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t>КЛАССИФИКАТОР ТЕМ АГНИ ЙОГИ.</w:t>
        <w:br/>
      </w:r>
    </w:p>
    <w:p>
      <w:pPr>
        <w:pStyle w:val="Normal"/>
        <w:keepNext w:val="true"/>
        <w:overflowPunct w:val="false"/>
        <w:autoSpaceDE w:val="false"/>
        <w:jc w:val="center"/>
        <w:textAlignment w:val="baseline"/>
        <w:rPr>
          <w:b/>
          <w:b/>
          <w:bCs/>
          <w:lang w:val="en-US" w:eastAsia="en-US"/>
        </w:rPr>
      </w:pPr>
      <w:r>
        <w:rPr>
          <w:b/>
          <w:bCs/>
          <w:lang w:val="en-US" w:eastAsia="en-US"/>
        </w:rPr>
        <w:t xml:space="preserve">СИСТЕМАТИЗИРОВАННЫЙ ПЕРЕЧЕНЬ ФРАГМЕНТОВ </w:t>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sz w:val="72"/>
          <w:szCs w:val="72"/>
          <w:lang w:val="en-US" w:eastAsia="en-US"/>
        </w:rPr>
      </w:pPr>
      <w:r>
        <w:rPr>
          <w:b/>
          <w:bCs/>
          <w:sz w:val="72"/>
          <w:szCs w:val="72"/>
          <w:lang w:val="en-US" w:eastAsia="en-US"/>
        </w:rPr>
        <w:t>2</w:t>
      </w:r>
    </w:p>
    <w:p>
      <w:pPr>
        <w:pStyle w:val="Normal"/>
        <w:keepNext w:val="true"/>
        <w:overflowPunct w:val="false"/>
        <w:autoSpaceDE w:val="false"/>
        <w:jc w:val="both"/>
        <w:textAlignment w:val="baseline"/>
        <w:rPr>
          <w:b/>
          <w:b/>
          <w:bCs/>
          <w:sz w:val="72"/>
          <w:szCs w:val="72"/>
          <w:lang w:val="en-US" w:eastAsia="en-US"/>
        </w:rPr>
      </w:pPr>
      <w:r>
        <w:rPr>
          <w:b/>
          <w:bCs/>
          <w:sz w:val="72"/>
          <w:szCs w:val="72"/>
          <w:lang w:val="en-US" w:eastAsia="en-US"/>
        </w:rPr>
        <w:t xml:space="preserve">   </w:t>
      </w:r>
    </w:p>
    <w:p>
      <w:pPr>
        <w:pStyle w:val="Normal"/>
        <w:keepNext w:val="true"/>
        <w:overflowPunct w:val="false"/>
        <w:autoSpaceDE w:val="false"/>
        <w:jc w:val="center"/>
        <w:textAlignment w:val="baseline"/>
        <w:rPr>
          <w:sz w:val="24"/>
          <w:szCs w:val="24"/>
          <w:lang w:val="en-US" w:eastAsia="en-US"/>
        </w:rPr>
      </w:pPr>
      <w:r>
        <w:rPr>
          <w:b/>
          <w:bCs/>
          <w:sz w:val="24"/>
          <w:szCs w:val="24"/>
          <w:lang w:val="en-US" w:eastAsia="en-US"/>
        </w:rPr>
        <w:t>ЭВОЛЮЦИЯ ВСЕЛЕННОЙ И ЧЕЛОВЕЧЕСТВА</w:t>
      </w:r>
    </w:p>
    <w:p>
      <w:pPr>
        <w:pStyle w:val="Normal"/>
        <w:keepNext w:val="true"/>
        <w:overflowPunct w:val="false"/>
        <w:autoSpaceDE w:val="false"/>
        <w:jc w:val="both"/>
        <w:textAlignment w:val="baseline"/>
        <w:rPr>
          <w:b/>
          <w:b/>
          <w:bCs/>
          <w:sz w:val="72"/>
          <w:szCs w:val="72"/>
          <w:lang w:val="en-US" w:eastAsia="en-US"/>
        </w:rPr>
      </w:pPr>
      <w:r>
        <w:rPr>
          <w:b/>
          <w:bCs/>
          <w:sz w:val="72"/>
          <w:szCs w:val="72"/>
          <w:lang w:val="en-US" w:eastAsia="en-US"/>
        </w:rPr>
      </w:r>
    </w:p>
    <w:p>
      <w:pPr>
        <w:pStyle w:val="Normal"/>
        <w:keepNext w:val="true"/>
        <w:overflowPunct w:val="false"/>
        <w:autoSpaceDE w:val="false"/>
        <w:jc w:val="both"/>
        <w:textAlignment w:val="baseline"/>
        <w:rPr>
          <w:b/>
          <w:b/>
          <w:bCs/>
          <w:sz w:val="72"/>
          <w:szCs w:val="72"/>
          <w:lang w:val="en-US" w:eastAsia="en-US"/>
        </w:rPr>
      </w:pPr>
      <w:r>
        <w:rPr>
          <w:b/>
          <w:bCs/>
          <w:sz w:val="72"/>
          <w:szCs w:val="72"/>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sectPr>
          <w:headerReference w:type="default" r:id="rId2"/>
          <w:headerReference w:type="first" r:id="rId3"/>
          <w:footerReference w:type="default" r:id="rId4"/>
          <w:footerReference w:type="first" r:id="rId5"/>
          <w:type w:val="nextPage"/>
          <w:pgSz w:orient="landscape" w:w="16838" w:h="11906"/>
          <w:pgMar w:left="9526" w:right="1361" w:gutter="0" w:header="851" w:top="1134" w:footer="964" w:bottom="1276"/>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5943" w:leader="dot"/>
            </w:tabs>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32091768">
            <w:r>
              <w:rPr>
                <w:rStyle w:val="IndexLink"/>
                <w:b w:val="false"/>
                <w:bCs w:val="false"/>
                <w:lang w:val="en-US" w:eastAsia="en-US"/>
              </w:rPr>
              <w:t>2. ЭВОЛЮЦИЯ ВСЕЛЕННОЙ И ЧЕЛОВЕЧЕСТВА</w:t>
              <w:tab/>
              <w:t>4</w:t>
            </w:r>
          </w:hyperlink>
        </w:p>
        <w:p>
          <w:pPr>
            <w:pStyle w:val="Contents2"/>
            <w:tabs>
              <w:tab w:val="clear" w:pos="708"/>
              <w:tab w:val="right" w:pos="5943" w:leader="dot"/>
            </w:tabs>
            <w:rPr>
              <w:b w:val="false"/>
              <w:b w:val="false"/>
              <w:bCs w:val="false"/>
              <w:sz w:val="24"/>
              <w:szCs w:val="24"/>
              <w:lang w:val="en-US" w:eastAsia="en-US"/>
            </w:rPr>
          </w:pPr>
          <w:hyperlink w:anchor="__RefHeading___Toc132091769">
            <w:r>
              <w:rPr>
                <w:rStyle w:val="IndexLink"/>
                <w:lang w:val="en-US" w:eastAsia="en-US"/>
              </w:rPr>
              <w:t>2.1. Основные этапы формирования Вселенной</w:t>
              <w:tab/>
              <w:t>4</w:t>
            </w:r>
          </w:hyperlink>
        </w:p>
        <w:p>
          <w:pPr>
            <w:pStyle w:val="Contents3"/>
            <w:tabs>
              <w:tab w:val="clear" w:pos="708"/>
              <w:tab w:val="right" w:pos="5943" w:leader="dot"/>
            </w:tabs>
            <w:rPr>
              <w:sz w:val="24"/>
              <w:szCs w:val="24"/>
              <w:lang w:val="en-US" w:eastAsia="en-US"/>
            </w:rPr>
          </w:pPr>
          <w:hyperlink w:anchor="__RefHeading___Toc132091770">
            <w:r>
              <w:rPr>
                <w:rStyle w:val="IndexLink"/>
                <w:b/>
                <w:bCs/>
                <w:lang w:val="en-US" w:eastAsia="en-US"/>
              </w:rPr>
              <w:t>Дополнительная информация</w:t>
            </w:r>
            <w:r>
              <w:rPr>
                <w:rStyle w:val="IndexLink"/>
                <w:lang w:val="en-US" w:eastAsia="en-US"/>
              </w:rPr>
              <w:tab/>
              <w:t>8</w:t>
            </w:r>
          </w:hyperlink>
        </w:p>
        <w:p>
          <w:pPr>
            <w:pStyle w:val="Contents2"/>
            <w:tabs>
              <w:tab w:val="clear" w:pos="708"/>
              <w:tab w:val="right" w:pos="5943" w:leader="dot"/>
            </w:tabs>
            <w:rPr>
              <w:b w:val="false"/>
              <w:b w:val="false"/>
              <w:bCs w:val="false"/>
              <w:sz w:val="24"/>
              <w:szCs w:val="24"/>
              <w:lang w:val="en-US" w:eastAsia="en-US"/>
            </w:rPr>
          </w:pPr>
          <w:hyperlink w:anchor="__RefHeading___Toc132091771">
            <w:r>
              <w:rPr>
                <w:rStyle w:val="IndexLink"/>
                <w:lang w:val="en-US" w:eastAsia="en-US"/>
              </w:rPr>
              <w:t xml:space="preserve">2.2. Цикличность развития Вселенной и Земли. Потопы. </w:t>
            </w:r>
            <w:r>
              <w:rPr>
                <w:rStyle w:val="IndexLink"/>
                <w:b/>
                <w:bCs/>
                <w:i/>
                <w:iCs/>
                <w:lang w:val="en-US" w:eastAsia="en-US"/>
              </w:rPr>
              <w:t>См. также разделы 1.3, 2.5</w:t>
            </w:r>
            <w:r>
              <w:rPr>
                <w:rStyle w:val="IndexLink"/>
                <w:lang w:val="en-US" w:eastAsia="en-US"/>
              </w:rPr>
              <w:tab/>
              <w:t>12</w:t>
            </w:r>
          </w:hyperlink>
        </w:p>
        <w:p>
          <w:pPr>
            <w:pStyle w:val="Contents3"/>
            <w:tabs>
              <w:tab w:val="clear" w:pos="708"/>
              <w:tab w:val="right" w:pos="5943" w:leader="dot"/>
            </w:tabs>
            <w:rPr>
              <w:sz w:val="24"/>
              <w:szCs w:val="24"/>
              <w:lang w:val="en-US" w:eastAsia="en-US"/>
            </w:rPr>
          </w:pPr>
          <w:hyperlink w:anchor="__RefHeading___Toc132091772">
            <w:r>
              <w:rPr>
                <w:rStyle w:val="IndexLink"/>
                <w:b/>
                <w:bCs/>
                <w:lang w:val="en-US" w:eastAsia="en-US"/>
              </w:rPr>
              <w:t>Дополнительная информация</w:t>
            </w:r>
            <w:r>
              <w:rPr>
                <w:rStyle w:val="IndexLink"/>
                <w:lang w:val="en-US" w:eastAsia="en-US"/>
              </w:rPr>
              <w:tab/>
              <w:t>20</w:t>
            </w:r>
          </w:hyperlink>
        </w:p>
        <w:p>
          <w:pPr>
            <w:pStyle w:val="Contents2"/>
            <w:tabs>
              <w:tab w:val="clear" w:pos="708"/>
              <w:tab w:val="right" w:pos="5943" w:leader="dot"/>
            </w:tabs>
            <w:rPr>
              <w:b w:val="false"/>
              <w:b w:val="false"/>
              <w:bCs w:val="false"/>
              <w:sz w:val="24"/>
              <w:szCs w:val="24"/>
              <w:lang w:val="en-US" w:eastAsia="en-US"/>
            </w:rPr>
          </w:pPr>
          <w:hyperlink w:anchor="__RefHeading___Toc132091773">
            <w:r>
              <w:rPr>
                <w:rStyle w:val="IndexLink"/>
                <w:lang w:val="en-US" w:eastAsia="en-US"/>
              </w:rPr>
              <w:t>2.3. Основные этапы формирования плотного мира</w:t>
              <w:tab/>
              <w:t>25</w:t>
            </w:r>
          </w:hyperlink>
        </w:p>
        <w:p>
          <w:pPr>
            <w:pStyle w:val="Contents3"/>
            <w:tabs>
              <w:tab w:val="clear" w:pos="708"/>
              <w:tab w:val="right" w:pos="5943" w:leader="dot"/>
            </w:tabs>
            <w:rPr>
              <w:sz w:val="24"/>
              <w:szCs w:val="24"/>
              <w:lang w:val="en-US" w:eastAsia="en-US"/>
            </w:rPr>
          </w:pPr>
          <w:hyperlink w:anchor="__RefHeading___Toc132091774">
            <w:r>
              <w:rPr>
                <w:rStyle w:val="IndexLink"/>
                <w:b/>
                <w:bCs/>
                <w:lang w:val="en-US" w:eastAsia="en-US"/>
              </w:rPr>
              <w:t>Дополнительная информация</w:t>
            </w:r>
            <w:r>
              <w:rPr>
                <w:rStyle w:val="IndexLink"/>
                <w:lang w:val="en-US" w:eastAsia="en-US"/>
              </w:rPr>
              <w:tab/>
              <w:t>27</w:t>
            </w:r>
          </w:hyperlink>
        </w:p>
        <w:p>
          <w:pPr>
            <w:pStyle w:val="Contents2"/>
            <w:tabs>
              <w:tab w:val="clear" w:pos="708"/>
              <w:tab w:val="right" w:pos="5943" w:leader="dot"/>
            </w:tabs>
            <w:rPr>
              <w:b w:val="false"/>
              <w:b w:val="false"/>
              <w:bCs w:val="false"/>
              <w:sz w:val="24"/>
              <w:szCs w:val="24"/>
              <w:lang w:val="en-US" w:eastAsia="en-US"/>
            </w:rPr>
          </w:pPr>
          <w:hyperlink w:anchor="__RefHeading___Toc132091775">
            <w:r>
              <w:rPr>
                <w:rStyle w:val="IndexLink"/>
                <w:lang w:val="en-US" w:eastAsia="en-US"/>
              </w:rPr>
              <w:t>2.4. Формирование и эволюция Солнечной системы, Земли, Луны</w:t>
              <w:tab/>
              <w:t>28</w:t>
            </w:r>
          </w:hyperlink>
        </w:p>
        <w:p>
          <w:pPr>
            <w:pStyle w:val="Contents3"/>
            <w:tabs>
              <w:tab w:val="clear" w:pos="708"/>
              <w:tab w:val="right" w:pos="5943" w:leader="dot"/>
            </w:tabs>
            <w:rPr>
              <w:sz w:val="24"/>
              <w:szCs w:val="24"/>
              <w:lang w:val="en-US" w:eastAsia="en-US"/>
            </w:rPr>
          </w:pPr>
          <w:hyperlink w:anchor="__RefHeading___Toc132091776">
            <w:r>
              <w:rPr>
                <w:rStyle w:val="IndexLink"/>
                <w:b/>
                <w:bCs/>
                <w:lang w:val="en-US" w:eastAsia="en-US"/>
              </w:rPr>
              <w:t>Дополнительная информация</w:t>
            </w:r>
            <w:r>
              <w:rPr>
                <w:rStyle w:val="IndexLink"/>
                <w:lang w:val="en-US" w:eastAsia="en-US"/>
              </w:rPr>
              <w:tab/>
              <w:t>45</w:t>
            </w:r>
          </w:hyperlink>
        </w:p>
        <w:p>
          <w:pPr>
            <w:pStyle w:val="Contents2"/>
            <w:tabs>
              <w:tab w:val="clear" w:pos="708"/>
              <w:tab w:val="right" w:pos="5943" w:leader="dot"/>
            </w:tabs>
            <w:rPr>
              <w:b w:val="false"/>
              <w:b w:val="false"/>
              <w:bCs w:val="false"/>
              <w:sz w:val="24"/>
              <w:szCs w:val="24"/>
              <w:lang w:val="en-US" w:eastAsia="en-US"/>
            </w:rPr>
          </w:pPr>
          <w:hyperlink w:anchor="__RefHeading___Toc132091777">
            <w:r>
              <w:rPr>
                <w:rStyle w:val="IndexLink"/>
                <w:lang w:val="en-US" w:eastAsia="en-US"/>
              </w:rPr>
              <w:t>2.5. Происхождение и эволюция человечества. Атлантида.</w:t>
            </w:r>
            <w:r>
              <w:rPr>
                <w:rStyle w:val="IndexLink"/>
                <w:b/>
                <w:bCs/>
                <w:lang w:val="en-US" w:eastAsia="en-US"/>
              </w:rPr>
              <w:t xml:space="preserve"> </w:t>
            </w:r>
            <w:r>
              <w:rPr>
                <w:rStyle w:val="IndexLink"/>
                <w:b/>
                <w:bCs/>
                <w:i/>
                <w:iCs/>
                <w:lang w:val="en-US" w:eastAsia="en-US"/>
              </w:rPr>
              <w:t>См. также раздел 2.2</w:t>
            </w:r>
            <w:r>
              <w:rPr>
                <w:rStyle w:val="IndexLink"/>
                <w:lang w:val="en-US" w:eastAsia="en-US"/>
              </w:rPr>
              <w:tab/>
              <w:t>49</w:t>
            </w:r>
          </w:hyperlink>
        </w:p>
        <w:p>
          <w:pPr>
            <w:pStyle w:val="Contents3"/>
            <w:tabs>
              <w:tab w:val="clear" w:pos="708"/>
              <w:tab w:val="right" w:pos="5943" w:leader="dot"/>
            </w:tabs>
            <w:rPr>
              <w:sz w:val="24"/>
              <w:szCs w:val="24"/>
              <w:lang w:val="en-US" w:eastAsia="en-US"/>
            </w:rPr>
          </w:pPr>
          <w:hyperlink w:anchor="__RefHeading___Toc132091778">
            <w:r>
              <w:rPr>
                <w:rStyle w:val="IndexLink"/>
                <w:b/>
                <w:bCs/>
                <w:lang w:val="en-US" w:eastAsia="en-US"/>
              </w:rPr>
              <w:t>Дополнительная информация</w:t>
            </w:r>
            <w:r>
              <w:rPr>
                <w:rStyle w:val="IndexLink"/>
                <w:lang w:val="en-US" w:eastAsia="en-US"/>
              </w:rPr>
              <w:tab/>
              <w:t>84</w:t>
            </w:r>
          </w:hyperlink>
        </w:p>
        <w:p>
          <w:pPr>
            <w:pStyle w:val="Contents2"/>
            <w:tabs>
              <w:tab w:val="clear" w:pos="708"/>
              <w:tab w:val="right" w:pos="5943" w:leader="dot"/>
            </w:tabs>
            <w:rPr>
              <w:b w:val="false"/>
              <w:b w:val="false"/>
              <w:bCs w:val="false"/>
              <w:sz w:val="24"/>
              <w:szCs w:val="24"/>
              <w:lang w:val="en-US" w:eastAsia="en-US"/>
            </w:rPr>
          </w:pPr>
          <w:hyperlink w:anchor="__RefHeading___Toc132091779">
            <w:r>
              <w:rPr>
                <w:rStyle w:val="IndexLink"/>
                <w:lang w:val="en-US" w:eastAsia="en-US"/>
              </w:rPr>
              <w:t>2.6. Происхождение и эволюция отдельных народов и государств. Россия</w:t>
              <w:tab/>
              <w:t>89</w:t>
            </w:r>
          </w:hyperlink>
        </w:p>
        <w:p>
          <w:pPr>
            <w:pStyle w:val="Contents3"/>
            <w:tabs>
              <w:tab w:val="clear" w:pos="708"/>
              <w:tab w:val="right" w:pos="5943" w:leader="dot"/>
            </w:tabs>
            <w:rPr>
              <w:sz w:val="24"/>
              <w:szCs w:val="24"/>
              <w:lang w:val="en-US" w:eastAsia="en-US"/>
            </w:rPr>
          </w:pPr>
          <w:hyperlink w:anchor="__RefHeading___Toc132091780">
            <w:r>
              <w:rPr>
                <w:rStyle w:val="IndexLink"/>
                <w:b/>
                <w:bCs/>
                <w:lang w:val="en-US" w:eastAsia="en-US"/>
              </w:rPr>
              <w:t>Дополнительная информация</w:t>
            </w:r>
            <w:r>
              <w:rPr>
                <w:rStyle w:val="IndexLink"/>
                <w:lang w:val="en-US" w:eastAsia="en-US"/>
              </w:rPr>
              <w:tab/>
              <w:t>127</w:t>
            </w:r>
          </w:hyperlink>
        </w:p>
        <w:p>
          <w:pPr>
            <w:pStyle w:val="Contents2"/>
            <w:tabs>
              <w:tab w:val="clear" w:pos="708"/>
              <w:tab w:val="right" w:pos="5943" w:leader="dot"/>
            </w:tabs>
            <w:rPr>
              <w:b w:val="false"/>
              <w:b w:val="false"/>
              <w:bCs w:val="false"/>
              <w:sz w:val="24"/>
              <w:szCs w:val="24"/>
              <w:lang w:val="en-US" w:eastAsia="en-US"/>
            </w:rPr>
          </w:pPr>
          <w:hyperlink w:anchor="__RefHeading___Toc132091781">
            <w:r>
              <w:rPr>
                <w:rStyle w:val="IndexLink"/>
                <w:lang w:val="en-US" w:eastAsia="en-US"/>
              </w:rPr>
              <w:t>2.7. Роль Иерархии Света (Великих Учителей) в эволюции Земли и человечества. Роль вождя</w:t>
              <w:tab/>
              <w:t>144</w:t>
            </w:r>
          </w:hyperlink>
        </w:p>
        <w:p>
          <w:pPr>
            <w:pStyle w:val="Contents3"/>
            <w:tabs>
              <w:tab w:val="clear" w:pos="708"/>
              <w:tab w:val="right" w:pos="5943" w:leader="dot"/>
            </w:tabs>
            <w:rPr>
              <w:sz w:val="24"/>
              <w:szCs w:val="24"/>
              <w:lang w:val="en-US" w:eastAsia="en-US"/>
            </w:rPr>
          </w:pPr>
          <w:hyperlink w:anchor="__RefHeading___Toc132091782">
            <w:r>
              <w:rPr>
                <w:rStyle w:val="IndexLink"/>
                <w:b/>
                <w:bCs/>
                <w:lang w:val="en-US" w:eastAsia="en-US"/>
              </w:rPr>
              <w:t>Дополнительная информация</w:t>
            </w:r>
            <w:r>
              <w:rPr>
                <w:rStyle w:val="IndexLink"/>
                <w:lang w:val="en-US" w:eastAsia="en-US"/>
              </w:rPr>
              <w:tab/>
              <w:t>287</w:t>
            </w:r>
          </w:hyperlink>
        </w:p>
        <w:p>
          <w:pPr>
            <w:pStyle w:val="Contents2"/>
            <w:tabs>
              <w:tab w:val="clear" w:pos="708"/>
              <w:tab w:val="right" w:pos="5943" w:leader="dot"/>
            </w:tabs>
            <w:rPr>
              <w:b w:val="false"/>
              <w:b w:val="false"/>
              <w:bCs w:val="false"/>
              <w:sz w:val="24"/>
              <w:szCs w:val="24"/>
              <w:lang w:val="en-US" w:eastAsia="en-US"/>
            </w:rPr>
          </w:pPr>
          <w:hyperlink w:anchor="__RefHeading___Toc132091783">
            <w:r>
              <w:rPr>
                <w:rStyle w:val="IndexLink"/>
                <w:lang w:val="en-US" w:eastAsia="en-US"/>
              </w:rPr>
              <w:t>2.8. Разделение сил добра и зла</w:t>
              <w:tab/>
              <w:t>331</w:t>
            </w:r>
          </w:hyperlink>
        </w:p>
        <w:p>
          <w:pPr>
            <w:pStyle w:val="Contents3"/>
            <w:tabs>
              <w:tab w:val="clear" w:pos="708"/>
              <w:tab w:val="right" w:pos="5943" w:leader="dot"/>
            </w:tabs>
            <w:rPr>
              <w:sz w:val="24"/>
              <w:szCs w:val="24"/>
              <w:lang w:val="en-US" w:eastAsia="en-US"/>
            </w:rPr>
          </w:pPr>
          <w:hyperlink w:anchor="__RefHeading___Toc132091784">
            <w:r>
              <w:rPr>
                <w:rStyle w:val="IndexLink"/>
                <w:b/>
                <w:bCs/>
                <w:lang w:val="en-US" w:eastAsia="en-US"/>
              </w:rPr>
              <w:t>Дополнительная информация</w:t>
            </w:r>
            <w:r>
              <w:rPr>
                <w:rStyle w:val="IndexLink"/>
                <w:lang w:val="en-US" w:eastAsia="en-US"/>
              </w:rPr>
              <w:tab/>
              <w:t>334</w:t>
            </w:r>
          </w:hyperlink>
        </w:p>
        <w:p>
          <w:pPr>
            <w:pStyle w:val="Contents2"/>
            <w:tabs>
              <w:tab w:val="clear" w:pos="708"/>
              <w:tab w:val="right" w:pos="5943" w:leader="dot"/>
            </w:tabs>
            <w:rPr>
              <w:b w:val="false"/>
              <w:b w:val="false"/>
              <w:bCs w:val="false"/>
              <w:sz w:val="24"/>
              <w:szCs w:val="24"/>
              <w:lang w:val="en-US" w:eastAsia="en-US"/>
            </w:rPr>
          </w:pPr>
          <w:hyperlink w:anchor="__RefHeading___Toc132091785">
            <w:r>
              <w:rPr>
                <w:rStyle w:val="IndexLink"/>
                <w:lang w:val="en-US" w:eastAsia="en-US"/>
              </w:rPr>
              <w:t>2.9. Борьба сил добра и зла в масштабах Земли и Вселенной (Армагеддон)</w:t>
              <w:tab/>
              <w:t>336</w:t>
            </w:r>
          </w:hyperlink>
        </w:p>
        <w:p>
          <w:pPr>
            <w:pStyle w:val="Contents3"/>
            <w:tabs>
              <w:tab w:val="clear" w:pos="708"/>
              <w:tab w:val="right" w:pos="5943" w:leader="dot"/>
            </w:tabs>
            <w:rPr>
              <w:sz w:val="24"/>
              <w:szCs w:val="24"/>
              <w:lang w:val="en-US" w:eastAsia="en-US"/>
            </w:rPr>
          </w:pPr>
          <w:hyperlink w:anchor="__RefHeading___Toc132091786">
            <w:r>
              <w:rPr>
                <w:rStyle w:val="IndexLink"/>
                <w:b/>
                <w:bCs/>
                <w:lang w:val="en-US" w:eastAsia="en-US"/>
              </w:rPr>
              <w:t>Дополнительная информация</w:t>
            </w:r>
            <w:r>
              <w:rPr>
                <w:rStyle w:val="IndexLink"/>
                <w:lang w:val="en-US" w:eastAsia="en-US"/>
              </w:rPr>
              <w:tab/>
              <w:t>482</w:t>
            </w:r>
          </w:hyperlink>
        </w:p>
        <w:p>
          <w:pPr>
            <w:pStyle w:val="Contents2"/>
            <w:tabs>
              <w:tab w:val="clear" w:pos="708"/>
              <w:tab w:val="right" w:pos="5943" w:leader="dot"/>
            </w:tabs>
            <w:rPr>
              <w:b w:val="false"/>
              <w:b w:val="false"/>
              <w:bCs w:val="false"/>
              <w:sz w:val="24"/>
              <w:szCs w:val="24"/>
              <w:lang w:val="en-US" w:eastAsia="en-US"/>
            </w:rPr>
          </w:pPr>
          <w:hyperlink w:anchor="__RefHeading___Toc132091787">
            <w:r>
              <w:rPr>
                <w:rStyle w:val="IndexLink"/>
                <w:lang w:val="en-US" w:eastAsia="en-US"/>
              </w:rPr>
              <w:t>2.10. Взаимоотношения Земли и космоса</w:t>
              <w:tab/>
              <w:t>509</w:t>
            </w:r>
          </w:hyperlink>
        </w:p>
        <w:p>
          <w:pPr>
            <w:pStyle w:val="Contents3"/>
            <w:tabs>
              <w:tab w:val="clear" w:pos="708"/>
              <w:tab w:val="right" w:pos="5943" w:leader="dot"/>
            </w:tabs>
            <w:rPr>
              <w:sz w:val="24"/>
              <w:szCs w:val="24"/>
              <w:lang w:val="en-US" w:eastAsia="en-US"/>
            </w:rPr>
          </w:pPr>
          <w:hyperlink w:anchor="__RefHeading___Toc132091788">
            <w:r>
              <w:rPr>
                <w:rStyle w:val="IndexLink"/>
                <w:b/>
                <w:bCs/>
                <w:lang w:val="en-US" w:eastAsia="en-US"/>
              </w:rPr>
              <w:t>Дополнительная информация</w:t>
            </w:r>
            <w:r>
              <w:rPr>
                <w:rStyle w:val="IndexLink"/>
                <w:lang w:val="en-US" w:eastAsia="en-US"/>
              </w:rPr>
              <w:tab/>
              <w:t>535</w:t>
            </w:r>
          </w:hyperlink>
        </w:p>
        <w:p>
          <w:pPr>
            <w:pStyle w:val="Contents2"/>
            <w:tabs>
              <w:tab w:val="clear" w:pos="708"/>
              <w:tab w:val="right" w:pos="5943" w:leader="dot"/>
            </w:tabs>
            <w:rPr>
              <w:b w:val="false"/>
              <w:b w:val="false"/>
              <w:bCs w:val="false"/>
              <w:sz w:val="24"/>
              <w:szCs w:val="24"/>
              <w:lang w:val="en-US" w:eastAsia="en-US"/>
            </w:rPr>
          </w:pPr>
          <w:hyperlink w:anchor="__RefHeading___Toc132091789">
            <w:r>
              <w:rPr>
                <w:rStyle w:val="IndexLink"/>
                <w:lang w:val="en-US" w:eastAsia="en-US"/>
              </w:rPr>
              <w:t>2.11. Состояние Земли и человечества во время получения Агни Йоги</w:t>
              <w:tab/>
              <w:t>539</w:t>
            </w:r>
          </w:hyperlink>
        </w:p>
        <w:p>
          <w:pPr>
            <w:pStyle w:val="Contents3"/>
            <w:tabs>
              <w:tab w:val="clear" w:pos="708"/>
              <w:tab w:val="right" w:pos="5943" w:leader="dot"/>
            </w:tabs>
            <w:rPr>
              <w:sz w:val="24"/>
              <w:szCs w:val="24"/>
              <w:lang w:val="en-US" w:eastAsia="en-US"/>
            </w:rPr>
          </w:pPr>
          <w:hyperlink w:anchor="__RefHeading___Toc132091790">
            <w:r>
              <w:rPr>
                <w:rStyle w:val="IndexLink"/>
                <w:b/>
                <w:bCs/>
                <w:lang w:val="en-US" w:eastAsia="en-US"/>
              </w:rPr>
              <w:t>Дополнительная информация</w:t>
            </w:r>
            <w:r>
              <w:rPr>
                <w:rStyle w:val="IndexLink"/>
                <w:lang w:val="en-US" w:eastAsia="en-US"/>
              </w:rPr>
              <w:tab/>
              <w:t>722</w:t>
            </w:r>
          </w:hyperlink>
        </w:p>
        <w:p>
          <w:pPr>
            <w:pStyle w:val="Contents2"/>
            <w:tabs>
              <w:tab w:val="clear" w:pos="708"/>
              <w:tab w:val="right" w:pos="5943" w:leader="dot"/>
            </w:tabs>
            <w:rPr>
              <w:b w:val="false"/>
              <w:b w:val="false"/>
              <w:bCs w:val="false"/>
              <w:sz w:val="24"/>
              <w:szCs w:val="24"/>
              <w:lang w:val="en-US" w:eastAsia="en-US"/>
            </w:rPr>
          </w:pPr>
          <w:hyperlink w:anchor="__RefHeading___Toc132091791">
            <w:r>
              <w:rPr>
                <w:rStyle w:val="IndexLink"/>
                <w:lang w:val="en-US" w:eastAsia="en-US"/>
              </w:rPr>
              <w:t>2.12. Переходный период от Кали Юги к Сатья Юге</w:t>
              <w:tab/>
              <w:t>756</w:t>
            </w:r>
          </w:hyperlink>
        </w:p>
        <w:p>
          <w:pPr>
            <w:pStyle w:val="Contents3"/>
            <w:tabs>
              <w:tab w:val="clear" w:pos="708"/>
              <w:tab w:val="right" w:pos="5943" w:leader="dot"/>
            </w:tabs>
            <w:rPr>
              <w:sz w:val="24"/>
              <w:szCs w:val="24"/>
              <w:lang w:val="en-US" w:eastAsia="en-US"/>
            </w:rPr>
          </w:pPr>
          <w:hyperlink w:anchor="__RefHeading___Toc132091792">
            <w:r>
              <w:rPr>
                <w:rStyle w:val="IndexLink"/>
                <w:b/>
                <w:bCs/>
                <w:lang w:val="en-US" w:eastAsia="en-US"/>
              </w:rPr>
              <w:t>Дополнительная информация</w:t>
            </w:r>
            <w:r>
              <w:rPr>
                <w:rStyle w:val="IndexLink"/>
                <w:lang w:val="en-US" w:eastAsia="en-US"/>
              </w:rPr>
              <w:tab/>
              <w:t>809</w:t>
            </w:r>
          </w:hyperlink>
        </w:p>
        <w:p>
          <w:pPr>
            <w:pStyle w:val="Contents2"/>
            <w:tabs>
              <w:tab w:val="clear" w:pos="708"/>
              <w:tab w:val="right" w:pos="5943" w:leader="dot"/>
            </w:tabs>
            <w:rPr>
              <w:b w:val="false"/>
              <w:b w:val="false"/>
              <w:bCs w:val="false"/>
              <w:sz w:val="24"/>
              <w:szCs w:val="24"/>
              <w:lang w:val="en-US" w:eastAsia="en-US"/>
            </w:rPr>
          </w:pPr>
          <w:hyperlink w:anchor="__RefHeading___Toc132091793">
            <w:r>
              <w:rPr>
                <w:rStyle w:val="IndexLink"/>
                <w:lang w:val="en-US" w:eastAsia="en-US"/>
              </w:rPr>
              <w:t>2.13. Перспективы эволюции Земли и человечества (Сатья-юга, шестая раса, эпоха Матери Мира, век Майтрейи)</w:t>
              <w:tab/>
              <w:t>815</w:t>
            </w:r>
          </w:hyperlink>
        </w:p>
        <w:p>
          <w:pPr>
            <w:pStyle w:val="Contents3"/>
            <w:tabs>
              <w:tab w:val="clear" w:pos="708"/>
              <w:tab w:val="right" w:pos="5943" w:leader="dot"/>
            </w:tabs>
            <w:rPr>
              <w:sz w:val="24"/>
              <w:szCs w:val="24"/>
              <w:lang w:val="en-US" w:eastAsia="en-US"/>
            </w:rPr>
          </w:pPr>
          <w:hyperlink w:anchor="__RefHeading___Toc132091794">
            <w:r>
              <w:rPr>
                <w:rStyle w:val="IndexLink"/>
                <w:b/>
                <w:bCs/>
                <w:lang w:val="en-US" w:eastAsia="en-US"/>
              </w:rPr>
              <w:t>Дополнительная информация</w:t>
            </w:r>
            <w:r>
              <w:rPr>
                <w:rStyle w:val="IndexLink"/>
                <w:lang w:val="en-US" w:eastAsia="en-US"/>
              </w:rPr>
              <w:tab/>
              <w:t>967</w:t>
            </w:r>
          </w:hyperlink>
        </w:p>
        <w:p>
          <w:pPr>
            <w:pStyle w:val="Contents1"/>
            <w:tabs>
              <w:tab w:val="clear" w:pos="708"/>
              <w:tab w:val="right" w:pos="5943" w:leader="dot"/>
            </w:tabs>
            <w:rPr>
              <w:rFonts w:ascii="Times New Roman;Times New Roman" w:hAnsi="Times New Roman;Times New Roman" w:cs="Times New Roman;Times New Roman"/>
              <w:lang w:val="en-US" w:eastAsia="en-US"/>
            </w:rPr>
          </w:pPr>
          <w:hyperlink w:anchor="__RefHeading___Toc132091795">
            <w:r>
              <w:rPr>
                <w:rStyle w:val="IndexLink"/>
                <w:b w:val="false"/>
                <w:bCs w:val="false"/>
                <w:caps w:val="false"/>
                <w:smallCaps w:val="false"/>
                <w:lang w:val="en-US" w:eastAsia="en-US"/>
              </w:rPr>
              <w:t>ВКЛЮЧЕННЫЕ В СИСТЕМАТИЗИРОВАННЫЙ ПЕРЕЧЕНЬ ИСТОЧНИКИ</w:t>
              <w:tab/>
              <w:t>992</w:t>
            </w:r>
          </w:hyperlink>
          <w:r>
            <w:rPr>
              <w:rStyle w:val="IndexLink"/>
              <w:smallCaps w:val="false"/>
              <w:caps w:val="false"/>
              <w:b w:val="false"/>
              <w:bCs w:val="false"/>
              <w:lang w:val="en-US" w:eastAsia="en-US"/>
            </w:rPr>
            <w:fldChar w:fldCharType="end"/>
          </w:r>
        </w:p>
      </w:sdtContent>
    </w:sdt>
    <w:p>
      <w:pPr>
        <w:pStyle w:val="Normal"/>
        <w:keepNext w:val="true"/>
        <w:overflowPunct w:val="false"/>
        <w:autoSpaceDE w:val="false"/>
        <w:jc w:val="both"/>
        <w:textAlignment w:val="baseline"/>
        <w:rPr>
          <w:rFonts w:ascii="Times New Roman;Times New Roman" w:hAnsi="Times New Roman;Times New Roman" w:cs="Times New Roman;Times New Roman"/>
          <w:b/>
          <w:b/>
          <w:bCs/>
          <w:caps/>
          <w:lang w:val="en-US" w:eastAsia="en-US"/>
        </w:rPr>
      </w:pPr>
      <w:r>
        <w:rPr>
          <w:rFonts w:cs="Times New Roman;Times New Roman"/>
          <w:b/>
          <w:bCs/>
          <w:cap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numPr>
          <w:ilvl w:val="0"/>
          <w:numId w:val="0"/>
        </w:numPr>
        <w:overflowPunct w:val="false"/>
        <w:autoSpaceDE w:val="false"/>
        <w:jc w:val="both"/>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jc w:val="both"/>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jc w:val="both"/>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jc w:val="both"/>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jc w:val="both"/>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jc w:val="both"/>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jc w:val="both"/>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jc w:val="both"/>
        <w:textAlignment w:val="baseline"/>
        <w:outlineLvl w:val="0"/>
        <w:rPr>
          <w:b/>
          <w:b/>
          <w:bCs/>
          <w:lang w:val="en-US" w:eastAsia="en-US"/>
        </w:rPr>
      </w:pPr>
      <w:r>
        <w:rPr>
          <w:b/>
          <w:bCs/>
          <w:lang w:val="en-US" w:eastAsia="en-US"/>
        </w:rPr>
      </w:r>
    </w:p>
    <w:p>
      <w:pPr>
        <w:sectPr>
          <w:headerReference w:type="default" r:id="rId6"/>
          <w:footerReference w:type="default" r:id="rId7"/>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keepNext w:val="true"/>
        <w:numPr>
          <w:ilvl w:val="0"/>
          <w:numId w:val="0"/>
        </w:numPr>
        <w:overflowPunct w:val="false"/>
        <w:autoSpaceDE w:val="false"/>
        <w:jc w:val="both"/>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jc w:val="center"/>
        <w:textAlignment w:val="baseline"/>
        <w:outlineLvl w:val="0"/>
        <w:rPr>
          <w:b/>
          <w:b/>
          <w:bCs/>
          <w:lang w:val="en-US" w:eastAsia="en-US"/>
        </w:rPr>
      </w:pPr>
      <w:bookmarkStart w:id="0" w:name="__RefHeading___Toc132091768"/>
      <w:bookmarkEnd w:id="0"/>
      <w:r>
        <w:rPr>
          <w:b/>
          <w:bCs/>
          <w:lang w:val="en-US" w:eastAsia="en-US"/>
        </w:rPr>
        <w:t>2. ЭВОЛЮЦИЯ ВСЕЛЕННОЙ И ЧЕЛОВЕЧЕСТВА</w:t>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numPr>
          <w:ilvl w:val="0"/>
          <w:numId w:val="0"/>
        </w:numPr>
        <w:overflowPunct w:val="false"/>
        <w:autoSpaceDE w:val="false"/>
        <w:jc w:val="center"/>
        <w:textAlignment w:val="baseline"/>
        <w:outlineLvl w:val="1"/>
        <w:rPr>
          <w:b/>
          <w:b/>
          <w:bCs/>
          <w:lang w:val="en-US" w:eastAsia="en-US"/>
        </w:rPr>
      </w:pPr>
      <w:bookmarkStart w:id="1" w:name="__RefHeading___Toc132091769"/>
      <w:bookmarkEnd w:id="1"/>
      <w:r>
        <w:rPr>
          <w:b/>
          <w:bCs/>
          <w:lang w:val="en-US" w:eastAsia="en-US"/>
        </w:rPr>
        <w:t>2.1. Основные этапы формирования Вселенной</w:t>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jc w:val="both"/>
        <w:rPr/>
      </w:pPr>
      <w:r>
        <w:rPr>
          <w:b/>
          <w:bCs/>
        </w:rPr>
        <w:t>13.534.</w:t>
      </w:r>
      <w:r>
        <w:rPr/>
        <w:t xml:space="preserve"> Неосознание Беспредельности ведет ко многим заблуждениям. Так люди начинают воображать, что Земля есть центр Вселенной, или пытаются измерять и определять размеры проявленного мироздания. При этом забывают, что проявленное постоянно эволюционирует. Не может быть даже момента статики. Но настолько люди проникнуты мерами земными, что они стараются подвести под них даже немеримое. Не будем пресекать все поиски. Мы радовались даже малыми полетами стратосферными, но следует остеречь от негодных заключений, среди которых Земля может оказаться центром Вселенной. Такое самомнение неприлично просвещенному ученому. Может быть, он считает каждую точку Беспредельности условным центром, но проще, что он не сознает Беспредельности.</w:t>
      </w:r>
    </w:p>
    <w:p>
      <w:pPr>
        <w:pStyle w:val="Normal"/>
        <w:jc w:val="both"/>
        <w:rPr/>
      </w:pPr>
      <w:r>
        <w:rPr/>
      </w:r>
    </w:p>
    <w:p>
      <w:pPr>
        <w:pStyle w:val="Normal"/>
        <w:jc w:val="both"/>
        <w:rPr/>
      </w:pPr>
      <w:r>
        <w:rPr>
          <w:b/>
          <w:bCs/>
        </w:rPr>
        <w:t>13.535.</w:t>
      </w:r>
      <w:r>
        <w:rPr/>
        <w:t xml:space="preserve"> Многие, наверное, будут осуждать указание на постоянную эволюционность всего сущего. Но даже с точки зрения всех ученых такой процесс усовершенствования неотрицаем. Только невежды могут стараться задержать все в бездвижении. Они будут так поступать из незнания прошлого и от неумения мыслить о будущем. Тысячи предположений могут быть предъявлены, но пусть они будут в движении, о движении и вследствие движения.</w:t>
      </w:r>
    </w:p>
    <w:p>
      <w:pPr>
        <w:pStyle w:val="Normal"/>
        <w:jc w:val="both"/>
        <w:rPr/>
      </w:pPr>
      <w:r>
        <w:rPr/>
        <w:t>Братство, прежде всего, испытывает приближающихся на осознании движения и Беспредельности.</w:t>
      </w:r>
    </w:p>
    <w:p>
      <w:pPr>
        <w:pStyle w:val="Normal"/>
        <w:jc w:val="both"/>
        <w:rPr/>
      </w:pPr>
      <w:r>
        <w:rPr/>
      </w:r>
    </w:p>
    <w:p>
      <w:pPr>
        <w:pStyle w:val="Normal"/>
        <w:jc w:val="both"/>
        <w:rPr/>
      </w:pPr>
      <w:r>
        <w:rPr>
          <w:b/>
          <w:bCs/>
        </w:rPr>
        <w:t>13.536.</w:t>
      </w:r>
      <w:r>
        <w:rPr/>
        <w:t xml:space="preserve"> Нельзя подражать темным инквизиторам, которые пытались заключить Вселенную в темницу неподвижности.</w:t>
      </w:r>
    </w:p>
    <w:p>
      <w:pPr>
        <w:pStyle w:val="Normal"/>
        <w:jc w:val="both"/>
        <w:rPr/>
      </w:pPr>
      <w:r>
        <w:rPr/>
      </w:r>
    </w:p>
    <w:p>
      <w:pPr>
        <w:pStyle w:val="Normal"/>
        <w:jc w:val="both"/>
        <w:rPr/>
      </w:pPr>
      <w:r>
        <w:rPr>
          <w:b/>
          <w:bCs/>
          <w:lang w:val="en-US" w:eastAsia="en-US"/>
        </w:rPr>
        <w:t>16.089:4</w:t>
      </w:r>
      <w:r>
        <w:rPr>
          <w:lang w:val="en-US" w:eastAsia="en-US"/>
        </w:rPr>
        <w:t xml:space="preserve">  </w:t>
      </w:r>
      <w:r>
        <w:rPr/>
        <w:t>4. Конечно, правильно, что первоаспект Проявления есть Божественный трепет в Лоне Великой Матери. Трепет или вибрация – одновременно и Свет, ибо Свет есть движение Материи – слагает формы. «В начале было Слово, и Слово было у Бога, и Слово было Бог... В нем была жизнь, и жизнь была Свет человеков...» – в этом речении вся глубина сокровенного знания.</w:t>
      </w:r>
    </w:p>
    <w:p>
      <w:pPr>
        <w:pStyle w:val="Normal"/>
        <w:jc w:val="both"/>
        <w:rPr/>
      </w:pPr>
      <w:r>
        <w:rPr/>
      </w:r>
    </w:p>
    <w:p>
      <w:pPr>
        <w:pStyle w:val="Normal"/>
        <w:jc w:val="both"/>
        <w:rPr/>
      </w:pPr>
      <w:r>
        <w:rPr>
          <w:b/>
          <w:bCs/>
          <w:lang w:val="en-US" w:eastAsia="en-US"/>
        </w:rPr>
        <w:t>16.249:2/15</w:t>
      </w:r>
      <w:r>
        <w:rPr>
          <w:lang w:val="en-US" w:eastAsia="en-US"/>
        </w:rPr>
        <w:t xml:space="preserve">  </w:t>
      </w:r>
      <w:r>
        <w:rPr/>
        <w:t>2. Перехожу к ответам на вопросы. Постараюсь еще пояснить Вам мою точку зрения на смущающее Вас место в Евангелии от Иоанна (2–19): «Разрушьте храм сей, и Я в три дня воздвигну его»...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своим ученикам переживание человека душевного и бессмертие духа. Никто не будет отрицать, что огромным фактором в укреплении и распространении Учения Христа явились именно Его неоднократные посмертные появления. Среди гностической литературы можно найти значительные данные об этих явлениях.</w:t>
      </w:r>
    </w:p>
    <w:p>
      <w:pPr>
        <w:pStyle w:val="Normal"/>
        <w:jc w:val="both"/>
        <w:rPr/>
      </w:pPr>
      <w:r>
        <w:rPr/>
        <w:t>3. Итак, еще раз внимательно прочла указанную главу и снова должна сказать, что не нашла ничего нелогичного ни в ответе Христа, ни в объяснении этих слов евангелистом. Мысль, что Христос в подтверждение своего права или власти мог предложить такое грубое доказательство или опыт, не укладывается в моем сознании. Ибо никогда ни один Великий Учитель не будет прибегать к чудесам для утверждения своей власти. Все чудеса, сотворенные Ими, всегда имели бескорыстную цель, именно помощь страждущим и неимущим. Спрашивавшие Его думали и мерили по-земному. Но Великие Учителя всегда и во всем прилагают меры высшие, этим они и поднимают сознание учеников.</w:t>
      </w:r>
    </w:p>
    <w:p>
      <w:pPr>
        <w:pStyle w:val="Normal"/>
        <w:jc w:val="both"/>
        <w:rPr/>
      </w:pPr>
      <w:r>
        <w:rPr/>
        <w:t>4. Если же предположить, что Христос имел в виду разрушение и восстановление каменного храма, то можно спросить, почему Ему нужно было для этого срок в три дня?</w:t>
      </w:r>
    </w:p>
    <w:p>
      <w:pPr>
        <w:pStyle w:val="Normal"/>
        <w:jc w:val="both"/>
        <w:rPr/>
      </w:pPr>
      <w:r>
        <w:rPr/>
        <w:t>5. Мы знаем, что так называемые чудеса могут быть сотворены только, когда необходимые для этого космические условия находятся налицо, но также знаем, какое огромное количество всеначальной энергии растрачивается даже для совершения сравнительно малого явления или чуда. Потому восстановление целого храма потребовало бы гигантской затраты энергии, следствием чего могла произойти та или иная катастрофа. В Учении сказано, что каждое насильственное проявление влечет за собою тяжкую атмосферу мятущихся электронов. Вот знание этого последнего условия и заставляет Великого Учителя избегать так называемых чудес, иначе говоря, осмотрительно пользоваться космическими силами. Высшее знание обязывает к высшей бережности.</w:t>
      </w:r>
    </w:p>
    <w:p>
      <w:pPr>
        <w:pStyle w:val="Normal"/>
        <w:jc w:val="both"/>
        <w:rPr/>
      </w:pPr>
      <w:r>
        <w:rPr/>
        <w:t>6. Вы пишете – «Сказано, что миры были созданы Словом и Волею Высшего, почему же и слова Иисуса нужно было понимать не прямо – в сфере происходившего разговора?»... Но кто же принимает дословно и первое приведенное Вами утверждение? Ведь Слово Высшего понимается как Вибрация или Движение Божественной энергии, а Воля есть импульс притяжения или отталкивания, порожденный биполярностью элементов. Кто же может вычислить, сколько эонов потребовалось на оформление одной только нашей крошечной Земли? Не растянется ли это Слово Божье на миллионы эонов только для нашей планеты?</w:t>
      </w:r>
    </w:p>
    <w:p>
      <w:pPr>
        <w:pStyle w:val="Normal"/>
        <w:jc w:val="both"/>
        <w:rPr/>
      </w:pPr>
      <w:r>
        <w:rPr/>
        <w:t>7. Может быть, теперь Вы почувствуете, почему мысль о восстановлении Христом каменного храма в доказательство Его власти трудно вяжется с великим Образом, сознание Которого вмещало синтез трех миров.</w:t>
      </w:r>
    </w:p>
    <w:p>
      <w:pPr>
        <w:pStyle w:val="Normal"/>
        <w:jc w:val="both"/>
        <w:rPr/>
      </w:pPr>
      <w:r>
        <w:rPr/>
        <w:t>8. Что же касается до предположения, что люди воскреснут в своих физических телах, то мне думается, что лишь абсолютные невежды могут так мыслить. Тем более, что, именно, в Писании неоднократно указано – «что тленное не может стать нетленным».</w:t>
      </w:r>
    </w:p>
    <w:p>
      <w:pPr>
        <w:pStyle w:val="Normal"/>
        <w:jc w:val="both"/>
        <w:rPr/>
      </w:pPr>
      <w:r>
        <w:rPr/>
        <w:t>9. Также одно физическое тело не может рассматриваться как храм духа, но именно тело тонкое или душевное, которое и есть истинный носитель бессмертного духа.</w:t>
      </w:r>
    </w:p>
    <w:p>
      <w:pPr>
        <w:pStyle w:val="Normal"/>
        <w:jc w:val="both"/>
        <w:rPr/>
      </w:pPr>
      <w:r>
        <w:rPr/>
        <w:t>10. Далее Вы ставите вопрос – какой момент перехода из физического мира в тонкий нужно считать за воскресенье, если Архаты переходят без потери сознания?</w:t>
      </w:r>
    </w:p>
    <w:p>
      <w:pPr>
        <w:pStyle w:val="Normal"/>
        <w:jc w:val="both"/>
        <w:rPr/>
      </w:pPr>
      <w:r>
        <w:rPr/>
        <w:t>11. Христос, говоря о своем воскрешении, имел в виду не свой сознательный переход в тонкий мир, но, именно, свое появление в тонком теле среди физических условий. Конечно, такое появление физически умершего человека в материализованном тонком теле явилось ярким доказательством воскрешения Его и укрепило в учениках веру в Его Учение.</w:t>
      </w:r>
    </w:p>
    <w:p>
      <w:pPr>
        <w:pStyle w:val="Normal"/>
        <w:jc w:val="both"/>
        <w:rPr/>
      </w:pPr>
      <w:r>
        <w:rPr/>
        <w:t>12. Обосновывать воскресение Христа лишь на исчезновении Его тела из гробницы, конечно, было бы более чем нелепо.</w:t>
      </w:r>
    </w:p>
    <w:p>
      <w:pPr>
        <w:pStyle w:val="Normal"/>
        <w:jc w:val="both"/>
        <w:rPr/>
      </w:pPr>
      <w:r>
        <w:rPr/>
        <w:t>13. Также всеми силами духа восстаю против предположения, что «Христос мог дать тайно приказ убрать Его тело и объявить о жизни Его или воскресении»... Такое действие было бы недостойным Высочайшего Духа. Мы должны понять, что Великие Учителя человечества никогда и никого не вводят в заблуждение и каждый поступок Их строго согласуется с сделанными Ими утверждениями. Христос, по свидетельству учеников, неоднократно говорил, что Он будет предан в руки человеческие и на третий день воскреснет – имеющий уши, да слышит!</w:t>
      </w:r>
    </w:p>
    <w:p>
      <w:pPr>
        <w:pStyle w:val="Normal"/>
        <w:jc w:val="both"/>
        <w:rPr/>
      </w:pPr>
      <w:r>
        <w:rPr/>
        <w:t>14. Вы правильно отмечаете, что Евангелия составлялись много позднее времени Христа и даже Его ближайших учеников. Кроме того, следует принять во внимание и цензуру многих духовных отцов-ревнителей. Мережковский в своих книгах «Иисус Неизвестный» и «Блаженный Августин» приводит немало ценнейших сведений относительно «подлинности» Евангелий. Эпизод, упомянутый Е. П. Б. в связи с избранием и утверждением духовными отцами подлинных Евангелий, я нашла в брошюре Г. С. Олькотта. Но, к сожалению, слишком хорошо спрятала ее, ибо хотела перевести ее для Вас. Все же попытаюсь найти ее.</w:t>
      </w:r>
    </w:p>
    <w:p>
      <w:pPr>
        <w:pStyle w:val="Normal"/>
        <w:jc w:val="both"/>
        <w:rPr/>
      </w:pPr>
      <w:r>
        <w:rPr/>
        <w:t>15. Не подумайте, что я хочу Вас переубеждать. Нет, я просто высказываю мои чувствования и понимание и отчасти знание по этим вопросам. На таких путях лишь сердце наше может вести нас. Потому следуйте своему убеждению.</w:t>
      </w:r>
    </w:p>
    <w:p>
      <w:pPr>
        <w:pStyle w:val="Normal"/>
        <w:jc w:val="both"/>
        <w:rPr/>
      </w:pPr>
      <w:r>
        <w:rPr/>
      </w:r>
    </w:p>
    <w:p>
      <w:pPr>
        <w:pStyle w:val="Normal"/>
        <w:jc w:val="both"/>
        <w:rPr/>
      </w:pPr>
      <w:r>
        <w:rPr>
          <w:b/>
          <w:bCs/>
          <w:lang w:val="en-US" w:eastAsia="en-US"/>
        </w:rPr>
        <w:t>17.039:1</w:t>
      </w:r>
      <w:r>
        <w:rPr>
          <w:lang w:val="en-US" w:eastAsia="en-US"/>
        </w:rPr>
        <w:t xml:space="preserve">  </w:t>
      </w:r>
      <w:r>
        <w:rPr/>
        <w:t>1. Правильно, что первоаспект Проявления есть Божественный трепет в Лоне Великой Матери. Трепет, или вибрация – одновременно и Свет, ибо Свет есть движение Материи – слагает формы. «Вначале было Слово, и Слово было у Бога, и Слово было Бог... В нем была жизнь, и жизнь была Свет человеков...» В этом вся глубина оккультного знания.</w:t>
      </w:r>
    </w:p>
    <w:p>
      <w:pPr>
        <w:pStyle w:val="Normal"/>
        <w:jc w:val="both"/>
        <w:rPr/>
      </w:pPr>
      <w:r>
        <w:rPr/>
      </w:r>
    </w:p>
    <w:p>
      <w:pPr>
        <w:pStyle w:val="Normal"/>
        <w:jc w:val="both"/>
        <w:rPr/>
      </w:pPr>
      <w:r>
        <w:rPr>
          <w:b/>
          <w:bCs/>
          <w:lang w:val="en-US" w:eastAsia="en-US"/>
        </w:rPr>
        <w:t>17.045:4</w:t>
      </w:r>
      <w:r>
        <w:rPr>
          <w:lang w:val="en-US" w:eastAsia="en-US"/>
        </w:rPr>
        <w:t xml:space="preserve">  </w:t>
      </w:r>
      <w:r>
        <w:rPr/>
        <w:t>4. Нельзя называть «первичную Материю неодухотворенной». Ведь первичная Материя есть первичная стадия проявления духа, следовательно, самая высокая. Дух без материи есть ничто. Материей, лишенной духа, мы называем то состояние на низших планах, когда она является отбросами, входящими в Космическую переработку.</w:t>
      </w:r>
    </w:p>
    <w:p>
      <w:pPr>
        <w:pStyle w:val="Normal"/>
        <w:jc w:val="both"/>
        <w:rPr/>
      </w:pPr>
      <w:r>
        <w:rPr/>
      </w:r>
    </w:p>
    <w:p>
      <w:pPr>
        <w:pStyle w:val="Normal"/>
        <w:jc w:val="both"/>
        <w:rPr/>
      </w:pPr>
      <w:r>
        <w:rPr>
          <w:b/>
          <w:bCs/>
        </w:rPr>
        <w:t>1962 г. 392</w:t>
      </w:r>
      <w:r>
        <w:rPr/>
        <w:t>. Да! Да! Да! Утверждаю огненное значение мысли для всех миров. Да! Да! Да! Утверждаю, что все движется мыслью, только со скоростью разной, и все ею творится, как в мире земном, так и в Мире Надземном. Утверждаю, что мысль – основа мироздания, что это сила, равной мощи которой нет ничего. Мыслью и волей создано все, что есть во Вселенной. Мыслью и волей создано все, что является творением рук человека. Как наверху, так и внизу, все только мыслью творится.</w:t>
      </w:r>
    </w:p>
    <w:p>
      <w:pPr>
        <w:pStyle w:val="Normal"/>
        <w:jc w:val="both"/>
        <w:rPr/>
      </w:pPr>
      <w:r>
        <w:rPr/>
      </w:r>
    </w:p>
    <w:p>
      <w:pPr>
        <w:pStyle w:val="Normal"/>
        <w:jc w:val="both"/>
        <w:rPr/>
      </w:pPr>
      <w:r>
        <w:rPr>
          <w:b/>
          <w:bCs/>
        </w:rPr>
        <w:t>1969 г. 495. (Сент. 29).</w:t>
      </w:r>
      <w:r>
        <w:rPr/>
        <w:t xml:space="preserve"> Самым трудным из всех видов преодоления и борьбы является преодоление хаоса, ибо эта борьба, или битва, носит уже космический характер и не прекращается никогда. Явление темных – временное и местное, касающееся вашей планеты. Но хаос есть антипод проявленного Мироздания и существует как его антитеза. Именно из хаоса непроявленного вызван был к жизни проявленный мир. Великие Сознания Трудились над ним. Сонмы Строителей Принимали участие в этой Космической Работе. Хаос можно сдерживать, хаос можно обуздывать, но уничтожить то, из чего был вызван проявленный мир, невозможно. Сущность хаоса настолько далека от сознания человеческого, что уяснить ее невозможно. Но чувствовать прорывы его все же доступно человеку. Преступление темных в том, что они вызывают силы разрушения, убивающие жизнь. Они изобрели смертоносные газы, отравляющие планету, убивающие все живое и толкающие Землю в тьму разложения. «Они вызывают волны хаоса, не будучи в состоянии ими управить». Преступление это велико, и преступники создают себе страшную карму. До известного предела допустимо это преступное действо! Но придет момент, когда сроки наступят, и кармический удар небывалой силы обрушится на сеятелей смерти, разрушения и горя, и тогда Иерархия Света утвердит Свою Мощь.</w:t>
      </w:r>
    </w:p>
    <w:p>
      <w:pPr>
        <w:pStyle w:val="Normal"/>
        <w:jc w:val="both"/>
        <w:rPr/>
      </w:pPr>
      <w:r>
        <w:rPr/>
      </w:r>
    </w:p>
    <w:p>
      <w:pPr>
        <w:pStyle w:val="Normal"/>
        <w:numPr>
          <w:ilvl w:val="0"/>
          <w:numId w:val="0"/>
        </w:numPr>
        <w:jc w:val="center"/>
        <w:outlineLvl w:val="2"/>
        <w:rPr>
          <w:b/>
          <w:b/>
          <w:bCs/>
        </w:rPr>
      </w:pPr>
      <w:bookmarkStart w:id="2" w:name="__RefHeading___Toc132091770"/>
      <w:bookmarkEnd w:id="2"/>
      <w:r>
        <w:rPr>
          <w:b/>
          <w:bCs/>
        </w:rPr>
        <w:t>Дополнительная информация</w:t>
      </w:r>
    </w:p>
    <w:p>
      <w:pPr>
        <w:pStyle w:val="Normal"/>
        <w:jc w:val="both"/>
        <w:rPr>
          <w:b/>
          <w:b/>
          <w:bCs/>
        </w:rPr>
      </w:pPr>
      <w:r>
        <w:rPr>
          <w:b/>
          <w:bCs/>
        </w:rPr>
      </w:r>
    </w:p>
    <w:p>
      <w:pPr>
        <w:pStyle w:val="Normal"/>
        <w:jc w:val="both"/>
        <w:rPr/>
      </w:pPr>
      <w:r>
        <w:rPr>
          <w:b/>
          <w:bCs/>
          <w:lang w:val="en-US" w:eastAsia="en-US"/>
        </w:rPr>
        <w:t>17.028:1/14</w:t>
      </w:r>
      <w:r>
        <w:rPr>
          <w:lang w:val="en-US" w:eastAsia="en-US"/>
        </w:rPr>
        <w:t xml:space="preserve">  </w:t>
      </w:r>
      <w:r>
        <w:rPr/>
        <w:t>1. Точно так же Матерь Вселенной, или проявленного Космоса, можно представить себе как одно из лиц св. Троицы. Именно, нет такой религии, кроме позднейшего, искаженного, церковного Христианства, в которой Женское Начало не было бы включено в число Приматов Бытия. Так и у гностиков Дух Святый рассматривался, как Женское Начало. В древнейших Учениях проявленная Троица Отца, Матери и Сына рассматривается, как эманация от Высшей, вечно сокрытой, Причины и последняя, в свою очередь, от Беспричинной Причины.</w:t>
      </w:r>
    </w:p>
    <w:p>
      <w:pPr>
        <w:pStyle w:val="Normal"/>
        <w:jc w:val="both"/>
        <w:rPr/>
      </w:pPr>
      <w:r>
        <w:rPr/>
        <w:t>2. Эта Беспричинная Причина тоже есть Парабраман Индусов. Но Парабраман не есть личный Бог, но Он есть То Ведантистов. Парабраман есть просто Реальность, не имеющая себе второй, Абсолют или скорее беспредельное отвлеченное Пространство, включающее в себя потенциальное Пространство, называемое также Адити.</w:t>
      </w:r>
    </w:p>
    <w:p>
      <w:pPr>
        <w:pStyle w:val="Normal"/>
        <w:jc w:val="both"/>
        <w:rPr/>
      </w:pPr>
      <w:r>
        <w:rPr/>
        <w:t>3. 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w:t>
      </w:r>
    </w:p>
    <w:p>
      <w:pPr>
        <w:pStyle w:val="Normal"/>
        <w:jc w:val="both"/>
        <w:rPr/>
      </w:pPr>
      <w:r>
        <w:rPr/>
        <w:t>4. Так сказано в древних Учениях: «От начала, прежде, чем Матерь стала Отцом-Матерью, Огненный Дракон двигался в Беспредельности...»</w:t>
      </w:r>
    </w:p>
    <w:p>
      <w:pPr>
        <w:pStyle w:val="Normal"/>
        <w:jc w:val="both"/>
        <w:rPr/>
      </w:pPr>
      <w:r>
        <w:rPr/>
        <w:t xml:space="preserve">5. Так и в Кабале Эйн Соф есть Пространство, тьма, и из него, когда наступает время, п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она </w:t>
      </w:r>
      <w:r>
        <w:rPr>
          <w:i/>
          <w:iCs/>
        </w:rPr>
        <w:t>андрогин</w:t>
      </w:r>
      <w:r>
        <w:rPr/>
        <w:t>. Она есть Отец-Матерь, или Адити Индусской Космогонии и Тайной Доктрины.</w:t>
      </w:r>
    </w:p>
    <w:p>
      <w:pPr>
        <w:pStyle w:val="Normal"/>
        <w:jc w:val="both"/>
        <w:rPr/>
      </w:pPr>
      <w:r>
        <w:rPr/>
        <w:t>6. Так тьма есть Отец-Мать, свет есть их Сын. Тьма есть вечная утроба, в которой источник света появляется и исчезает.</w:t>
      </w:r>
    </w:p>
    <w:p>
      <w:pPr>
        <w:pStyle w:val="Normal"/>
        <w:jc w:val="both"/>
        <w:rPr/>
      </w:pPr>
      <w:r>
        <w:rPr/>
        <w:t>7. Отец и Матерь –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w:t>
      </w:r>
    </w:p>
    <w:p>
      <w:pPr>
        <w:pStyle w:val="Normal"/>
        <w:jc w:val="both"/>
        <w:rPr/>
      </w:pPr>
      <w:r>
        <w:rPr/>
        <w:t xml:space="preserve">8. Таким образом, когда Мать проявляется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беспорочного зачатия, Она выявляет из себя своего супруга, потому в восточных религиозных системах часто можно встретить определение, данное всем высшим Богам – «Супруг своей Матери» и «Сын </w:t>
      </w:r>
      <w:r>
        <w:rPr>
          <w:i/>
          <w:iCs/>
        </w:rPr>
        <w:t>беспорочного зачатия</w:t>
      </w:r>
      <w:r>
        <w:rPr/>
        <w:t>».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Амона – «Супруг своей Матери».</w:t>
      </w:r>
    </w:p>
    <w:p>
      <w:pPr>
        <w:pStyle w:val="Normal"/>
        <w:jc w:val="both"/>
        <w:rPr/>
      </w:pPr>
      <w:r>
        <w:rPr/>
        <w:t>9. Когда Сын отделяется от Матери, он становится Отцом. Потому сказано – в мире Бытия Единая точка, или Луч, оплодотворяет девственное Чрево Космоса, и непорочная Матерь дает рождение форме, содержащей все формы. Индусский Праджапати (Брахма) именуется первым порождающим Мужским Началом и «Супругом своей Матери». Привожу Вам описание из 1 станцы книги Дзиан, на основе которой написана «Тайная Доктрина».</w:t>
      </w:r>
    </w:p>
    <w:p>
      <w:pPr>
        <w:pStyle w:val="Normal"/>
        <w:jc w:val="both"/>
        <w:rPr/>
      </w:pPr>
      <w:r>
        <w:rPr/>
        <w:t>10. «1. Предвечная Матерь-Рождающая, сокрытая в своих Покровах, Вечно-Невидимых, еще раз дремала в продолжение Семи Вечностей».</w:t>
      </w:r>
    </w:p>
    <w:p>
      <w:pPr>
        <w:pStyle w:val="Normal"/>
        <w:jc w:val="both"/>
        <w:rPr/>
      </w:pPr>
      <w:r>
        <w:rPr/>
        <w:t>11. «Матерь-Рождающая», Пространство, есть вечная, всегда сущая Причина всего – Непостижимое БОЖЕСТВО, чьи «Невидимые Покровы» являются мистическим Корнем всей Материи и Вселенной. Пространство есть то единое, вечное, что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Оно не “безграничная Пустота”, не “условная Полнота”, но и то, и другое. Оно было и всегда будет».</w:t>
      </w:r>
    </w:p>
    <w:p>
      <w:pPr>
        <w:pStyle w:val="Normal"/>
        <w:jc w:val="both"/>
        <w:rPr/>
      </w:pPr>
      <w:r>
        <w:rPr/>
        <w:t>12. 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jc w:val="both"/>
        <w:rPr/>
      </w:pPr>
      <w:r>
        <w:rPr/>
        <w:t xml:space="preserve">13. Привела Вам беглые намеки, но из них ясно, какое значение и место уделялось Женскому Началу в древних Космогониях. Лишь глубокое невежество средневековья и его наследницы современной церкви могло изъять Женское Начало из всего построения Бытия. Истинно, в естестве своем Мужское и Женское Начало </w:t>
      </w:r>
      <w:r>
        <w:rPr>
          <w:i/>
          <w:iCs/>
        </w:rPr>
        <w:t>Едины</w:t>
      </w:r>
      <w:r>
        <w:rPr/>
        <w:t>, и одно не имеет бытия без другого. Умаление одного есть умаление другого.</w:t>
      </w:r>
    </w:p>
    <w:p>
      <w:pPr>
        <w:pStyle w:val="Normal"/>
        <w:jc w:val="both"/>
        <w:rPr/>
      </w:pPr>
      <w:r>
        <w:rPr/>
        <w:t xml:space="preserve">14. Итак, существует лишь единое Естество, единый Элемент, назовете ли Вы его Богом, или Духом, или Огнем, или То, или Парабраманом, или Эйн Соф, или Пространством, или Абсолютом и т. д., который в потенциале своем заключает </w:t>
      </w:r>
      <w:r>
        <w:rPr>
          <w:i/>
          <w:iCs/>
        </w:rPr>
        <w:t>обе полярности, или является андрогином</w:t>
      </w:r>
      <w:r>
        <w:rPr/>
        <w:t>.</w:t>
      </w:r>
    </w:p>
    <w:p>
      <w:pPr>
        <w:pStyle w:val="Normal"/>
        <w:jc w:val="both"/>
        <w:rPr/>
      </w:pPr>
      <w:r>
        <w:rPr/>
      </w:r>
    </w:p>
    <w:p>
      <w:pPr>
        <w:pStyle w:val="Normal"/>
        <w:jc w:val="both"/>
        <w:rPr/>
      </w:pPr>
      <w:r>
        <w:rPr>
          <w:b/>
          <w:bCs/>
        </w:rPr>
        <w:t>60.333.  1960 г. Нояб. 29.</w:t>
      </w:r>
      <w:r>
        <w:rPr/>
        <w:t xml:space="preserve"> Когда наступают моменты пралайи сознания, не следует думать, что это конец, что оставил Владыка. Надо просто спокойно переждать этот период. Он может быть длительным или кратким в зависимости от предшествовавшего ему подъема. Чередование волн неизбежно и требует понимания. Сознание не выдержало бы напряжения, если бы было беспрерывно на взлете. Чередование волн или ритм – явление универсальное. Ритм восходящего сознания спирален, причем восхождение знаменует, что спираль из плоской стала вытянутой кверху. Последняя точка подъема оборота спирали определяет и новую точку на его обороте, но на плоскости высшей, хотя бы и казалось в момент спада сознания, что все куда-то ушло и будущее закрыто завесой. Это тоже вид Майи. Путь бесконечен, и много картин, и условий, и лиц промелькнут на различных отрезках его, окрашенных разными тонами. И ночью и днем, в непогоду и бурю придется идти, но это лишь вехи, лишь то, что мелькает по сторонам, чтобы уйти безвозвратно в прошлое. Идущий же путник пути беспредельного сам беспределен и вечен, и каков бы ни был данный отрезок, временен он и короток по сравнению с тем, что уже пройдено, и с тем, что пройти предстоит. Можно добавить, что каждый шаг по пути учит чему-то, каким бы скучным, тяжким или беспокойным он ни казался. Сознательное желание извлечь полезный урок из любого положения и условий ускоряет продвижение, ибо каждая задержка и замедление вызываются тем, что теряется время без пользы и намеченный кармой урок остается неусвоенным, это вызывает необходимость его повторения. Потому и нелишним будет вопрос: чему хочет научить меня жизнь, ставя именно в эти условия, но не другие. Кооперация с течением кармы весьма плодоносна, в то время как противодействие ей может вызвать нежелательные и даже тяжкие последствия. Если восстать против кармы, она может опрокинуться на восставшего, то есть всей тяжестью обрушиться на него. Спокойствие же, принятие неизбежного и извлечение из него нужного урока помогут быстрее пройти тяжкую полосу жизни.</w:t>
      </w:r>
    </w:p>
    <w:p>
      <w:pPr>
        <w:pStyle w:val="Normal"/>
        <w:jc w:val="both"/>
        <w:rPr/>
      </w:pPr>
      <w:r>
        <w:rPr/>
      </w:r>
    </w:p>
    <w:p>
      <w:pPr>
        <w:sectPr>
          <w:headerReference w:type="default" r:id="rId8"/>
          <w:footerReference w:type="default" r:id="rId9"/>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pPr>
      <w:r>
        <w:rPr>
          <w:b/>
          <w:bCs/>
        </w:rPr>
        <w:t>1970 г. 657</w:t>
      </w:r>
      <w:r>
        <w:rPr/>
        <w:t>. Мы Считаем, что всякое исследование неизвестного мыслью – полезно. Мысль ведь магнитна и благодаря этому обладает способностью привлекать к себе из пространства элементы, относящиеся к исследуемому явлению. Возьмем для примера Центральное Солнце Вселенной. Что знаете вы о Нем? Ничего. Но сердце есть центр организма. Такой центр имеет все существующее в Космосе: от атома – до планеты и системы миров. Центральное Солнце есть средоточие, или Фокус, Космической Жизни, вокруг которого вращается проявленная Вселенная. В Космосе в движении находится все. Нет неподвижных систем и миров. Пульсирует также и атом – энергией, в нем заключенной. Это движение ритмично, и фокусом, его обуславливающим, является Центральное Солнце. Атомы огненны, и Центральное Солнце – Огонь в его высочайшем проявлении. Магнитная сила Его огромна и не поддается никаким вычислениям. Если солнце нашей системы убрать, разрушится наша система. Если бы исчезло Центральное Солнце, Вселенная прекратила бы свое существование. Наша система мчится в мировом пространстве к Далекой Звезде. Почему? Магнитная мощь притяжения влечет ее неодолимо вперед. Движутся миры, и системы миров, и целые галактики, но в стройном порядке, не уничтожая друг друга и совершая это движение в конечном итоге вокруг Великого Центрального Солнца. Его эманации, или магнитная мощь и Лучи, наполняют весь Космос, и чувствуется их сила везде. В этом единство Вселенной. Пути в неизвестное не закрыты, но нужны дерзновение и устремленная мысль.</w:t>
      </w:r>
    </w:p>
    <w:p>
      <w:pPr>
        <w:pStyle w:val="Normal"/>
        <w:numPr>
          <w:ilvl w:val="0"/>
          <w:numId w:val="0"/>
        </w:numPr>
        <w:jc w:val="center"/>
        <w:outlineLvl w:val="1"/>
        <w:rPr/>
      </w:pPr>
      <w:bookmarkStart w:id="3" w:name="__RefHeading___Toc132091771"/>
      <w:bookmarkEnd w:id="3"/>
      <w:r>
        <w:rPr>
          <w:b/>
          <w:bCs/>
        </w:rPr>
        <w:t xml:space="preserve">2.2. Цикличность развития Вселенной и Земли. Потопы. </w:t>
      </w:r>
      <w:r>
        <w:rPr>
          <w:i/>
          <w:iCs/>
        </w:rPr>
        <w:t>См. также разделы 1.3, 2.5</w:t>
      </w:r>
    </w:p>
    <w:p>
      <w:pPr>
        <w:pStyle w:val="Normal"/>
        <w:jc w:val="both"/>
        <w:rPr/>
      </w:pPr>
      <w:r>
        <w:rPr/>
      </w:r>
    </w:p>
    <w:p>
      <w:pPr>
        <w:pStyle w:val="Normal"/>
        <w:jc w:val="both"/>
        <w:rPr/>
      </w:pPr>
      <w:r>
        <w:rPr/>
        <w:t> </w:t>
      </w:r>
      <w:r>
        <w:rPr>
          <w:b/>
          <w:bCs/>
        </w:rPr>
        <w:t>2.2.4.16.</w:t>
      </w:r>
      <w:r>
        <w:rPr/>
        <w:t xml:space="preserve"> По ритму мирового движения нужна повторность нарастания. Явление поспешности противно мировому созиданию.</w:t>
      </w:r>
    </w:p>
    <w:p>
      <w:pPr>
        <w:pStyle w:val="Normal"/>
        <w:jc w:val="both"/>
        <w:rPr/>
      </w:pPr>
      <w:r>
        <w:rPr/>
        <w:t>Уклад кристаллов и цветов указывает, как нарастает совершенство.</w:t>
      </w:r>
    </w:p>
    <w:p>
      <w:pPr>
        <w:pStyle w:val="Normal"/>
        <w:jc w:val="both"/>
        <w:rPr/>
      </w:pPr>
      <w:r>
        <w:rPr/>
        <w:t> </w:t>
      </w:r>
    </w:p>
    <w:p>
      <w:pPr>
        <w:pStyle w:val="Normal"/>
        <w:jc w:val="both"/>
        <w:rPr/>
      </w:pPr>
      <w:r>
        <w:rPr>
          <w:b/>
          <w:bCs/>
        </w:rPr>
        <w:t>3.042.</w:t>
      </w:r>
      <w:r>
        <w:rPr/>
        <w:t xml:space="preserve"> Космос созидается пульсацией, иначе говоря, взрывами. Ритм взрывов дает стройность творению. Именно знание духа переносит нить Космоса в жизнь проявленную. Надо мечом сверкающим отделить ступень нарождения. Надо сознать, когда удержать цветы света, иначе они снова разлагаются во мглу стихий.</w:t>
      </w:r>
    </w:p>
    <w:p>
      <w:pPr>
        <w:pStyle w:val="Normal"/>
        <w:jc w:val="both"/>
        <w:rPr/>
      </w:pPr>
      <w:r>
        <w:rPr/>
        <w:t>Садовник знает, когда время собрать цветы, ибо он заложил невидимые зерна. Не тот, кто на базаре зерна купил; не тот, кто в лености приказал зерна посеять, но садовник духа, кто в раннюю непогоду скрыл зерна под весенней землей.</w:t>
      </w:r>
    </w:p>
    <w:p>
      <w:pPr>
        <w:pStyle w:val="Normal"/>
        <w:jc w:val="both"/>
        <w:rPr/>
      </w:pPr>
      <w:r>
        <w:rPr/>
        <w:t xml:space="preserve">Да, да, он, садовник духа, будет знать время всхода, он отличит молодые стебли от сорной травы, ибо он сделал самую скрытую работу и ему принадлежит самый лучший цветок. </w:t>
      </w:r>
    </w:p>
    <w:p>
      <w:pPr>
        <w:pStyle w:val="Normal"/>
        <w:jc w:val="both"/>
        <w:rPr/>
      </w:pPr>
      <w:r>
        <w:rPr/>
        <w:t>Истинно, великое дело в минуту учуянную блеснуть мечом, в срок взрыва руку поднять.</w:t>
      </w:r>
    </w:p>
    <w:p>
      <w:pPr>
        <w:pStyle w:val="Normal"/>
        <w:jc w:val="both"/>
        <w:rPr/>
      </w:pPr>
      <w:r>
        <w:rPr/>
        <w:t xml:space="preserve">Истинно, вот опять сходят струи Космоса на готовую Землю, вот почему ценно знание духа. Это небесная радуга, отсвеченная в каплях земной росы. Разве не делит Свет знание духа? </w:t>
      </w:r>
      <w:r>
        <w:rPr>
          <w:i/>
          <w:iCs/>
        </w:rPr>
        <w:t>Materia Lucida</w:t>
      </w:r>
      <w:r>
        <w:rPr/>
        <w:t xml:space="preserve"> для дикого духа – курчавый хаос, но для знающего духа это арфа Света. Как чеканные струны, стремятся волны светоносной материи, и дух созидает из них тайнозвучные симфонии. Между мирами, как нити, протянута Materia Lucida. Только непомерная дальность сливает волны нитей в вибрацию небесной радуги.</w:t>
      </w:r>
    </w:p>
    <w:p>
      <w:pPr>
        <w:pStyle w:val="Normal"/>
        <w:jc w:val="both"/>
        <w:rPr/>
      </w:pPr>
      <w:r>
        <w:rPr/>
        <w:t>Можно начинать стремиться к дальним мирам, следуя за нитью Света, осознанною духом, – это очень научный опыт. Как сказано, малые действия нуждаются в пособиях и в аппаратах, но ничто внешнее не нужно великому действию.</w:t>
      </w:r>
    </w:p>
    <w:p>
      <w:pPr>
        <w:pStyle w:val="Normal"/>
        <w:jc w:val="both"/>
        <w:rPr/>
      </w:pPr>
      <w:r>
        <w:rPr/>
      </w:r>
    </w:p>
    <w:p>
      <w:pPr>
        <w:pStyle w:val="Normal"/>
        <w:jc w:val="both"/>
        <w:rPr/>
      </w:pPr>
      <w:r>
        <w:rPr>
          <w:b/>
          <w:bCs/>
        </w:rPr>
        <w:t>6.561.</w:t>
      </w:r>
      <w:r>
        <w:rPr/>
        <w:t xml:space="preserve"> Переустройство мира напрягает все устремленные вихри. Каждое переустройство вызывает удары космических ритмов. Ритм Колеса Жизни настолько мощен, что противодействие не может утвердиться. Вихрь космический напрягает все противодействия, но Сила Разума поглощает силы, рожденные противодействием. Так нагромождения сметаются ритмом космических вихрей.</w:t>
      </w:r>
    </w:p>
    <w:p>
      <w:pPr>
        <w:pStyle w:val="Normal"/>
        <w:jc w:val="both"/>
        <w:rPr/>
      </w:pPr>
      <w:r>
        <w:rPr>
          <w:b/>
          <w:bCs/>
        </w:rPr>
        <w:t xml:space="preserve">8.017. </w:t>
      </w:r>
      <w:r>
        <w:rPr/>
        <w:t>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Но среди ливня Благодати, как в морских волнах, можно усмотреть ритм с особыми разрешительными нарастаниями, тогда появляются Учения. Так можно уяснить ритм всего мира сего с нарастанием и нырянием, словом, начертить эволюцию Сущего.</w:t>
      </w:r>
    </w:p>
    <w:p>
      <w:pPr>
        <w:pStyle w:val="Normal"/>
        <w:jc w:val="both"/>
        <w:rPr/>
      </w:pPr>
      <w:r>
        <w:rPr/>
      </w:r>
    </w:p>
    <w:p>
      <w:pPr>
        <w:pStyle w:val="Normal"/>
        <w:jc w:val="both"/>
        <w:rPr/>
      </w:pPr>
      <w:r>
        <w:rPr>
          <w:b/>
          <w:bCs/>
        </w:rPr>
        <w:t>8.140.</w:t>
      </w:r>
      <w:r>
        <w:rPr/>
        <w:t xml:space="preserve"> Во всем можно различать манвантары и пралайи. Решительно от мельчайших явлений до смены миров можно видеть этот величественный закон. Можно понять строгую прогрессию, связующую малейшее с величайшим. Также единообразно сменяются ощущения нашего организма и сознания. Мы можем или чувствовать постижение, или оказываться на краю пропасти незнания, как бы перед великой пустотою. Но на гребне познания мы будем помнить о незнании. Также перед пустотою будем сознавать, что это Майя Пралайи, ибо нет пустоты. Так помните, что мираж пустоты сменяется неисчерпаемостью сокровищ духа. Сегодня что же Сказал вам? Только одно слово – неисчерпаемость. Пусть это будет заветом грядущего.</w:t>
      </w:r>
    </w:p>
    <w:p>
      <w:pPr>
        <w:pStyle w:val="Normal"/>
        <w:jc w:val="both"/>
        <w:rPr/>
      </w:pPr>
      <w:r>
        <w:rPr/>
        <w:t>Когда осознаете Беспредельность, то должны привыкать и к качествам ее. Неисчерпаемость будет тем первым качеством, которое обрадует каждое смелое сердце.</w:t>
      </w:r>
    </w:p>
    <w:p>
      <w:pPr>
        <w:pStyle w:val="Normal"/>
        <w:jc w:val="both"/>
        <w:rPr/>
      </w:pPr>
      <w:r>
        <w:rPr/>
      </w:r>
    </w:p>
    <w:p>
      <w:pPr>
        <w:pStyle w:val="Normal"/>
        <w:jc w:val="both"/>
        <w:rPr/>
      </w:pPr>
      <w:r>
        <w:rPr>
          <w:b/>
          <w:bCs/>
        </w:rPr>
        <w:t>8.463.</w:t>
      </w:r>
      <w:r>
        <w:rPr/>
        <w:t xml:space="preserve"> Расстройство климатических условий несомненно. Но люди легкомысленно замечают о пятнах на солнце или о смещении земной оси. Такие утверждения произносятся самыми трусливыми, но даже и они не понимают, что говорят. Прекращение цивилизации, прекращение жизни, уже не раз посещавшее планету, встречалось совершенно подобными умствованиями. Также люди не хотели замечать признаков расстройства и легкомысленно толковали о продолжении исчерпанных условий жизни. Также и теперь люди среди множества недоумений спрашивают: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представляют собою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Normal"/>
        <w:jc w:val="both"/>
        <w:rPr/>
      </w:pPr>
      <w:r>
        <w:rPr/>
      </w:r>
    </w:p>
    <w:p>
      <w:pPr>
        <w:pStyle w:val="Normal"/>
        <w:jc w:val="both"/>
        <w:rPr/>
      </w:pPr>
      <w:r>
        <w:rPr>
          <w:b/>
          <w:bCs/>
        </w:rPr>
        <w:t>10.207.</w:t>
      </w:r>
      <w:r>
        <w:rPr/>
        <w:t xml:space="preserve"> Самые большие земные катаклизмы происходили от подводных прорывов. Не забудем, что если надземные вершины достигают тридцати тысяч футов, то подводные ущелья даже превышают эти меры. Можно представить процесс на расстоянии семидесяти тысяч футов. Не так опасны исчезновения озер, но следует опасаться поднятия уровня вод. Ту же судьбу переживала Земля несколько раз, но люди не мыслят в планетном масштабе. Сейчас можно замечать некоторое сходство с минувшими событиями. Неуравновешенность огней и вод составит предмет глубокого наблюдения. Кое-кто задумается, и многие будут надсмехаться.</w:t>
      </w:r>
    </w:p>
    <w:p>
      <w:pPr>
        <w:pStyle w:val="Normal"/>
        <w:jc w:val="both"/>
        <w:rPr/>
      </w:pPr>
      <w:r>
        <w:rPr/>
      </w:r>
    </w:p>
    <w:p>
      <w:pPr>
        <w:pStyle w:val="Normal"/>
        <w:jc w:val="both"/>
        <w:rPr/>
      </w:pPr>
      <w:r>
        <w:rPr>
          <w:b/>
          <w:bCs/>
        </w:rPr>
        <w:t>11.199.</w:t>
      </w:r>
      <w:r>
        <w:rPr/>
        <w:t xml:space="preserve"> В Космосе Циклы имеют свои определенные значения. Можно проследить, как сущность утверждается различными энергиями, которые предопределяют целые эпохи. Можно отметить, как каждый Цикл особенно выражает и выявляет сущность космических устремлений. Но над всеми Циклами есть единое Космическое Право, которое напрягается всеми энергиями Мира. Так все строение Космоса ведет к тому принципу, который заложен в Бытии. Утвердим Цикл Циклов и то, что предназначено, совершится. В Космическом Бою закаляется великое завершение. В Космическом Бою закаляется каждый закон, но великое Огненное Право насыщается космическим напряжением. Так Цикл Циклов является победою Космоса.</w:t>
      </w:r>
    </w:p>
    <w:p>
      <w:pPr>
        <w:pStyle w:val="Normal"/>
        <w:jc w:val="both"/>
        <w:rPr/>
      </w:pPr>
      <w:r>
        <w:rPr/>
      </w:r>
    </w:p>
    <w:p>
      <w:pPr>
        <w:pStyle w:val="Normal"/>
        <w:jc w:val="both"/>
        <w:rPr/>
      </w:pPr>
      <w:r>
        <w:rPr>
          <w:b/>
          <w:bCs/>
        </w:rPr>
        <w:t>11.214.</w:t>
      </w:r>
      <w:r>
        <w:rPr/>
        <w:t xml:space="preserve"> Циклы, которые закладываются Космическим Магнитом, имеют в своем основании утверждение Высших Сил. Эти огненные Циклы являются основами планетной жизни. Космический Магнит строит соизмеримо с пространственной Мощью. Дух Строителя Цикла должен быть той Мощью, которая соответствует назначению Цикла. Весь синтез Цикла должен был насыщаться в Духе, явленном для Космического Синтеза. При огненном смещении Цикла опять дается Огненное Начало для очищения планеты. Так мало духов, понимающих основы огненного Бытия! Так мало духов, понимающих, Кто стоит у Руля! Красота Цикла может озарить лишь сознание, которое может понять Мощь Начал. Руль жизни планеты и основы Бытия утверждаются Огненным Правом. Так на пути к Миру Огненному явим понимание Основанию Циклов.</w:t>
      </w:r>
    </w:p>
    <w:p>
      <w:pPr>
        <w:pStyle w:val="Normal"/>
        <w:jc w:val="both"/>
        <w:rPr/>
      </w:pPr>
      <w:r>
        <w:rPr/>
      </w:r>
    </w:p>
    <w:p>
      <w:pPr>
        <w:pStyle w:val="Normal"/>
        <w:jc w:val="both"/>
        <w:rPr/>
      </w:pPr>
      <w:r>
        <w:rPr>
          <w:b/>
          <w:bCs/>
        </w:rPr>
        <w:t>11.215.</w:t>
      </w:r>
      <w:r>
        <w:rPr/>
        <w:t xml:space="preserve"> Начертания Космических Циклов утверждаются целыми тысячелетиями. В них Воля Высшая сочетается в Избранном Духе, который своим огненным напряжением создает ту предназначенную Эпоху. Своим духом и волею каждый огненный дух создает тоже известный цикл вокруг своих устремлений. Эти создания Циклов мощно объединяются в цементируемом пространстве. Каждое огненное устремление уже может быть залогом нового звена в утверждении Цикла. Если бы сознание утвердилось на явлении построения Циклов, конечно, Космическое Строительство облекло бы Красотою Мир. Истинно, мироздание может выявиться в каждой устремленной мысли. Так на пути к Миру Огненному будем сознательно строить звенья в Мировых Циклах.</w:t>
      </w:r>
    </w:p>
    <w:p>
      <w:pPr>
        <w:pStyle w:val="Normal"/>
        <w:jc w:val="both"/>
        <w:rPr/>
      </w:pPr>
      <w:r>
        <w:rPr/>
      </w:r>
    </w:p>
    <w:p>
      <w:pPr>
        <w:pStyle w:val="Normal"/>
        <w:jc w:val="both"/>
        <w:rPr/>
      </w:pPr>
      <w:r>
        <w:rPr>
          <w:b/>
          <w:bCs/>
        </w:rPr>
        <w:t>11.318.</w:t>
      </w:r>
      <w:r>
        <w:rPr/>
        <w:t xml:space="preserve"> Настоящее положение Мира соответствует тем отложениям, которые человечество наслоило. Явление соответствия может утвердить те циклы, которые наступают, в них будут отражаться все искупления Кармы, и каждый цикл принесет свою новую ступень. Говоря о циклах, будем иметь ввиду перемещение космического соответствия. Именно, будем рассматривать искупление, как огненное строительство. Эти циклы будут установлены тремя причинами – трансмутацией старых накоплений, очищением пространства и нагнетением великого будущего. Трансмутация началась. И как со дна морей подымаются чудовища, так из недр черни подымаются все отбросы. В Горниле Космоса многое расплавится на полезное строительство. Усилия трансмутации притянут каждое кармическое действие. Состояние планеты творит неминуемую Карму, сотканную порождениями человечества. На пути к Миру Огненному нужно помнить, что очищение пространства принесет великое будущее.</w:t>
      </w:r>
    </w:p>
    <w:p>
      <w:pPr>
        <w:pStyle w:val="Normal"/>
        <w:jc w:val="both"/>
        <w:rPr/>
      </w:pPr>
      <w:r>
        <w:rPr/>
      </w:r>
    </w:p>
    <w:p>
      <w:pPr>
        <w:pStyle w:val="Normal"/>
        <w:jc w:val="both"/>
        <w:rPr/>
      </w:pPr>
      <w:r>
        <w:rPr>
          <w:b/>
          <w:bCs/>
        </w:rPr>
        <w:t>11.388.</w:t>
      </w:r>
      <w:r>
        <w:rPr/>
        <w:t xml:space="preserve"> При падении эпохи, прежде всего наблюдается раскол среди внутренних построений. Когда духовное падение одолевает народное сознание, эти признаки особенно ярки. Осмотрев карту Мира, можно легко убедиться, что разложение предшествует расцвету, который может осуществиться лишь обновлением духа. Искания истинного расцвета приведут к обновлению духа и принципов, и может утвердиться новое строительство. Так невозможно утвердить новое строительство без истинного обновления духа. Служение Свету должно придать мужество духу явить огненное строительство.</w:t>
      </w:r>
    </w:p>
    <w:p>
      <w:pPr>
        <w:pStyle w:val="Normal"/>
        <w:jc w:val="both"/>
        <w:rPr/>
      </w:pPr>
      <w:r>
        <w:rPr/>
      </w:r>
    </w:p>
    <w:p>
      <w:pPr>
        <w:pStyle w:val="Normal"/>
        <w:jc w:val="both"/>
        <w:rPr/>
      </w:pPr>
      <w:r>
        <w:rPr>
          <w:b/>
          <w:bCs/>
        </w:rPr>
        <w:t>13.045.</w:t>
      </w:r>
      <w:r>
        <w:rPr/>
        <w:t xml:space="preserve"> Среди вселенских явлений имеют особое значение непрестанные взрывы. Также и в человеке нагнетаются взрывы энергии. Но почему вселенские взрывы благотворны, тогда как человеческие могут разрушать организмы? Разница в том, что вселенские взрывы уравновешены в великом ритме, но человеческие часто, именно лишены ритма.</w:t>
      </w:r>
    </w:p>
    <w:p>
      <w:pPr>
        <w:pStyle w:val="Normal"/>
        <w:jc w:val="both"/>
        <w:rPr/>
      </w:pPr>
      <w:r>
        <w:rPr/>
      </w:r>
    </w:p>
    <w:p>
      <w:pPr>
        <w:pStyle w:val="Normal"/>
        <w:jc w:val="both"/>
        <w:rPr/>
      </w:pPr>
      <w:r>
        <w:rPr>
          <w:b/>
          <w:bCs/>
        </w:rPr>
        <w:t>13.359.</w:t>
      </w:r>
      <w:r>
        <w:rPr/>
        <w:t xml:space="preserve"> Также следует обратить внимание на иррегулярность многих явлений. Многие изумятся, что даже движение планет допускает перебои, но наука и это устанавливает. Постепенно откроются и причины таких необъяснимых явлений, и причины эти будут весьма неожиданны.</w:t>
      </w:r>
    </w:p>
    <w:p>
      <w:pPr>
        <w:pStyle w:val="Normal"/>
        <w:jc w:val="both"/>
        <w:rPr/>
      </w:pPr>
      <w:r>
        <w:rPr/>
      </w:r>
    </w:p>
    <w:p>
      <w:pPr>
        <w:pStyle w:val="Normal"/>
        <w:jc w:val="both"/>
        <w:rPr/>
      </w:pPr>
      <w:r>
        <w:rPr>
          <w:b/>
          <w:bCs/>
        </w:rPr>
        <w:t>14.332.</w:t>
      </w:r>
      <w:r>
        <w:rPr/>
        <w:t xml:space="preserve"> Урусвати знает, что в основе Космоса заложено начало спирали. Утверждается это не только физикой, но и эволюцией. Следует привести простой пример винта, чтобы понять движение эволюции. Чем больше нарезов на винте, тем он лучше служит своей цели. Так же и в эволюции полезно, чтобы эта спираль имела многие обороты.</w:t>
      </w:r>
    </w:p>
    <w:p>
      <w:pPr>
        <w:pStyle w:val="Normal"/>
        <w:jc w:val="both"/>
        <w:rPr/>
      </w:pPr>
      <w:r>
        <w:rPr/>
        <w:t>Люди обычно удивляются, что сознание человека почти касается уже пройденных успехов и поражений. Могут спросить – к чему возвращаться, если можно двигаться только вперед? Но это возвращение будет мнимым. Эволюция не возвращается, но лишь проходит над бывшими этапами. Люди жалуются, что они снова впадают в дикость, но эта дикость уже не может быть прежней дикостью. Много новых факторов вошло в жизнь. Нельзя рассматривать жизнь однообразно, она дает полный синтез, и лишь в таком многообразии можно убедиться, что оборот спирали совершился.</w:t>
      </w:r>
    </w:p>
    <w:p>
      <w:pPr>
        <w:pStyle w:val="Normal"/>
        <w:jc w:val="both"/>
        <w:rPr/>
      </w:pPr>
      <w:r>
        <w:rPr/>
        <w:t>Можно представить, что мы прошли над нашими прежними обиталищами, но идем уже по верхнему обороту. Можно представить символ башни с винтовой лестницей, так идут люди к Беспредельности. Но следует постоянно напоминать о начале спиральном, иначе вы не преуспеете отвечать на многие вопросы.</w:t>
      </w:r>
    </w:p>
    <w:p>
      <w:pPr>
        <w:pStyle w:val="Normal"/>
        <w:jc w:val="both"/>
        <w:rPr/>
      </w:pPr>
      <w:r>
        <w:rPr/>
        <w:t>Почему человечество за миллионы лет не преуспело? Нужно понять, что эволюция совершается, но круг ее оборота очень велик.</w:t>
      </w:r>
    </w:p>
    <w:p>
      <w:pPr>
        <w:pStyle w:val="Normal"/>
        <w:jc w:val="both"/>
        <w:rPr/>
      </w:pPr>
      <w:r>
        <w:rPr/>
        <w:t>Правильно, что люди погружаются в грубость и ложь, но вместе с тем они овладевают новыми областями знания. Нелегко сгармонизировать такие размахи, потому будем любить человечество.</w:t>
      </w:r>
    </w:p>
    <w:p>
      <w:pPr>
        <w:pStyle w:val="Normal"/>
        <w:jc w:val="both"/>
        <w:rPr/>
      </w:pPr>
      <w:r>
        <w:rPr/>
        <w:t>Мыслитель учил: «Полюбите не человека, но человечество».</w:t>
      </w:r>
    </w:p>
    <w:p>
      <w:pPr>
        <w:pStyle w:val="Normal"/>
        <w:jc w:val="both"/>
        <w:rPr/>
      </w:pPr>
      <w:r>
        <w:rPr/>
      </w:r>
    </w:p>
    <w:p>
      <w:pPr>
        <w:pStyle w:val="Normal"/>
        <w:jc w:val="both"/>
        <w:rPr/>
      </w:pPr>
      <w:r>
        <w:rPr/>
      </w:r>
    </w:p>
    <w:p>
      <w:pPr>
        <w:pStyle w:val="Normal"/>
        <w:jc w:val="both"/>
        <w:rPr/>
      </w:pPr>
      <w:r>
        <w:rPr>
          <w:b/>
          <w:bCs/>
          <w:lang w:val="en-US" w:eastAsia="en-US"/>
        </w:rPr>
        <w:t>17.045:5</w:t>
      </w:r>
      <w:r>
        <w:rPr>
          <w:lang w:val="en-US" w:eastAsia="en-US"/>
        </w:rPr>
        <w:t xml:space="preserve">  </w:t>
      </w:r>
      <w:r>
        <w:rPr/>
        <w:t>5. Также неправильно называть состояние Пралайи смертью, ибо такого чисто человеческого понятия, как смерть, в Космосе вообще нет, есть лишь бесконечная смена форм. Также и материя во время Великой Пралайи пребывает в своем самом высоком состоянии, и потому не может быть лишенной духа, ибо Великое Дыхание не прекращается даже во время Маха-Пралайи. Малая Пралайя оставляет все миры.</w:t>
      </w:r>
    </w:p>
    <w:p>
      <w:pPr>
        <w:pStyle w:val="Normal"/>
        <w:jc w:val="both"/>
        <w:rPr/>
      </w:pPr>
      <w:r>
        <w:rPr/>
      </w:r>
    </w:p>
    <w:p>
      <w:pPr>
        <w:pStyle w:val="Normal"/>
        <w:jc w:val="both"/>
        <w:rPr/>
      </w:pPr>
      <w:r>
        <w:rPr>
          <w:b/>
          <w:bCs/>
          <w:lang w:val="en-US" w:eastAsia="en-US"/>
        </w:rPr>
        <w:t>17.082:5</w:t>
      </w:r>
      <w:r>
        <w:rPr>
          <w:lang w:val="en-US" w:eastAsia="en-US"/>
        </w:rPr>
        <w:t xml:space="preserve">  </w:t>
      </w:r>
      <w:r>
        <w:rPr/>
        <w:t>5. 3. Конечно, существуют зоны различной длительности. Именно, владея эзот. ключом, даже в искаженном переводе Евангелий можно найти много тождественности со всеми Учениями.</w:t>
      </w:r>
    </w:p>
    <w:p>
      <w:pPr>
        <w:pStyle w:val="Normal"/>
        <w:jc w:val="both"/>
        <w:rPr/>
      </w:pPr>
      <w:r>
        <w:rPr/>
      </w:r>
    </w:p>
    <w:p>
      <w:pPr>
        <w:pStyle w:val="Normal"/>
        <w:jc w:val="both"/>
        <w:rPr/>
      </w:pPr>
      <w:r>
        <w:rPr>
          <w:b/>
          <w:bCs/>
        </w:rPr>
        <w:t>1964 г. 423. (Авг. 19).</w:t>
      </w:r>
      <w:r>
        <w:rPr/>
        <w:t xml:space="preserve"> В спиралях Света вибрируют явления Высшего Мира. Построение Вселенной спирально. В спирали несется Земля в пространстве к далекой звезде. Думаем ли о том, что если бы движение всей солнечной системы, а в частности, Земли, не было бы спиральным, то орбита Земли каждый раз проходила бы по той же самой трассе, вызывая повторность явлений. Принцип эволюции тоже построен спирально. Пока сознание движется по кругу и движение замкнуто им, прогресс невозможен. В результате застой. Но как только движение сознания становится спиральным, круг разомкнут, и каждый оборот спирали дает новые накопления и обозначает подъем. Явления, происходящие в каждом витке спирали, аналогичны явлениям предшествующего и стоящего ниже витка, но не тождественны. В этом залог продвижения. В спирали времени повторяются весна, лето, осень и зима, но каждая новая весна уже иная, чем та, что предшествовала ей. Так же различны в спиральном движении ночи и дни. Благодаря принципу спирали ничто в природе не повторяется, хотя много внешне кажущихся схожими явлений. Надо понять и спиральность испытаний восходящего сознания. Может показаться, что они все те же, но характер их с каждым оборотом спирали видоизменяется. Обратите внимание на слова «восходящее сознание», ибо есть и другая спираль, по которой можно спуститься. Эволюции сознания противополагается инволюция. Есть сознания, идущие вниз по нисходящей спирали. Знаете выродившиеся племена, остатки когда-то великих народов, которые были втянуты в спираль инволюции. Отметим, что даже и записи эти подлежат закону спирали, в данном случае восходящей. Если бы движение сознания совершалось по замкнутому кругу. Явление записей было бы невозможным, ибо просто не было бы о чем писать. Но по опыту уже знаете, что в каждой записи, несмотря на их обилие, есть нечто новое, не содержащееся в прежних. Это действует принцип спирали расширяющегося и восходящего сознания. В Книге Жизни записано много примеров сияющего пути восходящих духов. Знаем и примеры духов других, нисходящих и опускающихся веками. Но будем говорить о спиралях Света. Качества духа тоже развиваются спирально, от времени до времени яро утверждаясь в проявлении. Зная спираль построения, можно в сознании закладывать семена будущих нахождений, ибо с каждым новым витком семя будет расти, пока не даст всходов, тоже растущих спирально. Именно спиралью сознания обуславливается рост накоплений. В Великой Спирали будущего можно прозревать великое назначение человечества и безграничные возможности его достижений. В осознании Закона Спирали заложена сила, дающая мощный импульс к восхождению духа. Каждое достижение, даже самое малое, ручательством служит достижений больших. Нет границ росту могущества духа. Нет ни одного зернышка Света, которое в спирали времени не могло бы вырасти в сияющие громады.</w:t>
      </w:r>
    </w:p>
    <w:p>
      <w:pPr>
        <w:pStyle w:val="Normal"/>
        <w:jc w:val="both"/>
        <w:rPr/>
      </w:pPr>
      <w:r>
        <w:rPr/>
      </w:r>
    </w:p>
    <w:p>
      <w:pPr>
        <w:pStyle w:val="Normal"/>
        <w:jc w:val="both"/>
        <w:rPr/>
      </w:pPr>
      <w:r>
        <w:rPr>
          <w:b/>
          <w:bCs/>
        </w:rPr>
        <w:t>1966 г. 122. (Фев. 25).</w:t>
      </w:r>
      <w:r>
        <w:rPr/>
        <w:t xml:space="preserve"> В спирали времени на ее противоположных точках оборота каждое явление становится своей противоположностью, например, весна и осень, расцвет и увядание, краски жизни и краски смерти, начало и завершение. Это закон эволюции. Как бы ни было хорошо и эволюционно явление, но, подчиняясь действию закона, оно изживает свои электроны, чтобы замениться своей противоположностью. В этом диалектика жизни. Возвращается ветер на круги своя, но уже на следующем, высшем, обороте спирали. Явление не тождественно, но аналогично. Зная закон, можно судить о будущем. По данному явлению можно судить о его противоположности, по следствиям Великой Битвы – о поле Светлого Града, по неустройству в мире – о грядущей Эпохе Матери Мира.</w:t>
      </w:r>
    </w:p>
    <w:p>
      <w:pPr>
        <w:pStyle w:val="Normal"/>
        <w:jc w:val="both"/>
        <w:rPr/>
      </w:pPr>
      <w:r>
        <w:rPr/>
      </w:r>
    </w:p>
    <w:p>
      <w:pPr>
        <w:pStyle w:val="Normal"/>
        <w:jc w:val="both"/>
        <w:rPr/>
      </w:pPr>
      <w:r>
        <w:rPr>
          <w:b/>
          <w:bCs/>
        </w:rPr>
        <w:t>1966 г. 525. (Сент. 6).</w:t>
      </w:r>
      <w:r>
        <w:rPr/>
        <w:t xml:space="preserve"> Основы покоятся на Беспредельности, ибо относятся к Сферам огненной действительности. Касаясь Основ, касаемся самой Беспредельности. Потому область, охватываемую Основами, исчерпать нельзя. Закон спирали относится тоже к Основам. День или ночь; зима, весна, лето и осень; циклы Зодиака, Манвантары и Пралайи – все эти явления подчинены Закону спирали. Спиральна и жизнь человека и все его воплощения. Спиральна жизнь атома, хотя и охватывает миллионы лет. Спиральна и жизнь нашей планеты, ибо хотя и движется она по орбите, но вся солнечная система стремится в пространстве к Далекой Звезде. Все движения в Космосе тоже спиральны. Спирально ходят в пространстве волны явлений, чтобы вернуться вновь на новом витке. Спиральны мысли и чувства человека, ибо, волнам подобно, в нем возникают и оставляют его, чтобы вновь появиться на новом обороте спирали времени. Ведь время тоже спирально, ибо никогда не повторяет себя, хотя и «возвращается ветер на круги своя». Это уже новые круги, аналогичные прежним, но не те же самые. Сходство ветров спирально, несмотря на их аналогию, тождества не являют. Эволюция сущего тоже спиральна. Наступающий Новый Век уже был когда-то в далеком прошлом и так же, как и теперь, возводил человечество на новую ступень Лестницы Эволюции. Но эта ступень была иная, и люди были другие, и условия жизни, и сама планета была не та. Так повторялось во времени. Циклы повторяются, восходя по спирали. Универсален этот закон и охватывает и подчиняет себе все стороны жизни. Полюсность, или диалектика проявленного мира, тоже универсальна. Двуполюсна и спираль эволюции. Как по одной можно подниматься, так по другой опускаться. Знаете не только подъем, и расцвет, и продвижение целых народов, но и вырождение и упадок непреуспевших. Знаете восхождение духов Носителей Света и знаете идущих вниз, в бездну, спускающихся все ниже и ниже с каждым новым воплощением. Спираль нисхождения или падения духа – в действии. Знаете разлагающиеся луны и тех, кто сужден им и идет на них, опускаясь все ниже и ниже. В спирали времени каждое явление идет путем либо интеграции, либо дезинтеграции. Даже психическая энергия в человеке либо нарастает, либо расточается. В спирали времени все достижимо, ибо зерна Света растут, принося урожай небывалый.</w:t>
      </w:r>
    </w:p>
    <w:p>
      <w:pPr>
        <w:pStyle w:val="Normal"/>
        <w:jc w:val="both"/>
        <w:rPr/>
      </w:pPr>
      <w:r>
        <w:rPr/>
      </w:r>
    </w:p>
    <w:p>
      <w:pPr>
        <w:pStyle w:val="Normal"/>
        <w:jc w:val="both"/>
        <w:rPr/>
      </w:pPr>
      <w:r>
        <w:rPr>
          <w:b/>
          <w:bCs/>
        </w:rPr>
        <w:t>1969 г. 038. (М. А. Й.).</w:t>
      </w:r>
      <w:r>
        <w:rPr/>
        <w:t xml:space="preserve"> Чем ближе подходят конечные сроки, тем более нагнетаются события на планете. В этом усилении уже прозревается переломный момент. Ритм чередования воздействий уходящей Кали Юги и наступающей Сатиа Юги будет идти crescendo* в сторону Сатиа Юги. По этому чередованию можно судить о том, как совершается эта замена. Наступление Нового Века произойдет стремительно.</w:t>
      </w:r>
    </w:p>
    <w:p>
      <w:pPr>
        <w:pStyle w:val="Normal"/>
        <w:jc w:val="both"/>
        <w:rPr/>
      </w:pPr>
      <w:r>
        <w:rPr/>
        <w:t>__________</w:t>
      </w:r>
    </w:p>
    <w:p>
      <w:pPr>
        <w:pStyle w:val="Normal"/>
        <w:jc w:val="both"/>
        <w:rPr/>
      </w:pPr>
      <w:r>
        <w:rPr/>
        <w:t>* Crescendo (ит.) – возрастание, усиление.</w:t>
      </w:r>
    </w:p>
    <w:p>
      <w:pPr>
        <w:pStyle w:val="Normal"/>
        <w:jc w:val="both"/>
        <w:rPr/>
      </w:pPr>
      <w:r>
        <w:rPr/>
      </w:r>
    </w:p>
    <w:p>
      <w:pPr>
        <w:pStyle w:val="Normal"/>
        <w:numPr>
          <w:ilvl w:val="0"/>
          <w:numId w:val="0"/>
        </w:numPr>
        <w:jc w:val="center"/>
        <w:outlineLvl w:val="2"/>
        <w:rPr>
          <w:b/>
          <w:b/>
          <w:bCs/>
        </w:rPr>
      </w:pPr>
      <w:bookmarkStart w:id="4" w:name="__RefHeading___Toc132091772"/>
      <w:bookmarkEnd w:id="4"/>
      <w:r>
        <w:rPr>
          <w:b/>
          <w:bCs/>
        </w:rPr>
        <w:t>Дополнительная информация</w:t>
      </w:r>
    </w:p>
    <w:p>
      <w:pPr>
        <w:pStyle w:val="Normal"/>
        <w:jc w:val="both"/>
        <w:rPr>
          <w:b/>
          <w:b/>
          <w:bCs/>
        </w:rPr>
      </w:pPr>
      <w:r>
        <w:rPr>
          <w:b/>
          <w:bCs/>
        </w:rPr>
      </w:r>
    </w:p>
    <w:p>
      <w:pPr>
        <w:pStyle w:val="Normal"/>
        <w:jc w:val="both"/>
        <w:rPr/>
      </w:pPr>
      <w:r>
        <w:rPr>
          <w:b/>
          <w:bCs/>
        </w:rPr>
        <w:t>3.008.</w:t>
      </w:r>
      <w:r>
        <w:rPr/>
        <w:t xml:space="preserve"> Сотрудничество должно полагаться на крепкий устав. Такое положение приучает к порядку, то есть помогает войти в ритм. Так даже в повседневной работе выражаются великие законы Вселенной. Особенно нужно с малых лет привыкать к постоянному труду. Пусть лучшая эволюция построится на труде, как на мере ценной.</w:t>
      </w:r>
    </w:p>
    <w:p>
      <w:pPr>
        <w:pStyle w:val="Normal"/>
        <w:jc w:val="both"/>
        <w:rPr/>
      </w:pPr>
      <w:r>
        <w:rPr/>
      </w:r>
    </w:p>
    <w:p>
      <w:pPr>
        <w:pStyle w:val="Normal"/>
        <w:jc w:val="both"/>
        <w:rPr/>
      </w:pPr>
      <w:r>
        <w:rPr>
          <w:b/>
          <w:bCs/>
        </w:rPr>
        <w:t>5.018.</w:t>
      </w:r>
      <w:r>
        <w:rPr/>
        <w:t xml:space="preserve"> Как пламя всеобъемлющее, Сердце Космоса всевмещающе. Как прекрасно это вмещение! От малого до великого все преломляется в этом явленном кристалле. Когда все космические возможности каждому явленному свитку дают направление, когда каждое начинание имеет свои, устремляющие его, провода, когда нужно осознать Космическое Величие, напряжем всю силу духа и вместим. Нет уклона, нет отказа, нет отталкивания, нет отрицания, есть лишь одно вмещение. Учитель являет значение понятия вмещения.</w:t>
      </w:r>
    </w:p>
    <w:p>
      <w:pPr>
        <w:pStyle w:val="Normal"/>
        <w:jc w:val="both"/>
        <w:rPr/>
      </w:pPr>
      <w:r>
        <w:rPr/>
        <w:t>Как творчество Космоса неиссякаемо, так неотъемлемо пусть будет понимание Беспредельности. Явление тысячелетий и Вечности, труд на преображение океанов и коры Земли могут служить образом вечного движения.</w:t>
      </w:r>
    </w:p>
    <w:p>
      <w:pPr>
        <w:pStyle w:val="Normal"/>
        <w:jc w:val="both"/>
        <w:rPr/>
      </w:pPr>
      <w:r>
        <w:rPr/>
        <w:t>Вы подвига к трудному заданию не осознали, но омрачение людское не приписываете прообразу ваших действий! Но напрасно нарекание на опустошение космическими вихрями; оно не является злом, но лишь необходимостью. Каждое выявление Космоса имеет свое применение в Вечности. И как опустошение, так и нарастание подлежат ритму, неотделимому от утвержденного хода ваших планетных событий. Разница в том – Зевс, порождающий космическую бурю, наполняет пространство озоном, в то время как ваш Зевс земной, порождающий гнев, наполняет сферу чадом удушья. В этом низшее и высшее не соприкасаются.</w:t>
      </w:r>
    </w:p>
    <w:p>
      <w:pPr>
        <w:pStyle w:val="Normal"/>
        <w:jc w:val="both"/>
        <w:rPr/>
      </w:pPr>
      <w:r>
        <w:rPr/>
        <w:t>Воистину, красота устремления к беспредельному вмещению даст радугу сияния, и скажем: «Матерь Мира, вседающая, всевмещающая, нашу далекую твердь хотим украсить!»</w:t>
      </w:r>
    </w:p>
    <w:p>
      <w:pPr>
        <w:pStyle w:val="Normal"/>
        <w:jc w:val="both"/>
        <w:rPr/>
      </w:pPr>
      <w:r>
        <w:rPr/>
      </w:r>
    </w:p>
    <w:p>
      <w:pPr>
        <w:pStyle w:val="Normal"/>
        <w:jc w:val="both"/>
        <w:rPr/>
      </w:pPr>
      <w:r>
        <w:rPr>
          <w:b/>
          <w:bCs/>
        </w:rPr>
        <w:t>6.440.</w:t>
      </w:r>
      <w:r>
        <w:rPr/>
        <w:t xml:space="preserve"> Космическая пульсация управляет всеми проявлениями жизни. Неприобщение к ритму пульсации действует как уносящее стремление. Космическая пульсация управляет нарождением энергий и их смещением. Космическая пульсация управляет судьбами народов и несет рок планете. Космическая пульсация намечает путь эволюции и сроки смещений. Намагниченная спираль утверждается как струи Космического Огня. Явление неуравновесия происходит от явления Пространственного Огня. Когда спираль в своем движении наталкивается на противодействие, тогда нарушается космическая пульсация. Как же человечество нарушает космическую пульсацию своим видимым направлением к эволюции, но не истинным продвижением! Космическая пульсация творит, как напряженная спираль. Человечество творит, как плоская спираль. Тогда можно ли ожидать продвижения в эволюцию? Настолько явления несоответственны! Только мысль, насыщенная эманациями чистого Огня, даст напряженную спираль. Ведь мысль есть зерно духа и действия. Труд, нарастающий с пульсацией Космоса, утверждается как продвижение в эволюцию.</w:t>
      </w:r>
    </w:p>
    <w:p>
      <w:pPr>
        <w:pStyle w:val="Normal"/>
        <w:jc w:val="both"/>
        <w:rPr/>
      </w:pPr>
      <w:r>
        <w:rPr/>
      </w:r>
    </w:p>
    <w:p>
      <w:pPr>
        <w:pStyle w:val="Normal"/>
        <w:jc w:val="both"/>
        <w:rPr/>
      </w:pPr>
      <w:r>
        <w:rPr>
          <w:b/>
          <w:bCs/>
        </w:rPr>
        <w:t>8.138.</w:t>
      </w:r>
      <w:r>
        <w:rPr/>
        <w:t xml:space="preserve"> Неполный сон не есть еще бессонница, которая губительна, отрывая от Тонкого Мира. Наоборот, неполный сон иногда ведет к нужным следствиям, удерживая рвение тонкого тела во время духовной борьбы. Конечно, бывает и ненужность сна, но это особое состояние. Сердце во время сна может давать очень замечательные наблюдения. Постепенно можно выявлять деятельность сердца в связи с участием в жизни Тонкого Мира. Можно выяснить, как, с одной стороны, сердце зависит и отражает космический пульс, но во время непосредственного участия в Тонком Мире сердце будет давать своеобразный темп от Мира Тонкого. Так, рядом внимательных наблюдений можно установить связь Тонкого Мира с Космосом и с физическим миром. Место человеческого сердца есть накопление и претворение энергий, но важно опытным путем показать человечеству значение вибраций. Кто может поверить, что участие в сражении в Тонком Мире может дать тягость и напряжение во всем организме? Но могут засвидетельствовать даже врачи, сколько подавленного состояния наблюдается сейчас.</w:t>
      </w:r>
    </w:p>
    <w:p>
      <w:pPr>
        <w:pStyle w:val="Normal"/>
        <w:jc w:val="both"/>
        <w:rPr/>
      </w:pPr>
      <w:r>
        <w:rPr/>
      </w:r>
    </w:p>
    <w:p>
      <w:pPr>
        <w:pStyle w:val="Normal"/>
        <w:jc w:val="both"/>
        <w:rPr/>
      </w:pPr>
      <w:r>
        <w:rPr>
          <w:b/>
          <w:bCs/>
        </w:rPr>
        <w:t>9.559.</w:t>
      </w:r>
      <w:r>
        <w:rPr/>
        <w:t xml:space="preserve"> Часто ощущается звучание Природы. Народы древности даже угадывали определенный звук мира или смятения. Но ученые могут истолковать это явление огненными причинами. Ведь звучат вихревые волны Огня, чуткое ухо может даже в полной тишине услышать это великое звучание. Можно слышать сочетания тех же вибраций и в шумах Земли. Говорят, что Лао-Цзы часто беседовал с водопадами; не сказка это, ибо он слушал звучание Природы и обострял чуткость слуха до различения качества вибраций.</w:t>
      </w:r>
    </w:p>
    <w:p>
      <w:pPr>
        <w:pStyle w:val="Normal"/>
        <w:jc w:val="both"/>
        <w:rPr/>
      </w:pPr>
      <w:r>
        <w:rPr/>
      </w:r>
    </w:p>
    <w:p>
      <w:pPr>
        <w:pStyle w:val="Normal"/>
        <w:jc w:val="both"/>
        <w:rPr/>
      </w:pPr>
      <w:r>
        <w:rPr>
          <w:b/>
          <w:bCs/>
        </w:rPr>
        <w:t>11.268.</w:t>
      </w:r>
      <w:r>
        <w:rPr/>
        <w:t xml:space="preserve"> Фохат так мало понят именно как вездесущий Огонь. Так же мало понимается Лаборатория Вселенной. 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Так роль человечества не состоит лишь в том, чтобы заимствовать, но в том, чтобы, насытившись, отдать силы, общаясь с Огнем Пространства. Так, приняв это общение за Истину, можно обнаружить, почему именно такая разница между даванием и отдаванием. Разновесие в этом принципе и есть то, что на Космических Весах представляет Карму человечества. Невежды удивляются, что Тонкий Мир бывает хаотичен, но нужно подумать, как фохатические искры остаются не оплодотворенными и сколько сил остаются не приложенными или искаженными. На пути к Миру Огненному нужно углубиться в понимание хаоса сознания человечества.</w:t>
      </w:r>
    </w:p>
    <w:p>
      <w:pPr>
        <w:pStyle w:val="Normal"/>
        <w:jc w:val="both"/>
        <w:rPr/>
      </w:pPr>
      <w:r>
        <w:rPr/>
      </w:r>
    </w:p>
    <w:p>
      <w:pPr>
        <w:pStyle w:val="Normal"/>
        <w:jc w:val="both"/>
        <w:rPr/>
      </w:pPr>
      <w:r>
        <w:rPr>
          <w:b/>
          <w:bCs/>
        </w:rPr>
        <w:t>14.406.</w:t>
      </w:r>
      <w:r>
        <w:rPr/>
        <w:t xml:space="preserve"> Урусвати знает, что пралайя есть явление планомерное и неизбежное. Самый яркий день сменяется ночью. Труд и бодрствование будут наследованы сном. Сокровища собранные будут сокрыты в тайном хранилище, чтобы проявиться в преображенном виде. Можно наблюдать такие смены не только в великих космических явлениях, но и в жизни каждого дня.</w:t>
      </w:r>
    </w:p>
    <w:p>
      <w:pPr>
        <w:pStyle w:val="Normal"/>
        <w:jc w:val="both"/>
        <w:rPr/>
      </w:pPr>
      <w:r>
        <w:rPr/>
        <w:t>Приведем пример смены культуры. Явление новой культуры как бы покоится на уничтожении прежних достижений. Только при внимательном изучении можно убедиться, что семена человеческого труда не остались втуне, но пришло время, когда они взошли в преображенном виде.</w:t>
      </w:r>
    </w:p>
    <w:p>
      <w:pPr>
        <w:pStyle w:val="Normal"/>
        <w:jc w:val="both"/>
        <w:rPr/>
      </w:pPr>
      <w:r>
        <w:rPr/>
        <w:t>Можно назвать и многие жизненные примеры, когда нечто как бы уничтожалось, но именно это распадение лишь способствовало новому возрождению. Назовем пример познания Наших башен – человечество как бы приближается к ним, но затем оно почти забывает о существовании Нашем. Не случайны такие волны. Каждое понятие имеет пралайю. Только такие смены дают спираль познания.</w:t>
      </w:r>
    </w:p>
    <w:p>
      <w:pPr>
        <w:pStyle w:val="Normal"/>
        <w:jc w:val="both"/>
        <w:rPr/>
      </w:pPr>
      <w:r>
        <w:rPr/>
        <w:t>Так же бывает с периодами творчества, но мудрые знают, что каждый труд имеет пралайю. Не будем обнадеживать лентяев, которые найдут себе оправдание, но Мы говорим о просвещенных тружениках. Они в сердце поймут, где отлив, предвещающий прилив творчества.</w:t>
      </w:r>
    </w:p>
    <w:p>
      <w:pPr>
        <w:pStyle w:val="Normal"/>
        <w:jc w:val="both"/>
        <w:rPr/>
      </w:pPr>
      <w:r>
        <w:rPr/>
        <w:t>Мыслитель учил, чтобы люди поняли приливы и отливы творчества. Он говорил: «Море человеческое имеет свои смены энергий. Будем получать дары Муз».</w:t>
      </w:r>
    </w:p>
    <w:p>
      <w:pPr>
        <w:pStyle w:val="Normal"/>
        <w:jc w:val="both"/>
        <w:rPr/>
      </w:pPr>
      <w:r>
        <w:rPr/>
      </w:r>
    </w:p>
    <w:p>
      <w:pPr>
        <w:pStyle w:val="Normal"/>
        <w:jc w:val="both"/>
        <w:rPr/>
      </w:pPr>
      <w:r>
        <w:rPr>
          <w:b/>
          <w:bCs/>
        </w:rPr>
        <w:t>1963 г. 325. (М. А. Й.).</w:t>
      </w:r>
      <w:r>
        <w:rPr/>
        <w:t xml:space="preserve"> Утром можно спросить себя: «Что день грядущий мне готовит?», – помня при этом, что, что бы он ни готовил, он пройдет, а тот, кому день этот готовит свои дневные дела, останется, чтобы наутро встретить день новый. Цикл дня и ночи, цикл жизни, цикл жизней и цикл циклов – только ступени, проходимые духом на пути восхождения его в Беспредельность. Сколько их было, и сколько их будет еще впереди, но все они тоже пройдут, как прошел день вчерашний, унося в прошлое все, что с собой принесли, но опыт оставив в отложениях Чаши. Будучи вечен, не хочет дух примириться с преходимостью окружающего и постоянно стремится удержать его около себя. Во временных формах пытается он воплотить идею о вечном. В пирамидах и сфинксах запечатлено это стремление, в памятниках и огромных курганах давно умерших вождей, в статуях и каменных изваяниях. Все это память о бывшем, но канувшем в Лету. Себе самому дух возводит из праха Земли эти памятники жизни протекшей, но истинное и неразрушимое хранилище всего, через что прошел дух, – это Чаша: Собиратель и собранное и то, в чем хранится оно... И больше ничего своего, ничего из всего, что было когда-то и есть или будет. Поистине, человечество – это великая сирота, не имеющая на Земле ничего своего и пользующаяся всем только на время. А свое – это только лишь опыт и память о жизнях земных, полный свиток которых когда-то развернется перед ним от низа до верха. Наследие духа не на Земле, но в Беспредельности, ибо время настанет, когда малая планета сгорит или замерзнет в пространстве, подобно Луне.</w:t>
      </w:r>
    </w:p>
    <w:p>
      <w:pPr>
        <w:pStyle w:val="Normal"/>
        <w:jc w:val="both"/>
        <w:rPr/>
      </w:pPr>
      <w:r>
        <w:rPr/>
      </w:r>
    </w:p>
    <w:p>
      <w:pPr>
        <w:pStyle w:val="Normal"/>
        <w:jc w:val="both"/>
        <w:rPr/>
      </w:pPr>
      <w:r>
        <w:rPr>
          <w:b/>
          <w:bCs/>
        </w:rPr>
        <w:t>1964 г. 602. (Нояб. 29).</w:t>
      </w:r>
      <w:r>
        <w:rPr/>
        <w:t xml:space="preserve"> В Наших архивах хранится много записей и подробностей о жизни на Дальних Мирах нашей солнечной системы, и ко времени будут они выданы людям. Сейчас еще не поверят, и дар будет напрасным. Характерно то, что во времени люди очень склонны до неузнаваемости искажать данные, полученные из Первоисточника, и много усилий требуется Нам на то, чтобы охранить Первоучение от искажения. Оболочки затемняют знание духа. Притяжение Земли велико. Меняются ложе океанов и очертания суши и возникают новые центры цивилизации на новых местах, чтобы тонкие формы старых не мешали эволюции жизни. Не представляют себе, насколько тонкие отпечатки людских деяний и построений и, особенно, мыслей влияют на психику человека. Вот почему удаляются йоги в неприступные горы или отшельники в дремучие леса. Так и Сергий-Строитель обитель свою воздвиг на новых местах. И сейчас центр культуры планеты переносится [...], на место, где раньше не было ничего. Мудро строится и осуществляется Великий План преображения жизни планеты.</w:t>
      </w:r>
    </w:p>
    <w:p>
      <w:pPr>
        <w:pStyle w:val="Normal"/>
        <w:jc w:val="both"/>
        <w:rPr/>
      </w:pPr>
      <w:r>
        <w:rPr/>
      </w:r>
    </w:p>
    <w:p>
      <w:pPr>
        <w:pStyle w:val="Normal"/>
        <w:jc w:val="both"/>
        <w:rPr>
          <w:b/>
          <w:b/>
          <w:bCs/>
        </w:rPr>
      </w:pPr>
      <w:r>
        <w:rPr>
          <w:b/>
          <w:bCs/>
        </w:rPr>
        <w:t>См. также разделы 1.3, 2.5.</w:t>
      </w:r>
    </w:p>
    <w:p>
      <w:pPr>
        <w:sectPr>
          <w:headerReference w:type="default" r:id="rId10"/>
          <w:footerReference w:type="default" r:id="rId11"/>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b/>
          <w:b/>
          <w:bCs/>
        </w:rPr>
      </w:pPr>
      <w:r>
        <w:rPr>
          <w:b/>
          <w:bCs/>
        </w:rPr>
      </w:r>
    </w:p>
    <w:p>
      <w:pPr>
        <w:pStyle w:val="Normal"/>
        <w:numPr>
          <w:ilvl w:val="0"/>
          <w:numId w:val="0"/>
        </w:numPr>
        <w:jc w:val="center"/>
        <w:outlineLvl w:val="1"/>
        <w:rPr>
          <w:b/>
          <w:b/>
          <w:bCs/>
        </w:rPr>
      </w:pPr>
      <w:bookmarkStart w:id="5" w:name="__RefHeading___Toc132091773"/>
      <w:bookmarkEnd w:id="5"/>
      <w:r>
        <w:rPr>
          <w:b/>
          <w:bCs/>
        </w:rPr>
        <w:t>2.3. Основные этапы формирования плотного мира</w:t>
      </w:r>
    </w:p>
    <w:p>
      <w:pPr>
        <w:pStyle w:val="Normal"/>
        <w:jc w:val="both"/>
        <w:rPr>
          <w:b/>
          <w:b/>
          <w:bCs/>
        </w:rPr>
      </w:pPr>
      <w:r>
        <w:rPr>
          <w:b/>
          <w:bCs/>
        </w:rPr>
      </w:r>
    </w:p>
    <w:p>
      <w:pPr>
        <w:pStyle w:val="Normal"/>
        <w:jc w:val="both"/>
        <w:rPr/>
      </w:pPr>
      <w:r>
        <w:rPr>
          <w:b/>
          <w:bCs/>
        </w:rPr>
        <w:t>8.284.</w:t>
      </w:r>
      <w:r>
        <w:rPr/>
        <w:t xml:space="preserve"> Простая молочница, сбивая масло, уже знает тайну образования миров. Также она знает, что из воды не получить масла. Она скажет, что можно пахтать молоко или яйцо; тем самым она уже знает о материи, содержащей психическую энергию. Но именно это обстоятельство покажется неубедительным ученым. Также молочница знает, насколько полезно спиральное вращение, но кому-то такое условие покажется предрассудком. Хотя разгневайся, но подумай об окружающем и перенеси физические законы на свое бытие. Только так устоишь при Армагеддоне! Конечно, было бы ошибкой позабыть о приложении сердца как противовеса всякому смущению.</w:t>
      </w:r>
    </w:p>
    <w:p>
      <w:pPr>
        <w:pStyle w:val="Normal"/>
        <w:jc w:val="both"/>
        <w:rPr/>
      </w:pPr>
      <w:r>
        <w:rPr/>
      </w:r>
    </w:p>
    <w:p>
      <w:pPr>
        <w:pStyle w:val="Normal"/>
        <w:jc w:val="both"/>
        <w:rPr/>
      </w:pPr>
      <w:r>
        <w:rPr>
          <w:b/>
          <w:bCs/>
        </w:rPr>
        <w:t>8.454.</w:t>
      </w:r>
      <w:r>
        <w:rPr/>
        <w:t xml:space="preserve"> Во всех расах и веках существовал культ сердца. Даже дикарь, пожирая сердце живое, считал его силою Высшею, тем своеобразно воздавая почитание сердцу. Но наше время совершенно забыло и отклонило Учение о Сердце. Сердце нуждается в новом понимании. Нужно быть готовым, что чисто научный факт сердца вызовет особое обвинение в суеверии. Особенно постараются завзятые профессионалы, чтобы защитить свое убогое существование. Так нужно знать, что борьба за понимание сердца будет особенно ожесточенна. Так темные силы будут защищать мозг, противополагая его сердцу. Конечно, это принесет лишь извращение. Нога имеет важные функции, но незачем носить пищу в рот ногою. Так прежде всего – целесообразность.</w:t>
      </w:r>
    </w:p>
    <w:p>
      <w:pPr>
        <w:pStyle w:val="Normal"/>
        <w:jc w:val="both"/>
        <w:rPr/>
      </w:pPr>
      <w:r>
        <w:rPr/>
      </w:r>
    </w:p>
    <w:p>
      <w:pPr>
        <w:pStyle w:val="Normal"/>
        <w:jc w:val="both"/>
        <w:rPr/>
      </w:pPr>
      <w:r>
        <w:rPr>
          <w:b/>
          <w:bCs/>
        </w:rPr>
        <w:t>1961 г. 102. (Июль 8).</w:t>
      </w:r>
      <w:r>
        <w:rPr/>
        <w:t xml:space="preserve"> Мысль обладает энергией, которая имеет тенденцию выражения в действиях в мире физическом. Каждая мысль стремится к проявлению, независимо от того, думает об этом человек или нет. Если же мысль создается с определенной целью воздействия, то сила воздействия ее умножается в соответствии с напряжением энергии, вложенной в нее. Большинство человеческих мыслей бесцельны, и потому сила воздействия их на окружающее невелика. Но если создавать мысли с целью определенного воздействия, как бы поручая им выполнение того или иного задания, то и следствия таких мыслей будут очень реальны. Мысль твердая, решительная, уверенная, не знающая колебаний, даст и результаты, ее сущности соответствующие. Каждое колебание и неуверенность вносит эти же волны и в процесс манифестации мысли. Так или иначе, рано или поздно, здесь или там, но каждая мысль уявит себя в той или иной форме, сущности ее созвучной. Потому умение владеть и пользоваться мыслью сознательно и во благо будет задачей каждого человека, желающего принести человечеству пользу. Прежде чем научиться двигать мыслью горами, надо научиться владеть малыми мыслями и управлять ими, поручая им выполнение того или иного задания. Мысль задание выполнит, если оно ясно и определенно и если ей не мешать. Внушение и самовнушение есть не что иное, как выполнение мыслью ей данной задачи. Можно учиться на себе, на своем собственном теле, поручая мысли восстанавливать равновесие в любом заболевшем органе или части тела. Мысль будет действовать по данному ей заданию и в течение времени, указанного ей волей. Можно мысли давать задание на срок, точно определяя его длительность. Так, например, можно давать приказание, чтобы в течение, скажем, ночи мысль работала над тем или иным органом, выполняя совершенно точное и определенное поручение. Думая о болезни заболевшего органа, его не вылечить, но представляя себе процесс его быстрого восстановления и нормальное функционирование, можно быстро его сделать здоровым. Материя сама по себе не имеет ни воли, ни сознания, которыми наделен человек, и потому он может вкладывать в нее ту форму, в которую она должна вылиться или принять. Процесс внушения и самовнушения увлекателен необычайно, если к ним относиться сознательно. На нашей планете вся материя вылилась и выкристаллизовалась в формы, созданные мыслью. Этот процесс космичен и универсален: из невидимого в видимое, из тонкого в плотное, от мысли к проявлению. Надо понять, что нет преград для огненной мысли. Тупой меч не сечет, так же и тупая, незаостренная мысль. Оружие должно быть отточено и заострено и в полной готовности к действию в любую минуту. Могучее оружие мысли только тогда особенно сильно и действенно, когда осознана его мощь. Люди не умеют мыслить отчетливо и ясно и не умеют сознательно вкладывать в мысль свою волю для определенного мысленного воздействия. Потому мысли большинства людей бездеятельны и инертны, но будучи даже такими, они все же уявляют себя в действии. Насколько же сильнее волевая, сознательная мысль. Каждый сам тренирует себя в этом направлении. Человек призван быть творцом. Даже прежде чем создать что-либо руками, он должен предпослать мысль. Но придет время, когда он будет творить только мыслью. В мире плотном это время еще не скоро придет, но в Мире Тонком все движется мыслью и все ею творится, и учась владеть и творить мыслью здесь, на земле, подготовляет себя человек к пребыванию в Мире Надземном.</w:t>
      </w:r>
    </w:p>
    <w:p>
      <w:pPr>
        <w:pStyle w:val="Normal"/>
        <w:jc w:val="both"/>
        <w:rPr/>
      </w:pPr>
      <w:r>
        <w:rPr/>
      </w:r>
    </w:p>
    <w:p>
      <w:pPr>
        <w:pStyle w:val="Normal"/>
        <w:numPr>
          <w:ilvl w:val="0"/>
          <w:numId w:val="0"/>
        </w:numPr>
        <w:jc w:val="center"/>
        <w:outlineLvl w:val="2"/>
        <w:rPr>
          <w:b/>
          <w:b/>
          <w:bCs/>
        </w:rPr>
      </w:pPr>
      <w:bookmarkStart w:id="6" w:name="__RefHeading___Toc132091774"/>
      <w:bookmarkEnd w:id="6"/>
      <w:r>
        <w:rPr>
          <w:b/>
          <w:bCs/>
        </w:rPr>
        <w:t>Дополнительная информация</w:t>
      </w:r>
    </w:p>
    <w:p>
      <w:pPr>
        <w:pStyle w:val="Normal"/>
        <w:jc w:val="both"/>
        <w:rPr>
          <w:b/>
          <w:b/>
          <w:bCs/>
        </w:rPr>
      </w:pPr>
      <w:r>
        <w:rPr>
          <w:b/>
          <w:bCs/>
        </w:rPr>
      </w:r>
    </w:p>
    <w:p>
      <w:pPr>
        <w:pStyle w:val="Normal"/>
        <w:jc w:val="both"/>
        <w:rPr/>
      </w:pPr>
      <w:r>
        <w:rPr>
          <w:b/>
          <w:bCs/>
        </w:rPr>
        <w:t>1971 г. 232</w:t>
      </w:r>
      <w:r>
        <w:rPr/>
        <w:t>. (Апр. 23). Ныне Мы Решили отказаться от чудес. Почему? Феномены никого ни в чем не убеждают. Они временно вздергивают человека на не свойственную ему высоту, чтобы затем вернуть в прежнее состояние, но усиленное сомнением и недоверием. Только опыт и знание могут приблизить к цели. Чтобы поверить феномену, надо с собой принести заранее какую-то уверенность в его возможности. Иначе самый очевидный факт не убедит невера ни в чем. Наши попытки в прошлом столетии доказать возможность некоторых явлений людям желаемых результатов не принесли, но породили сомнения, недоверие и даже клевету. Опыт был неудачен. Раньше чудеса были для толпы, сейчас чудеса – для жрецов.</w:t>
      </w:r>
    </w:p>
    <w:p>
      <w:pPr>
        <w:pStyle w:val="Normal"/>
        <w:jc w:val="both"/>
        <w:rPr/>
      </w:pPr>
      <w:r>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sectPr>
          <w:headerReference w:type="default" r:id="rId12"/>
          <w:footerReference w:type="default" r:id="rId13"/>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numPr>
          <w:ilvl w:val="0"/>
          <w:numId w:val="0"/>
        </w:numPr>
        <w:jc w:val="both"/>
        <w:outlineLvl w:val="1"/>
        <w:rPr>
          <w:b/>
          <w:b/>
          <w:bCs/>
        </w:rPr>
      </w:pPr>
      <w:r>
        <w:rPr>
          <w:b/>
          <w:bCs/>
        </w:rPr>
      </w:r>
    </w:p>
    <w:p>
      <w:pPr>
        <w:pStyle w:val="Normal"/>
        <w:numPr>
          <w:ilvl w:val="0"/>
          <w:numId w:val="0"/>
        </w:numPr>
        <w:jc w:val="center"/>
        <w:outlineLvl w:val="1"/>
        <w:rPr/>
      </w:pPr>
      <w:bookmarkStart w:id="7" w:name="__RefHeading___Toc132091775"/>
      <w:bookmarkEnd w:id="7"/>
      <w:r>
        <w:rPr>
          <w:b/>
          <w:bCs/>
        </w:rPr>
        <w:t>2.4. Формирование и эволюция Солнечной системы, Земли, Луны</w:t>
      </w:r>
    </w:p>
    <w:p>
      <w:pPr>
        <w:pStyle w:val="Normal"/>
        <w:jc w:val="both"/>
        <w:rPr>
          <w:b/>
          <w:b/>
          <w:bCs/>
        </w:rPr>
      </w:pPr>
      <w:r>
        <w:rPr>
          <w:b/>
          <w:bCs/>
        </w:rPr>
      </w:r>
    </w:p>
    <w:p>
      <w:pPr>
        <w:pStyle w:val="Normal"/>
        <w:jc w:val="both"/>
        <w:rPr/>
      </w:pPr>
      <w:r>
        <w:rPr>
          <w:b/>
          <w:bCs/>
        </w:rPr>
        <w:t>5.277.</w:t>
      </w:r>
      <w:r>
        <w:rPr/>
        <w:t xml:space="preserve"> Перемещение посредством Космического Магнита Светил совершается, когда устанавливается равновесие планетное. Когда сила устремления напряжена нарастающим током, тогда происходит перемещение. Свойство энергии направлено на новую силу, когда утверждается сила разновесия. Потому нужно сказать, что только тонкие энергии могут устремиться к перерождению. Токи пространственные, отходя от одного центра, утверждают подъем другого. Так творчество Космического Магнита напрягает все энергии. Перемещение является ступенью на перерождение энергии. Планетные пертурбации все являются следствием перемещения энергий. Творя новую ступень, мы двигаемся по эволюционной цепи в Беспредельность.</w:t>
      </w:r>
    </w:p>
    <w:p>
      <w:pPr>
        <w:pStyle w:val="Normal"/>
        <w:jc w:val="both"/>
        <w:rPr/>
      </w:pPr>
      <w:r>
        <w:rPr/>
      </w:r>
    </w:p>
    <w:p>
      <w:pPr>
        <w:pStyle w:val="Normal"/>
        <w:jc w:val="both"/>
        <w:rPr/>
      </w:pPr>
      <w:r>
        <w:rPr>
          <w:b/>
          <w:bCs/>
        </w:rPr>
        <w:t>5.278.</w:t>
      </w:r>
      <w:r>
        <w:rPr/>
        <w:t xml:space="preserve"> Принцип перемещения основан на уменьшении силы, явленной для подъема. Космическая энергия существует или нарастая, или уменьшаясь. Нарастающая энергия Космического Магнита влечет устремленный подъем. Отходящая энергия совершенно устремляется на трансмутацию. Центры огненные планеты как бы перемещаются творческим Магнитом. Сила Огня перемещения утверждается, как сила, ведущая к утверждению новой ступени.</w:t>
      </w:r>
    </w:p>
    <w:p>
      <w:pPr>
        <w:pStyle w:val="Normal"/>
        <w:jc w:val="both"/>
        <w:rPr/>
      </w:pPr>
      <w:r>
        <w:rPr/>
        <w:t>Огонь центров Агни Йога чует все геологические и атмосферические, и народные перемещения, потому столько различных ощущений уявлено Агни Йогом. Потому столько различных ощущений переживает Матерь Агни Йоги. Да, да, да!</w:t>
      </w:r>
    </w:p>
    <w:p>
      <w:pPr>
        <w:pStyle w:val="Normal"/>
        <w:jc w:val="both"/>
        <w:rPr/>
      </w:pPr>
      <w:r>
        <w:rPr/>
      </w:r>
    </w:p>
    <w:p>
      <w:pPr>
        <w:pStyle w:val="Normal"/>
        <w:jc w:val="both"/>
        <w:rPr/>
      </w:pPr>
      <w:r>
        <w:rPr>
          <w:b/>
          <w:bCs/>
        </w:rPr>
        <w:t>9.514.</w:t>
      </w:r>
      <w:r>
        <w:rPr/>
        <w:t xml:space="preserve"> Действительно, человечество представляет как бы цемент планеты, оно помогает сдерживать части, угрожаемые хаосом. Мир ненаселенный легко распадается, но не гордиться должен человек такому поручению, он должен чувствовать себя стражем на дозоре. Действительно, лишь тот, кто вооружен доспехом Агни, может тем полнее выполнить свое назначение. Агни не должен быть в состоянии бездеятельности. Стихия Огня самая действенная, самая быстрая, пространственная, явленная среди напряжения мысли. Разве не мыслью бережет человек свою планету? Самые ценные вещества создаются мыслью. Сопоставьте дыхание мысли с бессмыслием. Утверждаю, что люди могут составить мысленное сокровище, которое в ритме с Космосом даст Новую Эру.</w:t>
      </w:r>
    </w:p>
    <w:p>
      <w:pPr>
        <w:pStyle w:val="Normal"/>
        <w:jc w:val="both"/>
        <w:rPr/>
      </w:pPr>
      <w:r>
        <w:rPr>
          <w:b/>
          <w:bCs/>
        </w:rPr>
        <w:t>10.054.</w:t>
      </w:r>
      <w:r>
        <w:rPr/>
        <w:t xml:space="preserve"> Фламмарион напрягает мысль к созиданию тонкого тела планеты. И, конечно, тело планеты создается мыслью, но зарождение планеты идет не из Тонкого Мира, но из Огненного. Когда Огненное Зерно уже сложено, тогда и мысль Тонкого Мира может быть полезна. Множество Огненных Зерен вращаются в пространстве. Множество небесных тел уже находится в тонком виде. Действительно, пространство не только наполнено, но и переполнено. Так разрушение миров, которое происходит ежесекундно, есть лишь фактическое зарождение и оформление новых тел. Но правильно понять, что зарождение требует огненную мысль. Стремитесь к Миру Огненному, чтобы принять участие в высшем творчестве. Ошибочно думать, что оно недоступно. Именно каждое развитое сознание должно стремиться к радости творчества. Уже это одно стремление есть начало сотрудничества. Пусть мысль Фламмариона не может дать полноту следствия, но мысль обширна, благородна и заслуживает радости о ней. Он постоянно стремился к расширению понимания и так даже его ошибки получили значение полезности, к тому же он не иссушил рассудка и мог уйти от Земли молодым. Когда в Тонком Мире некоторые невежды пытаются мыслить об убийствах, ученый мечтает о прекрасном творении.</w:t>
      </w:r>
    </w:p>
    <w:p>
      <w:pPr>
        <w:pStyle w:val="Normal"/>
        <w:jc w:val="both"/>
        <w:rPr/>
      </w:pPr>
      <w:r>
        <w:rPr/>
      </w:r>
    </w:p>
    <w:p>
      <w:pPr>
        <w:pStyle w:val="Normal"/>
        <w:jc w:val="both"/>
        <w:rPr/>
      </w:pPr>
      <w:r>
        <w:rPr>
          <w:b/>
          <w:bCs/>
        </w:rPr>
        <w:t>12.157.</w:t>
      </w:r>
      <w:r>
        <w:rPr/>
        <w:t xml:space="preserve"> Жизнь планеты может быть понята как совокупность всех начал, созданных с нею. Тем более велика ответственность всех мыслящих обитателей планеты. Предполагается, что они – венец планеты, но если в венце вместо драгоценных камней оказываются угли, то вред будет уже в планетарном размере. Получится разрушение всех связующих токов.</w:t>
      </w:r>
    </w:p>
    <w:p>
      <w:pPr>
        <w:pStyle w:val="Normal"/>
        <w:jc w:val="both"/>
        <w:rPr/>
      </w:pPr>
      <w:r>
        <w:rPr/>
      </w:r>
    </w:p>
    <w:p>
      <w:pPr>
        <w:pStyle w:val="Normal"/>
        <w:jc w:val="both"/>
        <w:rPr/>
      </w:pPr>
      <w:r>
        <w:rPr>
          <w:b/>
          <w:bCs/>
        </w:rPr>
        <w:t>12.163.</w:t>
      </w:r>
      <w:r>
        <w:rPr/>
        <w:t xml:space="preserve"> Следует изучать явления природы в связи с мировыми событиями. Можно находить характерные соответствия, они еще раз покажут, насколько планета есть живой организм.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jc w:val="both"/>
        <w:rPr/>
      </w:pPr>
      <w:r>
        <w:rPr/>
        <w:t>Не нужно удивляться, видя постоянные попытки отступничества от закона порядка. Сила хаоса подобна водовороту, и слабые сознания легко подпадают такой эпидемии. Именно. следует рассматривать приливы хаоса как заразные эпидемии.</w:t>
      </w:r>
    </w:p>
    <w:p>
      <w:pPr>
        <w:pStyle w:val="Normal"/>
        <w:jc w:val="both"/>
        <w:rPr/>
      </w:pPr>
      <w:r>
        <w:rPr/>
        <w:t>Наблюдайте и сопоставляйте события. Такие наблюдения помогут понять закон соответствия и сцепления. Учение дает намеки, которые подтверждаются действительностью.</w:t>
      </w:r>
    </w:p>
    <w:p>
      <w:pPr>
        <w:pStyle w:val="Normal"/>
        <w:jc w:val="both"/>
        <w:rPr/>
      </w:pPr>
      <w:r>
        <w:rPr/>
      </w:r>
    </w:p>
    <w:p>
      <w:pPr>
        <w:pStyle w:val="Normal"/>
        <w:jc w:val="both"/>
        <w:rPr/>
      </w:pPr>
      <w:r>
        <w:rPr>
          <w:b/>
          <w:bCs/>
        </w:rPr>
        <w:t>12.193.</w:t>
      </w:r>
      <w:r>
        <w:rPr/>
        <w:t xml:space="preserve"> Хозяйка, получив из молока кусок масла, уже тем познала очень важную Космогонию. Она поняла, как зачинаются небесные тела. Но прежде чем приступить к пахтанью, хозяйка послала об этом свою мысль; только от соединения мысли и пахтанья слагается полезная масса, затем происходит и сыр, уже с зачатками населения. Не будем улыбаться такому микрокосму, та же энергия вращает и системы миров. Нужно только твердо осознать значение мысли, значение великой энергии. Разве не чудесно, что та же энергия сияет в сердце каждого человека?</w:t>
      </w:r>
    </w:p>
    <w:p>
      <w:pPr>
        <w:pStyle w:val="Normal"/>
        <w:jc w:val="both"/>
        <w:rPr/>
      </w:pPr>
      <w:r>
        <w:rPr/>
      </w:r>
    </w:p>
    <w:p>
      <w:pPr>
        <w:pStyle w:val="Normal"/>
        <w:jc w:val="both"/>
        <w:rPr/>
      </w:pPr>
      <w:r>
        <w:rPr>
          <w:b/>
          <w:bCs/>
        </w:rPr>
        <w:t>13.429.</w:t>
      </w:r>
      <w:r>
        <w:rPr/>
        <w:t xml:space="preserve"> Даже в течение краткой человеческой жизни можно заметить исчезновение и появление островов, перемещение озер и рек, отмирание и нарождение вулканов. Можно видеть постоянное нарастание одних берегов и оседание других. Никто не скажет, что в течение нескольких десятков лет не происходит заметного изменения планетной коры. Теперь, если взять за полвека отступление известных вам берегов и продолжить это в глубь сотен миллионов лет существования планеты, можно видеть, какие огромные перемещения могли иметь место. Пусть отмечают эти известные всем цифры и удивятся перемене условий планеты. Такие очевидности очень полезны для неразумных людей. Ведь до сих пор древнейшие периоды подлежат сомнению, ибо люди не мыслят о сотнях миллионов лет – такие вычисления запрещаются людям со стороны извратителей древних символов. Но 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вихре Беспредельности. Тогда и понятие Братства окажется прочным якорем.</w:t>
      </w:r>
    </w:p>
    <w:p>
      <w:pPr>
        <w:pStyle w:val="Normal"/>
        <w:jc w:val="both"/>
        <w:rPr/>
      </w:pPr>
      <w:r>
        <w:rPr/>
      </w:r>
    </w:p>
    <w:p>
      <w:pPr>
        <w:pStyle w:val="Normal"/>
        <w:jc w:val="both"/>
        <w:rPr/>
      </w:pPr>
      <w:r>
        <w:rPr>
          <w:b/>
          <w:bCs/>
          <w:lang w:val="en-US" w:eastAsia="en-US"/>
        </w:rPr>
        <w:t>15.174:3</w:t>
      </w:r>
      <w:r>
        <w:rPr>
          <w:lang w:val="en-US" w:eastAsia="en-US"/>
        </w:rPr>
        <w:t xml:space="preserve">  </w:t>
      </w:r>
      <w:r>
        <w:rPr/>
        <w:t xml:space="preserve">3. Ваши последующие вопросы, действительно, не совсем ясно формулированы, постараюсь ответить, как я понимаю их. Вопрос: «Не представляет ли на известном плане цепь планет как бы одно целое так же, как одна планета на физическом плане, а на плане еще выше, не происходит ли то же со всей солнечной системой и т. д.?» – Напомню Вам, что во всех древнейших учениях Космос всегда рассматривался как </w:t>
      </w:r>
      <w:r>
        <w:rPr>
          <w:i/>
          <w:iCs/>
        </w:rPr>
        <w:t xml:space="preserve">единый </w:t>
      </w:r>
      <w:r>
        <w:rPr/>
        <w:t>организм, и существует сравнение Космоса с организмом человека. Так что с этой точки зрения все солнечные системы могут рассматриваться как единицы или как группы тех или иных кровяных шариков в едином организме. Что подразумеваете Вы под цепью планет? Нет ли здесь также неясности в представлении? Цепь планет, о которой говорится в «Письмах Махатм» и «Тайной Доктрине», нужно понимать как различные фазы одной и той же планеты, со всеми окружающими ее зримыми и незримыми для нас сферами, но не как самостоятельные физические планеты.</w:t>
      </w:r>
    </w:p>
    <w:p>
      <w:pPr>
        <w:pStyle w:val="Normal"/>
        <w:jc w:val="both"/>
        <w:rPr/>
      </w:pPr>
      <w:r>
        <w:rPr/>
      </w:r>
    </w:p>
    <w:p>
      <w:pPr>
        <w:pStyle w:val="Normal"/>
        <w:jc w:val="both"/>
        <w:rPr/>
      </w:pPr>
      <w:r>
        <w:rPr>
          <w:b/>
          <w:bCs/>
          <w:lang w:val="en-US" w:eastAsia="en-US"/>
        </w:rPr>
        <w:t>15.186</w:t>
      </w:r>
      <w:r>
        <w:rPr>
          <w:lang w:val="en-US" w:eastAsia="en-US"/>
        </w:rPr>
        <w:t xml:space="preserve">  </w:t>
      </w:r>
      <w:r>
        <w:rPr/>
        <w:t>1. Вы пишете, что самодисциплина часто бывает тяжелее. Но ведь каждая дисциплина, в конце концов, сводится лишь к самодисциплине. Ибо дисциплина, кем-то другим на нас наложенная, есть лишь дисциплина внешняя и, конечно, ни к каким духовным достижениям привести не может. Хотя и принято считать, что с Учителем легче пройти путь, ибо, как пишете Вы, «мы имеем сияющий пример конкретно перед глазами»... Но если мы оглянемся на историю, мы увидим поражающее явление. Чем больше Учитель, тем меньше число его учеников. Впрочем, факты настоящего времени ярко подтверждают этот закон СООТВЕТСТВИЯ в его обратной пропорциональности. Не свидетельствует ли это явление о трудности следования за Учителем? Истинно, путь ученичества не легок! Конечно, земной Учитель, обладающий очищенной огненной аурой, может очень ускорить развитие ученика даже одним своим присутствием, но для этого нужно полное сгармонизирование сознаний и величайшая преданность со стороны ученика к Учителю, и тогда, действительно, возможны чудеса. Но как сказал один великий Учитель – «пальцев на одной руке слишком много для числа учеников». Аура нашей Земли очень тускла, и если она была когда-то желтой, то сейчас она ближе к грифельному цвету. Жутко было наблюдать эту атмосферу, особенно же распространение абсолютной тьмы. После этого переживания я несколько дней находилась в нервном трепете. Мучительно переживала я осознание бедствия, угрожающего нашей планете, но сейчас поборола это и почти спокойно отношусь ко всем знакам, указующим, как под натиском темных сил лопаются один за другим канаты спасательных якорей корабля человечества.</w:t>
      </w:r>
    </w:p>
    <w:p>
      <w:pPr>
        <w:pStyle w:val="Normal"/>
        <w:jc w:val="both"/>
        <w:rPr/>
      </w:pPr>
      <w:r>
        <w:rPr/>
      </w:r>
    </w:p>
    <w:p>
      <w:pPr>
        <w:pStyle w:val="Normal"/>
        <w:jc w:val="both"/>
        <w:rPr/>
      </w:pPr>
      <w:r>
        <w:rPr>
          <w:b/>
          <w:bCs/>
          <w:lang w:val="en-US" w:eastAsia="en-US"/>
        </w:rPr>
        <w:t>16.025:15/45</w:t>
      </w:r>
      <w:r>
        <w:rPr>
          <w:lang w:val="en-US" w:eastAsia="en-US"/>
        </w:rPr>
        <w:t xml:space="preserve">  </w:t>
      </w:r>
      <w:r>
        <w:rPr/>
        <w:t>15. Теперь относительно интересующего Вас вопроса о планетных цепях и Луне.</w:t>
      </w:r>
    </w:p>
    <w:p>
      <w:pPr>
        <w:pStyle w:val="Normal"/>
        <w:jc w:val="both"/>
        <w:rPr/>
      </w:pPr>
      <w:r>
        <w:rPr/>
        <w:t>16. Как я уже писала Вам, под планетною цепью следует понимать определенную планету, рассматриваемую в ее различных фазах развития, с сопутствующими ей невидимыми сферами. Все сущее в Природе развертывается единым вечным законом на семеричном принципе. Потому так же, как и человек, каждая планета имеет свои семь принципов, или семь сфер. Из этих семи сфер самая низшая и самая материальная (в земной цепи наша Земля) вполне доступна нашему познаванию, шесть остальных лежат вне ее и невидимы земному глазу. И каждая подобная цепь миров является, так сказать, воплощением или порождением другой низшей и умершей цепи. Семь сфер этих отвечают принципам человека. Так наша земная цепь есть воплощение или порождение старшей лунной цепи.</w:t>
      </w:r>
    </w:p>
    <w:p>
      <w:pPr>
        <w:pStyle w:val="Normal"/>
        <w:jc w:val="both"/>
        <w:rPr/>
      </w:pPr>
      <w:r>
        <w:rPr/>
        <w:t>17. Привожу Вам схему планетных цепей и выдержки по этому вопросу из «Тайной Доктрины» (стр. 226).</w:t>
      </w:r>
    </w:p>
    <w:p>
      <w:pPr>
        <w:pStyle w:val="Normal"/>
        <w:jc w:val="both"/>
        <w:rPr>
          <w:lang w:val="en-US"/>
        </w:rPr>
      </w:pPr>
      <w:r>
        <w:rPr>
          <w:lang w:val="en-US"/>
        </w:rPr>
        <w:drawing>
          <wp:inline distT="0" distB="0" distL="0" distR="0">
            <wp:extent cx="3669030" cy="22675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25" t="-40" r="-25" b="-40"/>
                    <a:stretch>
                      <a:fillRect/>
                    </a:stretch>
                  </pic:blipFill>
                  <pic:spPr bwMode="auto">
                    <a:xfrm>
                      <a:off x="0" y="0"/>
                      <a:ext cx="3669030" cy="2267585"/>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18. «Так, когда планетная цепь находится в ее последнем седьмом круге, ее сфера-глобус </w:t>
      </w:r>
      <w:r>
        <w:rPr>
          <w:lang w:val="en-US"/>
        </w:rPr>
        <w:t>A</w:t>
      </w:r>
      <w:r>
        <w:rPr/>
        <w:t>, прежде чем окончательно замереть, высылает всю свою энергию и все принципы в нейтральный центр латентной силы, лайа-центр, и тем самым одушевляет новый нуклей недифференцированной субстанции или материи, т. е. вызывает его к деятельности или дает жизнь».</w:t>
      </w:r>
    </w:p>
    <w:p>
      <w:pPr>
        <w:pStyle w:val="Normal"/>
        <w:jc w:val="both"/>
        <w:rPr/>
      </w:pPr>
      <w:r>
        <w:rPr/>
        <w:t xml:space="preserve">19. «Вообразите себе шесть собратьев-глобусов Луны – эоны до начала развития первого из наших семи сфер-глобусов – занимающими по отношению к друг другу то самое положение, которое собратья-глобусы нашей цепи занимают сейчас по отношению к нашей Земле. Теперь будет легко представить себе, как глобус </w:t>
      </w:r>
      <w:r>
        <w:rPr>
          <w:lang w:val="en-US"/>
        </w:rPr>
        <w:t>A</w:t>
      </w:r>
      <w:r>
        <w:rPr/>
        <w:t xml:space="preserve"> лунной цепи оживляет глобус </w:t>
      </w:r>
      <w:r>
        <w:rPr>
          <w:lang w:val="en-US"/>
        </w:rPr>
        <w:t>A</w:t>
      </w:r>
      <w:r>
        <w:rPr/>
        <w:t xml:space="preserve"> земной цепи и затем начинает замирать; следующий глобус </w:t>
      </w:r>
      <w:r>
        <w:rPr>
          <w:lang w:val="en-US"/>
        </w:rPr>
        <w:t>B</w:t>
      </w:r>
      <w:r>
        <w:rPr/>
        <w:t xml:space="preserve"> той же цепи посылает свою энергию глобусу </w:t>
      </w:r>
      <w:r>
        <w:rPr>
          <w:lang w:val="en-US"/>
        </w:rPr>
        <w:t>B</w:t>
      </w:r>
      <w:r>
        <w:rPr/>
        <w:t xml:space="preserve"> земной цепи, и, наконец, Луна (наш спутник) изливает всю свою жизнь, энергию и силы в низший глобус нашей планетной цепи – глобус D, нашу Землю. Луна есть, несомненно, спутник нашей Земли, но это не вредит теории, что она передала Земле все, кроме своего трупа. И, передав их новому центру, Луна действительно становится мертвой планетой, в которой со времени рождения нашего глобуса вращение почти прекратилось...»</w:t>
      </w:r>
    </w:p>
    <w:p>
      <w:pPr>
        <w:pStyle w:val="Normal"/>
        <w:jc w:val="both"/>
        <w:rPr/>
      </w:pPr>
      <w:r>
        <w:rPr/>
        <w:t>20. «Почему Венера и Меркурий не имеют спутников? И раз они существуют, то каким образом были они образованы? 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имели “родителей”, так же как имела их Земля. Обе эти планеты гораздо старше, нежели Земля, и прежде чем последняя достигнет своего седьмого Круга, ее матерь Луна растворится в тончайшую атмосферу так же, как сделали это или еще не сделали Луны других планет, ибо существуют планеты, которые имеют несколько Лун – еще одна тайна, которую ни один Эдип астрономии еще не разрешил».</w:t>
      </w:r>
    </w:p>
    <w:p>
      <w:pPr>
        <w:pStyle w:val="Normal"/>
        <w:jc w:val="both"/>
        <w:rPr/>
      </w:pPr>
      <w:r>
        <w:rPr/>
        <w:t>21. «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 им. Постоянно вампиризуемая своим порождением – Землею, она отомщает ей, пропитывая ее своими губительными невидимыми и ядовитыми воздействиями, излучаемыми оккультною стороною ее природы. Ибо она мертва, но, тем не менее, она – живое тело.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том факте, что трава и растения нигде так не сочны, нигде не растут с большею силою, чем на могилах, тогда как, именно, эманации кладбища или трупов приносят болезни и убивают».</w:t>
      </w:r>
    </w:p>
    <w:p>
      <w:pPr>
        <w:pStyle w:val="Normal"/>
        <w:jc w:val="both"/>
        <w:rPr/>
      </w:pPr>
      <w:r>
        <w:rPr/>
        <w:t>22. «Природа и свойства Луны известны каждому оккультисту, но они остались закрытой книгой для физиков».</w:t>
      </w:r>
    </w:p>
    <w:p>
      <w:pPr>
        <w:pStyle w:val="Normal"/>
        <w:jc w:val="both"/>
        <w:rPr/>
      </w:pPr>
      <w:r>
        <w:rPr/>
        <w:t>23. «В помощь тем, кто не читал или же если и читал, то не ясно понял доктрину семеричных цепей миров в Солнечном Космосе, мы даем краткое изложение учения:</w:t>
      </w:r>
    </w:p>
    <w:p>
      <w:pPr>
        <w:pStyle w:val="Normal"/>
        <w:jc w:val="both"/>
        <w:rPr/>
      </w:pPr>
      <w:r>
        <w:rPr/>
        <w:t>24. 1) Все в метафизическом и в физическом мире семерично. Следовательно, и каждое звездное тело, каждая планета, видимая или невидимая, имеет шесть собратьев, или спутников сфер. Эволюция жизни происходит на этих семи сферах-глобусах, или телах, от первого вплоть до седьмого, на протяжении семи Кругов, или семи циклов.</w:t>
      </w:r>
    </w:p>
    <w:p>
      <w:pPr>
        <w:pStyle w:val="Normal"/>
        <w:jc w:val="both"/>
        <w:rPr/>
      </w:pPr>
      <w:r>
        <w:rPr/>
        <w:t>25. 2) Эти глобусы, или сферы, формируются процессом, называемым оккультистами “возрождением планетных цепей” (или колец). Когда седьмой, или последний, Круг одного из таких колец начался, высший (или первый) глобус A и с ним все остальные, в последовательном порядке до последнего, вместо того чтобы вступить в более или менее длительный период покоя, или “обскурации”, как это было в предшествующих Кругах, – начинают умирать. Планетное разложение (Пралайа) приближается, и ее час пробил; каждый глобус, или сфера, должен передать свою жизнь и энергию другой планете.</w:t>
      </w:r>
    </w:p>
    <w:p>
      <w:pPr>
        <w:pStyle w:val="Normal"/>
        <w:jc w:val="both"/>
        <w:rPr/>
      </w:pPr>
      <w:r>
        <w:rPr/>
        <w:t>26. 3) Наша Земля как видимая представительница ее невидимых высших собратьев-глобусов,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jc w:val="both"/>
        <w:rPr/>
      </w:pPr>
      <w:r>
        <w:rPr/>
        <w:t>27. 4) Человечество ее вполне развивается лишь в четвертом – нашем настоящем круге. До четвертого цикла жизни это человечество называется так лишь в силу недостатка в более надлежащем термине. Подобно личинке, становящейся коконом, затем бабочкой,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на ней как первая форма, будучи предшествуем лишь минеральным и растительным царством, – даже последнее должно развиваться и продолжать свою дальнейшую эволюцию через посредство человека. В течение будущих трех кругов человечество, подобно планете, на которой оно живет, будет постепе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jc w:val="both"/>
        <w:rPr/>
      </w:pPr>
      <w:r>
        <w:rPr/>
        <w:t>28. 5) «Каждый Жизненный Цикл на глоб. D (нашей Земле) состоит из семи коренных рас. Они начинают с эфирообразной и кончают духовной, следуя по двойной линии физической и моральной эволюции – от начала земного круга и до его конца. Круг от глобуса A к глобусу G, седьмому, называется “Планетарным” Кругом, другой – “Кругом глобуса” или земным Кругом (цикл семи рас)».</w:t>
      </w:r>
    </w:p>
    <w:p>
      <w:pPr>
        <w:pStyle w:val="Normal"/>
        <w:jc w:val="both"/>
        <w:rPr/>
      </w:pPr>
      <w:r>
        <w:rPr/>
        <w:t>29. 6) Первая коренная раса, т. е. первые “Люди” на Земле (независимо от формы), были потомством “Небесных Человеков”, правильно названных в индусской философии “Лунными предками” или же питри, принадлежавшими к семи степеням, или Иерархиям.</w:t>
      </w:r>
    </w:p>
    <w:p>
      <w:pPr>
        <w:pStyle w:val="Normal"/>
        <w:jc w:val="both"/>
        <w:rPr/>
      </w:pPr>
      <w:r>
        <w:rPr/>
        <w:t>30. «Примите во внимание, что каждый круг приносит с собою новое развитие и даже полное изменение в ментальном, психическом, духовном и физическом строении человека. Все эти принципы развиваются вдоль постоянно восходящей скалы».</w:t>
      </w:r>
    </w:p>
    <w:p>
      <w:pPr>
        <w:pStyle w:val="Normal"/>
        <w:jc w:val="both"/>
        <w:rPr/>
      </w:pPr>
      <w:r>
        <w:rPr/>
        <w:t xml:space="preserve">31. «Теперь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или воплощений. Таким образом, хотя множество более или менее продвинувшихся монад почти неисчислимо, все же число их </w:t>
      </w:r>
      <w:r>
        <w:rPr>
          <w:i/>
          <w:iCs/>
        </w:rPr>
        <w:t>предельно</w:t>
      </w:r>
      <w:r>
        <w:rPr/>
        <w:t>, как и во всей этой Вселенной дифференциации и предельности».</w:t>
      </w:r>
    </w:p>
    <w:p>
      <w:pPr>
        <w:pStyle w:val="Normal"/>
        <w:jc w:val="both"/>
        <w:rPr/>
      </w:pPr>
      <w:r>
        <w:rPr/>
        <w:t>32. «Так наша Луна была четвертым глобусом-сферой в лунной цепи и находилась на том же плане видимости, как и наша Земля...»</w:t>
      </w:r>
    </w:p>
    <w:p>
      <w:pPr>
        <w:pStyle w:val="Normal"/>
        <w:jc w:val="both"/>
        <w:rPr/>
      </w:pPr>
      <w:r>
        <w:rPr/>
        <w:t xml:space="preserve">33. «Далее, когда глобус-сфера A новой цепи готов, первый класс или иерархия монад лунной цепи воплощается на нем в низшем царстве и далее в последовательности. Как следствие этого, лишь первый класс монад достигает в течение первого Круга развития человеческого состояния, ибо второй класс на каждом глобусе-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Круге, в котором человеческая стадия будет вполне развита, “дверь” в человеческое царство закрывается, и с этого момента число “человеческих” монад, то есть монад в человеческой стадии развития, </w:t>
      </w:r>
      <w:r>
        <w:rPr>
          <w:i/>
          <w:iCs/>
        </w:rPr>
        <w:t>закончено</w:t>
      </w:r>
      <w:r>
        <w:rPr/>
        <w:t>.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Потому они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w:t>
      </w:r>
    </w:p>
    <w:p>
      <w:pPr>
        <w:pStyle w:val="Normal"/>
        <w:jc w:val="both"/>
        <w:rPr/>
      </w:pPr>
      <w:r>
        <w:rPr/>
        <w:t>34. «Монадическое множество может быть, грубо говоря, разделено на три больших класса.</w:t>
      </w:r>
    </w:p>
    <w:p>
      <w:pPr>
        <w:pStyle w:val="Normal"/>
        <w:jc w:val="both"/>
        <w:rPr/>
      </w:pPr>
      <w:r>
        <w:rPr/>
        <w:t>35. 1. Наиболее развитые монады – Лунные Боги или “Духи” – называемые в Индии питри, назначение которых пройти в Первом Круге через весь тройной цикл минерального, растительного и животного царства в их наиболее эфирных, флюидических и рудиментарных формах для того, чтобы облечься и приспособиться к природе новой 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глобусе A в Первом Круге. Потому они и возглавляют и представляют человеческий элемент на протяжении Второго и Третьего Круга...</w:t>
      </w:r>
    </w:p>
    <w:p>
      <w:pPr>
        <w:pStyle w:val="Normal"/>
        <w:jc w:val="both"/>
        <w:rPr/>
      </w:pPr>
      <w:r>
        <w:rPr/>
        <w:t>36. 2. Те монады, которые первые достигают человеческой стадии в течение Трех с половиной Кругов, становясь людьми.</w:t>
      </w:r>
    </w:p>
    <w:p>
      <w:pPr>
        <w:pStyle w:val="Normal"/>
        <w:jc w:val="both"/>
        <w:rPr/>
      </w:pPr>
      <w:r>
        <w:rPr/>
        <w:t>37. 3. Остальные монады, запоздавшие, и которые не достигли, вследствие кармических затруднений, человеческой стадии на протяжении этого Цикла или Круга...»</w:t>
      </w:r>
    </w:p>
    <w:p>
      <w:pPr>
        <w:pStyle w:val="Normal"/>
        <w:jc w:val="both"/>
        <w:rPr/>
      </w:pPr>
      <w:r>
        <w:rPr/>
        <w:t>38. 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ю звездою божественного света и огня, низвергнутого на нашу Землю, как доска спасения для личностей, в которых она обитает. Именно, эти последние должны уцепиться за нее и таким образом, путем приобщения и соучастия в ее божественной природе, достичь бессмертия. Оставленная сама по себе монада не прикрепится ни к одной личности и, подобно доске, будет унесена неустанным течением эволюции к другому воплощению.</w:t>
      </w:r>
    </w:p>
    <w:p>
      <w:pPr>
        <w:pStyle w:val="Normal"/>
        <w:jc w:val="both"/>
        <w:rPr/>
      </w:pPr>
      <w:r>
        <w:rPr/>
        <w:t>39. «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странницы” через различные состояния не только материи, но самосознания и самопознавания или же к перцепции через апперцепцию».</w:t>
      </w:r>
    </w:p>
    <w:p>
      <w:pPr>
        <w:pStyle w:val="Normal"/>
        <w:jc w:val="both"/>
        <w:rPr/>
      </w:pPr>
      <w:r>
        <w:rPr/>
        <w:t>40. «Монада выявляется из своего духовного состояния и умственной бессознательности и, проскакивая первые два плана, слишком близкие к Абсолюту, чтобы допустить сочетание с чем-либо на более низком плане, –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 нежели этот план, имеющий, в свою очередь, соответствующий меньший план для каждой “формы”, начиная от минеральной монады до тог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в последовательных циклах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jc w:val="both"/>
        <w:rPr/>
      </w:pPr>
      <w:r>
        <w:rPr/>
        <w:t>41. «Могут спросить – что есть “лунные монады”, о которых только что говорилось? Описание семи классов питри будет дано позднее, но сейчас может быть приведено несколько общих объяснений. Каждому должно быть ясно, что они являются монадами, закончившими свои жизненные циклы на лунной цепи, которая ниже земной, и воплотившимися на последней. Но есть несколько дальнейших подробностей, которые могут быть добавлены, хотя они слишком приближаются к запрещенному пределу, чтобы быть вполне подробно обсуждаемы.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 же существует семь Лун, и лишь последняя из них видима; то же самое относится к Солнцу, видимое тело которого называется майей, отражением, так же, как и человеческое тело! “Истинное Солнце и истинная Луна так же невидимы, как и истинный человек”, – гласит оккультная догма».</w:t>
      </w:r>
    </w:p>
    <w:p>
      <w:pPr>
        <w:pStyle w:val="Normal"/>
        <w:jc w:val="both"/>
        <w:rPr/>
      </w:pPr>
      <w:r>
        <w:rPr/>
        <w:t>42. «В действительности же Луна является спутником Земли лишь в одном отношении, именно в том, что физическая Луна вращается вокруг Земли. Как бы ни было поражающе это заявление, оно не лишено подтверждения со стороны науки. Оно подтверждается приливами, периодическими изменениями во многих формах болезней, совпадающих с лунными фазами; оно может быть прослежено в росте растений и ярко выражено в феномене человеческого зачатия и в процессе беременности. 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было бы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jc w:val="both"/>
        <w:rPr/>
      </w:pPr>
      <w:r>
        <w:rPr/>
        <w:t>43. «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в действительности, самим человеком. Они являются монадами, которые вступают в цикл эволюции на глоб. A и которые на протяжении Круга цепи глобусов-сфер развивают человеческую форму, как это только что было показано.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Четвертого Круга) одарили “разумом” бессмысленные оболочки, созданные и одушевленные питри.</w:t>
      </w:r>
    </w:p>
    <w:p>
      <w:pPr>
        <w:pStyle w:val="Normal"/>
        <w:jc w:val="both"/>
        <w:rPr/>
      </w:pPr>
      <w:r>
        <w:rPr/>
        <w:t>44. 1) Их называют Манаса-Путра, или Рожденные Разумом, Сыны Света и Солнечные Предки. Так, наше человечество обязано им своим ускоренным развитием.</w:t>
      </w:r>
    </w:p>
    <w:p>
      <w:pPr>
        <w:pStyle w:val="Normal"/>
        <w:jc w:val="both"/>
        <w:rPr/>
      </w:pPr>
      <w:r>
        <w:rPr/>
        <w:t>45. 2) Таким же образом, монады, или человеческие Ego Седьмого Круга нашей Земли, после того как наши собственные глобусы A, B, C, D и т. д., расставшись со своею жизненной энергией, одушевят и тем вызовут к жизни другие лайа-центры, предназначенные жить и действовать на еще более высоком плане бытия, – таким же путем земные предки создадут тех, кто превзойдут их...»</w:t>
      </w:r>
    </w:p>
    <w:p>
      <w:pPr>
        <w:pStyle w:val="Normal"/>
        <w:jc w:val="both"/>
        <w:rPr/>
      </w:pPr>
      <w:r>
        <w:rPr/>
      </w:r>
    </w:p>
    <w:p>
      <w:pPr>
        <w:pStyle w:val="Normal"/>
        <w:jc w:val="both"/>
        <w:rPr/>
      </w:pPr>
      <w:r>
        <w:rPr>
          <w:b/>
          <w:bCs/>
          <w:lang w:val="en-US" w:eastAsia="en-US"/>
        </w:rPr>
        <w:t>16.126:5</w:t>
      </w:r>
      <w:r>
        <w:rPr>
          <w:lang w:val="en-US" w:eastAsia="en-US"/>
        </w:rPr>
        <w:t xml:space="preserve">  </w:t>
      </w:r>
      <w:r>
        <w:rPr/>
        <w:t>5. Теперь другое. Упоминаемый Вами астроном ошибается, предполагая, что каждая планета становится солнцем. По сокровенному учению как раз наоборот. Именно, планета, прежде чем стать обителью человечества, была солнцем, а еще раньше кометою и т. д. Так луна, передав одушевлявшие ее принципы Земле, не стала солнцем, но представляет собою разлагающееся тело.</w:t>
      </w:r>
    </w:p>
    <w:p>
      <w:pPr>
        <w:pStyle w:val="Normal"/>
        <w:jc w:val="both"/>
        <w:rPr/>
      </w:pPr>
      <w:r>
        <w:rPr/>
      </w:r>
    </w:p>
    <w:p>
      <w:pPr>
        <w:pStyle w:val="Normal"/>
        <w:jc w:val="both"/>
        <w:rPr/>
      </w:pPr>
      <w:r>
        <w:rPr>
          <w:b/>
          <w:bCs/>
          <w:lang w:val="en-US" w:eastAsia="en-US"/>
        </w:rPr>
        <w:t>16.237:7</w:t>
      </w:r>
      <w:r>
        <w:rPr>
          <w:lang w:val="en-US" w:eastAsia="en-US"/>
        </w:rPr>
        <w:t xml:space="preserve">  </w:t>
      </w:r>
      <w:r>
        <w:rPr/>
        <w:t>7. В одной из русских газет мы прочли, что ученые, наблюдавшие особое прохождение Меркурия около солнца, случающееся лишь однажды в тысячелетие, установили, что хотя атмосфера этой планеты не позволяет предполагать на ней признаков жизни, все же не исключена возможность существования на ней каких-то форм жизни, не отвечающих нашим земным условиям. Такое допущение – уже большой шаг вперед в мышлении ученых. Можно было бы сказать им, что положение Меркурия сейчас очень тяжкое, ибо он переживает обскурацию, стихии на нем находятся в состоянии страшного напряжения и, так сказать, борьбы, потому и жизни, как мы ее понимаем на Земле, на нем сейчас, конечно, нет. Новый цикл на Меркурии будет выше теперешнего земного цикла. Но близость планеты к солнцу не обусловливает еще ее высшего развития.</w:t>
      </w:r>
    </w:p>
    <w:p>
      <w:pPr>
        <w:pStyle w:val="Normal"/>
        <w:jc w:val="both"/>
        <w:rPr/>
      </w:pPr>
      <w:r>
        <w:rPr/>
      </w:r>
    </w:p>
    <w:p>
      <w:pPr>
        <w:pStyle w:val="Normal"/>
        <w:jc w:val="both"/>
        <w:rPr/>
      </w:pPr>
      <w:r>
        <w:rPr>
          <w:b/>
          <w:bCs/>
          <w:lang w:val="en-US" w:eastAsia="en-US"/>
        </w:rPr>
        <w:t>16.247:14</w:t>
      </w:r>
      <w:r>
        <w:rPr>
          <w:lang w:val="en-US" w:eastAsia="en-US"/>
        </w:rPr>
        <w:t xml:space="preserve">  </w:t>
      </w:r>
      <w:r>
        <w:rPr/>
        <w:t>14. § 175. Каждая планета проходит неоднократно через разные циклы. Также и огненные разрушения и строительства уже посещали как нашу, так и другие планеты, но степень их интенсивности разнится в соответствии с духовным состоянием их обитателей. Все воздействия могут быть благодетельны при высоком состоянии планеты и ее населения. Лемурия погибла от огня.</w:t>
      </w:r>
    </w:p>
    <w:p>
      <w:pPr>
        <w:pStyle w:val="Normal"/>
        <w:jc w:val="both"/>
        <w:rPr/>
      </w:pPr>
      <w:r>
        <w:rPr/>
      </w:r>
    </w:p>
    <w:p>
      <w:pPr>
        <w:pStyle w:val="Normal"/>
        <w:jc w:val="both"/>
        <w:rPr/>
      </w:pPr>
      <w:r>
        <w:rPr>
          <w:b/>
          <w:bCs/>
          <w:lang w:val="en-US" w:eastAsia="en-US"/>
        </w:rPr>
        <w:t>16.259</w:t>
      </w:r>
      <w:r>
        <w:rPr>
          <w:lang w:val="en-US" w:eastAsia="en-US"/>
        </w:rPr>
        <w:t xml:space="preserve">  </w:t>
      </w:r>
      <w:r>
        <w:rPr/>
        <w:t>1. Наша солнечная система состоит из большего числа планет, нежели это известно сейчас науке. Правда, некоторые из них находятся еще в процессе оформления. Хотя Уран и Нептун принадлежат к высшим притяжениям, все же следует их считать членами нашей солнечной системы; и эти две планеты имеют огромное влияние на нашу планету, конечно, и на всю солнечную систему. Воздействия Урана будут особенно ярко проявляться в грядущую эру.</w:t>
      </w:r>
    </w:p>
    <w:p>
      <w:pPr>
        <w:pStyle w:val="Normal"/>
        <w:jc w:val="both"/>
        <w:rPr/>
      </w:pPr>
      <w:r>
        <w:rPr/>
        <w:t>2. 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w:t>
      </w:r>
    </w:p>
    <w:p>
      <w:pPr>
        <w:pStyle w:val="Normal"/>
        <w:jc w:val="both"/>
        <w:rPr/>
      </w:pPr>
      <w:r>
        <w:rPr/>
      </w:r>
    </w:p>
    <w:p>
      <w:pPr>
        <w:pStyle w:val="Normal"/>
        <w:jc w:val="both"/>
        <w:rPr/>
      </w:pPr>
      <w:r>
        <w:rPr>
          <w:b/>
          <w:bCs/>
        </w:rPr>
        <w:t>1962 г. 438. (Сент. 21).</w:t>
      </w:r>
      <w:r>
        <w:rPr/>
        <w:t xml:space="preserve"> Весь проявленный мир и все, что в нем, существует в Беспредельности. Беспредельные мы, и все, что в нас, обладает свойствами беспредельного роста и развития, все наши духовные свойства, качества и способности. Ограничена лишь сфера физическая циклами своего выявления, но и то лишь постольку, поскольку это касается жизни формы. Смерть данной формы означает переход оживотворяющей ее жизни в новую форму. Даже угасание и смерть планеты не есть уничтожение жизни, бывшей на ней, но переход ее в новые формы на новой планете, как это было в случае нашей Луны. Луна умерла, но вся жизнь на ней перешла на нашу Землю и облеклась в новые формы. Жизнь есть и на Луне, но не в том виде, как это понимается обычно. Материя и энергия никогда не умирают. Также и астральная жизнь Луны имеет свои особые формы. Также и мысли могут расти беспредельно – зависит от мысли. Мысли тьмы ограничены тьмою и временем ее существования. Свет вечен, но временна тьма, и конечна, и обречена на уничтожение силою Космических Законов. Итак, мысли Света могут расти беспредельно в рамках Космических Законов. Каждая мысль, которая от Света, имеет эту возможность. Допущение в сознание этих мыслей подобно посеву невидимых зерен. Мысли уходят, но зерна растут, возвращая во времени возросшую мысль. Можно порадоваться каждой мысли от Света, ибо свой плод она принесет. И не нужно печалиться, если мысли эти уходят, ибо вернутся они, обогащенные новыми элементами в нарастании. Сеятель мыслей есть человек – добрых и злых, и он же их жнец и собиратель плодов их от каждой.</w:t>
      </w:r>
    </w:p>
    <w:p>
      <w:pPr>
        <w:pStyle w:val="Normal"/>
        <w:jc w:val="both"/>
        <w:rPr/>
      </w:pPr>
      <w:r>
        <w:rPr/>
      </w:r>
    </w:p>
    <w:p>
      <w:pPr>
        <w:pStyle w:val="Normal"/>
        <w:jc w:val="both"/>
        <w:rPr/>
      </w:pPr>
      <w:r>
        <w:rPr>
          <w:b/>
          <w:bCs/>
        </w:rPr>
        <w:t>1963 г. 147. (М. А. Й.).</w:t>
      </w:r>
      <w:r>
        <w:rPr/>
        <w:t xml:space="preserve"> Высшие принципы планеты заключены в ее человечестве. В теле обычном неуравновесие в оболочках вызывает неуравновесие, или болезнь, тела. То же самое происходит и с телом Земли, когда астральное тело ее потрясается безумием масс или тех, кто злобно, эгоистически и неразумно правит этими массами. Неуравновесие планетного тела вызвано неуравновесием психического аппарата человечества в массе. Много эксцессов, много злобы, много самости ярой и желания жить и процветать путем насилия и за счет малых сих. Нетерпимо такое положение в мире. Но люди точно ослепли и пытаются удержать гнилое и темное наследие старого мира и с ним продвигаться в будущее. Но это невозможно, ибо будущее не имеет в себе места для старого мира. Отсюда борьба нового, нарождающегося, со старым, обреченным на смерть, но еще сильным и яро сопротивляющимся. Отсюда и неудачи сторонников старого мира, их частые поражения и те ужасные меры, которыми промышляют они, чтобы продержаться любою ценою, несмотря на ужасное последствие их убийственных начинаний. Но обречены, но уйдут, но Мир Новый победе сужден, и он победит. Тяжкое время перехода надо суметь пережить, помня, что радость и свет впереди и победа.</w:t>
      </w:r>
    </w:p>
    <w:p>
      <w:pPr>
        <w:pStyle w:val="Normal"/>
        <w:jc w:val="both"/>
        <w:rPr/>
      </w:pPr>
      <w:r>
        <w:rPr/>
      </w:r>
    </w:p>
    <w:p>
      <w:pPr>
        <w:pStyle w:val="Normal"/>
        <w:jc w:val="both"/>
        <w:rPr/>
      </w:pPr>
      <w:r>
        <w:rPr>
          <w:b/>
          <w:bCs/>
        </w:rPr>
        <w:t>1963 г. 362</w:t>
      </w:r>
      <w:r>
        <w:rPr/>
        <w:t>. Да, это верно, каждое семя – это зерно трансмутирующих энергий, способных из окружающей его материи создавать формы по своему роду и сущности. Именно со стороны трансмутации элементов характерна активность зерна. В одной и той же почве семена розы, левкоев, герани, дуба, кукурузы и так далее дают формы совершенно различные, характерные своими особыми свойствами и особенностями. Стоит подумать о запахе роз или полыни, чтобы представить себе всю мощь трансмутирующей силы зерна. Так же и человек, трансмутатор материи и пространственных энергий, преобразует в микрокосме своем то, что поступает в него, и придает этим поступлениям новые формы, свойственные именно данному человеку и отличные от создаваемых другим человеком. И добрый и злой из сокровища сердца выносят не только добро или зло, но и накладывают печать самой сущности своей трансмутирующей силы на весь тот огромный и постоянно идущий поток материи, который течет через его физическое, астральное и ментальное тело. Можно представить себе, сколь велик этот поток, взятый в масштабе всего человечества. Поистине, трансмутатором всех видов материи, проходящей через его микрокосм, является человек на Земле, утончающий, разрежающий и осветляющий психо-физическую структуру планеты. Можно представить себе и дать ясный отчет, каково различие этой прошедшей через человека материи всех планов, если взять явление идущего Архата, с одной стороны, и пьяницы, обжоры и порочника, с другой. Можно понять, чем насыщает каждый их них тело и все тела планеты, ее ауру и окружающий ее Мир Незримый. Сколько мыслей в течение только одной жизни пройдет через конвейер сознания? И если они от тьмы, то какова же тогда тьма? Поймем и запомним, что человек – это трансмутатор всех видов материи и энергий, которые проходят постоянно и непрерывным потоком через его микрокосм, трансмутатор или зла, или блага.</w:t>
      </w:r>
    </w:p>
    <w:p>
      <w:pPr>
        <w:pStyle w:val="Normal"/>
        <w:jc w:val="both"/>
        <w:rPr/>
      </w:pPr>
      <w:r>
        <w:rPr/>
      </w:r>
    </w:p>
    <w:p>
      <w:pPr>
        <w:pStyle w:val="Normal"/>
        <w:jc w:val="both"/>
        <w:rPr/>
      </w:pPr>
      <w:r>
        <w:rPr>
          <w:b/>
          <w:bCs/>
        </w:rPr>
        <w:t>1964 г. 035. (М. А. Й.).</w:t>
      </w:r>
      <w:r>
        <w:rPr/>
        <w:t xml:space="preserve"> Выкачивание природных ресурсов имеет предел. Потому придется озаботиться нахождением нового вида энергии. Думают много об использовании земных недр, но упускают недра пространства. Новая энергия будет извлечена из пространства, энергетические запасы которого неистощимы. Все, что имеет Земля, получено ею из пространства. Фохат, пара-Фохат, Материя Люцида, Материя Matrix – все это виды пространственных энергий, которые когда-то поступят в распоряжение человечества. Но аппаратом, который будет в состоянии применить и использовать их, в основном окажется микрокосм человека – проводник тончайших огненных энергий. Задача Владык вооружить человека без единого аппарата. Все возможности к этому сосредоточены в людях, в человеческом организме и его проводниках. Это область будущего знания и будущих достижений. Агни Йога дана как путь к овладению огненными энергиями Космоса. Великая Эпоха Агни Йоги уже началась. Но люди, наследники космических богатств, еще отрицают великие возможности будущего.</w:t>
      </w:r>
    </w:p>
    <w:p>
      <w:pPr>
        <w:pStyle w:val="Normal"/>
        <w:jc w:val="both"/>
        <w:rPr/>
      </w:pPr>
      <w:r>
        <w:rPr/>
      </w:r>
    </w:p>
    <w:p>
      <w:pPr>
        <w:pStyle w:val="Normal"/>
        <w:jc w:val="both"/>
        <w:rPr/>
      </w:pPr>
      <w:r>
        <w:rPr>
          <w:b/>
          <w:bCs/>
        </w:rPr>
        <w:t>1964 г. 602. (Нояб. 29).</w:t>
      </w:r>
      <w:r>
        <w:rPr/>
        <w:t xml:space="preserve"> В Наших архивах хранится много записей и подробностей о жизни на Дальних Мирах нашей солнечной системы, и ко времени будут они выданы людям. Сейчас еще не поверят, и дар будет напрасным. Характерно то, что во времени люди очень склонны до неузнаваемости искажать данные, полученные из Первоисточника, и много усилий требуется Нам на то, чтобы охранить Первоучение от искажения. Оболочки затемняют знание духа. Притяжение Земли велико. Меняются ложе океанов и очертания суши и возникают новые центры цивилизации на новых местах, чтобы тонкие формы старых не мешали эволюции жизни. Не представляют себе, насколько тонкие отпечатки людских деяний и построений и, особенно, мыслей влияют на психику человека. Вот почему удаляются йоги в неприступные горы или отшельники в дремучие леса. Так и Сергий-Строитель обитель свою воздвиг на новых местах. И сейчас центр культуры планеты переносится [...], на место, где раньше не было ничего. Мудро строится и осуществляется Великий План преображения жизни планеты.</w:t>
      </w:r>
    </w:p>
    <w:p>
      <w:pPr>
        <w:pStyle w:val="Normal"/>
        <w:jc w:val="both"/>
        <w:rPr/>
      </w:pPr>
      <w:r>
        <w:rPr/>
      </w:r>
    </w:p>
    <w:p>
      <w:pPr>
        <w:pStyle w:val="Normal"/>
        <w:jc w:val="both"/>
        <w:rPr/>
      </w:pPr>
      <w:r>
        <w:rPr>
          <w:b/>
          <w:bCs/>
        </w:rPr>
        <w:t>1965 г. 151. (М. А. Й.).</w:t>
      </w:r>
      <w:r>
        <w:rPr/>
        <w:t xml:space="preserve"> Надо примирить непримиримое, то есть согласовать в сознании полюса пары противоположностей. С одной стороны – положение Махатм: «Мы не верим в Бога», с другой – слова: «Без Бога нет пути». Явление Иерархии говорит о том, что даже над созданием планеты трудились Великие Сознания. Создатель планеты, Планетный Дух, – ее Творец. Но это не Бог, ибо понятие Бог должно обнимать весь Космос. Пойдем далее: над каждой планетой трудился ее Творец. Над каждый системой миров, и над солнцем, и над мириадами солнц трудились Творцы их. А также и над созданием целых Галактик. Лестница Иерархии Создателей миров уходит в такие выси, что ум человеческий вынужден остановиться перед Несказуемым, перед тем, чего охватить он не в силах. Пару вышеупомянутых противоположностей можно еще как-то в сознании уравновесить, но увидеть все до конца там, где царит Беспредельность, глазом земным невозможно, невозможно даже мировым глазом, и лишь «Глаз Беспредельный» может в Беспредельность смотреть.</w:t>
      </w:r>
    </w:p>
    <w:p>
      <w:pPr>
        <w:pStyle w:val="Normal"/>
        <w:jc w:val="both"/>
        <w:rPr/>
      </w:pPr>
      <w:r>
        <w:rPr/>
      </w:r>
    </w:p>
    <w:p>
      <w:pPr>
        <w:pStyle w:val="Normal"/>
        <w:jc w:val="both"/>
        <w:rPr/>
      </w:pPr>
      <w:r>
        <w:rPr>
          <w:b/>
          <w:bCs/>
        </w:rPr>
        <w:t>1971 г. 189</w:t>
      </w:r>
      <w:r>
        <w:rPr/>
        <w:t>. (М. А. Й.). Эволюция не считается с гибелью и страданиями отдельных людей. Она не считается с гибелью целых государств, и народов, и даже цивилизаций. Гибель формы – ничто. Жизнь, одушевляющая временную форму, погибнуть не может, ибо переходит в следующую. Но все формы обречены на смерть самой сущностью своего проявления. Рождение, расцвет и смерть – участь всех проявлений в природе, до планет и целых звездных систем включительно. Уничтожение временных форм не останавливает эволюционного развития течения жизни.</w:t>
      </w:r>
    </w:p>
    <w:p>
      <w:pPr>
        <w:pStyle w:val="Normal"/>
        <w:jc w:val="both"/>
        <w:rPr/>
      </w:pPr>
      <w:r>
        <w:rPr/>
      </w:r>
    </w:p>
    <w:p>
      <w:pPr>
        <w:pStyle w:val="Normal"/>
        <w:jc w:val="both"/>
        <w:rPr/>
      </w:pPr>
      <w:r>
        <w:rPr>
          <w:b/>
          <w:bCs/>
        </w:rPr>
        <w:t>1971 г. 332</w:t>
      </w:r>
      <w:r>
        <w:rPr/>
        <w:t>. (Июнь 4). Мечта о могуществе духа принадлежит к самым дерзновенным устремлениям человека. Достижима ли она? Да, в беспредельности достижима. Эта лестница восхождения духа с бесконечным числом ступеней существует в действительности, и каждый человек уже находится на какой-нибудь из них. Вершина ее недостижима, но поднимаются по лестнице все, не только люди, но и все живое, все существующее во Вселенной, от маломалейшей частицы материи. Эволюция Сущего и состоит именно в восхождении всех форм жизни по этой величественной лестнице духа, причем каждая форма в процессе своего развития постепенно овладевает все новыми и новыми видами материи и энергий. По сравнению с другими формами человек стоит уже на очень высокой ступени этого овладения, хотя и бесконечно далек все еще от вершины. Планетные Духи Обладают этим могуществом, выявляя его в своем космическом творчестве, но даже и Они, Высочайшие, не Достигли Вершины. Также и Будда Готама никогда не Утверждал, что Он Достиг всемогущества, не Утверждал Своего всезнания, всевидения и всеразвития всех прочих чувств и способностей, хотя степень их была очень высока. Человечество в своем восхождении по лестнице жизни многого достигло уже в этом направлении. Надо понимать, как велико достижение, когда немые расы овладели способностью речи. Сколько миллионов лет потребовалось на это. Сколько времени нужно было, чтобы птицы запели и научились с помощью производимых ими звуков понимать друг друга. Ведь даже способность двигаться и управлять своими мускулами кроет в себе бесконечную цепь усилий и преодолений со стороны каждой живой сущности. Об этом следует поразмыслить и осознать, что, достигнув столь многого в процессе овладения своим организмом и материей, человек имеет перед собой беспредельность будущего, в котором все достижимо. В это сияющее всеми возможностями будущее ведет человека творящая его мечта. Картину эволюции жизни Мы Вырубили в пространстве и Наметили четко ступени этого восхождения. С Нами идущие в это будущее достигнут того, чего Достигли Планетные Духи, и, достигнув, станут подниматься еще выше к недостижимым вершинам всемогущества.</w:t>
      </w:r>
    </w:p>
    <w:p>
      <w:pPr>
        <w:pStyle w:val="Normal"/>
        <w:jc w:val="both"/>
        <w:rPr/>
      </w:pPr>
      <w:r>
        <w:rPr/>
      </w:r>
    </w:p>
    <w:p>
      <w:pPr>
        <w:pStyle w:val="Normal"/>
        <w:jc w:val="both"/>
        <w:rPr/>
      </w:pPr>
      <w:r>
        <w:rPr>
          <w:b/>
          <w:bCs/>
        </w:rPr>
        <w:t>1971 г. 365</w:t>
      </w:r>
      <w:r>
        <w:rPr/>
        <w:t>. (Июнь 18). Все, чего достигло человечество в целом и каждый человек в отдельности, все способности, свойства, таланты, дарования, умение – все это достигнуто благодаря воплощениям духа в плотные формы, начиная с самых первейших. В этом смысл существования форм и смысл воплощений. Каждая форма, несущая в себе жизнь, умирает, и разрушаются во времени дела рук человеческих, ибо не в них цель, но то, что приобретено духом через этот опыт, его способности и знания, остается с ним навсегда. Конечная цель очень далека, но она так величественна и грандиозна, что достижением ее окупаются все те труды, страдания, усилия и испытания, через которые проходят люди. Только в следующем круге ум человеческий достигнет полного развития. Но ведь этот, настоящий, четвертый круг еще не закончен, должна еще народиться Шестая Раса, а за нею Седьмая. Эволюция Сущего длительна очень. Она обнимает огромные периоды времени. Можно представить себе, сколько миллиардов лет прошло, чтобы Луна могла сформироваться, дать формам, минеральным, растительным, животным и дочеловеческим, жизнь, потухнуть и умереть, превратившись в мертвое тело, передав жизненный импульс и формы жизни Земле для дальнейшего развития. Восходя по лестнице жизни, дух раскрывает все те возможности, которые он имеет в своем потенциале. Они беспредельны, ибо предела росту и развитию духа не существует. Основатели Великих Учений Давали человечеству понимание Истины в размере его способности вместить в соответствии со временем, эпохой и ступенью его эволюции. Но вся Истина, во всей ее всеобъемлемости, в сознание человеческое не вмещается. Потому постижение ее может быть только частичным. Могущий вместить многое да вместит, и желающий постичь и достигнуть – достигнет.</w:t>
      </w:r>
    </w:p>
    <w:p>
      <w:pPr>
        <w:pStyle w:val="Normal"/>
        <w:jc w:val="both"/>
        <w:rPr/>
      </w:pPr>
      <w:r>
        <w:rPr/>
      </w:r>
    </w:p>
    <w:p>
      <w:pPr>
        <w:pStyle w:val="Normal"/>
        <w:jc w:val="both"/>
        <w:rPr/>
      </w:pPr>
      <w:r>
        <w:rPr>
          <w:b/>
          <w:bCs/>
        </w:rPr>
        <w:t>1972 г. 342. (Июль 3).</w:t>
      </w:r>
      <w:r>
        <w:rPr/>
        <w:t xml:space="preserve"> Между высшими и глубинными слоями материи, не затрагиваемой происходящими в мире явлениями, находятся слои материи разной степени подвижности, начиная с высоких, легко поддающихся воздействию мысли, и кончая плотными земными слоями. Труднее всего поддаются мысли слои плотной материи видимого мира. Цель эволюции планеты и всего живущего на ней заключается в разрежении и утончении материи плотной, включая сюда и землю и тело человека. Вначале процесс был обратным, то есть эволюция шла путем постепенного уплотнения тонкого в плотный. После прохождения срединной точки Круга он стал обратным. В седьмой Расе этого, пятого, Круга утончение материи и материальных тел достигнет своего предела, и следующий, шестой, Круг повторит весь процесс сначала. Конца этот эволюционный процесс не имеет. За шестым Кругом последует седьмой, и Земля завершит свою эволюцию, подобно луне. Человечество же перейдет на более высокую планету, и спираль эволюции будет поднимать его все выше и выше. Беспредельность конца не имеет.</w:t>
      </w:r>
    </w:p>
    <w:p>
      <w:pPr>
        <w:pStyle w:val="Normal"/>
        <w:jc w:val="both"/>
        <w:rPr/>
      </w:pPr>
      <w:r>
        <w:rPr/>
      </w:r>
    </w:p>
    <w:p>
      <w:pPr>
        <w:pStyle w:val="Normal"/>
        <w:numPr>
          <w:ilvl w:val="0"/>
          <w:numId w:val="0"/>
        </w:numPr>
        <w:jc w:val="center"/>
        <w:outlineLvl w:val="2"/>
        <w:rPr>
          <w:b/>
          <w:b/>
          <w:bCs/>
        </w:rPr>
      </w:pPr>
      <w:bookmarkStart w:id="8" w:name="__RefHeading___Toc132091776"/>
      <w:bookmarkEnd w:id="8"/>
      <w:r>
        <w:rPr>
          <w:b/>
          <w:bCs/>
        </w:rPr>
        <w:t>Дополнительная информация</w:t>
      </w:r>
    </w:p>
    <w:p>
      <w:pPr>
        <w:pStyle w:val="Normal"/>
        <w:jc w:val="both"/>
        <w:rPr>
          <w:b/>
          <w:b/>
          <w:bCs/>
        </w:rPr>
      </w:pPr>
      <w:r>
        <w:rPr>
          <w:b/>
          <w:bCs/>
        </w:rPr>
      </w:r>
    </w:p>
    <w:p>
      <w:pPr>
        <w:pStyle w:val="Normal"/>
        <w:jc w:val="both"/>
        <w:rPr/>
      </w:pPr>
      <w:r>
        <w:rPr>
          <w:b/>
          <w:bCs/>
        </w:rPr>
        <w:t>1961 г. 515. (Дек. 3).</w:t>
      </w:r>
      <w:r>
        <w:rPr/>
        <w:t xml:space="preserve"> Если жизнь – это путь человечества к Свету, то задержки на этом пути будут явлениями, идущими против эволюции. Как темные пятна на ауре планеты эти задержки. Они, нарушая вибрации аурических излучений, нарушают течение магнитных токов и вызывают расстройства обмена веществ в организме планеты. Эти нарушения уявляются в засухах, наводнениях, колебаниях неожиданных температуры и очень похожи на симптомы заболевания человеческого тела – аналогия полная. Человечество, составляя высшие принципы планетного тела, имеет огромное влияние на правильное функционирование жизненных сил Земли. При разновесии они истощаются, вызывая заболевание тверди. Не упорядочить сада земного и не украсить его и плодородие почв не поднять, если нарушения будут продолжаться столь же напряженно, как раньше. Может не выдержать твердь. Ведь это же реакция материи на воздействие неорганизованной психической энергии. Мир во всем мире многое поможет упорядочить и привести в равновесие силы.</w:t>
      </w:r>
    </w:p>
    <w:p>
      <w:pPr>
        <w:pStyle w:val="Normal"/>
        <w:jc w:val="both"/>
        <w:rPr/>
      </w:pPr>
      <w:r>
        <w:rPr/>
      </w:r>
    </w:p>
    <w:p>
      <w:pPr>
        <w:pStyle w:val="Normal"/>
        <w:jc w:val="both"/>
        <w:rPr/>
      </w:pPr>
      <w:r>
        <w:rPr>
          <w:b/>
          <w:bCs/>
        </w:rPr>
        <w:t>1963 г. 348. (Июль 20).</w:t>
      </w:r>
      <w:r>
        <w:rPr/>
        <w:t xml:space="preserve"> Не будет ошибкой считать, что большая половина всего, что происходит в сознании, нецелесообразна и несоизмерима с истинным назначением человека. Это в лучшем случае. В случае же обычного жителя Земли несоизмеримо все. Но, независимо от того, каково содержание сознания, жизнь остается школой и, сознает он это или нет, учит его кармически, постепенно приближая к пониманию смысла существования человека. Этот смысл заключается в одном слове – Эволюция. Эволюционирует все, до галактик включительно. В процессе Эволюции находится весь Космос. Правда, отдельные Индивидуальности деградируют и, становясь Космическим сором, выбрасываются из мирового вселенского потока жизни, но даже из живого организма выбрасываются отжившие, мертвые клетки, не останавливая его развития. Цикл круга – рождение, расцвет и закат, то есть его завершение, для нового цикла рождения и заката, на новой ступени Эволюции сущего. Уничтожается, как правило, все, что не соответствует Эволюции, ибо Космические Законы неумолимы. Порою кажется, что не скоро «сказка сказывается и дело делается», но это лишь для глаза земного. В аспекте Вечности, когда Космические расстояния между звездами измеряются миллиардами световых лет, масштабы другие и меры не человеческие. Целые миры на испытании и даже системы миров. Жизнь является школой не только для человека, но и миров и звездных систем. Человечество нашей солнечной системы тоже поднимается со звезды на звезду по лестнице Эволюции, которая не имеет конца. Космические масштабы, выявляясь в Беспредельности, охватывают неисчислимые периоды времени, практически охватить которые не в состоянии ум человеческий. Но живем не в Беспредельности, но не имеем конца, ибо мы, люди, только вечные путники на путях в беспредельную жизнь.</w:t>
      </w:r>
    </w:p>
    <w:p>
      <w:pPr>
        <w:pStyle w:val="Normal"/>
        <w:jc w:val="both"/>
        <w:rPr/>
      </w:pPr>
      <w:r>
        <w:rPr/>
      </w:r>
    </w:p>
    <w:p>
      <w:pPr>
        <w:pStyle w:val="Normal"/>
        <w:jc w:val="both"/>
        <w:rPr/>
      </w:pPr>
      <w:r>
        <w:rPr>
          <w:b/>
          <w:bCs/>
        </w:rPr>
        <w:t>1963 г. 578. (Дек. 30).</w:t>
      </w:r>
      <w:r>
        <w:rPr/>
        <w:t xml:space="preserve"> Слушать мысли не всякий умеет. Огненное восприятие объединяет видимость и слышимость в одно. Высшее восприятие беззвучно и без формы. В форму мысль облекает низший манас. Трансформатором пространственных энергий служит сознание. Из природных материалов человек на Земле создает творения рук человеческих; точно так же из более тонкой астральной и ментальной материи создает он свои творения. Человек создал города, заводы, машины, но реки, горы, океан создал не он. Область созданного руками человеческими растет и расширяется неуклонно. Предела этому нарастанию нет. То же происходит и в Мире Незримом. Человек, прирожденный творец, становится таковым в действительности. Творчество – удел человека. Сейчас творит он руками и мыслью, при помощи машин и силою творческого воображения. Но придет время, когда утонченный, огненный аппарат человека будет творить материально без помощи земных аппаратов. Сейчас на Земле есть вещи, созданные человеком, и вещи, созданные без его участия. Но все, что существует, создано творческой волей либо людей, либо Тех, Кто тоже когда-то был людьми. Когда творчество земное заканчивается и человек завершает свой Путь на Земле, начинается Творчество Космическое. Пределом его является сама Беспредельность. Земля – только школа для подготовки к Космическому Творчеству. Путь долог, но зато впереди бесконечная неисчерпаемость творческих возможностей уже Надземно-Космического Масштаба. Надо понять, что задача столь велика, что требует времени и многовековых усилий. Ограничиться одной планетой нельзя, ибо ступени эволюционного развития планет даже нашей солнечной системы различны – от низших до высших. Земля как бы в середине. На более высоких планетах творчество выше и шире и возможностей больше. Материя более утонченна и пластична, и на некоторых уже не требуется никаких машин. Все творится Огненной Волей. Мир Тонкий дает некоторое понимание того, как творит мысль, не связанная инертностью плотной материи. Термин «плотная материя» звучит не очень научно, но зато точно передает сущность явления. Будущее человека настолько велико и сияюще, что ради него можно примириться с тем, чтобы пройти долгий Путь эволюции жизни. Когда цель ясна и путь указан, можно идти неуклонно и твердо в великолепие будущего. Не тьма впереди, но Свет. Цена велика, но и плата несоизмерима с получением.</w:t>
      </w:r>
    </w:p>
    <w:p>
      <w:pPr>
        <w:pStyle w:val="Normal"/>
        <w:jc w:val="both"/>
        <w:rPr/>
      </w:pPr>
      <w:r>
        <w:rPr/>
      </w:r>
    </w:p>
    <w:p>
      <w:pPr>
        <w:pStyle w:val="Normal"/>
        <w:jc w:val="both"/>
        <w:rPr/>
      </w:pPr>
      <w:r>
        <w:rPr>
          <w:b/>
          <w:bCs/>
        </w:rPr>
        <w:t>1969 г. 519. (Окт. 16).</w:t>
      </w:r>
      <w:r>
        <w:rPr/>
        <w:t xml:space="preserve"> Среди необозримого количества звезд наша планета Земля является космическим домом для населяющего ее человечества. В течение многих сотен миллионов лет шло приспособление всех форм растительной и животной жизни, включая и человека, к условиям существования на ее поверхности. Состояние планеты и все формы жизни на ней связаны в одно стройное, гармоническое, живое целое. И поля, и леса, и моря, и реки, и горы, и недра земные – все приспособлено для эволюции всего, что живет на Земле. Человечество достигло такой ступени развития, когда от него зависит улучшение и благоустройство сада земного. Техника настолько шагнула вперед, что преобразование природы стало возможным. Но вместо заботы о единственном космическом доме своем, в котором живет, о его украшении и улучшении, человечество всеми доступными ему средствами разрушает его, разграбляет недра планеты, уничтожает леса, загрязняет и отравляет реки и моря, обезображивает красоты природы, душит ядовитыми газами растительность и все живое и не думает о том, какое страшное будущее готовит себе. Ведь если этим путем будут истощены производительные силы планеты, как смогут существовать на ней люди. Нет пощады ни животным, которые зверски и стремительно уничтожаются, ни растительности. Эрозия почвы достигает угрожающих размеров. Засухи и песчаные бури поражают огромные площади. Нарушено в корне равновесие климата. Психическое состояние человечества, наделенного сильными энергиями, вызывает ответно в состоянии планеты такое же неуравновесие, которым страдают люди в массовом масштабе. Земля катастрофически идет к полному расстройству всех функций своего организма. И за эту болезнь планеты ответственны люди. Общее планетное невежество и отрицание заставляют не видеть и не понимать происходящее разрушение. Жестокость, ненависть и жадность во взаимоотношениях народов создают новые страшные виды оружия массового уничтожения. Вместо строительства энергии людей направлены на разрушение и взаимоуничтожение. К чему все это ведет и каков будет конец этих человеконенавистнических действий? Призывы к мирному сосуществованию цели не достигают. А между тем, если бы все возможности человечества устремить на созидание и мирное сотрудничество, расцвела бы планета, исчезли бы пустыни, уничтожены были бы бедность и нищета, были бы помилованы животные и окружающая природа, и прозревшее к пониманию Законов Мироздания человечество могло бы создать счастливую жизнь для всех народов планеты.</w:t>
      </w:r>
    </w:p>
    <w:p>
      <w:pPr>
        <w:pStyle w:val="Normal"/>
        <w:jc w:val="both"/>
        <w:rPr/>
      </w:pPr>
      <w:r>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sectPr>
          <w:headerReference w:type="default" r:id="rId15"/>
          <w:footerReference w:type="default" r:id="rId16"/>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numPr>
          <w:ilvl w:val="0"/>
          <w:numId w:val="0"/>
        </w:numPr>
        <w:jc w:val="both"/>
        <w:outlineLvl w:val="1"/>
        <w:rPr>
          <w:b/>
          <w:b/>
          <w:bCs/>
        </w:rPr>
      </w:pPr>
      <w:r>
        <w:rPr>
          <w:b/>
          <w:bCs/>
        </w:rPr>
      </w:r>
    </w:p>
    <w:p>
      <w:pPr>
        <w:pStyle w:val="Normal"/>
        <w:numPr>
          <w:ilvl w:val="0"/>
          <w:numId w:val="0"/>
        </w:numPr>
        <w:jc w:val="center"/>
        <w:outlineLvl w:val="1"/>
        <w:rPr>
          <w:b/>
          <w:b/>
          <w:bCs/>
          <w:i/>
          <w:i/>
          <w:iCs/>
        </w:rPr>
      </w:pPr>
      <w:bookmarkStart w:id="9" w:name="__RefHeading___Toc132091777"/>
      <w:bookmarkEnd w:id="9"/>
      <w:r>
        <w:rPr>
          <w:b/>
          <w:bCs/>
        </w:rPr>
        <w:t xml:space="preserve">2.5. Происхождение и эволюция человечества. Атлантида. </w:t>
      </w:r>
      <w:r>
        <w:rPr>
          <w:i/>
          <w:iCs/>
        </w:rPr>
        <w:t>См. также раздел 2.2</w:t>
      </w:r>
    </w:p>
    <w:p>
      <w:pPr>
        <w:pStyle w:val="Normal"/>
        <w:jc w:val="both"/>
        <w:rPr>
          <w:b/>
          <w:b/>
          <w:bCs/>
          <w:i/>
          <w:i/>
          <w:iCs/>
        </w:rPr>
      </w:pPr>
      <w:r>
        <w:rPr>
          <w:b/>
          <w:bCs/>
          <w:i/>
          <w:iCs/>
        </w:rPr>
      </w:r>
    </w:p>
    <w:p>
      <w:pPr>
        <w:pStyle w:val="Normal"/>
        <w:jc w:val="both"/>
        <w:rPr/>
      </w:pPr>
      <w:r>
        <w:rPr/>
        <w:t> </w:t>
      </w:r>
      <w:r>
        <w:rPr>
          <w:b/>
          <w:bCs/>
        </w:rPr>
        <w:t>2.2.4.21.</w:t>
      </w:r>
      <w:r>
        <w:rPr/>
        <w:t xml:space="preserve"> Если бы вы видели клише первых творений, вы бы ужаснулись. Главное затруднение, ибо на материю можно воздействовать через материю. Люди, как попугаи, твердят замечательную формулу: «Смертию смерть поправ,» – но о значении ее не думают.</w:t>
      </w:r>
    </w:p>
    <w:p>
      <w:pPr>
        <w:pStyle w:val="Normal"/>
        <w:jc w:val="both"/>
        <w:rPr/>
      </w:pPr>
      <w:r>
        <w:rPr/>
        <w:t>Решено будущую судьбу вложить в жизненные условия кооперации духа. Трудность – в новом делении человечества. Прежнее примитивное деление на касты, на классы и на занятия заменяется сложным различием по светотени. Явление, как очищенный коммунизм, отберет лучшие слои человечества. Без деталей надо провести общую светотень, как бы призыв в новую армию.</w:t>
      </w:r>
    </w:p>
    <w:p>
      <w:pPr>
        <w:pStyle w:val="Normal"/>
        <w:jc w:val="both"/>
        <w:rPr/>
      </w:pPr>
      <w:r>
        <w:rPr/>
        <w:t>Как трудно отобрать, не прибегая к особым мерам!</w:t>
      </w:r>
    </w:p>
    <w:p>
      <w:pPr>
        <w:pStyle w:val="Normal"/>
        <w:jc w:val="both"/>
        <w:rPr/>
      </w:pPr>
      <w:r>
        <w:rPr/>
        <w:t> </w:t>
      </w:r>
    </w:p>
    <w:p>
      <w:pPr>
        <w:pStyle w:val="Normal"/>
        <w:jc w:val="both"/>
        <w:rPr/>
      </w:pPr>
      <w:r>
        <w:rPr/>
        <w:t> </w:t>
      </w:r>
      <w:r>
        <w:rPr>
          <w:b/>
          <w:bCs/>
        </w:rPr>
        <w:t>2.3.1.2.</w:t>
      </w:r>
      <w:r>
        <w:rPr/>
        <w:t xml:space="preserve"> Конечно, жизнь прекрасна, но прежде судили животными инстинктами, потому нельзя было указать красоту жизни.</w:t>
      </w:r>
    </w:p>
    <w:p>
      <w:pPr>
        <w:pStyle w:val="Normal"/>
        <w:jc w:val="both"/>
        <w:rPr/>
      </w:pPr>
      <w:r>
        <w:rPr/>
        <w:t>Египет был высокой культуры, но нельзя сказать, что нынешняя культура ниже. Культура была сосредоточена на севере Индии, только единичные люди обладали знанием. Касты мешали культуре – глупая затхлость. Именно Владыка Будда хотел изгнать это сословное неразумие. Радостно было Учение Владыки.</w:t>
      </w:r>
    </w:p>
    <w:p>
      <w:pPr>
        <w:pStyle w:val="Normal"/>
        <w:jc w:val="both"/>
        <w:rPr/>
      </w:pPr>
      <w:r>
        <w:rPr/>
        <w:t> </w:t>
      </w:r>
    </w:p>
    <w:p>
      <w:pPr>
        <w:pStyle w:val="Normal"/>
        <w:jc w:val="both"/>
        <w:rPr/>
      </w:pPr>
      <w:r>
        <w:rPr/>
        <w:t> </w:t>
      </w:r>
      <w:r>
        <w:rPr>
          <w:b/>
          <w:bCs/>
        </w:rPr>
        <w:t>2.3.1.5.</w:t>
      </w:r>
      <w:r>
        <w:rPr/>
        <w:t xml:space="preserve"> Эпоха личной торговли прошла. Не быть малым хищникам. Лучше думать о пользе народа. Не люблю говорить о наградах за труды, но воздаяние не замедлит. Говорю о радости труда. Кооперативное устройство – единое спасение.</w:t>
      </w:r>
    </w:p>
    <w:p>
      <w:pPr>
        <w:pStyle w:val="Normal"/>
        <w:jc w:val="both"/>
        <w:rPr/>
      </w:pPr>
      <w:r>
        <w:rPr/>
        <w:t> </w:t>
      </w:r>
    </w:p>
    <w:p>
      <w:pPr>
        <w:pStyle w:val="Normal"/>
        <w:jc w:val="both"/>
        <w:rPr/>
      </w:pPr>
      <w:r>
        <w:rPr>
          <w:b/>
          <w:bCs/>
        </w:rPr>
        <w:t>3.001.</w:t>
      </w:r>
      <w:r>
        <w:rPr/>
        <w:t xml:space="preserve"> Семья, род, страна, союз народов – каждое объединение стремится к миру, к улучшению жизни. Каждое сотрудничество и сожительство нуждаются в совершенствовании. Никто не может показать предела эволюции. Тем самым труженик становится творцом. Не будем пугаться задачей творчества. Найдем для науки пути незагроможденные. Так мысль о совершенствовании будет знаком радости.</w:t>
      </w:r>
    </w:p>
    <w:p>
      <w:pPr>
        <w:pStyle w:val="Normal"/>
        <w:jc w:val="both"/>
        <w:rPr/>
      </w:pPr>
      <w:r>
        <w:rPr/>
      </w:r>
    </w:p>
    <w:p>
      <w:pPr>
        <w:pStyle w:val="Normal"/>
        <w:jc w:val="both"/>
        <w:rPr/>
      </w:pPr>
      <w:r>
        <w:rPr>
          <w:b/>
          <w:bCs/>
        </w:rPr>
        <w:t>3.058.</w:t>
      </w:r>
      <w:r>
        <w:rPr/>
        <w:t xml:space="preserve"> Уже знаете полезность препятствий, уже знаете полезность неприятностей. Может быть даже полезность ужасов. Конечно, для Нас и для вас нет ужасов в обыкновенном смысле. Наоборот, ужас без страха обращается в действо космической красоты. Можно ли думать о красоте без аккорда восхищения?</w:t>
      </w:r>
    </w:p>
    <w:p>
      <w:pPr>
        <w:pStyle w:val="Normal"/>
        <w:jc w:val="both"/>
        <w:rPr/>
      </w:pPr>
      <w:r>
        <w:rPr/>
        <w:t>Теперь Мы кричим, Мы посылаем знаки боя, но поверх всего – восхищение перед великими решениями. Мужество открывает все двери. «Нельзя», – мы произносим сами, между тем, все сущее кричит: «Можно»!</w:t>
      </w:r>
    </w:p>
    <w:p>
      <w:pPr>
        <w:pStyle w:val="Normal"/>
        <w:jc w:val="both"/>
        <w:rPr/>
      </w:pPr>
      <w:r>
        <w:rPr/>
        <w:t>Каждая эпоха имеет свое слово. Это слово, как ключ к запорам. Древние Учения постоянно говорили о могущественном слове, которое заключается в точной и краткой формуле. Неизменно, как кристалл известного состава, нельзя переставить слова этих формул; нельзя удлинить или укоротить. Ручательство Космоса в отливке этих знаков. Сама абсолютная тьма колеблется перед клинком Мирового Приказа, и лучам, и газам легче поражать тьму там, где ударил Меч Мира.</w:t>
      </w:r>
    </w:p>
    <w:p>
      <w:pPr>
        <w:pStyle w:val="Normal"/>
        <w:jc w:val="both"/>
        <w:rPr/>
      </w:pPr>
      <w:r>
        <w:rPr/>
        <w:t>Не согбенно принимаем приказ Космоса, но буйно! Потому настает время, когда Свет-сила сжигает тьму. Неминуемо пришло время, и час не может вернуться обратно.</w:t>
      </w:r>
    </w:p>
    <w:p>
      <w:pPr>
        <w:pStyle w:val="Normal"/>
        <w:jc w:val="both"/>
        <w:rPr/>
      </w:pPr>
      <w:r>
        <w:rPr/>
        <w:t>Можно проследить за тайными словами всех эпох, и можно видеть спираль прободающего Света. Легион червей не изменяет острия спирали, и преграды лишь напрягают луч Света. Закон отражения создает новые силы. И где говорящий промолчит, там немой скажет.</w:t>
      </w:r>
    </w:p>
    <w:p>
      <w:pPr>
        <w:pStyle w:val="Normal"/>
        <w:jc w:val="both"/>
        <w:rPr/>
      </w:pPr>
      <w:r>
        <w:rPr/>
      </w:r>
    </w:p>
    <w:p>
      <w:pPr>
        <w:pStyle w:val="Normal"/>
        <w:jc w:val="both"/>
        <w:rPr/>
      </w:pPr>
      <w:r>
        <w:rPr>
          <w:b/>
          <w:bCs/>
        </w:rPr>
        <w:t>3.066.</w:t>
      </w:r>
      <w:r>
        <w:rPr/>
        <w:t xml:space="preserve"> Эволюция мира складывается из революций или взрывов материи. Каждая эволюция имеет поступательное движение вверх. Каждый взрыв в конструкции своей действует спирально. Потому каждая революция в своей природе подвержена </w:t>
      </w:r>
      <w:r>
        <w:rPr>
          <w:i/>
          <w:iCs/>
        </w:rPr>
        <w:t>законам спирали</w:t>
      </w:r>
      <w:r>
        <w:rPr/>
        <w:t>.</w:t>
      </w:r>
    </w:p>
    <w:p>
      <w:pPr>
        <w:pStyle w:val="Normal"/>
        <w:jc w:val="both"/>
        <w:rPr/>
      </w:pPr>
      <w:r>
        <w:rPr/>
        <w:t xml:space="preserve">Земное строение подобно пирамиде. Теперь попробуйте из каждой точки поступательной спирали опустить четыре грани пирамиды. Получите как бы четыре якоря, опущенных в низшие слои материи. Такое строительство будет призрачным, ибо будет построено на слоях отживших. </w:t>
      </w:r>
    </w:p>
    <w:p>
      <w:pPr>
        <w:pStyle w:val="Normal"/>
        <w:jc w:val="both"/>
        <w:rPr/>
      </w:pPr>
      <w:r>
        <w:rPr/>
        <w:t xml:space="preserve">Теперь попробуем из каждой точки вверх построить ромб, – получим тело завоеваний верхних слоев, опередившее движение спирали. Это будет достойное строительство! Конечно, оно должно начаться в неизвестность, расширяясь наряду с ростом сознания. </w:t>
      </w:r>
    </w:p>
    <w:p>
      <w:pPr>
        <w:pStyle w:val="Normal"/>
        <w:jc w:val="both"/>
        <w:rPr/>
      </w:pPr>
      <w:r>
        <w:rPr/>
        <w:t xml:space="preserve">Потому строительство в революции является самым опасным моментом. </w:t>
      </w:r>
    </w:p>
    <w:p>
      <w:pPr>
        <w:pStyle w:val="Normal"/>
        <w:jc w:val="both"/>
        <w:rPr/>
      </w:pPr>
      <w:r>
        <w:rPr/>
        <w:t xml:space="preserve">Множество несовершенных элементов будут нагнетать построения внизу, в слои вещества, отработавшего и отравленного. Только безумство мужества может обратить построение вверх, в слои неиспытанные и прекрасные содержанием новых элементов. Потому Говорю и буду Говорить, чтоб в построении избежать ветхих форм. Опускание в старые вместилища недопустимо. </w:t>
      </w:r>
    </w:p>
    <w:p>
      <w:pPr>
        <w:pStyle w:val="Normal"/>
        <w:jc w:val="both"/>
        <w:rPr/>
      </w:pPr>
      <w:r>
        <w:rPr/>
        <w:t>Нужно понимание Нового Мира во всей суровости.</w:t>
      </w:r>
    </w:p>
    <w:p>
      <w:pPr>
        <w:pStyle w:val="Normal"/>
        <w:jc w:val="both"/>
        <w:rPr/>
      </w:pPr>
      <w:r>
        <w:rPr/>
      </w:r>
    </w:p>
    <w:p>
      <w:pPr>
        <w:pStyle w:val="Normal"/>
        <w:jc w:val="both"/>
        <w:rPr/>
      </w:pPr>
      <w:r>
        <w:rPr>
          <w:b/>
          <w:bCs/>
        </w:rPr>
        <w:t>4.297.</w:t>
      </w:r>
      <w:r>
        <w:rPr/>
        <w:t xml:space="preserve"> Который час научит людей отличать великое от ничтожного? Час довольства превращает и извращает действительность. Час гнева изгибает клинок жизни. Час горя принижает. Час ежедневного труда отуманивает. Трудно неосвобожденному сознанию отличить вещи в темноте. Как ожидать, когда люди поймут мощь психической энергии? Как безумцы, играют они на границе взрыва и в заблуждении считают планету самым твердым телом.</w:t>
      </w:r>
    </w:p>
    <w:p>
      <w:pPr>
        <w:pStyle w:val="Normal"/>
        <w:jc w:val="both"/>
        <w:rPr/>
      </w:pPr>
      <w:r>
        <w:rPr/>
        <w:t>Нужно понять, как люди стараются забыть о плачевных примерах. Уничтожение целых материков заботливо изъято из старых писаний. Также затемнены многие указания на события мировых судеб. «Мы не любим терзаться», – говорят блюстители человечества. Они готовы скрыть от самих себя свое разорение и поражение. Земные властители говорят: «У нас все спокойно». Покой бездействия обеспечивает им высокие седалища. Они обычно любуются солнечным закатом и спят во время восхода. Но Невидимое Правительство говорит: «Нелепо скрывать сущее!» Примеры бывшего научат осмотрительности.</w:t>
      </w:r>
    </w:p>
    <w:p>
      <w:pPr>
        <w:pStyle w:val="Normal"/>
        <w:jc w:val="both"/>
        <w:rPr/>
      </w:pPr>
      <w:r>
        <w:rPr/>
        <w:t>Ищите энергию, которая изменит ваше существование, если будет сознательно призвана. Неужели не желаете вовремя вооружиться? Последний час может научить человечество. Мы не пророки в ярочных шкурах. Мы, как простые врачи, предупреждаем: пора делать прививку! Впрочем, есть такие храбрецы без рассудка, которые во время мора пируют. Кладбища не теряют своих прихожан.</w:t>
      </w:r>
    </w:p>
    <w:p>
      <w:pPr>
        <w:pStyle w:val="Normal"/>
        <w:jc w:val="both"/>
        <w:rPr/>
      </w:pPr>
      <w:r>
        <w:rPr/>
        <w:t>Мы говорим ради тех, кто может жить.</w:t>
      </w:r>
    </w:p>
    <w:p>
      <w:pPr>
        <w:pStyle w:val="Normal"/>
        <w:jc w:val="both"/>
        <w:rPr/>
      </w:pPr>
      <w:r>
        <w:rPr/>
      </w:r>
    </w:p>
    <w:p>
      <w:pPr>
        <w:pStyle w:val="Normal"/>
        <w:jc w:val="both"/>
        <w:rPr/>
      </w:pPr>
      <w:r>
        <w:rPr>
          <w:b/>
          <w:bCs/>
        </w:rPr>
        <w:t>5.008.</w:t>
      </w:r>
      <w:r>
        <w:rPr/>
        <w:t xml:space="preserve"> Эволюция всего Сущего не отделима от эволюции каждого духа, как одна спираль в вечном движении. Духовное сознание, устремленное к Нашим высотам, накопляет сокровища и приносит эти дары Пространству. Духовным сознанием обогащается ваша планета. Материальность не движет эволюции. Устремленное к неподвижности накопления материальное сознание заводит в стоячей воде присущих москитов. Но причина неподвижности мысли страшна. Нет бесконечного покоя, потому не задерживайтесь на одной точке; или сдвиг сплавит вас, или поможете перевороту космическому. Основа всего – спираль, и нужно понять сущность вечного Пространственного Огня.</w:t>
      </w:r>
    </w:p>
    <w:p>
      <w:pPr>
        <w:pStyle w:val="Normal"/>
        <w:jc w:val="both"/>
        <w:rPr/>
      </w:pPr>
      <w:r>
        <w:rPr/>
        <w:t>Многие устрашаются понять Вечность, но как прекрасно понятие осознанного величия Вечности! Только дух, прикоснувшийся к огню, знает всю красоту сияния. Дух, лишающийся силы, идущей от Светил, лишается сущности Космического Огня и прекращает ток, явленный Фохатом. Определение вечности живет только в сознании. Чем шире сознание, тем ярче горит луч сознания, тем зов Наш звучнее сознавшему красоту эволюции.</w:t>
      </w:r>
    </w:p>
    <w:p>
      <w:pPr>
        <w:pStyle w:val="Normal"/>
        <w:jc w:val="both"/>
        <w:rPr/>
      </w:pPr>
      <w:r>
        <w:rPr/>
        <w:t>Истинно, сказанное о мировой мысли должно применить в жизни!</w:t>
      </w:r>
    </w:p>
    <w:p>
      <w:pPr>
        <w:pStyle w:val="Normal"/>
        <w:jc w:val="both"/>
        <w:rPr/>
      </w:pPr>
      <w:r>
        <w:rPr/>
        <w:t> </w:t>
      </w:r>
    </w:p>
    <w:p>
      <w:pPr>
        <w:pStyle w:val="Normal"/>
        <w:jc w:val="both"/>
        <w:rPr/>
      </w:pPr>
      <w:r>
        <w:rPr>
          <w:b/>
          <w:bCs/>
        </w:rPr>
        <w:t>5.316.</w:t>
      </w:r>
      <w:r>
        <w:rPr/>
        <w:t xml:space="preserve"> Назначение человека на планете мало понимается. Явление космического существа, конечно, должно иметь предопределение, но человечество так слепо устремлено к своему узкому горизонту, что не может прозреть свое космическое назначение. Творчество Космоса дает назначение даже самому малому червю. Все в Космосе творит с назначением, и так же, как явлена относительность человека к низшим существам, так же существует относительность Высших Сфер. Творчество Космического Магнита предопределяет каждое действие и роль, которую суждено сыграть существам. Потому сферы человеческие назначаются для сотрудничества. Великий Разум напрягает все космические сферы, потому назначение человека имеет, как основание, сотрудничество и красоту Беспредельности!</w:t>
      </w:r>
    </w:p>
    <w:p>
      <w:pPr>
        <w:pStyle w:val="Normal"/>
        <w:jc w:val="both"/>
        <w:rPr/>
      </w:pPr>
      <w:r>
        <w:rPr/>
      </w:r>
    </w:p>
    <w:p>
      <w:pPr>
        <w:pStyle w:val="Normal"/>
        <w:jc w:val="both"/>
        <w:rPr/>
      </w:pPr>
      <w:r>
        <w:rPr>
          <w:b/>
          <w:bCs/>
        </w:rPr>
        <w:t>6.357.</w:t>
      </w:r>
      <w:r>
        <w:rPr/>
        <w:t xml:space="preserve"> Эволюция направляет человечество утверждением Огня. На каждой эволюционной ступени человечество продвигается разными импульсами. Сила интенсивности направляет зерна монад и все энергии к творчеству Огня. Когда непреложный закон входит в вихревое кольцо, тогда устремление энергий повинуется этому закону. Вихревые кольца творческой энергии всегда напрягают утверждение энергии. Когда человечество воспримет все проявления творческих огней, тогда мощь духа начнет, истинно, притягиваться к космическому творчеству. Когда человеческий дух узнает часть космической энергии как действующую силу, тогда он станет сотрудником Космоса.</w:t>
      </w:r>
    </w:p>
    <w:p>
      <w:pPr>
        <w:pStyle w:val="Normal"/>
        <w:jc w:val="both"/>
        <w:rPr/>
      </w:pPr>
      <w:r>
        <w:rPr/>
        <w:t>Нескончаемость путей так прекрасна!</w:t>
      </w:r>
    </w:p>
    <w:p>
      <w:pPr>
        <w:pStyle w:val="Normal"/>
        <w:jc w:val="both"/>
        <w:rPr/>
      </w:pPr>
      <w:r>
        <w:rPr/>
      </w:r>
    </w:p>
    <w:p>
      <w:pPr>
        <w:pStyle w:val="Normal"/>
        <w:jc w:val="both"/>
        <w:rPr/>
      </w:pPr>
      <w:r>
        <w:rPr>
          <w:b/>
          <w:bCs/>
        </w:rPr>
        <w:t>6.607.</w:t>
      </w:r>
      <w:r>
        <w:rPr/>
        <w:t xml:space="preserve"> Когда дух может стремиться к пониманию сущности Бытия, то можно указать на стремительность творчества Нашего Братства. Когда Мы стремимся к утверждению равновесия, то Мы указываем на Космический Магнит. Не там, где власть утверждается, не там строится первенство; не там, где утвержденная власть создает свои русла, но там, где собраны силы для эволюции; не там, где устремление направлено к самости, но там, где создаются творческие ступени во имя Общего Блага. Так человечество создает свою карму.</w:t>
      </w:r>
    </w:p>
    <w:p>
      <w:pPr>
        <w:pStyle w:val="Normal"/>
        <w:jc w:val="both"/>
        <w:rPr/>
      </w:pPr>
      <w:r>
        <w:rPr/>
      </w:r>
    </w:p>
    <w:p>
      <w:pPr>
        <w:pStyle w:val="Normal"/>
        <w:jc w:val="both"/>
        <w:rPr/>
      </w:pPr>
      <w:r>
        <w:rPr>
          <w:b/>
          <w:bCs/>
        </w:rPr>
        <w:t>9.291.</w:t>
      </w:r>
      <w:r>
        <w:rPr/>
        <w:t xml:space="preserve"> Не следует отвращаться от разных стадий человеческой эволюции. Многое может казаться странным с нашей точки зрения, но представим, что все условия относительно изменены, и тогда мы получим хотя и чуждый, но не странный аспект. Ошибка представлять себе все жизни миров от нашего понимания на сегодня. Мы так легко забываем вчера и мало представляем завтра, что многие наши суждения лишь осенние листья. Правильно чувствовать ничтожность перед каждым космическим законом. Но ведь огненные крылья и даются для приближения к Миру Огненному.</w:t>
      </w:r>
    </w:p>
    <w:p>
      <w:pPr>
        <w:pStyle w:val="Normal"/>
        <w:jc w:val="both"/>
        <w:rPr/>
      </w:pPr>
      <w:r>
        <w:rPr/>
      </w:r>
    </w:p>
    <w:p>
      <w:pPr>
        <w:pStyle w:val="Normal"/>
        <w:jc w:val="both"/>
        <w:rPr/>
      </w:pPr>
      <w:r>
        <w:rPr>
          <w:b/>
          <w:bCs/>
        </w:rPr>
        <w:t>9.324.</w:t>
      </w:r>
      <w:r>
        <w:rPr/>
        <w:t xml:space="preserve"> Конечно, спросят: «Почему в древности не возникала опасность людских скоплений?» Во-первых, само население было сравнительно малочисленное. Но, кроме того, не забудем судьбы Атлантиды, Вавилона и всех скопищ, лежащих в развалинах. Только часть этих кладбищ упомнило человечество, но космические законы действовали не раз. Так не следует изумляться, что космическое нагнетение растет вместе с заразою низших слоев.</w:t>
      </w:r>
    </w:p>
    <w:p>
      <w:pPr>
        <w:pStyle w:val="Normal"/>
        <w:jc w:val="both"/>
        <w:rPr/>
      </w:pPr>
      <w:r>
        <w:rPr/>
      </w:r>
    </w:p>
    <w:p>
      <w:pPr>
        <w:pStyle w:val="Normal"/>
        <w:jc w:val="both"/>
        <w:rPr/>
      </w:pPr>
      <w:r>
        <w:rPr>
          <w:b/>
          <w:bCs/>
        </w:rPr>
        <w:t>9.408.</w:t>
      </w:r>
      <w:r>
        <w:rPr/>
        <w:t xml:space="preserve"> Великий Зодчий строит вечно. Неразумно полагать, что какие-то части Мироздания закончены и находятся в каком-то состоянии статики. Много говорят о слове </w:t>
      </w:r>
      <w:r>
        <w:rPr>
          <w:i/>
          <w:iCs/>
        </w:rPr>
        <w:t>эволюция</w:t>
      </w:r>
      <w:r>
        <w:rPr/>
        <w:t xml:space="preserve"> и совершенно не представляют себе этот процесс в действительности. Много рассуждали о строении общества, но всегда предпосылали, что это человеческое общество живет в чем-то неподвижном, законченном. История Потопа и Ледникового Периода считается чем-то почти символическим. Об Атлантиде не принято было даже говорить, несмотря на греческих писателей. Можно видеть, как человеческое сознание избегает всего, что угрожает его установленному благополучию. Так и понятие эволюции само по себе становится отвлеченным и нисколько не беспокоит сознание каменного сердца. Но разве не зовет каждый небосклон к мысли о вечном движении? Только в этих эволюционных понятиях можно принять красоту пути земного, как обители по восхождению. Сама краткость пути не должна смущать, наоборот, должна радовать, как солнечный оборот. Необходимо спешно объяснить, насколько эволюция неустанна в руках Зодчего Мироздания. Нужно почуять, как планета находится в пространстве, как мореходы знают, что под днищем корабля сам великий океан. Первые мореходы очень боятся этого ощущения бездны, но действительность и опыт приучают их к такой истине. На таком же корабле находится каждый житель планеты, под ним бездна. Не могут мореходы вполне полагаться на корабль и научные вычисления, иначе не было бы кораблекрушений. Астрономия знает немногие небесные тела, но она не знает отправной точки комет и не ожидает гигантских метеоров, и лишь при очевидном их появлении извещает людей. Гибель целых миров иногда замечается, но чаще происходит вне внимания. Астрономия – страж ночи! Но сколько событий происходят днем! Так можем наблюдать около половины очевидности. Сколько неожиданностей таится для спящего сердца!</w:t>
      </w:r>
    </w:p>
    <w:p>
      <w:pPr>
        <w:pStyle w:val="Normal"/>
        <w:jc w:val="both"/>
        <w:rPr/>
      </w:pPr>
      <w:r>
        <w:rPr/>
      </w:r>
    </w:p>
    <w:p>
      <w:pPr>
        <w:pStyle w:val="Normal"/>
        <w:jc w:val="both"/>
        <w:rPr/>
      </w:pPr>
      <w:r>
        <w:rPr>
          <w:b/>
          <w:bCs/>
        </w:rPr>
        <w:t>9.429.</w:t>
      </w:r>
      <w:r>
        <w:rPr/>
        <w:t xml:space="preserve"> Разум обозначался знаком Огня. Огненное мышление будет соитием знания Мира Огненного. Такое соитие означало великие эпохи, называемые Днями Матери Мира. Можно даже в истории Земли проследить несколько таких эпох. Не будет ли таким светлым днем будущее, если люди поймут непригодность зла?!</w:t>
      </w:r>
    </w:p>
    <w:p>
      <w:pPr>
        <w:pStyle w:val="Normal"/>
        <w:jc w:val="both"/>
        <w:rPr/>
      </w:pPr>
      <w:r>
        <w:rPr/>
      </w:r>
    </w:p>
    <w:p>
      <w:pPr>
        <w:pStyle w:val="Normal"/>
        <w:jc w:val="both"/>
        <w:rPr/>
      </w:pPr>
      <w:r>
        <w:rPr>
          <w:b/>
          <w:bCs/>
        </w:rPr>
        <w:t>12.010.</w:t>
      </w:r>
      <w:r>
        <w:rPr/>
        <w:t xml:space="preserve"> Нежелание мыслить закрывает и вход в будущее. Между тем, представим себе разницу сознания каждого столетия. Можно изумляться различием качеств сознания. Степень невежества часто будет почти одинакова, но свойства его будут различны. Нужно в истории Культуры отметить эти колебания, ибо получится весьма замечательно крутая спираль. Усмотрим, как кольца эти почти прикасались и понижались, чтобы возвратиться к подъему. Потому можно быть оптимистом.</w:t>
      </w:r>
    </w:p>
    <w:p>
      <w:pPr>
        <w:pStyle w:val="Normal"/>
        <w:jc w:val="both"/>
        <w:rPr/>
      </w:pPr>
      <w:r>
        <w:rPr/>
      </w:r>
    </w:p>
    <w:p>
      <w:pPr>
        <w:pStyle w:val="Normal"/>
        <w:jc w:val="both"/>
        <w:rPr/>
      </w:pPr>
      <w:r>
        <w:rPr>
          <w:b/>
          <w:bCs/>
        </w:rPr>
        <w:t>12.175.</w:t>
      </w:r>
      <w:r>
        <w:rPr/>
        <w:t xml:space="preserve"> К вопросу о человечестве как о сердце едином надо обращаться часто. Слишком много невежества и преград везде, где должно быть дружественное сотрудничество. Следует написать историю разделения человеческого сердца.</w:t>
      </w:r>
    </w:p>
    <w:p>
      <w:pPr>
        <w:pStyle w:val="Normal"/>
        <w:jc w:val="both"/>
        <w:rPr/>
      </w:pPr>
      <w:r>
        <w:rPr/>
      </w:r>
    </w:p>
    <w:p>
      <w:pPr>
        <w:pStyle w:val="Normal"/>
        <w:jc w:val="both"/>
        <w:rPr/>
      </w:pPr>
      <w:r>
        <w:rPr>
          <w:b/>
          <w:bCs/>
        </w:rPr>
        <w:t>12.280.</w:t>
      </w:r>
      <w:r>
        <w:rPr/>
        <w:t xml:space="preserve"> Можно наблюдать насколько одновременно живут на Земле существа самых различных состояний – от первобытных дикарей до мыслителей самых утонченных. Кто-то будет уверять, что Земля находится в периоде Палеолита, но другой будет доказывать, что Земля уже вступила в Золотой Век, – оба будут руководствоваться очевидностью. Также и в рассуждениях космогонических не следует удивляться соприкасанию очень различных периодов. Так многоразлично Мироздание в своей великой Беспредельности.</w:t>
      </w:r>
    </w:p>
    <w:p>
      <w:pPr>
        <w:pStyle w:val="Normal"/>
        <w:jc w:val="both"/>
        <w:rPr/>
      </w:pPr>
      <w:r>
        <w:rPr/>
      </w:r>
    </w:p>
    <w:p>
      <w:pPr>
        <w:pStyle w:val="Normal"/>
        <w:jc w:val="both"/>
        <w:rPr/>
      </w:pPr>
      <w:r>
        <w:rPr>
          <w:b/>
          <w:bCs/>
        </w:rPr>
        <w:t>12.529.</w:t>
      </w:r>
      <w:r>
        <w:rPr/>
        <w:t xml:space="preserve"> Правильно замечено, что основные свойства сознания почти не изменились в течение тысячелетий. Может быть, такое потрясающее событие, как гибель Атлантиды, и повлекло некоторое обновление сознания, но размеры потрясения должны быть чрезвычайными.</w:t>
      </w:r>
    </w:p>
    <w:p>
      <w:pPr>
        <w:pStyle w:val="Normal"/>
        <w:jc w:val="both"/>
        <w:rPr/>
      </w:pPr>
      <w:r>
        <w:rPr/>
      </w:r>
    </w:p>
    <w:p>
      <w:pPr>
        <w:pStyle w:val="Normal"/>
        <w:jc w:val="both"/>
        <w:rPr/>
      </w:pPr>
      <w:r>
        <w:rPr>
          <w:b/>
          <w:bCs/>
        </w:rPr>
        <w:t>13.524.</w:t>
      </w:r>
      <w:r>
        <w:rPr/>
        <w:t xml:space="preserve"> В разных эпохах появлялись особые темы и символы, которые не могли рассматриваться как единичное творчество. Они оставались как знаки всей эпохи. Ныне особенно прозвучала тема – Атлантида. Совершенно независимо в разных частях света люди вспомнили о забытых катаклизмах. Не будем считать эти воспоминания угрозами. Мы далеки от угроз. Мы можем напомнить и остеречь, но никто из Нас не употребит мрачную силу внушения ужаса. Свободная воля остается отличием человека. Можно сожалеть, если эта превосходная энергия устремляет безумцев в пропасть. Можно озаботиться предупреждением, но нельзя сломить закон свободной воли. Среди судеб Атлантиды можно видеть, что предупреждения изливались щедро, но безумцы не слышали. Также и среди других эпох можно усмотреть напоминания.</w:t>
      </w:r>
    </w:p>
    <w:p>
      <w:pPr>
        <w:pStyle w:val="Normal"/>
        <w:jc w:val="both"/>
        <w:rPr/>
      </w:pPr>
      <w:r>
        <w:rPr/>
      </w:r>
    </w:p>
    <w:p>
      <w:pPr>
        <w:pStyle w:val="Normal"/>
        <w:jc w:val="both"/>
        <w:rPr/>
      </w:pPr>
      <w:r>
        <w:rPr>
          <w:b/>
          <w:bCs/>
        </w:rPr>
        <w:t>13.525.</w:t>
      </w:r>
      <w:r>
        <w:rPr/>
        <w:t xml:space="preserve"> Атланты овладели воздухоплаванием, они умели скрещивать растения, они употребляли мощные энергии. Они знали тайны металлов. Они изощрялись в убийственных орудиях. Не напоминают ли эти достижения некоторые из иных веков?</w:t>
      </w:r>
    </w:p>
    <w:p>
      <w:pPr>
        <w:pStyle w:val="Normal"/>
        <w:jc w:val="both"/>
        <w:rPr/>
      </w:pPr>
      <w:r>
        <w:rPr/>
      </w:r>
    </w:p>
    <w:p>
      <w:pPr>
        <w:pStyle w:val="Normal"/>
        <w:jc w:val="both"/>
        <w:rPr/>
      </w:pPr>
      <w:r>
        <w:rPr>
          <w:b/>
          <w:bCs/>
        </w:rPr>
        <w:t>13.559.</w:t>
      </w:r>
      <w:r>
        <w:rPr/>
        <w:t xml:space="preserve"> По всей истории мира можно видеть, как проходят волны внимания к внутренним силам человека. Такие волны связаны с периодами эволюции. Во всяком случае, рост внимания к сущности человека всегда будет показателем особо значительного периода. Если теперь замечаются особые устремления к познанию сущности сил человека, то такое стремление соответствует космическим условиям.</w:t>
      </w:r>
    </w:p>
    <w:p>
      <w:pPr>
        <w:pStyle w:val="Normal"/>
        <w:jc w:val="both"/>
        <w:rPr/>
      </w:pPr>
      <w:r>
        <w:rPr/>
      </w:r>
    </w:p>
    <w:p>
      <w:pPr>
        <w:pStyle w:val="Normal"/>
        <w:jc w:val="both"/>
        <w:rPr/>
      </w:pPr>
      <w:r>
        <w:rPr>
          <w:b/>
          <w:bCs/>
        </w:rPr>
        <w:t>14.100.</w:t>
      </w:r>
      <w:r>
        <w:rPr/>
        <w:t xml:space="preserve"> Урусвати помнит, как за десять лет были предуказаны события в Испании, также были названы годы других великих событий. Могут спросить – почему одни события могли быть задолго предуказанны, но другие, еще большие, не были отмечены? Такой вопрос с земной точки зрения, несомненно, имеет основание. Но следует ответить также вопросом – почему одни события могут считаться важнее других? Не забудем, что, кроме мер земных, существуют и меры надземные. События могут потрясать суждение человеческое и, в то же время, не оставить следа на скрижалях истории. С другой стороны, могут возникать события, которые будут казаться местными, но, на самом деле, будут поворотным рычагом Мира. Такие столкновения суждений земных и надземных могут производить смущение умов.</w:t>
      </w:r>
    </w:p>
    <w:p>
      <w:pPr>
        <w:pStyle w:val="Normal"/>
        <w:jc w:val="both"/>
        <w:rPr/>
      </w:pPr>
      <w:r>
        <w:rPr/>
        <w:t>Не мало слышали Мы обвинений в том, что намеренно скрывали самые важные события и отмечали второстепенные. Скажем – маловеры, откуда у вас весы, чтобы достоверно взвесить события Мира? Неужели вы можете взять на себя суждение о взаимоотношениях народов, исполняющих следствия кармы? Даже об отдельных лицах можно судить опасливо.</w:t>
      </w:r>
    </w:p>
    <w:p>
      <w:pPr>
        <w:pStyle w:val="Normal"/>
        <w:jc w:val="both"/>
        <w:rPr/>
      </w:pPr>
      <w:r>
        <w:rPr/>
        <w:t>Нередко вождь оказывается нестоящим тех оценок, которые он получает при жизни. Лишь последствия могут показать, насколько был урожаен посев вождя. Можно увидеть лишь день сегодняшний, но нужно почуять день грядущий. Так, события Мира являют мозаику, которую можно разглядеть лишь с Гор.</w:t>
      </w:r>
    </w:p>
    <w:p>
      <w:pPr>
        <w:pStyle w:val="Normal"/>
        <w:jc w:val="both"/>
        <w:rPr/>
      </w:pPr>
      <w:r>
        <w:rPr/>
        <w:t>Посреди бури и смятения совершается карма и сроки исполняются. Страна, которая вчера была великаном, может завтра стать карликом. Люди могут изумляться такой судьбе, но Мы видим нить причин.</w:t>
      </w:r>
    </w:p>
    <w:p>
      <w:pPr>
        <w:pStyle w:val="Normal"/>
        <w:jc w:val="both"/>
        <w:rPr/>
      </w:pPr>
      <w:r>
        <w:rPr/>
        <w:t>Нужно научиться различать великое от малого.</w:t>
      </w:r>
    </w:p>
    <w:p>
      <w:pPr>
        <w:pStyle w:val="Normal"/>
        <w:jc w:val="both"/>
        <w:rPr/>
      </w:pPr>
      <w:r>
        <w:rPr/>
      </w:r>
    </w:p>
    <w:p>
      <w:pPr>
        <w:pStyle w:val="Normal"/>
        <w:jc w:val="both"/>
        <w:rPr/>
      </w:pPr>
      <w:r>
        <w:rPr>
          <w:b/>
          <w:bCs/>
        </w:rPr>
        <w:t>14.400.</w:t>
      </w:r>
      <w:r>
        <w:rPr/>
        <w:t xml:space="preserve"> Урусвати знает, как велико человеческое забвение. Говорю о забвении далеких минувших эпох. Люди из страха пытаются сократить минувшие эпохи, чтобы ограничиться лишь текущею культурою. Никто не желает представить себе, что современная культура есть лишь звено среди многих ушедших эпох, о некоторых из них сохранились слабые представления, но более древние уже изгладились. Таким образом человечество сузило круг жизни.</w:t>
      </w:r>
    </w:p>
    <w:p>
      <w:pPr>
        <w:pStyle w:val="Normal"/>
        <w:jc w:val="both"/>
        <w:rPr/>
      </w:pPr>
      <w:r>
        <w:rPr/>
        <w:t>Особенно замечательно, что в Тонком Мире жители получают сведения о первичных эпохах, но лишь немногие сохраняют эти знания и среди земных воплощений. Можно удивляться, почему человечество так ограничивает себя. Конечно, нельзя ожидать, чтобы нашлись вещественные останки древнейших эпох, которые будут признаны таковыми. Не в том дело, чтобы люди могли телесно прикасаться к древнейшим эпохам, но важно, чтобы в сознании сохранялась уверенность в существовании таких эпох.</w:t>
      </w:r>
    </w:p>
    <w:p>
      <w:pPr>
        <w:pStyle w:val="Normal"/>
        <w:jc w:val="both"/>
        <w:rPr/>
      </w:pPr>
      <w:r>
        <w:rPr/>
        <w:t>Можно представить, что некоторая преемственность существовала между этими эпохами. Так, самые древние культуры Египта и Майев были связаны с Атлантидою, которая, в свою очередь, была связана с Лемурией. Но главное представление должно быть приносимо из Тонкого Мира. Также забыты и жизни на дальних мирах. Они остаются в виде сказок, которые не воздействуют на людей. Такое забвение о прошлом и будущем ограничивает человека и делает его рабом сегодняшнего дня.</w:t>
      </w:r>
    </w:p>
    <w:p>
      <w:pPr>
        <w:pStyle w:val="Normal"/>
        <w:jc w:val="both"/>
        <w:rPr/>
      </w:pPr>
      <w:r>
        <w:rPr/>
        <w:t>Мы всегда печалимся, когда видим, что даже наука, которая должна служить расширению сознания, вместо того пытается связать его.</w:t>
      </w:r>
    </w:p>
    <w:p>
      <w:pPr>
        <w:pStyle w:val="Normal"/>
        <w:jc w:val="both"/>
        <w:rPr/>
      </w:pPr>
      <w:r>
        <w:rPr/>
        <w:t>Мыслитель показывал один древний камень и говорил: «Пусть этот свидетель напомнит о минувшей жизни».</w:t>
      </w:r>
    </w:p>
    <w:p>
      <w:pPr>
        <w:pStyle w:val="Normal"/>
        <w:jc w:val="both"/>
        <w:rPr/>
      </w:pPr>
      <w:r>
        <w:rPr/>
      </w:r>
    </w:p>
    <w:p>
      <w:pPr>
        <w:pStyle w:val="Normal"/>
        <w:jc w:val="both"/>
        <w:rPr/>
      </w:pPr>
      <w:r>
        <w:rPr>
          <w:b/>
          <w:bCs/>
        </w:rPr>
        <w:t>14.645.</w:t>
      </w:r>
      <w:r>
        <w:rPr/>
        <w:t xml:space="preserve"> Урусвати знает, как негодуют многие, когда говорим о постоянных испытаниях. Старое речение, что весь мир на испытании, принимается как метафора, не имеющая применения. Явление испытания представляется как бы скучным наказанием. Пусть люди заменят слово «испытание» пробным камнем. Каждый знает, как необходим такой камень при многих опытах.</w:t>
      </w:r>
    </w:p>
    <w:p>
      <w:pPr>
        <w:pStyle w:val="Normal"/>
        <w:jc w:val="both"/>
        <w:rPr/>
      </w:pPr>
      <w:r>
        <w:rPr/>
        <w:t>Казалось бы, люди легко могут приводить сравнения из научной жизни, прилагая к своим психическим переживаниям. Но при первом необычном явлении люди впадают в ссоры и не думают, что происходит полезное упражнение сил накопленных. Так, говорится, что некоторые Учителя допускали трудные положения, чтобы человек мог проверять свою находчивость и умел найти лучший выход. У Нас уявляют все внимание на людские переживания, только на этом можно уяснить, насколько разумно прилагается познание.</w:t>
      </w:r>
    </w:p>
    <w:p>
      <w:pPr>
        <w:pStyle w:val="Normal"/>
        <w:jc w:val="both"/>
        <w:rPr/>
      </w:pPr>
      <w:r>
        <w:rPr/>
        <w:t>Считаю, что эволюция совершается малым меньшинством. Не удивляйтесь, что такое же отношение существует между проявленным и хаосом. Тем не менее космическая эволюция неу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 Так можно сказать, что лишь немногие готовы следовать путем эволюции, но их ясное сознание дает достаточную энергию.</w:t>
      </w:r>
    </w:p>
    <w:p>
      <w:pPr>
        <w:pStyle w:val="Normal"/>
        <w:jc w:val="both"/>
        <w:rPr/>
      </w:pPr>
      <w:r>
        <w:rPr/>
        <w:t>Мыслитель говорил: «Пусть останутся лишь немногие, ибо не в количестве суть».</w:t>
      </w:r>
    </w:p>
    <w:p>
      <w:pPr>
        <w:pStyle w:val="Normal"/>
        <w:jc w:val="both"/>
        <w:rPr/>
      </w:pPr>
      <w:r>
        <w:rPr/>
      </w:r>
    </w:p>
    <w:p>
      <w:pPr>
        <w:pStyle w:val="Normal"/>
        <w:jc w:val="both"/>
        <w:rPr/>
      </w:pPr>
      <w:r>
        <w:rPr>
          <w:b/>
          <w:bCs/>
          <w:lang w:val="en-US" w:eastAsia="en-US"/>
        </w:rPr>
        <w:t>15.100:2</w:t>
      </w:r>
      <w:r>
        <w:rPr>
          <w:lang w:val="en-US" w:eastAsia="en-US"/>
        </w:rPr>
        <w:t xml:space="preserve">  </w:t>
      </w:r>
      <w:r>
        <w:rPr/>
        <w:t>2. Также правильнее и понятнее было бы сказать, что человек в самом начале своей земной эволюции не обладал интеллектом, но по своей духовной организации он превосходил нас. Ведь духовность прежде всего есть сознание. Сознание лежит в основании Вселенной. Каждый атом наделен сознанием; где жизнь, там и сознание, но, конечно, степени сознания и осознания беспредельны. Правда, в тонком мире можно наблюдать полусознательные и даже бессознательные посмертные состояния, но только в тех случаях, когда духовность или спит, или отсутствует; когда человек, в своих земных жизнях, не развивал в себе высших способностей и тем нарушил связь со своими духовными центрами, дающими нам истинное бессмертие богочеловека, владеющего яснознанием. Именно, лишь в случае богочеловека или Архата, при объединении разума с духовным сознанием, можно применить термины – яснознание, ясновидение и яснослышание. Потому, говоря о духовности первобытного человека, лучше заменить эти термины просто духовным сознанием, духовным зрением и слухом.</w:t>
      </w:r>
    </w:p>
    <w:p>
      <w:pPr>
        <w:pStyle w:val="Normal"/>
        <w:jc w:val="both"/>
        <w:rPr/>
      </w:pPr>
      <w:r>
        <w:rPr/>
      </w:r>
    </w:p>
    <w:p>
      <w:pPr>
        <w:pStyle w:val="Normal"/>
        <w:jc w:val="both"/>
        <w:rPr/>
      </w:pPr>
      <w:r>
        <w:rPr>
          <w:b/>
          <w:bCs/>
          <w:lang w:val="en-US" w:eastAsia="en-US"/>
        </w:rPr>
        <w:t>15.100:3/6</w:t>
      </w:r>
      <w:r>
        <w:rPr>
          <w:lang w:val="en-US" w:eastAsia="en-US"/>
        </w:rPr>
        <w:t xml:space="preserve">  </w:t>
      </w:r>
      <w:r>
        <w:rPr/>
        <w:t>3. Теперь приведу Вам извлечения из моей книги, которую скоро начну собирать, они Вам объяснят многое. «Сокровенное Учение говорит, что гермафродит, в сущности, никогда не существовал, были отдельные неудачные попытки, скоро прекращенные. Но Учение о половинчатых душах имеет основание и как бы заканчивает символ Андрогина. Все символы Андрогина имеют целью указать на необходимость двух Начал в Космосе во всех его проявлениях для жизни и равновесия. Но все легенды о сродстве душ основаны на великой истине, ибо единство, слияние двух Начал, заложены в первичном законе... Огонь двуероден в своем естестве, отсюда все чаши мистерий древности с двуеродным пламенем над ними... Все боги древности имеют своих супруг, олицетворяющих космическую энергию, и писания и священные изображения всех народов указывают на этот основной космический закон. При дифференциации происходит разобщение Начал, и разобщенные Начала увлекаются в отдаленные сферы. Магнит, заложенный в Началах, должен на протяжении эонов превращений и трансмутаций очищения собрать и объединить разобщенные Начала. Это и есть великое завершение или Венец Космоса».</w:t>
      </w:r>
    </w:p>
    <w:p>
      <w:pPr>
        <w:pStyle w:val="Normal"/>
        <w:jc w:val="both"/>
        <w:rPr/>
      </w:pPr>
      <w:r>
        <w:rPr/>
        <w:t>4. Конечно, все это было до сих пор затемнено намеренно, ибо человечество не было готово принять во всей чистоте красоту этого космического закона. Но теперь человечество подошло к поворотному пункту, когда духовность должна восторжествовать, в противном случае планете грозит гибель. Потому и этот сокровеннейший космический закон должен начать постепенно входить в сознание людей и тем обуздать и очистить нашу ужасную половую разнузданность.</w:t>
      </w:r>
    </w:p>
    <w:p>
      <w:pPr>
        <w:pStyle w:val="Normal"/>
        <w:jc w:val="both"/>
        <w:rPr/>
      </w:pPr>
      <w:r>
        <w:rPr/>
        <w:t>5. Красота есть в слиянии духа двух Начал, но, конечно, вид физического плана далеко отстоит от духа. Перемена видов может соответствовать расширению сознания. Прекрасные сосуды могут быть в прекрасном обиходе. Но во всем необходим приказ духа. Потому безобразному гермафродиту, или людям с двумя позвоночниками, или же награжденным другими подобными же безобразными измышлениями писателей, лишенных красоты и знания, нет места в будущей эволюции. Эволюция идет путем красоты. И будущие расы будут улучшаться и утончаться в формах по мере роста духовности, чтобы вернуться в конце шестой и к началу седьмой расы к состоянию уплотненного астрального тела. Этому улучшению форм и росту духовности очень помогут правильные сочетания или браки. Для этого сокровенного знания и действа и придет на помощь человечеству Великое Братство.</w:t>
      </w:r>
    </w:p>
    <w:p>
      <w:pPr>
        <w:pStyle w:val="Normal"/>
        <w:jc w:val="both"/>
        <w:rPr/>
      </w:pPr>
      <w:r>
        <w:rPr/>
        <w:t>6. Перехожу к дальнейшему. Разделение полов означает, что при погружении в плотную материю магнит Начал стал слабеть и люди начали смешиваться или сочетаться незаконно. Есть по этому поводу замечательное место у Оригена, привожу его: «Вдовы же – это те души, которые оставили незаконного мужа, с каким они были соединены противозаконно, но остаются вдовами, потому что не усовершенствовались до соединения с небесным Женихом». Конечно, следует принять во внимание, что, по словам Руфина, биографа Оригена, много поправок было внесено в сочинения Оригена, иначе они никогда не увидели бы свет и даже были бы уничтожены. Конечно, и здесь внесена поправка и жених пишется с прописной буквы, тем самым как бы подразумевая Христа. Но в другом месте того же труда «О Началах», где тоже говорится о женщинах, которые уже не живут с незаконными мужьями, но вдовствуют, еще не сделавшись достойными жениха, жених написан с маленькой буквы. Несомненно, бывают и обратные явления, когда жених не достоин еще невесты, но разве в те времена возможно было об этом писать? Теперь не является ли истинным кощунством этот Вселенский Брак, хотя бы и символичный, который навязан церковью Христу? Меня это всегда коробило до глубины души.</w:t>
      </w:r>
    </w:p>
    <w:p>
      <w:pPr>
        <w:pStyle w:val="Normal"/>
        <w:jc w:val="both"/>
        <w:rPr/>
      </w:pPr>
      <w:r>
        <w:rPr/>
      </w:r>
    </w:p>
    <w:p>
      <w:pPr>
        <w:pStyle w:val="Normal"/>
        <w:jc w:val="both"/>
        <w:rPr/>
      </w:pPr>
      <w:r>
        <w:rPr>
          <w:b/>
          <w:bCs/>
          <w:lang w:val="en-US" w:eastAsia="en-US"/>
        </w:rPr>
        <w:t>15.135:1/4</w:t>
      </w:r>
      <w:r>
        <w:rPr>
          <w:lang w:val="en-US" w:eastAsia="en-US"/>
        </w:rPr>
        <w:t xml:space="preserve">  </w:t>
      </w:r>
      <w:r>
        <w:rPr/>
        <w:t>1. Не согласна с Вами, что «заслуга Инквизиции в том, что, сжегши на кострах около десяти миллионов ведьм и колдунов, она удержала многие миллионы от повального увлечения черной магией, ночных оргий в честь сатаны и т. д.»... Именно наоборот, Инквизиция, насильственно прекращая жизнь миллионов своих жертв, порождала страшное бедствие одержания. Ибо из всех сокровенных Учений мы знаем, что духи, ввергнутые в тонкий мир до истечения нормального срока их жизни и еще полные неистощившегося запаса силы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И злоба, и месть притягивали этих жертв к их палачам и путем одержания понуждали их совершать еще большие преступления и даже кончать самоубийством, чтобы впитать и насладиться эманациями крови, которые давали им, хотя и на краткий срок, иллюзию жизни.</w:t>
      </w:r>
    </w:p>
    <w:p>
      <w:pPr>
        <w:pStyle w:val="Normal"/>
        <w:jc w:val="both"/>
        <w:rPr/>
      </w:pPr>
      <w:r>
        <w:rPr/>
        <w:t>2. Нет, Инквизиция была установлена не для преследования только жалких ведьм и колдунов, большею частью – медиумов, но для уничтожения всех инакомыслящих, всех личных врагов представителей церкви, для утверждения ее неограниченного могущества. И среди таких врагов прежде всего насчитывались все наиболее просвещенные умы, все служители общего блага</w:t>
      </w:r>
      <w:r>
        <w:rPr>
          <w:i/>
          <w:iCs/>
        </w:rPr>
        <w:t xml:space="preserve"> </w:t>
      </w:r>
      <w:r>
        <w:rPr/>
        <w:t>и истинные последователи Заветов Христа. И конечно, легче всего было уничтожить врага, заклеймив его сношением с Дьяволом. Ведь эту дьявольскую психологию «блюстители» чистоты Учения Христа всеми способами старались вкоренить в сознание темных масс, потому и все видения монахов того времени носили на себе печать Сатаны, ибо были полны образами дьявольскими и изобиловали всякого рода искушениями.</w:t>
      </w:r>
    </w:p>
    <w:p>
      <w:pPr>
        <w:pStyle w:val="Normal"/>
        <w:jc w:val="both"/>
        <w:rPr/>
      </w:pPr>
      <w:r>
        <w:rPr/>
        <w:t>3. Преследование жалких ведьм и колдунов, или медиумов и одержимых, явилось лишь густой ширмой, чтобы беспрепятственно властвовать над несчастным, запуганным населением, истребляя и грабя всех стремившихся внести просвет во тьму мрачного средневековья, всех слишком самостоятельных, всех осмеливавшихся говорить об общем благе и противившихся этому царству Дьявола в образе представителей инквизиции. Учреждение Инквизиции было страшной карикатурой на Суд Божий, внушенной Князем мира сего для растления и подрыва веры на все времена в чистоту, благость и справедливость церкви.</w:t>
      </w:r>
    </w:p>
    <w:p>
      <w:pPr>
        <w:pStyle w:val="Normal"/>
        <w:jc w:val="both"/>
        <w:rPr/>
      </w:pPr>
      <w:r>
        <w:rPr/>
        <w:t>4. Назидательно читать жития святых католической церкви, написанные служителями ее. История религий – одна из самых кровавых страниц в истории человечества. Незабываема и Варфоломеевская ночь, ставшая синонимом массового убийства! Советую Вам перечесть «Великого Инквизитора» Достоевского. Несомненно, эти страницы написаны были им вдохновенным духом. На Западе в прошлом столетии вышел замечательный труд «Борьба Религии с Наукой» Э. Д. Уайта.</w:t>
      </w:r>
    </w:p>
    <w:p>
      <w:pPr>
        <w:pStyle w:val="Normal"/>
        <w:jc w:val="both"/>
        <w:rPr/>
      </w:pPr>
      <w:r>
        <w:rPr/>
      </w:r>
    </w:p>
    <w:p>
      <w:pPr>
        <w:pStyle w:val="Normal"/>
        <w:jc w:val="both"/>
        <w:rPr/>
      </w:pPr>
      <w:r>
        <w:rPr>
          <w:b/>
          <w:bCs/>
          <w:lang w:val="en-US" w:eastAsia="en-US"/>
        </w:rPr>
        <w:t>15.224:8</w:t>
      </w:r>
      <w:r>
        <w:rPr>
          <w:lang w:val="en-US" w:eastAsia="en-US"/>
        </w:rPr>
        <w:t xml:space="preserve">  </w:t>
      </w:r>
      <w:r>
        <w:rPr/>
        <w:t>8. 5) Нельзя говорить о совершенстве человека в первых двух расах, ибо совершенство это находилось в нем в потенциальном состоянии. Если во второй половине третьей расы цивилизация на нашей планете была так высока, то только потому, что тогда на Землю пришли Великие Элохимы (среди которых эзотерически были духи обоих полов). Они воплотились как Божественные Наставники и Правители, и потомство их уже получило искру, пробудившую их умственные способности. В этом потомстве начали работать те центры, которые еще находились в бездействии у большинства человечества. Именно, эти Элохимы, пришедшие с высших миров или планет, воплотились в существовавшие тогда человеческие формы и сделались зажигателями сознания и умственных способностей в человечестве. Так, если в первых расах преобладала духовность, то, тем не менее, в том состоянии назвать человека совершенным было нельзя, ибо в нем отсутствовала способность мышления. Венцом Мироздания является мысль, ибо лишь сознательная мысль может творить. Потому мыслящий человек, озаренный светом духовности, и назван венцом Мироздания и Творцом. Лишь дух, прошедший бесчисленные формы и существования, может накопить тот опыт, ту основу чувств и воображения, без которых нет ни распознавания, ни мысли, ни творчества. Так, разумение, озаренное духовностью, есть, истинно, дар Божий. Как гласят все восточные учения – «нет Бога, который не был бы когда-то человеком, или все боги должны пройти через человеческую эволюцию».</w:t>
      </w:r>
    </w:p>
    <w:p>
      <w:pPr>
        <w:pStyle w:val="Normal"/>
        <w:jc w:val="both"/>
        <w:rPr/>
      </w:pPr>
      <w:r>
        <w:rPr/>
      </w:r>
    </w:p>
    <w:p>
      <w:pPr>
        <w:pStyle w:val="Normal"/>
        <w:jc w:val="both"/>
        <w:rPr/>
      </w:pPr>
      <w:r>
        <w:rPr>
          <w:b/>
          <w:bCs/>
          <w:lang w:val="en-US" w:eastAsia="en-US"/>
        </w:rPr>
        <w:t>16.016:5</w:t>
      </w:r>
      <w:r>
        <w:rPr>
          <w:lang w:val="en-US" w:eastAsia="en-US"/>
        </w:rPr>
        <w:t xml:space="preserve">  </w:t>
      </w:r>
      <w:r>
        <w:rPr/>
        <w:t>5. 4) Почти все науки зародились в Индии. И Египет, и Греция, и древняя Халдея черпали свое знание из Индии. Так и Озирис, и Гермес, и Орфей были выходцами с Востока; и Пифагор получил посвящение в Индии.</w:t>
      </w:r>
    </w:p>
    <w:p>
      <w:pPr>
        <w:pStyle w:val="Normal"/>
        <w:jc w:val="both"/>
        <w:rPr/>
      </w:pPr>
      <w:r>
        <w:rPr/>
      </w:r>
    </w:p>
    <w:p>
      <w:pPr>
        <w:pStyle w:val="Normal"/>
        <w:jc w:val="both"/>
        <w:rPr/>
      </w:pPr>
      <w:r>
        <w:rPr>
          <w:b/>
          <w:bCs/>
          <w:lang w:val="en-US" w:eastAsia="en-US"/>
        </w:rPr>
        <w:t>16.025:15/45</w:t>
      </w:r>
      <w:r>
        <w:rPr>
          <w:lang w:val="en-US" w:eastAsia="en-US"/>
        </w:rPr>
        <w:t xml:space="preserve">  </w:t>
      </w:r>
      <w:r>
        <w:rPr/>
        <w:t>15. Теперь относительно интересующего Вас вопроса о планетных цепях и Луне.</w:t>
      </w:r>
    </w:p>
    <w:p>
      <w:pPr>
        <w:pStyle w:val="Normal"/>
        <w:jc w:val="both"/>
        <w:rPr/>
      </w:pPr>
      <w:r>
        <w:rPr/>
        <w:t>16. Как я уже писала Вам, под планетною цепью следует понимать определенную планету, рассматриваемую в ее различных фазах развития, с сопутствующими ей невидимыми сферами. Все сущее в Природе развертывается единым вечным законом на семеричном принципе. Потому так же, как и человек, каждая планета имеет свои семь принципов, или семь сфер. Из этих семи сфер самая низшая и самая материальная (в земной цепи наша Земля) вполне доступна нашему познаванию, шесть остальных лежат вне ее и невидимы земному глазу. И каждая подобная цепь миров является, так сказать, воплощением или порождением другой низшей и умершей цепи. Семь сфер этих отвечают принципам человека. Так наша земная цепь есть воплощение или порождение старшей лунной цепи.</w:t>
      </w:r>
    </w:p>
    <w:p>
      <w:pPr>
        <w:pStyle w:val="Normal"/>
        <w:jc w:val="both"/>
        <w:rPr/>
      </w:pPr>
      <w:r>
        <w:rPr/>
        <w:t>17. Привожу Вам схему планетных цепей и выдержки по этому вопросу из «Тайной Доктрины» (стр. 226).</w:t>
      </w:r>
    </w:p>
    <w:p>
      <w:pPr>
        <w:pStyle w:val="Normal"/>
        <w:jc w:val="both"/>
        <w:rPr>
          <w:lang w:val="en-US"/>
        </w:rPr>
      </w:pPr>
      <w:r>
        <w:rPr>
          <w:lang w:val="en-US"/>
        </w:rPr>
        <w:drawing>
          <wp:inline distT="0" distB="0" distL="0" distR="0">
            <wp:extent cx="3596640" cy="22136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25" t="-40" r="-25" b="-40"/>
                    <a:stretch>
                      <a:fillRect/>
                    </a:stretch>
                  </pic:blipFill>
                  <pic:spPr bwMode="auto">
                    <a:xfrm>
                      <a:off x="0" y="0"/>
                      <a:ext cx="3596640" cy="2213610"/>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18. «Так, когда планетная цепь находится в ее последнем седьмом круге, ее сфера-глобус </w:t>
      </w:r>
      <w:r>
        <w:rPr>
          <w:lang w:val="en-US"/>
        </w:rPr>
        <w:t>A</w:t>
      </w:r>
      <w:r>
        <w:rPr/>
        <w:t>, прежде чем окончательно замереть, высылает всю свою энергию и все принципы в нейтральный центр латентной силы, лайа-центр, и тем самым одушевляет новый нуклей недифференцированной субстанции или материи, т. е. вызывает его к деятельности или дает жизнь».</w:t>
      </w:r>
    </w:p>
    <w:p>
      <w:pPr>
        <w:pStyle w:val="Normal"/>
        <w:jc w:val="both"/>
        <w:rPr/>
      </w:pPr>
      <w:r>
        <w:rPr/>
        <w:t xml:space="preserve">19. «Вообразите себе шесть собратьев-глобусов Луны – эоны до начала развития первого из наших семи сфер-глобусов – занимающими по отношению к друг другу то самое положение, которое собратья-глобусы нашей цепи занимают сейчас по отношению к нашей Земле. Теперь будет легко представить себе, как глобус </w:t>
      </w:r>
      <w:r>
        <w:rPr>
          <w:lang w:val="en-US"/>
        </w:rPr>
        <w:t>A</w:t>
      </w:r>
      <w:r>
        <w:rPr/>
        <w:t xml:space="preserve"> лунной цепи оживляет глобус </w:t>
      </w:r>
      <w:r>
        <w:rPr>
          <w:lang w:val="en-US"/>
        </w:rPr>
        <w:t>A</w:t>
      </w:r>
      <w:r>
        <w:rPr/>
        <w:t xml:space="preserve"> земной цепи и затем начинает замирать; следующий глобус </w:t>
      </w:r>
      <w:r>
        <w:rPr>
          <w:lang w:val="en-US"/>
        </w:rPr>
        <w:t>B</w:t>
      </w:r>
      <w:r>
        <w:rPr/>
        <w:t xml:space="preserve"> той же цепи посылает свою энергию глобусу </w:t>
      </w:r>
      <w:r>
        <w:rPr>
          <w:lang w:val="en-US"/>
        </w:rPr>
        <w:t>B</w:t>
      </w:r>
      <w:r>
        <w:rPr/>
        <w:t xml:space="preserve"> земной цепи, и, наконец, Луна (наш спутник) изливает всю свою жизнь, энергию и силы в низший глобус нашей планетной цепи – глобус D, нашу Землю. Луна есть, несомненно, спутник нашей Земли, но это не вредит теории, что она передала Земле все, кроме своего трупа. И, передав их новому центру, Луна действительно становится мертвой планетой, в которой со времени рождения нашего глобуса вращение почти прекратилось...»</w:t>
      </w:r>
    </w:p>
    <w:p>
      <w:pPr>
        <w:pStyle w:val="Normal"/>
        <w:jc w:val="both"/>
        <w:rPr/>
      </w:pPr>
      <w:r>
        <w:rPr/>
        <w:t>20. «Почему Венера и Меркурий не имеют спутников? И раз они существуют, то каким образом были они образованы? 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имели “родителей”, так же как имела их Земля. Обе эти планеты гораздо старше, нежели Земля, и прежде чем последняя достигнет своего седьмого Круга, ее матерь Луна растворится в тончайшую атмосферу так же, как сделали это или еще не сделали Луны других планет, ибо существуют планеты, которые имеют несколько Лун – еще одна тайна, которую ни один Эдип астрономии еще не разрешил».</w:t>
      </w:r>
    </w:p>
    <w:p>
      <w:pPr>
        <w:pStyle w:val="Normal"/>
        <w:jc w:val="both"/>
        <w:rPr/>
      </w:pPr>
      <w:r>
        <w:rPr/>
        <w:t>21. «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 им. Постоянно вампиризуемая своим порождением – Землею, она отомщает ей, пропитывая ее своими губительными невидимыми и ядовитыми воздействиями, излучаемыми оккультною стороною ее природы. Ибо она мертва, но, тем не менее, она – живое тело.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том факте, что трава и растения нигде так не сочны, нигде не растут с большею силою, чем на могилах, тогда как, именно, эманации кладбища или трупов приносят болезни и убивают».</w:t>
      </w:r>
    </w:p>
    <w:p>
      <w:pPr>
        <w:pStyle w:val="Normal"/>
        <w:jc w:val="both"/>
        <w:rPr/>
      </w:pPr>
      <w:r>
        <w:rPr/>
        <w:t>22. «Природа и свойства Луны известны каждому оккультисту, но они остались закрытой книгой для физиков».</w:t>
      </w:r>
    </w:p>
    <w:p>
      <w:pPr>
        <w:pStyle w:val="Normal"/>
        <w:jc w:val="both"/>
        <w:rPr/>
      </w:pPr>
      <w:r>
        <w:rPr/>
        <w:t>23. «В помощь тем, кто не читал или же если и читал, то не ясно понял доктрину семеричных цепей миров в Солнечном Космосе, мы даем краткое изложение учения:</w:t>
      </w:r>
    </w:p>
    <w:p>
      <w:pPr>
        <w:pStyle w:val="Normal"/>
        <w:jc w:val="both"/>
        <w:rPr/>
      </w:pPr>
      <w:r>
        <w:rPr/>
        <w:t>24. 1) Все в метафизическом и в физическом мире семерично. Следовательно, и каждое звездное тело, каждая планета, видимая или невидимая, имеет шесть собратьев, или спутников сфер. Эволюция жизни происходит на этих семи сферах-глобусах, или телах, от первого вплоть до седьмого, на протяжении семи Кругов, или семи циклов.</w:t>
      </w:r>
    </w:p>
    <w:p>
      <w:pPr>
        <w:pStyle w:val="Normal"/>
        <w:jc w:val="both"/>
        <w:rPr/>
      </w:pPr>
      <w:r>
        <w:rPr/>
        <w:t>25. 2) Эти глобусы, или сферы, формируются процессом, называемым оккультистами “возрождением планетных цепей” (или колец). Когда седьмой, или последний, Круг одного из таких колец начался, высший (или первый) глобус A и с ним все остальные, в последовательном порядке до последнего, вместо того чтобы вступить в более или менее длительный период покоя, или “обскурации”, как это было в предшествующих Кругах, – начинают умирать. Планетное разложение (Пралайа) приближается, и ее час пробил; каждый глобус, или сфера, должен передать свою жизнь и энергию другой планете.</w:t>
      </w:r>
    </w:p>
    <w:p>
      <w:pPr>
        <w:pStyle w:val="Normal"/>
        <w:jc w:val="both"/>
        <w:rPr/>
      </w:pPr>
      <w:r>
        <w:rPr/>
        <w:t>26. 3) Наша Земля как видимая представительница ее невидимых высших собратьев-глобусов,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jc w:val="both"/>
        <w:rPr/>
      </w:pPr>
      <w:r>
        <w:rPr/>
        <w:t>27. 4) Человечество ее вполне развивается лишь в четвертом – нашем настоящем круге. До четвертого цикла жизни это человечество называется так лишь в силу недостатка в более надлежащем термине. Подобно личинке, становящейся коконом, затем бабочкой,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на ней как первая форма, будучи предшествуем лишь минеральным и растительным царством, – даже последнее должно развиваться и продолжать свою дальнейшую эволюцию через посредство человека. В течение будущих трех кругов человечество, подобно планете, на которой оно живет, будет постепе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jc w:val="both"/>
        <w:rPr/>
      </w:pPr>
      <w:r>
        <w:rPr/>
        <w:t>28. 5) «Каждый Жизненный Цикл на глоб. D (нашей Земле) состоит из семи коренных рас. Они начинают с эфирообразной и кончают духовной, следуя по двойной линии физической и моральной эволюции – от начала земного круга и до его конца. Круг от глобуса A к глобусу G, седьмому, называется “Планетарным” Кругом, другой – “Кругом глобуса” или земным Кругом (цикл семи рас)».</w:t>
      </w:r>
    </w:p>
    <w:p>
      <w:pPr>
        <w:pStyle w:val="Normal"/>
        <w:jc w:val="both"/>
        <w:rPr/>
      </w:pPr>
      <w:r>
        <w:rPr/>
        <w:t>29. 6) Первая коренная раса, т. е. первые “Люди” на Земле (независимо от формы), были потомством “Небесных Человеков”, правильно названных в индусской философии “Лунными предками” или же питри, принадлежавшими к семи степеням, или Иерархиям.</w:t>
      </w:r>
    </w:p>
    <w:p>
      <w:pPr>
        <w:pStyle w:val="Normal"/>
        <w:jc w:val="both"/>
        <w:rPr/>
      </w:pPr>
      <w:r>
        <w:rPr/>
        <w:t>30. «Примите во внимание, что каждый круг приносит с собою новое развитие и даже полное изменение в ментальном, психическом, духовном и физическом строении человека. Все эти принципы развиваются вдоль постоянно восходящей скалы».</w:t>
      </w:r>
    </w:p>
    <w:p>
      <w:pPr>
        <w:pStyle w:val="Normal"/>
        <w:jc w:val="both"/>
        <w:rPr/>
      </w:pPr>
      <w:r>
        <w:rPr/>
        <w:t xml:space="preserve">31. «Теперь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или воплощений. Таким образом, хотя множество более или менее продвинувшихся монад почти неисчислимо, все же число их </w:t>
      </w:r>
      <w:r>
        <w:rPr>
          <w:i/>
          <w:iCs/>
        </w:rPr>
        <w:t>предельно</w:t>
      </w:r>
      <w:r>
        <w:rPr/>
        <w:t>, как и во всей этой Вселенной дифференциации и предельности».</w:t>
      </w:r>
    </w:p>
    <w:p>
      <w:pPr>
        <w:pStyle w:val="Normal"/>
        <w:jc w:val="both"/>
        <w:rPr/>
      </w:pPr>
      <w:r>
        <w:rPr/>
        <w:t>32. «Так наша Луна была четвертым глобусом-сферой в лунной цепи и находилась на том же плане видимости, как и наша Земля...»</w:t>
      </w:r>
    </w:p>
    <w:p>
      <w:pPr>
        <w:pStyle w:val="Normal"/>
        <w:jc w:val="both"/>
        <w:rPr/>
      </w:pPr>
      <w:r>
        <w:rPr/>
        <w:t xml:space="preserve">33. «Далее, когда глобус-сфера A новой цепи готов, первый класс или иерархия монад лунной цепи воплощается на нем в низшем царстве и далее в последовательности. Как следствие этого, лишь первый класс монад достигает в течение первого Круга развития человеческого состояния, ибо второй класс на каждом глобусе-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Круге, в котором человеческая стадия будет вполне развита, “дверь” в человеческое царство закрывается, и с этого момента число “человеческих” монад, то есть монад в человеческой стадии развития, </w:t>
      </w:r>
      <w:r>
        <w:rPr>
          <w:i/>
          <w:iCs/>
        </w:rPr>
        <w:t>закончено</w:t>
      </w:r>
      <w:r>
        <w:rPr/>
        <w:t>.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Потому они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w:t>
      </w:r>
    </w:p>
    <w:p>
      <w:pPr>
        <w:pStyle w:val="Normal"/>
        <w:jc w:val="both"/>
        <w:rPr/>
      </w:pPr>
      <w:r>
        <w:rPr/>
        <w:t>34. «Монадическое множество может быть, грубо говоря, разделено на три больших класса.</w:t>
      </w:r>
    </w:p>
    <w:p>
      <w:pPr>
        <w:pStyle w:val="Normal"/>
        <w:jc w:val="both"/>
        <w:rPr/>
      </w:pPr>
      <w:r>
        <w:rPr/>
        <w:t>35. 1. Наиболее развитые монады – Лунные Боги или “Духи” – называемые в Индии питри, назначение которых пройти в Первом Круге через весь тройной цикл минерального, растительного и животного царства в их наиболее эфирных, флюидических и рудиментарных формах для того, чтобы облечься и приспособиться к природе новой 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глобусе A в Первом Круге. Потому они и возглавляют и представляют человеческий элемент на протяжении Второго и Третьего Круга...</w:t>
      </w:r>
    </w:p>
    <w:p>
      <w:pPr>
        <w:pStyle w:val="Normal"/>
        <w:jc w:val="both"/>
        <w:rPr/>
      </w:pPr>
      <w:r>
        <w:rPr/>
        <w:t>36. 2. Те монады, которые первые достигают человеческой стадии в течение Трех с половиной Кругов, становясь людьми.</w:t>
      </w:r>
    </w:p>
    <w:p>
      <w:pPr>
        <w:pStyle w:val="Normal"/>
        <w:jc w:val="both"/>
        <w:rPr/>
      </w:pPr>
      <w:r>
        <w:rPr/>
        <w:t>37. 3. Остальные монады, запоздавшие, и которые не достигли, вследствие кармических затруднений, человеческой стадии на протяжении этого Цикла или Круга...»</w:t>
      </w:r>
    </w:p>
    <w:p>
      <w:pPr>
        <w:pStyle w:val="Normal"/>
        <w:jc w:val="both"/>
        <w:rPr/>
      </w:pPr>
      <w:r>
        <w:rPr/>
        <w:t>38. 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ю звездою божественного света и огня, низвергнутого на нашу Землю, как доска спасения для личностей, в которых она обитает. Именно, эти последние должны уцепиться за нее и таким образом, путем приобщения и соучастия в ее божественной природе, достичь бессмертия. Оставленная сама по себе монада не прикрепится ни к одной личности и, подобно доске, будет унесена неустанным течением эволюции к другому воплощению.</w:t>
      </w:r>
    </w:p>
    <w:p>
      <w:pPr>
        <w:pStyle w:val="Normal"/>
        <w:jc w:val="both"/>
        <w:rPr/>
      </w:pPr>
      <w:r>
        <w:rPr/>
        <w:t>39. «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странницы” через различные состояния не только материи, но самосознания и самопознавания или же к перцепции через апперцепцию».</w:t>
      </w:r>
    </w:p>
    <w:p>
      <w:pPr>
        <w:pStyle w:val="Normal"/>
        <w:jc w:val="both"/>
        <w:rPr/>
      </w:pPr>
      <w:r>
        <w:rPr/>
        <w:t>40. «Монада выявляется из своего духовного состояния и умственной бессознательности и, проскакивая первые два плана, слишком близкие к Абсолюту, чтобы допустить сочетание с чем-либо на более низком плане, –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 нежели этот план, имеющий, в свою очередь, соответствующий меньший план для каждой “формы”, начиная от минеральной монады до тог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в последовательных циклах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jc w:val="both"/>
        <w:rPr/>
      </w:pPr>
      <w:r>
        <w:rPr/>
        <w:t>41. «Могут спросить – что есть “лунные монады”, о которых только что говорилось? Описание семи классов питри будет дано позднее, но сейчас может быть приведено несколько общих объяснений. Каждому должно быть ясно, что они являются монадами, закончившими свои жизненные циклы на лунной цепи, которая ниже земной, и воплотившимися на последней. Но есть несколько дальнейших подробностей, которые могут быть добавлены, хотя они слишком приближаются к запрещенному пределу, чтобы быть вполне подробно обсуждаемы.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 же существует семь Лун, и лишь последняя из них видима; то же самое относится к Солнцу, видимое тело которого называется майей, отражением, так же, как и человеческое тело! “Истинное Солнце и истинная Луна так же невидимы, как и истинный человек”, – гласит оккультная догма».</w:t>
      </w:r>
    </w:p>
    <w:p>
      <w:pPr>
        <w:pStyle w:val="Normal"/>
        <w:jc w:val="both"/>
        <w:rPr/>
      </w:pPr>
      <w:r>
        <w:rPr/>
        <w:t>42. «В действительности же Луна является спутником Земли лишь в одном отношении, именно в том, что физическая Луна вращается вокруг Земли. Как бы ни было поражающе это заявление, оно не лишено подтверждения со стороны науки. Оно подтверждается приливами, периодическими изменениями во многих формах болезней, совпадающих с лунными фазами; оно может быть прослежено в росте растений и ярко выражено в феномене человеческого зачатия и в процессе беременности. 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было бы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jc w:val="both"/>
        <w:rPr/>
      </w:pPr>
      <w:r>
        <w:rPr/>
        <w:t>43. «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в действительности, самим человеком. Они являются монадами, которые вступают в цикл эволюции на глоб. A и которые на протяжении Круга цепи глобусов-сфер развивают человеческую форму, как это только что было показано.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Четвертого Круга) одарили “разумом” бессмысленные оболочки, созданные и одушевленные питри.</w:t>
      </w:r>
    </w:p>
    <w:p>
      <w:pPr>
        <w:pStyle w:val="Normal"/>
        <w:jc w:val="both"/>
        <w:rPr/>
      </w:pPr>
      <w:r>
        <w:rPr/>
        <w:t>44. 1) Их называют Манаса-Путра, или Рожденные Разумом, Сыны Света и Солнечные Предки. Так, наше человечество обязано им своим ускоренным развитием.</w:t>
      </w:r>
    </w:p>
    <w:p>
      <w:pPr>
        <w:pStyle w:val="Normal"/>
        <w:jc w:val="both"/>
        <w:rPr/>
      </w:pPr>
      <w:r>
        <w:rPr/>
        <w:t>45. 2) Таким же образом, монады, или человеческие Ego Седьмого Круга нашей Земли, после того как наши собственные глобусы A, B, C, D и т. д., расставшись со своею жизненной энергией, одушевят и тем вызовут к жизни другие лайа-центры, предназначенные жить и действовать на еще более высоком плане бытия, – таким же путем земные предки создадут тех, кто превзойдут их...»</w:t>
      </w:r>
    </w:p>
    <w:p>
      <w:pPr>
        <w:pStyle w:val="Normal"/>
        <w:jc w:val="both"/>
        <w:rPr/>
      </w:pPr>
      <w:r>
        <w:rPr/>
      </w:r>
    </w:p>
    <w:p>
      <w:pPr>
        <w:pStyle w:val="Normal"/>
        <w:jc w:val="both"/>
        <w:rPr/>
      </w:pPr>
      <w:r>
        <w:rPr>
          <w:b/>
          <w:bCs/>
          <w:lang w:val="en-US" w:eastAsia="en-US"/>
        </w:rPr>
        <w:t>16.047:1/4</w:t>
      </w:r>
      <w:r>
        <w:rPr>
          <w:lang w:val="en-US" w:eastAsia="en-US"/>
        </w:rPr>
        <w:t xml:space="preserve">  </w:t>
      </w:r>
      <w:r>
        <w:rPr/>
        <w:t xml:space="preserve">1. Так Вы изумляетесь, что закон кармы назван автором критикуемой Вами книги «слепым и вместе с тем разумным»? Но следует всегда помнить о противоположениях в каждом космическом законе. Слепым закон этот назван автором в силу его </w:t>
      </w:r>
      <w:r>
        <w:rPr>
          <w:i/>
          <w:iCs/>
        </w:rPr>
        <w:t>неизменности</w:t>
      </w:r>
      <w:r>
        <w:rPr/>
        <w:t>, непоколебимости, когда он действует космически непреложно. Закон кармы становится разумным в действиях человека с пробужденным разумом. Но низшие царства подчинены «слепому» для них закону.</w:t>
      </w:r>
    </w:p>
    <w:p>
      <w:pPr>
        <w:pStyle w:val="Normal"/>
        <w:jc w:val="both"/>
        <w:rPr/>
      </w:pPr>
      <w:r>
        <w:rPr/>
        <w:t>2. Владыки Кармы, направляя эволюцию мира, конечно, прежде всего руководствуются космическими законами и направляют или согласуют свою Волю с эволюцией Космоса, или великою Целесообразностью. Потому Ваш вопрос – «неужели Владыки Кармы слепы?» – просто неуместен. Теперь о разъяснении автора, что «карма не действует в течение первой и последней четверти круга эволюционного развития», и тут нет заблуждения, но просто та же недоговоренность. Во всех Учениях очень мало сказано о состоянии человека в первых трех кругах или даже о первых двух расах нашего Круга. Но все же из намеков можно понять, что в течение первых двух рас Четвертого Круга состояние это при духовности было лишено того, что мы называем рассудком, и потому можно сказать, что они слепо следовали непреложному закону кармы. В последней же четверти нашего Круга, когда человечество утончится и достигнет состояния уплотненного астрала и своей первоначальной духовности через раскрытие высших центров, но уже при развитом и просвещенном разуме, оно завершит свою земную карму для положенного Цикла или Круга и улетит с Земли, чтобы начать новый цикл существования на иной планете, или же после периода обскурации Земли вновь продолжит свою эволюцию в новом земном Цикле или Пятом Круге.</w:t>
      </w:r>
    </w:p>
    <w:p>
      <w:pPr>
        <w:pStyle w:val="Normal"/>
        <w:jc w:val="both"/>
        <w:rPr/>
      </w:pPr>
      <w:r>
        <w:rPr/>
        <w:t>3. Также на страницах этого труда можно найти упоминание о количестве воплощений, допустимых подряд в одном поле, категоричность этого утверждения при недоговоренности тоже может вводить в заблуждение. Но если бы я стала опровергать его, то мне пришлось бы затронуть нечто, не подлежащее еще широкому оглашению.</w:t>
      </w:r>
    </w:p>
    <w:p>
      <w:pPr>
        <w:pStyle w:val="Normal"/>
        <w:jc w:val="both"/>
        <w:rPr/>
      </w:pPr>
      <w:r>
        <w:rPr/>
        <w:t>4. Почему кажется Вам несправедливым утверждение, что «человек может обогнать свою карму, и тогда она не достигнет его»? Мне думается – наоборот, ибо если было бы иначе, то мы никогда не вышли бы из этого заколдованного круга. Теперь Вы спросите – как может человек обогнать свою карму? Отвечу – улучшением своих мыслей и побуждений. Много раз в Учении сказано, что именно наши побуждения и мысли творят нашу карму, поступки – факторы второстепенные. Ведь, именно, мысли создают нашу внутреннюю сущность. Мысли откладываются энергиями в нашей «чаше» и ауре, и если эти энергии очищены и утончены, то ясно, что они могут созвучать или притягивать лишь такое же чистое, и потому все злобное и низкое не сможет уже коснуться нас в полной силе. Так, если Вы встретитесь с человеком, которому в прошлой жизни Вы причинили зло, то хотя он и почувствует к Вам неприязнь, но если ваша аура будет особенно очищена, действия его злобной энергии не смогут задеть вас в полной мере, и злобная энергия, как бумеранг, обратится на пославшего. Вот почему так практичен совет очищать, улучшать и утончать свои мысли и побуждения. Дух несет в себе свое достижение и свой доспех. Очищение и огненное преображение нашего внутреннего существа делают нас владыками кармы. Ведь завершение кармы на одной планете наступает, когда все элементы или энергии, входящие в состав нашего существа, гармонично объединились единым устремлением и достигли совершенства, положенного для данной планеты.</w:t>
      </w:r>
    </w:p>
    <w:p>
      <w:pPr>
        <w:pStyle w:val="Normal"/>
        <w:jc w:val="both"/>
        <w:rPr/>
      </w:pPr>
      <w:r>
        <w:rPr/>
      </w:r>
    </w:p>
    <w:p>
      <w:pPr>
        <w:pStyle w:val="Normal"/>
        <w:jc w:val="both"/>
        <w:rPr/>
      </w:pPr>
      <w:r>
        <w:rPr>
          <w:b/>
          <w:bCs/>
          <w:lang w:val="en-US" w:eastAsia="en-US"/>
        </w:rPr>
        <w:t>16.068</w:t>
      </w:r>
      <w:r>
        <w:rPr>
          <w:lang w:val="en-US" w:eastAsia="en-US"/>
        </w:rPr>
        <w:t xml:space="preserve">  </w:t>
      </w:r>
      <w:r>
        <w:rPr/>
        <w:t>1. Вы правы, что планетная цепь, со всеми ее глобусами, или сферами, или принципами (называйте их как хотите), представляет собою одно целое. Именно, все глобусы концентрически совмещаются один в другом и представляют определенные планы сознания или бытия. Конечно, планета есть живое существо, ибо в Космосе ни один атом не лишен жизни или сознания, или духа, и в древних философских трудах можно встретить сравнение Земли с большим животным, имеющим свою особую жизнь и, следовательно, свое сознание или проявление духа.</w:t>
      </w:r>
    </w:p>
    <w:p>
      <w:pPr>
        <w:pStyle w:val="Normal"/>
        <w:jc w:val="both"/>
        <w:rPr/>
      </w:pPr>
      <w:r>
        <w:rPr/>
        <w:t>2. В Космосе, в сущности говоря, нет пассивного начала; все существует взаимопрониканием и взаимодействием пространственных энергий, исходящих из бесчисленных миллиардов фокусов или центров, наполняющих его и непрестанно образующихся в нем. Все движется, все изменяется, следовательно, все живет. Также имейте в виду, что высшие принципы планеты заключаются в человеческих монадах. Потому можно сказать, что высшие принципы Луны оставили ее, когда при завершении ее эволюции человеческие монады покинули ее для новой планетной цепи. Жизнь планеты может быть понята как совокупность всех начал, созданных с нею. Тем более велика ответственность всех мыслящих обитателей планеты.</w:t>
      </w:r>
    </w:p>
    <w:p>
      <w:pPr>
        <w:pStyle w:val="Normal"/>
        <w:jc w:val="both"/>
        <w:rPr/>
      </w:pPr>
      <w:r>
        <w:rPr/>
        <w:t xml:space="preserve">3. Сейчас Луна представляет собою лишь труп, но живой, ибо разложение есть низшая жизнь. Также не забудьте, что, после завершения эволюции на одной планетной цепи и перед началом жизни на новой цепи, наступает пралайа или нирвана для всех ее существ и сущностей. Все принципы лунной цепи перенесены на земную цепь. Также лунная цепь, конечно, была ниже нашей земной. Привожу еще несколько выдержек из «Тайной Доктрины». – «Лунные монады, вступившие в эволюционный цикл на земной цепи на сфере A, в Первом Круге, находились в весьма </w:t>
      </w:r>
      <w:r>
        <w:rPr>
          <w:i/>
          <w:iCs/>
        </w:rPr>
        <w:t>различных стадиях</w:t>
      </w:r>
      <w:r>
        <w:rPr/>
        <w:t xml:space="preserve"> эволюции, потому лишь наиболее развитые монады достигли человеческой зачаточной стадии в Первом Круге. Они становятся земными, хотя очень эфирообразными человеческими существами, к концу Третьего Круга, оставаясь на глобусе на протяжении периода “обскурации” как семена для будущего человечества в Четвертом Круге. Таким образом, они становятся пионерами человечества при начале настоящего Четвертого Круга. Другие, менее развитые, достигают человеческого состояния лишь в позднейших Кругах, т. е. во втором, третьем или в первой половине Четвертого Круга; и, наконец, самые запоздалые, т. 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кого лишь при завершении Седьмого Круга и после Пралайи будут переведены на новую цепь старшими пионерами, праотцами человечества или названными Семенами Человечества, т. е. людьми, которые будут во главе всех, в конце этих Кругов».</w:t>
      </w:r>
    </w:p>
    <w:p>
      <w:pPr>
        <w:pStyle w:val="Normal"/>
        <w:jc w:val="both"/>
        <w:rPr/>
      </w:pPr>
      <w:r>
        <w:rPr/>
        <w:t>4. Также обратите внимание, что на приложенной в предыдущем письме диаграмме</w:t>
      </w:r>
      <w:r>
        <w:rPr>
          <w:rStyle w:val="FootnoteAnchor"/>
          <w:vertAlign w:val="superscript"/>
        </w:rPr>
        <w:footnoteReference w:customMarkFollows="1" w:id="2"/>
        <w:t>*</w:t>
      </w:r>
      <w:r>
        <w:rPr/>
        <w:t xml:space="preserve"> «четвертый глобус-сфера в противоположность другим» не имеет глобуса-собрата на том же плане, как и он сам, и, таким образом, он образует точку опоры «Равновесия всей цепи». Это есть сфера конечного эволюционного приноравливания мер Кос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то есть после срединной точки четвертой расы, в Четвертом Круге на нашем глобусе, – ни одна монада не может более вступить в человеческое царство. Дверь заперта на этот цикл, и равновесие установлено». – Потому не будем больше ждать посетителей с Луны.</w:t>
      </w:r>
    </w:p>
    <w:p>
      <w:pPr>
        <w:pStyle w:val="Normal"/>
        <w:jc w:val="both"/>
        <w:rPr/>
      </w:pPr>
      <w:r>
        <w:rPr/>
      </w:r>
    </w:p>
    <w:p>
      <w:pPr>
        <w:pStyle w:val="Normal"/>
        <w:jc w:val="both"/>
        <w:rPr/>
      </w:pPr>
      <w:r>
        <w:rPr>
          <w:b/>
          <w:bCs/>
          <w:lang w:val="en-US" w:eastAsia="en-US"/>
        </w:rPr>
        <w:t>16.112</w:t>
      </w:r>
      <w:r>
        <w:rPr>
          <w:lang w:val="en-US" w:eastAsia="en-US"/>
        </w:rPr>
        <w:t xml:space="preserve">  </w:t>
      </w:r>
      <w:r>
        <w:rPr/>
        <w:t xml:space="preserve">1. Теперь Ваш вопрос о шестой расе. Да, во многи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огромная. Следует принять во внимание и возможность опечатки. При нарождении Америки большинство переселенцев принадлежало к шестой и даже седьмой подрасе </w:t>
      </w:r>
      <w:r>
        <w:rPr>
          <w:i/>
          <w:iCs/>
        </w:rPr>
        <w:t>пятой</w:t>
      </w:r>
      <w:r>
        <w:rPr/>
        <w:t xml:space="preserve"> расы. Весьма любопытно, что никто не обращает внимания на странное обстоятельство, что в теософ. литературе почти нигде не упоминается наша страна, как будто бы шестая часть Света не имеет места в космическом плане и эволюции. Почти никто не задается вопросом, в чем тут дело, где причина этого? Отвечу Вам – все сокровенное </w:t>
      </w:r>
      <w:r>
        <w:rPr>
          <w:i/>
          <w:iCs/>
        </w:rPr>
        <w:t>особо охраняется</w:t>
      </w:r>
      <w:r>
        <w:rPr/>
        <w:t xml:space="preserve">, и если бы раньше времени было оповещено, что этой стране предстоит великое будущее, то ее растерзали бы на части. Да и Учение «Тайной Доктрины» </w:t>
      </w:r>
      <w:r>
        <w:rPr>
          <w:i/>
          <w:iCs/>
        </w:rPr>
        <w:t>не было бы принято</w:t>
      </w:r>
      <w:r>
        <w:rPr/>
        <w:t>. Но что касается до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jc w:val="both"/>
        <w:rPr/>
      </w:pPr>
      <w:r>
        <w:rPr/>
      </w:r>
    </w:p>
    <w:p>
      <w:pPr>
        <w:pStyle w:val="Normal"/>
        <w:jc w:val="both"/>
        <w:rPr/>
      </w:pPr>
      <w:r>
        <w:rPr>
          <w:b/>
          <w:bCs/>
          <w:lang w:val="en-US" w:eastAsia="en-US"/>
        </w:rPr>
        <w:t>16.118</w:t>
      </w:r>
      <w:r>
        <w:rPr>
          <w:lang w:val="en-US" w:eastAsia="en-US"/>
        </w:rPr>
        <w:t xml:space="preserve">  </w:t>
      </w:r>
      <w:r>
        <w:rPr/>
        <w:t xml:space="preserve">1. Теперь об Атлантиде. Присланная Вами статья о находках Шлимана интересна, но конец ее, где говорится о найденных в Мексике и Перу манускриптах, в которых имеются цитаты из хроники старых буддийских храмов в Лхассе, подлежит самой </w:t>
      </w:r>
      <w:r>
        <w:rPr>
          <w:i/>
          <w:iCs/>
        </w:rPr>
        <w:t>серьезной проверке</w:t>
      </w:r>
      <w:r>
        <w:rPr/>
        <w:t xml:space="preserve">. Сама Лхасса, как город, носящий это наименование, не древнее седьмого века </w:t>
      </w:r>
      <w:r>
        <w:rPr>
          <w:i/>
          <w:iCs/>
        </w:rPr>
        <w:t>по</w:t>
      </w:r>
      <w:r>
        <w:rPr/>
        <w:t xml:space="preserve"> Р. Хр., также и первые буддийские храмы появились в ней в том же седьмом веке </w:t>
      </w:r>
      <w:r>
        <w:rPr>
          <w:i/>
          <w:iCs/>
        </w:rPr>
        <w:t>по</w:t>
      </w:r>
      <w:r>
        <w:rPr/>
        <w:t xml:space="preserve"> Р. Хр.; и наконец, зная всю замкнутость этого народа и этой местности, спрашивается – каким образом хроника эта могла проникнуть в Центральную Америку? Если даже допустить, что какая-то клинопись была занесена из Центр. Азии во времена Атлантиды в Центр. Америку, то, конечно, та местность не могла называться тогда Лхассой или иметь буддийские храмы, ибо они тогда не существовали. Не из Ш. ли получена Вами эта статья? Она носит на себе печать все той же руки. Упоминаемую Вами книгу Ск. Эллиота я не припоминаю. Но в «Тайной Доктрине» достаточно места уделено Атлантиде, упомянуты и раскопки Шлимана и приведены выдержки из Платона. Также во втором томе «Люцифера» на странице 465, в англ. издании, имеется </w:t>
      </w:r>
      <w:r>
        <w:rPr>
          <w:i/>
          <w:iCs/>
        </w:rPr>
        <w:t>замечательно интересная статья «Атлантида»</w:t>
      </w:r>
      <w:r>
        <w:rPr/>
        <w:t>, написанная на основании сочинений Платона «Тимей» и «Критий». Мой совет, дайте перевести все места из «Тайной Доктрины» и на основании этих данных, и статьи из «Люцифера», и книги Эллиота составьте сами интересную статью.</w:t>
      </w:r>
    </w:p>
    <w:p>
      <w:pPr>
        <w:pStyle w:val="Normal"/>
        <w:jc w:val="both"/>
        <w:rPr/>
      </w:pPr>
      <w:r>
        <w:rPr/>
      </w:r>
    </w:p>
    <w:p>
      <w:pPr>
        <w:pStyle w:val="Normal"/>
        <w:jc w:val="both"/>
        <w:rPr/>
      </w:pPr>
      <w:r>
        <w:rPr>
          <w:b/>
          <w:bCs/>
          <w:lang w:val="en-US" w:eastAsia="en-US"/>
        </w:rPr>
        <w:t>16.127:1/2</w:t>
      </w:r>
      <w:r>
        <w:rPr>
          <w:lang w:val="en-US" w:eastAsia="en-US"/>
        </w:rPr>
        <w:t xml:space="preserve">  </w:t>
      </w:r>
      <w:r>
        <w:rPr/>
        <w:t xml:space="preserve">1. Вы правы, что все ужасы, порожденные заблуждением Князя мира сего, покрываются тем Светом, который был принесен и постоянно изливался и изливается сейчас на человечество теми Семью Кумарами, или Ангельскими Чинами, которые пришли на Землю вместе с ним. Кроме того, сам Люцифер, до своего падения, явился таким светодателем, ибо он также участвовал в пробуждении в человеке его высших способностей. Дар пробуждения высшей мыслительной способности ни с чем не может быть сравним, ибо лишь путем раскрытия высших центров достигается истинное бессмертие. Конечно, каждый человек несет ответственность не только за себя, но и за других, ибо он творец целого мира, в полном значении этого слова. Все возможности в нем самом. Из всех тварей лишь он один одарен </w:t>
      </w:r>
      <w:r>
        <w:rPr>
          <w:i/>
          <w:iCs/>
        </w:rPr>
        <w:t>сознательной</w:t>
      </w:r>
      <w:r>
        <w:rPr/>
        <w:t xml:space="preserve"> свободной волей. Единое выражение этой свободы есть свобода выбора, и выбор этот делает из него Бога или Дьявола.</w:t>
      </w:r>
    </w:p>
    <w:p>
      <w:pPr>
        <w:pStyle w:val="Normal"/>
        <w:jc w:val="both"/>
        <w:rPr/>
      </w:pPr>
      <w:r>
        <w:rPr/>
        <w:t>2. Также мы знаем, что каждая сила возрастает от сопротивления. Потому все те трудности, которые встали на пути человечества из-за отступничества Хозяина Земли, в то же время дали людям возможность особенно напрячь и утончить свои способности и тем ускорить свое продвижение. Давно уже сказано: «благословенны препятствия, ими мы растем». Так и в древнейших индусских писаниях сказано – что Кали Юга особенно хороша для духовного усовершенствования, и то, что в Сатья Юге достигалось через сотни тысяч воплощений, то в Кали Юге может быть достигнуто несколькими жизнями. Из этого можно сделать вывод, что в конечном итоге и отступление Люцифера будет обращено Светлыми Силами на пользу. Но, конечно, как всегда, лишь сильные духи, любящие одоление трудностей, особенно преуспевают, а теплые, избирая путь легчайший и безответственный, принуждены будут тянуть долгую лямку, которая, в конце концов, приведет их к пути наитруднейшему. Потому глубоко справедливы и научны слова из Апокалипсиса: «Но как ты тепл, а не горяч и не холоден, то извергну тебя из уст Моих».</w:t>
      </w:r>
    </w:p>
    <w:p>
      <w:pPr>
        <w:pStyle w:val="Normal"/>
        <w:jc w:val="both"/>
        <w:rPr/>
      </w:pPr>
      <w:r>
        <w:rPr/>
      </w:r>
    </w:p>
    <w:p>
      <w:pPr>
        <w:pStyle w:val="Normal"/>
        <w:jc w:val="both"/>
        <w:rPr/>
      </w:pPr>
      <w:r>
        <w:rPr>
          <w:b/>
          <w:bCs/>
          <w:lang w:val="en-US" w:eastAsia="en-US"/>
        </w:rPr>
        <w:t>16.232</w:t>
      </w:r>
      <w:r>
        <w:rPr>
          <w:lang w:val="en-US" w:eastAsia="en-US"/>
        </w:rPr>
        <w:t xml:space="preserve">  </w:t>
      </w:r>
      <w:r>
        <w:rPr/>
        <w:t>1. Каждый планетный цикл или круг имеет свой предел для развития человеческого организма, и с каждым новым циклом ступень достижения повышается. Так Манас, или высший разум, на нашей Земле получит свое полное развитие в пятом круге и в пятой расе его, 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w:t>
      </w:r>
    </w:p>
    <w:p>
      <w:pPr>
        <w:pStyle w:val="Normal"/>
        <w:jc w:val="both"/>
        <w:rPr/>
      </w:pPr>
      <w:r>
        <w:rPr/>
      </w:r>
    </w:p>
    <w:p>
      <w:pPr>
        <w:pStyle w:val="Normal"/>
        <w:jc w:val="both"/>
        <w:rPr/>
      </w:pPr>
      <w:r>
        <w:rPr>
          <w:b/>
          <w:bCs/>
          <w:lang w:val="en-US" w:eastAsia="en-US"/>
        </w:rPr>
        <w:t>16.289:5/11</w:t>
      </w:r>
      <w:r>
        <w:rPr>
          <w:lang w:val="en-US" w:eastAsia="en-US"/>
        </w:rPr>
        <w:t xml:space="preserve">  </w:t>
      </w:r>
      <w:r>
        <w:rPr/>
        <w:t>5. Теперь о зарождении человечества на нашей планете. Прежде всего, необходимо усвоить, что лунная эволюция была значительно ниже земной и обитатели Луны не обладали разумом или так называемым интеллектом. При завершении ими лунной эволюции ум их не превышал инстинкта животных. Но ведь и сейчас немало земных жителей, ум которых недалек от инстинкта животных! Именно, многие еще живут инстинктом.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упоминаемые в «Тайной Доктрине», – эволюция других более высоких миров, но тоже далеко не совершенных. Конечно, среди них были монады разного развития. Они способствовали облачению лунной монады в человеческие оболочки. В связи с этим прочтите в «Чаше Востока», стран. 128, «Добавочные Записи». Именно Бархишады основали первую расу людей на нашей Земле. Но и они могли дать лишь астральную оболочку с ее животными инстинктами. Потому для скорейшего пробуждения зачатков разума необходимо было получить импульс или искру от Духов, обладавших уже высоким разумением, вполне оформленным ментальным телом, или от Агнишваттов, Кумаров и Архангелов и т. д., как их называют в разных религиях.</w:t>
      </w:r>
    </w:p>
    <w:p>
      <w:pPr>
        <w:pStyle w:val="Normal"/>
        <w:jc w:val="both"/>
        <w:rPr/>
      </w:pPr>
      <w:r>
        <w:rPr/>
        <w:t>6. Разнообразие видов природы зависит, именно, от духов, привлеченных из других миров и даже систем. Ибо при взрывах того или иного мира астральная сфера ее притягивается иногда к орбите планеты, находящейся в другой системе.</w:t>
      </w:r>
    </w:p>
    <w:p>
      <w:pPr>
        <w:pStyle w:val="Normal"/>
        <w:jc w:val="both"/>
        <w:rPr/>
      </w:pPr>
      <w:r>
        <w:rPr/>
        <w:t xml:space="preserve">7. Так поэты, воображение которых рисовало им прекрасные воздушные образы лунных обитателей, содрогнулись бы при виде некоторых настоящих лунных жителей, покрытых волосами, и еще при других особенностях. Ведь и внутреннее строение их отличалось от нашего. Так и зрение было иное, они могли видеть и спереди, и сзади. Мы должны привыкать к мыслям о </w:t>
      </w:r>
      <w:r>
        <w:rPr>
          <w:i/>
          <w:iCs/>
        </w:rPr>
        <w:t>бесконечном разнообразии</w:t>
      </w:r>
      <w:r>
        <w:rPr/>
        <w:t xml:space="preserve"> творений и о </w:t>
      </w:r>
      <w:r>
        <w:rPr>
          <w:i/>
          <w:iCs/>
        </w:rPr>
        <w:t>медлительности эволюции</w:t>
      </w:r>
      <w:r>
        <w:rPr/>
        <w:t xml:space="preserve">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е скорейшему распадению или гибели.</w:t>
      </w:r>
    </w:p>
    <w:p>
      <w:pPr>
        <w:pStyle w:val="Normal"/>
        <w:jc w:val="both"/>
        <w:rPr/>
      </w:pPr>
      <w:r>
        <w:rPr/>
        <w:t>8. Итак, следует всегда помнить, во-первых, все многообразие эволюции в Беспредельности и, во-вторых, основную схему. Именно, низшие сущности проходят через низшие царства планет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 Человеческая эволюция протекает на трех планах: физическом, психическом и духовном.</w:t>
      </w:r>
    </w:p>
    <w:p>
      <w:pPr>
        <w:pStyle w:val="Normal"/>
        <w:jc w:val="both"/>
        <w:rPr/>
      </w:pPr>
      <w:r>
        <w:rPr/>
        <w:t>9. Думаю, что, в случае благополучного завершения нашей планетой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я разума, ибо разве не сказано в Тайной Доктрине,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и на низшей планете и снова будет проходить через низшие царства ее. Великое соответствие и целесообразность царствуют в Космосе.</w:t>
      </w:r>
    </w:p>
    <w:p>
      <w:pPr>
        <w:pStyle w:val="Normal"/>
        <w:jc w:val="both"/>
        <w:rPr/>
      </w:pPr>
      <w:r>
        <w:rPr/>
        <w:t>10. 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w:t>
      </w:r>
    </w:p>
    <w:p>
      <w:pPr>
        <w:pStyle w:val="Normal"/>
        <w:jc w:val="both"/>
        <w:rPr/>
      </w:pPr>
      <w:r>
        <w:rPr/>
        <w:t>11. Привожу Вам полезную Беседу: «Вы знаете, насколько трудно принимают люди разнообразие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по большей части,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ьше поражают в Тонком Мире.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w:t>
      </w:r>
    </w:p>
    <w:p>
      <w:pPr>
        <w:pStyle w:val="Normal"/>
        <w:jc w:val="both"/>
        <w:rPr/>
      </w:pPr>
      <w:r>
        <w:rPr/>
      </w:r>
    </w:p>
    <w:p>
      <w:pPr>
        <w:pStyle w:val="Normal"/>
        <w:jc w:val="both"/>
        <w:rPr/>
      </w:pPr>
      <w:r>
        <w:rPr>
          <w:b/>
          <w:bCs/>
          <w:lang w:val="en-US" w:eastAsia="en-US"/>
        </w:rPr>
        <w:t>17.013:1</w:t>
      </w:r>
      <w:r>
        <w:rPr>
          <w:lang w:val="en-US" w:eastAsia="en-US"/>
        </w:rPr>
        <w:t xml:space="preserve">  </w:t>
      </w:r>
      <w:r>
        <w:rPr/>
        <w:t>1. Вы пишете, что переход от инволюции к эволюции, совершающийся в переживаемое нами время, есть важнейший и единственный в своем роде момент в истории жизни каждой планеты и ее обитателей – такую точку в своем беге по пути эволюции и наша земля с ее человечеством проходит лишь один раз. Это не совсем так. Ибо инволюция, о которой Вы пишете, уже закончилась, когда человечество достигло своего полного физического развития, что произошло в четвертой расе, так что мы пережили эту инволюцию. Кроме того, неправильно утверждение, что Земля наша проходит точку, в которой заканчивается инволюция, лишь один раз; следовало бы добавить – один раз в каждом Круге, которых семь. Но время, переживаемое нами сейчас, другое. Именно время перехода от одной эволюции, в которой развивался интеллект, к эволюции духовности, когда дух начнет преобладать над интеллектом, и этот переход всегда совершается на смене рас. Так шестая раса начинает вступать в свои права. И как Вы знаете, каждая смена расы сопровождается Космическими катаклизмами, и это очищение необходимо, чтобы молодая раса могла развиваться. Космические катаклизмы происходят в силу изменения наклона земной оси. Сейчас ученые очень определенно отмечают этот уклон, который все продолжается и грозит катастрофами. Именно шестая раса должна начать Новую Эру, и тягостен период подготовления. Но не думайте, пожалуйста, что шестая раса порождается в какой-либо одной стране или национальности, она широко распространена, но, конечно, ко времени катастрофы именно принадлежащие к шестой расе будут собраны в безопасные места. Истинно, великое огненное очищение приближается. Потому так важно очистить свое мышление и сердце и стараться ассимилировать пространственные огни. На смене рас всегда дается великое Откровение, и, как всегда, лишь люди грядущей расы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даже некоторые процветут, лишь отбросы и немогущие идти с эволюцией уйдут или окончательно выродятся; примеры такого вырождения мы видим на многих дикарях. Таковы в Австралии туземцы – потомки когда-то великой Третьей Расы, превосходившей нас в своих духовных достижениях, ибо в ней воплотились Сыны Разума.</w:t>
      </w:r>
    </w:p>
    <w:p>
      <w:pPr>
        <w:pStyle w:val="Normal"/>
        <w:jc w:val="both"/>
        <w:rPr/>
      </w:pPr>
      <w:r>
        <w:rPr/>
      </w:r>
    </w:p>
    <w:p>
      <w:pPr>
        <w:pStyle w:val="Normal"/>
        <w:jc w:val="both"/>
        <w:rPr/>
      </w:pPr>
      <w:r>
        <w:rPr>
          <w:b/>
          <w:bCs/>
          <w:lang w:val="en-US" w:eastAsia="en-US"/>
        </w:rPr>
        <w:t>17.049:3</w:t>
      </w:r>
      <w:r>
        <w:rPr>
          <w:lang w:val="en-US" w:eastAsia="en-US"/>
        </w:rPr>
        <w:t xml:space="preserve">  </w:t>
      </w:r>
      <w:r>
        <w:rPr/>
        <w:t>3. Теперь Ваш вопрос о шестой расе. Да, во все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 огромная. Но приходится принимать во внимание количество рук, корректировавших издание англ. «Тайной Доктрины». При нарождении Америки большинство переселенцев принадлежало к шестой и даже седьмой подрасам пятой расы. Но, что касается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jc w:val="both"/>
        <w:rPr/>
      </w:pPr>
      <w:r>
        <w:rPr/>
      </w:r>
    </w:p>
    <w:p>
      <w:pPr>
        <w:pStyle w:val="Normal"/>
        <w:jc w:val="both"/>
        <w:rPr/>
      </w:pPr>
      <w:r>
        <w:rPr>
          <w:b/>
          <w:bCs/>
          <w:lang w:val="en-US" w:eastAsia="en-US"/>
        </w:rPr>
        <w:t>17.111:7</w:t>
      </w:r>
      <w:r>
        <w:rPr>
          <w:lang w:val="en-US" w:eastAsia="en-US"/>
        </w:rPr>
        <w:t xml:space="preserve">  </w:t>
      </w:r>
      <w:r>
        <w:rPr/>
        <w:t>7. На стр. 229 фразу «Ведь это тоже погибшая овца дома арийцев, которые не приняли Учения своего верховного духовного Руководителя Кришны, данного в начале рождения этой расы» лучше изъять. В такой форме это утверждение неверно. Арийская раса зародилась миллион лет тому назад, еще в Атлантиде, тогда как рождение Кришны индусы относят за три тысячелетия до нашей христианской эры. Эта фраза введет в заблуждение читателей, незнакомых с индусским эпосом и мифологией. Потому перед глаголом «не хотят» я поставила бы «Представители его (христианства) не хотят принять Учения Христа, забытого в главной части его». Также на стр. 230 я вычеркнула бы следующую фразу: «Пять тысяч лет не малый срок, и, вероятно, нужна была сугубая осторожность заменить это слово общим характером Учения». Она тоже может ввести в заблуждение.</w:t>
      </w:r>
    </w:p>
    <w:p>
      <w:pPr>
        <w:pStyle w:val="Normal"/>
        <w:jc w:val="both"/>
        <w:rPr/>
      </w:pPr>
      <w:r>
        <w:rPr/>
      </w:r>
    </w:p>
    <w:p>
      <w:pPr>
        <w:pStyle w:val="Normal"/>
        <w:jc w:val="both"/>
        <w:rPr/>
      </w:pPr>
      <w:r>
        <w:rPr>
          <w:b/>
          <w:bCs/>
          <w:lang w:val="en-US" w:eastAsia="en-US"/>
        </w:rPr>
        <w:t>111:13/18</w:t>
      </w:r>
      <w:r>
        <w:rPr>
          <w:lang w:val="en-US" w:eastAsia="en-US"/>
        </w:rPr>
        <w:t xml:space="preserve">  </w:t>
      </w:r>
      <w:r>
        <w:rPr/>
        <w:t>13. Теперь Ваше представление о зарождении человечества на нашей планете. Прежде всего, необходимо усвоить, что лунная эволюция была значительно ниже земной, и обитатели Луны не обладали разумом или так называемым интеллектом. При завершении ими лунной эволюции ум их не превышал инстинкта высших животных, но ведь и сейчас не мало земных жителей, ум которых не далек от инстинкта животных, именно многие еще живут инстинктом.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 эволюция других, более высоких миров, но тоже далеко несовершенных, и, конечно, среди них были монады разного развития. Они способствовали облачению лунной монады в человеческие оболочки. В связи с этим прочтите в «Чаше Востока» стр. 128 «Добавочные записи». Именно, Бархишады основали первую расу людей на нашей Земле. Но и они могли дать лишь астральную оболочку с ее животными инстинктами. Потому для пробуждения зачатков разума необходимо было получить импульс, или искру от Духов, обладающих уже высоким разумением, с вполне оформленной ментальной оболочкой, или, как их называют, Агнишваттами, или Кумарами, Архангелами и т. д.</w:t>
      </w:r>
    </w:p>
    <w:p>
      <w:pPr>
        <w:pStyle w:val="Normal"/>
        <w:jc w:val="both"/>
        <w:rPr/>
      </w:pPr>
      <w:r>
        <w:rPr/>
        <w:t>14. Разнообразие видов природы зависит именно от духов, привлеченных из других миров и даже систем. Ибо при взрывах того или иного мира астральная сфера его притягивается иногда к орбите планеты, находящейся в другой системе.</w:t>
      </w:r>
    </w:p>
    <w:p>
      <w:pPr>
        <w:pStyle w:val="Normal"/>
        <w:jc w:val="both"/>
        <w:rPr/>
      </w:pPr>
      <w:r>
        <w:rPr/>
        <w:t xml:space="preserve">15. Так поэты, воображение которых рисовало им прекрасные воздушные образы лунных обитателей, содрогнулись бы при виде некоторых настоящих лунных обитателей, покрытых волосами и еще при других особенностях. Ведь и внутреннее их строение отличалось от нашего. Так, и зрение было иное, они могли видеть спереди и сзади. Мы должны привыкать к мысли о </w:t>
      </w:r>
      <w:r>
        <w:rPr>
          <w:i/>
          <w:iCs/>
        </w:rPr>
        <w:t>бесконечном разнообразии творений</w:t>
      </w:r>
      <w:r>
        <w:rPr/>
        <w:t xml:space="preserve"> и о медлительности эволюции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е скорейшему распадению или гибели.</w:t>
      </w:r>
    </w:p>
    <w:p>
      <w:pPr>
        <w:pStyle w:val="Normal"/>
        <w:jc w:val="both"/>
        <w:rPr/>
      </w:pPr>
      <w:r>
        <w:rPr/>
        <w:t>16. Итак, следует всегда помнить, во-первых, все многообразие эволюции Беспредельности и, во-вторых, основную схему. Именно низшие сущности проходят через низшие царства природ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w:t>
      </w:r>
    </w:p>
    <w:p>
      <w:pPr>
        <w:pStyle w:val="Normal"/>
        <w:jc w:val="both"/>
        <w:rPr/>
      </w:pPr>
      <w:r>
        <w:rPr/>
        <w:t>17. Думаю, что в случае благополучного завершения нашею планетою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енного разума, ибо разве не сказано в Т. Д.,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и на низшей планете и снова будет проходить через низшие царства ее. Великое соответствие и целесообразность царствуют в Космосе.</w:t>
      </w:r>
    </w:p>
    <w:p>
      <w:pPr>
        <w:pStyle w:val="Normal"/>
        <w:jc w:val="both"/>
        <w:rPr/>
      </w:pPr>
      <w:r>
        <w:rPr/>
        <w:t>18. 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птиц и рыб достигают изумительной красоты разнообразия. Вот Вам несколько намеков, но прошу Вас не включать их в книгу. Вел. Вл. не разрешает пока оповещать в печати. Люди должны сначала переварить Т. Д., которая для многих совсем еще неприемлема.</w:t>
      </w:r>
    </w:p>
    <w:p>
      <w:pPr>
        <w:pStyle w:val="Normal"/>
        <w:jc w:val="both"/>
        <w:rPr/>
      </w:pPr>
      <w:r>
        <w:rPr/>
      </w:r>
    </w:p>
    <w:p>
      <w:pPr>
        <w:pStyle w:val="Normal"/>
        <w:jc w:val="both"/>
        <w:rPr/>
      </w:pPr>
      <w:r>
        <w:rPr>
          <w:b/>
          <w:bCs/>
        </w:rPr>
        <w:t>1961 г. 612</w:t>
      </w:r>
      <w:r>
        <w:rPr/>
        <w:t>. Во всех веках, во все времена, у всех народов неизменным остается явление человеческого духа, восходящего вверх по лестнице жизни. И в этом явлении – смысл и значение всего, что происходит на планете. Ради человечества существует и сама планета и все, что на ней. Трудно представить это для обычного мышления, но ведь Космическая Жизнь протекает независимо от нашего представления о ней и ее смысле. Младенческие расы не думали о значении жизни, но жили. Эволюция жизни космична. Говорят об инволюции, о нисхождении духа в материю, но это понимание инволюции условно, ибо она входит в общий эволюционный процесс поступательного движения жизненного принципа. Инволюцией в прямом смысле этого слова можно считать лишь падение духа с высоты, им достигнутой, вниз, совершающееся как в течение одного отдельного воплощения, так и из жизни в жизнь. Да! Да! И такое явление имеет место в жизни человеческого духа. Не вверх поднимается он по Лестнице Света, но идет по ней вниз, спускается обратно по тем ступеням, по которым восходил ранее. Откуда темные, откуда поврежденные души? – это все падшие и падающие духи, идущие вниз, в бездну. Многие могут еще воспрянуть, если силы найдут себя побороть, но многие уже безнадежны. Их участь – стать космическим сором и идти в переработку. Можно представить себе эту великую Лестницу Жизни, по которой поднимаются к свету бесчисленные сонмы духов и навстречу которым идут спускающиеся обратно: одни, чтобы снова начать подниматься, другие к своему уничтожению. Периоды, когда возможно восхождение и нисхождение, захватывают целую Манвантару, и потому можно очень высоко подняться и опуститься очень низко. И на одной и той же ступени могут оказаться люди, идущие вниз и идущие вверх, и никто по их внешнему обличью не скажет, куда двигаются они, только в глазах нисходящих радости увидеть нельзя. Трагедия падшего духа отражается в его глазах. Мало кто понимает мистерию жизни, и мало людей, сознательно восходящих. И труден путь восхождения. Большинство предпочитает двигаться в жизни бездумно, не отдавая себе отчета, куда и зачем. Просто живут, пьют, едят, работают или делают что-то, не затрудняя себя мыслью о цели своего существования. Прозрение духа в смысл своей жизни и ее цель – удел немногих сознаний. Их жизнь не легка, ибо уровень общего непонимания космического назначения человека тяжко давит на них, не позволяя им быть свободными в духе и крылья расправить, и несут они на себе не только свое несовершенство, которое выше толпы, но и тягость несовершенства общечеловеческого. Груз Атласа не легенда, но действительность жизни. Но надо идти, поднимаясь и поднимая с собой сознание тех, кто идет позади.</w:t>
      </w:r>
    </w:p>
    <w:p>
      <w:pPr>
        <w:pStyle w:val="Normal"/>
        <w:jc w:val="both"/>
        <w:rPr/>
      </w:pPr>
      <w:r>
        <w:rPr/>
      </w:r>
    </w:p>
    <w:p>
      <w:pPr>
        <w:pStyle w:val="Normal"/>
        <w:jc w:val="both"/>
        <w:rPr/>
      </w:pPr>
      <w:r>
        <w:rPr>
          <w:b/>
          <w:bCs/>
        </w:rPr>
        <w:t>1966 г. 121. (Фев. 22).</w:t>
      </w:r>
      <w:r>
        <w:rPr/>
        <w:t xml:space="preserve"> Чем дальше заглянуть в прошлое человека, тем больше можно увидеть его будущее, ибо в прошлом заключается проекция будущего. Первые расы были эфирообразными. Уплотнение шло постепенно. Последние будут такими же. Утончение пойдет постепенно. Конец и начало аналогичны по форме, но отличны по выражению. Если вначале отсутствие самосознания, конец – апофеоз самосознающей себя сущности. Длительность процесса огромна. Четвертый круг завершится седьмой расой. Круг этот особой ответственности, ибо срединный в семи, когда в центре его уравновешены были дух и материя. Точка эта уже пройдена еще в четвертой (тоже срединной) расе, и пятая – на восходящей дуге. Постепенно духовное получать будет все больший и больший перевес над материальным, чтобы к концу седьмой расы совершенно подчинить материю духу в степени, доступной для четвертого круга. Рост могущества духа безграничен, но за пределы возможностей данного, то есть четвертого, круга могут выйти только единицы. Народы, идущие с эволюцией, преуспеют, идущие против – погибнут. Поток эволюции вынесет их по берегам, превратив в отбросы, или Космический сор. Закон аналогии царствует в мире. Подобно тому, как родится, развивается, стареет и умирает тело, родятся и умирают народы, достигнув расцвета, родятся, расцветают и умирают населенные миры. Семя дает жизнь растению. Затем следует расцвет и смерть растения, давшего жизнь новому семени. Пользуясь законом аналогии, можно решить много сложных вопросов в человеческом существовании. Например, вопрос семеричности в жизни земной человека. Постепенное утверждение младенца в сознательном пребывании в теле, расцвет и кристаллизация полученного опыта в зерне духа, в Чаше, для последующего выявления его в новом воплощении. Единство в многообразии постигается легче всего путем аналогии. Ибо – как вверху, так и внизу, так и везде и во всем.</w:t>
      </w:r>
    </w:p>
    <w:p>
      <w:pPr>
        <w:pStyle w:val="Normal"/>
        <w:jc w:val="both"/>
        <w:rPr/>
      </w:pPr>
      <w:r>
        <w:rPr/>
      </w:r>
    </w:p>
    <w:p>
      <w:pPr>
        <w:pStyle w:val="Normal"/>
        <w:jc w:val="both"/>
        <w:rPr/>
      </w:pPr>
      <w:r>
        <w:rPr>
          <w:b/>
          <w:bCs/>
        </w:rPr>
        <w:t>1968 г. 376. (М. А. Й.).</w:t>
      </w:r>
      <w:r>
        <w:rPr/>
        <w:t xml:space="preserve"> Когда говорится об овладении человеком стихиями, проявленными в его микрокосме, имеется в виду высшая форма этого овладения, ибо даже в обычных людях власть над телом уявлена уже в значительной степени. Человек двигается, говорит, ест, пьет и совершает массу всевозможных действий по приказу своей воли. Следует лишь подумать о том, сколько миллионов лет потребовалось людям, чтобы достигнуть этой ступени овладения своим физическим и психическим аппаратом. Все кажется так просто: открыл рот и заговорил. Но ведь были немые расы. И прежде чем приобрести способность речи, сколько нужно было провести тысячелетий в этих попытках овладеть звуком. Все это столь сложно, столь длительно и столь трудно для завоевания, что даже и представить себе невозможно. Эволюция ведет человечество к вершинам развития могущества духа, за которыми виднеются еще более высокие, еще более чудесные и превосходящие всякое человеческое воображение по своей красоте.</w:t>
      </w:r>
    </w:p>
    <w:p>
      <w:pPr>
        <w:pStyle w:val="Normal"/>
        <w:jc w:val="both"/>
        <w:rPr/>
      </w:pPr>
      <w:r>
        <w:rPr/>
      </w:r>
    </w:p>
    <w:p>
      <w:pPr>
        <w:pStyle w:val="Normal"/>
        <w:jc w:val="both"/>
        <w:rPr/>
      </w:pPr>
      <w:r>
        <w:rPr>
          <w:b/>
          <w:bCs/>
        </w:rPr>
        <w:t>1968 г. 494. (Окт. 11).</w:t>
      </w:r>
      <w:r>
        <w:rPr/>
        <w:t xml:space="preserve"> Соответствие между состоянием планеты и сознанием человечества не понимается. А между тем, оба эти состояния настолько взаимосвязанны, что мощно воздействуют одно на другое. В Космосе, а также и на планете существует гигантское разновесие, которое в частном случае Земли находится под влиянием коллективной психической энергии людей. Стихийные бедствия не есть нечто случайное и своевольное. Как показывает само название, в них деятельное участие принимают стихии, равновесие которых нарушается коллективною силой человеческих энергий. Организм человека наделен этими энергиями в очень значительной степени. Периоды благоденствия народов Земли всегда ознаменовываются умиротворением стихийных сил природы. Эти периоды характерны подъемами духовной жизни людей, расцветом наук и искусств и миром между народами. Существует много легенд о Золотом Веке человечества. Это не сказки, но память о действительном прошлом, когда люди не знали ни бедствий, ни войн, ни вражды, ни недоброжелательства и когда Земля была поистине благословенным краем для населяющих ее народов. Да! Было такое время. Оно прошло. Его заменил Черный Век Кали Юги, который, как и все на Земле, имеет свой конец. И конец этот уже наступает. Уже ощущаются временами светлые воздействия приблизившейся Сатиа Юги, Юги Света, духовного подъема, мира и процветания. Кали Юга – век неуравновесия, столкновений народных, насилия, и войн, и падения нравов. Все это особенно яро и резко выявляется при конце Черного Века, когда столкновения полярностей достигают особой силы. Наступление Сатиа Юги связано с нарождением новой шестой расы человечества, несущей с собою в мир новое сознание и мощь новой эволюционной волны. Никто не может встать в стороне от тех перемен, которые, в силу этого, уже происходят на планете. Участники – все без исключения. Все участвуют в этом гигантском столкновении сил Света и мрака. Победа суждена силам Света, ибо эти силы на страже эволюции. Разрушение старого мира предшествует победному строительству Нового. И для каждого человека так важно решить вопрос, примкнуть ли сознательно к силам Света или к силам тьмы, и тем определить участь свою на целую Югу. Разрушители темные с планеты уйдут. Останутся строители жизни. Таково предначертание Космической Воли.</w:t>
      </w:r>
    </w:p>
    <w:p>
      <w:pPr>
        <w:pStyle w:val="Normal"/>
        <w:jc w:val="both"/>
        <w:rPr/>
      </w:pPr>
      <w:r>
        <w:rPr/>
      </w:r>
    </w:p>
    <w:p>
      <w:pPr>
        <w:pStyle w:val="Normal"/>
        <w:jc w:val="both"/>
        <w:rPr/>
      </w:pPr>
      <w:r>
        <w:rPr>
          <w:b/>
          <w:bCs/>
        </w:rPr>
        <w:t>1969 г. 018. (Янв. 8).</w:t>
      </w:r>
      <w:r>
        <w:rPr/>
        <w:t xml:space="preserve"> Когда-то очень давно люди жили наполовину в Тонком Мире и наполовину в плотном. Природу считали одухотворенной и живой, ибо видели множество тонких существ различных эволюций. И знали, что есть духи огня, воды, воздуха и земли. Потом, погрузившись в видимый, земной, мир, утратили тонкое зрение, и завеса плотно опустилась на их глаза. Новая Эпоха пойдет под знаком соединения миров, и постепенно Мир Тонкий снова войдет в поле видимости человека. Затем наступит преобладание Тонкого Мира над плотным, когда-то, в очень отдаленном будущем, человек достигнет того момента, когда мир плотный тоже соответственно утончится и плотное его состояние заменится тонким. Планеты есть видимые и невидимые, и жизнь может быть и на тех и на других.</w:t>
      </w:r>
    </w:p>
    <w:p>
      <w:pPr>
        <w:pStyle w:val="Normal"/>
        <w:jc w:val="both"/>
        <w:rPr/>
      </w:pPr>
      <w:r>
        <w:rPr/>
      </w:r>
    </w:p>
    <w:p>
      <w:pPr>
        <w:pStyle w:val="Normal"/>
        <w:jc w:val="both"/>
        <w:rPr/>
      </w:pPr>
      <w:r>
        <w:rPr>
          <w:b/>
          <w:bCs/>
        </w:rPr>
        <w:t>1971 г. 064</w:t>
      </w:r>
      <w:r>
        <w:rPr/>
        <w:t>. (Янв. 28). Радость бытия обуславливается связью с Иерархией. Даже крест свой можно нести с радостью, если сильна связь. Особенные свойства Тонкого и Огненного Миров переносятся в мир плотный. В этом состоит слияние миров, и все три мира сливаются и объединяются в сознании человека. В действительности они неразделимы. Разделение произошло при погружении человека в материю физического мира. Было время – и это было очень давно, – когда человек, будучи в теле, жил в мире земном и в Мире Надземном. Врата в Тонкий Мир были открыты. И вот снова наступает время сближения разъединенных миров. Конечно, это объединение изменит в корне всю жизнь человека. Даже простое принятие на веру существования Надземного Мира меняет сознание человека. Однобокое сознание, стоя на одной ноге, не может подниматься по Лестнице Света.</w:t>
      </w:r>
    </w:p>
    <w:p>
      <w:pPr>
        <w:pStyle w:val="Normal"/>
        <w:jc w:val="both"/>
        <w:rPr/>
      </w:pPr>
      <w:r>
        <w:rPr/>
      </w:r>
    </w:p>
    <w:p>
      <w:pPr>
        <w:pStyle w:val="Normal"/>
        <w:jc w:val="both"/>
        <w:rPr/>
      </w:pPr>
      <w:r>
        <w:rPr>
          <w:b/>
          <w:bCs/>
        </w:rPr>
        <w:t>1971 г. 370</w:t>
      </w:r>
      <w:r>
        <w:rPr/>
        <w:t>. (Гуру). Основа творчества – умение ярко, отчетливо и красочно представить в мысленном взоре желаемый образ, чтобы затем уже облечь его в плотную форму. Основа закладывается в Мире Надземном и потом уже облекается плотью, чем огненнее форма, тем прочнее основание. Мир Огненный, Мир Тонкий и, наконец, плотный – ступени последовательности истинного творчества. То, что не имеет основания в Мире Надземном, непрочно, неустойчиво и недолговечно. И строить, и разрушать надо начинать там. Мир старый погибнет, ибо разрушено основание его в Мире Надземном. Мир Новый жить будет, ибо прочно воздвигнут фундамент его в мире внеплотном.</w:t>
      </w:r>
    </w:p>
    <w:p>
      <w:pPr>
        <w:pStyle w:val="Normal"/>
        <w:jc w:val="both"/>
        <w:rPr/>
      </w:pPr>
      <w:r>
        <w:rPr/>
      </w:r>
    </w:p>
    <w:p>
      <w:pPr>
        <w:pStyle w:val="Normal"/>
        <w:jc w:val="both"/>
        <w:rPr/>
      </w:pPr>
      <w:r>
        <w:rPr>
          <w:b/>
          <w:bCs/>
        </w:rPr>
        <w:t>1971 г. 587</w:t>
      </w:r>
      <w:r>
        <w:rPr/>
        <w:t>. (Сент. 29). Течению времени Предпошлем мысль о непреложности осуществления Великого Плана, Он зиждется на принципе: «Солнце прейдет и луна, но ни одна йота не прейдет из Закона, пока не исполнится все». На этом основано движение эволюции. Нарождаются и уходят великие народы, изменяется лик Земли, но Великий Цикл в своем спиральном движении наметил в пространстве нарождение Шестой и Седьмой Расы и явление следующего за ними Пятого Круга, за которым идут Шестой и Седьмой. Но даже и это еще не конец эволюции человечества. Конца нет. После окончания Великого Цикла и Пралайи последует новый. Так в Беспредельности происходит эволюция сущего по Космической Спирали, нет которой ни начала, ни конца.</w:t>
      </w:r>
    </w:p>
    <w:p>
      <w:pPr>
        <w:pStyle w:val="Normal"/>
        <w:jc w:val="both"/>
        <w:rPr/>
      </w:pPr>
      <w:r>
        <w:rPr/>
      </w:r>
    </w:p>
    <w:p>
      <w:pPr>
        <w:pStyle w:val="Normal"/>
        <w:jc w:val="both"/>
        <w:rPr/>
      </w:pPr>
      <w:r>
        <w:rPr>
          <w:b/>
          <w:bCs/>
        </w:rPr>
        <w:t>1972 г. 342. (Июль 3).</w:t>
      </w:r>
      <w:r>
        <w:rPr/>
        <w:t xml:space="preserve"> Между высшими и глубинными слоями материи, не затрагиваемой происходящими в мире явлениями, находятся слои материи разной степени подвижности, начиная с высоких, легко поддающихся воздействию мысли, и кончая плотными земными слоями. Труднее всего поддаются мысли слои плотной материи видимого мира. Цель эволюции планеты и всего живущего на ней заключается в разрежении и утончении материи плотной, включая сюда и землю и тело человека. Вначале процесс был обратным, то есть эволюция шла путем постепенного уплотнения тонкого в плотный. После прохождения срединной точки Круга он стал обратным. В седьмой Расе этого, пятого, Круга утончение материи и материальных тел достигнет своего предела, и следующий, шестой, Круг повторит весь процесс сначала. Конца этот эволюционный процесс не имеет. За шестым Кругом последует седьмой, и Земля завершит свою эволюцию, подобно луне. Человечество же перейдет на более высокую планету, и спираль эволюции будет поднимать его все выше и выше. Беспредельность конца не имеет.</w:t>
      </w:r>
    </w:p>
    <w:p>
      <w:pPr>
        <w:pStyle w:val="Normal"/>
        <w:jc w:val="both"/>
        <w:rPr/>
      </w:pPr>
      <w:r>
        <w:rPr/>
      </w:r>
    </w:p>
    <w:p>
      <w:pPr>
        <w:pStyle w:val="Normal"/>
        <w:numPr>
          <w:ilvl w:val="0"/>
          <w:numId w:val="0"/>
        </w:numPr>
        <w:jc w:val="center"/>
        <w:outlineLvl w:val="2"/>
        <w:rPr>
          <w:b/>
          <w:b/>
          <w:bCs/>
        </w:rPr>
      </w:pPr>
      <w:bookmarkStart w:id="10" w:name="__RefHeading___Toc132091778"/>
      <w:bookmarkEnd w:id="10"/>
      <w:r>
        <w:rPr>
          <w:b/>
          <w:bCs/>
        </w:rPr>
        <w:t>Дополнительная информация</w:t>
      </w:r>
    </w:p>
    <w:p>
      <w:pPr>
        <w:pStyle w:val="Normal"/>
        <w:jc w:val="both"/>
        <w:rPr>
          <w:b/>
          <w:b/>
          <w:bCs/>
        </w:rPr>
      </w:pPr>
      <w:r>
        <w:rPr>
          <w:b/>
          <w:bCs/>
        </w:rPr>
      </w:r>
    </w:p>
    <w:p>
      <w:pPr>
        <w:pStyle w:val="Normal"/>
        <w:jc w:val="both"/>
        <w:rPr/>
      </w:pPr>
      <w:r>
        <w:rPr/>
        <w:t> </w:t>
      </w:r>
      <w:r>
        <w:rPr>
          <w:b/>
          <w:bCs/>
        </w:rPr>
        <w:t>2.2.10.6.</w:t>
      </w:r>
      <w:r>
        <w:rPr/>
        <w:t xml:space="preserve"> Человеческий механизм сложен – особая сознательная эволюция. С момента зарождения сознания нет общей эволюции. Все построено на бесконечном разнообразии видов. Общие законы трудно устанавливаются. Даже такие основные законы, как </w:t>
      </w:r>
      <w:r>
        <w:rPr>
          <w:i/>
          <w:iCs/>
        </w:rPr>
        <w:t>закон совершенства</w:t>
      </w:r>
      <w:r>
        <w:rPr/>
        <w:t xml:space="preserve"> и </w:t>
      </w:r>
      <w:r>
        <w:rPr>
          <w:i/>
          <w:iCs/>
        </w:rPr>
        <w:t>закон воздаяния</w:t>
      </w:r>
      <w:r>
        <w:rPr/>
        <w:t>, не могут быть выражены одной формулой.</w:t>
      </w:r>
    </w:p>
    <w:p>
      <w:pPr>
        <w:pStyle w:val="Normal"/>
        <w:jc w:val="both"/>
        <w:rPr/>
      </w:pPr>
      <w:r>
        <w:rPr/>
        <w:t>Книжные заявления не так просты на деле, только особо освещенный ум может проникнуть в строение эволюции человека. Много копий сломалось над этим вопросом. Стучаться можно.</w:t>
      </w:r>
    </w:p>
    <w:p>
      <w:pPr>
        <w:pStyle w:val="Normal"/>
        <w:jc w:val="both"/>
        <w:rPr/>
      </w:pPr>
      <w:r>
        <w:rPr/>
        <w:t> </w:t>
      </w:r>
    </w:p>
    <w:p>
      <w:pPr>
        <w:pStyle w:val="Normal"/>
        <w:jc w:val="both"/>
        <w:rPr/>
      </w:pPr>
      <w:r>
        <w:rPr>
          <w:b/>
          <w:bCs/>
        </w:rPr>
        <w:t>11.312.</w:t>
      </w:r>
      <w:r>
        <w:rPr/>
        <w:t xml:space="preserve"> Меньше всего человечество понимает неразрывность Кармы. Между тем, этот космический закон приложим к каждому проявлению. Именно, 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но, и так важно осознать, как один породитель зла задерживает все продвижение. Ход событий указывает насколько история повторяется. В основе этого лежит проявление тех же монад. Конечно, Карма великого строительства указывает на неразрывность связи между князем тьмы и человечеством. Падение мощных основ неминуемо отражается на человечестве. Но воскрешение духа может воскресить каждое проявление жизни, включая и падшего Ангела. О неразрывности путей монад с Космосом должно подумать на пути к Миру Огненному.</w:t>
      </w:r>
    </w:p>
    <w:p>
      <w:pPr>
        <w:pStyle w:val="Normal"/>
        <w:jc w:val="both"/>
        <w:rPr/>
      </w:pPr>
      <w:r>
        <w:rPr/>
      </w:r>
    </w:p>
    <w:p>
      <w:pPr>
        <w:pStyle w:val="Normal"/>
        <w:jc w:val="both"/>
        <w:rPr/>
      </w:pPr>
      <w:r>
        <w:rPr>
          <w:b/>
          <w:bCs/>
        </w:rPr>
        <w:t>11.612.</w:t>
      </w:r>
      <w:r>
        <w:rPr/>
        <w:t xml:space="preserve"> И в сложении рас эктоплазма имеет значение. Она связана с лучами дальних Миров. Конечно, она может быть высокого и низкого качества. Также она зависит от горения сердца. Можно заметить у лимфатичных людей низкое свойство эктоплазмы, и тогда возможны такие странные карликовые образования. Медиумы нередко лимфатичны.</w:t>
      </w:r>
    </w:p>
    <w:p>
      <w:pPr>
        <w:pStyle w:val="Normal"/>
        <w:jc w:val="both"/>
        <w:rPr/>
      </w:pPr>
      <w:r>
        <w:rPr/>
      </w:r>
    </w:p>
    <w:p>
      <w:pPr>
        <w:pStyle w:val="Normal"/>
        <w:jc w:val="both"/>
        <w:rPr/>
      </w:pPr>
      <w:r>
        <w:rPr>
          <w:b/>
          <w:bCs/>
        </w:rPr>
        <w:t>14.453.</w:t>
      </w:r>
      <w:r>
        <w:rPr/>
        <w:t xml:space="preserve"> Урусвати знает, что люди постоянно рассекают целостные, неразъединимые понятия; такое насилие свидетельствует о невежестве. Понятие эволюции разделяется на материалистическое и идеалистическое, но можно ли настолько искажать величественное понятие эволюции и лишать ее приложения к жизни?</w:t>
      </w:r>
    </w:p>
    <w:p>
      <w:pPr>
        <w:pStyle w:val="Normal"/>
        <w:jc w:val="both"/>
        <w:rPr/>
      </w:pPr>
      <w:r>
        <w:rPr/>
        <w:t>Слышите ли Наши сожаления, когда единство нарушается? Пусть врач представит себе человека, состоящего лишь из мускулов или только из нервов, – такой организм не может существовать. Но можно ли представить себе эволюцию лишь материалистическую или только идеалистическую? Ни та, ни другая не жизненны. Только полная эволюция всех понятий может преображать жизнь. Это не назовем синтезом, ибо синтез предполагает сложение некоторых частей, но в случае эволюции не будет механического сложения, – мускулы и нервы эволюции представляют один организм, Уродливо будет вообразить, что организм может жить, лишенный одного из двигателей. Потому в истории человечества можно проследить, как недолговременны были даже расцветы государств и народов. Пока не будет найдена гармония всех основ эволюции, до тех пор человечество будет хромать.</w:t>
      </w:r>
    </w:p>
    <w:p>
      <w:pPr>
        <w:pStyle w:val="Normal"/>
        <w:jc w:val="both"/>
        <w:rPr/>
      </w:pPr>
      <w:r>
        <w:rPr/>
        <w:t>Также рассмотрим, правильно ли понимается понятие материализма и идеализма. Найдем, что оба они толкуются неправильно. Когда люди знают, что материя есть и дух, и каждое их состояние есть лишь проявление той же всеначальной энергии, то каждая попытка разъединить будет убога. Материя является понятием условным в руках невежд. Так же точно идеализм есть лишь пустое знамя в руках неразумных.</w:t>
      </w:r>
    </w:p>
    <w:p>
      <w:pPr>
        <w:pStyle w:val="Normal"/>
        <w:jc w:val="both"/>
        <w:rPr/>
      </w:pPr>
      <w:r>
        <w:rPr/>
        <w:t>Пусть не умаляют великую эволюцию, пусть призовут все науки, чтобы рассуждать основательно. Лишь при научном методе люди признают значение эволюции.</w:t>
      </w:r>
    </w:p>
    <w:p>
      <w:pPr>
        <w:pStyle w:val="Normal"/>
        <w:jc w:val="both"/>
        <w:rPr/>
      </w:pPr>
      <w:r>
        <w:rPr/>
        <w:t>Мыслитель говорил: «Граждане, зачем вы подвязали одну ногу? – Не годится на долгий путь».</w:t>
      </w:r>
    </w:p>
    <w:p>
      <w:pPr>
        <w:pStyle w:val="Normal"/>
        <w:jc w:val="both"/>
        <w:rPr/>
      </w:pPr>
      <w:r>
        <w:rPr/>
      </w:r>
    </w:p>
    <w:p>
      <w:pPr>
        <w:pStyle w:val="Normal"/>
        <w:jc w:val="both"/>
        <w:rPr/>
      </w:pPr>
      <w:r>
        <w:rPr>
          <w:b/>
          <w:bCs/>
        </w:rPr>
        <w:t>14.515.</w:t>
      </w:r>
      <w:r>
        <w:rPr/>
        <w:t xml:space="preserve"> Урусвати знает, что эволюция должна быть добровольной. Никакое насилие не может входить в круг эволюции. Люди не желают понять, что эта основа касается всех видов эволюции. Каждая, даже малая эволюция, связана с великой космической эволюцией.</w:t>
      </w:r>
    </w:p>
    <w:p>
      <w:pPr>
        <w:pStyle w:val="Normal"/>
        <w:jc w:val="both"/>
        <w:rPr/>
      </w:pPr>
      <w:r>
        <w:rPr/>
        <w:t>Пусть зачинатели войны подумают, в какую бездну они толкают планету. Даже если война захватывает лишь несколько стран, она все-таки приносит разложение всей планеты. Никто не подумает, что война есть болезнь планеты. Можно проследить, какие усовершенствования жизни были пресечены бывшими войнами. Не нужны судороги там, где может происходить здоровое преуспеяние.</w:t>
      </w:r>
    </w:p>
    <w:p>
      <w:pPr>
        <w:pStyle w:val="Normal"/>
        <w:jc w:val="both"/>
        <w:rPr/>
      </w:pPr>
      <w:r>
        <w:rPr/>
        <w:t>Ощущение боли наполняет пространство. Взрывы потрясают лаборатории, где творится оздоровление народов. Пусть люди подумают – не разрушают ли они нечто неповторяемое, может быть, веками складывавшееся Мудрыми? Легко разрушить, но не принято мыслить в космическом объеме. Пора представить, какой вред произойдет в Тонком Мире. Явите углубленное понимание связи двух миров.</w:t>
      </w:r>
    </w:p>
    <w:p>
      <w:pPr>
        <w:pStyle w:val="Normal"/>
        <w:jc w:val="both"/>
        <w:rPr/>
      </w:pPr>
      <w:r>
        <w:rPr/>
        <w:t>Сказано, что эволюция должна быть добровольной, поймите это во всех значениях. Эволюция не только должна быть свободной от насилия, но и должна быть преисполнена доброй воли. Некоторые полагают, что эволюция творится столь Высшими Силами, что человеческое участие бесцельно. Такое заблуждение полно пагубных следствий. Люди должны быть соучастниками эволюции.</w:t>
      </w:r>
    </w:p>
    <w:p>
      <w:pPr>
        <w:pStyle w:val="Normal"/>
        <w:jc w:val="both"/>
        <w:rPr/>
      </w:pPr>
      <w:r>
        <w:rPr/>
        <w:t>Люди должны напрячь добрую волю, чтобы присоединить к потоку высших энергий и свои накопленные силы. Человек не может быть безучастным в отношении совершенствования жизни. Человек как страж усовершенствования должен стоять на дозоре.</w:t>
      </w:r>
    </w:p>
    <w:p>
      <w:pPr>
        <w:pStyle w:val="Normal"/>
        <w:jc w:val="both"/>
        <w:rPr/>
      </w:pPr>
      <w:r>
        <w:rPr/>
        <w:t>Нужно понять, что проклятия и осуждения будут плохим оружием. Можно видеть, как складывается Карма народов. Те, которые много проклинали, собирают тяжкую тучу над собою. Эволюция есть претворение добра. Пусть каждый человек помыслит, что он считает наилучшим добром. Пусть он вначале может ошибиться и принять за добро излишество самости, но если он углубит свое размышление, то в конечном счете он найдет в себе искры Общего Блага.</w:t>
      </w:r>
    </w:p>
    <w:p>
      <w:pPr>
        <w:pStyle w:val="Normal"/>
        <w:jc w:val="both"/>
        <w:rPr/>
      </w:pPr>
      <w:r>
        <w:rPr/>
        <w:t>Не будем требовать сложных наименований и размышлений, эволюция гармонична и проста в красоте целесообразности. Так мы потрудимся для Общего Блага, зная, что каждое искреннее желание добра уже будет действительною лептою, при этом мы научимся доброжелательству.</w:t>
      </w:r>
    </w:p>
    <w:p>
      <w:pPr>
        <w:pStyle w:val="Normal"/>
        <w:jc w:val="both"/>
        <w:rPr/>
      </w:pPr>
      <w:r>
        <w:rPr/>
        <w:t>Мыслитель говорил: «Если мы соберем все горькие травы, то и похлебка будет горчайшей».</w:t>
      </w:r>
    </w:p>
    <w:p>
      <w:pPr>
        <w:pStyle w:val="Normal"/>
        <w:jc w:val="both"/>
        <w:rPr/>
      </w:pPr>
      <w:r>
        <w:rPr/>
      </w:r>
    </w:p>
    <w:p>
      <w:pPr>
        <w:pStyle w:val="Normal"/>
        <w:jc w:val="both"/>
        <w:rPr/>
      </w:pPr>
      <w:r>
        <w:rPr>
          <w:b/>
          <w:bCs/>
        </w:rPr>
        <w:t>1963 г. 348. (Июль 20).</w:t>
      </w:r>
      <w:r>
        <w:rPr/>
        <w:t xml:space="preserve"> Не будет ошибкой считать, что большая половина всего, что происходит в сознании, нецелесообразна и несоизмерима с истинным назначением человека. Это в лучшем случае. В случае же обычного жителя Земли несоизмеримо все. Но, независимо от того, каково содержание сознания, жизнь остается школой и, сознает он это или нет, учит его кармически, постепенно приближая к пониманию смысла существования человека. Этот смысл заключается в одном слове – Эволюция. Эволюционирует все, до галактик включительно. В процессе Эволюции находится весь Космос. Правда, отдельные Индивидуальности деградируют и, становясь Космическим сором, выбрасываются из мирового вселенского потока жизни, но даже из живого организма выбрасываются отжившие, мертвые клетки, не останавливая его развития. Цикл круга – рождение, расцвет и закат, то есть его завершение, для нового цикла рождения и заката, на новой ступени Эволюции сущего. Уничтожается, как правило, все, что не соответствует Эволюции, ибо Космические Законы неумолимы. Порою кажется, что не скоро «сказка сказывается и дело делается», но это лишь для глаза земного. В аспекте Вечности, когда Космические расстояния между звездами измеряются миллиардами световых лет, масштабы другие и меры не человеческие. Целые миры на испытании и даже системы миров. Жизнь является школой не только для человека, но и миров и звездных систем. Человечество нашей солнечной системы тоже поднимается со звезды на звезду по лестнице Эволюции, которая не имеет конца. Космические масштабы, выявляясь в Беспредельности, охватывают неисчислимые периоды времени, практически охватить которые не в состоянии ум человеческий. Но живем не в Беспредельности, но не имеем конца, ибо мы, люди, только вечные путники на путях в беспредельную жизнь.</w:t>
      </w:r>
    </w:p>
    <w:p>
      <w:pPr>
        <w:pStyle w:val="Normal"/>
        <w:jc w:val="both"/>
        <w:rPr/>
      </w:pPr>
      <w:r>
        <w:rPr/>
      </w:r>
    </w:p>
    <w:p>
      <w:pPr>
        <w:pStyle w:val="Normal"/>
        <w:jc w:val="both"/>
        <w:rPr/>
      </w:pPr>
      <w:r>
        <w:rPr>
          <w:b/>
          <w:bCs/>
        </w:rPr>
        <w:t>1969 г. 652. (Гуру).</w:t>
      </w:r>
      <w:r>
        <w:rPr/>
        <w:t xml:space="preserve"> Много попыток приступить к практическому изучению мысли и применению ее в различных областях, вплоть до военной. Но без синтетического понимания этой великой энергии, понимания, которое дается Учением Жизни, все эти попытки не дадут нужных следствий. И особенно печально, если эту энергию направлять на разрушение, как это случилось с энергией атомного ядра. Потому до времени многое не выдается. Всякое знание, и прежде всего знание сокровенное, обоюдоостро, то есть его можно употребить и на добро, и во зло. Атлантида погибла вследствие такого злоупотребления. И сейчас тьма безумия снова толкает человечество к злоупотреблению теми научными открытиями и достижениями, которые при благоупотреблении сделали бы людей счастливыми, а планету – цветущим садом.</w:t>
      </w:r>
    </w:p>
    <w:p>
      <w:pPr>
        <w:pStyle w:val="Normal"/>
        <w:jc w:val="both"/>
        <w:rPr/>
      </w:pPr>
      <w:r>
        <w:rPr/>
      </w:r>
    </w:p>
    <w:p>
      <w:pPr>
        <w:pStyle w:val="Normal"/>
        <w:jc w:val="both"/>
        <w:rPr/>
      </w:pPr>
      <w:r>
        <w:rPr>
          <w:b/>
          <w:bCs/>
        </w:rPr>
        <w:t>1969 г. 662. (Гуру).</w:t>
      </w:r>
      <w:r>
        <w:rPr/>
        <w:t xml:space="preserve"> Если нет «граду стояния» без хотя бы одного «праведника», то сколь же важны в океане человечества эти башни духа, поддерживающие огненную, защитную планетную сеть Света! Ведь даже простой мост нуждается в устоях. Башни духа являются устоями человечества. Без них хаос и тьма воцарились бы на Земле. Надо практически понимать, что питание вибрациями Света идет через них. Человеческий организм наделен мощными энергиями. Один человек может изменить судьбу народа, а под Лучом Иерархии – и всей планеты. Гибель Атлантиды была вызвана энергиями человечества, устремленными на разрушение.</w:t>
      </w:r>
    </w:p>
    <w:p>
      <w:pPr>
        <w:pStyle w:val="Normal"/>
        <w:jc w:val="both"/>
        <w:rPr/>
      </w:pPr>
      <w:r>
        <w:rPr/>
      </w:r>
    </w:p>
    <w:p>
      <w:pPr>
        <w:pStyle w:val="Normal"/>
        <w:jc w:val="both"/>
        <w:rPr>
          <w:b/>
          <w:b/>
          <w:bCs/>
        </w:rPr>
      </w:pPr>
      <w:r>
        <w:rPr>
          <w:b/>
          <w:bCs/>
        </w:rPr>
        <w:t>См. также раздел 2.2.</w:t>
      </w:r>
    </w:p>
    <w:p>
      <w:pPr>
        <w:sectPr>
          <w:headerReference w:type="default" r:id="rId18"/>
          <w:footerReference w:type="default" r:id="rId19"/>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b/>
          <w:b/>
          <w:bCs/>
        </w:rPr>
      </w:pPr>
      <w:r>
        <w:rPr>
          <w:b/>
          <w:bCs/>
        </w:rPr>
      </w:r>
    </w:p>
    <w:p>
      <w:pPr>
        <w:pStyle w:val="Normal"/>
        <w:numPr>
          <w:ilvl w:val="0"/>
          <w:numId w:val="0"/>
        </w:numPr>
        <w:jc w:val="center"/>
        <w:outlineLvl w:val="1"/>
        <w:rPr/>
      </w:pPr>
      <w:bookmarkStart w:id="11" w:name="__RefHeading___Toc132091779"/>
      <w:bookmarkEnd w:id="11"/>
      <w:r>
        <w:rPr>
          <w:b/>
          <w:bCs/>
        </w:rPr>
        <w:t>2.6. Происхождение и эволюция отдельных народов и государств. Россия</w:t>
      </w:r>
    </w:p>
    <w:p>
      <w:pPr>
        <w:pStyle w:val="Normal"/>
        <w:jc w:val="both"/>
        <w:rPr>
          <w:b/>
          <w:b/>
          <w:bCs/>
        </w:rPr>
      </w:pPr>
      <w:r>
        <w:rPr>
          <w:b/>
          <w:bCs/>
        </w:rPr>
      </w:r>
    </w:p>
    <w:p>
      <w:pPr>
        <w:pStyle w:val="Normal"/>
        <w:jc w:val="both"/>
        <w:rPr/>
      </w:pPr>
      <w:r>
        <w:rPr/>
        <w:t> </w:t>
      </w:r>
      <w:r>
        <w:rPr>
          <w:b/>
          <w:bCs/>
        </w:rPr>
        <w:t>2.3.1.2.</w:t>
      </w:r>
      <w:r>
        <w:rPr/>
        <w:t xml:space="preserve"> Конечно, жизнь прекрасна, но прежде судили животными инстинктами, потому нельзя было указать красоту жизни.</w:t>
      </w:r>
    </w:p>
    <w:p>
      <w:pPr>
        <w:pStyle w:val="Normal"/>
        <w:jc w:val="both"/>
        <w:rPr/>
      </w:pPr>
      <w:r>
        <w:rPr/>
        <w:t>Египет был высокой культуры, но нельзя сказать, что нынешняя культура ниже. Культура была сосредоточена на севере Индии, только единичные люди обладали знанием. Касты мешали культуре – глупая затхлость. Именно Владыка Будда хотел изгнать это сословное неразумие. Радостно было Учение Владыки.</w:t>
      </w:r>
    </w:p>
    <w:p>
      <w:pPr>
        <w:pStyle w:val="Normal"/>
        <w:jc w:val="both"/>
        <w:rPr/>
      </w:pPr>
      <w:r>
        <w:rPr/>
        <w:t> </w:t>
      </w:r>
    </w:p>
    <w:p>
      <w:pPr>
        <w:pStyle w:val="Normal"/>
        <w:jc w:val="both"/>
        <w:rPr/>
      </w:pPr>
      <w:r>
        <w:rPr/>
        <w:t> </w:t>
      </w:r>
      <w:r>
        <w:rPr>
          <w:b/>
          <w:bCs/>
        </w:rPr>
        <w:t>2.3.3.12.</w:t>
      </w:r>
      <w:r>
        <w:rPr/>
        <w:t xml:space="preserve"> Можно узнавать сроки народов по волнам понимания религии. Там, где видимое неверие, там уже близка жатва Господня. Но где лицемерное благолепие, там меч готов. Пример Савла будет назиданием.</w:t>
      </w:r>
    </w:p>
    <w:p>
      <w:pPr>
        <w:pStyle w:val="Normal"/>
        <w:jc w:val="both"/>
        <w:rPr/>
      </w:pPr>
      <w:r>
        <w:rPr/>
        <w:t>Теперь, в день годового праздника, Мы понимаем, как самый бродяга-оборванец может явить подвиг и как хитон может покрывать смердящие язвы.</w:t>
      </w:r>
    </w:p>
    <w:p>
      <w:pPr>
        <w:pStyle w:val="Normal"/>
        <w:jc w:val="both"/>
        <w:rPr/>
      </w:pPr>
      <w:r>
        <w:rPr/>
        <w:t>Так Видим новое деление мира. Можно многое простить оборванцам, но слепота золотых палат не может опустить чашу справедливости.</w:t>
      </w:r>
    </w:p>
    <w:p>
      <w:pPr>
        <w:pStyle w:val="Normal"/>
        <w:jc w:val="both"/>
        <w:rPr/>
      </w:pPr>
      <w:r>
        <w:rPr/>
        <w:t> </w:t>
      </w:r>
    </w:p>
    <w:p>
      <w:pPr>
        <w:pStyle w:val="Normal"/>
        <w:jc w:val="both"/>
        <w:rPr/>
      </w:pPr>
      <w:r>
        <w:rPr>
          <w:b/>
          <w:bCs/>
        </w:rPr>
        <w:t>4.046.</w:t>
      </w:r>
      <w:r>
        <w:rPr/>
        <w:t xml:space="preserve"> Можно по некоторым признакам различать народы восходящие и нисходящие. Народ, которому еще может предстоять восхождение, будет мечтать о герое, но дряхлому народу понятие героя будет обременительным и ненужным. Пусть этот народ еще залит золотом, пусть самомнительность пылает, но подвиг будет ему неприличен. Пыл явления дерзания покинул стены города рассудка.</w:t>
      </w:r>
    </w:p>
    <w:p>
      <w:pPr>
        <w:pStyle w:val="Normal"/>
        <w:jc w:val="both"/>
        <w:rPr/>
      </w:pPr>
      <w:r>
        <w:rPr/>
        <w:t>Каждый помнит детей, ушедших из дома за счастьем, и сказки всех времен отдают счастье этим детям.</w:t>
      </w:r>
    </w:p>
    <w:p>
      <w:pPr>
        <w:pStyle w:val="Normal"/>
        <w:jc w:val="both"/>
        <w:rPr/>
      </w:pPr>
      <w:r>
        <w:rPr/>
      </w:r>
    </w:p>
    <w:p>
      <w:pPr>
        <w:pStyle w:val="Normal"/>
        <w:jc w:val="both"/>
        <w:rPr/>
      </w:pPr>
      <w:r>
        <w:rPr>
          <w:b/>
          <w:bCs/>
        </w:rPr>
        <w:t>4.151.</w:t>
      </w:r>
      <w:r>
        <w:rPr/>
        <w:t xml:space="preserve"> Конечно, вопрос топлива в Азии должен быть изменен. Минеральное топливо нужно уметь применить и также разводить посадки деревьев. Но синильная кислота давно отравляет мозг Азии. Даже на высотах имеются залежи горючих материалов. Утратив мозг, народ обратился в ленивых тунеядцев.</w:t>
      </w:r>
    </w:p>
    <w:p>
      <w:pPr>
        <w:pStyle w:val="Normal"/>
        <w:jc w:val="both"/>
        <w:rPr/>
      </w:pPr>
      <w:r>
        <w:rPr/>
        <w:t>Ручаюсь за здоровье там, где сознательно охраняется прана. Явление эволюции должно быть неразрывно с улучшением жизни народов.</w:t>
      </w:r>
    </w:p>
    <w:p>
      <w:pPr>
        <w:pStyle w:val="Normal"/>
        <w:jc w:val="both"/>
        <w:rPr/>
      </w:pPr>
      <w:r>
        <w:rPr/>
        <w:t>Рычание псов может дать ритм симфонии. Тишина кладбища часто уродливее, нежели шум ветра.</w:t>
      </w:r>
    </w:p>
    <w:p>
      <w:pPr>
        <w:pStyle w:val="Normal"/>
        <w:jc w:val="both"/>
        <w:rPr/>
      </w:pPr>
      <w:r>
        <w:rPr>
          <w:b/>
          <w:bCs/>
        </w:rPr>
        <w:t>5.025.</w:t>
      </w:r>
      <w:r>
        <w:rPr/>
        <w:t xml:space="preserve"> 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Клише открытий великих носятся в пространстве. Те, кто могут напрячь свою психическую энергию в ритм космических энергий, те примут в сознание сокровища. Расширение сознания направит к цепи соединения всех творческих сил Космоса.</w:t>
      </w:r>
    </w:p>
    <w:p>
      <w:pPr>
        <w:pStyle w:val="Normal"/>
        <w:jc w:val="both"/>
        <w:rPr/>
      </w:pPr>
      <w:r>
        <w:rPr/>
        <w:t>Упадок страны, накопившей уже из сокровищницы, есть результат отрицания явления причинности космических воздействий. Когда людское самомнение доводит сознание до границы превращения и Эго делается идолом, тогда закрываются Врата. Личность становится отражением улыбки космического действия, когда она считает себя неотъемлемой частью существующего, явленного Космоса.</w:t>
      </w:r>
    </w:p>
    <w:p>
      <w:pPr>
        <w:pStyle w:val="Normal"/>
        <w:jc w:val="both"/>
        <w:rPr/>
      </w:pPr>
      <w:r>
        <w:rPr/>
        <w:t xml:space="preserve">Истинно, человек есть высшее проявление Космоса. Истинно, он избран нареченным строителем и собирателем всех сокровищ Вселенной. Истинно, название </w:t>
      </w:r>
      <w:r>
        <w:rPr>
          <w:i/>
          <w:iCs/>
        </w:rPr>
        <w:t>человек</w:t>
      </w:r>
      <w:r>
        <w:rPr/>
        <w:t xml:space="preserve"> означает утверждение творчества. Давно ключ был дан человеку, но когда откровение осеняло, тогда появлялись тушители огней.</w:t>
      </w:r>
    </w:p>
    <w:p>
      <w:pPr>
        <w:pStyle w:val="Normal"/>
        <w:jc w:val="both"/>
        <w:rPr/>
      </w:pPr>
      <w:r>
        <w:rPr/>
        <w:t>Скажем: «Когда ногою в солнце встретимся, тогда поймем все величие Космоса». Удумайте солнце, как ручательство новой науки. Примите огонь Беспредельности, как явление озарения, как явление точных присутствий Наших. Примите начертанное Нами!</w:t>
      </w:r>
    </w:p>
    <w:p>
      <w:pPr>
        <w:pStyle w:val="Normal"/>
        <w:jc w:val="both"/>
        <w:rPr/>
      </w:pPr>
      <w:r>
        <w:rPr/>
      </w:r>
    </w:p>
    <w:p>
      <w:pPr>
        <w:pStyle w:val="Normal"/>
        <w:jc w:val="both"/>
        <w:rPr/>
      </w:pPr>
      <w:r>
        <w:rPr>
          <w:b/>
          <w:bCs/>
        </w:rPr>
        <w:t>5.282.</w:t>
      </w:r>
      <w:r>
        <w:rPr/>
        <w:t xml:space="preserve"> Перемещение центров духовного просвещения народов утверждается тоже Космическим Магнитом. Когда устремление народа напряжено к основанию психического центра, тогда Наше психическое воздействие направляет психические зерна. Так, истинно, творится жизнь нашей планеты. Творчество центров Агни Йога также творит, притягивая огни психозерен. Также центры Агни Йога соответствуют всем пространственным событиям. Потому знающий зерно эволюции несет в себе все принципы, заложенные в Космосе.</w:t>
      </w:r>
    </w:p>
    <w:p>
      <w:pPr>
        <w:pStyle w:val="Normal"/>
        <w:jc w:val="both"/>
        <w:rPr/>
      </w:pPr>
      <w:r>
        <w:rPr/>
      </w:r>
    </w:p>
    <w:p>
      <w:pPr>
        <w:pStyle w:val="Normal"/>
        <w:jc w:val="both"/>
        <w:rPr/>
      </w:pPr>
      <w:r>
        <w:rPr>
          <w:b/>
          <w:bCs/>
        </w:rPr>
        <w:t>5.284.</w:t>
      </w:r>
      <w:r>
        <w:rPr/>
        <w:t xml:space="preserve"> Задачи носителей Огня Пространства так значительны. Говоря о космических перемещениях, нужно сказать, что перемещения духовных центров так значительны, что могут определить целое течение народа.</w:t>
      </w:r>
    </w:p>
    <w:p>
      <w:pPr>
        <w:pStyle w:val="Normal"/>
        <w:jc w:val="both"/>
        <w:rPr/>
      </w:pPr>
      <w:r>
        <w:rPr/>
        <w:t>Когда происходит сдвиг сознания, тогда явление нового течения утверждается, как решение кармы. Как зерно духа заключает в себе все возможности, так нарождающееся огненное творчество будет расти с этим проявленным процессом. Когда творчество огня Агни Йога напрягает струи Огня Пространства, тогда созвучие пространства и сознания устанавливается. Так центры жизненно творят, так огни Агни Йога зажигают психозерна. Так центры направляют к подвигу.</w:t>
      </w:r>
    </w:p>
    <w:p>
      <w:pPr>
        <w:pStyle w:val="Normal"/>
        <w:jc w:val="both"/>
        <w:rPr/>
      </w:pPr>
      <w:r>
        <w:rPr/>
      </w:r>
    </w:p>
    <w:p>
      <w:pPr>
        <w:pStyle w:val="Normal"/>
        <w:jc w:val="both"/>
        <w:rPr/>
      </w:pPr>
      <w:r>
        <w:rPr>
          <w:b/>
          <w:bCs/>
        </w:rPr>
        <w:t>6.319.</w:t>
      </w:r>
      <w:r>
        <w:rPr/>
        <w:t xml:space="preserve"> На учете огненных достижений признается самоотверженность Агни Йога. Когда Мы утверждаем, что мощь узора пламени Агни Йога, направленного к эволюции, равняется Огню Пространства, то Мы утверждаем его проявление как космическое сотрудничество. Узор Космического Магнита так пространственно уявлен лучами Светил. Когда Светила распределяют напряжение лучей, то Космический Магнит принимает все притяжения. Когда явленная страна уничтожает те узоры, которые положены в основание эволюции, тогда Магнит направляет уничтожающее к переработке. Когда дух человечества направляется к Космическому Магниту, то можно утверждать, что сотрудничество явлено.</w:t>
      </w:r>
    </w:p>
    <w:p>
      <w:pPr>
        <w:pStyle w:val="Normal"/>
        <w:jc w:val="both"/>
        <w:rPr/>
      </w:pPr>
      <w:r>
        <w:rPr/>
        <w:t>Так Тара и Архат являют сотрудничество и ткут лучшие узоры – Утверждаю! Так отвечаем на зов Космического Магнита.</w:t>
      </w:r>
    </w:p>
    <w:p>
      <w:pPr>
        <w:pStyle w:val="Normal"/>
        <w:jc w:val="both"/>
        <w:rPr/>
      </w:pPr>
      <w:r>
        <w:rPr/>
      </w:r>
    </w:p>
    <w:p>
      <w:pPr>
        <w:pStyle w:val="Normal"/>
        <w:jc w:val="both"/>
        <w:rPr/>
      </w:pPr>
      <w:r>
        <w:rPr>
          <w:b/>
          <w:bCs/>
        </w:rPr>
        <w:t>6.577.</w:t>
      </w:r>
      <w:r>
        <w:rPr/>
        <w:t xml:space="preserve"> Созидание Космоса напряжено, потому напряжение народов так стремительно. Каждая страна является струною в космическом творчестве. Как подземный огонь связывает всегда центры, так события связывают все страны. Все народы являют теперь напряжение под натиском Космического Магнита. Перед катастрофой народы чуют мощь смещения. Очень серьезное время, события нарождаются. Так напряженность времени может создать новую ступень. Очень трудное время. Всегда перед Светом тьма застилает горизонт.</w:t>
      </w:r>
    </w:p>
    <w:p>
      <w:pPr>
        <w:pStyle w:val="Normal"/>
        <w:jc w:val="both"/>
        <w:rPr/>
      </w:pPr>
      <w:r>
        <w:rPr/>
      </w:r>
    </w:p>
    <w:p>
      <w:pPr>
        <w:pStyle w:val="Normal"/>
        <w:jc w:val="both"/>
        <w:rPr/>
      </w:pPr>
      <w:r>
        <w:rPr>
          <w:b/>
          <w:bCs/>
        </w:rPr>
        <w:t>6.578.</w:t>
      </w:r>
      <w:r>
        <w:rPr/>
        <w:t xml:space="preserve"> Народы строят свою судьбу на принципе самодействия. Каждая страна создает свои принципы вокруг своего зерна. Так каждая страна действует, напрягая разные энергии. Творчество, лишенное высших принципов, создает карму разрушения. Паразиты, извлекающие из деревьев все соки, являют себе карму истребления. Потому когда Наш </w:t>
      </w:r>
      <w:r>
        <w:rPr>
          <w:i/>
          <w:iCs/>
        </w:rPr>
        <w:t>закон</w:t>
      </w:r>
      <w:r>
        <w:rPr/>
        <w:t xml:space="preserve"> гласит о </w:t>
      </w:r>
      <w:r>
        <w:rPr>
          <w:i/>
          <w:iCs/>
        </w:rPr>
        <w:t>кооперации</w:t>
      </w:r>
      <w:r>
        <w:rPr/>
        <w:t>, то нужно знать, что без этого принципа не создать лучшей ступени.</w:t>
      </w:r>
    </w:p>
    <w:p>
      <w:pPr>
        <w:pStyle w:val="Normal"/>
        <w:jc w:val="both"/>
        <w:rPr/>
      </w:pPr>
      <w:r>
        <w:rPr/>
      </w:r>
    </w:p>
    <w:p>
      <w:pPr>
        <w:pStyle w:val="Normal"/>
        <w:jc w:val="both"/>
        <w:rPr/>
      </w:pPr>
      <w:r>
        <w:rPr>
          <w:b/>
          <w:bCs/>
        </w:rPr>
        <w:t>6.579.</w:t>
      </w:r>
      <w:r>
        <w:rPr/>
        <w:t xml:space="preserve"> Когда народы создают новое будущее, то энергии собираются силою духа. Когда мощь устремляется к водворению Космического Права, тогда уходящая сила напрягает все тенёты. Время трудное являет всегда новые возможности, потому Космическое Право творит свои русла.</w:t>
      </w:r>
    </w:p>
    <w:p>
      <w:pPr>
        <w:pStyle w:val="Normal"/>
        <w:jc w:val="both"/>
        <w:rPr/>
      </w:pPr>
      <w:r>
        <w:rPr/>
      </w:r>
    </w:p>
    <w:p>
      <w:pPr>
        <w:pStyle w:val="Normal"/>
        <w:jc w:val="both"/>
        <w:rPr/>
      </w:pPr>
      <w:r>
        <w:rPr>
          <w:b/>
          <w:bCs/>
        </w:rPr>
        <w:t>6.594.</w:t>
      </w:r>
      <w:r>
        <w:rPr/>
        <w:t xml:space="preserve"> Возрождение народов следует упадку явления сознания. Каждая страна проходит эти ступени. Творчество сознания устремляется к возрождению, потому самым точным указателем сдвига будет возрождение сознания. Так каждая ступень народного сознания заключена в упадке или в продвижении народов. Потому стихийное пробуждение показывает потенциал духа народа.</w:t>
      </w:r>
    </w:p>
    <w:p>
      <w:pPr>
        <w:pStyle w:val="Normal"/>
        <w:jc w:val="both"/>
        <w:rPr/>
      </w:pPr>
      <w:r>
        <w:rPr/>
      </w:r>
    </w:p>
    <w:p>
      <w:pPr>
        <w:pStyle w:val="Normal"/>
        <w:jc w:val="both"/>
        <w:rPr/>
      </w:pPr>
      <w:r>
        <w:rPr>
          <w:b/>
          <w:bCs/>
        </w:rPr>
        <w:t>6.632.</w:t>
      </w:r>
      <w:r>
        <w:rPr/>
        <w:t xml:space="preserve"> Совместно с космическим творчеством идет работа смещения. Только напряженное сознание может вместить знание этих смещений. Нужно прислушаться к росту космических действий, чтобы понять всю космическую напряженность. Только где напряжено космическое творчество, можно чуять великое смещение. Трудное время несет понимание будущего. Ключ заложен в этом космическом смещении. Созидание космическое напряжено Космическим Магнитом.</w:t>
      </w:r>
    </w:p>
    <w:p>
      <w:pPr>
        <w:pStyle w:val="Normal"/>
        <w:jc w:val="both"/>
        <w:rPr/>
      </w:pPr>
      <w:r>
        <w:rPr/>
      </w:r>
    </w:p>
    <w:p>
      <w:pPr>
        <w:pStyle w:val="Normal"/>
        <w:jc w:val="both"/>
        <w:rPr/>
      </w:pPr>
      <w:r>
        <w:rPr>
          <w:b/>
          <w:bCs/>
        </w:rPr>
        <w:t>6.673.</w:t>
      </w:r>
      <w:r>
        <w:rPr/>
        <w:t xml:space="preserve"> Несоизмеримость человеческая создает утвержденные преграды. Каждая несоизмеримость напрягает течение, которое задерживает путь к Истине. Каждая остановка творит свои следствия, которые творят цепи для явленного восхождения. Так нужно напрячь все мысли к Общему Благу, и путь соизмеримости прикажет духу путь к эволюции.</w:t>
      </w:r>
    </w:p>
    <w:p>
      <w:pPr>
        <w:pStyle w:val="Normal"/>
        <w:jc w:val="both"/>
        <w:rPr/>
      </w:pPr>
      <w:r>
        <w:rPr/>
      </w:r>
    </w:p>
    <w:p>
      <w:pPr>
        <w:pStyle w:val="Normal"/>
        <w:jc w:val="both"/>
        <w:rPr/>
      </w:pPr>
      <w:r>
        <w:rPr>
          <w:b/>
          <w:bCs/>
        </w:rPr>
        <w:t>6.674.</w:t>
      </w:r>
      <w:r>
        <w:rPr/>
        <w:t xml:space="preserve"> Соизмеримость в Наших утвержденных начинаниях привлекает новые возможности, потому каждая устремленная волна принесет ступень утвержденную. Так смещение страны происходит принципом соизмеримости. Когда уходящие силы страны употребляются на разрушение, то Мы утверждаем грозное время.</w:t>
      </w:r>
    </w:p>
    <w:p>
      <w:pPr>
        <w:pStyle w:val="Normal"/>
        <w:jc w:val="both"/>
        <w:rPr/>
      </w:pPr>
      <w:r>
        <w:rPr/>
      </w:r>
    </w:p>
    <w:p>
      <w:pPr>
        <w:pStyle w:val="Normal"/>
        <w:jc w:val="both"/>
        <w:rPr/>
      </w:pPr>
      <w:r>
        <w:rPr>
          <w:b/>
          <w:bCs/>
        </w:rPr>
        <w:t>6.727.</w:t>
      </w:r>
      <w:r>
        <w:rPr/>
        <w:t xml:space="preserve"> Качества наслоений представляют образы сфер, окружающих народы. Народный дух всегда предопределяет сущность будущего. Вокруг каждого народа вибрирует карма следствий, потому люди так устремляются к основам Истины, но только избранные идут каналом Истины. Больше всего извращается понятие Истины. Потому когда Мы говорим </w:t>
      </w:r>
      <w:r>
        <w:rPr>
          <w:i/>
          <w:iCs/>
        </w:rPr>
        <w:t>Истина</w:t>
      </w:r>
      <w:r>
        <w:rPr/>
        <w:t>, Мы зовем к овладению тонкими энергиями и к Космическому Магниту. Можно определить каждую народную вибрацию. Самый верный показатель есть народная мысль. Утвержденная устремленность дает ключ к познанию. Так народный дух слагает свои ступени.</w:t>
      </w:r>
    </w:p>
    <w:p>
      <w:pPr>
        <w:pStyle w:val="Normal"/>
        <w:jc w:val="both"/>
        <w:rPr/>
      </w:pPr>
      <w:r>
        <w:rPr/>
      </w:r>
    </w:p>
    <w:p>
      <w:pPr>
        <w:pStyle w:val="Normal"/>
        <w:jc w:val="both"/>
        <w:rPr/>
      </w:pPr>
      <w:r>
        <w:rPr>
          <w:b/>
          <w:bCs/>
        </w:rPr>
        <w:t>6.847.</w:t>
      </w:r>
      <w:r>
        <w:rPr/>
        <w:t xml:space="preserve"> Качество мысли насыщает пространство, и каждое действие народных устремлений насыщается устремлением Космического Огня. Также каждая мысль порождает все напряжения, и творчество духа утверждает смещение. Так когда сущность жизни напрягает рычаги смещения, то все качества являются соответственными. Потому когда жизнь напрягается разнородными энергиями, то качество энергий должно быть восприимчивым. Утверждение сознания должно напрячь все качества энергий. Так создается беспредельное искание.</w:t>
      </w:r>
    </w:p>
    <w:p>
      <w:pPr>
        <w:pStyle w:val="Normal"/>
        <w:jc w:val="both"/>
        <w:rPr/>
      </w:pPr>
      <w:r>
        <w:rPr/>
      </w:r>
    </w:p>
    <w:p>
      <w:pPr>
        <w:pStyle w:val="Normal"/>
        <w:jc w:val="both"/>
        <w:rPr/>
      </w:pPr>
      <w:r>
        <w:rPr>
          <w:b/>
          <w:bCs/>
        </w:rPr>
        <w:t>6.848.</w:t>
      </w:r>
      <w:r>
        <w:rPr/>
        <w:t xml:space="preserve"> Когда слагается история страны, то нужно созидать как можно утвержденнее. Как ступени разные, так насыщаются исторические строения. Каждая историческая ступень соответствует смещению Космического Магнита, потому Наши ступени так прекрасны.</w:t>
      </w:r>
    </w:p>
    <w:p>
      <w:pPr>
        <w:pStyle w:val="Normal"/>
        <w:jc w:val="both"/>
        <w:rPr/>
      </w:pPr>
      <w:r>
        <w:rPr/>
      </w:r>
    </w:p>
    <w:p>
      <w:pPr>
        <w:pStyle w:val="Normal"/>
        <w:jc w:val="both"/>
        <w:rPr/>
      </w:pPr>
      <w:bookmarkStart w:id="12" w:name="sist_02_01"/>
      <w:bookmarkEnd w:id="12"/>
      <w:r>
        <w:rPr>
          <w:b/>
          <w:bCs/>
        </w:rPr>
        <w:t>7.246.</w:t>
      </w:r>
      <w:r>
        <w:rPr/>
        <w:t xml:space="preserve"> В строительстве космическом Пространственный Огонь приближается к земной тверди, когда все соответственные энергии напрягаются. Творчество может тогда войти в жизнь, когда все рычаги устремлены к смещению. Потому каждое народное смещение проявляется соответственно и старое заменяется новым течением. Потому карма каждого смещения предопределяется целым рядом соответственных утверждений. Кора Земли несет много следов кармы и должна их сместить для обновления, потому нужно человечеству так много соответственно устремиться для обновления. Самый великий и верный путь есть Иерархия.</w:t>
      </w:r>
    </w:p>
    <w:p>
      <w:pPr>
        <w:pStyle w:val="Normal"/>
        <w:jc w:val="both"/>
        <w:rPr/>
      </w:pPr>
      <w:r>
        <w:rPr/>
      </w:r>
    </w:p>
    <w:p>
      <w:pPr>
        <w:pStyle w:val="Normal"/>
        <w:jc w:val="both"/>
        <w:rPr/>
      </w:pPr>
      <w:r>
        <w:rPr>
          <w:b/>
          <w:bCs/>
        </w:rPr>
        <w:t>7.258.</w:t>
      </w:r>
      <w:r>
        <w:rPr/>
        <w:t xml:space="preserve"> При космическом строительстве напрягаются все смещения и каждый народ предопределяет свою карму и свое место в эволюции. По каждому примеру можно судить, какую ступень занимал ушедший народ в нашей эволюции и какую ступень займет смещенная народность, – так различаются исторические ступени в наше время и можно проследить, как различно идут напряжения народных смещений. Чем же удерживается народ в историческом продвижении? Как может народ сохранить свой импульс восхождения? Только путем явления Иерархии и пониманием Высшей Воли. Эти рычаги могут направить человечество к сужденному утверждению. Этим сознанием можно приблизиться к сотрудничеству с Высшими Сферами. Только так можно народному смещению быть уявленным восхождением.</w:t>
      </w:r>
    </w:p>
    <w:p>
      <w:pPr>
        <w:pStyle w:val="Normal"/>
        <w:jc w:val="both"/>
        <w:rPr/>
      </w:pPr>
      <w:r>
        <w:rPr/>
      </w:r>
    </w:p>
    <w:p>
      <w:pPr>
        <w:pStyle w:val="Normal"/>
        <w:jc w:val="both"/>
        <w:rPr/>
      </w:pPr>
      <w:r>
        <w:rPr>
          <w:b/>
          <w:bCs/>
        </w:rPr>
        <w:t>7.259.</w:t>
      </w:r>
      <w:r>
        <w:rPr/>
        <w:t xml:space="preserve"> Так каждый дух приносит народу свои накопления и действия. Так каждый дух напрягает свои сознательные импульсы. Народная карма может приблизиться к восхождению, когда каждый дух поймет свою ответственность. Так можно утвердить, что личная, групповая и народная кармы зависят от полного осознания Иерархии. Творчество Наших посланных Носителей Огней утверждается Нами для улучшения жизни.</w:t>
      </w:r>
    </w:p>
    <w:p>
      <w:pPr>
        <w:pStyle w:val="Normal"/>
        <w:jc w:val="both"/>
        <w:rPr/>
      </w:pPr>
      <w:r>
        <w:rPr/>
      </w:r>
    </w:p>
    <w:p>
      <w:pPr>
        <w:pStyle w:val="Normal"/>
        <w:jc w:val="both"/>
        <w:rPr/>
      </w:pPr>
      <w:r>
        <w:rPr>
          <w:b/>
          <w:bCs/>
        </w:rPr>
        <w:t>7.278.</w:t>
      </w:r>
      <w:r>
        <w:rPr/>
        <w:t xml:space="preserve"> Можно понять, насколько сложнее кармы групповые, государственные и национальные. Смешение их не уменьшается, но возрастает с условными границами человечества. Можно чуять, насколько обострено соотношение между Силами Света и тьмы, умножающее несоответствие реакции Природы. Можете видеть, насколько мятутся слабые духи, насколько увеличиваются одержания и насколько эти одержания усложняют карму. Так и земная битва не должна никого расстраивать, ибо можно понять увеличение ее в Беспредельности.</w:t>
      </w:r>
    </w:p>
    <w:p>
      <w:pPr>
        <w:pStyle w:val="Normal"/>
        <w:jc w:val="both"/>
        <w:rPr/>
      </w:pPr>
      <w:r>
        <w:rPr/>
        <w:t>Легко ли там, где бушует Хаос непроявленного? По цепи Иерархии сердце напряженное может ощущать отзвук напряжения космической битвы!</w:t>
      </w:r>
    </w:p>
    <w:p>
      <w:pPr>
        <w:pStyle w:val="Normal"/>
        <w:jc w:val="both"/>
        <w:rPr/>
      </w:pPr>
      <w:r>
        <w:rPr/>
      </w:r>
    </w:p>
    <w:p>
      <w:pPr>
        <w:pStyle w:val="Normal"/>
        <w:jc w:val="both"/>
        <w:rPr/>
      </w:pPr>
      <w:r>
        <w:rPr>
          <w:b/>
          <w:bCs/>
        </w:rPr>
        <w:t>9.261.</w:t>
      </w:r>
      <w:r>
        <w:rPr/>
        <w:t xml:space="preserve"> В древности человеческая ненависть подбрасывала маленькую ехидну, но не удава. Считайте зло не по длине. Именно малая ехидна гораздо более соответствует злу, из нее происходит действительное разрушение. Не будем полагаться на внешние размеры, зло подкапывается в малых сущностях. Также и распад начинается от малого. Можно наблюдать, как на протяжении одного поколения изменяется сущность целой народности. Не нужны целые века, где ехидна предательства свила гнездо. Можно удивляться, как распадается на глазах достоинство нации, но в умах людей обычно не вмещается такое поразительное явление. В основе, может быть, лежало одно отринутое слово, но, вместе с тем, оно было встречено предательством. Когда вспомним происшедшее в конце восемнадцатого и в середине девятнадцатого столетий, можно поразиться сходством с недавним происшествием. Так изменяется характер целых стран.</w:t>
      </w:r>
    </w:p>
    <w:p>
      <w:pPr>
        <w:pStyle w:val="Normal"/>
        <w:jc w:val="both"/>
        <w:rPr/>
      </w:pPr>
      <w:r>
        <w:rPr/>
      </w:r>
    </w:p>
    <w:p>
      <w:pPr>
        <w:pStyle w:val="Normal"/>
        <w:jc w:val="both"/>
        <w:rPr/>
      </w:pPr>
      <w:r>
        <w:rPr>
          <w:b/>
          <w:bCs/>
        </w:rPr>
        <w:t>9.310.</w:t>
      </w:r>
      <w:r>
        <w:rPr/>
        <w:t xml:space="preserve"> От Востока Белый Орел, так являем новое сознание. Невозможно без Востока. История человечества творилась или от Востока, или ради Востока. Нельзя себе представить размеры строения Культуры, дом который так велик!</w:t>
      </w:r>
    </w:p>
    <w:p>
      <w:pPr>
        <w:pStyle w:val="Normal"/>
        <w:jc w:val="both"/>
        <w:rPr/>
      </w:pPr>
      <w:r>
        <w:rPr/>
      </w:r>
    </w:p>
    <w:p>
      <w:pPr>
        <w:pStyle w:val="Normal"/>
        <w:jc w:val="both"/>
        <w:rPr/>
      </w:pPr>
      <w:r>
        <w:rPr>
          <w:b/>
          <w:bCs/>
        </w:rPr>
        <w:t>10.259.</w:t>
      </w:r>
      <w:r>
        <w:rPr/>
        <w:t xml:space="preserve"> Уже слышали о некоторых пустых гробницах. Слышали о древнейшем обычае, когда мнимоумершие заменялись другими. Нужно не забыть, что во все времена совершались множества необычных деяний, и жизнь преломлялась не однажды. Люди приобщались к тайнам Бытия, и сколько имен написано над пустыми гробницами! Так помимо избитых путей истории творятся неисповедимые подвиги. Нужно привыкать в сознании ко многому, не вошедшему в законы земные. Кто может утверждать, как творятся события? Можно заметить лишь несколько внешних признаков, но истинное русло жизни не записано в государственных анналах. Так люди удивляются, когда после прочтенной надгробной надписи мнимоумерший через десять лет снова появляется и свидетельствует себя многими лицами. Конечно, легко не обратить внимание на такие несомненные свидетельства. Но честные наблюдатели могут собрать много таких достоверных событий. Именно есть история Мира внутренняя и внешняя. Не колдовство, не магия, но путь Мира Высшего,</w:t>
      </w:r>
    </w:p>
    <w:p>
      <w:pPr>
        <w:pStyle w:val="Normal"/>
        <w:jc w:val="both"/>
        <w:rPr/>
      </w:pPr>
      <w:r>
        <w:rPr/>
      </w:r>
    </w:p>
    <w:p>
      <w:pPr>
        <w:pStyle w:val="Normal"/>
        <w:jc w:val="both"/>
        <w:rPr/>
      </w:pPr>
      <w:r>
        <w:rPr>
          <w:b/>
          <w:bCs/>
        </w:rPr>
        <w:t>10.345.</w:t>
      </w:r>
      <w:r>
        <w:rPr/>
        <w:t xml:space="preserve"> Никто не знает, кто умер или ушел? Много гробниц пустых и много пепла древесного, но не телесного. Так нужно понять связь с Иерархией как явление Кормчего. Если сегодня нечто непроизносимо, то можно понять, что руль в Мощных Руках.</w:t>
      </w:r>
    </w:p>
    <w:p>
      <w:pPr>
        <w:pStyle w:val="Normal"/>
        <w:jc w:val="both"/>
        <w:rPr/>
      </w:pPr>
      <w:r>
        <w:rPr/>
      </w:r>
    </w:p>
    <w:p>
      <w:pPr>
        <w:pStyle w:val="Normal"/>
        <w:jc w:val="both"/>
        <w:rPr/>
      </w:pPr>
      <w:r>
        <w:rPr>
          <w:b/>
          <w:bCs/>
        </w:rPr>
        <w:t>11.018.</w:t>
      </w:r>
      <w:r>
        <w:rPr/>
        <w:t xml:space="preserve"> Человечество не задумывается над вырождением многих народов. Есть злобные нации, которые так явно разлагаются на глазах Мира! Ведь люди с хвостами отражают направление. Можно проследить даже по физическому строению, как вырождается нация: челюсть, скулы, руки, ноги, уши и различные другие признаки отражают явление вырождения. Злобная нация тоже является рассадником болезней и может распространять микробы духа и тела. так при огненном творчестве и трансмутации духа явлено будет человечеству потенциал продвижения и развития нации. Кто не примет Огненное Крещение, кто не пойдет за Началом Света, тот уйдет в хаос разложения. Можно следить за огрубением и утверждать, что лишь Мир Огненный даст нужное очищение.</w:t>
      </w:r>
    </w:p>
    <w:p>
      <w:pPr>
        <w:pStyle w:val="Normal"/>
        <w:jc w:val="both"/>
        <w:rPr/>
      </w:pPr>
      <w:r>
        <w:rPr>
          <w:b/>
          <w:bCs/>
        </w:rPr>
        <w:t>11.076.</w:t>
      </w:r>
      <w:r>
        <w:rPr/>
        <w:t xml:space="preserve"> Явление разрушения многих стран напрягается мощно, вся земная битва сопровождается мощными Битвами на Высших Мирах. Все, кто знают значение народной Кармы, могут осознать происходящее. Нужно задуматься над теми событиями, которые потрясают Мир. Легко убедиться, как темные тучи покрывают многие горизонты. События в каждом уходящем строе указывают на то будущее, которое сменит настоящее. Космический Магнетизм очищает и собирает новые силы. Тени мрака над смещаемыми странами. Где не установится равновесие в продолжении короткого времени, там соберутся тучи, которые решат судьбу темных стран и их водителей. Народная Карма напряжена на Западе и на Востоке. С Севера идет Новый Свет. Юг трепещет от огня подземного. Так решится Карма народов. На пути к Миру Огненному запомним, что народная Карма разрешается мощными событиями.</w:t>
      </w:r>
    </w:p>
    <w:p>
      <w:pPr>
        <w:pStyle w:val="Normal"/>
        <w:jc w:val="both"/>
        <w:rPr/>
      </w:pPr>
      <w:r>
        <w:rPr/>
      </w:r>
    </w:p>
    <w:p>
      <w:pPr>
        <w:pStyle w:val="Normal"/>
        <w:jc w:val="both"/>
        <w:rPr/>
      </w:pPr>
      <w:r>
        <w:rPr>
          <w:b/>
          <w:bCs/>
        </w:rPr>
        <w:t>11.079.</w:t>
      </w:r>
      <w:r>
        <w:rPr/>
        <w:t xml:space="preserve"> Формы жизни есть печать духа народа. Можно судить об упадке или восхождении народа не только по историческим фактам, но и по выражениям творчества. Когда духом овладе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ление и самые страшные отрицания! Но можно распознать среди этого мрака формы Света. Пусть они меньше числом; пусть они разбросаны по коре Земли, но равновесие Света устанавливается не численностью, но потенциалом, не скученностью, но доблестью духа. Так на пути к Миру Огненному проникнемся значением великих форм и почтим особенно свет очей, которые несут человечеству мощь Красоты.</w:t>
      </w:r>
    </w:p>
    <w:p>
      <w:pPr>
        <w:pStyle w:val="Normal"/>
        <w:jc w:val="both"/>
        <w:rPr/>
      </w:pPr>
      <w:r>
        <w:rPr/>
      </w:r>
    </w:p>
    <w:p>
      <w:pPr>
        <w:pStyle w:val="Normal"/>
        <w:jc w:val="both"/>
        <w:rPr/>
      </w:pPr>
      <w:r>
        <w:rPr>
          <w:b/>
          <w:bCs/>
        </w:rPr>
        <w:t>11.242.</w:t>
      </w:r>
      <w:r>
        <w:rPr/>
        <w:t xml:space="preserve"> На Космических Весах взвешиваются судьбы стран. Идущие с Космическим Магнитом предстанут перед Светом Будущего, но идущие против всех светлых начинаний познают всю тяжесть Кармы. Ведь Битва Света и тьмы насыщает все пространство. Сколько явлений взвешиваются на Космических Весах! Каждый час приносит новую космическую волну, и на Космических Весах ежечасно утверждаются новые колебания. Пространство звучит новыми условиями, ведущими к Миру Огненному. В космическом напряжении создаются новые огненные условия. На пути к Миру Огненному примем закон Космического Магнита в каждом действии и каждом стремлении.</w:t>
      </w:r>
    </w:p>
    <w:p>
      <w:pPr>
        <w:pStyle w:val="Normal"/>
        <w:jc w:val="both"/>
        <w:rPr/>
      </w:pPr>
      <w:r>
        <w:rPr/>
      </w:r>
    </w:p>
    <w:p>
      <w:pPr>
        <w:pStyle w:val="Normal"/>
        <w:jc w:val="both"/>
        <w:rPr/>
      </w:pPr>
      <w:r>
        <w:rPr>
          <w:b/>
          <w:bCs/>
        </w:rPr>
        <w:t>11.353.</w:t>
      </w:r>
      <w:r>
        <w:rPr/>
        <w:t xml:space="preserve"> Волны, которые захватывают народы, исходят от народной Кармы. В Космическом Строительстве каждая эпоха оставляет свои волны в пространстве. Когда наступает срок и магнитному притяжению, все волны начинают действовать, тем Карма неизбежна. Когда в древних Писаниях сказано было: «Все от Отца Небесного», – то именно Закон Кармы был назван. Все творится по этим волнам, которые уходят в пространство и сохраняют вечную связь с планетой. Связь между Миром Надземным и земным обусловлена этими волнами. Рекорды пространства состоят из этих волн, и народы творят свои исторические искупления. Сознание, что все переходит в волны пространства, может пробудить лучшие устремления. На пути к Миру Огненному явим устремление к улучшению народной Кармы.</w:t>
      </w:r>
    </w:p>
    <w:p>
      <w:pPr>
        <w:pStyle w:val="Normal"/>
        <w:jc w:val="both"/>
        <w:rPr/>
      </w:pPr>
      <w:r>
        <w:rPr/>
      </w:r>
    </w:p>
    <w:p>
      <w:pPr>
        <w:pStyle w:val="Normal"/>
        <w:jc w:val="both"/>
        <w:rPr/>
      </w:pPr>
      <w:r>
        <w:rPr>
          <w:b/>
          <w:bCs/>
        </w:rPr>
        <w:t>12.007.</w:t>
      </w:r>
      <w:r>
        <w:rPr/>
        <w:t xml:space="preserve"> Многое творится сейчас. Напрасно кто-то думает, что ничего не существует, когда оно уже есть. Так и с целыми народами – одни ходят мертвые, другие идут новорожденные. Так бывает во всем.</w:t>
      </w:r>
    </w:p>
    <w:p>
      <w:pPr>
        <w:pStyle w:val="Normal"/>
        <w:jc w:val="both"/>
        <w:rPr/>
      </w:pPr>
      <w:r>
        <w:rPr/>
      </w:r>
    </w:p>
    <w:p>
      <w:pPr>
        <w:pStyle w:val="Normal"/>
        <w:jc w:val="both"/>
        <w:rPr/>
      </w:pPr>
      <w:r>
        <w:rPr>
          <w:b/>
          <w:bCs/>
        </w:rPr>
        <w:t>12.125.</w:t>
      </w:r>
      <w:r>
        <w:rPr/>
        <w:t xml:space="preserve"> Мировые события часто происходят не самими действиями, но под знаками приближения действий. Люди творят многое под знаком радости, когда еще радости нет, или под знаком ужаса или войны, когда это еще не произошло. Многое совершается лишь под знаками, потому такие рефлексы приобретают самое важное значение для перемены жизни. Можно видеть это на многих примерах. Зачем сама война, со всеми бедствиями, если один мираж может напрячь энергию! Многое строится совершенно реально, лишь гонимое миражом. Майя иногда может быть сильнейшим двигателем.</w:t>
      </w:r>
    </w:p>
    <w:p>
      <w:pPr>
        <w:pStyle w:val="Normal"/>
        <w:jc w:val="both"/>
        <w:rPr/>
      </w:pPr>
      <w:r>
        <w:rPr/>
        <w:t>Потому нужно так внимательно усматривать знаки ведущие. Явление успеха в понимании таких знаков, конечно, ускоряет эволюцию.</w:t>
      </w:r>
    </w:p>
    <w:p>
      <w:pPr>
        <w:pStyle w:val="Normal"/>
        <w:jc w:val="both"/>
        <w:rPr/>
      </w:pPr>
      <w:r>
        <w:rPr/>
        <w:t>Потому пусть самое важное будет ведущим Началом.</w:t>
      </w:r>
    </w:p>
    <w:p>
      <w:pPr>
        <w:pStyle w:val="Normal"/>
        <w:jc w:val="both"/>
        <w:rPr/>
      </w:pPr>
      <w:r>
        <w:rPr/>
      </w:r>
    </w:p>
    <w:p>
      <w:pPr>
        <w:pStyle w:val="Normal"/>
        <w:jc w:val="both"/>
        <w:rPr/>
      </w:pPr>
      <w:r>
        <w:rPr>
          <w:b/>
          <w:bCs/>
        </w:rPr>
        <w:t>12.126.</w:t>
      </w:r>
      <w:r>
        <w:rPr/>
        <w:t xml:space="preserve"> Если удастся произвести движение лишь под знаком, это будет очень удачно. Самые большие перестроения происходят незаметно, но лишь следствие покажет, сколько произошло. Так во всем можно видеть движения под знаками. Понятие символа ни что другое, как напоминание о знаке. Успех целых народов происходит под символом.</w:t>
      </w:r>
    </w:p>
    <w:p>
      <w:pPr>
        <w:pStyle w:val="Normal"/>
        <w:jc w:val="both"/>
        <w:rPr/>
      </w:pPr>
      <w:r>
        <w:rPr/>
        <w:t>Считаю, можно среди самых опасных переходов дойти под Высшим Знаком.</w:t>
      </w:r>
    </w:p>
    <w:p>
      <w:pPr>
        <w:pStyle w:val="Normal"/>
        <w:jc w:val="both"/>
        <w:rPr/>
      </w:pPr>
      <w:r>
        <w:rPr/>
      </w:r>
    </w:p>
    <w:p>
      <w:pPr>
        <w:pStyle w:val="Normal"/>
        <w:jc w:val="both"/>
        <w:rPr/>
      </w:pPr>
      <w:r>
        <w:rPr>
          <w:b/>
          <w:bCs/>
        </w:rPr>
        <w:t>12.174.</w:t>
      </w:r>
      <w:r>
        <w:rPr/>
        <w:t xml:space="preserve"> Человечество стирает различие племен, потому с особою осторожностью должно говорить о племенах. Даже те племена, которые еще различаются по виду и языку, не будут по существу исконно обособлены. Ясно деление по условным названиям, но не по крови. Происходит смешение, которое так характерно при смене расы. Тем более уместно говорить о человечестве, а не об условных переплетениях ветвей.</w:t>
      </w:r>
    </w:p>
    <w:p>
      <w:pPr>
        <w:pStyle w:val="Normal"/>
        <w:jc w:val="both"/>
        <w:rPr/>
      </w:pPr>
      <w:r>
        <w:rPr/>
        <w:t>Знаменательно наблюдать единство переданных Основ. Не следует забывать индивидуальное выражение каждого человека, редко оно будет племенным. История каждого государства покажет, сколько путников прошло его землю. Честное изучение позволит думать о человечестве как о целом.</w:t>
      </w:r>
    </w:p>
    <w:p>
      <w:pPr>
        <w:pStyle w:val="Normal"/>
        <w:jc w:val="both"/>
        <w:rPr/>
      </w:pPr>
      <w:r>
        <w:rPr/>
      </w:r>
    </w:p>
    <w:p>
      <w:pPr>
        <w:pStyle w:val="Normal"/>
        <w:jc w:val="both"/>
        <w:rPr/>
      </w:pPr>
      <w:r>
        <w:rPr>
          <w:b/>
          <w:bCs/>
        </w:rPr>
        <w:t>12.231.</w:t>
      </w:r>
      <w:r>
        <w:rPr/>
        <w:t xml:space="preserve"> Очень полезно изучать древние языки, в них запечатлена история мысли человечества. Можно следить, какие понятия развивались или упразднялись. Возьмем санскрит и латинский язык, можем видеть насколько латинский уже обходится без очень глубоких понятий; и Рим, устремленный к материализму, несравним с памятниками мысли Индии.</w:t>
      </w:r>
    </w:p>
    <w:p>
      <w:pPr>
        <w:pStyle w:val="Normal"/>
        <w:jc w:val="both"/>
        <w:rPr/>
      </w:pPr>
      <w:r>
        <w:rPr/>
        <w:t>Язык есть летопись народа, словарь есть история Культуры.</w:t>
      </w:r>
    </w:p>
    <w:p>
      <w:pPr>
        <w:pStyle w:val="Normal"/>
        <w:jc w:val="both"/>
        <w:rPr/>
      </w:pPr>
      <w:r>
        <w:rPr/>
      </w:r>
    </w:p>
    <w:p>
      <w:pPr>
        <w:pStyle w:val="Normal"/>
        <w:jc w:val="both"/>
        <w:rPr/>
      </w:pPr>
      <w:r>
        <w:rPr>
          <w:b/>
          <w:bCs/>
        </w:rPr>
        <w:t>12.232.</w:t>
      </w:r>
      <w:r>
        <w:rPr/>
        <w:t xml:space="preserve"> Душа народа есть открытая книги. Можно знать насколько она звучит в каждом проявлении. Потому изучение народа есть наука. Кто хочет заглянуть в будущее, должен знать, какие врата можно открыть. Добро и доверие могут быть сложены на знании народа как целое. Можно промерить, где сокровище и где ветошь.</w:t>
      </w:r>
    </w:p>
    <w:p>
      <w:pPr>
        <w:pStyle w:val="Normal"/>
        <w:jc w:val="both"/>
        <w:rPr/>
      </w:pPr>
      <w:r>
        <w:rPr/>
      </w:r>
    </w:p>
    <w:p>
      <w:pPr>
        <w:pStyle w:val="Normal"/>
        <w:jc w:val="both"/>
        <w:rPr/>
      </w:pPr>
      <w:r>
        <w:rPr>
          <w:b/>
          <w:bCs/>
        </w:rPr>
        <w:t>13.331.</w:t>
      </w:r>
      <w:r>
        <w:rPr/>
        <w:t xml:space="preserve"> Действительно, потрясения могут вернуть человечество к суровому мышлению. Вы не раз замечали, что великие потрясения преображали народ. Утверждение здоровых начал приходило в грозе и молнии. Народ бедствует для восхождения. Невежды не могут понять огненного очищения. Но что может быть прекраснее этой стихии, когда нет боязни! Так Мы часто устремляем вас к Миру Тонкому как преддверию Мира Огненного.</w:t>
      </w:r>
    </w:p>
    <w:p>
      <w:pPr>
        <w:pStyle w:val="Normal"/>
        <w:jc w:val="both"/>
        <w:rPr/>
      </w:pPr>
      <w:r>
        <w:rPr/>
      </w:r>
    </w:p>
    <w:p>
      <w:pPr>
        <w:pStyle w:val="Normal"/>
        <w:jc w:val="both"/>
        <w:rPr/>
      </w:pPr>
      <w:r>
        <w:rPr>
          <w:b/>
          <w:bCs/>
        </w:rPr>
        <w:t>13.439.</w:t>
      </w:r>
      <w:r>
        <w:rPr/>
        <w:t xml:space="preserve"> Психическая природа индивидуальна как в людях, так и в животных. Ошибочно приписывать ее одной расе или породе. Можно замечать в некоторых народах склонность к психическим проявлениям, но это качество еще не объяснит сильных явлений у отдельных личностей. Также бывает в животном мире. Скажут: может быть, это свидетельствует о беспорядочности каких-то законов? Вовсе нет, наоборот, только показывает существование законов поверх земного разумения. Много вопросов, которые вводят в заблуждение тех, кто не может мыслить поверх земного суждения Люди привыкли мыслить о случайных границах народов, принимая их за нечто непреложное. Целый народ должен и мыслить единообразно; порода животных должна иметь одни обычаи, – но сама жизнь научает усмотреть великое разнообразие. Человек будет счастливее, когда найдет нить законов психической природы.</w:t>
      </w:r>
    </w:p>
    <w:p>
      <w:pPr>
        <w:pStyle w:val="Normal"/>
        <w:jc w:val="both"/>
        <w:rPr/>
      </w:pPr>
      <w:r>
        <w:rPr/>
      </w:r>
    </w:p>
    <w:p>
      <w:pPr>
        <w:pStyle w:val="Normal"/>
        <w:jc w:val="both"/>
        <w:rPr/>
      </w:pPr>
      <w:r>
        <w:rPr>
          <w:b/>
          <w:bCs/>
        </w:rPr>
        <w:t>14.205.</w:t>
      </w:r>
      <w:r>
        <w:rPr/>
        <w:t xml:space="preserve"> Урусвати знает, что Надземное не может быть понимаемо только как нечто астрономическое, все разнообразие понятий высших входит при изучении жизни. Не обойдем миры дальние, но посмотрим на состояния между мирами. Жизнь земная строится на неизбежных законах, и люди должны, наконец, понять значение Тонкого Мира.</w:t>
      </w:r>
    </w:p>
    <w:p>
      <w:pPr>
        <w:pStyle w:val="Normal"/>
        <w:jc w:val="both"/>
        <w:rPr/>
      </w:pPr>
      <w:r>
        <w:rPr/>
        <w:t>Правильно указано, что люди воплощаются с разными определенными заданиями. Загнанные, угнетенные народности вернутся на Землю, чтобы напомнить о своих попранных правах. Не многие достигают всепрощения и чистого усовершенствования. Многие остаются в пределах мести и сведения счетов. Всякие побежденные и обиженные часто вернутся к месту, где они претерпели насилие. Ужасна и разнообразна бывает их месть. Они внесут смуту и усложнят путь страны. Никто не узнает этих мстителей, ибо они постараются войти в служилые слои народа.</w:t>
      </w:r>
    </w:p>
    <w:p>
      <w:pPr>
        <w:pStyle w:val="Normal"/>
        <w:jc w:val="both"/>
        <w:rPr/>
      </w:pPr>
      <w:r>
        <w:rPr/>
        <w:t>Если бы люди поняли последствия насилия, они могли бы помочь устроению стран. Но кто хочет понять, что кровь, пролитая в ненависти, нуждается в очищении? Так много раз Мы напоминали о необходимости усовершенствования и понимания Тонкого Мира. Каждый из Нас призывал людей к познанию.</w:t>
      </w:r>
    </w:p>
    <w:p>
      <w:pPr>
        <w:pStyle w:val="Normal"/>
        <w:jc w:val="both"/>
        <w:rPr/>
      </w:pPr>
      <w:r>
        <w:rPr/>
        <w:t>Мыслитель говорил: «Фурии выпущены нами самими. Не Боги спешат мстить людям, но сами люди создают ужасных чудовищ. Мы позабыли, как готовили себе путь. Как найти достаточно простые слова, чтобы толпа восприняла их! Мы должны понять причину устрашающей розни и непримиримости. Но когда напомним себе существование среди теней, то можно убедиться, что там заготовляется жизнь будущая. Будем осмотрительны».</w:t>
      </w:r>
    </w:p>
    <w:p>
      <w:pPr>
        <w:pStyle w:val="Normal"/>
        <w:jc w:val="both"/>
        <w:rPr/>
      </w:pPr>
      <w:r>
        <w:rPr>
          <w:b/>
          <w:bCs/>
        </w:rPr>
        <w:t>14.368.</w:t>
      </w:r>
      <w:r>
        <w:rPr/>
        <w:t xml:space="preserve"> Урусвати знает, что с каждым поколением изменяется миросозерцание. Это немногие могут усвоить, ибо слишком редко удается наблюсти целое поколение. Много смещения, и люди не привыкли обращать внимание на молодое мышление. Люди полагают, что, давая изжитые, ветхие учебники, они вложат и ветхое мировоззрение. Но молодое мышление преуспевает своеобразным путем.</w:t>
      </w:r>
    </w:p>
    <w:p>
      <w:pPr>
        <w:pStyle w:val="Normal"/>
        <w:jc w:val="both"/>
        <w:rPr/>
      </w:pPr>
      <w:r>
        <w:rPr/>
        <w:t>Каждые двадцать лет уже будут мерилом поколения. Такое деление нужно запомнить, иначе останетесь среди прежней несправедливости.</w:t>
      </w:r>
    </w:p>
    <w:p>
      <w:pPr>
        <w:pStyle w:val="Normal"/>
        <w:jc w:val="both"/>
        <w:rPr/>
      </w:pPr>
      <w:r>
        <w:rPr/>
        <w:t>Представим себе вражду, возникшую в некой стране. Люди живут в такой вражде четверть века, они распространяют свое враждебное отношение и на следующее поколение. Будет ли это справедливо? Первоначальные враги ушли, они больше не существуют, молодое поколение мыслит по-новому, но некто желает навязать им прежние ветхие понятия. Нужно очень запомнить сроки поколений, чтобы не впасть в несправедливость.</w:t>
      </w:r>
    </w:p>
    <w:p>
      <w:pPr>
        <w:pStyle w:val="Normal"/>
        <w:jc w:val="both"/>
        <w:rPr/>
      </w:pPr>
      <w:r>
        <w:rPr/>
        <w:t>Пусть внешние условия жизни не успевают совершенно измениться, но смысл жизни определяется не по внешним условиям, но по растущим внутренним устремлениям. Вы понимаете, что говорю не отвлеченно. Наблюдаю некий народ, в котором растет новое мировоззрение, но ему пытаются навязать ветхие понятия прежних поколений. Случайные близорукие наблюдатели рассказывают самые спутанные истории. Но хотелось бы спросить таких наблюдателей – от которого поколения они почерпнули свои приговоры?</w:t>
      </w:r>
    </w:p>
    <w:p>
      <w:pPr>
        <w:pStyle w:val="Normal"/>
        <w:jc w:val="both"/>
        <w:rPr/>
      </w:pPr>
      <w:r>
        <w:rPr/>
        <w:t>Нужно строго различать, где почерпнуты суждения, чтобы не обвинить молодых за проступки уже несуществующих. Трудно найти ясное суждение, но тем более нужно уметь разбираться во всех причинах и следствиях.</w:t>
      </w:r>
    </w:p>
    <w:p>
      <w:pPr>
        <w:pStyle w:val="Normal"/>
        <w:jc w:val="both"/>
        <w:rPr/>
      </w:pPr>
      <w:r>
        <w:rPr/>
        <w:t>Мыслитель нередко задавал вопрос собеседникам: «Вы о ком говорите – о сыне, об отце или деде?»</w:t>
      </w:r>
    </w:p>
    <w:p>
      <w:pPr>
        <w:pStyle w:val="Normal"/>
        <w:jc w:val="both"/>
        <w:rPr/>
      </w:pPr>
      <w:r>
        <w:rPr/>
      </w:r>
    </w:p>
    <w:p>
      <w:pPr>
        <w:pStyle w:val="Normal"/>
        <w:jc w:val="both"/>
        <w:rPr/>
      </w:pPr>
      <w:r>
        <w:rPr>
          <w:b/>
          <w:bCs/>
        </w:rPr>
        <w:t>14.677.</w:t>
      </w:r>
      <w:r>
        <w:rPr/>
        <w:t xml:space="preserve"> Урусвати знает, что даже небольшое нездоровье вождя может оказать решающее влияние на важные события. Историки назовут это случайностью, но в сущности можно усмотреть многие причины. Кроме разных человеческих влияний могут быть особые космические условия и, поверх всего, неумолимое Колесо Закона.</w:t>
      </w:r>
    </w:p>
    <w:p>
      <w:pPr>
        <w:pStyle w:val="Normal"/>
        <w:jc w:val="both"/>
        <w:rPr/>
      </w:pPr>
      <w:r>
        <w:rPr/>
        <w:t>Не нужно думать, что самое значительное событие требует таких же огромных воздействий; можно видеть, как судьба народная зависела от малых обстоятельств. Такие наблюдения весьма поучительны, ибо показывают соотношение вещей не по физическому размеру, но по соотношению тончайших энергий. Особенно значительно усмотреть, как великие события Армагеддона имеют равновесие с невесомыми кармическими условиями.</w:t>
      </w:r>
    </w:p>
    <w:p>
      <w:pPr>
        <w:pStyle w:val="Normal"/>
        <w:jc w:val="both"/>
        <w:rPr/>
      </w:pPr>
      <w:r>
        <w:rPr/>
        <w:t>Можно видеть, насколько Карма настигает совершителей несправедливости. При этом можно усмотреть, как извилисты пути закона совершенного. Люди обычно не признают таких тонких соответствий. Для них даже самое справедливое решение покажется недопустимым, настолько надземные условия отличны от земных. Но следует учитывать самые сложные нагромождения, в которых и земные, и надземные соотношения существуют. Такое познание может происходить от личного углубления мышления. Никто не может рассказать то, во что нужно проникнуть чувствознанием.</w:t>
      </w:r>
    </w:p>
    <w:p>
      <w:pPr>
        <w:pStyle w:val="Normal"/>
        <w:jc w:val="both"/>
        <w:rPr/>
      </w:pPr>
      <w:r>
        <w:rPr/>
        <w:t>Мыслитель настаивал, чтобы ученики умели познавать сущность происходящих событий. Обычно внешность событий мало походила на внутреннее значение их.</w:t>
      </w:r>
    </w:p>
    <w:p>
      <w:pPr>
        <w:pStyle w:val="Normal"/>
        <w:jc w:val="both"/>
        <w:rPr/>
      </w:pPr>
      <w:r>
        <w:rPr/>
      </w:r>
    </w:p>
    <w:p>
      <w:pPr>
        <w:pStyle w:val="Normal"/>
        <w:jc w:val="both"/>
        <w:rPr/>
      </w:pPr>
      <w:r>
        <w:rPr>
          <w:b/>
          <w:bCs/>
        </w:rPr>
        <w:t>14.772.</w:t>
      </w:r>
      <w:r>
        <w:rPr/>
        <w:t xml:space="preserve"> Урусвати знает, что ныне совершается трудное восхождение народов. Каждый поднимается по-своему, кто – войной, кто – бедствием, кто – трудом, кто – знанием, кто – подвигом, каждый несет свою Карму. Она бывает легка, но бывает и очень тяжкая Карма народная.</w:t>
      </w:r>
    </w:p>
    <w:p>
      <w:pPr>
        <w:pStyle w:val="Normal"/>
        <w:jc w:val="both"/>
        <w:rPr/>
      </w:pPr>
      <w:r>
        <w:rPr/>
        <w:t>Утверждайте, что в таком движении народов не может быть возврата к прошлому. Каждый, осознавший непреложность эволюции, тем самым уже облегчает участь свою. Каждый, кто поймет закон труда во имя человечества, уже помогает себе в восхождении. Каждый, кто сумеет полюбить такие решающие пути народов, поможет себе. Так великая ответственность обращается в легкую ношу.</w:t>
      </w:r>
    </w:p>
    <w:p>
      <w:pPr>
        <w:pStyle w:val="Normal"/>
        <w:jc w:val="both"/>
        <w:rPr/>
      </w:pPr>
      <w:r>
        <w:rPr/>
        <w:t>Спросят – «почему век называется Веком Матери Мира?» Истинно так должен он именоваться. Женщина принесет великую помощь, не только внося просвещение, но и утверждая равновесие. Среди смятения магнит равновесия нарушается, и нужна свободная воля, чтобы соединить распадающиеся части. Майтрейя – Сострадание нуждается в сотрудничестве. Кто жертвует собою в честь великого Века, тот пожнет обильную жатву.</w:t>
      </w:r>
    </w:p>
    <w:p>
      <w:pPr>
        <w:pStyle w:val="Normal"/>
        <w:jc w:val="both"/>
        <w:rPr/>
      </w:pPr>
      <w:r>
        <w:rPr/>
        <w:t>Мыслитель говорил: «Умейте трудиться для всего человечества».</w:t>
      </w:r>
    </w:p>
    <w:p>
      <w:pPr>
        <w:pStyle w:val="Normal"/>
        <w:jc w:val="both"/>
        <w:rPr/>
      </w:pPr>
      <w:r>
        <w:rPr/>
      </w:r>
    </w:p>
    <w:p>
      <w:pPr>
        <w:pStyle w:val="Normal"/>
        <w:jc w:val="both"/>
        <w:rPr/>
      </w:pPr>
      <w:r>
        <w:rPr>
          <w:b/>
          <w:bCs/>
          <w:lang w:val="en-US" w:eastAsia="en-US"/>
        </w:rPr>
        <w:t>15.045:4/9</w:t>
      </w:r>
      <w:r>
        <w:rPr>
          <w:lang w:val="en-US" w:eastAsia="en-US"/>
        </w:rPr>
        <w:t xml:space="preserve">  </w:t>
      </w:r>
      <w:r>
        <w:rPr/>
        <w:t>4. Теперь хочу процитировать несколько замечательных строк:</w:t>
      </w:r>
    </w:p>
    <w:p>
      <w:pPr>
        <w:pStyle w:val="Normal"/>
        <w:jc w:val="both"/>
        <w:rPr/>
      </w:pPr>
      <w:r>
        <w:rPr/>
        <w:t>5. «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Beati possidentes», но на тревожных духом; то крылья Ангела возмутили воду купели».</w:t>
      </w:r>
    </w:p>
    <w:p>
      <w:pPr>
        <w:pStyle w:val="Normal"/>
        <w:jc w:val="both"/>
        <w:rPr/>
      </w:pPr>
      <w:r>
        <w:rPr/>
        <w:t>6. «В мире как будто нет перемен... кроме того, что в благоустроенном цивилизованном мире более нет России... и в этом отсутствии – изменение. Ибо в своем особого рода «небытии» Россия в определенном смысле становится идеологическим сосредоточием мира».</w:t>
      </w:r>
    </w:p>
    <w:p>
      <w:pPr>
        <w:pStyle w:val="Normal"/>
        <w:jc w:val="both"/>
        <w:rPr/>
      </w:pPr>
      <w:r>
        <w:rPr/>
        <w:t>7. «В переводе на язык реальности это значит, что на арене мировой истории выступил новый, не игравший доселе руководя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не уходит ли к голодным, холодным и страждущим?..»</w:t>
      </w:r>
    </w:p>
    <w:p>
      <w:pPr>
        <w:pStyle w:val="Normal"/>
        <w:jc w:val="both"/>
        <w:rPr/>
      </w:pPr>
      <w:r>
        <w:rPr/>
        <w:t xml:space="preserve">8. «Мы во власти предчувствия... И в этом предчувствии можно обрести источник самодовольства особого вида – самодовольства страждущих... </w:t>
      </w:r>
      <w:r>
        <w:rPr>
          <w:i/>
          <w:iCs/>
        </w:rPr>
        <w:t xml:space="preserve">Предаться самодовольству значит погибнуть. </w:t>
      </w:r>
      <w:r>
        <w:rPr/>
        <w:t xml:space="preserve">Нельзя скрывать того, что считаешь истиной. Но нельзя успокаиваться на предчувствии. </w:t>
      </w:r>
      <w:r>
        <w:rPr>
          <w:i/>
          <w:iCs/>
        </w:rPr>
        <w:t xml:space="preserve">Не квиетизмом, но подвигом совершенствования созидается история. Кто возгордится, того покидает благодать искания. И на самоуверенных падает проклятие бесплодности... </w:t>
      </w:r>
      <w:r>
        <w:rPr/>
        <w:t>Нет неизбежного. Есть возможное».</w:t>
      </w:r>
    </w:p>
    <w:p>
      <w:pPr>
        <w:pStyle w:val="Normal"/>
        <w:jc w:val="both"/>
        <w:rPr/>
      </w:pPr>
      <w:r>
        <w:rPr/>
        <w:t>9. «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 возможное станет действительностью». Написано в 21 году.</w:t>
      </w:r>
    </w:p>
    <w:p>
      <w:pPr>
        <w:pStyle w:val="Normal"/>
        <w:jc w:val="both"/>
        <w:rPr/>
      </w:pPr>
      <w:r>
        <w:rPr/>
      </w:r>
    </w:p>
    <w:p>
      <w:pPr>
        <w:pStyle w:val="Normal"/>
        <w:jc w:val="both"/>
        <w:rPr/>
      </w:pPr>
      <w:r>
        <w:rPr>
          <w:b/>
          <w:bCs/>
          <w:lang w:val="en-US" w:eastAsia="en-US"/>
        </w:rPr>
        <w:t>15.106:8/21</w:t>
      </w:r>
      <w:r>
        <w:rPr>
          <w:lang w:val="en-US" w:eastAsia="en-US"/>
        </w:rPr>
        <w:t xml:space="preserve">  </w:t>
      </w:r>
      <w:r>
        <w:rPr/>
        <w:t>8. 6) Моисей был, в полном смысле, вождем и законодателем, и на нем лежала тяжкая задача создать народ из кочевого племени, находившегося в долгом рабстве и, в силу этого, усвоившего многие отрицательные черты, и заложить в нем основы порядка строительства и государственности. Все намеки на жестокость и мстительность установленных им законов неосновательны. Ибо, просматривая их непредубежденным умом, изумляешься их мудрости и милосердию. Во многих отношениях они справедливее и милосерднее законов, ныне существующих. И не нам, в наш век ужасов, жестокости, самых страшных преступлений и растлений, говорить о жестокостях законов Моисея.</w:t>
      </w:r>
    </w:p>
    <w:p>
      <w:pPr>
        <w:pStyle w:val="Normal"/>
        <w:jc w:val="both"/>
        <w:rPr/>
      </w:pPr>
      <w:r>
        <w:rPr/>
        <w:t>9. Кроме того, назовете ли Вы уничтожение диких зверей, угрожающих пожрать всех домашних животных, жестокостью, мстительностью, непримиримостью и т. д.? А среди выведенных из Египта представителей израильского народа немало было, по свидетельству самой Библии, именно таких необузданных звероподобных, и вождю нужно было спасти от них лучший элемент, который мог бы стать семенем будущего народа израильского. Отсюда и суровость ради справедливости и милосердия. Суровость и милосердие в основе своей – одно понятие.</w:t>
      </w:r>
    </w:p>
    <w:p>
      <w:pPr>
        <w:pStyle w:val="Normal"/>
        <w:jc w:val="both"/>
        <w:rPr/>
      </w:pPr>
      <w:r>
        <w:rPr/>
        <w:t>10 7) Также относительно пресловутого изречения – «Око за око и зуб за зуб», выставляемого всегда как образец мстительности, не кажется ли Вам, что это изречение относится именно к непреложному закону кармы? И если мы прочтем следующие слова Христа (Матвея – 5–21). –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то этот закон, выраженный устами Христа, будет еще суровее закона Моисея, если не принять и его в том же смысле непреложного закона кармы. Потому явим справедливость.</w:t>
      </w:r>
    </w:p>
    <w:p>
      <w:pPr>
        <w:pStyle w:val="Normal"/>
        <w:jc w:val="both"/>
        <w:rPr/>
      </w:pPr>
      <w:r>
        <w:rPr/>
        <w:t>11. Также в той же главе, стих – 17–18, Христос говорит: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черта не прейдет из закона, пока не исполнится все». А евреи, как мы знаем, жили законами Моисея. Некоторая кажущаяся непоследовательность дальнейшего утверждения в той же главе, стих 38–39, – «Вы слышали, что сказано: «око за око и зуб за зуб», а Я говорю вам: «не противься злому, но кто ударит тебя в правую щеку твою, обрати к нему и другую...» – можно отнести к некоторой неполности в передаче мысли, ибо это утверждение, несомненно, тоже имеет отношение к закону кармы (объясню ниже).</w:t>
      </w:r>
    </w:p>
    <w:p>
      <w:pPr>
        <w:pStyle w:val="Normal"/>
        <w:jc w:val="both"/>
        <w:rPr/>
      </w:pPr>
      <w:r>
        <w:rPr/>
        <w:t>12. Теперь, представим себе положение, в котором очутился бы Моисей, если бы он не стал противиться злому и предоставил худшему и грубейшему элементу растлить и уничтожить всех лучших, могущих воспринять основы нравственности и порядка. Что стало бы с его заданием? На его обязанности вождя и земного законодателя лежала защита вверившегося ему народа и ограждение нарождавшегося порядка, и потому противление злу должно было быть положено в основание строительства. Во всех учениях древности мы видим утверждение действенного противления злу. Так и известный мудрец Китая, законодатель Конфуций, говорил: «За добро добро, а за зло по справедливости».</w:t>
      </w:r>
    </w:p>
    <w:p>
      <w:pPr>
        <w:pStyle w:val="Normal"/>
        <w:jc w:val="both"/>
        <w:rPr/>
      </w:pPr>
      <w:r>
        <w:rPr/>
        <w:t xml:space="preserve">13. В Космосе существует извечная борьба проявленного с непроявленным хаосом. Борьба Сил Света с силами Тьмы. Да и Сам Христос действенно восставал против зла, если верить Евангелию. Вспомним изгнание им торгашей из Храма и все его суровые обличения фарисеев и книжников. Будем ли мы упрекать Его в противоречии Самому Себе? Если прочесть, опять-таки, без предубеждения, слова, приписываемые Христу, то мы увидим Учение суровое в милосердии своем. Потому слова – «не противься злому, но кто ударит тебя в правую щеку, обрати к нему и другую...» – я рассматриваю с точки зрения закона кармы. Если сам по себе закон кармы непреложен (именно, око за око и зуб за зуб), то сами мы не должны брать на себя выполнение этого закона, ибо иначе мы не выйдем из заколдованного круга кармы. Мы должны именно «прощать нашим личным врагам»...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но продолжаем ее и даже усиливаем ее в тяжком направлении для нас.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и слова – любите врагов ваших и т. д. Но </w:t>
      </w:r>
      <w:r>
        <w:rPr>
          <w:i/>
          <w:iCs/>
        </w:rPr>
        <w:t xml:space="preserve">противиться злу мы должны, </w:t>
      </w:r>
      <w:r>
        <w:rPr/>
        <w:t>если не хотим, чтобы нас затопила волна зла. Есть много способов противиться злу и прежде всего силами духа; конечно, отпор врагу, нанесенный без злобы в сердце, оккультно во стократ мощнее. Все эти утверждения Христа свидетельствуют, что Он был Посвященным и знал силу обратного удара. В том же смысле следует понимать и сказанное в книге Второзаконие (кн. Моисея) – «Мне отмщение и Аз воздам». Именно, Апостол Павел приводит это изречение в своем Послании к Римлянам. Опять мы видим, что Христос пришел не нарушить закон, но исполнить.</w:t>
      </w:r>
    </w:p>
    <w:p>
      <w:pPr>
        <w:pStyle w:val="Normal"/>
        <w:jc w:val="both"/>
        <w:rPr/>
      </w:pPr>
      <w:r>
        <w:rPr/>
        <w:t>14. Помимо всего, мы не знаем в точности и во всей полноте законов Моисея. Ведь вся Библия перестроена, уже не говоря о многих неточностях и пропусках в переводе. Да что говорить о Ветхом Завете, посмотрите, как разнятся между собою хотя бы английская и русская версия Нового Завета.</w:t>
      </w:r>
    </w:p>
    <w:p>
      <w:pPr>
        <w:pStyle w:val="Normal"/>
        <w:jc w:val="both"/>
        <w:rPr/>
      </w:pPr>
      <w:r>
        <w:rPr/>
        <w:t>15. 8) Каббала, как и все другие религиозные и философские системы, является отзвуком Сокровенных Учений Востока, через Веды, Упанишады, Учения Египта, Халдеи, Ассирии, Орфея и Пифагора и т. д. Во всяком случае, субстратум ее тождественен со всеми другими системами. Основы Каббалы, именно, следует отнести к самым древним временам. В «Тайной Доктрине» Блаватской указывается, что евреи заимствовали свои представления о Космогонии из Индии и от халдеев и египтян. Потому и Моисей, как еврей и ученик египетских жрецов, должен был знать о законе кармы. Также в той же «Тайной Доктрине» указывается, что еврейский народ – выходцы из Индии. Одно из тамильских низших племен вышло из Индии и смешалось через браки с теми семитическими народностями, с которыми ему пришлось столкнуться в странствовании своем.</w:t>
      </w:r>
    </w:p>
    <w:p>
      <w:pPr>
        <w:pStyle w:val="Normal"/>
        <w:jc w:val="both"/>
        <w:rPr/>
      </w:pPr>
      <w:r>
        <w:rPr/>
        <w:t>16. «Непринятием учения Христа евреи исключили себя из духовной эволюции». Это утверждение следует поставить в один ряд с другими подобными случаями. Конечно, непринятие евреями очищения древнего Учения, которое им приносил Христос, и допущенное убийство Его, а также преследование Его учеников, тяжко повлияли на карму еврейского народа. Точно так же, как гонение последователей Будды и изгнание буддизма из Индии браминами породило печальную судьбу Индии. Будда приносил народам Индии свободу уничтожением системы каст, но Индия, изгнав буддизм, предпочла рабство.</w:t>
      </w:r>
    </w:p>
    <w:p>
      <w:pPr>
        <w:pStyle w:val="Normal"/>
        <w:jc w:val="both"/>
        <w:rPr/>
      </w:pPr>
      <w:r>
        <w:rPr/>
        <w:t>17. Словесное признание и исповедание Христа или Будды одно, но принятие Их Учения сердцем и следование Им нечто совершенно другое. Истинный последователь Христа или Будды тот, кто признал основы единой всемирной Доктрины, напитавшей Их. Только такой последователь вступает в цепь духовной эволюции.</w:t>
      </w:r>
    </w:p>
    <w:p>
      <w:pPr>
        <w:pStyle w:val="Normal"/>
        <w:jc w:val="both"/>
        <w:rPr/>
      </w:pPr>
      <w:r>
        <w:rPr/>
        <w:t>18. Учение Христа тоже искажено до неузнаваемости, и пришло время очищения его. Наступил черед и христианскому миру сделать выбор своей кармы.</w:t>
      </w:r>
    </w:p>
    <w:p>
      <w:pPr>
        <w:pStyle w:val="Normal"/>
        <w:jc w:val="both"/>
        <w:rPr/>
      </w:pPr>
      <w:r>
        <w:rPr/>
        <w:t>19. 9) В желании сохранить свои кастовые преимущества, брамины в невежественных общинах и селениях продолжают внедрять в сознание народных масс ужасные суеверия. В этом конгломерате суеверий и ритуалов, утративших свое первоначальное значение, с трудом можно уловить искры когда-то великого знания.</w:t>
      </w:r>
    </w:p>
    <w:p>
      <w:pPr>
        <w:pStyle w:val="Normal"/>
        <w:jc w:val="both"/>
        <w:rPr/>
      </w:pPr>
      <w:r>
        <w:rPr/>
        <w:t>20. Но брамины не отрицают закона перевоплощения и не боятся его, ибо, по их убеждению, брамин, «как дважды рожденный», не может родиться в низшей касте. В древние времена «дважды рожденный» означало духовное рождение или посвящение, но потом этот титул стал вообще принадлежностью каждого брамина.</w:t>
      </w:r>
    </w:p>
    <w:p>
      <w:pPr>
        <w:pStyle w:val="Normal"/>
        <w:jc w:val="both"/>
        <w:rPr/>
      </w:pPr>
      <w:r>
        <w:rPr/>
        <w:t>21. Большинство браминов являются паразитами на больном организме Индии. Вырождение народа есть прямое следствие ужасной по своей исключительности и жестокости системы каст. Но сейчас уже подымаются голоса среди просвещенных индусов против кастовых ограничений. В некоторых королевствах уже разрешено низшей касте посещать храмы. Пробудилась и женщина Индии, и это явится главным фактором возрождения страны.</w:t>
      </w:r>
    </w:p>
    <w:p>
      <w:pPr>
        <w:pStyle w:val="Normal"/>
        <w:jc w:val="both"/>
        <w:rPr/>
      </w:pPr>
      <w:r>
        <w:rPr/>
      </w:r>
    </w:p>
    <w:p>
      <w:pPr>
        <w:pStyle w:val="Normal"/>
        <w:jc w:val="both"/>
        <w:rPr/>
      </w:pPr>
      <w:r>
        <w:rPr>
          <w:b/>
          <w:bCs/>
          <w:lang w:val="en-US" w:eastAsia="en-US"/>
        </w:rPr>
        <w:t>15.118:3/4</w:t>
      </w:r>
      <w:r>
        <w:rPr>
          <w:lang w:val="en-US" w:eastAsia="en-US"/>
        </w:rPr>
        <w:t xml:space="preserve">  </w:t>
      </w:r>
      <w:r>
        <w:rPr/>
        <w:t xml:space="preserve">3. Также отрадно слышать, что Вы чувствуете приближение нового времени. Да, оно идет, ничто не может преградить ему путь. Карта всего мира меняется. Многим странам немало тяжелого придется пережить, но среди мрака можно уже различать формы Света. Привожу страничку из Учения. «Формы жизни есть печать духа народа. Можно судить об упадке или восхождении народа не только по историческим фактам, но и по выражениям творчества. Когда духом овладева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ения и самые страшные отрицания. Но можно распознавать среди этого мрака формы Света. Пусть они меньше числом, пусть они разбросаны по коре Земли, но равновесие Света устанавливается не численностью, </w:t>
      </w:r>
      <w:r>
        <w:rPr>
          <w:i/>
          <w:iCs/>
        </w:rPr>
        <w:t xml:space="preserve">но потенциалом, </w:t>
      </w:r>
      <w:r>
        <w:rPr/>
        <w:t xml:space="preserve">не скученностью, </w:t>
      </w:r>
      <w:r>
        <w:rPr>
          <w:i/>
          <w:iCs/>
        </w:rPr>
        <w:t xml:space="preserve">но доблестью духа. </w:t>
      </w:r>
      <w:r>
        <w:rPr/>
        <w:t>Так на пути к Миру Огненному проникнемся значением великих форм и почтим особенно свет очей, которые несут человечеству мощь красоты» (Мир Огненный, часть третья).</w:t>
      </w:r>
    </w:p>
    <w:p>
      <w:pPr>
        <w:pStyle w:val="Normal"/>
        <w:jc w:val="both"/>
        <w:rPr/>
      </w:pPr>
      <w:r>
        <w:rPr/>
        <w:t>4. Итак, будем творить формы света, не будем смущаться их малочисленностью, но пусть потенциал их будет велик.</w:t>
      </w:r>
    </w:p>
    <w:p>
      <w:pPr>
        <w:pStyle w:val="Normal"/>
        <w:jc w:val="both"/>
        <w:rPr/>
      </w:pPr>
      <w:r>
        <w:rPr/>
      </w:r>
    </w:p>
    <w:p>
      <w:pPr>
        <w:pStyle w:val="Normal"/>
        <w:jc w:val="both"/>
        <w:rPr/>
      </w:pPr>
      <w:r>
        <w:rPr>
          <w:b/>
          <w:bCs/>
          <w:lang w:val="en-US" w:eastAsia="en-US"/>
        </w:rPr>
        <w:t>15.127:2</w:t>
      </w:r>
      <w:r>
        <w:rPr>
          <w:lang w:val="en-US" w:eastAsia="en-US"/>
        </w:rPr>
        <w:t xml:space="preserve">  </w:t>
      </w:r>
      <w:r>
        <w:rPr/>
        <w:t>2. 5) Теперь – что есть Огонь Ариаварта? Ариаварта означает «страна Арийцев». Это древнее наименование Северной Индии, куда пришли и где основались первые выходцы из средней Азии после гибели Атлантиды. Это наименование относится лишь к горным долинам среди гималайского кряжа, а не ко всем низинам Индии. Так наш ашрам находится, именно, в древнейшей и наиболее священной Ариаварта. Огонь Ариаварта означает великий дух и потенциал этой нации, ибо арийцы индусы называют себя также Ариаварта.</w:t>
      </w:r>
    </w:p>
    <w:p>
      <w:pPr>
        <w:pStyle w:val="Normal"/>
        <w:jc w:val="both"/>
        <w:rPr/>
      </w:pPr>
      <w:r>
        <w:rPr/>
      </w:r>
    </w:p>
    <w:p>
      <w:pPr>
        <w:pStyle w:val="Normal"/>
        <w:jc w:val="both"/>
        <w:rPr/>
      </w:pPr>
      <w:r>
        <w:rPr>
          <w:b/>
          <w:bCs/>
          <w:lang w:val="en-US" w:eastAsia="en-US"/>
        </w:rPr>
        <w:t>15.162:1</w:t>
      </w:r>
      <w:r>
        <w:rPr>
          <w:lang w:val="en-US" w:eastAsia="en-US"/>
        </w:rPr>
        <w:t xml:space="preserve">  </w:t>
      </w:r>
      <w:r>
        <w:rPr/>
        <w:t xml:space="preserve">1. Том «Писем Махатм к А. Синнетту» выдержал уже до двадцати изданий и, если не ошибаюсь, переведен на другие европ. языки,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так решают за нас наши духовные водители. Впрочем, наше самоедство лишь подтверждает эту незрелость мысли. Но давно сказано, что не хулители от малого сознания строить будут новую страну, но здравый рассудок стотысячных. Именно – «Иван стотысячный спасет свою страну». Именно, черед за Иваном. Именно, Ивану стотысячному будет дана возможность проявить свой потенциал. Но Иван этот не тот, каким его знали раньше. Иван этот предъявит новые требования и запросы, ему нужна будет вера прочная, вера обоснованная, не расходящаяся с жизнью. И провозвестники ее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духовный подъем, то по своему смыслу и качеству он будет </w:t>
      </w:r>
      <w:r>
        <w:rPr>
          <w:i/>
          <w:iCs/>
        </w:rPr>
        <w:t xml:space="preserve">иным, </w:t>
      </w:r>
      <w:r>
        <w:rPr/>
        <w:t xml:space="preserve">нежели это мерещится некоторым умам, и, чтобы утвердиться, ему нужны будут тезисы, обоснованные разумом и логикой. Нельзя закрывать глаза, большой </w:t>
      </w:r>
      <w:r>
        <w:rPr>
          <w:i/>
          <w:iCs/>
        </w:rPr>
        <w:t xml:space="preserve">сдвиг произошел в сознании масс. </w:t>
      </w:r>
      <w:r>
        <w:rPr/>
        <w:t>Ведь страдания – великий учитель и трансмутатор. Не серенькая спокойная жизнь просвещает нас.</w:t>
      </w:r>
    </w:p>
    <w:p>
      <w:pPr>
        <w:pStyle w:val="Normal"/>
        <w:jc w:val="both"/>
        <w:rPr/>
      </w:pPr>
      <w:r>
        <w:rPr/>
      </w:r>
    </w:p>
    <w:p>
      <w:pPr>
        <w:pStyle w:val="Normal"/>
        <w:jc w:val="both"/>
        <w:rPr/>
      </w:pPr>
      <w:r>
        <w:rPr>
          <w:b/>
          <w:bCs/>
          <w:lang w:val="en-US" w:eastAsia="en-US"/>
        </w:rPr>
        <w:t>15.184:1/2</w:t>
      </w:r>
      <w:r>
        <w:rPr>
          <w:lang w:val="en-US" w:eastAsia="en-US"/>
        </w:rPr>
        <w:t xml:space="preserve">  </w:t>
      </w:r>
      <w:r>
        <w:rPr/>
        <w:t>1. Вы пишете, что идеалы на нашей Земле не осуществляются, и в этом я с Вами не могу согласиться. Конечно, идеалы понимаются различно, и можно даже сказать, что сколько стадий сознаний, столько и идеалов. Но все же мы имеем идеалы, воплощенные в великих Учениях. Мы имели и имеем даже идеалы, выявленные в человеческих обликах. Так, разве существование великого Белого Братства на нашей Земле не есть осуществление величайшего Идеала, до которого только может подняться человеческое воображение?! Мы много богаче, нежели думаем, лишь слепота наша не позволяет нам усмотреть многие замечательные красоты бытия.</w:t>
      </w:r>
    </w:p>
    <w:p>
      <w:pPr>
        <w:pStyle w:val="Normal"/>
        <w:jc w:val="both"/>
        <w:rPr/>
      </w:pPr>
      <w:r>
        <w:rPr/>
        <w:t>2. Вы настаиваете, что «русский человек скорее воспримет синтез, чем западный европеец, ибо он не сросся со своей маленькой земной личностью...» Конечно, потенциал русской души велик, но сейчас потенциал этот в большинстве случаев еще глубоко захоронен. Пока что нам приходится чаще сталкиваться с проявлениями невежества и со страшным самоедством, этим первым доказательством низкого уровня сознания, лишенного всякого синтетического вмещения. Несомненно, что в Иване стотысячном имеются большие задатки, но если к сроку он не пробудит их в себе, то можно будет вообще поставить крест на спасении нашей расы, и ковчег нового Ноя за ненадобностью будет отставлен. Конечно, гибель планеты есть неописуемое, невыразимое бедствие, но разве человечество, мечтающее об истреблении себе подобных ради корыстных целей, заслужило лучший рок? Если развитие множеств задержится на миллионы веков, что им до времени, когда воображение их, вообще, не идет дальше завтрашнего дня?!</w:t>
      </w:r>
    </w:p>
    <w:p>
      <w:pPr>
        <w:pStyle w:val="Normal"/>
        <w:jc w:val="both"/>
        <w:rPr/>
      </w:pPr>
      <w:r>
        <w:rPr/>
      </w:r>
    </w:p>
    <w:p>
      <w:pPr>
        <w:pStyle w:val="Normal"/>
        <w:jc w:val="both"/>
        <w:rPr/>
      </w:pPr>
      <w:r>
        <w:rPr>
          <w:b/>
          <w:bCs/>
          <w:lang w:val="en-US" w:eastAsia="en-US"/>
        </w:rPr>
        <w:t>15.222:5</w:t>
      </w:r>
      <w:r>
        <w:rPr>
          <w:lang w:val="en-US" w:eastAsia="en-US"/>
        </w:rPr>
        <w:t xml:space="preserve">  </w:t>
      </w:r>
      <w:r>
        <w:rPr/>
        <w:t xml:space="preserve">5. Между прочим, так ли уж велика разница между лицами, ввергающими целые народы в опустошительные войны из личных выгод, и указанным и порицаемым лицом? Ознакомьтесь с правдивой историей многих, вернее большинства, войн, какая бездна алчности, честолюбия, зависти и мстительности отдельных личностей ввергали страны в бездну несчастий! Жизнь так сложна, что, прежде чем вынести окончательный приговор, мы должны ознакомиться, именно, с истинными причинами, породившими те или иные губительные следствия. Конечно, несчастье человечества еще в том, что в большинстве случаев сильные духи, приверженные даже к светлой идее, понимают ее </w:t>
      </w:r>
      <w:r>
        <w:rPr>
          <w:i/>
          <w:iCs/>
        </w:rPr>
        <w:t xml:space="preserve">односторонне, нетерпимо и узко, </w:t>
      </w:r>
      <w:r>
        <w:rPr/>
        <w:t xml:space="preserve">отсюда и все разрушительные действия. История всех народов полна кровавых и отвратительных страниц. Сколько крови пролито за каждое новое строительство, за каждое новое учение или религию? Вот почему так необходимо человечеству спешно усвоить два великих понятия – </w:t>
      </w:r>
      <w:r>
        <w:rPr>
          <w:i/>
          <w:iCs/>
        </w:rPr>
        <w:t xml:space="preserve">Терпимость и Сотрудничество. </w:t>
      </w:r>
      <w:r>
        <w:rPr/>
        <w:t>Это две основы, на которых будет созидаться новая эпоха.</w:t>
      </w:r>
    </w:p>
    <w:p>
      <w:pPr>
        <w:pStyle w:val="Normal"/>
        <w:jc w:val="both"/>
        <w:rPr/>
      </w:pPr>
      <w:r>
        <w:rPr/>
      </w:r>
    </w:p>
    <w:p>
      <w:pPr>
        <w:pStyle w:val="Normal"/>
        <w:jc w:val="both"/>
        <w:rPr/>
      </w:pPr>
      <w:r>
        <w:rPr>
          <w:b/>
          <w:bCs/>
          <w:lang w:val="en-US" w:eastAsia="en-US"/>
        </w:rPr>
        <w:t>16.007</w:t>
      </w:r>
      <w:r>
        <w:rPr>
          <w:lang w:val="en-US" w:eastAsia="en-US"/>
        </w:rPr>
        <w:t xml:space="preserve">  </w:t>
      </w:r>
      <w:r>
        <w:rPr/>
        <w:t>1. Не вините Т., ведь он не знал России, а намеренно искаженные и посейчас существующие среди иностранцев представления о России обнаруживают лишь их невежество. Для огромного большинства иностранцев Россия была и есть страна варварства, всякого произвола и насилия и прежде всего глубокого невежества. В понимании даже лучших умов бывшая Россия недалеко ушла от времени Иоанна Грозного. Цивилизация вытеснила понятие культуры, и многие не понимают, что можно быть цивилизованным дикарем. Упускается из виду, что наслоения культуры накапливаются веками, но цивилизация может быть создана в одно десятилетие.</w:t>
      </w:r>
    </w:p>
    <w:p>
      <w:pPr>
        <w:pStyle w:val="Normal"/>
        <w:jc w:val="both"/>
        <w:rPr/>
      </w:pPr>
      <w:r>
        <w:rPr/>
      </w:r>
    </w:p>
    <w:p>
      <w:pPr>
        <w:pStyle w:val="Normal"/>
        <w:jc w:val="both"/>
        <w:rPr/>
      </w:pPr>
      <w:r>
        <w:rPr>
          <w:b/>
          <w:bCs/>
          <w:lang w:val="en-US" w:eastAsia="en-US"/>
        </w:rPr>
        <w:t>16.016:6</w:t>
      </w:r>
      <w:r>
        <w:rPr>
          <w:lang w:val="en-US" w:eastAsia="en-US"/>
        </w:rPr>
        <w:t xml:space="preserve">  </w:t>
      </w:r>
      <w:r>
        <w:rPr/>
        <w:t>6. 5) Существует полное соответствие между тонким телом и физическим. Потому каждый физический центр имеет свое соответствие в тонком теле. Так все астральные чувства и центры живут так же, как и физические, но в своих тонких излучениях. Но нельзя их рассматривать отдельно, ибо единство являет строгую согласованность. Мир внешний есть лишь отображение мира внутреннего. И как внешние чувства или энергии проявляются лишь когда необходимые условия к тому налицо, так и внутренние духовные энергии выявляются, когда астральные или духовные условия созданы на внутреннем плане.</w:t>
      </w:r>
    </w:p>
    <w:p>
      <w:pPr>
        <w:pStyle w:val="Normal"/>
        <w:jc w:val="both"/>
        <w:rPr/>
      </w:pPr>
      <w:r>
        <w:rPr/>
      </w:r>
    </w:p>
    <w:p>
      <w:pPr>
        <w:pStyle w:val="Normal"/>
        <w:jc w:val="both"/>
        <w:rPr/>
      </w:pPr>
      <w:r>
        <w:rPr>
          <w:b/>
          <w:bCs/>
          <w:lang w:val="en-US" w:eastAsia="en-US"/>
        </w:rPr>
        <w:t>16.127:4</w:t>
      </w:r>
      <w:r>
        <w:rPr>
          <w:lang w:val="en-US" w:eastAsia="en-US"/>
        </w:rPr>
        <w:t xml:space="preserve">  </w:t>
      </w:r>
      <w:r>
        <w:rPr/>
        <w:t>4. Об Абиссинии не будем слишком горевать, в свое время и туда придет победа, только не нужно понимать ее грубо. Время грубых захватов прошло. Каждый народ имеет право жить своею жизнью и учиться сотрудничать.</w:t>
      </w:r>
    </w:p>
    <w:p>
      <w:pPr>
        <w:pStyle w:val="Normal"/>
        <w:jc w:val="both"/>
        <w:rPr/>
      </w:pPr>
      <w:r>
        <w:rPr/>
      </w:r>
    </w:p>
    <w:p>
      <w:pPr>
        <w:pStyle w:val="Normal"/>
        <w:jc w:val="both"/>
        <w:rPr/>
      </w:pPr>
      <w:r>
        <w:rPr>
          <w:b/>
          <w:bCs/>
          <w:lang w:val="en-US" w:eastAsia="en-US"/>
        </w:rPr>
        <w:t>16.153:5</w:t>
      </w:r>
      <w:r>
        <w:rPr>
          <w:lang w:val="en-US" w:eastAsia="en-US"/>
        </w:rPr>
        <w:t xml:space="preserve">  </w:t>
      </w:r>
      <w:r>
        <w:rPr/>
        <w:t>5. Что же касается до врагов нашей родины, то их очень много, и искать их приходится во многих странах и народностях. За последние годы опубликовано большое количество ценнейших документов, освещающих мрачную действительность во всей ее мощи. Жутко читать эти документы. Но сейчас человеконенавистничество достигло своего апогея и грозит разложением всему миру. Так свершается карма нашей планеты, сотканная поверх всего невежеством, ибо причина всех бедствий лежит в невежестве. «Ад есть невежество», – сказал один великий подвижник первых веков христианства.</w:t>
      </w:r>
    </w:p>
    <w:p>
      <w:pPr>
        <w:pStyle w:val="Normal"/>
        <w:jc w:val="both"/>
        <w:rPr/>
      </w:pPr>
      <w:r>
        <w:rPr/>
      </w:r>
    </w:p>
    <w:p>
      <w:pPr>
        <w:pStyle w:val="Normal"/>
        <w:jc w:val="both"/>
        <w:rPr/>
      </w:pPr>
      <w:r>
        <w:rPr>
          <w:b/>
          <w:bCs/>
          <w:lang w:val="en-US" w:eastAsia="en-US"/>
        </w:rPr>
        <w:t>16.186</w:t>
      </w:r>
      <w:r>
        <w:rPr>
          <w:lang w:val="en-US" w:eastAsia="en-US"/>
        </w:rPr>
        <w:t xml:space="preserve">  </w:t>
      </w:r>
      <w:r>
        <w:rPr/>
        <w:t>1. В упомянутой Вами стране назревает много. Может быть, и эта страна, достигшая поворотного пункта в своей истории, получила, в свою очередь, предупреждение и предложение помощи от Сил Светлых, но, как обычно, среди власть имущих не нашлось просвещенного и, главное, сильного духом человека, чтобы воспользоваться спасительными советами. А мы знаем по всей истории человечества, что там, где Вестник не был принят или даже преследовался, там спрашивается со всей страны. Вестник приходит в час трудный, потому отвергание его означает принятие своей полной кармы. Все бедствия, обрушивающиеся на страну, не есть ли грозное предзнаменование? Не избрала ли страна путь труднейший? Но как тяжка карма лиц, отвергнувших помощь Сил Света и тем принявших на себя всю ответственность за грядущее. Были в истории редчайшие исключения, когда великие вожди народа умели принимать эту Помощь, отсюда и изумительный расцвет некоторых стран. Но в наше время всякого отрицания и верховного владычества золотой валюты размеры малой монеты закрыли даже солнце.</w:t>
      </w:r>
    </w:p>
    <w:p>
      <w:pPr>
        <w:pStyle w:val="Normal"/>
        <w:jc w:val="both"/>
        <w:rPr/>
      </w:pPr>
      <w:r>
        <w:rPr/>
      </w:r>
    </w:p>
    <w:p>
      <w:pPr>
        <w:pStyle w:val="Normal"/>
        <w:jc w:val="both"/>
        <w:rPr/>
      </w:pPr>
      <w:r>
        <w:rPr>
          <w:b/>
          <w:bCs/>
          <w:lang w:val="en-US" w:eastAsia="en-US"/>
        </w:rPr>
        <w:t>16.211:2/7</w:t>
      </w:r>
      <w:r>
        <w:rPr>
          <w:lang w:val="en-US" w:eastAsia="en-US"/>
        </w:rPr>
        <w:t xml:space="preserve">  </w:t>
      </w:r>
      <w:r>
        <w:rPr/>
        <w:t>2. Вы спрашиваете о друидах. Друиды – масоны древнейших времен. И достоверность сведений об этом высоком учении, находимых у греческих классиков, возрастает по мере углубления в древнейшие эпохи, т. е., чем древнее свидетельство, тем оно ближе к истине. Во главе друидов стояла женщина, носившая титул Матери друидов.</w:t>
      </w:r>
    </w:p>
    <w:p>
      <w:pPr>
        <w:pStyle w:val="Normal"/>
        <w:jc w:val="both"/>
        <w:rPr/>
      </w:pPr>
      <w:r>
        <w:rPr/>
        <w:t>3. Крайне неосновательны сведения, приводимые Шюре о Раме, герое индусской эпической поэмы Рамаяны. Рама – чистейший уроженец древней Ариаварты, царь из страны Айодхья, и никогда не покидал Индии. Арийцы-индусы задолго до Рамы пришли из степей Средней Азии и через Афган спустились в долины Индии. Так, Рама не был друидом и никакого касания к кельтам не имел.</w:t>
      </w:r>
    </w:p>
    <w:p>
      <w:pPr>
        <w:pStyle w:val="Normal"/>
        <w:jc w:val="both"/>
        <w:rPr/>
      </w:pPr>
      <w:r>
        <w:rPr/>
        <w:t>4. Также ошибочно сведение, что Кришна утверждал браманизм. Все Великие Учителя принадлежали к касте кшатриев, считавшейся в древнейшие времена самой высокой. Существует много преданий, в которых именно брамины приходили учиться у кшатриев, а не наоборот. Лишь с падением высокого доблестного духа в народах, населявших древнюю Ариаварта, брамины захватили власть в свои руки. Тяжек был и есть этот захватный приоритет для Индии.</w:t>
      </w:r>
    </w:p>
    <w:p>
      <w:pPr>
        <w:pStyle w:val="Normal"/>
        <w:jc w:val="both"/>
        <w:rPr/>
      </w:pPr>
      <w:r>
        <w:rPr/>
        <w:t>5. Так и Кришна был царского рода и сам был царем, и все Его Учение проникнуто благородным мужественным духом и даже кульминировало в форму прекраснейшей поэмы, посвященной великой Битве на Поле Курукшетра. Все легенды о Кришне как о пастухе, проводящем время в танцах и игре на свирели в обществе пастухов и пастушек, есть позднейшее развитие народной фантазии и получило начало среди племен дравидского происхождения. Дравиды принадлежат к четвертой расе, и в сокровенном учении имеются намеки, что баски являются потомками племен дравидов, переселившихся в Европу. Так же точно и цыгане могут считать своей родиной Индию, из которой они были изгнаны.</w:t>
      </w:r>
    </w:p>
    <w:p>
      <w:pPr>
        <w:pStyle w:val="Normal"/>
        <w:jc w:val="both"/>
        <w:rPr/>
      </w:pPr>
      <w:r>
        <w:rPr/>
        <w:t>6. Рама-ариец сражался с потомками атлантов с острова Ланка, и его союзниками были воинственные племена дравидов, среди которых было сильно развито почитание обезьян. Почитание это явилось отголоском древнего знания о происхождении антропоморфической обезьяны от человека. Потому в народном творчестве это знание переплелось с фантазией, и Хануман, предводитель дравидов, получил обезьянье обличие.</w:t>
      </w:r>
    </w:p>
    <w:p>
      <w:pPr>
        <w:pStyle w:val="Normal"/>
        <w:jc w:val="both"/>
        <w:rPr/>
      </w:pPr>
      <w:r>
        <w:rPr/>
        <w:t>7. Так, советую большую осторожность при черпании из трудов Шюре. Книги его могут служить стимулом для многих сознаний, но затем нужно явить распознание и отбросить приукрасы человеческой фантазии, уступающие в красоте перед великой действительностью. Также и Моисей не был египтянином, но евреем, и не мог быть врагом женщины, ибо был посвященным. Можно оставить приведенное Вами о Пифагоре.</w:t>
      </w:r>
    </w:p>
    <w:p>
      <w:pPr>
        <w:pStyle w:val="Normal"/>
        <w:jc w:val="both"/>
        <w:rPr/>
      </w:pPr>
      <w:r>
        <w:rPr/>
      </w:r>
    </w:p>
    <w:p>
      <w:pPr>
        <w:pStyle w:val="Normal"/>
        <w:jc w:val="both"/>
        <w:rPr/>
      </w:pPr>
      <w:r>
        <w:rPr>
          <w:b/>
          <w:bCs/>
          <w:lang w:val="en-US" w:eastAsia="en-US"/>
        </w:rPr>
        <w:t>17.011:14</w:t>
      </w:r>
      <w:r>
        <w:rPr>
          <w:lang w:val="en-US" w:eastAsia="en-US"/>
        </w:rPr>
        <w:t xml:space="preserve">  </w:t>
      </w:r>
      <w:r>
        <w:rPr/>
        <w:t>14. 8. «Непринятием Учения Христа евреи исключили себя из духовной эволюции». Это Ваше утверждение следует поставить в связь с другими подобными случаями именно в один ряд. Конечно, непринятие очищения Учения, которое им приносил Христос, и допущенное убийство и преследование Его учеников тяжко повлияло на Карму еврейского народа, точно так же, как и преследование последователей Будды и изгнание Буддизма из Индии браминами породило печальную Карму Индии. Именно это утверждение в такой же мере сейчас должно относиться и к христианскому миру. Словесное признание и исповедание Христа одно, но принятие сердцем и истинное следование Христу совершенно другое. Истинный последователь Христа тот, кто признал Основы Всемирной Доктрины, напитавшей Христа. Только Он вступил в цепь духовной эволюции. Учение Христа тоже искажено до неузнаваемости и пришло время очищения его. Наступил черед Христианскому Миру сделать выбор своей Кармы. Конечно, Вы пишете об этом, это очень важно.</w:t>
      </w:r>
    </w:p>
    <w:p>
      <w:pPr>
        <w:pStyle w:val="Normal"/>
        <w:jc w:val="both"/>
        <w:rPr/>
      </w:pPr>
      <w:r>
        <w:rPr/>
      </w:r>
    </w:p>
    <w:p>
      <w:pPr>
        <w:pStyle w:val="Normal"/>
        <w:jc w:val="both"/>
        <w:rPr/>
      </w:pPr>
      <w:r>
        <w:rPr>
          <w:b/>
          <w:bCs/>
          <w:lang w:val="en-US" w:eastAsia="en-US"/>
        </w:rPr>
        <w:t>17.025</w:t>
      </w:r>
      <w:r>
        <w:rPr>
          <w:lang w:val="en-US" w:eastAsia="en-US"/>
        </w:rPr>
        <w:t xml:space="preserve">  </w:t>
      </w:r>
      <w:r>
        <w:rPr/>
        <w:t>1. Уже три года из-за перегружения работою я не могу уезжать в летние месяцы в горы Малого Тибета, а принуждена сидеть в тяжких тучах Монсуна, к этому присоединилась еще отравленность атмосферы из-за непрекращающихся землетрясений в Кветте. Сейчас мне предписан Вл. М. полный покой на некоторое время, но, увы, это почти недостижимо, ибо столько неотложной корреспонденции в связи с делами. Но Совет должен быть выполнен, и потому я знаю, что Вы поймете, что лишь крайняя необходимость заставляет меня повременить с просмотром Вашего труда. Должна сказать, что уже прочла вступление, и оно мне очень понравилось. Так и продолжайте. Нет более великого действия, как прояснение и направление к Свету сознаний человечества. Потому каждая книга, направленная к этому, есть ценнейший вклад.</w:t>
      </w:r>
    </w:p>
    <w:p>
      <w:pPr>
        <w:pStyle w:val="Normal"/>
        <w:jc w:val="both"/>
        <w:rPr/>
      </w:pPr>
      <w:r>
        <w:rPr/>
        <w:t>2. Тот, кто может ощущать горячие и как бы колючие токи сердца, не имеет права утверждать, что он не знает горения сердца, ибо это не будет истиной. Потому утверждайтесь в пламени сердечном и прислушивайтесь к его тихому голосу. Читали ли Вы хорошую книжечку «Откровенные рассказы Странника духовному своему Отцу», изданную в Париже? Много в них непосредственного, искреннего чувства. Все это указывает на потенциал духа Ивана Стотысячного, кому заповедано спасти Родину. Так со странничками, а не с раззолоченными палатами и митрами [она будет спасена].</w:t>
      </w:r>
    </w:p>
    <w:p>
      <w:pPr>
        <w:pStyle w:val="Normal"/>
        <w:jc w:val="both"/>
        <w:rPr/>
      </w:pPr>
      <w:r>
        <w:rPr/>
      </w:r>
    </w:p>
    <w:p>
      <w:pPr>
        <w:pStyle w:val="Normal"/>
        <w:jc w:val="both"/>
        <w:rPr/>
      </w:pPr>
      <w:r>
        <w:rPr>
          <w:b/>
          <w:bCs/>
          <w:lang w:val="en-US" w:eastAsia="en-US"/>
        </w:rPr>
        <w:t>17.037:2/3</w:t>
      </w:r>
      <w:r>
        <w:rPr>
          <w:lang w:val="en-US" w:eastAsia="en-US"/>
        </w:rPr>
        <w:t xml:space="preserve">  </w:t>
      </w:r>
      <w:r>
        <w:rPr/>
        <w:t>2. Теперь о том, что Н.К. ничего не говорит о теперешней России. Для каждого чуткого духа это должно быть понятно. Н.К. глубоко любит и предан своей родине, и чувство это настолько сокровенно, что говорить о ней среди враждебных, злобствующих и непонимающих было бы кощунством. На Востоке о самом сокровенном не принято говорить, в этом отношении Н.К. принадлежит Востоку. Сердце Н.К. видит и знает многое такое, что другими еще не вмещается. Эволюция творит свой непреложный космический ход, и великий исторический отбор совершается на всем пространстве планеты. Все искренно любящие свою родину понимают, как бережно нужно относиться к ней после ужасного взрыва и во время тяжкого и болезненного перехода. Но она уже вступает на путь выздоровления, и не нужно ли сейчас проявить к ней сугубую бережность?</w:t>
      </w:r>
    </w:p>
    <w:p>
      <w:pPr>
        <w:pStyle w:val="Normal"/>
        <w:jc w:val="both"/>
        <w:rPr/>
      </w:pPr>
      <w:r>
        <w:rPr/>
        <w:t>3. Между прочим, ко мне обращались с вопросом и о судьбе всего Славянства, чтобы опубликовать это мнение. Но я уклонялась. Скажу Вам доверительно – почему. Именно, чтобы раньше времени не бросить в пространство сужденное и тем хотя бы мало-малейше не нарушить уже слагающееся. Так все сокровенное должно быть сохранено в первую очередь. Обратите внимание, как Е.П.Бл. почти нигде не упоминает о нашей родине, как будто она не существует в будущей схеме развития народов. Причина все та же. Возрождение России есть возрождение всего мира. Гибель России есть гибель всего мира. Кто-то уже начинает это осознавать. Хотя еще недавно все думали обратное, именно, что гибель России есть спасение мира. Велик был страх перед ростом России, и если страх этот имел, по существу, основание, то все же никто не относил его к правильной причине. Так боялись всяких захватов со стороны России, но никто не сумел предвидеть и учесть последствий того взрыва (многие усиленно помогали ему), который по детонации должен был взорвать целую цепь других очагов. Велики последствия взрыва в нашей Р. Так тучи с севера несутся на юг. Россия проходит великое испытание, и урок свой она выучит раньше многих других.</w:t>
      </w:r>
    </w:p>
    <w:p>
      <w:pPr>
        <w:pStyle w:val="Normal"/>
        <w:jc w:val="both"/>
        <w:rPr/>
      </w:pPr>
      <w:r>
        <w:rPr/>
      </w:r>
    </w:p>
    <w:p>
      <w:pPr>
        <w:pStyle w:val="Normal"/>
        <w:jc w:val="both"/>
        <w:rPr/>
      </w:pPr>
      <w:r>
        <w:rPr>
          <w:b/>
          <w:bCs/>
          <w:lang w:val="en-US" w:eastAsia="en-US"/>
        </w:rPr>
        <w:t>17.046:3</w:t>
      </w:r>
      <w:r>
        <w:rPr>
          <w:lang w:val="en-US" w:eastAsia="en-US"/>
        </w:rPr>
        <w:t xml:space="preserve">  </w:t>
      </w:r>
      <w:r>
        <w:rPr/>
        <w:t>3. Вы пишете, что один член О-ва спрашивает, поведет ли Гитл. к общему Благу? Должна сказать, что я твердо верю, что все совершается ко Благу. Уроки должны быть выучены, чтобы сознание могло двинуться дальше. Все создается самими людьми, и жестокая русская революция тоже не с неба упала, но явилась следствием многих вековых поражений. Во всем мире совершится великий отбор и новое уравновесие планеты. Так скажем: все к лучшему.</w:t>
      </w:r>
    </w:p>
    <w:p>
      <w:pPr>
        <w:pStyle w:val="Normal"/>
        <w:jc w:val="both"/>
        <w:rPr/>
      </w:pPr>
      <w:r>
        <w:rPr/>
      </w:r>
    </w:p>
    <w:p>
      <w:pPr>
        <w:pStyle w:val="Normal"/>
        <w:jc w:val="both"/>
        <w:rPr/>
      </w:pPr>
      <w:r>
        <w:rPr>
          <w:b/>
          <w:bCs/>
          <w:lang w:val="en-US" w:eastAsia="en-US"/>
        </w:rPr>
        <w:t>17.049:6</w:t>
      </w:r>
      <w:r>
        <w:rPr>
          <w:lang w:val="en-US" w:eastAsia="en-US"/>
        </w:rPr>
        <w:t xml:space="preserve">  </w:t>
      </w:r>
      <w:r>
        <w:rPr/>
        <w:t>6. Во все эпохи можно найти пустые гробницы или замененных покойников. Так существует могила Сен-Жермена, а на самом деле там похоронен заместитель. Федор Кузьмич и Александр Первый – одно лицо. Но к романам Краснова нужно относиться с большим разбором. Несомненно, он уловил кое-что из пространственных рекордов, но преломил чрезвычайно искаженно. Я уже писала, что интересующее Вас лицо погибло. Погиб и его сын в автомобильной катастрофе. Семьи моих двоюродных братьев Кн. П. были очень дружны с упомянутым лицом, и даже отречение произошло в квартире одного из них. Так считайте, что тот исторический цикл закончился. Река вспять не течет. Новый грядущий цикл, конечно, прекраснее, ибо все знаки Небесные своими сочетаниями утверждают Знак великого Обновления и Благоденствия. Пусть сердце подскажет Вам, откуда исходит это Благоденствие. Всматривайтесь внимательно во все знаки и увидите, как многое совершается сейчас и как сердце может радоваться быстроте событий. Нет такой силы, которая могла бы остановить Колесо Кармы. Все бедствия, постигающие ту или иную страну, не случайны, потому нет места ни озлоблению, ни саможалению. Но посмотрим разумно и приложим все усилия, чтобы расширить сознание и понять совершающееся. Наблюдайте зорко события и увидите, как сокрушаются раздутые величины, карме послушные.</w:t>
      </w:r>
    </w:p>
    <w:p>
      <w:pPr>
        <w:pStyle w:val="Normal"/>
        <w:jc w:val="both"/>
        <w:rPr/>
      </w:pPr>
      <w:r>
        <w:rPr/>
      </w:r>
    </w:p>
    <w:p>
      <w:pPr>
        <w:pStyle w:val="Normal"/>
        <w:jc w:val="both"/>
        <w:rPr/>
      </w:pPr>
      <w:r>
        <w:rPr>
          <w:b/>
          <w:bCs/>
          <w:lang w:val="en-US" w:eastAsia="en-US"/>
        </w:rPr>
        <w:t>17.052:2</w:t>
      </w:r>
      <w:r>
        <w:rPr>
          <w:lang w:val="en-US" w:eastAsia="en-US"/>
        </w:rPr>
        <w:t xml:space="preserve">  </w:t>
      </w:r>
      <w:r>
        <w:rPr/>
        <w:t xml:space="preserve">2. Имею длиннейшее письмо [одной моей корреспондентки]. Пишет, что пережила восторги и разочарования и сейчас стоит на перепутье. Не знает, куда ей направиться, самоедство, зависть, злоба, дезорганизация, царящая среди эмигрантов, гонят ее. Мне от души жаль ее, и очень хотелось бы ей помочь... Кто-то советует ей чуть ли не ехать на Дальний Восток, в это разлагающееся болото! Если там, где она находится сейчас, ей был показан эмигрантский лик, то что же надеется она встретить на Дальнем Востоке? Только что получили сведения, что карма провела там </w:t>
      </w:r>
      <w:r>
        <w:rPr>
          <w:i/>
          <w:iCs/>
        </w:rPr>
        <w:t>основательную</w:t>
      </w:r>
      <w:r>
        <w:rPr/>
        <w:t xml:space="preserve"> чистку! В.Голицын – попался в шантаж. Петерец в тюрьме. &lt;...&gt; Там в темных кругах идет быстрое разложение, но зато появляются молодые, зажженные истинной любовью к родине и готовые оборонять родину от всякого захвата. Имя Преп. Сергия входит в жизнь и собирает около себя преданные души. Из многих мест приходят светлые весточки о возрождении духа.</w:t>
      </w:r>
    </w:p>
    <w:p>
      <w:pPr>
        <w:pStyle w:val="Normal"/>
        <w:jc w:val="both"/>
        <w:rPr/>
      </w:pPr>
      <w:r>
        <w:rPr/>
      </w:r>
    </w:p>
    <w:p>
      <w:pPr>
        <w:pStyle w:val="Normal"/>
        <w:jc w:val="both"/>
        <w:rPr/>
      </w:pPr>
      <w:r>
        <w:rPr>
          <w:b/>
          <w:bCs/>
          <w:lang w:val="en-US" w:eastAsia="en-US"/>
        </w:rPr>
        <w:t>17.053:2/4</w:t>
      </w:r>
      <w:r>
        <w:rPr>
          <w:lang w:val="en-US" w:eastAsia="en-US"/>
        </w:rPr>
        <w:t xml:space="preserve">  </w:t>
      </w:r>
      <w:r>
        <w:rPr/>
        <w:t>2. Несмотря на трагизм многого, полной грудью дышит страна</w:t>
      </w:r>
      <w:r>
        <w:rPr>
          <w:rStyle w:val="FootnoteAnchor"/>
          <w:vertAlign w:val="superscript"/>
        </w:rPr>
        <w:footnoteReference w:id="3"/>
      </w:r>
      <w:r>
        <w:rPr/>
        <w:t>, растет, трещит, вся в движении, в несомненном сознании своего будущего. Тысячи, тысячи проснулись для начала культурной жизни. Культура должна вырабатываться из недр самой жизни, из новой формы хозяйства, быта, из неизбежного в мире пафоса энергетики...</w:t>
      </w:r>
    </w:p>
    <w:p>
      <w:pPr>
        <w:pStyle w:val="Normal"/>
        <w:jc w:val="both"/>
        <w:rPr/>
      </w:pPr>
      <w:r>
        <w:rPr/>
        <w:t>3. Мы не знали чувство родины, теперь каждый из нарастающих видит в личном своем достижении, в полноте своих осуществленных сил вместе с тем служение родине.</w:t>
      </w:r>
    </w:p>
    <w:p>
      <w:pPr>
        <w:pStyle w:val="Normal"/>
        <w:jc w:val="both"/>
        <w:rPr/>
      </w:pPr>
      <w:r>
        <w:rPr/>
        <w:t>4. Конечно, все это элементарно, но нужно помнить, что в стране сейчас школа миллионов – поднятая целина. Трудно передать, как захватывающе это подмечание нового, пусть и не каждый день! Все полны искренней наивысшей жажды жизни... Устремление к знанию есть величайший стимул. Будем радоваться!</w:t>
      </w:r>
    </w:p>
    <w:p>
      <w:pPr>
        <w:pStyle w:val="Normal"/>
        <w:jc w:val="both"/>
        <w:rPr/>
      </w:pPr>
      <w:r>
        <w:rPr/>
      </w:r>
    </w:p>
    <w:p>
      <w:pPr>
        <w:pStyle w:val="Normal"/>
        <w:jc w:val="both"/>
        <w:rPr/>
      </w:pPr>
      <w:r>
        <w:rPr>
          <w:b/>
          <w:bCs/>
          <w:lang w:val="en-US" w:eastAsia="en-US"/>
        </w:rPr>
        <w:t>17.070</w:t>
      </w:r>
      <w:r>
        <w:rPr>
          <w:lang w:val="en-US" w:eastAsia="en-US"/>
        </w:rPr>
        <w:t xml:space="preserve">  </w:t>
      </w:r>
      <w:r>
        <w:rPr/>
        <w:t>1. Ваша догадка правильна. Именно Л[юцифер] – правитель нашей планеты по космическому праву. Чтобы спасти человечество, Вел. Вл., придя с Вен[еры], принял на себя тяжкий и самоотверженный подвиг пробуждения духа и сдвига сознания в массе осужденных Л. существ. Таким образом, Он противостал тьме. Вот почему на протяжении этой Манвантары Вел. Вл. стоит во главе и как Ману, и как Учитель Учителей. Истинно, благодаря Ему, Носителю и Дателю Амриты, приобщились земляне к бытию беспредельному. Велики Тайны Духа! &lt;...&gt; Как я уже не раз писала, планетное равновесие держится Севером, лишь тем, что там происходит просветление. Под знаками войны совершились и совершаются великие сдвиги. Так во всем мире тьма поедает тьму. Лучше всего свидетельствует о том Испания. Америка тоже вступает в период переустройства, зараза разложения коснулась и этой страны. Но как молодая страна, она выйдет обновленной из этого испытания. Страшнее все пертурбации для стран одряхлевших. Многое висит на ниточке, но безумцы не хотят видеть этого, и расцвет в некоторых странах может быть очень кратким. Высшая справедливость действует в лучший срок. Встретим мужественно все смещения, зная, что Щит хранит доверившихся всем сердцем Силам Света и готовых на подвиг Общего Блага. Истинно, можно вспомнить слова: «Творю Новое Небо и новую Землю, и старые уже не вспомнятся».</w:t>
      </w:r>
    </w:p>
    <w:p>
      <w:pPr>
        <w:pStyle w:val="Normal"/>
        <w:jc w:val="both"/>
        <w:rPr/>
      </w:pPr>
      <w:r>
        <w:rPr/>
      </w:r>
    </w:p>
    <w:p>
      <w:pPr>
        <w:pStyle w:val="Normal"/>
        <w:jc w:val="both"/>
        <w:rPr/>
      </w:pPr>
      <w:r>
        <w:rPr>
          <w:b/>
          <w:bCs/>
          <w:lang w:val="en-US" w:eastAsia="en-US"/>
        </w:rPr>
        <w:t>17.076:4/7</w:t>
      </w:r>
      <w:r>
        <w:rPr>
          <w:lang w:val="en-US" w:eastAsia="en-US"/>
        </w:rPr>
        <w:t xml:space="preserve">  </w:t>
      </w:r>
      <w:r>
        <w:rPr/>
        <w:t>4. Не будем думать, что Р[оссия] в терроре. Смерть висит над теми, кто причинил ее другим. Так действует Высшая Справедливость. Только что вернулся один иностранец оттуда и рассказывал нашим друзьям в Париже, что нигде не видел он такой молодежи, как там. Нигде не встречал такого устремления к знанию и строительству. Истинно, Иван Стотысячный пробудился и жаждет принять участие в построении Новой Р. Никакая тьма не может осилить Великий План Света. Истинно Знамя Преподобного поднято над Страною.</w:t>
      </w:r>
    </w:p>
    <w:p>
      <w:pPr>
        <w:pStyle w:val="Normal"/>
        <w:jc w:val="both"/>
        <w:rPr/>
      </w:pPr>
      <w:r>
        <w:rPr/>
        <w:t>5. Сейчас попала на глаза страничка из Смутного времени перед появлением Пожарского и Минина – переписываю ее:</w:t>
      </w:r>
    </w:p>
    <w:p>
      <w:pPr>
        <w:pStyle w:val="Normal"/>
        <w:jc w:val="both"/>
        <w:rPr/>
      </w:pPr>
      <w:r>
        <w:rPr/>
        <w:t>6. «Описывая тогдашнее состояние России, знаменитый келарь Троицкой Лавры Авраамий Палицин писал: “Казалось, что россияне не имели уже отечества, ни души, ни веры, что государство, зараженное язвою, в страшных судорогах кончилось... Ляхи с оружием в руках только смотрели и смеялись безумству междуусобия... Сердца окаменели, умы помрачились... Гибли отечество и церковь, скот и псы жили в алтарях, воздухами и пеленами украшались кони, пили из потиров, на иконах играли в кости, в ризах иерейских плясали блудницы, иноков-священников палили огнем, допытываясь их сокровищ... Горожане и земледельцы жили в дебрях, в лесах и пещерах неведомых или болотах, только ночью выходя из них осушиться. И леса не спасали: люди, уже покинув звероловство, ходили туда с чуткими псами на ловлю людей. Матери, укрываясь в густоте древесной, страшились вопля своих младенцев, зажимали им рот и душили до смерти. Не светом луны, а пожарами озарялись ночи”».</w:t>
      </w:r>
    </w:p>
    <w:p>
      <w:pPr>
        <w:pStyle w:val="Normal"/>
        <w:jc w:val="both"/>
        <w:rPr/>
      </w:pPr>
      <w:r>
        <w:rPr/>
        <w:t>7. Пережила Р. смутное время, переживет и эту страду. Велик дух ее народа, и в страданиях и исканиях обретает он мощь непобедимую. Так суждено.</w:t>
      </w:r>
    </w:p>
    <w:p>
      <w:pPr>
        <w:pStyle w:val="Normal"/>
        <w:jc w:val="both"/>
        <w:rPr/>
      </w:pPr>
      <w:r>
        <w:rPr>
          <w:b/>
          <w:bCs/>
          <w:lang w:val="en-US" w:eastAsia="en-US"/>
        </w:rPr>
        <w:t>17.081:11</w:t>
      </w:r>
      <w:r>
        <w:rPr>
          <w:lang w:val="en-US" w:eastAsia="en-US"/>
        </w:rPr>
        <w:t xml:space="preserve">  </w:t>
      </w:r>
      <w:r>
        <w:rPr/>
        <w:t>11. Да, Англия и Америка теперь поняли, какую ошибку они совершили, допустив (вернее – науськивая) первую японо-русскую войну. Вечная необоснованная боязнь и враждебность Англ. к России, с одной стороны, и личная ненависть Теодора Рузвельта и его приспешников, евр. банкиров, к России – с другой, благословили в свое время Японию на этот роковой шаг, не учтя грозных последствий именно для своих стран. Теперь они бьют тревогу, но не поздно ли? Улыбнется ли им и богатый рынок Китая? Япония очень стремится распространить свое влияние на Индию, и, владея Южн. Китаем, ей это очень будет легко. Также непоправимую ошибку совершили Франция и Англия тоже в отношении своих стран, допустив занятие Абиссинии итальянцами. Но все события, конечно, уже давно учтены на Высших планах, и все должно послужить на пользу тех стран, которые установят равновесие мира</w:t>
      </w:r>
    </w:p>
    <w:p>
      <w:pPr>
        <w:pStyle w:val="Normal"/>
        <w:jc w:val="both"/>
        <w:rPr/>
      </w:pPr>
      <w:r>
        <w:rPr/>
      </w:r>
    </w:p>
    <w:p>
      <w:pPr>
        <w:pStyle w:val="Normal"/>
        <w:jc w:val="both"/>
        <w:rPr/>
      </w:pPr>
      <w:r>
        <w:rPr>
          <w:b/>
          <w:bCs/>
          <w:lang w:val="en-US" w:eastAsia="en-US"/>
        </w:rPr>
        <w:t>17.097:10</w:t>
      </w:r>
      <w:r>
        <w:rPr>
          <w:lang w:val="en-US" w:eastAsia="en-US"/>
        </w:rPr>
        <w:t xml:space="preserve">  </w:t>
      </w:r>
      <w:r>
        <w:rPr/>
        <w:t>10. Теперь другое. Враждебное отношение к Новой Стране так понятно. Но хотелось бы знать, где та страна, которая была бы любима другими? Везде вражда и недоверие. Но богатство и потенциальная мощь Новой Страны так велики, что во многих возбуждают весьма корыстолюбивые вожделения. По размерам страны и размеры тех или иных чувств. Но мы знаем, что лишь она может удержать равновесие мира и потому будет охранена. Тяжко идти против Космического Магнита. Знаем, что некоторые поставят ставку, как говорится, не на ту лошадь, ну, что же, урок придется выучить. В полном доверии к Силам Благим мужественно встретим надвигающиеся события.</w:t>
      </w:r>
    </w:p>
    <w:p>
      <w:pPr>
        <w:pStyle w:val="Normal"/>
        <w:jc w:val="both"/>
        <w:rPr/>
      </w:pPr>
      <w:r>
        <w:rPr/>
      </w:r>
    </w:p>
    <w:p>
      <w:pPr>
        <w:pStyle w:val="Normal"/>
        <w:jc w:val="both"/>
        <w:rPr/>
      </w:pPr>
      <w:r>
        <w:rPr>
          <w:b/>
          <w:bCs/>
          <w:lang w:val="en-US" w:eastAsia="en-US"/>
        </w:rPr>
        <w:t>17.113:4/7</w:t>
      </w:r>
      <w:r>
        <w:rPr>
          <w:lang w:val="en-US" w:eastAsia="en-US"/>
        </w:rPr>
        <w:t xml:space="preserve">  </w:t>
      </w:r>
      <w:r>
        <w:rPr/>
        <w:t>4. Итак, берегите себя и утверждайте мужество в сердцах близких. Времена грозные и трудные. Невозможно примириться с наблюдаемым сейчас, с одной стороны, неслыханным насилием, с другой – нравственным разложением. Истинно, бывают времена хуже войны. Сердце болит и плачет за Чехословакию. Тяжко переживать капитуляцию мощных держав перед бронированным кулаком.</w:t>
      </w:r>
    </w:p>
    <w:p>
      <w:pPr>
        <w:pStyle w:val="Normal"/>
        <w:jc w:val="both"/>
        <w:rPr/>
      </w:pPr>
      <w:r>
        <w:rPr/>
        <w:t>5. Близорукие думают, что нечто прояснилось, наоборот, все жестоко осложнилось, и, на самом деле, нарыв загнан внутрь. Тем опаснее будет разложение. Всем существом согласна с мнением, высказанным англ. морским министром и другими брит. военными авторитетами. Доблесть духа утрачена Европою. Лично я не верю, чтобы бронированный кулак мог бы противостать всем соединенным силам Европы и Востока. Индия и Египет высказались единодушно за поддержку и помощь Англ. в вопросе Чехословакии. Но сейчас лучшие позиции уже сданы, и как отразится на психологии некоторых стран такое несоблюдение державами своих обязательств. Также думается мне, что бронированный кулак очень опасался, что его блеф может сорваться. Но нужно отдать справедливость, что он правильно учел психологию некоторых лиц и стран. На сердце очень тяжело. Какие драмы переживают близкие нам народы?</w:t>
      </w:r>
    </w:p>
    <w:p>
      <w:pPr>
        <w:pStyle w:val="Normal"/>
        <w:jc w:val="both"/>
        <w:rPr/>
      </w:pPr>
      <w:r>
        <w:rPr/>
        <w:t>6. Возможно, что и переписка будет затруднена.</w:t>
      </w:r>
    </w:p>
    <w:p>
      <w:pPr>
        <w:pStyle w:val="Normal"/>
        <w:jc w:val="both"/>
        <w:rPr/>
      </w:pPr>
      <w:r>
        <w:rPr/>
        <w:t>7. Верю Вашему сердцу, знаю, что охраните доверенный очаг от разрушителей. Знаю, что при сердечности найдете и необходимую твердость требовать от сотрудников соблюдения основ Учения. Дисциплина духа необходима.</w:t>
      </w:r>
    </w:p>
    <w:p>
      <w:pPr>
        <w:pStyle w:val="Normal"/>
        <w:jc w:val="both"/>
        <w:rPr/>
      </w:pPr>
      <w:r>
        <w:rPr/>
      </w:r>
    </w:p>
    <w:p>
      <w:pPr>
        <w:pStyle w:val="Normal"/>
        <w:jc w:val="both"/>
        <w:rPr/>
      </w:pPr>
      <w:r>
        <w:rPr>
          <w:b/>
          <w:bCs/>
          <w:lang w:val="en-US" w:eastAsia="en-US"/>
        </w:rPr>
        <w:t>17.130</w:t>
      </w:r>
      <w:r>
        <w:rPr>
          <w:lang w:val="en-US" w:eastAsia="en-US"/>
        </w:rPr>
        <w:t xml:space="preserve">  </w:t>
      </w:r>
      <w:r>
        <w:rPr/>
        <w:t>1. Пришла монография, была большая, большая радость. И новая внешность ее мне нравится больше, нежели ранее предложенная синего тона. Спасибо от всей глубины сердца всем друзьям, положившим средства и труд на осуществление этой прекрасной книги. Об одном приходится сожалеть – это что книга вышла в такое тяжкое, такое смятенное время, когда внимание всего мира озабочено неизвестностью завтрашнего дня и отвлечено решением тяжкой проблемы, насколько можно доверять всяким договорам, понимая, что без доверия и само существование становится невозможным.</w:t>
      </w:r>
    </w:p>
    <w:p>
      <w:pPr>
        <w:pStyle w:val="Normal"/>
        <w:jc w:val="both"/>
        <w:rPr/>
      </w:pPr>
      <w:r>
        <w:rPr/>
        <w:t>2. В наше время особенно много народилось больших и малых Пилатов. Примеры изумительного легкомыслия и нравственного бессилия увеличиваются и свидетельствуют о перезрелости некоторых национальностей. Такое бессилие и можно объяснить, именно, вполне сложившеюся кармою некоторых народов. Отсутствие солидарности среди угрожаемых способствует росту сил противных.</w:t>
      </w:r>
    </w:p>
    <w:p>
      <w:pPr>
        <w:pStyle w:val="Normal"/>
        <w:jc w:val="both"/>
        <w:rPr/>
      </w:pPr>
      <w:r>
        <w:rPr/>
        <w:t>3. Газеты и журналы переполнены всякими карикатурами. Но карикатура опасная вещь, обращая все в смешную сторону, она тем самым как бы разряжает нагнетенную атмосферу, и здоровое спасительное возмущение духа понижается в своем напряжении и даже может совсем раствориться. Многие современные лидеры, особенно среди англосаксонцев, учли полезность карикатур для себя. Это как бы своего рода громоотвод.</w:t>
      </w:r>
    </w:p>
    <w:p>
      <w:pPr>
        <w:pStyle w:val="Normal"/>
        <w:jc w:val="both"/>
        <w:rPr/>
      </w:pPr>
      <w:r>
        <w:rPr/>
        <w:t>4. Радуюсь от всего сердца, что, несмотря на трудные дни, чувство торжественности не покидает Вас. Именно торжественность помогает правильно оценить значение происходящего переустройства мира. Мелкие житейские невзгоды отходят на задний план и уступают место великой сосредоточенности и настороженности. Щит Иерархии Света, как единый Якорь, должен особо остро осознаваться в такие суровые дни. Полное единение среди сотрудников многое облегчит.</w:t>
      </w:r>
    </w:p>
    <w:p>
      <w:pPr>
        <w:pStyle w:val="Normal"/>
        <w:jc w:val="both"/>
        <w:rPr/>
      </w:pPr>
      <w:r>
        <w:rPr/>
      </w:r>
    </w:p>
    <w:p>
      <w:pPr>
        <w:pStyle w:val="Normal"/>
        <w:jc w:val="both"/>
        <w:rPr/>
      </w:pPr>
      <w:r>
        <w:rPr>
          <w:b/>
          <w:bCs/>
          <w:lang w:val="en-US" w:eastAsia="en-US"/>
        </w:rPr>
        <w:t>17.161</w:t>
      </w:r>
      <w:r>
        <w:rPr>
          <w:lang w:val="en-US" w:eastAsia="en-US"/>
        </w:rPr>
        <w:t xml:space="preserve">  </w:t>
      </w:r>
      <w:r>
        <w:rPr/>
        <w:t>1. 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ет многих.</w:t>
      </w:r>
    </w:p>
    <w:p>
      <w:pPr>
        <w:pStyle w:val="Normal"/>
        <w:jc w:val="both"/>
        <w:rPr/>
      </w:pPr>
      <w:r>
        <w:rPr/>
        <w:t>2. 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к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Normal"/>
        <w:jc w:val="both"/>
        <w:rPr/>
      </w:pPr>
      <w:r>
        <w:rPr/>
        <w:t>3. Существует мнение, что римляне воплотились в англосаксов, а древние греки – в ярых французов, и это мнение имеет основание. Утверждение Штейнера, что многие египтяне воплотились среди русского народа,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древних египтян), то, конечно, они рождались и рождаются среди масс Востока.</w:t>
      </w:r>
    </w:p>
    <w:p>
      <w:pPr>
        <w:pStyle w:val="Normal"/>
        <w:jc w:val="both"/>
        <w:rPr/>
      </w:pPr>
      <w:r>
        <w:rPr/>
      </w:r>
    </w:p>
    <w:p>
      <w:pPr>
        <w:pStyle w:val="Normal"/>
        <w:jc w:val="both"/>
        <w:rPr/>
      </w:pPr>
      <w:r>
        <w:rPr>
          <w:b/>
          <w:bCs/>
          <w:lang w:val="en-US" w:eastAsia="en-US"/>
        </w:rPr>
        <w:t>17.164</w:t>
      </w:r>
      <w:r>
        <w:rPr>
          <w:lang w:val="en-US" w:eastAsia="en-US"/>
        </w:rPr>
        <w:t xml:space="preserve">  </w:t>
      </w:r>
      <w:r>
        <w:rPr/>
        <w:t xml:space="preserve">1. Судьба Запада решена, там нет будущего. Не ищите его ни в одной Европейской стране, но наблюдайте идущий развал. Но Восток возрождается. Невозможно продвигаться и строить путем старой захватнической политики. Страх перед Новым навеян недругами, боящимися расцвета нашей мощной страны. Но ярая справится со всеми врагами, ибо стремится </w:t>
      </w:r>
      <w:r>
        <w:rPr>
          <w:i/>
          <w:iCs/>
        </w:rPr>
        <w:t>к общему благу</w:t>
      </w:r>
      <w:r>
        <w:rPr/>
        <w:t>. Ярые народы там растут в новом понимании и новых условиях, исправляют свои ошибки и строят Новую страну. Ярая страна является страною Братскою всем существам, стремящимся к Новому Строительству, и показала это на яром примере оказания помощи народам Востока. Яро нужно явить справедливость и прозреть, насколько народ униженный и бедный усвоил, где его спасение, и явил несломимое противодействие старому, отжившему сознанию уходящего поколения. Ярый сдвиг сознания в массах произошел – и это основа Нового Мира. Конечно, там, где этот сдвиг проник в толщу народную, там и переход от старого к Новому произойдет легче и скорее. Много еще тормозящих, но остановить «поток Кармы Мира» они не могут. Убеждение в правоте Строительства Нового и в эволюции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w:t>
      </w:r>
    </w:p>
    <w:p>
      <w:pPr>
        <w:pStyle w:val="Normal"/>
        <w:jc w:val="both"/>
        <w:rPr/>
      </w:pPr>
      <w:r>
        <w:rPr/>
      </w:r>
    </w:p>
    <w:p>
      <w:pPr>
        <w:pStyle w:val="Normal"/>
        <w:jc w:val="both"/>
        <w:rPr/>
      </w:pPr>
      <w:r>
        <w:rPr>
          <w:b/>
          <w:bCs/>
        </w:rPr>
        <w:t xml:space="preserve">60.166.  </w:t>
      </w:r>
      <w:r>
        <w:rPr/>
        <w:t>Ни одно великое начинание никогда не входило в жизнь без ярого противодействия со стороны невежественных двуногих. Так и теперь утверждение Нового Мира идет при чудовищном противоборстве ему со стороны тьмы и приспешников старого мира. Ведущая Страна строит новые ступени эволюции, идет новым путем, и в этой эволюционности ее поступи заложено ручательство победы над всеми противодействиями, препонами, трудностями и сопротивлением противников будущего. Именно будущее, которое созидает она, является ведущим магнитом, и вся Наша Помощь и Энергии Наши посылаются Нами на поддержку великого дела. Да! Да! Великое дело строительства и утверждения будущего для счастья всего мира творится на просторах Великой Страны. Ручательство Победы Даем и дела ее Утверждаем.</w:t>
      </w:r>
    </w:p>
    <w:p>
      <w:pPr>
        <w:pStyle w:val="Normal"/>
        <w:jc w:val="both"/>
        <w:rPr/>
      </w:pPr>
      <w:r>
        <w:rPr/>
      </w:r>
    </w:p>
    <w:p>
      <w:pPr>
        <w:pStyle w:val="Normal"/>
        <w:jc w:val="both"/>
        <w:rPr/>
      </w:pPr>
      <w:r>
        <w:rPr>
          <w:b/>
          <w:bCs/>
        </w:rPr>
        <w:t>1962 г. 397</w:t>
      </w:r>
      <w:r>
        <w:rPr/>
        <w:t>. Но с Нами Победа. Кто сознательно или бессознательно, ведомо или не ведомо для него с Нами идет и помогает эволюции человечества, тот Победе сужден. В этом же и залог Победы Новой Страны, родины вашей.</w:t>
      </w:r>
    </w:p>
    <w:p>
      <w:pPr>
        <w:pStyle w:val="Normal"/>
        <w:jc w:val="both"/>
        <w:rPr/>
      </w:pPr>
      <w:r>
        <w:rPr/>
      </w:r>
    </w:p>
    <w:p>
      <w:pPr>
        <w:pStyle w:val="Normal"/>
        <w:jc w:val="both"/>
        <w:rPr/>
      </w:pPr>
      <w:r>
        <w:rPr>
          <w:b/>
          <w:bCs/>
        </w:rPr>
        <w:t>1963 г. 163. (Апр. 5).</w:t>
      </w:r>
      <w:r>
        <w:rPr/>
        <w:t xml:space="preserve"> Напоминаю о наиглавнейшем. Мир внешний наполнен своими делами, которые либо лишены конечного смысла, если коротки по своей длительности и преходящи, либо осмыслены пониманием эволюции и вдвинуты в ее струи как составные части, гармонически сливающиеся с ее течением. Потому различны в основе своей все дела человеческие. Разделим их на два вида: одни – идущие против эволюции; другие – созвучные с нею. Проходимость и временность этих последних резко отличается от проходимости и временности явлений противоэволюционных, ибо эволюция сущего нескончаема и конечность явлений земных, сливаясь с великим потоком эволюционного течения жизни, вливается в бесконечность и приобретает аспект беспредельности. И временное тогда являет собою уже не обреченность земную, сужденную на уничтожение, но разрез вечного и непреходящего, то есть Лик Беспредельности. Противоэволюционные процессы и все, что связано с ними, будут выброшены из жизни как отбросы и пойдут в переработку, но процессы эволюционного порядка и духи, вовлеченные в орбиту Космического Потока, входя в жизнь беспредельности и составляя ее часть, имеют свое неотъемлемое место в общей схеме вещей. Это и есть путь в нескончаемость, то есть вечность, и приобщение к жизни вечной, независимо от того, сознательное оно или не сознательное. Каждый эволюционный поступок человека и все дела человеческие того же порядка представляют собою, знает о том спрашивающий их или нет, аспект непреходящего и вводят его в Путь вечной Жизни, что приводит в конечном итоге к сознательному бессмертию. Потому все, что творится людьми, можно разделить на дела жизни и дела смерти, дела, слитые с течением Космической жизни, и дела, идущие против велений ее и тем обреченные на уничтожение, на дела Света и дела тьмы. Прилагая это мерило ко всему, что совершается на планете, легко разграничить эти два русла дел человеческих. В аспекте будущего много станет здесь ясным, и можно будет увидеть страны, идущие ко дну, и страны, подымающиеся по ступеням лестницы жизни; расы уходящие и расы нарождающиеся; энергии уходящие и энергии нарождающиеся; формы жизни, обреченные на уничтожение, и формы жизни, сужденные будущему. Напрасны, бесплодны, бесцельны и бесполезны усилия тех, кто пытается идти против течения Космической Эволюции. Солнце жизни над странами Нового Мира. Солнце смерти над теми, кто против него.</w:t>
      </w:r>
    </w:p>
    <w:p>
      <w:pPr>
        <w:pStyle w:val="Normal"/>
        <w:jc w:val="both"/>
        <w:rPr/>
      </w:pPr>
      <w:r>
        <w:rPr/>
      </w:r>
    </w:p>
    <w:p>
      <w:pPr>
        <w:pStyle w:val="Normal"/>
        <w:jc w:val="both"/>
        <w:rPr/>
      </w:pPr>
      <w:r>
        <w:rPr>
          <w:b/>
          <w:bCs/>
        </w:rPr>
        <w:t>1963 г. 180. (Апр. 13).</w:t>
      </w:r>
      <w:r>
        <w:rPr/>
        <w:t xml:space="preserve"> Сознание расширяется и растет, а вместе с ним растет и углубляется понимание сущности Учения, которое являет собою океан беспредельного знания. Да! Да! Да! Знание не имеет пределов, и конца ему нет. Конец наступает людским начинаниям, когда они идут вразрез с велением Космической Воли. Потому и погибли цивилизации, и исчезли народы, и пески и океаны покрыли развалины их городов. Народ и его культура может продержаться тысячелетия лишь на полноте сотрудничества и созвучия с требованиями эволюции. Был Египет, но расцвел и пал; была Греция, но расцвела и пала; был Рим, но расцвел и пал. Долговечность страны и ее культура зависит от созвучия ее с Космическими Законами. Когда настанет Община Мира и человечество вашей планеты явит собою едино братский коллектив всех народов без всех ныне существующих различий, когда стадо станет единым и Пастырь будет Один, длительность существования этого коллектива превзойдет все цивилизации, когда-либо бывшие на вашей планете за все миллионы лет жизни ее человечества.</w:t>
      </w:r>
    </w:p>
    <w:p>
      <w:pPr>
        <w:pStyle w:val="Normal"/>
        <w:jc w:val="both"/>
        <w:rPr/>
      </w:pPr>
      <w:r>
        <w:rPr/>
      </w:r>
    </w:p>
    <w:p>
      <w:pPr>
        <w:pStyle w:val="Normal"/>
        <w:jc w:val="both"/>
        <w:rPr/>
      </w:pPr>
      <w:r>
        <w:rPr>
          <w:b/>
          <w:bCs/>
        </w:rPr>
        <w:t>1963 г. 388. (Авг. 12).</w:t>
      </w:r>
      <w:r>
        <w:rPr/>
        <w:t xml:space="preserve"> Моя Рука направляет течение мировых событий в нужную сторону. При этом должно выявиться для устранения все непригодное для эволюции. Полумеры нецелесообразны. Мы Действуем в согласии с Космической Волей, которая выражается в течении светил. Эволюция – явление безусловное. Астрофизически и в соответствии со ступенью развития планетного тела Земли Утверждается Нами новая ступень эволюции, Начало Эпохи Огня начертано в звездах. Как гигантская волна идет эволюционный прилив. Все, что может подняться, поднимется с ней, все, что не сможет, будет ею покрыто и пойдет на дно, то есть погибнет. Не раз уже гибель целых народов посещала Землю. Но Знаем примеры, когда государства существовали в продолжение целых тысячелетий. Космические Законы непреложны и неумолимы. Им воля людская может противодействовать лишь до известного предела, за которым она сметается как карточный домик под ветром. Мощь Иерархии неодолима. Иерархия выражает собою сущность Космической Воли. Новому быть суждено. Новое Небо и преображенная планета будут выражением Эпохи Матери Мира. Так Говорю на пороге событий.</w:t>
      </w:r>
    </w:p>
    <w:p>
      <w:pPr>
        <w:pStyle w:val="Normal"/>
        <w:jc w:val="both"/>
        <w:rPr/>
      </w:pPr>
      <w:r>
        <w:rPr/>
      </w:r>
    </w:p>
    <w:p>
      <w:pPr>
        <w:pStyle w:val="Normal"/>
        <w:jc w:val="both"/>
        <w:rPr/>
      </w:pPr>
      <w:r>
        <w:rPr>
          <w:b/>
          <w:bCs/>
        </w:rPr>
        <w:t>1966 г. 024. (Янв. 10).</w:t>
      </w:r>
      <w:r>
        <w:rPr/>
        <w:t xml:space="preserve"> Время идет вперед, и в его поступательном движении безвозвратно уносится в прошлое мир ветхий, и Новый Мир занимает его место. Это революция всепланетная. Она настолько глубоко задевает человеческое сознание и так связана с изменениями людского мышления, что остановить процесс невозможно. Враги эволюции пытаются ее подавить и бороться с нею силою оружия и денег, но пушками и бомбами, и даже атомными, идеи уничтожить нельзя. В этом бессилие старого мира. А Новому Помогаем Мы. Потому победа его неизбежна. В этой борьбе значение участия Новой Страны (Родины вашей) огромно. Не будем смущаться тем, что многое в ней несовершенно. В ее стремительном движении в будущее изживется в силу необходимости все, что не годится для эволюции. Великая страна, великий народ и будущее имеют великое. По праву Считаем ее Ведущей Страной.</w:t>
      </w:r>
    </w:p>
    <w:p>
      <w:pPr>
        <w:pStyle w:val="Normal"/>
        <w:jc w:val="both"/>
        <w:rPr/>
      </w:pPr>
      <w:r>
        <w:rPr/>
      </w:r>
    </w:p>
    <w:p>
      <w:pPr>
        <w:pStyle w:val="Normal"/>
        <w:jc w:val="both"/>
        <w:rPr/>
      </w:pPr>
      <w:r>
        <w:rPr>
          <w:b/>
          <w:bCs/>
        </w:rPr>
        <w:t>1968 г. 034. (Янв. 20).</w:t>
      </w:r>
      <w:r>
        <w:rPr/>
        <w:t xml:space="preserve"> Не будет улучшаться положение в мире, пока не совершится Приход. И напряжение тьмы перед этим Великим Часом усилится до предела. Уже чуете это нагнетение. Тяжко в мире. Родина ваша остается надеждой народов и оплотом сил против старого мира. Велика ее роль в спасении планеты, хотя и осознается очень немногими. Карма готовит страшные удары для идущих против эволюции. Не на недостатки смотрите Великой Страны, а на главное направление ее активности. Это направление ведет к спасительному исходу. Если бы все страны приняли его, прекратились бы войны и вместо всеобщего разъединения наступило бы время всеобщего сотрудничества. Старый мир – символ вражды и разъединения.</w:t>
      </w:r>
    </w:p>
    <w:p>
      <w:pPr>
        <w:pStyle w:val="Normal"/>
        <w:jc w:val="both"/>
        <w:rPr/>
      </w:pPr>
      <w:r>
        <w:rPr/>
      </w:r>
    </w:p>
    <w:p>
      <w:pPr>
        <w:pStyle w:val="Normal"/>
        <w:jc w:val="both"/>
        <w:rPr/>
      </w:pPr>
      <w:r>
        <w:rPr>
          <w:b/>
          <w:bCs/>
        </w:rPr>
        <w:t>1968 г. 144. (Март 10).</w:t>
      </w:r>
      <w:r>
        <w:rPr/>
        <w:t xml:space="preserve"> Сын Мой, ощущение того, что Учение Жизни дает большие знания и яро отличает знающих его от невежественных отрицателей Сокровенного Знания, правильно и заслуженно. От времени до времени понимание это вспыхивает особенно сильно. Ведь Учение открывает перед человеком Беспредельность и вводит сознание в поток вечной жизни, в то время как у отрицателей со смертью тела кончается все, во всяком случае, в их убогом представлении. Потому и задыхаются они в той психической темнице, которую сами создали себе. Для знающего ничто не кончается и все продолжается в будущее, для невежды конечно все, включая его самого. Учение можно назвать крыльями духа. А на крыльях можно летать. Преддверием полетов в тонком теле будут служить полеты мысленные. Они прорывают каналы в пространстве и дают направления духу, по которым он может легко устремляться в своих будущих полетах. При этом очень интересно отметить одну особенность: сферы полета мысли не ограничены ничем. Мысль совершенно свободно устремляется туда, куда ее направляет воля. Так же и воображение, если оно достаточно богато, не ограничено ничем. Пусть это послужит намеком на возможности Тонкого Мира, где ведет, двигает, устремляет и творит мысль. Если мысль раскрепощена, возможности ее беспредельны. Но можно представить себе тупое, ограниченное и невежественное сознание, которое ничем, кроме желудка и личного «курятника», не интересовалось или отрицало все, что поверх того малого, жалкого и темного мирка, в который оно заключило себя. Человек сам свой собственный тюремщик или освободитель. Ложная наука и невежественное обучение тоже весьма затрудняют прозрение в действительность. Но все же многое, очень многое зависит от свойств духа. Почему же там, где, казалось бы, есть полная возможность знакомиться с духовными учениями, почему же там такое свирепое невежество, жестокость и попрание всех человеческих прав. Почему же там, где люди считают себя религиозными и верящими в Бога, почему там они, вооруженные мощью техники и науки, готовы затопить кровью весь мир, готовы попрать свободу малых народов и ради наживы уничтожить все и всех, кто им в этом мешает. Но Великое Будущее суждено не им, но Новой Стране, Родине вашей. Она принесет спасение миру и будет Ведущей. Она стоит на распутье великих возможностей, которые ей будут даны и уже даются.</w:t>
      </w:r>
    </w:p>
    <w:p>
      <w:pPr>
        <w:pStyle w:val="Normal"/>
        <w:jc w:val="both"/>
        <w:rPr/>
      </w:pPr>
      <w:r>
        <w:rPr/>
      </w:r>
    </w:p>
    <w:p>
      <w:pPr>
        <w:pStyle w:val="Normal"/>
        <w:jc w:val="both"/>
        <w:rPr/>
      </w:pPr>
      <w:r>
        <w:rPr>
          <w:b/>
          <w:bCs/>
        </w:rPr>
        <w:t>1968 г. 198</w:t>
      </w:r>
      <w:r>
        <w:rPr/>
        <w:t>. Победа любой ценой. Победа – чего бы это ни стоило. Победа во что бы то ни стало. Иного решения нет и не может быть. Таким сознанием и идите в будущее. Сейчас мрак над планетой сгустился настолько, что все потонуло во тьме, и нужно собрать все силы духа, чтобы выйти победителем из столкновения с тьмою. Уже не темные, но силы хаоса угрожают планете. Упор Иерархии Света – на Новую Страну. Она несет на себе тягость мира сего. Задание, стоящее перед ней, – вывести человечество на Космические Пути Эволюции, трудно необычайно. Иван Стотысячный несет непомерную Ношу. Но тем славнее будет победа.</w:t>
      </w:r>
    </w:p>
    <w:p>
      <w:pPr>
        <w:pStyle w:val="Normal"/>
        <w:jc w:val="both"/>
        <w:rPr/>
      </w:pPr>
      <w:r>
        <w:rPr/>
      </w:r>
    </w:p>
    <w:p>
      <w:pPr>
        <w:pStyle w:val="Normal"/>
        <w:jc w:val="both"/>
        <w:rPr/>
      </w:pPr>
      <w:r>
        <w:rPr>
          <w:b/>
          <w:bCs/>
        </w:rPr>
        <w:t>1970 г. 580. (Гуру).</w:t>
      </w:r>
      <w:r>
        <w:rPr/>
        <w:t xml:space="preserve"> На какие бы близкие сроки ни переносить ощущение будущего, какие бы разочарования вследствие этого ни происходили, несомненно одно – чувствознание безошибочно, хотя истолкование сроков, вернее, их близости, и неверно. Потому отчаиваться не надо, твердо зная, что сужденному будущему быть надлежит и что Родине нашей заповедан «чертог небывалый».</w:t>
      </w:r>
    </w:p>
    <w:p>
      <w:pPr>
        <w:pStyle w:val="Normal"/>
        <w:jc w:val="both"/>
        <w:rPr/>
      </w:pPr>
      <w:r>
        <w:rPr/>
      </w:r>
    </w:p>
    <w:p>
      <w:pPr>
        <w:pStyle w:val="Normal"/>
        <w:jc w:val="both"/>
        <w:rPr/>
      </w:pPr>
      <w:r>
        <w:rPr>
          <w:b/>
          <w:bCs/>
        </w:rPr>
        <w:t>1970 г. 823</w:t>
      </w:r>
      <w:r>
        <w:rPr/>
        <w:t>. Насколько же отдалилось человечество от понимания и признания Основ. Отсюда все беды и неупорядочение жизни. Разъединение достигло крайних пределов. Война везде и во всем, и даже внутри семьи. Кали Юга кончается в сгустившемся мраке. Спасительницей народов будет Новая Страна, Родина Ваша. Несмотря на все ее несовершенства, она приняла основы взаимоотношений между народами и ей даны будут самые широкие возможности повести человечество к сотрудничеству всех и во всем. Трудно ей сейчас невероятно, ибо враги кругом. Не народы враги, но правители темные этих народов, захватившие власть при помощи обмана и денег. Но власти темных приходит конец. Принципы международных взаимоотношений, провозглашенные вашей Страной, войдут в жизнь и станут ее незыблемыми основами. Мирное, кооперативное, невраждебное сосуществование утвердится на планете. Утвердится сотрудничество всех и во всем. Будет мир на Земле и счастье народам. Эпоха Майтрейи людям счастье несет.</w:t>
      </w:r>
    </w:p>
    <w:p>
      <w:pPr>
        <w:pStyle w:val="Normal"/>
        <w:jc w:val="both"/>
        <w:rPr/>
      </w:pPr>
      <w:r>
        <w:rPr/>
      </w:r>
    </w:p>
    <w:p>
      <w:pPr>
        <w:pStyle w:val="Normal"/>
        <w:jc w:val="both"/>
        <w:rPr/>
      </w:pPr>
      <w:r>
        <w:rPr>
          <w:b/>
          <w:bCs/>
        </w:rPr>
        <w:t>1971 г. 116</w:t>
      </w:r>
      <w:r>
        <w:rPr/>
        <w:t>. (Гуру). Итак, с новой силою можно духом подняться против натиска неистовой тьмы. В мире сейчас столкновение полярностей достигает своего апогея. Темные сбрасывают маски. Открыто идут в наступление против Родины нашей. На кого поднимают они руку? Последняя битва закончится славной победой Родины над всеми врагами ее, хотя и богаты они, и сильны, и собрали все силы для того, чтобы сокрушить ее. Но коротки руки. Воинство Света и Иерархия Блага на стороне Новой Страны.</w:t>
      </w:r>
    </w:p>
    <w:p>
      <w:pPr>
        <w:pStyle w:val="Normal"/>
        <w:jc w:val="both"/>
        <w:rPr/>
      </w:pPr>
      <w:r>
        <w:rPr/>
      </w:r>
    </w:p>
    <w:p>
      <w:pPr>
        <w:pStyle w:val="Normal"/>
        <w:jc w:val="both"/>
        <w:rPr/>
      </w:pPr>
      <w:r>
        <w:rPr>
          <w:b/>
          <w:bCs/>
        </w:rPr>
        <w:t>1971 г. 169</w:t>
      </w:r>
      <w:r>
        <w:rPr/>
        <w:t>. (Март 24). День Годового Праздника отметим единением усиленным. Как в Фокусе объединенных сознаний нагнетаются энергии огненные. Этот Праздник в то же время является и Днем Великих Решений, следствия которых определяют и близкое, и далекое будущее. Планирование будущего – характерная особенность деятельности Нашей. Мы Направляем течение энергий в нужное русло. И там, где супротивники Наши готовят гигантский взрыв, Мы Разбиваем их силы по мелочам и отводим их по направлениям, менее опасным. Родина ваша в поле зрения Нашем. Охраняем ее и Бережем. Фокусы напряжения вспыхивают, но Мы их Отводим и Нейтрализуем. При всех ее несовершенствах – будущее за ней, так как несовершенства будут изжиты, а путь эволюции останется ненарушенным.</w:t>
      </w:r>
    </w:p>
    <w:p>
      <w:pPr>
        <w:pStyle w:val="Normal"/>
        <w:jc w:val="both"/>
        <w:rPr/>
      </w:pPr>
      <w:r>
        <w:rPr/>
      </w:r>
    </w:p>
    <w:p>
      <w:pPr>
        <w:pStyle w:val="Normal"/>
        <w:jc w:val="both"/>
        <w:rPr/>
      </w:pPr>
      <w:r>
        <w:rPr>
          <w:b/>
          <w:bCs/>
        </w:rPr>
        <w:t>1971 г. 617</w:t>
      </w:r>
      <w:r>
        <w:rPr/>
        <w:t>. (Окт. 9). Чем ближе сужденное время, тем более невозможным будет казаться осуществление предуказанного. По-человечески это вполне понятно, ибо пути – земные и неисповедимые – не совпадают. И все исполнится, все. И даже скудость воображения не будет помехой. В последнем великом столкновении народов победила Новая Страна, победила всему вопреки, победила, несмотря на чудовищную силу направляемой против нее военной машины. И тебе в самые трудные дни этой борьбы было многократно указано, что победит Новая Страна, Родина ваша, ибо ей сужден путь победный во всем и над всеми врагами ее, явными и тайными. Величию ее будущего ничто не сможет преградою стать, ибо Мы Помогаем и ручательство Даем победы. Те, кто с нею идет, первыми окажутся на путях преуспеяния. Близится время великих перемен и великих событий.</w:t>
      </w:r>
    </w:p>
    <w:p>
      <w:pPr>
        <w:pStyle w:val="Normal"/>
        <w:jc w:val="both"/>
        <w:rPr/>
      </w:pPr>
      <w:r>
        <w:rPr/>
      </w:r>
    </w:p>
    <w:p>
      <w:pPr>
        <w:pStyle w:val="Normal"/>
        <w:jc w:val="both"/>
        <w:rPr/>
      </w:pPr>
      <w:r>
        <w:rPr>
          <w:b/>
          <w:bCs/>
        </w:rPr>
        <w:t>1971 г. 748</w:t>
      </w:r>
      <w:r>
        <w:rPr/>
        <w:t>. (Дек. 1). Книга Л.Грина «Последние тайны старой Африки», безусловно заслуживает внимания. Интересны и верны приводимые им факты необычных явлений, но его объяснения и толкования часто неверны. Фактически же материал очень ценен. О древности материка и его культуры он прав в своих утверждениях. Наследие Атлантиды перешло в Египет. Народы Африки когда-то многое знали, многое позабыли, но остатки древнего знания живут до сих пор, порой искаженные до неузнаваемости. И как верны слова неграмотного африканца-слуги о том, что, как найти его господина на другом конце африканского континента, ему указало сердце. Магнитное притяжение нужных книг мыслью – явление довольно частое в жизни ученика. Мысль, упорно устремленная в определенном направлении, притягивает в свою орбиту нужные элементы, явления и даже предметы. Действует магнитная сила сердечной энергии, вложенной в мысль. Мысль чисто рассудочная этих свойств не имеет. Так важно, когда устремление горит сердечным огнем. Забытое и заброшенное сердце начинает действовать, когда призвано сознательно к жизни, действует и без этого, но сознательное применение его силы умножает его мощь. Грядущую Эпоху Огня можно назвать Эпохой Сердца.</w:t>
      </w:r>
    </w:p>
    <w:p>
      <w:pPr>
        <w:pStyle w:val="Normal"/>
        <w:jc w:val="both"/>
        <w:rPr/>
      </w:pPr>
      <w:r>
        <w:rPr/>
      </w:r>
    </w:p>
    <w:p>
      <w:pPr>
        <w:pStyle w:val="Normal"/>
        <w:jc w:val="both"/>
        <w:rPr/>
      </w:pPr>
      <w:r>
        <w:rPr>
          <w:b/>
          <w:bCs/>
        </w:rPr>
        <w:t>1971 г. 788</w:t>
      </w:r>
      <w:r>
        <w:rPr/>
        <w:t>. (Гуру). Все было против Новой Страны в последней мировой войне, и, однако, она победила. Победит и сейчас, несмотря ни на что, и будет эта победа всепланетной. Силы тьмы сейчас яро восстали против нее. Но не смущайтесь их мощью картонной. Рухнут они, ибо уподобляются картонному быку. «Громче трубите победу», ибо близко она.</w:t>
      </w:r>
    </w:p>
    <w:p>
      <w:pPr>
        <w:pStyle w:val="Normal"/>
        <w:jc w:val="both"/>
        <w:rPr/>
      </w:pPr>
      <w:r>
        <w:rPr/>
      </w:r>
    </w:p>
    <w:p>
      <w:pPr>
        <w:pStyle w:val="Normal"/>
        <w:jc w:val="both"/>
        <w:rPr/>
      </w:pPr>
      <w:r>
        <w:rPr>
          <w:b/>
          <w:bCs/>
        </w:rPr>
        <w:t>1972 г. 104. (Март 29).</w:t>
      </w:r>
      <w:r>
        <w:rPr/>
        <w:t xml:space="preserve"> Не Даем и не Дадим барсу прыгнуть и уничтожить вас. Точно так же не Даем и не Дадим темным уничтожить Родину вашу, чего они яро хотят. Страшен заговор против нее, но не так страшен черт, как его малюют. Не Дали сделать это Гитлеру. Не Дадим и идущим за ним, какими бы одеяниями они ни прикрывались. Их сущность все та же, и так же хотят смести с лица Земли оплот Нового Мира. Да, да, несмотря на все свои несовершенства и недостатки, надеждой на спасение планеты и ее человечества остается Новая Страна, и через нее утвердятся новые формы общественной жизни. Неизжитое и несовершенное изживется, а нужное и ценное останется, и поможет она, неся на себе бремя мира, всем народам Земли выйти на новую дорогу. Сложно положение международное. Перемешаны среди человеческих масс сторонники и противники Нового Мира, но Знамя Победы незримо реет уже над воинством Света.</w:t>
      </w:r>
    </w:p>
    <w:p>
      <w:pPr>
        <w:pStyle w:val="Normal"/>
        <w:jc w:val="both"/>
        <w:rPr/>
      </w:pPr>
      <w:r>
        <w:rPr/>
      </w:r>
    </w:p>
    <w:p>
      <w:pPr>
        <w:pStyle w:val="Normal"/>
        <w:jc w:val="both"/>
        <w:rPr/>
      </w:pPr>
      <w:r>
        <w:rPr>
          <w:b/>
          <w:bCs/>
        </w:rPr>
        <w:t>1972 г. 105. (М. А. Й.).</w:t>
      </w:r>
      <w:r>
        <w:rPr/>
        <w:t xml:space="preserve"> О сужденной победе Родины нашей над всеми врагами ее говорилось уже неоднократно. Говорилось и лично тебе во время прошлой войны, когда положение казалось почти безнадежным. Говорилось и после, когда враги снова стали окружать ее со всех сторон. Говорю о том же и сейчас. Да, опасность велика, но за нами Сам Владыка, и все воинство Света, и все, кто хочет наступления Нового Века. Древние предсказания упоминали и предупреждали о времени смены двух Юг, Кали и Сатиа. Снова напоминаю об этом, чтобы знали, что поражение немыслимо, ибо все Силы Света встали на защиту Нового Мира и ведущей в него Новой Страны.</w:t>
      </w:r>
    </w:p>
    <w:p>
      <w:pPr>
        <w:pStyle w:val="Normal"/>
        <w:jc w:val="both"/>
        <w:rPr/>
      </w:pPr>
      <w:r>
        <w:rPr/>
      </w:r>
    </w:p>
    <w:p>
      <w:pPr>
        <w:pStyle w:val="Normal"/>
        <w:jc w:val="both"/>
        <w:rPr/>
      </w:pPr>
      <w:r>
        <w:rPr>
          <w:b/>
          <w:bCs/>
        </w:rPr>
        <w:t>1972 г. 213. (Май 7).</w:t>
      </w:r>
      <w:r>
        <w:rPr/>
        <w:t xml:space="preserve"> Реально для человека только то, что попадает в сознание, все остальное для него не существует. Внутренний мир каждого индивидуален и отличен от другого. Дуги сознания могут совершенно не совпадать. Созвучие родится при совпадении дуг. Расхождения могут быть очень далекими. Чем шире сознание, тем больше вмещает оно чужих пониманий. Для Высокого Духа необходимо снисхождение, чтобы коснуться дуги более низкого сознания. Часто взаимонепонимание зависит от невозможности совмещения дуг. Но Высший всегда Может войти в понимание с менее развитым сознанием. Для Великих Духов душа человеческая не тайна. Основные свойства человеческой природы мало меняются даже в веках. Даже в Атлантиде существовали тоже злоба, обман, насилие и попрание законов природы, не говоря уже о Вавилоне и Риме. Подъемы, расцвет и падения наций шли своими периодами. Сущность природы человеческой остается все той же, и только на грани Великих Перемен открываются перед человечеством новые чудесные возможности преображения и себя и окружающего людей мира.</w:t>
      </w:r>
    </w:p>
    <w:p>
      <w:pPr>
        <w:pStyle w:val="Normal"/>
        <w:jc w:val="both"/>
        <w:rPr/>
      </w:pPr>
      <w:r>
        <w:rPr>
          <w:b/>
          <w:bCs/>
        </w:rPr>
        <w:t>1972 г. 250. (Май 21).</w:t>
      </w:r>
      <w:r>
        <w:rPr/>
        <w:t xml:space="preserve"> Мудро и по Плану войдет Учение Йоги в жизнь Новой Страны. Дать все – значит разрушить. Нужны последовательность и постепенность, чтобы сознание ассимилировало получаемый материал и усваивало его практически. Именно под знаком объединения с наукой древнее Учение сольется с нею и станет ее частью. Именно надо дать по сознанию – ни больше и ни меньше, но постепенно углубляя и расширяя даваемое. Одно будет следовать из другого, и неотрицаемые фактические данные, полученные из опыта, приведут к познаванию того, на чем они основаны. Без фактора воли немыслима никакая Йога. Без сочетания контролируемой мысли и воли невозможны ее достижения. Контроль над мыслью и овладение ею приведет к манифестациям более высокого порядка, чем это выявляется в низшей йоге.</w:t>
      </w:r>
    </w:p>
    <w:p>
      <w:pPr>
        <w:pStyle w:val="Normal"/>
        <w:jc w:val="both"/>
        <w:rPr/>
      </w:pPr>
      <w:r>
        <w:rPr/>
      </w:r>
    </w:p>
    <w:p>
      <w:pPr>
        <w:pStyle w:val="Normal"/>
        <w:jc w:val="both"/>
        <w:rPr/>
      </w:pPr>
      <w:r>
        <w:rPr>
          <w:b/>
          <w:bCs/>
        </w:rPr>
        <w:t>1972 г. 253. (Май 22).</w:t>
      </w:r>
      <w:r>
        <w:rPr/>
        <w:t xml:space="preserve"> Совершаются события чрезвычайной важности. И течение их вне контроля человеческой воли. Какая страшная сила противостала Новой Стране во время последней великой войны, и все же победа осталась за Россией. Так и теперь ей предстоит победа во всем, на всех фронтах, внутренних и внешних. Все победит и преодолеет великий народ с Помощью Нашей. Веру в конечную победу Света храните превыше всего.</w:t>
      </w:r>
    </w:p>
    <w:p>
      <w:pPr>
        <w:pStyle w:val="Normal"/>
        <w:jc w:val="both"/>
        <w:rPr/>
      </w:pPr>
      <w:r>
        <w:rPr/>
      </w:r>
    </w:p>
    <w:p>
      <w:pPr>
        <w:pStyle w:val="Normal"/>
        <w:jc w:val="both"/>
        <w:rPr/>
      </w:pPr>
      <w:r>
        <w:rPr>
          <w:b/>
          <w:bCs/>
        </w:rPr>
        <w:t>1972 г. 271.</w:t>
      </w:r>
      <w:r>
        <w:rPr/>
        <w:t xml:space="preserve"> (Запись из дневника Б. Н.). 22 мая в Москву приехал президент США. Идут переговоры чрезвычайного значения и важности по своим следствиям.</w:t>
      </w:r>
    </w:p>
    <w:p>
      <w:pPr>
        <w:pStyle w:val="Normal"/>
        <w:jc w:val="both"/>
        <w:rPr/>
      </w:pPr>
      <w:r>
        <w:rPr/>
      </w:r>
    </w:p>
    <w:p>
      <w:pPr>
        <w:pStyle w:val="Normal"/>
        <w:numPr>
          <w:ilvl w:val="0"/>
          <w:numId w:val="0"/>
        </w:numPr>
        <w:jc w:val="center"/>
        <w:outlineLvl w:val="2"/>
        <w:rPr>
          <w:b/>
          <w:b/>
          <w:bCs/>
        </w:rPr>
      </w:pPr>
      <w:bookmarkStart w:id="13" w:name="__RefHeading___Toc132091780"/>
      <w:bookmarkEnd w:id="13"/>
      <w:r>
        <w:rPr>
          <w:b/>
          <w:bCs/>
        </w:rPr>
        <w:t>Дополнительная информация</w:t>
      </w:r>
    </w:p>
    <w:p>
      <w:pPr>
        <w:pStyle w:val="Normal"/>
        <w:jc w:val="both"/>
        <w:rPr>
          <w:b/>
          <w:b/>
          <w:bCs/>
        </w:rPr>
      </w:pPr>
      <w:r>
        <w:rPr>
          <w:b/>
          <w:bCs/>
        </w:rPr>
      </w:r>
    </w:p>
    <w:p>
      <w:pPr>
        <w:pStyle w:val="Normal"/>
        <w:jc w:val="both"/>
        <w:rPr/>
      </w:pPr>
      <w:r>
        <w:rPr/>
        <w:t> </w:t>
      </w:r>
      <w:r>
        <w:rPr>
          <w:b/>
          <w:bCs/>
        </w:rPr>
        <w:t>2.3.1.4.</w:t>
      </w:r>
      <w:r>
        <w:rPr/>
        <w:t xml:space="preserve"> Плотно закройте забрала. На рубеже событий – молчание. Накануне битвы тихо готовьте оружие.</w:t>
      </w:r>
    </w:p>
    <w:p>
      <w:pPr>
        <w:pStyle w:val="Normal"/>
        <w:jc w:val="both"/>
        <w:rPr/>
      </w:pPr>
      <w:r>
        <w:rPr/>
        <w:t>Если прежде проходили города при кликах народа, то теперь пройдем молча на рассвете.</w:t>
      </w:r>
    </w:p>
    <w:p>
      <w:pPr>
        <w:pStyle w:val="Normal"/>
        <w:jc w:val="both"/>
        <w:rPr/>
      </w:pPr>
      <w:r>
        <w:rPr/>
        <w:t>Если прежде гремели приветствия, то теперь – подвиг. Нам тесно от людского почитания.</w:t>
      </w:r>
    </w:p>
    <w:p>
      <w:pPr>
        <w:pStyle w:val="Normal"/>
        <w:jc w:val="both"/>
        <w:rPr/>
      </w:pPr>
      <w:r>
        <w:rPr/>
        <w:t xml:space="preserve">Благо и суровость – одно понятие. Прежде Мы посылали </w:t>
      </w:r>
      <w:r>
        <w:rPr>
          <w:i/>
          <w:iCs/>
        </w:rPr>
        <w:t>ветвь мира</w:t>
      </w:r>
      <w:r>
        <w:rPr/>
        <w:t xml:space="preserve">. Прежде Нашим символом был </w:t>
      </w:r>
      <w:r>
        <w:rPr>
          <w:i/>
          <w:iCs/>
        </w:rPr>
        <w:t>голубь</w:t>
      </w:r>
      <w:r>
        <w:rPr/>
        <w:t xml:space="preserve">, теперь же – </w:t>
      </w:r>
      <w:r>
        <w:rPr>
          <w:i/>
          <w:iCs/>
        </w:rPr>
        <w:t>чаша подвига</w:t>
      </w:r>
      <w:r>
        <w:rPr/>
        <w:t>.</w:t>
      </w:r>
    </w:p>
    <w:p>
      <w:pPr>
        <w:pStyle w:val="Normal"/>
        <w:jc w:val="both"/>
        <w:rPr/>
      </w:pPr>
      <w:r>
        <w:rPr/>
        <w:t>Да, каждый век имеет свой символ.</w:t>
      </w:r>
    </w:p>
    <w:p>
      <w:pPr>
        <w:pStyle w:val="Normal"/>
        <w:jc w:val="both"/>
        <w:rPr/>
      </w:pPr>
      <w:r>
        <w:rPr/>
        <w:t> </w:t>
      </w:r>
    </w:p>
    <w:p>
      <w:pPr>
        <w:pStyle w:val="Normal"/>
        <w:jc w:val="both"/>
        <w:rPr/>
      </w:pPr>
      <w:r>
        <w:rPr>
          <w:b/>
          <w:bCs/>
        </w:rPr>
        <w:t>5.128.</w:t>
      </w:r>
      <w:r>
        <w:rPr/>
        <w:t xml:space="preserve"> Сущность принципа Космического Магнита настолько разнообразна, что каждый принцип входит в каждую явленную цепь его. Все принципы основаны на притяжении и двигаются силою Магнита Космоса. Во всем Космосе строится жизнь противодействия принципам, которые не влекут к явлениям эволюции. Сражается космический магнетизм с силою отвлекающей. И если мы проследим за историческим ходом развития рас, то убедимся, что расы, уклонившись от пути эволюции, были вовлечены в расходование. Конечно, скажут, что рождаются и умирают расы, но ступени сменяющихся рас так различны, что можно сказать – уходили расы израсходовавшие, или – уходили расы накопившие. Говоря о расах, нужно принять во внимание и примыкающие подрасы. Соотношение Космического Магнита с принятием или сопротивлением предназначенному определяет ход расы.</w:t>
      </w:r>
    </w:p>
    <w:p>
      <w:pPr>
        <w:pStyle w:val="Normal"/>
        <w:jc w:val="both"/>
        <w:rPr/>
      </w:pPr>
      <w:r>
        <w:rPr/>
      </w:r>
    </w:p>
    <w:p>
      <w:pPr>
        <w:pStyle w:val="Normal"/>
        <w:jc w:val="both"/>
        <w:rPr/>
      </w:pPr>
      <w:r>
        <w:rPr>
          <w:b/>
          <w:bCs/>
        </w:rPr>
        <w:t>6.740.</w:t>
      </w:r>
      <w:r>
        <w:rPr/>
        <w:t xml:space="preserve"> Когда смещается энергия, то все напряженные силы действуют. В смещении страны все рычаги приходят в движение. Творчество, ведущее к Космическому Магниту, напрягается рычагом Света, но когда течение темных сил направляется к разрушению, то все космические силы приходят в движение. Видимое напряжение приводит в движение только видимое действие. Потому невидимое напряжение действует невидимо. Так каждая устремленность имеет свои сферы действия, и народные сдвиги напрягаются по двум каналам.</w:t>
      </w:r>
    </w:p>
    <w:p>
      <w:pPr>
        <w:pStyle w:val="Normal"/>
        <w:jc w:val="both"/>
        <w:rPr/>
      </w:pPr>
      <w:r>
        <w:rPr/>
      </w:r>
    </w:p>
    <w:p>
      <w:pPr>
        <w:pStyle w:val="Normal"/>
        <w:jc w:val="both"/>
        <w:rPr/>
      </w:pPr>
      <w:r>
        <w:rPr>
          <w:b/>
          <w:bCs/>
        </w:rPr>
        <w:t>6.741.</w:t>
      </w:r>
      <w:r>
        <w:rPr/>
        <w:t xml:space="preserve"> Конечно, страна, утерявшая свое направление, не может найти правильного образа действия. Конечно, страна, пользующаяся низшими мерами, не знает явления высшего. Так страна, которая тонет, так несказанно устремляется к жизни. Потому Мы так напряжены, и в самом мощном напряжении создается самое мощное течение. Так Мы создаем, и враги чуют Нашу близость.</w:t>
      </w:r>
    </w:p>
    <w:p>
      <w:pPr>
        <w:pStyle w:val="Normal"/>
        <w:jc w:val="both"/>
        <w:rPr/>
      </w:pPr>
      <w:r>
        <w:rPr/>
      </w:r>
    </w:p>
    <w:p>
      <w:pPr>
        <w:pStyle w:val="Normal"/>
        <w:jc w:val="both"/>
        <w:rPr/>
      </w:pPr>
      <w:r>
        <w:rPr>
          <w:b/>
          <w:bCs/>
        </w:rPr>
        <w:t>6.874.</w:t>
      </w:r>
      <w:r>
        <w:rPr/>
        <w:t xml:space="preserve"> Качество энергии насыщает каждое действие. По интенсивности действия можно определить напряжение энергии, но качество энергии лежит в зерне духа. И качество действия истекает из качества устремления. Потому когда огненный импульс напрягает творчество духа, то качество энергии достигает напряжения огненного.</w:t>
      </w:r>
    </w:p>
    <w:p>
      <w:pPr>
        <w:pStyle w:val="Normal"/>
        <w:jc w:val="both"/>
        <w:rPr/>
      </w:pPr>
      <w:r>
        <w:rPr/>
        <w:t>Потому когда народы создают свои кармические утверждения, то качество действий насыщается кармическим устремлением духа. Так каждый дух, который творит свою карму, черпает из сокровищницы духа. Так беспредельно мощно творчество духа.</w:t>
      </w:r>
    </w:p>
    <w:p>
      <w:pPr>
        <w:pStyle w:val="Normal"/>
        <w:jc w:val="both"/>
        <w:rPr/>
      </w:pPr>
      <w:r>
        <w:rPr/>
      </w:r>
    </w:p>
    <w:p>
      <w:pPr>
        <w:pStyle w:val="Normal"/>
        <w:jc w:val="both"/>
        <w:rPr/>
      </w:pPr>
      <w:r>
        <w:rPr>
          <w:b/>
          <w:bCs/>
        </w:rPr>
        <w:t>9.141.</w:t>
      </w:r>
      <w:r>
        <w:rPr/>
        <w:t xml:space="preserve"> Именно и дикарь может летать на аэроплане, но не будем думать, что когда-то лучше было. Показал вам клише тридцатилетней войны, чтобы дать понять, как даже в сравнительно развитых странах царствовала грубость и невежество. Можно бы привести рекорды утонченного Рима, Египта и Вавилона, от которых содрогнется сердце. Потому нужно по-прежнему стучаться всем, кто прозревает будущее.</w:t>
      </w:r>
    </w:p>
    <w:p>
      <w:pPr>
        <w:pStyle w:val="Normal"/>
        <w:jc w:val="both"/>
        <w:rPr/>
      </w:pPr>
      <w:r>
        <w:rPr/>
        <w:t>Также нужно привыкать не отягощать Иерархию и не вредить друг другу. Звал явить понимание этому закону, но уши часто так глухи!</w:t>
      </w:r>
    </w:p>
    <w:p>
      <w:pPr>
        <w:pStyle w:val="Normal"/>
        <w:jc w:val="both"/>
        <w:rPr/>
      </w:pPr>
      <w:r>
        <w:rPr/>
      </w:r>
    </w:p>
    <w:p>
      <w:pPr>
        <w:pStyle w:val="Normal"/>
        <w:jc w:val="both"/>
        <w:rPr/>
      </w:pPr>
      <w:r>
        <w:rPr>
          <w:b/>
          <w:bCs/>
        </w:rPr>
        <w:t>14.304.</w:t>
      </w:r>
      <w:r>
        <w:rPr/>
        <w:t xml:space="preserve"> Урусвати знает,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jc w:val="both"/>
        <w:rPr/>
      </w:pPr>
      <w:r>
        <w:rPr/>
        <w:t>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jc w:val="both"/>
        <w:rPr/>
      </w:pPr>
      <w:r>
        <w:rPr/>
        <w:t>Урусвати права, полагая, что лучше воплощаться в разных народах. Но и это соображение нужно усвоить, иначе в Тонком Мире человек пытается замкнуться среди сородичей и тем лишает себя новых испытаний. В Тонком Мире сообщаются мысленно и не нуждаются в разных языках. Чудесна возможность думать на своем языке и, в то же время, быть понятым жителями разных стран. Нет надобности внушать мысли, наоборот, чем естественнее будет течение мыслей, тем легче они будут воспринимаемы. Надземна такая возможность, но осознать ее нужно на Земле, иначе приспособление может затрудниться.</w:t>
      </w:r>
    </w:p>
    <w:p>
      <w:pPr>
        <w:pStyle w:val="Normal"/>
        <w:jc w:val="both"/>
        <w:rPr/>
      </w:pPr>
      <w:r>
        <w:rPr/>
        <w:t>Во сне действует психическая энергия, напитанная земными токами, но в Тонком Мире может происходить обрыв сознания, потому полезно закрепить некоторые понятия. Не говорю о тех, кто перешел в Тонкий Мир в полном сознании, но множества впадают в сон и, во время такого состояния, они утрачивают память о многом. Накопления оказываются как бы запечатанными в «чаше», и нередко требуется постороннее влияние, чтобы снять эти печати.</w:t>
      </w:r>
    </w:p>
    <w:p>
      <w:pPr>
        <w:pStyle w:val="Normal"/>
        <w:jc w:val="both"/>
        <w:rPr/>
      </w:pPr>
      <w:r>
        <w:rPr/>
        <w:t>Главное нужно запомнить: чтобы не утрачивать сознания, следует при жизни помнить и твердить, что не забудем при переходе сохранить сознание. Это и есть то сокровище, которое мы уносим с собою.</w:t>
      </w:r>
    </w:p>
    <w:p>
      <w:pPr>
        <w:pStyle w:val="Normal"/>
        <w:jc w:val="both"/>
        <w:rPr/>
      </w:pPr>
      <w:r>
        <w:rPr/>
        <w:t>Мы обычно не видим спящих в Тонком Мире, ибо они бывают покрыты непроницаемым флюидом. Можно видеть их в момент пробуждения, но сон не следует преждевременно нарушать.</w:t>
      </w:r>
    </w:p>
    <w:p>
      <w:pPr>
        <w:pStyle w:val="Normal"/>
        <w:jc w:val="both"/>
        <w:rPr/>
      </w:pPr>
      <w:r>
        <w:rPr/>
        <w:t>Мыслитель заботился о сохранении сознания. По внутреннему ведению он часто повторял: «Не утеряю сознания». Именно в Надземном нужно сознание. Сознание земное нас оставляет, но оно преображается в знание духа. И все-таки, чем яснее сознание земное, тем скорее пробуждается знание духа. На Земле мы лишь предчувствуем Законы Кармы, но только знание духа позволит понять всю совокупность действий Кармы.</w:t>
      </w:r>
    </w:p>
    <w:p>
      <w:pPr>
        <w:pStyle w:val="Normal"/>
        <w:jc w:val="both"/>
        <w:rPr/>
      </w:pPr>
      <w:r>
        <w:rPr/>
        <w:t>Вы спросите, почему в Тонком Мире не научат познанию высших законов? Но многие ли в земных школах стремятся к познанию?</w:t>
      </w:r>
    </w:p>
    <w:p>
      <w:pPr>
        <w:pStyle w:val="Normal"/>
        <w:jc w:val="both"/>
        <w:rPr/>
      </w:pPr>
      <w:r>
        <w:rPr/>
        <w:t>Мыслитель любил изречение Гермеса: «Как наверху, так и внизу».</w:t>
      </w:r>
    </w:p>
    <w:p>
      <w:pPr>
        <w:pStyle w:val="Normal"/>
        <w:jc w:val="both"/>
        <w:rPr/>
      </w:pPr>
      <w:r>
        <w:rPr/>
      </w:r>
    </w:p>
    <w:p>
      <w:pPr>
        <w:pStyle w:val="Normal"/>
        <w:jc w:val="both"/>
        <w:rPr/>
      </w:pPr>
      <w:r>
        <w:rPr>
          <w:b/>
          <w:bCs/>
        </w:rPr>
        <w:t>14.484.</w:t>
      </w:r>
      <w:r>
        <w:rPr/>
        <w:t xml:space="preserve"> Урусвати знает, что некоторые страны встревожены падением рождаемости. При этом особенно показательно, что в этих странах жизненные условия даже лучше, нежели в других, где рождаемость увеличивается. Много земных причин к такому явлению, но люди не умеют обращать внимание на главное. Никто не может представить себе, что жители Тонкого Мира не желают воплощаться в некоторых странах. Конечно, могут быть усиленные кармические обстоятельства, которые заставляют появляться среди определенного народа, но вне таких условий может действовать свободная воля.</w:t>
      </w:r>
    </w:p>
    <w:p>
      <w:pPr>
        <w:pStyle w:val="Normal"/>
        <w:jc w:val="both"/>
        <w:rPr/>
      </w:pPr>
      <w:r>
        <w:rPr/>
        <w:t>Немного больше знают жители Тонкого Мира сравнительно с земными обитателями, но в некоторых отношениях они могут узнавать о будущем и, таким образом, приготовиться к лучшим условиям. Мало кто пожелает прийти на горелое пепелище. К чему человеку нести чужую Карму, если он может приготовиться к усиленной деятельности? Он может приобщиться к сильному народу и участвовать в решениях великих. Он почует, где нарастание и где убыль.</w:t>
      </w:r>
    </w:p>
    <w:p>
      <w:pPr>
        <w:pStyle w:val="Normal"/>
        <w:jc w:val="both"/>
        <w:rPr/>
      </w:pPr>
      <w:r>
        <w:rPr/>
        <w:t>Никакое задание не может быть решено лишь земными соображениями. Если бы люди уже задумались о Надземном, они нашли бы решение труднейших проблем. Но при больших научных завоеваниях люди сильно отстали в познании надземных заданий. Невозможно обсуждать условия рода человеческого, оставаясь в пределах земных. Можно не задаваться фантастическими мечтаниями, но пора подумать о прошлом и о будущем. Никто не отнесется серьезно к самому важному обстоятельству. Тонкого Мира жители не хотят приходить на изжитые места, и никто не заставит их избрать худший жребий, если Карма их не понуждает. Невозможно представить, чтобы люди не начали вести наблюдений во всем Сущем. Они могут оставить будущему поколению нужнейшие записи.</w:t>
      </w:r>
    </w:p>
    <w:p>
      <w:pPr>
        <w:pStyle w:val="Normal"/>
        <w:jc w:val="both"/>
        <w:rPr/>
      </w:pPr>
      <w:r>
        <w:rPr/>
        <w:t>Мыслитель говорил: «Не для себя мыслим, но для неведомых наследников».</w:t>
      </w:r>
    </w:p>
    <w:p>
      <w:pPr>
        <w:pStyle w:val="Normal"/>
        <w:jc w:val="both"/>
        <w:rPr/>
      </w:pPr>
      <w:r>
        <w:rPr/>
      </w:r>
    </w:p>
    <w:p>
      <w:pPr>
        <w:pStyle w:val="Normal"/>
        <w:jc w:val="both"/>
        <w:rPr/>
      </w:pPr>
      <w:r>
        <w:rPr>
          <w:b/>
          <w:bCs/>
          <w:lang w:val="en-US" w:eastAsia="en-US"/>
        </w:rPr>
        <w:t>15.090:3/9</w:t>
      </w:r>
      <w:r>
        <w:rPr>
          <w:lang w:val="en-US" w:eastAsia="en-US"/>
        </w:rPr>
        <w:t xml:space="preserve">  </w:t>
      </w:r>
      <w:r>
        <w:rPr/>
        <w:t>3. Вы пишете, что «нет ничего удивительного, что Христос не нашел возможным сообщить эту истину (закон перевоплощения) неподготовленным человеческим умам прямо и открыто...» Но мне кажется, правильнее было бы сказать, что хотя закон перевоплощения был краеугольным в каждой древней религии востока и, конечно, религия евреев не составляла исключения, но уже в дни Иисуса закон этот претерпел искажения от рук князей религии и сохранялся в своей первоначальной чистоте лишь среди отдельных сект. В Евангелиях, в словах самого Христа, мы имеем достаточно свидетельств о знании евреями этого закона. Так в Евангелии от Матвея, гл. 17, стих 10–13: «И спросили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и поступили с ним, как хотели; так и Сын человеческий пострадает от них». Тогда ученики поняли, что Он говорил им об Иоанне Крестителе».</w:t>
      </w:r>
    </w:p>
    <w:p>
      <w:pPr>
        <w:pStyle w:val="Normal"/>
        <w:jc w:val="both"/>
        <w:rPr/>
      </w:pPr>
      <w:r>
        <w:rPr/>
        <w:t>4. Евангелие от Иоанна, гл. 9, ст. 1–3: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для того, чтобы на нем явились дела Божии...» Действительно, как мог слепой от рождения быть наказан за свои грехи, если бы не существовал закон перевоплощения? Есть еще места весьма ясные, но Вам самим будет интересно их найти.</w:t>
      </w:r>
    </w:p>
    <w:p>
      <w:pPr>
        <w:pStyle w:val="Normal"/>
        <w:jc w:val="both"/>
        <w:rPr/>
      </w:pPr>
      <w:r>
        <w:rPr/>
        <w:t>5. Вы пишете, что «знание закона перевоплощения породило в восточном человеке неторопливость, неподвижность, инертность, спокойную созерцательность, что в окончательном результате дало медленный темп жизни, ее застой и мертвенность», – это не совсем так. Много иных причин способствовало этому застою. Конечно, суровая природа, суровые климатические условия, борьба с ними за существование, которые так закаляют и развивают силы человека, почти совершенно отсутствуют на востоке. Именно, климат и все условия благоприятствовали развитию созерцательной жизни Востока. Но главное зло Индии, приведшее ее к застою и вырождению, заключается не «в знании закона перевоплощения», но в застывшей системе каст, которая, с утратою истинного знания и с падением нравственности среди правящих каст, превратилась в железные тиски, удушающие способнейший многомиллионный народ. Кто не жил в Индии, тот не может представить себе всего ужаса этого рабства! Сейчас в Индии, кроме четырех основных каст, существуют столько же подразделений их, сколько вообще имеется занятий или профессий. Каждая каста ограничена всевозможными нелепейшими запрещениями, и чем выше каста, тем больше этих запрещений, отсюда и наблюдаемое вырождение среди высших каст.</w:t>
      </w:r>
    </w:p>
    <w:p>
      <w:pPr>
        <w:pStyle w:val="Normal"/>
        <w:jc w:val="both"/>
        <w:rPr/>
      </w:pPr>
      <w:r>
        <w:rPr/>
        <w:t>6. Зная всю непревзойденную высоту их основных духовных Учений и принимая в соображение все корыстолюбие и невежество большинства современной жреческой касты, все же трудно понять, как могла установиться такая нелепость, такая вопиющая жестокость, такая преступная чудовищность форм жизни? Но такова печальная действительность. Кроме системы каст, вырождению способствуют и ранние детские браки. Причем нередко можно видеть девятилетнюю девочку женою шестидесятилетнего старика и уже матерью-калекою мертворожденного ребенка. Да, много чудес в Индии, но и много ужасов! Это как бы подтверждает закон – чем ярче Свет, тем чернее тьма. Потому – нигде вы не встретите такой духовности и утонченности, как здесь. Если бы этой прекрасной стране удалось излечить разлагающие ее язвы, то расцвет ее изумил бы весь мир. И признаки такого расцвета уже намечаются, ибо проснулась женщина Индии, сердцу ее ближе страдания отверженных, потому ей суждено воскресить страну.</w:t>
      </w:r>
    </w:p>
    <w:p>
      <w:pPr>
        <w:pStyle w:val="Normal"/>
        <w:jc w:val="both"/>
        <w:rPr/>
      </w:pPr>
      <w:r>
        <w:rPr/>
        <w:t>7. Всегда рада буду помочь Вам в случае возникновения каких-либо вопросов или сомнений. Труд Ваш, столь ясно излагающий проблемы Бытия, очень ценен, и мы надеемся, что Вы будете продолжать писать в этом направлении. Ведь Учение Жизни дает столько новых, еще не затронутых тем!</w:t>
      </w:r>
    </w:p>
    <w:p>
      <w:pPr>
        <w:pStyle w:val="Normal"/>
        <w:jc w:val="both"/>
        <w:rPr/>
      </w:pPr>
      <w:r>
        <w:rPr/>
        <w:t>8. Радуемся и Вашему умению пользоваться Учением. Применяйте его свободнее и шире, ведь эти зерна даны на великий посев. Кроме того, многое дано в намеках и лишь слегка затронуто, а для широких масс требуется подготовка и более полное толкование для возможности восприятия.</w:t>
      </w:r>
    </w:p>
    <w:p>
      <w:pPr>
        <w:pStyle w:val="Normal"/>
        <w:jc w:val="both"/>
        <w:rPr/>
      </w:pPr>
      <w:r>
        <w:rPr/>
        <w:t>9. Изучение трудов Е. П. Блаватской помогло бы Вам разобраться во многом.</w:t>
      </w:r>
    </w:p>
    <w:p>
      <w:pPr>
        <w:pStyle w:val="Normal"/>
        <w:jc w:val="both"/>
        <w:rPr/>
      </w:pPr>
      <w:r>
        <w:rPr>
          <w:b/>
          <w:bCs/>
          <w:lang w:val="en-US" w:eastAsia="en-US"/>
        </w:rPr>
        <w:t>15.101</w:t>
      </w:r>
      <w:r>
        <w:rPr>
          <w:lang w:val="en-US" w:eastAsia="en-US"/>
        </w:rPr>
        <w:t xml:space="preserve">  </w:t>
      </w:r>
      <w:r>
        <w:rPr/>
        <w:t>1. Если система каст и сословий имела свое основание в далекие времена, то сейчас она является неразумною затхлостью. Именно, сословия и касты создали такую бездну между так называемым образованным классом и народом: именно эта образовавшаяся бездна разъединения сознаний так страшна и угрожает сейчас всей культуре. Произошел сдвиг в сознании масс, они инстинктивно учуяли космический закон основного равенства духа, и, не будучи в состоянии в невежестве своем осознать великий принцип законной Иерархии, опирающейся на закон эволюции, они восстают в ярости на всем пространстве планеты. Потому главной задачей государства должна быть забота о просвещении народа, иначе гидра тьмы поглотит все. Лишь истинное знание может иметь преимущество, но не сословия. Именно сознания, лишенные истинного знания, следовали сословной рутине и невежеством своим разжигали страсти темных сознаний. Страшна, ужасна гидра тьмы и невежества!</w:t>
      </w:r>
    </w:p>
    <w:p>
      <w:pPr>
        <w:pStyle w:val="Normal"/>
        <w:jc w:val="both"/>
        <w:rPr/>
      </w:pPr>
      <w:r>
        <w:rPr/>
        <w:t>2. Рассматривать смешение сословий как фактор для кармы злокачественной – неправильно, ибо в настоящее время здоровая, духовно не развращенная, крестьянская семья часто является лучшим восприемником для высокого духа. Рождение в палатах или в скромном углу сапожника ни в коем случае не может рассматриваться как результат кармы смешения сословий, но лишь как следствие кармы личной или выполнение известной миссии. Так Бемэ был сапожником, но именно это обстоятельство, по тем временам, дало ему возможность сравнительно спокойно выполнить свою высокую миссию. Страшная карма человечества порождена не смешением сословий, но попранием великих космических законов, начиная от закона зарождения и до космического завершения. Так установление законных сочетаний есть наука будущего, ведь люди, как сказано, должны сочетаться даже в соответствии со своей принадлежностью к той или иной стихии.</w:t>
      </w:r>
    </w:p>
    <w:p>
      <w:pPr>
        <w:pStyle w:val="Normal"/>
        <w:jc w:val="both"/>
        <w:rPr/>
      </w:pPr>
      <w:r>
        <w:rPr/>
        <w:t>3. Пренебрежение этими основными космическими законами и привело большинство человечества к тяжкой карме вырождения. Потому не так страшны несоответствия между накоплениями воплощающегося духа и скромной средой, в которой ему пришлось родиться, как несоответствие между основными естествами родителей, ибо отсюда происходит все духовное разложение. Бедность и трудные условия растят крылья у сильного духа. Усилия, затрачиваемые при преодолении трудностей, ценнее самого успеха.</w:t>
      </w:r>
    </w:p>
    <w:p>
      <w:pPr>
        <w:pStyle w:val="Normal"/>
        <w:jc w:val="both"/>
        <w:rPr/>
      </w:pPr>
      <w:r>
        <w:rPr/>
        <w:t>4. Теперь о Владыках Кармы. Около этого понятия много смущения. Разве возможно представить себе, чтобы Владыки Кармы занимались отвешиванием кармы по порциям всем миллиардам воплощающихся душ! Но и такое нелепое утверждение приходится встречать. В книге Учения сказано: «Силы, явленные для служения Свету, не вторгаются в карму, как думают некоторые, не посвященные в мощь кармы.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ются направления и указываются пути, но выбор назначенных утверждений напрягается волею человеческою. Таким образом явление кооперации двух Миров насыщается этим понятием».</w:t>
      </w:r>
    </w:p>
    <w:p>
      <w:pPr>
        <w:pStyle w:val="Normal"/>
        <w:jc w:val="both"/>
        <w:rPr/>
      </w:pPr>
      <w:r>
        <w:rPr/>
        <w:t>5. «Именно, самодеятельность духа может приблизить к лучшей карме. Тем же можно объяснить, почему Силы Света не останавливают дух от разных действий, которые часто нарушают назначенное. Недоумевают часто – почему не указывают разные пути? Недоумевают также – почему через разные каналы утверждаются Послания? Недоумевают – почему Силы Света не предотвращают разные течения? Ответим – Силы Света никогда не вторгаются в кармы человеческие. Этот закон нужно помнить на пути к Миру Огненному... Закон свободной воли часто не позволяет Нам указывать явление, которое кажется не ясным. Этот же закон указывает наши скрещенные пути, когда свободная воля устремляла сердце навстречу сердцу...»</w:t>
      </w:r>
    </w:p>
    <w:p>
      <w:pPr>
        <w:pStyle w:val="Normal"/>
        <w:jc w:val="both"/>
        <w:rPr/>
      </w:pPr>
      <w:r>
        <w:rPr/>
        <w:t>6. Можно несколько сильнее подчеркнуть вопрос распространения кармы и на промежуточные состояния в тонком мире. Привожу параграф из «Мира Огненного»: «Карма распространяется на все действия, на все миры. Так же как карма может ускориться, так же она может удлиниться. Усугубление кармы отражается не только на следующей земной жизни, но и все промежуточные состояния будут зависеть от усугубления кармы. Мир тонкий настолько связан с земным, что нужно углубить мышление в этом направлении. Понявший смысл связи двух миров будет беречь свои земные действия. Бережность ко всем энергиям поможет устремленному духу. Главная причина – непонимание истины пространственной жизни. Все трансмутируется, все искупается. Правильно сказано о законе кармы и беспредельности. Именно, устремление до беспредельности и возможности до беспредельности. На пути к Миру Огненному утвердим сознательное отношение к закону кармы...»</w:t>
      </w:r>
    </w:p>
    <w:p>
      <w:pPr>
        <w:pStyle w:val="Normal"/>
        <w:jc w:val="both"/>
        <w:rPr/>
      </w:pPr>
      <w:r>
        <w:rPr/>
        <w:t>7. И еще: «Трансмутация 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ет нужные энергии. Нужно поня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е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аться к мысли о трансмутации центров, ибо освобождение от тела не есть освобождение от духовных язв».</w:t>
      </w:r>
    </w:p>
    <w:p>
      <w:pPr>
        <w:pStyle w:val="Normal"/>
        <w:jc w:val="both"/>
        <w:rPr/>
      </w:pPr>
      <w:r>
        <w:rPr/>
      </w:r>
    </w:p>
    <w:p>
      <w:pPr>
        <w:pStyle w:val="Normal"/>
        <w:jc w:val="both"/>
        <w:rPr/>
      </w:pPr>
      <w:r>
        <w:rPr>
          <w:b/>
          <w:bCs/>
          <w:lang w:val="en-US" w:eastAsia="en-US"/>
        </w:rPr>
        <w:t>15.106:1/7</w:t>
      </w:r>
      <w:r>
        <w:rPr>
          <w:lang w:val="en-US" w:eastAsia="en-US"/>
        </w:rPr>
        <w:t xml:space="preserve">  </w:t>
      </w:r>
      <w:r>
        <w:rPr/>
        <w:t>1. Прилагаю ответы на Ваши вопросы:</w:t>
      </w:r>
    </w:p>
    <w:p>
      <w:pPr>
        <w:pStyle w:val="Normal"/>
        <w:jc w:val="both"/>
        <w:rPr/>
      </w:pPr>
      <w:r>
        <w:rPr/>
        <w:t>2. 1) Идея Единоначалия или Единства в Космосе была дана человечеству от самых ранних времен в «Первоначальном Откровении», память о котором хранится и запечатлена в сокровенных традициях, изображениях и писаниях всех народов древности.</w:t>
      </w:r>
    </w:p>
    <w:p>
      <w:pPr>
        <w:pStyle w:val="Normal"/>
        <w:jc w:val="both"/>
        <w:rPr/>
      </w:pPr>
      <w:r>
        <w:rPr/>
        <w:t>3. 2) Во все древнейшие времена (и даже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й в те времена народные массы.</w:t>
      </w:r>
    </w:p>
    <w:p>
      <w:pPr>
        <w:pStyle w:val="Normal"/>
        <w:jc w:val="both"/>
        <w:rPr/>
      </w:pPr>
      <w:r>
        <w:rPr/>
        <w:t>4. 3) Для посвященных все боги были лишь олицетворением различных космических сил, отсюда и странные иногда аспекты этих богов, вплоть до животных символов.</w:t>
      </w:r>
    </w:p>
    <w:p>
      <w:pPr>
        <w:pStyle w:val="Normal"/>
        <w:jc w:val="both"/>
        <w:rPr/>
      </w:pPr>
      <w:r>
        <w:rPr/>
        <w:t xml:space="preserve">5. 4) Моисей был, воистину, великим вождем, и Вы правильно отмечаете, что он явился создателем народа израильского, но не идеи Единобожия, </w:t>
      </w:r>
      <w:r>
        <w:rPr>
          <w:i/>
          <w:iCs/>
        </w:rPr>
        <w:t xml:space="preserve">которая существовала от древнейших времен. </w:t>
      </w:r>
      <w:r>
        <w:rPr/>
        <w:t xml:space="preserve">Потому утверждение, что – «народ еврейский понес эту идею в мир», не совсем точно. Моисей, будучи учеником египетских жрецов, был посвящен в их тайное знание, в Единство Космоса, единство в многообразии. И эту идею единства он утвердил в виде Единоначалия, </w:t>
      </w:r>
      <w:r>
        <w:rPr>
          <w:i/>
          <w:iCs/>
        </w:rPr>
        <w:t xml:space="preserve">именно, в массах </w:t>
      </w:r>
      <w:r>
        <w:rPr/>
        <w:t>закрепив почитание единого аспекта Божества как Иеговы. Кроме того, существовали другие причины, почему именно был избран образ Иеговы как Руководящее Начало или Божество для еврейского народа. Вспомним, на какой высоте стояла наука о светилах в древнем Египте. Иегова был связан с Сатурном, и народ израильский, как отдельная нация, зародился под этим светилом.</w:t>
      </w:r>
    </w:p>
    <w:p>
      <w:pPr>
        <w:pStyle w:val="Normal"/>
        <w:jc w:val="both"/>
        <w:rPr/>
      </w:pPr>
      <w:r>
        <w:rPr/>
        <w:t>6. И хотя идея Единобожия подчеркнута в экзотерической религии евреев, но их сокровенный Пантеон так же многочислен, как и Пантеоны других народов, включая и христиан: Иерархия Сил, Лестница Иакова, а также все Планетные Духи, которых почитает католическая церковь.</w:t>
      </w:r>
    </w:p>
    <w:p>
      <w:pPr>
        <w:pStyle w:val="Normal"/>
        <w:jc w:val="both"/>
        <w:rPr/>
      </w:pPr>
      <w:r>
        <w:rPr/>
        <w:t>7. 5) Моисей был евреем. И все измышления об его египетском происхождении есть величайшее заблуждение. Даже с чисто психологической точки зрения такое измышление не выдерживает никакой критики. Весь ход, все развитие Моисеевой эпопеи решительно противоречит этому измышлению.</w:t>
      </w:r>
    </w:p>
    <w:p>
      <w:pPr>
        <w:pStyle w:val="Normal"/>
        <w:jc w:val="both"/>
        <w:rPr/>
      </w:pPr>
      <w:r>
        <w:rPr/>
      </w:r>
    </w:p>
    <w:p>
      <w:pPr>
        <w:pStyle w:val="Normal"/>
        <w:jc w:val="both"/>
        <w:rPr/>
      </w:pPr>
      <w:r>
        <w:rPr>
          <w:b/>
          <w:bCs/>
          <w:lang w:val="en-US" w:eastAsia="en-US"/>
        </w:rPr>
        <w:t>16.063:3</w:t>
      </w:r>
      <w:r>
        <w:rPr>
          <w:lang w:val="en-US" w:eastAsia="en-US"/>
        </w:rPr>
        <w:t xml:space="preserve">  </w:t>
      </w:r>
      <w:r>
        <w:rPr/>
        <w:t>3. Теперь о Иегове. Иегова не всегда обозначает планетного Духа Сатурна. Все подобные символы имеют много значений, и часто одно наименование покрывало целый ряд понятий или заместителей. Эзотерически Иегова означает Элохим. Также верно, что еврейский народ зародился под лучами светила Сатурна, пока что больше доверить бумаге не могу.</w:t>
      </w:r>
    </w:p>
    <w:p>
      <w:pPr>
        <w:pStyle w:val="Normal"/>
        <w:jc w:val="both"/>
        <w:rPr/>
      </w:pPr>
      <w:r>
        <w:rPr/>
      </w:r>
    </w:p>
    <w:p>
      <w:pPr>
        <w:pStyle w:val="Normal"/>
        <w:jc w:val="both"/>
        <w:rPr/>
      </w:pPr>
      <w:r>
        <w:rPr>
          <w:b/>
          <w:bCs/>
          <w:lang w:val="en-US" w:eastAsia="en-US"/>
        </w:rPr>
        <w:t>17.129:8/11</w:t>
      </w:r>
      <w:r>
        <w:rPr>
          <w:lang w:val="en-US" w:eastAsia="en-US"/>
        </w:rPr>
        <w:t xml:space="preserve">  </w:t>
      </w:r>
      <w:r>
        <w:rPr/>
        <w:t>8. На Ваш вопрос о том, воплощаются ли евреи среди других национальностей или же они, евреи, должны вариться в своем соку, – могу ответить, что карма следует закону великой целесообразности, и потому те евреи, которые очень привязаны к своей национальности, к сожалению, и будут вариться в своем соку. То же можно сказать и о всех прочих национальностях. Конечно, такое варение в своем соку очень неполезно и, как всякое ограничение, задерживает духовное и физическое продвижение и, в конце концов, приводит к дегенерации нации.</w:t>
      </w:r>
    </w:p>
    <w:p>
      <w:pPr>
        <w:pStyle w:val="Normal"/>
        <w:jc w:val="both"/>
        <w:rPr/>
      </w:pPr>
      <w:r>
        <w:rPr/>
        <w:t>9. Привожу беседу из «Надземного», «Вы знаете,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jc w:val="both"/>
        <w:rPr/>
      </w:pPr>
      <w:r>
        <w:rPr/>
        <w:t xml:space="preserve">10. «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w:t>
      </w:r>
      <w:r>
        <w:rPr>
          <w:i/>
          <w:iCs/>
        </w:rPr>
        <w:t>Телесные особенности передаются на многие поколения</w:t>
      </w:r>
      <w:r>
        <w:rPr/>
        <w:t>, тем печальнее, что люди не думают, что могут передаваться все кармические признаки».</w:t>
      </w:r>
    </w:p>
    <w:p>
      <w:pPr>
        <w:pStyle w:val="Normal"/>
        <w:jc w:val="both"/>
        <w:rPr/>
      </w:pPr>
      <w:r>
        <w:rPr/>
        <w:t xml:space="preserve">11. Вы правы, полагая, что </w:t>
      </w:r>
      <w:r>
        <w:rPr>
          <w:i/>
          <w:iCs/>
        </w:rPr>
        <w:t>лучше воплощаться в разных народностях</w:t>
      </w:r>
      <w:r>
        <w:rPr/>
        <w:t>.</w:t>
      </w:r>
    </w:p>
    <w:p>
      <w:pPr>
        <w:pStyle w:val="Normal"/>
        <w:jc w:val="both"/>
        <w:rPr/>
      </w:pPr>
      <w:r>
        <w:rPr/>
      </w:r>
    </w:p>
    <w:p>
      <w:pPr>
        <w:pStyle w:val="Normal"/>
        <w:jc w:val="both"/>
        <w:rPr/>
      </w:pPr>
      <w:r>
        <w:rPr>
          <w:b/>
          <w:bCs/>
          <w:lang w:val="en-US" w:eastAsia="en-US"/>
        </w:rPr>
        <w:t>17.151:5/7</w:t>
      </w:r>
      <w:r>
        <w:rPr>
          <w:lang w:val="en-US" w:eastAsia="en-US"/>
        </w:rPr>
        <w:t xml:space="preserve">  </w:t>
      </w:r>
      <w:r>
        <w:rPr/>
        <w:t>5. Бояться нужно всего отживающего, всего отягощающего наше устремление к просвещению, к культурному сотрудничеству. Пусть новые формы несовершенны и грубоваты вначале, но ведь каждое новое приспособление нелегко. Нужно найти и терпение и благожелательную терпимость. Грядущее многое изменит, пробьется дух человеческий. Весною произойдут многие события, будьте спокойны и храните полное доверие к Руке Ведущей. Щит Света поднят и хранит все необходимое, все избранное для эволюции планеты. Там, где хуже всего, там может стать лучше всего, там, где наибольшее неверие, там может оказаться наибольшая вера, сила того или иного импульса рождается из мощи сопротивления. Прилагаю § 522: «Ур. знает радость о Вселенской Справедливости. Многоразличны наименования этого закона у всех народов. Каждый по-своему называл: карма, мойра, фатум, кисмет – так люди понимали рок. Одни чуяли его радостно, другие мрачно, но никто не отрицал существование закона, который проявлялся во всем Космосе. Разумность такого двигателя указывает на стройность Мироздания. Отдельные верования пытались уничтожить глубокий смысл Космической Справедливости, но сами они впадали в горшее заблуждение. Можно наблюдать, как теряли значение восставшие против истины, в то же время можно видеть, как преуспевали те, кто уважал проявление космического закона.</w:t>
      </w:r>
    </w:p>
    <w:p>
      <w:pPr>
        <w:pStyle w:val="Normal"/>
        <w:jc w:val="both"/>
        <w:rPr/>
      </w:pPr>
      <w:r>
        <w:rPr/>
        <w:t>6. Просмотрим историю народов и отдельных деятелей и убедимся, что закон Вселенской Справедливости прекрасен. Не будем останавливаться на указаниях о мщении, ибо закон не знает такого насилия. Наоборот, целесообразность истекает из кармы и сияет на весах равновесия. Опять снимем повязку с глаз Фемиды, справедливость должна быть зрячей и дальнозоркой.</w:t>
      </w:r>
    </w:p>
    <w:p>
      <w:pPr>
        <w:pStyle w:val="Normal"/>
        <w:jc w:val="both"/>
        <w:rPr/>
      </w:pPr>
      <w:r>
        <w:rPr/>
        <w:t>7. Не будем ужасаться космическими событиями, но примем их достойно, как действие великого закона. При внимательном отношении убедимся, что следствия имели свои причины. Мыслитель убеждал сограждан смотреть пристально, чтобы уметь найти причины происходящего». «Мы любим некий народ, ибо он менее других замкнут в тесный круг. Ур. правильно понимает, что искание справедливости и стремление к служению делают народ подвижным. Такой народ уже движется к продвижению. Пусть осуждают его за многие несовершенства, но в таких несовершенствах заключается возможность. Хуже нет совершенного шарика, бегающего по замкнутому кругу. 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ый обиход направит народ в будущее. Радость помочь там, где и среди бедности растет стремление к служению. Мыслитель заботился о движении народа: «пусть учатся в движении, так легче найти ритм».</w:t>
      </w:r>
    </w:p>
    <w:p>
      <w:pPr>
        <w:pStyle w:val="Normal"/>
        <w:jc w:val="both"/>
        <w:rPr/>
      </w:pPr>
      <w:r>
        <w:rPr/>
      </w:r>
    </w:p>
    <w:p>
      <w:pPr>
        <w:pStyle w:val="Normal"/>
        <w:jc w:val="both"/>
        <w:rPr/>
      </w:pPr>
      <w:r>
        <w:rPr>
          <w:b/>
          <w:bCs/>
        </w:rPr>
        <w:t>1965 г. 063. (Апр. 15).</w:t>
      </w:r>
      <w:r>
        <w:rPr/>
        <w:t xml:space="preserve"> Безумствует тьма. И потому против вас восстает, что вы с Нами. Крепко держитесь Меня в эти трудные дни. Нитью сердца удержитесь только. Кроме нее – ничего. Все существо напрягите ее укрепить и усилить. Времени на это не пожалейте. Трудное время пройдет. Свет будет всем явно виден. Но пока еще очень темно. Други, держитесь! Сейчас героизм духа нужен, как никогда. В Великую Отечественную войну великий героизм был явлен великим народом в борьбе с видимым врагом Родины вашей. Сейчас нужен героизм для того, чтобы его явить в борьбе с невидимыми врагами, которые очень активны. За каждым видимым потенциальным или явным врагом стоит невидимый враг. Их целые полчища. Полчища адовые устремились на Родину вашу и вдохновляют врагов всех мастей, скрытых и явных. Но Родина устоит и в этой борьбе и будет победной. Тьма наступает, но Свет впереди.</w:t>
      </w:r>
    </w:p>
    <w:p>
      <w:pPr>
        <w:pStyle w:val="Normal"/>
        <w:jc w:val="both"/>
        <w:rPr/>
      </w:pPr>
      <w:r>
        <w:rPr/>
      </w:r>
    </w:p>
    <w:p>
      <w:pPr>
        <w:pStyle w:val="Normal"/>
        <w:jc w:val="both"/>
        <w:rPr/>
      </w:pPr>
      <w:r>
        <w:rPr>
          <w:b/>
          <w:bCs/>
        </w:rPr>
        <w:t>1965 г. 289. (М. А. Й.).</w:t>
      </w:r>
      <w:r>
        <w:rPr/>
        <w:t xml:space="preserve"> Так же напряженно и так же хлопотно строили люди города и жилища, которые ныне лежат в развалинах. И так же разрушено будет и покроется водой или песком все то, что ныне сооружается человечеством. Пусть эта смена колыбелей каждой цивилизации и центров культуры послужит наглядным примером различия между вечностью и проходящим. Нужна ли забота о строительстве века сего? Нужна и необходима. Для чего? Вихрю на разрушение? Нет, не это нужно само по себе, а только лишь для того, чтобы изощрять и утончать способности духа и опыт его умножать, столь необходимый для Космического Творчества. Космическое Творчество, которое является уделом будущего каждого духа, требует опытных накоплений всего, что может дать жизнь на Земле. Ни одно усилие, ни нахождение не остается бесплодным – все пригодится когда-то, и каждое накопление станет творческой возможностью. Создатели и Строители миров должны были пройти долгую стадию человеческой эволюции, чтобы стать таковыми. Владыка Ведет человечество к Высшему Творчеству жизни, тусклым прообразом которого служит все то, что ныне творит человек на Земле.</w:t>
      </w:r>
    </w:p>
    <w:p>
      <w:pPr>
        <w:pStyle w:val="Normal"/>
        <w:jc w:val="both"/>
        <w:rPr/>
      </w:pPr>
      <w:r>
        <w:rPr/>
      </w:r>
    </w:p>
    <w:p>
      <w:pPr>
        <w:pStyle w:val="Normal"/>
        <w:jc w:val="both"/>
        <w:rPr/>
      </w:pPr>
      <w:r>
        <w:rPr>
          <w:b/>
          <w:bCs/>
        </w:rPr>
        <w:t>1966 г. 121. (Фев. 22).</w:t>
      </w:r>
      <w:r>
        <w:rPr/>
        <w:t xml:space="preserve"> Чем дальше заглянуть в прошлое человека, тем больше можно увидеть его будущее, ибо в прошлом заключается проекция будущего. Первые расы были эфирообразными. Уплотнение шло постепенно. Последние будут такими же. Утончение пойдет постепенно. Конец и начало аналогичны по форме, но отличны по выражению. Если вначале отсутствие самосознания, конец – апофеоз самосознающей себя сущности. Длительность процесса огромна. Четвертый круг завершится седьмой расой. Круг этот особой ответственности, ибо срединный в семи, когда в центре его уравновешены были дух и материя. Точка эта уже пройдена еще в четвертой (тоже срединной) расе, и пятая – на восходящей дуге. Постепенно духовное получать будет все больший и больший перевес над материальным, чтобы к концу седьмой расы совершенно подчинить материю духу в степени, доступной для четвертого круга. Рост могущества духа безграничен, но за пределы возможностей данного, то есть четвертого, круга могут выйти только единицы. Народы, идущие с эволюцией, преуспеют, идущие против – погибнут. Поток эволюции вынесет их по берегам, превратив в отбросы, или Космический сор. Закон аналогии царствует в мире. Подобно тому, как родится, развивается, стареет и умирает тело, родятся и умирают народы, достигнув расцвета, родятся, расцветают и умирают населенные миры. Семя дает жизнь растению. Затем следует расцвет и смерть растения, давшего жизнь новому семени. Пользуясь законом аналогии, можно решить много сложных вопросов в человеческом существовании. Например, вопрос семеричности в жизни земной человека. Постепенное утверждение младенца в сознательном пребывании в теле, расцвет и кристаллизация полученного опыта в зерне духа, в Чаше, для последующего выявления его в новом воплощении. Единство в многообразии постигается легче всего путем аналогии. Ибо – как вверху, так и внизу, так и везде и во всем.</w:t>
      </w:r>
    </w:p>
    <w:p>
      <w:pPr>
        <w:pStyle w:val="Normal"/>
        <w:jc w:val="both"/>
        <w:rPr/>
      </w:pPr>
      <w:r>
        <w:rPr/>
      </w:r>
    </w:p>
    <w:p>
      <w:pPr>
        <w:pStyle w:val="Normal"/>
        <w:jc w:val="both"/>
        <w:rPr/>
      </w:pPr>
      <w:r>
        <w:rPr>
          <w:b/>
          <w:bCs/>
        </w:rPr>
        <w:t>1966 г. 294. (Май 2).</w:t>
      </w:r>
      <w:r>
        <w:rPr/>
        <w:t xml:space="preserve"> Я будущее ваше: и возможность полетов, и познания Тайны себя, и овладение Агни, и достижение бессмертия, то есть состояния непрерываемого сознания, и мир на Земле, и Пастырь единого стада единой семьи всех народов Земли, и Носитель Сокровенного Знания. Шамбала – это будущее человечества, и Майтрейя – Владыка его. Учение Света людям дано. От принятия его зависит судьба мира. Неужели не видите, что без Учения в будущее уже не пройти? Чудовищные деяния тьмы вызовут мощные огненные противодействия всех, в ком теплится возможность преображения. Последняя великая революция – это восстание духа против тирании тьмы, против войн, насилия, порабощения и власти золота и борьба за свободу, за счастье народов. Оно будет означать рушение старого мира и всех, кто за него, и Новое Небо, и Новую Землю, и полное преображение жизни. Родине вашей принадлежит будущее. И ничто, никакие усилия и происки ее врагов не сокрушат ее мощи, ибо Мы Стоим зорко на страже ее счастья и преуспеяний.</w:t>
      </w:r>
    </w:p>
    <w:p>
      <w:pPr>
        <w:pStyle w:val="Normal"/>
        <w:jc w:val="both"/>
        <w:rPr/>
      </w:pPr>
      <w:r>
        <w:rPr/>
      </w:r>
    </w:p>
    <w:p>
      <w:pPr>
        <w:pStyle w:val="Normal"/>
        <w:jc w:val="both"/>
        <w:rPr/>
      </w:pPr>
      <w:r>
        <w:rPr>
          <w:b/>
          <w:bCs/>
        </w:rPr>
        <w:t>1966 г. 299. (Май 4).</w:t>
      </w:r>
      <w:r>
        <w:rPr/>
        <w:t xml:space="preserve"> Сознание человеческое тяготеет ко злу. Легче объедаться, опиваться, раздражаться, думать о себе и потворствовать слабостям своим, и недостаткам, и желаниям тела, чем делать противоположное тому, чего хочет самость. Легче в тепле, чем на холоде; легче на сытый желудок, чем на пустой; легче на боку, чем в труде; легче в благополучии, чем в нужде; легче с деньгами, чем без них; легче властвовать, чем подчиняться; легче служить себе, чем людям, – так помышляет обычность и яро служит себе. Требование «отвергнись от себя» остается не приложенным в жизни, и тьма, но не Свет господствует в мире. Таково положение вещей на сегодня, но завтра иное сулит. Дальше так продолжаться не может, ибо Огонь устремился на Землю, и он либо очистит сердца человеческие от векового сора, либо сожжет. Дети Великой Страны, Родины вашей, даже в неведении своем служащие делу Эволюции и утверждающие Новый Мир на Земле, тем самым не враждебны Огню, и Великой Стране суждено великое будущее. Но горе идущим против Потока Космической Эволюции, горе против Нового Мира идущим. Волны Космического Потока выбросят их по его берегам в виде Космического сора.</w:t>
      </w:r>
    </w:p>
    <w:p>
      <w:pPr>
        <w:pStyle w:val="Normal"/>
        <w:jc w:val="both"/>
        <w:rPr/>
      </w:pPr>
      <w:r>
        <w:rPr/>
      </w:r>
    </w:p>
    <w:p>
      <w:pPr>
        <w:pStyle w:val="Normal"/>
        <w:jc w:val="both"/>
        <w:rPr/>
      </w:pPr>
      <w:r>
        <w:rPr>
          <w:b/>
          <w:bCs/>
        </w:rPr>
        <w:t>1968 г. 404. (Гуру).</w:t>
      </w:r>
      <w:r>
        <w:rPr/>
        <w:t xml:space="preserve"> Красота может быть величаво-суровой. В величественных явлениях природы можете видеть ее. И духа суровость быть может прекрасной. Красота многогранна. Многогранность ее уявляется и в человеческом духе. В подвиге привлекает Красота. Матерь Мира, воплощая в себе образ Красоты сверхчеловеческой, посылает сынов Света на подвиг. В подвиге выражается та высота, которой достиг дух человека. Народ, проявивший массовый героизм духа, показывает этим свою историческую жизнеспособность и пригодность к эволюции. Вот почему Владыки Дали рок лучший лучшей Стране, Родине нашей.</w:t>
      </w:r>
    </w:p>
    <w:p>
      <w:pPr>
        <w:pStyle w:val="Normal"/>
        <w:jc w:val="both"/>
        <w:rPr/>
      </w:pPr>
      <w:r>
        <w:rPr/>
      </w:r>
    </w:p>
    <w:p>
      <w:pPr>
        <w:pStyle w:val="Normal"/>
        <w:jc w:val="both"/>
        <w:rPr/>
      </w:pPr>
      <w:r>
        <w:rPr>
          <w:b/>
          <w:bCs/>
        </w:rPr>
        <w:t>1969 г. 269. (Апр. 29).</w:t>
      </w:r>
      <w:r>
        <w:rPr/>
        <w:t xml:space="preserve"> Свобода человеческой воли считается Нами священной, и Мы ее не Нарушаем. Иерархия тьмы поступает наоборот. Именно свободная воля довела человечество и планету до того печального положения, в котором она находится в настоящее время. Мы не Вмешиваемся в человеческие кармы. Наши взаимоотношения с людьми основаны на принципе добровольного принятия Наших Указаний и Нашего Учения. Только когда желания и устремления их направлены к Нам, Мы Идем и Можем Идти им навстречу. Всякое насилие и принуждение было бы нецелесообразно, ибо рано или поздно вызвало бы взрыв, но помимо этого всякое насильственное достижение не имеет никакой цены и заслуги и очень непрочно. Когда свободная воля человека нарушает Законы Природы и устремляется на зло, она вызывает противодействие стихий, сила которых в конце концов обрушивается на человека. Действие всегда вызывает противодействие. Действия человеческие, совершаемые в гармонии с Законами Природы, подобны плаванию по течению потока Космической Эволюции, который несет все сущее по своему назначению. Действия вопреки им наращивают силы противодействия, силы обратного удара. На примере Атлантиды можно видеть, какое страшное восстание стихий вызвано было силами зла и массовым нарушением человечеством основных Законов Природы. И в жизни отдельного каждого человека нетрудно усмотреть те же принципы гармонических или дисгармонических действий и обратных ударов последних, то есть следствий, из них вытекающих. Много примеров можно привести восстания стихий в человеческом микрокосме. Как вверху, так и внизу. Болезнь планеты и все неуравновесия климатических условий вызваны действиями человечества в целом. Если Указания Иерархии Света не принимаются и нарушения переходят известные границы, стихийные бедствия становятся неотвратимыми.</w:t>
      </w:r>
    </w:p>
    <w:p>
      <w:pPr>
        <w:pStyle w:val="Normal"/>
        <w:jc w:val="both"/>
        <w:rPr/>
      </w:pPr>
      <w:r>
        <w:rPr/>
      </w:r>
    </w:p>
    <w:p>
      <w:pPr>
        <w:pStyle w:val="Normal"/>
        <w:jc w:val="both"/>
        <w:rPr/>
      </w:pPr>
      <w:r>
        <w:rPr>
          <w:b/>
          <w:bCs/>
        </w:rPr>
        <w:t>1969 г. 422. (М. А. Й.).</w:t>
      </w:r>
      <w:r>
        <w:rPr/>
        <w:t xml:space="preserve"> Погибли великие цивилизации и все, что они создали, исчезли с лица Земли когда-то великие народы, и пески пустынь или волны океанов покрыли цветущие страны. Казалось бы, к чему это жестокое разрушение? К чему этот апофеоз смерти и разрушения? Но ведь умирают только формы, в которые временно облекается дух, и разрушаются плотные человеческие построения, дух же пребывает вовеки. И тот опыт и те знания, которые он приобрел, созидая обреченные на разрушение построения, становятся неотъемлемыми приобретениями человека и сопровождают его при новых возвращениях на Землю, чтобы снова строить, и созидать, и в этом процессе творчества приобретать новые способности, и восходить, поднимаясь по спиралям эволюции духа, которая не имеет конца.</w:t>
      </w:r>
    </w:p>
    <w:p>
      <w:pPr>
        <w:pStyle w:val="Normal"/>
        <w:jc w:val="both"/>
        <w:rPr/>
      </w:pPr>
      <w:r>
        <w:rPr/>
      </w:r>
    </w:p>
    <w:p>
      <w:pPr>
        <w:pStyle w:val="Normal"/>
        <w:jc w:val="both"/>
        <w:rPr/>
      </w:pPr>
      <w:r>
        <w:rPr>
          <w:b/>
          <w:bCs/>
        </w:rPr>
        <w:t>1969 г. 423. (Гуру).</w:t>
      </w:r>
      <w:r>
        <w:rPr/>
        <w:t xml:space="preserve"> Да, это действительно так: все создания рук человеческих обречены на уничтожение. К концу седьмой расы ничего не останется от того, что понастроили люди сейчас на Земле. Но, думая об уничтожении вещей рукотворных, не следует забывать, что, когда уничтожается их плотная форма, остаются их астральный двойник и их мысленная основа. Они не уничтожаются, они поступают в хранилище планеты. Все соответствующее принципу Красоты и Света оберегается для будущего и служит украшением тонкого тела планеты. Все безобразное и темное время от времени сжигается и уничтожается. Таким образом, деяния рук человеческих уничтожаются только в своем плотном аспекте. Но в свитках Акаши сохраняется все без исключения. В ауре же планеты, в ее незримом окружении Тонкого Мира, Держатели Земли Стремятся сохранить только лучшее и по возможности нейтрализовать отрицательные, темные тонкие формы. В это переходное время в Тонком Мире происходит великое разрушение отживших тонких форм для замены их новыми, эволюционными. Построения старого мира сознательно разрушаются Силами Света как на Земле, так и в Мире Надземном.</w:t>
      </w:r>
    </w:p>
    <w:p>
      <w:pPr>
        <w:pStyle w:val="Normal"/>
        <w:jc w:val="both"/>
        <w:rPr/>
      </w:pPr>
      <w:r>
        <w:rPr/>
      </w:r>
    </w:p>
    <w:p>
      <w:pPr>
        <w:pStyle w:val="Normal"/>
        <w:jc w:val="both"/>
        <w:rPr/>
      </w:pPr>
      <w:r>
        <w:rPr>
          <w:b/>
          <w:bCs/>
        </w:rPr>
        <w:t>1970 г. 679. (Окт. 16).</w:t>
      </w:r>
      <w:r>
        <w:rPr/>
        <w:t xml:space="preserve"> Новой Стране, Родине вашей, предстоит великое будущее. Почему? Потому что она первая приняла принципы Нового Мира и сотрудничества между народами. Принцип «с позиции силы» – принцип старого мира, характерный для кончающейся Кали Юги. Он из жизни народов должен уйти заодно с последышами уходящей расы. Но ей суждена победа. Сочтены дни старого мира и всех его сторонников. Все их кажущиеся победы временны, вся их огромная машина работает на холостом ходу. Все их начинания, даже при кажущемся временном успехе, обречены на поражение. Не быть хищникам – ни большим, ни малым, ни международным, ни внутренним. Победно идет Новый Мир. Радуйтесь каждому знаку его победного шествия. Ничем не остановить течения мировой мысли, сокрушающей устои старого мира.</w:t>
      </w:r>
    </w:p>
    <w:p>
      <w:pPr>
        <w:pStyle w:val="Normal"/>
        <w:jc w:val="both"/>
        <w:rPr/>
      </w:pPr>
      <w:r>
        <w:rPr/>
      </w:r>
    </w:p>
    <w:p>
      <w:pPr>
        <w:pStyle w:val="Normal"/>
        <w:jc w:val="both"/>
        <w:rPr/>
      </w:pPr>
      <w:r>
        <w:rPr>
          <w:b/>
          <w:bCs/>
        </w:rPr>
        <w:t>1970 г. 680. (М. А. Й.).</w:t>
      </w:r>
      <w:r>
        <w:rPr/>
        <w:t xml:space="preserve"> Пусть несломимая и твердая уверенность в конечной победе Света ни на миг не покидает вас. Победа предначертана решением Владык. Нелегко достанется она людям. Но наступление Космических Сроков изменит многие условия. Бессильны болезнетворные микробы в здоровом организме. Психическое оздоровление человечества парализует активность вредоносных темных сознаний. Проснутся народы и утвердят коллективную волю свою к миру, сотрудничеству и созидательному строительству жизни. И Ведущей Страной будет Родина наш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0"/>
          <w:footerReference w:type="default" r:id="rId21"/>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pPr>
      <w:r>
        <w:rPr/>
      </w:r>
    </w:p>
    <w:p>
      <w:pPr>
        <w:pStyle w:val="Normal"/>
        <w:numPr>
          <w:ilvl w:val="0"/>
          <w:numId w:val="0"/>
        </w:numPr>
        <w:jc w:val="center"/>
        <w:outlineLvl w:val="1"/>
        <w:rPr>
          <w:b/>
          <w:b/>
          <w:bCs/>
        </w:rPr>
      </w:pPr>
      <w:bookmarkStart w:id="14" w:name="__RefHeading___Toc132091781"/>
      <w:bookmarkEnd w:id="14"/>
      <w:r>
        <w:rPr>
          <w:b/>
          <w:bCs/>
        </w:rPr>
        <w:t>2.7. Роль Иерархии Света (Великих Учителей) в эволюции Земли и человечества. Роль вождя</w:t>
      </w:r>
    </w:p>
    <w:p>
      <w:pPr>
        <w:pStyle w:val="Normal"/>
        <w:jc w:val="both"/>
        <w:rPr>
          <w:b/>
          <w:b/>
          <w:bCs/>
        </w:rPr>
      </w:pPr>
      <w:r>
        <w:rPr>
          <w:b/>
          <w:bCs/>
        </w:rPr>
      </w:r>
    </w:p>
    <w:p>
      <w:pPr>
        <w:pStyle w:val="Normal"/>
        <w:jc w:val="both"/>
        <w:rPr/>
      </w:pPr>
      <w:r>
        <w:rPr/>
        <w:t> </w:t>
      </w:r>
    </w:p>
    <w:p>
      <w:pPr>
        <w:pStyle w:val="Normal"/>
        <w:jc w:val="both"/>
        <w:rPr/>
      </w:pPr>
      <w:r>
        <w:rPr>
          <w:b/>
          <w:bCs/>
        </w:rPr>
        <w:t>2.2.4.2.</w:t>
      </w:r>
      <w:r>
        <w:rPr/>
        <w:t xml:space="preserve"> Так же, как за вами, Мы следим за развитием, следим за детьми с колыбели и взвешиваем их лучшие мысли по всему миру. Конечно, не часто дух доходит до развития, и число отпавших велико, но, как саду прекрасному, Радуемся мысли чистой. Потому не удивляйтесь, что Великий Учитель повторяет простые фразы. Фиксируя эти мысли, Мы иногда даем укрепиться отличному цветку духа. Поэтому, наряду с великими космическими открытиями и мировыми событиями, Мы так же бережно растим цветы духа. Так разнообразна работа Нашего Братства.</w:t>
      </w:r>
    </w:p>
    <w:p>
      <w:pPr>
        <w:pStyle w:val="Normal"/>
        <w:jc w:val="both"/>
        <w:rPr/>
      </w:pPr>
      <w:r>
        <w:rPr/>
        <w:t>Есть мысль, ведущая внутрь, и поверхность духа не колышется; другая мысль – летящая в пространство, как ядро, несущее заряд для взрыва. Луч сопровождает летящее ядро. Каждый дух знает, когда мысль летит, как бумеранг. Особенно желаемо, чтоб мысль окрашивалась своим цветом, но лишь открытые центры дают не цвет мысли, но окутывают мысль цветом человека, – тогда начинается истинная индивидуальность.</w:t>
      </w:r>
    </w:p>
    <w:p>
      <w:pPr>
        <w:pStyle w:val="Normal"/>
        <w:jc w:val="both"/>
        <w:rPr/>
      </w:pPr>
      <w:r>
        <w:rPr/>
        <w:t>Не содержание мысли ее окрашивает, но все посылаемое пропитывается цветом индивидуальности. Так физически образуется луч.</w:t>
      </w:r>
    </w:p>
    <w:p>
      <w:pPr>
        <w:pStyle w:val="Normal"/>
        <w:jc w:val="both"/>
        <w:rPr/>
      </w:pPr>
      <w:r>
        <w:rPr/>
        <w:t>Радуга – лучший знак; каждый намек на радугу показывает развитие третьего глаза.</w:t>
      </w:r>
    </w:p>
    <w:p>
      <w:pPr>
        <w:pStyle w:val="Normal"/>
        <w:jc w:val="both"/>
        <w:rPr/>
      </w:pPr>
      <w:r>
        <w:rPr/>
        <w:t> </w:t>
      </w:r>
    </w:p>
    <w:p>
      <w:pPr>
        <w:pStyle w:val="Normal"/>
        <w:jc w:val="both"/>
        <w:rPr/>
      </w:pPr>
      <w:r>
        <w:rPr/>
        <w:t> </w:t>
      </w:r>
      <w:r>
        <w:rPr>
          <w:b/>
          <w:bCs/>
        </w:rPr>
        <w:t>2.2.8.7.</w:t>
      </w:r>
      <w:r>
        <w:rPr/>
        <w:t xml:space="preserve"> Законы явления Учителей сопряжены с планом всей культуры. Карма свертывается, как свиток, и знаки уходящей земной мощи начинают мелькать. Знающим будущее тяжко наблюдать это уходящее мелькание. Как вчерашний день, стоит завтра. И шаг отмеряется не футом, но трехлетием, получается шаг гигантов, которым перешагнуть через столетия уже не страшно. Так психология духа просачивается на Землю.</w:t>
      </w:r>
    </w:p>
    <w:p>
      <w:pPr>
        <w:pStyle w:val="Normal"/>
        <w:jc w:val="both"/>
        <w:rPr/>
      </w:pPr>
      <w:r>
        <w:rPr/>
        <w:t>Для земных оболочек каждое столетие угрозе подобно. Но мост духа дает крылья истины.</w:t>
      </w:r>
    </w:p>
    <w:p>
      <w:pPr>
        <w:pStyle w:val="Normal"/>
        <w:jc w:val="both"/>
        <w:rPr/>
      </w:pPr>
      <w:r>
        <w:rPr/>
        <w:t>Шагающим через трехлетия иногда кажется, что они не живут. Особо стремящийся шар иногда кажется неподвижным, ибо его инерция не соответствует окружающему.</w:t>
      </w:r>
    </w:p>
    <w:p>
      <w:pPr>
        <w:pStyle w:val="Normal"/>
        <w:jc w:val="both"/>
        <w:rPr/>
      </w:pPr>
      <w:r>
        <w:rPr/>
        <w:t>  </w:t>
      </w:r>
    </w:p>
    <w:p>
      <w:pPr>
        <w:pStyle w:val="Normal"/>
        <w:jc w:val="both"/>
        <w:rPr/>
      </w:pPr>
      <w:r>
        <w:rPr>
          <w:b/>
          <w:bCs/>
        </w:rPr>
        <w:t>2.3.5.1.</w:t>
      </w:r>
      <w:r>
        <w:rPr/>
        <w:t xml:space="preserve"> Спросят: «Как же вы упоминаете Создателя, Которого не знаете?» Скажите: «Исторически и научно знаем Великих Учителей, которые создавали качество нашего сознания».</w:t>
      </w:r>
    </w:p>
    <w:p>
      <w:pPr>
        <w:pStyle w:val="Normal"/>
        <w:jc w:val="both"/>
        <w:rPr/>
      </w:pPr>
      <w:r>
        <w:rPr/>
        <w:t>«Признавая влияние идеологии Учителей, не стесняете ли вашей свободы?» Скажите: «Качество свободы замечательно; если она существует, ее ничем ограничить нельзя».</w:t>
      </w:r>
    </w:p>
    <w:p>
      <w:pPr>
        <w:pStyle w:val="Normal"/>
        <w:jc w:val="both"/>
        <w:rPr/>
      </w:pPr>
      <w:r>
        <w:rPr/>
        <w:t>Можно заковать тело, но сознание ничто не может умалить, кроме безобразия. Когда касаемся высот свободы, нужно оградиться от безобразия. Если хотим возвеличить материю, мудро надо мыслить о Красоте.</w:t>
      </w:r>
    </w:p>
    <w:p>
      <w:pPr>
        <w:pStyle w:val="Normal"/>
        <w:jc w:val="both"/>
        <w:rPr/>
      </w:pPr>
      <w:r>
        <w:rPr/>
        <w:t>В Красоте явится Беспредельность. В Красоте озарятся учения Искателей духа. В Красоте не убоимся явить правду свободы. В Красоте зажжем сияние каждой капли воды. В Красоте материю претворим в радугу.</w:t>
      </w:r>
    </w:p>
    <w:p>
      <w:pPr>
        <w:pStyle w:val="Normal"/>
        <w:jc w:val="both"/>
        <w:rPr/>
      </w:pPr>
      <w:r>
        <w:rPr/>
        <w:t>Нет безобразия, которое не утонет в лучах радуги разложения. Нет оков, которые не разложатся в свободе Красоты.</w:t>
      </w:r>
    </w:p>
    <w:p>
      <w:pPr>
        <w:pStyle w:val="Normal"/>
        <w:jc w:val="both"/>
        <w:rPr/>
      </w:pPr>
      <w:r>
        <w:rPr/>
        <w:t>Как найдем слова коснуться мироздания? Как скажем об эволюции форм? Как поднять сознание к изучению оснований? Как подвинуть человечество к научному осознанию миров?</w:t>
      </w:r>
    </w:p>
    <w:p>
      <w:pPr>
        <w:pStyle w:val="Normal"/>
        <w:jc w:val="both"/>
        <w:rPr/>
      </w:pPr>
      <w:r>
        <w:rPr/>
        <w:t>Каждое осознание рождается в Красоте.</w:t>
      </w:r>
    </w:p>
    <w:p>
      <w:pPr>
        <w:pStyle w:val="Normal"/>
        <w:jc w:val="both"/>
        <w:rPr/>
      </w:pPr>
      <w:r>
        <w:rPr/>
        <w:t>Умейте мыслить явносияюще, и ничто пугающее не коснется вас.</w:t>
      </w:r>
    </w:p>
    <w:p>
      <w:pPr>
        <w:pStyle w:val="Normal"/>
        <w:jc w:val="both"/>
        <w:rPr/>
      </w:pPr>
      <w:r>
        <w:rPr/>
        <w:t>Запомните: «Не имеем запретов».</w:t>
      </w:r>
    </w:p>
    <w:p>
      <w:pPr>
        <w:pStyle w:val="Normal"/>
        <w:jc w:val="both"/>
        <w:rPr/>
      </w:pPr>
      <w:r>
        <w:rPr/>
        <w:t>________________</w:t>
      </w:r>
    </w:p>
    <w:p>
      <w:pPr>
        <w:pStyle w:val="Normal"/>
        <w:jc w:val="both"/>
        <w:rPr/>
      </w:pPr>
      <w:r>
        <w:rPr/>
        <w:t> </w:t>
      </w:r>
    </w:p>
    <w:p>
      <w:pPr>
        <w:pStyle w:val="Normal"/>
        <w:jc w:val="both"/>
        <w:rPr/>
      </w:pPr>
      <w:r>
        <w:rPr/>
        <w:t> </w:t>
      </w:r>
      <w:r>
        <w:rPr>
          <w:b/>
          <w:bCs/>
        </w:rPr>
        <w:t>2.3.6.3.</w:t>
      </w:r>
      <w:r>
        <w:rPr/>
        <w:t xml:space="preserve"> Может ли Наша Община вмешиваться в дела мира и оказывать действенную помощь?</w:t>
      </w:r>
    </w:p>
    <w:p>
      <w:pPr>
        <w:pStyle w:val="Normal"/>
        <w:jc w:val="both"/>
        <w:rPr/>
      </w:pPr>
      <w:r>
        <w:rPr/>
        <w:t>Каждая Община лишена эгоизма в вульгарном значении и во имя Общего Блага имеет касание в решении мировых дел. Как стрелы, вонзаются посылки Общины в мозг человечества.</w:t>
      </w:r>
    </w:p>
    <w:p>
      <w:pPr>
        <w:pStyle w:val="Normal"/>
        <w:jc w:val="both"/>
        <w:rPr/>
      </w:pPr>
      <w:r>
        <w:rPr/>
        <w:t>В литературе научной можно проследить ряд воздействий, как психических, так и материальных.</w:t>
      </w:r>
    </w:p>
    <w:p>
      <w:pPr>
        <w:pStyle w:val="Normal"/>
        <w:jc w:val="both"/>
        <w:rPr/>
      </w:pPr>
      <w:r>
        <w:rPr/>
        <w:t>Известны случаи посылок важного значения предметов. Известны присылки денежных сумм. Известны предупреждения об опасности. Известны письма о решении дел. Известны встречи под разными образами.</w:t>
      </w:r>
    </w:p>
    <w:p>
      <w:pPr>
        <w:pStyle w:val="Normal"/>
        <w:jc w:val="both"/>
        <w:rPr/>
      </w:pPr>
      <w:r>
        <w:rPr/>
        <w:t>У Нас бывали пароходные билеты и костюмы разных стран.</w:t>
      </w:r>
    </w:p>
    <w:p>
      <w:pPr>
        <w:pStyle w:val="Normal"/>
        <w:jc w:val="both"/>
        <w:rPr/>
      </w:pPr>
      <w:r>
        <w:rPr/>
        <w:t>Мы имели разные имена и являлись, когда обстоятельства повелительно требовали.</w:t>
      </w:r>
    </w:p>
    <w:p>
      <w:pPr>
        <w:pStyle w:val="Normal"/>
        <w:jc w:val="both"/>
        <w:rPr/>
      </w:pPr>
      <w:r>
        <w:rPr/>
        <w:t>Уже Вижу, как кто-то негодует и называет сказанное баснями. Между тем на его глазах общежитие университета получило жертву от неизвестного; его знакомому был принесен ценный бюст от неизвестного.</w:t>
      </w:r>
    </w:p>
    <w:p>
      <w:pPr>
        <w:pStyle w:val="Normal"/>
        <w:jc w:val="both"/>
        <w:rPr/>
      </w:pPr>
      <w:r>
        <w:rPr/>
        <w:t>Наш посланник просил королеву поступить по законам времени. Наш посланник советовал молодому изобретателю. Наш посланник провел начинающего ученого. И можно указать список лиц, получивших денежные переводы. Это все факты, засвидетельствованные физическими документами.</w:t>
      </w:r>
    </w:p>
    <w:p>
      <w:pPr>
        <w:pStyle w:val="Normal"/>
        <w:jc w:val="both"/>
        <w:rPr/>
      </w:pPr>
      <w:r>
        <w:rPr/>
        <w:t>Почему это кажется кому-то мистическим и таинственным? Когда каждый в меньшей мере то же делал.</w:t>
      </w:r>
    </w:p>
    <w:p>
      <w:pPr>
        <w:pStyle w:val="Normal"/>
        <w:jc w:val="both"/>
        <w:rPr/>
      </w:pPr>
      <w:r>
        <w:rPr/>
        <w:t>Раз принцип Общего Блага заложен в человечестве, то, продолжая его, получим Общину сильную опытом.</w:t>
      </w:r>
    </w:p>
    <w:p>
      <w:pPr>
        <w:pStyle w:val="Normal"/>
        <w:jc w:val="both"/>
        <w:rPr/>
      </w:pPr>
      <w:r>
        <w:rPr/>
        <w:t>Только слепой не замечает, куда повернулась спираль эволюции! И Мы, существующие, посылаем помощь молодым духом.</w:t>
      </w:r>
    </w:p>
    <w:p>
      <w:pPr>
        <w:pStyle w:val="Normal"/>
        <w:jc w:val="both"/>
        <w:rPr/>
      </w:pPr>
      <w:r>
        <w:rPr/>
        <w:t> </w:t>
      </w:r>
    </w:p>
    <w:p>
      <w:pPr>
        <w:pStyle w:val="Normal"/>
        <w:jc w:val="both"/>
        <w:rPr/>
      </w:pPr>
      <w:r>
        <w:rPr>
          <w:b/>
          <w:bCs/>
        </w:rPr>
        <w:t>3.216.</w:t>
      </w:r>
      <w:r>
        <w:rPr/>
        <w:t xml:space="preserve"> Остерегайтесь не имеющих времени. Ложная занятость, прежде всего, указывает на неуменье пользоваться сокровищем времени и пространства. Такие люди могут исполнять лишь первичные формы работы. Невозможно их привлечь к созиданию. Мы уже говорили о лжецах сроков, крадущих чужое время, теперь скажем о мелочных лентяях и скудоумах, заграждающих путь жизни. Они заняты, как сосуд, наполненный перцем; у них всегда горечь от работы; они важны, как индюки, ибо пересчитывают количество смрада куренья; они предоставляют место работы одурманиванию. Выдуманы сотни предлогов, заполняющих щели гнилой работы. Они не найдут часа для самого неотложного. В тупости своей они готовы стать дерзкими и отринуть для них самое существенное. Они бесплодны так же, как и воры чужого времени. Следует исключать их из новых построений. Для них можно оставить переноску кирпичей.</w:t>
      </w:r>
    </w:p>
    <w:p>
      <w:pPr>
        <w:pStyle w:val="Normal"/>
        <w:jc w:val="both"/>
        <w:rPr/>
      </w:pPr>
      <w:r>
        <w:rPr/>
        <w:t>Мы знаем много трудящихся, которые найдут час для самого важного; им не кажется, что они заняты. Нескупой на труд щедро получит. Это качество вмещения труда необходимо для расширения сознания. Можно ли чем-либо заменить радость роста сознания?</w:t>
      </w:r>
    </w:p>
    <w:p>
      <w:pPr>
        <w:pStyle w:val="Normal"/>
        <w:jc w:val="both"/>
        <w:rPr/>
      </w:pPr>
      <w:r>
        <w:rPr/>
        <w:t xml:space="preserve">В Наших индусских писаниях вы встречали выражение </w:t>
      </w:r>
      <w:r>
        <w:rPr>
          <w:i/>
          <w:iCs/>
        </w:rPr>
        <w:t>игра</w:t>
      </w:r>
      <w:r>
        <w:rPr/>
        <w:t xml:space="preserve"> в применении к космическим понятиям. Игра Великой Матери Мира – не видна ли она просветленному сознанию? И драма крови не заменима ли в свете лученосной материи? Но для сияющей игры нужно иметь готовый час.</w:t>
      </w:r>
    </w:p>
    <w:p>
      <w:pPr>
        <w:pStyle w:val="Normal"/>
        <w:jc w:val="both"/>
        <w:rPr/>
      </w:pPr>
      <w:r>
        <w:rPr/>
      </w:r>
    </w:p>
    <w:p>
      <w:pPr>
        <w:pStyle w:val="Normal"/>
        <w:jc w:val="both"/>
        <w:rPr/>
      </w:pPr>
      <w:r>
        <w:rPr>
          <w:b/>
          <w:bCs/>
        </w:rPr>
        <w:t>4.025.</w:t>
      </w:r>
      <w:r>
        <w:rPr/>
        <w:t xml:space="preserve"> При каждом химическом опыте бывает счастливая реакция, после которой начинается разложение вещества, – это момент созидательной удачи. Потому из падения Рима не следует делать вывод о неудаче Нумы Помпилия. Просто вещество изжило свои электроны. Так же постоянно будет со всеми эволюционными действиями. Люди обычно не понимают момента удачи, им кажется, что строение должно подыматься без конца вне всяких строительных законов.</w:t>
      </w:r>
    </w:p>
    <w:p>
      <w:pPr>
        <w:pStyle w:val="Normal"/>
        <w:jc w:val="both"/>
        <w:rPr/>
      </w:pPr>
      <w:r>
        <w:rPr/>
        <w:t>Неверно подумать, что прошлый опыт Моего Друга мог быть неудачен. Не следует принимать во внимание нескольких глупцов, встреченных по пути. Ступени нового сознания сложились прочно. Также и путь, наблюдаемый нами сейчас, пролег удачно. Также могла благодарить барабанщиков Блаватская, ибо знала значение барабанной шкуры. Там, где толпа видит шарлатанов, туда подойдите со вниманием. Помните, что Христос и Будда были почтены этим титулом.</w:t>
      </w:r>
    </w:p>
    <w:p>
      <w:pPr>
        <w:pStyle w:val="Normal"/>
        <w:jc w:val="both"/>
        <w:rPr/>
      </w:pPr>
      <w:r>
        <w:rPr/>
      </w:r>
    </w:p>
    <w:p>
      <w:pPr>
        <w:pStyle w:val="Normal"/>
        <w:jc w:val="both"/>
        <w:rPr/>
      </w:pPr>
      <w:r>
        <w:rPr>
          <w:b/>
          <w:bCs/>
        </w:rPr>
        <w:t>4.148.</w:t>
      </w:r>
      <w:r>
        <w:rPr/>
        <w:t xml:space="preserve"> Обернемся на противоположение мудрости земной и мудрости дальних миров. Конечно, если дух давно устремлен к совершенству дальних миров, то земная жизнь будет лишь собиранием осколков.</w:t>
      </w:r>
    </w:p>
    <w:p>
      <w:pPr>
        <w:pStyle w:val="Normal"/>
        <w:jc w:val="both"/>
        <w:rPr/>
      </w:pPr>
      <w:r>
        <w:rPr/>
        <w:t>Все опыты в области тончайших энергий могут происходить в часы легкого отрывания от земли. Это как бы неудержимое стремление к мудрости дальних миров. Любое земное ощущение кажется ничтожным сравнительно с этим полетом в Беспредельность. Но иногда мы должны укрепить столбы земной мудрости. Мы радуемся мудрости дальних миров и должны не забывать о мудрости земной.</w:t>
      </w:r>
    </w:p>
    <w:p>
      <w:pPr>
        <w:pStyle w:val="Normal"/>
        <w:jc w:val="both"/>
        <w:rPr/>
      </w:pPr>
      <w:r>
        <w:rPr/>
      </w:r>
    </w:p>
    <w:p>
      <w:pPr>
        <w:pStyle w:val="Normal"/>
        <w:jc w:val="both"/>
        <w:rPr/>
      </w:pPr>
      <w:r>
        <w:rPr>
          <w:b/>
          <w:bCs/>
        </w:rPr>
        <w:t>4.313.</w:t>
      </w:r>
      <w:r>
        <w:rPr/>
        <w:t xml:space="preserve"> Случай обычно уже заложен в сознании. И миры закладываются случаем, ибо творчество происходит от случая. Мы – хранители законов и почитатели случаев, ибо в случае заложено движение. Ошибочно внушать всем крайнюю возможность, иначе говоря, нельзя на каждое основание нагружать тяжкую крышу.</w:t>
      </w:r>
    </w:p>
    <w:p>
      <w:pPr>
        <w:pStyle w:val="Normal"/>
        <w:jc w:val="both"/>
        <w:rPr/>
      </w:pPr>
      <w:r>
        <w:rPr/>
      </w:r>
    </w:p>
    <w:p>
      <w:pPr>
        <w:pStyle w:val="Normal"/>
        <w:jc w:val="both"/>
        <w:rPr/>
      </w:pPr>
      <w:r>
        <w:rPr>
          <w:b/>
          <w:bCs/>
        </w:rPr>
        <w:t>4.320.</w:t>
      </w:r>
      <w:r>
        <w:rPr/>
        <w:t xml:space="preserve"> Каждое время имеет свои методы. Ссылаться на старые прецеденты похоже на ношение сапог деда.</w:t>
      </w:r>
    </w:p>
    <w:p>
      <w:pPr>
        <w:pStyle w:val="Normal"/>
        <w:jc w:val="both"/>
        <w:rPr/>
      </w:pPr>
      <w:r>
        <w:rPr/>
      </w:r>
    </w:p>
    <w:p>
      <w:pPr>
        <w:pStyle w:val="Normal"/>
        <w:jc w:val="both"/>
        <w:rPr/>
      </w:pPr>
      <w:r>
        <w:rPr>
          <w:b/>
          <w:bCs/>
        </w:rPr>
        <w:t>4.333.</w:t>
      </w:r>
      <w:r>
        <w:rPr/>
        <w:t xml:space="preserve"> Главное, должно говорить о понятии Учителя. Нужно дать цепь Учителей, из которых каждый будет учеником Высшего. Нужно привыкать к положению, что цельное Учение не содержит противоречий. Можно находить вехи дальних расстояний, но они будут знаками одного пути.</w:t>
      </w:r>
    </w:p>
    <w:p>
      <w:pPr>
        <w:pStyle w:val="Normal"/>
        <w:jc w:val="both"/>
        <w:rPr/>
      </w:pPr>
      <w:r>
        <w:rPr/>
        <w:t>Если кто будет утверждать, что воплощения могут быть через три тысячи лет, он будет так же прав, как и утверждающий о сроке трех месяцев.</w:t>
      </w:r>
    </w:p>
    <w:p>
      <w:pPr>
        <w:pStyle w:val="Normal"/>
        <w:jc w:val="both"/>
        <w:rPr/>
      </w:pPr>
      <w:r>
        <w:rPr/>
        <w:t>Счастье познания возможностей есть счастье будущего. Явления возможностей, не нарушая основы законов, приближают к совершенству.</w:t>
      </w:r>
    </w:p>
    <w:p>
      <w:pPr>
        <w:pStyle w:val="Normal"/>
        <w:jc w:val="both"/>
        <w:rPr/>
      </w:pPr>
      <w:r>
        <w:rPr/>
        <w:t>Если во второй расе требовался далекий срок для воплощения, то в шестой расе приближение телесного и астрального состояния уменьшает необходимость далеких сроков.</w:t>
      </w:r>
    </w:p>
    <w:p>
      <w:pPr>
        <w:pStyle w:val="Normal"/>
        <w:jc w:val="both"/>
        <w:rPr/>
      </w:pPr>
      <w:r>
        <w:rPr/>
        <w:t>Также нужно привыкать к смешению расовых типов. Не успеет доспеть третья раса, как семена шестой уже появятся в пространстве.</w:t>
      </w:r>
    </w:p>
    <w:p>
      <w:pPr>
        <w:pStyle w:val="Normal"/>
        <w:jc w:val="both"/>
        <w:rPr/>
      </w:pPr>
      <w:r>
        <w:rPr/>
        <w:t>Кто следует Учению Огня, тот должен понимать допущение совершенствования материи. Миры тела и света значительно соединились. Это будет знаком преображения так называемой смерти. Именно, призрак смерти закрывает Врата Знания.</w:t>
      </w:r>
    </w:p>
    <w:p>
      <w:pPr>
        <w:pStyle w:val="Normal"/>
        <w:jc w:val="both"/>
        <w:rPr/>
      </w:pPr>
      <w:r>
        <w:rPr/>
        <w:t>Полезно в школах учить о бессмертии. Религия, учащая о смерти, умрет, как умрут все, желающие умереть, ибо будущее состояние заключено в сознании нашем. Кто осознает потенциал Огня в невидимости его, тот понимает внешнюю видимость развоплощения.</w:t>
      </w:r>
    </w:p>
    <w:p>
      <w:pPr>
        <w:pStyle w:val="Normal"/>
        <w:jc w:val="both"/>
        <w:rPr/>
      </w:pPr>
      <w:r>
        <w:rPr/>
      </w:r>
    </w:p>
    <w:p>
      <w:pPr>
        <w:pStyle w:val="Normal"/>
        <w:jc w:val="both"/>
        <w:rPr/>
      </w:pPr>
      <w:r>
        <w:rPr>
          <w:b/>
          <w:bCs/>
        </w:rPr>
        <w:t>4.335.</w:t>
      </w:r>
      <w:r>
        <w:rPr/>
        <w:t xml:space="preserve"> Не надо думать, что дело измеряется земными домами. Если постель Рамакришны сгорит, разве истина его слов умалится?</w:t>
      </w:r>
    </w:p>
    <w:p>
      <w:pPr>
        <w:pStyle w:val="Normal"/>
        <w:jc w:val="both"/>
        <w:rPr/>
      </w:pPr>
      <w:r>
        <w:rPr/>
        <w:t>Уверен ли пастырь, которая овца принесет лучшую шерсть? Уверен ли садовник в числе плодов окопанных деревьев? Но забота пастыря о стаде, и любовь садовника о саде.</w:t>
      </w:r>
    </w:p>
    <w:p>
      <w:pPr>
        <w:pStyle w:val="Normal"/>
        <w:jc w:val="both"/>
        <w:rPr/>
      </w:pPr>
      <w:r>
        <w:rPr/>
      </w:r>
    </w:p>
    <w:p>
      <w:pPr>
        <w:pStyle w:val="Normal"/>
        <w:jc w:val="both"/>
        <w:rPr/>
      </w:pPr>
      <w:r>
        <w:rPr>
          <w:b/>
          <w:bCs/>
        </w:rPr>
        <w:t>4.339.</w:t>
      </w:r>
      <w:r>
        <w:rPr/>
        <w:t xml:space="preserve"> Люди любят явления не меньше слона и звук не тише грома. Но в тишине совершается воздействие тонких энергий.</w:t>
      </w:r>
    </w:p>
    <w:p>
      <w:pPr>
        <w:pStyle w:val="Normal"/>
        <w:jc w:val="both"/>
        <w:rPr/>
      </w:pPr>
      <w:r>
        <w:rPr/>
      </w:r>
    </w:p>
    <w:p>
      <w:pPr>
        <w:pStyle w:val="Normal"/>
        <w:jc w:val="both"/>
        <w:rPr/>
      </w:pPr>
      <w:r>
        <w:rPr>
          <w:b/>
          <w:bCs/>
        </w:rPr>
        <w:t>4.394.</w:t>
      </w:r>
      <w:r>
        <w:rPr/>
        <w:t xml:space="preserve"> Усердие есть нужное понятие. Также признание Иерархии есть редкое качество.</w:t>
      </w:r>
    </w:p>
    <w:p>
      <w:pPr>
        <w:pStyle w:val="Normal"/>
        <w:jc w:val="both"/>
        <w:rPr/>
      </w:pPr>
      <w:r>
        <w:rPr/>
        <w:t>Туман человечества велик, и можно проталкивать мысли самыми неожиданными способами, потому легче складывать мозаику из отдельных кусков. Не нужно требовать законченной линии. Части ее создадутся под разными настроениями.</w:t>
      </w:r>
    </w:p>
    <w:p>
      <w:pPr>
        <w:pStyle w:val="Normal"/>
        <w:jc w:val="both"/>
        <w:rPr/>
      </w:pPr>
      <w:r>
        <w:rPr/>
        <w:t>Нельзя принуждать, нельзя даже убеждать, можно лишь вкладывать, закрепляя известью чувства. Но чувство не всегда горит.</w:t>
      </w:r>
    </w:p>
    <w:p>
      <w:pPr>
        <w:pStyle w:val="Normal"/>
        <w:jc w:val="both"/>
        <w:rPr/>
      </w:pPr>
      <w:r>
        <w:rPr/>
      </w:r>
    </w:p>
    <w:p>
      <w:pPr>
        <w:pStyle w:val="Normal"/>
        <w:jc w:val="both"/>
        <w:rPr/>
      </w:pPr>
      <w:r>
        <w:rPr>
          <w:b/>
          <w:bCs/>
        </w:rPr>
        <w:t>4.418.</w:t>
      </w:r>
      <w:r>
        <w:rPr/>
        <w:t xml:space="preserve"> Учение не минует жизни. Учитель не приходит извне. Чтобы помочь разным свойствам духа сотрудников, Мы прилагаем разные меры. Нельзя применять одно лекарство от всех болезней. Хорошей явленной ценности не отбросим вследствие одного нароста.</w:t>
      </w:r>
    </w:p>
    <w:p>
      <w:pPr>
        <w:pStyle w:val="Normal"/>
        <w:jc w:val="both"/>
        <w:rPr/>
      </w:pPr>
      <w:r>
        <w:rPr/>
      </w:r>
    </w:p>
    <w:p>
      <w:pPr>
        <w:pStyle w:val="Normal"/>
        <w:jc w:val="both"/>
        <w:rPr/>
      </w:pPr>
      <w:r>
        <w:rPr>
          <w:b/>
          <w:bCs/>
        </w:rPr>
        <w:t>4.435.</w:t>
      </w:r>
      <w:r>
        <w:rPr/>
        <w:t xml:space="preserve"> Удовольствие не в установке предметов, но в нахождении новых сочетаний. Чуткий глаз замечает удобство новых сочетаний, потому не ошибка, если заметивший получает воздаяние.</w:t>
      </w:r>
    </w:p>
    <w:p>
      <w:pPr>
        <w:pStyle w:val="Normal"/>
        <w:jc w:val="both"/>
        <w:rPr/>
      </w:pPr>
      <w:r>
        <w:rPr/>
        <w:t>Явление Наших лучей сильно сдерживает народные массы. Но как ничтожно количество людей, сознающих необычность условий!</w:t>
      </w:r>
    </w:p>
    <w:p>
      <w:pPr>
        <w:pStyle w:val="Normal"/>
        <w:jc w:val="both"/>
        <w:rPr/>
      </w:pPr>
      <w:r>
        <w:rPr/>
        <w:t>Поучительно наблюдать, как люди борются против всего им необычного. У Нас находятся замечательные записи, как люди истребляли все необычные знаки. Какое самоотверженное истребление! Между тем как знаки удуманные составляют спасение человечества.</w:t>
      </w:r>
    </w:p>
    <w:p>
      <w:pPr>
        <w:pStyle w:val="Normal"/>
        <w:jc w:val="both"/>
        <w:rPr/>
      </w:pPr>
      <w:r>
        <w:rPr/>
        <w:t>Все последователи старых сочетаний даже внешне имеют однообразную сущность – они как песок пустыни!</w:t>
      </w:r>
    </w:p>
    <w:p>
      <w:pPr>
        <w:pStyle w:val="Normal"/>
        <w:jc w:val="both"/>
        <w:rPr/>
      </w:pPr>
      <w:r>
        <w:rPr/>
      </w:r>
    </w:p>
    <w:p>
      <w:pPr>
        <w:pStyle w:val="Normal"/>
        <w:jc w:val="both"/>
        <w:rPr/>
      </w:pPr>
      <w:r>
        <w:rPr>
          <w:b/>
          <w:bCs/>
        </w:rPr>
        <w:t>5.023.</w:t>
      </w:r>
      <w:r>
        <w:rPr/>
        <w:t xml:space="preserve"> Откуда же нахлынула волна, затмившая сознание? </w:t>
      </w:r>
      <w:r>
        <w:rPr>
          <w:i/>
          <w:iCs/>
        </w:rPr>
        <w:t>«Религаре»</w:t>
      </w:r>
      <w:r>
        <w:rPr/>
        <w:t xml:space="preserve"> – сказано было еще в древности. Свойство причинности и следствия – </w:t>
      </w:r>
      <w:r>
        <w:rPr>
          <w:i/>
          <w:iCs/>
        </w:rPr>
        <w:t>закон сцепления</w:t>
      </w:r>
      <w:r>
        <w:rPr/>
        <w:t xml:space="preserve"> Вселенной, принадлежит тому же явлению связи с Беспредельностью. Неразрывными узлами связано человечество с Космосом. Не трудно установить ту непреложную точку, где все встречается: земные накопления и наслоения Высших Сфер. Волею Космоса все тяготеет друг к другу. Все устремляется к обоюдному творчеству. «Религаре» дано человечеству в виде религии на объединение, на развитие общины, на признание существующего Начала, содержащего все принципы Бытия и созидающего все сущности нашего блага.</w:t>
      </w:r>
    </w:p>
    <w:p>
      <w:pPr>
        <w:pStyle w:val="Normal"/>
        <w:jc w:val="both"/>
        <w:rPr/>
      </w:pPr>
      <w:r>
        <w:rPr/>
        <w:t>Сцепление Вселенной со всеми Высшими Сферами нужно принять в сознание, как спасительный якорь для продвижения высших оснований будущего. Самое наглядное сами ученые же нашли, но многое еще не усмотрено. Не отказано человечеству черпать из пространства, но губит принцип предрассудка. Принятие магнита Земли к яблоку принято всеми, но принятие величайшего Магнита Беспредельности поглощается невежеством. Озон пространства и лучи дальних миров будут планетной сущностью для нарастаний новых энергий.</w:t>
      </w:r>
    </w:p>
    <w:p>
      <w:pPr>
        <w:pStyle w:val="Normal"/>
        <w:jc w:val="both"/>
        <w:rPr/>
      </w:pPr>
      <w:r>
        <w:rPr/>
      </w:r>
    </w:p>
    <w:p>
      <w:pPr>
        <w:pStyle w:val="Normal"/>
        <w:jc w:val="both"/>
        <w:rPr/>
      </w:pPr>
      <w:r>
        <w:rPr>
          <w:b/>
          <w:bCs/>
        </w:rPr>
        <w:t>5.223.</w:t>
      </w:r>
      <w:r>
        <w:rPr/>
        <w:t xml:space="preserve"> Намагничивание человеческих устремлений – одно из труднейших условий. О сложнейшей задаче Тара знает. Цементирование пространства и действие магнита сердца – самые огненные основания. Творчество Наше так стремительно, что Магнит преодолевает все препятствия. Как вихревые кольца, Наша сила уносит все противодействия. Потому Мы смещаем и Раса собирается. Человеческое завоевание и нарушение течения магнита соединяются в формуле земного назначения. Напряженное время! Мы идем слитым сердцем. Человеческие действия без Нашего направления так бесплодны!</w:t>
      </w:r>
    </w:p>
    <w:p>
      <w:pPr>
        <w:pStyle w:val="Normal"/>
        <w:jc w:val="both"/>
        <w:rPr/>
      </w:pPr>
      <w:r>
        <w:rPr/>
        <w:t>Но, как говорил, все силы небесные не соберут столько, сколько один человеческий подвиг. И ты, и Я – на Земле. Как же намагничивать и направлять человеческое сознание? Но Мне казалось, что гораздо легче психологировать и намагничивать, будучи в уплотненной астральной оболочке. Мы бы применили эти меры, если бы земные токи явили разряжение.</w:t>
      </w:r>
    </w:p>
    <w:p>
      <w:pPr>
        <w:pStyle w:val="Normal"/>
        <w:jc w:val="both"/>
        <w:rPr/>
      </w:pPr>
      <w:r>
        <w:rPr/>
      </w:r>
    </w:p>
    <w:p>
      <w:pPr>
        <w:pStyle w:val="Normal"/>
        <w:jc w:val="both"/>
        <w:rPr/>
      </w:pPr>
      <w:r>
        <w:rPr>
          <w:b/>
          <w:bCs/>
        </w:rPr>
        <w:t>5.300.</w:t>
      </w:r>
      <w:r>
        <w:rPr/>
        <w:t xml:space="preserve"> Абсолютный Разум и Совершенное Сердце есть один и тот же Источник. Когда Мы говорим, что жизненная эманация исходит от этой Сущности, то человечество может принять эту Истину. Творчество Космического Магнита сосредоточено на извлечении жизненных эманаций из устремленных энергий. Сила Совершенного Сердца напитывает все космические течения. Из этих эманаций сочетаются все явления жизни. Только неустремленные энергии служат, как привходящие течения.</w:t>
      </w:r>
    </w:p>
    <w:p>
      <w:pPr>
        <w:pStyle w:val="Normal"/>
        <w:jc w:val="both"/>
        <w:rPr/>
      </w:pPr>
      <w:r>
        <w:rPr/>
        <w:t xml:space="preserve">Сложность сочетаний не принадлежит космическому назначению. Космический Магнит сочетает гармонические токи и напрягает все привходящие энергии для того, чтобы им дать стремление к действию. Так называемые </w:t>
      </w:r>
      <w:r>
        <w:rPr>
          <w:i/>
          <w:iCs/>
        </w:rPr>
        <w:t>случайные сочетания</w:t>
      </w:r>
      <w:r>
        <w:rPr/>
        <w:t xml:space="preserve"> направляются также устремлением космического творчества.</w:t>
      </w:r>
    </w:p>
    <w:p>
      <w:pPr>
        <w:pStyle w:val="Normal"/>
        <w:jc w:val="both"/>
        <w:rPr/>
      </w:pPr>
      <w:r>
        <w:rPr/>
        <w:t>Стихия, устремленная к творчеству притяжения, свойственна утвержденному импульсу. Совершенное Сердце принимает все устремленные энергии и многогранно их одухотворяет. Своеволие не усматривает формулы творческих комбинаций.</w:t>
      </w:r>
    </w:p>
    <w:p>
      <w:pPr>
        <w:pStyle w:val="Normal"/>
        <w:jc w:val="both"/>
        <w:rPr/>
      </w:pPr>
      <w:r>
        <w:rPr/>
        <w:t>Так Беспредельность утверждает все источники Совершенного Сердца!</w:t>
      </w:r>
    </w:p>
    <w:p>
      <w:pPr>
        <w:pStyle w:val="Normal"/>
        <w:jc w:val="both"/>
        <w:rPr/>
      </w:pPr>
      <w:r>
        <w:rPr/>
      </w:r>
    </w:p>
    <w:p>
      <w:pPr>
        <w:pStyle w:val="Normal"/>
        <w:jc w:val="both"/>
        <w:rPr/>
      </w:pPr>
      <w:r>
        <w:rPr>
          <w:b/>
          <w:bCs/>
        </w:rPr>
        <w:t>5.301.</w:t>
      </w:r>
      <w:r>
        <w:rPr/>
        <w:t xml:space="preserve"> Совершенное Сердце настолько может утвердить силы природы, что любая форма может найти жизнь. Совершенное Сердце заключает в себе все нарождающиеся явления жизни творческих сил.</w:t>
      </w:r>
    </w:p>
    <w:p>
      <w:pPr>
        <w:pStyle w:val="Normal"/>
        <w:jc w:val="both"/>
        <w:rPr/>
      </w:pPr>
      <w:r>
        <w:rPr/>
        <w:t xml:space="preserve">Абсолютный Разум, из которого человечество черпает свою устремленную эссенцию, заботится об утверждении творческих проявлений. Созидание космических энергий направлено Совершенным Сердцем. Ведь в Космосе продолжительность действия называется </w:t>
      </w:r>
      <w:r>
        <w:rPr>
          <w:i/>
          <w:iCs/>
        </w:rPr>
        <w:t>нескончаемостью</w:t>
      </w:r>
      <w:r>
        <w:rPr/>
        <w:t xml:space="preserve">. Как же не приложить это понятие к энергии, которая устремляет дух в Высшие Сферы? Когда даже растения стараются </w:t>
      </w:r>
      <w:r>
        <w:rPr>
          <w:i/>
          <w:iCs/>
        </w:rPr>
        <w:t>утончить</w:t>
      </w:r>
      <w:r>
        <w:rPr/>
        <w:t xml:space="preserve">, то как же не применить тот же </w:t>
      </w:r>
      <w:r>
        <w:rPr>
          <w:i/>
          <w:iCs/>
        </w:rPr>
        <w:t>закон</w:t>
      </w:r>
      <w:r>
        <w:rPr/>
        <w:t xml:space="preserve"> к человечеству? Совершенное Сердце напрягает все энергии к этому восхождению.</w:t>
      </w:r>
    </w:p>
    <w:p>
      <w:pPr>
        <w:pStyle w:val="Normal"/>
        <w:jc w:val="both"/>
        <w:rPr/>
      </w:pPr>
      <w:r>
        <w:rPr/>
        <w:t>Вечно движется Космический Огонь, направляемый Абсолютным Разумом и Совершенным Сердцем.</w:t>
      </w:r>
    </w:p>
    <w:p>
      <w:pPr>
        <w:pStyle w:val="Normal"/>
        <w:jc w:val="both"/>
        <w:rPr/>
      </w:pPr>
      <w:r>
        <w:rPr/>
        <w:t> </w:t>
      </w:r>
    </w:p>
    <w:p>
      <w:pPr>
        <w:pStyle w:val="Normal"/>
        <w:jc w:val="both"/>
        <w:rPr/>
      </w:pPr>
      <w:r>
        <w:rPr>
          <w:b/>
          <w:bCs/>
        </w:rPr>
        <w:t>5.302.</w:t>
      </w:r>
      <w:r>
        <w:rPr/>
        <w:t xml:space="preserve"> Все проявление Совершенного Сердца соответствуют всем огням, которые дух устремляет на Общее Благо. Огни духа напрягаются центрами Высших Сфер, потому общение духа со сферами утверждается.</w:t>
      </w:r>
    </w:p>
    <w:p>
      <w:pPr>
        <w:pStyle w:val="Normal"/>
        <w:jc w:val="both"/>
        <w:rPr/>
      </w:pPr>
      <w:r>
        <w:rPr/>
        <w:t>Магнит Совершенного Сердца предусматривает общение с духом устремленным. Куда же направится светоносный луч Совершенного Сердца? Каждый сознательный ответ есть вибрация тождественности, потому эманации центров в свою очередь направляют, вызывая сознательную устремленность. Центры творческого Огня строят ступени человечества, потому так разнообразно устремляются огни Агни Йога.</w:t>
      </w:r>
    </w:p>
    <w:p>
      <w:pPr>
        <w:pStyle w:val="Normal"/>
        <w:jc w:val="both"/>
        <w:rPr/>
      </w:pPr>
      <w:r>
        <w:rPr/>
      </w:r>
    </w:p>
    <w:p>
      <w:pPr>
        <w:pStyle w:val="Normal"/>
        <w:jc w:val="both"/>
        <w:rPr/>
      </w:pPr>
      <w:r>
        <w:rPr>
          <w:b/>
          <w:bCs/>
        </w:rPr>
        <w:t>5.303.</w:t>
      </w:r>
      <w:r>
        <w:rPr/>
        <w:t xml:space="preserve"> Обладание знанием высших законов утвердит Братьев человечества, как ведущих к эволюции. Когда нарождается новая планета, то собирается явление всех энергий для утверждения новых Космических Законов. Обладание знанием направляет человечество к лучшим переплетениям. Ведь каждая энергия должна напрягаться другою, ведущей и притягивающей энергией. На физическом и духовном планах энергии тождественно напрягаются, потому законы в обоюдном сочетании.</w:t>
      </w:r>
    </w:p>
    <w:p>
      <w:pPr>
        <w:pStyle w:val="Normal"/>
        <w:jc w:val="both"/>
        <w:rPr/>
      </w:pPr>
      <w:r>
        <w:rPr/>
        <w:t xml:space="preserve">Братья человечества намечают план человеческой эволюции, работая с космическими энергиями в соответствии со всеми течениями Светил. И являя все избранные пути для прогресса, Мы, Братья человечества, утверждаем лучшие переплетания. Притяжение Космического Магнита может воздействовать на Наше проявление и направить человечество через сияние Материи Люциды. Так Братья человечества являются теми </w:t>
      </w:r>
      <w:r>
        <w:rPr>
          <w:i/>
          <w:iCs/>
        </w:rPr>
        <w:t>Двигателями</w:t>
      </w:r>
      <w:r>
        <w:rPr/>
        <w:t xml:space="preserve"> эволюции, которые обучают человечество сознательному отношению к Карме планеты. Потому нужно понять, что мощь связующая живет между всеми проявлениями Космического Магнита. Так взглянем на Братьев человечества, как на звено, связующее с мировыми проявлениями; так примем Завет Владык!</w:t>
      </w:r>
    </w:p>
    <w:p>
      <w:pPr>
        <w:pStyle w:val="Normal"/>
        <w:jc w:val="both"/>
        <w:rPr/>
      </w:pPr>
      <w:r>
        <w:rPr/>
      </w:r>
    </w:p>
    <w:p>
      <w:pPr>
        <w:pStyle w:val="Normal"/>
        <w:jc w:val="both"/>
        <w:rPr/>
      </w:pPr>
      <w:r>
        <w:rPr>
          <w:b/>
          <w:bCs/>
        </w:rPr>
        <w:t>6.351.</w:t>
      </w:r>
      <w:r>
        <w:rPr/>
        <w:t xml:space="preserve"> Интенсивность центров Агни Йога напрягается утверждением Космического Магнита. Центры Адепта подлежат тем же законам. Братья человечества свою интенсивность чуют устремленным Магнитом. В Нашей работе на продвижение человечества Мы непрестанно под напряженным током, и все согласованные и несогласованные токи преломляются в Нас.</w:t>
      </w:r>
    </w:p>
    <w:p>
      <w:pPr>
        <w:pStyle w:val="Normal"/>
        <w:jc w:val="both"/>
        <w:rPr/>
      </w:pPr>
      <w:r>
        <w:rPr/>
        <w:t>Работа Наша на человечество состоит в постоянной деятельности переплетения и сочетания течений. Потому проявление пассивности Нами так низко ставится. Можно искать в пассивности зерно антагонистическое. Все не идущее с эволюцией идет против Наших напряжений. В сотрудничестве Агни Йога Мы имеем наивысшую интенсивность. В центрах Огненных Мы имеем пламенных соучастников.</w:t>
      </w:r>
    </w:p>
    <w:p>
      <w:pPr>
        <w:pStyle w:val="Normal"/>
        <w:jc w:val="both"/>
        <w:rPr/>
      </w:pPr>
      <w:r>
        <w:rPr/>
        <w:t>Новая ступень близится человечеству – сообщение с дальними мирами.</w:t>
      </w:r>
    </w:p>
    <w:p>
      <w:pPr>
        <w:pStyle w:val="Normal"/>
        <w:jc w:val="both"/>
        <w:rPr/>
      </w:pPr>
      <w:r>
        <w:rPr/>
      </w:r>
    </w:p>
    <w:p>
      <w:pPr>
        <w:pStyle w:val="Normal"/>
        <w:jc w:val="both"/>
        <w:rPr/>
      </w:pPr>
      <w:r>
        <w:rPr>
          <w:b/>
          <w:bCs/>
        </w:rPr>
        <w:t>6.395.</w:t>
      </w:r>
      <w:r>
        <w:rPr/>
        <w:t xml:space="preserve"> Строительство жизни закладывается на основании утверждения импульса Космического Магнита. В каждой эпохе закладывается зерно, которое ведет к стремительной эволюции. Мир, заложенный в основании эпохи, объединяет течения всех энергий. Потому когда Владыки насыщали зерно каждой эпохи, то устанавливалось сознание эпохи только насыщением духа Владыки. Но человечество приняло только часть Истины и облеклось в мрак отрицания. Отражая все лучшие посылки, планета сама выбивает свой срок.</w:t>
      </w:r>
    </w:p>
    <w:p>
      <w:pPr>
        <w:pStyle w:val="Normal"/>
        <w:jc w:val="both"/>
        <w:rPr/>
      </w:pPr>
      <w:r>
        <w:rPr/>
      </w:r>
    </w:p>
    <w:p>
      <w:pPr>
        <w:pStyle w:val="Normal"/>
        <w:jc w:val="both"/>
        <w:rPr/>
      </w:pPr>
      <w:r>
        <w:rPr>
          <w:b/>
          <w:bCs/>
        </w:rPr>
        <w:t>6.474.</w:t>
      </w:r>
      <w:r>
        <w:rPr/>
        <w:t xml:space="preserve"> В общении с устремленными энергиями намечается тождественная связь, явленная между притяжением устремленного Магнита и энергиями. Каждое общение закладывает магнитную спираль, и на этой спирали строится мировая энергия. Приобщение к мировой спирали испытывает Огненный Агни Йог. Все Духовные Водители человечества чуют притяжение мировой спирали и действуют соответственно. Духовные Водители устремляются с ходом эволюции. Потому, когда общение с Космическим Магнитом установлено, то Космический Огонь воспринят. Потому когда Пространственный Огонь творит, Духовные Водители проникают в огненную спираль. Чуткость Духовных Водителей принимает энергию тонких сфер, претворяя ее в жизни. Потому жизнь не может течь без этих Огненных потоков.</w:t>
      </w:r>
    </w:p>
    <w:p>
      <w:pPr>
        <w:pStyle w:val="Normal"/>
        <w:jc w:val="both"/>
        <w:rPr/>
      </w:pPr>
      <w:r>
        <w:rPr/>
      </w:r>
    </w:p>
    <w:p>
      <w:pPr>
        <w:pStyle w:val="Normal"/>
        <w:jc w:val="both"/>
        <w:rPr/>
      </w:pPr>
      <w:r>
        <w:rPr>
          <w:b/>
          <w:bCs/>
        </w:rPr>
        <w:t>6.475.</w:t>
      </w:r>
      <w:r>
        <w:rPr/>
        <w:t xml:space="preserve"> Духовные Водители насыщают жизнь своею сущностью. Когда творчество духа напряжено, тогда можно осуществить все поручения. Космический Магнит создает свою утвержденную спираль. Утверждение спирали устанавливает свойство огненного притяжения. Космическое слияние идет по огненной спирали. Истинно, соединяется Сфера Высшая с планетою. Истинно, соединение сущности Пространственного Огня происходит. Истинно, можно жизнь утвердить как отражение космического луча.</w:t>
      </w:r>
    </w:p>
    <w:p>
      <w:pPr>
        <w:pStyle w:val="Normal"/>
        <w:jc w:val="both"/>
        <w:rPr/>
      </w:pPr>
      <w:r>
        <w:rPr/>
      </w:r>
    </w:p>
    <w:p>
      <w:pPr>
        <w:pStyle w:val="Normal"/>
        <w:jc w:val="both"/>
        <w:rPr/>
      </w:pPr>
      <w:r>
        <w:rPr>
          <w:b/>
          <w:bCs/>
        </w:rPr>
        <w:t>6.555.</w:t>
      </w:r>
      <w:r>
        <w:rPr/>
        <w:t xml:space="preserve"> Когда творческий ритм ударяет по земной тверди, то, конечно, напрягается сопротивление. Каждое Светило настолько мощно, что лучи его достигают явления земной тверди. Каждое космическое проявление вызывает сопротивление энергий. При мировом переустройстве космическая устремленность передается человечеству. Потому так ярко выявляются два космических течения. Руководство Светлого Начала привлекает все нужные элементы. Ручательство лежит в Космическом Магните. Руководство сопротивления заложено в устремлении разрушения. Так ручательство Космического Магнита строит будущее.</w:t>
      </w:r>
    </w:p>
    <w:p>
      <w:pPr>
        <w:pStyle w:val="Normal"/>
        <w:jc w:val="both"/>
        <w:rPr/>
      </w:pPr>
      <w:r>
        <w:rPr/>
      </w:r>
    </w:p>
    <w:p>
      <w:pPr>
        <w:pStyle w:val="Normal"/>
        <w:jc w:val="both"/>
        <w:rPr/>
      </w:pPr>
      <w:r>
        <w:rPr>
          <w:b/>
          <w:bCs/>
        </w:rPr>
        <w:t>6.650.</w:t>
      </w:r>
      <w:r>
        <w:rPr/>
        <w:t xml:space="preserve"> Когда строительство Наше напряжено, то все космические силы творят. Свет поглощает тьму, потому Наше строительство напряжено космически. Потому Наше строительство идет с эволюцией. Истинно, действуем напряженным Магнитом.</w:t>
      </w:r>
    </w:p>
    <w:p>
      <w:pPr>
        <w:pStyle w:val="Normal"/>
        <w:jc w:val="both"/>
        <w:rPr/>
      </w:pPr>
      <w:r>
        <w:rPr/>
      </w:r>
    </w:p>
    <w:p>
      <w:pPr>
        <w:pStyle w:val="Normal"/>
        <w:jc w:val="both"/>
        <w:rPr/>
      </w:pPr>
      <w:r>
        <w:rPr>
          <w:b/>
          <w:bCs/>
        </w:rPr>
        <w:t>6.661.</w:t>
      </w:r>
      <w:r>
        <w:rPr/>
        <w:t xml:space="preserve"> Только напряженное творчество дает результаты. Только напряженная спираль дает движение. Только обратный удар дает сознательный толчок. Потому когда Свет борется с тьмою, напряженная спираль привлекает в основание все вибрации. При всех космических творчествах напряженная спираль двигает устремлением к Магниту. Несообразность темных сил устремляется к разрушению. Истинно, смещение строит свои башни на основании Космического Магнита. Так беспредельно смещение заменяет уходящие силы.</w:t>
      </w:r>
    </w:p>
    <w:p>
      <w:pPr>
        <w:pStyle w:val="Normal"/>
        <w:jc w:val="both"/>
        <w:rPr/>
      </w:pPr>
      <w:r>
        <w:rPr/>
      </w:r>
    </w:p>
    <w:p>
      <w:pPr>
        <w:pStyle w:val="Normal"/>
        <w:jc w:val="both"/>
        <w:rPr/>
      </w:pPr>
      <w:r>
        <w:rPr>
          <w:b/>
          <w:bCs/>
        </w:rPr>
        <w:t>6.662.</w:t>
      </w:r>
      <w:r>
        <w:rPr/>
        <w:t xml:space="preserve"> Только притяжение Наших Башен утверждает победу. Только Указ Космического Магнита несет утверждение, потому уходящие силы так страшатся Нас. Конечно, велика явленная битва и все космические энергии находятся в напряжении. Потому Мы творим огненно.</w:t>
      </w:r>
    </w:p>
    <w:p>
      <w:pPr>
        <w:pStyle w:val="Normal"/>
        <w:jc w:val="both"/>
        <w:rPr/>
      </w:pPr>
      <w:r>
        <w:rPr/>
      </w:r>
    </w:p>
    <w:p>
      <w:pPr>
        <w:pStyle w:val="Normal"/>
        <w:jc w:val="both"/>
        <w:rPr/>
      </w:pPr>
      <w:r>
        <w:rPr>
          <w:b/>
          <w:bCs/>
        </w:rPr>
        <w:t>6.663.</w:t>
      </w:r>
      <w:r>
        <w:rPr/>
        <w:t xml:space="preserve"> В Мировой Общине так резко выражены все духовные импульсы, потому Наш утвержденный Источник выявляет равновесие Космического Магнита. Мировая Община искажена человечеством, и вместо сотрудничества человечество утверждает свою мощь на главенство. Творчество человечества выявляет нагромождения. Так путь утверждается непреложный. Братья человечества, несущие помощь человечеству, истинно, насыщают пространство творчеством огня.</w:t>
      </w:r>
    </w:p>
    <w:p>
      <w:pPr>
        <w:pStyle w:val="Normal"/>
        <w:jc w:val="both"/>
        <w:rPr/>
      </w:pPr>
      <w:r>
        <w:rPr/>
      </w:r>
    </w:p>
    <w:p>
      <w:pPr>
        <w:pStyle w:val="Normal"/>
        <w:jc w:val="both"/>
        <w:rPr/>
      </w:pPr>
      <w:r>
        <w:rPr>
          <w:b/>
          <w:bCs/>
        </w:rPr>
        <w:t>6.664.</w:t>
      </w:r>
      <w:r>
        <w:rPr/>
        <w:t xml:space="preserve"> Потому Братья человечества несут в себе устремление на спасение планеты. Потому каждый жизненный импульс живет в сердце Архата. Устремление Космического Магнита чует сердце Архата. Течение лучей Светил знает сердце Архата. Устремление к завершению знает сердце Архата. Потому Наши нити идут напряжено с устремленным объединением.</w:t>
      </w:r>
    </w:p>
    <w:p>
      <w:pPr>
        <w:pStyle w:val="Normal"/>
        <w:jc w:val="both"/>
        <w:rPr/>
      </w:pPr>
      <w:r>
        <w:rPr/>
      </w:r>
    </w:p>
    <w:p>
      <w:pPr>
        <w:pStyle w:val="Normal"/>
        <w:jc w:val="both"/>
        <w:rPr/>
      </w:pPr>
      <w:r>
        <w:rPr>
          <w:b/>
          <w:bCs/>
        </w:rPr>
        <w:t>6.675.</w:t>
      </w:r>
      <w:r>
        <w:rPr/>
        <w:t xml:space="preserve"> Великий </w:t>
      </w:r>
      <w:r>
        <w:rPr>
          <w:i/>
          <w:iCs/>
        </w:rPr>
        <w:t>закон гармонии</w:t>
      </w:r>
      <w:r>
        <w:rPr/>
        <w:t xml:space="preserve"> движет всем Космосом. Когда силы соединяются в сознательном творчестве, тогда космическое устремление напрягает все искры Пространственного Огня. Творчество, движимое Космической Волею напрягается мощью Совершенного Сердца. Там же, где не усмотрено Совершенное Сердце, там нет созидания. Именно созидание Волею Совершенного Сердца утверждает эволюцию. Потому только космически утвержденный </w:t>
      </w:r>
      <w:r>
        <w:rPr>
          <w:i/>
          <w:iCs/>
        </w:rPr>
        <w:t>закон Сердца</w:t>
      </w:r>
      <w:r>
        <w:rPr/>
        <w:t xml:space="preserve"> живет в Беспредельности.</w:t>
      </w:r>
    </w:p>
    <w:p>
      <w:pPr>
        <w:pStyle w:val="Normal"/>
        <w:jc w:val="both"/>
        <w:rPr/>
      </w:pPr>
      <w:r>
        <w:rPr/>
      </w:r>
    </w:p>
    <w:p>
      <w:pPr>
        <w:pStyle w:val="Normal"/>
        <w:jc w:val="both"/>
        <w:rPr/>
      </w:pPr>
      <w:r>
        <w:rPr>
          <w:b/>
          <w:bCs/>
        </w:rPr>
        <w:t>6.685.</w:t>
      </w:r>
      <w:r>
        <w:rPr/>
        <w:t xml:space="preserve"> Только когда сущность насыщена огнем, можно сказать, что она всепроникающа. Только когда действие проникается огнем, оно творит. Только когда все факелы зажжены, Свет разит тьму. Потому все создаваемое Нами так мощно стоит, и основа устремления привлекает импульсы огненные. Мы, Братья человечества, творим рычагом сердца и говорим – красота устремления дает все пути.</w:t>
      </w:r>
    </w:p>
    <w:p>
      <w:pPr>
        <w:pStyle w:val="Normal"/>
        <w:jc w:val="both"/>
        <w:rPr/>
      </w:pPr>
      <w:r>
        <w:rPr/>
      </w:r>
    </w:p>
    <w:p>
      <w:pPr>
        <w:pStyle w:val="Normal"/>
        <w:jc w:val="both"/>
        <w:rPr/>
      </w:pPr>
      <w:r>
        <w:rPr>
          <w:b/>
          <w:bCs/>
        </w:rPr>
        <w:t>6.686.</w:t>
      </w:r>
      <w:r>
        <w:rPr/>
        <w:t xml:space="preserve"> Когда лучи напрягают импульс энергии, то устремление не может быть остановлено. Когда дух несет заложенный магнит, то он приобщается к Космическому Магниту. Потому когда строится новая ступень, космическая устремленность смещает все нагромождения. </w:t>
      </w:r>
      <w:r>
        <w:rPr>
          <w:i/>
          <w:iCs/>
        </w:rPr>
        <w:t>Закон смещения</w:t>
      </w:r>
      <w:r>
        <w:rPr/>
        <w:t xml:space="preserve"> и </w:t>
      </w:r>
      <w:r>
        <w:rPr>
          <w:i/>
          <w:iCs/>
        </w:rPr>
        <w:t>закон</w:t>
      </w:r>
      <w:r>
        <w:rPr/>
        <w:t xml:space="preserve"> </w:t>
      </w:r>
      <w:r>
        <w:rPr>
          <w:i/>
          <w:iCs/>
        </w:rPr>
        <w:t>строительства</w:t>
      </w:r>
      <w:r>
        <w:rPr/>
        <w:t xml:space="preserve"> устремляются к одному фокусу. Потому все пространственные смещения двигаются законом строительства. Явление закона смещения напрягает все сферы.</w:t>
      </w:r>
    </w:p>
    <w:p>
      <w:pPr>
        <w:pStyle w:val="Normal"/>
        <w:jc w:val="both"/>
        <w:rPr/>
      </w:pPr>
      <w:r>
        <w:rPr/>
      </w:r>
    </w:p>
    <w:p>
      <w:pPr>
        <w:pStyle w:val="Normal"/>
        <w:jc w:val="both"/>
        <w:rPr/>
      </w:pPr>
      <w:r>
        <w:rPr>
          <w:b/>
          <w:bCs/>
        </w:rPr>
        <w:t>6.687.</w:t>
      </w:r>
      <w:r>
        <w:rPr/>
        <w:t xml:space="preserve"> Меч космический напрягается сознанием смещения. Только притяжение устремляется к Магниту. Те устремления, которые идут вразрез с течением Космического Магнита, напрягают все сознания символом меча. Развитие духа дает мечу мощь сознания. И космическая устремленность создает импульс неотступности. Так мера духа дает сознанию импульс творчества.</w:t>
      </w:r>
    </w:p>
    <w:p>
      <w:pPr>
        <w:pStyle w:val="Normal"/>
        <w:jc w:val="both"/>
        <w:rPr/>
      </w:pPr>
      <w:r>
        <w:rPr/>
      </w:r>
    </w:p>
    <w:p>
      <w:pPr>
        <w:pStyle w:val="Normal"/>
        <w:jc w:val="both"/>
        <w:rPr/>
      </w:pPr>
      <w:r>
        <w:rPr>
          <w:b/>
          <w:bCs/>
        </w:rPr>
        <w:t>6.688.</w:t>
      </w:r>
      <w:r>
        <w:rPr/>
        <w:t xml:space="preserve"> Меч духа устремляет все напряженные сознания. Каждое сознание, устремленное к смещению, творит с Космическим Магнитом. Потому Мы созидаем мечом духа, потому Наши сотрудники созидают мечом духа. Творчество Агни Йога напрягает сознания огнем.</w:t>
      </w:r>
    </w:p>
    <w:p>
      <w:pPr>
        <w:pStyle w:val="Normal"/>
        <w:jc w:val="both"/>
        <w:rPr/>
      </w:pPr>
      <w:r>
        <w:rPr/>
      </w:r>
    </w:p>
    <w:p>
      <w:pPr>
        <w:pStyle w:val="Normal"/>
        <w:jc w:val="both"/>
        <w:rPr/>
      </w:pPr>
      <w:r>
        <w:rPr>
          <w:b/>
          <w:bCs/>
        </w:rPr>
        <w:t>6.690.</w:t>
      </w:r>
      <w:r>
        <w:rPr/>
        <w:t xml:space="preserve"> 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Агни Йогиня должна явить огонь человечеству в эпоху Майтрейи, в великое время смещения. Так Мы выполняем великий закон.</w:t>
      </w:r>
    </w:p>
    <w:p>
      <w:pPr>
        <w:pStyle w:val="Normal"/>
        <w:jc w:val="both"/>
        <w:rPr/>
      </w:pPr>
      <w:r>
        <w:rPr/>
      </w:r>
    </w:p>
    <w:p>
      <w:pPr>
        <w:pStyle w:val="Normal"/>
        <w:jc w:val="both"/>
        <w:rPr/>
      </w:pPr>
      <w:r>
        <w:rPr>
          <w:b/>
          <w:bCs/>
        </w:rPr>
        <w:t>6.691.</w:t>
      </w:r>
      <w:r>
        <w:rPr/>
        <w:t xml:space="preserve"> Каждая новая ступень эволюции нуждается в смещении. Когда устремленные стихии напрягают Космический Магнит, то явление новых ступеней определяется Огнем. Так уходящие силы напрягают новые энергии.</w:t>
      </w:r>
    </w:p>
    <w:p>
      <w:pPr>
        <w:pStyle w:val="Normal"/>
        <w:jc w:val="both"/>
        <w:rPr/>
      </w:pPr>
      <w:r>
        <w:rPr/>
      </w:r>
    </w:p>
    <w:p>
      <w:pPr>
        <w:pStyle w:val="Normal"/>
        <w:jc w:val="both"/>
        <w:rPr/>
      </w:pPr>
      <w:r>
        <w:rPr>
          <w:b/>
          <w:bCs/>
        </w:rPr>
        <w:t>6.716.</w:t>
      </w:r>
      <w:r>
        <w:rPr/>
        <w:t xml:space="preserve"> Наш принцип огня настолько напряжен, что творчество устремлено к Источнику Огня. И Матерь Мира направляет свои лучи в Наши сферы. Только Наши приближения дадут планете эволюцию и решат строительство, потому эволюционная битва решит Нашу победу; так каждый камень, принесенный врагом, даст ступень к победе. Так, истинно, Мы пользуемся каждым препятствием. Истинно, великое творчество. Тара Огня даст человечеству новую науку.</w:t>
      </w:r>
    </w:p>
    <w:p>
      <w:pPr>
        <w:pStyle w:val="Normal"/>
        <w:jc w:val="both"/>
        <w:rPr/>
      </w:pPr>
      <w:r>
        <w:rPr/>
      </w:r>
    </w:p>
    <w:p>
      <w:pPr>
        <w:pStyle w:val="Normal"/>
        <w:jc w:val="both"/>
        <w:rPr/>
      </w:pPr>
      <w:r>
        <w:rPr>
          <w:b/>
          <w:bCs/>
        </w:rPr>
        <w:t>6.810.</w:t>
      </w:r>
      <w:r>
        <w:rPr/>
        <w:t xml:space="preserve"> Творчество Наше превосходит сознание человека. Каждая созидательная возможность напрягается Высшими Силами, потому Мы сотрудничаем с Высшими Силами. Так Космический Магнит утверждает Нашу силу. Потому каждая напряженная волна дает устремленную деятельность. Так Мы побеждаем; так каждая волна, идущая от сердца, должна победить.</w:t>
      </w:r>
    </w:p>
    <w:p>
      <w:pPr>
        <w:pStyle w:val="Normal"/>
        <w:jc w:val="both"/>
        <w:rPr/>
      </w:pPr>
      <w:r>
        <w:rPr/>
      </w:r>
    </w:p>
    <w:p>
      <w:pPr>
        <w:pStyle w:val="Normal"/>
        <w:jc w:val="both"/>
        <w:rPr/>
      </w:pPr>
      <w:r>
        <w:rPr>
          <w:b/>
          <w:bCs/>
        </w:rPr>
        <w:t>6.822.</w:t>
      </w:r>
      <w:r>
        <w:rPr/>
        <w:t xml:space="preserve"> Кто же знает нужды эволюции? Кто же соберет нити жизненные? Только дух понимает, как невидимость переплетается с видимостью. Только расширенное сознание может понять, как дух переплетается с действиями. Только устремленное сознание может дать человечеству понимание высших энергий. Потому каждая мысль, ведущая к насыщению пространства, дает человечеству познание Космоса. Потому когда мысль Носителя огней насыщает пространство, она переплетается с высшими энергиями. Так Мы переплетаем Наши жизненные нити из всех сознаний и жизненных течений. Так великое прошлое и великое будущее переплетаются в радужной смене жизней. Так Наша орбита даст человечеству новую ступень.</w:t>
      </w:r>
    </w:p>
    <w:p>
      <w:pPr>
        <w:pStyle w:val="Normal"/>
        <w:jc w:val="both"/>
        <w:rPr/>
      </w:pPr>
      <w:r>
        <w:rPr/>
      </w:r>
    </w:p>
    <w:p>
      <w:pPr>
        <w:pStyle w:val="Normal"/>
        <w:jc w:val="both"/>
        <w:rPr/>
      </w:pPr>
      <w:r>
        <w:rPr>
          <w:b/>
          <w:bCs/>
        </w:rPr>
        <w:t>6.826.</w:t>
      </w:r>
      <w:r>
        <w:rPr/>
        <w:t xml:space="preserve"> Так каждая стремительность, знающая будущее, приводит к творчеству. Ведь столько начинаний проходит перед ликом Земли! Сколько несказуемых пертурбаций планета переживает! Только дух знает, как можно утвердиться в орбите Космического Магнита, и утверждает огненный импульс в Агни Йоге. Напряжение центров прямо пропорционально основному притяжению. Так центры притягиваются к орбите Космического Магнита и вечно торжествуют притяжение и созвучие. Так утверждается Наша творческая стремительность. Конечно, только духовное притяжение может напрячь созвучия. Потому так мощно узы духа переплетаются в великом ходе Космоса. Так Мы созидаем Наши ступени.</w:t>
      </w:r>
    </w:p>
    <w:p>
      <w:pPr>
        <w:pStyle w:val="Normal"/>
        <w:jc w:val="both"/>
        <w:rPr/>
      </w:pPr>
      <w:r>
        <w:rPr/>
      </w:r>
    </w:p>
    <w:p>
      <w:pPr>
        <w:pStyle w:val="Normal"/>
        <w:jc w:val="both"/>
        <w:rPr/>
      </w:pPr>
      <w:r>
        <w:rPr>
          <w:b/>
          <w:bCs/>
        </w:rPr>
        <w:t>6.854.</w:t>
      </w:r>
      <w:r>
        <w:rPr/>
        <w:t xml:space="preserve"> Так только причины Космических Огней могут установить равновесие. Потому знание утвержденных Магнитом токов направляет к истинному творчеству. Большинство напряжений человечества направлено к обратному. Потому каждая устремленная волна огненного духа напрягается соответствием. Потому явление напряжения центров отвечает состоянию пространственных токов.</w:t>
      </w:r>
    </w:p>
    <w:p>
      <w:pPr>
        <w:pStyle w:val="Normal"/>
        <w:jc w:val="both"/>
        <w:rPr/>
      </w:pPr>
      <w:r>
        <w:rPr/>
        <w:t>Мы, Братья человечества, утверждаем, что Космические Огни подвергаются восприимчивости огненного Агни Йога. Так все токи проходят через центры. Потому все Наши созидания так мощны. Потому Наш объединенный Союз так мощен. Истинно, Мы наблюдаем за равновесием.</w:t>
      </w:r>
    </w:p>
    <w:p>
      <w:pPr>
        <w:pStyle w:val="Normal"/>
        <w:jc w:val="both"/>
        <w:rPr/>
      </w:pPr>
      <w:r>
        <w:rPr/>
      </w:r>
    </w:p>
    <w:p>
      <w:pPr>
        <w:pStyle w:val="Normal"/>
        <w:jc w:val="both"/>
        <w:rPr/>
      </w:pPr>
      <w:r>
        <w:rPr>
          <w:b/>
          <w:bCs/>
        </w:rPr>
        <w:t>6.880.</w:t>
      </w:r>
      <w:r>
        <w:rPr/>
        <w:t xml:space="preserve"> Творчество Космического Магнита собирает все лучшие энергии. Качество энергии привлекает к своему зерну соответственные энергии. Потому насыщение пространства так зависит от качества устремления. Ведь свойство каждого импульса настолько утверждает явление действия, что основное качество будет его импульсом. Так мысль человечества зависит от устремления импульса. Единственный путь к осознанию творчества Космического Магнита есть признание в основе его самого тонкого Огня. Так утверждается Беспредельность!</w:t>
      </w:r>
    </w:p>
    <w:p>
      <w:pPr>
        <w:pStyle w:val="Normal"/>
        <w:jc w:val="both"/>
        <w:rPr/>
      </w:pPr>
      <w:r>
        <w:rPr/>
      </w:r>
    </w:p>
    <w:p>
      <w:pPr>
        <w:pStyle w:val="Normal"/>
        <w:jc w:val="both"/>
        <w:rPr/>
      </w:pPr>
      <w:r>
        <w:rPr>
          <w:b/>
          <w:bCs/>
        </w:rPr>
        <w:t>6.881.</w:t>
      </w:r>
      <w:r>
        <w:rPr/>
        <w:t xml:space="preserve"> Потому в основе Наших дел лежит тонкий Огонь. Потому Наше творческое устремление идет с Космическим Магнитом. Все Наши начинания идут с Космическим Магнитом.</w:t>
      </w:r>
    </w:p>
    <w:p>
      <w:pPr>
        <w:pStyle w:val="Normal"/>
        <w:jc w:val="both"/>
        <w:rPr/>
      </w:pPr>
      <w:r>
        <w:rPr/>
      </w:r>
    </w:p>
    <w:p>
      <w:pPr>
        <w:pStyle w:val="Normal"/>
        <w:jc w:val="both"/>
        <w:rPr/>
      </w:pPr>
      <w:r>
        <w:rPr>
          <w:b/>
          <w:bCs/>
        </w:rPr>
        <w:t>6.882.</w:t>
      </w:r>
      <w:r>
        <w:rPr/>
        <w:t xml:space="preserve"> Конечно, только во имя Истины можно напрячь все самые воинственные импульсы. Только во имя Истины можно напрячь насыщенные огни. Конечно, каждая энергия, исходящая из осознания Великого Космического Плана, привлекает Космические Огни. Каждая сознательная мысль привлекается в Орбиту Космического Плана. Потому каждое напряжение во имя Истины будет увенчано победою. Так строится Беспредельность.</w:t>
      </w:r>
    </w:p>
    <w:p>
      <w:pPr>
        <w:pStyle w:val="Normal"/>
        <w:jc w:val="both"/>
        <w:rPr/>
      </w:pPr>
      <w:r>
        <w:rPr/>
      </w:r>
    </w:p>
    <w:p>
      <w:pPr>
        <w:pStyle w:val="Normal"/>
        <w:jc w:val="both"/>
        <w:rPr>
          <w:b/>
          <w:b/>
          <w:bCs/>
        </w:rPr>
      </w:pPr>
      <w:r>
        <w:rPr>
          <w:b/>
          <w:bCs/>
        </w:rPr>
        <w:t>7.Предисловие</w:t>
      </w:r>
    </w:p>
    <w:p>
      <w:pPr>
        <w:pStyle w:val="Normal"/>
        <w:jc w:val="both"/>
        <w:rPr/>
      </w:pPr>
      <w:r>
        <w:rPr/>
        <w:t>Погружаясь в волны Беспредельности, мы можем уподобиться цветам, сорванным бурею. Как найдем себя преображенными в океане Беспредельности?</w:t>
      </w:r>
    </w:p>
    <w:p>
      <w:pPr>
        <w:pStyle w:val="Normal"/>
        <w:jc w:val="both"/>
        <w:rPr/>
      </w:pPr>
      <w:r>
        <w:rPr/>
        <w:t>Не мудро было бы послать ладью без руля. Но урочен Путеводитель, и созидание сердца не будет ввергнуто в бездну. Как вехи на пути светоносном, недреманно бодрствуют Братья человечества, готовые ввести путника в цепь восхождения.</w:t>
      </w:r>
    </w:p>
    <w:p>
      <w:pPr>
        <w:pStyle w:val="Normal"/>
        <w:jc w:val="both"/>
        <w:rPr/>
      </w:pPr>
      <w:r>
        <w:rPr/>
        <w:t>Иерархия не есть принуждение, она закон мироздания. Не угроза, но сердечный зов и предупреждение, и наставление ко благу.</w:t>
      </w:r>
    </w:p>
    <w:p>
      <w:pPr>
        <w:pStyle w:val="Normal"/>
        <w:jc w:val="both"/>
        <w:rPr/>
      </w:pPr>
      <w:r>
        <w:rPr/>
        <w:t>Так познаем Иерархию Света.</w:t>
      </w:r>
    </w:p>
    <w:p>
      <w:pPr>
        <w:pStyle w:val="Normal"/>
        <w:jc w:val="both"/>
        <w:rPr/>
      </w:pPr>
      <w:r>
        <w:rPr/>
        <w:t> </w:t>
      </w:r>
    </w:p>
    <w:p>
      <w:pPr>
        <w:pStyle w:val="Normal"/>
        <w:jc w:val="both"/>
        <w:rPr/>
      </w:pPr>
      <w:r>
        <w:rPr/>
        <w:t>Как претворить горчайшее в сладчайшее? Ничто не преобразит жизнь в надземное сознание, как Иерархия.</w:t>
      </w:r>
    </w:p>
    <w:p>
      <w:pPr>
        <w:pStyle w:val="Normal"/>
        <w:jc w:val="both"/>
        <w:rPr/>
      </w:pPr>
      <w:r>
        <w:rPr/>
        <w:t>Нельзя представить себе явление моста в Беспредельность, ибо мост нуждается в устоях. Но Иерархия, как устои моста, доводит до берега Света. И представьте себе все сверкание, уявленное глазам, и поймите Песнь Света.</w:t>
      </w:r>
    </w:p>
    <w:p>
      <w:pPr>
        <w:pStyle w:val="Normal"/>
        <w:jc w:val="both"/>
        <w:rPr/>
      </w:pPr>
      <w:r>
        <w:rPr/>
        <w:t>Потрудимся для Света и Иерархии!</w:t>
      </w:r>
    </w:p>
    <w:p>
      <w:pPr>
        <w:pStyle w:val="Normal"/>
        <w:jc w:val="both"/>
        <w:rPr/>
      </w:pPr>
      <w:r>
        <w:rPr/>
      </w:r>
    </w:p>
    <w:p>
      <w:pPr>
        <w:pStyle w:val="Normal"/>
        <w:jc w:val="both"/>
        <w:rPr/>
      </w:pPr>
      <w:r>
        <w:rPr>
          <w:b/>
          <w:bCs/>
        </w:rPr>
        <w:t>7.001.</w:t>
      </w:r>
      <w:r>
        <w:rPr/>
        <w:t xml:space="preserve"> О доктринах столько говорилось, но человечество не знает, как принять доктрину Братства. Сколько извращений наслоено на Истине! Сколько принципов разрушено! Спросят: «На чем же строится Твердыня Братства?» Скажите: «Доктрина сердца, доктрина труда, доктрина красоты, доктрина эволюции, доктрина напряжения, доктрина наиболее жизненная!»</w:t>
      </w:r>
    </w:p>
    <w:p>
      <w:pPr>
        <w:pStyle w:val="Normal"/>
        <w:jc w:val="both"/>
        <w:rPr/>
      </w:pPr>
      <w:r>
        <w:rPr/>
        <w:t>Мы – Последователи Беспредельности. Там, где сложное стремление недоступно, там Братья человечества не утверждают своего явления. Мы насыщаем пространство течением эволюции. Братья человечества отказываются от Паранирваны для утверждения человеческой эволюции, добровольно стремясь к основанию лучшей ступени. Цель не обходится без труда, цель не обходится без приношений. Так указывайте на близость явления Майтрейи.</w:t>
      </w:r>
    </w:p>
    <w:p>
      <w:pPr>
        <w:pStyle w:val="Normal"/>
        <w:jc w:val="both"/>
        <w:rPr/>
      </w:pPr>
      <w:r>
        <w:rPr/>
        <w:t>Когда человечество, утеряв основу Учения, погрузится в непонимание, тогда, по предсказанию, явленному древнейшими Учителями, настанет Эпоха Майтрейи!</w:t>
      </w:r>
    </w:p>
    <w:p>
      <w:pPr>
        <w:pStyle w:val="Normal"/>
        <w:jc w:val="both"/>
        <w:rPr/>
      </w:pPr>
      <w:r>
        <w:rPr/>
        <w:t>Наши устои присланы для возрождения духоразумения. Так скажите непонимающим, так укажите на Доктрину Сердца!</w:t>
      </w:r>
    </w:p>
    <w:p>
      <w:pPr>
        <w:pStyle w:val="Normal"/>
        <w:jc w:val="both"/>
        <w:rPr/>
      </w:pPr>
      <w:r>
        <w:rPr/>
      </w:r>
    </w:p>
    <w:p>
      <w:pPr>
        <w:pStyle w:val="Normal"/>
        <w:jc w:val="both"/>
        <w:rPr/>
      </w:pPr>
      <w:r>
        <w:rPr>
          <w:b/>
          <w:bCs/>
        </w:rPr>
        <w:t>7.020.</w:t>
      </w:r>
      <w:r>
        <w:rPr/>
        <w:t xml:space="preserve"> Ту страницу Наших строений можно понять, как усиленный Магнит. Человечество, признавая Магнит и его усиленные действия, должно допустить и усиливающую силу Магнита явлением Руки Владыки. О действии творчества могу сказать, что каждый дух созидает своеобразно. Явление духотворчества, когда память не удерживает своих действий, так мощно, что можно создать утверждение самого трудного задания.</w:t>
      </w:r>
    </w:p>
    <w:p>
      <w:pPr>
        <w:pStyle w:val="Normal"/>
        <w:jc w:val="both"/>
        <w:rPr/>
      </w:pPr>
      <w:r>
        <w:rPr>
          <w:color w:val="0000FF"/>
        </w:rPr>
        <w:t>Истинно, являешь самоотверженность, очень трудишься. Часто посещаешь, как Тара, и являют удивление Образу Новому. Так и говорят – Новая Тара. Носится клише, и Пространство звучит радостью! Как же не действовать духом, напряженным творчеством тысячелетий!</w:t>
      </w:r>
    </w:p>
    <w:p>
      <w:pPr>
        <w:pStyle w:val="Normal"/>
        <w:jc w:val="both"/>
        <w:rPr>
          <w:color w:val="0000FF"/>
        </w:rPr>
      </w:pPr>
      <w:r>
        <w:rPr>
          <w:color w:val="0000FF"/>
        </w:rPr>
      </w:r>
    </w:p>
    <w:p>
      <w:pPr>
        <w:pStyle w:val="Normal"/>
        <w:jc w:val="both"/>
        <w:rPr/>
      </w:pPr>
      <w:r>
        <w:rPr>
          <w:b/>
          <w:bCs/>
        </w:rPr>
        <w:t>7.227.</w:t>
      </w:r>
      <w:r>
        <w:rPr/>
        <w:t xml:space="preserve"> Жизненность всех начинаний утверждается огненным принципом Иерархии. Ведь только принцип Высшей Иерархии дает равновесие и устремление каждому утверждению. Потому при установлении космических принципов главный импульс есть Цепь Иерархии. Творчество человечества зависит от этих утверждений, и только примыкание к Высшей Цепи приносит нужную силу. Так каждая цепь есть звено большей Цепи, и мощь этой Цепи царствует в Космосе; потому эволюция напрягает каждую малейшую цепь для соединения в великой беспредельной Цепи Иерархии. Так возносится мощь огненной Иерархии, да, да, да!</w:t>
      </w:r>
    </w:p>
    <w:p>
      <w:pPr>
        <w:pStyle w:val="Normal"/>
        <w:jc w:val="both"/>
        <w:rPr/>
      </w:pPr>
      <w:r>
        <w:rPr>
          <w:b/>
          <w:bCs/>
        </w:rPr>
        <w:t>7.234.</w:t>
      </w:r>
      <w:r>
        <w:rPr/>
        <w:t xml:space="preserve"> 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 Почему же наше время отреклось от Высших Водителей? Когда же существовал Мир без Покровителей? И как может человечество утвердиться понятием отсутствия Водителя? Основные принципы Бытия напрягаются законами, явленными Водителями, и законы космические не меняются, но растут с космическим утверждением. Потому Покровители человечества и всемогущая Богиня Фортуна творят рок человечества. Сознание этого великого закона может устремить человечество к Цепи Иерархии.</w:t>
      </w:r>
    </w:p>
    <w:p>
      <w:pPr>
        <w:pStyle w:val="Normal"/>
        <w:jc w:val="both"/>
        <w:rPr/>
      </w:pPr>
      <w:r>
        <w:rPr/>
      </w:r>
    </w:p>
    <w:p>
      <w:pPr>
        <w:pStyle w:val="Normal"/>
        <w:jc w:val="both"/>
        <w:rPr/>
      </w:pPr>
      <w:r>
        <w:rPr>
          <w:b/>
          <w:bCs/>
        </w:rPr>
        <w:t>7.235.</w:t>
      </w:r>
      <w:r>
        <w:rPr/>
        <w:t xml:space="preserve"> Потому каждый дух должен понять Иерархию, как Покровителей человечества, – так слагается эволюция и творчество насыщается огненно. Так утверждается закон, только так насыщается жизнь великою мощью объединения. Так строится жизнь.</w:t>
      </w:r>
    </w:p>
    <w:p>
      <w:pPr>
        <w:pStyle w:val="Normal"/>
        <w:jc w:val="both"/>
        <w:rPr/>
      </w:pPr>
      <w:r>
        <w:rPr/>
      </w:r>
    </w:p>
    <w:p>
      <w:pPr>
        <w:pStyle w:val="Normal"/>
        <w:jc w:val="both"/>
        <w:rPr/>
      </w:pPr>
      <w:r>
        <w:rPr>
          <w:b/>
          <w:bCs/>
        </w:rPr>
        <w:t>7.247.</w:t>
      </w:r>
      <w:r>
        <w:rPr/>
        <w:t xml:space="preserve"> Так при космических смещениях нота новая должна определенно звучать. Каждая ступень имела свою явленную карму. На новую Манвантару можно насытить пространство зовом Иерархии; только так могут войти в жизнь лучшие основания Бытия. Потому Наше Учение так жизненно, потому Наша Иерархия так мощна, потому дан Великий Фокус, ибо все группируется вокруг зерна и каждая ступень имеет свое насыщение.</w:t>
      </w:r>
    </w:p>
    <w:p>
      <w:pPr>
        <w:pStyle w:val="Normal"/>
        <w:jc w:val="both"/>
        <w:rPr/>
      </w:pPr>
      <w:r>
        <w:rPr/>
      </w:r>
    </w:p>
    <w:p>
      <w:pPr>
        <w:pStyle w:val="Normal"/>
        <w:jc w:val="both"/>
        <w:rPr/>
      </w:pPr>
      <w:r>
        <w:rPr>
          <w:b/>
          <w:bCs/>
        </w:rPr>
        <w:t>7.279.</w:t>
      </w:r>
      <w:r>
        <w:rPr/>
        <w:t xml:space="preserve"> При построении великих ступеней можно наблюдать, как сила центральная собирает вокруг себя нужное для эволюции. Как магнит фокуса, притягивает к себе Руководитель продвижения, сметая старые накопления и создавая новые течения. Так слагались исторически Руководителями страны. Можно утверждать, что являя полное следование Иерархии, можно выполнить любую космическую задачу. Человечество страдало больше всего от оторванности от Высшей Воли. Только явлением утверждения великого объединения с Высшей Мощью можно достичь исполнения Высших Законов. Невозможно, чтобы установилось явление мощной Иерархии без понимания Высшей Воли.</w:t>
      </w:r>
    </w:p>
    <w:p>
      <w:pPr>
        <w:pStyle w:val="Normal"/>
        <w:jc w:val="both"/>
        <w:rPr/>
      </w:pPr>
      <w:r>
        <w:rPr/>
        <w:t>Потому каждая ступень слагается сознанием утвержденной Воли, при которой напрягаются все высшие соответствия. Так можно притянуть из Сокровищницы столько явленных возможностей! Непризнание Великой Воли усложняет все строения, – так нужно запомнить! Каждое строение держится на своем фокусе, потому нужно действовать, сознательно устремляясь к Иерархии.</w:t>
      </w:r>
    </w:p>
    <w:p>
      <w:pPr>
        <w:pStyle w:val="Normal"/>
        <w:jc w:val="both"/>
        <w:rPr/>
      </w:pPr>
      <w:r>
        <w:rPr/>
      </w:r>
    </w:p>
    <w:p>
      <w:pPr>
        <w:pStyle w:val="Normal"/>
        <w:jc w:val="both"/>
        <w:rPr/>
      </w:pPr>
      <w:r>
        <w:rPr>
          <w:b/>
          <w:bCs/>
        </w:rPr>
        <w:t>7.292.</w:t>
      </w:r>
      <w:r>
        <w:rPr/>
        <w:t xml:space="preserve"> Строительство великих ступеней эволюции происходит необычными путями. Каждая новая ступень всегда приносит человечеству утверждение, которое подвигает мысль к новым мощным возможностям. Так Воля Высшая напрягает каждую энергию соответственно с Космическим Магнитом. Нет такого утверждения, которое не могло бы свершиться, если оно послано Высшей Волею. Нет такого устремления, которое бы не явилось признанием, если послано Высшей Волей, потому человечество должно лишь устремляться к Иерархии. В этом космическом понятии заложены все возможности строительства, истинно!</w:t>
      </w:r>
    </w:p>
    <w:p>
      <w:pPr>
        <w:pStyle w:val="Normal"/>
        <w:jc w:val="both"/>
        <w:rPr/>
      </w:pPr>
      <w:r>
        <w:rPr/>
      </w:r>
    </w:p>
    <w:p>
      <w:pPr>
        <w:pStyle w:val="Normal"/>
        <w:jc w:val="both"/>
        <w:rPr/>
      </w:pPr>
      <w:r>
        <w:rPr>
          <w:b/>
          <w:bCs/>
        </w:rPr>
        <w:t>7.293.</w:t>
      </w:r>
      <w:r>
        <w:rPr/>
        <w:t xml:space="preserve"> Потому человечество так изнемогает, являя разобщение с Высшей Волею. Потому Мы так мощно утверждаем фокус, ибо без центра не принять Высшей Воли. Потому так мощно Мы зовем к Иерархии. Истинно, нужно сокровенно хранить сокровища, ими Мы построили дела. Каждое сокровенное творчество есть вклад в эволюцию. Помыслим о значении великой мысли, помыслим о великой мощи огней Тары, помыслим о преданности сердца, помыслим о несокрушимости тех, кто идет именем Владыки!</w:t>
      </w:r>
    </w:p>
    <w:p>
      <w:pPr>
        <w:pStyle w:val="Normal"/>
        <w:jc w:val="both"/>
        <w:rPr/>
      </w:pPr>
      <w:r>
        <w:rPr/>
      </w:r>
    </w:p>
    <w:p>
      <w:pPr>
        <w:pStyle w:val="Normal"/>
        <w:jc w:val="both"/>
        <w:rPr/>
      </w:pPr>
      <w:r>
        <w:rPr>
          <w:b/>
          <w:bCs/>
        </w:rPr>
        <w:t>7.315.</w:t>
      </w:r>
      <w:r>
        <w:rPr/>
        <w:t xml:space="preserve"> Переустройство мира напрягает все силы Космоса. Если бы человечество поняло, что переустройство требует устремленности духа, то можно бы легко установить равновесие в мире, но народы не задумываются, что класть на весы и где будет перевес. Потому хаос мышления так пагубен для человечества, и народы смещающиеся так идут ко дну и не принимают мер к духовному преображению. Потому пора задуматься над установлением духовных исканий. Когда пертурбации космические требуют мощного напряжения, человечество должно знать, где искать центр спасения.</w:t>
      </w:r>
    </w:p>
    <w:p>
      <w:pPr>
        <w:pStyle w:val="Normal"/>
        <w:jc w:val="both"/>
        <w:rPr/>
      </w:pPr>
      <w:r>
        <w:rPr/>
        <w:t>Потому искание духовного центра приведет неминуемо к Иерархии. Человечество утеряло нужную формулу спасения. Потому спасительный якорь есть Фокус Иерархии. Только сознательное искание и утверждение Иерархии даст явление спасения, да, да, да! Потому Мы дали основу действий и дел, которые зиждутся на Красоте.</w:t>
      </w:r>
    </w:p>
    <w:p>
      <w:pPr>
        <w:pStyle w:val="Normal"/>
        <w:jc w:val="both"/>
        <w:rPr/>
      </w:pPr>
      <w:r>
        <w:rPr>
          <w:b/>
          <w:bCs/>
        </w:rPr>
        <w:t>7.344.</w:t>
      </w:r>
      <w:r>
        <w:rPr/>
        <w:t xml:space="preserve"> 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вета Иерархии ведущей, утвержденной Иерархией. Тем только можно установить равновесие в мире. Только пламенно ведущее Сердце явит спасение. Так нужно миру утверждение закона Иерархии.</w:t>
      </w:r>
    </w:p>
    <w:p>
      <w:pPr>
        <w:pStyle w:val="Normal"/>
        <w:jc w:val="both"/>
        <w:rPr/>
      </w:pPr>
      <w:r>
        <w:rPr/>
        <w:t>Потому законно утверждается Иерархия при смещении стран и замене Огнем всего уходящего. Потому так необходимо принять закон Иерархии, ибо без Цепи не построить великой лестницы восхождения. Так нужно принять огненно утверждение величия закона Иерархии.</w:t>
      </w:r>
    </w:p>
    <w:p>
      <w:pPr>
        <w:pStyle w:val="Normal"/>
        <w:jc w:val="both"/>
        <w:rPr/>
      </w:pPr>
      <w:r>
        <w:rPr/>
      </w:r>
    </w:p>
    <w:p>
      <w:pPr>
        <w:pStyle w:val="Normal"/>
        <w:jc w:val="both"/>
        <w:rPr/>
      </w:pPr>
      <w:r>
        <w:rPr>
          <w:b/>
          <w:bCs/>
        </w:rPr>
        <w:t>7.398.</w:t>
      </w:r>
      <w:r>
        <w:rPr/>
        <w:t xml:space="preserve"> Нагромождения космических энергий соответствуют утверждениям человеческих смятений духа. При таком космическом соответствии можно разрешить смятения лишь таким мощным рычагом, как Иерархия. Когда цепь событий разрушает старые устои, насыщая пространство мятущимися энергиями, конечно, нужна мощь, которая может устремить все энергии на новое строительство. Иерархия есть утверждение миру космического измерения. Ведь в Космосе все связано утвержденными мерами мощной Иерархии! Так все энергии связаны между собою. Так нить Сердца связана с явленной Иерархией. Так эта великая связь устанавливает Космическую Сущность.</w:t>
      </w:r>
    </w:p>
    <w:p>
      <w:pPr>
        <w:pStyle w:val="Normal"/>
        <w:jc w:val="both"/>
        <w:rPr/>
      </w:pPr>
      <w:r>
        <w:rPr/>
      </w:r>
    </w:p>
    <w:p>
      <w:pPr>
        <w:pStyle w:val="Normal"/>
        <w:jc w:val="both"/>
        <w:rPr/>
      </w:pPr>
      <w:r>
        <w:rPr>
          <w:b/>
          <w:bCs/>
        </w:rPr>
        <w:t>7.399.</w:t>
      </w:r>
      <w:r>
        <w:rPr/>
        <w:t xml:space="preserve"> Когда собирается Новая Раса, Собиратель есть Иерарх. Когда строится новая ступень для человечества, Строитель есть Иерарх. Когда строится на жизненном ритме ступень, назначенная Космическим Магнитом, то во главе стоит Иерарх. Нет такого явления в жизни, которое бы не имело в зерне своего Иерарха. Чем мощнее ступень, тем мощнее Иерарх!</w:t>
      </w:r>
    </w:p>
    <w:p>
      <w:pPr>
        <w:pStyle w:val="Normal"/>
        <w:jc w:val="both"/>
        <w:rPr/>
      </w:pPr>
      <w:r>
        <w:rPr/>
      </w:r>
    </w:p>
    <w:p>
      <w:pPr>
        <w:pStyle w:val="Normal"/>
        <w:jc w:val="both"/>
        <w:rPr/>
      </w:pPr>
      <w:r>
        <w:rPr>
          <w:b/>
          <w:bCs/>
        </w:rPr>
        <w:t>7.402.</w:t>
      </w:r>
      <w:r>
        <w:rPr/>
        <w:t xml:space="preserve"> Все космические смятения отражаются и взаимно напрягаются явлениями жизненными. Каждая энергия соответствует жизненному проявлению. Когда на планете утверждается разновесие и разрушение всех старых устоев, то огонь подземный, смерчи и физическое разрушение коры так мощно напрягаются. Когда на планете утверждается огненный знак Иерархии, конечно, условия напрягаются огнем животворным. Так великое утверждение устанавливается Высшим Огнем жизни Иерархии.</w:t>
      </w:r>
    </w:p>
    <w:p>
      <w:pPr>
        <w:pStyle w:val="Normal"/>
        <w:jc w:val="both"/>
        <w:rPr/>
      </w:pPr>
      <w:r>
        <w:rPr/>
      </w:r>
    </w:p>
    <w:p>
      <w:pPr>
        <w:pStyle w:val="Normal"/>
        <w:jc w:val="both"/>
        <w:rPr/>
      </w:pPr>
      <w:r>
        <w:rPr>
          <w:b/>
          <w:bCs/>
        </w:rPr>
        <w:t>7.435.</w:t>
      </w:r>
      <w:r>
        <w:rPr/>
        <w:t xml:space="preserve"> Когда же человечество научится понять, в чем заключается истинное достоинство народа? Когда же человечество поймет, что сокровенный дух нужно оберечь и что носители мысли могут направлять народы, как единый источник? Так можно лишить народ своей силы или же влияния утвержденного, являя уничтожение мысли. Потому каждый народ должен прежде всего заботиться о Кормчем, ибо ладья без руля не может вынести бурю. Потому великая забота народа и каждого устроительства должна быть основана на Иерархии. Ибо каждое строение должно быть насыщаемо мощью Сверху. Так пока не утвердится понимание Иерархии, человечество будет тонуть в невежестве и мраке разрушения.</w:t>
      </w:r>
    </w:p>
    <w:p>
      <w:pPr>
        <w:pStyle w:val="Normal"/>
        <w:jc w:val="both"/>
        <w:rPr/>
      </w:pPr>
      <w:r>
        <w:rPr/>
        <w:t>Потому темные так настороже, ибо чуют, как мощно мир ищет и нуждается в переустройстве! Потому темные так утверждают свою собственную гибель.</w:t>
      </w:r>
    </w:p>
    <w:p>
      <w:pPr>
        <w:pStyle w:val="Normal"/>
        <w:jc w:val="both"/>
        <w:rPr/>
      </w:pPr>
      <w:r>
        <w:rPr/>
      </w:r>
    </w:p>
    <w:p>
      <w:pPr>
        <w:pStyle w:val="Normal"/>
        <w:jc w:val="both"/>
        <w:rPr/>
      </w:pPr>
      <w:r>
        <w:rPr>
          <w:b/>
          <w:bCs/>
        </w:rPr>
        <w:t xml:space="preserve">8.036. </w:t>
      </w:r>
      <w:r>
        <w:rPr/>
        <w:t>Если заметите признаки избранности, не мешайте действию этого Посла. Можно знать знаки Агни Йоги и по ним признавать путь избранного. Так, явление Посла не во внешности, но в особенности действий. Понятно, что действия особого значения должны поражать сознание людей; обе стороны будут по-своему являть понимание этим действиям. Но не назовем ни одного Посла, около которого не происходило бы чудесного нагнетения энергии. Тучи предшествуют грозе, так, утверждению Истины всегда предшествуют тучи, но вы уже знаете значение этих духовных феноменов. Можно установить, как по векам повторяется Благовестие и как оно расходится по народным множествам. С духовной Вершины можно усмотреть ритм, разносящий отзвуки Учения.</w:t>
      </w:r>
    </w:p>
    <w:p>
      <w:pPr>
        <w:pStyle w:val="Normal"/>
        <w:jc w:val="both"/>
        <w:rPr/>
      </w:pPr>
      <w:r>
        <w:rPr/>
        <w:t>Но когда заметите хотя бы некоторые признаки призванности, умейте не помешать, ведь основа Агни Йога – Огонь и нельзя тушить его. Кто же дерзнет обратить против себя огненную стихию? Каждое потушенное пламя отзвучит, потому карма тушителя подобна судьбе убийцы.</w:t>
      </w:r>
    </w:p>
    <w:p>
      <w:pPr>
        <w:pStyle w:val="Normal"/>
        <w:jc w:val="both"/>
        <w:rPr/>
      </w:pPr>
      <w:r>
        <w:rPr/>
      </w:r>
    </w:p>
    <w:p>
      <w:pPr>
        <w:pStyle w:val="Normal"/>
        <w:jc w:val="both"/>
        <w:rPr/>
      </w:pPr>
      <w:r>
        <w:rPr>
          <w:b/>
          <w:bCs/>
        </w:rPr>
        <w:t>8.270.</w:t>
      </w:r>
      <w:r>
        <w:rPr/>
        <w:t xml:space="preserve"> Храните мужество – только оно дает явление движения. Слышали о совершаемых предательствах против самого лучшего и достойного. Не обойдется это время без этих знаков, сопровождавших каждое Учение. Есть нечто очень значительное, что имеет противовесом себе предательство, это высшее преступление. Нельзя указать ни одно Учение, где бы не явилось предательство.</w:t>
      </w:r>
    </w:p>
    <w:p>
      <w:pPr>
        <w:pStyle w:val="Normal"/>
        <w:jc w:val="both"/>
        <w:rPr/>
      </w:pPr>
      <w:r>
        <w:rPr/>
        <w:t>Терафимы бывают или искусственные, или живые. Для мировых событий избираются живые терафимы, люди называют их помазанниками, ибо связь с Иерархией дает физические стигматы. Терафим может не утверждать ничего гласно, но тем не менее темные чуют Благодать помазания и предательствуют, чтобы пресечь рост Блага. Нужно ограждаться от предателей мужественно и черпать энергию из сердца. Относительно роста Блага не нужно беспокоиться – где зерно Света, там и цветы, и плоды. Но нужно держать нить сердца как единственный якорь!</w:t>
      </w:r>
    </w:p>
    <w:p>
      <w:pPr>
        <w:pStyle w:val="Normal"/>
        <w:jc w:val="both"/>
        <w:rPr/>
      </w:pPr>
      <w:r>
        <w:rPr/>
      </w:r>
    </w:p>
    <w:p>
      <w:pPr>
        <w:pStyle w:val="Normal"/>
        <w:jc w:val="both"/>
        <w:rPr/>
      </w:pPr>
      <w:r>
        <w:rPr>
          <w:b/>
          <w:bCs/>
        </w:rPr>
        <w:t>9.080.</w:t>
      </w:r>
      <w:r>
        <w:rPr/>
        <w:t xml:space="preserve"> Народ утверждает, что перед войною или бедствием бывают лесные и всякие пожары. Безразлично, всегда ли они бывают, но знаменательно, что народное поверье судит об огненном напряжении перед мировыми потрясениями. Народная мудрость отводит Огню замечательное место. Бог посещает народ в Огне. Та же огненная стихия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У народа зажигаются лампады, и народ несет светильники, уявленные на служении. Торжественна Огненная стихия в народном понимании. Так будем почерпать не от суеверия, но от народного сердца.</w:t>
      </w:r>
    </w:p>
    <w:p>
      <w:pPr>
        <w:pStyle w:val="Normal"/>
        <w:jc w:val="both"/>
        <w:rPr/>
      </w:pPr>
      <w:r>
        <w:rPr/>
      </w:r>
    </w:p>
    <w:p>
      <w:pPr>
        <w:pStyle w:val="Normal"/>
        <w:jc w:val="both"/>
        <w:rPr/>
      </w:pPr>
      <w:r>
        <w:rPr>
          <w:b/>
          <w:bCs/>
        </w:rPr>
        <w:t>9.304.</w:t>
      </w:r>
      <w:r>
        <w:rPr/>
        <w:t xml:space="preserve"> Люди любят говорить об эволюции и инволюции, но избегают переносить эти соображения на себя. Не следя за своей эволюцией, люди привлекают из Тонкого Мира таких же последышей. Мир Тонкий действительно стремится к земному, но в полной соответственности. Значит, если бы люди стремились к эволюции, то они привлекали бы существа эволюционные. Так улучшение Мира было бы в руках людей самих. Так каждое стремление ко благу создает отзвук не только в Мире Тонком, но и в Мире Огненном. Если такое стремление по каким-то причинам остается невыраженным, то пространственно оно пребывает в полной мере. Потенциал Блага, как столб Света. Плотник, сапожник или врач могут одинаково мыслить о благе. Постоянство и устойчивость во благе есть уже завоевание. Кому-то пребывание в Ашраме покажется темничным заточением, но при развитии духа оно будет самым целебным пребыванием. Знаете, как летит время, и в этом полете привыкаете к Беспредельности.</w:t>
      </w:r>
    </w:p>
    <w:p>
      <w:pPr>
        <w:pStyle w:val="Normal"/>
        <w:jc w:val="both"/>
        <w:rPr/>
      </w:pPr>
      <w:r>
        <w:rPr/>
      </w:r>
    </w:p>
    <w:p>
      <w:pPr>
        <w:pStyle w:val="Normal"/>
        <w:jc w:val="both"/>
        <w:rPr/>
      </w:pPr>
      <w:r>
        <w:rPr>
          <w:b/>
          <w:bCs/>
        </w:rPr>
        <w:t>9.487.</w:t>
      </w:r>
      <w:r>
        <w:rPr/>
        <w:t xml:space="preserve"> Исторические акты великого значения часто совершались по указу видений. Чаще, чем люди думают, Невидимое Правительство заявляло свои решения. Существа Высшие или ушедшие близкие приносят весть неизбежных сроков. Можно лишь пожалеть, что люди стараются скрыть такие видения и посещения; конечно, если тайна не была предписана. Огненная печать на устах очень прочна, но можно в записях для потомства сказать Истину, которая поддержит многие сердца. Сами вы уже знаете целый ряд исторических событий, имевших в основе явления предупреждения и предписания. Так можно отмечать ряд событий от древности до наших дней, которые были как бы звеньями руководящей мысли. Правильно собрать эти огненные озарения, в них будет явлена целая система междумировая. Нужно углубляться фактами историческими, чтобы еще сознательнее понять мудрость строительства. Советую начать записывать все известные исторические события, совершившиеся или сопряженные с высшими видениями.</w:t>
      </w:r>
    </w:p>
    <w:p>
      <w:pPr>
        <w:pStyle w:val="Normal"/>
        <w:jc w:val="both"/>
        <w:rPr/>
      </w:pPr>
      <w:r>
        <w:rPr/>
        <w:t>Во время таких записей найдутся еще многие факты, ибо устремленная мысль магниту подобна.</w:t>
      </w:r>
    </w:p>
    <w:p>
      <w:pPr>
        <w:pStyle w:val="Normal"/>
        <w:jc w:val="both"/>
        <w:rPr/>
      </w:pPr>
      <w:r>
        <w:rPr/>
      </w:r>
    </w:p>
    <w:p>
      <w:pPr>
        <w:pStyle w:val="Normal"/>
        <w:jc w:val="both"/>
        <w:rPr/>
      </w:pPr>
      <w:r>
        <w:rPr>
          <w:b/>
          <w:bCs/>
        </w:rPr>
        <w:t>9.525.</w:t>
      </w:r>
      <w:r>
        <w:rPr/>
        <w:t xml:space="preserve"> Благосостояние народов складывается около одной личности. Примеров тому множество во всей Истории, в самых различных областях. Многие отнесут это несомненное явление к личности как таковой. Так поступают близорукие, но более дальновидные понимают, что такие собиратели не что иное, как мощь Иерархии. Действительно, при всех явлениях Иерархия избирает фокус, на который можно устремлять ток; кроме того, личность этого порядка обладает осознанным или неосознанным огнем, делающим общение легким. Но необходимо и другое качество со стороны самого народа – нужно доверие и сознание силы. Потому и в разных делах Твержу об авторитете. Нужно это качество как звено огненной машины. Сами видите, как нарастают народы, утвердившиеся на водителе. Сами видите, что нет иного пути. Так нужно осознать звено Иерархии. Не нужно быть близорукими.</w:t>
      </w:r>
    </w:p>
    <w:p>
      <w:pPr>
        <w:pStyle w:val="Normal"/>
        <w:jc w:val="both"/>
        <w:rPr/>
      </w:pPr>
      <w:r>
        <w:rPr/>
      </w:r>
    </w:p>
    <w:p>
      <w:pPr>
        <w:pStyle w:val="Normal"/>
        <w:jc w:val="both"/>
        <w:rPr/>
      </w:pPr>
      <w:r>
        <w:rPr>
          <w:b/>
          <w:bCs/>
        </w:rPr>
        <w:t>9.657.</w:t>
      </w:r>
      <w:r>
        <w:rPr/>
        <w:t xml:space="preserve"> Вы совершенно правы, что существование Невидимого Правительства смущает многих. Но если существует невидимое темное правительство, то как же не существовать Правительству Света! Неужели ум человеческий настолько затемнился, что он легче признает все темное, нежели помыслит о Свете? Люди, действительно, понимают и не раз слыхали о силах темных, которые всемирно объединены, но Правительство Блага и Света особенно заподозрено. Люди не привыкли объединяться на Добре, считают, что Добро лишь предлог для разъединения. Можно понять, что вся болезнь планеты от полного раздора между теми, кто могли бы сплотиться во Благе. Очень печально, что даже в Храме сердца людей не преображаются для сотрудничества. Так помыслим о каждом дружелюбии, которое есть уже искра сотрудничества.</w:t>
      </w:r>
    </w:p>
    <w:p>
      <w:pPr>
        <w:pStyle w:val="Normal"/>
        <w:jc w:val="both"/>
        <w:rPr/>
      </w:pPr>
      <w:r>
        <w:rPr/>
      </w:r>
    </w:p>
    <w:p>
      <w:pPr>
        <w:pStyle w:val="Normal"/>
        <w:jc w:val="both"/>
        <w:rPr/>
      </w:pPr>
      <w:r>
        <w:rPr>
          <w:b/>
          <w:bCs/>
        </w:rPr>
        <w:t>10.048.</w:t>
      </w:r>
      <w:r>
        <w:rPr/>
        <w:t xml:space="preserve"> Могут спросить – почему Говорю о Вожде, а не о Правителе? Различие между ними огромное. Правитель предполагает настоящее и как бы управление чем-то уже существующим, но Вождь являет в самом значении слова «будущее». Он не получил уже сложенного, он ведет, и каждое его действие устремляет вперед. Правитель знает уже сложенное и законченное, но Вождь не имеет утвержденного ранее и должен привести народ к Горе Совершенства. Если тягость Правителя велика, то ответственность Вождя еще больше, но зато Силы Превышние утверждают свой Престол там, где есть признаки водительства. Именно Вождь должен различать, где притворство и где искренность. Явление добродетели сердца очень отличается от насильственной угодливости. Вождь имеет силу отличать это свойство.</w:t>
      </w:r>
    </w:p>
    <w:p>
      <w:pPr>
        <w:pStyle w:val="Normal"/>
        <w:jc w:val="both"/>
        <w:rPr/>
      </w:pPr>
      <w:r>
        <w:rPr/>
        <w:t>Читали многие, как Давид вопрошал Силы Высшие, он прибегал к этому Источнику, чтобы избежать лишних ошибок. Много таких примеров в истории разных народов. Каждый знает о них. Даже не нужно погружаться в древнее время, и в новейших событиях видны эти знаки Общения и Служения Великого. Но также знаем, что для Великого Общения нужно чистое сердце. Ничто нечистое не получит Общения, потому символ Вождя должен быть знаком чистоты сердца. Не только в действии, но в мыслях Вождь несет благо народам. Он знает, что ему поручено принести чашу полную, он не теряет пути в блуждании, он не расплескает доверенную чашу – так понятие Вождя есть знак будущего.</w:t>
      </w:r>
    </w:p>
    <w:p>
      <w:pPr>
        <w:pStyle w:val="Normal"/>
        <w:jc w:val="both"/>
        <w:rPr/>
      </w:pPr>
      <w:r>
        <w:rPr/>
      </w:r>
    </w:p>
    <w:p>
      <w:pPr>
        <w:pStyle w:val="Normal"/>
        <w:jc w:val="both"/>
        <w:rPr/>
      </w:pPr>
      <w:r>
        <w:rPr>
          <w:b/>
          <w:bCs/>
        </w:rPr>
        <w:t>10.050.</w:t>
      </w:r>
      <w:r>
        <w:rPr/>
        <w:t xml:space="preserve"> Помните, насколько нужно людям понятие Вождя. Они хотят иметь Поручителя перед Высшим. Они понимают, насколько не найти пути без связи, но они знают, что Вождь приходит. Ничто никогда не может помешать Вождю, если не удержан он земными проявлениями, решающими его отступление. Чистое устремление Вождя не может быть пресечено вне срока.</w:t>
      </w:r>
    </w:p>
    <w:p>
      <w:pPr>
        <w:pStyle w:val="Normal"/>
        <w:jc w:val="both"/>
        <w:rPr/>
      </w:pPr>
      <w:r>
        <w:rPr/>
      </w:r>
    </w:p>
    <w:p>
      <w:pPr>
        <w:pStyle w:val="Normal"/>
        <w:jc w:val="both"/>
        <w:rPr/>
      </w:pPr>
      <w:r>
        <w:rPr>
          <w:b/>
          <w:bCs/>
        </w:rPr>
        <w:t>10.053.</w:t>
      </w:r>
      <w:r>
        <w:rPr/>
        <w:t xml:space="preserve"> Непроницаемый панцирь может быть из металла или из шелка, но самый лучший панцирь – огненный. Разве Вождь пройдет путем сужденным без панциря огненного? Как же иначе отвести все стрелы злобы и мечи ненависти? Но многие Вожди даже земным сознанием чуяли, что их хранит панцирь огненный. Можно написать целые книги о магнетизме сужденного Вождя. Можно приметить, что не внешность, не голос, не богатство, но нечто иное убеждает народы. Уже не раз говорил об Огне сердца. Именно этот панцирь-магнит и привлекает, и защищает. Как сказано: «Приму в щит все стрелы». Но нужно сковать этот щит. Можно уявить этот щит лишь Сверху, но сколько мыслей и бесед нужно предпослать, чтобы Общение создалось и сковало панцирь огненный! Нужно не потратить ни дня, ни часа, чтобы сделать Общение живым и всюду присутствующим. Напрасно думают, что наука отдаляет от Высшего Мира, она может изменить земные названия, но сущность триединая остается как основа. Тем более Вождь умеет представить себе, где сущность. Может быть, он не скажет Слово Непроизносимое, но он будет чуять его в сердце. То Слово поможет Вождю не утерять понимание мировое, только оно легко доставляет чудесный панцирь.</w:t>
      </w:r>
    </w:p>
    <w:p>
      <w:pPr>
        <w:pStyle w:val="Normal"/>
        <w:jc w:val="both"/>
        <w:rPr/>
      </w:pPr>
      <w:r>
        <w:rPr/>
      </w:r>
    </w:p>
    <w:p>
      <w:pPr>
        <w:pStyle w:val="Normal"/>
        <w:jc w:val="both"/>
        <w:rPr/>
      </w:pPr>
      <w:r>
        <w:rPr>
          <w:b/>
          <w:bCs/>
        </w:rPr>
        <w:t>10.056.</w:t>
      </w:r>
      <w:r>
        <w:rPr/>
        <w:t xml:space="preserve"> Мысль-воля остается единым основанием всего Сущего, потому энергия мысли должна быть так заботливо исследована.</w:t>
      </w:r>
    </w:p>
    <w:p>
      <w:pPr>
        <w:pStyle w:val="Normal"/>
        <w:jc w:val="both"/>
        <w:rPr/>
      </w:pPr>
      <w:r>
        <w:rPr/>
      </w:r>
    </w:p>
    <w:p>
      <w:pPr>
        <w:pStyle w:val="Normal"/>
        <w:jc w:val="both"/>
        <w:rPr/>
      </w:pPr>
      <w:r>
        <w:rPr>
          <w:b/>
          <w:bCs/>
        </w:rPr>
        <w:t>10.073.</w:t>
      </w:r>
      <w:r>
        <w:rPr/>
        <w:t xml:space="preserve"> Обычно люди ошибаются, полагая по ограниченности сознания, что предмет может существовать лишь в одном виде. Потому они не могут представить, что в древности люди могли пользоваться различными энергиями, но применяли их совершенно иначе. Люди также забывают, что сами они, покидая жилища, уничтожают многие вещи. Так и мудрые Наставники принимали меры к своевременному сокрытию того, что не должно было быть показано вне срока. Новые открытия, разве они могут быть обнародованы вне срока? Основание могло бы быть поколеблено такими самовольными попытками. Разве Иерархия не участвует в открытиях? Разве не знаете, что многие открытия были уничтожены Нами, как вредные по несвоевременности? Рука Водящая не знает покоя, следя за проводом возможностей во Благо.</w:t>
      </w:r>
    </w:p>
    <w:p>
      <w:pPr>
        <w:pStyle w:val="Normal"/>
        <w:jc w:val="both"/>
        <w:rPr/>
      </w:pPr>
      <w:r>
        <w:rPr/>
      </w:r>
    </w:p>
    <w:p>
      <w:pPr>
        <w:pStyle w:val="Normal"/>
        <w:jc w:val="both"/>
        <w:rPr/>
      </w:pPr>
      <w:r>
        <w:rPr>
          <w:b/>
          <w:bCs/>
        </w:rPr>
        <w:t>10.080.</w:t>
      </w:r>
      <w:r>
        <w:rPr/>
        <w:t xml:space="preserve"> Тем, кто не могут усвоить идею Вождя, скажем – каждое ваше слово предполагает приоритет чего-то или кого-то. Сами не замечаете, что каждое утверждение ваше опирается на нахождение чего-то, установленного кем-то. Нет человека, который обошелся бы без учительства. Только не нужно превозноситься в сердце своем. Понимание Иерархии поможет установить явление Вождя, который по отношению к Высшим не Вождь, но последователь. Люди под влиянием невежества пытаются иногда отрубить канаты, но каждый моряк скажет, что мачты рубят, когда стихии оборевают силы человеческие. Тот же моряк знает, что без мачт и канатов плавание бедственно. Значит, нужно посредством воспитания утвердить неизбежность Иерархии во всей Вселенной.</w:t>
      </w:r>
    </w:p>
    <w:p>
      <w:pPr>
        <w:pStyle w:val="Normal"/>
        <w:jc w:val="both"/>
        <w:rPr/>
      </w:pPr>
      <w:r>
        <w:rPr/>
      </w:r>
    </w:p>
    <w:p>
      <w:pPr>
        <w:pStyle w:val="Normal"/>
        <w:jc w:val="both"/>
        <w:rPr/>
      </w:pPr>
      <w:r>
        <w:rPr>
          <w:b/>
          <w:bCs/>
        </w:rPr>
        <w:t>10.089.</w:t>
      </w:r>
      <w:r>
        <w:rPr/>
        <w:t xml:space="preserve"> Вождь должен быть постоянно бодрым, чтобы никто не получил от него эманации уныния. Но такая бодрость может установиться лишь при преданности Иерархии, когда Общение вошло в сердце. От такого Источника создается и дружелюбие, которое открывает самые трудные врата. Нужно иметь перед собою Изображение Иерарха, чтобы найти ко всем случаям основание дружелюбия. Нужно знать Огненный Меч Архангела, чтобы знать границу справедливости. Кто скажет, когда исчерпаются все меры дружелюбия? Лишь один Иерарх может взять на себя такое решение.</w:t>
      </w:r>
    </w:p>
    <w:p>
      <w:pPr>
        <w:pStyle w:val="Normal"/>
        <w:jc w:val="both"/>
        <w:rPr/>
      </w:pPr>
      <w:r>
        <w:rPr/>
      </w:r>
    </w:p>
    <w:p>
      <w:pPr>
        <w:pStyle w:val="Normal"/>
        <w:jc w:val="both"/>
        <w:rPr/>
      </w:pPr>
      <w:r>
        <w:rPr>
          <w:b/>
          <w:bCs/>
        </w:rPr>
        <w:t>10.141.</w:t>
      </w:r>
      <w:r>
        <w:rPr/>
        <w:t xml:space="preserve"> Можно наблюдать, как яростно возражают люди теперь против понятия Вождя и, вместе с тем пламенно ждут его. Поучительно усмотреть разъединение процессов мозгового и сердечного. Мозг следует условному мышлению и повторяет напетые формулы. Но сердце, даже слабое и неуравновешенное, хранит крупицы Истины. Там, где мозг находит подкрепление в отрицании, там сердце, хотя робко, но все же трепещет радостью при близости явления решения. Люди, возражающие против созидания, обычно не имеют ничего предложить взамен. Именно такие возражатели одни из первых пойдут за Вождем. Будут шептать о несогласии, но довольно точно исполнят Указ. Не только по рабской природе они примут Иерархию, но по работе сердца своего. Оно указывает, что в минуту опасности нужно соблюсти равновесие около сильной власти. Потому пусть Вождь не смущается этими голосами призраков.</w:t>
      </w:r>
    </w:p>
    <w:p>
      <w:pPr>
        <w:pStyle w:val="Normal"/>
        <w:jc w:val="both"/>
        <w:rPr/>
      </w:pPr>
      <w:r>
        <w:rPr/>
      </w:r>
    </w:p>
    <w:p>
      <w:pPr>
        <w:pStyle w:val="Normal"/>
        <w:jc w:val="both"/>
        <w:rPr/>
      </w:pPr>
      <w:r>
        <w:rPr>
          <w:b/>
          <w:bCs/>
        </w:rPr>
        <w:t>10.233.</w:t>
      </w:r>
      <w:r>
        <w:rPr/>
        <w:t xml:space="preserve"> Вождь не огорчается кажущимися неудачами, ибо он знает, что количество добра может заполнить любую пропасть. Он будет чуять каждое уклонение с пути, но оно даст ему лишь еще одну возможность посетить новую область. Также и добро становится в руках Вождя настоящим явлением Света. Утешение не в том, что неудача не возможна, но в том, что каждое достижение добра есть явление нового успеха.</w:t>
      </w:r>
    </w:p>
    <w:p>
      <w:pPr>
        <w:pStyle w:val="Normal"/>
        <w:jc w:val="both"/>
        <w:rPr/>
      </w:pPr>
      <w:r>
        <w:rPr/>
        <w:t>Не советую считать знаки тьмы, они лишь заведут во мрак. Свет только один, Свет может быть мерилом и опорою. Огненный Мир Светом создан, и мысль есть продукт Огня.</w:t>
      </w:r>
    </w:p>
    <w:p>
      <w:pPr>
        <w:pStyle w:val="Normal"/>
        <w:jc w:val="both"/>
        <w:rPr/>
      </w:pPr>
      <w:r>
        <w:rPr/>
      </w:r>
    </w:p>
    <w:p>
      <w:pPr>
        <w:pStyle w:val="Normal"/>
        <w:jc w:val="both"/>
        <w:rPr/>
      </w:pPr>
      <w:r>
        <w:rPr>
          <w:b/>
          <w:bCs/>
        </w:rPr>
        <w:t>10.235.</w:t>
      </w:r>
      <w:r>
        <w:rPr/>
        <w:t xml:space="preserve"> Нужно следить, как целые страны могут шататься от одного неправильного представления. Невозможно оправдать тем, что кто-то о чем-то не знал. Обычно можно найти доказательства, что такое знание стучалось во все двери, оно лежало на всех столах и упоминалось много раз. Несправедливо оправдать невнимание и нежелание углубиться мыслью.</w:t>
      </w:r>
    </w:p>
    <w:p>
      <w:pPr>
        <w:pStyle w:val="Normal"/>
        <w:jc w:val="both"/>
        <w:rPr/>
      </w:pPr>
      <w:r>
        <w:rPr/>
        <w:t>Новые утеснения ни что иное, как неубедительное поведение Вождя. Часто народ не знает самой причины, но в сердце своем чует, что происходит нечто неубедительное. Вождь должен больше всего уберечься от нарастаний неубедительности.</w:t>
      </w:r>
    </w:p>
    <w:p>
      <w:pPr>
        <w:pStyle w:val="Normal"/>
        <w:jc w:val="both"/>
        <w:rPr/>
      </w:pPr>
      <w:r>
        <w:rPr/>
      </w:r>
    </w:p>
    <w:p>
      <w:pPr>
        <w:pStyle w:val="Normal"/>
        <w:jc w:val="both"/>
        <w:rPr/>
      </w:pPr>
      <w:r>
        <w:rPr>
          <w:b/>
          <w:bCs/>
        </w:rPr>
        <w:t>10.265.</w:t>
      </w:r>
      <w:r>
        <w:rPr/>
        <w:t xml:space="preserve"> Устремимся к пониманию явления самого необходимого. Решение степени необходимости есть качество Вождя. Много одновременных запросов нужно уметь расположить в мозаику общего и последовательного порядка. Ни логика, ни разум, ни формулы, но Огонь сердца осветит путь такого шествия действий. Нужно всем сердцем познать, где достаточный проход, чтобы не толкнуть соседа. Сердце укажет, когда не следует переполнить давление. Такие испытания сил называются крыльями справедливости.</w:t>
      </w:r>
    </w:p>
    <w:p>
      <w:pPr>
        <w:pStyle w:val="Normal"/>
        <w:jc w:val="both"/>
        <w:rPr/>
      </w:pPr>
      <w:r>
        <w:rPr/>
      </w:r>
    </w:p>
    <w:p>
      <w:pPr>
        <w:pStyle w:val="Normal"/>
        <w:jc w:val="both"/>
        <w:rPr/>
      </w:pPr>
      <w:r>
        <w:rPr>
          <w:b/>
          <w:bCs/>
        </w:rPr>
        <w:t>10.449.</w:t>
      </w:r>
      <w:r>
        <w:rPr/>
        <w:t xml:space="preserve"> Полезно замечать, что во время особо тяжких стечений созвездий появляются сильные духи. Можно проследить в истории, как планомерно посылаются мощные помощники Мира Огненного, чтобы принимать на себя тяготы Мира и заложить магниты будущего. Нужно изучать историю планеты со всех сторон, от разных отраслей знания. Нужно познать поворотные пути человечества как науку связанную с основными законами Вселенной. Неотложно следует ввести изучение химизма Светил. Уже много накоплено ценного материала, который еще раз подтвердит связь Миров.</w:t>
      </w:r>
    </w:p>
    <w:p>
      <w:pPr>
        <w:pStyle w:val="Normal"/>
        <w:jc w:val="both"/>
        <w:rPr/>
      </w:pPr>
      <w:r>
        <w:rPr/>
      </w:r>
    </w:p>
    <w:p>
      <w:pPr>
        <w:pStyle w:val="Normal"/>
        <w:jc w:val="both"/>
        <w:rPr/>
      </w:pPr>
      <w:r>
        <w:rPr>
          <w:b/>
          <w:bCs/>
        </w:rPr>
        <w:t>10.466.</w:t>
      </w:r>
      <w:r>
        <w:rPr/>
        <w:t xml:space="preserve"> При изучении огненных путей нужно помнить, насколько история искажает факты. Конечно, можно до известной степени восстановить их, но такое беспристрастное отношение почти не существует. Когда спрашивают об известных исторических лицах, часто невозможно ответить, ибо вся среда, окружавшая их, извращена. Так нельзя также указать некоторые медицинские и научные приемы, ибо они были окружены самыми необычными обстоятельствами. Потому многое требует подготовки сознания, которое совершается длительно. Потому Мы так приучаем к терпению и бережности.</w:t>
      </w:r>
    </w:p>
    <w:p>
      <w:pPr>
        <w:pStyle w:val="Normal"/>
        <w:jc w:val="both"/>
        <w:rPr/>
      </w:pPr>
      <w:r>
        <w:rPr/>
      </w:r>
    </w:p>
    <w:p>
      <w:pPr>
        <w:pStyle w:val="Normal"/>
        <w:jc w:val="both"/>
        <w:rPr/>
      </w:pPr>
      <w:r>
        <w:rPr>
          <w:b/>
          <w:bCs/>
        </w:rPr>
        <w:t>11.004.</w:t>
      </w:r>
      <w:r>
        <w:rPr/>
        <w:t xml:space="preserve"> Правильно думать, что между земным планом и Миром Огненным существует координация, только незримы причины всех развитий. Так можно судить о временной тоске на земном плане, как о преддверии великой радости. Тихо огненную волну можно послать на земное царство, но гром слышен на дальних мирах, потому все измерения достигаются различными потенциалами воли. Истинно, все творящие энергии повторяются на земном плане и в Мире Огненном. Ток есть единый провод, только люди не могут всегда понять истинное значение действия.</w:t>
      </w:r>
    </w:p>
    <w:p>
      <w:pPr>
        <w:pStyle w:val="Normal"/>
        <w:jc w:val="both"/>
        <w:rPr/>
      </w:pPr>
      <w:r>
        <w:rPr/>
      </w:r>
    </w:p>
    <w:p>
      <w:pPr>
        <w:pStyle w:val="Normal"/>
        <w:jc w:val="both"/>
        <w:rPr/>
      </w:pPr>
      <w:r>
        <w:rPr>
          <w:b/>
          <w:bCs/>
        </w:rPr>
        <w:t>11.064.</w:t>
      </w:r>
      <w:r>
        <w:rPr/>
        <w:t xml:space="preserve"> Когда Божественное соединяет сферы, все энергии являют максимальное нагнетение. Все великие события могут проявиться лишь при нагнетении. И все космические трансмутации, как физические, духовные и планетные, могут утвердиться лишь, когда все огненные энергии восприняты. Можно научно проследить, как нагнетаются все события, как утверждается Свет и тень. Если человечество недостаточно проницательно понимает путь Блага, то, хотя бы по явленным деяниям зла, можно указать на великий Подвиг и Битвы. Действительно, можно измерить путь Блага по деяниям тьмы! Одно осознание равновесия должно направить человечество к пониманию великого Космического Закона. Только Союз Великих Высших Сил может дать равновесие. Ведь мы знаем, как притяжение Светил действует, обоюдно нагнетая свои энергии. Мир един, микрокосм и Макрокосм едины. И в том же масштабе, в каком явленный дух напрягает свои силы на разрушение, так же мощно может дух быть создателем, и силы творческие нагнетаются Силами Высших Миров. Так объединен Макрокосм с микрокосмом.</w:t>
      </w:r>
    </w:p>
    <w:p>
      <w:pPr>
        <w:pStyle w:val="Normal"/>
        <w:jc w:val="both"/>
        <w:rPr/>
      </w:pPr>
      <w:r>
        <w:rPr/>
      </w:r>
    </w:p>
    <w:p>
      <w:pPr>
        <w:pStyle w:val="Normal"/>
        <w:jc w:val="both"/>
        <w:rPr/>
      </w:pPr>
      <w:r>
        <w:rPr>
          <w:b/>
          <w:bCs/>
        </w:rPr>
        <w:t>11.089.</w:t>
      </w:r>
      <w:r>
        <w:rPr/>
        <w:t xml:space="preserve"> Сроки планетные соответствуют всем срокам надземным. Мрачное состояние планеты требует всех сил для утверждения равновесия. Легко явить мышление о будущем, когда дух знает связь двух Миров, когда дух может преуспевать в своих устремлениях к Миру Огненному. Нет такого углубления, которое не открывало бы духу простор утвержденного будущего. В Мире Тонком идут события, которые помогут выявлениям на Земле. Особенно напряжены слои, близкие к Земле. Целые Воинства собираются для событий. Целые народы ополчаются против сил разрушения. Мир Надземный не оставит планету без помощи. Так и Матерь Мира, и Иерархия Блага, и Наместники Огненные собирают свои страны. Истинно, великое время, решающее земную участь, – Силы Небесные насыщают пространство – так запомним на пути к Миру Огненному.</w:t>
      </w:r>
    </w:p>
    <w:p>
      <w:pPr>
        <w:pStyle w:val="Normal"/>
        <w:jc w:val="both"/>
        <w:rPr/>
      </w:pPr>
      <w:r>
        <w:rPr/>
      </w:r>
    </w:p>
    <w:p>
      <w:pPr>
        <w:pStyle w:val="Normal"/>
        <w:jc w:val="both"/>
        <w:rPr/>
      </w:pPr>
      <w:r>
        <w:rPr>
          <w:b/>
          <w:bCs/>
        </w:rPr>
        <w:t>11.090.</w:t>
      </w:r>
      <w:r>
        <w:rPr/>
        <w:t xml:space="preserve"> Трудно насытить сознание тех, кто думают, что путь каждого может пройти без Высшего Водительства. Каждый из этих малодумов не принимает Иерархию, ибо считает утверждение Водительства, как насилие воли. Среди них есть много явленных безбожников, которые считают злокачественной огненную веру в Высшее Водительство. Можно проследить, как извращаются все принципы Иерархии. Как можно просветить сознание, когда дух разъединяется со Светом и утверждает свою ограниченную жизнь. В строении огненном нужно чуять этих ограниченных тушителей Огней. Сознание есть явление жизни, потому каждое мысленное строение приносит свои формы. Именно Мир Тонкий создается всеми соответствиями Космического Творчества. Сферы надземные ярко отражают земную сущность. Явление ответственности перед Космосом должно утвердиться в сознании человека. Так на Пути к Миру Огненному устремимся к осознанию ответственности за создание форм.</w:t>
      </w:r>
    </w:p>
    <w:p>
      <w:pPr>
        <w:pStyle w:val="Normal"/>
        <w:jc w:val="both"/>
        <w:rPr/>
      </w:pPr>
      <w:r>
        <w:rPr/>
      </w:r>
    </w:p>
    <w:p>
      <w:pPr>
        <w:pStyle w:val="Normal"/>
        <w:jc w:val="both"/>
        <w:rPr/>
      </w:pPr>
      <w:r>
        <w:rPr>
          <w:b/>
          <w:bCs/>
        </w:rPr>
        <w:t>11.181.</w:t>
      </w:r>
      <w:r>
        <w:rPr/>
        <w:t xml:space="preserve"> Как Огненные Стражи стоят на дозоре, так мощные Разрядители очищают пространство. Все Космические Битвы насыщаются силами, идущими из всех Центров Космоса. Центры, огненно напряженные, строят все космические утверждения. Когда Мы говорим об огненных Центрах Космоса, нужно иметь в виду те огненные устремления, которые излучаются центрами великих явленных Архатов в сферах дальних и земных. Без этих огненных центров Спасителей Человечества невозможно было бы удержать события до назначенного срока. Истинно, велика эта работа на защиту человечества! </w:t>
      </w:r>
    </w:p>
    <w:p>
      <w:pPr>
        <w:pStyle w:val="Normal"/>
        <w:jc w:val="both"/>
        <w:rPr/>
      </w:pPr>
      <w:r>
        <w:rPr/>
      </w:r>
    </w:p>
    <w:p>
      <w:pPr>
        <w:pStyle w:val="Normal"/>
        <w:jc w:val="both"/>
        <w:rPr/>
      </w:pPr>
      <w:r>
        <w:rPr>
          <w:b/>
          <w:bCs/>
        </w:rPr>
        <w:t>11.192.</w:t>
      </w:r>
      <w:r>
        <w:rPr/>
        <w:t xml:space="preserve"> Истинно, человечество не может выйти из заколдованного круга следствий. Как же может человечество побороть все злокачественные энергии, которые насыщают жизнь? Лишь коренные явления могут дать истинное направление, но заколдованный круг, который является утвержденным человечеством, только тогда рассекается, когда Меч Духа пронзает ткань тьмы. Борьба со следствиями не приведет к назначенному явлению, которое должно приблизить великое будущее. Правильно сказали о том, что Вождь знает причину космических явлений. Потому на пути к Миру Огненному последуем за Иерархом Света, знающим те причины и следствия. Так запомним, когда великая Эпоха Огня приближается.</w:t>
      </w:r>
    </w:p>
    <w:p>
      <w:pPr>
        <w:pStyle w:val="Normal"/>
        <w:jc w:val="both"/>
        <w:rPr/>
      </w:pPr>
      <w:r>
        <w:rPr/>
      </w:r>
    </w:p>
    <w:p>
      <w:pPr>
        <w:pStyle w:val="Normal"/>
        <w:jc w:val="both"/>
        <w:rPr/>
      </w:pPr>
      <w:r>
        <w:rPr>
          <w:b/>
          <w:bCs/>
        </w:rPr>
        <w:t>11.205.</w:t>
      </w:r>
      <w:r>
        <w:rPr/>
        <w:t xml:space="preserve"> Великая магнетизация продолжалась с устремленной силой, начиная с Эпохи, которая возглавлялась Огненным Правом. С тех пор, когда дух человеческий принял течение, которое унесло его с пути Истины, с каждым Владыкою Мир получил огненную Истину, так проходила магнетизация космическая. Космический Магнит устремляет дух к исканию, которое приведет дух к осознанию великого Огненного Права. Если каждая мысль есть магнит, то каждое устремленное искание есть мощный магнит. Эти магнитные флюиды наслаиваются в пространстве и образуют явления магнитных полюсов. Если физический план утверждает насколько магнетизм мощен, то насколько же мощнее устремление Магнита Космического. Истинно, магнетизация духа может создать мощные наслоения, которые создадут все великие энергии. Потому искания духа приведут к Огненному Праву. Истинно, весь Мир ищет ту Космическую Истину. Великая Эпоха Огненного Права даст ключ к высшему существованию.</w:t>
      </w:r>
    </w:p>
    <w:p>
      <w:pPr>
        <w:pStyle w:val="Normal"/>
        <w:jc w:val="both"/>
        <w:rPr/>
      </w:pPr>
      <w:r>
        <w:rPr/>
      </w:r>
    </w:p>
    <w:p>
      <w:pPr>
        <w:pStyle w:val="Normal"/>
        <w:jc w:val="both"/>
        <w:rPr/>
      </w:pPr>
      <w:r>
        <w:rPr>
          <w:b/>
          <w:bCs/>
        </w:rPr>
        <w:t>11.251.</w:t>
      </w:r>
      <w:r>
        <w:rPr/>
        <w:t xml:space="preserve"> Явление строения Нового Мира подтверждается огненными способами. Рождаемые энергии проявляются и собираются под явлением особых лучей, направляющих те царства, которые будут творчески напрягаться. Творцы планеты огненно направляют те энергии, и, конечно, они будут обладать мощью уплотнения и утончения.</w:t>
      </w:r>
    </w:p>
    <w:p>
      <w:pPr>
        <w:pStyle w:val="Normal"/>
        <w:jc w:val="both"/>
        <w:rPr/>
      </w:pPr>
      <w:r>
        <w:rPr/>
      </w:r>
    </w:p>
    <w:p>
      <w:pPr>
        <w:pStyle w:val="Normal"/>
        <w:jc w:val="both"/>
        <w:rPr/>
      </w:pPr>
      <w:r>
        <w:rPr>
          <w:b/>
          <w:bCs/>
        </w:rPr>
        <w:t>11.314.</w:t>
      </w:r>
      <w:r>
        <w:rPr/>
        <w:t xml:space="preserve"> Состояние планеты такое катастрофическое, что только самое нагнетенное воздействие удержит народы от зверства. Принявшие Огненный Дозор космических событий могут лишь в несказуемом напряжении блюсти это насыщение. На страже человечества нужно бороться с явлениями несовершенства, малодушия и страха. Карма человечества состоит из мозаики самых страшных искуплений. Лишь Огненная Стража Иерархии спасет человечество. На пути к Миру Огненному соберем все лучшие мечи духа.</w:t>
      </w:r>
    </w:p>
    <w:p>
      <w:pPr>
        <w:pStyle w:val="Normal"/>
        <w:jc w:val="both"/>
        <w:rPr/>
      </w:pPr>
      <w:r>
        <w:rPr>
          <w:b/>
          <w:bCs/>
        </w:rPr>
        <w:t>11.325.</w:t>
      </w:r>
      <w:r>
        <w:rPr/>
        <w:t xml:space="preserve"> Солнцеподобное сердце Иерарха освещает существующее напряженное положение вещей, как следствие космического переустройства. Затуманенное сознание человечества не знает причину происходящего разложения. Говорят о Гневе Божьем, говорят о страхе перед нахлынувшими несчастьями, но не говорят о Руке, Воздающей за сложенное руками человеческими. Не мзду, но заслуженное действие приносит Космическое Правосудие. Так человечество должно понять творимое Кармою. Пространственный Огонь бушует, насыщенный утверждениями Света и тьмы. Космические Весы знают Высшую Справедливость. Веление Космическое приближается. Солнцеподобное сердце Иерарха устремлено к творчеству Огненным Велением.</w:t>
      </w:r>
    </w:p>
    <w:p>
      <w:pPr>
        <w:pStyle w:val="Normal"/>
        <w:jc w:val="both"/>
        <w:rPr/>
      </w:pPr>
      <w:r>
        <w:rPr/>
      </w:r>
    </w:p>
    <w:p>
      <w:pPr>
        <w:pStyle w:val="Normal"/>
        <w:jc w:val="both"/>
        <w:rPr/>
      </w:pPr>
      <w:r>
        <w:rPr>
          <w:b/>
          <w:bCs/>
        </w:rPr>
        <w:t>11.390.</w:t>
      </w:r>
      <w:r>
        <w:rPr/>
        <w:t xml:space="preserve"> Карма являет всегда свои знамения. Этот идущий год явит и свои воздаяния. Карма Мира и народные шествия покажут следствия мировых событий. Силы Света проникают во все мировые движения. На Весах Космических будут колебаться самоотверженность и уявленное злонамерение. Так во всем переустройстве можно будет наблюдать космические колебания, которые выявят Мощь Света в окончательной Битве. Так Мы насыщаем пространство. Идет новая ступень насыщения строительства. Так Мы напряжением всех сил победим.</w:t>
      </w:r>
    </w:p>
    <w:p>
      <w:pPr>
        <w:pStyle w:val="Normal"/>
        <w:jc w:val="both"/>
        <w:rPr/>
      </w:pPr>
      <w:r>
        <w:rPr/>
      </w:r>
    </w:p>
    <w:p>
      <w:pPr>
        <w:pStyle w:val="Normal"/>
        <w:jc w:val="both"/>
        <w:rPr/>
      </w:pPr>
      <w:r>
        <w:rPr>
          <w:b/>
          <w:bCs/>
        </w:rPr>
        <w:t>12.111.</w:t>
      </w:r>
      <w:r>
        <w:rPr/>
        <w:t xml:space="preserve"> Высший Мир был в основании всех человеческих, государственных и общественных строительств. Если люди и не знают первоначального происхождения своих общественных образований, то даже в переходных состояниях можно видеть следы живой связи с Высшим Миром. Не нужно уменьшать древность существования планеты и жизни на ней, вернее будет углубить эту цифру. Только не забудем, что материки много раз меняли свое положение, и сейчас еще можно видеть около полюсов очень многие возможности открытий. Потому будем осторожны в ограничении земной проблемы. За дикарями увидим мудрые ушедшие народы. По оставшимся законодательствам можно утверждать, что импульс к постижению Высшего Мира проявлялся от незапамятных времен.</w:t>
      </w:r>
    </w:p>
    <w:p>
      <w:pPr>
        <w:pStyle w:val="Normal"/>
        <w:jc w:val="both"/>
        <w:rPr/>
      </w:pPr>
      <w:r>
        <w:rPr/>
      </w:r>
    </w:p>
    <w:p>
      <w:pPr>
        <w:pStyle w:val="Normal"/>
        <w:jc w:val="both"/>
        <w:rPr/>
      </w:pPr>
      <w:r>
        <w:rPr>
          <w:b/>
          <w:bCs/>
        </w:rPr>
        <w:t>12.196.</w:t>
      </w:r>
      <w:r>
        <w:rPr/>
        <w:t xml:space="preserve"> Курукшетра – здесь, на Земле. Армагеддон представлен земным полем. Древние священные битвы Вавилона тоже имеют земные наименования. Самое духовное на Земле названо.</w:t>
      </w:r>
    </w:p>
    <w:p>
      <w:pPr>
        <w:pStyle w:val="Normal"/>
        <w:jc w:val="both"/>
        <w:rPr/>
      </w:pPr>
      <w:r>
        <w:rPr/>
        <w:t>Так будем познавать неделимость Миров. Когда люди построят жизнь на величии Неделимости, они преобразят все Бытие.</w:t>
      </w:r>
    </w:p>
    <w:p>
      <w:pPr>
        <w:pStyle w:val="Normal"/>
        <w:jc w:val="both"/>
        <w:rPr/>
      </w:pPr>
      <w:r>
        <w:rPr/>
      </w:r>
    </w:p>
    <w:p>
      <w:pPr>
        <w:pStyle w:val="Normal"/>
        <w:jc w:val="both"/>
        <w:rPr/>
      </w:pPr>
      <w:r>
        <w:rPr>
          <w:b/>
          <w:bCs/>
        </w:rPr>
        <w:t>12.302.</w:t>
      </w:r>
      <w:r>
        <w:rPr/>
        <w:t xml:space="preserve"> Можно замечать на подробностях жизни, сколько космических волн касаются Земли. Только невежды могут отрицать, насколько часто великие токи проникают пространство. События могут быть предуказаны, но также знаменательно проследить связь событий с психическими и физическими явлениями. И без Астрологии лишь наблюдением природы можно сопоставить явления физические с событиями.</w:t>
      </w:r>
    </w:p>
    <w:p>
      <w:pPr>
        <w:pStyle w:val="Normal"/>
        <w:jc w:val="both"/>
        <w:rPr/>
      </w:pPr>
      <w:r>
        <w:rPr/>
        <w:t>Человечество творит больше, чем думают.</w:t>
      </w:r>
    </w:p>
    <w:p>
      <w:pPr>
        <w:pStyle w:val="Normal"/>
        <w:jc w:val="both"/>
        <w:rPr/>
      </w:pPr>
      <w:r>
        <w:rPr/>
      </w:r>
    </w:p>
    <w:p>
      <w:pPr>
        <w:pStyle w:val="Normal"/>
        <w:jc w:val="both"/>
        <w:rPr/>
      </w:pPr>
      <w:r>
        <w:rPr>
          <w:b/>
          <w:bCs/>
        </w:rPr>
        <w:t>13.062.</w:t>
      </w:r>
      <w:r>
        <w:rPr/>
        <w:t xml:space="preserve"> Нужно не забыть, что на каждое открытие последует антиоткрытие. Вы слышали, как на большом пространстве прекратилась радиопередача, значит, такое великое открытие не безусловно. Лучи делают предметы невидимыми, но другие лучи проникают через плотные тела. Лишь мысль и психическая энергия будут безусловны.</w:t>
      </w:r>
    </w:p>
    <w:p>
      <w:pPr>
        <w:pStyle w:val="Normal"/>
        <w:jc w:val="both"/>
        <w:rPr/>
      </w:pPr>
      <w:r>
        <w:rPr/>
        <w:t>Человечество должно избирать наиболее прочные пути. Все механические открытия лишь доказывают необходимость мощи в самом человеке. Будем бережны ко всем, кто могут принести человечеству самую лучшую силу. И поблагодарим Собратьев, которые неутомимо несут познание психической энергии. На этом пути нужно много самоотвержения. Невежды не терпят всех искателей непреложных сокровищ. На лучшем пути можно ждать ограбления. По счастью, Носители незримых сокровищ неуязвимы.</w:t>
      </w:r>
    </w:p>
    <w:p>
      <w:pPr>
        <w:pStyle w:val="Normal"/>
        <w:jc w:val="both"/>
        <w:rPr/>
      </w:pPr>
      <w:r>
        <w:rPr/>
      </w:r>
    </w:p>
    <w:p>
      <w:pPr>
        <w:pStyle w:val="Normal"/>
        <w:jc w:val="both"/>
        <w:rPr/>
      </w:pPr>
      <w:r>
        <w:rPr>
          <w:b/>
          <w:bCs/>
        </w:rPr>
        <w:t>13.190.</w:t>
      </w:r>
      <w:r>
        <w:rPr/>
        <w:t xml:space="preserve"> Скудоумы способны утверждать, что Наши Братья сеют смуту и восстание. Но именно Они прилагают все усилия, чтобы умиротворить народы. Они готовы нести тяжкое Служение, вовремя предупреждая лиц, от которых зависит народная судьба. Они не щадят сил своих, чтобы поспеть принести весть. Они ценою неугодных приемов несут Свет, который силы тьмы пытаются потушить. Но посев семян добра не сохнет, и во дни сужденные зерна процветут. Но как назвать людей, которые вредят добру? Они умеют не только помешать Свету, но истолкуют, как неудачу, самые естественные последствия. Какую мерою ценят скудоумы следствия? Почему берутся они судить, когда явилась удача или неудача? Как и что могло случиться без помощи Братства? Невозможно представить себе злотолкование, которым сопровождается каждое великое Служение!</w:t>
      </w:r>
    </w:p>
    <w:p>
      <w:pPr>
        <w:pStyle w:val="Normal"/>
        <w:jc w:val="both"/>
        <w:rPr/>
      </w:pPr>
      <w:r>
        <w:rPr/>
      </w:r>
    </w:p>
    <w:p>
      <w:pPr>
        <w:pStyle w:val="Normal"/>
        <w:jc w:val="both"/>
        <w:rPr/>
      </w:pPr>
      <w:r>
        <w:rPr>
          <w:b/>
          <w:bCs/>
        </w:rPr>
        <w:t>14.006.</w:t>
      </w:r>
      <w:r>
        <w:rPr/>
        <w:t xml:space="preserve"> 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го подумают, что нечто просто почудилось. Тем не менее, на разных материках нередко ощущаются Наши целебные попечения. Люди получают помощь, ощущают неожиданное выздоровление, но не понимают, откуда пришла помощь. Не о благодарности говорим, нам она не нужна. Но сознательное принятие помощи усиливает полезное следствие. Каждое отрицание и насмешка парализует даже сильные вибрации. Мы спешим на помощь. Мы поспешаем принести добро, но часто ли Нас принимают?</w:t>
      </w:r>
    </w:p>
    <w:p>
      <w:pPr>
        <w:pStyle w:val="Normal"/>
        <w:jc w:val="both"/>
        <w:rPr/>
      </w:pPr>
      <w:r>
        <w:rPr/>
        <w:t>Невежды утверждают, что Мы начинаем революции и смуты. Но мы много раз пытались предупредить и предотвратить убийства и разрушения. Сам Брат Ракоци исполнил высшую меру человеколюбия и был отвергнут теми, о ком Он заботился. Остались записи, уже общеизвестные, но некоторые лжецы называют Его отцом французской революции.</w:t>
      </w:r>
    </w:p>
    <w:p>
      <w:pPr>
        <w:pStyle w:val="Normal"/>
        <w:jc w:val="both"/>
        <w:rPr/>
      </w:pPr>
      <w:r>
        <w:rPr/>
        <w:t>Также люди не понимают Наше обращение к королеве Виктории, но сама история показала, насколько Мы были правы. Наше предупреждение было отвергнуто. Но Наш долг предупредить народы. Также не понято Наше предупреждение Москве. Люди не скоро вспомнят и сопоставят действительность. Можно назвать много исторических фактов из жизни разных стран. Можно напомнить и Наполеона, и появление Советника Американской Конституции, и явление Швеции, и указание об Испании.</w:t>
      </w:r>
    </w:p>
    <w:p>
      <w:pPr>
        <w:pStyle w:val="Normal"/>
        <w:jc w:val="both"/>
        <w:rPr/>
      </w:pPr>
      <w:r>
        <w:rPr/>
        <w:t>Пусть люди помнят, что уже десять лет, как показано разрушение Испании. Дан знак спасения, но, по обычаю, он не был принят. Мы спешим всюду на помощь. Мы радуемся, когда она принята. Мы печалуемся видеть, какую судьбу предпочитают народы.</w:t>
      </w:r>
    </w:p>
    <w:p>
      <w:pPr>
        <w:pStyle w:val="Normal"/>
        <w:jc w:val="both"/>
        <w:rPr/>
      </w:pPr>
      <w:r>
        <w:rPr/>
      </w:r>
    </w:p>
    <w:p>
      <w:pPr>
        <w:pStyle w:val="Normal"/>
        <w:jc w:val="both"/>
        <w:rPr/>
      </w:pPr>
      <w:r>
        <w:rPr>
          <w:b/>
          <w:bCs/>
        </w:rPr>
        <w:t>14.017.</w:t>
      </w:r>
      <w:r>
        <w:rPr/>
        <w:t xml:space="preserve"> Урусвати не забыла, что в Наших Хранилищах имеются модели городов и других исторических мест. Явно такие модели должны иметь и внутреннее значение. Они служат как бы терафимами для установления связи древних мест с новыми заданиями. Там же хранятся памятные предметы, которые иногда посылаются в мир, как магниты для намеченных действий.</w:t>
      </w:r>
    </w:p>
    <w:p>
      <w:pPr>
        <w:pStyle w:val="Normal"/>
        <w:jc w:val="both"/>
        <w:rPr/>
      </w:pPr>
      <w:r>
        <w:rPr/>
        <w:t>Имеет большое значение, когда Наши посланные обходят указанные места. Иногда они закладывают известные предметы, но в иных местах они лишь проходят и тем закрепляют ауру места. Люди не обращают внимания на такие хождения, но глаз историка мог бы усмотреть периодичность таких путей. Можно убеждаться со временем, что все такие посвященные места оказывались особо важными в истории народов.</w:t>
      </w:r>
    </w:p>
    <w:p>
      <w:pPr>
        <w:pStyle w:val="Normal"/>
        <w:jc w:val="both"/>
        <w:rPr/>
      </w:pPr>
      <w:r>
        <w:rPr/>
        <w:t>Никто не может сомневаться, что, кроме Обитателей Твердыни Братства, по Земле существуют лица, которые несут Наше поручение. Можно проследить в веках, как появлялись в разных странах люди, имеющие много сходства в своих заданиях и методах выполнения, обычно люди относятся к ним подозрительно и враждебно, ибо они чуют нечто, невыразимое словами.</w:t>
      </w:r>
    </w:p>
    <w:p>
      <w:pPr>
        <w:pStyle w:val="Normal"/>
        <w:jc w:val="both"/>
        <w:rPr/>
      </w:pPr>
      <w:r>
        <w:rPr/>
        <w:t>Так можно видеть в Хранилищах Наших, что на картах обозначены какие-то границы, не соответствующие современным, как искры намечены заложенные магниты. Только стоит подождать иногда несколько лет, чтобы удостовериться о значении таких заложений.</w:t>
      </w:r>
    </w:p>
    <w:p>
      <w:pPr>
        <w:pStyle w:val="Normal"/>
        <w:jc w:val="both"/>
        <w:rPr/>
      </w:pPr>
      <w:r>
        <w:rPr/>
      </w:r>
    </w:p>
    <w:p>
      <w:pPr>
        <w:pStyle w:val="Normal"/>
        <w:jc w:val="both"/>
        <w:rPr/>
      </w:pPr>
      <w:r>
        <w:rPr>
          <w:b/>
          <w:bCs/>
        </w:rPr>
        <w:t>14.018.</w:t>
      </w:r>
      <w:r>
        <w:rPr/>
        <w:t xml:space="preserve"> Урусвати постоянно в тонком теле участвует в Нашей помощи человечеству. Наши сотрудники полетами в тонком теле оказывают столько пользы людям, что никакие анналы не могут вместить. Нужно помнить – редко Мы проявляемся на так называемых спиритических сеансах. Мы считаем такие сборища вредными, вследствие негармоничных аур присутствующих. Почти нет таких кружков, которые были бы составлены соответственно по аурам. Можно представить, какие сущности могут проявляться и материализовываться при разрозненном настроении. Уже обращали внимание на неразумие полученных ответов, но такое очевидное обстоятельство лишь доказывает, с какими сущностями имеют дело неразумные кружки.</w:t>
      </w:r>
    </w:p>
    <w:p>
      <w:pPr>
        <w:pStyle w:val="Normal"/>
        <w:jc w:val="both"/>
        <w:rPr/>
      </w:pPr>
      <w:r>
        <w:rPr/>
        <w:t>Наши проявления и помощь совершенно иные. Мы спасаем достойных людей в минуту опасности. Мы легкими касаниями обращаем внимание искателей. Мы предупреждаем неполезное решение. Мы помогаем творить и содействуем добру. Нужно понять, что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 Наш Храм есть Храм Знания. Мы собираем к нему все самое высшее и сберегаем в нем утверждения будущего.</w:t>
      </w:r>
    </w:p>
    <w:p>
      <w:pPr>
        <w:pStyle w:val="Normal"/>
        <w:jc w:val="both"/>
        <w:rPr/>
      </w:pPr>
      <w:r>
        <w:rPr/>
        <w:t>Не утрачивайте непосредственного Собеседования с Нами. Пусть оно будет высшим выражением вашего существа. Не допускайте, чтобы такое Собеседование делалось формальным отбыванием обязанности. Никогда насилие не будет твердой ступенью. Сама работа в тонком теле пусть будет естественным выражением воли свободной. Не пытайтесь насиловать кого-то к такому труду. Желание пусть зародится в сознании. Трудно судить, как может зародиться желание работы для человечества. Каждый может найти свой путь. Поможем на таком пути.</w:t>
      </w:r>
    </w:p>
    <w:p>
      <w:pPr>
        <w:pStyle w:val="Normal"/>
        <w:jc w:val="both"/>
        <w:rPr/>
      </w:pPr>
      <w:r>
        <w:rPr/>
      </w:r>
    </w:p>
    <w:p>
      <w:pPr>
        <w:pStyle w:val="Normal"/>
        <w:jc w:val="both"/>
        <w:rPr/>
      </w:pPr>
      <w:r>
        <w:rPr>
          <w:b/>
          <w:bCs/>
        </w:rPr>
        <w:t>14.025.</w:t>
      </w:r>
      <w:r>
        <w:rPr/>
        <w:t xml:space="preserve"> Урусвати многим поясняла, почему Нас называют Мировым Правительством. Действительно каждый человек, в разной степени, чует, что где-то находится средоточие Знания. Где Знание, там и Мощь. Не без причины одни мечтают о Нас, но другие ненавидят и хотели бы уничтожить Нашу Обитель.</w:t>
      </w:r>
    </w:p>
    <w:p>
      <w:pPr>
        <w:pStyle w:val="Normal"/>
        <w:jc w:val="both"/>
        <w:rPr/>
      </w:pPr>
      <w:r>
        <w:rPr/>
        <w:t>При мировых событиях наблюдатели могут усмотреть нечто поверх человеческой логики. Много раз даже преданные обвиняли Нас в промедлении и индифферентности, но такие поспешные обвинители сами видели лишь один сектор событий. Не могли они сопоставить привходящие обстоятельства. Они не могли предвидеть, когда именно решительный удар должен проявиться. Кто же может знать План и ведущие к нему ступени?</w:t>
      </w:r>
    </w:p>
    <w:p>
      <w:pPr>
        <w:pStyle w:val="Normal"/>
        <w:jc w:val="both"/>
        <w:rPr/>
      </w:pPr>
      <w:r>
        <w:rPr/>
        <w:t>По своему частичному разумению люди настаивают на своих мероприятиях, но ученики Наши никогда не пресекают насильственно решение Учителя. Они понимают, как сгармонизировать свою свободную волю с Нашим решением. Нужно иметь большое равновесие, чтобы признать разумность Нашего Водительства и не покалечить свою свободную волю. Мы весьма заботимся о таком решении. Явленные лучшие вожди народов имели такое равновесие, и тем легче было преподать им Наше решение.</w:t>
      </w:r>
    </w:p>
    <w:p>
      <w:pPr>
        <w:pStyle w:val="Normal"/>
        <w:jc w:val="both"/>
        <w:rPr/>
      </w:pPr>
      <w:r>
        <w:rPr/>
        <w:t>«Зеленеющий Лавр», о котором вы часто беседовали, умел соединять водительство с чуткостью к Советам Братства. Наставление Сен-Жермена он принял с полным доверием, и в этом заключалась удача его. Может быть, Сен-Жермен и приезжал, чтобы приготовить будущего вождя.</w:t>
      </w:r>
    </w:p>
    <w:p>
      <w:pPr>
        <w:pStyle w:val="Normal"/>
        <w:jc w:val="both"/>
        <w:rPr/>
      </w:pPr>
      <w:r>
        <w:rPr/>
        <w:t>По всему миру можно установить вехи Нашего Руководства. Некоторые возвышенные лица принимали его, но жалкие пародии на монархов отвергали Советы и тем повергали свои страны в бедствия. Но и такие положения Мы обращаем к добру. Мысли о Тактике Адверза вам знакомы.</w:t>
      </w:r>
    </w:p>
    <w:p>
      <w:pPr>
        <w:pStyle w:val="Normal"/>
        <w:jc w:val="both"/>
        <w:rPr/>
      </w:pPr>
      <w:r>
        <w:rPr/>
        <w:t>Можно напомнить, как перед великой войной один заносчивый монарх получил Наше предостережение, но он предпочел лишиться трона и пренебрег Нашим Указом. Также и другой глава государства не выслушал Нашего Посла и предпочел ввергнуть страну в смуту.</w:t>
      </w:r>
    </w:p>
    <w:p>
      <w:pPr>
        <w:pStyle w:val="Normal"/>
        <w:jc w:val="both"/>
        <w:rPr/>
      </w:pPr>
      <w:r>
        <w:rPr/>
        <w:t>Нельзя сказать, что в давние времена давались Указы чаще, и теперь их много, но по-прежнему глухо ухо человеческое.</w:t>
      </w:r>
    </w:p>
    <w:p>
      <w:pPr>
        <w:pStyle w:val="Normal"/>
        <w:jc w:val="both"/>
        <w:rPr/>
      </w:pPr>
      <w:r>
        <w:rPr/>
        <w:t>Мы на страже Мира.</w:t>
      </w:r>
    </w:p>
    <w:p>
      <w:pPr>
        <w:pStyle w:val="Normal"/>
        <w:jc w:val="both"/>
        <w:rPr/>
      </w:pPr>
      <w:r>
        <w:rPr/>
      </w:r>
    </w:p>
    <w:p>
      <w:pPr>
        <w:pStyle w:val="Normal"/>
        <w:jc w:val="both"/>
        <w:rPr/>
      </w:pPr>
      <w:r>
        <w:rPr>
          <w:b/>
          <w:bCs/>
        </w:rPr>
        <w:t>14.051.</w:t>
      </w:r>
      <w:r>
        <w:rPr/>
        <w:t xml:space="preserve"> Урусвати всегда спешила сократить свое пребывание в Тонком Мире. Такое стремление показывает преданность непосредственному труду среди страждущих. Если люди земные подразделяются по сердечности и бессердечию, то также существует деление на стремящихся задержаться в Тонком Мире и на спешащих к совершенствованию воплощением.</w:t>
      </w:r>
    </w:p>
    <w:p>
      <w:pPr>
        <w:pStyle w:val="Normal"/>
        <w:jc w:val="both"/>
        <w:rPr/>
      </w:pPr>
      <w:r>
        <w:rPr/>
        <w:t>Мы сочувствуем спешащим, несмотря на парадоксальность поспешности в Беспредельности. Мы одобряем каждое совершенствование, ибо в нем заложено общее благо. Мы посвятили себя Великому Служению и призываем к нему всех, кто может заботиться о неведомых страждущих.</w:t>
      </w:r>
    </w:p>
    <w:p>
      <w:pPr>
        <w:pStyle w:val="Normal"/>
        <w:jc w:val="both"/>
        <w:rPr/>
      </w:pPr>
      <w:r>
        <w:rPr/>
        <w:t>Именно на понятии о неведомых строится Твердыня Наша. Такое неисчислимое множество неведомых, нуждающихся в заботе, существует и на Земле, и в Тонком Мире, Пусть Нашу Обитель называют Великим Служением.</w:t>
      </w:r>
    </w:p>
    <w:p>
      <w:pPr>
        <w:pStyle w:val="Normal"/>
        <w:jc w:val="both"/>
        <w:rPr/>
      </w:pPr>
      <w:r>
        <w:rPr/>
        <w:t>Мы все, в свое время, спешили на Землю и избирали наитруднейшие задания. Такие условия создавали закаленность и научали презреть преследования. Утверждение истины всегда будет преследуемо ложью. Никто не должен думать, что такие преследования суждены только каким-то исключительным людям. Такое соприкасание с хаосом неизбежно.</w:t>
      </w:r>
    </w:p>
    <w:p>
      <w:pPr>
        <w:pStyle w:val="Normal"/>
        <w:jc w:val="both"/>
        <w:rPr/>
      </w:pPr>
      <w:r>
        <w:rPr/>
        <w:t>Вы замечали, как народы отодвигают понятие Шамбалы к северу. Наконец, среди самоедов и камчадалов существует предание о чудесной стране за полуночью. Причины такого отодвигания различны. Кто-то хочет скрыть место Нашей Обители. Кто-то отодвинул от себя ответственность в прикасании к чему-то трудному. Кто-то заподозрил соседа в особом благополучии; но в сущности получается, что все народы знают о Заповедной Стране и считают себя недостойными иметь ее в своих пределах.</w:t>
      </w:r>
    </w:p>
    <w:p>
      <w:pPr>
        <w:pStyle w:val="Normal"/>
        <w:jc w:val="both"/>
        <w:rPr/>
      </w:pPr>
      <w:r>
        <w:rPr/>
        <w:t>У Нас собрана обширная литература на эту тему. Невозможно перечесть, сколько легендарных героев связано с Нашей Обителью. Вы знаете о Гессар-Хане, об Иоанне Пресвитере. Пусть каждый понимает границу между истиной и народным воображением. Не может Обитель существовать долгие века, не запечатлев свои излучения на народной памяти. Также нужно помнить, что в Тонком Мире Нас знают больше, нежели на Земле. Оттуда приходят неясные воспоминания, на них основывается поспешность тех, кто понял значение Великого Служения.</w:t>
      </w:r>
    </w:p>
    <w:p>
      <w:pPr>
        <w:pStyle w:val="Normal"/>
        <w:jc w:val="both"/>
        <w:rPr/>
      </w:pPr>
      <w:r>
        <w:rPr/>
      </w:r>
    </w:p>
    <w:p>
      <w:pPr>
        <w:pStyle w:val="Normal"/>
        <w:jc w:val="both"/>
        <w:rPr/>
      </w:pPr>
      <w:r>
        <w:rPr>
          <w:b/>
          <w:bCs/>
        </w:rPr>
        <w:t>14.108.</w:t>
      </w:r>
      <w:r>
        <w:rPr/>
        <w:t xml:space="preserve"> Урусвати видела Луч, наполненный множеством глаз. И такую эволюцию нужно видеть. Нужно убедиться в ее реальности. Особый луч требуется для установления зримости таких пространственных форм, называем их прототипами творений. Следы великого мыслетворчества зафиксированы на слоях Акаши. Можно убеждаться, насколько заполнено пространство всеми видами творчества Великих Зодчих. Под потоком мощной мысли рождаются множества форм.</w:t>
      </w:r>
    </w:p>
    <w:p>
      <w:pPr>
        <w:pStyle w:val="Normal"/>
        <w:jc w:val="both"/>
        <w:rPr/>
      </w:pPr>
      <w:r>
        <w:rPr/>
        <w:t>Посмотрим на такую мастерскую глаз. Они разнообразны и по размерам, и по выражению. Некоторые уже быстры и блистают, другие полузакрытые, иные напоминают восточные взоры, но другие устремляются подобно северным. Можно видеть, как мысль неудержимо творит из сокровищ Акаши и напитывает нужды миров.</w:t>
      </w:r>
    </w:p>
    <w:p>
      <w:pPr>
        <w:pStyle w:val="Normal"/>
        <w:jc w:val="both"/>
        <w:rPr/>
      </w:pPr>
      <w:r>
        <w:rPr/>
        <w:t>Теперь мелькнут в Луче стаи рыб в полном разнообразии. Мысль должна быть необычно четкой, чтобы создать такие гармонические облики. Каждое затуманенное представление создает чудовищ. Очень важно хотя бы одни раз заглянуть в сокровищницу Акаши. Но такое зрелище может поразить земное зрение, так будем осторожны с Нашими сотрудниками. Но среди внутренней жизни Нашей запишем, что и в земном теле сестра Наша видела такие сокровища мыслетворчества. Нельзя часто повторять такие наблюдения. Люди настолько заражают низшие земные слои, что многие опыты становятся опасными для организма. Так, Наш голубой Луч может показывать много тончайших проявлений, но и он лишь редко может быть проявлен.</w:t>
      </w:r>
    </w:p>
    <w:p>
      <w:pPr>
        <w:pStyle w:val="Normal"/>
        <w:jc w:val="both"/>
        <w:rPr/>
      </w:pPr>
      <w:r>
        <w:rPr/>
        <w:t>Урусвати видела, как этот Луч единоборствовал со вспышками огня. Но лишь в крайнем случае можно применить такой сильный Луч по всему миру.</w:t>
      </w:r>
    </w:p>
    <w:p>
      <w:pPr>
        <w:pStyle w:val="Normal"/>
        <w:jc w:val="both"/>
        <w:rPr/>
      </w:pPr>
      <w:r>
        <w:rPr/>
        <w:t>Также вспомним, как вы видели Наши Образы на полированной деревянной доске. Те же основы, как и при телевизии, но вы видели это уже семнадцать лет тому назад. Нужно записать такие явления, ибо потом их можно сопоставить с последующими научными открытиями. Многое брошено в мир прежде, чем оно будет осознано.</w:t>
      </w:r>
    </w:p>
    <w:p>
      <w:pPr>
        <w:pStyle w:val="Normal"/>
        <w:jc w:val="both"/>
        <w:rPr/>
      </w:pPr>
      <w:r>
        <w:rPr/>
      </w:r>
    </w:p>
    <w:p>
      <w:pPr>
        <w:pStyle w:val="Normal"/>
        <w:jc w:val="both"/>
        <w:rPr/>
      </w:pPr>
      <w:r>
        <w:rPr>
          <w:b/>
          <w:bCs/>
        </w:rPr>
        <w:t>14.125.</w:t>
      </w:r>
      <w:r>
        <w:rPr/>
        <w:t xml:space="preserve"> Урусвати знает,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w:t>
      </w:r>
    </w:p>
    <w:p>
      <w:pPr>
        <w:pStyle w:val="Normal"/>
        <w:jc w:val="both"/>
        <w:rPr/>
      </w:pPr>
      <w:r>
        <w:rPr/>
        <w:t>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w:t>
      </w:r>
    </w:p>
    <w:p>
      <w:pPr>
        <w:pStyle w:val="Normal"/>
        <w:jc w:val="both"/>
        <w:rPr/>
      </w:pPr>
      <w:r>
        <w:rPr/>
        <w:t>Не забудем, что Они являлись на Землю под особым Лучом и потому рождение Их соединялось с некоторыми легендами. Не будем на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jc w:val="both"/>
        <w:rPr/>
      </w:pPr>
      <w:r>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ить хотя бы зачаток прекрасного чувства торжественности. Оно ведет к дальним мирам. Оно преображает жизнь и делает героев. Так будем сопровождать памятные дни каким-то необычным подвигом.</w:t>
      </w:r>
    </w:p>
    <w:p>
      <w:pPr>
        <w:pStyle w:val="Normal"/>
        <w:jc w:val="both"/>
        <w:rPr/>
      </w:pPr>
      <w:r>
        <w:rPr/>
        <w:t>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jc w:val="both"/>
        <w:rPr/>
      </w:pPr>
      <w:r>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w:t>
      </w:r>
    </w:p>
    <w:p>
      <w:pPr>
        <w:pStyle w:val="Normal"/>
        <w:jc w:val="both"/>
        <w:rPr/>
      </w:pPr>
      <w:r>
        <w:rPr/>
      </w:r>
    </w:p>
    <w:p>
      <w:pPr>
        <w:pStyle w:val="Normal"/>
        <w:jc w:val="both"/>
        <w:rPr/>
      </w:pPr>
      <w:r>
        <w:rPr>
          <w:b/>
          <w:bCs/>
        </w:rPr>
        <w:t>14.126.</w:t>
      </w:r>
      <w:r>
        <w:rPr/>
        <w:t xml:space="preserve"> Урусвати поощряет сотрудников выписывать из книг Учения относящееся к всеначальной энергии – правильно. Следует набирать части мозаики в целую книгу. При этом не забудем, что некоторые лица шепчут, что книги Учения говорят об одном и том же. Невежды, не читающие внимательно книги, не видят, что в каждом приближении к предмету вводится новая подробность. Нужно делать выписки последовательно, лишь тогда можно заметить обороты спирали оповещения. Пусть найдут привлекательность в нанизывании советов и указаний, при такой тщательной работе можно наблюдать за методом Нашим.</w:t>
      </w:r>
    </w:p>
    <w:p>
      <w:pPr>
        <w:pStyle w:val="Normal"/>
        <w:jc w:val="both"/>
        <w:rPr/>
      </w:pPr>
      <w:r>
        <w:rPr/>
        <w:t>Мы, прежде всего, указываем на возможности, но не вторгаясь в карму. Какая же будет честь исследователю, если он повторит Наши слова, не приложив своего труда?! Сознание обогащается лишь в процессе мышления. Механическое повторение не приведет к новому синтезу. Нужно наблюдать, как Мы ведем мышление, не нарушая самодеятельности. Мы указываем путь, но каждый поворот тропинки должен быть узнан.</w:t>
      </w:r>
    </w:p>
    <w:p>
      <w:pPr>
        <w:pStyle w:val="Normal"/>
        <w:jc w:val="both"/>
        <w:rPr/>
      </w:pPr>
      <w:r>
        <w:rPr/>
        <w:t>Наша внутренняя жизнь обусловлена определенными методами, основанными на непреложных законах. Наша Обитель может существовать лишь исполнением законов эволюции. Вы замечали, как совершенно неожиданные ученые утверждали предусмотренное в Учении. Кроме распространения Учения можно бы указать, как часто ученые получают как бы случайные импульсы. Наши мыслительные посылки летят по всему миру. Мы не скупимся и сеем в пространстве. Пространство полно разных идей. Кто-то назвал такое состояние пищеварением Беспредельности.</w:t>
      </w:r>
    </w:p>
    <w:p>
      <w:pPr>
        <w:pStyle w:val="Normal"/>
        <w:jc w:val="both"/>
        <w:rPr/>
      </w:pPr>
      <w:r>
        <w:rPr/>
        <w:t>Особенно нужно полюбить тщательную работу, только при ней можно знакомиться с методом Братства.</w:t>
      </w:r>
    </w:p>
    <w:p>
      <w:pPr>
        <w:pStyle w:val="Normal"/>
        <w:jc w:val="both"/>
        <w:rPr/>
      </w:pPr>
      <w:r>
        <w:rPr/>
      </w:r>
    </w:p>
    <w:p>
      <w:pPr>
        <w:pStyle w:val="Normal"/>
        <w:jc w:val="both"/>
        <w:rPr/>
      </w:pPr>
      <w:r>
        <w:rPr>
          <w:b/>
          <w:bCs/>
        </w:rPr>
        <w:t>14.165.</w:t>
      </w:r>
      <w:r>
        <w:rPr/>
        <w:t xml:space="preserve"> Урусвати знает, сколь разнообразные свойства требуются для совершенствования, иногда такое собрание свойств даже трудно объять разумом человеческим. К примеру, возьмем неукротимость Навина, который вел необузданный народ. Он должен был не увлекаться прекрасными заданиями, но сосредоточить волю на водительстве, которое было сопряжено с непрерывными опасностями не только для него, но и для всего народа.</w:t>
      </w:r>
    </w:p>
    <w:p>
      <w:pPr>
        <w:pStyle w:val="Normal"/>
        <w:jc w:val="both"/>
        <w:rPr/>
      </w:pPr>
      <w:r>
        <w:rPr/>
        <w:t>Можно представить себе пастуха, стремящегося провести стадо через заросли. Сколько ветвей ему нужно сломать, чтобы продолжить путь! Сколько камней нужно столкнуть с горы! Пастух имеет задачу довести стадо до темноты, но много зверей угрожают, и топор пастуха не излишен – таков путь вождя. Он накопит отвагу, решимость, стремительность и самоотверженность.</w:t>
      </w:r>
    </w:p>
    <w:p>
      <w:pPr>
        <w:pStyle w:val="Normal"/>
        <w:jc w:val="both"/>
        <w:rPr/>
      </w:pPr>
      <w:r>
        <w:rPr/>
        <w:t>Теперь посмотрим и другой путь вождя ума и созидателя, именем которого назван целый век лучших достижений. Век Перикла остался одним из самых утонченных явлений. Наука и творчество легли в основание стремления народа. Перикл знал и восхождение, и удары судьбы. При нем собраны были лучшие умы. Такие философы оставили человечеству целую эпоху мысли. Между друзьями Перикла можно назвать и Великого Путника, который впитал незабываемое очарование века знания и красоты. Такие основы также утверждают самоотверженность и устремляют к подвигу.</w:t>
      </w:r>
    </w:p>
    <w:p>
      <w:pPr>
        <w:pStyle w:val="Normal"/>
        <w:jc w:val="both"/>
        <w:rPr/>
      </w:pPr>
      <w:r>
        <w:rPr/>
        <w:t>Можно заметить, как скрепляются лучшие духи, чтобы потом встретиться на пашне труда. Нужно очень внимательно присматриваться к накоплениям различных качеств, в этой последовательности можно находить черты мирового зодчества.</w:t>
      </w:r>
    </w:p>
    <w:p>
      <w:pPr>
        <w:pStyle w:val="Normal"/>
        <w:jc w:val="both"/>
        <w:rPr/>
      </w:pPr>
      <w:r>
        <w:rPr/>
      </w:r>
    </w:p>
    <w:p>
      <w:pPr>
        <w:pStyle w:val="Normal"/>
        <w:jc w:val="both"/>
        <w:rPr/>
      </w:pPr>
      <w:r>
        <w:rPr>
          <w:b/>
          <w:bCs/>
        </w:rPr>
        <w:t>14.241.</w:t>
      </w:r>
      <w:r>
        <w:rPr/>
        <w:t xml:space="preserve"> Урусвати знает, что каждое уклонение от начертаний создает осложнения. Опять обратимся к химическому примеру. В готовый сложный состав прибавим одну каплю постороннего вещества, и весь состав будет изменен. Можно усилить первоначальное вещество, можно потратить много энергии, но, тем не менее, состав не будет первоначальным.</w:t>
      </w:r>
    </w:p>
    <w:p>
      <w:pPr>
        <w:pStyle w:val="Normal"/>
        <w:jc w:val="both"/>
        <w:rPr/>
      </w:pPr>
      <w:r>
        <w:rPr/>
        <w:t>Если кому-то не убедителен пример одного коня, остановившего караван, то пример из химии будет более осязаем. Капля, одна капля, одна малая капля может изменить сущность всего полезного состава.</w:t>
      </w:r>
    </w:p>
    <w:p>
      <w:pPr>
        <w:pStyle w:val="Normal"/>
        <w:jc w:val="both"/>
        <w:rPr/>
      </w:pPr>
      <w:r>
        <w:rPr/>
        <w:t>Люди мнят себя последователями высших Учений и в то же время безответственно искажают судьбу целых народов. Они опять скажут, что Мы угрожаем, но разве угроза в предупреждении об опасности? Нельзя воображать себя учеными и в то же время нарушать законы Природы.</w:t>
      </w:r>
    </w:p>
    <w:p>
      <w:pPr>
        <w:pStyle w:val="Normal"/>
        <w:jc w:val="both"/>
        <w:rPr/>
      </w:pPr>
      <w:r>
        <w:rPr/>
        <w:t>Когда Мы говорим о единении и гармонии, люди считают это отвлеченностью. Они ждут реальных посылок в том смысле, как они понимают реальность. Они не думают, что в Башне заготовляются точные начертания, которые могут быть осуществлены только при полном единении сотрудников. Когда-нибудь расскажу, как затруднялись многие исторические события самыми, казалось бы, ничтожными преткновениями, и сотрудники не понимали, что они сделали. Пусть сотрудники попытаются представить себе всю сложность Нашей работы. Пусть подумают, какие токи должны быть преодолены! Вы знаете, куда направлена свободная воля человечества. Можете предупредить ее любыми мерами, хотя бы до землетрясений включительно, но свободная воля будет тонуть по своему произволу. Люди знают, что взрывы способствуют дождю, и все-таки они будут потрясать атмосферу, хотя бы их ждала судьба Атлантиды. Некоторые ученые пытаются напомнить человечеству о стройности физических законов, которые не должны быть легкомысленно оскорбляемы. Но люди даже в открытиях своих не задумываются о вреде вызывания из пространства сил некоординированных. Много труда нужно положить для обуздания такой свободной воли.</w:t>
      </w:r>
    </w:p>
    <w:p>
      <w:pPr>
        <w:pStyle w:val="Normal"/>
        <w:jc w:val="both"/>
        <w:rPr/>
      </w:pPr>
      <w:r>
        <w:rPr/>
        <w:t>Мыслитель говорил: «Разве можем мы усмотреть все препятствия? Печально зрелище закованного человека, который не думает, насколько он связан. Но каждую цепь можно распилить».</w:t>
      </w:r>
    </w:p>
    <w:p>
      <w:pPr>
        <w:pStyle w:val="Normal"/>
        <w:jc w:val="both"/>
        <w:rPr/>
      </w:pPr>
      <w:r>
        <w:rPr/>
      </w:r>
    </w:p>
    <w:p>
      <w:pPr>
        <w:pStyle w:val="Normal"/>
        <w:jc w:val="both"/>
        <w:rPr/>
      </w:pPr>
      <w:r>
        <w:rPr>
          <w:b/>
          <w:bCs/>
        </w:rPr>
        <w:t>14.263.</w:t>
      </w:r>
      <w:r>
        <w:rPr/>
        <w:t xml:space="preserve"> Урусвати знает, насколько люди избегают заглянуть в сущность событий и довольствуются немногими познаниями по окружности. Можно представить, как изменилось бы изложение истории, если бы открылись все истинные причины и побуждения! Прежде всего, выдвинулись бы неожиданные деятели, о которых человечество и не подозревает. На месте царей и правителей мы увидели бы лиц, оставленных в тени. Некоторые из них не замечены по невежеству, но другие остались невидимыми по закону Братства.</w:t>
      </w:r>
    </w:p>
    <w:p>
      <w:pPr>
        <w:pStyle w:val="Normal"/>
        <w:jc w:val="both"/>
        <w:rPr/>
      </w:pPr>
      <w:r>
        <w:rPr/>
        <w:t>Люди могли бы заметить, как многие события складываются вне человеческой логики. Подчас можно думать, что происходит необдуманное смятение, но, на самом деле, после можно убедиться в стройности построения. Можно иногда заметить, что целая страна или отдельные люди находятся под осуждением всего мира и, тем не менее, оттуда рождается самое блестящее достижение. Никто не подумает, что поверх земных соображений нечто повернуло течение событий.</w:t>
      </w:r>
    </w:p>
    <w:p>
      <w:pPr>
        <w:pStyle w:val="Normal"/>
        <w:jc w:val="both"/>
        <w:rPr/>
      </w:pPr>
      <w:r>
        <w:rPr/>
        <w:t>Давно сказано: «Ищите правых среди осужденных». Невозможно упустить из виду, как мир нападает на тех, кто несет поручение правды. Но если люди захотят проникнуть внимательно в сущность событий, они убедятся, что Наша Рука действует близко.</w:t>
      </w:r>
    </w:p>
    <w:p>
      <w:pPr>
        <w:pStyle w:val="Normal"/>
        <w:jc w:val="both"/>
        <w:rPr/>
      </w:pPr>
      <w:r>
        <w:rPr/>
        <w:t>Пусть люди изучают лиц, стоящих около событий, пусть поймут, что так называемые правители часто лишь символы, но решения происходят вне их понимания.</w:t>
      </w:r>
    </w:p>
    <w:p>
      <w:pPr>
        <w:pStyle w:val="Normal"/>
        <w:jc w:val="both"/>
        <w:rPr/>
      </w:pPr>
      <w:r>
        <w:rPr/>
        <w:t>Замечайте, как выполняются Наши предупреждения относительно некоторых стран. Люди пытаются называть эти предупреждения угрозами, но Мы далеки от устрашений. Мы готовы ради человеколюбия предупредить, но Мы не можем остановить течение событий, если Наши советы отвергаются.</w:t>
      </w:r>
    </w:p>
    <w:p>
      <w:pPr>
        <w:pStyle w:val="Normal"/>
        <w:jc w:val="both"/>
        <w:rPr/>
      </w:pPr>
      <w:r>
        <w:rPr/>
        <w:t>Люди воображают, что катаклизм может пройти лишь в грубом стремительном проявлении. Но если могут быть состояния хуже войны, то катаклизмы могут быть весьма разнообразны. Самые мучительные будут заключаться в разложении стран – эта болезнь хуже водной гибели.</w:t>
      </w:r>
    </w:p>
    <w:p>
      <w:pPr>
        <w:pStyle w:val="Normal"/>
        <w:jc w:val="both"/>
        <w:rPr/>
      </w:pPr>
      <w:r>
        <w:rPr/>
        <w:t>Можно припомнить, как Мы в разное время предупреждали некоторые страны, и Наши советы были отвергнуты. Свободная воля предпочла гибель и медленное разложение. Сопоставьте, как со времени предупреждения менялся характер народа. Мельчали подвиги, люди отвергали защиту лучших ценностей, превращаясь в базарных глашатаев. Можно видеть разложение, которое вползает во все области жизни. Можно уже писать целые книги о болезни народа. Так люди осуждают себя сами, а могли бы понять, что советы были своевременны и нетрудно было принять их.</w:t>
      </w:r>
    </w:p>
    <w:p>
      <w:pPr>
        <w:pStyle w:val="Normal"/>
        <w:jc w:val="both"/>
        <w:rPr/>
      </w:pPr>
      <w:r>
        <w:rPr/>
        <w:t>Если же люди будут оправдываться тем, что они не разглядели сущности событий, то можно лишь пожалеть о слепоте. Нужно изучать и внимательно присматриваться к жизни, чтобы различать истинных деятелей. Когда убит соловей, тогда нельзя ждать пения.</w:t>
      </w:r>
    </w:p>
    <w:p>
      <w:pPr>
        <w:pStyle w:val="Normal"/>
        <w:jc w:val="both"/>
        <w:rPr/>
      </w:pPr>
      <w:r>
        <w:rPr/>
        <w:t>У Нас ведут записи о последствиях невежества, и такая история человечества очень прискорбна.</w:t>
      </w:r>
    </w:p>
    <w:p>
      <w:pPr>
        <w:pStyle w:val="Normal"/>
        <w:jc w:val="both"/>
        <w:rPr/>
      </w:pPr>
      <w:r>
        <w:rPr/>
        <w:t>Мыслитель всегда предупреждал не допускать непоправимых ошибок.</w:t>
      </w:r>
    </w:p>
    <w:p>
      <w:pPr>
        <w:pStyle w:val="Normal"/>
        <w:jc w:val="both"/>
        <w:rPr/>
      </w:pPr>
      <w:r>
        <w:rPr/>
      </w:r>
    </w:p>
    <w:p>
      <w:pPr>
        <w:pStyle w:val="Normal"/>
        <w:jc w:val="both"/>
        <w:rPr/>
      </w:pPr>
      <w:r>
        <w:rPr>
          <w:b/>
          <w:bCs/>
        </w:rPr>
        <w:t>14.299.</w:t>
      </w:r>
      <w:r>
        <w:rPr/>
        <w:t xml:space="preserve"> Урусвати знает, насколько различно именуются те же обстоятельства в разных веках. Даже существует сказание о том, что Мы умышленно изменяли названия Наших мест. Но это неверно. Мы только допускали эти перемены. Они зависели от различных наречий. Мы не только допускали называть Наши места произвольно, но Мы не обращали внимания на такие изменения названий.</w:t>
      </w:r>
    </w:p>
    <w:p>
      <w:pPr>
        <w:pStyle w:val="Normal"/>
        <w:jc w:val="both"/>
        <w:rPr/>
      </w:pPr>
      <w:r>
        <w:rPr/>
        <w:t>И во всем Мы не настаиваем ни на именах, ни на ритуалах. Мы поглощены сущностью дела. Урусвати знает, что суть дела есть Наша цель. Таковой сутью будет преображение сознания. Вы знаете, что подобно ваятелям, Мы трудимся, чтобы обработать наиболее косные места человеческого омертвения. Мы терпеливо возвращаемся к не усвоенному положению.</w:t>
      </w:r>
    </w:p>
    <w:p>
      <w:pPr>
        <w:pStyle w:val="Normal"/>
        <w:jc w:val="both"/>
        <w:rPr/>
      </w:pPr>
      <w:r>
        <w:rPr/>
        <w:t>Мы стерпим, если Нам скажут, что Мы говорим одно и то же. Во-первых, это неверно, ибо Мы никогда не повторяем, лишь углубляем или возвышаем понятие, которое не вошло в сознание; во-вторых, каждый врач должен лечить язвы, пока не создастся здоровая ткань. Он не может отказать в помощи и должен проявить великое терпение. Он будет готов к поношению со стороны нетерпеливых больных. Он знает, что некоторые процессы требуют известного времени, но больные не понимают ход болезни. Так и Мы знаем, что сдвиг сознания не может произойти немедленно. Мы не отказываемся дать лекарство, но его нужно принять в полной мере.</w:t>
      </w:r>
    </w:p>
    <w:p>
      <w:pPr>
        <w:pStyle w:val="Normal"/>
        <w:jc w:val="both"/>
        <w:rPr/>
      </w:pPr>
      <w:r>
        <w:rPr/>
        <w:t>Не удивляйтесь, когда каждый из вас встречает непонимание и неблагодарность. Это будет значить, что сознание еще не проснулось. Как часто в Тонком Мире человек понимает свои задания, но, облекаясь в плоть, он снова окаменевает.</w:t>
      </w:r>
    </w:p>
    <w:p>
      <w:pPr>
        <w:pStyle w:val="Normal"/>
        <w:jc w:val="both"/>
        <w:rPr/>
      </w:pPr>
      <w:r>
        <w:rPr/>
        <w:t>Мыслитель имел немало речений о каменных сердцах.</w:t>
      </w:r>
    </w:p>
    <w:p>
      <w:pPr>
        <w:pStyle w:val="Normal"/>
        <w:jc w:val="both"/>
        <w:rPr/>
      </w:pPr>
      <w:r>
        <w:rPr/>
      </w:r>
    </w:p>
    <w:p>
      <w:pPr>
        <w:pStyle w:val="Normal"/>
        <w:jc w:val="both"/>
        <w:rPr/>
      </w:pPr>
      <w:r>
        <w:rPr>
          <w:b/>
          <w:bCs/>
        </w:rPr>
        <w:t>14.311.</w:t>
      </w:r>
      <w:r>
        <w:rPr/>
        <w:t xml:space="preserve"> Урусвати знает, что беседы касаются жизни Братства. Наши думы, заботы и труды выражаются в посылках на улучшение жизни. Может быть, кто-нибудь полагает, что преподается нравственное Учение, но он забывает, что каждое Учение утверждается среди наблюдений и напряжений.</w:t>
      </w:r>
    </w:p>
    <w:p>
      <w:pPr>
        <w:pStyle w:val="Normal"/>
        <w:jc w:val="both"/>
        <w:rPr/>
      </w:pPr>
      <w:r>
        <w:rPr/>
        <w:t>Мы не скрываем, что требуется постоянное улучшение условий бытия, и что мысли Наши влияют на эволюцию в самых разнообразных странах. Не забудем, что тяжкие условия конца Кали Юги требуют особых мер, и нужно понять, насколько трудно преодолеть натиск хаоса. Люди мало ценят это, ибо каждый хочет, чтобы все делалось лишь по его желанию. Мало кто стремится охватить все сложное противодействие, которое, к сожалению, оказывают сами люди.</w:t>
      </w:r>
    </w:p>
    <w:p>
      <w:pPr>
        <w:pStyle w:val="Normal"/>
        <w:jc w:val="both"/>
        <w:rPr/>
      </w:pPr>
      <w:r>
        <w:rPr/>
        <w:t>Не думайте, что людские противодействия малы, вы повсюду встречаете непримиримые суждения. Как с отрывочными посылками, так и с человеческими выкриками нужно считаться, ибо они заражают пространство. Неопытные люди скажут, что употребили бы чрезвычайные меры для очищения, но представьте себе такие чрезвычайные меры примененными каждый день! Они перестанут быть чрезвычайными, и окружающая атмосфера напряжется до взрыва. Невозможно применять такие способы, не принимая во внимание конечную цель. Так думайте о сложности Нашего труда и попытайтесь приложить силы в том же направлении. Каждый может сделать нечто полезное. Каждое сознание может усмотреть путь нужный.</w:t>
      </w:r>
    </w:p>
    <w:p>
      <w:pPr>
        <w:pStyle w:val="Normal"/>
        <w:jc w:val="both"/>
        <w:rPr/>
      </w:pPr>
      <w:r>
        <w:rPr/>
        <w:t>Так говорил Мыслитель: «Для всех уготовлено сотрудничество».</w:t>
      </w:r>
    </w:p>
    <w:p>
      <w:pPr>
        <w:pStyle w:val="Normal"/>
        <w:jc w:val="both"/>
        <w:rPr/>
      </w:pPr>
      <w:r>
        <w:rPr/>
      </w:r>
    </w:p>
    <w:p>
      <w:pPr>
        <w:pStyle w:val="Normal"/>
        <w:jc w:val="both"/>
        <w:rPr/>
      </w:pPr>
      <w:r>
        <w:rPr>
          <w:b/>
          <w:bCs/>
        </w:rPr>
        <w:t>14.331.</w:t>
      </w:r>
      <w:r>
        <w:rPr/>
        <w:t xml:space="preserve"> Урусвати знает многие сроки. Людям может быть удивительно, что за десять лет указаны события в Китае и Испании, и во многих других странах указаны эволюции и инволюции. Нужно вспомнить, как иногда указы даны в символах – так, чтобы указать на огрубение Германии, дана картина из тридцатилетней войны.</w:t>
      </w:r>
    </w:p>
    <w:p>
      <w:pPr>
        <w:pStyle w:val="Normal"/>
        <w:jc w:val="both"/>
        <w:rPr/>
      </w:pPr>
      <w:r>
        <w:rPr/>
        <w:t>Могут спросить – почему некоторые предвидения посылаются в определенной форме, тогда как другие – лишь в символах? Причин тому много. Могут быть кармические условия для вторжения свободной воли. Можно удержать народ от грубости, но неправильно понятая свободная воля может лишь усугубить сумрачное сознание.</w:t>
      </w:r>
    </w:p>
    <w:p>
      <w:pPr>
        <w:pStyle w:val="Normal"/>
        <w:jc w:val="both"/>
        <w:rPr/>
      </w:pPr>
      <w:r>
        <w:rPr/>
        <w:t>Также могут спросить – как можно увидеть заблаговременно земные события – точно бы они уже произошли в Тонком Мире? Не лишено основания такое предположение. Поистине, много складывается в Беспредельности, но из этого не следует судить, что деяния земные – лишь тени уже бывшего в Тонком Мире. Нельзя найти земные слова, чтобы выразить координацию событий на разных планах. Много волн пространственных делают общими дела космические.</w:t>
      </w:r>
    </w:p>
    <w:p>
      <w:pPr>
        <w:pStyle w:val="Normal"/>
        <w:jc w:val="both"/>
        <w:rPr/>
      </w:pPr>
      <w:r>
        <w:rPr/>
        <w:t>Врач по зачатку болезни может судить о ее развитии, но прежде рокового конца могут быть применены различные средства. Так и в событиях, размеры их могут зависеть от многих воздействий. Наше воздействие будет всегда направлено к пользе, но эти следствия нужно уметь рассмотреть. При известной наблюдательности можно убедиться, что многие события укладываются как-то нежданно. Не следует ли предположить, что имеется Рука Направляющая?</w:t>
      </w:r>
    </w:p>
    <w:p>
      <w:pPr>
        <w:pStyle w:val="Normal"/>
        <w:jc w:val="both"/>
        <w:rPr/>
      </w:pPr>
      <w:r>
        <w:rPr/>
        <w:t>Мыслитель часто стремился приучить учеников к возможности неожиданных решений, не зависящих от человеческих рассуждений.</w:t>
      </w:r>
    </w:p>
    <w:p>
      <w:pPr>
        <w:pStyle w:val="Normal"/>
        <w:jc w:val="both"/>
        <w:rPr/>
      </w:pPr>
      <w:r>
        <w:rPr/>
      </w:r>
    </w:p>
    <w:p>
      <w:pPr>
        <w:pStyle w:val="Normal"/>
        <w:jc w:val="both"/>
        <w:rPr/>
      </w:pPr>
      <w:r>
        <w:rPr>
          <w:b/>
          <w:bCs/>
        </w:rPr>
        <w:t>14.364.</w:t>
      </w:r>
      <w:r>
        <w:rPr/>
        <w:t xml:space="preserve"> Урусвати знает, что мировые события особенно отражаются на тех, кто принимал в них участие. Не только те, которые повинны за происходящее, но и те, кто слагал эту или иную страну. Они также вибрируют на потрясения их созданий. Нужно представить себе, как волнуется Сестра О. Она принимала участие в двух странах и может видеть, как страдают оба народа. Также и Тот, Кто направлял на путь праведный народ во время революции, теперь опечален, видя, как стремительно направляется к гибели народ. Неужели можно оставаться безучастным, когда лучшие намерения пресекаются!</w:t>
      </w:r>
    </w:p>
    <w:p>
      <w:pPr>
        <w:pStyle w:val="Normal"/>
        <w:jc w:val="both"/>
        <w:rPr/>
      </w:pPr>
      <w:r>
        <w:rPr/>
        <w:t>И вы тоже чуете тревогу, ибо принимали участие в работе народов страдающих. Уже можно видеть, как уявляется унижение народа, который мог бы иметь лучшее будущее. Постепенно выдвигаются события на Западе. Устремление ярых под видом спасения от общинных начал, но лже-общинники хуже, нежели мечтатели образования новой эры.</w:t>
      </w:r>
    </w:p>
    <w:p>
      <w:pPr>
        <w:pStyle w:val="Normal"/>
        <w:jc w:val="both"/>
        <w:rPr/>
      </w:pPr>
      <w:r>
        <w:rPr/>
        <w:t>Трепет охватывает близкие сферы. Можно советовать особую бережность, чтобы не утерять гармонии. Таких дней [еще] не бывало, и сознание человечества не умеет воспринять окружающее.</w:t>
      </w:r>
    </w:p>
    <w:p>
      <w:pPr>
        <w:pStyle w:val="Normal"/>
        <w:jc w:val="both"/>
        <w:rPr/>
      </w:pPr>
      <w:r>
        <w:rPr/>
        <w:t>Мыслитель оберегал сограждан: «Не думайте, что вы много знаете, могут произойти такие явления, которые покажут, сколь ничтожно ваше знание».</w:t>
      </w:r>
    </w:p>
    <w:p>
      <w:pPr>
        <w:pStyle w:val="Normal"/>
        <w:jc w:val="both"/>
        <w:rPr/>
      </w:pPr>
      <w:r>
        <w:rPr/>
      </w:r>
    </w:p>
    <w:p>
      <w:pPr>
        <w:pStyle w:val="Normal"/>
        <w:jc w:val="both"/>
        <w:rPr/>
      </w:pPr>
      <w:r>
        <w:rPr>
          <w:b/>
          <w:bCs/>
        </w:rPr>
        <w:t xml:space="preserve">14.369. </w:t>
      </w:r>
      <w:r>
        <w:rPr/>
        <w:t>Урусвати знает, что поверх всех поколений существуют деятели, которые предвидят направление эволюции. Такие Наши сотрудники могут быть находимы в разных странах и веках. Мы производим через них устремления по различным усвоениям протекающей эволюции. Но нужно понять, что такие деятели не только редки, но они не находят себе места во всех поколениях. Можно сказать – они не жители Земли, но гости, полные воспоминаний о лучших мирах.</w:t>
      </w:r>
    </w:p>
    <w:p>
      <w:pPr>
        <w:pStyle w:val="Normal"/>
        <w:jc w:val="both"/>
        <w:rPr/>
      </w:pPr>
      <w:r>
        <w:rPr/>
        <w:t>Не может быть для них легкой земная жизнь. Они полны устремления к Общему Благу, но такое понятие вообще мало осознается на Земле. Они, эти труженики, не могут найти общего языка с плотными существами, но все же, со временем, слова их находят некоторое признание. Только жаль, что к тому времени заветы их подвергаются многим искажениям.</w:t>
      </w:r>
    </w:p>
    <w:p>
      <w:pPr>
        <w:pStyle w:val="Normal"/>
        <w:jc w:val="both"/>
        <w:rPr/>
      </w:pPr>
      <w:r>
        <w:rPr/>
        <w:t>Сказанное приложимо и к Нашей Работе. Но в веках мы достаточно привыкаем к оборотам Колеса Жизни. Мы понимаем, что в движении многое сгорает, даже большие метеоры подвергаются сгоранию, но, все-таки, некоторые из них доносят свой алмаз до Земли. Только спокойное понимание земных процессов может проявить и весь опыт накопления. Мы называем такие наблюдения прояснением сознания.</w:t>
      </w:r>
    </w:p>
    <w:p>
      <w:pPr>
        <w:pStyle w:val="Normal"/>
        <w:jc w:val="both"/>
        <w:rPr/>
      </w:pPr>
      <w:r>
        <w:rPr/>
        <w:t>Мыслитель отлично понимал, что Его учение подвергнется многим искажениям. Он говорил: «Только в облаках останутся знаки наших намерений».</w:t>
      </w:r>
    </w:p>
    <w:p>
      <w:pPr>
        <w:pStyle w:val="Normal"/>
        <w:jc w:val="both"/>
        <w:rPr/>
      </w:pPr>
      <w:r>
        <w:rPr/>
      </w:r>
    </w:p>
    <w:p>
      <w:pPr>
        <w:pStyle w:val="Normal"/>
        <w:jc w:val="both"/>
        <w:rPr/>
      </w:pPr>
      <w:r>
        <w:rPr>
          <w:b/>
          <w:bCs/>
        </w:rPr>
        <w:t>14.415.</w:t>
      </w:r>
      <w:r>
        <w:rPr/>
        <w:t xml:space="preserve"> Урусвати знает, что каждый наставник может оказаться в положении, подобном Нашему. Пока он будет рассказывать об Основах жизни, с ним согласятся и выслушают, но стоит ему призвать к применению указанного, как слушатели разбегутся, – такова участь и многих Наших советов.</w:t>
      </w:r>
    </w:p>
    <w:p>
      <w:pPr>
        <w:pStyle w:val="Normal"/>
        <w:jc w:val="both"/>
        <w:rPr/>
      </w:pPr>
      <w:r>
        <w:rPr/>
        <w:t>Люди соглашаются, что эти советы хороши и направлены к добру, но приложить их в жизни люди не желают. Нужно обратить внимание на такую явную непоследовательность. Если нечто признается добрым и достойным, то почему же оно не применяется?</w:t>
      </w:r>
    </w:p>
    <w:p>
      <w:pPr>
        <w:pStyle w:val="Normal"/>
        <w:jc w:val="both"/>
        <w:rPr/>
      </w:pPr>
      <w:r>
        <w:rPr/>
        <w:t>Можно назвать множество примеров, когда самое полезное и доступное действие отвергалось. После люди жалели о неисполнении совета, но жизнь уже совершила свой новый оборот.</w:t>
      </w:r>
    </w:p>
    <w:p>
      <w:pPr>
        <w:pStyle w:val="Normal"/>
        <w:jc w:val="both"/>
        <w:rPr/>
      </w:pPr>
      <w:r>
        <w:rPr/>
        <w:t>Наставник скажет, что о прошлом нечего жалеть, и он будет прав, ибо жаление есть оковы. Но можно просмотреть, какие причины удержали от применения доброго совета. Среди таких причин найдем и страх, и самость. Такие ехидны превращают самого внимательного слушателя в необузданного противника. В своем отрицании он станет своеобразным храбрецом. Он будет лукавить, чтобы оправдать себя и свое уклонение.</w:t>
      </w:r>
    </w:p>
    <w:p>
      <w:pPr>
        <w:pStyle w:val="Normal"/>
        <w:jc w:val="both"/>
        <w:rPr/>
      </w:pPr>
      <w:r>
        <w:rPr/>
        <w:t>Наши жизни показали, как далеко выслушивание от исполнения. Учитель знает эти человеческие свойства. Он не будет огорчаться за просыпанные зерна. Ведь земная почва может принести неожиданный урожай. Мы смотрим в будущее, и в этом устремлении находим твердость и мужество.</w:t>
      </w:r>
    </w:p>
    <w:p>
      <w:pPr>
        <w:pStyle w:val="Normal"/>
        <w:jc w:val="both"/>
        <w:rPr/>
      </w:pPr>
      <w:r>
        <w:rPr/>
        <w:t>Мыслитель желал всем друзьям уметь размышлять о будущем.</w:t>
      </w:r>
    </w:p>
    <w:p>
      <w:pPr>
        <w:pStyle w:val="Normal"/>
        <w:jc w:val="both"/>
        <w:rPr/>
      </w:pPr>
      <w:r>
        <w:rPr/>
      </w:r>
    </w:p>
    <w:p>
      <w:pPr>
        <w:pStyle w:val="Normal"/>
        <w:jc w:val="both"/>
        <w:rPr/>
      </w:pPr>
      <w:r>
        <w:rPr>
          <w:b/>
          <w:bCs/>
        </w:rPr>
        <w:t>14.508.</w:t>
      </w:r>
      <w:r>
        <w:rPr/>
        <w:t xml:space="preserve"> Урусвати знает, что Мы образовываем деятелей непреклонных и волевых, трудящихся много. Но не часто из множеств можно находить людей уже готовых восприятий. Нужно пережидать целые поколения, пока умножатся новые сотрудники. Часто они не узнают друг друга, и силы их не могут объединиться. Кроме того, даже с малых лет они становятся предметами гонения и насмешек. Они не походят на окружающих, и способности их порождают зависть.</w:t>
      </w:r>
    </w:p>
    <w:p>
      <w:pPr>
        <w:pStyle w:val="Normal"/>
        <w:jc w:val="both"/>
        <w:rPr/>
      </w:pPr>
      <w:r>
        <w:rPr/>
        <w:t>Не нужно удивляться, что им живется нелегко. Они как бы птицы в клетках, и если клетка даже золотая, все же она будет тюрьмою. Но пусть эти дерзающие не впадут в уныние. У Нас отмечают каждый шаг их, и многие опасности отведены. Но пусть каждый, почуя служение, идет бережно. При Великом Служении исключено каждое безумие.</w:t>
      </w:r>
    </w:p>
    <w:p>
      <w:pPr>
        <w:pStyle w:val="Normal"/>
        <w:jc w:val="both"/>
        <w:rPr/>
      </w:pPr>
      <w:r>
        <w:rPr/>
        <w:t>Говорю деятелям – не имейте в себе смущения, даже при раздумьи не впадайте в смущение, но сурово сопоставьте истину с предложенными вам соображениями. Помните, что смущение есть червь разложения. Мы много говорили о сомнении, но умейте различать и вибрации смущения.</w:t>
      </w:r>
    </w:p>
    <w:p>
      <w:pPr>
        <w:pStyle w:val="Normal"/>
        <w:jc w:val="both"/>
        <w:rPr/>
      </w:pPr>
      <w:r>
        <w:rPr/>
        <w:t>Для близоруких и страх, и сомнение, и смущение лежат в одном кошеле, но дальнозоркие должны отличать различные вибрации этих свойств. Некоторые думают, что смущение есть скромность, но ничего общего они не имеют. Смущение есть затемнение чувств, но именно деятели должны иметь чувства ясные и настороженные. Только в такой бдительности деятель заметит ехидну.</w:t>
      </w:r>
    </w:p>
    <w:p>
      <w:pPr>
        <w:pStyle w:val="Normal"/>
        <w:jc w:val="both"/>
        <w:rPr/>
      </w:pPr>
      <w:r>
        <w:rPr/>
        <w:t>Пусть в любимой стране образуются деятели в полном смысле деятельные. Так Мы хотим, чтобы Надземное в полной мере сочеталось с трудами земными.</w:t>
      </w:r>
    </w:p>
    <w:p>
      <w:pPr>
        <w:pStyle w:val="Normal"/>
        <w:jc w:val="both"/>
        <w:rPr/>
      </w:pPr>
      <w:r>
        <w:rPr/>
        <w:t>Мыслитель не уставал указывать, что деятель должен быть служителем высших законов.</w:t>
      </w:r>
    </w:p>
    <w:p>
      <w:pPr>
        <w:pStyle w:val="Normal"/>
        <w:jc w:val="both"/>
        <w:rPr/>
      </w:pPr>
      <w:r>
        <w:rPr>
          <w:b/>
          <w:bCs/>
        </w:rPr>
        <w:t>14.666.</w:t>
      </w:r>
      <w:r>
        <w:rPr/>
        <w:t xml:space="preserve"> Урусвати знает пути предначертаний. Техника прогноза может быть сравнена с ладьей на стремнине каменистых порогов. Ладья должна пройти по известному направлению и донести груз по назначению; но русло порогов постоянно изменяется, перемещаются опасные камни. Кормчий должен во время бега ладьи почуять наиболее безопасное течение.</w:t>
      </w:r>
    </w:p>
    <w:p>
      <w:pPr>
        <w:pStyle w:val="Normal"/>
        <w:jc w:val="both"/>
        <w:rPr/>
      </w:pPr>
      <w:r>
        <w:rPr/>
        <w:t>Прибрежные жители радуются и думают, что ладья весело стремится к назначению. Они говорят – «Кормчий знает путь». Не видят они, сколько опасностей обойдено одним движение весла. Кормчий не может завернуть в тихое заводье, ибо оттуда нет выхода на стремнину. Многое приносится в жертву, лишь бы не утерять верного направления. Брызги воды смешиваются с каплями пота, но для зрителей эта борьба не более нежели веселая гоньба.</w:t>
      </w:r>
    </w:p>
    <w:p>
      <w:pPr>
        <w:pStyle w:val="Normal"/>
        <w:jc w:val="both"/>
        <w:rPr/>
      </w:pPr>
      <w:r>
        <w:rPr/>
        <w:t>Так и с предначертаниями. Только немногие поймут все вибрации напряжения. Каждый хочет предписать свои привычки и по-своему назначить пристань. Если он не усматривает опасности, значит ее и нет. Он навязывает свои воображенные обстоятельства и не понимает, какие опасности он вызывает. Так и зрители часто пытаются смутить кормчего. Но чем опаснее место, тем бережнее должен вести себя зритель. Истинно, лишь очень немногие могут разумно понять прогноз помимо самости.</w:t>
      </w:r>
    </w:p>
    <w:p>
      <w:pPr>
        <w:pStyle w:val="Normal"/>
        <w:jc w:val="both"/>
        <w:rPr/>
      </w:pPr>
      <w:r>
        <w:rPr/>
        <w:t>Можно читать о множестве лучей, испускаемых каждым организмом; так оно и есть. И это не ново, но каждое такое соображение должно натолкнуться на некоторые выводы. Пути мысленных посылок очень извилисты по причине бесчисленных сторонних излучений. Также напряжены вибрации сношений.</w:t>
      </w:r>
    </w:p>
    <w:p>
      <w:pPr>
        <w:pStyle w:val="Normal"/>
        <w:jc w:val="both"/>
        <w:rPr/>
      </w:pPr>
      <w:r>
        <w:rPr/>
        <w:t>Урусвати правильно заметила о спешности возвращения к предметам, о которых уже было указано. Повторения не бывает, но происходит расширение мысли. Можно видеть, как на самых кратких промежутках происходит новый прогноз. Не нужно удивляться, что при кажущейся разновидности предначертаний они внутренне связаны. Именно сейчас в мировых событиях можно замечать внешнюю разновидность и внутреннюю связь. Понять нужно, что ладья несется по опасным стремнинам, назначение ее незыблемо, но многие утесы должны быть обойдены. Это будет не искривлением пути, но разумною целесообразностью.</w:t>
      </w:r>
    </w:p>
    <w:p>
      <w:pPr>
        <w:pStyle w:val="Normal"/>
        <w:jc w:val="both"/>
        <w:rPr/>
      </w:pPr>
      <w:r>
        <w:rPr/>
        <w:t>Говорим это не среди бездействия, но среди напряженного стремления – еще одна страница Нашей Внутренней Жизни.</w:t>
      </w:r>
    </w:p>
    <w:p>
      <w:pPr>
        <w:pStyle w:val="Normal"/>
        <w:jc w:val="both"/>
        <w:rPr/>
      </w:pPr>
      <w:r>
        <w:rPr/>
        <w:t>Мыслитель говорил: «Мне легко представить себя кормчим среди бурного потока. Солнце сияет, тишина полна, но в сердце чую бурю».</w:t>
      </w:r>
    </w:p>
    <w:p>
      <w:pPr>
        <w:pStyle w:val="Normal"/>
        <w:jc w:val="both"/>
        <w:rPr/>
      </w:pPr>
      <w:r>
        <w:rPr/>
      </w:r>
    </w:p>
    <w:p>
      <w:pPr>
        <w:pStyle w:val="Normal"/>
        <w:jc w:val="both"/>
        <w:rPr/>
      </w:pPr>
      <w:r>
        <w:rPr>
          <w:b/>
          <w:bCs/>
        </w:rPr>
        <w:t>14.667.</w:t>
      </w:r>
      <w:r>
        <w:rPr/>
        <w:t xml:space="preserve"> Урусвати знает, что Великие Учителя человечества подвергались жестоким гонениям. Эта истина настолько знакома людям, что они не любят, когда ее поминают. Но в то же время они готовы так же обойтись с каждым носителем добра. Кроме того, люди не терпят упоминания, что гонимые ими принимали это преследование с радостью, точно бы оно было каким-то удостоверением в подвиге.</w:t>
      </w:r>
    </w:p>
    <w:p>
      <w:pPr>
        <w:pStyle w:val="Normal"/>
        <w:jc w:val="both"/>
        <w:rPr/>
      </w:pPr>
      <w:r>
        <w:rPr/>
        <w:t>Также можно указать на Великого Деятеля, которого назовем Несравненным Певцом. Такое название прилично Ему, ибо Он первый указал на мощь звука. Конечно, и это было потом истолковано людьми ложно. Нужно указать, что Он понимал значение Единства. Каждый раздор пояснял как следствие невежества. Но труд над понятием Единства не препятствовал Ему надевать доспех, когда возникала опасность для человечества.</w:t>
      </w:r>
    </w:p>
    <w:p>
      <w:pPr>
        <w:pStyle w:val="Normal"/>
        <w:jc w:val="both"/>
        <w:rPr/>
      </w:pPr>
      <w:r>
        <w:rPr/>
        <w:t>Многие не поймут – можно ли названному Певцу оказываться воином? Так люди повсюду вносят ограничения. Но человек есть совершенный микрокосм, он несет в себе молнии, когда они нужны для разряжения пространства. Не нужно быть урезанным, когда жизнь требует действенного подвига. Так, можно проследить, как Деятели могли вмещать самые различные качества. К сожалению, люди не отмечали побуждений, и, таким образом, деяния часто казались односторонними и даже вызывали осуждение.</w:t>
      </w:r>
    </w:p>
    <w:p>
      <w:pPr>
        <w:pStyle w:val="Normal"/>
        <w:jc w:val="both"/>
        <w:rPr/>
      </w:pPr>
      <w:r>
        <w:rPr/>
        <w:t>Мыслитель говорил: «Не был воином, но может труба призвать, и найду в себе силы помочь миру».</w:t>
      </w:r>
    </w:p>
    <w:p>
      <w:pPr>
        <w:pStyle w:val="Normal"/>
        <w:jc w:val="both"/>
        <w:rPr/>
      </w:pPr>
      <w:r>
        <w:rPr/>
      </w:r>
    </w:p>
    <w:p>
      <w:pPr>
        <w:pStyle w:val="Normal"/>
        <w:jc w:val="both"/>
        <w:rPr/>
      </w:pPr>
      <w:r>
        <w:rPr>
          <w:b/>
          <w:bCs/>
        </w:rPr>
        <w:t>14.670.</w:t>
      </w:r>
      <w:r>
        <w:rPr/>
        <w:t xml:space="preserve"> Урусвати знает, насколько люди по природе своей тянутся к необычному и в то же время страшатся всего, что напоминает о необычном. Нужно иметь в виду это человеческое свойство и очень осторожно говорить о феноменальных явлениях. При этом лучше всего указать, что слышали от свидетелей, но не упоминать о самих себе, иначе люди будут опасаться, хотя и не выкажут сразу.</w:t>
      </w:r>
    </w:p>
    <w:p>
      <w:pPr>
        <w:pStyle w:val="Normal"/>
        <w:jc w:val="both"/>
        <w:rPr/>
      </w:pPr>
      <w:r>
        <w:rPr/>
        <w:t>Как пример, можно привести Несравненного, Совершенного Певца. Он обладал многими феноменальными способностями, но умел так не говорить о них, что явление происходило как бы около него без Его участия. Самое мощное звуковое воздействие Он оказывал, не давая понять, что именно Он является причиною создания настроения.</w:t>
      </w:r>
    </w:p>
    <w:p>
      <w:pPr>
        <w:pStyle w:val="Normal"/>
        <w:jc w:val="both"/>
        <w:rPr/>
      </w:pPr>
      <w:r>
        <w:rPr/>
        <w:t>Явление Его поучений было объяснено как происходившее от древности. У него достало терпения не позволить людям думать о Его мощи, но когда некоторые завистники заподозрили в Нем источник феноменальных способностей, они воздвигли гонение, которое повело к убийству. Так можно видеть, как люди не прощают все необычное и сами хотят овладеть им. Нужно иметь чуткость, чтобы само слово «Надземное» произносилось в удачное мгновение. Мыслитель говорил: «Опасайтесь, чтобы Надземное не превратилось в подземное».</w:t>
      </w:r>
    </w:p>
    <w:p>
      <w:pPr>
        <w:pStyle w:val="Normal"/>
        <w:jc w:val="both"/>
        <w:rPr/>
      </w:pPr>
      <w:r>
        <w:rPr/>
      </w:r>
    </w:p>
    <w:p>
      <w:pPr>
        <w:pStyle w:val="Normal"/>
        <w:jc w:val="both"/>
        <w:rPr/>
      </w:pPr>
      <w:r>
        <w:rPr>
          <w:b/>
          <w:bCs/>
        </w:rPr>
        <w:t>14.715.</w:t>
      </w:r>
      <w:r>
        <w:rPr/>
        <w:t xml:space="preserve"> Урусвати знает, что даже малое стороннее добавление уже изменит химический состав. Яд может преобразиться в целебное вещество, и наоборот. Такой простейший пример следует приводить людям, которые не допускают, что участие или отсутствие одного человека может влиять на великие события.</w:t>
      </w:r>
    </w:p>
    <w:p>
      <w:pPr>
        <w:pStyle w:val="Normal"/>
        <w:jc w:val="both"/>
        <w:rPr/>
      </w:pPr>
      <w:r>
        <w:rPr/>
        <w:t>Невежды говорят: «Может ли один деятель повлиять на течение обстоятельств?» Невежды не желают знать, что мы имеем в виду не столько физическое присутствие человека, сколько его психическое воздействие. Можно привести много примеров, когда одно лицо приносило огромные полезные решения. Также нужно указать, как целые страны изгоняли своих благодетелей, и тем избирали путь труднейший.</w:t>
      </w:r>
    </w:p>
    <w:p>
      <w:pPr>
        <w:pStyle w:val="Normal"/>
        <w:jc w:val="both"/>
        <w:rPr/>
      </w:pPr>
      <w:r>
        <w:rPr/>
        <w:t>Не сказка, что аура определенного лица имеет потрясающее значение. Она может превратить самый ядовитый состав в панацею, но невежды не допускают такого научного соображения. Они предпочитают испить чашу горчайшую, лишь бы не допустить разумного соображения. Много в Мире несчастья от такого невежества! Надземный Мир может ли проявляться таким невеждам, которые предпочитают свою гибель, лишь бы не освободить мышление человечества. Правители задушили многие лучшие взлеты мысли. Нельзя так мучить эволюцию! Надземный Мир стучится в сознание, но велика должна быть невежественность, чтобы противиться естественному познаванию.</w:t>
      </w:r>
    </w:p>
    <w:p>
      <w:pPr>
        <w:pStyle w:val="Normal"/>
        <w:jc w:val="both"/>
        <w:rPr/>
      </w:pPr>
      <w:r>
        <w:rPr/>
        <w:t>Мыслитель говорил: «Гонители свободы мысли готовят себе путь ужасный».</w:t>
      </w:r>
    </w:p>
    <w:p>
      <w:pPr>
        <w:pStyle w:val="Normal"/>
        <w:jc w:val="both"/>
        <w:rPr/>
      </w:pPr>
      <w:r>
        <w:rPr/>
      </w:r>
    </w:p>
    <w:p>
      <w:pPr>
        <w:pStyle w:val="Normal"/>
        <w:jc w:val="both"/>
        <w:rPr/>
      </w:pPr>
      <w:r>
        <w:rPr>
          <w:b/>
          <w:bCs/>
          <w:lang w:val="en-US" w:eastAsia="en-US"/>
        </w:rPr>
        <w:t>15.105</w:t>
      </w:r>
      <w:r>
        <w:rPr>
          <w:lang w:val="en-US" w:eastAsia="en-US"/>
        </w:rPr>
        <w:t xml:space="preserve">  </w:t>
      </w:r>
      <w:r>
        <w:rPr/>
        <w:t>1. Вы пишете о неподготовленности людей нашего времени к духовным вопросам, но разве были лучшие времена? Мне кажется, что сейчас гораздо больше ищущих, чем раньше. Тяжкие бедствия заставили многих призадуматься над этими вопросами и искать поглубже причину происходящего. Нам посчастливилось встретить немало прекрасных душ, и некоторые из них выдержали тяжкие испытания, проявив полное самоотвержение в своем служении общему благу.</w:t>
      </w:r>
    </w:p>
    <w:p>
      <w:pPr>
        <w:pStyle w:val="Normal"/>
        <w:jc w:val="both"/>
        <w:rPr/>
      </w:pPr>
      <w:r>
        <w:rPr/>
        <w:t>2. Конечно, Вы правильно пишете, что в наше время необходим синтез. Но синтез не может быть принят и осознан большинством, ибо синтез или, иначе говоря, озарение духа – явление редчайшее. Синтез есть накопление многовековых отложений энергий, выкристаллизованных в течение многих самоотверженных жизней. А много ли было и есть самоотверженных служителей Света? Потому синтез, возвещенный с лекционной платформы, не может принести желательных результатов. Ведь на лекции приходят, именно, как Вы говорите, люди неподготовленные и часто просто любопытствующие. Искренне ищущему и стучащемуся двери открыты, от него самого зависит воспринять, сколько он может.</w:t>
      </w:r>
    </w:p>
    <w:p>
      <w:pPr>
        <w:pStyle w:val="Normal"/>
        <w:jc w:val="both"/>
        <w:rPr/>
      </w:pPr>
      <w:r>
        <w:rPr/>
        <w:t>3. Но, конечно, водители на том или ином поле деятельности должны иметь синтез в духе и являть его мудро, давая в каждом особом случае лишь то, что нужно, не обременяя ношей непомерной. Вождь должен находить язык со всеми; в своем всевмещающем сердце он найдет сочувствие и разрешение жизненных проблем для каждого, обращающегося к нему со всею искренностью. Никто не должен уйти от него подавленным широтою его взглядов. Он знает ту долю истины, которую приходящий к нему может вместить, потому он умеет давать радость.</w:t>
      </w:r>
    </w:p>
    <w:p>
      <w:pPr>
        <w:pStyle w:val="Normal"/>
        <w:jc w:val="both"/>
        <w:rPr/>
      </w:pPr>
      <w:r>
        <w:rPr/>
        <w:t>4. Вы пишете, что, может быть, «в нашей стране будет легче строить синтез», будем надеяться, что избранный вождь будет обладать таким синтезом, ибо, действительно, строить прочно можно лишь синтезом. И вся гибель существующего положения в мире от отсутствия синтеза в духе вождей.</w:t>
      </w:r>
    </w:p>
    <w:p>
      <w:pPr>
        <w:pStyle w:val="Normal"/>
        <w:jc w:val="both"/>
        <w:rPr/>
      </w:pPr>
      <w:r>
        <w:rPr/>
        <w:t>5. «Вождь стоит на гребне, у которого нет спуска. Найти границу между противоположениями может вождь прирожденный. Из тайных границ сотканы ковры победы. Каждый день, каждый час перед вождем расстилается пряжа тайн. Вот перед ним снисходительность или попустительство; конечно, у первого рождается второе, но между ними лежит меч справедливости. Ведь снисходительность от Света, но попустительство от тьмы. На гребне между ними лежит меч вождя. Узко место, где может лежать меч. Так же узка грань между мужеством и жестокостью. Лишь сердце вождя знает, где эти грани».</w:t>
      </w:r>
    </w:p>
    <w:p>
      <w:pPr>
        <w:pStyle w:val="Normal"/>
        <w:jc w:val="both"/>
        <w:rPr/>
      </w:pPr>
      <w:r>
        <w:rPr/>
        <w:t>6. «Не в великих советах явление загадки границ справедливости, во всей жизни те же загадки, потому для вождя нет ни малого, ни великого. Внимание вождя одинаково остро во всех решениях. Явление вождя не спрашивает совета, но может принять совет. Вождь не знает опоздания, но он никого не задержит. Он имеет преимущество являться нежданно и может представить, сколько времени потребуется на каждый предмет. Он не огорчается клеветой, но умеет применить каждое слово. Он неподкупен, ибо не собирает земных богатств. Он знает значение звука и цвета, как врач сердец человеческих. Он умеет радоваться Истине, но отвергает иллюзию. Так путь вождя – путь правды». – Так много напутствий вождю можно встретить на страницах книг «Живой Этики». Каждая книга говорит о вмещении, что и есть основа синтеза.</w:t>
      </w:r>
    </w:p>
    <w:p>
      <w:pPr>
        <w:pStyle w:val="Normal"/>
        <w:jc w:val="both"/>
        <w:rPr/>
      </w:pPr>
      <w:r>
        <w:rPr/>
      </w:r>
    </w:p>
    <w:p>
      <w:pPr>
        <w:pStyle w:val="Normal"/>
        <w:jc w:val="both"/>
        <w:rPr/>
      </w:pPr>
      <w:r>
        <w:rPr>
          <w:b/>
          <w:bCs/>
          <w:lang w:val="en-US" w:eastAsia="en-US"/>
        </w:rPr>
        <w:t>15.148</w:t>
      </w:r>
      <w:r>
        <w:rPr>
          <w:lang w:val="en-US" w:eastAsia="en-US"/>
        </w:rPr>
        <w:t xml:space="preserve">  </w:t>
      </w:r>
      <w:r>
        <w:rPr/>
        <w:t xml:space="preserve">1. О «Чаше Востока» я уже писала. Знаете ли Вы, что Махатма на Востоке означает Великая Душа, Душа, завершившая свой земной путь и работающая на пользу Мира. Потому неуместно утверждать, что Махатма </w:t>
      </w:r>
      <w:r>
        <w:rPr>
          <w:i/>
          <w:iCs/>
        </w:rPr>
        <w:t xml:space="preserve">не любит христиан, </w:t>
      </w:r>
      <w:r>
        <w:rPr/>
        <w:t>ибо Махатма, вмещающий в себе все знание, не будет сектантом.</w:t>
      </w:r>
    </w:p>
    <w:p>
      <w:pPr>
        <w:pStyle w:val="Normal"/>
        <w:jc w:val="both"/>
        <w:rPr/>
      </w:pPr>
      <w:r>
        <w:rPr/>
        <w:t xml:space="preserve">2. Также, если Вы внимательно и без предвзятости прочтете «Письмо о Боге», Вы увидите, что Махатма отрицает и говорит против кощунственного человеческого представления Личного Бога, жестокого и несправедливого, карающего вечным проклятием якобы еретиков и оправдывающего все злодеяния, совершаемые в прославление Его. Такого Бога Махатмы, истинно, не ведают и не почитают. Но назвать книгу эту атеистической нельзя, ибо как могут Они, провозглашающие Бессмертие Духа и Сами достигшие Его, иметь что-либо общее с мертвящим атеизмом! Но Вы правы, книга эта не по сознанию еще. Но укажите, чтобы – не произносилось </w:t>
      </w:r>
      <w:r>
        <w:rPr>
          <w:i/>
          <w:iCs/>
        </w:rPr>
        <w:t xml:space="preserve">осуждения </w:t>
      </w:r>
      <w:r>
        <w:rPr/>
        <w:t xml:space="preserve">Махатмам. Велико будет изумление и, скажу, огорчение многих, когда они узнают, Кто, в действительности, есть Старший Махатма. Великие Облики имеют много </w:t>
      </w:r>
      <w:r>
        <w:rPr>
          <w:i/>
          <w:iCs/>
        </w:rPr>
        <w:t>Аспектов и Имен.</w:t>
      </w:r>
    </w:p>
    <w:p>
      <w:pPr>
        <w:pStyle w:val="Normal"/>
        <w:jc w:val="both"/>
        <w:rPr/>
      </w:pPr>
      <w:r>
        <w:rPr/>
        <w:t>3. В заключение прошу Вас, не сетуйте на мое послание, оно может быть и суровое, но сердце мое так наболело, видя, как мало число тех, кто понимает те грозные времена, через которые мы проходим, не понимают они, что, истинно, пришел час, последний для многих, и продолжают ползти во мраке невежества, находя противоречия там, где их нет, видя всюду рога дьявола и печать антихриста, ибо сознание их не может оторваться от пут земных, не может мыслить самостоятельно, но слепо толчется в ограде, созданной призраком угрозы Вечного Проклятия «Милосердным» Богом!! Истинно, как сказано, «не отмыть водами Урдара и Урувеллы всех пятен на одеждах Христа и Будды от кощунственных прикосновений!» Поверьте, дух Инквизиции еще силен, и если бы Христос появился сейчас на Земле, то Ему не миновать было бы если и не распятия или костра, то пожизненного сурового заточения с клеймом Антихриста. Перечтите «Инквизитора» Достоевского.</w:t>
      </w:r>
    </w:p>
    <w:p>
      <w:pPr>
        <w:pStyle w:val="Normal"/>
        <w:jc w:val="both"/>
        <w:rPr/>
      </w:pPr>
      <w:r>
        <w:rPr/>
      </w:r>
    </w:p>
    <w:p>
      <w:pPr>
        <w:pStyle w:val="Normal"/>
        <w:jc w:val="both"/>
        <w:rPr/>
      </w:pPr>
      <w:r>
        <w:rPr>
          <w:b/>
          <w:bCs/>
          <w:lang w:val="en-US" w:eastAsia="en-US"/>
        </w:rPr>
        <w:t>15.152</w:t>
      </w:r>
      <w:r>
        <w:rPr>
          <w:lang w:val="en-US" w:eastAsia="en-US"/>
        </w:rPr>
        <w:t xml:space="preserve">  </w:t>
      </w:r>
      <w:r>
        <w:rPr/>
        <w:t xml:space="preserve">1. Вы не согласны с утверждением, что вся гибель существующего государственного строя в мире – из-за отсутствия синтеза в духе народных вождей, но я буду настаивать. Конечно, то, что Вы подразумеваете, как я понимаю, под словом «вождизм», есть злостная карикатура на водительство; вожди, избранники толп, обычно лишены синтеза, ибо именно массы </w:t>
      </w:r>
      <w:r>
        <w:rPr>
          <w:i/>
          <w:iCs/>
        </w:rPr>
        <w:t xml:space="preserve">не приемлют синтеза. </w:t>
      </w:r>
      <w:r>
        <w:rPr/>
        <w:t>Истинное водительство не имеет ничего общего со «всяким вождизмом». И конечно, оно не противоречит иерархическому началу, являясь основой его. Иерарх прежде всего водитель – вождь. Что же может существовать без понятия ведущего, или фокуса? Именно, понятие Иерархии есть понятие космическое, есть космический закон. Вся Вселенная насыщена, существует и держится лишь этим принципом. Каждая форма во Вселенной носит в основании своем ядро, и каждый центр устремления живет на принципе Иерархии. Именно, в Космосе существует подчинение низшего высшему. На чем же основана эволюция?</w:t>
      </w:r>
    </w:p>
    <w:p>
      <w:pPr>
        <w:pStyle w:val="Normal"/>
        <w:jc w:val="both"/>
        <w:rPr/>
      </w:pPr>
      <w:r>
        <w:rPr/>
        <w:t>2. Сказано в книге «Ж. Эт.»: «Из всех, принципов, ведущих к расширению сознания, принцип Иерархии самый мощный. Каждый явленный сдвиг творится принципом Иерархии. Куда может дух направиться без Руки Ведущей?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мощный принцип заключает в себе потенциал огня, то утверждается, как наивысший принцип, чистый огонь Духа Иерарха. Так будем чтить закон Иерархии». – Вы, как почитательница Герметизма, конечно, помните аксиому – «как наверху, так и внизу». Бесконечна Цепь Иерархии Света, и Она имела своих наместников или вождей на земном плане, но никогда не были они избранниками толп.</w:t>
      </w:r>
    </w:p>
    <w:p>
      <w:pPr>
        <w:pStyle w:val="Normal"/>
        <w:jc w:val="both"/>
        <w:rPr/>
      </w:pPr>
      <w:r>
        <w:rPr/>
        <w:t>3. Конечно, такую демократию, как описываете Вы, «демократию, возрожденную и преображенную на</w:t>
      </w:r>
      <w:r>
        <w:rPr>
          <w:i/>
          <w:iCs/>
        </w:rPr>
        <w:t xml:space="preserve"> </w:t>
      </w:r>
      <w:r>
        <w:rPr/>
        <w:t>основе сознания ответственности каждого на фундаменте обязанностей, обусловливающих права; демократию как сотрудничество всех с максимум напряжения личной инициативы во имя общего Блага» – может быть, мы и увидим к концу седьмой расы, если наша планета до того времени не взорвется, но, находясь в конце пятой, на рубеже шестой, такая демократия может сниться лишь в розовых снах. Так она снилась великому Платону и, может быть, он осуществляет ее сейчас на иной, высшей планете. Но ведь и такая идеальная демократия все же в построении своем будет кем-то возглавляться. И такой глава или вождь, конечно, будет носителем духовного синтеза. Но современная нам демократия, утверждая вождизм от толп, провалилась на всех испытаниях. Разве возможно ожидать, что сознание масс так быстро переродится, что все поймут хотя бы свою социальную ответственность и примитивное сотрудничество, не говоря уже о высших аспектах ответственности?</w:t>
      </w:r>
    </w:p>
    <w:p>
      <w:pPr>
        <w:pStyle w:val="Normal"/>
        <w:jc w:val="both"/>
        <w:rPr/>
      </w:pPr>
      <w:r>
        <w:rPr/>
        <w:t>4. И разве возможно предположить, что каждый может приобрести за одну жизнь синтетическое сознание, хотя бы и в той или иной мере, если оно не было накоплено духом на протяжении долгих, долгих тысячелетий упорного труда на приобретение духовного знания и опыта? Ведь синтез есть самое трудное, самое редкое и самое великое достижение – именно, это венец завершающих свой земной путь. Можно говорить о синтезе, но осознать его в полной мере возможно лишь при больших накоплениях, которые, неминуемо, вознесут вас над толпами. Потому вожди всегда будут существовать, ибо ничто невозможно уравнять, тем более сознание и мышление. Но вожди будущего будут назначаться не безответственными массами, но, истинно, Иерархией Света и Знания. И много упорных трудов придется положить, чтобы поднять сознание человечества к принятию этого ведущего принципа во всей жизни Вселенной.</w:t>
      </w:r>
    </w:p>
    <w:p>
      <w:pPr>
        <w:pStyle w:val="Normal"/>
        <w:jc w:val="both"/>
        <w:rPr/>
      </w:pPr>
      <w:r>
        <w:rPr/>
        <w:t>5. Ведь малое сознание нельзя сразу ошеломить понятием синтеза. Кроме растерянности и оторванности ничего не получится. Процесс расширения сознания самый медленный и самый опасный. Каждое нарушение равновесия грозит сумасшествием, или расслаблением воли, или одержанием. Каждое растущее дерево нуждается в заборчике, каждой пугливой и глупой лошади надевают шоры. Причем труднее всего будет расширить сознание среднего интеллигента, очень уже оно полно самомнения и всякого отрицания. Народ в глубине своего сердца знает, что «жизнь бесталанна без героя», но средний интеллигент полагает доказать свою образованность и знание отрицанием всех основ, сложивших и его неудачную (в силу отрицания) среднюю особь. Потому думаю, что утверждение, что в России всегда было меньше отождествления с личностью, чем на Западе, не совсем правильно. Народ, как видно из приведенной мною пословицы, именно, чтит и хранит понятие светлого героя, указывающего ему путь к Свету и Благу. Прислушайтесь ко всем народным сказаниям! Но очень полезно перечитать Достоевского, его отображение современной ему жизни и характеристику русской интеллигенции конца прошлого столетия, положившей начало самооплеванию и всеразъедающему и разлагающему отрицанию всех великих основ. Самопоедание, самоуничтожение человека так самоочевидно.</w:t>
      </w:r>
    </w:p>
    <w:p>
      <w:pPr>
        <w:pStyle w:val="Normal"/>
        <w:jc w:val="both"/>
        <w:rPr/>
      </w:pPr>
      <w:r>
        <w:rPr/>
        <w:t xml:space="preserve">6. Да, ничто не вызывает столько возмущения в среднем интеллигенте, как понятие Иерархии. Все они так боятся показать свое признание какого-то высшего авторитета и в то же время на каждом шагу подчиняются суждениям и постановлениям ничтожеств. Этот отрыв от высшего и подчинение низшему, или уравнение по низшему, и есть проклятие нашего времени, ведущее к разложению и к преждевременной гибели планеты. Если бы знали все, возмущающиеся против иерархического начала, какая дисциплина послушания царит среди Иерархии Света! Какое послушание проходят истинные ученики Света! И послушание это требуется вовсе не для того, чтобы контролировать ученика в интересах Вел. Учителей, но для того, чтобы ученик мог таким образом вступить на первые ступени, ведущие к пониманию и принятию Космической Воли. </w:t>
      </w:r>
      <w:r>
        <w:rPr>
          <w:i/>
          <w:iCs/>
        </w:rPr>
        <w:t xml:space="preserve">Дисциплина есть начало всего </w:t>
      </w:r>
      <w:r>
        <w:rPr/>
        <w:t>знания и всей мощи. В заключение приведу еще строки из Учения: «Благосостояние народов складывается около одной личности. Примеров тому множество в истории, в самых различных областях. Многие отнесут это несомненное явление к личности, как таковой. Так поступают близорукие, но дальновидные понимают, что такие собиратели не что иное, как мощь Иерархии».</w:t>
      </w:r>
    </w:p>
    <w:p>
      <w:pPr>
        <w:pStyle w:val="Normal"/>
        <w:jc w:val="both"/>
        <w:rPr/>
      </w:pPr>
      <w:r>
        <w:rPr/>
        <w:t>7. «Действительно, при всех явлениях Иерархия избирает фокус, на который можно устремлять ток. Кроме того, личность этого порядка обладает осознанным или неосознанным огнем, дающим и делающим Общение легким. Но необходимо и другое качество, со стороны самого народа нужно доверие и сознание силы. Нужно это качество как звено огненной машины. Сами видите, как нарастают народы, утвердившиеся на Водителе. Сами видите, что нет иного пути. Так нужно осознать звено Иерархии. Не нужно быть близорукими».</w:t>
      </w:r>
    </w:p>
    <w:p>
      <w:pPr>
        <w:pStyle w:val="Normal"/>
        <w:jc w:val="both"/>
        <w:rPr/>
      </w:pPr>
      <w:r>
        <w:rPr>
          <w:b/>
          <w:bCs/>
          <w:lang w:val="en-US" w:eastAsia="en-US"/>
        </w:rPr>
        <w:t>15.160:1</w:t>
      </w:r>
      <w:r>
        <w:rPr>
          <w:lang w:val="en-US" w:eastAsia="en-US"/>
        </w:rPr>
        <w:t xml:space="preserve">  </w:t>
      </w:r>
      <w:r>
        <w:rPr/>
        <w:t xml:space="preserve">1. Конечно, «Письма Махатм» есть книга, которой предстоит широкое распространение в недалеком будущем, ибо нужно сдвинуть сознание человечества, зашедшее в тупик. И Вы правильно подметили, что именно узким церковникам труднее всего принять ее. Очень уже скованы они своими догмами, порождением невежественных сектантских умов средневековья. Сознание некоторых таких фанатиков, поистине, ужасно в мертвенности своей. В рвении, достойном изуверов Инквизиции, они отстаивают искажения всех заветов Того, Кого они почитают Богом своим, в ослеплении своем не понимая, что, именно, сами они ежечасно предают и распинают Его. Страшно за эту неподвижность и удушение мысли, продолжающиеся на протяжении стольких веков! Будем надеяться, что скоро наука придет на помощь и докажет, что именно </w:t>
      </w:r>
      <w:r>
        <w:rPr>
          <w:i/>
          <w:iCs/>
        </w:rPr>
        <w:t xml:space="preserve">мысль питает жизнь, </w:t>
      </w:r>
      <w:r>
        <w:rPr/>
        <w:t>и потому, где мысль останавливается, там начинается процесс разложения.</w:t>
      </w:r>
    </w:p>
    <w:p>
      <w:pPr>
        <w:pStyle w:val="Normal"/>
        <w:jc w:val="both"/>
        <w:rPr/>
      </w:pPr>
      <w:r>
        <w:rPr/>
      </w:r>
    </w:p>
    <w:p>
      <w:pPr>
        <w:pStyle w:val="Normal"/>
        <w:jc w:val="both"/>
        <w:rPr/>
      </w:pPr>
      <w:r>
        <w:rPr>
          <w:b/>
          <w:bCs/>
          <w:lang w:val="en-US" w:eastAsia="en-US"/>
        </w:rPr>
        <w:t>15.167:8/13</w:t>
      </w:r>
      <w:r>
        <w:rPr>
          <w:lang w:val="en-US" w:eastAsia="en-US"/>
        </w:rPr>
        <w:t xml:space="preserve">  </w:t>
      </w:r>
      <w:r>
        <w:rPr/>
        <w:t xml:space="preserve">8. Не очень утешительно это и для утверждающих, что они безошибочно распознают лики людей, обладают космическим сознанием, прошли высшие ступени посвящения – и т. д., и т. д. </w:t>
      </w:r>
      <w:r>
        <w:rPr>
          <w:i/>
          <w:iCs/>
        </w:rPr>
        <w:t xml:space="preserve">Самомнение людей есть самая трагическая страница </w:t>
      </w:r>
      <w:r>
        <w:rPr/>
        <w:t>в истории нашего человечества. И трагизм этот обнаружится во всей мощи, когда люди будут в состоянии заглянуть в правдивые рекорды истории планеты. Когда они увидят, что если бы не великое самопожертвование небольшой группы Высших Духов, воплощавшихся на протяжении эонов, при каждом поворотном пункте в истории планеты, чтобы дать новый импульс сознанию человечества, и если бы не усилия в этом же направлении малого числа Их учеников и близких, то человечество наше находилось бы и посейчас в состоянии троглодитов.</w:t>
      </w:r>
    </w:p>
    <w:p>
      <w:pPr>
        <w:pStyle w:val="Normal"/>
        <w:jc w:val="both"/>
        <w:rPr/>
      </w:pPr>
      <w:r>
        <w:rPr/>
        <w:t>9. Так можно проследить, как Единое Ego Величайшей Индивидуальности проявлялось в целом ряде Великих Образов. Истинно, очень мало каких-либо значительных воплощений остается на долю землян! Истинно, этим Бодхисатвам, как называют их на Востоке, обязаны мы всем самым ценным, самым высоким, самым насущным, ибо они насытили сознание наше и тем преобразили и продолжили жизнь нашу.</w:t>
      </w:r>
    </w:p>
    <w:p>
      <w:pPr>
        <w:pStyle w:val="Normal"/>
        <w:jc w:val="both"/>
        <w:rPr/>
      </w:pPr>
      <w:r>
        <w:rPr/>
        <w:t>10. Приведу Вам несколько выдержек о Бодхисатвах из книги Н. Рокотовой «Основы Буддизма»: «Слово Бодхисатва состоит из двух понятий: Бодхи – озарение или пробуждение и сатва – сущность. Кто же эти Бодхисатвы? – Ученики Будд, добровольно отказавшиеся от личного освобождения и, по примеру Учителя, вступившие на долгий, тягостный и тернистый путь помощи человечеству. Подобные Бодхисатвы пр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 Какими же качествами должны обладать Бодхисатвы? В учении Готамы Будды и в учении Бодхисатвы Майтрейи, данном им Асанге в IV веке, прежде всег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 Будды вечно в действии, им неведома недвижность, подобно вечному движению в пространстве, действия Сынов Победителей проявляются в мирах». «Сильный, отважный, твердый в своей поступи, не отказывающийся от принятия бремени подвига общего блага»... «Три радости Бодхисатв – счастье даяния, счастье помощи и счастье вечного познавания. Терпение всегда, во всем и везде. Сыны Будд, Сыны Победителей, Бодхисатвы в своем действенном сострадании – Матери всему сущему (Махаяна Сутра)».</w:t>
      </w:r>
    </w:p>
    <w:p>
      <w:pPr>
        <w:pStyle w:val="Normal"/>
        <w:jc w:val="both"/>
        <w:rPr/>
      </w:pPr>
      <w:r>
        <w:rPr/>
        <w:t>11. Не эти ли Бодхисатвы возглавляют ту сотню, которая рассеяна по лицу нашей планеты? Но участь этих Бодхисатв тяжкая, никто не переносил и не переносит столько клеветы и гонений, как, именно, эти истинные Спасители рода человеческого. Из Них вышли все Основатели великих царств, религий, философий, большинство алхимиков и отдельные фигуры святых, но не ищите их среди узких догматиков. Они основатели живой религии сердца, но не закрепощающих догм. Они Основатели и огненные Очистители религий. Мое отступление завело меня слишком далеко, возвращаюсь к Вашему письму.</w:t>
      </w:r>
    </w:p>
    <w:p>
      <w:pPr>
        <w:pStyle w:val="Normal"/>
        <w:jc w:val="both"/>
        <w:rPr/>
      </w:pPr>
      <w:r>
        <w:rPr/>
        <w:t>12. Вы спрашиваете об отрицающих Иерархию Света. В Индии учителя, который отказывается от преемственности, от Иерархического Начала, рассматривают как древо, лишенное корней, и такого учителя никто не слушает.</w:t>
      </w:r>
    </w:p>
    <w:p>
      <w:pPr>
        <w:pStyle w:val="Normal"/>
        <w:jc w:val="both"/>
        <w:rPr/>
      </w:pPr>
      <w:r>
        <w:rPr/>
        <w:t>13. Можете сказать Вашим вопрошателям, что истинное Учение никогда не отрицает устоев, самого древнего Провозвестия, и устои эти утверждены на почитании Великой Иерархии. Без связи с Иерархией Света судьба наша сходна с судьбой котенка в бушующем море. Что же может существовать без ведущего Понятия? Ведь понятие Иерархии есть понятие и закон космический. Вся Вселенная насыщена, и существует, и держится лишь этим Началом. Потому каждое учение, отрицающее это Начало, есть лже-учение.</w:t>
      </w:r>
    </w:p>
    <w:p>
      <w:pPr>
        <w:pStyle w:val="Normal"/>
        <w:jc w:val="both"/>
        <w:rPr/>
      </w:pPr>
      <w:r>
        <w:rPr/>
      </w:r>
    </w:p>
    <w:p>
      <w:pPr>
        <w:pStyle w:val="Normal"/>
        <w:jc w:val="both"/>
        <w:rPr/>
      </w:pPr>
      <w:r>
        <w:rPr>
          <w:b/>
          <w:bCs/>
          <w:lang w:val="en-US" w:eastAsia="en-US"/>
        </w:rPr>
        <w:t>15.181:4</w:t>
      </w:r>
      <w:r>
        <w:rPr>
          <w:lang w:val="en-US" w:eastAsia="en-US"/>
        </w:rPr>
        <w:t xml:space="preserve">  </w:t>
      </w:r>
      <w:r>
        <w:rPr/>
        <w:t>4. § 211. Калачакра (Колесо Времени или Колесо Закона) есть Учение, приписываемое различным Владыкам Шамбалы. Учение это можно найти вкрапленным во всех философских системах и учениях Индии. Сейчас оно, может быть, особенно развито в Тибете. Но, в действительности, Учение это есть Великое Откровение, принесенное человечеству Владыками Пламени, или Сынами Разума (которые и были и есть Владыки Шамбалы), на заре его сознательной эволюции в третьей расе четвертого круга Земли.</w:t>
      </w:r>
    </w:p>
    <w:p>
      <w:pPr>
        <w:pStyle w:val="Normal"/>
        <w:jc w:val="both"/>
        <w:rPr/>
      </w:pPr>
      <w:r>
        <w:rPr/>
      </w:r>
    </w:p>
    <w:p>
      <w:pPr>
        <w:pStyle w:val="Normal"/>
        <w:jc w:val="both"/>
        <w:rPr/>
      </w:pPr>
      <w:r>
        <w:rPr>
          <w:b/>
          <w:bCs/>
          <w:lang w:val="en-US" w:eastAsia="en-US"/>
        </w:rPr>
        <w:t>15.201</w:t>
      </w:r>
      <w:r>
        <w:rPr>
          <w:lang w:val="en-US" w:eastAsia="en-US"/>
        </w:rPr>
        <w:t xml:space="preserve">  </w:t>
      </w:r>
      <w:r>
        <w:rPr/>
        <w:t>1. Можете указать истинно ищущим душам, что Твердыня Великого Знания существует с незапамятных времен и стоит на бессменном дозоре эволюции человечества, наблюдая и вправляя в спасительное русло течение мировых событий. Все Великие Учителя связаны с этой Обителью. Все они Члены Ее. Многообразна деятельность этой Твердыни Знания и Света. История всех времен, всех народов хранит свидетельства этой помощи, сокрытой от гласности и обычно приходящей в поворотные пункты истории стран. Принятие или уклонение от нее, неизменно, сопровождались соответственным расцветом или падением страны.</w:t>
      </w:r>
    </w:p>
    <w:p>
      <w:pPr>
        <w:pStyle w:val="Normal"/>
        <w:jc w:val="both"/>
        <w:rPr/>
      </w:pPr>
      <w:r>
        <w:rPr/>
        <w:t>2. Помощь эта в виде предупреждений или советов и целых Учений проявлялась под самыми неожиданными и разнообразными аспектами. По истории красной нитью проходят эти предупреждения. За малыми исключениями, все подобные предупреждения оставались без внимания. Так можно вспомнить, как шведский король Карл XII получил сильное предупреждение не начинать рокового похода против России, положившего конец развитию его государства. Со времени опубликования дневника графини д'Адемар, придворной дамы, состоявшей при злосчастной Марии Антуанетте, стал широко известен факт неоднократного предупреждения королевы путем писем и личного свидания, через посредство той же графини, о грозящей опасности стране, всему королевскому дому и многим друзьям их. И, неизменно, все эти предупреждения шли из одного источника, от графа Сен-Жермена, члена Гималайской Общины. Но все спасительные предупреждения и советы его принимались за оскорбление и обман. Он подвергался преследованиям, и ему не раз грозила Бастилия. Трагические последствия этих отрицаний всем хорошо известны.</w:t>
      </w:r>
    </w:p>
    <w:p>
      <w:pPr>
        <w:pStyle w:val="Normal"/>
        <w:jc w:val="both"/>
        <w:rPr/>
      </w:pPr>
      <w:r>
        <w:rPr/>
        <w:t>3. Можно вспомнить и Наполеона, так любившего в первые годы своей славы говорить о своей ведущей Звезде, но который, тем не менее, отуманенный успехами и обуянный гордостью, не принял всего Совета и пошел против главного условия – он не должен был нападать на Россию, – разгром его армий и печальный конец его также известны.</w:t>
      </w:r>
    </w:p>
    <w:p>
      <w:pPr>
        <w:pStyle w:val="Normal"/>
        <w:jc w:val="both"/>
        <w:rPr/>
      </w:pPr>
      <w:r>
        <w:rPr/>
        <w:t>4. Также мы знаем, что при президенте Вашингтоне состоял таинственный профессор, советами которого он пользовался, отсюда его успех. При объявлении свободы Америки, при отделении ее от Англии, засвидетельствован факт, как во время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 «Америка да будет свободна!». Энтузиазм Собрания был поднят, и свобода Америки подписана. Когда же присутствовавшие пожелали приветствовать помогшего им принять великое решение, то Незнакомца нельзя было найти, он исчез. Так по всей истории можно видеть, как разнообразно проявлялась и проявляется помощь Великой Общины Света. Так западная христианская церковь в двенадцатом и тринадцатом веке знала о существовании таинственного Духовного Убежища в Сердце Азии, во главе которого стоял тогда Пресвитер Иоанн, как именовал себя этот великий Дух. Этот Пресвитер Иоанн, от времени до времени, посылал Папам и прочим главам церкви свои обличительные грамоты. Из истории мы знаем, как один из Пап снарядил посольство в Среднюю Азию к Пресвитеру Иоанну. Можно представить себе, с какою целью отправлялось подобное посольство, и, конечно, после многих мытарств и превратностей, посольство это вернулось восвояси, не найдя Духовной Цитадели.</w:t>
      </w:r>
    </w:p>
    <w:p>
      <w:pPr>
        <w:pStyle w:val="Normal"/>
        <w:jc w:val="both"/>
        <w:rPr/>
      </w:pPr>
      <w:r>
        <w:rPr/>
        <w:t>5. Да, история знает немало выдающихся лиц, которым суждено было сыграть роль в продвижении человеческой эволюции и перед тем посетивших эту Твердыню Великого Знания. Так, в свое время, Парацельс провел некоторое время в одном из ашрамов Транс-Гималайской Твердыни, обучаясь великому знанию, которое он изложил во многих томах, часто в затуманенных формулах, ибо велико было гонение на этих светочей знания. Кошмарны преступления невежества против знания. Мрачны страницы правдивой истории! Не забудем и Калиостро, избежавшего казни лишь благодаря вмешательству таинственного незнакомца, появившегося перед Папой Римским, после чего казнь была отменена, а затем и сам Калиостро исчез из темницы. Вспомним и нашу много оклеветанную Ел. П. Блаватскую, пробывшую три года в одном из ашрамов Тибета и принесшую великое знание и светлую весть о Махатмах. Если бы не злоба и зависть, окружавшие ее, то она написала бы еще два тома сокровенного Учения, в которые вошли бы страницы из жизни Великих Учителей. Но люди предпочли убить ее, и труд остался незаконченным. Так история повторяется; так слагается карма человечества.</w:t>
      </w:r>
    </w:p>
    <w:p>
      <w:pPr>
        <w:pStyle w:val="Normal"/>
        <w:jc w:val="both"/>
        <w:rPr/>
      </w:pPr>
      <w:r>
        <w:rPr/>
        <w:t>6. Итак, трудитесь на избранном Вами пути, и благословение Иерархии Света пребудет с Вами. Но примите совет, продолжайте так же мудро, как начали.</w:t>
      </w:r>
    </w:p>
    <w:p>
      <w:pPr>
        <w:pStyle w:val="Normal"/>
        <w:jc w:val="both"/>
        <w:rPr/>
      </w:pPr>
      <w:r>
        <w:rPr/>
      </w:r>
    </w:p>
    <w:p>
      <w:pPr>
        <w:pStyle w:val="Normal"/>
        <w:jc w:val="both"/>
        <w:rPr/>
      </w:pPr>
      <w:r>
        <w:rPr>
          <w:b/>
          <w:bCs/>
          <w:lang w:val="en-US" w:eastAsia="en-US"/>
        </w:rPr>
        <w:t>15.220:9</w:t>
      </w:r>
      <w:r>
        <w:rPr>
          <w:lang w:val="en-US" w:eastAsia="en-US"/>
        </w:rPr>
        <w:t xml:space="preserve">  </w:t>
      </w:r>
      <w:r>
        <w:rPr/>
        <w:t xml:space="preserve">9. § 761. («Беспр.»). Тактика Адверза. Тактика от обратного. Именно, когда светлые силы проводят какой-либо план на Земле, они учитывают все возможности, полагая в основание расчета наихудшие обстоятельства. Именно, чтобы успех был обеспечен, даже в наихудших условиях. И каждое улучшение условий будет уже неожиданным плюсом. Таким образом, из всего худого извлекается польза! При этой тактике часто, именно, враги служат наибольшей пользе. Помните о похвале врагам! «Если бы не враги, то </w:t>
      </w:r>
      <w:r>
        <w:rPr>
          <w:i/>
          <w:iCs/>
        </w:rPr>
        <w:t xml:space="preserve">благодарное </w:t>
      </w:r>
      <w:r>
        <w:rPr/>
        <w:t>человечество похоронило бы все лучшие начинания». Ведь друзья часто даже стыдятся слишком хорошо говорить о друге, чтобы их не обвинили в пристрастии. Истинно, рабские чувства не изжиты еще большинством человечества! И так они или нападают на все яркие проявления света, или замалчивают их.</w:t>
      </w:r>
    </w:p>
    <w:p>
      <w:pPr>
        <w:pStyle w:val="Normal"/>
        <w:jc w:val="both"/>
        <w:rPr/>
      </w:pPr>
      <w:r>
        <w:rPr/>
      </w:r>
    </w:p>
    <w:p>
      <w:pPr>
        <w:pStyle w:val="Normal"/>
        <w:jc w:val="both"/>
        <w:rPr/>
      </w:pPr>
      <w:r>
        <w:rPr>
          <w:b/>
          <w:bCs/>
          <w:lang w:val="en-US" w:eastAsia="en-US"/>
        </w:rPr>
        <w:t>15.225</w:t>
      </w:r>
      <w:r>
        <w:rPr>
          <w:lang w:val="en-US" w:eastAsia="en-US"/>
        </w:rPr>
        <w:t xml:space="preserve">  </w:t>
      </w:r>
      <w:r>
        <w:rPr/>
        <w:t>1. Пошлость воображения – в полном соответствии с низким моральным уровнем человека, потому на нашей обязанности лежит сугубое охранение Высочайших Образов от всякого умаления, поругания и кощунственного толкования.</w:t>
      </w:r>
    </w:p>
    <w:p>
      <w:pPr>
        <w:pStyle w:val="Normal"/>
        <w:jc w:val="both"/>
        <w:rPr/>
      </w:pPr>
      <w:r>
        <w:rPr/>
        <w:t>2. Нужно знать, что космический венец возможен лишь на высших мирах, где задачи космического огненного творчества не имеют ничего общего с земным его эквивалентом. Венец этот не имеет никакого приближения к земному понятию его. Необходимо утвердить в сознании, что здесь, в земной Твердыне Братства, Архаты пребывают в одиночестве, ибо служение человечеству требует этого от Них. Каждый из Них несет свою определенную миссию и принимает на себя наиболее тяжкие поручения. Самые близкие Им души, связанные с Ними кармически, во время проведения нового плана эволюции, воплощаются на Земле, сохраняя с Ними связь, неся Их волю и двигая человеческое сознание вдоль новых эволюционных линий. Разнообразие задач требует и различного состояния, потому некоторые Архаты пребывают в уплотненной астральной оболочке, и лишь небольшая группа Их, в силу особой миссии, сохраняет тела физические. Истинно, тягота работы Их на общее благо превышает всякое воображение. Принцип самопожертвования во всем его величии и красоте усвоен этими Служителями Истины и Общего Блага. В кровавом поту, в вечном несменном дозоре, в великом терпении и ценою страшных усилий, следя за ходом корабля человечества, полагая жизнь за други своя, выправляют Они крен его и направляют в спасительное русло. В Учении Жизни есть параграф: «С чем ближе сравнить Нашу Общину – с хором песнопевцев или с военным станом? Именно, со вторым. Можно представить себе, как Община наша должна отвечать правилам полководительства... Нужно опытное знание и зоркость дозора. Не правы те, кто считает Общину Нашу Молитвенным Домом. Не правы те, кто называет Твердыню Нашу рабочей мастерской... Не правы, кто находит Общину изысканной лабораторией. Община – Стоокий Страж, Община – Ураган Вестника, Община – Знамя Завоевателя...»</w:t>
      </w:r>
    </w:p>
    <w:p>
      <w:pPr>
        <w:pStyle w:val="Normal"/>
        <w:jc w:val="both"/>
        <w:rPr/>
      </w:pPr>
      <w:r>
        <w:rPr/>
        <w:t>3. Могу добавить, что Община есть Маяк и единый Якорь человечества. Так, лучшие люди обязаны всячески облегчать Им Ношу Непомерную. И как велика должна быть признательность наша к этим Высоким Духам, которые веками жертвовали собою и продолжают жертвовать заслуженным Ими высшим счастьем, лишь бы облегчить рок человечества, лишь бы удержать планету от гибели!</w:t>
      </w:r>
    </w:p>
    <w:p>
      <w:pPr>
        <w:pStyle w:val="Normal"/>
        <w:jc w:val="both"/>
        <w:rPr/>
      </w:pPr>
      <w:r>
        <w:rPr/>
      </w:r>
    </w:p>
    <w:p>
      <w:pPr>
        <w:pStyle w:val="Normal"/>
        <w:jc w:val="both"/>
        <w:rPr/>
      </w:pPr>
      <w:r>
        <w:rPr>
          <w:b/>
          <w:bCs/>
          <w:lang w:val="en-US" w:eastAsia="en-US"/>
        </w:rPr>
        <w:t>16.037</w:t>
      </w:r>
      <w:r>
        <w:rPr>
          <w:lang w:val="en-US" w:eastAsia="en-US"/>
        </w:rPr>
        <w:t xml:space="preserve">  </w:t>
      </w:r>
      <w:r>
        <w:rPr/>
        <w:t>1. Несомненно, жертва Христа, принятие Им крестной смерти за принесение Учения Света, имела великое значение для всего человечества на всех планах бытия. Жертву или подвиг принимали на себя и другие Великие Учителя человечества. И трудно сказать, чья жертва была больше – жертва ли Шри Кришны, духовного Учителя и царственного строителя жизни, жертва ли Готамы Будды, в течение свыше шестидесяти лет несшего тяжкий подвиг Учительства для утверждения великого Закона.</w:t>
      </w:r>
    </w:p>
    <w:p>
      <w:pPr>
        <w:pStyle w:val="Normal"/>
        <w:jc w:val="both"/>
        <w:rPr/>
      </w:pPr>
      <w:r>
        <w:rPr/>
        <w:t>2. Конечно, в «Криптограммах» правильно сказано, что восстание Люцифера дало миру Христа. Это восстание дало и других Великих Учителей, приходивших до Христа и после Него. Длинен список самоотверженных жизней Высочайших Духов, боровшихся с темною силою. Согласно восточным традициям, восстание Люцифера зародилось уже в конце третьей расы. Великая битва в четвертой расе между Сынами Света и сынами тьмы, упоминаемая во всех древних традициях, ярко отметила эту великую драму нашей планеты. Драму в том, что Люцифер, по космическому праву, является истинным Хозяином нашей Земли. Зерно духа его в потенциале своем заключает все энергии, заложенные в ядре нашей планеты, потому можно легко представить себе, как знает Хозяин Земли недра ее и как подчинены ему все энергии ее. Тогда как другие Великие Сыны Света, прибывшие на нашу планету, принадлежат к более высоким Мирам. Наивысший среди Них принял ответственность за планету. Он стоит на несменном Дозоре. Согласно всем Писаниям, Он есть победитель Змия.</w:t>
      </w:r>
    </w:p>
    <w:p>
      <w:pPr>
        <w:pStyle w:val="Normal"/>
        <w:jc w:val="both"/>
        <w:rPr/>
      </w:pPr>
      <w:r>
        <w:rPr/>
        <w:t>3. Высочайшие Духи, принявшие на Себя всю заботу за эволюцию человечества, непрестанно воплощались на Земле в тех или иных великих Обликах. Помните, как сказано, что все Силы Небесные не могут собрать столько силы, сколько Один подвиг земной в соединении с Силами Высшими. Для Земли все должно быть совершено земным путем, в земных условиях.</w:t>
      </w:r>
    </w:p>
    <w:p>
      <w:pPr>
        <w:pStyle w:val="Normal"/>
        <w:jc w:val="both"/>
        <w:rPr/>
      </w:pPr>
      <w:r>
        <w:rPr/>
        <w:t>4. Конечно, Жертвой Христа никто не спасен от козней и сетей темной силы. Ибо никто не может спасти другого. Но Учение Христа еще раз напомнило человечеству о грозной опасности и указало путь к духовному возрождению, следовательно, к спасению. Но козни темных сил и опасность их не только не исчезли, но возросли перед решающей битвой. Потому сейчас, как никогда, важно единение всех светлых сил для отпора полчищам тьмы, пытающимся в злобе и безумии своем взорвать самую твердь. Но и единение это, при современном состоянии сознания большинства, требует крайне бережного отношения, ибо часто, при приближении, рознь становится еще острее. Так люди часто повторяют поговорку – «Один в поле не воин», но весь глубокий и грозный смысл ее не доходит до их окаменевших сердец.</w:t>
      </w:r>
    </w:p>
    <w:p>
      <w:pPr>
        <w:pStyle w:val="Normal"/>
        <w:jc w:val="both"/>
        <w:rPr/>
      </w:pPr>
      <w:r>
        <w:rPr/>
        <w:t>5. Советую Вам подчеркнуть в труде Вашем, насколько не понят и обойден молчанием эзотеризм в Учении Христа, встречаемый даже в имеющихся у нас Евангелиях. Также можно сказать, что первый луч новой эпохи блеснет новым пониманием Учения Христа. «Так примем появление Христа как священный знак, и пусть люди почитают все знаки Высокого Пути».</w:t>
      </w:r>
    </w:p>
    <w:p>
      <w:pPr>
        <w:pStyle w:val="Normal"/>
        <w:jc w:val="both"/>
        <w:rPr/>
      </w:pPr>
      <w:r>
        <w:rPr/>
      </w:r>
    </w:p>
    <w:p>
      <w:pPr>
        <w:pStyle w:val="Normal"/>
        <w:jc w:val="both"/>
        <w:rPr/>
      </w:pPr>
      <w:r>
        <w:rPr>
          <w:b/>
          <w:bCs/>
          <w:lang w:val="en-US" w:eastAsia="en-US"/>
        </w:rPr>
        <w:t>16.063:1/2</w:t>
      </w:r>
      <w:r>
        <w:rPr>
          <w:lang w:val="en-US" w:eastAsia="en-US"/>
        </w:rPr>
        <w:t xml:space="preserve">  </w:t>
      </w:r>
      <w:r>
        <w:rPr/>
        <w:t>1. 2) На все есть свои законы и условия. Так, когда на Землю на помощь человечеству пришли высокие Существа с других высших планет, то этому способствовали и космические условия. Один из этих Высоких Духов вернулся на свою планету, чтобы установить с земной Твердыней Братства обмен сообщений и найти условия для возможности мысленных сообщений и посылок новых элементов, не встречаемых в атмосфере нашей планеты, но способствующих разряжению скопившейся тьмы. Все подобные возможности даются упорными опытами, изысканиями и сотрудничеством Величайших Духов на обеих планетах. Истинно беспредельны возможности и нахождения!</w:t>
      </w:r>
    </w:p>
    <w:p>
      <w:pPr>
        <w:pStyle w:val="Normal"/>
        <w:jc w:val="both"/>
        <w:rPr/>
      </w:pPr>
      <w:r>
        <w:rPr/>
        <w:t>2. Конечно, Планетарные Духи нашей солнечной системы действуют в полном согласии, ибо Они все вместе творят Волю Космического Магнита и находятся в общении между собою, но для каждой возможности нужна наличность определенных космических условий. Несомненно, что, ввиду особых планетных сочетаний или космических сроков, некоторые условия сношений облегчены. Так, при таком приближении огненных энергий к Земле возможно и привлечение Высоких Посетителей из Высших сфер нашей планетной цепи к сферам, близким к Земле. Армагеддон требует участия в Битве всех сил миров невидимых. Величайшие Духи сообщаются между собою и действуют в полном сотрудничестве, не нуждаясь для этого в нахождении в определенном месте.</w:t>
      </w:r>
    </w:p>
    <w:p>
      <w:pPr>
        <w:pStyle w:val="Normal"/>
        <w:jc w:val="both"/>
        <w:rPr/>
      </w:pPr>
      <w:r>
        <w:rPr/>
      </w:r>
    </w:p>
    <w:p>
      <w:pPr>
        <w:pStyle w:val="Normal"/>
        <w:jc w:val="both"/>
        <w:rPr/>
      </w:pPr>
      <w:r>
        <w:rPr>
          <w:b/>
          <w:bCs/>
          <w:lang w:val="en-US" w:eastAsia="en-US"/>
        </w:rPr>
        <w:t xml:space="preserve">16.155  </w:t>
      </w:r>
      <w:r>
        <w:rPr/>
        <w:t>1. Да, в определенную эпоху в некоторых странах появляется тот или иной посол и несет весть и благую помощь от Твердыни Знания, которые обычно отвергаются. Восток когда-то умел принимать эти вести, конечно, тоже не всегда, но западные народы были весьма упорны в своем отвергании. Лишь однажды советы и помощь были приняты так называемым Новым Светом, именно при Вашингтоне, при провозглашении свободы Сев. Соед. Штатов Америки. Результатом такого принятия явилось мощное развитие Сев. Соед. Штатов. Кто знает, м. б., и сейчас где-то была предложена подобная помощь, но в наш век разложения и царства человеческого безумия она, конечно, была отвергнута.</w:t>
      </w:r>
    </w:p>
    <w:p>
      <w:pPr>
        <w:pStyle w:val="Normal"/>
        <w:jc w:val="both"/>
        <w:rPr/>
      </w:pPr>
      <w:r>
        <w:rPr/>
        <w:t>2. Итак будем свидетелями кармы отвергания великой помощи. Если в прежние века требовались иногда многие десятки лет, чтобы выявить последствия этого отвергания, то теперь – срок гораздо меньший. При несказанном ускорении космических воздействий новых сочетаний лучей все события принимают совершенно иной темп. Сколько уже произошло в течение хотя бы последнего года! Так пусть мудрые вдумаются в происходящее и ищут причины этого в прошлом, но иногда и в очень недалеком. В грозное время нужно думать и о новых посевах причин. Будем надеяться, что найдутся светлые умы, которые остановят всеобщее разрушение своевременным заложением благих основ.</w:t>
      </w:r>
    </w:p>
    <w:p>
      <w:pPr>
        <w:pStyle w:val="Normal"/>
        <w:jc w:val="both"/>
        <w:rPr/>
      </w:pPr>
      <w:r>
        <w:rPr/>
      </w:r>
    </w:p>
    <w:p>
      <w:pPr>
        <w:pStyle w:val="Normal"/>
        <w:jc w:val="both"/>
        <w:rPr/>
      </w:pPr>
      <w:r>
        <w:rPr>
          <w:b/>
          <w:bCs/>
          <w:lang w:val="en-US" w:eastAsia="en-US"/>
        </w:rPr>
        <w:t>16.156</w:t>
      </w:r>
      <w:r>
        <w:rPr>
          <w:lang w:val="en-US" w:eastAsia="en-US"/>
        </w:rPr>
        <w:t xml:space="preserve">  </w:t>
      </w:r>
      <w:r>
        <w:rPr/>
        <w:t>1. Старшие Братья, во все века, приходили на помощь людям, но глубокое невежество и нетерпимость, царившая в правящих кругах, отвергали спасение целых стран. Самость людская больше всего ненавидит тех, кто могут предвидеть, кто могут знать больше их самодовольного невежества. Как ничтожно число желающих действительно учиться, все стремятся лишь поучать! Но мудрый всю жизнь, как пчела, собирает мед знания, черпает из наблюдений над самыми незначительными по виду обстоятельствами.</w:t>
      </w:r>
    </w:p>
    <w:p>
      <w:pPr>
        <w:pStyle w:val="Normal"/>
        <w:jc w:val="both"/>
        <w:rPr/>
      </w:pPr>
      <w:r>
        <w:rPr/>
        <w:t>2. Конечно, совет о спешности не следует понимать узко. Он относится прежде всего к выполнению уже данных заданий и, главным образом, к внутреннему росту и расширению сознания, чтобы встретить и понять смысл совершающегося. Коричневый газ окутывает нашу планету, и смешение токов тяжко сказывается на чутких организмах.</w:t>
      </w:r>
    </w:p>
    <w:p>
      <w:pPr>
        <w:pStyle w:val="Normal"/>
        <w:jc w:val="both"/>
        <w:rPr/>
      </w:pPr>
      <w:r>
        <w:rPr/>
      </w:r>
    </w:p>
    <w:p>
      <w:pPr>
        <w:pStyle w:val="Normal"/>
        <w:jc w:val="both"/>
        <w:rPr/>
      </w:pPr>
      <w:r>
        <w:rPr>
          <w:b/>
          <w:bCs/>
          <w:lang w:val="en-US" w:eastAsia="en-US"/>
        </w:rPr>
        <w:t>16.159:1/3</w:t>
      </w:r>
      <w:r>
        <w:rPr>
          <w:lang w:val="en-US" w:eastAsia="en-US"/>
        </w:rPr>
        <w:t xml:space="preserve">  </w:t>
      </w:r>
      <w:r>
        <w:rPr/>
        <w:t>1. На некоторые Ваши вопросы хочу сказать – доверяйте больше голосу Вашего сердца. Те высочайшие Ego или Индивидуальности, которые пришли на нашу Землю из высших миров в конце третьей расы, продолжают руководить движением и ростом сознания человечества. Высочайший среди них, Аватар Вишну, как называют Его на Востоке, проявлялся, проявляется и будет проявляться в разных Аспектах в течение всего Цикла существования нашей планеты. Эта Индивидуальность заложила основы каждого сдвига сознания нашего человечества. Именно этот Высочайший Дух стоит во Главе Иерархии Света и принял на Себя Несменный Дозор.</w:t>
      </w:r>
    </w:p>
    <w:p>
      <w:pPr>
        <w:pStyle w:val="Normal"/>
        <w:jc w:val="both"/>
        <w:rPr/>
      </w:pPr>
      <w:r>
        <w:rPr/>
        <w:t>2. Невозможно людям дать истину, ибо не могут они ее вместить. Можно даже сказать – чем ближе к Истине, тем дальше она кажется нам. Слишком проста она в своем величии. Попробуйте предложить людям купить у вас настоящий червонец по пониженной цене, и никто не купит его у вас. Так и с великими Истинами. Людям нужна вся бутафория, весь вековой маскарад, сооружавшийся около великих Понятий.</w:t>
      </w:r>
    </w:p>
    <w:p>
      <w:pPr>
        <w:pStyle w:val="Normal"/>
        <w:jc w:val="both"/>
        <w:rPr/>
      </w:pPr>
      <w:r>
        <w:rPr/>
        <w:t>3. Христос пришел, и лишь рыбаки приняли Его. Но когда века возложили на него всю тяжесть церковных догм и златых облачений, сделав Его недосягаемым идолом, тогда множества уверовали в Него.</w:t>
      </w:r>
    </w:p>
    <w:p>
      <w:pPr>
        <w:pStyle w:val="Normal"/>
        <w:jc w:val="both"/>
        <w:rPr/>
      </w:pPr>
      <w:r>
        <w:rPr/>
      </w:r>
    </w:p>
    <w:p>
      <w:pPr>
        <w:pStyle w:val="Normal"/>
        <w:jc w:val="both"/>
        <w:rPr/>
      </w:pPr>
      <w:r>
        <w:rPr>
          <w:b/>
          <w:bCs/>
          <w:lang w:val="en-US" w:eastAsia="en-US"/>
        </w:rPr>
        <w:t>16.163:2</w:t>
      </w:r>
      <w:r>
        <w:rPr>
          <w:lang w:val="en-US" w:eastAsia="en-US"/>
        </w:rPr>
        <w:t xml:space="preserve">  </w:t>
      </w:r>
      <w:r>
        <w:rPr/>
        <w:t xml:space="preserve">2. Также впервые слышу, что посланники Бел. Братства не утверждали себя таковыми там, где нужно. </w:t>
      </w:r>
      <w:r>
        <w:rPr>
          <w:i/>
          <w:iCs/>
        </w:rPr>
        <w:t>Разве Е. П. Б. скрывала</w:t>
      </w:r>
      <w:r>
        <w:rPr/>
        <w:t xml:space="preserve">, что она послана Бел. Братством, и </w:t>
      </w:r>
      <w:r>
        <w:rPr>
          <w:i/>
          <w:iCs/>
        </w:rPr>
        <w:t>не утверждала свою миссию?</w:t>
      </w:r>
      <w:r>
        <w:rPr/>
        <w:t xml:space="preserve"> Конечно, посланники или вестники </w:t>
      </w:r>
      <w:r>
        <w:rPr>
          <w:i/>
          <w:iCs/>
        </w:rPr>
        <w:t>не</w:t>
      </w:r>
      <w:r>
        <w:rPr/>
        <w:t xml:space="preserve"> кричат </w:t>
      </w:r>
      <w:r>
        <w:rPr>
          <w:i/>
          <w:iCs/>
        </w:rPr>
        <w:t>на базаре</w:t>
      </w:r>
      <w:r>
        <w:rPr/>
        <w:t xml:space="preserve"> о своем приближении и поручении. Даваемое через них само говорит за себя и воспринимается чуткими сердцами, но там, где нужно и где им указано, там </w:t>
      </w:r>
      <w:r>
        <w:rPr>
          <w:i/>
          <w:iCs/>
        </w:rPr>
        <w:t>они должны это утверждать</w:t>
      </w:r>
      <w:r>
        <w:rPr/>
        <w:t>. Но разница в том, что истинные вестники не будут называть себя Мировыми Учителями или грядущими Дхиан-Коганами, или даже апостолами и присваивать себе чужие воплощения и, главное, не будут писать ложных и безвкусных книг и монополизировать общение с Великими Учителями.</w:t>
      </w:r>
    </w:p>
    <w:p>
      <w:pPr>
        <w:pStyle w:val="Normal"/>
        <w:jc w:val="both"/>
        <w:rPr/>
      </w:pPr>
      <w:r>
        <w:rPr/>
      </w:r>
    </w:p>
    <w:p>
      <w:pPr>
        <w:pStyle w:val="Normal"/>
        <w:jc w:val="both"/>
        <w:rPr/>
      </w:pPr>
      <w:r>
        <w:rPr>
          <w:b/>
          <w:bCs/>
          <w:lang w:val="en-US" w:eastAsia="en-US"/>
        </w:rPr>
        <w:t>16.169</w:t>
      </w:r>
      <w:r>
        <w:rPr>
          <w:lang w:val="en-US" w:eastAsia="en-US"/>
        </w:rPr>
        <w:t xml:space="preserve">  </w:t>
      </w:r>
      <w:r>
        <w:rPr/>
        <w:t>1. Да, по древним еврейским писаниям, среди Элохимов были духи обоих начал, ибо каждое творение на любом плане основано на двух началах. Эту истину нужно очень усвоить, так же как и другую, что в каждом созидании необходимо участие энергий человека как носителя высших принципов Космоса. В Сокровенном Учении сказано – «миры, не населенные человеком, не могли развиваться и потому разрушились». Таким образом, становится ясной зависимость миров или планеты от человека и его духовного и морального уровня.</w:t>
      </w:r>
    </w:p>
    <w:p>
      <w:pPr>
        <w:pStyle w:val="Normal"/>
        <w:jc w:val="both"/>
        <w:rPr/>
      </w:pPr>
      <w:r>
        <w:rPr/>
      </w:r>
    </w:p>
    <w:p>
      <w:pPr>
        <w:pStyle w:val="Normal"/>
        <w:jc w:val="both"/>
        <w:rPr/>
      </w:pPr>
      <w:r>
        <w:rPr>
          <w:b/>
          <w:bCs/>
          <w:lang w:val="en-US" w:eastAsia="en-US"/>
        </w:rPr>
        <w:t>16.184</w:t>
      </w:r>
      <w:r>
        <w:rPr>
          <w:lang w:val="en-US" w:eastAsia="en-US"/>
        </w:rPr>
        <w:t xml:space="preserve">  </w:t>
      </w:r>
      <w:r>
        <w:rPr/>
        <w:t>1. Уявление истинных Ликов Великих Учителей не было бы принято многими лучшими людьми и даже обладающими сравнительно расширенным сознанием. Обратите внимание, как большинство людей болезненно реагирует на все, что не отвечает их представлению, атавизм веков силен!</w:t>
      </w:r>
    </w:p>
    <w:p>
      <w:pPr>
        <w:pStyle w:val="Normal"/>
        <w:jc w:val="both"/>
        <w:rPr/>
      </w:pPr>
      <w:r>
        <w:rPr/>
        <w:t>2. Да, противоставление одного вымышленного образа другому, не менее фантастичному, и есть самое страшное и разлагающее явление. Причем такие люди не могут утвердиться ни на одном, получается страшная двойственность, как при косоглазии, и, в результате, налицо полное косомыслие.</w:t>
      </w:r>
    </w:p>
    <w:p>
      <w:pPr>
        <w:pStyle w:val="Normal"/>
        <w:jc w:val="both"/>
        <w:rPr/>
      </w:pPr>
      <w:r>
        <w:rPr/>
        <w:t>3. Согласно эзотерическим восточным Учениям, на протяжении целой Манвантары, или большого Круга нашей планеты, мы имеем одного Ману (Учителя Учителей), стоящего во главе высоких Собратьев Его. Так Единая Индивидуальность принимает на себя ответственность за планету на целую Манвантару.</w:t>
      </w:r>
    </w:p>
    <w:p>
      <w:pPr>
        <w:pStyle w:val="Normal"/>
        <w:jc w:val="both"/>
        <w:rPr/>
      </w:pPr>
      <w:r>
        <w:rPr/>
      </w:r>
    </w:p>
    <w:p>
      <w:pPr>
        <w:pStyle w:val="Normal"/>
        <w:jc w:val="both"/>
        <w:rPr/>
      </w:pPr>
      <w:r>
        <w:rPr>
          <w:b/>
          <w:bCs/>
          <w:lang w:val="en-US" w:eastAsia="en-US"/>
        </w:rPr>
        <w:t>16.194:4</w:t>
      </w:r>
      <w:r>
        <w:rPr>
          <w:lang w:val="en-US" w:eastAsia="en-US"/>
        </w:rPr>
        <w:t xml:space="preserve">  </w:t>
      </w:r>
      <w:r>
        <w:rPr/>
        <w:t>4. Приведенные слова Афанасия В. прежде всего исполнены красоты, а там, где есть красота, там и истина. Так его утверждение: «Бог вочеловечился, чтобы мы обожились» отвечает оккультной истине, ибо Дух Иис. Хр. в своей очищенной огненной Божественной Сущности, конечно, для нас есть олицетворение Божественного Начала. Приняв земную оболочку 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ем заключенному, Он, истинно, обожил его. Мы приобщаемся к Божественному Началу в нас, поскольку мы можем принять это в сознание наше. Именно, «причастием духа становимся мы общниками божеского естества» и достигаем обожения... Говоря современным языком, разве не сказано в Учении, что лишь принятие в сознание высших энергий дает нам доступ к ним и овладение ими...</w:t>
      </w:r>
    </w:p>
    <w:p>
      <w:pPr>
        <w:pStyle w:val="Normal"/>
        <w:jc w:val="both"/>
        <w:rPr/>
      </w:pPr>
      <w:r>
        <w:rPr/>
      </w:r>
    </w:p>
    <w:p>
      <w:pPr>
        <w:pStyle w:val="Normal"/>
        <w:jc w:val="both"/>
        <w:rPr/>
      </w:pPr>
      <w:r>
        <w:rPr>
          <w:b/>
          <w:bCs/>
          <w:lang w:val="en-US" w:eastAsia="en-US"/>
        </w:rPr>
        <w:t>16.210:2/4</w:t>
      </w:r>
      <w:r>
        <w:rPr>
          <w:lang w:val="en-US" w:eastAsia="en-US"/>
        </w:rPr>
        <w:t xml:space="preserve">  </w:t>
      </w:r>
      <w:r>
        <w:rPr/>
        <w:t>2. На Ваш вопрос – почему Великие Учителя не укажут на многие ошибки, совершавшиеся и совершающиеся? – отвечу параграфом из «Мира Огненного»:</w:t>
      </w:r>
    </w:p>
    <w:p>
      <w:pPr>
        <w:pStyle w:val="Normal"/>
        <w:jc w:val="both"/>
        <w:rPr/>
      </w:pPr>
      <w:r>
        <w:rPr/>
        <w:t>3. § 14. «Спросят – почему не останавливаем те лжеисточники? Почему не выявляем тех, кто послания искажает? Отвечайте – если бы насильственно останавливать течение, по которому человечество идет, то изуверство перешло бы в зверство. Так злая свободная воля течет, как лава, поглощая в истории тех, кто ополчается против Блага. Ведь насильственное явление не может дать человечеству пути праведного, ибо все тонкие энергии могут приниматься лишь огненным сознанием. Терпимость, истинно, есть удел огненного сознания. 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 Перечтите и параграфы 11, 12 и 15.</w:t>
      </w:r>
    </w:p>
    <w:p>
      <w:pPr>
        <w:pStyle w:val="Normal"/>
        <w:jc w:val="both"/>
        <w:rPr/>
      </w:pPr>
      <w:r>
        <w:rPr/>
        <w:t>4. Вы спрашиваете – почему Вел. Уч. не укажут на значение Нового Учения? Но Они указывают тем, кто может воспринять. Для этого нужно иметь сознание открытое. Вникните глубже в Учение, и многое уяснится. Каждый вопрос освещен со многих сторон.</w:t>
      </w:r>
    </w:p>
    <w:p>
      <w:pPr>
        <w:pStyle w:val="Normal"/>
        <w:jc w:val="both"/>
        <w:rPr/>
      </w:pPr>
      <w:r>
        <w:rPr/>
      </w:r>
    </w:p>
    <w:p>
      <w:pPr>
        <w:pStyle w:val="Normal"/>
        <w:jc w:val="both"/>
        <w:rPr/>
      </w:pPr>
      <w:r>
        <w:rPr>
          <w:b/>
          <w:bCs/>
          <w:lang w:val="en-US" w:eastAsia="en-US"/>
        </w:rPr>
        <w:t>16.210:5/6</w:t>
      </w:r>
      <w:r>
        <w:rPr>
          <w:lang w:val="en-US" w:eastAsia="en-US"/>
        </w:rPr>
        <w:t xml:space="preserve">  </w:t>
      </w:r>
      <w:r>
        <w:rPr/>
        <w:t>5. Да, Учение Живой Этики основано на почитании Иерархии Света, на признании высокого авторитета Учителей. И чем крупнее дух, тем шире и выше понимает он великий закон Иерархии. Не устану повторять – принцип Иерархии есть закон космический. Вся Вселенная насыщена и существует и держится лишь этим принципом. Каждая форма во Вселенной носит в основании своем ядро, каждый центр устремления живет на принципе Иерархии. Именно, в Космосе существует подчинение низшего высшему. На этом основана эволюция. В книгах Учения сказано: «Из всех принципов ведущих принцип Иерархии самый мощный. Каждый явленный сдвиг творится принципом Иерархии. Куда может направиться дух без Руки Ведущей? Куда может глаз обернуться и сердце обратиться без Иерархии?.. Зерно духа насыщается космическим лучом Иерарха...» Именно, признаком принадлежности к шестой расе и будет принятие закона Высшего Водительства, признание Иерархии во всем ее объеме.</w:t>
      </w:r>
    </w:p>
    <w:p>
      <w:pPr>
        <w:pStyle w:val="Normal"/>
        <w:jc w:val="both"/>
        <w:rPr/>
      </w:pPr>
      <w:r>
        <w:rPr/>
        <w:t>6. Предоставьте людей их собственному неограниченному водительству, и устрашающая инволюция немедленно вступит в свои права. На Западе сейчас особенно восстают против всякого авторитета и дрожат за свою индивидуальность, которой в большинстве случаев не обладают, ибо пребывают в оковах предубеждений, предрассудков, атавизма и невежества. У многих знание духа минимально, и они проходят жизнь, водимые голосом низшей самости, который принимается ими за высшую интуицию. Разве не свидетели мы уже последствий таких безумий?</w:t>
      </w:r>
    </w:p>
    <w:p>
      <w:pPr>
        <w:pStyle w:val="Normal"/>
        <w:jc w:val="both"/>
        <w:rPr/>
      </w:pPr>
      <w:r>
        <w:rPr/>
      </w:r>
    </w:p>
    <w:p>
      <w:pPr>
        <w:pStyle w:val="Normal"/>
        <w:jc w:val="both"/>
        <w:rPr/>
      </w:pPr>
      <w:r>
        <w:rPr>
          <w:b/>
          <w:bCs/>
          <w:lang w:val="en-US" w:eastAsia="en-US"/>
        </w:rPr>
        <w:t>16.255:8/11</w:t>
      </w:r>
      <w:r>
        <w:rPr>
          <w:lang w:val="en-US" w:eastAsia="en-US"/>
        </w:rPr>
        <w:t xml:space="preserve">  </w:t>
      </w:r>
      <w:r>
        <w:rPr/>
        <w:t>8. Прилагаю и Беседу, ко Дню Вселенского Праздника, которую прошу прочесть ближайшим друзьям.</w:t>
      </w:r>
    </w:p>
    <w:p>
      <w:pPr>
        <w:pStyle w:val="Normal"/>
        <w:jc w:val="both"/>
        <w:rPr/>
      </w:pPr>
      <w:r>
        <w:rPr/>
        <w:t>9. «Вы знаете,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 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 Не забудем, что Они являлись на Землю под особым Лучом, и потому рождение их соединялось с некоторыми легендами. Не будем раз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jc w:val="both"/>
        <w:rPr/>
      </w:pPr>
      <w:r>
        <w:rPr/>
        <w:t>10. 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ять хотя бы зачаток прекрасного чувства торжественности. Оно преображает жизнь и делает героев. Так будем сопровождать памятные дни каким-то необычным подвигом. 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jc w:val="both"/>
        <w:rPr/>
      </w:pPr>
      <w:r>
        <w:rPr/>
        <w:t>11. 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w:t>
      </w:r>
    </w:p>
    <w:p>
      <w:pPr>
        <w:pStyle w:val="Normal"/>
        <w:jc w:val="both"/>
        <w:rPr/>
      </w:pPr>
      <w:r>
        <w:rPr/>
      </w:r>
    </w:p>
    <w:p>
      <w:pPr>
        <w:pStyle w:val="Normal"/>
        <w:jc w:val="both"/>
        <w:rPr/>
      </w:pPr>
      <w:r>
        <w:rPr>
          <w:b/>
          <w:bCs/>
          <w:lang w:val="en-US" w:eastAsia="en-US"/>
        </w:rPr>
        <w:t>16.256:9/11</w:t>
      </w:r>
      <w:r>
        <w:rPr>
          <w:lang w:val="en-US" w:eastAsia="en-US"/>
        </w:rPr>
        <w:t xml:space="preserve">  </w:t>
      </w:r>
      <w:r>
        <w:rPr/>
        <w:t>9. В последнее время наука так близко подошла к самым оккультным открытиям в области тончайших энергий. Потому вы твердо и спокойно перед всеми можете настаивать на вашем знании о воздействиях психической энергии, которая так наглядно проявляется в передаче мыслей на расстояние и в повышении вибраций, улавливаемых тончайшим аппаратом при напряженной мысленной работе. Мы изучаем психические и парапсихические явления, которыми сейчас интересуются все передовые, лучшие ученые. Также можем утверждать и наше знание о существовании Твердыни Знания, или Братства Махатм, этих Старших Братьев человечества,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ника Знания и Света. Как говорит проф. Херлэй: «В космосе должны существовать высокие Сущности, разум которых настолько же превышает наш разум, насколько последний превосходит разум простого жука, и эти существа принимают деятельное участие в управлении эволюционными процессами Природы».</w:t>
      </w:r>
    </w:p>
    <w:p>
      <w:pPr>
        <w:pStyle w:val="Normal"/>
        <w:jc w:val="both"/>
        <w:rPr/>
      </w:pPr>
      <w:r>
        <w:rPr/>
        <w:t>10. Итак, если кто не знает о существовании этого Маяка человечества, то остается пожалеть его и посоветовать ему поскорее ознакомиться с огромнейшим литературным материалом, охватывающим тысячелетия, в котором рекордировано множество фактов и доказательств о нахождении такой Твердыни Знания не в заоблачных сферах, но на нашей Земле.</w:t>
      </w:r>
    </w:p>
    <w:p>
      <w:pPr>
        <w:pStyle w:val="Normal"/>
        <w:jc w:val="both"/>
        <w:rPr/>
      </w:pPr>
      <w:r>
        <w:rPr/>
        <w:t>11. Потому, если некий невежда гордится тем, что он не получает указаний «из-за облаков», то из этого не следует, что самые высокие, самые ценные указания не получаются методом, недоступным сейчас для такого представителя ограниченного сознания. Между прочим, из священных писаний всех народов можно привести неоспоримые факты, что все религии, не исключая и позднейшую – христианство, основаны были именно на получении Откровения «из-за облаков». Всем таким косным гордецам нужно посоветовать пополнить свои знания. Вполне признавая, вернее, зная о возможности сообщений с миром надземным, мы, в то же время, настаиваем и на возможности получения указаний не «из-за облаков» от каких-то небожителей, но именно от Махатм, Великих Учителей, носящих физическую оболочку и занимающих на Земле определенное место. Потому мы так интересуемся всеми опытами по передаче мыслей на расстояние, которыми заняты сейчас в одной Америке уже до сорока профессоров во главе с проф. Рейном, не говоря и о других европейских ученых. Великий Платон говорил: «мысли правят миром». Наш современник, проф. Комптон, высказав предположение о нахождении действенной разумной силы за каждым феноменом природы и о действии мысли на материю, заканчивает свой труд следующими замечательными словами: «возможно, что мысли человека являются самым важным фактором мира...» Итак, начав с воздействия идеологии мысли, мы приходим уже к постижению механики мысли. Потому собирайте, где только возможно, факты и научные доказательства, касающиеся психической области и о растущем интересе к ней.</w:t>
      </w:r>
    </w:p>
    <w:p>
      <w:pPr>
        <w:pStyle w:val="Normal"/>
        <w:jc w:val="both"/>
        <w:rPr/>
      </w:pPr>
      <w:r>
        <w:rPr/>
      </w:r>
    </w:p>
    <w:p>
      <w:pPr>
        <w:pStyle w:val="Normal"/>
        <w:jc w:val="both"/>
        <w:rPr/>
      </w:pPr>
      <w:r>
        <w:rPr>
          <w:b/>
          <w:bCs/>
          <w:lang w:val="en-US" w:eastAsia="en-US"/>
        </w:rPr>
        <w:t>17.034:2</w:t>
      </w:r>
      <w:r>
        <w:rPr>
          <w:lang w:val="en-US" w:eastAsia="en-US"/>
        </w:rPr>
        <w:t xml:space="preserve">  </w:t>
      </w:r>
      <w:r>
        <w:rPr/>
        <w:t>2. Конечно, все древние оккультные школы являлись отделами Вел. Бр. В древнейшие времена среди Посвященных таких Школ можно было встретить великие воплощения семи Кумар, или Сынов Разума, или Сынов Света. Так Орфей, Зороастр, Кришна (Вел. Уч. М.); Иисус; Готама Будда; Платон, Он же Конфуций (предыдущий Вл. Ш.); Пифагор (Уч. К. Х.); Ямбликус, он же Яков Беме (Уч. Илларион); Лао Цзы, или Сен-Жермен (Уч. Раккоцци) и другие были этими великими Воплощениями. Так продвижением сознания человечества на протяжении всей эволюции нашей Земли мы обязаны этим великим Духам, воплощавшимся во всех расах и народностях на пороге каждого нового сдвига сознания, каждого нового поворота в истории. Величайшие Образы древности связаны с этими Сынами Света. Падение Люцифера началось со времен Атлантиды. Его можно узнать в Раванне, противнике героя Рамы в эпической поэме «Махабхарата». Так Великие Духи неустанно принимали на себя труднейшие жизненные подвиги, но мало кто из современников Их понимал, хотя бы отчасти, величие эти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истинным творцам нашего сознания. На протяжении бесконечных тысячелетий в самоотверженном служении Общему Благу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w:t>
      </w:r>
    </w:p>
    <w:p>
      <w:pPr>
        <w:pStyle w:val="Normal"/>
        <w:jc w:val="both"/>
        <w:rPr/>
      </w:pPr>
      <w:r>
        <w:rPr/>
      </w:r>
    </w:p>
    <w:p>
      <w:pPr>
        <w:pStyle w:val="Normal"/>
        <w:jc w:val="both"/>
        <w:rPr/>
      </w:pPr>
      <w:r>
        <w:rPr>
          <w:b/>
          <w:bCs/>
          <w:lang w:val="en-US" w:eastAsia="en-US"/>
        </w:rPr>
        <w:t>17.049:2</w:t>
      </w:r>
      <w:r>
        <w:rPr>
          <w:lang w:val="en-US" w:eastAsia="en-US"/>
        </w:rPr>
        <w:t xml:space="preserve">  </w:t>
      </w:r>
      <w:r>
        <w:rPr/>
        <w:t>2. Что касается прочих жизней Учителя всех Учителей, то ищите их как среди великих Сынов Света, так и во всех эпохах, во всех народностях. Когда было нужно дать человечеству новую ступень сознания или закрепить и очистить данный Завет, Великий Дух жертвовал Собою и принимал Чашу Подвига. Так и в книге «О Жертве» найдете Их. Но об этом пишу Вам доверительно и прошу не говорить этого неподготовленным сознаниям. На их вопрос о жизнях Вел. Уч. скажите общо, что Светлые Уч. есть прародители нашего сознания, и они появлялись во всех эпохах в обликах Высочайших Духовных Учителей, Философов, Законодателей и Царей. С сознаниями, не знающими, как обойтись с величайшими Понятиями и потому легко кощунствующими, нужно быть очень Осторожным.</w:t>
      </w:r>
    </w:p>
    <w:p>
      <w:pPr>
        <w:pStyle w:val="Normal"/>
        <w:jc w:val="both"/>
        <w:rPr/>
      </w:pPr>
      <w:r>
        <w:rPr/>
      </w:r>
    </w:p>
    <w:p>
      <w:pPr>
        <w:pStyle w:val="Normal"/>
        <w:jc w:val="both"/>
        <w:rPr/>
      </w:pPr>
      <w:r>
        <w:rPr>
          <w:b/>
          <w:bCs/>
          <w:lang w:val="en-US" w:eastAsia="en-US"/>
        </w:rPr>
        <w:t>17.053:1</w:t>
      </w:r>
      <w:r>
        <w:rPr>
          <w:lang w:val="en-US" w:eastAsia="en-US"/>
        </w:rPr>
        <w:t xml:space="preserve">  </w:t>
      </w:r>
      <w:r>
        <w:rPr/>
        <w:t>1. Пчелы и муравьи были принесены Вел. Учителем с Венеры в назидание человечеству. Также имеется легенда, что пшеница была принесена Изидою с Венеры. Интересно отметить, что ботаники утверждают, что, тогда как все злаки встречаются в диком виде, пшеница никогда и нигде не была найдена в ее первобытном состоянии.</w:t>
      </w:r>
    </w:p>
    <w:p>
      <w:pPr>
        <w:pStyle w:val="Normal"/>
        <w:jc w:val="both"/>
        <w:rPr/>
      </w:pPr>
      <w:r>
        <w:rPr/>
      </w:r>
    </w:p>
    <w:p>
      <w:pPr>
        <w:pStyle w:val="Normal"/>
        <w:jc w:val="both"/>
        <w:rPr/>
      </w:pPr>
      <w:r>
        <w:rPr>
          <w:b/>
          <w:bCs/>
          <w:lang w:val="en-US" w:eastAsia="en-US"/>
        </w:rPr>
        <w:t>17.061:1/3</w:t>
      </w:r>
      <w:r>
        <w:rPr>
          <w:lang w:val="en-US" w:eastAsia="en-US"/>
        </w:rPr>
        <w:t xml:space="preserve">  </w:t>
      </w:r>
      <w:r>
        <w:rPr/>
        <w:t>1. В определенную эпоху появляется в нескольких странах тот или иной Посол и несет Весть и благую помощь, которая обычно отвергается. Восток когда-то умел принимать эти Вести, конечно, тоже не всегда, но западные народы были очень упорны в своем отвергании. Лишь однажды помощь была принята так называемым Новым Светом, именно самим Вашингтоном при провозглашении свободы Америки. Результатом этого принятия явилось мощное развитие Сев. Соед. Штатов. Кто знает, может быть, и сейчас где-то была предложена подобная Помощь, но в наш век разложения и царства подлости она, конечно, была отвергнута.</w:t>
      </w:r>
    </w:p>
    <w:p>
      <w:pPr>
        <w:pStyle w:val="Normal"/>
        <w:jc w:val="both"/>
        <w:rPr/>
      </w:pPr>
      <w:r>
        <w:rPr/>
        <w:t>2. Итак, будем свидетелями кармы отвергания Помощи. Если в прежние века требовались иногда десятки лет, чтобы выявить последствия этого отвергания, то теперь – гораздо меньший срок. При несказанном ускорении космических воздействий новых сочетаний лучей все события принимают совершенно иной темп. Сколько уже произошло в течение хотя бы последнего года. Так пусть мудрые вдумываются в происходящее и ищут причины этого в прошлом, и часто в очень недалеком. В грозное время нужно думать и о новых посевах. Будем надеяться, что найдутся светлые умы, которые остановят всеобщее разрушение заложением благих основ.</w:t>
      </w:r>
    </w:p>
    <w:p>
      <w:pPr>
        <w:pStyle w:val="Normal"/>
        <w:jc w:val="both"/>
        <w:rPr/>
      </w:pPr>
      <w:r>
        <w:rPr/>
        <w:t>3. Бел. Бр. во все века приходило на помощь людям, но глубокое невежество и нетерпимость, царившие в правящих кругах, отвергали спасение целых стран. Самость людская больше всего ненавидит тех, кто может предвидеть, кто может знать больше самодовольного невежества. Как ничтожно число желающих действительно учиться, все стремятся лишь поучать. Но мудрый всю жизнь, как пчела, собирает мед знания, черпает из наблюдений над самыми незначительными по виду обстоятельствами.</w:t>
      </w:r>
    </w:p>
    <w:p>
      <w:pPr>
        <w:pStyle w:val="Normal"/>
        <w:jc w:val="both"/>
        <w:rPr/>
      </w:pPr>
      <w:r>
        <w:rPr/>
      </w:r>
    </w:p>
    <w:p>
      <w:pPr>
        <w:pStyle w:val="Normal"/>
        <w:jc w:val="both"/>
        <w:rPr/>
      </w:pPr>
      <w:r>
        <w:rPr>
          <w:b/>
          <w:bCs/>
          <w:lang w:val="en-US" w:eastAsia="en-US"/>
        </w:rPr>
        <w:t>17.062:1/2</w:t>
      </w:r>
      <w:r>
        <w:rPr>
          <w:lang w:val="en-US" w:eastAsia="en-US"/>
        </w:rPr>
        <w:t xml:space="preserve">  </w:t>
      </w:r>
      <w:r>
        <w:rPr/>
        <w:t>1. Теперь приведу не для книги, но для Вас и самых близких друзей один из эпизодов из жизни Сен-Жермена в связи с русским именем. Так Воронцов был одним из тех русских, которые после встречи с гр. С.-Ж. при дворе Екатерины обратились к учению жизни. Чуждый военному делу, Воронцов оставил службу и последовал за С.-Ж. Как иностранец, он помог С.-Ж. отбыть из Франции. Истинно, Воронцов подвергался большой опасности, когда, пользуясь сходством с С.-Ж., он принял на себя его вид и тем навлек на себя преследование, которое назначалось С.-Ж. Конечно, Бел. Бр. помнит тех, Кто помогал Им и подвергался за Них опасности. Потому Воронцов прибыл вместе с С.-Ж. в Индию. Можно себе представить, как близко он мог подойти к Твердыне Света. Но три обстоятельства привели его обратно на родину. Первое – его чрезмерное увлечение обрядами магии, второе – его привязанность к родственникам и третье, когда стало ясно, что он не может остаться в Индии без вреда для своего духовного развития, ему было поручено предупредить декабристов о неверном задании. В роду Воронцовых сохранилась память о странном предке, когда-то исчезнувшем, но так как все около Бел. Бр. связано с кличкой шарлатанства, то имя Воронцова было между мистиками и шарлатанами. Часть его писем в Публ. библиотеке в Петербурге, но некоторые были впоследствии извлечены оттуда. Во всяком случае, Воронцов был одним из немногих, кто знал о Гим. Бр. и распространял сведения о Махатмах. Среди частного архива Наместника Кавказа Воронцова-Дашкова имелись письма об Учителях Индии. И в семейных архивах Фадеевых, родственников Бл., хранились любопытные документы о Воронцове; так и у меня имелся ритуальный кинжал, принадлежащий Воронцову, и в детстве я любила повторять отрывки привезенных им из Индии ритуальных напевов, каким-то образом дошедших до нашей семьи. Конечно, никто уже не помнил их происхождения и значения. Также и имение семьи моего мужа носило название Извара, данное этим самым Воронцовым, ибо оно раньше принадлежало ему.</w:t>
      </w:r>
    </w:p>
    <w:p>
      <w:pPr>
        <w:pStyle w:val="Normal"/>
        <w:jc w:val="both"/>
        <w:rPr/>
      </w:pPr>
      <w:r>
        <w:rPr/>
        <w:t>2. Слишком много желающих так или иначе мешать или унизить нашу великую родину, именно великую во многих отношениях, несмотря ни на что. Но времена изменчивы, и Чертог Небывалый заповедан, ибо одна лишь наша родина держит равновесие мира. Если бы она сейчас распалась, то гибель всего мира неминуема – таково решение высшее, решение Светил. Возрожденная страна не будет ничьим врагом, но укажет пути сотрудничества народов. Десять лет тому назад мне было показано разрушение Испании, как пролог к большим событиям, тогда же был указан и затопленный берег Англии, последнее обстоятельство, вероятно, чтобы еще уточнить срок событий. Много вех расставляется, по ним и следуем.</w:t>
      </w:r>
    </w:p>
    <w:p>
      <w:pPr>
        <w:pStyle w:val="Normal"/>
        <w:jc w:val="both"/>
        <w:rPr/>
      </w:pPr>
      <w:r>
        <w:rPr/>
      </w:r>
    </w:p>
    <w:p>
      <w:pPr>
        <w:pStyle w:val="Normal"/>
        <w:jc w:val="both"/>
        <w:rPr/>
      </w:pPr>
      <w:r>
        <w:rPr>
          <w:b/>
          <w:bCs/>
          <w:lang w:val="en-US" w:eastAsia="en-US"/>
        </w:rPr>
        <w:t>17.070</w:t>
      </w:r>
      <w:r>
        <w:rPr>
          <w:lang w:val="en-US" w:eastAsia="en-US"/>
        </w:rPr>
        <w:t xml:space="preserve">  </w:t>
      </w:r>
      <w:r>
        <w:rPr/>
        <w:t>1. Ваша догадка правильна. Именно Л[юцифер] – правитель нашей планеты по космическому праву. Чтобы спасти человечество, Вел. Вл., придя с Вен[еры], принял на себя тяжкий и самоотверженный подвиг пробуждения духа и сдвига сознания в массе осужденных Л. существ. Таким образом, Он противостал тьме. Вот почему на протяжении этой Манвантары Вел. Вл. стоит во главе и как Ману, и как Учитель Учителей. Истинно, благодаря Ему, Носителю и Дателю Амриты, приобщились земляне к бытию беспредельному. Велики Тайны Духа! &lt;...&gt; Как я уже не раз писала, планетное равновесие держится Севером, лишь тем, что там происходит просветление. Под знаками войны совершились и совершаются великие сдвиги. Так во всем мире тьма поедает тьму. Лучше всего свидетельствует о том Испания. Америка тоже вступает в период переустройства, зараза разложения коснулась и этой страны. Но как молодая страна, она выйдет обновленной из этого испытания. Страшнее все пертурбации для стран одряхлевших. Многое висит на ниточке, но безумцы не хотят видеть этого, и расцвет в некоторых странах может быть очень кратким. Высшая справедливость действует в лучший срок. Встретим мужественно все смещения, зная, что Щит хранит доверившихся всем сердцем Силам Света и готовых на подвиг Общего Блага. Истинно, можно вспомнить слова: «Творю Новое Небо и новую Землю, и старые уже не вспомнятся».</w:t>
      </w:r>
    </w:p>
    <w:p>
      <w:pPr>
        <w:pStyle w:val="Normal"/>
        <w:jc w:val="both"/>
        <w:rPr/>
      </w:pPr>
      <w:r>
        <w:rPr/>
      </w:r>
    </w:p>
    <w:p>
      <w:pPr>
        <w:pStyle w:val="Normal"/>
        <w:jc w:val="both"/>
        <w:rPr/>
      </w:pPr>
      <w:r>
        <w:rPr>
          <w:b/>
          <w:bCs/>
          <w:lang w:val="en-US" w:eastAsia="en-US"/>
        </w:rPr>
        <w:t>17.077</w:t>
      </w:r>
      <w:r>
        <w:rPr>
          <w:lang w:val="en-US" w:eastAsia="en-US"/>
        </w:rPr>
        <w:t xml:space="preserve">  </w:t>
      </w:r>
      <w:r>
        <w:rPr/>
        <w:t>1. В некоторых теос. кругах существует убеждение, что Вел. Уч. не только руководят революциями, но будто бы вызывают их!!! Еще недавно читала я такой перл в «Теософисте». Нет более страшного заблуждения! Именно Вел. Уч. всеми силами стараются предотвратить всякие разрушения и убийства и путем сдвига сознания направить человечество к правильной эволюции. Они не могут насиловать человеческую волю, ибо в результате это грозило бы еще худшим разрушением, но Они всегда посылают предостережения и стремятся помочь и спасти тех, кого возможно. Может быть, в Вашем труде Вы найдете возможность в красивой и мощной форме упомянуть об этом.</w:t>
      </w:r>
    </w:p>
    <w:p>
      <w:pPr>
        <w:pStyle w:val="Normal"/>
        <w:jc w:val="both"/>
        <w:rPr/>
      </w:pPr>
      <w:r>
        <w:rPr/>
      </w:r>
    </w:p>
    <w:p>
      <w:pPr>
        <w:pStyle w:val="Normal"/>
        <w:jc w:val="both"/>
        <w:rPr/>
      </w:pPr>
      <w:r>
        <w:rPr>
          <w:b/>
          <w:bCs/>
          <w:lang w:val="en-US" w:eastAsia="en-US"/>
        </w:rPr>
        <w:t>17.079:5/6</w:t>
      </w:r>
      <w:r>
        <w:rPr>
          <w:lang w:val="en-US" w:eastAsia="en-US"/>
        </w:rPr>
        <w:t xml:space="preserve">  </w:t>
      </w:r>
      <w:r>
        <w:rPr/>
        <w:t>5. Радуюсь, что можете ощущать подъем духа при чтении и беседах о жизненных подвигах, совершенных во имя блага человечества. Почти все великие Облики древних веков надо отнести к воплощениям Великих Кумар, великих Учителей человечества. Не так уж много остается на долю Их учеников. Так и жизнь Джордано Бруно была воплощением Вел. Уч. Иллариона, но теософы приписали ее А.Безант.</w:t>
      </w:r>
    </w:p>
    <w:p>
      <w:pPr>
        <w:pStyle w:val="Normal"/>
        <w:jc w:val="both"/>
        <w:rPr/>
      </w:pPr>
      <w:r>
        <w:rPr/>
        <w:t>6. Очень велики воплощения Н.К., но Сен-Жермен, или Уч. Раккоцци, находится сейчас в твердыне. Вел. Вл. не любит говорить о бывших воплощениях, ибо они невольно обращают дух назад и могут даже помешать его устремлению в будущее, тогда как сохранить это устремление есть первая цель каждого истинного ученика. Потому не будем думать о прошлом, но лишь о настоящем в связи с будущим.</w:t>
      </w:r>
    </w:p>
    <w:p>
      <w:pPr>
        <w:pStyle w:val="Normal"/>
        <w:jc w:val="both"/>
        <w:rPr/>
      </w:pPr>
      <w:r>
        <w:rPr/>
      </w:r>
    </w:p>
    <w:p>
      <w:pPr>
        <w:pStyle w:val="Normal"/>
        <w:jc w:val="both"/>
        <w:rPr/>
      </w:pPr>
      <w:r>
        <w:rPr>
          <w:b/>
          <w:bCs/>
          <w:lang w:val="en-US" w:eastAsia="en-US"/>
        </w:rPr>
        <w:t>17.097:9</w:t>
      </w:r>
      <w:r>
        <w:rPr>
          <w:lang w:val="en-US" w:eastAsia="en-US"/>
        </w:rPr>
        <w:t xml:space="preserve">  </w:t>
      </w:r>
      <w:r>
        <w:rPr/>
        <w:t>9. Л., как Хозяин Земли, появился на этой планете уже с самого зарождения на ней растительного и животного царства. Но, конечно, это сведение оставьте для себя. Достаточно сказать Вашему вопрошателю, что Л., так же, как и другие Высшие Духи, соприкасаясь и воплощаясь среди людей, одарил их разумом и свободной волей. До пришествия этих Высших Духов (Элохимов) состояние человечества было близко к состоянию безответственных животных, хотя, может быть, и прекрасных видом.</w:t>
      </w:r>
    </w:p>
    <w:p>
      <w:pPr>
        <w:pStyle w:val="Normal"/>
        <w:jc w:val="both"/>
        <w:rPr/>
      </w:pPr>
      <w:r>
        <w:rPr/>
      </w:r>
    </w:p>
    <w:p>
      <w:pPr>
        <w:pStyle w:val="Normal"/>
        <w:jc w:val="both"/>
        <w:rPr/>
      </w:pPr>
      <w:r>
        <w:rPr>
          <w:b/>
          <w:bCs/>
          <w:lang w:val="en-US" w:eastAsia="en-US"/>
        </w:rPr>
        <w:t>17.162</w:t>
      </w:r>
      <w:r>
        <w:rPr>
          <w:lang w:val="en-US" w:eastAsia="en-US"/>
        </w:rPr>
        <w:t xml:space="preserve">  </w:t>
      </w:r>
      <w:r>
        <w:rPr/>
        <w:t>1. Время и токи необычайно трудны. Ведь весь мир, можно сказать, висит как бы на ниточке. Если бы не Помощь Свыше, мы все оказались бы плавающими в голубом эфире. Опасность не устранена, но размеры ее могут сократиться. События принимают богатый узор и пополняются неожиданными подробностями. Все идет на пользу великой страны. События почти назрели, но уявились на определенной им задержке Владык Кармы из-за возникновения лучшей комбинации обстоятельств, которая может явить спасение большему числу людей.</w:t>
      </w:r>
    </w:p>
    <w:p>
      <w:pPr>
        <w:pStyle w:val="Normal"/>
        <w:jc w:val="both"/>
        <w:rPr/>
      </w:pPr>
      <w:r>
        <w:rPr/>
        <w:t>2. Сколько мощи, сколько забот и напряжения уявлено на помощь неблагодарному человечеству. Потому не будем легкомысленны и уявим прежнюю бдительность, бережную предусмотрительность и осторожность во всем. Несмотря на тяжкое время, внутри меня живет спокойствие, даже радость, ибо дух твердо осознал, что возмущение стихий необходимо, иначе как свершится очищение?!</w:t>
      </w:r>
    </w:p>
    <w:p>
      <w:pPr>
        <w:pStyle w:val="Normal"/>
        <w:jc w:val="both"/>
        <w:rPr/>
      </w:pPr>
      <w:r>
        <w:rPr/>
      </w:r>
    </w:p>
    <w:p>
      <w:pPr>
        <w:pStyle w:val="Normal"/>
        <w:jc w:val="both"/>
        <w:rPr/>
      </w:pPr>
      <w:r>
        <w:rPr>
          <w:b/>
          <w:bCs/>
          <w:lang w:val="en-US" w:eastAsia="en-US"/>
        </w:rPr>
        <w:t>17.163</w:t>
      </w:r>
      <w:r>
        <w:rPr>
          <w:lang w:val="en-US" w:eastAsia="en-US"/>
        </w:rPr>
        <w:t xml:space="preserve">  </w:t>
      </w:r>
      <w:r>
        <w:rPr/>
        <w:t>1. Мировая война не будет допущена, вернее, будет пресечена вмешательством Сил Космических. Но во что выльется и как страшен может оказаться удар против занесших его? Он может обрушиться бумерангом. Наша страна будет охранена, будет победной страной: так заповедано и начертано в звездных рунах. Все, кто с нею, разделят ее победу. Итак, вехи еще раз поставлены и утверждены. Помните всегда о Великом Щите. Светлые дни после мрака особенно ярки. И они близки.</w:t>
      </w:r>
    </w:p>
    <w:p>
      <w:pPr>
        <w:pStyle w:val="Normal"/>
        <w:jc w:val="both"/>
        <w:rPr/>
      </w:pPr>
      <w:r>
        <w:rPr/>
      </w:r>
    </w:p>
    <w:p>
      <w:pPr>
        <w:pStyle w:val="Normal"/>
        <w:jc w:val="both"/>
        <w:rPr>
          <w:b/>
          <w:b/>
          <w:bCs/>
        </w:rPr>
      </w:pPr>
      <w:r>
        <w:rPr>
          <w:b/>
          <w:bCs/>
        </w:rPr>
        <w:t>60.200.  1960 г. Авг. 26.</w:t>
      </w:r>
    </w:p>
    <w:p>
      <w:pPr>
        <w:pStyle w:val="Normal"/>
        <w:jc w:val="both"/>
        <w:rPr/>
      </w:pPr>
      <w:r>
        <w:rPr/>
        <w:t xml:space="preserve"> </w:t>
      </w:r>
      <w:r>
        <w:rPr/>
        <w:t>Или Мир Мой и благо его, или мир свой и его ограниченность. Мы жизнью планеты живем, Утверждая ее лучшее будущее. Настоящее Считаем лишь ступенью к нему. Кто с Нами, тот устремлен в будущее. Оно не только магнит, но и двигатель мощный. Только через него можно вступить в беспредельность познания мира. Сознание, утверждающееся тьмою на прошлом или на настоящем и на явлениях, противных эволюции, выключает себя из ее потока и обрекает дела и начинания свои на регресс и конечное уничтожение. Разрушительны и противны космической воле все явления этих противодействий, и делатели их – от тьмы. Уже не имеет значения, как называют себя и во что веруют вершители темных деяний, ибо суд истории – не по словам, но по делам. Так исполнители Космической Воли, идущие в ногу с эволюцией, будут Сынами Света, как бы они себя ни называли, а противники их – тьма. Суждение правды планетной идет поверх всех людских наименований и пониманий, и там, где видимое безбожие, там воистину близка жатва Господня, ибо творится Дело Мое в созвучии с требованиями эволюции Мира. Эволюционный поток смоет мощью своей все ненужные наслоения и наросты, если сознание входит в него. И можно уже явно видеть, как светло преображается жизнь народов, вошедших в поток эволюции. Но ведь это только начало. Можно представить себе их преображение через несколько десятков лет, и успехи, и победы во всех областях жизни. Им Мы Помогаем, усиливая каждую возможность на благо и принимая участие в их делах и особенно в развитии науки и искусства, но темным, идущим наперекор, Мешаем творить их черное дело, лишая успехов во всем. Много усилий они прилагают, но бесплодны и временны все попытки повернуть вспять реку эволюции жизни. Поражения, которые терпят и будут терпеть на каждом шагу, будут возрастать в своей силе и прогрессии, пока не разразится над ними последний сокрушительный удар. Великая Новая Страна и Великий Народ ее явную будут победу иметь над всеми, кто против. И так уже ряд блестящих побед и успехов ведет ее быстро по лестнице будущего, на космический простор межпланетный. Моя Страна, и стрелы летят туда Наши, щит оперяя победы. Будьте счастливы сознанием, что можете себя назвать сынами Великой Страны, которой суждено вести за собой людей всего Мира.</w:t>
      </w:r>
    </w:p>
    <w:p>
      <w:pPr>
        <w:pStyle w:val="Normal"/>
        <w:jc w:val="both"/>
        <w:rPr/>
      </w:pPr>
      <w:r>
        <w:rPr/>
      </w:r>
    </w:p>
    <w:p>
      <w:pPr>
        <w:pStyle w:val="Normal"/>
        <w:jc w:val="both"/>
        <w:rPr>
          <w:b/>
          <w:b/>
          <w:bCs/>
        </w:rPr>
      </w:pPr>
      <w:r>
        <w:rPr>
          <w:b/>
          <w:bCs/>
        </w:rPr>
        <w:t>60.242.  1960 г. Сент. 28.</w:t>
      </w:r>
    </w:p>
    <w:p>
      <w:pPr>
        <w:pStyle w:val="Normal"/>
        <w:jc w:val="both"/>
        <w:rPr/>
      </w:pPr>
      <w:r>
        <w:rPr/>
        <w:t xml:space="preserve"> </w:t>
      </w:r>
      <w:r>
        <w:rPr/>
        <w:t>Приветствуем начало дел новых. Наши дела длительности необычной, и значение их – не по видимости, но по следствиям. Очевидность, видимая глазу, не исчерпывает их сущности, и в этом их сила. Иначе враги уничтожили бы и видимое уявление. Но так как их корни в невидимом и на плане, недоступном мохнатым, то их уничтожить не могут. Внешне могут вредить и наносить внешний ущерб, но до корней не добраться и стойкость дел не поколебать. Потому внешним не следует обманываться и размеры его не принимать за действительность. Огонь сокровенен, а также и уявления его и воздействие на окружающие сферы. Это воздействие имеет три фазы или аспекта: на плане земном, на плане Тонком и в Огненном Мире. Основание закладывается в последнем, и это дает устойчивость и несокрушимость делам. И когда земное и тонкое плохо ли, хорошо ли исполнило свою роль, выступает следствие огненной мощи и длительность дел уявляет себя. Мы только по следствиям Судим и следствиями Определяем значение дел. Внешне, особенно при начале, они могут казаться не имеющими того значения и силы, которые заложены, в них, но длительность следствий и мощь их укажут на великое напряжение и степень огненных энергий, заложенных в их основании. Потому не судите поверхностно и опрометчиво о начинаниях Наших, где приложена Наша Рука. Все даст плод свой во времени, ибо ко времени они плодоносят. На срок Полагаем дела, сужденному быть, но не раньше срока.</w:t>
      </w:r>
    </w:p>
    <w:p>
      <w:pPr>
        <w:pStyle w:val="Normal"/>
        <w:jc w:val="both"/>
        <w:rPr/>
      </w:pPr>
      <w:r>
        <w:rPr/>
      </w:r>
    </w:p>
    <w:p>
      <w:pPr>
        <w:pStyle w:val="Normal"/>
        <w:jc w:val="both"/>
        <w:rPr>
          <w:b/>
          <w:b/>
          <w:bCs/>
        </w:rPr>
      </w:pPr>
      <w:r>
        <w:rPr>
          <w:b/>
          <w:bCs/>
        </w:rPr>
        <w:t>60.340.</w:t>
      </w:r>
    </w:p>
    <w:p>
      <w:pPr>
        <w:pStyle w:val="Normal"/>
        <w:jc w:val="both"/>
        <w:rPr/>
      </w:pPr>
      <w:r>
        <w:rPr>
          <w:b/>
          <w:bCs/>
        </w:rPr>
        <w:t xml:space="preserve">  </w:t>
      </w:r>
      <w:r>
        <w:rPr/>
        <w:t>Мы живем в беспредельности и касаемся ее всегда и во всем. Каждое явление есть лишь звено бесконечной цепи причин и следствий, уходящей в прошлое, не имеющее конца. Каждая форма конечна, но каждой предшествовала бывшая до нее, а ей – бывшая еще раньше и составленная из элементов, существовавших прежде, чем они вошли в состав данной формы. Где же конец и где начало? Их нет. Беспредельность не абстракция, но факт. В беспредельности сущей беспределен и сам человек. В смертном бессмертное видеть и во временном – вечное будет знаком Мудрости. Ничто не имеет конца, ни одно действие человека. Каждое действие – канат, протянутый в бесконечное будущее, нити которого скрыты от глаза. Из скрытого прошлого на свет дня выплывает вдруг импульс действия и, прозвучав, снова погружается в прошлое, чтобы снова проявиться в будущем. Сумма этих импульсов составляет карму, управляющую судьбой человека и управляемую человеческой волей, если она может контролировать импульсы и моменты их уявления. Овладевая причинами, контролируем следствия. Каждое следствие – породитель новой причины. У Нас все – только лишь следствие. Причины порождаем Мы Сами и этим путем Творим. И, зная, что все время, которое есть, принадлежит Нам, Забрасываем дальние якоря, иногда даже на тысячелетия вперед. Картина эволюции жизни, вырубленная Нами в веществе стихий, представляет собою цепь огненных причин, творчески заложенных Нами в огненных сферах строительства жизни планетной. Это есть идеи, воплощенные в формы и созданные для того, чтобы, когда придет время и сроки настанут, могли бы они вливаться в плотные формы видимого Мира. Они представляют собою то русло, по которому должна будет течь эволюция жизни планетной. Указуемые Нами ступени эволюции надо принять. Путь в эволюцию только один, Указуемый Нами. Если бы не было Ведущих, то даже невозможно представить себе, куда бы ринулся поток жизни и какие чудовищные формы приняла бы она. Хаос так близок. Имеем в прошлом примеры уничтожения чудовищных порождений животной и растительной жизни подобного порядка. Кооперация человечества с Теми, Кто Ведет, насущно и настоятельно необходима, кооперация добровольная и сознательная. Эта кооперация нужна вообще, в природе же смены рас и эпох она нужна неотложно, ибо иного пути нет, о чем и Предупреждаем имеющих уши. Ценность мысли сверхличной в том, что она не умирает и полезна пространственно. Мысль личная, ограниченная малым кругом своего проявления, исчерпывает себя на условиях, мысли созвучных. Сверхличные мысли веками живут. Структура мыслей личных и сверхличных различна. Мысль, выкристаллизованная в четкий и законченный мыслеобраз, приобретает устойчивость и динамичность. Расплывчатое мышление родит уродцев. Четкость же мысли дает четкость слов, выражений и движений. Заслуга перед пространством, если четкие мысли от Света. И черный огонь и темные мысли тоже бывают весьма четкими, особенно у представителей темной иерархии. Такими мыслями создаются сферы зла – низшие слои надземного мира. Каждой мыслью, созвучной Свету или тьме, приобщает себя их породитель к соответствующей сфере добра и зла, тьме или Свету, вызывая энергии их на себя и делая себя объектом их воздействия. Служение тьме или Свету очень реально и жизненно. Служители – все без исключения люди. Каждый служит всю свою жизнь тому или другому началу в той или иной степени, и каждый неразрывно связан с тем, чему он служит, общим направлением и характером своего мышления. Ступеней и форм мысленного сотрудничества со Светом или тьмою – множество, но сущность служения самоочевидна. Можно обмануть окружающих, но ничто не обманет пространство и законы магнитного притяжения мыслей и великий закон созвучия и соответствия. Так, в тесном соответствии с преобладающим течением мыслей преображают люди обличье свое по страстям. В мире плотном процесс этот медленнее, но в мире надземном, после освобождения от физического тела, он совершается быстро, и закон соответствия (или созвучия) утверждает свою мощь. Это в области низшей. Такое же преображение, но по высшей шкале, совершается и под действием мыслей, Свету созвучных и ясносияющих. Преображается видимость человека мыслью по природе ее. Вот почему столь нужен контроль над мыслями и умение ими владеть. Кто же захочет сознательно надеть на себя чудовищную личину безобразия? Физическая видимость не всегда служит верным отражением внутренней красоты или безобразия, ибо для преображения плоти требуется время. И часто бывает, что некрасивая физическая оболочка является обителью светлого духа. И только на последней ступени завершения красота гармонически сочетается во всех оболочках и выражается в них. Знаете, как даже мгновенная радость или горе изменяют выражение лица. Так действуют мысли. Но скрытое действие мысли на все тело и все оболочки сильнее, хотя снаружи оно и неприметно. Тонкое воздействие мыслей на ткани тела очень сильно. Тела человеческие столь же различны по своей структуре, как различны и мысли, как и лица людей. Под действием мысли преображается тело: одно осветляется и благоухает, другое отемняется, заживо разлагается и издает зловоние. Зло есть вонь, вонь зла, вонь, от зла исходящая. Каждое злое действие – зловонно, а также и каждая темная мысль. Служение Свету благоухает, но тьмы сослужитель смердит. Так мыслью своею определяет в пространстве свой путь человек во тьму или к Свету.</w:t>
      </w:r>
    </w:p>
    <w:p>
      <w:pPr>
        <w:pStyle w:val="Normal"/>
        <w:jc w:val="both"/>
        <w:rPr/>
      </w:pPr>
      <w:r>
        <w:rPr/>
      </w:r>
    </w:p>
    <w:p>
      <w:pPr>
        <w:pStyle w:val="Normal"/>
        <w:jc w:val="both"/>
        <w:rPr>
          <w:b/>
          <w:b/>
          <w:bCs/>
        </w:rPr>
      </w:pPr>
      <w:r>
        <w:rPr>
          <w:b/>
          <w:bCs/>
        </w:rPr>
        <w:t>60.368.  1960 г. Дек. 20.</w:t>
      </w:r>
    </w:p>
    <w:p>
      <w:pPr>
        <w:pStyle w:val="Normal"/>
        <w:jc w:val="both"/>
        <w:rPr/>
      </w:pPr>
      <w:r>
        <w:rPr/>
        <w:t xml:space="preserve"> </w:t>
      </w:r>
      <w:r>
        <w:rPr/>
        <w:t>Да! Да! Да! Сказано достаточно ясно, кто «душу свою потеряет», то есть отойдет от своего малого «я», чтобы обрести большое, тот правильно решит путь свой. Самое трудное препятствие на пути – это частокол самости, это оковы личности, это иллюзия личного мирка и отделенность сознания своего от сознания космического. Даже в момент Общения не может быть полным оно, если сознание, хотя бы на время, не оторвется от личного «я» и не пробьет скорлупу его ауры, замыкающей мысли вокруг своей личности. Отвергнись от себя и следуй за Мною – первое условие на узкой тропе, ведущей в жизнь, ибо самость есть синоним смерти и уничтожения, то есть проходимости и конечности всего, что связано с нею. Жить для других, жить интересами коллектива, народа, Родины, всего человечества – значит вывести сознание из малого личного круга, сделав новую окружность его равной тому явлению, которое охватывается этим. Чем шире сознание, тем оно выше. Коллектив более длителен, чем личность, человечество же в целом переживает не только государства, но даже народы и расы. Можно заметить, что жизнь сейчас строится так, что массовое сознание ходом исторических событий выводится из замкнутых рамок личной жизни и приобщается неуклонно к течению жизни планетной. И Ведущая Страна идет в этом отношении впереди, расширяя горизонты личного мира людей, ее населяющих. Процесс этот глубоко значителен, ибо являет собою новую ступень сознания. Именно сознание должно отвратиться от сферы личной и войти в сферу сверхличных интересов, касающихся Общего Блага. Смерть личного начала не означает уничтожения, но, наоборот, это есть рождение в новую жизнь, пределы которой человек назначает себе сам широтою своего мышления. Человечество в целом бессмертно, даже физически, и потому вложить свои энергии в дела общечеловеческие будет верным помещением ценностей, а именно сокровища психической энергии. И прибыль и рост вложенного сокровища обеспечены, в то время как устремление энергии по личным каналам не принесет ничего, кроме призрачных благ и конечного уничтожения всех личных построений. Но самый прибыльный вклад – это в дела Иерархии Света. На тысячи лет вперед запланированы Наши дела и проведены безошибочные расчеты. Будущее принадлежит Нам, оно оформляется Нами, и те, кто с Нами идет, имеют в нем верную часть. Значимость и глубина явления измеряется его длительностью. Самость длительность своих дел ограничивает короткими сроками, никогда не выходящими, у обычных людей, за пределы одной жизни. В этом обреченность и смерть самости. Мы же Ограничили Наши Дела беспредельности кругом. Признавая смерть формы, Утверждаем вечную жизнь, одушевляющую и входящую в каждую форму. И Мы Утверждаем возможность обретения сознания, непрерываемого смертью физического тела и сменой других оболочек, облекающих дух. И всех смертников, то есть людей, верящих в неизбежность смерти, Мы Зовем к утверждению бессмертия духа человека. Бессмертие человека есть явление непрерываемости сознания. Об этом явлении Мы Говорим, Мы его Утверждаем, и о нем Свидетельствую Сам.</w:t>
      </w:r>
    </w:p>
    <w:p>
      <w:pPr>
        <w:pStyle w:val="Normal"/>
        <w:jc w:val="both"/>
        <w:rPr/>
      </w:pPr>
      <w:r>
        <w:rPr/>
      </w:r>
    </w:p>
    <w:p>
      <w:pPr>
        <w:pStyle w:val="Normal"/>
        <w:jc w:val="both"/>
        <w:rPr/>
      </w:pPr>
      <w:r>
        <w:rPr>
          <w:b/>
          <w:bCs/>
        </w:rPr>
        <w:t>1961 г. 149</w:t>
      </w:r>
      <w:r>
        <w:rPr/>
        <w:t>. Усмотреть среди хаоса противоречивых явлений неуклонную, твердую и победную поступь Нового Мира может только крепкое сознание. Слабое запутается в них и в бессилии поникнет. Может порою казаться, что поезд, ушедший в тоннель, никогда уже не появится вновь на свет дня. Но даже зерно, чтобы дать всходы, должно быть захоронено. Цепь причин и следствий непрерывна, хотя бы невидимы были отдельные звенья ее. Посевы, совершенные в прошлом, не погибли, но, скрытые волнами внешних событий, зреют, чтобы к сроку поспеть. Нужно озаренное сознание, чтобы по сущности причины судить о величии следствия. Кто из современников понимал, что последний Света Учитель, принявший позорную смерть, породил такие причины, мощные и длительные следствия которых действовали и росли в течение тысячелетий. Точно так же и посев, произведенный Посланными Нашими, в веках не умрет, но даст могучие огненные всходы. Посев, совершенный на сломе эпох, особое значение имеет и будет осознан и понят лишь в свете грядущего Дня. Мужество нужно и стойкость, чтобы уметь рассмотреть в волнах текущих явлений уже оформленные контуры величественного здания Нового Мира, поднимающегося над развалинами старого, уходящего мира.</w:t>
      </w:r>
    </w:p>
    <w:p>
      <w:pPr>
        <w:pStyle w:val="Normal"/>
        <w:jc w:val="both"/>
        <w:rPr/>
      </w:pPr>
      <w:r>
        <w:rPr/>
      </w:r>
    </w:p>
    <w:p>
      <w:pPr>
        <w:pStyle w:val="Normal"/>
        <w:jc w:val="both"/>
        <w:rPr/>
      </w:pPr>
      <w:r>
        <w:rPr>
          <w:b/>
          <w:bCs/>
        </w:rPr>
        <w:t>1961 г. 168</w:t>
      </w:r>
      <w:r>
        <w:rPr/>
        <w:t>. Зная отдельные воплощения Великих Духов, усиливаете осознание Великой Индивидуальности каждого из них и берете не отдельное звено цепи, но всю цепь.</w:t>
      </w:r>
    </w:p>
    <w:p>
      <w:pPr>
        <w:pStyle w:val="Normal"/>
        <w:jc w:val="both"/>
        <w:rPr/>
      </w:pPr>
      <w:r>
        <w:rPr/>
      </w:r>
    </w:p>
    <w:p>
      <w:pPr>
        <w:pStyle w:val="Normal"/>
        <w:jc w:val="both"/>
        <w:rPr/>
      </w:pPr>
      <w:r>
        <w:rPr>
          <w:b/>
          <w:bCs/>
        </w:rPr>
        <w:t>1961 г. 202. (Авг. 28).</w:t>
      </w:r>
      <w:r>
        <w:rPr/>
        <w:t xml:space="preserve"> Сын Мой, когда Владыка Предупреждает, надо отнестись со всем вниманием. Не тебе видно, но Нам. С Нашей Горы Видим бескрайние дали. Чем выше поднимаешься ты, тем дальше увидишь. Смотрим в Будущее. Оно перед Нами лежит, как день прошлый, ибо в сознании уже воплощено было в конкретные формы и стало прошедшим, то есть перешло в область причин, рождающих следствия. Эти причины Мы Создаем сознательно и планомерно Нашею волей, направляя таким образом течение эволюции вашей планеты. Этим Являем пример и для вас того, как надо строить, и Указуем, в чем тайна претворения будущего в прошедшее, в поле энергий причинностей, созидающих будущее. Так же и ты в сфере индивидуальной жизни твоей следуй тому же закону. Пусть в сфере твоего микрокосма будут заложены кристаллы огненных зерен, составляющих твою будущую карму, причин, сознательно закладываемых тобою для воплощения их в жизнь. Эти причины, отлитые в определенные мысленные формы, будут двигателями, формирующими твое будущее. Сам, волей своей, будешь управлять, пользуясь законом причинности, своею судьбой. Для Нас все – только следствия. Будет вся твоя и для тебя жизнь только следствиями тобою сознательно порожденных и тобою заложенных причин. Причины, утверждаемые для получения определенных следствий в будущем, становятся прошлым твоим, твоей кармой, тобою творимой. Сущность процесса в том, что будущее становится прошедшим, чтобы стать настоящим, воплотившись в конкретные формы. Мысль, со всей ее мощью, к услугам твоим и – все твое время, которое есть. Потому мысли твои, устремленья твои и ритм каждодневной работы твоей – не напрасны. Все даст свой плод или жатву сам-два, сам-три или сам-десят, в зависимости от силы порожденных причин. Конечно, все мысли в той или иной степени являются причинами действий, но при сознательной работе над будущим можно на одни мысли накладывать печать утверждения, другие же, не созвучные с избранным в Беспредельность путем, можно нейтрализовать в луче сознания, лишая их печати утверждения духа. В луче сознания негодная мысль как бы сгорает и утрачивает способность расти и вредить. В этом процессе создания творящих причин и уничтожения нежелательных – углубленный контроль над мыслью и сознательное приложение в жизни творящей мощи ее. Будущее стоит перед Нами, как день прошедший. Так Мы Творим, так творите и вы, следуя яро за Нами. Сын Мой, в созвучии со Мною – сила твоя. Ты, сознание твое, должно быть Мне созвучным. В этом помогает тебе ритм устремления. Устремление тоже подчиняется ритму, устанавливаемому волей. Ритм каждодневных записей несет сознание по проторенному в пространстве каналу. Этого течения не остановить даже смерти, и когда наступит она для смертного тела, ритм утвержденного устремления перенесет сознание через, в Мир Надземный, и продолжит его деятельность по принятому направлению. Ритмом земным формируется и утверждается надземная карма. Сеятели здесь – жнецы там. Здесь мир причин, там мир следствий, в свою очередь становящийся миром причин для следующих воплощений в физическом теле. Это и есть колесо жизни. Если мысль сознательно передается в хранилище микрокосма с печатью утверждения или осуждения, то этим обуславливается характер ее уявления в будущих действиях. Мысль утвержденная силу имеет, мысль осужденная ее лишена. Так, разделение мыслей на мысли Света и тьмы и печать сознания над каждой силу контролю над мыслью дадут и помогут мыслью управить.</w:t>
      </w:r>
    </w:p>
    <w:p>
      <w:pPr>
        <w:pStyle w:val="Normal"/>
        <w:jc w:val="both"/>
        <w:rPr/>
      </w:pPr>
      <w:r>
        <w:rPr/>
      </w:r>
    </w:p>
    <w:p>
      <w:pPr>
        <w:pStyle w:val="Normal"/>
        <w:jc w:val="both"/>
        <w:rPr/>
      </w:pPr>
      <w:r>
        <w:rPr>
          <w:b/>
          <w:bCs/>
        </w:rPr>
        <w:t>1961 г. 233</w:t>
      </w:r>
      <w:r>
        <w:rPr/>
        <w:t>. Сын Мой, мысли Мои запечатлеваешь не для себя, но для людей. Многие после пройдут по тропинке, тобой проторенной. Прорывать в пространстве каналы для мыслей – задача почетна. По пути проторенному легче идти, и дано направленье. Направление планетной эволюции человечества следует знать. Не зная, как можно идти или вести за собою? Владыки Ведут, ибо Знают. И те, кто за ними идет, знают тоже. Идущие в будущее согласно эволюции исполняют веления Наши. Понять веление Космической Воли – значит быть в согласии с Нами. Творящим Волю Отца, Волю Пославшего, будет тот, кто предвосхитил течение эволюции и понял законы развития человеческого общества. Говорилось когда-то: едино стадо и един Пастырь. Ныне Мы Говорим: один коллектив всего человечества вашей планеты и Владыка Майтрейя – Ведущий его.</w:t>
      </w:r>
    </w:p>
    <w:p>
      <w:pPr>
        <w:pStyle w:val="Normal"/>
        <w:jc w:val="both"/>
        <w:rPr/>
      </w:pPr>
      <w:r>
        <w:rPr/>
      </w:r>
    </w:p>
    <w:p>
      <w:pPr>
        <w:pStyle w:val="Normal"/>
        <w:jc w:val="both"/>
        <w:rPr/>
      </w:pPr>
      <w:r>
        <w:rPr>
          <w:b/>
          <w:bCs/>
        </w:rPr>
        <w:t>1961 г. 252. (Сент. 14).</w:t>
      </w:r>
      <w:r>
        <w:rPr/>
        <w:t xml:space="preserve"> Дни Мои протекают в заботах о мире. Течение эволюции Удерживаем от губительных отклонений и Помогаем везде, где есть искорки пламени духа. Затем забота о принятых учениках. Каждого надо направить и оберечь, и дать указанья. Аура Земли под Нашей опекой и сферы Незримых Миров. Они требуют особого попечения и внимания; благодаря подвижности своей материи узлы набухающих событий нуждаются в постоянном разряжении, чтобы не вызвали они разрушительных следствий. Опасность мировой космической катастрофы еще далеко не миновала. Коллективные хаотические мысли всего человечества очень сильны. Нейтрализация их требует много энергии и много огня. Чтобы барса сдержать, сил надо много. Поддерживаем многих ученых и работников Общего Блага. Также слишком опасные открытия Охраняем до срока. Конечно, у Нас есть помощники на всех планах: сознательные и бессознательные. Те и другие выполняют Нашу волю. Сейчас Наша забота в том, чтобы удержать народы от столкновения, которое может закончить цивилизацию и превратить Землю в пустыню. Это в лучшем случае. В худшем же – покончить с планетой. Время сейчас совершенно особенное, небывалое в истории этой расы. Хотим, чтобы для избежания мировой катастрофы около Фокуса Света объединились бы все, кто идет против сил мрака и разрушения. Ценно каждое сознание, борющееся за мир во всем мире. И роль Родины, этой Великой Страны, велика в этой гигантской борьбе за утверждение мира. Велико и значение каждого маяка Света, передающего Наши Лучи. Нужно объединение всех, идущих против сил разрушения.</w:t>
      </w:r>
    </w:p>
    <w:p>
      <w:pPr>
        <w:pStyle w:val="Normal"/>
        <w:jc w:val="both"/>
        <w:rPr/>
      </w:pPr>
      <w:r>
        <w:rPr/>
      </w:r>
    </w:p>
    <w:p>
      <w:pPr>
        <w:pStyle w:val="Normal"/>
        <w:jc w:val="both"/>
        <w:rPr/>
      </w:pPr>
      <w:r>
        <w:rPr>
          <w:b/>
          <w:bCs/>
        </w:rPr>
        <w:t>1961 г. 282. (Сент. 25).</w:t>
      </w:r>
      <w:r>
        <w:rPr/>
        <w:t xml:space="preserve"> Двуполюсность любого явления жизни позволяет видеть не только один полюс его, но и противоположный ему, то есть явление в целом. Обратный удар вызывается полюсом противоположным. И ярое противодействие утверждаемым качествам духа обуславливается той же, противостоящий, полярностью. Вопрос в том, как нейтрализовать активность противолежащего полюса, вызванную утверждением его антипода. Когда созрело решение утвердить то или иное качество духа и Колесо Закона приведено в движение, тотчас же возникают препятствия, сила которых прямо пропорциональна силе решения воли, и чем выше хочет подняться дух, тем больше противодействие, тем труднее препятствия и тем больше трудностей. Это действуют силы обратного удара или силы противоположного полюса. Герой вызывает дракона на бой, и дракон появляется перед ним, насыщенный энергией, порожденной волею и силой решения самого героя. Возмущение вод вызывает обратную реакцию стихий, и натиск их должен выдержать тот, кто вызвал их энергии к жизни. Закон неизменен – действие равно противодействию. Человек, утверждающий в себе Свет, вызывает на себя волны тьмы, сила которых равна силе его решения утвердить в себе Свет. Это и будет стражей порога. Когда бесы досаждают подвижнику, а Архату – иерофанты зла, то в том уявляется тот же Закон. Противодействие проходимых сфер, или слоев, пространства будет продолжаться до тех пор, пока не достигнута та область, где Свет не дает уже тени. Если энергия противоположного полюса оказывается сильнее решения, вызвавшего ее к жизни, вследствие того, что это решение ослабло, поколебалось или страдает неустойчивостью, то испытание оказывается невыдержанным и препятствия непреодолимыми. Но преодолеть можно все, если понять, что преодоление происходит внутри, в сознании самого человека, но не вовне. Преодолевать надо только себя, ибо все испытания и все препятствия – в духе. Когда это понято и когда в духе преодолено противодействие противоположного полюса, тогда достигается и победа. Когда тьма обрушилась на Спасителя Мира и внешне казалось, что тьма победила Его, когда Он, встречая ее, Сказал: «Вот идет Князь Мира сего, но не имеет во Мне ничего», тогда, да! да! именно тогда уявлено было великое утверждение Его слов: «Я победил Мир». И мир Он действительно Победил, в Себе Самом утвердив перед лицом тьмы всепланетной Немеркнущий Свет, которого тьма не объяша. Да! Да! Да! Немеркнущий Свет, ибо светит Он миру и ныне и будет светить, пока не исполнится все. Символ великого преодоления запечатлен этой победой. И не над чем-то вовне совершилась она, но только лишь в духе Того, Кто великую тьму и Князя ее Победил. Связав себя в духе с этим Немеркнущим Светом, можно победы достичь и в делании не утомиться. И тогда окажется преодолимым каждое противодействие обратного полюса явлений, вызываемого волей, стремящейся к победе над тьмою в себе и вовне. Он знал, что неизбежные суровые и трудные испытания ожидают волю восставшего духа, и потому Он Сказал: «Сие Говорю Я вам, дабы вы имели во Мне мир, в мире будете иметь скорбь, но мужайтесь, Я Победил мир».</w:t>
      </w:r>
    </w:p>
    <w:p>
      <w:pPr>
        <w:pStyle w:val="Normal"/>
        <w:jc w:val="both"/>
        <w:rPr/>
      </w:pPr>
      <w:r>
        <w:rPr/>
      </w:r>
    </w:p>
    <w:p>
      <w:pPr>
        <w:pStyle w:val="Normal"/>
        <w:jc w:val="both"/>
        <w:rPr/>
      </w:pPr>
      <w:r>
        <w:rPr>
          <w:b/>
          <w:bCs/>
        </w:rPr>
        <w:t>1961 г. 303. (М. А. Й.).</w:t>
      </w:r>
      <w:r>
        <w:rPr/>
        <w:t xml:space="preserve"> Каждодневные касания Наши приносят обновление сознания и дают поток новых мыслей. Без этого был бы застой. Эволюцию двигает Иерархия Света. Периоды застоя сознания обуславливаются отрывом от этой Лестницы Света. Эти касания не распространяются на каких-то особых избранных, но на всех, кто способен воспринимать искры Света. И поэты, и музыканты, и художники, и писатели, и все, в ком огни сердца освещают их земные труды, все получают от Света Иерархии то, что могут они воспринять. Из Башни протянуты Руки и льются Лучи, устремленные к каждому сердцу, способному воспринять хотя бы искорку Света. Свет Высший для всех, кто хочет Его.</w:t>
      </w:r>
    </w:p>
    <w:p>
      <w:pPr>
        <w:pStyle w:val="Normal"/>
        <w:jc w:val="both"/>
        <w:rPr/>
      </w:pPr>
      <w:r>
        <w:rPr/>
      </w:r>
    </w:p>
    <w:p>
      <w:pPr>
        <w:pStyle w:val="Normal"/>
        <w:jc w:val="both"/>
        <w:rPr/>
      </w:pPr>
      <w:r>
        <w:rPr>
          <w:b/>
          <w:bCs/>
        </w:rPr>
        <w:t>1961 г. 314. (М. А. Й.).</w:t>
      </w:r>
      <w:r>
        <w:rPr/>
        <w:t xml:space="preserve"> День памятный отметим новым углубленным пониманием роли Владыки и влияния Его на течение планетной судьбы. Мысли общечеловеческие, равно как и мысли отдельных людей, – от тьмы или Света. Мысли Света – от Света Владыки. Они ведут мир и направляют течение Эволюции человечества. Те, кто их принимает и за ними идет, те – строители жизни и борцы за Эволюцию. Они исполнители Космической Воли, или Воли Отца, Воли Божьей, как это принято было говорить раньше. Дело не в словах, но в следовании Законам Эволюции. Все то, что по сущности своей эволюционно и двигает мир и человечество вперед, поднимая его на новые ступени лестницы жизни, – все это благо, независимо от того, верят ли люди в Отца Небесного, Волю Которого, то есть Волю Космическую, они исполняют. Те же, кто имя Божие повторяет ежечасно, но идет против Эволюции и ее требований, те – служители тьмы, какими бы наименованиями они ни прикрывались и к каким бы верованиям и церквям ни принадлежали. Слова и названия человеческие для Эволюции не имеют никакого значения, если они идут против нее. Для Владык важны не слова, а дела, и многие считающие себя верующими оказываются в стане противников Эволюции, в стане врагов Света, в стане служителей тьмы. Ныне разделение человечества идет по светотени, когда рушатся привычные представления и многое меняет свой лик. Строители Нового Мира, строители Новых Ступеней Эволюции – со Светом, как бы они себя ни называли. Им Помощь Иерархии Света и победа над тьмою. Мир старый, овеянный тьмою, уйдет пораженный, Мир Новый ему на смену идет и с Ним строители новой жизни и Нового Мира. Новый Мир победит, ибо идет Он в согласии с непреложными Законами Эволюции Жизни.</w:t>
      </w:r>
    </w:p>
    <w:p>
      <w:pPr>
        <w:pStyle w:val="Normal"/>
        <w:jc w:val="both"/>
        <w:rPr/>
      </w:pPr>
      <w:r>
        <w:rPr/>
      </w:r>
    </w:p>
    <w:p>
      <w:pPr>
        <w:pStyle w:val="Normal"/>
        <w:jc w:val="both"/>
        <w:rPr/>
      </w:pPr>
      <w:r>
        <w:rPr>
          <w:b/>
          <w:bCs/>
        </w:rPr>
        <w:t>1961 г. 376</w:t>
      </w:r>
      <w:r>
        <w:rPr/>
        <w:t>. Цель очередного прихода на Землю каждого Учителя Света заключается в том, чтобы дать человечеству тот или иной аспект Космической Правды в форме, соответствующей ступени сознания, достигнутой человеком.</w:t>
      </w:r>
    </w:p>
    <w:p>
      <w:pPr>
        <w:pStyle w:val="Normal"/>
        <w:jc w:val="both"/>
        <w:rPr/>
      </w:pPr>
      <w:r>
        <w:rPr/>
      </w:r>
    </w:p>
    <w:p>
      <w:pPr>
        <w:pStyle w:val="Normal"/>
        <w:jc w:val="both"/>
        <w:rPr/>
      </w:pPr>
      <w:r>
        <w:rPr>
          <w:b/>
          <w:bCs/>
        </w:rPr>
        <w:t>1961 г. 377</w:t>
      </w:r>
      <w:r>
        <w:rPr/>
        <w:t>. Удивительно, как растет и расширяется мир человека, устремленного к Свету, и как помогает этому росту каждое сознательное усилие. Но как же отличен Мир Мой от множества личных и малых мирков, которыми окружают себя люди. Формула «Отвергнись от себя» предполагает отказ от личного мира и следование за своим Владыкой, дабы войти в его Мир, с Ним слиться, заменив новым миром мир старый в себе. Разрушение старого мира и свержение старых богов и кумиров, так тесно связанных с личным мирком человека, преследует цель освобождения сознания от ненужных нагромождений. Для того, чтобы этот процесс не имел обратной реакции, в Тонком Мире идет уничтожение целых построений и выкристаллизовавшихся веками и затвердевших тонких образований и мысленных форм, служивших основою суеверий, догматизма, изуверства, привычек, традиций и всех отрицательных уявлений, задерживающих течение эволюции. Насколько эти формы устойчивы и сильны, можно судить по тому, как трудно разрушить хотя бы укоренившиеся тысячелетиями представления о неизбежности войн, кровопролития и убийств. Но ныне смиряются на плане астральном чудовища-фантомы, так долго державшие в плену мысль человека. Уничтожается то основание, на котором держались эти антиэволюционные мысли, представления и идеи. Не имея основания в Мире Надземном, эти чудовищные образования разрушаются в прах и не дают уже возможности проявить их энергии в мире земном. Скоро увидят люди, что подобно песочному замку рухнет все здание старого мира, ибо основания, на котором держалось оно, уже нет. Та последняя борьба за идеи Нового Мира, которая происходит сейчас, стала возможной и стала победной только лишь благодаря уничтожению в Мире Надземном и Тонком форм старого мира. И потому же дается и Ручательство Наше за то, что окончательная победа достигнута будет. Мир старый еще силен, но это уходящая сила старика, у которого будущее – угасание и смерть, в то время как Новый Мир юноше может быть уподоблен, полному сил и энергии жизни. Старый мир обречен, как прошедшая ступень эволюции, через которую Земля уже прошла и к которой уже никогда не вернется.</w:t>
      </w:r>
    </w:p>
    <w:p>
      <w:pPr>
        <w:pStyle w:val="Normal"/>
        <w:jc w:val="both"/>
        <w:rPr/>
      </w:pPr>
      <w:r>
        <w:rPr/>
      </w:r>
    </w:p>
    <w:p>
      <w:pPr>
        <w:pStyle w:val="Normal"/>
        <w:jc w:val="both"/>
        <w:rPr/>
      </w:pPr>
      <w:r>
        <w:rPr>
          <w:b/>
          <w:bCs/>
        </w:rPr>
        <w:t>1961 г. 439. (М. А. Й.).</w:t>
      </w:r>
      <w:r>
        <w:rPr/>
        <w:t xml:space="preserve"> Когда становится так тяжко, что сил уже нет выдерживать дальше, хорошо вспомнить тех, раньше прошедших и вынесших на своих плечах еще большую тягость. Многих в темницах томили, мучили многих, глумились, истязали и били и мучили всяко. И кому же из них, Свет принесших, было легко. Исключения в счет не идут. Были они и в ваших жизнях. Но общий удел всех принесших Свет – это страдать. Это путь духа кратчайший.</w:t>
      </w:r>
    </w:p>
    <w:p>
      <w:pPr>
        <w:pStyle w:val="Normal"/>
        <w:jc w:val="both"/>
        <w:rPr/>
      </w:pPr>
      <w:r>
        <w:rPr/>
      </w:r>
    </w:p>
    <w:p>
      <w:pPr>
        <w:pStyle w:val="Normal"/>
        <w:jc w:val="both"/>
        <w:rPr/>
      </w:pPr>
      <w:r>
        <w:rPr>
          <w:b/>
          <w:bCs/>
        </w:rPr>
        <w:t>1961 г. 465. (М. А. Й.).</w:t>
      </w:r>
      <w:r>
        <w:rPr/>
        <w:t xml:space="preserve"> Овладение излучениями своей ауры и умение поляризовать их на желаемой волне даст в руки человека возможность контролировать излучение другого человека. Если излучения страха встретить волнами излучений полного равновесия и спокойствия, страх будет нейтрализован, то есть погашен. Так же точно ненависть можно размагнитить любовью. На каждое чувство, подлежащее поляризации, надо вызвать ему противоположное, его антипод. Если на раздражение ответить раздражением, то оно усилится вдвое. Сильный человек может настраивать толпы на нужной волне. Великие полководцы, народные вожди, водители человечества – все они сознательно или бессознательно увлекали за собой множества силою излучений своих аур, поляризуя чужие ауры на нужный им лад. За бесстрашными вождями шли люди бесстрашно на смерть. Сознания целых народов вращали вокруг себя сильные духи. Не надо никого трогать, не надо ни на кого влиять, но надо уметь влиять на себя, то есть заставлять свои излучения быть определенной, желаемой тональности, и тогда умение влиять на людей придет без всяких усилий, ибо если свои излучения подчиняются воле, то подчинятся ей и излучения чужие.</w:t>
      </w:r>
    </w:p>
    <w:p>
      <w:pPr>
        <w:pStyle w:val="Normal"/>
        <w:jc w:val="both"/>
        <w:rPr/>
      </w:pPr>
      <w:r>
        <w:rPr/>
      </w:r>
    </w:p>
    <w:p>
      <w:pPr>
        <w:pStyle w:val="Normal"/>
        <w:jc w:val="both"/>
        <w:rPr/>
      </w:pPr>
      <w:r>
        <w:rPr>
          <w:b/>
          <w:bCs/>
        </w:rPr>
        <w:t>1961 г. 498. (Нояб. 29).</w:t>
      </w:r>
      <w:r>
        <w:rPr/>
        <w:t xml:space="preserve"> Прими новую весть. Сдвиги идут по всей планете. Пусть настоящее не заслонит будущего. Идет волна неожиданностей. Они думают, что они направляют события, а не Наша Рука. Да! Да! И уничтожили бы и себя и других, если бы направляли. Уступку лукавым рукам не считайте лукавых победой. И не уступка, но задержка и сопротивление эволюции со стороны темных и приспешников их. Туго сознание человеческое идет Свету навстречу. Но сроки не ждут. Они требовательно устремляют планету к переустройству и преображению. И нет таких сил, которые, несмотря на всю кажущуюся мощь уходящих, смогли бы удержать могучий поток эволюции. Потому и готовиться надо к тому, что идет, к будущему, во всей его неожиданности, необычности и новизне. И мехи новые, и вино новое. Преображается жизнь, и новые идеи побеждают, творя новое сознание. На поверхности перемены не всегда можно видеть. Основное явление преображения человечества идет по линии сердца. И кто или что может остановить то, что происходит в глубинах его. И если вся очевидность яро рычит «нет», то Мы Говорим «Да» и Мы Утверждаем идущее всепланетно преображение сердца. На видимость и очевидность полагаться нельзя. Подземные течения глазу не видны. Но Мы Видим и Знаем, и Мы Утверждаем и Мы Говорим, что победа начертана в звездах. Сколько их, ненавидящих Свет, хотело бы ринуться в бездну разрушения и взаимоуничтожения. И как яро трудятся они над тем, чтобы ввергнуть планету в несказуемые ужасы новой войны. Но Мы говорим «Нет» войне и «Да» миру. И истинно будет так, как Говорим Мы. Многое зависит от цветотональности пространственных лучей. От нее же зависит и течение эволюции и настроенность сознания человечества. Сроки диктуют Волю свою человеку. И Тот, Кто на Землю Пришел, чтобы Волю Сроков Исполнить, Он Выполнит то, ради чего Он Пришел.</w:t>
      </w:r>
    </w:p>
    <w:p>
      <w:pPr>
        <w:pStyle w:val="Normal"/>
        <w:jc w:val="both"/>
        <w:rPr/>
      </w:pPr>
      <w:r>
        <w:rPr/>
      </w:r>
    </w:p>
    <w:p>
      <w:pPr>
        <w:pStyle w:val="Normal"/>
        <w:jc w:val="both"/>
        <w:rPr/>
      </w:pPr>
      <w:r>
        <w:rPr>
          <w:b/>
          <w:bCs/>
        </w:rPr>
        <w:t>1961 г. 544. (Дек. 9).</w:t>
      </w:r>
      <w:r>
        <w:rPr/>
        <w:t xml:space="preserve"> О правдивости основания. Можно ли считать, что то, что знает человек о мире на данной ступени развития, – непреложно, безошибочно и всесторонне? Нет! Нет такого знания у человека. Все относительно, все неполно, все подлежит расширению и углублению. Но среди этих нагромождений относительного знания даются людям основы знания безотносительного, например: закон биполярности вещи единой, закон ритма или пульсации жизни во всем, явление манвантар и пралайи, цикличность космической жизни явления сущего и так далее. Это те рамки, те законы, в пределах которых развивается жизнь и которых не может покрыть относительность прочих явлений. Так, среди относительности знаний обычных и обычного представления о мире, людям даны основы знания непреложного, которое и называем Основами. Понятие о них то утрачивается человечеством, то обретается снова. Периоды упадка истинных знаний сопровождаются периодами его расцвета. Но каждая новая ступень эволюции их расширяет и их углубляет, приближая человека все к более и более совершенному познаванию действительно сущего. Утверждение основ есть утверждение несомненного Учения Жизни, единое от начала времен, но даваемое в форме доступной и созвучной историческому моменту Земли, дает снова и снова эти незыблемые основы Космического Знания в аспекте, соответствующем ступени развития, достигнутой человечеством в этот момент. Никогда не оставляется оно без Высшего Руководства и получает оно эти основы Космического Знания соизмеримо. Дающие дали бы больше, но люди не могут вместить. Можно отметить еще и еще и можно еще подчеркнуть, как ограниченность человеческая и невежество преследовали Носителей Высшего Знания и как ополчались на Них. Все пострадали, все умучены были и ярым поношениям подвергались. Может быть, и не восстали бы столь яро и нетерпимо, если бы не активные служители зла, сторонники восставшего против Света. Ныне нет Князя тьмы, и близкая победа над невежеством отрицаний и тьмою предрешена. И снова утверждены будут основы, чтобы никогда уже более не быть погруженными в забвение вновь. Новое время идет, которое заставит увидеть и новое Небо и новую Землю.</w:t>
      </w:r>
    </w:p>
    <w:p>
      <w:pPr>
        <w:pStyle w:val="Normal"/>
        <w:jc w:val="both"/>
        <w:rPr/>
      </w:pPr>
      <w:r>
        <w:rPr/>
      </w:r>
    </w:p>
    <w:p>
      <w:pPr>
        <w:pStyle w:val="Normal"/>
        <w:jc w:val="both"/>
        <w:rPr/>
      </w:pPr>
      <w:r>
        <w:rPr>
          <w:b/>
          <w:bCs/>
        </w:rPr>
        <w:t>1961 г. 629. (Дек. 28).</w:t>
      </w:r>
      <w:r>
        <w:rPr/>
        <w:t xml:space="preserve"> Прими весть: Прохожу мимо и не видят Меня. Посылаю Лучи, но не чуют. Молчит дух человеческий. Пошлю молнию. В теории многое принимается (было: приемлемо), теперь надо принять в жизни. Надеваю рабочее платье и Становлюсь за станок. Облекаю идеи идущей Эпохи в доступные формы. И все же молчат. Борется дух человеческий с Правдой Космической Жизни, Майей ее заменяет и Света боится. Во тьму погружен. Молнией спящих Разбудим, слышать Заставим глухих, видеть ослепших Понудим. Сожжем и Испепелим тьму. Ждали до предела. Ждать уже больше нельзя. Строителям Нового Мира Поможем. Но молот Обрушу на против идущих. Их мощь Сокрушим. Довольно! Я им «довольно» Сказал. Поражение будет стремительным. Я силу их Сокрушу, идущих против Наших решений. Почвы Лишу из-под ног. И не устоять, ибо не на чем будет. России мощь Дам победу добыть над Нового Мира врагами и теми, кто против (Меня). Как прежде (когда-то), так и теперь Изгоню из Храма Жизни торгующих, ныне торгующих кровью и жизнями множеств. Яро упорствующих Поражу. На безумствующих Надену намордник. Испепелю тьму, Довольно (ей быть).</w:t>
      </w:r>
    </w:p>
    <w:p>
      <w:pPr>
        <w:pStyle w:val="Normal"/>
        <w:jc w:val="both"/>
        <w:rPr/>
      </w:pPr>
      <w:r>
        <w:rPr/>
      </w:r>
    </w:p>
    <w:p>
      <w:pPr>
        <w:pStyle w:val="Normal"/>
        <w:jc w:val="both"/>
        <w:rPr/>
      </w:pPr>
      <w:r>
        <w:rPr>
          <w:b/>
          <w:bCs/>
        </w:rPr>
        <w:t>1962 г. 045. (Янв. 14).</w:t>
      </w:r>
      <w:r>
        <w:rPr/>
        <w:t xml:space="preserve"> Работа Владык среди человечества весьма разнообразна. Требует большого напряжения вследствие своей срочности. Так идет подготовка сознаний через контакт на Тонком Плане. В результате мощное объединение готовых сердец, но не на видимой поверхности жизни. Новый Мир укрепляется этой работой. Помощники очень нужны.</w:t>
      </w:r>
    </w:p>
    <w:p>
      <w:pPr>
        <w:pStyle w:val="Normal"/>
        <w:jc w:val="both"/>
        <w:rPr/>
      </w:pPr>
      <w:r>
        <w:rPr/>
      </w:r>
    </w:p>
    <w:p>
      <w:pPr>
        <w:pStyle w:val="Normal"/>
        <w:jc w:val="both"/>
        <w:rPr/>
      </w:pPr>
      <w:r>
        <w:rPr>
          <w:b/>
          <w:bCs/>
        </w:rPr>
        <w:t>1962 г. 053. (Янв. 18).</w:t>
      </w:r>
      <w:r>
        <w:rPr/>
        <w:t xml:space="preserve"> Задача: равнодействующую энергий человеческого духа направить и устремить вверх. Для этого Бросаем в мир идеи Общего Блага, стараясь сделать их ведущими идеями века. Они должны быть приняты большинством человечества для претворения в жизни. Чудовищно сопротивление им со стороны неготовых сознаний, борющихся против. И разделяется мир на два лагеря: один принимающий Наши идеи, другой против идущий. В этом аспекте борьба планетарна, и в нее вовлечены все. Даже многие так называемые хорошие люди идут против Наших идей, а многие плохие отстаивают их, напрягая все силы. Отсюда деление людей не по хорошести и признакам обычным, а по тому, идут ли они против Нас и Наших решений или за Нас, за Новый Мир они или за старый, за освобождение сознания или за рабство у прежних предрассудков и нагромождений, за будущее или за прошлое, за мир или войну, за утверждение Света или тьмы, за религиозное изуверство или свободу от него. Деление человечества сложно, но Наша Рука над теми, кто прошлого цепи сбросил с себя и кто смело устремлен в будущее. Над Новой Страной, поднявшей Знамя борьбы со старым и уходящим миром, – Наша Рука. Все силы мрака восстали против Нас и Новой Страны и напряжены в страшном усилии помешать Великому Плану. Все силы разрушения напрягают они, чтобы ввергнуть планету в страшную катастрофу и привести к уничтожению даже самую Землю. Это явные силы зла. Все, кто на их стороне, как бы ни были они хороши и прекрасны, – сторонники темных и Наши враги. Все, кто на стороне Нового Мира, как бы ни были плохи они, сторонники Наши, примкнувшие к стану Света. И если даже те, кто в лагере сторонников тьмы, поднимают Евангелие и другие священные книги, говорят о Боге, в храмах сидят и молитвы читают и считают себя служителями Бога, от мрака они и от тьмы и служат не воображаемому их темными сознаниями Богу, но – силам зла; они Наши враги и идут против Света, против будущего, против того, что спасение людям несет. Они враги эволюции, обреченные ходом ее и законами развития человеческого общества на полное и окончательное поражение. Ныне под Знаменами будущего должны объединиться все люди, без всяких различий, все, кто против сил мрака и разрушения, под какими бы ликами, масками, покровами и словами силы зла ни скрывались. Железная логика Новой Идущей Эпохи сорвет маски со всех, кто, скрываясь под ними, несет миру зло и разрушение. Придется признаться и многим служителям церкви, что служат они злу разрушения, но не Свету, и что с тьмою они. Ответственность сторонников Нового Мира – за всю Землю, за мир на Земле, за новую жизнь, за счастье человечества всего мира. Мы с ними, но не с теми, как бы они себя ни называли, кто стоит за мир старый, со всеми его язвами, тьмою и бесчеловечностью им сотворенных условий.</w:t>
      </w:r>
    </w:p>
    <w:p>
      <w:pPr>
        <w:pStyle w:val="Normal"/>
        <w:jc w:val="both"/>
        <w:rPr/>
      </w:pPr>
      <w:r>
        <w:rPr/>
      </w:r>
    </w:p>
    <w:p>
      <w:pPr>
        <w:pStyle w:val="Normal"/>
        <w:jc w:val="both"/>
        <w:rPr/>
      </w:pPr>
      <w:r>
        <w:rPr>
          <w:b/>
          <w:bCs/>
        </w:rPr>
        <w:t>1962 г. 110. (Фев. 19).</w:t>
      </w:r>
      <w:r>
        <w:rPr/>
        <w:t xml:space="preserve"> Свет познается Светом. Свет Фокуса Иерархии – Светом, который внутри. Пространственная Сокровищница Мысли истощиться не может, ибо питается отовсюду: мыслями Иерархии Света, мыслями обитателей Дальних Миров и мыслями из Рекордов Пространства. Высшая Мысль постоянно несется над миром. И тот, кто к ней доступ имеет, не возжаждет вовек. Далека эта Мысль от сутолоки жизни обычной. На базаре ее не найти. Толпы прямого доступа к ней не имеют и питаются ею лишь через тех, кто имеет. Но те, кто ее получает, получают не для себя, но – людей; не для толп, но народов. Получение (ее) и передача есть Служение Свету. Пространственным Называем его не только потому, что мысли идут из Пространства, но и потому, что, преломляясь через призму сознания и в нем получая свою грануляцию, пространственная мысль приобретает форму, доступную людям, и цементирует уже пространство земное, насыщая собою ауру Земли. Носитель Света, таким образом, становится трансмутатором и трансформатором Пространственной Мысли и служит человечеству в целом на планете своей. Платон прав – идеи управляют миром, но лишь идеи, воспринятые сознаниями приемников, преломленные через них и оформленные ими. Мы эти мысли-идеи Приносим людям, а также приносят их те, кто связан с Нами и Нами поставлен на перекресток дорог. Планетная сеть Света и узлы передачи уподобляются радио-башням, принимающим и передающим волны энергий мысли. Лучи мыслей льются из Башен Твердыни, и сознание, к ним обращенное, их может принять. Луч мысли не есть достояние каждого человека, но образуется только тогда, когда возгораются центры, насыщая и окрашивая ее своим цветом и энергиями эманации этих центров. Мыслить четко и ясносияюще может лишь сознание, дающее Свет самоисходящий и ставшее само уже фокусом Света. Фокус, Свет посылающий, и фокус, Свет принимающий, становятся единой силой в пространстве. Действует формула Света «Я в вас, вы во Мне, и Мы – едино». (Этот) светообмен – явление космическое. Узлы Света регулируют распределение высших Энергий по лику планеты. И подобно тому, как растения жить не могут без света, так не может без Света быть на Земле никакой жизни. Взаимодействие человеческой ауры с отложениями световых образований – процесс для поддержания жизни в человеческом организме столь необходимый, что без него тело не могло бы и жить. От наличия Света столь много зависит, что его по праву можно назвать основою жизни планетной и всех видов ее растительного, животного и человеческого мира (или царства). Так и запомним: Основою жизни является Свет.</w:t>
      </w:r>
    </w:p>
    <w:p>
      <w:pPr>
        <w:pStyle w:val="Normal"/>
        <w:jc w:val="both"/>
        <w:rPr/>
      </w:pPr>
      <w:r>
        <w:rPr/>
      </w:r>
    </w:p>
    <w:p>
      <w:pPr>
        <w:pStyle w:val="Normal"/>
        <w:jc w:val="both"/>
        <w:rPr/>
      </w:pPr>
      <w:r>
        <w:rPr>
          <w:b/>
          <w:bCs/>
        </w:rPr>
        <w:t>1962 г. 237</w:t>
      </w:r>
      <w:r>
        <w:rPr/>
        <w:t>. Владыка семи Лучей тебе Указует: восстань духом на все, на все, что мешает слиянию со Мною, и победи мешающее в духе. Все оставь, что становится между тобою и Мною преградой. Надо в духе оставить. Иметь можешь все, но в духе оставь, не считая своим ничего. Лик лунный смени на лик Солнца, лик Света, лик счастья себя победившего духа. Сознание свое поднимая над миром и в Моих поднимаясь Лучах и сердцем со Мною сливаясь, великое действо творишь, ибо планету за собой поднимаешь. Пронизаны сферы земли человеческой мыслью. Высшие Принципы семеричной планеты заключены в человеке и человечестве. Если бы все человечество в целом вдруг в духе возвысилось мыслью, люди подняли бы Землю на более высокую ступень эволюции. Но сперва надо поднять мысль человеческую, Светом насыщая ее. Это и есть миссия жизни Духов Великих. Это и есть миссия жизни вашей. Благословение Шлю, Посылаю на подвиг поднятия мысли вселенской.</w:t>
      </w:r>
    </w:p>
    <w:p>
      <w:pPr>
        <w:pStyle w:val="Normal"/>
        <w:jc w:val="both"/>
        <w:rPr/>
      </w:pPr>
      <w:r>
        <w:rPr/>
      </w:r>
    </w:p>
    <w:p>
      <w:pPr>
        <w:pStyle w:val="Normal"/>
        <w:jc w:val="both"/>
        <w:rPr/>
      </w:pPr>
      <w:r>
        <w:rPr>
          <w:b/>
          <w:bCs/>
        </w:rPr>
        <w:t>1962 г. 269</w:t>
      </w:r>
      <w:r>
        <w:rPr/>
        <w:t>. Перенесение всего сознания в будущее освобождает его от власти настоящего и вводит его в сферы огненной действительности, кующей проекцию эволюции вашей планеты. Причины, творящие следствия в будущем, существуют уже в настоящем. Их усмотреть – значит увидеть это будущее и принять участие в его оформлении, ибо создание причин в настоящем зависит от воли человека. Будущее творится в настоящем, но независимо от того, что в нем уже есть, но зависимо от сущности и начертаний Великого Плана. В слоях неуязвимости настоящим имеют свое Бытие формы Великого Плана, и все, что Нами делается на вашей Земле, творится в созвучии с ним. Выполнители задания Великого Плана есть исполнители Космической Воли, ибо начертание плана находится с нею в полном созвучии и соответствии. Также и сознание учеников приводится в гармонию с Волей Ведущей, и исполняющие ее становятся членами Вселенского Братства. Не внешне, но внутренне связаны братья, составляющие одну семью на плане духовном. Часто не знают друг друга они и проходят всю жизнь в одиночестве полном, преследуемые, непонимаемые и несущие на своих плечах бремя несовершенств человеческих. Сократ, Кампанелла, Леонардо да Винчи. Много их было, Свет миру несущих. Признание все получили, но пострадав, и обычно лишь после смерти. Прозревая в действительность огненную, жили лишь ею и знали пути непреложности жизни. Это им силы давало идти через жизнь, совершая посев огненных зерен причин, следствия приносящих. Быть членом этой великой семьи трижды почетно, ибо будущее формуется ими. Много их было и есть и много их будет. И будет расти их семья, пока не вольются в нее все люди, все человечество, и не станет она стадом единым, Пастырь которого будет Грядущий Владыка Майтрейя.</w:t>
      </w:r>
    </w:p>
    <w:p>
      <w:pPr>
        <w:pStyle w:val="Normal"/>
        <w:jc w:val="both"/>
        <w:rPr/>
      </w:pPr>
      <w:r>
        <w:rPr/>
      </w:r>
    </w:p>
    <w:p>
      <w:pPr>
        <w:pStyle w:val="Normal"/>
        <w:jc w:val="both"/>
        <w:rPr/>
      </w:pPr>
      <w:r>
        <w:rPr>
          <w:b/>
          <w:bCs/>
        </w:rPr>
        <w:t>1962 г. 300. (Июль 11).</w:t>
      </w:r>
      <w:r>
        <w:rPr/>
        <w:t xml:space="preserve"> Утверждаю грядущую полную победу Нового Мира, Утверждаю ведущую роль России, Утверждаю, что никакие попытки старого мира вернуть историю вспять не будут преградой наступлению Новой Эпохи. Мир на Земле Утверждаю для всех народов планеты. Новые формы жизни, новые взаимоотношения, кооперацию и содружество наций на ней Утвердим на вечное время. Помощь Наша всем, кто за Нами и с Нами идет, ведая или не ведая это, но утверждая мир на Земле и борясь за него. За победу Ручаюсь.</w:t>
      </w:r>
    </w:p>
    <w:p>
      <w:pPr>
        <w:pStyle w:val="Normal"/>
        <w:jc w:val="both"/>
        <w:rPr/>
      </w:pPr>
      <w:r>
        <w:rPr/>
      </w:r>
    </w:p>
    <w:p>
      <w:pPr>
        <w:pStyle w:val="Normal"/>
        <w:jc w:val="both"/>
        <w:rPr/>
      </w:pPr>
      <w:r>
        <w:rPr>
          <w:b/>
          <w:bCs/>
        </w:rPr>
        <w:t>1962 г. 306. (Июль 16).</w:t>
      </w:r>
      <w:r>
        <w:rPr/>
        <w:t xml:space="preserve"> Если будущее не стало прошедшим, не может оно осуществиться и в настоящем. Понимать это надо так: мысль о будущем, приобретя реальную форму и пройдя через сознание, становится явлением прошедшего и вибрирует в пространственных сферах как живая, динамическая сущность, магнитно притягивая к себе созвучные ей элементы из разных слоев мироздания, становясь постепенно все плотнее и плотнее, пока наконец не выливается в плотную форму. Это есть путь осуществления пространственной огненной мысли, порожденной творческим огненным сознанием человека. Так Творим будущее Мы, так творится будущее мыслью. Таков путь претворения мысли в плотные формы. Так космически Волею Высшей направляется эволюция проявленного мира. Понятие «человек» берется широко, ибо все духи, стоящие на Лестнице Иерархии Света, даже самые Высочайшие, были когда-то людьми или таковыми являются ныне. Все будущее творится мыслью. Все, что видимо глазу, создано мыслью. Спросят: а как же клопы, мухи и многие гады. Ответим: мысли людей бывают различны. Мысль Света прекрасные формы творит, но что же творят мысли злобы. Кроме того, даже первичные формы животных, появившиеся на Земле еще до человека, нуждались в постоянном попечении о них их создавшей Творческой Воли. Предоставленные самостоятельному развитию, они вырождались в злобных и страшных чудовищ. Потому необходим Дозор Духов над миром, ибо течение эволюции не может идти самотеком. Держатель Земли Несет на Себе ответственность за Землю. Великая Стража стоит на охране планеты и ее эволюции. Зло и злая воля беспрепятственному распространению предоставлены быть не могут. Космически только Земля страдает от ярой активности темных. На планетах других темных нет. Там ведется борьба только с хаосом и преодолевается законное сопротивление материи различных порядков уплотнения. И только на вашей Земле ее бывший Хозяин породил зло, страшные следствия которого искупаются ныне всем человечеством в целом. Искупление это состоит в преодолении всего, что порождено Князем тьмы и его слугами. Хозяина нет, но слуги его, выполняя его злую волю, еще очень сильны и, зная, что обречены, ярость безумства являют, готовые на все, лишь бы причинить зло. Но сияюще будущее планеты. Прекрасные формы его отлиты мыслью и существуют в пространстве, готовые влиться в мир плотный. Потому так и напряжены оба полюса сил светлых и темных, чтобы в этом последнем столкновении Света и тьмы тьму победить и планету очистить от всех наслоений мрака и всех, кто сослужит им.</w:t>
      </w:r>
    </w:p>
    <w:p>
      <w:pPr>
        <w:pStyle w:val="Normal"/>
        <w:jc w:val="both"/>
        <w:rPr/>
      </w:pPr>
      <w:r>
        <w:rPr/>
      </w:r>
    </w:p>
    <w:p>
      <w:pPr>
        <w:pStyle w:val="Normal"/>
        <w:jc w:val="both"/>
        <w:rPr/>
      </w:pPr>
      <w:r>
        <w:rPr>
          <w:b/>
          <w:bCs/>
        </w:rPr>
        <w:t>1962 г. 342. (Июль 29).</w:t>
      </w:r>
      <w:r>
        <w:rPr/>
        <w:t xml:space="preserve"> Мысль из латентного ее состояния выводится на свет дня и облекается в конкретную форму, становясь доступной другим сознаниям. Оформление мысли и будет явлением творчества. Мысли без формы существуют в пространстве. Они недоступны обычному сознанию. Собиратели пространственных мыслей, переводящие их из состояния арупа в образы законченные и четкие, являются теми, кто небесный огонь низводит на Землю на потребу всего человечества. На заре человечества Посланники Света мыслью своею оплодотворяли сознание людей, указывая им направление эволюции и внедряя науки, искусство и практические знания. Но люди идут вперед и нуждаются в новых поступлениях мыслей, которые щедро изливаются на них Носителями Света. Новые формы мысли приносятся людям по мере расширения их сознания и способности вместить новые эволюционные идеи. Двигает эволюцию мысль. Но надо, чтобы кто-то на Землю принес эти новые мысли. Течение эволюции приостанавливается, если мысль пребывает в застое. Целые эпохи отмечены были скудоумием мысли. Бесплодие мысли характерно для сознания идущего вспять, но на щите эволюции начертано «неисчерпаемость». Контакт с пространственной мыслью дает ей расцвет в сознании человеческом. Устремление открывает ей доступ, а сознание, очищенное от предрассудков, суеверия и невежества, благодатною почвою служит для ее огненного роста.</w:t>
      </w:r>
    </w:p>
    <w:p>
      <w:pPr>
        <w:pStyle w:val="Normal"/>
        <w:jc w:val="both"/>
        <w:rPr/>
      </w:pPr>
      <w:r>
        <w:rPr/>
      </w:r>
    </w:p>
    <w:p>
      <w:pPr>
        <w:pStyle w:val="Normal"/>
        <w:jc w:val="both"/>
        <w:rPr/>
      </w:pPr>
      <w:r>
        <w:rPr>
          <w:b/>
          <w:bCs/>
        </w:rPr>
        <w:t>1962 г. 376</w:t>
      </w:r>
      <w:r>
        <w:rPr/>
        <w:t>. Усмотрите Руку Нашу во всех выдающихся событиях текущего времени и помощь тем, кто идет в ногу в требованиями эволюции. Удачи не будет Несущим на себе ярлык старого мира, и Помощи Нашей им нет. И все начинания их будут впустую, какими бы грандиозными ни казались они и сколько бы сил ни тратили на них противники эволюции, разрушители злые и человеконенавистники планетарные. Великой Стране, Родине вашей, начертано волей судеб нести Знамя Культуры и вывести человечество из тупика войн, угнетения, крови и противоречий старого мира. Мир Новый, который она утверждает, старый мир победит. Порадуемся всему объединяющему человечество во благо. Велико значение подобных событий. Это победная поступь Нового Мира и похороны старого.</w:t>
      </w:r>
    </w:p>
    <w:p>
      <w:pPr>
        <w:pStyle w:val="Normal"/>
        <w:jc w:val="both"/>
        <w:rPr/>
      </w:pPr>
      <w:r>
        <w:rPr/>
      </w:r>
    </w:p>
    <w:p>
      <w:pPr>
        <w:pStyle w:val="Normal"/>
        <w:jc w:val="both"/>
        <w:rPr/>
      </w:pPr>
      <w:r>
        <w:rPr>
          <w:b/>
          <w:bCs/>
        </w:rPr>
        <w:t>1962 г. 388. (М. А. Й.).</w:t>
      </w:r>
      <w:r>
        <w:rPr/>
        <w:t xml:space="preserve"> Космические полеты – Наших рук дело. Владыки силу к тому приложили, чтобы осуществление этой идеи выпало на долю Новой Страны, ибо Ведущей ей предначертано быть. Радуйтесь осуществлению заповеданной сказки, становящейся явью.</w:t>
      </w:r>
    </w:p>
    <w:p>
      <w:pPr>
        <w:pStyle w:val="Normal"/>
        <w:jc w:val="both"/>
        <w:rPr/>
      </w:pPr>
      <w:r>
        <w:rPr/>
      </w:r>
    </w:p>
    <w:p>
      <w:pPr>
        <w:pStyle w:val="Normal"/>
        <w:jc w:val="both"/>
        <w:rPr/>
      </w:pPr>
      <w:r>
        <w:rPr>
          <w:b/>
          <w:bCs/>
        </w:rPr>
        <w:t>1962 г. 405. (Авг. 31).</w:t>
      </w:r>
      <w:r>
        <w:rPr/>
        <w:t xml:space="preserve"> Считаем, что никакие потуги противодействовать наступлению Огненной Эры не увенчаются конечным успехом. Не может человеческая злая воля преодолеть Законы Эволюции. Атлантида – хороший пример для тех, кто в этом еще не уверен. Знание мощи Космических Законов лежало в основании уверенности в своей правоте Тех, Кто Вел человечество за собою. Также и многие древние пророчества о будущем планеты базировались на этом же Знании. Основы Бытия – непреложны и не зависят от того, знают о них люди или не знают, равно как и великие Космические Законы. Эти Законы существовали до появления людей на Земле и до появления самой Земли и будут существовать после нее. Вечность и временное несоизмеримы. Но вечен дух человека. Когда сознание начинает постигать его сокровенную, непреходящую сущность, оно касается Вечности и становится частью ее. Жить не в настоящем или будущем, но в Вечном, которое включает в себя то и другое, будет решением жизни. О вечной жизни духа Говорили Великие Духи, коснувшиеся дыхания Вечности и заглянувшие по ту сторону Тайны. Жизнь, но не смерть – удел человека. Люди измеряют ее несколькими десятками лет, в то время как жизнь непрерывна и не ограничена временем. Жизнь тела и жизнь в теле – да, но не жизнь духа и в духе. Так, полагая мысль о непреходящем, сознание касается Вечности и этим путем может найти узкую тропу, ведущую в жизнь.</w:t>
      </w:r>
    </w:p>
    <w:p>
      <w:pPr>
        <w:pStyle w:val="Normal"/>
        <w:jc w:val="both"/>
        <w:rPr/>
      </w:pPr>
      <w:r>
        <w:rPr/>
      </w:r>
    </w:p>
    <w:p>
      <w:pPr>
        <w:pStyle w:val="Normal"/>
        <w:jc w:val="both"/>
        <w:rPr/>
      </w:pPr>
      <w:r>
        <w:rPr>
          <w:b/>
          <w:bCs/>
        </w:rPr>
        <w:t>1962 г. 407. (Сент. 2).</w:t>
      </w:r>
      <w:r>
        <w:rPr/>
        <w:t xml:space="preserve"> Иерархия Света возглавляет течение эволюции земного человечества. Иерарх, Водитель планеты, взявший на Себя ответственность за Землю, связан с Землею навсегда. Солнце прейдет, и Луна прейдет, и прейдет Земля, но Ведущий и ведомые, которые с течением времени явят собою единое стадо с одним Пастырем, связи своей не нарушат. Преобразится лик Земли, преобразятся и люди. Темных не будет, не будет иерархии тьмы и черного братства. Человечество вступит в совершенно иные условия существования. Но останется Иерархия Света и Водитель ее, Иерарх. Беспредельность, в которой живет человек и в которой совершается его эволюция, не ставит никаких границ развитию мощи человеческого духа или пределов его знаниям и достижениям практически-научного порядка. В беспредельности времени все достижимо и все возможно, что развивается в согласии с эволюцией сущего и Космическими Законами проявленного мира. В этом смысле недостижимого нет ничего. Аппарат человеческого микрокосма при должном развитии и утончении может заменить все аппараты, созданные руками людей. Разница в том, что эти аппараты грубы и временны, в то время как аппарат человеческого организма обладает беспредельными возможностями своего развития, утончения и усовершенствования. Путь в эволюцию человек должен знать точно, чтобы от него не отклониться, ибо отклонение означает неудачу и неуспех. На этом великом пути к будущим завоеваниям духа, ума и воли Иерархия Света есть и будет единым, неошибающимся, руководящим началом, указующим людям правильное направление в будущее. На сломе эпох особенно важно безошибочно усмотреть это направление, ибо в выборе его заключается ручательство победы.</w:t>
      </w:r>
    </w:p>
    <w:p>
      <w:pPr>
        <w:pStyle w:val="Normal"/>
        <w:jc w:val="both"/>
        <w:rPr/>
      </w:pPr>
      <w:r>
        <w:rPr/>
      </w:r>
    </w:p>
    <w:p>
      <w:pPr>
        <w:pStyle w:val="Normal"/>
        <w:jc w:val="both"/>
        <w:rPr/>
      </w:pPr>
      <w:r>
        <w:rPr>
          <w:b/>
          <w:bCs/>
        </w:rPr>
        <w:t>1962 г. 447</w:t>
      </w:r>
      <w:r>
        <w:rPr/>
        <w:t>. Откуда же расцвет науки и техники, искусства и мысли? Разве можно черпать что-то из ничего? Черпают все из пространства. И творческий процесс созидания и нахождения идет через посредство пространства, а идеи из сфер творческих первообразов из Мировой Сокровищницы планеты. Разве атом выдуман человеком? Разве атомистическая энергия – плод его рук? Разве сокровища Космоса и богатство его идей и пространственной мысли созданы человеком, черпающим свои нахождения из этого неиссякаемого источника? Да! Человек – прирожденный творец, но своего нет у него ничего, все берет из того, что приуготовано для него от начала времен. Это надо понять, надо знать и не превозноситься в самомнении самости. Человек есть часть мира, высшее создание Космоса. Человек не создал сам себя, но рос и развивался согласно Космическим Законам, которых не он был творцом. Он открывает эти Законы, но не он устанавливает их. В рамках этих Законов живет он и, познавая и пользуясь ими, творит. Продукт его творчества есть результат его сотрудничества с Законами окружающего его мира. Сотрудник и сотворец – человек. Материалом для его творчества служит ему та материя, которая разлита в беспредельности Космоса. Сферы материи этой и степени ее утончения и градаций не могут быть охвачены умом человеческим. Много тайн еще хранит пространство для человека. Много тайн заключает в себе то, что люди называют материей. Все чудеса в ней, ибо вне ее нет ничего, доступного духу, но она есть во всем: и в том, что наверху; и в том, что внизу; и в мыслях и чувствах она: материя мыслей, материя чувства, материя высших эмоций и материя низших страстей. От материи никуда не уйти. Потому Мы – материалисты, в самом широком и неограниченном понимании этого слова. Не ограничивайте ничем материю и ее проявления. Все, что видит сознание, и все, что доступно постижению, – материально. То, что нематериально, не существует ни для человеческого сознания, ни в пространстве; ни в сознании человека, ни вне его. Противоположение духа и материи нелепо, ибо материален и дух человека. Только категория этой материи, или форма ее выражения, отлична от формы обычной. Но отлична она не по существу, а по форме. Дух можно противопоставить материи, но лишь так, как противопоставляются северный и южный полюса Земли, или полюса магнита, или полюса электричества.</w:t>
      </w:r>
    </w:p>
    <w:p>
      <w:pPr>
        <w:pStyle w:val="Normal"/>
        <w:jc w:val="both"/>
        <w:rPr/>
      </w:pPr>
      <w:r>
        <w:rPr>
          <w:b/>
          <w:bCs/>
        </w:rPr>
        <w:t>1962 г. 468. (Окт. 12).</w:t>
      </w:r>
      <w:r>
        <w:rPr/>
        <w:t xml:space="preserve"> Мы живем Мировым Сознанием, в орбиту которого включено все человечество вашей планеты, составляющее только часть орбиты Сознания Космического. Мы только искры Пространственного Огня, составляющие его неотрывную часть. Орбита Нашего Сознания пролегает в пространстве, обнимая при этом и земное прошлое, настоящее и будущее, и сферы Дальних Миров. Не от Земли Мы, но выше. Но трудимся для Земли. Земля есть следствие прошлого, но ради будущего, намеченного Нами. Будущее ваше для Нас – прошлое, ибо оформлено Нами в сферах стихийных прообразов эволюции, созданных Нами в полном созвучии с Космической Волей, Творящей мировую жизнь. Мы Творцы ступеней эволюции вашей планеты. И если бы тьма и бывший Хозяин планеты Нам не мешали, жизнь на планете была бы иной. Ныне энергии Наши сосредоточены на том, как нейтрализовать прежде порожденное зло и остановить его рост. Хозяина тьмы уже нет, но велико зло, порожденное им, и велики нагромождения темных последствий, и велик пространственный яд, и сильна, хотя и безголовая, темная рать и ее иерофанты. Течение эволюции идет под Знаком объединения всех сил Света, всех светлых сознаний, всех строителей и созидателей Новой жизни, в каких бы формах она ни утверждалась. Мир старый и Мир Новый – вот два полюса энергий человеческих сознаний на вашей Земле. Мы с Миром Новым, и те, кто за него, тоже с Нами.</w:t>
      </w:r>
    </w:p>
    <w:p>
      <w:pPr>
        <w:pStyle w:val="Normal"/>
        <w:jc w:val="both"/>
        <w:rPr/>
      </w:pPr>
      <w:r>
        <w:rPr/>
      </w:r>
    </w:p>
    <w:p>
      <w:pPr>
        <w:pStyle w:val="Normal"/>
        <w:jc w:val="both"/>
        <w:rPr/>
      </w:pPr>
      <w:r>
        <w:rPr>
          <w:b/>
          <w:bCs/>
        </w:rPr>
        <w:t>1962 г. 470. (Окт. 14).</w:t>
      </w:r>
      <w:r>
        <w:rPr/>
        <w:t xml:space="preserve"> Мы – пришельцы из Дальних Миров. Мышление Наше выше ступенью мышления человеческого вашей планеты. Когда Говорим о прошлом Земли, Имеем в виду ее историю и историю человечества в аспекте его Космической Эволюции и продвижение с глобуса на глобус и со звезды на звезду. Процесс этот поистине космичен. Он охватывает сотни миллионов лет и даже более. Настоящее Земли – только ступень на пути восхождения духа. Почему Говорим о Дальних Мирах? Говоря о них, Имеем в виду высшую по сравнению с Землей ступень развития звездного человечества Нашей Системы Миров. Говорим о конкретном явлении, о том, чего люди достигли на планетах высших, на ближайших Земле. В Далеких Мирах имеете пример и идеал того, чего следует людям достичь на вашей планете. Сознание ваше к ним Устремляем, дабы утвердить нити связи с ними незримой и магнитом мысли притянуть их мышление и лучи этих миров в сферы земные. Мысль магнетична. Мысль магнитно творит. Будущая эволюция земного человечества будет осуществлена на Дальних Мирах. Устремляем сознание ваше в область реальных достижений ваших братьев на Дальних Мирах. Мысль вашу Направляем в пространство, психожизнь которого бьет, подобно огненной струе. С конкретными формами высшей пространственной жизни вас познакомить Хотим, дабы знали, к чему устремиться и как. Учение Наше полную, явную и законченную схему дает эволюции земного человечества и, останавливаясь на смысле и значении настоящей ступени, достигнутой человечеством, утверждает, что сочетание Звездных Лучей и психопространственное состояние вашей планеты позволяет начать Новую, Огненную Эпоху истории Земли, знаменующую собою переход от старых форм жизни к формам новым, более совершенным и способствующим более быстрому продвижению в эволюцию. Сдвиги огромны, человечество стоит на переломе. Свободная воля позволяет сделать свободный выбор между тем, что есть и что было, и тем, что будет и что суждено. Момент ответственный чрезвычайно. Мы Знаем начертание Великого Плана, Мы Знаем будущий Солнечный Путь человечества, и Мы Указуем, как и куда надо идти, Мы мыслью своею Насыщаем пространство и ауру Земли, и чуткие духом и чуткие сердцем и те, в ком пылают огни, воспринимают веление пространства, направление эволюции, Космическую Волю и Наши Зовы. Наши Лучи, энергии Наши ринуты на помощь Земле. Зовем всех объединиться в сознательном понимании серьезности и ответственности момента. Нельзя уклониться от Пути, намеченного Космическим Магнитом, ибо результатом будет разрушение и уничтожение. Но противодействие против идущих отсталых и темных сознаний столь велико, что колеблет весы Кармы планетной. Огненно всех Призываем присоединиться к потоку эволюции и войти в ритм космической жизни, ритм, столь яро нарушаемый безответственным мышлением и соответствующими ему действиями. От вас, уже сознательных сотрудников Света, Требуем полного, устремленного, пламенного объединения с Нами и в духе, и сердцем. Слишком многое зависит сейчас от объединенных усилий. Бессильны энергии Наши и Наши Лучи, если некому их воспринимать, если некуда их посылать. Потому ценен необычайно и полон огненного сокровенного смысла и значения каждый фокус восприятия, каждое сознание, сознательно устремленное к Нам. Требуем объединения в духе всех, в ком есть хотя бы искорка Света. Яро насыщено Нашим Зовом пространство. Можно сейчас жить особой пространственной жизнью, особой напряженности уже не ради себя и собственного спасения, но ради планеты и человечества. Ради Общего Блага требуется это объединение и осознание огненной ответственности за Землю яро и полно. Ответствуем каждому сознанию, устремленному и устремляющемуся к Нам. Отклик и Зов становятся действующими энергиями пространства, доступными каждому человеку, готовому выйти из малого мирка узко личного мышления. Пространство зовет, пространство ждет и готово ответствовать обращающемуся к нему духу. Можно ли заснуть на вулкане, который проснулся? Сейчас вулкану огненных энергий подобна Земля, энергий, находящихся на черте взрыва. Удержать равновесие – Наша задача, а ваша – помочь, каждого – по силам. Помогите каждый удержать равновесие. Не к мертвецам Обращаюсь, но к людям живым. Удерживая свое равновесие, в своем микрокосме, Нам помощь несете, ибо все мы единое целое, одна великая семья человечества. Частью его себя сознавая и сохраняя равновесие, действуете, сами не зная того, на широкое пространство и помогаете всем. От Дальних Миров и космической эволюции переходим к сердцу, и силой и огнями его вливаемся в поток общечеловеческой эволюции, способствуя Великому Делу.</w:t>
      </w:r>
    </w:p>
    <w:p>
      <w:pPr>
        <w:pStyle w:val="Normal"/>
        <w:jc w:val="both"/>
        <w:rPr/>
      </w:pPr>
      <w:r>
        <w:rPr/>
      </w:r>
    </w:p>
    <w:p>
      <w:pPr>
        <w:pStyle w:val="Normal"/>
        <w:jc w:val="both"/>
        <w:rPr/>
      </w:pPr>
      <w:r>
        <w:rPr>
          <w:b/>
          <w:bCs/>
        </w:rPr>
        <w:t>1962 г. 473. (Окт. 20).</w:t>
      </w:r>
      <w:r>
        <w:rPr/>
        <w:t xml:space="preserve"> Мир от сегодня есть результат дней бывших. Мы каждой мысли Своей Даем направление в будущее для ее осуществления в нем. Нет у Нас мыслей случайных, бесцельных, ненужных. В орбите Братства настоящее есть следствие сознательных построений прошлого. Вот почему можем предсказать без ошибки течение явлений будущего, утверждаемых Нашею Волей от сего дня. Если бы мышление человечества направить в созвучии с Нашим, мир можно было бы оформлять согласно начертанного (Нами) плана и будущее строить таким, каким хочет воля и разум. Но надо, чтобы воля отдельных людей и воля всего коллектива земного человечества сливалась бы с Волею Нашей, являющейся выражением Воли Космической, то есть (Воли), находящейся в полной гармонии с Законами Эволюции Сущего. Наша задача людей научить пониманию требований эволюции и дать им знание путей восхождения духа и внешних условий, отражающих поступательное продвижение человечества в будущее. Планирование будущего, даже ближайших лет, есть верное, но еще несовершенное следование и подражание, хотя и бессознательное, действиям Нашим, ибо Мы Сами тоже исполнители, но уже Великого Космического Плана эволюционного развития человечества Нашей Системы Миров.</w:t>
      </w:r>
    </w:p>
    <w:p>
      <w:pPr>
        <w:pStyle w:val="Normal"/>
        <w:jc w:val="both"/>
        <w:rPr/>
      </w:pPr>
      <w:r>
        <w:rPr/>
      </w:r>
    </w:p>
    <w:p>
      <w:pPr>
        <w:pStyle w:val="Normal"/>
        <w:jc w:val="both"/>
        <w:rPr/>
      </w:pPr>
      <w:r>
        <w:rPr>
          <w:b/>
          <w:bCs/>
        </w:rPr>
        <w:t>1962 г. 483. (Окт. 24).</w:t>
      </w:r>
      <w:r>
        <w:rPr/>
        <w:t xml:space="preserve"> Прилагаю усилия к тому, чтобы не допустить взрыва. Сливаются ручьи событий в один поток, который Мы Направляем на полезную волну. Безумие тьмы толкает ее на крайность. Безумие Укрощу. Наша стража не дремлет.</w:t>
      </w:r>
    </w:p>
    <w:p>
      <w:pPr>
        <w:pStyle w:val="Normal"/>
        <w:jc w:val="both"/>
        <w:rPr/>
      </w:pPr>
      <w:r>
        <w:rPr/>
      </w:r>
    </w:p>
    <w:p>
      <w:pPr>
        <w:pStyle w:val="Normal"/>
        <w:jc w:val="both"/>
        <w:rPr/>
      </w:pPr>
      <w:r>
        <w:rPr>
          <w:b/>
          <w:bCs/>
        </w:rPr>
        <w:t>1962 г. 484. (Окт. 25).</w:t>
      </w:r>
      <w:r>
        <w:rPr/>
        <w:t xml:space="preserve"> ... во-первых, там сказано все. Он не справится с задачей, но справится мир, (то есть) народы. Опасность объединит всех, кто за мир, и станет решающей силой – это способ объединить светляков – (по методу) тактика Adversa. Моя Рука крепко держит узду событий – как Дирижер мирового оркестра сознаний – пока идет неразбериха. А потом зазвучит симфония мира. Арфа духа настроена ладно, звучит в данном ключе. Надо настроить миллионы. Какофонии не удивляйтесь. Без настраивания симфонии не получить. Оркестр (из) миллионов сознаний, разны инструменты, но тон будет один: ключ мира и согласованности. Так не пройти – только со Мною. Свой инструмент будет полезен, если будет звучать в Мною данном ключе и подчиняясь Руке Дирижера. Когда будет единое стадо, все зазвучат, кто от духа, в тоне согласном. Взрыва не будет: так Говорит Мощь Иерархии Света. Приходится под Знаком вести, иначе не объединить и Разделения не закончить. Вы, Мои дети, Мне сейчас очень нужны, все и каждый. Держитесь Меня, тока не прерывая. Когда плотное сознание отвлекается жизнью обычной, пусть связь все же держит. Время ответственности каждого за всех и за все. Пусть каждый вложит сердце и мысль в Общее Дело спасения планеты, вливаясь в хор объединенных против сил разрушения и тьмы сознаний. Где бы он ни был, каждый может помочь, став сердцем на стороне мира. Безумию темных и злых разрушителей ярых сердце и разум противопоставляем всех, кто за мир. Они и наследуют Землю, а злые уйдут. Против них, разрушителей темных, и идет теперь великое объединение человечества под Знаменем Мира.</w:t>
      </w:r>
    </w:p>
    <w:p>
      <w:pPr>
        <w:pStyle w:val="Normal"/>
        <w:jc w:val="both"/>
        <w:rPr/>
      </w:pPr>
      <w:r>
        <w:rPr/>
      </w:r>
    </w:p>
    <w:p>
      <w:pPr>
        <w:pStyle w:val="Normal"/>
        <w:jc w:val="both"/>
        <w:rPr/>
      </w:pPr>
      <w:r>
        <w:rPr>
          <w:b/>
          <w:bCs/>
        </w:rPr>
        <w:t>1962 г. 491. (Окт. 31).</w:t>
      </w:r>
      <w:r>
        <w:rPr/>
        <w:t xml:space="preserve"> Принятие Наших посылок – свидетельство высокого доверия и признания. Мы Знаем и Указуем пути осуществления Великого Плана. Знаем и Видим все угрожающее и всех угрожающих и Пресекаем их действия. Верить надо в Нашу Мощь. Обеспечиваем близких тем, что им нужно на данный момент, не больше, ибо момент остр. Посылаю Луч особого назначения, Луч необходимости для охраны и связи. Момент остр. Оставить одного – значит предать тьме. Сейчас она очень активна. Решается участь ее на все времена. Хозяина нет, не будет и слуг. Созвучия нет, но если бы знали, какое сейчас напряжение в Башне. Речь идет о спасении планеты. Мы Хотим, чтобы черное покрывало тьмы не коснулось сознания близких. Тьма велика. Следуй за Нами. Войне не бывать. Это Наше Решение и Воля Владыки. Но душно и тяжко под знаком войны. Устоять можно духом и в духе. Помогаем. Опасности не следует удивляться – порваны обычные границы и сферы пространства.</w:t>
      </w:r>
    </w:p>
    <w:p>
      <w:pPr>
        <w:pStyle w:val="Normal"/>
        <w:jc w:val="both"/>
        <w:rPr/>
      </w:pPr>
      <w:r>
        <w:rPr/>
      </w:r>
    </w:p>
    <w:p>
      <w:pPr>
        <w:pStyle w:val="Normal"/>
        <w:jc w:val="both"/>
        <w:rPr/>
      </w:pPr>
      <w:r>
        <w:rPr>
          <w:b/>
          <w:bCs/>
        </w:rPr>
        <w:t>1962 г. 527. (Нояб. 19).</w:t>
      </w:r>
      <w:r>
        <w:rPr/>
        <w:t xml:space="preserve"> Мысль растет. Бросаем в сознание зерна пространственной мысли, зная, что когда-то и где-то дадут они плод. Ни одна мысль, принятая и утвержденная, не пропадет даром. Если они неисполнимы в данный момент, это ничего не меняет, так как путь долог и различны миры, по которым он пролегает, и это различие может дать и дает возможность приложения мыслей, неприложимых в настоящий момент. Заботливо собирает промышленник жизни каждую искорку мыслей, ему посылаемых сверху.</w:t>
      </w:r>
    </w:p>
    <w:p>
      <w:pPr>
        <w:pStyle w:val="Normal"/>
        <w:jc w:val="both"/>
        <w:rPr/>
      </w:pPr>
      <w:r>
        <w:rPr/>
      </w:r>
    </w:p>
    <w:p>
      <w:pPr>
        <w:pStyle w:val="Normal"/>
        <w:jc w:val="both"/>
        <w:rPr/>
      </w:pPr>
      <w:r>
        <w:rPr>
          <w:b/>
          <w:bCs/>
        </w:rPr>
        <w:t>1962 г. 565. (М. А. Й.).</w:t>
      </w:r>
      <w:r>
        <w:rPr/>
        <w:t xml:space="preserve"> Незримый Водитель на страже планеты. Ничто не ускользнет от Орлиного Глаза. И если Его ставленник допускает то или иное действие, значит, вызывается оно необходимостью.</w:t>
      </w:r>
    </w:p>
    <w:p>
      <w:pPr>
        <w:pStyle w:val="Normal"/>
        <w:jc w:val="both"/>
        <w:rPr/>
      </w:pPr>
      <w:r>
        <w:rPr/>
      </w:r>
    </w:p>
    <w:p>
      <w:pPr>
        <w:pStyle w:val="Normal"/>
        <w:jc w:val="both"/>
        <w:rPr/>
      </w:pPr>
      <w:r>
        <w:rPr>
          <w:b/>
          <w:bCs/>
        </w:rPr>
        <w:t>1962 г. 589</w:t>
      </w:r>
      <w:r>
        <w:rPr/>
        <w:t>. Терплю врагов только до тех пор, пока служат нагнетению нужных энергий противодействия им и роста этих энергий – не дальше. На карту поставлена судьба планеты. Не промедлит Наша Рука. Узду безумия Сдержим.</w:t>
      </w:r>
    </w:p>
    <w:p>
      <w:pPr>
        <w:pStyle w:val="Normal"/>
        <w:jc w:val="both"/>
        <w:rPr/>
      </w:pPr>
      <w:r>
        <w:rPr/>
      </w:r>
    </w:p>
    <w:p>
      <w:pPr>
        <w:pStyle w:val="Normal"/>
        <w:jc w:val="both"/>
        <w:rPr/>
      </w:pPr>
      <w:r>
        <w:rPr>
          <w:b/>
          <w:bCs/>
        </w:rPr>
        <w:t>1963 г. 010</w:t>
      </w:r>
      <w:r>
        <w:rPr/>
        <w:t>. Сами Приходим, Вестников Шлем, Посланников, Поручение несущих, периодически Учение в мир Посылаем, но даже, принимая все это, люди искажают принятое, а Наших преследуют, подвергают гонениям и убивают, и среди преследований и изуверства умирает мечта, чтобы снова воскреснуть и снова быть посланной в мир. Не мечтатели Мы, но реалисты-действительники, и Наши мечты в той или иной форме все же воплощаются в жизнь. И если бы не они, люди давно бы уничтожили друг друга. Не приемлет мир мыслей творящих и, даже приемля, их искажает по силам. Сколько дано и сколько не принято. Ныне даяние идет под знаком Космической непреложности. Это значит: или принять, чтобы жить, или отвергнуть, чтобы не жить; но разрушение восторжествовало. Процветают пустыни, раскрепощена женщина, просыпаются малые народы – это Наши мечты воплощаются в плотные формы. Мы Строим Мир Новый среди чудовищного сопротивления и противодействия уходящих сил старого мира. И так мало тех, кто всем сердцем и всей душой с Нами. Строителям Нового Мира привет и Наша Поддержка и Помощь.</w:t>
      </w:r>
    </w:p>
    <w:p>
      <w:pPr>
        <w:pStyle w:val="Normal"/>
        <w:jc w:val="both"/>
        <w:rPr/>
      </w:pPr>
      <w:r>
        <w:rPr/>
      </w:r>
    </w:p>
    <w:p>
      <w:pPr>
        <w:pStyle w:val="Normal"/>
        <w:jc w:val="both"/>
        <w:rPr/>
      </w:pPr>
      <w:r>
        <w:rPr>
          <w:b/>
          <w:bCs/>
        </w:rPr>
        <w:t>1963 г. 122. (Март 3).</w:t>
      </w:r>
      <w:r>
        <w:rPr/>
        <w:t xml:space="preserve"> Магниты разбросаны всюду. И некоторые с совершенно определенной, заложенной в них целью. Они действуют постоянно, намагничивая сознание окружающих и иногда на огромное расстояние. В момент напряжения сроков их мощь возрастает соответственно. Когда наступит конечный срок, они вспыхнут энергиями напряжения необычайного, трансмутируя энергии сознания на волнах Света. Не пропадает ничто, ни одно психическое зерно, заложенное до времени к срокам в сужденных местах. Вспыхнут не своими огнями, как вспыхивают электрические лампочки, когда вдруг начинает действовать остановившаяся на время динама центральной станции. Так даже слово одно, сказанное на чуткое ухо, несет в себе урочную весть.</w:t>
      </w:r>
    </w:p>
    <w:p>
      <w:pPr>
        <w:pStyle w:val="Normal"/>
        <w:jc w:val="both"/>
        <w:rPr/>
      </w:pPr>
      <w:r>
        <w:rPr/>
      </w:r>
    </w:p>
    <w:p>
      <w:pPr>
        <w:pStyle w:val="Normal"/>
        <w:jc w:val="both"/>
        <w:rPr/>
      </w:pPr>
      <w:r>
        <w:rPr>
          <w:b/>
          <w:bCs/>
        </w:rPr>
        <w:t>1963 г. 237. (М. А. Й.).</w:t>
      </w:r>
      <w:r>
        <w:rPr/>
        <w:t xml:space="preserve"> Вам нелегко, а Нам еще тяжелее. Космические заботы превышают земные. Открыты глаза на действительность. Больное человечество задыхается в собственных порождениях. Видим тьму над планетой. Борьба жестока. Нелегко над Землею.</w:t>
      </w:r>
    </w:p>
    <w:p>
      <w:pPr>
        <w:pStyle w:val="Normal"/>
        <w:jc w:val="both"/>
        <w:rPr/>
      </w:pPr>
      <w:r>
        <w:rPr/>
      </w:r>
    </w:p>
    <w:p>
      <w:pPr>
        <w:pStyle w:val="Normal"/>
        <w:jc w:val="both"/>
        <w:rPr/>
      </w:pPr>
      <w:r>
        <w:rPr>
          <w:b/>
          <w:bCs/>
        </w:rPr>
        <w:t>1963 г. 270. (Гуру).</w:t>
      </w:r>
      <w:r>
        <w:rPr/>
        <w:t xml:space="preserve"> Значение Посланников Шамбалы заключается в том, что они несут в мир оповещение о грядущей ступени эволюции сознания и дают прообраз его, являя собою форму этого нового сознания. Как бы примером своим и своей деятельности указуют людям то, чем должны стать они и вся жизнь во вновь идущей Эпохе. Они пролагают путь по нехоженой целине, и в этом заслуга их перед человечеством. Во времени значение их возрастает, так как из дали времен смысл их земной миссии становится все более и более ясным. Современники же обычно не понимают их цели прихода или понимают только частично. Значение Посланников Шамбалы в жизни планеты – огромно.</w:t>
      </w:r>
    </w:p>
    <w:p>
      <w:pPr>
        <w:pStyle w:val="Normal"/>
        <w:jc w:val="both"/>
        <w:rPr/>
      </w:pPr>
      <w:r>
        <w:rPr/>
      </w:r>
    </w:p>
    <w:p>
      <w:pPr>
        <w:pStyle w:val="Normal"/>
        <w:jc w:val="both"/>
        <w:rPr/>
      </w:pPr>
      <w:r>
        <w:rPr>
          <w:b/>
          <w:bCs/>
        </w:rPr>
        <w:t>1963 г. 289. (Гуру).</w:t>
      </w:r>
      <w:r>
        <w:rPr/>
        <w:t xml:space="preserve"> Почтим Великих Деятелей Общего Блага за Их дела и поймем, что если бы не Они, мир потонул бы во мраке. Им подражая, входим в орбиту Их дел, далеко не кончающихся со смертью каждого из Них. Длительность дел Общего Блага характеризует величие Делателей. Великое Делание требует величия Духа. Мысль, направляемая на Великое Делание, освобождает сознание из темницы личной тюрьмы. Идя по вершинам, не касаемся мрака ущелий и атмосферы вершин. Крылья даны для полета.</w:t>
      </w:r>
    </w:p>
    <w:p>
      <w:pPr>
        <w:pStyle w:val="Normal"/>
        <w:jc w:val="both"/>
        <w:rPr/>
      </w:pPr>
      <w:r>
        <w:rPr/>
      </w:r>
    </w:p>
    <w:p>
      <w:pPr>
        <w:pStyle w:val="Normal"/>
        <w:jc w:val="both"/>
        <w:rPr/>
      </w:pPr>
      <w:r>
        <w:rPr>
          <w:b/>
          <w:bCs/>
        </w:rPr>
        <w:t>1963 г. 294. (Июнь 13).</w:t>
      </w:r>
      <w:r>
        <w:rPr/>
        <w:t xml:space="preserve"> Узкая тропа, ведущая в жизнь, – это тоже золотой, или срединный, путь, о котором говорит Восточная Мудрость. Но так как он труден именно своей простотой, то люди и предпочитают всевозможные отклонения и уклонения от него, всевозможные изуверства, самоистязания, крайности и фанатизм. Куда легче воздержание от пищи и самый суровый пост, нежели воздержание от нехороших мыслей. Куда легче отдать деньги или вещи, чем раздавать духовное богатство. Отсюда и сектантство и прочие зигзаги человеческой психики. Только опытный путник, нашедший Путь жизни, никогда уже более не прельстится ни чужими словами, ни чужими и ложными учениями, ни пророками, зазывающими в свою веру. В положениях Основателей всех Великих Учений он сразу найдет остатки истины, скрытой под последующими нагромождениями, но путь свой будет знать неотменно и другого не станет искать. Таких, твердо стоящих на своих ногах и не ищущих ни чужих учений, ни других наставников, очень немного среди даже духовных людей. Ведь подойти к Первоисточнику совсем нелегко и, подойдя, распознать его ценность. Только очень длительный опыт учит этому распознаванию и значению того, что утверждается последователями различных школ мысли. А их много, и во многих имеются жемчужины знания, разбросанные повсюду. Имея прочный фундамент под ногами, можно их собирать для обобщения в Сокровищнице человеческой мысли. Синтез религий и науки нелегок тем, что требует очень большого знания, и особенно в области религий, где наслоения веков исказили чистую основу утверждений Первоучителя. Самая глубина отклонений, заблуждений и фанатизма показывает на ту легкость, с которой готово сознание ринуться в дебри непонимания. Ни образование, ни богатство, ни положение не защищают человека от возможности заблуждений. Но когда человечество заходит в тупик безвыходных противоречий, тогда снова приходит Иерарх-Провозвестник и снова дает известную часть Сокровенного Учения Жизни, соответствующую ступени эволюции сознания, достигнутой человечеством на данный момент. Огненная Эпоха начинается Провозвестием Огненным, и Учение Жизни знаменует его.</w:t>
      </w:r>
    </w:p>
    <w:p>
      <w:pPr>
        <w:pStyle w:val="Normal"/>
        <w:jc w:val="both"/>
        <w:rPr/>
      </w:pPr>
      <w:r>
        <w:rPr/>
      </w:r>
    </w:p>
    <w:p>
      <w:pPr>
        <w:pStyle w:val="Normal"/>
        <w:jc w:val="both"/>
        <w:rPr/>
      </w:pPr>
      <w:r>
        <w:rPr>
          <w:b/>
          <w:bCs/>
        </w:rPr>
        <w:t>1963 г. 351. (Июль 21).</w:t>
      </w:r>
      <w:r>
        <w:rPr/>
        <w:t xml:space="preserve"> Прошлое есть основание будущего. Как прошедший день, стоит перед Нами будущее. Прошлое в мире плотном – это то, что, вылившись в настоящем в плотные формы, уходит в область памяти природы. Наше будущее называем Мы прошедшим потому, что его Мы уже оформили в Огненном Мире, в Мире Огненной мысли, и в таком виде оно уже существует там давно, не являясь уже более будущим. Будущим же оно является для тех, кто об этом не знает. Картины и формы эволюции жизни вырублены Нами из вещества стихий, чтобы влиться, когда придут сроки, в плотные формы. Основы бытия и то, что создается на этих основах, представляют собою Эволюцию Сущего и являются выражением Космической Воли, или Законов Эволюционности, но воля людская свободна. Она тоже творит. Если творчество это в согласии с Основами Эволюционности, сливается она с творчеством Нашим и умножает его, если же против, уничтожается волнами поступательного движения Космической Эволюции. Наше настоящее и Наше прошедшее-будущее направляют течение Эволюции в должное русло. Уходит оно в глубину тысячелетий как вперед, так и назад. Мы Видим будущее планеты, ибо оно существует уже и запечатлено в свитках Акаши, но прошлое и будущее человека от мира сего иное. Оно слишком коротко и охватывает малый круг личной жизни и связано только с личностью данного воплощения. И прошлое и настоящее и будущее такого воплощенца ограничены рамками майявической очевидности, не обоснованной на действительности, являющейся аспектом вечности, и потому длительности гораздо большей в своем выражении. Дела длительные, огромной продолжительности, протянутые из бесконечного прошлого в бесконечность будущего. Дела короткие, дела малые, захватывающие в лучшем случае десятки лет, – это дела человеческие. Пирамиды и сфинксы пытались разрушить преграды ограниченного времени. Но разрушаются и они. Нерушимы Наши Огненные Построения будущего, запечатленные в прошлом. Нам подражая, и вы протяните цепь ваших действий в далекое будущее за пределы одной личной жизни в сферы Бессмертной, перевоплощающейся Триады, являющейся выражением истинной Индивидуальности человека.</w:t>
      </w:r>
    </w:p>
    <w:p>
      <w:pPr>
        <w:pStyle w:val="Normal"/>
        <w:jc w:val="both"/>
        <w:rPr/>
      </w:pPr>
      <w:r>
        <w:rPr/>
      </w:r>
    </w:p>
    <w:p>
      <w:pPr>
        <w:pStyle w:val="Normal"/>
        <w:jc w:val="both"/>
        <w:rPr/>
      </w:pPr>
      <w:r>
        <w:rPr>
          <w:b/>
          <w:bCs/>
        </w:rPr>
        <w:t>1963 г. 388. (Авг. 12).</w:t>
      </w:r>
      <w:r>
        <w:rPr/>
        <w:t xml:space="preserve"> Моя Рука направляет течение мировых событий в нужную сторону. При этом должно выявиться для устранения все непригодное для эволюции. Полумеры нецелесообразны. Мы Действуем в согласии с Космической Волей, которая выражается в течении светил. Эволюция – явление безусловное. Астрофизически и в соответствии со ступенью развития планетного тела Земли Утверждается Нами новая ступень эволюции, Начало Эпохи Огня начертано в звездах. Как гигантская волна идет эволюционный прилив. Все, что может подняться, поднимется с ней, все, что не сможет, будет ею покрыто и пойдет на дно, то есть погибнет. Не раз уже гибель целых народов посещала Землю. Но Знаем примеры, когда государства существовали в продолжение целых тысячелетий. Космические Законы непреложны и неумолимы. Им воля людская может противодействовать лишь до известного предела, за которым она сметается как карточный домик под ветром. Мощь Иерархии неодолима. Иерархия выражает собою сущность Космической Воли. Новому быть суждено. Новое Небо и преображенная планета будут выражением Эпохи Матери Мира. Так Говорю на пороге событий.</w:t>
      </w:r>
    </w:p>
    <w:p>
      <w:pPr>
        <w:pStyle w:val="Normal"/>
        <w:jc w:val="both"/>
        <w:rPr/>
      </w:pPr>
      <w:r>
        <w:rPr/>
      </w:r>
    </w:p>
    <w:p>
      <w:pPr>
        <w:pStyle w:val="Normal"/>
        <w:jc w:val="both"/>
        <w:rPr/>
      </w:pPr>
      <w:r>
        <w:rPr>
          <w:b/>
          <w:bCs/>
        </w:rPr>
        <w:t>1963 г. 463</w:t>
      </w:r>
      <w:r>
        <w:rPr/>
        <w:t>. Сказал: Поставлю вас на развилке путей. Поставлю немыми и молчащими, но яро звучащими, колоколу подобно, огненными вибрациями духа. Кому Поручу огненную работу цементирования пространства? Кому Доверю ее? Кто осознает всю важность творимого делания, когда общая мысль так скудеет? Где они, трансмутаторы планетного мрака? Кто придет им на помощь в одиночестве их среди сотен миллионов живущих? Где силы они почерпнут и кто их поддержит в минуту великой нужды? Но, воины Света, Я с вами. За вами Стою недреманно. И щит Мой над вами, и с вами Лучи, и победа за нами. Ручаюсь!</w:t>
      </w:r>
    </w:p>
    <w:p>
      <w:pPr>
        <w:pStyle w:val="Normal"/>
        <w:jc w:val="both"/>
        <w:rPr/>
      </w:pPr>
      <w:r>
        <w:rPr/>
      </w:r>
    </w:p>
    <w:p>
      <w:pPr>
        <w:pStyle w:val="Normal"/>
        <w:jc w:val="both"/>
        <w:rPr/>
      </w:pPr>
      <w:r>
        <w:rPr>
          <w:b/>
          <w:bCs/>
        </w:rPr>
        <w:t>1963 г. 577. (Гуру).</w:t>
      </w:r>
      <w:r>
        <w:rPr/>
        <w:t xml:space="preserve"> По жизнеописаниям Духов Великих можно проследить, как через жизнь каждого из них Огненной Нитью проходила линия духа. Не внешние условия оформляли их путь, но под молотом огненной воли гнулись эти условия, пролагая во внешней среде каналы для проявления духа и сочетая внешние условия с предначертанной миссией Индивидуальности. Все Они вносили в жизнь и давали людям свое, особое, новое, не вмещающееся в рамки того, что было до Них. Их можно называть Провозвестниками нового, ибо, воистину, боролись они за утверждение Нового Мира. Эволюция сущего заключается в вечном утверждении Нового, и Носители Света на Знамени своем всегда несут этот Завет. Так же поступают и те, кто идет Именем Этих Великих.</w:t>
      </w:r>
    </w:p>
    <w:p>
      <w:pPr>
        <w:pStyle w:val="Normal"/>
        <w:jc w:val="both"/>
        <w:rPr/>
      </w:pPr>
      <w:r>
        <w:rPr/>
      </w:r>
    </w:p>
    <w:p>
      <w:pPr>
        <w:pStyle w:val="Normal"/>
        <w:jc w:val="both"/>
        <w:rPr/>
      </w:pPr>
      <w:r>
        <w:rPr>
          <w:b/>
          <w:bCs/>
        </w:rPr>
        <w:t>1964 г. 039. (Гуру).</w:t>
      </w:r>
      <w:r>
        <w:rPr/>
        <w:t xml:space="preserve"> Майтрейя на Землю Несет мир согласованности. Майтрейя Идет, чтобы Установить мир на Земле. Майтрейя Управит стихиями, но надо Владыку принять, ибо только через сердца человеческие Его Свет быть может воспринят и передан в мир для распространения в нем. Можно или принять, или отвергнуть. Принятие будет означать жизнь и созидание, непринятие – разрушение и смерть. Владыка Идет.</w:t>
      </w:r>
    </w:p>
    <w:p>
      <w:pPr>
        <w:pStyle w:val="Normal"/>
        <w:jc w:val="both"/>
        <w:rPr/>
      </w:pPr>
      <w:r>
        <w:rPr/>
      </w:r>
    </w:p>
    <w:p>
      <w:pPr>
        <w:pStyle w:val="Normal"/>
        <w:jc w:val="both"/>
        <w:rPr/>
      </w:pPr>
      <w:r>
        <w:rPr>
          <w:b/>
          <w:bCs/>
        </w:rPr>
        <w:t>1964 г. 114. (М. А. Й.).</w:t>
      </w:r>
      <w:r>
        <w:rPr/>
        <w:t xml:space="preserve"> Распределение на планете Высших Энергий по фокусам притяжения тоже входит в задачу Иерархии. На это имеется много помощников. Здесь с особою силой проявляется Закон магнетизма и соответствия. И много ждущих. Не видимая физическому глазу жизнь много богаче видимой. Могущие давать ценятся очень, ибо много берущих.</w:t>
      </w:r>
    </w:p>
    <w:p>
      <w:pPr>
        <w:pStyle w:val="Normal"/>
        <w:jc w:val="both"/>
        <w:rPr/>
      </w:pPr>
      <w:r>
        <w:rPr/>
      </w:r>
    </w:p>
    <w:p>
      <w:pPr>
        <w:pStyle w:val="Normal"/>
        <w:jc w:val="both"/>
        <w:rPr/>
      </w:pPr>
      <w:r>
        <w:rPr>
          <w:b/>
          <w:bCs/>
        </w:rPr>
        <w:t>1964 г. 141. (Март 24).</w:t>
      </w:r>
      <w:r>
        <w:rPr/>
        <w:t xml:space="preserve"> Люди надеются на чудо, а чуда нет. Есть Закон причин и следствий. Им определяется течение планетной жизни. Когда Говорим, что Знаем, Имеем в виду знание причин, которые должны породить соответствующие им следствия, если Колесо причинности приведено в действие и кармические Законы вступили в силу. Когда Говорим о сужденном будущем, Знаем причины и условия, долженствующие выявить его утверждение. Мало сказать «Знаем», не только Знаем, но и Видим. Пространственные зерна будущих следствий покоятся в великом Космическом Вместилище Сущего и, будучи захоронены там, зреют к сужденному сроку. Зерно-причина родит результат-следствие. Действие Закона неодолимо. Зная Законы причинности, Мы Совершаем в должное время посевы Космических Зерен и к сроку ожидаем всходы, созвучные заложенным причинам. Две тысячи лет тому назад совершился Великий Посев: Майтрейя и Великий Приход – следствие. Посев приурочивается к Звездному Циклу и следствие – тоже. Сочетание Посева и Жатвы с энергиями пространственных Лучей Дальних Миров вводит построения Наши в рамки непреложности. Когда Произносим: «Да будет так», Приводим в действие силу Великого Закона. Для Нас все – только лишь следствие. Потому Утверждаю будущее как непреложность и в День Годового Праздника Говорю: Сужденному быть надлежит. Заповеданное будущее непреложно наступит, когда исполнится срок. Так Говорю, так Утверждаю в День Великого Праздника Света.</w:t>
      </w:r>
    </w:p>
    <w:p>
      <w:pPr>
        <w:pStyle w:val="Normal"/>
        <w:jc w:val="both"/>
        <w:rPr/>
      </w:pPr>
      <w:r>
        <w:rPr/>
      </w:r>
    </w:p>
    <w:p>
      <w:pPr>
        <w:pStyle w:val="Normal"/>
        <w:jc w:val="both"/>
        <w:rPr/>
      </w:pPr>
      <w:r>
        <w:rPr>
          <w:b/>
          <w:bCs/>
        </w:rPr>
        <w:t>1964 г. 224</w:t>
      </w:r>
      <w:r>
        <w:rPr/>
        <w:t>. В ритм Космической жизни войти нелегко. Личное тогда растворяется в сверхличном, а сверхличное – это и есть выражение сущности Бессмертной Триады, разбившей оковы личного, малого «я» человека. На примере Великой Жертвы видите, как сияла Триада всеми огнями накоплений долгих веков и как в бренном человеческом теле страдал и томился Великий Дух, стремившийся дать людям крупицы Великого Знания. Ничего не Имел своего и ничего не Считал своим. И все Отдал людям, даже тело свое. Ушел, чтобы снова прийти и собрать жатву с Великого Посева. Посев Космических зерен, тысячелетней и более давности, принесет непреложно свои всходы: Великая Жертва, Великий Посев и Великая Жатва. Цикл времени диктует пространству свои непреложные сроки.</w:t>
      </w:r>
    </w:p>
    <w:p>
      <w:pPr>
        <w:pStyle w:val="Normal"/>
        <w:jc w:val="both"/>
        <w:rPr/>
      </w:pPr>
      <w:r>
        <w:rPr/>
      </w:r>
    </w:p>
    <w:p>
      <w:pPr>
        <w:pStyle w:val="Normal"/>
        <w:jc w:val="both"/>
        <w:rPr/>
      </w:pPr>
      <w:r>
        <w:rPr>
          <w:b/>
          <w:bCs/>
        </w:rPr>
        <w:t>1964 г. 263. (М. А. Й.).</w:t>
      </w:r>
      <w:r>
        <w:rPr/>
        <w:t xml:space="preserve"> Снимите повязку с глаз, столь заботливо надетую тьмою, и увидите тогда все творимое на планете в Свете Лучей Матери Мира. Творчество это в своем воздействии захватывает самые глубины сознания, постепенно и незаметно преображая его. Именно в преображении сознания будет заключаться сущность происходящего процесса переустройства всей жизни. Бесполезно менять ее формы, если сознание останется в прежнем положении. Переменится сознание – переменится жизнь. Воздействие новых лучей идет на сознания, и результатом его являются происходящие сдвиги. В сознании людей должен разрушиться мир старый, чтобы Новый его заменил. Могучие силы направлены на пробуждение сознания народов, силы, сметающие тысячелетние кристаллические образования, нагромождавшиеся человечеством в пространстве в течение долгих веков. Их надо разрушить и их надо смести, чтобы мир старый лишить этого основания, на котором он утверждался.</w:t>
      </w:r>
    </w:p>
    <w:p>
      <w:pPr>
        <w:pStyle w:val="Normal"/>
        <w:jc w:val="both"/>
        <w:rPr/>
      </w:pPr>
      <w:r>
        <w:rPr/>
      </w:r>
    </w:p>
    <w:p>
      <w:pPr>
        <w:pStyle w:val="Normal"/>
        <w:jc w:val="both"/>
        <w:rPr/>
      </w:pPr>
      <w:r>
        <w:rPr>
          <w:b/>
          <w:bCs/>
        </w:rPr>
        <w:t>1964 г. 264. (Май 31).</w:t>
      </w:r>
      <w:r>
        <w:rPr/>
        <w:t xml:space="preserve"> В каких бы слоях Надземного Мира ни пребывал развоплотившийся дух, он облечен телом, или оболочкой, состав которой точно соответствует этому слою, точно так же, как физическое тело соответствует плотному миру, в котором оно живет и пищей которого оно питается. Только физический мир отделен от незримого плотной завесой, остальные миры переходят один в другой, постепенно утончаясь, и не имеют резких границ, подобно тому, как цвета радуги постепенно заменяются один другим при отсутствии видимой разграничительной линии. Поэтому и оболочки развоплощенного духа разной степени разреженности – от темных и грубых до светящихся и блистающих всеми огнями. По мере того, как дух освобождается от низших притяжений, он поднимается вверх, причем состав тонкой материи его оболочек, в которых он проявляется, все время меняется. Смерть вторая наступает тогда, когда сбрасывается тонкое тело, скорлупа, и освободившийся от нее дух смотрит на нее как на платье, сослужившее свою службу и ставшее ненужным. Собственно говоря, и физическая смерть должна быть простой, естественной и безболезненной, но человек слишком уж нарушает Законы природы и потому, умирая, страдает. Тот, кто в Мире Надземном упорствует в своих земных слабостях, привычках или пороках, остается надолго в низшей своей оболочке, грубой и неочищенной, пока не отвалится от него накипь земная. Бывают состояния и хуже. Лучше, конечно, сразу устремиться кверху, но это устремление должно быть последним на Земле и достаточно сильным – одеяние духа в Надземном готовит себе человек на Земле. Ведь и в теле земном люди живут в сферах различных и по слоям. Поэт и композитор, философ и подвижник, пьяница и картежник, наркоман и сексуалист и на Земле тяготеют к определенным сферам пространства и устанавливают с ними определенную связь. А там эта связь продолжается по силе своей и привязанности к тому, к чему человек устремлен. Все оболочки соответствуют степени утончения или грубости духа. Тела подвижника и обжоры в составе своем различны, так как и плотная материя имеет разные степени разреженности. Даже тела спортсмена и алкоголика сильно отличны одно от другого. Так можно заранее знать то окружение, в котором будет пребывать человек после смерти, и готовить себе одеяние духа заблаговременно.</w:t>
      </w:r>
    </w:p>
    <w:p>
      <w:pPr>
        <w:pStyle w:val="Normal"/>
        <w:jc w:val="both"/>
        <w:rPr/>
      </w:pPr>
      <w:r>
        <w:rPr/>
      </w:r>
    </w:p>
    <w:p>
      <w:pPr>
        <w:pStyle w:val="Normal"/>
        <w:jc w:val="both"/>
        <w:rPr/>
      </w:pPr>
      <w:r>
        <w:rPr>
          <w:b/>
          <w:bCs/>
        </w:rPr>
        <w:t>1964 г. 307. (Июнь 28).</w:t>
      </w:r>
      <w:r>
        <w:rPr/>
        <w:t xml:space="preserve"> Мы в Твердыне поддерживаем равновесие мира. У Нас потеря равновесия грозит для Земли катастрофой, ибо вибрации Наши действуют на огромные расстояния. Так же и у вас внутренняя дисгармония действует на окружающих и способствует неуравновесию. Для поддержания гармонических условий необходимо соблюдать внутреннее равновесие, тогда только можно гармонически и эффективно воздействовать на близлежащие сферы, земные и надземные. Мы неуклонно и постоянно поддерживаем равновесие и, прежде всего, в Себе, так же и вы старайтесь его удержать всеми силами духа. Если не удержите в себе и не подчините своих собственных энергий воле своей, то как же сможете подчинить этой воле хаотичные энергии окружающих? Потому победа над собою ручательством будет служить победы над дисгармонией и беспорядочностью окружающих вас условий. Победа над ними – через себя. Хаос вторгается в жизнь при каждом нарушении равновесия и может затопить сознание, если не противопоставить ему внутреннюю непоколебимость и стойкость. Наши ученики, посылаемые в угрожаемые катастрофами местности, предотвращали многие стихийные бедствия. Надо, конечно, понимать, что эти явления могли происходить лишь при соответствующем состоянии их духа. Нельзя послать ученика с недисциплинированным мышлением с подобным поручением. Результат будет обратным. Таким образом, надо понять, что овладение собою, своими настроениями, чувствами и эмоциями будет необходимейшим условием для установления гармонии окружающего. Темные следят за каждым неуравновесием вашим, чтобы, пользуясь им, и через него внести разновесие во все проявления, так или иначе могущие затронуть вас и на вас повлиять и ослабить силу воздействия посылаемых вам Лучей. Поддержание равновесия не есть ваше личное дело, но яро пространственное. Мы очень Ценим Ашрамы, ибо светоносные излучения их действуют по широкому радиусу. Нелегко в современных условиях города создать Ашрам, но возможно. И основным условием для такого созидания будет установка равновесия, не нарушимого ничем. Сами видите, какое огромное значение имеет состояние вашего духа для окружающего. И не только для него, но и для тех расстояний, на которые действует ваша мысль. Кто же может определить пределы ее воздействия?</w:t>
      </w:r>
    </w:p>
    <w:p>
      <w:pPr>
        <w:pStyle w:val="Normal"/>
        <w:jc w:val="both"/>
        <w:rPr/>
      </w:pPr>
      <w:r>
        <w:rPr/>
      </w:r>
    </w:p>
    <w:p>
      <w:pPr>
        <w:pStyle w:val="Normal"/>
        <w:jc w:val="both"/>
        <w:rPr/>
      </w:pPr>
      <w:r>
        <w:rPr>
          <w:b/>
          <w:bCs/>
        </w:rPr>
        <w:t>1964 г. 310. (Июнь 29).</w:t>
      </w:r>
      <w:r>
        <w:rPr/>
        <w:t xml:space="preserve"> Было бы неразумно предполагать, что Учитель находится в каких-то особых, благоприятных обстоятельствах. Если бы знали, какое чудовищное сопротивление разнузданных и вышедших из равновесия стихий приходится преодолевать! Если бы видели волны наступающей тьмы! Если бы могли представить себе мертвящее дыхание масс коричневого газа. Истинно поразились бы размаху борьбы, неустанной и трудной, которую нельзя прекратить, ибо тогда хаос затопит планету. Тот, кто к Нам близко подходит и стать хочет ближе еще, готов должен быть разделить с Нами тягость борьбы, готов должен быть к нагнетениям непомерным. Удивительно ли, что жизнь настойчиво и упорно подготовляет идущих ко Мне к тем условиям, в которых Мы пребываем. Ведь жизнью каждого приблизившегося к Нам руководит многовековая мудрость Учителя. Поэтому спокойно и стойко, в равновесии полном будем учиться встречать волны жизни, огорчаясь не слишком, и не слишком позволяя им влиять на себя, и, во всяком случае, не допуская отклонения от Пути. Рано или поздно, но в точно назначенный срок кончится жизнь в земном теле. И тогда все достигнутое и утвержденное на Земле окажется единственным достоянием нашим, которое обусловит дальнейшее пребывание в Мире Надземном. Но приобретается оно в мире плотном, каждый момент которого может быть прожит с пользою и плодоносно.</w:t>
      </w:r>
    </w:p>
    <w:p>
      <w:pPr>
        <w:pStyle w:val="Normal"/>
        <w:jc w:val="both"/>
        <w:rPr/>
      </w:pPr>
      <w:r>
        <w:rPr/>
      </w:r>
    </w:p>
    <w:p>
      <w:pPr>
        <w:pStyle w:val="Normal"/>
        <w:jc w:val="both"/>
        <w:rPr/>
      </w:pPr>
      <w:r>
        <w:rPr>
          <w:b/>
          <w:bCs/>
        </w:rPr>
        <w:t>1964 г. 501. (Окт. 2).</w:t>
      </w:r>
      <w:r>
        <w:rPr/>
        <w:t xml:space="preserve"> Сегодня отметим необычайное нагнетение пространственных токов. Неспокойно пространство. Неспокойны стихии. Люди своими действиями еще более ухудшают положение. Немногие сильные духи вынуждены принимать на себя приступ стихий, в то время как в этой нелегкой работе им должны были бы помогать все. Но разредителей мало. Ведь пространственный хаос надо встречать своими огнями и сгущающуюся тьму рассеивать собственным светом. Где же они, могущие своими излучениями ауры своей встречать волны разбушевавшихся стихий? За миллионы непросветленных сознаний отвечают единицы несущих миру свой Свет. Пока не будет осознана коллективная ответственность человечества за Землю и состояние пространства, преображение Земли невозможно. Каждый не только ответчик за своего брата-землянина, но и за всю планету. Утеря планетной ответственности привела общее состояние Земли в такое тяжкое положение. Думают преуспеть технически, отбросив в сторону духовное совершенствование человечества. Но результаты не дают основания для радости: звериный оскал старого мира вторгается во все стороны жизни, во все сознания, не утвердившиеся в понимании неизбежности победы Нового Мира над старым. Потому временами так тяжко горящему сердцу, которое делит со Мною тягость ноши мира сего.</w:t>
      </w:r>
    </w:p>
    <w:p>
      <w:pPr>
        <w:pStyle w:val="Normal"/>
        <w:jc w:val="both"/>
        <w:rPr/>
      </w:pPr>
      <w:r>
        <w:rPr/>
      </w:r>
    </w:p>
    <w:p>
      <w:pPr>
        <w:pStyle w:val="Normal"/>
        <w:jc w:val="both"/>
        <w:rPr/>
      </w:pPr>
      <w:r>
        <w:rPr>
          <w:b/>
          <w:bCs/>
        </w:rPr>
        <w:t>1964 г. 504. (Окт. 4). (М. А. Й.).</w:t>
      </w:r>
      <w:r>
        <w:rPr/>
        <w:t xml:space="preserve"> Владыки в кровавом поту работают над тем, чтобы удержать равновесие планеты. Надо понять, как нужен каждый работник и каждый, хотящий Владыкам помочь в деле несения Света. Служить можно и должно Владыке всем, везде и всегда, если сознание позволяет. Великое Служение не прерывается ни днем ни ночью, ни жизнью ни смертью. Оно называется Великим Деланием.</w:t>
      </w:r>
    </w:p>
    <w:p>
      <w:pPr>
        <w:pStyle w:val="Normal"/>
        <w:jc w:val="both"/>
        <w:rPr/>
      </w:pPr>
      <w:r>
        <w:rPr/>
      </w:r>
    </w:p>
    <w:p>
      <w:pPr>
        <w:pStyle w:val="Normal"/>
        <w:jc w:val="both"/>
        <w:rPr/>
      </w:pPr>
      <w:r>
        <w:rPr>
          <w:b/>
          <w:bCs/>
        </w:rPr>
        <w:t>1964 г. 508</w:t>
      </w:r>
      <w:r>
        <w:rPr/>
        <w:t>. Придет время, и скорбная дата 5-го октября будет отмечаться по всей планете. Время прихода и ухода Посланных Наших имеет для Земли очень большое значение. До человечества в целом не скоро доходит смысл великих событий. И только в веках деятельность Великих Духов получает должную оценку. Зерна огненных посевов, сделанных ими, не сразу дают свои всходы, но зато и прорастанию их не может ничто помешать, ибо поле посева – пространство, а жнецы – сознания, доросшие до понимания возможности усвоения пространственных мыслей. Многое из пространства усваивается человечеством и сейчас, но отсутствие чуткости сердца все же мешает. Эпоха Сердца откроет новые возможности и создаст нужную степень утонченности восприятий. Ступени сознания обуславливаются сроками. Великий Посев даст свои всходы.</w:t>
      </w:r>
    </w:p>
    <w:p>
      <w:pPr>
        <w:pStyle w:val="Normal"/>
        <w:jc w:val="both"/>
        <w:rPr/>
      </w:pPr>
      <w:r>
        <w:rPr/>
      </w:r>
    </w:p>
    <w:p>
      <w:pPr>
        <w:pStyle w:val="Normal"/>
        <w:jc w:val="both"/>
        <w:rPr/>
      </w:pPr>
      <w:r>
        <w:rPr>
          <w:b/>
          <w:bCs/>
        </w:rPr>
        <w:t>1964 г. 532. (М. А. Й.).</w:t>
      </w:r>
      <w:r>
        <w:rPr/>
        <w:t xml:space="preserve"> К каждой читаемой книге будем прилагать меру своего сознания, чтобы не ограничивать себя ограниченностью автора, если его сознание недостаточно расширено. Книга о Жанне д'Арк написана благожелательно, но, чтобы понять Орлеанскую Деву, надо находиться на ее ступени огненных восприятий, тогда ее подвиг станет понятен. Не будем свое сознание ограничивать чужим пониманием. Лучше поразмыслить самостоятельно, беря голые факты.</w:t>
      </w:r>
    </w:p>
    <w:p>
      <w:pPr>
        <w:pStyle w:val="Normal"/>
        <w:jc w:val="both"/>
        <w:rPr/>
      </w:pPr>
      <w:r>
        <w:rPr/>
      </w:r>
    </w:p>
    <w:p>
      <w:pPr>
        <w:pStyle w:val="Normal"/>
        <w:jc w:val="both"/>
        <w:rPr/>
      </w:pPr>
      <w:r>
        <w:rPr>
          <w:b/>
          <w:bCs/>
        </w:rPr>
        <w:t>1964 г. 590. (Гуру).</w:t>
      </w:r>
      <w:r>
        <w:rPr/>
        <w:t xml:space="preserve"> На примерах всех посланников Иерархии можно учиться тому, как надо жить и работать, как трудились они и что оставили людям после себя. По результатам их руководства и книгам можете судить о том, чем они жили. О мысленном творчестве их, превышающем неизмеримо то, что видимо глазу, судить можно лишь по сравнению, но понимая при этом, насколько обширнее оно и больше вещей рукотворных. Центр тяжести в них, в незримом, но мощном наследии мыслей, которыми плодоносно они напитали пространство и которые ныне активно живут, насыщая своими энергиями поток эволюции жизни. Воздадим понимание творчеству их – как видимому, рукотворному, так и незримому, мысленному.</w:t>
      </w:r>
    </w:p>
    <w:p>
      <w:pPr>
        <w:pStyle w:val="Normal"/>
        <w:jc w:val="both"/>
        <w:rPr/>
      </w:pPr>
      <w:r>
        <w:rPr/>
      </w:r>
    </w:p>
    <w:p>
      <w:pPr>
        <w:pStyle w:val="Normal"/>
        <w:jc w:val="both"/>
        <w:rPr/>
      </w:pPr>
      <w:r>
        <w:rPr>
          <w:b/>
          <w:bCs/>
        </w:rPr>
        <w:t>1964 г. 607. (М. А. Й.).</w:t>
      </w:r>
      <w:r>
        <w:rPr/>
        <w:t xml:space="preserve"> Когда чувствуете невыносимое пространственное нагнетение, знайте, что разделяете с нами и Тем, Кто Позвал, тягость Его ноши земной и помогаете Ему и нам в их разрядке. Потому так и тяжело, что разредителей мало и немногие сильные сознания вынуждены брать на свои плечи то, что при нормальных условиях должно было бы быть разложено на многих. Но в этом служение Свету. И не печалиться, но радоваться надо, что помогаете облегчить непомерную ношу Того, Кто Позвал вас на подвиг. Но если все же идете, несмотря ни на что, то, ручаюсь, дойдете.</w:t>
      </w:r>
    </w:p>
    <w:p>
      <w:pPr>
        <w:pStyle w:val="Normal"/>
        <w:jc w:val="both"/>
        <w:rPr/>
      </w:pPr>
      <w:r>
        <w:rPr>
          <w:b/>
          <w:bCs/>
        </w:rPr>
        <w:t>1965 г. 026. (Гуру).</w:t>
      </w:r>
      <w:r>
        <w:rPr/>
        <w:t xml:space="preserve"> Сущность деятельности идущего Архата не в том, что вокруг него происходят события или явления, которых желают или ожидают его почитатели и последователи, а в том, что огнем его духа насыщаются сферы вокруг и зажигаются сознания и сердца подходящих импульсом эволюции и духовного устремления. Он – пробуждающий спящих, он – к свету зовущий, и он – указующий путь.</w:t>
      </w:r>
    </w:p>
    <w:p>
      <w:pPr>
        <w:pStyle w:val="Normal"/>
        <w:jc w:val="both"/>
        <w:rPr/>
      </w:pPr>
      <w:r>
        <w:rPr/>
      </w:r>
    </w:p>
    <w:p>
      <w:pPr>
        <w:pStyle w:val="Normal"/>
        <w:jc w:val="both"/>
        <w:rPr/>
      </w:pPr>
      <w:r>
        <w:rPr>
          <w:b/>
          <w:bCs/>
        </w:rPr>
        <w:t>1965 г. 059. (Апр. 13).</w:t>
      </w:r>
      <w:r>
        <w:rPr/>
        <w:t xml:space="preserve"> Прошлое заключено в настоящем как следствие прошлых причин. Поток материи, идущий из прошлого через настоящее в будущее, непрерываем. Прошлое в настоящем – это один из его аспектов. Но прошлое, кроме того, всегда существует в свитках Акаши. Это второй аспект прошлого. Точно так же и настоящее, в виде творимых причин, формирует будущее и существует уже в нем. Оно, будущее, непреложно творится причинами настоящего и прошедшего. Те причины, или зерна будущих осуществлений, которые Посеяны Нами в прошлом для достижения совершенно определенных результатов, существуют и не могут быть уничтожены и не могут предначертанных Нами следствий не дать. Поэтому Великий План преображения вашей планеты не может не воплотиться в жизнь. Очень важно зорко отмечать последовательные ступени осуществления заповедной сказки. Правильно отметили ощущение железной непреложности осуществления во времени Наших решений. Не может остановить их ничья воля, если Воля Моя говорит, что настал срок выявиться тому или другому явлению, ведущему к предначертанному Нами будущему. Обычно прошлое в его видимых и невидимых аспектах в настоящем не чуют, не признают и не видят, но оно есть. Точно так же не видят и будущего, которое уже существует и оформляется в настоящем. Не видят и тех ступеней планомерной последовательности, которая ведет в сужденное будущее. Но Мы Говорим и Утверждаем вопреки очевидности плотной, что поток эволюции не остановить никакими мерами, никакими усилиями старого, уходящего мира. Утверждение Нового Мира идет в соответствии со сроками, то есть космическими условиями существования вашей планеты. Мы Создали фундамент для построения Нового Мира и стены Возводим, и построение Наше, устремленное в будущее, уже существует как Твердыня, созданная Нами в прошлом, как огненная причина ее непреложного и предначертанного осуществления уже в плотных формах. Это будущее уже есть в настоящем, но еще не видимо глазу. В этом залог его исполнения и ручательство Наших решений. Исполнители Наших решений, посланники Наши приносят в мир осведомление о ближайших задачах эволюции, дабы меч, разделяющий Землю на мир Новый и старый, мог ярко сверкнуть и виден быть всем, дабы люди могли уже сознательно примкнуть к тому или другому и сознательно встать на сторону тьмы или Света. Великое разделение человечества углубляется, и к полюсам Света и тьмы яро тяготеют принадлежащие Свету и тьме духи с тем, чтобы решить участь свою навсегда. Безумием тьмы, вставшей на защиту старого мира, не будем смущаться. Тьма пожрет сама себя и с собою потянет на дно всех приспешников уходящего мира. Старый мир осужден, ибо Мы на стороне Нового Мира.</w:t>
      </w:r>
    </w:p>
    <w:p>
      <w:pPr>
        <w:pStyle w:val="Normal"/>
        <w:jc w:val="both"/>
        <w:rPr/>
      </w:pPr>
      <w:r>
        <w:rPr/>
      </w:r>
    </w:p>
    <w:p>
      <w:pPr>
        <w:pStyle w:val="Normal"/>
        <w:jc w:val="both"/>
        <w:rPr/>
      </w:pPr>
      <w:r>
        <w:rPr>
          <w:b/>
          <w:bCs/>
        </w:rPr>
        <w:t>1965 г. 086. (Апр. 25). (Гуру).</w:t>
      </w:r>
      <w:r>
        <w:rPr/>
        <w:t xml:space="preserve"> Спаситель приемлем для миллионов сознаний, ибо многообразны аспекты Великой Индивидуальности. Он Может удовлетворить и насытить сознание каждого, обращающегося к Нему, ибо неисчерпаема Сила Его Духа и подобна целебному источнику, утоляющему всякую жажду. Великие Дни можно рассматривать как Дни Общения в духе с Ним и между собою всех, кто к Нему устремлен и кто о Нем в эти Дни вспоминает. Он Дал миру пример Великого Служения людям, ибо Дал людям все, не приняв мзды. Дал всем и для всех. Заповедал людям Победу над тьмою. Победу духа, ибо Сам Победил мир. Дни памятования о Жертве Великой, Дни Общения будем рассматривать как Дни слияния со Светом в размере понимания устремленных к Свету сознаний.</w:t>
      </w:r>
    </w:p>
    <w:p>
      <w:pPr>
        <w:pStyle w:val="Normal"/>
        <w:jc w:val="both"/>
        <w:rPr/>
      </w:pPr>
      <w:r>
        <w:rPr/>
      </w:r>
    </w:p>
    <w:p>
      <w:pPr>
        <w:pStyle w:val="Normal"/>
        <w:jc w:val="both"/>
        <w:rPr/>
      </w:pPr>
      <w:r>
        <w:rPr>
          <w:b/>
          <w:bCs/>
        </w:rPr>
        <w:t>1965 г. 087. (М. А. Й.).</w:t>
      </w:r>
      <w:r>
        <w:rPr/>
        <w:t xml:space="preserve"> Памятование о Жертве Великой устанавливает с ней связь. В этом значение Памятных Дней. Все, кто вспоминает, образуют как бы огромное, невидимое целое в духе, которому передаются вибрации Света в той мере, в какой может их воспринять не забывшее о Свете сознание. Этим значительны Дни Великой Жертвы. Помнящее сердце не заставят забыть о Свете. Тех, кто о Нем не забыл, Помнит и Он.</w:t>
      </w:r>
    </w:p>
    <w:p>
      <w:pPr>
        <w:pStyle w:val="Normal"/>
        <w:jc w:val="both"/>
        <w:rPr/>
      </w:pPr>
      <w:r>
        <w:rPr/>
      </w:r>
    </w:p>
    <w:p>
      <w:pPr>
        <w:pStyle w:val="Normal"/>
        <w:jc w:val="both"/>
        <w:rPr/>
      </w:pPr>
      <w:r>
        <w:rPr>
          <w:b/>
          <w:bCs/>
        </w:rPr>
        <w:t>1965 г. 241. (М. А. Й.).</w:t>
      </w:r>
      <w:r>
        <w:rPr/>
        <w:t xml:space="preserve"> Итак, будем говорить о Нем. Тяготы космические превышают земные в несчетное количество раз. Под ними подразумеваются заботы о планете, ее пространственном состоянии и равновесии надземного и подземного огня, столь яро нарушаемом человечеством. Человеческая батарея очень сильна, ибо наделена мощными энергиями, и коллективно человечество обладает огромною силой воздействия на состояние равновесия огненного основания своей планеты. Нарушение его может вызывать катаклизмы, что уже случалось не раз в прошлом. На страже Владыки Стоят. И нагружение Их в этой титанической борьбе со стихиями бывает подчас непомерным. Это и есть Ноша Мира сего. Наитягчайшую Несет Он, Принявший ответственность за Землю. Ему помогают те, кто Свет в сердце несет, посильно тягость Ноши Его разделяя. Не следует отягощение сознания приписывать только личным причинам, часто именно разделение с Сердцем Великим Ноши Его непомерной вызывает ощущение тягости. Это тягость пространственная, она указывает на приобщение сердца к пространственной жизни и расширение сознания. Ступень эта нелегка. Конечно, потом придет и пространственная радость, но несение, даже частичное, Ноши Мира сего тяжело. В этом уявляется помощь сердца, находящегося на Великом Служении Тому, Кто Стоит на Несменном Дозоре, охраняя будущее нашей планеты. Мочь оказать эту помощь уже показывает высокую ступень развития духа. Сознательная помощь Владыкам ценится очень. Но мало могущих ее оказать и еще меньше желающих.</w:t>
      </w:r>
    </w:p>
    <w:p>
      <w:pPr>
        <w:pStyle w:val="Normal"/>
        <w:jc w:val="both"/>
        <w:rPr/>
      </w:pPr>
      <w:r>
        <w:rPr/>
      </w:r>
    </w:p>
    <w:p>
      <w:pPr>
        <w:pStyle w:val="Normal"/>
        <w:jc w:val="both"/>
        <w:rPr/>
      </w:pPr>
      <w:r>
        <w:rPr>
          <w:b/>
          <w:bCs/>
        </w:rPr>
        <w:t>1965 г. 243. (Июнь 24).</w:t>
      </w:r>
      <w:r>
        <w:rPr/>
        <w:t xml:space="preserve"> Равнение – но Наивысшему. Трудно даже представить себе, что бы произошло, если бы люди равнялись по низшим сознаниям. Знаем много таких примеров в случаях частных, но они всегда приводили к очень печальным результатам. Фокус Иерархии дается людям для равнения на Него. Кроме блага, это равнение не дает ничего. Есть явления положительные абсолютно. К ним и относится равнение на Иерарха.</w:t>
      </w:r>
    </w:p>
    <w:p>
      <w:pPr>
        <w:pStyle w:val="Normal"/>
        <w:jc w:val="both"/>
        <w:rPr/>
      </w:pPr>
      <w:r>
        <w:rPr/>
      </w:r>
    </w:p>
    <w:p>
      <w:pPr>
        <w:pStyle w:val="Normal"/>
        <w:jc w:val="both"/>
        <w:rPr/>
      </w:pPr>
      <w:r>
        <w:rPr>
          <w:b/>
          <w:bCs/>
        </w:rPr>
        <w:t>1965 г. 253. (М. А. Й.).</w:t>
      </w:r>
      <w:r>
        <w:rPr/>
        <w:t xml:space="preserve"> Вам тяжело среди жестоких и темных. А каково же Ему, Опередившему человечество на расстояние, измеряемое понятием Круга. Потому жертва Его называется Великой. Конечно, сознание Его было и есть не от мира сего, не от того мира, в котором и которым живут обычные люди, назовем сознание Его Космическим. Он Знает судьбы человечества и начертание Великого Плана, и вся Деятельность Его во всех Мирах Протекает в соответствии с велением Космической Воли. Человечество, как непокорное стадо, все время стремится свернуть в сторону от прямого пути эволюции. А по сторонам – пропасти, острые обрывы, и скалы, и тьма хаоса. Путь только вперед по прорытым в пространстве каналам человечествами Высших Планет. Путь один, обозначенный вехами, поставленными Планетными Духами Иерархии Света. Ведущий наше земное человечество с ним Пребывает во все дни жизни Его на Земле. В этом смысл и значение Его Жертвы Великой. На Высших Планетах нет этой сковывающей инертности материи, и люди продвинулись дальше. Там было бы легче Ему, Принявшему всю тяжесть Земного Креста. Но Он Несет этот Крест и поныне. И так мало тех, кто хочет помочь Ему и облегчить Его непомерную Ношу. Несказуемый Подвиг Жертвы Великой людям надо понять.</w:t>
      </w:r>
    </w:p>
    <w:p>
      <w:pPr>
        <w:pStyle w:val="Normal"/>
        <w:jc w:val="both"/>
        <w:rPr/>
      </w:pPr>
      <w:r>
        <w:rPr/>
      </w:r>
    </w:p>
    <w:p>
      <w:pPr>
        <w:pStyle w:val="Normal"/>
        <w:jc w:val="both"/>
        <w:rPr/>
      </w:pPr>
      <w:r>
        <w:rPr>
          <w:b/>
          <w:bCs/>
        </w:rPr>
        <w:t>1965 г. 273. (М. А. Й.).</w:t>
      </w:r>
      <w:r>
        <w:rPr/>
        <w:t xml:space="preserve"> Испытание часто идет на пределе всех сил ученика и всегда кажется ему яро реальным, несмотря на все знание нереальности Майи и понимание временности преходящих подробностей испытания. И испытуемый тяжко страдает, ибо Чаша сия нелегка. Поэтому было бы величайшим заблуждением думать, что Великие Духи, жизнь которых была нелегка и которые часто смертью и мучениями Платили за Свет, приносимый людям, что Они не Страдали и что было в их власти умерить остроту этих страданий. В действительности необычайная утонченность всего организма делала страдания эти особенно тяжкими, и власть свою не Устремляли Они на то, чтобы заставить людей ей подчиниться, если Час Испытаний настал. Спросите: для чего испытывать Их, Великих? Да только для того, чтобы вы силу примера имели, как надо идти через все и все же духом не пасть, не сломиться. Духов Великих почтим пониманием Жертвы, которую Они Приносят, чтобы утвердить в мире Свет. И вы, проходя через свои испытания, которые несравнимы с трудностью Их, силу в этом найдите победно пройти через все до конца.</w:t>
      </w:r>
    </w:p>
    <w:p>
      <w:pPr>
        <w:pStyle w:val="Normal"/>
        <w:jc w:val="both"/>
        <w:rPr/>
      </w:pPr>
      <w:r>
        <w:rPr/>
      </w:r>
    </w:p>
    <w:p>
      <w:pPr>
        <w:pStyle w:val="Normal"/>
        <w:jc w:val="both"/>
        <w:rPr/>
      </w:pPr>
      <w:r>
        <w:rPr>
          <w:b/>
          <w:bCs/>
        </w:rPr>
        <w:t>1965 г. 296. (Июль 27).</w:t>
      </w:r>
      <w:r>
        <w:rPr/>
        <w:t xml:space="preserve"> Личность – синоним ограниченности. Поэтому Наши привязанности, дружба, любовь и расположение носят не личный, но Индивидуальный характер, то есть идут далеко за пределы одного воплощения. Когда Мы Говорим о Близости к Нам, длящейся тысячелетиями, Имеем в виду именно это условие. Индивидуальность не ограничена одним воплощением, в течение которого живет личность, и дела индивидуальные – явления большой длительности. Именно длительность, захватывающая века и тысячелетия, служит отличительной особенностью Наших дел и Наших начинаний. Ведь Мы Живем, сознательно Живем в вечности, и, чем больший период времени захватывает Наша деятельность, тем ближе она Беспредельности. Обратите внимание на то, какие огромные расстояния во времени обнимают некоторые пророчества. Огненное сознание поднимается над условием времени и прозревает в огненные дали будущего. Это будущее начертано Нами, оно определено тем, что называется Великим Планом. В нем нет места тому, что наполняет личную жизнь обычного человека современности. Этот План Нашего существования, Наших учеников Мы Стремились внести в орбиту Наших дальних действий и приобщить к жизни за пределы личного мира. Отказ от личного – не жертва, но просто замена малого большим и великим. Космические заботы не менее насущны, чем заботы текущего дня человечества, ибо касаются и определяют его будущее. Надо понять всю глубину Майи личного мира, чтобы выйти на простор пространственной жизни. И когда Говорю, что Хочу, чтобы Дни Жизни Моей в ваших днях утвердились, вас тем Устремляю в Сферы Жизни Владык. Сколько личных мирков зажигалось и погасало с каждым новым воплощением смертного человека. И где все они, эти мирки, которыми так яро и напряженно когда-то жили воплощенные на Земле духи? И куда денутся эти мирки, которыми ныне люди живут, страдая, мучаясь, радуясь и переживая временные ощущения жизни земной? Все они так же погаснут и со сцены уйдут, как ушли бывшие прежде. Потому Мы Стремимся перенести ваше сознание на план непреходящего, который связан с Бессмертной Индивидуальностью человеческого духа. Чтобы из временных стать беспредельными, надо сознание перенести в Беспредельность и духом подняться над преходимостью временных условий, в которых и которыми живет личность человека при его воплощении в плотное тело. Как напряженно Стремились все Великие Духи, имена которых отмечены в истории человечества, вырвать сознание людей из малого мира личных переживаний и открыть им Новый Мир будущего и непреходящего, уводящего их в сферы Космической Действительности. Труды этих Просветителей были тяжкими непомерно, ибо сознание человеческое как теперь, так и всегда было далеко от всего, что касалось познания Высших Миров. И ныне вновь людям даются новые возможности подойти к Беспредельности через Учение Жизни и достичь ступеней непрерываемого сознания, то есть фактического Бессмертия.</w:t>
      </w:r>
    </w:p>
    <w:p>
      <w:pPr>
        <w:pStyle w:val="Normal"/>
        <w:jc w:val="both"/>
        <w:rPr/>
      </w:pPr>
      <w:r>
        <w:rPr/>
      </w:r>
    </w:p>
    <w:p>
      <w:pPr>
        <w:pStyle w:val="Normal"/>
        <w:jc w:val="both"/>
        <w:rPr/>
      </w:pPr>
      <w:r>
        <w:rPr>
          <w:b/>
          <w:bCs/>
        </w:rPr>
        <w:t>1965 г. 345. (Гуру).</w:t>
      </w:r>
      <w:r>
        <w:rPr/>
        <w:t xml:space="preserve"> Каждое наше начинание – прообраз будущих нахождений человечества, утвержденных Иерархией Света. Каждое будет в пространстве расти и даст богатые и благие следствия. Очевидность не являет действительности. Знающий смотрит поверх внешней видимости. Понимая подвижность и непреложность Великого Плана, не ошибетесь, делая из этого соответствующие выводы.</w:t>
      </w:r>
    </w:p>
    <w:p>
      <w:pPr>
        <w:pStyle w:val="Normal"/>
        <w:jc w:val="both"/>
        <w:rPr/>
      </w:pPr>
      <w:r>
        <w:rPr>
          <w:b/>
          <w:bCs/>
        </w:rPr>
        <w:t>1965 г. 381. (Сент. 7).</w:t>
      </w:r>
      <w:r>
        <w:rPr/>
        <w:t xml:space="preserve"> Мы Насыщаем сознание ученика по линиям его устремлений. Поэтому он может выбирать сам то, что он хочет познать. Единственным препятствием к постижению является ограниченность вместимости его сознания. Не Можем, не Имеем права дать больше, чем оно в состоянии ассимилировать. Когда его мысль устремляется даже в область неизвестного, все равно какое-то знание все же начинает поступать по каналу устремленной мысли. Устремление магнетично. Мало понимается магнитная мощь устремления. Когда Говорилось: «Стучите и отворят вам, ищите и обрящете», – имелся в виду этот же принцип. Устремленная мысль служит как бы ключом открывающим. Некоторые Наши опыты занимают века. Мы Бросаем идеи в пространство, и порою долгое время проходит, прежде чем они могут воплотиться в жизнь. Но Мы Умеем ждать, ибо Знаем, что всему свое время. Только неопытность и нетерпеливость требуют и желают всего тут же и сейчас, не зная того, что каждая мысль рано или поздно в той или иной форме становится реальностью плотного мира. Поэтому все устремления ученика, насыщенные настойчивой мыслью, будут осуществлены, хотя бы на это потребовались многие жизни. По той же причине Предупреждаем, чтобы осторожно выражались желания, ибо если они невысокого порядка, то и следствия их пройдут той же чертой. Закончу словами: «Пришедший к Нам получит сполна в размере своих устремлений».</w:t>
      </w:r>
    </w:p>
    <w:p>
      <w:pPr>
        <w:pStyle w:val="Normal"/>
        <w:jc w:val="both"/>
        <w:rPr/>
      </w:pPr>
      <w:r>
        <w:rPr/>
      </w:r>
    </w:p>
    <w:p>
      <w:pPr>
        <w:pStyle w:val="Normal"/>
        <w:jc w:val="both"/>
        <w:rPr/>
      </w:pPr>
      <w:r>
        <w:rPr>
          <w:b/>
          <w:bCs/>
        </w:rPr>
        <w:t>1965 г. 448. (Окт. 12).</w:t>
      </w:r>
      <w:r>
        <w:rPr/>
        <w:t xml:space="preserve"> Сверхъестественного в природе не существует, зато есть много того, чего не знают и о чем не подозревают люди. Перед Ликом Беспредельности отрицания неуместны. Если свет от далекой звезды идет миллионы световых лет, то о какой же исчерпанности знания можно говорить. Всюду жизнь. Малая мошка чует погоду. Ее организм снабжен природою соответствующей аппаратурой. Не ум мошки проявлен в устройстве тончайших чувствительных аппаратов этого малого организма. Не ошибетесь, считая разумность неотъемлемым свойством всего, что проявлено в мире. Пространственное Сознание Высших Форм светоносной материи не чудо, но свойство Света. Пространственные Огни в виде цветных образований, звезд, искр и пятен могут вести свою беседу с человеком с приоткрытыми центрами. Язык цветных звезд очень выразителен. Созвучие сознания с Пространственным Огнем родит понимание Пространственной Жизни. Много Тайн в Космосе, но отсутствует чудо. Феноменальная сторона необычности зависит от ступени развития сознания и степени раскрытия центров. Слово «чудо» исключено из Нашего словаря. Могут спросить – почему? Отвечу: понимание чуда и слепая вера очень близки суеверию, то есть невежеству. Огненная вера и суеверие – антиподы. Веру не отрицаем, если она не слепая. Уверенность и доверие к Учителю и вера в существование несомненного относятся к области верознания и близки уже к чувствознанию, то есть к предвосхищению огненного знания несомненного, когда Тайна снимает свои покровы один за другим. Вера – двигатель сознания. Вера необходима для осуществления того, чего хочет или решил достичь человек. Говоря о личной карме и возможности ее изменения, Имею всегда в виду необходимость наличия веры в то, о чем Говорю, и уверенность в том, что Сказанное исполнится. Без этой веры Мост Помощи действовать не может. Если хотите, чтобы все, что Говорится вам, неукоснительно исполнялось, веру имейте. Много Мостов Помощи Нашей было разрушено сомнениями и недоверием. Прежний древний вопрос – «Веруешь ли?» – остается по-прежнему в силе. Итак, веру определим как предвосхищение или ощущение знания несомненного или того, чему непреложно суждено быть. Огненная вера двигает горами и громадами материи. На верознании основана огненная сила духа в беспредельные возможности роста его могущества. Вера есть неосознанное знание того, чем суждено стать со временем человеку.</w:t>
      </w:r>
    </w:p>
    <w:p>
      <w:pPr>
        <w:pStyle w:val="Normal"/>
        <w:jc w:val="both"/>
        <w:rPr/>
      </w:pPr>
      <w:r>
        <w:rPr/>
      </w:r>
    </w:p>
    <w:p>
      <w:pPr>
        <w:pStyle w:val="Normal"/>
        <w:jc w:val="both"/>
        <w:rPr/>
      </w:pPr>
      <w:r>
        <w:rPr>
          <w:b/>
          <w:bCs/>
        </w:rPr>
        <w:t>1965 г. 463. (Гуру).</w:t>
      </w:r>
      <w:r>
        <w:rPr/>
        <w:t xml:space="preserve"> Если Христос – причина, то Майтрейя – следствие. Цепь непрерывная, и будущее суждено. Непреложность его поймем как действие Закона кармической неизбежности. Каких бы Сфер Высших Измерений ни касалось будущее, – оно существует, оно уже есть, и уничтожить сущее невозможно. Непреложность Плана Владык надо понять как нечто, не подлежащее отмене или изменению. Подвижность Плана касается деталей и метода его осуществления, но не Основ.</w:t>
      </w:r>
    </w:p>
    <w:p>
      <w:pPr>
        <w:pStyle w:val="Normal"/>
        <w:jc w:val="both"/>
        <w:rPr/>
      </w:pPr>
      <w:r>
        <w:rPr/>
      </w:r>
    </w:p>
    <w:p>
      <w:pPr>
        <w:pStyle w:val="Normal"/>
        <w:jc w:val="both"/>
        <w:rPr/>
      </w:pPr>
      <w:r>
        <w:rPr>
          <w:b/>
          <w:bCs/>
        </w:rPr>
        <w:t>1965 г. 565. (Дек. 14).</w:t>
      </w:r>
      <w:r>
        <w:rPr/>
        <w:t xml:space="preserve"> Время идет и уносит с собой мир старый. Этот процесс неостанавливаем. Во времени родятся и развиваются новые идеи. Постоянно они становятся достоянием всех – как мысль о шарообразности Земли. А идеи преображают мир. Много еще пережитков старого мира гнездится в сознании человеческом, но, как бы сильны они ни были, придет время – и им придется уступить место новому. Время работает на него, ибо Мы на Дозоре. Стража мира не отвлеченность, но факт. Там, где Наши Лучи, новое зреет и развивается. Там, где их нет, старое рушится и изживает себя. Бешенство тьмы и последышей уходящей расы не в силах остановить процесс преображения мира. В муках рождается он на развалинах старого. То, что обречено Нами на уничтожение, не может жить и существовать не будет. Сразу не Можем разрушить, ибо пострадают невинные. Все связано слишком, и разрушение старого тяжко ложится на сознание множеств. Оттого и задержки, но течение процесса остановить нельзя.</w:t>
      </w:r>
    </w:p>
    <w:p>
      <w:pPr>
        <w:pStyle w:val="Normal"/>
        <w:jc w:val="both"/>
        <w:rPr/>
      </w:pPr>
      <w:r>
        <w:rPr/>
      </w:r>
    </w:p>
    <w:p>
      <w:pPr>
        <w:pStyle w:val="Normal"/>
        <w:jc w:val="both"/>
        <w:rPr/>
      </w:pPr>
      <w:r>
        <w:rPr>
          <w:b/>
          <w:bCs/>
        </w:rPr>
        <w:t>1965 г. 573. (Дек. 20).</w:t>
      </w:r>
      <w:r>
        <w:rPr/>
        <w:t xml:space="preserve"> Формула «бытие определяет сознание», то есть сознание определяется бытием, – верна, но также верно и то, что сознанием определяется внутренний мир человека, и мысли, и поступки его. Дело в том, что сильные духи не подчиняются в той или иной мере окружающему, но подчиняют его, а слабые подчиняются. Ломоносов, Кампанелла, Петр Первый принадлежали к числу тех, кто сознанием своим переделывал окружающее и не подчинялся ему до известного предела. И в то же время знаете множество людей, плывущих не против, а по воле волн. Это рабы своей кармы. Победа – в сознании. Одни являются слабой былинкой, гнущейся от каждого дуновения ветра, другие – гранитным утесам подобны. Но, конечно, многое, очень многое определяется эпохой, народностью и прочими условиями жизни. Гений, рожденный среди дикарей или в семье высших представителей человечества, будет иметь разные возможности. При решении данного вопроса нельзя выбросить ни фактор сознания, ни фактор внешних условий. Из их равнодействующей образуется внутренний мир человека.</w:t>
      </w:r>
    </w:p>
    <w:p>
      <w:pPr>
        <w:pStyle w:val="Normal"/>
        <w:jc w:val="both"/>
        <w:rPr/>
      </w:pPr>
      <w:r>
        <w:rPr/>
      </w:r>
    </w:p>
    <w:p>
      <w:pPr>
        <w:pStyle w:val="Normal"/>
        <w:jc w:val="both"/>
        <w:rPr/>
      </w:pPr>
      <w:r>
        <w:rPr>
          <w:b/>
          <w:bCs/>
        </w:rPr>
        <w:t>1966 г. 048. (Гуру).</w:t>
      </w:r>
      <w:r>
        <w:rPr/>
        <w:t xml:space="preserve"> Надежда на Великий Приход, надежда на эволюцию мира, надежда на утверждение Новой Эпохи Огня – разве это не мощнейшие двигатели прогресса, дающие стимул для совершенствования духа. Владыка Майтрейя Говорит всем людям и людям Дает огненную надежду непреложности на преображение мира. Есть надежды людские, надежды земные, надежды преходящих миражей личной жизни, но есть надежды Космические, покоящиеся на непоколебимом знании Космических Законов. Эти надежды, вернее, это знание непреложности уявления будущего, ведут Тех, Кто Руководит эволюцией планеты и ее человечества. Эти надежды, вернее, это знание будущего, несут на себе печать непреложности. Иерархия Света этим Живет. Иерархия Света Действует знанием этим.</w:t>
      </w:r>
    </w:p>
    <w:p>
      <w:pPr>
        <w:pStyle w:val="Normal"/>
        <w:jc w:val="both"/>
        <w:rPr/>
      </w:pPr>
      <w:r>
        <w:rPr/>
      </w:r>
    </w:p>
    <w:p>
      <w:pPr>
        <w:pStyle w:val="Normal"/>
        <w:jc w:val="both"/>
        <w:rPr/>
      </w:pPr>
      <w:r>
        <w:rPr>
          <w:b/>
          <w:bCs/>
        </w:rPr>
        <w:t>1966 г. 078. (Гуру).</w:t>
      </w:r>
      <w:r>
        <w:rPr/>
        <w:t xml:space="preserve"> Мир держится Светом. Невозможно даже представить себе, во что бы обратилась жизнь на планете, если бы Силы Света не стояли на постоянном Дозоре, удерживая натиск разнузданной тьмы. Борьба Света и тьмы постоянна. И надо бесповоротно и решительно примкнуть к полюсу Света в своем устремлении в будущее. Половинчатость здесь недопустима. Каждое действие человека характеризуется степенью своей светимости. Человек – породитель тьмы или Света. Сущность действий своих надо знать.</w:t>
      </w:r>
    </w:p>
    <w:p>
      <w:pPr>
        <w:pStyle w:val="Normal"/>
        <w:jc w:val="both"/>
        <w:rPr/>
      </w:pPr>
      <w:r>
        <w:rPr/>
      </w:r>
    </w:p>
    <w:p>
      <w:pPr>
        <w:pStyle w:val="Normal"/>
        <w:jc w:val="both"/>
        <w:rPr/>
      </w:pPr>
      <w:r>
        <w:rPr>
          <w:b/>
          <w:bCs/>
        </w:rPr>
        <w:t>1966 г. 154. (М. А. Й.).</w:t>
      </w:r>
      <w:r>
        <w:rPr/>
        <w:t xml:space="preserve"> Раскрытие ликов – явление нелегкое для усвоения. Трудность в том, чтобы, зная, не осуждать. Великие Духи, приходя на Землю, были окружены людьми. Зная прекрасно природу человеческую, со всеми ее недостатками, и видя подходящих насквозь, Они все же не Отвращались и Продолжали служить людям, часто жертвуя жизнью. В этом сущность неосуждения. Не осуждать – не значит не знать, но, наоборот, зная, все силы отдавать на служение. Поэтому такое служение и называлось Великим.</w:t>
      </w:r>
    </w:p>
    <w:p>
      <w:pPr>
        <w:pStyle w:val="Normal"/>
        <w:jc w:val="both"/>
        <w:rPr/>
      </w:pPr>
      <w:r>
        <w:rPr/>
      </w:r>
    </w:p>
    <w:p>
      <w:pPr>
        <w:pStyle w:val="Normal"/>
        <w:jc w:val="both"/>
        <w:rPr/>
      </w:pPr>
      <w:r>
        <w:rPr>
          <w:b/>
          <w:bCs/>
        </w:rPr>
        <w:t>1966 г. 185. (Март 20).</w:t>
      </w:r>
      <w:r>
        <w:rPr/>
        <w:t xml:space="preserve"> Держитесь как на пожаре. Психический заряд огненной мощи сильнее ракет. Многое Остановили. Останавливаем все, опасное миру. Отвлекаем и Раздробляем энергии тьмы. Психический фильтр – как преграда для ее действий. Психический фильтр – это намордник для темных. Не будет войны, но и мира не будет, пока не Приду.</w:t>
      </w:r>
    </w:p>
    <w:p>
      <w:pPr>
        <w:pStyle w:val="Normal"/>
        <w:jc w:val="both"/>
        <w:rPr/>
      </w:pPr>
      <w:r>
        <w:rPr/>
      </w:r>
    </w:p>
    <w:p>
      <w:pPr>
        <w:pStyle w:val="Normal"/>
        <w:jc w:val="both"/>
        <w:rPr/>
      </w:pPr>
      <w:r>
        <w:rPr>
          <w:b/>
          <w:bCs/>
        </w:rPr>
        <w:t>1966 г. 245. (М. А. Й.).</w:t>
      </w:r>
      <w:r>
        <w:rPr/>
        <w:t xml:space="preserve"> Дом Отчий, и там я жду вас. Дом Отчий – в пространстве. Твердыня – лишь земное его выражение. Она триедина, то есть высится нерушимой Твердыней во всех трех мирах и выше. Следует осознать необходимость и значение Обители Света в пространстве, ибо пространство – это великое Лоно, все вмещающее. «Все» означает и сферы Света, и сферы мрака. Не знающий, куда идет, и к кому, и зачем, может забрести в орбиту притяжения бездны. Твердыня в Мире Надземном – как маяк для путников Света, по Лучу можно легко двигаться по направлению к Фокусу. Понятие Отчего Дома расширим и углубим. Много чего приходится претерпевать вне его стен. Но тем ценнее становится смысл его сокровенного значения. Это магнит, влекущий к себе находящихся в странствии духов. Притча о блудном сыне не красивая сказка, но действительность всех миров.</w:t>
      </w:r>
    </w:p>
    <w:p>
      <w:pPr>
        <w:pStyle w:val="Normal"/>
        <w:jc w:val="both"/>
        <w:rPr/>
      </w:pPr>
      <w:r>
        <w:rPr/>
      </w:r>
    </w:p>
    <w:p>
      <w:pPr>
        <w:pStyle w:val="Normal"/>
        <w:jc w:val="both"/>
        <w:rPr/>
      </w:pPr>
      <w:r>
        <w:rPr>
          <w:b/>
          <w:bCs/>
        </w:rPr>
        <w:t>1966 г. 250. (Гуру).</w:t>
      </w:r>
      <w:r>
        <w:rPr/>
        <w:t xml:space="preserve"> Отметим и мы эти Великие Дни памятованием о том, ради чего свершилось это священное всепланетное Действо. Эволюция земного человечества отмечается вехами. Они знаменуют собою непреложность Космических сроков. Сроки обуславливаются звездами. История Земли запечатлена в свитках Акаши. Космическая Воля направляет течение светил. Высшая согласованность на планете заключается в понимании Космических Начертаний и следовании их указаниям. Исполнять Высшую Волю – значит следовать течению Эволюции. Исполняющий Высшую Волю направляет поток эволюции человечества в соответствии с достигнутой им ступенью развития, и космическими условиями, и астрологическим моментом планеты.</w:t>
      </w:r>
    </w:p>
    <w:p>
      <w:pPr>
        <w:pStyle w:val="Normal"/>
        <w:jc w:val="both"/>
        <w:rPr/>
      </w:pPr>
      <w:r>
        <w:rPr/>
      </w:r>
    </w:p>
    <w:p>
      <w:pPr>
        <w:pStyle w:val="Normal"/>
        <w:jc w:val="both"/>
        <w:rPr/>
      </w:pPr>
      <w:r>
        <w:rPr>
          <w:b/>
          <w:bCs/>
        </w:rPr>
        <w:t>1966 г. 378. (Гуру).</w:t>
      </w:r>
      <w:r>
        <w:rPr/>
        <w:t xml:space="preserve"> Не смущайтесь несовершенством настоящего. Придем, чтобы выправить все и заменить лучшим. Будущее определено волею сроков.</w:t>
      </w:r>
    </w:p>
    <w:p>
      <w:pPr>
        <w:pStyle w:val="Normal"/>
        <w:jc w:val="both"/>
        <w:rPr/>
      </w:pPr>
      <w:r>
        <w:rPr/>
      </w:r>
    </w:p>
    <w:p>
      <w:pPr>
        <w:pStyle w:val="Normal"/>
        <w:jc w:val="both"/>
        <w:rPr/>
      </w:pPr>
      <w:r>
        <w:rPr>
          <w:b/>
          <w:bCs/>
        </w:rPr>
        <w:t>1966 г. 405. (Июнь 30).</w:t>
      </w:r>
      <w:r>
        <w:rPr/>
        <w:t xml:space="preserve"> Непреложность и подвижность Плана не так уж трудно понять теоретически, но, когда принцип приходится прилагать в жизни, начинают одолевать сомнения и недоверие. Столько раз во имя целесообразности приходилось Нам изменять схему намеченных действий. Великий План остается неизменным в основном. Детали, то есть пути его осуществления, меняются постоянно.</w:t>
      </w:r>
    </w:p>
    <w:p>
      <w:pPr>
        <w:pStyle w:val="Normal"/>
        <w:jc w:val="both"/>
        <w:rPr/>
      </w:pPr>
      <w:r>
        <w:rPr/>
      </w:r>
    </w:p>
    <w:p>
      <w:pPr>
        <w:pStyle w:val="Normal"/>
        <w:jc w:val="both"/>
        <w:rPr/>
      </w:pPr>
      <w:r>
        <w:rPr>
          <w:b/>
          <w:bCs/>
        </w:rPr>
        <w:t>1966 г. 483. (Авг. 19).</w:t>
      </w:r>
      <w:r>
        <w:rPr/>
        <w:t xml:space="preserve"> Когда ручеек личного сознания вливается в мировой океан, оно становится мировым. И когда личное сознание вливается в океан космический, становится оно Космическим и личное заменяется сверхличным. Личное всегда ограничено личностью и ее интересами. Космическое ничем насильственно невозможно подавить. Путь, совместный со Мною, постепенно расширяет сознание, вводя его в орбиту жизни планеты. И хорошо, когда мысль все чаще и чаще облетает ее просторы и касается отдаленнейших ее уголков. Везде жизнь, и везде люди. И все живут преимущественно своими личными интересами. Иерарх, Ведущий планеты, Объединяет в Себе все. Способность вобрать в себя жизнь мира, осмыслить ее назначение и цель будет уже свойством Архата. Благодетельствовать мир можно мыслью. Касаясь пространства планеты, можно направлять течение ее жизни по эволюционным каналам. Творческая мысль ценна тем, что, будучи огненной, находит пути проявления и утверждения себя в плотном мире. Очень Ценим пространственную творческую мысль. Мы Творим Мыслью. Современное переустройство мира есть результат мощи Наших объединенных мыслей. Эволюция не может идти самотеком, ее Направляет Иерархия Света. Иерархия тьмы ей мешает. Но глава ее уничтожен, и теперь творчеству Нашему он уже не мешает. Правда, семена, посеянные им, все еще дают свои ядовитые всходы, но это уже последние вспышки зла. Новых мощных посевов без своего главы тьма не может творить. Можно сказать, что она хотя еще и сильна, но находится на ущербе. Безумие тьмы свидетельствует об ее обреченности и близком конце. Наша победа пространственно уже решена. Свет-победитель оявит себя на просторах планеты.</w:t>
      </w:r>
    </w:p>
    <w:p>
      <w:pPr>
        <w:pStyle w:val="Normal"/>
        <w:jc w:val="both"/>
        <w:rPr/>
      </w:pPr>
      <w:r>
        <w:rPr/>
      </w:r>
    </w:p>
    <w:p>
      <w:pPr>
        <w:pStyle w:val="Normal"/>
        <w:jc w:val="both"/>
        <w:rPr/>
      </w:pPr>
      <w:r>
        <w:rPr>
          <w:b/>
          <w:bCs/>
        </w:rPr>
        <w:t>1966 г. 739. (М. А. Й.).</w:t>
      </w:r>
      <w:r>
        <w:rPr/>
        <w:t xml:space="preserve"> Желанного мира на сердце не будет до тех пор, пока не Придет Сам Владыка. Великий Приход будет обозначать и перемену астрофизического состояния планеты, которая обусловлена Космическими Сроками. Тягость времени была Указана давно. Именно преддверие тягостно невыносимо. Вся плоть стенает в бессознательном ожидании очищающего мощного разряда Света.</w:t>
      </w:r>
    </w:p>
    <w:p>
      <w:pPr>
        <w:pStyle w:val="Normal"/>
        <w:jc w:val="both"/>
        <w:rPr/>
      </w:pPr>
      <w:r>
        <w:rPr/>
      </w:r>
    </w:p>
    <w:p>
      <w:pPr>
        <w:pStyle w:val="Normal"/>
        <w:jc w:val="both"/>
        <w:rPr/>
      </w:pPr>
      <w:r>
        <w:rPr>
          <w:b/>
          <w:bCs/>
        </w:rPr>
        <w:t>1967 г. 156. (Март 24).</w:t>
      </w:r>
      <w:r>
        <w:rPr/>
        <w:t xml:space="preserve"> Наш Праздник. Праздник единения всех светлых сил, когда Лучи, льющиеся из Твердыни, приобретают особую силу. Праздник новых светлых начинаний, когда зерна Света закладываются по лику планеты. Праздник, когда собираются силы, сосредоточиваясь в Едином Фокусе. В этот день годового Праздника можно наполниться творящими вибрациями Света особого напряжения, объединившись с Нами в духе. Все Наши помнят этот День неизгладимо. И Мы Помним их. Это Праздник Духа и особо мощного устремления в будущее. Ради него, ради будущего, Живем, ради него Устремляемся, ради него Объединяем всех идущих за Нами и ради него Работаем не покладая рук. Работаем для Общего Блага и эволюции человечества.</w:t>
      </w:r>
    </w:p>
    <w:p>
      <w:pPr>
        <w:pStyle w:val="Normal"/>
        <w:jc w:val="both"/>
        <w:rPr/>
      </w:pPr>
      <w:r>
        <w:rPr/>
      </w:r>
    </w:p>
    <w:p>
      <w:pPr>
        <w:pStyle w:val="Normal"/>
        <w:jc w:val="both"/>
        <w:rPr/>
      </w:pPr>
      <w:r>
        <w:rPr>
          <w:b/>
          <w:bCs/>
        </w:rPr>
        <w:t>1967 г. 157. (М. А. Й.).</w:t>
      </w:r>
      <w:r>
        <w:rPr/>
        <w:t xml:space="preserve"> Планетная сеть Света напряжена в этот День, и каждый включившийся в нее дух приобщается к ней и получает усиленные заряды. Для призматического зрения виден этот процесс явно. Получение идет по созвучию. Устремление объединяет духов созвучных в одно целое. Трепещет и вибрирует Светом планетная сеть, напрягая узлы Света.</w:t>
      </w:r>
    </w:p>
    <w:p>
      <w:pPr>
        <w:pStyle w:val="Normal"/>
        <w:jc w:val="both"/>
        <w:rPr/>
      </w:pPr>
      <w:r>
        <w:rPr/>
      </w:r>
    </w:p>
    <w:p>
      <w:pPr>
        <w:pStyle w:val="Normal"/>
        <w:jc w:val="both"/>
        <w:rPr/>
      </w:pPr>
      <w:r>
        <w:rPr>
          <w:b/>
          <w:bCs/>
        </w:rPr>
        <w:t>1967 г. 203. (Апр. 12).</w:t>
      </w:r>
      <w:r>
        <w:rPr/>
        <w:t xml:space="preserve"> О Сергии придется еще много сказать. Церковники поспешили облечь Его в золотые ризы и спрятать от народа за монастырской оградой. Но удалось им это только частично, ибо народ почитал Его и почитает, несмотря ни на что. Его канонизировали, возведя на церковный Олимп, и тем как бы умалили Его чисто общественную, политическую и государственную деятельность. А Он Был именно выдающимся общественным деятелем. Он Понял поворотный момент в истории Русской Земли и Повернул ее ход в должном направлении, взяв на себя великую ответственность за исход битвы на Куликовом поле. Он Благословил на нее князя Дмитрия и его рать. Надо было почувствовать и понять этот решающий поворотный момент и положить свой духовный авторитет на Чашу весов истории. И Он это Сделал. Золотые ризы, одетые на Него церковью позднее, не смогли скрыть того факта, что Он Был простой человек и великий труженик. Когда какой-то Его почитатель пришел, чтобы побеседовать с Ним, он не смог отличить Его по одежде от других членов Его Общины: так бедно и неприметно был Он одет. Неверно называть лавру его времени монастырем, точнее считать ее трудовой Общиной, трудовой коммуной, ибо в основе ее лежал труд. Он Принимал деятельное участие в делах Московского государства, помогая князю советами, и лавра являлась как бы духовным центром освобождающегося от татарского ига народа. Недаром назван был Он Воеводою Земли Русской. И если убрать с Его Лика налет церковничества, то увидите под ним государственного, политического и общественного деятеля и вождя, стоявшего на страже родной Земли, взявшего на свои плечи ответственность за ее судьбы. Нелишне вспомнить и то, как в смутное время лавра встала на защиту Руси и что Сергий не раз Являлся ее защитникам, вдохновляя их на ратный подвиг. Его можно также назвать и покровителем истинного искусства, ибо Андрей Рублев был Его учеником и близким Его сотрудником. Многое можно еще сказать об этом Великом Духе, но время еще не пришло. Вспомним всех, кто жизнью своей утверждал строительство Земли Русской. Так твердо скажите всем, кто любит свою великую Родину-мать.</w:t>
      </w:r>
    </w:p>
    <w:p>
      <w:pPr>
        <w:pStyle w:val="Normal"/>
        <w:jc w:val="both"/>
        <w:rPr/>
      </w:pPr>
      <w:r>
        <w:rPr/>
      </w:r>
    </w:p>
    <w:p>
      <w:pPr>
        <w:pStyle w:val="Normal"/>
        <w:jc w:val="both"/>
        <w:rPr/>
      </w:pPr>
      <w:r>
        <w:rPr>
          <w:b/>
          <w:bCs/>
        </w:rPr>
        <w:t>1967 г. 269. (Май 14).</w:t>
      </w:r>
      <w:r>
        <w:rPr/>
        <w:t xml:space="preserve"> Разумность природы автоматична. Фруктовый сад или огород, заросший бурьяном и чертополохом, служат примером того, что требуется сознательное вмешательство в слепые процессы растительной жизни. Это вмешательство высших сознаний нужно и в течение Эволюции форм жизни, проявленных на Земле. Предоставленные самим себе, они вырождаются и принимают нежелательные уклоны. На страже Эволюции Сущего стоит Иерархия Света. Она намечает, по каким каналам должно развиваться человечество и все прочие виды животной и растительной жизни. В прошлом многие формы приходилось уничтожать именно благодаря тому, что самостоятельно они не могли развиваться в должном направлении. При наличии противоположений во всем эволюции противопоставляется инволюция. Нисхождение вниз легче восхождения вверх. Сознание легче опускается, чем поднимается по лестнице жизни. Требуется напряжение всех сил Служителей Света, чтобы сохранить поступательное движение человечества. Схема развития человека намечена Силами Света. В этом направлении надо его удержать. Насколько люди противятся начертаниям Космической Воли, можно судить по тому, как упорно и настойчиво устремляется человечество вниз, искажая все, что Дается ему Иерархией Света, и нарушая законы правильного общественного развития. Каждое новое открытие, полезное людям, обращается во зло и на разрушение, каждое доброе начинание оборачивается обратной стороной. Казалось бы, автомобиль – хорошее изобретение, но парами бензина отравляется население городов, и опасность для здоровья возрастает. Казалось бы, заводы и фабрики должны служить человеку, но вредоносные отходы отравляют огромные реки и водоемы. И химия – хорошая и нужная часть науки, но неразумное ее применение смертоносно отражается на живых организмах. Меры защиты оказываются неэффективными. Эрозия почв есть результат варварского отношения к защитному растительному покрову Земли. Планете угрожает вырождение. Ежедневно на газетную бумагу хищнически уничтожается огромное количество деревьев. Роль лесов для жизни планеты сегодня известна всем, но мало кто встает на их защиту и сохранение. Поразительно неразумие человеческое, и нет ему предела. Мы Предупреждаем людей и Призываем образумиться, пока еще не поздно.</w:t>
      </w:r>
    </w:p>
    <w:p>
      <w:pPr>
        <w:pStyle w:val="Normal"/>
        <w:jc w:val="both"/>
        <w:rPr/>
      </w:pPr>
      <w:r>
        <w:rPr/>
      </w:r>
    </w:p>
    <w:p>
      <w:pPr>
        <w:pStyle w:val="Normal"/>
        <w:jc w:val="both"/>
        <w:rPr/>
      </w:pPr>
      <w:r>
        <w:rPr>
          <w:b/>
          <w:bCs/>
        </w:rPr>
        <w:t>1967 г. 287. (Гуру).</w:t>
      </w:r>
      <w:r>
        <w:rPr/>
        <w:t xml:space="preserve"> Глубина и напряжение планетных событий тяжко ощущаются сердцем. Но что же делать? Надо и это пережить, зная о неизбежности сроков. Наверху еще труднее. Учитель сердцем Встречает волны разбушевавшихся стихий и огнем сердца Приводит их в равновесие. Эта титаническая работа не под силу обычным людям. Но знающие могут помочь своим нераздельным и прямым устремлением и единением непоколебимым с Учителем Света.</w:t>
      </w:r>
    </w:p>
    <w:p>
      <w:pPr>
        <w:pStyle w:val="Normal"/>
        <w:jc w:val="both"/>
        <w:rPr/>
      </w:pPr>
      <w:r>
        <w:rPr>
          <w:b/>
          <w:bCs/>
        </w:rPr>
        <w:t>1967 г. 308. (Июнь 3).</w:t>
      </w:r>
      <w:r>
        <w:rPr/>
        <w:t xml:space="preserve"> Судьба народа начертана в звездах и кармически взвешена на весах. Дав лучший рок стране лучшей (Родине вашей), Совершаем акт исторической справедливости. Никакие нападки, никакие противодействия, никакие заговоры и ухищрения старого мира и ее многочисленных врагов, явных и тайных, не смогут изменить Наше Решение. Трудности будут, опасности тоже, противодействий – без конца, но все же победа будет за нею. Спокойно наблюдайте события, зная, что против Нас никто не силен. Пусть изменяют и предательствуют те, кому она помогала, и помогает, и кого спасла от порабощения, – всем против идущим суждено поражение, хотя бы и казались они сильными. Мы Помогаем там, где строится Новый Мир. Неизбежны ошибки, неизбежны заблуждения, но все обращены будут на пользу, если они совершаются во имя Нового Мира.</w:t>
      </w:r>
    </w:p>
    <w:p>
      <w:pPr>
        <w:pStyle w:val="Normal"/>
        <w:jc w:val="both"/>
        <w:rPr/>
      </w:pPr>
      <w:r>
        <w:rPr/>
      </w:r>
    </w:p>
    <w:p>
      <w:pPr>
        <w:pStyle w:val="Normal"/>
        <w:jc w:val="both"/>
        <w:rPr/>
      </w:pPr>
      <w:r>
        <w:rPr>
          <w:b/>
          <w:bCs/>
        </w:rPr>
        <w:t>1967 г. 383. (Июль 3).</w:t>
      </w:r>
      <w:r>
        <w:rPr/>
        <w:t xml:space="preserve"> При развитом сознании жизнь духа течет, подчиняясь своему ритму, независимо от внешних событий. Излучения духа покрывают собою и преодолевают воздействия, идущие от низших сфер, и создают свой особый, неповторимый путь. Каждый дух оставляет узор пройденной им жизни, который является нестираемым начертанием в пространстве. У Духов Высоких озарен он Светом и Красотою. Он сияет в веках для всех, кто способен почерпнуть от этого Света. Светлые Духи Светом своим Умножают светоносность ауры планеты и тем Вносят свой вклад в явление Общего Блага. Смысл Их жизни имеет пространственное значение и не ограничивается видимым миром. Сеятели зерен Света и Блага Спасают Землю от затопления ее тьмою. Велико значение аурических излучений этих Служителей Света.</w:t>
      </w:r>
    </w:p>
    <w:p>
      <w:pPr>
        <w:pStyle w:val="Normal"/>
        <w:jc w:val="both"/>
        <w:rPr/>
      </w:pPr>
      <w:r>
        <w:rPr/>
      </w:r>
    </w:p>
    <w:p>
      <w:pPr>
        <w:pStyle w:val="Normal"/>
        <w:jc w:val="both"/>
        <w:rPr/>
      </w:pPr>
      <w:r>
        <w:rPr>
          <w:b/>
          <w:bCs/>
        </w:rPr>
        <w:t>1967 г. 427. (Июль 28).</w:t>
      </w:r>
      <w:r>
        <w:rPr/>
        <w:t xml:space="preserve"> Мы Охраняем вас от вторжения темных. Мы Охраняем не только людей, но и места, и условия, и утвержденные Нами положения и планы. Так, Охранен Нами Великий План, и непреложность его осуществления – уже в видимых формах. Наши действия очень длительны. Наши связи с близкими Нам духами не прерываются ни жизнью, ни смертью. Качество постоянства есть отличительная особенность Архата. Основное течение его жизни идет независимо от ветра, и волн, и других стихийных явлений, происходящих на поверхности. Так же и вы, поняв сущность основания и наметив главное направление, всему остальному уделяйте внимания не больше, чем это необходимо, не погружаясь сознанием в мелькание дней и ночей. И мысли и сердце отдаются Тому, что превыше всего. Многие отдают их телу и его удобствам или желаниям. Но вот умерло тело, что же тогда? Но служение духу не потерпит рушения даже со смертью тела, ибо дух может жить вне его и притом жить сознательной жизнью, если накопления позволяют. Собирание и накапливание элементов бессмертия является первейшей обязанностью человека по отношению к самому себе. Но большинство предпочитают накапливать деньги, драгоценности или вещи, не желая думать о том, что ничего этого взять с собою дальше нельзя. Многие гоняются за властью, популярностью, отличиями и наградами, забывая о том, насколько все это коротко, неверно и ограничено временем пребывания на Земле. Истинные ценности в огне не горят, и не тонут в воде, и неотъемлемы, ибо остаются с духом всегда. Собиранию их и посвящает познавший все свое время.</w:t>
      </w:r>
    </w:p>
    <w:p>
      <w:pPr>
        <w:pStyle w:val="Normal"/>
        <w:jc w:val="both"/>
        <w:rPr/>
      </w:pPr>
      <w:r>
        <w:rPr/>
      </w:r>
    </w:p>
    <w:p>
      <w:pPr>
        <w:pStyle w:val="Normal"/>
        <w:jc w:val="both"/>
        <w:rPr/>
      </w:pPr>
      <w:r>
        <w:rPr>
          <w:b/>
          <w:bCs/>
        </w:rPr>
        <w:t>1967 г. 490. (Авг. 28).</w:t>
      </w:r>
      <w:r>
        <w:rPr/>
        <w:t xml:space="preserve"> Древние легенды и сказания скрывают в себе много больше того, чем это кажется на поверхности. Фраза, что «Нет граду стояния, если в нем нет хотя бы одного праведника», основана на знании законов психической энергии. В мире борются такие силы: силы разрушения и силы созидания. Если силы разрушения преобладают, следствием этого преобладания будут ураганы, наводнения, засухи, землетрясения и прочие бедствия. Если преобладают силы созидательные, утверждается равновесие как в природе, так и во всех проявлениях жизни и среди людей. В человечестве заложены высшие принципы планеты. Через человека поступают питающие Землю тонкие энергии. Слово «праведник» из-за устарелости и церковного наслоения придется оставить. Заменить его можно словами – подвижник, герой. Носитель Света, Агни Йог, Архат, то есть человек, через микрокосм которого свободно проходят огненные энергии Света и, проходя, распространяются вокруг, являясь благословением для той страны или местности, где он пребывает. Это как бы антенны, принимающие и передающие энергии, необходимые для поддержания планетного равновесия. Пока есть на планете в той или иной ее части такие приемники и передатчики энергий, этой местности стихийные бедствия не угрожают или проявление их очень ослаблено, ибо они нейтрализуют и обезвреживают силы разрушения, удерживая и обуздывая их активность. Подвиг этих Носителей Света велик, хотя совершенно не виден обычным людям. Степень и мощь воздействия таких благодетелей человечества различны. Но даже и малые светоносцы приносят огромную пользу, являясь как бы тараном против сил разрушения. Некоторые и не осознают, что они являются охранителями планетной сети Света, и приемниками, и передатчиками тонких энергий. Только непомерная нагрузка при разрежении и нейтрализации энергий зла заставляет их задуматься, почему так тяжела Ноша земная. Благо им, этим неизвестным героям, несущим на своих плечах ответственность за людское невежество и неразумие. Ибо нарушителями планетного равновесия являются люди, сознательно и бессознательно работающие на разрушение, разъединение и способствующие развитию и росту сил зла, тьмы и разновесия.</w:t>
      </w:r>
    </w:p>
    <w:p>
      <w:pPr>
        <w:pStyle w:val="Normal"/>
        <w:jc w:val="both"/>
        <w:rPr/>
      </w:pPr>
      <w:r>
        <w:rPr/>
      </w:r>
    </w:p>
    <w:p>
      <w:pPr>
        <w:pStyle w:val="Normal"/>
        <w:jc w:val="both"/>
        <w:rPr/>
      </w:pPr>
      <w:r>
        <w:rPr>
          <w:b/>
          <w:bCs/>
        </w:rPr>
        <w:t>1967 г. 551. (Сент. 24).</w:t>
      </w:r>
      <w:r>
        <w:rPr/>
        <w:t xml:space="preserve"> Невидимое распространение Учения идет по пространственным каналам. Потому остановить его никто не сможет. В книгах, журналах, в мыслях обычных людей можно видеть и наблюдать результаты пространственного воздействия идей. Для этого Мы Насыщаем пространство мыслями Учения. В этом Наш Зов к каждому чуткому духу, способному воспринять эти посылки. Идеи Новой Эпохи носятся в мире, оплодотворяя умы многих людей. Никакие барьеры не могут остановить потока мировой мысли. И если с одной стороны невежество, отрицание, неверие, жестокость и тьма, то с другой – голод духовный, устремление к Свету, ощущение идущих перемен и желание потрудиться на Общее Благо. Много сознаний просыпается среди сумерек уходящего старого мира. Текущее время идет под знаком пробуждения спящих. Просыпается дух человеческий, и устремляется сердце к Свету. Бушуют стихии, неспокойны недра планеты. Планетное разновесие усиливается. Трудное время для зрячих.</w:t>
      </w:r>
    </w:p>
    <w:p>
      <w:pPr>
        <w:pStyle w:val="Normal"/>
        <w:jc w:val="both"/>
        <w:rPr/>
      </w:pPr>
      <w:r>
        <w:rPr/>
      </w:r>
    </w:p>
    <w:p>
      <w:pPr>
        <w:pStyle w:val="Normal"/>
        <w:jc w:val="both"/>
        <w:rPr/>
      </w:pPr>
      <w:r>
        <w:rPr>
          <w:b/>
          <w:bCs/>
        </w:rPr>
        <w:t>1968 г. 209. (Апр. 9).</w:t>
      </w:r>
      <w:r>
        <w:rPr/>
        <w:t xml:space="preserve"> Мы Определяем значение человека по тому, ценен он для эволюции или нет, и в соответствии с этим Помогаем. Если все энергии человека направляются по каналам личных, эгоистических интересов, то в случае оказания Помощи силы Наши прольются напрасно, ибо все личное, малое обречено. Но если деятель полезен для Общего Блага, Мы Помогаем даже в тех случаях, когда он далек от Нашего Учения. Помощь Наша оказывается широко. И изобретатели, и писатели, и служители искусства, и общественные, и религиозные деятели часто получают помощь от Нас. Среди тусклых аур землян Мы Отыскиваем те, которые начинают светиться, чтобы направить их и помочь. У нас много помощников во всех мирах. Воинство Света достаточно многочисленно, среди них близкое к Иерархии положение занимают ученики. Часть их живет в Ашрамах, как плотного, так и Тонкого миров, часть находится в миру и принимает деятельное участие в делах обоих миров. Особо важную роль играют посланники Наши. Они обычно выполняют миссии исторического значения и несут Поручения Наши. Твердыня и Братство живут и работают ради человечества и его блага.</w:t>
      </w:r>
    </w:p>
    <w:p>
      <w:pPr>
        <w:pStyle w:val="Normal"/>
        <w:jc w:val="both"/>
        <w:rPr/>
      </w:pPr>
      <w:r>
        <w:rPr/>
      </w:r>
    </w:p>
    <w:p>
      <w:pPr>
        <w:pStyle w:val="Normal"/>
        <w:jc w:val="both"/>
        <w:rPr/>
      </w:pPr>
      <w:r>
        <w:rPr>
          <w:b/>
          <w:bCs/>
        </w:rPr>
        <w:t>1968 г. 229. (Апр. 20).</w:t>
      </w:r>
      <w:r>
        <w:rPr/>
        <w:t xml:space="preserve"> Свободная воля человека почитается Нами священной. Мы не Вторгаемся в кармы человеческие. Потому так трудно руководить. Мы Избегаем прямого вмешательства и воздействий на волю людей. Когда воля и сознание отдельных индивидуумов устремлены к Нам, нарушения закона свободной воли не происходит. И все же Мы Принимаем участие в делах мира и Направляем события в определенное русло. Вопрос цементирования пространства понимается недостаточно глубоко. А между тем, это лучший метод не подавлять свободы воли, предоставляя человеку свободный выбор действия. Мы Насыщаем пространство, или ту или иную сферу, или страну, или местность, или жилище определенными вибрациями и Усиливаем их соответствующими мысленными образованиями, создавая таким образом психическую атмосферу или окружение избранного места. Психическая атмосфера притонов насыщена эманациями их посетителей, тяжко влияющими на тех, кто там бывает. Психическая атмосфера храмов имеет уже иное насыщение. Каждое жилище насыщено излучениями и мыслями его обитателей. Степень и характер этих насыщений весьма различны. Говоря о цементировании, Мы Имели в виду сознательное, волевое и целеустремленное наполнение того или иного места мыслеобразами или картинами, вибрирующими на утвержденной волне и как бы заряженными определенными заданиями. Такое насыщение может нести явное и четкое Поручение, заложенное в нем. Когда Наши стрелы несутся в избранную страну, которой сужден рок лучший, цементирование ее пространства носит особенно напряженный характер. Тогда сознание людей постепенно начинает воспринимать эти вибрации и, в свою очередь, вибрировать в заданном ключе. Нет личных воздействий, но есть пространственное восприятие каждым чутким духом тональности очередной эволюционной волны, посылаемой из Твердыни. Это явление планетного масштаба, но и в малых размерах Мы Следуем тому же принципу. Мы Насыщаем жилища Наших учеников и близких Нам духов Нашей Аурой. Иначе сопротивление окружающей среды и темных старателей могло бы угасить очаги Света, столь нужные для поддержания планетной светоносной сети. И Наши люди, в свою очередь, следуют этому же правилу. В случае нужды они не воздействуют прямо и непосредственно на волю людей, они не подавляют ее, а насыщают безлично атмосферу того или иного места или жилища.</w:t>
      </w:r>
    </w:p>
    <w:p>
      <w:pPr>
        <w:pStyle w:val="Normal"/>
        <w:jc w:val="both"/>
        <w:rPr/>
      </w:pPr>
      <w:r>
        <w:rPr/>
      </w:r>
    </w:p>
    <w:p>
      <w:pPr>
        <w:pStyle w:val="Normal"/>
        <w:jc w:val="both"/>
        <w:rPr/>
      </w:pPr>
      <w:r>
        <w:rPr>
          <w:b/>
          <w:bCs/>
        </w:rPr>
        <w:t>1968 г. 233. (М. А. Й.).</w:t>
      </w:r>
      <w:r>
        <w:rPr/>
        <w:t xml:space="preserve"> Воскресение духа является целью всех великих учений. Эту идею Он Запечатлел в сердцах человеческих на века Жизнью Своею. Ради этого была принята позорная смерть. Всякое Учение нуждается в утверждении не словами, но делами. Слова только тогда остаются надолго в сознании человеческом, когда сопровождаются фактическим утверждением. Он поистине Собою Являл тот Свет, который Он Нес людям. Говорить об истине и являть собою истину далеко не одно и то же. Говорят об Истине Его Учения множества, но Являл Собою эту Истину в ее полном размере один только Он. Потому так огненно и запечатлелась она в памяти человечества. Скажут: «Что из того, что запечатлелась, когда люди, называющие себя Его последователями, яро попирают Его Учение делами своими и чудовищным человеконенавистничеством». Ответьте: «Завершающая кульминация того, ради чего Приходил Он на Землю, еще не свершилась, она свершится, когда придет срок».</w:t>
      </w:r>
    </w:p>
    <w:p>
      <w:pPr>
        <w:pStyle w:val="Normal"/>
        <w:jc w:val="both"/>
        <w:rPr/>
      </w:pPr>
      <w:r>
        <w:rPr/>
      </w:r>
    </w:p>
    <w:p>
      <w:pPr>
        <w:pStyle w:val="Normal"/>
        <w:jc w:val="both"/>
        <w:rPr/>
      </w:pPr>
      <w:r>
        <w:rPr>
          <w:b/>
          <w:bCs/>
        </w:rPr>
        <w:t>1968 г. 239. (М. А. Й.).</w:t>
      </w:r>
      <w:r>
        <w:rPr/>
        <w:t xml:space="preserve"> Будем приветствовать каждое отягчение духа как ступень к утверждению в себе нужных качеств. В одури благополучия и беспечального существования их не утвердить. Путь один – через трудности и отягощения духа к закалке и воспитанию воли. Она ведь тоже может расти, но только не в спокое, довольстве и изобилии. Приходится говорить почти об одном и том же и даже повторять, так как отвлеченное признание тех или иных положений не есть их практическое применение. Как бы хотелось видеть каждого из вас усвоившим это понимание необходимости приложения Учения в жизни. Все приложенное возьмете с собою, все отвлеченно теоретическое останется позади без всякой пользы для продвижения. Мир утопает в словоизвержении самых хороших намерений, сопровождаемых самыми злыми делами.</w:t>
      </w:r>
    </w:p>
    <w:p>
      <w:pPr>
        <w:pStyle w:val="Normal"/>
        <w:jc w:val="both"/>
        <w:rPr/>
      </w:pPr>
      <w:r>
        <w:rPr/>
      </w:r>
    </w:p>
    <w:p>
      <w:pPr>
        <w:pStyle w:val="Normal"/>
        <w:jc w:val="both"/>
        <w:rPr/>
      </w:pPr>
      <w:r>
        <w:rPr>
          <w:b/>
          <w:bCs/>
        </w:rPr>
        <w:t>1969 г. 027. (Янв. 13).</w:t>
      </w:r>
      <w:r>
        <w:rPr/>
        <w:t xml:space="preserve"> Миллиарды людей в этом мире и в том. Бесконечное разнообразие сознаний, и близких так мало среди них. В Тонком Мире они распределяются по слоям, в этом – по тяготению к ним в соответствии. Общий уровень Поднимаем при помощи мысли и насыщения пространства определенным рядом идей. Задача необычайной сложности. Карма допускает близкий подход лишь в исключительных случаях. Общее воздействие мыслью безлично. Воспринимают кто может. Карма – великая помощница Нам в деле пробуждения сознаний. Мы же Сообразуемся с циклическими периодами астрологических влияний, которыми определяется течение эволюции земного человечества. И ко времени Насыщаем пространство нужными мыслями. Учения, даваемые Нами на грани Великих Эпох, всегда соответствуют требованию момента и общего состояния сознаний. Учение дается в обоих мирах. Доступ к нему незримо открыт всем, вернее – для каждого открытого к нему сознания, могущего вместить его положения. Часто одни и те же формулы Учения произносятся в разных уголках земного шара совершенно разными людьми – действует пространственное насыщение. Сознания близких являются как бы конвейерами, постоянно выпускающими в пространство и окружающие его сферы поток Нам нужных идей, незримо оплодотворяющих сознания множеств. В этом состоит сущность пространственной Кооперации. Век Майтрейи усилит сотрудничество видимое и невидимое. Упорство мрака уступит силе лучей идущего Света.</w:t>
      </w:r>
    </w:p>
    <w:p>
      <w:pPr>
        <w:pStyle w:val="Normal"/>
        <w:jc w:val="both"/>
        <w:rPr/>
      </w:pPr>
      <w:r>
        <w:rPr/>
      </w:r>
    </w:p>
    <w:p>
      <w:pPr>
        <w:pStyle w:val="Normal"/>
        <w:jc w:val="both"/>
        <w:rPr/>
      </w:pPr>
      <w:r>
        <w:rPr>
          <w:b/>
          <w:bCs/>
        </w:rPr>
        <w:t>1969 г. 235. (М. А. Й.).</w:t>
      </w:r>
      <w:r>
        <w:rPr/>
        <w:t xml:space="preserve"> О Днях Жертвы Великой нельзя забывать. Значение этого Светоносного Подвига в том, что он был совершен для будущего и во имя будущего. Была заложена ступень на Лестнице Света и в спирали эволюции, которая в определенном будущем должна принести новое понимание мира и новое сознание. И какое бы расстояние во времени ни отдаляло заложенную ступень от сужденного его будущего, оно состоится. Поэтому значение этих Памятных Дней велико, и велико именно своей жизненностью и актуальностью. «Было и прошло», – полагает невежда. «Было, есть и будет, – и принесет во времени свои светоносные, сияющие, победные следствия, неотвратимые, как путь солнца», – так мыслит мудрость.</w:t>
      </w:r>
    </w:p>
    <w:p>
      <w:pPr>
        <w:pStyle w:val="Normal"/>
        <w:jc w:val="both"/>
        <w:rPr/>
      </w:pPr>
      <w:r>
        <w:rPr/>
      </w:r>
    </w:p>
    <w:p>
      <w:pPr>
        <w:pStyle w:val="Normal"/>
        <w:jc w:val="both"/>
        <w:rPr/>
      </w:pPr>
      <w:r>
        <w:rPr>
          <w:b/>
          <w:bCs/>
        </w:rPr>
        <w:t>1969 г. 297. (Май 23).</w:t>
      </w:r>
      <w:r>
        <w:rPr/>
        <w:t xml:space="preserve"> О Мире Моем легче мыслить при контакте со Мною и при условии отрешения от своего. Мир Мой соприкасается свободно со всеми тремя мирами, и в каждый из них имеется доступ открытый. И время, и расстояние подчиняются воле. Мир плотный подчиняется воле. Мир плотный воспринимается неотделенно от Тонкого. Также и люди постигаются как трехпланные сущности, то есть без покровов. Мир личный растворяется в мире земном и интересах всего человечества и требований Общего Блага. Личному места уже не остается. Цель жизни заключается в осуществлении Великого Плана, то есть Плана Эволюции Сущего. А это устремляет сознание в будущее и утверждает бытие в нем. Жизнь течет ради будущего и во имя его. Настоящее служит лишь отправной точкой в будущее. Мы будущее Творим мыслью и волей. Мы в будущее Закладываем зерна причинности, творящие нужные для эволюции следствия. Сознание Наше Находится в Великом Космическом потоке, устремленном в будущее. А прошлое для Нас – как ступени Лестницы, ведущей вверх, в Беспредельность. Мы свободны от власти прошлого над сознанием. К прошлому Земли Имеем доступ свободный, читая его в свитках Акаши. Особое место в Нашей жизни занимает сношение с Дальними Мирами. С ними установлена Иерархическая связь. Земля не песчинка в океане беспредельного пространства, но его часть, связанная неразрывно с целым и имеющая в нем свое законное и принадлежащее ей место. Эволюция земного человечества связана с эволюцией человечеств Нашей цепи миров. Осуществление Великого Плана протекает неотделенно от них. Заботы Космические превышают заботы земные. В Царстве Отца Моего обителей много, и каждая требует заботы о ней со стороны Духов Планетных.</w:t>
      </w:r>
    </w:p>
    <w:p>
      <w:pPr>
        <w:pStyle w:val="Normal"/>
        <w:jc w:val="both"/>
        <w:rPr/>
      </w:pPr>
      <w:r>
        <w:rPr/>
      </w:r>
    </w:p>
    <w:p>
      <w:pPr>
        <w:pStyle w:val="Normal"/>
        <w:jc w:val="both"/>
        <w:rPr/>
      </w:pPr>
      <w:r>
        <w:rPr>
          <w:b/>
          <w:bCs/>
        </w:rPr>
        <w:t>1969 г. 318. (Июнь 16).</w:t>
      </w:r>
      <w:r>
        <w:rPr/>
        <w:t xml:space="preserve"> Велико значение каждого светоносного духа. Он из Сфер Высших воспринимает тонкие энергии и передает их окружающей его плотной среде. Этим путем происходит разрежение плотных слоев и их утончение. Достаточно одного такого духа, чтобы оздоровить целую местность или привести в равновесие нарушенные стихии. Он может даже и не знать, какое дело делает. Тем не менее, результаты такого творчества продолжают приносить благие следствия на протяжении целых веков. Заложенные светоносные магниты продолжают действовать. Священные места имеют глубокое значение. Носитель Света является живым светоносным магнитом.</w:t>
      </w:r>
    </w:p>
    <w:p>
      <w:pPr>
        <w:pStyle w:val="Normal"/>
        <w:jc w:val="both"/>
        <w:rPr/>
      </w:pPr>
      <w:r>
        <w:rPr/>
      </w:r>
    </w:p>
    <w:p>
      <w:pPr>
        <w:pStyle w:val="Normal"/>
        <w:jc w:val="both"/>
        <w:rPr/>
      </w:pPr>
      <w:r>
        <w:rPr>
          <w:b/>
          <w:bCs/>
        </w:rPr>
        <w:t>1969 г. 319. (М. А. Й.).</w:t>
      </w:r>
      <w:r>
        <w:rPr/>
        <w:t xml:space="preserve"> Не преутомимся в делании. Это темные насылают мысли о бесполезности светоносных действий. Каждая крупица добра – благо. Сеятели зерен Света – добрые труженики на ниве Света. Слишком уж много сеятелей зла. Чудовищное зло затопило бы мир, если бы не эти неприметные внешне Носители Света.</w:t>
      </w:r>
    </w:p>
    <w:p>
      <w:pPr>
        <w:pStyle w:val="Normal"/>
        <w:jc w:val="both"/>
        <w:rPr/>
      </w:pPr>
      <w:r>
        <w:rPr/>
      </w:r>
    </w:p>
    <w:p>
      <w:pPr>
        <w:pStyle w:val="Normal"/>
        <w:jc w:val="both"/>
        <w:rPr/>
      </w:pPr>
      <w:r>
        <w:rPr>
          <w:b/>
          <w:bCs/>
        </w:rPr>
        <w:t>1969 г. 333. (Июнь 27).</w:t>
      </w:r>
      <w:r>
        <w:rPr/>
        <w:t xml:space="preserve"> «Все преходит», но все оставляет свой след или ряд неизбежных следствий. О прошлом можно забыть и никогда о нем не вспоминать, но следствия прошлого будут тянуться, создавая ряд новых причин. И только силою творческого воображения можно создавать совершенно другие причины, отличные от прежних и влекущие за собою иные следствия. Так погашается прежняя карма. Во вновь создаваемые причины вкладывается устремление, дающее им силу. Мы Творим новые причины, приносящие нужные Нам следствия. Ход следствий Мы Знаем заранее. Мы Можем проектировать следствия на тысячелетия вперед. И порою, когда Мы Предсказываем будущее, Мы просто Знаем следствия созданной сознательно Нами причины. Так Мы Творим будущее. Оно пластично в руках огненной воли. Мы Знаем течение светил и их будущее сочетание и Координируем Нашу творческую работу с энергиями Космического Магнита. Мы озабочены течением эволюции планеты и ее человечества. Забот и работы так много, и она так напряженна, что для личного нет времени. Одна из первейших Наших задач – это выбор сотрудников и учеников и руководство ими. Мы не Можем входить в непосредственное и тесное соприкосновение со множеством людей по многим причинам. Мы Действуем через сотрудников, учеников и посланников Наших. Вторая задача – это насыщение и цементирование пространства. Идеи управляют миром. Но эти идеи Посылаем в мир Мы. На стыке двух эпох новые идеи пронизывают толщу пространства и толщу невежества человечества. И эти идеи входят в сознания множеств, несмотря на сильное противодействие с их стороны. Идеи эти разделяют человечество на два лагеря – идущих за ними и противодействующих им. Дары эволюции – кооперация, движение женщин и психическая энергия – впервые упомянуты и провозглашены Нами. Те, кто следует за эволюцией, развивают эти идеи под разными углами зрения. Но назовут ли кооперацию мирным сосуществованием или сотрудничеством между народами, значения уже не имеет, если эта идея принята в той или иной форме. Образы этих идей борются в пространстве со своими антиподами и подавляют их силой пространственного огня, вложенного в них мощью творческого воображения Держателей Планеты. Великая битва идей происходит в пространстве, даже Светила принимают участие в ней, творя новое, великое будущее человечества. И Мы Принимаем прямое участие в этой работе, и Наши ученики и сотрудники принимают участие в ней, Нам помогая. Каждая мысль не о себе, но касающаяся эволюции и Общего Блага, служит огненным вкладом в пространство и обогащает ауру планеты.</w:t>
      </w:r>
    </w:p>
    <w:p>
      <w:pPr>
        <w:pStyle w:val="Normal"/>
        <w:jc w:val="both"/>
        <w:rPr/>
      </w:pPr>
      <w:r>
        <w:rPr/>
      </w:r>
    </w:p>
    <w:p>
      <w:pPr>
        <w:pStyle w:val="Normal"/>
        <w:jc w:val="both"/>
        <w:rPr/>
      </w:pPr>
      <w:r>
        <w:rPr>
          <w:b/>
          <w:bCs/>
        </w:rPr>
        <w:t>1969 г. 478. (Сент. 19).</w:t>
      </w:r>
      <w:r>
        <w:rPr/>
        <w:t xml:space="preserve"> Опубликованное Учение Живой Этики представляет собою мысли, заключенные в словах, и запечатленные на бумаге, и собранные в изданных книгах. Многие разделы Сокровенного Учения не опубликованы вовсе и содержатся в хранимых Нами манускриптах. Но самая большая часть запечатлена в Архивах Пространства и не доступна для обычных людей. Но путем цементирования пространства Мы Насыщаем его мыслями, созвучными эволюционной ступени, достигнутой человечеством, и таким образом Выдаем миру то, что каждый более или менее чуткий дух может воспринимать из сфер, окружающих Землю. Идеи Учения наполняют пространство и как бы носятся в воздухе. Зовы пространства достигают многих сердец, и в разных уголках земного шара люди начинают говорить и выражать одинаковые мысли, они служат объединению человечества в одну семью и подготовляют почву для грядущих перемен в мире. Пространство, зацементированное Нами, насыщено идеями сужденного планете преображения жизни и преображения сознания человеческого. Мысли Учения широко разлиты в атмосфере Земли для восприятия их каждым могущим воспринимать человеком. Пространство звучит, пространство зовет, пространство ждет пробуждения сердец человеческих, ибо конечные сроки приходят.</w:t>
      </w:r>
    </w:p>
    <w:p>
      <w:pPr>
        <w:pStyle w:val="Normal"/>
        <w:jc w:val="both"/>
        <w:rPr/>
      </w:pPr>
      <w:r>
        <w:rPr/>
      </w:r>
    </w:p>
    <w:p>
      <w:pPr>
        <w:pStyle w:val="Normal"/>
        <w:jc w:val="both"/>
        <w:rPr/>
      </w:pPr>
      <w:r>
        <w:rPr>
          <w:b/>
          <w:bCs/>
        </w:rPr>
        <w:t>1969 г. 526. (Окт. 20).</w:t>
      </w:r>
      <w:r>
        <w:rPr/>
        <w:t xml:space="preserve"> Развернем страницы истории и увидим, как протекала забота Иерархии о человечестве. Если собрать все свидетельства в одну книгу, получится нечто изумительное. Но нежелающий смотреть не увидит. Нужна какая-то степень желания смотреть непредвзято. Отрицатели действительности еще как-то живут в мире плотном, но убого их прозябание в Мире Надземном, где жизнь развоплощенцев обусловлена мыслью. И так важно раскрепостить мысль, пока еще на Земле. Все живут здесь в клетках своих собственных мыслей, даже не замечая того. Кроме личного курятника, существуют еще общественные традиции, суеверия, предрассудки, верования, моды – все это связывает человека по рукам и ногам, и от воображаемой свободы мышления ничего не остается. Мы Утверждаем Основы Бытия, чтобы, из них исходя, человек мог мыслить свободно. Учение Жизни эти Основы дает. Приняв их в сознание, можно начать мыслить, следуя по путям неисхоженным и не ограниченным чужим невежеством или отрицанием.</w:t>
      </w:r>
    </w:p>
    <w:p>
      <w:pPr>
        <w:pStyle w:val="Normal"/>
        <w:jc w:val="both"/>
        <w:rPr/>
      </w:pPr>
      <w:r>
        <w:rPr/>
      </w:r>
    </w:p>
    <w:p>
      <w:pPr>
        <w:pStyle w:val="Normal"/>
        <w:jc w:val="both"/>
        <w:rPr/>
      </w:pPr>
      <w:r>
        <w:rPr>
          <w:b/>
          <w:bCs/>
        </w:rPr>
        <w:t>1969 г. 593. (М. А. Й.).</w:t>
      </w:r>
      <w:r>
        <w:rPr/>
        <w:t xml:space="preserve"> Одни продвигаются духом, благоприятствуемые условиями земными и находясь в зависимости от них, другие – им вопреки, а иногда и от них оторвавшись внутренне, когда мир, который не от мира сего, в сознании их превалирует. Самое трудное – это преодолевать сопротивление окружающей среды так, чтобы она не ограничивала мышления и не подавляла его, подчиняя общепринятому стандарту. Все великие люди обладали силой такого преодоления и шли впереди своего времени. Правда, за это приходилось тяжко расплачиваться, но сила их духа побеждала инертность мышления и прокладывала пути к новым нахождениям. Сохранить индивидуальность мышления и продвигаться вперед будет залогом победы духа над ограничениями среды обывательской.</w:t>
      </w:r>
    </w:p>
    <w:p>
      <w:pPr>
        <w:pStyle w:val="Normal"/>
        <w:jc w:val="both"/>
        <w:rPr/>
      </w:pPr>
      <w:r>
        <w:rPr/>
      </w:r>
    </w:p>
    <w:p>
      <w:pPr>
        <w:pStyle w:val="Normal"/>
        <w:jc w:val="both"/>
        <w:rPr/>
      </w:pPr>
      <w:r>
        <w:rPr>
          <w:b/>
          <w:bCs/>
        </w:rPr>
        <w:t>1969 г. 662. (Гуру).</w:t>
      </w:r>
      <w:r>
        <w:rPr/>
        <w:t xml:space="preserve"> Если нет «граду стояния» без хотя бы одного «праведника», то сколь же важны в океане человечества эти башни духа, поддерживающие огненную, защитную планетную сеть Света! Ведь даже простой мост нуждается в устоях. Башни духа являются устоями человечества. Без них хаос и тьма воцарились бы на Земле. Надо практически понимать, что питание вибрациями Света идет через них. Человеческий организм наделен мощными энергиями. Один человек может изменить судьбу народа, а под Лучом Иерархии – и всей планеты. Гибель Атлантиды была вызвана энергиями человечества, устремленными на разрушение.</w:t>
      </w:r>
    </w:p>
    <w:p>
      <w:pPr>
        <w:pStyle w:val="Normal"/>
        <w:jc w:val="both"/>
        <w:rPr/>
      </w:pPr>
      <w:r>
        <w:rPr/>
      </w:r>
    </w:p>
    <w:p>
      <w:pPr>
        <w:pStyle w:val="Normal"/>
        <w:jc w:val="both"/>
        <w:rPr/>
      </w:pPr>
      <w:r>
        <w:rPr>
          <w:b/>
          <w:bCs/>
        </w:rPr>
        <w:t>1970 г. 001. (Матерь Мира).</w:t>
      </w:r>
      <w:r>
        <w:rPr/>
        <w:t xml:space="preserve"> Детям Земли Посылаю в Лучах Энергии Новой Эпохи. Их надо принять, осознать, ассимилировать сердцем и потом уже их утверждать на Земле. Проследим, как идет это утверждение в массах. Новые Лучи женщины сердца коснулись, и проснулась она, и ныне по лику Земли усиливается это пробуждение, и Новая Страна впереди. Новые Лучи сердца коснулись – и процветает искусство. Новые лучи мозга коснулись – и рушатся застывшие нагромождения веков, сковавшие духа свободу. Так Лучи Мои пробуждают мир, и людей, и жизнь силой своею. Упорствуют люди и борются против них, но разве может человек против Космических Сил устоять. Преобразится жизнь, несмотря ни на что, и Новый Мир победит мир старый, ибо Мои Лучи над Землею. Лучше сознание в согласованную приемлемость настроить навстречу Лучам и тем стать на сторону Нового Мира. Новое Небо и Новая Земля обещаны людям, и они будут даны им, и силою мощных Лучей Звезды Моей дальней преображена будет жизнь. Она уже преображается явно, и только не видит слепой, куда направлена эволюция духа. Воля Небес начертана в звездах, но осуществляется на Земле. И детям Земли не под силу нарушить ее или остановить процесс ее осуществления. Но лучше встретить ее в созвучии духа, ибо то, чему быть надлежит, неотвратимо войдет в жизнь. Силы эволюции собраны в энергиях мощных и устремлены к Земле. Их надо принять доброю волей, иначе сокрушат и сметут они противоборствующих. Прибой волн Космического Океана мощен, и можно устремиться с волною и даже на гребне ее, но горе идущим против – сметет и прочь от Земли унесет в бездны пространства, куда выбрасывается космический сор. Но тем, кто пойдет с эволюцией вместе, суждена победа над старою жизнью земною. Красота утвердится на планете Земля.</w:t>
      </w:r>
    </w:p>
    <w:p>
      <w:pPr>
        <w:pStyle w:val="Normal"/>
        <w:jc w:val="both"/>
        <w:rPr/>
      </w:pPr>
      <w:r>
        <w:rPr/>
      </w:r>
    </w:p>
    <w:p>
      <w:pPr>
        <w:pStyle w:val="Normal"/>
        <w:jc w:val="both"/>
        <w:rPr/>
      </w:pPr>
      <w:r>
        <w:rPr>
          <w:b/>
          <w:bCs/>
        </w:rPr>
        <w:t>1970 г. 030. (Гуру).</w:t>
      </w:r>
      <w:r>
        <w:rPr/>
        <w:t xml:space="preserve"> Правильно: решение всего в Твердыне. Оно уже состоялось. Но надо претерпеть, пока тонкие формы законченного уже будущего не вольются в плотные образования. Будущее, которое суждено, уже есть, уже существует, но в мире других измерений. И, когда срок наступит, победно утвердится оно на Земле.</w:t>
      </w:r>
    </w:p>
    <w:p>
      <w:pPr>
        <w:pStyle w:val="Normal"/>
        <w:jc w:val="both"/>
        <w:rPr/>
      </w:pPr>
      <w:r>
        <w:rPr/>
      </w:r>
    </w:p>
    <w:p>
      <w:pPr>
        <w:pStyle w:val="Normal"/>
        <w:jc w:val="both"/>
        <w:rPr/>
      </w:pPr>
      <w:r>
        <w:rPr>
          <w:b/>
          <w:bCs/>
        </w:rPr>
        <w:t>1970 г. 257. (Апр. 22).</w:t>
      </w:r>
      <w:r>
        <w:rPr/>
        <w:t xml:space="preserve"> Мы Насыщаем сознание человечества близостью и неизбежностью наступающих перемен. По Закону ускорения и возрастания напряжения стремительно совершатся они. И характер их будет таков, что никакое противодействие не остановит процесса. Старый мир мог еще противодействовать усилиям человеческим, но перед Силой Космической сникает. Какими беспомощными перед мощью стихий, выведенных из равновесия, оказываются люди со всеми своими достижениями. Неодолима сила Космической Воли, неодолима мощь Иерархии Света!</w:t>
      </w:r>
    </w:p>
    <w:p>
      <w:pPr>
        <w:pStyle w:val="Normal"/>
        <w:jc w:val="both"/>
        <w:rPr/>
      </w:pPr>
      <w:r>
        <w:rPr/>
      </w:r>
    </w:p>
    <w:p>
      <w:pPr>
        <w:pStyle w:val="Normal"/>
        <w:jc w:val="both"/>
        <w:rPr/>
      </w:pPr>
      <w:r>
        <w:rPr>
          <w:b/>
          <w:bCs/>
        </w:rPr>
        <w:t>1970 г. 290. (Май 7).</w:t>
      </w:r>
      <w:r>
        <w:rPr/>
        <w:t xml:space="preserve"> Единственной Нашей целью является претворение плохого в хорошее, худшего в лучшее – трансмутация зла, или преображение жизни. Мир вам.</w:t>
      </w:r>
    </w:p>
    <w:p>
      <w:pPr>
        <w:pStyle w:val="Normal"/>
        <w:jc w:val="both"/>
        <w:rPr/>
      </w:pPr>
      <w:r>
        <w:rPr/>
      </w:r>
    </w:p>
    <w:p>
      <w:pPr>
        <w:pStyle w:val="Normal"/>
        <w:jc w:val="both"/>
        <w:rPr/>
      </w:pPr>
      <w:r>
        <w:rPr>
          <w:b/>
          <w:bCs/>
        </w:rPr>
        <w:t>1970 г. 382. (М. А. Й.).</w:t>
      </w:r>
      <w:r>
        <w:rPr/>
        <w:t xml:space="preserve"> Когда Владыка Сказал: «Я Есть Путь, Истина и Жизнь», – Он тем самым Наметил направление эволюции всего человечества, указав совершенно конкретно, как должно совершаться это движение. Отрицатели могут яро и упрямо отрицать несомненное, но изменить направление эволюции и осуществление Великого Плана они не в силах. Эволюция будет совершаться, а Великий План реализовываться по мере восхождения духа человеческого. Если возникнут преграды, они будут разрушены.</w:t>
      </w:r>
    </w:p>
    <w:p>
      <w:pPr>
        <w:pStyle w:val="Normal"/>
        <w:jc w:val="both"/>
        <w:rPr/>
      </w:pPr>
      <w:r>
        <w:rPr/>
      </w:r>
    </w:p>
    <w:p>
      <w:pPr>
        <w:pStyle w:val="Normal"/>
        <w:jc w:val="both"/>
        <w:rPr/>
      </w:pPr>
      <w:r>
        <w:rPr>
          <w:b/>
          <w:bCs/>
        </w:rPr>
        <w:t>1970 г. 483. (Авг. 3).</w:t>
      </w:r>
      <w:r>
        <w:rPr/>
        <w:t xml:space="preserve"> Материя вечна, и вечна жизнь, но временны формы материи, в которых вечная жизнь проявляется. Вечный дух проявляется тоже в этих временных формах, но имеет в себе вечную жизнь. Это нужно знать и в это поверить, прежде чем достичь непрерываемого состояния сознания, то есть бессмертия. Сказано было: «Верующие в Меня имеют вечную жизнь». Неверующий и отрицающий бессмертие духа жизни не имеет в том мире, ибо там царствует мысль. И тот, кто в мыслях своих отрицает жизнь после смерти тела, лишает себя возможности существования. Конечно, его дух не умирает, но сознание мертво, ибо мыслью своею отрицающий жизнь себя жизни лишает. Сказано было: «По вере вашей Дано будет вам», то есть по мыслям вашим и представлениям вашим о возможности жизни вне тела после освобождения от него будет и жизнь ваша в Надземном. Этим губительно отрицание – сила отрицающей жизнь мысли проявляется в Мире Тонком, где все творится и движется мыслью. Подобно каменным истуканам, стоят там отрицатели жизни, убившие в себе жизнь. На Земле они еще живы в теле, хотя и умерли в духе, но там, где нет тела, там властвует мысль, которая либо дает жизнь, либо ее убивает. Потому так важно мысли свои о бессмертии утвердить, пока еще на Земле. Великие Учителя Приходили на Землю, чтобы сказать или напомнить людям об этом, ибо коротка память людская. Но Провозвестие быстро покрывалось позднейшими наслоениями и тонуло в омертвелых толкованиях, а дух Учения заменялся буквою или догмой. Темные иерофанты о бессмертии знают, но держат это знание для себя, стараясь вытравить его из сознания людей. И даже большие умы среди отрицателей не понимают, насколько нелепа и бессмысленна жизнь в теле, если считать, что ею и ограничивается все.</w:t>
      </w:r>
    </w:p>
    <w:p>
      <w:pPr>
        <w:pStyle w:val="Normal"/>
        <w:jc w:val="both"/>
        <w:rPr/>
      </w:pPr>
      <w:r>
        <w:rPr/>
      </w:r>
    </w:p>
    <w:p>
      <w:pPr>
        <w:pStyle w:val="Normal"/>
        <w:jc w:val="both"/>
        <w:rPr/>
      </w:pPr>
      <w:r>
        <w:rPr>
          <w:b/>
          <w:bCs/>
        </w:rPr>
        <w:t>1970 г. 527. (Авг. 24).</w:t>
      </w:r>
      <w:r>
        <w:rPr/>
        <w:t xml:space="preserve"> Необузданная стихия воды может причинять великие разрушения. Будучи обузданной, служит она с пользою человеку. Силам этой стихии человек дает направление и заставляет их работать на себя. Стихийные силы микрокосма человеческого, выраженные элементами земли, воды, воздуха и огня, точно так же могут быть обузданы и подчинены его воле и энергии их направлены для осуществления совершенно определенных заданий, цель которых состоит в том, чтобы преобразить человека и расширить сферы его сознательной деятельности не только на плане земном, но и в других, сейчас ему еще не доступных, слоях пространства. Например, все его органы чувств ограничиваются внешним окружением, в то время как в потенциале своем все они беспредельны, и человек может видеть и слышать всеми своими чувствами вне ограничения их расстоянием и другими условиями. Нами Указуется общее направление эволюции человечества. Но течет она очень медленно. Но кто же этому верит? Нужно просвещение умов, увязших в трясине отрицаний, и нужно очищение умов, многое уже понимающих и признающих, но барахтающихся в паутине зла и служащих инволюции. Мы Можем дать направление, Можем указать ближайший путь, но заставить человека встать на путь эволюции и Блага вопреки его свободной воле Мы не Можем. Эволюция добровольна. Удары судьбы и всевозможные бедствия могут заставить человечество понять, что порождаются они собственными энергиями, устремленными не на созидание, но на разрушение. Хорошо, чтобы это пробуждение не произошло слишком поздно.</w:t>
      </w:r>
    </w:p>
    <w:p>
      <w:pPr>
        <w:pStyle w:val="Normal"/>
        <w:jc w:val="both"/>
        <w:rPr/>
      </w:pPr>
      <w:r>
        <w:rPr/>
      </w:r>
    </w:p>
    <w:p>
      <w:pPr>
        <w:pStyle w:val="Normal"/>
        <w:jc w:val="both"/>
        <w:rPr/>
      </w:pPr>
      <w:r>
        <w:rPr>
          <w:b/>
          <w:bCs/>
        </w:rPr>
        <w:t>1970 г. 763. (М. А. Й.).</w:t>
      </w:r>
      <w:r>
        <w:rPr/>
        <w:t xml:space="preserve"> Великие Учителя по праву называются таковыми, ибо жизнью Своею, всем существом Своим Утвердили на Земле то, чему Учат Они людей. Учения, данные этими Носителями Света, запечатлены соответствующими действиями, подвигом, а часто и кровью их Провозвестников. Каждое слово запечатлено действием или страданием. На многих положениях или утверждениях – цена жизни. Имея эти высокие примеры, истинным Наставником и Учителем, имеющим право поучать, можно считать лишь Того, Кто поступками и мыслями Своими, приложенными Им в жизни, Запечатлел и Утвердил то, чему Он Учит людей. Много самоявленных учителей и их наставников, и велик от них вред. Не будет убедительным поучение в руках не применившего его в жизни. Иногда Учителя Посылают Своих учеников в мир с Указом: «Иди и учи», и право Дают говорить от Своего Имени. Знайте также и то, что, говорящие «Во Имя Отца, и Сына, и Святого Духа», права на то не имеют, и потому мертвы слова их и лишены огня сердца. «Я Утвердил Агни Йогу столбами ступеней Моих».</w:t>
      </w:r>
    </w:p>
    <w:p>
      <w:pPr>
        <w:pStyle w:val="Normal"/>
        <w:jc w:val="both"/>
        <w:rPr/>
      </w:pPr>
      <w:r>
        <w:rPr/>
      </w:r>
    </w:p>
    <w:p>
      <w:pPr>
        <w:pStyle w:val="Normal"/>
        <w:jc w:val="both"/>
        <w:rPr/>
      </w:pPr>
      <w:r>
        <w:rPr>
          <w:b/>
          <w:bCs/>
        </w:rPr>
        <w:t>1971 г. 169</w:t>
      </w:r>
      <w:r>
        <w:rPr/>
        <w:t>. (Март 24). День Годового Праздника отметим единением усиленным. Как в Фокусе объединенных сознаний нагнетаются энергии огненные. Этот Праздник в то же время является и Днем Великих Решений, следствия которых определяют и близкое, и далекое будущее. Планирование будущего – характерная особенность деятельности Нашей. Мы Направляем течение энергий в нужное русло. И там, где супротивники Наши готовят гигантский взрыв, Мы Разбиваем их силы по мелочам и отводим их по направлениям, менее опасным. Родина ваша в поле зрения Нашем. Охраняем ее и Бережем. Фокусы напряжения вспыхивают, но Мы их Отводим и Нейтрализуем. При всех ее несовершенствах – будущее за ней, так как несовершенства будут изжиты, а путь эволюции останется ненарушенным.</w:t>
      </w:r>
    </w:p>
    <w:p>
      <w:pPr>
        <w:pStyle w:val="Normal"/>
        <w:jc w:val="both"/>
        <w:rPr/>
      </w:pPr>
      <w:r>
        <w:rPr/>
      </w:r>
    </w:p>
    <w:p>
      <w:pPr>
        <w:pStyle w:val="Normal"/>
        <w:jc w:val="both"/>
        <w:rPr/>
      </w:pPr>
      <w:r>
        <w:rPr>
          <w:b/>
          <w:bCs/>
        </w:rPr>
        <w:t>1971 г. 300</w:t>
      </w:r>
      <w:r>
        <w:rPr/>
        <w:t>. Побежденное расстояние являет Близость, побежденное время – реальное ощущение сужденного счастья. Мы Знаем во времени, а также Знаем и вне его, Знаем в мирах иных измерений, где времени нет или оно другое. Жизнь духа и в духе вневременна. Царство Мое, которое не от мира сего, вне времени. Потому вневременному отведите принадлежащее ему место. Это и будет соизмеримостью огненной. Где прошлое предпоследнего века или других ушедших времен? Его нет (для смертных), но Я Есмь, а также и Царство Мое. Я Был, Есть и Буду над временем, как Солнце всегда над Землею. Я – Солнце Жизни. В орбиту Его Света восшедший жить будет всегда, ибо Дарую приходящим ко Мне бессмертие, или дар вечной жизни. Отец Света и Жизни сынам своим Дарует их. Многие из них все еще блуждают во тьме внешней. Заблудшие дети Света, потерявшие путь! Тоскуют и ждут, порою сами не понимая, отчего так темно и беспросветно кругом и столько страданий. Им надо помочь. Придут. Сами придут и постучатся. И тогда надо протянуть руку помощи. Но от каждого зазванного неизбежен обратный удар. Ибо, поправ пятою своею полученные незаконно сокровища духа, обратятся на вас и будут терзать. Но стучащему откройте, просящему дайте и ищущему путь укажите его. Да, да, – все то же, что было когда-то, ибо Я Есть Путь, Истина и Жизнь и Буду Порогом для духа на все времена. И к Свету можно дойти только через Меня. Другого пути нет. Ищущие других путей ищут напрасно. Я, Владыка Шамбалы, Свидетельствую о том Сам. Приходящие ко Мне не возжаждут вовек. Время Прихода Моего близко.</w:t>
      </w:r>
    </w:p>
    <w:p>
      <w:pPr>
        <w:pStyle w:val="Normal"/>
        <w:jc w:val="both"/>
        <w:rPr/>
      </w:pPr>
      <w:r>
        <w:rPr/>
      </w:r>
    </w:p>
    <w:p>
      <w:pPr>
        <w:pStyle w:val="Normal"/>
        <w:jc w:val="both"/>
        <w:rPr/>
      </w:pPr>
      <w:r>
        <w:rPr>
          <w:b/>
          <w:bCs/>
        </w:rPr>
        <w:t>1971 г. 333</w:t>
      </w:r>
      <w:r>
        <w:rPr/>
        <w:t>. (М. А. Й.). В ту памятную ночь в пустыне, когда зной ее был так велик, Владыка Христос Произнес незабываемые Слова: «Что Нам Путь, когда Он перед Нами». Да, Владыка Знал этот величественный, сияющий, огненный путь в будущее. Он Шел по нему и Заповедал его людям, Сказав: «Я Есмь Путь, Истина и Жизнь». Неисчерпаема и действенна глубина этих Слов, и бессмертие и вечная жизнь скрыты в них для всех, кто принимает сердцем Владыку.</w:t>
      </w:r>
    </w:p>
    <w:p>
      <w:pPr>
        <w:pStyle w:val="Normal"/>
        <w:jc w:val="both"/>
        <w:rPr/>
      </w:pPr>
      <w:r>
        <w:rPr/>
      </w:r>
    </w:p>
    <w:p>
      <w:pPr>
        <w:pStyle w:val="Normal"/>
        <w:jc w:val="both"/>
        <w:rPr/>
      </w:pPr>
      <w:r>
        <w:rPr>
          <w:b/>
          <w:bCs/>
        </w:rPr>
        <w:t>1971 г. 383</w:t>
      </w:r>
      <w:r>
        <w:rPr/>
        <w:t>. (Июнь 24). Творческое воображение является одним из величайших атрибутов духа. В той или иной степени им обладают все люди. У писателей, художников, поэтов и работников творческого труда оно развито особенно сильно. Истинное творчество обычно не идет проторенными дорогами, оно творит своими путями. Цепь причин и следствий движется в будущее по принятому ранее направлению. И только творческое воображение может это направление изменить и установить новые причины, рождающие новые следствия вне зависимости от старых. С исхоженной или изъезженной колеи оно может свернуть и проложить свою, совершенно новую. Все Посланники Света Были такими новаторами. Они Давали человечеству новые пути, новые возможности, новые положения или отправные точки для мышления. Эта новизна обычно укладывалась в формулу «Заповедь новую Даю вам». Не в нарушение Основ и Космических Законов Приносили Они людям «Новую Заповедь», но как новый аспект Космической Истины, соответствующей ступени эволюции, достигнутой человечеством или народом, которому давалось новое Учение Жизни. При осознании Беспредельности, ее богатства и многообразия, нельзя ограничить ее пониманием от сегодняшнего дня. Сознание должно быть открытым и готовым для восприятия нового подхода и принятия новых углов зрения на окружающий человека мир. Законы его неизменны, но понимание их зависит от ступеней развития постигающего их сознания. Но только свобода светоносного воображения позволяет творить «Новое Небо и Новую Землю». Мир старый идет исхоженными путями крови, насилий, войн, жестокости и человеконенавистничества. Мир Новый творит новые пути. Помогает творить их воображение. И каждого устремленного к Свету духа тоже ведет воображение, ведет к новым нахождениям, поискам и утверждению того, чего нет, но что суждено человеку. Обычный человек подчиняется необходимости плотной, считая ее неизбежной. Но тот, кто вооружен силою творческого воображения, поднимается духом над нею и творит свое будущее вне зависимости от плотных условий, их побеждая огненной силой воображения. Бороться с плотными условиями, пытаясь сокрушить их вовне, равносильно борьбе с ветряными мельницами, но, побеждая и преодолевая себя, приводит победитель в движение огненные рычаги психической энергии и силою творческого воображения мощно творит. Давно Сказано: тот побеждает все, кто самого себя сумеет победить. Прозрение в сужденное человечеству светоносное будущее совершается при помощи огненной силы воображения, и достигнуто оно будет силой его. Победа достигается силою духа, но вдохновляется и нагнетается эта сила воображением творческим.</w:t>
      </w:r>
    </w:p>
    <w:p>
      <w:pPr>
        <w:pStyle w:val="Normal"/>
        <w:jc w:val="both"/>
        <w:rPr/>
      </w:pPr>
      <w:r>
        <w:rPr/>
      </w:r>
    </w:p>
    <w:p>
      <w:pPr>
        <w:pStyle w:val="Normal"/>
        <w:jc w:val="both"/>
        <w:rPr/>
      </w:pPr>
      <w:r>
        <w:rPr>
          <w:b/>
          <w:bCs/>
        </w:rPr>
        <w:t>1971 г. 444</w:t>
      </w:r>
      <w:r>
        <w:rPr/>
        <w:t>. (Гуру). Невмоготу вам, а каково же Тем, Кто Несет на Себе Ношу, во много раз превышающую вашу. Ношу Мира сего тяжести непомерной. Помогите и вы удержать равновесие. Кульминационный момент приближается стремительно. Только единение может помочь удержаться.</w:t>
      </w:r>
    </w:p>
    <w:p>
      <w:pPr>
        <w:pStyle w:val="Normal"/>
        <w:jc w:val="both"/>
        <w:rPr/>
      </w:pPr>
      <w:r>
        <w:rPr/>
      </w:r>
    </w:p>
    <w:p>
      <w:pPr>
        <w:pStyle w:val="Normal"/>
        <w:jc w:val="both"/>
        <w:rPr/>
      </w:pPr>
      <w:r>
        <w:rPr>
          <w:b/>
          <w:bCs/>
        </w:rPr>
        <w:t>1971 г. 481</w:t>
      </w:r>
      <w:r>
        <w:rPr/>
        <w:t>. (Гуру). Архат Творит благо и Несет людям Свет вне зависимости от того, как они к нему относятся. В этом миссия служителя Света, в этом вся глубина и мудрость служения Общему Благу.</w:t>
      </w:r>
    </w:p>
    <w:p>
      <w:pPr>
        <w:pStyle w:val="Normal"/>
        <w:jc w:val="both"/>
        <w:rPr/>
      </w:pPr>
      <w:r>
        <w:rPr/>
      </w:r>
    </w:p>
    <w:p>
      <w:pPr>
        <w:pStyle w:val="Normal"/>
        <w:jc w:val="both"/>
        <w:rPr/>
      </w:pPr>
      <w:r>
        <w:rPr>
          <w:b/>
          <w:bCs/>
        </w:rPr>
        <w:t>1971 г. 503</w:t>
      </w:r>
      <w:r>
        <w:rPr/>
        <w:t>. (Авг. 17). Правильно делают люди, вознося Иерархии благодарность за изобилие плодов земных, приносимых природой. Над нею трудились Великие Сознания, и формы цветов, и растений, и плодов создавались сознательно ими. Позднее человечество породило некоторые нежелательные формы своим отрицательным мышлением, но все доброе и благое Творилось Строителями. И, воздавая Им благодарность за заботу о них, люди поступали справедливо. Саранчу, всевозможных вредителей, бацилл, болезнетворных микробов и вирусов породили не Силы Света, но мерзкое и злобное людское мышление и пороки.</w:t>
      </w:r>
    </w:p>
    <w:p>
      <w:pPr>
        <w:pStyle w:val="Normal"/>
        <w:jc w:val="both"/>
        <w:rPr/>
      </w:pPr>
      <w:r>
        <w:rPr/>
      </w:r>
    </w:p>
    <w:p>
      <w:pPr>
        <w:pStyle w:val="Normal"/>
        <w:jc w:val="both"/>
        <w:rPr/>
      </w:pPr>
      <w:r>
        <w:rPr>
          <w:b/>
          <w:bCs/>
        </w:rPr>
        <w:t>1971 г. 569</w:t>
      </w:r>
      <w:r>
        <w:rPr/>
        <w:t>. (Сент. 14). Нет граду стояния хотя бы без одного праведника. Под праведником подразумевается человек, находящийся в Общении с Иерархией и принимающий через нее тонкие энергии, поддерживающие равновесие всей округи. Надо понимать, что все люди с конвейера своего сознания беспрерывно выпускают несчетное число мыслеобразов. Качество их весьма невысоко. Тот, кто общается с Иерархией Света, творит психическую продукцию совершено иного порядка – он как маяк Света среди тьмы обывательского мышления. Он насыщает и цементирует пространство образами эволюции, создавая очаг, или оплот, Света в данной точке планеты. На этих башнях духа держится планетная сеть Света. Пространственное значение таких светочей велико. Маяками спасения называем таких людей. Миссия их трудна необычайно, ибо сопротивление среды, ее инертность и косность невероятны. Доброжелательно относящихся так мало, но противодействующих, и вредящих, и находящихся под воздействием темных шептунов огромное большинство. Жизнь такого носителя Света Считаем подвигом. Один, среди непонимания несет на своих плечах тягости окружающего несовершенства.</w:t>
      </w:r>
    </w:p>
    <w:p>
      <w:pPr>
        <w:pStyle w:val="Normal"/>
        <w:jc w:val="both"/>
        <w:rPr/>
      </w:pPr>
      <w:r>
        <w:rPr/>
      </w:r>
    </w:p>
    <w:p>
      <w:pPr>
        <w:pStyle w:val="Normal"/>
        <w:jc w:val="both"/>
        <w:rPr/>
      </w:pPr>
      <w:r>
        <w:rPr>
          <w:b/>
          <w:bCs/>
        </w:rPr>
        <w:t>1971 г. 667</w:t>
      </w:r>
      <w:r>
        <w:rPr/>
        <w:t>. (М. А. Й.). У Нас в Твердыне, как в фокусе, сосредоточена сущность идущих на планете перемен и собрана двигающая их сила. Владыки у руля. Может ли воля отдельных смертных остановить осуществление Великого Плана? Нет, не может никто и ничто. Кармические задержки есть следствия прошлого. В беге времени они исчерпают свои энергии, и сужденное будущее выльется в сужденные формы.</w:t>
      </w:r>
    </w:p>
    <w:p>
      <w:pPr>
        <w:pStyle w:val="Normal"/>
        <w:jc w:val="both"/>
        <w:rPr/>
      </w:pPr>
      <w:r>
        <w:rPr/>
      </w:r>
    </w:p>
    <w:p>
      <w:pPr>
        <w:pStyle w:val="Normal"/>
        <w:jc w:val="both"/>
        <w:rPr/>
      </w:pPr>
      <w:r>
        <w:rPr>
          <w:b/>
          <w:bCs/>
        </w:rPr>
        <w:t>1971 г. 766</w:t>
      </w:r>
      <w:r>
        <w:rPr/>
        <w:t>. (М. А. Й.). Миллионы людей вовлечены в губительные столкновения. Энергии Держателей Земли направлены туда для помощи. Можно ли ожидать, чтобы в такие моменты личные посылки шли обычно и им уделялось время?</w:t>
      </w:r>
    </w:p>
    <w:p>
      <w:pPr>
        <w:pStyle w:val="Normal"/>
        <w:jc w:val="both"/>
        <w:rPr/>
      </w:pPr>
      <w:r>
        <w:rPr/>
      </w:r>
    </w:p>
    <w:p>
      <w:pPr>
        <w:pStyle w:val="Normal"/>
        <w:jc w:val="both"/>
        <w:rPr/>
      </w:pPr>
      <w:r>
        <w:rPr>
          <w:b/>
          <w:bCs/>
        </w:rPr>
        <w:t>1972 г. 011. (Янв. 27).</w:t>
      </w:r>
      <w:r>
        <w:rPr/>
        <w:t xml:space="preserve"> Наши прогнозы на будущее безошибочны, но неустойчиво и ошибочно состояние человеческого сознания, и лучшие проекции будущего растворяются во тьме людского невежества. Мы Даем, но надо принять, и, когда приемлемость отсутствует, можно ли ждать хороших результатов. Так же и в жизни ученика даются лучшие возможности для восхождения. Но как часто готовая реакция произвольно изменяется им внесением посторонних и мешающих ингредиентов. А затем следуют сетования, почему что-то не произошло так, как было Сказано Учителем. Свободная воля человека есть фактор, с которым приходится считаться, и он часто вносит свои нарушения в намечаемое течение жизни. И вот снова приходят новые возможности людям. Мы Указуем направление и пути, но свобода следования остается за человеком. Выбор всегда остается свободным, так же и вам выбор свободный предоставлен избрать любой из возможных путей. Как распорядится воля, зависит не от Нас, но от вас. Но, когда выбор сделан и жребий брошен, неумолимый Закон причин и следствий вступает в силу и уже остается двигаться по избранному пути вперед до момента, когда снова придется выбирать лучшую или худшую возможность из даваемых жизнью. И тогда уже на зеркало нечего пенять, если крив избранный путь, и отражение его на сознание тоже станет кривым. Итак, год новый несет с собою новые возможности преуспеяния и ярого устремления в будущее. Настоящее – лишь к нему мост. И пусть не оно, но именно будущее, заповеданное Нами, служит магнитом. И как бы ни был труден настоящий момент в жизни устремленного к Нам духа, будущего от него отнять нельзя, и потому всякое настоящее остается лишь только к нему ступенями. В будущее дух будет входить в сферу, созвучную духу и по созвучию. Созвучие устанавливается в настоящем мыслями и действиями каждого дня. Если их пересмотреть и взвесить в этом аспекте, то можно определить и характер и природу будущих созвучий. Так, мерою, которою отмеряет свой кусок человек, измеряется и его будущее. Широкие и чудесные возможности приуготовлены ходом планетной эволюции и новыми космопространственными условиями астрофизического момента, но должен их взять сам человек свободною волей своею. И, если вмещения нет и сознание мало, возможности мимо пройдут. В Лучах Посылаем готовым сознаниям возможности эти. Каждый пришедший взять должен сам. Это детям подносят куски и кладут в рот, малым детям. Но взрослый духом взять должен сам и не пенять на кого-то, если кусок прошел мимо. Даже Лучи разрывают и материю их невежественно разбрасывают по сторонам. Энергии тонкие, огненные требуют отношения бережного. Бесполезны они в руках невежды. В день напряжения новых возможностей силы можно собрать к сознательной ассимиляции посылаемого в лучах счастья. Дается оно, но усмотрите и примите все данное вам. В духе дается, в духе и примите.</w:t>
      </w:r>
    </w:p>
    <w:p>
      <w:pPr>
        <w:pStyle w:val="Normal"/>
        <w:jc w:val="both"/>
        <w:rPr/>
      </w:pPr>
      <w:r>
        <w:rPr/>
      </w:r>
    </w:p>
    <w:p>
      <w:pPr>
        <w:pStyle w:val="Normal"/>
        <w:jc w:val="both"/>
        <w:rPr/>
      </w:pPr>
      <w:r>
        <w:rPr>
          <w:b/>
          <w:bCs/>
        </w:rPr>
        <w:t>1972 г. 106. (Гуру).</w:t>
      </w:r>
      <w:r>
        <w:rPr/>
        <w:t xml:space="preserve"> Не думайте, что такое ответственное начинание, как популяризация Имени Посланника Иерархии, делается без учета веления времени. «Всему свое время, и время каждой вещи под солнцем». Кто может сказать, что видит будущее так, как Видит его Учитель Света. Ведущий Владыка Знает сроки и в своих действиях Руководствуется ими.</w:t>
      </w:r>
    </w:p>
    <w:p>
      <w:pPr>
        <w:pStyle w:val="Normal"/>
        <w:jc w:val="both"/>
        <w:rPr/>
      </w:pPr>
      <w:r>
        <w:rPr/>
      </w:r>
    </w:p>
    <w:p>
      <w:pPr>
        <w:pStyle w:val="Normal"/>
        <w:jc w:val="both"/>
        <w:rPr/>
      </w:pPr>
      <w:r>
        <w:rPr>
          <w:b/>
          <w:bCs/>
        </w:rPr>
        <w:t>1972 г. 198. (М. А. Й.).</w:t>
      </w:r>
      <w:r>
        <w:rPr/>
        <w:t xml:space="preserve"> Расстояние между тем, что есть и что должно быть, огромно. Его можно покрыть только расширением сознания. Ничто другое не изменит положения. Напрасны все усилия, если это не произойдет. Думают, что изменение форм принесет желанное преображение, но все зависит от ступени сознания. Много было попыток заменить внутреннюю несостоятельность внешними изменениями, но надо, чтобы проснулся дух человеческий. Неужели предпочтут погибнуть, нежели поступиться невежеством. Пришел, чтобы спасти мир, но распяли. И снова распнут, если Придет, как когда-то. Невидимо Видимый – принцип Прихода. А место Прихода, или Великого Пришествия, – сердца человеческие. Увидят, поймут и примут лишь проснувшиеся сердцем. Ничто не остановит осуществления Великого Плана, ибо сердце имеет каждый, и сердца не умершие пробудиться должны. Умершие, разлагающиеся и начавшие смердеть сердцем не воскреснут, ибо обречены. Но даже искра зажженная разгорится. Великое время великие перемены в сознании людям несет.</w:t>
      </w:r>
    </w:p>
    <w:p>
      <w:pPr>
        <w:pStyle w:val="Normal"/>
        <w:jc w:val="both"/>
        <w:rPr/>
      </w:pPr>
      <w:r>
        <w:rPr/>
      </w:r>
    </w:p>
    <w:p>
      <w:pPr>
        <w:pStyle w:val="Normal"/>
        <w:jc w:val="both"/>
        <w:rPr/>
      </w:pPr>
      <w:r>
        <w:rPr>
          <w:b/>
          <w:bCs/>
        </w:rPr>
        <w:t>1972 г. 267. (Гуру).</w:t>
      </w:r>
      <w:r>
        <w:rPr/>
        <w:t xml:space="preserve"> Просто так ничего не бывает. А если что и бывает, то не так и не просто. Глубоко и велико значение происходящего. Исполнители не знают величия Плана. Но Знают Те, Кто Ведет. Порадуемся грядущему.</w:t>
      </w:r>
    </w:p>
    <w:p>
      <w:pPr>
        <w:pStyle w:val="Normal"/>
        <w:jc w:val="both"/>
        <w:rPr/>
      </w:pPr>
      <w:r>
        <w:rPr/>
      </w:r>
    </w:p>
    <w:p>
      <w:pPr>
        <w:pStyle w:val="Normal"/>
        <w:jc w:val="both"/>
        <w:rPr/>
      </w:pPr>
      <w:r>
        <w:rPr>
          <w:b/>
          <w:bCs/>
        </w:rPr>
        <w:t>1972 г. 272. (Май 28).</w:t>
      </w:r>
      <w:r>
        <w:rPr/>
        <w:t xml:space="preserve"> Мы были вынуждены применить особые меры к тому, чтобы соглашение состоялось. Кто, как и когда противопоставлял волю свою Нашей, терпел поражение. «Я Победил мир» – формула Света. Даже кажущееся временное торжество тьмы есть уже во вневременном. Ибо временна тьма. Но Свет вечен. Тьма же временна и в сознании человека. Потому и Приблизил блудницу и разбойнику Обещал быть с Собою. Постоянство устремления к Свету служит ручательством победы, каким бы несовершенным ни был устремившийся дух. Нерушимость и вечность духа при наличии непоколебимого ничем устремления непреложно ведет к победе. Потому оставим все сомнения, колебания, неуверенность и все, что мешает идти. Как листья осенние, отлетят несовершенства и сорная пыль наслоений, а белые крылья несломимого устремления понесут его дальше и выше.</w:t>
      </w:r>
    </w:p>
    <w:p>
      <w:pPr>
        <w:pStyle w:val="Normal"/>
        <w:jc w:val="both"/>
        <w:rPr/>
      </w:pPr>
      <w:r>
        <w:rPr/>
      </w:r>
    </w:p>
    <w:p>
      <w:pPr>
        <w:pStyle w:val="Normal"/>
        <w:jc w:val="both"/>
        <w:rPr/>
      </w:pPr>
      <w:r>
        <w:rPr>
          <w:b/>
          <w:bCs/>
        </w:rPr>
        <w:t>1972 г. 278. (Май 30).</w:t>
      </w:r>
      <w:r>
        <w:rPr/>
        <w:t xml:space="preserve"> Человек предполагает, а Мы Располагаем. Зная Сроки, Мы Располагаем безошибочно. Мы Будем гасить человеконенавистнические вспышки Лучами, которые при новых комбинациях светил будут особенно действенными. Если от вспышки розовых лучей может поникнуть восстание, то при благоприятствовании астрологическом великие перемены не замедлят. И так же, как человечество докатилось до грани ядерной войны, так же точно начнется и уже начался обратный процесс. Порадуемся возможностям светлым, открывающимся перед исстрадавшимся человечеством.</w:t>
      </w:r>
    </w:p>
    <w:p>
      <w:pPr>
        <w:pStyle w:val="Normal"/>
        <w:jc w:val="both"/>
        <w:rPr/>
      </w:pPr>
      <w:r>
        <w:rPr/>
      </w:r>
    </w:p>
    <w:p>
      <w:pPr>
        <w:pStyle w:val="Normal"/>
        <w:jc w:val="both"/>
        <w:rPr/>
      </w:pPr>
      <w:r>
        <w:rPr>
          <w:b/>
          <w:bCs/>
        </w:rPr>
        <w:t>1972 г. 353. (Гуру).</w:t>
      </w:r>
      <w:r>
        <w:rPr/>
        <w:t xml:space="preserve"> Даяние и творение Духов Великих переживают их тело. В этом смысл Прихода Их на Землю. Если бы не Они, потонула бы планета во мраке. В буквальном смысле этого слова. Спасают Они Землю. Одни к Ним примыкают и помогают, другие, наоборот, восстают и противодействуют. Одни – от Света, другие – от тьмы. Так, меч разделяющий, приносимый каждым Владыкой, не символ, но суровая действительность. Теперь же это разделение особенно драматично, ибо уже окончательное. В этом и Суд, отделяющий сынов Света от сынов тьмы. Судья каждый сам. Своим судом осудится и своим же будет оправдан. Каждый имеет в себе судью.</w:t>
      </w:r>
    </w:p>
    <w:p>
      <w:pPr>
        <w:pStyle w:val="Normal"/>
        <w:jc w:val="both"/>
        <w:rPr/>
      </w:pPr>
      <w:r>
        <w:rPr/>
      </w:r>
    </w:p>
    <w:p>
      <w:pPr>
        <w:pStyle w:val="Normal"/>
        <w:jc w:val="both"/>
        <w:rPr/>
      </w:pPr>
      <w:r>
        <w:rPr>
          <w:b/>
          <w:bCs/>
        </w:rPr>
        <w:t>1972 г. 360. (Июль 10).</w:t>
      </w:r>
      <w:r>
        <w:rPr/>
        <w:t xml:space="preserve"> Я Есть Альфа и Омега, начало и конец. Высочайшее на Небе и глубочайшее непоколебимое Основание на Земле. Высочайшее на Небе, потому что Отец во Мне и Я и Отец – Одно. Прежде начала времен Аз Есмь. Я Есть Камень Вечного Основания Жизни. И строящий на Мне строит прочно и навсегда. Вечное и временное соприкасаются на Земле. Земля на лестнице жизни есть ступень к Вечному Свету. Все живущее на Земле и в Мирах восходит по этой лестнице. Вечное во временном – это дух в теле. Временно тело земное, но вечен дух. Через временное и во временном происходит осознание вечного. Без этой ступени человечеству вечного не достичь. В этом глубочайший смысл и значение воплощения духа в тело. И все происходящее с человеком, пока он в теле, имеет смысл и оправдание, поскольку осознана цель. Иначе жизнь превращается в бессмыслицу и нелепость. И тогда задыхается человек в тисках материального мира и ищет напрасно забвения во всевозможных крайностях. Но узка тропа, ведущая в жизнь, и немногие идут ею. Ныне пространственный Зов звучит над планетой, призывая тех, кто безвозвратно не предал себя тьме, встать под Знамена Владыки Майтрейи, идущего в мир, чтобы утвердить в нем навеки победу Света.</w:t>
      </w:r>
    </w:p>
    <w:p>
      <w:pPr>
        <w:pStyle w:val="Normal"/>
        <w:jc w:val="both"/>
        <w:rPr/>
      </w:pPr>
      <w:r>
        <w:rPr/>
      </w:r>
    </w:p>
    <w:p>
      <w:pPr>
        <w:pStyle w:val="Normal"/>
        <w:jc w:val="both"/>
        <w:rPr/>
      </w:pPr>
      <w:r>
        <w:rPr>
          <w:b/>
          <w:bCs/>
        </w:rPr>
        <w:t xml:space="preserve">1972 г. 486. </w:t>
      </w:r>
      <w:r>
        <w:rPr/>
        <w:t>Матерь Мира, Землю питающая Лучами Своими, Имеет представительницу Свою на Земле, которая связана с Нею связью прямою.</w:t>
      </w:r>
    </w:p>
    <w:p>
      <w:pPr>
        <w:pStyle w:val="Normal"/>
        <w:jc w:val="both"/>
        <w:rPr/>
      </w:pPr>
      <w:r>
        <w:rPr/>
      </w:r>
    </w:p>
    <w:p>
      <w:pPr>
        <w:pStyle w:val="Normal"/>
        <w:jc w:val="both"/>
        <w:rPr/>
      </w:pPr>
      <w:r>
        <w:rPr>
          <w:b/>
          <w:bCs/>
        </w:rPr>
        <w:t>1972 г. 518. (М. А. Й.).</w:t>
      </w:r>
      <w:r>
        <w:rPr/>
        <w:t xml:space="preserve"> Владыки Пришли к нам, на Землю, с Далекой Звезды, Пришли с тем, чтобы озарить человечество сознанием и вести его к Звездам Далеким. Твердыня, где Они Пребывают, открыта всем мирам. Земное и Небесное, плотное и тонкое, зримое и незримое, плотское и огненное гармонично сочетаются в ней, сливаясь в единое, нераздельное целое, доступное им во всем многообразии своих аспектов. Из Твердыни «протянуты Руки и льются Лучи» для помощи людям. Помощь щедро изливается на Землю, но ее надо принять. Принять ее может лишь пробужденное сердце. И труды и усилия Владык направлены на то, чтобы пробудить человечество к осознанию Великих Космических Законов, чтобы сердца людские проснулись к восприятию жизни и пониманию смысла и цели существования на Земле человека.</w:t>
      </w:r>
    </w:p>
    <w:p>
      <w:pPr>
        <w:pStyle w:val="Normal"/>
        <w:jc w:val="both"/>
        <w:rPr/>
      </w:pPr>
      <w:r>
        <w:rPr/>
      </w:r>
    </w:p>
    <w:p>
      <w:pPr>
        <w:pStyle w:val="Normal"/>
        <w:jc w:val="both"/>
        <w:rPr/>
      </w:pPr>
      <w:r>
        <w:rPr>
          <w:b/>
          <w:bCs/>
        </w:rPr>
        <w:t>1972 г. 519. (Гуру).</w:t>
      </w:r>
      <w:r>
        <w:rPr/>
        <w:t xml:space="preserve"> Для пробуждения спящих сознаний, для того чтобы слепые прозрели и глухие начали слышать, многое Делается сейчас Владыками Света. Напряженно и насыщенно цементируется пространство идеями ускоренной эволюции. Мысли, посылаемые Ими, настолько наполнили ауру земную, что в разных частях Света люди, не знающие друг друга, уже признают одинаковые формулы. Распространение мыслей не остановить никакими мерами. Новые мысли проникают повсюду, сметая преграды. И, когда идеи кооперации, сотрудничества и мирного сосуществования войдут и утвердятся в сознании большинства, невозможное ныне вдруг станет возможным и человечество вступит в Новую Эпоху, освобожденное от цепей старого мира. Многое делается сейчас и помимо цементирования пространства, и многое выдается, находившееся раньше под строгим запретом. Двери понимания широко открыты перед каждым устремившимся к Свету духом.</w:t>
      </w:r>
    </w:p>
    <w:p>
      <w:pPr>
        <w:pStyle w:val="Normal"/>
        <w:jc w:val="both"/>
        <w:rPr/>
      </w:pPr>
      <w:r>
        <w:rPr/>
      </w:r>
    </w:p>
    <w:p>
      <w:pPr>
        <w:pStyle w:val="Normal"/>
        <w:jc w:val="both"/>
        <w:rPr/>
      </w:pPr>
      <w:r>
        <w:rPr>
          <w:b/>
          <w:bCs/>
        </w:rPr>
        <w:t>1972 г. 521. (М. А. Й.).</w:t>
      </w:r>
      <w:r>
        <w:rPr/>
        <w:t xml:space="preserve"> Если для вас тягость Ноши земной велика, то какова она у Держателей Света. Чем выше дух, тем тяжелее Ноша мира сего для несущего ее. Помощь Владыкам и заключается в том, чтобы разделить с Ними эту нагрузку и облегчить ее непомерную тяжесть. Могущих это делать сознательно так мало. Миллионы трутней возлагаются на немногих несущих ее. Велика ответственность за Землю. Среди Служителей Света возлагающихся нет.</w:t>
      </w:r>
    </w:p>
    <w:p>
      <w:pPr>
        <w:pStyle w:val="Normal"/>
        <w:jc w:val="both"/>
        <w:rPr/>
      </w:pPr>
      <w:r>
        <w:rPr/>
      </w:r>
    </w:p>
    <w:p>
      <w:pPr>
        <w:pStyle w:val="Normal"/>
        <w:jc w:val="both"/>
        <w:rPr/>
      </w:pPr>
      <w:r>
        <w:rPr>
          <w:b/>
          <w:bCs/>
        </w:rPr>
        <w:t>1952 г. 16 А.</w:t>
      </w:r>
      <w:r>
        <w:rPr/>
        <w:t xml:space="preserve"> На заре человечества Мы Одарили его разумом. И все, что люди имели и познали, они получили от Нас. Не только науки и искусства, но все остальное, вплоть до постройки жилища, все Дали Мы, пришедшие с Высшей Планеты. Давали, Даем и Будем давать. Стоим на дозоре человечества. Невежды полагают – вот мы нашли, вот мы открыли. Что нашли, что открыли? Открыли? Да, но заботливо приуготованное Нами. И не Наша вина, что свободная, но злая воля стремится все доброе обратить во зло и на зло. Все дается во благо, но многое используется во зло. А если бы только во благо? И если бы не Наша Рука, люди давно уничтожили бы друг друга. Но век уничтожения сменяется веком строительства. Злобные энергии и злобные начала уйдут из жизни. Век тьмы сменится Веком Света. И настал Час. Огненные энергии идут на помощь светлому строительству. И неодолима мощь Огня. Кто думает состязаться с ней, забывая о силе обратного удара. Нет таких запруд, которые смогли бы остановить течение эволюции. Время осознать мировые процессы. Река Мира течет и уносит малые водовороты обратных течений. Малы и бессильны. Им ли повернуть реку вспять? В конечном итоге все уносится вперед. Правда, кто-то или что-то идет на дно, но под собственной тяжестью или в воронке противного водоворота. Сознание, устремленное к Нашим Высотам, несется впереди потока. И направление потоку Даем Мы, ибо Рождаем ведущие идеи. Мы Даем. Свободная двуногая воля искажает. Кто разбудил народы? Мы. Кто дает направление? Мы. Вливаются огненные энергии, и надо научиться ими управлять, ибо, неуправляемые, произведут взрыв. Они также нуждаются в руководящей Руке Разума. Потому так важно подготовить сознание к осознанию этой громадной, неотложной и важной задачи. Не сможет сознание раба управлять огненными дарами Космоса. Потому освобождаются народы от всех видов рабства. Сами и на своих собственных ногах – зов дня. Пусть плохо, пусть неумело – но сами. Должно освободиться сознание и встать на путь личной ответственности и самостоятельности. Приветствуйте волну пробуждения и освобождения народов, где бы и в какой бы форме она ни проявлялась. Это знаки стремительно идущей эволюции. Настал Час. Ускоряется темп процесса. Ускорение нарастает. Чем больше задержек, тем мощнее напор бурных потоков весны человечества, растопившей вековые льды застоя и ледяные оковы неподвижности. С Горы Мира Наблюдаем течение мирового потока. Цепи вековых нагромождений надо было сбросить. Путь выбран и Указан наикратчайший. Поблагодарим и потрудившихся над тяжкой, неблагодарной задачей очистки залежей человеческих конюшен и пожалеем не осознавших важность и значимость мирового процесса. Не темных! Те знали, но не осознавших. Много друзей среди них, еще не прозревших к пониманию. Замечайте вехи Нового Мира, как феникса, возрождающегося из отбросов и шлаков и пепла старого. Он старый, как скорлупа яйца, пробитого птенцом, чтобы выйти из него и отбросить. Яйцо нужно было, чтобы родить птенца, а теперь отходы его – скорлупа – отбрасываются за полной ненужностью. И как бы оно ни протестовало, в нем нет жизни, и потому пойдет в переработку, как и все отбросы в природе. И надо понять участь тех, кто решил разделить с ним свою судьбу, судьбу мертвой шелухи. Такова жизнь. И горе тем, кто прельстится вороными скакунами прошлого мира. Мчатся во тьму и влекут за собой колесницу смерти. Но в будущее летят кони Света, и крепко Держит повод Моя Рука.</w:t>
      </w:r>
    </w:p>
    <w:p>
      <w:pPr>
        <w:pStyle w:val="Normal"/>
        <w:jc w:val="both"/>
        <w:rPr/>
      </w:pPr>
      <w:r>
        <w:rPr/>
      </w:r>
    </w:p>
    <w:p>
      <w:pPr>
        <w:pStyle w:val="Normal"/>
        <w:numPr>
          <w:ilvl w:val="0"/>
          <w:numId w:val="0"/>
        </w:numPr>
        <w:jc w:val="center"/>
        <w:outlineLvl w:val="2"/>
        <w:rPr>
          <w:b/>
          <w:b/>
          <w:bCs/>
        </w:rPr>
      </w:pPr>
      <w:bookmarkStart w:id="15" w:name="__RefHeading___Toc132091782"/>
      <w:bookmarkEnd w:id="15"/>
      <w:r>
        <w:rPr>
          <w:b/>
          <w:bCs/>
        </w:rPr>
        <w:t>Дополнительная информация</w:t>
      </w:r>
    </w:p>
    <w:p>
      <w:pPr>
        <w:pStyle w:val="Normal"/>
        <w:jc w:val="both"/>
        <w:rPr>
          <w:b/>
          <w:b/>
          <w:bCs/>
        </w:rPr>
      </w:pPr>
      <w:r>
        <w:rPr>
          <w:b/>
          <w:bCs/>
        </w:rPr>
      </w:r>
    </w:p>
    <w:p>
      <w:pPr>
        <w:pStyle w:val="Normal"/>
        <w:jc w:val="both"/>
        <w:rPr>
          <w:b/>
          <w:b/>
          <w:bCs/>
        </w:rPr>
      </w:pPr>
      <w:r>
        <w:rPr>
          <w:b/>
          <w:bCs/>
        </w:rPr>
        <w:t>1.437. Апрель 9.</w:t>
      </w:r>
    </w:p>
    <w:p>
      <w:pPr>
        <w:pStyle w:val="Normal"/>
        <w:jc w:val="both"/>
        <w:rPr/>
      </w:pPr>
      <w:r>
        <w:rPr/>
        <w:t>Ищите свет явлению тьмы.</w:t>
      </w:r>
    </w:p>
    <w:p>
      <w:pPr>
        <w:pStyle w:val="Normal"/>
        <w:jc w:val="both"/>
        <w:rPr/>
      </w:pPr>
      <w:r>
        <w:rPr/>
        <w:t>И чистые явят щита разумение, ибо с Нами Бог!</w:t>
      </w:r>
    </w:p>
    <w:p>
      <w:pPr>
        <w:pStyle w:val="Normal"/>
        <w:jc w:val="both"/>
        <w:rPr/>
      </w:pPr>
      <w:r>
        <w:rPr/>
        <w:t>Через вечные Его явления проникают капли священного Мира.</w:t>
      </w:r>
    </w:p>
    <w:p>
      <w:pPr>
        <w:pStyle w:val="Normal"/>
        <w:jc w:val="both"/>
        <w:rPr/>
      </w:pPr>
      <w:r>
        <w:rPr/>
        <w:t>Считайте, сокровища капель и искры сознания новым мостом свяжут Небеса с землею.</w:t>
      </w:r>
    </w:p>
    <w:p>
      <w:pPr>
        <w:pStyle w:val="Normal"/>
        <w:jc w:val="both"/>
        <w:rPr/>
      </w:pPr>
      <w:r>
        <w:rPr/>
        <w:t>Утверждаясь в озарениях искр, найдем улыбку.</w:t>
      </w:r>
    </w:p>
    <w:p>
      <w:pPr>
        <w:pStyle w:val="Normal"/>
        <w:jc w:val="both"/>
        <w:rPr/>
      </w:pPr>
      <w:r>
        <w:rPr/>
        <w:t>Но владение утверждается сознанием победы над собою.</w:t>
      </w:r>
    </w:p>
    <w:p>
      <w:pPr>
        <w:pStyle w:val="Normal"/>
        <w:jc w:val="both"/>
        <w:rPr/>
      </w:pPr>
      <w:r>
        <w:rPr/>
        <w:t>Победив себя, воскреснет победитель.</w:t>
      </w:r>
    </w:p>
    <w:p>
      <w:pPr>
        <w:pStyle w:val="Normal"/>
        <w:jc w:val="both"/>
        <w:rPr/>
      </w:pPr>
      <w:r>
        <w:rPr/>
        <w:t>И потому гораздо трубите победу,</w:t>
      </w:r>
    </w:p>
    <w:p>
      <w:pPr>
        <w:pStyle w:val="Normal"/>
        <w:jc w:val="both"/>
        <w:rPr/>
      </w:pPr>
      <w:r>
        <w:rPr/>
        <w:t>Ибо с Нами Бог.</w:t>
      </w:r>
    </w:p>
    <w:p>
      <w:pPr>
        <w:pStyle w:val="Normal"/>
        <w:jc w:val="both"/>
        <w:rPr/>
      </w:pPr>
      <w:r>
        <w:rPr/>
      </w:r>
    </w:p>
    <w:p>
      <w:pPr>
        <w:pStyle w:val="Normal"/>
        <w:jc w:val="both"/>
        <w:rPr>
          <w:b/>
          <w:b/>
          <w:bCs/>
        </w:rPr>
      </w:pPr>
      <w:r>
        <w:rPr>
          <w:b/>
          <w:bCs/>
        </w:rPr>
        <w:t>1.439. Апрель 11.</w:t>
      </w:r>
    </w:p>
    <w:p>
      <w:pPr>
        <w:pStyle w:val="Normal"/>
        <w:jc w:val="both"/>
        <w:rPr/>
      </w:pPr>
      <w:r>
        <w:rPr/>
        <w:t>По единому слову создавались царства лукавые.</w:t>
      </w:r>
    </w:p>
    <w:p>
      <w:pPr>
        <w:pStyle w:val="Normal"/>
        <w:jc w:val="both"/>
        <w:rPr/>
      </w:pPr>
      <w:r>
        <w:rPr/>
        <w:t>Неужели создание Господне замедлит,</w:t>
      </w:r>
    </w:p>
    <w:p>
      <w:pPr>
        <w:pStyle w:val="Normal"/>
        <w:jc w:val="both"/>
        <w:rPr/>
      </w:pPr>
      <w:r>
        <w:rPr/>
        <w:t>Когда все Силы Небесные поднялись.</w:t>
      </w:r>
    </w:p>
    <w:p>
      <w:pPr>
        <w:pStyle w:val="Normal"/>
        <w:jc w:val="both"/>
        <w:rPr/>
      </w:pPr>
      <w:r>
        <w:rPr/>
        <w:t>Указом Высшего лучи проникают сферу солнца,</w:t>
      </w:r>
    </w:p>
    <w:p>
      <w:pPr>
        <w:pStyle w:val="Normal"/>
        <w:jc w:val="both"/>
        <w:rPr/>
      </w:pPr>
      <w:r>
        <w:rPr/>
        <w:t xml:space="preserve">Волны океана планет покрывают течение светил! </w:t>
      </w:r>
    </w:p>
    <w:p>
      <w:pPr>
        <w:pStyle w:val="Normal"/>
        <w:jc w:val="both"/>
        <w:rPr/>
      </w:pPr>
      <w:r>
        <w:rPr/>
        <w:t>Грозное и прекрасное время!</w:t>
      </w:r>
    </w:p>
    <w:p>
      <w:pPr>
        <w:pStyle w:val="Normal"/>
        <w:jc w:val="both"/>
        <w:rPr/>
      </w:pPr>
      <w:r>
        <w:rPr/>
      </w:r>
    </w:p>
    <w:p>
      <w:pPr>
        <w:pStyle w:val="Normal"/>
        <w:jc w:val="both"/>
        <w:rPr/>
      </w:pPr>
      <w:r>
        <w:rPr/>
        <w:t> </w:t>
      </w:r>
    </w:p>
    <w:p>
      <w:pPr>
        <w:pStyle w:val="Normal"/>
        <w:jc w:val="both"/>
        <w:rPr/>
      </w:pPr>
      <w:r>
        <w:rPr>
          <w:b/>
          <w:bCs/>
        </w:rPr>
        <w:t>2.2.3.19.</w:t>
      </w:r>
      <w:r>
        <w:rPr/>
        <w:t xml:space="preserve"> Здесь Благословенный передает: «Все для всего и всегда». Заметь четыре закона: З</w:t>
      </w:r>
      <w:r>
        <w:rPr>
          <w:i/>
          <w:iCs/>
        </w:rPr>
        <w:t>акон Вмещения, Закон Бесстрашия, Закон Близости, Закон Блага</w:t>
      </w:r>
      <w:r>
        <w:rPr/>
        <w:t>.</w:t>
      </w:r>
    </w:p>
    <w:p>
      <w:pPr>
        <w:pStyle w:val="Normal"/>
        <w:jc w:val="both"/>
        <w:rPr/>
      </w:pPr>
      <w:r>
        <w:rPr/>
        <w:t>Не надо пояснять законы Бесстрашия и Блага, легко понять закон Вмещения, но надо пояснить закон Близости. Приблизившись к образам, сроками назначенными, получается особо насыщенная атмосфера, точно клубы дыма, застилающие небо и землю. Только что ясное начинает дробиться и как бы в вихре распадается. Даже телесно этот период тяжел. Но к этому оповещаются некоторые сроки, стоящие путевыми вехами.</w:t>
      </w:r>
    </w:p>
    <w:p>
      <w:pPr>
        <w:pStyle w:val="Normal"/>
        <w:jc w:val="both"/>
        <w:rPr/>
      </w:pPr>
      <w:r>
        <w:rPr/>
        <w:t>Но зная, что сужденные люди принадлежат неотъемлемо срокам, мы должны спокойно пройти этот период, как бы акклиматизироваться с новыми газами. Помнить, что в это время не только Учитель, но все Братство следит, и если отдельные голоса доходят, не надо изумляться.</w:t>
      </w:r>
    </w:p>
    <w:p>
      <w:pPr>
        <w:pStyle w:val="Normal"/>
        <w:jc w:val="both"/>
        <w:rPr/>
      </w:pPr>
      <w:r>
        <w:rPr/>
        <w:t>Хорошо иметь цветы около в это время. Главное, цветы!</w:t>
      </w:r>
    </w:p>
    <w:p>
      <w:pPr>
        <w:pStyle w:val="Normal"/>
        <w:jc w:val="both"/>
        <w:rPr/>
      </w:pPr>
      <w:r>
        <w:rPr/>
        <w:t> </w:t>
      </w:r>
    </w:p>
    <w:p>
      <w:pPr>
        <w:pStyle w:val="Normal"/>
        <w:jc w:val="both"/>
        <w:rPr/>
      </w:pPr>
      <w:r>
        <w:rPr/>
        <w:t> </w:t>
      </w:r>
    </w:p>
    <w:p>
      <w:pPr>
        <w:pStyle w:val="Normal"/>
        <w:jc w:val="both"/>
        <w:rPr/>
      </w:pPr>
      <w:r>
        <w:rPr>
          <w:b/>
          <w:bCs/>
        </w:rPr>
        <w:t>2.2.4.11.</w:t>
      </w:r>
      <w:r>
        <w:rPr/>
        <w:t xml:space="preserve"> Уру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w:t>
      </w:r>
    </w:p>
    <w:p>
      <w:pPr>
        <w:pStyle w:val="Normal"/>
        <w:jc w:val="both"/>
        <w:rPr/>
      </w:pPr>
      <w:r>
        <w:rPr/>
        <w:t>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 Я так радуюсь, видя, как новые лучи пронизывают толщу Земли. Если даже они сначала тяжелы, то их эманации вносят новые элементы, так нужные для толчка. Новые лучи достигают Землю в первый раз от ее сформирования.</w:t>
      </w:r>
    </w:p>
    <w:p>
      <w:pPr>
        <w:pStyle w:val="Normal"/>
        <w:jc w:val="both"/>
        <w:rPr/>
      </w:pPr>
      <w:r>
        <w:rPr/>
        <w:t>Сегодня начало женского пробуждения, ибо новая волна дошла сегодня, и новые очаги зажглись, ибо вещество лучей проникает глубоко.</w:t>
      </w:r>
    </w:p>
    <w:p>
      <w:pPr>
        <w:pStyle w:val="Normal"/>
        <w:jc w:val="both"/>
        <w:rPr/>
      </w:pPr>
      <w:r>
        <w:rPr/>
        <w:t>Радостно ощущать приближение новой эпохи.</w:t>
      </w:r>
    </w:p>
    <w:p>
      <w:pPr>
        <w:pStyle w:val="Normal"/>
        <w:jc w:val="both"/>
        <w:rPr/>
      </w:pPr>
      <w:r>
        <w:rPr/>
        <w:t> </w:t>
      </w:r>
    </w:p>
    <w:p>
      <w:pPr>
        <w:pStyle w:val="Normal"/>
        <w:jc w:val="both"/>
        <w:rPr/>
      </w:pPr>
      <w:r>
        <w:rPr/>
        <w:t> </w:t>
      </w:r>
    </w:p>
    <w:p>
      <w:pPr>
        <w:pStyle w:val="Normal"/>
        <w:jc w:val="both"/>
        <w:rPr/>
      </w:pPr>
      <w:r>
        <w:rPr>
          <w:b/>
          <w:bCs/>
        </w:rPr>
        <w:t>2.2.6.17.</w:t>
      </w:r>
      <w:r>
        <w:rPr/>
        <w:t xml:space="preserve"> </w:t>
      </w:r>
      <w:r>
        <w:rPr>
          <w:i/>
          <w:iCs/>
        </w:rPr>
        <w:t>О непреложности и о подвижности плана</w:t>
      </w:r>
      <w:r>
        <w:rPr/>
        <w:t>. Условия эти особо трудны для совмещения, хотя граница их обозначается ясно пониманием луча солнечного сознания. Для проведения плана в жизнь нужно каждый час быть готовым к подвижности.</w:t>
      </w:r>
    </w:p>
    <w:p>
      <w:pPr>
        <w:pStyle w:val="Normal"/>
        <w:jc w:val="both"/>
        <w:rPr/>
      </w:pPr>
      <w:r>
        <w:rPr/>
        <w:t>Сколько раз Мы, направляясь в Египет, оказывались в Монголии. Сколько раз, находя рукопись, Мы запирали ее обратно. Сколько раз, начав складывать стены, Мы обращали их в кучи. Сколько раз, повернув коня к дому, Мы опять устремляли его в темноту ночи, ибо, переночевав дома, Мы бы лишили план непреложности. Кажущаяся изменчивость – не более как вибрация жизни. Пути к вехам непреложности дышат и волнуются, подобно волнам.</w:t>
      </w:r>
    </w:p>
    <w:p>
      <w:pPr>
        <w:pStyle w:val="Normal"/>
        <w:jc w:val="both"/>
        <w:rPr/>
      </w:pPr>
      <w:r>
        <w:rPr/>
        <w:t>Утверждая план, Наше существо уже готово к кратчайшему пути. Только что надев европейское платье, Мы готовы достать монгольский кафтан. Только что определив местожительство, Мы готовы отплыть. Такая подвижность может рождаться лишь из сознания непреложности плана.</w:t>
      </w:r>
    </w:p>
    <w:p>
      <w:pPr>
        <w:pStyle w:val="Normal"/>
        <w:jc w:val="both"/>
        <w:rPr/>
      </w:pPr>
      <w:r>
        <w:rPr/>
        <w:t>Не вечный странник, но гонец стремящийся – Наш путь. Непреложность плана освещает сознание явлением сил. Через все висячие мосты пройдем, если свет плана будет ясен. Нужно так понять непреложность плана, чтоб ничто не затмило его. Тот план непреложен, который полезен всем.</w:t>
      </w:r>
    </w:p>
    <w:p>
      <w:pPr>
        <w:pStyle w:val="Normal"/>
        <w:jc w:val="both"/>
        <w:rPr/>
      </w:pPr>
      <w:r>
        <w:rPr/>
        <w:t>Не Видим, кому не полезен план Новой Страны, и потому пойдем зорко даже во тьме. Если Учитель скажет: «Беги через поток», значит, подножие усмотрено, но попади ногою на камень.</w:t>
      </w:r>
    </w:p>
    <w:p>
      <w:pPr>
        <w:pStyle w:val="Normal"/>
        <w:jc w:val="both"/>
        <w:rPr/>
      </w:pPr>
      <w:r>
        <w:rPr/>
        <w:t>Один начнет строить мост, другой наймет пловца, третий сядет ждать мелководья, но найдется, кто соткет серебряную нить духа и по ней пройдет без тяжести тела, ибо Приму на Себя тяжесть его.</w:t>
      </w:r>
    </w:p>
    <w:p>
      <w:pPr>
        <w:pStyle w:val="Normal"/>
        <w:jc w:val="both"/>
        <w:rPr/>
      </w:pPr>
      <w:r>
        <w:rPr/>
        <w:t>Так под одним кровом живут непреложность и подвижность – две сестры подвига.</w:t>
      </w:r>
    </w:p>
    <w:p>
      <w:pPr>
        <w:pStyle w:val="Normal"/>
        <w:jc w:val="both"/>
        <w:rPr/>
      </w:pPr>
      <w:r>
        <w:rPr/>
        <w:t>Прекрасное стремление приводит к Высшему Свету.</w:t>
      </w:r>
    </w:p>
    <w:p>
      <w:pPr>
        <w:pStyle w:val="Normal"/>
        <w:jc w:val="both"/>
        <w:rPr/>
      </w:pPr>
      <w:r>
        <w:rPr/>
        <w:t> </w:t>
      </w:r>
    </w:p>
    <w:p>
      <w:pPr>
        <w:pStyle w:val="Normal"/>
        <w:jc w:val="both"/>
        <w:rPr/>
      </w:pPr>
      <w:r>
        <w:rPr/>
        <w:t> </w:t>
      </w:r>
    </w:p>
    <w:p>
      <w:pPr>
        <w:pStyle w:val="Normal"/>
        <w:jc w:val="both"/>
        <w:rPr/>
      </w:pPr>
      <w:r>
        <w:rPr>
          <w:b/>
          <w:bCs/>
        </w:rPr>
        <w:t>2.3.6.4.</w:t>
      </w:r>
      <w:r>
        <w:rPr/>
        <w:t xml:space="preserve"> Если Наша срединная Община имеет значение для мировых построений, то и общины, учреждаемые Нами, имеют влияние на эволюцию мира. Рассмотрим главные виды этих разбросанных общин.</w:t>
      </w:r>
    </w:p>
    <w:p>
      <w:pPr>
        <w:pStyle w:val="Normal"/>
        <w:jc w:val="both"/>
        <w:rPr/>
      </w:pPr>
      <w:r>
        <w:rPr/>
        <w:t>Первый – общины несознательные, которые вырабатывают приемлемый вид общежития. Можно найти их среди рабочих, земледельцев, учащихся, реже – в семьях.</w:t>
      </w:r>
    </w:p>
    <w:p>
      <w:pPr>
        <w:pStyle w:val="Normal"/>
        <w:jc w:val="both"/>
        <w:rPr/>
      </w:pPr>
      <w:r>
        <w:rPr/>
        <w:t>Второй вид общины знает о плане земной эволюции, но не привязывая этого плана к определенному действию и сроку: кружки политических идеалистов, некоторые оккультные организации, ученые сообщества, реже всего – клерикальные конгрегации.</w:t>
      </w:r>
    </w:p>
    <w:p>
      <w:pPr>
        <w:pStyle w:val="Normal"/>
        <w:jc w:val="both"/>
        <w:rPr/>
      </w:pPr>
      <w:r>
        <w:rPr/>
        <w:t>Третий вид общины знает не только план эволюции, но и срок, и действие. Конечно, эти общины редки и получают Наши указания.</w:t>
      </w:r>
    </w:p>
    <w:p>
      <w:pPr>
        <w:pStyle w:val="Normal"/>
        <w:jc w:val="both"/>
        <w:rPr/>
      </w:pPr>
      <w:r>
        <w:rPr/>
        <w:t>Побывавший у Нас научается молчанию. Так же трудно распознать участников общины третьего вида. Говорливее второй вид общины, они говорят уже много об Общем Благе.</w:t>
      </w:r>
    </w:p>
    <w:p>
      <w:pPr>
        <w:pStyle w:val="Normal"/>
        <w:jc w:val="both"/>
        <w:rPr/>
      </w:pPr>
      <w:r>
        <w:rPr/>
        <w:t>Истинно, век черный кончится возглашением Общины! Сергий рубил ее топором, Бёмэ колотил молоточком. Учитель Будда руками слагал. Христос мост ей приготовил. Самый древний Учитель сказал: «Не вижу вещей, которыми владею!»</w:t>
      </w:r>
    </w:p>
    <w:p>
      <w:pPr>
        <w:pStyle w:val="Normal"/>
        <w:jc w:val="both"/>
        <w:rPr/>
      </w:pPr>
      <w:r>
        <w:rPr/>
        <w:t>Теперь остается послать на Нас карательную экспедицию, но она не пройдет, ибо Владеем некоторыми научными средствами.</w:t>
      </w:r>
    </w:p>
    <w:p>
      <w:pPr>
        <w:pStyle w:val="Normal"/>
        <w:jc w:val="both"/>
        <w:rPr/>
      </w:pPr>
      <w:r>
        <w:rPr/>
        <w:t>О газах, хотя в эту книгу не вошло, но Я уже называл несколько мощных составов.</w:t>
      </w:r>
    </w:p>
    <w:p>
      <w:pPr>
        <w:pStyle w:val="Normal"/>
        <w:jc w:val="both"/>
        <w:rPr/>
      </w:pPr>
      <w:r>
        <w:rPr/>
        <w:t>Прекрасное, неповторяемое время смены долгого тягостного века!</w:t>
      </w:r>
    </w:p>
    <w:p>
      <w:pPr>
        <w:pStyle w:val="Normal"/>
        <w:jc w:val="both"/>
        <w:rPr/>
      </w:pPr>
      <w:r>
        <w:rPr/>
        <w:t> </w:t>
      </w:r>
    </w:p>
    <w:p>
      <w:pPr>
        <w:pStyle w:val="Normal"/>
        <w:jc w:val="both"/>
        <w:rPr/>
      </w:pPr>
      <w:r>
        <w:rPr>
          <w:b/>
          <w:bCs/>
        </w:rPr>
        <w:t>3.077.</w:t>
      </w:r>
      <w:r>
        <w:rPr/>
        <w:t xml:space="preserve"> Явление нужно понимать как очевидное не глазу, но сознанию. В этом разница вашего и Нашего понимания. Вы называете фактом следствие его, но Мы можем отличать истинный факт, незримый вам.</w:t>
      </w:r>
    </w:p>
    <w:p>
      <w:pPr>
        <w:pStyle w:val="Normal"/>
        <w:jc w:val="both"/>
        <w:rPr/>
      </w:pPr>
      <w:r>
        <w:rPr/>
        <w:t>Слепой судит о молнии по грому, но зрячий уже грома не опасается. Так нужно учиться отличать истинные факты от их следствий.</w:t>
      </w:r>
    </w:p>
    <w:p>
      <w:pPr>
        <w:pStyle w:val="Normal"/>
        <w:jc w:val="both"/>
        <w:rPr/>
      </w:pPr>
      <w:r>
        <w:rPr/>
        <w:t xml:space="preserve">Когда Мы говорим о сужденном событии, Мы видим его истинное начало. Но кто будет судить лишь по видимым следствиям, тот будет запаздывать в суждении. </w:t>
      </w:r>
    </w:p>
    <w:p>
      <w:pPr>
        <w:pStyle w:val="Normal"/>
        <w:jc w:val="both"/>
        <w:rPr/>
      </w:pPr>
      <w:r>
        <w:rPr/>
        <w:t>Когда Мы говорим – идите против очевидности, Мы хотим сказать – не подпадайте иллюзии прошедших событий. Надо четко отличать прошлое от будущего. Именно этим безразличием страдает человечество, вращаясь в иллюзиях следствий.</w:t>
      </w:r>
    </w:p>
    <w:p>
      <w:pPr>
        <w:pStyle w:val="Normal"/>
        <w:jc w:val="both"/>
        <w:rPr/>
      </w:pPr>
      <w:r>
        <w:rPr/>
        <w:t>Творческая искра заключена в явлении события, но не в следствии. Занятое следствиями человечество подобно слепому, ощущающему лишь гром. Можно представить разницу между судящими по событиям и по следствиям.</w:t>
      </w:r>
    </w:p>
    <w:p>
      <w:pPr>
        <w:pStyle w:val="Normal"/>
        <w:jc w:val="both"/>
        <w:rPr/>
      </w:pPr>
      <w:r>
        <w:rPr/>
        <w:t>Скажите вашим друзьям, чтоб научились наблюдать сущее по возникновению событий. Иначе останутся читателями газеты, составленной плутом.</w:t>
      </w:r>
    </w:p>
    <w:p>
      <w:pPr>
        <w:pStyle w:val="Normal"/>
        <w:jc w:val="both"/>
        <w:rPr/>
      </w:pPr>
      <w:r>
        <w:rPr/>
        <w:t>Напрягайте сознание уловить возникновение событий, если хотите приобщиться к эволюции мира. Можно назвать без числа примеры жалких, преступных и трагических непониманий, от которых смешивались сроки.</w:t>
      </w:r>
    </w:p>
    <w:p>
      <w:pPr>
        <w:pStyle w:val="Normal"/>
        <w:jc w:val="both"/>
        <w:rPr/>
      </w:pPr>
      <w:r>
        <w:rPr/>
        <w:t>Дуб растет из желудя под землею, но глупец замечает его, лишь когда споткнется об него. Много спотыканий пятнают земную кору. Довольно ошибок и непониманий в час мирового напряжения!</w:t>
      </w:r>
    </w:p>
    <w:p>
      <w:pPr>
        <w:pStyle w:val="Normal"/>
        <w:jc w:val="both"/>
        <w:rPr/>
      </w:pPr>
      <w:r>
        <w:rPr/>
        <w:t>Нужно понять, как бережно надо расходовать энергию. Надо понять, как только нужные двери приведут в покой Общего Блага.</w:t>
      </w:r>
    </w:p>
    <w:p>
      <w:pPr>
        <w:pStyle w:val="Normal"/>
        <w:jc w:val="both"/>
        <w:rPr/>
      </w:pPr>
      <w:r>
        <w:rPr/>
      </w:r>
    </w:p>
    <w:p>
      <w:pPr>
        <w:pStyle w:val="Normal"/>
        <w:jc w:val="both"/>
        <w:rPr/>
      </w:pPr>
      <w:r>
        <w:rPr>
          <w:b/>
          <w:bCs/>
        </w:rPr>
        <w:t>6.898.</w:t>
      </w:r>
      <w:r>
        <w:rPr/>
        <w:t xml:space="preserve"> Потому в противовес порождениям огненные духи творят созидания Света. Потому в противовес мраку Носители Огней творят лучшие кармические действия. Потому Наши Носители Огней так напряжены. Потому Наша Матерь Агни Йоги так созвучит всеми центрами. Так Мы творим новую ступень. Так Мы напрягаем лучшие возможности.</w:t>
      </w:r>
    </w:p>
    <w:p>
      <w:pPr>
        <w:pStyle w:val="Normal"/>
        <w:jc w:val="both"/>
        <w:rPr/>
      </w:pPr>
      <w:r>
        <w:rPr/>
      </w:r>
    </w:p>
    <w:p>
      <w:pPr>
        <w:pStyle w:val="Normal"/>
        <w:jc w:val="both"/>
        <w:rPr/>
      </w:pPr>
      <w:r>
        <w:rPr>
          <w:b/>
          <w:bCs/>
        </w:rPr>
        <w:t>7.005.</w:t>
      </w:r>
      <w:r>
        <w:rPr/>
        <w:t xml:space="preserve"> Мировой Глаз Шамбалы несет человечеству Благо. Мировой Глаз Шамбалы, как Свет на пути человечества. Мировой Глаз Шамбалы – та Звезда, которая направляла всех ищущих.</w:t>
      </w:r>
    </w:p>
    <w:p>
      <w:pPr>
        <w:pStyle w:val="Normal"/>
        <w:jc w:val="both"/>
        <w:rPr/>
      </w:pPr>
      <w:r>
        <w:rPr/>
        <w:t>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Шамбалы Владыка – Огненный Двигатель Жизни и Огня Матери Мира. Дыхание Его горит пламенем, и Сердце Его пылает Огнем «Лотоса Серебряного». Шамбалы Владыка живет и дышит в Сердце Солнца. Шамбалы Владыка – Зовущий и Позванный. Шамбалы Владыка –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 Навершие Знамени и Вершина Жизни! Примите Шамбалы Владыку, как Знамение Жизни». Трижды Скажу – Жизни, ибо Шамбала есть Залог устремлений человечества. Наше явление – человечества Залог совершенствования. Наше явление – утвержденный путь к Беспредельности!</w:t>
      </w:r>
    </w:p>
    <w:p>
      <w:pPr>
        <w:pStyle w:val="Normal"/>
        <w:jc w:val="both"/>
        <w:rPr/>
      </w:pPr>
      <w:r>
        <w:rPr/>
      </w:r>
    </w:p>
    <w:p>
      <w:pPr>
        <w:pStyle w:val="Normal"/>
        <w:jc w:val="both"/>
        <w:rPr/>
      </w:pPr>
      <w:r>
        <w:rPr>
          <w:b/>
          <w:bCs/>
        </w:rPr>
        <w:t>10.290.</w:t>
      </w:r>
      <w:r>
        <w:rPr/>
        <w:t xml:space="preserve"> Поистине, Египет был велик достижениями до времен Соломона. И Будда, по особому значению, получил чашу из Египта, так стройно полагались основания Мудрости. Конечно, и Веды имели связь с прошлыми расами. Часто Заветы нарастают эволюционно, но иногда, по глубине кармы, они инволюционируют. Тем не менее, преемственность существовала, именно, она являлась равновесием народов. Отрицание преемственности – невежество. Само качество жизни, само осознание пути уже основаны на преемственности, как протяжение в Беспредельность. Сама Иерархия должна быть осознана в Беспредельности. Особенно часто представляется Иерархия предельною, и отсюда происходят всякие ограничения и умаления. Величие Иерархии в Беспредельности.</w:t>
      </w:r>
    </w:p>
    <w:p>
      <w:pPr>
        <w:pStyle w:val="Normal"/>
        <w:jc w:val="both"/>
        <w:rPr/>
      </w:pPr>
      <w:r>
        <w:rPr/>
      </w:r>
    </w:p>
    <w:p>
      <w:pPr>
        <w:pStyle w:val="Normal"/>
        <w:jc w:val="both"/>
        <w:rPr/>
      </w:pPr>
      <w:r>
        <w:rPr>
          <w:b/>
          <w:bCs/>
        </w:rPr>
        <w:t>11.051.</w:t>
      </w:r>
      <w:r>
        <w:rPr/>
        <w:t xml:space="preserve"> Правильно сказано о массах и об отсутствии понимания государственности. Нужно добавить об отсутствии вождей народных. Нужно развивать чувство ответственности в народе, чтобы глас народа, истинно, был бы гласом общины. Развитие чувства водительства так выродилось! Душа народа сокрыта, и тот, кто представляет государственность, должен иметь весь синтез народа. Невозможно допустить в будущем явление таких произвольных вождей, которыми наводнилась планета. Право водительства принадлежит духу, связанному с Силами Света, потому не может быть по Высшему Закону случайных вождей. Когда расширится сознание, тогда возможно будет утверждение великого Закона Водительства. На каждом поприще нужно применять тонкое понимание Закона Водительства. Так государственность должна проявляться во всем строительстве жизни. Явление нарушения народного выражения гласом вождя сказывается тяжкими последствиями. Так нужно чтить великое Водительство, которое дается особым правом, государственным духом народа. На пути к Миру Огненному будем чтить Вождя.</w:t>
      </w:r>
    </w:p>
    <w:p>
      <w:pPr>
        <w:pStyle w:val="Normal"/>
        <w:jc w:val="both"/>
        <w:rPr/>
      </w:pPr>
      <w:r>
        <w:rPr/>
      </w:r>
    </w:p>
    <w:p>
      <w:pPr>
        <w:pStyle w:val="Normal"/>
        <w:jc w:val="both"/>
        <w:rPr/>
      </w:pPr>
      <w:r>
        <w:rPr>
          <w:b/>
          <w:bCs/>
        </w:rPr>
        <w:t>11.215.</w:t>
      </w:r>
      <w:r>
        <w:rPr/>
        <w:t xml:space="preserve"> Начертания Космических Циклов утверждаются целыми тысячелетиями. В них Воля Высшая сочетается в Избранном Духе, который своим огненным напряжением создает ту предназначенную Эпоху. Своим духом и волею каждый огненный дух создает тоже известный цикл вокруг своих устремлений. Эти создания Циклов мощно объединяются в цементируемом пространстве. Каждое огненное устремление уже может быть залогом нового звена в утверждении Цикла. Если бы сознание утвердилось на явлении построения Циклов, конечно, Космическое Строительство облекло бы Красотою Мир. Истинно, мироздание может выявиться в каждой устремленной мысли. Так на пути к Миру Огненному будем сознательно строить звенья в Мировых Циклах.</w:t>
      </w:r>
    </w:p>
    <w:p>
      <w:pPr>
        <w:pStyle w:val="Normal"/>
        <w:jc w:val="both"/>
        <w:rPr/>
      </w:pPr>
      <w:r>
        <w:rPr/>
      </w:r>
    </w:p>
    <w:p>
      <w:pPr>
        <w:pStyle w:val="Normal"/>
        <w:jc w:val="both"/>
        <w:rPr/>
      </w:pPr>
      <w:r>
        <w:rPr>
          <w:b/>
          <w:bCs/>
        </w:rPr>
        <w:t>14.014.</w:t>
      </w:r>
      <w:r>
        <w:rPr/>
        <w:t xml:space="preserve"> Урусвати, можешь ли назвать хотя бы одну Сестру Братства, хотя бы одного Брата, кто не подвергался мучениям и гонениям в земной жизни? Поистине, нельзя назвать таких. Каждый подвиг связан с гонениями. Поединок с тьмою неизбежен, и волны хаоса должны захлестывать смелого борца. Но и такие пробные камни только свидетельствуют о непобедимости духа. Были и сожженные, были распятые, были обезглавленные, были удушенные, были зверьми убитые, явлены проданные в рабство и отравленные, и заключенные в темницы, словом, все муки претерпели, чтобы испытать свою крепость.</w:t>
      </w:r>
    </w:p>
    <w:p>
      <w:pPr>
        <w:pStyle w:val="Normal"/>
        <w:jc w:val="both"/>
        <w:rPr/>
      </w:pPr>
      <w:r>
        <w:rPr/>
        <w:t>Нельзя думать, что расширенное сознание дается без битвы. Каждый, желающий сослужить с Нами, знает, что и ему придется выдержать натиск тьмы. На словах все к тому готовы, но на деле каждый или почти каждый желает по возможности уклониться. Не подумает он, что каждый такой уклон есть лишь удлинение пути.</w:t>
      </w:r>
    </w:p>
    <w:p>
      <w:pPr>
        <w:pStyle w:val="Normal"/>
        <w:jc w:val="both"/>
        <w:rPr/>
      </w:pPr>
      <w:r>
        <w:rPr/>
        <w:t>Земные блага очевидны, но невидимы в облаках миры надземные. Каждый опыт приближения к Тонкому Миру может облегчить представление о Беспредельности. Даже обычные люди бывают видимы во снах в разных частях света. Нет ничего невозможного в том, что тонкое тело может проявляться одновременно на дальних расстояниях. Изучение свойств человека даст направление и расширение сознания. Люди естественно примкнут к Нашему берегу. Не нужны будут прежние лодки. Пусть сантана отнесет их к новым путникам, ждущим на том берегу.</w:t>
      </w:r>
    </w:p>
    <w:p>
      <w:pPr>
        <w:pStyle w:val="Normal"/>
        <w:jc w:val="both"/>
        <w:rPr/>
      </w:pPr>
      <w:r>
        <w:rPr/>
        <w:t>Много ждущих. Пусть они, прежде всего, услышат о трудностях пути. Пусть они ясно представят себе битву с тьмою. Пусть не мечтают избежать ее. Путь к радости не может быть легок.</w:t>
      </w:r>
    </w:p>
    <w:p>
      <w:pPr>
        <w:pStyle w:val="Normal"/>
        <w:jc w:val="both"/>
        <w:rPr/>
      </w:pPr>
      <w:r>
        <w:rPr/>
        <w:t>Радость будет. О радости скажем, но теперь предстанем во всем доспехе духа.</w:t>
      </w:r>
    </w:p>
    <w:p>
      <w:pPr>
        <w:pStyle w:val="Normal"/>
        <w:jc w:val="both"/>
        <w:rPr/>
      </w:pPr>
      <w:r>
        <w:rPr/>
      </w:r>
    </w:p>
    <w:p>
      <w:pPr>
        <w:pStyle w:val="Normal"/>
        <w:jc w:val="both"/>
        <w:rPr/>
      </w:pPr>
      <w:r>
        <w:rPr>
          <w:b/>
          <w:bCs/>
        </w:rPr>
        <w:t>14.093.</w:t>
      </w:r>
      <w:r>
        <w:rPr/>
        <w:t xml:space="preserve"> Урусвати давно предугадала, Кто есть Основоположник Братства. Можно проследить долгий ряд жизней и пребываний в Тонком Мире, но при всем разнообразии следует усмотреть одну основную задачу бытия. Также можно видеть, как разрушались земные храмы и твердыни, но идеи, их создавшие, не умирают. Они не только питают целые поколения, но даже с веками процветают прекрасно в новом понимании. Мы не придаем значения колебаниям почвы, зная, что сущность непоколебима.</w:t>
      </w:r>
    </w:p>
    <w:p>
      <w:pPr>
        <w:pStyle w:val="Normal"/>
        <w:jc w:val="both"/>
        <w:rPr/>
      </w:pPr>
      <w:r>
        <w:rPr/>
        <w:t>Можно сопоставить ряд воплощений и изумиться разнообразием внешности их, – то Владыка, то претерпевающий духовный Учитель, то герой, то отшельник, то водитель народов, то мудрый правитель, то монах, то философ, наконец, в Тонком Мире – врач и целитель земных народов. Длинно перечислять все прошлые жизни, но всюду было то же Служение и то же преследование. Среди Служения в Тонком Мире было больше покоя, ибо можно было пребывать в известном круге, где энергия не поглощалась бесцельно. Между тем на Земле не столько поступательная энергия, сколько оборонительная служит тягостно. Следует привыкать в течение веков к трате энергии там, где она может быть полезна. Но помните, что каждая посылка энергии с благою целью дает благое следствие.</w:t>
      </w:r>
    </w:p>
    <w:p>
      <w:pPr>
        <w:pStyle w:val="Normal"/>
        <w:jc w:val="both"/>
        <w:rPr/>
      </w:pPr>
      <w:r>
        <w:rPr/>
        <w:t>Нам приходилось посещать развалины бывших святилищ, Нами когда-то построенных; их много и в Египте, и в Элладе, и по всему миру. Но Мы знаем, что стены сослужили свою службу и сейчас не могут быть нужны. Тем не менее, сущность не теряет свою свежесть, – так говорим Мы, много испытавшие и много видевшие. Люди часто не понимают соотношения бывшего с будущим. Наша Обитель хранит столько примеров Служения, что можно свидетельствовать, как живы все посланные жертвы.</w:t>
      </w:r>
    </w:p>
    <w:p>
      <w:pPr>
        <w:pStyle w:val="Normal"/>
        <w:jc w:val="both"/>
        <w:rPr/>
      </w:pPr>
      <w:r>
        <w:rPr/>
        <w:t>Среди Наших трудов Мы не забываем всех принесших жертву прекрасную.</w:t>
      </w:r>
    </w:p>
    <w:p>
      <w:pPr>
        <w:pStyle w:val="Normal"/>
        <w:jc w:val="both"/>
        <w:rPr/>
      </w:pPr>
      <w:r>
        <w:rPr/>
      </w:r>
    </w:p>
    <w:p>
      <w:pPr>
        <w:pStyle w:val="Normal"/>
        <w:jc w:val="both"/>
        <w:rPr/>
      </w:pPr>
      <w:r>
        <w:rPr>
          <w:b/>
          <w:bCs/>
        </w:rPr>
        <w:t>14.098.</w:t>
      </w:r>
      <w:r>
        <w:rPr/>
        <w:t xml:space="preserve"> Урусвати живет приказом – подвиг и мужество. Оба понятия должны быть воспитаны через утверждение примеров героев. Следует напомнить о героях, преодолевавших самые нечеловеческие задания. Нужно понять всю сложность условий, их окружавших. Летопись не передает, насколько они были угрожаемы от всех близких и дальних. Люди полагают, что героические деяния могут зарождаться внезапно, без длительной подготовки, но на деле видим, что много мыслей сложилось, прежде чем образовалось решение самоотверженного деяния.</w:t>
      </w:r>
    </w:p>
    <w:p>
      <w:pPr>
        <w:pStyle w:val="Normal"/>
        <w:jc w:val="both"/>
        <w:rPr/>
      </w:pPr>
      <w:r>
        <w:rPr/>
        <w:t>Самые отважные герои могли рассказывать о детских видениях, о снах, о голосах, зовущих и приказывающих. С самого детства слагались мысли, ответ на которые приходил много позднее. Герой мог поведать, насколько какая-то сила направляла его поступки. Герой мог бы произнести нежданные слова, значение которых он понимал лишь со временем. Так Наше влияние наполняет многих деятелей и укрепляет их мужество. Можно поблагодарить Нас за постоянную заботу об образовании героев.</w:t>
      </w:r>
    </w:p>
    <w:p>
      <w:pPr>
        <w:pStyle w:val="Normal"/>
        <w:jc w:val="both"/>
        <w:rPr/>
      </w:pPr>
      <w:r>
        <w:rPr/>
        <w:t>Наша Обитель есть средоточие самых отважных решений. При этом нужно проявить большое терпение, чтобы согласовать свободную волю с начертанием задания. Так Мы можем по терпению назваться пробными камнями.</w:t>
      </w:r>
    </w:p>
    <w:p>
      <w:pPr>
        <w:pStyle w:val="Normal"/>
        <w:jc w:val="both"/>
        <w:rPr/>
      </w:pPr>
      <w:r>
        <w:rPr/>
        <w:t>Не нужно думать, что все потенциальные герои дойдут до сужденного, ибо свободная воля нередко противится решению. Но если люди поймут, насколько Мы стремимся помочь их преуспеянию, они подумают, насколько полезно сотрудничать с Нами. Подвиг и мужество тогда загорятся и будут поняты как высшая радость.</w:t>
      </w:r>
    </w:p>
    <w:p>
      <w:pPr>
        <w:pStyle w:val="Normal"/>
        <w:jc w:val="both"/>
        <w:rPr/>
      </w:pPr>
      <w:r>
        <w:rPr/>
      </w:r>
    </w:p>
    <w:p>
      <w:pPr>
        <w:pStyle w:val="Normal"/>
        <w:jc w:val="both"/>
        <w:rPr/>
      </w:pPr>
      <w:r>
        <w:rPr>
          <w:b/>
          <w:bCs/>
        </w:rPr>
        <w:t>14.121.</w:t>
      </w:r>
      <w:r>
        <w:rPr/>
        <w:t xml:space="preserve"> Урусвати знает, насколько неуклонно Мы внушаем человечеству предсужденные ему открытия, – вспомним воздухоплавание. После летучих кораблей Атлантиды, казалось бы, что такое завоевание воздуха надолго прервалось, но мысль о полетах не должна была исчезнуть. Появились многие сказания о воздушных кораблях, о железных птицах, о коврах-самолетах. Соломон уже пользовался летательным аппаратом. Наконец, Наш возлюбленный Леонардо заложил основу научного воздухоплавания. Так можно в разных областях знания усматривать, как извне нарастали идеи от поэтических легенд до научных исчислений.</w:t>
      </w:r>
    </w:p>
    <w:p>
      <w:pPr>
        <w:pStyle w:val="Normal"/>
        <w:jc w:val="both"/>
        <w:rPr/>
      </w:pPr>
      <w:r>
        <w:rPr/>
        <w:t>Можно вспомнить миф об Икаре и Симоне Волхве. Такие указания могут напомнить и о полетах в Тонкий Мир. Как некогда, человек снова разовьет в себе способность левитации, но для этого нужно, прежде всего, познать психическую энергию. Такие же предуказания можно проследить и в разных других областях. Не забываем напоминать людям о тех стучащихся к ним возможностях, которые могут ускорить эволюцию.</w:t>
      </w:r>
    </w:p>
    <w:p>
      <w:pPr>
        <w:pStyle w:val="Normal"/>
        <w:jc w:val="both"/>
        <w:rPr/>
      </w:pPr>
      <w:r>
        <w:rPr/>
        <w:t>Не забудем, что современные вычисления очень несовершенны, ибо в них забыты некоторые факторы. По сей день не принимается в расчет всеначальная энергия и многие токи сильнейших химических сочетаний. Ученые нечасто внимают Нашим советам. Можно видеть, что многие открытия произошли как бы вследствие каких-то случайностей, – не было ли в них шепота из Башни Чунг?</w:t>
      </w:r>
    </w:p>
    <w:p>
      <w:pPr>
        <w:pStyle w:val="Normal"/>
        <w:jc w:val="both"/>
        <w:rPr/>
      </w:pPr>
      <w:r>
        <w:rPr/>
        <w:t>Часто Мы принуждены дать указание не специалисту, но восприимчивому труженику других областей. Жены и сестры изобретателей могут сказать, как нередко они, по чувствознанию, направляли сужденное открытие.</w:t>
      </w:r>
    </w:p>
    <w:p>
      <w:pPr>
        <w:pStyle w:val="Normal"/>
        <w:jc w:val="both"/>
        <w:rPr/>
      </w:pPr>
      <w:r>
        <w:rPr/>
        <w:t>Неутомимо будем твердить о неотложных нуждах человечества.</w:t>
      </w:r>
    </w:p>
    <w:p>
      <w:pPr>
        <w:pStyle w:val="Normal"/>
        <w:jc w:val="both"/>
        <w:rPr/>
      </w:pPr>
      <w:r>
        <w:rPr/>
      </w:r>
    </w:p>
    <w:p>
      <w:pPr>
        <w:pStyle w:val="Normal"/>
        <w:jc w:val="both"/>
        <w:rPr/>
      </w:pPr>
      <w:r>
        <w:rPr>
          <w:b/>
          <w:bCs/>
        </w:rPr>
        <w:t>14.185.</w:t>
      </w:r>
      <w:r>
        <w:rPr/>
        <w:t xml:space="preserve"> Урусвати знает, насколько разнообразно врачевание. Оно называлось искусством, ибо лишь внутреннее слияние воли врача с волей больного дает лучшее следствие. Никто не скажет словами рассудка, где и когда преуспевает врач.</w:t>
      </w:r>
    </w:p>
    <w:p>
      <w:pPr>
        <w:pStyle w:val="Normal"/>
        <w:jc w:val="both"/>
        <w:rPr/>
      </w:pPr>
      <w:r>
        <w:rPr/>
        <w:t>«Художник убеждает зрителей, так же точно врач воздействует на больного, и потому врач и художник черпают свою мощь из одного Источника», – так говорил Мыслитель.</w:t>
      </w:r>
    </w:p>
    <w:p>
      <w:pPr>
        <w:pStyle w:val="Normal"/>
        <w:jc w:val="both"/>
        <w:rPr/>
      </w:pPr>
      <w:r>
        <w:rPr/>
        <w:t>Сказано также, что человек преуспевает при слиянии с Высшей Волей. Но где граница этой силы? Люди полагают, что сила Учителя для них является конечной, но каждый Учитель имеет своего Учителя, и Высшая Воля есть гармония множеств сознаний. Когда Мы говорим – предоставьте Нам строить будущее, Мы хотим, чтобы и ваша воля сгармонизировалась с Нашей. Можно представить, насколько может вредить высшему построению, если земная воля будет пытаться разрушать основу!</w:t>
      </w:r>
    </w:p>
    <w:p>
      <w:pPr>
        <w:pStyle w:val="Normal"/>
        <w:jc w:val="both"/>
        <w:rPr/>
      </w:pPr>
      <w:r>
        <w:rPr/>
        <w:t>«Свод, правильно составленный, будет крепчайшим завершением. Он может держаться тысячелетия, но стоит выбить один камень из колонны, и прекрасный свод разрушится», – так говорил Мыслитель.</w:t>
      </w:r>
    </w:p>
    <w:p>
      <w:pPr>
        <w:pStyle w:val="Normal"/>
        <w:jc w:val="both"/>
        <w:rPr/>
      </w:pPr>
      <w:r>
        <w:rPr/>
        <w:t>Учитель может сотворить лучшее будущее, но ученик должен осознать и принять его. Нелегко признать, в чем состоит продвижение. Иногда оно нисходит в молчании и в тишине, но иногда вопли толп будут знаком движения человечества. Может ли кто ограничить себя тишиной или подпасть крику толп? Никто не может утверждать, что сама Высшая Воля ограничится одним проявлением.</w:t>
      </w:r>
    </w:p>
    <w:p>
      <w:pPr>
        <w:pStyle w:val="Normal"/>
        <w:jc w:val="both"/>
        <w:rPr/>
      </w:pPr>
      <w:r>
        <w:rPr/>
        <w:t>«Строитель храма не может ограничивать себя одним камнем, он выберет лучшие из всей природы, и тогда он будет истинным художником», – так говорил Мыслитель.</w:t>
      </w:r>
    </w:p>
    <w:p>
      <w:pPr>
        <w:pStyle w:val="Normal"/>
        <w:jc w:val="both"/>
        <w:rPr/>
      </w:pPr>
      <w:r>
        <w:rPr/>
        <w:t>«Мы не можем представить себе величия мироздания, и потому мы не умеем распознавать лучшие дары, нам посылаемые. Мы не умеем сочетать сознание наше с Высшей Волей. Много разрушений каждый из нас произвел в пространстве, но Высшая Воля готова помочь возведением нового будущего», – так говорил Мыслитель.</w:t>
      </w:r>
    </w:p>
    <w:p>
      <w:pPr>
        <w:pStyle w:val="Normal"/>
        <w:jc w:val="both"/>
        <w:rPr/>
      </w:pPr>
      <w:r>
        <w:rPr/>
      </w:r>
    </w:p>
    <w:p>
      <w:pPr>
        <w:pStyle w:val="Normal"/>
        <w:jc w:val="both"/>
        <w:rPr/>
      </w:pPr>
      <w:r>
        <w:rPr>
          <w:b/>
          <w:bCs/>
        </w:rPr>
        <w:t>14.278.</w:t>
      </w:r>
      <w:r>
        <w:rPr/>
        <w:t xml:space="preserve"> Урусвати знает ощущения Моего Друга, о которых Мы поминали. Существуют три способа преобороть их: можно увеличить напряжение до такой степени, что первоначальное утомление потонет в вихре нового подъема; или можно указать полный покой без дум и напряжений, или перемену места, чтобы пространственные и почвенные токи оказались совершенно другими. Но, во всяком случае, Мы обращаем внимание на последствия непомерных напряжений.</w:t>
      </w:r>
    </w:p>
    <w:p>
      <w:pPr>
        <w:pStyle w:val="Normal"/>
        <w:jc w:val="both"/>
        <w:rPr/>
      </w:pPr>
      <w:r>
        <w:rPr/>
        <w:t>Среди многих земных заболеваний нужно признать напряжение психической энергии. Невозможно освободить мыслящее существо от напряжения при столкновениях с силами тьмы.</w:t>
      </w:r>
    </w:p>
    <w:p>
      <w:pPr>
        <w:pStyle w:val="Normal"/>
        <w:jc w:val="both"/>
        <w:rPr/>
      </w:pPr>
      <w:r>
        <w:rPr/>
        <w:t>Не нужно думать, что Мы не ощущаем такого борения, наоборот, магнит психической энергии притягивает и водоворот хаоса. Конь на скаку поднимает много пыли. Можно приводить много примеров из жизни, которые покажут прогрессию натисков хаоса на каждое столетие. Такие кульминации могут усиляться, и нужно иметь всю силу равновесия, чтобы противостать таким опасностям. Теперь такое время, и каждый одаренный чуткостью человек должен быть готов уберечься от хаоса.</w:t>
      </w:r>
    </w:p>
    <w:p>
      <w:pPr>
        <w:pStyle w:val="Normal"/>
        <w:jc w:val="both"/>
        <w:rPr/>
      </w:pPr>
      <w:r>
        <w:rPr/>
        <w:t>Сбережение психической энергии необходимо для Великого Служения. Люди забывают, что Великое Служение разнообразно. В нем, прежде всего, обозначена яркая соизмеримость. Возьмите земные жизни Учителей и обратите внимание на особенную соизмеримость. Именно говорю о земных жизнях Учителей, когда Они не знали о своих предыдущих жизнях.</w:t>
      </w:r>
    </w:p>
    <w:p>
      <w:pPr>
        <w:pStyle w:val="Normal"/>
        <w:jc w:val="both"/>
        <w:rPr/>
      </w:pPr>
      <w:r>
        <w:rPr/>
        <w:t>Также во многих веках Учителя выполняли трудные задания. Каждый из Них имел свою частную жизнь со всеми местными обычаями. Внутренняя сущность нередко восставала против нелепых пережитков, но для выполнения задания нужно было применять высшую меру соизмеримости. Приходилось бороться и против кощунства и сквернословия. Учитель знает, что эти пороки заражают пространство.</w:t>
      </w:r>
    </w:p>
    <w:p>
      <w:pPr>
        <w:pStyle w:val="Normal"/>
        <w:jc w:val="both"/>
        <w:rPr/>
      </w:pPr>
      <w:r>
        <w:rPr/>
        <w:t>Люди меньше всего признают, что их мысли и слова могут причинять непоправимый вред. Невозможно уговорить людей, что они разрушают психическую энергию. Они питают тех вредных сущностей, которых называем пожирателями психической энергии. Кроме припадков гнева и раздражения много сквернословия произносится по невежеству, но вред получается не меньший.</w:t>
      </w:r>
    </w:p>
    <w:p>
      <w:pPr>
        <w:pStyle w:val="Normal"/>
        <w:jc w:val="both"/>
        <w:rPr/>
      </w:pPr>
      <w:r>
        <w:rPr/>
        <w:t>Только понятие соизмеримости может оградить человека от таких самоотравлений. Представьте себе, что должен чувствовать Учитель среди такой ядовитой атмосферы не только в земной жизни, но и в надземной. Сурово нужно искоренить сквернословие, ведь оно посягает на благо человечества.</w:t>
      </w:r>
    </w:p>
    <w:p>
      <w:pPr>
        <w:pStyle w:val="Normal"/>
        <w:jc w:val="both"/>
        <w:rPr/>
      </w:pPr>
      <w:r>
        <w:rPr/>
        <w:t>Можно перечислить опасности, созданные самим человеком. Они особенно проявляются, когда токи космические напряжены. Сказанное сейчас приложимо и для наступающего года, ибо солнечные пятна и пространственные вихри очень сильны.</w:t>
      </w:r>
    </w:p>
    <w:p>
      <w:pPr>
        <w:pStyle w:val="Normal"/>
        <w:jc w:val="both"/>
        <w:rPr/>
      </w:pPr>
      <w:r>
        <w:rPr/>
        <w:t>Мыслитель говорил: «Красота спасет от сквернословия».</w:t>
      </w:r>
    </w:p>
    <w:p>
      <w:pPr>
        <w:pStyle w:val="Normal"/>
        <w:jc w:val="both"/>
        <w:rPr/>
      </w:pPr>
      <w:r>
        <w:rPr/>
      </w:r>
    </w:p>
    <w:p>
      <w:pPr>
        <w:pStyle w:val="Normal"/>
        <w:jc w:val="both"/>
        <w:rPr/>
      </w:pPr>
      <w:r>
        <w:rPr>
          <w:b/>
          <w:bCs/>
        </w:rPr>
        <w:t>14.320.</w:t>
      </w:r>
      <w:r>
        <w:rPr/>
        <w:t xml:space="preserve"> Урусвати знает, как каждый из Нас в разных проявлениях способствовал делу мира. Вы помните Орфея Индии, который дал людям умиротворяющие мелодии. Вы помните, как некий Учитель пытался очистить Учение, чтобы люди больше знали и понимали бытие. Другой Подвижник заповедал, чтобы люди прежде всего использовали все мирные средства. Также Объединитель народов полагал, что лишь в единении может процветать мир.</w:t>
      </w:r>
    </w:p>
    <w:p>
      <w:pPr>
        <w:pStyle w:val="Normal"/>
        <w:jc w:val="both"/>
        <w:rPr/>
      </w:pPr>
      <w:r>
        <w:rPr/>
        <w:t>Каждый из трудившихся на пользу мира видел и претерпевал много трудностей. Откуда же такие непомерные тягости, если деятели стремились к добру и миру? Но каждая подвижка эволюции уже вызывает ярость хаоса. Можно заметить такие смерчи около каждого благого устремления. Но не разочарую вас, ибо каждый деятель мира скажет, что его попытки к миру остались лучшими воспоминаниями. Не только остаются они в летописях народов, но и в жизни всех веков.</w:t>
      </w:r>
    </w:p>
    <w:p>
      <w:pPr>
        <w:pStyle w:val="Normal"/>
        <w:jc w:val="both"/>
        <w:rPr/>
      </w:pPr>
      <w:r>
        <w:rPr/>
        <w:t>Разве умиротворение звуками не есть достояние всех? Но кто-то должен был быть первым, чтобы указать это средство. Много песен распевалось издревле, но нужно было указать их применимость к умиротворению – так в мир была введена новая гармония.</w:t>
      </w:r>
    </w:p>
    <w:p>
      <w:pPr>
        <w:pStyle w:val="Normal"/>
        <w:jc w:val="both"/>
        <w:rPr/>
      </w:pPr>
      <w:r>
        <w:rPr/>
        <w:t>Также навсегда остался приказ об использовании всех мирных средств. Может быть, люди забыли, кто дал им этот приказ, но он вошел в сознание. Правильно, нужно подумать, не осталось ли еще какого-то мирного средства, но эта мера не должна унижать достоинств человека. Нужно понять и земные меры, и надземные. Только при существовании гармонии можно понять красоту мира, иначе при полном незнании достоинства человека получится отвратительное безобразие.</w:t>
      </w:r>
    </w:p>
    <w:p>
      <w:pPr>
        <w:pStyle w:val="Normal"/>
        <w:jc w:val="both"/>
        <w:rPr/>
      </w:pPr>
      <w:r>
        <w:rPr/>
        <w:t>Не может мыслить о мире тот, кто не знает красоту. Также и понятие единения не будет осознано при невежестве. Но народы все-таки добром поминают Объединителя. Так Мы трудились для мира.</w:t>
      </w:r>
    </w:p>
    <w:p>
      <w:pPr>
        <w:pStyle w:val="Normal"/>
        <w:jc w:val="both"/>
        <w:rPr/>
      </w:pPr>
      <w:r>
        <w:rPr/>
        <w:t>Мыслитель много внес, он дерзал представить мирное государство. Пусть люди называют это мечтою, но знаем, что мечта есть иероглиф Вечности.</w:t>
      </w:r>
    </w:p>
    <w:p>
      <w:pPr>
        <w:pStyle w:val="Normal"/>
        <w:jc w:val="both"/>
        <w:rPr/>
      </w:pPr>
      <w:r>
        <w:rPr/>
      </w:r>
    </w:p>
    <w:p>
      <w:pPr>
        <w:pStyle w:val="Normal"/>
        <w:jc w:val="both"/>
        <w:rPr/>
      </w:pPr>
      <w:r>
        <w:rPr>
          <w:b/>
          <w:bCs/>
        </w:rPr>
        <w:t>14.347.</w:t>
      </w:r>
      <w:r>
        <w:rPr/>
        <w:t xml:space="preserve"> Урусвати знает, как огорчительно не дать людям все для них приготовленное. Нужно признать, сколько новых открытий стоят на пороге, но ради человеколюбия не могут быть показаны.</w:t>
      </w:r>
    </w:p>
    <w:p>
      <w:pPr>
        <w:pStyle w:val="Normal"/>
        <w:jc w:val="both"/>
        <w:rPr/>
      </w:pPr>
      <w:r>
        <w:rPr/>
        <w:t>Уже найден сильнейший яд, который в определенном употреблении целителен. Но разве люди предпочтут целебное качество? Они, прежде всего, пожелают использовать разрушительные свойства. Яды часто оказывают целебное качество, но невозможно послать разрушительные вещества в руки неистовые. То же самое нужно сказать о всех областях. Явление достижения может быть допущено лишь целесообразно.</w:t>
      </w:r>
    </w:p>
    <w:p>
      <w:pPr>
        <w:pStyle w:val="Normal"/>
        <w:jc w:val="both"/>
        <w:rPr/>
      </w:pPr>
      <w:r>
        <w:rPr/>
        <w:t>Спросят – неужели целесообразны события, происходящие по ненависти? Нужно запомнить, что даже худое может быть относительным добром. Никто не представляет себе предела возможных бед. Среди них остается выбрать наименьшее, как говорили римляне, – легкою рукою.</w:t>
      </w:r>
    </w:p>
    <w:p>
      <w:pPr>
        <w:pStyle w:val="Normal"/>
        <w:jc w:val="both"/>
        <w:rPr/>
      </w:pPr>
      <w:r>
        <w:rPr/>
        <w:t>Изучая историю психических явлений, можно наблюдать как бы подъемы и падения силы проявлений. Можно бы ожидать постоянное нарастание, но существуют условия, которые действуют на проявления. Например, при войнах можно ожидать развития психических явлений. По количеству это так, но по качеству явления будут несколько ниже.</w:t>
      </w:r>
    </w:p>
    <w:p>
      <w:pPr>
        <w:pStyle w:val="Normal"/>
        <w:jc w:val="both"/>
        <w:rPr/>
      </w:pPr>
      <w:r>
        <w:rPr/>
        <w:t>То же можно сказать о большинстве массовых проявлений. Несомненно, толпа увеличивает психические силы, но редко экстаз толпы может быть истинно высоким. Лишь в исключительных случаях можно наблюдать толпу в высшем экстазе. Но во время тихих строительных периодов уявляются очень яркие манифестации, точно бы ничто не мешает энергии тончайшей приближаться к плотному миру. Кроме того, и состояние посредников спокойно способствует удаче явлений. Так можно наблюдать целые эпохи эволюции и инволюции.</w:t>
      </w:r>
    </w:p>
    <w:p>
      <w:pPr>
        <w:pStyle w:val="Normal"/>
        <w:jc w:val="both"/>
        <w:rPr/>
      </w:pPr>
      <w:r>
        <w:rPr/>
        <w:t>Люди еще не привыкли разбираться в таких сменах, ибо изучение психических явлений еще не признается большинством людей. Нужно также помнить, что и Мы можем весьма различно помогать таким явлениям. Среди особых мировых событий Наша энергия должна устремляться туда, где грозят космические опасности.</w:t>
      </w:r>
    </w:p>
    <w:p>
      <w:pPr>
        <w:pStyle w:val="Normal"/>
        <w:jc w:val="both"/>
        <w:rPr/>
      </w:pPr>
      <w:r>
        <w:rPr/>
        <w:t>Мыслитель указывал на сияние солнца и добавлял: «Какие опасности могут быть скрыты в этом сиянии!»</w:t>
      </w:r>
    </w:p>
    <w:p>
      <w:pPr>
        <w:pStyle w:val="Normal"/>
        <w:jc w:val="both"/>
        <w:rPr/>
      </w:pPr>
      <w:r>
        <w:rPr/>
      </w:r>
    </w:p>
    <w:p>
      <w:pPr>
        <w:pStyle w:val="Normal"/>
        <w:jc w:val="both"/>
        <w:rPr/>
      </w:pPr>
      <w:r>
        <w:rPr>
          <w:b/>
          <w:bCs/>
        </w:rPr>
        <w:t>14.503.</w:t>
      </w:r>
      <w:r>
        <w:rPr/>
        <w:t xml:space="preserve"> Урусвати знает, что жилища, лишенные психической энергии человека, быстро разрушаются. Мы уже говорили, как машины работают различно в зависимости от рук, ими управляющих. Теперь можно указать на опыт, весьма легко выполнимый. Представьте себе три дома, построенных одинаково: после один остался пустым, второй был занят дисгармоничными людьми и третий стал жилищем гармоничной семьи. Поучительно наблюдать, как различно будет отвечать строительный материал на разные условия. Так и в государствах можно замечать, как различно действует энергия деятелей. Это не нужно относить лишь к фабричным опытам. Успех целого государства зависит от качества психической энергии вождя.</w:t>
      </w:r>
    </w:p>
    <w:p>
      <w:pPr>
        <w:pStyle w:val="Normal"/>
        <w:jc w:val="both"/>
        <w:rPr/>
      </w:pPr>
      <w:r>
        <w:rPr/>
        <w:t>Не столько образованность, не столько опытность, но заложенная энергия может преодолевать самые трудные обстоятельства. Часто люди недоумевают, почему некто может управлять, не соображаясь с принятыми обычаями, успешно? Но пусть спросят врача – не имеет ли психическая энергия этого лица в себе особое качество? Впрочем, врач должен иметь понятие о психической энергии, чтобы указать на ее особенности.</w:t>
      </w:r>
    </w:p>
    <w:p>
      <w:pPr>
        <w:pStyle w:val="Normal"/>
        <w:jc w:val="both"/>
        <w:rPr/>
      </w:pPr>
      <w:r>
        <w:rPr/>
        <w:t>Для опытов над психической энергией не требуется каких-то необычных условий. Всеначальная энергия разлита всюду, и она должна быть наблюдаема при всех проявлениях жизни. Можно сказать – чем проще она будет замечена, тем опыт будет более ценным. Но полезно отметить одно особое свойство этой энергии. Уже знаете, что выдача психической энергии отражается на гландах. У Нас замечают, что если энергия посылается разным народам в разные страны, то реакция гланд очень обостряется. Такое явление объясняется различием психологии народов. Не может энергия восприниматься везде гармонично, и даже происходят обратные удары. Именно они и способствуют раздражению гланд.</w:t>
      </w:r>
    </w:p>
    <w:p>
      <w:pPr>
        <w:pStyle w:val="Normal"/>
        <w:jc w:val="both"/>
        <w:rPr/>
      </w:pPr>
      <w:r>
        <w:rPr/>
        <w:t>Умейте понять, что даже не очень враждебные люди могут иметь настолько особенное сознание, что посылка энергии не может быть усвоена. Потому Мы считаем посылки энергии большою жертвою. Но не скоро человечество, поймет о какой жертве говорим.</w:t>
      </w:r>
    </w:p>
    <w:p>
      <w:pPr>
        <w:pStyle w:val="Normal"/>
        <w:jc w:val="both"/>
        <w:rPr/>
      </w:pPr>
      <w:r>
        <w:rPr/>
        <w:t>Мыслитель поучал: «Не думайте, что ваша мысль везде будет желанным гостем. Много горя принесет вам лучшая ваша мысль. Подобно нищему она будет обивать пороги и оскорбленная вернется к вам, ранит ваше сердце. Не огорчайтесь, ибо это неизбежно».</w:t>
      </w:r>
    </w:p>
    <w:p>
      <w:pPr>
        <w:pStyle w:val="Normal"/>
        <w:jc w:val="both"/>
        <w:rPr/>
      </w:pPr>
      <w:r>
        <w:rPr/>
      </w:r>
    </w:p>
    <w:p>
      <w:pPr>
        <w:pStyle w:val="Normal"/>
        <w:jc w:val="both"/>
        <w:rPr/>
      </w:pPr>
      <w:r>
        <w:rPr>
          <w:b/>
          <w:bCs/>
        </w:rPr>
        <w:t>14.514.</w:t>
      </w:r>
      <w:r>
        <w:rPr/>
        <w:t xml:space="preserve"> Урусвати знает, что психическая энергия будет строго изучаема. Теперь люди чуют лишь примитивное присутствие ее, но недалекое будущее покажет, что все достижения науки будут связаны с психической энергией. При этом будут рассмотрены два отдела: один произвольный и другой непроизвольный, последний проявит особое космическое значение всеначальной энергии.</w:t>
      </w:r>
    </w:p>
    <w:p>
      <w:pPr>
        <w:pStyle w:val="Normal"/>
        <w:jc w:val="both"/>
        <w:rPr/>
      </w:pPr>
      <w:r>
        <w:rPr/>
        <w:t>Люди уже понимают значение мысли и пытаются применять ее. Также и посылки волевые уже становятся аксиомой. Но гораздо таинственнее стоит вопрос о непроизвольном выявлении энергии. Люди пока совершенно не признают, что излияния энергии могут иметь пространственное значение. Но можно наблюдать, как некоторые деятели излучали силу, сами того не зная, и такая мощь должна изливаться на дальние расстояния.</w:t>
      </w:r>
    </w:p>
    <w:p>
      <w:pPr>
        <w:pStyle w:val="Normal"/>
        <w:jc w:val="both"/>
        <w:rPr/>
      </w:pPr>
      <w:r>
        <w:rPr/>
        <w:t>Почему же эти деятели не знают, когда они содействуют чему-то, может быть, великому? Они сотрудничают с волею Космоса. Они не могут уклониться от такого сотрудничества, как созвучная струна звучит на великую посланную мощь. Такие деятели усиливают планетные токи и, конечно, должны быть изучаемы как спасители или разрушители человечества.</w:t>
      </w:r>
    </w:p>
    <w:p>
      <w:pPr>
        <w:pStyle w:val="Normal"/>
        <w:jc w:val="both"/>
        <w:rPr/>
      </w:pPr>
      <w:r>
        <w:rPr/>
        <w:t>Можно без труда наблюдать самые поражающие явления, происходящие около некоторых деятелей, но люди еще не умеют подойти к таким явлениям, не имеют даже названий для различных ощущений. Пусть направят внимание на соприкасание земного с Надземным. Пусть посмотрят, как подобает свободным ученым.</w:t>
      </w:r>
    </w:p>
    <w:p>
      <w:pPr>
        <w:pStyle w:val="Normal"/>
        <w:jc w:val="both"/>
        <w:rPr/>
      </w:pPr>
      <w:r>
        <w:rPr/>
        <w:t>Мыслитель поучал: «Не забудем, что каждый из нас может видеть явления высшие, но пусть он прежде всего допустит их в уме своем».</w:t>
      </w:r>
    </w:p>
    <w:p>
      <w:pPr>
        <w:pStyle w:val="Normal"/>
        <w:jc w:val="both"/>
        <w:rPr/>
      </w:pPr>
      <w:r>
        <w:rPr/>
      </w:r>
    </w:p>
    <w:p>
      <w:pPr>
        <w:pStyle w:val="Normal"/>
        <w:jc w:val="both"/>
        <w:rPr/>
      </w:pPr>
      <w:r>
        <w:rPr>
          <w:b/>
          <w:bCs/>
        </w:rPr>
        <w:t>14.539.</w:t>
      </w:r>
      <w:r>
        <w:rPr/>
        <w:t xml:space="preserve"> Урусвати знает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и везде найдете заботу об оздоровлении человечества.</w:t>
      </w:r>
    </w:p>
    <w:p>
      <w:pPr>
        <w:pStyle w:val="Normal"/>
        <w:jc w:val="both"/>
        <w:rPr/>
      </w:pPr>
      <w:r>
        <w:rPr/>
        <w:t>Пусть наставления даны на различных языках и носят следы современной им эпохи, но поучительно следить за основами этих посланий. Люди иногда считали такие писания подложными, но разве не бросается в глаза, что в разные века жила одна мысль? Многие посл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w:t>
      </w:r>
    </w:p>
    <w:p>
      <w:pPr>
        <w:pStyle w:val="Normal"/>
        <w:jc w:val="both"/>
        <w:rPr/>
      </w:pPr>
      <w:r>
        <w:rPr/>
        <w:t>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о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внутреннему смыслу.</w:t>
      </w:r>
    </w:p>
    <w:p>
      <w:pPr>
        <w:pStyle w:val="Normal"/>
        <w:jc w:val="both"/>
        <w:rPr/>
      </w:pPr>
      <w:r>
        <w:rPr/>
        <w:t>Мы не дорожим Нашими именами, ибо в долгой жизни слишком много имен сменяется. У Нас почитают смысл труда, но не придают значения – находится ли имя на первой или десятой полке. Также не забудем, сколько рукописей было уничтожено руками явных завистников.</w:t>
      </w:r>
    </w:p>
    <w:p>
      <w:pPr>
        <w:pStyle w:val="Normal"/>
        <w:jc w:val="both"/>
        <w:rPr/>
      </w:pPr>
      <w:r>
        <w:rPr/>
        <w:t>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Normal"/>
        <w:jc w:val="both"/>
        <w:rPr/>
      </w:pPr>
      <w:r>
        <w:rPr/>
      </w:r>
    </w:p>
    <w:p>
      <w:pPr>
        <w:pStyle w:val="Normal"/>
        <w:jc w:val="both"/>
        <w:rPr/>
      </w:pPr>
      <w:r>
        <w:rPr>
          <w:b/>
          <w:bCs/>
          <w:lang w:val="en-US" w:eastAsia="en-US"/>
        </w:rPr>
        <w:t>15.222:6/9</w:t>
      </w:r>
      <w:r>
        <w:rPr>
          <w:lang w:val="en-US" w:eastAsia="en-US"/>
        </w:rPr>
        <w:t xml:space="preserve">  </w:t>
      </w:r>
      <w:r>
        <w:rPr/>
        <w:t>6. Итак, моя фраза о том, что, может быть, и ковчега не потребуется, ввергла Вас в уныние! Я это понимаю, ибо сама тяжело изживала сознание, что, может быть, Земля не выдержит, что не хватит огненных тонких энергий, чтобы удержать ее от конечного взрыва. Но сейчас уже пережила эту слабость. Великие Духи так стремятся помочь человечеству, и возможно, что привхождение новых лучей поможет человечеству возродиться духом и выявить необходимые силы духа для разряжения губительных энергий, и тогда неизбежная катастрофа окажется, как и раньше, частичной. Истинно, в кровавом поту, на бессменном Дозоре, стоят Великие Духи, разряжая своими Лучами разрушительные энергии. Мало, очень мало у Них пособников на Земле в этом великом и самоотверженном действии. Ведь когда такие разрядители поселяются в местностях, угрожаемых землетрясениями, эти бедствия значительно смягчаются там или даже вовсе прекращаются; так же как и уменьшаются всякого рода эпидемии. Как сказано: «Разрядители сфер есть самые мощные служители Космоса. Самые тонкие нити объединяют между собою этих великих служителей Космоса. Но эта работа происходит лишь при огненном объединении духов. Лишь огненное равновесие может спасти планету. Только огненная мощь может в последний момент дать новую жизнь».</w:t>
      </w:r>
    </w:p>
    <w:p>
      <w:pPr>
        <w:pStyle w:val="Normal"/>
        <w:jc w:val="both"/>
        <w:rPr/>
      </w:pPr>
      <w:r>
        <w:rPr/>
        <w:t xml:space="preserve">7. Так, эти служители должны иметь огненные центры. В утешение скажу, что все, истинно преданные светлому знанию и общему благу, уйдут на высшие планеты. Печальна участь будет лишь оставшихся носиться вокруг осколков разбитого корабля или отошедших на Сатурн. Но, конечно, такой рок постигнет лишь меньшинство, утратившее всякое человекообразие. Потому не грустите, а лучше всем сердцем устремитесь к Иерархии Света. Владыки Света суть, истинно, Держатели Неба и Земли. Конечно, нельзя умалчивать о предстоящих частичных катастрофах, которые тем грознее и опаснее будут, чем больше будет человечество насыщаться ненавистью, алчностью, нетерпимостью и всякими отрицаниями и разделениями. Решающий час не за горами, но не так уж близок, и многие дети успеют состариться. Очень прошу Вас стараться говорить по сознанию приходящих к Вам и не обременять неподготовленных, </w:t>
      </w:r>
      <w:r>
        <w:rPr>
          <w:i/>
          <w:iCs/>
        </w:rPr>
        <w:t>великий вред может произойти!</w:t>
      </w:r>
    </w:p>
    <w:p>
      <w:pPr>
        <w:pStyle w:val="Normal"/>
        <w:jc w:val="both"/>
        <w:rPr/>
      </w:pPr>
      <w:r>
        <w:rPr/>
        <w:t>8. В каких умаленных Обликах приходилось и приходится великим Учителям подходить к людям, чтобы достучаться до их каменных сердец! Величие труднее всего принимается, вернее, прощается.</w:t>
      </w:r>
    </w:p>
    <w:p>
      <w:pPr>
        <w:pStyle w:val="Normal"/>
        <w:jc w:val="both"/>
        <w:rPr/>
      </w:pPr>
      <w:r>
        <w:rPr/>
        <w:t>9. Так, не горюйте! А пока что напряжем все силы, чтобы построить не ковчег, но более подходящий по времени крылатый аэроплан, он пригодится и для тонкого мира, ибо и там придется многих спасать.</w:t>
      </w:r>
    </w:p>
    <w:p>
      <w:pPr>
        <w:pStyle w:val="Normal"/>
        <w:jc w:val="both"/>
        <w:rPr/>
      </w:pPr>
      <w:r>
        <w:rPr/>
      </w:r>
    </w:p>
    <w:p>
      <w:pPr>
        <w:pStyle w:val="Normal"/>
        <w:jc w:val="both"/>
        <w:rPr/>
      </w:pPr>
      <w:r>
        <w:rPr>
          <w:b/>
          <w:bCs/>
          <w:lang w:val="en-US" w:eastAsia="en-US"/>
        </w:rPr>
        <w:t>16.028:1/5</w:t>
      </w:r>
      <w:r>
        <w:rPr>
          <w:lang w:val="en-US" w:eastAsia="en-US"/>
        </w:rPr>
        <w:t xml:space="preserve">  </w:t>
      </w:r>
      <w:r>
        <w:rPr/>
        <w:t>1. Остается пожалеть, что, по-видимому, упоминаемые Вами лица не знакомы ни с восточными философскими системами и учениями, ни с «Тайной Доктриной» Е. П. Блаватской, потому они и не знают, Кто есть упоминаемые там Кумары, Сыны Света, или Сыны Разумом рожденные и т. д. А если и читали «Тайную Доктрину», то не сумели повернуть ключ на следующий поворот. Существует единая цепь Иерархии Света, продолжающаяся в Беспредельность, и все истинные Носители Света, появляющиеся и пребывающие еще и сейчас на нашей Земле, суть Звенья Ее. Конечно, Сыны Света, пришедшие с высших миров (Венера и Юпитер) на нашу планету в конце третьей расы нашего Круга для ускорения эволюции ее человечества, и есть величайшие Духи, стоящие во главе доступной и ближайшей нам по карме Иерархии Света. Они есть Прародители нашего сознания, Им мы обязаны нашим умственным развитием. И конечно, Они принадлежат к цепи Строителей Космоса. Каждый такой Строитель должен пройти человеческую эволюцию, чтобы затем встать во главе той или иной планеты. Но так как эволюция беспредельна, то и все эти Строители, завершая один цикл эволюции, начинают другой и снова рождаются, но на Высших Мирах. Вдумайтесь глубже в понятие Беспредельности.</w:t>
      </w:r>
    </w:p>
    <w:p>
      <w:pPr>
        <w:pStyle w:val="Normal"/>
        <w:jc w:val="both"/>
        <w:rPr/>
      </w:pPr>
      <w:r>
        <w:rPr/>
        <w:t>2. Что же касается до утверждения называемого Вами лица, что Гималайские Махатмы рождены от Земли, то прежде всего следовало бы узнать, что хочет он этим сказать? Ибо, строго говоря, Духом и духами, рожденными от Земли, мы можем считать лишь Князя мира сего и всех землян, отвечающих его лучу, ибо каждое зерно духа зарождается под известным светилом, которое на всю Манвантару остается его ведущей звездой. Так Князь мира сего принадлежит к Земле, и он в силу своих прежних достижений на другой планете и по космическому праву является ее Хозяином, и понятно, что ему ближе всего будут те духи, которые тоже зародились под соответствующим ему лучом. Но много на нашей Земле духов, принадлежащих, в сущности своей, или имеющих в себе потенциал энергий других миров, входящих в нашу солнечную систему, и даже таких отдаленных, как Уран и Нептун, подверженных уже высшим притяжениям. Кроме того, не забудем, что жизнь всех царств была перенесена на нашу планету с Луны, потому в «Тайной Доктрине» и указаны двойные предки человечества – Лунные и Солнечные. Лунные предки в действительности и являются сейчас самим человечеством – вернее, большинством его, но Солнечные предки суть те Сыны Света, которые приняли на себя самоотверженное творчество на пользу всего Космоса и пришли на нашу планету с высших миров, как уже сказано, в конце Третьей Расы нашего Круга. С этого времени Они неустанно воплощались на пороге всех рас, всех великих событий, чтобы каждый раз дать новый сдвиг сознанию человечества. Истинно, жизни Их устланы жертвенными подвигами. Истинно, Они испили многие чаши яда. Так Они – Основатели Вел. Братства на Священном Острове во времена Атлантиды, Они же Хранители Транс-Гималайской Твердыни в нашей Расе.</w:t>
      </w:r>
    </w:p>
    <w:p>
      <w:pPr>
        <w:pStyle w:val="Normal"/>
        <w:jc w:val="both"/>
        <w:rPr/>
      </w:pPr>
      <w:r>
        <w:rPr/>
        <w:t>3. Конечно, Махатмы Гималаев не могут длительно соприкасаться с аурами землян и даже просто находиться в атмосфере долин из-за несоответствия в вибрациях, потому продолжительный контакт обоюдно вреден и, в случае землян, даже разрушителен. Так во времена Е. П. Бл. Махатма К. Х., чаще других соприкасавшийся с аурой долин, был отозван Своим Иерархом в Твердыню для восстановления сил. Также мы знаем, когда другой Махатма приезжал для свидания с Е. П. Блаватской в горы Сиккима, Он почти все время вдыхал особый препарат из озона. Мы знаем, что и Будда, и Христос не могли долго оставаться в городах и среди народа и часто уходили в пустыню.</w:t>
      </w:r>
    </w:p>
    <w:p>
      <w:pPr>
        <w:pStyle w:val="Normal"/>
        <w:jc w:val="both"/>
        <w:rPr/>
      </w:pPr>
      <w:r>
        <w:rPr/>
        <w:t>4. Гималайские Махатмы живут в полном уединении и допускают в свою Твердыню одного, много двух, кандидатов в столетие. Конечно, бывают исключения. Но Они посылают своих учеников и младших собратьев воплощаться на Землю с определенной миссией и следят и руководят ими с самого детства. Оккультная связь, установленная многими тысячелетиями, делает духовный контакт легким, и скорейшее открытие центров и трансмутация их огнем, дающая огненный провод яснослышания и ясновидения, становится возможной. Конечно, даже при такой готовности духа, со стороны собрата-ученика должно быть явлено ничем непоколебимое устремление и великое напряжение в следовании за Рукою Ведущей. Много испытаний проходит он даже на последней ступени, и трудности громоздятся и порой кажутся непреодолимыми. Также и Иуды неизбежны на пути, дабы ярче запечатлен был путь Света. И символ испития чаши яда остается нераздельным с путем служения человечеству.</w:t>
      </w:r>
    </w:p>
    <w:p>
      <w:pPr>
        <w:pStyle w:val="Normal"/>
        <w:jc w:val="both"/>
        <w:rPr/>
      </w:pPr>
      <w:r>
        <w:rPr/>
        <w:t>5. Иногда Махатмы призывают к себе собратьев на некоторый срок в один из своих Ашрамов и подготовляют их организм для сокровенных восприятий тонких энергий и передают им инструкции. Так было с Е. П. Блаватской, которая провела три года в Их Ашраме перед принесением миру «Тайной Доктрины». Но Вы совершенно правы, что нам нет необходимости заниматься вопросами об Иерархических ступенях, занимаемых Гим. Братьями в цепи Беспредельности, мы должны работать с позвавшим нас Вел. Уч., сознавая, что степень эволюции Его Духа для нас сейчас недосягаема, и дай Бог, чтобы к концу нашей планетной Манвантары мы могли бы приблизиться к ней.</w:t>
      </w:r>
    </w:p>
    <w:p>
      <w:pPr>
        <w:pStyle w:val="Normal"/>
        <w:jc w:val="both"/>
        <w:rPr/>
      </w:pPr>
      <w:r>
        <w:rPr/>
      </w:r>
    </w:p>
    <w:p>
      <w:pPr>
        <w:pStyle w:val="Normal"/>
        <w:jc w:val="both"/>
        <w:rPr/>
      </w:pPr>
      <w:r>
        <w:rPr>
          <w:b/>
          <w:bCs/>
          <w:lang w:val="en-US" w:eastAsia="en-US"/>
        </w:rPr>
        <w:t xml:space="preserve">16.081:1/4  </w:t>
      </w:r>
      <w:r>
        <w:rPr/>
        <w:t xml:space="preserve">1. Прекрасно отметили Вы, что улучшение в народном положении наступает не от перемены норм правления, но от изменения (я сказала бы, усовершенствования) человеческого мышления. Многие старые понятия неприемлемы для нового народного сознания и не могут входить в словарь будущего. Новый Мир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w:t>
      </w:r>
      <w:r>
        <w:rPr>
          <w:i/>
          <w:iCs/>
        </w:rPr>
        <w:t>мира плотного с миром тонким</w:t>
      </w:r>
      <w:r>
        <w:rPr/>
        <w:t>. И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p>
    <w:p>
      <w:pPr>
        <w:pStyle w:val="Normal"/>
        <w:jc w:val="both"/>
        <w:rPr/>
      </w:pPr>
      <w:r>
        <w:rPr/>
        <w:t xml:space="preserve">2. 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w:t>
      </w:r>
      <w:r>
        <w:rPr>
          <w:i/>
          <w:iCs/>
        </w:rPr>
        <w:t>в качестве</w:t>
      </w:r>
      <w:r>
        <w:rPr/>
        <w:t xml:space="preserve">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И только тогда будет правильно понято уже народившееся стремление к Иерархическому началу, выражающееся сейчас увлечением вождизмом. Но вождизм, избранник и слуга толп, обычно лишен синтеза, ибо именно массы не приемлют синтеза. Потому вождизм есть карикатура на водительство. Вождь или водитель должен быть носителем духовного синтеза.</w:t>
      </w:r>
    </w:p>
    <w:p>
      <w:pPr>
        <w:pStyle w:val="Normal"/>
        <w:jc w:val="both"/>
        <w:rPr/>
      </w:pPr>
      <w:r>
        <w:rPr/>
        <w:t>3. Прекрасны приведенные Вами строки. «Не только подчинение, но власть и главенствование есть служение и потому оправдано в качестве такового». Именно каждая власть есть прежде всего служение. Власть есть жертва. И вожди будущего будут проникнуты духом истинного служения, и тогда новая ступень эволюционного устроения жизни приблизится. Вожди будут править в полном согласии с Космическим Магнитом, что есть связь и общение с Высшим Миром в велении Бытия.</w:t>
      </w:r>
    </w:p>
    <w:p>
      <w:pPr>
        <w:pStyle w:val="Normal"/>
        <w:jc w:val="both"/>
        <w:rPr/>
      </w:pPr>
      <w:r>
        <w:rPr/>
        <w:t xml:space="preserve">4. Так ярко подчеркните, что характер будущего устроения будет основан на осознании народом великого служения Общему Благу. Не я, но </w:t>
      </w:r>
      <w:r>
        <w:rPr>
          <w:i/>
          <w:iCs/>
        </w:rPr>
        <w:t>мы</w:t>
      </w:r>
      <w:r>
        <w:rPr/>
        <w:t>, вот в чем ключ к будущему преуспеянию!</w:t>
      </w:r>
    </w:p>
    <w:p>
      <w:pPr>
        <w:pStyle w:val="Normal"/>
        <w:jc w:val="both"/>
        <w:rPr/>
      </w:pPr>
      <w:r>
        <w:rPr/>
      </w:r>
    </w:p>
    <w:p>
      <w:pPr>
        <w:pStyle w:val="Normal"/>
        <w:jc w:val="both"/>
        <w:rPr/>
      </w:pPr>
      <w:r>
        <w:rPr>
          <w:b/>
          <w:bCs/>
          <w:lang w:val="en-US" w:eastAsia="en-US"/>
        </w:rPr>
        <w:t>16.127:1/2</w:t>
      </w:r>
      <w:r>
        <w:rPr>
          <w:lang w:val="en-US" w:eastAsia="en-US"/>
        </w:rPr>
        <w:t xml:space="preserve">  </w:t>
      </w:r>
      <w:r>
        <w:rPr/>
        <w:t xml:space="preserve">1. Вы правы, что все ужасы, порожденные заблуждением Князя мира сего, покрываются тем Светом, который был принесен и постоянно изливался и изливается сейчас на человечество теми Семью Кумарами, или Ангельскими Чинами, которые пришли на Землю вместе с ним. Кроме того, сам Люцифер, до своего падения, явился таким светодателем, ибо он также участвовал в пробуждении в человеке его высших способностей. Дар пробуждения высшей мыслительной способности ни с чем не может быть сравним, ибо лишь путем раскрытия высших центров достигается истинное бессмертие. Конечно, каждый человек несет ответственность не только за себя, но и за других, ибо он творец целого мира, в полном значении этого слова. Все возможности в нем самом. Из всех тварей лишь он один одарен </w:t>
      </w:r>
      <w:r>
        <w:rPr>
          <w:i/>
          <w:iCs/>
        </w:rPr>
        <w:t>сознательной</w:t>
      </w:r>
      <w:r>
        <w:rPr/>
        <w:t xml:space="preserve"> свободной волей. Единое выражение этой свободы есть свобода выбора, и выбор этот делает из него Бога или Дьявола.</w:t>
      </w:r>
    </w:p>
    <w:p>
      <w:pPr>
        <w:pStyle w:val="Normal"/>
        <w:jc w:val="both"/>
        <w:rPr/>
      </w:pPr>
      <w:r>
        <w:rPr/>
        <w:t>2. Также мы знаем, что каждая сила возрастает от сопротивления. Потому все те трудности, которые встали на пути человечества из-за отступничества Хозяина Земли, в то же время дали людям возможность особенно напрячь и утончить свои способности и тем ускорить свое продвижение. Давно уже сказано: «благословенны препятствия, ими мы растем». Так и в древнейших индусских писаниях сказано – что Кали Юга особенно хороша для духовного усовершенствования, и то, что в Сатья Юге достигалось через сотни тысяч воплощений, то в Кали Юге может быть достигнуто несколькими жизнями. Из этого можно сделать вывод, что в конечном итоге и отступление Люцифера будет обращено Светлыми Силами на пользу. Но, конечно, как всегда, лишь сильные духи, любящие одоление трудностей, особенно преуспевают, а теплые, избирая путь легчайший и безответственный, принуждены будут тянуть долгую лямку, которая, в конце концов, приведет их к пути наитруднейшему. Потому глубоко справедливы и научны слова из Апокалипсиса: «Но как ты тепл, а не горяч и не холоден, то извергну тебя из уст Моих».</w:t>
      </w:r>
    </w:p>
    <w:p>
      <w:pPr>
        <w:pStyle w:val="Normal"/>
        <w:jc w:val="both"/>
        <w:rPr/>
      </w:pPr>
      <w:r>
        <w:rPr/>
      </w:r>
    </w:p>
    <w:p>
      <w:pPr>
        <w:pStyle w:val="Normal"/>
        <w:jc w:val="both"/>
        <w:rPr/>
      </w:pPr>
      <w:r>
        <w:rPr>
          <w:b/>
          <w:bCs/>
          <w:lang w:val="en-US" w:eastAsia="en-US"/>
        </w:rPr>
        <w:t>17.019:5</w:t>
      </w:r>
      <w:r>
        <w:rPr>
          <w:lang w:val="en-US" w:eastAsia="en-US"/>
        </w:rPr>
        <w:t xml:space="preserve">  </w:t>
      </w:r>
      <w:r>
        <w:rPr/>
        <w:t xml:space="preserve">5. Я признательна Вам, что Вы приостановили распространение «Чаши Востока», если это могло повредить Вам и сочленам Общества. Но ведь книга эта </w:t>
      </w:r>
      <w:r>
        <w:rPr>
          <w:i/>
          <w:iCs/>
        </w:rPr>
        <w:t>не наша</w:t>
      </w:r>
      <w:r>
        <w:rPr/>
        <w:t>, ибо она дана, как Вы знаете, в 1880 годах английскому выдающемуся журналисту и издателю газеты «Пионер» в Индии, и представляет из себя лишь малую часть выдержек из тома в тысячу страниц под заглавием «Письма Махатм Синнету». Сейчас книга эта выдержала уже до двадцати изданий и, если не ошибаюсь, переведена на другие европейские языки, так же как и труды Е.П.Бл.,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так решают за нас наши духовные водители. Впрочем, наше самоедство лишь подтверждает эту незрелость мысли. Но давно сказано, что не хулители от малого сознания спасут Россию, но здравый рассудок наших Иванов. Именно –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эмигранты-соотечественники. Иван этот предъявит новые требования и запросы, ему нужна будет вера прочная, вера обоснованная и не расходящаяся с жизнью. И провозвестники ее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тот религиозный подъем, который ожидается, то по своему качеству он будет иным, и, чтобы утвердиться, ему нужны будут тезисы, обоснованные разумом и логикой. Нельзя закрывать глаза, большой сдвиг произошел в сознании масс. Ведь страдания – великий учитель и трансмутатор. Не серенькая спокойная жизнь просвещает нас. 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Христа, вся ширь Его Учения будет понята ими в духе, но не в мертвой букве часто искаженных писаний. И только тогда будет заложена Новая Религия, Религия Св. Духа.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оан. 4, 21-24). Также хочу напомнить Вам, что все Архангелы должны были пройти через человеческую эволюцию. И Архангел Варахаил, или Уриель, был и есть ЧЕЛОВЕК. Также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ей сознания на всем протяжении этого труднейшего и самого длительного процесса, то человечество земное и посей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в великих основателей Религий и Царств, Философий и т. д. на всех поворотных пунктах Истории планеты, чтобы помочь и ускорить эволюцию человечества. Именно Архангел Михаил один из Них сейчас на страже судьбы нашей планеты. Ему заповедана последняя битва с Князем Мира сего. (О том свидетельствует и Библия). Прислушивайтесь к Вашей интуиции. Вот почему я изумилась избранию Патроном Высокого Духа, но имеющего лишь косвенное отношение к нашей планете. Гораздо ближе было бы и по времени и по существу избрать Покровителем Архистратига Михаила. Но, конечно, это лишь мои соображения, и каждый волен избрать своим Патроном любого Небожителя, лишь бы не двоился в сознании своем.</w:t>
      </w:r>
    </w:p>
    <w:p>
      <w:pPr>
        <w:pStyle w:val="Normal"/>
        <w:jc w:val="both"/>
        <w:rPr/>
      </w:pPr>
      <w:r>
        <w:rPr/>
      </w:r>
    </w:p>
    <w:p>
      <w:pPr>
        <w:pStyle w:val="Normal"/>
        <w:jc w:val="both"/>
        <w:rPr/>
      </w:pPr>
      <w:r>
        <w:rPr>
          <w:b/>
          <w:bCs/>
          <w:lang w:val="en-US" w:eastAsia="en-US"/>
        </w:rPr>
        <w:t xml:space="preserve">17.106  </w:t>
      </w:r>
      <w:r>
        <w:rPr/>
        <w:t>1. Отсылаю Вам главу Вашей книги, не могла раньше ответить, ибо занемогла. Всякие напряжения последних месяцев, космические и человеческие, сказались на моем самочувствии, и сейчас мне предписано очень беречь сердце и не утомляться. Потому посылаю Вам лишь краткие отметки.</w:t>
      </w:r>
    </w:p>
    <w:p>
      <w:pPr>
        <w:pStyle w:val="Normal"/>
        <w:jc w:val="both"/>
        <w:rPr/>
      </w:pPr>
      <w:r>
        <w:rPr/>
        <w:t>2. Не приведенные Вами выдержки из Т. Д. дадут лишнее оружие в руки невежественных и злобных критиков, обвиняющих Теософию и теософов чуть ли не в сатанизме, но именно кабалистические и гностические легенды о сатане в их экзотерическом толковании верны</w:t>
      </w:r>
      <w:r>
        <w:rPr>
          <w:rStyle w:val="FootnoteAnchor"/>
          <w:vertAlign w:val="superscript"/>
        </w:rPr>
        <w:footnoteReference w:customMarkFollows="1" w:id="4"/>
        <w:t>*</w:t>
      </w:r>
      <w:r>
        <w:rPr/>
        <w:t>. Ибо в выдержках Т. Д. ясно указано, что «в сокровенных учениях сатана никогда не принимал антропоморфированного и индивидуализированного аспекта до тех пор, пока человек не создал “единого живого личного Бога”. Истинно, как сказано, появление сатаны явилось лишь кармическим следствием отвергания философского и логического пантеизма...»</w:t>
      </w:r>
    </w:p>
    <w:p>
      <w:pPr>
        <w:pStyle w:val="Normal"/>
        <w:jc w:val="both"/>
        <w:rPr/>
      </w:pPr>
      <w:r>
        <w:rPr/>
        <w:t>3. Элохимы, принесшие людям божественные дары разума и свободной воли, были, в полном смысле слова, Носителями Света, ибо вывели человека из его бессознательного животного состояния, о котором, может быть, могут сожалеть хитроумные интерпретаторы легенды о Дьяволе-Искусителе, но не те, кто осознал величие сознания и свободной воли, приближающих нас к отображению Божественного Начала в нас во всем его многообразии.</w:t>
      </w:r>
    </w:p>
    <w:p>
      <w:pPr>
        <w:pStyle w:val="Normal"/>
        <w:jc w:val="both"/>
        <w:rPr/>
      </w:pPr>
      <w:r>
        <w:rPr/>
        <w:t>4. Теософы чтут не сатану, это порождение человеческого недомыслия, но Представителей Великого Разума, тех Элохимов, которые создали человека по образу и подобию своему, т. е. одарили его разумом и свободной волей.</w:t>
      </w:r>
    </w:p>
    <w:p>
      <w:pPr>
        <w:pStyle w:val="Normal"/>
        <w:jc w:val="both"/>
        <w:rPr/>
      </w:pPr>
      <w:r>
        <w:rPr/>
        <w:t>5. Среди этих Элохимов были наши христианские Архангелы и тот Самаэль, который не удержался на высоте и по справедливости называется сейчас «падшим ангелом».</w:t>
      </w:r>
    </w:p>
    <w:p>
      <w:pPr>
        <w:pStyle w:val="Normal"/>
        <w:jc w:val="both"/>
        <w:rPr/>
      </w:pPr>
      <w:r>
        <w:rPr/>
        <w:t>6. Конечно, совершенно не согласна с высказываемым соображением, «что духи даже самых высоких степеней могут впасть в заблуждение, и особенно находясь в рискованном положении постоянного оппозиционера Богу (?!)...»</w:t>
      </w:r>
    </w:p>
    <w:p>
      <w:pPr>
        <w:pStyle w:val="Normal"/>
        <w:jc w:val="both"/>
        <w:rPr/>
      </w:pPr>
      <w:r>
        <w:rPr/>
        <w:t>7. Но кто же поставил Самаэля в положение оппозиции Светлому Началу? Неужели кто-то может серьезно предполагать, что этот дух был поставлен Кем-то в такое положение? Или что он решил принести себя в жертву и для ускорения эволюции начать учить людей всяким мерзостям? Неужели кто-то думает, что нужно добровольно спускаться до самых низин зла, чтобы подняться до величайших вершин добра?</w:t>
      </w:r>
    </w:p>
    <w:p>
      <w:pPr>
        <w:pStyle w:val="Normal"/>
        <w:jc w:val="both"/>
        <w:rPr/>
      </w:pPr>
      <w:r>
        <w:rPr/>
        <w:t xml:space="preserve">8. Человек, вступая на путь </w:t>
      </w:r>
      <w:r>
        <w:rPr>
          <w:i/>
          <w:iCs/>
        </w:rPr>
        <w:t>сознательной</w:t>
      </w:r>
      <w:r>
        <w:rPr/>
        <w:t xml:space="preserve"> эволюции, тем самым неизбежно будет соприкасаться со всеми сторонами проявленной и несовершенной жизни, но, обладая свободной волей, он от самого начала может избрать путь восхождения или падения. И чем больше он будет противиться злу, тем больше изведает он глубину зла, никогда не наоборот.</w:t>
      </w:r>
    </w:p>
    <w:p>
      <w:pPr>
        <w:pStyle w:val="Normal"/>
        <w:jc w:val="both"/>
        <w:rPr/>
      </w:pPr>
      <w:r>
        <w:rPr/>
        <w:t>9. Хозяин Земли нашей прошел свою низшую эволюцию на другой планете, и ему не было необходимости с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развиваться и подниматься вместе с обитателями своей планеты. На самом же деле именно он принес все человечество в жертву своей самости и гордыни.</w:t>
      </w:r>
    </w:p>
    <w:p>
      <w:pPr>
        <w:pStyle w:val="Normal"/>
        <w:jc w:val="both"/>
        <w:rPr/>
      </w:pPr>
      <w:r>
        <w:rPr/>
        <w:t>10. 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к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му Началу, ибо его проявление является чисто местным, и влияние его не распространяется дальше низших сфер нашего ничтожного шарика. Потому не будем повторять недомыслия экзотерического толкования и поэтических вымыслов и тем еще больше запутывать читателя.</w:t>
      </w:r>
    </w:p>
    <w:p>
      <w:pPr>
        <w:pStyle w:val="Normal"/>
        <w:jc w:val="both"/>
        <w:rPr/>
      </w:pPr>
      <w:r>
        <w:rPr/>
        <w:t>11. Также Хозяин Земли никогда не был наипрекраснейшим и наибольшим Архангелом. Такими эпитетами наградила его щедрость средневековых поэтов, кабалистов. Он был одним из Элохимов, но Наипрекраснейший среди Них и по сей 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Normal"/>
        <w:jc w:val="both"/>
        <w:rPr/>
      </w:pPr>
      <w:r>
        <w:rPr/>
        <w:t xml:space="preserve">12. Итак, Самаэль не оклеветан и, поистине, заслуживает название противника и </w:t>
      </w:r>
      <w:r>
        <w:rPr>
          <w:i/>
          <w:iCs/>
        </w:rPr>
        <w:t>предателя</w:t>
      </w:r>
      <w:r>
        <w:rPr/>
        <w:t xml:space="preserve"> рода человеческого. Именно, он способствовал закреплению в человеке всех его отрицательных сторон. Преступление его велико, но, как сказано, «нельзя считать антитезою Света желание потушить Свет».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w:t>
      </w:r>
      <w:r>
        <w:rPr>
          <w:i/>
          <w:iCs/>
        </w:rPr>
        <w:t>Но битва с темными есть лишь судорога, затрудняющая движение</w:t>
      </w:r>
      <w:r>
        <w:rPr/>
        <w:t>». Так не будем поэтизировать великого предателя.</w:t>
      </w:r>
    </w:p>
    <w:p>
      <w:pPr>
        <w:pStyle w:val="Normal"/>
        <w:jc w:val="both"/>
        <w:rPr/>
      </w:pPr>
      <w:r>
        <w:rPr/>
      </w:r>
    </w:p>
    <w:p>
      <w:pPr>
        <w:pStyle w:val="Normal"/>
        <w:jc w:val="both"/>
        <w:rPr>
          <w:b/>
          <w:b/>
          <w:bCs/>
        </w:rPr>
      </w:pPr>
      <w:r>
        <w:rPr>
          <w:b/>
          <w:bCs/>
        </w:rPr>
        <w:t>60.034.  1960 г. Февр. 7.</w:t>
      </w:r>
    </w:p>
    <w:p>
      <w:pPr>
        <w:pStyle w:val="Normal"/>
        <w:jc w:val="both"/>
        <w:rPr/>
      </w:pPr>
      <w:r>
        <w:rPr/>
        <w:t xml:space="preserve"> </w:t>
      </w:r>
      <w:r>
        <w:rPr/>
        <w:t>Неисчерпаем мир Моих мыслей, ибо соединен с океаном беспредельности. Из океана космического мысли можно черпать, не боясь, что оскудеет. При ощущении беспредельности родится уверенность, что мысль, соприкасаясь с этим океаном, может расти и шириться беспредельно. Если мы существуем в беспредельности, то это означает, что беспредельность – во всем и даже в жизни обычной. Коснувшись любого явления, можно его углублять и расширять беспредельно или усовершенствовать без конца. Это касается всех областей жизни. Любая машина, строение, аппарат могут быть усовершенствуемы и улучшаемы беспредельно. Предела этому усовершенствованию нет. Забота лишь о том, чтобы обращено было оно на самое главное прежде всего. Отсюда и целесообразность и соизмеримость. Определить наиглавнейшее и силы к нему приложить – будет решением единственно правильным. Так же и в жизни ученика наинужнейшим определяется путь. Где же оно, самое главное, определяющее путь верный? Что же будет основою восхождения неуклонного? Конечно – Иерархия и Владыка. Куда можно устремиться без Него? Кто встретит в Океане Беспредельности? Кто защитит, направит и поможет? Кто укажет, как разобраться во множестве всевозможных течений, каждое из которых может увлечь сознание. И кто будет опорой в вихрях течений астральных, когда сброшено тело? Не знают самоуверенные слепцы, возомнившие, что они все могут и все постигли, что корабль человечества ведом Иерархией Света, охраняющей его от опасных уклонов и скал, о которые можно разбиться. Если бы свободная воля людей не регулировалась в своих крайностях, люди давно бы уничтожили друг друга, и особенно охотно сделали бы это сейчас, имея к тому все возможности. Но не Дадим прыгнуть барсу. И ненавидимые, воистину, стали спасителями человечества и планеты. И потому путь только с ними. Мы с ними, им помощь Наша и тем, кто с ними путь свой решил.</w:t>
      </w:r>
    </w:p>
    <w:p>
      <w:pPr>
        <w:pStyle w:val="Normal"/>
        <w:jc w:val="both"/>
        <w:rPr/>
      </w:pPr>
      <w:r>
        <w:rPr/>
      </w:r>
    </w:p>
    <w:p>
      <w:pPr>
        <w:pStyle w:val="Normal"/>
        <w:jc w:val="both"/>
        <w:rPr>
          <w:b/>
          <w:b/>
          <w:bCs/>
        </w:rPr>
      </w:pPr>
      <w:r>
        <w:rPr>
          <w:b/>
          <w:bCs/>
        </w:rPr>
        <w:t xml:space="preserve">60.160. </w:t>
      </w:r>
    </w:p>
    <w:p>
      <w:pPr>
        <w:pStyle w:val="Normal"/>
        <w:jc w:val="both"/>
        <w:rPr/>
      </w:pPr>
      <w:r>
        <w:rPr>
          <w:b/>
          <w:bCs/>
        </w:rPr>
        <w:t xml:space="preserve"> </w:t>
      </w:r>
      <w:r>
        <w:rPr/>
        <w:t>Знаете формулу, что нет «граду стояния, хотя бы без одного праведника». И это действительно так, независимо от того, знают, ли горожане стоящего града об этом. Один или два на целый город, можно об этом подумать и, подумав, понять, почему посылались посланники Наши в разные страны и почему присутствие некоторых людей в той или иной местности имеет такое глубокое значение, о котором, быть может, и не подозревают сами носители Поручения. Психическая атмосфера каждого места насыщена и окрашена психическими продуктами мышления, чувств и эмоций людей, которые его населяют. Как светоч во тьме, разгоняющий мрак, светит посланный дух своим светом, разгоняя тьму и насыщая всю окружающую сферу мыслями совершенно иного порядка. Если мысли его достаточно стройны и сильны, он побеждает эту среду, если же наоборот, то он побеждается ею. Потому Посылаем на подвиг проверенных, сильных, могущих устоять против воздействия всего потенциала окружающей его сферы и не только устоять, но и насытить ее мыслями совершенно иного порядка. Немногим под силу эта задача, ибо подвиг хотя и незрим, но труден необычайно. Огненная воля посланника Нашего должна противостать всему, что от тьмы, яро ее поражая, и утверждать каждое семя благое, каждый света росток, каждое эволюционное начинание. Все, что от тьмы, все разится огненной мыслью, все, что от света на благо, все, что полезно народу, утверждается огненно яро и огненно поддерживается посланным Нашим. Наша Помощь ему, и Лучи, и Общения близость, и победы Ручательство Наше.</w:t>
      </w:r>
    </w:p>
    <w:p>
      <w:pPr>
        <w:pStyle w:val="Normal"/>
        <w:jc w:val="both"/>
        <w:rPr/>
      </w:pPr>
      <w:r>
        <w:rPr/>
      </w:r>
    </w:p>
    <w:p>
      <w:pPr>
        <w:pStyle w:val="Normal"/>
        <w:jc w:val="both"/>
        <w:rPr/>
      </w:pPr>
      <w:r>
        <w:rPr>
          <w:b/>
          <w:bCs/>
        </w:rPr>
        <w:t>1961 г. 198. (Авг. 26).</w:t>
      </w:r>
      <w:r>
        <w:rPr/>
        <w:t xml:space="preserve"> Прообразы человеческих мыслей являются прообразами их действий. Даже действия автоматические и рефлекторные обусловлены рядом мыслей, предшествовавших им. Так же и течение эволюции в своем основном направлении идет по каналам, ведущим к утверждению в жизни образов, вырубленных Нами в пространстве в сияющем веществе стихийной материи. Этот принцип воплощения тонкого в плотные формы проходит сверху донизу по лестнице жизни. Применим он и в жизни людей. Можно мыслью своей прорывать каналы в пространстве для будущих действий или тех или иных сочетаний внешних условий. Или они будут течь автоматически под воздействием нецелеустремленных мыслей, или же выливаться в формы, созданные сознательно с целью получения совершенно определенных результатов, намеченных волею человека. Не думают люди о могуществе мысли своей, хотя и пользуются ею ежесекундно. Из области автоматизма, рефлекторности и бессознательности выводит свою мысль ученик в область сознательного и волевого ее применения в жизни. Течение жизни своей может он мыслью направить и не только своей, но и близких своих, своего коллектива или общества, в котором живет, страны и народа. Творческой мыслью вождя движим народ в эволюцию. Истинный вождь народный чует течение эволюции и, зная законы ее, устремляет развитие страны по правильному направлению. Ведущую роль выполняют идеи. Поддержанные коллективом целого народа, они особенно мощны: в них тонут противодействия отдельных людей и даже их множеств, если мысль ведущего коллектива или народа особенно сильна. Придет время, когда мощью коллективной мысли целого народа, спаянного единым устремлением, будут пользоваться сознательно и во благо. Ведь эта сила может управить и стихиями. Много надежд возлагают на механические средства и приемы в деле преобразования природы, но когда это войдет в сочетание с применением силы мысли общенародной, результаты будут поразительные. Если две объединенные ауры могут творить чудеса, то что же могут творить объединенные ауры миллионов! Вот почему единение столь необходимо. Чем выше ступень объединения и чем выше его потолок, тем сильнее и воздействие. В древних писаниях имеете примеры того, как уклонение народа от следования и исполнения Божией воли, то есть законов природы и законов эволюции, навлекало на него стихийные бедствия, зло эпидемий и всякие болезни. Это действовала мысль этих людей, устремленная к нарушению космических законов развития человеческого общества. И результаты движения против эволюции были разрушительны. Если же коллективная мысль направляется сознательно во благо, в полной гармонии с требованиями эволюции, а следовательно, и Космическими Законами и Космической Волей, то созидательная или строительная мощь этого направления непреложно оявит свои плодоносные следствия. Эволюция человечества движется мыслью. Психотехника этого движения массами еще не осознается. Но когда-то осознают ее, и тогда продвижение в будущее, в котором заключается все, будет стремительным. Человек есть часть целого, часть Космоса, часть мира, в котором живет, часть коллектива, в котором находится. Сам по себе он ничто. Без коллектива человеческого невозможна эволюция человека. Потому, как в большом, так и в малом. И в микрокосме своем и в жизни своей может применять человек силу мысли ведущей. И когда этого достигнет сперва один, потом два, потом множество, тогда мощь мыслей ведущих познают, тогда можно будет начать действовать уже мыслью целого коллектива. Это происходит в какой-то степени и сейчас, но нет полного осознания огненной силы мысли творящей. Но время это придет. Законы тонких энергий изучаемы будут в приложении к жизни.</w:t>
      </w:r>
    </w:p>
    <w:p>
      <w:pPr>
        <w:pStyle w:val="Normal"/>
        <w:jc w:val="both"/>
        <w:rPr/>
      </w:pPr>
      <w:r>
        <w:rPr/>
      </w:r>
    </w:p>
    <w:p>
      <w:pPr>
        <w:pStyle w:val="Normal"/>
        <w:jc w:val="both"/>
        <w:rPr/>
      </w:pPr>
      <w:r>
        <w:rPr>
          <w:b/>
          <w:bCs/>
        </w:rPr>
        <w:t>1963 г. 317. (Июнь 30).</w:t>
      </w:r>
      <w:r>
        <w:rPr/>
        <w:t xml:space="preserve"> Всякий раз, когда мысль устремляется к Нам, создается волна Блага. Невозможно даже представить себе, как обернулась бы жизнь без участия в ней Наших Энергий. Энергией Солнца питаются все, так и Свет Фокуса Иерархии насыщает сознание по силе их восприимчивости к Ее Свету. Успешный ученик Энергию, полученную от Учителя, употребляет во благо, неуспешный – во вред и себе, и другим. Трансмутатором-регулировщиком является сердце. Следует помнить, что Агни нейтрален и что человек может обращать его как на добро, так и на зло. Все зависит от направления и приложения к нему воли. Учитель очень осмотрителен в выдаче энергии, так как, отданная, она зависит уже не от Его воли, но получившего. Все ученики получили от своего Учителя дар Агни: один пошел на шумное сборище и растратил огонь на ненужные речи; другой попал в веселую компанию и у нее оставил свой дар; третий начал жаловаться на свою злосчастную судьбу и винить в ней всех и вся, кроме себя, и на сетования и жалобы растратил свои силы; четвертый поссорился и опустошил себя раздражением; пятый усомнился в реальности полученного, и сомнение пожрало его силы; шестой погрузился в прошлое и утраченное благополучие и на мыслях о прошлом растратил свой дар; седьмой, бережно неся переполненную Чашу, духом возжегся, изливая свет в пространство и на окружающее. Так семеро различно использовали Энергию, полученную ими от Учителя Света. Но осмотрителен в выдаче Света Учитель, и ученик, неразумно использовавший полученное, не может уже рассчитывать в будущем на ту же щедрость получки.</w:t>
      </w:r>
    </w:p>
    <w:p>
      <w:pPr>
        <w:pStyle w:val="Normal"/>
        <w:jc w:val="both"/>
        <w:rPr/>
      </w:pPr>
      <w:r>
        <w:rPr/>
      </w:r>
    </w:p>
    <w:p>
      <w:pPr>
        <w:pStyle w:val="Normal"/>
        <w:jc w:val="both"/>
        <w:rPr/>
      </w:pPr>
      <w:r>
        <w:rPr>
          <w:b/>
          <w:bCs/>
        </w:rPr>
        <w:t>1963 г. 493</w:t>
      </w:r>
      <w:r>
        <w:rPr/>
        <w:t>. Тревожное время. Стихии бушуют. Силы хаоса прорывают плотины заграждения, в ослаблении которых повинны сами люди. Невозможно представить себе хаос распущенного мышления, злобу и разгул человеконенавистничества. Не было времени более сумбурного. Земля и Стихии реагируют на воздействие миллионов сознаний. Сдерживаем безумие насколько возможно. Но неминуем обратный удар. Раздробляем его силу и тем Умиряем концентрированный натиск хаоса, грозящий мировой катастрофой. Она бы уже разразилась, если бы энергии Наши ослабили свое напряжение. На страже Стоим планеты.</w:t>
      </w:r>
    </w:p>
    <w:p>
      <w:pPr>
        <w:pStyle w:val="Normal"/>
        <w:jc w:val="both"/>
        <w:rPr/>
      </w:pPr>
      <w:r>
        <w:rPr/>
      </w:r>
    </w:p>
    <w:p>
      <w:pPr>
        <w:pStyle w:val="Normal"/>
        <w:jc w:val="both"/>
        <w:rPr/>
      </w:pPr>
      <w:r>
        <w:rPr>
          <w:b/>
          <w:bCs/>
        </w:rPr>
        <w:t>1964 г. 284</w:t>
      </w:r>
      <w:r>
        <w:rPr/>
        <w:t>. Распространение идей на планете происходит обычным путем и незримо. Незримый путь более надежен, так как передатчик – пространство, и преградою может служить только невосприимчивость сознаний. Если же сознание готово, то новые идеи вливаются в него беспрепятственно. Во времена Чингиз-хана весь народ беспрекословно подчинялся велениям своего владыки. Но приходили сроки и зашатались земные троны, ибо в сознании масс уже потерялись устои. Именно в этом смысле идеи управляют миром. Точно таким же образом идея Нового Мира входит в сознание народов, чтобы осуществиться во всех концах земного шара. И никакие преграды и сопротивления старого мира не в силах помешать окончательной победе новых идей над старыми.</w:t>
      </w:r>
    </w:p>
    <w:p>
      <w:pPr>
        <w:pStyle w:val="Normal"/>
        <w:jc w:val="both"/>
        <w:rPr/>
      </w:pPr>
      <w:r>
        <w:rPr/>
      </w:r>
    </w:p>
    <w:p>
      <w:pPr>
        <w:pStyle w:val="Normal"/>
        <w:jc w:val="both"/>
        <w:rPr/>
      </w:pPr>
      <w:r>
        <w:rPr>
          <w:b/>
          <w:bCs/>
        </w:rPr>
        <w:t>1964 г. 347. (Июль 14).</w:t>
      </w:r>
      <w:r>
        <w:rPr/>
        <w:t xml:space="preserve"> Можно ли полагаться на что-либо или кого-либо, кроме Ведущего? Только на Иерархию. Все остальное непрочно. Больше всего ненадежны слова и настроения человекообразных. В своих планах на будущее это приходится принимать в расчет. Психика человеческая неустойчива сама по себе, ибо ее состояние зависит от множества разных причин. Движения, происходящие в оболочках, и поток материальных частиц, текущих через каждую из них, показывают на то, что человек – это процесс. И жизнь заключается в смене явлений, когда Говорим о постоянстве, Имеем в виду постоянство и незыблемость основ. И когда говорится, что Неизменяем Владыка, говорится о Камне Основания, который заложен во главу угла. Среди быстро проходящих дел человеческих, мелькающих в беспрерывной смене, Камень Основания остается неподвижным, ибо заложен на тысячелетия. В Нем можно опору найти и мощь устойчивости. Я – Камень Вечного Основания Жизни.</w:t>
      </w:r>
    </w:p>
    <w:p>
      <w:pPr>
        <w:pStyle w:val="Normal"/>
        <w:jc w:val="both"/>
        <w:rPr/>
      </w:pPr>
      <w:r>
        <w:rPr/>
      </w:r>
    </w:p>
    <w:p>
      <w:pPr>
        <w:pStyle w:val="Normal"/>
        <w:jc w:val="both"/>
        <w:rPr/>
      </w:pPr>
      <w:r>
        <w:rPr>
          <w:b/>
          <w:bCs/>
        </w:rPr>
        <w:t>1964 г. 377. (Гуру).</w:t>
      </w:r>
      <w:r>
        <w:rPr/>
        <w:t xml:space="preserve"> Должны осознать, что в Тех, Кто вас выше, имеете пример и образец того, чего вы сами можете достигнуть и кем стать. Именно ценность примера в том, что воочию видите возможности конкретных достижений. Если достигли они, то, следовательно, можете достигнуть и вы. Подражание Высшему Облику указывает на способность духа к дерзанию. Давно сказано: дерзай, чадо. Дерзание – это крылатое качество, качество, дающее духу крылья. А идеал, который имеете перед глазами, воплощенный в Облике Учителя Света, есть тот огненный двигатель, который устремляет дух ваш вперед. Но устремление – великий магнит. Оно не только устремляет дух ваш к цели желанной, но приближает к вам Тех, к Кому устремлен ваш дух. Получается явление взаимопритяжения – процесс, дающий явные следствия, отражающиеся в форме растущих поступлений. Сущность явления выражена уже давно в формулах точных и кратких: «Стучите, и отворят вам, ищите и обрящете». Можно ли более кратко и ясно выразить сущность Закона устремления и его магнитные свойства. Говоря об устремлении, обычно имеют в виду только полюс устремляющегося сознания, упуская другой, который насыщает стремящийся дух созвучными устремлению энергиями. О магнитной природе устремления следует думать, ибо осознание Закона усиливает мощь его действия. Не будем забывать, что осознание есть почти овладение.</w:t>
      </w:r>
    </w:p>
    <w:p>
      <w:pPr>
        <w:pStyle w:val="Normal"/>
        <w:jc w:val="both"/>
        <w:rPr/>
      </w:pPr>
      <w:r>
        <w:rPr/>
      </w:r>
    </w:p>
    <w:p>
      <w:pPr>
        <w:pStyle w:val="Normal"/>
        <w:jc w:val="both"/>
        <w:rPr/>
      </w:pPr>
      <w:r>
        <w:rPr>
          <w:b/>
          <w:bCs/>
        </w:rPr>
        <w:t>1965 г. 092. (Апр. 27).</w:t>
      </w:r>
      <w:r>
        <w:rPr/>
        <w:t xml:space="preserve"> Я Несу на Землю Правду и Мир. Довольно насилий и крови. Я меч, отделяющий Правду от тьмы. Я, Свет миру Несущий, Отделяю взыскующих Света от прислужников тьмы. Ныне это великое разделение, происходящее среди всех народов Земли, становится все глубже и глубже, пока не произойдет полное разделение двух противоположных начал. Не утвердится мир на Земле, прежде чем каждый не выберет себе места по ту или иную сторону линии разделения. Оно будет расти и расти. Это разделение поможет объединить в одно несокрушимое целое всех тех, кто на стороне Правды. А Правда эта в том, чтобы дать людям мир, знание и любовь, то есть утвердить братство среди человечества. Все Космические Силы, действующие на планету, соединились в мощном усилии установить Новую Ступень Эволюции человеческого духа.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Сейчас время великого разделения, и сброшены маски со всех прикрывающихся. Враги эволюции уже перестают скрывать свою истинную сущность. Они еще произносят хорошие слова, но дела их разоблачают обман. Лучи, идущие от Фокуса Света, раскрывают их планы и злые умыслы против народов. Именно объединение всех, кто на стороне Правды, против сил зла и разрушения, приведет к цели конечной – уничтожению тьмы. Довольно насилия и крови. Я мир Прихожу утвердить на Земле, а тьму уничтожить.</w:t>
      </w:r>
    </w:p>
    <w:p>
      <w:pPr>
        <w:pStyle w:val="Normal"/>
        <w:jc w:val="both"/>
        <w:rPr/>
      </w:pPr>
      <w:r>
        <w:rPr/>
      </w:r>
    </w:p>
    <w:p>
      <w:pPr>
        <w:pStyle w:val="Normal"/>
        <w:jc w:val="both"/>
        <w:rPr/>
      </w:pPr>
      <w:r>
        <w:rPr>
          <w:b/>
          <w:bCs/>
        </w:rPr>
        <w:t>1965 г. 255. (М. А. Й.).</w:t>
      </w:r>
      <w:r>
        <w:rPr/>
        <w:t xml:space="preserve"> По мере роста сознания и накопления опыта снимаются розовые краски с ликов друзей, с жизни, с окружающего. Познание человека – суровая школа. Нет и не остается места самообольщению хорошестью подходящих. Вспомните, как сурово Знал Он (Спаситель) людей. Не найдете в Его обращениях, словах и поучениях умиления людской хорошестью. Он слишком хорошо Знал человеческую природу, чтобы обольщаться розовыми надеждами на верность, постоянство, признательность и преданность окружавших и слушающих Его. И, зная людей, Он никогда не Осуждал. Это великое качество неосуждения Хотел Он привить людям. Суровость и неосуждение, знание скрытой сущности человека, во всей ее непривлекательности, и к людям любовь, борьба и противление тьме и нежелание даже руку поднять в защиту Себя свидетельствуют о биполярности Сознания, которое нашло срединную точку равновесия между полюсами двух противоположностей. Малые сознания обычно спотыкаются даже на малых противоположениях, находя в них противоречия, вызывающие сомнения и шатания. Но Великий Дух Являет Собою великое равновесие противоположностей в Сердце Своем, которое Является великой силой и Твердыней, способной противостать самым ярым натискам тьмы. Только Тот, Кто Установил это равновесие, Может по праву сказать: «Я Победил мир», ибо Великое Равновесие есть знак победы над миром.</w:t>
      </w:r>
    </w:p>
    <w:p>
      <w:pPr>
        <w:pStyle w:val="Normal"/>
        <w:jc w:val="both"/>
        <w:rPr/>
      </w:pPr>
      <w:r>
        <w:rPr/>
      </w:r>
    </w:p>
    <w:p>
      <w:pPr>
        <w:pStyle w:val="Normal"/>
        <w:jc w:val="both"/>
        <w:rPr/>
      </w:pPr>
      <w:r>
        <w:rPr>
          <w:b/>
          <w:bCs/>
        </w:rPr>
        <w:t>1966 г. 139. (М. А. Й.).</w:t>
      </w:r>
      <w:r>
        <w:rPr/>
        <w:t xml:space="preserve"> Каждый день приносит нечто новое, и хорошо, когда можно его записать. Для кого-то оно вовсе не ново, но для огромного большинства будет служить пищею духа. Ставка не на избранных, но на всех. Отсюда и обилие записей, и разнообразие форм выражения многих сходных мыслей. Они должны быть созвучными для весьма разновидных сознаний, и каждое должно найти по себе, когда придет его время. Всему свое время, и время каждой вещи под солнцем. Смотрите, как разительно изменяются условия мира. И многие ли понимают, к чему ведут эти изменения. Но с Горы видно направление даже перекрещивающихся путей. Ведущему видно. И только понимание Закона противоположностей позволяет судить о Грядущем.</w:t>
      </w:r>
    </w:p>
    <w:p>
      <w:pPr>
        <w:pStyle w:val="Normal"/>
        <w:jc w:val="both"/>
        <w:rPr/>
      </w:pPr>
      <w:r>
        <w:rPr/>
      </w:r>
    </w:p>
    <w:p>
      <w:pPr>
        <w:pStyle w:val="Normal"/>
        <w:jc w:val="both"/>
        <w:rPr/>
      </w:pPr>
      <w:r>
        <w:rPr>
          <w:b/>
          <w:bCs/>
        </w:rPr>
        <w:t>1966 г. 172. (Март 15).</w:t>
      </w:r>
      <w:r>
        <w:rPr/>
        <w:t xml:space="preserve"> Когда предоставлены самим себе, особенно зорок Учитель. Предоставленность эта кажущаяся. Не Может оставить Учитель одних, без защиты, когда пространство нагнетено активностью темных. Земные глаза не в состоянии увидеть многих опасностей. Но Видит Учитель. Для успеха защиты надо держаться неотделимо и связи не ослаблять. Это особенно трудно, ибо пространственный хаос вторгается в сознание, и кажется тогда, что Оставил Учитель. Это тоже иллюзия Майи, ибо Учитель с вами всегда. Много иллюзий трехмерного мира надо разрушить, прежде чем Близость Моя станет действительно неотъемлемой для сознания. Вся жизнь – это борьба с очевидностью видимости за действительность. Видимость плотного мира и видимость Тонкого Мира с действительностью не согласуются. Потому Мы Говорим о действительности огненной, о действительности Огненного Мира. Древние пророчества многовековой давности именно на нее указуют. Вопреки очевидности явной, огненный глаз прозревает в далекое будущее, зная, что оно уже выкристаллизовалось в несказуемых сферах пространства других измерений. Мы Живем и Работаем неустанно ради осуществления этого будущего. У Нас есть помощники, их много. Это воинство Света. Можно сознательно встать в его ряды. Деятельность во имя будущего не прекращается ни ночью ни днем. Великое Делание непрерываемо. Сознание может быть активно на всех планах. Свободная воля устремляет энергии его к действию. Работы предстоит без конца. И множество духов в нужде. Никогда голод духовный не был столь острым. Мысль Света питает пространство. Мысли Света питанием служат для алчущих и жаждущих духов. Цементирование мыслью пространства не есть никчемная отвлеченность, но насущнейшая необходимость, дающая возможность каждому хотящему Света коснуться его через посредство пространственной мысли. Те, кто может мыслить ясносияюще, поистине благодетельствуют человечество мыслью своею. Но кто же поверит, что даже мыслью незримой можно людям помочь. Чтобы сознательно помогать, надо знать, надо верить в могущество мысли. Мы Действуем мыслью. Мы действовать мыслью Зовем и Учим как это делать тех, кто следует за Нами. Объединенною мыслью Мы Действуем с ними, а с Нами – они. Так на объединении сознаний строится Великое Действо.</w:t>
      </w:r>
    </w:p>
    <w:p>
      <w:pPr>
        <w:pStyle w:val="Normal"/>
        <w:jc w:val="both"/>
        <w:rPr/>
      </w:pPr>
      <w:r>
        <w:rPr/>
      </w:r>
    </w:p>
    <w:p>
      <w:pPr>
        <w:pStyle w:val="Normal"/>
        <w:jc w:val="both"/>
        <w:rPr/>
      </w:pPr>
      <w:r>
        <w:rPr>
          <w:b/>
          <w:bCs/>
        </w:rPr>
        <w:t>1966 г. 381. (Июнь 14).</w:t>
      </w:r>
      <w:r>
        <w:rPr/>
        <w:t xml:space="preserve"> Мысли, которые посылаются в мир из Твердыни, подобны горной реке – какие бы запруды ни ставились ей и препятствия, она все же пробьет себе путь. Можно наблюдать, как Наши постулаты внедряются в жизнь для применения. Расцветет сад земной, исчезнут пустыни – позор человечества, сойдет мир на планету, утвердится сотрудничество между народами, и будет повержен телец золотой. Реальностью станет Мир Тонкий, и чудесное сделается достоянием точной науки. Потеряет смерть свое жало, ибо попрана будет. И человечество стремительно двинется вперед. Изобилие плодов земных освободит от заботы о них, и освобожденная мысль ринется на завоевание Космоса и пространства. Мало еще думают о том, что пространство вмещает в себя все, что было, что есть и что будет, и что элемент времени в пространстве утрачивает свое земное значение, что разделение на то, что было и есть, касается только плотного мира и земного сознания, что в мирах других измерений аспект времени приобретает совершенно другое значение. Так, постепенно Новый Мир войдет в жизнь и станет ее неотъемлемой частью. Много изумительнейших вещей и нахождений ожидает человека в пространстве.</w:t>
      </w:r>
    </w:p>
    <w:p>
      <w:pPr>
        <w:pStyle w:val="Normal"/>
        <w:jc w:val="both"/>
        <w:rPr/>
      </w:pPr>
      <w:r>
        <w:rPr/>
      </w:r>
    </w:p>
    <w:p>
      <w:pPr>
        <w:pStyle w:val="Normal"/>
        <w:jc w:val="both"/>
        <w:rPr/>
      </w:pPr>
      <w:r>
        <w:rPr>
          <w:b/>
          <w:bCs/>
        </w:rPr>
        <w:t>1967 г. 114. (Март 9).</w:t>
      </w:r>
      <w:r>
        <w:rPr/>
        <w:t xml:space="preserve"> Каждому Учителю Света, приходившему в мир, приходилось иметь дело с людьми и близко соприкасаться с ними. Неверно будет думать, что раньше люди были лучше. Мало изменилась природа людская за все это время. По тому, что окружает вас, и по отношению людей можно судить, как нелегко быть среди людей Учителю, приходящему в мир, когда даже вы подвергаетесь постоянным попыткам со стороны темных, для которых большинство обычных людей служат послушными исполнителями темных внушений. Так было всегда. За немногими исключениями было либо равнодушие, либо враждебность, либо восторженность признания, которое заканчивалось ненавистью и злобой. Воистину не ведают, что творят. Ведают только сознательные служители тьмы. Так и проходили Они, Носители Света, свой Путь. Среди чудовищного непонимания, поношений и преследований. И можно ли удивляться тому, что идущие за Учителем Света в той или иной мере, но в степени меньшей, испытывают то же, что и Учитель. Конец Кали Юги знаменует особое набухание тьмы и особую активность сил темных. Новый Мир не утвердится без страшной борьбы за Свет. Но сужден Новый Век – Сатия Юга. Свет победит. Кончится время войн, и насилий, и попрания духа. Нужно верить в победу Света и выдержать до конца.</w:t>
      </w:r>
    </w:p>
    <w:p>
      <w:pPr>
        <w:pStyle w:val="Normal"/>
        <w:jc w:val="both"/>
        <w:rPr/>
      </w:pPr>
      <w:r>
        <w:rPr/>
      </w:r>
    </w:p>
    <w:p>
      <w:pPr>
        <w:pStyle w:val="Normal"/>
        <w:jc w:val="both"/>
        <w:rPr/>
      </w:pPr>
      <w:r>
        <w:rPr>
          <w:b/>
          <w:bCs/>
        </w:rPr>
        <w:t>1967 г. 279. (Май 19).</w:t>
      </w:r>
      <w:r>
        <w:rPr/>
        <w:t xml:space="preserve"> Могут спросить, почему приносилось не все Знание, но лишь частицы его. Ответьте: «Закон указует давать Знание в размере вместимости сознания, получающего это Знание. Каждый Носитель Сокровенного Знания неуклонно Следует велению этого Закона. И, даже соблюдая его, все Они тяжко Страдали и Платили за то, что Несли людям Свет».</w:t>
      </w:r>
    </w:p>
    <w:p>
      <w:pPr>
        <w:pStyle w:val="Normal"/>
        <w:jc w:val="both"/>
        <w:rPr/>
      </w:pPr>
      <w:r>
        <w:rPr/>
      </w:r>
    </w:p>
    <w:p>
      <w:pPr>
        <w:pStyle w:val="Normal"/>
        <w:jc w:val="both"/>
        <w:rPr/>
      </w:pPr>
      <w:r>
        <w:rPr>
          <w:b/>
          <w:bCs/>
        </w:rPr>
        <w:t>1967 г. 315. (М. А. Й.).</w:t>
      </w:r>
      <w:r>
        <w:rPr/>
        <w:t xml:space="preserve"> Обратите внимание на человека, блуждающего без цели, и на человека, твердо идущего к определенной цели, – какая разительная разница. Тени блуждающие, тени, лишенные света и цели. Куда вы бредете? Но прям путь того, кто знает, куда идет. В этом преимущество знающего Учение, ибо Учение Жизни указует Путь. Правда, животные, птицы и растения тоже не знают, но все же двигаются в эволюцию, но они лишены самосознания и потому этому своему естественному продвижению не мешают. Но человек, наделенный свободною волей, может мешать и идти против. И он мешает, и против идет, отрицая Основы и не признавая даваемых ему возможностей. Но снова и снова Учителя Идут в мир и Приносят ту часть Космической Истины, которую люди в состоянии вместить и принять, если того пожелают. И вопрос сейчас в том, захотят ли. Не отвергнут ли тупо, как это раньше случалось не раз, когда Истина попиралась тупостью, невежеством и жестокостью. Примут ли? Судьба человеческая зависит от принятия или отрицания Истины Учения Жизни, ныне даваемого Владыками людям.</w:t>
      </w:r>
    </w:p>
    <w:p>
      <w:pPr>
        <w:pStyle w:val="Normal"/>
        <w:jc w:val="both"/>
        <w:rPr/>
      </w:pPr>
      <w:r>
        <w:rPr/>
      </w:r>
    </w:p>
    <w:p>
      <w:pPr>
        <w:pStyle w:val="Normal"/>
        <w:jc w:val="both"/>
        <w:rPr/>
      </w:pPr>
      <w:r>
        <w:rPr>
          <w:b/>
          <w:bCs/>
        </w:rPr>
        <w:t>1967 г. 505. (Сент. 4).</w:t>
      </w:r>
      <w:r>
        <w:rPr/>
        <w:t xml:space="preserve"> Только редчайшие духи, завершив свой путь на Земле и взяв от нее все, что она может дать, уходят на другие, Высшие, планеты. Все же остальные остаются на Земле, связанные со всем человечеством и несущие на себе ответственность за всех. Хотят этого люди или нет, но от ответственности за всех не уйти и не уйти от того, чтобы разделять судьбы всего человечества в целом. Связь эта очень прочна, и зависимость человека от других людей велика, и освободиться от нее невозможно. Если даже уйти в леса, пустыни или горы и не пользоваться ничем, что создается руками других людей, все равно от пространственного насыщения ауры Земли человеческими мыслями и эмоциями отгородиться невозможно. Человек – часть мира, часть Земли, и несет он на себе тягость людских порождений. Будучи частью целого и принимая вольное или невольное участие в его жизни, может каждый вносить в структуру этого целого свет или тьму и облегчать или отягощать общую карму планеты. И каждый может спросить себя, каков его вклад в общее дело, хорош он или плох, мал или велик. Как тяжко бывает порой от нагнетения пространства тьмою. Не своя это тягость, но за Землю. Ответственность за умыслы всех несут все. Если бы поняли это, если бы старались улучшить и осветлить свой вклад, жизнь облегчилась бы сильно и эволюция потекла бы быстрее. Слишком много задержек, и слишком велико невежество, и губительно отрицание Основ. Непередаваемый ужас, который невозможно представить воображением, воцарился бы на Земле, если бы не Великая Стража Иерархии Света. Спросят: «Как же все-таки допускается то, что сейчас происходит на планете?» Эволюция добровольна, воля человека свободна, и лишить его этой свободы – значит отнять у него будущее, ибо только в борьбе и свободном устремлении к Свету может развиваться и восходить человеческий дух. Мировые катаклизмы, уничтожавшие целые материки и их население, посещали Землю не раз. Это было реакцией стихий на отклонения человечества от пути Эволюции.</w:t>
      </w:r>
    </w:p>
    <w:p>
      <w:pPr>
        <w:pStyle w:val="Normal"/>
        <w:jc w:val="both"/>
        <w:rPr/>
      </w:pPr>
      <w:r>
        <w:rPr/>
      </w:r>
    </w:p>
    <w:p>
      <w:pPr>
        <w:pStyle w:val="Normal"/>
        <w:jc w:val="both"/>
        <w:rPr/>
      </w:pPr>
      <w:r>
        <w:rPr>
          <w:b/>
          <w:bCs/>
        </w:rPr>
        <w:t>1967 г. 532. (Сент. 16).</w:t>
      </w:r>
      <w:r>
        <w:rPr/>
        <w:t xml:space="preserve"> Когда спросят: «Почему все время говорите о человеке, его чувствах и переживаниях, не самость ли утверждаете?», скажите: «Человек – это мощная силовая светоустановка, постоянно излучающая светоэнергии различного порядка и насыщающая ими пространство и все окружающее». От человека никуда не уйти, и излучение его психо-физического аппарата необходимо для того, чтобы эту мощную, подвижную и необычайно сложную аппаратуру можно было сознательно использовать во благо всего живущего во всех Мирах. И действительно, каждое движение в человеческом микрокосме сопровождается световыми импульсами, или реакциями, которые постоянно оставляют след свой в пространстве. Эти излучения могут быть светлыми, темными или смешанными. Магнит человеческий, подобно обычному магниту, имеет вокруг себя магнитное поле, насыщенное эманациями его сущности. Человек постоянно излучает свет или тьму. Свою аппаратуру нужно изучить полностью и до конца, насколько это позволяет сознание. Чем шире оно, чем больше вмещает, тем излучение глубже. Светоносная сущность человека в буквальном смысле может быть благодетельной для целой местности или даже страны, в которой он живет. А в исключительных случаях – для всей планеты. Если Великие Учителя Рассылали своих учеников в некоторые местности, чтобы остановить там землетрясения или другие стихийные бедствия, то какова же тогда сила человеческой батареи и ее излучений? Преуспеяние целого народа может вращаться вокруг одной личности, так в истории бывало не раз. Изучение человеческого аппарата сложно тем, что требует практического подхода к этому делу и идет путем становления человека таким, каким он должен стать согласно Великому Плану Эволюции. И если каждое движение человека – психическое, физическое или духовное – сопровождается явными излучениями, то какое же громадное значение имеют все мысли, чувства, эмоции во все дни жизни его на Земле и в Мирах? Об этом надо думать. Потому и приходится так упорно и настойчиво останавливаться на поведении человека и каждом движении его аппарата. И главная роль принадлежит мысли. Именно мысль формирует будущее человека, то есть его карму. Потому пониманию и изучению мысли Отводим Мы первое место. Велика ответственность человека за все то, что исходит от его микрокосма. Вот почему так подробно и повторно Твердим все о том же и Хотим, чтобы поняли люди, для чего живут они на Земле и какое великое будущее суждено им в процессе эволюции Сущего.</w:t>
      </w:r>
    </w:p>
    <w:p>
      <w:pPr>
        <w:pStyle w:val="Normal"/>
        <w:jc w:val="both"/>
        <w:rPr/>
      </w:pPr>
      <w:r>
        <w:rPr/>
      </w:r>
    </w:p>
    <w:p>
      <w:pPr>
        <w:pStyle w:val="Normal"/>
        <w:jc w:val="both"/>
        <w:rPr/>
      </w:pPr>
      <w:r>
        <w:rPr>
          <w:b/>
          <w:bCs/>
        </w:rPr>
        <w:t>1967 г. 572. (Окт. 8).</w:t>
      </w:r>
      <w:r>
        <w:rPr/>
        <w:t xml:space="preserve"> В древней легенде говорится о том, что отсеченные головы чудовища вновь отрастают. Этим символом выражена мысль, что борьба с внешними препятствиями и преодоление их вовне нескончаемы и бесполезны, что они подобны схватке с ветряными мельницами, так как только преодоление и победа внутри себя, победа себя над собою, могут дать силы преодолевать и внешние препятствия, и трудности. Если нет этой силы внутри, силы, выросшей на внутреннем преодолении своих слабостей и утверждении силы духа, то бессилен человек перед внешними противодействующими силами и обстоятельствами. Психическая энергия, великий Агни, будет той мощью, которая столь нужна в этой борьбе. Что пользы от того, если человек что-то побеждает вовне не своей силой, а удачным стечением обстоятельств или энергией других людей. Но он остается бессильным и опустошенным. Разве победа Носителей Света, приходивших в мир, заключалась в сокрушении внешних условий? Ведь апостолу Петру было Указано вложить в ножны меч, который он поднял на защиту Спасителя, ибо победа над миром была достигнута иным путем, и путь этот не был устремлением огненной мощи вовне. Ведь было Сказано, что можно было бы призвать на помощь легионы ангелов, могучую незримую рать, но, однако, это не было сделано. Все преодолевается в духе, и в духе победа отлична от внешних успехов, временных и преходящих, но, утвержденная духом и в духе, остается с ним навсегда.</w:t>
      </w:r>
    </w:p>
    <w:p>
      <w:pPr>
        <w:pStyle w:val="Normal"/>
        <w:jc w:val="both"/>
        <w:rPr/>
      </w:pPr>
      <w:r>
        <w:rPr/>
      </w:r>
    </w:p>
    <w:p>
      <w:pPr>
        <w:pStyle w:val="Normal"/>
        <w:jc w:val="both"/>
        <w:rPr/>
      </w:pPr>
      <w:r>
        <w:rPr>
          <w:b/>
          <w:bCs/>
        </w:rPr>
        <w:t>1968 г. 089. (Фев. 15).</w:t>
      </w:r>
      <w:r>
        <w:rPr/>
        <w:t xml:space="preserve"> Было бы нелепо впадать в восторженно-возвышенное настроение в то время, когда на Земле творятся такие ужасы. Только суровая напряженность и непрерываемый дозор могут соответствовать моменту. Нагнетение тьмы достигает своего апогея. Заговор против человечества выливается в чудовищные формы. Если бы не сдерживающая мощь Родины вашей, разнузданность зла и человеконенавистничество приняли бы невиданные размеры и формы. Страшной действительности приходится смотреть в глаза и не умиляться сатанинскими масками. Таков не прикрытый для непредвзятого взора оскал старого мира. Что бы не сделали они, если бы были развязаны руки у них! Трудно хранить равновесие, трудно не ощущать мрака, разлитого над Землею. Зло в припадке неистовства и исступления может натворить много непоправимых бед. Но Мы на страже и не Дадим барсу прыгнуть.</w:t>
      </w:r>
    </w:p>
    <w:p>
      <w:pPr>
        <w:pStyle w:val="Normal"/>
        <w:jc w:val="both"/>
        <w:rPr/>
      </w:pPr>
      <w:r>
        <w:rPr/>
      </w:r>
    </w:p>
    <w:p>
      <w:pPr>
        <w:pStyle w:val="Normal"/>
        <w:jc w:val="both"/>
        <w:rPr/>
      </w:pPr>
      <w:r>
        <w:rPr>
          <w:b/>
          <w:bCs/>
        </w:rPr>
        <w:t>1968 г. 147. (Март 11).</w:t>
      </w:r>
      <w:r>
        <w:rPr/>
        <w:t xml:space="preserve"> Опыт жизни наглядно показывает, что Ашрамы нужны в плотном мире как оплот и защита от хаотических и грубых условий земных. И Твердыня нужна как цель устремления и крепость духа, Свет, равновесие и спокойствие которой не в силах нарушить ничто. Потому в Тибете и в Центральной Азии столько монастырей различной степени светоносности. За их стенами люди пытаются сохранить и удержать то, что невозможно сделать в условиях жизни обычной. И Сергий Обитель свою Основал с тою же целью: Свет накопить и, собрав, сохранить как духовный оплот государства. Так же точно и каждый ученик сознательно или бессознательно старается создать Ашрам или какое-то подобие его там, где ему приходится жить. Конечно, в современных условиях этот Ашрам носит духовный характер. Можно назвать его цитаделью, или домом, духа. По аналогии с Твердыней дом духа строится тоже в трех мирах, и основной его аспект – в Мире Тонком и выше. Для тонкого зрения он окружен Светом и насыщен в той или иной степени светоносными вибрациями его обитателей и вибрациями лучей из Твердыни. Каждый Служитель Света является как бы подвижным Фокусом Света, который меняет место, если приходится ему передвигаться. Башни духа могут быть подвижны. Это обязательно происходит каждый раз, когда расширяется обитель и члены ее выходят в мир. Башни духа поддерживают планетную сеть Света. Ашрамы всех видов светоносности имеют очень большое пространственное значение. Очень важно понять, что цитадель духа есть явление не личного порядка. Не ради себя, но ради пространства и Иерархии утверждается Свет сердца, чтобы светить там, где темно. Потому так нужно удержание равновесия и спокойствия, без которых не могут быть благодетельными излучения микрокосма человеческого. Потому и так трудно удерживать их, ибо тьма ополчается на Носителя Света. Если Ашрамы нужны на Земле, то еще нужнее они в Мире Тонком. И действительно, там они являются прибежищем духам, коснувшимся Света. Там есть целые поселения, огражденные светоносной защитой, которая возвышается наподобие стен вокруг охраняемого места. Ничто темное, злобное, нечистое не войдет. И если в земных городах так трудно защититься от вторжения хаоса и тьмы, то в Ашрамах земных эта защита уже осуществлена в той или иной мере, в зависимости от светимости Ашрама. Но они сильны и непрободаемы в Мире Надземном. Идеалом всех подобных построений, как земных, так и надземных, будет Твердыня, единая для всех миров и Высшее, что люди имеют на Земле и в мирах для своей планеты.</w:t>
      </w:r>
    </w:p>
    <w:p>
      <w:pPr>
        <w:pStyle w:val="Normal"/>
        <w:jc w:val="both"/>
        <w:rPr/>
      </w:pPr>
      <w:r>
        <w:rPr/>
      </w:r>
    </w:p>
    <w:p>
      <w:pPr>
        <w:pStyle w:val="Normal"/>
        <w:jc w:val="both"/>
        <w:rPr/>
      </w:pPr>
      <w:r>
        <w:rPr>
          <w:b/>
          <w:bCs/>
        </w:rPr>
        <w:t>1968 г. 354. (Гуру).</w:t>
      </w:r>
      <w:r>
        <w:rPr/>
        <w:t xml:space="preserve"> Слежу за рекою мира, очень неспокойна. Не все, далеко не все на ней обстоит так, как хотелось бы. Злая воля людей течет словно лава. Остановить – вызвать взрыв. Дать полную свободу – сожжет все живое. Так трудно удерживать равновесие. Кое-где даем выход, пусть лучше будет прорван нарыв и вся гниль вытечет наружу, чем весь организм воспалится. До срока удержим стремление зла распространяться и вызвать пожар. Сроки идут.</w:t>
      </w:r>
    </w:p>
    <w:p>
      <w:pPr>
        <w:pStyle w:val="Normal"/>
        <w:jc w:val="both"/>
        <w:rPr/>
      </w:pPr>
      <w:r>
        <w:rPr/>
      </w:r>
    </w:p>
    <w:p>
      <w:pPr>
        <w:pStyle w:val="Normal"/>
        <w:jc w:val="both"/>
        <w:rPr/>
      </w:pPr>
      <w:r>
        <w:rPr>
          <w:b/>
          <w:bCs/>
        </w:rPr>
        <w:t>1968 г. 401. (М. А. Й.).</w:t>
      </w:r>
      <w:r>
        <w:rPr/>
        <w:t xml:space="preserve"> Придется проверить, не потому ли в прошлом пришлось принять так много ударов, что прерывался дозор и крепость была открыта врагу. В Твердыне Великий Дозор не прерывается ни на минуту. Перерыв грозил бы катастрофой. Почему удивляетесь, что Твердыня Света является постоянным объектом для темных нападений? Не удивляться надо, а понять, что если даже Она под прицелом, то что же говорить о не находящихся в Ней. Лучи из Башни защищают Ее воинов, где бы они ни находились, если связь их с Твердыней достаточно сильна. Сетью Света планетной окутана Земля. Воители Света поддерживают ее постоянно. Принять участие в этой самоотверженной работе – долг каждого воина Света.</w:t>
      </w:r>
    </w:p>
    <w:p>
      <w:pPr>
        <w:pStyle w:val="Normal"/>
        <w:jc w:val="both"/>
        <w:rPr/>
      </w:pPr>
      <w:r>
        <w:rPr/>
      </w:r>
    </w:p>
    <w:p>
      <w:pPr>
        <w:pStyle w:val="Normal"/>
        <w:jc w:val="both"/>
        <w:rPr/>
      </w:pPr>
      <w:r>
        <w:rPr>
          <w:b/>
          <w:bCs/>
        </w:rPr>
        <w:t>1968 г. 596. (М. А. Й.).</w:t>
      </w:r>
      <w:r>
        <w:rPr/>
        <w:t xml:space="preserve"> Каждый Фокус Света имеет значение для окружающей его среды и для пространства. Это значение обычно не понимается, ибо «не виден Свет несущему его». Если бы не эти светляки, мир утонул бы во мраке. Нужно чаще думать об этом и осознать ответственность свою перед пространством и Поручением, которое состоит в том, чтобы нести Свет в мир. При этом контроль над мыслями приобретает уже не личное, но общеполезное значение. Не ради себя и своего преуспеяния, но ради Общего Блага удерживается сознанием Свет. Каждый человек излучениями ауры своей насыщает окружающую среду Светом или тьмою, и нужно подумать о том, крепко подумать, что вносит в мир вибрациями ауры своей человек.</w:t>
      </w:r>
    </w:p>
    <w:p>
      <w:pPr>
        <w:pStyle w:val="Normal"/>
        <w:jc w:val="both"/>
        <w:rPr/>
      </w:pPr>
      <w:r>
        <w:rPr/>
      </w:r>
    </w:p>
    <w:p>
      <w:pPr>
        <w:pStyle w:val="Normal"/>
        <w:jc w:val="both"/>
        <w:rPr/>
      </w:pPr>
      <w:r>
        <w:rPr>
          <w:b/>
          <w:bCs/>
        </w:rPr>
        <w:t>1969 г. 062. (М. А. Й.).</w:t>
      </w:r>
      <w:r>
        <w:rPr/>
        <w:t xml:space="preserve"> Плита, давящая на сознание, и есть тягость мира сего, и есть Ноша мира сего, и есть Чаша яда, испиваемая духом в условиях плотного существования. Чем выше дух, тем тяжелее Ноша. Знаете легенду о Гигантах, держащих Землю. Несение Света неразрывно связано с Ношей земною. Изучая жизнь Духов Великих, можно обратить особое внимание на величину Ноши земной, которую Они Несли, или на величину Чаши яда, которую Они Испивали. Подвиг, невыразимый словами, который был совершаем каждым из Них, нельзя отделить ни от Ноши земной, ни от Чаши с ядом. Распятие духа не символ, но суровая действительность, через которую Проходили эти Великие Духи. Их подвиги почтим пониманием и осознанием значения их для человечества в целом.</w:t>
      </w:r>
    </w:p>
    <w:p>
      <w:pPr>
        <w:pStyle w:val="Normal"/>
        <w:jc w:val="both"/>
        <w:rPr/>
      </w:pPr>
      <w:r>
        <w:rPr/>
      </w:r>
    </w:p>
    <w:p>
      <w:pPr>
        <w:pStyle w:val="Normal"/>
        <w:jc w:val="both"/>
        <w:rPr/>
      </w:pPr>
      <w:r>
        <w:rPr>
          <w:b/>
          <w:bCs/>
        </w:rPr>
        <w:t>1969 г. 082. (Гуру).</w:t>
      </w:r>
      <w:r>
        <w:rPr/>
        <w:t xml:space="preserve"> Ступени, заложенные в прошлом, ведут в будущее. Светлые ступени прошлого ведут в светлое будущее – причина и следствие. Если Будда – прошлое, то Майтрейя – будущее. Много светлых ступеней заложено в прошлом Великими Носителями Света. Их следует изучать, не разделяя, не расчленяя, но объединяя в синтетическом понимании их внутреннего значения. Тогда и греческие философы, и Зороастр, и Сокровенные Учения Индии окажутся в одном и том же великом эволюционном потоке жизни.</w:t>
      </w:r>
    </w:p>
    <w:p>
      <w:pPr>
        <w:pStyle w:val="Normal"/>
        <w:jc w:val="both"/>
        <w:rPr/>
      </w:pPr>
      <w:r>
        <w:rPr/>
      </w:r>
    </w:p>
    <w:p>
      <w:pPr>
        <w:pStyle w:val="Normal"/>
        <w:jc w:val="both"/>
        <w:rPr/>
      </w:pPr>
      <w:r>
        <w:rPr>
          <w:b/>
          <w:bCs/>
        </w:rPr>
        <w:t>1969 г. 176. (Март 21).</w:t>
      </w:r>
      <w:r>
        <w:rPr/>
        <w:t xml:space="preserve"> О законе свободной воли человека приходится сказать отдельно. Воля человека свободна, и даже Архат не Может нарушить ее. Мы Можем предупредить, Мы Можем подать Совет и направить, Можем подсказать решение, но подавить чужую волю или ее сломить не имеем права, ибо священна она. Не Можем сделать этого даже тогда, когда она явно направлена во вред себе и другим. Этим законом можно объяснить многое, доселе непонятное. Казалось бы, одно малое усилие с Нашей стороны, и рушится самое хитросплетенное злодеяние, но, если сам человек не дойдет в понимании своем до недопустимости совершаемого зла и не проявит хотя бы малейшего усилия в противоположном направлении, Мы не Можем вмешиваться в течение его кармы, чтобы не нарушить свободы воли. Воля подавленная обязательно вызовет взрыв, и будет человеку еще горше, чем было раньше. Но зато можно свободно прилагать даже к малейшей крупице добра и воли, устремляющейся к добру и созиданию. Мы Готовы помочь, но дайте то, к чему можно было бы приложить Нашу силу.</w:t>
      </w:r>
    </w:p>
    <w:p>
      <w:pPr>
        <w:pStyle w:val="Normal"/>
        <w:jc w:val="both"/>
        <w:rPr/>
      </w:pPr>
      <w:r>
        <w:rPr/>
      </w:r>
    </w:p>
    <w:p>
      <w:pPr>
        <w:pStyle w:val="Normal"/>
        <w:jc w:val="both"/>
        <w:rPr/>
      </w:pPr>
      <w:r>
        <w:rPr>
          <w:b/>
          <w:bCs/>
        </w:rPr>
        <w:t>1969 г. 177. (М. А. Й.).</w:t>
      </w:r>
      <w:r>
        <w:rPr/>
        <w:t xml:space="preserve"> Защищаться от злых и от зла можно. Но тонка граница между самозащитой и подавлением даже враждебной свободной воли. На стороне темных именно жестокое порабощение и подавление чужой свободной воли и ярое нарушение закона ее свободы. В этом их кажущаяся сила и временный кажущийся успех. Последняя мировая война была ярким свидетельством попыток чудовищного порабощения человеческой воли в массовом масштабе. И кончилась она крахом для насильников темных. Так кончится поражением все, что идет против Космических Законов. Временное торжество тьмы не означает победы. Победит Свет, и победа его будет нерушимой и прочной. Свет-Победитель идет, и сочтены дни временного торжества темных.</w:t>
      </w:r>
    </w:p>
    <w:p>
      <w:pPr>
        <w:pStyle w:val="Normal"/>
        <w:jc w:val="both"/>
        <w:rPr/>
      </w:pPr>
      <w:r>
        <w:rPr/>
      </w:r>
    </w:p>
    <w:p>
      <w:pPr>
        <w:pStyle w:val="Normal"/>
        <w:jc w:val="both"/>
        <w:rPr/>
      </w:pPr>
      <w:r>
        <w:rPr>
          <w:b/>
          <w:bCs/>
        </w:rPr>
        <w:t>1969 г. 651. (М. А. Й.).</w:t>
      </w:r>
      <w:r>
        <w:rPr/>
        <w:t xml:space="preserve"> Эти записи имеют большое значение для пространственного насыщения окружающих сфер четкими и определенными формами мыслей, оформляемых сознанием. Сколько сходит их ежедневно и ритмично с конвейера устремленного к Владыке сознания и сколько сошло! Пространство цементируется ими. Они заполняют его, они вибрируют и живут своей жизнью, насыщенные огнем. Аура планеты обогащается этими формами. Будучи созданы в вибрационном ключе, отличном от обычного мышления, они активно вступают в борьбу с нечеткими, сумбурными и темными продуктами психической деятельности людей. Образы истины борются в пространстве – в этом их особое значение. Чем сильнее, огненнее и ярче оформленная сознанием мысль, тем мощнее и длительнее ее действие. Правильно вспомнили об отшельниках-йогах. Творческая сила их мыслей особенно плодоносна, и особенно питает ауру планеты, и напитывает пространство. Велико значение пространственной мысли.</w:t>
      </w:r>
    </w:p>
    <w:p>
      <w:pPr>
        <w:pStyle w:val="Normal"/>
        <w:jc w:val="both"/>
        <w:rPr/>
      </w:pPr>
      <w:r>
        <w:rPr/>
      </w:r>
    </w:p>
    <w:p>
      <w:pPr>
        <w:pStyle w:val="Normal"/>
        <w:jc w:val="both"/>
        <w:rPr/>
      </w:pPr>
      <w:r>
        <w:rPr>
          <w:b/>
          <w:bCs/>
        </w:rPr>
        <w:t>1970 г. 112. (Фев. 17).</w:t>
      </w:r>
      <w:r>
        <w:rPr/>
        <w:t xml:space="preserve"> Даем импульс, предоставляя остальное свободной воле. Зеркалом будьте, отражающим действительность. Но даже и зеркало отражает лишь то, на что направлено или к чему оно обращено. Потому так много зависит от того, куда и на что обращено сознание. Мир так велик, и в нем столько предметов, вещей и явлений, что без точно оформленного устремления восприятие его не будет планомерным и целеустремленным. Если взять, к примеру, десяток людей, то нетрудно убедиться, насколько различаются восприятия окружающего их мира у каждого из них. И обычно восприятия эти хаотичны, ибо люди не знают, куда идут и зачем, для чего живут и что такое жизнь духа. Много бесцельно блуждающих духов. Но даже и поставившие перед собою определенную цель, вроде карьеры, достатка или чего-либо другого в этом же роде, ограничивают ее коротким сроком в несколько лет или одной жизнью. Отсюда все нелепости и противоречия жизни. Неверная предпосылка порождает такие же следствия, и люди заходят в тупик. Только принятие Основ дает возможность осмыслить земное пребывание и понять великое значение жизни.</w:t>
      </w:r>
    </w:p>
    <w:p>
      <w:pPr>
        <w:pStyle w:val="Normal"/>
        <w:jc w:val="both"/>
        <w:rPr/>
      </w:pPr>
      <w:r>
        <w:rPr/>
      </w:r>
    </w:p>
    <w:p>
      <w:pPr>
        <w:pStyle w:val="Normal"/>
        <w:jc w:val="both"/>
        <w:rPr/>
      </w:pPr>
      <w:r>
        <w:rPr>
          <w:b/>
          <w:bCs/>
        </w:rPr>
        <w:t>1970 г. 318. (М. А. Й.).</w:t>
      </w:r>
      <w:r>
        <w:rPr/>
        <w:t xml:space="preserve"> Мы хотим приблизить к Земле царство неизреченного Света. Рано или поздно, но он окутает всю Землю, и Земля просияет во Свете. Этот момент приблизить хотим и труды свои направляем во имя его. Ради этого и живем. Разрыв между настоящим и сужденным человечеству будущим велик. Во времени совершается Великое Действо. Путь эволюции непреложен. Идущие в сужденное будущее идут путем непреложности.</w:t>
      </w:r>
    </w:p>
    <w:p>
      <w:pPr>
        <w:pStyle w:val="Normal"/>
        <w:jc w:val="both"/>
        <w:rPr/>
      </w:pPr>
      <w:r>
        <w:rPr/>
      </w:r>
    </w:p>
    <w:p>
      <w:pPr>
        <w:pStyle w:val="Normal"/>
        <w:jc w:val="both"/>
        <w:rPr/>
      </w:pPr>
      <w:r>
        <w:rPr>
          <w:b/>
          <w:bCs/>
        </w:rPr>
        <w:t>1970 г. 562. (Сент. 9).</w:t>
      </w:r>
      <w:r>
        <w:rPr/>
        <w:t xml:space="preserve"> Итак, каждый человек есть путь, но куда? Пути бывают разные. Одни ведут к Свету, другие – во тьму. К Свету ведет путь Истины и путь Жизни, указуемый людям каждым Учителем Света. Жемчужины Единого Великого Сокровенного Учения разбросаны по страницам многих писаний всех веков и народов. Их можно найти в книгах разных писателей и поэтов. Сверкают порою они и в мыслях разных людей. Пространство наполнено ими. В тишине молчания проникают они в сознание многих. Человечество не оставлено без Руководства. Некоторые ими живут и руководствуются в жизни. Но большинство – глухи к пониманию наинужнейшего. Пробуждение духа нужно, чтобы уши и очи открылись. Как пробудить дух? Страдания пробуждают. Потому столько несчастий вокруг и столько неблагополучия. Природа яро реагирует на людское невежество, а оно, в свою очередь, действует на нарушение планетного равновесия. Получается замкнутый круг, выход из которого только кверху, туда, где освобождается дух от плотных, телесных, нагромождений. Пока этого не произойдет, и люди, и планета, и все живое будут страдать во тьме людьми порождаемых следствий. Но наступают Космические Сроки, когда условия настолько обострятся, что надвигающиеся огненные волны либо пробудят дух человеческий к Свету, либо сокрушат идущих против него. Выбор последний будет зависеть от свободной человеческой воли.</w:t>
      </w:r>
    </w:p>
    <w:p>
      <w:pPr>
        <w:pStyle w:val="Normal"/>
        <w:jc w:val="both"/>
        <w:rPr/>
      </w:pPr>
      <w:r>
        <w:rPr/>
      </w:r>
    </w:p>
    <w:p>
      <w:pPr>
        <w:pStyle w:val="Normal"/>
        <w:jc w:val="both"/>
        <w:rPr/>
      </w:pPr>
      <w:r>
        <w:rPr>
          <w:b/>
          <w:bCs/>
        </w:rPr>
        <w:t>1971 г. 250</w:t>
      </w:r>
      <w:r>
        <w:rPr/>
        <w:t>. (Гуру). Физическое тело Носителя Света могло умереть сотни и тысячи лет тому назад, но огненные мысли Его, устремленные в будущее, продолжают жить и насыщать сознания множеств своим немеркнущим Светом.</w:t>
      </w:r>
    </w:p>
    <w:p>
      <w:pPr>
        <w:pStyle w:val="Normal"/>
        <w:jc w:val="both"/>
        <w:rPr/>
      </w:pPr>
      <w:r>
        <w:rPr/>
      </w:r>
    </w:p>
    <w:p>
      <w:pPr>
        <w:pStyle w:val="Normal"/>
        <w:jc w:val="both"/>
        <w:rPr/>
      </w:pPr>
      <w:r>
        <w:rPr>
          <w:b/>
          <w:bCs/>
        </w:rPr>
        <w:t>1972 г. 263. (М. А. Й.).</w:t>
      </w:r>
      <w:r>
        <w:rPr/>
        <w:t xml:space="preserve"> Мы были всегда непоколебимо уверены в окончательной и полной победе Сил Света над тьмою. Будьте уверены и вы. Лживая обычность искажает действительность. Надо подняться над нею. Всему свое время. Наступившие сроки диктуют свои веления. И Тот, Кому надлежит Прийти и «Исполнить Волю Сроков», Исполнит Волю Всевышней. И нет сил на Земле воспрепятствовать этому Действу.</w:t>
      </w:r>
    </w:p>
    <w:p>
      <w:pPr>
        <w:pStyle w:val="Normal"/>
        <w:jc w:val="both"/>
        <w:rPr/>
      </w:pPr>
      <w:r>
        <w:rPr/>
      </w:r>
    </w:p>
    <w:p>
      <w:pPr>
        <w:pStyle w:val="Normal"/>
        <w:jc w:val="both"/>
        <w:rPr/>
      </w:pPr>
      <w:r>
        <w:rPr>
          <w:b/>
          <w:bCs/>
        </w:rPr>
        <w:t>1972 г. 321. (Июнь 23).</w:t>
      </w:r>
      <w:r>
        <w:rPr/>
        <w:t xml:space="preserve"> Чем бы ни занимались несовершенные люди, результаты их деятельности совершенными не будут. И без совершенствования самого делателя невозможно улучшить дела. И Мы Говорим и Настаиваем на усовершенствовании человеческого сознания. Без преображения сознания у людей Новый Мир не наступит. На это преображение сознаний и направлены Наши Лучи. Об этом твердит Учение Жизни. Происходящее на планете разложение есть следствие людского несовершенства. И не так важна форма, в которой выражается деятельность человека, как сущность этой формы, ибо внешнее может скрывать внутреннее разложение. Гробы окрашенные, полные всякой «мерзости», – очень хорошая иллюстрация этой мысли. Приемлемая внешняя форма допустима при созвучии с ее внутренним содержанием. Даже слова оправданны и допустимы, если их внешнее выражение соответствует внутреннему. На созвучии и согласованности зиждется мир. И Наша задача – установить на Земле утраченное равновесие. И тогда будет возможен мир на Земле и «благоволение в человецех», вместо войны, насилия, недоброжелательства и вражды.</w:t>
      </w:r>
    </w:p>
    <w:p>
      <w:pPr>
        <w:pStyle w:val="Normal"/>
        <w:jc w:val="both"/>
        <w:rPr/>
      </w:pPr>
      <w:r>
        <w:rPr/>
      </w:r>
    </w:p>
    <w:p>
      <w:pPr>
        <w:pStyle w:val="Normal"/>
        <w:jc w:val="both"/>
        <w:rPr/>
      </w:pPr>
      <w:r>
        <w:rPr>
          <w:b/>
          <w:bCs/>
        </w:rPr>
        <w:t>1972 г. 423. (Гуру).</w:t>
      </w:r>
      <w:r>
        <w:rPr/>
        <w:t xml:space="preserve"> Примером того, как надо идти по Земле, согласуя земное и Высшее, могут служить земные жизни Великих Носителей Света. Они Жили на Земле в обычных и часто очень тяжких условиях жизни, но, несмотря ни на что, высоко Несли сияющий светильник духа и Оставили человечеству бесценные духовные сокровища. Им подражая в мере какой-то и следуя Указанными Ими путями, каждый может по силам своим уподобиться этим Великим и Землю украсить жемчужным узором своего духа.</w:t>
      </w:r>
    </w:p>
    <w:p>
      <w:pPr>
        <w:pStyle w:val="Normal"/>
        <w:jc w:val="both"/>
        <w:rPr/>
      </w:pPr>
      <w:r>
        <w:rPr/>
      </w:r>
    </w:p>
    <w:p>
      <w:pPr>
        <w:pStyle w:val="Normal"/>
        <w:jc w:val="both"/>
        <w:rPr/>
      </w:pPr>
      <w:r>
        <w:rPr>
          <w:b/>
          <w:bCs/>
        </w:rPr>
        <w:t>1972 г. 514. (Сент. 1).</w:t>
      </w:r>
      <w:r>
        <w:rPr/>
        <w:t xml:space="preserve"> Не в прошлом, но в будущем находится область реализации всех чудеснейших возможностей человека. Хотящий достичь устремляется мыслью в будущее. Ограничено прошлое тем, что в нем достигнуто, но будущее не ограничено ничем. Мы Указуем жить будущим и в будущем. В него устремлены Наши энергии. В нем мыслью постоянной, упорной и четкой можно выкристаллизовать совершенно определенные формы будущих достижений, чтобы с ними сливаться в сознании и тем утверждать их непреложность выявления уже в плотных материальных образованиях. Будущее ведет, если созданные в его сферах формы созвучны с эволюцией сущего. Наше Учение определяет направление течения эволюции. Мы Знаем четко это направление и Устремляем человечество в это будущее. Уже нарождается шестая Раса. Ее особенности и свойства Указуются в Учении Нашем. Спираль эволюции, пройдя серединную точку, устремляет человечество вверх по лестнице жизни. Раса седьмая будет завершением Четвертого Круга, когда вся планета, и материя ее и материя человеческого тела, достигнет положенной ей ступени разреженности, утончения и разуплотнения, с тем чтобы потом, по истечении должного времени, начать Новый Круг, Пятый, и повторить, но уже на плоскости высшей, новое эволюционное продвижение человечества по восходящей в Беспредельность спира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2"/>
          <w:footerReference w:type="default" r:id="rId23"/>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pPr>
      <w:r>
        <w:rPr/>
      </w:r>
    </w:p>
    <w:p>
      <w:pPr>
        <w:pStyle w:val="Normal"/>
        <w:numPr>
          <w:ilvl w:val="0"/>
          <w:numId w:val="0"/>
        </w:numPr>
        <w:jc w:val="center"/>
        <w:outlineLvl w:val="1"/>
        <w:rPr>
          <w:b/>
          <w:b/>
          <w:bCs/>
        </w:rPr>
      </w:pPr>
      <w:bookmarkStart w:id="16" w:name="__RefHeading___Toc132091783"/>
      <w:bookmarkEnd w:id="16"/>
      <w:r>
        <w:rPr>
          <w:b/>
          <w:bCs/>
        </w:rPr>
        <w:t>2.8. Разделение сил добра и зла</w:t>
      </w:r>
    </w:p>
    <w:p>
      <w:pPr>
        <w:pStyle w:val="Normal"/>
        <w:jc w:val="both"/>
        <w:rPr>
          <w:b/>
          <w:b/>
          <w:bCs/>
        </w:rPr>
      </w:pPr>
      <w:r>
        <w:rPr>
          <w:b/>
          <w:bCs/>
        </w:rPr>
      </w:r>
    </w:p>
    <w:p>
      <w:pPr>
        <w:pStyle w:val="Normal"/>
        <w:jc w:val="both"/>
        <w:rPr>
          <w:b/>
          <w:b/>
          <w:bCs/>
        </w:rPr>
      </w:pPr>
      <w:r>
        <w:rPr>
          <w:b/>
          <w:bCs/>
        </w:rPr>
        <w:t>1.104. Ноябрь 6.</w:t>
      </w:r>
    </w:p>
    <w:p>
      <w:pPr>
        <w:pStyle w:val="Normal"/>
        <w:jc w:val="both"/>
        <w:rPr/>
      </w:pPr>
      <w:r>
        <w:rPr/>
        <w:t>Учитель хочет показать, сколько битв происходит около стен Белой Ложи.</w:t>
      </w:r>
    </w:p>
    <w:p>
      <w:pPr>
        <w:pStyle w:val="Normal"/>
        <w:jc w:val="both"/>
        <w:rPr/>
      </w:pPr>
      <w:r>
        <w:rPr/>
        <w:t>Час понимания Космоса пробьет.</w:t>
      </w:r>
    </w:p>
    <w:p>
      <w:pPr>
        <w:pStyle w:val="Normal"/>
        <w:jc w:val="both"/>
        <w:rPr/>
      </w:pPr>
      <w:r>
        <w:rPr/>
        <w:t>Чудо творится, как зажженная лампа, и никто не представляет себе темную комнату.</w:t>
      </w:r>
    </w:p>
    <w:p>
      <w:pPr>
        <w:pStyle w:val="Normal"/>
        <w:jc w:val="both"/>
        <w:rPr/>
      </w:pPr>
      <w:r>
        <w:rPr/>
      </w:r>
    </w:p>
    <w:p>
      <w:pPr>
        <w:pStyle w:val="Normal"/>
        <w:jc w:val="both"/>
        <w:rPr/>
      </w:pPr>
      <w:r>
        <w:rPr/>
        <w:t>Бог знает все миры, люби и твори, и вся радость придет.</w:t>
      </w:r>
    </w:p>
    <w:p>
      <w:pPr>
        <w:pStyle w:val="Normal"/>
        <w:jc w:val="both"/>
        <w:rPr/>
      </w:pPr>
      <w:r>
        <w:rPr/>
      </w:r>
    </w:p>
    <w:p>
      <w:pPr>
        <w:pStyle w:val="Normal"/>
        <w:jc w:val="both"/>
        <w:rPr>
          <w:b/>
          <w:b/>
          <w:bCs/>
        </w:rPr>
      </w:pPr>
      <w:r>
        <w:rPr>
          <w:b/>
          <w:bCs/>
        </w:rPr>
        <w:t>1.257. Май 10.</w:t>
      </w:r>
    </w:p>
    <w:p>
      <w:pPr>
        <w:pStyle w:val="Normal"/>
        <w:jc w:val="both"/>
        <w:rPr/>
      </w:pPr>
      <w:r>
        <w:rPr/>
        <w:t>Нужно беречь себя и дотянуть до конца боя.</w:t>
      </w:r>
    </w:p>
    <w:p>
      <w:pPr>
        <w:pStyle w:val="Normal"/>
        <w:jc w:val="both"/>
        <w:rPr/>
      </w:pPr>
      <w:r>
        <w:rPr/>
        <w:t>Нужно могучую волну направить и перескочить борозду зла.</w:t>
      </w:r>
    </w:p>
    <w:p>
      <w:pPr>
        <w:pStyle w:val="Normal"/>
        <w:jc w:val="both"/>
        <w:rPr/>
      </w:pPr>
      <w:r>
        <w:rPr/>
        <w:t>Нужно Нумена силы призывать и созданным Терафимом пробить толщу зла.</w:t>
      </w:r>
    </w:p>
    <w:p>
      <w:pPr>
        <w:pStyle w:val="Normal"/>
        <w:jc w:val="both"/>
        <w:rPr/>
      </w:pPr>
      <w:r>
        <w:rPr/>
      </w:r>
    </w:p>
    <w:p>
      <w:pPr>
        <w:pStyle w:val="Normal"/>
        <w:jc w:val="both"/>
        <w:rPr/>
      </w:pPr>
      <w:r>
        <w:rPr/>
        <w:t>1.299.</w:t>
      </w:r>
      <w:r>
        <w:rPr>
          <w:b/>
          <w:bCs/>
        </w:rPr>
        <w:t xml:space="preserve"> Июль 11.</w:t>
      </w:r>
    </w:p>
    <w:p>
      <w:pPr>
        <w:pStyle w:val="Normal"/>
        <w:jc w:val="both"/>
        <w:rPr/>
      </w:pPr>
      <w:r>
        <w:rPr/>
        <w:t>Чую, враги будут чудным огнем поражены.</w:t>
      </w:r>
    </w:p>
    <w:p>
      <w:pPr>
        <w:pStyle w:val="Normal"/>
        <w:jc w:val="both"/>
        <w:rPr/>
      </w:pPr>
      <w:r>
        <w:rPr/>
        <w:t>Наступило время действия.</w:t>
      </w:r>
    </w:p>
    <w:p>
      <w:pPr>
        <w:pStyle w:val="Normal"/>
        <w:jc w:val="both"/>
        <w:rPr/>
      </w:pPr>
      <w:r>
        <w:rPr/>
        <w:t>Поймите преданность и веру, и мужество.</w:t>
      </w:r>
    </w:p>
    <w:p>
      <w:pPr>
        <w:pStyle w:val="Normal"/>
        <w:jc w:val="both"/>
        <w:rPr/>
      </w:pPr>
      <w:r>
        <w:rPr/>
        <w:t>Покрою вас шеломом веры и кольчугой преданности, и щитом победы.</w:t>
      </w:r>
    </w:p>
    <w:p>
      <w:pPr>
        <w:pStyle w:val="Normal"/>
        <w:jc w:val="both"/>
        <w:rPr/>
      </w:pPr>
      <w:r>
        <w:rPr/>
        <w:t>Но на знамени будет любовь-победительница.</w:t>
      </w:r>
    </w:p>
    <w:p>
      <w:pPr>
        <w:pStyle w:val="Normal"/>
        <w:jc w:val="both"/>
        <w:rPr/>
      </w:pPr>
      <w:r>
        <w:rPr/>
      </w:r>
    </w:p>
    <w:p>
      <w:pPr>
        <w:pStyle w:val="Normal"/>
        <w:jc w:val="both"/>
        <w:rPr/>
      </w:pPr>
      <w:r>
        <w:rPr>
          <w:b/>
          <w:bCs/>
        </w:rPr>
        <w:t>4.144.</w:t>
      </w:r>
      <w:r>
        <w:rPr/>
        <w:t xml:space="preserve"> Духовности полный сосуд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w:t>
      </w:r>
    </w:p>
    <w:p>
      <w:pPr>
        <w:pStyle w:val="Normal"/>
        <w:jc w:val="both"/>
        <w:rPr/>
      </w:pPr>
      <w:r>
        <w:rPr/>
        <w:t>Как известно, сама Первичная Материя – Материя Матрикс – не проникает до земной сферы вследствие турбильона зараженных низших слоев, но так называемый Фохат,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Normal"/>
        <w:jc w:val="both"/>
        <w:rPr/>
      </w:pPr>
      <w:r>
        <w:rPr/>
        <w:t>Кроме Фохата, земной поверхности достигают истечения Светоносной Материи – Материи Люциды.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Normal"/>
        <w:jc w:val="both"/>
        <w:rPr/>
      </w:pPr>
      <w:r>
        <w:rPr/>
        <w:t>С одной стороны, воздействие осознанных искр Фохата и потоки Материи Люциды благодетельны – они наполняют дух сознанием необходимости эволюции; с другой, они могут давать ожоги и угрожать воспламенением центров, будучи частями огненной стихии. 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о прекрасные дары великого АУМа!</w:t>
      </w:r>
    </w:p>
    <w:p>
      <w:pPr>
        <w:pStyle w:val="Normal"/>
        <w:jc w:val="both"/>
        <w:rPr/>
      </w:pPr>
      <w:r>
        <w:rPr/>
      </w:r>
    </w:p>
    <w:p>
      <w:pPr>
        <w:pStyle w:val="Normal"/>
        <w:jc w:val="both"/>
        <w:rPr/>
      </w:pPr>
      <w:r>
        <w:rPr>
          <w:b/>
          <w:bCs/>
        </w:rPr>
        <w:t>1962 г. 054. (М. А. Й.).</w:t>
      </w:r>
      <w:r>
        <w:rPr/>
        <w:t xml:space="preserve"> Трудность деления человечества по светотени – в том, что борьба за преобладание тьмы или Света происходит в каждом сознании и в каждом сердце, совершенно независимо от того, в какой части света они находятся и к какому народу принадлежат. Драматична борьба эта тем, что каждый сам выбирает и должен сам же решить участь свою. Великий Отбор ныне идет по лицу всей планеты. И каждый решает будущее свое. В этой борьбе значение ведущих идей времени является решающим, так как сознание и сердце, их принимая или их отвергая, решают свой путь. Этими новыми идеями насыщена Нами аура Земли. Никакие барьеры и ограничения не могут удержать их от распространения. Они достигают всех сердец и сознаний, и потому борьба против проникновения их безнадежна. Так каждый решает, за войну он или за мир, за свободу для малых народов или продолжение векового рабства и так далее. Идеи носятся в воздухе, пронизывая мозг и заставляя решать или за, или против. Все больше и больше людей становятся под Знамена Нового Мира и новых идей. И в этом значение и смысл происходящего на планете. Мир Новый идет, и твердую поступь его уже ничто не в силах остановить. Победа утверждена. Она неизбежна. И скоро наступит желанное время полной победы сил Света над силами зла, разрушения, человеконенавистничества и тьмы.</w:t>
      </w:r>
    </w:p>
    <w:p>
      <w:pPr>
        <w:pStyle w:val="Normal"/>
        <w:jc w:val="both"/>
        <w:rPr/>
      </w:pPr>
      <w:r>
        <w:rPr/>
      </w:r>
    </w:p>
    <w:p>
      <w:pPr>
        <w:pStyle w:val="Normal"/>
        <w:jc w:val="both"/>
        <w:rPr/>
      </w:pPr>
      <w:r>
        <w:rPr>
          <w:b/>
          <w:bCs/>
        </w:rPr>
        <w:t>1966 г. 228. (Гуру).</w:t>
      </w:r>
      <w:r>
        <w:rPr/>
        <w:t xml:space="preserve"> Если принять новое отличие и разделение людей только по светотени, то сразу исчезнут преграды, ныне отделяющие даже близкие сознания друг от друга. И тогда останутся светлые люди, и темные, и толкающиеся еще посреди. Но этих последних будет оставаться все меньше и меньше, ибо полюса Света и тьмы действуют мощно, притягивая в свою орбиту всех, еще не решивших свою судьбу. Тогда ни названия, ни национальность, ни богатство или бедность и все прочие ярлыки, приклеиваемые на себя людьми, уже не будут иметь никакого значения. Если человек темен, то как бы он себя ни называл, он – в стане тьмы. Если светла его аура, он – воин Света, или сторонник Сил Света. Так еще одна пелена неразумия и непонимания будет снята с человеческих глаз.</w:t>
      </w:r>
    </w:p>
    <w:p>
      <w:pPr>
        <w:pStyle w:val="Normal"/>
        <w:jc w:val="both"/>
        <w:rPr/>
      </w:pPr>
      <w:r>
        <w:rPr/>
      </w:r>
    </w:p>
    <w:p>
      <w:pPr>
        <w:pStyle w:val="Normal"/>
        <w:jc w:val="both"/>
        <w:rPr/>
      </w:pPr>
      <w:r>
        <w:rPr>
          <w:b/>
          <w:bCs/>
        </w:rPr>
        <w:t>1967 г. 431. (Гуру).</w:t>
      </w:r>
      <w:r>
        <w:rPr/>
        <w:t xml:space="preserve"> Совершенствоваться можно всегда и на всем. Человек никогда не стоит на месте, он постоянно расширяет свои способности либо в направлении Света, либо в сторону тьмы. Называем этот процесс эволюцией или инволюцией духа. Каждое мгновение человек служит той либо другой. Полезно спросить себя, которой из них отдаем предпочтение.</w:t>
      </w:r>
    </w:p>
    <w:p>
      <w:pPr>
        <w:pStyle w:val="Normal"/>
        <w:jc w:val="both"/>
        <w:rPr/>
      </w:pPr>
      <w:r>
        <w:rPr/>
      </w:r>
    </w:p>
    <w:p>
      <w:pPr>
        <w:pStyle w:val="Normal"/>
        <w:jc w:val="both"/>
        <w:rPr/>
      </w:pPr>
      <w:r>
        <w:rPr>
          <w:b/>
          <w:bCs/>
        </w:rPr>
        <w:t>1969 г. 702. (Дек. 30).</w:t>
      </w:r>
      <w:r>
        <w:rPr/>
        <w:t xml:space="preserve"> И так же и теперь, как было когда-то: кто посланных Моих, кто близких Моих, кто учеников Моих принимает, принимает Меня, но кто отвергает и против идет, тот, того даже не понимая и не осознавая, Меня отвергает и сам себя предает тьме. Отвергание Меня совершается и другими путями, и прежде всего путем следования тропою зла, ненависти, человеконенавистничества, насилия и крови. Злым места в Новом Мире не будет. Их место не здесь, не на Земле. Здесь их царству наступит конец. И каждый идущий против Меня и Моих доверенных пусть в сердце знает своем, что сам себя осуждает и отсекает себя от Меня. Драматизм последнего великого разделения еще не осознается людьми, но некоторые уже чуют. Скоро почувствует это и основная масса людей. Наступают последние великие сроки!</w:t>
      </w:r>
    </w:p>
    <w:p>
      <w:pPr>
        <w:pStyle w:val="Normal"/>
        <w:jc w:val="both"/>
        <w:rPr/>
      </w:pPr>
      <w:r>
        <w:rPr/>
      </w:r>
    </w:p>
    <w:p>
      <w:pPr>
        <w:pStyle w:val="Normal"/>
        <w:jc w:val="both"/>
        <w:rPr/>
      </w:pPr>
      <w:r>
        <w:rPr>
          <w:b/>
          <w:bCs/>
        </w:rPr>
        <w:t>1969 г. 703. (М. А. Й.).</w:t>
      </w:r>
      <w:r>
        <w:rPr/>
        <w:t xml:space="preserve"> Перед великими событиями люди становятся особенно глухими и слепыми. Словно тьма окружает и не позволяет свету понимания касаться сознания. Так было и раньше. Разница в том, что теперь выбор становится окончательным. Свободу выбора человек имел всегда. Имеет ее и сейчас. Два полюса энергиями своими мощно воздействуют на людей, и выбор последний заключается в том, к которому устремиться. Не просто так поступают люди, избирая путь добра или зла, но под воздействием полюсов и по созвучию с силой их притяжения. Отсюда и неизбежность выбора и решения своей участи на все будущее время.</w:t>
      </w:r>
    </w:p>
    <w:p>
      <w:pPr>
        <w:pStyle w:val="Normal"/>
        <w:jc w:val="both"/>
        <w:rPr/>
      </w:pPr>
      <w:r>
        <w:rPr/>
      </w:r>
    </w:p>
    <w:p>
      <w:pPr>
        <w:pStyle w:val="Normal"/>
        <w:jc w:val="both"/>
        <w:rPr/>
      </w:pPr>
      <w:r>
        <w:rPr>
          <w:b/>
          <w:bCs/>
        </w:rPr>
        <w:t>1969 г. 704. (Гуру).</w:t>
      </w:r>
      <w:r>
        <w:rPr/>
        <w:t xml:space="preserve"> Помимо всего прочего, устремленные к Позвавшему духи имеют особое поручение, часто ими не осознаваемое, а именно – служить лакмусовой бумажкой для определения и выявления сущности окружающих их людей. При этом каждый выявивший свою сущность определяет этим место свое по отношению к Фокусу Света. Каждый из устремленных к Владыке духов несет в себе как бы меч разделяющий, сила которого соответствует ступени духа. Большие и малые служители Света, хотя и в степени разной, но все обладают способностью выявления скрытой сущности человека.</w:t>
      </w:r>
    </w:p>
    <w:p>
      <w:pPr>
        <w:pStyle w:val="Normal"/>
        <w:jc w:val="both"/>
        <w:rPr/>
      </w:pPr>
      <w:r>
        <w:rPr/>
      </w:r>
    </w:p>
    <w:p>
      <w:pPr>
        <w:pStyle w:val="Normal"/>
        <w:jc w:val="both"/>
        <w:rPr/>
      </w:pPr>
      <w:r>
        <w:rPr>
          <w:b/>
          <w:bCs/>
        </w:rPr>
        <w:t>1969 г. 705</w:t>
      </w:r>
      <w:r>
        <w:rPr/>
        <w:t>. Радость пусть пребудет с любовью. Мы Разделим всех людей на принимающих и отвергающих Майтрейю. Для принявших – Мир Новый, для отвергших – Сатурн. Новый Мир преобразует Землю. Сроки подходят вплотную. Стремительным будет процесс. Неответствующих не будет. Разодрание завесы от верха до низа. И отделение овец от козлищ. Суд страшный, но судья – каждый сам. Сам себя каждый осудит принятием или отверганием Света. Великое Разделение уже происходит в глубинах сознания множеств. Так и смотрите на каждого – принявший или отвергший. Середины не будет. Ярое притяжение по полюсам тьмы или Света. Молния духа, как меч рассекающий, мощно отделит Света сынов от себя осудивших во тьму. Не мир Принес Я на Землю, но меч, Я, Пастырь Единого Стада.</w:t>
      </w:r>
    </w:p>
    <w:p>
      <w:pPr>
        <w:pStyle w:val="Normal"/>
        <w:jc w:val="both"/>
        <w:rPr/>
      </w:pPr>
      <w:r>
        <w:rPr/>
      </w:r>
    </w:p>
    <w:p>
      <w:pPr>
        <w:pStyle w:val="Normal"/>
        <w:numPr>
          <w:ilvl w:val="0"/>
          <w:numId w:val="0"/>
        </w:numPr>
        <w:jc w:val="center"/>
        <w:outlineLvl w:val="2"/>
        <w:rPr>
          <w:b/>
          <w:b/>
          <w:bCs/>
        </w:rPr>
      </w:pPr>
      <w:bookmarkStart w:id="17" w:name="__RefHeading___Toc132091784"/>
      <w:bookmarkEnd w:id="17"/>
      <w:r>
        <w:rPr>
          <w:b/>
          <w:bCs/>
        </w:rPr>
        <w:t>Дополнительная информация</w:t>
      </w:r>
    </w:p>
    <w:p>
      <w:pPr>
        <w:pStyle w:val="Normal"/>
        <w:jc w:val="both"/>
        <w:rPr>
          <w:b/>
          <w:b/>
          <w:bCs/>
        </w:rPr>
      </w:pPr>
      <w:r>
        <w:rPr>
          <w:b/>
          <w:bCs/>
        </w:rPr>
      </w:r>
    </w:p>
    <w:p>
      <w:pPr>
        <w:pStyle w:val="Normal"/>
        <w:jc w:val="both"/>
        <w:rPr/>
      </w:pPr>
      <w:r>
        <w:rPr>
          <w:b/>
          <w:bCs/>
        </w:rPr>
        <w:t>1964 г. 591. (Нояб. 23).</w:t>
      </w:r>
      <w:r>
        <w:rPr/>
        <w:t xml:space="preserve"> Те, кто идет против вас, как правило, Нас ненавидят или сознательно, или интуитивно, так как уже на темном служении. Разделение по светотени разрезало мир на сынов тьмы и сынов Света. Разделение продолжается, углубляясь. Сторонники старого мира под всеми предлогами, прикрытиями и масками хотят повернуть эволюцию вспять. Они еще очень сильны. Полуосознанное ощущение обреченности доводит их до безумия. Идти против эволюции – значит обречь себя на конечное поражение. Обреченными будем их называ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footerReference w:type="default" r:id="rId25"/>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pPr>
      <w:r>
        <w:rPr/>
      </w:r>
    </w:p>
    <w:p>
      <w:pPr>
        <w:pStyle w:val="Normal"/>
        <w:numPr>
          <w:ilvl w:val="0"/>
          <w:numId w:val="0"/>
        </w:numPr>
        <w:jc w:val="center"/>
        <w:outlineLvl w:val="1"/>
        <w:rPr/>
      </w:pPr>
      <w:bookmarkStart w:id="18" w:name="__RefHeading___Toc132091785"/>
      <w:bookmarkEnd w:id="18"/>
      <w:r>
        <w:rPr>
          <w:b/>
          <w:bCs/>
        </w:rPr>
        <w:t>2.9. Борьба сил добра и зла в масштабах Земли и Вселенной (Армагеддон</w:t>
      </w:r>
      <w:r>
        <w:rPr/>
        <w:t>)</w:t>
      </w:r>
    </w:p>
    <w:p>
      <w:pPr>
        <w:pStyle w:val="Normal"/>
        <w:jc w:val="both"/>
        <w:rPr/>
      </w:pPr>
      <w:r>
        <w:rPr/>
      </w:r>
    </w:p>
    <w:p>
      <w:pPr>
        <w:pStyle w:val="Normal"/>
        <w:jc w:val="both"/>
        <w:rPr>
          <w:b/>
          <w:b/>
          <w:bCs/>
        </w:rPr>
      </w:pPr>
      <w:r>
        <w:rPr>
          <w:b/>
          <w:bCs/>
        </w:rPr>
        <w:t>1.117. Ноябрь 17.</w:t>
      </w:r>
    </w:p>
    <w:p>
      <w:pPr>
        <w:pStyle w:val="Normal"/>
        <w:jc w:val="both"/>
        <w:rPr/>
      </w:pPr>
      <w:r>
        <w:rPr/>
        <w:t>Дети мои, вы не замечаете, какая битва идет вокруг вас, темные силы тайно и явно сражаются.</w:t>
      </w:r>
    </w:p>
    <w:p>
      <w:pPr>
        <w:pStyle w:val="Normal"/>
        <w:jc w:val="both"/>
        <w:rPr/>
      </w:pPr>
      <w:r>
        <w:rPr/>
        <w:t>Дух ваш, как плотина, срываем волнами.</w:t>
      </w:r>
    </w:p>
    <w:p>
      <w:pPr>
        <w:pStyle w:val="Normal"/>
        <w:jc w:val="both"/>
        <w:rPr/>
      </w:pPr>
      <w:r>
        <w:rPr/>
        <w:t>Но не бойся, сердце, ты победишь!</w:t>
      </w:r>
    </w:p>
    <w:p>
      <w:pPr>
        <w:pStyle w:val="Normal"/>
        <w:jc w:val="both"/>
        <w:rPr/>
      </w:pPr>
      <w:r>
        <w:rPr/>
        <w:t>Сердце растет, и знание накопляется.</w:t>
      </w:r>
    </w:p>
    <w:p>
      <w:pPr>
        <w:pStyle w:val="Normal"/>
        <w:jc w:val="both"/>
        <w:rPr/>
      </w:pPr>
      <w:r>
        <w:rPr/>
      </w:r>
    </w:p>
    <w:p>
      <w:pPr>
        <w:pStyle w:val="Normal"/>
        <w:jc w:val="both"/>
        <w:rPr>
          <w:b/>
          <w:b/>
          <w:bCs/>
        </w:rPr>
      </w:pPr>
      <w:r>
        <w:rPr>
          <w:b/>
          <w:bCs/>
        </w:rPr>
        <w:t>1.126. Ноябрь 26.</w:t>
      </w:r>
    </w:p>
    <w:p>
      <w:pPr>
        <w:pStyle w:val="Normal"/>
        <w:jc w:val="both"/>
        <w:rPr/>
      </w:pPr>
      <w:r>
        <w:rPr/>
        <w:t>Чисто и сурово начните дело Мое.</w:t>
      </w:r>
    </w:p>
    <w:p>
      <w:pPr>
        <w:pStyle w:val="Normal"/>
        <w:jc w:val="both"/>
        <w:rPr/>
      </w:pPr>
      <w:r>
        <w:rPr/>
        <w:t>Помните о трудном начале лучших дел.</w:t>
      </w:r>
    </w:p>
    <w:p>
      <w:pPr>
        <w:pStyle w:val="Normal"/>
        <w:jc w:val="both"/>
        <w:rPr/>
      </w:pPr>
      <w:r>
        <w:rPr/>
        <w:t>Храм сейчас заперт, и молитва забыта в битве, но цветы духа вьются по ветхим стенам.</w:t>
      </w:r>
    </w:p>
    <w:p>
      <w:pPr>
        <w:pStyle w:val="Normal"/>
        <w:jc w:val="both"/>
        <w:rPr/>
      </w:pPr>
      <w:r>
        <w:rPr/>
      </w:r>
    </w:p>
    <w:p>
      <w:pPr>
        <w:pStyle w:val="Normal"/>
        <w:jc w:val="both"/>
        <w:rPr/>
      </w:pPr>
      <w:r>
        <w:rPr/>
        <w:t>Ничто не остановит Руку Создателя Новой ступени мира.</w:t>
      </w:r>
    </w:p>
    <w:p>
      <w:pPr>
        <w:pStyle w:val="Normal"/>
        <w:jc w:val="both"/>
        <w:rPr/>
      </w:pPr>
      <w:r>
        <w:rPr/>
        <w:t>Скажу вам, щит М</w:t>
      </w:r>
      <w:r>
        <w:rPr>
          <w:i/>
          <w:iCs/>
        </w:rPr>
        <w:t>:.</w:t>
      </w:r>
      <w:r>
        <w:rPr/>
        <w:t xml:space="preserve"> усеян стрелами, но к Празднику Духа соберемся в победе.</w:t>
      </w:r>
    </w:p>
    <w:p>
      <w:pPr>
        <w:pStyle w:val="Normal"/>
        <w:jc w:val="both"/>
        <w:rPr/>
      </w:pPr>
      <w:r>
        <w:rPr/>
        <w:t>Думайте о победе.</w:t>
      </w:r>
    </w:p>
    <w:p>
      <w:pPr>
        <w:pStyle w:val="Normal"/>
        <w:jc w:val="both"/>
        <w:rPr/>
      </w:pPr>
      <w:r>
        <w:rPr/>
      </w:r>
    </w:p>
    <w:p>
      <w:pPr>
        <w:pStyle w:val="Normal"/>
        <w:jc w:val="both"/>
        <w:rPr/>
      </w:pPr>
      <w:r>
        <w:rPr/>
        <w:t>Временно отстраните мирные мысли, пободрствуйте, воины на дозоре.</w:t>
      </w:r>
    </w:p>
    <w:p>
      <w:pPr>
        <w:pStyle w:val="Normal"/>
        <w:jc w:val="both"/>
        <w:rPr/>
      </w:pPr>
      <w:r>
        <w:rPr/>
      </w:r>
    </w:p>
    <w:p>
      <w:pPr>
        <w:pStyle w:val="Normal"/>
        <w:jc w:val="both"/>
        <w:rPr/>
      </w:pPr>
      <w:r>
        <w:rPr/>
        <w:t>Знаю, вы готовы розами украсить путь Моей школы, но время морозно.</w:t>
      </w:r>
    </w:p>
    <w:p>
      <w:pPr>
        <w:pStyle w:val="Normal"/>
        <w:jc w:val="both"/>
        <w:rPr/>
      </w:pPr>
      <w:r>
        <w:rPr/>
        <w:t>Все хорошо будет.</w:t>
      </w:r>
    </w:p>
    <w:p>
      <w:pPr>
        <w:pStyle w:val="Normal"/>
        <w:jc w:val="both"/>
        <w:rPr/>
      </w:pPr>
      <w:r>
        <w:rPr/>
      </w:r>
    </w:p>
    <w:p>
      <w:pPr>
        <w:pStyle w:val="Normal"/>
        <w:jc w:val="both"/>
        <w:rPr>
          <w:b/>
          <w:b/>
          <w:bCs/>
        </w:rPr>
      </w:pPr>
      <w:r>
        <w:rPr>
          <w:b/>
          <w:bCs/>
        </w:rPr>
        <w:t>1.148. Январь 2.</w:t>
      </w:r>
    </w:p>
    <w:p>
      <w:pPr>
        <w:pStyle w:val="Normal"/>
        <w:jc w:val="both"/>
        <w:rPr/>
      </w:pPr>
      <w:r>
        <w:rPr/>
        <w:t>Не надо огорчаться, вы предупреждены о битве, даже имя М</w:t>
      </w:r>
      <w:r>
        <w:rPr>
          <w:i/>
          <w:iCs/>
        </w:rPr>
        <w:t>:.</w:t>
      </w:r>
      <w:r>
        <w:rPr/>
        <w:t xml:space="preserve"> вызывает противодействие.</w:t>
      </w:r>
    </w:p>
    <w:p>
      <w:pPr>
        <w:pStyle w:val="Normal"/>
        <w:jc w:val="both"/>
        <w:rPr/>
      </w:pPr>
      <w:r>
        <w:rPr/>
        <w:t>Не удивительно, если темные пытаются поранить Моих воинов, но Незримый Водитель бодрствует.</w:t>
      </w:r>
    </w:p>
    <w:p>
      <w:pPr>
        <w:pStyle w:val="Normal"/>
        <w:jc w:val="both"/>
        <w:rPr/>
      </w:pPr>
      <w:r>
        <w:rPr/>
        <w:t>Ваши порывы понятны: солдаты в окопах ропщут, не видя начальника, но он соединен телефоном и биноклем.</w:t>
      </w:r>
    </w:p>
    <w:p>
      <w:pPr>
        <w:pStyle w:val="Normal"/>
        <w:jc w:val="both"/>
        <w:rPr/>
      </w:pPr>
      <w:r>
        <w:rPr/>
        <w:t>Примите сражение, Мое Имя пытайтесь охранить.</w:t>
      </w:r>
    </w:p>
    <w:p>
      <w:pPr>
        <w:pStyle w:val="Normal"/>
        <w:jc w:val="both"/>
        <w:rPr/>
      </w:pPr>
      <w:r>
        <w:rPr/>
        <w:t>Малому рык страшен, великому зубы только смешны.</w:t>
      </w:r>
    </w:p>
    <w:p>
      <w:pPr>
        <w:pStyle w:val="Normal"/>
        <w:jc w:val="both"/>
        <w:rPr/>
      </w:pPr>
      <w:r>
        <w:rPr/>
      </w:r>
    </w:p>
    <w:p>
      <w:pPr>
        <w:pStyle w:val="Normal"/>
        <w:jc w:val="both"/>
        <w:rPr>
          <w:b/>
          <w:b/>
          <w:bCs/>
        </w:rPr>
      </w:pPr>
      <w:r>
        <w:rPr>
          <w:b/>
          <w:bCs/>
        </w:rPr>
        <w:t>1.170. Январь 30.</w:t>
      </w:r>
    </w:p>
    <w:p>
      <w:pPr>
        <w:pStyle w:val="Normal"/>
        <w:jc w:val="both"/>
        <w:rPr/>
      </w:pPr>
      <w:r>
        <w:rPr/>
        <w:t>Нужно освещать явления пошлости.</w:t>
      </w:r>
    </w:p>
    <w:p>
      <w:pPr>
        <w:pStyle w:val="Normal"/>
        <w:jc w:val="both"/>
        <w:rPr/>
      </w:pPr>
      <w:r>
        <w:rPr/>
        <w:t>М</w:t>
      </w:r>
      <w:r>
        <w:rPr>
          <w:i/>
          <w:iCs/>
        </w:rPr>
        <w:t>:.</w:t>
      </w:r>
      <w:r>
        <w:rPr/>
        <w:t xml:space="preserve"> сражается.</w:t>
      </w:r>
    </w:p>
    <w:p>
      <w:pPr>
        <w:pStyle w:val="Normal"/>
        <w:jc w:val="both"/>
        <w:rPr/>
      </w:pPr>
      <w:r>
        <w:rPr/>
        <w:t>Рука Милосердия разит.</w:t>
      </w:r>
    </w:p>
    <w:p>
      <w:pPr>
        <w:pStyle w:val="Normal"/>
        <w:jc w:val="both"/>
        <w:rPr/>
      </w:pPr>
      <w:r>
        <w:rPr/>
        <w:t>Учению М</w:t>
      </w:r>
      <w:r>
        <w:rPr>
          <w:i/>
          <w:iCs/>
        </w:rPr>
        <w:t>:.</w:t>
      </w:r>
      <w:r>
        <w:rPr/>
        <w:t xml:space="preserve"> следуйте.</w:t>
      </w:r>
    </w:p>
    <w:p>
      <w:pPr>
        <w:pStyle w:val="Normal"/>
        <w:jc w:val="both"/>
        <w:rPr/>
      </w:pPr>
      <w:r>
        <w:rPr/>
        <w:t>Нужно учить на возможностях, общих человечеству.</w:t>
      </w:r>
    </w:p>
    <w:p>
      <w:pPr>
        <w:pStyle w:val="Normal"/>
        <w:jc w:val="both"/>
        <w:rPr/>
      </w:pPr>
      <w:r>
        <w:rPr/>
      </w:r>
    </w:p>
    <w:p>
      <w:pPr>
        <w:pStyle w:val="Normal"/>
        <w:jc w:val="both"/>
        <w:rPr>
          <w:b/>
          <w:b/>
          <w:bCs/>
        </w:rPr>
      </w:pPr>
      <w:r>
        <w:rPr>
          <w:b/>
          <w:bCs/>
        </w:rPr>
        <w:t>1.188. Февраль 21.</w:t>
      </w:r>
    </w:p>
    <w:p>
      <w:pPr>
        <w:pStyle w:val="Normal"/>
        <w:jc w:val="both"/>
        <w:rPr/>
      </w:pPr>
      <w:r>
        <w:rPr/>
        <w:t>Усмотрите среди новых явлений указанную битву.</w:t>
      </w:r>
    </w:p>
    <w:p>
      <w:pPr>
        <w:pStyle w:val="Normal"/>
        <w:jc w:val="both"/>
        <w:rPr/>
      </w:pPr>
      <w:r>
        <w:rPr/>
        <w:t>Вы уже знаете, насколько все напряжено.</w:t>
      </w:r>
    </w:p>
    <w:p>
      <w:pPr>
        <w:pStyle w:val="Normal"/>
        <w:jc w:val="both"/>
        <w:rPr/>
      </w:pPr>
      <w:r>
        <w:rPr/>
        <w:t>Предлагали счастье – горе отвергшим.</w:t>
      </w:r>
    </w:p>
    <w:p>
      <w:pPr>
        <w:pStyle w:val="Normal"/>
        <w:jc w:val="both"/>
        <w:rPr/>
      </w:pPr>
      <w:r>
        <w:rPr/>
      </w:r>
    </w:p>
    <w:p>
      <w:pPr>
        <w:pStyle w:val="Normal"/>
        <w:jc w:val="both"/>
        <w:rPr/>
      </w:pPr>
      <w:r>
        <w:rPr>
          <w:b/>
          <w:bCs/>
        </w:rPr>
        <w:t>1.194. Февраль 25.</w:t>
      </w:r>
    </w:p>
    <w:p>
      <w:pPr>
        <w:pStyle w:val="Normal"/>
        <w:jc w:val="both"/>
        <w:rPr/>
      </w:pPr>
      <w:r>
        <w:rPr/>
        <w:t>Отдали вы много сил и возможностей Нашему Делу, пусть теперь и другие не боятся быть смешными во имя Бога.</w:t>
      </w:r>
    </w:p>
    <w:p>
      <w:pPr>
        <w:pStyle w:val="Normal"/>
        <w:jc w:val="both"/>
        <w:rPr/>
      </w:pPr>
      <w:r>
        <w:rPr/>
      </w:r>
    </w:p>
    <w:p>
      <w:pPr>
        <w:pStyle w:val="Normal"/>
        <w:jc w:val="both"/>
        <w:rPr/>
      </w:pPr>
      <w:r>
        <w:rPr/>
        <w:t>Отдохните теперь перед новым приступом, но зато последние Врата близки.</w:t>
      </w:r>
    </w:p>
    <w:p>
      <w:pPr>
        <w:pStyle w:val="Normal"/>
        <w:jc w:val="both"/>
        <w:rPr/>
      </w:pPr>
      <w:r>
        <w:rPr/>
        <w:t>Не Говорю мирных учений, в бою помните щит Мой.</w:t>
      </w:r>
    </w:p>
    <w:p>
      <w:pPr>
        <w:pStyle w:val="Normal"/>
        <w:jc w:val="both"/>
        <w:rPr/>
      </w:pPr>
      <w:r>
        <w:rPr/>
      </w:r>
    </w:p>
    <w:p>
      <w:pPr>
        <w:pStyle w:val="Normal"/>
        <w:jc w:val="both"/>
        <w:rPr>
          <w:b/>
          <w:b/>
          <w:bCs/>
        </w:rPr>
      </w:pPr>
      <w:r>
        <w:rPr>
          <w:b/>
          <w:bCs/>
        </w:rPr>
        <w:t>1.201. Март 3.</w:t>
      </w:r>
    </w:p>
    <w:p>
      <w:pPr>
        <w:pStyle w:val="Normal"/>
        <w:jc w:val="both"/>
        <w:rPr/>
      </w:pPr>
      <w:r>
        <w:rPr/>
        <w:t>Нужны стрелы, ищи смысла среди явлений жизни.</w:t>
      </w:r>
    </w:p>
    <w:p>
      <w:pPr>
        <w:pStyle w:val="Normal"/>
        <w:jc w:val="both"/>
        <w:rPr/>
      </w:pPr>
      <w:r>
        <w:rPr/>
        <w:t>Надо бороться с недобрыми разрушителями.</w:t>
      </w:r>
    </w:p>
    <w:p>
      <w:pPr>
        <w:pStyle w:val="Normal"/>
        <w:jc w:val="both"/>
        <w:rPr/>
      </w:pPr>
      <w:r>
        <w:rPr/>
        <w:t>Натиск приближается, и умам вашим предстоит решить чистую дорогу среди сражения.</w:t>
      </w:r>
    </w:p>
    <w:p>
      <w:pPr>
        <w:pStyle w:val="Normal"/>
        <w:jc w:val="both"/>
        <w:rPr/>
      </w:pPr>
      <w:r>
        <w:rPr/>
      </w:r>
    </w:p>
    <w:p>
      <w:pPr>
        <w:pStyle w:val="Normal"/>
        <w:jc w:val="both"/>
        <w:rPr>
          <w:b/>
          <w:b/>
          <w:bCs/>
        </w:rPr>
      </w:pPr>
      <w:r>
        <w:rPr>
          <w:b/>
          <w:bCs/>
        </w:rPr>
        <w:t>1.219. Март 25.</w:t>
      </w:r>
    </w:p>
    <w:p>
      <w:pPr>
        <w:pStyle w:val="Normal"/>
        <w:jc w:val="both"/>
        <w:rPr/>
      </w:pPr>
      <w:r>
        <w:rPr/>
        <w:t>Мрак должен быть удален.</w:t>
      </w:r>
    </w:p>
    <w:p>
      <w:pPr>
        <w:pStyle w:val="Normal"/>
        <w:jc w:val="both"/>
        <w:rPr/>
      </w:pPr>
      <w:r>
        <w:rPr/>
        <w:t>Чистые мысли пусть сопутствуют Делу Моему.</w:t>
      </w:r>
    </w:p>
    <w:p>
      <w:pPr>
        <w:pStyle w:val="Normal"/>
        <w:jc w:val="both"/>
        <w:rPr/>
      </w:pPr>
      <w:r>
        <w:rPr/>
        <w:t>Усмотрите, чтобы темные не играли Именем Учителя.</w:t>
      </w:r>
    </w:p>
    <w:p>
      <w:pPr>
        <w:pStyle w:val="Normal"/>
        <w:jc w:val="both"/>
        <w:rPr/>
      </w:pPr>
      <w:r>
        <w:rPr/>
        <w:t>Учитесь находить наследников, понимающих значение.</w:t>
      </w:r>
    </w:p>
    <w:p>
      <w:pPr>
        <w:pStyle w:val="Normal"/>
        <w:jc w:val="both"/>
        <w:rPr/>
      </w:pPr>
      <w:r>
        <w:rPr/>
      </w:r>
    </w:p>
    <w:p>
      <w:pPr>
        <w:pStyle w:val="Normal"/>
        <w:jc w:val="both"/>
        <w:rPr>
          <w:b/>
          <w:b/>
          <w:bCs/>
        </w:rPr>
      </w:pPr>
      <w:r>
        <w:rPr>
          <w:b/>
          <w:bCs/>
        </w:rPr>
        <w:t>1.222. Март 29.</w:t>
      </w:r>
    </w:p>
    <w:p>
      <w:pPr>
        <w:pStyle w:val="Normal"/>
        <w:jc w:val="both"/>
        <w:rPr/>
      </w:pPr>
      <w:r>
        <w:rPr/>
        <w:t>Сложно время, и темны силы, но луч бодрствует.</w:t>
      </w:r>
    </w:p>
    <w:p>
      <w:pPr>
        <w:pStyle w:val="Normal"/>
        <w:jc w:val="both"/>
        <w:rPr/>
      </w:pPr>
      <w:r>
        <w:rPr/>
        <w:t>Рука Создателя украшает щиты избранных явлениями духа.</w:t>
      </w:r>
    </w:p>
    <w:p>
      <w:pPr>
        <w:pStyle w:val="Normal"/>
        <w:jc w:val="both"/>
        <w:rPr/>
      </w:pPr>
      <w:r>
        <w:rPr/>
        <w:t>Чужое умение не устоит перед Творцом.</w:t>
      </w:r>
    </w:p>
    <w:p>
      <w:pPr>
        <w:pStyle w:val="Normal"/>
        <w:jc w:val="both"/>
        <w:rPr/>
      </w:pPr>
      <w:r>
        <w:rPr/>
      </w:r>
    </w:p>
    <w:p>
      <w:pPr>
        <w:pStyle w:val="Normal"/>
        <w:jc w:val="both"/>
        <w:rPr>
          <w:b/>
          <w:b/>
          <w:bCs/>
        </w:rPr>
      </w:pPr>
      <w:r>
        <w:rPr>
          <w:b/>
          <w:bCs/>
        </w:rPr>
        <w:t>1.228. Апрель 6.</w:t>
      </w:r>
    </w:p>
    <w:p>
      <w:pPr>
        <w:pStyle w:val="Normal"/>
        <w:jc w:val="both"/>
        <w:rPr/>
      </w:pPr>
      <w:r>
        <w:rPr/>
        <w:t>Шум темных не мешает постройке новых людей.</w:t>
      </w:r>
    </w:p>
    <w:p>
      <w:pPr>
        <w:pStyle w:val="Normal"/>
        <w:jc w:val="both"/>
        <w:rPr/>
      </w:pPr>
      <w:r>
        <w:rPr/>
        <w:t>Мука у средины не чиста, но купить новую нет денег.</w:t>
      </w:r>
    </w:p>
    <w:p>
      <w:pPr>
        <w:pStyle w:val="Normal"/>
        <w:jc w:val="both"/>
        <w:rPr/>
      </w:pPr>
      <w:r>
        <w:rPr/>
        <w:t>Знающий побеждает.</w:t>
      </w:r>
    </w:p>
    <w:p>
      <w:pPr>
        <w:pStyle w:val="Normal"/>
        <w:jc w:val="both"/>
        <w:rPr/>
      </w:pPr>
      <w:r>
        <w:rPr/>
      </w:r>
    </w:p>
    <w:p>
      <w:pPr>
        <w:pStyle w:val="Normal"/>
        <w:jc w:val="both"/>
        <w:rPr>
          <w:b/>
          <w:b/>
          <w:bCs/>
        </w:rPr>
      </w:pPr>
      <w:r>
        <w:rPr>
          <w:b/>
          <w:bCs/>
        </w:rPr>
        <w:t>1.231. Апрель 9.</w:t>
      </w:r>
    </w:p>
    <w:p>
      <w:pPr>
        <w:pStyle w:val="Normal"/>
        <w:jc w:val="both"/>
        <w:rPr/>
      </w:pPr>
      <w:r>
        <w:rPr/>
        <w:t>Щит и копье! Господь благословил воинов.</w:t>
      </w:r>
    </w:p>
    <w:p>
      <w:pPr>
        <w:pStyle w:val="Normal"/>
        <w:jc w:val="both"/>
        <w:rPr/>
      </w:pPr>
      <w:r>
        <w:rPr/>
        <w:t>Все придет – сумерки кончатся.</w:t>
      </w:r>
    </w:p>
    <w:p>
      <w:pPr>
        <w:pStyle w:val="Normal"/>
        <w:jc w:val="both"/>
        <w:rPr/>
      </w:pPr>
      <w:r>
        <w:rPr/>
        <w:t>Разве не видите: сознание Космоса в конвульсии!</w:t>
      </w:r>
    </w:p>
    <w:p>
      <w:pPr>
        <w:pStyle w:val="Normal"/>
        <w:jc w:val="both"/>
        <w:rPr/>
      </w:pPr>
      <w:r>
        <w:rPr/>
        <w:t>Ибо мы знаем ход битвы, не может измениться план Создателя.</w:t>
      </w:r>
    </w:p>
    <w:p>
      <w:pPr>
        <w:pStyle w:val="Normal"/>
        <w:jc w:val="both"/>
        <w:rPr/>
      </w:pPr>
      <w:r>
        <w:rPr/>
        <w:t>Из Начала боролись темные, из Начала Мы побеждаем.</w:t>
      </w:r>
    </w:p>
    <w:p>
      <w:pPr>
        <w:pStyle w:val="Normal"/>
        <w:jc w:val="both"/>
        <w:rPr/>
      </w:pPr>
      <w:r>
        <w:rPr/>
      </w:r>
    </w:p>
    <w:p>
      <w:pPr>
        <w:pStyle w:val="Normal"/>
        <w:jc w:val="both"/>
        <w:rPr>
          <w:b/>
          <w:b/>
          <w:bCs/>
        </w:rPr>
      </w:pPr>
      <w:r>
        <w:rPr>
          <w:b/>
          <w:bCs/>
        </w:rPr>
        <w:t>1.356. Сентябрь 29.</w:t>
      </w:r>
    </w:p>
    <w:p>
      <w:pPr>
        <w:pStyle w:val="Normal"/>
        <w:jc w:val="both"/>
        <w:rPr/>
      </w:pPr>
      <w:r>
        <w:rPr/>
        <w:t>Учите Моему пути.</w:t>
      </w:r>
    </w:p>
    <w:p>
      <w:pPr>
        <w:pStyle w:val="Normal"/>
        <w:jc w:val="both"/>
        <w:rPr/>
      </w:pPr>
      <w:r>
        <w:rPr/>
        <w:t>Пусть они пройдут понимание природы людской,</w:t>
      </w:r>
    </w:p>
    <w:p>
      <w:pPr>
        <w:pStyle w:val="Normal"/>
        <w:jc w:val="both"/>
        <w:rPr/>
      </w:pPr>
      <w:r>
        <w:rPr/>
        <w:t>Поймут природу Служения,</w:t>
      </w:r>
    </w:p>
    <w:p>
      <w:pPr>
        <w:pStyle w:val="Normal"/>
        <w:jc w:val="both"/>
        <w:rPr/>
      </w:pPr>
      <w:r>
        <w:rPr/>
        <w:t>Поймут радость прекрасного,</w:t>
      </w:r>
    </w:p>
    <w:p>
      <w:pPr>
        <w:pStyle w:val="Normal"/>
        <w:jc w:val="both"/>
        <w:rPr/>
      </w:pPr>
      <w:r>
        <w:rPr/>
        <w:t>Поймут то простое, что преображает жизнь в чудо.</w:t>
      </w:r>
    </w:p>
    <w:p>
      <w:pPr>
        <w:pStyle w:val="Normal"/>
        <w:jc w:val="both"/>
        <w:rPr/>
      </w:pPr>
      <w:r>
        <w:rPr/>
        <w:t>Щит Наш невидим, но ночью чуете утверждение дневных шепотов.</w:t>
      </w:r>
    </w:p>
    <w:p>
      <w:pPr>
        <w:pStyle w:val="Normal"/>
        <w:jc w:val="both"/>
        <w:rPr/>
      </w:pPr>
      <w:r>
        <w:rPr/>
        <w:t>У Нас не было более сложного времени, как эта смена рас.</w:t>
      </w:r>
    </w:p>
    <w:p>
      <w:pPr>
        <w:pStyle w:val="Normal"/>
        <w:jc w:val="both"/>
        <w:rPr/>
      </w:pPr>
      <w:r>
        <w:rPr/>
        <w:t>Надо распределять силы; плох химик, который вместо капли опрокинет ведро.</w:t>
      </w:r>
    </w:p>
    <w:p>
      <w:pPr>
        <w:pStyle w:val="Normal"/>
        <w:jc w:val="both"/>
        <w:rPr/>
      </w:pPr>
      <w:r>
        <w:rPr/>
        <w:t>Да – незримая битва никогда не была так велика.</w:t>
      </w:r>
    </w:p>
    <w:p>
      <w:pPr>
        <w:pStyle w:val="Normal"/>
        <w:jc w:val="both"/>
        <w:rPr/>
      </w:pPr>
      <w:r>
        <w:rPr/>
        <w:t>Теперь же в нее вовлечена вся орбита земная.</w:t>
      </w:r>
    </w:p>
    <w:p>
      <w:pPr>
        <w:pStyle w:val="Normal"/>
        <w:jc w:val="both"/>
        <w:rPr/>
      </w:pPr>
      <w:r>
        <w:rPr/>
        <w:t>Не берите легко смуту мира.</w:t>
      </w:r>
    </w:p>
    <w:p>
      <w:pPr>
        <w:pStyle w:val="Normal"/>
        <w:jc w:val="both"/>
        <w:rPr/>
      </w:pPr>
      <w:r>
        <w:rPr/>
        <w:t>Силы так напряжены, что ливень знаков льется на землю.</w:t>
      </w:r>
    </w:p>
    <w:p>
      <w:pPr>
        <w:pStyle w:val="Normal"/>
        <w:jc w:val="both"/>
        <w:rPr/>
      </w:pPr>
      <w:r>
        <w:rPr/>
        <w:t>Когда завтра скажу книгу о радости,</w:t>
      </w:r>
    </w:p>
    <w:p>
      <w:pPr>
        <w:pStyle w:val="Normal"/>
        <w:jc w:val="both"/>
        <w:rPr/>
      </w:pPr>
      <w:r>
        <w:rPr/>
        <w:t>Не забудьте о кликах сражения!</w:t>
      </w:r>
    </w:p>
    <w:p>
      <w:pPr>
        <w:pStyle w:val="Normal"/>
        <w:jc w:val="both"/>
        <w:rPr/>
      </w:pPr>
      <w:r>
        <w:rPr/>
      </w:r>
    </w:p>
    <w:p>
      <w:pPr>
        <w:pStyle w:val="Normal"/>
        <w:jc w:val="both"/>
        <w:rPr>
          <w:b/>
          <w:b/>
          <w:bCs/>
        </w:rPr>
      </w:pPr>
      <w:r>
        <w:rPr>
          <w:b/>
          <w:bCs/>
        </w:rPr>
        <w:t>1.358. Октябрь 3.</w:t>
      </w:r>
    </w:p>
    <w:p>
      <w:pPr>
        <w:pStyle w:val="Normal"/>
        <w:jc w:val="both"/>
        <w:rPr/>
      </w:pPr>
      <w:r>
        <w:rPr/>
        <w:t>Надо уявить против разрушителей силу созидания.</w:t>
      </w:r>
    </w:p>
    <w:p>
      <w:pPr>
        <w:pStyle w:val="Normal"/>
        <w:jc w:val="both"/>
        <w:rPr/>
      </w:pPr>
      <w:r>
        <w:rPr/>
        <w:t>Умейте призвать новых на постройку.</w:t>
      </w:r>
    </w:p>
    <w:p>
      <w:pPr>
        <w:pStyle w:val="Normal"/>
        <w:jc w:val="both"/>
        <w:rPr/>
      </w:pPr>
      <w:r>
        <w:rPr/>
        <w:t>Итак, трудитесь на объединение.</w:t>
      </w:r>
    </w:p>
    <w:p>
      <w:pPr>
        <w:pStyle w:val="Normal"/>
        <w:jc w:val="both"/>
        <w:rPr>
          <w:color w:val="0000FF"/>
        </w:rPr>
      </w:pPr>
      <w:r>
        <w:rPr>
          <w:color w:val="0000FF"/>
        </w:rPr>
        <w:t>Приблизились Дна Мрака.</w:t>
      </w:r>
    </w:p>
    <w:p>
      <w:pPr>
        <w:pStyle w:val="Normal"/>
        <w:jc w:val="both"/>
        <w:rPr/>
      </w:pPr>
      <w:r>
        <w:rPr/>
        <w:t>Повествую вам: щит храните и явите надежду, ибо уже показал Мой знак.</w:t>
      </w:r>
    </w:p>
    <w:p>
      <w:pPr>
        <w:pStyle w:val="Normal"/>
        <w:jc w:val="both"/>
        <w:rPr/>
      </w:pPr>
      <w:r>
        <w:rPr/>
        <w:t>Счастье пришло, чую, не расплескайте.</w:t>
      </w:r>
    </w:p>
    <w:p>
      <w:pPr>
        <w:pStyle w:val="Normal"/>
        <w:jc w:val="both"/>
        <w:rPr/>
      </w:pPr>
      <w:r>
        <w:rPr/>
        <w:t>И крылья несут над миром счастье явления Наших решений.</w:t>
      </w:r>
    </w:p>
    <w:p>
      <w:pPr>
        <w:pStyle w:val="Normal"/>
        <w:jc w:val="both"/>
        <w:rPr/>
      </w:pPr>
      <w:r>
        <w:rPr/>
        <w:t>Смотрите явления.</w:t>
      </w:r>
    </w:p>
    <w:p>
      <w:pPr>
        <w:pStyle w:val="Normal"/>
        <w:jc w:val="both"/>
        <w:rPr/>
      </w:pPr>
      <w:r>
        <w:rPr/>
        <w:t>Щит Мой крепок.</w:t>
      </w:r>
    </w:p>
    <w:p>
      <w:pPr>
        <w:pStyle w:val="Normal"/>
        <w:jc w:val="both"/>
        <w:rPr/>
      </w:pPr>
      <w:r>
        <w:rPr/>
      </w:r>
    </w:p>
    <w:p>
      <w:pPr>
        <w:pStyle w:val="Normal"/>
        <w:jc w:val="both"/>
        <w:rPr/>
      </w:pPr>
      <w:r>
        <w:rPr/>
        <w:t>1.372.</w:t>
      </w:r>
      <w:r>
        <w:rPr>
          <w:b/>
          <w:bCs/>
        </w:rPr>
        <w:t xml:space="preserve"> Декабрь 2.</w:t>
      </w:r>
    </w:p>
    <w:p>
      <w:pPr>
        <w:pStyle w:val="Normal"/>
        <w:jc w:val="both"/>
        <w:rPr/>
      </w:pPr>
      <w:r>
        <w:rPr/>
        <w:t>Знаю тебя, скребущийся в дверь,</w:t>
      </w:r>
    </w:p>
    <w:p>
      <w:pPr>
        <w:pStyle w:val="Normal"/>
        <w:jc w:val="both"/>
        <w:rPr/>
      </w:pPr>
      <w:r>
        <w:rPr/>
        <w:t>Ты надеешься на плечах гостя проникнуть в Мой дом.</w:t>
      </w:r>
    </w:p>
    <w:p>
      <w:pPr>
        <w:pStyle w:val="Normal"/>
        <w:jc w:val="both"/>
        <w:rPr/>
      </w:pPr>
      <w:r>
        <w:rPr/>
        <w:t>Знаю тебя!</w:t>
      </w:r>
    </w:p>
    <w:p>
      <w:pPr>
        <w:pStyle w:val="Normal"/>
        <w:jc w:val="both"/>
        <w:rPr/>
      </w:pPr>
      <w:r>
        <w:rPr/>
      </w:r>
    </w:p>
    <w:p>
      <w:pPr>
        <w:pStyle w:val="Normal"/>
        <w:jc w:val="both"/>
        <w:rPr/>
      </w:pPr>
      <w:r>
        <w:rPr/>
        <w:t>Ты стал изысканным и находчивым, даже находчивее многих Моих.</w:t>
      </w:r>
    </w:p>
    <w:p>
      <w:pPr>
        <w:pStyle w:val="Normal"/>
        <w:jc w:val="both"/>
        <w:rPr/>
      </w:pPr>
      <w:r>
        <w:rPr/>
        <w:t>Ты прикрепил застежки</w:t>
      </w:r>
    </w:p>
    <w:p>
      <w:pPr>
        <w:pStyle w:val="Normal"/>
        <w:jc w:val="both"/>
        <w:rPr/>
      </w:pPr>
      <w:r>
        <w:rPr/>
        <w:t>И устроил одежды.</w:t>
      </w:r>
    </w:p>
    <w:p>
      <w:pPr>
        <w:pStyle w:val="Normal"/>
        <w:jc w:val="both"/>
        <w:rPr/>
      </w:pPr>
      <w:r>
        <w:rPr/>
      </w:r>
    </w:p>
    <w:p>
      <w:pPr>
        <w:pStyle w:val="Normal"/>
        <w:jc w:val="both"/>
        <w:rPr/>
      </w:pPr>
      <w:r>
        <w:rPr/>
        <w:t>Ты даже изучил все слова Мои.</w:t>
      </w:r>
    </w:p>
    <w:p>
      <w:pPr>
        <w:pStyle w:val="Normal"/>
        <w:jc w:val="both"/>
        <w:rPr/>
      </w:pPr>
      <w:r>
        <w:rPr/>
        <w:t xml:space="preserve">Слышу: даже повторяешь </w:t>
      </w:r>
      <w:r>
        <w:rPr>
          <w:i/>
          <w:iCs/>
        </w:rPr>
        <w:t>радость</w:t>
      </w:r>
      <w:r>
        <w:rPr/>
        <w:t>.</w:t>
      </w:r>
    </w:p>
    <w:p>
      <w:pPr>
        <w:pStyle w:val="Normal"/>
        <w:jc w:val="both"/>
        <w:rPr/>
      </w:pPr>
      <w:r>
        <w:rPr/>
      </w:r>
    </w:p>
    <w:p>
      <w:pPr>
        <w:pStyle w:val="Normal"/>
        <w:jc w:val="both"/>
        <w:rPr/>
      </w:pPr>
      <w:r>
        <w:rPr/>
        <w:t>Но тут Я остановлю тебя.</w:t>
      </w:r>
    </w:p>
    <w:p>
      <w:pPr>
        <w:pStyle w:val="Normal"/>
        <w:jc w:val="both"/>
        <w:rPr/>
      </w:pPr>
      <w:r>
        <w:rPr/>
        <w:t xml:space="preserve">Ты не дерзнешь сказать: </w:t>
      </w:r>
      <w:r>
        <w:rPr>
          <w:i/>
          <w:iCs/>
        </w:rPr>
        <w:t>радость любви</w:t>
      </w:r>
      <w:r>
        <w:rPr/>
        <w:t>.</w:t>
      </w:r>
    </w:p>
    <w:p>
      <w:pPr>
        <w:pStyle w:val="Normal"/>
        <w:jc w:val="both"/>
        <w:rPr/>
      </w:pPr>
      <w:r>
        <w:rPr/>
        <w:t>Твоя радость – радость ненависти.</w:t>
      </w:r>
    </w:p>
    <w:p>
      <w:pPr>
        <w:pStyle w:val="Normal"/>
        <w:jc w:val="both"/>
        <w:rPr/>
      </w:pPr>
      <w:r>
        <w:rPr/>
      </w:r>
    </w:p>
    <w:p>
      <w:pPr>
        <w:pStyle w:val="Normal"/>
        <w:jc w:val="both"/>
        <w:rPr/>
      </w:pPr>
      <w:r>
        <w:rPr/>
        <w:t>Но за ненавистью колышется безобразная тень сомнения.</w:t>
      </w:r>
    </w:p>
    <w:p>
      <w:pPr>
        <w:pStyle w:val="Normal"/>
        <w:jc w:val="both"/>
        <w:rPr/>
      </w:pPr>
      <w:r>
        <w:rPr/>
        <w:t>И не годится для щита сомнение.</w:t>
      </w:r>
    </w:p>
    <w:p>
      <w:pPr>
        <w:pStyle w:val="Normal"/>
        <w:jc w:val="both"/>
        <w:rPr/>
      </w:pPr>
      <w:r>
        <w:rPr/>
      </w:r>
    </w:p>
    <w:p>
      <w:pPr>
        <w:pStyle w:val="Normal"/>
        <w:jc w:val="both"/>
        <w:rPr/>
      </w:pPr>
      <w:r>
        <w:rPr/>
        <w:t>Я приму в щит Мой все твои стрелы.</w:t>
      </w:r>
    </w:p>
    <w:p>
      <w:pPr>
        <w:pStyle w:val="Normal"/>
        <w:jc w:val="both"/>
        <w:rPr/>
      </w:pPr>
      <w:r>
        <w:rPr/>
      </w:r>
    </w:p>
    <w:p>
      <w:pPr>
        <w:pStyle w:val="Normal"/>
        <w:jc w:val="both"/>
        <w:rPr/>
      </w:pPr>
      <w:r>
        <w:rPr/>
        <w:t>Но если будешь упорствовать,</w:t>
      </w:r>
    </w:p>
    <w:p>
      <w:pPr>
        <w:pStyle w:val="Normal"/>
        <w:jc w:val="both"/>
        <w:rPr/>
      </w:pPr>
      <w:r>
        <w:rPr/>
        <w:t>Я пошлю тебе с улыбкою только одну.</w:t>
      </w:r>
    </w:p>
    <w:p>
      <w:pPr>
        <w:pStyle w:val="Normal"/>
        <w:jc w:val="both"/>
        <w:rPr/>
      </w:pPr>
      <w:r>
        <w:rPr/>
      </w:r>
    </w:p>
    <w:p>
      <w:pPr>
        <w:pStyle w:val="Normal"/>
        <w:jc w:val="both"/>
        <w:rPr>
          <w:b/>
          <w:b/>
          <w:bCs/>
        </w:rPr>
      </w:pPr>
      <w:r>
        <w:rPr>
          <w:b/>
          <w:bCs/>
        </w:rPr>
        <w:t>1.379. Декабрь 18.</w:t>
      </w:r>
    </w:p>
    <w:p>
      <w:pPr>
        <w:pStyle w:val="Normal"/>
        <w:jc w:val="both"/>
        <w:rPr/>
      </w:pPr>
      <w:r>
        <w:rPr/>
        <w:t>Среди уязвлений проходит сердце рассвета.</w:t>
      </w:r>
    </w:p>
    <w:p>
      <w:pPr>
        <w:pStyle w:val="Normal"/>
        <w:jc w:val="both"/>
        <w:rPr/>
      </w:pPr>
      <w:r>
        <w:rPr/>
        <w:t>Помысли, разум, и раскинь сети.</w:t>
      </w:r>
    </w:p>
    <w:p>
      <w:pPr>
        <w:pStyle w:val="Normal"/>
        <w:jc w:val="both"/>
        <w:rPr/>
      </w:pPr>
      <w:r>
        <w:rPr/>
        <w:t>Послушай повеление немолчное!</w:t>
      </w:r>
    </w:p>
    <w:p>
      <w:pPr>
        <w:pStyle w:val="Normal"/>
        <w:jc w:val="both"/>
        <w:rPr/>
      </w:pPr>
      <w:r>
        <w:rPr/>
        <w:t>Чудо не отнять и не изгнать призванных из их дома.</w:t>
      </w:r>
    </w:p>
    <w:p>
      <w:pPr>
        <w:pStyle w:val="Normal"/>
        <w:jc w:val="both"/>
        <w:rPr/>
      </w:pPr>
      <w:r>
        <w:rPr/>
        <w:t>И ты, знающий течение Светил, уступи путь свой,</w:t>
      </w:r>
    </w:p>
    <w:p>
      <w:pPr>
        <w:pStyle w:val="Normal"/>
        <w:jc w:val="both"/>
        <w:rPr/>
      </w:pPr>
      <w:r>
        <w:rPr/>
        <w:t>Ибо знаю тебя, сеятеля шатания мысли.</w:t>
      </w:r>
    </w:p>
    <w:p>
      <w:pPr>
        <w:pStyle w:val="Normal"/>
        <w:jc w:val="both"/>
        <w:rPr/>
      </w:pPr>
      <w:r>
        <w:rPr/>
        <w:t>Тебе говорю, удали свою дерзость!</w:t>
      </w:r>
    </w:p>
    <w:p>
      <w:pPr>
        <w:pStyle w:val="Normal"/>
        <w:jc w:val="both"/>
        <w:rPr/>
      </w:pPr>
      <w:r>
        <w:rPr/>
      </w:r>
    </w:p>
    <w:p>
      <w:pPr>
        <w:pStyle w:val="Normal"/>
        <w:jc w:val="both"/>
        <w:rPr>
          <w:b/>
          <w:b/>
          <w:bCs/>
        </w:rPr>
      </w:pPr>
      <w:r>
        <w:rPr>
          <w:b/>
          <w:bCs/>
        </w:rPr>
        <w:t>1.382. Декабрь 30.</w:t>
      </w:r>
    </w:p>
    <w:p>
      <w:pPr>
        <w:pStyle w:val="Normal"/>
        <w:jc w:val="both"/>
        <w:rPr/>
      </w:pPr>
      <w:r>
        <w:rPr/>
        <w:t>Как слоны лес переходят,</w:t>
      </w:r>
    </w:p>
    <w:p>
      <w:pPr>
        <w:pStyle w:val="Normal"/>
        <w:jc w:val="both"/>
        <w:rPr/>
      </w:pPr>
      <w:r>
        <w:rPr/>
        <w:t>Сокрушая кусты и раздвигая деревья,</w:t>
      </w:r>
    </w:p>
    <w:p>
      <w:pPr>
        <w:pStyle w:val="Normal"/>
        <w:jc w:val="both"/>
        <w:rPr/>
      </w:pPr>
      <w:r>
        <w:rPr/>
        <w:t>Так идите в Великом Служении.</w:t>
      </w:r>
    </w:p>
    <w:p>
      <w:pPr>
        <w:pStyle w:val="Normal"/>
        <w:jc w:val="both"/>
        <w:rPr/>
      </w:pPr>
      <w:r>
        <w:rPr/>
      </w:r>
    </w:p>
    <w:p>
      <w:pPr>
        <w:pStyle w:val="Normal"/>
        <w:jc w:val="both"/>
        <w:rPr/>
      </w:pPr>
      <w:r>
        <w:rPr/>
        <w:t>Потому умейте сражаться.</w:t>
      </w:r>
    </w:p>
    <w:p>
      <w:pPr>
        <w:pStyle w:val="Normal"/>
        <w:jc w:val="both"/>
        <w:rPr/>
      </w:pPr>
      <w:r>
        <w:rPr/>
      </w:r>
    </w:p>
    <w:p>
      <w:pPr>
        <w:pStyle w:val="Normal"/>
        <w:jc w:val="both"/>
        <w:rPr/>
      </w:pPr>
      <w:r>
        <w:rPr/>
        <w:t>Многие призваны к познанию,</w:t>
      </w:r>
    </w:p>
    <w:p>
      <w:pPr>
        <w:pStyle w:val="Normal"/>
        <w:jc w:val="both"/>
        <w:rPr/>
      </w:pPr>
      <w:r>
        <w:rPr/>
        <w:t>Но не многим открыты тайны решений Наших.</w:t>
      </w:r>
    </w:p>
    <w:p>
      <w:pPr>
        <w:pStyle w:val="Normal"/>
        <w:jc w:val="both"/>
        <w:rPr/>
      </w:pPr>
      <w:r>
        <w:rPr/>
      </w:r>
    </w:p>
    <w:p>
      <w:pPr>
        <w:pStyle w:val="Normal"/>
        <w:jc w:val="both"/>
        <w:rPr/>
      </w:pPr>
      <w:r>
        <w:rPr/>
        <w:t>Потому умейте сражаться.</w:t>
      </w:r>
    </w:p>
    <w:p>
      <w:pPr>
        <w:pStyle w:val="Normal"/>
        <w:jc w:val="both"/>
        <w:rPr/>
      </w:pPr>
      <w:r>
        <w:rPr/>
      </w:r>
    </w:p>
    <w:p>
      <w:pPr>
        <w:pStyle w:val="Normal"/>
        <w:jc w:val="both"/>
        <w:rPr/>
      </w:pPr>
      <w:r>
        <w:rPr/>
        <w:t>Вы увидите, как оскорбляют щит Мой.</w:t>
      </w:r>
    </w:p>
    <w:p>
      <w:pPr>
        <w:pStyle w:val="Normal"/>
        <w:jc w:val="both"/>
        <w:rPr/>
      </w:pPr>
      <w:r>
        <w:rPr/>
        <w:t>Вы узнаете, как подменяют Мои сокровища.</w:t>
      </w:r>
    </w:p>
    <w:p>
      <w:pPr>
        <w:pStyle w:val="Normal"/>
        <w:jc w:val="both"/>
        <w:rPr/>
      </w:pPr>
      <w:r>
        <w:rPr/>
        <w:t>И вы поднимете меч ваш.</w:t>
      </w:r>
    </w:p>
    <w:p>
      <w:pPr>
        <w:pStyle w:val="Normal"/>
        <w:jc w:val="both"/>
        <w:rPr/>
      </w:pPr>
      <w:r>
        <w:rPr/>
      </w:r>
    </w:p>
    <w:p>
      <w:pPr>
        <w:pStyle w:val="Normal"/>
        <w:jc w:val="both"/>
        <w:rPr/>
      </w:pPr>
      <w:r>
        <w:rPr/>
        <w:t>Потому умейте сражаться.</w:t>
      </w:r>
    </w:p>
    <w:p>
      <w:pPr>
        <w:pStyle w:val="Normal"/>
        <w:jc w:val="both"/>
        <w:rPr/>
      </w:pPr>
      <w:r>
        <w:rPr/>
      </w:r>
    </w:p>
    <w:p>
      <w:pPr>
        <w:pStyle w:val="Normal"/>
        <w:jc w:val="both"/>
        <w:rPr/>
      </w:pPr>
      <w:r>
        <w:rPr/>
        <w:t>Главное, берегитесь предательства и легкомыслия.</w:t>
      </w:r>
    </w:p>
    <w:p>
      <w:pPr>
        <w:pStyle w:val="Normal"/>
        <w:jc w:val="both"/>
        <w:rPr/>
      </w:pPr>
      <w:r>
        <w:rPr/>
        <w:t>Из легкомыслия родится предательство.</w:t>
      </w:r>
    </w:p>
    <w:p>
      <w:pPr>
        <w:pStyle w:val="Normal"/>
        <w:jc w:val="both"/>
        <w:rPr/>
      </w:pPr>
      <w:r>
        <w:rPr/>
      </w:r>
    </w:p>
    <w:p>
      <w:pPr>
        <w:pStyle w:val="Normal"/>
        <w:jc w:val="both"/>
        <w:rPr>
          <w:b/>
          <w:b/>
          <w:bCs/>
        </w:rPr>
      </w:pPr>
      <w:r>
        <w:rPr>
          <w:b/>
          <w:bCs/>
        </w:rPr>
        <w:t>1.424. Март 24.</w:t>
      </w:r>
    </w:p>
    <w:p>
      <w:pPr>
        <w:pStyle w:val="Normal"/>
        <w:jc w:val="both"/>
        <w:rPr/>
      </w:pPr>
      <w:r>
        <w:rPr/>
        <w:t>Теперь встречаете в жизни четыре рода людей:</w:t>
      </w:r>
    </w:p>
    <w:p>
      <w:pPr>
        <w:pStyle w:val="Normal"/>
        <w:jc w:val="both"/>
        <w:rPr/>
      </w:pPr>
      <w:r>
        <w:rPr/>
        <w:t>Одни бьются под Нашим щитом,</w:t>
      </w:r>
    </w:p>
    <w:p>
      <w:pPr>
        <w:pStyle w:val="Normal"/>
        <w:jc w:val="both"/>
        <w:rPr/>
      </w:pPr>
      <w:r>
        <w:rPr/>
        <w:t>Другие бьются без защиты, но уже кончают течение кармы,</w:t>
      </w:r>
    </w:p>
    <w:p>
      <w:pPr>
        <w:pStyle w:val="Normal"/>
        <w:jc w:val="both"/>
        <w:rPr/>
      </w:pPr>
      <w:r>
        <w:rPr/>
        <w:t>Третьи бредут, ослепленные темной завесой судьбы,</w:t>
      </w:r>
    </w:p>
    <w:p>
      <w:pPr>
        <w:pStyle w:val="Normal"/>
        <w:jc w:val="both"/>
        <w:rPr/>
      </w:pPr>
      <w:r>
        <w:rPr/>
        <w:t>и четвертые – враги Света.</w:t>
      </w:r>
    </w:p>
    <w:p>
      <w:pPr>
        <w:pStyle w:val="Normal"/>
        <w:jc w:val="both"/>
        <w:rPr/>
      </w:pPr>
      <w:r>
        <w:rPr/>
      </w:r>
    </w:p>
    <w:p>
      <w:pPr>
        <w:pStyle w:val="Normal"/>
        <w:jc w:val="both"/>
        <w:rPr/>
      </w:pPr>
      <w:r>
        <w:rPr/>
        <w:t>Первые поймут ваш призыв,</w:t>
      </w:r>
    </w:p>
    <w:p>
      <w:pPr>
        <w:pStyle w:val="Normal"/>
        <w:jc w:val="both"/>
        <w:rPr/>
      </w:pPr>
      <w:r>
        <w:rPr/>
        <w:t>Вторые затрепещут ожиданием,</w:t>
      </w:r>
    </w:p>
    <w:p>
      <w:pPr>
        <w:pStyle w:val="Normal"/>
        <w:jc w:val="both"/>
        <w:rPr/>
      </w:pPr>
      <w:r>
        <w:rPr/>
        <w:t>Третьи отвратят голову тупо,</w:t>
      </w:r>
    </w:p>
    <w:p>
      <w:pPr>
        <w:pStyle w:val="Normal"/>
        <w:jc w:val="both"/>
        <w:rPr/>
      </w:pPr>
      <w:r>
        <w:rPr/>
        <w:t>И четвертые встретят стрелою вашу стрелу.</w:t>
      </w:r>
    </w:p>
    <w:p>
      <w:pPr>
        <w:pStyle w:val="Normal"/>
        <w:jc w:val="both"/>
        <w:rPr/>
      </w:pPr>
      <w:r>
        <w:rPr/>
      </w:r>
    </w:p>
    <w:p>
      <w:pPr>
        <w:pStyle w:val="Normal"/>
        <w:jc w:val="both"/>
        <w:rPr/>
      </w:pPr>
      <w:r>
        <w:rPr/>
        <w:t>Итак, не повторяйте учение.</w:t>
      </w:r>
    </w:p>
    <w:p>
      <w:pPr>
        <w:pStyle w:val="Normal"/>
        <w:jc w:val="both"/>
        <w:rPr/>
      </w:pPr>
      <w:r>
        <w:rPr/>
        <w:t>Каждое слово упадет на должную почву, и сужденное будет принято.</w:t>
      </w:r>
    </w:p>
    <w:p>
      <w:pPr>
        <w:pStyle w:val="Normal"/>
        <w:jc w:val="both"/>
        <w:rPr/>
      </w:pPr>
      <w:r>
        <w:rPr/>
        <w:t>Также не отвергайте и не отрицайте.</w:t>
      </w:r>
    </w:p>
    <w:p>
      <w:pPr>
        <w:pStyle w:val="Normal"/>
        <w:jc w:val="both"/>
        <w:rPr/>
      </w:pPr>
      <w:r>
        <w:rPr/>
        <w:t>Всякое суждение есть уже проявленное действие.</w:t>
      </w:r>
    </w:p>
    <w:p>
      <w:pPr>
        <w:pStyle w:val="Normal"/>
        <w:jc w:val="both"/>
        <w:rPr/>
      </w:pPr>
      <w:r>
        <w:rPr/>
        <w:t>Что из отрицания пожара, если огонь уже пылает?</w:t>
      </w:r>
    </w:p>
    <w:p>
      <w:pPr>
        <w:pStyle w:val="Normal"/>
        <w:jc w:val="both"/>
        <w:rPr/>
      </w:pPr>
      <w:r>
        <w:rPr/>
        <w:t>Но покройте огонь, и сила его исчезнет.</w:t>
      </w:r>
    </w:p>
    <w:p>
      <w:pPr>
        <w:pStyle w:val="Normal"/>
        <w:jc w:val="both"/>
        <w:rPr/>
      </w:pPr>
      <w:r>
        <w:rPr/>
        <w:t>Так же и в отрицании суждений не достигнете,</w:t>
      </w:r>
    </w:p>
    <w:p>
      <w:pPr>
        <w:pStyle w:val="Normal"/>
        <w:jc w:val="both"/>
        <w:rPr/>
      </w:pPr>
      <w:r>
        <w:rPr/>
        <w:t xml:space="preserve">Но покройте отрицательное суждение Нашим Учением, и весь город </w:t>
      </w:r>
    </w:p>
    <w:p>
      <w:pPr>
        <w:pStyle w:val="Normal"/>
        <w:jc w:val="both"/>
        <w:rPr/>
      </w:pPr>
      <w:r>
        <w:rPr/>
        <w:t xml:space="preserve">врага покроется куполом Нашего Братства, ибо купол этот вместит </w:t>
      </w:r>
    </w:p>
    <w:p>
      <w:pPr>
        <w:pStyle w:val="Normal"/>
        <w:jc w:val="both"/>
        <w:rPr/>
      </w:pPr>
      <w:r>
        <w:rPr/>
        <w:t>все!</w:t>
      </w:r>
    </w:p>
    <w:p>
      <w:pPr>
        <w:pStyle w:val="Normal"/>
        <w:jc w:val="both"/>
        <w:rPr/>
      </w:pPr>
      <w:r>
        <w:rPr/>
      </w:r>
    </w:p>
    <w:p>
      <w:pPr>
        <w:pStyle w:val="Normal"/>
        <w:jc w:val="both"/>
        <w:rPr/>
      </w:pPr>
      <w:r>
        <w:rPr/>
        <w:t>Даю вам кров, Даю вам силу, Даю вам путь прекрасный.</w:t>
      </w:r>
    </w:p>
    <w:p>
      <w:pPr>
        <w:pStyle w:val="Normal"/>
        <w:jc w:val="both"/>
        <w:rPr/>
      </w:pPr>
      <w:r>
        <w:rPr/>
        <w:t>Я сказал.</w:t>
      </w:r>
    </w:p>
    <w:p>
      <w:pPr>
        <w:pStyle w:val="Normal"/>
        <w:jc w:val="both"/>
        <w:rPr/>
      </w:pPr>
      <w:r>
        <w:rPr/>
      </w:r>
    </w:p>
    <w:p>
      <w:pPr>
        <w:pStyle w:val="Normal"/>
        <w:jc w:val="both"/>
        <w:rPr>
          <w:b/>
          <w:b/>
          <w:bCs/>
        </w:rPr>
      </w:pPr>
      <w:r>
        <w:rPr>
          <w:b/>
          <w:bCs/>
        </w:rPr>
        <w:t>1.451. Апрель 27.</w:t>
      </w:r>
    </w:p>
    <w:p>
      <w:pPr>
        <w:pStyle w:val="Normal"/>
        <w:jc w:val="both"/>
        <w:rPr/>
      </w:pPr>
      <w:r>
        <w:rPr/>
        <w:t>Умеющий прятать – ближе найдет.</w:t>
      </w:r>
    </w:p>
    <w:p>
      <w:pPr>
        <w:pStyle w:val="Normal"/>
        <w:jc w:val="both"/>
        <w:rPr/>
      </w:pPr>
      <w:r>
        <w:rPr/>
        <w:t>Умиротворить волну можно лишь вовремя вылитым маслом.</w:t>
      </w:r>
    </w:p>
    <w:p>
      <w:pPr>
        <w:pStyle w:val="Normal"/>
        <w:jc w:val="both"/>
        <w:rPr/>
      </w:pPr>
      <w:r>
        <w:rPr/>
        <w:t> </w:t>
      </w:r>
    </w:p>
    <w:p>
      <w:pPr>
        <w:pStyle w:val="Normal"/>
        <w:jc w:val="both"/>
        <w:rPr/>
      </w:pPr>
      <w:r>
        <w:rPr>
          <w:b/>
          <w:bCs/>
        </w:rPr>
        <w:t>2.1.7.4.</w:t>
      </w:r>
      <w:r>
        <w:rPr/>
        <w:t xml:space="preserve"> Уроном не надо считать уступку лукавым рукам. Последователь мудрости любит глядеть вперед надолго.</w:t>
      </w:r>
    </w:p>
    <w:p>
      <w:pPr>
        <w:pStyle w:val="Normal"/>
        <w:jc w:val="both"/>
        <w:rPr/>
      </w:pPr>
      <w:r>
        <w:rPr/>
        <w:t>Удержите дурные наговоры улыбкою без раздражения.</w:t>
      </w:r>
    </w:p>
    <w:p>
      <w:pPr>
        <w:pStyle w:val="Normal"/>
        <w:jc w:val="both"/>
        <w:rPr/>
      </w:pPr>
      <w:r>
        <w:rPr/>
        <w:t>Удача у уморенных людей подобна струе короткого фонтана, но мудрый домохозяин трудами проведет воду из океана и насладится вечною прохладой фонтана.</w:t>
      </w:r>
    </w:p>
    <w:p>
      <w:pPr>
        <w:pStyle w:val="Normal"/>
        <w:jc w:val="both"/>
        <w:rPr/>
      </w:pPr>
      <w:r>
        <w:rPr/>
        <w:t> </w:t>
      </w:r>
    </w:p>
    <w:p>
      <w:pPr>
        <w:pStyle w:val="Normal"/>
        <w:jc w:val="both"/>
        <w:rPr/>
      </w:pPr>
      <w:r>
        <w:rPr>
          <w:b/>
          <w:bCs/>
        </w:rPr>
        <w:t>2.1.9.15.</w:t>
      </w:r>
      <w:r>
        <w:rPr/>
        <w:t xml:space="preserve"> Хочу Сказать вам – всею силою духа идите смелее. Узы Земли не помешают. Удача поведет отважных.</w:t>
      </w:r>
    </w:p>
    <w:p>
      <w:pPr>
        <w:pStyle w:val="Normal"/>
        <w:jc w:val="both"/>
        <w:rPr/>
      </w:pPr>
      <w:r>
        <w:rPr/>
        <w:t>Как горным цветам трудно хотя ночь пробыть в болоте, так вам нелегко.</w:t>
      </w:r>
    </w:p>
    <w:p>
      <w:pPr>
        <w:pStyle w:val="Normal"/>
        <w:jc w:val="both"/>
        <w:rPr/>
      </w:pPr>
      <w:r>
        <w:rPr/>
        <w:t>Ударение вражеское на струнах звучит, но когтям не построить симфонии.</w:t>
      </w:r>
    </w:p>
    <w:p>
      <w:pPr>
        <w:pStyle w:val="Normal"/>
        <w:jc w:val="both"/>
        <w:rPr/>
      </w:pPr>
      <w:r>
        <w:rPr/>
        <w:t>Щит Мой отвел много копий от вас.</w:t>
      </w:r>
    </w:p>
    <w:p>
      <w:pPr>
        <w:pStyle w:val="Normal"/>
        <w:jc w:val="both"/>
        <w:rPr/>
      </w:pPr>
      <w:r>
        <w:rPr/>
        <w:t>  </w:t>
      </w:r>
    </w:p>
    <w:p>
      <w:pPr>
        <w:pStyle w:val="Normal"/>
        <w:jc w:val="both"/>
        <w:rPr/>
      </w:pPr>
      <w:r>
        <w:rPr>
          <w:b/>
          <w:bCs/>
        </w:rPr>
        <w:t>2.1.9.16.</w:t>
      </w:r>
      <w:r>
        <w:rPr/>
        <w:t xml:space="preserve"> Яму рыть легко, но трудно построить дом. Чужое глумление сорит углы.</w:t>
      </w:r>
    </w:p>
    <w:p>
      <w:pPr>
        <w:pStyle w:val="Normal"/>
        <w:jc w:val="both"/>
        <w:rPr/>
      </w:pPr>
      <w:r>
        <w:rPr/>
        <w:t>Но пером крыла сотрете пыль, потому крыло берегите.</w:t>
      </w:r>
    </w:p>
    <w:p>
      <w:pPr>
        <w:pStyle w:val="Normal"/>
        <w:jc w:val="both"/>
        <w:rPr/>
      </w:pPr>
      <w:r>
        <w:rPr/>
        <w:t> </w:t>
      </w:r>
    </w:p>
    <w:p>
      <w:pPr>
        <w:pStyle w:val="Normal"/>
        <w:jc w:val="both"/>
        <w:rPr/>
      </w:pPr>
      <w:r>
        <w:rPr/>
        <w:t> </w:t>
      </w:r>
      <w:r>
        <w:rPr>
          <w:b/>
          <w:bCs/>
        </w:rPr>
        <w:t>2.2.6.13.</w:t>
      </w:r>
      <w:r>
        <w:rPr/>
        <w:t xml:space="preserve"> </w:t>
      </w:r>
      <w:r>
        <w:rPr>
          <w:i/>
          <w:iCs/>
        </w:rPr>
        <w:t>Легенда о Будде</w:t>
      </w:r>
      <w:r>
        <w:rPr/>
        <w:t>. Один чистый человек хотел увидеть Будду, удерживая свое внимание на самых разнообразных предметах. Руки его не хватали мудрые образы, и глаза его не пронзали предметы почитания – явление не приходило.</w:t>
      </w:r>
    </w:p>
    <w:p>
      <w:pPr>
        <w:pStyle w:val="Normal"/>
        <w:jc w:val="both"/>
        <w:rPr/>
      </w:pPr>
      <w:r>
        <w:rPr/>
        <w:t>Наконец, преклонившись в молитве, искатель почуял, как на лоб ему спустилась нить паутины; он отбросил ее – и раздался четкий голос: «Зачем прогоняешь Руку Мою? Луч Мой следовал за тобою, позволь обнять тебя».</w:t>
      </w:r>
    </w:p>
    <w:p>
      <w:pPr>
        <w:pStyle w:val="Normal"/>
        <w:jc w:val="both"/>
        <w:rPr/>
      </w:pPr>
      <w:r>
        <w:rPr/>
        <w:t>Тогда задрожал в человеке солнечный змей, и нашел человек отброшенную нить. И в руках его она обратилась в сорок жемчужин, и каждая носила Лик Будды; посреди был камень и на нем надпись: «Отвага, отчаяние, отрада». Последователь Будды получил отраду, ибо знал пути к ней.</w:t>
      </w:r>
    </w:p>
    <w:p>
      <w:pPr>
        <w:pStyle w:val="Normal"/>
        <w:jc w:val="both"/>
        <w:rPr/>
      </w:pPr>
      <w:r>
        <w:rPr/>
        <w:t>_____________</w:t>
      </w:r>
    </w:p>
    <w:p>
      <w:pPr>
        <w:pStyle w:val="Normal"/>
        <w:jc w:val="both"/>
        <w:rPr/>
      </w:pPr>
      <w:r>
        <w:rPr/>
        <w:t>Думаю о крыльях. Дела воистину крылатые. Кони режут пространства земные, и вихрем несутся творческие стремления. На бой, на бой, на бой!</w:t>
      </w:r>
    </w:p>
    <w:p>
      <w:pPr>
        <w:pStyle w:val="Normal"/>
        <w:jc w:val="both"/>
        <w:rPr/>
      </w:pPr>
      <w:r>
        <w:rPr/>
        <w:t>Воистину, величественна картина океана духа! Гудит и звенит звук призыва, и принявшие оружие духа стремятся к престолу, ибо Дева Мира окончила покрывало духа.</w:t>
      </w:r>
    </w:p>
    <w:p>
      <w:pPr>
        <w:pStyle w:val="Normal"/>
        <w:jc w:val="both"/>
        <w:rPr/>
      </w:pPr>
      <w:r>
        <w:rPr/>
        <w:t>На бой, на бой, на бой! Слышу призыв и склоняю голову перед велением Владыки Благого.</w:t>
      </w:r>
    </w:p>
    <w:p>
      <w:pPr>
        <w:pStyle w:val="Normal"/>
        <w:jc w:val="both"/>
        <w:rPr/>
      </w:pPr>
      <w:r>
        <w:rPr/>
        <w:t>  </w:t>
      </w:r>
    </w:p>
    <w:p>
      <w:pPr>
        <w:pStyle w:val="Normal"/>
        <w:jc w:val="both"/>
        <w:rPr/>
      </w:pPr>
      <w:r>
        <w:rPr>
          <w:b/>
          <w:bCs/>
        </w:rPr>
        <w:t>2.2.7.8.</w:t>
      </w:r>
      <w:r>
        <w:rPr/>
        <w:t xml:space="preserve"> Разлука предшествует встрече, встреча предшествует разлуке, потому мудрее радоваться разлуке.</w:t>
      </w:r>
    </w:p>
    <w:p>
      <w:pPr>
        <w:pStyle w:val="Normal"/>
        <w:jc w:val="both"/>
        <w:rPr/>
      </w:pPr>
      <w:r>
        <w:rPr>
          <w:i/>
          <w:iCs/>
        </w:rPr>
        <w:t>Указ всем воинам</w:t>
      </w:r>
      <w:r>
        <w:rPr/>
        <w:t>. Когда кто выбывает, идти по прежнему направлению. Когда знамя распущено, воины не бегут. Когда костры горят, воины не теснятся и не занимают чужого места. Когда дан знак ночного похода, воины не жалуются и идут осторожно.</w:t>
      </w:r>
    </w:p>
    <w:p>
      <w:pPr>
        <w:pStyle w:val="Normal"/>
        <w:jc w:val="both"/>
        <w:rPr/>
      </w:pPr>
      <w:r>
        <w:rPr/>
        <w:t>Перед каждым явлением вы замечали как бы момент пустоты или космической тишины. От малых и до великих этот момент пропорционален. Понятно, как настораживается физический мир, пропуская духовный разряд.</w:t>
      </w:r>
    </w:p>
    <w:p>
      <w:pPr>
        <w:pStyle w:val="Normal"/>
        <w:jc w:val="both"/>
        <w:rPr/>
      </w:pPr>
      <w:r>
        <w:rPr/>
        <w:t>Потому трудное явление – выводить физический мир из инертности.</w:t>
      </w:r>
    </w:p>
    <w:p>
      <w:pPr>
        <w:pStyle w:val="Normal"/>
        <w:jc w:val="both"/>
        <w:rPr/>
      </w:pPr>
      <w:r>
        <w:rPr/>
        <w:t> </w:t>
      </w:r>
    </w:p>
    <w:p>
      <w:pPr>
        <w:pStyle w:val="Normal"/>
        <w:jc w:val="both"/>
        <w:rPr/>
      </w:pPr>
      <w:r>
        <w:rPr>
          <w:b/>
          <w:bCs/>
        </w:rPr>
        <w:t>2.3.1.7.</w:t>
      </w:r>
      <w:r>
        <w:rPr/>
        <w:t xml:space="preserve"> Хочу рассказать о двух полководцах Акбара. Один получал очень пространные указания, другой – лишь самые отрывочные.</w:t>
      </w:r>
    </w:p>
    <w:p>
      <w:pPr>
        <w:pStyle w:val="Normal"/>
        <w:jc w:val="both"/>
        <w:rPr/>
      </w:pPr>
      <w:r>
        <w:rPr/>
        <w:t>Наконец второй обратился к Акбару, говоря: «Чем я не заслужил пространных указаний, когда столько побед принес?» – Акбар отвечал: «Твоя понятливость удержала поток слов. Пусть каждое мгновение, тобою сохраненное, отмечено будет лучшею жемчужиною».</w:t>
      </w:r>
    </w:p>
    <w:p>
      <w:pPr>
        <w:pStyle w:val="Normal"/>
        <w:jc w:val="both"/>
        <w:rPr/>
      </w:pPr>
      <w:r>
        <w:rPr/>
        <w:t>Потому велика радость тех, кто может понять, сохраняя напиток источника.</w:t>
      </w:r>
    </w:p>
    <w:p>
      <w:pPr>
        <w:pStyle w:val="Normal"/>
        <w:jc w:val="both"/>
        <w:rPr/>
      </w:pPr>
      <w:r>
        <w:rPr/>
        <w:t>Можно сопоставить существо Учения с требованием некоторых моментов борьбы. Не Скрою, что после удачи постоянно просачивается темная осведомленность, и надо дать время снарядам пролететь. Особенно, когда крепость отмечена на карте врага. Но когда снаряды взроют почву кругом, она лучше пригодится для будущих фундаментов. Потому имеющий терпение сможет заложить будущие основания. Когда сидим в тишине, крепнет связь.</w:t>
      </w:r>
    </w:p>
    <w:p>
      <w:pPr>
        <w:pStyle w:val="Normal"/>
        <w:jc w:val="both"/>
        <w:rPr/>
      </w:pPr>
      <w:r>
        <w:rPr/>
        <w:t>Явление нового нарастания обозначает новую ступень, и Мы уже знаем изысканных врагов. Но за Нами вызваны новые силы, и потому старых дорог Нам не нужно.</w:t>
      </w:r>
    </w:p>
    <w:p>
      <w:pPr>
        <w:pStyle w:val="Normal"/>
        <w:jc w:val="both"/>
        <w:rPr/>
      </w:pPr>
      <w:r>
        <w:rPr/>
        <w:t> </w:t>
      </w:r>
    </w:p>
    <w:p>
      <w:pPr>
        <w:pStyle w:val="Normal"/>
        <w:jc w:val="both"/>
        <w:rPr/>
      </w:pPr>
      <w:r>
        <w:rPr>
          <w:b/>
          <w:bCs/>
        </w:rPr>
        <w:t>3.018.</w:t>
      </w:r>
      <w:r>
        <w:rPr/>
        <w:t xml:space="preserve"> Некоторые мечтают припасть к ногам Учителей, но идти с Ними на бой не дерзают. Но теперь, именно, бой, и можем звать лишь на бой. Полные изучения истин блага, за личною ответственностью, Мы утверждаем бой, но законный.</w:t>
      </w:r>
    </w:p>
    <w:p>
      <w:pPr>
        <w:pStyle w:val="Normal"/>
        <w:jc w:val="both"/>
        <w:rPr/>
      </w:pPr>
      <w:r>
        <w:rPr/>
      </w:r>
    </w:p>
    <w:p>
      <w:pPr>
        <w:pStyle w:val="Normal"/>
        <w:jc w:val="both"/>
        <w:rPr/>
      </w:pPr>
      <w:r>
        <w:rPr>
          <w:b/>
          <w:bCs/>
        </w:rPr>
        <w:t>3.019.</w:t>
      </w:r>
      <w:r>
        <w:rPr/>
        <w:t xml:space="preserve"> Усвойте, как оставаться свежими во время всей Битвы. Только начинается Светлая Битва – миллионы в ней, не зная о конечном результате. Вы же </w:t>
      </w:r>
      <w:r>
        <w:rPr>
          <w:i/>
          <w:iCs/>
        </w:rPr>
        <w:t>знаете</w:t>
      </w:r>
      <w:r>
        <w:rPr/>
        <w:t xml:space="preserve">, и это знание должно сделать вас мудрыми, должно вложить достойное решение. Дух ваш должен оперяться во имя истины. </w:t>
      </w:r>
    </w:p>
    <w:p>
      <w:pPr>
        <w:pStyle w:val="Normal"/>
        <w:jc w:val="both"/>
        <w:rPr/>
      </w:pPr>
      <w:r>
        <w:rPr/>
        <w:t>Как можно подняться подвигом эволюции Мира? Луч Мой просит, чтобы ему не мешали светить. Вместо крыльев подвига легко растить черные рога – крылья фальшивого рассудка. У низших духов черные эманации подобны рогам.</w:t>
      </w:r>
    </w:p>
    <w:p>
      <w:pPr>
        <w:pStyle w:val="Normal"/>
        <w:jc w:val="both"/>
        <w:rPr/>
      </w:pPr>
      <w:r>
        <w:rPr/>
      </w:r>
    </w:p>
    <w:p>
      <w:pPr>
        <w:pStyle w:val="Normal"/>
        <w:jc w:val="both"/>
        <w:rPr/>
      </w:pPr>
      <w:r>
        <w:rPr>
          <w:b/>
          <w:bCs/>
        </w:rPr>
        <w:t>3.076.</w:t>
      </w:r>
      <w:r>
        <w:rPr/>
        <w:t xml:space="preserve"> Нужно знать один из приемов Битвы, называемый </w:t>
      </w:r>
      <w:r>
        <w:rPr>
          <w:i/>
          <w:iCs/>
        </w:rPr>
        <w:t>свержением</w:t>
      </w:r>
      <w:r>
        <w:rPr/>
        <w:t xml:space="preserve"> </w:t>
      </w:r>
      <w:r>
        <w:rPr>
          <w:i/>
          <w:iCs/>
        </w:rPr>
        <w:t>скал</w:t>
      </w:r>
      <w:r>
        <w:rPr/>
        <w:t xml:space="preserve">. Когда Битва достигает известного напряжения, то Вождь отрывает части ауры и кидает на полчища врагов. Конечно, ауры воинов также сильно отрываются, и потому в это время не сильна защитная сеть, но зато враги поражаемы особенно сильно. Ткань ауры жжет сильнее молнии. Называем этот прием </w:t>
      </w:r>
      <w:r>
        <w:rPr>
          <w:i/>
          <w:iCs/>
        </w:rPr>
        <w:t>героическим</w:t>
      </w:r>
      <w:r>
        <w:rPr/>
        <w:t xml:space="preserve">. </w:t>
      </w:r>
    </w:p>
    <w:p>
      <w:pPr>
        <w:pStyle w:val="Normal"/>
        <w:jc w:val="both"/>
        <w:rPr/>
      </w:pPr>
      <w:r>
        <w:rPr/>
        <w:t xml:space="preserve">Не нужно думать, что едем в мягком поезде, – идем по доске над пропастью. Клочья ауры подобны простреленным крыльям орла. Нужно помнить, что идем на стены без прикрытия. Каждое разбитое стекло гремит не сразу, но когда достигнет низких ущелий, тогда осколки скрежещут. Остальное поймите сами. </w:t>
      </w:r>
    </w:p>
    <w:p>
      <w:pPr>
        <w:pStyle w:val="Normal"/>
        <w:jc w:val="both"/>
        <w:rPr/>
      </w:pPr>
      <w:r>
        <w:rPr/>
        <w:t>Самые большие Силы в Бою за спасение человечества.</w:t>
      </w:r>
    </w:p>
    <w:p>
      <w:pPr>
        <w:pStyle w:val="Normal"/>
        <w:jc w:val="both"/>
        <w:rPr/>
      </w:pPr>
      <w:r>
        <w:rPr/>
      </w:r>
    </w:p>
    <w:p>
      <w:pPr>
        <w:pStyle w:val="Normal"/>
        <w:jc w:val="both"/>
        <w:rPr/>
      </w:pPr>
      <w:r>
        <w:rPr>
          <w:b/>
          <w:bCs/>
        </w:rPr>
        <w:t>3.273.</w:t>
      </w:r>
      <w:r>
        <w:rPr/>
        <w:t xml:space="preserve"> Сколько человечеству нужно перестрадать, прежде чем оно догадается о пользе единения. </w:t>
      </w:r>
    </w:p>
    <w:p>
      <w:pPr>
        <w:pStyle w:val="Normal"/>
        <w:jc w:val="both"/>
        <w:rPr/>
      </w:pPr>
      <w:r>
        <w:rPr/>
        <w:t xml:space="preserve">Самые разрушительные силы направлены, чтобы омрачить зачатки объединения. Каждый соединитель подвергается лично опасности. Каждый миротворец похуляется. Каждый работник высмеивается. Каждый строитель называется безумцем. </w:t>
      </w:r>
    </w:p>
    <w:p>
      <w:pPr>
        <w:pStyle w:val="Normal"/>
        <w:jc w:val="both"/>
        <w:rPr/>
      </w:pPr>
      <w:r>
        <w:rPr/>
        <w:t xml:space="preserve">Так служители разложения пытаются стереть с лица Земли знамя Просвещения. </w:t>
      </w:r>
    </w:p>
    <w:p>
      <w:pPr>
        <w:pStyle w:val="Normal"/>
        <w:jc w:val="both"/>
        <w:rPr/>
      </w:pPr>
      <w:r>
        <w:rPr/>
        <w:t>Труд невозможен среди вражды. Строение немыслимо среди взрывов ненависти. Содружество борется с человеконенавистничеством.</w:t>
      </w:r>
    </w:p>
    <w:p>
      <w:pPr>
        <w:pStyle w:val="Normal"/>
        <w:jc w:val="both"/>
        <w:rPr/>
      </w:pPr>
      <w:r>
        <w:rPr/>
        <w:t>Удержим в памяти эти старые Заветы.</w:t>
      </w:r>
    </w:p>
    <w:p>
      <w:pPr>
        <w:pStyle w:val="Normal"/>
        <w:jc w:val="both"/>
        <w:rPr/>
      </w:pPr>
      <w:r>
        <w:rPr/>
      </w:r>
    </w:p>
    <w:p>
      <w:pPr>
        <w:pStyle w:val="Normal"/>
        <w:jc w:val="both"/>
        <w:rPr/>
      </w:pPr>
      <w:r>
        <w:rPr>
          <w:b/>
          <w:bCs/>
        </w:rPr>
        <w:t xml:space="preserve">4.017. </w:t>
      </w:r>
      <w:r>
        <w:rPr/>
        <w:t>Смятение мира велико! Ущемление Учения действует как бумеранг, и бьет ущемляющего. Но воздух полон стрел.</w:t>
      </w:r>
    </w:p>
    <w:p>
      <w:pPr>
        <w:pStyle w:val="Normal"/>
        <w:jc w:val="both"/>
        <w:rPr/>
      </w:pPr>
      <w:r>
        <w:rPr/>
        <w:t>Утрите пот неприятельских нападений. В час нападения хочу беседовать о вечных предметах. Будем радоваться, ибо приумножаются возможности. Я считаю, как каждое неприятельское сердце растит зерно пользы.</w:t>
      </w:r>
    </w:p>
    <w:p>
      <w:pPr>
        <w:pStyle w:val="Normal"/>
        <w:jc w:val="both"/>
        <w:rPr/>
      </w:pPr>
      <w:r>
        <w:rPr/>
      </w:r>
    </w:p>
    <w:p>
      <w:pPr>
        <w:pStyle w:val="Normal"/>
        <w:jc w:val="both"/>
        <w:rPr/>
      </w:pPr>
      <w:r>
        <w:rPr>
          <w:b/>
          <w:bCs/>
        </w:rPr>
        <w:t>4.143.</w:t>
      </w:r>
      <w:r>
        <w:rPr/>
        <w:t xml:space="preserve"> Знаем образование целых государств сохранением подвижности плана. Осаждающие твердыню для наполнения сил временно отступают, а затем их стан обращается в грозную крепость, которая одним своим видом подавляет казавшуюся неприступной твердыню. При безрассудстве односторонней энергии было бы погублено целое войско, но создание нового потока действия создало новую твердыню.</w:t>
      </w:r>
    </w:p>
    <w:p>
      <w:pPr>
        <w:pStyle w:val="Normal"/>
        <w:jc w:val="both"/>
        <w:rPr/>
      </w:pPr>
      <w:r>
        <w:rPr/>
        <w:t>Создание твердыни знания есть победа.</w:t>
      </w:r>
    </w:p>
    <w:p>
      <w:pPr>
        <w:pStyle w:val="Normal"/>
        <w:jc w:val="both"/>
        <w:rPr/>
      </w:pPr>
      <w:r>
        <w:rPr/>
      </w:r>
    </w:p>
    <w:p>
      <w:pPr>
        <w:pStyle w:val="Normal"/>
        <w:jc w:val="both"/>
        <w:rPr/>
      </w:pPr>
      <w:r>
        <w:rPr>
          <w:b/>
          <w:bCs/>
        </w:rPr>
        <w:t>4.270.</w:t>
      </w:r>
      <w:r>
        <w:rPr/>
        <w:t xml:space="preserve"> Каждый имеет своего врага. По врагу узнаем значение лица, как тень зависит от высоты предмета. Не следует особенно заниматься врагами, и не следует относиться к ним пренебрежительно. Человек без тени не существует.</w:t>
      </w:r>
    </w:p>
    <w:p>
      <w:pPr>
        <w:pStyle w:val="Normal"/>
        <w:jc w:val="both"/>
        <w:rPr/>
      </w:pPr>
      <w:r>
        <w:rPr/>
        <w:t>Акбар, названный Великим, очень бережно относился к врагам. Любимый советник вел список врагов. Акбар часто осведомлялся, не появилось ли в списке какое-либо достойное имя? «Когда увижу достойного человека, пошлю привет переодетому другу».</w:t>
      </w:r>
    </w:p>
    <w:p>
      <w:pPr>
        <w:pStyle w:val="Normal"/>
        <w:jc w:val="both"/>
        <w:rPr/>
      </w:pPr>
      <w:r>
        <w:rPr/>
        <w:t>И еще говорил Акбар: «Счастлив, ибо мог прилагать в жизни священное Учение, мог дать довольство народу и был оттенен большими врагами». Так говорил Акбар, зная ценность врагам.</w:t>
      </w:r>
    </w:p>
    <w:p>
      <w:pPr>
        <w:pStyle w:val="Normal"/>
        <w:jc w:val="both"/>
        <w:rPr/>
      </w:pPr>
      <w:r>
        <w:rPr/>
        <w:t>Ни одно Учение не было поднято друзьями. Если враг – тень, то клевета – трубный звук.</w:t>
      </w:r>
    </w:p>
    <w:p>
      <w:pPr>
        <w:pStyle w:val="Normal"/>
        <w:jc w:val="both"/>
        <w:rPr/>
      </w:pPr>
      <w:r>
        <w:rPr/>
      </w:r>
    </w:p>
    <w:p>
      <w:pPr>
        <w:pStyle w:val="Normal"/>
        <w:jc w:val="both"/>
        <w:rPr/>
      </w:pPr>
      <w:r>
        <w:rPr>
          <w:b/>
          <w:bCs/>
        </w:rPr>
        <w:t>4.293.</w:t>
      </w:r>
      <w:r>
        <w:rPr/>
        <w:t xml:space="preserve"> Особенно вредны пересекающиеся токи. Даже участвуя в жизни, мы предпочитаем стрелы с одной стороны, нежели разбросанные по всем направлениям. Можно легко понять подавленность настроения, когда над головой мчатся стрелы неизвестно откуда. Когда не избежать наполнения именем пространства, тогда особенно нужно беречь здоровье. Давление крови увеличивается, напряжение центров дает подавленность. Один враг любой силы лучше невнятных дотрагиваний. Учитель должен очень наблюдать за этими периодами, особенно когда огни уже напряжены. Но неизбежны эти взрывы жизни. Каждая утверждающая сознательная деятельность должна возбудить водоворот мысли. И если духовное развитие уже велико, то и рефлекс необузданных волн тяжек.</w:t>
      </w:r>
    </w:p>
    <w:p>
      <w:pPr>
        <w:pStyle w:val="Normal"/>
        <w:jc w:val="both"/>
        <w:rPr/>
      </w:pPr>
      <w:r>
        <w:rPr/>
        <w:t>Конечно, люди с неразвитыми центрами легко не замечают полета стрел, но это не значит, что им можно позавидовать. Мы говорим о постоянной радости, но радость эта – особая мудрость.</w:t>
      </w:r>
    </w:p>
    <w:p>
      <w:pPr>
        <w:pStyle w:val="Normal"/>
        <w:jc w:val="both"/>
        <w:rPr/>
      </w:pPr>
      <w:r>
        <w:rPr/>
      </w:r>
    </w:p>
    <w:p>
      <w:pPr>
        <w:pStyle w:val="Normal"/>
        <w:jc w:val="both"/>
        <w:rPr/>
      </w:pPr>
      <w:r>
        <w:rPr>
          <w:b/>
          <w:bCs/>
        </w:rPr>
        <w:t>4.303.</w:t>
      </w:r>
      <w:r>
        <w:rPr/>
        <w:t xml:space="preserve"> Руки врага всегда готовы уничтожить дела, Нами решенные. Уши врага напряжены услышать полезную ему клевету. Мало сказать: «Радуйтесь врагу», надо научить понять пути врага. Как неизвестное при задаче, стоит враг. Но это неизвестное равняется известным Нам данным. Значит, возможно решение каждого обнаруженного врага.</w:t>
      </w:r>
    </w:p>
    <w:p>
      <w:pPr>
        <w:pStyle w:val="Normal"/>
        <w:jc w:val="both"/>
        <w:rPr/>
      </w:pPr>
      <w:r>
        <w:rPr/>
        <w:t>Считайте точно обстоятельства ваших действий. Умейте упомнить условия ваших чувствований, к ним снова вернемся.</w:t>
      </w:r>
    </w:p>
    <w:p>
      <w:pPr>
        <w:pStyle w:val="Normal"/>
        <w:jc w:val="both"/>
        <w:rPr/>
      </w:pPr>
      <w:r>
        <w:rPr/>
        <w:t>Называем врагом каждое неизвестное. Его надо решить, завоевать и обратить в известное, короче говоря, познать. При познании нужно, прежде всего, следить за собою. Подходя к зверю, охотник рассчитывает каждое свое движение.</w:t>
      </w:r>
    </w:p>
    <w:p>
      <w:pPr>
        <w:pStyle w:val="Normal"/>
        <w:jc w:val="both"/>
        <w:rPr/>
      </w:pPr>
      <w:r>
        <w:rPr/>
        <w:t>Вам будут твердить об ужасных оккультных тайнах, но вы будете подходить просто, твердые в себе. У Нас первым условием битвы считается знание своих обстоятельств. Неизвестное узнаем, приближаясь к нему. Нечего говорить о нем заранее, ведь даже границ его не знаем.</w:t>
      </w:r>
    </w:p>
    <w:p>
      <w:pPr>
        <w:pStyle w:val="Normal"/>
        <w:jc w:val="both"/>
        <w:rPr/>
      </w:pPr>
      <w:r>
        <w:rPr/>
        <w:t>Утверждая во всем исследование, мы должны согласиться в способах познавания. Будем знать направление движения, но не будем мешать себе утверждением врага. Соединим предвидение с реальным движением. Каждая обнаруженная часть неизвестного будет завоеванием, без удивления, без трепета и даже без чрезмерного восторга. Ведь каждый час, даже самый недвижный, может приблизить нас к неизвестному. Великое Неизвестное можно представить как друга, но испытателю полезнее считать его врагом. Все признаки неизвестного более соответствуют признакам врага. Прежде всего, говорим о бесстрашии, но оно не нужно против друга. Подвиг завоевания также предполагает врага.</w:t>
      </w:r>
    </w:p>
    <w:p>
      <w:pPr>
        <w:pStyle w:val="Normal"/>
        <w:jc w:val="both"/>
        <w:rPr/>
      </w:pPr>
      <w:r>
        <w:rPr/>
        <w:t>Если напутствую вас, как завоевателей, то этим предвижу битву. Великое Неизвестное, как враг, увлекает к победе.</w:t>
      </w:r>
    </w:p>
    <w:p>
      <w:pPr>
        <w:pStyle w:val="Normal"/>
        <w:jc w:val="both"/>
        <w:rPr/>
      </w:pPr>
      <w:r>
        <w:rPr/>
      </w:r>
    </w:p>
    <w:p>
      <w:pPr>
        <w:pStyle w:val="Normal"/>
        <w:jc w:val="both"/>
        <w:rPr/>
      </w:pPr>
      <w:r>
        <w:rPr>
          <w:b/>
          <w:bCs/>
        </w:rPr>
        <w:t>4.538.</w:t>
      </w:r>
      <w:r>
        <w:rPr/>
        <w:t xml:space="preserve"> Когда все книги прочтены и слова изучены, тогда остается применить узнанное к жизни. Если еще книги прочтут и слова выслушают, то все же применение остается вне жизни и даже любые знаки не заставят изменить привычки. Но нужно найти путь к подвижности сознания. Сердце может почуять стыд недостойной траты времени.</w:t>
      </w:r>
    </w:p>
    <w:p>
      <w:pPr>
        <w:pStyle w:val="Normal"/>
        <w:jc w:val="both"/>
        <w:rPr/>
      </w:pPr>
      <w:r>
        <w:rPr/>
        <w:t>Мы вовсе не желаем быть суровыми. Мы предпочитаем видеть радость достижения. Но привычка веков заставляет меч держать готовым, ибо страх все еще владеет людьми. Победа над страхом будет порогом нового сознания.</w:t>
      </w:r>
    </w:p>
    <w:p>
      <w:pPr>
        <w:pStyle w:val="Normal"/>
        <w:jc w:val="both"/>
        <w:rPr/>
      </w:pPr>
      <w:r>
        <w:rPr/>
      </w:r>
    </w:p>
    <w:p>
      <w:pPr>
        <w:pStyle w:val="Normal"/>
        <w:jc w:val="both"/>
        <w:rPr/>
      </w:pPr>
      <w:r>
        <w:rPr>
          <w:b/>
          <w:bCs/>
        </w:rPr>
        <w:t>4.579.</w:t>
      </w:r>
      <w:r>
        <w:rPr/>
        <w:t xml:space="preserve"> Урусвати чувствовала вчера явление магнитной бури.</w:t>
      </w:r>
    </w:p>
    <w:p>
      <w:pPr>
        <w:pStyle w:val="Normal"/>
        <w:jc w:val="both"/>
        <w:rPr/>
      </w:pPr>
      <w:r>
        <w:rPr/>
        <w:t>Можно помнить, что Наши враги усиленно пользуются каждым пространственным расстройством и пытаются внести самые нежелательные осложнения. Это сочетание физических и психических условий очень заслуживает внимания.</w:t>
      </w:r>
    </w:p>
    <w:p>
      <w:pPr>
        <w:pStyle w:val="Normal"/>
        <w:jc w:val="both"/>
        <w:rPr/>
      </w:pPr>
      <w:r>
        <w:rPr/>
      </w:r>
    </w:p>
    <w:p>
      <w:pPr>
        <w:pStyle w:val="Normal"/>
        <w:jc w:val="both"/>
        <w:rPr/>
      </w:pPr>
      <w:r>
        <w:rPr>
          <w:b/>
          <w:bCs/>
        </w:rPr>
        <w:t>4.656.</w:t>
      </w:r>
      <w:r>
        <w:rPr/>
        <w:t xml:space="preserve"> Помните закон тяготения и противодействия. Стойкость проистекает из тяготения, и напряженность – из противодействия. Тяготение по линии Иерархии ко Мне, и противодействие от врага к прославлению. Так Учитель и враг суть камни краеугольные.</w:t>
      </w:r>
    </w:p>
    <w:p>
      <w:pPr>
        <w:pStyle w:val="Normal"/>
        <w:jc w:val="both"/>
        <w:rPr/>
      </w:pPr>
      <w:r>
        <w:rPr/>
        <w:t>Укротитель зверей сперва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Конечно, только Учитель доведет врага до безумия. Нужно явить меру зла, чтобы выйти обновленным из пламени злобы. Нельзя миновать узлы пути, но знайте, что никакое нагнетение не пройдет без пользы. Может быть, оно служит целым народам!</w:t>
      </w:r>
    </w:p>
    <w:p>
      <w:pPr>
        <w:pStyle w:val="Normal"/>
        <w:jc w:val="both"/>
        <w:rPr/>
      </w:pPr>
      <w:r>
        <w:rPr/>
        <w:t>Если пустынник может одною мыслью сокрушать твердыню зла, то нагнетение, допущенное Высшими Силами, будет тараном против сил неприятельских.</w:t>
      </w:r>
    </w:p>
    <w:p>
      <w:pPr>
        <w:pStyle w:val="Normal"/>
        <w:jc w:val="both"/>
        <w:rPr/>
      </w:pPr>
      <w:r>
        <w:rPr/>
      </w:r>
    </w:p>
    <w:p>
      <w:pPr>
        <w:pStyle w:val="Normal"/>
        <w:jc w:val="both"/>
        <w:rPr/>
      </w:pPr>
      <w:r>
        <w:rPr>
          <w:b/>
          <w:bCs/>
        </w:rPr>
        <w:t>5.306.</w:t>
      </w:r>
      <w:r>
        <w:rPr/>
        <w:t xml:space="preserve"> Преобладание тонких и творческих энергий дает возможность всему Космическому Огню проявляться как живоначальная мощь. Преобладание всех положительных сущностей дает живоначалие всем начинаниям. Так Космический Огонь существует как великий собиратель энергий. Утверждение разумной явленной сущности напрягает все нити.</w:t>
      </w:r>
    </w:p>
    <w:p>
      <w:pPr>
        <w:pStyle w:val="Normal"/>
        <w:jc w:val="both"/>
        <w:rPr/>
      </w:pPr>
      <w:r>
        <w:rPr/>
        <w:t xml:space="preserve">Как же не признать, что </w:t>
      </w:r>
      <w:r>
        <w:rPr>
          <w:i/>
          <w:iCs/>
        </w:rPr>
        <w:t>закон равновесия</w:t>
      </w:r>
      <w:r>
        <w:rPr/>
        <w:t xml:space="preserve"> не есть закон, равно утверждающий зло и добро! И неравновесие Света и тьмы дает человечеству ту ожидаемую формулу жизни. Конечно, жизнь настолько неуравновешенна, что разные поводы дают утвержденную видимость. Но нужно проникнуться тайною жизни, чтобы понять, что среди удушья эманаций планетных все же есть мощь, налагающая преобладание токов тонких энергий.</w:t>
      </w:r>
    </w:p>
    <w:p>
      <w:pPr>
        <w:pStyle w:val="Normal"/>
        <w:jc w:val="both"/>
        <w:rPr/>
      </w:pPr>
      <w:r>
        <w:rPr/>
        <w:t>В других эпохах, более очищенных, эти энергии могли быть устремлены на созидание лучших ступеней. Но в наше утвержденное явленное время Мы, Братья человечества, напрягаем энергии для поддержания планеты.</w:t>
      </w:r>
    </w:p>
    <w:p>
      <w:pPr>
        <w:pStyle w:val="Normal"/>
        <w:jc w:val="both"/>
        <w:rPr/>
      </w:pPr>
      <w:r>
        <w:rPr/>
        <w:t>Так преобладание добра над злом живет в Космосе, и вся беспредельная жизнь дышит им, как Огонь Пространства!</w:t>
      </w:r>
    </w:p>
    <w:p>
      <w:pPr>
        <w:pStyle w:val="Normal"/>
        <w:jc w:val="both"/>
        <w:rPr/>
      </w:pPr>
      <w:r>
        <w:rPr/>
      </w:r>
    </w:p>
    <w:p>
      <w:pPr>
        <w:pStyle w:val="Normal"/>
        <w:jc w:val="both"/>
        <w:rPr/>
      </w:pPr>
      <w:r>
        <w:rPr>
          <w:b/>
          <w:bCs/>
        </w:rPr>
        <w:t>6.715.</w:t>
      </w:r>
      <w:r>
        <w:rPr/>
        <w:t xml:space="preserve"> Начинания людей утверждают потенциал всех степеней и направляют все устремления к центру напряжения. Все человеческие начинания напрягаются разными сущностями. В эволюции так ясно определены битвы за пространственные сокровища. Так развитие степеней энергий лежит в мощи человечества. И степень задержания эволюции лежит в руках человека. Истинно, две степени напрягают мир действий. Истинно, Носители Огня и противники эволюции утверждают эволюционную битву. Так прогрессирование человечества идет эволюционной битвою.</w:t>
      </w:r>
    </w:p>
    <w:p>
      <w:pPr>
        <w:pStyle w:val="Normal"/>
        <w:jc w:val="both"/>
        <w:rPr/>
      </w:pPr>
      <w:r>
        <w:rPr/>
      </w:r>
    </w:p>
    <w:p>
      <w:pPr>
        <w:pStyle w:val="Normal"/>
        <w:jc w:val="both"/>
        <w:rPr/>
      </w:pPr>
      <w:r>
        <w:rPr>
          <w:b/>
          <w:bCs/>
        </w:rPr>
        <w:t>6.722.</w:t>
      </w:r>
      <w:r>
        <w:rPr/>
        <w:t xml:space="preserve"> Кто же творит мощью духа? Носитель огня, чуткий служитель эволюции, творец людей, отдающий все свои огни на рост человечества. Этим Светоносцам должно человечество уподобиться в своих поисках.</w:t>
      </w:r>
    </w:p>
    <w:p>
      <w:pPr>
        <w:pStyle w:val="Normal"/>
        <w:jc w:val="both"/>
        <w:rPr/>
      </w:pPr>
      <w:r>
        <w:rPr/>
        <w:t>Как же творит на Земле Иерарх? Подымая все окружающее. Так чистым пламенем духа Иерарх возносит сферы.</w:t>
      </w:r>
    </w:p>
    <w:p>
      <w:pPr>
        <w:pStyle w:val="Normal"/>
        <w:jc w:val="both"/>
        <w:rPr/>
      </w:pPr>
      <w:r>
        <w:rPr/>
      </w:r>
    </w:p>
    <w:p>
      <w:pPr>
        <w:pStyle w:val="Normal"/>
        <w:jc w:val="both"/>
        <w:rPr/>
      </w:pPr>
      <w:r>
        <w:rPr>
          <w:b/>
          <w:bCs/>
        </w:rPr>
        <w:t>6.740.</w:t>
      </w:r>
      <w:r>
        <w:rPr/>
        <w:t xml:space="preserve"> Когда смещается энергия, то все напряженные силы действуют. В смещении страны все рычаги приходят в движение. Творчество, ведущее к Космическому Магниту, напрягается рычагом Света, но когда течение темных сил направляется к разрушению, то все космические силы приходят в движение. Видимое напряжение приводит в движение только видимое действие. Потому невидимое напряжение действует невидимо. Так каждая устремленность имеет свои сферы действия, и народные сдвиги напрягаются по двум каналам.</w:t>
      </w:r>
    </w:p>
    <w:p>
      <w:pPr>
        <w:pStyle w:val="Normal"/>
        <w:jc w:val="both"/>
        <w:rPr/>
      </w:pPr>
      <w:r>
        <w:rPr/>
      </w:r>
    </w:p>
    <w:p>
      <w:pPr>
        <w:pStyle w:val="Normal"/>
        <w:jc w:val="both"/>
        <w:rPr/>
      </w:pPr>
      <w:r>
        <w:rPr>
          <w:b/>
          <w:bCs/>
        </w:rPr>
        <w:t>6.741.</w:t>
      </w:r>
      <w:r>
        <w:rPr/>
        <w:t xml:space="preserve"> Конечно, страна, утерявшая свое направление, не может найти правильного образа действия. Конечно, страна, пользующаяся низшими мерами, не знает явления высшего. Так страна, которая тонет, так несказанно устремляется к жизни. Потому Мы так напряжены, и в самом мощном напряжении создается самое мощное течение. Так Мы создаем, и враги чуют Нашу близость.</w:t>
      </w:r>
    </w:p>
    <w:p>
      <w:pPr>
        <w:pStyle w:val="Normal"/>
        <w:jc w:val="both"/>
        <w:rPr/>
      </w:pPr>
      <w:r>
        <w:rPr/>
      </w:r>
    </w:p>
    <w:p>
      <w:pPr>
        <w:pStyle w:val="Normal"/>
        <w:jc w:val="both"/>
        <w:rPr/>
      </w:pPr>
      <w:r>
        <w:rPr>
          <w:b/>
          <w:bCs/>
        </w:rPr>
        <w:t>6.752.</w:t>
      </w:r>
      <w:r>
        <w:rPr/>
        <w:t xml:space="preserve"> Каждое ощущение космических энергий дает устремление к общению с Пространственным Огнем. Когда центры земных огней действуют, тогда неминуемы напряжения Пространственных Огней. Потому когда Космос напрягается, то нет инертных энергий. Вулканы действуют и вызывают человеческие напряжения. Так когда человечество напрягается творческим огнем смещения, то Наш устремленный полет напрягается Космическим Магнитом. Тогда дух, сознающий сроки и течение Космического Магнита, может чуять вулканические действия на духовном и физическом планах.</w:t>
      </w:r>
    </w:p>
    <w:p>
      <w:pPr>
        <w:pStyle w:val="Normal"/>
        <w:jc w:val="both"/>
        <w:rPr/>
      </w:pPr>
      <w:r>
        <w:rPr/>
      </w:r>
    </w:p>
    <w:p>
      <w:pPr>
        <w:pStyle w:val="Normal"/>
        <w:jc w:val="both"/>
        <w:rPr/>
      </w:pPr>
      <w:r>
        <w:rPr>
          <w:b/>
          <w:bCs/>
        </w:rPr>
        <w:t>6.753.</w:t>
      </w:r>
      <w:r>
        <w:rPr/>
        <w:t xml:space="preserve"> Этих вулканических действий боятся враги. Вулканы духа устремлены, и чутье врагов устремлено к распознанию Носителей огней. Только Огонь Наших Башен может победить, потому вулканы действуют и разрушаются станы врагов.</w:t>
      </w:r>
    </w:p>
    <w:p>
      <w:pPr>
        <w:pStyle w:val="Normal"/>
        <w:jc w:val="both"/>
        <w:rPr/>
      </w:pPr>
      <w:r>
        <w:rPr/>
      </w:r>
    </w:p>
    <w:p>
      <w:pPr>
        <w:pStyle w:val="Normal"/>
        <w:jc w:val="both"/>
        <w:rPr/>
      </w:pPr>
      <w:r>
        <w:rPr>
          <w:b/>
          <w:bCs/>
        </w:rPr>
        <w:t>6.756.</w:t>
      </w:r>
      <w:r>
        <w:rPr/>
        <w:t xml:space="preserve"> Сколько мощи заложено в творчестве сердца! Все космические напряжения могут разрядиться светоносным лучом. Как можно расплавить устремленную стрелу? Только разящим лучом Света. Потому разящий луч света должен проникнуть во все трудные утверждения. Нужно осветить все темные углы, в которых кроется невежество. Нужно все построения на невежестве и язвах расплавить, ибо они не утверждают развития построений. Потому когда Мы строим, Мы уявляем чистое устремление. Так явление нового понимания творит чистым устремлением. Все неосознанные человечеством вредные накопления созидают порождения, мешающие эволюции. Так разящий луч Света осветит все темные углы.</w:t>
      </w:r>
    </w:p>
    <w:p>
      <w:pPr>
        <w:pStyle w:val="Normal"/>
        <w:jc w:val="both"/>
        <w:rPr/>
      </w:pPr>
      <w:r>
        <w:rPr/>
      </w:r>
    </w:p>
    <w:p>
      <w:pPr>
        <w:pStyle w:val="Normal"/>
        <w:jc w:val="both"/>
        <w:rPr/>
      </w:pPr>
      <w:r>
        <w:rPr>
          <w:b/>
          <w:bCs/>
        </w:rPr>
        <w:t>6.861.</w:t>
      </w:r>
      <w:r>
        <w:rPr/>
        <w:t xml:space="preserve"> При космическом переустройстве замечается явление темных течений, идущих против Космического Магнита. Каждая Светлая волна ведет к напряжению темных сил. Так в космическом переустройстве видна Космическая Воля. Привратники зла напитывают космическое пространство удушливыми газами. Но в космическом переустройстве мощь Света является главным трансмутирующим огнем. Так Свет сжигает тьму. Так космическое переустройство может утвердиться в Беспредельности.</w:t>
      </w:r>
    </w:p>
    <w:p>
      <w:pPr>
        <w:pStyle w:val="Normal"/>
        <w:jc w:val="both"/>
        <w:rPr/>
      </w:pPr>
      <w:r>
        <w:rPr/>
      </w:r>
    </w:p>
    <w:p>
      <w:pPr>
        <w:pStyle w:val="Normal"/>
        <w:jc w:val="both"/>
        <w:rPr/>
      </w:pPr>
      <w:r>
        <w:rPr>
          <w:b/>
          <w:bCs/>
        </w:rPr>
        <w:t>6.864.</w:t>
      </w:r>
      <w:r>
        <w:rPr/>
        <w:t xml:space="preserve"> Прикасание к проводу Космического Огня дает устремление духу, и жизненное действие напрягается этим жизненным огнем. Потому огненный Агни Йог чует все космические пертурбации и напрягает все нити пространственные. Потому притяжение к высшему так пугает врагов. Потому когда творчество Наших энергий входит в жизнь, Наши противники напрягаются в противодействии. Потому утверждается Космическое Право.</w:t>
      </w:r>
    </w:p>
    <w:p>
      <w:pPr>
        <w:pStyle w:val="Normal"/>
        <w:jc w:val="both"/>
        <w:rPr/>
      </w:pPr>
      <w:r>
        <w:rPr/>
      </w:r>
    </w:p>
    <w:p>
      <w:pPr>
        <w:pStyle w:val="Normal"/>
        <w:jc w:val="both"/>
        <w:rPr/>
      </w:pPr>
      <w:r>
        <w:rPr>
          <w:b/>
          <w:bCs/>
        </w:rPr>
        <w:t>6.869.</w:t>
      </w:r>
      <w:r>
        <w:rPr/>
        <w:t xml:space="preserve"> Конечно, все напряжения темных сил являются противодействием Силам Света. Потому разновесие в Космосе так выражено утверждением битвы. Прикасание к течению Космического Магнита может насытить все устремления, но только Силы Света знают течение, ведущее к переустройству, потому все оппозиции так напрягают свои течения.</w:t>
      </w:r>
    </w:p>
    <w:p>
      <w:pPr>
        <w:pStyle w:val="Normal"/>
        <w:jc w:val="both"/>
        <w:rPr/>
      </w:pPr>
      <w:r>
        <w:rPr/>
      </w:r>
    </w:p>
    <w:p>
      <w:pPr>
        <w:pStyle w:val="Normal"/>
        <w:jc w:val="both"/>
        <w:rPr/>
      </w:pPr>
      <w:r>
        <w:rPr>
          <w:b/>
          <w:bCs/>
        </w:rPr>
        <w:t>6.872.</w:t>
      </w:r>
      <w:r>
        <w:rPr/>
        <w:t xml:space="preserve"> Потому в тяжкие дни космических переустройств темные так напряжены. И когда Светлые Силы входят в правление, то Космос насыщается обратными воздействиями. Так Наши Силы насыщают пространство, но темные ищут достижения власти.</w:t>
      </w:r>
    </w:p>
    <w:p>
      <w:pPr>
        <w:pStyle w:val="Normal"/>
        <w:jc w:val="both"/>
        <w:rPr/>
      </w:pPr>
      <w:r>
        <w:rPr/>
        <w:t>Нужно отдохнуть, Урусвати. Новая ассимиляция центра «Колокола» такое важное явление. Много огней нужно было напрячь. Нужно центры беречь – общее напряжение велико.</w:t>
      </w:r>
    </w:p>
    <w:p>
      <w:pPr>
        <w:pStyle w:val="Normal"/>
        <w:jc w:val="both"/>
        <w:rPr/>
      </w:pPr>
      <w:r>
        <w:rPr/>
      </w:r>
    </w:p>
    <w:p>
      <w:pPr>
        <w:pStyle w:val="Normal"/>
        <w:jc w:val="both"/>
        <w:rPr/>
      </w:pPr>
      <w:r>
        <w:rPr>
          <w:b/>
          <w:bCs/>
        </w:rPr>
        <w:t>6.877.</w:t>
      </w:r>
      <w:r>
        <w:rPr/>
        <w:t xml:space="preserve"> Каждая волна Общего Блага напрягается Силами Света и противодействиями. Явление Светотени существует во всем Космосе. Потому каждая волна Общего Блага вызывает насыщение разными течениями. Так каждая устремленная волна напрягает творческие импульсы, и задача человечества, устремляя свои мысли на Общее Благо, найти направление Космического Магнита. Так мысль пространственно творит. Так беспредельны пути эволюции.</w:t>
      </w:r>
    </w:p>
    <w:p>
      <w:pPr>
        <w:pStyle w:val="Normal"/>
        <w:jc w:val="both"/>
        <w:rPr/>
      </w:pPr>
      <w:r>
        <w:rPr/>
      </w:r>
    </w:p>
    <w:p>
      <w:pPr>
        <w:pStyle w:val="Normal"/>
        <w:jc w:val="both"/>
        <w:rPr/>
      </w:pPr>
      <w:r>
        <w:rPr>
          <w:b/>
          <w:bCs/>
        </w:rPr>
        <w:t>6.888.</w:t>
      </w:r>
      <w:r>
        <w:rPr/>
        <w:t xml:space="preserve"> Когда устремление к личному превышает утверждение народного устремления, тогда ничто не может сдвинуть сознание. Потому каждая явленная наличность устремления к личному напрягает рычаг, который утверждает лишь обратное космическому напряжению. Потому когда враги насыщают пространство своими вожделениями, то Космический Магнит напрягает свои рычаги. Так строится Беспредельность!</w:t>
      </w:r>
    </w:p>
    <w:p>
      <w:pPr>
        <w:pStyle w:val="Normal"/>
        <w:jc w:val="both"/>
        <w:rPr/>
      </w:pPr>
      <w:r>
        <w:rPr/>
      </w:r>
    </w:p>
    <w:p>
      <w:pPr>
        <w:pStyle w:val="Normal"/>
        <w:jc w:val="both"/>
        <w:rPr/>
      </w:pPr>
      <w:r>
        <w:rPr>
          <w:b/>
          <w:bCs/>
        </w:rPr>
        <w:t>6.895.</w:t>
      </w:r>
      <w:r>
        <w:rPr/>
        <w:t xml:space="preserve"> Когда напряжение носителей огней заявляется как смещающая мощь, то напряжение противных сил возрастает. Потому все меры врагов так сообразуются с ростом напряжения. Потому каждая стена, воздвигнутая врагом, должна упасть смерчем собственных заблуждений. Потому враги напитываются собственным ядом. Наши Носители Огней напрягаются космически, потому победа неминуема! Так миру будет дано знать все препятствия носителей огня. Огонь духа насыщает пространство.</w:t>
      </w:r>
    </w:p>
    <w:p>
      <w:pPr>
        <w:pStyle w:val="Normal"/>
        <w:jc w:val="both"/>
        <w:rPr/>
      </w:pPr>
      <w:r>
        <w:rPr/>
      </w:r>
    </w:p>
    <w:p>
      <w:pPr>
        <w:pStyle w:val="Normal"/>
        <w:jc w:val="both"/>
        <w:rPr/>
      </w:pPr>
      <w:r>
        <w:rPr>
          <w:b/>
          <w:bCs/>
        </w:rPr>
        <w:t>7.108.</w:t>
      </w:r>
      <w:r>
        <w:rPr/>
        <w:t xml:space="preserve"> Конечно, когда в пространстве несутся вопли, то наполненное сердце чует столько звучаний! Пространственная битва велика, и световые волны так напряжены. Приближается Великая Эпоха, как же не побороть зла! Потому темные так на страже. Когда входят в жизнь великие </w:t>
      </w:r>
      <w:r>
        <w:rPr>
          <w:i/>
          <w:iCs/>
        </w:rPr>
        <w:t>законы Бытия</w:t>
      </w:r>
      <w:r>
        <w:rPr/>
        <w:t>, как же темным не страшиться? Потому так утверждаю Нашу Мощь!</w:t>
      </w:r>
    </w:p>
    <w:p>
      <w:pPr>
        <w:pStyle w:val="Normal"/>
        <w:jc w:val="both"/>
        <w:rPr/>
      </w:pPr>
      <w:r>
        <w:rPr/>
        <w:t>Истинно, правильно сказали о значении основного принципа Наших Дел. Красота – произнесена, потому будем беречь ее основание. Жемчужины нужно охранять!</w:t>
      </w:r>
    </w:p>
    <w:p>
      <w:pPr>
        <w:pStyle w:val="Normal"/>
        <w:jc w:val="both"/>
        <w:rPr/>
      </w:pPr>
      <w:r>
        <w:rPr/>
      </w:r>
    </w:p>
    <w:p>
      <w:pPr>
        <w:pStyle w:val="Normal"/>
        <w:jc w:val="both"/>
        <w:rPr/>
      </w:pPr>
      <w:r>
        <w:rPr>
          <w:b/>
          <w:bCs/>
        </w:rPr>
        <w:t>7.111.</w:t>
      </w:r>
      <w:r>
        <w:rPr/>
        <w:t xml:space="preserve"> Когда напряжены все космические силы, то не может быть отступления без разрушения. Когда вокруг Света группируются светлые и вокруг тьмы – черные, то нет отступления. Потому когда работники желают победить, то должны, как сила мощная, собраться вокруг фокуса, да, да, да! Простая физическая форма держится только благодаря сцеплению частиц, насколько мощнее сила, идущая из явленного Иерарха! Потому желающие победить должны примкнуть плотно к Щиту, их укрывающему, к Иерархии, – только так можно победить. Только так можно в грозное время переустройства пережить явления смуты. Так запомним!</w:t>
      </w:r>
    </w:p>
    <w:p>
      <w:pPr>
        <w:pStyle w:val="Normal"/>
        <w:jc w:val="both"/>
        <w:rPr/>
      </w:pPr>
      <w:r>
        <w:rPr/>
      </w:r>
    </w:p>
    <w:p>
      <w:pPr>
        <w:pStyle w:val="Normal"/>
        <w:jc w:val="both"/>
        <w:rPr/>
      </w:pPr>
      <w:r>
        <w:rPr>
          <w:b/>
          <w:bCs/>
        </w:rPr>
        <w:t>7.124.</w:t>
      </w:r>
      <w:r>
        <w:rPr/>
        <w:t xml:space="preserve"> Когда собираются разные течения, то, конечно, нужно принять меры против них. Различные течения управляются мерами противодействия; все вражеские течения требуют укрощения. Потому каждая стрела, пущенная в Щит, будет обращена на врага, – так действует бумеранг, и токи Наших воздействий будут мощны. Так нужно действовать, охраняя все высшие Указания Иерарха. Только так можно достичь.</w:t>
      </w:r>
    </w:p>
    <w:p>
      <w:pPr>
        <w:pStyle w:val="Normal"/>
        <w:jc w:val="both"/>
        <w:rPr/>
      </w:pPr>
      <w:r>
        <w:rPr/>
      </w:r>
    </w:p>
    <w:p>
      <w:pPr>
        <w:pStyle w:val="Normal"/>
        <w:jc w:val="both"/>
        <w:rPr/>
      </w:pPr>
      <w:r>
        <w:rPr>
          <w:b/>
          <w:bCs/>
        </w:rPr>
        <w:t>7.134.</w:t>
      </w:r>
      <w:r>
        <w:rPr/>
        <w:t xml:space="preserve"> Космический Магнит привлекает все смещаемые энергии к новому центру; таким образом, все отживающие энергии смещаются, уступая место новым. Потому при перемене сил все двойственные силы теряются в космическом процессе. Только Свет и тьма являются противоположением и напрягаются в космической битве, потому устремление нужно четко насыщать огнем привлечения и всем импульсом искать Света против черной ложи. Нужно оборониться преданностью, сознанием Иерархии и дерзать против тьмы всеми рычагами духа и сердца.</w:t>
      </w:r>
    </w:p>
    <w:p>
      <w:pPr>
        <w:pStyle w:val="Normal"/>
        <w:jc w:val="both"/>
        <w:rPr/>
      </w:pPr>
      <w:r>
        <w:rPr/>
      </w:r>
    </w:p>
    <w:p>
      <w:pPr>
        <w:pStyle w:val="Normal"/>
        <w:jc w:val="both"/>
        <w:rPr/>
      </w:pPr>
      <w:r>
        <w:rPr>
          <w:b/>
          <w:bCs/>
        </w:rPr>
        <w:t>7.135.</w:t>
      </w:r>
      <w:r>
        <w:rPr/>
        <w:t xml:space="preserve"> Так каждая попытка темных будет являться новою возможностью для Нас и бумерангом для противников, – только таким образом путь прояснится, и каждый шаг врага будет собственной западней. Так Мы побеждаем. Такое важное время. Такое напряженное время!</w:t>
      </w:r>
    </w:p>
    <w:p>
      <w:pPr>
        <w:pStyle w:val="Normal"/>
        <w:jc w:val="both"/>
        <w:rPr/>
      </w:pPr>
      <w:r>
        <w:rPr/>
      </w:r>
    </w:p>
    <w:p>
      <w:pPr>
        <w:pStyle w:val="Normal"/>
        <w:jc w:val="both"/>
        <w:rPr/>
      </w:pPr>
      <w:r>
        <w:rPr>
          <w:b/>
          <w:bCs/>
        </w:rPr>
        <w:t>7.142.</w:t>
      </w:r>
      <w:r>
        <w:rPr/>
        <w:t xml:space="preserve"> Часто слышите о битве, явленной силами тьмы. Теперь находитесь в середине ее. Поистине, Сами Иерархи приняли участие в битве, тем славнее будет победа. Но держите Руку Мою, как якорь. Не Буду говорить о страшной опасности без причины. Потому не упустим мгновения, чтобы соединиться и, оставив прошлое, устремиться к будущему, и держаться крепко в битве. Надо помнить, что велик почет сойтись с великанами зла! Знаю напряжение ваше, но примите его, как священное вознесение. Гоните все злое и темное. Призывайте Меня часто, когда угрожают явлению Света. Помните Иерархию!</w:t>
      </w:r>
    </w:p>
    <w:p>
      <w:pPr>
        <w:pStyle w:val="Normal"/>
        <w:jc w:val="both"/>
        <w:rPr/>
      </w:pPr>
      <w:r>
        <w:rPr/>
      </w:r>
    </w:p>
    <w:p>
      <w:pPr>
        <w:pStyle w:val="Normal"/>
        <w:jc w:val="both"/>
        <w:rPr/>
      </w:pPr>
      <w:r>
        <w:rPr>
          <w:b/>
          <w:bCs/>
        </w:rPr>
        <w:t>7.147.</w:t>
      </w:r>
      <w:r>
        <w:rPr/>
        <w:t xml:space="preserve"> Когда решается участь планеты, то силы расположены по полюсам Света и тьмы, потому каждый дух должен оградиться от малодушия. Стать на стороне Света – значит идти с Нами под знаменем Иерархии; идти с тьмою – значит идти под бременем явленного черного знамени. Так во время битвы нужно огненно осознавать Мощь Нашу и строить законное утверждение жизни. Только так можно принять вызов темных, ибо когда дух имеет иммунитет против малодушия и предательства, то победа явлена. Так утвердимся на Иерархии.</w:t>
      </w:r>
    </w:p>
    <w:p>
      <w:pPr>
        <w:pStyle w:val="Normal"/>
        <w:jc w:val="both"/>
        <w:rPr/>
      </w:pPr>
      <w:r>
        <w:rPr/>
      </w:r>
    </w:p>
    <w:p>
      <w:pPr>
        <w:pStyle w:val="Normal"/>
        <w:jc w:val="both"/>
        <w:rPr/>
      </w:pPr>
      <w:r>
        <w:rPr>
          <w:b/>
          <w:bCs/>
        </w:rPr>
        <w:t>7.148.</w:t>
      </w:r>
      <w:r>
        <w:rPr/>
        <w:t xml:space="preserve"> Конечно, когда идет битва, то творчество сил напрягается и каждое преданное действие приносит сильное звено в заградительную цепь. Каждое явленное преданное сердце Иерархии служит пламенем для сокрушения врага. Потому только чистое устремление к Иерархии дает правильное решение, – так Мы побеждаем. Конечно, когда битва напряжена, то столько желающих повредить, но план неуязвим, и только явление полной стремительности к Иерархии даст победу.</w:t>
      </w:r>
    </w:p>
    <w:p>
      <w:pPr>
        <w:pStyle w:val="Normal"/>
        <w:jc w:val="both"/>
        <w:rPr/>
      </w:pPr>
      <w:r>
        <w:rPr/>
      </w:r>
    </w:p>
    <w:p>
      <w:pPr>
        <w:pStyle w:val="Normal"/>
        <w:jc w:val="both"/>
        <w:rPr/>
      </w:pPr>
      <w:r>
        <w:rPr>
          <w:b/>
          <w:bCs/>
        </w:rPr>
        <w:t>7.214.</w:t>
      </w:r>
      <w:r>
        <w:rPr/>
        <w:t xml:space="preserve"> Конечно, когда черная ложа направляет свои стрелы на Белое Братство, то последствия саморазрушительны и неминуемо явление обратного удара. Слышанное вами – последствие саморазрушения, ибо направленная стрела повернулась к пославшему. Так каждый пусть утверждается в понимании Силы Нашей. Ничто не может коснуться являющего полную веру в Нашу Мощь и в Иерархию. Наши Лучи всегда на дозоре, и Наша Рука неутомима. Так нужно понимать всю Мощь Иерархии.</w:t>
      </w:r>
    </w:p>
    <w:p>
      <w:pPr>
        <w:pStyle w:val="Normal"/>
        <w:jc w:val="both"/>
        <w:rPr/>
      </w:pPr>
      <w:r>
        <w:rPr/>
      </w:r>
    </w:p>
    <w:p>
      <w:pPr>
        <w:pStyle w:val="Normal"/>
        <w:jc w:val="both"/>
        <w:rPr/>
      </w:pPr>
      <w:r>
        <w:rPr>
          <w:b/>
          <w:bCs/>
        </w:rPr>
        <w:t>7.309.</w:t>
      </w:r>
      <w:r>
        <w:rPr/>
        <w:t xml:space="preserve"> Когда состязаются Силы Света и тьмы, то устанавливается орбита каждого лагеря. То, чем питается Светлый Лагерь, конечно, будет центром напряжения, и цель Света будет явлением прицела для тьмы. Потому когда состязаются Силы, то нужно охранять все, касающееся центра. Главный Пространственный Огонь пребудет в центре, и заградительную сеть нужно беречь. Так Орбита Света поглощает тьму.</w:t>
      </w:r>
    </w:p>
    <w:p>
      <w:pPr>
        <w:pStyle w:val="Normal"/>
        <w:jc w:val="both"/>
        <w:rPr/>
      </w:pPr>
      <w:r>
        <w:rPr/>
      </w:r>
    </w:p>
    <w:p>
      <w:pPr>
        <w:pStyle w:val="Normal"/>
        <w:jc w:val="both"/>
        <w:rPr/>
      </w:pPr>
      <w:r>
        <w:rPr>
          <w:b/>
          <w:bCs/>
        </w:rPr>
        <w:t>7.319.</w:t>
      </w:r>
      <w:r>
        <w:rPr/>
        <w:t xml:space="preserve"> Спрашивают, отчего часто медлим уничтожать врагов. Причин много, назовем хотя бы две. 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 опасной артерии. При кармической связи необычно сложно отношение взаимодействия. У Нас считают полезнее отделить опасного спутника, нежели нарушить весь караван. Вторая причина –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w:t>
      </w:r>
    </w:p>
    <w:p>
      <w:pPr>
        <w:pStyle w:val="Normal"/>
        <w:jc w:val="both"/>
        <w:rPr/>
      </w:pPr>
      <w:r>
        <w:rPr/>
      </w:r>
    </w:p>
    <w:p>
      <w:pPr>
        <w:pStyle w:val="Normal"/>
        <w:jc w:val="both"/>
        <w:rPr/>
      </w:pPr>
      <w:r>
        <w:rPr>
          <w:b/>
          <w:bCs/>
        </w:rPr>
        <w:t>7.321.</w:t>
      </w:r>
      <w:r>
        <w:rPr/>
        <w:t xml:space="preserve"> Можно сопоставлять процесс внутренних огней с некоторыми параллелями огня физического. Возьмем пламя под паяльной трубкою. Смотрите, как под нагнетением пламя теряет желтый оттенок и через синий приходит к серебру и фиолетовому. При этом заметим, как наклоняется пламя. Так же точно нагнетаются наши огни под давлением космического вихря. Нужно отметить эти редкие явления, ибо они свидетельствуют участие в космической битве. Не многие могут похвалиться этим участием. Не хаотичное трепетание, но строй светлых воинств требуется для пронзания тьмы. И как благостен нагнетающий вихрь, который вовлекает нас в созидательный бой! Новые помыслы могут осуществиться в этом бою, но надо знать направление удара, – и это Мы указуем!</w:t>
      </w:r>
    </w:p>
    <w:p>
      <w:pPr>
        <w:pStyle w:val="Normal"/>
        <w:jc w:val="both"/>
        <w:rPr/>
      </w:pPr>
      <w:r>
        <w:rPr/>
      </w:r>
    </w:p>
    <w:p>
      <w:pPr>
        <w:pStyle w:val="Normal"/>
        <w:jc w:val="both"/>
        <w:rPr/>
      </w:pPr>
      <w:r>
        <w:rPr>
          <w:b/>
          <w:bCs/>
        </w:rPr>
        <w:t>7.354.</w:t>
      </w:r>
      <w:r>
        <w:rPr/>
        <w:t xml:space="preserve"> Некоторые люди не выносят Нашего частого упоминания о битве. Пусть будет для них не битва, но открытие Врат. Явление открытия тоже требует энергии. Но для вас без лицемерных смягчений можно сказать, что битва Света против тьмы идет непрестанно. Много воинов помогает в этой битве, иначе мы снова ввергаемся в хаос. Часто участники битвы спрашивают – почему они в физическом теле не помнят подвигов своего тонкого естества. Но было бы преступно с Нашей стороны допустить это сознание. Ведь сердце не выдержало бы сознания этой гигантской битвы. Лишь особо пламенное сердце удерживает в сознании черные снаряды. Сердце останавливается от сознания или от склероза. Но космическая битва может поразить самое крепкое сердце.</w:t>
      </w:r>
    </w:p>
    <w:p>
      <w:pPr>
        <w:pStyle w:val="Normal"/>
        <w:jc w:val="both"/>
        <w:rPr/>
      </w:pPr>
      <w:r>
        <w:rPr/>
        <w:t>Так напомним о битве, когда столкновение опять принимает огромные размеры. Огонь подземный с трудом уравновешивается, и слои магнитных токов перекрещиваются. Но не будем отрицать, что эта пертурбация несет обновленные возможности.</w:t>
      </w:r>
    </w:p>
    <w:p>
      <w:pPr>
        <w:pStyle w:val="Normal"/>
        <w:jc w:val="both"/>
        <w:rPr/>
      </w:pPr>
      <w:r>
        <w:rPr/>
      </w:r>
    </w:p>
    <w:p>
      <w:pPr>
        <w:pStyle w:val="Normal"/>
        <w:jc w:val="both"/>
        <w:rPr/>
      </w:pPr>
      <w:r>
        <w:rPr>
          <w:b/>
          <w:bCs/>
        </w:rPr>
        <w:t xml:space="preserve">8.013. </w:t>
      </w:r>
      <w:r>
        <w:rPr/>
        <w:t>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Так сказано давно про праведников: «Ходил перед Господом», – значит, не нарушал Иерархию и тем очищал сердце свое. При малейшем очищении сердца человечества можно уявить водопад Благодати. Но теперь можно действовать осмотрительно, лишь где сердце не сгнило еще. Так можно не унывать, но знать, что тьма ожесточилась и множества сердец смердят. Уявление значения сердца – старая истина, но никогда она не была так нужна, как сейчас.</w:t>
      </w:r>
    </w:p>
    <w:p>
      <w:pPr>
        <w:pStyle w:val="Normal"/>
        <w:jc w:val="both"/>
        <w:rPr/>
      </w:pPr>
      <w:r>
        <w:rPr/>
      </w:r>
    </w:p>
    <w:p>
      <w:pPr>
        <w:pStyle w:val="Normal"/>
        <w:jc w:val="both"/>
        <w:rPr/>
      </w:pPr>
      <w:r>
        <w:rPr>
          <w:b/>
          <w:bCs/>
        </w:rPr>
        <w:t xml:space="preserve">8.024. </w:t>
      </w:r>
      <w:r>
        <w:rPr/>
        <w:t>У Нас большая битва. Не нужно устрашаться, когда настает час, возвещенный давно. Не нужно думать, что несчастье подкрадывается, когда у Нас видят битву за Свет. Не нужно забывать, что преследование есть лучший успех. Звучать может лишь натянутая струна.</w:t>
      </w:r>
    </w:p>
    <w:p>
      <w:pPr>
        <w:pStyle w:val="Normal"/>
        <w:jc w:val="both"/>
        <w:rPr/>
      </w:pPr>
      <w:r>
        <w:rPr/>
      </w:r>
    </w:p>
    <w:p>
      <w:pPr>
        <w:pStyle w:val="Normal"/>
        <w:jc w:val="both"/>
        <w:rPr/>
      </w:pPr>
      <w:r>
        <w:rPr>
          <w:b/>
          <w:bCs/>
        </w:rPr>
        <w:t xml:space="preserve">8.042. </w:t>
      </w:r>
      <w:r>
        <w:rPr/>
        <w:t>Велика, узка и напряженна борьба. Мы знаем, как напряжение одних ведет к усилению других. Когда Советую беречь энергию, значит, силы собраны для битвы. По всему миру разлит пожар. Сравнительно с настоящей бывшая война ничто. Сберечь энергию будет лишь знаком пригодности к действию. Такая бережность во всем нужна, когда Мы Сами приступили с мерами, не бывалыми в теперешней расе, но невозможно оставить мир в разложении. Считайте время крайне серьезным. Так устремляйтесь ко Мне!</w:t>
      </w:r>
    </w:p>
    <w:p>
      <w:pPr>
        <w:pStyle w:val="Normal"/>
        <w:jc w:val="both"/>
        <w:rPr/>
      </w:pPr>
      <w:r>
        <w:rPr/>
      </w:r>
    </w:p>
    <w:p>
      <w:pPr>
        <w:pStyle w:val="Normal"/>
        <w:jc w:val="both"/>
        <w:rPr/>
      </w:pPr>
      <w:r>
        <w:rPr>
          <w:b/>
          <w:bCs/>
        </w:rPr>
        <w:t xml:space="preserve">8.049. </w:t>
      </w:r>
      <w:r>
        <w:rPr/>
        <w:t>Еще более напряжена нота пространства, и новые ритмы, как новый доспех, не жданный темными. Можно постоянно создавать новые вибрации и тем отражать тьму!</w:t>
      </w:r>
    </w:p>
    <w:p>
      <w:pPr>
        <w:pStyle w:val="Normal"/>
        <w:jc w:val="both"/>
        <w:rPr/>
      </w:pPr>
      <w:r>
        <w:rPr/>
      </w:r>
    </w:p>
    <w:p>
      <w:pPr>
        <w:pStyle w:val="Normal"/>
        <w:jc w:val="both"/>
        <w:rPr/>
      </w:pPr>
      <w:r>
        <w:rPr>
          <w:b/>
          <w:bCs/>
        </w:rPr>
        <w:t xml:space="preserve">8.053. </w:t>
      </w:r>
      <w:r>
        <w:rPr/>
        <w:t>Неопытный духовный воин иногда недоумевает: «Почему так сильна битва, ведь целы руки и ноги мои?» Точно напряжение битвы лишь в поломке костей! Но часто обычные участники земного боя не ощущают напряжения его, только вождь осознает происходящее.</w:t>
      </w:r>
    </w:p>
    <w:p>
      <w:pPr>
        <w:pStyle w:val="Normal"/>
        <w:jc w:val="both"/>
        <w:rPr/>
      </w:pPr>
      <w:r>
        <w:rPr/>
      </w:r>
    </w:p>
    <w:p>
      <w:pPr>
        <w:pStyle w:val="Normal"/>
        <w:jc w:val="both"/>
        <w:rPr/>
      </w:pPr>
      <w:r>
        <w:rPr>
          <w:b/>
          <w:bCs/>
        </w:rPr>
        <w:t xml:space="preserve">8.063. </w:t>
      </w:r>
      <w:r>
        <w:rPr/>
        <w:t>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 На низшем плане Бытия условия добра и зла разнятся от значения их в Высшем Мире. Можно себе представить горнило сияющего Света и тьмы зияющую пропасть. Так ужасно скрещиваются мечи демонов и Архангелов! Среди искр боя сколько сердец привлекаются к Свету и тьме!</w:t>
      </w:r>
    </w:p>
    <w:p>
      <w:pPr>
        <w:pStyle w:val="Normal"/>
        <w:jc w:val="both"/>
        <w:rPr/>
      </w:pPr>
      <w:r>
        <w:rPr/>
      </w:r>
    </w:p>
    <w:p>
      <w:pPr>
        <w:pStyle w:val="Normal"/>
        <w:jc w:val="both"/>
        <w:rPr/>
      </w:pPr>
      <w:r>
        <w:rPr>
          <w:b/>
          <w:bCs/>
        </w:rPr>
        <w:t xml:space="preserve">8.093. </w:t>
      </w:r>
      <w:r>
        <w:rPr/>
        <w:t>Во всех Заветах явлены символические повести, как пустынники и святые заставляли демонов служить и работать на пользу. Действительно, это вполне возможно в случае бескорыстного импульса. Утверждаю, насколько все темные служат построению, когда сила приказа самоотверженного сохраняет сердце повелевающее. Но одно условие может быть опасным и губительным: раздражение, полное империла, открывает доступ темным. Где раздражение, туда направляются разные пришельцы, стремящиеся поживиться и усилить действие яда. Сколько ткани порвано, сколько испытаний, опытов нарушается к радости злобствующих. Советуйте принять это не как сказку, но как опасную действительность. Не исчезает начало добра и зла.</w:t>
      </w:r>
    </w:p>
    <w:p>
      <w:pPr>
        <w:pStyle w:val="Normal"/>
        <w:jc w:val="both"/>
        <w:rPr/>
      </w:pPr>
      <w:r>
        <w:rPr/>
      </w:r>
    </w:p>
    <w:p>
      <w:pPr>
        <w:pStyle w:val="Normal"/>
        <w:jc w:val="both"/>
        <w:rPr/>
      </w:pPr>
      <w:r>
        <w:rPr>
          <w:b/>
          <w:bCs/>
        </w:rPr>
        <w:t>8.121.</w:t>
      </w:r>
      <w:r>
        <w:rPr/>
        <w:t xml:space="preserve"> Когда Зову устремляться ко Мне, значит, посреди битвы возник опасный момент и нужно объединение сердец. Невозможно представить себе полную победу в Беспредельности, но зато так же точно невозможно и поражение. Часто врач переносит боль в другое место, чтобы убедить в относительности ее, но сотрудничество не нуждается в таком примере. Когда позваны строители большего плана, не может быть относительности. Когда опасен час, болит сердце. Можем думать о разных причинах, но основа тоски и тревоги одна, именно суровая часть битвы. Было бы невозможно представить битву как продвижение без препятствий. Так Мы на страже и Зовем сотрудников стать плотно.</w:t>
      </w:r>
    </w:p>
    <w:p>
      <w:pPr>
        <w:pStyle w:val="Normal"/>
        <w:jc w:val="both"/>
        <w:rPr/>
      </w:pPr>
      <w:r>
        <w:rPr/>
      </w:r>
    </w:p>
    <w:p>
      <w:pPr>
        <w:pStyle w:val="Normal"/>
        <w:jc w:val="both"/>
        <w:rPr/>
      </w:pPr>
      <w:r>
        <w:rPr>
          <w:b/>
          <w:bCs/>
        </w:rPr>
        <w:t>8.122.</w:t>
      </w:r>
      <w:r>
        <w:rPr/>
        <w:t xml:space="preserve"> Судорога Мира как судорога сердца. Ничто не заставит устрашителей оставить нападение, также ничто не освободит чуткое сердце от трепетания, когда нечто драгоценное подвергается нападению. Но нужно сказать всем, чтобы не ужасались, ибо пока строй крепок, ничто не проникнет. Но трепет сердца неизбежен как на Башне, так и везде, где есть преданность. Будем отличать это чувство от атмосферных воздействий, которые даже при напряжении не могут дать того воздействия, которое дают психические рефлексы. Утверждаю спокойствие, насколько возможно, ибо Мы бодрствуем.</w:t>
      </w:r>
    </w:p>
    <w:p>
      <w:pPr>
        <w:pStyle w:val="Normal"/>
        <w:jc w:val="both"/>
        <w:rPr/>
      </w:pPr>
      <w:r>
        <w:rPr/>
      </w:r>
    </w:p>
    <w:p>
      <w:pPr>
        <w:pStyle w:val="Normal"/>
        <w:jc w:val="both"/>
        <w:rPr/>
      </w:pPr>
      <w:r>
        <w:rPr>
          <w:b/>
          <w:bCs/>
        </w:rPr>
        <w:t>8.144.</w:t>
      </w:r>
      <w:r>
        <w:rPr/>
        <w:t xml:space="preserve"> Не следует думать, что указанная битва слишком продолжительна, но даже физические сражения продолжались месяцами и годами, потому и наивысшая битва не может разрешиться немедленно. Где же та молния, которая может мгновенно пронзить зло? Но если собрать подобную молнию и немудро обрушить ее, то прежде всего пострадает вся планета. Лишь несведущие могут допустить нарушение основного закона.</w:t>
      </w:r>
    </w:p>
    <w:p>
      <w:pPr>
        <w:pStyle w:val="Normal"/>
        <w:jc w:val="both"/>
        <w:rPr/>
      </w:pPr>
      <w:r>
        <w:rPr/>
      </w:r>
    </w:p>
    <w:p>
      <w:pPr>
        <w:pStyle w:val="Normal"/>
        <w:jc w:val="both"/>
        <w:rPr/>
      </w:pPr>
      <w:r>
        <w:rPr>
          <w:b/>
          <w:bCs/>
        </w:rPr>
        <w:t>8.146.</w:t>
      </w:r>
      <w:r>
        <w:rPr/>
        <w:t xml:space="preserve"> Нужно помнить, что при духовной битве могут быть необычные вибрации и, конечно, нельзя ожидать стройности их.</w:t>
      </w:r>
    </w:p>
    <w:p>
      <w:pPr>
        <w:pStyle w:val="Normal"/>
        <w:jc w:val="both"/>
        <w:rPr/>
      </w:pPr>
      <w:r>
        <w:rPr/>
        <w:t>Можете спросить Меня, что Мне нужно сейчас от вас? Нужна преданность, такая преданность, чтобы она очистилась от всех придатков. Когда трепещет пространство, нужно очищать чувства наши, как с острия стрелы снять пушинку. У Нас битва развивается – утверждайтесь и оставьте все мешающее!</w:t>
      </w:r>
    </w:p>
    <w:p>
      <w:pPr>
        <w:pStyle w:val="Normal"/>
        <w:jc w:val="both"/>
        <w:rPr/>
      </w:pPr>
      <w:r>
        <w:rPr/>
        <w:t>Как можем помочь в делах, когда идет битва? Прежде всего можно создать новые обстоятельства, потому зоркость и зоркость!</w:t>
      </w:r>
    </w:p>
    <w:p>
      <w:pPr>
        <w:pStyle w:val="Normal"/>
        <w:jc w:val="both"/>
        <w:rPr/>
      </w:pPr>
      <w:r>
        <w:rPr/>
      </w:r>
    </w:p>
    <w:p>
      <w:pPr>
        <w:pStyle w:val="Normal"/>
        <w:jc w:val="both"/>
        <w:rPr/>
      </w:pPr>
      <w:r>
        <w:rPr>
          <w:b/>
          <w:bCs/>
        </w:rPr>
        <w:t>8.168.</w:t>
      </w:r>
      <w:r>
        <w:rPr/>
        <w:t xml:space="preserve"> Нельзя не заметить, какое противодействие встречает каждое сознательное движение к Свету. Кроме обычных действий от темных можно бы заметить труд хаоса, и в этом законе противодействия Непроявленного заключаются наше самоутешение и опыт в терпении.</w:t>
      </w:r>
    </w:p>
    <w:p>
      <w:pPr>
        <w:pStyle w:val="Normal"/>
        <w:jc w:val="both"/>
        <w:rPr/>
      </w:pPr>
      <w:r>
        <w:rPr/>
      </w:r>
    </w:p>
    <w:p>
      <w:pPr>
        <w:pStyle w:val="Normal"/>
        <w:jc w:val="both"/>
        <w:rPr/>
      </w:pPr>
      <w:r>
        <w:rPr>
          <w:b/>
          <w:bCs/>
        </w:rPr>
        <w:t>8.176.</w:t>
      </w:r>
      <w:r>
        <w:rPr/>
        <w:t xml:space="preserve"> Армагеддон уже начался – конец тридцать первого года открыл Великую Битву, о чем Не Скрывал от вас, потому не может быть сейчас окончания сражения до победного решения. Конечно, все ощущения битвы отражаются на сердце, когда пылающая Пентаграмма должна быть воздвигнута как щит. Не нужно удивляться, как нагромождаются события, ибо битва земная следует за небесной. Много сказано о Воинстве Небесном, об Архистратиге Михаиле, о явлении Водителя утвержденного и о всех смятениях. Потому Говорю – осторожность!</w:t>
      </w:r>
    </w:p>
    <w:p>
      <w:pPr>
        <w:pStyle w:val="Normal"/>
        <w:jc w:val="both"/>
        <w:rPr/>
      </w:pPr>
      <w:r>
        <w:rPr/>
      </w:r>
    </w:p>
    <w:p>
      <w:pPr>
        <w:pStyle w:val="Normal"/>
        <w:jc w:val="both"/>
        <w:rPr/>
      </w:pPr>
      <w:r>
        <w:rPr>
          <w:b/>
          <w:bCs/>
        </w:rPr>
        <w:t>8.180.</w:t>
      </w:r>
      <w:r>
        <w:rPr/>
        <w:t xml:space="preserve"> Еще не сказано о начале Великой Битвы, как уже кто-то чувствует себя усталым. Что же скажет, когда увидит бесчисленных воинов вражеских? Каждая Юга имеет значительное время, как срок подготовительный, но могут быть ускорения, которые должны необычно нагнетать все силы. Великую решающую Битву нельзя понимать как только войну. Явление Битвы той гораздо глубже. Она протечет по всему Тонкому и земному миру. Она выразится не только в сражениях, но и в небывалых столкновениях народных. Границы между сражающимися будут так же извилисты, как между добром и злом. Многие решительные битвы окажутся непостижимыми для глаза земного. Устрашающие столкновения Тонкого Мира на земном пути выразятся катастрофами. Также мужество земное отразится на Мирах Тонком и Огненном. Великая Битва будет первым звеном соединения миров. Так можно ожидать скорых действий по всем направлениям. Сотрудничество в этой Битве имеет громадное значение. Уже теперь звезда пылающего сердца приносит помощь большую. Если эта помощь не всегда зрима, то можно привести пример, как писатель, оказывающий громадное влияние, все-таки не знает читателей своих. То же самое при сотрудничестве в двух мирах. Нужно быть очень напряженным в дни Битвы. Конечно, она не исключает всех прочих работ каждого дня, но нужно при каждой работе мысленно помнить о послании ее на пользу Света. Также при каждой вражеской стреле нужно сознавать, что принят этот удар во имя Великой Битвы.</w:t>
      </w:r>
    </w:p>
    <w:p>
      <w:pPr>
        <w:pStyle w:val="Normal"/>
        <w:jc w:val="both"/>
        <w:rPr/>
      </w:pPr>
      <w:r>
        <w:rPr/>
      </w:r>
    </w:p>
    <w:p>
      <w:pPr>
        <w:pStyle w:val="Normal"/>
        <w:jc w:val="both"/>
        <w:rPr/>
      </w:pPr>
      <w:r>
        <w:rPr>
          <w:b/>
          <w:bCs/>
        </w:rPr>
        <w:t>8.181.</w:t>
      </w:r>
      <w:r>
        <w:rPr/>
        <w:t xml:space="preserve"> Стеснение, закостенение сознания являются главною причиной разъединения миров. Великая Битва часто имеет преткновение из-за полной несогласованности сознаний земного и Тонкого Мира. Перешедшие в Тонкий Мир с сознанием монархическим не могут согласиться с настоящим положением своего Государства, если в нем произошло перемещение Правительства. Так, даже при единении во многом различие в одном смущает и разделяет силы. Когда же вспомним, какое количество духов перешло в Тонкий Мир во время войны и сколько перемен совершилось за последние годы, то можно представить все несоответствие миров. Также можно представить, насколько значительна сейчас работа расширенных сердец, которые самоотверженно трудятся в обоих мирах, расширяя сознания.</w:t>
      </w:r>
    </w:p>
    <w:p>
      <w:pPr>
        <w:pStyle w:val="Normal"/>
        <w:jc w:val="both"/>
        <w:rPr/>
      </w:pPr>
      <w:r>
        <w:rPr/>
        <w:t>Мы знаем, насколько трудно расширение сознания и сколько нападений вызывает такая благая работа. Нельзя судить, какое давление производится черными ложами на этих водителей. Слава им, Свет несущим!</w:t>
      </w:r>
    </w:p>
    <w:p>
      <w:pPr>
        <w:pStyle w:val="Normal"/>
        <w:jc w:val="both"/>
        <w:rPr/>
      </w:pPr>
      <w:r>
        <w:rPr/>
      </w:r>
    </w:p>
    <w:p>
      <w:pPr>
        <w:pStyle w:val="Normal"/>
        <w:jc w:val="both"/>
        <w:rPr/>
      </w:pPr>
      <w:r>
        <w:rPr>
          <w:b/>
          <w:bCs/>
        </w:rPr>
        <w:t>8.196.</w:t>
      </w:r>
      <w:r>
        <w:rPr/>
        <w:t xml:space="preserve"> Воображение есть следствие накопления опыта. Это достаточно известно. Но может быть огромное накопление, и все-таки вместо воображения проявится лишь похоть и раздражение. Утверждайте, что не может образоваться воображение без сердца. Потому будут творцами внутренними и внешними, кто мудро сочетал накопления с явлением огней сердца. Так можно говорить всем детям во всех школах, чтоб ни одно положение Учения не было отвлеченно. Также сами видите, как логично развивается явление духа. Знаете, как Меч Огненный сперва засияет, завершая ауру, но затем вместится во всем существе. Символ меча особенно соответствует Великой Битве, когда все духовные Силы собираются под Знамена Владык Света. Также к этому часу укрепляется червонный золотой свет, который тем ближе золотым отложениям Праны. Все силы знаменуются в пламенном сердце.</w:t>
      </w:r>
    </w:p>
    <w:p>
      <w:pPr>
        <w:pStyle w:val="Normal"/>
        <w:jc w:val="both"/>
        <w:rPr/>
      </w:pPr>
      <w:r>
        <w:rPr/>
      </w:r>
    </w:p>
    <w:p>
      <w:pPr>
        <w:pStyle w:val="Normal"/>
        <w:jc w:val="both"/>
        <w:rPr/>
      </w:pPr>
      <w:r>
        <w:rPr>
          <w:b/>
          <w:bCs/>
        </w:rPr>
        <w:t>8.197.</w:t>
      </w:r>
      <w:r>
        <w:rPr/>
        <w:t xml:space="preserve"> Не чудно ли, что в дни Великой Битвы мы еще можем говорить о воображении; не воображение, но уже столкновение полчищ! Так перевернулась еще одна страница. Приказываю великую осторожность, великую бережность, ибо время великое, также и Мы собираемся в Башне, чтобы противостать всем злым. Так можете быть готовы к великим битвам, ибо лишь ничтожные к Битве не призваны.</w:t>
      </w:r>
    </w:p>
    <w:p>
      <w:pPr>
        <w:pStyle w:val="Normal"/>
        <w:jc w:val="both"/>
        <w:rPr/>
      </w:pPr>
      <w:r>
        <w:rPr/>
      </w:r>
    </w:p>
    <w:p>
      <w:pPr>
        <w:pStyle w:val="Normal"/>
        <w:jc w:val="both"/>
        <w:rPr/>
      </w:pPr>
      <w:r>
        <w:rPr>
          <w:b/>
          <w:bCs/>
        </w:rPr>
        <w:t>8.199.</w:t>
      </w:r>
      <w:r>
        <w:rPr/>
        <w:t xml:space="preserve"> Бывают такие космические напряжения, что можно лишь компрессом Праны избежать жестоких следствий. Сердце сияет напряженным светом, как золото раскаленное. Так земная сфера может быть тягостна.</w:t>
      </w:r>
    </w:p>
    <w:p>
      <w:pPr>
        <w:pStyle w:val="Normal"/>
        <w:jc w:val="both"/>
        <w:rPr/>
      </w:pPr>
      <w:r>
        <w:rPr/>
      </w:r>
    </w:p>
    <w:p>
      <w:pPr>
        <w:pStyle w:val="Normal"/>
        <w:jc w:val="both"/>
        <w:rPr/>
      </w:pPr>
      <w:r>
        <w:rPr>
          <w:b/>
          <w:bCs/>
        </w:rPr>
        <w:t>8.200.</w:t>
      </w:r>
      <w:r>
        <w:rPr/>
        <w:t xml:space="preserve"> Не Могу указать, насколько важен этот момент. Долгие приготовления с обеих сторон, наконец, столкнулись. Так можно замечать по всем планам – от духовного до военного. Пища Небес обращена в навоз, и Огонь священный уподоблен факелам поджога!</w:t>
      </w:r>
    </w:p>
    <w:p>
      <w:pPr>
        <w:pStyle w:val="Normal"/>
        <w:jc w:val="both"/>
        <w:rPr/>
      </w:pPr>
      <w:r>
        <w:rPr/>
      </w:r>
    </w:p>
    <w:p>
      <w:pPr>
        <w:pStyle w:val="Normal"/>
        <w:jc w:val="both"/>
        <w:rPr/>
      </w:pPr>
      <w:r>
        <w:rPr>
          <w:b/>
          <w:bCs/>
        </w:rPr>
        <w:t>8.215.</w:t>
      </w:r>
      <w:r>
        <w:rPr/>
        <w:t xml:space="preserve"> Не надо пугаться темных нападений. Множество темных выходок, но они, как ветки факелов. Утверждаю судьбу темных как противников Света, но Зову к единению, и в этом будет великий опыт. Нужно давать миру свидетельство, и разве Храм Духа не есть свидетельство? Утверждаю новое понимание Иерархии. Утверждаю новое сражение за Знамя Света.</w:t>
      </w:r>
    </w:p>
    <w:p>
      <w:pPr>
        <w:pStyle w:val="Normal"/>
        <w:jc w:val="both"/>
        <w:rPr/>
      </w:pPr>
      <w:r>
        <w:rPr/>
      </w:r>
    </w:p>
    <w:p>
      <w:pPr>
        <w:pStyle w:val="Normal"/>
        <w:jc w:val="both"/>
        <w:rPr/>
      </w:pPr>
      <w:r>
        <w:rPr>
          <w:b/>
          <w:bCs/>
        </w:rPr>
        <w:t>8.226.</w:t>
      </w:r>
      <w:r>
        <w:rPr/>
        <w:t xml:space="preserve"> Рычание наполняет сферы. Помогите каждому удержать равновесие. Фронт темных пользуется всеми мерами, чтобы проникнуть среди рядов наших. Не устанем обращать внимание, насколько нужна внимательность к малейшим подробностям. Усвойте, как нужно слушать и озираться. Не только уловки темных можно услышать, но также и колокола, и прочие космические знаки. Они указывают на напряжение атмосферы, на близость Нашу и напоминают об Иерархии. Не нужно смущаться, если колокола и струны зазвучат не громко, тому много причин. Также могут услышать их и некоторые, кому не нужно еще слышать эти зовы Битвы. Потому именно и теперь Обращаю внимание на самые подробности. Очень полезно изучать эти малые дыхания природы. Кроме применения к Великой Битве эти наблюдения необходимы при дальнейшем движении.</w:t>
      </w:r>
    </w:p>
    <w:p>
      <w:pPr>
        <w:pStyle w:val="Normal"/>
        <w:jc w:val="both"/>
        <w:rPr/>
      </w:pPr>
      <w:r>
        <w:rPr/>
      </w:r>
    </w:p>
    <w:p>
      <w:pPr>
        <w:pStyle w:val="Normal"/>
        <w:jc w:val="both"/>
        <w:rPr/>
      </w:pPr>
      <w:r>
        <w:rPr>
          <w:b/>
          <w:bCs/>
        </w:rPr>
        <w:t>8.228.</w:t>
      </w:r>
      <w:r>
        <w:rPr/>
        <w:t xml:space="preserve"> Не честь, если кто соблазнится темными. Не есть честь, если не найдется сказать против темных уловок. Не будем думать, что уменьшатся ухищрения нападающих. Неправильно думать, что когда-то наступит нерушимый покой. Каждое потрясение есть лишь оселок пробный. Так нужно ждать каждое утеснение, как напряжение для прыжка. Кто же исчерпает глубину духа, если она существует? Кто же измерит и какими мерами наполнение сердца? Поистине, сердце отвечает за себя. Поистине, лишь язык сердца может дать сущность Сущего. Потому не убоимся утеснения напрягающего. Сомнение может расслабить каждое напряжение, потому отвергнуто сомнение, и породитель его зовется отцом лжи.</w:t>
      </w:r>
    </w:p>
    <w:p>
      <w:pPr>
        <w:pStyle w:val="Normal"/>
        <w:jc w:val="both"/>
        <w:rPr/>
      </w:pPr>
      <w:r>
        <w:rPr/>
        <w:t>Подробности происходящего отвечают большому значению сужденного. Можно радоваться этим подробностям, ибо напоминают некоторые славные страницы.</w:t>
      </w:r>
    </w:p>
    <w:p>
      <w:pPr>
        <w:pStyle w:val="Normal"/>
        <w:jc w:val="both"/>
        <w:rPr/>
      </w:pPr>
      <w:r>
        <w:rPr/>
      </w:r>
    </w:p>
    <w:p>
      <w:pPr>
        <w:pStyle w:val="Normal"/>
        <w:jc w:val="both"/>
        <w:rPr/>
      </w:pPr>
      <w:r>
        <w:rPr>
          <w:b/>
          <w:bCs/>
        </w:rPr>
        <w:t>8.253.</w:t>
      </w:r>
      <w:r>
        <w:rPr/>
        <w:t xml:space="preserve"> Посмотрите на многие события. Нельзя помыслить, что они случайны, но они очевидно каким-то законом распространяются по миру. Точно незримые руки касаются многих струн. При этом можно заметить, что как бы затихшие струны опять звучат еще мощнее. Но правы те, кто понимает Армагеддон как поле знаков высшей энергии. Не может быть это поле случайным, но оно как магнит встречных энергий. В противовес этому полю суждено поле Светлого Града. Как поле Армагеддона возвещено шумом оружия, так поле Светлого Града возвещается звоном колоколов. Можно по противоположению судить о размерах сужденного. Так можно слушать шум Битвы во имя зова колоколов.</w:t>
      </w:r>
    </w:p>
    <w:p>
      <w:pPr>
        <w:pStyle w:val="Normal"/>
        <w:jc w:val="both"/>
        <w:rPr/>
      </w:pPr>
      <w:r>
        <w:rPr/>
      </w:r>
    </w:p>
    <w:p>
      <w:pPr>
        <w:pStyle w:val="Normal"/>
        <w:jc w:val="both"/>
        <w:rPr/>
      </w:pPr>
      <w:r>
        <w:rPr>
          <w:b/>
          <w:bCs/>
        </w:rPr>
        <w:t>8.269.</w:t>
      </w:r>
      <w:r>
        <w:rPr/>
        <w:t xml:space="preserve"> Но вместо Тонкого Мира будем зорко следить за грубыми проявлениями. Не будем думать, что мы застрахованы от всех попыток. Сами Мы постоянно являемся объектами нападений. Разница лишь в том, что каждый встречает противника по силам своим. Но темные пользуются каждым случаем напасть и ударить своим измышлением.</w:t>
      </w:r>
    </w:p>
    <w:p>
      <w:pPr>
        <w:pStyle w:val="Normal"/>
        <w:jc w:val="both"/>
        <w:rPr/>
      </w:pPr>
      <w:r>
        <w:rPr/>
      </w:r>
    </w:p>
    <w:p>
      <w:pPr>
        <w:pStyle w:val="Normal"/>
        <w:jc w:val="both"/>
        <w:rPr/>
      </w:pPr>
      <w:r>
        <w:rPr>
          <w:b/>
          <w:bCs/>
        </w:rPr>
        <w:t>8.272.</w:t>
      </w:r>
      <w:r>
        <w:rPr/>
        <w:t xml:space="preserve"> Случай с X. необычен. Конечно, карма заплачена, но остается так называемая шелуха кармы, и такое обстоятельство очень излюблено демонами. Ничто так не усиливает злобу, как мираж кармы. Постоянно кажется, что заплативший что-то еще должен, и это распаляет злобу. У Нас множество отличий кармических связей. Можно наблюдать, как с веками одна личность поднимается, а другая падает; что же может произойти с нитью связи при таком расхождении? Но демоны пользуются шелухою кармической, чтобы тем сильнее нападать.</w:t>
      </w:r>
    </w:p>
    <w:p>
      <w:pPr>
        <w:pStyle w:val="Normal"/>
        <w:jc w:val="both"/>
        <w:rPr/>
      </w:pPr>
      <w:r>
        <w:rPr/>
      </w:r>
    </w:p>
    <w:p>
      <w:pPr>
        <w:pStyle w:val="Normal"/>
        <w:jc w:val="both"/>
        <w:rPr/>
      </w:pPr>
      <w:r>
        <w:rPr>
          <w:b/>
          <w:bCs/>
        </w:rPr>
        <w:t>8.280.</w:t>
      </w:r>
      <w:r>
        <w:rPr/>
        <w:t xml:space="preserve"> Злоба сатанинская также может быть полезна. Кто употребляет силу воздуха, кто силу огня, кто силу воды. Умение устремить самых бешеных коней может лишь приблизить цель. Так будем сильны в управлении стихиями; и стихиями управляет воля сердца, но не рассудок. Напротив, рассудок всегда уговорит, что борьба со стихиями безумна.</w:t>
      </w:r>
    </w:p>
    <w:p>
      <w:pPr>
        <w:pStyle w:val="Normal"/>
        <w:jc w:val="both"/>
        <w:rPr/>
      </w:pPr>
      <w:r>
        <w:rPr/>
      </w:r>
    </w:p>
    <w:p>
      <w:pPr>
        <w:pStyle w:val="Normal"/>
        <w:jc w:val="both"/>
        <w:rPr/>
      </w:pPr>
      <w:r>
        <w:rPr>
          <w:b/>
          <w:bCs/>
        </w:rPr>
        <w:t>8.283.</w:t>
      </w:r>
      <w:r>
        <w:rPr/>
        <w:t xml:space="preserve"> Чистое мышление – лучшая дезинфекция. Наконец, нужно принять мышление как химическую реакцию. Также явление Армагеддона нужно понять не только в виде общепринятой войны, но и по событиям всей жизни. Помянутое одержание очень замечательно для явления Великой Битвы. Конечно, самоубийства, также потрясения физические и духовные наполняют пространство содрогнувшейся планеты. Можно находить особые виды болезней мозга и нервов, также всевозможные извращения среди человечества. Можно изумляться колебаниям духа; можно возмущаться, насколько все лучшие будут встречены угрозами и ненавистью, точно сама твердь стремится к разложению! Конечно, безумные не видят всех светлых воинов и позволяют темным влечь их к бездне. Так, нужно всеми силами укрепляться на Иерархии. Даже на обычном бранном поле нельзя оторваться от сообщения. Так на самых простых примерах нужно познавать Великое.</w:t>
      </w:r>
    </w:p>
    <w:p>
      <w:pPr>
        <w:pStyle w:val="Normal"/>
        <w:jc w:val="both"/>
        <w:rPr/>
      </w:pPr>
      <w:r>
        <w:rPr/>
      </w:r>
    </w:p>
    <w:p>
      <w:pPr>
        <w:pStyle w:val="Normal"/>
        <w:jc w:val="both"/>
        <w:rPr/>
      </w:pPr>
      <w:r>
        <w:rPr>
          <w:b/>
          <w:bCs/>
        </w:rPr>
        <w:t>8.286.</w:t>
      </w:r>
      <w:r>
        <w:rPr/>
        <w:t xml:space="preserve"> Зеркало текущего часа показывает неслыханную смуту. Нет даже преобладания цвета. Зеркало Армагеддона состоит из золотых, синих, черных и красных стремящихся стрел. Нет очертаний, но снопы взрывов и тучи, как тяжкий плат, над бездною. Так издревле указано на начало Великой Битвы.</w:t>
      </w:r>
    </w:p>
    <w:p>
      <w:pPr>
        <w:pStyle w:val="Normal"/>
        <w:jc w:val="both"/>
        <w:rPr/>
      </w:pPr>
      <w:r>
        <w:rPr/>
      </w:r>
    </w:p>
    <w:p>
      <w:pPr>
        <w:pStyle w:val="Normal"/>
        <w:jc w:val="both"/>
        <w:rPr/>
      </w:pPr>
      <w:r>
        <w:rPr>
          <w:b/>
          <w:bCs/>
        </w:rPr>
        <w:t>8.337.</w:t>
      </w:r>
      <w:r>
        <w:rPr/>
        <w:t xml:space="preserve"> Имеете перед собою сердце, звучащее на все проявления космического утверждения. Разве это не есть вселенское сознание! Именно этим путем будет опять углубляться преображение жизни. При этом можно будет замечать, насколько постепенно эти проявления будут делаться обычными спутниками будущего.</w:t>
      </w:r>
    </w:p>
    <w:p>
      <w:pPr>
        <w:pStyle w:val="Normal"/>
        <w:jc w:val="both"/>
        <w:rPr/>
      </w:pPr>
      <w:r>
        <w:rPr/>
        <w:t>Заметьте, как действует Армагеддон. Когда недра Земли восстают, нельзя не заметить усиления смятения стихий. Когда зовем к углублению мыслей, Мы предлагаем ценное средство для уравновесия хаоса. Учитель не носит в себе затаенное знание, при первой возможности вооружает против хаоса. Безумные пытаются противопоставить Нам силы хаоса, сами не зная, как управить ими! Нужно понять, что хаос проявляется не только в физических судорогах тверди, но также и в мире психических энергий. Не трудно умножить психические безумия, но как их направить? Безумцы не понимают, насколько плохи их союзники; их желание – лишь затруднить путь восхождения. Нужно удивляться, как они устремляют все разрушительные меры, точно им непременно нужны лишь развалины!</w:t>
      </w:r>
    </w:p>
    <w:p>
      <w:pPr>
        <w:pStyle w:val="Normal"/>
        <w:jc w:val="both"/>
        <w:rPr/>
      </w:pPr>
      <w:r>
        <w:rPr/>
      </w:r>
    </w:p>
    <w:p>
      <w:pPr>
        <w:pStyle w:val="Normal"/>
        <w:jc w:val="both"/>
        <w:rPr/>
      </w:pPr>
      <w:r>
        <w:rPr>
          <w:b/>
          <w:bCs/>
        </w:rPr>
        <w:t>8.338.</w:t>
      </w:r>
      <w:r>
        <w:rPr/>
        <w:t xml:space="preserve"> Нужно иметь много мужества, чтобы среди разрушения слагать силы сердца. Если бы не знать необходимости этих преображений для всех миров, можно бы подумать о тщетности сердечных достижений. Но, по счастью, это нужно для всего Сущего. Потому даже в пыли разрушений следует слагать твердыни сердца.</w:t>
      </w:r>
    </w:p>
    <w:p>
      <w:pPr>
        <w:pStyle w:val="Normal"/>
        <w:jc w:val="both"/>
        <w:rPr/>
      </w:pPr>
      <w:r>
        <w:rPr/>
      </w:r>
    </w:p>
    <w:p>
      <w:pPr>
        <w:pStyle w:val="Normal"/>
        <w:jc w:val="both"/>
        <w:rPr/>
      </w:pPr>
      <w:r>
        <w:rPr>
          <w:b/>
          <w:bCs/>
        </w:rPr>
        <w:t>8.360.</w:t>
      </w:r>
      <w:r>
        <w:rPr/>
        <w:t xml:space="preserve"> Когда Говорю о сердце, можно понять, почему перед битвою Мы говорили об Иерархии; но во время битвы утверждаем сердце. Истинно, лишь сердцем победим.</w:t>
      </w:r>
    </w:p>
    <w:p>
      <w:pPr>
        <w:pStyle w:val="Normal"/>
        <w:jc w:val="both"/>
        <w:rPr/>
      </w:pPr>
      <w:r>
        <w:rPr/>
      </w:r>
    </w:p>
    <w:p>
      <w:pPr>
        <w:pStyle w:val="Normal"/>
        <w:jc w:val="both"/>
        <w:rPr/>
      </w:pPr>
      <w:r>
        <w:rPr>
          <w:b/>
          <w:bCs/>
        </w:rPr>
        <w:t>8.368.</w:t>
      </w:r>
      <w:r>
        <w:rPr/>
        <w:t xml:space="preserve"> Единение есть первый признак, что Учение не просто пустой звук. Учение есть Свет на пути темном. Нужно понять, насколько часто нужно быть осторожным, ибо мегафон пространства увеличивает каждый звук. Малое раздражение превращается в вихрь – на радость врагам. У врага новая радость записать: несмотря на Учение, они поступают как обычные люди.</w:t>
      </w:r>
    </w:p>
    <w:p>
      <w:pPr>
        <w:pStyle w:val="Normal"/>
        <w:jc w:val="both"/>
        <w:rPr/>
      </w:pPr>
      <w:r>
        <w:rPr/>
      </w:r>
    </w:p>
    <w:p>
      <w:pPr>
        <w:pStyle w:val="Normal"/>
        <w:jc w:val="both"/>
        <w:rPr/>
      </w:pPr>
      <w:r>
        <w:rPr>
          <w:b/>
          <w:bCs/>
        </w:rPr>
        <w:t>8.380.</w:t>
      </w:r>
      <w:r>
        <w:rPr/>
        <w:t xml:space="preserve"> Конечно, сражение бывшее несравнимо с битвою назавтра. Нельзя думать, что Армагеддон есть суматоха на кухне. Нет, действуют самые большие орудия и введена самая быстрая конница. Если сравним с бывшей войной, то можно сравнить как бы Европу с целым миром. Привожу это сравнение, чтобы никто не думал, что текущее время обычно и легко. Нужно собрать всю непоколебимость сердца, чтобы идти в рядах Ригдена. У вас изображение этой битвы. Так можно не забыть, какие дни проходим.</w:t>
      </w:r>
    </w:p>
    <w:p>
      <w:pPr>
        <w:pStyle w:val="Normal"/>
        <w:jc w:val="both"/>
        <w:rPr/>
      </w:pPr>
      <w:r>
        <w:rPr/>
        <w:t>Нет сейчас человека, который бы не нуждался в мужестве. Лишь крайнее безумие шепчет, что все само собою станет на место, – не может быть этого! Ибо темные сдвинули основания, не умея управить ими; так нужно идти во всем нераздельно. Нужно понять, что духовное напряжение этих дней уже не в мерах Тонкого Мира, но уже близко Огненному. Учитель напоминает, что не ужас, но величие должно наполнять сердца воинов Армагеддона.</w:t>
      </w:r>
    </w:p>
    <w:p>
      <w:pPr>
        <w:pStyle w:val="Normal"/>
        <w:jc w:val="both"/>
        <w:rPr/>
      </w:pPr>
      <w:r>
        <w:rPr/>
      </w:r>
    </w:p>
    <w:p>
      <w:pPr>
        <w:pStyle w:val="Normal"/>
        <w:jc w:val="both"/>
        <w:rPr/>
      </w:pPr>
      <w:r>
        <w:rPr>
          <w:b/>
          <w:bCs/>
        </w:rPr>
        <w:t>8.388.</w:t>
      </w:r>
      <w:r>
        <w:rPr/>
        <w:t xml:space="preserve"> Невозможно представить, какая Битва! Свои часто не могут распознать своих, ибо сердце бездействует. Недаром Учение Сердца так необходимо для жизни будущего. Иначе чем пройдете границы миров?</w:t>
      </w:r>
    </w:p>
    <w:p>
      <w:pPr>
        <w:pStyle w:val="Normal"/>
        <w:jc w:val="both"/>
        <w:rPr/>
      </w:pPr>
      <w:r>
        <w:rPr/>
      </w:r>
    </w:p>
    <w:p>
      <w:pPr>
        <w:pStyle w:val="Normal"/>
        <w:jc w:val="both"/>
        <w:rPr/>
      </w:pPr>
      <w:r>
        <w:rPr>
          <w:b/>
          <w:bCs/>
        </w:rPr>
        <w:t>8.393.</w:t>
      </w:r>
      <w:r>
        <w:rPr/>
        <w:t xml:space="preserve"> Поверх Учения не забудем о Битве. Необычно, что во время великого приступа Мы толкуем о сердце прекрасном. Можно назвать Наши беседы утверждением спокойствия.</w:t>
      </w:r>
    </w:p>
    <w:p>
      <w:pPr>
        <w:pStyle w:val="Normal"/>
        <w:jc w:val="both"/>
        <w:rPr/>
      </w:pPr>
      <w:r>
        <w:rPr/>
      </w:r>
    </w:p>
    <w:p>
      <w:pPr>
        <w:pStyle w:val="Normal"/>
        <w:jc w:val="both"/>
        <w:rPr/>
      </w:pPr>
      <w:r>
        <w:rPr>
          <w:b/>
          <w:bCs/>
        </w:rPr>
        <w:t>8.407.</w:t>
      </w:r>
      <w:r>
        <w:rPr/>
        <w:t xml:space="preserve"> Некто, заболевший дурною болезнью, старался в припадке ненависти дотронуться до возможно большего количества предметов во зло человечеству. Так выражается подвижность зла. Не нужно злу определенных личностей – ему уже лишь нужна вообще вредоносность. Если бы добро отличалось еще большею подвижностью! Если бы каждый, преисполненный добром, рассеивал его каждым прикосновением, какое множество благостных искр было бы брошено в пространство и как облегчилась бы борьба со злом! Правда, добро человеческое бывает очень глубоким, но часто ему недостает подвижности. Происходит это от невоспитанности сердца. Обычно потенциальность сердца хорошего работает спазматически, и далеко не всегда бывает открыто оно в готовности. Между тем именно эта спазматичность допускает многие попытки зла, которое работает, подобно веялке, на все стороны. Лишь непроницаемым доспехом добра можно защититься. Непохвально, если доспех будет очень прочен на спине, но именно сердце останется незащищенным.</w:t>
      </w:r>
    </w:p>
    <w:p>
      <w:pPr>
        <w:pStyle w:val="Normal"/>
        <w:jc w:val="both"/>
        <w:rPr/>
      </w:pPr>
      <w:r>
        <w:rPr/>
      </w:r>
    </w:p>
    <w:p>
      <w:pPr>
        <w:pStyle w:val="Normal"/>
        <w:jc w:val="both"/>
        <w:rPr/>
      </w:pPr>
      <w:r>
        <w:rPr>
          <w:b/>
          <w:bCs/>
        </w:rPr>
        <w:t>8.424.</w:t>
      </w:r>
      <w:r>
        <w:rPr/>
        <w:t xml:space="preserve"> Именно не трусость осмотреться зорко, особенно когда знаете о решениях сатаны. Малое зерно может быть подкинуто даже великану. Так вредители пробуют все меры, не будучи уверены, где зло не будет процветать. В этом сорении заключается успех тьмы. Люди забывают, как должно осматриваться. Не только тигром, но и мышонком влезает злоумышление.</w:t>
      </w:r>
    </w:p>
    <w:p>
      <w:pPr>
        <w:pStyle w:val="Normal"/>
        <w:jc w:val="both"/>
        <w:rPr/>
      </w:pPr>
      <w:r>
        <w:rPr/>
      </w:r>
    </w:p>
    <w:p>
      <w:pPr>
        <w:pStyle w:val="Normal"/>
        <w:jc w:val="both"/>
        <w:rPr/>
      </w:pPr>
      <w:r>
        <w:rPr>
          <w:b/>
          <w:bCs/>
        </w:rPr>
        <w:t>8.520.</w:t>
      </w:r>
      <w:r>
        <w:rPr/>
        <w:t xml:space="preserve"> После пульсаций мира не ужасны трепетания сердец человеческих. Нужно потому везде примерять большой пробный камень, иначе невозможно просуществовать, погрузившись в лужи подлости. Мера целой Вселенной нужна там, где шумит Армагеддон. Утешение в соизмеримости. Нужно приложить всю наблюдательность, чтобы взвесить вещество Битвы. Часто люди все-таки понимают Битву не больше уличного столкновения, забывая, что сражение в почтовом ящике, в улыбке ухищренной лжи и в задержке Света. Битва гораздо драматичнее, нежели обыватели ее понимают. Когда Говорю о бережности, тоже понимайте на семь концов.</w:t>
      </w:r>
    </w:p>
    <w:p>
      <w:pPr>
        <w:pStyle w:val="Normal"/>
        <w:jc w:val="both"/>
        <w:rPr/>
      </w:pPr>
      <w:r>
        <w:rPr/>
      </w:r>
    </w:p>
    <w:p>
      <w:pPr>
        <w:pStyle w:val="Normal"/>
        <w:jc w:val="both"/>
        <w:rPr/>
      </w:pPr>
      <w:r>
        <w:rPr>
          <w:b/>
          <w:bCs/>
        </w:rPr>
        <w:t>8.544.</w:t>
      </w:r>
      <w:r>
        <w:rPr/>
        <w:t xml:space="preserve"> Хорошо делаете, наблюдая особенности Армагеддона. Можно легко составить представление о приемах темных. Тем самым можно находить и оружие защиты. Нужно особенно сожалеть о всех маловольных, которые, подобно траве, мятутся по ветру.</w:t>
      </w:r>
    </w:p>
    <w:p>
      <w:pPr>
        <w:pStyle w:val="Normal"/>
        <w:jc w:val="both"/>
        <w:rPr/>
      </w:pPr>
      <w:r>
        <w:rPr/>
      </w:r>
    </w:p>
    <w:p>
      <w:pPr>
        <w:pStyle w:val="Normal"/>
        <w:jc w:val="both"/>
        <w:rPr/>
      </w:pPr>
      <w:r>
        <w:rPr>
          <w:b/>
          <w:bCs/>
        </w:rPr>
        <w:t>8.555.</w:t>
      </w:r>
      <w:r>
        <w:rPr/>
        <w:t xml:space="preserve"> Прискорбно, что многие, даже слышавшие об Армагеддоне, продолжают жить мерою вчерашнего дня. Еще предупредите друзей об усвоении приемов Армагеддона. Слепцы желают все по-прежнему, но это подобно цветам на льду.</w:t>
      </w:r>
    </w:p>
    <w:p>
      <w:pPr>
        <w:pStyle w:val="Normal"/>
        <w:jc w:val="both"/>
        <w:rPr/>
      </w:pPr>
      <w:r>
        <w:rPr/>
      </w:r>
    </w:p>
    <w:p>
      <w:pPr>
        <w:pStyle w:val="Normal"/>
        <w:jc w:val="both"/>
        <w:rPr/>
      </w:pPr>
      <w:r>
        <w:rPr>
          <w:b/>
          <w:bCs/>
        </w:rPr>
        <w:t>8.557.</w:t>
      </w:r>
      <w:r>
        <w:rPr/>
        <w:t xml:space="preserve"> Уже прошло то время, когда вы представляли себе Битву, как трубы Ангелов. Вы уже понимаете, что тьма вызывает непроявленные силы хаоса – в этом своеобразный магнит темных сил. Против этого нужно усиливать все лучи и токи. Вы уже ощущаете это усиление. Приходится употреблять как бы грубые токи, которые могут проникнуть через хаос. Немногие могут распознать это различие, ибо их внимание не устремлено в этом направлении. Даже самые грубые проявления, минуя человеческие мозги, недоступны сознанию. Насколько была бы легче Битва, если бы человечество могло откликнуться на главнейшие основы Бытия!</w:t>
      </w:r>
    </w:p>
    <w:p>
      <w:pPr>
        <w:pStyle w:val="Normal"/>
        <w:jc w:val="both"/>
        <w:rPr/>
      </w:pPr>
      <w:r>
        <w:rPr/>
      </w:r>
    </w:p>
    <w:p>
      <w:pPr>
        <w:pStyle w:val="Normal"/>
        <w:jc w:val="both"/>
        <w:rPr/>
      </w:pPr>
      <w:r>
        <w:rPr>
          <w:b/>
          <w:bCs/>
        </w:rPr>
        <w:t>8.558.</w:t>
      </w:r>
      <w:r>
        <w:rPr/>
        <w:t xml:space="preserve"> Страх и раздражение называются вратами тьмы. Прежде всего служители тьмы посылают страх, чтобы смутить дух. Каждое заклинание может содержать ту опасность, что во время заклинания может проникнуть ужас, – так самая точная магия может превратиться в высшую опасность. Потому следует опереться на более верное средство. Сердце воспитанное прежде всего искоренит страх и поймет вред раздражения. Так сердце есть то самое оружие Света, которое посрамит уловки тьмы. 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в хаос и тем усиливает тьму.</w:t>
      </w:r>
    </w:p>
    <w:p>
      <w:pPr>
        <w:pStyle w:val="Normal"/>
        <w:jc w:val="both"/>
        <w:rPr/>
      </w:pPr>
      <w:r>
        <w:rPr/>
      </w:r>
    </w:p>
    <w:p>
      <w:pPr>
        <w:pStyle w:val="Normal"/>
        <w:jc w:val="both"/>
        <w:rPr/>
      </w:pPr>
      <w:r>
        <w:rPr>
          <w:b/>
          <w:bCs/>
        </w:rPr>
        <w:t>9.010.</w:t>
      </w:r>
      <w:r>
        <w:rPr/>
        <w:t xml:space="preserve"> Тесные времена пусть будут тоже благословенны. Именно, в такие времена приучаемся отличать важное от ничтожного. В дни благополучия темнеет зоркость, но это качество особенно нужно, приближаясь к огненным сферам. Потому так драгоценны угнетение и нагнетение, они не только умножают зоркость и стремительность, но и выдавливают из недр наших огни новые. Пусть Огонь Тары будет особенно близок. Так полюбим неожиданность, как источник новой радости. Поистине, лучший Огонь вспыхивает от радости. Итак, для невежд тесные времена лишь ужас, но для знающих они лишь источник событий. Огни делают даже дальние действия близкими. Кому-то сказанное покажется холодной отвлеченностью, но это будет значить, что его сердце холодно, и потух Огонь его. Вы уже знаете жар сердца и понимаете Вестника неожиданного. Потому так важно идти за Владыками, что надо опередить темные решения. Лишь Огонь Владык зажжет дерзание. Так нужно ценить каждое слово о Владыках. Если оно произнесено при неведении, то все же в нем Прана смелости. Пусть по всем углам звучат слова о Владыках. Ведь это свечи, зажженные перед святынями. Ведь это лампады Живого Огня защиты против болезней. Торжественность, как ключ от затвора.</w:t>
      </w:r>
    </w:p>
    <w:p>
      <w:pPr>
        <w:pStyle w:val="Normal"/>
        <w:jc w:val="both"/>
        <w:rPr/>
      </w:pPr>
      <w:r>
        <w:rPr/>
      </w:r>
    </w:p>
    <w:p>
      <w:pPr>
        <w:pStyle w:val="Normal"/>
        <w:jc w:val="both"/>
        <w:rPr/>
      </w:pPr>
      <w:r>
        <w:rPr>
          <w:b/>
          <w:bCs/>
        </w:rPr>
        <w:t>9.074.</w:t>
      </w:r>
      <w:r>
        <w:rPr/>
        <w:t xml:space="preserve"> Напрасно думают, что черная магия особенно развита сейчас в Тибете. Конечно, она там очень усилилась, но это является лишь частью ее общемирового развития. Невозможно себе представить, насколько развивается черная паутина. Невозможно себе вообразить все разнообразие участников ее. Нельзя открыть все неожиданные сочетания, которые поддерживают друг друга. Можно ли примириться, что и явление Глав Государств и прелаты, и масоны и повстанцы, и судьи и преступники, и врачи, и больные и здоровые работают в том же черном поле? Трудность распознания их также в том, что нельзя указать какую-то цельную организацию, но все построено на отдельных личностях, вкрапленных в самые различные дела.</w:t>
      </w:r>
    </w:p>
    <w:p>
      <w:pPr>
        <w:pStyle w:val="Normal"/>
        <w:jc w:val="both"/>
        <w:rPr/>
      </w:pPr>
      <w:r>
        <w:rPr/>
      </w:r>
    </w:p>
    <w:p>
      <w:pPr>
        <w:pStyle w:val="Normal"/>
        <w:jc w:val="both"/>
        <w:rPr/>
      </w:pPr>
      <w:r>
        <w:rPr>
          <w:b/>
          <w:bCs/>
        </w:rPr>
        <w:t>9.235.</w:t>
      </w:r>
      <w:r>
        <w:rPr/>
        <w:t xml:space="preserve"> Утверждение огненное происходит не в сладком забытьи, но в грозе молнии. Кто приучит чувствовать себя спокойно среди молний, тот легко помыслит о Мире Огненном. Надо мыслить о Мире Света. Нужно посылать мысли в его высоты. Так можно участвовать мысленно не только в битве земной, но и в битве Тонкого Мира. Поистине, земные разрушения ничто сравнительно с разрушением Мира Тонкого. Множество лучших замыслов рассыпаются наряду с безобразными нагромождениями, при этом, конечно, затрагиваются и обитатели, особенно которые проявляют активность. Таких много как в низших, так и в высших слоях. Огонь вырывающийся ощущается всеми, кто не приучил себя к огненности. Потому, когда Говорю о мысли в Тонком Мире, Советую нечто очень полезное. Когда же Говорю о мысли по Огненным Мирам, советую нечто необходимое. Утверждение огненной мысли есть уже стяжание необходимости. Как чешуя кольчуги нанизывается постепенно, так же невидимо нарастает оперение огненное.</w:t>
      </w:r>
    </w:p>
    <w:p>
      <w:pPr>
        <w:pStyle w:val="Normal"/>
        <w:jc w:val="both"/>
        <w:rPr/>
      </w:pPr>
      <w:r>
        <w:rPr/>
      </w:r>
    </w:p>
    <w:p>
      <w:pPr>
        <w:pStyle w:val="Normal"/>
        <w:jc w:val="both"/>
        <w:rPr/>
      </w:pPr>
      <w:r>
        <w:rPr>
          <w:b/>
          <w:bCs/>
        </w:rPr>
        <w:t>9.249.</w:t>
      </w:r>
      <w:r>
        <w:rPr/>
        <w:t xml:space="preserve"> Про одного Риши говорили, что даже при упоминании о зле он чувствовал боль. Не следует считать такого Риши белоручкой, но скорее нужно изумляться его отделению от зла. Действительно, каждый познающий Огонь особенно резко чувствует зло как прямой антипод его бытия. Нужно, Говорю, нужно развивать в себе это противодействие злу, которое является противником прогресса. Нужно, говорю, нужно осознать эту границу, преграждающую движение к добру эволюции. Слышать можно о сложности таких границ, но явление Огня покажет, где эволюция и где дряхлость разложения. Огненный Мир есть истинный символ непрерывной эволюции.</w:t>
      </w:r>
    </w:p>
    <w:p>
      <w:pPr>
        <w:pStyle w:val="Normal"/>
        <w:jc w:val="both"/>
        <w:rPr/>
      </w:pPr>
      <w:r>
        <w:rPr/>
      </w:r>
    </w:p>
    <w:p>
      <w:pPr>
        <w:pStyle w:val="Normal"/>
        <w:jc w:val="both"/>
        <w:rPr/>
      </w:pPr>
      <w:r>
        <w:rPr>
          <w:b/>
          <w:bCs/>
        </w:rPr>
        <w:t>9.314.</w:t>
      </w:r>
      <w:r>
        <w:rPr/>
        <w:t xml:space="preserve"> Подземное напряжение не кончилось. Удается разбить удары мелкими сотрясениями. Нужно вообще помнить эту тактику раздробления зла. Часто невозможно избежать накопившееся злобное напряжение, тогда остается лишь раздроблять напряжения тьмы.</w:t>
      </w:r>
    </w:p>
    <w:p>
      <w:pPr>
        <w:pStyle w:val="Normal"/>
        <w:jc w:val="both"/>
        <w:rPr/>
      </w:pPr>
      <w:r>
        <w:rPr/>
      </w:r>
    </w:p>
    <w:p>
      <w:pPr>
        <w:pStyle w:val="Normal"/>
        <w:jc w:val="both"/>
        <w:rPr/>
      </w:pPr>
      <w:r>
        <w:rPr>
          <w:b/>
          <w:bCs/>
        </w:rPr>
        <w:t>9.382.</w:t>
      </w:r>
      <w:r>
        <w:rPr/>
        <w:t xml:space="preserve"> Не скрою, что давление велико. Можно молчать об этом, но когда дух закален, лучше знать и посылать свои мысли на благо. Негодно суемудрие, которое самоудовлетворяется, говоря: «Не будут полезны мои мысли». Каждая мысль нужна, если она мысль.</w:t>
      </w:r>
    </w:p>
    <w:p>
      <w:pPr>
        <w:pStyle w:val="Normal"/>
        <w:jc w:val="both"/>
        <w:rPr/>
      </w:pPr>
      <w:r>
        <w:rPr/>
      </w:r>
    </w:p>
    <w:p>
      <w:pPr>
        <w:pStyle w:val="Normal"/>
        <w:jc w:val="both"/>
        <w:rPr/>
      </w:pPr>
      <w:r>
        <w:rPr>
          <w:b/>
          <w:bCs/>
        </w:rPr>
        <w:t>9.450.</w:t>
      </w:r>
      <w:r>
        <w:rPr/>
        <w:t xml:space="preserve"> Трудно представить себе, что запись о Мире Огненном может иметь место среди такой битвы. Нет такого человеческого воображения, чтобы представить себе хаос битвы космической! Продолжение битвы не по силам природе людской. Они даже не могут принять в сознание, как поверх каждодневности протекают столкновения таких мощных энергий.</w:t>
      </w:r>
    </w:p>
    <w:p>
      <w:pPr>
        <w:pStyle w:val="Normal"/>
        <w:jc w:val="both"/>
        <w:rPr/>
      </w:pPr>
      <w:r>
        <w:rPr/>
      </w:r>
    </w:p>
    <w:p>
      <w:pPr>
        <w:pStyle w:val="Normal"/>
        <w:jc w:val="both"/>
        <w:rPr/>
      </w:pPr>
      <w:r>
        <w:rPr>
          <w:b/>
          <w:bCs/>
        </w:rPr>
        <w:t>9.517.</w:t>
      </w:r>
      <w:r>
        <w:rPr/>
        <w:t xml:space="preserve"> Не следует огорчаться человеконенавистническими писаниями, тьма велика! Можно призвать самые светлые силы, но темные будут темнить даже самые лучшие проявления. Темные могут лишь темнить. Но если спросить их, как сделать лучше, – они будут лишь злобиться, ибо не лучше, но хуже сделать их назначение. Можно видеть, как проникают в жизнь под разными обликами злые силы. Нельзя утешаться, что темные не могут приблизиться, они найдут каждую пылинку, чтобы покрыться ею; там, где сами не решатся подойти, там могут подбросить скорпиона. Много выдумок у темных. Потому надо привыкать к великому дозору.</w:t>
      </w:r>
    </w:p>
    <w:p>
      <w:pPr>
        <w:pStyle w:val="Normal"/>
        <w:jc w:val="both"/>
        <w:rPr/>
      </w:pPr>
      <w:r>
        <w:rPr/>
      </w:r>
    </w:p>
    <w:p>
      <w:pPr>
        <w:pStyle w:val="Normal"/>
        <w:jc w:val="both"/>
        <w:rPr/>
      </w:pPr>
      <w:r>
        <w:rPr>
          <w:b/>
          <w:bCs/>
        </w:rPr>
        <w:t>9.519.</w:t>
      </w:r>
      <w:r>
        <w:rPr/>
        <w:t xml:space="preserve"> Действительно поразительно, когда механический гигант пытается поразить огненное сердце, и вместо того носит камни на свою могилу. Пример часто повторяющийся, но каждый раз нужно радоваться победе Агни. Просят люди о чуде, но множество чудес около них. Нужно лишь очистить глаза от раздражения.</w:t>
      </w:r>
    </w:p>
    <w:p>
      <w:pPr>
        <w:pStyle w:val="Normal"/>
        <w:jc w:val="both"/>
        <w:rPr/>
      </w:pPr>
      <w:r>
        <w:rPr/>
      </w:r>
    </w:p>
    <w:p>
      <w:pPr>
        <w:pStyle w:val="Normal"/>
        <w:jc w:val="both"/>
        <w:rPr/>
      </w:pPr>
      <w:r>
        <w:rPr>
          <w:b/>
          <w:bCs/>
        </w:rPr>
        <w:t>9.562.</w:t>
      </w:r>
      <w:r>
        <w:rPr/>
        <w:t xml:space="preserve"> Когда Разрешил вам записывать беседы, то Не Скрывал, что люди произнесут много злых слов около самых добрых понятий. Кто мыслит о добре, не должен удивляться, если его назовут ипокритом, некромантом, убийцей и лжецом. Как одержимые люди будут прилагать самые несоответственные названия. Там, где не мыслят о благе, там готов весь злобный язык.</w:t>
      </w:r>
    </w:p>
    <w:p>
      <w:pPr>
        <w:pStyle w:val="Normal"/>
        <w:jc w:val="both"/>
        <w:rPr/>
      </w:pPr>
      <w:r>
        <w:rPr/>
      </w:r>
    </w:p>
    <w:p>
      <w:pPr>
        <w:pStyle w:val="Normal"/>
        <w:jc w:val="both"/>
        <w:rPr/>
      </w:pPr>
      <w:r>
        <w:rPr>
          <w:b/>
          <w:bCs/>
        </w:rPr>
        <w:t>9.585.</w:t>
      </w:r>
      <w:r>
        <w:rPr/>
        <w:t xml:space="preserve"> Неслучайно во Дни Великие получаете весть о предательстве и лжи. Не безумно ли, что предательствуют те, кто является как бы стражами понимания высшего? Но закон тьмы неизменен, и уловки лжи не перестанут, пока не смягчится сердце человеческое. Если даже память о Великой Жертве может наполнить лишь ложью и предательством, то Великое Служение недоступно. Отвернемся от тьмы, даже травы умеют тянуться к Свету.</w:t>
      </w:r>
    </w:p>
    <w:p>
      <w:pPr>
        <w:pStyle w:val="Normal"/>
        <w:jc w:val="both"/>
        <w:rPr/>
      </w:pPr>
      <w:r>
        <w:rPr/>
      </w:r>
    </w:p>
    <w:p>
      <w:pPr>
        <w:pStyle w:val="Normal"/>
        <w:jc w:val="both"/>
        <w:rPr/>
      </w:pPr>
      <w:r>
        <w:rPr>
          <w:b/>
          <w:bCs/>
        </w:rPr>
        <w:t>10.007.</w:t>
      </w:r>
      <w:r>
        <w:rPr/>
        <w:t xml:space="preserve"> Теперь вы уже не удивляетесь, что Битва продолжается долго, ибо расширение сознания расширяет пределы Сущего. Именно было бы легкомыслием думать, что Восставший против Света был бы слабосильным. Нужно уметь представить, что Силы Света не по слабости не кончают врага, но из желания не нарушить преждевременно равновесие планеты. Не многие могут представить, что мощь Создателя планеты считается с физическими условиями. Но уже можно видеть, как нарушены гармонические вибрации, и планета содрогается в толчках жара и холода. Потому Советую равновесие духа. Там, где нарушается основание, там нужно особое присутствие духа.</w:t>
      </w:r>
    </w:p>
    <w:p>
      <w:pPr>
        <w:pStyle w:val="Normal"/>
        <w:jc w:val="both"/>
        <w:rPr/>
      </w:pPr>
      <w:r>
        <w:rPr/>
        <w:t>Даже в распространенных книгах читаете о переменах климата, об изменении материков и течений. Пусть будет там много неточности, но наука Светил точна. Пусть не думают, что пророчества ошибаются, ибо они от Мира Огненного.</w:t>
      </w:r>
    </w:p>
    <w:p>
      <w:pPr>
        <w:pStyle w:val="Normal"/>
        <w:jc w:val="both"/>
        <w:rPr/>
      </w:pPr>
      <w:r>
        <w:rPr/>
      </w:r>
    </w:p>
    <w:p>
      <w:pPr>
        <w:pStyle w:val="Normal"/>
        <w:jc w:val="both"/>
        <w:rPr/>
      </w:pPr>
      <w:r>
        <w:rPr>
          <w:b/>
          <w:bCs/>
        </w:rPr>
        <w:t>10.013.</w:t>
      </w:r>
      <w:r>
        <w:rPr/>
        <w:t xml:space="preserve"> Следует наблюдать не только Наше, но и Черное Братство. Ошибочно пренебрегать силами темными. Очень часто победа их заключается в таком небрежении. Люди очень часто говорят: «Не стоит и думать о них». Но следует думать обо всем существующем. Если люди справедливо ограждаются от воров и убийц, то тем более нужно оберечься от убийц духа. Нужно оценить их силу, чтобы лучше противостать. Ур. отважно посетила темных, она видела разные степени их и, по мужеству своему, обратилась к ним. Действительно, существует такая степень мужества, когда уже мощь тьмы умолкает. Действительно, невозможно переубедить темных, но можно парализовать их и значительно обессилить, потому так важно относиться к тьме активно. Из мертвой пыли — пыль и порождается. Для чистоты дома запасаются разными метлами; когда же в доме находят скорпиона, то немедленно удаляют его.</w:t>
      </w:r>
    </w:p>
    <w:p>
      <w:pPr>
        <w:pStyle w:val="Normal"/>
        <w:jc w:val="both"/>
        <w:rPr/>
      </w:pPr>
      <w:r>
        <w:rPr/>
        <w:t>Ур. видела стройное собрание темных, и многие собрания могли бы поучиться такой стройности. Правильно Ур. говорила, как посланница Наша: в этом утверждении есть великая сила. Не нужно сдерживать силу, когда дух знает, в чем оружие. Особенно усиленно совещаются темные, когда видят, что события не в пользу их Повелителя. Светлые Силы препятствуют им уничтожить вас. Казалось бы не трудно уничтожить мирных людей, но поверх всех темных богатств существует сила духа. Правильно сказала им Ур.: «Вы считаете, что сатана непобедим, но я против вас всех говорю о поражении Сатаны». Так можно знать о намерении темных и о Силе Нашей.</w:t>
      </w:r>
    </w:p>
    <w:p>
      <w:pPr>
        <w:pStyle w:val="Normal"/>
        <w:jc w:val="both"/>
        <w:rPr/>
      </w:pPr>
      <w:r>
        <w:rPr/>
        <w:t>Те же, кто думают, что видения, сны от пищеварения, легко могут проспать самые ценные знаки действительности. Только знающие силы противников могут надеяться на победу. Какую же стройность и единение нужно проявить для одоления таких мощных сборищ! Нужно призвать все духовное мужество, чтобы устранить и прекратить малые вещи.</w:t>
      </w:r>
    </w:p>
    <w:p>
      <w:pPr>
        <w:pStyle w:val="Normal"/>
        <w:jc w:val="both"/>
        <w:rPr/>
      </w:pPr>
      <w:r>
        <w:rPr/>
      </w:r>
    </w:p>
    <w:p>
      <w:pPr>
        <w:pStyle w:val="Normal"/>
        <w:jc w:val="both"/>
        <w:rPr/>
      </w:pPr>
      <w:r>
        <w:rPr>
          <w:b/>
          <w:bCs/>
        </w:rPr>
        <w:t>10.149.</w:t>
      </w:r>
      <w:r>
        <w:rPr/>
        <w:t xml:space="preserve"> Забыв обо всем, человек забывает о своем назначении. Не случайно предание упоминает обращение в животное состояние. Много примеров дано человеку, чтобы остеречь вовремя, но никогда не было столько людей-животных, как сейчас. И внешнее прикрытие лишь обнажает внутреннюю язву. Учение призывает помочь самим себе и уважать свою природу. Но самая грубая, темная язва считается приличною для верующих в Сатану. Невозможно представить, насколько люди предаются ритуалам сатанинским! Целые школы заняты распространением таких пагубных начинаний. Много уже Говорил вам об ужасах, но когда вижу новые преступления, Не Могу не предупредить еще раз. Не удивляйтесь головокружениям и головной боли, каждая частичка вашей энергии напряжена и на страже, ибо нужно уберечься от многих снарядов. Неслыханная некромантия применяется темными, чтобы вызвать самых низких духов, им безразличны последствия, им нужно укрепиться на час. Но, конечно, и обратный удар надвигается.</w:t>
      </w:r>
    </w:p>
    <w:p>
      <w:pPr>
        <w:pStyle w:val="Normal"/>
        <w:jc w:val="both"/>
        <w:rPr/>
      </w:pPr>
      <w:r>
        <w:rPr/>
      </w:r>
    </w:p>
    <w:p>
      <w:pPr>
        <w:pStyle w:val="Normal"/>
        <w:jc w:val="both"/>
        <w:rPr/>
      </w:pPr>
      <w:r>
        <w:rPr>
          <w:b/>
          <w:bCs/>
        </w:rPr>
        <w:t>10.187.</w:t>
      </w:r>
      <w:r>
        <w:rPr/>
        <w:t xml:space="preserve"> Как Говорил, Мир Тонкий сейчас тоже проходит великую Битву, которая еще ужаснее, нежели земная. Можно понять, что поражение в Тонком Мире недопустимо. Такое поражение прервало бы цепь миров и было бы самым желательным для Сатаны. Учение потому так усиливает сторону сердца, чтобы хотя немного приготовить людей к сотрудничеству.</w:t>
      </w:r>
    </w:p>
    <w:p>
      <w:pPr>
        <w:pStyle w:val="Normal"/>
        <w:jc w:val="both"/>
        <w:rPr/>
      </w:pPr>
      <w:r>
        <w:rPr/>
      </w:r>
    </w:p>
    <w:p>
      <w:pPr>
        <w:pStyle w:val="Normal"/>
        <w:jc w:val="both"/>
        <w:rPr/>
      </w:pPr>
      <w:r>
        <w:rPr>
          <w:b/>
          <w:bCs/>
        </w:rPr>
        <w:t>10.200.</w:t>
      </w:r>
      <w:r>
        <w:rPr/>
        <w:t xml:space="preserve"> От любого пути зла можно повернуть к добру. Но такие возможности лучше всего очевидны на задачах прогрессии. Действительно, каждое промедление во зле относит от добра с быстротою прогрессии. Так, где вчера можно было соскочить с колесницы зла, уже нельзя вернуться к тому же месту сегодня. Это нужно напомнить всем, кто думает, что можно в любое время одинаково скинуть груз зла. Его вещество очень липко и зарастает малыми правдами, о которых беседовали.</w:t>
      </w:r>
    </w:p>
    <w:p>
      <w:pPr>
        <w:pStyle w:val="Normal"/>
        <w:jc w:val="both"/>
        <w:rPr/>
      </w:pPr>
      <w:r>
        <w:rPr/>
      </w:r>
    </w:p>
    <w:p>
      <w:pPr>
        <w:pStyle w:val="Normal"/>
        <w:jc w:val="both"/>
        <w:rPr/>
      </w:pPr>
      <w:r>
        <w:rPr>
          <w:b/>
          <w:bCs/>
        </w:rPr>
        <w:t>10.218.</w:t>
      </w:r>
      <w:r>
        <w:rPr/>
        <w:t xml:space="preserve"> Ур. видела и принимала участие в Нашей Огненной работе. Так Мы не только наблюдаем, но и контролируем огненные напряжения. Центры наблюдения помещаются среди нескольких этажей Нашей Башни. Много сил собрано противостоять натиску огненному. Сатана очень желает покончить с Землею, чтобы сосредоточиться на Тонком Мире, который не может быть уничтожен подобно Земле. Так Хозяин Земли по предательству теперь предает Землю. Плохой Хозяин, но такую природу Он воспитал в себе. Нам же Он доставил двойную работу, чтобы еще удержать и огни хаоса. Ур. видела немало аппаратов, но поверх их стоит психическая энергия, и потому сейчас Мы так бережем ее.</w:t>
      </w:r>
    </w:p>
    <w:p>
      <w:pPr>
        <w:pStyle w:val="Normal"/>
        <w:jc w:val="both"/>
        <w:rPr/>
      </w:pPr>
      <w:r>
        <w:rPr/>
      </w:r>
    </w:p>
    <w:p>
      <w:pPr>
        <w:pStyle w:val="Normal"/>
        <w:jc w:val="both"/>
        <w:rPr/>
      </w:pPr>
      <w:r>
        <w:rPr>
          <w:b/>
          <w:bCs/>
        </w:rPr>
        <w:t>10.261.</w:t>
      </w:r>
      <w:r>
        <w:rPr/>
        <w:t xml:space="preserve"> Напрасно думают, что силы тьмы нападают лишь на слабые места. Очень часто хаос теснит именно самые сильные твердыни. Также буруны яростнее против утесов. Потому нужно охранять каждую стену – и низкую, и высокую. Не забудем это, ибо часто люди думают о защите слабого и покидают сильного. Повсюду устрашение хаоса, утроены напряжения. Кому не дорого ощущение защиты, тому читайте о гибели великих народов.</w:t>
      </w:r>
    </w:p>
    <w:p>
      <w:pPr>
        <w:pStyle w:val="Normal"/>
        <w:jc w:val="both"/>
        <w:rPr/>
      </w:pPr>
      <w:r>
        <w:rPr/>
      </w:r>
    </w:p>
    <w:p>
      <w:pPr>
        <w:pStyle w:val="Normal"/>
        <w:jc w:val="both"/>
        <w:rPr/>
      </w:pPr>
      <w:r>
        <w:rPr>
          <w:b/>
          <w:bCs/>
        </w:rPr>
        <w:t>10.271.</w:t>
      </w:r>
      <w:r>
        <w:rPr/>
        <w:t xml:space="preserve"> Искры Фохатические показывают степень напряжения, именно неповторяемое напряжение среди всего Мира. Не знаете и не можете вообразить степень столкновений.</w:t>
      </w:r>
    </w:p>
    <w:p>
      <w:pPr>
        <w:pStyle w:val="Normal"/>
        <w:jc w:val="both"/>
        <w:rPr/>
      </w:pPr>
      <w:r>
        <w:rPr/>
      </w:r>
    </w:p>
    <w:p>
      <w:pPr>
        <w:pStyle w:val="Normal"/>
        <w:jc w:val="both"/>
        <w:rPr/>
      </w:pPr>
      <w:r>
        <w:rPr>
          <w:b/>
          <w:bCs/>
        </w:rPr>
        <w:t>10.288.</w:t>
      </w:r>
      <w:r>
        <w:rPr/>
        <w:t xml:space="preserve"> Текущие события еще раз указывают на значение мысли. Уже видите, что роскошь потрясена, тоже видите, что магия получила осуждение и мышление направлено к Иеровдохновению. Эти два условия очень губительны для темных. Без роскоши и без колдовства они значительно обессилят. Но у них остается третье условие, а именно смущение слабых умов. Самое плачевное, что слабые умы не вмещают здоровых начал. Их неустойчивость поглощает много энергии, потому Мы обращаем внимание на самое главное, чтобы сосредоточить энергию на необходимом. Слышали о Знамени Нашем. Действительно, пусть несут его, кто может. Тоже и в другом проявим терпимость и заставим темных послужить.</w:t>
      </w:r>
    </w:p>
    <w:p>
      <w:pPr>
        <w:pStyle w:val="Normal"/>
        <w:jc w:val="both"/>
        <w:rPr/>
      </w:pPr>
      <w:r>
        <w:rPr/>
      </w:r>
    </w:p>
    <w:p>
      <w:pPr>
        <w:pStyle w:val="Normal"/>
        <w:jc w:val="both"/>
        <w:rPr/>
      </w:pPr>
      <w:r>
        <w:rPr>
          <w:b/>
          <w:bCs/>
        </w:rPr>
        <w:t>10.300.</w:t>
      </w:r>
      <w:r>
        <w:rPr/>
        <w:t xml:space="preserve"> Может ли Свет заключить союз с тьмою? Он должен потушиться, чтобы соединиться с противоположным началом. Пусть Вождь Света не вздумает принять в стан тушителей и противников Света. Не может Свет увеличить тьму, так же и тьма не может увеличить Свет, значит, такие союзы противоречат Природе.</w:t>
      </w:r>
    </w:p>
    <w:p>
      <w:pPr>
        <w:pStyle w:val="Normal"/>
        <w:jc w:val="both"/>
        <w:rPr/>
      </w:pPr>
      <w:r>
        <w:rPr/>
      </w:r>
    </w:p>
    <w:p>
      <w:pPr>
        <w:pStyle w:val="Normal"/>
        <w:jc w:val="both"/>
        <w:rPr/>
      </w:pPr>
      <w:r>
        <w:rPr>
          <w:b/>
          <w:bCs/>
        </w:rPr>
        <w:t>10.302.</w:t>
      </w:r>
      <w:r>
        <w:rPr/>
        <w:t xml:space="preserve"> Понимание Света и тьмы, так же как и соответствия Светил с Нашим Источником, будет уже советом Огненного Мира. Жалок, кто надеется получить Свет из тьмы. Он не может взвешивать сокровище среди мрака. Не думайте, что такое указание отвлеченно, наоборот, каждый день полон союзами Света с тьмою. Когда вы приведете такого союзника темных, никто не почует его, только пес зарычит на тьму. Можно ошибиться, но непростительно не выслушать совета. Мы не прекратим доброжелательства, но зачем оказываться в бурном море без спасательных поясов?!</w:t>
      </w:r>
    </w:p>
    <w:p>
      <w:pPr>
        <w:pStyle w:val="Normal"/>
        <w:jc w:val="both"/>
        <w:rPr/>
      </w:pPr>
      <w:r>
        <w:rPr/>
      </w:r>
    </w:p>
    <w:p>
      <w:pPr>
        <w:pStyle w:val="Normal"/>
        <w:jc w:val="both"/>
        <w:rPr/>
      </w:pPr>
      <w:r>
        <w:rPr>
          <w:b/>
          <w:bCs/>
        </w:rPr>
        <w:t>10.362.</w:t>
      </w:r>
      <w:r>
        <w:rPr/>
        <w:t xml:space="preserve"> Невежды полагают, что Светозарный приходит мстить тьме. Но Свет даже не убивает тьму. Вернее тьма, приближаясь к Свету, разбивается и уничтожается. Очень существенно понять, что тьма сама уничтожает себя, когда приближается к Свету. Так должен запомнить Вождь, когда невежды будут говорить о мести.</w:t>
      </w:r>
    </w:p>
    <w:p>
      <w:pPr>
        <w:pStyle w:val="Normal"/>
        <w:jc w:val="both"/>
        <w:rPr/>
      </w:pPr>
      <w:r>
        <w:rPr/>
      </w:r>
    </w:p>
    <w:p>
      <w:pPr>
        <w:pStyle w:val="Normal"/>
        <w:jc w:val="both"/>
        <w:rPr/>
      </w:pPr>
      <w:r>
        <w:rPr>
          <w:b/>
          <w:bCs/>
        </w:rPr>
        <w:t>10.413.</w:t>
      </w:r>
      <w:r>
        <w:rPr/>
        <w:t xml:space="preserve"> Явление новых напряжений. Враги выдумывают новые уловки, но будем как скала и дойдем до победы. Можно радоваться, что каждое нападение дает новых друзей. Незаметны такие друзья, но они как цемент строения.</w:t>
      </w:r>
    </w:p>
    <w:p>
      <w:pPr>
        <w:pStyle w:val="Normal"/>
        <w:jc w:val="both"/>
        <w:rPr/>
      </w:pPr>
      <w:r>
        <w:rPr/>
      </w:r>
    </w:p>
    <w:p>
      <w:pPr>
        <w:pStyle w:val="Normal"/>
        <w:jc w:val="both"/>
        <w:rPr/>
      </w:pPr>
      <w:r>
        <w:rPr>
          <w:b/>
          <w:bCs/>
        </w:rPr>
        <w:t>11.016.</w:t>
      </w:r>
      <w:r>
        <w:rPr/>
        <w:t xml:space="preserve"> В дни Армагеддона все энергии особенно напряжены. Притяжение всех возможностей для действия блага требует великого нагнетения. Истинно, все космические силы действуют, создавая все нужные условия. Как проснется сознание без толчка, без стремления к перемене настоящего быта? Ведь строители несут всю тягость происходящего, и существенно осознать, что велика битва Армагеддона и также велики все строительные явления для великого Плана. Потом будем благословлять всех препятствующих, ибо Наши энергии развиваются и приобщаются к строительству Светлому. Спросят – нельзя ли без катаклизм? Нельзя ли без ужасов м бедствий? Нельзя ли без страданий? Мы напомним нагромождения пространственные и порождения человеческие, которые должны быть искуплены. Так Силы Света являют заботы о великой трансмутации огненной. Так на пути к Миру Огненному нужно помнить, что во время Армагеддона происходит очищение пространства.</w:t>
      </w:r>
    </w:p>
    <w:p>
      <w:pPr>
        <w:pStyle w:val="Normal"/>
        <w:jc w:val="both"/>
        <w:rPr/>
      </w:pPr>
      <w:r>
        <w:rPr/>
      </w:r>
    </w:p>
    <w:p>
      <w:pPr>
        <w:pStyle w:val="Normal"/>
        <w:jc w:val="both"/>
        <w:rPr/>
      </w:pPr>
      <w:r>
        <w:rPr>
          <w:b/>
          <w:bCs/>
        </w:rPr>
        <w:t>11.165.</w:t>
      </w:r>
      <w:r>
        <w:rPr/>
        <w:t xml:space="preserve"> Силы тьмы наступают различными способами, утверждаясь в слоях, которые находятся ближе всего к Свету. В Тонких Сферах эта близость, конечно, невозможна, но в земных слоях, где настолько сгущена атмосфера зараженными газами, конечно,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 Есть сознательные и бессознательные орудия тьмы. Бессознательные на первых порах будут творить, как бы в унисон с творимым добром, и эти носители зла заражают каждое чистое начинание. Но сознательные служители зла придут в храм с вашей молитвой, и горе нераспознавшим. Для них уготовлены темные тенета. Негоже пустить в Святая Святых преступников духа. Джи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jc w:val="both"/>
        <w:rPr/>
      </w:pPr>
      <w:r>
        <w:rPr/>
      </w:r>
    </w:p>
    <w:p>
      <w:pPr>
        <w:pStyle w:val="Normal"/>
        <w:jc w:val="both"/>
        <w:rPr/>
      </w:pPr>
      <w:r>
        <w:rPr>
          <w:b/>
          <w:bCs/>
        </w:rPr>
        <w:t>11.176.</w:t>
      </w:r>
      <w:r>
        <w:rPr/>
        <w:t xml:space="preserve"> Напрасно люди думают, что Силы Света переносят легко ту борьбу с силами тьмы. Если силы тьмы получают ожоги от прикосновения Сил Света, то нужно понять, как тяжко прикасание к темным сферам. Битва надземная или земная опаляет темных, очищая пространство. Но именно прикасание к темным сферам дает свои напряжения и боли. Как на высшем плане, так и на земном, рыцари духа чувствуют боль от прикосновения темных снарядов. Сеть защитная, конечно, заграждает от поражения, ибо Свет поражает тьму, но рефлексы и удары по ауре и заградительной сети являют свои ощущения, потому нужно тонко прислушиваться к утверждениям Битвы Света с тьмою. Познавшие эту Огненную Битву знают все проявления пространственных напряжений. Познавшие огненную боль в сердце знают Наши напряжения.</w:t>
      </w:r>
    </w:p>
    <w:p>
      <w:pPr>
        <w:pStyle w:val="Normal"/>
        <w:jc w:val="both"/>
        <w:rPr/>
      </w:pPr>
      <w:r>
        <w:rPr/>
      </w:r>
    </w:p>
    <w:p>
      <w:pPr>
        <w:pStyle w:val="Normal"/>
        <w:jc w:val="both"/>
        <w:rPr/>
      </w:pPr>
      <w:r>
        <w:rPr>
          <w:b/>
          <w:bCs/>
        </w:rPr>
        <w:t>11.196.</w:t>
      </w:r>
      <w:r>
        <w:rPr/>
        <w:t xml:space="preserve"> Когда Силы Света напрягаются, конечно, тьма собирает свои силы, но Свет мощнее. Так Мы творим явления. События приближаются, время важное и насыщенное. Так Мы побеждаем.</w:t>
      </w:r>
    </w:p>
    <w:p>
      <w:pPr>
        <w:pStyle w:val="Normal"/>
        <w:jc w:val="both"/>
        <w:rPr/>
      </w:pPr>
      <w:r>
        <w:rPr/>
      </w:r>
    </w:p>
    <w:p>
      <w:pPr>
        <w:pStyle w:val="Normal"/>
        <w:jc w:val="both"/>
        <w:rPr/>
      </w:pPr>
      <w:r>
        <w:rPr>
          <w:b/>
          <w:bCs/>
        </w:rPr>
        <w:t>11.197.</w:t>
      </w:r>
      <w:r>
        <w:rPr/>
        <w:t xml:space="preserve"> В Космическом Бою отстоим то, что сокровенно. В Космическом Бою утвердим ту основу, на которой держится само Бытие. В Космическом Бою явим то, чем строится жизнь будущего. Мир будет иметь в своем Огненном основании те великие законы, которые Мы отстаиваем в Космическом Бою. Человечество утверждает свое сужденное назначение в Космическом Бою. Так же как землетрясения выбрасывают из недр Земли на поверхность различные накопления, поглощая из надземных сфер более тонкие энергии, так же духовное переустройство вмещает самые темные накопления. Истинно, когда самое Высшее и самое низшее встречаются в Космическом Бою, можно быть устремленным к достижению великого Огненного Очищения. Так при великом переустройстве нашей планеты Мы насыщаем дух человеческий сознанием несовершенства форм порожденных и сужденной красотой явленных форм жизни. В Космическом Бою утверждается принцип Нового Мира. На пути к Миру Огненному запомним о Космическом Бое.</w:t>
      </w:r>
    </w:p>
    <w:p>
      <w:pPr>
        <w:pStyle w:val="Normal"/>
        <w:jc w:val="both"/>
        <w:rPr/>
      </w:pPr>
      <w:r>
        <w:rPr/>
      </w:r>
    </w:p>
    <w:p>
      <w:pPr>
        <w:pStyle w:val="Normal"/>
        <w:jc w:val="both"/>
        <w:rPr/>
      </w:pPr>
      <w:r>
        <w:rPr>
          <w:b/>
          <w:bCs/>
        </w:rPr>
        <w:t>11.267.</w:t>
      </w:r>
      <w:r>
        <w:rPr/>
        <w:t xml:space="preserve"> Пути земных сил являют свои тенёты там, где силы темные чуют неустойчивость, но каждый план сил темных можно легко разрушить, освободившись от непротивляющихся злу. Пути темных будут следовать путями Света, но там, где доступ открыт Свету, туда не проникнет тьма. Ибо те, тонкие, огненные слои являются недоступными для темных. Потому те пути частичных откровений не являют достижений. Силы Света, устремленные к мировому строительству, должны потому так огненно сооружаться против сил темных, которые стараются проникать в твердыню формулой – Господом твоим. На пути к Миру Огненному нужно твердить об этих опасностях, ибо много попыток проникнуть в твердыню Света. Так будем помнить все личины, под которыми прячутся скребущиеся.</w:t>
      </w:r>
    </w:p>
    <w:p>
      <w:pPr>
        <w:pStyle w:val="Normal"/>
        <w:jc w:val="both"/>
        <w:rPr/>
      </w:pPr>
      <w:r>
        <w:rPr/>
      </w:r>
    </w:p>
    <w:p>
      <w:pPr>
        <w:pStyle w:val="Normal"/>
        <w:jc w:val="both"/>
        <w:rPr/>
      </w:pPr>
      <w:r>
        <w:rPr>
          <w:b/>
          <w:bCs/>
        </w:rPr>
        <w:t>11.277.</w:t>
      </w:r>
      <w:r>
        <w:rPr/>
        <w:t xml:space="preserve"> Когда вражеские силы являют натиск, нужно думать о предвидении. Служители Света должны осознать, что, именно, не только вражеский стан рождает предательство, но угроза предательства и разрушения лежит именно в умалчивании и усыпленности. Правильно сказала водительница под Звездою Матери Мира о том, что вождь ценит правду, ибо на поле битвы нужно знать, какие мечи заострены. Лишь самость толкает дух к скрыванию истины. Но безответственный воин может ввергнуть каждое прекрасное начинание в разрушение. Не скрывать, но разоблачать есть самая первая обязанность служителя Света. Именно, когда истина укрыта, служитель тьмы действует через служителя Света. Но так ли обстоит дело с Заветом Служителю Света? Так ли завещано Иерархией Света? Но так ли начертано, что Иерархии Света должны тратить огненные струи помощи, чтобы служитель Света не предал своею безответственностью, самостью и неправдивостью? Так пусть запомнит тот, кто наносит столько ударов в Щит Иерархии Света.</w:t>
      </w:r>
    </w:p>
    <w:p>
      <w:pPr>
        <w:pStyle w:val="Normal"/>
        <w:jc w:val="both"/>
        <w:rPr/>
      </w:pPr>
      <w:r>
        <w:rPr/>
      </w:r>
    </w:p>
    <w:p>
      <w:pPr>
        <w:pStyle w:val="Normal"/>
        <w:jc w:val="both"/>
        <w:rPr/>
      </w:pPr>
      <w:r>
        <w:rPr>
          <w:b/>
          <w:bCs/>
        </w:rPr>
        <w:t>11.327.</w:t>
      </w:r>
      <w:r>
        <w:rPr/>
        <w:t xml:space="preserve"> Мир содрогается от напряжения. События нагнетаются. На всех планах энергии Света состоят из всех устремлений создать лучшее будущее и удержать Мир от разрушения. Силы тьмы проникают под всеми личинами Света, стараясь уничтожить созданное Светом и там, где возможно, разрушить основание строительства. В этой грозной эпохе Армагеддона особенно необходимо осознать силы, движущие действиями каждого дня, каждого события, каждого явления, ибо настало время выбора, и нет средины на пути к Миру Огненному.</w:t>
      </w:r>
    </w:p>
    <w:p>
      <w:pPr>
        <w:pStyle w:val="Normal"/>
        <w:jc w:val="both"/>
        <w:rPr/>
      </w:pPr>
      <w:r>
        <w:rPr/>
      </w:r>
    </w:p>
    <w:p>
      <w:pPr>
        <w:pStyle w:val="Normal"/>
        <w:jc w:val="both"/>
        <w:rPr/>
      </w:pPr>
      <w:r>
        <w:rPr>
          <w:b/>
          <w:bCs/>
        </w:rPr>
        <w:t>11.410.</w:t>
      </w:r>
      <w:r>
        <w:rPr/>
        <w:t xml:space="preserve"> При космических затмениях явления темных сил напрягаются к усилению их действий, ибо равновесие нарушается, и в этом нарушенном состоянии темные сущности, конечно, являют свою силу. Космические затмения особенно напрягают события, ибо они помогают силам выявиться. Явление Битвы усиливается, и ускоряются события; тьма сгущается, но Свет побеждает и ярче горит новая Звезда.</w:t>
      </w:r>
    </w:p>
    <w:p>
      <w:pPr>
        <w:pStyle w:val="Normal"/>
        <w:jc w:val="both"/>
        <w:rPr/>
      </w:pPr>
      <w:r>
        <w:rPr/>
      </w:r>
    </w:p>
    <w:p>
      <w:pPr>
        <w:pStyle w:val="Normal"/>
        <w:jc w:val="both"/>
        <w:rPr/>
      </w:pPr>
      <w:r>
        <w:rPr>
          <w:b/>
          <w:bCs/>
        </w:rPr>
        <w:t>11.537.</w:t>
      </w:r>
      <w:r>
        <w:rPr/>
        <w:t xml:space="preserve"> Пусть не ручаются темные о своей победе. Пусть они не кичатся своим овладением. Уже топор уявлен и дерево не устоит под рукой справедливости.</w:t>
      </w:r>
    </w:p>
    <w:p>
      <w:pPr>
        <w:pStyle w:val="Normal"/>
        <w:jc w:val="both"/>
        <w:rPr/>
      </w:pPr>
      <w:r>
        <w:rPr/>
      </w:r>
    </w:p>
    <w:p>
      <w:pPr>
        <w:pStyle w:val="Normal"/>
        <w:jc w:val="both"/>
        <w:rPr/>
      </w:pPr>
      <w:r>
        <w:rPr>
          <w:b/>
          <w:bCs/>
        </w:rPr>
        <w:t>11.575.</w:t>
      </w:r>
      <w:r>
        <w:rPr/>
        <w:t xml:space="preserve"> О темных ложах и нужно говорить, ибо их очень много Часто люди, самые хорошие, даже не допускают мысли, что такая мерзость может существовать. Но можно видеть самые чудовищные преступления. Можно видеть, как темные вторгаются в разные слои людей под видом самых почтенных служителей Общего Блага </w:t>
      </w:r>
    </w:p>
    <w:p>
      <w:pPr>
        <w:pStyle w:val="Normal"/>
        <w:jc w:val="both"/>
        <w:rPr/>
      </w:pPr>
      <w:r>
        <w:rPr/>
      </w:r>
    </w:p>
    <w:p>
      <w:pPr>
        <w:pStyle w:val="Normal"/>
        <w:jc w:val="both"/>
        <w:rPr/>
      </w:pPr>
      <w:r>
        <w:rPr>
          <w:b/>
          <w:bCs/>
        </w:rPr>
        <w:t>11.598.</w:t>
      </w:r>
      <w:r>
        <w:rPr/>
        <w:t xml:space="preserve"> Поучительно наблюдать, как темные пытаются наброситься на все, лишь бы нанести вред, но в ярости они открывают свои слабые стороны. Зло – плохой советчик.</w:t>
      </w:r>
    </w:p>
    <w:p>
      <w:pPr>
        <w:pStyle w:val="Normal"/>
        <w:jc w:val="both"/>
        <w:rPr/>
      </w:pPr>
      <w:r>
        <w:rPr/>
      </w:r>
    </w:p>
    <w:p>
      <w:pPr>
        <w:pStyle w:val="Normal"/>
        <w:jc w:val="both"/>
        <w:rPr/>
      </w:pPr>
      <w:r>
        <w:rPr>
          <w:b/>
          <w:bCs/>
        </w:rPr>
        <w:t>12.006.</w:t>
      </w:r>
      <w:r>
        <w:rPr/>
        <w:t xml:space="preserve"> Когда вдумаетесь, то увидите путь Наш. Мы готовы помочь везде, где закон разрешает. Мы скорбим, когда видим, что не дойдя до спасительной черты, безумцы бросаются в бездну. Сколько мыслей бывает потрачено, чтобы довести до простейшего и лучшего следствия. Но часто тьма окутывает безумцев, и они дерзают покушаться на Высшее. Подобное бывает, когда в океанскую волну бросить камень. Правда, он даст немного брызг, но разве повлияет он на мощное течение? Так бывает со всеми выпадами против великих энергий. Самое свирепое нападение разбивается о скалу непобедимого духа. Хвастовство сил темных лишь показывает их безумие.</w:t>
      </w:r>
    </w:p>
    <w:p>
      <w:pPr>
        <w:pStyle w:val="Normal"/>
        <w:jc w:val="both"/>
        <w:rPr/>
      </w:pPr>
      <w:r>
        <w:rPr/>
        <w:t>Мощное АУМ покроет самое безумное ярое нападение.</w:t>
      </w:r>
    </w:p>
    <w:p>
      <w:pPr>
        <w:pStyle w:val="Normal"/>
        <w:jc w:val="both"/>
        <w:rPr/>
      </w:pPr>
      <w:r>
        <w:rPr/>
      </w:r>
    </w:p>
    <w:p>
      <w:pPr>
        <w:pStyle w:val="Normal"/>
        <w:jc w:val="both"/>
        <w:rPr/>
      </w:pPr>
      <w:r>
        <w:rPr>
          <w:b/>
          <w:bCs/>
        </w:rPr>
        <w:t>12.011.</w:t>
      </w:r>
      <w:r>
        <w:rPr/>
        <w:t xml:space="preserve"> Могу радоваться, когда Вижу воинов бодрыми. Путей много, и преследователи не угонятся. Кроме того, каждая битва с тьмою есть действие достойное. Каждое рассеяние тьмы есть долг человека. Герой вызывает трубным звуком дракона, чтобы поразить его. Пока змей под землею, не будут у очага спокойны люди. Каждое истребление скверны уже будет строительством будущего.</w:t>
      </w:r>
    </w:p>
    <w:p>
      <w:pPr>
        <w:pStyle w:val="Normal"/>
        <w:jc w:val="both"/>
        <w:rPr/>
      </w:pPr>
      <w:r>
        <w:rPr/>
        <w:t>Не может смущаться герой.</w:t>
      </w:r>
    </w:p>
    <w:p>
      <w:pPr>
        <w:pStyle w:val="Normal"/>
        <w:jc w:val="both"/>
        <w:rPr/>
      </w:pPr>
      <w:r>
        <w:rPr/>
      </w:r>
    </w:p>
    <w:p>
      <w:pPr>
        <w:pStyle w:val="Normal"/>
        <w:jc w:val="both"/>
        <w:rPr/>
      </w:pPr>
      <w:r>
        <w:rPr>
          <w:b/>
          <w:bCs/>
        </w:rPr>
        <w:t>12.027.</w:t>
      </w:r>
      <w:r>
        <w:rPr/>
        <w:t xml:space="preserve"> Сами видите, как лучшие сердца страдают от людских мрачных замыслов. Неземные чистые мысли для злых тварей лишь цель глумления. Невозможно передать, чем наполнен воздух около Земли! Мыслеобразы служителей тьмы как когти бесчисленные! Символ жизни – крест – пересечен ими, как недопустимое средство восхождения. Даже если этот знак предупреждает об опасности, служители тьмы приложат усилия разбить его. Не следует не замечать происков темных.</w:t>
      </w:r>
    </w:p>
    <w:p>
      <w:pPr>
        <w:pStyle w:val="Normal"/>
        <w:jc w:val="both"/>
        <w:rPr/>
      </w:pPr>
      <w:r>
        <w:rPr/>
        <w:t>Мудро нужно знать действительность, чтобы тем ценить больше Благодать, данную во спасение.</w:t>
      </w:r>
    </w:p>
    <w:p>
      <w:pPr>
        <w:pStyle w:val="Normal"/>
        <w:jc w:val="both"/>
        <w:rPr/>
      </w:pPr>
      <w:r>
        <w:rPr/>
      </w:r>
    </w:p>
    <w:p>
      <w:pPr>
        <w:pStyle w:val="Normal"/>
        <w:jc w:val="both"/>
        <w:rPr/>
      </w:pPr>
      <w:r>
        <w:rPr>
          <w:b/>
          <w:bCs/>
        </w:rPr>
        <w:t>12.046.</w:t>
      </w:r>
      <w:r>
        <w:rPr/>
        <w:t xml:space="preserve"> Неужели не видят люди всю сатанинскую уловку против Высшего Мира?!</w:t>
      </w:r>
    </w:p>
    <w:p>
      <w:pPr>
        <w:pStyle w:val="Normal"/>
        <w:jc w:val="both"/>
        <w:rPr/>
      </w:pPr>
      <w:r>
        <w:rPr/>
      </w:r>
    </w:p>
    <w:p>
      <w:pPr>
        <w:pStyle w:val="Normal"/>
        <w:jc w:val="both"/>
        <w:rPr/>
      </w:pPr>
      <w:r>
        <w:rPr>
          <w:b/>
          <w:bCs/>
        </w:rPr>
        <w:t>12.065.</w:t>
      </w:r>
      <w:r>
        <w:rPr/>
        <w:t xml:space="preserve"> Особенно отвратительно видеть, когда с одной стороны остается лучшая преданность Высшему Миру, но с другой – темное сатанинство в полной мере. Так можно на примерах жизни находить подобие Армагеддона. Нужно помнить, как Силы Света неустанно поражают тьму. Молитва будет и боевым кличем, когда во имя Высшего поражается ложь. Рассеивая ложь, служим Свету.</w:t>
      </w:r>
    </w:p>
    <w:p>
      <w:pPr>
        <w:pStyle w:val="Normal"/>
        <w:jc w:val="both"/>
        <w:rPr/>
      </w:pPr>
      <w:r>
        <w:rPr/>
      </w:r>
    </w:p>
    <w:p>
      <w:pPr>
        <w:pStyle w:val="Normal"/>
        <w:jc w:val="both"/>
        <w:rPr/>
      </w:pPr>
      <w:r>
        <w:rPr>
          <w:b/>
          <w:bCs/>
        </w:rPr>
        <w:t>12.152.</w:t>
      </w:r>
      <w:r>
        <w:rPr/>
        <w:t xml:space="preserve"> Нельзя неосторожно разлить яд. Множество заразятся, и никто не поймет, где положена отрава. Темные отравители, знаете ли всех жертв ваших? Но не останетесь в неведении. Проявится зрение ваше, и увидите во всех концах свои деяния – так осудят себя отравители.</w:t>
      </w:r>
    </w:p>
    <w:p>
      <w:pPr>
        <w:pStyle w:val="Normal"/>
        <w:jc w:val="both"/>
        <w:rPr/>
      </w:pPr>
      <w:r>
        <w:rPr/>
      </w:r>
    </w:p>
    <w:p>
      <w:pPr>
        <w:pStyle w:val="Normal"/>
        <w:jc w:val="both"/>
        <w:rPr/>
      </w:pPr>
      <w:r>
        <w:rPr>
          <w:b/>
          <w:bCs/>
        </w:rPr>
        <w:t>12.163.</w:t>
      </w:r>
      <w:r>
        <w:rPr/>
        <w:t xml:space="preserve"> Следует изучать явления природы в связи с мировыми событиями. Можно находить характерные соответствия, они еще раз покажут, насколько планета есть живой организм.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jc w:val="both"/>
        <w:rPr/>
      </w:pPr>
      <w:r>
        <w:rPr/>
        <w:t>Не нужно удивляться, видя постоянные попытки отступничества от закона порядка. Сила хаоса подобна водовороту, и слабые сознания легко подпадают такой эпидемии. Именно. следует рассматривать приливы хаоса как заразные эпидемии.</w:t>
      </w:r>
    </w:p>
    <w:p>
      <w:pPr>
        <w:pStyle w:val="Normal"/>
        <w:jc w:val="both"/>
        <w:rPr/>
      </w:pPr>
      <w:r>
        <w:rPr/>
        <w:t>Наблюдайте и сопоставляйте события. Такие наблюдения помогут понять закон соответствия и сцепления. Учение дает намеки, которые подтверждаются действительностью.</w:t>
      </w:r>
    </w:p>
    <w:p>
      <w:pPr>
        <w:pStyle w:val="Normal"/>
        <w:jc w:val="both"/>
        <w:rPr/>
      </w:pPr>
      <w:r>
        <w:rPr/>
      </w:r>
    </w:p>
    <w:p>
      <w:pPr>
        <w:pStyle w:val="Normal"/>
        <w:jc w:val="both"/>
        <w:rPr/>
      </w:pPr>
      <w:r>
        <w:rPr>
          <w:b/>
          <w:bCs/>
        </w:rPr>
        <w:t>12.282.</w:t>
      </w:r>
      <w:r>
        <w:rPr/>
        <w:t xml:space="preserve"> Лжец еще уверен, что его ложь не будет открыта. Убийца думает, что его преступление останется тайным. Иногда можно слышать, что в суде применяются внушения и психическая энергия, но такие попытки остаются одиночными, и не происходит осознания естественных возможностей борьбы со злом.</w:t>
      </w:r>
    </w:p>
    <w:p>
      <w:pPr>
        <w:pStyle w:val="Normal"/>
        <w:jc w:val="both"/>
        <w:rPr/>
      </w:pPr>
      <w:r>
        <w:rPr/>
      </w:r>
    </w:p>
    <w:p>
      <w:pPr>
        <w:pStyle w:val="Normal"/>
        <w:jc w:val="both"/>
        <w:rPr/>
      </w:pPr>
      <w:r>
        <w:rPr>
          <w:b/>
          <w:bCs/>
        </w:rPr>
        <w:t>12.283.</w:t>
      </w:r>
      <w:r>
        <w:rPr/>
        <w:t xml:space="preserve"> Следует противостать злу, как проявлению хаоса. Целые страны защищаются от океана, который может залить их навсегда. Соединенные труды всего народа создают поражающие сооружения защиты. Так же и хаос может поглотить все достояние народа. Нужно понять, что волны хаоса проникают в сознание человечества. Эволюция есть антипод хаоса. Не будем глухи к раскатам хаоса!</w:t>
      </w:r>
    </w:p>
    <w:p>
      <w:pPr>
        <w:pStyle w:val="Normal"/>
        <w:jc w:val="both"/>
        <w:rPr/>
      </w:pPr>
      <w:r>
        <w:rPr/>
      </w:r>
    </w:p>
    <w:p>
      <w:pPr>
        <w:pStyle w:val="Normal"/>
        <w:jc w:val="both"/>
        <w:rPr/>
      </w:pPr>
      <w:r>
        <w:rPr>
          <w:b/>
          <w:bCs/>
        </w:rPr>
        <w:t>13.118.</w:t>
      </w:r>
      <w:r>
        <w:rPr/>
        <w:t xml:space="preserve"> В сказаниях об Армагеддоне указываются люди с закрытыми лицами – разве нечто подобное не происходит? Можно видеть, как преступно весь мир надевает покрывало и поднимает руку на брата. Именно закрытые лица отмечают время.</w:t>
      </w:r>
    </w:p>
    <w:p>
      <w:pPr>
        <w:pStyle w:val="Normal"/>
        <w:jc w:val="both"/>
        <w:rPr/>
      </w:pPr>
      <w:r>
        <w:rPr/>
      </w:r>
    </w:p>
    <w:p>
      <w:pPr>
        <w:pStyle w:val="Normal"/>
        <w:jc w:val="both"/>
        <w:rPr/>
      </w:pPr>
      <w:r>
        <w:rPr>
          <w:b/>
          <w:bCs/>
        </w:rPr>
        <w:t>13.176.</w:t>
      </w:r>
      <w:r>
        <w:rPr/>
        <w:t xml:space="preserve"> Нужно понять, насколько силы тьмы постоянно борются против Братства. Каждое даже малое о Братстве напоминание будет преследоваться яро. Даже все, что может вести к Братству, будет осуждаться и поноситься – так будем на дозоре.</w:t>
      </w:r>
    </w:p>
    <w:p>
      <w:pPr>
        <w:pStyle w:val="Normal"/>
        <w:jc w:val="both"/>
        <w:rPr/>
      </w:pPr>
      <w:r>
        <w:rPr/>
      </w:r>
    </w:p>
    <w:p>
      <w:pPr>
        <w:pStyle w:val="Normal"/>
        <w:jc w:val="both"/>
        <w:rPr/>
      </w:pPr>
      <w:r>
        <w:rPr>
          <w:b/>
          <w:bCs/>
        </w:rPr>
        <w:t>13.192.</w:t>
      </w:r>
      <w:r>
        <w:rPr/>
        <w:t xml:space="preserve"> Враги человечества изобрели не только все пробивающие пули, но имеют в запасе новые яды. Невозможно остановить поток злой воли. Только самоотверженное и постоянное напоминание о добре может прекратить волну погибели. Не думайте, что раньше среди людей было меньше жестокости, но теперь она оправдана самым бесстыдным лицемерием.</w:t>
      </w:r>
    </w:p>
    <w:p>
      <w:pPr>
        <w:pStyle w:val="Normal"/>
        <w:jc w:val="both"/>
        <w:rPr/>
      </w:pPr>
      <w:r>
        <w:rPr/>
      </w:r>
    </w:p>
    <w:p>
      <w:pPr>
        <w:pStyle w:val="Normal"/>
        <w:jc w:val="both"/>
        <w:rPr/>
      </w:pPr>
      <w:r>
        <w:rPr>
          <w:b/>
          <w:bCs/>
        </w:rPr>
        <w:t>13.204.</w:t>
      </w:r>
      <w:r>
        <w:rPr/>
        <w:t xml:space="preserve"> Постепенно придет знание, что легенда есть правдивая история, документы найдутся. Каждое открытие подтверждает, что правда живет и должна быть воспринята. Если мифы живут, то и история о Братстве получит достоверность. Можно заметить, что сведения о Братстве особенно заподозреваются. Много обстоятельств принимается очень легко, но существование Братства особо поражает. Люди готовы встретить неизвестного отшельника, но представить себе сообщество таких отшельников почему-то трудно. Существует ряд истин, которые встречают особое сопротивление. Нетрудно представить, кому противно понятие Братства. Эти сущности отлично знают о существовании Братства и трепещут, чтобы это знание не проникло к людям. Но все совершается в срок. Если и не знают они, все-таки начинают предчувствовать.</w:t>
      </w:r>
    </w:p>
    <w:p>
      <w:pPr>
        <w:pStyle w:val="Normal"/>
        <w:jc w:val="both"/>
        <w:rPr/>
      </w:pPr>
      <w:r>
        <w:rPr/>
      </w:r>
    </w:p>
    <w:p>
      <w:pPr>
        <w:pStyle w:val="Normal"/>
        <w:jc w:val="both"/>
        <w:rPr/>
      </w:pPr>
      <w:r>
        <w:rPr>
          <w:b/>
          <w:bCs/>
        </w:rPr>
        <w:t>13.269.</w:t>
      </w:r>
      <w:r>
        <w:rPr/>
        <w:t xml:space="preserve"> Хаос ревнив и яр. Он захлестывает, где находит малейшее колебание. Хаос не упустит ничего, чтобы прорвать слабую плотину. Можно заметить, что предательства происходят накануне особо полезных действий. Не было случая, чтобы предательства происходили без особых сроков, когда уже были сложены пути продвижения. Именно тьма и хаос не выносят всего созидательного. Они стерегут пути и ищут, кто способен им помочь. Можно назвать много примеров, но также много показательных действий, когда сердечное единение превозмогло тьму. Потому так нужно беречь понятие Братства.</w:t>
      </w:r>
    </w:p>
    <w:p>
      <w:pPr>
        <w:pStyle w:val="Normal"/>
        <w:jc w:val="both"/>
        <w:rPr/>
      </w:pPr>
      <w:r>
        <w:rPr/>
      </w:r>
    </w:p>
    <w:p>
      <w:pPr>
        <w:pStyle w:val="Normal"/>
        <w:jc w:val="both"/>
        <w:rPr/>
      </w:pPr>
      <w:r>
        <w:rPr>
          <w:b/>
          <w:bCs/>
        </w:rPr>
        <w:t>13.305.</w:t>
      </w:r>
      <w:r>
        <w:rPr/>
        <w:t xml:space="preserve"> Будем наблюдать апостатов, появляющихся во всех веках. Можно заметить многие общие черты их предательства. Также можно заметить, как они по кармическим путям находили подход к лицам, явление которых было ненавистно тьме. Можно усмотреть те же приемы лжи, которые они употребляли на разных языках. Но также можно утверждать, что ни одно предательство не омрачило имени гонимого. Так говорит истина всех веков.</w:t>
      </w:r>
    </w:p>
    <w:p>
      <w:pPr>
        <w:pStyle w:val="Normal"/>
        <w:jc w:val="both"/>
        <w:rPr/>
      </w:pPr>
      <w:r>
        <w:rPr/>
        <w:t>Можно находить необычные записи о небывалых попытках тьмы ниспровергнуть зачатки знания.</w:t>
      </w:r>
    </w:p>
    <w:p>
      <w:pPr>
        <w:pStyle w:val="Normal"/>
        <w:jc w:val="both"/>
        <w:rPr/>
      </w:pPr>
      <w:r>
        <w:rPr/>
      </w:r>
    </w:p>
    <w:p>
      <w:pPr>
        <w:pStyle w:val="Normal"/>
        <w:jc w:val="both"/>
        <w:rPr/>
      </w:pPr>
      <w:r>
        <w:rPr>
          <w:b/>
          <w:bCs/>
        </w:rPr>
        <w:t>13.322.</w:t>
      </w:r>
      <w:r>
        <w:rPr/>
        <w:t xml:space="preserve"> Стояние на дозоре есть признак расширенного сознания. Многие вообще не понимают, что есть охрана самого драгоценного. Нельзя надеяться на тех, кто не знает о ценности. Но можно радоваться каждому неусыпному стражу.</w:t>
      </w:r>
    </w:p>
    <w:p>
      <w:pPr>
        <w:pStyle w:val="Normal"/>
        <w:jc w:val="both"/>
        <w:rPr/>
      </w:pPr>
      <w:r>
        <w:rPr/>
        <w:t>Братство учит такому дозору.</w:t>
      </w:r>
    </w:p>
    <w:p>
      <w:pPr>
        <w:pStyle w:val="Normal"/>
        <w:jc w:val="both"/>
        <w:rPr/>
      </w:pPr>
      <w:r>
        <w:rPr/>
      </w:r>
    </w:p>
    <w:p>
      <w:pPr>
        <w:pStyle w:val="Normal"/>
        <w:jc w:val="both"/>
        <w:rPr/>
      </w:pPr>
      <w:r>
        <w:rPr>
          <w:b/>
          <w:bCs/>
        </w:rPr>
        <w:t>13.474.</w:t>
      </w:r>
      <w:r>
        <w:rPr/>
        <w:t xml:space="preserve"> Можно советовать наблюдать методы вторжения хаоса. Многие полагают, что само понятие хаоса уже исключает всякую систему. Представление о полной бесформенности хаоса будет неверно. Можно даже на каждой жизни наблюдать, как изысканно подкрадывается хаос. Он вторгается, как настоящая разлагающая сила. «Вторжение Хаоса» может называться поучительная книга наблюдений.</w:t>
      </w:r>
    </w:p>
    <w:p>
      <w:pPr>
        <w:pStyle w:val="Normal"/>
        <w:jc w:val="both"/>
        <w:rPr/>
      </w:pPr>
      <w:r>
        <w:rPr/>
      </w:r>
    </w:p>
    <w:p>
      <w:pPr>
        <w:pStyle w:val="Normal"/>
        <w:jc w:val="both"/>
        <w:rPr/>
      </w:pPr>
      <w:r>
        <w:rPr>
          <w:b/>
          <w:bCs/>
        </w:rPr>
        <w:t>13.490.</w:t>
      </w:r>
      <w:r>
        <w:rPr/>
        <w:t xml:space="preserve"> Ритм битвы не есть желание убийства. Утверждаю, что силы проявленные не сражаются, но обороняются от хаоса. Так нелегко многим понять, что битва постоянна, но лишь меняется ритм ее. Робкие трепещут при одном упоминании о битве и спрашивают, когда же она кончится. Но они совершенно поникнут, если сказать, что кончится битва с концом хаоса. Не страшно ли это для кого? Но страх непригоден на пути к Братству.</w:t>
      </w:r>
    </w:p>
    <w:p>
      <w:pPr>
        <w:pStyle w:val="Normal"/>
        <w:jc w:val="both"/>
        <w:rPr/>
      </w:pPr>
      <w:r>
        <w:rPr/>
      </w:r>
    </w:p>
    <w:p>
      <w:pPr>
        <w:pStyle w:val="Normal"/>
        <w:jc w:val="both"/>
        <w:rPr/>
      </w:pPr>
      <w:r>
        <w:rPr>
          <w:b/>
          <w:bCs/>
        </w:rPr>
        <w:t>14.026.</w:t>
      </w:r>
      <w:r>
        <w:rPr/>
        <w:t xml:space="preserve"> Урусвати часто предупреждала друзей о нападении сил темных. Такие предостережения нужны повсюду. Не следует думать, что темные прекратят свои разрушения. Тление – их пища. Убийство – их ремесло. Посягательство на дух и тело – их радость. Нельзя предположить, что они не будут пытаться проникать за самые защищенные границы. Они предпочитают погибать, но не оставят свою разлагающую работу.</w:t>
      </w:r>
    </w:p>
    <w:p>
      <w:pPr>
        <w:pStyle w:val="Normal"/>
        <w:jc w:val="both"/>
        <w:rPr/>
      </w:pPr>
      <w:r>
        <w:rPr/>
        <w:t>Некоторые легковеры думают, что механическое произнесение Высших Имен уже оградит их от темных нападений. Но не механика, а чистый огонь сердца лишь может создать надежный щит.</w:t>
      </w:r>
    </w:p>
    <w:p>
      <w:pPr>
        <w:pStyle w:val="Normal"/>
        <w:jc w:val="both"/>
        <w:rPr/>
      </w:pPr>
      <w:r>
        <w:rPr/>
        <w:t>Уловки темных разнообразны. Кроме грубейших покушений могут быть самые изысканные касания, воздействующие на слабейшую сторону. Внесение сомнения будет излюбленным способом приближения темных. Сомневающийся уже безоружен. Казалось, такая аксиома известна достаточно, но сколько погибало, именно, от этого яда!</w:t>
      </w:r>
    </w:p>
    <w:p>
      <w:pPr>
        <w:pStyle w:val="Normal"/>
        <w:jc w:val="both"/>
        <w:rPr/>
      </w:pPr>
      <w:r>
        <w:rPr/>
        <w:t>Считаю, особенно много противников Истины рождается от таких шептунов. Не так опасны явные безумцы, как малые лукавцы. Новые виды ядов изобретаются, почему же не появиться новым видам лукавства? Такое соображение о нападениях темных нужно помнить, когда представляете себе Внутреннюю Жизнь Братства. Мы постоянно на страже. Не проходит часа, когда не приходится пресекать где-то самые замысловатые нападения темных.</w:t>
      </w:r>
    </w:p>
    <w:p>
      <w:pPr>
        <w:pStyle w:val="Normal"/>
        <w:jc w:val="both"/>
        <w:rPr/>
      </w:pPr>
      <w:r>
        <w:rPr/>
        <w:t>Не думайте, что они нападают только на последователей Наших. Они пытаются всюду разрушить каждое строение доброе. Они отлично по закону вибраций понимают, где есть ненавистное им зарождение добра. Не нужно приписывать им всеведения, но они чуют, где их антиподы. Наша работа бывает отягощена тратою энергии на поползновения темных. Они знают, что, в конце концов, они не могут бороться с Нами, но мечтают поглотить энергию, которая посылается в пространство. Когда Мы указуем единение и доверие, Мы тем самым зовем к скорейшей победе.</w:t>
      </w:r>
    </w:p>
    <w:p>
      <w:pPr>
        <w:pStyle w:val="Normal"/>
        <w:jc w:val="both"/>
        <w:rPr/>
      </w:pPr>
      <w:r>
        <w:rPr/>
        <w:t>Много знаков летит к Нам. Никто не воображает, сколько в мире смуты! Люди забыли, что каждая страна состоит из многих сердец. Их боль – Наша боль.</w:t>
      </w:r>
    </w:p>
    <w:p>
      <w:pPr>
        <w:pStyle w:val="Normal"/>
        <w:jc w:val="both"/>
        <w:rPr/>
      </w:pPr>
      <w:r>
        <w:rPr/>
      </w:r>
    </w:p>
    <w:p>
      <w:pPr>
        <w:pStyle w:val="Normal"/>
        <w:jc w:val="both"/>
        <w:rPr/>
      </w:pPr>
      <w:r>
        <w:rPr>
          <w:b/>
          <w:bCs/>
        </w:rPr>
        <w:t>14.061.</w:t>
      </w:r>
      <w:r>
        <w:rPr/>
        <w:t xml:space="preserve"> Урусвати не уклонится и не убоится быть с Нами во время битвы. Многие устрашатся от одного упоминания о битве. Другие придут в смятение при долгих сроках боя. Наконец, третьи впадут в окончательный ужас, когда узнают, что битва бесконечна. Люди любят при беспредельности иметь конечность.</w:t>
      </w:r>
    </w:p>
    <w:p>
      <w:pPr>
        <w:pStyle w:val="Normal"/>
        <w:jc w:val="both"/>
        <w:rPr/>
      </w:pPr>
      <w:r>
        <w:rPr/>
        <w:t>Можно улыбаться, видя ужас людей, мнящих себя знатоками оккультизма. Легко писать трактаты, но бледнеть при слове о борьбе. Так далеки от деятельности многие, кто так важно и напыщенно говорит о своем посвящении. Как призвать их, чтобы они полюбили битву за Добро! Нет слов, которые превратили бы труса в храбреца. Только опасность может толкнуть устремиться к действию. Именно трус должен встретиться с опасностью. Люди часто умоляют уберечь их от опасности, но для их роста необходимы опасности.</w:t>
      </w:r>
    </w:p>
    <w:p>
      <w:pPr>
        <w:pStyle w:val="Normal"/>
        <w:jc w:val="both"/>
        <w:rPr/>
      </w:pPr>
      <w:r>
        <w:rPr/>
        <w:t>Также бесконечность битвы может смущать некоторых невежественных людей. Невозможно говорить о беспредельности битвы неподготовленным. Пусть они лучше остаются при понятии той победы, которую они вмещают. Конечно, при такой победе над ними будет висеть и призрак поражения. При битве в Беспредельности Мы не знаем поражения.</w:t>
      </w:r>
    </w:p>
    <w:p>
      <w:pPr>
        <w:pStyle w:val="Normal"/>
        <w:jc w:val="both"/>
        <w:rPr/>
      </w:pPr>
      <w:r>
        <w:rPr/>
        <w:t>Не будем умалять темных иерофантов, они не малые противники. Средства их изощрены, и они знают о Беспредельности. Но Мы знаем и нечто поверх их знания. Они понимают, что нечто им недоступно. Сильна злоба их на такую ограниченность, но таков закон. Удивительно следить, какими низменными средствами они привлекают людей! Значит, нужно основываться не на земных эфемеридах, но на ценностях неизменных.</w:t>
      </w:r>
    </w:p>
    <w:p>
      <w:pPr>
        <w:pStyle w:val="Normal"/>
        <w:jc w:val="both"/>
        <w:rPr/>
      </w:pPr>
      <w:r>
        <w:rPr/>
        <w:t>Могут Нас спросить – изнемогаем ли в битве? Такое выражение неприложимо, вернее спросить о степени напряжения – она велика. Если сестра Урусвати слышала падение капель пота Нашего, то можно представить напряжение всех энергий! Если волосы стоят в вихре электрическом, то можно представить Наше напряжение! Мы не скрываем, что битва дает мгновения величайшего напряжения. Если кто боится, тот может не приближаться к битве за Добро. Если кто боится суда человеческого, тот пусть и не мыслит о нравственности. Если кто трепещет за свою земную жизнь, пусть идет догнивать во тьме. Можно замечать, что трус скорее погибает, нежели храбрец. Можно убеждаться, что боящийся смерти ее призывает. Так во всех проявлениях можно видеть, что полезно развить сознание Добра. Не будем останавливаться на эпидемиях страха, ибо когда говорим о Братстве, не может иметь место страх.</w:t>
      </w:r>
    </w:p>
    <w:p>
      <w:pPr>
        <w:pStyle w:val="Normal"/>
        <w:jc w:val="both"/>
        <w:rPr/>
      </w:pPr>
      <w:r>
        <w:rPr/>
      </w:r>
    </w:p>
    <w:p>
      <w:pPr>
        <w:pStyle w:val="Normal"/>
        <w:jc w:val="both"/>
        <w:rPr/>
      </w:pPr>
      <w:r>
        <w:rPr>
          <w:b/>
          <w:bCs/>
        </w:rPr>
        <w:t>14.078.</w:t>
      </w:r>
      <w:r>
        <w:rPr/>
        <w:t xml:space="preserve"> Урусвати видела разрывы черных снарядов. Что же это значит? Нужно ли понимать такое зрелище как нечто символическое или как явление настоящих снарядов? К прискорбию, нужно признать существование и таких губительных снарядов в Тонком Мире. С ними распространяется ядовитый газ, который усиливает коричневый газ, отравляющий планету.</w:t>
      </w:r>
    </w:p>
    <w:p>
      <w:pPr>
        <w:pStyle w:val="Normal"/>
        <w:jc w:val="both"/>
        <w:rPr/>
      </w:pPr>
      <w:r>
        <w:rPr/>
        <w:t>Темные силы устремляют самые разрушительные средства, чтобы пронизать земную атмосферу и послать смертельную опасность. Они не принимают во внимание законы Вселенной и надеются через смятение достичь свою победу. Они не только опасные противники, но и неразумные, ибо не щадят равновесия планеты. Кто видел ужасные разрывы черных снарядов, тот может понять, какое противодействие необходимо, чтобы уничтожить вредные последствия.</w:t>
      </w:r>
    </w:p>
    <w:p>
      <w:pPr>
        <w:pStyle w:val="Normal"/>
        <w:jc w:val="both"/>
        <w:rPr/>
      </w:pPr>
      <w:r>
        <w:rPr/>
        <w:t>Урусвати знает, насколько такие битвы отражаются и на здоровье. Кроме ядовитых испарений, получается как бы электрический разряд, который потрясает подобно землетрясению. Симптомы получаются одинаковые с самыми сильными потрясениями. Многие люди их ощущают, но не понимают причины. У сильных людей бывают самые неожиданные боли, но так как они скоро утихают, то не помышляют больше о них. Между тем, организм очень расшатывается и являет многие заболевания. Так безумствуют темные силы над человечеством.</w:t>
      </w:r>
    </w:p>
    <w:p>
      <w:pPr>
        <w:pStyle w:val="Normal"/>
        <w:jc w:val="both"/>
        <w:rPr/>
      </w:pPr>
      <w:r>
        <w:rPr/>
        <w:t>Вы можете представить, сколько энергии проливается, чтобы поражать такие попытки тьмы! Мы говорили, что стоим на дозоре, но не для наблюдения, а для битвы. Люди могут помочь, но не желают подумать, что каждый может приложить мысль и силы на Общее Благо.</w:t>
      </w:r>
    </w:p>
    <w:p>
      <w:pPr>
        <w:pStyle w:val="Normal"/>
        <w:jc w:val="both"/>
        <w:rPr/>
      </w:pPr>
      <w:r>
        <w:rPr/>
        <w:t>Кто видел черные снаряды, кто слышал пространственные стенания, тот уже не забудет долг свой пред человечеством.</w:t>
      </w:r>
    </w:p>
    <w:p>
      <w:pPr>
        <w:pStyle w:val="Normal"/>
        <w:jc w:val="both"/>
        <w:rPr/>
      </w:pPr>
      <w:r>
        <w:rPr/>
      </w:r>
    </w:p>
    <w:p>
      <w:pPr>
        <w:pStyle w:val="Normal"/>
        <w:jc w:val="both"/>
        <w:rPr/>
      </w:pPr>
      <w:r>
        <w:rPr>
          <w:b/>
          <w:bCs/>
        </w:rPr>
        <w:t>14.116.</w:t>
      </w:r>
      <w:r>
        <w:rPr/>
        <w:t xml:space="preserve"> Урусвати знает соотношение битвы и созидания. Явления битвы и созидания, с земной точки зрения, будут противоположны. Но Мы скажем – созидание есть рассеивание тьмы. Значит, вместо противоположения получается сочетание. Нас часто обвиняют, что Мы запугиваем битвой и что Наша битва почти бесконечна.</w:t>
      </w:r>
    </w:p>
    <w:p>
      <w:pPr>
        <w:pStyle w:val="Normal"/>
        <w:jc w:val="both"/>
        <w:rPr/>
      </w:pPr>
      <w:r>
        <w:rPr/>
        <w:t>Люди утверждают, что созидание мирно, но битва убийственна. Можно ли представить себе созидание без сложения элементов, без мужественного преоборения препятствий? Так и Наша битва есть преоборение хаоса. Если не будет такой обороны, волны хаоса захлестнут все достижения. Нужно твердо согласиться на понимании битвы и созидания как действенных начал Бытия.</w:t>
      </w:r>
    </w:p>
    <w:p>
      <w:pPr>
        <w:pStyle w:val="Normal"/>
        <w:jc w:val="both"/>
        <w:rPr/>
      </w:pPr>
      <w:r>
        <w:rPr/>
        <w:t>Так, когда Мы говорим о движении, Мы имеем в виду то же преодоление тьмы. Мы говорим о необходимости полюбить битву не как братоубийственную резню, но как прекрасную оборону всего проявленного мира. Невозможно пребывать в кажущемся покое, когда хаос бушует. Можно напомнить древнее изречение, когда для познания мира предлагалось пережить несколько землетрясений. Только у черты бытия можно почуять и полет в Беспредельность.</w:t>
      </w:r>
    </w:p>
    <w:p>
      <w:pPr>
        <w:pStyle w:val="Normal"/>
        <w:jc w:val="both"/>
        <w:rPr/>
      </w:pPr>
      <w:r>
        <w:rPr/>
        <w:t>Многие не поймут сказанного, для них битва есть противоположение созиданию. Невозможно сказать толпам о беспредельной битве. Только некоторые истинные испытатели усмотрят, насколько их смелые опыты подобны битве. Старинные изображения светлых Духов, непременно, снабжали их вооружением. Но и каждый ученый приступает к исследованию в доспехе знания.</w:t>
      </w:r>
    </w:p>
    <w:p>
      <w:pPr>
        <w:pStyle w:val="Normal"/>
        <w:jc w:val="both"/>
        <w:rPr/>
      </w:pPr>
      <w:r>
        <w:rPr/>
        <w:t>У Нас имеются доспехи физические и духовные. Советуем нашим последователям приобрести доспех, который убережет от удара хаоса. Не будем принимать Наши слова о доспехе как символ, наоборот, поймем, как оборону которая создана нашим сознанием. Можно укрепить твердыню, когда мост к Башне Чунг прочен.</w:t>
      </w:r>
    </w:p>
    <w:p>
      <w:pPr>
        <w:pStyle w:val="Normal"/>
        <w:jc w:val="both"/>
        <w:rPr/>
      </w:pPr>
      <w:r>
        <w:rPr/>
      </w:r>
    </w:p>
    <w:p>
      <w:pPr>
        <w:pStyle w:val="Normal"/>
        <w:jc w:val="both"/>
        <w:rPr/>
      </w:pPr>
      <w:r>
        <w:rPr>
          <w:b/>
          <w:bCs/>
        </w:rPr>
        <w:t>14.117.</w:t>
      </w:r>
      <w:r>
        <w:rPr/>
        <w:t xml:space="preserve"> Урусвати знает понятие победы. Начиная созидание, охраненное битвою, Мы поймем утверждение победы. Пусть струна победы звучит. Пусть приметны знаки движения, ибо в Беспредельности не может быть поражения. Также примем Наш зов как жизненный совет.</w:t>
      </w:r>
    </w:p>
    <w:p>
      <w:pPr>
        <w:pStyle w:val="Normal"/>
        <w:jc w:val="both"/>
        <w:rPr/>
      </w:pPr>
      <w:r>
        <w:rPr/>
        <w:t>Урусвати правильно вспомнила о Проводе Братства. Только около этого провода можно получить представление о разнообразии привходящих обстоятельств. Наше Братство представляет лабораторию по всем отраслям жизни. По всему миру проводится учение, вводящее новые познания тонких энергий. Так и победы Наши находятся в тонких условиях.</w:t>
      </w:r>
    </w:p>
    <w:p>
      <w:pPr>
        <w:pStyle w:val="Normal"/>
        <w:jc w:val="both"/>
        <w:rPr/>
      </w:pPr>
      <w:r>
        <w:rPr/>
        <w:t>Иногда требуется ряд лет, чтобы и земными глазами усмотреть начертания правильного пути. Скажут, насколько заботливо были предусмотрены обстоятельства, и некоторые оценят меру выдачи. Так учитесь Нашему терпению. Пусть несломимое устремление Братства будет примером во всех действиях.</w:t>
      </w:r>
    </w:p>
    <w:p>
      <w:pPr>
        <w:pStyle w:val="Normal"/>
        <w:jc w:val="both"/>
        <w:rPr/>
      </w:pPr>
      <w:r>
        <w:rPr/>
        <w:t>Наша внутренняя жизнь содержит тонкое отображение земных путей во всей их разновидности, потому Мы советуем иметь ум быстрый и подвижный. Древние говорили о правдоподобии всех неправдоподобностей, так учили о расширении сознания. Также не раз повторяли сказку о неповоротливом полководце, который с холма усмотрел поражение части своего войска, но не успел повернуться, чтобы увидеть главную свою победу.</w:t>
      </w:r>
    </w:p>
    <w:p>
      <w:pPr>
        <w:pStyle w:val="Normal"/>
        <w:jc w:val="both"/>
        <w:rPr/>
      </w:pPr>
      <w:r>
        <w:rPr/>
      </w:r>
    </w:p>
    <w:p>
      <w:pPr>
        <w:pStyle w:val="Normal"/>
        <w:jc w:val="both"/>
        <w:rPr/>
      </w:pPr>
      <w:r>
        <w:rPr>
          <w:b/>
          <w:bCs/>
        </w:rPr>
        <w:t>14.142.</w:t>
      </w:r>
      <w:r>
        <w:rPr/>
        <w:t xml:space="preserve"> Урусвати знает, насколько внимательно нужно относиться к Нашим указаниям. Люди склонны относить к себе даже космические данные. Конечно, утонченная внимательность появляется как следствие великой преданности. Из любви и преданности рождается уменье прислушаться к словам Учителя. С годами можно убедиться, насколько своевременны были все Наши указания. Часто для памяти Мы называем лишь страну, или город, или имя, но если сопоставить эти заметки, можно получить целую цепь событий.</w:t>
      </w:r>
    </w:p>
    <w:p>
      <w:pPr>
        <w:pStyle w:val="Normal"/>
        <w:jc w:val="both"/>
        <w:rPr/>
      </w:pPr>
      <w:r>
        <w:rPr/>
        <w:t>Армагеддон начался в тридцать первом году, и теперь ссылаются на сорок второй год, когда произойдет следующая ступень мировых решений. Сорок второй год Мы уже называли, тем показательнее, что тот же год звучит в толпах. Около каждого указания развертывается целая эпопея мирового значения.</w:t>
      </w:r>
    </w:p>
    <w:p>
      <w:pPr>
        <w:pStyle w:val="Normal"/>
        <w:jc w:val="both"/>
        <w:rPr/>
      </w:pPr>
      <w:r>
        <w:rPr/>
        <w:t>Вспомним, в каких кратких словах было сказано о Китае, и не только о судьбе одного народа, но и о событиях многих стран. Только чуткое ухо может уловить спешно названные имена. Иногда Мы несколько изменяем имя, чтобы избежать подслушивания. Но когда в жизни это имя появляется, чувствознание немедленно остановит внимание на нем. Техника предвидения составит огромную науку в будущем, но она может быть дана, когда человеческое сознание оздоровится.</w:t>
      </w:r>
    </w:p>
    <w:p>
      <w:pPr>
        <w:pStyle w:val="Normal"/>
        <w:jc w:val="both"/>
        <w:rPr/>
      </w:pPr>
      <w:r>
        <w:rPr/>
        <w:t>Правильно сожалеете о пренебрежении к гуманитарным наукам, только разумное сотрудничество всех наук даст понятие о единстве знания. Но каждое изуверство основано на отрицании и на осуждении. Так, можно видеть, с чем Нам приходится бороться. Но люди не жалеют осуждений в отношении Нас. Не изуверы, но даже мыслящие пытаются исправлять Наши наставления. Напомним о писателе, который предлагал ограничить Наши задания, даже не потрудившись прочесть Наш совет. Можно назвать многих, которые пытались препятствовать деятельности Братства. Впоследствии некоторые неправые судьи раскаивались, но нанесенный вред должен быть изжит. Такие нарывы изживаний составляют самую тяжкую долю земную. Текущие трудные дни не что иное, как изживание бесчисленных скоплений. Прислушаемся внимательно к стону Земли.</w:t>
      </w:r>
    </w:p>
    <w:p>
      <w:pPr>
        <w:pStyle w:val="Normal"/>
        <w:jc w:val="both"/>
        <w:rPr/>
      </w:pPr>
      <w:r>
        <w:rPr/>
      </w:r>
    </w:p>
    <w:p>
      <w:pPr>
        <w:pStyle w:val="Normal"/>
        <w:jc w:val="both"/>
        <w:rPr/>
      </w:pPr>
      <w:r>
        <w:rPr>
          <w:b/>
          <w:bCs/>
        </w:rPr>
        <w:t>14.161.</w:t>
      </w:r>
      <w:r>
        <w:rPr/>
        <w:t xml:space="preserve"> Урусвати знает, как нередко Великий Путник был тревожим силами тьмы. Даже в Писании было отмечено такое утеснение. Можно спросить – каким образом могли запечатлеться в Писании случаи, которые происходили без свидетелей? Сам Великий Путник должен был поведать об этом – так и было. Учитель не скрывал борьбы, происшедшей около Него. На собственном примере Он приготовлял учеников к постоянной битве. Он говорил: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w:t>
      </w:r>
    </w:p>
    <w:p>
      <w:pPr>
        <w:pStyle w:val="Normal"/>
        <w:jc w:val="both"/>
        <w:rPr/>
      </w:pPr>
      <w:r>
        <w:rPr/>
        <w:t>Первая будет между свободной волей и кармой. Ничто не может освободить человека от участия в столкновениях этих начал.</w:t>
      </w:r>
    </w:p>
    <w:p>
      <w:pPr>
        <w:pStyle w:val="Normal"/>
        <w:jc w:val="both"/>
        <w:rPr/>
      </w:pPr>
      <w:r>
        <w:rPr/>
        <w:t>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w:t>
      </w:r>
    </w:p>
    <w:p>
      <w:pPr>
        <w:pStyle w:val="Normal"/>
        <w:jc w:val="both"/>
        <w:rPr/>
      </w:pPr>
      <w:r>
        <w:rPr/>
        <w:t>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w:t>
      </w:r>
    </w:p>
    <w:p>
      <w:pPr>
        <w:pStyle w:val="Normal"/>
        <w:jc w:val="both"/>
        <w:rPr/>
      </w:pPr>
      <w:r>
        <w:rPr/>
        <w:t>Помыслите о своем постоянном предстоянии перед ликом Беспредельности. Самые высшие слова не выражают Всевышнее. И лишь краткие мгновения сердце может затрепетать восторгом познания. Умейте запомнить такие мгновения, ибо они будут ключом к будущему.</w:t>
      </w:r>
    </w:p>
    <w:p>
      <w:pPr>
        <w:pStyle w:val="Normal"/>
        <w:jc w:val="both"/>
        <w:rPr/>
      </w:pPr>
      <w:r>
        <w:rPr/>
        <w:t>Невозможно принять наполнение всех бесчисленных миров, но к тому направляет Учитель. Сумейте почтить Его доверием, без этого моста не пройти.</w:t>
      </w:r>
    </w:p>
    <w:p>
      <w:pPr>
        <w:pStyle w:val="Normal"/>
        <w:jc w:val="both"/>
        <w:rPr/>
      </w:pPr>
      <w:r>
        <w:rPr/>
      </w:r>
    </w:p>
    <w:p>
      <w:pPr>
        <w:pStyle w:val="Normal"/>
        <w:jc w:val="both"/>
        <w:rPr/>
      </w:pPr>
      <w:r>
        <w:rPr>
          <w:b/>
          <w:bCs/>
        </w:rPr>
        <w:t>14.178.</w:t>
      </w:r>
      <w:r>
        <w:rPr/>
        <w:t xml:space="preserve"> Урусвати знает, что гонители иногда обращаются в сотрудников. Можно указать примеры, когда именно гонители делались столпами гонимого ими Учения. Учитель всегда пытливо осматривает своих гонителей. Сила их может оказаться настолько существенной, что потребуется лишь одна искра, чтобы зажечь пламя блага.</w:t>
      </w:r>
    </w:p>
    <w:p>
      <w:pPr>
        <w:pStyle w:val="Normal"/>
        <w:jc w:val="both"/>
        <w:rPr/>
      </w:pPr>
      <w:r>
        <w:rPr/>
        <w:t>Обычно развитие ярости происходит от невежества. Великий Путник говорил: «Когда псы спущены с цепи, они бросаются на первого встречного». Учитель не раз замечал, какая польза может произойти от обращения некоторых совопросников, но иное было отношение к предателям.</w:t>
      </w:r>
    </w:p>
    <w:p>
      <w:pPr>
        <w:pStyle w:val="Normal"/>
        <w:jc w:val="both"/>
        <w:rPr/>
      </w:pPr>
      <w:r>
        <w:rPr/>
        <w:t>Учитель говорил: «Если человек уже допущен к хранению сокровищ и крадет их, то он не может быть доверенным. Он уготовал себе тяжкую судьбу, иногда она настигает его быстро, но особенно тяжко, когда рок сужденный медлит».</w:t>
      </w:r>
    </w:p>
    <w:p>
      <w:pPr>
        <w:pStyle w:val="Normal"/>
        <w:jc w:val="both"/>
        <w:rPr/>
      </w:pPr>
      <w:r>
        <w:rPr/>
        <w:t>Так Учитель определил меру предательства. Он знал о предательстве и утешал учеников, уже подозревавших предателя. Сущность развития ярости не может быть пресечена, поток должен пролиться. Но тяжка карма предателя! Самая тяжкая среди земных преступлений.</w:t>
      </w:r>
    </w:p>
    <w:p>
      <w:pPr>
        <w:pStyle w:val="Normal"/>
        <w:jc w:val="both"/>
        <w:rPr/>
      </w:pPr>
      <w:r>
        <w:rPr/>
      </w:r>
    </w:p>
    <w:p>
      <w:pPr>
        <w:pStyle w:val="Normal"/>
        <w:jc w:val="both"/>
        <w:rPr/>
      </w:pPr>
      <w:r>
        <w:rPr>
          <w:b/>
          <w:bCs/>
        </w:rPr>
        <w:t>14.259.</w:t>
      </w:r>
      <w:r>
        <w:rPr/>
        <w:t xml:space="preserve"> Урусвати знает некое суждение, что силы тьмы мощнее Сил Света. Весьма вредно такое заблуждение. Можно признать, что силы тьмы сплочены и яры в своих нападениях. Но это не удивительно, ибо они защищаются и знают свою конечность. Кроме того, сами приемы борьбы неодинаковы. Мы готовы принять в щит все стрелы, но кончим поединок, послав только одну. Мы знаем, что где единение, там и победа. Мы предлагаем запомнить, что не однажды джинны строили храмы, но не бывало, чтобы Наш Брат служил тьме. Народы всех веков помнят сказания о слугах тьмы, заставленных служить Свету. Не без особых причин сказания сохраняются. Мы говорим иногда о тяжких трудах Братства, но делаем так вовсе не для показания бессилия, но лишь для полноты описания Нашей жизни.</w:t>
      </w:r>
    </w:p>
    <w:p>
      <w:pPr>
        <w:pStyle w:val="Normal"/>
        <w:jc w:val="both"/>
        <w:rPr/>
      </w:pPr>
      <w:r>
        <w:rPr/>
        <w:t>Можно наблюдать, как стремительно развивается эволюция. Не только по поколениям, но по десятилетиям можно замечать необычные преображения жизни. Пусть добросовестный писатель соберет продвижения эволюции по десятилетиям. Истинно можно сказать, что Новый Мир идет. Пусть многое непонятно и извращено, но входят новые возможности, которые со временем дадут новое мышление и миросозерцание.</w:t>
      </w:r>
    </w:p>
    <w:p>
      <w:pPr>
        <w:pStyle w:val="Normal"/>
        <w:jc w:val="both"/>
        <w:rPr/>
      </w:pPr>
      <w:r>
        <w:rPr/>
        <w:t>Немало и джинны работали, надеясь, что новые открытия помогут их мрачным замыслам, но их надежды не оправдаются. Среди молодых поколений рождается много уже сознательных тружеников.</w:t>
      </w:r>
    </w:p>
    <w:p>
      <w:pPr>
        <w:pStyle w:val="Normal"/>
        <w:jc w:val="both"/>
        <w:rPr/>
      </w:pPr>
      <w:r>
        <w:rPr/>
        <w:t>Не будем близоруки, говоря о гибели мира. Правда, происходит свирепый Армагеддон и совершаются неслыханные ужасы, но среди терний нарастает спешная эволюция. Неужели люди не видят, сколько нового входит в жизнь! Так не допустим, чтобы шатуны считали силы тьмы победными. Не могут они одержать верх там, где Бесконечность.</w:t>
      </w:r>
    </w:p>
    <w:p>
      <w:pPr>
        <w:pStyle w:val="Normal"/>
        <w:jc w:val="both"/>
        <w:rPr/>
      </w:pPr>
      <w:r>
        <w:rPr/>
        <w:t>Мыслитель мудро подкреплял своих учеников, предсказывая победу Света.</w:t>
      </w:r>
    </w:p>
    <w:p>
      <w:pPr>
        <w:pStyle w:val="Normal"/>
        <w:jc w:val="both"/>
        <w:rPr/>
      </w:pPr>
      <w:r>
        <w:rPr/>
      </w:r>
    </w:p>
    <w:p>
      <w:pPr>
        <w:pStyle w:val="Normal"/>
        <w:jc w:val="both"/>
        <w:rPr/>
      </w:pPr>
      <w:r>
        <w:rPr>
          <w:b/>
          <w:bCs/>
        </w:rPr>
        <w:t>14.271.</w:t>
      </w:r>
      <w:r>
        <w:rPr/>
        <w:t xml:space="preserve"> Урусвати знает свойство происходящего Армагеддона. И прежде происходили подобные сражения, но в чем же заключается особенность происходящей битвы? Не только в том, что приняли участие Силы сильнейшие, но в том, что вовлечены множества, как никогда! Планета вся сражается, каждый по-своему, но напряжение небывалое.</w:t>
      </w:r>
    </w:p>
    <w:p>
      <w:pPr>
        <w:pStyle w:val="Normal"/>
        <w:jc w:val="both"/>
        <w:rPr/>
      </w:pPr>
      <w:r>
        <w:rPr/>
        <w:t>Теперь представим себе, насколько каждый вовлеченный в битву имеет связь с Тонким Миром. Невидимые полчища гораздо многочисленнее земных. Но и тонкие воины имеют связь с высшими сферами, потому происходящий Армагеддон уже есть явление надземное. Нужно усвоить такие свойства и размеры, чтобы понять все значение сражения. Тогда можно постепенно себе уяснить и земные деления.</w:t>
      </w:r>
    </w:p>
    <w:p>
      <w:pPr>
        <w:pStyle w:val="Normal"/>
        <w:jc w:val="both"/>
        <w:rPr/>
      </w:pPr>
      <w:r>
        <w:rPr/>
        <w:t>Но и без понимания основных размеров можно подумать, что мир порядочно обезумел. Невозможно логикой понять столкновения разных народов, которые не могут дать удовлетворения. Но в основании лежит совсем иное, люди служат попыткам разрушить планету. Наверху, как внизу, у Нас ужасаются видеть, как вовлекаются все слои Тонкого Мира, которые, в свою очередь, тучами подавляют земные планы.</w:t>
      </w:r>
    </w:p>
    <w:p>
      <w:pPr>
        <w:pStyle w:val="Normal"/>
        <w:jc w:val="both"/>
        <w:rPr/>
      </w:pPr>
      <w:r>
        <w:rPr/>
        <w:t>Середина этого месяца очень значительна для расширения надземной битвы. Не будем думать, что надземная битва нас не касается, наоборот, она отражается на всем земном пространстве. Она захватывает не только самих воителей, но и всех жителей. Она вносит не только болезни, но отравляет мышление, и это самое пагубное. Понятно, что чуткие организмы стремятся к передвижению. Лучше оказаться в самой битве, нежели получать дождь осколков и отравленных стрел. Очень утверждаю, как сгущаются события.</w:t>
      </w:r>
    </w:p>
    <w:p>
      <w:pPr>
        <w:pStyle w:val="Normal"/>
        <w:jc w:val="both"/>
        <w:rPr/>
      </w:pPr>
      <w:r>
        <w:rPr/>
        <w:t>Мыслитель давно указывал, что наступит время, когда все живущее придет в смятение.</w:t>
      </w:r>
    </w:p>
    <w:p>
      <w:pPr>
        <w:pStyle w:val="Normal"/>
        <w:jc w:val="both"/>
        <w:rPr/>
      </w:pPr>
      <w:r>
        <w:rPr/>
        <w:t> </w:t>
      </w:r>
    </w:p>
    <w:p>
      <w:pPr>
        <w:pStyle w:val="Normal"/>
        <w:jc w:val="both"/>
        <w:rPr/>
      </w:pPr>
      <w:r>
        <w:rPr>
          <w:b/>
          <w:bCs/>
        </w:rPr>
        <w:t>14.335.</w:t>
      </w:r>
      <w:r>
        <w:rPr/>
        <w:t xml:space="preserve"> Урусвати знает, как нередки бывают встречи со служителями тьмы. Нужно знать их разнообразие. Могут быть облики безобразные, которые сразу распознаются, но бывают и такие, которые окружены сиянием. Только расширенное сознание может восчувствовать сущность их личин.</w:t>
      </w:r>
    </w:p>
    <w:p>
      <w:pPr>
        <w:pStyle w:val="Normal"/>
        <w:jc w:val="both"/>
        <w:rPr/>
      </w:pPr>
      <w:r>
        <w:rPr/>
        <w:t>Могут спросить – случается ли Нам встречать таких противников? Часто и даже постоянно приходится не только сражаться с ними, но и беседовать. Они не упускают случая, чтобы при странствиях Наших приблизиться и пытаться использовать энергию. При этом нужно отдать справедливость, что темные не жалеют сил и готовы на самопожертвование. Они переносят боль, которая возникает при соприкосновении с энергией и токами, им чуждыми. Можно пожалеть, что так называемые служители блага далеко не [всегда] выказывают такую же преданность.</w:t>
      </w:r>
    </w:p>
    <w:p>
      <w:pPr>
        <w:pStyle w:val="Normal"/>
        <w:jc w:val="both"/>
        <w:rPr/>
      </w:pPr>
      <w:r>
        <w:rPr/>
        <w:t>Можно сказать: не те опасны, которые бешено отвергают истину, не опасны, которые безобразно провозглашают истину, но опасны безучастные, мертвяки, которые не трогаются словом истины. Поносящие и лжевозглашающие не ведают, что они пробуждают внимание. На таких темных можно лишь улыбаться. Нечто понуждает их устремлять всю энергию и кричать об истине громко. Когда приверженцы блага шепчут неслышно, тогда глашатаи противников надрываются, чтобы сказать о несуществующей истине. Посудите сами, кто приносит больше пользы – робкое ли шептание или рупор поношений?</w:t>
      </w:r>
    </w:p>
    <w:p>
      <w:pPr>
        <w:pStyle w:val="Normal"/>
        <w:jc w:val="both"/>
        <w:rPr/>
      </w:pPr>
      <w:r>
        <w:rPr/>
        <w:t>Обернемся к прошлому и увидим, что самые яркие движения породились вследствие ярости поносителей. Если истина не существует, то ни к чему надрываться, но если истина жива, то и поношения окажутся провозвестием – так не однажды Мы говорили противникам. Но есть закон, который обращает их потуги в прославление истины. Также и лжевестники творят пользу, ибо стараются сказать толпам об истине. Так пусть возвещают и не ведают, что сами творят. Пусть отпадет шелуха, но движение вод останется.</w:t>
      </w:r>
    </w:p>
    <w:p>
      <w:pPr>
        <w:pStyle w:val="Normal"/>
        <w:jc w:val="both"/>
        <w:rPr/>
      </w:pPr>
      <w:r>
        <w:rPr/>
        <w:t>Мыслитель, после посещения некоего незнакомца, сказал: «Он нехороший человек, но много говорил об истине. Да будет благословенна истина!»</w:t>
      </w:r>
    </w:p>
    <w:p>
      <w:pPr>
        <w:pStyle w:val="Normal"/>
        <w:jc w:val="both"/>
        <w:rPr/>
      </w:pPr>
      <w:r>
        <w:rPr/>
      </w:r>
    </w:p>
    <w:p>
      <w:pPr>
        <w:pStyle w:val="Normal"/>
        <w:jc w:val="both"/>
        <w:rPr/>
      </w:pPr>
      <w:r>
        <w:rPr>
          <w:b/>
          <w:bCs/>
        </w:rPr>
        <w:t>14.388.</w:t>
      </w:r>
      <w:r>
        <w:rPr/>
        <w:t xml:space="preserve"> Урусвати знает, какое непрестанное борение происходит между различными слоями материи. Говорю – свет побеждает тьму. Такая истина весьма схематична. Несомненно, в конечном итоге, свет побеждает, но много стадий будет пройдено, прежде чем хаос или тьма будут рассеяны.</w:t>
      </w:r>
    </w:p>
    <w:p>
      <w:pPr>
        <w:pStyle w:val="Normal"/>
        <w:jc w:val="both"/>
        <w:rPr/>
      </w:pPr>
      <w:r>
        <w:rPr/>
        <w:t>Не нужно думать, что между светом и тьмою не существует многих градаций. То же самое должно быть осознано не только в физических ощущениях, но и во всех мыслительных процессах.</w:t>
      </w:r>
    </w:p>
    <w:p>
      <w:pPr>
        <w:pStyle w:val="Normal"/>
        <w:jc w:val="both"/>
        <w:rPr/>
      </w:pPr>
      <w:r>
        <w:rPr/>
        <w:t>Правильно спрашивают – почему так медленно проникают в человеческое сознание некоторые убедительные идеи? Можно удивляться, что закон перевоплощения так трудно воспринимается человечеством, тогда как существуют многие свидетельства. Нужно понять, что осознание такого закона было бы неприемлемым для хаоса. Перевоплощение, признанное всеми людьми, преобразило бы всю земную жизнь. Сопоставьте лиц, принявших этот закон, с отрицателями его, и вам станет ясно, где свет и где тьма.</w:t>
      </w:r>
    </w:p>
    <w:p>
      <w:pPr>
        <w:pStyle w:val="Normal"/>
        <w:jc w:val="both"/>
        <w:rPr/>
      </w:pPr>
      <w:r>
        <w:rPr/>
        <w:t>Можно поражаться, насколько сменяются волны признания и отрицания. Настоящая битва происходит надземно, и великие Силы участвуют в ней. Нельзя сказать, где граница безусловного признания и полного отрицания. Иной отрицатель ближе к познанию, нежели мертвенный, твердящий букву без смысла.</w:t>
      </w:r>
    </w:p>
    <w:p>
      <w:pPr>
        <w:pStyle w:val="Normal"/>
        <w:jc w:val="both"/>
        <w:rPr/>
      </w:pPr>
      <w:r>
        <w:rPr/>
        <w:t>Заметьте, что некоторые люди видели явления Тонкого Мира и, тем не менее, пытаются отрицать его. Особенно поучительно наблюдать книжников, которые много прочли, но в сознании ничего не усвоили. Можно легко представить себе, какой груз непомерный висит на познании каждого закона. Можно видеть, как гневаются и ожесточаются некоторые люди против даже очевидного проявления, которое не может повредить им. Это есть отражение битвы различных слоев материи.</w:t>
      </w:r>
    </w:p>
    <w:p>
      <w:pPr>
        <w:pStyle w:val="Normal"/>
        <w:jc w:val="both"/>
        <w:rPr/>
      </w:pPr>
      <w:r>
        <w:rPr/>
        <w:t>Мыслитель понимал, что хаос крепко держит ноги человека.</w:t>
      </w:r>
    </w:p>
    <w:p>
      <w:pPr>
        <w:pStyle w:val="Normal"/>
        <w:jc w:val="both"/>
        <w:rPr/>
      </w:pPr>
      <w:r>
        <w:rPr/>
      </w:r>
    </w:p>
    <w:p>
      <w:pPr>
        <w:pStyle w:val="Normal"/>
        <w:jc w:val="both"/>
        <w:rPr/>
      </w:pPr>
      <w:r>
        <w:rPr>
          <w:b/>
          <w:bCs/>
        </w:rPr>
        <w:t>14.512.</w:t>
      </w:r>
      <w:r>
        <w:rPr/>
        <w:t xml:space="preserve"> Урусвати знает, что надземные взрывы превышают все земные. Никто их не слышит земным ухом, но лишь открытое слышание может почувствовать все напряжение, создаваемое ими.</w:t>
      </w:r>
    </w:p>
    <w:p>
      <w:pPr>
        <w:pStyle w:val="Normal"/>
        <w:jc w:val="both"/>
        <w:rPr/>
      </w:pPr>
      <w:r>
        <w:rPr/>
        <w:t>Многие полагают, что лица, держащие земную власть, особенно должны чуять и надземную битву, но не так бывает в действительности. Земные предержатели обычно весьма далеки от надземных приобщений, но существуют иные посланные, которые несут ношу мира сего. Они гораздо больше могут быть названы главами земными, ибо они выдерживают высокое тяготение земное.</w:t>
      </w:r>
    </w:p>
    <w:p>
      <w:pPr>
        <w:pStyle w:val="Normal"/>
        <w:jc w:val="both"/>
        <w:rPr/>
      </w:pPr>
      <w:r>
        <w:rPr/>
        <w:t>Люди не знают, на каких колоннах и на каких пружинах зиждется равновесие. Но разрушители чуют, откуда идет психическая энергия. Их снаряды летят около избранных. Люди не обращают внимания на такие сверхбитвы. Не существует еще аппарата, который подобно сейсмографу мог бы отмечать надземные напряжения.</w:t>
      </w:r>
    </w:p>
    <w:p>
      <w:pPr>
        <w:pStyle w:val="Normal"/>
        <w:jc w:val="both"/>
        <w:rPr/>
      </w:pPr>
      <w:r>
        <w:rPr/>
        <w:t> </w:t>
      </w:r>
      <w:r>
        <w:rPr/>
        <w:t>Можно представить себе, какие психические смерчи превышают твердь и соединяются с высшими энергиями. Такое особенное время имеет особые знаки. Но люди продолжают пребывать в земных мерах и уподобляться саранче. Учитель предлагает хранить спокойствие, как земной щит.</w:t>
      </w:r>
    </w:p>
    <w:p>
      <w:pPr>
        <w:pStyle w:val="Normal"/>
        <w:jc w:val="both"/>
        <w:rPr/>
      </w:pPr>
      <w:r>
        <w:rPr/>
        <w:t>Мыслитель говорил: «Они хранят нас на всех путях, но явленная защита нисходит Сверху. Пусть имеем щит и от земных стрел».</w:t>
      </w:r>
    </w:p>
    <w:p>
      <w:pPr>
        <w:pStyle w:val="Normal"/>
        <w:jc w:val="both"/>
        <w:rPr/>
      </w:pPr>
      <w:r>
        <w:rPr/>
      </w:r>
    </w:p>
    <w:p>
      <w:pPr>
        <w:pStyle w:val="Normal"/>
        <w:jc w:val="both"/>
        <w:rPr/>
      </w:pPr>
      <w:r>
        <w:rPr>
          <w:b/>
          <w:bCs/>
        </w:rPr>
        <w:t>14.676.</w:t>
      </w:r>
      <w:r>
        <w:rPr/>
        <w:t xml:space="preserve"> Урусвати знает, что каждое значительное открытие, каждое провозвестие воспринимается и проводится в жизнь меньшинством, самым малым меньшинством. Сущность самых добрых провозвестий большинство встречает с ненавистью. Не только противодействие, но именно неистовая ненависть ползет за самыми полезными открытиями.</w:t>
      </w:r>
    </w:p>
    <w:p>
      <w:pPr>
        <w:pStyle w:val="Normal"/>
        <w:jc w:val="both"/>
        <w:rPr/>
      </w:pPr>
      <w:r>
        <w:rPr/>
        <w:t>Кто-то думает, что причину нужно искать в зависти, но на деле причина гораздо глубже. Она есть противоборство хаоса всему созидательному. Даже можно узнать полезность провозвестия по степени изрыганий ненависти. Не только злые насмешки, но самая губительная ненависть преследует все, что способствует обновлению жизни. Заметьте, как близки такие ненавистники к предательству. Они готовы к самому изысканному действию, чтобы повредить тому, что не нанесло им ущерба.</w:t>
      </w:r>
    </w:p>
    <w:p>
      <w:pPr>
        <w:pStyle w:val="Normal"/>
        <w:jc w:val="both"/>
        <w:rPr/>
      </w:pPr>
      <w:r>
        <w:rPr/>
        <w:t>Ненавистники разделяются на два вида. Одни служат мегафоном каждому полезному провозвестию. Справедливо замечено, что сильные люди воплощаются иногда с определенным назначением оказаться мегафоном целого движения. Нужно понять, что Карма не отягощается при таком определенном назначении. Но следует запомнить, что второй вид ненавистников очень вреден, ибо они пытаются подставить лживые значения на путях продвижения человечества.</w:t>
      </w:r>
    </w:p>
    <w:p>
      <w:pPr>
        <w:pStyle w:val="Normal"/>
        <w:jc w:val="both"/>
        <w:rPr/>
      </w:pPr>
      <w:r>
        <w:rPr/>
        <w:t>Вы не раз встречали таких вредителей. Невозможно оправдывать их тем, что они обуяны одержанием. Иначе каждый слабовольный человек найдет себе оправдание. У Нас очень остерегаются таких подпадающих под гибельное одержание.</w:t>
      </w:r>
    </w:p>
    <w:p>
      <w:pPr>
        <w:pStyle w:val="Normal"/>
        <w:jc w:val="both"/>
        <w:rPr/>
      </w:pPr>
      <w:r>
        <w:rPr/>
        <w:t>Нужно помнить, что область Надземная особенно возбуждает ярость таких ненавистников. Они желают оставаться среди ветхой рухляди, но стараются надеть маску рассудительности. Много путей было загромождено такими притворщиками. Наука пусть шире ведет к познанию неограниченному.</w:t>
      </w:r>
    </w:p>
    <w:p>
      <w:pPr>
        <w:pStyle w:val="Normal"/>
        <w:jc w:val="both"/>
        <w:rPr/>
      </w:pPr>
      <w:r>
        <w:rPr/>
        <w:t>Мыслитель уже боролся с такими ненавистниками. Он предостерегал учеников, чтобы они не оставляли философские трактаты незапертыми: «Не забудьте, что среди так называемых родственников могут быть ненавистники».</w:t>
      </w:r>
    </w:p>
    <w:p>
      <w:pPr>
        <w:pStyle w:val="Normal"/>
        <w:jc w:val="both"/>
        <w:rPr/>
      </w:pPr>
      <w:r>
        <w:rPr/>
      </w:r>
    </w:p>
    <w:p>
      <w:pPr>
        <w:pStyle w:val="Normal"/>
        <w:jc w:val="both"/>
        <w:rPr/>
      </w:pPr>
      <w:r>
        <w:rPr>
          <w:b/>
          <w:bCs/>
          <w:lang w:val="en-US" w:eastAsia="en-US"/>
        </w:rPr>
        <w:t>15.027</w:t>
      </w:r>
      <w:r>
        <w:rPr>
          <w:lang w:val="en-US" w:eastAsia="en-US"/>
        </w:rPr>
        <w:t xml:space="preserve">  </w:t>
      </w:r>
      <w:r>
        <w:rPr/>
        <w:t>1. В дни победы хочу приветствовать вас напутствием к новым, еще сильнейшим, битвам. В дни победы хочу напомнить завет Великого Учителя: «Знать радость битве». В дни победы тщательно осмотрим оружие наше и направим щиты наши, ибо враг на страже и зорко высматривает слабые места, чтобы направить туда удар, зная, как победа туманит головы и ослабляет устремление и дозор. Потому после одной победы с удвоенной силою устремимся к следующей еще большей битве и победе. Ослабление устремления готовит будущее поражение. Конечно, лишь расширенное сознание подскажет всю опасность ослабления настороженности после одержания первых побед.</w:t>
      </w:r>
    </w:p>
    <w:p>
      <w:pPr>
        <w:pStyle w:val="Normal"/>
        <w:jc w:val="both"/>
        <w:rPr/>
      </w:pPr>
      <w:r>
        <w:rPr/>
        <w:t>2. Итак, усвоим радость постоянной настороженности и устремленности. Ведь это есть основы Учения и бытия. Только устремление несет нас к дальнейшим ступеням, только настороженность и зоркость помогают нам успешно преодолевать препятствия. Учитель призывает к усиленному труду для победы. Ведь вся победа заложена в ручательстве устремления. Потому если устремление ослабнет, по причине ли близорукости ограниченного сознания, или же в силу внутреннего разлада и несогласованности в действиях воинов, то поражение неминуемо. Потому, прошу вас, не ослабляйте себя внутренним разъединением, ибо перед нами опасный переход и неуместно сейчас толкать друг друга. Толкнувший легко может разделить участь толкаемого.</w:t>
      </w:r>
    </w:p>
    <w:p>
      <w:pPr>
        <w:pStyle w:val="Normal"/>
        <w:jc w:val="both"/>
        <w:rPr/>
      </w:pPr>
      <w:r>
        <w:rPr/>
        <w:t>3. Также нужно проявить все распознавание при заполнении ответственных мест новыми воинами. Подвергайте их испытанию и не торопитесь допускать в первые ряды. Подумайте, какое осложнение может получиться, если такой работник окажется не на высоте!</w:t>
      </w:r>
    </w:p>
    <w:p>
      <w:pPr>
        <w:pStyle w:val="Normal"/>
        <w:jc w:val="both"/>
        <w:rPr/>
      </w:pPr>
      <w:r>
        <w:rPr/>
        <w:t>4. Не позволяйте посторонним лицам критиковать и осуждать в вашем присутствии кого-либо из сотрудников. Всегда найдите достойные слова, чтобы прекратить злословие и осуждение, за это вас будут только уважать. Помните, пока вы едины, вы пройдете через все препятствия, но малейшее разъединение в действиях нанесет трещину самому основанию. А что можно строить на расколотом основании? Первая буря разрушит такое строение. Теснее сомкните ваши ряды и устремитесь к выполнению малейших указаний Учителя, только так победите.</w:t>
      </w:r>
    </w:p>
    <w:p>
      <w:pPr>
        <w:pStyle w:val="Normal"/>
        <w:jc w:val="both"/>
        <w:rPr/>
      </w:pPr>
      <w:r>
        <w:rPr/>
        <w:t>5. Помните, что у Гуру нет ни одной личной мысли, все решительно направлено и отдано на служение общему благу. Потому исказивший указание, допустивший сомнение, отмерит себе свой кусок. Все наполовину исполненное даст половинное следствие. Мы знаем, что полная доза спасительного лекарства приносит жизнь, половина же его дает лишь краткую вспышку улучшения, оканчивающуюся смертью. Потому примем полностью все благие указания, чтобы не утерять ни одной жизнедательной энергии. Великое послушание указам и умелое выполнение их дает здоровье и ведет к великой победе, к великому Свету. Послушание в древности вело к дальнейшему посвящению. Не осознавший в совершенстве дисциплины послушания никогда не достигал высших степеней. Лишь тот, кто умел повиноваться и выполнять, мог принять великую ответственность и понять всю непреложность приказа.</w:t>
      </w:r>
    </w:p>
    <w:p>
      <w:pPr>
        <w:pStyle w:val="Normal"/>
        <w:jc w:val="both"/>
        <w:rPr/>
      </w:pPr>
      <w:r>
        <w:rPr/>
        <w:t>6. При этом надо твердо усвоить, что все даваемые указы никогда не порабощают дух ученика, ибо всегда предоставляется индивидуальное выполнение, и мы знаем, как можно бесконечно утончать качество выполнения каждого задания. Лишь вчерашний раб возмущается указам, лишь малое сознание боится утерять свою индивидуальность, выполняя начертания своего Гуру. Надеяться только на свои накопления, отбрасывая все, что мы можем ассимилировать от высшего сознания Учителя, – значит отказаться от новых накоплений. Вся индивидуальность складывается из этих новых ассимиляций и сочетаний их с прежними накоплениями.</w:t>
      </w:r>
    </w:p>
    <w:p>
      <w:pPr>
        <w:pStyle w:val="Normal"/>
        <w:jc w:val="both"/>
        <w:rPr/>
      </w:pPr>
      <w:r>
        <w:rPr/>
        <w:t>7. Безмерно счастлив тот, кто может черпать из сокровищницы Великого Сознания. Привожу выдержку из «Беспредельности»: «Чужда людям мысль о послушании Учителю. Но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Так живет в сознании человечества малое желание стремиться к занятию совместно-ведущему. Но человечество должно научиться самодействию и воплотить все утвержденные мысли Учителя. Так Космический Разум достигает эволюции. Так человечество должно научиться созидать высшим путем. Истинно, подражание Учителю является вмещением Образа Учителя». Еще: «Как можно достичь понимания магнита, если мы будем сомневаться в указах Владыки? Как можно победить врага, если мы будем сомневаться в сужденной нам мощи? Как можно ожидать построения крепкого, если мы не признаем неотменности приказа Иерархии? Являю как бы повторение, но колебание шагов нуждается в просмотре указов. Думайте, как могут расти дела Учением».</w:t>
      </w:r>
    </w:p>
    <w:p>
      <w:pPr>
        <w:pStyle w:val="Normal"/>
        <w:jc w:val="both"/>
        <w:rPr/>
      </w:pPr>
      <w:r>
        <w:rPr/>
        <w:t>8. Также очень советую найти утверждающую ноту в своих речах, помня, что лишь утверждение ведет за собою людей. Также лишь необычный подход к действию обращает на себя внимание, хотя многие будут склонны увидеть в такой необычности проявление даже «бестактности», но этим они сразу определят свой удельный вес. Лишь необычность привлекает и удерживает сильных и смелых людей. Все большие дела слагались не толпами, но отдельными сильными личностями, и время отберет их. Много позванных, но мало избранных. Итак, выработайте язык необычности, язык мощи и утверждения, язык строителей, ибо лишь такой язык подобает достоинству и размеру порученной задачи. Все милые, сладкие речи есть речи бездарного сентиментализма и губительного стандарта. Вспомним, как вы все восторгались речами одного лектора. Но в то же время вы правильно отметили, что он все же только критикует, громит, но мы должны утверждать и указывать направление. Помните, как во всех учениях осуждалась и осуждается «теплота», потому будем пламенными, будем зажигать и опалять, являя величайшее распознавание, дабы не опалить там, где нужно зажечь. Расширенное сознание укажет верный путь. Расширенное сознание изменит качество мышления; расширенное сознание даст мощь победы.</w:t>
      </w:r>
    </w:p>
    <w:p>
      <w:pPr>
        <w:pStyle w:val="Normal"/>
        <w:jc w:val="both"/>
        <w:rPr/>
      </w:pPr>
      <w:r>
        <w:rPr/>
        <w:t>9. Но гоните маленькие мысли, избегайте всякого умаления, ибо умаление дел порученных есть умаление Учителя, есть предательство и нанесение трещин основанию, на котором зиждется и ваше благосостояние и общее благо. Гоните все сомнения, ибо где сомнение, там рост сознания невозможен. Сомневающийся, не доверяющий не может надеяться на доверие Учителя, следовательно, и путь продвижения ему закрыт.</w:t>
      </w:r>
    </w:p>
    <w:p>
      <w:pPr>
        <w:pStyle w:val="Normal"/>
        <w:jc w:val="both"/>
        <w:rPr/>
      </w:pPr>
      <w:r>
        <w:rPr/>
        <w:t>10. Мне так хотелось бы научить вас хранить каждое указание, каждый намек Учителя и Гуру, ведь это такие сокровища! Найдите в себе огненное устремление к выполнению великого задания несения света Культуры. Думайте, что вы живете в стеклянном доме, потому будьте осмотрительны во всех поступках и речах ваших. Насыщайте всю деятельность вашу красотой служения. Храните радость в битве, ибо знаете сужденную победу при насыщенности самоотверженного напряжения.</w:t>
      </w:r>
    </w:p>
    <w:p>
      <w:pPr>
        <w:pStyle w:val="Normal"/>
        <w:jc w:val="both"/>
        <w:rPr/>
      </w:pPr>
      <w:r>
        <w:rPr/>
      </w:r>
    </w:p>
    <w:p>
      <w:pPr>
        <w:pStyle w:val="Normal"/>
        <w:jc w:val="both"/>
        <w:rPr/>
      </w:pPr>
      <w:r>
        <w:rPr>
          <w:b/>
          <w:bCs/>
          <w:lang w:val="en-US" w:eastAsia="en-US"/>
        </w:rPr>
        <w:t>15.039:7/8</w:t>
      </w:r>
      <w:r>
        <w:rPr>
          <w:lang w:val="en-US" w:eastAsia="en-US"/>
        </w:rPr>
        <w:t xml:space="preserve">  </w:t>
      </w:r>
      <w:r>
        <w:rPr/>
        <w:t>7. «Спрашивают – отчего часто медлим уничтожать врагов? Причин много, назовем две. 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 опасную артерию. При кармической связи необычно сложно отношение взаимодействия. У Нас считают полезнее отделить опасного спутника, нежели нарушить весь караван. Вторая причина,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w:t>
      </w:r>
    </w:p>
    <w:p>
      <w:pPr>
        <w:pStyle w:val="Normal"/>
        <w:jc w:val="both"/>
        <w:rPr/>
      </w:pPr>
      <w:r>
        <w:rPr/>
        <w:t>8. «Нужно понять всю сущность мировой борьбы, когда вместо газов летают снаряды психической энергии. Нужно наблюдать небывалые события... останется понятие культуры, и вы правы, предполагая мировую диктатуру культуры...»</w:t>
      </w:r>
    </w:p>
    <w:p>
      <w:pPr>
        <w:pStyle w:val="Normal"/>
        <w:jc w:val="both"/>
        <w:rPr/>
      </w:pPr>
      <w:r>
        <w:rPr/>
      </w:r>
    </w:p>
    <w:p>
      <w:pPr>
        <w:pStyle w:val="Normal"/>
        <w:jc w:val="both"/>
        <w:rPr/>
      </w:pPr>
      <w:r>
        <w:rPr>
          <w:b/>
          <w:bCs/>
          <w:lang w:val="en-US" w:eastAsia="en-US"/>
        </w:rPr>
        <w:t>15.044</w:t>
      </w:r>
      <w:r>
        <w:rPr>
          <w:lang w:val="en-US" w:eastAsia="en-US"/>
        </w:rPr>
        <w:t xml:space="preserve">  </w:t>
      </w:r>
      <w:r>
        <w:rPr/>
        <w:t>1. Почему молчат общества в Южн. Ам.? Боюсь, как бы и здесь я не оказалась пророчицей, как это было по отношению к през. в Перу! Много прекрасных речей можно с успехом произнести, но нужно развивать в себе и магнит духа, который один лишь может удержать следствия успеха. Но магнит духа развивается искренним устремлением при забвении всего личного. Плодотворность каждого действия насыщается магнитом сердца.</w:t>
      </w:r>
    </w:p>
    <w:p>
      <w:pPr>
        <w:pStyle w:val="Normal"/>
        <w:jc w:val="both"/>
        <w:rPr/>
      </w:pPr>
      <w:r>
        <w:rPr/>
        <w:t>2. Также следует явить самое заботливое вдумчивое и культурное отношение и к прессе. Многие статьи врагов, которые все еще пугают вас, весьма радовали и радуют нас, ибо они будят интерес и ничего умаляющего не заключают в себе. Самое печальное это серенькое, умаляющее и «точное» (по их сознанию) изложение фактов со стороны так называемых «расположенных» людей. Но извращение фактов врагами всегда звонко и лишь служит на пользу. Сейчас время «горячих» и «холодных», и все «теплые» будут исторгнуты. Исполнитесь возмущения духа, исполнитесь мужества, исполнитесь сознания величия времени и всего данного вам!</w:t>
      </w:r>
    </w:p>
    <w:p>
      <w:pPr>
        <w:pStyle w:val="Normal"/>
        <w:jc w:val="both"/>
        <w:rPr/>
      </w:pPr>
      <w:r>
        <w:rPr/>
        <w:t>3. Утверждайтесь в значении вашем без самомнения, самодовольства и гордыни, ибо гордость самодовольства лишается благодати искания и, следовательно, дальнейшего продвижения! Без искания не найти, не встретить и не принять Луч Иерархии.</w:t>
      </w:r>
    </w:p>
    <w:p>
      <w:pPr>
        <w:pStyle w:val="Normal"/>
        <w:jc w:val="both"/>
        <w:rPr/>
      </w:pPr>
      <w:r>
        <w:rPr/>
      </w:r>
    </w:p>
    <w:p>
      <w:pPr>
        <w:pStyle w:val="Normal"/>
        <w:jc w:val="both"/>
        <w:rPr/>
      </w:pPr>
      <w:r>
        <w:rPr>
          <w:b/>
          <w:bCs/>
          <w:lang w:val="en-US" w:eastAsia="en-US"/>
        </w:rPr>
        <w:t>15.047:1/2</w:t>
      </w:r>
      <w:r>
        <w:rPr>
          <w:lang w:val="en-US" w:eastAsia="en-US"/>
        </w:rPr>
        <w:t xml:space="preserve">  </w:t>
      </w:r>
      <w:r>
        <w:rPr/>
        <w:t xml:space="preserve">1. Опасаюсь, что многие присылаемые чудесные обращения и советы Н. К. лежат в архиве и не живут, не сделаны из них полезные выписки для защиты прав. Не ленитесь перечитывать их, ибо многое не может сразу и полностью быть воспринято сознанием! Но при ассимиляции или даже при запоминании некоторых формул многое облегчите себе и разовьете столь нужную находчивость и подвижность в мышлении. Всегда нужно помнить, что лишь </w:t>
      </w:r>
      <w:r>
        <w:rPr>
          <w:i/>
          <w:iCs/>
        </w:rPr>
        <w:t xml:space="preserve">мыслью </w:t>
      </w:r>
      <w:r>
        <w:rPr/>
        <w:t xml:space="preserve">мы </w:t>
      </w:r>
      <w:r>
        <w:rPr>
          <w:i/>
          <w:iCs/>
        </w:rPr>
        <w:t>побеждаем.</w:t>
      </w:r>
    </w:p>
    <w:p>
      <w:pPr>
        <w:pStyle w:val="Normal"/>
        <w:jc w:val="both"/>
        <w:rPr/>
      </w:pPr>
      <w:r>
        <w:rPr/>
        <w:t>2. Также не слишком полагайтесь на любезные приемы, обычно ничего не приносящие! Отличайте действенную, истинную дружественность от лицемерия любезности! Хорошая битва скорее приведет к победе, нежели ускользающая любезность. Смело наступайте и требуйте, держа все доспехи и щиты наготове! Трудность наша еще в том, что некоторые сотрудники слишком быстро достигли вершин, не испытав той тяжкой борьбы за каждую ступень, которую приходилось вести другим, и потому они не могут в полной мере оценить всего уже достигнутого. Растите, растите сознанием и утверждайтесь в серьезности времени, несущего великие возможности. Вдохновитесь и окрылитесь мыслью, и каждая лодочка принесет свой ценный груз! Помните, что сейчас нужно обращаться к широким массам, ибо массы уже способны воспринять живой огонь творчества и созидания! Среди народа много душ, ищущих и способных на самоотверженный жизненный подвиг во имя общего блага.</w:t>
      </w:r>
    </w:p>
    <w:p>
      <w:pPr>
        <w:pStyle w:val="Normal"/>
        <w:jc w:val="both"/>
        <w:rPr/>
      </w:pPr>
      <w:r>
        <w:rPr/>
      </w:r>
    </w:p>
    <w:p>
      <w:pPr>
        <w:pStyle w:val="Normal"/>
        <w:jc w:val="both"/>
        <w:rPr/>
      </w:pPr>
      <w:r>
        <w:rPr>
          <w:b/>
          <w:bCs/>
          <w:lang w:val="en-US" w:eastAsia="en-US"/>
        </w:rPr>
        <w:t>15.047:8/9</w:t>
      </w:r>
      <w:r>
        <w:rPr>
          <w:lang w:val="en-US" w:eastAsia="en-US"/>
        </w:rPr>
        <w:t xml:space="preserve">  </w:t>
      </w:r>
      <w:r>
        <w:rPr/>
        <w:t>8. «Некоторые люди не выносят Нашего частого упоминания о битве. Пусть будет для них не битва, но открытие врат. Явление открытия врат тоже требует энергии. Но для вас, без лицемерных смягчений, можно сказать, что битва Света против Тьмы идет непрестанно. Много воинов помогают в этой битве, иначе мы снова ввергаемся в Хаос. Часто участники битвы спрашивают: почему они в физическом теле не помнят подвигов своего тонкого естества? Но было бы преступно с Нашей стороны допустить это сознание. Ведь сердце не выдержало бы сознания этой гигантской битвы! Лишь особо пламенное сердце удерживает в сознании черные снаряды. Сердце останавливается от сознания или от склероза. Но космическая битва может поразить самое крепкое сердце».</w:t>
      </w:r>
    </w:p>
    <w:p>
      <w:pPr>
        <w:pStyle w:val="Normal"/>
        <w:jc w:val="both"/>
        <w:rPr/>
      </w:pPr>
      <w:r>
        <w:rPr/>
        <w:t>9. «Так напомним о битве, когда столкновение опять принимает огромные размеры. Огонь подземный с трудом уравновешивается, и слои магнитных токов перекрещиваются. Но не будем отрицать, что эта пертурбация несет обновленные возможности».</w:t>
      </w:r>
    </w:p>
    <w:p>
      <w:pPr>
        <w:pStyle w:val="Normal"/>
        <w:jc w:val="both"/>
        <w:rPr/>
      </w:pPr>
      <w:r>
        <w:rPr/>
      </w:r>
    </w:p>
    <w:p>
      <w:pPr>
        <w:pStyle w:val="Normal"/>
        <w:jc w:val="both"/>
        <w:rPr/>
      </w:pPr>
      <w:r>
        <w:rPr>
          <w:b/>
          <w:bCs/>
          <w:lang w:val="en-US" w:eastAsia="en-US"/>
        </w:rPr>
        <w:t>15.048:2/5</w:t>
      </w:r>
      <w:r>
        <w:rPr>
          <w:lang w:val="en-US" w:eastAsia="en-US"/>
        </w:rPr>
        <w:t xml:space="preserve">  </w:t>
      </w:r>
      <w:r>
        <w:rPr/>
        <w:t>2. Мы и наши сотрудники должны уметь на первый же отпор находить десять новых пунктов и атак. Мы должны требовать прежде всего понимания наших культурных заданий. Так мы должны уметь объединять сознание сотрудников с нашим. Конечно, нельзя ожидать, чтобы сразу все одинаково мыслили, но мы должны следить за ходом их мышления и, когда нужно, тактично выправлять его. Успешный пример такого водительства мы уже имели, потому и вы должны зорко следить и выправлять мышление ваших советчиков и сотрудников. Мы должны стать не выслушивающими и соглашающимися с Учением, но действенными творцами в выполнении начертаний.</w:t>
      </w:r>
    </w:p>
    <w:p>
      <w:pPr>
        <w:pStyle w:val="Normal"/>
        <w:jc w:val="both"/>
        <w:rPr/>
      </w:pPr>
      <w:r>
        <w:rPr/>
        <w:t>3. Кажется, реквием банков и все создавшееся положение, и грядущие, назревающие события достаточно свидетельствуют, как справедливы, мудры и своевременны были все указания. Вспомним, сколько из этих указаний не было выполнено в срок или искажено! Как мне хотелось бы услышать ваш львиный рык! Рычите, рычите, сила духа все побеждает, все малое боится силы, все большое уважает силу. Идите львами!</w:t>
      </w:r>
    </w:p>
    <w:p>
      <w:pPr>
        <w:pStyle w:val="Normal"/>
        <w:jc w:val="both"/>
        <w:rPr/>
      </w:pPr>
      <w:r>
        <w:rPr/>
        <w:t>4. Также не обсуждайте еще не вполне оформленные у вас идеи с ненадежными сотрудниками. Каждую великую идею так легко погубить бестактными действиями. Помните, что мы рассчитываем на поддержку среди членов женских и других культурных организаций и уже столько налажено удачных связей, которые во имя культуры могут сделать постановление о покупке серии воспроизведений-открыток «Держава Культуры». Три миллиона купивших, значит три миллиона долларов. Сколько женщин могут купить одну долларовую шеру во имя своего женского достоинства!</w:t>
      </w:r>
    </w:p>
    <w:p>
      <w:pPr>
        <w:pStyle w:val="Normal"/>
        <w:jc w:val="both"/>
        <w:rPr/>
      </w:pPr>
      <w:r>
        <w:rPr/>
        <w:t>5. Друзья, хочется мне сказать – сужденное придет, и оно уже не так далеко, только откройте шире глаза ваши и приложите усилия к росту и утончению сознания! И на чем может оно расти и утончаться, как не на находчивом и творческом применении указов Учения в жизни? Развивайте Ваше творчество, именно так! Вдумывайтесь глубже в каждую даваемую идею! Ведь идеи растут вместе с открывающимися возможностями, но возможности эти нужно усмотреть. Будет время, когда Знамя Мира, Знамя Культуры покроет весь мир. Чуете ли красоту и мощь этого Символа?</w:t>
      </w:r>
    </w:p>
    <w:p>
      <w:pPr>
        <w:pStyle w:val="Normal"/>
        <w:jc w:val="both"/>
        <w:rPr/>
      </w:pPr>
      <w:r>
        <w:rPr/>
      </w:r>
    </w:p>
    <w:p>
      <w:pPr>
        <w:pStyle w:val="Normal"/>
        <w:jc w:val="both"/>
        <w:rPr/>
      </w:pPr>
      <w:r>
        <w:rPr>
          <w:b/>
          <w:bCs/>
          <w:lang w:val="en-US" w:eastAsia="en-US"/>
        </w:rPr>
        <w:t>15.052</w:t>
      </w:r>
      <w:r>
        <w:rPr>
          <w:lang w:val="en-US" w:eastAsia="en-US"/>
        </w:rPr>
        <w:t xml:space="preserve">  </w:t>
      </w:r>
      <w:r>
        <w:rPr/>
        <w:t>1. Никакая слабость сейчас не может быть оправдана, хотя бы и из хорошего побуждения. Ставка велика, и лишь утверждением пройдем. Утверждайте, сейте благие мысли, пользуйтесь каждою вестью из высших областей знания и творчества для широкого оповещения, поймите всю великую мастерскую создания новой ступени мира, эпохи нового утонченного сознания, небывалых открытий и широкого сотрудничества на основе Культуры!</w:t>
      </w:r>
    </w:p>
    <w:p>
      <w:pPr>
        <w:pStyle w:val="Normal"/>
        <w:jc w:val="both"/>
        <w:rPr/>
      </w:pPr>
      <w:r>
        <w:rPr/>
        <w:t>2. Насыщение пространства должно происходить во всех направлениях, не упуская ни единой возможности. Умейте из малого намека создать великое действие! Мощь насыщения пространства велика. Пусть облик вашего Гуру является в мировом масштабе. Не позволяйте спускать его с этой высоты! Не бойтесь показаться смешными, ибо всегда можно сказать насмешнику – «вы смеетесь над собою, постарайтесь больше знать». Насмешка есть верный признак невежества, и никто из действительно знающих никогда и ни над чем не будет насмехаться.</w:t>
      </w:r>
    </w:p>
    <w:p>
      <w:pPr>
        <w:pStyle w:val="Normal"/>
        <w:jc w:val="both"/>
        <w:rPr/>
      </w:pPr>
      <w:r>
        <w:rPr/>
        <w:t>3. Несказанно порадовала нас весть о подходе нового сотрудника. Приветствуем его от всего сердца в этом служении человеческому благу. Имя его будет жить в нашем сердце, ибо ценна помощь на первых порах. Она дает возможность укрепиться чудесным росткам, потому и лучший всход будет по праву принадлежать тому, кто оберег растение в его росте. Истинно, нужно ценить всех первых подошедших. Когда древо вырастет, много будет желающих укрыться под его тенью. Но усмотреть значение и мощь семени в малом ростке дано не каждому. Потому будем особенно ценить первопришедших. Привет сердца и радость сотруднику.</w:t>
      </w:r>
    </w:p>
    <w:p>
      <w:pPr>
        <w:pStyle w:val="Normal"/>
        <w:jc w:val="both"/>
        <w:rPr/>
      </w:pPr>
      <w:r>
        <w:rPr/>
      </w:r>
    </w:p>
    <w:p>
      <w:pPr>
        <w:pStyle w:val="Normal"/>
        <w:jc w:val="both"/>
        <w:rPr/>
      </w:pPr>
      <w:r>
        <w:rPr>
          <w:b/>
          <w:bCs/>
          <w:lang w:val="en-US" w:eastAsia="en-US"/>
        </w:rPr>
        <w:t>15.060</w:t>
      </w:r>
      <w:r>
        <w:rPr>
          <w:lang w:val="en-US" w:eastAsia="en-US"/>
        </w:rPr>
        <w:t xml:space="preserve">  </w:t>
      </w:r>
      <w:r>
        <w:rPr/>
        <w:t>1. Пусть чувствознание особенно проявляется в эти дни. Пусть не будет упущено ничего ценного, помня, как часто кажущаяся пустяковина дает сильное оружие против врага. Сколько готовых прекрасных и убедительных формул имеется в вашем арсенале! Умейте пользоваться ими, чтобы разбить противника! Говорите сильно, принимая в соображение уровень собеседника и всегда базируясь на позитивных фактах, которых у вас такое множество! Беда в том, что сами мы не всегда оцениваем случившееся во всей соизмеримости и часто подробности или факт, не яркий, но величайшего значения, упускается из виду, вернее, не вмещается нашим сознанием. Привыкать надо, что все, случающееся вокруг строительства, вокруг Иерархии, имеет глубочайшее значение, и если оно еще не очевидно, то завтра об этом будут трубить на площадях. Кто знает направление эволюции? Кто может сказать, во что выльется хаос происходящий? Кто знает, какие силы подымутся? Потому действуйте смело, но со всею бережностью в полном доверии к Иерархии Света!</w:t>
      </w:r>
    </w:p>
    <w:p>
      <w:pPr>
        <w:pStyle w:val="Normal"/>
        <w:jc w:val="both"/>
        <w:rPr/>
      </w:pPr>
      <w:r>
        <w:rPr/>
        <w:t>2. Пусть все сотрудники выдержат бой до конца. Бой будет трудным, но с великой и недремлющей помощью, при сердечном устремлении, пройдем через все. Лишь одно условие необходимо – полное доверие до конца, до предела отчаяния, ибо несокрушимая тактика Адверза требует все доводить до абсурда, а затем все вражеские нападения сами сокрушатся в силу очевидной всем нелепости. Помните эту тактику нарастания и собирания всей мерзости и всех гадов в кучу, чтобы потом послать «лишь одну стрелу», пронзающую самый центр этого конгломерата. Помните также, что лишь при соприкосновении искры света с тьмою возможно строение. Все космические законы отражаются и воспроизводятся в человеческой жизни. Итак, бодро в напряжении, мужественно и бережно продержитесь это время, а там подойдет то, что нужно!</w:t>
      </w:r>
    </w:p>
    <w:p>
      <w:pPr>
        <w:pStyle w:val="Normal"/>
        <w:jc w:val="both"/>
        <w:rPr/>
      </w:pPr>
      <w:r>
        <w:rPr/>
        <w:t>3. Также обратите внимание, чтобы наша publicity была не восторженными и выспренными гимнами, но базировалась бы на фактах. Говоря о личности Н. К., следует указывать на тот стимул к творчеству, который он сообщает приходящим к нему; также на его требовательность в отношении качества работ, на его уменье вызвать напряжение всех способностей и сил сотрудников. Но зато какие мощные результаты дает подобное руководство! Как он учит извлекать пользу из каждого обстоятельства, всюду указывая положительную сторону. Н. К. не только благой провозвестник, призывающий к чистоте мышления, воздержанию и всепрощению, каким некоторые хотели бы его видеть, но истинный вождь и действенный строитель, ибо он знает жизненную битву и закаляет сотрудников к принятию этого боя. Он поражатель всего темного и невежественного. Иногда кажется, что его мудрость и предвидение неисчерпаемы, и близкие ему могут подтвердить, как он задолго указывал на события, сейчас уже совершившиеся на наших глазах, и на то направление, которое человечество должно будет принять, если не хочет погибнуть в создавшемся смятении.</w:t>
      </w:r>
    </w:p>
    <w:p>
      <w:pPr>
        <w:pStyle w:val="Normal"/>
        <w:jc w:val="both"/>
        <w:rPr/>
      </w:pPr>
      <w:r>
        <w:rPr/>
        <w:t xml:space="preserve">4. Основным условием к этому спасению является его призыв к объединению всего культурного мира, к воспитанию нового сознания среди молодежи, сознания великого значения и приложения творческой мысли и широкого сотрудничества, утвержденного на понятии великой Культуры, или Культа Ура. Между прочим, много можно почерпнуть для освещения его личности из им самим написанных «Введений» к Спинозе и Гете. Н. К. такой же солнценосец, как и Гете в его понимании. Чуйте всю истинную мощь, мощь незримую этого строителя солнечной жизни! Солнце его жизни сжигает все темное, все злобное и разрушительное. Так можно собрать много сильных и прекрасных фактов. Но лучше без сравнений. Пусть каждый великий дух стоит во всей мощи и красоте своего достижения. Не нам сравнивать их, ибо каждый из них несет свое задание, и каждое индивидуальное выявление прекрасно в своей </w:t>
      </w:r>
      <w:r>
        <w:rPr>
          <w:i/>
          <w:iCs/>
        </w:rPr>
        <w:t xml:space="preserve">неповторяемости. </w:t>
      </w:r>
      <w:r>
        <w:rPr/>
        <w:t>Давно сказано – «можем ли сравнивать сияние дальних звезд?». Эта формула применима во многих случаях.</w:t>
      </w:r>
    </w:p>
    <w:p>
      <w:pPr>
        <w:pStyle w:val="Normal"/>
        <w:jc w:val="both"/>
        <w:rPr/>
      </w:pPr>
      <w:r>
        <w:rPr/>
      </w:r>
    </w:p>
    <w:p>
      <w:pPr>
        <w:pStyle w:val="Normal"/>
        <w:jc w:val="both"/>
        <w:rPr/>
      </w:pPr>
      <w:r>
        <w:rPr>
          <w:b/>
          <w:bCs/>
          <w:lang w:val="en-US" w:eastAsia="en-US"/>
        </w:rPr>
        <w:t>15.062</w:t>
      </w:r>
      <w:r>
        <w:rPr>
          <w:lang w:val="en-US" w:eastAsia="en-US"/>
        </w:rPr>
        <w:t xml:space="preserve">  </w:t>
      </w:r>
      <w:r>
        <w:rPr/>
        <w:t>1. В трудный час сердце шлет вам всю непоколебимость и устремленность духа; знаете, что час Великой Битвы пробил. Битвы, о которой столько было пророчеств и указаний во всех Учениях и во все века. Великий Армагеддон уже начался, конец тридцать первого года открыл Великую Битву, к которой Учитель так готовил и закалял нас. Поймем размеры этой Битвы, происходящей на всех планах или мирах. Поймем грозность часа и что земная битва следует за небесной, потому не будем удивляться нагромождениям событий. «Много было сказано о Воинстве Небесном, об Архистратиге Михаиле, о явлении Водителя утвержденного и о всех смятениях, потому говорю – осторожность!»</w:t>
      </w:r>
    </w:p>
    <w:p>
      <w:pPr>
        <w:pStyle w:val="Normal"/>
        <w:jc w:val="both"/>
        <w:rPr/>
      </w:pPr>
      <w:r>
        <w:rPr/>
        <w:t>2. Мы уже не у порога битвы, но выступаем в первых рядах, и потому, неся доверенный нам стяг, не отступим от ведущей нас Иерархии, ибо вражеские снаряды разрываются лишь над дальними рядами, как это было показано в чудесном видении победного воинства, идущего именем Водителя. Пусть сердца наши не содрогнутся перед тяжкими нападениями темных, ибо близость Великого Сердца даст необходимую силу противостояния. Явим всю царственность духа, не устрашимого ничем, впишем страницу подвига в историю наших жизней! Пусть не о нас будет сказано: «Еще не сказано о начале Великой Битвы, как уже кто-то чувствует себя усталым. Что же скажет он, когда увидит бесчисленных воинов вражеских?»</w:t>
      </w:r>
    </w:p>
    <w:p>
      <w:pPr>
        <w:pStyle w:val="Normal"/>
        <w:jc w:val="both"/>
        <w:rPr/>
      </w:pPr>
      <w:r>
        <w:rPr/>
        <w:t>3. Привожу и несколько пророчеств об этой Великой Битве: «Каждая Юга имеет значительное время как срок подготовительный, но могут быть ускорения, которые должны необычно нагнетать все силы. Великую решающую Битву нельзя понимать как только войну. Явление Битвы той гораздо глубже. Она протечет по всему тонкому и земному миру; она выразится не только в сражениях, но и в небывалых столкновениях народов; границы между сражающимися будут так же извилисты, как между добром и злом. Многие решительные битвы окажутся непостижимыми для глаза земного. Устрашающие столкновения тонкого мира на земном пути выразятся катастрофами. Также мужество земное отразится на мирах тонких и огненном. Великая Битва будет первым звеном соединения миров. Так можно ожидать скорых действий по всем направлениям. Сотрудничество в этой Битве имеет громадное значение. Уже теперь звезда пылающего сердца приносит помощь большую. Если эта помощь не всегда зрима, то можно привести пример, когда писатель, оказывающий громадное влияние, все-таки не знает читателей своих. То же самое происходит при сотрудничестве в двух мирах. Нужно быть очень напряженным в дни Битвы. Конечно, она не исключает всех прочих работ каждого дня, но нужно при каждой работе мысленно помнить о послании ее на пользу Света. Также при каждой вражеской стреле нужно сознавать, что принят этот удар во имя Великой Битвы. Хочу, чтобы день сегодняшний лег гранью в жизни вашей. Возможное вчера пусть невозможно завтра</w:t>
      </w:r>
      <w:r>
        <w:rPr>
          <w:rStyle w:val="FootnoteAnchor"/>
          <w:vertAlign w:val="superscript"/>
        </w:rPr>
        <w:footnoteReference w:customMarkFollows="1" w:id="5"/>
        <w:t>*</w:t>
      </w:r>
      <w:r>
        <w:rPr/>
        <w:t>. Мужество, немыслимое вчера, пусть просияет завтра. На Земле битва не меньше, чем в мирах Тонких. Раскололся мир по всем кристаллам и бесчисленным группам. Только полное устремление к Нам сохранит и спасет. Конечно, всякий признак расстройства и вражды будет Мне болью – запомните. Так утверждаю рост дел, несмотря на неслыханные нападки! Но Битва не знает примирения. Будем замечать смущение Европы, будем замечать множество предательств, но Битва есть решение мира. Также поймем, что Свет непобедим. Явление тьмы есть признак невежества. Опять говорю – одними сели сегодня, встанем другими завтра. Столкновение в Тонком мире по линии мертвых сердец. На Земле увидите действия... короче говоря, вой</w:t>
      </w:r>
      <w:r>
        <w:rPr>
          <w:rStyle w:val="FootnoteAnchor"/>
          <w:vertAlign w:val="superscript"/>
        </w:rPr>
        <w:footnoteReference w:customMarkFollows="1" w:id="6"/>
        <w:t>*</w:t>
      </w:r>
      <w:r>
        <w:rPr/>
        <w:t xml:space="preserve"> повсюду. Падение земель, эпидемии, недороды также овладеют миром. Мир расколется по новым трещинам».</w:t>
      </w:r>
    </w:p>
    <w:p>
      <w:pPr>
        <w:pStyle w:val="Normal"/>
        <w:jc w:val="both"/>
        <w:rPr/>
      </w:pPr>
      <w:r>
        <w:rPr/>
        <w:t>4. Итак, все силы в столкновении, положение в мире ужасно и сейчас нужно продержаться, пока новые обстоятельства не придут на помощь. Нужно всем продержаться.</w:t>
      </w:r>
    </w:p>
    <w:p>
      <w:pPr>
        <w:pStyle w:val="Normal"/>
        <w:jc w:val="both"/>
        <w:rPr/>
      </w:pPr>
      <w:r>
        <w:rPr/>
        <w:t>5. «Кроме того, что силы темные действуют во всех странах и устремляют союзников из разных классов, некоторым союзникам нашим мешает узость взгляда. Нужно удержать позиции, пока мы готовим новые обстоятельства. Этот период неизбежен, только нужно осознать его как трамплин к будущему, но великая осторожность нужна».</w:t>
      </w:r>
    </w:p>
    <w:p>
      <w:pPr>
        <w:pStyle w:val="Normal"/>
        <w:jc w:val="both"/>
        <w:rPr/>
      </w:pPr>
      <w:r>
        <w:rPr/>
      </w:r>
    </w:p>
    <w:p>
      <w:pPr>
        <w:pStyle w:val="Normal"/>
        <w:jc w:val="both"/>
        <w:rPr/>
      </w:pPr>
      <w:r>
        <w:rPr>
          <w:b/>
          <w:bCs/>
          <w:lang w:val="en-US" w:eastAsia="en-US"/>
        </w:rPr>
        <w:t>15.073</w:t>
      </w:r>
      <w:r>
        <w:rPr>
          <w:lang w:val="en-US" w:eastAsia="en-US"/>
        </w:rPr>
        <w:t xml:space="preserve">  </w:t>
      </w:r>
      <w:r>
        <w:rPr/>
        <w:t>1. Битва Армагеддона не может быть только победоносным шествием, ибо в нее вовлечены Силы Великие, как с той, так и с другой стороны. Победа Светлых Сил непреложна. Они идут с Космическим Магнитом, который ведет и привлекает в действие силы величайшие, против которых, конечно, не могут устоять силы темные. Стихия огня чистого палит их. Но нужно дожить до этого срока. Битва начата темными силами, ибо в злобе своей они устремляются до рокового для них срока разрушить и уничтожить как можно больше ненавистного им. От них и лучших пособников их, теплых непротивленцев, все ужасы революции, все потрясения; они пытаются общим духовным обнищанием создать смуту великую. Тяжкие токи Сатурна и другие несчастливые сочетания светил особенно благоприятствуют их воздействиям. Сейчас и все Силы Светлые направлены на усмирение и обуздание стихий, вызываемых темными силами. Никто не может представить себе, сколько светлой энергии затрачивается сейчас на одно усмирение подземного огня! Темные пытаются всеми способами уничтожать все светлое. Вот почему так необходимо сейчас единение. Как сказано – «Усматривайте невыразимые нападения, которые подавляют планету! Не случайно в охранение идут лучи неустанные. Сильные опасности уже избегнуты».</w:t>
      </w:r>
    </w:p>
    <w:p>
      <w:pPr>
        <w:pStyle w:val="Normal"/>
        <w:jc w:val="both"/>
        <w:rPr/>
      </w:pPr>
      <w:r>
        <w:rPr/>
        <w:t>2. За последнюю неделю по нашей долине ходили пророчества о великом землетрясении, которое должно было начаться 22-го дек., и продолжаться три дня, и разрушить всю нашу долину. Но 21-го неожиданно пошел сильнейший снег при большом падении температуры и продолжался с небольшими перерывами вплоть до 27-го дек. Было сказано: «Нужно прислушиваться к народным пророчествам, исчисляющим явления космические. Очень часто в них можно видеть верные вычисления. Но, конечно, могут иметь место многие прочие условия. Можно подтвердить, что смертельная опасность избегнута. Вы знаете, как много токов было употреблено. Кроме того, метеорный снег создал ледяные пары. Вполне понятно, что вы можете чувствовать напряжение и недомогание. Так темные силы не преуспели, но и ваше единение не разрушало токов. Нужно всегда понять, насколько даже косвенное сопротивление Лучам вредно, и если еще допустить воспоминания и давние счеты, то много ценных токов нарушится. Много и других гадостей задумано сатанистами. Нужно Нашу Руку держать крепко. Говорю, кому нужно».</w:t>
      </w:r>
    </w:p>
    <w:p>
      <w:pPr>
        <w:pStyle w:val="Normal"/>
        <w:jc w:val="both"/>
        <w:rPr/>
      </w:pPr>
      <w:r>
        <w:rPr/>
        <w:t xml:space="preserve">3. «Так, нужно видеть, как, подобно параличу, действует разъединение. Не сразу проявляется паралич после недопустимых действий. Паралич требует явления долгого лечения, но часто неизлечим. Потому требую единения поверх настроений и воспоминаний. Требую единения, иначе не могу лечить. Нужно единение твердое. Нельзя допускать лишь притворство, слишком напряженное и опасное время. Кто из сотрудников знает, </w:t>
      </w:r>
      <w:r>
        <w:rPr>
          <w:i/>
          <w:iCs/>
        </w:rPr>
        <w:t xml:space="preserve">где и кем вызван паралич? Где то место, та аура, то есть то сочетание, которое вызвало паралич, и, вследствие этого, воздействие спасительных токов было парализовано? </w:t>
      </w:r>
      <w:r>
        <w:rPr/>
        <w:t>Кто знает, сколько времени понадобится, чтобы залечить ауру, раздражением выевшую в себе связь с огнем Иерархии? Враги же времени не теряют и действуют черным огнем, который, конечно, так легко раздувается при разъединении там, где магнит раздражения налицо. Ведь раздражение и есть черный огонь, столь излюбленный темными. Время сейчас им благоприятствует, и нужна крайняя осмотрительность во всем и везде. Помнить нужно, что там, где Луч допущен, там он крепче брони, значит, сатанисты должны изыскивать слабые места, чтобы колоть в эти отверстия. Им безразлично, чем и через кого и в какой части света отыскивать дыры, они будут пользоваться каждым случаем, думая, что Мои Лучи не могут наполнить весь мир. Придумывают самые невероятные прикрытия, чтобы обмануть бдительность. Вы правы, сатанисты рассеяны по всему свету. Мы знаем предательствующих и знаем, что лишь единение может защитить и подвинуть к победе. Действительно, обстоятельства подойдут, но нужно дожить».</w:t>
      </w:r>
    </w:p>
    <w:p>
      <w:pPr>
        <w:pStyle w:val="Normal"/>
        <w:jc w:val="both"/>
        <w:rPr/>
      </w:pPr>
      <w:r>
        <w:rPr/>
        <w:t>4. «Мне хотелось бы сосредоточить весь запас энергии на многих внешних обстоятельствах, потому так нужно ваше единение, чтобы чаша звучала без единой трещинки. Явление единения всегда нужно, но при особых космических обстоятельствах оно совершенно необходимо. Представьте себе, как возносится полная до краев чаша и кто-то толкает под руку. Ведь какие пожары могут вспыхнуть от огненных капель! Когда предупреждал, что будет время, когда потребуется тончайшее выполнение Указов, Я имел в виду это время. Можно представить, что собираю запас энергии, но пусть ни один скорпион не вылезет».</w:t>
      </w:r>
    </w:p>
    <w:p>
      <w:pPr>
        <w:pStyle w:val="Normal"/>
        <w:jc w:val="both"/>
        <w:rPr/>
      </w:pPr>
      <w:r>
        <w:rPr/>
        <w:t>5. Надеюсь, что это любовное и грозное предостережение заставит задуматься и кто-то пожалеет, если и не других и не дела, то хотя бы самого себя.</w:t>
      </w:r>
    </w:p>
    <w:p>
      <w:pPr>
        <w:pStyle w:val="Normal"/>
        <w:jc w:val="both"/>
        <w:rPr/>
      </w:pPr>
      <w:r>
        <w:rPr/>
        <w:t xml:space="preserve">6. Умоляю, найдите в себе мужество побороть главного внутреннего врага – </w:t>
      </w:r>
      <w:r>
        <w:rPr>
          <w:i/>
          <w:iCs/>
        </w:rPr>
        <w:t xml:space="preserve">разъединение. </w:t>
      </w:r>
      <w:r>
        <w:rPr/>
        <w:t xml:space="preserve">У всех он свил себе гнездышко. Одоление этого врага обеспечит победу. Скажем себе, что не может быть лицемерия среди сотрудников, и начнем с открытым сердцем, зажженным огнем устремления к Учителю, выявлять терпимость и дружелюбие к друг другу. Но пусть это делается всеми, </w:t>
      </w:r>
      <w:r>
        <w:rPr>
          <w:i/>
          <w:iCs/>
        </w:rPr>
        <w:t xml:space="preserve">без исключения. </w:t>
      </w:r>
      <w:r>
        <w:rPr/>
        <w:t>Пусть все сказанное будет принято и приложено каждым сотрудником к себе, а не отброшено и занесено на счет соседа. Чаще бывает, что самость того, к кому сказанное относилось, прежде всего прикладывает это к своему соседу. Но мудрый и истинный ученик всегда будет искать причину сказанного в себе, а не в других, иначе, как же совершенствоваться?</w:t>
      </w:r>
    </w:p>
    <w:p>
      <w:pPr>
        <w:pStyle w:val="Normal"/>
        <w:jc w:val="both"/>
        <w:rPr/>
      </w:pPr>
      <w:r>
        <w:rPr/>
        <w:t>7. Также раз навсегда изгоним все обиды, поймем их как яд разложения. Обидчивость не может быть спутником ученика на пути продвижения. Давно сказано – «Не велика честь насадить сад обид!». И еще – «Человек, чувствующий себя обиженным, привязывает себя к этой обиде и теряет подвижность мышления, теряя же подвижность, мы неминуемо тупеем. Ко всему следует применить соизмеримость, зная великие размеры построения! На каком месте будут обиды! Четыре основания, данные в начале Учения, должны быть всегда в памяти». Напомню их: 1) почитание Иерархии. 2) Единение. 3) Соизмеримость. 4) Канон «Господом твоим». Потому не будем оборачиваться в темный угол, где хранятся все допотопные привычки, отнимающие всякую радость. Устремимся в порыве сердечном к светлому Учителю, неустанно проливающему на нас свои лучи радости и заботы. Откроем наши сердца для принятия этой Благодати!</w:t>
      </w:r>
    </w:p>
    <w:p>
      <w:pPr>
        <w:pStyle w:val="Normal"/>
        <w:jc w:val="both"/>
        <w:rPr/>
      </w:pPr>
      <w:r>
        <w:rPr/>
        <w:t>8. Не смущайте вашим разъединением новых приходящих и уже приблизившихся. Это так пагубно для вас, для дел и для Учения и для них самих. Уже видим вред этот и скорбим. Приходящих нужно укреплять, а не сваливать на них груз допотопия!</w:t>
      </w:r>
    </w:p>
    <w:p>
      <w:pPr>
        <w:pStyle w:val="Normal"/>
        <w:jc w:val="both"/>
        <w:rPr/>
      </w:pPr>
      <w:r>
        <w:rPr/>
        <w:t>9. Мне больно, что мы, провозглашающие единение, являем пример разъединения. Как же строить и объединять! Ведь лишь личный пример зажигает и продвигает.</w:t>
      </w:r>
    </w:p>
    <w:p>
      <w:pPr>
        <w:pStyle w:val="Normal"/>
        <w:jc w:val="both"/>
        <w:rPr/>
      </w:pPr>
      <w:r>
        <w:rPr/>
        <w:t>10 Верю, что вы приложите все свое усердие к сердечному, доброжелательному сотрудничеству. Знаю, что трудно, но тем прекраснее достижение.</w:t>
      </w:r>
    </w:p>
    <w:p>
      <w:pPr>
        <w:pStyle w:val="Normal"/>
        <w:jc w:val="both"/>
        <w:rPr/>
      </w:pPr>
      <w:r>
        <w:rPr/>
      </w:r>
    </w:p>
    <w:p>
      <w:pPr>
        <w:pStyle w:val="Normal"/>
        <w:jc w:val="both"/>
        <w:rPr/>
      </w:pPr>
      <w:r>
        <w:rPr>
          <w:b/>
          <w:bCs/>
          <w:lang w:val="en-US" w:eastAsia="en-US"/>
        </w:rPr>
        <w:t>15.145</w:t>
      </w:r>
      <w:r>
        <w:rPr>
          <w:lang w:val="en-US" w:eastAsia="en-US"/>
        </w:rPr>
        <w:t xml:space="preserve">  </w:t>
      </w:r>
      <w:r>
        <w:rPr/>
        <w:t>1. 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И прельщенные несчастные, не обладая истинным распознаванием огней сердца, как мотыльки летят на испепеляющий их черный огонь. Невежество, отсутствие чувствознания толкают их в объятия тьмы и лишают надолго, если и не навсегда, благотворного воздействия и притяжения лучей великой Твердыни Света. Грозен Армагеддон, ведь силы тьмы борются за самое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плоты сердца. Так переплетается на Земле тьма со Светом. Сеть тьмы плетется искусными руками.</w:t>
      </w:r>
    </w:p>
    <w:p>
      <w:pPr>
        <w:pStyle w:val="Normal"/>
        <w:jc w:val="both"/>
        <w:rPr/>
      </w:pPr>
      <w:r>
        <w:rPr/>
        <w:t>2.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Именно все исчадие Ада выползло на поверхность Земли. Невежественные массы их лучшее орудие. Вот почему так важна сплоченность и всех сил белых и беленьких, но последние так легко окрашиваются в сереньких и пополняют собою кадры тех, о которых сказано в Апокалипсисе: «Но как ты тепл, а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w:t>
      </w:r>
    </w:p>
    <w:p>
      <w:pPr>
        <w:pStyle w:val="Normal"/>
        <w:jc w:val="both"/>
        <w:rPr/>
      </w:pPr>
      <w:r>
        <w:rPr/>
        <w:t xml:space="preserve">3. Напряжем все наши силы, чтобы чистотою мышления создать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Иерархии, может противостать всем нападениям темных. Но нельзя ни на минуту допускать сомнения или уклонения от этого фокуса Света. Преданность и чистота побуждений наш </w:t>
      </w:r>
      <w:r>
        <w:rPr>
          <w:i/>
          <w:iCs/>
        </w:rPr>
        <w:t xml:space="preserve">единственный якорь </w:t>
      </w:r>
      <w:r>
        <w:rPr/>
        <w:t>в хаосе разбушевавшихся стихий.</w:t>
      </w:r>
    </w:p>
    <w:p>
      <w:pPr>
        <w:pStyle w:val="Normal"/>
        <w:jc w:val="both"/>
        <w:rPr/>
      </w:pPr>
      <w:r>
        <w:rPr/>
      </w:r>
    </w:p>
    <w:p>
      <w:pPr>
        <w:pStyle w:val="Normal"/>
        <w:jc w:val="both"/>
        <w:rPr/>
      </w:pPr>
      <w:r>
        <w:rPr>
          <w:b/>
          <w:bCs/>
          <w:lang w:val="en-US" w:eastAsia="en-US"/>
        </w:rPr>
        <w:t>15.154:10</w:t>
      </w:r>
      <w:r>
        <w:rPr>
          <w:lang w:val="en-US" w:eastAsia="en-US"/>
        </w:rPr>
        <w:t xml:space="preserve">  </w:t>
      </w:r>
      <w:r>
        <w:rPr/>
        <w:t>10. Что есть Армагеддон? Армагеддон есть великая решающая Битва между Силами Света и Тьмы, предуказанная всеми древнейшими писаниями, название, так же как и описание ее, можно встретить в Апокалипсисе. 1936 год указан как чрезвычайно знаменательный год. Интересно отметить, что эти вычисления найдены и в пирамиде Хеопса. Так мы находимся сейчас в полном развитии этой битвы, которая будет только усиливаться. Причем битва эта еще сильнее на плане тонкого мира, но отражения ее на земном плане должны очень усилиться. Напряжение в пространстве небывалое, и нагнетенные огненные энергии бушуют в надземных и подземных недрах, грозя прорывом. Истинно, планета в конвульсиях. Очень грозное время, именно, мы стоим перед неслыханной мировой катастрофой. Как сказано: «Враждебные силы расы не подчиняются року. Уходящая раса губит избранных преемников, и Мы должны уберечь их. Рок может быть облегчен, и битва может быть закончена быстрее». – Пока что никаких признаков на это облегчение не видно. Но ковчег шестой расы уже строится, будем надеяться, что размеры его будут обширнее ковчега Ноя.</w:t>
      </w:r>
    </w:p>
    <w:p>
      <w:pPr>
        <w:pStyle w:val="Normal"/>
        <w:jc w:val="both"/>
        <w:rPr/>
      </w:pPr>
      <w:r>
        <w:rPr/>
      </w:r>
    </w:p>
    <w:p>
      <w:pPr>
        <w:pStyle w:val="Normal"/>
        <w:jc w:val="both"/>
        <w:rPr/>
      </w:pPr>
      <w:r>
        <w:rPr>
          <w:b/>
          <w:bCs/>
          <w:lang w:val="en-US" w:eastAsia="en-US"/>
        </w:rPr>
        <w:t>15.159:9</w:t>
      </w:r>
      <w:r>
        <w:rPr>
          <w:lang w:val="en-US" w:eastAsia="en-US"/>
        </w:rPr>
        <w:t xml:space="preserve">  </w:t>
      </w:r>
      <w:r>
        <w:rPr/>
        <w:t>9. § 227. Год Земного Дракона есть тибетское обозначение года, соответствующее 1927 году. В Тибете все года носят названия различных животных, так имеется год мыши, год свиньи и т. д. Причем дается перед каждым животным и странное определительное, вроде – железный, деревянный и т. д. Вероятно, такими определительными отмечается и характер грядущего года. Год земного дракона положил начало особому натиску темных сил.</w:t>
      </w:r>
    </w:p>
    <w:p>
      <w:pPr>
        <w:pStyle w:val="Normal"/>
        <w:jc w:val="both"/>
        <w:rPr/>
      </w:pPr>
      <w:r>
        <w:rPr/>
      </w:r>
    </w:p>
    <w:p>
      <w:pPr>
        <w:pStyle w:val="Normal"/>
        <w:jc w:val="both"/>
        <w:rPr/>
      </w:pPr>
      <w:r>
        <w:rPr>
          <w:b/>
          <w:bCs/>
          <w:lang w:val="en-US" w:eastAsia="en-US"/>
        </w:rPr>
        <w:t>15.161:1/3</w:t>
      </w:r>
      <w:r>
        <w:rPr>
          <w:lang w:val="en-US" w:eastAsia="en-US"/>
        </w:rPr>
        <w:t xml:space="preserve">  </w:t>
      </w:r>
      <w:r>
        <w:rPr/>
        <w:t>1. Уменье распознавать лики людей есть пробный камень для водителя. Важно не количество, но качество, и это нужно помнить всегда и во всем. Также прошу Вас очень испытывать и проверять всех подходящих. Ведь бывали случаи, когда даже недурные люди подпадали под власть темных шептателей, как земных, так и надземных, и совершенно менялись в сущности своей.</w:t>
      </w:r>
    </w:p>
    <w:p>
      <w:pPr>
        <w:pStyle w:val="Normal"/>
        <w:jc w:val="both"/>
        <w:rPr/>
      </w:pPr>
      <w:r>
        <w:rPr/>
        <w:t>2. Также нужно понять, что неподготовленные и духовно не твердые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не имея духовного синтеза, часто становятся добычей темных шептунов.</w:t>
      </w:r>
    </w:p>
    <w:p>
      <w:pPr>
        <w:pStyle w:val="Normal"/>
        <w:jc w:val="both"/>
        <w:rPr/>
      </w:pPr>
      <w:r>
        <w:rPr/>
        <w:t xml:space="preserve">3. Наивные люди обычно полагают, что темные силы всегда грубы и преступны в своих действиях и намерениях. Это пагубное заблуждение. Так действуют лишь темные силы малых степеней. Гораздо опаснее те, кто приходят под личиною света и с нашими формулами на устах. Темные всегда действуют </w:t>
      </w:r>
      <w:r>
        <w:rPr>
          <w:i/>
          <w:iCs/>
        </w:rPr>
        <w:t xml:space="preserve">по сознанию </w:t>
      </w:r>
      <w:r>
        <w:rPr/>
        <w:t xml:space="preserve">своих жертв и, надо отдать им справедливость, действуют они часто очень тонко и </w:t>
      </w:r>
      <w:r>
        <w:rPr>
          <w:i/>
          <w:iCs/>
        </w:rPr>
        <w:t xml:space="preserve">изобретательно, играя на самолюбии и слабых струнках своих жертв. </w:t>
      </w:r>
      <w:r>
        <w:rPr/>
        <w:t xml:space="preserve">Обычно жертвы эти набираются из лиц, порабощенных самостью и самомнением и стремящихся лишь к собственной выгоде; таким людям недоступно понимание самоотверженного подвига, следовательно, и истинная духовность. Потому распознавать людей нужно </w:t>
      </w:r>
      <w:r>
        <w:rPr>
          <w:i/>
          <w:iCs/>
        </w:rPr>
        <w:t xml:space="preserve">по огням сердца, </w:t>
      </w:r>
      <w:r>
        <w:rPr/>
        <w:t xml:space="preserve">по их преданности и готовности к самопожертвованию и всякому сотрудничеству, </w:t>
      </w:r>
      <w:r>
        <w:rPr>
          <w:i/>
          <w:iCs/>
        </w:rPr>
        <w:t>другого мерила нет.</w:t>
      </w:r>
    </w:p>
    <w:p>
      <w:pPr>
        <w:pStyle w:val="Normal"/>
        <w:jc w:val="both"/>
        <w:rPr/>
      </w:pPr>
      <w:r>
        <w:rPr/>
      </w:r>
    </w:p>
    <w:p>
      <w:pPr>
        <w:pStyle w:val="Normal"/>
        <w:jc w:val="both"/>
        <w:rPr/>
      </w:pPr>
      <w:r>
        <w:rPr>
          <w:b/>
          <w:bCs/>
          <w:lang w:val="en-US" w:eastAsia="en-US"/>
        </w:rPr>
        <w:t>16.013</w:t>
      </w:r>
      <w:r>
        <w:rPr>
          <w:lang w:val="en-US" w:eastAsia="en-US"/>
        </w:rPr>
        <w:t xml:space="preserve">  </w:t>
      </w:r>
      <w:r>
        <w:rPr/>
        <w:t>1. Разве Вы не знали, что 35-й год изобиловал лунными и солнечными затмениями? Так, на вторую половину Июня и начало Июля пали три затмения, и последнее солнечное будет в декабре, кажется, на Рождество. Затмения всегда приносят космические пертурбации и всякие безумия в мире. Потому и я чувствовала себя весь этот год прескверно, хотя к этому были и другие весьма веские причины. Происходит выявление истинных ликов на всем пространстве. Это называется очищением пространства. Конечно, зная оккультные законы, по которым при касании к Учению и Ауре Вел. Уч. вся наша внутренняя сущность выявляется наружу, также понимая всю опасность заразы одержания, особенно в случае прирожденного медиумизма, мы не так уж поражаемся, но все же скорбь велика видеть, как под темной рукой одержателя цветок духа вянет и страшное предательство вползает в самое сердце светлого построения. Но и это переживем.</w:t>
      </w:r>
    </w:p>
    <w:p>
      <w:pPr>
        <w:pStyle w:val="Normal"/>
        <w:jc w:val="both"/>
        <w:rPr/>
      </w:pPr>
      <w:r>
        <w:rPr/>
        <w:t>2. Год 36-й во всех пророчествах отмечался как год начала личной битвы Арх. Михаила с драконом. Так, несмотря ни на что, бодрость и радость новой борьбе за Свет живут в сердцах наших. Разве возможен подвиг без трудностей? Я так люблю слова замечательного подвижника Тибета по имени Миларепа, который предавался великим подвигам, и когда люди уговаривали его пожалеть себя, свое здоровье и прекратить тяжкую жизнь, он отвечал: «так как все мы должны умереть, то я предпочитаю умереть в преследовании прекрасной цели».</w:t>
      </w:r>
    </w:p>
    <w:p>
      <w:pPr>
        <w:pStyle w:val="Normal"/>
        <w:jc w:val="both"/>
        <w:rPr/>
      </w:pPr>
      <w:r>
        <w:rPr/>
        <w:t>3. Истинно, если бы сотня людей осознала эту формулу и применила ее к жизни, мир преобразился бы в кратчайший срок. Так мы будем сражаться за Свет до последней капли крови, до последнего дыхания. Так и Вы ничем не смущайтесь и горите радостью возможности внести свою лепту на очищение и оздоровление человеческого мышления.</w:t>
      </w:r>
    </w:p>
    <w:p>
      <w:pPr>
        <w:pStyle w:val="Normal"/>
        <w:jc w:val="both"/>
        <w:rPr/>
      </w:pPr>
      <w:r>
        <w:rPr/>
      </w:r>
    </w:p>
    <w:p>
      <w:pPr>
        <w:pStyle w:val="Normal"/>
        <w:jc w:val="both"/>
        <w:rPr/>
      </w:pPr>
      <w:r>
        <w:rPr>
          <w:b/>
          <w:bCs/>
          <w:lang w:val="en-US" w:eastAsia="en-US"/>
        </w:rPr>
        <w:t>16.014</w:t>
      </w:r>
      <w:r>
        <w:rPr>
          <w:lang w:val="en-US" w:eastAsia="en-US"/>
        </w:rPr>
        <w:t xml:space="preserve">  </w:t>
      </w:r>
      <w:r>
        <w:rPr/>
        <w:t>1. Много чудесного в жизни нашей, много утверждений, потому даже самые черные предательства и посягательства на построения наши не могут нас устрашить. 34-й и особенно 35-й год, с семью лунными и солнечными затмениями, были исключительными по количеству черных знаков. Так предательство вползло в самое сердце светлого построения и пытается разрушить то, что слагалось таким чистым устремлением, таким горением духа. Пользуясь отсутствием Н. К., враг нанес удар в спину. Произошло выявление истинных ликов, маски сорваны. Зная непреложные оккультные законы, по которым при подходе к Учению Света и при обращении к Вел. Учителям вся наша внутренняя сущность выявляется с особою силою, также понимая всю опасность одержания при допущении темного чувства и неискренности, особенно в случае прирожденного медиумизма, нам не приходится поражаться, но сердце скорбит, когда подобные проявления обнаруживаются после 14-ти лет тесного сотрудничества. Конечно, при самом начале строения были уже даны неоднократные предупреждения и намеки на предательство, которое последует после того, как некоторые лица будут вознесены. Вознесение это состоялось, и дух их не выдержал. Честолюбие и корыстолюбие – страшные бичи, низвергавшие в бездну гигантов.</w:t>
      </w:r>
    </w:p>
    <w:p>
      <w:pPr>
        <w:pStyle w:val="Normal"/>
        <w:jc w:val="both"/>
        <w:rPr/>
      </w:pPr>
      <w:r>
        <w:rPr/>
        <w:t>2. Так мы испиваем чашу яда, преподнесенную руками бывших сотрудников. Но, несмотря на это, бодрость и мужество живут в сердцах наших. Ибо какой же подвиг без предательства? Символ Иуды вечен и неизбежен для запечатления подвига. Но после Голгофы – воскресение и великое восхищение духа, так было указано всеми мистериями, потому даже радость вспыхивает в сердце. Мы знаем о Великом Ручательстве Твердыни Света, мы храним знаки Доверия и знаем непобедимый Щит. И дух наш не устрашается никакими битвами, мы даже успели полюбить их, ибо на чем ином можем мы закалить дух, испытать свои способности и приобрести великий опыт для венца завершения! Итак, скажем еще раз: «благословенны препятствия, ими мы растем».</w:t>
      </w:r>
    </w:p>
    <w:p>
      <w:pPr>
        <w:pStyle w:val="Normal"/>
        <w:jc w:val="both"/>
        <w:rPr/>
      </w:pPr>
      <w:r>
        <w:rPr/>
        <w:t>3. Вспоминаются и мудрые слова Ницше: «ты стал выше их, но чем выше поднимаешься ты, тем меньшим кажешься ты в глазах зависти. Но больше всех ненавидят того, кто летает». Да, люди особенно восстают сейчас против всего высокого, против закона Иерархии. Лишь цари духа знают все величие и непреложность этого космического закона, но большинство всегда будет восставать. Ведь утонченность духа определяется именно степенью его почитания высших ценностей.</w:t>
      </w:r>
    </w:p>
    <w:p>
      <w:pPr>
        <w:pStyle w:val="Normal"/>
        <w:jc w:val="both"/>
        <w:rPr/>
      </w:pPr>
      <w:r>
        <w:rPr/>
        <w:t>4. Итак, мужественно и радостно, в полной вере в сужденную конечную победу вступаем в новый бой за Свет нового сознания в грядущем Мире.</w:t>
      </w:r>
    </w:p>
    <w:p>
      <w:pPr>
        <w:pStyle w:val="Normal"/>
        <w:jc w:val="both"/>
        <w:rPr/>
      </w:pPr>
      <w:r>
        <w:rPr/>
      </w:r>
    </w:p>
    <w:p>
      <w:pPr>
        <w:pStyle w:val="Normal"/>
        <w:jc w:val="both"/>
        <w:rPr/>
      </w:pPr>
      <w:r>
        <w:rPr>
          <w:b/>
          <w:bCs/>
          <w:lang w:val="en-US" w:eastAsia="en-US"/>
        </w:rPr>
        <w:t>16.026:9/13</w:t>
      </w:r>
      <w:r>
        <w:rPr>
          <w:lang w:val="en-US" w:eastAsia="en-US"/>
        </w:rPr>
        <w:t xml:space="preserve">  </w:t>
      </w:r>
      <w:r>
        <w:rPr/>
        <w:t>9. Прошлый год изобиловал нападками на светлые начинания, но еще многочисленнее были добрые знаки. Для рождения новых энергий нужны эти столкновения Света и тьмы. Возмущение вод необходимо для исцеления, хуже нет стоячих вод. Конечно, мы знаем источник, который оплачивает брошюрки, подобные упоминаемой Вами. Но, конечно, такие брошюрки имеют успех лишь среди низкого уровня обывателей, не способных разбираться самостоятельно и погрязших в самоедстве и саморазрушении. К ним не приложимы мудрые слова Конфуция: «Тот, кто не принимает во внимание ни клевету, медленно впитывающуюся в мозг, ни оскорблений, подобно язвам, ранящим тело, тот может, истинно, быть назван мудрым. Для кого ни клевета, ни оскорбления не имеют значения, тот может быть назван дальнозорким». Именно дальнозоркость указывает на ничтожество всяких клевет перед ликом исторической правды, когда Высшая Справедливость произносит свой приговор в мировом масштабе.</w:t>
      </w:r>
    </w:p>
    <w:p>
      <w:pPr>
        <w:pStyle w:val="Normal"/>
        <w:jc w:val="both"/>
        <w:rPr/>
      </w:pPr>
      <w:r>
        <w:rPr/>
        <w:t>10. Что же касается до внутреннего предательства, то тут, конечно, мы имеем дело и с оккультными законами. Не бывало светлого построения без предательства в наш век Кали Юги, а сейчас мы переживаем самое грозное время Армагеддона, потому и предательства умножились и усилились в ярости своей. Как сказано – «перед наступлением сроков темные особенно безумствуют». Мы были предупреждены об изысканном предательстве и мечтали лишь отдалить его насколько возможно, то есть дотянуть до лучших сочетаний светил. Но предатели не выдержали нагнетения черного года с семью затмениями и сбросили свои маски. Но лучшие сочетания уже не за горами, потому мы спокойно следим за развитием безумия. Предательство, как я уже писала Вам, произошло на почве корыстолюбия и честолюбия. Кому-то захотелось безраздельно пожинать лавры и забрать в свои руки плоды трудов всех сотрудников. Н. К. строил все на принципе общего владения и на широкой общественности и гласности, но именно это кому-то очень не нравилось, и, воспользовавшись благоприятными обстоятельствами и отсутствием Н. К., предатель начал осуществлять свою захватную политику, которая была им продумана на протяжении 14-ти лет сотрудничества и обставлена при помощи беспринципных легальных советников. Микроб диктатуры заразителен.</w:t>
      </w:r>
    </w:p>
    <w:p>
      <w:pPr>
        <w:pStyle w:val="Normal"/>
        <w:jc w:val="both"/>
        <w:rPr/>
      </w:pPr>
      <w:r>
        <w:rPr/>
        <w:t>11. Но мы знаем отношение Великих Учителей к явлениям предателей. Именно, «Учитель разрешает начать новую ступень. Предательство является атрибутом такого восхождения. Учитель считает уявление ущемления полезным. Учитель считает чудесным подношением блюдо клеветы. Явление клеветы есть напряжение атмосферы, а всякое напряжение есть уже продвижение. Пусть пляшут невежды, они подымают волны. Предатели низвергнуты будут». Так в полном спокойствии и в доверии к Руке Ведущей мы продолжаем строить.</w:t>
      </w:r>
    </w:p>
    <w:p>
      <w:pPr>
        <w:pStyle w:val="Normal"/>
        <w:jc w:val="both"/>
        <w:rPr/>
      </w:pPr>
      <w:r>
        <w:rPr/>
        <w:t>12. Конечно, кто-то спросит, но как же можно было приближать таких предателей? Но не забудем и Иуду, и Девадатту, и Кассия, и Брута, и всех убийц и предателей, которых легионы. Предательство, как тень, следует за подвигом, именно предательство есть мерило подвига. Много черных предателей знали и ближайшие к нашему времени носители света, Е. П. Блаватская и гр. Сен-Жермен, но от этого их имена только стали больше.</w:t>
      </w:r>
    </w:p>
    <w:p>
      <w:pPr>
        <w:pStyle w:val="Normal"/>
        <w:jc w:val="both"/>
        <w:rPr/>
      </w:pPr>
      <w:r>
        <w:rPr/>
        <w:t>13. Перед этими двумя черными годами был явлен новый знак Великого Доверия, знаменующий по всем древнейшим записям и пророчествам начало Новой Эпохи. Так переплетаются знаки Света и Тьмы. Письмо мое пестро сообщениями, но в пестроте этой жизнь во всей ее сложности. Не хочется мне кончать письмо на отрицательном и потому добавлю: «Ликую явлением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jc w:val="both"/>
        <w:rPr/>
      </w:pPr>
      <w:r>
        <w:rPr/>
      </w:r>
    </w:p>
    <w:p>
      <w:pPr>
        <w:pStyle w:val="Normal"/>
        <w:jc w:val="both"/>
        <w:rPr/>
      </w:pPr>
      <w:r>
        <w:rPr>
          <w:b/>
          <w:bCs/>
          <w:lang w:val="en-US" w:eastAsia="en-US"/>
        </w:rPr>
        <w:t>16.064</w:t>
      </w:r>
      <w:r>
        <w:rPr>
          <w:lang w:val="en-US" w:eastAsia="en-US"/>
        </w:rPr>
        <w:t xml:space="preserve">  </w:t>
      </w:r>
      <w:r>
        <w:rPr/>
        <w:t>1. Битва очень грозна, и предательства многочисленны и многообразны. Все предательства только подтверждают вечный закон тесного выявления двух начал. Где высший свет, там и высшая мера тьмы. Сказано: «Вы обращаете внимание на мировое смятение, но это лишь начало. Все темные тянутся к темному, но загораются все, кто содержит искру Света. Великое Время!»</w:t>
      </w:r>
    </w:p>
    <w:p>
      <w:pPr>
        <w:pStyle w:val="Normal"/>
        <w:jc w:val="both"/>
        <w:rPr/>
      </w:pPr>
      <w:r>
        <w:rPr/>
        <w:t>2. В Учении Жизни сказано – «Победа может стать очевидной через некоторое время, но нужно принять все фазы Битвы. Не забудем, что на Нашей стороне собираются лучшие Силы. Так можно приблизиться к следующей ступени. Сами служители тьмы постараются упрочить успех. Надо понять, насколько подошел срок, чтобы не отложить новые возможности.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евидим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Кто же поймет Наше напряжение? Кто же не примет во внимание размера поля сражения? Объединенные ашрамы, крепости духа, нужны как никогда. Происходящее в одной стране... имеет два имени – крестовый поход для одной стороны и сатанинская злоба для другой. Ошибается кто думает, что это случайность. Учение никогда не входило в мир без борьбы. Так пусть оно войдет, как всегда, иначе люди его забудут. Но представьте себе размер борьбы, в которой участвуют все планеты».</w:t>
      </w:r>
    </w:p>
    <w:p>
      <w:pPr>
        <w:pStyle w:val="Normal"/>
        <w:jc w:val="both"/>
        <w:rPr/>
      </w:pPr>
      <w:r>
        <w:rPr/>
        <w:t>3. Так со всем мужеством и торжественностью примем участие в битве Света с тьмою. Когда связь с Иерархией Света крепка, то все обернется на пользу. И для возведения в новую степень, необходимо принятие боя и преодоление трудностей. Испитие чаши яда на последних ступенях неизбежно, и предательство должно оттенить путь Света. Так примем и это посвящение.</w:t>
      </w:r>
    </w:p>
    <w:p>
      <w:pPr>
        <w:pStyle w:val="Normal"/>
        <w:jc w:val="both"/>
        <w:rPr/>
      </w:pPr>
      <w:r>
        <w:rPr/>
        <w:t>4. Мы знаем, что «предательство должно разлагаться медленно». По некоторым обстоятельствам это, конечно, мудрейшее решение. Жизнь так сложна! Обычно люди строят свои суждения лишь на известных им очевидностях и обстоятельствах и совершенно не учитывают целый ряд важнейших факторов, осложняющих или разрешающих течение того или иного дела или события. Но сознание Великих Учителей, пребывающее на трех планах, или мирах, видит как зарождение причин, так и следствия их. Потому мы в полном доверии к высшей мудрости можем спокойно наблюдать за различными фазами всего происходящего. Также знаем, что опасность для многих и многого является спасением. Может быть, в отношении некоторых событий можно даже сказать, чем опаснее, тем лучше. Опасность поможет многое изжить скорейшим путем. Но будем помнить о знаках благоденствия над нашей страной и не устрашимся. Многие наблюдатели могут сильно ошибиться в своих расчетах или, как говорят, сделать ставку не на ту лошадь.</w:t>
      </w:r>
    </w:p>
    <w:p>
      <w:pPr>
        <w:pStyle w:val="Normal"/>
        <w:jc w:val="both"/>
        <w:rPr/>
      </w:pPr>
      <w:r>
        <w:rPr/>
        <w:t>5. Будем на той стороне, над которой простерт щит Света, и не ошибемся.</w:t>
      </w:r>
    </w:p>
    <w:p>
      <w:pPr>
        <w:pStyle w:val="Normal"/>
        <w:jc w:val="both"/>
        <w:rPr/>
      </w:pPr>
      <w:r>
        <w:rPr/>
      </w:r>
    </w:p>
    <w:p>
      <w:pPr>
        <w:pStyle w:val="Normal"/>
        <w:jc w:val="both"/>
        <w:rPr/>
      </w:pPr>
      <w:r>
        <w:rPr>
          <w:b/>
          <w:bCs/>
          <w:lang w:val="en-US" w:eastAsia="en-US"/>
        </w:rPr>
        <w:t>16.073:3/5</w:t>
      </w:r>
      <w:r>
        <w:rPr>
          <w:lang w:val="en-US" w:eastAsia="en-US"/>
        </w:rPr>
        <w:t xml:space="preserve">  </w:t>
      </w:r>
      <w:r>
        <w:rPr/>
        <w:t>3. Теперь об Армагеддоне. Вы правы, что Армагеддон есть символ последней, решающей Битвы между Светом и Тьмою. Но не следует полагать, что она может быть закончена скоро. Битва будет продолжаться на протяжении нескольких лет, но ярость ее не будет одинаковой в разных частях планеты. Там, где дух человеческий скорей проснется к водительству духа, там и начнется великое строительство. С каждым годом воздействия Сил Света будут усиливаться, но нужно, чтобы дух человеческий сумел принять посылаемые дары. Самые великие возможности стучатся к человечеству, но выбор всегда свободен. Истинно, грядущее время явит величайшее испытание всему человечеству.</w:t>
      </w:r>
    </w:p>
    <w:p>
      <w:pPr>
        <w:pStyle w:val="Normal"/>
        <w:jc w:val="both"/>
        <w:rPr/>
      </w:pPr>
      <w:r>
        <w:rPr/>
        <w:t>4. Слово Армагеддон есть греческий эквивалент еврейского слова Хар-Мегиддо (Гора в области Мегиддо). В еврейских писаниях этим наименованием обозначали конечную великую Битву между Силами Света и Тьмы, предуказанную всеми древнейшими пророчествами в писаниях всех народов как «Великий День Суда Божьего». Много о ней сказано в Апокалипсисе, там же в гл. 16 и в стихе 16 упоминается это наименование. Также и сроки этой битвы и начало новой Эпохи, или Цикла, можно найти в точнейших вычислениях, египетских и индусских.</w:t>
      </w:r>
    </w:p>
    <w:p>
      <w:pPr>
        <w:pStyle w:val="Normal"/>
        <w:jc w:val="both"/>
        <w:rPr/>
      </w:pPr>
      <w:r>
        <w:rPr/>
        <w:t>5. Названа так битва эта символически, именно, в память страшной и действительно имевшей место битвы, происшедшей при Мегиддо (древнем городе Палестины), вблизи которого хана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ей. По всем Писаниям сейчас наступают сроки окончательного уничтожения армии Гог на горах израиля. Причем израиль не означает, непременно, еврей, но буквальный перевод этого слова – избранный. Потому и горы израиля могут быть также иными горами. Так же как Новый Иерусалим не означает, непременно, Иерусалим в Палестине. Сокровенный язык всегда пользовался символами. Имеется Иерусалим Небесный – Обитель Светлой Иерархии – и Иерусалим земной, и быть ему на том месте, которое на протяжении всех земных катаклизм оставалось нетронутым.</w:t>
      </w:r>
    </w:p>
    <w:p>
      <w:pPr>
        <w:pStyle w:val="Normal"/>
        <w:jc w:val="both"/>
        <w:rPr/>
      </w:pPr>
      <w:r>
        <w:rPr/>
      </w:r>
    </w:p>
    <w:p>
      <w:pPr>
        <w:pStyle w:val="Normal"/>
        <w:jc w:val="both"/>
        <w:rPr/>
      </w:pPr>
      <w:r>
        <w:rPr>
          <w:b/>
          <w:bCs/>
          <w:lang w:val="en-US" w:eastAsia="en-US"/>
        </w:rPr>
        <w:t>16.084:6</w:t>
      </w:r>
      <w:r>
        <w:rPr>
          <w:lang w:val="en-US" w:eastAsia="en-US"/>
        </w:rPr>
        <w:t xml:space="preserve">  </w:t>
      </w:r>
      <w:r>
        <w:rPr/>
        <w:t>6. 3) Если понимать Синархию как соправление лучших умов, обладающих духовным синтезом, то кто может быть против? Всемирный Синархический Союз осуществлен в мирах высших.</w:t>
      </w:r>
    </w:p>
    <w:p>
      <w:pPr>
        <w:pStyle w:val="Normal"/>
        <w:jc w:val="both"/>
        <w:rPr/>
      </w:pPr>
      <w:r>
        <w:rPr/>
      </w:r>
    </w:p>
    <w:p>
      <w:pPr>
        <w:pStyle w:val="Normal"/>
        <w:jc w:val="both"/>
        <w:rPr/>
      </w:pPr>
      <w:r>
        <w:rPr>
          <w:b/>
          <w:bCs/>
          <w:lang w:val="en-US" w:eastAsia="en-US"/>
        </w:rPr>
        <w:t>16.094:1/2</w:t>
      </w:r>
      <w:r>
        <w:rPr>
          <w:lang w:val="en-US" w:eastAsia="en-US"/>
        </w:rPr>
        <w:t xml:space="preserve">  </w:t>
      </w:r>
      <w:r>
        <w:rPr/>
        <w:t>1. Вы правы, что личные тягости переживаются легче, когда у нас есть великое задание и забота о других, но все же мужество Ваше меня очень трогает.</w:t>
      </w:r>
    </w:p>
    <w:p>
      <w:pPr>
        <w:pStyle w:val="Normal"/>
        <w:jc w:val="both"/>
        <w:rPr/>
      </w:pPr>
      <w:r>
        <w:rPr/>
        <w:t>2. Радуемся от всего сердца развитию деятельности Общества. При том кошмарном развале, который происходит сейчас в мире, каждое объединенное строительство во имя продвижения основ Живой Этики является, истинно, лампадою в пустыне. Ужасно наблюдать все уловки тьмы, направленные на то, чтобы разложить и смутить сознание.</w:t>
      </w:r>
    </w:p>
    <w:p>
      <w:pPr>
        <w:pStyle w:val="Normal"/>
        <w:jc w:val="both"/>
        <w:rPr/>
      </w:pPr>
      <w:r>
        <w:rPr/>
      </w:r>
    </w:p>
    <w:p>
      <w:pPr>
        <w:pStyle w:val="Normal"/>
        <w:jc w:val="both"/>
        <w:rPr/>
      </w:pPr>
      <w:r>
        <w:rPr>
          <w:b/>
          <w:bCs/>
          <w:lang w:val="en-US" w:eastAsia="en-US"/>
        </w:rPr>
        <w:t>16.094:12/14</w:t>
      </w:r>
      <w:r>
        <w:rPr>
          <w:lang w:val="en-US" w:eastAsia="en-US"/>
        </w:rPr>
        <w:t xml:space="preserve">  </w:t>
      </w:r>
      <w:r>
        <w:rPr/>
        <w:t>12. Вы спрашиваете – откуда столько предателей? Но это знамение великого времени, переживаемого планетой. Но мы знаем о победе Света. «Победа может стать очевидной через некоторое время, но нужно принять все фазы битвы. Не забудем, что на стороне Света собираются лучшие Силы, так приблизится мир к следующей ступени. Сами служители тьмы постараются упрочить успех. Надо понять, насколько подошел срок, чтобы не отложить новых возможностей.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адземн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Сатана пусть будет расчленен, и по обычаю воины его бросят поле битвы. Кто же поймет напряжение Сил Света? Кто же не примет во внимание размера поля сражения? Объединенные ашрамы, крепости духа, нужны как никогда. Учение никогда не входило в мир без борьбы. Так пусть будет как всегда, иначе люди его забудут. Но представьте себе размер Борьбы, в которой участвуют все планеты. Так со всею крепостью духа и торжественностью примем участие в битве Света с тьмою».</w:t>
      </w:r>
    </w:p>
    <w:p>
      <w:pPr>
        <w:pStyle w:val="Normal"/>
        <w:jc w:val="both"/>
        <w:rPr/>
      </w:pPr>
      <w:r>
        <w:rPr/>
        <w:t>13. Для возведения на новую ступень необходимо принятие боя и преодоление препятствий. Испитие чаши яда на последних ступенях неизбежно, и предательство, как тень, должно сопутствовать Свету на земном пути. Так примем и это посвящение. Но нужно понять, что предатели действуют не против нас только, но против всего Великого Плана Света.</w:t>
      </w:r>
    </w:p>
    <w:p>
      <w:pPr>
        <w:pStyle w:val="Normal"/>
        <w:jc w:val="both"/>
        <w:rPr/>
      </w:pPr>
      <w:r>
        <w:rPr/>
        <w:t>14. Соберем все силы и в единении взойдем на новую ступень.</w:t>
      </w:r>
    </w:p>
    <w:p>
      <w:pPr>
        <w:pStyle w:val="Normal"/>
        <w:jc w:val="both"/>
        <w:rPr/>
      </w:pPr>
      <w:r>
        <w:rPr/>
      </w:r>
    </w:p>
    <w:p>
      <w:pPr>
        <w:pStyle w:val="Normal"/>
        <w:jc w:val="both"/>
        <w:rPr/>
      </w:pPr>
      <w:r>
        <w:rPr>
          <w:b/>
          <w:bCs/>
          <w:lang w:val="en-US" w:eastAsia="en-US"/>
        </w:rPr>
        <w:t>16.100</w:t>
      </w:r>
      <w:r>
        <w:rPr>
          <w:lang w:val="en-US" w:eastAsia="en-US"/>
        </w:rPr>
        <w:t xml:space="preserve">  </w:t>
      </w:r>
      <w:r>
        <w:rPr/>
        <w:t>1. Проходит год, самый тяжкий, давно указанный как год начала личной битвы Архангела Михаила со Змием. Грозный Армагеддон происходит на планах видимом и невидимом. Против всех светлых начинаний особо свирепо ополчились силы тьмы, но мы торжественно принимаем эту битву, ибо знаем, за кого и за что сражаемся. Ведь многие недомогания тоже связаны с неслыханным нагнетением на двух планах.</w:t>
      </w:r>
    </w:p>
    <w:p>
      <w:pPr>
        <w:pStyle w:val="Normal"/>
        <w:jc w:val="both"/>
        <w:rPr/>
      </w:pPr>
      <w:r>
        <w:rPr/>
      </w:r>
    </w:p>
    <w:p>
      <w:pPr>
        <w:pStyle w:val="Normal"/>
        <w:jc w:val="both"/>
        <w:rPr/>
      </w:pPr>
      <w:r>
        <w:rPr>
          <w:b/>
          <w:bCs/>
          <w:lang w:val="en-US" w:eastAsia="en-US"/>
        </w:rPr>
        <w:t>16.103:1/2</w:t>
      </w:r>
      <w:r>
        <w:rPr>
          <w:lang w:val="en-US" w:eastAsia="en-US"/>
        </w:rPr>
        <w:t xml:space="preserve">  </w:t>
      </w:r>
      <w:r>
        <w:rPr/>
        <w:t>1. Прошу Вас относиться спокойно к нападкам на книги «Живой Этики». Ведь все новое, выводящее сознание из привычного тупика, всегда сопровождается злобными выкриками и противодействиями. Примеров тому в истории множество, как в религии, так и в области знания. Но для именующих себя христианами особенно ярким должен быть пример самого Иис. Христа, но именно его-то и забывают. Кем же, как не своими же церковниками и книжниками, был преследуем и распят Христос? Кто же, как не фарисеи, говорили: «Он изгоняет бесов силою князя бесовского» (от Матв. гл. 9, ст. 34). Также и в Еванг. от Луки, гл. 11, ст. 15. – Некоторые же из них говорили: «Он изгоняет бесов силою Вельзевула, князя бесовского». А другие, искушая, требовали от Него знамения с неба. Но Он, зная помышления их, сказал им: «Всякое царство, разделившееся само в себе, опустеет, и дом, разделившийся сам в себе, падет. Если же и сатана разделился сам в себе, то как устоит царство его!»</w:t>
      </w:r>
    </w:p>
    <w:p>
      <w:pPr>
        <w:pStyle w:val="Normal"/>
        <w:jc w:val="both"/>
        <w:rPr/>
      </w:pPr>
      <w:r>
        <w:rPr/>
        <w:t>2. Как ни странно, но нападают на книги Учения и громче всего вопят те, кто его не знает, так же как и своих Писаний. А если кто из них и прочел нечто, то подтасовывает и поясняет так, как ему это выгодно. Мы всегда указывали и указываем не зазывать и не насиловать неподготовленные сознания, ибо это ни к чему; именно, не только бесполезно, но даже вредно. Все должно совершаться естественным процессом. Готовый дух твердо знает, где истина, и ничто не смутит и не устрашит его. Но, конечно, таких не много, но все же в наш век они многочисленнее, чем раньше, ибо эволюцию не остановить никакими репрессиями. Припомните, сколько учеников было у Христа, но даже из этого ничтожного числа один был Никодим, а другой Иуда. Но за дело просвещения не бойтесь, оно творится особыми путями. Число ищущих душ растет на всем пространстве земного шара.</w:t>
      </w:r>
    </w:p>
    <w:p>
      <w:pPr>
        <w:pStyle w:val="Normal"/>
        <w:jc w:val="both"/>
        <w:rPr/>
      </w:pPr>
      <w:r>
        <w:rPr/>
      </w:r>
    </w:p>
    <w:p>
      <w:pPr>
        <w:pStyle w:val="Normal"/>
        <w:jc w:val="both"/>
        <w:rPr/>
      </w:pPr>
      <w:r>
        <w:rPr>
          <w:b/>
          <w:bCs/>
          <w:lang w:val="en-US" w:eastAsia="en-US"/>
        </w:rPr>
        <w:t>16.104:1</w:t>
      </w:r>
      <w:r>
        <w:rPr>
          <w:lang w:val="en-US" w:eastAsia="en-US"/>
        </w:rPr>
        <w:t xml:space="preserve">  </w:t>
      </w:r>
      <w:r>
        <w:rPr/>
        <w:t>1. Пусть новый Цикл принесет новое познание. Не убоимся никаких нападений, никаких битв, ибо Иерархии Света нужны победы, а какая же победа без битвы? Так, разве не победа, что в самый трудный год издано уже столько наинужнейших книг? Ведь такая деятельность – самое страшное поражение врагу.</w:t>
      </w:r>
    </w:p>
    <w:p>
      <w:pPr>
        <w:pStyle w:val="Normal"/>
        <w:jc w:val="both"/>
        <w:rPr/>
      </w:pPr>
      <w:r>
        <w:rPr/>
      </w:r>
    </w:p>
    <w:p>
      <w:pPr>
        <w:pStyle w:val="Normal"/>
        <w:jc w:val="both"/>
        <w:rPr/>
      </w:pPr>
      <w:r>
        <w:rPr>
          <w:b/>
          <w:bCs/>
          <w:lang w:val="en-US" w:eastAsia="en-US"/>
        </w:rPr>
        <w:t>16.109:1</w:t>
      </w:r>
      <w:r>
        <w:rPr>
          <w:lang w:val="en-US" w:eastAsia="en-US"/>
        </w:rPr>
        <w:t xml:space="preserve">  </w:t>
      </w:r>
      <w:r>
        <w:rPr/>
        <w:t xml:space="preserve">1. Темные силы, конечно, прежде всего обрушиваются на все светлые начинания и на тех, кто находится под непосредственным лучом Сил Света. Предатели бывают допущены, ибо, по закону, сила обратного удара пропорциональна силе противодействия. Нужен Армагеддон, нужно столкновение Сил Противоположных. Нужны потрясения, чтобы дух человеческий </w:t>
      </w:r>
      <w:r>
        <w:rPr>
          <w:i/>
          <w:iCs/>
        </w:rPr>
        <w:t>возопил</w:t>
      </w:r>
      <w:r>
        <w:rPr/>
        <w:t xml:space="preserve"> и </w:t>
      </w:r>
      <w:r>
        <w:rPr>
          <w:i/>
          <w:iCs/>
        </w:rPr>
        <w:t>осознал</w:t>
      </w:r>
      <w:r>
        <w:rPr/>
        <w:t xml:space="preserve">, наконец, что он должен бороться не с ближним своим, </w:t>
      </w:r>
      <w:r>
        <w:rPr>
          <w:i/>
          <w:iCs/>
        </w:rPr>
        <w:t>но с самим собою</w:t>
      </w:r>
      <w:r>
        <w:rPr/>
        <w:t xml:space="preserve"> и </w:t>
      </w:r>
      <w:r>
        <w:rPr>
          <w:i/>
          <w:iCs/>
        </w:rPr>
        <w:t>с силами хаоса и стихиями</w:t>
      </w:r>
      <w:r>
        <w:rPr/>
        <w:t>, которые являют необъятное поле для творческого испытания.</w:t>
      </w:r>
    </w:p>
    <w:p>
      <w:pPr>
        <w:pStyle w:val="Normal"/>
        <w:jc w:val="both"/>
        <w:rPr/>
      </w:pPr>
      <w:r>
        <w:rPr/>
      </w:r>
    </w:p>
    <w:p>
      <w:pPr>
        <w:pStyle w:val="Normal"/>
        <w:jc w:val="both"/>
        <w:rPr/>
      </w:pPr>
      <w:r>
        <w:rPr>
          <w:b/>
          <w:bCs/>
          <w:lang w:val="en-US" w:eastAsia="en-US"/>
        </w:rPr>
        <w:t>16.120</w:t>
      </w:r>
      <w:r>
        <w:rPr>
          <w:lang w:val="en-US" w:eastAsia="en-US"/>
        </w:rPr>
        <w:t xml:space="preserve">  </w:t>
      </w:r>
      <w:r>
        <w:rPr/>
        <w:t xml:space="preserve">1. Если на что-то мы не получаем немедленного ответа или подтверждения, значит, на это есть </w:t>
      </w:r>
      <w:r>
        <w:rPr>
          <w:i/>
          <w:iCs/>
        </w:rPr>
        <w:t>особые</w:t>
      </w:r>
      <w:r>
        <w:rPr/>
        <w:t xml:space="preserve"> причины. Вы знаете, какая неслыханная Битва происходит сейчас на всех планах! Силы Зла направляют подземный огонь пробить кору Земли в самом опасном месте. И только неусыпный дозор всех Сил Света удерживает нашу планету от окончательного взрыва. Напряжение Их в этой космической битве чудовищно. Часто упоминаемый кровавый пот не есть преувеличение, но тяжкая действительность. Но, кроме того, Силы Света тушат вспышки злобы, удерживают воинственный пыл многих народов, чтобы дать укрепиться тому, что должно быть </w:t>
      </w:r>
      <w:r>
        <w:rPr>
          <w:i/>
          <w:iCs/>
        </w:rPr>
        <w:t>охранено</w:t>
      </w:r>
      <w:r>
        <w:rPr/>
        <w:t>. Так, посреди хаоса космической, надземной и земной битвы, Они проводят План Света и оберегают те элементы, которые способны к эволюции, и направляют их в нужное русло. Ведь рушатся целые сферы низших слоев тонкого мира! А много ли сознаний, понимающих значение и последствия такого рушения?!</w:t>
      </w:r>
    </w:p>
    <w:p>
      <w:pPr>
        <w:pStyle w:val="Normal"/>
        <w:jc w:val="both"/>
        <w:rPr/>
      </w:pPr>
      <w:r>
        <w:rPr/>
        <w:t>2. Потому, зная о гигантском размахе этой неслыханной Битвы, можем ли мы утруждать Силы Света просьбами и вопросами? Соизмеримость должна быть соблюдена. Мы знаем, что все неотложное, все необходимое будет сообщено вовремя, потому терпеливо ждем, и часто ответ приходит без промедления.</w:t>
      </w:r>
    </w:p>
    <w:p>
      <w:pPr>
        <w:pStyle w:val="Normal"/>
        <w:jc w:val="both"/>
        <w:rPr/>
      </w:pPr>
      <w:r>
        <w:rPr/>
        <w:t>3. Так всем воинам света сейчас нужно глубокое осознание происходящего Армагеддона. Нужны мужество, твердость и неослабный дозор.</w:t>
      </w:r>
    </w:p>
    <w:p>
      <w:pPr>
        <w:pStyle w:val="Normal"/>
        <w:jc w:val="both"/>
        <w:rPr/>
      </w:pPr>
      <w:r>
        <w:rPr/>
      </w:r>
    </w:p>
    <w:p>
      <w:pPr>
        <w:pStyle w:val="Normal"/>
        <w:jc w:val="both"/>
        <w:rPr/>
      </w:pPr>
      <w:r>
        <w:rPr>
          <w:b/>
          <w:bCs/>
          <w:lang w:val="en-US" w:eastAsia="en-US"/>
        </w:rPr>
        <w:t xml:space="preserve">16.131  </w:t>
      </w:r>
      <w:r>
        <w:rPr/>
        <w:t>1. Темные силы вылезают из всех нор, но и очаги света зажигаются на всем пространстве. Будьте бодры, будьте мужественны, времена очень трудные, но заря уже засветилась. Помощь Высшая уготовлена, сумеем принять ее мужественным сердцем в готовности, признательности и в полном доверии.</w:t>
      </w:r>
    </w:p>
    <w:p>
      <w:pPr>
        <w:pStyle w:val="Normal"/>
        <w:jc w:val="both"/>
        <w:rPr/>
      </w:pPr>
      <w:r>
        <w:rPr/>
      </w:r>
    </w:p>
    <w:p>
      <w:pPr>
        <w:pStyle w:val="Normal"/>
        <w:jc w:val="both"/>
        <w:rPr/>
      </w:pPr>
      <w:r>
        <w:rPr>
          <w:b/>
          <w:bCs/>
          <w:lang w:val="en-US" w:eastAsia="en-US"/>
        </w:rPr>
        <w:t>16.147:2</w:t>
      </w:r>
      <w:r>
        <w:rPr>
          <w:lang w:val="en-US" w:eastAsia="en-US"/>
        </w:rPr>
        <w:t xml:space="preserve">  </w:t>
      </w:r>
      <w:r>
        <w:rPr/>
        <w:t>2. Правильно, что время созрело, но созрело оно прежде всего для осознания грозности часа и ожидающего нашу планету катаклизма, если дух человеческий не возопиет и не устремится к сдвигу в мышлении и к очищению сердца. Нужно разря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честве.</w:t>
      </w:r>
    </w:p>
    <w:p>
      <w:pPr>
        <w:pStyle w:val="Normal"/>
        <w:jc w:val="both"/>
        <w:rPr/>
      </w:pPr>
      <w:r>
        <w:rPr/>
      </w:r>
    </w:p>
    <w:p>
      <w:pPr>
        <w:pStyle w:val="Normal"/>
        <w:jc w:val="both"/>
        <w:rPr/>
      </w:pPr>
      <w:r>
        <w:rPr>
          <w:b/>
          <w:bCs/>
          <w:lang w:val="en-US" w:eastAsia="en-US"/>
        </w:rPr>
        <w:t>16.151:2</w:t>
      </w:r>
      <w:r>
        <w:rPr>
          <w:lang w:val="en-US" w:eastAsia="en-US"/>
        </w:rPr>
        <w:t xml:space="preserve">  </w:t>
      </w:r>
      <w:r>
        <w:rPr/>
        <w:t>2. Нет, мы не печалуемся, наоборот, следим с трепетом в сердце, как под знаками войны просыпается спасительное чувство любви к родине. Вспоминается древнее речение: «Творю Новое Небо и Новую Землю, и старые уже не вспомнятся». Так во всем мире сейчас идет очищение, и тьма пожрет тьму. Подвиг всем приуготовлен. Вооружимся терпением, и не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там особенно мощно проснется и уже пробуждается жажда к знанию и к истинной свободе. В положенное время воссияет Чертог Небывалый. Потому сейчас в грозное время нам заповедано хранить торжественность. Мы вступили в разгар Битвы Армагеддона.</w:t>
      </w:r>
    </w:p>
    <w:p>
      <w:pPr>
        <w:pStyle w:val="Normal"/>
        <w:jc w:val="both"/>
        <w:rPr/>
      </w:pPr>
      <w:r>
        <w:rPr/>
      </w:r>
    </w:p>
    <w:p>
      <w:pPr>
        <w:pStyle w:val="Normal"/>
        <w:jc w:val="both"/>
        <w:rPr/>
      </w:pPr>
      <w:r>
        <w:rPr>
          <w:b/>
          <w:bCs/>
          <w:lang w:val="en-US" w:eastAsia="en-US"/>
        </w:rPr>
        <w:t>16.210:11/14</w:t>
      </w:r>
      <w:r>
        <w:rPr>
          <w:lang w:val="en-US" w:eastAsia="en-US"/>
        </w:rPr>
        <w:t xml:space="preserve">  </w:t>
      </w:r>
      <w:r>
        <w:rPr/>
        <w:t>11. Вы спрашиваете, каким образом высокий дух может заниматься обманом, выдавая себя за Учителя Белого Братства? Конечно, ни один высокий дух не будет заниматься обманом, но прежде всего следует установить, в чем будет заключаться критерий для определения Уч. Бел. Бр.? Критерий земной очень разнится от критерия надземного, или высшего. Святошество и приторная, часто лицемерная доброта не будут признаком величия духа. Вернее судить о высоте духа по его терпимости, вмещению и великодушию, а также и по действенному противлению злу.</w:t>
      </w:r>
    </w:p>
    <w:p>
      <w:pPr>
        <w:pStyle w:val="Normal"/>
        <w:jc w:val="both"/>
        <w:rPr/>
      </w:pPr>
      <w:r>
        <w:rPr/>
        <w:t>12. Удивительно сознание людское! Оно готово поверить любому самоутвержденному и ничем не подтвержденному земному авторитету, передавшему весть, полученную якобы из Высшего Источника. Но когда весть эта окажется пустоцветом, то никто из уверовавших не подумает уличить передавшего ее, но прежде всего поторопится обвинить Высший Источник! Еще раз спрошу – почему искать ошибки в указаниях, исходящих якобы от Вел. Уч., а не поискать их в кармане передатчиков их?</w:t>
      </w:r>
    </w:p>
    <w:p>
      <w:pPr>
        <w:pStyle w:val="Normal"/>
        <w:jc w:val="both"/>
        <w:rPr/>
      </w:pPr>
      <w:r>
        <w:rPr/>
        <w:t>13. Да, можно указать, как люди считали Великих Братьев человечества темными силами. Можно перечислить, как самые ужасные бедствия приписывались Им. Как обвиняли Их в насилии и угрозах. Особенно настаивали те, кто не желают слышать Слово Их. Люди доходят до такой меры лжи и кощунства, что скажут, что Великие Братья отрицали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такой клевете. Обычно клевета невежественна, но сами взрослые люди не брезгают повторять явную ложь. Можно было бы сказать – устыдитесь, невежды! Устыдитесь, носители разъединения!</w:t>
      </w:r>
    </w:p>
    <w:p>
      <w:pPr>
        <w:pStyle w:val="Normal"/>
        <w:jc w:val="both"/>
        <w:rPr/>
      </w:pPr>
      <w:r>
        <w:rPr/>
        <w:t>14. «Спросите себя – не ошибаюсь ли? Но невежды не могут ошибаться, ибо они живут в ошибках и впасть в них уже не могут». Конечно, и ошибки приписывались Вел. Бр. по своему усмотрению. Так проэкзаменуйте таких хулителей и отрицателей и убедитесь, что основа их отрицания будет лежать в невежестве. Обычно те, кто не видят нового, не ведают и старого. Наблюдательный зоркий ум может усмотреть новое в каждом обиходном явлении, но такая привилегия принадлежит уму открытому и не отрицающему. Каждая эпоха выдвигает понятия, необходимые для следующей ступени эволюции, и вот эти понятия и подчеркнуты в книгах «Живой Этики» – Сотрудничество или Кооперация, Женское Движение, значение Мысли и изучение Психической Энергии. Лучшие и наиболее восприимчивые умы уже звучат на эти вибрации, и мы счастливы отметить это.</w:t>
      </w:r>
    </w:p>
    <w:p>
      <w:pPr>
        <w:pStyle w:val="Normal"/>
        <w:jc w:val="both"/>
        <w:rPr/>
      </w:pPr>
      <w:r>
        <w:rPr/>
      </w:r>
    </w:p>
    <w:p>
      <w:pPr>
        <w:pStyle w:val="Normal"/>
        <w:jc w:val="both"/>
        <w:rPr/>
      </w:pPr>
      <w:r>
        <w:rPr>
          <w:b/>
          <w:bCs/>
          <w:lang w:val="en-US" w:eastAsia="en-US"/>
        </w:rPr>
        <w:t>16.252:2/6</w:t>
      </w:r>
      <w:r>
        <w:rPr>
          <w:lang w:val="en-US" w:eastAsia="en-US"/>
        </w:rPr>
        <w:t xml:space="preserve">  </w:t>
      </w:r>
      <w:r>
        <w:rPr/>
        <w:t>2. За последнее время появилось много всяких представителей, посланцев, учителей, принадлежащих к Солнечной Иерархии (?!) и даже якобы самих Белых Братьев! Все эти самозванцы сеют лишь смуту и разложение среди невежественных и наивных искателей дешевых сенсаций.</w:t>
      </w:r>
    </w:p>
    <w:p>
      <w:pPr>
        <w:pStyle w:val="Normal"/>
        <w:jc w:val="both"/>
        <w:rPr/>
      </w:pPr>
      <w:r>
        <w:rPr/>
        <w:t>3. Но каждый истинный посланец или учитель, каждое учение может стоять лишь на основе Истины и своих личных заслуг и достоинств. Другого мерила для Земли нет. Истина в воде не тонет и в огне не горит. Мир не раз был свидетелем попрания Высшего и вознесения лживых ценностей, но существование последних было кратковременно.</w:t>
      </w:r>
    </w:p>
    <w:p>
      <w:pPr>
        <w:pStyle w:val="Normal"/>
        <w:jc w:val="both"/>
        <w:rPr/>
      </w:pPr>
      <w:r>
        <w:rPr/>
        <w:t>4. Всем издевающимся над великими Истинами мы можем еще раз сказать: не вы ли распяли Христа? Не вы ли глумились над Ним, когда Он страдал на кресте? Не вы ли сжигали и терзали Его последователей? Не вы ли замучили десятки тысяч лучших умов, несших вам свет знания? Не вы ли остановили эволюцию человеческой мысли и тем ввергли человечество в безумие самоистребления? Не о вас ли сказано: «вы изменили свои одежды, но по деяниям мы узнаем вас».</w:t>
      </w:r>
    </w:p>
    <w:p>
      <w:pPr>
        <w:pStyle w:val="Normal"/>
        <w:jc w:val="both"/>
        <w:rPr/>
      </w:pPr>
      <w:r>
        <w:rPr/>
        <w:t>5. Между прочим, недавно вышла неплохая книжка польского автора на англ. языке «God is my Adventure» – Ландау. В ней он описывает свои встречи со всеми известными сейчас духовными лидерами. Ее полезно прочесть, чтобы знать, какой духовности требуют массы Запада и Америки. Особенно успешен один бывший епископ, некий г. Букман, по утверждению которого Бог – миллионер, и потому следует не избегать и дорогостоящих собраний в фешенебельных отелях и таких же автомобильных поездок и т. д. Богатые и скучающие праздные люди рады, что нашелся кто-то, кто занимается ими, распределяет весь их день и при этом убеждает их в чрезвычайной важности и полезности преподанного им приятного и комфортабельного времяпрепровождения. Особенно приветствуются введенные г. Букманом общие исповеди, на которых принято каяться во всех своих проступках против установленного стандартного нравственного кодекса.</w:t>
      </w:r>
    </w:p>
    <w:p>
      <w:pPr>
        <w:pStyle w:val="Normal"/>
        <w:jc w:val="both"/>
        <w:rPr/>
      </w:pPr>
      <w:r>
        <w:rPr/>
        <w:t>6. С тех пор как вышла эта книга, появились еще новые духовные вожди, появляющиеся на эстраде в роскошных туалетах, залитых драгоценностями, и проповедующие нечто вроде – пей и веселися, и тем будешь угоден Богу. Конечно, все это знамения мрачного времени, когда силы тьмы наступают сомкнутыми рядами для уничтожения всех благих начинаний и всех теплых и шатких.</w:t>
      </w:r>
    </w:p>
    <w:p>
      <w:pPr>
        <w:pStyle w:val="Normal"/>
        <w:jc w:val="both"/>
        <w:rPr/>
      </w:pPr>
      <w:r>
        <w:rPr/>
      </w:r>
    </w:p>
    <w:p>
      <w:pPr>
        <w:pStyle w:val="Normal"/>
        <w:jc w:val="both"/>
        <w:rPr/>
      </w:pPr>
      <w:r>
        <w:rPr>
          <w:b/>
          <w:bCs/>
          <w:lang w:val="en-US" w:eastAsia="en-US"/>
        </w:rPr>
        <w:t>16.263:7/8</w:t>
      </w:r>
      <w:r>
        <w:rPr>
          <w:lang w:val="en-US" w:eastAsia="en-US"/>
        </w:rPr>
        <w:t xml:space="preserve">  </w:t>
      </w:r>
      <w:r>
        <w:rPr/>
        <w:t>7. Темные силы идут сплоченным фронтом, гонимые страхом перед их близким ослаблением. Сорок второй год ознаменует конец Черного Века. Наша планета вступит в новую, лучшую эпоху. Хотя следствия Черного Века еще будут тянуться, но уже посевы светлые начнут давать всходы под благодетельными лучами новых сочетаний Светил, и сеятели мрака начнут терпеть поражения. Сейчас же по всему миру эти сеятели усилены тяжкими космическими токами. Вот почему так необходимо всем знающим о чрезвычайном моменте хранить единение, ибо оно защитит их от многих нападений: Единение – лучший щит для здоровья.</w:t>
      </w:r>
    </w:p>
    <w:p>
      <w:pPr>
        <w:pStyle w:val="Normal"/>
        <w:jc w:val="both"/>
        <w:rPr/>
      </w:pPr>
      <w:r>
        <w:rPr/>
        <w:t>8. Примите сердцем мои пожелания и храните радость возможности духовной и физической работы.</w:t>
      </w:r>
    </w:p>
    <w:p>
      <w:pPr>
        <w:pStyle w:val="Normal"/>
        <w:jc w:val="both"/>
        <w:rPr/>
      </w:pPr>
      <w:r>
        <w:rPr/>
      </w:r>
    </w:p>
    <w:p>
      <w:pPr>
        <w:pStyle w:val="Normal"/>
        <w:jc w:val="both"/>
        <w:rPr/>
      </w:pPr>
      <w:r>
        <w:rPr>
          <w:b/>
          <w:bCs/>
          <w:lang w:val="en-US" w:eastAsia="en-US"/>
        </w:rPr>
        <w:t>16.286:4</w:t>
      </w:r>
      <w:r>
        <w:rPr>
          <w:lang w:val="en-US" w:eastAsia="en-US"/>
        </w:rPr>
        <w:t xml:space="preserve">  </w:t>
      </w:r>
      <w:r>
        <w:rPr/>
        <w:t>4. Да, труднее всего воспринимается людьми закон Иерархии. И, в то же время, именно те, которые больше всего вопят против этого космического закона, тут же слепо подчиняются любой иерархии, начиная от стандартных условий, обычаев, моды, и даже кончают принятием иерархии зла во всем ее скрытом многообразии. Ведь иерархия зла гораздо ближе к земным сферам, и многочисленные последователи ее, обитатели низших слоев тонкого мира, наслаждаются, внушая людям мерзейшие мысли и толкая их на самые братоубийственные разъединения и действия. В дни Армагеддона силы зла очень усилились, потому так важно осознать Иерархию Света и всем сердцем устремиться по этому Пути. Конечно, как всегда было и будет, именно сама тьма пожрет тьму. Но сколько погибнет при этом и теплых, которые могли бы быть спасены, если вовремя осознали бы опасность и крепко ухватились за протянутую им Руку Помощи!</w:t>
      </w:r>
    </w:p>
    <w:p>
      <w:pPr>
        <w:pStyle w:val="Normal"/>
        <w:jc w:val="both"/>
        <w:rPr/>
      </w:pPr>
      <w:r>
        <w:rPr/>
      </w:r>
    </w:p>
    <w:p>
      <w:pPr>
        <w:pStyle w:val="Normal"/>
        <w:jc w:val="both"/>
        <w:rPr/>
      </w:pPr>
      <w:r>
        <w:rPr>
          <w:b/>
          <w:bCs/>
          <w:lang w:val="en-US" w:eastAsia="en-US"/>
        </w:rPr>
        <w:t>17.013:5</w:t>
      </w:r>
      <w:r>
        <w:rPr>
          <w:lang w:val="en-US" w:eastAsia="en-US"/>
        </w:rPr>
        <w:t xml:space="preserve">  </w:t>
      </w:r>
      <w:r>
        <w:rPr/>
        <w:t>5. «Силы темные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ыми газами, конечно,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 Есть сознательные и бессознательные орудия тьмы. Бессознательные на первых порах будут творить как бы в унисон с добром, и эти строители зла заражают каждое чистое начинание. Но сознательные служители зла придут в храм с вашей молитвой, и горе нераспознавшим: для них уготовлены темные тенета. Негоже пустить в Святая Святых преступников тьмы. Джинны могут помочь в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jc w:val="both"/>
        <w:rPr/>
      </w:pPr>
      <w:r>
        <w:rPr/>
      </w:r>
    </w:p>
    <w:p>
      <w:pPr>
        <w:pStyle w:val="Normal"/>
        <w:jc w:val="both"/>
        <w:rPr/>
      </w:pPr>
      <w:r>
        <w:rPr>
          <w:b/>
          <w:bCs/>
          <w:lang w:val="en-US" w:eastAsia="en-US"/>
        </w:rPr>
        <w:t>17.016:6/9</w:t>
      </w:r>
      <w:r>
        <w:rPr>
          <w:lang w:val="en-US" w:eastAsia="en-US"/>
        </w:rPr>
        <w:t xml:space="preserve">  </w:t>
      </w:r>
      <w:r>
        <w:rPr/>
        <w:t xml:space="preserve">6. Теперь Ваш вопрос. Если спросят, Вы можете сказать на основании моего утверждения по Указу Самого Вл-ки, что сейчас лишь Общество, возглавлявшееся Фел. Ден., а теперь находящееся под водительством Карла Ив., находится под Щитом или Покровительством Вел. Вл. Бел. Бр. Ибо лишь это Общество получает Учение из Высшего Источника через единых Доверенных Н.К. и Е.И.Р. Все должны понять, что Щит Вл. может быть лишь там, где Его Доверенные, это </w:t>
      </w:r>
      <w:r>
        <w:rPr>
          <w:i/>
          <w:iCs/>
        </w:rPr>
        <w:t>оккультная аксиома</w:t>
      </w:r>
      <w:r>
        <w:rPr/>
        <w:t>. Это есть Цепь иерархии, о которой столько говорилось. Нарушение Цепи грозит разложением оторвавшимся от нее. Книги Учения продаются везде, и некоторые лица, пользуясь их анонимностью, собирают группы и выдают Учение за свое. Потому единым мерилом, находится ли такое Общество под Щитом Вел. Вл., будет его контакт с Доверенными. Потому пусть члены Общества следуют и судят по этому признаку.</w:t>
      </w:r>
    </w:p>
    <w:p>
      <w:pPr>
        <w:pStyle w:val="Normal"/>
        <w:jc w:val="both"/>
        <w:rPr/>
      </w:pPr>
      <w:r>
        <w:rPr/>
        <w:t xml:space="preserve">7. Многие наивные люди полагают, что темные силы действуют лишь злом, развратом и преступлениями. Как заблуждаются они. Так действуют лишь грубые силы и силы малых степеней. Гораздо опаснее те, кто приходит под личиною света Учения. Вы уже знаете такой пример. В Америке существует очень обширное общество, и глава его получает учение от учителя, который не раскрывает своего имени, называя себя Тибетским Братом. Мы знаем, кто скрывается под этим псевдонимом. </w:t>
      </w:r>
      <w:r>
        <w:rPr>
          <w:i/>
          <w:iCs/>
        </w:rPr>
        <w:t>Сила его велика</w:t>
      </w:r>
      <w:r>
        <w:rPr/>
        <w:t>. И цель этого учителя, персонифицируя якобы Учителя Бел. Бр.,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эти несчастные, не обладая истинным распознаванием огней сердца, как мотыльки летят на испепеляющий их черный огонь. Невежество, отсутствие чувствознания толкает их в объятия тьмы и лишает надолго, если не навсегда, благотворного воздействия и притяжения Лучей Великой Твердыни Света. Грозен Армагеддон, ведь силы тьмы борются за само существование свое, отчаяние делает их столь сплоченными и упорными в достижении цели своей. Князь Мира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плоты сердца. У меня есть книги этого Тибетского учителя, они сухи до чрезвычайности. Одна книга называется «</w:t>
      </w:r>
      <w:r>
        <w:rPr>
          <w:i/>
          <w:iCs/>
        </w:rPr>
        <w:t>Белая</w:t>
      </w:r>
      <w:r>
        <w:rPr/>
        <w:t xml:space="preserve"> Магия». Мне сказано, что лучшие страницы заимствованы из Учения Бел. Бр. Интересно отметить, что глава этого Общества для большего престижа своего и заманивания сторонников наших книг рекомендует их своим членам и учредила классы для изучения книг Агни Йоги. Так переплетается на Земле тьма со Светом. Сеть тьмы плетется искусными руками. Многие члены этого Общ., заманенные преподающимся там разбором и изучением книг Агни Йоги, приходят к нам, прося учредить такие же классы и группы для совместного чтения и обсуждения книг Учения. Только с настоящей осени с Высшего Одобрения я поручила г-же Хорш начать такие группы в более широком масштабе. Также не без интереса отметить, что водители такого обширного Общества состоят в то же время в т[айной] полиции на службе одной державы.</w:t>
      </w:r>
    </w:p>
    <w:p>
      <w:pPr>
        <w:pStyle w:val="Normal"/>
        <w:jc w:val="both"/>
        <w:rPr/>
      </w:pPr>
      <w:r>
        <w:rPr/>
        <w:t>8.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Именно все исчадие ада выползло на поверхность Земли. Невежественные массы – их лучшее оруд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епл, но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 Нам, русским, уготовано спасение под Знаменем нашего Высокого Покровителя и Заступника Пр. Сергия Радонежского, о Нем поется в Акафисте – «От Бога данный России Воевода».</w:t>
      </w:r>
    </w:p>
    <w:p>
      <w:pPr>
        <w:pStyle w:val="Normal"/>
        <w:jc w:val="both"/>
        <w:rPr/>
      </w:pPr>
      <w:r>
        <w:rPr/>
        <w:t>9. Напряжем все наши усилия, чтобы чистотою мышления создать себе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Иерархии, может противостать всем нападениям темных. Но нельзя ни на минуту допускать сомнение и уклонения от этого фокуса Света. Преданность и чистота побуждений – наш единственный якорь в хаосе разбушевавшихся стихий.</w:t>
      </w:r>
    </w:p>
    <w:p>
      <w:pPr>
        <w:pStyle w:val="Normal"/>
        <w:jc w:val="both"/>
        <w:rPr/>
      </w:pPr>
      <w:r>
        <w:rPr/>
      </w:r>
    </w:p>
    <w:p>
      <w:pPr>
        <w:pStyle w:val="Normal"/>
        <w:jc w:val="both"/>
        <w:rPr/>
      </w:pPr>
      <w:r>
        <w:rPr>
          <w:b/>
          <w:bCs/>
          <w:lang w:val="en-US" w:eastAsia="en-US"/>
        </w:rPr>
        <w:t xml:space="preserve">17.031:2  </w:t>
      </w:r>
      <w:r>
        <w:rPr/>
        <w:t>2. Много чудес в жизни нашей, много утверждений. Так последняя посылка, знаменующая наступление Века Майтрейи, пришла в январе 34 г. К. же пришел 6 окт. 23-го года. Так что на днях будем праздновать двенадцатилетие. Потому даже самые черные предательства и посягательства на построения наши не могут нас устрашить. 34-ый и особенно 35-ый год, с семью лунными и солнечными затмениями, в отношении черных знаков были исключительными. Так предательство вползло в самое сердце светлого построения и пытается разрушить то, что слагалось таким чистым устремлением, таким горением духа. Пользуясь отсутствием Н.К., враг нанес удары в спину. Происходит выявление истинных ликов. Зная непреложные оккультные законы, по которым при подходе к Учению и при обращении к Вел. Вл. вся наша внутренняя сущность выявляется с особою силою, также понимая всю опасность одержания при допущении темного чувства и неискренности, особенно в случае прирожденного медиумизма, нам не приходится поражаться, но сердце скорбит, когда подобные проявления обнаруживаются после 14 лет тесного сотрудничества. Но, конечно, при самом начале строения были уже даны предупреждения и намеки на предательство, которое последует после того, как некоторые сотрудники будут вознесены. Вознесение это состоялось, и дух их не выдержал. Честолюбие и корыстолюбие – страшные бичи, низвергавшие в бездну гигантов. Так мы испиваем чашу яда, преподнесенную руками ближайших сотрудников, но, несмотря на это, бодрость и мужество живут в сердцах наших. Ибо какой же подвиг без предательства? Символ Иуды вечен и неизбежен для запечатления подвига. Но после Голгофы – воскресение и великое восхищение духа; так было во всех Мистериях, потому даже радость вспыхивает в сердце. Мы знаем, что с нами Великое Ручательство всей Твердыни Света, с нами все знаки Их Доверия и Непобедимый Щит Вл. М. Один из титулов Вл. Майтрейи именно Непобедимый. Так я постоянно слышу утверждения о грядущей яркой победе над врагом. Ведь не мало уже побед одержано нами, так будет и теперь. В конце окт. возвращается Н.К. и мой старший сын, они еще не знают всего предательства, проведенного за их спиною. Но дух Н.К. не устрашается никакими битвами и даже любит их, ибо на чем ином можем мы закалить дух, испробовать все способности свои и приобрести великий опыт для венца завершения! Итак, благословенны препятствия, ими мы растем. «Чем ярче Свет, тем гуще тьма». Приходится вспомнить мудрые слова Ницше: «Ты стал выше их, но чем выше поднимаешься ты, тем меньшим кажешься ты в глазах зависти. Но больше всех ненавидят того, кто летает». Да, люди особенно восстают сейчас против закона Иерархии. Лишь цари духа знают все величие этого космического закона, но рабское большинство всегда будет восставать. Ведь утонченность духа определяется именно его почитанием высших ценностей.</w:t>
      </w:r>
    </w:p>
    <w:p>
      <w:pPr>
        <w:pStyle w:val="Normal"/>
        <w:jc w:val="both"/>
        <w:rPr/>
      </w:pPr>
      <w:r>
        <w:rPr/>
      </w:r>
    </w:p>
    <w:p>
      <w:pPr>
        <w:pStyle w:val="Normal"/>
        <w:jc w:val="both"/>
        <w:rPr/>
      </w:pPr>
      <w:r>
        <w:rPr>
          <w:b/>
          <w:bCs/>
          <w:lang w:val="en-US" w:eastAsia="en-US"/>
        </w:rPr>
        <w:t>17.032:2/3</w:t>
      </w:r>
      <w:r>
        <w:rPr>
          <w:lang w:val="en-US" w:eastAsia="en-US"/>
        </w:rPr>
        <w:t xml:space="preserve">   </w:t>
      </w:r>
      <w:r>
        <w:rPr/>
        <w:t>2. Разве Вы не знали, что 35-й год изобиловал лунными и солнечными затмениями? Так на вторую половину июня и начало июля пали три затмения, и последнее солнечное будет в декабре, кажется, на Рождество. Затмения всегда приносят космические пертурбации и всякие безумия в мире. Потому и я чувствовала себя весь этот год прескверно, хотя к этому были и другие весьма веские причины. Происходит выявление истинных ликов на всем пространстве. Некоторые выявляют себя после 14 лет самого тесного сотрудничества. Конечно, зная оккультные законы, по которым при касании к Учению и Ауре Вл. вся наша сущность выявляется наружу, также понимая всю опасность заразы одержания, особенно в случае прирожденного медиумизма, мы не так уж поражаемся, но все же скорбь велика – видеть, как под темной рукой одержателя цветок духа вянет и страшное предательство вползает в самое сердце светлого построения. Но и это переживем. Ибо с нами Великое Ручательство всей Твердыни Света и Непобедимый Щит Вл. М. Так и дойдем до сужденного. Год 36-ой во всех пророчествах отмечался, как год личной борьбы Вл. с врагом, или битвы Архангела Михаила с драконом. Так, несмотря на предательства, бодрость и радость новой борьбы за Свет живут в сердцах наших. Разве возможен подвиг без трудностей? Я так люблю слова замечательного подвижника Тибета по имени Миларепа, который предавался великим подвигам, и когда люди уговаривали его пожалеть себя, свое здоровье и прекратить тяжкую жизнь, отвечал: «Так как мы все должны умереть, то я предпочитаю умереть в преследовании прекрасной цели».</w:t>
      </w:r>
    </w:p>
    <w:p>
      <w:pPr>
        <w:pStyle w:val="Normal"/>
        <w:jc w:val="both"/>
        <w:rPr/>
      </w:pPr>
      <w:r>
        <w:rPr/>
        <w:t>3. Истинно, если бы сотня людей осознала эту формулу и применила ее к жизни, Мир преобразился бы в кратчайший срок. Так мы будем сражаться за Свет, зная о сужденной полной победе над врагом.</w:t>
      </w:r>
    </w:p>
    <w:p>
      <w:pPr>
        <w:pStyle w:val="Normal"/>
        <w:jc w:val="both"/>
        <w:rPr/>
      </w:pPr>
      <w:r>
        <w:rPr/>
      </w:r>
    </w:p>
    <w:p>
      <w:pPr>
        <w:pStyle w:val="Normal"/>
        <w:jc w:val="both"/>
        <w:rPr/>
      </w:pPr>
      <w:r>
        <w:rPr>
          <w:b/>
          <w:bCs/>
          <w:lang w:val="en-US" w:eastAsia="en-US"/>
        </w:rPr>
        <w:t>17.033</w:t>
      </w:r>
      <w:r>
        <w:rPr>
          <w:lang w:val="en-US" w:eastAsia="en-US"/>
        </w:rPr>
        <w:t xml:space="preserve">  </w:t>
      </w:r>
      <w:r>
        <w:rPr/>
        <w:t>1. В Америке в наших учреждениях должны произойти некоторые переустройства: не все деятели оказались на высоте, и для дальнейшего развития дел нужно некоторое очищение. В среду деятелей вкрались даже предатели, но это неизбежно, ведь именно предатели помогут запечатлеть яркость света. Конечно, для выяснения и расчистки уходит много энергии, но из борьбы много пользы получится. Мы знаем о сужденной победе, потому мужественно и спокойно продолжаем свое светлое дело. Рано или поздно каждый носитель света должен встретить своего Иуду или Девадатту в современном облике. Какой же подвиг без предателя?</w:t>
      </w:r>
    </w:p>
    <w:p>
      <w:pPr>
        <w:pStyle w:val="Normal"/>
        <w:jc w:val="both"/>
        <w:rPr/>
      </w:pPr>
      <w:r>
        <w:rPr/>
        <w:t>2. Вы спрашиваете о деятельности обществ имени Рериха. Они успевают разно. Как всегда, все зависит от человека, являющегося главой или сердцем начинания. Некоторые общества следуют лишь общекультурной программе, другие вмещают и секции Живой Этики, но все работают совершенно самостоятельно. Южно-Американские группы находятся всецело в ведении г-жи Грант, знающей испанский язык. По-видимому, там все благополучно. В Югославии некоторые члены общества запуганы давлением со стороны церкви, и потому общество не может правильно развиваться. Во многих странах кроются прекрасные души, которые и творят свое дело и несут Учение среди окружающей тьмы. Часто они собираются небольшими группами, но не желают присоединяться к уже существующему обществу.</w:t>
      </w:r>
    </w:p>
    <w:p>
      <w:pPr>
        <w:pStyle w:val="Normal"/>
        <w:jc w:val="both"/>
        <w:rPr/>
      </w:pPr>
      <w:r>
        <w:rPr/>
        <w:t>3. Вы, вероятно, знаете, что в Бельгии произошло очень желательное закрепление идеи. Так, король Леопольд разрешил «Рерих Фоундейшн» (музею) называться в память короля Альберта, который поддерживал конференцию Пакта в Бельгии. Не забудем, что Пакт и Знамя есть великое начинание Сил Света, поэтому они должны подвергаться особым нападкам. Армагеддон свирепствует у преддверия к 1936 г.</w:t>
      </w:r>
    </w:p>
    <w:p>
      <w:pPr>
        <w:pStyle w:val="Normal"/>
        <w:jc w:val="both"/>
        <w:rPr/>
      </w:pPr>
      <w:r>
        <w:rPr/>
        <w:t>4. Ручательство Сил Света с нами, и гороскопы наши полны прекрасных знаков, потому дела наши должны увенчаться успехом. Прекрасно было бы собрать воедино все касающееся великого понятия Учителя и Учительства, Преданности и Предательства и т. д. О предательстве сейчас следует задуматься, ибо наше время изобилует случаями самого изысканного предательства. Это дело нужно всесторонне освещать, ибо участь предателей ужасна. Конечно, трудно при современном невежестве людей о надземных мирах и посмертном состоянии дать понять, на что обрекают себя предатели. Но часто, являя еще облик обычных людей, дух их уже не принадлежит планете.</w:t>
      </w:r>
    </w:p>
    <w:p>
      <w:pPr>
        <w:pStyle w:val="Normal"/>
        <w:jc w:val="both"/>
        <w:rPr/>
      </w:pPr>
      <w:r>
        <w:rPr/>
      </w:r>
    </w:p>
    <w:p>
      <w:pPr>
        <w:pStyle w:val="Normal"/>
        <w:jc w:val="both"/>
        <w:rPr/>
      </w:pPr>
      <w:r>
        <w:rPr>
          <w:b/>
          <w:bCs/>
          <w:lang w:val="en-US" w:eastAsia="en-US"/>
        </w:rPr>
        <w:t>17.034:3/5</w:t>
      </w:r>
      <w:r>
        <w:rPr>
          <w:lang w:val="en-US" w:eastAsia="en-US"/>
        </w:rPr>
        <w:t xml:space="preserve">  </w:t>
      </w:r>
      <w:r>
        <w:rPr/>
        <w:t>3. Прошлый год изобиловал нападками на Н.К., но еще многочисленнее были светлые знаки. Для рождения новых энергий нужны эти столкновения Света и тьмы. Возмущение воды необходимо для исцеления, хуже нет стоячих вод. Конечно, мы знаем, кем оплачиваются брошюрки, подобные брошюре Вас. Иванова</w:t>
      </w:r>
      <w:r>
        <w:rPr>
          <w:rStyle w:val="FootnoteAnchor"/>
          <w:vertAlign w:val="superscript"/>
        </w:rPr>
        <w:footnoteReference w:id="7"/>
      </w:r>
      <w:r>
        <w:rPr/>
        <w:t>. Ведь идет систематическое дискредитирование всех выдающихся лиц среди моих соотечественников. Вас. Иванов открыто читает лекции за гегемонию нынешних хозяев в Х[арбине], и ему никто не мешает. Кроме того, книги его печатаются немецким издательством. Но конечно, подобные брошюрки имеют успех лишь среди низкого уровня обывателей, неспособных ни к какому строительству и погрязших в самоедстве и саморазрушении. Да, к ним не приложимы мудрые слова Конфуция: «Тот, кто не принимает во внимание ни клевету, медленно впитывающуюся в мозг, ни оскорбления, ранящие, подобно ранам, тело, тот может, истинно, быть назван мудрым; для кого ни клевета, ни оскорбления не имеют значения, тот может быть назван дальнозорким».</w:t>
      </w:r>
    </w:p>
    <w:p>
      <w:pPr>
        <w:pStyle w:val="Normal"/>
        <w:jc w:val="both"/>
        <w:rPr/>
      </w:pPr>
      <w:r>
        <w:rPr/>
        <w:t>4. Что же касается внутреннего предательства, то тут, конечно, мы имеем дело и с оккультными законами. Не бывало светлого построения без предательства в наш век Калиюги, а сейчас мы живем в самое грозное время Армагеддона, потому и предательства умножились и усилились. Как сказано – «перед наступлением сроков темные особенно безумствуют». Мы были предупреждены об изысканном предательстве и мечтали лишь отдалить его насколько возможно, то есть дотянуть до лучших сочетаний Светил. Но эти лучшие сочетания уже не за горами, потому мы спокойно следим за развитием безумия. Предательство, как я уже писала Вам, произошло на почве корыстолюбия и честолюбия. Кому-то захотелось безраздельно пожинать лавры и забрать в свои руки все строительство. Н.К. строил все на общем владении, на широкой общественности и гласности, но именно это кому-то очень не понравилось, и, воспользовавшись реорганизацией и отсутствием Н.К., [он] начал проводить свою захватную политику. Микроб диктатуры заразителен. Конечно, друзья не дремлют, и предатели уже много где осеклись. Возмущенные друзья начинают действовать.</w:t>
      </w:r>
    </w:p>
    <w:p>
      <w:pPr>
        <w:pStyle w:val="Normal"/>
        <w:jc w:val="both"/>
        <w:rPr/>
      </w:pPr>
      <w:r>
        <w:rPr/>
        <w:t>5. Так мы знаем о яркой победе и знаем, что Вел. Вл. считает предательство это явлением утверждения имени. Привожу слова Вл. «Учитель разрешает начать новую широкую ступень. Предательство является атрибутом такого восхождения. Уч. считает уявление ущемления полезным. Учитель считает чудесным подношением блюдо клеветы. Явление клеветы уже есть напряжение атмосферы, а всякое напряжение есть уже продвижение. Пусть пляшут невежды, они подымают волны. Предатели низвергнуты будут. Ручаюсь за яркую победу». Так в полном спокойствии, в доверии к Руке Ведущей мы продолжаем строить. Конечно, такое предательство возможно лишь при одержании. И одержание, в данном случае очень мощное, ибо сам противник Вел. Вл. нашел врата, ему открытые. Наши верные сотрудники пишут, что на предателей стало страшно смотреть, так они физически изменились. Чуткие люди, встречающиеся с ними, заболевают. Так оно и должно быть. Разложение сопутствует каждому одержанию. С момента подхода, тринадцать лет тому назад, были даны характеристики предателей и указана опасность, если честолюбие и корыстолюбие будут развиваться в них. Так мы имеем пример людей, подошедших и принесших свой дар не с чистым сердцем, но с затаенной корыстолюбивой мыслью получить сторицею. Обычно такие затаенные мысли растут и, когда является возможность захвата, прорываются наружу. Тринадцать лет тому назад главной предательнице было дано предупреждение в следующих словах: «О мяч судьбы, куда попадешь и куда отскочишь? Свет тебе начертан – успей, мяч, долететь! Удержи лукавое вращение!» Конечно, кто-то спросит, но как же можно было приблизить таких предателей? Но не забудем и Иуду, и Девадатту, и всех убийц и предателей других великих Учителей Света. Предательство есть верное мерило подвига. Много черных предательств знала и Е.П.Бл. и Сен-Жермен, но от этого их имена еще больше. Перед этими двумя черными годами 34 и 35-м был явлен знак Великого ДОВЕРИЯ, знаменующий, согласно всем древнейшим записям и пророчествам, начало Новой Эпохи М. Так переплетаются в нашей жизни знаки Света и тьмы.</w:t>
      </w:r>
    </w:p>
    <w:p>
      <w:pPr>
        <w:pStyle w:val="Normal"/>
        <w:jc w:val="both"/>
        <w:rPr/>
      </w:pPr>
      <w:r>
        <w:rPr/>
      </w:r>
    </w:p>
    <w:p>
      <w:pPr>
        <w:pStyle w:val="Normal"/>
        <w:jc w:val="both"/>
        <w:rPr/>
      </w:pPr>
      <w:r>
        <w:rPr>
          <w:b/>
          <w:bCs/>
          <w:lang w:val="en-US" w:eastAsia="en-US"/>
        </w:rPr>
        <w:t>17.035:8/10</w:t>
      </w:r>
      <w:r>
        <w:rPr>
          <w:lang w:val="en-US" w:eastAsia="en-US"/>
        </w:rPr>
        <w:t xml:space="preserve">  </w:t>
      </w:r>
      <w:r>
        <w:rPr/>
        <w:t>8. Вы возмущены брошюрой Вас. Иванова. Действительно, она очень невежественна, и написана с определенной целью. Ведь все подобные писания оплачиваются из нескольких источников, которым нужна сейчас дискредитация всех наших выдающихся соотечественников. Сам Вас. Ив. открыто читает лекции о желательности гегемонии нынешних Харб. хозяев в Сиб. Книги его выпускаются немецким издательством, и в то же время он причастен к безбожным кругам. Вот какие комбинации встречаются в дальневосточном болоте. Вообще кучка этих хулиганов немногочисленна, их прошлое и позорное настоящее прекрасно всем известны, но хозяевам их хулиганские выходки на руку и они широко пользуются их услугами. Тем более что современные иуды берут даже дешевле. Много интересного и поучительного вынесено из пребывания на Дальнем Востоке. Соотечественники встретили Н.К. торжественно и очень радушно. Травля началась, когда кем-то было усмотрено начавшееся объединение разрозненных групп. Все Васьки – Голицын и Иванов и присные были выпущены с якобы страшными разоблачениями – масонство, перевоплощение Пр. Сергия (?!) и в заключение Антихрист! Как всегда враги щедры на суперлативы и произносят самые громкие формулы. Когда же был заявлен протест против этих нелепостей, то хозяева расписались и выдали документы из Мин. Ин. Дел и консульств, что вся эта клевета и травля – дело невежественной шайки, но сами приветствуют высокопросвещенную деятельность Н.К. Старая история – левая рука якобы не знает, что делает правая! Конечно, все эти нападки тьмы в итоге приносят лишь огромную рекламу и новое утверждение имени. В день появления клеветы рабочие типографии, где эта мерзость набиралась, набросились на корректора. Да и на улицах были побоища среди приверженцев Света и тьмы. Н.К., как примадонна, получал цветы от сочувствующих. Даже Монг. правительство выпустило целую книгу о Н.К. на монг. языке, как выражение глубокого уважения и почитания. Вообще, пресса в других крупных центрах хорошо возразила и писала. Так произошло много значительного и знаменательного, и, как всегда, темные постарались для выявления Света. Так и теперь предательствующие в Америке помогают друзьям поднять свой голос. Прекрасные формулы наполняют пространство. Между прочим, недавно произошел забавный случай. На большом собрании, при открытии нового помещения Общества имени Рериха в Филадельфии, предательница г-жа Хорш, приглашенная прочесть речь на этом открытии, встретив на собрании бывшего председат. Нью-Йоркского Общ. имени Рериха, известного поэта г-на Уортон-Сторк, начала было порочить Н.К., на что г-н Сторк (свыше шести фут. ростом), взбешенный, наклонился к ней и прогремел на всю аудиторию: «Еще одно слово, опорочивающее имя Рериха, и я вам нанесу телесное повреждение». Очевидцы пишут, что впечатление было потрясающее. Г-жа Х. присела и точно бы окаменела, отказалась от произнесения своей речи и скоро покинула собрание. Конечно, в Америке пригрозить так женщине, да еще публично, дело неслыханное. Но она заслужила такую пощечину.</w:t>
      </w:r>
    </w:p>
    <w:p>
      <w:pPr>
        <w:pStyle w:val="Normal"/>
        <w:jc w:val="both"/>
        <w:rPr/>
      </w:pPr>
      <w:r>
        <w:rPr/>
        <w:t>9. Предательство развилось на почве корыстолюбия и желания захватить все в свои руки. Одним словом, мы имеем дело с обычной политикой, свойственной одной национальности. Для этого они не брезгуют никакими методами. Шейлоки не перевелись еще в наши дни. Не подумайте, что из-за проявления трех предателей я стала юдофобкой, это было бы несправедливым. В каждой национальности есть свои черные овцы. Ведь родной брат предательницы, возмущенный, отрекся от нее. Так жена его Зинаида Григ. Лихт. и он сам остаются среди самых верных сотрудников и сражаются с предателями. Предатели, как Вы догадываетесь, чета Хорш и мисс Эстер Лихтман. Позднее расскажу Вам многое из этого неслыханного кощунства. Будем следить за раскрытием предательства, которое обнаружит и странные финансовые манипуляции. Так, стоя в преддверии срока, мы спокойно наблюдаем за развитием безумия тех, кому столько было дано. Зная грядущее, мы знаем и о поражении врагов, потому вместе с верными сотрудниками и друзьями бодро и радостно продолжаем свое строительство. Пусть все Общ. им. Р. соберутся вокруг Гималайского Ашрама. Сказано: «Подведите список всех Европ. групп – их не мало. Пусть они относятся к Центру Ашрама. Пусть медленно засохнет корыстолюбие. Нельзя показать себя врагом Вл. без поражения».</w:t>
      </w:r>
    </w:p>
    <w:p>
      <w:pPr>
        <w:pStyle w:val="Normal"/>
        <w:jc w:val="both"/>
        <w:rPr/>
      </w:pPr>
      <w:r>
        <w:rPr/>
        <w:t>10. Со многих сторон доходят светлые вести и знамения грядущей эпохи. Каждая великая эпоха сопровождается особым знамением, неизменно появляющимся на протяжении многих веков. Появление этого знамения состоялось в январе 34 года. Так и светила собрались в особом сочетании. Будем бодры, торжественны и радостны. Творите Ваше полезное дело.</w:t>
      </w:r>
    </w:p>
    <w:p>
      <w:pPr>
        <w:pStyle w:val="Normal"/>
        <w:jc w:val="both"/>
        <w:rPr/>
      </w:pPr>
      <w:r>
        <w:rPr/>
      </w:r>
    </w:p>
    <w:p>
      <w:pPr>
        <w:pStyle w:val="Normal"/>
        <w:jc w:val="both"/>
        <w:rPr/>
      </w:pPr>
      <w:r>
        <w:rPr>
          <w:b/>
          <w:bCs/>
          <w:lang w:val="en-US" w:eastAsia="en-US"/>
        </w:rPr>
        <w:t>17.038:17</w:t>
      </w:r>
      <w:r>
        <w:rPr>
          <w:lang w:val="en-US" w:eastAsia="en-US"/>
        </w:rPr>
        <w:t xml:space="preserve">  </w:t>
      </w:r>
      <w:r>
        <w:rPr/>
        <w:t>17. Сейчас ввиду происходящего предательства и построения Ам. Учреждений я бы туда, в Америку, никого и ничего не направляла, ибо может попасть во враждебные руки. Так мы достоверно знаем, что письма, адресованные нам и верным сотрудникам, часто не доходят. Большинство писем друзьям мы посылаем на другой адрес. Так наши верные сотрудники борются сейчас за свои права, дело дошло до суда. Предатели, как теперь обнаружилось, пользуясь доверием всех сотрудников, уже давно подготовляли этот захват и изъятие всех, кроме себя, из членов Совета. Битва будет упорная, ибо предатели необычайно яры в действиях своих, и одержание толкает их на безумие. Но мы знаем о конечной победе и что все обернется на пользу. Мужественно и торжественно принимаем бой за Свет и Справедливость. Подумать только, что в бывших комнатах Н.К. они устроили бар!!</w:t>
      </w:r>
    </w:p>
    <w:p>
      <w:pPr>
        <w:pStyle w:val="Normal"/>
        <w:jc w:val="both"/>
        <w:rPr/>
      </w:pPr>
      <w:r>
        <w:rPr/>
      </w:r>
    </w:p>
    <w:p>
      <w:pPr>
        <w:pStyle w:val="Normal"/>
        <w:jc w:val="both"/>
        <w:rPr/>
      </w:pPr>
      <w:r>
        <w:rPr>
          <w:b/>
          <w:bCs/>
          <w:lang w:val="en-US" w:eastAsia="en-US"/>
        </w:rPr>
        <w:t>17.042</w:t>
      </w:r>
      <w:r>
        <w:rPr>
          <w:lang w:val="en-US" w:eastAsia="en-US"/>
        </w:rPr>
        <w:t xml:space="preserve">  </w:t>
      </w:r>
      <w:r>
        <w:rPr/>
        <w:t>1. В 1921 году профессор Рерих в сотрудничестве с Зинаидой Гр. и Морис М. Лихтманами основал в Нью-Йорке Школу Объединенных Искусств, затем известную как Мастер Институт оф Юнайтед Артс. В 1922 году уже к утвержденному Правительством делу подошел г. Хорш. Правление Института образовалось в составе: проф. Рерих – президент, М.Лихтман – вице-президент, г. Хорш – казначей и Френсис Грант, – секретарь. Совет трестис</w:t>
      </w:r>
      <w:r>
        <w:rPr>
          <w:rStyle w:val="FootnoteAnchor"/>
          <w:vertAlign w:val="superscript"/>
        </w:rPr>
        <w:footnoteReference w:id="8"/>
      </w:r>
      <w:r>
        <w:rPr/>
        <w:t xml:space="preserve"> состоял из семи лиц: Н.К.Рерих, Е.И.Рерих, М.Лихтман, З.Лихтман, Фр.Грант, Л.Хорш и Н.Хорш. Каждый из этих Трестис, имея полный голос, владеет и одной шерой</w:t>
      </w:r>
      <w:r>
        <w:rPr>
          <w:rStyle w:val="FootnoteAnchor"/>
          <w:vertAlign w:val="superscript"/>
        </w:rPr>
        <w:footnoteReference w:id="9"/>
      </w:r>
      <w:r>
        <w:rPr/>
        <w:t xml:space="preserve"> в общем деле. В том же году проф. Рерих основал Международный Центр Искусств – Корона Мунди, в котором много потрудился Св.Н.Рерих.</w:t>
      </w:r>
    </w:p>
    <w:p>
      <w:pPr>
        <w:pStyle w:val="Normal"/>
        <w:jc w:val="both"/>
        <w:rPr/>
      </w:pPr>
      <w:r>
        <w:rPr/>
        <w:t>2. В 1923 году, отъезжая через Европу в Индию, проф. Рерих назначил президентом Мастер Института г. Хорша, сам оставаясь основателем и Почетным президентом в Тресте основанных им Учреждений. Затем по предложению проф. Рериха основался «Алатас» – издательство, перешедшее затем в издательство «Чузан», сам «Алатас» остался за Г.Гребенщиковым. Уже в отсутствие проф. Рериха группою американских почитателей был основан Музей Рериха, в котором в настоящее время собраны более тысячи картин художника. По дальнейшему предложению проф. Рериха предполагались отделы американского, европейского и восточного искусств. Затем около Музея Рериха образовалось Общество друзей Музея Рериха, которое впоследствии переименовалось просто в Общ. Рериха, имея отделы, самостоятельно работавшие в разных странах. Таким образом, в широких очертаниях выполнялась задача культурная и просветительная.</w:t>
      </w:r>
    </w:p>
    <w:p>
      <w:pPr>
        <w:pStyle w:val="Normal"/>
        <w:jc w:val="both"/>
        <w:rPr/>
      </w:pPr>
      <w:r>
        <w:rPr/>
        <w:t>3. С 1923 по 1929 год Н.К.Рерих, Е.И.Рерих и Ю.Н.Рерих совершили среднеазиатскую экспедицию, давшую более пятисот картин и научные наблюдения, которые были выражены в целом ряде печатных трудов и продолжают запечатлеваться как отдельными статьями, так и целыми книгами. Так в настоящее время Ю.Н.Рерих закончил большой тибетско-английский словарь и работает над историей Средней Азии, новые материалы для которой были также собраны во время указанной экспедиции. В 1928 году было заложено проф. Рерихом и Е.И.Рерих основание Гималайского Института научных исследований.</w:t>
      </w:r>
    </w:p>
    <w:p>
      <w:pPr>
        <w:pStyle w:val="Normal"/>
        <w:jc w:val="both"/>
        <w:rPr/>
      </w:pPr>
      <w:r>
        <w:rPr/>
        <w:t>4. В конце 1929 года именно во время завершения нового здания Музея в Нью-Йорке произошел всем известный неслыханный денежный кризис в Америке, бедственно отозвавшийся по всему миру. Многие друзья Учреждений пострадали при этом кризисе, и таким образом, деятельность учреждений понесла огромный ущерб. Наступили массовые крахи банков, обесценивание бумаг и недвижимой собственности. Держатели фондов Учреждений, естественно, также понесли ущерб вследствие общего падения цен. Стоимость квартир пала, налоги возрастали, и число безработных потрясающе умножилось. Об этом всеобщем бедствии достаточно известно, и возросшая задолженность Америки свидетельствует о размерах происшедшего. В связи с этим бедствием за время с 1932 до 1934 года происходила переоценка имуществ и реорганизация учреждений.</w:t>
      </w:r>
    </w:p>
    <w:p>
      <w:pPr>
        <w:pStyle w:val="Normal"/>
        <w:jc w:val="both"/>
        <w:rPr/>
      </w:pPr>
      <w:r>
        <w:rPr/>
        <w:t>5. К 24 февраля 1935 года длительный процесс реорганизации закончился, причем по техническим соображениям здание, ранее носившее название «Мастер Билдинг», предоставлено было законной организации – Мастер Институт оф Юнайтед Артс, который и остался распорядителем технических вопросов. Такое распределение не только не нарушало общекультурную работу, но и явилось вполне естественным, ибо Мастер Институт был старейшим Учреждением, основанным проф. Рерихом, и ныне вступил в пятнадцатый год своего существования.</w:t>
      </w:r>
    </w:p>
    <w:p>
      <w:pPr>
        <w:pStyle w:val="Normal"/>
        <w:jc w:val="both"/>
        <w:rPr/>
      </w:pPr>
      <w:r>
        <w:rPr/>
        <w:t>6. 15 апреля 1935 года совершилось в Белом Доме Вашингтона знаменательное событие, а именно – 21-й страною был подписан известный Пакт Рериха о сохранении Культурных Ценностей. Сам проф. Рерих вместе с Ю.Рерихом в это время находился в Монголии, руководя экспедицией Амер. Правительства по изысканию сухостойких трав. Так по разным научным и художественным направлениям развивалась деятельность Учреждений.</w:t>
      </w:r>
    </w:p>
    <w:p>
      <w:pPr>
        <w:pStyle w:val="Normal"/>
        <w:jc w:val="both"/>
        <w:rPr/>
      </w:pPr>
      <w:r>
        <w:rPr/>
        <w:t>7. В половине 1935 года проявились первые определенные знаки поразительного вольтфаса, совершенного г. Хоршем и его супругой. Надо знать, что все семь шер Мастер Института, принадлежавшие семерым трестис, были переданы ими на хранение г. Хоршу, как казначею, заведывавшему всею финансовой частью Учреждений, в чем г. Хорш выдал членам-Трестис соответственные свои расписки. Уезжая в экспедицию, проф. Рерих дал и со своей стороны полную доверенность г. Хоршу. Во второй половине 1935 года г. Хорш без малейшего повода со стороны проф. Рериха и трестис самовольно объявил об исключении из состава трестис всей основной группы начинателей дела. Иначе говоря, г. Хорш и его жена своими двумя голосами исключили пять человек, т. е. коллегиальное начало было попрано, ибо нельзя же двумя голосами исключить пять основных участников и учредителей. При этом г. Хорш, вопреки всякой очевидности, объявил, что он является единственным владельцем всех семи шер, что оказалось прямым захватом чужой собственности, ибо шеры были ему даны лишь на хранение. Также самочинно и неизвестно каким актом в состав Совета трестис Мастер Института г. Хоршем были назначены мисс Эстер Лихтман и служащий его конторы г. Ньюбергер, его зять. Таким образом, эти двое являются самозванцами.</w:t>
      </w:r>
    </w:p>
    <w:p>
      <w:pPr>
        <w:pStyle w:val="Normal"/>
        <w:jc w:val="both"/>
        <w:rPr/>
      </w:pPr>
      <w:r>
        <w:rPr/>
        <w:t>8. Для защиты справедливости и коллегиального начала М. Лихтман, как вице-президент, подал в суд на действия г. Хорша, а затем и остальные четверо трестис подали о взыскании с г. Хорша принадлежавших им шер Мастер Института оф Юнайтед Артс. В настоящее время происходит судебное разбирательство. Вполне естественно, что друзья Учреждения глубоко возмутились захватными действиями г. Хорша и образовали новый Комитет друзей Музея для защиты попранных прав основной коллегии. К довершению своих недопустимых действий, г. Хорш начал рассылать в конце 1935 и начале 1936 года по разным странам циркулярные письма, в которых делаются ложные намеки без указания причин на то, что четверо, а именно: г. Хорш с женой и с мисс Эст.Лихтман и г. Ньюбергером отказались от водительства проф. Рериха и Е.И.Рерих, выказывая явное намерение произвести смущение умов. Конечно, после захвата г. Хоршем и его сообщниками чужих шер и самозванных назначений, действительно, ни о каком водительстве не может быть и речи.</w:t>
      </w:r>
    </w:p>
    <w:p>
      <w:pPr>
        <w:pStyle w:val="Normal"/>
        <w:jc w:val="both"/>
        <w:rPr/>
      </w:pPr>
      <w:r>
        <w:rPr/>
        <w:t>9. В том же циркулярном письме г. Хорш извещает о том, что из состава Комитета Пакта Рериха вышли г. Уоллес, г. Г.Боргес и г. Маггофэн. Комитет этот бездействовал, а выход трех упомянутых лиц, конечно, не может иметь решающего значения, тем более, что Г.Боргес перед самым своим отозванием в Венесуэлу выражал г-же Фр.Грант полную солидарность и дружественность. Таким образом, и это сообщение в циркулярном письме г. Хорша свидетельствует о преднамеренности, которая выказывается во всех подробностях замышлений г. Хорша и его соучастников.</w:t>
      </w:r>
    </w:p>
    <w:p>
      <w:pPr>
        <w:pStyle w:val="Normal"/>
        <w:jc w:val="both"/>
        <w:rPr/>
      </w:pPr>
      <w:r>
        <w:rPr/>
        <w:t>10. Нельзя забыть, что г-жа Хорш, будучи представительницей Общ. Рериха, минувшей осенью пыталась на собраниях отделов этого Общества клеветать и порочить имена проф. Рериха и Е.И.Рерих, но она не имела успеха в этом злоумышлении; и ей пришлось выслушать сильные осуждения и даже отказаться от предложенного ей доклада, как именно случилось на собрании Общества Р. в Филадельфии.</w:t>
      </w:r>
    </w:p>
    <w:p>
      <w:pPr>
        <w:pStyle w:val="Normal"/>
        <w:jc w:val="both"/>
        <w:rPr/>
      </w:pPr>
      <w:r>
        <w:rPr/>
        <w:t>11. Таким образом, в Истории культурных движений весьма прискорбно и возмутительно наблюдать, как в силу преднамеренного злоумышления производятся попытки нарушить течение многолетней культурной работы. Производится смущение умов, не знающих всех обстоятельств, чтобы, воспользовавшись замешательством, довершить задуманный самочинный захват. Но в то же время отрадно видеть, как люди просвещенные быстро разбираются в действительных обстоятельствах и яро встают на защиту попранных прав культурных деятелей. Злоумышленники по обычаю всех предателей не останавливаются ни перед чем, готовы измыслить любую ложь и извратить каждое действие. Но каждый, кто хотя бы знает о присвоении ими чужих шер, может судить и о свойствах всего ими задуманного и яро выполняемого. В жизни культурных начинаний предательство является обыкновенным историческим фактом, как реакция сил противоположных. Но также история человечества достаточно ясно говорит как о судьбе предателей, так и о нерушимом росте светлых культурных начинаний.</w:t>
      </w:r>
    </w:p>
    <w:p>
      <w:pPr>
        <w:pStyle w:val="Normal"/>
        <w:jc w:val="both"/>
        <w:rPr/>
      </w:pPr>
      <w:r>
        <w:rPr/>
      </w:r>
    </w:p>
    <w:p>
      <w:pPr>
        <w:pStyle w:val="Normal"/>
        <w:jc w:val="both"/>
        <w:rPr/>
      </w:pPr>
      <w:r>
        <w:rPr>
          <w:b/>
          <w:bCs/>
          <w:lang w:val="en-US" w:eastAsia="en-US"/>
        </w:rPr>
        <w:t>17.047:8</w:t>
      </w:r>
      <w:r>
        <w:rPr>
          <w:lang w:val="en-US" w:eastAsia="en-US"/>
        </w:rPr>
        <w:t xml:space="preserve">  </w:t>
      </w:r>
      <w:r>
        <w:rPr/>
        <w:t>8. Вы спрашиваете – как понять в «Л.С.М.» слова: «Ибо дева мира окончила покров духа». Конечно, можно понять и так, как Вы понимаете это, ибо действительно в наступающей шестой расе ткани будут утончаться, и разреживаться, и близиться к утончению астрала. Интересно, что этот процесс разрежения тканей и разуплотнения физического тела указан в древнейшей Китайской медицине. Так называемый аскетизм для этого имел большое значение. Но, конечно, как все насильственное, не давал желаемых результатов.</w:t>
      </w:r>
    </w:p>
    <w:p>
      <w:pPr>
        <w:pStyle w:val="Normal"/>
        <w:jc w:val="both"/>
        <w:rPr/>
      </w:pPr>
      <w:r>
        <w:rPr/>
      </w:r>
    </w:p>
    <w:p>
      <w:pPr>
        <w:pStyle w:val="Normal"/>
        <w:jc w:val="both"/>
        <w:rPr/>
      </w:pPr>
      <w:r>
        <w:rPr>
          <w:b/>
          <w:bCs/>
          <w:lang w:val="en-US" w:eastAsia="en-US"/>
        </w:rPr>
        <w:t>17.055</w:t>
      </w:r>
      <w:r>
        <w:rPr>
          <w:lang w:val="en-US" w:eastAsia="en-US"/>
        </w:rPr>
        <w:t xml:space="preserve">  </w:t>
      </w:r>
      <w:r>
        <w:rPr/>
        <w:t>1. Только что получили Ваше письмо от 19 Сент. Читая Ваше описание мерзейших действий, подсказанных темным невежеством и злобною завистью, мы преисполнились великого возмущения. Вспомним при этом, как наш родной Феликс Денисович при встрече с Ник. Конст. рассказывал о всех тех преследованиях, которые ему пришлось испытать и преодолеть. Видимо, тьма со всеми ее порождениями свила себе прочное гнездо. Тем более основания для борьбы с нею. Конечно, Вы поступили правильно, отвергнув руку человека, дерзнувшего в лицо сыну оскорбить память его уважаемого отца! Я напомнила бы этому невежде, что титулом шарлатана в свое время были награждены все великие люди и ученые, вспомним хотя бы великого Парацельса, нахождениями которого прекрасно пользуются сейчас современные коллеги его. Шарлатан есть своего рода почетный титул, которым невежды награждают всех, чье познание переросло их птичьи мозги. Но по существующей космической справедливости титул этот возвращается им стократно, но уже в виде несмываемого навеки клейма грубого невежества. Имена подобных невежд в веках становятся именем нарицательным для всего темного. Разве история не отметила имена разрушителей и палачей всего нового, созидательного и эволюционного? К сожалению, осознание этого невежества и губительных последствий его еще мало проникает в массы, потому следует неотложно напоминать подрастающим поколениям о всех подобных деяниях, свидетельствующих о необычайной косности человеческого мышления, отравленного атавизмом. Нужны книги, ярко излагающие все те преследования, глумления и мучения, которым подвергается каждый приносящий новый свет во всех областях жизни. Между прочим, хорошо бы перевести на лат. яз. статью Н.К. «Борьба с невежеством» и поместить ее в каком-либо журнале или же газете; может быть, кое-кто и призадумается.</w:t>
      </w:r>
    </w:p>
    <w:p>
      <w:pPr>
        <w:pStyle w:val="Normal"/>
        <w:jc w:val="both"/>
        <w:rPr/>
      </w:pPr>
      <w:r>
        <w:rPr/>
        <w:t>2. Да, родной Гаральд Феликсович, трудна и тяжка борьба с гидрою тьмы, но только эта борьба и приносит чистую и истинную радость духа. Крылья растут при каждом одолении тьмы. Потому будем мужественно продолжать нести свет. Вообразим себя алхимиками и припомним, как им приходилось трудиться под непрестанным страхом обвинения в колдовстве и быть поджаренными на костре. В свое время «белый орел» прикрывал собою кислород, а «феникс» – литий, так же и Акаша принимала облик Небесной Девы и Дракон и пр. символы скрывали великие знания от злобных тупиц. А сейчас, кажется, и гомеопатия не имеет права гражданства и не может послужить ширмой. Люди не прочь получить знание, но по слабости мозгов не могут охватить полного света. Потому и приходится одевать то одеяние, в котором оно может быть принято, иначе они бросятся, чтобы растерзать. Звериные инстинкты еще далеко не изжиты в двуногих представителях будущего человечества, и они готовы целой сворой нападать на все им неведомое. Откуда же все сокровенные Учения и все те великие символы, которые оставила нам великая Древность! Привожу Вам § из кн. Ж. Эт. «Где-то запрещаются гомеопатические средства, также кто-то желает лечить людей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психической) энергии никакое лекарство не окажет должного действия. Нельзя делить врачей на аллопатов и гомеопатов, каждый применяет лучший метод индивидуально. Также врач знает основную энергию, которая будет фактором скорейшего выздоровления». Да, жизнь сложна, и лишь познавшие всю сложность ее могут приобщиться к великому знанию.</w:t>
      </w:r>
    </w:p>
    <w:p>
      <w:pPr>
        <w:pStyle w:val="Normal"/>
        <w:jc w:val="both"/>
        <w:rPr/>
      </w:pPr>
      <w:r>
        <w:rPr/>
        <w:t>3. Не огорчайтесь выявлением ликов. Пусть маски будут сброшены, ведь распознавание ликов есть уже половина победы. Нащупайте, откуда идет эта мерзость. Проявите мудрость и зоркость, но скажите – не убоимся! Народная мудрость говорит – смелым Бог владеет. Истинно, только твердо идущему сопутствует Луч Вел. Вл., ибо он идет не уклоняясь и потому не выпадает из полосы Света. Станем алхимиками и приобщимся к мудрости их.</w:t>
      </w:r>
    </w:p>
    <w:p>
      <w:pPr>
        <w:pStyle w:val="Normal"/>
        <w:jc w:val="both"/>
        <w:rPr/>
      </w:pPr>
      <w:r>
        <w:rPr/>
        <w:t xml:space="preserve">4. Очень тронуло меня Ваше письмо, описывающее то единение, которое было достигнуто прекрасной речью и теми прекрасными излучениями, которые шли из объединенных сердец. Вся сила в единении! Теперь в своем письме к Влад. Анат. Вы писали о своем огорчении, что в письме ко мне Вы употребили крепкое словечко. Но родной Гаральд Феликсович, ведь есть действия, которые заслуживают самого яркого определительного. Сама я всегда предпочитаю назвать вещи своими именами и не люблю сусальных подсахаренных выражений. Так оскорбивший память Фел. Ден. не </w:t>
      </w:r>
      <w:r>
        <w:rPr>
          <w:i/>
          <w:iCs/>
        </w:rPr>
        <w:t>только грубый невежда, но и кощунник</w:t>
      </w:r>
      <w:r>
        <w:rPr/>
        <w:t>.</w:t>
      </w:r>
    </w:p>
    <w:p>
      <w:pPr>
        <w:pStyle w:val="Normal"/>
        <w:jc w:val="both"/>
        <w:rPr/>
      </w:pPr>
      <w:r>
        <w:rPr/>
        <w:t>5. Радуюсь, если у Вас явится немного больше времени, чтобы углубиться в изучение Учения. Ничто не даст той закалки духа и ясности и широты восприятия, как претворение в сознании, в сердце всех данных жизненных формул. Все свои устремления я черпаю из этого Кладезя Мудрости и истинной Радости. Как бы ни было тяжко иногда, но стоит прочесть несколько страниц этой Мудрости – и ясность устанавливается на сердце и в сознании. События надвигаются, но встретим их мужественно, ибо они есть вход в будущее. Над Севером знаки Хорошие. Под Щитом Вел. Вл. все воинство Его будет невредимо. Но нить, связующая сердца Учителя и ученика, пусть превратится в мощный канат, ибо много будет посягательств порвать ее. Шлю Вам все огни твердости и терпения. Привет сердца всем друзьям. Пусть мудрая радость сопутствует Вашей битве.</w:t>
      </w:r>
    </w:p>
    <w:p>
      <w:pPr>
        <w:pStyle w:val="Normal"/>
        <w:jc w:val="both"/>
        <w:rPr/>
      </w:pPr>
      <w:r>
        <w:rPr/>
      </w:r>
    </w:p>
    <w:p>
      <w:pPr>
        <w:pStyle w:val="Normal"/>
        <w:jc w:val="both"/>
        <w:rPr/>
      </w:pPr>
      <w:r>
        <w:rPr>
          <w:b/>
          <w:bCs/>
          <w:lang w:val="en-US" w:eastAsia="en-US"/>
        </w:rPr>
        <w:t>17.058:1</w:t>
      </w:r>
      <w:r>
        <w:rPr>
          <w:lang w:val="en-US" w:eastAsia="en-US"/>
        </w:rPr>
        <w:t xml:space="preserve">  </w:t>
      </w:r>
      <w:r>
        <w:rPr/>
        <w:t>1. ...«Комитет друзей Музея Рериха, в который вошли выдающиеся культурные деятели, проектирует начать Крестовый Поход за культурные начинания, основанные Н.К.» Давно было указано на 36 г., как год личной битвы Владыки М. с Иерофантом зла и с библейским змием. Битва Армагеддона шумит и раздается во всех частях света. Битва эта много расчистила, и при столкновении Света и тьмы народятся новые столкновения и возможности. Но многие ли поймут все значение происходящего? Даже слышавшие об этом годе захотели, чтобы события совершались по их воображению, именно так, как им хочется. Но нужно наблюдать непредубежденно, зорко всматриваться и прислушиваться к ритму событий. Также сказано, что «</w:t>
      </w:r>
      <w:r>
        <w:rPr>
          <w:i/>
          <w:iCs/>
        </w:rPr>
        <w:t>следует предупредить всех сотрудников, чтобы поняли всю особую опасность этого времени</w:t>
      </w:r>
      <w:r>
        <w:rPr/>
        <w:t xml:space="preserve">, чтобы не думали, что время обычное, чтобы каждый напряг свой лук в одном направлении. Велика Битва, стрелы вражеские летят со всех сторон. Но знаем, что сатана не может быть победителем. Истинно, единое спасение – это </w:t>
      </w:r>
      <w:r>
        <w:rPr>
          <w:i/>
          <w:iCs/>
        </w:rPr>
        <w:t>преданность в служении</w:t>
      </w:r>
      <w:r>
        <w:rPr/>
        <w:t>».</w:t>
      </w:r>
    </w:p>
    <w:p>
      <w:pPr>
        <w:pStyle w:val="Normal"/>
        <w:jc w:val="both"/>
        <w:rPr/>
      </w:pPr>
      <w:r>
        <w:rPr/>
      </w:r>
    </w:p>
    <w:p>
      <w:pPr>
        <w:pStyle w:val="Normal"/>
        <w:jc w:val="both"/>
        <w:rPr/>
      </w:pPr>
      <w:r>
        <w:rPr>
          <w:b/>
          <w:bCs/>
          <w:lang w:val="en-US" w:eastAsia="en-US"/>
        </w:rPr>
        <w:t>17.062:3/4</w:t>
      </w:r>
      <w:r>
        <w:rPr>
          <w:lang w:val="en-US" w:eastAsia="en-US"/>
        </w:rPr>
        <w:t xml:space="preserve">  </w:t>
      </w:r>
      <w:r>
        <w:rPr/>
        <w:t>3. Должна сказать, что Каменская явный враг Учения. Мы имеем оповещения из многих мест о ее вредной клеветнической деятельности. Именно, она сеет, где только может, самые злые семена. Конечно, мы имеем предупреждения о г-же Каменской и потому знаем, как она вредит Великому Делу. Но среди теософов мы имеем не мало друзей, ее наветы оттолкнули от нее умеющих думать самостоятельно. Между прочим, мы получили снимок с Женевского Конгресса Теософов, на котором г-жа Каменская снята в костюме русской кормилицы с двумя аляповатыми рындами</w:t>
      </w:r>
      <w:r>
        <w:rPr>
          <w:rStyle w:val="FootnoteAnchor"/>
          <w:vertAlign w:val="superscript"/>
        </w:rPr>
        <w:footnoteReference w:id="10"/>
      </w:r>
      <w:r>
        <w:rPr/>
        <w:t xml:space="preserve"> с топорами, предшествующими ей. Итак, на духовном конгрессе духовный вождь появляется в сопровождении людей с топорами. &lt;...&gt; Изображение это широко распространилось. Но крайне прискорбно, что именно русские допустили такое безвкусие! Конечно, все это объясняет и образ действий! Там, где безвкусие, там нельзя ожидать света.</w:t>
      </w:r>
    </w:p>
    <w:p>
      <w:pPr>
        <w:pStyle w:val="Normal"/>
        <w:jc w:val="both"/>
        <w:rPr/>
      </w:pPr>
      <w:r>
        <w:rPr/>
      </w:r>
    </w:p>
    <w:p>
      <w:pPr>
        <w:pStyle w:val="Normal"/>
        <w:jc w:val="both"/>
        <w:rPr/>
      </w:pPr>
      <w:r>
        <w:rPr>
          <w:b/>
          <w:bCs/>
          <w:lang w:val="en-US" w:eastAsia="en-US"/>
        </w:rPr>
        <w:t xml:space="preserve">17.066:2  </w:t>
      </w:r>
      <w:r>
        <w:rPr/>
        <w:t>2. Оглядываемся на прошлый год и должны сказать, что, несмотря на многие трудности и на чрезвычайное напряжение, год этот был особо плодотворным во многих отношениях. На главной линии совершился огромный сдвиг и началось радикальное очищение. Во многих странах прибавились новые культурные очаги, а некоторые из прежних проявили особо напряженную деятельность. Так один корреспондент пишет: «Наблюдаем очень интересное явление, что если можно было бы произвести анкету, то можно было бы удивиться ее результатам: мы бы нашли друзей Вашего дела в самых неожиданных людях. Сталкиваюсь по своей профессии журналиста со всеми слоями общества – очень часто приходится наталкиваться на такие явления». Да, можно поблагодарить врагов, ибо именно их нападения вызвали горячий протест и со стороны просвещенных людей и молодежи, которая особенно охотно приобщается к тому, против чего восстают зубры и провокаторы. Потому еще раз скажем – да здравствует тактика Адверза! Не раз и Вам придется отметить ее благие результаты.</w:t>
      </w:r>
    </w:p>
    <w:p>
      <w:pPr>
        <w:pStyle w:val="Normal"/>
        <w:jc w:val="both"/>
        <w:rPr/>
      </w:pPr>
      <w:r>
        <w:rPr/>
      </w:r>
    </w:p>
    <w:p>
      <w:pPr>
        <w:pStyle w:val="Normal"/>
        <w:jc w:val="both"/>
        <w:rPr/>
      </w:pPr>
      <w:r>
        <w:rPr>
          <w:b/>
          <w:bCs/>
          <w:lang w:val="en-US" w:eastAsia="en-US"/>
        </w:rPr>
        <w:t>17.068</w:t>
      </w:r>
      <w:r>
        <w:rPr>
          <w:lang w:val="en-US" w:eastAsia="en-US"/>
        </w:rPr>
        <w:t xml:space="preserve">  </w:t>
      </w:r>
      <w:r>
        <w:rPr/>
        <w:t>1. Не удивляйтесь кощунственному выпаду против Агни Й., мы были готовы к этому. Именно нам казалось, что в стране, где еще сильно влияние некоторых кругов, так и должно быть. Потому мы и не стремимся к переводу книг Живой Этики. Истинно ищущие души найдут в себе силу духа прочесть их и на других языках. К примеру, могу привести одного американца, который, прочтя несколько книг Ж. Э., уже изданных на англ. яз., так восхитился ими, что немедленно приступил к изучению русского языка и через три месяца принялся за перевод остальных книг. В течение года перевел семь книг, а сейчас уже закончил все до сих пор выпущенные и просит прислать ему манускрипты еще не напечатанных. Имею все переводы и поражаюсь точности передачи и прекрасному языку. Интересно отметить, что переводчик крайне занятой человек.</w:t>
      </w:r>
    </w:p>
    <w:p>
      <w:pPr>
        <w:pStyle w:val="Normal"/>
        <w:jc w:val="both"/>
        <w:rPr/>
      </w:pPr>
      <w:r>
        <w:rPr/>
        <w:t>2. Теперь другое. Очень прошу Вас прислать нам точнейший перевод кощунственного выпада. Мы всегда любим знать правду без утаек и прикрас.</w:t>
      </w:r>
    </w:p>
    <w:p>
      <w:pPr>
        <w:pStyle w:val="Normal"/>
        <w:jc w:val="both"/>
        <w:rPr/>
      </w:pPr>
      <w:r>
        <w:rPr/>
        <w:t>3. Также должна сказать, хотя мне это и очень тяжело, что Предисловие от издателя к кн. Клизовского нас крайне огорчило. Понимаем все доброе намерение, инспирировавшее его, но ввиду того, что оно носит явно полемический характер, всякое упоминание в нем Вел. Уч. невозможно. Кроме того, ознакомившись с книгой, на которую Вы ссылаетесь и на указанную в ней страницу, читатель увидит неточность ссылки. Никогда ни один из Вел. Уч. не «окрестит» кого бы то ни было «на вечные времена знанием», приведенным Вами, да еще не в точной передаче. Нельзя приводить слова из частного письма и по совершенно частному случаю и прилагать их ко многим. Охрана и защита Имен Вел. Уч. и умение достойно ответить на выпады есть наша прямая обязанность, но сами мы должны тщательно избегать всяких вызовов, чтобы не дать повода к новым кощунственным выпадам. Также и мое имя было слишком подчеркнуто, а я всегда избегаю рекламы.</w:t>
      </w:r>
    </w:p>
    <w:p>
      <w:pPr>
        <w:pStyle w:val="Normal"/>
        <w:jc w:val="both"/>
        <w:rPr/>
      </w:pPr>
      <w:r>
        <w:rPr/>
        <w:t>4. Теперь относительно издания кн. Ж. Эт. отдельными малыми выпусками. Комитет высказался определенно против этого. Мы должны придерживаться одного типа издания, и потому Комитет через меня просит сообщить, что внешность выпускаемых кн. Ж. Эт. должна вполне соответствовать оригинальному изданию. Моя ошибка, что я вовремя не предупредила об этом. Потому, если Вы желаете издать какую-либо книгу Жив. Эт., то очень прошу Вас точно указать нам, какую именно, и придержаться при издании ее как можно ближе оригинала во всех отношениях.</w:t>
      </w:r>
    </w:p>
    <w:p>
      <w:pPr>
        <w:pStyle w:val="Normal"/>
        <w:jc w:val="both"/>
        <w:rPr/>
      </w:pPr>
      <w:r>
        <w:rPr/>
        <w:t>5. Надеюсь, что Ваше сердце подскажет Вам, что все вышесказанное продиктовано желанием лично Вас оградить от ненужных нападок, которых и так уж достаточно.</w:t>
      </w:r>
    </w:p>
    <w:p>
      <w:pPr>
        <w:pStyle w:val="Normal"/>
        <w:jc w:val="both"/>
        <w:rPr/>
      </w:pPr>
      <w:r>
        <w:rPr/>
        <w:t>6. Привожу § из новой книги: «Стояние на дозоре есть признак расширенного сознания. Многие вообще не понимают, что есть охрана самого драгоценного. Нельзя надеяться на тех, кто не знает о ценности. Но можно радоваться каждому неусыпному стражу. Братство учит такому дозору». Вот и будьте таким неусыпным стражем.</w:t>
      </w:r>
    </w:p>
    <w:p>
      <w:pPr>
        <w:pStyle w:val="Normal"/>
        <w:jc w:val="both"/>
        <w:rPr/>
      </w:pPr>
      <w:r>
        <w:rPr/>
        <w:t>7. Что же касается до разъяренных врагов, то они, как всегда, выполнят свое вечное назначение джиннов. Книга говорит сама за себя, и тьма лишь оттеняет Свет. Важно, чтобы не от нас шло умаление и неосторожные вызовы.</w:t>
      </w:r>
    </w:p>
    <w:p>
      <w:pPr>
        <w:pStyle w:val="Normal"/>
        <w:jc w:val="both"/>
        <w:rPr/>
      </w:pPr>
      <w:r>
        <w:rPr/>
        <w:t>8. Итак, понимая Ваши добрые намерения, прошу Вас соблюсти охрану и бережность. На фоне Армагеддона все же много светлого строительства, там, где тьма особенно сильна, там и Свет ярче.</w:t>
      </w:r>
    </w:p>
    <w:p>
      <w:pPr>
        <w:pStyle w:val="Normal"/>
        <w:jc w:val="both"/>
        <w:rPr/>
      </w:pPr>
      <w:r>
        <w:rPr/>
        <w:t>9. Шлю Вам мысли мужества и бодрости и лучшие устремления к преодолению всех трудностей.</w:t>
      </w:r>
    </w:p>
    <w:p>
      <w:pPr>
        <w:pStyle w:val="Normal"/>
        <w:jc w:val="both"/>
        <w:rPr/>
      </w:pPr>
      <w:r>
        <w:rPr/>
      </w:r>
    </w:p>
    <w:p>
      <w:pPr>
        <w:pStyle w:val="Normal"/>
        <w:jc w:val="both"/>
        <w:rPr/>
      </w:pPr>
      <w:r>
        <w:rPr>
          <w:b/>
          <w:bCs/>
          <w:lang w:val="en-US" w:eastAsia="en-US"/>
        </w:rPr>
        <w:t>17.073:1/3</w:t>
      </w:r>
      <w:r>
        <w:rPr>
          <w:lang w:val="en-US" w:eastAsia="en-US"/>
        </w:rPr>
        <w:t xml:space="preserve">  </w:t>
      </w:r>
      <w:r>
        <w:rPr/>
        <w:t>1. Получили Ваши чудесные письма от 18 Мая и сообщение от 20-го. Взволновал, вернее, возмутил до глубины души темный выпад против Вас, родной Гаральд Феликсович. Имена нападающих говорят сами за себя. В день получения Ваших писем пришел и Совет – «В Р[иге] могут вызвать к действию многих полезных людей. Список уже содержит несколько хороших людей. Именно и сенатор, и генерал, и ректор, и некоторые профессора. Не забудем, что темные сат[анисты] уже давно преследовали Ф.Л.</w:t>
      </w:r>
      <w:r>
        <w:rPr>
          <w:rStyle w:val="FootnoteAnchor"/>
          <w:vertAlign w:val="superscript"/>
        </w:rPr>
        <w:footnoteReference w:id="11"/>
      </w:r>
      <w:r>
        <w:rPr/>
        <w:t xml:space="preserve"> Потому и настоящее преследование идет по той же линии».</w:t>
      </w:r>
    </w:p>
    <w:p>
      <w:pPr>
        <w:pStyle w:val="Normal"/>
        <w:jc w:val="both"/>
        <w:rPr/>
      </w:pPr>
      <w:r>
        <w:rPr/>
        <w:t>2. Родной наш Гаральд Феликсович, буду все время держать Вас в сознании, в сердце, ибо всеми силами духа стремлюсь укрепить щит Ваш в этой почетной битве с невежеством и тьмою. Так в историю человечества продолжает вписываться глава, по содержанию не уступающая самым мрачным страницам средневековья. Но огненным устремлением к Великому Сердцу и полным единением победим! Будем помнить, что говорит Вост. Мудрость: «Мощь Великая не дремлет, но никогда не растворит удара раньше времени, пошлет стрелу в указанное время». Так в доспехе знания о Великом Щите приложим все устремление, вызовем к действию указанных лиц и согласованные действия обратим против тьмы. Там, где приложены все усилия, и Высшая Помощь проявляется ярче. Не убоимся и будем радоваться возможности еще закалить свой дух и сразиться за Свет.</w:t>
      </w:r>
    </w:p>
    <w:p>
      <w:pPr>
        <w:pStyle w:val="Normal"/>
        <w:jc w:val="both"/>
        <w:rPr/>
      </w:pPr>
      <w:r>
        <w:rPr/>
        <w:t>3. От всего сердца радовалась описаниям Вашего посещения литовских друзей. Спасибо, родные, за этот праздник духа. Выдержки из доклада чл. Блюменталя уже посланы нами в Америку, пусть и там друзья порадуются этому Празднику Единения. Пошлю и выдержки из Ваших писем, каждая Весть Единения так ценна! Правильны все Ваши соображения о чемоданах и сундуках. Прошлые накопления трудно изживаются. Но Н.П. мужественно борется с ними, и поможем ей в этом. Радуемся, что Вы поддерживаете переписку и лучшие отношения с председательницей Общ. Она очень близка нам по духу, но самое главное – это то, что она была Одобрена Вел. Вл. Мне очень хотелось бы ее приласкать и защитить. Конечно, я очень огорчалась, что запрет писать мне простирался даже на ближайших членов Общ. Конечно, я понимаю, когда друзья хотят до некоторой степени оградить нас от ливня писем от еще мало испытанных чл., ибо иначе все наше время уйдет на переписку, но во всем сердечное распознавание должно подсказать границу или меру.</w:t>
      </w:r>
    </w:p>
    <w:p>
      <w:pPr>
        <w:pStyle w:val="Normal"/>
        <w:jc w:val="both"/>
        <w:rPr/>
      </w:pPr>
      <w:r>
        <w:rPr/>
      </w:r>
    </w:p>
    <w:p>
      <w:pPr>
        <w:pStyle w:val="Normal"/>
        <w:jc w:val="both"/>
        <w:rPr/>
      </w:pPr>
      <w:r>
        <w:rPr>
          <w:b/>
          <w:bCs/>
          <w:lang w:val="en-US" w:eastAsia="en-US"/>
        </w:rPr>
        <w:t>17.081:7/10</w:t>
      </w:r>
      <w:r>
        <w:rPr>
          <w:lang w:val="en-US" w:eastAsia="en-US"/>
        </w:rPr>
        <w:t xml:space="preserve">  </w:t>
      </w:r>
      <w:r>
        <w:rPr/>
        <w:t>7. Также я очень против изменения названия Вашей статьи в журнале. В мои ответы тоже почему-то вставлено изречение Христа, которое к приведенному случаю мало подходит. Также в этом номере, к сожалению, слишком много опечаток, но по разнообразию тем он богат. Я его перелистала, но всего еще не прочла.</w:t>
      </w:r>
    </w:p>
    <w:p>
      <w:pPr>
        <w:pStyle w:val="Normal"/>
        <w:jc w:val="both"/>
        <w:rPr/>
      </w:pPr>
      <w:r>
        <w:rPr/>
        <w:t xml:space="preserve">8. Скорбим о выходе «Агни Йоги» в </w:t>
      </w:r>
      <w:r>
        <w:rPr>
          <w:i/>
          <w:iCs/>
        </w:rPr>
        <w:t>ужасном</w:t>
      </w:r>
      <w:r>
        <w:rPr/>
        <w:t xml:space="preserve"> издании некоего Бобынина, также и о неправильности в объявлении о рижском издании А.Й., допущенной Ал. М. Но указаний, как я заметила, он не любит. Он переслал мне письмо Ел.Ф.Писаревой, в котором она предлагает ему свои услуги и опыт в деле редактирования его журнала. Не знаю, принял ли он это предложение? Мне думается, предложение это было сделано с целью известного контроля и овладения контактами. К сожалению, Ел.Ф. все еще находится под влиянием А.А.К., а та действует на два фронта: где опасно открыто выказывать свой истинный лик, она прикидывается поклонницей Н.К., а за спиной продолжает писать те же разрушительные для себя же самой инсинуации. Прилагаю доверительно и копию только что полученной выдержки из ее письма к нашим дальневосточным друзьям.</w:t>
      </w:r>
    </w:p>
    <w:p>
      <w:pPr>
        <w:pStyle w:val="Normal"/>
        <w:jc w:val="both"/>
        <w:rPr/>
      </w:pPr>
      <w:r>
        <w:rPr/>
        <w:t>9. Должна Вас предупредить, что мы весьма опасаемся и стараемся отмежеваться от всех окк. центров на Дальн. В. Особенно от всяких Батуриных, Бобыниных, Сальниковых, Гридневых и др. Может быть, Зенькевич и лучше других, но и ему нельзя доверять. Вы уже имеете некоторые намеки. Да, именно все наиболее Сокровенное кощунственно снижается до самого низкого уровня.</w:t>
      </w:r>
    </w:p>
    <w:p>
      <w:pPr>
        <w:pStyle w:val="Normal"/>
        <w:jc w:val="both"/>
        <w:rPr/>
      </w:pPr>
      <w:r>
        <w:rPr/>
        <w:t>10. На Дальн. В. имеется два, три десятка милых душ, к которым принадлежит К.П.Инге, но большинство из них бабочки и мотыльки. Хейдок очень талантлив, но удивительно неуравновешен и страдает отсутствием распознавания. Другой – Абрамов прекраснейшая душа, больше других знающий, но увы, его парализует страх. Сейчас очень тревожимся за друзей, ибо многие уехали на юг, тогда как еще в начале 36 г. им было Указано думать о севере и северо-западе.</w:t>
      </w:r>
    </w:p>
    <w:p>
      <w:pPr>
        <w:pStyle w:val="Normal"/>
        <w:jc w:val="both"/>
        <w:rPr/>
      </w:pPr>
      <w:r>
        <w:rPr/>
      </w:r>
    </w:p>
    <w:p>
      <w:pPr>
        <w:pStyle w:val="Normal"/>
        <w:jc w:val="both"/>
        <w:rPr/>
      </w:pPr>
      <w:r>
        <w:rPr>
          <w:b/>
          <w:bCs/>
          <w:lang w:val="en-US" w:eastAsia="en-US"/>
        </w:rPr>
        <w:t xml:space="preserve">17.083:2  </w:t>
      </w:r>
      <w:r>
        <w:rPr/>
        <w:t>2. Думаю, что на Конгрессе следовало бы иметь общее заседание, посвященное культурно-просветительным заданиям, а затем заседания внутренние, исключительно для членов Общества, на которые обычно никакие журналисты не имеют доступа. Как мы понимаем, такова программа, принятая большинством членов правления. Первый Конгресс будет, так сказать, смотром наших сил и также пробным камнем для многого. При этом нащупаются разные настроения, выявятся неожиданные друзья, но обнаружатся и новые враги. Ввиду особого положения в стране и недавних нападений следует проявить особую бережность и осмотрительность. Нужно прочно установить положение Общества. Конечно, тяжко сдерживать себя, когда все существо стремится высказать все, чем наполнено и звучит сердце. Но мы всегда должны помнить, что мы не одни, но мы участвуем в великом строительстве и потому должны все время соображаться с общим планом и поддерживать равновесие или гармонию. Мы не должны дразнить врагов, но, где нужно, должны уметь защитить основы со всем достоинством и бережностью. Подойдут сроки, и можно будет смелее высказываться. Вы знаете, что «каждая преждевременность судима». Сколько разрушений и несчастий вызвано было преждевременной выдачей начертаний или мысли. Потому проявим тонкое распознавание и учтем все обстоятельства.</w:t>
      </w:r>
    </w:p>
    <w:p>
      <w:pPr>
        <w:pStyle w:val="Normal"/>
        <w:jc w:val="both"/>
        <w:rPr/>
      </w:pPr>
      <w:r>
        <w:rPr/>
      </w:r>
    </w:p>
    <w:p>
      <w:pPr>
        <w:pStyle w:val="Normal"/>
        <w:jc w:val="both"/>
        <w:rPr/>
      </w:pPr>
      <w:r>
        <w:rPr>
          <w:b/>
          <w:bCs/>
          <w:lang w:val="en-US" w:eastAsia="en-US"/>
        </w:rPr>
        <w:t>17.083:32/35</w:t>
      </w:r>
      <w:r>
        <w:rPr>
          <w:lang w:val="en-US" w:eastAsia="en-US"/>
        </w:rPr>
        <w:t xml:space="preserve">  </w:t>
      </w:r>
      <w:r>
        <w:rPr/>
        <w:t xml:space="preserve">32. Теперь о положении дел в Ам. Конечно, тьма победить не может. Решение Иерархии Света всегда неожиданно во всех смыслах. И причин этому очень много. Одна из них – человеческая природа. Вел. Вл. знают, </w:t>
      </w:r>
      <w:r>
        <w:rPr>
          <w:i/>
          <w:iCs/>
        </w:rPr>
        <w:t>когда</w:t>
      </w:r>
      <w:r>
        <w:rPr/>
        <w:t xml:space="preserve"> именно </w:t>
      </w:r>
      <w:r>
        <w:rPr>
          <w:i/>
          <w:iCs/>
        </w:rPr>
        <w:t>решительный удар должен проявиться</w:t>
      </w:r>
      <w:r>
        <w:rPr/>
        <w:t>. В ам. деле правда настолько на нашей стороне, что судья (судья – староста синагоги. Русские в Ам. говорят, что евреи в Америке разрушают дела Рериха), который должен был вынести решение еще в июле, все еще оттягивает его, несмотря на все воздействия апостатов, но окончательный срок, кажется, истекает в первых числах сент. Зная всю ярую подпольную работу предателей, наши друзья не сомневаются, что ему придется вынести решение против наших сотрудников. Но ведь это лишь одна инстанция, и друзья собираются продолжать это дело. Трудность наша была в том, что из-за отсутствия средств мы не могли пригласить видного адвоката. Защитник, который ведет дело, не имеет ни положения, ни связей, и, кроме того, сам еврей. Психологически же сейчас нужно было бы иметь адвоката не еврея. Но и то удивительно, что при такой слабой защите все же предатели до сих пор не смогли восторжествовать. Все время приходят новые свидетельства и обстоятельства, которые не дают возможности предателям раздавить наших друзей. Положение осложнялось еще тем, что наш защитник и слышать не хотел о приглашении нового адвоката для подкрепления его позиции. А с этим приходилось и приходится считаться. Ведь самое страшное, когда ваш адвокат оборачивается против вас. В Америке подобное явление часто происходит. Понятия этики, особенно среди некоторых профессий, очень невысоки. Потому мы должны были выжидать, чтобы сами обстоятельства показали необходимость привлечения новых сил. Теперь наш защитник увидел, что дело настолько разрастается, что один он не может справиться. Друзья наметили новое наступление, на этот раз с более агрессивным и способным адвокатом, имеющим некоторые связи. Ведь все дело может быть суммировано следующим образом: казначей и избранный президент Общественных Учреждений присвоил себе все находившиеся у него на хранении шеры членов-Трести и объявил Общественные Учреждения своею личною собственностью. Заявляя же теперь, что Общественные Учреждения являются его личною собственностью, он ставит себя в положение вора перед многими жертвователями на эти Учреждения. Потому несколько таких жертвователей и собираются теперь судить его за присвоение общественных сумм. Как видите, мы имеем дело с определенным криминалом. Но, к сожалению, в Ам. подобные президенты далеко нередкие исключения. На днях друзья сообщили нам, что президент весьма известной фирмы в Нью-Йорке, пользовавшийся полным доверием всех членов Правления, скрылся из страны, присвоив крупные суммы. Невольно хочется спросить, не читал ли этот президент вышедшую два года тому назад книжку «Как бесследно скрыться с 5 миллионами долларов?». Тема эта была предложена нескольким писателям Президентом Рузвельтом, ибо сам он решить эту проблему не мог. Несколько журналистов взялись за эту тему, результатом чего было бездарнейшее коллективное творчество. Но самое поразительное – это то, что на обложке этой книги изображен Президент Рузв. и приведены его слова, что «эту проблему он не смог решить». Недурное направление мышления для Президента. Но люди настолько ослеплены мощью золота, что не понимают всего гротеска и всей недопустимости такой рекламы для Президента страны.</w:t>
      </w:r>
    </w:p>
    <w:p>
      <w:pPr>
        <w:pStyle w:val="Normal"/>
        <w:jc w:val="both"/>
        <w:rPr/>
      </w:pPr>
      <w:r>
        <w:rPr/>
        <w:t>33. Как Ваше самочувствие? Радуюсь, что Вы оценили помощь и целение посылаемое.</w:t>
      </w:r>
    </w:p>
    <w:p>
      <w:pPr>
        <w:pStyle w:val="Normal"/>
        <w:jc w:val="both"/>
        <w:rPr/>
      </w:pPr>
      <w:r>
        <w:rPr/>
        <w:t>34. Будьте особенно осторожны, наблюдайте за совершающимся очищением в Шв. Преждевременность сейчас нежелательна. Помните, что терпение есть высшее достижение. Соизмеримость – высшая мудрость, и знание сроков – высшее Знание. Такими мерами и путями будем радостно продвигаться в строительстве. Всегда рада услышать о Ваших работах и наблюдениях над психическими наблюдениями (проявлениями?).</w:t>
      </w:r>
    </w:p>
    <w:p>
      <w:pPr>
        <w:pStyle w:val="Normal"/>
        <w:jc w:val="both"/>
        <w:rPr/>
      </w:pPr>
      <w:r>
        <w:rPr/>
        <w:t>35. Шлем Вам самый сердечный привет. Храните торжественность, велика битва Армагеддона.</w:t>
      </w:r>
    </w:p>
    <w:p>
      <w:pPr>
        <w:pStyle w:val="Normal"/>
        <w:jc w:val="both"/>
        <w:rPr/>
      </w:pPr>
      <w:r>
        <w:rPr/>
      </w:r>
    </w:p>
    <w:p>
      <w:pPr>
        <w:pStyle w:val="Normal"/>
        <w:jc w:val="both"/>
        <w:rPr/>
      </w:pPr>
      <w:r>
        <w:rPr>
          <w:b/>
          <w:bCs/>
          <w:lang w:val="en-US" w:eastAsia="en-US"/>
        </w:rPr>
        <w:t>17.091:1/3</w:t>
      </w:r>
      <w:r>
        <w:rPr>
          <w:lang w:val="en-US" w:eastAsia="en-US"/>
        </w:rPr>
        <w:t xml:space="preserve">  </w:t>
      </w:r>
      <w:r>
        <w:rPr/>
        <w:t>1. &lt;...&gt; Зависть человеческая не знает предела. Приходится привыкать к мысли, что живешь среди злобных, диких зверей, готовых при малейшей вашей удаче растерзать вас на куски. По всему миру проходит волна неслыханного злобного натиска, усиленного космическими токами. Каждому следует вооружиться всеми доспехами и бороться с вредителями. Мы тоже переживаем самое трудное время. Натиск ужасен. Но победа будет одержана совершенно особыми путями. Чтобы не произошло преждевременного оповещения противников, Силы Света особо охраняют эти пути. Ждем ваших вестей, но когда придут они? Телеграфные линии прерваны, а дорога во многих местах завалена обвалами. У нас стоит небывалая погода – снежные завалы и дожди, почти не прекращающиеся. Также вокруг нас не прекращаются землетрясения, но не затрагивают нашей долины.</w:t>
      </w:r>
    </w:p>
    <w:p>
      <w:pPr>
        <w:pStyle w:val="Normal"/>
        <w:jc w:val="both"/>
        <w:rPr/>
      </w:pPr>
      <w:r>
        <w:rPr/>
        <w:t>2. Давно не имею писем от Ал. Мих. Асеева, вероятно, он обижен за то, что мы не поддержали его намерения передать журнал Латв. Общ. К сожалению, журнал принес ему связи с некоторыми нежелательными группировками. Несмотря на многократные предупреждения, он не сумел достойно отмежеваться от них. Очень правильно Ваше замечание, что последний номер его журнала походит на почтовый ящик, в который можно бросить все, что угодно. Многое подлежит очистке, но Ас. не любит предупреждений и неохотно выслушивает советы. То же правильно и отношение к План. Ультиматуму. Бонч-Том, автор книжечки «Планетарная Доктрина», встретился с Н.К. в Ш. и передал ему свое произведение. Книжечка эта, в своей первой части, состоящей из 38 страничек, очень не плоха, но вторая часть, озаглавленная «Планетарный Олимп» и включающая Планетарный Ультиматум, даже вредна. Опубликование такого ультиматума, скрепленного печатями в Дели (!) и Шанхае (!), производит крайне несерьезное впечатление, чтобы не сказать больше. Высоко комично звучит и пункт 3-й, требующий, чтобы к 15 Авг. 1938 года все национальные прав. опубликовали в печати ноты, изъявляющие принятие первых двух пунктов! Когда я просматривала главу, описывающую мощь этого Олимпа или Шамбалы, мне казалось, что я читаю описание Черной Ложи, ибо автор перечисляет все разрушительные средства, находящиеся в распоряжении Шамбалы и которые будут ею использованы для вразумления непокорного человечества! Несомненно, все перечисленные средства известны Вл. Шамбалы, но именно не Они, но противники Их, Черное Братство, пользуется этими смертоносными оружиями.</w:t>
      </w:r>
    </w:p>
    <w:p>
      <w:pPr>
        <w:pStyle w:val="Normal"/>
        <w:jc w:val="both"/>
        <w:rPr/>
      </w:pPr>
      <w:r>
        <w:rPr/>
        <w:t>3. Тяжкая задача Белого Братства и заключается в том, чтобы противостать таким губительным средствам и предотвратить взрыв планеты и воспрепятствовать проникновению на Землю Луча смерти, насылаемого Черн. Братством. Автор этой книжечки почерпнул свои сведения частью из книг Оссендовского и Сент-Ив Д'Альвейдера, причем заимствовал из них все наименее отвечающее действительности, все отрицательное. Конечно, не обошлось и без Аморка, он ведь член этого общества. Попутно он цитирует из «Сердца Азии», и «Шамбалы», и из «Крипт. В.», и Кн. Учения и приводит легенды о Китеж-Граде и т. д. Несомненно, он слышал нечто и о существующем в стране Восходящего Солнца обществе «Чрезвычайный Момент». Но еще раз с грустью приходится убеждаться, как искаженно представляют себе Великих Учителей и Спасителей человечества даже очень интеллигентные и начитанные люди. Часто припоминается § 12 из кн. «Иерархия». Вот почему, родной Рихард Яковлевич, так нужна Ваша книга. И я очень жду ее и знаю, как трудно Вам сейчас сосредоточиться на этом труде. Нужна будет передышка с изданиями.</w:t>
      </w:r>
    </w:p>
    <w:p>
      <w:pPr>
        <w:pStyle w:val="Normal"/>
        <w:jc w:val="both"/>
        <w:rPr/>
      </w:pPr>
      <w:r>
        <w:rPr/>
      </w:r>
    </w:p>
    <w:p>
      <w:pPr>
        <w:pStyle w:val="Normal"/>
        <w:jc w:val="both"/>
        <w:rPr/>
      </w:pPr>
      <w:r>
        <w:rPr>
          <w:b/>
          <w:bCs/>
          <w:lang w:val="en-US" w:eastAsia="en-US"/>
        </w:rPr>
        <w:t>17.094:7/13</w:t>
      </w:r>
      <w:r>
        <w:rPr>
          <w:lang w:val="en-US" w:eastAsia="en-US"/>
        </w:rPr>
        <w:t xml:space="preserve">  </w:t>
      </w:r>
      <w:r>
        <w:rPr/>
        <w:t>7. В нашем письме к Гаральду Феликсовичу мы очень просили его беречь свои силы, ибо борьба предстоит не малая. Не думаете ли Вы также, что все же было бы полезно иметь советы опытного и интеллигентного адвоката? Ведь невозможно знать всех законов и, главное, всех законных уловок, которые находятся в распоряжении противников. На опыте нашего дела в Ам. видим, что если бы своевременно у нас был свой адвокат, то многое в делах не приняло бы такого безобразного положения. Подумайте об адвокате.</w:t>
      </w:r>
    </w:p>
    <w:p>
      <w:pPr>
        <w:pStyle w:val="Normal"/>
        <w:jc w:val="both"/>
        <w:rPr/>
      </w:pPr>
      <w:r>
        <w:rPr/>
        <w:t>8. Несомненно, среди больных было и будет не мало подосланных, потому к каждому такому подозреваемому пациенту я предписала бы особо подробные лабораторные анализы и съемки рентгеновскими лучами и т. д. По тому, как они исполняли бы это предписание, уже видно было бы их истинное намерение. Мне кажется, что врага нужно бить его же оружием, поэтому почему бы Г. Ф. не начать лечить также и испытанными аллопатическими средствами? Нужно доказать врачам, что он может лечить и другим способом, но если число его больных уменьшится, то ведь это будет тоже доказательством от противного, именно, что его лекарства были действительнее установленных патентованных средств. А пока он мог бы собирать и обдумывать научный труд в защиту своих взглядов и методов.</w:t>
      </w:r>
    </w:p>
    <w:p>
      <w:pPr>
        <w:pStyle w:val="Normal"/>
        <w:jc w:val="both"/>
        <w:rPr/>
      </w:pPr>
      <w:r>
        <w:rPr/>
        <w:t>9. Вы совершенно правы, выказывая пожелание, чтобы Гаральд Феликсович изучил бы диагностику по глазам. Но, может быть, и этот замечательный научный метод будет поставлен на черную доску наравне с гомеопатией? Но каким образом упомянутый Вами пастор может лечить травами, на каком научном основании дано ему это разрешение? Также мы недавно читали в ваших местных газетах о смерти одного человека, лечившего разными чаями и имевшего большую практику. Каким образом и он получил эту возможность?</w:t>
      </w:r>
    </w:p>
    <w:p>
      <w:pPr>
        <w:pStyle w:val="Normal"/>
        <w:jc w:val="both"/>
        <w:rPr/>
      </w:pPr>
      <w:r>
        <w:rPr/>
        <w:t>10. &lt;...&gt; Некоторый тип людей невозможно переубедить, ибо они наполнены лишь одним убеждением – всеми силами охранять свое собственное благополучие и душить все то, что может чем-то нарушить его. Скептицизм их большею частью подсказан именно этим соображением. Потому и думается, что, имея против себя врагов, принадлежащих именно к такому типу, лучше всего бороться против них их же оружием. Кроме того, и в Учении сказано, что ни в одной деятельности не следует быть односторонним. Избрав простые средства, при той замечательной врожденной силе целения, которой обладает Г. Ф., они будут действовать прекрасно. Также Вы правы, что со временем страна будет гордиться Гаральдом Феликсовичем.</w:t>
      </w:r>
    </w:p>
    <w:p>
      <w:pPr>
        <w:pStyle w:val="Normal"/>
        <w:jc w:val="both"/>
        <w:rPr/>
      </w:pPr>
      <w:r>
        <w:rPr/>
        <w:t>11. Вы уже знаете, что Совет был дан довести борьбу до конца, являя самую большую осмотрительность к подосланным пациентам. Но, защищаясь, следует, в свою очередь, находить и слабые места противников, чтобы с успехом отражать их нападения.</w:t>
      </w:r>
    </w:p>
    <w:p>
      <w:pPr>
        <w:pStyle w:val="Normal"/>
        <w:jc w:val="both"/>
        <w:rPr/>
      </w:pPr>
      <w:r>
        <w:rPr/>
        <w:t>12. Н.К. советует, если не поздно, не упоминать сейчас тибетские и индусские лекарства в Вашей радиопередаче. Примем все предосторожности.</w:t>
      </w:r>
    </w:p>
    <w:p>
      <w:pPr>
        <w:pStyle w:val="Normal"/>
        <w:jc w:val="both"/>
        <w:rPr/>
      </w:pPr>
      <w:r>
        <w:rPr/>
        <w:t>13. Нам огромная радость слышать о том единодушии, которое проявлено всеми членами Общества. Именно в общественности залог успеха. Тяжкое положение в делах наших сотрудников в Ам. именно сложилось из-за разъединения среди ближайших членов и друзей. Разъединение это парализовало самые полезные действия. Также не мало навредил и неумелый пессимист-адвокат. И пессимизм главная причина его бездарности и неумения. Один крупный адвокат, ознакомившись недавно с нашим делом, сказал, что оно испорчено бездарностью защитника, который, имея в своих руках ценнейший материал, не сумел использовать его вовремя и занялся лишь бездарною защитою, вместо смелого обвинения и отстаивания своих прав, и тем дал возможность противникам укрепиться и окончательно обнаглеть. Единое условие, поставленное Вел. Вл. нашим сотрудникам для одержания победы, было ЕДИНЕНИЕ. Но так как условие это не было соблюдено и надежды на хотя бы частичное единение тоже мало, да и неудачник – пессимист остается защитником, то одна надежда на чудо, на Неисповедимые Пути Сил Света, которые в конечном результате и худшее обращают в лучшее. Но как болит душа за такое отягощение Великого сердца, несущего бремя Кармы всего мира!</w:t>
      </w:r>
    </w:p>
    <w:p>
      <w:pPr>
        <w:pStyle w:val="Normal"/>
        <w:jc w:val="both"/>
        <w:rPr/>
      </w:pPr>
      <w:r>
        <w:rPr/>
      </w:r>
    </w:p>
    <w:p>
      <w:pPr>
        <w:pStyle w:val="Normal"/>
        <w:jc w:val="both"/>
        <w:rPr/>
      </w:pPr>
      <w:r>
        <w:rPr>
          <w:b/>
          <w:bCs/>
          <w:lang w:val="en-US" w:eastAsia="en-US"/>
        </w:rPr>
        <w:t>17.097:1/2</w:t>
      </w:r>
      <w:r>
        <w:rPr>
          <w:lang w:val="en-US" w:eastAsia="en-US"/>
        </w:rPr>
        <w:t xml:space="preserve">  </w:t>
      </w:r>
      <w:r>
        <w:rPr/>
        <w:t>1. Сейчас должна быть проявлена сугубая осторожность и зоркость, ибо потерпевшие поражение враги еще более озлобились и будут искать и изобретать новые возможности и подходы к вредительству! Потому первую победу следует рассматривать лишь как подготовление к новой и гораздо более трудной борьбе и большой победе. При надвигающихся событиях осторожность должна быть проявлена всеми и во всем. Так и страны принимают свои предосторожности, и последние письма из Литвы и Польши, так же, как и последнее письмо от Г. Ф., были вскрыты, причем на польских и литовских письмах стояли правительственные штемпеля о вскрытии их.</w:t>
      </w:r>
    </w:p>
    <w:p>
      <w:pPr>
        <w:pStyle w:val="Normal"/>
        <w:jc w:val="both"/>
        <w:rPr/>
      </w:pPr>
      <w:r>
        <w:rPr/>
        <w:t>2. Итак, Вашу страну посетил Хувер</w:t>
      </w:r>
      <w:r>
        <w:rPr>
          <w:rStyle w:val="FootnoteAnchor"/>
          <w:vertAlign w:val="superscript"/>
        </w:rPr>
        <w:footnoteReference w:id="12"/>
      </w:r>
      <w:r>
        <w:rPr/>
        <w:t>. Вероятно, он объезжает всю Европу с рекогносцировочной целью, перед выставлением своей кандидатуры на новое президентство. Впрочем, это лишь мое личное соображение.</w:t>
      </w:r>
    </w:p>
    <w:p>
      <w:pPr>
        <w:pStyle w:val="Normal"/>
        <w:jc w:val="both"/>
        <w:rPr/>
      </w:pPr>
      <w:r>
        <w:rPr/>
      </w:r>
    </w:p>
    <w:p>
      <w:pPr>
        <w:pStyle w:val="Normal"/>
        <w:jc w:val="both"/>
        <w:rPr/>
      </w:pPr>
      <w:r>
        <w:rPr>
          <w:b/>
          <w:bCs/>
          <w:lang w:val="en-US" w:eastAsia="en-US"/>
        </w:rPr>
        <w:t>17.105:3</w:t>
      </w:r>
      <w:r>
        <w:rPr>
          <w:lang w:val="en-US" w:eastAsia="en-US"/>
        </w:rPr>
        <w:t xml:space="preserve">  </w:t>
      </w:r>
      <w:r>
        <w:rPr/>
        <w:t>3. Теперь очень благодарна Вам, что Вы не скрываете от нас вред, который был нанесен одним сотрудником. Правильное осведомление и значение обстоятельств крайне важно. Оно даст и Вам возможность успешно пресекать причиненное зло. Речение «Будьте кротки, как голуби, и мудры, как змеи» повторялось и повторяется всеми Вел. Уч. Потому будем действовать, всегда соображаясь с обстоятельствами и сознанием людей, чтобы ничем не осложнить. Рих. Як. также пишет о каком-то офицере, нанесшем большой вред. Не есть ли это некто К., который, узнав мой адрес, написал мне письмо, грубо нападая на брошюру Ал. Ив.? Все письмо было крайне невежественно и возмутительно. Я защитила Ал. Ив. и посоветовала К. остаться при своих прежних учителях. На это он мне ответил в грубых тонах и прислал для моего просвещения памфлеты, распространяемые им, которые я ему отослала, и на этом переписка закончилась. Тип этот явно на службе у темных и крайне вреден нечестностью своей натуры.</w:t>
      </w:r>
    </w:p>
    <w:p>
      <w:pPr>
        <w:pStyle w:val="Normal"/>
        <w:jc w:val="both"/>
        <w:rPr/>
      </w:pPr>
      <w:r>
        <w:rPr/>
      </w:r>
    </w:p>
    <w:p>
      <w:pPr>
        <w:pStyle w:val="Normal"/>
        <w:jc w:val="both"/>
        <w:rPr/>
      </w:pPr>
      <w:r>
        <w:rPr>
          <w:b/>
          <w:bCs/>
          <w:lang w:val="en-US" w:eastAsia="en-US"/>
        </w:rPr>
        <w:t>17.114:1</w:t>
      </w:r>
      <w:r>
        <w:rPr>
          <w:lang w:val="en-US" w:eastAsia="en-US"/>
        </w:rPr>
        <w:t xml:space="preserve">  </w:t>
      </w:r>
      <w:r>
        <w:rPr/>
        <w:t>1. Очень счастливы, что нападения темных завистников снова разбились о благоразумие и расположение, проявленные некоторыми лицами. Когда честность и благоразумие одерживают верх, значит, народ этой страны идет путем эволюции. Хотим надеяться, что и по отношению к другим светлым начинаниям будет проявлено такое же справедливое суждение. Конечно, приходится все время быть на дозоре и предупреждать, где возможно, злостную клевету, разбивая ее неопровержимыми фактами. Полезно постоянно держать в памяти наготове все наши плюсы, все положительные результаты обширной деятельности.</w:t>
      </w:r>
    </w:p>
    <w:p>
      <w:pPr>
        <w:pStyle w:val="Normal"/>
        <w:jc w:val="both"/>
        <w:rPr/>
      </w:pPr>
      <w:r>
        <w:rPr/>
      </w:r>
    </w:p>
    <w:p>
      <w:pPr>
        <w:pStyle w:val="Normal"/>
        <w:jc w:val="both"/>
        <w:rPr/>
      </w:pPr>
      <w:r>
        <w:rPr>
          <w:b/>
          <w:bCs/>
          <w:lang w:val="en-US" w:eastAsia="en-US"/>
        </w:rPr>
        <w:t>17.114:6</w:t>
      </w:r>
      <w:r>
        <w:rPr>
          <w:lang w:val="en-US" w:eastAsia="en-US"/>
        </w:rPr>
        <w:t xml:space="preserve">  </w:t>
      </w:r>
      <w:r>
        <w:rPr/>
        <w:t xml:space="preserve">6. Имеете ли Вы какие сведения от Асеева? Мы ждем его ответа на наши письма к нему. Он проходит через новое испытание. Контакт с темными очень отяжелил его ауру. Как бы не пришлось мне переслать Вам еще несколько любопытных человеческих документов в Ваш архив. Поучительно, но тяжко ознакомление с извивами человеческой души. Все больше, и больше, и больше видишь, как </w:t>
      </w:r>
      <w:r>
        <w:rPr>
          <w:i/>
          <w:iCs/>
        </w:rPr>
        <w:t>сдержанность</w:t>
      </w:r>
      <w:r>
        <w:rPr/>
        <w:t xml:space="preserve"> нужна с людьми и особенно с так называемыми «оккультистами». Воображаю также, сколько ядовитых зерен разбрасывается некоей представительницей на разных конгрессах! Ел.Ф.Пис. что-то замолкла. Может быть, по нездоровью, а м. б., после посещения ее «представительницей». Ведь она все еще называет председ. своим Аввою! Думается, правильнее было бы обратное.</w:t>
      </w:r>
    </w:p>
    <w:p>
      <w:pPr>
        <w:pStyle w:val="Normal"/>
        <w:jc w:val="both"/>
        <w:rPr/>
      </w:pPr>
      <w:r>
        <w:rPr>
          <w:b/>
          <w:bCs/>
          <w:lang w:val="en-US" w:eastAsia="en-US"/>
        </w:rPr>
        <w:t>17.118:8</w:t>
      </w:r>
      <w:r>
        <w:rPr>
          <w:lang w:val="en-US" w:eastAsia="en-US"/>
        </w:rPr>
        <w:t xml:space="preserve">  </w:t>
      </w:r>
      <w:r>
        <w:rPr/>
        <w:t>8. Да, люди труднее всего воспринимают, что под священными одеждами, под священным кровом может приютиться тьма. Они повторяют: «Крайности соприкасаются», или: «Чем ярче Свет, тем мрачнее тьма», но смысл этого скользит по их сознанию. Они не видят переплетений света и тьмы в жизни каждого дня, откуда и проистекает сложность жизни. Не допускают, что все темное прежде всего устремляется против самого яркого источника света. История ничему не научила людей, ибо никто не интересуется именно историей роста сознания и мысли. Никто не захочет задуматься, как сложилось современное сознание и, в частности, его собственное, как установились те или иные понятия, которые и являлись основной причиной настоящего положения вещей. Сейчас для поднятия нравственного уровня молодежи необходимо было бы обратить самое большое внимание на изучение гуманитарных наук. Падение интереса к ним ознаменовало возвращение к веку варварства, несмотря на всю его блестящую цивилизацию. Прочтите также книгу Карреля «Man the Unknown», в которой он говорит о современной цивилизации, ведущей к вырождению, она имеется в переводе на лат. язык.</w:t>
      </w:r>
    </w:p>
    <w:p>
      <w:pPr>
        <w:pStyle w:val="Normal"/>
        <w:jc w:val="both"/>
        <w:rPr/>
      </w:pPr>
      <w:r>
        <w:rPr/>
      </w:r>
    </w:p>
    <w:p>
      <w:pPr>
        <w:pStyle w:val="Normal"/>
        <w:jc w:val="both"/>
        <w:rPr/>
      </w:pPr>
      <w:r>
        <w:rPr>
          <w:b/>
          <w:bCs/>
          <w:lang w:val="en-US" w:eastAsia="en-US"/>
        </w:rPr>
        <w:t>17.123:1/3</w:t>
      </w:r>
      <w:r>
        <w:rPr>
          <w:lang w:val="en-US" w:eastAsia="en-US"/>
        </w:rPr>
        <w:t xml:space="preserve">  </w:t>
      </w:r>
      <w:r>
        <w:rPr/>
        <w:t xml:space="preserve">1. Внимательно прочла Ваше письмо, и так захотелось мне Вас обнять и успокоить. Все, что Вы пишете о своем самочувствии, не должно Вас пугать. Ведь закон смены ритма незыблем во всем космосе, потому и в человеке, его отражении, эти смены неизбежны. </w:t>
      </w:r>
      <w:r>
        <w:rPr>
          <w:i/>
          <w:iCs/>
        </w:rPr>
        <w:t>Приливы и отливы сердечного напряжения являются непременным условием правильного нарастания сил</w:t>
      </w:r>
      <w:r>
        <w:rPr/>
        <w:t xml:space="preserve">. Если бы наше устремление шло, лишь усиливаясь в своем напряжении, то жизнь наша была бы скоротечна. Организм наш нуждается в определенном времени для закрепления новых накоплений, и тогда происходит как бы некоторый отлив энергии. Но это не значит, что внутренняя работа прекратилась, она просто перешла на другой план, и тонкое сознание наше сживается с новыми поступлениями, а нервные центры еще не могут приспособиться, потому временно человек как бы не находит выражения своего сознания. В такое время нужно очень бережно отнестись к себе и не перегружаться заботами. Св. Тереза, испанка, моя любимая подвижница, также испытывала эти отливы сердечного устремления и вначале очень печаловалась ими. Она называла их периодами «духовной засухи». В своем жизнеописании, которое совершенно замечательно, она описывает эти состояния, продолжавшиеся два, три года. В это время она почти переставала и видеть, и слышать, но такая «духовная засуха» была необходима для сохранения ее здоровья. Она должна была завершить свою миссию. Всем советую читать жизнеописания Св. Терезы, Екатерины Сиенской и Св. Гертруды, и многие положения в книгах Учения станут яснее; конечно, кроме того, не нужно забывать, что мы живем в исключительное время, никогда еще вражда и ярость темных сил не была так сильна, и потому можно ожидать самых неожиданных и ярых нападений. Мне очень знакомы и обычны видения многих жителей Тонкого Мира разных степеней, также и видения черных осколков разрывающихся снарядов и битв сил света с те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 нападением, конечно, отражаются защитною сетью, и я лишь чувствую рефлекс таких ударов на самом слабом месте моего организма. Но все эти «страхования», как их называли православные подвижники, неизбежны на известных степенях духовного продвижения, </w:t>
      </w:r>
      <w:r>
        <w:rPr>
          <w:i/>
          <w:iCs/>
        </w:rPr>
        <w:t>им подвергались все вставшие на путь самоусовершенствования</w:t>
      </w:r>
      <w:r>
        <w:rPr/>
        <w:t>.</w:t>
      </w:r>
    </w:p>
    <w:p>
      <w:pPr>
        <w:pStyle w:val="Normal"/>
        <w:jc w:val="both"/>
        <w:rPr/>
      </w:pPr>
      <w:r>
        <w:rPr/>
        <w:t xml:space="preserve">2. При сердечном обращении к Вел. Вл.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лялись мысли, не отвечающие духу Учения. Особенно страшны всякие сомнения и сожаления о вступлении на путь служения. Черные подстрекатели, которые всегда кишат вокруг, только и ждут такого ослабления защитной сети, чтобы получить ближайший доступ и завладеть нашим мышлением. Не забывайте предупредить друзей о такой опасности. Конечно, во время особых космических периодов и токов, способствующих яркому проявлению низших слоев Тонкого Мира, хорошо ставить </w:t>
      </w:r>
      <w:r>
        <w:rPr>
          <w:i/>
          <w:iCs/>
        </w:rPr>
        <w:t>перед сном у кровати сосуд с горячей водой с несколькими каплями эвкалиптовой эссенции или масла</w:t>
      </w:r>
      <w:r>
        <w:rPr/>
        <w:t>. Тонкие жители особенно чувствительны к ароматам.</w:t>
      </w:r>
    </w:p>
    <w:p>
      <w:pPr>
        <w:pStyle w:val="Normal"/>
        <w:jc w:val="both"/>
        <w:rPr/>
      </w:pPr>
      <w:r>
        <w:rPr/>
        <w:t>3. Итак, пугающее Вас спокойствие, вероятно, имеет некоторое соответствие с «духовной засухой» в описании Св. Терезы. Потому не огорчайтесь, дорогая Екатерина Яковлевна, и будьте готовы к новому очередному приливу духовных поступлений.</w:t>
      </w:r>
    </w:p>
    <w:p>
      <w:pPr>
        <w:pStyle w:val="Normal"/>
        <w:jc w:val="both"/>
        <w:rPr/>
      </w:pPr>
      <w:r>
        <w:rPr/>
      </w:r>
    </w:p>
    <w:p>
      <w:pPr>
        <w:pStyle w:val="Normal"/>
        <w:jc w:val="both"/>
        <w:rPr>
          <w:b/>
          <w:b/>
          <w:bCs/>
        </w:rPr>
      </w:pPr>
      <w:r>
        <w:rPr>
          <w:b/>
          <w:bCs/>
        </w:rPr>
        <w:t>60.196.  1960 г. Авг. 22.</w:t>
      </w:r>
    </w:p>
    <w:p>
      <w:pPr>
        <w:pStyle w:val="Normal"/>
        <w:jc w:val="both"/>
        <w:rPr/>
      </w:pPr>
      <w:r>
        <w:rPr/>
        <w:t xml:space="preserve"> </w:t>
      </w:r>
      <w:r>
        <w:rPr/>
        <w:t>Вот лишний раз пришлось убедиться, что встреча с одержимым не обошлась без последствий. Удар, несмотря на принятые меры, был нанесен с неожиданной стороны и ночью, во время сна. Попытка не удалась, но вред все же был причинен, причем было выбрано слабейшее место, еще не достаточно укрепленное временем. Дозор от тьмы надо усилить.</w:t>
      </w:r>
    </w:p>
    <w:p>
      <w:pPr>
        <w:pStyle w:val="Normal"/>
        <w:jc w:val="both"/>
        <w:rPr/>
      </w:pPr>
      <w:r>
        <w:rPr/>
      </w:r>
    </w:p>
    <w:p>
      <w:pPr>
        <w:pStyle w:val="Normal"/>
        <w:jc w:val="both"/>
        <w:rPr/>
      </w:pPr>
      <w:r>
        <w:rPr>
          <w:b/>
          <w:bCs/>
        </w:rPr>
        <w:t>60.253.  1960 г. Окт. 10.</w:t>
      </w:r>
      <w:r>
        <w:rPr/>
        <w:t xml:space="preserve"> </w:t>
      </w:r>
    </w:p>
    <w:p>
      <w:pPr>
        <w:pStyle w:val="Normal"/>
        <w:jc w:val="both"/>
        <w:rPr/>
      </w:pPr>
      <w:r>
        <w:rPr/>
        <w:t>Увидишь Лицо. Дам каждому Света ростку возможность расти. Упрежу все решения темных. Спасет положение то, что [они] без головы. Отсюда – поражение их в планетном масштабе неминуемо. Но надо предупредить об особом сгущении мрака перед часом рассвета. (Запись эта с закрытыми глазами, а дальше обычно.) Все силы тьмы брошены на преодоление Света, на приступ последний. И потому так темно. Но обречена тьма, и каждое начинание ее плодам мертвого моря подобно. Но горе тем, кто тьмою прельстится, ибо о тьмою и уйдет с очищенной Светом планеты. Последнее разделение фатально. В последних усилиях напрягается тьма, собрав все свои силы. Одержание чудовищно разрослось. Все слабовольное, неустойчивое, колеблющееся захвачено этим явлением мрака. Верные воины Света – как утесы против ярости волн прибоя бушующей тьмы. И даже среди коснувшихся Света много отступивших во тьму. Борьба достигает напряжения необычайного. Устоять против нее может лишь опытный воин, но с Нашей поддержкой. Слишком уж много сознательных пособников тьмы, а главное бессознательных. Колеблется все, и былинке под ветром подобно неустойчивое в свете сознание. Но близится час предрассветный тягчайшего напряжения тьмы. А там и рассвет. Но выстоять нужно и силы найти огонь пронести до победы. Не честь, если кто устрашится, или духом померкнет, или ухо преклонит внушениям тьмы. Не честь, кто Владыку оставит и отойдет снова во тьму, из которой пришел. Надо знать, что происходит сейчас на планете. И надо помнить, что не место сомнениям, колебаниям и уползанию, когда решается участь ее. Каждая искорка Света фокусом служит для прободания тьмы. И сколь же победно и стойко зажженное подвигом сердце. Оно – как таран против тьмы. Но трудно несение Света и приятие яда земного. Скажу, как напутствие в битве: «Держитесь Меня постоянно!» И ночью, и днем, ни на миг не ослабив спасительной Нити связи. Пусть даже в моменты внешней занятости в подсознании представление о ней останется непрерываемым, как нечто неразрывно связующее дух ваш со Мною. Ибо в этой страшной последней борьбе устоите лишь Мной. Энергии ваши извне сосредоточьте на Мне и, объединившись со Мною, идите вперед к конечной победе над тьмою.</w:t>
      </w:r>
    </w:p>
    <w:p>
      <w:pPr>
        <w:pStyle w:val="Normal"/>
        <w:jc w:val="both"/>
        <w:rPr/>
      </w:pPr>
      <w:r>
        <w:rPr/>
      </w:r>
    </w:p>
    <w:p>
      <w:pPr>
        <w:pStyle w:val="Normal"/>
        <w:jc w:val="both"/>
        <w:rPr/>
      </w:pPr>
      <w:r>
        <w:rPr>
          <w:b/>
          <w:bCs/>
        </w:rPr>
        <w:t>60.334.  1960 г. Нояб. 30.</w:t>
      </w:r>
      <w:r>
        <w:rPr/>
        <w:t xml:space="preserve"> </w:t>
      </w:r>
    </w:p>
    <w:p>
      <w:pPr>
        <w:pStyle w:val="Normal"/>
        <w:jc w:val="both"/>
        <w:rPr/>
      </w:pPr>
      <w:r>
        <w:rPr/>
        <w:t>Мысль, запечатленная на бумаге, есть мысль, облеченная в плотную, материальную форму. Эта форма будет символом мысли, но не самой мыслью. Фотография мысли возможна, и опять-таки не самой мысли, но ее тонкой формы, или образа. Каждая форма имеет свое содержание. Сущность мысли – огонь, магнитно привлекающий и облекающий ее веществом, того или иного вида тонкой материй, или веществом стихий. Стихийная материя – светящаяся. Стихийные облики рождаются, набухают и живут под действием мысли. От характера огня зависит и характер и природа стихийного облика мысли. Огненная шкала от верха до низа широка и разнообразна от низших до высших огней, от черных до светлых, сияющих. Порождения тьмы или света – эти мысли наполняют пространство. Каждая мысль – живое существо тонкого плана. Каждая мысль магнитна и тяготеет, по Закону сцепления, к формам, ей близко созвучным, и созвучным ей сознаниям. Мыслить красиво и ясносияюще – значит соединить себя с миром прекрасного, то есть миром Высшим. Красота от Света. Через красоту имеете Свет. Область искусства есть область прекрасного. Отсюда его широкое значение в сфере воспитания духа. Образы красоты живут и пульсируют в пространстве, воздействуя на психику человека. Каждый человек – художник, каждый творит неумирающие образы красоты или безобразия, постоянно рождающиеся в его мозгу. Утверждаем служение красоте мыслью, то есть мышлением каждого дня. Если мышление идет под знаком красоты, оно служит Свету, если безобразия – тьме. Промежуточных ступеней между полюсами Света и тьмы очень много. Обычно люди не умеют мыслить четко и ясно. Мутные, неясные, серые, скользкие уродцы сходят с конвейера человеческого сознания, насыщая мысленным сором пространство. Одна законченная четкая мысль стоит тысячи мысленных ублюдков. Контроль над мыслью требует и отношения к мышлению совершенно иного. Смутное, полуоформленное лунное мышление безусловно вредно космически, ибо служит тьме, но не Свету. Можно ужаснуться, если увидеть, чем наполняют двуногие сферы земные вокруг планеты. Можно представить себе, чем, какими отбросами заполнена планетная аура за все время существования человечества. Можно уничтожить внешнюю форму, но что уничтожит мерзкую мысль? Переустройство, идущее в мире, разрушает многие тонкие построения мысли, выкристаллизовавшиеся веками. Но пополнения, поступающие от людей низкого и нечистого мышления, велики. Предстоит гигантский труд очищения атмосферы Земли. Нужна кооперация всех. Она невозможна при современном состоянии сознания. Потому упорно Проталкиваем ведущие идеи Нового Века: это кооперация всех, всего и во всем, то есть мирное сосуществование и притом дружественное; свобода, высокое мировое значение искусства и новые формы общественной жизни. Конец биржам, спекуляции, колониализму и войнам. Новую Этику Жизни Даем, поднимая и возвышая сознание. Все это встречает ярое сопротивление тьмы, и борьба планетарна. Но хозяина нет, и тьма без головы, хотя оставшиеся иерофанты зла еще очень сильны. Неумолимо, непреложно, неуклонно терпит поражение тьма, ибо обречена. Но победа достается с великим трудом. Следует очень ценить тех, кто, часто не зная цели конечной, твердо и упорно борется на стороне эволюции, то есть сил Света. И не слова, но дела определяют место каждого в стане Света и тьмы. Перемешано все, и миллионы двуногих, считающие себя сторонниками Света, служат злу, ибо идут против эволюции. И никакие внешние отличия, убеждения или названия, или принадлежность к тому или иному движению не имеют значения, если человек идет против требований эволюции. Кто с эволюцией, тот с Нами, кто против, тот против Нас и против Света. Великая Страна взяла на себя тяжкую миссию спасения планеты и человечества от уничтожения. Заслуга ее велика. Жертвы неисчислимы, и трудность необычайна. Но ей победа во всем и ей помощь Наша. Она утвердит на Земле явление Нового Мира. Церковники явят ему ярое сопротивление, и церковь окажется в лагере сил тьмы. И снова Я им говорю, фарисеям и книжникам церкви, ныне остается храм ваш пустым. Не с вами Я, но с теми, кто мир миру несет и печется о малых и сирых народах Земли и им помогает во имя будущего. Воздвигается храм науки и искусства. Через науку и искусство придет то, чего не смогла дать людям религия, придет Знание.</w:t>
      </w:r>
    </w:p>
    <w:p>
      <w:pPr>
        <w:pStyle w:val="Normal"/>
        <w:jc w:val="both"/>
        <w:rPr/>
      </w:pPr>
      <w:r>
        <w:rPr/>
      </w:r>
    </w:p>
    <w:p>
      <w:pPr>
        <w:pStyle w:val="Normal"/>
        <w:jc w:val="both"/>
        <w:rPr>
          <w:b/>
          <w:b/>
          <w:bCs/>
        </w:rPr>
      </w:pPr>
      <w:r>
        <w:rPr>
          <w:b/>
          <w:bCs/>
        </w:rPr>
        <w:t>60.340.</w:t>
      </w:r>
    </w:p>
    <w:p>
      <w:pPr>
        <w:pStyle w:val="Normal"/>
        <w:jc w:val="both"/>
        <w:rPr/>
      </w:pPr>
      <w:r>
        <w:rPr>
          <w:b/>
          <w:bCs/>
        </w:rPr>
        <w:t xml:space="preserve">  </w:t>
      </w:r>
      <w:r>
        <w:rPr/>
        <w:t>Мы живем в беспредельности и касаемся ее всегда и во всем. Каждое явление есть лишь звено бесконечной цепи причин и следствий, уходящей в прошлое, не имеющее конца. Каждая форма конечна, но каждой предшествовала бывшая до нее, а ей – бывшая еще раньше и составленная из элементов, существовавших прежде, чем они вошли в состав данной формы. Где же конец и где начало? Их нет. Беспредельность не абстракция, но факт. В беспредельности сущей беспределен и сам человек. В смертном бессмертное видеть и во временном – вечное будет знаком Мудрости. Ничто не имеет конца, ни одно действие человека. Каждое действие – канат, протянутый в бесконечное будущее, нити которого скрыты от глаза. Из скрытого прошлого на свет дня выплывает вдруг импульс действия и, прозвучав, снова погружается в прошлое, чтобы снова проявиться в будущем. Сумма этих импульсов составляет карму, управляющую судьбой человека и управляемую человеческой волей, если она может контролировать импульсы и моменты их уявления. Овладевая причинами, контролируем следствия. Каждое следствие – породитель новой причины. У Нас все – только лишь следствие. Причины порождаем Мы Сами и этим путем Творим. И, зная, что все время, которое есть, принадлежит Нам, Забрасываем дальние якоря, иногда даже на тысячелетия вперед. Картина эволюции жизни, вырубленная Нами в веществе стихий, представляет собою цепь огненных причин, творчески заложенных Нами в огненных сферах строительства жизни планетной. Это есть идеи, воплощенные в формы и созданные для того, чтобы, когда придет время и сроки настанут, могли бы они вливаться в плотные формы видимого Мира. Они представляют собою то русло, по которому должна будет течь эволюция жизни планетной. Указуемые Нами ступени эволюции надо принять. Путь в эволюцию только один, Указуемый Нами. Если бы не было Ведущих, то даже невозможно представить себе, куда бы ринулся поток жизни и какие чудовищные формы приняла бы она. Хаос так близок. Имеем в прошлом примеры уничтожения чудовищных порождений животной и растительной жизни подобного порядка. Кооперация человечества с Теми, Кто Ведет, насущно и настоятельно необходима, кооперация добровольная и сознательная. Эта кооперация нужна вообще, в природе же смены рас и эпох она нужна неотложно, ибо иного пути нет, о чем и Предупреждаем имеющих уши. Ценность мысли сверхличной в том, что она не умирает и полезна пространственно. Мысль личная, ограниченная малым кругом своего проявления, исчерпывает себя на условиях, мысли созвучных. Сверхличные мысли веками живут. Структура мыслей личных и сверхличных различна. Мысль, выкристаллизованная в четкий и законченный мыслеобраз, приобретает устойчивость и динамичность. Расплывчатое мышление родит уродцев. Четкость же мысли дает четкость слов, выражений и движений. Заслуга перед пространством, если четкие мысли от Света. И черный огонь и темные мысли тоже бывают весьма четкими, особенно у представителей темной иерархии. Такими мыслями создаются сферы зла – низшие слои надземного мира. Каждой мыслью, созвучной Свету или тьме, приобщает себя их породитель к соответствующей сфере добра и зла, тьме или Свету, вызывая энергии их на себя и делая себя объектом их воздействия. Служение тьме или Свету очень реально и жизненно. Служители – все без исключения люди. Каждый служит всю свою жизнь тому или другому началу в той или иной степени, и каждый неразрывно связан с тем, чему он служит, общим направлением и характером своего мышления. Ступеней и форм мысленного сотрудничества со Светом или тьмою – множество, но сущность служения самоочевидна. Можно обмануть окружающих, но ничто не обманет пространство и законы магнитного притяжения мыслей и великий закон созвучия и соответствия. Так, в тесном соответствии с преобладающим течением мыслей преображают люди обличье свое по страстям. В мире плотном процесс этот медленнее, но в мире надземном, после освобождения от физического тела, он совершается быстро, и закон соответствия (или созвучия) утверждает свою мощь. Это в области низшей. Такое же преображение, но по высшей шкале, совершается и под действием мыслей, Свету созвучных и ясносияющих. Преображается видимость человека мыслью по природе ее. Вот почему столь нужен контроль над мыслями и умение ими владеть. Кто же захочет сознательно надеть на себя чудовищную личину безобразия? Физическая видимость не всегда служит верным отражением внутренней красоты или безобразия, ибо для преображения плоти требуется время. И часто бывает, что некрасивая физическая оболочка является обителью светлого духа. И только на последней ступени завершения красота гармонически сочетается во всех оболочках и выражается в них. Знаете, как даже мгновенная радость или горе изменяют выражение лица. Так действуют мысли. Но скрытое действие мысли на все тело и все оболочки сильнее, хотя снаружи оно и неприметно. Тонкое воздействие мыслей на ткани тела очень сильно. Тела человеческие столь же различны по своей структуре, как различны и мысли, как и лица людей. Под действием мысли преображается тело: одно осветляется и благоухает, другое отемняется, заживо разлагается и издает зловоние. Зло есть вонь, вонь зла, вонь, от зла исходящая. Каждое злое действие – зловонно, а также и каждая темная мысль. Служение Свету благоухает, но тьмы сослужитель смердит. Так мыслью своею определяет в пространстве свой путь человек во тьму или к Свету.</w:t>
      </w:r>
    </w:p>
    <w:p>
      <w:pPr>
        <w:pStyle w:val="Normal"/>
        <w:jc w:val="both"/>
        <w:rPr/>
      </w:pPr>
      <w:r>
        <w:rPr/>
      </w:r>
    </w:p>
    <w:p>
      <w:pPr>
        <w:pStyle w:val="Normal"/>
        <w:jc w:val="both"/>
        <w:rPr>
          <w:b/>
          <w:b/>
          <w:bCs/>
        </w:rPr>
      </w:pPr>
      <w:r>
        <w:rPr>
          <w:b/>
          <w:bCs/>
        </w:rPr>
        <w:t xml:space="preserve">60.376. </w:t>
      </w:r>
    </w:p>
    <w:p>
      <w:pPr>
        <w:pStyle w:val="Normal"/>
        <w:jc w:val="both"/>
        <w:rPr/>
      </w:pPr>
      <w:r>
        <w:rPr>
          <w:b/>
          <w:bCs/>
        </w:rPr>
        <w:t xml:space="preserve"> </w:t>
      </w:r>
      <w:r>
        <w:rPr/>
        <w:t>Пути Наших побед от врагов ускользают, но их кажущиеся победы несут на себе печать обреченности поражения. Побеждают, кто с Нами, ибо им Наша поддержка и помощь, побеждают, несмотря ни на что. Сопротивление лагерю мира бесполезно и бессмысленно, ибо враги его уже обречены, не уничтожаем, дабы усилить тем полюс света – тактика Адверза. Объединятся все, идущих против сил разрушения. Они (темные) уже безумствуют и неистовствуют, чуя свою гибель – это последнее восстание тьмы против Света, тьмы, обреченной на уничтожение. Негодные уйдут все, пока годные их не заменят, возросши в числе и силе. Космические мощные силы действуют в стихийном объединении со Светом. Ныне так важно к Свету примкнуть, для примкнувшего важно. Сметутся, как вихрем пылинки, непримкнувшие к Свету. Каждый примкнувший удесятерит свои силы, идущий же против – растеряет и то, что имеет. Энергией мощной огня наполнится сердце воителя Света, и сморщится в бессилии сердце у против идущих и руки опустят враги. Сейчас враги еще очень сильны, но это уходящая сила старого мира. Двое стоят на одной и той же ступени: один, идущий кверху и Свету, другой – вниз во тьму. И обреченные смерти, и сужденные жизни стоят пока еще на одной ступени планетной жизни, но сколь же различны их судьбы. Тьма уничтожит себя в последней безумной попытке уничтожить жизнь на земле и самую землю.</w:t>
      </w:r>
    </w:p>
    <w:p>
      <w:pPr>
        <w:pStyle w:val="Normal"/>
        <w:jc w:val="both"/>
        <w:rPr/>
      </w:pPr>
      <w:r>
        <w:rPr/>
      </w:r>
    </w:p>
    <w:p>
      <w:pPr>
        <w:pStyle w:val="Normal"/>
        <w:jc w:val="both"/>
        <w:rPr>
          <w:b/>
          <w:b/>
          <w:bCs/>
        </w:rPr>
      </w:pPr>
      <w:r>
        <w:rPr>
          <w:b/>
          <w:bCs/>
        </w:rPr>
        <w:t>60.377.  1960 г. Дек. 27.</w:t>
      </w:r>
    </w:p>
    <w:p>
      <w:pPr>
        <w:pStyle w:val="Normal"/>
        <w:jc w:val="both"/>
        <w:rPr/>
      </w:pPr>
      <w:r>
        <w:rPr/>
        <w:t xml:space="preserve"> </w:t>
      </w:r>
      <w:r>
        <w:rPr/>
        <w:t>Сын Мой, Свидетельствую Сам о грядущей победе Света над тьмою и сил мира над силами зла и разрушения. И как бы ни называли себя те, кто стоит на стороне мира, и те, кто за войну, волны света над первыми и тьмы над вторыми. Разрыв углубляется, чтобы в конечном итоге стать непроходимой пропастью между двумя полюсами. И время настанет, когда пропасть перейти уже будет нельзя. Стремительно несется земля к этому моменту окончательного разделения человечества. Драматизм происходящего на планете еще не осознается. Еще многие хватаются за мертвые формулы искаженных религий, но в них спасения они не найдут. Слова, за которыми прятались раньше, уже не спасут. Спасут только дела. И если слова, как бы ни были прекрасны и лживы они, – на стороне разрушения и человекоубийства, – говорят их сторонники тьмы. Но если искренние слова, из чьих бы уст они ни исходили, – за мир и против войны, – слова эти воинов Света и тех, кто на их стороне. Друзья все, кто за мир, враги все, кто против мира. Разделение пойдет еще резче. И многие служители церкви окажутся на стороне тьмы, и многие антицерковники – на стороне Света. Разделение идет по светотени, но не по другим, каким бы то ни было, внешним признакам. И многие, неожиданно для себя, окажутся в лагере темных, и многие в стане Сил Света. По линии сердца проведется черта. И те люди, чьи сердца полны ненависти, мщения, жажды крови и уничтожения себе подобных, те не от Света, но тьмы. Страна, поднявшая Знамя всеобщего мира, она победит, ибо она на стороне Космической Мощи и эволюции планеты.</w:t>
      </w:r>
    </w:p>
    <w:p>
      <w:pPr>
        <w:pStyle w:val="Normal"/>
        <w:jc w:val="both"/>
        <w:rPr/>
      </w:pPr>
      <w:r>
        <w:rPr/>
      </w:r>
    </w:p>
    <w:p>
      <w:pPr>
        <w:pStyle w:val="Normal"/>
        <w:jc w:val="both"/>
        <w:rPr/>
      </w:pPr>
      <w:r>
        <w:rPr>
          <w:b/>
          <w:bCs/>
        </w:rPr>
        <w:t>1961 г. 190. (Авг. 20).</w:t>
      </w:r>
      <w:r>
        <w:rPr/>
        <w:t xml:space="preserve"> Прорывать мыслью каналы в пространстве сознательно можно только тогда, когда понятно значение преддверия, явленного мыслью. Ведет человека мысль. Поле будущих достижений определяется мыслью. Устремление в будущее значительно тем, что в нем оформляется ею каждое достижение, которого хочет дух. Это не беспочвенные мечтания, но созидание ведущего сознание прообраза мысли, прообраза того, чем со временем должен стать человек. И когда очень темно и кажется, что иссякают силы, экскурсия в будущее может дать духу крылья и прилив новых сил. Именно творится сознательное утверждение намеченных ступеней достижений. Прообразы будущих достижений надо утверждать в настоящем не как воображаемые, но несуществующие качества, а как психической энергии ведущие магниты. И тогда настоящее становится ступенью к будущему, творимому ныне. Без этого понимания психотехники созидания мыслью недейственной будет она. Мери Эуди Беккер была права в тех положениях, которые она утверждала, но несостоятельность ее утверждений заключалась в том, что не достигнутое на деле она принимала за уже достигнутое, и когда пришел момент уявить утверждаемые достижения в жизни, получился полный провал. Ведущее значение будущего, в котором все достижимо, понято не было ею. Только тонкое понимание психотехники созидания мыслью может привести к реализации желаемых достижений. Голословное, хотя бы и правильное, утверждение ожидаемых результатов не даст. Двигает знание законов психической энергии и умелое применение их на практике. Мыслью можно преодолеть любое препятствие, но в жизни мыслью творящей преодолевается оно только тогда, когда созданная ею мыслеформа достигла достаточной степени силы и напряжения, то есть огненности. Творит огненная мысль, огненность мысли. Но много инертных, недейственных мыслей, слизи подобных, засоряющих пространство вокруг и отравляющих ауру планеты. Мыслить твердо и четко, мыслить ясносияюще могут немногие люди. Отсюда столько пространственного сора и столько тьмы, ибо многие люди, творящие зло, хотя и создают даже четкие мысли, но мысли эти от тьмы и насыщены черным огнем. Борьба Света с тьмою в пространстве представляет собою ярое столкновение мыслеобразов Света с мыслями тьмы. Столкновение противоположных полярностей мысли в пространстве охватывает всю планету, и бой этот велик. Воины Света огнем мысли творящей поражают мыслеобразы зла: не только цементирование пространства, но и активное участие в пространственной битве.</w:t>
      </w:r>
    </w:p>
    <w:p>
      <w:pPr>
        <w:pStyle w:val="Normal"/>
        <w:jc w:val="both"/>
        <w:rPr/>
      </w:pPr>
      <w:r>
        <w:rPr/>
      </w:r>
    </w:p>
    <w:p>
      <w:pPr>
        <w:pStyle w:val="Normal"/>
        <w:jc w:val="both"/>
        <w:rPr/>
      </w:pPr>
      <w:r>
        <w:rPr>
          <w:b/>
          <w:bCs/>
        </w:rPr>
        <w:t>1961 г. 349. (Окт. 22).</w:t>
      </w:r>
      <w:r>
        <w:rPr/>
        <w:t xml:space="preserve"> Познавание есть слияние с познаваемым. Устремление к познаванию есть включение в орбиту сознания познаваемого явления. В пределах проявленного познаваемо все. Хаос тоже проявлен. Высшее творчество есть претворение хаоса в стройность: дисгармонии – в гармонию, дискорда – в консонанс. Хаос везде, где вторгаются силы разложения, диссонанса и разрушения. Разрушение для созидания не хаотично, но строительно. Мысль достаточной силы может оберечь от вторжения хаоса. Хаос стремится проникнуть повсюду, а за ним – тьма. Битва с хаосом космична, с темными – лишь на Земле. Но битву с хаосом на Земле темные осложняют. Эволюция – антитеза хаоса.</w:t>
      </w:r>
    </w:p>
    <w:p>
      <w:pPr>
        <w:pStyle w:val="Normal"/>
        <w:jc w:val="both"/>
        <w:rPr/>
      </w:pPr>
      <w:r>
        <w:rPr/>
      </w:r>
    </w:p>
    <w:p>
      <w:pPr>
        <w:pStyle w:val="Normal"/>
        <w:jc w:val="both"/>
        <w:rPr/>
      </w:pPr>
      <w:r>
        <w:rPr>
          <w:b/>
          <w:bCs/>
        </w:rPr>
        <w:t>1961 г. 352. (Окт. 23).</w:t>
      </w:r>
      <w:r>
        <w:rPr/>
        <w:t xml:space="preserve"> Прими дар Мой – способность встречать Луч утра в сознании непреложной реальности посылаемого счастья. Будем углублять явление Общения новой ступенью понимания невидимого Присутствия Моего. Уже Говорил, что время придет, когда будет дана возможность записывать мысли Мои в любой момент дня или ночи. Для записи книжка пусть будет всегда при тебе, дабы не упустить посылаемого счастья. Вчера упустил Мои мысли (в течение дня), а вечером вспомнить уже их не смог. Готовность записывать их пусть будет всегда наготове. Новую ступень преображения ветхого человека в себе в того, кем его надлежит заменить, отметим утверждением тех качеств духа, установить которые в прошлом было еще не под силу. Но далекая цель стала ближе и уже ясно видна, и осознан путь к ней, и выросли силы и способности преодоления непреодолимого раньше. Сын Мой, дойдем, ибо со Мною идешь, а вместе мы очень сильны. Объединенной мощи наших сознаний нет сил вовне нам противостать. Противодействовать будут всегда, ибо на страже темная сила, дабы оттенять своей тьмою Наш Свет, но победа за Нами всегда и за теми, кто с Нами. Надо запомнить одно: эта победа будет в конечном итоге всегда, когда дело касается Общего Блага. Когда Воля Моя утверждается в воле твоей, приложенной к Общему Благу и Делу Владык, тогда Я ручаюсь победой. Не следует кажущееся по видимости поражением принимать за таковое. Не может быть поражения, когда с Нами. Они, темные, думали, что, распяв, победили, но Распятие было победной ступенью грядущего в веках полного поражения тьмы и уничтожения Князя ее. Мы Побеждаем всегда. Свет побеждает всегда, и потому называется он Свет-Победитель. Победа начертана на челе воев Моих. Сын Мой, давно уже Назвал тебя победителем жизни. И ныне опять Утверждаю победу твою над тем, что мешало тебе подняться на новую ступень Лестницы Света. Теперь сил достаточно будет на ней устоять и, устояв, двинуться дальше к новым победам над тем, что внутри еще подлежит переливке в сияющий металл панциря духа. Какую радость дает ковка каждого звена панциря духа. Одеяние это стали прочнее. Прочнее металлов земли серебряный духа доспех. Именно – радость ковать нам его ежечасно. Мне и тебе, в единении полном. Сложно одеяние духа: под панцирем Света одежды. Сколько земных одеяний сменять приходится в жизни, но несменно одеяние духа, одеяние Света Бессмертной Триады. На этой ступени ему уделим особенно много заботы. Для сжигания масла в лампаде времени не так уж много осталось. Бережны будем к нему. Важно не упустить и мгновения, когда путь избран духом кратчайший. Все, что дается, дано для того, чтобы к цели дойти. В этом весь смысл и значенье всего, что имеем и что нас окружает. Все человеку дается, чтобы кверху идти. Само по себе все это лишено всякого смысла, но как средство, ведущее к цели, – смысла полно. И ныне принять надо все, что дух окружает, как подножие новой ступени восхождения духа.</w:t>
      </w:r>
    </w:p>
    <w:p>
      <w:pPr>
        <w:pStyle w:val="Normal"/>
        <w:jc w:val="both"/>
        <w:rPr/>
      </w:pPr>
      <w:r>
        <w:rPr/>
      </w:r>
    </w:p>
    <w:p>
      <w:pPr>
        <w:pStyle w:val="Normal"/>
        <w:jc w:val="both"/>
        <w:rPr/>
      </w:pPr>
      <w:r>
        <w:rPr>
          <w:b/>
          <w:bCs/>
        </w:rPr>
        <w:t>1961 г. 483. (М. А. Й.).</w:t>
      </w:r>
      <w:r>
        <w:rPr/>
        <w:t xml:space="preserve"> Да, конечно, в Надземном возможностей применить свой труд и устремление на Общее Благо бесконечно больше, чем в Мире Земном. Там нет ни пространственных ограничений, ни прочих, выдуманных людьми. Мысль свободно творит, и если она от Света, ее свет распространяется так же свободно в этом мире свободы, как распространяется свет от светильника во тьме на Земле. Есть и там свои трудности, препятствия, противодействия и сопротивления, но все они иного порядка и относятся уже к продуктам психической деятельности сознания. Здесь эта борьба носит внешний характер и часто зависит от внешнего соотношения сил. Там же определяется она силою и огненностью психической энергии человека и ее целеустремленностью. Конечно, борьба там более остра, более напряженна и более драматична. Здесь можно еще как-то уклониться от нее, но там дезертирство невозможно, ибо там уже не уйти и не уклониться от неизбежности выбора между Светом и тьмою. Если здесь может быть еще колебание и уползание от ответственности, то нет его там. Каждый определяет уже одним состоянием своего сознания место свое на Лестнице Жизни по ту или эту сторону Добра или зла.</w:t>
      </w:r>
    </w:p>
    <w:p>
      <w:pPr>
        <w:pStyle w:val="Normal"/>
        <w:jc w:val="both"/>
        <w:rPr/>
      </w:pPr>
      <w:r>
        <w:rPr/>
      </w:r>
    </w:p>
    <w:p>
      <w:pPr>
        <w:pStyle w:val="Normal"/>
        <w:jc w:val="both"/>
        <w:rPr/>
      </w:pPr>
      <w:r>
        <w:rPr>
          <w:b/>
          <w:bCs/>
        </w:rPr>
        <w:t>1961 г. 498. (Нояб. 29).</w:t>
      </w:r>
      <w:r>
        <w:rPr/>
        <w:t xml:space="preserve"> Прими новую весть. Сдвиги идут по всей планете. Пусть настоящее не заслонит будущего. Идет волна неожиданностей. Они думают, что они направляют события, а не Наша Рука. Да! Да! И уничтожили бы и себя и других, если бы направляли. Уступку лукавым рукам не считайте лукавых победой. И не уступка, но задержка и сопротивление эволюции со стороны темных и приспешников их. Туго сознание человеческое идет Свету навстречу. Но сроки не ждут. Они требовательно устремляют планету к переустройству и преображению. И нет таких сил, которые, несмотря на всю кажущуюся мощь уходящих, смогли бы удержать могучий поток эволюции. Потому и готовиться надо к тому, что идет, к будущему, во всей его неожиданности, необычности и новизне. И мехи новые, и вино новое. Преображается жизнь, и новые идеи побеждают, творя новое сознание. На поверхности перемены не всегда можно видеть. Основное явление преображения человечества идет по линии сердца. И кто или что может остановить то, что происходит в глубинах его. И если вся очевидность яро рычит «нет», то Мы Говорим «Да» и Мы Утверждаем идущее всепланетно преображение сердца. На видимость и очевидность полагаться нельзя. Подземные течения глазу не видны. Но Мы Видим и Знаем, и Мы Утверждаем и Мы Говорим, что победа начертана в звездах. Сколько их, ненавидящих Свет, хотело бы ринуться в бездну разрушения и взаимоуничтожения. И как яро трудятся они над тем, чтобы ввергнуть планету в несказуемые ужасы новой войны. Но Мы говорим «Нет» войне и «Да» миру. И истинно будет так, как Говорим Мы. Многое зависит от цветотональности пространственных лучей. От нее же зависит и течение эволюции и настроенность сознания человечества. Сроки диктуют Волю свою человеку. И Тот, Кто на Землю Пришел, чтобы Волю Сроков Исполнить, Он Выполнит то, ради чего Он Пришел.</w:t>
      </w:r>
    </w:p>
    <w:p>
      <w:pPr>
        <w:pStyle w:val="Normal"/>
        <w:jc w:val="both"/>
        <w:rPr/>
      </w:pPr>
      <w:r>
        <w:rPr/>
      </w:r>
    </w:p>
    <w:p>
      <w:pPr>
        <w:pStyle w:val="Normal"/>
        <w:jc w:val="both"/>
        <w:rPr/>
      </w:pPr>
      <w:r>
        <w:rPr>
          <w:b/>
          <w:bCs/>
        </w:rPr>
        <w:t>1961 г. 587. (Дек. 18).</w:t>
      </w:r>
      <w:r>
        <w:rPr/>
        <w:t xml:space="preserve"> Светом Моим облекаясь и себя представляя во Мне, можно творить Моей Силой. Передача сознания по Иерархии давала не только иммунитет, но и возможность действовать по Лучу. Люди обычно действуют по себе, то есть по воле своей, по воле самости, по воле личности, под воздействием импульсов астрала или, что еще хуже, под воздействием и нашептыванием тьмы. Редко кто думает о том, что действовать можно по Высшему Лучу. Когда Луч Иерархии озаряет сознание и установлено созвучие с Ним, действие становится Иерархическим и устанавливается прямая связь с Иерархией Света. Это очень легко представить себе, так как действия большинства людей, одна половина которых находится под одержанием, а другая под воздействиями и внушениями темных, тоже являются действиями иерархическими, но по линии иерархии тьмы. Так что иерархически действуют все люди, действиями своими относя себя либо на сторону тьмы, либо на сторону Света и пополняя собою станы Света и тьмы. Ныне это разделение человечества становится все резче и резче, ибо время выбора подходит к концу и каждый должен уже определенно примкнуть к полюсу тьмы или Света. Выбор по-прежнему остается свободным, но обязательным и неизбежным. Выбрать можно полюс любой, но уклониться от выбора уже невозможно. Разделение человечества происходит под воздействием космических сил, и потому противиться им люди сил не имеют. И никто не может встать в стороне: близится последний акт драмы планетной. Напряжение на полюсах станет необычным, и притяжение духов к каждому сделается неодолимым. Притяжение пойдет по созвучию с волнами тьмы или Света, исходящими от полюсов, и в зависимости от последнего выбора воли, последнего решения. Многие, дойдя до последней черты, ужаснувшись, от тьмы отвратятся. Многие буквально втянуты будут в воронки зла. Полно драматизма поле последнего разделения. И много слепых и глухих. Много теней. Были бы Рады людям Помочь, но некуда и не во что лить Помощь, ибо закрыты сердца. Так и идут, плотно закрывшись от Света. Куда?</w:t>
      </w:r>
    </w:p>
    <w:p>
      <w:pPr>
        <w:pStyle w:val="Normal"/>
        <w:jc w:val="both"/>
        <w:rPr/>
      </w:pPr>
      <w:r>
        <w:rPr/>
      </w:r>
    </w:p>
    <w:p>
      <w:pPr>
        <w:pStyle w:val="Normal"/>
        <w:jc w:val="both"/>
        <w:rPr/>
      </w:pPr>
      <w:r>
        <w:rPr>
          <w:b/>
          <w:bCs/>
        </w:rPr>
        <w:t>1962 г. 053. (Янв. 18).</w:t>
      </w:r>
      <w:r>
        <w:rPr/>
        <w:t xml:space="preserve"> Задача: равнодействующую энергий человеческого духа направить и устремить вверх. Для этого Бросаем в мир идеи Общего Блага, стараясь сделать их ведущими идеями века. Они должны быть приняты большинством человечества для претворения в жизни. Чудовищно сопротивление им со стороны неготовых сознаний, борющихся против. И разделяется мир на два лагеря: один принимающий Наши идеи, другой против идущий. В этом аспекте борьба планетарна, и в нее вовлечены все. Даже многие так называемые хорошие люди идут против Наших идей, а многие плохие отстаивают их, напрягая все силы. Отсюда деление людей не по хорошести и признакам обычным, а по тому, идут ли они против Нас и Наших решений или за Нас, за Новый Мир они или за старый, за освобождение сознания или за рабство у прежних предрассудков и нагромождений, за будущее или за прошлое, за мир или войну, за утверждение Света или тьмы, за религиозное изуверство или свободу от него. Деление человечества сложно, но Наша Рука над теми, кто прошлого цепи сбросил с себя и кто смело устремлен в будущее. Над Новой Страной, поднявшей Знамя борьбы со старым и уходящим миром, – Наша Рука. Все силы мрака восстали против Нас и Новой Страны и напряжены в страшном усилии помешать Великому Плану. Все силы разрушения напрягают они, чтобы ввергнуть планету в страшную катастрофу и привести к уничтожению даже самую Землю. Это явные силы зла. Все, кто на их стороне, как бы ни были они хороши и прекрасны, – сторонники темных и Наши враги. Все, кто на стороне Нового Мира, как бы ни были плохи они, сторонники Наши, примкнувшие к стану Света. И если даже те, кто в лагере сторонников тьмы, поднимают Евангелие и другие священные книги, говорят о Боге, в храмах сидят и молитвы читают и считают себя служителями Бога, от мрака они и от тьмы и служат не воображаемому их темными сознаниями Богу, но – силам зла; они Наши враги и идут против Света, против будущего, против того, что спасение людям несет. Они враги эволюции, обреченные ходом ее и законами развития человеческого общества на полное и окончательное поражение. Ныне под Знаменами будущего должны объединиться все люди, без всяких различий, все, кто против сил мрака и разрушения, под какими бы ликами, масками, покровами и словами силы зла ни скрывались. Железная логика Новой Идущей Эпохи сорвет маски со всех, кто, скрываясь под ними, несет миру зло и разрушение. Придется признаться и многим служителям церкви, что служат они злу разрушения, но не Свету, и что с тьмою они. Ответственность сторонников Нового Мира – за всю Землю, за мир на Земле, за новую жизнь, за счастье человечества всего мира. Мы с ними, но не с теми, как бы они себя ни называли, кто стоит за мир старый, со всеми его язвами, тьмою и бесчеловечностью им сотворенных условий.</w:t>
      </w:r>
    </w:p>
    <w:p>
      <w:pPr>
        <w:pStyle w:val="Normal"/>
        <w:jc w:val="both"/>
        <w:rPr/>
      </w:pPr>
      <w:r>
        <w:rPr/>
      </w:r>
    </w:p>
    <w:p>
      <w:pPr>
        <w:pStyle w:val="Normal"/>
        <w:jc w:val="both"/>
        <w:rPr/>
      </w:pPr>
      <w:r>
        <w:rPr>
          <w:b/>
          <w:bCs/>
        </w:rPr>
        <w:t>1962 г. 090</w:t>
      </w:r>
      <w:r>
        <w:rPr/>
        <w:t>. Иду Утвердить на Земле Мир Мой в сердцах, Мне открыто-созвучных и могущих на Зов зазвучать. Откликнется жизнеспособное все. Закованные в цепи воспрянут (духом) и сбросят оковы. Просветлений будет без числа. Как бы пробуждение от длительной, страшной спячки и ужасов планетных кошмаров. Молчащие ныне заговорят и рычащие ныне замолкнут. У тьмы голос зычный. Замолкнет она и место очистит достойным. До наступления Сроков неимоверно сопротивление тьмы. После их исполнения тьма опоры лишится в Тонком Мире и здесь, на Земле, в мире плотном. Планетные топки зла топить будет нечем. Или придется к Свету примкнуть, или уйти восвояси. Тьме жить будет нечем и нечем питаться. И Свет будет людям светить. И к Свету потянутся все. А те, кто от тьмы и с тьмою решили остаться, те участь разделят ее. По лику планеты пойдет разделение Света от тени, и всех, кто за Свет, и всех, кто за тьму, коснется оно. И никто не уйдет, не принявши печати тьмы или Света и тем не решивши участь свою на все время, которое есть. Силы зла готовились ввергнуть планету в ужасы хаоса разрушения и взаимоуничтожения. Можно ли дальше терпеть на планете или же дальше щадить тех, кто пощады не знает, чья злоба, жестокость и ярость безумия не знает границ. И хорошо, что сгущается тьма и что силы ее собраны вместе и выявили себя. Тем легче ее отделить, обреченную на уничтожение, и уничтожить. Сметена будет. А затем последует трудное, долгое и упорное очищение планеты от следствий, тьмой порожденных, от газов смертельных и страшных, от ядовитых осадков сгустившейся хаотической массы разложенной ими материи низших слоев, от сора и накипи яро зловонной. Большая работа, требующая времени много, и много трудов, и много энергий. Лечить надо тело Земли и удалить из ее организма вредные болезнетворные и тяжкие отложения бывшей болезни. Много придется потрудиться, прежде чем Свет-Победитель даст свою полную мощь.</w:t>
      </w:r>
    </w:p>
    <w:p>
      <w:pPr>
        <w:pStyle w:val="Normal"/>
        <w:jc w:val="both"/>
        <w:rPr/>
      </w:pPr>
      <w:r>
        <w:rPr/>
      </w:r>
    </w:p>
    <w:p>
      <w:pPr>
        <w:pStyle w:val="Normal"/>
        <w:jc w:val="both"/>
        <w:rPr/>
      </w:pPr>
      <w:r>
        <w:rPr>
          <w:b/>
          <w:bCs/>
        </w:rPr>
        <w:t>1962 г. 092. (Гуру).</w:t>
      </w:r>
      <w:r>
        <w:rPr/>
        <w:t xml:space="preserve"> Конечно, воины Шамбалы примут самое напряженное и деятельное участие во время свершения Сроков. Владыка, идущий исполнить веление их, Придет не один, но со всем Своим воинством Света. И те, кто в теле земном, и те, кто вне тела, все объединяются в напряжении мощном Владыке помочь в исполнении Воли Пославшей. Всепланетный момент ответственности чрезвычайной, лежащей на каждом воине Света! Пусть каждый поможет чем и как он может помочь, и пусть никто из прикоснувшихся к Свету не останется в стороне. И те, кто вне тела, и те, кто в телах, единое воинство явят Владыки Майтрейи, непобедимое в Свете.</w:t>
      </w:r>
    </w:p>
    <w:p>
      <w:pPr>
        <w:pStyle w:val="Normal"/>
        <w:jc w:val="both"/>
        <w:rPr/>
      </w:pPr>
      <w:r>
        <w:rPr/>
      </w:r>
    </w:p>
    <w:p>
      <w:pPr>
        <w:pStyle w:val="Normal"/>
        <w:jc w:val="both"/>
        <w:rPr/>
      </w:pPr>
      <w:r>
        <w:rPr>
          <w:b/>
          <w:bCs/>
        </w:rPr>
        <w:t>1962 г. 226</w:t>
      </w:r>
      <w:r>
        <w:rPr/>
        <w:t>. Битва ужасна.</w:t>
      </w:r>
    </w:p>
    <w:p>
      <w:pPr>
        <w:pStyle w:val="Normal"/>
        <w:jc w:val="both"/>
        <w:rPr/>
      </w:pPr>
      <w:r>
        <w:rPr/>
      </w:r>
    </w:p>
    <w:p>
      <w:pPr>
        <w:pStyle w:val="Normal"/>
        <w:jc w:val="both"/>
        <w:rPr/>
      </w:pPr>
      <w:r>
        <w:rPr>
          <w:b/>
          <w:bCs/>
        </w:rPr>
        <w:t>1962 г. 289. (Июль 3).</w:t>
      </w:r>
      <w:r>
        <w:rPr/>
        <w:t xml:space="preserve"> Когда кажется, что оставил Владыка и будущее закрылось завесой, знайте, что темные преуспели подбросить свой вред. Неизменяем Владыка, и неотъемлемо будущее, и Огненная Эпоха уже наступила. Обречено все, что против идет идущему Свету. Потому и беснуется тьма, что чует свою обреченность. Как же можно опираться на настоящее, когда оно подлежит перемене. Все, что от тьмы, из этого настоящего будет выкорчевано в будущем. Потому и нельзя в настоящем ни на что опереться, что оно не имеет устоя и многое из него устранится по несоответствию со Светом будущего. Но борьба глубока, напряженна, решительна и окончательна, ибо возврата к прошлому нет. Кто держится за него и пытается его сохранить, себя обрекает на поражение, ибо против Нас никто не силен. Как же можно обычно прожить это время, когда необычность пронизывает все пространство и самую толщу планеты. Колеблется и в движении все в ожидании неумолимо надвигающейся смены, последней перед концом. Смена давно началась, но апогея еще не достигла.</w:t>
      </w:r>
    </w:p>
    <w:p>
      <w:pPr>
        <w:pStyle w:val="Normal"/>
        <w:jc w:val="both"/>
        <w:rPr/>
      </w:pPr>
      <w:r>
        <w:rPr/>
      </w:r>
    </w:p>
    <w:p>
      <w:pPr>
        <w:pStyle w:val="Normal"/>
        <w:jc w:val="both"/>
        <w:rPr/>
      </w:pPr>
      <w:r>
        <w:rPr>
          <w:b/>
          <w:bCs/>
        </w:rPr>
        <w:t>1962 г. 377. (М. А. Й.).</w:t>
      </w:r>
      <w:r>
        <w:rPr/>
        <w:t xml:space="preserve"> Много ненавистников в мире Нашей Великой Страны. Но это все та же темная свора, хотя и прикрывающаяся различными именами. Чуют они неминуемость своего поражения, отсюда их ярость, переходящая в безумие. Не просто это напряжение и противодействие тьмы уходящей. Они идут лозунгом «Погибнуть, но навредить». Ну и погибнут, только вред нанести не удастся в тех размерах, как намечено тьмою. Победа на Щите Света, и Свет впереди.</w:t>
      </w:r>
    </w:p>
    <w:p>
      <w:pPr>
        <w:pStyle w:val="Normal"/>
        <w:jc w:val="both"/>
        <w:rPr/>
      </w:pPr>
      <w:r>
        <w:rPr/>
      </w:r>
    </w:p>
    <w:p>
      <w:pPr>
        <w:pStyle w:val="Normal"/>
        <w:jc w:val="both"/>
        <w:rPr/>
      </w:pPr>
      <w:r>
        <w:rPr>
          <w:b/>
          <w:bCs/>
        </w:rPr>
        <w:t>1962 г. 394. (Авг. 27).</w:t>
      </w:r>
      <w:r>
        <w:rPr/>
        <w:t xml:space="preserve"> Тяжкое время для зрячих. Кипит мировой котел, и в нем выкипают микробы и бациллы зла. Болезнь планеты должна полностью быть вызвана наружу к выявлению, нарыв набухнуть, прорваться и гной удален. Полюс Света по степени силы своей освещает полюс тьмы и вызывает к видимости и проявлению тени мрака. Так движется к полной победе и утверждению Мир Новый, побеждая мир старый, который обречен на уничтожение эволюцией сущего. Оскал уходящего, и все еще сильного, старого мира похож на гримасы безумца. Истинно, до безумия доходит он в неистовстве своем удержаться. Но он обречен, и никакие потуги и усилия его удержаться и удержать власть не будут успешны в конечном итоге. Все обречены на неуспех и провал. На Знамени Нашей Страны начертано слово «Победа»! Тьма! тьма! погибни! Свет Нового Мира тьму старого преодолеет и победит и побеждает во всем упорно, настойчиво, планомерно и неодолимо.</w:t>
      </w:r>
    </w:p>
    <w:p>
      <w:pPr>
        <w:pStyle w:val="Normal"/>
        <w:jc w:val="both"/>
        <w:rPr/>
      </w:pPr>
      <w:r>
        <w:rPr/>
      </w:r>
    </w:p>
    <w:p>
      <w:pPr>
        <w:pStyle w:val="Normal"/>
        <w:jc w:val="both"/>
        <w:rPr/>
      </w:pPr>
      <w:r>
        <w:rPr>
          <w:b/>
          <w:bCs/>
        </w:rPr>
        <w:t>1962 г. 399. (Авг. 28).</w:t>
      </w:r>
      <w:r>
        <w:rPr/>
        <w:t xml:space="preserve"> Сын Мой, прежде, чем мочь, надо знать. Знать действительность во всей ее страшной реальности может только сильное и закаленное сознание. Кто бездной не устрашится, в нее заглянув? Но даже и устрашиться нельзя бездонности тьмы, ибо только победителям ее Являем ее мощь. Бесстрашие перед действительностью – качество духа Архата. Чтобы вместить Свет, надо лицом к лицу встать с тьмою и не только не устрашиться, но и силы в себе найти ее мощь преодолеть в сознании своем. Я Победил Мир. Тьму внешнего Мира Я Победил в Сердце Своем, и тьмою не устрашился. Сын Мой, следуя Мне, Моим путем следуя в жизни, тьму победишь. Только победителям тьмы Являем ее мощь. Размеры планетного бедствия явны не будут, пока не осознана ее мощь. Как же с тьмою бороться, если силы ее не учтены. Знать действительность жутко, но радостно чуять и видеть, что мощь Света сильнее, ибо Свет имеет бытие, а тьма только существование. Вечен Свет, но временна тьма. Осознание вечного бытия Свету основу дает для победы. На Дальних Мирах царствует Свет. Борьба только с хаосом непроявленного, но нет темных, борющихся против эволюции и Света. И борьба и преодоление и восхождение духа остаются, но нет иерархии темных, против Света идущих. Потому Дальние Миры даны как цель устремления и поле будущих достижений. Велико значение грядущей Победы земного человечества над тьмою планетной. 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е где-то укрыться. Темным злоделателям и всем отпрыскам их уготовано место. Сатурн, их отец, примет их в лоно свое. Так совершится последнее предательство уже самой тьмы. И тьма будет пожрана тьмою.</w:t>
      </w:r>
    </w:p>
    <w:p>
      <w:pPr>
        <w:pStyle w:val="Normal"/>
        <w:jc w:val="both"/>
        <w:rPr/>
      </w:pPr>
      <w:r>
        <w:rPr/>
      </w:r>
    </w:p>
    <w:p>
      <w:pPr>
        <w:pStyle w:val="Normal"/>
        <w:jc w:val="both"/>
        <w:rPr/>
      </w:pPr>
      <w:r>
        <w:rPr>
          <w:b/>
          <w:bCs/>
        </w:rPr>
        <w:t>1962 г. 403. (Авг. 30).</w:t>
      </w:r>
      <w:r>
        <w:rPr/>
        <w:t xml:space="preserve"> Если собрать на одну чашу весов все человеческие бедствия, а на другую – искры прозрения духа в действительность, то можно ужаснуться тому, сколь ничтожны эти прозрения и как глухи двуногие сознания к пониманию того, что все эти бедствия порождаются ими. Аппарат человеческой сущности наделен такими мощными, хотя и незримыми, энергиями, которые, вступая во взаимодействие с аурой планеты, вызывают в ней соответствующие характеру этих энергий реакции. Если же энергии хаотичны, дисгармоничны и злы, то можно ли ожидать блага от реакции природы на них? Так же и воздействия энергий человеческих на подземный огонь настолько мощны, что Владыки часто Посылали своих учеников в местности, угрожаемые землетрясением. Можно аурой благой облагодетельствовать целую страну или народ. Мощь человеческого духа необычайна. Отрицание и неверие дела не меняют. Расстройство климатических условий часто происходит от недисциплинированного мышления людей. Планета больна от воздействий разнузданного мышления. Мысль – высочайший фактор мироздания. Когда она устремлена на разрушение, можно ли ожидать благодетельных следствий. Силы созидательные тех народов, где идет строительство жизни и борьба с силами разрушения, встречают ярое сопротивление темных разрушителей, которых много еще на планете. Борьба всепланетна. Полюс разрушения и полюс созидания столкнулись в гигантской борьбе, полем которого является сознание человеческое, а энергиями – мысль. Идеи истины борются в пространстве за удержание планеты от взрыва и сохранение ее тела и защиты от разрушителей темных. Борьба за мир – это борьба за самое существование планеты и человечества. Мы на стороне тех, кто за мир. Мы им Помогаем удержать равновесие планеты. Грозное время для зрячих, и всепланетна борьба.</w:t>
      </w:r>
    </w:p>
    <w:p>
      <w:pPr>
        <w:pStyle w:val="Normal"/>
        <w:jc w:val="both"/>
        <w:rPr/>
      </w:pPr>
      <w:r>
        <w:rPr/>
      </w:r>
    </w:p>
    <w:p>
      <w:pPr>
        <w:pStyle w:val="Normal"/>
        <w:jc w:val="both"/>
        <w:rPr/>
      </w:pPr>
      <w:r>
        <w:rPr>
          <w:b/>
          <w:bCs/>
        </w:rPr>
        <w:t>1962 г. 426</w:t>
      </w:r>
      <w:r>
        <w:rPr/>
        <w:t>. Сын Мой, Явлю врагам обуздание. Удачи не будет ни в чем. Неудача нависнет над тьмою. Ярость их Укрощу. Явление тьмы Допускаем, чтобы всю силу Света вызвать к активности и противодействию в каждом, кто не от тьмы. Последний Отбор требует мер противоположения, чтобы каждый сам сделал выбор. Но близок предел. Он связан со Сроком, и когда Срок придет, Огненный Меч не замедлит, и тьму отделит он от Света, чтобы ее поразить.</w:t>
      </w:r>
    </w:p>
    <w:p>
      <w:pPr>
        <w:pStyle w:val="Normal"/>
        <w:jc w:val="both"/>
        <w:rPr/>
      </w:pPr>
      <w:r>
        <w:rPr/>
      </w:r>
    </w:p>
    <w:p>
      <w:pPr>
        <w:pStyle w:val="Normal"/>
        <w:jc w:val="both"/>
        <w:rPr/>
      </w:pPr>
      <w:r>
        <w:rPr>
          <w:b/>
          <w:bCs/>
        </w:rPr>
        <w:t>1962 г. 491. (Окт. 31).</w:t>
      </w:r>
      <w:r>
        <w:rPr/>
        <w:t xml:space="preserve"> Принятие Наших посылок – свидетельство высокого доверия и признания. Мы Знаем и Указуем пути осуществления Великого Плана. Знаем и Видим все угрожающее и всех угрожающих и Пресекаем их действия. Верить надо в Нашу Мощь. Обеспечиваем близких тем, что им нужно на данный момент, не больше, ибо момент остр. Посылаю Луч особого назначения, Луч необходимости для охраны и связи. Момент остр. Оставить одного – значит предать тьме. Сейчас она очень активна. Решается участь ее на все времена. Хозяина нет, не будет и слуг. Созвучия нет, но если бы знали, какое сейчас напряжение в Башне. Речь идет о спасении планеты. Мы Хотим, чтобы черное покрывало тьмы не коснулось сознания близких. Тьма велика. Следуй за Нами. Войне не бывать. Это Наше Решение и Воля Владыки. Но душно и тяжко под знаком войны. Устоять можно духом и в духе. Помогаем. Опасности не следует удивляться – порваны обычные границы и сферы пространства.</w:t>
      </w:r>
    </w:p>
    <w:p>
      <w:pPr>
        <w:pStyle w:val="Normal"/>
        <w:jc w:val="both"/>
        <w:rPr/>
      </w:pPr>
      <w:r>
        <w:rPr/>
      </w:r>
    </w:p>
    <w:p>
      <w:pPr>
        <w:pStyle w:val="Normal"/>
        <w:jc w:val="both"/>
        <w:rPr/>
      </w:pPr>
      <w:r>
        <w:rPr>
          <w:b/>
          <w:bCs/>
        </w:rPr>
        <w:t>1962 г. 496</w:t>
      </w:r>
      <w:r>
        <w:rPr/>
        <w:t>. Уступка лукавым рукам не считается темных победой. Никогда, никогда не считайте никакое поражение окончательным. Разве можно дух поразить. Из огней испытаний дух восстанет, как феникс из пепла. Потому Утверждаю: к победе идем, как бы ни было мрачно вокруг и как бы ни бесновалась тьма в попытках своих угасить огни духа.</w:t>
      </w:r>
    </w:p>
    <w:p>
      <w:pPr>
        <w:pStyle w:val="Normal"/>
        <w:jc w:val="both"/>
        <w:rPr/>
      </w:pPr>
      <w:r>
        <w:rPr/>
      </w:r>
    </w:p>
    <w:p>
      <w:pPr>
        <w:pStyle w:val="Normal"/>
        <w:jc w:val="both"/>
        <w:rPr/>
      </w:pPr>
      <w:r>
        <w:rPr>
          <w:b/>
          <w:bCs/>
        </w:rPr>
        <w:t>1962 г. 498. (Нояб. 7).</w:t>
      </w:r>
      <w:r>
        <w:rPr/>
        <w:t xml:space="preserve"> Победа. На Нашем Щите начертано слово «Победа». Щит Света победно покроет дела, творимые во имя Нового Мира. Нелегко его строить. Но строительство все же идет успешно и прочно. Столько сил против Нас уходящего старого мира. Но бессильны они против Нас, хоть собрали немалые силы. «Победа» – на Нашем Щите. Говорю: ни к чему их затеи. На песке они строят. Кто идет против Нас, не одержит победы. Спокойно смотрите вперед и следите за тем, как разрушены будут начинания их одно за другим, шаг за шагом, и как Новый Мир утверждается крепко на просторах планеты, и как утвердится везде. Каждая попытка старого мира усилить себя будет вызывать все новые и новые волны противодействия Нового Мира, пока волны не смоют Мир старый. Машина темных работает на холостом ходу. И хорошо, что не видят, ибо безумствовали бы еще свирепее. Гораздо трубите победу, не за горами она.</w:t>
      </w:r>
    </w:p>
    <w:p>
      <w:pPr>
        <w:pStyle w:val="Normal"/>
        <w:jc w:val="both"/>
        <w:rPr/>
      </w:pPr>
      <w:r>
        <w:rPr/>
      </w:r>
    </w:p>
    <w:p>
      <w:pPr>
        <w:pStyle w:val="Normal"/>
        <w:jc w:val="both"/>
        <w:rPr/>
      </w:pPr>
      <w:r>
        <w:rPr>
          <w:b/>
          <w:bCs/>
        </w:rPr>
        <w:t>1962 г. 540</w:t>
      </w:r>
      <w:r>
        <w:rPr/>
        <w:t>. Очередная задача – надеть планетный психический намордник на сторонников сил разрушения (тьмы).</w:t>
      </w:r>
    </w:p>
    <w:p>
      <w:pPr>
        <w:pStyle w:val="Normal"/>
        <w:jc w:val="both"/>
        <w:rPr/>
      </w:pPr>
      <w:r>
        <w:rPr/>
      </w:r>
    </w:p>
    <w:p>
      <w:pPr>
        <w:pStyle w:val="Normal"/>
        <w:jc w:val="both"/>
        <w:rPr/>
      </w:pPr>
      <w:r>
        <w:rPr>
          <w:b/>
          <w:bCs/>
        </w:rPr>
        <w:t>1962 г. 556</w:t>
      </w:r>
      <w:r>
        <w:rPr/>
        <w:t>. Ад уйдет, ибо сознание масс просветлеет. Намордник на темных крепко надет. Потом связаны будут. Будем рассчитывать только на Силы Света.</w:t>
      </w:r>
    </w:p>
    <w:p>
      <w:pPr>
        <w:pStyle w:val="Normal"/>
        <w:jc w:val="both"/>
        <w:rPr/>
      </w:pPr>
      <w:r>
        <w:rPr/>
      </w:r>
    </w:p>
    <w:p>
      <w:pPr>
        <w:pStyle w:val="Normal"/>
        <w:jc w:val="both"/>
        <w:rPr/>
      </w:pPr>
      <w:r>
        <w:rPr>
          <w:b/>
          <w:bCs/>
        </w:rPr>
        <w:t>1963 г. 023. (М. А. Й.).</w:t>
      </w:r>
      <w:r>
        <w:rPr/>
        <w:t xml:space="preserve"> Весть о новых победах скоро достигнет вас. Убыстрится их бег, и убыстрится уход уходящих.</w:t>
      </w:r>
    </w:p>
    <w:p>
      <w:pPr>
        <w:pStyle w:val="Normal"/>
        <w:jc w:val="both"/>
        <w:rPr/>
      </w:pPr>
      <w:r>
        <w:rPr/>
      </w:r>
    </w:p>
    <w:p>
      <w:pPr>
        <w:pStyle w:val="Normal"/>
        <w:jc w:val="both"/>
        <w:rPr/>
      </w:pPr>
      <w:r>
        <w:rPr>
          <w:b/>
          <w:bCs/>
        </w:rPr>
        <w:t>1963 г. 024</w:t>
      </w:r>
      <w:r>
        <w:rPr/>
        <w:t>. Свидетельствую Сам, все попытки темных разрушителей бесплодны. Обернется все против них. Сметены будут волей народов.</w:t>
      </w:r>
    </w:p>
    <w:p>
      <w:pPr>
        <w:pStyle w:val="Normal"/>
        <w:jc w:val="both"/>
        <w:rPr/>
      </w:pPr>
      <w:r>
        <w:rPr/>
      </w:r>
    </w:p>
    <w:p>
      <w:pPr>
        <w:pStyle w:val="Normal"/>
        <w:jc w:val="both"/>
        <w:rPr/>
      </w:pPr>
      <w:r>
        <w:rPr>
          <w:b/>
          <w:bCs/>
        </w:rPr>
        <w:t>1963 г. 164. (М. А. Й.).</w:t>
      </w:r>
      <w:r>
        <w:rPr/>
        <w:t xml:space="preserve"> Человек, как капля воды из океана, отражает в себе всю вселенную. Микрокосм повторяет, как бы дублируя, процессы, происходящие в Макрокосме. И жизнь мира большого, скажем, нашей планеты, отражена в сознании каждого ее обитателя. Та же борьба двух течений идет непрестанно и в душе человека: течения эволюционного, устремляющего дух вверх, и течения инволюционного, влекущего дух вниз. Течение Света и течение тьмы. В этом столкновении двух противоположных начал внутри сознания воля может выбрать любое течение и следовать за ним. Этот выбор творится ежеминутно мыслями, чувствами и поступками человека, которые от Света либо от тьмы. Столкновения их не избежать, и очень важно, чтобы равнодействующая этих двух противоположных сил, в результате их столкновения, всегда была направлена в сторону Света, то есть чтобы сила Света преобладала над силою тьмы. И тогда быстро ли или медленно, но движение по правильному направлению совершается неуклонно.</w:t>
      </w:r>
    </w:p>
    <w:p>
      <w:pPr>
        <w:pStyle w:val="Normal"/>
        <w:jc w:val="both"/>
        <w:rPr/>
      </w:pPr>
      <w:r>
        <w:rPr/>
      </w:r>
    </w:p>
    <w:p>
      <w:pPr>
        <w:pStyle w:val="Normal"/>
        <w:jc w:val="both"/>
        <w:rPr/>
      </w:pPr>
      <w:r>
        <w:rPr>
          <w:b/>
          <w:bCs/>
        </w:rPr>
        <w:t>1963 г. 536. (Нояб. 25).</w:t>
      </w:r>
      <w:r>
        <w:rPr/>
        <w:t xml:space="preserve"> Может ли проявиться лучшее, когда проявляется наихудшее? Может, может, может. Все наихудшее должно выявиться для изживания и уничтожения. Нарыв должен быть вызван наружу и вскрыт, чтобы избежать отравления всего организма. Все худшее во всех уголках земного шага подлежит выявлению. То, что вышло на поверхность, дает в результате Космический сор и пойдет в переработку. Ведь из Тонкого Мира продолжают еще приходить те, кто в процессе всепланетного разделения делает свой выбор последний. Уходящие силы, собираясь на полюсе тьмы, дают свой последний бой. Последний, ибо обречены. Удачи не будет ни в чем. Все кажущиеся, временные успехи будут сведены на нет силою страшных кармических обратных ударов. Неверное направление в сторону зла ведет к неизбежному падению в бездну. Ложные предпосылки зла увлекают неудержимо во зло. На ненависти, человекоубийстве уже нельзя ничего построить или что-то приобрести прочное и устойчивое. Все рушится, идущее против сотрудничества, кооперации и мирного сосуществования. Крайние меры тьме не помогут, как не помогли им уничтожить Мою Страну два десятка лет тому назад. Обреченность зла и сил темных вызывает безумие их. Самоотвержение зла готово на то, чтобы погибнуть самим, но лишь бы погубить планету. Но не Дадим барсу прыгнуть. В орбиту идущих событий вовлечены сознания сотен миллионов людей. Много мужества надо, чтобы силы найти решительно и окончательно стать на стороне строителей Нового Мира и отбросить наследие старого мира и накопленные им в прошлом энергии тьмы. Предвижу победу Света над тьмою.</w:t>
      </w:r>
    </w:p>
    <w:p>
      <w:pPr>
        <w:pStyle w:val="Normal"/>
        <w:jc w:val="both"/>
        <w:rPr/>
      </w:pPr>
      <w:r>
        <w:rPr/>
      </w:r>
    </w:p>
    <w:p>
      <w:pPr>
        <w:pStyle w:val="Normal"/>
        <w:jc w:val="both"/>
        <w:rPr/>
      </w:pPr>
      <w:r>
        <w:rPr>
          <w:b/>
          <w:bCs/>
        </w:rPr>
        <w:t>1963 г. 540. (М. А. Й.).</w:t>
      </w:r>
      <w:r>
        <w:rPr/>
        <w:t xml:space="preserve"> Безумие темных толкает их на крайние меры и мешает им учитывать следствия совершаемых преступлений. В этом просчет их и конечная гибель. И собою уже не могут владеть, ибо безумие бешенства ими владеет. Будут разоблачены. Разоблачение – это для темных самое страшное. Сильны лишь, пока не открыты. Сокрушены будут по принципу: Мне отмщение, и Аз воздам.</w:t>
      </w:r>
    </w:p>
    <w:p>
      <w:pPr>
        <w:pStyle w:val="Normal"/>
        <w:jc w:val="both"/>
        <w:rPr/>
      </w:pPr>
      <w:r>
        <w:rPr/>
      </w:r>
    </w:p>
    <w:p>
      <w:pPr>
        <w:pStyle w:val="Normal"/>
        <w:jc w:val="both"/>
        <w:rPr/>
      </w:pPr>
      <w:r>
        <w:rPr>
          <w:b/>
          <w:bCs/>
        </w:rPr>
        <w:t>1964 г. 170. (Гуру).</w:t>
      </w:r>
      <w:r>
        <w:rPr/>
        <w:t xml:space="preserve"> Смертельно раненный тигр может быть еще очень опасен. Перед тем, как подохнуть, он будет пытаться нанести последний удар. Так и мир тьмы уходящей готов даже на самоуничтожение, лишь бы нанести вред.</w:t>
      </w:r>
    </w:p>
    <w:p>
      <w:pPr>
        <w:pStyle w:val="Normal"/>
        <w:jc w:val="both"/>
        <w:rPr/>
      </w:pPr>
      <w:r>
        <w:rPr/>
      </w:r>
    </w:p>
    <w:p>
      <w:pPr>
        <w:pStyle w:val="Normal"/>
        <w:jc w:val="both"/>
        <w:rPr/>
      </w:pPr>
      <w:r>
        <w:rPr>
          <w:b/>
          <w:bCs/>
        </w:rPr>
        <w:t>1964 г. 171. (Апр. 6).</w:t>
      </w:r>
      <w:r>
        <w:rPr/>
        <w:t xml:space="preserve"> Распределение узлов Света по поверхности планеты носит не случайный, но определенно рассчитанный порядок. Сеть Света, таким образом, покрывает земную кору так, чтобы она не оставляла незащищенных мест и посылки зарядов Света или Лучей могли идти регулярно и ритмически. Оставить планету без защиты – значит предать ее тьме. Тьма очень активна. Не встречая сопротивления в узлах Света, которые совершенно точно могут быть названы узлами сопротивления, тьма стала бы беспрепятственно распространяться повсюду и затопила бы собою всю Землю. Вот почему остается так много оазисов, которые еще не затронуты происходящим смещением энергий. Если бы допустить смещение по всей поверхности планеты, то очень трудно было бы удержать сеть Света в ее нерушимом состоянии. Нагрузка при этом смещении на Носителей Света такова, что только в крайнем, непомерном напряжении могут выдерживать Они это тяжелое нагнетение. Можно ли удивляться, что порою так невероятно, невыносимо трудно. Сердце, принесенное во имя спасения мира, несет на себе Ношу Мира сего. И можно представить себе, какова же Ноша Владык. Темные сдвинули основания, и потому опереться на то, что раньше людям служило опорой, уже невозможно. Опора одна – Иерархия Света. Только она одна незыблема и непоколебима. Только Твердыня стоит, как скала, среди бурного океана мятущихся и выведенных из равновесия стихий.</w:t>
      </w:r>
    </w:p>
    <w:p>
      <w:pPr>
        <w:pStyle w:val="Normal"/>
        <w:jc w:val="both"/>
        <w:rPr/>
      </w:pPr>
      <w:r>
        <w:rPr/>
      </w:r>
    </w:p>
    <w:p>
      <w:pPr>
        <w:pStyle w:val="Normal"/>
        <w:jc w:val="both"/>
        <w:rPr/>
      </w:pPr>
      <w:r>
        <w:rPr>
          <w:b/>
          <w:bCs/>
        </w:rPr>
        <w:t>1964 г. 484. (Гуру).</w:t>
      </w:r>
      <w:r>
        <w:rPr/>
        <w:t xml:space="preserve"> До наступления срока утверждение имени моего будет встречать ярое противодействие тьмы. Неважно – откуда и как ползет это противодействие, но оно есть, и с ним приходится считаться. Мы против того, чтобы лбом пробивать стену, но, сделав все возможное, что в ваших силах и силах тех, кто ратует за меня, надо спокойно отнестись к фактам и не слишком настаивать на осуществлении всех намеченных намерений. Время наше еще не пришло, и сознание многих еще не готово. Камнем преткновения служит сознание тех, кто мог бы помочь. Но насильственно просветить сознание невозможно.</w:t>
      </w:r>
    </w:p>
    <w:p>
      <w:pPr>
        <w:pStyle w:val="Normal"/>
        <w:jc w:val="both"/>
        <w:rPr/>
      </w:pPr>
      <w:r>
        <w:rPr/>
      </w:r>
    </w:p>
    <w:p>
      <w:pPr>
        <w:pStyle w:val="Normal"/>
        <w:jc w:val="both"/>
        <w:rPr/>
      </w:pPr>
      <w:r>
        <w:rPr>
          <w:b/>
          <w:bCs/>
        </w:rPr>
        <w:t>1964 г. 591. (Нояб. 23).</w:t>
      </w:r>
      <w:r>
        <w:rPr/>
        <w:t xml:space="preserve"> Те, кто идет против вас, как правило, Нас ненавидят или сознательно, или интуитивно, так как уже на темном служении. Разделение по светотени разрезало мир на сынов тьмы и сынов Света. Разделение продолжается, углубляясь. Сторонники старого мира под всеми предлогами, прикрытиями и масками хотят повернуть эволюцию вспять. Они еще очень сильны. Полуосознанное ощущение обреченности доводит их до безумия. Идти против эволюции – значит обречь себя на конечное поражение. Обреченными будем их называть.</w:t>
      </w:r>
    </w:p>
    <w:p>
      <w:pPr>
        <w:pStyle w:val="Normal"/>
        <w:jc w:val="both"/>
        <w:rPr/>
      </w:pPr>
      <w:r>
        <w:rPr/>
      </w:r>
    </w:p>
    <w:p>
      <w:pPr>
        <w:pStyle w:val="Normal"/>
        <w:jc w:val="both"/>
        <w:rPr/>
      </w:pPr>
      <w:r>
        <w:rPr>
          <w:b/>
          <w:bCs/>
        </w:rPr>
        <w:t>1965 г. 011. (Март 1).</w:t>
      </w:r>
      <w:r>
        <w:rPr/>
        <w:t xml:space="preserve"> Мысль о Свете, мысль светлая соединяет со Светом, мысль темная, мысль отемненная – с тьмою. Объединяясь мыслями с тьмою, связывает себя человек с теми, кто живет во тьме и питается тьмою. Темные поработители много усилий прилагают к тому, чтобы не только гасить светлые мысли у тех, кто их имеет, но и, погасив, увлечь погашенное сознание в свою сферу и овладеть им. Самоотвержение тьмы уявляется в этом, ибо на страже всегда и старается яро умножить ряды вольных и невольных сотрудников мрака. Борьба эта за человеческие души идет постоянно, не прекращаясь. Воинствующая тьма настолько активна, что стремится не упустить ни малейшей возможности навредить везде и всюду, где только можно нанести хотя бы какой-либо вред. Впустив свои когти, щель расширяет, чтобы протолкнуть еще большее зло. Сколько сознаний этим путем вовлечено в воронки зла. Если не ослабить зоркой внимательности, то можно легко заметить, как, будучи пресечены в одном канале воздействия, темные твари тотчас же находят другой и стараются активизировать его. Их много, и они постоянно на страже, и очень трудно с ними бороться, если не уявить в этой борьбе неменьшей настойчивости и неменьшего постоянства. Дать или позволить темным овладеть сознанием своим – это значит погибнуть. Не тем страшны отемненные мысли, что омрачают, а тем, что отдают человека во власть тьмы на растерзание исчадиям мрака. Этим очень опасны все отрицательные качества духа, ибо представляют собою каналы объединения с тьмою. Мысли прельщения – это канаты, привязывающие породителя их к колеснице темных поработителей. Каждая такая мысль заботливо раздувается ими и окрашивается привлекательными, зовущими красками. Но под каждой формой прельщения – яд и острые колючки шипов. А когда рассеивается туман обольщения, остаются только шипы и отчаяние обманутого темными духа, отказавшегося от Света и вынужденного пребывать во тьме, среди ее обитателей темных.</w:t>
      </w:r>
    </w:p>
    <w:p>
      <w:pPr>
        <w:pStyle w:val="Normal"/>
        <w:jc w:val="both"/>
        <w:rPr/>
      </w:pPr>
      <w:r>
        <w:rPr/>
      </w:r>
    </w:p>
    <w:p>
      <w:pPr>
        <w:pStyle w:val="Normal"/>
        <w:jc w:val="both"/>
        <w:rPr/>
      </w:pPr>
      <w:r>
        <w:rPr>
          <w:b/>
          <w:bCs/>
        </w:rPr>
        <w:t>1965 г. 036. (Апр. 4).</w:t>
      </w:r>
      <w:r>
        <w:rPr/>
        <w:t xml:space="preserve"> Снимки излучений, то есть ауры, позволят обнаружить тайных дугпа, которые могут вредить по широкому кругу. Обезвредить этих противников эволюции необходимо, ибо зло, причиненное ими, велико. При малейшей опасности быть выявленными они прячут когти, и только глаза выдают. Поверх всех врагов есть враги человечества, которые могут находиться среди всех слоев населения, совершенно независимо от того, кого они представляют, или как они называются, или к чему принадлежат. Тем и опасны, что прячутся под самыми благовидными наименованиями. Снимки излучений сорвут маски с этих носителей тьмы, и еще одним видом зла на Земле станет меньше.</w:t>
      </w:r>
    </w:p>
    <w:p>
      <w:pPr>
        <w:pStyle w:val="Normal"/>
        <w:jc w:val="both"/>
        <w:rPr/>
      </w:pPr>
      <w:r>
        <w:rPr/>
      </w:r>
    </w:p>
    <w:p>
      <w:pPr>
        <w:pStyle w:val="Normal"/>
        <w:jc w:val="both"/>
        <w:rPr/>
      </w:pPr>
      <w:r>
        <w:rPr>
          <w:b/>
          <w:bCs/>
        </w:rPr>
        <w:t>1965 г. 063. (Апр. 15).</w:t>
      </w:r>
      <w:r>
        <w:rPr/>
        <w:t xml:space="preserve"> Безумствует тьма. И потому против вас восстает, что вы с Нами. Крепко держитесь Меня в эти трудные дни. Нитью сердца удержитесь только. Кроме нее – ничего. Все существо напрягите ее укрепить и усилить. Времени на это не пожалейте. Трудное время пройдет. Свет будет всем явно виден. Но пока еще очень темно. Други, держитесь! Сейчас героизм духа нужен, как никогда. В Великую Отечественную войну великий героизм был явлен великим народом в борьбе с видимым врагом Родины вашей. Сейчас нужен героизм для того, чтобы его явить в борьбе с невидимыми врагами, которые очень активны. За каждым видимым потенциальным или явным врагом стоит невидимый враг. Их целые полчища. Полчища адовые устремились на Родину вашу и вдохновляют врагов всех мастей, скрытых и явных. Но Родина устоит и в этой борьбе и будет победной. Тьма наступает, но Свет впереди.</w:t>
      </w:r>
    </w:p>
    <w:p>
      <w:pPr>
        <w:pStyle w:val="Normal"/>
        <w:jc w:val="both"/>
        <w:rPr/>
      </w:pPr>
      <w:r>
        <w:rPr/>
      </w:r>
    </w:p>
    <w:p>
      <w:pPr>
        <w:pStyle w:val="Normal"/>
        <w:jc w:val="both"/>
        <w:rPr/>
      </w:pPr>
      <w:r>
        <w:rPr>
          <w:b/>
          <w:bCs/>
        </w:rPr>
        <w:t>1965 г. 078</w:t>
      </w:r>
      <w:r>
        <w:rPr/>
        <w:t>. В преддверии перемен сгущаются события. События будем взвешивать по тому, приближают они сужденные сроки или отдаляют. Чем хуже, тем лучше, то есть чем «ночь темней, тем ярче звезды...». Последнее, отчаянное, ярое, безумное напряжение тьмы неизбежно перед ее окончательным взрывом и поражением. Но она против Нас и потому погибнет. Свет сужденный велик. Усмотрите в калейдоскопе событий направляющую Руку Иерарха.</w:t>
      </w:r>
    </w:p>
    <w:p>
      <w:pPr>
        <w:pStyle w:val="Normal"/>
        <w:jc w:val="both"/>
        <w:rPr/>
      </w:pPr>
      <w:r>
        <w:rPr/>
      </w:r>
    </w:p>
    <w:p>
      <w:pPr>
        <w:pStyle w:val="Normal"/>
        <w:jc w:val="both"/>
        <w:rPr/>
      </w:pPr>
      <w:r>
        <w:rPr>
          <w:b/>
          <w:bCs/>
        </w:rPr>
        <w:t>1965 г. 092. (Апр. 27).</w:t>
      </w:r>
      <w:r>
        <w:rPr/>
        <w:t xml:space="preserve"> Я Несу на Землю Правду и Мир. Довольно насилий и крови. Я меч, отделяющий Правду от тьмы. Я, Свет миру Несущий, Отделяю взыскующих Света от прислужников тьмы. Ныне это великое разделение, происходящее среди всех народов Земли, становится все глубже и глубже, пока не произойдет полное разделение двух противоположных начал. Не утвердится мир на Земле, прежде чем каждый не выберет себе места по ту или иную сторону линии разделения. Оно будет расти и расти. Это разделение поможет объединить в одно несокрушимое целое всех тех, кто на стороне Правды. А Правда эта в том, чтобы дать людям мир, знание и любовь, то есть утвердить братство среди человечества. Все Космические Силы, действующие на планету, соединились в мощном усилии установить Новую Ступень Эволюции человеческого духа.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Сейчас время великого разделения, и сброшены маски со всех прикрывающихся. Враги эволюции уже перестают скрывать свою истинную сущность. Они еще произносят хорошие слова, но дела их разоблачают обман. Лучи, идущие от Фокуса Света, раскрывают их планы и злые умыслы против народов. Именно объединение всех, кто на стороне Правды, против сил зла и разрушения, приведет к цели конечной – уничтожению тьмы. Довольно насилия и крови. Я мир Прихожу утвердить на Земле, а тьму уничтожить.</w:t>
      </w:r>
    </w:p>
    <w:p>
      <w:pPr>
        <w:pStyle w:val="Normal"/>
        <w:jc w:val="both"/>
        <w:rPr/>
      </w:pPr>
      <w:r>
        <w:rPr/>
      </w:r>
    </w:p>
    <w:p>
      <w:pPr>
        <w:pStyle w:val="Normal"/>
        <w:jc w:val="both"/>
        <w:rPr/>
      </w:pPr>
      <w:r>
        <w:rPr>
          <w:b/>
          <w:bCs/>
        </w:rPr>
        <w:t>1965 г. 094. (Гуру).</w:t>
      </w:r>
      <w:r>
        <w:rPr/>
        <w:t xml:space="preserve"> Надо хотя бы немного от себя отойти, чтобы тем яснее увидеть происходящее в мире. Несущая поражение тьма начинает прибегать к самым удушающим мерам, идущим явно против здравого смысла и логики нормальных людей. Одержимые и безумцы направляют ее действия и руководят ею. А одержатели этих безумцев, темные иерофанты, идут на все, лишь бы удержаться хотя бы на время. Но осуждены и сосчитаны дни их призрачной власти. Шатается почва под ними и колеблется твердь. Момент уничтожения тьмы будет ужасен для всех, кто идет с нею. Темные полчища как на Земле, так и в Невидимом Мире многочисленны и еще очень сильны. Без ярой борьбы не сдадутся. Потому и удар, им наносимый, будет страшен по своей мощи. Владыка Майтрейя, тьмы Победитель, Идет.</w:t>
      </w:r>
    </w:p>
    <w:p>
      <w:pPr>
        <w:pStyle w:val="Normal"/>
        <w:jc w:val="both"/>
        <w:rPr/>
      </w:pPr>
      <w:r>
        <w:rPr/>
      </w:r>
    </w:p>
    <w:p>
      <w:pPr>
        <w:pStyle w:val="Normal"/>
        <w:jc w:val="both"/>
        <w:rPr/>
      </w:pPr>
      <w:r>
        <w:rPr>
          <w:b/>
          <w:bCs/>
        </w:rPr>
        <w:t>1965 г. 110. (М. А. Й.).</w:t>
      </w:r>
      <w:r>
        <w:rPr/>
        <w:t xml:space="preserve"> Понимать события, происходящие в мире, возможно только со сверхличной точки зрения. Личное будет мешать увидеть широкий горизонт планетных течений и общее направление их, идущих к цели единой. Эта цель – восхождение сознания на новую ступень эволюции. Закон противоположностей вызывает к жизни противодействие уходящих энергий и противодействие уходящих сознаний, которые суждены будущему. Но в самом этом противодействии, в самой его ярости кроется причина его поражения и преодоления его сознаниями, примкнувшими к эволюции. Когда дается формула, что «Свет побеждает тьму», утверждается этим, что эволюционная мощь непреодолима, ибо движима она Космическими Силами, против которых силы противодействующие и сознания, идущие эволюции наперекор, в конечном счете бессильны. В конечном итоге Космическая Мощь сметает все сопротивления, а в исключительных случаях не останавливается даже перед уничтожением целых цивилизаций. Почтим пониманием действие Великих Законов и утвердимся в убеждении, что, что бы ни происходило в мире сейчас, Силы Света Победят силы тьмы.</w:t>
      </w:r>
    </w:p>
    <w:p>
      <w:pPr>
        <w:pStyle w:val="Normal"/>
        <w:jc w:val="both"/>
        <w:rPr/>
      </w:pPr>
      <w:r>
        <w:rPr/>
      </w:r>
    </w:p>
    <w:p>
      <w:pPr>
        <w:pStyle w:val="Normal"/>
        <w:jc w:val="both"/>
        <w:rPr/>
      </w:pPr>
      <w:r>
        <w:rPr>
          <w:b/>
          <w:bCs/>
        </w:rPr>
        <w:t>1965 г. 298. (Июль 28).</w:t>
      </w:r>
      <w:r>
        <w:rPr/>
        <w:t xml:space="preserve"> Даже из лучшего люди стараются сделать худшее. Сколько благих начинаний было утверждено Нами. И насколько же были они извращены. Темные силы стремятся во все внести свои коррективы, чтобы заменить Свет тьмою. И будут мешать и будут извращать все, пока наступающие сроки и идущие волны огня не сделают невозможным их пребывание на планете. Идущая Эпоха знаменательна тем, что с концом Кали Юги прекращается власть тьмы над человечеством и светлые сознания получат возможность стоять у кормила правления. Стоят они сейчас в некоторых странах, но страшное противодействие темной иерархии парализует их лучшие начинания и задерживает законное течение эволюции. Мы Терпим до срока и Терпели, но вот настал срок – и уничтожен Князь мира сего. Порожденное им зло велико, и сотрудники его еще продолжают свое черное дело. Но без головы они лишены прежней силы. Большинство же из них, стоящие пониже, даже не знают, что уничтожен их глава. Иерофанты зла это тщательно скрывают, чтобы не ослабить своих рядов. Разгул тьмы – это последние попытки ее удержаться. Страшен будет последний удар, который сокрушит темных.</w:t>
      </w:r>
    </w:p>
    <w:p>
      <w:pPr>
        <w:pStyle w:val="Normal"/>
        <w:jc w:val="both"/>
        <w:rPr/>
      </w:pPr>
      <w:r>
        <w:rPr/>
      </w:r>
    </w:p>
    <w:p>
      <w:pPr>
        <w:pStyle w:val="Normal"/>
        <w:jc w:val="both"/>
        <w:rPr/>
      </w:pPr>
      <w:r>
        <w:rPr>
          <w:b/>
          <w:bCs/>
        </w:rPr>
        <w:t>1965 г. 451. (Окт. 13).</w:t>
      </w:r>
      <w:r>
        <w:rPr/>
        <w:t xml:space="preserve"> Мешали, мешают и будут мешать Общению темные твари, используя все возможности. Бояться не будем. Не будем им уделять слишком много внимания – не стоят того. Внимание лучше уделять Нам и чаще мысли о Нас порождать в сознании. Каждая мысль о Нас – как луч Света во тьме. Когда очень темно, надо быть с Нами. Остановленные по одному каналу воздействия, лиходеи тотчас же отыскивают другой и действуют по нему. Если не усмотреть, омрачение неизбежно. С этим неприятно бороться, так как уколы и удары очень уж мелки и трудно все усмотреть и учесть, но надо. Не примирятся никогда, чтобы свет ваш светил людям. Потому и стараются вам досадить. Пространственные условия для них очень благоприятны, ибо тьма окутала Землю и хаос в движении. Невыносимо тяжкое зрелище или ощущение, когда можно видеть, как массы неорганизованной материи превращаются в хаос. Происходит разложение материи. Это нечто настолько противоестественное и далекое от сознания человека, что действует оно убийственно и яро отягчающе на того, чьи центры открыты. Обычным же людям просто становится тяжко невыносимо, когда продукты разложения материи, волны коричневого газа, усиливаются, омертвляя районы своего воздействия. Разлагающиеся сознания привлекают и усиливают эти волны. Темные вызывают к проявлению силы хаоса, но управить ими не могут. Разрушители вызывают к действию космические силы разрушения, или разновесие стихий. Стихии, выведенные из равновесия темными деяниями иерархии тьмы и ее приспешников, разрушили Атлантиду. И ныне положение планеты угрожающе. Снова приводятся в действие мощные энергии разрушения. Огненная гибель угрожает Земле. Нарушенное равновесие стихий может вызвать космическую катастрофу. В погоне за рынками, прибылями, жизненным пространством и мировым господством, ослепленные темными, люди могут приблизить конец.</w:t>
      </w:r>
    </w:p>
    <w:p>
      <w:pPr>
        <w:pStyle w:val="Normal"/>
        <w:jc w:val="both"/>
        <w:rPr/>
      </w:pPr>
      <w:r>
        <w:rPr/>
      </w:r>
    </w:p>
    <w:p>
      <w:pPr>
        <w:pStyle w:val="Normal"/>
        <w:jc w:val="both"/>
        <w:rPr/>
      </w:pPr>
      <w:r>
        <w:rPr>
          <w:b/>
          <w:bCs/>
        </w:rPr>
        <w:t>1966 г. 178. (Гуру).</w:t>
      </w:r>
      <w:r>
        <w:rPr/>
        <w:t xml:space="preserve"> Все, что идет и ратоборствует против Света, должно быть выявлено до конца, под какими бы масками оно ни скрывалось. Сейчас время выявления ликов. И в данном случае надо поставить своевольщика в такие условия, чтобы он выявил себя до конца и, восставая и идя против наших близких, вынужден был или подчиниться окончательному решению [...] или же, не признав его и отвергнув, открыто стать в оппозицию нам, а следовательно, Иерархии и Владыке.</w:t>
      </w:r>
    </w:p>
    <w:p>
      <w:pPr>
        <w:pStyle w:val="Normal"/>
        <w:jc w:val="both"/>
        <w:rPr/>
      </w:pPr>
      <w:r>
        <w:rPr/>
      </w:r>
    </w:p>
    <w:p>
      <w:pPr>
        <w:pStyle w:val="Normal"/>
        <w:jc w:val="both"/>
        <w:rPr/>
      </w:pPr>
      <w:r>
        <w:rPr>
          <w:b/>
          <w:bCs/>
        </w:rPr>
        <w:t>1966 г. 367. (М. А. Й.).</w:t>
      </w:r>
      <w:r>
        <w:rPr/>
        <w:t xml:space="preserve"> Ощущение Незримой Заботы означает также и известную степень прозрения в действительность. Если бы знали, от скольких опасностей избавлены Незримой Рукой. Если бы только могли представить себе, чем окружены. Если бы понимали всю глубину Великой Заботы о вас! Истинно, сердце преисполнилось бы огненной признательностью за это. На Великом Дозоре Стоят Великие Духи, оберегающие человечество от натиска тьмы. Битва Света со тьмою не прекращается никогда. Целые воинства вовлечены в нее. Осознание происходящего расширяет горизонт понимания сущего. Ведь за пределами личного мирка и видимости малой существует действительность. Усмотреть хотя бы ее малую часть будет уже достижением. Имейте сто глаз и сто ушей и будьте всегда на дозоре распознавания действительности.</w:t>
      </w:r>
    </w:p>
    <w:p>
      <w:pPr>
        <w:pStyle w:val="Normal"/>
        <w:jc w:val="both"/>
        <w:rPr/>
      </w:pPr>
      <w:r>
        <w:rPr/>
      </w:r>
    </w:p>
    <w:p>
      <w:pPr>
        <w:pStyle w:val="Normal"/>
        <w:jc w:val="both"/>
        <w:rPr/>
      </w:pPr>
      <w:r>
        <w:rPr>
          <w:b/>
          <w:bCs/>
        </w:rPr>
        <w:t>1966 г. 484. (М. А. Й.).</w:t>
      </w:r>
      <w:r>
        <w:rPr/>
        <w:t xml:space="preserve"> Хотящий коснуться мировой пространственной жизни пусть отойдет от себя. Личное, заполняя сознание, очень мешает ему вместить мировое. А между тем преображение мира буйно идет, затрагивая всех и все стороны жизни. Никто уже не может оставаться в стороне от происходящего – оно касается всех. Тактика Adversa действует яро. Не смущайтесь бешеным противодействием старого мира. Оно на ущербе. Ущерб этот выражается в том, что все усилия противодействующих творятся впустую. Давно уже было Сказано, что машина врагов Света работает на холостом ходу. Обречен старый мир, обречена тьма, и конец близок обоих, ибо мир старый тьмою живет.</w:t>
      </w:r>
    </w:p>
    <w:p>
      <w:pPr>
        <w:pStyle w:val="Normal"/>
        <w:jc w:val="both"/>
        <w:rPr/>
      </w:pPr>
      <w:r>
        <w:rPr/>
      </w:r>
    </w:p>
    <w:p>
      <w:pPr>
        <w:pStyle w:val="Normal"/>
        <w:jc w:val="both"/>
        <w:rPr/>
      </w:pPr>
      <w:r>
        <w:rPr>
          <w:b/>
          <w:bCs/>
        </w:rPr>
        <w:t>1966 г. 577. (Сент. 29).</w:t>
      </w:r>
      <w:r>
        <w:rPr/>
        <w:t xml:space="preserve"> Пока идет борьба, ничто не потеряно, хотя временами и кажется, что низшей природы в себе не победить. Если бы могли видеть, кто и как раздувает уснувшие желания, поистине возмутились бы духом на окружающих вас тварей, столь упорно старающихся угасить свет ваш, им столь отвратный. Все потонуло в сумерках, и потому действия их облегчены. Пространственное неблагополучие усиливает их очень, и победа над ними не дает передышки, ибо очень темно. Раньше одно могучее усилие – и победа освобождала победителя от повторных и бесконечных попыток темных поработителей. Теперь не будет конца борьбе, пока Свет-победитель не утвердит свою окончательную победу на всем пространстве планеты, пока Иерархия Света не проявит всю свою мощь. Тяжкое время для знающих – это преддверие сужденной победы. Но выстоять надо. Волны темных явлений будут ослабляться по мере усиления и учащения периодов приближения новых энергий и новых лучей. Смещенные энергии уйдут. Новые очистят пространство, и темные силы будут лишены возможности проявляться в очищенной атмосфере Земли.</w:t>
      </w:r>
    </w:p>
    <w:p>
      <w:pPr>
        <w:pStyle w:val="Normal"/>
        <w:jc w:val="both"/>
        <w:rPr/>
      </w:pPr>
      <w:r>
        <w:rPr/>
      </w:r>
    </w:p>
    <w:p>
      <w:pPr>
        <w:pStyle w:val="Normal"/>
        <w:jc w:val="both"/>
        <w:rPr/>
      </w:pPr>
      <w:r>
        <w:rPr>
          <w:b/>
          <w:bCs/>
        </w:rPr>
        <w:t>1966 г. 701. (М. А. Й.).</w:t>
      </w:r>
      <w:r>
        <w:rPr/>
        <w:t xml:space="preserve"> Каждое утро силы надо собрать заново, ибо происходящее в мире яро размагничивает дух, и тут и там, и далеко и близко – везде неблагополучие. Разновесие в природе и стихийные бедствия – лишь только отражение того, что происходит в духе человеческом на всем пространстве планеты. Тьма получит сокрушающий обратный удар, но не прежде, чем ее выявления достигнут своего апогея. Удар будет мощным. Близится время конечных расчетов со тьмою. Хорошо это встретить во всеоружии духа.</w:t>
      </w:r>
    </w:p>
    <w:p>
      <w:pPr>
        <w:pStyle w:val="Normal"/>
        <w:jc w:val="both"/>
        <w:rPr/>
      </w:pPr>
      <w:r>
        <w:rPr/>
      </w:r>
    </w:p>
    <w:p>
      <w:pPr>
        <w:pStyle w:val="Normal"/>
        <w:jc w:val="both"/>
        <w:rPr/>
      </w:pPr>
      <w:r>
        <w:rPr>
          <w:b/>
          <w:bCs/>
        </w:rPr>
        <w:t>1967 г. 049. (М. А. Й.).</w:t>
      </w:r>
      <w:r>
        <w:rPr/>
        <w:t xml:space="preserve"> Видите, как самые лучшие начинания разрушаются темными, каждое доброе семя стремятся они заменить злым. Сколько начинаний извращено, и польза их сведена на нет. Чуют конец своего царствования и беснуются безнадежностью злобы, но бега времени не остановить.</w:t>
      </w:r>
    </w:p>
    <w:p>
      <w:pPr>
        <w:pStyle w:val="Normal"/>
        <w:jc w:val="both"/>
        <w:rPr/>
      </w:pPr>
      <w:r>
        <w:rPr/>
      </w:r>
    </w:p>
    <w:p>
      <w:pPr>
        <w:pStyle w:val="Normal"/>
        <w:jc w:val="both"/>
        <w:rPr/>
      </w:pPr>
      <w:r>
        <w:rPr>
          <w:b/>
          <w:bCs/>
        </w:rPr>
        <w:t>1967 г. 126. (Март 14).</w:t>
      </w:r>
      <w:r>
        <w:rPr/>
        <w:t xml:space="preserve"> Вы уже обратили внимание на то, как извращаются самые лучшие начинания. Так было всегда. Людям даются новые открытия, новые изобретения, но все обычно обращается во зло и на разрушение. Везде можно увидеть темные руки, работающие на то, чтобы отемнить и исказить даваемое Иерархией благо. Инквизиция и крестовые походы служат прекрасной иллюстрацией этому. Если бы все, что идет на подготовку к войне и на самые войны, было бы обращено на созидание и строительство, процвели бы пустыни, зазеленел бы зеленый сад и не было бы ни голодных, ни бездомных людей. Но силы разрушения, силы тьмы яро работают на уничтожение всего, что может дать человечеству мир и благоденствие. Это проявляется во всем: и в великом, и в малом. Когда же, наконец, прозреют люди к пониманию того, на что тратят они свои силы и как уничтожают они свои лучшие возможности.</w:t>
      </w:r>
    </w:p>
    <w:p>
      <w:pPr>
        <w:pStyle w:val="Normal"/>
        <w:jc w:val="both"/>
        <w:rPr/>
      </w:pPr>
      <w:r>
        <w:rPr/>
      </w:r>
    </w:p>
    <w:p>
      <w:pPr>
        <w:pStyle w:val="Normal"/>
        <w:jc w:val="both"/>
        <w:rPr/>
      </w:pPr>
      <w:r>
        <w:rPr>
          <w:b/>
          <w:bCs/>
        </w:rPr>
        <w:t>1967 г. 372. (Июнь 28).</w:t>
      </w:r>
      <w:r>
        <w:rPr/>
        <w:t xml:space="preserve"> Люди наполнили мир дисгармонией и суетою. Это мешает жизни духа и задерживает эволюцию. Необходимо преображение жизни. Новое Небо и Новая Земля есть символы преображения. Старый мир осужден потому, что сковал дух цепями. Спасение в утверждении Нового Мира. Старый мир, погибни. Но он погибать не хочет и неистово и яро сопротивляется, способствуя проявлению всех сил тьмы и разрушения. Подобно прибою, поднимаются волны тьмы и разложения, побуждая все низкое и неизжитое в людях, все злое, всю жестокость и бесчеловечность утверждаться в действиях. Последние приступы тьмы будут особенно яры. Темные готовы пойти на все, на самое дикое безрассудство, лишь бы продлить агонию своего существования на планете. Сторонников у них много, и снова они поднимают голову, стремясь вызвать взрыв. Нужно быть готовым к усугублению событий и новым проискам разрушителей и их сознательных и несознательных помощников.</w:t>
      </w:r>
    </w:p>
    <w:p>
      <w:pPr>
        <w:pStyle w:val="Normal"/>
        <w:jc w:val="both"/>
        <w:rPr/>
      </w:pPr>
      <w:r>
        <w:rPr/>
      </w:r>
    </w:p>
    <w:p>
      <w:pPr>
        <w:pStyle w:val="Normal"/>
        <w:jc w:val="both"/>
        <w:rPr/>
      </w:pPr>
      <w:r>
        <w:rPr>
          <w:b/>
          <w:bCs/>
        </w:rPr>
        <w:t>1967 г. 417</w:t>
      </w:r>
      <w:r>
        <w:rPr/>
        <w:t>. Все Видим и Знаем, и видимая сила тьмы – только до срока. Рок планеты определен силами Света. Будем верить и ждать во всеоружии духа сужденного срока.</w:t>
      </w:r>
    </w:p>
    <w:p>
      <w:pPr>
        <w:pStyle w:val="Normal"/>
        <w:jc w:val="both"/>
        <w:rPr/>
      </w:pPr>
      <w:r>
        <w:rPr/>
      </w:r>
    </w:p>
    <w:p>
      <w:pPr>
        <w:pStyle w:val="Normal"/>
        <w:jc w:val="both"/>
        <w:rPr/>
      </w:pPr>
      <w:r>
        <w:rPr>
          <w:b/>
          <w:bCs/>
        </w:rPr>
        <w:t>1967 г. 451. (Гуру).</w:t>
      </w:r>
      <w:r>
        <w:rPr/>
        <w:t xml:space="preserve"> Все события, текущие в мире, рассматривайте под знаком конечной Победы Света. Все будет обращено на пользу. Все препятствующее и все препятствующие сметены будут. Сопротивления закончатся взрывом. Мир подходит к пределу напряжения. Силы Света – на Великом Дозоре.</w:t>
      </w:r>
    </w:p>
    <w:p>
      <w:pPr>
        <w:pStyle w:val="Normal"/>
        <w:jc w:val="both"/>
        <w:rPr/>
      </w:pPr>
      <w:r>
        <w:rPr/>
      </w:r>
    </w:p>
    <w:p>
      <w:pPr>
        <w:pStyle w:val="Normal"/>
        <w:jc w:val="both"/>
        <w:rPr/>
      </w:pPr>
      <w:r>
        <w:rPr>
          <w:b/>
          <w:bCs/>
        </w:rPr>
        <w:t>1968 г. 176. (Март 26).</w:t>
      </w:r>
      <w:r>
        <w:rPr/>
        <w:t xml:space="preserve"> Когда особенно тяжко на сердце, считайте, что в пространстве нехорошо. Аппарат духа не может не реагировать на пространственное неблагополучие. Изменить его не в воле отдельного человека, ибо это есть следствие многих и сложных причин. Одно Могу сказать: в такие моменты держитесь за Меня крепко. Единственный якорь, который может удержать в любую бурю, – это якорь Иерархии. Мировое напряжение и разновесие все время усиливаются. Собственными силами уже не удержаться. Океанская буря – ничто по сравнению с пространственной. Ее эпицентр – в Тонком Мире. Ошибкою будет думать, что там сейчас покой. Там столкновение полярностей обострено. В него вовлекаются и обитатели Надземного Мира. Напряжены оба мира, этот и тот, но главное происходит в том. Течение событий определяется всей Триадой. Но решение их – в Мире Высшем. Предадимся Иерархии окончательно и бесповоротно. Своемыслие ни к чему. Решается судьба планеты. Обычные дела утрачивают свой смысл, если отделить их и изолировать от главного русла мирового течения. Судьба каждого отдельного человека зависит от общепланетной судьбы. Человек, будучи частицей мира, не может себя отделить от него. Так или иначе, но в явлениях мировой жизни участие принимают все. Думают, что можно от нее отделиться, замкнувшись в кругу личных интересов или одури благополучия. Но сердца человеческие начинают звучать на неблагополучие мира, тем уже разделяя его и неся на себе часть Ноши земной. Сердца просыпаются, чтобы принять участие в происходящем. В вихри событий вовлекаются все и притягиваются к полюсам Света или тьмы, согласно природе своей. Не ответствующих на притяжения нет, и этим вершится решение судьбы каждого отдельного человека. Причем каждый решает свою судьбу сам, ибо сам и судья, и решатель. Но выбор свободен – решать, к какому из полюсов устремиться и примкнуть в это необычное время на переломе Эпох.</w:t>
      </w:r>
    </w:p>
    <w:p>
      <w:pPr>
        <w:pStyle w:val="Normal"/>
        <w:jc w:val="both"/>
        <w:rPr/>
      </w:pPr>
      <w:r>
        <w:rPr/>
      </w:r>
    </w:p>
    <w:p>
      <w:pPr>
        <w:pStyle w:val="Normal"/>
        <w:jc w:val="both"/>
        <w:rPr/>
      </w:pPr>
      <w:r>
        <w:rPr>
          <w:b/>
          <w:bCs/>
        </w:rPr>
        <w:t>1968 г. 297. (Гуру).</w:t>
      </w:r>
      <w:r>
        <w:rPr/>
        <w:t xml:space="preserve"> Каждое нападение темных принимайте как знак уявления светимости вашей, ибо Свет ненавистен для них. Не оставят в покое, понимая, что в Свете существовать они не могут. Победа Света – для них смерть. Отсюда их ярость и – бесконечные попытки тушить всякое проявление Света. Смотрите, как упорно и настойчиво стараются они погасить всякое устремление к познанию действительности, а всякое благое начинание – обратить в нехорошее. Сколько прекрасных начинаний погибло и погибает под темной рукой. Правильно отметили, что нет ни одного, куда бы не стремилось проникнуть темное, разрушительное начало. Новое строительство нуждается в особой охране.</w:t>
      </w:r>
    </w:p>
    <w:p>
      <w:pPr>
        <w:pStyle w:val="Normal"/>
        <w:jc w:val="both"/>
        <w:rPr/>
      </w:pPr>
      <w:r>
        <w:rPr/>
      </w:r>
    </w:p>
    <w:p>
      <w:pPr>
        <w:pStyle w:val="Normal"/>
        <w:jc w:val="both"/>
        <w:rPr/>
      </w:pPr>
      <w:r>
        <w:rPr>
          <w:b/>
          <w:bCs/>
        </w:rPr>
        <w:t>1968 г. 494. (Окт. 11).</w:t>
      </w:r>
      <w:r>
        <w:rPr/>
        <w:t xml:space="preserve"> Соответствие между состоянием планеты и сознанием человечества не понимается. А между тем, оба эти состояния настолько взаимосвязанны, что мощно воздействуют одно на другое. В Космосе, а также и на планете существует гигантское разновесие, которое в частном случае Земли находится под влиянием коллективной психической энергии людей. Стихийные бедствия не есть нечто случайное и своевольное. Как показывает само название, в них деятельное участие принимают стихии, равновесие которых нарушается коллективною силой человеческих энергий. Организм человека наделен этими энергиями в очень значительной степени. Периоды благоденствия народов Земли всегда ознаменовываются умиротворением стихийных сил природы. Эти периоды характерны подъемами духовной жизни людей, расцветом наук и искусств и миром между народами. Существует много легенд о Золотом Веке человечества. Это не сказки, но память о действительном прошлом, когда люди не знали ни бедствий, ни войн, ни вражды, ни недоброжелательства и когда Земля была поистине благословенным краем для населяющих ее народов. Да! Было такое время. Оно прошло. Его заменил Черный Век Кали Юги, который, как и все на Земле, имеет свой конец. И конец этот уже наступает. Уже ощущаются временами светлые воздействия приблизившейся Сатиа Юги, Юги Света, духовного подъема, мира и процветания. Кали Юга – век неуравновесия, столкновений народных, насилия, и войн, и падения нравов. Все это особенно яро и резко выявляется при конце Черного Века, когда столкновения полярностей достигают особой силы. Наступление Сатиа Юги связано с нарождением новой шестой расы человечества, несущей с собою в мир новое сознание и мощь новой эволюционной волны. Никто не может встать в стороне от тех перемен, которые, в силу этого, уже происходят на планете. Участники – все без исключения. Все участвуют в этом гигантском столкновении сил Света и мрака. Победа суждена силам Света, ибо эти силы на страже эволюции. Разрушение старого мира предшествует победному строительству Нового. И для каждого человека так важно решить вопрос, примкнуть ли сознательно к силам Света или к силам тьмы, и тем определить участь свою на целую Югу. Разрушители темные с планеты уйдут. Останутся строители жизни. Таково предначертание Космической Воли.</w:t>
      </w:r>
    </w:p>
    <w:p>
      <w:pPr>
        <w:pStyle w:val="Normal"/>
        <w:jc w:val="both"/>
        <w:rPr/>
      </w:pPr>
      <w:r>
        <w:rPr/>
      </w:r>
    </w:p>
    <w:p>
      <w:pPr>
        <w:pStyle w:val="Normal"/>
        <w:jc w:val="both"/>
        <w:rPr/>
      </w:pPr>
      <w:r>
        <w:rPr>
          <w:b/>
          <w:bCs/>
        </w:rPr>
        <w:t>1969 г. 081. (Фев. 9).</w:t>
      </w:r>
      <w:r>
        <w:rPr/>
        <w:t xml:space="preserve"> Наставления Наши касаются не только лично вас, но и тех, кто придет после. Поэтому они направлены на преображение ветхого человека, или человека прошлого, в человека Нового Мира. Различие между ними – по сознанию. И на сознание и его просветление устремлены усилия Наши. Надо, чтобы сознание успевало за прогрессом науки и техники. Иначе неизбежно рушение. Иначе каждое доброе начинание или открытие будет обращено во зло. Уже наблюдаете это претворение многих положительных явлений в явления отрицательные, вредоносные и разрушительные. Полчища тьмы, полчища адовы усердно и яро трудятся над этим. Обуздать безумие тьмы – Наша задача. Но нужна кооперация всех, кто стоит на стороне строителей и созидателей и противопоставляет силы свои разрушителям и человеконенавистникам. Оба полюса собирают силы свои для последнего боя. А так как Мы на стороне строителей, то победа предрешена. Но пусть в этом Нам помогают все, чье сознание доросло до понимания серьезности момента и ответственности своей за судьбу мира и человечества.</w:t>
      </w:r>
    </w:p>
    <w:p>
      <w:pPr>
        <w:pStyle w:val="Normal"/>
        <w:jc w:val="both"/>
        <w:rPr/>
      </w:pPr>
      <w:r>
        <w:rPr/>
      </w:r>
    </w:p>
    <w:p>
      <w:pPr>
        <w:pStyle w:val="Normal"/>
        <w:jc w:val="both"/>
        <w:rPr/>
      </w:pPr>
      <w:r>
        <w:rPr>
          <w:b/>
          <w:bCs/>
        </w:rPr>
        <w:t>1969 г. 211. (М. А. Й.).</w:t>
      </w:r>
      <w:r>
        <w:rPr/>
        <w:t xml:space="preserve"> Тьма оказывает чудовищное противодействие наступлению Нового Мира. Знает, что осуждена, но тем более яростно ее сопротивление. Знают те, что стоят во главе. И все же, несмотря на это противодействие, идеи Новой Эпохи незаметно, постепенно, но упорно проникают в умы человеческие.</w:t>
      </w:r>
    </w:p>
    <w:p>
      <w:pPr>
        <w:pStyle w:val="Normal"/>
        <w:jc w:val="both"/>
        <w:rPr/>
      </w:pPr>
      <w:r>
        <w:rPr/>
      </w:r>
    </w:p>
    <w:p>
      <w:pPr>
        <w:pStyle w:val="Normal"/>
        <w:jc w:val="both"/>
        <w:rPr/>
      </w:pPr>
      <w:r>
        <w:rPr>
          <w:b/>
          <w:bCs/>
        </w:rPr>
        <w:t>1969 г. 272. (М. А. Й.).</w:t>
      </w:r>
      <w:r>
        <w:rPr/>
        <w:t xml:space="preserve"> Наша цель – разбудить народы, чтобы они сознательно встали на сторону строительных и созидательных сил и явили мощное противодействие разрушителям. И положение не так плохо, как это кажется на поверхности, ибо массы проснулись и готовы бороться за мир и благоденствие. Схватка Нового Мира со старым будет ожесточенной, и участие в ней примут все. Пробуждение пойдет стремительно.</w:t>
      </w:r>
    </w:p>
    <w:p>
      <w:pPr>
        <w:pStyle w:val="Normal"/>
        <w:jc w:val="both"/>
        <w:rPr/>
      </w:pPr>
      <w:r>
        <w:rPr/>
      </w:r>
    </w:p>
    <w:p>
      <w:pPr>
        <w:pStyle w:val="Normal"/>
        <w:jc w:val="both"/>
        <w:rPr/>
      </w:pPr>
      <w:r>
        <w:rPr>
          <w:b/>
          <w:bCs/>
        </w:rPr>
        <w:t>1969 г. 441. (Сент. 2).</w:t>
      </w:r>
      <w:r>
        <w:rPr/>
        <w:t xml:space="preserve"> Мы Прибегаем к личному воздействию только в случае крайней необходимости, когда все прочие меры исчерпаны. Причины к тому две: карма и свободная воля. В карму вторгаться нельзя, свободная воля – священна. Даже темные приближаются только тогда, когда надеются что-то найти в человеке, за что могут они ухватиться и чем соблазнить, обольстить и ввести в смущение. Бесы отступают от испытуемого духа, если он одержал над собою победу и если они уже не имеют в нем ничего. Лишь при этом условии, когда приблизившаяся тьма не имеет в нем ничего, возможна победа. Но победителю дается Поручение, опасное и трудное, связанное с утверждением Света, которое обычно вызывает ярое противодействие тьмы. И когда борьба с тьмою уже носит сверхличный характер, тогда нового столкновения с антагонистами Света уже не избежать. Потому Называю Моих воинами. Тогда происходит уже не вмешательство в их карму, но сотрудничество, объединение сознаний и совместная с тьмою борьба, и не только с темными супротивниками Света, но и с хаосом, этим антиподом эволюции и вечным его оппонентом. Борьба с хаосом носит уже космический характер и является известной борьбой, которая началась задолго до того, как темные появились на вашей планете. Темные, явление местное, планетное, имеющее место на Земле, так же представляют собою Великую Тьму и противопоставляют себя проявленному Мирозданию. Особая опасность от действий темных заключается в том, что они вызывают хаос, но сами управить им уже не могут. Они задерживают нормальное течение эволюции. Нарушение планетного равновесия, расстройство климата и природы вызываются именно вторжением хаоса. Вред, приносимый ими, очень велик. Он очень осложняет Нашу работу. Множество людей сотрудничают не с Нами, но с темными, тем увеличивая опасность вторжения хаоса. Коричневый газ – продукт темной активности. Все отравляющие вещества и разрушительные средства, и средства массового уничтожения людей и всего живого, открывают широко ворота для вторжения хаоса. Разновесие планетное усиливается и, вызывая частичные катастрофы до времени, может вызвать и общую. Мы постоянно на Великом Дозоре и Охраняем планету, но для успешности Нашей работы Нам нужно, чтобы все, в ком есть хотя бы крупица Света, сознательно или бессознательно сотрудничали с Нами. Каждый хороший человек, имеющий светлую ауру, Нам помощник и сотрудник, независимо от того, знает он это или нет. А каждый отемненный, сознательно или бессознательно, сотрудничает с тьмою. Так, великое разделение человечества по полюсам Света и тьмы уже произошло, и сейчас идет последнее утверждение всех людей во тьме или в Свете.</w:t>
      </w:r>
    </w:p>
    <w:p>
      <w:pPr>
        <w:pStyle w:val="Normal"/>
        <w:jc w:val="both"/>
        <w:rPr/>
      </w:pPr>
      <w:r>
        <w:rPr/>
      </w:r>
    </w:p>
    <w:p>
      <w:pPr>
        <w:pStyle w:val="Normal"/>
        <w:jc w:val="both"/>
        <w:rPr/>
      </w:pPr>
      <w:r>
        <w:rPr>
          <w:b/>
          <w:bCs/>
        </w:rPr>
        <w:t>1969 г. 524. (М. А. Й.).</w:t>
      </w:r>
      <w:r>
        <w:rPr/>
        <w:t xml:space="preserve"> Огромное планетное поле последнего столкновения Света с тьмою имеет свое отражение в каждом человеческом сознании. Никто не может уклониться от этой последней борьбы и неизбежности последнего и окончательного выбора, чтобы, сделав его, примкнуть к полюсу Света или полюсу мрака. Только в отличие от всего, что было раньше, выбор этот окончательный и бесповоротный, то есть необратимый. И в этом – и трагедия и счастье людей. Трагедия – для избравших тьму, и счастье – для Свет предпочтивших. Стремительно совершается это последнее, решающее разделение. И многие катятся в бездну. Каждое преодоление в себе импульсов, в бездну влекущих, освобождает сознание для утверждения Света и устремляет его к полюсу Света. Так важно именно сейчас устоять. А там, с наступлением Света, как на крыльях поднимется дух в сужденные сферы.</w:t>
      </w:r>
    </w:p>
    <w:p>
      <w:pPr>
        <w:pStyle w:val="Normal"/>
        <w:jc w:val="both"/>
        <w:rPr/>
      </w:pPr>
      <w:r>
        <w:rPr/>
      </w:r>
    </w:p>
    <w:p>
      <w:pPr>
        <w:pStyle w:val="Normal"/>
        <w:jc w:val="both"/>
        <w:rPr/>
      </w:pPr>
      <w:r>
        <w:rPr>
          <w:b/>
          <w:bCs/>
        </w:rPr>
        <w:t>1970 г. 120. (Гуру).</w:t>
      </w:r>
      <w:r>
        <w:rPr/>
        <w:t xml:space="preserve"> Вся жизнь и вся деятельность наши проникнуты несломимой верой в конечную, непреложную и сужденную победу Сил Света над силами тьмы. Немыслимо поражение. Немыслимо отступление Небесного Воинства перед натиском воинствующей тьмы. Победа предрешена. Но это совсем не значит, что достанется она легкой ценою. Сами видите, как яростно поднимается все злое, все отбросы человечества со дна жизни, чтобы вступить в это последнее, решающее столкновение с Силами Света. Ну что же? Тем славнее будет победа. Сегодня говорим о победе, ибо пространство уже начинает звучать вибрациями Света, уже запечатленными в свитках грядущего.</w:t>
      </w:r>
    </w:p>
    <w:p>
      <w:pPr>
        <w:pStyle w:val="Normal"/>
        <w:jc w:val="both"/>
        <w:rPr/>
      </w:pPr>
      <w:r>
        <w:rPr/>
      </w:r>
    </w:p>
    <w:p>
      <w:pPr>
        <w:pStyle w:val="Normal"/>
        <w:jc w:val="both"/>
        <w:rPr/>
      </w:pPr>
      <w:r>
        <w:rPr>
          <w:b/>
          <w:bCs/>
        </w:rPr>
        <w:t>1970 г. 339. (Гуру).</w:t>
      </w:r>
      <w:r>
        <w:rPr/>
        <w:t xml:space="preserve"> Правильно полагаете, что все лучшие начинания черная рука поворачивает в обратную сторону, искажает их и устремляет во зло. Ведь все имеет свой противоположный полюс. И темные силы направляют все лучшее к полюсу мрака. Отсюда столько искажений и извращений многих положительных явлений. Силы тьмы идут натиском на все светлые начинания. И ярость их велика. Чуют свою обреченность и неизбежный конец.</w:t>
      </w:r>
    </w:p>
    <w:p>
      <w:pPr>
        <w:pStyle w:val="Normal"/>
        <w:jc w:val="both"/>
        <w:rPr/>
      </w:pPr>
      <w:r>
        <w:rPr/>
      </w:r>
    </w:p>
    <w:p>
      <w:pPr>
        <w:pStyle w:val="Normal"/>
        <w:jc w:val="both"/>
        <w:rPr/>
      </w:pPr>
      <w:r>
        <w:rPr>
          <w:b/>
          <w:bCs/>
        </w:rPr>
        <w:t>1970 г. 462. (Гуру).</w:t>
      </w:r>
      <w:r>
        <w:rPr/>
        <w:t xml:space="preserve"> Дойти до Учителя Света надо по Земле. Вот и идите, терзаемые теми, кто сердце омертвил жестокостью и эгоизмом. Они вокруг вас, но пути ваши разные. Рядом можете находиться, но они идут во тьму, вы – к Свету. Не обманывайтесь тем, что они близко толкутся. Они предали себя тьме, и близость эта временна и обманчива. Двое будут идти рядом или сидеть за одним столом, но один уже находится во власти темных и притягивается к темному полюсу, другой – к полюсу Света. Так каждый творит сам суд свой над собою, предавая себя тьме или Свету.</w:t>
      </w:r>
    </w:p>
    <w:p>
      <w:pPr>
        <w:pStyle w:val="Normal"/>
        <w:jc w:val="both"/>
        <w:rPr/>
      </w:pPr>
      <w:r>
        <w:rPr/>
      </w:r>
    </w:p>
    <w:p>
      <w:pPr>
        <w:pStyle w:val="Normal"/>
        <w:jc w:val="both"/>
        <w:rPr/>
      </w:pPr>
      <w:r>
        <w:rPr>
          <w:b/>
          <w:bCs/>
        </w:rPr>
        <w:t>1970 г. 604. (М. А. Й.).</w:t>
      </w:r>
      <w:r>
        <w:rPr/>
        <w:t xml:space="preserve"> Мы заняты утверждением Учения Жизни, противодействие чудовищно. Но только преодоление противодействия может вызвать мощную огненную волну, сметающую все преграды. Если наши дела – от Света, то противодействие им – от тьмы. Сколько очагов тьмы надо сокрушить, прежде чем Свет возгорится. Но мы любим борьбу, ведь сама жизнь – это борьба за будущее. Утверждающиеся в настоящем и не знающие будущего – они не от Света. Но даже белка запасает орехи на зиму, как же человеку не позаботиться о пище для духа. Но даже и они, отрицающие будущее, бессознательно трудятся ради него. Если взглянуть на самую сущность явлений, окажется, что люди многое принимают бессознательно, не отдавая в этом себе отчета. Так, будущим живут все, не зная, что без будущего нет жизни.</w:t>
      </w:r>
    </w:p>
    <w:p>
      <w:pPr>
        <w:pStyle w:val="Normal"/>
        <w:jc w:val="both"/>
        <w:rPr/>
      </w:pPr>
      <w:r>
        <w:rPr/>
      </w:r>
    </w:p>
    <w:p>
      <w:pPr>
        <w:pStyle w:val="Normal"/>
        <w:jc w:val="both"/>
        <w:rPr/>
      </w:pPr>
      <w:r>
        <w:rPr>
          <w:b/>
          <w:bCs/>
        </w:rPr>
        <w:t>1970 г. 633. (М. А. Й.).</w:t>
      </w:r>
      <w:r>
        <w:rPr/>
        <w:t xml:space="preserve"> Нельзя ожидать обычности в жизни, когда идет необычно сильный натиск тьмы. Мы напряжены в активном противодействии. Такую же сознательную активность видеть хотим и в сотрудниках наших. Все сильнее и сильнее битва принимает психический характер и переносится в область мыслей. Идет борьба за человеческие души и привлечение их к фокусам притяжения полюсов Света и тьмы. Великое разделение человечества приобретает глубоко драматические формы и становится все глубже и глубже. Скоро пропасть, разделяющая людей, будет настолько глубока и широка, что переходить от одного полюса к другому станет уже невозможным.</w:t>
      </w:r>
    </w:p>
    <w:p>
      <w:pPr>
        <w:pStyle w:val="Normal"/>
        <w:jc w:val="both"/>
        <w:rPr/>
      </w:pPr>
      <w:r>
        <w:rPr/>
      </w:r>
    </w:p>
    <w:p>
      <w:pPr>
        <w:pStyle w:val="Normal"/>
        <w:jc w:val="both"/>
        <w:rPr/>
      </w:pPr>
      <w:r>
        <w:rPr>
          <w:b/>
          <w:bCs/>
        </w:rPr>
        <w:t>1970 г. 731. (Гуру).</w:t>
      </w:r>
      <w:r>
        <w:rPr/>
        <w:t xml:space="preserve"> Думали ли правители, начавшие первую мировую войну, что закончится она их гибелью? Думали ли об этом же те, кто развязал вторую мировую войну? Течение жизни народов идет неисповедимыми путями, недоступными пониманию обычных людей. Вот и сейчас безумие новых угроз нависает над миром. В ослеплении своем не хотят понять, что путь человеконенавистничества ведет к непредсказуемым последствиям. Обречены старый мир и все темное и злое, что стремится его поддержать.</w:t>
      </w:r>
    </w:p>
    <w:p>
      <w:pPr>
        <w:pStyle w:val="Normal"/>
        <w:jc w:val="both"/>
        <w:rPr/>
      </w:pPr>
      <w:r>
        <w:rPr/>
      </w:r>
    </w:p>
    <w:p>
      <w:pPr>
        <w:pStyle w:val="Normal"/>
        <w:jc w:val="both"/>
        <w:rPr/>
      </w:pPr>
      <w:r>
        <w:rPr>
          <w:b/>
          <w:bCs/>
        </w:rPr>
        <w:t>1971 г. 040</w:t>
      </w:r>
      <w:r>
        <w:rPr/>
        <w:t>. (Янв. 17). Хочу привести вас к пониманию Космического Момента планеты. Хочу ясность внести в то, что должен делать каждый из вас. Поле битвы – вся планета. Враги – все сторонники старого мира, друзья – все, кто против него. Полюса – два. Полюс тьмы, полюс старого мира, во главе с теми, кто восстал против Света две тысячи лет тому назад. Полюс Света – Мир Новый, с ним Мы. Не смущайтесь ошибками и несовершенствами Нового Мира. Эволюционно он на верном пути, хотя «мука и не чиста у середины», но другой нет. Центр тьмы снимает забрало и выявляет себя. Без главы – обречены. Глава уничтожен, осталось то, что он породил, осталось тоже для уничтожения. Начался процесс самовыявления, разложения, самоуничтожения и самопожирания тьмы. Пойдет стремительно. Восстанут народы, разрывая цепи старого мира, победа за ними, ибо Мы с ними. И Вдохновляем их на эту борьбу и Ведем ее Мы с помощью всех тех, кто за Мир Новый.</w:t>
      </w:r>
    </w:p>
    <w:p>
      <w:pPr>
        <w:pStyle w:val="Normal"/>
        <w:jc w:val="both"/>
        <w:rPr/>
      </w:pPr>
      <w:r>
        <w:rPr/>
      </w:r>
    </w:p>
    <w:p>
      <w:pPr>
        <w:pStyle w:val="Normal"/>
        <w:jc w:val="both"/>
        <w:rPr/>
      </w:pPr>
      <w:r>
        <w:rPr>
          <w:b/>
          <w:bCs/>
        </w:rPr>
        <w:t>1971 г. 041</w:t>
      </w:r>
      <w:r>
        <w:rPr/>
        <w:t>. (Гуру). Принимаем всех, приходящих под знамена Нового Мира, без различия цвета кожи, веры и национальности. Соберу борцов за Мир Новый. «Трубите победу», ибо в Тонком Мире она уже есть. А большинство человечества там, чтобы позднее опуститься в мир плотный. При огненном творчестве причина утверждается в Мире Надземном, а следствие – в земном. Потому «трубите победу».</w:t>
      </w:r>
    </w:p>
    <w:p>
      <w:pPr>
        <w:pStyle w:val="Normal"/>
        <w:jc w:val="both"/>
        <w:rPr/>
      </w:pPr>
      <w:r>
        <w:rPr/>
      </w:r>
    </w:p>
    <w:p>
      <w:pPr>
        <w:pStyle w:val="Normal"/>
        <w:jc w:val="both"/>
        <w:rPr/>
      </w:pPr>
      <w:r>
        <w:rPr>
          <w:b/>
          <w:bCs/>
        </w:rPr>
        <w:t>1971 г. 042</w:t>
      </w:r>
      <w:r>
        <w:rPr/>
        <w:t>. (М. А. Й.). Благо тому, кто нас почитает живыми, нас, ушедших из мира земного. Крепок тогда наш союз. Иметь союзников в Мире Надземном – значит быть победителем в битве земной. Тьма тем и сильна, что корни ее – в Мире Тонком. Но Свет там сильнее ее, но это условие требует ярого осознания. Великие Силы Незримых Миров вовлечены в процесс строительства на Земле Нового Мира. Это союзники ваши в вашей борьбе за Свет под Знаменем Владык. Космична эта борьба. Армагеддон кончился победой и уничтожением Князя мира сего и его цитадели зла. И сейчас борьба идет уже за утверждение в плотном мире Новой Земли и Нового Неба. Стремительность событий усилится. Тьма выявляет себя для уничтожения окончательного. Благо всем, со Светом идущим.</w:t>
      </w:r>
    </w:p>
    <w:p>
      <w:pPr>
        <w:pStyle w:val="Normal"/>
        <w:jc w:val="both"/>
        <w:rPr/>
      </w:pPr>
      <w:r>
        <w:rPr/>
      </w:r>
    </w:p>
    <w:p>
      <w:pPr>
        <w:pStyle w:val="Normal"/>
        <w:jc w:val="both"/>
        <w:rPr/>
      </w:pPr>
      <w:r>
        <w:rPr>
          <w:b/>
          <w:bCs/>
        </w:rPr>
        <w:t>1971 г. 210</w:t>
      </w:r>
      <w:r>
        <w:rPr/>
        <w:t>. (Гуру). Логически, будущее неуничтожаемо. Ничто не может остановить его наступления. Конечна тьма, но бесконечен Свет. Тьма конечна тем, что, неся в себе разрушение, разрушает и уничтожает себя, но созидателен Свет. В этом его несокрушимая мощь. Потому он победитель всегда.</w:t>
      </w:r>
    </w:p>
    <w:p>
      <w:pPr>
        <w:pStyle w:val="Normal"/>
        <w:jc w:val="both"/>
        <w:rPr/>
      </w:pPr>
      <w:r>
        <w:rPr/>
      </w:r>
    </w:p>
    <w:p>
      <w:pPr>
        <w:pStyle w:val="Normal"/>
        <w:jc w:val="both"/>
        <w:rPr/>
      </w:pPr>
      <w:r>
        <w:rPr>
          <w:b/>
          <w:bCs/>
        </w:rPr>
        <w:t>1971 г. 217</w:t>
      </w:r>
      <w:r>
        <w:rPr/>
        <w:t>. (Гуру). Свет, Свет, Свет, тебя утверждаю перед лицом тьмы. Тьма кругом, но утверждение Света перед лицом тьмы есть утверждение Истины. А Истина побеждает всегда, каким бы убедительным ни казалось временное торжество тьмы. Тем она и сильна, что опирается на видимость, но непрочную, неустойчивую и преходящую. Но огненная действительность поверх того, что видит земной глаз, она непоколебима, ибо зиждется на Основах. Она утверждает жизнь духа, который вечен и нерушим. Она говорит непреложно: «Все проходит, все меняется, все только на время, но дух пребывает вовеки, дух вечен, и вечная жизнь и бессмертие – атрибуты его».</w:t>
      </w:r>
    </w:p>
    <w:p>
      <w:pPr>
        <w:pStyle w:val="Normal"/>
        <w:jc w:val="both"/>
        <w:rPr/>
      </w:pPr>
      <w:r>
        <w:rPr/>
      </w:r>
    </w:p>
    <w:p>
      <w:pPr>
        <w:pStyle w:val="Normal"/>
        <w:jc w:val="both"/>
        <w:rPr/>
      </w:pPr>
      <w:r>
        <w:rPr>
          <w:b/>
          <w:bCs/>
        </w:rPr>
        <w:t>1971 г. 227</w:t>
      </w:r>
      <w:r>
        <w:rPr/>
        <w:t>. (Апр. 21). Мы Говорим о будущем как о явлении, заменяющем настоящее и его несовершенства. В настоящем многое, вернее, все, исправить уже невозможно. Все изменения и все улучшения намечаются только на будущее. В этом его значение и сила. Течение времени в будущее дает людям возможность осуществлять свои начинания. Если они эволюционны, дух идет вверх, если наоборот, происходит падение духа. Жизнь многих людей идет по наклонной линии вниз, идет из воплощения в воплощение. Зло предельно, и сколько бы ни было на Земле делателей зла и как бы люди ни погружались в него, сынов погибели все же меньше, чем людей, высшие принципы свои не утративших. Ставка эволюции – на них. Победа Света в масштабе планеты будет означать поворотный момент эволюции и уход обреченных служителей тьмы на Сатурн.</w:t>
      </w:r>
    </w:p>
    <w:p>
      <w:pPr>
        <w:pStyle w:val="Normal"/>
        <w:jc w:val="both"/>
        <w:rPr/>
      </w:pPr>
      <w:r>
        <w:rPr/>
      </w:r>
    </w:p>
    <w:p>
      <w:pPr>
        <w:pStyle w:val="Normal"/>
        <w:jc w:val="both"/>
        <w:rPr/>
      </w:pPr>
      <w:r>
        <w:rPr>
          <w:b/>
          <w:bCs/>
        </w:rPr>
        <w:t>1971 г. 591</w:t>
      </w:r>
      <w:r>
        <w:rPr/>
        <w:t>. (Гуру). Все лучшие начинания и полезные меры тьма стремится обратить своим противоположным полюсом и тем нанести людям всяческий вред. Все имеет свою теневую, обратную сторону, и эту-то обратную сторону темные умышленно утверждают к проявлению, стараясь светлую и полезную свести на нет. Казалось бы, данное предприятие хорошее, но какова же его конечная польза, если в результате омертвели целая река или огромное озеро, или сгорела от газов из труб вся растительность вокруг, или производимой продукцией, скажем, удобрениями, наносится вред почвам неумелым и непродуманным применением последних. Ведь даже и фосфорным удобрением можно отравить почву.</w:t>
      </w:r>
    </w:p>
    <w:p>
      <w:pPr>
        <w:pStyle w:val="Normal"/>
        <w:jc w:val="both"/>
        <w:rPr/>
      </w:pPr>
      <w:r>
        <w:rPr/>
      </w:r>
    </w:p>
    <w:p>
      <w:pPr>
        <w:pStyle w:val="Normal"/>
        <w:jc w:val="both"/>
        <w:rPr/>
      </w:pPr>
      <w:r>
        <w:rPr>
          <w:b/>
          <w:bCs/>
        </w:rPr>
        <w:t>1971 г. 661</w:t>
      </w:r>
      <w:r>
        <w:rPr/>
        <w:t>. (Окт. 27). Почему Царствие Божие силой берется? Потому что упорно, яростно и длительно сопротивление тьмы. Победить можно, только Свет в себе утверждая, несмотря ни на что. Сейчас, когда начинают развиваться Знамена победы в различных точках планеты, неистовство и безумие тьмы особенно возрастают, это уже безумие отчаяния, безнадежности, безысходности и обреченности. На что надеются они? Меня победить? Непобедимо воинство Света. И окончательная победа близка. По бессмысленному бешенству противления можно судить о близости этой.</w:t>
      </w:r>
    </w:p>
    <w:p>
      <w:pPr>
        <w:pStyle w:val="Normal"/>
        <w:jc w:val="both"/>
        <w:rPr/>
      </w:pPr>
      <w:r>
        <w:rPr/>
      </w:r>
    </w:p>
    <w:p>
      <w:pPr>
        <w:pStyle w:val="Normal"/>
        <w:jc w:val="both"/>
        <w:rPr/>
      </w:pPr>
      <w:r>
        <w:rPr>
          <w:b/>
          <w:bCs/>
        </w:rPr>
        <w:t>1972 г. 094. (М. А. Й.).</w:t>
      </w:r>
      <w:r>
        <w:rPr/>
        <w:t xml:space="preserve"> Все силы тьмы напрягаются в страшном усилии удержаться хотя бы путем разрушения тверди земной. Нельзя ждать облегчения, пока прошлые причины не исчерпают энергий своих.</w:t>
      </w:r>
    </w:p>
    <w:p>
      <w:pPr>
        <w:pStyle w:val="Normal"/>
        <w:jc w:val="both"/>
        <w:rPr/>
      </w:pPr>
      <w:r>
        <w:rPr/>
      </w:r>
    </w:p>
    <w:p>
      <w:pPr>
        <w:pStyle w:val="Normal"/>
        <w:jc w:val="both"/>
        <w:rPr/>
      </w:pPr>
      <w:r>
        <w:rPr>
          <w:b/>
          <w:bCs/>
        </w:rPr>
        <w:t>1972 г. 103. (Гуру).</w:t>
      </w:r>
      <w:r>
        <w:rPr/>
        <w:t xml:space="preserve"> В исполнении предначертанного Владыками принимают участие оба мира, и видимый и Невидимый. Потому обычными земными мерами противодействовать ему люди не в состоянии. Темные, правда, могут, опираясь на низшие слои астрала, но лишь до поры до времени, и в ограниченных пределах. Этому времени наступает конец. Лишенные поддержки из Тонкого Мира служители тьмы окажутся уже не в состоянии развивать свою обычную активность. Опора из-под ног окажется у них выбитой. Незавидна участь темных злоделателей, ожидающая их с наступлением Сатиа Юги. Новые Лучи над Землею несут разрушение темной опоры в Тонком Мире, и Великий Приход решит их судьбу навсегда.</w:t>
      </w:r>
    </w:p>
    <w:p>
      <w:pPr>
        <w:pStyle w:val="Normal"/>
        <w:jc w:val="both"/>
        <w:rPr/>
      </w:pPr>
      <w:r>
        <w:rPr/>
      </w:r>
    </w:p>
    <w:p>
      <w:pPr>
        <w:pStyle w:val="Normal"/>
        <w:jc w:val="both"/>
        <w:rPr/>
      </w:pPr>
      <w:r>
        <w:rPr>
          <w:b/>
          <w:bCs/>
        </w:rPr>
        <w:t>1972 г. 105. (М. А. Й.).</w:t>
      </w:r>
      <w:r>
        <w:rPr/>
        <w:t xml:space="preserve"> О сужденной победе Родины нашей над всеми врагами ее говорилось уже неоднократно. Говорилось и лично тебе во время прошлой войны, когда положение казалось почти безнадежным. Говорилось и после, когда враги снова стали окружать ее со всех сторон. Говорю о том же и сейчас. Да, опасность велика, но за нами Сам Владыка, и все воинство Света, и все, кто хочет наступления Нового Века. Древние предсказания упоминали и предупреждали о времени смены двух Юг, Кали и Сатиа. Снова напоминаю об этом, чтобы знали, что поражение немыслимо, ибо все Силы Света встали на защиту Нового Мира и ведущей в него Новой Страны.</w:t>
      </w:r>
    </w:p>
    <w:p>
      <w:pPr>
        <w:pStyle w:val="Normal"/>
        <w:jc w:val="both"/>
        <w:rPr/>
      </w:pPr>
      <w:r>
        <w:rPr/>
      </w:r>
    </w:p>
    <w:p>
      <w:pPr>
        <w:pStyle w:val="Normal"/>
        <w:jc w:val="both"/>
        <w:rPr/>
      </w:pPr>
      <w:r>
        <w:rPr>
          <w:b/>
          <w:bCs/>
        </w:rPr>
        <w:t>1972 г. 199. (М. А. Й.).</w:t>
      </w:r>
      <w:r>
        <w:rPr/>
        <w:t xml:space="preserve"> Все имеет свой противоположный полюс, свою теневую сторону. Этим яро пользуются темные, чтобы каждое благое и доброе начинание обратить во зло, очень стараются они над извращением добра. Вот почему из хорошего порой получается плохое. Если бы люди верили и знали, что несметные полчища тьмы неистово борются против каждого светлого преобразования, могли бы от них защититься и защитить все доброе. Но не верят и потому беззащитны. А темные пользуются этим и вредят безнаказанно. И многое хорошее становится плохим. А темные торжествуют и радуются. Так, было сказано, что технократия – уловка темных. Разве изобретение автомобиля не хорошо? Конечно, хорошо. Но в городах миллионы людей отравляются и дуреют от отработанных паров бензина и гибнут вследствие этого от всевозможных болезней, гибнут от газов уже не в немецких душегубках, а на улицах больших городов. На их перекрестках регулировщики движения должны будут стоять уже в противогазах. Это ли не яркий пример того, как техника становится отравительницей, вместо того чтобы облегчать и украшать жизнь.</w:t>
      </w:r>
    </w:p>
    <w:p>
      <w:pPr>
        <w:pStyle w:val="Normal"/>
        <w:jc w:val="both"/>
        <w:rPr/>
      </w:pPr>
      <w:r>
        <w:rPr/>
      </w:r>
    </w:p>
    <w:p>
      <w:pPr>
        <w:pStyle w:val="Normal"/>
        <w:jc w:val="both"/>
        <w:rPr/>
      </w:pPr>
      <w:r>
        <w:rPr>
          <w:b/>
          <w:bCs/>
        </w:rPr>
        <w:t>1972 г. 200. (Гуру).</w:t>
      </w:r>
      <w:r>
        <w:rPr/>
        <w:t xml:space="preserve"> «Если Ты Сын Божий, то Сойди с креста» – это излюбленная формула незнающих. И даже теперь Учителю Света предлагается совершать многое, не считаясь ни с Законом Кармы, ни с другими условиями, которые допускают или не допускают желаемого. Даже Он не всегда, не везде и не для всех Совершал чудеса. Нельзя требовать того, что не дозволяется Законом. Все подчинено ему. Но незнающие часто хотят, чтобы все совершалось по их желанию, и именно так, как они полагают. Не так все просто и легко, как это кажется. И притом теперь «чудеса – для жрецов».</w:t>
      </w:r>
    </w:p>
    <w:p>
      <w:pPr>
        <w:pStyle w:val="Normal"/>
        <w:jc w:val="both"/>
        <w:rPr/>
      </w:pPr>
      <w:r>
        <w:rPr/>
      </w:r>
    </w:p>
    <w:p>
      <w:pPr>
        <w:pStyle w:val="Normal"/>
        <w:jc w:val="both"/>
        <w:rPr/>
      </w:pPr>
      <w:r>
        <w:rPr>
          <w:b/>
          <w:bCs/>
        </w:rPr>
        <w:t>1972 г. 262. (Май 25).</w:t>
      </w:r>
      <w:r>
        <w:rPr/>
        <w:t xml:space="preserve"> Чувствознание позволяет знать то, что обычным путем недоступно. Дух просто знает и сообщает это знание сознанию. В пространстве уже определились формы ближайшего будущего. Пространственное знание доступно. Мы Говорим о победе, которая в Тонком Мире уже одержана и результаты ее вылились в устойчивые тонкие образования. Уявление победы в плотном мире – неизбежное следствие того, что произошло и закончено в Тонком Мире. Так шаг за шагом, последовательно и неуклонно будет входить Новый Мир в правление, а старый неуклонно терпеть поражение за поражением. «Гораздо трубите победу», ибо в Надземном она завершена.</w:t>
      </w:r>
    </w:p>
    <w:p>
      <w:pPr>
        <w:pStyle w:val="Normal"/>
        <w:jc w:val="both"/>
        <w:rPr/>
      </w:pPr>
      <w:r>
        <w:rPr/>
      </w:r>
    </w:p>
    <w:p>
      <w:pPr>
        <w:pStyle w:val="Normal"/>
        <w:jc w:val="both"/>
        <w:rPr/>
      </w:pPr>
      <w:r>
        <w:rPr>
          <w:b/>
          <w:bCs/>
        </w:rPr>
        <w:t>1972 г. 391. (М. А. Й.).</w:t>
      </w:r>
      <w:r>
        <w:rPr/>
        <w:t xml:space="preserve"> Ярые пособники тьмы вкраплены в массы людские повсюду. И потому надо быть на постоянном несменном дозоре всегда, чтобы быть в состоянии оборониться от их вредоносных воздействий. Не могут они спокойно пройти мимо нам близких, не выявив своей сущности. Непереносим для них Свет в какой бы то ни было форме. Выявителем тьмы можно назвать носителей Света всех степеней. И чем ближе они к Источнику Света, тем сильнее это их свойство. Не легко оно сердцу, но воины Света несут его в мир, поражая и рассеивая тьму.</w:t>
      </w:r>
    </w:p>
    <w:p>
      <w:pPr>
        <w:pStyle w:val="Normal"/>
        <w:jc w:val="both"/>
        <w:rPr/>
      </w:pPr>
      <w:r>
        <w:rPr/>
      </w:r>
    </w:p>
    <w:p>
      <w:pPr>
        <w:pStyle w:val="Normal"/>
        <w:numPr>
          <w:ilvl w:val="0"/>
          <w:numId w:val="0"/>
        </w:numPr>
        <w:jc w:val="center"/>
        <w:outlineLvl w:val="2"/>
        <w:rPr>
          <w:b/>
          <w:b/>
          <w:bCs/>
        </w:rPr>
      </w:pPr>
      <w:bookmarkStart w:id="19" w:name="__RefHeading___Toc132091786"/>
      <w:bookmarkEnd w:id="19"/>
      <w:r>
        <w:rPr>
          <w:b/>
          <w:bCs/>
        </w:rPr>
        <w:t>Дополнительная информация</w:t>
      </w:r>
    </w:p>
    <w:p>
      <w:pPr>
        <w:pStyle w:val="Normal"/>
        <w:jc w:val="both"/>
        <w:rPr>
          <w:b/>
          <w:b/>
          <w:bCs/>
        </w:rPr>
      </w:pPr>
      <w:r>
        <w:rPr>
          <w:b/>
          <w:bCs/>
        </w:rPr>
      </w:r>
    </w:p>
    <w:p>
      <w:pPr>
        <w:pStyle w:val="Normal"/>
        <w:jc w:val="both"/>
        <w:rPr/>
      </w:pPr>
      <w:r>
        <w:rPr>
          <w:b/>
          <w:bCs/>
        </w:rPr>
        <w:t>3.024.</w:t>
      </w:r>
      <w:r>
        <w:rPr/>
        <w:t xml:space="preserve"> Что есть пророчество? Предуказание определенного сочетания частиц материи. Потому любые пророчества могут быть выполнены, но и испорчены непригодным отношением, совершенно как при химической реакции. Именно это не могут понять люди, хотя вместили значение барометра.</w:t>
      </w:r>
    </w:p>
    <w:p>
      <w:pPr>
        <w:pStyle w:val="Normal"/>
        <w:jc w:val="both"/>
        <w:rPr/>
      </w:pPr>
      <w:r>
        <w:rPr/>
        <w:t>Можно пророчества разделить на срочные и бессрочные. Когда мы имеем дело со срочным пророчеством, значит, надо понимать все условия междусрочные. Большой срок состоит из малых сроков, потому правильно соблюсти малый срок. Нужно помнить, что темные работают над малыми сроками, пытаясь осложнить большой.</w:t>
      </w:r>
    </w:p>
    <w:p>
      <w:pPr>
        <w:pStyle w:val="Normal"/>
        <w:jc w:val="both"/>
        <w:rPr/>
      </w:pPr>
      <w:r>
        <w:rPr/>
      </w:r>
    </w:p>
    <w:p>
      <w:pPr>
        <w:pStyle w:val="Normal"/>
        <w:jc w:val="both"/>
        <w:rPr/>
      </w:pPr>
      <w:r>
        <w:rPr>
          <w:b/>
          <w:bCs/>
        </w:rPr>
        <w:t>3.025.</w:t>
      </w:r>
      <w:r>
        <w:rPr/>
        <w:t xml:space="preserve"> Могут ли пророчества остаться невыполнимыми? Конечно, могут. У Нас целое хранилище упущенных пророчеств. Истинное пророчество предусматривает лучшую комбинацию возможностей, но их можно упустить.</w:t>
      </w:r>
    </w:p>
    <w:p>
      <w:pPr>
        <w:pStyle w:val="Normal"/>
        <w:jc w:val="both"/>
        <w:rPr/>
      </w:pPr>
      <w:r>
        <w:rPr/>
        <w:t>Тема об исполнении пророчеств очень глубокая, в ней соединены кооперация и высшее знание духа. Немудрый скажет: «Какая кухня!» Но кухня легко обращается в лабораторию.</w:t>
      </w:r>
    </w:p>
    <w:p>
      <w:pPr>
        <w:pStyle w:val="Normal"/>
        <w:jc w:val="both"/>
        <w:rPr/>
      </w:pPr>
      <w:r>
        <w:rPr/>
        <w:t>Пророчества издавна идут из Нашей Общины, как благие знаки человечеству. Пути пророчеств разнообразны: или внушаемые отдельным лицам или массовые чувствования, или манускрипты, или неизвестно кем оставленные надписи. Пророчества лучше всего оповещают человечество. Конечно, символы часто затемнены, но внутренний смысл создает вибрацию. Конечно, исполнение пророчества требует настороженности и устремления.</w:t>
      </w:r>
    </w:p>
    <w:p>
      <w:pPr>
        <w:pStyle w:val="Normal"/>
        <w:jc w:val="both"/>
        <w:rPr/>
      </w:pPr>
      <w:r>
        <w:rPr/>
      </w:r>
    </w:p>
    <w:p>
      <w:pPr>
        <w:pStyle w:val="Normal"/>
        <w:jc w:val="both"/>
        <w:rPr/>
      </w:pPr>
      <w:r>
        <w:rPr>
          <w:b/>
          <w:bCs/>
        </w:rPr>
        <w:t>3.256.</w:t>
      </w:r>
      <w:r>
        <w:rPr/>
        <w:t xml:space="preserve"> Рычание нужно услышать без содрогания. Нужно понять, где источник рыка. Ухо должно различить рев тигра от клика победы. Урывки криков нужно напряженно людским осознанием оценить, ту шумливую реку перейти. Цена пути среди кликов много выше, нежели труба одиночества.</w:t>
      </w:r>
    </w:p>
    <w:p>
      <w:pPr>
        <w:pStyle w:val="Normal"/>
        <w:jc w:val="both"/>
        <w:rPr/>
      </w:pPr>
      <w:r>
        <w:rPr/>
      </w:r>
    </w:p>
    <w:p>
      <w:pPr>
        <w:pStyle w:val="Normal"/>
        <w:jc w:val="both"/>
        <w:rPr/>
      </w:pPr>
      <w:r>
        <w:rPr>
          <w:b/>
          <w:bCs/>
        </w:rPr>
        <w:t>4.317.</w:t>
      </w:r>
      <w:r>
        <w:rPr/>
        <w:t xml:space="preserve"> На самой высокой горе сияет Матерь Мира. Она тьму поразить вышла. Почему упадают враги? И куда с отчаянием обращают глаза?</w:t>
      </w:r>
    </w:p>
    <w:p>
      <w:pPr>
        <w:pStyle w:val="Normal"/>
        <w:jc w:val="both"/>
        <w:rPr/>
      </w:pPr>
      <w:r>
        <w:rPr/>
        <w:t>Она одела пламенный плат и окружилась стеною огня.</w:t>
      </w:r>
    </w:p>
    <w:p>
      <w:pPr>
        <w:pStyle w:val="Normal"/>
        <w:jc w:val="both"/>
        <w:rPr/>
      </w:pPr>
      <w:r>
        <w:rPr/>
        <w:t>Она – наша крепость и устремление.</w:t>
      </w:r>
    </w:p>
    <w:p>
      <w:pPr>
        <w:pStyle w:val="Normal"/>
        <w:jc w:val="both"/>
        <w:rPr/>
      </w:pPr>
      <w:r>
        <w:rPr/>
      </w:r>
    </w:p>
    <w:p>
      <w:pPr>
        <w:pStyle w:val="Normal"/>
        <w:jc w:val="both"/>
        <w:rPr/>
      </w:pPr>
      <w:r>
        <w:rPr>
          <w:b/>
          <w:bCs/>
        </w:rPr>
        <w:t>7.389.</w:t>
      </w:r>
      <w:r>
        <w:rPr/>
        <w:t xml:space="preserve"> Пытаются темные силы бороться со Светом. Пытаются утвердить свои темные деяния, утверждаясь предательством. Но Силы Света так напряжены и приносят столько уявлений, нужных для творчества. Смещение сил напрягается темным противодействием. Так Иерархия встречает все напряжения во имя творчества великого. Иерархия несет план для явленного смещения, – так эволюция нарастает мощно.</w:t>
      </w:r>
    </w:p>
    <w:p>
      <w:pPr>
        <w:pStyle w:val="Normal"/>
        <w:jc w:val="both"/>
        <w:rPr/>
      </w:pPr>
      <w:r>
        <w:rPr/>
      </w:r>
    </w:p>
    <w:p>
      <w:pPr>
        <w:pStyle w:val="Normal"/>
        <w:jc w:val="both"/>
        <w:rPr/>
      </w:pPr>
      <w:r>
        <w:rPr>
          <w:b/>
          <w:bCs/>
        </w:rPr>
        <w:t>8.154.</w:t>
      </w:r>
      <w:r>
        <w:rPr/>
        <w:t xml:space="preserve"> Не забудем призывать к бою, не устанем призывать к мечу, который даст мир Миру. Так не утверждаем устрашение везде, но явление подвига нужно как пища духа.</w:t>
      </w:r>
    </w:p>
    <w:p>
      <w:pPr>
        <w:pStyle w:val="Normal"/>
        <w:jc w:val="both"/>
        <w:rPr/>
      </w:pPr>
      <w:r>
        <w:rPr/>
      </w:r>
    </w:p>
    <w:p>
      <w:pPr>
        <w:pStyle w:val="Normal"/>
        <w:jc w:val="both"/>
        <w:rPr/>
      </w:pPr>
      <w:r>
        <w:rPr>
          <w:b/>
          <w:bCs/>
        </w:rPr>
        <w:t>8.182.</w:t>
      </w:r>
      <w:r>
        <w:rPr/>
        <w:t xml:space="preserve"> Червонный, золотой свет, наполняющий сущность внутреннюю, обозначает вооружение сердца. Как внешний круг ауры из пурпура становится рубиновым, так «Серебряный Лотос» сердца вспыхивает взрывом червонного золота, когда дух облекается в крайний доспех. Так достигается внутреннее состояние, позволяющее принимать участие в самых ожесточенных битвах без вреда и без опасности сильного поранения тонкого тела. Следствие такого вооружения сердца было уже очевидно, когда воительница противостояла силам темным и, несмотря на численное превосходство их, заставила затрепетать и остаться лишь при угрозах. Но бессильная угроза врага есть уже победа. Но, конечно, червонный золотой свет достигается не легко и требует длительного подвига.</w:t>
      </w:r>
    </w:p>
    <w:p>
      <w:pPr>
        <w:pStyle w:val="Normal"/>
        <w:jc w:val="both"/>
        <w:rPr/>
      </w:pPr>
      <w:r>
        <w:rPr/>
      </w:r>
    </w:p>
    <w:p>
      <w:pPr>
        <w:pStyle w:val="Normal"/>
        <w:jc w:val="both"/>
        <w:rPr/>
      </w:pPr>
      <w:r>
        <w:rPr>
          <w:b/>
          <w:bCs/>
        </w:rPr>
        <w:t>8.213.</w:t>
      </w:r>
      <w:r>
        <w:rPr/>
        <w:t xml:space="preserve"> Одержание нужно определять очень точно. Не нужно изумляться, если около очагов духовности замечается немало одержимых. Причина та, что темные стремятся усилить стражу свою. Кто же, разве не одержимые, могут лучше помочь силам темным? При этом разновидности одержания неисчислимы. Нужно прежде всего распознавать, где Благо и где вред в сущности своей? Так, сердце пламенное сразу распознает, где сокрыто одержание.</w:t>
      </w:r>
    </w:p>
    <w:p>
      <w:pPr>
        <w:pStyle w:val="Normal"/>
        <w:jc w:val="both"/>
        <w:rPr/>
      </w:pPr>
      <w:r>
        <w:rPr/>
      </w:r>
    </w:p>
    <w:p>
      <w:pPr>
        <w:pStyle w:val="Normal"/>
        <w:jc w:val="both"/>
        <w:rPr/>
      </w:pPr>
      <w:r>
        <w:rPr>
          <w:b/>
          <w:bCs/>
        </w:rPr>
        <w:t>8.247.</w:t>
      </w:r>
      <w:r>
        <w:rPr/>
        <w:t xml:space="preserve"> Хаос нынешний подобен скачке хаоса с Проявленным. Призвание новых энергий вызывает взрывы стихий, потому уже нельзя остановиться и нужно ставить все средства на проявленное. Так белые кони Света должны опередить черных коней. Нужно твердить это напоминание, иначе некоторые прельстятся вороными скакунами.</w:t>
      </w:r>
    </w:p>
    <w:p>
      <w:pPr>
        <w:pStyle w:val="Normal"/>
        <w:jc w:val="both"/>
        <w:rPr/>
      </w:pPr>
      <w:r>
        <w:rPr/>
      </w:r>
    </w:p>
    <w:p>
      <w:pPr>
        <w:pStyle w:val="Normal"/>
        <w:jc w:val="both"/>
        <w:rPr/>
      </w:pPr>
      <w:r>
        <w:rPr>
          <w:b/>
          <w:bCs/>
        </w:rPr>
        <w:t>8.272.</w:t>
      </w:r>
      <w:r>
        <w:rPr/>
        <w:t xml:space="preserve"> Случай с X. необычен. Конечно, карма заплачена, но остается так называемая шелуха кармы, и такое обстоятельство очень излюблено демонами. Ничто так не усиливает злобу, как мираж кармы. Постоянно кажется, что заплативший что-то еще должен, и это распаляет злобу. У Нас множество отличий кармических связей. Можно наблюдать, как с веками одна личность поднимается, а другая падает; что же может произойти с нитью связи при таком расхождении? Но демоны пользуются шелухою кармической, чтобы тем сильнее нападать.</w:t>
      </w:r>
    </w:p>
    <w:p>
      <w:pPr>
        <w:pStyle w:val="Normal"/>
        <w:jc w:val="both"/>
        <w:rPr/>
      </w:pPr>
      <w:r>
        <w:rPr/>
      </w:r>
    </w:p>
    <w:p>
      <w:pPr>
        <w:pStyle w:val="Normal"/>
        <w:jc w:val="both"/>
        <w:rPr/>
      </w:pPr>
      <w:r>
        <w:rPr>
          <w:b/>
          <w:bCs/>
        </w:rPr>
        <w:t>8.300.</w:t>
      </w:r>
      <w:r>
        <w:rPr/>
        <w:t xml:space="preserve"> Сегодня добрый срок для хорошего думания. 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Так нужно заботиться хотя бы несколько раз посылать каждый ден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ки мысли как на какое-то сверхъестественное действо. Пусть это будет пищею духа, как топливо костра во нощи! Также нужно просто следовать за высшим примером. Сердце будет часами верными, когда призовет к мысли обо всех. Не нужно утомительных медитаций: мысль о мире кратка, и отрешение от себя в ней так просто отражается. Пусть будет миру хорошо!</w:t>
      </w:r>
    </w:p>
    <w:p>
      <w:pPr>
        <w:pStyle w:val="Normal"/>
        <w:jc w:val="both"/>
        <w:rPr/>
      </w:pPr>
      <w:r>
        <w:rPr/>
      </w:r>
    </w:p>
    <w:p>
      <w:pPr>
        <w:pStyle w:val="Normal"/>
        <w:jc w:val="both"/>
        <w:rPr/>
      </w:pPr>
      <w:r>
        <w:rPr>
          <w:b/>
          <w:bCs/>
        </w:rPr>
        <w:t>8.301.</w:t>
      </w:r>
      <w:r>
        <w:rPr/>
        <w:t xml:space="preserve"> Скажите друзьям о мысли о мире, о мысли о всех мирах! Пусть не придет к ним вредная мысль ханжи: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 К чему тогда крест мира?</w:t>
      </w:r>
    </w:p>
    <w:p>
      <w:pPr>
        <w:pStyle w:val="Normal"/>
        <w:jc w:val="both"/>
        <w:rPr/>
      </w:pPr>
      <w:r>
        <w:rPr/>
        <w:t>Кто же может забыть о дозоре от тигра? Пусть мысль о мире не вытеснит память о тигре и об Армагеддоне.</w:t>
      </w:r>
    </w:p>
    <w:p>
      <w:pPr>
        <w:pStyle w:val="Normal"/>
        <w:jc w:val="both"/>
        <w:rPr/>
      </w:pPr>
      <w:r>
        <w:rPr/>
      </w:r>
    </w:p>
    <w:p>
      <w:pPr>
        <w:pStyle w:val="Normal"/>
        <w:jc w:val="both"/>
        <w:rPr/>
      </w:pPr>
      <w:r>
        <w:rPr>
          <w:b/>
          <w:bCs/>
        </w:rPr>
        <w:t>8.307.</w:t>
      </w:r>
      <w:r>
        <w:rPr/>
        <w:t xml:space="preserve"> Темные всегда надеются, что повреждение строения нарушит исполнение цели, но они всегда упускают из виду, что Сущее неразрушимо и многообразно в состояниях своих. Самое темное место можно назвать – сама Маракара не может исключить возможность Света. Нужно лишь найти доступ.</w:t>
      </w:r>
    </w:p>
    <w:p>
      <w:pPr>
        <w:pStyle w:val="Normal"/>
        <w:jc w:val="both"/>
        <w:rPr/>
      </w:pPr>
      <w:r>
        <w:rPr/>
      </w:r>
    </w:p>
    <w:p>
      <w:pPr>
        <w:pStyle w:val="Normal"/>
        <w:jc w:val="both"/>
        <w:rPr/>
      </w:pPr>
      <w:r>
        <w:rPr>
          <w:b/>
          <w:bCs/>
        </w:rPr>
        <w:t>8.308.</w:t>
      </w:r>
      <w:r>
        <w:rPr/>
        <w:t xml:space="preserve"> Существует нарушение построения, которое ведет к новому изысканному завершению. Потому Мы так изгоняем страх, который мешает усмотреть счастливое распределение частей. То же суждение нужно применить и во всех случаях жизни, тогда не может быть поражения. Ведь счастливое соединение частей может лишь перемещаться, но не исчезать. Но глаз, затемненный ужасом, теряет поле зрения.</w:t>
      </w:r>
    </w:p>
    <w:p>
      <w:pPr>
        <w:pStyle w:val="Normal"/>
        <w:jc w:val="both"/>
        <w:rPr/>
      </w:pPr>
      <w:r>
        <w:rPr/>
      </w:r>
    </w:p>
    <w:p>
      <w:pPr>
        <w:pStyle w:val="Normal"/>
        <w:jc w:val="both"/>
        <w:rPr/>
      </w:pPr>
      <w:r>
        <w:rPr>
          <w:b/>
          <w:bCs/>
        </w:rPr>
        <w:t>8.309.</w:t>
      </w:r>
      <w:r>
        <w:rPr/>
        <w:t xml:space="preserve"> Маракара есть очень тяжкое место в низших слоях Тонкого Мира. Тягостно быть там, ибо Прана почти не проникает туда. Но тем не менее приходится проникать в эти сатанинские слои.</w:t>
      </w:r>
    </w:p>
    <w:p>
      <w:pPr>
        <w:pStyle w:val="Normal"/>
        <w:jc w:val="both"/>
        <w:rPr/>
      </w:pPr>
      <w:r>
        <w:rPr/>
      </w:r>
    </w:p>
    <w:p>
      <w:pPr>
        <w:pStyle w:val="Normal"/>
        <w:jc w:val="both"/>
        <w:rPr/>
      </w:pPr>
      <w:r>
        <w:rPr>
          <w:b/>
          <w:bCs/>
        </w:rPr>
        <w:t>8.310.</w:t>
      </w:r>
      <w:r>
        <w:rPr/>
        <w:t xml:space="preserve"> После усмотрения нападения постоянно бывает улучшение положения. Враг произносит приговор и старается оповестить о нем, но если оповещенное разрушение не состоялось, то множество окружающих внимательных глаз пошлют новую силу.</w:t>
      </w:r>
    </w:p>
    <w:p>
      <w:pPr>
        <w:pStyle w:val="Normal"/>
        <w:jc w:val="both"/>
        <w:rPr/>
      </w:pPr>
      <w:r>
        <w:rPr/>
      </w:r>
    </w:p>
    <w:p>
      <w:pPr>
        <w:pStyle w:val="Normal"/>
        <w:jc w:val="both"/>
        <w:rPr/>
      </w:pPr>
      <w:r>
        <w:rPr>
          <w:b/>
          <w:bCs/>
        </w:rPr>
        <w:t xml:space="preserve">8.516. </w:t>
      </w:r>
      <w:r>
        <w:rPr/>
        <w:t>Истечение невидимой энергии при телесной сонливости будет верным знаком участия в отражении тьмы. Мы можем призывать к бою в любое время, потому нежданный приступ сонливости должен обращать особое внимание. Так же и поток энергии не останется незамеченным. Унесет он много сердечной энергии, потому заслуженно дать той энергии снова аккумулироваться. Немудро позволить источиться, потому напомним отдых в виде перемены занятия.</w:t>
      </w:r>
    </w:p>
    <w:p>
      <w:pPr>
        <w:pStyle w:val="Normal"/>
        <w:jc w:val="both"/>
        <w:rPr/>
      </w:pPr>
      <w:r>
        <w:rPr/>
      </w:r>
    </w:p>
    <w:p>
      <w:pPr>
        <w:pStyle w:val="Normal"/>
        <w:jc w:val="both"/>
        <w:rPr/>
      </w:pPr>
      <w:r>
        <w:rPr>
          <w:b/>
          <w:bCs/>
        </w:rPr>
        <w:t>9.374.</w:t>
      </w:r>
      <w:r>
        <w:rPr/>
        <w:t xml:space="preserve"> «Умия» тоже относится к науке об Огне. Умение направить Огонь не есть механика, но познание высшей энергии, вынесенное из опыта Тонкого Мира. Новая стрела не полетит по словесному приказу; нужен Огонь, которому пространство не существует. Конечно, даже сильные стрелы могут быть отбиты черным огнем, когда случится совпадение действий. Тогда лучше обождать или защититься.</w:t>
      </w:r>
    </w:p>
    <w:p>
      <w:pPr>
        <w:pStyle w:val="Normal"/>
        <w:jc w:val="both"/>
        <w:rPr/>
      </w:pPr>
      <w:r>
        <w:rPr/>
      </w:r>
    </w:p>
    <w:p>
      <w:pPr>
        <w:pStyle w:val="Normal"/>
        <w:jc w:val="both"/>
        <w:rPr/>
      </w:pPr>
      <w:r>
        <w:rPr>
          <w:b/>
          <w:bCs/>
        </w:rPr>
        <w:t>10.104.</w:t>
      </w:r>
      <w:r>
        <w:rPr/>
        <w:t xml:space="preserve"> Разрушать черные ложи нужно очень осторожно. Дело в том, что они не существуют как оазисы, но просачиваются даже в самые, казалось бы, добропорядочные круги. Потому трудно искоренить зло. Но люди, которые считают себя на стороне Света, недостаточно помогают, ибо доверие отсутствует и не было развито. Можно назвать случаи прямого предательства, когда люди считали это доверием, настолько смутны понятия.</w:t>
      </w:r>
    </w:p>
    <w:p>
      <w:pPr>
        <w:pStyle w:val="Normal"/>
        <w:jc w:val="both"/>
        <w:rPr/>
      </w:pPr>
      <w:r>
        <w:rPr/>
      </w:r>
    </w:p>
    <w:p>
      <w:pPr>
        <w:pStyle w:val="Normal"/>
        <w:jc w:val="both"/>
        <w:rPr/>
      </w:pPr>
      <w:r>
        <w:rPr>
          <w:b/>
          <w:bCs/>
        </w:rPr>
        <w:t>11.485.</w:t>
      </w:r>
      <w:r>
        <w:rPr/>
        <w:t xml:space="preserve"> Ликуем явлению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jc w:val="both"/>
        <w:rPr/>
      </w:pPr>
      <w:r>
        <w:rPr/>
      </w:r>
    </w:p>
    <w:p>
      <w:pPr>
        <w:pStyle w:val="Normal"/>
        <w:jc w:val="both"/>
        <w:rPr/>
      </w:pPr>
      <w:r>
        <w:rPr>
          <w:b/>
          <w:bCs/>
        </w:rPr>
        <w:t>13.518.</w:t>
      </w:r>
      <w:r>
        <w:rPr/>
        <w:t xml:space="preserve"> Хотящий повредить струнный инструмент, злобно ударит по струнам, чтобы порвать их и привести в полное расстройство. Не то же ли самое происходит, когда вражеская сила вторгается, чтобы нарушить ритм труда? Только истинные труженики понимают значение ритма, они знают, как трудно достигается такой ритм. Нарушение его иногда равняется убийству или отравлению. Рука врага именно тянется, чтобы разрушить такое одно из самых утонченных достижений человека.</w:t>
      </w:r>
    </w:p>
    <w:p>
      <w:pPr>
        <w:pStyle w:val="Normal"/>
        <w:jc w:val="both"/>
        <w:rPr/>
      </w:pPr>
      <w:r>
        <w:rPr/>
        <w:t>Невежды скажут, что струны легко заменяются. Но даже явные струны очень разборчиво избираются музыкантами. Много тоньше строение ритма труда. Нельзя залечить такие разрушения. Братство особенно заботливо охраняет труд в его лучшем ритме. Пусть и во всех содружествах также научатся обоюдно охранять труд. В этом будет высокая мера взаимоуважения.</w:t>
      </w:r>
    </w:p>
    <w:p>
      <w:pPr>
        <w:pStyle w:val="Normal"/>
        <w:jc w:val="both"/>
        <w:rPr/>
      </w:pPr>
      <w:r>
        <w:rPr/>
      </w:r>
    </w:p>
    <w:p>
      <w:pPr>
        <w:pStyle w:val="Normal"/>
        <w:jc w:val="both"/>
        <w:rPr/>
      </w:pPr>
      <w:r>
        <w:rPr>
          <w:b/>
          <w:bCs/>
        </w:rPr>
        <w:t>14.014.</w:t>
      </w:r>
      <w:r>
        <w:rPr/>
        <w:t xml:space="preserve"> Урусвати, можешь ли назвать хотя бы одну Сестру Братства, хотя бы одного Брата, кто не подвергался мучениям и гонениям в земной жизни? Поистине, нельзя назвать таких. Каждый подвиг связан с гонениями. Поединок с тьмою неизбежен, и волны хаоса должны захлестывать смелого борца. Но и такие пробные камни только свидетельствуют о непобедимости духа. Были и сожженные, были распятые, были обезглавленные, были удушенные, были зверьми убитые, явлены проданные в рабство и отравленные, и заключенные в темницы, словом, все муки претерпели, чтобы испытать свою крепость.</w:t>
      </w:r>
    </w:p>
    <w:p>
      <w:pPr>
        <w:pStyle w:val="Normal"/>
        <w:jc w:val="both"/>
        <w:rPr/>
      </w:pPr>
      <w:r>
        <w:rPr/>
        <w:t>Нельзя думать, что расширенное сознание дается без битвы. Каждый, желающий сослужить с Нами, знает, что и ему придется выдержать натиск тьмы. На словах все к тому готовы, но на деле каждый или почти каждый желает по возможности уклониться. Не подумает он, что каждый такой уклон есть лишь удлинение пути.</w:t>
      </w:r>
    </w:p>
    <w:p>
      <w:pPr>
        <w:pStyle w:val="Normal"/>
        <w:jc w:val="both"/>
        <w:rPr/>
      </w:pPr>
      <w:r>
        <w:rPr/>
        <w:t>Земные блага очевидны, но невидимы в облаках миры надземные. Каждый опыт приближения к Тонкому Миру может облегчить представление о Беспредельности. Даже обычные люди бывают видимы во снах в разных частях света. Нет ничего невозможного в том, что тонкое тело может проявляться одновременно на дальних расстояниях. Изучение свойств человека даст направление и расширение сознания. Люди естественно примкнут к Нашему берегу. Не нужны будут прежние лодки. Пусть сантана отнесет их к новым путникам, ждущим на том берегу.</w:t>
      </w:r>
    </w:p>
    <w:p>
      <w:pPr>
        <w:pStyle w:val="Normal"/>
        <w:jc w:val="both"/>
        <w:rPr/>
      </w:pPr>
      <w:r>
        <w:rPr/>
        <w:t>Много ждущих. Пусть они, прежде всего, услышат о трудностях пути. Пусть они ясно представят себе битву с тьмою. Пусть не мечтают избежать ее. Путь к радости не может быть легок.</w:t>
      </w:r>
    </w:p>
    <w:p>
      <w:pPr>
        <w:pStyle w:val="Normal"/>
        <w:jc w:val="both"/>
        <w:rPr/>
      </w:pPr>
      <w:r>
        <w:rPr/>
        <w:t>Радость будет. О радости скажем, но теперь предстанем во всем доспехе духа.</w:t>
      </w:r>
    </w:p>
    <w:p>
      <w:pPr>
        <w:pStyle w:val="Normal"/>
        <w:jc w:val="both"/>
        <w:rPr/>
      </w:pPr>
      <w:r>
        <w:rPr/>
      </w:r>
    </w:p>
    <w:p>
      <w:pPr>
        <w:pStyle w:val="Normal"/>
        <w:jc w:val="both"/>
        <w:rPr/>
      </w:pPr>
      <w:r>
        <w:rPr>
          <w:b/>
          <w:bCs/>
        </w:rPr>
        <w:t>14.123.</w:t>
      </w:r>
      <w:r>
        <w:rPr/>
        <w:t xml:space="preserve"> Урусвати замечает, насколько космические токи воздействуют не только на мировые события, но и на жизнь отдельных людей. Можно видеть особые заболевания и целые эпидемии, которые не могут быть объяснены обычными причинами. Можно видеть, как люди становятся восприимчивыми к простуде и к неожиданным нервным болям. Само лечение таких особых поражений организма требует необычных мер.</w:t>
      </w:r>
    </w:p>
    <w:p>
      <w:pPr>
        <w:pStyle w:val="Normal"/>
        <w:jc w:val="both"/>
        <w:rPr/>
      </w:pPr>
      <w:r>
        <w:rPr/>
        <w:t>Можно утверждать, что и психическая энергия в такие пе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кие дни. Не хотим сказать, что тогда увеличивается опасность, но восприимчивость становится чувствительной. Но не забудем, что темные силы предпочитают пользоваться такими часами. Нужно беречь не только внешнее здоровье, но и равновесие нервное.</w:t>
      </w:r>
    </w:p>
    <w:p>
      <w:pPr>
        <w:pStyle w:val="Normal"/>
        <w:jc w:val="both"/>
        <w:rPr/>
      </w:pPr>
      <w:r>
        <w:rPr/>
        <w:t>Вообще следует разумно относиться к существованию сил темных. Будет невежеством отрицать их, но также будет вредно робеть при упоминании о них.</w:t>
      </w:r>
    </w:p>
    <w:p>
      <w:pPr>
        <w:pStyle w:val="Normal"/>
        <w:jc w:val="both"/>
        <w:rPr/>
      </w:pPr>
      <w:r>
        <w:rPr/>
        <w:t>Урусвати видела их лики от отвратительных до прекрасных. Они умеют окружиться сиянием и предлагать разные выгоды.</w:t>
      </w:r>
    </w:p>
    <w:p>
      <w:pPr>
        <w:pStyle w:val="Normal"/>
        <w:jc w:val="both"/>
        <w:rPr/>
      </w:pPr>
      <w:r>
        <w:rPr/>
        <w:t>Спросят – могут ли иерофанты зла приближаться к Нашим Башням? Конечно, могут, хотя такие приближения им болезненны. Ярость увлекает их далеко. Мы иногда должны прибегать к сильным разрядам, чтобы отбросить непрошеных посетителей. Такими разрядами поражаем темных, которые приближаются к Нашим Братьям.</w:t>
      </w:r>
    </w:p>
    <w:p>
      <w:pPr>
        <w:pStyle w:val="Normal"/>
        <w:jc w:val="both"/>
        <w:rPr/>
      </w:pPr>
      <w:r>
        <w:rPr/>
        <w:t>Можно вспомнить об особых токах, которые чуете в ночное время. Они могут быть целебными и также охранительными. Устремление к Нам может усилять такие токи. Чужие влияния могут причинять прорывы заградительной сети, но Наши токи поспешают.</w:t>
      </w:r>
    </w:p>
    <w:p>
      <w:pPr>
        <w:pStyle w:val="Normal"/>
        <w:jc w:val="both"/>
        <w:rPr/>
      </w:pPr>
      <w:r>
        <w:rPr/>
      </w:r>
    </w:p>
    <w:p>
      <w:pPr>
        <w:pStyle w:val="Normal"/>
        <w:jc w:val="both"/>
        <w:rPr/>
      </w:pPr>
      <w:r>
        <w:rPr>
          <w:b/>
          <w:bCs/>
        </w:rPr>
        <w:t>14.167.</w:t>
      </w:r>
      <w:r>
        <w:rPr/>
        <w:t xml:space="preserve"> 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Normal"/>
        <w:jc w:val="both"/>
        <w:rPr/>
      </w:pPr>
      <w:r>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к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но они невольно привлекаются к сильному магниту Учения и тем яростнее безумствуют.</w:t>
      </w:r>
    </w:p>
    <w:p>
      <w:pPr>
        <w:pStyle w:val="Normal"/>
        <w:jc w:val="both"/>
        <w:rPr/>
      </w:pPr>
      <w:r>
        <w:rPr/>
        <w:t>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Normal"/>
        <w:jc w:val="both"/>
        <w:rPr/>
      </w:pPr>
      <w:r>
        <w:rPr/>
        <w:t>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w:t>
      </w:r>
    </w:p>
    <w:p>
      <w:pPr>
        <w:pStyle w:val="Normal"/>
        <w:jc w:val="both"/>
        <w:rPr/>
      </w:pPr>
      <w:r>
        <w:rPr/>
        <w:t>Урусвати недавно видела, как пытался приблизиться темный Иерофант, но Наши огненные стрелы отбросили его, и рука его получила печать молнии.</w:t>
      </w:r>
    </w:p>
    <w:p>
      <w:pPr>
        <w:pStyle w:val="Normal"/>
        <w:jc w:val="both"/>
        <w:rPr/>
      </w:pPr>
      <w:r>
        <w:rPr/>
      </w:r>
    </w:p>
    <w:p>
      <w:pPr>
        <w:pStyle w:val="Normal"/>
        <w:jc w:val="both"/>
        <w:rPr/>
      </w:pPr>
      <w:r>
        <w:rPr>
          <w:b/>
          <w:bCs/>
        </w:rPr>
        <w:t>14.169.</w:t>
      </w:r>
      <w:r>
        <w:rPr/>
        <w:t xml:space="preserve"> Урусвати знает, что со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вести его до абсолютной тьмы. Урусвати почувствовала ощущение этой абсолютной тьмы. Ни с чем нельзя сравнить такую тоску.</w:t>
      </w:r>
    </w:p>
    <w:p>
      <w:pPr>
        <w:pStyle w:val="Normal"/>
        <w:jc w:val="both"/>
        <w:rPr/>
      </w:pPr>
      <w:r>
        <w:rPr/>
        <w:t>Особая ошибка людей в том, что они считают проявленное недоступным хаосу. Ошибка и в изображении сферы в круге, ибо такое символическое начертание как бы уверяет людей в недоступности проникновения в проявленный мир хаоса. Потоки хаоса также стремятся нарушить равновесие, как и лучи Света восстанавливают его. Тьма, как ядовитые токи, пытается препятствовать стремлению мысли. Нужно весьма реально понять такое указание. Поистине, ток мысли может быть затруднен, и тогда надлежит удесятерить энергию. Но такое приложение чрезвычайной силы нагнетает сердце.</w:t>
      </w:r>
    </w:p>
    <w:p>
      <w:pPr>
        <w:pStyle w:val="Normal"/>
        <w:jc w:val="both"/>
        <w:rPr/>
      </w:pPr>
      <w:r>
        <w:rPr/>
        <w:t>Сам Великий Путник учил необходимости равновесия. Могут спросить – указывал ли Он на космогонию? Он лишь утверждал существование множества миров и направлял мысль к Высшему. Такое утверждение было необходимо народу, ибо и в дальнейшем люди считали малую Землю единою обителью человечества. И теперь многие пытаются ограничить мышление лишь Землею. Так Учитель звал к осознанию величия Мироздания.</w:t>
      </w:r>
    </w:p>
    <w:p>
      <w:pPr>
        <w:pStyle w:val="Normal"/>
        <w:jc w:val="both"/>
        <w:rPr/>
      </w:pPr>
      <w:r>
        <w:rPr/>
        <w:t>Явление существ Тонкого Мира Учитель не однажды утверждал, особенно же в своих последних беседах.</w:t>
      </w:r>
    </w:p>
    <w:p>
      <w:pPr>
        <w:pStyle w:val="Normal"/>
        <w:jc w:val="both"/>
        <w:rPr/>
      </w:pPr>
      <w:r>
        <w:rPr/>
      </w:r>
    </w:p>
    <w:p>
      <w:pPr>
        <w:pStyle w:val="Normal"/>
        <w:jc w:val="both"/>
        <w:rPr/>
      </w:pPr>
      <w:r>
        <w:rPr>
          <w:b/>
          <w:bCs/>
        </w:rPr>
        <w:t>14.240.</w:t>
      </w:r>
      <w:r>
        <w:rPr/>
        <w:t xml:space="preserve"> Урусвати знает, что каждый добрый деятель подвергается нападениям сил темных. Один такой деятель воскликнул: «Мне кажется, что становлюсь центром хаотического водоворота!» Слова эти не были лишены основания.</w:t>
      </w:r>
    </w:p>
    <w:p>
      <w:pPr>
        <w:pStyle w:val="Normal"/>
        <w:jc w:val="both"/>
        <w:rPr/>
      </w:pPr>
      <w:r>
        <w:rPr/>
        <w:t>Можно напомнить некоторые химические опыты, когда капля сильного вещества производила видимость водоворота и являлась как бы центром всей массы, совершенно не равноценной по своему значению. Но это будет лишь кратким состоянием, скоро ценная капля распространится и улучшит всю массу.</w:t>
      </w:r>
    </w:p>
    <w:p>
      <w:pPr>
        <w:pStyle w:val="Normal"/>
        <w:jc w:val="both"/>
        <w:rPr/>
      </w:pPr>
      <w:r>
        <w:rPr/>
        <w:t>Совершенно то же происходит и в человеческих отношениях. Массы бросаются на высокую индивидуальность и образуют своего рода водоворот, но придет час, когда влияние личности превозможет хаос, и получится благодетельное влияние на широкие массы. Можно часто сопоставлять человеческие отношения с химическими реакциями, и выводы будут весьма убедительны.</w:t>
      </w:r>
    </w:p>
    <w:p>
      <w:pPr>
        <w:pStyle w:val="Normal"/>
        <w:jc w:val="both"/>
        <w:rPr/>
      </w:pPr>
      <w:r>
        <w:rPr/>
        <w:t>Часто люди впадают в отчаяние от гонений несправедливостей. Пусть они поймут, что их присутствие возмутило хаос. Сильный деятель поймет, что лучше оказаться возмутителем хаоса, нежели сделаться частью этой массы не проявленной. На жизненных примерах всех веков можно указать на многие столкновения хаоса с великими индивидуальностями, и можно наблюдать, какое высокое влияние оставляли эти труженики на массы.</w:t>
      </w:r>
    </w:p>
    <w:p>
      <w:pPr>
        <w:pStyle w:val="Normal"/>
        <w:jc w:val="both"/>
        <w:rPr/>
      </w:pPr>
      <w:r>
        <w:rPr/>
        <w:t>Мыслитель постоянно напоминал, что ярость хаоса есть высшее признание деятеля.</w:t>
      </w:r>
    </w:p>
    <w:p>
      <w:pPr>
        <w:pStyle w:val="Normal"/>
        <w:jc w:val="both"/>
        <w:rPr/>
      </w:pPr>
      <w:r>
        <w:rPr/>
      </w:r>
    </w:p>
    <w:p>
      <w:pPr>
        <w:pStyle w:val="Normal"/>
        <w:jc w:val="both"/>
        <w:rPr/>
      </w:pPr>
      <w:r>
        <w:rPr>
          <w:b/>
          <w:bCs/>
        </w:rPr>
        <w:t>14.317.</w:t>
      </w:r>
      <w:r>
        <w:rPr/>
        <w:t xml:space="preserve"> Урусвати знает, что каждое физическое действие предшествуется многими психическими действиями. Что же в этом нового? Неужели люди не знают, что мысль предшествует действию? Но, к сожалению, люди и это не желают представить себе. Но когда скажете о многих психических действиях, то вас сочтут плохим шутником.</w:t>
      </w:r>
    </w:p>
    <w:p>
      <w:pPr>
        <w:pStyle w:val="Normal"/>
        <w:jc w:val="both"/>
        <w:rPr/>
      </w:pPr>
      <w:r>
        <w:rPr/>
        <w:t>Между тем, именно нужно понять о многих действиях, возникающих вокруг каждого физического проявления. Не забудем, что в каждом движении скрыто участие не только своей воли, но и прикасание внешних энергий. Таким образом, можно раздвинуть пределы земного проявления до беспредельности.</w:t>
      </w:r>
    </w:p>
    <w:p>
      <w:pPr>
        <w:pStyle w:val="Normal"/>
        <w:jc w:val="both"/>
        <w:rPr/>
      </w:pPr>
      <w:r>
        <w:rPr/>
        <w:t>Когда люди будут слышать о таком беспредельном сотрудничестве, они приобретут и более широкий взгляд на все сущее.</w:t>
      </w:r>
    </w:p>
    <w:p>
      <w:pPr>
        <w:pStyle w:val="Normal"/>
        <w:jc w:val="both"/>
        <w:rPr/>
      </w:pPr>
      <w:r>
        <w:rPr/>
        <w:t>Нужно пытаться раздвигать рамки человеческих воззрений. Невозможно полагать, что существующие школы могут дополнить сознание. Возьмите обывателя – неужели он поймет нашу простую беседу? Не надейтесь, ибо сказанное будет признано безумием или глупостью. Вы читали, как поносят Братство лишь за то, что оно стремится научить человечество смыслу жизни. Но злое начало ревностно сторожит, чтобы повредить каждой полезной работе.</w:t>
      </w:r>
    </w:p>
    <w:p>
      <w:pPr>
        <w:pStyle w:val="Normal"/>
        <w:jc w:val="both"/>
        <w:rPr/>
      </w:pPr>
      <w:r>
        <w:rPr/>
        <w:t>Не нужно думать, что такие попытки зла единичны, они находят сторонников и очень сплочены. Неопытные думают, что не следует обращать внимания на вредящих, но Мы советуем не упускать случая, чтобы принять лучшую оборону.</w:t>
      </w:r>
    </w:p>
    <w:p>
      <w:pPr>
        <w:pStyle w:val="Normal"/>
        <w:jc w:val="both"/>
        <w:rPr/>
      </w:pPr>
      <w:r>
        <w:rPr/>
        <w:t>Мыслитель говорил: «Мне дано совершить земное действие, но Кто же, незримый, уже творит прообраз моего скромного выполнения?»</w:t>
      </w:r>
    </w:p>
    <w:p>
      <w:pPr>
        <w:pStyle w:val="Normal"/>
        <w:jc w:val="both"/>
        <w:rPr/>
      </w:pPr>
      <w:r>
        <w:rPr>
          <w:b/>
          <w:bCs/>
        </w:rPr>
        <w:t>14.342.</w:t>
      </w:r>
      <w:r>
        <w:rPr/>
        <w:t xml:space="preserve"> Урусвати знает, как упорно борются силы хаоса. Противостояние им должно быть сознательным. Только этим качеством можно победить стихии, которыми пользуются злые силы. Так можно различать два течения: одно будет пространственно хаотичным, а другое будет хаотическим воздействием на слабую волю людей. Даже неплохие люди могут становиться жертвами натиска хаоса.</w:t>
      </w:r>
    </w:p>
    <w:p>
      <w:pPr>
        <w:pStyle w:val="Normal"/>
        <w:jc w:val="both"/>
        <w:rPr/>
      </w:pPr>
      <w:r>
        <w:rPr/>
        <w:t>Среди событий можно замечать такие, которые невозможно объяснить ничем, кроме как натиском хаоса. Слышали вы о девушке, которая может исцелять силою психической энергии. Против нее ведется натиск злых сил. Даже не совсем плохие врачи восстают, чтобы воспрепятствовать полезному подвигу. Таких примеров много в разных областях. При этом бросается в глаза, что восстают и люди, которые не несут никакого ущерба.</w:t>
      </w:r>
    </w:p>
    <w:p>
      <w:pPr>
        <w:pStyle w:val="Normal"/>
        <w:jc w:val="both"/>
        <w:rPr/>
      </w:pPr>
      <w:r>
        <w:rPr/>
        <w:t>Можно удивляться, что казалось бы, просвещенные люди не стыдятся запятнать себя, препятствуя самому полезному действию. Почему становятся они одичалыми и произносят позорные речи? Может быть, они одержимы? И это случается нередко. Но, кроме того, может быть одурманивание волнами хаоса, и такое обстоятельство заслуживает научного наблюдения. Получается как бы временное затемнение чувств, и люди могут примкнуть к самым позорным проявлениям, не замечая своих поступков. Со временем они стыдятся сами, но дело уже совершилось и Карма сложилась.</w:t>
      </w:r>
    </w:p>
    <w:p>
      <w:pPr>
        <w:pStyle w:val="Normal"/>
        <w:jc w:val="both"/>
        <w:rPr/>
      </w:pPr>
      <w:r>
        <w:rPr/>
        <w:t>Спросят – справедливо ли, что люди ответственны за одурманивание хаосом? Но они могли противостать ему, если их свободная воля на дозоре. Нельзя не винить людей, которые сами себя ослепляют и оправдывают свою небрежность. Так, мы должны различать сознательных служителей тьмы от несознательных одурманенных шатунов. Они также служат тьме и подчас даже вреднее самой тьмы. Нужно с научной стороны пояснить токи хаоса. Пусть об этом слышат самые различные люди, ибо такие служения тьме происходят в разных сферах, как плотных, так и тонких.</w:t>
      </w:r>
    </w:p>
    <w:p>
      <w:pPr>
        <w:pStyle w:val="Normal"/>
        <w:jc w:val="both"/>
        <w:rPr/>
      </w:pPr>
      <w:r>
        <w:rPr/>
        <w:t>Мыслитель всегда предупреждал о натиске хаоса.</w:t>
      </w:r>
    </w:p>
    <w:p>
      <w:pPr>
        <w:pStyle w:val="Normal"/>
        <w:jc w:val="both"/>
        <w:rPr/>
      </w:pPr>
      <w:r>
        <w:rPr/>
      </w:r>
    </w:p>
    <w:p>
      <w:pPr>
        <w:pStyle w:val="Normal"/>
        <w:jc w:val="both"/>
        <w:rPr/>
      </w:pPr>
      <w:r>
        <w:rPr>
          <w:b/>
          <w:bCs/>
          <w:lang w:val="en-US" w:eastAsia="en-US"/>
        </w:rPr>
        <w:t>15.083</w:t>
      </w:r>
      <w:r>
        <w:rPr>
          <w:lang w:val="en-US" w:eastAsia="en-US"/>
        </w:rPr>
        <w:t xml:space="preserve">  </w:t>
      </w:r>
      <w:r>
        <w:rPr/>
        <w:t>1. Если вы ничего не имеете, я заменила бы в приводимой вами фразе слово «воинственность» – словом «агрессивность». Во-первых, потому, что в данном случае агрессивность будет иметь большую амплитуду, а во-вторых, я слишком люблю понятие «воина», чтобы употреблять его в отрицательном смысле. Во всех религиозных Учениях люди, вступившие на духовный путь, именуются воинами. Все Бодхисатвы и даже самое сокровенное изображение Будды имеет в руках или около себя, как неотъемлемый атрибут, Меч.</w:t>
      </w:r>
    </w:p>
    <w:p>
      <w:pPr>
        <w:pStyle w:val="Normal"/>
        <w:jc w:val="both"/>
        <w:rPr/>
      </w:pPr>
      <w:r>
        <w:rPr/>
        <w:t xml:space="preserve">2. Вспомним и наших Михаила Архистратига и Георгия Победоносца. И не благословил ли Великий Воспитатель и Покровитель Земли Русской, Св. Сергий Радонежский, князя Дмитрия на тяжкий подвиг исторической битвы против татар и не послал ли он иноков своих на помощь Дмитрию? Воистину, не являются ли все великие Подвижники Воителями во благо? И не слышим ли мы частые упоминания о стрелах и копиях светоносных, устремляемых против тьмы и полчищ адовых? Борьба против хаоса есть сама основа жизни Космоса. И </w:t>
      </w:r>
      <w:r>
        <w:rPr>
          <w:i/>
          <w:iCs/>
        </w:rPr>
        <w:t xml:space="preserve">борьба эта, по мере восхождения, </w:t>
      </w:r>
      <w:r>
        <w:rPr/>
        <w:t>все усиливается в напряжении, изменяясь лишь в качестве и побуждениях. Ничто не сравнить с грозностью борьбы с незримым для нас хаосом!</w:t>
      </w:r>
    </w:p>
    <w:p>
      <w:pPr>
        <w:pStyle w:val="Normal"/>
        <w:jc w:val="both"/>
        <w:rPr/>
      </w:pPr>
      <w:r>
        <w:rPr/>
        <w:t xml:space="preserve">3. Привожу страницу Учения: «Могут подумать некоторые, как легко Владыкам, когда Они вышли за пределы земных тягот! Так скажут те, кто не знают размера действительности. Именно – «как на Земле, так и на Небе». Уходят тяготы земные, но приходят </w:t>
      </w:r>
      <w:r>
        <w:rPr>
          <w:i/>
          <w:iCs/>
        </w:rPr>
        <w:t xml:space="preserve">несравнимые заботы космические. </w:t>
      </w:r>
      <w:r>
        <w:rPr/>
        <w:t>Именно, если трудно на Земле, то на Небе еще труднее. Не будем считать мгновений Девачана, когда иллюзия может скрывать труд завтрашний, но в действии посреди хаоса не может быть легко. Вам трудно от тьмы и хаоса, на всех обиталищах также трудно от многих видов тьмы и того же хаоса. Но вы, по счастью, лишь ощущаете натиск хаоса, но не видите его мрачных движений».</w:t>
      </w:r>
    </w:p>
    <w:p>
      <w:pPr>
        <w:pStyle w:val="Normal"/>
        <w:jc w:val="both"/>
        <w:rPr/>
      </w:pPr>
      <w:r>
        <w:rPr/>
        <w:t xml:space="preserve">4. «Правда, трудно с людьми и по их невежеству, и по их служению тьме, но тем труднее, когда видите движение масс материи, обращающейся в хаос. Когда подземный гибельный огонь ранее срока пытается пробить кору земную или когда слои газов отравляют пространство, тогда трудность превышает все земное воображение. Не тяготы, но лишь сопоставления помогают сейчас сказать о трудах. Ведь невежды думают, </w:t>
      </w:r>
      <w:r>
        <w:rPr>
          <w:i/>
          <w:iCs/>
        </w:rPr>
        <w:t xml:space="preserve">что песни и арфы удел Небожителей! </w:t>
      </w:r>
      <w:r>
        <w:rPr/>
        <w:t>Нужно рассеять это заблуждение. Нигде нет указаний, что трудно лишь на Земле, но по сравнению нужно сказать – если здесь досаждают бесы, то Архангелу – сам Сатана. Так нужно понять действие и постоянную борьбу с хаосом. Нужно признать ее как единственный путь и полюбить ее как знак доверия Творца!»</w:t>
      </w:r>
    </w:p>
    <w:p>
      <w:pPr>
        <w:pStyle w:val="Normal"/>
        <w:jc w:val="both"/>
        <w:rPr/>
      </w:pPr>
      <w:r>
        <w:rPr/>
        <w:t>5. Вот почему я люблю наименование «воин» и любуюсь каждым героизмом, каждым мужественным поступком, и сама по природе не лишена воинственности. Ведь нам нигде не заповедано непротивление злу. И не Сам ли Великий Христос изгонял кощунников из храма?</w:t>
      </w:r>
    </w:p>
    <w:p>
      <w:pPr>
        <w:pStyle w:val="Normal"/>
        <w:jc w:val="both"/>
        <w:rPr/>
      </w:pPr>
      <w:r>
        <w:rPr/>
        <w:t>6. Потому и каждая мать должна воспитывать в сердцах детей своих любовь к подвигу, героизму и самоотвержению во благо человечества. Это не есть восхваление войны, в ее одном и прямом смысле, но можем ли мы обманывать себя, что мы не живем среди самой страшной и губительной войны всех видов, война духовная гораздо ожесточеннее всякой войны в обычном ее понимании. Вот почему так важно воспитывать мужество и бесстрашие, качества, которые прежде всего должен развить в себе ученик Владык Света. Но при существовании прочной нити связи с Иерархией мужество и бесстрашие проявляются совершенно естественно, ибо Рука Иерарха всегда отведет решительную опасность и проведет путем победным, но, повторяю, при условии неотступного памятования о Руководителе. Не раз мы имели возможность испытать на себе это замечательное воздействие, в минуту опасности на нас нисходило полное, поражающее спокойствие и знание, что все обойдется прекрасно.</w:t>
      </w:r>
    </w:p>
    <w:p>
      <w:pPr>
        <w:pStyle w:val="Normal"/>
        <w:jc w:val="both"/>
        <w:rPr/>
      </w:pPr>
      <w:r>
        <w:rPr/>
        <w:t xml:space="preserve">7. Лично мне гораздо симпатичнее мужественное самопожертвование и исполнение долга перед родиной, нежели современное движение среди цвета молодежи одной страны, выразившееся в резолюции – «не сражаться за родину в случае войны». Вы скажете, а как же Знамя Мира? И пожалуй, у Вас явится даже сомнение, не тайная ли я сторонница войны? Нет, война для меня явление несказуемого ужаса, ибо не знаю более дикого проявления невежества. Но так как мы живем в мире, где все еще и прежде всего уважается физическая мощь, и придется долго еще внедрять в сознание молодых поколений об ужасах и противозаконности </w:t>
      </w:r>
      <w:r>
        <w:rPr>
          <w:i/>
          <w:iCs/>
        </w:rPr>
        <w:t xml:space="preserve">всякого убийства и захвата, </w:t>
      </w:r>
      <w:r>
        <w:rPr/>
        <w:t xml:space="preserve">то мы, воспитывая в этом направлении сознание молодежи, все же не должны лишать его мужественности и красоты исполнения долга перед своей родиной. Кто же захочет представить собой зрелище покорных овечек перед волчьей и тигровой пастью! А пасти эти протягиваются со всех незащищенных углов. Пока не будет понято сотрудничество народов, до тех пор мы будем находиться под вечными угрозами войн и захватов. Лишь Всемирная Лига </w:t>
      </w:r>
      <w:r>
        <w:rPr>
          <w:i/>
          <w:iCs/>
        </w:rPr>
        <w:t xml:space="preserve">Культуры, </w:t>
      </w:r>
      <w:r>
        <w:rPr/>
        <w:t>при ее правильном понимании, сможет в будущем дать решение многим, казалось бы, неразрешимым проблемам.</w:t>
      </w:r>
    </w:p>
    <w:p>
      <w:pPr>
        <w:pStyle w:val="Normal"/>
        <w:jc w:val="both"/>
        <w:rPr/>
      </w:pPr>
      <w:r>
        <w:rPr/>
      </w:r>
    </w:p>
    <w:p>
      <w:pPr>
        <w:pStyle w:val="Normal"/>
        <w:jc w:val="both"/>
        <w:rPr/>
      </w:pPr>
      <w:r>
        <w:rPr>
          <w:b/>
          <w:bCs/>
          <w:lang w:val="en-US" w:eastAsia="en-US"/>
        </w:rPr>
        <w:t>15.108</w:t>
      </w:r>
      <w:r>
        <w:rPr>
          <w:lang w:val="en-US" w:eastAsia="en-US"/>
        </w:rPr>
        <w:t xml:space="preserve">  </w:t>
      </w:r>
      <w:r>
        <w:rPr/>
        <w:t>1. 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раса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изменения наклона земной оси. Сейчас ученые очень определенно отмечают этот уклон, который все продолжается и грозит катастрофами.</w:t>
      </w:r>
    </w:p>
    <w:p>
      <w:pPr>
        <w:pStyle w:val="Normal"/>
        <w:jc w:val="both"/>
        <w:rPr/>
      </w:pPr>
      <w:r>
        <w:rPr/>
        <w:t>2. 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w:t>
      </w:r>
    </w:p>
    <w:p>
      <w:pPr>
        <w:pStyle w:val="Normal"/>
        <w:jc w:val="both"/>
        <w:rPr/>
      </w:pPr>
      <w:r>
        <w:rPr/>
        <w:t>3. 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jc w:val="both"/>
        <w:rPr/>
      </w:pPr>
      <w:r>
        <w:rPr/>
        <w:t>4. 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л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щались Сыны Разума.</w:t>
      </w:r>
    </w:p>
    <w:p>
      <w:pPr>
        <w:pStyle w:val="Normal"/>
        <w:jc w:val="both"/>
        <w:rPr/>
      </w:pPr>
      <w:r>
        <w:rPr/>
        <w:t>5. Теперь, почему думаете Вы, что не может быть кончины мира или, верне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Прочтите внимательно в «Криптограммах Востока» легенды «Золото» и «Тьма»; легенды эти даны из Высокого Источника. «Именно, дух человеческий уже является взрывателем и возбудителем вулканов. Именно, удушающая тьма покидает прежние вместилища и выедает на своем пути все элементы, и коричневый газ проводит в каверны стихии разрушения». И эта тьма мне была показана. Смертельная тоска, испытанная мною при этом, была настолько сильна, что я почти заболела, и много дней не могла успокоиться.</w:t>
      </w:r>
    </w:p>
    <w:p>
      <w:pPr>
        <w:pStyle w:val="Normal"/>
        <w:jc w:val="both"/>
        <w:rPr/>
      </w:pPr>
      <w:r>
        <w:rPr/>
        <w:t>6. 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Особенно сильны будут волны пространственного огня в сороковых годах. Но и идущие годы несут много взрывов.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w:t>
      </w:r>
    </w:p>
    <w:p>
      <w:pPr>
        <w:pStyle w:val="Normal"/>
        <w:jc w:val="both"/>
        <w:rPr/>
      </w:pPr>
      <w:r>
        <w:rPr/>
        <w:t>7. Конечно, Владыки Света (Лестница Иакова) принимают все меры, чтобы удержать планету от угрожающего ей страшного рока. В случае же, если человечество изберет гибель, то лучшая часть человечества (и много ли таких?) будет переведена на высшие планеты,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вместе с Хозяином Земли отойти на Сатурн. Но, увы, никто не представляет себе, какая задержка произойдет в эволюции большинства нашего земного человечества в случае гибели планеты. Какие эоны пройдут, прежде чем новая Земля сможет предоставить им годные тела!</w:t>
      </w:r>
    </w:p>
    <w:p>
      <w:pPr>
        <w:pStyle w:val="Normal"/>
        <w:jc w:val="both"/>
        <w:rPr/>
      </w:pPr>
      <w:r>
        <w:rPr/>
        <w:t>8. Поэтому следовало бы пробудить сознание человечества к тому, что оно стоит, вернее, поставило себя на край страшной бездны. Восток давно знал о грозных сроках, именно, в древнейших писаниях указано время приближения огненных энергий к Земле, которое соответствует сороковым годам нашего столетия. Интересно отметить, что и исчисления иерофантов Египта особенно отмечают 1936 год, дальше идут годы, в которые должна решиться участь планеты. Участь эта может преобразиться в прекрасную эпоху Великого Равновесия или же кончиться грандиозным взрывом. Итак, судьба планеты в руках человека. Потому подчеркните роль человека в деле загрязнения и очищения атмосферы, именно, человек – взрыватель и тушитель подземного огня. Упомяните Лестницу Света, Лестницу Иакова, стоящую на великом несменном дозоре!</w:t>
      </w:r>
    </w:p>
    <w:p>
      <w:pPr>
        <w:pStyle w:val="Normal"/>
        <w:jc w:val="both"/>
        <w:rPr/>
      </w:pPr>
      <w:r>
        <w:rPr/>
        <w:t>9. Да, множества миров зарождаются, но и рушатся в Беспредельности, и кто может учесть все причины этих рушений? Не является ли пренебрежение космическими законами и извращения всех высших принципов Бытия главным фактором космических катаклизм? Ведь законы космические незыблемы, и все, не идущее в ритм с эволюционной трансмутацией, взрывается и, как отброс, ввергается в великую космическую переработку. Пусть задумываются, люди над происходящим на поверхности планеты. Привожу Вам параграф из Учения, определяющий наше время: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w:t>
      </w:r>
    </w:p>
    <w:p>
      <w:pPr>
        <w:pStyle w:val="Normal"/>
        <w:jc w:val="both"/>
        <w:rPr/>
      </w:pPr>
      <w:r>
        <w:rPr/>
        <w:t>10. «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все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 – «Огненная пора началась. Как изучают сейчас явления физические, так будут изучать огненные явления центров. Агни Йога является предтечей великой эпохи, да, да, да!» (Мир Огненный, часть 3-я).</w:t>
      </w:r>
    </w:p>
    <w:p>
      <w:pPr>
        <w:pStyle w:val="Normal"/>
        <w:jc w:val="both"/>
        <w:rPr/>
      </w:pPr>
      <w:r>
        <w:rPr/>
        <w:t>11. «Вы знаете принцип Высшего Руководительства не нарушать личную карму, потому все предостережения даются в намеках, сам человек должен суметь распознать, куда отнести и как приложить эти предостережения, иначе, как будем учиться? Именно темные силы пользуются всеми способами, чтобы проникнуть к светлому начинанию и разрушить его».</w:t>
      </w:r>
    </w:p>
    <w:p>
      <w:pPr>
        <w:pStyle w:val="Normal"/>
        <w:jc w:val="both"/>
        <w:rPr/>
      </w:pPr>
      <w:r>
        <w:rPr/>
        <w:t>12. 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заградительной сети, о держании ауры в чистоте, чтобы темный не мог проникнуть. И лучшая мера для этого – полная преданность одному Учителю. Каждое уклонение, хотя бы временное, от единого пути, может отдать нас во власть тьмы.</w:t>
      </w:r>
    </w:p>
    <w:p>
      <w:pPr>
        <w:pStyle w:val="Normal"/>
        <w:jc w:val="both"/>
        <w:rPr/>
      </w:pPr>
      <w:r>
        <w:rPr/>
        <w:t>13. Привожу страницу Учения, которую, считаю, нужно широко распространить: «Силы темные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ыми газами,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w:t>
      </w:r>
    </w:p>
    <w:p>
      <w:pPr>
        <w:pStyle w:val="Normal"/>
        <w:jc w:val="both"/>
        <w:rPr/>
      </w:pPr>
      <w:r>
        <w:rPr/>
        <w:t>14. «Есть сознательные и бессознательные орудия тьмы. Бессознательные на первых порах будут творить как бы в унисон с творимым добром, но эти носители зла заражают каждое чистое начинание. Но сознательные служители зла придут в храм с вашей молитвой, и горе нераспознавшим! Для них уготовлены темные тенета. Не гоже пустить в Святая Святых преступников духа! Джи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jc w:val="both"/>
        <w:rPr/>
      </w:pPr>
      <w:r>
        <w:rPr/>
        <w:t>15. «Для явления космических энергий нужно особенно явля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может быть проявлено лишь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jc w:val="both"/>
        <w:rPr/>
      </w:pPr>
      <w:r>
        <w:rPr/>
        <w:t>16. 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w:t>
      </w:r>
    </w:p>
    <w:p>
      <w:pPr>
        <w:pStyle w:val="Normal"/>
        <w:jc w:val="both"/>
        <w:rPr/>
      </w:pPr>
      <w:r>
        <w:rPr/>
      </w:r>
    </w:p>
    <w:p>
      <w:pPr>
        <w:pStyle w:val="Normal"/>
        <w:jc w:val="both"/>
        <w:rPr/>
      </w:pPr>
      <w:r>
        <w:rPr>
          <w:b/>
          <w:bCs/>
          <w:lang w:val="en-US" w:eastAsia="en-US"/>
        </w:rPr>
        <w:t>16.088</w:t>
      </w:r>
      <w:r>
        <w:rPr>
          <w:lang w:val="en-US" w:eastAsia="en-US"/>
        </w:rPr>
        <w:t xml:space="preserve">  </w:t>
      </w:r>
      <w:r>
        <w:rPr/>
        <w:t>1. События нагромождаются, и все ускоряется соответственно. Иуды, Кассии, Бруты в современных обликах их неизбежны на пути Света. Никогда еще ни одно Учение не входило в жизнь без того, чтобы на него не обрушились все полчища тьмы, то же происходит и сейчас. Именно, темные помогают выявлению каждого светлого начинания, потому мы знаем цену всех препятствий и даже клеветы. Давно уже Н. К. писал статью – «Хвала Врагам». Каждое предательство дает возможность всем верным сотрудникам и друзьям еще теснее объединиться. Будут всевозможные выступления, до предательства включительно, но на земном плане такие манифестации необходимы. Нужно явить победу света над тьмою.</w:t>
      </w:r>
    </w:p>
    <w:p>
      <w:pPr>
        <w:pStyle w:val="Normal"/>
        <w:jc w:val="both"/>
        <w:rPr/>
      </w:pPr>
      <w:r>
        <w:rPr/>
        <w:t xml:space="preserve">2. Вспоминается мне очень меткое замечание одного современника Е. П. Блаватской: «Вопреки тому, что пишут, Е. П. не смущалась никакой клеветой, ибо знала ценность барабанной шкуры». </w:t>
      </w:r>
      <w:r>
        <w:rPr>
          <w:i/>
          <w:iCs/>
        </w:rPr>
        <w:t>Так пусть барабаны бьют</w:t>
      </w:r>
      <w:r>
        <w:rPr/>
        <w:t>. Да и в Учении достаточно дано определений клевете. Не убоимся!</w:t>
      </w:r>
    </w:p>
    <w:p>
      <w:pPr>
        <w:pStyle w:val="Normal"/>
        <w:jc w:val="both"/>
        <w:rPr/>
      </w:pPr>
      <w:r>
        <w:rPr/>
        <w:t>3. Но скажу Вам откровенно, меня изумляет недоброжелательство некоторых упомянутых Вами личностей. Ведь на злобе ничего строить нельзя! Там, где злоба и ненависть, там разложение смерти. Хочется сказать: зачем ослеплять себя кровавым туманом злобы? Ведь так можно просмотреть и многое полезное для себя. Ну, да Бог с ними! Мы же будем светло и радостно продолжать свою работу, ибо если клевета ширится, то и кадры друзей щедро пополняются новыми, ценными сотрудниками. Никогда еще не получали мы такого множества таких огненных писем от друзей и часто незнакомых нам лиц, как сейчас. Все совершается Путями Неисповедимыми. Давно предуказанный год начался в громе и молнии. Но после грозы – очищение атмосферы.</w:t>
      </w:r>
    </w:p>
    <w:p>
      <w:pPr>
        <w:pStyle w:val="Normal"/>
        <w:jc w:val="both"/>
        <w:rPr/>
      </w:pPr>
      <w:r>
        <w:rPr/>
        <w:t>4. Закончу послание из буддистской Ангуттара Никая: «Воины, воины, так зовем мы себя. Мы сражаемся за благородную доблесть, за высокие стремления, за высшую мудрость, потому зовем мы себя воинами».</w:t>
      </w:r>
    </w:p>
    <w:p>
      <w:pPr>
        <w:pStyle w:val="Normal"/>
        <w:jc w:val="both"/>
        <w:rPr/>
      </w:pPr>
      <w:r>
        <w:rPr/>
      </w:r>
    </w:p>
    <w:p>
      <w:pPr>
        <w:pStyle w:val="Normal"/>
        <w:jc w:val="both"/>
        <w:rPr/>
      </w:pPr>
      <w:r>
        <w:rPr>
          <w:b/>
          <w:bCs/>
          <w:lang w:val="en-US" w:eastAsia="en-US"/>
        </w:rPr>
        <w:t>16.216:8/10</w:t>
      </w:r>
      <w:r>
        <w:rPr>
          <w:lang w:val="en-US" w:eastAsia="en-US"/>
        </w:rPr>
        <w:t xml:space="preserve">  </w:t>
      </w:r>
      <w:r>
        <w:rPr/>
        <w:t>8. 4) Также и сказание об Общине на Сионе можно отнести к местонахождению Великого Братства в тонком мире. Во второй части «Братства» сказано: «Мы имеем целые твердыни в тонком мире. Уже знаете названия их. Уже слышали об удивительном дереве и строения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w:t>
      </w:r>
    </w:p>
    <w:p>
      <w:pPr>
        <w:pStyle w:val="Normal"/>
        <w:jc w:val="both"/>
        <w:rPr/>
      </w:pPr>
      <w:r>
        <w:rPr/>
        <w:t>9. Обитель Гималаев находится в постоянном общении с обитателями тонкого мира, и битва земная также звучит и гремит и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w:t>
      </w:r>
    </w:p>
    <w:p>
      <w:pPr>
        <w:pStyle w:val="Normal"/>
        <w:jc w:val="both"/>
        <w:rPr/>
      </w:pPr>
      <w:r>
        <w:rPr/>
        <w:t>10. 5) Тушита есть тоже Твердыня Братства в пределах Огненного Мира. Правильно находить соответствия во всех религиях.</w:t>
      </w:r>
    </w:p>
    <w:p>
      <w:pPr>
        <w:pStyle w:val="Normal"/>
        <w:jc w:val="both"/>
        <w:rPr/>
      </w:pPr>
      <w:r>
        <w:rPr/>
      </w:r>
    </w:p>
    <w:p>
      <w:pPr>
        <w:pStyle w:val="Normal"/>
        <w:jc w:val="both"/>
        <w:rPr/>
      </w:pPr>
      <w:r>
        <w:rPr>
          <w:b/>
          <w:bCs/>
          <w:lang w:val="en-US" w:eastAsia="en-US"/>
        </w:rPr>
        <w:t>17.048:5</w:t>
      </w:r>
      <w:r>
        <w:rPr>
          <w:lang w:val="en-US" w:eastAsia="en-US"/>
        </w:rPr>
        <w:t xml:space="preserve">  </w:t>
      </w:r>
      <w:r>
        <w:rPr/>
        <w:t>5. Не удивляйтесь, если будете ощущать временный упадок сил, все тонкие организмы особенно ярко реагируют на токи пространства. А сейчас, когда битва невидимая еще сильнее видимой, такие ужасные снаряды разрываются в Тонком Мире, наполняя низшие слои, прилегающие к Земле, ядовитыми газами разложения. Уже не говоря, что и токи, исходящие от сочетаний некоторых светил, несут тоже тяжкие химизмы. Сейчас и мы, и ближайшие сотрудники наши ощущаем этот упадок сил. Лето будет тяжелое, но ничего, проживем. 27 Мая снова по всей Индии прошла сильная волна землетрясений.</w:t>
      </w:r>
    </w:p>
    <w:p>
      <w:pPr>
        <w:pStyle w:val="Normal"/>
        <w:jc w:val="both"/>
        <w:rPr/>
      </w:pPr>
      <w:r>
        <w:rPr/>
      </w:r>
    </w:p>
    <w:p>
      <w:pPr>
        <w:pStyle w:val="Normal"/>
        <w:jc w:val="both"/>
        <w:rPr/>
      </w:pPr>
      <w:r>
        <w:rPr>
          <w:b/>
          <w:bCs/>
          <w:lang w:val="en-US" w:eastAsia="en-US"/>
        </w:rPr>
        <w:t>17.048:7</w:t>
      </w:r>
      <w:r>
        <w:rPr>
          <w:lang w:val="en-US" w:eastAsia="en-US"/>
        </w:rPr>
        <w:t xml:space="preserve">  </w:t>
      </w:r>
      <w:r>
        <w:rPr/>
        <w:t>7. Шлю бодрость и мужество, не устрашайтесь никакими нападками. Для идущего в доверии все препятствия обратятся в ковер-самолет. Но, помня об Армагеддоне, продвигайтесь со всею мудростью.</w:t>
      </w:r>
    </w:p>
    <w:p>
      <w:pPr>
        <w:pStyle w:val="Normal"/>
        <w:jc w:val="both"/>
        <w:rPr/>
      </w:pPr>
      <w:r>
        <w:rPr/>
      </w:r>
    </w:p>
    <w:p>
      <w:pPr>
        <w:pStyle w:val="Normal"/>
        <w:jc w:val="both"/>
        <w:rPr/>
      </w:pPr>
      <w:r>
        <w:rPr>
          <w:b/>
          <w:bCs/>
          <w:lang w:val="en-US" w:eastAsia="en-US"/>
        </w:rPr>
        <w:t>17.052:1</w:t>
      </w:r>
      <w:r>
        <w:rPr>
          <w:lang w:val="en-US" w:eastAsia="en-US"/>
        </w:rPr>
        <w:t xml:space="preserve">  </w:t>
      </w:r>
      <w:r>
        <w:rPr/>
        <w:t xml:space="preserve">1. Спасибо за дозор и за то, что отсоветовали связывать журнал (новенький) с именем Н.К. Сначала нужно видеть, во что выльется такая попытка. Всюду следует проявлять наивысшую тактичность... Среди новых членов Литовской группы имеются два брата и сестра Х., есть основания быть с ними крайне осторожными. Не только по причине их молодости и невежества, но очень уж мне не нравится большая медиумистичность одного из братьев – Михаила, который при этом якобы обладает силою внушения. Запрашивают меня – можно ли ему разрешить лечить этою силою больных, но </w:t>
      </w:r>
      <w:r>
        <w:rPr>
          <w:i/>
          <w:iCs/>
        </w:rPr>
        <w:t>беря за это плату</w:t>
      </w:r>
      <w:r>
        <w:rPr/>
        <w:t xml:space="preserve">, ввиду того, что он очень беден?! Можете себе представить, каких духов вызовут подобные внушения за плату! Какие темные силы поднимутся, чтобы опорочить Учение! Это то, что нужно врагам, чтобы дискредитировать Общество, и всех, и вся. Исследование его ауры показали крайне неблагоприятные, вернее, </w:t>
      </w:r>
      <w:r>
        <w:rPr>
          <w:i/>
          <w:iCs/>
        </w:rPr>
        <w:t>опасные знаки</w:t>
      </w:r>
      <w:r>
        <w:rPr/>
        <w:t>. Очень прошу, будьте крайне осторожны с [братьями и сестрой], не сообщайте им ничего сверх того, то есть в книгах. Конечно, нельзя поощрять у медиумов силу внушения.</w:t>
      </w:r>
    </w:p>
    <w:p>
      <w:pPr>
        <w:pStyle w:val="Normal"/>
        <w:jc w:val="both"/>
        <w:rPr/>
      </w:pPr>
      <w:r>
        <w:rPr/>
      </w:r>
    </w:p>
    <w:p>
      <w:pPr>
        <w:pStyle w:val="Normal"/>
        <w:jc w:val="both"/>
        <w:rPr/>
      </w:pPr>
      <w:r>
        <w:rPr>
          <w:b/>
          <w:bCs/>
          <w:lang w:val="en-US" w:eastAsia="en-US"/>
        </w:rPr>
        <w:t>17.078</w:t>
      </w:r>
      <w:r>
        <w:rPr>
          <w:lang w:val="en-US" w:eastAsia="en-US"/>
        </w:rPr>
        <w:t xml:space="preserve">  </w:t>
      </w:r>
      <w:r>
        <w:rPr/>
        <w:t>1. Вы спрашиваете ясного ответа, видеться ли Вам с упомянутыми Вами личностями? Отвечу Вам ясно и категорично Евангельскими текстами: «Блажен муж, иже не иде на совет нечестивых», «Отойди от зла и сотвори благо» и «Не мечите бисера перед свиньями». Уже чего яснее, яснее и не скажешь. Особенно теперь, когда Вы переслали только что Вами полученную отвратительную листовку, то, наверное, Вы и сами понимаете, что Вам нельзя быть с лицами, к ней причастными. Вся их тонко задуманная махинация, на основе тридцати иудиных серебреников, теперь окончательно сняла свои маски. Итак, будьте и тверды, и чрезвычайно осмотрительны. Ведь Вы можете очень легко повредить не только себе, но и многим другим, которых Вы обязаны очень беречь. Не пытайтесь объяснять причины сношений с нежелательными типами – от грязи лишь грязь и получится. Конечно, и из предыдущих моих писем Вы уже чувствовали мое остережение, но теперь Вы хотите яснейшие указания – пусть сами Евангельские тексты и будут ими. Вы сами видите, насколько обстоятельства сгущаются, и я считаю долгом своим еще раз категорически остеречь Вас. Вы знаете, насколько лукавы и изощрены служители тьмы. Они готовы подползти под всякими шкурами, но остерегитесь волков в овечьих шкурах. На эту тему можно приводить множество текстов из всех веков. Слишком много подобных опытов происходило во всех стадиях человечества, и потому не дайте волкам укусить Вас. Очень хорошо, что Вы читаете книги. Чем больше будете в них погружаться, тем лучше выводы встанут в Вашем сознании. Также весьма осторожно, с величайшей бережливостью (не поминая моего имени) охраните и остерегите Ваших близких. После всяких поползновений по отношению к Вам и на них будут такие же разнообразные нападения, и тогда они с благодарностью вспомнят Ваши остережения. Сатанисты прежде всего стараются обличить в сатанизме лиц, им неприятных. Не забудьте, что фарисеи клеветали на самого Христа-Господа, что производит чудеса бесовскою силою. Куда же дальше идти? И такие житейские примеры даны людям не для того только, чтобы в положенный день, год прочесть об этом, но для того, чтобы, внимательно выслушав, применить в своей жизни. Бесчисленны примеры тому же во всей истории человечества. Все это обязывает к великой предусмотрительности и бережности. Ведь Вы не можете повредить одному себе. Неизбежно Вы нанесете вред Вашим близким, Вашим друзьям, Вам доверяющим. А нарушить такое доверие уже будет великим прегрешением. Очень хорошо, если Вы пребываете в полной зоркости. Но ведь она останется при Вас и вне общения личного с темными людьми. Не надейтесь обратить сатанистов к Свету и Истине: Вы же чувствуете, что у них бренчат иудины серебреники, а по нынешним временам даже не серебреники, а медяки. «Служащий Господу не может служить и дьяволу».</w:t>
      </w:r>
    </w:p>
    <w:p>
      <w:pPr>
        <w:pStyle w:val="Normal"/>
        <w:jc w:val="both"/>
        <w:rPr/>
      </w:pPr>
      <w:r>
        <w:rPr/>
        <w:t>2. У Вас же так много непосредственных добрых занятий, что Вам ли тратить драгоценное время на общение, которое не может не оставить на ауре Вашей омрачительных следов. И без того атмосфера городская – Вавилонская, весьма омрачительна. Но если Вы еще допустите к себе близкое общение личностей вредительских, то неизбежны тяжкие последствия. Вы, ознакомившийся со многими книгами и поучениями, отлично знаете о взаимодействии человеческих аур. Если на одну добрую ауру будут злостно действовать несколько мрачных излучений, то, во всяком случае, произойдет вредительство той или иной степени. Итак, отряхните прах от всяких скверн, не верьте сладкозвучным сиренам и упорно трудитесь во благо, ведь Вам судьба послала много хороших друзей и сотрудников. Вот это сокровище, Вам данное, и охраните всеми силами Вашего духа. Для Ваших друзей пример Ваш должен быть ясным и убедительным. Так и действуйте в полной ясности, не загромождая себя никакими сомнительными прогулками. Теперь же будьте на особо прилежном дозоре, ибо события сгущены.</w:t>
      </w:r>
    </w:p>
    <w:p>
      <w:pPr>
        <w:pStyle w:val="Normal"/>
        <w:jc w:val="both"/>
        <w:rPr/>
      </w:pPr>
      <w:bookmarkStart w:id="20" w:name="sist_02_003"/>
      <w:bookmarkEnd w:id="20"/>
      <w:r>
        <w:rPr>
          <w:b/>
          <w:bCs/>
        </w:rPr>
        <w:t>1961 г. 544. (Дек. 9).</w:t>
      </w:r>
      <w:r>
        <w:rPr/>
        <w:t xml:space="preserve"> О правдивости основания. Можно ли считать, что то, что знает человек о мире на данной ступени развития, – непреложно, безошибочно и всесторонне? Нет! Нет такого знания у человека. Все относительно, все неполно, все подлежит расширению и углублению. Но среди этих нагромождений относительного знания даются людям основы знания безотносительного, например: закон биполярности вещи единой, закон ритма или пульсации жизни во всем, явление манвантар и пралайи, цикличность космической жизни явления сущего и так далее. Это те рамки, те законы, в пределах которых развивается жизнь и которых не может покрыть относительность прочих явлений. Так, среди относительности знаний обычных и обычного представления о мире, людям даны основы знания непреложного, которое и называем Основами. Понятие о них то утрачивается человечеством, то обретается снова. Периоды упадка истинных знаний сопровождаются периодами его расцвета. Но каждая новая ступень эволюции их расширяет и их углубляет, приближая человека все к более и более совершенному познаванию действительно сущего. Утверждение основ есть утверждение несомненного Учения Жизни, единое от начала времен, но даваемое в форме доступной и созвучной историческому моменту Земли, дает снова и снова эти незыблемые основы Космического Знания в аспекте, соответствующем ступени развития, достигнутой человечеством в этот момент. Никогда не оставляется оно без Высшего Руководства и получает оно эти основы Космического Знания соизмеримо. Дающие дали бы больше, но люди не могут вместить. Можно отметить еще и еще и можно еще подчеркнуть, как ограниченность человеческая и невежество преследовали Носителей Высшего Знания и как ополчались на Них. Все пострадали, все умучены были и ярым поношениям подвергались. Может быть, и не восстали бы столь яро и нетерпимо, если бы не активные служители зла, сторонники восставшего против Света. Ныне нет Князя тьмы, и близкая победа над невежеством отрицаний и тьмою предрешена. И снова утверждены будут основы, чтобы никогда уже более не быть погруженными в забвение вновь. Новое время идет, которое заставит увидеть и новое Небо и новую Землю.</w:t>
      </w:r>
    </w:p>
    <w:p>
      <w:pPr>
        <w:pStyle w:val="Normal"/>
        <w:jc w:val="both"/>
        <w:rPr/>
      </w:pPr>
      <w:r>
        <w:rPr/>
      </w:r>
    </w:p>
    <w:p>
      <w:pPr>
        <w:pStyle w:val="Normal"/>
        <w:jc w:val="both"/>
        <w:rPr/>
      </w:pPr>
      <w:r>
        <w:rPr>
          <w:b/>
          <w:bCs/>
        </w:rPr>
        <w:t>1963 г. 271. (Май 29).</w:t>
      </w:r>
      <w:r>
        <w:rPr/>
        <w:t xml:space="preserve"> Призываю к спокойствию среди нарастающего неуравновесия стихий, которое отражается на всех сторонах жизни. Неуравновесие есть отзвук хаоса. Хаос есть антипод организованной материи и всех живых форм. Гармония, стройность, организованность, число и мера лежат в основании каждой жизни и тех оболочек, в которых она проявляется. Взять ли кристалл, или молекулу, или атом, или цветок, или организм человека, или систему миров – везде можно увидеть стройность или гармоничность сочетания входящих в них элементов, подчиняющихся действию определенных законов. Закономерность есть условие проявленной материи. Хаос так далек от организованной жизни, что только в явлениях разложения и беспорядочного разрушения можно наблюдать его отзвуки. Из глубин хаоса Волей Творящей вызываются к проявлению неорганизованные дотоле элементы стихий, которые в процессе очень длительной эволюции коагулируются вокруг духо-монады, являющейся магнитом, собирающим их. Венец этого процесса – человек, эта высшая форма организованной материи. Но хаос не дремлет. Его страшные разрушительные силы уявляются тогда, когда течение эволюции нарушается по каким-либо причинам. Только разрушение для созидания допустимо. Разрушение ради разрушения хаотично, то есть являет собою лик хаоса. Хаос не есть ничто. Это ярое, мощное нечто, яро противоположное всей проявленной жизни, во всех ее формах от верха до низа. За угрожающим разновесием стихий стоит хаос. Темные вызывают силы хаоса к действию. Опасность в том, что, вызвав их, управить ими они уже не в состоянии. Призывая к спокойствию, не Могу не указать на то, что хаос, вторгающийся в сознание, угрожает уже не отдельным людям, но человечеству в целом, угрожает возможностью массовых одержаний, безумий и прочих нарушений человеческой психики. Много признаков вокруг. Неспокойна природа. Силы хаоса уже вторглись в нее. Колебания жары и холода, небывалые отклонения от обычных норм – много знаков, указующих на страшную опасность. Каждое разновесие есть предтеча хаоса. Потому Призываю к спокойствию и равновесию, которые смогут помочь защититься от вторжения хаоса в сознание.</w:t>
      </w:r>
    </w:p>
    <w:p>
      <w:pPr>
        <w:pStyle w:val="Normal"/>
        <w:jc w:val="both"/>
        <w:rPr/>
      </w:pPr>
      <w:r>
        <w:rPr/>
      </w:r>
    </w:p>
    <w:p>
      <w:pPr>
        <w:pStyle w:val="Normal"/>
        <w:jc w:val="both"/>
        <w:rPr/>
      </w:pPr>
      <w:r>
        <w:rPr>
          <w:b/>
          <w:bCs/>
        </w:rPr>
        <w:t>1966 г. 170. (М. А. Й.).</w:t>
      </w:r>
      <w:r>
        <w:rPr/>
        <w:t xml:space="preserve"> Путь наш к Свету продолжим, являя неслыханное упорство в своем устремлении к Владыке. Да! Да! Неслыханное упорство нужно, чтобы пробить толщу тьмы плотных слоев над Землею. Земля окутана мраком. Не будем удивляться набуханию и нагнетению тьмы. Темный полюс существования должен выявить все свои силы, прежде чем светлый утвердит свою мощь. Но по ярости тьмы уже можно судить о сужденном полюсе Светлого Града. Не перед концом ли неистовствует тьма? Сужденному быть, и никакие усилия темных и приспешников их не смогут изменить решение Владык и Великого Плана. Течение эволюции Космично. Ее поток устремлен в Беспредельность.</w:t>
      </w:r>
    </w:p>
    <w:p>
      <w:pPr>
        <w:pStyle w:val="Normal"/>
        <w:jc w:val="both"/>
        <w:rPr/>
      </w:pPr>
      <w:r>
        <w:rPr/>
      </w:r>
    </w:p>
    <w:p>
      <w:pPr>
        <w:pStyle w:val="Normal"/>
        <w:jc w:val="both"/>
        <w:rPr/>
      </w:pPr>
      <w:r>
        <w:rPr>
          <w:b/>
          <w:bCs/>
        </w:rPr>
        <w:t>1966 г. 483. (Авг. 19).</w:t>
      </w:r>
      <w:r>
        <w:rPr/>
        <w:t xml:space="preserve"> Когда ручеек личного сознания вливается в мировой океан, оно становится мировым. И когда личное сознание вливается в океан космический, становится оно Космическим и личное заменяется сверхличным. Личное всегда ограничено личностью и ее интересами. Космическое ничем насильственно невозможно подавить. Путь, совместный со Мною, постепенно расширяет сознание, вводя его в орбиту жизни планеты. И хорошо, когда мысль все чаще и чаще облетает ее просторы и касается отдаленнейших ее уголков. Везде жизнь, и везде люди. И все живут преимущественно своими личными интересами. Иерарх, Ведущий планеты, Объединяет в Себе все. Способность вобрать в себя жизнь мира, осмыслить ее назначение и цель будет уже свойством Архата. Благодетельствовать мир можно мыслью. Касаясь пространства планеты, можно направлять течение ее жизни по эволюционным каналам. Творческая мысль ценна тем, что, будучи огненной, находит пути проявления и утверждения себя в плотном мире. Очень Ценим пространственную творческую мысль. Мы Творим Мыслью. Современное переустройство мира есть результат мощи Наших объединенных мыслей. Эволюция не может идти самотеком, ее Направляет Иерархия Света. Иерархия тьмы ей мешает. Но глава ее уничтожен, и теперь творчеству Нашему он уже не мешает. Правда, семена, посеянные им, все еще дают свои ядовитые всходы, но это уже последние вспышки зла. Новых мощных посевов без своего главы тьма не может творить. Можно сказать, что она хотя еще и сильна, но находится на ущербе. Безумие тьмы свидетельствует об ее обреченности и близком конце. Наша победа пространственно уже решена. Свет-победитель оявит себя на просторах планеты.</w:t>
      </w:r>
    </w:p>
    <w:p>
      <w:pPr>
        <w:pStyle w:val="Normal"/>
        <w:jc w:val="both"/>
        <w:rPr/>
      </w:pPr>
      <w:r>
        <w:rPr/>
      </w:r>
    </w:p>
    <w:p>
      <w:pPr>
        <w:pStyle w:val="Normal"/>
        <w:jc w:val="both"/>
        <w:rPr/>
      </w:pPr>
      <w:r>
        <w:rPr>
          <w:b/>
          <w:bCs/>
        </w:rPr>
        <w:t>1967 г. 034. (Янв. 15).</w:t>
      </w:r>
      <w:r>
        <w:rPr/>
        <w:t xml:space="preserve"> Что из того, что есть Тонкий и Огненный Миры и есть Беспредельность и Иерархия Света, что из того, если они не осознаны, то есть не существуют для сознания? Если явление не осознано, его нет для человека. Вот почему так Настаиваем на расширении сознания. Сперва осознание, потом овладение. Осознание есть почти уже овладение, во всяком случае, прямой путь к нему. И как войти в сужденное будущее, если его не осознать? Скажут, как далеки рассуждения ваши от того, что творится в мире. Ответьте: как бы ни были они далеки, Эволюция Сущего развивается согласно Великому Плану, осуществляемому Иерархией Света. Все страдания человеческие происходят благодаря своевольному отклонению от него. Но План нерушим. Все, что идет против него, саморазрушится. Свет будущего велик, и он требует осознания со стороны тех, кто желает его.</w:t>
      </w:r>
    </w:p>
    <w:p>
      <w:pPr>
        <w:pStyle w:val="Normal"/>
        <w:jc w:val="both"/>
        <w:rPr/>
      </w:pPr>
      <w:r>
        <w:rPr/>
      </w:r>
    </w:p>
    <w:p>
      <w:pPr>
        <w:pStyle w:val="Normal"/>
        <w:jc w:val="both"/>
        <w:rPr/>
      </w:pPr>
      <w:r>
        <w:rPr>
          <w:b/>
          <w:bCs/>
        </w:rPr>
        <w:t>1967 г. 375. (М. А. Й.).</w:t>
      </w:r>
      <w:r>
        <w:rPr/>
        <w:t xml:space="preserve"> Ищем огонь духа в глазах или хотя бы искры. Каждый, в ком есть хотя бы искорка Света, уже имеет право на приближение. Никто не будет отвергнут из тех, кто имеет. Разделение пойдет не по хорошести, но по светотени. И ошибок не будет. Можно подделать улыбку или слова, но аурических излучений Света подделать уже невозможно. Потому суд будет суровым, но справедливым. Новые лучи изменят атмосферу Земли и создадут новые психопространственные условия, при которых расцветут цветы Света, цветы духа, но повянут и погибнут порождения тьмы. Она уже лишена фундамента и опоры в Тонком Мире. Будет лишена и в плотном. И не будет уже ей места на планете, а с нею и тем, кто ей служит.</w:t>
      </w:r>
    </w:p>
    <w:p>
      <w:pPr>
        <w:pStyle w:val="Normal"/>
        <w:jc w:val="both"/>
        <w:rPr/>
      </w:pPr>
      <w:r>
        <w:rPr/>
      </w:r>
    </w:p>
    <w:p>
      <w:pPr>
        <w:pStyle w:val="Normal"/>
        <w:jc w:val="both"/>
        <w:rPr/>
      </w:pPr>
      <w:r>
        <w:rPr>
          <w:b/>
          <w:bCs/>
        </w:rPr>
        <w:t>1968 г. 022. (Янв. 11).</w:t>
      </w:r>
      <w:r>
        <w:rPr/>
        <w:t xml:space="preserve"> И все же, несмотря на все великолепие будущего, приходится жить в настоящем, и видеть все несовершенства его, и сталкиваться с ними на каждом шагу. Много мужества и силы требуется на то, чтобы выдержать это столкновение. Чуткость возрастает, обостряется восприятие, и не видно, когда придут в равновесие стихии, вышедшие из берегов. В утешение Скажу: уже недолго осталось ждать. Предельные сроки подходят, дальше которых уже невозможно терпеть разгул и неистовство тьмы. Течение светил создаст те условия, которые изменят конфигурацию звездных лучей и погасят очаги темной активности. Напряжение тьмы перед концом. Наступление Светлого Века так же невозможно задержать, как невозможно остановить течение светил.</w:t>
      </w:r>
    </w:p>
    <w:p>
      <w:pPr>
        <w:pStyle w:val="Normal"/>
        <w:jc w:val="both"/>
        <w:rPr/>
      </w:pPr>
      <w:r>
        <w:rPr/>
      </w:r>
    </w:p>
    <w:p>
      <w:pPr>
        <w:pStyle w:val="Normal"/>
        <w:jc w:val="both"/>
        <w:rPr/>
      </w:pPr>
      <w:r>
        <w:rPr>
          <w:b/>
          <w:bCs/>
        </w:rPr>
        <w:t>1968 г. 091. (Гуру).</w:t>
      </w:r>
      <w:r>
        <w:rPr/>
        <w:t xml:space="preserve"> Вы удивляетесь, что в наших книгах более чем три десятка лет тому назад был дан точный анализ того положения, которое ныне существует на Земле. Да! Мы многое знали и многое знаем. Знаем и о сужденной победе Света. Знаем, что последние конвульсии тьмы будут страшны. Раненый тигр очень опасен, особенно раненный смертельно. Мы знаем о поражении тьмы. Знайте и вы. И храните непоколебимость и стойкость духа. Несокрушим дух.</w:t>
      </w:r>
    </w:p>
    <w:p>
      <w:pPr>
        <w:pStyle w:val="Normal"/>
        <w:jc w:val="both"/>
        <w:rPr/>
      </w:pPr>
      <w:r>
        <w:rPr>
          <w:b/>
          <w:bCs/>
        </w:rPr>
        <w:t>1968 г. 102. (Фев. 21).</w:t>
      </w:r>
      <w:r>
        <w:rPr/>
        <w:t xml:space="preserve"> Сгущается тьма. События нагромождаются, как горы. В горах без проводника не пройти. Настоятельно Говорю, станьте еще ближе и держитесь неотделимо. Неужели не чуете пространственного нагнетения? Сознание пытается ухватиться за разные мысли, как за якорь. Но якорь один – Иерархия. Значит, и мысли надо устремить и сосредоточить на Ней. Осколками мыслей не укрыться от тяжкой действительности. Нехорошо в мире. Фанатизм, изуверство и жестокость превращаются в зверство, уже явное, ничем не прикрытое. Последыши старого мира чуют свою обреченность и, уходя, хотят хлопнуть дверью.</w:t>
      </w:r>
    </w:p>
    <w:p>
      <w:pPr>
        <w:pStyle w:val="Normal"/>
        <w:jc w:val="both"/>
        <w:rPr/>
      </w:pPr>
      <w:r>
        <w:rPr/>
      </w:r>
    </w:p>
    <w:p>
      <w:pPr>
        <w:pStyle w:val="Normal"/>
        <w:jc w:val="both"/>
        <w:rPr/>
      </w:pPr>
      <w:r>
        <w:rPr>
          <w:b/>
          <w:bCs/>
        </w:rPr>
        <w:t>1968 г. 198</w:t>
      </w:r>
      <w:r>
        <w:rPr/>
        <w:t>. Победа любой ценой. Победа – чего бы это ни стоило. Победа во что бы то ни стало. Иного решения нет и не может быть. Таким сознанием и идите в будущее. Сейчас мрак над планетой сгустился настолько, что все потонуло во тьме, и нужно собрать все силы духа, чтобы выйти победителем из столкновения с тьмою. Уже не темные, но силы хаоса угрожают планете. Упор Иерархии Света – на Новую Страну. Она несет на себе тягость мира сего. Задание, стоящее перед ней, – вывести человечество на Космические Пути Эволюции, трудно необычайно. Иван Стотысячный несет непомерную Ношу. Но тем славнее будет победа.</w:t>
      </w:r>
    </w:p>
    <w:p>
      <w:pPr>
        <w:pStyle w:val="Normal"/>
        <w:jc w:val="both"/>
        <w:rPr/>
      </w:pPr>
      <w:r>
        <w:rPr/>
      </w:r>
    </w:p>
    <w:p>
      <w:pPr>
        <w:pStyle w:val="Normal"/>
        <w:jc w:val="both"/>
        <w:rPr/>
      </w:pPr>
      <w:r>
        <w:rPr>
          <w:b/>
          <w:bCs/>
        </w:rPr>
        <w:t>1968 г. 572. (М. А. Й.).</w:t>
      </w:r>
      <w:r>
        <w:rPr/>
        <w:t xml:space="preserve"> Слияние со Светом, слияние в Свете есть высшее, что может иметь человек на Земле и в мирах. Только в свете своем можно узреть Свет Иерарха Ведущего. Только в свете своем можно подняться до Него. Но чтобы тьма, которая где-то еще гнездится внутри по закоулкам сознания, заменилась Светом, сознание надо освободить совершенно. Каждый могущий непредвзято судить о себе знает прекрасно, от чего именно надо ему освободиться, чтобы заменить тьму Светом. Нельзя променять сокровище Света на призрачные прельщения тьмы, под которыми скрыты шипы и колючки, а за ними развертывается бездна. Сейчас время окончательных и бесповоротных решений: или во тьму, или к Свету. Разделение человечества, происходящее на планете, – окончательное. Нет середины: каждый должен примкнуть или к полюсу тьмы, или к полюсу Света. Свет, Великий Свет планете сужден, и все, кто к нему не примкнет, не будут уж больше иметь места на ней ни в сем веке, ни в будущем. Им, непримкнувшим, суждена другая планета.</w:t>
      </w:r>
    </w:p>
    <w:p>
      <w:pPr>
        <w:pStyle w:val="Normal"/>
        <w:jc w:val="both"/>
        <w:rPr/>
      </w:pPr>
      <w:r>
        <w:rPr/>
      </w:r>
    </w:p>
    <w:p>
      <w:pPr>
        <w:pStyle w:val="Normal"/>
        <w:jc w:val="both"/>
        <w:rPr/>
      </w:pPr>
      <w:r>
        <w:rPr>
          <w:b/>
          <w:bCs/>
        </w:rPr>
        <w:t>1969 г. 103. (М. А. Й.).</w:t>
      </w:r>
      <w:r>
        <w:rPr/>
        <w:t xml:space="preserve"> Когда придут сроки, сеть Света начнет сиять и сверкать от необычного напряжения, и по ней будут передаваться усиленные вибрации и заряды огненной энергии. Насыщение будет настолько мощным, что произойдет преображение поддерживающих сеть сознаний. Свет зальет все, что способно его воспринимать. Процесс пойдет по невидимым каналам, потому никакое видимое и внешнее противодействие не в состоянии будет ему помешать или явить сопротивление. Мощь Иерархии Света окажется неодолимой, и ни о какой борьбе против Нее не будет и мысли даже у темных.</w:t>
      </w:r>
    </w:p>
    <w:p>
      <w:pPr>
        <w:pStyle w:val="Normal"/>
        <w:jc w:val="both"/>
        <w:rPr/>
      </w:pPr>
      <w:r>
        <w:rPr/>
      </w:r>
    </w:p>
    <w:p>
      <w:pPr>
        <w:pStyle w:val="Normal"/>
        <w:jc w:val="both"/>
        <w:rPr/>
      </w:pPr>
      <w:r>
        <w:rPr>
          <w:b/>
          <w:bCs/>
        </w:rPr>
        <w:t>1969 г. 142. (Гуру).</w:t>
      </w:r>
      <w:r>
        <w:rPr/>
        <w:t xml:space="preserve"> Если внимательно проследите жизни Носителей Света и верных сотрудников Их, то увидите, что вся жизнь Их протекала под знаком напряженной, суровой и беспощадной борьбы с силами противодействующими, то есть с тьмою. Увидите, что жизнь Их была наполнена трудами и трудностями, неодолимыми для обычного человека. Увидите, что даже при кажущемся внешнем торжестве тьмы победителями выходили все же Они, и в веках Их подвиги начинали сиять несказуемым Светом. Так, предательство Иуды было заклеймено клеймом несмываемого позора и подлости. Так, подвиг Спасителя и Жертва Его были отмечены всем человечеством как высочайшие Деяния Света.</w:t>
      </w:r>
    </w:p>
    <w:p>
      <w:pPr>
        <w:pStyle w:val="Normal"/>
        <w:jc w:val="both"/>
        <w:rPr/>
      </w:pPr>
      <w:r>
        <w:rPr/>
      </w:r>
    </w:p>
    <w:p>
      <w:pPr>
        <w:pStyle w:val="Normal"/>
        <w:jc w:val="both"/>
        <w:rPr/>
      </w:pPr>
      <w:r>
        <w:rPr>
          <w:b/>
          <w:bCs/>
        </w:rPr>
        <w:t>1970 г. 142. (Гуру).</w:t>
      </w:r>
      <w:r>
        <w:rPr/>
        <w:t xml:space="preserve"> Владыка есть Фокус, объединяющий устремленных к Нему духов в одно духовное целое. Чем выше план проявления, тем это объединение выражено более явно. Воинство Света является таким объединением. В орбиту свою вовлекает оно все большее и большее количество духов по мере того, как углубляется Великое Разделение человечества на два противоположных полюса – полюс Света и полюс тьмы. Объединение сил светлого полюса будет все крепнуть и крепнуть, пока участники его не почувствуют свою силу и превосходство над последышами уходящей расы и сторонниками полюса тьмы. Великое Разделение завершится полной победой сил Света над тьмою.</w:t>
      </w:r>
    </w:p>
    <w:p>
      <w:pPr>
        <w:pStyle w:val="Normal"/>
        <w:jc w:val="both"/>
        <w:rPr/>
      </w:pPr>
      <w:r>
        <w:rPr/>
      </w:r>
    </w:p>
    <w:p>
      <w:pPr>
        <w:pStyle w:val="Normal"/>
        <w:jc w:val="both"/>
        <w:rPr/>
      </w:pPr>
      <w:r>
        <w:rPr>
          <w:b/>
          <w:bCs/>
        </w:rPr>
        <w:t>1970 г. 374. (Гуру).</w:t>
      </w:r>
      <w:r>
        <w:rPr/>
        <w:t xml:space="preserve"> Слепые и зрячие! Как различен их мир. И как неодинаково воспринимается ими все происходящее вокруг. Страус зарывает голову в песок, чтобы укрыться от опасности. Не уподобимся! Подобно страусу, многие сознательно стараются не думать о положении в мире. Но это не спасет недоумков от действительности. Разлиты Чаши Архангела. Грозное время идет.</w:t>
      </w:r>
    </w:p>
    <w:p>
      <w:pPr>
        <w:pStyle w:val="Normal"/>
        <w:jc w:val="both"/>
        <w:rPr/>
      </w:pPr>
      <w:r>
        <w:rPr>
          <w:b/>
          <w:bCs/>
        </w:rPr>
        <w:t>1971 г. 116</w:t>
      </w:r>
      <w:r>
        <w:rPr/>
        <w:t>. (Гуру). Итак, с новой силою можно духом подняться против натиска неистовой тьмы. В мире сейчас столкновение полярностей достигает своего апогея. Темные сбрасывают маски. Открыто идут в наступление против Родины нашей. На кого поднимают они руку? Последняя битва закончится славной победой Родины над всеми врагами ее, хотя и богаты они, и сильны, и собрали все силы для того, чтобы сокрушить ее. Но коротки руки. Воинство Света и Иерархия Блага на стороне Новой Страны.</w:t>
      </w:r>
    </w:p>
    <w:p>
      <w:pPr>
        <w:pStyle w:val="Normal"/>
        <w:jc w:val="both"/>
        <w:rPr/>
      </w:pPr>
      <w:r>
        <w:rPr/>
      </w:r>
    </w:p>
    <w:p>
      <w:pPr>
        <w:pStyle w:val="Normal"/>
        <w:jc w:val="both"/>
        <w:rPr/>
      </w:pPr>
      <w:r>
        <w:rPr>
          <w:b/>
          <w:bCs/>
        </w:rPr>
        <w:t>1971 г. 474</w:t>
      </w:r>
      <w:r>
        <w:rPr/>
        <w:t>. (Авг. 5). Процесс разрушения жизни на планете и разложения достигает крайних пределов. Если его не остановить, следствия будут ужасны. Мы уже Говорили, что технократия – уловка темных. Результаты ее налицо. Многие, если не все или почти все, хорошие начинания оборачиваются своей теневой стороной. Темные оборачивают.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Вмешательство в круговорот жизни вызывает ее нарушение, а затем и разрушение. Даже мелиорация при непродуманном плане влечет за собою иссушение почвы, черные бури и гибель плодородия. С природою надо умело и мудро сотрудничать, но отнюдь не вмешиваться в ее процессы и не нарушать взаимосвязь всех ее царств. Технократия уявляется в том, что отработанные ядовитые вещества засоряют поверхность Земли и убивают вокруг все живое. Злая воля углубляет процесс умерщвления жизни. Эгоизм и нежелание думать о будущем довершают остальное. Нужны срочные и решительные меры по спасению жизнеспособности планеты и сохранению растительного и животного мира, нужна борьба, жесткая и бескомпромиссная, с отравлением атмосферы ядовитыми газами, парами бензина, отработанного горючего и топлива. Помимо всех прочих усилий, темные устремляют свою энергию на то, чтобы каждое новое открытие науки направить на уничтожение и истребление человечества с помощью средств массового уничтожения люд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6"/>
          <w:footerReference w:type="default" r:id="rId27"/>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pPr>
      <w:r>
        <w:rPr/>
      </w:r>
    </w:p>
    <w:p>
      <w:pPr>
        <w:pStyle w:val="Normal"/>
        <w:numPr>
          <w:ilvl w:val="0"/>
          <w:numId w:val="0"/>
        </w:numPr>
        <w:jc w:val="center"/>
        <w:outlineLvl w:val="1"/>
        <w:rPr>
          <w:b/>
          <w:b/>
          <w:bCs/>
        </w:rPr>
      </w:pPr>
      <w:bookmarkStart w:id="21" w:name="__RefHeading___Toc132091787"/>
      <w:bookmarkEnd w:id="21"/>
      <w:r>
        <w:rPr>
          <w:b/>
          <w:bCs/>
        </w:rPr>
        <w:t>2.10. Взаимоотношения Земли и космоса</w:t>
      </w:r>
    </w:p>
    <w:p>
      <w:pPr>
        <w:pStyle w:val="Normal"/>
        <w:jc w:val="both"/>
        <w:rPr>
          <w:b/>
          <w:b/>
          <w:bCs/>
        </w:rPr>
      </w:pPr>
      <w:r>
        <w:rPr>
          <w:b/>
          <w:bCs/>
        </w:rPr>
      </w:r>
    </w:p>
    <w:p>
      <w:pPr>
        <w:pStyle w:val="Normal"/>
        <w:jc w:val="both"/>
        <w:rPr/>
      </w:pPr>
      <w:r>
        <w:rPr/>
        <w:t> </w:t>
      </w:r>
      <w:r>
        <w:rPr>
          <w:b/>
          <w:bCs/>
        </w:rPr>
        <w:t>2.2.3.8.</w:t>
      </w:r>
      <w:r>
        <w:rPr/>
        <w:t xml:space="preserve"> Части светил не случайно залетают на соседние сферы – своего рода пути сообщения. Знаки эти упущены современной наукою. Не в том дело, что аэролит может заключать караты бриллиантов, а в значении психомагнита. По этому пути могут народы преувеличить сферу сообщения. При координации материи в будущем это качество психомагнита важно. Ведь материя, наконец, должна слиться с духом; как стекло может стать ковким.</w:t>
      </w:r>
    </w:p>
    <w:p>
      <w:pPr>
        <w:pStyle w:val="Normal"/>
        <w:jc w:val="both"/>
        <w:rPr/>
      </w:pPr>
      <w:r>
        <w:rPr/>
        <w:t>К началу новой эволюции можно применить новые способы лечения, располагая людей по лучам светил. Выйти за пределы планеты – ближайшее нахождение. Не зритель миров, но сознательный соучастник человек, и дорога ему не через лужи, но через сияние сфер.</w:t>
      </w:r>
    </w:p>
    <w:p>
      <w:pPr>
        <w:pStyle w:val="Normal"/>
        <w:jc w:val="both"/>
        <w:rPr/>
      </w:pPr>
      <w:r>
        <w:rPr/>
        <w:t>Лишь чуять, – зачем искать Свет. Дух знает, ему доступно, ему суждено. Иначе зачем лестница Нашего Братства? Она уперлась в Землю и затерялась в Небесах.</w:t>
      </w:r>
    </w:p>
    <w:p>
      <w:pPr>
        <w:pStyle w:val="Normal"/>
        <w:jc w:val="both"/>
        <w:rPr/>
      </w:pPr>
      <w:r>
        <w:rPr/>
        <w:t> </w:t>
      </w:r>
    </w:p>
    <w:p>
      <w:pPr>
        <w:pStyle w:val="Normal"/>
        <w:jc w:val="both"/>
        <w:rPr/>
      </w:pPr>
      <w:r>
        <w:rPr/>
        <w:t> </w:t>
      </w:r>
      <w:r>
        <w:rPr>
          <w:b/>
          <w:bCs/>
        </w:rPr>
        <w:t>2.2.4.19.</w:t>
      </w:r>
      <w:r>
        <w:rPr/>
        <w:t xml:space="preserve"> Полнеба занято необычным знаменьем. Около невидимого Светила как бы необъятный круг засиял, лучи побежали по краям его. Фурии ужаса попрятались в пещеры, удушены сиянием знаменья.</w:t>
      </w:r>
    </w:p>
    <w:p>
      <w:pPr>
        <w:pStyle w:val="Normal"/>
        <w:jc w:val="both"/>
        <w:rPr/>
      </w:pPr>
      <w:r>
        <w:rPr/>
        <w:t>Лучшее умение понес народ. Рука Дающая мудро живет, и места пусть отдохнут.</w:t>
      </w:r>
    </w:p>
    <w:p>
      <w:pPr>
        <w:pStyle w:val="Normal"/>
        <w:jc w:val="both"/>
        <w:rPr/>
      </w:pPr>
      <w:r>
        <w:rPr/>
        <w:t>Кому же отдать Новую Землю? – Кто принесет щепоть старого знания. Узел народов закреплен на пустом месте. Ушедшие пусть придут.</w:t>
      </w:r>
    </w:p>
    <w:p>
      <w:pPr>
        <w:pStyle w:val="Normal"/>
        <w:jc w:val="both"/>
        <w:rPr/>
      </w:pPr>
      <w:r>
        <w:rPr/>
        <w:t>Если моря могут покрывать горы и пустыни сменят дно морское, неужели недоступно представить чудо заселения пустыни? Пахарь, простой поселянин, дает отдохнуть полю, покрывая его мраком бурьяна.</w:t>
      </w:r>
    </w:p>
    <w:p>
      <w:pPr>
        <w:pStyle w:val="Normal"/>
        <w:jc w:val="both"/>
        <w:rPr/>
      </w:pPr>
      <w:r>
        <w:rPr/>
        <w:t>Так же в плане созидания надо сменять места урожая. Новому прилично быть на новом месте.</w:t>
      </w:r>
    </w:p>
    <w:p>
      <w:pPr>
        <w:pStyle w:val="Normal"/>
        <w:jc w:val="both"/>
        <w:rPr/>
      </w:pPr>
      <w:r>
        <w:rPr/>
        <w:t>Чую, дух человеческий вознесется, но примите самых несчастных.</w:t>
      </w:r>
    </w:p>
    <w:p>
      <w:pPr>
        <w:pStyle w:val="Normal"/>
        <w:jc w:val="both"/>
        <w:rPr/>
      </w:pPr>
      <w:r>
        <w:rPr/>
        <w:t>Придите, голые, Мы оденем вас; придите, малые, Мы возрастим вас; придите, немые, Мы дадим глагол вам; придите, слепые, ибо у Нас осмотрите сужденное имение.</w:t>
      </w:r>
    </w:p>
    <w:p>
      <w:pPr>
        <w:pStyle w:val="Normal"/>
        <w:jc w:val="both"/>
        <w:rPr/>
      </w:pPr>
      <w:r>
        <w:rPr/>
        <w:t>Чья рука тянется к затвору дома Моего? Путник, не имеешь своего, потому войдешь. Так дойдем.</w:t>
      </w:r>
    </w:p>
    <w:p>
      <w:pPr>
        <w:pStyle w:val="Normal"/>
        <w:jc w:val="both"/>
        <w:rPr/>
      </w:pPr>
      <w:r>
        <w:rPr/>
        <w:t> </w:t>
      </w:r>
    </w:p>
    <w:p>
      <w:pPr>
        <w:pStyle w:val="Normal"/>
        <w:jc w:val="both"/>
        <w:rPr/>
      </w:pPr>
      <w:r>
        <w:rPr>
          <w:b/>
          <w:bCs/>
        </w:rPr>
        <w:t>2.3.2.7.</w:t>
      </w:r>
      <w:r>
        <w:rPr/>
        <w:t xml:space="preserve"> </w:t>
      </w:r>
      <w:r>
        <w:rPr>
          <w:i/>
          <w:iCs/>
        </w:rPr>
        <w:t>О заложении магнитов</w:t>
      </w:r>
      <w:r>
        <w:rPr/>
        <w:t>. Магнит кует проекцию эволюции планеты. Магнит являет непреложность. Магнит утверждает путь человеческий. Магнит бывает нескольких видов: или нераздробленное тело ведущей планеты; или часть тела, соединенная с остальными частями; или посторонний предмет, получивший связь с магнитом через прикосновение. Магнит или остается невидимым, притягивая течение событий; или служит центром сознательного действия; или озаряет нашедшего его человека.</w:t>
      </w:r>
    </w:p>
    <w:p>
      <w:pPr>
        <w:pStyle w:val="Normal"/>
        <w:jc w:val="both"/>
        <w:rPr/>
      </w:pPr>
      <w:r>
        <w:rPr/>
        <w:t>Можно видеть в истории человечества, как сеть магнитов подобно путеводным огням вспыхивала. Как же работает магнит? Он претворяет идеи пространства в действие. Много магнитов лежит под основанием городов. Много было находимо.</w:t>
      </w:r>
    </w:p>
    <w:p>
      <w:pPr>
        <w:pStyle w:val="Normal"/>
        <w:jc w:val="both"/>
        <w:rPr/>
      </w:pPr>
      <w:r>
        <w:rPr/>
        <w:t>Символ бриллиантов в метеоре, посланном из пространства, должен, Повторяю, быть понят научно.</w:t>
      </w:r>
    </w:p>
    <w:p>
      <w:pPr>
        <w:pStyle w:val="Normal"/>
        <w:jc w:val="both"/>
        <w:rPr/>
      </w:pPr>
      <w:r>
        <w:rPr/>
        <w:t>Надо собрать все минуты утра и вечера. Жизнь обывателя кончилась, началась заря подвига. Судьба готова ответить за все тягости, но примите. Луч может светить через окно.</w:t>
      </w:r>
    </w:p>
    <w:p>
      <w:pPr>
        <w:pStyle w:val="Normal"/>
        <w:jc w:val="both"/>
        <w:rPr/>
      </w:pPr>
      <w:r>
        <w:rPr/>
        <w:t> </w:t>
      </w:r>
    </w:p>
    <w:p>
      <w:pPr>
        <w:pStyle w:val="Normal"/>
        <w:jc w:val="both"/>
        <w:rPr/>
      </w:pPr>
      <w:r>
        <w:rPr>
          <w:b/>
          <w:bCs/>
        </w:rPr>
        <w:t>4.023.</w:t>
      </w:r>
      <w:r>
        <w:rPr/>
        <w:t xml:space="preserve"> 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 получается опасное явление, но предупрежденные могут победить явление отравы. Раздражение и его дитя империл легко согласуются с ядом пространства, называемым аэроперилом. Законы во всем одинаковы.</w:t>
      </w:r>
    </w:p>
    <w:p>
      <w:pPr>
        <w:pStyle w:val="Normal"/>
        <w:jc w:val="both"/>
        <w:rPr/>
      </w:pPr>
      <w:r>
        <w:rPr/>
        <w:t>Учитель носит иногда маску против газа. Конечно, действие яда неравномерно, но чуткие аппараты звучат. Холодное время значительно уменьшает действие газов.</w:t>
      </w:r>
    </w:p>
    <w:p>
      <w:pPr>
        <w:pStyle w:val="Normal"/>
        <w:jc w:val="both"/>
        <w:rPr/>
      </w:pPr>
      <w:r>
        <w:rPr/>
      </w:r>
    </w:p>
    <w:p>
      <w:pPr>
        <w:pStyle w:val="Normal"/>
        <w:jc w:val="both"/>
        <w:rPr/>
      </w:pPr>
      <w:r>
        <w:rPr>
          <w:b/>
          <w:bCs/>
        </w:rPr>
        <w:t>4.071.</w:t>
      </w:r>
      <w:r>
        <w:rPr/>
        <w:t xml:space="preserve"> Урусвати, чувствуя боль магнитной стрелы, приобщилась к течению волн дальней планеты. Правильно думать, что магнитные токи являются каналами между планетами. Изучение общения между мирами должно пойти по каналам магнитных волн, но, конечно, духовное сознание не должно быть забыто.</w:t>
      </w:r>
    </w:p>
    <w:p>
      <w:pPr>
        <w:pStyle w:val="Normal"/>
        <w:jc w:val="both"/>
        <w:rPr/>
      </w:pPr>
      <w:r>
        <w:rPr/>
      </w:r>
    </w:p>
    <w:p>
      <w:pPr>
        <w:pStyle w:val="Normal"/>
        <w:jc w:val="both"/>
        <w:rPr/>
      </w:pPr>
      <w:r>
        <w:rPr>
          <w:b/>
          <w:bCs/>
        </w:rPr>
        <w:t>4.112.</w:t>
      </w:r>
      <w:r>
        <w:rPr/>
        <w:t xml:space="preserve"> Понимаю, как тяжко ждать голодному, пока похлебка закипит, но нужно, чтобы микробы выкипели. Пока насыщается пространство, посмотрим в дальние миры, почувствуем себя участниками их. Сношения с дальними мирами делают тело уплотненное все доступнее. Теперь звуки дальних миров могут быть уже скоро уловляемы. Явление провода дальних миров с телесной оболочкой станет возможным лишь в ближайшем будущем.</w:t>
      </w:r>
    </w:p>
    <w:p>
      <w:pPr>
        <w:pStyle w:val="Normal"/>
        <w:jc w:val="both"/>
        <w:rPr/>
      </w:pPr>
      <w:r>
        <w:rPr/>
        <w:t>Наши новые открытия дадут новые пути к Нам. Чую, как расторжение тела от астрала даст новые пути, тогда само уплотнение астрала будет желанным.</w:t>
      </w:r>
    </w:p>
    <w:p>
      <w:pPr>
        <w:pStyle w:val="Normal"/>
        <w:jc w:val="both"/>
        <w:rPr/>
      </w:pPr>
      <w:r>
        <w:rPr/>
      </w:r>
    </w:p>
    <w:p>
      <w:pPr>
        <w:pStyle w:val="Normal"/>
        <w:jc w:val="both"/>
        <w:rPr/>
      </w:pPr>
      <w:r>
        <w:rPr>
          <w:b/>
          <w:bCs/>
        </w:rPr>
        <w:t>4.131.</w:t>
      </w:r>
      <w:r>
        <w:rPr/>
        <w:t xml:space="preserve"> 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w:t>
      </w:r>
    </w:p>
    <w:p>
      <w:pPr>
        <w:pStyle w:val="Normal"/>
        <w:jc w:val="both"/>
        <w:rPr/>
      </w:pPr>
      <w:r>
        <w:rPr/>
        <w:t>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w:t>
      </w:r>
    </w:p>
    <w:p>
      <w:pPr>
        <w:pStyle w:val="Normal"/>
        <w:jc w:val="both"/>
        <w:rPr/>
      </w:pPr>
      <w:r>
        <w:rPr/>
        <w:t>Решающий судьбы людей, зайди в лабораторию и подымись в обсерваторию;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 Потому реальное знание без предрассудков будет верным проводником в будущее. Кто же науку о человеческом обществе отсечет от мировых процессов, тот отрубит себе ноги и обречет себя на существование калеки.</w:t>
      </w:r>
    </w:p>
    <w:p>
      <w:pPr>
        <w:pStyle w:val="Normal"/>
        <w:jc w:val="both"/>
        <w:rPr/>
      </w:pPr>
      <w:r>
        <w:rPr/>
      </w:r>
    </w:p>
    <w:p>
      <w:pPr>
        <w:pStyle w:val="Normal"/>
        <w:jc w:val="both"/>
        <w:rPr/>
      </w:pPr>
      <w:r>
        <w:rPr>
          <w:b/>
          <w:bCs/>
        </w:rPr>
        <w:t>4.135.</w:t>
      </w:r>
      <w:r>
        <w:rPr/>
        <w:t xml:space="preserve"> Можно радоваться, когда протекают сроки больших событий. Никакие разрушения не нарушат сознание действительности роста новых космических сочетаний. Такие сочетания должны наполнять нас радостью. Если мы их сознаем, значит, мы принимаем в них участие. А всякое хотя бы частично осознанное участие в космическом процессе есть уже большая победа духа. Стремление к дальним мирам есть естественное направление человеческого духа, вспоминающего свои междупланетные опыты.</w:t>
      </w:r>
    </w:p>
    <w:p>
      <w:pPr>
        <w:pStyle w:val="Normal"/>
        <w:jc w:val="both"/>
        <w:rPr/>
      </w:pPr>
      <w:r>
        <w:rPr/>
        <w:t>Необходимо направить человечество на путь к дальним мирам. Такое направление может провести через все насмешки невежества до настоящей действительности. Явление дальних миров преобразит жизнь на коре планеты. Сужденная реальность даст отлив застою мелких мыслей.</w:t>
      </w:r>
    </w:p>
    <w:p>
      <w:pPr>
        <w:pStyle w:val="Normal"/>
        <w:jc w:val="both"/>
        <w:rPr/>
      </w:pPr>
      <w:r>
        <w:rPr/>
      </w:r>
    </w:p>
    <w:p>
      <w:pPr>
        <w:pStyle w:val="Normal"/>
        <w:jc w:val="both"/>
        <w:rPr/>
      </w:pPr>
      <w:r>
        <w:rPr>
          <w:b/>
          <w:bCs/>
        </w:rPr>
        <w:t>4.314.</w:t>
      </w:r>
      <w:r>
        <w:rPr/>
        <w:t xml:space="preserve"> Нужно знать сроки разных слоев материи. Если одна точка материи уже изменена, это не значит, что к тому же сроку уже изменится вся группа тел. Иначе говоря, если Сатья Юга начнется на отдельной планете, она объединит целую группу тел через длительный период. Признаки начнутся на разных телах. Никогда не следует ограничивать мышление одной планетой.</w:t>
      </w:r>
    </w:p>
    <w:p>
      <w:pPr>
        <w:pStyle w:val="Normal"/>
        <w:jc w:val="both"/>
        <w:rPr/>
      </w:pPr>
      <w:r>
        <w:rPr/>
      </w:r>
    </w:p>
    <w:p>
      <w:pPr>
        <w:pStyle w:val="Normal"/>
        <w:jc w:val="both"/>
        <w:rPr/>
      </w:pPr>
      <w:r>
        <w:rPr>
          <w:b/>
          <w:bCs/>
        </w:rPr>
        <w:t>4.321.</w:t>
      </w:r>
      <w:r>
        <w:rPr/>
        <w:t xml:space="preserve"> Заклинания и формулы, конечно, способствуют уловлению ритма. Но закон эволюции предусматривает прямой контакт сознания человеческого с космическим. Нужно, вместо ритма заклинаний, понять огненное зерно духа и молчаливо установить связь огня духа с Пространственным Огнем.</w:t>
      </w:r>
    </w:p>
    <w:p>
      <w:pPr>
        <w:pStyle w:val="Normal"/>
        <w:jc w:val="both"/>
        <w:rPr/>
      </w:pPr>
      <w:r>
        <w:rPr/>
      </w:r>
    </w:p>
    <w:p>
      <w:pPr>
        <w:pStyle w:val="Normal"/>
        <w:jc w:val="both"/>
        <w:rPr/>
      </w:pPr>
      <w:r>
        <w:rPr>
          <w:b/>
          <w:bCs/>
        </w:rPr>
        <w:t>4.372.</w:t>
      </w:r>
      <w:r>
        <w:rPr/>
        <w:t xml:space="preserve"> Полезно осознать междупланетные битвы. Нельзя иначе назвать столкновения больной и здоровой атмосферы. Токи, которые упоминали вчера, конечно, защищают планету от ядовитых испарений. Сознание живых существ много способствует этим печальным явлениям. Нельзя представить себе опасность этих эманаций. Только управление Огнем Пространства может внести разряжение. Но нужно этот Огонь ввести в жизнь.</w:t>
      </w:r>
    </w:p>
    <w:p>
      <w:pPr>
        <w:pStyle w:val="Normal"/>
        <w:jc w:val="both"/>
        <w:rPr/>
      </w:pPr>
      <w:r>
        <w:rPr/>
        <w:t>Мало наблюдать знаки Огня возле человеческого организма. Следует замечать, как влияет Огонь на сознание. Эти домашние опыты дадут технику, которая не вмещается в мертвую букву. Огонь приближается к жизни чаще, нежели думают.</w:t>
      </w:r>
    </w:p>
    <w:p>
      <w:pPr>
        <w:pStyle w:val="Normal"/>
        <w:jc w:val="both"/>
        <w:rPr/>
      </w:pPr>
      <w:r>
        <w:rPr/>
      </w:r>
    </w:p>
    <w:p>
      <w:pPr>
        <w:pStyle w:val="Normal"/>
        <w:jc w:val="both"/>
        <w:rPr/>
      </w:pPr>
      <w:r>
        <w:rPr>
          <w:b/>
          <w:bCs/>
        </w:rPr>
        <w:t>4.407.</w:t>
      </w:r>
      <w:r>
        <w:rPr/>
        <w:t xml:space="preserve"> Не предавайтесь мыслям печали. Эти мысли – как ржавчина на мече победителя. Не может быть печали там, где близко горнило создания жизни. Прочтите Пураны мертвым языком, и книга Мудрости покажется кладбищем. Но где огонь, там не будет печали.</w:t>
      </w:r>
    </w:p>
    <w:p>
      <w:pPr>
        <w:pStyle w:val="Normal"/>
        <w:jc w:val="both"/>
        <w:rPr/>
      </w:pPr>
      <w:r>
        <w:rPr/>
        <w:t>Наблюдать жизнь пространства есть ведение, есть приобщение себя к жизни Космоса. Не может жизнь человека оторваться от законов психической энергии. Тем нелепее заглушать сознание свое. Даже день трудно пробыть без воды, так же тяжко нашему сознанию пребывать без освещения дальними мирами. Как к пище, как к питью, можно привыкнуть к мышлению о великой жизни.</w:t>
      </w:r>
    </w:p>
    <w:p>
      <w:pPr>
        <w:pStyle w:val="Normal"/>
        <w:jc w:val="both"/>
        <w:rPr/>
      </w:pPr>
      <w:r>
        <w:rPr/>
        <w:t>Учение, основанное на опыте, дает каждому мыслящему отраду применения. Не будем же умалять, что безмерно велико и близко в подвижности сознания. Не будем заключать в преднамеренные границы то, что исходит как дыхание Матери Мира. Скажем: «Как радостно служить обновлению без страха о ложном пути!» Начав от самого очевидного и осязаемого, следуя непреложным законам, приложим лучшую заботу об Учении Жизни.</w:t>
      </w:r>
    </w:p>
    <w:p>
      <w:pPr>
        <w:pStyle w:val="Normal"/>
        <w:jc w:val="both"/>
        <w:rPr/>
      </w:pPr>
      <w:r>
        <w:rPr/>
        <w:t>Не пройдет ни дня, ни часа, чтоб не принять участия в приложении Учения. Сохраните Йогу как путь Света, зная, как щедры искры сияния!</w:t>
      </w:r>
    </w:p>
    <w:p>
      <w:pPr>
        <w:pStyle w:val="Normal"/>
        <w:jc w:val="both"/>
        <w:rPr/>
      </w:pPr>
      <w:r>
        <w:rPr/>
        <w:t>Не оборвем связь, но продолжим. Как Солнце не устанет, так и Агни не угаснет!</w:t>
      </w:r>
    </w:p>
    <w:p>
      <w:pPr>
        <w:pStyle w:val="Normal"/>
        <w:jc w:val="both"/>
        <w:rPr/>
      </w:pPr>
      <w:r>
        <w:rPr/>
      </w:r>
    </w:p>
    <w:p>
      <w:pPr>
        <w:pStyle w:val="Normal"/>
        <w:jc w:val="both"/>
        <w:rPr/>
      </w:pPr>
      <w:r>
        <w:rPr>
          <w:b/>
          <w:bCs/>
        </w:rPr>
        <w:t>4.431.</w:t>
      </w:r>
      <w:r>
        <w:rPr/>
        <w:t xml:space="preserve"> Осознание Иерархии не есть формальная дисциплина, это есть разумное сотрудничество. Когда дух сознает, что он вступил в бесконечный ряд двигателей, он получает особое право на движение вперед. Как кормчий не должен повиноваться сотрудникам весел, так водители избранные должны идти за позвавшим Учителем. Нужно думать во всем о сбережении энергии.</w:t>
      </w:r>
    </w:p>
    <w:p>
      <w:pPr>
        <w:pStyle w:val="Normal"/>
        <w:jc w:val="both"/>
        <w:rPr/>
      </w:pPr>
      <w:r>
        <w:rPr/>
        <w:t>Наши Водители поручили Нам сосуд для залития злобы, и Мы передаем поручение по ряду предстоящих, доверяя им дальнейшую передачу.</w:t>
      </w:r>
    </w:p>
    <w:p>
      <w:pPr>
        <w:pStyle w:val="Normal"/>
        <w:jc w:val="both"/>
        <w:rPr/>
      </w:pPr>
      <w:r>
        <w:rPr/>
        <w:t>Соблюдение Иерархии есть облегчение движения в Беспредельность. Невозможно устранить законы материи. Как насос и фонтан действуют взаимно, так и порядок грани двух миров может осветиться Огнем вездесущим.</w:t>
      </w:r>
    </w:p>
    <w:p>
      <w:pPr>
        <w:pStyle w:val="Normal"/>
        <w:jc w:val="both"/>
        <w:rPr/>
      </w:pPr>
      <w:r>
        <w:rPr/>
        <w:t>Ошибкой будет считать Мои слова поэтическими гимнами. Нужно принять их как зов Строителя, которому не важно быть самым высшим, но важно выполнить поручение Владык.</w:t>
      </w:r>
    </w:p>
    <w:p>
      <w:pPr>
        <w:pStyle w:val="Normal"/>
        <w:jc w:val="both"/>
        <w:rPr/>
      </w:pPr>
      <w:r>
        <w:rPr/>
        <w:t>Урусвати видела так называемое Колесо Будды. Это есть сущность терафима дальних миров. Сущность его заключается в основе мира, которая может называться пестиком. На концах его заключаются сферы полярности соответственно двум основным законам. В центре находится колесо психической энергии. И круг вращения радуги будет явлением всех стадий Пространственного Огня. Это познание – ступень к овладению Огнем, и посредством представления себе этого начертания можно вызвать приближение Огня, превращая опасную сущность его в целебное качество. Круг заключает свастику.</w:t>
      </w:r>
    </w:p>
    <w:p>
      <w:pPr>
        <w:pStyle w:val="Normal"/>
        <w:jc w:val="both"/>
        <w:rPr/>
      </w:pPr>
      <w:r>
        <w:rPr/>
        <w:t>Терафим дальних миров осуществился. Он требует долю энергии, но главное – осуществить терафим, чтобы он сжился с аурой. Это осуществление состоялось. Так теперь полезен краткий перерыв, можно дать фазу внутренней работы.</w:t>
      </w:r>
    </w:p>
    <w:p>
      <w:pPr>
        <w:pStyle w:val="Normal"/>
        <w:jc w:val="both"/>
        <w:rPr/>
      </w:pPr>
      <w:r>
        <w:rPr/>
        <w:t>Урусвати – поборовшая границу двух миров.</w:t>
      </w:r>
    </w:p>
    <w:p>
      <w:pPr>
        <w:pStyle w:val="Normal"/>
        <w:jc w:val="both"/>
        <w:rPr/>
      </w:pPr>
      <w:r>
        <w:rPr/>
      </w:r>
    </w:p>
    <w:p>
      <w:pPr>
        <w:pStyle w:val="Normal"/>
        <w:jc w:val="both"/>
        <w:rPr/>
      </w:pPr>
      <w:r>
        <w:rPr>
          <w:b/>
          <w:bCs/>
        </w:rPr>
        <w:t>4.516.</w:t>
      </w:r>
      <w:r>
        <w:rPr/>
        <w:t xml:space="preserve"> Вот найдены Уру и Свати в космогонии. Повторены знаки наступающего Водолея и сочетание с Сатурном. Можно видеть еще раз, насколько космогония атлантов шла правильным путем. Не только осознавался химизм лучей, но и действенное сотрудничество Светил. Именно то, к чему после долгих блужданий снова приходит человечество. Но еще нужно осознать простую вещь, что населенность тел Космоса не значит формы Земли. Люди не могут мыслить себя в иных проявлениях, но какие радости должны возникнуть от сознания сотрудничества! Легко нужно приближаться к самым обобщающим условиям.</w:t>
      </w:r>
    </w:p>
    <w:p>
      <w:pPr>
        <w:pStyle w:val="Normal"/>
        <w:jc w:val="both"/>
        <w:rPr/>
      </w:pPr>
      <w:r>
        <w:rPr/>
      </w:r>
    </w:p>
    <w:p>
      <w:pPr>
        <w:pStyle w:val="Normal"/>
        <w:jc w:val="both"/>
        <w:rPr/>
      </w:pPr>
      <w:r>
        <w:rPr>
          <w:b/>
          <w:bCs/>
        </w:rPr>
        <w:t>5.052.</w:t>
      </w:r>
      <w:r>
        <w:rPr/>
        <w:t xml:space="preserve"> Созданное одним общим Законом Космоса не разобщается велением космической энергии. Во всем пространстве явлено </w:t>
      </w:r>
      <w:r>
        <w:rPr>
          <w:i/>
          <w:iCs/>
        </w:rPr>
        <w:t>единение,</w:t>
      </w:r>
      <w:r>
        <w:rPr/>
        <w:t xml:space="preserve"> и этот </w:t>
      </w:r>
      <w:r>
        <w:rPr>
          <w:i/>
          <w:iCs/>
        </w:rPr>
        <w:t>закон</w:t>
      </w:r>
      <w:r>
        <w:rPr/>
        <w:t xml:space="preserve"> отражается во всех явлениях жизни. Разнообразные формы Беспредельности отражают все Космические Огни. Только человек, разобщенный с беспредельной энергией манифестации Космоса, именно, как укрывшийся от Истины.</w:t>
      </w:r>
    </w:p>
    <w:p>
      <w:pPr>
        <w:pStyle w:val="Normal"/>
        <w:jc w:val="both"/>
        <w:rPr/>
      </w:pPr>
      <w:r>
        <w:rPr/>
        <w:t xml:space="preserve">Разве Космосом назначено истребление того, что соединено одним творческим импульсом животворным? Предел развития несет разумение тумана, как Пространственного Огня. Групповое сознание истребляется незнанием почитания Начал. Истребление человеческое велико, и это толкает на регресс. Непонимание задания из-за невежества и затрата лишней энергии на построение явленного миража есть величайшая несоизмеримость духа! </w:t>
      </w:r>
    </w:p>
    <w:p>
      <w:pPr>
        <w:pStyle w:val="Normal"/>
        <w:jc w:val="both"/>
        <w:rPr/>
      </w:pPr>
      <w:r>
        <w:rPr/>
        <w:t>Космос творит для Беспредельности. Космос строит соизмеримо. Общение необходимо, и Materia Luzida является сознанием космических лучей.</w:t>
      </w:r>
    </w:p>
    <w:p>
      <w:pPr>
        <w:pStyle w:val="Normal"/>
        <w:jc w:val="both"/>
        <w:rPr/>
      </w:pPr>
      <w:r>
        <w:rPr/>
        <w:t>Права Урусвати, называя Материю Люциду великой Матерью Мира. Права Урусвати, называя Материю Люциду космической Любовью. Истинно, соткана Вселенная пряжею Люциды и рычагом Любви. Только бедное человечество одиноко оделось покрывалом мрака отрицания!</w:t>
      </w:r>
    </w:p>
    <w:p>
      <w:pPr>
        <w:pStyle w:val="Normal"/>
        <w:jc w:val="both"/>
        <w:rPr/>
      </w:pPr>
      <w:r>
        <w:rPr/>
      </w:r>
    </w:p>
    <w:p>
      <w:pPr>
        <w:pStyle w:val="Normal"/>
        <w:jc w:val="both"/>
        <w:rPr/>
      </w:pPr>
      <w:r>
        <w:rPr>
          <w:b/>
          <w:bCs/>
        </w:rPr>
        <w:t>5.218.</w:t>
      </w:r>
      <w:r>
        <w:rPr/>
        <w:t xml:space="preserve"> Мировое соотношение обнимает все проявления Космического Магнита. Творчество сопровождается множеством устремленных проявленных энергий, которые притягиваются Космическим Магнитом. Когда энергии притягиваются Космическим Магнитом, как сила, соотносящаяся с земною корою, то проявление энергий будет заключаться в том, что Магнит явит те силы, которые кора планеты может воспринять. Если бы уявление было превосходящим планетное восприятие, то явление не могло бы утвердиться, как создающая сила. Взрывы и разрушения утвердились бы на планете. Потому огненное напряжение приближается тогда, когда планета нуждается в окончательной трансмутации. Так мировое соотношение существует между космическими проявлениями. Так мировое соотношение утверждает действие и притяжение энергий. Утверждение совокупности всех энергий дает утвержденную формулу Космического Магнита.</w:t>
      </w:r>
    </w:p>
    <w:p>
      <w:pPr>
        <w:pStyle w:val="Normal"/>
        <w:jc w:val="both"/>
        <w:rPr/>
      </w:pPr>
      <w:r>
        <w:rPr/>
      </w:r>
    </w:p>
    <w:p>
      <w:pPr>
        <w:pStyle w:val="Normal"/>
        <w:jc w:val="both"/>
        <w:rPr/>
      </w:pPr>
      <w:r>
        <w:rPr>
          <w:b/>
          <w:bCs/>
        </w:rPr>
        <w:t>6.338.</w:t>
      </w:r>
      <w:r>
        <w:rPr/>
        <w:t xml:space="preserve"> Когда происходит битва между Сатурном и Ураном, тогда устремленный Агни Йог, насыщенный лучами Урана, чувствует все течения космического напряжения. Потому так чует Агни Йог происходящую битву. Уран, входящий в правление, конечно, вызывает напряжение сил противных.</w:t>
      </w:r>
    </w:p>
    <w:p>
      <w:pPr>
        <w:pStyle w:val="Normal"/>
        <w:jc w:val="both"/>
        <w:rPr/>
      </w:pPr>
      <w:r>
        <w:rPr/>
      </w:r>
    </w:p>
    <w:p>
      <w:pPr>
        <w:pStyle w:val="Normal"/>
        <w:jc w:val="both"/>
        <w:rPr/>
      </w:pPr>
      <w:r>
        <w:rPr>
          <w:b/>
          <w:bCs/>
        </w:rPr>
        <w:t>6.356.</w:t>
      </w:r>
      <w:r>
        <w:rPr/>
        <w:t xml:space="preserve"> Творческий принцип направляет токи Огня и устремляет энергии. Потому все космические проявления отражаются на центрах Агни Йог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 Йоге как бы соявление с борющимися энергиями.</w:t>
      </w:r>
    </w:p>
    <w:p>
      <w:pPr>
        <w:pStyle w:val="Normal"/>
        <w:jc w:val="both"/>
        <w:rPr/>
      </w:pPr>
      <w:r>
        <w:rPr/>
        <w:t>Все магнитные стрелки трепещут, меняя направление. Прибой волн, конечно, происходит от изменения направления Магнита. Пространственный Огонь напрягает свой Магнит, и подземный огонь хочет прорваться. Потому все космические силы так интенсивно работают. Решительные проявления будут под битвою Урана с Сатурном, потому многие токи хотя тяжки, но несут много благодетельного.</w:t>
      </w:r>
    </w:p>
    <w:p>
      <w:pPr>
        <w:pStyle w:val="Normal"/>
        <w:jc w:val="both"/>
        <w:rPr/>
      </w:pPr>
      <w:r>
        <w:rPr/>
      </w:r>
    </w:p>
    <w:p>
      <w:pPr>
        <w:pStyle w:val="Normal"/>
        <w:jc w:val="both"/>
        <w:rPr/>
      </w:pPr>
      <w:r>
        <w:rPr>
          <w:b/>
          <w:bCs/>
        </w:rPr>
        <w:t>6.359.</w:t>
      </w:r>
      <w:r>
        <w:rPr/>
        <w:t xml:space="preserve"> Планетный фокус передвигается как проявление Магнита. Когда смена энергий происходит, тогда перемещаются не только части, но вся орбита вовлечена в это перемещение. Каждая действующая сила подвергается этому сдвигу, и все сферы напрягаются насыщенным Магнитом. Видимые и невидимые энергии устремляются в перемещающую спираль. Пространственный Огонь захватывает все жизненные энергии, и низшие сферы, так же как и высшие, насыщаются этим Огнем. Истинно, нет такого угла, где бы можно было избежать этих перемещений, и потенциал Огня может утвердить новую ступень. Потому когда орбита земная соединяется с Пространственным Огнем, тогда Космический Магнит начинает смещать.</w:t>
      </w:r>
    </w:p>
    <w:p>
      <w:pPr>
        <w:pStyle w:val="Normal"/>
        <w:jc w:val="both"/>
        <w:rPr/>
      </w:pPr>
      <w:r>
        <w:rPr/>
      </w:r>
    </w:p>
    <w:p>
      <w:pPr>
        <w:pStyle w:val="Normal"/>
        <w:jc w:val="both"/>
        <w:rPr/>
      </w:pPr>
      <w:r>
        <w:rPr>
          <w:b/>
          <w:bCs/>
        </w:rPr>
        <w:t>6.397.</w:t>
      </w:r>
      <w:r>
        <w:rPr/>
        <w:t xml:space="preserve"> 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ется человеческое сознание. Конечно, непреложность закона связывает все сферы, и общение всех космических сил является утверждением разумного действия. Так срок насыщается всеми следствиями и не ограничивается одною сферою.</w:t>
      </w:r>
    </w:p>
    <w:p>
      <w:pPr>
        <w:pStyle w:val="Normal"/>
        <w:jc w:val="both"/>
        <w:rPr/>
      </w:pPr>
      <w:r>
        <w:rPr/>
      </w:r>
    </w:p>
    <w:p>
      <w:pPr>
        <w:pStyle w:val="Normal"/>
        <w:jc w:val="both"/>
        <w:rPr/>
      </w:pPr>
      <w:r>
        <w:rPr>
          <w:b/>
          <w:bCs/>
        </w:rPr>
        <w:t>6.401.</w:t>
      </w:r>
      <w:r>
        <w:rPr/>
        <w:t xml:space="preserve"> Зерно планеты окружено энергиями, которые насыщают явлениями жизни все ее проявления. Но в своем напряжении планета разнится от своего первичного насыщения. Конечно, невозможно отрицать, что оба полюса не уравновешены. Ведь противоположение есть следствие одного и того же источника. Ведь каждое окружение планеты за собою влечет накопленную энергию. Как в планетном измерении, так и в духовном силы притяжения тождественны, потому от каждого соприкасания происходит своя комбинация и творческая устремленность. Созидание условий зависит от притяжения устремленных зерен. Дух творит зерна устремлением. Так океан Беспредельности заложен в каждом зерне.</w:t>
      </w:r>
    </w:p>
    <w:p>
      <w:pPr>
        <w:pStyle w:val="Normal"/>
        <w:jc w:val="both"/>
        <w:rPr/>
      </w:pPr>
      <w:r>
        <w:rPr/>
      </w:r>
    </w:p>
    <w:p>
      <w:pPr>
        <w:pStyle w:val="Normal"/>
        <w:jc w:val="both"/>
        <w:rPr/>
      </w:pPr>
      <w:r>
        <w:rPr>
          <w:b/>
          <w:bCs/>
        </w:rPr>
        <w:t>6.403.</w:t>
      </w:r>
      <w:r>
        <w:rPr/>
        <w:t xml:space="preserve"> Как проводник для электричества зависит от разных условий, так утверждается аура человечества для космических посылок. Когда сферы людские требуют известных потрясений, тогда космические посылки идут соответственно. Примыкают к сферам только те элементы, которые могут впитаться в утвержденные ауры. Когда сферы требуют твердых сокрушений, тогда сферам не принять льющихся посылок Космоса. Потому мрак, окружающий планету, никогда не примет утверждения без проявлений взрывов. Эти очистительные силы озарят человечество. Космические Огни притягивают утвержденные сроки.</w:t>
      </w:r>
    </w:p>
    <w:p>
      <w:pPr>
        <w:pStyle w:val="Normal"/>
        <w:jc w:val="both"/>
        <w:rPr/>
      </w:pPr>
      <w:r>
        <w:rPr/>
      </w:r>
    </w:p>
    <w:p>
      <w:pPr>
        <w:pStyle w:val="Normal"/>
        <w:jc w:val="both"/>
        <w:rPr/>
      </w:pPr>
      <w:r>
        <w:rPr>
          <w:b/>
          <w:bCs/>
        </w:rPr>
        <w:t>6.404.</w:t>
      </w:r>
      <w:r>
        <w:rPr/>
        <w:t xml:space="preserve"> Очистительные Огни Вселенной пробираются по всем областям планеты. Искры пожара распространяются по всем каналам действия кармы. Как вулканы, вспыхивают эти утвержденные Огни. Сила кармы передвигает и перемещает власть из рук в руки. Течение космическое устремляется к очистительным заревам, потому комета несется в Беспредельности.</w:t>
      </w:r>
    </w:p>
    <w:p>
      <w:pPr>
        <w:pStyle w:val="Normal"/>
        <w:jc w:val="both"/>
        <w:rPr/>
      </w:pPr>
      <w:r>
        <w:rPr/>
        <w:t>Напряжение токов очень значительно, и воздействие соответствует огням планеты. Центры Агни Йога рекордируют все космические течения.</w:t>
      </w:r>
    </w:p>
    <w:p>
      <w:pPr>
        <w:pStyle w:val="Normal"/>
        <w:jc w:val="both"/>
        <w:rPr/>
      </w:pPr>
      <w:r>
        <w:rPr/>
      </w:r>
    </w:p>
    <w:p>
      <w:pPr>
        <w:pStyle w:val="Normal"/>
        <w:jc w:val="both"/>
        <w:rPr/>
      </w:pPr>
      <w:r>
        <w:rPr>
          <w:b/>
          <w:bCs/>
        </w:rPr>
        <w:t>6.411.</w:t>
      </w:r>
      <w:r>
        <w:rPr/>
        <w:t xml:space="preserve"> Сущность Пространственного Огня направляет сознание человечества.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солнце насыщает всю Вселенную, но познание, что льющиеся лучи дают сознательную мощь энергии, даст самые огненные достижения. Космос требует во всем тождественности устремления. Почуя вибрации токов, человечество найдет все творческие посылки лучей. Так Космос посылает свои сокровища. Не миновать утверждения этих сокровищ. Духоприложение дулжно принять наравне с чудесным, мощным импульсом. Космическое творчество строится на основе духа. Изобретение есть сгармонизирование с космическим лучом. Лучи разнородных элементов несут человечеству неизмеримые постижения.</w:t>
      </w:r>
    </w:p>
    <w:p>
      <w:pPr>
        <w:pStyle w:val="Normal"/>
        <w:jc w:val="both"/>
        <w:rPr/>
      </w:pPr>
      <w:r>
        <w:rPr/>
      </w:r>
    </w:p>
    <w:p>
      <w:pPr>
        <w:pStyle w:val="Normal"/>
        <w:jc w:val="both"/>
        <w:rPr/>
      </w:pPr>
      <w:r>
        <w:rPr>
          <w:b/>
          <w:bCs/>
        </w:rPr>
        <w:t>6.425.</w:t>
      </w:r>
      <w:r>
        <w:rPr/>
        <w:t xml:space="preserve"> Можно сказать, что Космос находится в вечной огненной трансмутации. Закон и движение устанавливаются взаимопритяжением. Каждая энергия, притягивающаяся к устремленному зерну, дает следствие. Эти следствия окутывают всю планету. Конечно, открытие </w:t>
      </w:r>
      <w:r>
        <w:rPr>
          <w:i/>
          <w:iCs/>
        </w:rPr>
        <w:t>закона электричества</w:t>
      </w:r>
      <w:r>
        <w:rPr/>
        <w:t xml:space="preserve"> связано с Пространственным Огнем. Конечно, все блуждающие явления космических рекордов касаются людских пониманий. Знание настолько относительно, что человечество должно обнять космическое понимание мировым глазом. Творчество огненной трансмутации основано на стремлении огня к высшему напряжению. Эти космические зерна так влекутся к магниту формы. Пространство звучит этими зернами.</w:t>
      </w:r>
    </w:p>
    <w:p>
      <w:pPr>
        <w:pStyle w:val="Normal"/>
        <w:jc w:val="both"/>
        <w:rPr/>
      </w:pPr>
      <w:r>
        <w:rPr/>
      </w:r>
    </w:p>
    <w:p>
      <w:pPr>
        <w:pStyle w:val="Normal"/>
        <w:jc w:val="both"/>
        <w:rPr/>
      </w:pPr>
      <w:r>
        <w:rPr>
          <w:b/>
          <w:bCs/>
        </w:rPr>
        <w:t>6.511.</w:t>
      </w:r>
      <w:r>
        <w:rPr/>
        <w:t xml:space="preserve"> Осознание Космического Магнита поможет человечеству понять все планетные перевороты. Когда дух может принять сущность Магнита, тогда он может проникать в Сферы Высшие. Знание </w:t>
      </w:r>
      <w:r>
        <w:rPr>
          <w:i/>
          <w:iCs/>
        </w:rPr>
        <w:t>закона Магнитного притяжения</w:t>
      </w:r>
      <w:r>
        <w:rPr/>
        <w:t xml:space="preserve"> в жизненном применении даст явление понимания Высших Сфер.</w:t>
      </w:r>
    </w:p>
    <w:p>
      <w:pPr>
        <w:pStyle w:val="Normal"/>
        <w:jc w:val="both"/>
        <w:rPr/>
      </w:pPr>
      <w:r>
        <w:rPr/>
        <w:t>Так, когда Космический Магнит предопределяет планетное явление, то этот закон напрягает все окружающие слои. Когда слои людских действий окутывают мраком, то Космический Магнит, конечно, утверждает явление соответственное. Потому Светила, окружающие планету, действуют, сотрудничая с Космическим Магнитом.</w:t>
      </w:r>
    </w:p>
    <w:p>
      <w:pPr>
        <w:pStyle w:val="Normal"/>
        <w:jc w:val="both"/>
        <w:rPr/>
      </w:pPr>
      <w:r>
        <w:rPr/>
      </w:r>
    </w:p>
    <w:p>
      <w:pPr>
        <w:pStyle w:val="Normal"/>
        <w:jc w:val="both"/>
        <w:rPr/>
      </w:pPr>
      <w:r>
        <w:rPr>
          <w:b/>
          <w:bCs/>
        </w:rPr>
        <w:t>6.651.</w:t>
      </w:r>
      <w:r>
        <w:rPr/>
        <w:t xml:space="preserve"> Сроки зависят от Светил. Лучи напряженных Светил направляют космическое смещение. Разные сочетания дают устремление созиданию. Потому каждое смещение имеет свое утвержденное ручательство. Так когда явление сроков приближается, то космические лучи устремляют сознание. Так когда смещение напрягает события, то космическая напряженность соответственно творит. Потому, когда Космос зовет к новому утверждению, Магнит соединяется со Светилами. Так Единство в Космосе напрягает все течения и творит непрестанно в Беспредельности.</w:t>
      </w:r>
    </w:p>
    <w:p>
      <w:pPr>
        <w:pStyle w:val="Normal"/>
        <w:jc w:val="both"/>
        <w:rPr/>
      </w:pPr>
      <w:r>
        <w:rPr/>
      </w:r>
    </w:p>
    <w:p>
      <w:pPr>
        <w:pStyle w:val="Normal"/>
        <w:jc w:val="both"/>
        <w:rPr/>
      </w:pPr>
      <w:r>
        <w:rPr>
          <w:b/>
          <w:bCs/>
        </w:rPr>
        <w:t>6.655.</w:t>
      </w:r>
      <w:r>
        <w:rPr/>
        <w:t xml:space="preserve"> Состояние планеты утверждается человеческими деяниями. Явление Пространственного Огня творит вокруг планеты сферы, которые ограждают планету от удушья. Притяжение огненное настолько мощно, что равняется Магнитному явлению. Потому когда силы Космоса устремляются к смещению, насыщение пространства происходит утвержденным Магнитом. Так планета не может отделиться от Космического Магнита, и цепь, устремленная к созиданию эволюции, непреложно соединяет все миры. Так все действия космических сил творят в мощной космической координации, и все миры служат единству закона.</w:t>
      </w:r>
    </w:p>
    <w:p>
      <w:pPr>
        <w:pStyle w:val="Normal"/>
        <w:jc w:val="both"/>
        <w:rPr/>
      </w:pPr>
      <w:r>
        <w:rPr/>
        <w:t>Так человечество должно включить себя в эту цепь.</w:t>
      </w:r>
    </w:p>
    <w:p>
      <w:pPr>
        <w:pStyle w:val="Normal"/>
        <w:jc w:val="both"/>
        <w:rPr/>
      </w:pPr>
      <w:r>
        <w:rPr/>
      </w:r>
    </w:p>
    <w:p>
      <w:pPr>
        <w:pStyle w:val="Normal"/>
        <w:jc w:val="both"/>
        <w:rPr/>
      </w:pPr>
      <w:r>
        <w:rPr>
          <w:b/>
          <w:bCs/>
        </w:rPr>
        <w:t>6.656.</w:t>
      </w:r>
      <w:r>
        <w:rPr/>
        <w:t xml:space="preserve"> Когда смещение приводит в действие все силы, тогда неминуемо Космос притягивает нужные силы для будущего. Только так созидается каждая новая ступень. Потому когда устремление насыщает утвержденное явление, то происходит смещение. Все силы растут на притяжении Космического Магнита. Устремленные к Нам утверждения притягиваются к новым возможностям. Так силы Космоса идут с Нашим Огнем.</w:t>
      </w:r>
    </w:p>
    <w:p>
      <w:pPr>
        <w:pStyle w:val="Normal"/>
        <w:jc w:val="both"/>
        <w:rPr/>
      </w:pPr>
      <w:r>
        <w:rPr/>
      </w:r>
    </w:p>
    <w:p>
      <w:pPr>
        <w:pStyle w:val="Normal"/>
        <w:jc w:val="both"/>
        <w:rPr/>
      </w:pPr>
      <w:r>
        <w:rPr>
          <w:b/>
          <w:bCs/>
        </w:rPr>
        <w:t>6.835.</w:t>
      </w:r>
      <w:r>
        <w:rPr/>
        <w:t xml:space="preserve"> Утверждение космических притяжений принято человечеством для больших явлений. Каждая притянутая энергия влечет за собою круг соответственный. Только непроницаемый рассудок не может принять качества соответствия. Ведь притяжение космических сил дает планете все мощные импульсы, потому создание своей орбиты зависит от устремления. Так каждая орбита, замыкающая жизненные пути, есть создание свойств притяжения. Так можно продвигаться в эволюцию, и путь беспредельный.</w:t>
      </w:r>
    </w:p>
    <w:p>
      <w:pPr>
        <w:pStyle w:val="Normal"/>
        <w:jc w:val="both"/>
        <w:rPr/>
      </w:pPr>
      <w:r>
        <w:rPr/>
      </w:r>
    </w:p>
    <w:p>
      <w:pPr>
        <w:pStyle w:val="Normal"/>
        <w:jc w:val="both"/>
        <w:rPr/>
      </w:pPr>
      <w:r>
        <w:rPr>
          <w:b/>
          <w:bCs/>
        </w:rPr>
        <w:t>6.849.</w:t>
      </w:r>
      <w:r>
        <w:rPr/>
        <w:t xml:space="preserve"> Пространственные Огни прослаивают все сферы. Ритм космических действий неудержим. Человек утверждается как восприемник Пространственных Огней, но человек опровергает все высшие законы. Потому когда устанавливается такое несоответствие, то Пространственные Огни не могут приблизиться и начать свою созидательную деятельность. Потому все космические пертурбации действуют на планету. Потому воздействие космических лучей настолько велико и двояко. Гармония восприимчивости токов и хаос ассимиляции творят на планете жизненные течения.</w:t>
      </w:r>
    </w:p>
    <w:p>
      <w:pPr>
        <w:pStyle w:val="Normal"/>
        <w:jc w:val="both"/>
        <w:rPr/>
      </w:pPr>
      <w:r>
        <w:rPr/>
      </w:r>
    </w:p>
    <w:p>
      <w:pPr>
        <w:pStyle w:val="Normal"/>
        <w:jc w:val="both"/>
        <w:rPr/>
      </w:pPr>
      <w:r>
        <w:rPr>
          <w:b/>
          <w:bCs/>
        </w:rPr>
        <w:t>6.876.</w:t>
      </w:r>
      <w:r>
        <w:rPr/>
        <w:t xml:space="preserve"> В земных сферах накапливаются газы, которые помогают разрешению космических смерчей и духовным смещениям. Потому земные сферы так нагромождаются разными устремлениями. Пространство является местом Великой Битвы! Истинно, нет места, не заполненного искрами огненными! Потому, Урусвати, искры космических взрывов вонзаются в чуткие организмы.</w:t>
      </w:r>
    </w:p>
    <w:p>
      <w:pPr>
        <w:pStyle w:val="Normal"/>
        <w:jc w:val="both"/>
        <w:rPr/>
      </w:pPr>
      <w:r>
        <w:rPr/>
      </w:r>
    </w:p>
    <w:p>
      <w:pPr>
        <w:pStyle w:val="Normal"/>
        <w:jc w:val="both"/>
        <w:rPr/>
      </w:pPr>
      <w:r>
        <w:rPr>
          <w:b/>
          <w:bCs/>
        </w:rPr>
        <w:t>7.188.</w:t>
      </w:r>
      <w:r>
        <w:rPr/>
        <w:t xml:space="preserve"> Пространственный Огонь притягивается к земной коре, и много подземных проявлений наполняют рекорды планеты. Конечно, все происходящее тесно связано с человечеством и его действиями. Так явления, вызванные духом человечества, творят карму планеты. Сколько таких пертурбаций вызвано духом человечества и качеством мысли! Потому согласованность мышления с творимыми утверждениями наслаивает пространство, насыщенное проявлениями Пространственного Огня.</w:t>
      </w:r>
    </w:p>
    <w:p>
      <w:pPr>
        <w:pStyle w:val="Normal"/>
        <w:jc w:val="both"/>
        <w:rPr/>
      </w:pPr>
      <w:r>
        <w:rPr/>
        <w:t>Так куется жизнь планеты, и устремление человечества нужно направить к очищению пространства.</w:t>
      </w:r>
    </w:p>
    <w:p>
      <w:pPr>
        <w:pStyle w:val="Normal"/>
        <w:jc w:val="both"/>
        <w:rPr/>
      </w:pPr>
      <w:r>
        <w:rPr>
          <w:b/>
          <w:bCs/>
        </w:rPr>
        <w:t>7.189.</w:t>
      </w:r>
      <w:r>
        <w:rPr/>
        <w:t xml:space="preserve"> Так можно приказать мысли направиться к благому намерению. Человечество мечтает о лучшем будущем, но, тем не менее, не знает, как пробить толщу тьмы; ведь основа, явленная Космическим Огнем, не соблюдается в жизни. </w:t>
      </w:r>
      <w:r>
        <w:rPr>
          <w:i/>
          <w:iCs/>
        </w:rPr>
        <w:t>Законы о тяготении</w:t>
      </w:r>
      <w:r>
        <w:rPr/>
        <w:t xml:space="preserve"> так утратили свое значение! Потому только </w:t>
      </w:r>
      <w:r>
        <w:rPr>
          <w:i/>
          <w:iCs/>
        </w:rPr>
        <w:t>закон очищения</w:t>
      </w:r>
      <w:r>
        <w:rPr/>
        <w:t xml:space="preserve"> может вернуть утраченное планетою. Истинно, только очищение может дать нужное для расцвета. Ключ заложен в духе, и только этот ключ может дать достижение. Потому на пути к Нам нужно понять всю красоту духа.</w:t>
      </w:r>
    </w:p>
    <w:p>
      <w:pPr>
        <w:pStyle w:val="Normal"/>
        <w:jc w:val="both"/>
        <w:rPr/>
      </w:pPr>
      <w:r>
        <w:rPr/>
      </w:r>
    </w:p>
    <w:p>
      <w:pPr>
        <w:pStyle w:val="Normal"/>
        <w:jc w:val="both"/>
        <w:rPr/>
      </w:pPr>
      <w:r>
        <w:rPr>
          <w:b/>
          <w:bCs/>
        </w:rPr>
        <w:t>7.306.</w:t>
      </w:r>
      <w:r>
        <w:rPr/>
        <w:t xml:space="preserve"> Когда события нагромождаются, подземный огонь устремляется соответственно. Так, когда смещение сил происходит, нужно обратить внимание на Космические Огни. В одном случае – возрождение, в другом – смещение; всюду происходят явления космические, и Пространственный Огонь насыщает каждый преходящий процесс. Сила народная питается духом соответственным, и такая же притягательная сила соединяет народные смещения. Потому можно сказать, что напряжение Космоса передается во всех странах. Так невозможно человечеству отделить себя от общего утверждения. Потому высший закон стремится к Общему Благу, и дух человечества нуждается в устремлении к высшему закону.</w:t>
      </w:r>
    </w:p>
    <w:p>
      <w:pPr>
        <w:pStyle w:val="Normal"/>
        <w:jc w:val="both"/>
        <w:rPr/>
      </w:pPr>
      <w:r>
        <w:rPr/>
      </w:r>
    </w:p>
    <w:p>
      <w:pPr>
        <w:pStyle w:val="Normal"/>
        <w:jc w:val="both"/>
        <w:rPr/>
      </w:pPr>
      <w:r>
        <w:rPr>
          <w:b/>
          <w:bCs/>
        </w:rPr>
        <w:t>7.444.</w:t>
      </w:r>
      <w:r>
        <w:rPr/>
        <w:t xml:space="preserve"> Пространственный Огонь бушует особенно, когда явление человеческого несовершенства проявляется в мощной мере. Огонь, насыщающий все космические жизненные проявления, стремится к оформлению новых тел. Но когда в жизненных действиях человечества нет соответственных проявлений, то, конечно, утверждается разрушение, как в Космосе, так и в человеческом утверждении. Как Космос имеет свой центр Космического Огня, так человечество должно осознать свой огненный центр Иерархии, который ведет и насыщает человечество мощным ведущим принципом. Так можно устремиться к познанию высшей Иерархии Огненного Сердца.</w:t>
      </w:r>
    </w:p>
    <w:p>
      <w:pPr>
        <w:pStyle w:val="Normal"/>
        <w:jc w:val="both"/>
        <w:rPr/>
      </w:pPr>
      <w:r>
        <w:rPr/>
        <w:t>Так человечество должно осознать все лучшие устремления, только так можно продвинуться в эволюции. Истинно, только следуя за Иерархией, можно продвинуться. Потому в великое время смещения можно спасти человечество только путем Иерархии. Потому так важно осознать величие Водителя, как Спасителя народов. Время грозное, время прекрасное! Так будем строить великое будущее!</w:t>
      </w:r>
    </w:p>
    <w:p>
      <w:pPr>
        <w:pStyle w:val="Normal"/>
        <w:jc w:val="both"/>
        <w:rPr/>
      </w:pPr>
      <w:r>
        <w:rPr/>
      </w:r>
    </w:p>
    <w:p>
      <w:pPr>
        <w:pStyle w:val="Normal"/>
        <w:jc w:val="both"/>
        <w:rPr/>
      </w:pPr>
      <w:r>
        <w:rPr>
          <w:b/>
          <w:bCs/>
        </w:rPr>
        <w:t>10.122.</w:t>
      </w:r>
      <w:r>
        <w:rPr/>
        <w:t xml:space="preserve"> Явление пятна на Сатурне только указывает на космические разрывы, которые посылают на Землю неслыханный химизм. Много подобных явлений, о которых ученые даже не решаются говорить. Силы пространства неспокойны; не следует думать, что катаклизм уже завтра, но можно понять, какие новые химизмы приближаются к больной планете.</w:t>
      </w:r>
    </w:p>
    <w:p>
      <w:pPr>
        <w:pStyle w:val="Normal"/>
        <w:jc w:val="both"/>
        <w:rPr/>
      </w:pPr>
      <w:r>
        <w:rPr/>
      </w:r>
    </w:p>
    <w:p>
      <w:pPr>
        <w:pStyle w:val="Normal"/>
        <w:jc w:val="both"/>
        <w:rPr/>
      </w:pPr>
      <w:r>
        <w:rPr>
          <w:b/>
          <w:bCs/>
        </w:rPr>
        <w:t>10.124.</w:t>
      </w:r>
      <w:r>
        <w:rPr/>
        <w:t xml:space="preserve"> Новые планетные химизмы имеют огромное значение. Можно представить себе, что химизм Сатурна привлекает к себе известного рода сущностей. Кто знает, не уготовляется ли кара тем, кто сослужит Сатане? Знаете уже давно предание о Сатане. Нужно заметить, ярость их уже возрастает до безумия. Так для одних просто пятно, но для других подтверждение давнего предания. Много явлений относится к Армагеддону.</w:t>
      </w:r>
    </w:p>
    <w:p>
      <w:pPr>
        <w:pStyle w:val="Normal"/>
        <w:jc w:val="both"/>
        <w:rPr/>
      </w:pPr>
      <w:r>
        <w:rPr/>
      </w:r>
    </w:p>
    <w:p>
      <w:pPr>
        <w:pStyle w:val="Normal"/>
        <w:jc w:val="both"/>
        <w:rPr/>
      </w:pPr>
      <w:r>
        <w:rPr>
          <w:b/>
          <w:bCs/>
        </w:rPr>
        <w:t>10.170.</w:t>
      </w:r>
      <w:r>
        <w:rPr/>
        <w:t xml:space="preserve"> Многие полагают, что научные данные защитят их от космических явлений. Они скажут вам о знании затмений, они знают о солнечных пятнах, даже о появлении комет и неизвестных лучей, но они не могут предупредить о метеорах, которые могут достигать гигантских размеров. Но если люди знают о нахождении огромных осколков пространственных тел, также они могут представить себе и самые опустошительные последствия их, и тогда можно вспомнить о телах огненных.</w:t>
      </w:r>
    </w:p>
    <w:p>
      <w:pPr>
        <w:pStyle w:val="Normal"/>
        <w:jc w:val="both"/>
        <w:rPr/>
      </w:pPr>
      <w:r>
        <w:rPr/>
      </w:r>
    </w:p>
    <w:p>
      <w:pPr>
        <w:pStyle w:val="Normal"/>
        <w:jc w:val="both"/>
        <w:rPr/>
      </w:pPr>
      <w:r>
        <w:rPr>
          <w:b/>
          <w:bCs/>
        </w:rPr>
        <w:t>10.305.</w:t>
      </w:r>
      <w:r>
        <w:rPr/>
        <w:t xml:space="preserve"> Многие события наполняют пространство. Можно видеть, как некоторые из них устремляются там, где нет очевидных возможностей. Уже знаете, что человеческие возможности отличаются от возможностей космических, за которыми нужно следовать. Также знаете, что узлы событий подобны метательным машинам древних.</w:t>
      </w:r>
    </w:p>
    <w:p>
      <w:pPr>
        <w:pStyle w:val="Normal"/>
        <w:jc w:val="both"/>
        <w:rPr/>
      </w:pPr>
      <w:r>
        <w:rPr/>
      </w:r>
    </w:p>
    <w:p>
      <w:pPr>
        <w:pStyle w:val="Normal"/>
        <w:jc w:val="both"/>
        <w:rPr/>
      </w:pPr>
      <w:r>
        <w:rPr>
          <w:b/>
          <w:bCs/>
        </w:rPr>
        <w:t>11.064.</w:t>
      </w:r>
      <w:r>
        <w:rPr/>
        <w:t xml:space="preserve"> Когда Божественное соединяет сферы, все энергии являют максимальное нагнетение. Все великие события могут проявиться лишь при нагнетении. И все космические трансмутации, как физические, духовные и планетные, могут утвердиться лишь, когда все огненные энергии восприняты. Можно научно проследить, как нагнетаются все события, как утверждается Свет и тень. Если человечество недостаточно проницательно понимает путь Блага, то, хотя бы по явленным деяниям зла, можно указать на великий Подвиг и Битвы. Действительно, можно измерить путь Блага по деяниям тьмы! Одно осознание равновесия должно направить человечество к пониманию великого Космического Закона. Только Союз Великих Высших Сил может дать равновесие. Ведь мы знаем, как притяжение Светил действует, обоюдно нагнетая свои энергии. Мир един, микрокосм и Макрокосм едины. И в том же масштабе, в каком явленный дух напрягает свои силы на разрушение, так же мощно может дух быть создателем, и силы творческие нагнетаются Силами Высших Миров. Так объединен Макрокосм с микрокосмом.</w:t>
      </w:r>
    </w:p>
    <w:p>
      <w:pPr>
        <w:pStyle w:val="Normal"/>
        <w:jc w:val="both"/>
        <w:rPr/>
      </w:pPr>
      <w:r>
        <w:rPr/>
      </w:r>
    </w:p>
    <w:p>
      <w:pPr>
        <w:pStyle w:val="Normal"/>
        <w:jc w:val="both"/>
        <w:rPr/>
      </w:pPr>
      <w:r>
        <w:rPr>
          <w:b/>
          <w:bCs/>
        </w:rPr>
        <w:t>11.083.</w:t>
      </w:r>
      <w:r>
        <w:rPr/>
        <w:t xml:space="preserve"> Мосты между Мирами отражают все энергии, которые насыщают жизнь Вселенной; по этим проводам текут все жизненные токи, как обоюдные насыщения. Там, где есть напряженная деятельность духа, там обмен энергий устанавливается очень усиленно. Можно принять формулу параллельного движения, которая усматривает мощные посылки Земли и обратно. Потому сферы Земные, которые заражены удушающими газами, не могут пропускать токи огненные. Нередко можно усмотреть, как полоса Земная как бы предоставлена своему собственному разложению. Это явление есть уничтожение полосы своим собственным газом. Надземные слои не могут иметь жизненного обмена, и, как следствие этого, утверждается самоуничтожение. Так в наслоениях сфер имеются все энергии жизни и смерти. На пути к Миру Огненному примем во внимание явление обмена энергий.</w:t>
      </w:r>
    </w:p>
    <w:p>
      <w:pPr>
        <w:pStyle w:val="Normal"/>
        <w:jc w:val="both"/>
        <w:rPr/>
      </w:pPr>
      <w:r>
        <w:rPr/>
      </w:r>
    </w:p>
    <w:p>
      <w:pPr>
        <w:pStyle w:val="Normal"/>
        <w:jc w:val="both"/>
        <w:rPr/>
      </w:pPr>
      <w:r>
        <w:rPr>
          <w:b/>
          <w:bCs/>
        </w:rPr>
        <w:t>11.189.</w:t>
      </w:r>
      <w:r>
        <w:rPr/>
        <w:t xml:space="preserve"> Созерцание Мира даст понимание недочетов и разновесия, которое утверждается, как явление губительное. Прежде всего, нужно понять, как действует на планете тот наплыв энергий, который состоит из новых не принятых энергий. Эволюционное движение не утвердится, пока не установится соответствие между сферами. Ибо, когда Высший Мир устремляет в Высь, но человечество стремится вниз, то, конечно, космический ток утвердиться не может. Потому явленное разновесие царствует в Мире. Не напрасно вспомнили сказание о Будде. Недаром вспомнили слова Христа: «Оставьте мертвым хоронить мертвых». Именно миропонимание может утвердиться, если только огненное устремление победит.</w:t>
      </w:r>
    </w:p>
    <w:p>
      <w:pPr>
        <w:pStyle w:val="Normal"/>
        <w:jc w:val="both"/>
        <w:rPr/>
      </w:pPr>
      <w:r>
        <w:rPr/>
      </w:r>
    </w:p>
    <w:p>
      <w:pPr>
        <w:pStyle w:val="Normal"/>
        <w:jc w:val="both"/>
        <w:rPr/>
      </w:pPr>
      <w:r>
        <w:rPr>
          <w:b/>
          <w:bCs/>
        </w:rPr>
        <w:t>11.230.</w:t>
      </w:r>
      <w:r>
        <w:rPr/>
        <w:t xml:space="preserve"> Законы Космического Равновесия управляют планетой. Можно в законы космические включить Закон Кармы, ибо Закон Равновесия содержит в себе все прочие проявления жизни. Равновесие является творческим действием каждого проявления. Так же как Светотень творит и насыщает действие, так и Закон Равновесия утверждается сообразно развитию воли. Космические Весы утверждают сообразно нарастанию народной Кармы. Весы Кармы человека утверждают свое измерение свободной воли. Потому так важно утвердить понимание стремления к усовершенствованию, ибо устремленное в пространство желание может всегда притянуть желаемое, и по качеству желания определится Равновесие. Так пожелаем те энергии, которые могут быть исполнены и применены к жизни. Равновесие может только тогда являть утверждение свое, когда свободная воля изберет путь Общего Блага.</w:t>
      </w:r>
    </w:p>
    <w:p>
      <w:pPr>
        <w:pStyle w:val="Normal"/>
        <w:jc w:val="both"/>
        <w:rPr/>
      </w:pPr>
      <w:r>
        <w:rPr/>
      </w:r>
    </w:p>
    <w:p>
      <w:pPr>
        <w:pStyle w:val="Normal"/>
        <w:jc w:val="both"/>
        <w:rPr/>
      </w:pPr>
      <w:r>
        <w:rPr>
          <w:b/>
          <w:bCs/>
        </w:rPr>
        <w:t>11.231.</w:t>
      </w:r>
      <w:r>
        <w:rPr/>
        <w:t xml:space="preserve"> Космические законы Равновесия приложимы ко всем срокам на планете. Пространственные решения притягиваются к назначенным срокам и могут проявиться во всех утверждениях жизни. Равновесие насыщается этими пространственными решениями. Потому сроки назначенные должны быть тонко вычислены. Можно проследить карту Мира в разные эпохи и можно представить, как Космические Весы являли великое Равновесие. Веление утверждало свои явленные действия, как Космическое Равновесие. Сроки притягиваются по этим спиралям Космических Велений. Так грозные эпохи смещались творческими и разрушительные эпохи смещались строительными. Можно усмотреть по спиралям творчества космические надвигающиеся смещения. На пути к Миру Огненному явим понимание смещению, утвержденному сроками Космического Равновесия.</w:t>
      </w:r>
    </w:p>
    <w:p>
      <w:pPr>
        <w:pStyle w:val="Normal"/>
        <w:jc w:val="both"/>
        <w:rPr/>
      </w:pPr>
      <w:r>
        <w:rPr/>
      </w:r>
    </w:p>
    <w:p>
      <w:pPr>
        <w:pStyle w:val="Normal"/>
        <w:jc w:val="both"/>
        <w:rPr/>
      </w:pPr>
      <w:r>
        <w:rPr>
          <w:b/>
          <w:bCs/>
        </w:rPr>
        <w:t>11.232.</w:t>
      </w:r>
      <w:r>
        <w:rPr/>
        <w:t xml:space="preserve"> Сроки приходят. Утверждается смещение в самых недрах планеты, в самых недрах народов, в самых недрах жизни. Цикл утверждает смещение и появление новых начал. Так Мы творим вместе Новую Эпоху.</w:t>
      </w:r>
    </w:p>
    <w:p>
      <w:pPr>
        <w:pStyle w:val="Normal"/>
        <w:jc w:val="both"/>
        <w:rPr/>
      </w:pPr>
      <w:r>
        <w:rPr/>
      </w:r>
    </w:p>
    <w:p>
      <w:pPr>
        <w:pStyle w:val="Normal"/>
        <w:jc w:val="both"/>
        <w:rPr/>
      </w:pPr>
      <w:r>
        <w:rPr>
          <w:b/>
          <w:bCs/>
        </w:rPr>
        <w:t>11.245.</w:t>
      </w:r>
      <w:r>
        <w:rPr/>
        <w:t xml:space="preserve"> Космические законы являют в своих потенциалах ту мощь, которая лучше всего может направить жизнь. Затруднения, которые явлены планете в координации космических законов, нарождаются не от неприменимости космических законов, но от разобщения с Высшими Мирами. Во всем строении Космоса явлена огненная целесообразность. Потому нельзя принять законы космические, как неприемлемые. О Единстве в Космосе давно сказано. Во всех старых Учениях указано на это магнитное Единство. Столько пространственных рекордов не запечатлено, несущих сокровенные утверждения Единства! Столько пространственных рекордов, указующих на порождение разобщения! Так же как тысячелетиями планете приходится повторять о вечном Единстве, так же точно приходится утверждать те следствия разобщения на планете.</w:t>
      </w:r>
    </w:p>
    <w:p>
      <w:pPr>
        <w:pStyle w:val="Normal"/>
        <w:jc w:val="both"/>
        <w:rPr/>
      </w:pPr>
      <w:r>
        <w:rPr/>
      </w:r>
    </w:p>
    <w:p>
      <w:pPr>
        <w:pStyle w:val="Normal"/>
        <w:jc w:val="both"/>
        <w:rPr/>
      </w:pPr>
      <w:r>
        <w:rPr>
          <w:b/>
          <w:bCs/>
        </w:rPr>
        <w:t>11.246.</w:t>
      </w:r>
      <w:r>
        <w:rPr/>
        <w:t xml:space="preserve"> Соответствие между Мирами является действием утверждения прочных оснований. Нарушение соответствия дает следствие в каждом направлении. Человечество, дав перевес Миру видимому, тем отстранило от себя Миры Невидимые. Пребывая в Мире внешнем, человек отстранился от устремлений внутренних, которые напрягают дух в искании. Разобщение Миров так утверждается каждым действием человека! Явление разобщения проникает во все основы и взаимодействует, ибо отрицания есть подтверждение силы разрушения. Миры Невидимые являют все мощные энергии. Как же утвердить царство Божественного Огня? Как же восстановить закон Бытия? Как же утвердить сознательное стремление к явлению объединения? Мир содрогается от нарушения Основ, которые требуют восстановления и объединения Основ. На пути к Миру Огненному примем закон Соответствия Миров.</w:t>
      </w:r>
    </w:p>
    <w:p>
      <w:pPr>
        <w:pStyle w:val="Normal"/>
        <w:jc w:val="both"/>
        <w:rPr/>
      </w:pPr>
      <w:r>
        <w:rPr/>
      </w:r>
    </w:p>
    <w:p>
      <w:pPr>
        <w:pStyle w:val="Normal"/>
        <w:jc w:val="both"/>
        <w:rPr/>
      </w:pPr>
      <w:r>
        <w:rPr>
          <w:b/>
          <w:bCs/>
        </w:rPr>
        <w:t>11.356.</w:t>
      </w:r>
      <w:r>
        <w:rPr/>
        <w:t xml:space="preserve"> Центры земные и надземные являют соответственные напряжения, когда события устремляются к переустройству Нет такого утверждения на планете, которое не напрягалось бы огнем созидания или силой разрушения. Работники добра являют перевес в Космическом Строительстве, и каждое явление Света имеет превосходство. Ибо, даже несмотря на видимое торжество тьмы, творчество космическое насыщается огненной Справедливостью. Потому спираль творчества Пространственного Огня приводит события к своему огненному торжеству. Так на пути к Огненному Миру запомним, что Тонкий Мир являет соответствие земному.</w:t>
      </w:r>
    </w:p>
    <w:p>
      <w:pPr>
        <w:pStyle w:val="Normal"/>
        <w:jc w:val="both"/>
        <w:rPr/>
      </w:pPr>
      <w:r>
        <w:rPr/>
      </w:r>
    </w:p>
    <w:p>
      <w:pPr>
        <w:pStyle w:val="Normal"/>
        <w:jc w:val="both"/>
        <w:rPr/>
      </w:pPr>
      <w:r>
        <w:rPr>
          <w:b/>
          <w:bCs/>
        </w:rPr>
        <w:t>11.383.</w:t>
      </w:r>
      <w:r>
        <w:rPr/>
        <w:t xml:space="preserve"> Космические энергии особ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являют свои воздействия. Эпидемии физические и духовные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закон вечной трансмутации входит в жизнь. На пути к Миру Огненному явим понимание огненной трансмутации.</w:t>
      </w:r>
    </w:p>
    <w:p>
      <w:pPr>
        <w:pStyle w:val="Normal"/>
        <w:jc w:val="both"/>
        <w:rPr/>
      </w:pPr>
      <w:r>
        <w:rPr/>
      </w:r>
    </w:p>
    <w:p>
      <w:pPr>
        <w:pStyle w:val="Normal"/>
        <w:jc w:val="both"/>
        <w:rPr/>
      </w:pPr>
      <w:r>
        <w:rPr>
          <w:b/>
          <w:bCs/>
        </w:rPr>
        <w:t>11.431.</w:t>
      </w:r>
      <w:r>
        <w:rPr/>
        <w:t xml:space="preserve"> Величие Космоса так мало осознано. В лучшем случае люди говорят о теплоте солнца. Но ведь солнечная система в Космосе, как атом в солнце! </w:t>
      </w:r>
    </w:p>
    <w:p>
      <w:pPr>
        <w:pStyle w:val="Normal"/>
        <w:jc w:val="both"/>
        <w:rPr/>
      </w:pPr>
      <w:r>
        <w:rPr/>
      </w:r>
    </w:p>
    <w:p>
      <w:pPr>
        <w:pStyle w:val="Normal"/>
        <w:jc w:val="both"/>
        <w:rPr/>
      </w:pPr>
      <w:r>
        <w:rPr>
          <w:b/>
          <w:bCs/>
        </w:rPr>
        <w:t>11.432.</w:t>
      </w:r>
      <w:r>
        <w:rPr/>
        <w:t xml:space="preserve"> Явление космического воздействия все увеличивается, но приспособляемость Земли ухудшается. Можно видеть, что ученые начинают признавать воздействие космических токов. Неудивительно, когда токи так усиливаются! Явление небесных свечений и даже радуга имеют большое значение для окружающего. Но, конечно, Говорю о явлениях, не поддающихся измерениям нынешних аппаратов.</w:t>
      </w:r>
    </w:p>
    <w:p>
      <w:pPr>
        <w:pStyle w:val="Normal"/>
        <w:jc w:val="both"/>
        <w:rPr/>
      </w:pPr>
      <w:r>
        <w:rPr/>
        <w:t>Шумит огонь подземный, но как мало внимания обращают ученые на это значительное обстоятельство. Правильное изучение, конечно, должно быть больше, чем механическое рекордирование силовых отражений.</w:t>
      </w:r>
    </w:p>
    <w:p>
      <w:pPr>
        <w:pStyle w:val="Normal"/>
        <w:jc w:val="both"/>
        <w:rPr/>
      </w:pPr>
      <w:r>
        <w:rPr/>
      </w:r>
    </w:p>
    <w:p>
      <w:pPr>
        <w:pStyle w:val="Normal"/>
        <w:jc w:val="both"/>
        <w:rPr/>
      </w:pPr>
      <w:r>
        <w:rPr>
          <w:b/>
          <w:bCs/>
        </w:rPr>
        <w:t>12.430.</w:t>
      </w:r>
      <w:r>
        <w:rPr/>
        <w:t xml:space="preserve"> Много подземного огня. Никто не обращает внимания на соответствие событий с явлениями природы. Не столько от небрежности происходит это, сколько от неумения связывать события с космическими проявлениями. Между тем, именно, этот год может дать показательные явления.</w:t>
      </w:r>
    </w:p>
    <w:p>
      <w:pPr>
        <w:pStyle w:val="Normal"/>
        <w:jc w:val="both"/>
        <w:rPr/>
      </w:pPr>
      <w:r>
        <w:rPr/>
      </w:r>
    </w:p>
    <w:p>
      <w:pPr>
        <w:pStyle w:val="Normal"/>
        <w:jc w:val="both"/>
        <w:rPr/>
      </w:pPr>
      <w:r>
        <w:rPr>
          <w:b/>
          <w:bCs/>
        </w:rPr>
        <w:t>12.431.</w:t>
      </w:r>
      <w:r>
        <w:rPr/>
        <w:t xml:space="preserve"> Космические проявления отвечают не только войне физической, но и столкновению в духе. Устремление нагнетенной энергии может рождать водовороты на дальних расстояниях.</w:t>
      </w:r>
    </w:p>
    <w:p>
      <w:pPr>
        <w:pStyle w:val="Normal"/>
        <w:jc w:val="both"/>
        <w:rPr/>
      </w:pPr>
      <w:r>
        <w:rPr/>
      </w:r>
    </w:p>
    <w:p>
      <w:pPr>
        <w:pStyle w:val="Normal"/>
        <w:jc w:val="both"/>
        <w:rPr/>
      </w:pPr>
      <w:r>
        <w:rPr>
          <w:b/>
          <w:bCs/>
        </w:rPr>
        <w:t>13.237.</w:t>
      </w:r>
      <w:r>
        <w:rPr/>
        <w:t xml:space="preserve"> Называют путником не только уже находящегося в пути, но и уже собравшегося в путь. Так же и в мировом событии – оно уже сформировалось, уже существует, хотя корабль еще не отчалил. Нужно различать внешнее движение от внутренней готовности. Некоторые люди не придают значения внутренней готовности. Если нечто не двигается у всех на глазах, то, значит, это и не существует. Обратимся опять к врачебным примерам. Много болезней протекает внутри, не подавая внешних признаков. Только в последней степени они проявляются, когда лечение уже бесполезно. Не будем же считать процесс лишь по его смертельной степени. Так и в человеческих отношениях.</w:t>
      </w:r>
    </w:p>
    <w:p>
      <w:pPr>
        <w:pStyle w:val="Normal"/>
        <w:jc w:val="both"/>
        <w:rPr/>
      </w:pPr>
      <w:r>
        <w:rPr/>
      </w:r>
    </w:p>
    <w:p>
      <w:pPr>
        <w:pStyle w:val="Normal"/>
        <w:jc w:val="both"/>
        <w:rPr/>
      </w:pPr>
      <w:r>
        <w:rPr>
          <w:b/>
          <w:bCs/>
        </w:rPr>
        <w:t>14.164.</w:t>
      </w:r>
      <w:r>
        <w:rPr/>
        <w:t xml:space="preserve"> Урусвати знает, какие космические условия сопровождали переход Великого Путника в Тонкий Мир. Но, кроме замеченных потрясений, были и многие другие. Удивительно ли, что событие земное соединилось с космическим? Нет, наоборот, люди должны примечать, что все события связаны. Необходимо, наконец, признать единство Космоса.</w:t>
      </w:r>
    </w:p>
    <w:p>
      <w:pPr>
        <w:pStyle w:val="Normal"/>
        <w:jc w:val="both"/>
        <w:rPr/>
      </w:pPr>
      <w:r>
        <w:rPr/>
        <w:t>Многие явления сопровождают каждую ступень эволюции. Но люди в такие торжественные дни становятся особенно упрямыми. Они напоминают путников, которые, прибыв к месту назначения, отказываются выйти из повозки. Совершенно так же и во время совершения подвига Великого Путника, люди не желали выйти из повозки, не хотели видеть поражающего явления перед ними.</w:t>
      </w:r>
    </w:p>
    <w:p>
      <w:pPr>
        <w:pStyle w:val="Normal"/>
        <w:jc w:val="both"/>
        <w:rPr/>
      </w:pPr>
      <w:r>
        <w:rPr/>
        <w:t>Творилась небывалая несправедливость, и никто не поспешил указать окружающим на ужас происходящего. Сам Великий Учитель имел мудрость Перикла, чтобы не ожидать от толпы справедливости. Он, столько давший, чуял, что соизмеримость уже нарушена. Он лишь предупреждал, чтобы люди не перегрузили свою карму. Так Учитель знал, что путь неизбежен, и перенес учительство уже на явления из Тонкого Мира. Но именно эти поучения остались нигде не записанными. Так появился еще один пример несправедливости.</w:t>
      </w:r>
    </w:p>
    <w:p>
      <w:pPr>
        <w:pStyle w:val="Normal"/>
        <w:jc w:val="both"/>
        <w:rPr/>
      </w:pPr>
      <w:r>
        <w:rPr/>
        <w:t>В записях можно найти только самые краткие намеки на посещения Учителя из Тонкого Мира. Но даже преданные ученики не нашли возможности указать, что самые великие Откровения были даны Учителем уже в тонком теле. Между тем, такое указание было бы чрезвычайно важным для всего Мира. Учитель не настаивал, ибо видел, что пространство лучше сохранит Его Заветы.</w:t>
      </w:r>
    </w:p>
    <w:p>
      <w:pPr>
        <w:pStyle w:val="Normal"/>
        <w:jc w:val="both"/>
        <w:rPr/>
      </w:pPr>
      <w:r>
        <w:rPr/>
        <w:t>Также и теперь Мы предупреждаем о космических напряжениях, но мало кто слушает. Мы указываем на необычные явления, но люди считают их случайностями. Так происходит пример несоизмеримости.</w:t>
      </w:r>
    </w:p>
    <w:p>
      <w:pPr>
        <w:pStyle w:val="Normal"/>
        <w:jc w:val="both"/>
        <w:rPr/>
      </w:pPr>
      <w:r>
        <w:rPr/>
      </w:r>
    </w:p>
    <w:p>
      <w:pPr>
        <w:pStyle w:val="Normal"/>
        <w:jc w:val="both"/>
        <w:rPr/>
      </w:pPr>
      <w:r>
        <w:rPr>
          <w:b/>
          <w:bCs/>
        </w:rPr>
        <w:t>14.212.</w:t>
      </w:r>
      <w:r>
        <w:rPr/>
        <w:t xml:space="preserve"> Урусвати знает, что знаки, проявляемые Природою, бывают чрезвычайно разнообразны. Часто люди стараются усмотреть лишь мрачные знамения и постепенно впадают в суеверие. Но пытливый глаз уследит и за особыми урожаями и поймет, что при расстройстве токов могут быть крайности, как хорошие, так и плохие.</w:t>
      </w:r>
    </w:p>
    <w:p>
      <w:pPr>
        <w:pStyle w:val="Normal"/>
        <w:jc w:val="both"/>
        <w:rPr/>
      </w:pPr>
      <w:r>
        <w:rPr/>
        <w:t>Люди мудрые иногда вовсе не радуются нежданным успехам в хозяйстве. Они понимают, что особое нагнетение токов, удачное для их сада, может бедственно отразиться на дальних землях. Так и во всем.</w:t>
      </w:r>
    </w:p>
    <w:p>
      <w:pPr>
        <w:pStyle w:val="Normal"/>
        <w:jc w:val="both"/>
        <w:rPr/>
      </w:pPr>
      <w:r>
        <w:rPr/>
        <w:t>Уже в древности мудрые знали, что особые знаки, как удачные, так и неудачные, показывают на ужасные последствия. Невозможно представить, какие катастрофы совершаются в пространстве и через века достигают нас. Нельзя предотвратить уже совершившееся, но можно напрячь силы духа, чтобы принять уже приближающееся. Когда Мы говорим о необходимости гармонии, Мы видим далекие сдвиги, которые люди еще не могут видеть.</w:t>
      </w:r>
    </w:p>
    <w:p>
      <w:pPr>
        <w:pStyle w:val="Normal"/>
        <w:jc w:val="both"/>
        <w:rPr/>
      </w:pPr>
      <w:r>
        <w:rPr/>
        <w:t>Мыслитель часто напоминал о возможности космических катастроф. Люди смеялись над Ним. Но могли ли они утверждать, что в далеком пространстве не произошла катастрофа, которая через тысячелетия дойдет до Земли? Но предвестники ее могут уже доходить и смущать сознание человечества.</w:t>
      </w:r>
    </w:p>
    <w:p>
      <w:pPr>
        <w:pStyle w:val="Normal"/>
        <w:jc w:val="both"/>
        <w:rPr/>
      </w:pPr>
      <w:r>
        <w:rPr/>
        <w:t>Учитель должен повторять о координации миров.</w:t>
      </w:r>
    </w:p>
    <w:p>
      <w:pPr>
        <w:pStyle w:val="Normal"/>
        <w:jc w:val="both"/>
        <w:rPr/>
      </w:pPr>
      <w:r>
        <w:rPr/>
      </w:r>
    </w:p>
    <w:p>
      <w:pPr>
        <w:pStyle w:val="Normal"/>
        <w:jc w:val="both"/>
        <w:rPr/>
      </w:pPr>
      <w:r>
        <w:rPr>
          <w:b/>
          <w:bCs/>
        </w:rPr>
        <w:t>14.279.</w:t>
      </w:r>
      <w:r>
        <w:rPr/>
        <w:t xml:space="preserve"> Урусвати знает, насколько трудно принимают люди разнообразие эволюции. Они, прежде всего, скажут о едином законе. Каждый напомнит те отрывки о мироз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большей частью от невмещения Беспредельности. По земному разумению трудно представить себе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w:t>
      </w:r>
    </w:p>
    <w:p>
      <w:pPr>
        <w:pStyle w:val="Normal"/>
        <w:jc w:val="both"/>
        <w:rPr/>
      </w:pPr>
      <w:r>
        <w:rPr/>
        <w:t>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го. Но не только среди Природы проявленной замечаются непримиримые крайности, они еще больше поражают в Мире Тонком. Ну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эволюцию, потому не следует представлять себе Тонкий Мир как нечто мертвоузаконенное. Могут быть и в высших сферах столкновения психических сил, к таким представлениям нужно привыкать.</w:t>
      </w:r>
    </w:p>
    <w:p>
      <w:pPr>
        <w:pStyle w:val="Normal"/>
        <w:jc w:val="both"/>
        <w:rPr/>
      </w:pPr>
      <w:r>
        <w:rPr/>
        <w:t>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w:t>
      </w:r>
    </w:p>
    <w:p>
      <w:pPr>
        <w:pStyle w:val="Normal"/>
        <w:jc w:val="both"/>
        <w:rPr/>
      </w:pPr>
      <w:r>
        <w:rPr/>
        <w:t>Мыслитель мог охватить мироздание мыслью, потому люди говорили: «Лучше заблуждаться с Платоном, нежели отрицать с умниками». Так можно находить лучшее осознание в древности.</w:t>
      </w:r>
    </w:p>
    <w:p>
      <w:pPr>
        <w:pStyle w:val="Normal"/>
        <w:jc w:val="both"/>
        <w:rPr/>
      </w:pPr>
      <w:r>
        <w:rPr/>
      </w:r>
    </w:p>
    <w:p>
      <w:pPr>
        <w:pStyle w:val="Normal"/>
        <w:jc w:val="both"/>
        <w:rPr/>
      </w:pPr>
      <w:r>
        <w:rPr>
          <w:b/>
          <w:bCs/>
          <w:lang w:val="en-US" w:eastAsia="en-US"/>
        </w:rPr>
        <w:t>15.170</w:t>
      </w:r>
      <w:r>
        <w:rPr>
          <w:lang w:val="en-US" w:eastAsia="en-US"/>
        </w:rPr>
        <w:t xml:space="preserve">  </w:t>
      </w:r>
      <w:r>
        <w:rPr/>
        <w:t>1. Звезда Матери Мира есть планета Венера. В 24-м году планета эта на короткий срок необычайно приблизилась к Земле, и лучи ее окропили Землю, создав много новых, мощных, сокровенных сочетаний, которые дадут великие следствия. Много женских очагов зажглось под этими мощными лучами.</w:t>
      </w:r>
    </w:p>
    <w:p>
      <w:pPr>
        <w:pStyle w:val="Normal"/>
        <w:jc w:val="both"/>
        <w:rPr/>
      </w:pPr>
      <w:r>
        <w:rPr/>
      </w:r>
    </w:p>
    <w:p>
      <w:pPr>
        <w:pStyle w:val="Normal"/>
        <w:jc w:val="both"/>
        <w:rPr/>
      </w:pPr>
      <w:r>
        <w:rPr>
          <w:b/>
          <w:bCs/>
          <w:lang w:val="en-US" w:eastAsia="en-US"/>
        </w:rPr>
        <w:t>16.026</w:t>
      </w:r>
      <w:r>
        <w:rPr>
          <w:lang w:val="en-US" w:eastAsia="en-US"/>
        </w:rPr>
        <w:t xml:space="preserve">  </w:t>
      </w:r>
      <w:r>
        <w:rPr/>
        <w:t>1. Весьма порадовало меня Ваше тонкое понимание легенды о Сокровище Мира. Конечно, каждый знак имеет много значений. Сокровище это есть осколок главного тела, хранящегося в Твердыне Света. Присылка этого дара с незапамятных времен знаменует наступающий срок сужденного объединения и мощи той страны, где он появляется. Все великие объединители и основатели государств владели им. Восток особенно полон легенд об этом даре Ориона, и народы Азии всюду ищут его. И Оссендовский, автор книги «Звери, люди и Боги», слышал эти легенды. Много их в различных версиях, более или менее правдивых. Так и тибетский и монгольский белый конь Эрдени-Мори, несущий Чинтамани (сокровище Мира), тоже связан с этим появлением. Легенда, записанная в «Криптограммах Востока», – истина. По преданию, сокровище приносит с собою и особый Завет, который должен быть выполнен. 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а Леона, составитель Зохара, преследуемый испанцами во время гонения на евреев, нашел защиту в лице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этой кожи ларец и хранила в нем полученный талисман. Легенда гласит, что после утверждения новой мощи сокровище должно возвратиться в Твердыню Света.</w:t>
      </w:r>
    </w:p>
    <w:p>
      <w:pPr>
        <w:pStyle w:val="Normal"/>
        <w:jc w:val="both"/>
        <w:rPr/>
      </w:pPr>
      <w:r>
        <w:rPr/>
        <w:t>2. Год 36-й есть год, предуказанный во всех древнейших Писаниях, и вычисления событий, падающих на этот год, найдены и в пирамиде Хеопса, но кто может понять и признать событие, которое, именно, ляжет в основание Нового Мира? Несомненно, многое совершится в этот год не только в надземных, высших планах, но и на Земле проявятся многие знаки. Привожу Вам страницу из Писаний. «Приближается замечательный год. Но многие не уловят значения происходящего. Даже слышавшие захотят, чтобы события совершались по их воображению. Обычно каждый хочет по-своему, но замечайте происходящее непредубежденно. Приложите внимание честно, зная, что протекает великий срок. Именно, неизменны сроки великого знания. Голуби принесут вам не только масличную ветвь, но и лист дуба и лавра. Тоже Наши жертвенные приношения не случайность, но шаги будущего. Умейте полюбить борение творящее. Умейте приложить ухо к земле и засветить сердце, как в великом ожидании. Пусть невежды зло желают, но сроки ткут ткань Мира. Учитесь распознавать. Учитесь лететь к сужденному. Много одежд и покровов, но смысл един. Наступает год предуказанный. Сурово и напряженно, но радостно прожить этот год на Земле для мудрых».</w:t>
      </w:r>
    </w:p>
    <w:p>
      <w:pPr>
        <w:pStyle w:val="Normal"/>
        <w:jc w:val="both"/>
        <w:rPr/>
      </w:pPr>
      <w:r>
        <w:rPr/>
        <w:t>3. «Утверждено мощное вращение энергий, а та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w:t>
      </w:r>
    </w:p>
    <w:p>
      <w:pPr>
        <w:pStyle w:val="Normal"/>
        <w:jc w:val="both"/>
        <w:rPr/>
      </w:pPr>
      <w:r>
        <w:rPr/>
        <w:t>4. «Некоторые прозорливые люди говорят о близком конце Мира. Они описывают его, как их учили в начальных школах. Они мало виноваты в том, что их головы были с детства наполнены уродливыми представлениями. Но все же они чуют какой-то конец чего-то. Дух их хотя и смутно, но все-таки предчувствует какие-то смены. Их называют лжепророками, но несправедливо такое суждение. Они все же по-своему чуют конец мира Устарелого. Только они не могут различить внешних признаков. Конечно, близок час, когда ненужная чешуя начнет спадать, и Мир Света народится на радость. Самые важные процессы могут совершаться видимо-невидимо».</w:t>
      </w:r>
    </w:p>
    <w:p>
      <w:pPr>
        <w:pStyle w:val="Normal"/>
        <w:jc w:val="both"/>
        <w:rPr/>
      </w:pPr>
      <w:r>
        <w:rPr/>
        <w:t>5. «Когда даны предупреждения, тогда легче различать события. Уже нарождается нечто, но толпы заняты увеселениями. Уже готов взрыв, но толпы устремились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и теперь?» – Все космические сроки, все сочетания светил подходят к завершению великого Цикла, и человечество должно воскреснуть духом. Огненные энергии к сроку достигают Земли, и можно ожидать великих переустройств, которые должны принести пробуждение духа. Подходит конец царству Люцифера. Нарождается новая раса.</w:t>
      </w:r>
    </w:p>
    <w:p>
      <w:pPr>
        <w:pStyle w:val="Normal"/>
        <w:jc w:val="both"/>
        <w:rPr/>
      </w:pPr>
      <w:r>
        <w:rPr/>
        <w:t>6. Конечно, Соломон вполне историческая личность, также и храм Соломона не миф.</w:t>
      </w:r>
    </w:p>
    <w:p>
      <w:pPr>
        <w:pStyle w:val="Normal"/>
        <w:jc w:val="both"/>
        <w:rPr/>
      </w:pPr>
      <w:r>
        <w:rPr/>
        <w:t>7. В древнейшие времена среди Посвященных всех стран и народов, а затем и среди величайших умов и в не столь отдаленных эпохах, можно встретить великие воплощения семи Кумар, или Сынов Разума, Сынов Света. На протяжении всей эволюции нашей планеты мы обязаны продвижением нашего сознания этим величайшим Духам, воплощавшимся во всех расах и народностях на пороге нового сдвига сознания, каждого нового поворота в истории. Именно величайшие Образы древности связаны с этими Сынами Света. Падение Люцифера началось со времен Атлантиды. Позднее его можно узнать в Раванне, противнике Рамы, герое эпической поэмы «Махабхарата». Великие Духи неустанно принимали на себя труднейшие жизненные подвиги, но мало кто из современников их понимал, хотя бы отчасти, величие и самоотвержение этих истинны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творцам нашего сознания. На протяжении бесконечных тысячелетий в самоотверженном служении благу человечества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w:t>
      </w:r>
    </w:p>
    <w:p>
      <w:pPr>
        <w:pStyle w:val="Normal"/>
        <w:jc w:val="both"/>
        <w:rPr/>
      </w:pPr>
      <w:r>
        <w:rPr/>
        <w:t>8. Вы правы, изучение «Учения Жизни» требует крайне бережного отношения. Нужно очень осторожно касаться сознаний неподготовленных. Ведь ничто так медленно не развивается, как сознание. «Понять нужно, насколько окаменело людское сознание. Потому не дайте пищу, которую они усвоить не могут. Наряду с трудным, дайте и легкое, иначе слушать не будут. Письма Учителей неизбежно разнообразны, ибо направлены к разным сознаниям. Не противоречия это, но просто – лучшие пути. Так приучитесь обращаться бережно с сознаниями, как с огнем». Следует проявить великое терпение и лишь осторожными касаниями, не опрокидывая старых понятий, но постепенно расширяя их значение, можно дать новое направление мышлению. Конечно, к каждому человеку подход индивидуален.</w:t>
      </w:r>
    </w:p>
    <w:p>
      <w:pPr>
        <w:pStyle w:val="Normal"/>
        <w:jc w:val="both"/>
        <w:rPr/>
      </w:pPr>
      <w:r>
        <w:rPr/>
        <w:t>9. Прошлый год изобиловал нападками на светлые начинания, но еще многочисленнее были добрые знаки. Для рождения новых энергий нужны эти столкновения Света и тьмы. Возмущение вод необходимо для исцеления, хуже нет стоячих вод. Конечно, мы знаем источник, который оплачивает брошюрки, подобные упоминаемой Вами. Но, конечно, такие брошюрки имеют успех лишь среди низкого уровня обывателей, не способных разбираться самостоятельно и погрязших в самоедстве и саморазрушении. К ним не приложимы мудрые слова Конфуция: «Тот, кто не принимает во внимание ни клевету, медленно впитывающуюся в мозг, ни оскорблений, подобно язвам, ранящим тело, тот может, истинно, быть назван мудрым. Для кого ни клевета, ни оскорбления не имеют значения, тот может быть назван дальнозорким». Именно дальнозоркость указывает на ничтожество всяких клевет перед ликом исторической правды, когда Высшая Справедливость произносит свой приговор в мировом масштабе.</w:t>
      </w:r>
    </w:p>
    <w:p>
      <w:pPr>
        <w:pStyle w:val="Normal"/>
        <w:jc w:val="both"/>
        <w:rPr/>
      </w:pPr>
      <w:r>
        <w:rPr/>
        <w:t>10. Что же касается до внутреннего предательства, то тут, конечно, мы имеем дело и с оккультными законами. Не бывало светлого построения без предательства в наш век Кали Юги, а сейчас мы переживаем самое грозное время Армагеддона, потому и предательства умножились и усилились в ярости своей. Как сказано – «перед наступлением сроков темные особенно безумствуют». Мы были предупреждены об изысканном предательстве и мечтали лишь отдалить его насколько возможно, то есть дотянуть до лучших сочетаний светил. Но предатели не выдержали нагнетения черного года с семью затмениями и сбросили свои маски. Но лучшие сочетания уже не за горами, потому мы спокойно следим за развитием безумия. Предательство, как я уже писала Вам, произошло на почве корыстолюбия и честолюбия. Кому-то захотелось безраздельно пожинать лавры и забрать в свои руки плоды трудов всех сотрудников. Н. К. строил все на принципе общего владения и на широкой общественности и гласности, но именно это кому-то очень не нравилось, и, воспользовавшись благоприятными обстоятельствами и отсутствием Н. К., предатель начал осуществлять свою захватную политику, которая была им продумана на протяжении 14-ти лет сотрудничества и обставлена при помощи беспринципных легальных советников. Микроб диктатуры заразителен.</w:t>
      </w:r>
    </w:p>
    <w:p>
      <w:pPr>
        <w:pStyle w:val="Normal"/>
        <w:jc w:val="both"/>
        <w:rPr/>
      </w:pPr>
      <w:r>
        <w:rPr/>
        <w:t>11. Но мы знаем отношение Великих Учителей к явлениям предателей. Именно, «Учитель разрешает начать новую ступень. Предательство является атрибутом такого восхождения. Учитель считает уявление ущемления полезным. Учитель считает чудесным подношением блюдо клеветы. Явление клеветы есть напряжение атмосферы, а всякое напряжение есть уже продвижение. Пусть пляшут невежды, они подымают волны. Предатели низвергнуты будут». Так в полном спокойствии и в доверии к Руке Ведущей мы продолжаем строить.</w:t>
      </w:r>
    </w:p>
    <w:p>
      <w:pPr>
        <w:pStyle w:val="Normal"/>
        <w:jc w:val="both"/>
        <w:rPr/>
      </w:pPr>
      <w:r>
        <w:rPr/>
        <w:t>12. Конечно, кто-то спросит, но как же можно было приближать таких предателей? Но не забудем и Иуду, и Девадатту, и Кассия, и Брута, и всех убийц и предателей, которых легионы. Предательство, как тень, следует за подвигом, именно предательство есть мерило подвига. Много черных предателей знали и ближайшие к нашему времени носители света, Е. П. Блаватская и гр. Сен-Жермен, но от этого их имена только стали больше.</w:t>
      </w:r>
    </w:p>
    <w:p>
      <w:pPr>
        <w:pStyle w:val="Normal"/>
        <w:jc w:val="both"/>
        <w:rPr/>
      </w:pPr>
      <w:r>
        <w:rPr/>
        <w:t>13. Перед этими двумя черными годами был явлен новый знак Великого Доверия, знаменующий по всем древнейшим записям и пророчествам начало Новой Эпохи. Так переплетаются знаки Света и Тьмы. Письмо мое пестро сообщениями, но в пестроте этой жизнь во всей ее сложности. Не хочется мне кончать письмо на отрицательном и потому добавлю: «Ликую явлением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jc w:val="both"/>
        <w:rPr/>
      </w:pPr>
      <w:r>
        <w:rPr/>
      </w:r>
    </w:p>
    <w:p>
      <w:pPr>
        <w:pStyle w:val="Normal"/>
        <w:jc w:val="both"/>
        <w:rPr/>
      </w:pPr>
      <w:r>
        <w:rPr/>
        <w:t> </w:t>
      </w:r>
      <w:r>
        <w:rPr>
          <w:b/>
          <w:bCs/>
          <w:lang w:val="en-US" w:eastAsia="en-US"/>
        </w:rPr>
        <w:t>16.027:8</w:t>
      </w:r>
      <w:r>
        <w:rPr>
          <w:lang w:val="en-US" w:eastAsia="en-US"/>
        </w:rPr>
        <w:t xml:space="preserve">  </w:t>
      </w:r>
      <w:r>
        <w:rPr/>
        <w:t>8. Со многих сторон доходят светлые вести и знамения грядущей эпохи. Каждая великая эпоха сопровождается особым небесным знамением, неизменно появляющимся на протяжении многих веков. Появление этого знамения состоялось в январе 34-го года. Так светила собрались в особых сочетаниях. Будем бодры, торжественны и радостны. Творите Ваше полезное дело!</w:t>
      </w:r>
    </w:p>
    <w:p>
      <w:pPr>
        <w:pStyle w:val="Normal"/>
        <w:jc w:val="both"/>
        <w:rPr/>
      </w:pPr>
      <w:r>
        <w:rPr/>
      </w:r>
    </w:p>
    <w:p>
      <w:pPr>
        <w:pStyle w:val="Normal"/>
        <w:jc w:val="both"/>
        <w:rPr/>
      </w:pPr>
      <w:r>
        <w:rPr>
          <w:b/>
          <w:bCs/>
          <w:lang w:val="en-US" w:eastAsia="en-US"/>
        </w:rPr>
        <w:t>16.235:14</w:t>
      </w:r>
      <w:r>
        <w:rPr>
          <w:lang w:val="en-US" w:eastAsia="en-US"/>
        </w:rPr>
        <w:t xml:space="preserve">  </w:t>
      </w:r>
      <w:r>
        <w:rPr/>
        <w:t>14. 6) Луч Венеры может быть полезен, если коричневый газ, окутывающий нашу планету, не будет препятствовать (см. Криптограммы).</w:t>
      </w:r>
    </w:p>
    <w:p>
      <w:pPr>
        <w:pStyle w:val="Normal"/>
        <w:jc w:val="both"/>
        <w:rPr/>
      </w:pPr>
      <w:r>
        <w:rPr/>
      </w:r>
    </w:p>
    <w:p>
      <w:pPr>
        <w:pStyle w:val="Normal"/>
        <w:jc w:val="both"/>
        <w:rPr/>
      </w:pPr>
      <w:r>
        <w:rPr>
          <w:b/>
          <w:bCs/>
          <w:lang w:val="en-US" w:eastAsia="en-US"/>
        </w:rPr>
        <w:t>16.237:6</w:t>
      </w:r>
      <w:r>
        <w:rPr>
          <w:lang w:val="en-US" w:eastAsia="en-US"/>
        </w:rPr>
        <w:t xml:space="preserve">  </w:t>
      </w:r>
      <w:r>
        <w:rPr/>
        <w:t>6. Новая эпоха обозначается знаком Водолея, и Правитель ее Уран. Вероятно, Вы знаете, что утверждение силы лучей Урана всегда сопряжено с новыми течениями во всей жизни нашей планеты. Также знаменательно, что соправителем Урана является Сатурн, этот символ темных сил. Так все великие эпохи были отмечены этими двумя противоположениями, этой борьбой Сил Света с силами тьмы. Напряжение одной стороны соответственно усиляет и противоположную сторону. Победа в этой борьбе остается за Ураном.</w:t>
      </w:r>
    </w:p>
    <w:p>
      <w:pPr>
        <w:pStyle w:val="Normal"/>
        <w:jc w:val="both"/>
        <w:rPr/>
      </w:pPr>
      <w:r>
        <w:rPr>
          <w:b/>
          <w:bCs/>
          <w:lang w:val="en-US" w:eastAsia="en-US"/>
        </w:rPr>
        <w:t>16.249:1</w:t>
      </w:r>
      <w:r>
        <w:rPr>
          <w:lang w:val="en-US" w:eastAsia="en-US"/>
        </w:rPr>
        <w:t xml:space="preserve">  </w:t>
      </w:r>
      <w:r>
        <w:rPr/>
        <w:t>1. Не могла раньше ответить на Ваше письмо, ибо самочувствие было тяжкое. Велика нагнетенность атмосферы. Безумие народов достигает предельной точки, и космические токи бушуют. Пандиты в наших краях предсказывают страшные землетрясения, и люди уже боятся спать в домах. За последнее время в северной Индии почти повсеместно ощущаются толчки разной интенсивности, есть разрушения и убитые, но наша долина, несмотря на все опасения, стоит твердо. Три числа в ноябре отмечены астрологически самыми мрачными знамениями. Да и солнечное затмение, ожидаемое в начале декабря, ничего хорошего не принесет. Интересно отметить, что во время затмений действие психической энергии сильно понижается и в самый момент полного затмения почти останавливается.</w:t>
      </w:r>
    </w:p>
    <w:p>
      <w:pPr>
        <w:pStyle w:val="Normal"/>
        <w:jc w:val="both"/>
        <w:rPr/>
      </w:pPr>
      <w:r>
        <w:rPr/>
      </w:r>
    </w:p>
    <w:p>
      <w:pPr>
        <w:pStyle w:val="Normal"/>
        <w:jc w:val="both"/>
        <w:rPr/>
      </w:pPr>
      <w:r>
        <w:rPr>
          <w:b/>
          <w:bCs/>
          <w:lang w:val="en-US" w:eastAsia="en-US"/>
        </w:rPr>
        <w:t>17.060:8/13</w:t>
      </w:r>
      <w:r>
        <w:rPr>
          <w:lang w:val="en-US" w:eastAsia="en-US"/>
        </w:rPr>
        <w:t xml:space="preserve">  </w:t>
      </w:r>
      <w:r>
        <w:rPr/>
        <w:t>8. Вы удивляетесь упоминанию в книгах Учения о битве Урана с Сатурном. Но в этой битве принимают участие излучения этих планет. Ведь каждое светило представляет собою конгломерат особых вибраций, излучений всего на нем сущего, и, таким образом, каждое небесное тело является особой индивидуальностью, резко отличающейся от другой. Потому среди них должны встречаться планеты совершенно различных напряжений, свойств и качеств. Когда лучи таких различных планет скрещиваются в силу перемещений и движений последних в пространстве, то действительно получается как бы битва, вследствие чего происходят большие пертурбации на всем пространстве их следования и особенно на всех тех небесных телах, которых достигают эти лучи.</w:t>
      </w:r>
    </w:p>
    <w:p>
      <w:pPr>
        <w:pStyle w:val="Normal"/>
        <w:jc w:val="both"/>
        <w:rPr/>
      </w:pPr>
      <w:r>
        <w:rPr/>
        <w:t>9. Планета Сатурн находится еще в очень низком состоянии развития, тогда как Уран по качеству своего напряжения стоит много выше всех известных вам планет в нашей солнечной системе. Именно Нептун и Уран уже принадлежат к высшим притяжениям и не зависят так от Солнца нашей солнечной системы. Потому, когда лучи Сатурна скрещиваются с лучами Урана, происходит великая дисгармония, что очень отражается на всем пространстве, затронутом этими лучами. Лучи Урана гораздо мощнее лучей Сатурна, потому, конечно, очищение и поднятие вибраций в окружающей атмосфере на множествах землян сказывается тяжко. Атмосфера порока сейчас ближе землянам, нежели возвышенная чистота лучей Урана, которые будят и поднимают сознание людей к новому пониманию более ответственной жизни и направляют их к самоотверженному подвигу во имя общего блага.</w:t>
      </w:r>
    </w:p>
    <w:p>
      <w:pPr>
        <w:pStyle w:val="Normal"/>
        <w:jc w:val="both"/>
        <w:rPr/>
      </w:pPr>
      <w:r>
        <w:rPr/>
        <w:t>10. Человечество на каждой населенной планете представляет собою ее высшие центры, из этого ясно, что все живущее на ней должно стремиться к совершенствованию духа или утончению качеств своих энергий, чтобы совокупность излучений такой планеты способствовала великой гармонии в пространстве. Ежесекундно в пространстве рушатся и зарождаются миры. И рушение миров происходит именно от дисгармонии.</w:t>
      </w:r>
    </w:p>
    <w:p>
      <w:pPr>
        <w:pStyle w:val="Normal"/>
        <w:jc w:val="both"/>
        <w:rPr/>
      </w:pPr>
      <w:r>
        <w:rPr/>
        <w:t>11. Планеты зарождаются под наблюдением великих Духов, которые часто передают наблюдение над развитием их и даже водительство ими иным Духам, носящим в зерне духа своего энергии, тождественные в своем потенциале с энергиями данной планеты и зародителя ее.</w:t>
      </w:r>
    </w:p>
    <w:p>
      <w:pPr>
        <w:pStyle w:val="Normal"/>
        <w:jc w:val="both"/>
        <w:rPr/>
      </w:pPr>
      <w:r>
        <w:rPr/>
        <w:t>12. Итак, излучения планет создаются взаимными усилиями их обитателей. Свободная воля человека может из рая создать ад. Не являемся ли мы свидетелями, как наша земля, имевшая когда-то прекрасную золотистую ауру, превратилась в шар цвета аспида, окруженный облаками серо-коричневого газа.</w:t>
      </w:r>
    </w:p>
    <w:p>
      <w:pPr>
        <w:pStyle w:val="Normal"/>
        <w:jc w:val="both"/>
        <w:rPr/>
      </w:pPr>
      <w:r>
        <w:rPr/>
        <w:t>13. Конечно, нельзя говорить о борьбе Логосов планет, но в нашем случае можно даже сказать, что Логосы планет Урана и Земли сражаются между собою, ибо именно Хозяин нашей Земли противится каждому благому влиянию, которое может поднять вибрации Земли и тем самым создать атмосферу, нетерпимую для нашего Хозяина Земли. Вот почему, когда Земля взойдет на высшую ступень развития, Князь мира сего должен будет отойти на низкую планету Сатурн, и тяжкие условия ее могут явиться для него искуплением.</w:t>
      </w:r>
    </w:p>
    <w:p>
      <w:pPr>
        <w:pStyle w:val="Normal"/>
        <w:jc w:val="both"/>
        <w:rPr/>
      </w:pPr>
      <w:r>
        <w:rPr/>
      </w:r>
    </w:p>
    <w:p>
      <w:pPr>
        <w:pStyle w:val="Normal"/>
        <w:jc w:val="both"/>
        <w:rPr/>
      </w:pPr>
      <w:r>
        <w:rPr>
          <w:b/>
          <w:bCs/>
        </w:rPr>
        <w:t>1962 г. 072</w:t>
      </w:r>
      <w:r>
        <w:rPr/>
        <w:t>. Космический ключ в руки дается для постижения жизни. Открывая перспективы космических далей, он позволяет увидеть в истинном свете и смысл земного пребывания человека. Земное человечество имеет свою цель и назначение. Не могут бесцельно и бессмысленно жить и страдать миллиарды людей. Назначение человечества велико. Земной дом – временное его пребывание. Его путь по звездам, и конца этому пути нет. Человечества обитают и на других планетах, и все они, на нашей хотя бы Солнечной Системе, связаны между собою. Ваши старшие братья на планетах других, продвинувшиеся в эволюции далее вас, принимают близкое участие в жизни Земли и много ей помогают. Помощь братьев далеких можно всегда получить, если сознательно к ней устремиться. Помощь эта будет духовной и будет оказана в духе, но не в мерах земных и не в обычном земном понимании. Братья далекие связаны Светом с Землею. Помощь в Свете и Светом. Духи, созвучные Свету, могут ее получать по Лучам, их природе созвучным. Каждый человек на Земле зарождается под лучами определенных светил и всю свою жизнь находится под их воздействием. Кооперация с лучами пространства Далеких Миров, кооперация сознательная – новая страница в жизни земного человечества, которую предстоит ему перевернуть в грядущей Новой Эпохе Матери Мира. Будут даже лечить лучами далеких светил. Лечение лучами Солнца – не чудо, не чудо и лучи Луны и звезд дальних. Живем в мире неограниченных возможностей и раскрыть и приблизить их – Наша задача.</w:t>
      </w:r>
    </w:p>
    <w:p>
      <w:pPr>
        <w:pStyle w:val="Normal"/>
        <w:jc w:val="both"/>
        <w:rPr/>
      </w:pPr>
      <w:r>
        <w:rPr/>
      </w:r>
    </w:p>
    <w:p>
      <w:pPr>
        <w:pStyle w:val="Normal"/>
        <w:jc w:val="both"/>
        <w:rPr/>
      </w:pPr>
      <w:r>
        <w:rPr>
          <w:b/>
          <w:bCs/>
        </w:rPr>
        <w:t>1962 г. 375. (Авг. 17).</w:t>
      </w:r>
      <w:r>
        <w:rPr/>
        <w:t xml:space="preserve"> Сосредоточение общечеловеческого сознания нашей планеты на каком-либо одном выдающемся явлении эволюционного порядка способствует объединению народов в духе. Этот фактор психо-технического значения, собирая психические энергии землян в один фокус, усиливает данное явление необычайно и создает ступень к дальнейшему его развитию, потому космические полеты героев Великого Народа имеют и будут иметь свои очень большие следствия. Это объединение человечества на определенной мысли совершается во благо, несмотря на противодействия темных недоброжелателей и одержимых всех степеней. Это закладывает всепланетный фундамент для будущих достижений и преодолевает планетное сопротивление тьмы. Дальние Миры указаны как цель намеченных достижений, и каждый шаг в этом направлении хорош уже тем, что приближает к этой великой цели. Благо им, творящим Волю Космических Начертаний, и благо тем, кто духом и в духе поддерживает это великое дело освоения Космоса. Поистине замечательное время великих достижений и великих открытий и благо Ведущей Стране.</w:t>
      </w:r>
    </w:p>
    <w:p>
      <w:pPr>
        <w:pStyle w:val="Normal"/>
        <w:jc w:val="both"/>
        <w:rPr/>
      </w:pPr>
      <w:r>
        <w:rPr/>
      </w:r>
    </w:p>
    <w:p>
      <w:pPr>
        <w:pStyle w:val="Normal"/>
        <w:numPr>
          <w:ilvl w:val="0"/>
          <w:numId w:val="0"/>
        </w:numPr>
        <w:jc w:val="center"/>
        <w:outlineLvl w:val="2"/>
        <w:rPr>
          <w:b/>
          <w:b/>
          <w:bCs/>
        </w:rPr>
      </w:pPr>
      <w:bookmarkStart w:id="22" w:name="__RefHeading___Toc132091788"/>
      <w:bookmarkEnd w:id="22"/>
      <w:r>
        <w:rPr>
          <w:b/>
          <w:bCs/>
        </w:rPr>
        <w:t>Дополнительная информация</w:t>
      </w:r>
    </w:p>
    <w:p>
      <w:pPr>
        <w:pStyle w:val="Normal"/>
        <w:jc w:val="both"/>
        <w:rPr>
          <w:b/>
          <w:b/>
          <w:bCs/>
        </w:rPr>
      </w:pPr>
      <w:r>
        <w:rPr>
          <w:b/>
          <w:bCs/>
        </w:rPr>
      </w:r>
    </w:p>
    <w:p>
      <w:pPr>
        <w:pStyle w:val="Normal"/>
        <w:jc w:val="both"/>
        <w:rPr/>
      </w:pPr>
      <w:r>
        <w:rPr>
          <w:b/>
          <w:bCs/>
        </w:rPr>
        <w:t>4.504.</w:t>
      </w:r>
      <w:r>
        <w:rPr/>
        <w:t xml:space="preserve"> Полнолуние обычно благоприятствует телепатическим явлениям. Но есть обстоятельства, видоизменяющие это условие. Прежде всего, влияют известные фазы солнечных пятен. Вы могли заметить, что телепатические явления растут вместе с химизмом планетных лучей, но солнечные пятна оказывают влияние на самые различные стороны сущего. Холод, который может достигать губительных пределов, жар извержения и землетрясения будут также спутниками изменений солнечной ауры.</w:t>
      </w:r>
    </w:p>
    <w:p>
      <w:pPr>
        <w:pStyle w:val="Normal"/>
        <w:jc w:val="both"/>
        <w:rPr/>
      </w:pPr>
      <w:r>
        <w:rPr/>
        <w:t>Нужно иметь в виду принцип, потому что холод может увеличиться и землетрясение усилиться. Так преходящее явление может стать конечным.</w:t>
      </w:r>
    </w:p>
    <w:p>
      <w:pPr>
        <w:pStyle w:val="Normal"/>
        <w:jc w:val="both"/>
        <w:rPr/>
      </w:pPr>
      <w:r>
        <w:rPr/>
      </w:r>
    </w:p>
    <w:p>
      <w:pPr>
        <w:pStyle w:val="Normal"/>
        <w:jc w:val="both"/>
        <w:rPr/>
      </w:pPr>
      <w:r>
        <w:rPr>
          <w:b/>
          <w:bCs/>
        </w:rPr>
        <w:t>4.595.</w:t>
      </w:r>
      <w:r>
        <w:rPr/>
        <w:t xml:space="preserve"> 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w:t>
      </w:r>
    </w:p>
    <w:p>
      <w:pPr>
        <w:pStyle w:val="Normal"/>
        <w:jc w:val="both"/>
        <w:rPr/>
      </w:pPr>
      <w:r>
        <w:rPr/>
        <w:t>Планетные тела сияют разными светами, также научны будут искры психической энергии. Огни центров также сияют различно, в зависимости от химизма металлов тела.</w:t>
      </w:r>
    </w:p>
    <w:p>
      <w:pPr>
        <w:pStyle w:val="Normal"/>
        <w:jc w:val="both"/>
        <w:rPr/>
      </w:pPr>
      <w:r>
        <w:rPr/>
      </w:r>
    </w:p>
    <w:p>
      <w:pPr>
        <w:pStyle w:val="Normal"/>
        <w:jc w:val="both"/>
        <w:rPr/>
      </w:pPr>
      <w:r>
        <w:rPr>
          <w:b/>
          <w:bCs/>
        </w:rPr>
        <w:t>6.336.</w:t>
      </w:r>
      <w:r>
        <w:rPr/>
        <w:t xml:space="preserve"> Конечно, Светила действуют обоюдно друг на друга. Конечно, сила устремления лучей и их воздействие зависят от состава Светил. Когда строение Светила имеет в основании явление чистого Огня и тонких энергий, тогда Светило обладает преимуществом и может притянуть к себе насыщенный Пространственный Огонь. Так Уран, обладающий свойствами тонких энергий, конечно, трансмутирует другие энергии. Оккультно сила лучей Урана велика!</w:t>
      </w:r>
    </w:p>
    <w:p>
      <w:pPr>
        <w:pStyle w:val="Normal"/>
        <w:jc w:val="both"/>
        <w:rPr/>
      </w:pPr>
      <w:r>
        <w:rPr/>
        <w:t>Космический напряженный Магнит определяет свое напряжение токами Пространственного Огня. Так явление лучей Урана вызывает разные напряжения, и эпоха лучей Урана напряжена соотношением с Космическим Магнитом. Да, да, да!</w:t>
      </w:r>
    </w:p>
    <w:p>
      <w:pPr>
        <w:pStyle w:val="Normal"/>
        <w:jc w:val="both"/>
        <w:rPr/>
      </w:pPr>
      <w:r>
        <w:rPr/>
      </w:r>
    </w:p>
    <w:p>
      <w:pPr>
        <w:pStyle w:val="Normal"/>
        <w:jc w:val="both"/>
        <w:rPr/>
      </w:pPr>
      <w:r>
        <w:rPr>
          <w:b/>
          <w:bCs/>
        </w:rPr>
        <w:t>6.423.</w:t>
      </w:r>
      <w:r>
        <w:rPr/>
        <w:t xml:space="preserve"> Планетное напряжение пропускает токи, только соответственные с атмосферой, окружающей Землю. Токи, существующие вокруг Земли, поражают пространственные посылки, – так сферы поглощают самую существенную мощь. Притяжение этих сфер обосновано на их сущности. Как бури и тучи, рождаются эти пятна пространственные. Эманации сфер создаются человеческими порождениями; токи этих порождений рождают свои формы; и человечество недоумевает, как происходит кара земная. Непреложен </w:t>
      </w:r>
      <w:r>
        <w:rPr>
          <w:i/>
          <w:iCs/>
        </w:rPr>
        <w:t>Закон Сфер</w:t>
      </w:r>
      <w:r>
        <w:rPr/>
        <w:t>, и творчество является высшим импульсом. Так недоступно сфере низшей притяжение Сферы Высшей. Энергии, которые могут коснуться духа, обладающего тонкими энергиями, дадут человечеству мощь Огня. Обладающий синтезом даст планете осуществление тонких энергий. Лучи космические, которые несут человечеству утверждение Огня, направлены к действию. Так беспредельно пространство творит!</w:t>
      </w:r>
    </w:p>
    <w:p>
      <w:pPr>
        <w:pStyle w:val="Normal"/>
        <w:jc w:val="both"/>
        <w:rPr/>
      </w:pPr>
      <w:r>
        <w:rPr>
          <w:b/>
          <w:bCs/>
        </w:rPr>
        <w:t>6.623.</w:t>
      </w:r>
      <w:r>
        <w:rPr/>
        <w:t xml:space="preserve"> Сочетание космических преображений называется космическим творчеством. Когда Космос смещает силы, то нарушается баланс сфер. Когда равновесие сил устраняется, то силы пространства притягиваются к новому напряжению. Так когда Космос смещает, то все сферы колышутся. Конечно, все силы распространяются по притяжению, и космическая стройность напрягается Космическим Магнитом. Так создается Беспредельность.</w:t>
      </w:r>
    </w:p>
    <w:p>
      <w:pPr>
        <w:pStyle w:val="Normal"/>
        <w:jc w:val="both"/>
        <w:rPr/>
      </w:pPr>
      <w:r>
        <w:rPr/>
      </w:r>
    </w:p>
    <w:p>
      <w:pPr>
        <w:pStyle w:val="Normal"/>
        <w:jc w:val="both"/>
        <w:rPr/>
      </w:pPr>
      <w:r>
        <w:rPr>
          <w:b/>
          <w:bCs/>
        </w:rPr>
        <w:t>13.023.</w:t>
      </w:r>
      <w:r>
        <w:rPr/>
        <w:t xml:space="preserve"> Мы говорили о смешении слоев. В космических бурях постоянно нарушается течение химизма и преломляются лучи. Не легко усвоить такие пертуp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им это не для разочарования, но, наоборот, чтобы напомнить наблюдателям о сложности условий.</w:t>
      </w:r>
    </w:p>
    <w:p>
      <w:pPr>
        <w:pStyle w:val="Normal"/>
        <w:jc w:val="both"/>
        <w:rPr/>
      </w:pPr>
      <w:r>
        <w:rPr/>
      </w:r>
    </w:p>
    <w:p>
      <w:pPr>
        <w:pStyle w:val="Normal"/>
        <w:jc w:val="both"/>
        <w:rPr/>
      </w:pPr>
      <w:r>
        <w:rPr>
          <w:b/>
          <w:bCs/>
        </w:rPr>
        <w:t>13.354.</w:t>
      </w:r>
      <w:r>
        <w:rPr/>
        <w:t xml:space="preserve"> Лунные воздействия и влияния солнечных пятен уже давно обращали на себя внимание лучших ученых. Но почему другие, не менее замеча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Normal"/>
        <w:jc w:val="both"/>
        <w:rPr/>
      </w:pPr>
      <w:r>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w:t>
      </w:r>
    </w:p>
    <w:p>
      <w:pPr>
        <w:pStyle w:val="Normal"/>
        <w:jc w:val="both"/>
        <w:rPr/>
      </w:pPr>
      <w:r>
        <w:rPr/>
        <w:t>Также и последствия ядовитых газов действуют надолго. Неразумно думать, что можно открыть окна и яды испарятся. Они всасываются в почву, в ткани и действуют на внутренние органы бесспорно. При этом такие воздействия настолько мало ощутимы, что только дальнейшие следствия обратят внимание.</w:t>
      </w:r>
    </w:p>
    <w:p>
      <w:pPr>
        <w:pStyle w:val="Normal"/>
        <w:jc w:val="both"/>
        <w:rPr/>
      </w:pPr>
      <w:r>
        <w:rPr/>
        <w:t>Много отравления!</w:t>
      </w:r>
    </w:p>
    <w:p>
      <w:pPr>
        <w:pStyle w:val="Normal"/>
        <w:jc w:val="both"/>
        <w:rPr/>
      </w:pPr>
      <w:r>
        <w:rPr/>
      </w:r>
    </w:p>
    <w:p>
      <w:pPr>
        <w:pStyle w:val="Normal"/>
        <w:jc w:val="both"/>
        <w:rPr/>
      </w:pPr>
      <w:r>
        <w:rPr>
          <w:b/>
          <w:bCs/>
        </w:rPr>
        <w:t>14.280.</w:t>
      </w:r>
      <w:r>
        <w:rPr/>
        <w:t xml:space="preserve"> Урусвати знает различные звучания Природы. Поистине, Природа не умолкает. Суждения о Нашем Ашраме указывают на окружающее спокойствие, но это следует понимать лишь в отношении земно-человеческих шумов, Природа продолжает звучать. Кроме надземных созвучий, около Ашрама – шум водопадов и горных потоков, они сливаются в хор напряженный. Можно найти и горные шепоты, но эти голоса не мешают слышать и надземные зовы.</w:t>
      </w:r>
    </w:p>
    <w:p>
      <w:pPr>
        <w:pStyle w:val="Normal"/>
        <w:jc w:val="both"/>
        <w:rPr/>
      </w:pPr>
      <w:r>
        <w:rPr/>
        <w:t>Люди полагают, что можно вызывать музыку сфер, такое представление неверно. Можно слышать это звучание, но вызвать его невозможно. Слишком далеки источники таких звучаний. Нельзя их создать от Земли. Нужно представить себе все вихри и стремительное космическое движение, чтобы познать скромное место нашей Земли.</w:t>
      </w:r>
    </w:p>
    <w:p>
      <w:pPr>
        <w:pStyle w:val="Normal"/>
        <w:jc w:val="both"/>
        <w:rPr/>
      </w:pPr>
      <w:r>
        <w:rPr/>
        <w:t>Существует мнение, что Земля неподвижна, что она является центром Вселенной и только на ней существует жизнь человеческая. Можно изумляться подобным заблуждениям. Такие голоса могут лишь вредить эволюции. Люди и без того не умеют заглянуть в Беспредельность, но если их убедить, что Земля есть центр Вселенной и они – единственный венец творения, то произойдет новая судорога невежества.</w:t>
      </w:r>
    </w:p>
    <w:p>
      <w:pPr>
        <w:pStyle w:val="Normal"/>
        <w:jc w:val="both"/>
        <w:rPr/>
      </w:pPr>
      <w:r>
        <w:rPr/>
        <w:t>Ученые должны отдавать себе отчет, какие опасности могут повлечь за собой их неудачные умозаключения. Ученые, даже в случае прогноза неиспытанного, должны уметь уберечься от легкомыслия, даже если оно будет очень пышным.</w:t>
      </w:r>
    </w:p>
    <w:p>
      <w:pPr>
        <w:pStyle w:val="Normal"/>
        <w:jc w:val="both"/>
        <w:rPr/>
      </w:pPr>
      <w:r>
        <w:rPr/>
        <w:t>Среди областей человеческого мышления существуют такие, к которым можно притрагиваться с чрезвычайной осторожностью. Истинно, самоуверенность может быть отличным понятием, но самодовольство – могила эволюции. Так, нужно не умалять планету Землю, но следует вообразить ее место среди величия Беспредельности.</w:t>
      </w:r>
    </w:p>
    <w:p>
      <w:pPr>
        <w:pStyle w:val="Normal"/>
        <w:jc w:val="both"/>
        <w:rPr/>
      </w:pPr>
      <w:r>
        <w:rPr/>
        <w:t>Мыслитель часто обращал внимание на дальние миры. Он признавал, какое малое место занимала Земля, но никогда он не стал бы умалять красоту своей родины.</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sectPr>
          <w:headerReference w:type="default" r:id="rId28"/>
          <w:footerReference w:type="default" r:id="rId29"/>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numPr>
          <w:ilvl w:val="0"/>
          <w:numId w:val="0"/>
        </w:numPr>
        <w:jc w:val="both"/>
        <w:outlineLvl w:val="1"/>
        <w:rPr>
          <w:b/>
          <w:b/>
          <w:bCs/>
        </w:rPr>
      </w:pPr>
      <w:r>
        <w:rPr>
          <w:b/>
          <w:bCs/>
        </w:rPr>
      </w:r>
    </w:p>
    <w:p>
      <w:pPr>
        <w:pStyle w:val="Normal"/>
        <w:numPr>
          <w:ilvl w:val="0"/>
          <w:numId w:val="0"/>
        </w:numPr>
        <w:jc w:val="center"/>
        <w:outlineLvl w:val="1"/>
        <w:rPr>
          <w:b/>
          <w:b/>
          <w:bCs/>
        </w:rPr>
      </w:pPr>
      <w:bookmarkStart w:id="23" w:name="__RefHeading___Toc132091789"/>
      <w:bookmarkEnd w:id="23"/>
      <w:r>
        <w:rPr>
          <w:b/>
          <w:bCs/>
        </w:rPr>
        <w:t>2.11. Состояние Земли и человечества во время получения Агни Йоги</w:t>
      </w:r>
    </w:p>
    <w:p>
      <w:pPr>
        <w:pStyle w:val="Normal"/>
        <w:jc w:val="both"/>
        <w:rPr>
          <w:b/>
          <w:b/>
          <w:bCs/>
        </w:rPr>
      </w:pPr>
      <w:r>
        <w:rPr>
          <w:b/>
          <w:bCs/>
        </w:rPr>
      </w:r>
    </w:p>
    <w:p>
      <w:pPr>
        <w:pStyle w:val="Normal"/>
        <w:jc w:val="both"/>
        <w:rPr>
          <w:b/>
          <w:b/>
          <w:bCs/>
        </w:rPr>
      </w:pPr>
      <w:r>
        <w:rPr>
          <w:b/>
          <w:bCs/>
        </w:rPr>
        <w:t>1.029. Июнь 9.</w:t>
      </w:r>
    </w:p>
    <w:p>
      <w:pPr>
        <w:pStyle w:val="Normal"/>
        <w:jc w:val="both"/>
        <w:rPr/>
      </w:pPr>
      <w:r>
        <w:rPr/>
        <w:t>Вода не зальет огня, но омоет мир.</w:t>
      </w:r>
    </w:p>
    <w:p>
      <w:pPr>
        <w:pStyle w:val="Normal"/>
        <w:jc w:val="both"/>
        <w:rPr/>
      </w:pPr>
      <w:r>
        <w:rPr/>
        <w:t>Потоки крови не смываемы.</w:t>
      </w:r>
    </w:p>
    <w:p>
      <w:pPr>
        <w:pStyle w:val="Normal"/>
        <w:jc w:val="both"/>
        <w:rPr/>
      </w:pPr>
      <w:r>
        <w:rPr/>
        <w:t>Новыми бичами зло мира будет поражено.</w:t>
      </w:r>
    </w:p>
    <w:p>
      <w:pPr>
        <w:pStyle w:val="Normal"/>
        <w:jc w:val="both"/>
        <w:rPr/>
      </w:pPr>
      <w:r>
        <w:rPr/>
        <w:t>Я учу счастью, Я дам путь борьбы с торжищем мира.</w:t>
      </w:r>
    </w:p>
    <w:p>
      <w:pPr>
        <w:pStyle w:val="Normal"/>
        <w:jc w:val="both"/>
        <w:rPr/>
      </w:pPr>
      <w:r>
        <w:rPr/>
        <w:t>Люди зашли в тупик, но молнии осветят их путь, и гром разбудит спящих.</w:t>
      </w:r>
    </w:p>
    <w:p>
      <w:pPr>
        <w:pStyle w:val="Normal"/>
        <w:jc w:val="both"/>
        <w:rPr/>
      </w:pPr>
      <w:r>
        <w:rPr/>
        <w:t>Горы обрушились, озера усохли, ливни снесли города.</w:t>
      </w:r>
    </w:p>
    <w:p>
      <w:pPr>
        <w:pStyle w:val="Normal"/>
        <w:jc w:val="both"/>
        <w:rPr/>
      </w:pPr>
      <w:r>
        <w:rPr/>
        <w:t>Явил лик голод, но молчит дух человеческий.</w:t>
      </w:r>
    </w:p>
    <w:p>
      <w:pPr>
        <w:pStyle w:val="Normal"/>
        <w:jc w:val="both"/>
        <w:rPr/>
      </w:pPr>
      <w:r>
        <w:rPr/>
        <w:t>Идите, учите, протяните руку помощи.</w:t>
      </w:r>
    </w:p>
    <w:p>
      <w:pPr>
        <w:pStyle w:val="Normal"/>
        <w:jc w:val="both"/>
        <w:rPr/>
      </w:pPr>
      <w:r>
        <w:rPr/>
      </w:r>
    </w:p>
    <w:p>
      <w:pPr>
        <w:pStyle w:val="Normal"/>
        <w:jc w:val="both"/>
        <w:rPr>
          <w:b/>
          <w:b/>
          <w:bCs/>
        </w:rPr>
      </w:pPr>
      <w:r>
        <w:rPr>
          <w:b/>
          <w:bCs/>
        </w:rPr>
        <w:t>1.040. Июнь 28.</w:t>
      </w:r>
    </w:p>
    <w:p>
      <w:pPr>
        <w:pStyle w:val="Normal"/>
        <w:jc w:val="both"/>
        <w:rPr/>
      </w:pPr>
      <w:r>
        <w:rPr/>
        <w:t>Остерегайтесь забывать призывать Учителя.</w:t>
      </w:r>
    </w:p>
    <w:p>
      <w:pPr>
        <w:pStyle w:val="Normal"/>
        <w:jc w:val="both"/>
        <w:rPr/>
      </w:pPr>
      <w:r>
        <w:rPr/>
        <w:t>Состояние здоровья являет перевес над Вечным.</w:t>
      </w:r>
    </w:p>
    <w:p>
      <w:pPr>
        <w:pStyle w:val="Normal"/>
        <w:jc w:val="both"/>
        <w:rPr/>
      </w:pPr>
      <w:r>
        <w:rPr/>
        <w:t>Растить обиду – плохой сад.</w:t>
      </w:r>
    </w:p>
    <w:p>
      <w:pPr>
        <w:pStyle w:val="Normal"/>
        <w:jc w:val="both"/>
        <w:rPr/>
      </w:pPr>
      <w:r>
        <w:rPr/>
      </w:r>
    </w:p>
    <w:p>
      <w:pPr>
        <w:pStyle w:val="Normal"/>
        <w:jc w:val="both"/>
        <w:rPr/>
      </w:pPr>
      <w:r>
        <w:rPr/>
        <w:t>Мочь одержать победу показывает силу духа.</w:t>
      </w:r>
    </w:p>
    <w:p>
      <w:pPr>
        <w:pStyle w:val="Normal"/>
        <w:jc w:val="both"/>
        <w:rPr/>
      </w:pPr>
      <w:r>
        <w:rPr/>
      </w:r>
    </w:p>
    <w:p>
      <w:pPr>
        <w:pStyle w:val="Normal"/>
        <w:jc w:val="both"/>
        <w:rPr>
          <w:b/>
          <w:b/>
          <w:bCs/>
        </w:rPr>
      </w:pPr>
      <w:r>
        <w:rPr>
          <w:b/>
          <w:bCs/>
        </w:rPr>
        <w:t>1.106. Ноябрь 8.</w:t>
      </w:r>
    </w:p>
    <w:p>
      <w:pPr>
        <w:pStyle w:val="Normal"/>
        <w:jc w:val="both"/>
        <w:rPr/>
      </w:pPr>
      <w:r>
        <w:rPr/>
        <w:t>Мощно сражайтесь.</w:t>
      </w:r>
    </w:p>
    <w:p>
      <w:pPr>
        <w:pStyle w:val="Normal"/>
        <w:jc w:val="both"/>
        <w:rPr/>
      </w:pPr>
      <w:r>
        <w:rPr/>
        <w:t>Коротко учение о людях, и длинно познание.</w:t>
      </w:r>
    </w:p>
    <w:p>
      <w:pPr>
        <w:pStyle w:val="Normal"/>
        <w:jc w:val="both"/>
        <w:rPr/>
      </w:pPr>
      <w:r>
        <w:rPr/>
      </w:r>
    </w:p>
    <w:p>
      <w:pPr>
        <w:pStyle w:val="Normal"/>
        <w:jc w:val="both"/>
        <w:rPr/>
      </w:pPr>
      <w:r>
        <w:rPr/>
        <w:t>И завеса раздирается, и нежданное входит.</w:t>
      </w:r>
    </w:p>
    <w:p>
      <w:pPr>
        <w:pStyle w:val="Normal"/>
        <w:jc w:val="both"/>
        <w:rPr/>
      </w:pPr>
      <w:r>
        <w:rPr/>
        <w:t>Ум не понимает сердце, но оно знает.</w:t>
      </w:r>
    </w:p>
    <w:p>
      <w:pPr>
        <w:pStyle w:val="Normal"/>
        <w:jc w:val="both"/>
        <w:rPr/>
      </w:pPr>
      <w:r>
        <w:rPr/>
        <w:t>Не Говорю о вещах сегодняшнего дня.</w:t>
      </w:r>
    </w:p>
    <w:p>
      <w:pPr>
        <w:pStyle w:val="Normal"/>
        <w:jc w:val="both"/>
        <w:rPr/>
      </w:pPr>
      <w:r>
        <w:rPr/>
      </w:r>
    </w:p>
    <w:p>
      <w:pPr>
        <w:pStyle w:val="Normal"/>
        <w:jc w:val="both"/>
        <w:rPr/>
      </w:pPr>
      <w:r>
        <w:rPr/>
        <w:t>Ощущение событий наполняет дух тревогой – токи дрожат,</w:t>
      </w:r>
    </w:p>
    <w:p>
      <w:pPr>
        <w:pStyle w:val="Normal"/>
        <w:jc w:val="both"/>
        <w:rPr/>
      </w:pPr>
      <w:r>
        <w:rPr/>
        <w:t>И события мира сплетаются с человеческой жизнью, и струны звучат сложно.</w:t>
      </w:r>
    </w:p>
    <w:p>
      <w:pPr>
        <w:pStyle w:val="Normal"/>
        <w:jc w:val="both"/>
        <w:rPr/>
      </w:pPr>
      <w:r>
        <w:rPr/>
        <w:t>Ощущение явлений Творца не должно смущать воинов, но окрылять.</w:t>
      </w:r>
    </w:p>
    <w:p>
      <w:pPr>
        <w:pStyle w:val="Normal"/>
        <w:jc w:val="both"/>
        <w:rPr/>
      </w:pPr>
      <w:r>
        <w:rPr/>
        <w:t>Куйте стрелы. Шлю любовь.</w:t>
      </w:r>
    </w:p>
    <w:p>
      <w:pPr>
        <w:pStyle w:val="Normal"/>
        <w:jc w:val="both"/>
        <w:rPr/>
      </w:pPr>
      <w:r>
        <w:rPr/>
      </w:r>
    </w:p>
    <w:p>
      <w:pPr>
        <w:pStyle w:val="Normal"/>
        <w:jc w:val="both"/>
        <w:rPr>
          <w:b/>
          <w:b/>
          <w:bCs/>
        </w:rPr>
      </w:pPr>
      <w:r>
        <w:rPr>
          <w:b/>
          <w:bCs/>
        </w:rPr>
        <w:t>1.119. Ноябрь 20.</w:t>
      </w:r>
    </w:p>
    <w:p>
      <w:pPr>
        <w:pStyle w:val="Normal"/>
        <w:jc w:val="both"/>
        <w:rPr/>
      </w:pPr>
      <w:r>
        <w:rPr/>
        <w:t>Мои дети, учение жизни, направленное Мною, – кратчайший путь для достижения явления понимания Космоса.</w:t>
      </w:r>
    </w:p>
    <w:p>
      <w:pPr>
        <w:pStyle w:val="Normal"/>
        <w:jc w:val="both"/>
        <w:rPr/>
      </w:pPr>
      <w:r>
        <w:rPr/>
        <w:t>Нужно понять преграды несовершенства.</w:t>
      </w:r>
    </w:p>
    <w:p>
      <w:pPr>
        <w:pStyle w:val="Normal"/>
        <w:jc w:val="both"/>
        <w:rPr/>
      </w:pPr>
      <w:r>
        <w:rPr/>
        <w:t>Лишь тогда доктор может лечить, когда размеры болезни ясны.</w:t>
      </w:r>
    </w:p>
    <w:p>
      <w:pPr>
        <w:pStyle w:val="Normal"/>
        <w:jc w:val="both"/>
        <w:rPr/>
      </w:pPr>
      <w:r>
        <w:rPr/>
        <w:t>Великий миллионер часто слеп в явлениях мира.</w:t>
      </w:r>
    </w:p>
    <w:p>
      <w:pPr>
        <w:pStyle w:val="Normal"/>
        <w:jc w:val="both"/>
        <w:rPr/>
      </w:pPr>
      <w:r>
        <w:rPr/>
        <w:t>Редко занятые люди являют глаз будущему.</w:t>
      </w:r>
    </w:p>
    <w:p>
      <w:pPr>
        <w:pStyle w:val="Normal"/>
        <w:jc w:val="both"/>
        <w:rPr/>
      </w:pPr>
      <w:r>
        <w:rPr/>
        <w:t>1.120. В истории человечества явлена великая битва смещения расы,</w:t>
      </w:r>
    </w:p>
    <w:p>
      <w:pPr>
        <w:pStyle w:val="Normal"/>
        <w:jc w:val="both"/>
        <w:rPr/>
      </w:pPr>
      <w:r>
        <w:rPr/>
        <w:t>И в момент боя каждый призванный воин несет свое оружие.</w:t>
      </w:r>
    </w:p>
    <w:p>
      <w:pPr>
        <w:pStyle w:val="Normal"/>
        <w:jc w:val="both"/>
        <w:rPr/>
      </w:pPr>
      <w:r>
        <w:rPr/>
        <w:t>Промысел Божий ведет народы стезею битвы.</w:t>
      </w:r>
    </w:p>
    <w:p>
      <w:pPr>
        <w:pStyle w:val="Normal"/>
        <w:jc w:val="both"/>
        <w:rPr/>
      </w:pPr>
      <w:r>
        <w:rPr/>
        <w:t>И вы, воя Моя, прикройтесь щитом Воли Господней, и песня Господня будет с вами.</w:t>
      </w:r>
    </w:p>
    <w:p>
      <w:pPr>
        <w:pStyle w:val="Normal"/>
        <w:jc w:val="both"/>
        <w:rPr/>
      </w:pPr>
      <w:r>
        <w:rPr/>
        <w:t>Перед потопом люди и женились, и пировали, и торгашествовали, но Ной уже выбирал лучшие дубы для своего ковчега.</w:t>
      </w:r>
    </w:p>
    <w:p>
      <w:pPr>
        <w:pStyle w:val="Normal"/>
        <w:jc w:val="both"/>
        <w:rPr/>
      </w:pPr>
      <w:r>
        <w:rPr/>
      </w:r>
    </w:p>
    <w:p>
      <w:pPr>
        <w:pStyle w:val="Normal"/>
        <w:jc w:val="both"/>
        <w:rPr/>
      </w:pPr>
      <w:r>
        <w:rPr>
          <w:b/>
          <w:bCs/>
        </w:rPr>
        <w:t>1.125.</w:t>
      </w:r>
      <w:r>
        <w:rPr/>
        <w:t xml:space="preserve"> Система Господня вне обычая человечества.</w:t>
      </w:r>
    </w:p>
    <w:p>
      <w:pPr>
        <w:pStyle w:val="Normal"/>
        <w:jc w:val="both"/>
        <w:rPr/>
      </w:pPr>
      <w:r>
        <w:rPr/>
      </w:r>
    </w:p>
    <w:p>
      <w:pPr>
        <w:pStyle w:val="Normal"/>
        <w:jc w:val="both"/>
        <w:rPr/>
      </w:pPr>
      <w:r>
        <w:rPr/>
        <w:t>Опять забыли о битве Божьей, никто не сидит в школе во время приступа врага.</w:t>
      </w:r>
    </w:p>
    <w:p>
      <w:pPr>
        <w:pStyle w:val="Normal"/>
        <w:jc w:val="both"/>
        <w:rPr/>
      </w:pPr>
      <w:r>
        <w:rPr/>
        <w:t>Сейчас время более сложное, нежели думаете.</w:t>
      </w:r>
    </w:p>
    <w:p>
      <w:pPr>
        <w:pStyle w:val="Normal"/>
        <w:jc w:val="both"/>
        <w:rPr/>
      </w:pPr>
      <w:r>
        <w:rPr/>
        <w:t>Никогда вражда не была так сильна.</w:t>
      </w:r>
    </w:p>
    <w:p>
      <w:pPr>
        <w:pStyle w:val="Normal"/>
        <w:jc w:val="both"/>
        <w:rPr/>
      </w:pPr>
      <w:r>
        <w:rPr/>
        <w:t>Но час настал.</w:t>
      </w:r>
    </w:p>
    <w:p>
      <w:pPr>
        <w:pStyle w:val="Normal"/>
        <w:jc w:val="both"/>
        <w:rPr/>
      </w:pPr>
      <w:r>
        <w:rPr/>
        <w:t>Враждебные силы расы не подчиняются Року.</w:t>
      </w:r>
    </w:p>
    <w:p>
      <w:pPr>
        <w:pStyle w:val="Normal"/>
        <w:jc w:val="both"/>
        <w:rPr/>
      </w:pPr>
      <w:r>
        <w:rPr/>
        <w:t>Уходящая раса губит избранных преемников, и Мы должны уберечь их.</w:t>
      </w:r>
    </w:p>
    <w:p>
      <w:pPr>
        <w:pStyle w:val="Normal"/>
        <w:jc w:val="both"/>
        <w:rPr/>
      </w:pPr>
      <w:r>
        <w:rPr/>
        <w:t>Рок может быть облегчен, и битва может быть закончена быстрее.</w:t>
      </w:r>
    </w:p>
    <w:p>
      <w:pPr>
        <w:pStyle w:val="Normal"/>
        <w:jc w:val="both"/>
        <w:rPr/>
      </w:pPr>
      <w:r>
        <w:rPr/>
      </w:r>
    </w:p>
    <w:p>
      <w:pPr>
        <w:pStyle w:val="Normal"/>
        <w:jc w:val="both"/>
        <w:rPr>
          <w:b/>
          <w:b/>
          <w:bCs/>
        </w:rPr>
      </w:pPr>
      <w:r>
        <w:rPr>
          <w:b/>
          <w:bCs/>
        </w:rPr>
        <w:t>1.126. Ноябрь 26.</w:t>
      </w:r>
    </w:p>
    <w:p>
      <w:pPr>
        <w:pStyle w:val="Normal"/>
        <w:jc w:val="both"/>
        <w:rPr/>
      </w:pPr>
      <w:r>
        <w:rPr/>
        <w:t>Чисто и сурово начните дело Мое.</w:t>
      </w:r>
    </w:p>
    <w:p>
      <w:pPr>
        <w:pStyle w:val="Normal"/>
        <w:jc w:val="both"/>
        <w:rPr/>
      </w:pPr>
      <w:r>
        <w:rPr/>
        <w:t>Помните о трудном начале лучших дел.</w:t>
      </w:r>
    </w:p>
    <w:p>
      <w:pPr>
        <w:pStyle w:val="Normal"/>
        <w:jc w:val="both"/>
        <w:rPr/>
      </w:pPr>
      <w:r>
        <w:rPr/>
        <w:t>Храм сейчас заперт, и молитва забыта в битве, но цветы духа вьются по ветхим стенам.</w:t>
      </w:r>
    </w:p>
    <w:p>
      <w:pPr>
        <w:pStyle w:val="Normal"/>
        <w:jc w:val="both"/>
        <w:rPr/>
      </w:pPr>
      <w:r>
        <w:rPr/>
      </w:r>
    </w:p>
    <w:p>
      <w:pPr>
        <w:pStyle w:val="Normal"/>
        <w:jc w:val="both"/>
        <w:rPr/>
      </w:pPr>
      <w:r>
        <w:rPr/>
        <w:t>Ничто не остановит Руку Создателя Новой ступени мира.</w:t>
      </w:r>
    </w:p>
    <w:p>
      <w:pPr>
        <w:pStyle w:val="Normal"/>
        <w:jc w:val="both"/>
        <w:rPr/>
      </w:pPr>
      <w:r>
        <w:rPr/>
        <w:t>Скажу вам, щит М</w:t>
      </w:r>
      <w:r>
        <w:rPr>
          <w:i/>
          <w:iCs/>
        </w:rPr>
        <w:t>:.</w:t>
      </w:r>
      <w:r>
        <w:rPr/>
        <w:t xml:space="preserve"> усеян стрелами, но к Празднику Духа соберемся в победе.</w:t>
      </w:r>
    </w:p>
    <w:p>
      <w:pPr>
        <w:pStyle w:val="Normal"/>
        <w:jc w:val="both"/>
        <w:rPr/>
      </w:pPr>
      <w:r>
        <w:rPr/>
        <w:t>Думайте о победе.</w:t>
      </w:r>
    </w:p>
    <w:p>
      <w:pPr>
        <w:pStyle w:val="Normal"/>
        <w:jc w:val="both"/>
        <w:rPr/>
      </w:pPr>
      <w:r>
        <w:rPr/>
      </w:r>
    </w:p>
    <w:p>
      <w:pPr>
        <w:pStyle w:val="Normal"/>
        <w:jc w:val="both"/>
        <w:rPr/>
      </w:pPr>
      <w:r>
        <w:rPr/>
        <w:t>Временно отстраните мирные мысли, пободрствуйте, воины на дозоре.</w:t>
      </w:r>
    </w:p>
    <w:p>
      <w:pPr>
        <w:pStyle w:val="Normal"/>
        <w:jc w:val="both"/>
        <w:rPr/>
      </w:pPr>
      <w:r>
        <w:rPr/>
      </w:r>
    </w:p>
    <w:p>
      <w:pPr>
        <w:pStyle w:val="Normal"/>
        <w:jc w:val="both"/>
        <w:rPr/>
      </w:pPr>
      <w:r>
        <w:rPr/>
        <w:t>Знаю, вы готовы розами украсить путь Моей школы, но время морозно.</w:t>
      </w:r>
    </w:p>
    <w:p>
      <w:pPr>
        <w:pStyle w:val="Normal"/>
        <w:jc w:val="both"/>
        <w:rPr/>
      </w:pPr>
      <w:r>
        <w:rPr/>
        <w:t>Все хорошо будет.</w:t>
      </w:r>
    </w:p>
    <w:p>
      <w:pPr>
        <w:pStyle w:val="Normal"/>
        <w:jc w:val="both"/>
        <w:rPr/>
      </w:pPr>
      <w:r>
        <w:rPr/>
      </w:r>
    </w:p>
    <w:p>
      <w:pPr>
        <w:pStyle w:val="Normal"/>
        <w:jc w:val="both"/>
        <w:rPr>
          <w:b/>
          <w:b/>
          <w:bCs/>
        </w:rPr>
      </w:pPr>
      <w:r>
        <w:rPr>
          <w:b/>
          <w:bCs/>
        </w:rPr>
        <w:t>1.111. Ноябрь 12.</w:t>
      </w:r>
    </w:p>
    <w:p>
      <w:pPr>
        <w:pStyle w:val="Normal"/>
        <w:jc w:val="both"/>
        <w:rPr/>
      </w:pPr>
      <w:r>
        <w:rPr/>
        <w:t>Уйдут негодные – мудро решается план развития Новой Расы.</w:t>
      </w:r>
    </w:p>
    <w:p>
      <w:pPr>
        <w:pStyle w:val="Normal"/>
        <w:jc w:val="both"/>
        <w:rPr/>
      </w:pPr>
      <w:r>
        <w:rPr/>
      </w:r>
    </w:p>
    <w:p>
      <w:pPr>
        <w:pStyle w:val="Normal"/>
        <w:jc w:val="both"/>
        <w:rPr>
          <w:b/>
          <w:b/>
          <w:bCs/>
        </w:rPr>
      </w:pPr>
      <w:r>
        <w:rPr>
          <w:b/>
          <w:bCs/>
        </w:rPr>
        <w:t>1.197. Февраль 27.</w:t>
      </w:r>
    </w:p>
    <w:p>
      <w:pPr>
        <w:pStyle w:val="Normal"/>
        <w:jc w:val="both"/>
        <w:rPr/>
      </w:pPr>
      <w:r>
        <w:rPr/>
        <w:t>Вам тяжело ждать, но представьте, как тяжело постройку видеть все еще без крыши.</w:t>
      </w:r>
    </w:p>
    <w:p>
      <w:pPr>
        <w:pStyle w:val="Normal"/>
        <w:jc w:val="both"/>
        <w:rPr/>
      </w:pPr>
      <w:r>
        <w:rPr/>
        <w:t>Дух человеческий с добром борется.</w:t>
      </w:r>
    </w:p>
    <w:p>
      <w:pPr>
        <w:pStyle w:val="Normal"/>
        <w:jc w:val="both"/>
        <w:rPr>
          <w:color w:val="0000FF"/>
        </w:rPr>
      </w:pPr>
      <w:r>
        <w:rPr>
          <w:color w:val="0000FF"/>
        </w:rPr>
        <w:t>Хочу помочь вам – иду в битву.</w:t>
      </w:r>
    </w:p>
    <w:p>
      <w:pPr>
        <w:pStyle w:val="Normal"/>
        <w:jc w:val="both"/>
        <w:rPr>
          <w:color w:val="0000FF"/>
        </w:rPr>
      </w:pPr>
      <w:r>
        <w:rPr>
          <w:color w:val="0000FF"/>
        </w:rPr>
      </w:r>
    </w:p>
    <w:p>
      <w:pPr>
        <w:pStyle w:val="Normal"/>
        <w:jc w:val="both"/>
        <w:rPr>
          <w:b/>
          <w:b/>
          <w:bCs/>
        </w:rPr>
      </w:pPr>
      <w:r>
        <w:rPr>
          <w:b/>
          <w:bCs/>
        </w:rPr>
        <w:t>1.239. Апрель 18.</w:t>
      </w:r>
    </w:p>
    <w:p>
      <w:pPr>
        <w:pStyle w:val="Normal"/>
        <w:jc w:val="both"/>
        <w:rPr/>
      </w:pPr>
      <w:r>
        <w:rPr/>
        <w:t>Путь общий не ведет к Святой Горе.</w:t>
      </w:r>
    </w:p>
    <w:p>
      <w:pPr>
        <w:pStyle w:val="Normal"/>
        <w:jc w:val="both"/>
        <w:rPr/>
      </w:pPr>
      <w:r>
        <w:rPr/>
        <w:t>Считаю явление предательства наихудшим.</w:t>
      </w:r>
    </w:p>
    <w:p>
      <w:pPr>
        <w:pStyle w:val="Normal"/>
        <w:jc w:val="both"/>
        <w:rPr>
          <w:color w:val="0000FF"/>
        </w:rPr>
      </w:pPr>
      <w:r>
        <w:rPr>
          <w:color w:val="0000FF"/>
        </w:rPr>
      </w:r>
    </w:p>
    <w:p>
      <w:pPr>
        <w:pStyle w:val="Normal"/>
        <w:jc w:val="both"/>
        <w:rPr/>
      </w:pPr>
      <w:r>
        <w:rPr>
          <w:b/>
          <w:bCs/>
        </w:rPr>
        <w:t>1.241.</w:t>
      </w:r>
      <w:r>
        <w:rPr/>
        <w:t xml:space="preserve"> Начался новый день над землею.</w:t>
      </w:r>
    </w:p>
    <w:p>
      <w:pPr>
        <w:pStyle w:val="Normal"/>
        <w:jc w:val="both"/>
        <w:rPr/>
      </w:pPr>
      <w:r>
        <w:rPr/>
        <w:t>Сейчас не течение, но водоворот.</w:t>
      </w:r>
    </w:p>
    <w:p>
      <w:pPr>
        <w:pStyle w:val="Normal"/>
        <w:jc w:val="both"/>
        <w:rPr/>
      </w:pPr>
      <w:r>
        <w:rPr/>
        <w:t>Всякий личный мир освещен заревом Костра, пожирающего ветхие формы.</w:t>
      </w:r>
    </w:p>
    <w:p>
      <w:pPr>
        <w:pStyle w:val="Normal"/>
        <w:jc w:val="both"/>
        <w:rPr/>
      </w:pPr>
      <w:r>
        <w:rPr/>
        <w:t>Та мудрость Творца сулит Новый град, сжигая, творит.</w:t>
      </w:r>
    </w:p>
    <w:p>
      <w:pPr>
        <w:pStyle w:val="Normal"/>
        <w:jc w:val="both"/>
        <w:rPr/>
      </w:pPr>
      <w:r>
        <w:rPr/>
        <w:t>Нам ли, свидетелям, печалиться, понимая Великий Замысел?</w:t>
      </w:r>
    </w:p>
    <w:p>
      <w:pPr>
        <w:pStyle w:val="Normal"/>
        <w:jc w:val="both"/>
        <w:rPr/>
      </w:pPr>
      <w:r>
        <w:rPr/>
        <w:t>И глухие, и слепые, и сидячие остаются прохожими, Идет Создатель.</w:t>
      </w:r>
    </w:p>
    <w:p>
      <w:pPr>
        <w:pStyle w:val="Normal"/>
        <w:jc w:val="both"/>
        <w:rPr>
          <w:color w:val="0000FF"/>
        </w:rPr>
      </w:pPr>
      <w:r>
        <w:rPr>
          <w:color w:val="0000FF"/>
        </w:rPr>
      </w:r>
    </w:p>
    <w:p>
      <w:pPr>
        <w:pStyle w:val="Normal"/>
        <w:jc w:val="both"/>
        <w:rPr>
          <w:b/>
          <w:b/>
          <w:bCs/>
        </w:rPr>
      </w:pPr>
      <w:r>
        <w:rPr>
          <w:b/>
          <w:bCs/>
        </w:rPr>
        <w:t>1.283. Июнь 17.</w:t>
      </w:r>
    </w:p>
    <w:p>
      <w:pPr>
        <w:pStyle w:val="Normal"/>
        <w:jc w:val="both"/>
        <w:rPr/>
      </w:pPr>
      <w:r>
        <w:rPr/>
        <w:t>Нужно искать случай слушать.</w:t>
      </w:r>
    </w:p>
    <w:p>
      <w:pPr>
        <w:pStyle w:val="Normal"/>
        <w:jc w:val="both"/>
        <w:rPr/>
      </w:pPr>
      <w:r>
        <w:rPr/>
        <w:t>Великое молчание окружает ухо открытое.</w:t>
      </w:r>
    </w:p>
    <w:p>
      <w:pPr>
        <w:pStyle w:val="Normal"/>
        <w:jc w:val="both"/>
        <w:rPr/>
      </w:pPr>
      <w:r>
        <w:rPr/>
        <w:t>После шумов, тишина непроницаема.</w:t>
      </w:r>
    </w:p>
    <w:p>
      <w:pPr>
        <w:pStyle w:val="Normal"/>
        <w:jc w:val="both"/>
        <w:rPr/>
      </w:pPr>
      <w:r>
        <w:rPr/>
        <w:t>И среди боя явление тишины особо поразительно.</w:t>
      </w:r>
    </w:p>
    <w:p>
      <w:pPr>
        <w:pStyle w:val="Normal"/>
        <w:jc w:val="both"/>
        <w:rPr/>
      </w:pPr>
      <w:r>
        <w:rPr/>
        <w:t>Ухо как бы отвращается от земного плана.</w:t>
      </w:r>
    </w:p>
    <w:p>
      <w:pPr>
        <w:pStyle w:val="Normal"/>
        <w:jc w:val="both"/>
        <w:rPr/>
      </w:pPr>
      <w:r>
        <w:rPr/>
        <w:t>Недоступное сегодня – легко завтра.</w:t>
      </w:r>
    </w:p>
    <w:p>
      <w:pPr>
        <w:pStyle w:val="Normal"/>
        <w:jc w:val="both"/>
        <w:rPr/>
      </w:pPr>
      <w:r>
        <w:rPr/>
        <w:t>Трудность пути зависит от привычек тела.</w:t>
      </w:r>
    </w:p>
    <w:p>
      <w:pPr>
        <w:pStyle w:val="Normal"/>
        <w:jc w:val="both"/>
        <w:rPr/>
      </w:pPr>
      <w:r>
        <w:rPr/>
        <w:t>Потому охраняйте детей от привычек – как шелуха должны отпасть.</w:t>
      </w:r>
    </w:p>
    <w:p>
      <w:pPr>
        <w:pStyle w:val="Normal"/>
        <w:jc w:val="both"/>
        <w:rPr/>
      </w:pPr>
      <w:r>
        <w:rPr/>
        <w:t>Отравившая стены домов тьма тараканов мечется по углам.</w:t>
      </w:r>
    </w:p>
    <w:p>
      <w:pPr>
        <w:pStyle w:val="Normal"/>
        <w:jc w:val="both"/>
        <w:rPr/>
      </w:pPr>
      <w:r>
        <w:rPr/>
        <w:t>Тьма тем людей связала,</w:t>
      </w:r>
    </w:p>
    <w:p>
      <w:pPr>
        <w:pStyle w:val="Normal"/>
        <w:jc w:val="both"/>
        <w:rPr/>
      </w:pPr>
      <w:r>
        <w:rPr/>
        <w:t>Но зарница меча разрубит явление тьмы.</w:t>
      </w:r>
    </w:p>
    <w:p>
      <w:pPr>
        <w:pStyle w:val="Normal"/>
        <w:jc w:val="both"/>
        <w:rPr/>
      </w:pPr>
      <w:r>
        <w:rPr/>
        <w:t>Будет Свет.</w:t>
      </w:r>
    </w:p>
    <w:p>
      <w:pPr>
        <w:pStyle w:val="Normal"/>
        <w:jc w:val="both"/>
        <w:rPr/>
      </w:pPr>
      <w:r>
        <w:rPr/>
      </w:r>
    </w:p>
    <w:p>
      <w:pPr>
        <w:pStyle w:val="Normal"/>
        <w:jc w:val="both"/>
        <w:rPr>
          <w:b/>
          <w:b/>
          <w:bCs/>
        </w:rPr>
      </w:pPr>
      <w:r>
        <w:rPr>
          <w:b/>
          <w:bCs/>
        </w:rPr>
        <w:t>1.285. Июнь 20.</w:t>
      </w:r>
    </w:p>
    <w:p>
      <w:pPr>
        <w:pStyle w:val="Normal"/>
        <w:jc w:val="both"/>
        <w:rPr/>
      </w:pPr>
      <w:r>
        <w:rPr/>
        <w:t>Сроки духа наступают.</w:t>
      </w:r>
    </w:p>
    <w:p>
      <w:pPr>
        <w:pStyle w:val="Normal"/>
        <w:jc w:val="both"/>
        <w:rPr/>
      </w:pPr>
      <w:r>
        <w:rPr/>
        <w:t>На границе сознания смешиваются явления счастья и темноты.</w:t>
      </w:r>
    </w:p>
    <w:p>
      <w:pPr>
        <w:pStyle w:val="Normal"/>
        <w:jc w:val="both"/>
        <w:rPr/>
      </w:pPr>
      <w:r>
        <w:rPr/>
        <w:t>Переход ночи в утро незаметен для глаза.</w:t>
      </w:r>
    </w:p>
    <w:p>
      <w:pPr>
        <w:pStyle w:val="Normal"/>
        <w:jc w:val="both"/>
        <w:rPr/>
      </w:pPr>
      <w:r>
        <w:rPr/>
        <w:t>Но знайте святость места Господня.</w:t>
      </w:r>
    </w:p>
    <w:p>
      <w:pPr>
        <w:pStyle w:val="Normal"/>
        <w:jc w:val="both"/>
        <w:rPr/>
      </w:pPr>
      <w:r>
        <w:rPr/>
        <w:t>Не пыль, не гнев принесете и умертвите голод, если надеетесь явиться перед Ликом Познания.</w:t>
      </w:r>
    </w:p>
    <w:p>
      <w:pPr>
        <w:pStyle w:val="Normal"/>
        <w:jc w:val="both"/>
        <w:rPr/>
      </w:pPr>
      <w:r>
        <w:rPr/>
        <w:t>Пыль духа – сверкание Благодати.</w:t>
      </w:r>
    </w:p>
    <w:p>
      <w:pPr>
        <w:pStyle w:val="Normal"/>
        <w:jc w:val="both"/>
        <w:rPr/>
      </w:pPr>
      <w:r>
        <w:rPr/>
        <w:t>Благодать закаляет боевой доспех.</w:t>
      </w:r>
    </w:p>
    <w:p>
      <w:pPr>
        <w:pStyle w:val="Normal"/>
        <w:jc w:val="both"/>
        <w:rPr/>
      </w:pPr>
      <w:r>
        <w:rPr/>
      </w:r>
    </w:p>
    <w:p>
      <w:pPr>
        <w:pStyle w:val="Normal"/>
        <w:jc w:val="both"/>
        <w:rPr>
          <w:b/>
          <w:b/>
          <w:bCs/>
        </w:rPr>
      </w:pPr>
      <w:r>
        <w:rPr>
          <w:b/>
          <w:bCs/>
        </w:rPr>
        <w:t>1.351. Сентябрь 20.</w:t>
      </w:r>
    </w:p>
    <w:p>
      <w:pPr>
        <w:pStyle w:val="Normal"/>
        <w:jc w:val="both"/>
        <w:rPr/>
      </w:pPr>
      <w:r>
        <w:rPr/>
        <w:t>Печаль минует новый хоровод человечества.</w:t>
      </w:r>
    </w:p>
    <w:p>
      <w:pPr>
        <w:pStyle w:val="Normal"/>
        <w:jc w:val="both"/>
        <w:rPr/>
      </w:pPr>
      <w:r>
        <w:rPr/>
        <w:t>Улыбаясь, дитя снимет меч боя.</w:t>
      </w:r>
    </w:p>
    <w:p>
      <w:pPr>
        <w:pStyle w:val="Normal"/>
        <w:jc w:val="both"/>
        <w:rPr/>
      </w:pPr>
      <w:r>
        <w:rPr/>
        <w:t>Икону подымет народ.</w:t>
      </w:r>
    </w:p>
    <w:p>
      <w:pPr>
        <w:pStyle w:val="Normal"/>
        <w:jc w:val="both"/>
        <w:rPr/>
      </w:pPr>
      <w:r>
        <w:rPr/>
        <w:t>Иду пустынею, Несу чашу, щитом покрытую.</w:t>
      </w:r>
    </w:p>
    <w:p>
      <w:pPr>
        <w:pStyle w:val="Normal"/>
        <w:jc w:val="both"/>
        <w:rPr/>
      </w:pPr>
      <w:r>
        <w:rPr/>
      </w:r>
    </w:p>
    <w:p>
      <w:pPr>
        <w:pStyle w:val="Normal"/>
        <w:jc w:val="both"/>
        <w:rPr/>
      </w:pPr>
      <w:r>
        <w:rPr/>
        <w:t>Почему пыль на жертвенном месте?</w:t>
      </w:r>
    </w:p>
    <w:p>
      <w:pPr>
        <w:pStyle w:val="Normal"/>
        <w:jc w:val="both"/>
        <w:rPr/>
      </w:pPr>
      <w:r>
        <w:rPr/>
        <w:t>Не игра, не забава, где создается Храм.</w:t>
      </w:r>
    </w:p>
    <w:p>
      <w:pPr>
        <w:pStyle w:val="Normal"/>
        <w:jc w:val="both"/>
        <w:rPr/>
      </w:pPr>
      <w:r>
        <w:rPr/>
        <w:t>Не ревность, не искание там, где предана власть красоты.</w:t>
      </w:r>
    </w:p>
    <w:p>
      <w:pPr>
        <w:pStyle w:val="Normal"/>
        <w:jc w:val="both"/>
        <w:rPr/>
      </w:pPr>
      <w:r>
        <w:rPr/>
        <w:t>Поднимите сор.</w:t>
      </w:r>
    </w:p>
    <w:p>
      <w:pPr>
        <w:pStyle w:val="Normal"/>
        <w:jc w:val="both"/>
        <w:rPr/>
      </w:pPr>
      <w:r>
        <w:rPr/>
        <w:t>Считаю, вред не должен укрыться в щелях.</w:t>
      </w:r>
    </w:p>
    <w:p>
      <w:pPr>
        <w:pStyle w:val="Normal"/>
        <w:jc w:val="both"/>
        <w:rPr/>
      </w:pPr>
      <w:r>
        <w:rPr/>
        <w:t>Чашу укройте.</w:t>
      </w:r>
    </w:p>
    <w:p>
      <w:pPr>
        <w:pStyle w:val="Normal"/>
        <w:jc w:val="both"/>
        <w:rPr/>
      </w:pPr>
      <w:r>
        <w:rPr/>
      </w:r>
    </w:p>
    <w:p>
      <w:pPr>
        <w:pStyle w:val="Normal"/>
        <w:jc w:val="both"/>
        <w:rPr>
          <w:b/>
          <w:b/>
          <w:bCs/>
        </w:rPr>
      </w:pPr>
      <w:r>
        <w:rPr>
          <w:b/>
          <w:bCs/>
        </w:rPr>
        <w:t>1.352. Сентябрь 21.</w:t>
      </w:r>
    </w:p>
    <w:p>
      <w:pPr>
        <w:pStyle w:val="Normal"/>
        <w:jc w:val="both"/>
        <w:rPr/>
      </w:pPr>
      <w:r>
        <w:rPr/>
        <w:t>Пыль легко снимете, если поспешите.</w:t>
      </w:r>
    </w:p>
    <w:p>
      <w:pPr>
        <w:pStyle w:val="Normal"/>
        <w:jc w:val="both"/>
        <w:rPr/>
      </w:pPr>
      <w:r>
        <w:rPr/>
        <w:t>Ничто запущенное не должно оставаться.</w:t>
      </w:r>
    </w:p>
    <w:p>
      <w:pPr>
        <w:pStyle w:val="Normal"/>
        <w:jc w:val="both"/>
        <w:rPr/>
      </w:pPr>
      <w:r>
        <w:rPr/>
      </w:r>
    </w:p>
    <w:p>
      <w:pPr>
        <w:pStyle w:val="Normal"/>
        <w:jc w:val="both"/>
        <w:rPr>
          <w:b/>
          <w:b/>
          <w:bCs/>
        </w:rPr>
      </w:pPr>
      <w:r>
        <w:rPr>
          <w:b/>
          <w:bCs/>
        </w:rPr>
        <w:t>1.358. Октябрь 3.</w:t>
      </w:r>
    </w:p>
    <w:p>
      <w:pPr>
        <w:pStyle w:val="Normal"/>
        <w:jc w:val="both"/>
        <w:rPr/>
      </w:pPr>
      <w:r>
        <w:rPr/>
        <w:t>Надо уявить против разрушителей силу созидания.</w:t>
      </w:r>
    </w:p>
    <w:p>
      <w:pPr>
        <w:pStyle w:val="Normal"/>
        <w:jc w:val="both"/>
        <w:rPr/>
      </w:pPr>
      <w:r>
        <w:rPr/>
        <w:t>Умейте призвать новых на постройку.</w:t>
      </w:r>
    </w:p>
    <w:p>
      <w:pPr>
        <w:pStyle w:val="Normal"/>
        <w:jc w:val="both"/>
        <w:rPr/>
      </w:pPr>
      <w:r>
        <w:rPr/>
        <w:t>Итак, трудитесь на объединение.</w:t>
      </w:r>
    </w:p>
    <w:p>
      <w:pPr>
        <w:pStyle w:val="Normal"/>
        <w:jc w:val="both"/>
        <w:rPr>
          <w:color w:val="0000FF"/>
        </w:rPr>
      </w:pPr>
      <w:r>
        <w:rPr>
          <w:color w:val="0000FF"/>
        </w:rPr>
        <w:t>Приблизились Дна Мрака.</w:t>
      </w:r>
    </w:p>
    <w:p>
      <w:pPr>
        <w:pStyle w:val="Normal"/>
        <w:jc w:val="both"/>
        <w:rPr/>
      </w:pPr>
      <w:r>
        <w:rPr/>
        <w:t>Повествую вам: щит храните и явите надежду, ибо уже показал Мой знак.</w:t>
      </w:r>
    </w:p>
    <w:p>
      <w:pPr>
        <w:pStyle w:val="Normal"/>
        <w:jc w:val="both"/>
        <w:rPr/>
      </w:pPr>
      <w:r>
        <w:rPr/>
        <w:t>Счастье пришло, чую, не расплескайте.</w:t>
      </w:r>
    </w:p>
    <w:p>
      <w:pPr>
        <w:pStyle w:val="Normal"/>
        <w:jc w:val="both"/>
        <w:rPr/>
      </w:pPr>
      <w:r>
        <w:rPr/>
        <w:t>И крылья несут над миром счастье явления Наших решений.</w:t>
      </w:r>
    </w:p>
    <w:p>
      <w:pPr>
        <w:pStyle w:val="Normal"/>
        <w:jc w:val="both"/>
        <w:rPr/>
      </w:pPr>
      <w:r>
        <w:rPr/>
        <w:t>Смотрите явления.</w:t>
      </w:r>
    </w:p>
    <w:p>
      <w:pPr>
        <w:pStyle w:val="Normal"/>
        <w:jc w:val="both"/>
        <w:rPr/>
      </w:pPr>
      <w:r>
        <w:rPr/>
        <w:t>Щит Мой крепок.</w:t>
      </w:r>
    </w:p>
    <w:p>
      <w:pPr>
        <w:pStyle w:val="Normal"/>
        <w:jc w:val="both"/>
        <w:rPr/>
      </w:pPr>
      <w:r>
        <w:rPr/>
      </w:r>
    </w:p>
    <w:p>
      <w:pPr>
        <w:pStyle w:val="Normal"/>
        <w:jc w:val="both"/>
        <w:rPr>
          <w:b/>
          <w:b/>
          <w:bCs/>
        </w:rPr>
      </w:pPr>
      <w:r>
        <w:rPr>
          <w:b/>
          <w:bCs/>
        </w:rPr>
        <w:t>1.384. Январь 7.</w:t>
      </w:r>
    </w:p>
    <w:p>
      <w:pPr>
        <w:pStyle w:val="Normal"/>
        <w:jc w:val="both"/>
        <w:rPr/>
      </w:pPr>
      <w:r>
        <w:rPr/>
        <w:t>Рука Моя лишь над твердыми.</w:t>
      </w:r>
    </w:p>
    <w:p>
      <w:pPr>
        <w:pStyle w:val="Normal"/>
        <w:jc w:val="both"/>
        <w:rPr/>
      </w:pPr>
      <w:r>
        <w:rPr/>
        <w:t>Слабость и легкомыслие родят предательство.</w:t>
      </w:r>
    </w:p>
    <w:p>
      <w:pPr>
        <w:pStyle w:val="Normal"/>
        <w:jc w:val="both"/>
        <w:rPr/>
      </w:pPr>
      <w:r>
        <w:rPr/>
        <w:t>Предательство судим не причинами, но следствиями.</w:t>
      </w:r>
    </w:p>
    <w:p>
      <w:pPr>
        <w:pStyle w:val="Normal"/>
        <w:jc w:val="both"/>
        <w:rPr/>
      </w:pPr>
      <w:r>
        <w:rPr/>
        <w:t>Свободен каждый, но суд несет по делам.</w:t>
      </w:r>
    </w:p>
    <w:p>
      <w:pPr>
        <w:pStyle w:val="Normal"/>
        <w:jc w:val="both"/>
        <w:rPr/>
      </w:pPr>
      <w:r>
        <w:rPr/>
        <w:t>Жестокостью не стучатся к Посвящению.</w:t>
      </w:r>
    </w:p>
    <w:p>
      <w:pPr>
        <w:pStyle w:val="Normal"/>
        <w:jc w:val="both"/>
        <w:rPr/>
      </w:pPr>
      <w:r>
        <w:rPr/>
        <w:t>Надо счастье утверждать трудом.</w:t>
      </w:r>
    </w:p>
    <w:p>
      <w:pPr>
        <w:pStyle w:val="Normal"/>
        <w:jc w:val="both"/>
        <w:rPr/>
      </w:pPr>
      <w:r>
        <w:rPr/>
        <w:t>Час приближается, когда заповедь исполнится.</w:t>
      </w:r>
    </w:p>
    <w:p>
      <w:pPr>
        <w:pStyle w:val="Normal"/>
        <w:jc w:val="both"/>
        <w:rPr/>
      </w:pPr>
      <w:r>
        <w:rPr/>
        <w:t>Час решенный, в нем мира явит щит Уложения.</w:t>
      </w:r>
    </w:p>
    <w:p>
      <w:pPr>
        <w:pStyle w:val="Normal"/>
        <w:jc w:val="both"/>
        <w:rPr/>
      </w:pPr>
      <w:r>
        <w:rPr/>
        <w:t>Подтверждения час ночной и разумения день радость несут.</w:t>
      </w:r>
    </w:p>
    <w:p>
      <w:pPr>
        <w:pStyle w:val="Normal"/>
        <w:jc w:val="both"/>
        <w:rPr/>
      </w:pPr>
      <w:r>
        <w:rPr/>
        <w:t>Послан час понимания свитка.</w:t>
      </w:r>
    </w:p>
    <w:p>
      <w:pPr>
        <w:pStyle w:val="Normal"/>
        <w:jc w:val="both"/>
        <w:rPr/>
      </w:pPr>
      <w:r>
        <w:rPr/>
        <w:t>Послан час свидетельства.</w:t>
      </w:r>
    </w:p>
    <w:p>
      <w:pPr>
        <w:pStyle w:val="Normal"/>
        <w:jc w:val="both"/>
        <w:rPr/>
      </w:pPr>
      <w:r>
        <w:rPr/>
        <w:t>Явил крыло Архангела,</w:t>
      </w:r>
    </w:p>
    <w:p>
      <w:pPr>
        <w:pStyle w:val="Normal"/>
        <w:jc w:val="both"/>
        <w:rPr/>
      </w:pPr>
      <w:r>
        <w:rPr/>
        <w:t>На нем надпись мира.</w:t>
      </w:r>
    </w:p>
    <w:p>
      <w:pPr>
        <w:pStyle w:val="Normal"/>
        <w:jc w:val="both"/>
        <w:rPr/>
      </w:pPr>
      <w:r>
        <w:rPr/>
        <w:t>Силы небесные с Нами свидетельствуют.</w:t>
      </w:r>
    </w:p>
    <w:p>
      <w:pPr>
        <w:pStyle w:val="Normal"/>
        <w:jc w:val="both"/>
        <w:rPr/>
      </w:pPr>
      <w:r>
        <w:rPr/>
        <w:t>Суждено языкам узнать Новое Слово любви.</w:t>
      </w:r>
    </w:p>
    <w:p>
      <w:pPr>
        <w:pStyle w:val="Normal"/>
        <w:jc w:val="both"/>
        <w:rPr/>
      </w:pPr>
      <w:r>
        <w:rPr/>
      </w:r>
    </w:p>
    <w:p>
      <w:pPr>
        <w:pStyle w:val="Normal"/>
        <w:jc w:val="both"/>
        <w:rPr>
          <w:b/>
          <w:b/>
          <w:bCs/>
        </w:rPr>
      </w:pPr>
      <w:r>
        <w:rPr>
          <w:b/>
          <w:bCs/>
        </w:rPr>
        <w:t>1.385. Январь 9.</w:t>
      </w:r>
    </w:p>
    <w:p>
      <w:pPr>
        <w:pStyle w:val="Normal"/>
        <w:jc w:val="both"/>
        <w:rPr/>
      </w:pPr>
      <w:r>
        <w:rPr/>
        <w:t>О, пора помыслить о Новом Мире.</w:t>
      </w:r>
    </w:p>
    <w:p>
      <w:pPr>
        <w:pStyle w:val="Normal"/>
        <w:jc w:val="both"/>
        <w:rPr/>
      </w:pPr>
      <w:r>
        <w:rPr/>
        <w:t>Поучение Мое открывает дверь действия.</w:t>
      </w:r>
    </w:p>
    <w:p>
      <w:pPr>
        <w:pStyle w:val="Normal"/>
        <w:jc w:val="both"/>
        <w:rPr/>
      </w:pPr>
      <w:r>
        <w:rPr/>
        <w:t>Умалишенно снуют люди, не знающие будущего.</w:t>
      </w:r>
    </w:p>
    <w:p>
      <w:pPr>
        <w:pStyle w:val="Normal"/>
        <w:jc w:val="both"/>
        <w:rPr/>
      </w:pPr>
      <w:r>
        <w:rPr/>
        <w:t>Обреченные толпы стремятся к уничтожению.</w:t>
      </w:r>
    </w:p>
    <w:p>
      <w:pPr>
        <w:pStyle w:val="Normal"/>
        <w:jc w:val="both"/>
        <w:rPr/>
      </w:pPr>
      <w:r>
        <w:rPr/>
        <w:t>Чутье их несет к пропасти.</w:t>
      </w:r>
    </w:p>
    <w:p>
      <w:pPr>
        <w:pStyle w:val="Normal"/>
        <w:jc w:val="both"/>
        <w:rPr/>
      </w:pPr>
      <w:r>
        <w:rPr/>
        <w:t>Посмотрите устремления безумцев.</w:t>
      </w:r>
    </w:p>
    <w:p>
      <w:pPr>
        <w:pStyle w:val="Normal"/>
        <w:jc w:val="both"/>
        <w:rPr/>
      </w:pPr>
      <w:r>
        <w:rPr/>
        <w:t>Новые преступления открывают пасть.</w:t>
      </w:r>
    </w:p>
    <w:p>
      <w:pPr>
        <w:pStyle w:val="Normal"/>
        <w:jc w:val="both"/>
        <w:rPr/>
      </w:pPr>
      <w:r>
        <w:rPr/>
        <w:t>Явления явные не тревожат мозг полоумных.</w:t>
      </w:r>
    </w:p>
    <w:p>
      <w:pPr>
        <w:pStyle w:val="Normal"/>
        <w:jc w:val="both"/>
        <w:rPr/>
      </w:pPr>
      <w:r>
        <w:rPr/>
        <w:t>Пустое время для глупых,</w:t>
      </w:r>
    </w:p>
    <w:p>
      <w:pPr>
        <w:pStyle w:val="Normal"/>
        <w:jc w:val="both"/>
        <w:rPr/>
      </w:pPr>
      <w:r>
        <w:rPr/>
        <w:t>Тяжкое для различающих свет.</w:t>
      </w:r>
    </w:p>
    <w:p>
      <w:pPr>
        <w:pStyle w:val="Normal"/>
        <w:jc w:val="both"/>
        <w:rPr/>
      </w:pPr>
      <w:r>
        <w:rPr/>
      </w:r>
    </w:p>
    <w:p>
      <w:pPr>
        <w:pStyle w:val="Normal"/>
        <w:jc w:val="both"/>
        <w:rPr>
          <w:b/>
          <w:b/>
          <w:bCs/>
        </w:rPr>
      </w:pPr>
      <w:r>
        <w:rPr>
          <w:b/>
          <w:bCs/>
        </w:rPr>
        <w:t>1.387. Январь 18.</w:t>
      </w:r>
    </w:p>
    <w:p>
      <w:pPr>
        <w:pStyle w:val="Normal"/>
        <w:jc w:val="both"/>
        <w:rPr/>
      </w:pPr>
      <w:r>
        <w:rPr/>
        <w:t>Нужно понять время – нельзя являть обычный лик, когда горы сотрясаются.</w:t>
      </w:r>
    </w:p>
    <w:p>
      <w:pPr>
        <w:pStyle w:val="Normal"/>
        <w:jc w:val="both"/>
        <w:rPr/>
      </w:pPr>
      <w:r>
        <w:rPr/>
      </w:r>
    </w:p>
    <w:p>
      <w:pPr>
        <w:pStyle w:val="Normal"/>
        <w:jc w:val="both"/>
        <w:rPr>
          <w:b/>
          <w:b/>
          <w:bCs/>
        </w:rPr>
      </w:pPr>
      <w:r>
        <w:rPr>
          <w:b/>
          <w:bCs/>
        </w:rPr>
        <w:t>1.391. Январь 29.</w:t>
      </w:r>
    </w:p>
    <w:p>
      <w:pPr>
        <w:pStyle w:val="Normal"/>
        <w:jc w:val="both"/>
        <w:rPr/>
      </w:pPr>
      <w:r>
        <w:rPr/>
        <w:t>Помните, как надо хранить устав,</w:t>
      </w:r>
    </w:p>
    <w:p>
      <w:pPr>
        <w:pStyle w:val="Normal"/>
        <w:jc w:val="both"/>
        <w:rPr/>
      </w:pPr>
      <w:r>
        <w:rPr/>
        <w:t>Особенно в дни потрясения мира.</w:t>
      </w:r>
    </w:p>
    <w:p>
      <w:pPr>
        <w:pStyle w:val="Normal"/>
        <w:jc w:val="both"/>
        <w:rPr/>
      </w:pPr>
      <w:r>
        <w:rPr/>
        <w:t>Считайте дни, когда целыми пройдете среди пожара.</w:t>
      </w:r>
    </w:p>
    <w:p>
      <w:pPr>
        <w:pStyle w:val="Normal"/>
        <w:jc w:val="both"/>
        <w:rPr/>
      </w:pPr>
      <w:r>
        <w:rPr/>
        <w:t>Руку Даю вам, Поведу невредимо,</w:t>
      </w:r>
    </w:p>
    <w:p>
      <w:pPr>
        <w:pStyle w:val="Normal"/>
        <w:jc w:val="both"/>
        <w:rPr/>
      </w:pPr>
      <w:r>
        <w:rPr/>
        <w:t>Но ум проявите и Руку не отриньте.</w:t>
      </w:r>
    </w:p>
    <w:p>
      <w:pPr>
        <w:pStyle w:val="Normal"/>
        <w:jc w:val="both"/>
        <w:rPr/>
      </w:pPr>
      <w:r>
        <w:rPr/>
        <w:t>После Моих указаний сами поймете размер пожара.</w:t>
      </w:r>
    </w:p>
    <w:p>
      <w:pPr>
        <w:pStyle w:val="Normal"/>
        <w:jc w:val="both"/>
        <w:rPr/>
      </w:pPr>
      <w:r>
        <w:rPr/>
        <w:t>Постыдно не чуять грань Нового Мира.</w:t>
      </w:r>
    </w:p>
    <w:p>
      <w:pPr>
        <w:pStyle w:val="Normal"/>
        <w:jc w:val="both"/>
        <w:rPr/>
      </w:pPr>
      <w:r>
        <w:rPr/>
        <w:t>Постыдно влачить концы веревки повешенного.</w:t>
      </w:r>
    </w:p>
    <w:p>
      <w:pPr>
        <w:pStyle w:val="Normal"/>
        <w:jc w:val="both"/>
        <w:rPr/>
      </w:pPr>
      <w:r>
        <w:rPr/>
        <w:t>Новое солнце пустите в окно.</w:t>
      </w:r>
    </w:p>
    <w:p>
      <w:pPr>
        <w:pStyle w:val="Normal"/>
        <w:jc w:val="both"/>
        <w:rPr/>
      </w:pPr>
      <w:r>
        <w:rPr/>
      </w:r>
    </w:p>
    <w:p>
      <w:pPr>
        <w:pStyle w:val="Normal"/>
        <w:jc w:val="both"/>
        <w:rPr>
          <w:b/>
          <w:b/>
          <w:bCs/>
        </w:rPr>
      </w:pPr>
      <w:r>
        <w:rPr>
          <w:b/>
          <w:bCs/>
        </w:rPr>
        <w:t>1.393. Январь 31.</w:t>
      </w:r>
    </w:p>
    <w:p>
      <w:pPr>
        <w:pStyle w:val="Normal"/>
        <w:jc w:val="both"/>
        <w:rPr/>
      </w:pPr>
      <w:r>
        <w:rPr/>
        <w:t>Ни родина, ни поступки доблести –</w:t>
      </w:r>
    </w:p>
    <w:p>
      <w:pPr>
        <w:pStyle w:val="Normal"/>
        <w:jc w:val="both"/>
        <w:rPr/>
      </w:pPr>
      <w:r>
        <w:rPr/>
        <w:t>Они идут, являя злобу.</w:t>
      </w:r>
    </w:p>
    <w:p>
      <w:pPr>
        <w:pStyle w:val="Normal"/>
        <w:jc w:val="both"/>
        <w:rPr/>
      </w:pPr>
      <w:r>
        <w:rPr/>
        <w:t>Нравы чистые сметены огнем.</w:t>
      </w:r>
    </w:p>
    <w:p>
      <w:pPr>
        <w:pStyle w:val="Normal"/>
        <w:jc w:val="both"/>
        <w:rPr/>
      </w:pPr>
      <w:r>
        <w:rPr/>
        <w:t>Рука может держать лишь пушку.</w:t>
      </w:r>
    </w:p>
    <w:p>
      <w:pPr>
        <w:pStyle w:val="Normal"/>
        <w:jc w:val="both"/>
        <w:rPr/>
      </w:pPr>
      <w:r>
        <w:rPr/>
        <w:t>Но зачем лицо Божие?</w:t>
      </w:r>
    </w:p>
    <w:p>
      <w:pPr>
        <w:pStyle w:val="Normal"/>
        <w:jc w:val="both"/>
        <w:rPr/>
      </w:pPr>
      <w:r>
        <w:rPr/>
        <w:t>Ему подобает Новая Красота.</w:t>
      </w:r>
    </w:p>
    <w:p>
      <w:pPr>
        <w:pStyle w:val="Normal"/>
        <w:jc w:val="both"/>
        <w:rPr/>
      </w:pPr>
      <w:r>
        <w:rPr/>
      </w:r>
    </w:p>
    <w:p>
      <w:pPr>
        <w:pStyle w:val="Normal"/>
        <w:jc w:val="both"/>
        <w:rPr>
          <w:b/>
          <w:b/>
          <w:bCs/>
        </w:rPr>
      </w:pPr>
      <w:r>
        <w:rPr>
          <w:b/>
          <w:bCs/>
        </w:rPr>
        <w:t>1.449. Апрель 25.</w:t>
      </w:r>
    </w:p>
    <w:p>
      <w:pPr>
        <w:pStyle w:val="Normal"/>
        <w:jc w:val="both"/>
        <w:rPr/>
      </w:pPr>
      <w:r>
        <w:rPr/>
        <w:t>Соберу дочерей, пусть помогут раскинуть сад прекрасный – переполнят сад головки новых цветов.</w:t>
      </w:r>
    </w:p>
    <w:p>
      <w:pPr>
        <w:pStyle w:val="Normal"/>
        <w:jc w:val="both"/>
        <w:rPr/>
      </w:pPr>
      <w:r>
        <w:rPr/>
      </w:r>
    </w:p>
    <w:p>
      <w:pPr>
        <w:pStyle w:val="Normal"/>
        <w:jc w:val="both"/>
        <w:rPr/>
      </w:pPr>
      <w:r>
        <w:rPr/>
        <w:t>Чую, можно ждать скорые всходы жизни Нового Мира.</w:t>
      </w:r>
    </w:p>
    <w:p>
      <w:pPr>
        <w:pStyle w:val="Normal"/>
        <w:jc w:val="both"/>
        <w:rPr/>
      </w:pPr>
      <w:r>
        <w:rPr/>
      </w:r>
    </w:p>
    <w:p>
      <w:pPr>
        <w:pStyle w:val="Normal"/>
        <w:jc w:val="both"/>
        <w:rPr>
          <w:b/>
          <w:b/>
          <w:bCs/>
        </w:rPr>
      </w:pPr>
      <w:r>
        <w:rPr>
          <w:b/>
          <w:bCs/>
        </w:rPr>
        <w:t>1.450. Апрель 26.</w:t>
      </w:r>
    </w:p>
    <w:p>
      <w:pPr>
        <w:pStyle w:val="Normal"/>
        <w:jc w:val="both"/>
        <w:rPr/>
      </w:pPr>
      <w:r>
        <w:rPr/>
        <w:t>Явление мира приходит в чуде обновления жизни.</w:t>
      </w:r>
    </w:p>
    <w:p>
      <w:pPr>
        <w:pStyle w:val="Normal"/>
        <w:jc w:val="both"/>
        <w:rPr/>
      </w:pPr>
      <w:r>
        <w:rPr/>
        <w:t>Рука Моя – среди явлений каждого дня.</w:t>
      </w:r>
    </w:p>
    <w:p>
      <w:pPr>
        <w:pStyle w:val="Normal"/>
        <w:jc w:val="both"/>
        <w:rPr/>
      </w:pPr>
      <w:r>
        <w:rPr/>
        <w:t>Счастье видеть чудеса, щитами стоящие.</w:t>
      </w:r>
    </w:p>
    <w:p>
      <w:pPr>
        <w:pStyle w:val="Normal"/>
        <w:jc w:val="both"/>
        <w:rPr/>
      </w:pPr>
      <w:r>
        <w:rPr/>
        <w:t>Я сурово Мои слова подтверждаю.</w:t>
      </w:r>
    </w:p>
    <w:p>
      <w:pPr>
        <w:pStyle w:val="Normal"/>
        <w:jc w:val="both"/>
        <w:rPr/>
      </w:pPr>
      <w:r>
        <w:rPr/>
      </w:r>
    </w:p>
    <w:p>
      <w:pPr>
        <w:pStyle w:val="Normal"/>
        <w:jc w:val="both"/>
        <w:rPr/>
      </w:pPr>
      <w:r>
        <w:rPr/>
        <w:t> </w:t>
      </w:r>
      <w:r>
        <w:rPr>
          <w:b/>
          <w:bCs/>
        </w:rPr>
        <w:t>2.1.6.5.</w:t>
      </w:r>
      <w:r>
        <w:rPr/>
        <w:t xml:space="preserve"> Тучи кругом, но Звезда Утра восходит.</w:t>
      </w:r>
    </w:p>
    <w:p>
      <w:pPr>
        <w:pStyle w:val="Normal"/>
        <w:jc w:val="both"/>
        <w:rPr/>
      </w:pPr>
      <w:r>
        <w:rPr/>
        <w:t> </w:t>
      </w:r>
    </w:p>
    <w:p>
      <w:pPr>
        <w:pStyle w:val="Normal"/>
        <w:jc w:val="both"/>
        <w:rPr/>
      </w:pPr>
      <w:r>
        <w:rPr/>
        <w:t> </w:t>
      </w:r>
      <w:r>
        <w:rPr>
          <w:b/>
          <w:bCs/>
        </w:rPr>
        <w:t>2.1.5.5.</w:t>
      </w:r>
      <w:r>
        <w:rPr/>
        <w:t xml:space="preserve"> Для внутренней работы пусть щит лжи продадут.</w:t>
      </w:r>
    </w:p>
    <w:p>
      <w:pPr>
        <w:pStyle w:val="Normal"/>
        <w:jc w:val="both"/>
        <w:rPr/>
      </w:pPr>
      <w:r>
        <w:rPr/>
        <w:t>  </w:t>
      </w:r>
    </w:p>
    <w:p>
      <w:pPr>
        <w:pStyle w:val="Normal"/>
        <w:jc w:val="both"/>
        <w:rPr/>
      </w:pPr>
      <w:r>
        <w:rPr>
          <w:b/>
          <w:bCs/>
        </w:rPr>
        <w:t>2.1.7.1.</w:t>
      </w:r>
      <w:r>
        <w:rPr/>
        <w:t xml:space="preserve"> Даже простая хозяйка скажет – не грязните ступени, иначе придется прибрать сор свой.</w:t>
      </w:r>
    </w:p>
    <w:p>
      <w:pPr>
        <w:pStyle w:val="Normal"/>
        <w:jc w:val="both"/>
        <w:rPr/>
      </w:pPr>
      <w:r>
        <w:rPr/>
        <w:t>Также, прободающие ауры Учителя и связанных с Ним людей, наносят себе дыры не наказанием, не отмщением – но обратная искра.</w:t>
      </w:r>
    </w:p>
    <w:p>
      <w:pPr>
        <w:pStyle w:val="Normal"/>
        <w:jc w:val="both"/>
        <w:rPr/>
      </w:pPr>
      <w:r>
        <w:rPr/>
        <w:t>Потому пусть остерегутся затронуть Наши дела, особенно теперь, когда электричество напряжено.</w:t>
      </w:r>
    </w:p>
    <w:p>
      <w:pPr>
        <w:pStyle w:val="Normal"/>
        <w:jc w:val="both"/>
        <w:rPr/>
      </w:pPr>
      <w:r>
        <w:rPr/>
        <w:t>Пусть скажут: лучше не троньте. Тем – и другим, кто не верит, что при Солнце бывает гром.</w:t>
      </w:r>
    </w:p>
    <w:p>
      <w:pPr>
        <w:pStyle w:val="Normal"/>
        <w:jc w:val="both"/>
        <w:rPr/>
      </w:pPr>
      <w:r>
        <w:rPr/>
        <w:t>Но будут благословенны укрепляющие броню ауры.</w:t>
      </w:r>
    </w:p>
    <w:p>
      <w:pPr>
        <w:pStyle w:val="Normal"/>
        <w:jc w:val="both"/>
        <w:rPr/>
      </w:pPr>
      <w:r>
        <w:rPr/>
        <w:t>  </w:t>
      </w:r>
    </w:p>
    <w:p>
      <w:pPr>
        <w:pStyle w:val="Normal"/>
        <w:jc w:val="both"/>
        <w:rPr/>
      </w:pPr>
      <w:r>
        <w:rPr>
          <w:b/>
          <w:bCs/>
        </w:rPr>
        <w:t>2.1.7.6.</w:t>
      </w:r>
      <w:r>
        <w:rPr/>
        <w:t xml:space="preserve"> Лоханка мира переполнена бациллами. Ткань закрывающая трепещет, но волшебный цветок на Земле должен быть сорван руками человеческими.</w:t>
      </w:r>
    </w:p>
    <w:p>
      <w:pPr>
        <w:pStyle w:val="Normal"/>
        <w:jc w:val="both"/>
        <w:rPr/>
      </w:pPr>
      <w:r>
        <w:rPr/>
        <w:t>С вами Я, но когда Становлюсь молчаливым, значит, Принимаю в щит стрелы, посланные вам.</w:t>
      </w:r>
    </w:p>
    <w:p>
      <w:pPr>
        <w:pStyle w:val="Normal"/>
        <w:jc w:val="both"/>
        <w:rPr/>
      </w:pPr>
      <w:r>
        <w:rPr/>
        <w:t>В единении взирайте на день явления, когда знание войдет в Мой Дом.</w:t>
      </w:r>
    </w:p>
    <w:p>
      <w:pPr>
        <w:pStyle w:val="Normal"/>
        <w:jc w:val="both"/>
        <w:rPr/>
      </w:pPr>
      <w:r>
        <w:rPr/>
        <w:t>Уже рождены носители знания.</w:t>
      </w:r>
    </w:p>
    <w:p>
      <w:pPr>
        <w:pStyle w:val="Normal"/>
        <w:jc w:val="both"/>
        <w:rPr/>
      </w:pPr>
      <w:r>
        <w:rPr/>
        <w:t> </w:t>
      </w:r>
    </w:p>
    <w:p>
      <w:pPr>
        <w:pStyle w:val="Normal"/>
        <w:jc w:val="both"/>
        <w:rPr/>
      </w:pPr>
      <w:r>
        <w:rPr>
          <w:b/>
          <w:bCs/>
        </w:rPr>
        <w:t>2.1.9.12.</w:t>
      </w:r>
      <w:r>
        <w:rPr/>
        <w:t xml:space="preserve"> Жеманиться нельзя, как львы идите.</w:t>
      </w:r>
    </w:p>
    <w:p>
      <w:pPr>
        <w:pStyle w:val="Normal"/>
        <w:jc w:val="both"/>
        <w:rPr/>
      </w:pPr>
      <w:r>
        <w:rPr/>
        <w:t>Добро украшает ваш доспех.</w:t>
      </w:r>
    </w:p>
    <w:p>
      <w:pPr>
        <w:pStyle w:val="Normal"/>
        <w:jc w:val="both"/>
        <w:rPr/>
      </w:pPr>
      <w:r>
        <w:rPr/>
        <w:t>Явление удящего Я вам Пошлю и руку суну в колесо угрозы.</w:t>
      </w:r>
    </w:p>
    <w:p>
      <w:pPr>
        <w:pStyle w:val="Normal"/>
        <w:jc w:val="both"/>
        <w:rPr/>
      </w:pPr>
      <w:r>
        <w:rPr/>
        <w:t>Считаю, надо учиться на примерах нападения.</w:t>
      </w:r>
    </w:p>
    <w:p>
      <w:pPr>
        <w:pStyle w:val="Normal"/>
        <w:jc w:val="both"/>
        <w:rPr/>
      </w:pPr>
      <w:r>
        <w:rPr/>
        <w:t>Огонь Земли пробиться хочет.</w:t>
      </w:r>
    </w:p>
    <w:p>
      <w:pPr>
        <w:pStyle w:val="Normal"/>
        <w:jc w:val="both"/>
        <w:rPr/>
      </w:pPr>
      <w:r>
        <w:rPr/>
        <w:t>Указ Мой ученикам: законна Моя просьба, идите сурово, но без раздражения.</w:t>
      </w:r>
    </w:p>
    <w:p>
      <w:pPr>
        <w:pStyle w:val="Normal"/>
        <w:jc w:val="both"/>
        <w:rPr/>
      </w:pPr>
      <w:r>
        <w:rPr/>
        <w:t>Раздражение делает ваш сосуд стеклянным и хрупким.</w:t>
      </w:r>
    </w:p>
    <w:p>
      <w:pPr>
        <w:pStyle w:val="Normal"/>
        <w:jc w:val="both"/>
        <w:rPr/>
      </w:pPr>
      <w:r>
        <w:rPr/>
        <w:t>Серебряная чаша приличнее Камню.</w:t>
      </w:r>
    </w:p>
    <w:p>
      <w:pPr>
        <w:pStyle w:val="Normal"/>
        <w:jc w:val="both"/>
        <w:rPr/>
      </w:pPr>
      <w:r>
        <w:rPr/>
        <w:t>Удерживаю ливень мелких стрел.</w:t>
      </w:r>
    </w:p>
    <w:p>
      <w:pPr>
        <w:pStyle w:val="Normal"/>
        <w:jc w:val="both"/>
        <w:rPr/>
      </w:pPr>
      <w:r>
        <w:rPr/>
        <w:t>Теперь так близко, когда ручательство древнее исполняется.</w:t>
      </w:r>
    </w:p>
    <w:p>
      <w:pPr>
        <w:pStyle w:val="Normal"/>
        <w:jc w:val="both"/>
        <w:rPr/>
      </w:pPr>
      <w:r>
        <w:rPr/>
        <w:t> </w:t>
      </w:r>
    </w:p>
    <w:p>
      <w:pPr>
        <w:pStyle w:val="Normal"/>
        <w:jc w:val="both"/>
        <w:rPr/>
      </w:pPr>
      <w:r>
        <w:rPr>
          <w:b/>
          <w:bCs/>
        </w:rPr>
        <w:t>2.1.9.17.</w:t>
      </w:r>
      <w:r>
        <w:rPr/>
        <w:t xml:space="preserve"> Мой знак может довести вас.</w:t>
      </w:r>
    </w:p>
    <w:p>
      <w:pPr>
        <w:pStyle w:val="Normal"/>
        <w:jc w:val="both"/>
        <w:rPr/>
      </w:pPr>
      <w:r>
        <w:rPr/>
        <w:t>Поставьте перед собою Дом Мой. Лишь этим подвигом достигнете.</w:t>
      </w:r>
    </w:p>
    <w:p>
      <w:pPr>
        <w:pStyle w:val="Normal"/>
        <w:jc w:val="both"/>
        <w:rPr/>
      </w:pPr>
      <w:r>
        <w:rPr/>
        <w:t>Удел ваш – миновать толпы, посылая им высшее Благо.</w:t>
      </w:r>
    </w:p>
    <w:p>
      <w:pPr>
        <w:pStyle w:val="Normal"/>
        <w:jc w:val="both"/>
        <w:rPr/>
      </w:pPr>
      <w:r>
        <w:rPr/>
        <w:t>Чисто серебро с гор, только ему надо дорогу найти. Но грязь этих дней ничтожна по сравнению со светом будущим.</w:t>
      </w:r>
    </w:p>
    <w:p>
      <w:pPr>
        <w:pStyle w:val="Normal"/>
        <w:jc w:val="both"/>
        <w:rPr/>
      </w:pPr>
      <w:r>
        <w:rPr/>
        <w:t>Можно сумную ту думу понять, заглянув в дыхание людское, – как дым, застилает оно воздух.</w:t>
      </w:r>
    </w:p>
    <w:p>
      <w:pPr>
        <w:pStyle w:val="Normal"/>
        <w:jc w:val="both"/>
        <w:rPr/>
      </w:pPr>
      <w:r>
        <w:rPr/>
        <w:t>Мучение передается по волнам эфира.</w:t>
      </w:r>
    </w:p>
    <w:p>
      <w:pPr>
        <w:pStyle w:val="Normal"/>
        <w:jc w:val="both"/>
        <w:rPr/>
      </w:pPr>
      <w:r>
        <w:rPr/>
        <w:t>Не должна Земля скорее положенного срока разбить цепь, скованную самими.</w:t>
      </w:r>
    </w:p>
    <w:p>
      <w:pPr>
        <w:pStyle w:val="Normal"/>
        <w:jc w:val="both"/>
        <w:rPr/>
      </w:pPr>
      <w:r>
        <w:rPr/>
        <w:t> </w:t>
      </w:r>
    </w:p>
    <w:p>
      <w:pPr>
        <w:pStyle w:val="Normal"/>
        <w:jc w:val="both"/>
        <w:rPr/>
      </w:pPr>
      <w:r>
        <w:rPr>
          <w:b/>
          <w:bCs/>
        </w:rPr>
        <w:t>2.1.10.7.</w:t>
      </w:r>
      <w:r>
        <w:rPr/>
        <w:t xml:space="preserve"> Желая другим зла, сами угасают.</w:t>
      </w:r>
    </w:p>
    <w:p>
      <w:pPr>
        <w:pStyle w:val="Normal"/>
        <w:jc w:val="both"/>
        <w:rPr/>
      </w:pPr>
      <w:r>
        <w:rPr/>
        <w:t>Темны времена. Щит держите крепко.</w:t>
      </w:r>
    </w:p>
    <w:p>
      <w:pPr>
        <w:pStyle w:val="Normal"/>
        <w:jc w:val="both"/>
        <w:rPr/>
      </w:pPr>
      <w:r>
        <w:rPr/>
        <w:t>Брызгами разлетится, кто отступит.</w:t>
      </w:r>
    </w:p>
    <w:p>
      <w:pPr>
        <w:pStyle w:val="Normal"/>
        <w:jc w:val="both"/>
        <w:rPr/>
      </w:pPr>
      <w:r>
        <w:rPr/>
        <w:t> </w:t>
      </w:r>
    </w:p>
    <w:p>
      <w:pPr>
        <w:pStyle w:val="Normal"/>
        <w:jc w:val="both"/>
        <w:rPr/>
      </w:pPr>
      <w:r>
        <w:rPr>
          <w:b/>
          <w:bCs/>
        </w:rPr>
        <w:t>2.2.3.2.</w:t>
      </w:r>
      <w:r>
        <w:rPr/>
        <w:t xml:space="preserve"> Смерч, вызванный преступлениями, душит старую Землю. Угар носится, затемняя ум. Душ железный невмочь. Надо осмотрительно оберечь, – удача не в поспешности, но в понимании времени. Рука судьбы ведет к неминуемым срокам. Желайте явления Нового Мира. Не Мы потрясаем государства, но лишь убираем гниль.</w:t>
      </w:r>
    </w:p>
    <w:p>
      <w:pPr>
        <w:pStyle w:val="Normal"/>
        <w:jc w:val="both"/>
        <w:rPr/>
      </w:pPr>
      <w:r>
        <w:rPr/>
        <w:t>Важно понять такт прилива – или высокая радость разумения, или погибель.</w:t>
      </w:r>
    </w:p>
    <w:p>
      <w:pPr>
        <w:pStyle w:val="Normal"/>
        <w:jc w:val="both"/>
        <w:rPr/>
      </w:pPr>
      <w:r>
        <w:rPr/>
        <w:t> </w:t>
      </w:r>
    </w:p>
    <w:p>
      <w:pPr>
        <w:pStyle w:val="Normal"/>
        <w:jc w:val="both"/>
        <w:rPr/>
      </w:pPr>
      <w:r>
        <w:rPr>
          <w:b/>
          <w:bCs/>
        </w:rPr>
        <w:t>2.2.4.20.</w:t>
      </w:r>
      <w:r>
        <w:rPr/>
        <w:t xml:space="preserve"> Несовершенство материи пора устранять. Для того народ должен осознать дух, иначе общее состояние как бы приравнивает к себе отдельных возможности, как бы волны океана сохраняют общий ритм.</w:t>
      </w:r>
    </w:p>
    <w:p>
      <w:pPr>
        <w:pStyle w:val="Normal"/>
        <w:jc w:val="both"/>
        <w:rPr/>
      </w:pPr>
      <w:r>
        <w:rPr/>
        <w:t>Потому пора поднять народы мечом или молнией, лишь бы пробудить вопль духа.</w:t>
      </w:r>
    </w:p>
    <w:p>
      <w:pPr>
        <w:pStyle w:val="Normal"/>
        <w:jc w:val="both"/>
        <w:rPr/>
      </w:pPr>
      <w:r>
        <w:rPr/>
        <w:t> </w:t>
      </w:r>
    </w:p>
    <w:p>
      <w:pPr>
        <w:pStyle w:val="Normal"/>
        <w:jc w:val="both"/>
        <w:rPr/>
      </w:pPr>
      <w:r>
        <w:rPr>
          <w:b/>
          <w:bCs/>
        </w:rPr>
        <w:t>2.2.8.9.</w:t>
      </w:r>
      <w:r>
        <w:rPr/>
        <w:t xml:space="preserve"> Хочу напомнить </w:t>
      </w:r>
      <w:r>
        <w:rPr>
          <w:i/>
          <w:iCs/>
        </w:rPr>
        <w:t>о культуре высоких жриц</w:t>
      </w:r>
      <w:r>
        <w:rPr/>
        <w:t>.</w:t>
      </w:r>
    </w:p>
    <w:p>
      <w:pPr>
        <w:pStyle w:val="Normal"/>
        <w:jc w:val="both"/>
        <w:rPr/>
      </w:pPr>
      <w:r>
        <w:rPr/>
        <w:t>Был разряд приводимых в высокое состояние посредством химических препаратов, другой приводился в такое состояние магнетическими токами; были и низкие степени заклинаний и механических вращений. Затем начиналось самоуглубление на пороге сна или при углублении на блестящий предмет.</w:t>
      </w:r>
    </w:p>
    <w:p>
      <w:pPr>
        <w:pStyle w:val="Normal"/>
        <w:jc w:val="both"/>
        <w:rPr/>
      </w:pPr>
      <w:r>
        <w:rPr/>
        <w:t>Самым высоким считалось знание, идущее изнутри без всяких видимых условий.</w:t>
      </w:r>
    </w:p>
    <w:p>
      <w:pPr>
        <w:pStyle w:val="Normal"/>
        <w:jc w:val="both"/>
        <w:rPr/>
      </w:pPr>
      <w:r>
        <w:rPr/>
        <w:t>Путь мировой эволюции, совершаемый на ваших глазах, ставит на иные условия, и приходит время, когда надо сильно сократить психические силы за счет духа. Низшие слои природы настолько овладели низшими психическими проявлениями за последнее десятилетие, что возникает опасность для эволюции.</w:t>
      </w:r>
    </w:p>
    <w:p>
      <w:pPr>
        <w:pStyle w:val="Normal"/>
        <w:jc w:val="both"/>
        <w:rPr/>
      </w:pPr>
      <w:r>
        <w:rPr/>
        <w:t>Не низшими слоями призраков и нагромождений, но кооперацией Высших Планов нужно продвигаться.</w:t>
      </w:r>
    </w:p>
    <w:p>
      <w:pPr>
        <w:pStyle w:val="Normal"/>
        <w:jc w:val="both"/>
        <w:rPr/>
      </w:pPr>
      <w:r>
        <w:rPr/>
        <w:t> </w:t>
      </w:r>
    </w:p>
    <w:p>
      <w:pPr>
        <w:pStyle w:val="Normal"/>
        <w:jc w:val="both"/>
        <w:rPr/>
      </w:pPr>
      <w:r>
        <w:rPr>
          <w:b/>
          <w:bCs/>
        </w:rPr>
        <w:t>2.2.8.13.</w:t>
      </w:r>
      <w:r>
        <w:rPr/>
        <w:t xml:space="preserve"> Сейчас, в тяжкие дни приближения Марса, когда низшие прошлые токи тревожат, Мы лишь о будущем мыслим. Небывалые уклонения планет помогают пробуждению сознания. Пространство уплотняется, и луч Марса будет затоплен Светом Матери Мира.</w:t>
      </w:r>
    </w:p>
    <w:p>
      <w:pPr>
        <w:pStyle w:val="Normal"/>
        <w:jc w:val="both"/>
        <w:rPr/>
      </w:pPr>
      <w:r>
        <w:rPr/>
        <w:t> </w:t>
      </w:r>
    </w:p>
    <w:p>
      <w:pPr>
        <w:pStyle w:val="Normal"/>
        <w:jc w:val="both"/>
        <w:rPr/>
      </w:pPr>
      <w:r>
        <w:rPr>
          <w:b/>
          <w:bCs/>
        </w:rPr>
        <w:t>2.2.10.4.</w:t>
      </w:r>
      <w:r>
        <w:rPr/>
        <w:t xml:space="preserve"> Мало работников; люди в погоне за чудесным, утеряли Руку Водящую. Снова Идем в мир. Снова Несем доказательство духа. Но теперь решим победу на полях сражения и в лабораториях ученых. Вздрогнет человек, когда подымится над ним меч и голос крикнет: «Проснись!»</w:t>
      </w:r>
    </w:p>
    <w:p>
      <w:pPr>
        <w:pStyle w:val="Normal"/>
        <w:jc w:val="both"/>
        <w:rPr/>
      </w:pPr>
      <w:r>
        <w:rPr/>
        <w:t>Время лекций миновало, теперь нужна работа в лабораториях. Научно Докажем многое. Грозно явление Наше; рухнут заслонки.</w:t>
      </w:r>
    </w:p>
    <w:p>
      <w:pPr>
        <w:pStyle w:val="Normal"/>
        <w:jc w:val="both"/>
        <w:rPr/>
      </w:pPr>
      <w:r>
        <w:rPr/>
        <w:t>Огнем Явлю Моих посланных, ибо веду Я Сам.</w:t>
      </w:r>
    </w:p>
    <w:p>
      <w:pPr>
        <w:pStyle w:val="Normal"/>
        <w:jc w:val="both"/>
        <w:rPr/>
      </w:pPr>
      <w:r>
        <w:rPr/>
        <w:t> </w:t>
      </w:r>
    </w:p>
    <w:p>
      <w:pPr>
        <w:pStyle w:val="Normal"/>
        <w:jc w:val="both"/>
        <w:rPr/>
      </w:pPr>
      <w:r>
        <w:rPr>
          <w:b/>
          <w:bCs/>
        </w:rPr>
        <w:t>2.2.10.5.</w:t>
      </w:r>
      <w:r>
        <w:rPr/>
        <w:t xml:space="preserve"> Лучше знать слабости человечества, нежели питаться образами, созданными мыслями. Правда тяжка, но пора знать, что мир заселен тенями. Перед катастрофой всегда ходят только тени. Молот поднят, ужасна пляска теней, забывших дух. Тени незнающие, тени утерявшие не ведают о Новом Мире.</w:t>
      </w:r>
    </w:p>
    <w:p>
      <w:pPr>
        <w:pStyle w:val="Normal"/>
        <w:jc w:val="both"/>
        <w:rPr/>
      </w:pPr>
      <w:r>
        <w:rPr/>
        <w:t>Чую, падет вражий стан. Чую, золото уборов потемнеет. Чую, увеселений храм станет ненавистным. Светел Наш путь.</w:t>
      </w:r>
    </w:p>
    <w:p>
      <w:pPr>
        <w:pStyle w:val="Normal"/>
        <w:jc w:val="both"/>
        <w:rPr/>
      </w:pPr>
      <w:r>
        <w:rPr/>
        <w:t> </w:t>
      </w:r>
    </w:p>
    <w:p>
      <w:pPr>
        <w:pStyle w:val="Normal"/>
        <w:jc w:val="both"/>
        <w:rPr/>
      </w:pPr>
      <w:r>
        <w:rPr>
          <w:b/>
          <w:bCs/>
        </w:rPr>
        <w:t>2.2.10.8.</w:t>
      </w:r>
      <w:r>
        <w:rPr/>
        <w:t xml:space="preserve"> Повторяю: преступна беззаботность мира. Неужели не замечают опасности? Языки пламени обозначают надвигающуюся бурю духа, но люди не хотят понять Наш сигнал.</w:t>
      </w:r>
    </w:p>
    <w:p>
      <w:pPr>
        <w:pStyle w:val="Normal"/>
        <w:jc w:val="both"/>
        <w:rPr/>
      </w:pPr>
      <w:r>
        <w:rPr/>
        <w:t> </w:t>
      </w:r>
    </w:p>
    <w:p>
      <w:pPr>
        <w:pStyle w:val="Normal"/>
        <w:jc w:val="both"/>
        <w:rPr/>
      </w:pPr>
      <w:r>
        <w:rPr>
          <w:b/>
          <w:bCs/>
        </w:rPr>
        <w:t>2.2.10.9.</w:t>
      </w:r>
      <w:r>
        <w:rPr/>
        <w:t xml:space="preserve"> Грохочут события. Стараюсь сдержать узду безумия.</w:t>
      </w:r>
    </w:p>
    <w:p>
      <w:pPr>
        <w:pStyle w:val="Normal"/>
        <w:jc w:val="both"/>
        <w:rPr/>
      </w:pPr>
      <w:r>
        <w:rPr/>
        <w:t>Если бы видели все совершаемые преступления! Но не дадим барсу прыгнуть. Ищущие духа получат Руку Водящую. Ищущие знания получат Наставление. Пребывающие в страдании получат утешение. Поднявшие меч поражены будут. Глумливые удалены будут. Причинившие зло поражены будут. Так Заповедаю.</w:t>
      </w:r>
    </w:p>
    <w:p>
      <w:pPr>
        <w:pStyle w:val="Normal"/>
        <w:jc w:val="both"/>
        <w:rPr/>
      </w:pPr>
      <w:r>
        <w:rPr/>
        <w:t> </w:t>
      </w:r>
    </w:p>
    <w:p>
      <w:pPr>
        <w:pStyle w:val="Normal"/>
        <w:jc w:val="both"/>
        <w:rPr/>
      </w:pPr>
      <w:r>
        <w:rPr>
          <w:b/>
          <w:bCs/>
        </w:rPr>
        <w:t>2.2.11.1.</w:t>
      </w:r>
      <w:r>
        <w:rPr/>
        <w:t xml:space="preserve"> Рад, когда полны знания будущего. Теперь особо важное время. Старые предрассудки являют гору непонимания. Темны людские пути. Воистину, только усилие Наше может изменить бег событий. Звериные привычки наполнили досуг человечества. Христос учил состраданию, и попран закон любви.</w:t>
      </w:r>
    </w:p>
    <w:p>
      <w:pPr>
        <w:pStyle w:val="Normal"/>
        <w:jc w:val="both"/>
        <w:rPr/>
      </w:pPr>
      <w:r>
        <w:rPr/>
        <w:t>Гаутама, нареченный Буддою, молил о мужестве и энергии – и предались лени последователи Его.</w:t>
      </w:r>
    </w:p>
    <w:p>
      <w:pPr>
        <w:pStyle w:val="Normal"/>
        <w:jc w:val="both"/>
        <w:rPr/>
      </w:pPr>
      <w:r>
        <w:rPr/>
        <w:t>Конфуций учил о стройной государственности – и предались подкупности последователи Его.</w:t>
      </w:r>
    </w:p>
    <w:p>
      <w:pPr>
        <w:pStyle w:val="Normal"/>
        <w:jc w:val="both"/>
        <w:rPr/>
      </w:pPr>
      <w:r>
        <w:rPr/>
        <w:t>Трудно сказать, которое преступление хуже, потому нельзя говорить о народах, можно лишь говорить о личностях. Лень ужасна и может граничить с преступлением. Трудно увидеть последствия лени, но она превращает человека в животное.</w:t>
      </w:r>
    </w:p>
    <w:p>
      <w:pPr>
        <w:pStyle w:val="Normal"/>
        <w:jc w:val="both"/>
        <w:rPr/>
      </w:pPr>
      <w:r>
        <w:rPr/>
        <w:t>Скажу: она является одной из главных преград на пути. Порой убийца подвижнее на духовном плане. Также подкуп лишает человека доверия Братства, ибо предательство таких людей велико. Также отсутствие сострадания делает человека негодным к подвигу, ибо такие души лишены мужества.</w:t>
      </w:r>
    </w:p>
    <w:p>
      <w:pPr>
        <w:pStyle w:val="Normal"/>
        <w:jc w:val="both"/>
        <w:rPr/>
      </w:pPr>
      <w:r>
        <w:rPr/>
        <w:t> </w:t>
      </w:r>
    </w:p>
    <w:p>
      <w:pPr>
        <w:pStyle w:val="Normal"/>
        <w:jc w:val="both"/>
        <w:rPr/>
      </w:pPr>
      <w:r>
        <w:rPr>
          <w:b/>
          <w:bCs/>
        </w:rPr>
        <w:t>2.2.11.3.</w:t>
      </w:r>
      <w:r>
        <w:rPr/>
        <w:t xml:space="preserve"> И забудут отдых, и начнут бредить глупостью своею; мало воображения, мало понимания, мало знания, мало чувства меры, нет красоты, нет подвига, нет желания отказаться от удобных привычек.</w:t>
      </w:r>
    </w:p>
    <w:p>
      <w:pPr>
        <w:pStyle w:val="Normal"/>
        <w:jc w:val="both"/>
        <w:rPr/>
      </w:pPr>
      <w:r>
        <w:rPr/>
        <w:t>Будьте готовы видеть и комические фигуры. Надо уметь руководить – надо, надо, надо.</w:t>
      </w:r>
    </w:p>
    <w:p>
      <w:pPr>
        <w:pStyle w:val="Normal"/>
        <w:jc w:val="both"/>
        <w:rPr/>
      </w:pPr>
      <w:r>
        <w:rPr/>
        <w:t>Если бы вы знали, как часто Нам приходится хвалить песочные кучи, называя их замками. Конечно, Нам радостно, когда строитель пылает восторгом похвале и готов строить новые кучи.</w:t>
      </w:r>
    </w:p>
    <w:p>
      <w:pPr>
        <w:pStyle w:val="Normal"/>
        <w:jc w:val="both"/>
        <w:rPr/>
      </w:pPr>
      <w:r>
        <w:rPr/>
        <w:t>Помните об этом.</w:t>
      </w:r>
    </w:p>
    <w:p>
      <w:pPr>
        <w:pStyle w:val="Normal"/>
        <w:jc w:val="both"/>
        <w:rPr/>
      </w:pPr>
      <w:r>
        <w:rPr/>
        <w:t> </w:t>
      </w:r>
    </w:p>
    <w:p>
      <w:pPr>
        <w:pStyle w:val="Normal"/>
        <w:jc w:val="both"/>
        <w:rPr/>
      </w:pPr>
      <w:r>
        <w:rPr>
          <w:b/>
          <w:bCs/>
        </w:rPr>
        <w:t>2.3.3.4.</w:t>
      </w:r>
      <w:r>
        <w:rPr/>
        <w:t xml:space="preserve"> Умейте – надо не разрушать, но собрать лучшее терпение.</w:t>
      </w:r>
    </w:p>
    <w:p>
      <w:pPr>
        <w:pStyle w:val="Normal"/>
        <w:jc w:val="both"/>
        <w:rPr/>
      </w:pPr>
      <w:r>
        <w:rPr/>
        <w:t>Ужасно видеть, как мало число тех, кто пойдет по призыву, минуя отговорки и сетования. Можно дать людям самое ценное, но в час призыва они забудут все, уже полученное.</w:t>
      </w:r>
    </w:p>
    <w:p>
      <w:pPr>
        <w:pStyle w:val="Normal"/>
        <w:jc w:val="both"/>
        <w:rPr/>
      </w:pPr>
      <w:r>
        <w:rPr/>
        <w:t>Как же можно думать о Новом Мире, когда старый ими не осознан! У ежа много игл, но ими он царем не станет.</w:t>
      </w:r>
    </w:p>
    <w:p>
      <w:pPr>
        <w:pStyle w:val="Normal"/>
        <w:jc w:val="both"/>
        <w:rPr/>
      </w:pPr>
      <w:r>
        <w:rPr/>
        <w:t>Указанная помощь Наша может процвести, когда принята теми, кому послана. У Нас радость, когда Рука не отринута.</w:t>
      </w:r>
    </w:p>
    <w:p>
      <w:pPr>
        <w:pStyle w:val="Normal"/>
        <w:jc w:val="both"/>
        <w:rPr/>
      </w:pPr>
      <w:r>
        <w:rPr/>
        <w:t> </w:t>
      </w:r>
    </w:p>
    <w:p>
      <w:pPr>
        <w:pStyle w:val="Normal"/>
        <w:jc w:val="both"/>
        <w:rPr/>
      </w:pPr>
      <w:r>
        <w:rPr>
          <w:b/>
          <w:bCs/>
        </w:rPr>
        <w:t>3.028.</w:t>
      </w:r>
      <w:r>
        <w:rPr/>
        <w:t xml:space="preserve"> Явление омертвления Земли дошло до крайнего предела. Считаем, нужны крайние меры, чтобы дух снова проснулся. Улыбками не достичь Учения. Появление пустынь давно ознаменовало начало дикости. Знаки были даны давно, и дано было время одуматься. Явления указов было, но никто не прислушался.</w:t>
      </w:r>
    </w:p>
    <w:p>
      <w:pPr>
        <w:pStyle w:val="Normal"/>
        <w:jc w:val="both"/>
        <w:rPr/>
      </w:pPr>
      <w:r>
        <w:rPr/>
        <w:t> </w:t>
      </w:r>
    </w:p>
    <w:p>
      <w:pPr>
        <w:pStyle w:val="Normal"/>
        <w:jc w:val="both"/>
        <w:rPr/>
      </w:pPr>
      <w:r>
        <w:rPr>
          <w:b/>
          <w:bCs/>
        </w:rPr>
        <w:t>3.030.</w:t>
      </w:r>
      <w:r>
        <w:rPr/>
        <w:t xml:space="preserve"> Можно поздравить с расширением сознания. Никакая лаборатория не может дать этого ощущения продолжения безграничных возможностей. Можно лишь лично, сознательно и свободно вмещать из пространства непрерывные ступени. Учение может открыть дверь, но войти можно лишь самому. </w:t>
      </w:r>
    </w:p>
    <w:p>
      <w:pPr>
        <w:pStyle w:val="Normal"/>
        <w:jc w:val="both"/>
        <w:rPr/>
      </w:pPr>
      <w:r>
        <w:rPr/>
        <w:t xml:space="preserve">Не награда, не справедливость, но </w:t>
      </w:r>
      <w:r>
        <w:rPr>
          <w:i/>
          <w:iCs/>
        </w:rPr>
        <w:t>закон</w:t>
      </w:r>
      <w:r>
        <w:rPr/>
        <w:t xml:space="preserve"> </w:t>
      </w:r>
      <w:r>
        <w:rPr>
          <w:i/>
          <w:iCs/>
        </w:rPr>
        <w:t>неоспоримости</w:t>
      </w:r>
      <w:r>
        <w:rPr/>
        <w:t xml:space="preserve"> несет воплощенный дух по восходящей спирали, если он осознал необходимость движения. Учитель ничем не может подвинуть это сознание, ибо каждое внушение нарушало бы личное достижение.</w:t>
      </w:r>
    </w:p>
    <w:p>
      <w:pPr>
        <w:pStyle w:val="Normal"/>
        <w:jc w:val="both"/>
        <w:rPr/>
      </w:pPr>
      <w:r>
        <w:rPr/>
        <w:t>Одно – отвлеченно рассуждать о дальних мирах, другое – осознать себя участником их. Только лишь тот, кто не закрыл себе путь к красоте, может понять, как явление дальних миров близко ему.</w:t>
      </w:r>
    </w:p>
    <w:p>
      <w:pPr>
        <w:pStyle w:val="Normal"/>
        <w:jc w:val="both"/>
        <w:rPr/>
      </w:pPr>
      <w:r>
        <w:rPr/>
        <w:t>Ухом можно уловить отрывки Великого Дыхания, но знание духа предоставит человеку место среди безграничности.</w:t>
      </w:r>
    </w:p>
    <w:p>
      <w:pPr>
        <w:pStyle w:val="Normal"/>
        <w:jc w:val="both"/>
        <w:rPr/>
      </w:pPr>
      <w:r>
        <w:rPr/>
        <w:t>Полезно обернуться в далекие эпохи, когда просыпалось это сознание. Мы увидим, что не в дни расцвета науки, но в дни провозвестия религии просыпалось космическое сознание, ибо не гипотезы, но лишь знание духа ведет к звездным путям. Сожалею, что никакие астрономические вычисления не подвинут момент сношений, так же как муравей не выстрелит из гигантской пушки. Именно ценно, что такой подвиг должен проявиться средствами духа.</w:t>
      </w:r>
    </w:p>
    <w:p>
      <w:pPr>
        <w:pStyle w:val="Normal"/>
        <w:jc w:val="both"/>
        <w:rPr/>
      </w:pPr>
      <w:r>
        <w:rPr/>
        <w:t>Вот мы говорим как бы материально, но без духа нельзя применить эту энергию. Именно дух дает известное качество материи. Состояние Земли требует неслыханного врача. Планета больна, и если бы не удалось подвинуть ее, то лучше временно выключить ее из цепи – может быть как луна. Рассадники низших слоев Тонкого Мира стали опасно несносны. Тоже нельзя забыть, как человечество подпало под влияние низших слоев Тонкого Мира.</w:t>
      </w:r>
    </w:p>
    <w:p>
      <w:pPr>
        <w:pStyle w:val="Normal"/>
        <w:jc w:val="both"/>
        <w:rPr/>
      </w:pPr>
      <w:r>
        <w:rPr/>
        <w:t>Всему поможет Община, но Общине поможет расширение сознания.</w:t>
      </w:r>
    </w:p>
    <w:p>
      <w:pPr>
        <w:pStyle w:val="Normal"/>
        <w:jc w:val="both"/>
        <w:rPr/>
      </w:pPr>
      <w:r>
        <w:rPr/>
        <w:t> </w:t>
      </w:r>
    </w:p>
    <w:p>
      <w:pPr>
        <w:pStyle w:val="Normal"/>
        <w:jc w:val="both"/>
        <w:rPr/>
      </w:pPr>
      <w:r>
        <w:rPr>
          <w:b/>
          <w:bCs/>
        </w:rPr>
        <w:t>3.036.</w:t>
      </w:r>
      <w:r>
        <w:rPr/>
        <w:t xml:space="preserve"> Чую, как наслоение событий несет волны ускорения. На космическое строение послужат эти волны.</w:t>
      </w:r>
    </w:p>
    <w:p>
      <w:pPr>
        <w:pStyle w:val="Normal"/>
        <w:jc w:val="both"/>
        <w:rPr/>
      </w:pPr>
      <w:r>
        <w:rPr/>
        <w:t xml:space="preserve">Я пишу Мои заметки возможностей и прихожу к выводу, что все возможно сейчас. Редко когда высшая вера идет по пути с высшим неверием. Когда хула и славословие могут быть в одном хоре. Когда ярость и тишина рождают радость. </w:t>
      </w:r>
    </w:p>
    <w:p>
      <w:pPr>
        <w:pStyle w:val="Normal"/>
        <w:jc w:val="both"/>
        <w:rPr/>
      </w:pPr>
      <w:r>
        <w:rPr/>
        <w:t>Когда неудача является признаком удачи, когда удаленность служит знаком близости, тогда потоки эманаций светил сочетаются с внутренними огнями. Такое время означает цикл новый, и сама Община, еще не вмещенная, служит мостом.</w:t>
      </w:r>
    </w:p>
    <w:p>
      <w:pPr>
        <w:pStyle w:val="Normal"/>
        <w:jc w:val="both"/>
        <w:rPr/>
      </w:pPr>
      <w:r>
        <w:rPr/>
        <w:t xml:space="preserve">Кончим шуткою. Можно ли сказать на Юпитере о биржевой спекуляции или на Венере о домах терпимости? Есть понятия просто непристойные. Даже трубочист, идя в гости, лицо умоет. Неужели люди хуже? </w:t>
      </w:r>
    </w:p>
    <w:p>
      <w:pPr>
        <w:pStyle w:val="Normal"/>
        <w:jc w:val="both"/>
        <w:rPr/>
      </w:pPr>
      <w:r>
        <w:rPr/>
        <w:t>Пора собираться Земле в новый путь.</w:t>
      </w:r>
    </w:p>
    <w:p>
      <w:pPr>
        <w:pStyle w:val="Normal"/>
        <w:jc w:val="both"/>
        <w:rPr/>
      </w:pPr>
      <w:r>
        <w:rPr/>
        <w:t> </w:t>
      </w:r>
    </w:p>
    <w:p>
      <w:pPr>
        <w:pStyle w:val="Normal"/>
        <w:jc w:val="both"/>
        <w:rPr/>
      </w:pPr>
      <w:r>
        <w:rPr>
          <w:b/>
          <w:bCs/>
        </w:rPr>
        <w:t>3.049.</w:t>
      </w:r>
      <w:r>
        <w:rPr/>
        <w:t xml:space="preserve"> Пусть кто-нибудь отдаст больше, он больше и получит. Но забыли народы, как отдать, даже малейший думает, как получить. </w:t>
      </w:r>
    </w:p>
    <w:p>
      <w:pPr>
        <w:pStyle w:val="Normal"/>
        <w:jc w:val="both"/>
        <w:rPr/>
      </w:pPr>
      <w:r>
        <w:rPr/>
        <w:t xml:space="preserve">Между тем, планета больна, и в этой болезни тонет все. </w:t>
      </w:r>
    </w:p>
    <w:p>
      <w:pPr>
        <w:pStyle w:val="Normal"/>
        <w:jc w:val="both"/>
        <w:rPr/>
      </w:pPr>
      <w:r>
        <w:rPr/>
        <w:t xml:space="preserve">Кому-то хочется избежать последней борьбы посредством заражения всей планеты. Кто-то надеется уплыть на обломках, забывая, что океан тоже уйдет. Легко представить, что планетное тело может болеть подобно всякому другому организму, и дух планеты отвечает состоянию тела. Как назвать болезнь планеты? Лучше всего – горячкой отравления. </w:t>
      </w:r>
    </w:p>
    <w:p>
      <w:pPr>
        <w:pStyle w:val="Normal"/>
        <w:jc w:val="both"/>
        <w:rPr/>
      </w:pPr>
      <w:r>
        <w:rPr/>
        <w:t>Удушливые газы от нагромождений низших слоев Тонкого Мира отрезают планету от миров, могущих нести помощь. Удел Земли может кончиться гигантским взрывом, если только толща завесы не будет пробита. Чудовищное ускорение заставляет все линии колебаться. Можно ожидать было, что ускорение нужно для какой-либо одной страны, – оно нужно для планеты.</w:t>
      </w:r>
    </w:p>
    <w:p>
      <w:pPr>
        <w:pStyle w:val="Normal"/>
        <w:jc w:val="both"/>
        <w:rPr/>
      </w:pPr>
      <w:r>
        <w:rPr/>
        <w:t> </w:t>
      </w:r>
    </w:p>
    <w:p>
      <w:pPr>
        <w:pStyle w:val="Normal"/>
        <w:jc w:val="both"/>
        <w:rPr/>
      </w:pPr>
      <w:r>
        <w:rPr>
          <w:b/>
          <w:bCs/>
        </w:rPr>
        <w:t>3.057.</w:t>
      </w:r>
      <w:r>
        <w:rPr/>
        <w:t xml:space="preserve"> Именно набат разве не слышен в каждом движении планеты? Разве не раздается тревога в каждом движении сущего? Разве не звучит возмущение в каждом движении сравненных с землею духов? Разве были лучшие времена?</w:t>
      </w:r>
    </w:p>
    <w:p>
      <w:pPr>
        <w:pStyle w:val="Normal"/>
        <w:jc w:val="both"/>
        <w:rPr/>
      </w:pPr>
      <w:r>
        <w:rPr/>
        <w:t>Лучше, если нарыв прорвется и можно засыпать дыру. Но гной нужно вызвать наружу, потому Мы не принимаем полумер.</w:t>
      </w:r>
    </w:p>
    <w:p>
      <w:pPr>
        <w:pStyle w:val="Normal"/>
        <w:jc w:val="both"/>
        <w:rPr/>
      </w:pPr>
      <w:r>
        <w:rPr/>
        <w:t>Мы ожидаем широких действий, и во время набата нельзя думать о куске пряжи.</w:t>
      </w:r>
    </w:p>
    <w:p>
      <w:pPr>
        <w:pStyle w:val="Normal"/>
        <w:jc w:val="both"/>
        <w:rPr/>
      </w:pPr>
      <w:r>
        <w:rPr/>
        <w:t> </w:t>
      </w:r>
    </w:p>
    <w:p>
      <w:pPr>
        <w:pStyle w:val="Normal"/>
        <w:jc w:val="both"/>
        <w:rPr/>
      </w:pPr>
      <w:r>
        <w:rPr>
          <w:b/>
          <w:bCs/>
        </w:rPr>
        <w:t>3.069.</w:t>
      </w:r>
      <w:r>
        <w:rPr/>
        <w:t xml:space="preserve"> Рык и звериный визг наполняют Землю. Рык звериный заменил песню людскую. Но как прекрасны огни подвига!</w:t>
      </w:r>
    </w:p>
    <w:p>
      <w:pPr>
        <w:pStyle w:val="Normal"/>
        <w:jc w:val="both"/>
        <w:rPr/>
      </w:pPr>
      <w:r>
        <w:rPr/>
        <w:t> </w:t>
      </w:r>
    </w:p>
    <w:p>
      <w:pPr>
        <w:pStyle w:val="Normal"/>
        <w:jc w:val="both"/>
        <w:rPr/>
      </w:pPr>
      <w:r>
        <w:rPr>
          <w:b/>
          <w:bCs/>
        </w:rPr>
        <w:t>3.075.</w:t>
      </w:r>
      <w:r>
        <w:rPr/>
        <w:t xml:space="preserve"> Истинно, можно ждать, как исполнятся все пророчества. Не вижу, когда изменятся сроки. Думайте над оболочкой событий и понимайте, как не важна внешность, только внутреннее значение отвечает. Посев поколений начинает всходить, начинает подниматься зерно.</w:t>
      </w:r>
    </w:p>
    <w:p>
      <w:pPr>
        <w:pStyle w:val="Normal"/>
        <w:jc w:val="both"/>
        <w:rPr/>
      </w:pPr>
      <w:r>
        <w:rPr/>
        <w:t> </w:t>
      </w:r>
    </w:p>
    <w:p>
      <w:pPr>
        <w:pStyle w:val="Normal"/>
        <w:jc w:val="both"/>
        <w:rPr/>
      </w:pPr>
      <w:r>
        <w:rPr>
          <w:b/>
          <w:bCs/>
        </w:rPr>
        <w:t>3.238.</w:t>
      </w:r>
      <w:r>
        <w:rPr/>
        <w:t xml:space="preserve"> Уголья поджога несутся, напрягая старый мир. Как усмотреть извивы границ? Они перерезают страны, города, дома, семьи, даже люди перерезаны половинчатым мышлением. Стоит ли учитывать все извилины старого мира?</w:t>
      </w:r>
    </w:p>
    <w:p>
      <w:pPr>
        <w:pStyle w:val="Normal"/>
        <w:jc w:val="both"/>
        <w:rPr/>
      </w:pPr>
      <w:r>
        <w:rPr/>
        <w:t>В легендах великаны переходили моря, отрывая монолиты скал. Уподобимся великанам и монолитам мышления. Робкую половинчатость рассеем, иначе она завладеет нами и предаст позорной казни через побитие счетоводными книгами. Знаем монолитное мышление</w:t>
      </w:r>
    </w:p>
    <w:p>
      <w:pPr>
        <w:pStyle w:val="Normal"/>
        <w:jc w:val="both"/>
        <w:rPr/>
      </w:pPr>
      <w:r>
        <w:rPr/>
        <w:t>Когда сильны поджоги, думайте монолитно.</w:t>
      </w:r>
    </w:p>
    <w:p>
      <w:pPr>
        <w:pStyle w:val="Normal"/>
        <w:jc w:val="both"/>
        <w:rPr/>
      </w:pPr>
      <w:r>
        <w:rPr/>
        <w:t> </w:t>
      </w:r>
    </w:p>
    <w:p>
      <w:pPr>
        <w:pStyle w:val="Normal"/>
        <w:jc w:val="both"/>
        <w:rPr/>
      </w:pPr>
      <w:r>
        <w:rPr>
          <w:b/>
          <w:bCs/>
        </w:rPr>
        <w:t>3.247.</w:t>
      </w:r>
      <w:r>
        <w:rPr/>
        <w:t xml:space="preserve"> Когда молния опалит крылья, когда гром потревожит слух, когда исчезнут якоря благополучия, тогда постучится Наш вестник. Улыбка довольства не откроет ему дверей. Бревно самомнения закроет ему входы. Явное станет перед тем, кто хочет принять гостя. Хотя путь эволюции неизменен, но каждый располагает своевольно. </w:t>
      </w:r>
    </w:p>
    <w:p>
      <w:pPr>
        <w:pStyle w:val="Normal"/>
        <w:jc w:val="both"/>
        <w:rPr/>
      </w:pPr>
      <w:r>
        <w:rPr/>
        <w:t>Куется клинок, но растет довольство шлаков. Появляются признаки потухания света. В горне уже закалился клинок. Утверждены явления чудесного Нового Мира. Сору еще много, но пепел шлаков есть колыбель клинка. Можно знать все несовершенства, но хула на Мир Новый будет камнем на пути. Ящер лежит еще живой. Каждый клинок должен подняться из пепла. Хребет Ящера закрыл дальние миры. Враг закрыл вход в Мир Света, но звезды покажутся через расселины хребта. Яма отбросов не удручает, но золотой хребет Ящера высится, как приманка. Примем все клинки, направленные в сторону Ящера, и перечтем их внимательно.</w:t>
      </w:r>
    </w:p>
    <w:p>
      <w:pPr>
        <w:pStyle w:val="Normal"/>
        <w:jc w:val="both"/>
        <w:rPr/>
      </w:pPr>
      <w:r>
        <w:rPr/>
        <w:t>Пора заготовлять Знамя Майтрейи.</w:t>
      </w:r>
    </w:p>
    <w:p>
      <w:pPr>
        <w:pStyle w:val="Normal"/>
        <w:jc w:val="both"/>
        <w:rPr/>
      </w:pPr>
      <w:r>
        <w:rPr/>
        <w:t>Кто сказал, что время Майтрейи без молнии и без вихря?!</w:t>
      </w:r>
    </w:p>
    <w:p>
      <w:pPr>
        <w:pStyle w:val="Normal"/>
        <w:jc w:val="both"/>
        <w:rPr/>
      </w:pPr>
      <w:r>
        <w:rPr/>
        <w:t>Предпочитаем испытывать вас в полете.</w:t>
      </w:r>
    </w:p>
    <w:p>
      <w:pPr>
        <w:pStyle w:val="Normal"/>
        <w:jc w:val="both"/>
        <w:rPr/>
      </w:pPr>
      <w:r>
        <w:rPr/>
        <w:t> </w:t>
      </w:r>
    </w:p>
    <w:p>
      <w:pPr>
        <w:pStyle w:val="Normal"/>
        <w:jc w:val="both"/>
        <w:rPr/>
      </w:pPr>
      <w:r>
        <w:rPr>
          <w:b/>
          <w:bCs/>
        </w:rPr>
        <w:t>3.258.</w:t>
      </w:r>
      <w:r>
        <w:rPr/>
        <w:t xml:space="preserve"> Обернемся еще раз на мираж Майи. Ясно, очевидно встанет перед вами тщетность работы над человечеством. Как очевидны черты взаимного унижения! Как очевидны лицемерие и ложь! Как удушающа невежественность и мертвенна леность! Эта очевидность миража застилает горизонт действительности. Но, как белый слон Майтрейи, идет действительность. Когда ложь и самомнение, казалось бы, царствуют, тогда именно совершается великий оборот эволюции. Ночной шептун во тьму уйдет.</w:t>
      </w:r>
    </w:p>
    <w:p>
      <w:pPr>
        <w:pStyle w:val="Normal"/>
        <w:jc w:val="both"/>
        <w:rPr/>
      </w:pPr>
      <w:r>
        <w:rPr/>
        <w:t>Чем сильнее гром, тем сильнее была молния. Все твердят – Новый Век приходит в грозе и молнии. Для молнии нужна энергия положительная и отрицательная. Если Майя не представит отрицательной очевидности, то как же вспыхнет клинок положительной действительности?</w:t>
      </w:r>
    </w:p>
    <w:p>
      <w:pPr>
        <w:pStyle w:val="Normal"/>
        <w:jc w:val="both"/>
        <w:rPr/>
      </w:pPr>
      <w:r>
        <w:rPr/>
        <w:t>Скажем коротко – никогда на планете не возвышалась мысль о сотрудничестве, как теперь.</w:t>
      </w:r>
    </w:p>
    <w:p>
      <w:pPr>
        <w:pStyle w:val="Normal"/>
        <w:jc w:val="both"/>
        <w:rPr/>
      </w:pPr>
      <w:r>
        <w:rPr/>
        <w:t>Вы увидите все миражи и будете знать непреложную действительность приближения Мирового Сотрудничества. Сила взаимодействия должна быть велика. Блеск молота молнии должен быть ослепительным, и гром должен оглушить. Каждая очевидность должна служить непреложной действительности.</w:t>
      </w:r>
    </w:p>
    <w:p>
      <w:pPr>
        <w:pStyle w:val="Normal"/>
        <w:jc w:val="both"/>
        <w:rPr/>
      </w:pPr>
      <w:r>
        <w:rPr/>
        <w:t>Пусть ваши друзья озарят сознание молнией действительности. Больше не обернемся на мираж Майи и не будем мечтать утолить жажду из ее призрачных озер. Явление эволюции непреложно. Сознание непреложности осветит ваш путь!</w:t>
      </w:r>
    </w:p>
    <w:p>
      <w:pPr>
        <w:pStyle w:val="Normal"/>
        <w:jc w:val="both"/>
        <w:rPr/>
      </w:pPr>
      <w:r>
        <w:rPr/>
        <w:t> </w:t>
      </w:r>
    </w:p>
    <w:p>
      <w:pPr>
        <w:pStyle w:val="Normal"/>
        <w:jc w:val="both"/>
        <w:rPr/>
      </w:pPr>
      <w:r>
        <w:rPr>
          <w:b/>
          <w:bCs/>
        </w:rPr>
        <w:t>3.260.</w:t>
      </w:r>
      <w:r>
        <w:rPr/>
        <w:t xml:space="preserve"> Утвердим справедливость. Каждый получит свой заработок. Ярый, смелый, трусливый, ленивый – все придут за платою. Успокойте, умойте и укажите на вход. </w:t>
      </w:r>
    </w:p>
    <w:p>
      <w:pPr>
        <w:pStyle w:val="Normal"/>
        <w:jc w:val="both"/>
        <w:rPr/>
      </w:pPr>
      <w:r>
        <w:rPr/>
        <w:t>Кто может понять, тот достучится.</w:t>
      </w:r>
    </w:p>
    <w:p>
      <w:pPr>
        <w:pStyle w:val="Normal"/>
        <w:jc w:val="both"/>
        <w:rPr/>
      </w:pPr>
      <w:r>
        <w:rPr/>
        <w:t xml:space="preserve">Учитель чует: щит раскаляется. Происходит воплощение заповеданной сказки. </w:t>
      </w:r>
    </w:p>
    <w:p>
      <w:pPr>
        <w:pStyle w:val="Normal"/>
        <w:jc w:val="both"/>
        <w:rPr/>
      </w:pPr>
      <w:r>
        <w:rPr/>
        <w:t>На Земле проходят символы и знамения, только глухой не встрепенется. Я красоту чую. Учение явлено особым путем, тоже единое, но неповторенное, к той же цели, но в новом полете, явное и незримое. Так можно определить ступень Нового Мира.</w:t>
      </w:r>
    </w:p>
    <w:p>
      <w:pPr>
        <w:pStyle w:val="Normal"/>
        <w:jc w:val="both"/>
        <w:rPr/>
      </w:pPr>
      <w:r>
        <w:rPr/>
        <w:t>Когда дом пылал, люди еще играли в кости и принимали дым пожара за дым очага.</w:t>
      </w:r>
    </w:p>
    <w:p>
      <w:pPr>
        <w:pStyle w:val="Normal"/>
        <w:jc w:val="both"/>
        <w:rPr/>
      </w:pPr>
      <w:r>
        <w:rPr/>
        <w:t>Считайте часы, ибо теперь нельзя считать по дням. Неужели не слышите, как шумит волна?!</w:t>
      </w:r>
    </w:p>
    <w:p>
      <w:pPr>
        <w:pStyle w:val="Normal"/>
        <w:jc w:val="both"/>
        <w:rPr/>
      </w:pPr>
      <w:r>
        <w:rPr/>
        <w:t> </w:t>
      </w:r>
    </w:p>
    <w:p>
      <w:pPr>
        <w:pStyle w:val="Normal"/>
        <w:jc w:val="both"/>
        <w:rPr/>
      </w:pPr>
      <w:r>
        <w:rPr>
          <w:b/>
          <w:bCs/>
        </w:rPr>
        <w:t>3.265.</w:t>
      </w:r>
      <w:r>
        <w:rPr/>
        <w:t xml:space="preserve"> Когда определено направление, когда проверено сознание, когда взвешена решимость, тогда надо найти слово, выражающее ступень. Свет-сила сжигает тьму, – так определилось текущее трехлетие. Но среди трехлетий кончилось семилетие озарения. Так же кратко можно определить новое семилетие: </w:t>
      </w:r>
      <w:r>
        <w:rPr>
          <w:i/>
          <w:iCs/>
        </w:rPr>
        <w:t>борьба</w:t>
      </w:r>
      <w:r>
        <w:rPr/>
        <w:t xml:space="preserve"> имя ему. Борьба при полном сознании, при решимости без отступления.</w:t>
      </w:r>
    </w:p>
    <w:p>
      <w:pPr>
        <w:pStyle w:val="Normal"/>
        <w:jc w:val="both"/>
        <w:rPr/>
      </w:pPr>
      <w:r>
        <w:rPr/>
        <w:t xml:space="preserve">Вы знаете об обновлении организма через каждое семилетие, такие же фазы можно наблюдать в действиях. Теперь указанная борьба примет новый смысл. Человечество возопило о невозможности оставаться в невежестве. Как единственная дверь для движения остается община. Пусть толкования общины многоразличны, но русло их одно. Отчалив от ветхого берега, человечество неминуемо достигнет того же эволюционного, указанного, прямого утеса Нового Мира. Только слепые не замечают неслыханного ускорения симптомов эволюции. Каждая отрасль жизни указывает на развитие понятий. Явления сроков утверждены не в тайной лаборатории, но в жизни каждого дня. </w:t>
      </w:r>
    </w:p>
    <w:p>
      <w:pPr>
        <w:pStyle w:val="Normal"/>
        <w:jc w:val="both"/>
        <w:rPr/>
      </w:pPr>
      <w:r>
        <w:rPr/>
        <w:t>Целые смерчи мировой энергии освещают путь будущий. Такое проявление энергии, конечно, поддержано всеми элементами. Тяготение к эволюции заставит всех подняться в борьбе миров.</w:t>
      </w:r>
    </w:p>
    <w:p>
      <w:pPr>
        <w:pStyle w:val="Normal"/>
        <w:jc w:val="both"/>
        <w:rPr/>
      </w:pPr>
      <w:r>
        <w:rPr/>
        <w:t>Говорящие о наступлении мирного строительства не знают сроков. Борьба отвечает космическому потоку.</w:t>
      </w:r>
    </w:p>
    <w:p>
      <w:pPr>
        <w:pStyle w:val="Normal"/>
        <w:jc w:val="both"/>
        <w:rPr/>
      </w:pPr>
      <w:r>
        <w:rPr/>
        <w:t>Уходите не в спокойный час, на заре Нового Мира. Хотим дать вам на дорогу магнит, как знак изучения пока скрытых свойств материи. Дадим еще кусок метеорита, где заключен металл Морий. Этот осколок напомнит вам об изучении основной энергии, о великом «Аум».</w:t>
      </w:r>
    </w:p>
    <w:p>
      <w:pPr>
        <w:pStyle w:val="Normal"/>
        <w:jc w:val="both"/>
        <w:rPr/>
      </w:pPr>
      <w:r>
        <w:rPr/>
        <w:t> </w:t>
      </w:r>
    </w:p>
    <w:p>
      <w:pPr>
        <w:pStyle w:val="Normal"/>
        <w:jc w:val="both"/>
        <w:rPr/>
      </w:pPr>
      <w:r>
        <w:rPr>
          <w:b/>
          <w:bCs/>
        </w:rPr>
        <w:t>4.045.</w:t>
      </w:r>
      <w:r>
        <w:rPr/>
        <w:t xml:space="preserve"> Нужно решительно сказать людям, что Новый Мир вошел в жизнь. Не готовы люди принять участие в делах созидания. Ошибка думать, что завоевание отвечает задаче Нового Мира. Будет ли это завоевание земель или класса людей, оно будет принадлежать уходящему мышлению. В процессе эволюции возможно лишь думать о восхождении сознания на основе свободы возможностей.</w:t>
      </w:r>
    </w:p>
    <w:p>
      <w:pPr>
        <w:pStyle w:val="Normal"/>
        <w:jc w:val="both"/>
        <w:rPr/>
      </w:pPr>
      <w:r>
        <w:rPr/>
        <w:t>Среди моментов развития человечества можно наблюдать явления эпох обогащения сознания. Не будем скрывать, что именно теперь перед человечеством открыта книга нахождений и света дерзаний. Эти зрелые плоды терний коллектива готовы открыть свои зерна. Можно ли рассечь эти плоды оружием, или потрясти устрашением или согбенным малодушием, или захватить предательским лукавством? Нет, только единение сознания и построения знания пошлют человечеству дар новой расы. К тому не космические явления, но ток мысли даст толчок.</w:t>
      </w:r>
    </w:p>
    <w:p>
      <w:pPr>
        <w:pStyle w:val="Normal"/>
        <w:jc w:val="both"/>
        <w:rPr/>
      </w:pPr>
      <w:r>
        <w:rPr/>
        <w:t>Не упустим урочный срок, когда молнии мысли могут дать решение мира. Не просто предлагаем человечеству мыслить, но осознать астрохимический момент планеты, когда мысль напряжет атмосферу, как химический ингредиент.</w:t>
      </w:r>
    </w:p>
    <w:p>
      <w:pPr>
        <w:pStyle w:val="Normal"/>
        <w:jc w:val="both"/>
        <w:rPr/>
      </w:pPr>
      <w:r>
        <w:rPr/>
        <w:t>Впрочем, пока не осмыслено значение мысленной эманации, до тех пор мысль будет скользить по лбам скептиков, а момент не ждет.</w:t>
      </w:r>
    </w:p>
    <w:p>
      <w:pPr>
        <w:pStyle w:val="Normal"/>
        <w:jc w:val="both"/>
        <w:rPr/>
      </w:pPr>
      <w:r>
        <w:rPr/>
        <w:t> </w:t>
      </w:r>
    </w:p>
    <w:p>
      <w:pPr>
        <w:pStyle w:val="Normal"/>
        <w:jc w:val="both"/>
        <w:rPr/>
      </w:pPr>
      <w:r>
        <w:rPr>
          <w:b/>
          <w:bCs/>
        </w:rPr>
        <w:t>4.055.</w:t>
      </w:r>
      <w:r>
        <w:rPr/>
        <w:t xml:space="preserve"> Именно, делите мир не по северу и по югу, не по западу и востоку, но всюду различайте старый мир от Нового. Старый мир ютится во всех частях света, так же Новый Мир нарождается всюду вне границ и условий.</w:t>
      </w:r>
    </w:p>
    <w:p>
      <w:pPr>
        <w:pStyle w:val="Normal"/>
        <w:jc w:val="both"/>
        <w:rPr/>
      </w:pPr>
      <w:r>
        <w:rPr/>
        <w:t>Старый и Новый Мир отличаются в сознании, но не во внешних признаках. Возраст и условия не имеют значения. Красные знамена часто подымаются руками старого мира, полными предрассудков. Часто в уединении бьется сердце, полное блистаний Нового Мира. Без снисхождений делит себя мир на наших глазах. При неумелости, но полное дерзаний растет новое сознание. Несмотря на опыт, поникает старая мысль. Нет сил, которые могли бы задержать океан Нового Мира. Мы сожалеем о бесполезной трате энергии отживающего сознания. Мы улыбаемся дерзаниям сознающих право расширять новые достижения. Каждая ошибка, совершенная для Нового Мира, превращается в цветок смелости. Каждое ухищрение бальзамирования старого мира остается островом ужаса.</w:t>
      </w:r>
    </w:p>
    <w:p>
      <w:pPr>
        <w:pStyle w:val="Normal"/>
        <w:jc w:val="both"/>
        <w:rPr/>
      </w:pPr>
      <w:r>
        <w:rPr/>
        <w:t>Старый мир отвергал Матерь Мира, новый начинает ощущать Ее прекрасное покрывало.</w:t>
      </w:r>
    </w:p>
    <w:p>
      <w:pPr>
        <w:pStyle w:val="Normal"/>
        <w:jc w:val="both"/>
        <w:rPr/>
      </w:pPr>
      <w:r>
        <w:rPr/>
        <w:t> </w:t>
      </w:r>
    </w:p>
    <w:p>
      <w:pPr>
        <w:pStyle w:val="Normal"/>
        <w:jc w:val="both"/>
        <w:rPr/>
      </w:pPr>
      <w:r>
        <w:rPr>
          <w:b/>
          <w:bCs/>
        </w:rPr>
        <w:t>4.057.</w:t>
      </w:r>
      <w:r>
        <w:rPr/>
        <w:t xml:space="preserve"> Вспомним легенду Грааля. Преданный Учению Титурель получил мощь Света. Преемник его пал во тьму и кровоточил неисцелимою раной. Для напоминания лучших времен останки Титуреля были выставлены на виду. Слова великого мертвеца твердились, тем не менее, чаша Истины потухла. Нужен был приход нового героя, чтобы взять из рук недостойного преемника Титуреля чашу Истины, и тогда засиял Огонь мира. Эта легенда достаточно известна на Западе, хотя первоначально она возникла на Востоке. Не напоминает ли вам она некоторое современное нам положение?</w:t>
      </w:r>
    </w:p>
    <w:p>
      <w:pPr>
        <w:pStyle w:val="Normal"/>
        <w:jc w:val="both"/>
        <w:rPr/>
      </w:pPr>
      <w:r>
        <w:rPr/>
      </w:r>
    </w:p>
    <w:p>
      <w:pPr>
        <w:pStyle w:val="Normal"/>
        <w:jc w:val="both"/>
        <w:rPr/>
      </w:pPr>
      <w:r>
        <w:rPr>
          <w:b/>
          <w:bCs/>
        </w:rPr>
        <w:t>4.092.</w:t>
      </w:r>
      <w:r>
        <w:rPr/>
        <w:t xml:space="preserve"> Считайте часы больших явлений. Уже начинается слияние Вед с Трипитакою и с Каббалой, и заветы Учителей уносят невежество. Явите внимательное наблюдение над ростом знания в разных частях света. Утверждающие и отрицающие идут в одном направлении. Неповторенное время, как врата к сужденному. Мертвы, которым урочный час кажется обычным.</w:t>
      </w:r>
    </w:p>
    <w:p>
      <w:pPr>
        <w:pStyle w:val="Normal"/>
        <w:jc w:val="both"/>
        <w:rPr/>
      </w:pPr>
      <w:r>
        <w:rPr/>
      </w:r>
    </w:p>
    <w:p>
      <w:pPr>
        <w:pStyle w:val="Normal"/>
        <w:jc w:val="both"/>
        <w:rPr/>
      </w:pPr>
      <w:r>
        <w:rPr>
          <w:b/>
          <w:bCs/>
        </w:rPr>
        <w:t>4.157.</w:t>
      </w:r>
      <w:r>
        <w:rPr/>
        <w:t xml:space="preserve"> Туман народов растет. Цветок пламенный не виден на пространстве планеты.</w:t>
      </w:r>
    </w:p>
    <w:p>
      <w:pPr>
        <w:pStyle w:val="Normal"/>
        <w:jc w:val="both"/>
        <w:rPr/>
      </w:pPr>
      <w:r>
        <w:rPr/>
      </w:r>
    </w:p>
    <w:p>
      <w:pPr>
        <w:pStyle w:val="Normal"/>
        <w:jc w:val="both"/>
        <w:rPr/>
      </w:pPr>
      <w:r>
        <w:rPr>
          <w:b/>
          <w:bCs/>
        </w:rPr>
        <w:t>4.216.</w:t>
      </w:r>
      <w:r>
        <w:rPr/>
        <w:t xml:space="preserve"> Вот почему важно именно теперь обратить внимание на Агни Йогу. Каждое столетие психическая энергия повелительно пробуждается в человечестве, но обычно этот благой указ не бывает принят двуногими.</w:t>
      </w:r>
    </w:p>
    <w:p>
      <w:pPr>
        <w:pStyle w:val="Normal"/>
        <w:jc w:val="both"/>
        <w:rPr/>
      </w:pPr>
      <w:r>
        <w:rPr/>
        <w:t>Возьмем пример. В начале прошлого столетия поднялась волна романтизма, но без понимания сущности его, иначе говоря, без героизма. Посредине столетия Земля была окутана отрицательным материализмом, но было упущено изучение истинных свойств материи. Конец столетия наполнился упадничеством, тогда как была суждена переоценка ценностей. Начало нынешнего столетия ознаменовалось знаками войны и народных потрясений, но психическая энергия направляла к завоеванию иных миров. Так извращались сужденные ценности свободною волей. В средине нашего столетия вспыхнут знаки различных неусвоенных энергий, и снова люди будут метаться в ложных направлениях. И потому своевременно дать зрячим знаки истинного пути. Пусть имеют время освоиться, помня о краткости срока.</w:t>
      </w:r>
    </w:p>
    <w:p>
      <w:pPr>
        <w:pStyle w:val="Normal"/>
        <w:jc w:val="both"/>
        <w:rPr/>
      </w:pPr>
      <w:r>
        <w:rPr/>
      </w:r>
    </w:p>
    <w:p>
      <w:pPr>
        <w:pStyle w:val="Normal"/>
        <w:jc w:val="both"/>
        <w:rPr/>
      </w:pPr>
      <w:r>
        <w:rPr>
          <w:b/>
          <w:bCs/>
        </w:rPr>
        <w:t>4.245.</w:t>
      </w:r>
      <w:r>
        <w:rPr/>
        <w:t xml:space="preserve"> Почему 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От Радж планеты до микрокосмоса закон один. Утеряв представление о великих мирах, люди отошли от сознания о совершенствовании. Миры стали для них безумною мечтою, и свое совершенствование стало ненужной и опасной забавой. Как рабы поденные, люди надеются лишь кончить путь.</w:t>
      </w:r>
    </w:p>
    <w:p>
      <w:pPr>
        <w:pStyle w:val="Normal"/>
        <w:jc w:val="both"/>
        <w:rPr/>
      </w:pPr>
      <w:r>
        <w:rPr/>
        <w:t>Религии запугали человечество судом и лишили дерзаний. Человек, отдавшийся слепо государственной религии, подобен ослу, несущему неизвестный груз. Можно ли религию допускать как полицейское требование? Можно ли принимать на веру приговор неизвестных людей, получающих плату за общение с небом?</w:t>
      </w:r>
    </w:p>
    <w:p>
      <w:pPr>
        <w:pStyle w:val="Normal"/>
        <w:jc w:val="both"/>
        <w:rPr/>
      </w:pPr>
      <w:r>
        <w:rPr/>
        <w:t>Значение йога в деле правительственной религии очень велико. Неустрашимый, испытующий, неутомимый йог должен помочь человечеству помнить о законе Единства. Как поражающий меч, сверкает мысль йога по пространству. Готовый изменять способы сообщения, готовый к подвигу, готовый к суждениям невежества, йог предлагает человечеству подумать о причинах существования воплощенных. От этой мысли изменится качество труда и познавания. Помыслив о возможностях, присущих людям, кто не сделается мужественным дерзателем? Разве не принадлежит венец победителя тому, кто научает человечество мужеству? Иначе головы людей, подобно свиньям, прильнут к отбросам земли.</w:t>
      </w:r>
    </w:p>
    <w:p>
      <w:pPr>
        <w:pStyle w:val="Normal"/>
        <w:jc w:val="both"/>
        <w:rPr/>
      </w:pPr>
      <w:r>
        <w:rPr/>
      </w:r>
    </w:p>
    <w:p>
      <w:pPr>
        <w:pStyle w:val="Normal"/>
        <w:jc w:val="both"/>
        <w:rPr/>
      </w:pPr>
      <w:r>
        <w:rPr>
          <w:b/>
          <w:bCs/>
        </w:rPr>
        <w:t>4.246.</w:t>
      </w:r>
      <w:r>
        <w:rPr/>
        <w:t xml:space="preserve"> Текущая раса имеет много извращенных особенностей. Современные люди во всем хотят убедиться лично. Казалось бы, это очень хорошо, но следствие бывает самое неожиданное. Убедившись, люди возвращаются без последствий к своим занятиям. Самое поразительное не оставляет следа на обычной жизни. Можно удивляться, как люди, считающие себя учеными, проходят мимо самых полезных явлений. Для них все открытия моложе ста лет остаются оспоримыми гипотезами.</w:t>
      </w:r>
    </w:p>
    <w:p>
      <w:pPr>
        <w:pStyle w:val="Normal"/>
        <w:jc w:val="both"/>
        <w:rPr/>
      </w:pPr>
      <w:r>
        <w:rPr/>
        <w:t>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Потому постоянно советую обращаться к отдельным немногим людям, не считаясь с их жизненным положением.</w:t>
      </w:r>
    </w:p>
    <w:p>
      <w:pPr>
        <w:pStyle w:val="Normal"/>
        <w:jc w:val="both"/>
        <w:rPr/>
      </w:pPr>
      <w:r>
        <w:rPr/>
        <w:t>Так же уродливо стоит вопрос о помощи и качестве труда. Людям нужна лишь самомнительная помощь; как уходящие, люди вообще не думают о качестве. Пусть хотя бы немногие не считают себя безответственными. Так через ответственность мы приблизимся к подвижности мышления.</w:t>
      </w:r>
    </w:p>
    <w:p>
      <w:pPr>
        <w:pStyle w:val="Normal"/>
        <w:jc w:val="both"/>
        <w:rPr/>
      </w:pPr>
      <w:r>
        <w:rPr/>
        <w:t>У Нас ничто не повторяется. Наша готовность к выполнению Указов есть то малейшее, что может быть дано. Учитель знает, как Мы стремимся выполнить как можно лучше Его Указания. Знает и ценит. Самое большое – предоставить себя на работу. Обычно люди думают, что предоставили себя, но обычно немедленно начинают ставить свои условия.</w:t>
      </w:r>
    </w:p>
    <w:p>
      <w:pPr>
        <w:pStyle w:val="Normal"/>
        <w:jc w:val="both"/>
        <w:rPr/>
      </w:pPr>
      <w:r>
        <w:rPr/>
        <w:t>В чем настоящая помощь Нашему делу? Конечно, в работе по устройству Наших учреждений, не думая, какие следствия ожидают их. Сами Мы направим судьбу строений. Не следует вносить хотя бы тень сомнения в Наши дела. Как и когда дадут ростки деревья посаженные, это будем знать даже не Мы, но Высшие.</w:t>
      </w:r>
    </w:p>
    <w:p>
      <w:pPr>
        <w:pStyle w:val="Normal"/>
        <w:jc w:val="both"/>
        <w:rPr/>
      </w:pPr>
      <w:r>
        <w:rPr/>
        <w:t>Не только токи, но сами взаимодействия изменились, и надо опять привыкать к жизни среди мира. Этим достигается новое расширение Наших возможностей. Даже самая лучшая атмосфера при однообразии не дает того расширения, как смена разных поясов и разных воздействий.</w:t>
      </w:r>
    </w:p>
    <w:p>
      <w:pPr>
        <w:pStyle w:val="Normal"/>
        <w:jc w:val="both"/>
        <w:rPr/>
      </w:pPr>
      <w:r>
        <w:rPr/>
      </w:r>
    </w:p>
    <w:p>
      <w:pPr>
        <w:pStyle w:val="Normal"/>
        <w:jc w:val="both"/>
        <w:rPr/>
      </w:pPr>
      <w:r>
        <w:rPr>
          <w:b/>
          <w:bCs/>
        </w:rPr>
        <w:t>4.249.</w:t>
      </w:r>
      <w:r>
        <w:rPr/>
        <w:t xml:space="preserve"> Можно вещи уважать, но нужно опасаться перепроизводства. Самое вредное мышление наступает среди ненужных вещей. Как тенета, протягиваются усталые мысли о применении и распределении вещей. Долгое мучение создает производство старого века. Обновление форм может дать неожиданный поток мыслей.</w:t>
      </w:r>
    </w:p>
    <w:p>
      <w:pPr>
        <w:pStyle w:val="Normal"/>
        <w:jc w:val="both"/>
        <w:rPr/>
      </w:pPr>
      <w:r>
        <w:rPr/>
        <w:t>Если мы должны иметь дело с вещами, то нельзя относиться к ним безразлично. Качество и значение вещей в обиходе эволюции есть тема для размышления. Истинно, новый дом нуждается в новых годных вещах, но найти их почти невозможно. Значит, мышление человеческое должно направиться на поиски новых решений. Но для нового построения обстановки нужно осознать, куда жизнь обращается. Но разве можно думать о подобном обновлении жизни, пока люди думают, что нужно пройти жизнь, как животные, не зная прошлого и будущего?</w:t>
      </w:r>
    </w:p>
    <w:p>
      <w:pPr>
        <w:pStyle w:val="Normal"/>
        <w:jc w:val="both"/>
        <w:rPr/>
      </w:pPr>
      <w:r>
        <w:rPr/>
        <w:t>Задайте вопрос о смысле жизни, и вы получите самые безнадежные ответы. Когда само пространство вопиет об энергии и решимости, тогда толпа перешивает старые кафтаны. Договоры довели человечество до настоящего бедствия, но, тем не менее, новые договоры могут писаться лишь на основании негодных текстов; новые одежды создаются из неприменимых пережитков.</w:t>
      </w:r>
    </w:p>
    <w:p>
      <w:pPr>
        <w:pStyle w:val="Normal"/>
        <w:jc w:val="both"/>
        <w:rPr/>
      </w:pPr>
      <w:r>
        <w:rPr/>
        <w:t>Ужасно понять, как заградили себе путь жители Земли! Не молитва, но суровая работа нужна. И это нужно твердить. Сроки выдвигают самые ближайшие возможности. Неужели торгующие не замечают этого?</w:t>
      </w:r>
    </w:p>
    <w:p>
      <w:pPr>
        <w:pStyle w:val="Normal"/>
        <w:jc w:val="both"/>
        <w:rPr/>
      </w:pPr>
      <w:r>
        <w:rPr/>
        <w:t>Йог приходит вовремя и указывает на доступность счастья. Йог может строить жизнь, ибо знает соизмеримость и ценность. Сама жизнь выдвигает насущность Йоги. Иначе как и чем определят люди верное направление устремления?</w:t>
      </w:r>
    </w:p>
    <w:p>
      <w:pPr>
        <w:pStyle w:val="Normal"/>
        <w:jc w:val="both"/>
        <w:rPr/>
      </w:pPr>
      <w:r>
        <w:rPr/>
      </w:r>
    </w:p>
    <w:p>
      <w:pPr>
        <w:pStyle w:val="Normal"/>
        <w:jc w:val="both"/>
        <w:rPr/>
      </w:pPr>
      <w:r>
        <w:rPr>
          <w:b/>
          <w:bCs/>
        </w:rPr>
        <w:t>4.277.</w:t>
      </w:r>
      <w:r>
        <w:rPr/>
        <w:t xml:space="preserve"> Правильно сказано, что невидимые силы сильнее видимых. Так же правильно сознание, что близость Учителя неотъемлема.</w:t>
      </w:r>
    </w:p>
    <w:p>
      <w:pPr>
        <w:pStyle w:val="Normal"/>
        <w:jc w:val="both"/>
        <w:rPr/>
      </w:pPr>
      <w:r>
        <w:rPr/>
        <w:t>Правильно чувство о пространственных токах, влияющих на всю жизнь. Неужели люди не замечают сгущения токов с года земного дракона? Хвост дракона, как магнит, но его надежды напрасны: ползая по земле, не получить спасительной энергии. Именно к этому году послан знак дракона. Нужно рук земных остерегаться. В течение десяти лет можно ожидать изысканных предательств.</w:t>
      </w:r>
    </w:p>
    <w:p>
      <w:pPr>
        <w:pStyle w:val="Normal"/>
        <w:jc w:val="both"/>
        <w:rPr/>
      </w:pPr>
      <w:r>
        <w:rPr/>
        <w:t>Новая Эра начинается среди грома и молнии. Что же вызовет явление грозы? Необычайная тупость.</w:t>
      </w:r>
    </w:p>
    <w:p>
      <w:pPr>
        <w:pStyle w:val="Normal"/>
        <w:jc w:val="both"/>
        <w:rPr/>
      </w:pPr>
      <w:r>
        <w:rPr/>
        <w:t>Как долго тянется это десятилетие, когда уже готово пришествие новых энергий!</w:t>
      </w:r>
    </w:p>
    <w:p>
      <w:pPr>
        <w:pStyle w:val="Normal"/>
        <w:jc w:val="both"/>
        <w:rPr/>
      </w:pPr>
      <w:r>
        <w:rPr/>
      </w:r>
    </w:p>
    <w:p>
      <w:pPr>
        <w:pStyle w:val="Normal"/>
        <w:jc w:val="both"/>
        <w:rPr/>
      </w:pPr>
      <w:r>
        <w:rPr>
          <w:b/>
          <w:bCs/>
        </w:rPr>
        <w:t>4.408.</w:t>
      </w:r>
      <w:r>
        <w:rPr/>
        <w:t xml:space="preserve"> Три мыши приблизились к отшельнику, привлеченные его недвижностью. Он сказал каждой из них:</w:t>
      </w:r>
    </w:p>
    <w:p>
      <w:pPr>
        <w:pStyle w:val="Normal"/>
        <w:jc w:val="both"/>
        <w:rPr/>
      </w:pPr>
      <w:r>
        <w:rPr/>
        <w:t>«Ты поселилась в муке, хотя запасов ее хватит на весь род твой, но от того ты не стала добрее».</w:t>
      </w:r>
    </w:p>
    <w:p>
      <w:pPr>
        <w:pStyle w:val="Normal"/>
        <w:jc w:val="both"/>
        <w:rPr/>
      </w:pPr>
      <w:r>
        <w:rPr/>
        <w:t>«Ты избрала местожительство в книгах и перегрызла немало их, но не стала образованнее».</w:t>
      </w:r>
    </w:p>
    <w:p>
      <w:pPr>
        <w:pStyle w:val="Normal"/>
        <w:jc w:val="both"/>
        <w:rPr/>
      </w:pPr>
      <w:r>
        <w:rPr/>
        <w:t>«Ты поместилась среди священных предметов, но не стала возвышеннее».</w:t>
      </w:r>
    </w:p>
    <w:p>
      <w:pPr>
        <w:pStyle w:val="Normal"/>
        <w:jc w:val="both"/>
        <w:rPr/>
      </w:pPr>
      <w:r>
        <w:rPr/>
        <w:t>«Право, мыши, вы можете стать людьми. Как люди, вы посрамляете данные сокровища».</w:t>
      </w:r>
    </w:p>
    <w:p>
      <w:pPr>
        <w:pStyle w:val="Normal"/>
        <w:jc w:val="both"/>
        <w:rPr/>
      </w:pPr>
      <w:r>
        <w:rPr/>
        <w:t>Три льва пришли к отшельнику. Он сказал каждому:</w:t>
      </w:r>
    </w:p>
    <w:p>
      <w:pPr>
        <w:pStyle w:val="Normal"/>
        <w:jc w:val="both"/>
        <w:rPr/>
      </w:pPr>
      <w:r>
        <w:rPr/>
        <w:t>«Ты только что умертвил путника, спешившего к семье».</w:t>
      </w:r>
    </w:p>
    <w:p>
      <w:pPr>
        <w:pStyle w:val="Normal"/>
        <w:jc w:val="both"/>
        <w:rPr/>
      </w:pPr>
      <w:r>
        <w:rPr/>
        <w:t>«Ты похитил единственную овцу у слепой».</w:t>
      </w:r>
    </w:p>
    <w:p>
      <w:pPr>
        <w:pStyle w:val="Normal"/>
        <w:jc w:val="both"/>
        <w:rPr/>
      </w:pPr>
      <w:r>
        <w:rPr/>
        <w:t>«Ты уничтожил коня у вестника важного».</w:t>
      </w:r>
    </w:p>
    <w:p>
      <w:pPr>
        <w:pStyle w:val="Normal"/>
        <w:jc w:val="both"/>
        <w:rPr/>
      </w:pPr>
      <w:r>
        <w:rPr/>
        <w:t>«Можете, львы, стать людьми. Наденьте страшную гриву и начните войну. Не удивляйтесь, что люди окажутся более жестокими, нежели вы».</w:t>
      </w:r>
    </w:p>
    <w:p>
      <w:pPr>
        <w:pStyle w:val="Normal"/>
        <w:jc w:val="both"/>
        <w:rPr/>
      </w:pPr>
      <w:r>
        <w:rPr/>
        <w:t>Три голубя прилетели к отшельнику. Он сказал каждому:</w:t>
      </w:r>
    </w:p>
    <w:p>
      <w:pPr>
        <w:pStyle w:val="Normal"/>
        <w:jc w:val="both"/>
        <w:rPr/>
      </w:pPr>
      <w:r>
        <w:rPr/>
        <w:t>«Ты склевал чужое зерно и счел его своим».</w:t>
      </w:r>
    </w:p>
    <w:p>
      <w:pPr>
        <w:pStyle w:val="Normal"/>
        <w:jc w:val="both"/>
        <w:rPr/>
      </w:pPr>
      <w:r>
        <w:rPr/>
        <w:t>«Ты вытащил целебное растение и почитаешься священной птицей».</w:t>
      </w:r>
    </w:p>
    <w:p>
      <w:pPr>
        <w:pStyle w:val="Normal"/>
        <w:jc w:val="both"/>
        <w:rPr/>
      </w:pPr>
      <w:r>
        <w:rPr/>
        <w:t>«Ты прилепился к чужому храму и во имя суеверия заставил кормить себя».</w:t>
      </w:r>
    </w:p>
    <w:p>
      <w:pPr>
        <w:pStyle w:val="Normal"/>
        <w:jc w:val="both"/>
        <w:rPr/>
      </w:pPr>
      <w:r>
        <w:rPr/>
        <w:t>«Право, голуби, пора вам стать людьми. Суеверие и ханжество славно прокормят вас».</w:t>
      </w:r>
    </w:p>
    <w:p>
      <w:pPr>
        <w:pStyle w:val="Normal"/>
        <w:jc w:val="both"/>
        <w:rPr>
          <w:color w:val="0000FF"/>
        </w:rPr>
      </w:pPr>
      <w:r>
        <w:rPr>
          <w:color w:val="0000FF"/>
        </w:rPr>
      </w:r>
    </w:p>
    <w:p>
      <w:pPr>
        <w:pStyle w:val="Normal"/>
        <w:jc w:val="both"/>
        <w:rPr/>
      </w:pPr>
      <w:r>
        <w:rPr>
          <w:b/>
          <w:bCs/>
        </w:rPr>
        <w:t>4.409.</w:t>
      </w:r>
      <w:r>
        <w:rPr/>
        <w:t xml:space="preserve"> Учитель устремляет вас не громить пороки, но сравнения с примерами низших существ могут помочь простым умам. Истинно, многие животные больше людей ощущают психическую энергию.</w:t>
      </w:r>
    </w:p>
    <w:p>
      <w:pPr>
        <w:pStyle w:val="Normal"/>
        <w:jc w:val="both"/>
        <w:rPr/>
      </w:pPr>
      <w:r>
        <w:rPr/>
        <w:t>Люди гордятся рассудком, но почему этот рассудок не препятствует их мерзким действиям?</w:t>
      </w:r>
    </w:p>
    <w:p>
      <w:pPr>
        <w:pStyle w:val="Normal"/>
        <w:jc w:val="both"/>
        <w:rPr/>
      </w:pPr>
      <w:r>
        <w:rPr/>
      </w:r>
    </w:p>
    <w:p>
      <w:pPr>
        <w:pStyle w:val="Normal"/>
        <w:jc w:val="both"/>
        <w:rPr/>
      </w:pPr>
      <w:r>
        <w:rPr>
          <w:b/>
          <w:bCs/>
        </w:rPr>
        <w:t>4.430.</w:t>
      </w:r>
      <w:r>
        <w:rPr/>
        <w:t xml:space="preserve"> Перед самыми значительными событиями люди особенно не допускают возможности грядущего. Можно написать любопытное историческое исследование о предвестниках и порогах событий. При этом можно проследить одинаковость мышления в связи с циклонами потрясений. Одинаково насмехаются слепые над указаниями зрячих. Одинаково перечисляют житейские мудрецы невозможность изменения существующего порядка, именно: все прочно и неизменно, каждый чуткий просто обманщик!</w:t>
      </w:r>
    </w:p>
    <w:p>
      <w:pPr>
        <w:pStyle w:val="Normal"/>
        <w:jc w:val="both"/>
        <w:rPr/>
      </w:pPr>
      <w:r>
        <w:rPr/>
        <w:t>Укажите им, что благо не в мертвенности, и они станут врагами. Но ценно опознать подобных врагов.</w:t>
      </w:r>
    </w:p>
    <w:p>
      <w:pPr>
        <w:pStyle w:val="Normal"/>
        <w:jc w:val="both"/>
        <w:rPr/>
      </w:pPr>
      <w:r>
        <w:rPr/>
      </w:r>
    </w:p>
    <w:p>
      <w:pPr>
        <w:pStyle w:val="Normal"/>
        <w:jc w:val="both"/>
        <w:rPr/>
      </w:pPr>
      <w:r>
        <w:rPr>
          <w:b/>
          <w:bCs/>
        </w:rPr>
        <w:t>4.451.</w:t>
      </w:r>
      <w:r>
        <w:rPr/>
        <w:t xml:space="preserve"> Однажды французский вельможа сказал графу Сен-Жермену: «Не приложу ума понять всю чепуху, которая около Вас происходит». Сен-Жермен ответил: «Не трудно понять мою чепуху, если ей уделите столько же внимания, как и своей; если прочтете мои представления с тем же вниманием, как и список придворных танцоров. Но беда в том, что порядок менуэта будет для вас значительнее, нежели целость Земли».</w:t>
      </w:r>
    </w:p>
    <w:p>
      <w:pPr>
        <w:pStyle w:val="Normal"/>
        <w:jc w:val="both"/>
        <w:rPr/>
      </w:pPr>
      <w:r>
        <w:rPr/>
        <w:t>В этих словах заключается и беда нашего времени. Мы имеем несчетное время для всяких подлых занятий, но не находим часа для наиболее важного.</w:t>
      </w:r>
    </w:p>
    <w:p>
      <w:pPr>
        <w:pStyle w:val="Normal"/>
        <w:jc w:val="both"/>
        <w:rPr/>
      </w:pPr>
      <w:r>
        <w:rPr/>
      </w:r>
    </w:p>
    <w:p>
      <w:pPr>
        <w:pStyle w:val="Normal"/>
        <w:jc w:val="both"/>
        <w:rPr/>
      </w:pPr>
      <w:r>
        <w:rPr>
          <w:b/>
          <w:bCs/>
        </w:rPr>
        <w:t>4.511.</w:t>
      </w:r>
      <w:r>
        <w:rPr/>
        <w:t xml:space="preserve"> Еще недавно мысль устремлялась к феноменам, так называемым проявлениям энергии. Но теперь можно думать об обновлении жизни и шагах в будущее. Нужно собрать все мужество, чтобы забыть о чудесном и перевести это понятие в реальность. Это трудно, но нужно побороть ограничение условных понятий. Также трудно не впасть в обычность, ибо движение в эволюции всегда необычно, ибо сочетание частей бытия будет непохоже на бывшее.</w:t>
      </w:r>
    </w:p>
    <w:p>
      <w:pPr>
        <w:pStyle w:val="Normal"/>
        <w:jc w:val="both"/>
        <w:rPr/>
      </w:pPr>
      <w:r>
        <w:rPr/>
        <w:t>Можно ли построить жизнь среди ненавистничества конца Кали Юги? Но все задание будущего Сатья Юги должно выразиться уже теперь, среди вражды и уничтожения.</w:t>
      </w:r>
    </w:p>
    <w:p>
      <w:pPr>
        <w:pStyle w:val="Normal"/>
        <w:jc w:val="both"/>
        <w:rPr/>
      </w:pPr>
      <w:r>
        <w:rPr/>
        <w:t>Скажем о врагах – удача врага будет его же гибелью. Явление его успеха не должно пугать вас.</w:t>
      </w:r>
    </w:p>
    <w:p>
      <w:pPr>
        <w:pStyle w:val="Normal"/>
        <w:jc w:val="both"/>
        <w:rPr/>
      </w:pPr>
      <w:r>
        <w:rPr/>
        <w:t>Зверь получит страшный удар.</w:t>
      </w:r>
    </w:p>
    <w:p>
      <w:pPr>
        <w:pStyle w:val="Normal"/>
        <w:jc w:val="both"/>
        <w:rPr/>
      </w:pPr>
      <w:r>
        <w:rPr/>
      </w:r>
    </w:p>
    <w:p>
      <w:pPr>
        <w:pStyle w:val="Normal"/>
        <w:jc w:val="both"/>
        <w:rPr/>
      </w:pPr>
      <w:r>
        <w:rPr>
          <w:b/>
          <w:bCs/>
        </w:rPr>
        <w:t>4.581.</w:t>
      </w:r>
      <w:r>
        <w:rPr/>
        <w:t xml:space="preserve"> Обычно думают, что последнее время стало нелепо сложно, но если мы сравним времена без предрассудков, мы увидим, что за последнее десятилетие многое упростилось, открывая путь эволюции.</w:t>
      </w:r>
    </w:p>
    <w:p>
      <w:pPr>
        <w:pStyle w:val="Normal"/>
        <w:jc w:val="both"/>
        <w:rPr/>
      </w:pPr>
      <w:r>
        <w:rPr/>
      </w:r>
    </w:p>
    <w:p>
      <w:pPr>
        <w:pStyle w:val="Normal"/>
        <w:jc w:val="both"/>
        <w:rPr/>
      </w:pPr>
      <w:r>
        <w:rPr>
          <w:b/>
          <w:bCs/>
        </w:rPr>
        <w:t>5.029.</w:t>
      </w:r>
      <w:r>
        <w:rPr/>
        <w:t xml:space="preserve"> Мир Высший кажется иногда людям бредом или же иллюзией. Каждый понимает по-своему, и каждый убоится признаться в понимании Космоса. Не только с точки зрения стихий, но и с точки зрения «Могущественного Творца» не боится человек создавать разные фантасмагории и не остановится перед созданием лишнего багажа. Много узелков несет дух человеческий и потому тяжесть восхождения в Высшую Сферу.</w:t>
      </w:r>
    </w:p>
    <w:p>
      <w:pPr>
        <w:pStyle w:val="Normal"/>
        <w:jc w:val="both"/>
        <w:rPr/>
      </w:pPr>
      <w:r>
        <w:rPr/>
        <w:t xml:space="preserve">Переустройство жизни путем Космических Огней явится спасением, но страх поглощает людей при мысли о переустройстве жизни. Старые, отжитые формы притягивают, и возникли традиции. Если на понятие традиции посмотреть, как на ведущее к Началу, то можно извлечь пользу, ибо расширение сознания приведет к завету мудрости. Но традиции наших времен не позволяют духу устремиться к Высшим Сферам. Церковь имеет догмы; семьи имеют рамки, сооруженные прадедами; народы имеют законы, лишившие их утверждения самодеятельности. Лишенные духа красоты как познают Беспредельность? </w:t>
      </w:r>
    </w:p>
    <w:p>
      <w:pPr>
        <w:pStyle w:val="Normal"/>
        <w:jc w:val="both"/>
        <w:rPr/>
      </w:pPr>
      <w:r>
        <w:rPr/>
        <w:t>Права Урусвати: нужно дать детям в школе сознание всей нескончаемости творческой деятельности. Зачем наряд деда облекать новым сиянием! Пытайтесь походить на деятелей новых мощных мостов и двигайтесь к сиянию Высших Миров. Не фантасмагория, но жизнь.</w:t>
      </w:r>
    </w:p>
    <w:p>
      <w:pPr>
        <w:pStyle w:val="Normal"/>
        <w:jc w:val="both"/>
        <w:rPr/>
      </w:pPr>
      <w:r>
        <w:rPr/>
      </w:r>
    </w:p>
    <w:p>
      <w:pPr>
        <w:pStyle w:val="Normal"/>
        <w:jc w:val="both"/>
        <w:rPr/>
      </w:pPr>
      <w:r>
        <w:rPr>
          <w:b/>
          <w:bCs/>
        </w:rPr>
        <w:t>5.091.</w:t>
      </w:r>
      <w:r>
        <w:rPr/>
        <w:t xml:space="preserve"> Я утверждаю, что неразумие человечества ведет его к тому нагромождению антагонизма, которое, как взрыв, обрушится на него. Правильно восприняли о наступающей странице грозной. Большое переустройство! Весы меняются сейчас. В Космосе существует гигантское равновесие. Сила баланса утверждается психожизнью сгармонизированной. Чем больше заблуждений, тем больше просветлений; и устремление явленных духов растет с падением мышления. Велик Закон Равновесия!</w:t>
      </w:r>
    </w:p>
    <w:p>
      <w:pPr>
        <w:pStyle w:val="Normal"/>
        <w:jc w:val="both"/>
        <w:rPr/>
      </w:pPr>
      <w:r>
        <w:rPr/>
      </w:r>
    </w:p>
    <w:p>
      <w:pPr>
        <w:pStyle w:val="Normal"/>
        <w:jc w:val="both"/>
        <w:rPr/>
      </w:pPr>
      <w:r>
        <w:rPr>
          <w:b/>
          <w:bCs/>
        </w:rPr>
        <w:t>5.116.</w:t>
      </w:r>
      <w:r>
        <w:rPr/>
        <w:t xml:space="preserve"> На дальних мирах трансмутация высшего напряжения. Можно будет достичь самых огненных результатов, самых недостижимых трансмутаций для всех высших проявлений новых элементов. Только при самых устремленных явлениях слияний удаются высшие трансмутации. Человечество болеет отталкиванием, и сфера Земли пронизана этими удушающими ужасами. Когда человечество изгнало понятие самого священного принципа, тогда водворилось царство отталкивания. Нет угла на планете без явления отталкивания.</w:t>
      </w:r>
    </w:p>
    <w:p>
      <w:pPr>
        <w:pStyle w:val="Normal"/>
        <w:jc w:val="both"/>
        <w:rPr/>
      </w:pPr>
      <w:r>
        <w:rPr/>
        <w:t>Мир, созданный сердцем принципа слияния, будет творить космическим притяжением. Космическое притяжение и слитое сердце создают явленную красоту Бытия.</w:t>
      </w:r>
    </w:p>
    <w:p>
      <w:pPr>
        <w:pStyle w:val="Normal"/>
        <w:jc w:val="both"/>
        <w:rPr/>
      </w:pPr>
      <w:r>
        <w:rPr/>
        <w:t>Жизненно нужно брать закон. Жизненно он проявляется и в жизни проходит. Красота космического магнетизма может дать представление.</w:t>
      </w:r>
    </w:p>
    <w:p>
      <w:pPr>
        <w:pStyle w:val="Normal"/>
        <w:jc w:val="both"/>
        <w:rPr/>
      </w:pPr>
      <w:r>
        <w:rPr/>
      </w:r>
    </w:p>
    <w:p>
      <w:pPr>
        <w:pStyle w:val="Normal"/>
        <w:jc w:val="both"/>
        <w:rPr/>
      </w:pPr>
      <w:r>
        <w:rPr>
          <w:b/>
          <w:bCs/>
        </w:rPr>
        <w:t>5.151.</w:t>
      </w:r>
      <w:r>
        <w:rPr/>
        <w:t xml:space="preserve"> Уклонение от устоев космических приводит к тому явленному результату, который человечество проявляет. Конечно, нельзя идти против Начал Беспредельности. Устремленное течение утверждает в своем ритме совершенствование, и Космос вооружил человека нужными силами для победы над силами. Ведь устремленность является двигателем всего Сущего. И молот, данный для творческих явлений, и слова Владык, данные для духотворчества, и утверждение Начал человечество обратило в насмешку уродливую.</w:t>
      </w:r>
    </w:p>
    <w:p>
      <w:pPr>
        <w:pStyle w:val="Normal"/>
        <w:jc w:val="both"/>
        <w:rPr/>
      </w:pPr>
      <w:r>
        <w:rPr/>
        <w:t>Конечно, скажут, что человечество тысячелетиями тяжко борется. Мы знаем, но явления уничтожения забирают все устремления. В беспредельном движении содержится явление истинных ритмов жизни.</w:t>
      </w:r>
    </w:p>
    <w:p>
      <w:pPr>
        <w:pStyle w:val="Normal"/>
        <w:jc w:val="both"/>
        <w:rPr/>
      </w:pPr>
      <w:r>
        <w:rPr/>
      </w:r>
    </w:p>
    <w:p>
      <w:pPr>
        <w:pStyle w:val="Normal"/>
        <w:jc w:val="both"/>
        <w:rPr/>
      </w:pPr>
      <w:r>
        <w:rPr>
          <w:b/>
          <w:bCs/>
        </w:rPr>
        <w:t>5.198.</w:t>
      </w:r>
      <w:r>
        <w:rPr/>
        <w:t xml:space="preserve"> Почему же человечество так бьется в безумии? Содрогается Вселенная от проявлений, утвержденных человеком. И можно ли ожидать, что человек будет продвигаться без приобщения к Космическому Магниту? Форма должна соответствовать форме для гармонии. Утверждение эволюции будет нарастать только тогда, когда человек будет тождественен развитию Вселенной. Или рост человека даст совершенно ясное продвижение, встав в поток эволюции, совершенствуясь, чтобы занять место в Космосе высшего напряжения, или должно сокрушиться то положение, на котором человек властвует. Все устремления человека так мало двигают эволюцию. Если не едино с Вселенной его устремление на улучшение, на единение, на утверждение, на Общее Благо, тогда цепь проявлений недостойна.</w:t>
      </w:r>
    </w:p>
    <w:p>
      <w:pPr>
        <w:pStyle w:val="Normal"/>
        <w:jc w:val="both"/>
        <w:rPr/>
      </w:pPr>
      <w:r>
        <w:rPr/>
        <w:t>Мы содрогаемся при многих построениях и многих битвах. Сколько ломают космических начинаний – беспредельно! Но беспределен мир, и идущая Новая Раса даст Космический Огонь в самых высших проявлениях.</w:t>
      </w:r>
    </w:p>
    <w:p>
      <w:pPr>
        <w:pStyle w:val="Normal"/>
        <w:jc w:val="both"/>
        <w:rPr/>
      </w:pPr>
      <w:r>
        <w:rPr/>
      </w:r>
    </w:p>
    <w:p>
      <w:pPr>
        <w:pStyle w:val="Normal"/>
        <w:jc w:val="both"/>
        <w:rPr/>
      </w:pPr>
      <w:r>
        <w:rPr>
          <w:b/>
          <w:bCs/>
        </w:rPr>
        <w:t>5.199.</w:t>
      </w:r>
      <w:r>
        <w:rPr/>
        <w:t xml:space="preserve"> Дальние миры содержат силу атомической энергии. Вселенная, основанная на явлении вечного движения, утверждается во всех проявлениях трепетом жизни. Как явление дифференциации, так и явление объединения утверждаются трепетом жизни. Эта вибрирующая жизнь наполняет пространство, и этим импульсом создаются жизни.</w:t>
      </w:r>
    </w:p>
    <w:p>
      <w:pPr>
        <w:pStyle w:val="Normal"/>
        <w:jc w:val="both"/>
        <w:rPr/>
      </w:pPr>
      <w:r>
        <w:rPr/>
        <w:t>Когда творческое Начало проявилось, тогда Материя Люцида творила Фохатом, и эта грануляция Сущего пространственно несет жизнь.</w:t>
      </w:r>
    </w:p>
    <w:p>
      <w:pPr>
        <w:pStyle w:val="Normal"/>
        <w:jc w:val="both"/>
        <w:rPr/>
      </w:pPr>
      <w:r>
        <w:rPr/>
        <w:t>Нужно претворить наше человеческое сознание, чтобы понять, как сферы размещены. Эти грануляции миров не представляют фохатических искр, но утверждают жизнеспособность разных напряжений. Трепет жизни на каждой сфере проявляется с различной напряженностью и должен каждым импульсом подыматься к Беспредельности.</w:t>
      </w:r>
    </w:p>
    <w:p>
      <w:pPr>
        <w:pStyle w:val="Normal"/>
        <w:jc w:val="both"/>
        <w:rPr/>
      </w:pPr>
      <w:r>
        <w:rPr/>
        <w:t>Когда дифференциация атомов произошла, тогда жизненный трепет несет частицы к разным концам. Комбинация частиц несется, движимая силою огня. При объединении атомов явление подлежит закону природы Космического Магнита. Сознание ее собирает как сила магнита. Инстинкт ведет напряжение каждого Начала, как новую космическую силу. Земное существование атома и его сознание утверждаются, как сама психожизнь.</w:t>
      </w:r>
    </w:p>
    <w:p>
      <w:pPr>
        <w:pStyle w:val="Normal"/>
        <w:jc w:val="both"/>
        <w:rPr/>
      </w:pPr>
      <w:r>
        <w:rPr/>
        <w:t>Если бы люди знали истинную красоту Бытия и красоту трепета жизни, то они избрали бы путь к дальним мирам. Именно не уничтожение, но жизнь вечная. Так много высших законов утверждается. Просто и сложно, и прекрасно. Утверждаю: «Бытие прекрасно!»</w:t>
      </w:r>
    </w:p>
    <w:p>
      <w:pPr>
        <w:pStyle w:val="Normal"/>
        <w:jc w:val="both"/>
        <w:rPr/>
      </w:pPr>
      <w:r>
        <w:rPr/>
      </w:r>
    </w:p>
    <w:p>
      <w:pPr>
        <w:pStyle w:val="Normal"/>
        <w:jc w:val="both"/>
        <w:rPr/>
      </w:pPr>
      <w:r>
        <w:rPr>
          <w:b/>
          <w:bCs/>
        </w:rPr>
        <w:t>5.220.</w:t>
      </w:r>
      <w:r>
        <w:rPr/>
        <w:t xml:space="preserve"> Мировое соотношение устанавливает равновесие, которое поддерживает всю цепь проявлений. Неделимое состояние всего космического процесса требует правильности соотношения. Чем </w:t>
      </w:r>
      <w:r>
        <w:rPr>
          <w:color w:val="0000FF"/>
        </w:rPr>
        <w:t>космический процесс</w:t>
      </w:r>
      <w:r>
        <w:rPr/>
        <w:t xml:space="preserve"> мощнее, тем устремленнее действует Магнит. Чем упорнее, тем устремленнее. Чем тверже, тем устремленнее. Так притяжение сил основного Магнита действует соотношением мирового процесса. Так как действующая сила заключается в устремлении Магнита, то устремленность мирового соотношения собирает нужные энергии. Человечество притягивается тем же процессом Магнита мирового соотношения. Все действия человеческие вносят в мировое соотношение свою дополнительную часть, будучи сознательным фактором. Так мировое равновесие может получить от человека разновесие.</w:t>
      </w:r>
    </w:p>
    <w:p>
      <w:pPr>
        <w:pStyle w:val="Normal"/>
        <w:jc w:val="both"/>
        <w:rPr/>
      </w:pPr>
      <w:r>
        <w:rPr/>
        <w:t>Посмотрим, как утверждается это разновесие. Во всем историческом течении можно в каждой эпохе видеть то упорное или напряженное стечение обстоятельств, которое утверждало разновесие.</w:t>
      </w:r>
    </w:p>
    <w:p>
      <w:pPr>
        <w:pStyle w:val="Normal"/>
        <w:jc w:val="both"/>
        <w:rPr/>
      </w:pPr>
      <w:r>
        <w:rPr/>
        <w:t>Фактор творчества назначенный, как сила, двигающая достижение космического равновесия, всегда будет двигаться принципом Магнита. Только утверждение Начал может мировое соотношение привести к равновесию. Вечно нарушающее движение устанавливает разновесие. Потому Начала и их почитание будут тем фактором, который человечество может утвердить, как спасение мира.</w:t>
      </w:r>
    </w:p>
    <w:p>
      <w:pPr>
        <w:pStyle w:val="Normal"/>
        <w:jc w:val="both"/>
        <w:rPr/>
      </w:pPr>
      <w:r>
        <w:rPr/>
        <w:t> </w:t>
      </w:r>
    </w:p>
    <w:p>
      <w:pPr>
        <w:pStyle w:val="Normal"/>
        <w:jc w:val="both"/>
        <w:rPr/>
      </w:pPr>
      <w:r>
        <w:rPr>
          <w:b/>
          <w:bCs/>
        </w:rPr>
        <w:t>5.224.</w:t>
      </w:r>
      <w:r>
        <w:rPr/>
        <w:t xml:space="preserve"> Когда народы устремились к Началу разновесия, то принцип самоуничтожения водворился. И противодействие самоуничтожению может быть только водворено равновесием. Человечество не соизмеряет принцип созидания и тем нарушает основы Бытия. Когда </w:t>
      </w:r>
      <w:r>
        <w:rPr>
          <w:i/>
          <w:iCs/>
        </w:rPr>
        <w:t>по закону Космического Магнита</w:t>
      </w:r>
      <w:r>
        <w:rPr/>
        <w:t xml:space="preserve">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будет человечество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движения в цепь эволюции проявить осознанием величия двух Начал, как основы Бытия!</w:t>
      </w:r>
    </w:p>
    <w:p>
      <w:pPr>
        <w:pStyle w:val="Normal"/>
        <w:jc w:val="both"/>
        <w:rPr/>
      </w:pPr>
      <w:r>
        <w:rPr/>
      </w:r>
    </w:p>
    <w:p>
      <w:pPr>
        <w:pStyle w:val="Normal"/>
        <w:jc w:val="both"/>
        <w:rPr/>
      </w:pPr>
      <w:r>
        <w:rPr>
          <w:b/>
          <w:bCs/>
        </w:rPr>
        <w:t>5.239.</w:t>
      </w:r>
      <w:r>
        <w:rPr/>
        <w:t xml:space="preserve"> Грубая материализация при этих явлениях утверждается человечеством, ищущим этих проявлений для проникновения в сферы, недоступные глазу. Процесс притяжения уплотненных пространственных проявлений устанавливается побуждением человека. Конечно, устремляясь к уплотнению формы для ее видимости, человек утрачивает самое высшее устремление, потому процесс трансмутации огнями является самым высоким.</w:t>
      </w:r>
    </w:p>
    <w:p>
      <w:pPr>
        <w:pStyle w:val="Normal"/>
        <w:jc w:val="both"/>
        <w:rPr/>
      </w:pPr>
      <w:r>
        <w:rPr/>
        <w:t>Огонь жизненного процесса является двигателем человечества, потому Мы так ценим самоотверженность Матери Агни Йоги.</w:t>
      </w:r>
    </w:p>
    <w:p>
      <w:pPr>
        <w:pStyle w:val="Normal"/>
        <w:jc w:val="both"/>
        <w:rPr/>
      </w:pPr>
      <w:r>
        <w:rPr/>
        <w:t>Устремление трансмутации напряжением чистого Огня влечет с собою все творческие способы и этим возносит окружающую сферу. Так напряжение Огней являет утверждение новых ступеней.</w:t>
      </w:r>
    </w:p>
    <w:p>
      <w:pPr>
        <w:pStyle w:val="Normal"/>
        <w:jc w:val="both"/>
        <w:rPr/>
      </w:pPr>
      <w:r>
        <w:rPr/>
        <w:t> </w:t>
      </w:r>
    </w:p>
    <w:p>
      <w:pPr>
        <w:pStyle w:val="Normal"/>
        <w:jc w:val="both"/>
        <w:rPr/>
      </w:pPr>
      <w:r>
        <w:rPr>
          <w:b/>
          <w:bCs/>
        </w:rPr>
        <w:t>5.254.</w:t>
      </w:r>
      <w:r>
        <w:rPr/>
        <w:t xml:space="preserve"> Пространственный Огонь напрягается Космическим Магнитом. Строение устремляет к различным космическим явлениям. Притяжение напрягает космические сочетания. Так энергии контролируются Космическим Магнитом. Беспредельный союз всех энергий дает формулу несказуемую, и мировая энергия напрягает всю эволюцию. Человечество стремится к обладанию силами Огня, но высшее проявление может быть лишь дано, когда залогом утвердится психодуховность.</w:t>
      </w:r>
    </w:p>
    <w:p>
      <w:pPr>
        <w:pStyle w:val="Normal"/>
        <w:jc w:val="both"/>
        <w:rPr/>
      </w:pPr>
      <w:r>
        <w:rPr/>
        <w:t>Попытки найти вибрацию Космического Магнита были сделаны, но разоблачены только токи несогласованные. Согласованность может быть выявлена только тому, кто сам приобщен к Космическому Магниту. Когда синтез явленного духотворчества водворится в жизни, тогда можно напитать человечество всеми высшими энергиями. Тончайшие нити не могут быть восприняты теперь, потому – крутой подъем или крутой спуск. Человечество воспринимает лучи, проявленные огненным стремлением Космического Магнита, но только сознательное восприятие даст подъем.</w:t>
      </w:r>
    </w:p>
    <w:p>
      <w:pPr>
        <w:pStyle w:val="Normal"/>
        <w:jc w:val="both"/>
        <w:rPr/>
      </w:pPr>
      <w:r>
        <w:rPr/>
      </w:r>
    </w:p>
    <w:p>
      <w:pPr>
        <w:pStyle w:val="Normal"/>
        <w:jc w:val="both"/>
        <w:rPr/>
      </w:pPr>
      <w:r>
        <w:rPr>
          <w:b/>
          <w:bCs/>
        </w:rPr>
        <w:t>5.255.</w:t>
      </w:r>
      <w:r>
        <w:rPr/>
        <w:t xml:space="preserve"> Посланный Огонь Пространства, как вихрь, окружает Землю, но, как глухая стена, стоит кора земная. Так развитие явления чувствознания откроет назначение этих энергий. Когда Мы говорим об утверждении тонких энергий, то Мы понимаем тончайшие энергии, как духотворчество.</w:t>
      </w:r>
    </w:p>
    <w:p>
      <w:pPr>
        <w:pStyle w:val="Normal"/>
        <w:jc w:val="both"/>
        <w:rPr/>
      </w:pPr>
      <w:r>
        <w:rPr/>
        <w:t>Проявление собирательства Расы основано на духотворчестве. Принцип тонких энергий закладывается в духовном зерне, и каждый дух, соприкоснувшийся с пространственным проводом, насыщается Собирателем Новой Расы. Так вибрация Тары будит сознание к высшим мирам. Да, да, да!</w:t>
      </w:r>
    </w:p>
    <w:p>
      <w:pPr>
        <w:pStyle w:val="Normal"/>
        <w:jc w:val="both"/>
        <w:rPr/>
      </w:pPr>
      <w:r>
        <w:rPr/>
      </w:r>
    </w:p>
    <w:p>
      <w:pPr>
        <w:pStyle w:val="Normal"/>
        <w:jc w:val="both"/>
        <w:rPr/>
      </w:pPr>
      <w:r>
        <w:rPr>
          <w:b/>
          <w:bCs/>
        </w:rPr>
        <w:t>5.260.</w:t>
      </w:r>
      <w:r>
        <w:rPr/>
        <w:t xml:space="preserve"> Волевые токи могут направить людей к устремлению в Сферы Высшие. Токи могут изменить все события. Когда начертание течения устремлено к высшим мирам, тогда дух должен направить волевые токи к нахождению пути. Изменение повлечет утверждение Новой Расы. Токи волевые способствуют развитию Новой Расы.</w:t>
      </w:r>
    </w:p>
    <w:p>
      <w:pPr>
        <w:pStyle w:val="Normal"/>
        <w:jc w:val="both"/>
        <w:rPr/>
      </w:pPr>
      <w:r>
        <w:rPr/>
        <w:t>Когда стремление к сознательному импульсу живет в духе, тогда проявляется лучшая форма. Несогласованность токов влечет несоответствие формы. Как непреложный закон, действующий сознательно, Магнит Космический!</w:t>
      </w:r>
    </w:p>
    <w:p>
      <w:pPr>
        <w:pStyle w:val="Normal"/>
        <w:jc w:val="both"/>
        <w:rPr/>
      </w:pPr>
      <w:r>
        <w:rPr/>
        <w:t>Притяжение волевых токов дает согласованность творчеству и Пространственным Огням. Пространственные Огни направляют течение всех токов. Восприимчивость энергии может принять токи волевые, – так силы согласуются с Космическим Магнитом. Явление Пространственных Огней откроет человечеству все пути к Беспредельности.</w:t>
      </w:r>
    </w:p>
    <w:p>
      <w:pPr>
        <w:pStyle w:val="Normal"/>
        <w:jc w:val="both"/>
        <w:rPr/>
      </w:pPr>
      <w:r>
        <w:rPr/>
      </w:r>
    </w:p>
    <w:p>
      <w:pPr>
        <w:pStyle w:val="Normal"/>
        <w:jc w:val="both"/>
        <w:rPr/>
      </w:pPr>
      <w:r>
        <w:rPr>
          <w:b/>
          <w:bCs/>
        </w:rPr>
        <w:t>6.358.</w:t>
      </w:r>
      <w:r>
        <w:rPr/>
        <w:t xml:space="preserve"> Свободные энергии очень отражаются на космических комбинациях. Когда говорим о случайностях, то имеем в виду эти свободные энергии. Каждая энергия, которая присоединяется к устремленным притяжениям космических зерен, устанавливает новую комбинацию. Агни Йог чует часто эти явления, которые напрягают пространство. Свойство энергии – притягиваться к огню и центрам напряженным. Потому Наша Урусвати так чувствует космическое напряжение. Теперь пертурбации принимают такое напряженное состояние. Время редчайшее, время грозное, время решительное!</w:t>
      </w:r>
    </w:p>
    <w:p>
      <w:pPr>
        <w:pStyle w:val="Normal"/>
        <w:jc w:val="both"/>
        <w:rPr/>
      </w:pPr>
      <w:r>
        <w:rPr/>
        <w:t>Когда происходит кружение в центре Колокола, тогда совершается очень важное явление соединения Пространственного Огня с огнями центра. Редкое явление, когда сознание удерживает происходящий процесс. Очень следить нужно за всеми ощущениями ибо это такое редкое достижение. Утверждаю.</w:t>
      </w:r>
    </w:p>
    <w:p>
      <w:pPr>
        <w:pStyle w:val="Normal"/>
        <w:jc w:val="both"/>
        <w:rPr/>
      </w:pPr>
      <w:r>
        <w:rPr/>
      </w:r>
    </w:p>
    <w:p>
      <w:pPr>
        <w:pStyle w:val="Normal"/>
        <w:jc w:val="both"/>
        <w:rPr/>
      </w:pPr>
      <w:r>
        <w:rPr>
          <w:b/>
          <w:bCs/>
        </w:rPr>
        <w:t>6.363.</w:t>
      </w:r>
      <w:r>
        <w:rPr/>
        <w:t xml:space="preserve"> Уклонение магнитной стрелки влечет за собою встречную вибрацию. Продвижение человеческого явленного магнита зависит от магнитного наклона и соответствующей силы Огня Пространства. Когда события ускоряются, тогда значение соотношения космического притяжения возрастает. Сознание человечества проникает во флюиды огненные и потому ускорение возможно.</w:t>
      </w:r>
    </w:p>
    <w:p>
      <w:pPr>
        <w:pStyle w:val="Normal"/>
        <w:jc w:val="both"/>
        <w:rPr/>
      </w:pPr>
      <w:r>
        <w:rPr/>
        <w:t>Когда грубые человеческие формы не могли проникать в сферы чистые, тогда все эволюционные круги так удлинялись. Теперь же, когда сознание утончилось, хотя и материально, но все-таки доступно человечеству понимание сотрудничества сфер.</w:t>
      </w:r>
    </w:p>
    <w:p>
      <w:pPr>
        <w:pStyle w:val="Normal"/>
        <w:jc w:val="both"/>
        <w:rPr/>
      </w:pPr>
      <w:r>
        <w:rPr/>
        <w:t>Когда разовьются чувствознание и духоразумение, тогда человечество поймет значение сознания и соответствия подземных и надземных сфер. Истинно, духоразумение поведет к следующей ступени.</w:t>
      </w:r>
    </w:p>
    <w:p>
      <w:pPr>
        <w:pStyle w:val="Normal"/>
        <w:jc w:val="both"/>
        <w:rPr/>
      </w:pPr>
      <w:r>
        <w:rPr/>
      </w:r>
    </w:p>
    <w:p>
      <w:pPr>
        <w:pStyle w:val="Normal"/>
        <w:jc w:val="both"/>
        <w:rPr/>
      </w:pPr>
      <w:r>
        <w:rPr>
          <w:b/>
          <w:bCs/>
        </w:rPr>
        <w:t>6.438.</w:t>
      </w:r>
      <w:r>
        <w:rPr/>
        <w:t xml:space="preserve"> Эволюция, направленная к созиданию новой ступени, утверждается как возвещение Огня. Планета изживает все отходящие энергии. Нагромождения вокруг в пространстве удаляются только тонкими энергиями. Мощь, давшая жизнь энергиям, получает в свое утверждение те энергии, которые должна трансмутировать. Энергии космические так рождаются и перемещаются. Так и с духом человеческим. Человечество изживает свои отжитые энергии. Потому когда явление борьбы становится мощным, тогда пространство уносит старые пережитки и утверждает новую Истину. Циклы Космические так устанавливаются. Исполнение сроков есть эта замена, и ритм циклов творится утверждением замен. Беспредельный закон заменяет одно другим.</w:t>
      </w:r>
    </w:p>
    <w:p>
      <w:pPr>
        <w:pStyle w:val="Normal"/>
        <w:jc w:val="both"/>
        <w:rPr/>
      </w:pPr>
      <w:r>
        <w:rPr/>
      </w:r>
    </w:p>
    <w:p>
      <w:pPr>
        <w:pStyle w:val="Normal"/>
        <w:jc w:val="both"/>
        <w:rPr/>
      </w:pPr>
      <w:r>
        <w:rPr>
          <w:b/>
          <w:bCs/>
        </w:rPr>
        <w:t>6.439.</w:t>
      </w:r>
      <w:r>
        <w:rPr/>
        <w:t xml:space="preserve"> Все отживающее подлежит </w:t>
      </w:r>
      <w:r>
        <w:rPr>
          <w:i/>
          <w:iCs/>
        </w:rPr>
        <w:t>закону замены</w:t>
      </w:r>
      <w:r>
        <w:rPr/>
        <w:t xml:space="preserve">. Все непрогрессирующее подлежит </w:t>
      </w:r>
      <w:r>
        <w:rPr>
          <w:i/>
          <w:iCs/>
        </w:rPr>
        <w:t>закону замены</w:t>
      </w:r>
      <w:r>
        <w:rPr/>
        <w:t>. Космическое творчество настолько усматривает применяемость энергий, что неотложно заменяет одно другим. В каждом жизненном проявлении нужно блюсти тождественные замены. Когда дух непобеждаем своими накоплениями, тогда он творит, напряженный кармою и творческим импульсом. Все неизжитые накопления предадут дух огню для долгого процесса. Дух, заменивший добровольно свои накопления, будет сосудом для огня. Дух утвердит напряжение явления устремления. Тонкое принятие трансмутации даст знание замены. Луч Агни Йога даст направление устремлению.</w:t>
      </w:r>
    </w:p>
    <w:p>
      <w:pPr>
        <w:pStyle w:val="Normal"/>
        <w:jc w:val="both"/>
        <w:rPr/>
      </w:pPr>
      <w:r>
        <w:rPr/>
      </w:r>
    </w:p>
    <w:p>
      <w:pPr>
        <w:pStyle w:val="Normal"/>
        <w:jc w:val="both"/>
        <w:rPr/>
      </w:pPr>
      <w:r>
        <w:rPr>
          <w:b/>
          <w:bCs/>
        </w:rPr>
        <w:t>6.481.</w:t>
      </w:r>
      <w:r>
        <w:rPr/>
        <w:t xml:space="preserve"> В решениях, явленных Космосом, стекаются самые необычные условия, потому так необходима настороженность центров. Нужно избегать утомления, когда токи так тяжки. Явление тяжких токов осложняет явление токов тонких. Уявить нужно осторожность к здоровью. Твердыня устоит. Необычные условия участятся. Новые условия явят необычные возможности. Если считать, что новые условия удесятерятся, то являемые возможности увеличатся в стократ. Какое великое строительство! Считаю – даже малое может принести урожай великий! Если бы люди задумались над этими законами и принесли бы малое! </w:t>
      </w:r>
    </w:p>
    <w:p>
      <w:pPr>
        <w:pStyle w:val="Normal"/>
        <w:jc w:val="both"/>
        <w:rPr/>
      </w:pPr>
      <w:r>
        <w:rPr/>
        <w:t>Рядом с новыми условиями увеличивается и напряжение токов. Явление усиления напряжения даст одновременно также много явлений перегорания слабых организмов, потому так важно закрепление центров человеческих.</w:t>
      </w:r>
    </w:p>
    <w:p>
      <w:pPr>
        <w:pStyle w:val="Normal"/>
        <w:jc w:val="both"/>
        <w:rPr/>
      </w:pPr>
      <w:r>
        <w:rPr/>
      </w:r>
    </w:p>
    <w:p>
      <w:pPr>
        <w:pStyle w:val="Normal"/>
        <w:jc w:val="both"/>
        <w:rPr/>
      </w:pPr>
      <w:r>
        <w:rPr>
          <w:b/>
          <w:bCs/>
        </w:rPr>
        <w:t>6.482.</w:t>
      </w:r>
      <w:r>
        <w:rPr/>
        <w:t xml:space="preserve"> Драгоценность жизни людьми не принята, между тем, явление жизни чудесно и не ограничено в возможностях подъема духа. Человечество не любит смотреть в даль будущего, и сознание копошится в пыли непосредственной близости. Пока человечество не научится смотреть вдаль, невозможно сократить страдания человеческие. Трудность ассимиляции человечеством Огня Пространства сильно задерживает сроки.</w:t>
      </w:r>
    </w:p>
    <w:p>
      <w:pPr>
        <w:pStyle w:val="Normal"/>
        <w:jc w:val="both"/>
        <w:rPr/>
      </w:pPr>
      <w:r>
        <w:rPr/>
      </w:r>
    </w:p>
    <w:p>
      <w:pPr>
        <w:pStyle w:val="Normal"/>
        <w:jc w:val="both"/>
        <w:rPr/>
      </w:pPr>
      <w:r>
        <w:rPr>
          <w:b/>
          <w:bCs/>
        </w:rPr>
        <w:t>6.484.</w:t>
      </w:r>
      <w:r>
        <w:rPr/>
        <w:t xml:space="preserve"> Искание новых путей – самый необходимый вопрос. При необычности условий будущего невозможно будет пройти старыми путями. Это должны запомнить все новые. Самое ужасное, когда люди не умеют выходить из старой колеи. Самое ужасное, когда люди подходят к новым условиям со старыми привычками. Как невозможно со средневековым ключом открыть современный замок, так невозможно людям со старыми привычками открыть дверь в будущее.</w:t>
      </w:r>
    </w:p>
    <w:p>
      <w:pPr>
        <w:pStyle w:val="Normal"/>
        <w:jc w:val="both"/>
        <w:rPr/>
      </w:pPr>
      <w:r>
        <w:rPr/>
        <w:t>Скажем всем – нужно, нужно, нужно найти новые пути.</w:t>
      </w:r>
    </w:p>
    <w:p>
      <w:pPr>
        <w:pStyle w:val="Normal"/>
        <w:jc w:val="both"/>
        <w:rPr/>
      </w:pPr>
      <w:r>
        <w:rPr/>
        <w:t>Свойство найти новые пути ценно. Потому Мы испытываем ученика на умении приспособиться при необычных условиях.</w:t>
      </w:r>
    </w:p>
    <w:p>
      <w:pPr>
        <w:pStyle w:val="Normal"/>
        <w:jc w:val="both"/>
        <w:rPr/>
      </w:pPr>
      <w:r>
        <w:rPr/>
        <w:t>Явление новых токов поразит человечество, и, как всегда, в руках знающих они будут благодетельны, а в руках невежд они будут бичом.</w:t>
      </w:r>
    </w:p>
    <w:p>
      <w:pPr>
        <w:pStyle w:val="Normal"/>
        <w:jc w:val="both"/>
        <w:rPr/>
      </w:pPr>
      <w:r>
        <w:rPr/>
      </w:r>
    </w:p>
    <w:p>
      <w:pPr>
        <w:pStyle w:val="Normal"/>
        <w:jc w:val="both"/>
        <w:rPr/>
      </w:pPr>
      <w:r>
        <w:rPr>
          <w:b/>
          <w:bCs/>
        </w:rPr>
        <w:t>6.486.</w:t>
      </w:r>
      <w:r>
        <w:rPr/>
        <w:t xml:space="preserve"> Человечество должно сначала принять будущее, если ждет успеха. Но не может быть успеха в прошлом, потому искание новых путей – первая необходимость. Уявление подвижности в искании есть основа успеха.</w:t>
      </w:r>
    </w:p>
    <w:p>
      <w:pPr>
        <w:pStyle w:val="Normal"/>
        <w:jc w:val="both"/>
        <w:rPr/>
      </w:pPr>
      <w:r>
        <w:rPr/>
      </w:r>
    </w:p>
    <w:p>
      <w:pPr>
        <w:pStyle w:val="Normal"/>
        <w:jc w:val="both"/>
        <w:rPr/>
      </w:pPr>
      <w:r>
        <w:rPr>
          <w:b/>
          <w:bCs/>
        </w:rPr>
        <w:t>6.487.</w:t>
      </w:r>
      <w:r>
        <w:rPr/>
        <w:t xml:space="preserve"> Действие Магнита на расстоянии обусловлено восприимчивостью, потому так важна чуткость духа. Конечно, сильный Магнит может преодолеть инертность, но потеря силы велика. Потому чуткость восприимчивости способствует эволюции, а инертный дух тормозит. При чуткости восприятия сила Магнита может действовать на громадное расстояние.</w:t>
      </w:r>
    </w:p>
    <w:p>
      <w:pPr>
        <w:pStyle w:val="Normal"/>
        <w:jc w:val="both"/>
        <w:rPr/>
      </w:pPr>
      <w:r>
        <w:rPr/>
      </w:r>
    </w:p>
    <w:p>
      <w:pPr>
        <w:pStyle w:val="Normal"/>
        <w:jc w:val="both"/>
        <w:rPr/>
      </w:pPr>
      <w:r>
        <w:rPr>
          <w:b/>
          <w:bCs/>
        </w:rPr>
        <w:t>6.489.</w:t>
      </w:r>
      <w:r>
        <w:rPr/>
        <w:t xml:space="preserve"> Могущественный Магнит действует на планету, потому токи особенно напряжены сейчас. Явление это повлечет сильный рост, но многое слабое перегорит. Сильный Магнит утвердит будущее.</w:t>
      </w:r>
    </w:p>
    <w:p>
      <w:pPr>
        <w:pStyle w:val="Normal"/>
        <w:jc w:val="both"/>
        <w:rPr/>
      </w:pPr>
      <w:r>
        <w:rPr/>
        <w:t>Когда Мы призываем к проявлению чуткой восприимчивости, тогда необходимость велика. Человечество должно понять, что не можем шевелить камни. Сознание людей должно явить чуткость.</w:t>
      </w:r>
    </w:p>
    <w:p>
      <w:pPr>
        <w:pStyle w:val="Normal"/>
        <w:jc w:val="both"/>
        <w:rPr/>
      </w:pPr>
      <w:r>
        <w:rPr/>
      </w:r>
    </w:p>
    <w:p>
      <w:pPr>
        <w:pStyle w:val="Normal"/>
        <w:jc w:val="both"/>
        <w:rPr/>
      </w:pPr>
      <w:r>
        <w:rPr>
          <w:b/>
          <w:bCs/>
        </w:rPr>
        <w:t>6.552.</w:t>
      </w:r>
      <w:r>
        <w:rPr/>
        <w:t xml:space="preserve"> Центр «Чаши» собирает все творческие нити, потому каждая космическая вибрация отзывается на «Чаше». Много необходимых устремлений нужно духу проявить, чтобы принять ответные вибрации. Когда центр «Чаши»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w:t>
      </w:r>
    </w:p>
    <w:p>
      <w:pPr>
        <w:pStyle w:val="Normal"/>
        <w:jc w:val="both"/>
        <w:rPr/>
      </w:pPr>
      <w:r>
        <w:rPr/>
        <w:t>Токи магнитные очень напряжены. Явление напряжено к смещению планетных центров. Идет переустройство мира, потому можно чуять близость Нашего часа.</w:t>
      </w:r>
    </w:p>
    <w:p>
      <w:pPr>
        <w:pStyle w:val="Normal"/>
        <w:jc w:val="both"/>
        <w:rPr/>
      </w:pPr>
      <w:r>
        <w:rPr/>
      </w:r>
    </w:p>
    <w:p>
      <w:pPr>
        <w:pStyle w:val="Normal"/>
        <w:jc w:val="both"/>
        <w:rPr/>
      </w:pPr>
      <w:r>
        <w:rPr>
          <w:b/>
          <w:bCs/>
        </w:rPr>
        <w:t>6.563.</w:t>
      </w:r>
      <w:r>
        <w:rPr/>
        <w:t xml:space="preserve"> Принцип смещения утверждается Космическим Магнитом. Каждая смена напрягает новые энергии, и каждая пространственная мысль рождает новую возможность. Потому когда смещение утверждается уходящими силами, то, истинно, можно усмотреть конец уходящих сил. Так перед восхождением Новой Расы рушатся старые основы. Потому каждая уходящая раса напрягается в преодолении наступления. Так создаются космические смещения.</w:t>
      </w:r>
    </w:p>
    <w:p>
      <w:pPr>
        <w:pStyle w:val="Normal"/>
        <w:jc w:val="both"/>
        <w:rPr/>
      </w:pPr>
      <w:r>
        <w:rPr/>
      </w:r>
    </w:p>
    <w:p>
      <w:pPr>
        <w:pStyle w:val="Normal"/>
        <w:jc w:val="both"/>
        <w:rPr/>
      </w:pPr>
      <w:r>
        <w:rPr>
          <w:b/>
          <w:bCs/>
        </w:rPr>
        <w:t>6.564.</w:t>
      </w:r>
      <w:r>
        <w:rPr/>
        <w:t xml:space="preserve"> Импульс уходящих сил призывает из пространства все тождественные токи. Потому явление наступающей перемены так напрягает все низшие слои. Потому для утверждения назначенного нужно создать устремленную спираль. Потому Новая Раса собирается под знаком победы. Потому ступень явленного завершения напрягается наступлением срока.</w:t>
      </w:r>
    </w:p>
    <w:p>
      <w:pPr>
        <w:pStyle w:val="Normal"/>
        <w:jc w:val="both"/>
        <w:rPr/>
      </w:pPr>
      <w:r>
        <w:rPr/>
      </w:r>
    </w:p>
    <w:p>
      <w:pPr>
        <w:pStyle w:val="Normal"/>
        <w:jc w:val="both"/>
        <w:rPr/>
      </w:pPr>
      <w:r>
        <w:rPr>
          <w:b/>
          <w:bCs/>
        </w:rPr>
        <w:t>6.565.</w:t>
      </w:r>
      <w:r>
        <w:rPr/>
        <w:t xml:space="preserve"> Нарушение равновесия сказывается на всех планетных проявлениях. Одна энергия, нарушившая космическое равновесие, притягивает направление другое. Потому связь между энергиями утверждается </w:t>
      </w:r>
      <w:r>
        <w:rPr>
          <w:i/>
          <w:iCs/>
        </w:rPr>
        <w:t>законом притяжения</w:t>
      </w:r>
      <w:r>
        <w:rPr/>
        <w:t>. Так каждая энергия, отвечающая новому устремлению, дает жизнь соответственным притяжением. Так события и пространственные явления так тесно связаны. Потому Наш творческий импульс напрягается теми же огненными энергиями. Так когда Светила утвердили стране утвержденную страницу, то все энергии действуют. Так создание беспредельного пути напрягается Космическим Огнем.</w:t>
      </w:r>
    </w:p>
    <w:p>
      <w:pPr>
        <w:pStyle w:val="Normal"/>
        <w:jc w:val="both"/>
        <w:rPr/>
      </w:pPr>
      <w:r>
        <w:rPr>
          <w:b/>
          <w:bCs/>
        </w:rPr>
        <w:t>6.566.</w:t>
      </w:r>
      <w:r>
        <w:rPr/>
        <w:t xml:space="preserve"> Когда разновесие принимает образ, устремленный к взрыву, то все планы темных рушатся. Взрыв предстоящий напрягает все умыслы убоявшихся, потому так напряженно устремляются уходящие.</w:t>
      </w:r>
    </w:p>
    <w:p>
      <w:pPr>
        <w:pStyle w:val="Normal"/>
        <w:jc w:val="both"/>
        <w:rPr/>
      </w:pPr>
      <w:r>
        <w:rPr/>
      </w:r>
    </w:p>
    <w:p>
      <w:pPr>
        <w:pStyle w:val="Normal"/>
        <w:jc w:val="both"/>
        <w:rPr/>
      </w:pPr>
      <w:r>
        <w:rPr>
          <w:b/>
          <w:bCs/>
        </w:rPr>
        <w:t>6.602.</w:t>
      </w:r>
      <w:r>
        <w:rPr/>
        <w:t xml:space="preserve"> Чуткость духа Огненного Агни Йога устремляет к Космическому Магниту. Если Мы послали планете новое утверждение Огня, то, значит, время близко.</w:t>
      </w:r>
    </w:p>
    <w:p>
      <w:pPr>
        <w:pStyle w:val="Normal"/>
        <w:jc w:val="both"/>
        <w:rPr/>
      </w:pPr>
      <w:r>
        <w:rPr/>
      </w:r>
    </w:p>
    <w:p>
      <w:pPr>
        <w:pStyle w:val="Normal"/>
        <w:jc w:val="both"/>
        <w:rPr/>
      </w:pPr>
      <w:r>
        <w:rPr>
          <w:b/>
          <w:bCs/>
        </w:rPr>
        <w:t>6.649.</w:t>
      </w:r>
      <w:r>
        <w:rPr/>
        <w:t xml:space="preserve"> Напряженное состояние планеты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 Разряжение течений привлекает только напряженные огни, но сгущенные токи человеческих порождений настолько мощны, что битва сфер велика. Потому когда мир содрогается, битва Света и тьмы так напряжена. Потому когда смещение газов происходит, то Космический Огонь напрягается. Так все энергии Белых Сил напряжены. Истинно, утверждается битва за Истину! Так беспредельно Мощь Космоса утверждает Свет.</w:t>
      </w:r>
    </w:p>
    <w:p>
      <w:pPr>
        <w:pStyle w:val="Normal"/>
        <w:jc w:val="both"/>
        <w:rPr/>
      </w:pPr>
      <w:r>
        <w:rPr/>
      </w:r>
    </w:p>
    <w:p>
      <w:pPr>
        <w:pStyle w:val="Normal"/>
        <w:jc w:val="both"/>
        <w:rPr/>
      </w:pPr>
      <w:r>
        <w:rPr>
          <w:b/>
          <w:bCs/>
        </w:rPr>
        <w:t>6.697.</w:t>
      </w:r>
      <w:r>
        <w:rPr/>
        <w:t xml:space="preserve"> Созидания человеческие так мало отвечают основам Бытия. Ход эволюции может утвердиться непроявленными энергиями. Но проявленные силы Космоса, которые так несоизмеримо применяются человеком, утверждают задержку эволюции. Ведь каждая данная формула так неприемлема в человеческом понимании, что явление, истинно, насыщает пространство порождениями. Государства, Правительства, семьи так искажены в человеческом понимании! Так расширение сознания даст новую ступень Беспредельности.</w:t>
      </w:r>
    </w:p>
    <w:p>
      <w:pPr>
        <w:pStyle w:val="Normal"/>
        <w:jc w:val="both"/>
        <w:rPr/>
      </w:pPr>
      <w:r>
        <w:rPr/>
      </w:r>
    </w:p>
    <w:p>
      <w:pPr>
        <w:pStyle w:val="Normal"/>
        <w:jc w:val="both"/>
        <w:rPr/>
      </w:pPr>
      <w:r>
        <w:rPr>
          <w:b/>
          <w:bCs/>
        </w:rPr>
        <w:t>6.732.</w:t>
      </w:r>
      <w:r>
        <w:rPr/>
        <w:t xml:space="preserve"> Когда мир содрогается, то тонкие энергии привлекаются к планете. Потому человечество должно осознать, что в час разрушения и смещения на горизонте светит Новая Заря. Творчество Космоса непрерывно, и смещение одних рычагов другими непрестанно. Потому когда старые понятия мировой эволюции тухнут, то зажигается заря огней. Истинно, огненное время, и Агни Йога заменяет все уходящие энергии. Так Мы зажигаем Новую Зарю, и волны космического переустройства так мощны. Все центры вибрируют, созвуча с космическим переустройством. Великая Заря, и в ней человечество может найти путь к эволюции. Так свет Наших огней даст человечеству новую устремленность. Да, да, да! Утверждаю!</w:t>
      </w:r>
    </w:p>
    <w:p>
      <w:pPr>
        <w:pStyle w:val="Normal"/>
        <w:jc w:val="both"/>
        <w:rPr/>
      </w:pPr>
      <w:r>
        <w:rPr>
          <w:b/>
          <w:bCs/>
        </w:rPr>
        <w:t>6.746.</w:t>
      </w:r>
      <w:r>
        <w:rPr/>
        <w:t xml:space="preserve"> Когда человечество утеряло все чуткие нити восприятия, то пришлось употребить воздействие огненное: огненный Меч очищения, огненный Меч созидания, огненный Меч устремления, огненный Меч новой энергии. Все огненные напряжения дадут человечеству творчество, огненно насыщенное. Так огненный Меч приносит человечеству, при сотрудничестве, данные космические возможности. И когда творчество космическое утвердится огненно, то все энергии приблизятся. Момент решительный и возносящий человеческое сознание. Так беспредельно насыщается мысль человечества.</w:t>
      </w:r>
    </w:p>
    <w:p>
      <w:pPr>
        <w:pStyle w:val="Normal"/>
        <w:jc w:val="both"/>
        <w:rPr/>
      </w:pPr>
      <w:r>
        <w:rPr/>
      </w:r>
    </w:p>
    <w:p>
      <w:pPr>
        <w:pStyle w:val="Normal"/>
        <w:jc w:val="both"/>
        <w:rPr/>
      </w:pPr>
      <w:r>
        <w:rPr>
          <w:b/>
          <w:bCs/>
        </w:rPr>
        <w:t>6.766.</w:t>
      </w:r>
      <w:r>
        <w:rPr/>
        <w:t xml:space="preserve"> Когда энергии утверждают новое течение, то напряжение велико. Каждая устремленность привлекает новые возможности. В космическом устремлении нарушаются только весы утверждений, явленных самостью. Потому человеческие действия колеблются и разрушаются страны. Творчество космическое может так утвердить равновесие смещения. И велик мощный момент смещения.</w:t>
      </w:r>
    </w:p>
    <w:p>
      <w:pPr>
        <w:pStyle w:val="Normal"/>
        <w:jc w:val="both"/>
        <w:rPr/>
      </w:pPr>
      <w:r>
        <w:rPr/>
      </w:r>
    </w:p>
    <w:p>
      <w:pPr>
        <w:pStyle w:val="Normal"/>
        <w:jc w:val="both"/>
        <w:rPr/>
      </w:pPr>
      <w:r>
        <w:rPr>
          <w:b/>
          <w:bCs/>
        </w:rPr>
        <w:t>6.767.</w:t>
      </w:r>
      <w:r>
        <w:rPr/>
        <w:t xml:space="preserve"> Истинно, великая страница. Истинно, знамя развевается ярко. Истинно, когда мир содрогается, Мы напрягаем силы высших путей, и на противоположных позициях употребляются низшие меры. Так утверждаются самые мощные возможности. Так тактика Адверза – Наша мера.</w:t>
      </w:r>
    </w:p>
    <w:p>
      <w:pPr>
        <w:pStyle w:val="Normal"/>
        <w:jc w:val="both"/>
        <w:rPr/>
      </w:pPr>
      <w:r>
        <w:rPr/>
      </w:r>
    </w:p>
    <w:p>
      <w:pPr>
        <w:pStyle w:val="Normal"/>
        <w:jc w:val="both"/>
        <w:rPr/>
      </w:pPr>
      <w:r>
        <w:rPr>
          <w:b/>
          <w:bCs/>
        </w:rPr>
        <w:t>6.771.</w:t>
      </w:r>
      <w:r>
        <w:rPr/>
        <w:t xml:space="preserve"> Энергия, которая разрушает напряжение космических сил, есть тончайшая мощь, которая слагает новые возможности. Творчество энергий заключается в смещении старых накоплений. Только когда сила разрушения дает место другим мощным импульсам, можно утвердить космическое смещение. Духом смещения можно назвать творчество устремленного Магнита. Только так можно слагать космические ступени. Грядущее эволюционное движение происходит путем смещения. Так строится жизнь в продвижении в устремленную, космическую, магнитную мощь. Так беспредельно космическое творчество!</w:t>
      </w:r>
    </w:p>
    <w:p>
      <w:pPr>
        <w:pStyle w:val="Normal"/>
        <w:jc w:val="both"/>
        <w:rPr/>
      </w:pPr>
      <w:r>
        <w:rPr/>
      </w:r>
    </w:p>
    <w:p>
      <w:pPr>
        <w:pStyle w:val="Normal"/>
        <w:jc w:val="both"/>
        <w:rPr/>
      </w:pPr>
      <w:r>
        <w:rPr>
          <w:b/>
          <w:bCs/>
        </w:rPr>
        <w:t>6.775.</w:t>
      </w:r>
      <w:r>
        <w:rPr/>
        <w:t xml:space="preserve"> Чем больше нападений, тем более приближений возможностей. В космическом творчестве так устанавливается баланс развития новых утверждений. Энергия, которая развивает мощную струю, напрягает все импульсы. Только космическая смещающая мощь может напрячь новые силы. Потому мощь смещения так напряжена, что встречные устремленные силы насыщают стремление. Так стройность космического творчества напрягается космическим смещением.</w:t>
      </w:r>
    </w:p>
    <w:p>
      <w:pPr>
        <w:pStyle w:val="Normal"/>
        <w:jc w:val="both"/>
        <w:rPr/>
      </w:pPr>
      <w:r>
        <w:rPr/>
      </w:r>
    </w:p>
    <w:p>
      <w:pPr>
        <w:pStyle w:val="Normal"/>
        <w:jc w:val="both"/>
        <w:rPr/>
      </w:pPr>
      <w:r>
        <w:rPr>
          <w:b/>
          <w:bCs/>
        </w:rPr>
        <w:t>6.823.</w:t>
      </w:r>
      <w:r>
        <w:rPr/>
        <w:t xml:space="preserve"> Когда смещение имеет видимость явленных пертурбаций, то напряжение Космических Огней приводит все силы в действие. Только когда мысль привлекает Огонь Пространства, происходит разряд с Космическим Магнитом. Магнитные волны собирают все сознательные энергии. Человечество не желает осознать объединение всего Космоса. Космическое творчество огненно устремляет все стихии, являя один закон, потому каждая напряженная народная волна есть лишь звено в космической цепи эволюции. Потому когда устремленность напрягает народную волну, то утверждается смещение. Так мысль утверждает смещение и </w:t>
      </w:r>
      <w:r>
        <w:rPr>
          <w:i/>
          <w:iCs/>
        </w:rPr>
        <w:t>закон обмена</w:t>
      </w:r>
      <w:r>
        <w:rPr/>
        <w:t xml:space="preserve"> устремляет все импульсы. Так мышление человечества дает насыщение пространства.</w:t>
      </w:r>
    </w:p>
    <w:p>
      <w:pPr>
        <w:pStyle w:val="Normal"/>
        <w:jc w:val="both"/>
        <w:rPr/>
      </w:pPr>
      <w:r>
        <w:rPr/>
      </w:r>
    </w:p>
    <w:p>
      <w:pPr>
        <w:pStyle w:val="Normal"/>
        <w:jc w:val="both"/>
        <w:rPr/>
      </w:pPr>
      <w:r>
        <w:rPr>
          <w:b/>
          <w:bCs/>
        </w:rPr>
        <w:t>6.858.</w:t>
      </w:r>
      <w:r>
        <w:rPr/>
        <w:t xml:space="preserve"> Космическое переустройство требует сочетаний, утвержденных соответствием. Когда дух отзывается на космические переустройства, то устанавливается связь между Космосом и человеком. Потому когда дух созидает вместе с Космосом, то утверждается космическая связь. Как же можно утвердиться в космическом переустройстве? Только качеством соответствия. Качество соответствия движет космическими созиданиями, потому человечество так утверждает явление продвижения своего духа. Так утверждается беспредельное соответствие.</w:t>
      </w:r>
    </w:p>
    <w:p>
      <w:pPr>
        <w:pStyle w:val="Normal"/>
        <w:jc w:val="both"/>
        <w:rPr/>
      </w:pPr>
      <w:r>
        <w:rPr/>
      </w:r>
    </w:p>
    <w:p>
      <w:pPr>
        <w:pStyle w:val="Normal"/>
        <w:jc w:val="both"/>
        <w:rPr/>
      </w:pPr>
      <w:r>
        <w:rPr>
          <w:b/>
          <w:bCs/>
        </w:rPr>
        <w:t>6.859.</w:t>
      </w:r>
      <w:r>
        <w:rPr/>
        <w:t xml:space="preserve"> Когда утверждается космическая установленная возможность, то все препятствия напрягаются. Пространство звучит напряжением Космических Огней, и темные силы так напрягаются. Потому такие решительные битвы. Потому у Нас такое напряженное время.</w:t>
      </w:r>
    </w:p>
    <w:p>
      <w:pPr>
        <w:pStyle w:val="Normal"/>
        <w:jc w:val="both"/>
        <w:rPr/>
      </w:pPr>
      <w:r>
        <w:rPr/>
      </w:r>
    </w:p>
    <w:p>
      <w:pPr>
        <w:pStyle w:val="Normal"/>
        <w:jc w:val="both"/>
        <w:rPr/>
      </w:pPr>
      <w:r>
        <w:rPr>
          <w:b/>
          <w:bCs/>
        </w:rPr>
        <w:t>6.862.</w:t>
      </w:r>
      <w:r>
        <w:rPr/>
        <w:t xml:space="preserve"> Притяжение Космического Магнита вызывает в пространстве магнитные бури. Также земной план вызывает освобождающие дух энергии. И все земные энергии дают пространству свои силы. Потому каждая, не бывшая еще проявленной энергия дает свои насыщения. Потому дух так напрягается в искании течения Космического Магнита и орбита действия так решительна обоюдно.</w:t>
      </w:r>
    </w:p>
    <w:p>
      <w:pPr>
        <w:pStyle w:val="Normal"/>
        <w:jc w:val="both"/>
        <w:rPr/>
      </w:pPr>
      <w:r>
        <w:rPr/>
      </w:r>
    </w:p>
    <w:p>
      <w:pPr>
        <w:pStyle w:val="Normal"/>
        <w:jc w:val="both"/>
        <w:rPr/>
      </w:pPr>
      <w:r>
        <w:rPr>
          <w:b/>
          <w:bCs/>
        </w:rPr>
        <w:t>6.863.</w:t>
      </w:r>
      <w:r>
        <w:rPr/>
        <w:t xml:space="preserve"> Смятение, которое напрягает планетные силы, утверждает переустройство космическое и духовное продвижение. Притяжение духа к космическому переустройству вызывается сознательным устремлением. Потому каждая мощь, идущая с Космическим Магнитом, должна насыщать пространство космическим переустройством. Пространственный Огонь напрягает все явления жизни и все космические проявления. Потому прикосновение к каналу Космического Магнита движет огненным духом. Сферы действий насыщаются энергиями Беспредельности.</w:t>
      </w:r>
    </w:p>
    <w:p>
      <w:pPr>
        <w:pStyle w:val="Normal"/>
        <w:jc w:val="both"/>
        <w:rPr/>
      </w:pPr>
      <w:r>
        <w:rPr/>
      </w:r>
    </w:p>
    <w:p>
      <w:pPr>
        <w:pStyle w:val="Normal"/>
        <w:jc w:val="both"/>
        <w:rPr/>
      </w:pPr>
      <w:r>
        <w:rPr>
          <w:b/>
          <w:bCs/>
        </w:rPr>
        <w:t>6.865.</w:t>
      </w:r>
      <w:r>
        <w:rPr/>
        <w:t xml:space="preserve"> Творчество Космоса приближает Пространственные Огни к планете. Духовная устремленность должна напрячь свои нити и найти пути к Пространственным Огням. Потому каждая созидательная возможность напрягается мыслью. И когда духовное созвучие утверждено, можно найти доступ к Пространственным Огням. Разновесие на планете происходит от ненайденного доступа. Так болезнь планеты заключается в разновесии.</w:t>
      </w:r>
    </w:p>
    <w:p>
      <w:pPr>
        <w:pStyle w:val="Normal"/>
        <w:jc w:val="both"/>
        <w:rPr/>
      </w:pPr>
      <w:r>
        <w:rPr/>
      </w:r>
    </w:p>
    <w:p>
      <w:pPr>
        <w:pStyle w:val="Normal"/>
        <w:jc w:val="both"/>
        <w:rPr/>
      </w:pPr>
      <w:r>
        <w:rPr>
          <w:b/>
          <w:bCs/>
        </w:rPr>
        <w:t>6.883.</w:t>
      </w:r>
      <w:r>
        <w:rPr/>
        <w:t xml:space="preserve"> При сооружении космических созиданий все внешние решения напрягаются внутренними Огнями. При смещениях все силы, которые должны уйти, напрягаются качеством, присущим утвержденному огню. Ведь силы, которые входят в жизнь, должны насытить своими Огнями каждую явленную оппозицию. Так на трансмутации зиждется все космическое созидание, и творчество Космоса беспредельно трансмутирует.</w:t>
      </w:r>
    </w:p>
    <w:p>
      <w:pPr>
        <w:pStyle w:val="Normal"/>
        <w:jc w:val="both"/>
        <w:rPr/>
      </w:pPr>
      <w:r>
        <w:rPr/>
      </w:r>
    </w:p>
    <w:p>
      <w:pPr>
        <w:pStyle w:val="Normal"/>
        <w:jc w:val="both"/>
        <w:rPr/>
      </w:pPr>
      <w:r>
        <w:rPr>
          <w:b/>
          <w:bCs/>
        </w:rPr>
        <w:t>6.884.</w:t>
      </w:r>
      <w:r>
        <w:rPr/>
        <w:t xml:space="preserve"> Перед трансмутирующим Огнем ничто не может устоять, потому враги цепляются за последние столбы. Потому Наша трансмутирующая Сила восходит с Космическим Магнитом и все Наши напряжения будут побеждать насыщением пространства. Так Мы творим.</w:t>
      </w:r>
    </w:p>
    <w:p>
      <w:pPr>
        <w:pStyle w:val="Normal"/>
        <w:jc w:val="both"/>
        <w:rPr/>
      </w:pPr>
      <w:r>
        <w:rPr/>
      </w:r>
    </w:p>
    <w:p>
      <w:pPr>
        <w:pStyle w:val="Normal"/>
        <w:jc w:val="both"/>
        <w:rPr/>
      </w:pPr>
      <w:r>
        <w:rPr>
          <w:b/>
          <w:bCs/>
        </w:rPr>
        <w:t>6.885.</w:t>
      </w:r>
      <w:r>
        <w:rPr/>
        <w:t xml:space="preserve"> Каждая смещаемая возможность подлежит космическому напряжению. Воля Космоса напитывает все напряженные возможности, и каждая волна привлекает все устремленные энергии, потому прикосновение Магнита к Орбите Космоса пространственно привлекает новые энергии. Потому</w:t>
      </w:r>
      <w:r>
        <w:rPr>
          <w:i/>
          <w:iCs/>
        </w:rPr>
        <w:t xml:space="preserve"> космическая трансмутация</w:t>
      </w:r>
      <w:r>
        <w:rPr/>
        <w:t xml:space="preserve"> напрягает все творческие силы. Только этот великий Закон может двигать эволюцию. Так создается великая космическая эволюция.</w:t>
      </w:r>
    </w:p>
    <w:p>
      <w:pPr>
        <w:pStyle w:val="Normal"/>
        <w:jc w:val="both"/>
        <w:rPr/>
      </w:pPr>
      <w:r>
        <w:rPr/>
      </w:r>
    </w:p>
    <w:p>
      <w:pPr>
        <w:pStyle w:val="Normal"/>
        <w:jc w:val="both"/>
        <w:rPr/>
      </w:pPr>
      <w:r>
        <w:rPr>
          <w:b/>
          <w:bCs/>
        </w:rPr>
        <w:t>6.894.</w:t>
      </w:r>
      <w:r>
        <w:rPr/>
        <w:t xml:space="preserve"> Все законы, ведущие к утверждению смещения, зиждутся на Общем Благе. Каждая новая энергия пространственно устремлена к принятию творческого качества. Потому из хаоса устремляются энергии и каждое космическое течение может дать творчество. Только принцип Космического Магнита утверждает смещение. Там, где мощь Космического Магнита действует, там целесообразность творит. Потому можно утверждать, что когда старое заменяется новым, то космическая целесообразность применяет жизненные законы.</w:t>
      </w:r>
    </w:p>
    <w:p>
      <w:pPr>
        <w:pStyle w:val="Normal"/>
        <w:jc w:val="both"/>
        <w:rPr/>
      </w:pPr>
      <w:r>
        <w:rPr/>
      </w:r>
    </w:p>
    <w:p>
      <w:pPr>
        <w:pStyle w:val="Normal"/>
        <w:jc w:val="both"/>
        <w:rPr/>
      </w:pPr>
      <w:r>
        <w:rPr>
          <w:b/>
          <w:bCs/>
        </w:rPr>
        <w:t>6.896.</w:t>
      </w:r>
      <w:r>
        <w:rPr/>
        <w:t xml:space="preserve"> Творчество Высшей Силы всегда напрягается соответственно с мировыми энергиями. Когда смещение требует высшего напряжения, то Хранители Высших Задач исполняют высшее задание. Творчество Света создает поэтому соответственные утверждения. Так созидание Хранителей Света ищет целесообразности. Так строительство Высших Сил протекает в Высшем Созвучии. И космическая Беспредельность сохраняет все задания.</w:t>
      </w:r>
    </w:p>
    <w:p>
      <w:pPr>
        <w:pStyle w:val="Normal"/>
        <w:jc w:val="both"/>
        <w:rPr/>
      </w:pPr>
      <w:r>
        <w:rPr/>
      </w:r>
    </w:p>
    <w:p>
      <w:pPr>
        <w:pStyle w:val="Normal"/>
        <w:jc w:val="both"/>
        <w:rPr/>
      </w:pPr>
      <w:r>
        <w:rPr>
          <w:b/>
          <w:bCs/>
        </w:rPr>
        <w:t>7.002.</w:t>
      </w:r>
      <w:r>
        <w:rPr/>
        <w:t xml:space="preserve"> Когда Мы указали на необходимость возрождения Наших Заветов о равновесии Начал, то человечество не приняло утверждения и установило явление нарушения. Так одна сторона нарушила космический баланс.</w:t>
      </w:r>
    </w:p>
    <w:p>
      <w:pPr>
        <w:pStyle w:val="Normal"/>
        <w:jc w:val="both"/>
        <w:rPr/>
      </w:pPr>
      <w:r>
        <w:rPr/>
        <w:t>Мы знаем ступень Матери Мира. Мы знаем уявление Матери Мира. Мы напрягаем все струи Магнита для водворения доктрины Сердца.</w:t>
      </w:r>
    </w:p>
    <w:p>
      <w:pPr>
        <w:pStyle w:val="Normal"/>
        <w:jc w:val="both"/>
        <w:rPr/>
      </w:pPr>
      <w:r>
        <w:rPr/>
        <w:t>Указываю на Тару, как на символ утверждения нашего Указа, да, да, да!</w:t>
      </w:r>
    </w:p>
    <w:p>
      <w:pPr>
        <w:pStyle w:val="Normal"/>
        <w:jc w:val="both"/>
        <w:rPr/>
      </w:pPr>
      <w:r>
        <w:rPr/>
        <w:t>Тара и Архат несут человечеству самый устремленный Завет. Так строится будущее. Так Мы утверждаем Наше устремление. Прекрасно будущее!</w:t>
      </w:r>
    </w:p>
    <w:p>
      <w:pPr>
        <w:pStyle w:val="Normal"/>
        <w:jc w:val="both"/>
        <w:rPr/>
      </w:pPr>
      <w:r>
        <w:rPr/>
      </w:r>
    </w:p>
    <w:p>
      <w:pPr>
        <w:pStyle w:val="Normal"/>
        <w:jc w:val="both"/>
        <w:rPr/>
      </w:pPr>
      <w:r>
        <w:rPr>
          <w:b/>
          <w:bCs/>
        </w:rPr>
        <w:t>7.077.</w:t>
      </w:r>
      <w:r>
        <w:rPr/>
        <w:t xml:space="preserve"> Каждая ступень требует новых обстоятельств. Каждая новая ступень приносит свою утвержденную силу. Потому среди трудного времени слагается мощная ступень сообразно с трудностями. Потому творческая деятельность Наших участников принесет явление успеха, когда мысли утвердятся на мощи будущего, – так Мы слагаем чудесную ступень! Так Мы строим среди развала стран. Так Наша Мощь входит в жизнь! Явление ступени так близко, но мир решает свою судьбу.</w:t>
      </w:r>
    </w:p>
    <w:p>
      <w:pPr>
        <w:pStyle w:val="Normal"/>
        <w:jc w:val="both"/>
        <w:rPr/>
      </w:pPr>
      <w:r>
        <w:rPr/>
      </w:r>
    </w:p>
    <w:p>
      <w:pPr>
        <w:pStyle w:val="Normal"/>
        <w:jc w:val="both"/>
        <w:rPr/>
      </w:pPr>
      <w:r>
        <w:rPr>
          <w:b/>
          <w:bCs/>
        </w:rPr>
        <w:t>7.117.</w:t>
      </w:r>
      <w:r>
        <w:rPr/>
        <w:t xml:space="preserve"> Землетрясения, извержения, бури, туманы, обмеления, нарушения климата, болезни, обнищание, войны, восстания, неверие, предательства – каких еще признаков грозного времени ждет человечество?! Не нужны пророки, самый ничтожный писец может сказать, что не собиралось никогда столько страшных предвестников разложения Земли. Но глухо ухо и затемнены глаза! Не было более разлагающего часа, как этот планетный год! Как путь стелется для волн Огня, и оживающие чудовища уползают, не желая осознать цену происходящего. Поистине, держится Мир на Магнитах, незаметных, как воздух и пламя пространства, и столь же необходимых, как Свет. На явление Наше данные Нами Магниты, как якорь судна, поражаемого бурею.</w:t>
      </w:r>
    </w:p>
    <w:p>
      <w:pPr>
        <w:pStyle w:val="Normal"/>
        <w:jc w:val="both"/>
        <w:rPr/>
      </w:pPr>
      <w:r>
        <w:rPr/>
      </w:r>
    </w:p>
    <w:p>
      <w:pPr>
        <w:pStyle w:val="Normal"/>
        <w:jc w:val="both"/>
        <w:rPr/>
      </w:pPr>
      <w:r>
        <w:rPr>
          <w:b/>
          <w:bCs/>
        </w:rPr>
        <w:t>7.145.</w:t>
      </w:r>
      <w:r>
        <w:rPr/>
        <w:t xml:space="preserve"> 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и и раздора. То же самое происходило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w:t>
      </w:r>
    </w:p>
    <w:p>
      <w:pPr>
        <w:pStyle w:val="Normal"/>
        <w:jc w:val="both"/>
        <w:rPr/>
      </w:pPr>
      <w:r>
        <w:rPr/>
      </w:r>
    </w:p>
    <w:p>
      <w:pPr>
        <w:pStyle w:val="Normal"/>
        <w:jc w:val="both"/>
        <w:rPr/>
      </w:pPr>
      <w:r>
        <w:rPr>
          <w:b/>
          <w:bCs/>
        </w:rPr>
        <w:t>7.154.</w:t>
      </w:r>
      <w:r>
        <w:rPr/>
        <w:t xml:space="preserve"> Во тьме устремляет дозорный голос к Башне, где не дремлет Владыка. Не может нести службу дозор, если не будет чуять Владыку. И рушение мировое лишь следствие нарушения Иерархии. Нарушение Иерархии – сокрушение всей причинности, всех законных следствий.</w:t>
      </w:r>
    </w:p>
    <w:p>
      <w:pPr>
        <w:pStyle w:val="Normal"/>
        <w:jc w:val="both"/>
        <w:rPr/>
      </w:pPr>
      <w:r>
        <w:rPr/>
      </w:r>
    </w:p>
    <w:p>
      <w:pPr>
        <w:pStyle w:val="Normal"/>
        <w:jc w:val="both"/>
        <w:rPr/>
      </w:pPr>
      <w:r>
        <w:rPr>
          <w:b/>
          <w:bCs/>
        </w:rPr>
        <w:t>7.260.</w:t>
      </w:r>
      <w:r>
        <w:rPr/>
        <w:t xml:space="preserve"> Часто ли должен садовник поливать вверенный сад? Конечно, каждый день, кроме времени благодатного ливня. Когда люди закрывают ставни, садовник плетет корзины для зреющих плодов. Истинно, ливень освобождает садовника от труда ношения воды.</w:t>
      </w:r>
    </w:p>
    <w:p>
      <w:pPr>
        <w:pStyle w:val="Normal"/>
        <w:jc w:val="both"/>
        <w:rPr/>
      </w:pPr>
      <w:r>
        <w:rPr/>
        <w:t>Не то же ли самое с Учением? Конечно, каждый день нужно твердить основы Учения. Нужно каждый час оберегать Учение от проказы обыденности. Но в час вихря не нужно оберегать Учение, ибо лишь в нем будет вся надежда людская. Тогда обернут головы от земли и, может быть, впервые узрят Дальние Миры и огонь неба. Садовник называет ливень благодатью. Не скажем ли то же самое о вихре, который заставит подумать об Огне Пространства и о будущих существованиях?</w:t>
      </w:r>
    </w:p>
    <w:p>
      <w:pPr>
        <w:pStyle w:val="Normal"/>
        <w:jc w:val="both"/>
        <w:rPr/>
      </w:pPr>
      <w:r>
        <w:rPr/>
      </w:r>
    </w:p>
    <w:p>
      <w:pPr>
        <w:pStyle w:val="Normal"/>
        <w:jc w:val="both"/>
        <w:rPr/>
      </w:pPr>
      <w:r>
        <w:rPr>
          <w:b/>
          <w:bCs/>
        </w:rPr>
        <w:t>7.262.</w:t>
      </w:r>
      <w:r>
        <w:rPr/>
        <w:t xml:space="preserve"> Строительство Наше может продолжаться при любых условиях жизни. Уже много раз могли убеждаться в бедственном положении планеты. Мы твердим неутомимо о необходимых обновлениях жизни, но человечество глухо. У людей космогония подается или с супом, или на сладкое, но не как основание жизни. Можно принять гипотезы многих испытателей, но Иерархия не будет осознана. Многие удары готовятся, нужно притянуться к Иерархии изо всех сил! Нужно напрячь все внимание к советам Нашим! Говорю не отвлеченно, но к приложению.</w:t>
      </w:r>
    </w:p>
    <w:p>
      <w:pPr>
        <w:pStyle w:val="Normal"/>
        <w:jc w:val="both"/>
        <w:rPr/>
      </w:pPr>
      <w:r>
        <w:rPr/>
      </w:r>
    </w:p>
    <w:p>
      <w:pPr>
        <w:pStyle w:val="Normal"/>
        <w:jc w:val="both"/>
        <w:rPr/>
      </w:pPr>
      <w:r>
        <w:rPr>
          <w:b/>
          <w:bCs/>
        </w:rPr>
        <w:t>7.301.</w:t>
      </w:r>
      <w:r>
        <w:rPr/>
        <w:t xml:space="preserve"> Время очень величественное! Помните, пока Моисей на горе готовил Скрижали, народ внизу предавался безумию. Но телец беззакония все же разрушился перед Заветом Высшим!</w:t>
      </w:r>
    </w:p>
    <w:p>
      <w:pPr>
        <w:pStyle w:val="Normal"/>
        <w:jc w:val="both"/>
        <w:rPr/>
      </w:pPr>
      <w:r>
        <w:rPr/>
      </w:r>
    </w:p>
    <w:p>
      <w:pPr>
        <w:pStyle w:val="Normal"/>
        <w:jc w:val="both"/>
        <w:rPr/>
      </w:pPr>
      <w:r>
        <w:rPr>
          <w:b/>
          <w:bCs/>
        </w:rPr>
        <w:t>7.322.</w:t>
      </w:r>
      <w:r>
        <w:rPr/>
        <w:t xml:space="preserve"> Иерархия и создание нового сознания утверждаются, как камень эволюции. Каждый день можно заметить явление такого прогресса. Но редко синтезируют люди эти разноцветные лепестки Жар-Цвета. Мужества недостает, чтобы признать себя живущим на сломе старого мира. Но даже дровосек знает, куда ляжет дерево, ибо он не собирается быть раздавленным; наоборот, он спокойно вычисляет количество нового строительного материала и топлива. Так нужно радоваться космической битве.</w:t>
      </w:r>
    </w:p>
    <w:p>
      <w:pPr>
        <w:pStyle w:val="Normal"/>
        <w:jc w:val="both"/>
        <w:rPr/>
      </w:pPr>
      <w:r>
        <w:rPr/>
      </w:r>
    </w:p>
    <w:p>
      <w:pPr>
        <w:pStyle w:val="Normal"/>
        <w:jc w:val="both"/>
        <w:rPr/>
      </w:pPr>
      <w:r>
        <w:rPr>
          <w:b/>
          <w:bCs/>
        </w:rPr>
        <w:t>7.337.</w:t>
      </w:r>
      <w:r>
        <w:rPr/>
        <w:t xml:space="preserve"> Время, когда явлен Жар-Цвет, не может быть легким. Знамя Мира не дается на базаре. Так будем слиты в едином непобедимом стремлении.</w:t>
      </w:r>
    </w:p>
    <w:p>
      <w:pPr>
        <w:pStyle w:val="Normal"/>
        <w:jc w:val="both"/>
        <w:rPr/>
      </w:pPr>
      <w:r>
        <w:rPr/>
      </w:r>
    </w:p>
    <w:p>
      <w:pPr>
        <w:pStyle w:val="Normal"/>
        <w:jc w:val="both"/>
        <w:rPr/>
      </w:pPr>
      <w:r>
        <w:rPr>
          <w:b/>
          <w:bCs/>
        </w:rPr>
        <w:t>7.346.</w:t>
      </w:r>
      <w:r>
        <w:rPr/>
        <w:t xml:space="preserve"> Когда слагается ступень эволюции, темные напрягают все уловки, ибо Свет им тягостен, и, чуя падение, темные хватаются за самые удушающие для них меры. При каждой Новой Великой Эпохе повторяется то же нагнетение сил, но более насыщенного времени не знали в истории, ибо Эпоха Огня обнимает все действия космические. Так нужно Огненно стоять на страже.</w:t>
      </w:r>
    </w:p>
    <w:p>
      <w:pPr>
        <w:pStyle w:val="Normal"/>
        <w:jc w:val="both"/>
        <w:rPr/>
      </w:pPr>
      <w:r>
        <w:rPr/>
      </w:r>
    </w:p>
    <w:p>
      <w:pPr>
        <w:pStyle w:val="Normal"/>
        <w:jc w:val="both"/>
        <w:rPr/>
      </w:pPr>
      <w:r>
        <w:rPr>
          <w:b/>
          <w:bCs/>
        </w:rPr>
        <w:t>7.350.</w:t>
      </w:r>
      <w:r>
        <w:rPr/>
        <w:t xml:space="preserve"> Потому эпохи явления Огня всегда сопровождались пертурбациями, ибо духовное сознание сдвигалось вместе с космическими смещениями. Потому в эпоху Огня самое главное – тонкое восприятие. В эпоху Огня Иерархия сопровождается стремительным потоком роста духа народного. И потому, что явление закона Иерархии не воспринимали народы, потому такие народные смещения. Так эпоха Огня есть эпоха Иерархии!</w:t>
      </w:r>
    </w:p>
    <w:p>
      <w:pPr>
        <w:pStyle w:val="Normal"/>
        <w:jc w:val="both"/>
        <w:rPr/>
      </w:pPr>
      <w:r>
        <w:rPr/>
      </w:r>
    </w:p>
    <w:p>
      <w:pPr>
        <w:pStyle w:val="Normal"/>
        <w:jc w:val="both"/>
        <w:rPr/>
      </w:pPr>
      <w:r>
        <w:rPr>
          <w:b/>
          <w:bCs/>
        </w:rPr>
        <w:t>7.357.</w:t>
      </w:r>
      <w:r>
        <w:rPr/>
        <w:t xml:space="preserve"> Много уступок сделано человечеством, чтобы стереть действенное основание Учений Жизни. Ради сравнительных уступок можно лишить лампаду фитиля и изумляться пожару от разлитого масла.</w:t>
      </w:r>
    </w:p>
    <w:p>
      <w:pPr>
        <w:pStyle w:val="Normal"/>
        <w:jc w:val="both"/>
        <w:rPr/>
      </w:pPr>
      <w:r>
        <w:rPr/>
        <w:t>Лампада Мира разлита, и можно на горах сохранить сокровенное чудо жизни. Можно двумя основаниями удержать пожар – Иерархией и психической энергией.</w:t>
      </w:r>
    </w:p>
    <w:p>
      <w:pPr>
        <w:pStyle w:val="Normal"/>
        <w:jc w:val="both"/>
        <w:rPr/>
      </w:pPr>
      <w:r>
        <w:rPr/>
      </w:r>
    </w:p>
    <w:p>
      <w:pPr>
        <w:pStyle w:val="Normal"/>
        <w:jc w:val="both"/>
        <w:rPr/>
      </w:pPr>
      <w:r>
        <w:rPr>
          <w:b/>
          <w:bCs/>
        </w:rPr>
        <w:t>7.363.</w:t>
      </w:r>
      <w:r>
        <w:rPr/>
        <w:t xml:space="preserve"> При космических пертурбациях накопляются очищающие огни, которые нагнетают атмосферу и устремляют огни на строительство Нового Мира. Так на развалинах старого мира растет новая эволюция, и эпоха Огня завершает Кали Югу и насыщает пространство Огнем Нового Мира. Так всеобъемлющее Знамя Владык зовет к чистому творчеству. Так утверждение Иерархии входит в жизнь. Так все, направленное на Благо, Мы приветствуем. Так все, насыщенное чистым устремлением идти верхним путем, Мы приветствуем.</w:t>
      </w:r>
    </w:p>
    <w:p>
      <w:pPr>
        <w:pStyle w:val="Normal"/>
        <w:jc w:val="both"/>
        <w:rPr/>
      </w:pPr>
      <w:r>
        <w:rPr/>
      </w:r>
    </w:p>
    <w:p>
      <w:pPr>
        <w:pStyle w:val="Normal"/>
        <w:jc w:val="both"/>
        <w:rPr/>
      </w:pPr>
      <w:r>
        <w:rPr>
          <w:b/>
          <w:bCs/>
        </w:rPr>
        <w:t>7.374.</w:t>
      </w:r>
      <w:r>
        <w:rPr/>
        <w:t xml:space="preserve"> Когда планета теряет свое равновесие из-за потери духовного понимания, то неминуемо то, что ждет планету; ибо нет кармического следствия без причины и нет причины без следствия. Проявление, которое вызвано утерею духовных устремлений, конечно, даст те импульсы, которые принесут планете возрождение. Явление физических перемен даст планете понимание Агни Йоги. Упадок финансов даст переоценку ценностей. Искажение религий даст искание нового духовного подвига, потому, истинно, крушение старого мира есть новое утверждение, ибо на явлении новых ценностей Мы даем миру спасение духа.</w:t>
      </w:r>
    </w:p>
    <w:p>
      <w:pPr>
        <w:pStyle w:val="Normal"/>
        <w:jc w:val="both"/>
        <w:rPr/>
      </w:pPr>
      <w:r>
        <w:rPr/>
      </w:r>
    </w:p>
    <w:p>
      <w:pPr>
        <w:pStyle w:val="Normal"/>
        <w:jc w:val="both"/>
        <w:rPr/>
      </w:pPr>
      <w:r>
        <w:rPr>
          <w:b/>
          <w:bCs/>
        </w:rPr>
        <w:t>7.377.</w:t>
      </w:r>
      <w:r>
        <w:rPr/>
        <w:t xml:space="preserve"> Преображение мира, конечно, утверждается в самом высшем напряжении. Все пертурбации, все смещения, все болезни сопровождают это преображение. Самые устремленные энергии приводят в движение огни. Так в эпоху Огня мрак сгущается, и все напрягается в огненном стремлении. Зло творится тьмою сгущенною. Свет преображает мир. Так в великое время явление всемирной трансмутации насыщает пространство.</w:t>
      </w:r>
    </w:p>
    <w:p>
      <w:pPr>
        <w:pStyle w:val="Normal"/>
        <w:jc w:val="both"/>
        <w:rPr/>
      </w:pPr>
      <w:r>
        <w:rPr/>
        <w:t>Так 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тся Красота, Знание, Искусство и все народы. Так только высшие меры приложимы к Знамени, истинно!</w:t>
      </w:r>
    </w:p>
    <w:p>
      <w:pPr>
        <w:pStyle w:val="Normal"/>
        <w:jc w:val="both"/>
        <w:rPr/>
      </w:pPr>
      <w:r>
        <w:rPr/>
      </w:r>
    </w:p>
    <w:p>
      <w:pPr>
        <w:pStyle w:val="Normal"/>
        <w:jc w:val="both"/>
        <w:rPr/>
      </w:pPr>
      <w:r>
        <w:rPr>
          <w:b/>
          <w:bCs/>
        </w:rPr>
        <w:t>7.380.</w:t>
      </w:r>
      <w:r>
        <w:rPr/>
        <w:t xml:space="preserve"> Разве мало землетрясений? Разве мало крушений, бурь, холода и жара безмерного? Разве не поднимался крест огненный? Разве не сияла звезда в дневное время? Разве не пылала огненная радуга? Разве мало знаков умножившихся? Но человечество не хочет знать явлений перед явным среди хаоса! Так Мы не будем настаивать на зрячем знаке, когда сомнение ослепило людей. Но среди слепых и глухих находятся дети огня, к ним Мы посылаем знаки, чтобы узнавали наступление Света.</w:t>
      </w:r>
    </w:p>
    <w:p>
      <w:pPr>
        <w:pStyle w:val="Normal"/>
        <w:jc w:val="both"/>
        <w:rPr/>
      </w:pPr>
      <w:r>
        <w:rPr/>
      </w:r>
    </w:p>
    <w:p>
      <w:pPr>
        <w:pStyle w:val="Normal"/>
        <w:jc w:val="both"/>
        <w:rPr/>
      </w:pPr>
      <w:r>
        <w:rPr>
          <w:b/>
          <w:bCs/>
        </w:rPr>
        <w:t>7.390.</w:t>
      </w:r>
      <w:r>
        <w:rPr/>
        <w:t xml:space="preserve"> Как тупы все отрицающие надежду! Как слепы утверждающие преимущество войн! Как мало сознаний, которые могут видеть перерождение планеты путем культуры! Конечно, не осознающие творчества путем высших мер будут погибать в старых смятениях. Не осознавшие новых путей так нуждаются в понимании Века Майтрейи! Ведь Знамя Мира и Владык даст открытые пути!</w:t>
      </w:r>
    </w:p>
    <w:p>
      <w:pPr>
        <w:pStyle w:val="Normal"/>
        <w:jc w:val="both"/>
        <w:rPr/>
      </w:pPr>
      <w:r>
        <w:rPr/>
      </w:r>
    </w:p>
    <w:p>
      <w:pPr>
        <w:pStyle w:val="Normal"/>
        <w:jc w:val="both"/>
        <w:rPr/>
      </w:pPr>
      <w:r>
        <w:rPr>
          <w:b/>
          <w:bCs/>
        </w:rPr>
        <w:t>7.395.</w:t>
      </w:r>
      <w:r>
        <w:rPr/>
        <w:t xml:space="preserve"> Человечество загрязло в пережитках, в старом мышлении, вне осознания утвержденного Бытия. Так дух смещающихся народов тлеет на уходящих энергиях, [таких], как ханжество, суеверие. Основа этого тления – церковь, которая сеет ужасы, – непозволительна! Государство, которое действует мерами предательства, не может существовать. Так перерождение духа должно изъять эти ужасы, которые поглощают планету. Потому только цепь Иерархии может восстановить облик человеческий. Так строится новое утверждение путем вечной Иерархии.</w:t>
      </w:r>
    </w:p>
    <w:p>
      <w:pPr>
        <w:pStyle w:val="Normal"/>
        <w:jc w:val="both"/>
        <w:rPr/>
      </w:pPr>
      <w:r>
        <w:rPr/>
      </w:r>
    </w:p>
    <w:p>
      <w:pPr>
        <w:pStyle w:val="Normal"/>
        <w:jc w:val="both"/>
        <w:rPr/>
      </w:pPr>
      <w:r>
        <w:rPr>
          <w:b/>
          <w:bCs/>
        </w:rPr>
        <w:t>7.396.</w:t>
      </w:r>
      <w:r>
        <w:rPr/>
        <w:t xml:space="preserve"> Когда мир содрогается и в смятении мечется человечество, остается единственный путь спасения. Как же не осознать пути высшего и творческого восхождения духа? Именно, когда все старые пути оказываются разрушенными; когда старые энергии оказываются отжившими; когда сама планета перемещает свою кору, то как же не принять всем духом новые утверждения и перерождающие энергии, исходящие из мощи Цепи Иерархии?! Только так человечество может притянуться к высшим энергиям. Следуя за основами Космического Магнита, явление высшее притянет дух к Высшему. Так высший закон Иерархии творит благом, утверждая лучшее будущее.</w:t>
      </w:r>
    </w:p>
    <w:p>
      <w:pPr>
        <w:pStyle w:val="Normal"/>
        <w:jc w:val="both"/>
        <w:rPr/>
      </w:pPr>
      <w:r>
        <w:rPr>
          <w:b/>
          <w:bCs/>
        </w:rPr>
        <w:t>7.411.</w:t>
      </w:r>
      <w:r>
        <w:rPr/>
        <w:t xml:space="preserve"> Когда мир окунулся во мрак отрицания, то, конечно, нужно ожидать разрушения старых негодных основ, ибо как же можно переродить мир? Как может человечество очнуться, как не потрясением всех негодных устоев? Ведь только когда утвержденные новые великие принципы Иерархии осознаются человечеством, можно будет утвердить спасение человечества. Так Мы напряженно устремляем планету к принципам Иерархии Блага. Утеря высших понятий должна быть возмещена, ибо каждый утерянный принцип приносит космические перевороты. Так нужно возродить человечество принципом Иерархии.</w:t>
      </w:r>
    </w:p>
    <w:p>
      <w:pPr>
        <w:pStyle w:val="Normal"/>
        <w:jc w:val="both"/>
        <w:rPr/>
      </w:pPr>
      <w:r>
        <w:rPr/>
      </w:r>
    </w:p>
    <w:p>
      <w:pPr>
        <w:pStyle w:val="Normal"/>
        <w:jc w:val="both"/>
        <w:rPr/>
      </w:pPr>
      <w:r>
        <w:rPr>
          <w:b/>
          <w:bCs/>
        </w:rPr>
        <w:t>7.412.</w:t>
      </w:r>
      <w:r>
        <w:rPr/>
        <w:t xml:space="preserve"> Только обновлением мышления можно постичь человечеству новую планетную ступень. Ведь какое пространственное напряжение окружает планету! Ведь только перед великим космическим сражением бывали такие грозные предзнаменования! Потому только, когда утвердится Наша Иерархия, человечество может быть спасено.</w:t>
      </w:r>
    </w:p>
    <w:p>
      <w:pPr>
        <w:pStyle w:val="Normal"/>
        <w:jc w:val="both"/>
        <w:rPr/>
      </w:pPr>
      <w:r>
        <w:rPr/>
      </w:r>
    </w:p>
    <w:p>
      <w:pPr>
        <w:pStyle w:val="Normal"/>
        <w:jc w:val="both"/>
        <w:rPr/>
      </w:pPr>
      <w:r>
        <w:rPr>
          <w:b/>
          <w:bCs/>
        </w:rPr>
        <w:t>7.417.</w:t>
      </w:r>
      <w:r>
        <w:rPr/>
        <w:t xml:space="preserve"> Каждый дух создает свою Карму. Каждый народ слагает свою Карму. Конечно, народы ищут водителя, ибо даже утвержденный престиж не может удержать людей, которые ложно думают. Не золото, не крикливые имена, не груды неприемлемых советов спасут народ. Истинно, огненная мысль, огненный дух Водителя даст новые пути, потому пусть во время космических пертурбаций горит ясно звезда Духовного Водителя. Так на развалинах старого мира пусть подымается Великая Держава Света!</w:t>
      </w:r>
    </w:p>
    <w:p>
      <w:pPr>
        <w:pStyle w:val="Normal"/>
        <w:jc w:val="both"/>
        <w:rPr/>
      </w:pPr>
      <w:r>
        <w:rPr/>
        <w:t>Так притяжение уявлено, как великая мощь. Так время великого предвиденного Нового Мира настало, потому горе идущим против Иерархии!</w:t>
      </w:r>
    </w:p>
    <w:p>
      <w:pPr>
        <w:pStyle w:val="Normal"/>
        <w:jc w:val="both"/>
        <w:rPr/>
      </w:pPr>
      <w:r>
        <w:rPr/>
      </w:r>
    </w:p>
    <w:p>
      <w:pPr>
        <w:pStyle w:val="Normal"/>
        <w:jc w:val="both"/>
        <w:rPr/>
      </w:pPr>
      <w:r>
        <w:rPr>
          <w:b/>
          <w:bCs/>
        </w:rPr>
        <w:t>7.432.</w:t>
      </w:r>
      <w:r>
        <w:rPr/>
        <w:t xml:space="preserve"> Чем же человечество надеется спасти свою карму и продвинуться в эволюции? Ведь не отрицанием великих основ; ведь не умалением высших принципов; ведь не разрушением утвержденных явленных Начал! Но человечество продолжает строить свои принципы на разрушении, не думая, что отрыв от великой Иерархии несет в пропасть. Так саморазрушение есть удел всех служителей тьмы. Так пока человечество будет направляться к ограничению, утвержденному тьмою, не найдет оно пути к Высшему Свету и спасению.</w:t>
      </w:r>
    </w:p>
    <w:p>
      <w:pPr>
        <w:pStyle w:val="Normal"/>
        <w:jc w:val="both"/>
        <w:rPr/>
      </w:pPr>
      <w:r>
        <w:rPr/>
      </w:r>
    </w:p>
    <w:p>
      <w:pPr>
        <w:pStyle w:val="Normal"/>
        <w:jc w:val="both"/>
        <w:rPr/>
      </w:pPr>
      <w:r>
        <w:rPr>
          <w:b/>
          <w:bCs/>
        </w:rPr>
        <w:t>7.441.</w:t>
      </w:r>
      <w:r>
        <w:rPr/>
        <w:t xml:space="preserve"> В мощном смещении народов что же может иметь спасительное явление? Что же может иметь направление ко Благу, как не путь к Иерархии? Когда дух человечества опускается в низшие слои, что же может их привести к высшему пониманию, как не следование за Иерархией? Ведь наступает Век Огня, который принесет человечеству великие достижения и такие же трансмутации, ибо Век Огня может усвоить дух, который будет следовать за Иерархией.</w:t>
      </w:r>
    </w:p>
    <w:p>
      <w:pPr>
        <w:pStyle w:val="Normal"/>
        <w:jc w:val="both"/>
        <w:rPr/>
      </w:pPr>
      <w:r>
        <w:rPr/>
        <w:t>Потому Наши работники должны понять, что лишь огненным устремлением можно достичь. В Эпоху Огня можно строить лишь огнем. Каждое безразличие, каждое промедление, каждое явление самости есть явление гибели, но хуже всего есть умаление Иерархии.</w:t>
      </w:r>
    </w:p>
    <w:p>
      <w:pPr>
        <w:pStyle w:val="Normal"/>
        <w:jc w:val="both"/>
        <w:rPr/>
      </w:pPr>
      <w:r>
        <w:rPr/>
      </w:r>
    </w:p>
    <w:p>
      <w:pPr>
        <w:pStyle w:val="Normal"/>
        <w:jc w:val="both"/>
        <w:rPr/>
      </w:pPr>
      <w:r>
        <w:rPr>
          <w:b/>
          <w:bCs/>
        </w:rPr>
        <w:t>7.443.</w:t>
      </w:r>
      <w:r>
        <w:rPr/>
        <w:t xml:space="preserve"> Если Скажу опять: «Токи тяжки», невежда может спросить: «Да когда же они будут легче?» Скажу: «В ущелье мрака может быть мертвая тишина, но на вершине – вихри дальних миров». Так здоровье берегите.</w:t>
      </w:r>
    </w:p>
    <w:p>
      <w:pPr>
        <w:pStyle w:val="Normal"/>
        <w:jc w:val="both"/>
        <w:rPr/>
      </w:pPr>
      <w:r>
        <w:rPr/>
      </w:r>
    </w:p>
    <w:p>
      <w:pPr>
        <w:pStyle w:val="Normal"/>
        <w:jc w:val="both"/>
        <w:rPr/>
      </w:pPr>
      <w:r>
        <w:rPr>
          <w:b/>
          <w:bCs/>
        </w:rPr>
        <w:t xml:space="preserve">8.019. </w:t>
      </w:r>
      <w:r>
        <w:rPr/>
        <w:t>Если бы люди могли хотя бы частично чуять особенность момента, они бы очень помогли Нам. Уже не говоря о точном распознании происходящего, но общее настроение усиливало бы волевой магнит. Люди не дают себе отчет, насколько бессознательное прозябание усложняет мироустройство. Сердце как очаг претворения должно каждому подсказать давление духовной атмосферы. Не нужно думать, что сердце только о нас самих страдает, конечно, оно болеет о мировом волнении. Нужно пытаться соединить сердца в хоровод согласия, даже не очень испытанное сердце прибавит в общую чашу свою ценную энергию.</w:t>
      </w:r>
    </w:p>
    <w:p>
      <w:pPr>
        <w:pStyle w:val="Normal"/>
        <w:jc w:val="both"/>
        <w:rPr/>
      </w:pPr>
      <w:r>
        <w:rPr/>
        <w:t>Сердце усиливает Наши посылки, раздвигая новые заросли. Много сердец неиспытанных, еще больше сердец засыпанных. Нужно много искр, чтобы прободать пепел холода.</w:t>
      </w:r>
    </w:p>
    <w:p>
      <w:pPr>
        <w:pStyle w:val="Normal"/>
        <w:jc w:val="both"/>
        <w:rPr/>
      </w:pPr>
      <w:r>
        <w:rPr/>
      </w:r>
    </w:p>
    <w:p>
      <w:pPr>
        <w:pStyle w:val="Normal"/>
        <w:jc w:val="both"/>
        <w:rPr/>
      </w:pPr>
      <w:r>
        <w:rPr>
          <w:b/>
          <w:bCs/>
        </w:rPr>
        <w:t xml:space="preserve">8.094. </w:t>
      </w:r>
      <w:r>
        <w:rPr/>
        <w:t>Здоровье есть следствие прошлого, потому мудрее хозяину позаботиться о том, чтобы не создавать последствий. Понять нужно сущность Учения, преображающего сердце. Если это не важно и не наполняет жизнь, то все слова и знаки обращаются в ненужный мусор.</w:t>
      </w:r>
    </w:p>
    <w:p>
      <w:pPr>
        <w:pStyle w:val="Normal"/>
        <w:jc w:val="both"/>
        <w:rPr/>
      </w:pPr>
      <w:r>
        <w:rPr/>
      </w:r>
    </w:p>
    <w:p>
      <w:pPr>
        <w:pStyle w:val="Normal"/>
        <w:jc w:val="both"/>
        <w:rPr/>
      </w:pPr>
      <w:r>
        <w:rPr>
          <w:b/>
          <w:bCs/>
        </w:rPr>
        <w:t>8.105.</w:t>
      </w:r>
      <w:r>
        <w:rPr/>
        <w:t xml:space="preserve"> Даже о таких простых предметах, как живой огонь, нужно говорить в книге «Сердце». Лучшие люди довольствуются светом электричества, забывая, сколько болезней приносят энергии, заключенные умышленно. То же и с лучами. Почему не замечают, как икс-лучи действуют на сердце? Также не хотят замечать влияние металлов на сердце. Нужны многие опыты, чтобы хотя немного научиться управлять окружающими условиями. Люди желают освободиться от болезней, но спешат умножить их.</w:t>
      </w:r>
    </w:p>
    <w:p>
      <w:pPr>
        <w:pStyle w:val="Normal"/>
        <w:jc w:val="both"/>
        <w:rPr/>
      </w:pPr>
      <w:r>
        <w:rPr/>
        <w:t>Пусть не думают, что Мы – отсталые противники изобретений, напротив, Мы зовем, к открытиям новым. Нужно очень принимать во внимание особые условия настоящего времени. Нужно понять сдвиг народов, образование новых явлений огненных, которые могут тяжко влиять. Кто может сохранить торжественное настроение, поступает правильно. Согласие и бодрость, но очень берегите сердце.</w:t>
      </w:r>
    </w:p>
    <w:p>
      <w:pPr>
        <w:pStyle w:val="Normal"/>
        <w:jc w:val="both"/>
        <w:rPr/>
      </w:pPr>
      <w:r>
        <w:rPr/>
      </w:r>
    </w:p>
    <w:p>
      <w:pPr>
        <w:pStyle w:val="Normal"/>
        <w:jc w:val="both"/>
        <w:rPr/>
      </w:pPr>
      <w:r>
        <w:rPr>
          <w:b/>
          <w:bCs/>
        </w:rPr>
        <w:t>8.158.</w:t>
      </w:r>
      <w:r>
        <w:rPr/>
        <w:t xml:space="preserve"> Мудро нужно понимать последнее столкновение двух миров – уходящего и нарождающегося. Можно видеть знаки безумия первого и смелость второго. Как давно Указывал о делении Мира, так можно видеть, насколько раскол уже начался. Понять нужно, насколько приблизилось решительное время, и тем сплоченнее нужно встретить его.</w:t>
      </w:r>
    </w:p>
    <w:p>
      <w:pPr>
        <w:pStyle w:val="Normal"/>
        <w:jc w:val="both"/>
        <w:rPr/>
      </w:pPr>
      <w:r>
        <w:rPr/>
      </w:r>
    </w:p>
    <w:p>
      <w:pPr>
        <w:pStyle w:val="Normal"/>
        <w:jc w:val="both"/>
        <w:rPr/>
      </w:pPr>
      <w:r>
        <w:rPr>
          <w:b/>
          <w:bCs/>
        </w:rPr>
        <w:t>8.184.</w:t>
      </w:r>
      <w:r>
        <w:rPr/>
        <w:t xml:space="preserve"> Явление прошлых походов человечества ничто в сравнении с Шествием Майтрейи. Утверждаю, что Великая Битва есть обновление Земли. Нужно понять грядущее не как сражение, но как подвиг. Можно ожидать не только боев, как принято в обычном значении, но как перестроение жизни. Могут быть разные периоды, но в них можно чуять усиление темпа жизни. Вы уже чуете это ускорение ритма. Каждый может ощущать его в соответствии со своим нервным состоянием. Но непременно будет ощущать новую космическую конденсацию. Можно чуять прямое обострение лучей; можно чуять тревогу или устремление вдаль. Все эти подробности будут указывать на тот же самый новый ускоренный ритм. Можно понять, как нагнетение энергий кладет новую ступень планеты. Не следует изумляться порыву Хаоса, ибо огромно поле Битвы. Не забудем замечать даже малейшие явления. Столько разнообразия в столкновениях основных сил Мира!</w:t>
      </w:r>
    </w:p>
    <w:p>
      <w:pPr>
        <w:pStyle w:val="Normal"/>
        <w:jc w:val="both"/>
        <w:rPr/>
      </w:pPr>
      <w:r>
        <w:rPr/>
      </w:r>
    </w:p>
    <w:p>
      <w:pPr>
        <w:pStyle w:val="Normal"/>
        <w:jc w:val="both"/>
        <w:rPr/>
      </w:pPr>
      <w:r>
        <w:rPr>
          <w:b/>
          <w:bCs/>
        </w:rPr>
        <w:t>8.227.</w:t>
      </w:r>
      <w:r>
        <w:rPr/>
        <w:t xml:space="preserve"> Про дыхания нужно утверждать, когда так неслыханно загрязнена атмосфера; до явления гор достигает сгущенная подавленность. Никогда не было такой плотности нижних слоев. Это явление можно бы исследовать, и люди могли бы задуматься об особенностях нашего времени. Так мы можем даже примитивными способами познавать, насколько это время особенно.</w:t>
      </w:r>
    </w:p>
    <w:p>
      <w:pPr>
        <w:pStyle w:val="Normal"/>
        <w:jc w:val="both"/>
        <w:rPr/>
      </w:pPr>
      <w:r>
        <w:rPr/>
      </w:r>
    </w:p>
    <w:p>
      <w:pPr>
        <w:pStyle w:val="Normal"/>
        <w:jc w:val="both"/>
        <w:rPr/>
      </w:pPr>
      <w:r>
        <w:rPr>
          <w:b/>
          <w:bCs/>
        </w:rPr>
        <w:t>8.234.</w:t>
      </w:r>
      <w:r>
        <w:rPr/>
        <w:t xml:space="preserve"> Когда мир мятется, можно ждать устрашающих вихрей как водных смерчей, которые прободают низшие слои атмосферы и тем окончательно искривят мышление. Нужно приготовиться к самым неслыханным выпадам, но пройти их значит идти путем познания.</w:t>
      </w:r>
    </w:p>
    <w:p>
      <w:pPr>
        <w:pStyle w:val="Normal"/>
        <w:jc w:val="both"/>
        <w:rPr/>
      </w:pPr>
      <w:r>
        <w:rPr/>
      </w:r>
    </w:p>
    <w:p>
      <w:pPr>
        <w:pStyle w:val="Normal"/>
        <w:jc w:val="both"/>
        <w:rPr/>
      </w:pPr>
      <w:r>
        <w:rPr>
          <w:b/>
          <w:bCs/>
        </w:rPr>
        <w:t>8.296.</w:t>
      </w:r>
      <w:r>
        <w:rPr/>
        <w:t xml:space="preserve"> Посмотрим, как познание Огня дает не только ускорение к Царству Вышнему, но и может вернуть планете некоторое так нужное равновесие. Правилен путь космических лучей, но без сердца, без психической энергии открытие будет лишь приблизительным. Обратите внимание на широкую сеть распространения Учения. Пусть по обычаю люди будут скрывать источник, это неважно. Полезно, чтоб неожиданными путями Учение распространялось в разных концах Земли. Уже можем указать на этот рост, и такое утверждение является лучшим венцом дня сегодняшнего. Не будем удивляться, что корни растут вне зримости, но это качество и будет верным залогом жизненности. Можно ли проследить пути Учения? Магнит действует по своим законам. Но Могу с горы видеть наполнение пространства и Могу тем приветствовать вас.</w:t>
      </w:r>
    </w:p>
    <w:p>
      <w:pPr>
        <w:pStyle w:val="Normal"/>
        <w:jc w:val="both"/>
        <w:rPr/>
      </w:pPr>
      <w:r>
        <w:rPr/>
      </w:r>
    </w:p>
    <w:p>
      <w:pPr>
        <w:pStyle w:val="Normal"/>
        <w:jc w:val="both"/>
        <w:rPr/>
      </w:pPr>
      <w:r>
        <w:rPr>
          <w:b/>
          <w:bCs/>
        </w:rPr>
        <w:t>8.349.</w:t>
      </w:r>
      <w:r>
        <w:rPr/>
        <w:t xml:space="preserve"> Также надо наблюдать нагнетение мировых событий. Можно составить необычную быструю прогрессию. События вторгаются во всю жизнь, и не война, как ее полагают, но столкновение всех стихий делает ее не сказкою. Совершенно так же при прошлых катастрофах люди не желали замечать настоящее положение.</w:t>
      </w:r>
    </w:p>
    <w:p>
      <w:pPr>
        <w:pStyle w:val="Normal"/>
        <w:jc w:val="both"/>
        <w:rPr/>
      </w:pPr>
      <w:r>
        <w:rPr/>
      </w:r>
    </w:p>
    <w:p>
      <w:pPr>
        <w:pStyle w:val="Normal"/>
        <w:jc w:val="both"/>
        <w:rPr/>
      </w:pPr>
      <w:r>
        <w:rPr>
          <w:b/>
          <w:bCs/>
        </w:rPr>
        <w:t>8.395.</w:t>
      </w:r>
      <w:r>
        <w:rPr/>
        <w:t xml:space="preserve"> Кто же может быть сейчас несерьезным, когда все, кто мыслит, понимают крушение старого мира. Именно крушение, ибо многое еще не изжито. Но ввержены в одно Горнило несоизмеримые вещества! И понятие отсутствия дисциплины, умерщвляя, несет разложение. Нужно собрать все мужество, чтобы идти мыслью о сердце. Трепещет вибрация, и невозможно требовать от воинов четкости, когда смута затемняет глаза. Превозмогайте тревогу, ибо мир трепещет, но не думайте, что можно мыслить обычно. Только о будущем, только об Учителе!</w:t>
      </w:r>
    </w:p>
    <w:p>
      <w:pPr>
        <w:pStyle w:val="Normal"/>
        <w:jc w:val="both"/>
        <w:rPr/>
      </w:pPr>
      <w:r>
        <w:rPr/>
      </w:r>
    </w:p>
    <w:p>
      <w:pPr>
        <w:pStyle w:val="Normal"/>
        <w:jc w:val="both"/>
        <w:rPr/>
      </w:pPr>
      <w:r>
        <w:rPr>
          <w:b/>
          <w:bCs/>
        </w:rPr>
        <w:t>8.405.</w:t>
      </w:r>
      <w:r>
        <w:rPr/>
        <w:t xml:space="preserve"> Уносят события мир ветхий. Во всех Заветах указывалось это время. Тем не менее люди не думают о происходящем. Они не умеют даже приступить к мысли о будущем. Так нельзя уявить книгу без указания на Учение о времени, которое уже наступило. Нельзя уже думать, что нечто изменит течение созданного людьми потока. Уже на дальних мирах ужасаются неизбежности огненной, но Земля продолжает окутываться темным покровом. То, для чего требовалось столетие, теперь протекает в пять лет – прогрессия ускорения по закону действует. Потому, когда Говорю о сердце, значит по этому каналу можно находить спасение. Слышите ли, Повторяю о спасении! Не обсуждение, не сомнение, не колебание, но спасение будет знаком этого часа. Нужно еще тверже понять, насколько старые меры уже неуместны. Остается мост с Вышних Миров – сердце. Приблизимся к источнику чувствования Света. Поймем, как даже в пламенной пещи не горели отроки, когда вознеслись сердцем. Тяжко время!</w:t>
      </w:r>
    </w:p>
    <w:p>
      <w:pPr>
        <w:pStyle w:val="Normal"/>
        <w:jc w:val="both"/>
        <w:rPr/>
      </w:pPr>
      <w:r>
        <w:rPr/>
        <w:t>Так будем твердить, не опасаясь насмешек невежд. У них даже нет помысла о значении сердца.</w:t>
      </w:r>
    </w:p>
    <w:p>
      <w:pPr>
        <w:pStyle w:val="Normal"/>
        <w:jc w:val="both"/>
        <w:rPr/>
      </w:pPr>
      <w:r>
        <w:rPr/>
      </w:r>
    </w:p>
    <w:p>
      <w:pPr>
        <w:pStyle w:val="Normal"/>
        <w:jc w:val="both"/>
        <w:rPr/>
      </w:pPr>
      <w:r>
        <w:rPr>
          <w:b/>
          <w:bCs/>
        </w:rPr>
        <w:t>8.445.</w:t>
      </w:r>
      <w:r>
        <w:rPr/>
        <w:t xml:space="preserve"> Просыпаются вулканы великие; огонь ищет выхода; знают об этом люди, и не поступаются ни одной привычкой. Также им трудно перенести сознание в сердце. Нужно окружиться лучшим доспехом против всех ядов. Также не усматривают события государственные, но эта череда устремляется неизбежно. Битва нелегка, нужно в сердце собрать все мужество, только так поспеете за Нами.</w:t>
      </w:r>
    </w:p>
    <w:p>
      <w:pPr>
        <w:pStyle w:val="Normal"/>
        <w:jc w:val="both"/>
        <w:rPr/>
      </w:pPr>
      <w:r>
        <w:rPr/>
      </w:r>
    </w:p>
    <w:p>
      <w:pPr>
        <w:pStyle w:val="Normal"/>
        <w:jc w:val="both"/>
        <w:rPr/>
      </w:pPr>
      <w:r>
        <w:rPr>
          <w:b/>
          <w:bCs/>
        </w:rPr>
        <w:t>8.446.</w:t>
      </w:r>
      <w:r>
        <w:rPr/>
        <w:t xml:space="preserve"> В конце Кали-Юги, действительно, все процессы ускоряются, потому не следует принимать прошлые сроки как неизменные. Даже полвека в Кали-Юге при конце ее уже представляет немалый срок. Также и Агни Йога становится как мост к будущему. Нужно твердо понять, что силы духа, которые прежде требовали десятков лет, теперь путем сердца ускорены до последней степени. Можно признать Агни Йогу как стремительную эволюцию сил. Там, где целыми годами упражнялись в утончении и нагнетении тела, там сердце может подвинуть дух почти немедленно. Конечно, нужно воспитание сердца, но это лежит в сфере чувств, но не механики. Так спешно призовем сердце на служение Новому Миру.</w:t>
      </w:r>
    </w:p>
    <w:p>
      <w:pPr>
        <w:pStyle w:val="Normal"/>
        <w:jc w:val="both"/>
        <w:rPr/>
      </w:pPr>
      <w:r>
        <w:rPr/>
      </w:r>
    </w:p>
    <w:p>
      <w:pPr>
        <w:pStyle w:val="Normal"/>
        <w:jc w:val="both"/>
        <w:rPr/>
      </w:pPr>
      <w:r>
        <w:rPr>
          <w:b/>
          <w:bCs/>
        </w:rPr>
        <w:t>8.462.</w:t>
      </w:r>
      <w:r>
        <w:rPr/>
        <w:t xml:space="preserve"> Непроизносимы многие понятия и положения. Лишь неуважение к звуку слова позволяет нам, людям, часто щебетать, как птицам; но если бы изучили язык птиц, то изумились бы торжественности. Гораздо больше восторга в словах птиц, нежели в перекрученных суждениях жителей двуногих. Не случайно Твержу о торжественности, ведь это пища сердца! Не осуждением, не раздражением, но торжественностью мы готовимся к великому шествию.</w:t>
      </w:r>
    </w:p>
    <w:p>
      <w:pPr>
        <w:pStyle w:val="Normal"/>
        <w:jc w:val="both"/>
        <w:rPr/>
      </w:pPr>
      <w:r>
        <w:rPr/>
        <w:t>Шествие нужно понимать как служение Учению Жизни. Сами видите, как сходятся события. Также видите, что количество не имеет значения, но часто будет лишь бременем. Сами видите, что события растут, ибо явления космические начинают удивлять даже недальновидных. Но считайте часы, ибо наполнено время как никогда.</w:t>
      </w:r>
    </w:p>
    <w:p>
      <w:pPr>
        <w:pStyle w:val="Normal"/>
        <w:jc w:val="both"/>
        <w:rPr/>
      </w:pPr>
      <w:r>
        <w:rPr/>
      </w:r>
    </w:p>
    <w:p>
      <w:pPr>
        <w:pStyle w:val="Normal"/>
        <w:jc w:val="both"/>
        <w:rPr/>
      </w:pPr>
      <w:r>
        <w:rPr>
          <w:b/>
          <w:bCs/>
        </w:rPr>
        <w:t>8.474.</w:t>
      </w:r>
      <w:r>
        <w:rPr/>
        <w:t xml:space="preserve"> Умирание человеческого и животного поколений, как и истощение производительных сил природы, указывает на конец Кали-Юги. Перед глазами вашими происходит этот процесс, но лишь немногие дают себе труд заметить это космическое явление. Даже и вы иногда склонны приписать случайности знамения грозного закона, вызванного к действию человечеством. Невозможно, казалось бы, не видеть происходящее за последние годы! Но люди все же тешат себя утешением о дне вчерашнем, но если где-нибудь увидят грозные знаки, впадают в животный страх. Между тем никто не внимает слову о сердце. Великая спасительная субстанция остается без применения.</w:t>
      </w:r>
    </w:p>
    <w:p>
      <w:pPr>
        <w:pStyle w:val="Normal"/>
        <w:jc w:val="both"/>
        <w:rPr/>
      </w:pPr>
      <w:r>
        <w:rPr/>
        <w:t>Вы желаете собрать для Общего Блага Наши беседы; пусть будет так, но читать их будут не более, нежели пальцев ваших. Многие перелистают книгу и усмехнутся детскому суждению о Сердце, об Армагеддоне, об истощении производительных сил. Совершенно так же бывало уже не раз. То же должно повториться, и можно лишь пожелать, чтобы конец Кали-Юги не превратился в Конец!</w:t>
      </w:r>
    </w:p>
    <w:p>
      <w:pPr>
        <w:pStyle w:val="Normal"/>
        <w:jc w:val="both"/>
        <w:rPr/>
      </w:pPr>
      <w:r>
        <w:rPr/>
      </w:r>
    </w:p>
    <w:p>
      <w:pPr>
        <w:pStyle w:val="Normal"/>
        <w:jc w:val="both"/>
        <w:rPr/>
      </w:pPr>
      <w:r>
        <w:rPr>
          <w:b/>
          <w:bCs/>
        </w:rPr>
        <w:t>8.552.</w:t>
      </w:r>
      <w:r>
        <w:rPr/>
        <w:t xml:space="preserve"> Пора пытливо взглянуть поверх торга и обмана. У Нас человеческая гибель стоит перед очами. Так нужно понять, что в Армагеддоне все повинны, и потому никто не может уклониться.</w:t>
      </w:r>
    </w:p>
    <w:p>
      <w:pPr>
        <w:pStyle w:val="Normal"/>
        <w:jc w:val="both"/>
        <w:rPr/>
      </w:pPr>
      <w:r>
        <w:rPr/>
      </w:r>
    </w:p>
    <w:p>
      <w:pPr>
        <w:pStyle w:val="Normal"/>
        <w:jc w:val="both"/>
        <w:rPr/>
      </w:pPr>
      <w:r>
        <w:rPr>
          <w:b/>
          <w:bCs/>
        </w:rPr>
        <w:t>8.561.</w:t>
      </w:r>
      <w:r>
        <w:rPr/>
        <w:t xml:space="preserve"> Закон великий – перевести сердце из этической отвлеченности к двигателю научному.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как спасение. Пусть примет на себя все последствия, кто останется глух! Уметь нужно понять, что и само сердце человеческое сейчас дает необычные возможности для наблюдений.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Хуже всего, если будем слышать об этом как о пророчествах неясных. Нет! Нужно принять эти выводы как идущие из точнейшей лаборатории. Устранить нужно все хождения вокруг да около. Нужно принять основу сердца и понять значение фокуса. Блуждания неуместны, сомнения лишь там допустимы, где человек не достиг понимания о биении сердца.</w:t>
      </w:r>
    </w:p>
    <w:p>
      <w:pPr>
        <w:pStyle w:val="Normal"/>
        <w:jc w:val="both"/>
        <w:rPr/>
      </w:pPr>
      <w:r>
        <w:rPr/>
        <w:t>Явление каждого знаменательного дня пусть сопровождается напоминанием о сердце, как о самом неотложном.</w:t>
      </w:r>
    </w:p>
    <w:p>
      <w:pPr>
        <w:pStyle w:val="Normal"/>
        <w:jc w:val="both"/>
        <w:rPr/>
      </w:pPr>
      <w:r>
        <w:rPr/>
      </w:r>
    </w:p>
    <w:p>
      <w:pPr>
        <w:pStyle w:val="Normal"/>
        <w:jc w:val="both"/>
        <w:rPr/>
      </w:pPr>
      <w:r>
        <w:rPr>
          <w:b/>
          <w:bCs/>
        </w:rPr>
        <w:t>9.014.</w:t>
      </w:r>
      <w:r>
        <w:rPr/>
        <w:t xml:space="preserve"> Кровь, кровь – вопят на Западе и на Востоке. Небывалое время! Спасительный Огонь невежественно превращается в пожирателя!</w:t>
      </w:r>
    </w:p>
    <w:p>
      <w:pPr>
        <w:pStyle w:val="Normal"/>
        <w:jc w:val="both"/>
        <w:rPr/>
      </w:pPr>
      <w:r>
        <w:rPr/>
      </w:r>
    </w:p>
    <w:p>
      <w:pPr>
        <w:pStyle w:val="Normal"/>
        <w:jc w:val="both"/>
        <w:rPr/>
      </w:pPr>
      <w:r>
        <w:rPr>
          <w:b/>
          <w:bCs/>
        </w:rPr>
        <w:t>9.061.</w:t>
      </w:r>
      <w:r>
        <w:rPr/>
        <w:t xml:space="preserve"> Нельзя не заметить, насколько неожиданно свертывается свиток событий. Одно наблюдение за ними складывает целую Эпоху Огня.</w:t>
      </w:r>
    </w:p>
    <w:p>
      <w:pPr>
        <w:pStyle w:val="Normal"/>
        <w:jc w:val="both"/>
        <w:rPr/>
      </w:pPr>
      <w:r>
        <w:rPr/>
      </w:r>
    </w:p>
    <w:p>
      <w:pPr>
        <w:pStyle w:val="Normal"/>
        <w:jc w:val="both"/>
        <w:rPr/>
      </w:pPr>
      <w:r>
        <w:rPr>
          <w:b/>
          <w:bCs/>
        </w:rPr>
        <w:t>9.067.</w:t>
      </w:r>
      <w:r>
        <w:rPr/>
        <w:t xml:space="preserve"> Кроме утверждения Нашего даже сами люди замечают опускание некоторых материков. Но ничто не принимается во внимание; тоже по невежеству.</w:t>
      </w:r>
    </w:p>
    <w:p>
      <w:pPr>
        <w:pStyle w:val="Normal"/>
        <w:jc w:val="both"/>
        <w:rPr/>
      </w:pPr>
      <w:r>
        <w:rPr/>
      </w:r>
    </w:p>
    <w:p>
      <w:pPr>
        <w:pStyle w:val="Normal"/>
        <w:jc w:val="both"/>
        <w:rPr/>
      </w:pPr>
      <w:r>
        <w:rPr>
          <w:b/>
          <w:bCs/>
        </w:rPr>
        <w:t>9.083.</w:t>
      </w:r>
      <w:r>
        <w:rPr/>
        <w:t xml:space="preserve"> Итак, темные силы довели планету до такого состояния, когда никакое решение земное не может вернуть условное благосостояние. Никто не может считать, что земные меры вчерашнего дня пригодны на завтра. Так нужно человечеству снова понять смысл своего кратковременного пребывания в земном состоянии. Только основным определением своего существования в плотном виде и пониманием Тонкого и Огненного Мира можно укрепить бытие свое. Не нужно думать, что призрак торговли может, хотя бы временно, дать прочное пребывание. Жизнь превратилась в торговлю, но кто же из Учителей Жизни был торгашом? Знаете великие символы об изгнании торгашей из Храма, но разве сама Земля не Храм? Разве Маха Меру не есть подножие Вершины Духа? Так можно указать жителям Земли на сужденные Вершины.</w:t>
      </w:r>
    </w:p>
    <w:p>
      <w:pPr>
        <w:pStyle w:val="Normal"/>
        <w:jc w:val="both"/>
        <w:rPr/>
      </w:pPr>
      <w:r>
        <w:rPr/>
      </w:r>
    </w:p>
    <w:p>
      <w:pPr>
        <w:pStyle w:val="Normal"/>
        <w:jc w:val="both"/>
        <w:rPr/>
      </w:pPr>
      <w:r>
        <w:rPr>
          <w:b/>
          <w:bCs/>
        </w:rPr>
        <w:t>9.125.</w:t>
      </w:r>
      <w:r>
        <w:rPr/>
        <w:t xml:space="preserve"> Туго положение в Мире, повсюду закостенение. Люди думают окопаться на болоте, но раскалываются целые горы, как память о грядущем.</w:t>
      </w:r>
    </w:p>
    <w:p>
      <w:pPr>
        <w:pStyle w:val="Normal"/>
        <w:jc w:val="both"/>
        <w:rPr/>
      </w:pPr>
      <w:r>
        <w:rPr/>
      </w:r>
    </w:p>
    <w:p>
      <w:pPr>
        <w:pStyle w:val="Normal"/>
        <w:jc w:val="both"/>
        <w:rPr/>
      </w:pPr>
      <w:r>
        <w:rPr>
          <w:b/>
          <w:bCs/>
        </w:rPr>
        <w:t>9.182.</w:t>
      </w:r>
      <w:r>
        <w:rPr/>
        <w:t xml:space="preserve"> Смятение умов не допускает человечество до мысли об Огненном Мире. Явление извращенного материализма именно отвратило мышление от материи, как источника Света. Дух отринут, и материя забыта – остался базар! Не думают люди, что сказанное не преувеличение, но пример прост – пошлите гонца с просьбой о благе и гонца о зле и подсчитайте ответы. Подсчитав ответы, поймете, почему надо спешить.</w:t>
      </w:r>
    </w:p>
    <w:p>
      <w:pPr>
        <w:pStyle w:val="Normal"/>
        <w:jc w:val="both"/>
        <w:rPr/>
      </w:pPr>
      <w:r>
        <w:rPr/>
      </w:r>
    </w:p>
    <w:p>
      <w:pPr>
        <w:pStyle w:val="Normal"/>
        <w:jc w:val="both"/>
        <w:rPr/>
      </w:pPr>
      <w:r>
        <w:rPr>
          <w:b/>
          <w:bCs/>
        </w:rPr>
        <w:t>9.210.</w:t>
      </w:r>
      <w:r>
        <w:rPr/>
        <w:t xml:space="preserve"> Утешение у Нас в том, что хотя бы немногие понимают назначение жизни и признают Огненные Миры. Нигде не рассчитывайте на множества, но в то же время имейте в виду целые народы. Явление узлов Бытия происходит не в обычных мерах.</w:t>
      </w:r>
    </w:p>
    <w:p>
      <w:pPr>
        <w:pStyle w:val="Normal"/>
        <w:jc w:val="both"/>
        <w:rPr/>
      </w:pPr>
      <w:r>
        <w:rPr/>
      </w:r>
    </w:p>
    <w:p>
      <w:pPr>
        <w:pStyle w:val="Normal"/>
        <w:jc w:val="both"/>
        <w:rPr/>
      </w:pPr>
      <w:r>
        <w:rPr>
          <w:b/>
          <w:bCs/>
        </w:rPr>
        <w:t>9.228.</w:t>
      </w:r>
      <w:r>
        <w:rPr/>
        <w:t xml:space="preserve"> При испытании потери веса применяется наложение рук, то же – при умножении веса; значит, руки передают некоторую огненную энергию. Но это будет лишь некоторая огненная ступень, следующая будет передача той же энергии посредством взгляда, причем вопрос расстояния будет второстепенным. Так можно на расстоянии утяжелять или лишать веса предметы. Не правда ли, милое занятие для купца? Потому хорошо, что проявления таких энергий не часты при состоянии человечества. Можно указать много опытов, которые могут легко облегчить обиход земной, но, конечно, люди приложат их для умножения убийства. Между тем, огненные энергии стучатся в темницах своих. Приходит срок, когда они или приложатся разумно, или же должны будут излиться в огненные болезни или в космические катаклизмы. Три исхода лежат перед человечеством. Ему предоставлено избрать любой, по состоянию своего сознания. Свобода избрания всегда предоставлена. Никто не может утверждать, что перед мировым бедствием войны не было дано множество предупреждений. Даже не очень дальнозоркие люди замечали их, но безумие ослепляло большинство. Такое явление было на глазах живущих поколений, но осмотрительность не увеличилась. Десять миллионов жертв утеснили слои Тонкого Мира. Люди молились об убийстве и не думали, чем придется расплачиваться за нарушение закона Бытия! Вместо вразумления люди готовы к новым убийствам, они не думают, что огненные энергии зальют планету, как естественное следствие закона Природы. Так в «Книге Огненной» нужно записать для тех немногих, кто хотят думать о будущем.</w:t>
      </w:r>
    </w:p>
    <w:p>
      <w:pPr>
        <w:pStyle w:val="Normal"/>
        <w:jc w:val="both"/>
        <w:rPr/>
      </w:pPr>
      <w:r>
        <w:rPr/>
      </w:r>
    </w:p>
    <w:p>
      <w:pPr>
        <w:pStyle w:val="Normal"/>
        <w:jc w:val="both"/>
        <w:rPr/>
      </w:pPr>
      <w:r>
        <w:rPr>
          <w:b/>
          <w:bCs/>
        </w:rPr>
        <w:t>9.253.</w:t>
      </w:r>
      <w:r>
        <w:rPr/>
        <w:t xml:space="preserve"> Нельзя думать, что бедственное положение человечества может улучшиться, если люди не вспомнят о вулкане грозном и не обратятся к психической энергии. Смещение Гольфстрима только одно из многих угрожающих понятий, поближе можно найти и многие другие.</w:t>
      </w:r>
    </w:p>
    <w:p>
      <w:pPr>
        <w:pStyle w:val="Normal"/>
        <w:jc w:val="both"/>
        <w:rPr/>
      </w:pPr>
      <w:r>
        <w:rPr/>
      </w:r>
    </w:p>
    <w:p>
      <w:pPr>
        <w:pStyle w:val="Normal"/>
        <w:jc w:val="both"/>
        <w:rPr/>
      </w:pPr>
      <w:r>
        <w:rPr>
          <w:b/>
          <w:bCs/>
        </w:rPr>
        <w:t>9.262.</w:t>
      </w:r>
      <w:r>
        <w:rPr/>
        <w:t xml:space="preserve"> Много замечено последнее время, как без приемника люди начинают улавливать волны радио. С одной стороны, это как бы полезно для научных наблюдений, но с другой, Мы не довольны таким смешением токов. Пусть человечество приучается к передаче и восприятию мыслей. Но не полезно, когда огненная субстанция смешивается с появлением более грубых токов. Правда, такое явление показывает, насколько уже напряжена Огненная стихия в человечестве, но не будет полезно, если она неосознанная прорвется в недолжные области. Именно такие прорывы, если примут стихийные размеры, могут стать разрушительными. Утверждаю, что огненные эпидемии именно могут начаться с подобных расстройств. Когда Говорю о равновесии и целесообразности, Хочу напомнить о гармонии всей жизни.</w:t>
      </w:r>
    </w:p>
    <w:p>
      <w:pPr>
        <w:pStyle w:val="Normal"/>
        <w:jc w:val="both"/>
        <w:rPr/>
      </w:pPr>
      <w:r>
        <w:rPr/>
      </w:r>
    </w:p>
    <w:p>
      <w:pPr>
        <w:pStyle w:val="Normal"/>
        <w:jc w:val="both"/>
        <w:rPr/>
      </w:pPr>
      <w:r>
        <w:rPr>
          <w:b/>
          <w:bCs/>
        </w:rPr>
        <w:t>9.263.</w:t>
      </w:r>
      <w:r>
        <w:rPr/>
        <w:t xml:space="preserve"> Каждый день усиливается напряжение среди Природы и людей. Так можно представить, что творится в долинах, когда даже горы нуждаются в особых мерах. Поистине смутное время, но вы знаете панацею.</w:t>
      </w:r>
    </w:p>
    <w:p>
      <w:pPr>
        <w:pStyle w:val="Normal"/>
        <w:jc w:val="both"/>
        <w:rPr/>
      </w:pPr>
      <w:r>
        <w:rPr/>
      </w:r>
    </w:p>
    <w:p>
      <w:pPr>
        <w:pStyle w:val="Normal"/>
        <w:jc w:val="both"/>
        <w:rPr/>
      </w:pPr>
      <w:r>
        <w:rPr>
          <w:b/>
          <w:bCs/>
        </w:rPr>
        <w:t>9.303.</w:t>
      </w:r>
      <w:r>
        <w:rPr/>
        <w:t xml:space="preserve"> Сны будущего рассеяны широко. Пророчества распространяются тысячами, и люди в разных странах привыкают к определенным срокам, так утверждается течение эволюции. Также напоминаются и грозные сроки. Может быть, никогда человечество не вынимало свой жребий, как эти годы. Невозможно насиловать свободу воли больше, нежели делается сейчас. Вы сами видите, как даже в самых странных формах напоминаются сроки, но слепы не желающие видеть. Также сами видите, как трудно утвердить торжественное единение, хотя бы как лекарство спасительное. Но также сами видите, насколько удается смягчить многое разрушительное. Там, где должен быть удар, происходит лишь легкий толчок. Но не вздумайте об обеспеченном существовании. Все колеблется. Незыблема лишь лестница Иерархии.</w:t>
      </w:r>
    </w:p>
    <w:p>
      <w:pPr>
        <w:pStyle w:val="Normal"/>
        <w:jc w:val="both"/>
        <w:rPr/>
      </w:pPr>
      <w:r>
        <w:rPr/>
      </w:r>
    </w:p>
    <w:p>
      <w:pPr>
        <w:pStyle w:val="Normal"/>
        <w:jc w:val="both"/>
        <w:rPr/>
      </w:pPr>
      <w:r>
        <w:rPr>
          <w:b/>
          <w:bCs/>
        </w:rPr>
        <w:t>9.317.</w:t>
      </w:r>
      <w:r>
        <w:rPr/>
        <w:t xml:space="preserve"> Не только людская безработица образуется в пределах опасности, но также и безработица Природы должна, наконец, обратить внимание. Нужно только представить себе, как быстро цветущая растительность сменяется мертвыми песками. Не бесхозяйственностью, но самоубийством нужно назвать это омертвление коры земной. Пески, льды, оползни не являют блестящее будущее. Ведь невозможно ускорить излечение Природы, даже если бы люди обратились к здоровому мышлению; потребуются десятки лет, чтобы оздоровить разрушение коры планеты. Но для таких особо благих мер необходимо человеческое сотрудничество. Но разве видны признаки такой совместной работы? Разве разрушение и разъединение не владеют умами? Разве каждая попытка объединения не встречается насмешкою? Люди не желают мыслить о реальности будущего. Мы говорим о великом Агни, но только тысяча умов решится подумать, насколько это неотложно.</w:t>
      </w:r>
    </w:p>
    <w:p>
      <w:pPr>
        <w:pStyle w:val="Normal"/>
        <w:jc w:val="both"/>
        <w:rPr/>
      </w:pPr>
      <w:r>
        <w:rPr/>
      </w:r>
    </w:p>
    <w:p>
      <w:pPr>
        <w:pStyle w:val="Normal"/>
        <w:jc w:val="both"/>
        <w:rPr/>
      </w:pPr>
      <w:r>
        <w:rPr>
          <w:b/>
          <w:bCs/>
        </w:rPr>
        <w:t>9.318.</w:t>
      </w:r>
      <w:r>
        <w:rPr/>
        <w:t xml:space="preserve"> Нужно устремить внимание на надвигающиеся события. Нужно понять, что человечество вступает в период постоянных войн. Очень разновидны такие войны, но един принцип их – вражда везде и во всем. Никто не помыслит, какой опустошающий костер создается, когда множество людей укрепляет губительный круг около всей планеты. Это тот самый змей, который хуже льдов и снегов. Не думайте, что это пугало. Нет, каждый день приносит доказательства разрушения. Кощей не дремлет, но забава силится отвлечь глаза от пожара.</w:t>
      </w:r>
    </w:p>
    <w:p>
      <w:pPr>
        <w:pStyle w:val="Normal"/>
        <w:jc w:val="both"/>
        <w:rPr/>
      </w:pPr>
      <w:r>
        <w:rPr/>
      </w:r>
    </w:p>
    <w:p>
      <w:pPr>
        <w:pStyle w:val="Normal"/>
        <w:jc w:val="both"/>
        <w:rPr/>
      </w:pPr>
      <w:r>
        <w:rPr>
          <w:b/>
          <w:bCs/>
        </w:rPr>
        <w:t>9.319.</w:t>
      </w:r>
      <w:r>
        <w:rPr/>
        <w:t xml:space="preserve"> Война оружием, война торговая, война безработицы, война знания, война религий – разновидны войны, и уже не имеют значения границы земные! Планетная жизнь разделилась по границам бесчисленным.</w:t>
      </w:r>
    </w:p>
    <w:p>
      <w:pPr>
        <w:pStyle w:val="Normal"/>
        <w:jc w:val="both"/>
        <w:rPr/>
      </w:pPr>
      <w:r>
        <w:rPr/>
      </w:r>
    </w:p>
    <w:p>
      <w:pPr>
        <w:pStyle w:val="Normal"/>
        <w:jc w:val="both"/>
        <w:rPr/>
      </w:pPr>
      <w:r>
        <w:rPr>
          <w:b/>
          <w:bCs/>
        </w:rPr>
        <w:t>9.340.</w:t>
      </w:r>
      <w:r>
        <w:rPr/>
        <w:t xml:space="preserve"> Последуйте за Мною; устремитесь ко Мне, только так можете понять будущее. Что можно предпочесть Силам Светлым? Можно обновить веру как непреложность. Не пригодна вера, которая не ведет всю жизнь. Указую на страны, которые утеряли путь; машина еще движется, но без обновления сознания уже нечем жить. Новое сознание придет лишь от духа. Новая сила может укрепиться только знанием Миров Высших. Накопления таких знаний укрепят жизнь. Можно отказаться от самого нужного, не думая о будущем. Нужно принять все переходы как улучшения. Один порыв мысли перенесет через пропасть. Даже, казалось бы, самое неизбежное зависит от качества мысли. Утверждение мысли может даже изменить возвращение на Землю. Обычно рассматривают Тонкий Мир как пассивное состояние, но оно может быть не только пассивным, но и активным. Если «на Небе, как на Земле», то значит и там существуют условия к высшим достижениям. Мы не должны мерить лишь средними мерами. Если средняя мера между воплощениями будет до семисот лет, то может быть мера семи лет и даже трех лет. Сами кармические условия гнутся под молотом воли. Та же мысль будет лучшим огнехранителем. Неопалима мысль! Человек, исполнившийся верою – мыслью, даже на Земле теряет в весе. Та же мысль ведет и к Высшим Мирам. Человек, выбитый из равновесия, просит минуту покоя. Этот покой есть нагнетение воли. Без воли нет и веры. Так мы вооружаем оружием Светлым.</w:t>
      </w:r>
    </w:p>
    <w:p>
      <w:pPr>
        <w:pStyle w:val="Normal"/>
        <w:jc w:val="both"/>
        <w:rPr/>
      </w:pPr>
      <w:r>
        <w:rPr/>
      </w:r>
    </w:p>
    <w:p>
      <w:pPr>
        <w:pStyle w:val="Normal"/>
        <w:jc w:val="both"/>
        <w:rPr/>
      </w:pPr>
      <w:r>
        <w:rPr>
          <w:b/>
          <w:bCs/>
        </w:rPr>
        <w:t>9.435.</w:t>
      </w:r>
      <w:r>
        <w:rPr/>
        <w:t xml:space="preserve"> Ложь и тьма наполняют конец Кали Юги. Нужно понять это, чтобы не обессилеть. Нельзя избежать темных дней, но лишь знание их причины даст терпение пережить их. Люди не желают упростить путь к Истине. Но нагромождения, как технократия, только показывают темные цепи низшей материи. Также и кощунство во всех неистовствах только показывает тьму отрицаний вместо Светлого познания. Вы читали в Пуранах эти признаки, потому можно ждать и все дальнейшие предуказания. Мы теперь должны все приспособлять к Огненной стихии, о том же говорят Пураны. Считаю, можно призвать людей к познаванию Сущего.</w:t>
      </w:r>
    </w:p>
    <w:p>
      <w:pPr>
        <w:pStyle w:val="Normal"/>
        <w:jc w:val="both"/>
        <w:rPr/>
      </w:pPr>
      <w:r>
        <w:rPr/>
      </w:r>
    </w:p>
    <w:p>
      <w:pPr>
        <w:pStyle w:val="Normal"/>
        <w:jc w:val="both"/>
        <w:rPr/>
      </w:pPr>
      <w:r>
        <w:rPr>
          <w:b/>
          <w:bCs/>
        </w:rPr>
        <w:t>9.440.</w:t>
      </w:r>
      <w:r>
        <w:rPr/>
        <w:t xml:space="preserve"> Принесение Огня есть древний символ очищения духа. Само зерно не может загрязниться, но корабль обрастает ракушками, мешающими его ходу. Мать Огненная понимает, когда настает необходимость очистить зерно. Новый посев может быть сделан лишь чистыми зернами. Нужно помочь, когда Сеятелю приходит время выйти на пашню.</w:t>
      </w:r>
    </w:p>
    <w:p>
      <w:pPr>
        <w:pStyle w:val="Normal"/>
        <w:jc w:val="both"/>
        <w:rPr/>
      </w:pPr>
      <w:r>
        <w:rPr/>
      </w:r>
    </w:p>
    <w:p>
      <w:pPr>
        <w:pStyle w:val="Normal"/>
        <w:jc w:val="both"/>
        <w:rPr/>
      </w:pPr>
      <w:r>
        <w:rPr>
          <w:b/>
          <w:bCs/>
        </w:rPr>
        <w:t>9.530.</w:t>
      </w:r>
      <w:r>
        <w:rPr/>
        <w:t xml:space="preserve"> Правильно повторять о болезни планеты. Правильно понять пустыню как позор человечества. Правильно обратить мышление к Природе. Правильно направить мышление к труду сотрудничества с Природою. Правильно признать, что ограбление природы есть расточение сокровищ народа. Правильно о Природе порадоваться, как о пристанище от огненных эпидемий. Кто не мыслит о Природе, тот не знает приюта духа.</w:t>
      </w:r>
    </w:p>
    <w:p>
      <w:pPr>
        <w:pStyle w:val="Normal"/>
        <w:jc w:val="both"/>
        <w:rPr/>
      </w:pPr>
      <w:r>
        <w:rPr/>
      </w:r>
    </w:p>
    <w:p>
      <w:pPr>
        <w:pStyle w:val="Normal"/>
        <w:jc w:val="both"/>
        <w:rPr/>
      </w:pPr>
      <w:r>
        <w:rPr>
          <w:b/>
          <w:bCs/>
        </w:rPr>
        <w:t>9.553.</w:t>
      </w:r>
      <w:r>
        <w:rPr/>
        <w:t xml:space="preserve"> По всему Миру проносится вой, можно видеть, что так не пройти. Судороги планеты учащаются. Нужно помнить, что эти годы отмечены во всех Учениях.</w:t>
      </w:r>
    </w:p>
    <w:p>
      <w:pPr>
        <w:pStyle w:val="Normal"/>
        <w:jc w:val="both"/>
        <w:rPr/>
      </w:pPr>
      <w:r>
        <w:rPr/>
      </w:r>
    </w:p>
    <w:p>
      <w:pPr>
        <w:pStyle w:val="Normal"/>
        <w:jc w:val="both"/>
        <w:rPr/>
      </w:pPr>
      <w:r>
        <w:rPr>
          <w:b/>
          <w:bCs/>
        </w:rPr>
        <w:t>9.554.</w:t>
      </w:r>
      <w:r>
        <w:rPr/>
        <w:t xml:space="preserve"> Кто говорит, что герои не нужны, тот изгоняет себя из эволюции. Замечайте, где граница посредственности, безверия и самости, там самоуничтожение. Могут проходить десятки лет, пока процесс самопожирания обнаружится, но он будет нарастать от часа отрицания Иерархии. Невозможно представить себе утверждение наступательного движения без Иерархии. Нужно твердить это простейшее Учение, ибо люди стремятся к пропасти. Лучи оплечий мучительно болят уже не от судорог планеты, но от скрежета человечества. Как смерчи разделяют воду на столбы, так закрутилось человечество разделенное. Очень знаменательный год восстания духа человеческого. Огонь можно удержать лишь до известной степени. Он неминуемо прорвется через все явленные преграждения.</w:t>
      </w:r>
    </w:p>
    <w:p>
      <w:pPr>
        <w:pStyle w:val="Normal"/>
        <w:jc w:val="both"/>
        <w:rPr/>
      </w:pPr>
      <w:r>
        <w:rPr/>
      </w:r>
    </w:p>
    <w:p>
      <w:pPr>
        <w:pStyle w:val="Normal"/>
        <w:jc w:val="both"/>
        <w:rPr/>
      </w:pPr>
      <w:r>
        <w:rPr>
          <w:b/>
          <w:bCs/>
        </w:rPr>
        <w:t>9.574.</w:t>
      </w:r>
      <w:r>
        <w:rPr/>
        <w:t xml:space="preserve"> Истинно, явление великой жертвы пронесется по Миру. Оно будет запечатлено в сердцах человеческих показаниями явными. Так смотрите пристально на признаки, много их.</w:t>
      </w:r>
    </w:p>
    <w:p>
      <w:pPr>
        <w:pStyle w:val="Normal"/>
        <w:jc w:val="both"/>
        <w:rPr/>
      </w:pPr>
      <w:r>
        <w:rPr/>
      </w:r>
    </w:p>
    <w:p>
      <w:pPr>
        <w:pStyle w:val="Normal"/>
        <w:jc w:val="both"/>
        <w:rPr/>
      </w:pPr>
      <w:r>
        <w:rPr>
          <w:b/>
          <w:bCs/>
        </w:rPr>
        <w:t>9.588.</w:t>
      </w:r>
      <w:r>
        <w:rPr/>
        <w:t xml:space="preserve"> Всякое поругание Спасителя, Учителя и Героев повергает в одичание и погружает в хаос. Как разъяснить, что хаос очень близок; для него не нужно переплывать океан. Также трудно пояснить, что одичание начинается от самого малого. Когда сокровище торжественности потеряно и жемчуг знания сердца рассыпан, что же остается?! Можно вспомнить, как глумились над Великою Жертвою. Разве весь Мир не ответил на такое одичание? Можно видеть, как отражается оно на измельчании. Хуже всего это измельчание! Говорю – будьте благословенны, энергии, лишь бы не впасть в маразм разложения. Так будем помнить все Великие Дни!</w:t>
      </w:r>
    </w:p>
    <w:p>
      <w:pPr>
        <w:pStyle w:val="Normal"/>
        <w:jc w:val="both"/>
        <w:rPr/>
      </w:pPr>
      <w:r>
        <w:rPr/>
      </w:r>
    </w:p>
    <w:p>
      <w:pPr>
        <w:pStyle w:val="Normal"/>
        <w:jc w:val="both"/>
        <w:rPr/>
      </w:pPr>
      <w:r>
        <w:rPr>
          <w:b/>
          <w:bCs/>
        </w:rPr>
        <w:t>9.591.</w:t>
      </w:r>
      <w:r>
        <w:rPr/>
        <w:t xml:space="preserve"> Воскресение и Жизнь Вечная разве не направляют мысль к основе Бытия? Но даже эти непреложные истины устремляют людей к разъединению вместо сотрудничества. Много потоков Благодати проливается на Землю. Явление Благодати происходит гораздо чаще, нежели предполагают, но гораздо реже, нежели можно надеяться, эти священные дары людьми принимаются. Так закон свободной воли своеобразно толкуется земными жителями. Темные силы изо всех сил пытаются не допустить явления Благодати. Своеволие людей способствует различным извращениям. Нужно заметить, как иногда вспыхивают мысли благие и гаснут, как под давлением черной руки. Вам было показано, как даже мощный луч подвергался уловкам темных, потому так твержу о неслыханном времени. Большая ошибка, если кто продолжает считать это время обычным. Никакие самовнушения и воспоминания не могут помочь кораблю в час бури, только прочная скала Будущего может удержать якорь! Сколько яростных голосов вопят из пространства, чтобы нарушить ход корабля! Потому так устремляется черный орел, но от Зари – Светлый и струи Благодати!</w:t>
      </w:r>
    </w:p>
    <w:p>
      <w:pPr>
        <w:pStyle w:val="Normal"/>
        <w:jc w:val="both"/>
        <w:rPr/>
      </w:pPr>
      <w:r>
        <w:rPr/>
      </w:r>
    </w:p>
    <w:p>
      <w:pPr>
        <w:pStyle w:val="Normal"/>
        <w:jc w:val="both"/>
        <w:rPr/>
      </w:pPr>
      <w:r>
        <w:rPr>
          <w:b/>
          <w:bCs/>
        </w:rPr>
        <w:t>9.611.</w:t>
      </w:r>
      <w:r>
        <w:rPr/>
        <w:t xml:space="preserve"> Можно ждать очень больших явлений в жизни планеты. Необычно время, когда космически сливаются в чашу Архангела события!</w:t>
      </w:r>
    </w:p>
    <w:p>
      <w:pPr>
        <w:pStyle w:val="Normal"/>
        <w:jc w:val="both"/>
        <w:rPr/>
      </w:pPr>
      <w:r>
        <w:rPr/>
      </w:r>
    </w:p>
    <w:p>
      <w:pPr>
        <w:pStyle w:val="Normal"/>
        <w:jc w:val="both"/>
        <w:rPr/>
      </w:pPr>
      <w:r>
        <w:rPr>
          <w:b/>
          <w:bCs/>
        </w:rPr>
        <w:t>9.617.</w:t>
      </w:r>
      <w:r>
        <w:rPr/>
        <w:t xml:space="preserve"> Почти невозможно проявить спешность огненного нашествия, много знаков к тому, но люди не думают зимою о лете. Никто не понимает, что ожесточение народов не может быть разрешено средствами прошлого века. Учение самых тонких физических процессов всюду предусматривает нечто, не поддающееся определению. Нужно принять подобное нечто и в процессах народных построений. Нужно изучать настолько народоведение, чтобы признать неблагополучие жизни планеты. Миропонимание, обнимающее Мир Невидимый, изменит психологию людей, но до этого далеко! Даже в кругах изучения психических явлений следствия опытов не переносятся в жизнь. Люди остаются теми же как до опытов, так и после. Но ничто не должно препятствовать делиться знанием и способствовать расширению сознания – в этом будет любовь к ближнему.</w:t>
      </w:r>
    </w:p>
    <w:p>
      <w:pPr>
        <w:pStyle w:val="Normal"/>
        <w:jc w:val="both"/>
        <w:rPr/>
      </w:pPr>
      <w:r>
        <w:rPr/>
      </w:r>
    </w:p>
    <w:p>
      <w:pPr>
        <w:pStyle w:val="Normal"/>
        <w:jc w:val="both"/>
        <w:rPr/>
      </w:pPr>
      <w:r>
        <w:rPr>
          <w:b/>
          <w:bCs/>
        </w:rPr>
        <w:t>9.630.</w:t>
      </w:r>
      <w:r>
        <w:rPr/>
        <w:t xml:space="preserve"> Спросят – чем можем сейчас служить на Земле с наибольшей пользой? Нужно оздоравливать Землю. Нужно в целом ряде мероприятий провести мировую задачу оздоровления. Нужно вспомнить, что люди беспощадно истребляют запасы земные. Они готовы отравить землю и воздух; они уничтожили леса, эти приемники Праны; они уменьшили количество животных, забыв, что животная энергия питает землю. Они подумали, что неиспытанные химические составы могут заменить Прану и земные эманации. Они расходуют недра, забывая, что равновесие должно быть соблюдено. Они не думают о причине катастрофы Атлантиды. Они не думают, что химические составы должны быть проверены в течение века, ибо поколение еще не покажет эволюцию или инволюцию. Люди хотят вычислять расы и подрасы, но самое простое явление вычисления разгрома планеты не входит в расчет. Думают – как-то по милосердию разъяснится погода и обогатится народ! Но вопрос оздоровления не входит в расчет. Так возлюбим все творения!</w:t>
      </w:r>
    </w:p>
    <w:p>
      <w:pPr>
        <w:pStyle w:val="Normal"/>
        <w:jc w:val="both"/>
        <w:rPr/>
      </w:pPr>
      <w:r>
        <w:rPr/>
      </w:r>
    </w:p>
    <w:p>
      <w:pPr>
        <w:pStyle w:val="Normal"/>
        <w:jc w:val="both"/>
        <w:rPr/>
      </w:pPr>
      <w:r>
        <w:rPr>
          <w:b/>
          <w:bCs/>
        </w:rPr>
        <w:t>9.631.</w:t>
      </w:r>
      <w:r>
        <w:rPr/>
        <w:t xml:space="preserve"> Упадок земного сада опасен. Никто не думает о значении здоровья планеты. Мысль об этом, хотя бы мысль, даст уже пространственный импульс. Можно возлюбить Начало Начал и все создания величия мысли.</w:t>
      </w:r>
    </w:p>
    <w:p>
      <w:pPr>
        <w:pStyle w:val="Normal"/>
        <w:jc w:val="both"/>
        <w:rPr/>
      </w:pPr>
      <w:r>
        <w:rPr/>
      </w:r>
    </w:p>
    <w:p>
      <w:pPr>
        <w:pStyle w:val="Normal"/>
        <w:jc w:val="both"/>
        <w:rPr/>
      </w:pPr>
      <w:r>
        <w:rPr>
          <w:b/>
          <w:bCs/>
        </w:rPr>
        <w:t>9.636.</w:t>
      </w:r>
      <w:r>
        <w:rPr/>
        <w:t xml:space="preserve"> Очень сложное время, ненависть между людьми приняла необычные размеры. Нельзя помнить о вражде старых родов, это была детская игра в сравнении со злобою теперешней. Так будем проявлять то самообладание, о котором Говорил.</w:t>
      </w:r>
    </w:p>
    <w:p>
      <w:pPr>
        <w:pStyle w:val="Normal"/>
        <w:jc w:val="both"/>
        <w:rPr/>
      </w:pPr>
      <w:r>
        <w:rPr/>
      </w:r>
    </w:p>
    <w:p>
      <w:pPr>
        <w:pStyle w:val="Normal"/>
        <w:jc w:val="both"/>
        <w:rPr/>
      </w:pPr>
      <w:r>
        <w:rPr>
          <w:b/>
          <w:bCs/>
        </w:rPr>
        <w:t>10.009.</w:t>
      </w:r>
      <w:r>
        <w:rPr/>
        <w:t xml:space="preserve"> Не излишне указать людям, что они отставили самое прочное мышление о будущем. Миф о Золоте уже напоминался, уже говорилось о времени, когда мысль о Золоте станет настойчивой и покажет, как близко время Огня, явленного антипода Золота. Люди часто читали об огненной гибели планеты. Уже две тысячи лет тому назад указано, что Огонь пожрет Землю, уже многие тысячи лет тому назад Патриархи остерегали человечество от огненной гибели. Наука не обращала внимание на многие знаки. Никто не желает думать в планетарном масштабе. Так Мы говорили перед грозным временем. Можно не упустить час последний. Можно подать помощь, но ненависть не будет врачом.</w:t>
      </w:r>
    </w:p>
    <w:p>
      <w:pPr>
        <w:pStyle w:val="Normal"/>
        <w:jc w:val="both"/>
        <w:rPr/>
      </w:pPr>
      <w:r>
        <w:rPr/>
      </w:r>
    </w:p>
    <w:p>
      <w:pPr>
        <w:pStyle w:val="Normal"/>
        <w:jc w:val="both"/>
        <w:rPr/>
      </w:pPr>
      <w:r>
        <w:rPr>
          <w:b/>
          <w:bCs/>
        </w:rPr>
        <w:t>10.019.</w:t>
      </w:r>
      <w:r>
        <w:rPr/>
        <w:t xml:space="preserve"> Великий жар есть не только тепло физическое, но есть химизм, который уже сгущается над планетою, являясь предвестником Огненной Эпохи. Люди не придают значения таким знакам, но, прежде всего, они сами могут улучшить положение. Злоба есть конденсатор химизма тяжкого. Верить не хотят люди, что их внутренняя лаборатория имеет космическое значение. Размышляют люди о всяких бесполезных вещах, но о своем значении и о своей ответственности не желают подумать. Конечно, жар химический пока еще временен и сменится холодом. Можно представить, что готовят себе люди через четверть века! Есть еще время подумать и оздоровить атмосферу.</w:t>
      </w:r>
    </w:p>
    <w:p>
      <w:pPr>
        <w:pStyle w:val="Normal"/>
        <w:jc w:val="both"/>
        <w:rPr/>
      </w:pPr>
      <w:r>
        <w:rPr/>
      </w:r>
    </w:p>
    <w:p>
      <w:pPr>
        <w:pStyle w:val="Normal"/>
        <w:jc w:val="both"/>
        <w:rPr/>
      </w:pPr>
      <w:r>
        <w:rPr>
          <w:b/>
          <w:bCs/>
        </w:rPr>
        <w:t>10.025.</w:t>
      </w:r>
      <w:r>
        <w:rPr/>
        <w:t xml:space="preserve"> Замечайте сгущение атмосферы, необычны эти низкие, плотные слои, и, действительно, кора планеты отмирает, лишенная Благодати. Нужно спешить с новым обстоятельством очищения.</w:t>
      </w:r>
    </w:p>
    <w:p>
      <w:pPr>
        <w:pStyle w:val="Normal"/>
        <w:jc w:val="both"/>
        <w:rPr/>
      </w:pPr>
      <w:r>
        <w:rPr/>
      </w:r>
    </w:p>
    <w:p>
      <w:pPr>
        <w:pStyle w:val="Normal"/>
        <w:jc w:val="both"/>
        <w:rPr/>
      </w:pPr>
      <w:r>
        <w:rPr>
          <w:b/>
          <w:bCs/>
        </w:rPr>
        <w:t>10.045.</w:t>
      </w:r>
      <w:r>
        <w:rPr/>
        <w:t xml:space="preserve"> Конечно, Цикл Аквариуса уже действует и сожительствует с концом Рыб. Обычно граница Цикла очень постепенна, и тем утверждается гармония происходящего эволюционного процесса. Если бы представить себе резкую границу между такими своеобычными факторами, то могли бы быть вызваны разрушения, катаклизмы. Итак, уже Аквариус принес значительное перемещение сознания, но усиление его могло бы создать губительную революцию там, где нужно строительство. Можно даже неподготовленным глазом заметить чередования влияния Рыб и Аквариуса. Но нельзя предоставить мятеж человечеству, совершенно не вошедшему в сознание воздействия.</w:t>
      </w:r>
    </w:p>
    <w:p>
      <w:pPr>
        <w:pStyle w:val="Normal"/>
        <w:jc w:val="both"/>
        <w:rPr/>
      </w:pPr>
      <w:r>
        <w:rPr/>
      </w:r>
    </w:p>
    <w:p>
      <w:pPr>
        <w:pStyle w:val="Normal"/>
        <w:jc w:val="both"/>
        <w:rPr/>
      </w:pPr>
      <w:r>
        <w:rPr>
          <w:b/>
          <w:bCs/>
        </w:rPr>
        <w:t>10.075.</w:t>
      </w:r>
      <w:r>
        <w:rPr/>
        <w:t xml:space="preserve"> Жар непомерный и огонь свирепствуют и напоминают, что перед войною и потрясениями бывают пожары.</w:t>
      </w:r>
    </w:p>
    <w:p>
      <w:pPr>
        <w:pStyle w:val="Normal"/>
        <w:jc w:val="both"/>
        <w:rPr/>
      </w:pPr>
      <w:r>
        <w:rPr/>
      </w:r>
    </w:p>
    <w:p>
      <w:pPr>
        <w:pStyle w:val="Normal"/>
        <w:jc w:val="both"/>
        <w:rPr/>
      </w:pPr>
      <w:r>
        <w:rPr>
          <w:b/>
          <w:bCs/>
        </w:rPr>
        <w:t>10.081.</w:t>
      </w:r>
      <w:r>
        <w:rPr/>
        <w:t xml:space="preserve"> При наступлении великих сроков неизбежны небывалые напряжения. Управление и координация событий непомерно трудны из-за отравления некоторых слоев атмосферы. Некоторые события зреют, как под жгучими лучами солнца, но другие плесневеют, как в сырую погоду. Помните, что нельзя уже отложить сроки, такое насилие может вызвать космические катаклизмы. Каждый должен действовать посильно, помня о Великом Служении.</w:t>
      </w:r>
    </w:p>
    <w:p>
      <w:pPr>
        <w:pStyle w:val="Normal"/>
        <w:jc w:val="both"/>
        <w:rPr/>
      </w:pPr>
      <w:r>
        <w:rPr/>
      </w:r>
    </w:p>
    <w:p>
      <w:pPr>
        <w:pStyle w:val="Normal"/>
        <w:jc w:val="both"/>
        <w:rPr/>
      </w:pPr>
      <w:r>
        <w:rPr>
          <w:b/>
          <w:bCs/>
        </w:rPr>
        <w:t>10.087.</w:t>
      </w:r>
      <w:r>
        <w:rPr/>
        <w:t xml:space="preserve"> Не случайно люди вспоминают о старых пророчествах, об изменении небосклона. Нарушение равновесия планеты, действительно, вызовет многие троякие манифестации. Не только могут быть зримы новые небесные тела, но сам химизм Светил может измениться и, конечно, поражающе подействует на обитателей Земли. Итак, когда люди утешаются базарами и ярмарками, уже готовятся грозные события. Потому так неотложно нужно твердить о Живой Этике. Ведь Священная Этика превратилась в дурацкий этикет и сделалась печатной этикеткой.</w:t>
      </w:r>
    </w:p>
    <w:p>
      <w:pPr>
        <w:pStyle w:val="Normal"/>
        <w:jc w:val="both"/>
        <w:rPr/>
      </w:pPr>
      <w:r>
        <w:rPr/>
      </w:r>
    </w:p>
    <w:p>
      <w:pPr>
        <w:pStyle w:val="Normal"/>
        <w:jc w:val="both"/>
        <w:rPr/>
      </w:pPr>
      <w:r>
        <w:rPr>
          <w:b/>
          <w:bCs/>
        </w:rPr>
        <w:t>10.092.</w:t>
      </w:r>
      <w:r>
        <w:rPr/>
        <w:t xml:space="preserve"> Нужно помнить, что Новое Небо может стать видимо. Уже давно Говорил, что новое тело приближается, но пока скрыто от наблюдений. Теперь нужно не забыть, что 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w:t>
      </w:r>
    </w:p>
    <w:p>
      <w:pPr>
        <w:pStyle w:val="Normal"/>
        <w:jc w:val="both"/>
        <w:rPr/>
      </w:pPr>
      <w:r>
        <w:rPr/>
      </w:r>
    </w:p>
    <w:p>
      <w:pPr>
        <w:pStyle w:val="Normal"/>
        <w:jc w:val="both"/>
        <w:rPr/>
      </w:pPr>
      <w:r>
        <w:rPr>
          <w:b/>
          <w:bCs/>
        </w:rPr>
        <w:t>10.120.</w:t>
      </w:r>
      <w:r>
        <w:rPr/>
        <w:t xml:space="preserve"> Когда рабское чувство является на позор Мира, тогда нужно ждать смены эпохи. Разве можно представить себе, что ожидание Майтрейи через четыреста тысяч лет возможно? Слова не раз причиняли заблуждения. Нельзя себе представить Землю, погруженную во мрак еще тысячелетия. Можно представить прогрессию зла, потому даже самый свирепый Армагеддон есть спасение. Не могут мудрые не томиться в духе.</w:t>
      </w:r>
    </w:p>
    <w:p>
      <w:pPr>
        <w:pStyle w:val="Normal"/>
        <w:jc w:val="both"/>
        <w:rPr/>
      </w:pPr>
      <w:r>
        <w:rPr/>
      </w:r>
    </w:p>
    <w:p>
      <w:pPr>
        <w:pStyle w:val="Normal"/>
        <w:jc w:val="both"/>
        <w:rPr/>
      </w:pPr>
      <w:r>
        <w:rPr>
          <w:b/>
          <w:bCs/>
        </w:rPr>
        <w:t>10.127.</w:t>
      </w:r>
      <w:r>
        <w:rPr/>
        <w:t xml:space="preserve"> Вот говорим о Высшем Начале, но в мире сейчас творятся дела самого низшего порядка. Так можно видеть безумие целых народов. Сейчас происходит шесть войн, но люди не видят их. Сейчас накопляется злоба, как взрывчатое вещество, но люди не замечают вулкана. Самые умудренные правители не устрашаются явлениями, считая, что как-то все придет к чему-то.</w:t>
      </w:r>
    </w:p>
    <w:p>
      <w:pPr>
        <w:pStyle w:val="Normal"/>
        <w:jc w:val="both"/>
        <w:rPr/>
      </w:pPr>
      <w:r>
        <w:rPr/>
      </w:r>
    </w:p>
    <w:p>
      <w:pPr>
        <w:pStyle w:val="Normal"/>
        <w:jc w:val="both"/>
        <w:rPr/>
      </w:pPr>
      <w:r>
        <w:rPr>
          <w:b/>
          <w:bCs/>
        </w:rPr>
        <w:t>10.185.</w:t>
      </w:r>
      <w:r>
        <w:rPr/>
        <w:t xml:space="preserve"> Бедствие действительно пришло. Люди спрашивают: «В чем гнев Божий?» Он в таких бедствиях, когда люди отвратились от Бога, когда они стали предателями то в действиях, то в мыслях, то в молчании страха. Не будем перечислять всех видов такого предательства, оно заражает планету, оно уявляет качество определенное. Человечество не должно удивляться наступившим бедствиям. Пусть человек помыслит – всегда ли он действовал в чистоте обращения к Богу? Всегда ли он воздерживался от кощунства и мог ли он отрешаться от темных помыслов? Так не могут люди говорить, что могущество Бога не проявляется. Он не наказывает, но может отвратиться, и тогда золото обратится в огонь пожирающий! Тогда превращается равновесие в хаос и может истощится мощь Земли.</w:t>
      </w:r>
    </w:p>
    <w:p>
      <w:pPr>
        <w:pStyle w:val="Normal"/>
        <w:jc w:val="both"/>
        <w:rPr/>
      </w:pPr>
      <w:r>
        <w:rPr/>
        <w:t>Кощунства везде много. Насмешки над Божественным Началом ужасны! Люди перестали мыслить, и даже хождение в храмы иногда не лучше разрушения их.</w:t>
      </w:r>
    </w:p>
    <w:p>
      <w:pPr>
        <w:pStyle w:val="Normal"/>
        <w:jc w:val="both"/>
        <w:rPr/>
      </w:pPr>
      <w:r>
        <w:rPr/>
      </w:r>
    </w:p>
    <w:p>
      <w:pPr>
        <w:pStyle w:val="Normal"/>
        <w:jc w:val="both"/>
        <w:rPr/>
      </w:pPr>
      <w:r>
        <w:rPr>
          <w:b/>
          <w:bCs/>
        </w:rPr>
        <w:t>10.211.</w:t>
      </w:r>
      <w:r>
        <w:rPr/>
        <w:t xml:space="preserve"> Уже видите, как одним ураганом погибают тысячи людей. Явление зловещих бурь, разве оно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 Именно скажут, что миллионы людей уже погибали. Но сознание продолжает ухудшаться. Справедливо было бы спросить человечество, во сколько десятков миллионов жертв оно оценивает перемену сознания?</w:t>
      </w:r>
    </w:p>
    <w:p>
      <w:pPr>
        <w:pStyle w:val="Normal"/>
        <w:jc w:val="both"/>
        <w:rPr/>
      </w:pPr>
      <w:r>
        <w:rPr/>
      </w:r>
    </w:p>
    <w:p>
      <w:pPr>
        <w:pStyle w:val="Normal"/>
        <w:jc w:val="both"/>
        <w:rPr/>
      </w:pPr>
      <w:r>
        <w:rPr>
          <w:b/>
          <w:bCs/>
        </w:rPr>
        <w:t>10.243.</w:t>
      </w:r>
      <w:r>
        <w:rPr/>
        <w:t xml:space="preserve"> Главная опасность в неимоверном расхождении сознаний. Когда одни почти касаются атомистической энергии, другие же даже еще не достигли пещерного существования. Такая разница порождает смятение токов и затрудняет движение. Можно легче двигать троглодитами, нежели такими разновидными толпами. Потому так усложняется продвижение и расширение сознания.</w:t>
      </w:r>
    </w:p>
    <w:p>
      <w:pPr>
        <w:pStyle w:val="Normal"/>
        <w:jc w:val="both"/>
        <w:rPr/>
      </w:pPr>
      <w:r>
        <w:rPr/>
      </w:r>
    </w:p>
    <w:p>
      <w:pPr>
        <w:pStyle w:val="Normal"/>
        <w:jc w:val="both"/>
        <w:rPr/>
      </w:pPr>
      <w:r>
        <w:rPr>
          <w:b/>
          <w:bCs/>
        </w:rPr>
        <w:t>10.274.</w:t>
      </w:r>
      <w:r>
        <w:rPr/>
        <w:t xml:space="preserve"> Чрезмерная худоба, так же как и толщина, одинаково вредны для восхождения. Они одинаково уничтожают психическую энергию. Путь средний предусматривает лучшие условия. Также вместо устремления естественного люди предпочитают несоответственные крайности. Творчество Космоса не терпит неравновесия. Оно знает, что хаос уступает натиску сил равновесия, но тот же закон должен быть проведен во всей жизни. Мы микрокосмы и должны подлежать всем условиям Макрокосма. Но мало кто будет даже говорить о таком условии Бытия. Потому такое несоответствие потрясает Землю.</w:t>
      </w:r>
    </w:p>
    <w:p>
      <w:pPr>
        <w:pStyle w:val="Normal"/>
        <w:jc w:val="both"/>
        <w:rPr/>
      </w:pPr>
      <w:r>
        <w:rPr/>
        <w:t>Мы часто предупреждали о возможности огненной эпидемии, она уже начинается. Конечно, врачи не замечают ее, ибо она проявляется в различ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Изменить кругозор – самое трудное, но все-таки нужно напомнить, ибо нужно выполнить долг. Часто Мы посылаем мысли дружелюбия туда, где о них и не предполагают. Но и такое нежданное доброе лекарство со временем помогает.</w:t>
      </w:r>
    </w:p>
    <w:p>
      <w:pPr>
        <w:pStyle w:val="Normal"/>
        <w:jc w:val="both"/>
        <w:rPr/>
      </w:pPr>
      <w:r>
        <w:rPr>
          <w:b/>
          <w:bCs/>
        </w:rPr>
        <w:t>10.295.</w:t>
      </w:r>
      <w:r>
        <w:rPr/>
        <w:t xml:space="preserve"> Злоба неверия заливает Мир. Такая злоба самая лютая, ибо она состязается с сущностью Бытия. Она сама себя раздражает и во лжи умертвляет все возможности.</w:t>
      </w:r>
    </w:p>
    <w:p>
      <w:pPr>
        <w:pStyle w:val="Normal"/>
        <w:jc w:val="both"/>
        <w:rPr/>
      </w:pPr>
      <w:r>
        <w:rPr/>
      </w:r>
    </w:p>
    <w:p>
      <w:pPr>
        <w:pStyle w:val="Normal"/>
        <w:jc w:val="both"/>
        <w:rPr/>
      </w:pPr>
      <w:r>
        <w:rPr>
          <w:b/>
          <w:bCs/>
        </w:rPr>
        <w:t>10.390.</w:t>
      </w:r>
      <w:r>
        <w:rPr/>
        <w:t xml:space="preserve"> Много раз Мы указывали на потерю равновесия в условиях Земли. Если люди не обращают внимания на эти растущие смены небывалого холода и жара, то, вероятно, скоро им придется испытать огненные восстания.</w:t>
      </w:r>
    </w:p>
    <w:p>
      <w:pPr>
        <w:pStyle w:val="Normal"/>
        <w:jc w:val="both"/>
        <w:rPr/>
      </w:pPr>
      <w:r>
        <w:rPr/>
      </w:r>
    </w:p>
    <w:p>
      <w:pPr>
        <w:pStyle w:val="Normal"/>
        <w:jc w:val="both"/>
        <w:rPr/>
      </w:pPr>
      <w:r>
        <w:rPr>
          <w:b/>
          <w:bCs/>
        </w:rPr>
        <w:t>10.446.</w:t>
      </w:r>
      <w:r>
        <w:rPr/>
        <w:t xml:space="preserve"> Можно заметить, что Тонкий Мир приближается к земному. Даже посылки огненные не минуют Землю, но сознание людей может быть более, чем когда-либо, далеко от принятия этих явлений. Слово произносится, но сознание молчит. Даже нет беспокойства, уместного перед великими событиями. Мертвенность сознания потрясающа! Можно понять, насколько постепенно может даваться следующее Учение! Готовность приложить Учение к жизни заметна лишь в редких случаях, но огненные проявления не медлят. Не претворенные человеческим сознанием, они вливаются в опасные русла. Мы хотели бы, чтобы происходящее могло удержать людей от безумия. Планеты говорят кровавыми лучами, но и эта древняя наука мертва в руках разрушителей. Под волнами безумия и невежества страдают достойные умы. Легкомыслие не равно открытиям науки. Конечно, каждый сам готовит себе бездну, но безумцы не имеют права увлекать за собою достойных. Без того тяжко последнее сочетание Светил. Нужно бережно обращаться с огненными силами.</w:t>
      </w:r>
    </w:p>
    <w:p>
      <w:pPr>
        <w:pStyle w:val="Normal"/>
        <w:jc w:val="both"/>
        <w:rPr/>
      </w:pPr>
      <w:r>
        <w:rPr/>
      </w:r>
    </w:p>
    <w:p>
      <w:pPr>
        <w:pStyle w:val="Normal"/>
        <w:jc w:val="both"/>
        <w:rPr/>
      </w:pPr>
      <w:r>
        <w:rPr>
          <w:b/>
          <w:bCs/>
        </w:rPr>
        <w:t>11.003.</w:t>
      </w:r>
      <w:r>
        <w:rPr/>
        <w:t xml:space="preserve"> Многое священное и великое не будет непременно большим по виду. Размеры складываются по внутреннему сознанию. Можно предусмотреть различные условия, но нельзя судить, как и когда войдет Вестник. Люди своими условными мерами затрудняют трансцендентальные явления. Не подумайте, что это слово старо, ибо, именно, теперь больше всего отрицается сияние духа. Но без Солнца ни Макрокосм, ни микрокосм не могут жить. Вы знаете, что движения Светил, как нельзя более благоприятны. Можно ждать века таких сочетаний, но сейчас не века, но малейшие годы уже полагают новые границы человечества. Многие не замечают этих космических построений, тем более немногие должны постичь поражающие события, указанные Светилами. Нужно сознать все величие часа, и к тому заповедана торжественность. Благо, если ощущаете ее! </w:t>
      </w:r>
    </w:p>
    <w:p>
      <w:pPr>
        <w:pStyle w:val="Normal"/>
        <w:jc w:val="both"/>
        <w:rPr/>
      </w:pPr>
      <w:r>
        <w:rPr>
          <w:b/>
          <w:bCs/>
        </w:rPr>
        <w:t>11.051.</w:t>
      </w:r>
      <w:r>
        <w:rPr/>
        <w:t xml:space="preserve"> Правильно сказано о массах и об отсутствии понимания государственности. Нужно добавить об отсутствии вождей народных. Нужно развивать чувство ответственности в народе, чтобы глас народа, истинно, был бы гласом общины. Развитие чувства водительства так выродилось! Душа народа сокрыта, и тот, кто представляет государственность, должен иметь весь синтез народа. Невозможно допустить в будущем явление таких произвольных вождей, которыми наводнилась планета. Право водительства принадлежит духу, связанному с Силами Света, потому не может быть по Высшему Закону случайных вождей. Когда расширится сознание, тогда возможно будет утверждение великого Закона Водительства. На каждом поприще нужно применять тонкое понимание Закона Водительства. Так государственность должна проявляться во всем строительстве жизни. Явление нарушения народного выражения гласом вождя сказывается тяжкими последствиями. Так нужно чтить великое Водительство, которое дается особым правом, государственным духом народа. На пути к Миру Огненному будем чтить Вождя.</w:t>
      </w:r>
    </w:p>
    <w:p>
      <w:pPr>
        <w:pStyle w:val="Normal"/>
        <w:jc w:val="both"/>
        <w:rPr/>
      </w:pPr>
      <w:r>
        <w:rPr/>
      </w:r>
    </w:p>
    <w:p>
      <w:pPr>
        <w:pStyle w:val="Normal"/>
        <w:jc w:val="both"/>
        <w:rPr/>
      </w:pPr>
      <w:r>
        <w:rPr>
          <w:b/>
          <w:bCs/>
        </w:rPr>
        <w:t>11.070.</w:t>
      </w:r>
      <w:r>
        <w:rPr/>
        <w:t xml:space="preserve"> Как чудесное отражение Высших Сил является сознание, устремленное Иеровдохновением. Как чудесный отзвук есть слух сердца. Как сокровенный Источник, нужно понимать дух, который утверждается, как истинный сотрудник и помощник Космических Сил. Есть много каналов, которые могут звучать лишь одной струной. Видим, как одностороннее мышление воспринимает лишь те токи, которые согласуются с сущностью канала. Видим, как нечистые каналы наносят разные заразы. Видим, как заполняются страницы и записи самообольщением. Видим, как утверждают за собою Право Космическое. Видим, как обходят и посягают на Огненное Право. Наравне со Скрижалями чистого духа в пространстве носятся вихревые кольца разрушения. Наряду с огненными сердцами, Мы видим целые стада самообольщенных, и по Закону Космическому невозможно остановить руку Кармы. Каждое малое сознание, прежде всего, приписывает себе царственный дух. Скорбно глядеть на рекорды земные. Каждое огненное сердце направляется к омовению рекордов.</w:t>
      </w:r>
    </w:p>
    <w:p>
      <w:pPr>
        <w:pStyle w:val="Normal"/>
        <w:jc w:val="both"/>
        <w:rPr/>
      </w:pPr>
      <w:r>
        <w:rPr/>
        <w:t>Так запомним на пути к Миру Огненному.</w:t>
      </w:r>
    </w:p>
    <w:p>
      <w:pPr>
        <w:pStyle w:val="Normal"/>
        <w:jc w:val="both"/>
        <w:rPr/>
      </w:pPr>
      <w:r>
        <w:rPr/>
      </w:r>
    </w:p>
    <w:p>
      <w:pPr>
        <w:pStyle w:val="Normal"/>
        <w:jc w:val="both"/>
        <w:rPr/>
      </w:pPr>
      <w:r>
        <w:rPr>
          <w:b/>
          <w:bCs/>
        </w:rPr>
        <w:t>11.122.</w:t>
      </w:r>
      <w:r>
        <w:rPr/>
        <w:t xml:space="preserve"> Мир погружен в такое мрачное состояние, что сферы надземные наполняются удушающими газами. Разные явления, указанные, утверждают, как обволакивают черные нити сферы Земные. Правильно думать и готовить сознание к явлениям огненных потрясений. Пространство нуждается в очищении, и новый разряд может достичь сферы Земной, когда духовные токи творчески воспрянут под напряжением новых импульсов. Невозможно ожидать возрождения на планете без утверждения новых принципов и координации. Лишь пространственные токи нужны для координации с жизненными потенциалами. Так на пути к Миру Огненному устремимся к восхождению огненными духовными токами.</w:t>
      </w:r>
    </w:p>
    <w:p>
      <w:pPr>
        <w:pStyle w:val="Normal"/>
        <w:jc w:val="both"/>
        <w:rPr/>
      </w:pPr>
      <w:r>
        <w:rPr/>
      </w:r>
    </w:p>
    <w:p>
      <w:pPr>
        <w:pStyle w:val="Normal"/>
        <w:jc w:val="both"/>
        <w:rPr/>
      </w:pPr>
      <w:r>
        <w:rPr>
          <w:b/>
          <w:bCs/>
        </w:rPr>
        <w:t>11.126.</w:t>
      </w:r>
      <w:r>
        <w:rPr/>
        <w:t xml:space="preserve"> Именно, огнем и мечем очищается планета. Как же иначе проснется сознание? Стремление человечества тонет в земных вожделениях. Волны грубых вожделений затрудняют каждую светлую полосу, и каждый миг являет океан беспредельных вожделений. Если бы человечество сопоставило Свет с тьмою, Мир видимый с Невидимым, то, конечно, можно было бы утвердить Огненную Истину. В надземных сферах дух горько искупает свои земные деяния. Если представить себе вихри добра или зла, как бы втягивающими дух в свою орбиту, то можно явить понимание токам космическим. Свободная воля порождает причину космического тока, ибо ток зла или ток добра будет избран духом свободной волей, выраженной действиями каждого явленного дня. Так на пути к Миру Огненному сопоставление токов добра и зла дает импульс для чистого устремления.</w:t>
      </w:r>
    </w:p>
    <w:p>
      <w:pPr>
        <w:pStyle w:val="Normal"/>
        <w:jc w:val="both"/>
        <w:rPr/>
      </w:pPr>
      <w:r>
        <w:rPr/>
      </w:r>
    </w:p>
    <w:p>
      <w:pPr>
        <w:pStyle w:val="Normal"/>
        <w:jc w:val="both"/>
        <w:rPr/>
      </w:pPr>
      <w:r>
        <w:rPr>
          <w:b/>
          <w:bCs/>
        </w:rPr>
        <w:t>11.139.</w:t>
      </w:r>
      <w:r>
        <w:rPr/>
        <w:t xml:space="preserve"> Даже и не подозревают люди, насколько напряжена планета! Все условия, которые государства создают, сравнимы с вулканом. Каждая волна действий насыщается разрушением. Нет таких положений, которые указывали бы на продвижение к спасению. Но чем удушливее, тем скорее может разрешиться великая Мировая Проблема. Сферы надземные тоже волнуются. Истинно, каждый, устремленный в будущее, дух может чуять то Нечто, о котором знают лишь Владыки. Именно, нужно думать о надвигающихся тучах, которые неминуемо разрушат страны, идущие против Света. Новая Заря уже светит на темном горизонте. Уже события идут, и новые силы строят лучшее будущее. Потому нужно задуматься о явлении Огненной Стихии, ибо кто от Огня, тот восторжествует с Огнем.</w:t>
      </w:r>
    </w:p>
    <w:p>
      <w:pPr>
        <w:pStyle w:val="Normal"/>
        <w:jc w:val="both"/>
        <w:rPr/>
      </w:pPr>
      <w:r>
        <w:rPr/>
      </w:r>
    </w:p>
    <w:p>
      <w:pPr>
        <w:pStyle w:val="Normal"/>
        <w:jc w:val="both"/>
        <w:rPr/>
      </w:pPr>
      <w:r>
        <w:rPr>
          <w:b/>
          <w:bCs/>
        </w:rPr>
        <w:t>11.140.</w:t>
      </w:r>
      <w:r>
        <w:rPr/>
        <w:t xml:space="preserve"> Во время всех поворотов в истории Мира можно было наблюдать, как распространялись огненные понятия. Наряду с отживающими понятиями, нарождались новые пути. Все великие перевороты напрягались двумя полюсами космических течений. Так устройство Мира насыщается энергиями этих двух полюсов. Чем мощнее напряжение тьмы, тем мощнее творчество Света. Огненные энергии могут утвердиться лишь в большом напряжении. Взрывы этих напряжений дают новые энергии. Зоркие духи знают, смотря на карту Мира, где, именно, закладывается Новый Магнит будущих построений. Можно легко убедиться, как идут энергии космического поворота, стремительно подходя к конечной Битве. Все космические энергии собираются для водворения огненных оснований. Конечно, вся эта великая трансмутация могла произойти иным путем, но, как сказано в древности: «Хотеть – значит иметь». И этот принцип мощно утверждается в жизни. Нужно чутко внимать приближению Огненного Мира.</w:t>
      </w:r>
    </w:p>
    <w:p>
      <w:pPr>
        <w:pStyle w:val="Normal"/>
        <w:jc w:val="both"/>
        <w:rPr/>
      </w:pPr>
      <w:r>
        <w:rPr/>
      </w:r>
    </w:p>
    <w:p>
      <w:pPr>
        <w:pStyle w:val="Normal"/>
        <w:jc w:val="both"/>
        <w:rPr/>
      </w:pPr>
      <w:r>
        <w:rPr>
          <w:b/>
          <w:bCs/>
        </w:rPr>
        <w:t>11.152.</w:t>
      </w:r>
      <w:r>
        <w:rPr/>
        <w:t xml:space="preserve"> Те рекорды, которые наполняют пространство, не вмещаются в явленном строительстве. Ум человека так далеко удалился от высших рекордов. Человек жаждет иллюзий и все больше и больше удаляется от действительности. Из всех великих законов и принципов можно указать на извращенные крохи, которые затемняли сознания. Что же осталось от всех Огненных Заветов? Разум не подчинил себе Вселенную, но увяз в ужасе своих порожденных форм. Потому так трудно объединить сознания двух Миров.</w:t>
      </w:r>
    </w:p>
    <w:p>
      <w:pPr>
        <w:pStyle w:val="Normal"/>
        <w:jc w:val="both"/>
        <w:rPr/>
      </w:pPr>
      <w:r>
        <w:rPr/>
        <w:t>Огненные энергии стучатся, и усмотрены новые формы творчества во всех областях. Но каждое благое утверждение, которое приходит на объединение Миров, остается незамеченным. Вихри, которые окружают человечество, уносят все творческие огни. Разряды, которые разрываются вокруг Земли, являются источником Ужаса. Мы грозно говорим народам, ибо те народы, которые получили истинные искры познания, должны нести ответственность за сотворенное ими.</w:t>
      </w:r>
    </w:p>
    <w:p>
      <w:pPr>
        <w:pStyle w:val="Normal"/>
        <w:jc w:val="both"/>
        <w:rPr/>
      </w:pPr>
      <w:r>
        <w:rPr/>
      </w:r>
    </w:p>
    <w:p>
      <w:pPr>
        <w:pStyle w:val="Normal"/>
        <w:jc w:val="both"/>
        <w:rPr/>
      </w:pPr>
      <w:r>
        <w:rPr>
          <w:b/>
          <w:bCs/>
        </w:rPr>
        <w:t>11.153.</w:t>
      </w:r>
      <w:r>
        <w:rPr/>
        <w:t xml:space="preserve"> От малого до великого человечество извращает все Истины. Чем выше закон, тем ниже сокрушение его. Соединение энергий утверждает так много для сознательных устремлений, но человек наложил свое клеймо. Потому Огненное Очищение законно приходит. Насыщается пространство великими рекорда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готовы к Великому Часу.</w:t>
      </w:r>
    </w:p>
    <w:p>
      <w:pPr>
        <w:pStyle w:val="Normal"/>
        <w:jc w:val="both"/>
        <w:rPr/>
      </w:pPr>
      <w:r>
        <w:rPr/>
      </w:r>
    </w:p>
    <w:p>
      <w:pPr>
        <w:pStyle w:val="Normal"/>
        <w:jc w:val="both"/>
        <w:rPr/>
      </w:pPr>
      <w:r>
        <w:rPr>
          <w:b/>
          <w:bCs/>
        </w:rPr>
        <w:t>11.166.</w:t>
      </w:r>
      <w:r>
        <w:rPr/>
        <w:t xml:space="preserve">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и.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 </w:t>
      </w:r>
    </w:p>
    <w:p>
      <w:pPr>
        <w:pStyle w:val="Normal"/>
        <w:jc w:val="both"/>
        <w:rPr/>
      </w:pPr>
      <w:r>
        <w:rPr/>
      </w:r>
    </w:p>
    <w:p>
      <w:pPr>
        <w:pStyle w:val="Normal"/>
        <w:jc w:val="both"/>
        <w:rPr/>
      </w:pPr>
      <w:r>
        <w:rPr>
          <w:b/>
          <w:bCs/>
        </w:rPr>
        <w:t>11.175.</w:t>
      </w:r>
      <w:r>
        <w:rPr/>
        <w:t xml:space="preserve"> Каждая Эпоха оставляет свои отпечатки в Вечности. Эти явленные остатки времени также жизненны, как сама жизнь. Каждая Эпоха оставляет свое эхо, как повторение рекордов пространственных. Но никогда рекорды не являют повторения, ибо к ним присоединяются новые энергии и новые решения. Так можно утверждать тождественность времени, но переустройство планеты имеет свои новые рычаги, и на смену идут новые энергии. Так Вавилон пал, так Рим пал, так пески покрыли цивилизации, и воды поглотили Царства. Но на смену нашего Цикла идет самое огненное и самое великое разрушение и строительство. Пространство насыщается огненными энергиями для переустройства. Необычно время, бушует Огонь! На пути к Миру Огненному явим понимание идущему Огненному Циклу.</w:t>
      </w:r>
    </w:p>
    <w:p>
      <w:pPr>
        <w:pStyle w:val="Normal"/>
        <w:jc w:val="both"/>
        <w:rPr/>
      </w:pPr>
      <w:r>
        <w:rPr/>
      </w:r>
    </w:p>
    <w:p>
      <w:pPr>
        <w:pStyle w:val="Normal"/>
        <w:jc w:val="both"/>
        <w:rPr/>
      </w:pPr>
      <w:r>
        <w:rPr>
          <w:b/>
          <w:bCs/>
        </w:rPr>
        <w:t>11.177.</w:t>
      </w:r>
      <w:r>
        <w:rPr/>
        <w:t xml:space="preserve"> Недуги человечества связаны с психическим состоянием. Каждое человеческое несовершенство духа отравляет также и физический мир. Не удивляйтесь, если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ать к мысли о мощном очищении, ибо твердь нуждается в грозном утверждении. Правильно сказала Ур., что чистое явление должно покрываться грязным плащом для того, чтобы хотя искры могли дойти. Так человечество должно искупить все порождения и все поругания, которые так вкоренились в сознании. На пути к Миру Огненному запомним закон огненного очищения.</w:t>
      </w:r>
    </w:p>
    <w:p>
      <w:pPr>
        <w:pStyle w:val="Normal"/>
        <w:jc w:val="both"/>
        <w:rPr/>
      </w:pPr>
      <w:r>
        <w:rPr/>
      </w:r>
    </w:p>
    <w:p>
      <w:pPr>
        <w:pStyle w:val="Normal"/>
        <w:jc w:val="both"/>
        <w:rPr/>
      </w:pPr>
      <w:r>
        <w:rPr>
          <w:b/>
          <w:bCs/>
        </w:rPr>
        <w:t>11.182.</w:t>
      </w:r>
      <w:r>
        <w:rPr/>
        <w:t xml:space="preserve"> Да, да, да, велика работа огненных центров. Разрядители сфер есть самые мощные Служители Космоса. Самые тонкие нити объединяют между собою этих великих Служителей Космоса. Но эта работа тоже происходит только при огненном объединении. Огненное равновесие может спасти планету. Только огненная мощь может в последний момент дать новую жизнь. Творчество объединенного сердца даст спасение планеты и утвердит Новый Цикл. Потому Наше Сердце напряжено в унисон стремительным токам Огня – так сущность жизни являет свое Огненное Право. Напряжение велико, в Мире осуществляется великая Мировая Тайна. Я утверждаю великую Космическую Истину. Тайна эта есть само Бытие.</w:t>
      </w:r>
    </w:p>
    <w:p>
      <w:pPr>
        <w:pStyle w:val="Normal"/>
        <w:jc w:val="both"/>
        <w:rPr/>
      </w:pPr>
      <w:r>
        <w:rPr/>
      </w:r>
    </w:p>
    <w:p>
      <w:pPr>
        <w:pStyle w:val="Normal"/>
        <w:jc w:val="both"/>
        <w:rPr/>
      </w:pPr>
      <w:r>
        <w:rPr>
          <w:b/>
          <w:bCs/>
        </w:rPr>
        <w:t>11.183.</w:t>
      </w:r>
      <w:r>
        <w:rPr/>
        <w:t xml:space="preserve"> Строительство новых начинаний может утвердиться на великих принципах, лишь когда человечество воспримет все высшие Начала. Без этого невозможно явить красоту Бытия, ибо проявления жизни идут в соответствии с мышлением человечества. Творец мысли создает формы. Но как ужасны те движения в Мире, которые идут из разложившихся источников! Эти источники заражают атмосферу, окружающую планету. Нужно очистить слои для принятия новых энергий. Сколько мощных сил ждут принятия и применения, но почувствовать их, значит уже проявить. Но можно ли уявить разрушителю эти энергии в данное время? Ведь планета проходит Армагеддон, и все ее утверждения так резко разделяются на грани Света и тьмы. Потому разряжение великое ведет к огненному очищению. Затем можно будет дать утвержденную Красоту Бытия. Истинно, время приближается. На пути к Миру Огненному запомним о великом принципе Красоты.</w:t>
      </w:r>
    </w:p>
    <w:p>
      <w:pPr>
        <w:pStyle w:val="Normal"/>
        <w:jc w:val="both"/>
        <w:rPr/>
      </w:pPr>
      <w:r>
        <w:rPr/>
      </w:r>
    </w:p>
    <w:p>
      <w:pPr>
        <w:pStyle w:val="Normal"/>
        <w:jc w:val="both"/>
        <w:rPr/>
      </w:pPr>
      <w:r>
        <w:rPr>
          <w:b/>
          <w:bCs/>
        </w:rPr>
        <w:t>11.185.</w:t>
      </w:r>
      <w:r>
        <w:rPr/>
        <w:t xml:space="preserve"> Так все великое входит незаметно и мощно в жизнь. Явление Космического Права входит также огненно в жизнь. Невидимо насыщается пространство – так мощно протягиваются огненные нити. Но когда придет час преддверия, мощь огненная вспыхнет всеми явленными лучами Красоты. Потому Утверждаю, как нужно понимать мощь той великой огненной силы, которая воплощена в матери Агни Йоги. Видимо-невидимо приближается преддверие – так великое Таинство входит в жизнь.</w:t>
      </w:r>
    </w:p>
    <w:p>
      <w:pPr>
        <w:pStyle w:val="Normal"/>
        <w:jc w:val="both"/>
        <w:rPr/>
      </w:pPr>
      <w:r>
        <w:rPr/>
      </w:r>
    </w:p>
    <w:p>
      <w:pPr>
        <w:pStyle w:val="Normal"/>
        <w:jc w:val="both"/>
        <w:rPr/>
      </w:pPr>
      <w:r>
        <w:rPr>
          <w:b/>
          <w:bCs/>
        </w:rPr>
        <w:t>11.191.</w:t>
      </w:r>
      <w:r>
        <w:rPr/>
        <w:t xml:space="preserve"> Если разные Эпохи входят, как разные ступени в эволюционном восхождении человечества, то нужно понять, как каждая Эпоха росла. Определение тонких токов, которые насыщали Эпоху, даст ключ к пониманию сущности. Если духовный подвиг насытил народный дух, значит утвердился подъем той Эпохи. Но никогда еще Мир не нуждался так в мече духа! Когда все энергии являли свое потенциальное движение, магнитная стрелка выявляла колебания космических магнитных полюсов. Эпоха Меча Духа так огненно напрягает самое Высшее Начало. Потому Весы Космические отмеряют самое высшее Огненное Право. Эпоха Меча Духа будет утверждать то Начало, которое возвещено для Высших Миров. Пространство насыщается Огнем Космического Магнита. Так у преддверия Эпохи Огненного Права Меч Духа стоит на дозоре.</w:t>
      </w:r>
    </w:p>
    <w:p>
      <w:pPr>
        <w:pStyle w:val="Normal"/>
        <w:jc w:val="both"/>
        <w:rPr/>
      </w:pPr>
      <w:r>
        <w:rPr/>
      </w:r>
    </w:p>
    <w:p>
      <w:pPr>
        <w:pStyle w:val="Normal"/>
        <w:jc w:val="both"/>
        <w:rPr/>
      </w:pPr>
      <w:r>
        <w:rPr>
          <w:b/>
          <w:bCs/>
        </w:rPr>
        <w:t>11.195.</w:t>
      </w:r>
      <w:r>
        <w:rPr/>
        <w:t xml:space="preserve"> 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ибо все порождения должны быть искуплены и истреблены. Каждое отступничество от великих законов дает тяжкие последствия. Творчество Космоса определяет иную судьбу жизни, потому искупление неизбежно, ибо Очищение Огненное дает новое направление течению Кармы. В пространстве являются готовые энергии для трансмутации всех существующих накоплений. Истинно, человечество должно готовиться к Огненному Очищению. Тот, кто не устрашится Огненной стихии, тот, истинно, пройдет с Космическим Огнем. На пути к Миру Огненному запомним о стихийных событиях, которые очистят пространство.</w:t>
      </w:r>
    </w:p>
    <w:p>
      <w:pPr>
        <w:pStyle w:val="Normal"/>
        <w:jc w:val="both"/>
        <w:rPr/>
      </w:pPr>
      <w:r>
        <w:rPr/>
      </w:r>
    </w:p>
    <w:p>
      <w:pPr>
        <w:pStyle w:val="Normal"/>
        <w:jc w:val="both"/>
        <w:rPr/>
      </w:pPr>
      <w:r>
        <w:rPr>
          <w:b/>
          <w:bCs/>
        </w:rPr>
        <w:t>11.226.</w:t>
      </w:r>
      <w:r>
        <w:rPr/>
        <w:t xml:space="preserve"> Такое напряженное время! Космический Магнит смещает и перерождает явление человеческих действий. Так Утверждаю Новую Эпоху. Так сроки приближаются, идут события.</w:t>
      </w:r>
    </w:p>
    <w:p>
      <w:pPr>
        <w:pStyle w:val="Normal"/>
        <w:jc w:val="both"/>
        <w:rPr/>
      </w:pPr>
      <w:r>
        <w:rPr/>
      </w:r>
    </w:p>
    <w:p>
      <w:pPr>
        <w:pStyle w:val="Normal"/>
        <w:jc w:val="both"/>
        <w:rPr/>
      </w:pPr>
      <w:r>
        <w:rPr>
          <w:b/>
          <w:bCs/>
        </w:rPr>
        <w:t>11.236.</w:t>
      </w:r>
      <w:r>
        <w:rPr/>
        <w:t xml:space="preserve"> Переустройство Мира напрягается. В пространстве собираются новые энергии; утверждаются новые начала. Так творится Новая Эпоха.</w:t>
      </w:r>
    </w:p>
    <w:p>
      <w:pPr>
        <w:pStyle w:val="Normal"/>
        <w:jc w:val="both"/>
        <w:rPr/>
      </w:pPr>
      <w:r>
        <w:rPr/>
      </w:r>
    </w:p>
    <w:p>
      <w:pPr>
        <w:pStyle w:val="Normal"/>
        <w:jc w:val="both"/>
        <w:rPr/>
      </w:pPr>
      <w:r>
        <w:rPr>
          <w:b/>
          <w:bCs/>
        </w:rPr>
        <w:t>11.239.</w:t>
      </w:r>
      <w:r>
        <w:rPr/>
        <w:t xml:space="preserve"> Великий горизонт смещения может быть объят сознанием, насыщенным Космическим Магнитом. Когда радость будущему живет в сердце, тогда каждое преграждение есть лишь ступень к восхождению. Потому так важно воспитывать сердце в этом устремлении к созданию мощного будущего. Стремительность потока смещения не пугает дух, закаленный в бою. Так, когда старые и отживающие энергии смещаются новыми, сердца огненные знают все значение великого времени. Смещение энергий насыщает пространство. На пути к Миру Огненному утвердим закон смещения энергий и создания новых великих путей.</w:t>
      </w:r>
    </w:p>
    <w:p>
      <w:pPr>
        <w:pStyle w:val="Normal"/>
        <w:jc w:val="both"/>
        <w:rPr/>
      </w:pPr>
      <w:r>
        <w:rPr/>
      </w:r>
    </w:p>
    <w:p>
      <w:pPr>
        <w:pStyle w:val="Normal"/>
        <w:jc w:val="both"/>
        <w:rPr/>
      </w:pPr>
      <w:r>
        <w:rPr>
          <w:b/>
          <w:bCs/>
        </w:rPr>
        <w:t>11.243.</w:t>
      </w:r>
      <w:r>
        <w:rPr/>
        <w:t xml:space="preserve"> Разновесие настолько увеличилось, что пришло время, когда человечество должно вникнуть в сущность. Вся оценка жизни и ее рычагов так извращена, что человек живет в порождениях своих. Но истинных рычагов никто не знает, начиная с Основ Бытия до каждого рычага жизни в созданном ими же Мире. Истинный Мир так же разнится от порожденного, как Свет от тьмы. Пространство, истинно, нуждается в соединении существующих великих Основ. Потому не возродится Мир без утверждения Равновесия и уничтожения сущности разновесия. И в этом утверждении Космические Весы колеблются. Мир Огненный утверждается на этом великом законе.</w:t>
      </w:r>
    </w:p>
    <w:p>
      <w:pPr>
        <w:pStyle w:val="Normal"/>
        <w:jc w:val="both"/>
        <w:rPr/>
      </w:pPr>
      <w:r>
        <w:rPr/>
      </w:r>
    </w:p>
    <w:p>
      <w:pPr>
        <w:pStyle w:val="Normal"/>
        <w:jc w:val="both"/>
        <w:rPr/>
      </w:pPr>
      <w:r>
        <w:rPr>
          <w:b/>
          <w:bCs/>
        </w:rPr>
        <w:t>11.278.</w:t>
      </w:r>
      <w:r>
        <w:rPr/>
        <w:t xml:space="preserve"> Утверждать, что Мир продолжится в благополучии, равносильно утверждению, что можно продолжить существование без перерождения духа. Именно, лишь мрак разложения может утверждать, что не существует разложения. Но Силы Света, Стоящие на дозоре эволюции, утверждают, именно, опасность разрушения. Направление Мира являет свою Карму во всех событиях. На пути к Миру Огненному нужно насыщать сознание огненным пониманием очищения, путем духовного перерождения.</w:t>
      </w:r>
    </w:p>
    <w:p>
      <w:pPr>
        <w:pStyle w:val="Normal"/>
        <w:jc w:val="both"/>
        <w:rPr/>
      </w:pPr>
      <w:r>
        <w:rPr/>
      </w:r>
    </w:p>
    <w:p>
      <w:pPr>
        <w:pStyle w:val="Normal"/>
        <w:jc w:val="both"/>
        <w:rPr/>
      </w:pPr>
      <w:r>
        <w:rPr>
          <w:b/>
          <w:bCs/>
        </w:rPr>
        <w:t>11.311.</w:t>
      </w:r>
      <w:r>
        <w:rPr/>
        <w:t xml:space="preserve"> Каждое великое переустройство вызывает из пространства великие энергии. Сети строительства закидываются далеко за пределами Земных сфер. Но со всем нагнетением Светлых Сил напрягаются и силы тьмы. Как одно вещество вызывает реакцию от прикосновения, другое так же реагирует на каждое смещение. При космическом преображении пространство реагирует на каждую вибрацию. Именно, события нагнетаются, как вещество при химической реакции. Пространственный Огонь начинает собирать новые силы, но подземный огонь хочет пробиться. Так и силы духа распространяются, являя свои устремления в зависимости от тех накоплений. Великая трансмутация приближается, и Огненный Мир ждет утверждения.</w:t>
      </w:r>
    </w:p>
    <w:p>
      <w:pPr>
        <w:pStyle w:val="Normal"/>
        <w:jc w:val="both"/>
        <w:rPr/>
      </w:pPr>
      <w:r>
        <w:rPr/>
      </w:r>
    </w:p>
    <w:p>
      <w:pPr>
        <w:pStyle w:val="Normal"/>
        <w:jc w:val="both"/>
        <w:rPr/>
      </w:pPr>
      <w:r>
        <w:rPr>
          <w:b/>
          <w:bCs/>
        </w:rPr>
        <w:t>11.323.</w:t>
      </w:r>
      <w:r>
        <w:rPr/>
        <w:t xml:space="preserve"> Строй жизни настолько разобщился с Космически Магнитом, что все порождения человеческие принимают формы чудовищные. Развитие сил пошло по руслу, направленному к разрушению. Так миллионы темных душ воплощаются; души, утерявшие связь с духом. Столько столетий множество душ устремлялись к явлению быта, но не Бытия; и жизнь направлялась этими вожделениями. Карма Мира есть отражение каждого действия. И спасение человечества может придти лишь от внутреннего познания. Для того и нужно разбудить лучшие энергии, ибо Космическая Справедливость проявляется там, где есть притяжение. Не уйти от Кармы, не трансмутировать энергий без напряжения воли. На пути к Миру Огненному устремимся к познанию непреложности закона Кармы.</w:t>
      </w:r>
    </w:p>
    <w:p>
      <w:pPr>
        <w:pStyle w:val="Normal"/>
        <w:jc w:val="both"/>
        <w:rPr/>
      </w:pPr>
      <w:r>
        <w:rPr/>
      </w:r>
    </w:p>
    <w:p>
      <w:pPr>
        <w:pStyle w:val="Normal"/>
        <w:jc w:val="both"/>
        <w:rPr/>
      </w:pPr>
      <w:r>
        <w:rPr>
          <w:b/>
          <w:bCs/>
        </w:rPr>
        <w:t>11.324.</w:t>
      </w:r>
      <w:r>
        <w:rPr/>
        <w:t xml:space="preserve"> Преображение Мира вызывает всегда напряжение всех энергий Космоса; и духовные возможности являются насыщенными импульсами новых путей. Возрождение планеты неминуемо вызывает все творческие устремления на всех планах. Прикасание к токам пространства является очень болезненным и насыщенным, ибо все слои пронизаны газами от разлагающихся действий человечества. Не удивляйтесь, когда чуете эту пространственную тягость. Перерождение Мира разбудило все энергии. И трансмутация дает свои последствия. На пути к Миру Огненному понимание пространственной Битвы необходимо, так утвердимся на победе Огненного Мира.</w:t>
      </w:r>
    </w:p>
    <w:p>
      <w:pPr>
        <w:pStyle w:val="Normal"/>
        <w:jc w:val="both"/>
        <w:rPr/>
      </w:pPr>
      <w:r>
        <w:rPr/>
      </w:r>
    </w:p>
    <w:p>
      <w:pPr>
        <w:pStyle w:val="Normal"/>
        <w:jc w:val="both"/>
        <w:rPr/>
      </w:pPr>
      <w:r>
        <w:rPr>
          <w:b/>
          <w:bCs/>
        </w:rPr>
        <w:t>11.326.</w:t>
      </w:r>
      <w:r>
        <w:rPr/>
        <w:t xml:space="preserve"> Человечество, в положении явного исказителя Законов Космических, порождает те следствия, которые отражаются на всех событиях. Ведь уже столетия, как усовершенствование удалилось от человечества; и дух, который насыщает множества, именно, стремится к созданию тупика. Водоворот, в который человечество посеяло свои вожделения, создал то разобщение, которое нарушило Космические Законы. Свойства человеческие притягивают духов, которые воплощаются, не имея никаких духовных устремлений. Такое сгущение слоев надземных образует сгущенную и напряженную сферу. Слои надземные настолько наполнены явлениями вожделений, что лучи, пронзающие эти слои, должны быть утроены в своей силе. Творчество лучей особенно напряжено, утверждая новые возможности. На пути к Миру Огненному утвердим сознание в необходимости очищения пространства.</w:t>
      </w:r>
    </w:p>
    <w:p>
      <w:pPr>
        <w:pStyle w:val="Normal"/>
        <w:jc w:val="both"/>
        <w:rPr/>
      </w:pPr>
      <w:r>
        <w:rPr/>
      </w:r>
    </w:p>
    <w:p>
      <w:pPr>
        <w:pStyle w:val="Normal"/>
        <w:jc w:val="both"/>
        <w:rPr/>
      </w:pPr>
      <w:r>
        <w:rPr>
          <w:b/>
          <w:bCs/>
        </w:rPr>
        <w:t>11.328.</w:t>
      </w:r>
      <w:r>
        <w:rPr/>
        <w:t xml:space="preserve"> Состояние планов надземных надвигает ускоренные события. Слои надземные как бы перемещаются, ибо стремление к Земле пробуждает много спящих духов. Перед великими событиями слои надземные всегда пробуждаются, начинается как бы испытание для духов, которые могут избрать свой путь. Сознания, управляемые низменными импульсами, могут устремляться лишь к низшим слоям. Но так же, как и на земном плане, там стоят на дозоре служители Света, и последний Зов может призвать духов к выбору. Эти кличи раздаются на всех планах. На пути к Миру Огненному напомним о Последнем Зове.</w:t>
      </w:r>
    </w:p>
    <w:p>
      <w:pPr>
        <w:pStyle w:val="Normal"/>
        <w:jc w:val="both"/>
        <w:rPr/>
      </w:pPr>
      <w:r>
        <w:rPr/>
      </w:r>
    </w:p>
    <w:p>
      <w:pPr>
        <w:pStyle w:val="Normal"/>
        <w:jc w:val="both"/>
        <w:rPr/>
      </w:pPr>
      <w:r>
        <w:rPr>
          <w:b/>
          <w:bCs/>
        </w:rPr>
        <w:t>11.329.</w:t>
      </w:r>
      <w:r>
        <w:rPr/>
        <w:t xml:space="preserve"> Мир переживает свое напряженное время, и слои, окружающие планету, насыщены энергиями, устремляющимися к трансмутации надземных слоев. Состояние планеты настолько острое, что каждое надземное утверждение напрягается в усилиях творческих, ибо нужно создать мощный противовес тьме. Духи, находящиеся на земном плане в неведении о происходящей огненной трансмутации, могут оказаться в Великой Битве опаленными, ибо мощная Битва требует явления принадлежности к стихии Огня. Стремительность выбора утверждает духу место в Космической Битве и в Космической Победе. Знание путей к Свету есть задание Огненного Мира.</w:t>
      </w:r>
    </w:p>
    <w:p>
      <w:pPr>
        <w:pStyle w:val="Normal"/>
        <w:jc w:val="both"/>
        <w:rPr/>
      </w:pPr>
      <w:r>
        <w:rPr/>
      </w:r>
    </w:p>
    <w:p>
      <w:pPr>
        <w:pStyle w:val="Normal"/>
        <w:jc w:val="both"/>
        <w:rPr/>
      </w:pPr>
      <w:r>
        <w:rPr>
          <w:b/>
          <w:bCs/>
        </w:rPr>
        <w:t>11.336.</w:t>
      </w:r>
      <w:r>
        <w:rPr/>
        <w:t xml:space="preserve"> Равновесие Мира нарушено до самого предела. Духовное устремление идет врозь с материей, и, вместо единения, получается ужасное разъединение и разложение. Все непримененные энергии остаются в земных слоях и, вместо употребления, они несутся в хаотическом вихре. Духовное искание тоже носится в хаотическом вихре, ибо обособленность человечества уничтожает провода от Высших Сфер. Равновесие не обходится без участия всех пространственных и человеческих излучений. На пути к Миру Огненному основа явления равновесия есть утверждение начала светлой Эпохи Мира.</w:t>
      </w:r>
    </w:p>
    <w:p>
      <w:pPr>
        <w:pStyle w:val="Normal"/>
        <w:jc w:val="both"/>
        <w:rPr/>
      </w:pPr>
      <w:r>
        <w:rPr/>
      </w:r>
    </w:p>
    <w:p>
      <w:pPr>
        <w:pStyle w:val="Normal"/>
        <w:jc w:val="both"/>
        <w:rPr/>
      </w:pPr>
      <w:r>
        <w:rPr>
          <w:b/>
          <w:bCs/>
        </w:rPr>
        <w:t>11.337.</w:t>
      </w:r>
      <w:r>
        <w:rPr/>
        <w:t xml:space="preserve"> Человеческая нетерпимость ко всему Высшему превратила людей в выродков. На все понятия и принципы человек наложил свое клеймо. В каждом Высшем утверждении человек явил свои кощунства. Не Мир жесток, но человек. Не Мир утверждает несправедливость, но человек, ибо избрание человеком пути обособленности и самости явилось самой грозной участью. Нетерпимость ко всему Высшему и Светлому явилось бичем человечества. Очищение сознания есть великое задание на пути к Миру Огненному.</w:t>
      </w:r>
    </w:p>
    <w:p>
      <w:pPr>
        <w:pStyle w:val="Normal"/>
        <w:jc w:val="both"/>
        <w:rPr/>
      </w:pPr>
      <w:r>
        <w:rPr/>
      </w:r>
    </w:p>
    <w:p>
      <w:pPr>
        <w:pStyle w:val="Normal"/>
        <w:jc w:val="both"/>
        <w:rPr/>
      </w:pPr>
      <w:r>
        <w:rPr>
          <w:b/>
          <w:bCs/>
        </w:rPr>
        <w:t>11.341.</w:t>
      </w:r>
      <w:r>
        <w:rPr/>
        <w:t xml:space="preserve"> Даже малое предвидение должно подсказать человеку, насколько Мир содрогается, насколько все сферы напряжены в приготовлении пространственных и земных битв. Даже малое сознание может проникаться мыслью о том переустройстве, к которому готовится весь Мир. Даже те, не желающие понять, куда ведут порождения человеческие, должны осознать ту неминуемую Карму, которая приводит все пути к Великому Переустройству. Можно лишь удивляться насколько человечество живет в сознании миражей. Яснопонимание должно быть устремлением на пути к Миру Огненному.</w:t>
      </w:r>
    </w:p>
    <w:p>
      <w:pPr>
        <w:pStyle w:val="Normal"/>
        <w:jc w:val="both"/>
        <w:rPr/>
      </w:pPr>
      <w:r>
        <w:rPr/>
      </w:r>
    </w:p>
    <w:p>
      <w:pPr>
        <w:pStyle w:val="Normal"/>
        <w:jc w:val="both"/>
        <w:rPr/>
      </w:pPr>
      <w:r>
        <w:rPr>
          <w:b/>
          <w:bCs/>
        </w:rPr>
        <w:t>11.342.</w:t>
      </w:r>
      <w:r>
        <w:rPr/>
        <w:t xml:space="preserve"> Воля Космическая направляет сознания к пониманию необходимости равновесия, именно, равновесия на духовном и земном плане, без которого различные сферы не могут соединиться. Духовный план является таким чуждым большинству человечества! За пределы самых низших сфер человечество не проникает, и низший психизм есть результат этого явления. То, к чему человек стремится, становится его явным бичем и властелином. Зависимость человечества утверждается, именно, этими вожделениями. Воля Космическая зовет к перерождению сознания. На пути к Миру Огненному устремимся к осознанию Равновесия, </w:t>
      </w:r>
    </w:p>
    <w:p>
      <w:pPr>
        <w:pStyle w:val="Normal"/>
        <w:jc w:val="both"/>
        <w:rPr/>
      </w:pPr>
      <w:r>
        <w:rPr/>
      </w:r>
    </w:p>
    <w:p>
      <w:pPr>
        <w:pStyle w:val="Normal"/>
        <w:jc w:val="both"/>
        <w:rPr/>
      </w:pPr>
      <w:r>
        <w:rPr>
          <w:b/>
          <w:bCs/>
        </w:rPr>
        <w:t>11.350.</w:t>
      </w:r>
      <w:r>
        <w:rPr/>
        <w:t xml:space="preserve"> 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обуждает все энергии, ибо в окончательной Битве будут принимать участие все силы Света и тьмы –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jc w:val="both"/>
        <w:rPr/>
      </w:pPr>
      <w:r>
        <w:rPr/>
      </w:r>
    </w:p>
    <w:p>
      <w:pPr>
        <w:pStyle w:val="Normal"/>
        <w:jc w:val="both"/>
        <w:rPr/>
      </w:pPr>
      <w:r>
        <w:rPr>
          <w:b/>
          <w:bCs/>
        </w:rPr>
        <w:t>11.351.</w:t>
      </w:r>
      <w:r>
        <w:rPr/>
        <w:t xml:space="preserve"> Круг завершения есть Высшее Веление. Круг завершения являет свое Веление и для Огненного Права. Круг завершения является высшим творчеством Космического Магнита. Потому все Веления и события сводятся к настоящему времени. Так и в Светлом Велении также и мощь князя Мира сего напрягает все силы. Потому Космическое Право входит в жизнь. Осознание круга завершения открывает много строений, которые насыщают Мир Светом и тьмою.</w:t>
      </w:r>
    </w:p>
    <w:p>
      <w:pPr>
        <w:pStyle w:val="Normal"/>
        <w:jc w:val="both"/>
        <w:rPr/>
      </w:pPr>
      <w:r>
        <w:rPr/>
      </w:r>
    </w:p>
    <w:p>
      <w:pPr>
        <w:pStyle w:val="Normal"/>
        <w:jc w:val="both"/>
        <w:rPr/>
      </w:pPr>
      <w:r>
        <w:rPr>
          <w:b/>
          <w:bCs/>
        </w:rPr>
        <w:t>11.352.</w:t>
      </w:r>
      <w:r>
        <w:rPr/>
        <w:t xml:space="preserve"> 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ую вступило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 для строения Новой Эпохи.</w:t>
      </w:r>
    </w:p>
    <w:p>
      <w:pPr>
        <w:pStyle w:val="Normal"/>
        <w:jc w:val="both"/>
        <w:rPr/>
      </w:pPr>
      <w:r>
        <w:rPr/>
      </w:r>
    </w:p>
    <w:p>
      <w:pPr>
        <w:pStyle w:val="Normal"/>
        <w:jc w:val="both"/>
        <w:rPr/>
      </w:pPr>
      <w:r>
        <w:rPr>
          <w:b/>
          <w:bCs/>
        </w:rPr>
        <w:t>11.354.</w:t>
      </w:r>
      <w:r>
        <w:rPr/>
        <w:t xml:space="preserve"> Магнитное напряжение так огненно. Каждая энергия проявляется самым мощным образом. Нужно смотреть на происходящие события, как на выражение всех потенциалов. Самое неотъемлемое напряжение царит в Мире, ибо Эпоха возрождения духа устремляет все энергии к высшей трансмутации. Потому и Свет и тьма так грозно выявляют свои потенциалы. Время прекрасное, когда все события знаменуют наступающее великое переустройство. Насыщенное пространство творит величие Космического Магнита. Мир Огненный открывается перед огненными сознаниями.</w:t>
      </w:r>
    </w:p>
    <w:p>
      <w:pPr>
        <w:pStyle w:val="Normal"/>
        <w:jc w:val="both"/>
        <w:rPr/>
      </w:pPr>
      <w:r>
        <w:rPr/>
      </w:r>
    </w:p>
    <w:p>
      <w:pPr>
        <w:pStyle w:val="Normal"/>
        <w:jc w:val="both"/>
        <w:rPr/>
      </w:pPr>
      <w:r>
        <w:rPr>
          <w:b/>
          <w:bCs/>
        </w:rPr>
        <w:t>11.357.</w:t>
      </w:r>
      <w:r>
        <w:rPr/>
        <w:t xml:space="preserve"> Можно проследить, как события нагнетаются, как нагромождаются тучи, как все центры планеты выявляют свои напряженные направления. Даже недалекие умы могут видеть, что карта Мира меняется. Истинно, не 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 Нетрудно утвердить, как колеблются Весы Космические. Так на пути к Миру Огненному устремимся к насыщению Космическим Магнитом.</w:t>
      </w:r>
    </w:p>
    <w:p>
      <w:pPr>
        <w:pStyle w:val="Normal"/>
        <w:jc w:val="both"/>
        <w:rPr/>
      </w:pPr>
      <w:r>
        <w:rPr>
          <w:b/>
          <w:bCs/>
        </w:rPr>
        <w:t>11.360.</w:t>
      </w:r>
      <w:r>
        <w:rPr/>
        <w:t xml:space="preserve"> Строительство человеческое нуждается в истинных успехах. Так, как строительство обстоит теперь, Миру предстоит лишь разрушение. Все Космические Переустройства требуют высших устоев, ибо спираль творящая утверждается в восхождении. Лишь устои человечества находятся в состоянии напряженного разложения. Все космические процессы являют трансмутацию к Высшему, но воля человечества зашла в тупик, ибо круг самости пожинает посевы. Потому Огонь Космический не претворяется человечеством, и вместо эволюции получается инволюция.</w:t>
      </w:r>
    </w:p>
    <w:p>
      <w:pPr>
        <w:pStyle w:val="Normal"/>
        <w:jc w:val="both"/>
        <w:rPr/>
      </w:pPr>
      <w:r>
        <w:rPr/>
      </w:r>
    </w:p>
    <w:p>
      <w:pPr>
        <w:pStyle w:val="Normal"/>
        <w:jc w:val="both"/>
        <w:rPr/>
      </w:pPr>
      <w:r>
        <w:rPr>
          <w:b/>
          <w:bCs/>
        </w:rPr>
        <w:t>11.361.</w:t>
      </w:r>
      <w:r>
        <w:rPr/>
        <w:t xml:space="preserve"> Трансмутация неизбежна во всем Космическом Плане. Только огненное переустройство даст новые творческие энергии. Космический Магнит творит и напрягает все сущее, ибо подходят сроки, которые заставят всех участвовать в Космической Битве. Пространство нуждается в разряжении. Космические Весы утверждают явление колебаний, во всем пространстве звучит зов к последнему напряжению. Утверждаю, что трансмутация энергий даст новые ступени эволюции. Потому нужно устремиться сердцем и духом к Миру Огненному.</w:t>
      </w:r>
    </w:p>
    <w:p>
      <w:pPr>
        <w:pStyle w:val="Normal"/>
        <w:jc w:val="both"/>
        <w:rPr/>
      </w:pPr>
      <w:r>
        <w:rPr/>
      </w:r>
    </w:p>
    <w:p>
      <w:pPr>
        <w:pStyle w:val="Normal"/>
        <w:jc w:val="both"/>
        <w:rPr/>
      </w:pPr>
      <w:r>
        <w:rPr>
          <w:b/>
          <w:bCs/>
        </w:rPr>
        <w:t>11.362.</w:t>
      </w:r>
      <w:r>
        <w:rPr/>
        <w:t xml:space="preserve"> Можно представить себе, как колеблются Космические Весы, если положить на одну чашу Весов все исторические события, которые предшествовали настоящему времени. И если обнять Мир грядущий, то можно рассмотреть, как разрастается Битва. Можно убедиться, как разрастаются Пространственные огни, и можно наблюдать, как Силы Небесные вооружаются огненным доспехом, и как силы земные сгущают каждое пространственное явление. Об этом нужно думать, ибо Огненное Переустройство должно застать сознание являющим понимание происходящему. Огненное Колебание Весов создает вихри, которые угрожают неустойчивым и подымают к Высшим Мирам огненно устремленных. Среди колебаний Космических Весов человечество не может избрать срединного пути, ибо лишь Свет или тьма будут оспаривать победу. На пути к Миру Огненному запомним о Космических Весах.</w:t>
      </w:r>
    </w:p>
    <w:p>
      <w:pPr>
        <w:pStyle w:val="Normal"/>
        <w:jc w:val="both"/>
        <w:rPr/>
      </w:pPr>
      <w:r>
        <w:rPr/>
      </w:r>
    </w:p>
    <w:p>
      <w:pPr>
        <w:pStyle w:val="Normal"/>
        <w:jc w:val="both"/>
        <w:rPr/>
      </w:pPr>
      <w:r>
        <w:rPr>
          <w:b/>
          <w:bCs/>
        </w:rPr>
        <w:t>11.367.</w:t>
      </w:r>
      <w:r>
        <w:rPr/>
        <w:t xml:space="preserve"> Положение планеты ухудшается из-за сознания человечества. Силы духа расходуются на утверждение разрушения. Малодушный страх перед всеми понятиями, несоответствующими настоящему сознанию приведет человечество к тому пределу, который явится разрушением. Силы духа могут вывести человечество из тупика, если оно очистит свое мышление. Каждый великий принцип является тем началом, которое возносит дух. Искание высших принципов есть первое задание. Сущее Мира утверждается огненными принципами. Потому устремление к Высшему должно быть явлением самым насущным. Человечество должно задуматься над перерождением своих действий. Карма искупления приближается. Каждое стремление должно быть направлено к Источнику Света. На пути к Миру Огненному явим подвиг осознания великого в действии.</w:t>
      </w:r>
    </w:p>
    <w:p>
      <w:pPr>
        <w:pStyle w:val="Normal"/>
        <w:jc w:val="both"/>
        <w:rPr/>
      </w:pPr>
      <w:r>
        <w:rPr/>
      </w:r>
    </w:p>
    <w:p>
      <w:pPr>
        <w:pStyle w:val="Normal"/>
        <w:jc w:val="both"/>
        <w:rPr/>
      </w:pPr>
      <w:r>
        <w:rPr>
          <w:b/>
          <w:bCs/>
        </w:rPr>
        <w:t>11.371.</w:t>
      </w:r>
      <w:r>
        <w:rPr/>
        <w:t xml:space="preserve"> Степени сознания ставят человека на протяжении последних столетий на ступень замерзания. Сколько врат открылось перед кругозором человечества! Сколько вех расставлено вокруг, сколько завершений являются возможными! Но приоткрытие завесы должно напрячь дух к истинному огненному достижению. Чему же являемся мы свидетелями при этом насыщенном даянии, когда Мир трепещет от Битвы Армагеддона? Трудное творчество может обратиться в праздник духа, который явит Миру светлое будущее. Но Рука протянутая не должна оставаться отринутой человеческим непониманием пути Света. На пути к Миру Огненному нужно понять неотложность стремления к Началу Светлому.</w:t>
      </w:r>
    </w:p>
    <w:p>
      <w:pPr>
        <w:pStyle w:val="Normal"/>
        <w:jc w:val="both"/>
        <w:rPr/>
      </w:pPr>
      <w:r>
        <w:rPr/>
      </w:r>
    </w:p>
    <w:p>
      <w:pPr>
        <w:pStyle w:val="Normal"/>
        <w:jc w:val="both"/>
        <w:rPr/>
      </w:pPr>
      <w:r>
        <w:rPr>
          <w:b/>
          <w:bCs/>
        </w:rPr>
        <w:t>11.373.</w:t>
      </w:r>
      <w:r>
        <w:rPr/>
        <w:t xml:space="preserve"> Карма творит свои следствия во всем Мире. Сознательное отношение к мировому переустройству может положить основание Новому Миру. Устроение современное настолько уклонилось от явленного Космического Магнита, что, истинно, все Силы Света собираются для помощи человечеству. Строительство напрягается на всех планах. Разве можно среди Армагеддона представить себе какое-нибудь благополучие в тех краях Мира, которое подлежит переустройству? Построение Духовных Сил выведет человечество из тупика. Время трансмутации принесет высшие энергии Миру. На пути к Миру Огненному приложим все силы к строительству новому.</w:t>
      </w:r>
    </w:p>
    <w:p>
      <w:pPr>
        <w:pStyle w:val="Normal"/>
        <w:jc w:val="both"/>
        <w:rPr/>
      </w:pPr>
      <w:r>
        <w:rPr/>
      </w:r>
    </w:p>
    <w:p>
      <w:pPr>
        <w:pStyle w:val="Normal"/>
        <w:jc w:val="both"/>
        <w:rPr/>
      </w:pPr>
      <w:r>
        <w:rPr>
          <w:b/>
          <w:bCs/>
        </w:rPr>
        <w:t>11.374.</w:t>
      </w:r>
      <w:r>
        <w:rPr/>
        <w:t xml:space="preserve"> Сознание большинства людей не проникает в глубь космических построений. Не задумываясь над смыслом принципов, люди тем разобщаются с Огненным Миром. Все творческие способности нуждаются для проявления в этом космическом приобщении, ибо это приобщение утверждает соизмеримость, которую человечество утеряло. Человек, который предназначен Космосом быть создателем и сотворцом, сам отрешился от этого венца. Совершив свой круг действий, человек не принял космических принципов в основание, потому Мир Огненный отличается от Мира, созданного человеком. Все преломляется в сознании в несоответствии с законами Космоса. На пути к Миру Огненному нужно явить осознание приобщения к Законам Космическим.</w:t>
      </w:r>
    </w:p>
    <w:p>
      <w:pPr>
        <w:pStyle w:val="Normal"/>
        <w:jc w:val="both"/>
        <w:rPr/>
      </w:pPr>
      <w:r>
        <w:rPr/>
      </w:r>
    </w:p>
    <w:p>
      <w:pPr>
        <w:pStyle w:val="Normal"/>
        <w:jc w:val="both"/>
        <w:rPr/>
      </w:pPr>
      <w:r>
        <w:rPr>
          <w:b/>
          <w:bCs/>
        </w:rPr>
        <w:t>11.377.</w:t>
      </w:r>
      <w:r>
        <w:rPr/>
        <w:t xml:space="preserve"> Битва Космическая, которая напрягает пространство, захватывает весь Космос. В этой Битве решатся многие задания, которые дадут повороты в истории и утвердят новые принципы. Каждая энергия трансмутируется этими Огненными Битвами. Повороты будут крутые, но бесстрашное сознание знает радость духа. Ибо лишь дерзание может обратить дух к новому будущему. Лишь знание этой Космической Битвы откроет понимание происходящего, ибо Карма нагнетает все события. Огненное бесстрашие откроет завесу завтрашнего дня и утвердит причину, напрягающую пространство. Потому искание причины откроет следствие. Так Мир Огненный утвердится доступным человечеству. Так обратимся сердцем в Миру Огненному.</w:t>
      </w:r>
    </w:p>
    <w:p>
      <w:pPr>
        <w:pStyle w:val="Normal"/>
        <w:jc w:val="both"/>
        <w:rPr/>
      </w:pPr>
      <w:r>
        <w:rPr/>
      </w:r>
    </w:p>
    <w:p>
      <w:pPr>
        <w:pStyle w:val="Normal"/>
        <w:jc w:val="both"/>
        <w:rPr/>
      </w:pPr>
      <w:r>
        <w:rPr>
          <w:b/>
          <w:bCs/>
        </w:rPr>
        <w:t>11.378.</w:t>
      </w:r>
      <w:r>
        <w:rPr/>
        <w:t xml:space="preserve"> Явленная Битва зовет к распознаванию путей к Свету и тьме. При космическом напряжении всех сил это распознавание необходимо, ибо пространство насыщено стрелами огненными. Каждое сознание должно преисполниться утверждениями Огненной Битвы. Ведь при таком огненном напряжении явленных стрел 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 На пути к Миру Огненному особенно важно уяснить мощь, протянутую на спасение человечества.</w:t>
      </w:r>
    </w:p>
    <w:p>
      <w:pPr>
        <w:pStyle w:val="Normal"/>
        <w:jc w:val="both"/>
        <w:rPr/>
      </w:pPr>
      <w:r>
        <w:rPr/>
      </w:r>
    </w:p>
    <w:p>
      <w:pPr>
        <w:pStyle w:val="Normal"/>
        <w:jc w:val="both"/>
        <w:rPr/>
      </w:pPr>
      <w:r>
        <w:rPr>
          <w:b/>
          <w:bCs/>
        </w:rPr>
        <w:t>11.433.</w:t>
      </w:r>
      <w:r>
        <w:rPr/>
        <w:t xml:space="preserve"> Явление новых неожиданных грозных мировых событий надвигается. Явление неожиданности нужно особенно отмечать в надвигающейся эпохе.</w:t>
      </w:r>
    </w:p>
    <w:p>
      <w:pPr>
        <w:pStyle w:val="Normal"/>
        <w:jc w:val="both"/>
        <w:rPr/>
      </w:pPr>
      <w:r>
        <w:rPr/>
        <w:t>Если сравнить мир двадцатого года и сейчас, и применить ту же прогрессию к будущему, то можно увидеть, как трудно людям узнать будущее Мира.</w:t>
      </w:r>
    </w:p>
    <w:p>
      <w:pPr>
        <w:pStyle w:val="Normal"/>
        <w:jc w:val="both"/>
        <w:rPr/>
      </w:pPr>
      <w:r>
        <w:rPr/>
      </w:r>
    </w:p>
    <w:p>
      <w:pPr>
        <w:pStyle w:val="Normal"/>
        <w:jc w:val="both"/>
        <w:rPr/>
      </w:pPr>
      <w:r>
        <w:rPr>
          <w:b/>
          <w:bCs/>
        </w:rPr>
        <w:t>11.490.</w:t>
      </w:r>
      <w:r>
        <w:rPr/>
        <w:t xml:space="preserve"> Сурово и напряженно, но радостно прожить этот год на Земле для мудрых. Утверждаю мощное вращение энергий, а та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 Друзьям скажите – наблюдайте, зорко наблюдайте.</w:t>
      </w:r>
    </w:p>
    <w:p>
      <w:pPr>
        <w:pStyle w:val="Normal"/>
        <w:jc w:val="both"/>
        <w:rPr/>
      </w:pPr>
      <w:r>
        <w:rPr/>
      </w:r>
    </w:p>
    <w:p>
      <w:pPr>
        <w:pStyle w:val="Normal"/>
        <w:jc w:val="both"/>
        <w:rPr/>
      </w:pPr>
      <w:r>
        <w:rPr>
          <w:b/>
          <w:bCs/>
        </w:rPr>
        <w:t>11.491.</w:t>
      </w:r>
      <w:r>
        <w:rPr/>
        <w:t xml:space="preserve"> Некоторые прозорливые люди говорят о близком конце Мира. Они описывают его, как их научили в начальных школах. Они мало виноваты в том, что их головы были с детства наполнены самыми уродливыми представлениями. Но все же они чуют какой-то конец чего-то. Дух их, хотя и смутно, но все-таки предчувствует какие-то смены. Их называют лжепророками, но несправедливо такое суждение, они все же по-своему чуют конец Мира устарелого. Только они не могут различать внешние признаки. Конечно, близок час, когда ненужная чешуя начинает спадать и Мир Света начнет нарождаться на радость. Самые важные процессы могут совершаться видимо-невидимо.</w:t>
      </w:r>
    </w:p>
    <w:p>
      <w:pPr>
        <w:pStyle w:val="Normal"/>
        <w:jc w:val="both"/>
        <w:rPr/>
      </w:pPr>
      <w:r>
        <w:rPr/>
      </w:r>
    </w:p>
    <w:p>
      <w:pPr>
        <w:pStyle w:val="Normal"/>
        <w:jc w:val="both"/>
        <w:rPr/>
      </w:pPr>
      <w:r>
        <w:rPr>
          <w:b/>
          <w:bCs/>
        </w:rPr>
        <w:t>11.492.</w:t>
      </w:r>
      <w:r>
        <w:rPr/>
        <w:t xml:space="preserve"> Когда даны предупреждения, тогда легче различить события. Уже нарождается нечто, но толпы заняты увеселениями. Уже готов взрыв, но толпы устремлены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теперь? </w:t>
      </w:r>
    </w:p>
    <w:p>
      <w:pPr>
        <w:pStyle w:val="Normal"/>
        <w:jc w:val="both"/>
        <w:rPr/>
      </w:pPr>
      <w:r>
        <w:rPr/>
      </w:r>
    </w:p>
    <w:p>
      <w:pPr>
        <w:pStyle w:val="Normal"/>
        <w:jc w:val="both"/>
        <w:rPr/>
      </w:pPr>
      <w:r>
        <w:rPr>
          <w:b/>
          <w:bCs/>
        </w:rPr>
        <w:t>11.494.</w:t>
      </w:r>
      <w:r>
        <w:rPr/>
        <w:t xml:space="preserve"> Представьте задачу, если долголетие увеличится, рождаемость вдвое возрастет и болезни будут прекращены. Вычислите положение Земли через сто лет и до тысячи. Таким путем поймёте, почему нечто не преодолевается. Кроме того, поймете, почему жизнь духа ставится во главу будущего. Появление нового мерила существования может спасти Землю. Но текущие понимания особенно далеки от Истины. Последний год обнаружил неслыханные провалы в сознании людей.</w:t>
      </w:r>
    </w:p>
    <w:p>
      <w:pPr>
        <w:pStyle w:val="Normal"/>
        <w:jc w:val="both"/>
        <w:rPr/>
      </w:pPr>
      <w:r>
        <w:rPr/>
      </w:r>
    </w:p>
    <w:p>
      <w:pPr>
        <w:pStyle w:val="Normal"/>
        <w:jc w:val="both"/>
        <w:rPr/>
      </w:pPr>
      <w:r>
        <w:rPr>
          <w:b/>
          <w:bCs/>
        </w:rPr>
        <w:t>11.515.</w:t>
      </w:r>
      <w:r>
        <w:rPr/>
        <w:t xml:space="preserve"> О наследии, о перестроении человек мало думает. Качается ум в крайностях, и путь благоразумия отставлен. Явления употребления огненной энергии подарено факирам и вызывает лишь пустое любопытство.</w:t>
      </w:r>
    </w:p>
    <w:p>
      <w:pPr>
        <w:pStyle w:val="Normal"/>
        <w:jc w:val="both"/>
        <w:rPr/>
      </w:pPr>
      <w:r>
        <w:rPr/>
      </w:r>
    </w:p>
    <w:p>
      <w:pPr>
        <w:pStyle w:val="Normal"/>
        <w:jc w:val="both"/>
        <w:rPr/>
      </w:pPr>
      <w:r>
        <w:rPr>
          <w:b/>
          <w:bCs/>
        </w:rPr>
        <w:t>11.531.</w:t>
      </w:r>
      <w:r>
        <w:rPr/>
        <w:t xml:space="preserve"> К чему же мучаются здесь люди? Почему страдания не уменьшаются? Почему ненависть так завладевает сердцами? Щит духа забыт. Нет ничего сверхъестественного в напоминании об Огненном Мире, где сгорают грубые наросты. Люди считают чистоплотность нужной, но после водного омовения следует огненное. Полагают, что вода относится к тонкому привхождению, но дальше нужен уже Огонь.</w:t>
      </w:r>
    </w:p>
    <w:p>
      <w:pPr>
        <w:pStyle w:val="Normal"/>
        <w:jc w:val="both"/>
        <w:rPr/>
      </w:pPr>
      <w:r>
        <w:rPr/>
      </w:r>
    </w:p>
    <w:p>
      <w:pPr>
        <w:pStyle w:val="Normal"/>
        <w:jc w:val="both"/>
        <w:rPr/>
      </w:pPr>
      <w:r>
        <w:rPr>
          <w:b/>
          <w:bCs/>
        </w:rPr>
        <w:t>12.109.</w:t>
      </w:r>
      <w:r>
        <w:rPr/>
        <w:t xml:space="preserve"> Одичание и огрубление теперь достигло невероятных пределов. Дикость, наконец, ворвалась в города и опрокинула все наслаждения духа. Сознание большинства вернулось к самому темному веку. Стук машины заглушает вопль духа, потому каждый призыв к Миру Высшему есть зов о спасении.</w:t>
      </w:r>
    </w:p>
    <w:p>
      <w:pPr>
        <w:pStyle w:val="Normal"/>
        <w:jc w:val="both"/>
        <w:rPr/>
      </w:pPr>
      <w:r>
        <w:rPr/>
      </w:r>
    </w:p>
    <w:p>
      <w:pPr>
        <w:pStyle w:val="Normal"/>
        <w:jc w:val="both"/>
        <w:rPr/>
      </w:pPr>
      <w:r>
        <w:rPr>
          <w:b/>
          <w:bCs/>
        </w:rPr>
        <w:t>12.142.</w:t>
      </w:r>
      <w:r>
        <w:rPr/>
        <w:t xml:space="preserve"> Безумцы не знают, чем владеют! Обычно относятся с презрением к расточительству, но разве мысль не расточается? Разве великий дар, полученный с трудом, не уничтожается? Мысль, как великий дар Учителя, пропадает в невежественных действиях. Так люди готовы предать даже свою планету, лишь бы не помыслить.</w:t>
      </w:r>
    </w:p>
    <w:p>
      <w:pPr>
        <w:pStyle w:val="Normal"/>
        <w:jc w:val="both"/>
        <w:rPr/>
      </w:pPr>
      <w:r>
        <w:rPr/>
        <w:t>Уже много раз Мы указывали на значение мыслей и снова будем возвращаться к тому же. Как больным нужно повторять лекарство, так не устанем утверждать первую основу – АУМ!</w:t>
      </w:r>
    </w:p>
    <w:p>
      <w:pPr>
        <w:pStyle w:val="Normal"/>
        <w:jc w:val="both"/>
        <w:rPr/>
      </w:pPr>
      <w:r>
        <w:rPr/>
      </w:r>
    </w:p>
    <w:p>
      <w:pPr>
        <w:pStyle w:val="Normal"/>
        <w:jc w:val="both"/>
        <w:rPr/>
      </w:pPr>
      <w:r>
        <w:rPr>
          <w:b/>
          <w:bCs/>
        </w:rPr>
        <w:t>12.205.</w:t>
      </w:r>
      <w:r>
        <w:rPr/>
        <w:t xml:space="preserve"> Если соберем факты, то поймем стремительность событий. Можно видеть насколько каждый час несет небывалые события.</w:t>
      </w:r>
    </w:p>
    <w:p>
      <w:pPr>
        <w:pStyle w:val="Normal"/>
        <w:jc w:val="both"/>
        <w:rPr/>
      </w:pPr>
      <w:r>
        <w:rPr/>
      </w:r>
    </w:p>
    <w:p>
      <w:pPr>
        <w:pStyle w:val="Normal"/>
        <w:jc w:val="both"/>
        <w:rPr/>
      </w:pPr>
      <w:r>
        <w:rPr>
          <w:b/>
          <w:bCs/>
        </w:rPr>
        <w:t>12.236.</w:t>
      </w:r>
      <w:r>
        <w:rPr/>
        <w:t xml:space="preserve"> Неподкупен Мир Высший, но люди вместо очищения мыслью и трудом, все же пытаются подкупить Милость Высшую. В таком невежестве сказывается полное нежелание подумать о сущности Миров. История возникновения молитвы показывает, что сперва произносились гимны, потом моления о всех, и лишь позднее человек дерзнул докучать требованиями о себе. Даны достаточные доказательства, насколько все, порожденное самостью, непригодно для эволюции. Нельзя купить милость и справедливость. Разве не позорно, что приходится твердить такие слова?</w:t>
      </w:r>
    </w:p>
    <w:p>
      <w:pPr>
        <w:pStyle w:val="Normal"/>
        <w:jc w:val="both"/>
        <w:rPr/>
      </w:pPr>
      <w:r>
        <w:rPr/>
        <w:t>Можно заподозрить – не происходит ли инволюция? Конец Кали Юги может дать и такие явления. Указаны страшные катаклизмы, но что может быть ужаснее, нежели катастрофа в духе. Никакое землетрясение несравнимо с разложением сознания. Нужно напрячь все силы, чтобы удержать человечество от пропасти, потому каждое размышление о Мире Высшем есть необходимость дня.</w:t>
      </w:r>
    </w:p>
    <w:p>
      <w:pPr>
        <w:pStyle w:val="Normal"/>
        <w:jc w:val="both"/>
        <w:rPr/>
      </w:pPr>
      <w:r>
        <w:rPr/>
      </w:r>
    </w:p>
    <w:p>
      <w:pPr>
        <w:pStyle w:val="Normal"/>
        <w:jc w:val="both"/>
        <w:rPr/>
      </w:pPr>
      <w:r>
        <w:rPr>
          <w:b/>
          <w:bCs/>
        </w:rPr>
        <w:t>12.285.</w:t>
      </w:r>
      <w:r>
        <w:rPr/>
        <w:t xml:space="preserve"> Где же будет мысль о Бесконечности, если человек ограничивает себя земным существованием? Никто не поможет ребенку радостно посмотреть в будущее, потому и труд оказался проклятием. Правда, люди становятся долголетнее, но к чему такая отсрочка, если они по-прежнему не знают о величии Беспредельности!</w:t>
      </w:r>
    </w:p>
    <w:p>
      <w:pPr>
        <w:pStyle w:val="Normal"/>
        <w:jc w:val="both"/>
        <w:rPr/>
      </w:pPr>
      <w:r>
        <w:rPr/>
      </w:r>
    </w:p>
    <w:p>
      <w:pPr>
        <w:pStyle w:val="Normal"/>
        <w:jc w:val="both"/>
        <w:rPr/>
      </w:pPr>
      <w:r>
        <w:rPr>
          <w:b/>
          <w:bCs/>
        </w:rPr>
        <w:t>12.359.</w:t>
      </w:r>
      <w:r>
        <w:rPr/>
        <w:t xml:space="preserve"> Люди не желают видеть сущности происходящего. Но сущность происходящего не меняется от личного желания или отрицания. Никто не может сказать, что Армагеддон не ведет к победе сужденной. Удивительно видеть, как люди долго не понимают сужденного. Так бывает при пожаре дома, когда жильцы не хотят поверить, что нечто уже совершилось.</w:t>
      </w:r>
    </w:p>
    <w:p>
      <w:pPr>
        <w:pStyle w:val="Normal"/>
        <w:jc w:val="both"/>
        <w:rPr/>
      </w:pPr>
      <w:r>
        <w:rPr/>
        <w:t>Сама очевидность не помогает там, где человек сам завязал глаза.</w:t>
      </w:r>
    </w:p>
    <w:p>
      <w:pPr>
        <w:pStyle w:val="Normal"/>
        <w:jc w:val="both"/>
        <w:rPr/>
      </w:pPr>
      <w:r>
        <w:rPr/>
      </w:r>
    </w:p>
    <w:p>
      <w:pPr>
        <w:pStyle w:val="Normal"/>
        <w:jc w:val="both"/>
        <w:rPr/>
      </w:pPr>
      <w:r>
        <w:rPr>
          <w:b/>
          <w:bCs/>
        </w:rPr>
        <w:t>12.397.</w:t>
      </w:r>
      <w:r>
        <w:rPr/>
        <w:t xml:space="preserve"> При изучении эманаций розы вы заметили, что даже прохождение мимо цветка уже оказывает влияние на его эманации. Из одного такого наблюдения можно видеть, как чутки растения и как мощны воздействия человека. И другой опыт имеет большое значение. Если человек своей энергией может воздействовать на следующий этаж через балки и ковры, то какие выводы можно сделать для людских общежитий!</w:t>
      </w:r>
    </w:p>
    <w:p>
      <w:pPr>
        <w:pStyle w:val="Normal"/>
        <w:jc w:val="both"/>
        <w:rPr/>
      </w:pPr>
      <w:r>
        <w:rPr/>
        <w:t>Можно понять, что человеческое общение возможно при условии полного доброжелательства. Опять нравственное понятие становится реальным двигателем. Так психология делается самой действенной наукой. Очень показательно для эпохи, что даже так называемые отвлеченные понятия становятся двигателями жизни.</w:t>
      </w:r>
    </w:p>
    <w:p>
      <w:pPr>
        <w:pStyle w:val="Normal"/>
        <w:jc w:val="both"/>
        <w:rPr/>
      </w:pPr>
      <w:r>
        <w:rPr/>
        <w:t>Могут спросить, начинается ли новая эпоха? Истинно, началась, ибо входит в жизнь осознание великих энергий – наука восходит на новые высоты.</w:t>
      </w:r>
    </w:p>
    <w:p>
      <w:pPr>
        <w:pStyle w:val="Normal"/>
        <w:jc w:val="both"/>
        <w:rPr/>
      </w:pPr>
      <w:r>
        <w:rPr/>
      </w:r>
    </w:p>
    <w:p>
      <w:pPr>
        <w:pStyle w:val="Normal"/>
        <w:jc w:val="both"/>
        <w:rPr/>
      </w:pPr>
      <w:r>
        <w:rPr>
          <w:b/>
          <w:bCs/>
        </w:rPr>
        <w:t>12.399.</w:t>
      </w:r>
      <w:r>
        <w:rPr/>
        <w:t xml:space="preserve"> Знаки Новой Эпохи растут. Они не погибают от битвы. Цветы на лугах не умирают от грозы, и ливень лишь омоет их свежесть. Так нужно понять значение столкновения полярностей.</w:t>
      </w:r>
    </w:p>
    <w:p>
      <w:pPr>
        <w:pStyle w:val="Normal"/>
        <w:jc w:val="both"/>
        <w:rPr/>
      </w:pPr>
      <w:r>
        <w:rPr/>
      </w:r>
    </w:p>
    <w:p>
      <w:pPr>
        <w:pStyle w:val="Normal"/>
        <w:jc w:val="both"/>
        <w:rPr/>
      </w:pPr>
      <w:r>
        <w:rPr>
          <w:b/>
          <w:bCs/>
        </w:rPr>
        <w:t>12.459.</w:t>
      </w:r>
      <w:r>
        <w:rPr/>
        <w:t xml:space="preserve"> Битва настолько велика, что нельзя уделить времени на обычные занятия. Мы на дозоре, но люди не понимают чрезвычайных обстоятельств. Даже слышавшие о битве, все-таки, думают, что ничто особенное не происходит.</w:t>
      </w:r>
    </w:p>
    <w:p>
      <w:pPr>
        <w:pStyle w:val="Normal"/>
        <w:jc w:val="both"/>
        <w:rPr/>
      </w:pPr>
      <w:r>
        <w:rPr/>
      </w:r>
    </w:p>
    <w:p>
      <w:pPr>
        <w:pStyle w:val="Normal"/>
        <w:jc w:val="both"/>
        <w:rPr/>
      </w:pPr>
      <w:r>
        <w:rPr>
          <w:b/>
          <w:bCs/>
        </w:rPr>
        <w:t>12.512.</w:t>
      </w:r>
      <w:r>
        <w:rPr/>
        <w:t xml:space="preserve"> Нужно чуять, насколько напряжение велико. Нужно признать, что не было такого времени. Не может быть обычных мыслей в необычное время. Усвоить это уже будет приближением к первому ряду битвы. Явление напряжения уже велико и не меньше будущего. Также нужно хранить сознание Победы, как щит крепкий. Нужно наполнять пространство мыслями победными, ибо в них озон и охрана.</w:t>
      </w:r>
    </w:p>
    <w:p>
      <w:pPr>
        <w:pStyle w:val="Normal"/>
        <w:jc w:val="both"/>
        <w:rPr/>
      </w:pPr>
      <w:r>
        <w:rPr/>
      </w:r>
    </w:p>
    <w:p>
      <w:pPr>
        <w:pStyle w:val="Normal"/>
        <w:jc w:val="both"/>
        <w:rPr/>
      </w:pPr>
      <w:r>
        <w:rPr>
          <w:b/>
          <w:bCs/>
        </w:rPr>
        <w:t>12.513.</w:t>
      </w:r>
      <w:r>
        <w:rPr/>
        <w:t xml:space="preserve"> 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w:t>
      </w:r>
    </w:p>
    <w:p>
      <w:pPr>
        <w:pStyle w:val="Normal"/>
        <w:jc w:val="both"/>
        <w:rPr/>
      </w:pPr>
      <w:r>
        <w:rPr/>
        <w:t>Давно установлено, что преступность есть болезнь психическая. Также и садизм, и жестокость, и свирепость остаются следствиями той же психической эпидемии.</w:t>
      </w:r>
    </w:p>
    <w:p>
      <w:pPr>
        <w:pStyle w:val="Normal"/>
        <w:jc w:val="both"/>
        <w:rPr/>
      </w:pPr>
      <w:r>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w:t>
      </w:r>
    </w:p>
    <w:p>
      <w:pPr>
        <w:pStyle w:val="Normal"/>
        <w:jc w:val="both"/>
        <w:rPr/>
      </w:pPr>
      <w:r>
        <w:rPr/>
      </w:r>
    </w:p>
    <w:p>
      <w:pPr>
        <w:pStyle w:val="Normal"/>
        <w:jc w:val="both"/>
        <w:rPr/>
      </w:pPr>
      <w:r>
        <w:rPr>
          <w:b/>
          <w:bCs/>
        </w:rPr>
        <w:t>12.550.</w:t>
      </w:r>
      <w:r>
        <w:rPr/>
        <w:t xml:space="preserve"> Почти не найти людей, преданных искусству мышления. Простую задачу олимпийских игр люди способны венчать лучшим венцом. Но где же осознание и поощрение мысли?</w:t>
      </w:r>
    </w:p>
    <w:p>
      <w:pPr>
        <w:pStyle w:val="Normal"/>
        <w:jc w:val="both"/>
        <w:rPr/>
      </w:pPr>
      <w:r>
        <w:rPr/>
        <w:t>Уши не могут вместить гром рукоплесканий за прыжок, но каждый прыжок мысли будет заподозрен и осмеян.</w:t>
      </w:r>
    </w:p>
    <w:p>
      <w:pPr>
        <w:pStyle w:val="Normal"/>
        <w:jc w:val="both"/>
        <w:rPr/>
      </w:pPr>
      <w:r>
        <w:rPr/>
        <w:t>Пусть собираются явленные борцы мысли!</w:t>
      </w:r>
    </w:p>
    <w:p>
      <w:pPr>
        <w:pStyle w:val="Normal"/>
        <w:jc w:val="both"/>
        <w:rPr/>
      </w:pPr>
      <w:r>
        <w:rPr/>
      </w:r>
    </w:p>
    <w:p>
      <w:pPr>
        <w:pStyle w:val="Normal"/>
        <w:jc w:val="both"/>
        <w:rPr/>
      </w:pPr>
      <w:r>
        <w:rPr>
          <w:b/>
          <w:bCs/>
        </w:rPr>
        <w:t>13.001.</w:t>
      </w:r>
      <w:r>
        <w:rPr/>
        <w:t xml:space="preserve"> Приступим к понятию весьма отягощенному. Среди обихода земного с трудом люди усваивают понятие сотрудничества, но много тяжелее и недоступнее им понятие Братства. Нагромождение телесное, как кровное родство, препятствует принять осознание Братства. Проще людям вообще отказаться от понимания Мирового Братства. Скорее они назовут его утопией, нежели подумают о возможности применения его в жизни.</w:t>
      </w:r>
    </w:p>
    <w:p>
      <w:pPr>
        <w:pStyle w:val="Normal"/>
        <w:jc w:val="both"/>
        <w:rPr/>
      </w:pPr>
      <w:r>
        <w:rPr/>
        <w:t>Если люди даже в малом семейном укладе не находят в себе утверждения Братства, то в широком понимании оно кажется уже не жизненным. К тому же люди плохо читают Заветы древние, где сказано о множествах Братьев и Сестер.</w:t>
      </w:r>
    </w:p>
    <w:p>
      <w:pPr>
        <w:pStyle w:val="Normal"/>
        <w:jc w:val="both"/>
        <w:rPr/>
      </w:pPr>
      <w:r>
        <w:rPr/>
        <w:t>Также затемнили в себе люди память о Тонком Мире. Только там можно встретить расширенное понятие Братства. Тело препятствует многим широким пониманиям. Только выходя за пределы телесного понятия, можно признать сотрудничество Братское. Соберем признаки такого расширенного состояния.</w:t>
      </w:r>
    </w:p>
    <w:p>
      <w:pPr>
        <w:pStyle w:val="Normal"/>
        <w:jc w:val="both"/>
        <w:rPr/>
      </w:pPr>
      <w:r>
        <w:rPr/>
      </w:r>
    </w:p>
    <w:p>
      <w:pPr>
        <w:pStyle w:val="Normal"/>
        <w:jc w:val="both"/>
        <w:rPr/>
      </w:pPr>
      <w:r>
        <w:rPr>
          <w:b/>
          <w:bCs/>
        </w:rPr>
        <w:t>13.007.</w:t>
      </w:r>
      <w:r>
        <w:rPr/>
        <w:t xml:space="preserve"> Правильно замечено, что некоторые лучи воспринимаются особенно трудно, также и все сопряженное с этими лучами. Потому Мы и не настаиваем, чтобы не насиловать чужое сознание, если оно настроено на иной лад. Насилие не бывает атрибутом убеждения. Нельзя приказывать дружбу и тем более Братство. Эти понятия требуют самоотверженности и понимания основ.</w:t>
      </w:r>
    </w:p>
    <w:p>
      <w:pPr>
        <w:pStyle w:val="Normal"/>
        <w:jc w:val="both"/>
        <w:rPr/>
      </w:pPr>
      <w:r>
        <w:rPr/>
        <w:t>Если широкое понятие Братства свелось к кровному родству, то значит – сознание очень обеднело. Часто сознание настолько ограничено, что люди не поймут вообще, какое Братство может существовать вне кровного родства.</w:t>
      </w:r>
    </w:p>
    <w:p>
      <w:pPr>
        <w:pStyle w:val="Normal"/>
        <w:jc w:val="both"/>
        <w:rPr/>
      </w:pPr>
      <w:r>
        <w:rPr/>
        <w:t>Названные степени родства – двоюродные, троюродные оканчиваются на четвероюродных, и далее воображение не идет. Можно составить целые книги условностей, сложившихся около понятия Братства.</w:t>
      </w:r>
    </w:p>
    <w:p>
      <w:pPr>
        <w:pStyle w:val="Normal"/>
        <w:jc w:val="both"/>
        <w:rPr/>
      </w:pPr>
      <w:r>
        <w:rPr/>
        <w:t>В разных веках многие народы подчеркивали значение Братства. Братоубийство считалось тяжким преступлением. За всем этим можно было усмотреть почтение к какому-то повышенному состоянию. Сильными мерами ограждали нечто, не уместившееся в обычном мышлении. Рассудок отрицал это нечто, но сердце в глубине огня своего утверждало. Сердце трепетало красотою значения Братства. Опять человечество обернется к сердцу и поймет сущность Братства.</w:t>
      </w:r>
    </w:p>
    <w:p>
      <w:pPr>
        <w:pStyle w:val="Normal"/>
        <w:jc w:val="both"/>
        <w:rPr/>
      </w:pPr>
      <w:r>
        <w:rPr/>
        <w:t>Может быть, Братство существует? Может быть оно, как якорь земной, содержит равновесие? Может быть, в мечтах человечества оно осталось, как непреложная действительность? Вспомним о некоторых снах и видениях, так четко запечатлевшихся, о стенах и башнях Братства. Воображение есть лишь память о существующем.</w:t>
      </w:r>
    </w:p>
    <w:p>
      <w:pPr>
        <w:pStyle w:val="Normal"/>
        <w:jc w:val="both"/>
        <w:rPr/>
      </w:pPr>
      <w:r>
        <w:rPr/>
        <w:t>Может быть, некто помнит и наяву о Башне Чунг?</w:t>
      </w:r>
    </w:p>
    <w:p>
      <w:pPr>
        <w:pStyle w:val="Normal"/>
        <w:jc w:val="both"/>
        <w:rPr/>
      </w:pPr>
      <w:r>
        <w:rPr/>
      </w:r>
    </w:p>
    <w:p>
      <w:pPr>
        <w:pStyle w:val="Normal"/>
        <w:jc w:val="both"/>
        <w:rPr/>
      </w:pPr>
      <w:r>
        <w:rPr>
          <w:b/>
          <w:bCs/>
        </w:rPr>
        <w:t>13.076.</w:t>
      </w:r>
      <w:r>
        <w:rPr/>
        <w:t xml:space="preserve"> Полагают, что грош, поданный нищему, покроет учиненное убийство! Пока не будет осознана соизмеримость, не может произойти равновесия. Также не понято убийство тела или духа. Где явление Братства, если убийство духа возможно? Оно даже не считается преступлением!</w:t>
      </w:r>
    </w:p>
    <w:p>
      <w:pPr>
        <w:pStyle w:val="Normal"/>
        <w:jc w:val="both"/>
        <w:rPr/>
      </w:pPr>
      <w:r>
        <w:rPr/>
      </w:r>
    </w:p>
    <w:p>
      <w:pPr>
        <w:pStyle w:val="Normal"/>
        <w:jc w:val="both"/>
        <w:rPr/>
      </w:pPr>
      <w:r>
        <w:rPr>
          <w:b/>
          <w:bCs/>
        </w:rPr>
        <w:t>13.091.</w:t>
      </w:r>
      <w:r>
        <w:rPr/>
        <w:t xml:space="preserve"> В самые трудные часы люди все-таки могут заниматься обычными делами. Можно изумляться, насколько часто обнаруживается непонимание событий. Не действует повторение о важности часа. Не стучит в сердце осознание. Не будем ждать предвидения, но предчувствие вполне естественно. Но люди гонят эти предчувствия, ибо никто не сказал им о всеначальной энергии. Так люди преуспевают в одном, но отступают в другом, не менее ценном.</w:t>
      </w:r>
    </w:p>
    <w:p>
      <w:pPr>
        <w:pStyle w:val="Normal"/>
        <w:jc w:val="both"/>
        <w:rPr/>
      </w:pPr>
      <w:r>
        <w:rPr/>
      </w:r>
    </w:p>
    <w:p>
      <w:pPr>
        <w:pStyle w:val="Normal"/>
        <w:jc w:val="both"/>
        <w:rPr/>
      </w:pPr>
      <w:r>
        <w:rPr>
          <w:b/>
          <w:bCs/>
        </w:rPr>
        <w:t>13.123.</w:t>
      </w:r>
      <w:r>
        <w:rPr/>
        <w:t xml:space="preserve"> Вы видите, что мир находится в состоянии войны. Различны облики ее! Где сокрытые, где явные, но смысл их един. Также и революция принимает своеобразный смысл, она может происходить и без этого названия. Кто-то думает, что процесс слишком медленен, но в сущности он даже поспешен.</w:t>
      </w:r>
    </w:p>
    <w:p>
      <w:pPr>
        <w:pStyle w:val="Normal"/>
        <w:jc w:val="both"/>
        <w:rPr/>
      </w:pPr>
      <w:r>
        <w:rPr/>
      </w:r>
    </w:p>
    <w:p>
      <w:pPr>
        <w:pStyle w:val="Normal"/>
        <w:jc w:val="both"/>
        <w:rPr/>
      </w:pPr>
      <w:r>
        <w:rPr>
          <w:b/>
          <w:bCs/>
        </w:rPr>
        <w:t>13.126.</w:t>
      </w:r>
      <w:r>
        <w:rPr/>
        <w:t xml:space="preserve"> Никогда еще мы не беседовали при таком напряжении. Никогда Земля не была настолько окутана коричневым газом. Никогда планета не была настолько залита ненавистью. Нельзя не чуять судорог народов, потому, когда говорю о бережности к здоровью, имею в виду исключительное положение во всем мире. Можно пожалеть, что народы не думают о мировом положении. Много энергии уходит. Не думайте, что особое напряжение зависит от частных обстоятельств, оно вибрирует на обстоятельства Мира. Психическая энергия напряжена, она готова к восприятию и отражению. Дух чует помыслы, явленные в Тонком Мире.</w:t>
      </w:r>
    </w:p>
    <w:p>
      <w:pPr>
        <w:pStyle w:val="Normal"/>
        <w:jc w:val="both"/>
        <w:rPr/>
      </w:pPr>
      <w:r>
        <w:rPr/>
      </w:r>
    </w:p>
    <w:p>
      <w:pPr>
        <w:pStyle w:val="Normal"/>
        <w:jc w:val="both"/>
        <w:rPr/>
      </w:pPr>
      <w:r>
        <w:rPr>
          <w:b/>
          <w:bCs/>
        </w:rPr>
        <w:t>13.154.</w:t>
      </w:r>
      <w:r>
        <w:rPr/>
        <w:t xml:space="preserve"> Спешит Мир – где под знаком войны, где под гримасой легкомыслия, где под явлением ненависти, где во славу государства. Каждый посылает свое ускорение, забывая судьбу загнанного коня. Не полагайте, что можно бесконечно наслаивать энергию, когда она напряжена.</w:t>
      </w:r>
    </w:p>
    <w:p>
      <w:pPr>
        <w:pStyle w:val="Normal"/>
        <w:jc w:val="both"/>
        <w:rPr/>
      </w:pPr>
      <w:r>
        <w:rPr/>
      </w:r>
    </w:p>
    <w:p>
      <w:pPr>
        <w:pStyle w:val="Normal"/>
        <w:jc w:val="both"/>
        <w:rPr/>
      </w:pPr>
      <w:r>
        <w:rPr>
          <w:b/>
          <w:bCs/>
        </w:rPr>
        <w:t>13.207.</w:t>
      </w:r>
      <w:r>
        <w:rPr/>
        <w:t xml:space="preserve"> Замечайте, какими необычными путями складываются события. Именно в этом заключается воздействие новых сочетаний энергий. Не следует в такие дни предугадывать по старым мерам. Также и недомогания могут быть неожиданными. Утверждаю, что не отменить обычными средствами течение событий. Потому будем внимательны.</w:t>
      </w:r>
    </w:p>
    <w:p>
      <w:pPr>
        <w:pStyle w:val="Normal"/>
        <w:jc w:val="both"/>
        <w:rPr/>
      </w:pPr>
      <w:r>
        <w:rPr/>
      </w:r>
    </w:p>
    <w:p>
      <w:pPr>
        <w:pStyle w:val="Normal"/>
        <w:jc w:val="both"/>
        <w:rPr/>
      </w:pPr>
      <w:r>
        <w:rPr>
          <w:b/>
          <w:bCs/>
        </w:rPr>
        <w:t>13.214.</w:t>
      </w:r>
      <w:r>
        <w:rPr/>
        <w:t xml:space="preserve"> Утверждаю, что явлений много, но люди так слепы и не видят хлеб приготовленный. Люди не хотят признавать то, что всеми силами уже приближается. Пусть на перепутьях странники поют о сужденном Братстве.</w:t>
      </w:r>
    </w:p>
    <w:p>
      <w:pPr>
        <w:pStyle w:val="Normal"/>
        <w:jc w:val="both"/>
        <w:rPr/>
      </w:pPr>
      <w:r>
        <w:rPr/>
      </w:r>
    </w:p>
    <w:p>
      <w:pPr>
        <w:pStyle w:val="Normal"/>
        <w:jc w:val="both"/>
        <w:rPr/>
      </w:pPr>
      <w:r>
        <w:rPr>
          <w:b/>
          <w:bCs/>
        </w:rPr>
        <w:t xml:space="preserve">13.223. </w:t>
      </w:r>
      <w:r>
        <w:rPr/>
        <w:t>Всеначальная энергия стучится во все нервы человечества. Она есть, она существует. Она напряжена космическими условиями. Невозможно говорить: «Следует ли развивать ее?» Нельзя развивать всеначальную энергию, можно лишь охранить ее от волн хаоса. Следует проявить великую бережность к сокровищу эволюции. Много было сказано в древности о времени, когда всеначальная энергия начнет проявляться усиленно. Не должны люди отрицать то, что повелительно заявляет о своем назначении. Кто наполнится таким высокомерием, чтобы впасть в отрицание вести эпохи? Лишь невежды и своемудрые начнут ратоборствовать против очевидности. Но не примем к сердцу попытки невежд. Они лишь сплетают венки каждому совету о помощи человечеству.</w:t>
      </w:r>
    </w:p>
    <w:p>
      <w:pPr>
        <w:pStyle w:val="Normal"/>
        <w:jc w:val="both"/>
        <w:rPr/>
      </w:pPr>
      <w:r>
        <w:rPr/>
      </w:r>
    </w:p>
    <w:p>
      <w:pPr>
        <w:pStyle w:val="Normal"/>
        <w:jc w:val="both"/>
        <w:rPr/>
      </w:pPr>
      <w:r>
        <w:rPr>
          <w:b/>
          <w:bCs/>
        </w:rPr>
        <w:t>13.224.</w:t>
      </w:r>
      <w:r>
        <w:rPr/>
        <w:t xml:space="preserve"> Нельзя определять, кто насильственно будет угнетать пытливые наблюдения? Нельзя закрывать свет, когда он сияет из глубин познания. Пусть Свет найдет сужденные пути. При падении нравственности неизбежны нападения на все светлое.</w:t>
      </w:r>
    </w:p>
    <w:p>
      <w:pPr>
        <w:pStyle w:val="Normal"/>
        <w:jc w:val="both"/>
        <w:rPr/>
      </w:pPr>
      <w:r>
        <w:rPr/>
      </w:r>
    </w:p>
    <w:p>
      <w:pPr>
        <w:pStyle w:val="Normal"/>
        <w:jc w:val="both"/>
        <w:rPr/>
      </w:pPr>
      <w:r>
        <w:rPr>
          <w:b/>
          <w:bCs/>
        </w:rPr>
        <w:t>13.316.</w:t>
      </w:r>
      <w:r>
        <w:rPr/>
        <w:t xml:space="preserve"> Говорится: без глупости Земля была бы раем. Ошибочно утешаться, что теперь глупости меньше, чем в древности – даже злее она теперь стала. Каждая усовершенствованная глупость особенно опасна в игре со взрывчатыми веществами. Не думает глупость о будущем. Мысль не беспокоит ее об эпидемиях. Много видов новых болезней, но будет еще больше. Появление Братства будет озоном среди отравленных развалин.</w:t>
      </w:r>
    </w:p>
    <w:p>
      <w:pPr>
        <w:pStyle w:val="Normal"/>
        <w:jc w:val="both"/>
        <w:rPr/>
      </w:pPr>
      <w:r>
        <w:rPr/>
      </w:r>
    </w:p>
    <w:p>
      <w:pPr>
        <w:pStyle w:val="Normal"/>
        <w:jc w:val="both"/>
        <w:rPr/>
      </w:pPr>
      <w:r>
        <w:rPr>
          <w:b/>
          <w:bCs/>
        </w:rPr>
        <w:t>13.357.</w:t>
      </w:r>
      <w:r>
        <w:rPr/>
        <w:t xml:space="preserve"> Мир ужасен, ибо люди не хотят знать о мирах надземных. Люди отреклись от Братства, забыв о сотрудничестве и единении.</w:t>
      </w:r>
    </w:p>
    <w:p>
      <w:pPr>
        <w:pStyle w:val="Normal"/>
        <w:jc w:val="both"/>
        <w:rPr/>
      </w:pPr>
      <w:r>
        <w:rPr/>
      </w:r>
    </w:p>
    <w:p>
      <w:pPr>
        <w:pStyle w:val="Normal"/>
        <w:jc w:val="both"/>
        <w:rPr/>
      </w:pPr>
      <w:r>
        <w:rPr>
          <w:b/>
          <w:bCs/>
        </w:rPr>
        <w:t>13.383.</w:t>
      </w:r>
      <w:r>
        <w:rPr/>
        <w:t xml:space="preserve"> Не странно ли, что самые высшие истины не вызывают внимания, но самые ничтожные захватывают все устремление? Разве не мерят люди такими мерами свое сознание? Кто и когда установил законы пошлости?</w:t>
      </w:r>
    </w:p>
    <w:p>
      <w:pPr>
        <w:pStyle w:val="Normal"/>
        <w:jc w:val="both"/>
        <w:rPr/>
      </w:pPr>
      <w:r>
        <w:rPr/>
      </w:r>
    </w:p>
    <w:p>
      <w:pPr>
        <w:pStyle w:val="Normal"/>
        <w:jc w:val="both"/>
        <w:rPr/>
      </w:pPr>
      <w:r>
        <w:rPr>
          <w:b/>
          <w:bCs/>
        </w:rPr>
        <w:t>13.389.</w:t>
      </w:r>
      <w:r>
        <w:rPr/>
        <w:t xml:space="preserve"> Удивляются люди существованию высшего мира. Не хотят допустить явления его влияния на события земной жизни. Ускоряются события. Вихри событий не дают человечеству опомниться. Человек мнит себя создателем нового мира. Современные вожди считают, что строят новый мир, но никому не приходит в голову, что их новый мир есть оскал старого. Новый мир идет новыми путями.</w:t>
      </w:r>
    </w:p>
    <w:p>
      <w:pPr>
        <w:pStyle w:val="Normal"/>
        <w:jc w:val="both"/>
        <w:rPr/>
      </w:pPr>
      <w:r>
        <w:rPr/>
      </w:r>
    </w:p>
    <w:p>
      <w:pPr>
        <w:pStyle w:val="Normal"/>
        <w:jc w:val="both"/>
        <w:rPr/>
      </w:pPr>
      <w:r>
        <w:rPr>
          <w:b/>
          <w:bCs/>
        </w:rPr>
        <w:t>13.391.</w:t>
      </w:r>
      <w:r>
        <w:rPr/>
        <w:t xml:space="preserve"> Найдем мужество встретить сроки, уясним себе цель событий и в грозный час улыбнемся вести о подвиге. Сумерки на Западе. Безумцы не ведают, на что они посягают, и невежды утверждают свое превосходство. Лучше не видеть эманаций человечества. Явление мрака настигает потерявших путь к свету.</w:t>
      </w:r>
    </w:p>
    <w:p>
      <w:pPr>
        <w:pStyle w:val="Normal"/>
        <w:jc w:val="both"/>
        <w:rPr/>
      </w:pPr>
      <w:r>
        <w:rPr/>
      </w:r>
    </w:p>
    <w:p>
      <w:pPr>
        <w:pStyle w:val="Normal"/>
        <w:jc w:val="both"/>
        <w:rPr/>
      </w:pPr>
      <w:r>
        <w:rPr>
          <w:b/>
          <w:bCs/>
        </w:rPr>
        <w:t>13.422.</w:t>
      </w:r>
      <w:r>
        <w:rPr/>
        <w:t xml:space="preserve"> Разве не замечательно, что сознание во сне могло начертить наступающий приступ сердечного сокращения? Также замечательно, какими вибрациями можно отвратить сильный припадок боли. Многое можно замечать.</w:t>
      </w:r>
    </w:p>
    <w:p>
      <w:pPr>
        <w:pStyle w:val="Normal"/>
        <w:jc w:val="both"/>
        <w:rPr/>
      </w:pPr>
      <w:r>
        <w:rPr/>
      </w:r>
    </w:p>
    <w:p>
      <w:pPr>
        <w:pStyle w:val="Normal"/>
        <w:jc w:val="both"/>
        <w:rPr/>
      </w:pPr>
      <w:r>
        <w:rPr>
          <w:b/>
          <w:bCs/>
        </w:rPr>
        <w:t>13.444.</w:t>
      </w:r>
      <w:r>
        <w:rPr/>
        <w:t xml:space="preserve"> Кто может сказать, что напряжение мира уменьшается? Напротив, оно кипит, и люди даже не умеют найти названия происходящему.</w:t>
      </w:r>
    </w:p>
    <w:p>
      <w:pPr>
        <w:pStyle w:val="Normal"/>
        <w:jc w:val="both"/>
        <w:rPr/>
      </w:pPr>
      <w:r>
        <w:rPr/>
      </w:r>
    </w:p>
    <w:p>
      <w:pPr>
        <w:pStyle w:val="Normal"/>
        <w:jc w:val="both"/>
        <w:rPr/>
      </w:pPr>
      <w:r>
        <w:rPr>
          <w:b/>
          <w:bCs/>
        </w:rPr>
        <w:t>13.525.</w:t>
      </w:r>
      <w:r>
        <w:rPr/>
        <w:t xml:space="preserve"> Атланты овладели воздухоплаванием, они умели скрещивать растения, они употребляли мощные энергии. Они знали тайны металлов. Они изощрялись в убийственных орудиях. Не напоминают ли эти достижения некоторые из иных веков?</w:t>
      </w:r>
    </w:p>
    <w:p>
      <w:pPr>
        <w:pStyle w:val="Normal"/>
        <w:jc w:val="both"/>
        <w:rPr/>
      </w:pPr>
      <w:r>
        <w:rPr/>
      </w:r>
    </w:p>
    <w:p>
      <w:pPr>
        <w:pStyle w:val="Normal"/>
        <w:jc w:val="both"/>
        <w:rPr/>
      </w:pPr>
      <w:r>
        <w:rPr>
          <w:b/>
          <w:bCs/>
        </w:rPr>
        <w:t>13.605.</w:t>
      </w:r>
      <w:r>
        <w:rPr/>
        <w:t xml:space="preserve"> Наблюдается повсюду увеличение преступности. Никто не может отрицать, что самые изысканные преступления увлекают слабые человеческие умы. Меры обычного пресечения не действуют. Так остается надежда, что основа здоровой кооперации может ввести человечество в границы достойного труда. Но призовем и начало Братства.</w:t>
      </w:r>
    </w:p>
    <w:p>
      <w:pPr>
        <w:pStyle w:val="Normal"/>
        <w:jc w:val="both"/>
        <w:rPr/>
      </w:pPr>
      <w:r>
        <w:rPr/>
      </w:r>
    </w:p>
    <w:p>
      <w:pPr>
        <w:pStyle w:val="Normal"/>
        <w:jc w:val="both"/>
        <w:rPr/>
      </w:pPr>
      <w:r>
        <w:rPr>
          <w:b/>
          <w:bCs/>
        </w:rPr>
        <w:t>13.607.</w:t>
      </w:r>
      <w:r>
        <w:rPr/>
        <w:t xml:space="preserve"> Пленники некогда считались непременным атрибутом победителя. Затем было осознано, что такой признак дикости несовместим с достоинством человека. Но посмотрим, действительно ли уменьшилось число пленников? Наоборот, оно возросло по всем областям жизни. Такое унижение особенно бросается в глаза, если понаблюдать пленников невежества. Невозможно представить себе толпы связанных суеверием и разными предрассудками! Рабы, самые униженные, не могли быть в более скотском состоянии, нежели двуногие, закованные в невежестве. Только самые спешные меры знания могут предотвратить безумие толп.</w:t>
      </w:r>
    </w:p>
    <w:p>
      <w:pPr>
        <w:pStyle w:val="Normal"/>
        <w:jc w:val="both"/>
        <w:rPr/>
      </w:pPr>
      <w:r>
        <w:rPr/>
      </w:r>
    </w:p>
    <w:p>
      <w:pPr>
        <w:pStyle w:val="Normal"/>
        <w:jc w:val="both"/>
        <w:rPr/>
      </w:pPr>
      <w:r>
        <w:rPr>
          <w:b/>
          <w:bCs/>
        </w:rPr>
        <w:t>14.094.</w:t>
      </w:r>
      <w:r>
        <w:rPr/>
        <w:t xml:space="preserve"> Урусвати отлично знает, что наитруднейшее есть согласование потоков человеческой свободной воли. Нет таких катаклизмов, которые бы обратили внимание человечества на сущность творимого им. Напомним, как во время бывших великих катаклизмов оставшиеся обитатели не трудились подумать о причине случившегося. Они считали себя невинными жертвами какого-то жестокого рока. Они не улучшали сознания и, вместо очищения, начинали новые сражения безумной воли.</w:t>
      </w:r>
    </w:p>
    <w:p>
      <w:pPr>
        <w:pStyle w:val="Normal"/>
        <w:jc w:val="both"/>
        <w:rPr/>
      </w:pPr>
      <w:r>
        <w:rPr/>
        <w:t>Потоки воли стремительно сталкиваются, и недисциплинированное мышление наполняет пространство самыми разрушительными взрывами. Наверно, невежды опять скажут, что Мы угрожаем и запугиваем. Но пусть они обратятся к скрижалям истории. Пусть проследят бедствия человечества. Не от Небес зарождались бедствия, но от земных очагов. Люди преследуют своих же спасителей, уподобляясь музыканту, который порвал все струны перед выступлением.</w:t>
      </w:r>
    </w:p>
    <w:p>
      <w:pPr>
        <w:pStyle w:val="Normal"/>
        <w:jc w:val="both"/>
        <w:rPr/>
      </w:pPr>
      <w:r>
        <w:rPr/>
        <w:t>Невозможно избежать обвинений в жестокости, когда упоминаем о естественных последствиях невежества и безумия. Нет слов земных, чтобы достаточно предупредить людей не губить себя, не губить всю планету, не осквернять пространства. Нужно терпение, накопленное веками, чтобы нести спасение человечеству, зная, насколько оно будет отвергнуто и распято. Каждый день и каждый час где-то Нас поносят и отвергают Руку помощи.</w:t>
      </w:r>
    </w:p>
    <w:p>
      <w:pPr>
        <w:pStyle w:val="Normal"/>
        <w:jc w:val="both"/>
        <w:rPr/>
      </w:pPr>
      <w:r>
        <w:rPr/>
        <w:t>Можно представить, какие потоки безумной воли затопляют каждое движение блага! Зачем мыслить о далеких иерофантах зла, когда люди, якобы борющиеся против зла, сами увеличивают зло до максимума. Таково положение Земли. Неблагодарные сыны Земли спешат приблизить катастрофу, и каждое предупреждение принимается как оскорбление. Так мир начертал истину о Голгофе.</w:t>
      </w:r>
    </w:p>
    <w:p>
      <w:pPr>
        <w:pStyle w:val="Normal"/>
        <w:jc w:val="both"/>
        <w:rPr/>
      </w:pPr>
      <w:r>
        <w:rPr/>
        <w:t>Так нужно знать и эту сторону Нашей внутренней жизни. Знайте ее и трудитесь, являя понимание сущего.</w:t>
      </w:r>
    </w:p>
    <w:p>
      <w:pPr>
        <w:pStyle w:val="Normal"/>
        <w:jc w:val="both"/>
        <w:rPr/>
      </w:pPr>
      <w:r>
        <w:rPr/>
      </w:r>
    </w:p>
    <w:p>
      <w:pPr>
        <w:pStyle w:val="Normal"/>
        <w:jc w:val="both"/>
        <w:rPr/>
      </w:pPr>
      <w:r>
        <w:rPr>
          <w:b/>
          <w:bCs/>
        </w:rPr>
        <w:t>14.095.</w:t>
      </w:r>
      <w:r>
        <w:rPr/>
        <w:t xml:space="preserve"> Урусвати знает духоту земную. Так называем состояние атмосферы, когда тяжки пространственные токи, при напряжении подземного огня и среди безумия людского, образуют невыносимую подавленность. Мы знаем такие периоды. Люди пытаются объяснить такое положение солнечными пятнами, прохождением комет, но подобные внешние обстоятельства не могут создать столь невыносимую нагнетенность. Сам подземный огонь не в состоянии настолько окружить всю планету без содействия человека.</w:t>
      </w:r>
    </w:p>
    <w:p>
      <w:pPr>
        <w:pStyle w:val="Normal"/>
        <w:jc w:val="both"/>
        <w:rPr/>
      </w:pPr>
      <w:r>
        <w:rPr/>
        <w:t>Люди чуют подавленность, ими овладевает нервное безумие, но они не могут указать, в чем причина. Многие указывают на массовые эпидемии, на новые формы заболеваний, но не признают главную причину в своем поведении. Таким образом, складывается духота земная. Чуткие сердца особенно тяжко переживают ее. Ощущается даже духота физическая и сердечная подавленность. Можно советовать особую осторожность в обращении с сердцем. Одно можно сказать в утешение, что такие нагнетения не могут быть продолжительны. Они могут раствориться в притоке праны или могут повлечь катаклизмы. Но иногда даже катаклизм лучше мертвенной духоты.</w:t>
      </w:r>
    </w:p>
    <w:p>
      <w:pPr>
        <w:pStyle w:val="Normal"/>
        <w:jc w:val="both"/>
        <w:rPr/>
      </w:pPr>
      <w:r>
        <w:rPr/>
        <w:t>Мы знаем эту духоту.</w:t>
      </w:r>
    </w:p>
    <w:p>
      <w:pPr>
        <w:pStyle w:val="Normal"/>
        <w:jc w:val="both"/>
        <w:rPr/>
      </w:pPr>
      <w:r>
        <w:rPr/>
      </w:r>
    </w:p>
    <w:p>
      <w:pPr>
        <w:pStyle w:val="Normal"/>
        <w:jc w:val="both"/>
        <w:rPr/>
      </w:pPr>
      <w:r>
        <w:rPr>
          <w:b/>
          <w:bCs/>
        </w:rPr>
        <w:t>14.106.</w:t>
      </w:r>
      <w:r>
        <w:rPr/>
        <w:t xml:space="preserve"> Урусвати знает, что среди тонких чувств одно из труднейших – яснослышание. Слишком много условий вторгается в такое слышание. Очень показательно, что сильные голоса или мысли могут быть окрашены одним звуком. Мысль может звучать. Это обстоятельство не воспринимается людьми. Также людям трудно усвоить, что будет звучать слово, на котором мысленно сделано ударение.</w:t>
      </w:r>
    </w:p>
    <w:p>
      <w:pPr>
        <w:pStyle w:val="Normal"/>
        <w:jc w:val="both"/>
        <w:rPr/>
      </w:pPr>
      <w:r>
        <w:rPr/>
        <w:t>Во время трудных токов и мысленная посылка будет подвергаться неприятным неожиданностям. Мы сейчас беседуем среди самых тяжких условий. В древности уже отмечали, что тяжкие космические периоды могут быть весьма продолжительны. Теперь же, несмотря на успехи науки, такие космические условия не признаются, остаются споры о влиянии солнечных пятен и стыдливые намеки о лунном воздействии. Последнее причисляется к области колдовства. И лишь немногие ученые дерзают напомнить о Луне в земном обиходе. И боязливо они вспоминают о забытом Учении Востока, в котором уже указано о значении Луны.</w:t>
      </w:r>
    </w:p>
    <w:p>
      <w:pPr>
        <w:pStyle w:val="Normal"/>
        <w:jc w:val="both"/>
        <w:rPr/>
      </w:pPr>
      <w:r>
        <w:rPr/>
        <w:t>Можно находить среди Пуран много указаний научных. Урусвати уже несколько лет тому назад слышала от Нас о значении сорок второго года. Теперь этот срок дается широко народу. Конец Кали Юги надо отметить, ибо с ним связано много космических событий. По некоторым причинам этот срок был затемнен и лишь немногие догадывались, что гигантские цифры оставались как символы. Также символичны указания о Кришне, Аватаре Вишну. Вы отлично понимаете, около какого понятия вращаются эти указания. Уже теперь каждый может заметить необычное нагромождение событий. Такой Армагеддон был предсказан давно. Особенности Кали Юги были описаны в Пуранах, но даже внимательные умы не останавливали свое внимание на таких ясных указаниях.</w:t>
      </w:r>
    </w:p>
    <w:p>
      <w:pPr>
        <w:pStyle w:val="Normal"/>
        <w:jc w:val="both"/>
        <w:rPr/>
      </w:pPr>
      <w:r>
        <w:rPr/>
        <w:t>Необычность событий мало тревожит человечество. Впрочем, смятение умов было тоже давно предсказано. Обнародование такого важного срока приносит и в Нашей Обители особо нагнетенный ритм.</w:t>
      </w:r>
    </w:p>
    <w:p>
      <w:pPr>
        <w:pStyle w:val="Normal"/>
        <w:jc w:val="both"/>
        <w:rPr/>
      </w:pPr>
      <w:r>
        <w:rPr/>
        <w:t>Люди жалуются: «Ни за что не могу приняться». Но такое настроение происходит от перемены ритма. Внутреннее сознание уже восприняло будущее, но механическая рутина еще цепляется за формы Кали Юги. При таком раздвоении сознания у людей, у Нас тоже нагнетается ритм труда. Над Землею висят всевозможные потрясения. Карма работает усиленно. Нужно помнить, что Карма-Дэв тоже не упустит часа. Так напрягается мощь перед сменою Юги. Будем это знать и преисполнимся мужества.</w:t>
      </w:r>
    </w:p>
    <w:p>
      <w:pPr>
        <w:pStyle w:val="Normal"/>
        <w:jc w:val="both"/>
        <w:rPr/>
      </w:pPr>
      <w:r>
        <w:rPr/>
      </w:r>
    </w:p>
    <w:p>
      <w:pPr>
        <w:pStyle w:val="Normal"/>
        <w:jc w:val="both"/>
        <w:rPr/>
      </w:pPr>
      <w:r>
        <w:rPr>
          <w:b/>
          <w:bCs/>
        </w:rPr>
        <w:t>14.127.</w:t>
      </w:r>
      <w:r>
        <w:rPr/>
        <w:t xml:space="preserve"> Урусвати помнит, как при первой встрече с Нами остальные прохожие как бы рассеялись. Справедливо предположить, что это было следствием Нашего мысленного приказа. Теперь же Мы говорим, что ни одно сообщение не может быть иногда дано, вследствие неповторенного нагнетения. Можно сопоставить эти два примера, чтобы понять воздействие Армагеддона.</w:t>
      </w:r>
    </w:p>
    <w:p>
      <w:pPr>
        <w:pStyle w:val="Normal"/>
        <w:jc w:val="both"/>
        <w:rPr/>
      </w:pPr>
      <w:r>
        <w:rPr/>
        <w:t>Так могут спросить – неужели на протяжении двух десятков лет могут произойти такие сильные космические напряжения? Такие вопросы лишь доказывают, что мало понимается значение Армагеддона. Каждый, знающий о близости конца Кали Юги, должен признать, что такое событие не может происходить без мировых потрясений. Силы, имевшие при Черном Веке особую мощь, должны бороться за свое состояние. Они предпочитают общую катастрофу, нежели свое отступление.</w:t>
      </w:r>
    </w:p>
    <w:p>
      <w:pPr>
        <w:pStyle w:val="Normal"/>
        <w:jc w:val="both"/>
        <w:rPr/>
      </w:pPr>
      <w:r>
        <w:rPr/>
        <w:t>Мы должны соразмерить Наши силы с планетным положением. При таком напряжении даже малейшее чрезмерное усилие мощи может нарушить равновесие.</w:t>
      </w:r>
    </w:p>
    <w:p>
      <w:pPr>
        <w:pStyle w:val="Normal"/>
        <w:jc w:val="both"/>
        <w:rPr/>
      </w:pPr>
      <w:r>
        <w:rPr/>
        <w:t>Люди обычно не хотят понять соизмеримость и целесообразность. Они думают, что Наша мощь может сломить любое сопротивление, не считаясь с космическим равновесием. Такое простое соображение твердим людям, ибо иначе даже начитанные из них впадают в отчаяние. Они восклицают – если десять лет назад нечто было возможно, то почему оно не имеет места сейчас? Значит, они не понимают космического движения. Не без причин Мы призываем к мужеству и терпению.</w:t>
      </w:r>
    </w:p>
    <w:p>
      <w:pPr>
        <w:pStyle w:val="Normal"/>
        <w:jc w:val="both"/>
        <w:rPr/>
      </w:pPr>
      <w:r>
        <w:rPr/>
        <w:t> </w:t>
      </w:r>
      <w:r>
        <w:rPr/>
        <w:t>Мы посылаем сведения о сроке конца Кали Юги, и множества людей прислушиваются. В Пуранах названы многие видимые подробности таких мировых событий, но главные условия не могли быть указаны в старых летописях. Не было помянуто напряжение пространственных токов и поиски лучших людей вокруг всеначальной энергии. Оба условия теперь особенно ярко выявляются. Тем яснее значение приближения конца Кали Юги.</w:t>
      </w:r>
    </w:p>
    <w:p>
      <w:pPr>
        <w:pStyle w:val="Normal"/>
        <w:jc w:val="both"/>
        <w:rPr/>
      </w:pPr>
      <w:r>
        <w:rPr/>
      </w:r>
    </w:p>
    <w:p>
      <w:pPr>
        <w:pStyle w:val="Normal"/>
        <w:jc w:val="both"/>
        <w:rPr/>
      </w:pPr>
      <w:r>
        <w:rPr>
          <w:b/>
          <w:bCs/>
        </w:rPr>
        <w:t>14.190.</w:t>
      </w:r>
      <w:r>
        <w:rPr/>
        <w:t xml:space="preserve"> Урусвати знает, сколь мало люди понимают связь между причиной и следствием. Мыслитель говорил: «Некий человек преисполнился желания искать золото, и ему показалось одно место у подножия скалы удобным. Он начал ревностно копать землю. Путник сказал ему: «Смотри, как бы скала не придавила тебя». Но блеск золота уявил свое притяжение. Так продолжалось, пока скала не обрушилась. Перед падением скалы опять проходил путник и крикнул: «Спасайся в пещеру!» Так человек избежал смерти, но он укорял судьбу, которая не спасла ему золота.</w:t>
      </w:r>
    </w:p>
    <w:p>
      <w:pPr>
        <w:pStyle w:val="Normal"/>
        <w:jc w:val="both"/>
        <w:rPr/>
      </w:pPr>
      <w:r>
        <w:rPr/>
        <w:t>Так люди не обращают внимания на самоподготовление опасности. Даже спасителя-путника человек не благодарил, наоборот, он обвинял его за позднее предупреждение. Обычно золото упоминалось в основании таких сказаний, но и в жизни оно является причиной заблуждений».</w:t>
      </w:r>
    </w:p>
    <w:p>
      <w:pPr>
        <w:pStyle w:val="Normal"/>
        <w:jc w:val="both"/>
        <w:rPr/>
      </w:pPr>
      <w:r>
        <w:rPr/>
        <w:t>Так говорил Мыслитель, и ученики спросили: «Неужели люди не научатся распознанию причины?» – Но Мыслитель напомнил, что тысячелетия земные – одно мгновение в мироздании.</w:t>
      </w:r>
    </w:p>
    <w:p>
      <w:pPr>
        <w:pStyle w:val="Normal"/>
        <w:jc w:val="both"/>
        <w:rPr/>
      </w:pPr>
      <w:r>
        <w:rPr/>
        <w:t>У Нас постоянно поминают, как Мыслитель соединял сознание человеческое с сознанием космическим.</w:t>
      </w:r>
    </w:p>
    <w:p>
      <w:pPr>
        <w:pStyle w:val="Normal"/>
        <w:jc w:val="both"/>
        <w:rPr/>
      </w:pPr>
      <w:r>
        <w:rPr/>
        <w:t>Мыслитель говорил: «Три человека совершили подвиг: первый в полном ведении и сознании, второй в опьянении, и третий случайно, по неведению, который должен получить венок?» – Ученики указали на первого. Мыслитель заметил: «Истинно, он должен быть признан, ибо в трезвости и знании он утвердил настоящее мужество. Негодны действия в опьянении, и нельзя считать за подвиг случай и неведение. Такие подвиги совершаются и дикими зверьми».</w:t>
      </w:r>
    </w:p>
    <w:p>
      <w:pPr>
        <w:pStyle w:val="Normal"/>
        <w:jc w:val="both"/>
        <w:rPr/>
      </w:pPr>
      <w:r>
        <w:rPr/>
        <w:t>«О, явление знания, когда же ты придешь к человечеству! Слышите крики на площади, там кого-то изгоняют или венчают, и толпа одинаково не может понять, что она делает. Поистине, нужно умножить школы и преподавать смысл жизни. Учитель должен стать не сикофантом, но носителем правды. И народ должен уметь защитить учителя, когда он подвергается гонению тиранов. Учитель должен отказаться от богатства, но сограждане должны дать ему жизнь, полную познания. Не думайте, что скоро утвердится значение учителя. Тысячелетия пройдут, но учитель не будет признан», – так говорил Мыслитель. Слова эти годятся для каждого века.</w:t>
      </w:r>
    </w:p>
    <w:p>
      <w:pPr>
        <w:pStyle w:val="Normal"/>
        <w:jc w:val="both"/>
        <w:rPr/>
      </w:pPr>
      <w:r>
        <w:rPr/>
      </w:r>
    </w:p>
    <w:p>
      <w:pPr>
        <w:pStyle w:val="Normal"/>
        <w:jc w:val="both"/>
        <w:rPr/>
      </w:pPr>
      <w:r>
        <w:rPr>
          <w:b/>
          <w:bCs/>
        </w:rPr>
        <w:t>14.196.</w:t>
      </w:r>
      <w:r>
        <w:rPr/>
        <w:t xml:space="preserve"> Урусвати знает, что ненавистники пытаются разрушить даже неистребимое. Был день, когда глашатай от имени старейшин оповещал афинян, чтобы под страхом изгнания никто не смел произносить имен Перикла, Анаксагора, Аспазии, Фидия и друзей их. Чернь, наученная старейшинами, требовала уничтожения Зевса Олимпийского, крича, что это изваяние напоминает им ненавистного Фидия. Если имена обвиняемых встречались на рукописях, напуганные граждане спешили сжечь их, хотя бы это было ценнейшим произведением. Осторожные избегали проходить мимо домов названных людей. Льстецы торопились писать эпиграммы, в которых под обидными символами изображали крушение Перикла. Анаксагор изображался в виде осла, кричащего на площади. Знаете и о смерти Сократа.</w:t>
      </w:r>
    </w:p>
    <w:p>
      <w:pPr>
        <w:pStyle w:val="Normal"/>
        <w:jc w:val="both"/>
        <w:rPr/>
      </w:pPr>
      <w:r>
        <w:rPr/>
        <w:t>Мыслитель говорил: «Знаем имена Перикла, Анаксагора, Аспазии и Фидия, но не знаем судей, их осудивших. Мы помним изваяния Фидия, но не знаем покушавшихся на них. Будем думать, что этот позор человечества произошел в последний раз, но такая дума будет лишь мечтой.</w:t>
      </w:r>
    </w:p>
    <w:p>
      <w:pPr>
        <w:pStyle w:val="Normal"/>
        <w:jc w:val="both"/>
        <w:rPr/>
      </w:pPr>
      <w:r>
        <w:rPr/>
        <w:t>Человек – общественное животное, но стада человеческие не умеют мирно пастись, рога не могут употребляться лишь на защиту. И волы могут нередко служить примером. Явление мысли пусть направляет человека к Беспредельности».</w:t>
      </w:r>
    </w:p>
    <w:p>
      <w:pPr>
        <w:pStyle w:val="Normal"/>
        <w:jc w:val="both"/>
        <w:rPr/>
      </w:pPr>
      <w:r>
        <w:rPr/>
        <w:t>Также говорил Мыслитель: «Руководители заботятся о сохранении Прекрасного. Фидий ввержен был в темницу, тем самым человечество ввергло себя во тьму. Люди будут изумляться своей жестокой судьбе, но разве не они сами заслужили ее?</w:t>
      </w:r>
    </w:p>
    <w:p>
      <w:pPr>
        <w:pStyle w:val="Normal"/>
        <w:jc w:val="both"/>
        <w:rPr/>
      </w:pPr>
      <w:r>
        <w:rPr/>
        <w:t>Старейшины, гонители правды, имена ваши стерлись, но груз обратился в тягость. Сейчас мы встретили прокаженного, он не помнит, какую правду он попрал», – так предостерегал Мыслитель. И каждый из Нас, в свое время, на своем наречии произносил те же слова. Люди не любят слушать то, что они заранее решили не исполнять. В час жестокой братоубийственной резни люди поминают Христа, тем кощунственнее будет такое поношение. Лжесвидетели будут клясться на самых священный предметах повторно. Люди не будут страшиться произносить ложную клятву и насмехаться над верою соседа. Найдут время и для хулы, и для поношения, а сами трудиться не умеют! Они иногда думают и об общине, но не умеют даже в своем обиходе приложиться к общему делу.</w:t>
      </w:r>
    </w:p>
    <w:p>
      <w:pPr>
        <w:pStyle w:val="Normal"/>
        <w:jc w:val="both"/>
        <w:rPr/>
      </w:pPr>
      <w:r>
        <w:rPr/>
        <w:t>Урусвати знает, как невозможно разрушить неистребимое.</w:t>
      </w:r>
    </w:p>
    <w:p>
      <w:pPr>
        <w:pStyle w:val="Normal"/>
        <w:jc w:val="both"/>
        <w:rPr/>
      </w:pPr>
      <w:r>
        <w:rPr/>
      </w:r>
    </w:p>
    <w:p>
      <w:pPr>
        <w:pStyle w:val="Normal"/>
        <w:jc w:val="both"/>
        <w:rPr/>
      </w:pPr>
      <w:r>
        <w:rPr>
          <w:b/>
          <w:bCs/>
        </w:rPr>
        <w:t>14.199.</w:t>
      </w:r>
      <w:r>
        <w:rPr/>
        <w:t xml:space="preserve"> Урусвати знает, насколько неполно остаются в истории Поучения Учителей. Нередко вместо главных утверждений указываются лишь побочные и второстепенные. Явление зависти или небрежности лишает человечество многих достижений.</w:t>
      </w:r>
    </w:p>
    <w:p>
      <w:pPr>
        <w:pStyle w:val="Normal"/>
        <w:jc w:val="both"/>
        <w:rPr/>
      </w:pPr>
      <w:r>
        <w:rPr/>
        <w:t>Мыслитель говорил: «Если хотите найти редкую рукопись, не ищите ее только в книгохранилищах, лучше походите по базарам и приглядывайтесь к оберточной бумаге. Мы нередко находили прекраснейшие отрывки рукописей, служившие оберточной бумагой для овощей. Помню, как однажды один поэт советовал писателю не употреблять ядовитую краску для писаний, иначе, когда торговец обернет ими ягоды, кто-то может отравиться. Не думайте, что сохранно перейдут ваши записи в поколения».</w:t>
      </w:r>
    </w:p>
    <w:p>
      <w:pPr>
        <w:pStyle w:val="Normal"/>
        <w:jc w:val="both"/>
        <w:rPr/>
      </w:pPr>
      <w:r>
        <w:rPr/>
        <w:t>Также говорил Мыслитель: «Эскулап не запрещал своим служителям употреблять самые различные средства. Он советовал помнить, что в Природе все целебно. Каждая болезнь имеет средство целительное. Нужно, чтобы врачи были и естественниками. Пусть они, по примеру Гигии, хранят здоровье людей.</w:t>
      </w:r>
    </w:p>
    <w:p>
      <w:pPr>
        <w:pStyle w:val="Normal"/>
        <w:jc w:val="both"/>
        <w:rPr/>
      </w:pPr>
      <w:r>
        <w:rPr/>
        <w:t>Если человек заболел, то значит он не имел друга врача. Пусть врач не будет могильщиком, но другом человечества».</w:t>
      </w:r>
    </w:p>
    <w:p>
      <w:pPr>
        <w:pStyle w:val="Normal"/>
        <w:jc w:val="both"/>
        <w:rPr/>
      </w:pPr>
      <w:r>
        <w:rPr/>
      </w:r>
    </w:p>
    <w:p>
      <w:pPr>
        <w:pStyle w:val="Normal"/>
        <w:jc w:val="both"/>
        <w:rPr/>
      </w:pPr>
      <w:r>
        <w:rPr>
          <w:b/>
          <w:bCs/>
        </w:rPr>
        <w:t>14.202.</w:t>
      </w:r>
      <w:r>
        <w:rPr/>
        <w:t xml:space="preserve"> Урусвати знает, насколько смутно различают люди главное от ничтожного. Мало того, люди предчувствуют приближение главного и, вместо встречи этого основного, пытаются заслониться ничтожными выдумками. Можно наблюдать, как люди ценят ничтожное, они берегут его как средство избежать приближения самого главного. Они не признают, что в главном заключено и прекрасное. Люди предпочитают ветошь ничтожную, лишь бы спастись от блеска прекрасного. Нужно очень пристально различить, какие виды ничтожного особенно близки людям. Только зная таких насекомых, можно научиться искоренять их.</w:t>
      </w:r>
    </w:p>
    <w:p>
      <w:pPr>
        <w:pStyle w:val="Normal"/>
        <w:jc w:val="both"/>
        <w:rPr/>
      </w:pPr>
      <w:r>
        <w:rPr/>
        <w:t>При наступлении главного можно заметить особую тишину, но именно тогда скоморохи начнут звенеть колокольцами и стучать в бубны. Можно заметить, что перед великим сдвигом толпы впадают в неистовство и бешенство, они уже предчувствуют.</w:t>
      </w:r>
    </w:p>
    <w:p>
      <w:pPr>
        <w:pStyle w:val="Normal"/>
        <w:jc w:val="both"/>
        <w:rPr/>
      </w:pPr>
      <w:r>
        <w:rPr/>
        <w:t>Мыслитель говорил: «Не будем собирать уличный сор, чтобы закрыть им глаза. Нужно изумляться, как люди любят пыль втирать себе в глаза, но потом спешат искать врача. Но не думайте, что они позволят вынуть весь сор, с ним они уже срослись.</w:t>
      </w:r>
    </w:p>
    <w:p>
      <w:pPr>
        <w:pStyle w:val="Normal"/>
        <w:jc w:val="both"/>
        <w:rPr/>
      </w:pPr>
      <w:r>
        <w:rPr/>
        <w:t>Каждый герой, могущий взглянуть чистыми глазами, уже будет опасен для жителей-сорников. Помните, как люди поступали с Периклом? Пусть в школах, наряду с изучением жизни героев, также познают и отношение людей к ним, – так составится летопись человечества.</w:t>
      </w:r>
    </w:p>
    <w:p>
      <w:pPr>
        <w:pStyle w:val="Normal"/>
        <w:jc w:val="both"/>
        <w:rPr/>
      </w:pPr>
      <w:r>
        <w:rPr/>
        <w:t>Не будем загадывать, как скоро люди перестанут бояться великих деятелей. Пусть найдутся труженики, которые постепенно извлекут сор из глаз народа.</w:t>
      </w:r>
    </w:p>
    <w:p>
      <w:pPr>
        <w:pStyle w:val="Normal"/>
        <w:jc w:val="both"/>
        <w:rPr/>
      </w:pPr>
      <w:r>
        <w:rPr/>
        <w:t>Сердце нестерпимо страдает, когда кровь запыляется».</w:t>
      </w:r>
    </w:p>
    <w:p>
      <w:pPr>
        <w:pStyle w:val="Normal"/>
        <w:jc w:val="both"/>
        <w:rPr/>
      </w:pPr>
      <w:r>
        <w:rPr/>
      </w:r>
    </w:p>
    <w:p>
      <w:pPr>
        <w:pStyle w:val="Normal"/>
        <w:jc w:val="both"/>
        <w:rPr/>
      </w:pPr>
      <w:r>
        <w:rPr>
          <w:b/>
          <w:bCs/>
        </w:rPr>
        <w:t>14.217.</w:t>
      </w:r>
      <w:r>
        <w:rPr/>
        <w:t xml:space="preserve"> Урусвати слышала, что отравление атмосферы усиливается. Следует обращать особое внимание на такие периоды, последствия могут сказаться на самых различных сторонах жизни. Не только могут проявляться эпидемии, но каждый может ощущать осложнение около своих слабых мест. Не только такое напряжение сказывается на телесных заболеваниях, но еще больше на явлениях общественных потрясений. Уже нередко Мы предупреждали о хранении единения, такое согласие будет лучшей профилактикой. Нужно проявить великое равновесие. Если бы оно состоялось по всему миру, то и самые опасные часы могли бы миновать без вреда.</w:t>
      </w:r>
    </w:p>
    <w:p>
      <w:pPr>
        <w:pStyle w:val="Normal"/>
        <w:jc w:val="both"/>
        <w:rPr/>
      </w:pPr>
      <w:r>
        <w:rPr/>
        <w:t>Люди не хотят отдать себе отчета, что они занимают весьма ответственное положение. От свободной воли зависит удержать себя в равновесии. Зараза одолевает человека не только по причине предрасположения его к определенной болезни, но и от потери равновесия. Неуравновешенный путник не пройдет по опасной тропинке. Он будет подвержен ужасам и продолжит свой путь при великом безумии. Человек и сам себя поразит и заразит окружающих.</w:t>
      </w:r>
    </w:p>
    <w:p>
      <w:pPr>
        <w:pStyle w:val="Normal"/>
        <w:jc w:val="both"/>
        <w:rPr/>
      </w:pPr>
      <w:r>
        <w:rPr/>
        <w:t>Истинно говорю – отравление атмосферы усиливается, будьте на дозоре, Мы знаем такие периоды и пережили их не раз во время земной жизни. Но лучше знать и собрать всю силу равновесия. Так переживем и перейдем все потрясения.</w:t>
      </w:r>
    </w:p>
    <w:p>
      <w:pPr>
        <w:pStyle w:val="Normal"/>
        <w:jc w:val="both"/>
        <w:rPr/>
      </w:pPr>
      <w:r>
        <w:rPr/>
        <w:t>Мыслитель тоже переживал такие напряжения. Он говорил: «Грозные тучи обложили небосклон. Останемся в доме и не будем нарушать тишину. Самая грозная буря не может продолжаться бесконечно».</w:t>
      </w:r>
    </w:p>
    <w:p>
      <w:pPr>
        <w:pStyle w:val="Normal"/>
        <w:jc w:val="both"/>
        <w:rPr/>
      </w:pPr>
      <w:r>
        <w:rPr/>
      </w:r>
    </w:p>
    <w:p>
      <w:pPr>
        <w:pStyle w:val="Normal"/>
        <w:jc w:val="both"/>
        <w:rPr/>
      </w:pPr>
      <w:r>
        <w:rPr>
          <w:b/>
          <w:bCs/>
        </w:rPr>
        <w:t>14.251.</w:t>
      </w:r>
      <w:r>
        <w:rPr/>
        <w:t xml:space="preserve"> Урусвати знает, насколько многоподобны бывают космические явления. Следует очень подчеркнуть утонченность проявлений основных энергий. Люди ожидают лишь самых грубых проявлений. Им по крайней мере нужно, чтобы среди дня наступила непроницаемая тьма или Земля пылала бы огнем. Но таких скоропостижных явлений не бывает, ибо гармония законов космических не позволяет таких потрясений.</w:t>
      </w:r>
    </w:p>
    <w:p>
      <w:pPr>
        <w:pStyle w:val="Normal"/>
        <w:jc w:val="both"/>
        <w:rPr/>
      </w:pPr>
      <w:r>
        <w:rPr/>
        <w:t>Но зато Природа полна тончайших изменений, и человек может читать эту великую книгу. Только слепые не увидят огненных знаков, и мертвые врачи не различат огненных болезней. Люди скажут: «Солнце восходит и луна светит, значит, все благополучно, и нас пугают для каких-то таинственных целей». Но зрячие могут отметить множество необычных явлений, которые отражаются на человеческой природе. Много происходит незапамятного, также многое проявлено в необычных местах. Возьмите дневник, прочтите, где недавно было землетрясение, где началось наводнение, где вспыхнули эпидемии, где нашли необычайные атмосферные влияния и где нашли необычные напряжения, – получится целая книга о болезни планеты.</w:t>
      </w:r>
    </w:p>
    <w:p>
      <w:pPr>
        <w:pStyle w:val="Normal"/>
        <w:jc w:val="both"/>
        <w:rPr/>
      </w:pPr>
      <w:r>
        <w:rPr/>
        <w:t>Мы очень ценим, когда без предрассудков люди различают знамения природы. Нужно при всякой болезни изучать симптомы ее. Не может врач отрешиться от наблюдений, иначе он не будет врачом. Так, Мы обращаем внимание на многие космические знаки. Очень больна планета. Человек не может оставаться безучастным, когда все существо его полно воздействий тончайших энергий.</w:t>
      </w:r>
    </w:p>
    <w:p>
      <w:pPr>
        <w:pStyle w:val="Normal"/>
        <w:jc w:val="both"/>
        <w:rPr/>
      </w:pPr>
      <w:r>
        <w:rPr/>
        <w:t>Мыслитель говорил: «Кто может определить меру сил Природы?»</w:t>
      </w:r>
    </w:p>
    <w:p>
      <w:pPr>
        <w:pStyle w:val="Normal"/>
        <w:jc w:val="both"/>
        <w:rPr/>
      </w:pPr>
      <w:r>
        <w:rPr/>
      </w:r>
    </w:p>
    <w:p>
      <w:pPr>
        <w:pStyle w:val="Normal"/>
        <w:jc w:val="both"/>
        <w:rPr/>
      </w:pPr>
      <w:r>
        <w:rPr>
          <w:b/>
          <w:bCs/>
        </w:rPr>
        <w:t>14.286.</w:t>
      </w:r>
      <w:r>
        <w:rPr/>
        <w:t xml:space="preserve"> Урусвати знает,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w:t>
      </w:r>
    </w:p>
    <w:p>
      <w:pPr>
        <w:pStyle w:val="Normal"/>
        <w:jc w:val="both"/>
        <w:rPr/>
      </w:pPr>
      <w:r>
        <w:rPr/>
        <w:t>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учатся ненавидеть все сущее за пределами своего жилья, впадут в безответственность и погрязнут в разврате.</w:t>
      </w:r>
    </w:p>
    <w:p>
      <w:pPr>
        <w:pStyle w:val="Normal"/>
        <w:jc w:val="both"/>
        <w:rPr/>
      </w:pPr>
      <w:r>
        <w:rPr/>
        <w:t>Ко всем безумиям присоединится еще одно, самое постыдное: опять возгорится борьба между мужским и женским началом.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w:t>
      </w:r>
    </w:p>
    <w:p>
      <w:pPr>
        <w:pStyle w:val="Normal"/>
        <w:jc w:val="both"/>
        <w:rPr/>
      </w:pPr>
      <w:r>
        <w:rPr/>
        <w:t>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Вы знаете, как дорого стоит человечеству каждое такое сопротивление! В этих судорогах будет извращаться молодое поколение.</w:t>
      </w:r>
    </w:p>
    <w:p>
      <w:pPr>
        <w:pStyle w:val="Normal"/>
        <w:jc w:val="both"/>
        <w:rPr/>
      </w:pPr>
      <w:r>
        <w:rPr/>
        <w:t>Платон говорил о прекрасномыслии, но какое же прекрасномыслие возможно при вражде начал! Именно теперь должно думать о полноправии, но тьма захлестывает самые напряженные области.</w:t>
      </w:r>
    </w:p>
    <w:p>
      <w:pPr>
        <w:pStyle w:val="Normal"/>
        <w:jc w:val="both"/>
        <w:rPr/>
      </w:pPr>
      <w:r>
        <w:rPr/>
        <w:t>Скажем, что все темные нападения обернутся на пользу. Униженные в Кали Юге будут вознесены в Сатья Юге.</w:t>
      </w:r>
    </w:p>
    <w:p>
      <w:pPr>
        <w:pStyle w:val="Normal"/>
        <w:jc w:val="both"/>
        <w:rPr/>
      </w:pPr>
      <w:r>
        <w:rPr/>
        <w:t>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 повторяемость времени.</w:t>
      </w:r>
    </w:p>
    <w:p>
      <w:pPr>
        <w:pStyle w:val="Normal"/>
        <w:jc w:val="both"/>
        <w:rPr/>
      </w:pPr>
      <w:r>
        <w:rPr/>
        <w:t>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земные, где эволюция растет, там Наша забота.</w:t>
      </w:r>
    </w:p>
    <w:p>
      <w:pPr>
        <w:pStyle w:val="Normal"/>
        <w:jc w:val="both"/>
        <w:rPr/>
      </w:pPr>
      <w:r>
        <w:rPr/>
        <w:t>Мыслитель завещал, чтобы хранили дары всех Муз. Только такие накопления помогут преобороть тьму.</w:t>
      </w:r>
    </w:p>
    <w:p>
      <w:pPr>
        <w:pStyle w:val="Normal"/>
        <w:jc w:val="both"/>
        <w:rPr/>
      </w:pPr>
      <w:r>
        <w:rPr/>
      </w:r>
    </w:p>
    <w:p>
      <w:pPr>
        <w:pStyle w:val="Normal"/>
        <w:jc w:val="both"/>
        <w:rPr/>
      </w:pPr>
      <w:r>
        <w:rPr>
          <w:b/>
          <w:bCs/>
        </w:rPr>
        <w:t>14.288.</w:t>
      </w:r>
      <w:r>
        <w:rPr/>
        <w:t xml:space="preserve"> Урусвати знает, что множества мелких уколов могут быть опаснее одного большого укуса. При настоящем положении дел в мире нужно осознать эту истину. Люди ждут не менее нежели столкновения с кометой, но не замечают многих каждодневных опасностей. Приходится под всеми символами напоминать, что главное разложение происходит от самих людей. Невозможно уговорить не ссориться, хотя бы временно. Не именем высшей философии, но по причине телесного спасения Мы призываем к осторожности.</w:t>
      </w:r>
    </w:p>
    <w:p>
      <w:pPr>
        <w:pStyle w:val="Normal"/>
        <w:jc w:val="both"/>
        <w:rPr/>
      </w:pPr>
      <w:r>
        <w:rPr/>
        <w:t>Не нужно думать, что и в древности тоже бывали периоды смуты. Их невозможно сравнивать с мировой смутой, теперь происходящей. Тогда участвовали десятки тысяч, но теперь сотни миллионов! Представьте себе разницу сил эманаций. Каждый окружен невидимыми участниками, и таких сейчас мириады.</w:t>
      </w:r>
    </w:p>
    <w:p>
      <w:pPr>
        <w:pStyle w:val="Normal"/>
        <w:jc w:val="both"/>
        <w:rPr/>
      </w:pPr>
      <w:r>
        <w:rPr/>
        <w:t>Не будем пытаться исчислять множества, привлеченные к земной сфере, но подумаем, сколько невидимых уколов происходит.</w:t>
      </w:r>
    </w:p>
    <w:p>
      <w:pPr>
        <w:pStyle w:val="Normal"/>
        <w:jc w:val="both"/>
        <w:rPr/>
      </w:pPr>
      <w:r>
        <w:rPr/>
        <w:t>Нужно понять, что добрые воины не всегда могут немедленно поразить темные легионы. Нужно соблюдать много условий, и земных, и надземных. Не удивляйтесь, что сотрудничество людей имеет такое космическое значение. Лик человека творится человечеством, но если человечество покажет дружную гримасу, то какой же лик человека получится!</w:t>
      </w:r>
    </w:p>
    <w:p>
      <w:pPr>
        <w:pStyle w:val="Normal"/>
        <w:jc w:val="both"/>
        <w:rPr/>
      </w:pPr>
      <w:r>
        <w:rPr/>
        <w:t>Особенно может быть отвратительна гримаса, порожденная мелкими уколами. При основных потрясениях могут выявляться чувства самоотвержения или героизма, но при гниении происходит истечение сил бесполезное. Утверждаю, что худшая часть Армагеддона заключается в разложении организмов. При сильных столкновениях и руководство может быть усилено, но что же может быть сделано при усилении гангрены?</w:t>
      </w:r>
    </w:p>
    <w:p>
      <w:pPr>
        <w:pStyle w:val="Normal"/>
        <w:jc w:val="both"/>
        <w:rPr/>
      </w:pPr>
      <w:r>
        <w:rPr/>
        <w:t>Так люди сами способствуют разложению планеты. Они предпочитают полумеры или, вернее, четверть меры, чтобы не изменить сложившегося положения. Но пусть они убедятся, что сложенное ими положение есть гниение.</w:t>
      </w:r>
    </w:p>
    <w:p>
      <w:pPr>
        <w:pStyle w:val="Normal"/>
        <w:jc w:val="both"/>
        <w:rPr/>
      </w:pPr>
      <w:r>
        <w:rPr/>
        <w:t>Не следует все приписывать силам тьмы, иначе они покажутся гигантами. Не лучше ли проверить, что именно отвергается человечеством и что ему представляется особенно милым? Разделим по этой грани науку, философию, искусство и физическую культуру и убедимся, как деление покажет болезнь человечества. Каждое отрицание рассмотрим, чтобы убедиться, что самые позорные причины слагают наиболее отвратительные отступления. Невозможно представить борьбу за Свет, основанную на уступках тьме.</w:t>
      </w:r>
    </w:p>
    <w:p>
      <w:pPr>
        <w:pStyle w:val="Normal"/>
        <w:jc w:val="both"/>
        <w:rPr/>
      </w:pPr>
      <w:r>
        <w:rPr/>
        <w:t>Мыслитель уже давно понимал красоту как благо.</w:t>
      </w:r>
    </w:p>
    <w:p>
      <w:pPr>
        <w:pStyle w:val="Normal"/>
        <w:jc w:val="both"/>
        <w:rPr/>
      </w:pPr>
      <w:r>
        <w:rPr/>
      </w:r>
    </w:p>
    <w:p>
      <w:pPr>
        <w:pStyle w:val="Normal"/>
        <w:jc w:val="both"/>
        <w:rPr/>
      </w:pPr>
      <w:r>
        <w:rPr>
          <w:b/>
          <w:bCs/>
        </w:rPr>
        <w:t>14.300.</w:t>
      </w:r>
      <w:r>
        <w:rPr/>
        <w:t xml:space="preserve"> Урусвати знает, сколь велико число каменных сердец. Посмотрим, что подразумевал Мыслитель под этим суровым наименованием? Он не столько думал о жестокости, сколько об оцепенении, когда ни горячее, ни холодное уже недоступно. Нельзя назвать такие сердца злыми, ибо они не знают ни добра, ни зла.</w:t>
      </w:r>
    </w:p>
    <w:p>
      <w:pPr>
        <w:pStyle w:val="Normal"/>
        <w:jc w:val="both"/>
        <w:rPr/>
      </w:pPr>
      <w:r>
        <w:rPr/>
        <w:t>Могут спросить – существуют ли такие сердца? К сожалению, их очень много. Не будет знака на них, подобно состоянию, которое называется кома. Люди впадают в такое состояние, когда они не живы и не мертвы. Они ничего не помнят, ибо их тонкое тело не выделяется, но цепенеет вместе со всем организмом. Ужасно это состояние, когда человек перестает быть человеком. Но почти так же существуют каменные сердца. Они многочисленны и составляют тот груз, который препятствует эволюции.</w:t>
      </w:r>
    </w:p>
    <w:p>
      <w:pPr>
        <w:pStyle w:val="Normal"/>
        <w:jc w:val="both"/>
        <w:rPr/>
      </w:pPr>
      <w:r>
        <w:rPr/>
        <w:t>Борьба против эволюции будет самым отвратительным преступлением. Люди начинают противиться тому, что приходит безусловно. Удивляться нужно, что после миллионов лет существования человечество не хочет понять, что процесс эволюции происходит во всех царствах Природы. Ярко можно выказать, как отмирают изжитые формы и наступают новые облики жизни.</w:t>
      </w:r>
    </w:p>
    <w:p>
      <w:pPr>
        <w:pStyle w:val="Normal"/>
        <w:jc w:val="both"/>
        <w:rPr/>
      </w:pPr>
      <w:r>
        <w:rPr/>
        <w:t>Чуйте, люди, насколько спешно могут совершаться круги эволюции, если не будет бессмысленного противодействия человеческого. Люди не всегда умеют созидать, но противодействовать все могут. Так создаются безобразия, несоответствия и потрясения.</w:t>
      </w:r>
    </w:p>
    <w:p>
      <w:pPr>
        <w:pStyle w:val="Normal"/>
        <w:jc w:val="both"/>
        <w:rPr/>
      </w:pPr>
      <w:r>
        <w:rPr/>
        <w:t>У вас на глазах стираются целые страны, но разве во имя эволюции? Напротив, люди или окаменели, или пытаются погрузиться в старые болота, но Природа не медлит.</w:t>
      </w:r>
    </w:p>
    <w:p>
      <w:pPr>
        <w:pStyle w:val="Normal"/>
        <w:jc w:val="both"/>
        <w:rPr/>
      </w:pPr>
      <w:r>
        <w:rPr/>
        <w:t>Мыслитель говорил: «О мореплаватель, не бери груз каменных сердец. С ним не достигнешь указанного берега».</w:t>
      </w:r>
    </w:p>
    <w:p>
      <w:pPr>
        <w:pStyle w:val="Normal"/>
        <w:jc w:val="both"/>
        <w:rPr/>
      </w:pPr>
      <w:r>
        <w:rPr/>
      </w:r>
    </w:p>
    <w:p>
      <w:pPr>
        <w:pStyle w:val="Normal"/>
        <w:jc w:val="both"/>
        <w:rPr/>
      </w:pPr>
      <w:r>
        <w:rPr>
          <w:b/>
          <w:bCs/>
        </w:rPr>
        <w:t>14.301.</w:t>
      </w:r>
      <w:r>
        <w:rPr/>
        <w:t xml:space="preserve"> Урусвати знает, как криво толкуются даже великие героические деяния. Многие ли встречают действия непредубежденно? Возьмем старую обычную картину: в ненастье, по глубокой грязи, с трудом пробирается путник. Из окон на него смотрят и усмехаются, – зачем в такую бурю он не остался под кровом?</w:t>
      </w:r>
    </w:p>
    <w:p>
      <w:pPr>
        <w:pStyle w:val="Normal"/>
        <w:jc w:val="both"/>
        <w:rPr/>
      </w:pPr>
      <w:r>
        <w:rPr/>
        <w:t>Сравните, сколько будет насмешников и хулителей и как мало будет тех, кто подумает о цели путника. Может быть, он идет спасти ближнего. Может быть, это врач, спешащий на помощь? Может быть, это вестник, несущий спасение целому народу? Много добрых целей может вообразить человек, служащий добру, но в жизни это бывает так редко!</w:t>
      </w:r>
    </w:p>
    <w:p>
      <w:pPr>
        <w:pStyle w:val="Normal"/>
        <w:jc w:val="both"/>
        <w:rPr/>
      </w:pPr>
      <w:r>
        <w:rPr/>
        <w:t>Люди судят по себе и заподазривают лишь дурное. Для них каждый путник лишь бродяга и вор. Но не подумают, что оговорить невинного есть самое несмываемое преступление.</w:t>
      </w:r>
    </w:p>
    <w:p>
      <w:pPr>
        <w:pStyle w:val="Normal"/>
        <w:jc w:val="both"/>
        <w:rPr/>
      </w:pPr>
      <w:r>
        <w:rPr/>
        <w:t>Издавна говорят о проклятиях, но человек сам себя проклинает за совершенную несправедливость. Сделайте опыт, пошлите лучшего человека на подвиг, на труднейшее действие и посмотрите, как будут поносить его, не помышляя о задании. Большинство окажется хулителями, и лишь некоторые, гонимые сами, будут думать о цели подвига. Изрыгание хулений – главная препона к успеху эволюции.</w:t>
      </w:r>
    </w:p>
    <w:p>
      <w:pPr>
        <w:pStyle w:val="Normal"/>
        <w:jc w:val="both"/>
        <w:rPr/>
      </w:pPr>
      <w:r>
        <w:rPr/>
        <w:t>И еще не подумают люди, кто послал вестника? Не подумают, кому вредят они своим злоречием? Найдутся и такие, которые будут уверять, что их хула безвредна. Но они должны знать, что каждый сор нарушает чистоту.</w:t>
      </w:r>
    </w:p>
    <w:p>
      <w:pPr>
        <w:pStyle w:val="Normal"/>
        <w:jc w:val="both"/>
        <w:rPr/>
      </w:pPr>
      <w:r>
        <w:rPr/>
        <w:t>Мы не раз были вынуждены принимать особые меры очищения пространства. Но такие разряды могут вызвать потрясения, которые поведут к последствиям и в Тонком Мире. Нечасто можно посылать такие стрелы. У Нас много забот, когда видим, как неумно поступают люди, создавая бумеранги.</w:t>
      </w:r>
    </w:p>
    <w:p>
      <w:pPr>
        <w:pStyle w:val="Normal"/>
        <w:jc w:val="both"/>
        <w:rPr/>
      </w:pPr>
      <w:r>
        <w:rPr/>
        <w:t>Мыслитель очень всматривался в путников и спрашивал: «Не могу ли чем помочь?» Когда же ему напоминали о бродягах, он шептал: «Кто знает, может быть, оттуда?» Когда ему указывали на лохмотья, он улыбался: «Странники не в роскоши». Когда же ему говорили, что из низов народа герои не приходят, он негодовал и указывал: «Будет время – и народ даст лучшую жатву».</w:t>
      </w:r>
    </w:p>
    <w:p>
      <w:pPr>
        <w:pStyle w:val="Normal"/>
        <w:jc w:val="both"/>
        <w:rPr/>
      </w:pPr>
      <w:r>
        <w:rPr/>
        <w:t>К народу устремлял Мыслитель.</w:t>
      </w:r>
    </w:p>
    <w:p>
      <w:pPr>
        <w:pStyle w:val="Normal"/>
        <w:jc w:val="both"/>
        <w:rPr/>
      </w:pPr>
      <w:r>
        <w:rPr/>
      </w:r>
    </w:p>
    <w:p>
      <w:pPr>
        <w:pStyle w:val="Normal"/>
        <w:jc w:val="both"/>
        <w:rPr/>
      </w:pPr>
      <w:r>
        <w:rPr>
          <w:b/>
          <w:bCs/>
        </w:rPr>
        <w:t>14.412.</w:t>
      </w:r>
      <w:r>
        <w:rPr/>
        <w:t xml:space="preserve"> Урусвати знает, что хуже войны и мора, и землетрясения, хуже всех бедствий – разложение сознания. Оно подкрадывается незаметно, оно совершает такие деяния, которым ужаснется будущая летопись. Люди теряют признаки своего достоинства. Они становятся не только злее, они забывают о том, что должно складывать будущее поколение. И писатели покажут самые отвратительные образы, и ничтожества будут судьями.</w:t>
      </w:r>
    </w:p>
    <w:p>
      <w:pPr>
        <w:pStyle w:val="Normal"/>
        <w:jc w:val="both"/>
        <w:rPr/>
      </w:pPr>
      <w:r>
        <w:rPr/>
        <w:t>Помните, как сказано в «Вишну Пуранах»; среди этих указаний можно признать дни текущие. Могло показаться, что описанное чудовищное время преувеличено, но посмотрите на происходящее и согласитесь, что древние предуказания были даже умалены. Так люди, уявляя настоящее смятение, не желали прочесть древние напоминания.</w:t>
      </w:r>
    </w:p>
    <w:p>
      <w:pPr>
        <w:pStyle w:val="Normal"/>
        <w:jc w:val="both"/>
        <w:rPr/>
      </w:pPr>
      <w:r>
        <w:rPr/>
        <w:t>Но особенно ужасно, что и сейчас большинство не желает понять происходящее. Они пляшут и торгуют, и даже считают, что именно теперь наступил расцвет их достижений. Сравните происходящее с некоторыми эпохами упадка, разве не найдете общих признаков? Люди так же точно мечтали о различных порабощениях и считали, что они законные завоеватели мира, и как внезапно рушились эти вавилонские башни! Много символов оставлено человечеству, но они остались как тлеющие останки.</w:t>
      </w:r>
    </w:p>
    <w:p>
      <w:pPr>
        <w:pStyle w:val="Normal"/>
        <w:jc w:val="both"/>
        <w:rPr/>
      </w:pPr>
      <w:r>
        <w:rPr/>
        <w:t>Мыслитель предвидел эти бедствия. Он говорил: «Не считайте дней, когда с вас спросят ответ за все лукавства, лучше омойтесь уже сегодня».</w:t>
      </w:r>
    </w:p>
    <w:p>
      <w:pPr>
        <w:pStyle w:val="Normal"/>
        <w:jc w:val="both"/>
        <w:rPr/>
      </w:pPr>
      <w:r>
        <w:rPr/>
      </w:r>
    </w:p>
    <w:p>
      <w:pPr>
        <w:pStyle w:val="Normal"/>
        <w:jc w:val="both"/>
        <w:rPr/>
      </w:pPr>
      <w:r>
        <w:rPr>
          <w:b/>
          <w:bCs/>
        </w:rPr>
        <w:t>14.674.</w:t>
      </w:r>
      <w:r>
        <w:rPr/>
        <w:t xml:space="preserve"> Урусвати знает, что отсутствие соизмеримости называется психическою слепотою. Люди иногда пытаются не замечать опустошительного пожара, лишь бы доесть обычную похлебку, и в то же время ужасаются мухе, влетевшей в окно. Приходится всеми мерами развивать утраченную зоркость, иначе человек впадает в своеобразную дикость.</w:t>
      </w:r>
    </w:p>
    <w:p>
      <w:pPr>
        <w:pStyle w:val="Normal"/>
        <w:jc w:val="both"/>
        <w:rPr/>
      </w:pPr>
      <w:r>
        <w:rPr/>
        <w:t>Не странно ли, что люди не развивают свои основные свойства и даже стараются не думать о психической стороне жизни? Тем труднее направить человеческое мышление к Надземному. Невозможно объяснить жителям городов о широком понимании надземных областей. Они полагают, что уже достигли научных понятий, но не умеют включить в науку духовные познавания.</w:t>
      </w:r>
    </w:p>
    <w:p>
      <w:pPr>
        <w:pStyle w:val="Normal"/>
        <w:jc w:val="both"/>
        <w:rPr/>
      </w:pPr>
      <w:r>
        <w:rPr/>
        <w:t>Не думайте, что Мы видим многих сотрудников, которые умеют претворить надземные области в жизнь. Вот, вы получаете письма, в которых Наши указания называются неконкретными. Настоящая трагедия заключается в таких опрометчивых суждениях. Лица, писавшие об отвлеченности Нашего Учения, сами не задумались, где граница реальности и отвлеченности?</w:t>
      </w:r>
    </w:p>
    <w:p>
      <w:pPr>
        <w:pStyle w:val="Normal"/>
        <w:jc w:val="both"/>
        <w:rPr/>
      </w:pPr>
      <w:r>
        <w:rPr/>
        <w:t>Мы укажем, что реальность именно теперь настоятельно нужна, ибо мир проходит опасную ступень переустройства. В такое время было бы недопустимо пускаться в отвлеченности, когда каждый час требует реального решения. Но психические слепцы не умеют различать, где неотложная трудовая реальность и где вредоносная отвлеченность. Они сами наполняют жизнь отвлечениями и не видят, как становятся вредителями. Урусвати помнит, как разодетая толпа еще спешила на зрелище, когда здание уже рушилось.</w:t>
      </w:r>
    </w:p>
    <w:p>
      <w:pPr>
        <w:pStyle w:val="Normal"/>
        <w:jc w:val="both"/>
        <w:rPr/>
      </w:pPr>
      <w:r>
        <w:rPr/>
        <w:t>Мыслитель учил: «Познайте действительность и тем освободитесь от оков рабства».</w:t>
      </w:r>
    </w:p>
    <w:p>
      <w:pPr>
        <w:pStyle w:val="Normal"/>
        <w:jc w:val="both"/>
        <w:rPr/>
      </w:pPr>
      <w:r>
        <w:rPr/>
      </w:r>
    </w:p>
    <w:p>
      <w:pPr>
        <w:pStyle w:val="Normal"/>
        <w:jc w:val="both"/>
        <w:rPr/>
      </w:pPr>
      <w:r>
        <w:rPr>
          <w:b/>
          <w:bCs/>
        </w:rPr>
        <w:t>14.685.</w:t>
      </w:r>
      <w:r>
        <w:rPr/>
        <w:t xml:space="preserve"> Урусвати знает, что современная наука начала основываться век тому назад. Каждое такое новообразование влечет за собою поручение многого познанного ранее и разделение на многие пути, внося тем вредное ограничение. И теперь человечество доходит до следующей ступени, когда восстают древние истины и чувствуется необходимость синтеза.</w:t>
      </w:r>
    </w:p>
    <w:p>
      <w:pPr>
        <w:pStyle w:val="Normal"/>
        <w:jc w:val="both"/>
        <w:rPr/>
      </w:pPr>
      <w:r>
        <w:rPr/>
        <w:t>Что же вносит такие признаки обновления? Нельзя думать, что образование школьное удовлетворительно. Также невозможно утешаться, что наступают непреложные сроки и космические токи по-иному воздействуют на человечество. Нужно искать и другие причины, способствующие повороту мышления. Среди этих причин будут привлечение необычных сил электричества и усиление химических производств. Таким образом, самые физические причины могут повлиять на мышление. Те же причины воздействуют на раздражение гланд.</w:t>
      </w:r>
    </w:p>
    <w:p>
      <w:pPr>
        <w:pStyle w:val="Normal"/>
        <w:jc w:val="both"/>
        <w:rPr/>
      </w:pPr>
      <w:r>
        <w:rPr/>
        <w:t>Человек не замечает, как он на самых узкоутилитарных путях приближается к утончению сознания. Конечно, не будем думать, что сами утилитарные условия могут создавать новую эпоху, но если джинны могут строить храмы, то и химические напряжения подвигают человечество к лучшему исканию. Так даже дни Армагеддона могут приносить семена явлений поступательных.</w:t>
      </w:r>
    </w:p>
    <w:p>
      <w:pPr>
        <w:pStyle w:val="Normal"/>
        <w:jc w:val="both"/>
        <w:rPr/>
      </w:pPr>
      <w:r>
        <w:rPr/>
        <w:t>Мыслитель давно предвидел, как человечество будет стенать, и из стонов образуется клич победы.</w:t>
      </w:r>
    </w:p>
    <w:p>
      <w:pPr>
        <w:pStyle w:val="Normal"/>
        <w:jc w:val="both"/>
        <w:rPr/>
      </w:pPr>
      <w:r>
        <w:rPr/>
      </w:r>
    </w:p>
    <w:p>
      <w:pPr>
        <w:pStyle w:val="Normal"/>
        <w:jc w:val="both"/>
        <w:rPr/>
      </w:pPr>
      <w:r>
        <w:rPr>
          <w:b/>
          <w:bCs/>
        </w:rPr>
        <w:t>14.688.</w:t>
      </w:r>
      <w:r>
        <w:rPr/>
        <w:t xml:space="preserve"> Урусвати знает, что каждый человеческий организм в своей мере реагирует на космические потрясения. Более утонченный организм отзвучит сильнее. Не следует пытаться избегать такой реакции, это будет неестественно, но необходимо приспособлять силы при таких напряжениях.</w:t>
      </w:r>
    </w:p>
    <w:p>
      <w:pPr>
        <w:pStyle w:val="Normal"/>
        <w:jc w:val="both"/>
        <w:rPr/>
      </w:pPr>
      <w:r>
        <w:rPr/>
        <w:t>Сейчас человечество проходит через необычные испытания. Нужно отметить, что огромное большинство не готово принять значения событий. Одни, подобно страусам, прячут голову в песок, другие самоотравляются ненавистью, создавая новую тяжелую Карму; третьи твердят обветшалые заклинания. Можно назвать длинный список странных и неуместных поведений человечества, но истинное значение событий не обдумывается. Те верные пути, которые могли бы помочь человечеству, опять забыты.</w:t>
      </w:r>
    </w:p>
    <w:p>
      <w:pPr>
        <w:pStyle w:val="Normal"/>
        <w:jc w:val="both"/>
        <w:rPr/>
      </w:pPr>
      <w:r>
        <w:rPr/>
        <w:t>Многие найдут неуместными Наши беседы о Надземном; между тем, только правильное понимание Надземного может дать разрушение смущения. Во время бури надо иметь представление о желанной гавани.</w:t>
      </w:r>
    </w:p>
    <w:p>
      <w:pPr>
        <w:pStyle w:val="Normal"/>
        <w:jc w:val="both"/>
        <w:rPr/>
      </w:pPr>
      <w:r>
        <w:rPr/>
        <w:t>Общее сильное устремление даст необходимую уверенность. Но не только общее стремление, но каждый должен представить собою сознательную единицу. Вы знаете, что сильно то воинство, где каждый воин представляет сознательный ярый порыв.</w:t>
      </w:r>
    </w:p>
    <w:p>
      <w:pPr>
        <w:pStyle w:val="Normal"/>
        <w:jc w:val="both"/>
        <w:rPr/>
      </w:pPr>
      <w:r>
        <w:rPr/>
        <w:t>Мы много говорили о единении, все сказанное остается в силе. Но подумайте, из каких элементов возможно полезное единение? Механическое насильственное единение не даст плодов, потому Мы нередко указываем – пусть неполезные элементы отпадут. Зараженный элемент должен быть удален. Гангрена может быть как телесная, так и психическая. Много заболеваний можно заметить, где не были приняты предупредительные меры.</w:t>
      </w:r>
    </w:p>
    <w:p>
      <w:pPr>
        <w:pStyle w:val="Normal"/>
        <w:jc w:val="both"/>
        <w:rPr/>
      </w:pPr>
      <w:r>
        <w:rPr/>
        <w:t>Урочный опасный час наступил. Можно видеть, как ошибочны бывают прогнозы людей, думающий о самости.</w:t>
      </w:r>
    </w:p>
    <w:p>
      <w:pPr>
        <w:pStyle w:val="Normal"/>
        <w:jc w:val="both"/>
        <w:rPr/>
      </w:pPr>
      <w:r>
        <w:rPr/>
        <w:t>Мыслитель сказал: «Мы думаем, что совершается нечто важное, когда на площади шумит тысяча граждан, но что же будет, когда придут в смятение тысячи тысяч!»</w:t>
      </w:r>
    </w:p>
    <w:p>
      <w:pPr>
        <w:pStyle w:val="Normal"/>
        <w:jc w:val="both"/>
        <w:rPr/>
      </w:pPr>
      <w:r>
        <w:rPr/>
      </w:r>
    </w:p>
    <w:p>
      <w:pPr>
        <w:pStyle w:val="Normal"/>
        <w:jc w:val="both"/>
        <w:rPr/>
      </w:pPr>
      <w:r>
        <w:rPr>
          <w:b/>
          <w:bCs/>
        </w:rPr>
        <w:t>14.884.</w:t>
      </w:r>
      <w:r>
        <w:rPr/>
        <w:t xml:space="preserve"> Урусвати знает сущность самоистребления. Некие двуногие, ограничивая себя миром телесно-земным, полагают, что самоистребление есть телесное убийство. Они не могут представить себе иное, горшее убийство – психическое. Лишь немногие поняли, что самоистребление, прежде всего, заключается в убийстве психическом. Именно, человечество оказалось в опаснейшем положении.</w:t>
      </w:r>
    </w:p>
    <w:p>
      <w:pPr>
        <w:pStyle w:val="Normal"/>
        <w:jc w:val="both"/>
        <w:rPr/>
      </w:pPr>
      <w:r>
        <w:rPr/>
        <w:t>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Надземном Мире.</w:t>
      </w:r>
    </w:p>
    <w:p>
      <w:pPr>
        <w:pStyle w:val="Normal"/>
        <w:jc w:val="both"/>
        <w:rPr/>
      </w:pPr>
      <w:r>
        <w:rPr/>
        <w:t>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смогут предупредить об опасности – она велика.</w:t>
      </w:r>
    </w:p>
    <w:p>
      <w:pPr>
        <w:pStyle w:val="Normal"/>
        <w:jc w:val="both"/>
        <w:rPr/>
      </w:pPr>
      <w:r>
        <w:rPr/>
        <w:t>Мыслитель сожалел: «Ужасно зрелище бродящих самоистребленных».</w:t>
      </w:r>
    </w:p>
    <w:p>
      <w:pPr>
        <w:pStyle w:val="Normal"/>
        <w:jc w:val="both"/>
        <w:rPr/>
      </w:pPr>
      <w:r>
        <w:rPr/>
      </w:r>
    </w:p>
    <w:p>
      <w:pPr>
        <w:pStyle w:val="Normal"/>
        <w:jc w:val="both"/>
        <w:rPr/>
      </w:pPr>
      <w:r>
        <w:rPr>
          <w:b/>
          <w:bCs/>
        </w:rPr>
        <w:t>14.888.</w:t>
      </w:r>
      <w:r>
        <w:rPr/>
        <w:t xml:space="preserve"> Урусвати знает сущность мирового самоодурманивания. Вдумайтесь спешно, вдумайтесь! Человечество никогда не было настолько отравлено, нежели в настоящее время. Люди не желают понять, что всякие напитки, курения, всевозможные яды разлагают человеческую природу. Люди не хотят осознать, что при отравлении они не могут породить здорового поколения. Люди не признают, что отравленным дыханием они заражают пространство. Люди не желают понять, что в таком безумном состоянии, они готовят себе ужасное существование в Надземном Мире.</w:t>
      </w:r>
    </w:p>
    <w:p>
      <w:pPr>
        <w:pStyle w:val="Normal"/>
        <w:jc w:val="both"/>
        <w:rPr/>
      </w:pPr>
      <w:r>
        <w:rPr/>
        <w:t>Как могут невежды признать такую истину, если они вообще отрицают Мир Надземный? Не следует утешаться, что существуют некоторые учреждения, посвященные оздоровлению человечества. Такие начинания, как малые островки в необозримом океане.</w:t>
      </w:r>
    </w:p>
    <w:p>
      <w:pPr>
        <w:pStyle w:val="Normal"/>
        <w:jc w:val="both"/>
        <w:rPr/>
      </w:pPr>
      <w:r>
        <w:rPr/>
        <w:t>Не однажды Мы твердили об отравлении планеты, но такой зов остается криком в пустыне. Люди озабочены изобретением новых вредоносных веществ. Люди наполнены злобой и забывают отравленные излучения зла. Не только о других не мыслит одурелое человечество, но даже инстинкт самосохранения замолкает. Не думайте, что Наши предупреждения преувеличены.</w:t>
      </w:r>
    </w:p>
    <w:p>
      <w:pPr>
        <w:pStyle w:val="Normal"/>
        <w:jc w:val="both"/>
        <w:rPr/>
      </w:pPr>
      <w:r>
        <w:rPr/>
        <w:t>Мыслитель говорил: «Друзья, твердите об оздоровлении жизни».</w:t>
      </w:r>
    </w:p>
    <w:p>
      <w:pPr>
        <w:pStyle w:val="Normal"/>
        <w:jc w:val="both"/>
        <w:rPr/>
      </w:pPr>
      <w:r>
        <w:rPr/>
      </w:r>
    </w:p>
    <w:p>
      <w:pPr>
        <w:pStyle w:val="Normal"/>
        <w:jc w:val="both"/>
        <w:rPr/>
      </w:pPr>
      <w:r>
        <w:rPr>
          <w:b/>
          <w:bCs/>
          <w:lang w:val="en-US" w:eastAsia="en-US"/>
        </w:rPr>
        <w:t xml:space="preserve">15.014  </w:t>
      </w:r>
      <w:r>
        <w:rPr/>
        <w:t>1. Сколько предупреждений и знаков послано о наступающем грозном времени, но велико недомыслие! Помню, читала в одном научном журнале, что кто-то из северных ученых исследовал деятельность вулканов и установил, что весь вулканический пояс обнаруживает сейчас необычную напряженность и все так называемые потухшие очаги начинают вновь просыпаться к своей огненной жизни. Причем неожиданные огненные прорывы появляются в новых местах. Самые опасные прорывы на дне океанов. Свои выводы ученый заключает допущением гигантского планетного катаклизма и не в очень далеком будущем. А люди все не хотят понять, как неуютно стало на нашей планете и где и в чем следует искать причины надвигающегося грозного времени.</w:t>
      </w:r>
    </w:p>
    <w:p>
      <w:pPr>
        <w:pStyle w:val="Normal"/>
        <w:jc w:val="both"/>
        <w:rPr/>
      </w:pPr>
      <w:r>
        <w:rPr/>
        <w:t>2. Следующий параграф из «Беспредельности» отчасти поясняет эти причины.</w:t>
      </w:r>
    </w:p>
    <w:p>
      <w:pPr>
        <w:pStyle w:val="Normal"/>
        <w:jc w:val="both"/>
        <w:rPr/>
      </w:pPr>
      <w:r>
        <w:rPr/>
        <w:t>3. «Если бы человечество поняло смысл сущего, то оно приобщилось бы к космическому творчеству. Как можно продвинуться без осознания вечного космического смещения? Ведь только когда уявлены будут устремления за пределы, явленные жизнью, тогда можно узреть космическое творчество. Стена неразумия заслонила, как мгла довольствия. Когда можно будет проникнуть в сферы истинного космического творчества, тогда явится космическое сознание».</w:t>
      </w:r>
    </w:p>
    <w:p>
      <w:pPr>
        <w:pStyle w:val="Normal"/>
        <w:jc w:val="both"/>
        <w:rPr/>
      </w:pPr>
      <w:r>
        <w:rPr/>
        <w:t>4. «Правы, говоря о человеческом недомыслии. Ведь когда приближаемся к грозному времени, тогда нужно напрячь все силы для того мощного шага. Ведь пред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Грозное время для тех, кто борется за значение новой эпохи, окажется будущим светом».</w:t>
      </w:r>
    </w:p>
    <w:p>
      <w:pPr>
        <w:pStyle w:val="Normal"/>
        <w:jc w:val="both"/>
        <w:rPr/>
      </w:pPr>
      <w:r>
        <w:rPr/>
      </w:r>
    </w:p>
    <w:p>
      <w:pPr>
        <w:pStyle w:val="Normal"/>
        <w:jc w:val="both"/>
        <w:rPr>
          <w:b/>
          <w:b/>
          <w:bCs/>
          <w:u w:val="single"/>
        </w:rPr>
      </w:pPr>
      <w:r>
        <w:rPr>
          <w:b/>
          <w:bCs/>
        </w:rPr>
        <w:t xml:space="preserve">15.020  </w:t>
      </w:r>
      <w:r>
        <w:rPr/>
        <w:t>1. Еще одна просьба. Пишите мне письма с копией и перед каждым новым письмом перечитывайте предыдущее. Так вам самим будет нагляден узор духа вашего. Меньше будет противоречий и настроений в письмах. Также если будете писать о новом понимании, укажите, какими поступками утверждено и закреплено это понимание. Хотела бы видеть больше вопросов, также действительное освещение происходящего, а не выборку только удачных обстоятельств. Больше искренности, больше вдумчивости, покажите расширение сознания. Из-за недурного, но неправильного побуждения дать мне радость добрыми вестями письма часто не отражают действительности.</w:t>
      </w:r>
    </w:p>
    <w:p>
      <w:pPr>
        <w:pStyle w:val="Normal"/>
        <w:jc w:val="both"/>
        <w:rPr/>
      </w:pPr>
      <w:r>
        <w:rPr/>
        <w:t>2. «Мало времени осталось для прожигания масла в лампадах». Поймите всю серьезность этого указания. Неуспевшие приблизиться к Иерархии Света за эту жизнь могут навсегда утерять связь. Вы знаете, как я не люблю устрашать, как вся сущность моя стремится давать лишь радость, вы знаете о краткости сроков. Не разорвите же чудесную связующую ткань. Падение при отрыве отнесет далеко назад. Воспряньте мужественным духом и найдите радость спасительным Указаниям Иерархии Света. Твердо запомним, что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Приступим к развитию в себе этой силы, дающей обладателю ее наивысшую радость бытия!</w:t>
      </w:r>
    </w:p>
    <w:p>
      <w:pPr>
        <w:pStyle w:val="Normal"/>
        <w:jc w:val="both"/>
        <w:rPr/>
      </w:pPr>
      <w:r>
        <w:rPr/>
      </w:r>
    </w:p>
    <w:p>
      <w:pPr>
        <w:pStyle w:val="Normal"/>
        <w:jc w:val="both"/>
        <w:rPr/>
      </w:pPr>
      <w:r>
        <w:rPr>
          <w:b/>
          <w:bCs/>
        </w:rPr>
        <w:t xml:space="preserve">15.041  </w:t>
      </w:r>
      <w:r>
        <w:rPr/>
        <w:t>1. Несказанно порадовало нас ваше смелое устремление вперед, ваши мысли и планы на будущее. Да, только у духом устремленного вырастают крылья, которые переносят его через пропасть. Именно через пропасть, ибо разве не свидетели мы уже крушения многих и многого? Один реквием банков в Америке чего стоит! Нездоровое, вздутое, неуравновешенное благосостояние стран не может долго держаться, скрытый нарыв должен вскрыться, и горе не вступившим заранее на путь противодействия заразе, через оздоровление сознания всего населения!</w:t>
      </w:r>
    </w:p>
    <w:p>
      <w:pPr>
        <w:pStyle w:val="Normal"/>
        <w:jc w:val="both"/>
        <w:rPr/>
      </w:pPr>
      <w:r>
        <w:rPr/>
        <w:t>2. Как слепы были все те, кто думал, что, обособившись, отказавшись и оскорбивши «Чашу Мира», они могут просуществовать и процвести! Кара уже настигает и неминуемо обрушится на них, кара страшная в своем космическом соответствии и справедливости, ибо нельзя выделить из планетного организма самую существенную часть его без саморазложения и самоистребления. Потому, подобно соколу, устремляйте взор вперед и зорко следите за грядущим и всем уже происходящим в мире.</w:t>
      </w:r>
    </w:p>
    <w:p>
      <w:pPr>
        <w:pStyle w:val="Normal"/>
        <w:jc w:val="both"/>
        <w:rPr/>
      </w:pPr>
      <w:r>
        <w:rPr/>
        <w:t>3. Будущая Лига Культуры явит свое слово и утвердит равновесие мира, но, конечно, сейчас еще рано говорить о ней, хотя она, в виде терафима, уже незримо существует, сначала нужно утвердить Знамя Культуры. Люди должны проникнуться значением ценностей творчества духа и научиться почитать каждое проявление его. Носители творческого огня станут истинными сокровищами государств. Пусть женщины первые поймут все значение поднятого Знамени Мира и Культуры и в мощном единении, не на словах, но действенно, устремятся к ношению камней для строительства нового мира. Горы ведь сложены из камней и песчинок, не будем пренебрегать и песчинками!</w:t>
      </w:r>
    </w:p>
    <w:p>
      <w:pPr>
        <w:pStyle w:val="Normal"/>
        <w:jc w:val="both"/>
        <w:rPr/>
      </w:pPr>
      <w:r>
        <w:rPr/>
      </w:r>
    </w:p>
    <w:p>
      <w:pPr>
        <w:pStyle w:val="Normal"/>
        <w:jc w:val="both"/>
        <w:rPr/>
      </w:pPr>
      <w:r>
        <w:rPr>
          <w:b/>
          <w:bCs/>
          <w:lang w:val="en-US" w:eastAsia="en-US"/>
        </w:rPr>
        <w:t>15.046:4</w:t>
      </w:r>
      <w:r>
        <w:rPr>
          <w:lang w:val="en-US" w:eastAsia="en-US"/>
        </w:rPr>
        <w:t xml:space="preserve">  </w:t>
      </w:r>
      <w:r>
        <w:rPr/>
        <w:t>4. Поймите значение поднятых вами дел! Как можем требовать понимания от других, если в нас самих еще не утвердилось это утверждение? Как можем передать мощь сотруднику, если сами не имеем ее в достаточном запасе? Знамя Мира, Единение женщин во имя новой Эры Культуры – две гигантские, исторические задачи, и прошу вас проникнуться этим осознанием и серьезностью положения в мире и соответственно напрячь все силы и способности для скорейшего проведения этих спасительных идей в жизнь. Каждое действие ваше должно быть глубоко обдумано и соответствовать данным великим заданиям. Но не поддавайтесь никаким советам серой обыденности! Все задержки приведут лишь к еще большему крушению. Несите Знамя Культуры и светлые данные утверждения. Широко сейте, «негоже высыпать драгоценные зерна лишь в свой сад». Главное, не бойтесь никаких вражеских обвинений, ибо все наши начинания на благо человечеству и не имеют в себе ничего разрушительного или личного! Отстаивайте свои права во имя сделанного приношения вашей стране!</w:t>
      </w:r>
    </w:p>
    <w:p>
      <w:pPr>
        <w:pStyle w:val="Normal"/>
        <w:jc w:val="both"/>
        <w:rPr/>
      </w:pPr>
      <w:r>
        <w:rPr/>
      </w:r>
    </w:p>
    <w:p>
      <w:pPr>
        <w:pStyle w:val="Normal"/>
        <w:jc w:val="both"/>
        <w:rPr/>
      </w:pPr>
      <w:r>
        <w:rPr>
          <w:b/>
          <w:bCs/>
          <w:lang w:val="en-US" w:eastAsia="en-US"/>
        </w:rPr>
        <w:t>15.053</w:t>
      </w:r>
      <w:r>
        <w:rPr>
          <w:lang w:val="en-US" w:eastAsia="en-US"/>
        </w:rPr>
        <w:t xml:space="preserve">  </w:t>
      </w:r>
      <w:r>
        <w:rPr/>
        <w:t>1. Пришли письма из Америки. Пишут, что даже известные деловые лидеры не могут уже сохранить влияния и удержать ход событий. Так дело обстоит и во всем мире. Старые формулы отжили, а новые конструктивные еще не воспринимаются многими сознаниями. Сознание масс переросло своих лидеров. Запруды сознания всегда были страшны, ибо они неминуемо обрушивались страшными разрушениями. И так как закон соответствия непреложен, то чем упорнее сопротивление, тем мощнее и разрушение. Истинный вождь всегда стоит на гребне событий, но именно вождь должен прикрепиться к Иерархии Света. Спасение мира в новых формулах, в новом духовном и культурном подходе ко всем вопросам жизни как государства, так и частных обиходов. Знамя Мира и Культуры, при осознании его значения, явится основою для нового строительства. От школьной скамьи народы будут знать о жизнедательном значении строительства и творчества во всех его видах. Роскошь разрушения должна быть отставлена в новом мире. Невежественному, дикому разрушению не будет места в новом мире. Конечно, все это не придет в одночасие и повсеместно, но можно уже видеть, где разгорится новая заря.</w:t>
      </w:r>
    </w:p>
    <w:p>
      <w:pPr>
        <w:pStyle w:val="Normal"/>
        <w:jc w:val="both"/>
        <w:rPr/>
      </w:pPr>
      <w:r>
        <w:rPr/>
        <w:t>2. Но как разно даже сейчас понимают люди мир и культуру. У большинства понятие культуры связано лишь с цивилизацией, со всею пошлой роскошью, неотделимой от нее. А под миром понимают «мирный захват» рынков и рассуждения о разоружении, подразумевая под этим уничтожение старых негодных сооружений и средств для замены их новыми, гораздо более действительными. Тяжко задумываться над состоянием мира! Оно ужасно и, конечно, будет ухудшаться, ибо не остановить добровольно катящихся в слепоте своей по наклонному пути в пропасть. По закону тяготения, они будут катиться тем скорее и стремительнее, чем ближе ко дну. Но мы знаем, что существует Твердыня Знания и Духа, которая не даст погибнуть ищущим Свет, потому будем со всем устремлением призывать неизвестных еще нам собратьев по духу под Знамя Культуры. Огонь духа и просветленное сознание остановят все ужасы разрушения. Будем же сеять благие зерна, и в положенный срок они принесут урожай.</w:t>
      </w:r>
    </w:p>
    <w:p>
      <w:pPr>
        <w:pStyle w:val="Normal"/>
        <w:jc w:val="both"/>
        <w:rPr/>
      </w:pPr>
      <w:r>
        <w:rPr/>
        <w:t>3. Очень показателен ответ на обращение о Знамени Мира и Культуры. В этом ответе вся импотентность, все непонимание предложенных возможностей и полная безответственность. Какой красивый жест мог быть сделан и вписан в историю принятием участия в конференции по Пакту и Знамени Мира! Но малые заурядные сознания любят идти на запятках. Что им до истории, когда их сознание не вмещает понятия ответственности, тем более ответственности в мировом масштабе. Все понимание ответственности заключается в стремлении на возможно продолжительное время сохранить за собою тепленькое местечко. И, конечно, для этой цели обычность и мертвенность невежества представляются им наиболее подходящим средством. Но одно забывают они, что обстоятельства меняются и бывает время, когда именно лишь необычность и находчивость огня творчества могут перенести через открывшуюся перед ними пропасть и сохранить им столь ценимые ими благополучие и жизнь. Да, мир населен автоматами, тенями и действенными пособниками и ухищрителями зла. Автоматы, повторяющие, не задумываясь, отжившие формулы, и тени, непротивляющиеся злу, не должны ли они быть поставлены на одну доску с пособниками зла?</w:t>
      </w:r>
    </w:p>
    <w:p>
      <w:pPr>
        <w:pStyle w:val="Normal"/>
        <w:jc w:val="both"/>
        <w:rPr/>
      </w:pPr>
      <w:r>
        <w:rPr/>
        <w:t>4. Будем же бороться против зачатка всякой мертвенности и невежественности в нас самих и ближайших сотрудниках, но не будем чрезмерно огорчаться случайными встречными и с улыбкою запишем в рекорды наши еще одну страницу невежественности и косности, слагающих карму страны.</w:t>
      </w:r>
    </w:p>
    <w:p>
      <w:pPr>
        <w:pStyle w:val="Normal"/>
        <w:jc w:val="both"/>
        <w:rPr/>
      </w:pPr>
      <w:r>
        <w:rPr/>
      </w:r>
    </w:p>
    <w:p>
      <w:pPr>
        <w:pStyle w:val="Normal"/>
        <w:jc w:val="both"/>
        <w:rPr/>
      </w:pPr>
      <w:r>
        <w:rPr>
          <w:b/>
          <w:bCs/>
          <w:lang w:val="en-US" w:eastAsia="en-US"/>
        </w:rPr>
        <w:t>15.059:1/3</w:t>
      </w:r>
      <w:r>
        <w:rPr>
          <w:lang w:val="en-US" w:eastAsia="en-US"/>
        </w:rPr>
        <w:t xml:space="preserve">  </w:t>
      </w:r>
      <w:r>
        <w:rPr/>
        <w:t>1. Последняя почта принесла описание примечательной беседы. Какая иллюстрация существующего слабоумия и разложения! Куда дальше идти, когда официальные представители учреждений не понимают значения просвещения и слово культура для них является синонимом или прикрытием всего ими презираемого, связанного с «отвлеченностями», или пугалом, угрожающим любезным им привычкам! Да, таким людям неуместно говорить о Павлове, Бехтереве, Пьюпине, Абеле, Миликане, Рутфорде, Эйнштейне, Джагадис Боше или Тагоре.</w:t>
      </w:r>
    </w:p>
    <w:p>
      <w:pPr>
        <w:pStyle w:val="Normal"/>
        <w:jc w:val="both"/>
        <w:rPr/>
      </w:pPr>
      <w:r>
        <w:rPr/>
        <w:t xml:space="preserve">2. Слова Владыки Будды – «невежество есть величайшее преступление, ибо от него все бедствия человечества» – должны, наконец, огненными буквами врезаться в сознание народов. Покуда во главе правительства и просветительных учреждений не будут стоять люди, обладающие широким умом и, главное, </w:t>
      </w:r>
      <w:r>
        <w:rPr>
          <w:i/>
          <w:iCs/>
        </w:rPr>
        <w:t xml:space="preserve">духовным синтезом, </w:t>
      </w:r>
      <w:r>
        <w:rPr/>
        <w:t xml:space="preserve">обнимающим все планы существования, до тех пор человечество не будет двигаться вперед. Но так как ничто в этом мире не может остановиться, то, следовательно, такое человечество осуждено на регресс, приводящий к дегенерации и разложению. Не являемся ли мы уже свидетелями такого процесса? Некоторые выдающиеся ученые уже отметили грозные признаки такого вырождения, выражающегося во все растущем числе психических заболеваний и случаев слабоумия среди молодого поколения. И не мало кто задумывается, не происходит ли такое печальное положение вещей от неправильного воспитания и образования? Воспитания и образования, лишенных культурной основы, требующей прежде всего развития </w:t>
      </w:r>
      <w:r>
        <w:rPr>
          <w:i/>
          <w:iCs/>
        </w:rPr>
        <w:t xml:space="preserve">синтеза </w:t>
      </w:r>
      <w:r>
        <w:rPr/>
        <w:t>всех человеческих способностей. Каждая однобокость приводит к нарушению равновесия, следствием чего является и замечаемое сейчас усиление психических заболеваний.</w:t>
      </w:r>
    </w:p>
    <w:p>
      <w:pPr>
        <w:pStyle w:val="Normal"/>
        <w:jc w:val="both"/>
        <w:rPr/>
      </w:pPr>
      <w:r>
        <w:rPr/>
        <w:t>3. Не убоимся насмешек, и смело пойдем под знаменем культуры, и дойдем до победного конца! Но имейте в виду, что сейчас происходит самая трудная и самая ответственная подготовительная стадия для новой ступени, требующей выявления утонченной интуиции, всего напряженного внимания, чтобы ни одна полезная или же чреватая вредными последствиями подробность не ускользнула от зоркого ока. Также совершенно необходимо проявление высшей тактичности в обхождении с людьми. Помните, что страшны не открытые враги, но множества мелких червей! Самая твердая поступь скользит в этой слизи.</w:t>
      </w:r>
    </w:p>
    <w:p>
      <w:pPr>
        <w:pStyle w:val="Normal"/>
        <w:jc w:val="both"/>
        <w:rPr/>
      </w:pPr>
      <w:r>
        <w:rPr/>
      </w:r>
    </w:p>
    <w:p>
      <w:pPr>
        <w:pStyle w:val="Normal"/>
        <w:jc w:val="both"/>
        <w:rPr/>
      </w:pPr>
      <w:r>
        <w:rPr>
          <w:b/>
          <w:bCs/>
          <w:lang w:val="en-US" w:eastAsia="en-US"/>
        </w:rPr>
        <w:t>15.075:15/20</w:t>
      </w:r>
      <w:r>
        <w:rPr>
          <w:lang w:val="en-US" w:eastAsia="en-US"/>
        </w:rPr>
        <w:t xml:space="preserve">  </w:t>
      </w:r>
      <w:r>
        <w:rPr/>
        <w:t>15. 7. Третий глаз, конечно, имеет физический субстрат в центре нервной системы. Обратите самое серьезное внимание на две мозговые железы – мокротную (Pituatari) и шишковидную (Pineal).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Излучения, или эманации, этих желез, объединяясь, дают высшие следствия.</w:t>
      </w:r>
    </w:p>
    <w:p>
      <w:pPr>
        <w:pStyle w:val="Normal"/>
        <w:jc w:val="both"/>
        <w:rPr/>
      </w:pPr>
      <w:r>
        <w:rPr/>
        <w:t>16. 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 заболеваний. Так один из наиболее важных центров, при развитии йогизма, солнечное сплетение, совершенно неизучено. А оно дает много болезненных ощущений при продвижении на пути йогизма.</w:t>
      </w:r>
    </w:p>
    <w:p>
      <w:pPr>
        <w:pStyle w:val="Normal"/>
        <w:jc w:val="both"/>
        <w:rPr/>
      </w:pPr>
      <w:r>
        <w:rPr/>
        <w:t>17. Думаю, что вы не останетесь довольны моими краткими объяснениями, но мы должны являть свою интуицию и свою инициативу, ибо нет истинного продвижения без наличия этих качеств. Как вы, может быть, уже заметили, в Агни Йоге прежде всего требуется духовное развитие, без которого все указания и все средства являются наполовину, если не больше, недействительными. Потому от всего сердца позвольте пожелать вам наряду с продвижением на физическом плане еще большего на духовном. В этом вам всегда будет оказана помощь, хотя, м. б., она и не сразу будет осознана вами.</w:t>
      </w:r>
    </w:p>
    <w:p>
      <w:pPr>
        <w:pStyle w:val="Normal"/>
        <w:jc w:val="both"/>
        <w:rPr/>
      </w:pPr>
      <w:r>
        <w:rPr/>
        <w:t>18. 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w:t>
      </w:r>
    </w:p>
    <w:p>
      <w:pPr>
        <w:pStyle w:val="Normal"/>
        <w:jc w:val="both"/>
        <w:rPr/>
      </w:pPr>
      <w:r>
        <w:rPr/>
        <w:t>19. Утвердитесь по пути духовного совершенствования и непредубежденного, истинного научного исследования, и все приложится.</w:t>
      </w:r>
    </w:p>
    <w:p>
      <w:pPr>
        <w:pStyle w:val="Normal"/>
        <w:jc w:val="both"/>
        <w:rPr/>
      </w:pPr>
      <w:r>
        <w:rPr/>
        <w:t>20.  Между прочим, как относитесь вы к лечению цветными лучами?</w:t>
      </w:r>
    </w:p>
    <w:p>
      <w:pPr>
        <w:pStyle w:val="Normal"/>
        <w:jc w:val="both"/>
        <w:rPr/>
      </w:pPr>
      <w:r>
        <w:rPr/>
      </w:r>
    </w:p>
    <w:p>
      <w:pPr>
        <w:pStyle w:val="Normal"/>
        <w:jc w:val="both"/>
        <w:rPr/>
      </w:pPr>
      <w:r>
        <w:rPr>
          <w:b/>
          <w:bCs/>
          <w:lang w:val="en-US" w:eastAsia="en-US"/>
        </w:rPr>
        <w:t>15.185</w:t>
      </w:r>
      <w:r>
        <w:rPr>
          <w:lang w:val="en-US" w:eastAsia="en-US"/>
        </w:rPr>
        <w:t xml:space="preserve">  </w:t>
      </w:r>
      <w:r>
        <w:rPr/>
        <w:t xml:space="preserve">1. Конечно, разобщенность человеческая с Космосом и все деления человеческие ввергли сознание в хаос. Да, Вы правильно поняли острый момент планеты. Ливень Учения и знаков посылается именно ввиду грозной опасности, перед которой стоит человечество. «Именно, Набат разве не слышен в каждом движении планеты? Разве не раздается тревога в каждом движении сущего? Разве не звучит возмущение в каждом движении сравненных с землею духов?.. Лучше, если нарыв прорвется, и можно засыпать дыру. Но гной нужно вызвать наружу, потому Мы не принимаем полумер... Мы ожидаем широких действий, и во время </w:t>
      </w:r>
      <w:r>
        <w:rPr>
          <w:i/>
          <w:iCs/>
        </w:rPr>
        <w:t xml:space="preserve">Набата </w:t>
      </w:r>
      <w:r>
        <w:rPr/>
        <w:t>нельзя думать о куске пряжи...» Также правильно поняли Вы и строки из «Беспредельности», что огненные энергии устремлены из пространства, но, не встречая на земле достаточного количества проводников, становятся разрушительными...</w:t>
      </w:r>
    </w:p>
    <w:p>
      <w:pPr>
        <w:pStyle w:val="Normal"/>
        <w:jc w:val="both"/>
        <w:rPr/>
      </w:pPr>
      <w:r>
        <w:rPr/>
      </w:r>
    </w:p>
    <w:p>
      <w:pPr>
        <w:pStyle w:val="Normal"/>
        <w:jc w:val="both"/>
        <w:rPr/>
      </w:pPr>
      <w:r>
        <w:rPr>
          <w:b/>
          <w:bCs/>
          <w:lang w:val="en-US" w:eastAsia="en-US"/>
        </w:rPr>
        <w:t>15.192:1</w:t>
      </w:r>
      <w:r>
        <w:rPr>
          <w:lang w:val="en-US" w:eastAsia="en-US"/>
        </w:rPr>
        <w:t xml:space="preserve">  </w:t>
      </w:r>
      <w:r>
        <w:rPr/>
        <w:t>1. Да, атмосфера Х. очень затхлая и тяжкая по многим причинам. Но как было сказано: «Необходимо выявить истинные лики. Выявление ликов есть уже очищение пространства». Вскрывать нарывы необходимо, пусть гной выйдет наружу. «Ведь Новый Мир имеет новые условия и требует новых действий. Невозможно войти в Новый Мир старыми методами – потому так зову к перерождению сознания. Лишь явление нового сознания может спасти мир». – Вот это перерождение сознания и есть главная цель Учения «Живой Этики», а не ощущать запах фиалок при концентрации на кончике носа.</w:t>
      </w:r>
    </w:p>
    <w:p>
      <w:pPr>
        <w:pStyle w:val="Normal"/>
        <w:jc w:val="both"/>
        <w:rPr/>
      </w:pPr>
      <w:r>
        <w:rPr/>
      </w:r>
    </w:p>
    <w:p>
      <w:pPr>
        <w:pStyle w:val="Normal"/>
        <w:jc w:val="both"/>
        <w:rPr/>
      </w:pPr>
      <w:r>
        <w:rPr>
          <w:b/>
          <w:bCs/>
          <w:lang w:val="en-US" w:eastAsia="en-US"/>
        </w:rPr>
        <w:t>15.222:6/9</w:t>
      </w:r>
      <w:r>
        <w:rPr>
          <w:lang w:val="en-US" w:eastAsia="en-US"/>
        </w:rPr>
        <w:t xml:space="preserve">  </w:t>
      </w:r>
      <w:r>
        <w:rPr/>
        <w:t>6. Итак, моя фраза о том, что, может быть, и ковчега не потребуется, ввергла Вас в уныние! Я это понимаю, ибо сама тяжело изживала сознание, что, может быть, Земля не выдержит, что не хватит огненных тонких энергий, чтобы удержать ее от конечного взрыва. Но сейчас уже пережила эту слабость. Великие Духи так стремятся помочь человечеству, и возможно, что привхождение новых лучей поможет человечеству возродиться духом и выявить необходимые силы духа для разряжения губительных энергий, и тогда неизбежная катастрофа окажется, как и раньше, частичной. Истинно, в кровавом поту, на бессменном Дозоре, стоят Великие Духи, разряжая своими Лучами разрушительные энергии. Мало, очень мало у Них пособников на Земле в этом великом и самоотверженном действии. Ведь когда такие разрядители поселяются в местностях, угрожаемых землетрясениями, эти бедствия значительно смягчаются там или даже вовсе прекращаются; так же как и уменьшаются всякого рода эпидемии. Как сказано: «Разрядители сфер есть самые мощные служители Космоса. Самые тонкие нити объединяют между собою этих великих служителей Космоса. Но эта работа происходит лишь при огненном объединении духов. Лишь огненное равновесие может спасти планету. Только огненная мощь может в последний момент дать новую жизнь».</w:t>
      </w:r>
    </w:p>
    <w:p>
      <w:pPr>
        <w:pStyle w:val="Normal"/>
        <w:jc w:val="both"/>
        <w:rPr/>
      </w:pPr>
      <w:r>
        <w:rPr/>
        <w:t xml:space="preserve">7. Так, эти служители должны иметь огненные центры. В утешение скажу, что все, истинно преданные светлому знанию и общему благу, уйдут на высшие планеты. Печальна участь будет лишь оставшихся носиться вокруг осколков разбитого корабля или отошедших на Сатурн. Но, конечно, такой рок постигнет лишь меньшинство, утратившее всякое человекообразие. Потому не грустите, а лучше всем сердцем устремитесь к Иерархии Света. Владыки Света суть, истинно, Держатели Неба и Земли. Конечно, нельзя умалчивать о предстоящих частичных катастрофах, которые тем грознее и опаснее будут, чем больше будет человечество насыщаться ненавистью, алчностью, нетерпимостью и всякими отрицаниями и разделениями. Решающий час не за горами, но не так уж близок, и многие дети успеют состариться. Очень прошу Вас стараться говорить по сознанию приходящих к Вам и не обременять неподготовленных, </w:t>
      </w:r>
      <w:r>
        <w:rPr>
          <w:i/>
          <w:iCs/>
        </w:rPr>
        <w:t>великий вред может произойти!</w:t>
      </w:r>
    </w:p>
    <w:p>
      <w:pPr>
        <w:pStyle w:val="Normal"/>
        <w:jc w:val="both"/>
        <w:rPr/>
      </w:pPr>
      <w:r>
        <w:rPr/>
        <w:t>8. В каких умаленных Обликах приходилось и приходится великим Учителям подходить к людям, чтобы достучаться до их каменных сердец! Величие труднее всего принимается, вернее, прощается.</w:t>
      </w:r>
    </w:p>
    <w:p>
      <w:pPr>
        <w:pStyle w:val="Normal"/>
        <w:jc w:val="both"/>
        <w:rPr/>
      </w:pPr>
      <w:r>
        <w:rPr/>
        <w:t>9. Так, не горюйте! А пока что напряжем все силы, чтобы построить не ковчег, но более подходящий по времени крылатый аэроплан, он пригодится и для тонкого мира, ибо и там придется многих спасать.</w:t>
      </w:r>
    </w:p>
    <w:p>
      <w:pPr>
        <w:pStyle w:val="Normal"/>
        <w:jc w:val="both"/>
        <w:rPr/>
      </w:pPr>
      <w:r>
        <w:rPr/>
      </w:r>
    </w:p>
    <w:p>
      <w:pPr>
        <w:pStyle w:val="Normal"/>
        <w:jc w:val="both"/>
        <w:rPr/>
      </w:pPr>
      <w:r>
        <w:rPr>
          <w:b/>
          <w:bCs/>
          <w:lang w:val="en-US" w:eastAsia="en-US"/>
        </w:rPr>
        <w:t>16.019:2/4</w:t>
      </w:r>
      <w:r>
        <w:rPr>
          <w:lang w:val="en-US" w:eastAsia="en-US"/>
        </w:rPr>
        <w:t xml:space="preserve">  </w:t>
      </w:r>
      <w:r>
        <w:rPr/>
        <w:t>2. 2) Ведь в Космосе непрестанно происходят нарождения и разрушения миров. И часто разрушающиеся миры далеко не закончили своей эволюции. Причин такому разрушению много. Одной из самых прискорбных является омертвение духа в человечестве, населяющем планету. Так и нашей Земле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 лучи не могут достигать ее. Наша планета может закончить свое существование гигантским взрывом. Решительный час Дня Суда не за горами, и многие дети доживут до этого ДНЯ. Вот почему столь спешно дается Учение Жизни, и столько необычных знамений проливаются на Землю, но люди глухи и слепы!</w:t>
      </w:r>
    </w:p>
    <w:p>
      <w:pPr>
        <w:pStyle w:val="Normal"/>
        <w:jc w:val="both"/>
        <w:rPr/>
      </w:pPr>
      <w:r>
        <w:rPr/>
        <w:t>3. 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Но, по закону соответствия и соизмеримости, большинство человечества не будет допущено на высшие, уже населенные, планеты. Им придется применяться к новому миру, еще не населенному, и сколько тысячелетий, вернее, миллионов лет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w:t>
      </w:r>
    </w:p>
    <w:p>
      <w:pPr>
        <w:pStyle w:val="Normal"/>
        <w:jc w:val="both"/>
        <w:rPr/>
      </w:pPr>
      <w:r>
        <w:rPr/>
        <w:t>4. 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опасной энергии ничтожно! Так несуразного разрушения в Космосе, конечно, не бывает, на все есть глубокие причины. Великая ЦЕЛЕСООБРАЗНОСТЬ царствует в Космосе, все, не могущее идти с эволюцией, поступает в переработку как космические отбросы. Так человек свободною волею избирает себе то или иное применение. Пока что он усердно складывает кучи сора, которые его же поглотят, если в срок не произойдет воскресения духа.</w:t>
      </w:r>
    </w:p>
    <w:p>
      <w:pPr>
        <w:pStyle w:val="Normal"/>
        <w:jc w:val="both"/>
        <w:rPr/>
      </w:pPr>
      <w:r>
        <w:rPr/>
      </w:r>
    </w:p>
    <w:p>
      <w:pPr>
        <w:pStyle w:val="Normal"/>
        <w:jc w:val="both"/>
        <w:rPr/>
      </w:pPr>
      <w:r>
        <w:rPr>
          <w:b/>
          <w:bCs/>
          <w:lang w:val="en-US" w:eastAsia="en-US"/>
        </w:rPr>
        <w:t>16.025:1/4</w:t>
      </w:r>
      <w:r>
        <w:rPr>
          <w:lang w:val="en-US" w:eastAsia="en-US"/>
        </w:rPr>
        <w:t xml:space="preserve">  </w:t>
      </w:r>
      <w:r>
        <w:rPr/>
        <w:t>1. Совет закончить книгу словами – «написана на пороге сужденного срока». Также можно намекнуть, что Новый Мир идет на смену старому, и в этой смене примут участие все космические силы. Ведь даже малое предвидение должно подсказать человеку, насколько Мир содрогается, насколько все сферы напряжены в приготовлении пространственных и земных битв. Даже малое сознание может проникаться мыслью о переустройстве, к которому готовится весь Мир. Даже те, не желающие понять, куда ведут порождения человеческие, должны осознать ту неминуемую Карму, которая приводит все пути к великому Переустройству. Можно лишь удивляться, насколько человечество живет в созданных им миражах.</w:t>
      </w:r>
    </w:p>
    <w:p>
      <w:pPr>
        <w:pStyle w:val="Normal"/>
        <w:jc w:val="both"/>
        <w:rPr/>
      </w:pPr>
      <w:r>
        <w:rPr/>
        <w:t>2. «Некоторые прозорливые люди говорят о близком конце Мира. Они описывают его как их научили в начальных школах. Они мало виноваты в том, что их головы были с детства наполнены самыми уродливыми представлениями. Но все же они чуют какой-то конец чего-то. Дух их, хотя и смутно, но все-таки предчувствует какие-то смены».</w:t>
      </w:r>
    </w:p>
    <w:p>
      <w:pPr>
        <w:pStyle w:val="Normal"/>
        <w:jc w:val="both"/>
        <w:rPr/>
      </w:pPr>
      <w:r>
        <w:rPr/>
        <w:t>3. «Их называют лжепророками, но несправедливо такое суждение, они все же по-своему чуют конец мира устарелого. Только они не могут различить внешние признаки. Конечно, близок час, когда ненужная чешуя начнет спадать и Мир Света будет нарождаться на радость. Самые важные процессы могут совершиться видимо-невидимо».</w:t>
      </w:r>
    </w:p>
    <w:p>
      <w:pPr>
        <w:pStyle w:val="Normal"/>
        <w:jc w:val="both"/>
        <w:rPr/>
      </w:pPr>
      <w:r>
        <w:rPr/>
        <w:t>4. «Когда даны предупреждения, тогда легче различать события. Уже нарождается нечто, но толпы заняты увеселениями. Уже готов взрыв, но толпы устремлены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и теперь?» – Теперь Ваши вопросы. К семеричному подразделению я сделала малые добавления:</w:t>
      </w:r>
    </w:p>
    <w:p>
      <w:pPr>
        <w:pStyle w:val="Normal"/>
        <w:jc w:val="both"/>
        <w:rPr/>
      </w:pPr>
      <w:r>
        <w:rPr/>
      </w:r>
    </w:p>
    <w:p>
      <w:pPr>
        <w:pStyle w:val="Normal"/>
        <w:jc w:val="both"/>
        <w:rPr/>
      </w:pPr>
      <w:r>
        <w:rPr>
          <w:b/>
          <w:bCs/>
          <w:lang w:val="en-US" w:eastAsia="en-US"/>
        </w:rPr>
        <w:t xml:space="preserve">16.026:2/5  </w:t>
      </w:r>
      <w:r>
        <w:rPr/>
        <w:t>2. Год 36-й есть год, предуказанный во всех древнейших Писаниях, и вычисления событий, падающих на этот год, найдены и в пирамиде Хеопса, но кто может понять и признать событие, которое, именно, ляжет в основание Нового Мира? Несомненно, многое совершится в этот год не только в надземных, высших планах, но и на Земле проявятся многие знаки. Привожу Вам страницу из Писаний. «Приближается замечательный год. Но многие не уловят значения происходящего. Даже слышавшие захотят, чтобы события совершались по их воображению. Обычно каждый хочет по-своему, но замечайте происходящее непредубежденно. Приложите внимание честно, зная, что протекает великий срок. Именно, неизменны сроки великого знания. Голуби принесут вам не только масличную ветвь, но и лист дуба и лавра. Тоже Наши жертвенные приношения не случайность, но шаги будущего. Умейте полюбить борение творящее. Умейте приложить ухо к земле и засветить сердце, как в великом ожидании. Пусть невежды зло желают, но сроки ткут ткань Мира. Учитесь распознавать. Учитесь лететь к сужденному. Много одежд и покровов, но смысл един. Наступает год предуказанный. Сурово и напряженно, но радостно прожить этот год на Земле для мудрых».</w:t>
      </w:r>
    </w:p>
    <w:p>
      <w:pPr>
        <w:pStyle w:val="Normal"/>
        <w:jc w:val="both"/>
        <w:rPr/>
      </w:pPr>
      <w:r>
        <w:rPr/>
        <w:t>3. «Утверждено мощное вращение энергий, а та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w:t>
      </w:r>
    </w:p>
    <w:p>
      <w:pPr>
        <w:pStyle w:val="Normal"/>
        <w:jc w:val="both"/>
        <w:rPr/>
      </w:pPr>
      <w:r>
        <w:rPr/>
        <w:t>4. «Некоторые прозорливые люди говорят о близком конце Мира. Они описывают его, как их учили в начальных школах. Они мало виноваты в том, что их головы были с детства наполнены уродливыми представлениями. Но все же они чуют какой-то конец чего-то. Дух их хотя и смутно, но все-таки предчувствует какие-то смены. Их называют лжепророками, но несправедливо такое суждение. Они все же по-своему чуют конец мира Устарелого. Только они не могут различить внешних признаков. Конечно, близок час, когда ненужная чешуя начнет спадать, и Мир Света народится на радость. Самые важные процессы могут совершаться видимо-невидимо».</w:t>
      </w:r>
    </w:p>
    <w:p>
      <w:pPr>
        <w:pStyle w:val="Normal"/>
        <w:jc w:val="both"/>
        <w:rPr/>
      </w:pPr>
      <w:r>
        <w:rPr/>
        <w:t>5. «Когда даны предупреждения, тогда легче различать события. Уже нарождается нечто, но толпы заняты увеселениями. Уже готов взрыв, но толпы устремились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и теперь?» – Все космические сроки, все сочетания светил подходят к завершению великого Цикла, и человечество должно воскреснуть духом. Огненные энергии к сроку достигают Земли, и можно ожидать великих переустройств, которые должны принести пробуждение духа. Подходит конец царству Люцифера. Нарождается новая раса.</w:t>
      </w:r>
    </w:p>
    <w:p>
      <w:pPr>
        <w:pStyle w:val="Normal"/>
        <w:jc w:val="both"/>
        <w:rPr/>
      </w:pPr>
      <w:r>
        <w:rPr/>
      </w:r>
    </w:p>
    <w:p>
      <w:pPr>
        <w:pStyle w:val="Normal"/>
        <w:jc w:val="both"/>
        <w:rPr/>
      </w:pPr>
      <w:r>
        <w:rPr>
          <w:b/>
          <w:bCs/>
          <w:lang w:val="en-US" w:eastAsia="en-US"/>
        </w:rPr>
        <w:t>16.028:13/14</w:t>
      </w:r>
      <w:r>
        <w:rPr>
          <w:lang w:val="en-US" w:eastAsia="en-US"/>
        </w:rPr>
        <w:t xml:space="preserve">  </w:t>
      </w:r>
      <w:r>
        <w:rPr/>
        <w:t>13. Так не падайте духом, продолжайте свою работу устремленным сердцем. Армагеддон свирепствует. Широко преддверие к 36 году. Мы сейчас тоже испиваем чашу яда, но бодрость и устремление не покидают нас. Мы любим борьбу, ибо в ней закаляем силы и утончаем свои способности. Зная о сужденной победе Сил Света, мужественно противостанем темным.</w:t>
      </w:r>
    </w:p>
    <w:p>
      <w:pPr>
        <w:pStyle w:val="Normal"/>
        <w:jc w:val="both"/>
        <w:rPr/>
      </w:pPr>
      <w:r>
        <w:rPr/>
        <w:t>14. Перед Зарею в долинах небо кажется особенно черным, но стоящие на горе уже видят просвет.</w:t>
      </w:r>
    </w:p>
    <w:p>
      <w:pPr>
        <w:pStyle w:val="Normal"/>
        <w:jc w:val="both"/>
        <w:rPr/>
      </w:pPr>
      <w:r>
        <w:rPr/>
      </w:r>
    </w:p>
    <w:p>
      <w:pPr>
        <w:pStyle w:val="Normal"/>
        <w:jc w:val="both"/>
        <w:rPr/>
      </w:pPr>
      <w:r>
        <w:rPr>
          <w:b/>
          <w:bCs/>
          <w:lang w:val="en-US" w:eastAsia="en-US"/>
        </w:rPr>
        <w:t>16.051:7</w:t>
      </w:r>
      <w:r>
        <w:rPr>
          <w:lang w:val="en-US" w:eastAsia="en-US"/>
        </w:rPr>
        <w:t xml:space="preserve">  </w:t>
      </w:r>
      <w:r>
        <w:rPr/>
        <w:t>7. Радуюсь, что и Вас втянули в переписку по вопросам Учения. Несите Свет, что может быть прекраснее этого труда! Ваш ответ... правилен. Именно, куда можем мы спастись от пространственного огня? Кроме того, при будущих катаклизмах, конечно, больше других пострадают страны, расположенные вблизи вулканического пояса, и некоторые острова. Именно, север в этом смысле безопаснее. За последние два года от землетрясения в Индии погибло свыше 200 000 человек. Вокруг нас все время продолжаются подземные толчки. Правильно, что единое спасение и прибежище наше от всех бедствий и от всякого зла – Иерархия Света. Но для этого надо установить связь нерушимую, и, конечно, одно словесное почитание недостаточно, нужен огонь сердечный.</w:t>
      </w:r>
    </w:p>
    <w:p>
      <w:pPr>
        <w:pStyle w:val="Normal"/>
        <w:jc w:val="both"/>
        <w:rPr/>
      </w:pPr>
      <w:r>
        <w:rPr/>
      </w:r>
    </w:p>
    <w:p>
      <w:pPr>
        <w:pStyle w:val="Normal"/>
        <w:jc w:val="both"/>
        <w:rPr/>
      </w:pPr>
      <w:r>
        <w:rPr>
          <w:b/>
          <w:bCs/>
          <w:lang w:val="en-US" w:eastAsia="en-US"/>
        </w:rPr>
        <w:t>16.056</w:t>
      </w:r>
      <w:r>
        <w:rPr>
          <w:lang w:val="en-US" w:eastAsia="en-US"/>
        </w:rPr>
        <w:t xml:space="preserve">  </w:t>
      </w:r>
      <w:r>
        <w:rPr/>
        <w:t>1. Нам пишут из Харбина, что там было запрещено чествовать память Льва Толстого. Куда идти дальше! Средневековье, да и только!</w:t>
      </w:r>
    </w:p>
    <w:p>
      <w:pPr>
        <w:pStyle w:val="Normal"/>
        <w:jc w:val="both"/>
        <w:rPr/>
      </w:pPr>
      <w:r>
        <w:rPr/>
        <w:tab/>
        <w:tab/>
        <w:tab/>
      </w:r>
    </w:p>
    <w:p>
      <w:pPr>
        <w:pStyle w:val="Normal"/>
        <w:jc w:val="both"/>
        <w:rPr/>
      </w:pPr>
      <w:r>
        <w:rPr>
          <w:b/>
          <w:bCs/>
          <w:lang w:val="en-US" w:eastAsia="en-US"/>
        </w:rPr>
        <w:t>16.061</w:t>
      </w:r>
      <w:r>
        <w:rPr>
          <w:lang w:val="en-US" w:eastAsia="en-US"/>
        </w:rPr>
        <w:t xml:space="preserve">  </w:t>
      </w:r>
      <w:r>
        <w:rPr/>
        <w:t>1. На другие Ваши вопросы отвечу немного позднее, Битва Сил Света с тьмою разрастается и принимает ужасающие размеры.</w:t>
      </w:r>
    </w:p>
    <w:p>
      <w:pPr>
        <w:pStyle w:val="Normal"/>
        <w:jc w:val="both"/>
        <w:rPr/>
      </w:pPr>
      <w:r>
        <w:rPr/>
      </w:r>
    </w:p>
    <w:p>
      <w:pPr>
        <w:pStyle w:val="Normal"/>
        <w:jc w:val="both"/>
        <w:rPr/>
      </w:pPr>
      <w:r>
        <w:rPr>
          <w:b/>
          <w:bCs/>
          <w:lang w:val="en-US" w:eastAsia="en-US"/>
        </w:rPr>
        <w:t>16.062:1/3</w:t>
      </w:r>
      <w:r>
        <w:rPr>
          <w:lang w:val="en-US" w:eastAsia="en-US"/>
        </w:rPr>
        <w:t xml:space="preserve">  </w:t>
      </w:r>
      <w:r>
        <w:rPr/>
        <w:t>1. Трудно установить даже среднюю продолжительность пребывания в тонком мире между воплощениями человека среднего культурного развития... ибо циклы эволюции следуют в ускоряющей прогрессии, потому если в предыдущей расе и в начале нашей пятой промежутки времени между воплощениями были велики, то сейчас они сильно сократились, и можно уже говорить не о сотнях, но о десятках и даже годах. Также за последние столетия среди учеников Великих Учителей можно наблюдать очень скорые воплощения, вследствие особых причин; ведь сознание человечества нуждается в спешных сдвигах. Потому следовало бы указать еще сильнее на необычайное грозное время, переживаемое нами, на приближение огненных энергий к земным сферам для очищения нашей планеты от окружающей ее тяжкой атмосферы, порожденной человеческими преступлениями. 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В связи с этим с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 Также участятся появления детей-феноменов, да и наука обогатится новыми замечательными открытиями. Именно перемена пространственных лучей даст обновление сознания и позволит новые сближения между мирами. Истинно, Новый Мир грядет в доспехе новых лучей.</w:t>
      </w:r>
    </w:p>
    <w:p>
      <w:pPr>
        <w:pStyle w:val="Normal"/>
        <w:jc w:val="both"/>
        <w:rPr/>
      </w:pPr>
      <w:r>
        <w:rPr/>
        <w:t>2. Если Вы не опасаетесь нападок, то упомяните об Армагеддоне. Совершенно необходимо, чтобы сознание людей прониклось серьезностью и опасностью времени. Ведь большинство отрицают даже возможность самой Битвы. В таком невежестве много вреда.</w:t>
      </w:r>
    </w:p>
    <w:p>
      <w:pPr>
        <w:pStyle w:val="Normal"/>
        <w:jc w:val="both"/>
        <w:rPr/>
      </w:pPr>
      <w:r>
        <w:rPr/>
        <w:t>3. Именно, можно пожалеть, что так мало тех, кто уясняют себе грозность переживаемого момента, ибо истинно ужасна Битва между мирами Света и тьмы.</w:t>
      </w:r>
    </w:p>
    <w:p>
      <w:pPr>
        <w:pStyle w:val="Normal"/>
        <w:jc w:val="both"/>
        <w:rPr/>
      </w:pPr>
      <w:r>
        <w:rPr/>
      </w:r>
    </w:p>
    <w:p>
      <w:pPr>
        <w:pStyle w:val="Normal"/>
        <w:jc w:val="both"/>
        <w:rPr/>
      </w:pPr>
      <w:r>
        <w:rPr>
          <w:b/>
          <w:bCs/>
          <w:lang w:val="en-US" w:eastAsia="en-US"/>
        </w:rPr>
        <w:t>16.084:11</w:t>
      </w:r>
      <w:r>
        <w:rPr>
          <w:lang w:val="en-US" w:eastAsia="en-US"/>
        </w:rPr>
        <w:t xml:space="preserve">  </w:t>
      </w:r>
      <w:r>
        <w:rPr/>
        <w:t>11. Кажется, ответила на Ваши вопросы, поскольку можно доверять почте. Если Вас не затруднит, то, конечно, была бы рада получить некоторое представление о Ваших трудах, ибо это дало бы мне ключ и к лучшему пониманию Вашего сознания, и в будущем я могла бы больше координировать мои ответы с Вашими вопросами.</w:t>
      </w:r>
    </w:p>
    <w:p>
      <w:pPr>
        <w:pStyle w:val="Normal"/>
        <w:jc w:val="both"/>
        <w:rPr/>
      </w:pPr>
      <w:r>
        <w:rPr/>
      </w:r>
    </w:p>
    <w:p>
      <w:pPr>
        <w:pStyle w:val="Normal"/>
        <w:jc w:val="both"/>
        <w:rPr/>
      </w:pPr>
      <w:r>
        <w:rPr>
          <w:b/>
          <w:bCs/>
          <w:lang w:val="en-US" w:eastAsia="en-US"/>
        </w:rPr>
        <w:t>16.091</w:t>
      </w:r>
      <w:r>
        <w:rPr>
          <w:lang w:val="en-US" w:eastAsia="en-US"/>
        </w:rPr>
        <w:t xml:space="preserve">  </w:t>
      </w:r>
      <w:r>
        <w:rPr/>
        <w:t>1. Отвечу сначала на последнее письмо, ибо Вы затронули вопрос, который должен быть понят, чтобы он не явился камнем преткновения на пути.</w:t>
      </w:r>
    </w:p>
    <w:p>
      <w:pPr>
        <w:pStyle w:val="Normal"/>
        <w:jc w:val="both"/>
        <w:rPr/>
      </w:pPr>
      <w:r>
        <w:rPr/>
        <w:t>2. Если эти объяснения будут недостаточны, то напишите, постараюсь, насколько возможно при существующих условиях почты, объяснить подробнее. Но сейчас обращаюсь к Вашему сердцу и хочу спросить Вас – решились бы Вы подвергнуть прекрасные молодые души и даже Ваших близких страшной опасности?</w:t>
      </w:r>
    </w:p>
    <w:p>
      <w:pPr>
        <w:pStyle w:val="Normal"/>
        <w:jc w:val="both"/>
        <w:rPr/>
      </w:pPr>
      <w:r>
        <w:rPr/>
        <w:t>3. Вы знаете, что задача книг «Живой Этики» состоит в том, чтобы всемерно расширить сознание, и потому уже с первой книги «Зов» закладывалось основание этому. В этой книге в сжатых формулах все предуказано и все сказано. Советую внимательнее перечесть ее. Прочтите хотя бы страницы 79 и 80 – «Чурам нет хода, с рухлядью нет строения...»</w:t>
      </w:r>
    </w:p>
    <w:p>
      <w:pPr>
        <w:pStyle w:val="Normal"/>
        <w:jc w:val="both"/>
        <w:rPr/>
      </w:pPr>
      <w:r>
        <w:rPr/>
        <w:t>4. Новый мир идет, и лишь обновленным сознанием может быть он воспринят. Разрушения, кощунственное отрицание великих понятий отвратительны, ибо они есть порождения хаоса или невежества, но так как не может быть следствий без причины, то оглянемся назад и честно, и без предубеждения вспомним и просмотрим исторические рекорды, хотя бы даже записанные весьма земными сознаниями, и, может быть, просветленное сознание кое-что уяснит нам.</w:t>
      </w:r>
    </w:p>
    <w:p>
      <w:pPr>
        <w:pStyle w:val="Normal"/>
        <w:jc w:val="both"/>
        <w:rPr/>
      </w:pPr>
      <w:r>
        <w:rPr/>
        <w:t xml:space="preserve">5. Вы правильно возмущаетесь иезуитской формулой – «цель оправдывает средство», ибо эта формула тем ужасна, что воспринявшие ее не брезгают ничем и пользуются, истинно, гнуснейшими средствами для достижения чисто </w:t>
      </w:r>
      <w:r>
        <w:rPr>
          <w:i/>
          <w:iCs/>
        </w:rPr>
        <w:t>личных</w:t>
      </w:r>
      <w:r>
        <w:rPr/>
        <w:t xml:space="preserve"> и </w:t>
      </w:r>
      <w:r>
        <w:rPr>
          <w:i/>
          <w:iCs/>
        </w:rPr>
        <w:t>корыстных</w:t>
      </w:r>
      <w:r>
        <w:rPr/>
        <w:t xml:space="preserve"> целей. Но во всех Учениях и даже в христианстве оправдывалось священное сокрытие, когда оно применялось для охранения Святыни, или спасения ближнего, или же общего блага. Откуда же эзотеризм всех Учений? Так каждое новое освещение истины, каждое новое нахождение в науке всегда должно было скрываться от невежественных сознаний. Вспомним все ужасы инквизиции, все войны из-за новых Откровений! Откуда все эти сложнейшие символы в трудах провозвестников или великих тружеников науки, над которыми и посейчас глумятся невежды, но, тем не менее, вызывающие глубокое изумление и восхищение в умах, разбирающихся хотя бы даже частично в их глубоком смысле. На горе человечества ключ ко многим из них утерян, и лишь редчайшие умы могут найти его и повернуть хотя бы на один или два оборота. Думаю, что сейчас нет на Земле человека, кто мог бы повернуть его на все семь оборотов. Вся Тайна хранится в Твердыне Знания.</w:t>
      </w:r>
    </w:p>
    <w:p>
      <w:pPr>
        <w:pStyle w:val="Normal"/>
        <w:jc w:val="both"/>
        <w:rPr/>
      </w:pPr>
      <w:r>
        <w:rPr/>
        <w:t xml:space="preserve">6. Если в средние века Акаша алхимиков приняла обличье Небесной Девы, а Иегова и другие священные имена и наименования прикрывали тайны строения мозга и человеческого организма, то </w:t>
      </w:r>
      <w:r>
        <w:rPr>
          <w:i/>
          <w:iCs/>
        </w:rPr>
        <w:t>современность</w:t>
      </w:r>
      <w:r>
        <w:rPr/>
        <w:t xml:space="preserve"> требует </w:t>
      </w:r>
      <w:r>
        <w:rPr>
          <w:i/>
          <w:iCs/>
        </w:rPr>
        <w:t>иного</w:t>
      </w:r>
      <w:r>
        <w:rPr/>
        <w:t xml:space="preserve"> облика и прикрытия. Жизнь сложна, и только понявший </w:t>
      </w:r>
      <w:r>
        <w:rPr>
          <w:i/>
          <w:iCs/>
        </w:rPr>
        <w:t>всю сложность ее</w:t>
      </w:r>
      <w:r>
        <w:rPr/>
        <w:t xml:space="preserve"> может получить знание.</w:t>
      </w:r>
    </w:p>
    <w:p>
      <w:pPr>
        <w:pStyle w:val="Normal"/>
        <w:jc w:val="both"/>
        <w:rPr/>
      </w:pPr>
      <w:r>
        <w:rPr/>
        <w:t xml:space="preserve">7. Так каждая эволюционная мысль, дающая направление грядущей эпохи, встречалась и посейчас встречается страшным </w:t>
      </w:r>
      <w:r>
        <w:rPr>
          <w:i/>
          <w:iCs/>
        </w:rPr>
        <w:t>противоборством</w:t>
      </w:r>
      <w:r>
        <w:rPr/>
        <w:t xml:space="preserve"> со стороны неподвижных и затемненных сознаний, отсюда все ужасы отвратительных эксцессов.</w:t>
      </w:r>
    </w:p>
    <w:p>
      <w:pPr>
        <w:pStyle w:val="Normal"/>
        <w:jc w:val="both"/>
        <w:rPr/>
      </w:pPr>
      <w:r>
        <w:rPr/>
        <w:t xml:space="preserve">8. Потому, когда дается нечто, ведущее к </w:t>
      </w:r>
      <w:r>
        <w:rPr>
          <w:i/>
          <w:iCs/>
        </w:rPr>
        <w:t>общему благу</w:t>
      </w:r>
      <w:r>
        <w:rPr/>
        <w:t>, то нужно явить всю широту просветленного сознания. Много гонений на мыслителей, но каждый такой мыслитель есть фокус, в котором собрались и отразились в современном одеянии мысли, которыми наполнено пространство. Мыслители есть провидцы грядущего. Вы знаете из книг «Ж. Этики», как ужасна неподвижность сознания, именно, она приводит к разложению, и, как сказано, никакие ужасы космических катаклизм, землетрясений не могут сравниться с катастрофой разложения сознания.</w:t>
      </w:r>
    </w:p>
    <w:p>
      <w:pPr>
        <w:pStyle w:val="Normal"/>
        <w:jc w:val="both"/>
        <w:rPr/>
      </w:pPr>
      <w:r>
        <w:rPr/>
        <w:t xml:space="preserve">9. Так вдумайтесь во </w:t>
      </w:r>
      <w:r>
        <w:rPr>
          <w:i/>
          <w:iCs/>
        </w:rPr>
        <w:t>все причины</w:t>
      </w:r>
      <w:r>
        <w:rPr/>
        <w:t xml:space="preserve">, породившие следствия, потрясающие сейчас весь мир, и каждое явление обследуйте со многих сторон и особенно опасайтесь </w:t>
      </w:r>
      <w:r>
        <w:rPr>
          <w:i/>
          <w:iCs/>
        </w:rPr>
        <w:t>однобокого предвзятого</w:t>
      </w:r>
      <w:r>
        <w:rPr/>
        <w:t xml:space="preserve"> суждения как о личностях, так и о всех явлениях жизни.</w:t>
      </w:r>
    </w:p>
    <w:p>
      <w:pPr>
        <w:pStyle w:val="Normal"/>
        <w:jc w:val="both"/>
        <w:rPr/>
      </w:pPr>
      <w:r>
        <w:rPr/>
      </w:r>
    </w:p>
    <w:p>
      <w:pPr>
        <w:pStyle w:val="Normal"/>
        <w:jc w:val="both"/>
        <w:rPr/>
      </w:pPr>
      <w:r>
        <w:rPr>
          <w:b/>
          <w:bCs/>
          <w:lang w:val="en-US" w:eastAsia="en-US"/>
        </w:rPr>
        <w:t>16.094:5</w:t>
      </w:r>
      <w:r>
        <w:rPr>
          <w:lang w:val="en-US" w:eastAsia="en-US"/>
        </w:rPr>
        <w:t xml:space="preserve">  </w:t>
      </w:r>
      <w:r>
        <w:rPr/>
        <w:t xml:space="preserve">5. Вы пишете, что один член Общ. спрашивает, поведет ли происходящее сейчас в мире к общему благу. Должна сказать, что я твердо верю, что все совершается в конечном итоге ко благу. Уроки должны быть выучены, чтобы сознания могли двинуться дальше. Все создается самими людьми, и жестокие народные потрясения являются следствием многих вековых причин и порождений. Во всем мире совершается сейчас великий отбор и </w:t>
      </w:r>
      <w:r>
        <w:rPr>
          <w:i/>
          <w:iCs/>
        </w:rPr>
        <w:t>устанавливается</w:t>
      </w:r>
      <w:r>
        <w:rPr/>
        <w:t xml:space="preserve"> новое уравновесие мира. Так скажем – все к лучшему. Вы спрашиваете, как понять утверждение из кн. «Листы Сада М.»: «Карма догонит, но качество ее может быть изменено добровольной жертвой незнакомым людям». Представим себе, что некто причинил страдания близкому человеку и раскаялся в содеянном, когда этот близкий уже перешел в иной мир. Не будучи в состоянии исправить или, как говорится, загладить своей вины перед пострадавшим, он может улучшить свою карму, именно, добровольной жертвой другим людям, в этом смысле и сказано – незнакомым людям. Конечно, карма когда-то догонит и поставит его лицом к лицу с его жертвой, но искупление будет уже выше качеством, ибо его существо тоже повысилось принесенной добровольной жертвой.</w:t>
      </w:r>
    </w:p>
    <w:p>
      <w:pPr>
        <w:pStyle w:val="Normal"/>
        <w:jc w:val="both"/>
        <w:rPr/>
      </w:pPr>
      <w:r>
        <w:rPr/>
      </w:r>
    </w:p>
    <w:p>
      <w:pPr>
        <w:pStyle w:val="Normal"/>
        <w:jc w:val="both"/>
        <w:rPr/>
      </w:pPr>
      <w:r>
        <w:rPr>
          <w:b/>
          <w:bCs/>
          <w:lang w:val="en-US" w:eastAsia="en-US"/>
        </w:rPr>
        <w:t>16.115</w:t>
      </w:r>
      <w:r>
        <w:rPr>
          <w:lang w:val="en-US" w:eastAsia="en-US"/>
        </w:rPr>
        <w:t xml:space="preserve">  </w:t>
      </w:r>
      <w:r>
        <w:rPr/>
        <w:t>1. Да, считайте, что еще один исторический цикл закончился. Река вспять не течет. Новый грядущий цикл, конечно, прекраснее, ибо все знаки небесные своим сочетанием утверждают знак великого Обновления и Благоденствия. Пусть сердце подскажет Вам, откуда исходит это Благоденствие. Всматривайтесь внимательно во все знаки и увидите, как многое совершается сейчас и как сердце может радоваться быстроте событий. Нет такой силы, которая могла бы остановить Колесо Кармы. Все бедствия, постигшие ту или иную страну, не случайны, потому нет места ни озлоблению, ни саможалению. Но посмотрим разумно и приложим все усилия, чтобы расширить сознание и понять совершающееся. Наблюдайте зорко события и увидите, как сокрушаются раздутые величины, карме послушные.</w:t>
      </w:r>
    </w:p>
    <w:p>
      <w:pPr>
        <w:pStyle w:val="Normal"/>
        <w:jc w:val="both"/>
        <w:rPr/>
      </w:pPr>
      <w:r>
        <w:rPr/>
      </w:r>
    </w:p>
    <w:p>
      <w:pPr>
        <w:pStyle w:val="Normal"/>
        <w:jc w:val="both"/>
        <w:rPr/>
      </w:pPr>
      <w:r>
        <w:rPr>
          <w:b/>
          <w:bCs/>
          <w:lang w:val="en-US" w:eastAsia="en-US"/>
        </w:rPr>
        <w:t>16.136</w:t>
      </w:r>
      <w:r>
        <w:rPr>
          <w:lang w:val="en-US" w:eastAsia="en-US"/>
        </w:rPr>
        <w:t xml:space="preserve">  </w:t>
      </w:r>
      <w:r>
        <w:rPr/>
        <w:t>1. Правильно, что в Космосе нет малых и больших дел, но, увы, людской обиход настолько отошел от космического представления, что заполнен делами, именно, мало-малейшими и мерзейшими. Но целесообразность и соизмеримость космические сметают наши очередные песочные кучи, будем надеяться, для лучших творений.</w:t>
      </w:r>
    </w:p>
    <w:p>
      <w:pPr>
        <w:pStyle w:val="Normal"/>
        <w:jc w:val="both"/>
        <w:rPr/>
      </w:pPr>
      <w:r>
        <w:rPr/>
      </w:r>
    </w:p>
    <w:p>
      <w:pPr>
        <w:pStyle w:val="Normal"/>
        <w:jc w:val="both"/>
        <w:rPr/>
      </w:pPr>
      <w:r>
        <w:rPr>
          <w:b/>
          <w:bCs/>
          <w:lang w:val="en-US" w:eastAsia="en-US"/>
        </w:rPr>
        <w:t>16.164:1/9</w:t>
      </w:r>
      <w:r>
        <w:rPr>
          <w:lang w:val="en-US" w:eastAsia="en-US"/>
        </w:rPr>
        <w:t xml:space="preserve">  </w:t>
      </w:r>
      <w:r>
        <w:rPr/>
        <w:t>1. Полученное мною письмо заканчивается весьма неудачной фразой – «Бесценный груз Учения тонет с судном “Чаши Востока”». Но автор письма не подумал, что Истина, будучи самой жизнью, в огне не горит и в воде не тонет. Потому Учение, этот Источник Жизни, не может быть затоптан преходящими толпами тьмы. Во-вторых, «Чаша Востока», в данном случае, является не судном, но самим грузом. Именно, неисчерпаемая Чаша Востока хранится в Нерушимой Твердыне, и никогда ни одна капля из нее не будет расплескана. Вековые Хранители ее знают, когда и сколько капель нужно пролить из нее, чтобы омыть сознание человечества. «Письма Махатм к Синнетту» легли в основу «Тайной Доктрины», которая была издана, как Вы знаете, почти 50 лет тому назад. Уже тогда на Западе встречались умы, которые могли воспринять это знание и явиться распространителями его среди менее подготовленных сознаний. Потому так нелепо и дико через 50 лет слышать опасения за издание «Писем Махатм», высказываемые людьми, подошедшими к Учению, и которые должны были бы понять всю исключительность переживаемого нами времени, времени, когда Судно Человечества гибнет; когда нужны совершенно исключительные меры, чтобы пробудить вопль духа; когда массы поняли всю несостоятельность, всю невежественность своих «духовных» руководителей, даже окончивших Академию (свидетельство тому приложенный Вами доклад); когда эти массы, которым своевременно не был указан новый Путь, как долго сдерживаемая плотина обрушились на тушителей огней, сами погибая в кощунствах и преступлениях. Ведь преступная задержка в указании пути проводилась именно «духовными» и добровольными охранителями, заботившимися прежде всего о своем личном благополучии.</w:t>
      </w:r>
    </w:p>
    <w:p>
      <w:pPr>
        <w:pStyle w:val="Normal"/>
        <w:jc w:val="both"/>
        <w:rPr/>
      </w:pPr>
      <w:r>
        <w:rPr/>
        <w:t>2. Да, путь несения Света всегда был и есть путь подвига, потому он так и прекрасен. Нет в нем самости, нет и страха, но лишь высокая радость служению великому.</w:t>
      </w:r>
    </w:p>
    <w:p>
      <w:pPr>
        <w:pStyle w:val="Normal"/>
        <w:jc w:val="both"/>
        <w:rPr/>
      </w:pPr>
      <w:r>
        <w:rPr/>
        <w:t xml:space="preserve">3. При наступлении космического срока для нового пробуждения сознания посылаются более или менее высокие носители Света, этим слагателям новых ступеней сознания человечества дается материал и им указывается, что, именно, должно быть положено в основание и что следует приберечь для исключительных умов. Следует принять во внимание, что каждое время несет с собою и свою форму выражения, отвечающую современности, а также и более широкое оповещение основ Учения, ибо по закону эволюции все растет, все ширится. Последнее обстоятельство неизбежно привлекает и такие сознания, которые, не будучи в состоянии вместить широту и глубину Учения, спотыкаются даже на первых ступенях, открыто заложенных для Запада </w:t>
      </w:r>
      <w:r>
        <w:rPr>
          <w:i/>
          <w:iCs/>
        </w:rPr>
        <w:t>50 лет тому назад</w:t>
      </w:r>
      <w:r>
        <w:rPr/>
        <w:t>. Именно, суденышко таких людей не может поднять бесценный Груз. Сознание их не озаботилось сложить себе в прошлых веках прочного ковчега, который бы спас их от потопа невежества и утвердил на Горе Света.</w:t>
      </w:r>
    </w:p>
    <w:p>
      <w:pPr>
        <w:pStyle w:val="Normal"/>
        <w:jc w:val="both"/>
        <w:rPr/>
      </w:pPr>
      <w:r>
        <w:rPr/>
        <w:t>4. Да, многие, вернее большинство, принимают золото за медь, но что же из этого? Истина остается незатронутой. Медленно, но неукоснительно продвигается человечество по лестнице восхождения. Потому не будем горевать, что где-то и кем-то не воспринимаются основы Учения. Ведь Учение Жизни не для одной страны или народа, но для всего мира. Потому возрадуемся духом, что поток Учения Жизни не прекращается. Письмена раскрываются, и новые и новые очаги вспыхивают в самых неожиданных местах. Именно 36-й год принес много радости для зрячих.</w:t>
      </w:r>
    </w:p>
    <w:p>
      <w:pPr>
        <w:pStyle w:val="Normal"/>
        <w:jc w:val="both"/>
        <w:rPr/>
      </w:pPr>
      <w:r>
        <w:rPr/>
        <w:t>5. Напомню слова из Учения Жизни: «Волны познания и невежества проходили во все века,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сознание стучится во все врата».</w:t>
      </w:r>
    </w:p>
    <w:p>
      <w:pPr>
        <w:pStyle w:val="Normal"/>
        <w:jc w:val="both"/>
        <w:rPr/>
      </w:pPr>
      <w:r>
        <w:rPr/>
        <w:t>6. Может быть, Вы припомните из Евангелия притчу о сошествии Ангела для возмущения вод в купели, чтобы исцеления могли свершиться.</w:t>
      </w:r>
    </w:p>
    <w:p>
      <w:pPr>
        <w:pStyle w:val="Normal"/>
        <w:jc w:val="both"/>
        <w:rPr/>
      </w:pPr>
      <w:r>
        <w:rPr/>
        <w:t>7. По всей истории человечества мы видим, что именно джины строят храмы. Очень показательна легенда о построении джинами храма Соломона. В жизни на этой ступени эволюции это – непреложный закон. Враги и неведомые помогают вознести то, что соглашающимися принимается и часто замалчивается. Истинных друзей, по состоянию сознания человечества, очень мало. Но мы считаем себя счастливчиками по количеству истинных друзей, которые окружают нас. Мы ими дорожим и сердцем охраняем их. Да будет им светло!</w:t>
      </w:r>
    </w:p>
    <w:p>
      <w:pPr>
        <w:pStyle w:val="Normal"/>
        <w:jc w:val="both"/>
        <w:rPr/>
      </w:pPr>
      <w:r>
        <w:rPr/>
        <w:t>8. Во всех отношениях наше время является исключительным. Никогда так ярко не обозначалась грань между Тьмою и Светом. И сейчас мы наблюдаем замечательное явление, как одна тьма пожирает другую.</w:t>
      </w:r>
    </w:p>
    <w:p>
      <w:pPr>
        <w:pStyle w:val="Normal"/>
        <w:jc w:val="both"/>
        <w:rPr/>
      </w:pPr>
      <w:r>
        <w:rPr/>
        <w:t xml:space="preserve">9. Великие Хранители Чаши Мудрости и Истины, Заступники Человечества, проводят Божественный План и знают, когда и что должно быть дано человечеству. Вставшие на путь служения человечеству идут </w:t>
      </w:r>
      <w:r>
        <w:rPr>
          <w:i/>
          <w:iCs/>
        </w:rPr>
        <w:t>не ощупью</w:t>
      </w:r>
      <w:r>
        <w:rPr/>
        <w:t xml:space="preserve"> во тьме, но </w:t>
      </w:r>
      <w:r>
        <w:rPr>
          <w:i/>
          <w:iCs/>
        </w:rPr>
        <w:t>в полном знании всего происходящего</w:t>
      </w:r>
      <w:r>
        <w:rPr/>
        <w:t xml:space="preserve">. Знают они и лиц, к ним приближающихся, но, по сложным законам кармы, многое приходится допускать, ведь каждый носитель Света принимает на себя весь </w:t>
      </w:r>
      <w:r>
        <w:rPr>
          <w:i/>
          <w:iCs/>
        </w:rPr>
        <w:t>комплекс</w:t>
      </w:r>
      <w:r>
        <w:rPr/>
        <w:t xml:space="preserve"> кармы привлеченных к нему лиц, вот почему и предательства неизбежны. Но для него предательства обращаются лишь в венец – так было, так есть и так будет.</w:t>
      </w:r>
    </w:p>
    <w:p>
      <w:pPr>
        <w:pStyle w:val="Normal"/>
        <w:jc w:val="both"/>
        <w:rPr/>
      </w:pPr>
      <w:r>
        <w:rPr/>
      </w:r>
    </w:p>
    <w:p>
      <w:pPr>
        <w:pStyle w:val="Normal"/>
        <w:jc w:val="both"/>
        <w:rPr/>
      </w:pPr>
      <w:r>
        <w:rPr>
          <w:b/>
          <w:bCs/>
          <w:lang w:val="en-US" w:eastAsia="en-US"/>
        </w:rPr>
        <w:t>16.176:2</w:t>
      </w:r>
      <w:r>
        <w:rPr>
          <w:lang w:val="en-US" w:eastAsia="en-US"/>
        </w:rPr>
        <w:t xml:space="preserve">  </w:t>
      </w:r>
      <w:r>
        <w:rPr/>
        <w:t>2. Отвратить опасность, о которой Вы пишете, конечно, задача гигантская. Именно, с этой опасностью веками борются великие Силы Света. Можно даже сказать, что смысл Армагеддона в этом и состоит. Но сами космические силы приходят на помощь, и, после грозного огненного очищения, дух человеческий возопиет и устремится к постижению духовной основы во всех проявлениях Бытия.</w:t>
      </w:r>
    </w:p>
    <w:p>
      <w:pPr>
        <w:pStyle w:val="Normal"/>
        <w:jc w:val="both"/>
        <w:rPr/>
      </w:pPr>
      <w:r>
        <w:rPr/>
      </w:r>
    </w:p>
    <w:p>
      <w:pPr>
        <w:pStyle w:val="Normal"/>
        <w:jc w:val="both"/>
        <w:rPr/>
      </w:pPr>
      <w:r>
        <w:rPr>
          <w:b/>
          <w:bCs/>
          <w:lang w:val="en-US" w:eastAsia="en-US"/>
        </w:rPr>
        <w:t>16.213:8</w:t>
      </w:r>
      <w:r>
        <w:rPr>
          <w:lang w:val="en-US" w:eastAsia="en-US"/>
        </w:rPr>
        <w:t xml:space="preserve">  </w:t>
      </w:r>
      <w:r>
        <w:rPr/>
        <w:t>8. 7) «Жизнь лунную надо дожить...» или жизнь полусознательную, к которой принадлежит большинство человечества. Ведь человечество, за редчайшими исключениями, переселилось на нашу планету с Луны, и пора бы ему начать ускорять свою эволюцию. Но, к сожалению, именно большинство недалеко ушло от своего лунного состояния.</w:t>
      </w:r>
    </w:p>
    <w:p>
      <w:pPr>
        <w:pStyle w:val="Normal"/>
        <w:jc w:val="both"/>
        <w:rPr/>
      </w:pPr>
      <w:r>
        <w:rPr/>
      </w:r>
    </w:p>
    <w:p>
      <w:pPr>
        <w:pStyle w:val="Normal"/>
        <w:jc w:val="both"/>
        <w:rPr/>
      </w:pPr>
      <w:r>
        <w:rPr>
          <w:b/>
          <w:bCs/>
          <w:lang w:val="en-US" w:eastAsia="en-US"/>
        </w:rPr>
        <w:t>16.237:1/5</w:t>
      </w:r>
      <w:r>
        <w:rPr>
          <w:lang w:val="en-US" w:eastAsia="en-US"/>
        </w:rPr>
        <w:t xml:space="preserve">  </w:t>
      </w:r>
      <w:r>
        <w:rPr/>
        <w:t>1. Существует замечательная формула – «все живое из живого». Для нашего случая мы можем перефразировать ее и сказать – все новое из нового и для нового, потому и Новое Учение для Нового Мира. Отживающие сознания воспринять ни то, ни другое не могут, они никогда не поймут смысла происходящего. Изумительно наблюдать это полное отсутствие способности приспособления к новым условиям, к новой психологии масс, – это уже какое-то окостенение.</w:t>
      </w:r>
    </w:p>
    <w:p>
      <w:pPr>
        <w:pStyle w:val="Normal"/>
        <w:jc w:val="both"/>
        <w:rPr/>
      </w:pPr>
      <w:r>
        <w:rPr/>
        <w:t>2. Но все же напрасно думать, что сейчас мало ищущих, наоборот, их больше, чем когда-либо, но они разбросаны в самых неожиданных местах и слоях населения. Также несомненно, что многих отпугивает всякое упоминание об оккультизме. Ведь за последние десятилетия столько появилось бутафорских оккультных организаций, что каждый серьезный искатель старается отмежеваться от всего, носящего ярлык оккультизма. Сейчас уже нужны новые определительные, отвечающие современной терминологии, принятой наукою, которая в своих последних открытиях так близко соприкоснулась с тончайшими энергиями и с потусторонним миром. Вы знаете, как я не люблю слово оккультизм и всякие напыщенные упоминания о посвященных и посвящениях, ибо в моем представлении тотчас же встает вся бутафория и параферналия псевдооккультных организаций.</w:t>
      </w:r>
    </w:p>
    <w:p>
      <w:pPr>
        <w:pStyle w:val="Normal"/>
        <w:jc w:val="both"/>
        <w:rPr/>
      </w:pPr>
      <w:r>
        <w:rPr/>
        <w:t>3. Советую Вам серьезно заняться изучением действий психической энергии. В кн. Учения дано множество намеков на интереснейшие опыты. Между прочим, одна наша знакомая, врач-психиатр,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вала поражающее усиление вибрации. Считаю подобные опыты крайне значительными. Именно, таким путем следует подходить к изучению внутреннего человека.</w:t>
      </w:r>
    </w:p>
    <w:p>
      <w:pPr>
        <w:pStyle w:val="Normal"/>
        <w:jc w:val="both"/>
        <w:rPr/>
      </w:pPr>
      <w:r>
        <w:rPr/>
        <w:t>4. Интересны и другие опыты этого врача-психиатра с автоматическим письмом. Исследуя такие писания нервно-неуравновешенных субъектов, ей очень часто удавалось установить причину их заболевания. Следующий случай особенно показателен. Один молодой человек совершил тяжкое преступление, и когда он был арестован, то не мог назвать ни своего имени, ни своего местожительства, все его прошлое совершенно исчезло из его памяти. Конечно, местными властями были приняты все меры к установлению его личности, но все было безуспешно. Обратились к нашей знакомой. Она применила свой метод и прибегла к пробуждению в нем способности автоматического писания. В течение весьма краткого времени молодой человек развил в себе эту способность и дал свою полную биографию. Произведенное расследование установило правильность добытых таким образом показаний.</w:t>
      </w:r>
    </w:p>
    <w:p>
      <w:pPr>
        <w:pStyle w:val="Normal"/>
        <w:jc w:val="both"/>
        <w:rPr/>
      </w:pPr>
      <w:r>
        <w:rPr/>
        <w:t>5. Следует отметить, что во время процесса такого писания наша знакомая заставляет пишущего читать вслух, чтобы его физическое сознание совершенно не участвовало в этом процессе выявления подсознания. Несомненно, автоматические писания в случае некоторых ненормальностей и скрытых болезней могут открыть новые возможности. Но, конечно, не каждый может выявить такую способность в человеке. Наша знакомая, видимо, обладает в большой мере способностью пробуждать медиумистические силы в своих пациентах. При этом, действуя сознательно, она может направлять эту силу в них в нужном направлении. Подобные исследования полны интереса, но, конечно, здесь нужна большая осторожность и всякая поспешность в выводах нежелательна. При таких явлениях, как автоматическое писание, многие факторы должны быть приняты во внимание, один из них решающий – именно нравственный уровень личности самого исследователя или руководителя таких опытов. Ведь не всегда пациент будет выражать свои забытые переживания или истинное направление мышления, но часто те или иные потусторонние одержатели будут стремиться овладеть его нервными центрами. Хорошо, если исследователь не допустит низких посетителей, но могут быть самые неожиданные появления темнейших сил. Аура исследователя должна являться, таким образом, как бы щитом. Отрадно отметить, что в молодых странах начинают очень прислушиваться ко многим явлениям, которые еще так недавно были отнесены к области грубого суеверия и шарлатанства.</w:t>
      </w:r>
    </w:p>
    <w:p>
      <w:pPr>
        <w:pStyle w:val="Normal"/>
        <w:jc w:val="both"/>
        <w:rPr/>
      </w:pPr>
      <w:r>
        <w:rPr/>
      </w:r>
    </w:p>
    <w:p>
      <w:pPr>
        <w:pStyle w:val="Normal"/>
        <w:jc w:val="both"/>
        <w:rPr/>
      </w:pPr>
      <w:r>
        <w:rPr>
          <w:b/>
          <w:bCs/>
          <w:lang w:val="en-US" w:eastAsia="en-US"/>
        </w:rPr>
        <w:t>16.249:2/15</w:t>
      </w:r>
      <w:r>
        <w:rPr>
          <w:lang w:val="en-US" w:eastAsia="en-US"/>
        </w:rPr>
        <w:t xml:space="preserve">  </w:t>
      </w:r>
      <w:r>
        <w:rPr/>
        <w:t>2. Перехожу к ответам на вопросы. Постараюсь еще пояснить Вам мою точку зрения на смущающее Вас место в Евангелии от Иоанна (2–19): «Разрушьте храм сей, и Я в три дня воздвигну его»...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своим ученикам переживание человека душевного и бессмертие духа. Никто не будет отрицать, что огромным фактором в укреплении и распространении Учения Христа явились именно Его неоднократные посмертные появления. Среди гностической литературы можно найти значительные данные об этих явлениях.</w:t>
      </w:r>
    </w:p>
    <w:p>
      <w:pPr>
        <w:pStyle w:val="Normal"/>
        <w:jc w:val="both"/>
        <w:rPr/>
      </w:pPr>
      <w:r>
        <w:rPr/>
        <w:t>3. Итак, еще раз внимательно прочла указанную главу и снова должна сказать, что не нашла ничего нелогичного ни в ответе Христа, ни в объяснении этих слов евангелистом. Мысль, что Христос в подтверждение своего права или власти мог предложить такое грубое доказательство или опыт, не укладывается в моем сознании. Ибо никогда ни один Великий Учитель не будет прибегать к чудесам для утверждения своей власти. Все чудеса, сотворенные Ими, всегда имели бескорыстную цель, именно помощь страждущим и неимущим. Спрашивавшие Его думали и мерили по-земному. Но Великие Учителя всегда и во всем прилагают меры высшие, этим они и поднимают сознание учеников.</w:t>
      </w:r>
    </w:p>
    <w:p>
      <w:pPr>
        <w:pStyle w:val="Normal"/>
        <w:jc w:val="both"/>
        <w:rPr/>
      </w:pPr>
      <w:r>
        <w:rPr/>
        <w:t>4. Если же предположить, что Христос имел в виду разрушение и восстановление каменного храма, то можно спросить, почему Ему нужно было для этого срок в три дня?</w:t>
      </w:r>
    </w:p>
    <w:p>
      <w:pPr>
        <w:pStyle w:val="Normal"/>
        <w:jc w:val="both"/>
        <w:rPr/>
      </w:pPr>
      <w:r>
        <w:rPr/>
        <w:t>5. Мы знаем, что так называемые чудеса могут быть сотворены только, когда необходимые для этого космические условия находятся налицо, но также знаем, какое огромное количество всеначальной энергии растрачивается даже для совершения сравнительно малого явления или чуда. Потому восстановление целого храма потребовало бы гигантской затраты энергии, следствием чего могла произойти та или иная катастрофа. В Учении сказано, что каждое насильственное проявление влечет за собою тяжкую атмосферу мятущихся электронов. Вот знание этого последнего условия и заставляет Великого Учителя избегать так называемых чудес, иначе говоря, осмотрительно пользоваться космическими силами. Высшее знание обязывает к высшей бережности.</w:t>
      </w:r>
    </w:p>
    <w:p>
      <w:pPr>
        <w:pStyle w:val="Normal"/>
        <w:jc w:val="both"/>
        <w:rPr/>
      </w:pPr>
      <w:r>
        <w:rPr/>
        <w:t>6. Вы пишете – «Сказано, что миры были созданы Словом и Волею Высшего, почему же и слова Иисуса нужно было понимать не прямо – в сфере происходившего разговора?»... Но кто же принимает дословно и первое приведенное Вами утверждение? Ведь Слово Высшего понимается как Вибрация или Движение Божественной энергии, а Воля есть импульс притяжения или отталкивания, порожденный биполярностью элементов. Кто же может вычислить, сколько эонов потребовалось на оформление одной только нашей крошечной Земли? Не растянется ли это Слово Божье на миллионы эонов только для нашей планеты?</w:t>
      </w:r>
    </w:p>
    <w:p>
      <w:pPr>
        <w:pStyle w:val="Normal"/>
        <w:jc w:val="both"/>
        <w:rPr/>
      </w:pPr>
      <w:r>
        <w:rPr/>
        <w:t>7. Может быть, теперь Вы почувствуете, почему мысль о восстановлении Христом каменного храма в доказательство Его власти трудно вяжется с великим Образом, сознание Которого вмещало синтез трех миров.</w:t>
      </w:r>
    </w:p>
    <w:p>
      <w:pPr>
        <w:pStyle w:val="Normal"/>
        <w:jc w:val="both"/>
        <w:rPr/>
      </w:pPr>
      <w:r>
        <w:rPr/>
        <w:t>8. Что же касается до предположения, что люди воскреснут в своих физических телах, то мне думается, что лишь абсолютные невежды могут так мыслить. Тем более, что, именно, в Писании неоднократно указано – «что тленное не может стать нетленным».</w:t>
      </w:r>
    </w:p>
    <w:p>
      <w:pPr>
        <w:pStyle w:val="Normal"/>
        <w:jc w:val="both"/>
        <w:rPr/>
      </w:pPr>
      <w:r>
        <w:rPr/>
        <w:t>9. Также одно физическое тело не может рассматриваться как храм духа, но именно тело тонкое или душевное, которое и есть истинный носитель бессмертного духа.</w:t>
      </w:r>
    </w:p>
    <w:p>
      <w:pPr>
        <w:pStyle w:val="Normal"/>
        <w:jc w:val="both"/>
        <w:rPr/>
      </w:pPr>
      <w:r>
        <w:rPr/>
        <w:t>10. Далее Вы ставите вопрос – какой момент перехода из физического мира в тонкий нужно считать за воскресенье, если Архаты переходят без потери сознания?</w:t>
      </w:r>
    </w:p>
    <w:p>
      <w:pPr>
        <w:pStyle w:val="Normal"/>
        <w:jc w:val="both"/>
        <w:rPr/>
      </w:pPr>
      <w:r>
        <w:rPr/>
        <w:t>11. Христос, говоря о своем воскрешении, имел в виду не свой сознательный переход в тонкий мир, но, именно, свое появление в тонком теле среди физических условий. Конечно, такое появление физически умершего человека в материализованном тонком теле явилось ярким доказательством воскрешения Его и укрепило в учениках веру в Его Учение.</w:t>
      </w:r>
    </w:p>
    <w:p>
      <w:pPr>
        <w:pStyle w:val="Normal"/>
        <w:jc w:val="both"/>
        <w:rPr/>
      </w:pPr>
      <w:r>
        <w:rPr/>
        <w:t>12. Обосновывать воскресение Христа лишь на исчезновении Его тела из гробницы, конечно, было бы более чем нелепо.</w:t>
      </w:r>
    </w:p>
    <w:p>
      <w:pPr>
        <w:pStyle w:val="Normal"/>
        <w:jc w:val="both"/>
        <w:rPr/>
      </w:pPr>
      <w:r>
        <w:rPr/>
        <w:t>13. Также всеми силами духа восстаю против предположения, что «Христос мог дать тайно приказ убрать Его тело и объявить о жизни Его или воскресении»... Такое действие было бы недостойным Высочайшего Духа. Мы должны понять, что Великие Учителя человечества никогда и никого не вводят в заблуждение и каждый поступок Их строго согласуется с сделанными Ими утверждениями. Христос, по свидетельству учеников, неоднократно говорил, что Он будет предан в руки человеческие и на третий день воскреснет – имеющий уши, да слышит!</w:t>
      </w:r>
    </w:p>
    <w:p>
      <w:pPr>
        <w:pStyle w:val="Normal"/>
        <w:jc w:val="both"/>
        <w:rPr/>
      </w:pPr>
      <w:r>
        <w:rPr/>
        <w:t>14. Вы правильно отмечаете, что Евангелия составлялись много позднее времени Христа и даже Его ближайших учеников. Кроме того, следует принять во внимание и цензуру многих духовных отцов-ревнителей. Мережковский в своих книгах «Иисус Неизвестный» и «Блаженный Августин» приводит немало ценнейших сведений относительно «подлинности» Евангелий. Эпизод, упомянутый Е. П. Б. в связи с избранием и утверждением духовными отцами подлинных Евангелий, я нашла в брошюре Г. С. Олькотта. Но, к сожалению, слишком хорошо спрятала ее, ибо хотела перевести ее для Вас. Все же попытаюсь найти ее.</w:t>
      </w:r>
    </w:p>
    <w:p>
      <w:pPr>
        <w:pStyle w:val="Normal"/>
        <w:jc w:val="both"/>
        <w:rPr/>
      </w:pPr>
      <w:r>
        <w:rPr/>
        <w:t>15. Не подумайте, что я хочу Вас переубеждать. Нет, я просто высказываю мои чувствования и понимание и отчасти знание по этим вопросам. На таких путях лишь сердце наше может вести нас. Потому следуйте своему убеждению.</w:t>
      </w:r>
    </w:p>
    <w:p>
      <w:pPr>
        <w:pStyle w:val="Normal"/>
        <w:jc w:val="both"/>
        <w:rPr/>
      </w:pPr>
      <w:r>
        <w:rPr/>
      </w:r>
    </w:p>
    <w:p>
      <w:pPr>
        <w:pStyle w:val="Normal"/>
        <w:jc w:val="both"/>
        <w:rPr/>
      </w:pPr>
      <w:r>
        <w:rPr>
          <w:b/>
          <w:bCs/>
          <w:lang w:val="en-US" w:eastAsia="en-US"/>
        </w:rPr>
        <w:t>17.030:1/2</w:t>
      </w:r>
      <w:r>
        <w:rPr>
          <w:lang w:val="en-US" w:eastAsia="en-US"/>
        </w:rPr>
        <w:t xml:space="preserve">  </w:t>
      </w:r>
      <w:r>
        <w:rPr/>
        <w:t>1. Приближаются события, когда связь с Иерархией становится необходимой, как единственный якорь! Черно небо на юге, на севере тучи начинают уже редеть. Обновленным должен подняться дух человечества после огненного крещения.</w:t>
      </w:r>
    </w:p>
    <w:p>
      <w:pPr>
        <w:pStyle w:val="Normal"/>
        <w:jc w:val="both"/>
        <w:rPr/>
      </w:pPr>
      <w:r>
        <w:rPr/>
        <w:t>2. Так приобщившиеся к Учению Света спасены будут. Открытое сердце услышит все нужные Предупреждения и Указания.</w:t>
      </w:r>
    </w:p>
    <w:p>
      <w:pPr>
        <w:pStyle w:val="Normal"/>
        <w:jc w:val="both"/>
        <w:rPr/>
      </w:pPr>
      <w:r>
        <w:rPr/>
      </w:r>
    </w:p>
    <w:p>
      <w:pPr>
        <w:pStyle w:val="Normal"/>
        <w:jc w:val="both"/>
        <w:rPr/>
      </w:pPr>
      <w:r>
        <w:rPr>
          <w:b/>
          <w:bCs/>
          <w:lang w:val="en-US" w:eastAsia="en-US"/>
        </w:rPr>
        <w:t>17.045:6/7</w:t>
      </w:r>
      <w:r>
        <w:rPr>
          <w:lang w:val="en-US" w:eastAsia="en-US"/>
        </w:rPr>
        <w:t xml:space="preserve">  </w:t>
      </w:r>
      <w:r>
        <w:rPr/>
        <w:t>6. Конечно, в проявленном Космосе есть много несовершенств. Иначе не было бы и проявления, ибо жизнь Космоса в его вечном движении, из которого вытекает вся эволюция, все совершенствование. Хотя и правильно, что многие бедствия в результате часто являются не ужасами, но благом, все же следует добавить, что ужасы соответствуют состоянию сознания человечества, и потому, когда сознание человечества усовершенствуется, то не только житейские бедствия, но именно космические катаклизмы изменят свой характер ужаса, ибо сознание человека будет лучше приспособлено, чтобы противостоять как тем, так и другим. Именно в Космосе царит великий закон целесообразности.</w:t>
      </w:r>
    </w:p>
    <w:p>
      <w:pPr>
        <w:pStyle w:val="Normal"/>
        <w:jc w:val="both"/>
        <w:rPr/>
      </w:pPr>
      <w:r>
        <w:rPr/>
        <w:t>7. И только сам человек, унижая и предавая свой божественный дар свободной воли, постоянно нарушает этот закон и тем ввергает себя и свою планету в несказуемые бедствия. Велико влияние человека на все окружающее его, на все космические условия – и обратно. Именно следовало бы со всею внимательностью, бережностью и спешностью начать это великое взаимодействие Сил Космических и человеческих. Жизнь человека так расширилась бы, так украсилась и облегчилась бы!</w:t>
      </w:r>
    </w:p>
    <w:p>
      <w:pPr>
        <w:pStyle w:val="Normal"/>
        <w:jc w:val="both"/>
        <w:rPr/>
      </w:pPr>
      <w:r>
        <w:rPr/>
      </w:r>
    </w:p>
    <w:p>
      <w:pPr>
        <w:pStyle w:val="Normal"/>
        <w:jc w:val="both"/>
        <w:rPr/>
      </w:pPr>
      <w:r>
        <w:rPr>
          <w:b/>
          <w:bCs/>
          <w:lang w:val="en-US" w:eastAsia="en-US"/>
        </w:rPr>
        <w:t>17.063:6</w:t>
      </w:r>
      <w:r>
        <w:rPr>
          <w:lang w:val="en-US" w:eastAsia="en-US"/>
        </w:rPr>
        <w:t xml:space="preserve">  </w:t>
      </w:r>
      <w:r>
        <w:rPr/>
        <w:t>6. Кончился многозначительный год, велики были посевы. Начался год следствий. Но, несмотря ни на что, «Армагеддон протекает внутренне победно. Но кто поймет это? Пусть победа будет яркою для тех, кто дальнозорок». На многих обстоятельствах можно видеть, как справедлива пословица «Человек предполагает, но Бог располагает». Север устоит.</w:t>
      </w:r>
    </w:p>
    <w:p>
      <w:pPr>
        <w:pStyle w:val="Normal"/>
        <w:jc w:val="both"/>
        <w:rPr/>
      </w:pPr>
      <w:r>
        <w:rPr/>
      </w:r>
    </w:p>
    <w:p>
      <w:pPr>
        <w:pStyle w:val="Normal"/>
        <w:jc w:val="both"/>
        <w:rPr/>
      </w:pPr>
      <w:r>
        <w:rPr>
          <w:b/>
          <w:bCs/>
          <w:lang w:val="en-US" w:eastAsia="en-US"/>
        </w:rPr>
        <w:t>17.086:8/9</w:t>
      </w:r>
      <w:r>
        <w:rPr>
          <w:lang w:val="en-US" w:eastAsia="en-US"/>
        </w:rPr>
        <w:t xml:space="preserve">  </w:t>
      </w:r>
      <w:r>
        <w:rPr/>
        <w:t>8. Понимаем Вашу заботу о Монографии. Знаем, как все подобные задания изобилуют всякими трудностями. Сотрудничество с людьми есть самое наитруднейшее искусство. Приходится считаться со многими особенностями, часто граничащими даже с идиосинкразиями. Пример такого тяжкого сотрудничества в наших делах являет мисс Ф.Грант. Она полна добрых намерений, которые лишь в редчайшем случае прилагаются к исполнению. Многое было бы иначе в наших делах в Нью-Йорке, если бы не эта тяжкая особенность. Именно сотрудничество с такими людьми часто напоминает ношение воды в решете. При этом еще приходится принимать во внимание и болезненную обидчивость. Мы уже писали ей, прося прислать и вторую партию клише, но, как видите, и мы не были успешны, написали еще и еще. Как указано в Учении: «Согласование потоков человеческой свободы воли есть наитруднейшее. Нет таких катаклизм, которые бы обратили внимание человечества на сущность творимого им... Потоки воли стремительно сталкиваются, и недисциплинированное мышление наполняет пространство разрушительными взрывами... Пусть проследят бедствия человечества. Не от небес зарождались бедствия, но от земных очагов. Люди преследуют своих же спасителей, уподобляясь музыканту, который порвал все струны перед выступлением...» Так непрестанно люди, именно, нарушают свое же благо.</w:t>
      </w:r>
    </w:p>
    <w:p>
      <w:pPr>
        <w:pStyle w:val="Normal"/>
        <w:jc w:val="both"/>
        <w:rPr/>
      </w:pPr>
      <w:r>
        <w:rPr/>
        <w:t xml:space="preserve">9. Понимаю, что Вы пишете о некоторых особенностях людских. Да, люди просят указаний, но когда указания эти не отвечают их скрытому желанию, они обижаются. На днях получили письмо от Ал. Ив., он пишет о своих болезнях, не дающих ему отдаться делу. Бедняга, как ему приходится страдать. Сейчас и мне тоже нездоровится, напряжение во всем мире так велико, и это еще усиливает каждое недомогание. Человеческая свободная воля дошла до точки безумия... Из Парижа друзья пишут: «Депутат Поль Рейно (бывший министр), вернувшийся сейчас из Германии, заявляет, что там все заняты исключительным вооружением. Взрыва можно ожидать каждый день. По новым германским теориям, главное внимание должно быть обращено на поголовное истребление в неприятельских землях женщин и детей, чтобы прекратить расу (мужчин можно </w:t>
      </w:r>
      <w:r>
        <w:rPr>
          <w:i/>
          <w:iCs/>
        </w:rPr>
        <w:t>временно</w:t>
      </w:r>
      <w:r>
        <w:rPr/>
        <w:t xml:space="preserve"> использовать на принудительных работах). Затем на опустошенных территориях будут населены представители «высшей» расы, каковыми являются, впрочем, и итальянцы, и японцы, и арабы». Разве это не предел безумия бешенства? Разве не будет космический катаклизм результатом такого заражения и отравления планеты? Такое безумие неизлечимо, и оно должно будет пережить великие ужасы.</w:t>
      </w:r>
    </w:p>
    <w:p>
      <w:pPr>
        <w:pStyle w:val="Normal"/>
        <w:jc w:val="both"/>
        <w:rPr/>
      </w:pPr>
      <w:r>
        <w:rPr/>
      </w:r>
    </w:p>
    <w:p>
      <w:pPr>
        <w:pStyle w:val="Normal"/>
        <w:jc w:val="both"/>
        <w:rPr/>
      </w:pPr>
      <w:r>
        <w:rPr>
          <w:b/>
          <w:bCs/>
          <w:lang w:val="en-US" w:eastAsia="en-US"/>
        </w:rPr>
        <w:t>17.087:1</w:t>
      </w:r>
      <w:r>
        <w:rPr>
          <w:lang w:val="en-US" w:eastAsia="en-US"/>
        </w:rPr>
        <w:t xml:space="preserve">  </w:t>
      </w:r>
      <w:r>
        <w:rPr/>
        <w:t>1. &lt;...&gt; Радовалась, что Вы прочли «Жизнь Ап[оллония] Т[ианского]». Припомните и страницы из этой жизни в «Крипт[ограммах] В[остока]». Да, суждения современных писателей энциклопедий несут сатанинскую печать нашего века и потому стремятся умалить и опорочить все самое прекрасное.</w:t>
      </w:r>
    </w:p>
    <w:p>
      <w:pPr>
        <w:pStyle w:val="Normal"/>
        <w:jc w:val="both"/>
        <w:rPr/>
      </w:pPr>
      <w:r>
        <w:rPr/>
      </w:r>
    </w:p>
    <w:p>
      <w:pPr>
        <w:pStyle w:val="Normal"/>
        <w:jc w:val="both"/>
        <w:rPr/>
      </w:pPr>
      <w:r>
        <w:rPr>
          <w:b/>
          <w:bCs/>
          <w:lang w:val="en-US" w:eastAsia="en-US"/>
        </w:rPr>
        <w:t>17.118:1/2</w:t>
      </w:r>
      <w:r>
        <w:rPr>
          <w:lang w:val="en-US" w:eastAsia="en-US"/>
        </w:rPr>
        <w:t xml:space="preserve">  </w:t>
      </w:r>
      <w:r>
        <w:rPr/>
        <w:t>1. Очень порадовалась Вашим двум последним письмам. Давно уже недоставало мне весточек о Вашей полезной деятельности, а также и о Ваших впечатлениях. Вы правы, что повсюду наблюдается тревога и многие как бы чего-то ожидают, и в то же время почти никто не думает о том, где же истинная причина сложившегося положения? Уже давно все устремились лишь к благоденствию тела, забыв, что нужно воспитывать и душу и укреплять дух в твердости устремления к общему благу.</w:t>
      </w:r>
    </w:p>
    <w:p>
      <w:pPr>
        <w:pStyle w:val="Normal"/>
        <w:jc w:val="both"/>
        <w:rPr/>
      </w:pPr>
      <w:r>
        <w:rPr/>
        <w:t>2. Разве не малодушие и страх телесный продиктовали все поражающие капитуляции, наблюдаемые за последнее время, последствия которых, при существующей общемировой зависимости, конечно, не могут разрешиться так просто, как думают некоторые житейские мудрецы. Лжемир ничего, кроме разложения, не принесет. Вопрос только в том, кто воспользуется таким разложением? Сейчас, именно, не столько вооружение, сколько полное единение и здоровая твердость духа решат победу. Договоры потеряли всякое значение, в самое короткое время были нарушены уже шесть таких договоров и обязательств. Не знаю, кто может верить сейчас в какие бы то ни было договоры. Почему новые договоры должны быть крепче, какие к этому основания? Мы видим, что ориентации сменяются, как апрельская погода. Кроме того, мы знаем, что однажды предатель останется таким и при новом случае. Но во всем происходящем видим неумолимый закон кармы: час урочный наступил для многих стран, потому люди так легко поддаются массовому психологированию, пример тому паника, пережитая в некоторых странах, и кульминация ее в безобразном явлении массового психоза в Америке. Именно перед нами яркий пример цивилизации без культуры духа.</w:t>
      </w:r>
    </w:p>
    <w:p>
      <w:pPr>
        <w:pStyle w:val="Normal"/>
        <w:jc w:val="both"/>
        <w:rPr/>
      </w:pPr>
      <w:r>
        <w:rPr/>
      </w:r>
    </w:p>
    <w:p>
      <w:pPr>
        <w:pStyle w:val="Normal"/>
        <w:jc w:val="both"/>
        <w:rPr/>
      </w:pPr>
      <w:r>
        <w:rPr>
          <w:b/>
          <w:bCs/>
          <w:lang w:val="en-US" w:eastAsia="en-US"/>
        </w:rPr>
        <w:t>17.127:6</w:t>
      </w:r>
      <w:r>
        <w:rPr>
          <w:lang w:val="en-US" w:eastAsia="en-US"/>
        </w:rPr>
        <w:t xml:space="preserve">  </w:t>
      </w:r>
      <w:r>
        <w:rPr/>
        <w:t>6. Время сейчас такое грозное, что все чуткие организмы особенно тяжко воспринимают колючие токи разбушевавшегося хаоса. Потому не удивляюсь, что Вы чувствуете как бы отлив сил. Вот и я только что оправляюсь от приступа сердечного недомогания. Невозможно не чуять мировую тоску! Но мы живем будущим, ибо знаем, как охраняется наша родина Силами Света. Все новые и новые знаки указывают на приближение сроков. И все мои видения сбываются в строгой последовательности. Потому такая несломимая вера живет в сердце в Высшую Справедливость и в светлое будущее. Так много хотелось бы поведать Вам, но условия таковы, что приходится постоянно помнить о бережности. Невозможно самое сокровенное, самое высокое, самое любимое доверять бумаге, которая в своем пути может пройти недружественные руки.</w:t>
      </w:r>
    </w:p>
    <w:p>
      <w:pPr>
        <w:pStyle w:val="Normal"/>
        <w:jc w:val="both"/>
        <w:rPr/>
      </w:pPr>
      <w:r>
        <w:rPr/>
      </w:r>
    </w:p>
    <w:p>
      <w:pPr>
        <w:pStyle w:val="Normal"/>
        <w:jc w:val="both"/>
        <w:rPr/>
      </w:pPr>
      <w:r>
        <w:rPr>
          <w:b/>
          <w:bCs/>
          <w:lang w:val="en-US" w:eastAsia="en-US"/>
        </w:rPr>
        <w:t>17.144:10</w:t>
      </w:r>
      <w:r>
        <w:rPr>
          <w:lang w:val="en-US" w:eastAsia="en-US"/>
        </w:rPr>
        <w:t xml:space="preserve">  </w:t>
      </w:r>
      <w:r>
        <w:rPr/>
        <w:t>10. Изумительно наблюдать танец человечества, но будем надеяться, что наступит день, когда все эти прыжки и пируэты завершатся плавным хороводом. Щит Света неизменно поднят над сужденным, потому храните полное спокойствие.</w:t>
      </w:r>
    </w:p>
    <w:p>
      <w:pPr>
        <w:pStyle w:val="Normal"/>
        <w:jc w:val="both"/>
        <w:rPr/>
      </w:pPr>
      <w:r>
        <w:rPr/>
      </w:r>
    </w:p>
    <w:p>
      <w:pPr>
        <w:pStyle w:val="Normal"/>
        <w:jc w:val="both"/>
        <w:rPr/>
      </w:pPr>
      <w:r>
        <w:rPr>
          <w:b/>
          <w:bCs/>
          <w:lang w:val="en-US" w:eastAsia="en-US"/>
        </w:rPr>
        <w:t>17.147:1/2</w:t>
      </w:r>
      <w:r>
        <w:rPr>
          <w:lang w:val="en-US" w:eastAsia="en-US"/>
        </w:rPr>
        <w:t xml:space="preserve">  </w:t>
      </w:r>
      <w:r>
        <w:rPr/>
        <w:t>1. С душевною радостью прочла Ваше чудесное письмо от 15 Окт. Радостно сознавать, что во главе и на страже светлого самосовершенствования и культурного строительства стоит такое чуткое и мужественное сердце, как Ваше. Потому, несмотря на трудные времена, я спокойна за Вашу дружную и труженическую общину. Лишенное предубеждений, открытое сознание проявит и необходимую подвижность мышления. Пусть Ваша группа еще теснее соберется вокруг Вас, и Щит Света покроет Вас и близких и преданных Вам друзей. И смысл всего Указанного станет еще яснее. Трудные времена способствуют росту духа, и потому не устрашимся, но возрадуемся, тем более что мы знаем, что просвет близок и «красный крест любви покроет поле сражения». Все трудящиеся, все к Свету устремленное охранено будет. Радуюсь, что мое письмо пришлось Вам по сердцу. Да, в нем вся программа культурного строительства. Конечно, «Святая Святых» есть самое прекрасное достижение, но как неимоверно трудно провести это в жизни при обычных условиях! Ведь лишь чистые сердцем могут иметь доступ к этой Святыне! Но Свет, как мы знаем, обладает свойством магнита, все тянется к нему, и потому столько и темного и страшного может приближаться с разных сторон. Вспомним, сколько предательств собиралось вокруг великих деятелей во все времена! Прекрасны исполненные работы в Вашей группе, подобные работы над Учением совершенно необходимы для усвоения всего сказанного о каждом жизненном вопросе. Сердце мое шлет Вам всю ласку, всю мою радость о Вас и Вашем чудесном Водительстве.</w:t>
      </w:r>
    </w:p>
    <w:p>
      <w:pPr>
        <w:pStyle w:val="Normal"/>
        <w:jc w:val="both"/>
        <w:rPr/>
      </w:pPr>
      <w:r>
        <w:rPr/>
        <w:t>2. Не знаю, будет ли возможность пересылать дальнейшие параграфы «Надземного», ибо у нас не разрешается посылать длинных писем и на каждую посылку нужно испрашивать особое разрешение. Так Н.К. должен был послать две небольшие картины в Швейцарию, но вот уже третий месяц, как не можем получить разрешения. Также издание «Фламмы» пришлось прекратить. Многие отправленные номера были возвращены нам местною цензурою и пришли в весьма подержанном виде. Но часть номеров все же каким-то чудом дошла до некоторых адресатов. Оказывается, отсюда нельзя посылать ничего печатного. Вероятно, на все необходимо специальное разрешение, ввиду военных условий. Кроме того, вопрос издания осложняется еще и отъездом Вл. Ан. в длительный отпуск к родителям, и, таким образом, издание, получившее такое прекрасное начало и уже покрывшее себя, должно прекратиться. Трудные времена всегда, в первую очередь, сказываются на всем культурном. Все взносы должны быть прекращены.</w:t>
      </w:r>
    </w:p>
    <w:p>
      <w:pPr>
        <w:pStyle w:val="Normal"/>
        <w:jc w:val="both"/>
        <w:rPr/>
      </w:pPr>
      <w:r>
        <w:rPr/>
      </w:r>
    </w:p>
    <w:p>
      <w:pPr>
        <w:pStyle w:val="Normal"/>
        <w:jc w:val="both"/>
        <w:rPr/>
      </w:pPr>
      <w:r>
        <w:rPr>
          <w:b/>
          <w:bCs/>
          <w:lang w:val="en-US" w:eastAsia="en-US"/>
        </w:rPr>
        <w:t>17.149</w:t>
      </w:r>
      <w:r>
        <w:rPr>
          <w:lang w:val="en-US" w:eastAsia="en-US"/>
        </w:rPr>
        <w:t xml:space="preserve">  </w:t>
      </w:r>
      <w:r>
        <w:rPr/>
        <w:t>1. Спасибо за письмо Ваше от 3 Дек., которое дошло, хотя и с цензурной наклейкою, но чрезвычайно быстро. Большое счастье, что таким образом можно все же сохранить переписку. Чуем всем сердцем, как Вам не легко. Да и где теперь легко? Люди так мало понимают сотрудничество и не отдают себе отчет, что значит Армагеддон, о котором они так много слышали. Эпидемия разъединения и раздоров и всякие другие эпидемии, до физических включительно, потрясают весь мир. Следовало бы, чтобы это было осознано членами Общества. Именно культурные очаги в такие времена несут на себе большую ответственность, ибо они, без преувеличения можно сказать, являются спасительными якорями планеты. Хотя и труднее, но великое время, когда лики выявляются и деятели, истинные деятели могут укрепляться сознанием, что они живут не среди мертвого благополучия, но в живом потоке грандиозного переустройства. Просите членов от нашего имени, чтобы они светло держали очаг Общества. Ведь все Учение и давалось для этого времени, чтобы люди нашли в себе силы противостоять всему темному. Когда-то в дни кажущегося благополучия люди могли допустить «роскошь» ссор, но сейчас каждый раздор уже является преступным нарушением равновесия. Знаем, сколько силы духа нужно сейчас напрячь, чтобы удерживать равновесие, но в дни Армагеддона другого пути нет.</w:t>
      </w:r>
    </w:p>
    <w:p>
      <w:pPr>
        <w:pStyle w:val="Normal"/>
        <w:jc w:val="both"/>
        <w:rPr/>
      </w:pPr>
      <w:r>
        <w:rPr/>
      </w:r>
    </w:p>
    <w:p>
      <w:pPr>
        <w:pStyle w:val="Normal"/>
        <w:jc w:val="both"/>
        <w:rPr/>
      </w:pPr>
      <w:r>
        <w:rPr>
          <w:b/>
          <w:bCs/>
          <w:lang w:val="en-US" w:eastAsia="en-US"/>
        </w:rPr>
        <w:t>17.150:1/4</w:t>
      </w:r>
      <w:r>
        <w:rPr>
          <w:lang w:val="en-US" w:eastAsia="en-US"/>
        </w:rPr>
        <w:t xml:space="preserve">  </w:t>
      </w:r>
      <w:r>
        <w:rPr/>
        <w:t>1. Чую Вашу сердечную заботу о благе Общества и всех сотрудников и понимаю, как возрастают сложности в связи с бурными днями. Но зная любовь и уважение, которые объединяют Вас с ближайшими друзьями, я спокойна за судьбу Общества. Ведь друзья понимают, что в единении крепость и спасение всех и каждого. Вел. Вл. просит всех понять, что Армагеддон приблизился к напряженнейшему времени, истинно, такого времени не бывало! Потому каждый должен найти силу духа для охранения сотрудничества и спокойствия, ибо лишь тогда Высшая Помощь может быть воспринята без искажения. Истинно идет сороковой год.</w:t>
      </w:r>
    </w:p>
    <w:p>
      <w:pPr>
        <w:pStyle w:val="Normal"/>
        <w:jc w:val="both"/>
        <w:rPr/>
      </w:pPr>
      <w:r>
        <w:rPr/>
        <w:t>2. Родные наши, помните о необходимости доброжелательства всегда и во всем. Настало время для просмотра всего накопленного и удержанного сознанием, настало время для приложения основ Живой Этики в жизни, на практике. Доброжелательно относитесь к новым друзьям и отмечайте особенно тех среди них, которые с уважением отнесутся к учению Живой Этики.</w:t>
      </w:r>
    </w:p>
    <w:p>
      <w:pPr>
        <w:pStyle w:val="Normal"/>
        <w:jc w:val="both"/>
        <w:rPr/>
      </w:pPr>
      <w:r>
        <w:rPr/>
        <w:t>3. Сужденное свершится, ничто не может пресечь сложившиеся решения Высшей Справедливости. Трудность лишь в том, что люди в смятении не могут распознать, где логика событий, тем более, что Логика Высшая так резко разнится от логики земной, да и очевидность еще более затемняет действительность. Но кн. Живой Этики ясно указывают путь. Потому, как никогда, нужно хранить полное доверие к Силам Света, охраняющим то, что должно быть сохранено.</w:t>
      </w:r>
    </w:p>
    <w:p>
      <w:pPr>
        <w:pStyle w:val="Normal"/>
        <w:jc w:val="both"/>
        <w:rPr/>
      </w:pPr>
      <w:r>
        <w:rPr/>
        <w:t>4. Творите Ваше прекрасное дело, объединяйте души ищущие и стремящиеся к Свету и как высшее сокровище Ваше храните преданность и доверие к Руке Водящей. Именно сейчас нужно доверие до конца. «Ядовитые времена пройдут, и вы сохраненные войдете новою дорогою в Новый Мир». Не уставайте повторять эту фразу ежедневно. Под новою дорогою следует понять новое, расширенное сознание, приобретенное через Учение Живой Этики.</w:t>
      </w:r>
    </w:p>
    <w:p>
      <w:pPr>
        <w:pStyle w:val="Normal"/>
        <w:jc w:val="both"/>
        <w:rPr/>
      </w:pPr>
      <w:r>
        <w:rPr/>
      </w:r>
    </w:p>
    <w:p>
      <w:pPr>
        <w:pStyle w:val="Normal"/>
        <w:jc w:val="both"/>
        <w:rPr/>
      </w:pPr>
      <w:r>
        <w:rPr>
          <w:b/>
          <w:bCs/>
          <w:lang w:val="en-US" w:eastAsia="en-US"/>
        </w:rPr>
        <w:t>17.153:7</w:t>
      </w:r>
      <w:r>
        <w:rPr>
          <w:lang w:val="en-US" w:eastAsia="en-US"/>
        </w:rPr>
        <w:t xml:space="preserve">  </w:t>
      </w:r>
      <w:r>
        <w:rPr/>
        <w:t>7. &lt;...&gt; Армагеддон вступил в самую ярую фазу, и потому столько всяких шептунов, сеющих смуту и разъединение. Часто эти шептуны действуют из Тонкого Мира. Сейчас больше, чем когда-либо, нужно проникнуться величайшим доверием к Учителю и как можно лучше усвоить Основы Учения и отметить себе малейшие намеки, указующие направление эволюции и ближайшего будущего. Только сознание, обуянное всякого рода предвзятостью, может не замечать, где поднят Щит Света. Так хотелось бы раздвинуть кругозор некоторых сознаний, особенно тех, которые торопятся судить лишь по преходящей очевидности, но в результате они могут осудить самих себя.</w:t>
      </w:r>
    </w:p>
    <w:p>
      <w:pPr>
        <w:pStyle w:val="Normal"/>
        <w:jc w:val="both"/>
        <w:rPr/>
      </w:pPr>
      <w:r>
        <w:rPr/>
      </w:r>
    </w:p>
    <w:p>
      <w:pPr>
        <w:pStyle w:val="Normal"/>
        <w:jc w:val="both"/>
        <w:rPr/>
      </w:pPr>
      <w:r>
        <w:rPr>
          <w:b/>
          <w:bCs/>
          <w:lang w:val="en-US" w:eastAsia="en-US"/>
        </w:rPr>
        <w:t>17.159</w:t>
      </w:r>
      <w:r>
        <w:rPr>
          <w:lang w:val="en-US" w:eastAsia="en-US"/>
        </w:rPr>
        <w:t xml:space="preserve">  </w:t>
      </w:r>
      <w:r>
        <w:rPr/>
        <w:t>1. Не легко входит Новый Мир в сознание людей. Все же все чаще и чаще раздаются голоса против войны, ибо справедливый мир не может быть принесен на конце меча. Война не может решить никаких проблем жизни. Решение придет, как Космическое утверждение. А пока что безответственные индивиды продолжают раздувать пожары нетерпимости и ненависти, прикрывая свои истинные вожделения устарелыми лозунгами. Испытания человечества еще не закончились и приготовляются новые столкновения в широком масштабе. Но мы твердо знаем о победе нашей страны и о краткости предстоящих столкновений, иначе мир не выдержит. Но Новый Мир грядет в сиянии лучей новых.</w:t>
      </w:r>
    </w:p>
    <w:p>
      <w:pPr>
        <w:pStyle w:val="Normal"/>
        <w:jc w:val="both"/>
        <w:rPr/>
      </w:pPr>
      <w:r>
        <w:rPr/>
      </w:r>
    </w:p>
    <w:p>
      <w:pPr>
        <w:pStyle w:val="Normal"/>
        <w:jc w:val="both"/>
        <w:rPr>
          <w:b/>
          <w:b/>
          <w:bCs/>
        </w:rPr>
      </w:pPr>
      <w:r>
        <w:rPr>
          <w:b/>
          <w:bCs/>
        </w:rPr>
        <w:t>60.070.</w:t>
      </w:r>
    </w:p>
    <w:p>
      <w:pPr>
        <w:pStyle w:val="Normal"/>
        <w:jc w:val="both"/>
        <w:rPr/>
      </w:pPr>
      <w:r>
        <w:rPr>
          <w:b/>
          <w:bCs/>
        </w:rPr>
        <w:t xml:space="preserve">  </w:t>
      </w:r>
      <w:r>
        <w:rPr/>
        <w:t>(Со сна.) Еще ничего не кончено. Слушай, идут большие дела.</w:t>
      </w:r>
    </w:p>
    <w:p>
      <w:pPr>
        <w:pStyle w:val="Normal"/>
        <w:jc w:val="both"/>
        <w:rPr/>
      </w:pPr>
      <w:r>
        <w:rPr/>
      </w:r>
    </w:p>
    <w:p>
      <w:pPr>
        <w:pStyle w:val="Normal"/>
        <w:jc w:val="both"/>
        <w:rPr>
          <w:b/>
          <w:b/>
          <w:bCs/>
        </w:rPr>
      </w:pPr>
      <w:r>
        <w:rPr>
          <w:b/>
          <w:bCs/>
        </w:rPr>
      </w:r>
    </w:p>
    <w:p>
      <w:pPr>
        <w:pStyle w:val="Normal"/>
        <w:jc w:val="both"/>
        <w:rPr>
          <w:b/>
          <w:b/>
          <w:bCs/>
        </w:rPr>
      </w:pPr>
      <w:r>
        <w:rPr>
          <w:b/>
          <w:bCs/>
        </w:rPr>
        <w:t>60.169.  1960 г. Авг. 6.</w:t>
      </w:r>
    </w:p>
    <w:p>
      <w:pPr>
        <w:pStyle w:val="Normal"/>
        <w:jc w:val="both"/>
        <w:rPr/>
      </w:pPr>
      <w:r>
        <w:rPr/>
        <w:t xml:space="preserve"> </w:t>
      </w:r>
      <w:r>
        <w:rPr/>
        <w:t>Указую пробыть на дозоре в эти тяжкие, темные дни. Тучи от себя, судьба человечества колеблется на острие меча. Безумствующая тьма толкает его в бездну. Но Мы на страже и не Дадим прыгнуть барсу. Указую великий Дозор, ибо темные яро не дремлют. Лучи Мои охраняют Родину в эти трудные дни. Враги ее будут терпеть поражение за поражением во всем, на что направлены их силы. Все их кажущиеся успехи временны. Осуждена тьма, и уйдет, и очистит планету от лица своего. Многое творится сейчас против Света. Темную полосу надо переждать, собрав энергии духа внутри и уподобляясь в равновесии шару, не за что тогда будет ухватиться мохнатой рукой. Устоять можно Мною, но в равновесии полном.</w:t>
      </w:r>
    </w:p>
    <w:p>
      <w:pPr>
        <w:pStyle w:val="Normal"/>
        <w:jc w:val="both"/>
        <w:rPr/>
      </w:pPr>
      <w:r>
        <w:rPr/>
      </w:r>
    </w:p>
    <w:p>
      <w:pPr>
        <w:pStyle w:val="Normal"/>
        <w:jc w:val="both"/>
        <w:rPr/>
      </w:pPr>
      <w:r>
        <w:rPr>
          <w:b/>
          <w:bCs/>
        </w:rPr>
        <w:t>1961 г. 260. (Сент. 18).</w:t>
      </w:r>
      <w:r>
        <w:rPr/>
        <w:t xml:space="preserve"> Как бы ни был высок взлет сознания, его неудержимо тянет вниз, к земле. И удержаться на высоте почти невозможно. Носили власяницы, вериги, истязали себя лишь только для того, чтобы удержаться. Подвиг был легче, ибо один взрыв сознания был порою достаточен, чтобы его завершить, мысль была около человека. Уединение спасало и создавало условия изолированности. Теперь же условия стали совершенно иными, мысль вырвалась на широкое пространство, отшельничество уединения уже не дает. Взлеты сознания, какими бы мощными ни были они, быстро тушатся вибрациями уплотнившихся, тяжких низших слоев и хаосом беспорядочных токов пространства. Подвиг требует постоянного сверхчеловеческого напряжения и упорства. Каждая искорка Света становится мишенью темных нападок. И устоять, и удержать в себе Свет так трудно. Требуется каждодневное ритмическое упорство для поддержания пламени в сердце и каждодневные взлеты сознания. Можно отметить, как быстро в течение дня уменьшается огнь, зажженный в Общении утром. Огонь Общения ощутим почти явно, но удержать его на той же степени напряжения невозможно. Нужно снова и снова усиливать его, чтобы он совсем не потух. Каждое соприкосновение с окружающим понижает его интенсивность, стремясь его погасить. Закон сообщающихся сосудов действует постоянно, и отдача светимости велика. Светом своим нельзя не делиться, но и нельзя допустить, чтобы его угасили. И подвиг усложняется этим. И хочется поле оставить, и хочется с поля уйти. Но как же уйти! И кто же останется вместо? Пусто кругом. И неоткуда ждать помощи. Один на один в борьбе с окружающим несовершенством остается ныне подвижник. И кажется, что Оставил Владыка. Но и через это тоже надо пройти. Надо пройти через все и устоять. Поддержкою будет ярое осознание преходимости текущего часа. Все проходит и это тоже пройдет, так же пройдет, как и все, что было раньше. Силы собрав, надо идти через жизнь чертою Луча, не останавливаясь и не изменяя ритма шага ни при каких обстоятельствах. Со Мною надо идти через все. Крест свой возьми и следуй за Мною. Крест – это Карма. А формула эта дана была людям давно. Но идти стало много труднее, ибо на Смене Эпох усложняются и усугубляются все условия жизни.</w:t>
      </w:r>
    </w:p>
    <w:p>
      <w:pPr>
        <w:pStyle w:val="Normal"/>
        <w:jc w:val="both"/>
        <w:rPr/>
      </w:pPr>
      <w:r>
        <w:rPr/>
      </w:r>
    </w:p>
    <w:p>
      <w:pPr>
        <w:pStyle w:val="Normal"/>
        <w:jc w:val="both"/>
        <w:rPr/>
      </w:pPr>
      <w:r>
        <w:rPr>
          <w:b/>
          <w:bCs/>
        </w:rPr>
        <w:t>1962 г. 092. (Гуру).</w:t>
      </w:r>
      <w:r>
        <w:rPr/>
        <w:t xml:space="preserve"> Конечно, воины Шамбалы примут самое напряженное и деятельное участие во время свершения Сроков. Владыка, идущий исполнить веление их, Придет не один, но со всем Своим воинством Света. И те, кто в теле земном, и те, кто вне тела, все объединяются в напряжении мощном Владыке помочь в исполнении Воли Пославшей. Всепланетный момент ответственности чрезвычайной, лежащей на каждом воине Света! Пусть каждый поможет чем и как он может помочь, и пусть никто из прикоснувшихся к Свету не останется в стороне. И те, кто вне тела, и те, кто в телах, единое воинство явят Владыки Майтрейи, непобедимое в Свете.</w:t>
      </w:r>
    </w:p>
    <w:p>
      <w:pPr>
        <w:pStyle w:val="Normal"/>
        <w:jc w:val="both"/>
        <w:rPr/>
      </w:pPr>
      <w:r>
        <w:rPr/>
      </w:r>
    </w:p>
    <w:p>
      <w:pPr>
        <w:pStyle w:val="Normal"/>
        <w:jc w:val="both"/>
        <w:rPr/>
      </w:pPr>
      <w:r>
        <w:rPr>
          <w:b/>
          <w:bCs/>
        </w:rPr>
        <w:t>1962 г. 107. (Гуру).</w:t>
      </w:r>
      <w:r>
        <w:rPr/>
        <w:t xml:space="preserve"> На рубеже событий! Мы в ожидании. Ждите и вы.</w:t>
      </w:r>
    </w:p>
    <w:p>
      <w:pPr>
        <w:pStyle w:val="Normal"/>
        <w:jc w:val="both"/>
        <w:rPr/>
      </w:pPr>
      <w:r>
        <w:rPr/>
      </w:r>
    </w:p>
    <w:p>
      <w:pPr>
        <w:pStyle w:val="Normal"/>
        <w:jc w:val="both"/>
        <w:rPr/>
      </w:pPr>
      <w:r>
        <w:rPr>
          <w:b/>
          <w:bCs/>
        </w:rPr>
        <w:t>1962 г. 123. (Март 3).</w:t>
      </w:r>
      <w:r>
        <w:rPr/>
        <w:t xml:space="preserve"> Contumelium* зла неизбежно. Решению Нашему никто и ничто не может поставить преграды. В эти трудные дни Указую сплотиться вокруг Фокуса Света. Указую понять, что живем в небывалое время. Указую принять напряженность момента, как ступень к неизбежности огненной. Вам Указую, ждущим Прихода Майтрейи, что время Прихода се близь у дверей.</w:t>
      </w:r>
    </w:p>
    <w:p>
      <w:pPr>
        <w:pStyle w:val="Normal"/>
        <w:jc w:val="both"/>
        <w:rPr/>
      </w:pPr>
      <w:r>
        <w:rPr/>
        <w:t>__________</w:t>
      </w:r>
    </w:p>
    <w:p>
      <w:pPr>
        <w:pStyle w:val="Normal"/>
        <w:jc w:val="both"/>
        <w:rPr/>
      </w:pPr>
      <w:r>
        <w:rPr/>
        <w:t>* Contumelium – Оскорбление, поношение, обида (лат.).</w:t>
      </w:r>
    </w:p>
    <w:p>
      <w:pPr>
        <w:pStyle w:val="Normal"/>
        <w:jc w:val="both"/>
        <w:rPr/>
      </w:pPr>
      <w:r>
        <w:rPr/>
      </w:r>
    </w:p>
    <w:p>
      <w:pPr>
        <w:pStyle w:val="Normal"/>
        <w:jc w:val="both"/>
        <w:rPr/>
      </w:pPr>
      <w:r>
        <w:rPr>
          <w:b/>
          <w:bCs/>
        </w:rPr>
        <w:t>1962 г. 198</w:t>
      </w:r>
      <w:r>
        <w:rPr/>
        <w:t>. Приближение новых энергий скажется скоро. И то, что Говорилось о близости Сроков, нависло над миром. Ощущение неизбежности огненной правильно. Правильно также и то, что все у предела, за которым то, чего быть не должно и чего допустить невозможно. Потому сердцу и тяжко. Теперь каждый ответственен за весь мир и сердцем платит за это. Через общее горе земное подойдут к братству всего человечества и поймут, что счастья не будет, пока кто-то страдает.</w:t>
      </w:r>
    </w:p>
    <w:p>
      <w:pPr>
        <w:pStyle w:val="Normal"/>
        <w:jc w:val="both"/>
        <w:rPr/>
      </w:pPr>
      <w:r>
        <w:rPr/>
      </w:r>
    </w:p>
    <w:p>
      <w:pPr>
        <w:pStyle w:val="Normal"/>
        <w:jc w:val="both"/>
        <w:rPr/>
      </w:pPr>
      <w:r>
        <w:rPr>
          <w:b/>
          <w:bCs/>
        </w:rPr>
        <w:t>1962 г. 374. (Гуру).</w:t>
      </w:r>
      <w:r>
        <w:rPr/>
        <w:t xml:space="preserve"> Не ничтожному и не малому свидетелями станете. К этому надо готовить сознание, не замыкая его в узкий круг обыденности. Пусть будет открыто оно для восприятий космического порядка. В готовности пусть будет оно, не затопляемое потоком впечатлений обычных. Сейчас необычности время, но надо, чтобы сознания были на страже его усмотреть. Способность распознавания необычного в обычном есть свойство Архата. Но ныне время настало, когда зовы необычности прободают даже глухие уши тугоухих. Тем более чуткости должны бы явить те, кто были предупреждены.</w:t>
      </w:r>
    </w:p>
    <w:p>
      <w:pPr>
        <w:pStyle w:val="Normal"/>
        <w:jc w:val="both"/>
        <w:rPr/>
      </w:pPr>
      <w:r>
        <w:rPr/>
      </w:r>
    </w:p>
    <w:p>
      <w:pPr>
        <w:pStyle w:val="Normal"/>
        <w:jc w:val="both"/>
        <w:rPr/>
      </w:pPr>
      <w:r>
        <w:rPr>
          <w:b/>
          <w:bCs/>
        </w:rPr>
        <w:t>1962 г. 410. (Сент. 4).</w:t>
      </w:r>
      <w:r>
        <w:rPr/>
        <w:t xml:space="preserve"> Течение мирового потока ускорилось. Поспешают события. Поспешают и люди: кто в бездну, кто к Свету. Не остается сознаний, не затронутых потоком ускоряющейся жизни. В зеркале каждого сознания, даже кривом, отражаются мелькающие блики идущих явлений. Надо в них различить основную струю. Это основное течение будет течением эволюции. Все остальное, не совпадающее с ним и мешающее ему, или останется позади, или будет смыто потоком, или выброшено на берег, как сор. В это сложное время важно приобщить сознание к мировому потоку и как бы вибрировать его пульсацией. Личная жизнь уже теряет свое самодовлеющее значение, ибо, если в поток не войти и с потоком не слиться, можно остаться за пределом его. Сознание каждого человека в эти особые дни аналогично общему состоянию планеты: в нем есть основное течение и явления, ему противодействующие. Это основное течение от тьмы или Света. Притяжения противоположных полюсов Света и мрака действуют мощно. Но руль направляющий в руках человека и выбор направления по-прежнему остается еще свободным. В этом коротком «еще» – весь драматизм положения, ибо если выбор еще свободен сейчас, то после наступления Великого Срока произойдет уже окончательное разделение потока жизни, и те, кто сделал свой выбор, не смогут уже его изменить. То есть, кто выбрал путь к Свету, останется в Свете, те, кто выбрал путь тьмы, во тьму отойдут. Дни последнего отмечены будут неотвратимостью окончательного выбора и невозможностью изменить следствий этого решения. Потоком космической эволюции сметено будет все, противодействующее ей. Сейчас силы на полюсах возрастают: силы Света и тьмы. И яро сознания тянутся к ним по свойствам природы своей. Тьма достигает границы безумия, близясь к тому пределу, за которым начнется самоуничтожение или самопожирание тьмы. Логически возможности разрушения и взаимоуничтожения человечества стали столь реальными, что только безумие может толкать людей в бездну человеконенавистничества. И вот это-то и будет для темных концом, ибо, яму готовя другому, сами в нее попадут. Предупреждения грозно звучат на планете мощью бедствий народных: землетрясений, ураганов, наводнений и всяких болезней. Но туго темное ухо к следствиям собственных порождений. Как ничтожны все силы людей и вся техника их перед космической мощью стихий. Выведенные из равновесия безумием темных, на них же обрушат они свою мощь. Сложны сплетения кармических нитей, но мощны Кармы Владыки. Близится время конечных итогов каждой отдельной жизни. Ответственное время для зрячих, время последних решений.</w:t>
      </w:r>
    </w:p>
    <w:p>
      <w:pPr>
        <w:pStyle w:val="Normal"/>
        <w:jc w:val="both"/>
        <w:rPr/>
      </w:pPr>
      <w:r>
        <w:rPr/>
      </w:r>
    </w:p>
    <w:p>
      <w:pPr>
        <w:pStyle w:val="Normal"/>
        <w:jc w:val="both"/>
        <w:rPr/>
      </w:pPr>
      <w:r>
        <w:rPr>
          <w:b/>
          <w:bCs/>
        </w:rPr>
        <w:t>1962 г. 426</w:t>
      </w:r>
      <w:r>
        <w:rPr/>
        <w:t>. Сын Мой, Явлю врагам обуздание. Удачи не будет ни в чем. Неудача нависнет над тьмою. Ярость их Укрощу. Явление тьмы Допускаем, чтобы всю силу Света вызвать к активности и противодействию в каждом, кто не от тьмы. Последний Отбор требует мер противоположения, чтобы каждый сам сделал выбор. Но близок предел. Он связан со Сроком, и когда Срок придет, Огненный Меч не замедлит, и тьму отделит он от Света, чтобы ее поразить.</w:t>
      </w:r>
    </w:p>
    <w:p>
      <w:pPr>
        <w:pStyle w:val="Normal"/>
        <w:jc w:val="both"/>
        <w:rPr/>
      </w:pPr>
      <w:r>
        <w:rPr/>
      </w:r>
    </w:p>
    <w:p>
      <w:pPr>
        <w:pStyle w:val="Normal"/>
        <w:jc w:val="both"/>
        <w:rPr/>
      </w:pPr>
      <w:r>
        <w:rPr>
          <w:b/>
          <w:bCs/>
        </w:rPr>
        <w:t>1962 г. 461. (Окт. 6).</w:t>
      </w:r>
      <w:r>
        <w:rPr/>
        <w:t xml:space="preserve"> Ощущение правильно – положение в мире тяжко необычайно. Люди задыхаются в ими же порожденных удушьях и тут же создают новые и еще более отягощают отравляемое ими пространство. Осадки зла удушающе ядовиты. Сознание захлебывается в них и тонет. С одной стороны, беснование темных сознаний, с другой – порождения зла, аккумулированные во времени и растущие беспрерывно. Каждое злое действие, чувство и мысль оставляют после себя осадки, эманации или наслоения вещества зла, разлитые в пространстве и сгущенные около мест свершения. Темные злоделатели, сознательные и бессознательные, порождают в стихийной материи образования тьмы и ядовитый коричневый газ, собирающийся в видимые массы облакообразной формы. Явно и тяжко явление тьмы. Движение этих образований вызывает безумие масс и неуравновесие психики. Они притягивают к себе созвучные сознания, создавая взаимодействие порождающих зло с наслоенными и сгустившимися порождениями зла, с тьмою. Нужны потрясения в планетном масштабе, чтобы образумить людей, пока все, что от Света, не объединится против всего, что от тьмы. Трудно помочь. Зло вкраплено всюду. Заметьте, как участились неуравновесия природы. Разновесие углубляется. Тягость считайте не своей, но пространственной. Ее Называем тягостью или ношею мира сего. Но вы стойко держитесь, ибо только до конца претерпевший дойдет до Меня. Страдания, то есть несение ноши мира, или испитие Чаши яда земного, – удел идущих за Мною, удел идущих со Мной, удел идущих в Сад Мой прекрасный. Оздоровителей планеты так мало, но темников легионы. Зло зловоняет. Каждое темное действие дает эманации газа разной степени зловонности: каждая мысль, каждая эмоция, каждое внутреннее разновесие. Пусть каждый даст себе ясный, точный и определенный отчет: добр он или злой, благоухает или вонюч, от Света он или от тьмы, чтобы каждый могущий творил только Свет.</w:t>
      </w:r>
    </w:p>
    <w:p>
      <w:pPr>
        <w:pStyle w:val="Normal"/>
        <w:jc w:val="both"/>
        <w:rPr/>
      </w:pPr>
      <w:r>
        <w:rPr/>
      </w:r>
    </w:p>
    <w:p>
      <w:pPr>
        <w:pStyle w:val="Normal"/>
        <w:jc w:val="both"/>
        <w:rPr/>
      </w:pPr>
      <w:r>
        <w:rPr>
          <w:b/>
          <w:bCs/>
        </w:rPr>
        <w:t>1962 г. 467</w:t>
      </w:r>
      <w:r>
        <w:rPr/>
        <w:t>. Правильно разрешение всех вопросов искать у Нас. Пусть и кощунники выявятся для уничтожения. Выявить себя должны все, чтобы каждый определил место свое в будущем. Сор Уберем, но всплыть должен. Так же и неистовства тьмы Допускаем под Знаком. Тьма счастья не знает. Живет на астрале и его проявлениях. Отделяем от козлищ овец. Время Великого Разделения. Испытание света сердца на стойкость.</w:t>
      </w:r>
    </w:p>
    <w:p>
      <w:pPr>
        <w:pStyle w:val="Normal"/>
        <w:jc w:val="both"/>
        <w:rPr/>
      </w:pPr>
      <w:r>
        <w:rPr/>
      </w:r>
    </w:p>
    <w:p>
      <w:pPr>
        <w:pStyle w:val="Normal"/>
        <w:jc w:val="both"/>
        <w:rPr/>
      </w:pPr>
      <w:r>
        <w:rPr>
          <w:b/>
          <w:bCs/>
        </w:rPr>
        <w:t>1962 г. 479. (Окт. 21).</w:t>
      </w:r>
      <w:r>
        <w:rPr/>
        <w:t xml:space="preserve"> Сын Мой, грозное время, но слепые, глухие и молчащие сердцем не видят и видеть того не хотят, куда завели их невежество, грубость и отрицание. Но чуткие чуют, и дух мятется в ожидании неведомого для них будущего. В пространстве много красных огней, предвестников небывалых явлений. Напряжение пространства велико. Стихии резко реагируют на пространственное неблагополучие. Тело планеты подобно человеку, находящемуся в пароксизме горячки. Но молчит дух человеческий. Что же нужно еще, чтобы он пробудился? Волны явлений будут усиливаться в растущей прогрессии, пока не вызовут ответной реакции духа. Лишь прозрение к пониманию происходящего и ответная реакция пробужденного к действительности духа смогут планете вернуть утраченное равновесие. Не прежде стихии войдут в берега, чем дух человечества в целом, поднявшись над завесой плотных условий, энергии свои устремит кверху и тем обуздает и сдержит их мощный разгул. Сейчас же энергии духа устремлены вниз и во многих частях света – на разрушение. Это и вызывает планетное неуравновесие, грозные призраки которого уже уявляются в движениях разбушевавшихся стихий.</w:t>
      </w:r>
    </w:p>
    <w:p>
      <w:pPr>
        <w:pStyle w:val="Normal"/>
        <w:jc w:val="both"/>
        <w:rPr/>
      </w:pPr>
      <w:r>
        <w:rPr/>
      </w:r>
    </w:p>
    <w:p>
      <w:pPr>
        <w:pStyle w:val="Normal"/>
        <w:jc w:val="both"/>
        <w:rPr/>
      </w:pPr>
      <w:r>
        <w:rPr>
          <w:b/>
          <w:bCs/>
        </w:rPr>
        <w:t>1962 г. 494. (Нояб. 5).</w:t>
      </w:r>
      <w:r>
        <w:rPr/>
        <w:t xml:space="preserve"> Бег времени спешен. За один день прожить двадцать – таковы темпы событий. За пять лет – сто. За одну жизнь – двадцать. Так же усилилось и напряжение пространственных энергий, а с ним и ритм сознания: калейдоскоп явлений внутри и вовне. Знаем смысл ускорения. Это работа Огня. Существует не то, что мы видим, но то, что за ним, и это – Огонь. Ультимативная форма материи – тоже Огонь. Огненная Эпоха началась. Огонь – или разрушитель или созидатель. Зависит от того, как направлен. Разрушители направляют на разрушение. Мы направляем на строительство жизни, и если Разрушаем, то для Созидания. Огнь творящий и огнь поядающий – возжигаете в микрокосме своем или те, или другие огни. Разрушительно темное пламя. Поядающие огни вожделений организм разрушают. Сила зажженных волей своею огней поядающих должна по закону исчерпать себя до конца на том, кто их возжег. Нужно учиться владеть всеми своими огнями, которые зажжены. Владеть можно всеми, даже устойчивым огнем привычек, и управлять всеми. Мысль – огонь, слово – огонь, чувства – огни. Всем управлять научитесь и учитесь тому непрестанно. Если не научитесь здесь, на Земле, управлять и владеть своими огнями, там будет поздно, и там, в Мире Надземном, огни будут владеть человеком, но не воля – огнями. Отсюда представление об адовом пламени, ибо, необузданное и (неподчиненное) неуправляемое, – жжёт, впрочем, жжёт оно и на Земле. Смотрите на пьяниц, наркоманов, картежников, сексуалистов и всех прочих рабов пламени своих вожделений. Владыкою быть сужден человек над всем, что вовне, над всем, что внутри, – владыкою пламени жизни. И тогда огнь поядающий станет творящим огнем. Собой овладеть – значит владеть Основною Энергией Мира, которою движимо всё, ибо основа материи – Огонь. Основа – Огонь и мыслей, и чувств, и всех процессов, происходящих в теле, и всех процессов, происходящих в Космосе.</w:t>
      </w:r>
    </w:p>
    <w:p>
      <w:pPr>
        <w:pStyle w:val="Normal"/>
        <w:jc w:val="both"/>
        <w:rPr/>
      </w:pPr>
      <w:r>
        <w:rPr/>
      </w:r>
    </w:p>
    <w:p>
      <w:pPr>
        <w:pStyle w:val="Normal"/>
        <w:jc w:val="both"/>
        <w:rPr/>
      </w:pPr>
      <w:r>
        <w:rPr>
          <w:b/>
          <w:bCs/>
        </w:rPr>
        <w:t>1962 г. 544</w:t>
      </w:r>
      <w:r>
        <w:rPr/>
        <w:t>. Приносим и Мы свои Камни на построение Нового Мира. Происходит перестановка идей, замена негодных приемлемыми. Победа на Нашем Щите. Терпение. Еще потерпите и ждите. Есть чего ждать. Ждите эволюции мира. Это есть вечное ожидание. Сейчас время неслыханного искажения действительности. Ждите, но зная, Мы – Ждущие вечно следствий Нами рожденных и Нами творимых причин, вечно творимых, не имеющих в творчестве этом конца. Примите эволюцию мира как основание всей жизни и ее цель, как основу сущего. Это новый аспект преходимости текущего часа, а также и жизни земной и Надземной.</w:t>
      </w:r>
    </w:p>
    <w:p>
      <w:pPr>
        <w:pStyle w:val="Normal"/>
        <w:jc w:val="both"/>
        <w:rPr/>
      </w:pPr>
      <w:r>
        <w:rPr/>
      </w:r>
    </w:p>
    <w:p>
      <w:pPr>
        <w:pStyle w:val="Normal"/>
        <w:jc w:val="both"/>
        <w:rPr/>
      </w:pPr>
      <w:r>
        <w:rPr>
          <w:b/>
          <w:bCs/>
        </w:rPr>
        <w:t>1962 г. 557. (Дек. 2).</w:t>
      </w:r>
      <w:r>
        <w:rPr/>
        <w:t xml:space="preserve"> Задержка в том, что перед наступлением Эпохи Света тьма должна выявиться полностью. Каждый вынужден выявить лик свой до конца. На это требуется время, и не всех и не всегда можно выявить в создавшихся условиях. Приходится их усугублять, как бы создавая такие условия, при которых усиливается магнитное притяжение духов к родственным им полюсам тьмы или Света. Но скрытые и скрывающиеся явления будут. Расчетливость и здравый смысл им изменят. Итак, уже видите, сколько ошибок, граничащих с безумием, они совершают. Безумие усилится, доводя тьму до неистовства. Распределение духов по полюсам пойдет еще быстрее. Сожрет себя тьма, и все, в ком хоть искорка Света, от нее отвратятся.</w:t>
      </w:r>
    </w:p>
    <w:p>
      <w:pPr>
        <w:pStyle w:val="Normal"/>
        <w:jc w:val="both"/>
        <w:rPr/>
      </w:pPr>
      <w:r>
        <w:rPr/>
      </w:r>
    </w:p>
    <w:p>
      <w:pPr>
        <w:pStyle w:val="Normal"/>
        <w:jc w:val="both"/>
        <w:rPr/>
      </w:pPr>
      <w:r>
        <w:rPr>
          <w:b/>
          <w:bCs/>
        </w:rPr>
        <w:t>1962 г. 558. (М. А. Й.).</w:t>
      </w:r>
      <w:r>
        <w:rPr/>
        <w:t xml:space="preserve"> Приближусь, когда пространственное нагнетение несколько разрядится. Сейчас оно, временами, тяжко неимоверно. Трудно и вам, но Нам еще много труднее. Широко поле борьбы. Упорствуют темные яро, хватаются за каждую возможность, чтобы удержаться. Злоба их возрастает, а с ней и безрассудство. Уже собою не могут владеть. Все отвернутся от тьмы, когда пробьет ее час. Даже пес не придет на зов злого. Обречена тьма, и эта обреченность и толкает ее на всевозможные крайности. Чует свою обреченность и безумствует яро.</w:t>
      </w:r>
    </w:p>
    <w:p>
      <w:pPr>
        <w:pStyle w:val="Normal"/>
        <w:jc w:val="both"/>
        <w:rPr/>
      </w:pPr>
      <w:r>
        <w:rPr/>
      </w:r>
    </w:p>
    <w:p>
      <w:pPr>
        <w:pStyle w:val="Normal"/>
        <w:jc w:val="both"/>
        <w:rPr/>
      </w:pPr>
      <w:r>
        <w:rPr>
          <w:b/>
          <w:bCs/>
        </w:rPr>
        <w:t>1962 г. 569</w:t>
      </w:r>
      <w:r>
        <w:rPr/>
        <w:t>. Если люди идут к пропасти, то рано или поздно дойдут и, если не остановятся, свалятся в нее. Удержать мир могут только народы.</w:t>
      </w:r>
    </w:p>
    <w:p>
      <w:pPr>
        <w:pStyle w:val="Normal"/>
        <w:jc w:val="both"/>
        <w:rPr/>
      </w:pPr>
      <w:r>
        <w:rPr/>
      </w:r>
    </w:p>
    <w:p>
      <w:pPr>
        <w:pStyle w:val="Normal"/>
        <w:jc w:val="both"/>
        <w:rPr/>
      </w:pPr>
      <w:r>
        <w:rPr>
          <w:b/>
          <w:bCs/>
        </w:rPr>
        <w:t>1963 г. 005. (Янв. 3).</w:t>
      </w:r>
      <w:r>
        <w:rPr/>
        <w:t xml:space="preserve"> Ускорение темпа жизни приближает к вратам огненным. Темп жизни человека каменного века был совершенно иным. Даже бабушки и дедушки вашего поколения жили другой жизнью, много более медленной и более бедной впечатлениями. Многие никогда не покидали родного города, деревни или насиженного гнезда. Теперь темпы изменились и ускорились необычайно. Радио, телевизор и самолет и другие средства передвижения убыстрили скорости течения впечатлений, а главное, вывели сознание из того маленького круга, в котором оно жило раньше. Поневоле, слушая радио, мысль облетает весь мир и приобщается к жизни планетной. Телевидение скоро уничтожит пределы дальности зрительных расстояний, и через механические сперва аппараты человек одолеет пространство, чтобы позднее завершить это одоление при помощи уже своего собственного аппарата духа. Сейчас человечество объединяется посредством механических установок и аппаратуры, потом объединится сердцем и в духе. Много усилий прилагается Нами к тому. Но будет, но будет единая дружная семья всех народов Земли.</w:t>
      </w:r>
    </w:p>
    <w:p>
      <w:pPr>
        <w:pStyle w:val="Normal"/>
        <w:jc w:val="both"/>
        <w:rPr/>
      </w:pPr>
      <w:r>
        <w:rPr/>
      </w:r>
    </w:p>
    <w:p>
      <w:pPr>
        <w:pStyle w:val="Normal"/>
        <w:jc w:val="both"/>
        <w:rPr/>
      </w:pPr>
      <w:r>
        <w:rPr>
          <w:b/>
          <w:bCs/>
        </w:rPr>
        <w:t>1963 г. 045</w:t>
      </w:r>
      <w:r>
        <w:rPr/>
        <w:t>. Ядовитое время. Мир в неравновесии, стихии также.</w:t>
      </w:r>
    </w:p>
    <w:p>
      <w:pPr>
        <w:pStyle w:val="Normal"/>
        <w:jc w:val="both"/>
        <w:rPr/>
      </w:pPr>
      <w:r>
        <w:rPr/>
      </w:r>
    </w:p>
    <w:p>
      <w:pPr>
        <w:pStyle w:val="Normal"/>
        <w:jc w:val="both"/>
        <w:rPr/>
      </w:pPr>
      <w:r>
        <w:rPr>
          <w:b/>
          <w:bCs/>
        </w:rPr>
        <w:t>1963 г. 086. (М. А. Й.).</w:t>
      </w:r>
      <w:r>
        <w:rPr/>
        <w:t xml:space="preserve"> Ускорение – это Указ. Мало остается времени для прожигания масла в лампаде, а ведь надо так много успеть. Спешность эволюции отражается и на каждом отдельном человеке. Труднопримиримые противоположности: беспредельность пути и спешность земного его прохождения. Если взглянуть на многое открытыми глазами – много времени расходуется нецелесообразно. Можно ли отвлекаться по сторонам, когда мир идет на пределе; на пределе напряжения Владыки идут, и Земля содрогается в конвульсиях жара и холода. Не было еще никогда такого напряженного и ответственного момента. Надо стать неотрывною частью цепи Иерархии Света, надо войти в орбиту ее всем сознанием, всеми помыслами, всем устремлением. Надо, надо, надо часть ответственности за Землю и мышление человечества взять на свои плечи. Надо встать на дозоре бессменном и огненно яром на охрану планеты.</w:t>
      </w:r>
    </w:p>
    <w:p>
      <w:pPr>
        <w:pStyle w:val="Normal"/>
        <w:jc w:val="both"/>
        <w:rPr/>
      </w:pPr>
      <w:r>
        <w:rPr/>
      </w:r>
    </w:p>
    <w:p>
      <w:pPr>
        <w:pStyle w:val="Normal"/>
        <w:jc w:val="both"/>
        <w:rPr/>
      </w:pPr>
      <w:r>
        <w:rPr>
          <w:b/>
          <w:bCs/>
        </w:rPr>
        <w:t>1963 г. 131. (Март 11).</w:t>
      </w:r>
      <w:r>
        <w:rPr/>
        <w:t xml:space="preserve"> Приближение сроков осознается только немногими. Сердца многих бессознательно чуют и тяжко томятся, но знания происходящего нет. Видимое обуславливается невидимым, но невидимое надо видеть, чтобы понимать положение в мире. А оно сложно необычайно. Последние потуги уходящего старого мира уже далеко перешагнули черту благоразумия и здравого смысла. Логика его существования несостоятельна, потому он и терпит поражение одно за другим, несмотря на кажущиеся и временные и очень ненадежные преимущества по некоторым местам. Неспокойно в мире. Все старое, уходящее и отживающее заходит в безысходный тупик противоречий. Уходящие энергии постепенно лишаются опоры, на которой удерживались они на Земле.</w:t>
      </w:r>
    </w:p>
    <w:p>
      <w:pPr>
        <w:pStyle w:val="Normal"/>
        <w:jc w:val="both"/>
        <w:rPr/>
      </w:pPr>
      <w:r>
        <w:rPr/>
      </w:r>
    </w:p>
    <w:p>
      <w:pPr>
        <w:pStyle w:val="Normal"/>
        <w:jc w:val="both"/>
        <w:rPr/>
      </w:pPr>
      <w:r>
        <w:rPr>
          <w:b/>
          <w:bCs/>
        </w:rPr>
        <w:t>1963 г. 147. (М. А. Й.).</w:t>
      </w:r>
      <w:r>
        <w:rPr/>
        <w:t xml:space="preserve"> Высшие принципы планеты заключены в ее человечестве. В теле обычном неуравновесие в оболочках вызывает неуравновесие, или болезнь, тела. То же самое происходит и с телом Земли, когда астральное тело ее потрясается безумием масс или тех, кто злобно, эгоистически и неразумно правит этими массами. Неуравновесие планетного тела вызвано неуравновесием психического аппарата человечества в массе. Много эксцессов, много злобы, много самости ярой и желания жить и процветать путем насилия и за счет малых сих. Нетерпимо такое положение в мире. Но люди точно ослепли и пытаются удержать гнилое и темное наследие старого мира и с ним продвигаться в будущее. Но это невозможно, ибо будущее не имеет в себе места для старого мира. Отсюда борьба нового, нарождающегося, со старым, обреченным на смерть, но еще сильным и яро сопротивляющимся. Отсюда и неудачи сторонников старого мира, их частые поражения и те ужасные меры, которыми промышляют они, чтобы продержаться любою ценою, несмотря на ужасное последствие их убийственных начинаний. Но обречены, но уйдут, но Мир Новый победе сужден, и он победит. Тяжкое время перехода надо суметь пережить, помня, что радость и свет впереди и победа.</w:t>
      </w:r>
    </w:p>
    <w:p>
      <w:pPr>
        <w:pStyle w:val="Normal"/>
        <w:jc w:val="both"/>
        <w:rPr/>
      </w:pPr>
      <w:r>
        <w:rPr/>
      </w:r>
    </w:p>
    <w:p>
      <w:pPr>
        <w:pStyle w:val="Normal"/>
        <w:jc w:val="both"/>
        <w:rPr/>
      </w:pPr>
      <w:r>
        <w:rPr>
          <w:b/>
          <w:bCs/>
        </w:rPr>
        <w:t>1963 г. 218. (Май 1).</w:t>
      </w:r>
      <w:r>
        <w:rPr/>
        <w:t xml:space="preserve"> Никогда еще не бывало в жизни планеты, чтобы все, происходящее на ней, так быстро становилось достоянием масс. В этом заслуга радио, приобщающего сознание людей к широте размаха жизни планетной. Уже поневоле приходится выходить из своей малой орбиты личного мира и касаться орбиты мирового сознания. Это ведет к тому, чтобы человечество ощутило себя одною семьей, одним целым, коллективом огромным. Когда огромная масса людей живет одной эмоцией или чувством подъема, как это было при недавней встрече героя, то волны, мощные волны несутся далеко, утверждая Мир Новый. Новые энергии входят в правление, сметая сопротивление единиц или даже группы людей старого мира. Мощь этого воздействия не остановить. Победа идет.</w:t>
      </w:r>
    </w:p>
    <w:p>
      <w:pPr>
        <w:pStyle w:val="Normal"/>
        <w:jc w:val="both"/>
        <w:rPr/>
      </w:pPr>
      <w:r>
        <w:rPr/>
      </w:r>
    </w:p>
    <w:p>
      <w:pPr>
        <w:pStyle w:val="Normal"/>
        <w:jc w:val="both"/>
        <w:rPr/>
      </w:pPr>
      <w:r>
        <w:rPr>
          <w:b/>
          <w:bCs/>
        </w:rPr>
        <w:t>1963 г. 226. (Май 3).</w:t>
      </w:r>
      <w:r>
        <w:rPr/>
        <w:t xml:space="preserve"> Призываю к пониманию серьезности происходящего в мире. Могучие подземные течения, невидимые глазу, вырвутся наружу, сметая кажущиеся прочными построения людского невежества. Разве можно остановить рост Нового Мира? Лучи дальних планет действуют яро. Человек есть средоточие звездных лучей, звучащее на их сочетания. А так как сочетания эти новы и необычны, то и жизнь на планете давно уже вышла из рамок обычности. Самые тонкие и изощренные дипломаты не в силах уже предусмотреть течение событий. Но Предусматриваем их Мы. И, Зная течение светил, Предупреждаем о необычности отражения этих влияний на то, что происходит сейчас на Земле. Хорошо, когда можно их встретить в готовности понимания и ожидаемой неожиданности.</w:t>
      </w:r>
    </w:p>
    <w:p>
      <w:pPr>
        <w:pStyle w:val="Normal"/>
        <w:jc w:val="both"/>
        <w:rPr/>
      </w:pPr>
      <w:r>
        <w:rPr/>
      </w:r>
    </w:p>
    <w:p>
      <w:pPr>
        <w:pStyle w:val="Normal"/>
        <w:jc w:val="both"/>
        <w:rPr/>
      </w:pPr>
      <w:r>
        <w:rPr>
          <w:b/>
          <w:bCs/>
        </w:rPr>
        <w:t>1963 г. 245. (Гуру).</w:t>
      </w:r>
      <w:r>
        <w:rPr/>
        <w:t xml:space="preserve"> Вера – до конца и уверенность – до конца, уверенность в том, что неотвратимо наступление Нового Века. Все указует на то. Самая чудовищность и необычность проявлений тьмы свидетельствует о ее неизбежном конце. На смене эпох необходимо удерживать сознание на мысли о конечной победе Света. Очевидность застилает горизонт будущего, но оно есть. Оно уже существует как прообраз того, чему надлежит быть. Пока вера в победу живет в преданном сердце, бессильна вся тьма сокрушить его силу.</w:t>
      </w:r>
    </w:p>
    <w:p>
      <w:pPr>
        <w:pStyle w:val="Normal"/>
        <w:jc w:val="both"/>
        <w:rPr/>
      </w:pPr>
      <w:r>
        <w:rPr/>
      </w:r>
    </w:p>
    <w:p>
      <w:pPr>
        <w:pStyle w:val="Normal"/>
        <w:jc w:val="both"/>
        <w:rPr/>
      </w:pPr>
      <w:r>
        <w:rPr>
          <w:b/>
          <w:bCs/>
        </w:rPr>
        <w:t>1963 г. 408. (М. А. Й.).</w:t>
      </w:r>
      <w:r>
        <w:rPr/>
        <w:t xml:space="preserve"> И в малом, и в большом, и в личном, и во всепланетном масштабе природа людская уявляет сущность свою. От того и предательства, и неблагодарность, и забвение добра, сделанного для оказания помощи. Коротка память людская, в особенности же на добро. Признательность – качество редкое, какими бы масштабами его ни измерять. Поймем веяние Эпохи как яркое выражение самых высших и самых низких свойств в человеке.</w:t>
      </w:r>
    </w:p>
    <w:p>
      <w:pPr>
        <w:pStyle w:val="Normal"/>
        <w:jc w:val="both"/>
        <w:rPr/>
      </w:pPr>
      <w:r>
        <w:rPr/>
      </w:r>
    </w:p>
    <w:p>
      <w:pPr>
        <w:pStyle w:val="Normal"/>
        <w:jc w:val="both"/>
        <w:rPr/>
      </w:pPr>
      <w:r>
        <w:rPr>
          <w:b/>
          <w:bCs/>
        </w:rPr>
        <w:t>1963 г. 493</w:t>
      </w:r>
      <w:r>
        <w:rPr/>
        <w:t>. Тревожное время. Стихии бушуют. Силы хаоса прорывают плотины заграждения, в ослаблении которых повинны сами люди. Невозможно представить себе хаос распущенного мышления, злобу и разгул человеконенавистничества. Не было времени более сумбурного. Земля и Стихии реагируют на воздействие миллионов сознаний. Сдерживаем безумие насколько возможно. Но неминуем обратный удар. Раздробляем его силу и тем Умиряем концентрированный натиск хаоса, грозящий мировой катастрофой. Она бы уже разразилась, если бы энергии Наши ослабили свое напряжение. На страже Стоим планеты.</w:t>
      </w:r>
    </w:p>
    <w:p>
      <w:pPr>
        <w:pStyle w:val="Normal"/>
        <w:jc w:val="both"/>
        <w:rPr/>
      </w:pPr>
      <w:r>
        <w:rPr/>
      </w:r>
    </w:p>
    <w:p>
      <w:pPr>
        <w:pStyle w:val="Normal"/>
        <w:jc w:val="both"/>
        <w:rPr/>
      </w:pPr>
      <w:r>
        <w:rPr>
          <w:b/>
          <w:bCs/>
        </w:rPr>
        <w:t>1963 г. 517. (Нояб. 9).</w:t>
      </w:r>
      <w:r>
        <w:rPr/>
        <w:t xml:space="preserve"> Сто лет назад ритм жизни был совершенно другой. Выдерживают не все. То, на что раньше требовалось десятки лет, теперь совершается за два, три года. Фильма жизни пропускается через сознание во много раз быстрее. Перемены происходили и раньше, но медленнее. Ускорение усиливается. Перемены во всех областях жизни быстро следуют одно за другим. Если сознание не поспевает, оно остается в рядах сторонников старого мира, становясь сознанием, отстающим от темпа эволюции. Отстающих достаточно много. Отстающими пополняются ряды противников эволюции и сознательными служителями зла. Свойство огненного сознания, к обладанию которым неуклонно движется человечество, заключается в молниеносности происходящих в нем процессов. Мгновенное решение задач как бы озаряет мозг. И ритм ускорившийся уже не утомляет организм. Люди Нового Мира сильно отличаются от людей прошлого века, порою всю жизнь не покидавших родного села или города. Радио и самолеты сблизили расстояния, уничтожая пространство. Событие, сегодня случившееся на другом конце планеты, тотчас же становится достоянием масс при помощи радио и телевидения. Умерший говорит и поет через репродуктор или живет на киноленте. Принцип «все ныне и здесь» утверждается яро. Все это прообразы будущих достижений раскрывающихся огненных центров человеческого организма, когда будет человек вооружен всеми достижениями техники без единого аппарата, ибо сам явится огненным аппаратом, видящим, слышащим, летающим и знающим. Огненная эпоха идет, преображая планету и человека.</w:t>
      </w:r>
    </w:p>
    <w:p>
      <w:pPr>
        <w:pStyle w:val="Normal"/>
        <w:jc w:val="both"/>
        <w:rPr/>
      </w:pPr>
      <w:r>
        <w:rPr/>
      </w:r>
    </w:p>
    <w:p>
      <w:pPr>
        <w:pStyle w:val="Normal"/>
        <w:jc w:val="both"/>
        <w:rPr/>
      </w:pPr>
      <w:r>
        <w:rPr>
          <w:b/>
          <w:bCs/>
        </w:rPr>
        <w:t>1964 г. 048</w:t>
      </w:r>
      <w:r>
        <w:rPr/>
        <w:t>. За мертвых «срам имут» не мертвые, но живые. Почему? По чувству ответственности за Землю... и за живых тоже. Это ответственность духа, осознавшего единство свое со всем живущим под солнцем. От ответственности не уйти. Растущее сознание ощущает тонус пространственной ноты, которая выражает синтез настроения миллиардов существ. Нет счастья в мире. Оно в духе, а дух отвергнут. Взор счастья встречается редко. Улыбку Хотим вернуть людям. Они думают избежать ответственности за обиженных, пострадавших и угнетенных, но разве можно уйти от меча пространственной справедливости. И сердце вопиет, чуя зло мира. Не позавидуем утратившим чуткость. Деревянные чурбаны не чуют пространственных воплей, хотя даже столб телеграфный гудит от энергий, через него проходящих. Итак, хотят или нет, но ответственность за Мир несут все в той или иной форме, а с ней и пространственное осуждение, если того заслужили. И многие идут на Сатурн. От людского суда человекоубийцы еще могут уйти, но от меча Космической Справедливости – никогда. Скоро сказка сказывается, но не скоро дело делается, но зато делается уже до конца. Конец черного века наступает стремительно и неумолимо. Напрасны все усилия спасти положение. Тонет корабль старого мира. Попытки продлить его агонию ничего не дадут, кроме страданий и крови. Черный век осужден.</w:t>
      </w:r>
    </w:p>
    <w:p>
      <w:pPr>
        <w:pStyle w:val="Normal"/>
        <w:jc w:val="both"/>
        <w:rPr/>
      </w:pPr>
      <w:r>
        <w:rPr/>
      </w:r>
    </w:p>
    <w:p>
      <w:pPr>
        <w:pStyle w:val="Normal"/>
        <w:jc w:val="both"/>
        <w:rPr/>
      </w:pPr>
      <w:r>
        <w:rPr>
          <w:b/>
          <w:bCs/>
        </w:rPr>
        <w:t>1964 г. 173. (Гуру).</w:t>
      </w:r>
      <w:r>
        <w:rPr/>
        <w:t xml:space="preserve"> Стихии выведены из состояния равновесия. Силы хаоса бушуют на всем пространстве планеты, за исключением немногих оазисов. Хаосом пользуется тьма, для утверждения себя среди сил разрушения. Каждое неуравновесие стихий сопровождается активностью сил темных. Трудно положение планеты и напряжено до предела. Все силы надо собрать, чтобы удержаться и не поддаться воздействию сил тьмы и разрушения. Нехорошо в мире. Нужен великий дозор, великая осмотрительность, зоркость и осторожность. Небывалое время, ибо подходим к пределу.</w:t>
      </w:r>
    </w:p>
    <w:p>
      <w:pPr>
        <w:pStyle w:val="Normal"/>
        <w:jc w:val="both"/>
        <w:rPr/>
      </w:pPr>
      <w:r>
        <w:rPr/>
      </w:r>
    </w:p>
    <w:p>
      <w:pPr>
        <w:pStyle w:val="Normal"/>
        <w:jc w:val="both"/>
        <w:rPr/>
      </w:pPr>
      <w:r>
        <w:rPr>
          <w:b/>
          <w:bCs/>
        </w:rPr>
        <w:t>1964 г. 393. (М. А. Й.).</w:t>
      </w:r>
      <w:r>
        <w:rPr/>
        <w:t xml:space="preserve"> Пространственный ужас, который породило людское сознание, уплотнил темное окружение земного шара до такой степени, что кажется, нет уже уголка на планете, где бы можно было от него уйти. Только немногие Ашрамы остались оплотами Света и очень немногие сознания, могущие тьме противостать и с нею бороться. Не в ощущении страха заключается этот ужас, а в том, что он отемняет сознание, лишает его доступа Света и погружает в беспросветную безысходность. Много силы надо собрать, чтобы сохранить связь с Иерархией и не допустить в себе это мертвящее начало. Уже не столько темные, сколько яд распущенной тьмы воздействуют на сознание и препятствуют течению эволюции. Конечно, Свет победит, но сколько ненужных страданий и трудностей создают себе люди отрицанием духа и пищи его, которая является Светом.</w:t>
      </w:r>
    </w:p>
    <w:p>
      <w:pPr>
        <w:pStyle w:val="Normal"/>
        <w:jc w:val="both"/>
        <w:rPr/>
      </w:pPr>
      <w:r>
        <w:rPr/>
      </w:r>
    </w:p>
    <w:p>
      <w:pPr>
        <w:pStyle w:val="Normal"/>
        <w:jc w:val="both"/>
        <w:rPr/>
      </w:pPr>
      <w:r>
        <w:rPr>
          <w:b/>
          <w:bCs/>
        </w:rPr>
        <w:t>1964 г. 556. (Нояб. 4).</w:t>
      </w:r>
      <w:r>
        <w:rPr/>
        <w:t xml:space="preserve"> Трудно даже представить себе, какие энергии несутся в пространстве. И каждая имеет внешнюю форму или облик, соответствующий ее характеру или свойствам. Эти образы, не видимые физическим глазом, но открытые тонкому зрению, наполняют ауру Земли. Они влияют и воздействуют яро на сознание масс, вызывая или улыбку или гримасу ужаса и страдания. Сгущенные низшие слои, насыщенные эманациями темных мыслей, давят на сознание, как тяжкая чугунная плита, и задыхается человечество в миазмах собственных порождений. Только устремлением к Свету сердце может рассеивать тьму, собравшуюся над планетой. Только сердце может выйти победителем из этой борьбы с тьмою. Но нелегко сердцу. Понимание неизбежности борьбы и победы даст нужную силу и решимость не уклоняться от этой борьбы. Ведь если не победить сердцем тьму, то победит тьма. Даже в мыслях нельзя допускать возможность этой победы. Все силы Света устремим к победе в этой борьбе. Каждый воин Света, стоящий на своем посту, принимает участие в этом великом, последнем столкновении Света и тьмы. Главная победа уже одержана, и уничтожен глава черных полчищ, но тьма все же сильна, и иерофанты ее в безумстве отчаяния готовы на крайние меры, готовы даже погибнуть, лишь бы противодействовать Общему Благу. От воинов Света требуется единение, стойкость и решимость выстоять до конца, который совсем уже близок. Единение и победа пусть будут эти слова призывом к последнему бою.</w:t>
      </w:r>
    </w:p>
    <w:p>
      <w:pPr>
        <w:pStyle w:val="Normal"/>
        <w:jc w:val="both"/>
        <w:rPr/>
      </w:pPr>
      <w:r>
        <w:rPr/>
      </w:r>
    </w:p>
    <w:p>
      <w:pPr>
        <w:pStyle w:val="Normal"/>
        <w:jc w:val="both"/>
        <w:rPr/>
      </w:pPr>
      <w:r>
        <w:rPr>
          <w:b/>
          <w:bCs/>
        </w:rPr>
        <w:t>1965 г. 004. (Янв. 9).</w:t>
      </w:r>
      <w:r>
        <w:rPr/>
        <w:t xml:space="preserve"> Бывают моменты, когда требуется полное, самозабвенное объединение близких сознаний между собою для того, чтобы объединиться с Учителем в духе. Только при этом условии можно собрать достаточно сил, чтобы противостать бурям и вихрям как плотного, так и астрального мира. Земля больна, стихии вышли из равновесия, пространство пронизано антагонистическими токами, коричневый газ отравляет атмосферу. Только силою объединенных сердец и сознаний можно противостать этим бедствиям. Только этою силой можно стихии смирить и восстановить утерянное равновесие. Нужен мир на Земле между народами, нужен мир между отдельными людьми, нужно единение в духе, нужно единение сердец человеческих. Разновесие природных условий весьма очевидно, что могут противопоставить ему люди? Вражду и войну? Но вражда и война может закончиться гигантским взрывом, который уничтожит планету. О единении всех и во всем следует думать, пока еще можно планету спасти. Каждый может в этом направлении сделать что-то, хотя бы немногое, но столь настоятельно нужное для равновесия мира. Ведь даже две объединенные ауры могут творить чудеса.</w:t>
      </w:r>
    </w:p>
    <w:p>
      <w:pPr>
        <w:pStyle w:val="Normal"/>
        <w:jc w:val="both"/>
        <w:rPr/>
      </w:pPr>
      <w:r>
        <w:rPr/>
      </w:r>
    </w:p>
    <w:p>
      <w:pPr>
        <w:pStyle w:val="Normal"/>
        <w:jc w:val="both"/>
        <w:rPr/>
      </w:pPr>
      <w:r>
        <w:rPr>
          <w:b/>
          <w:bCs/>
        </w:rPr>
        <w:t>1965 г. 060</w:t>
      </w:r>
      <w:r>
        <w:rPr/>
        <w:t>. Сила, вызывающая следствие причины, зависит от силы и напряжения огненной энергии, вложенной в нее порождающим ее сознанием. Наши Посланные, владеющие огнями раскрытых центров, обладают способностью создавать или творить такие причины, которые для точности лучше всего назвать огненными пространственными зернами. Не столько во внешних действиях выявляется эта невидимая мощь, сколько на плане незримом. Эти причины, порождающие далеко идущие следствия, не иссякают во времени, но приносят результаты в полном соответствии с силой заложенных в них огней на плане видимости плотной. Тьма эти психические зерна причин уничтожить не может, ибо для этого надо явить большую силу огней, на что тьма не способна. Потому зерна всходы дадут, но в урочное время.</w:t>
      </w:r>
    </w:p>
    <w:p>
      <w:pPr>
        <w:pStyle w:val="Normal"/>
        <w:jc w:val="both"/>
        <w:rPr/>
      </w:pPr>
      <w:r>
        <w:rPr/>
      </w:r>
    </w:p>
    <w:p>
      <w:pPr>
        <w:pStyle w:val="Normal"/>
        <w:jc w:val="both"/>
        <w:rPr/>
      </w:pPr>
      <w:r>
        <w:rPr>
          <w:b/>
          <w:bCs/>
        </w:rPr>
        <w:t>1965 г. 167</w:t>
      </w:r>
      <w:r>
        <w:rPr/>
        <w:t>. Час настал во времени. В орбиту действия Моих Лучей все попадают, кто может ответствовать хотя бы в мере какой-то. Только реакция приятия (этих Лучей) даст притяжения к Единому Фокусу Света. Оставшиеся глухими будут ответствовать притяжению (фокуса) тьмы и будут вовлечены в орбиту темного притяжения. От моря до моря, рассекая пространства планеты, сверкнет ослепительным Светом Разделяющий Меч. Великое время суда, когда каждый – судья себе сам, делающий свой выбор последний и совершающий суд над собой. И никто никому не поможет и не в силах будет помочь, кто окажется по ту сторону Меча, в области тени. Молния Духа Светом блеснет, как в грозу, и, промчавшись, оставит людей совершенно другими. Преобразится аура планеты, и тьме в ней места не будет. И силу утратит она влиять на сознания множеств. Пораженная Светом, с планеты уйдет, а с ней и все (те), кто ей верен остался, все отпрыски тьмы, все созвучное с нею, не принявшее Свет. Нет слов передать величие момента планетного – космического Торжества Победы Света над тьмою. Так Говорю Я, Шамбалы Владыка, в Преддверии Часа Суда над людьми.</w:t>
      </w:r>
    </w:p>
    <w:p>
      <w:pPr>
        <w:pStyle w:val="Normal"/>
        <w:jc w:val="both"/>
        <w:rPr/>
      </w:pPr>
      <w:r>
        <w:rPr/>
      </w:r>
    </w:p>
    <w:p>
      <w:pPr>
        <w:pStyle w:val="Normal"/>
        <w:jc w:val="both"/>
        <w:rPr/>
      </w:pPr>
      <w:r>
        <w:rPr>
          <w:b/>
          <w:bCs/>
        </w:rPr>
        <w:t>1965 г. 181. (М. А. Й.).</w:t>
      </w:r>
      <w:r>
        <w:rPr/>
        <w:t xml:space="preserve"> Ничего не желать для себя, ни к чему для себя не стремиться, ничего не хотеть для себя на Земле – таков Облик Архата. Все для других, все для людей, все во Имя Общего Блага. Кто же согласится принять этот идеал в жизни ведущим. Кто согласится принять всю Чашу Общего Блага? Кто? Где они, отвергнувшиеся от себя? Где они, отдавшие все ради Учителя Света? Где? Где пришедшие только за Светом, но не ради получения плодов земных. Где они, хотящие Света?</w:t>
      </w:r>
    </w:p>
    <w:p>
      <w:pPr>
        <w:pStyle w:val="Normal"/>
        <w:jc w:val="both"/>
        <w:rPr/>
      </w:pPr>
      <w:r>
        <w:rPr/>
      </w:r>
    </w:p>
    <w:p>
      <w:pPr>
        <w:pStyle w:val="Normal"/>
        <w:jc w:val="both"/>
        <w:rPr/>
      </w:pPr>
      <w:r>
        <w:rPr>
          <w:b/>
          <w:bCs/>
        </w:rPr>
        <w:t>1965 г. 219. (Июнь 14).</w:t>
      </w:r>
      <w:r>
        <w:rPr/>
        <w:t xml:space="preserve"> Принять и поверить надо сейчас, потом может оказаться уже слишком поздно, ибо 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их гармонично и потому ответствующие яро уявлением противоположных Свету начал. Суд планетный уже происходит. Только этого еще не понимают. Но придется понять, ибо воздействия волн будут усиливаться, возрождая сознания и поднимая их к жизни, если смогут вместить, или уничтожая в процессе самопожирания вследствие ими же порожденных безумий. Суд страшен последний. Никто не уйдет, не свершив суд над собою.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ятся либо огнем творящим, либо огнем поядающим или сжигающим негодное вместилище. Признаков много наступивших времен, только видеть их не желают. Но придется все же увидеть и, увидев, принять, ибо действительность можно отрицать лишь до известного предела. Даже слепой чувствует солнце. Солнце жизни восходит над миром. Солнце жизни нельзя отрицать. Но его можно не принять и отвергнуть. Оно будет светить над планетой, и отвергшим не будет уже места на ней. Мы сейчас пробуждаем народы к пониманию Общего Блага. Принявшие будут жить. Непринявшие исключают себя из Великого Плана. Противодействуют лишь до предела. Близок предел. Небывалое время. Великое и малое, Светлое и темное. Высокое и низкое соревнуются за преобладание в этой последней борьбе. Но победит Свет. Всем, кто со Мною, Ручательство победы Даю. Всем, кто против, – поражения. Со Мной – значит, с Новым Миром, против старого, на стороне Эволюции.</w:t>
      </w:r>
    </w:p>
    <w:p>
      <w:pPr>
        <w:pStyle w:val="Normal"/>
        <w:jc w:val="both"/>
        <w:rPr/>
      </w:pPr>
      <w:r>
        <w:rPr/>
      </w:r>
    </w:p>
    <w:p>
      <w:pPr>
        <w:pStyle w:val="Normal"/>
        <w:jc w:val="both"/>
        <w:rPr/>
      </w:pPr>
      <w:r>
        <w:rPr>
          <w:b/>
          <w:bCs/>
        </w:rPr>
        <w:t>1965 г. 220. (М. А. Й.).</w:t>
      </w:r>
      <w:r>
        <w:rPr/>
        <w:t xml:space="preserve"> Мировое положение гораздо более серьезно, чем это кажется обычному сознанию. Нельзя беспредельно нагнетать энергии. Взрыв неизбежен. Произойдет ли он вовне или в сознаниях нагнетателей, значения не имеет, так как следствия будут одинаковы для тех, кто нагнетает огонь. Интересно отметить, как чуткие организмы уже реагируют на пространственную огненную напряженность. И хорошо, если кто уже умеет регулировать в своем организме эти приливы огненных энергий. Сода может оказаться истинной панацеей. Но надо, чтобы и сознание помогало. Об огненных волнах Предупредили давно. И хорошо, если их встретить уже подготовленными. Многие будут метаться от одного полюса к другому, пока не сделают выбор. Тяжкое время для знающих. Надо силы собрать, чтобы его пережить.</w:t>
      </w:r>
    </w:p>
    <w:p>
      <w:pPr>
        <w:pStyle w:val="Normal"/>
        <w:jc w:val="both"/>
        <w:rPr/>
      </w:pPr>
      <w:r>
        <w:rPr/>
      </w:r>
    </w:p>
    <w:p>
      <w:pPr>
        <w:pStyle w:val="Normal"/>
        <w:jc w:val="both"/>
        <w:rPr/>
      </w:pPr>
      <w:r>
        <w:rPr>
          <w:b/>
          <w:bCs/>
        </w:rPr>
        <w:t>1965 г. 221. (Гуру).</w:t>
      </w:r>
      <w:r>
        <w:rPr/>
        <w:t xml:space="preserve"> Глубина событий не на газетном листе. Только сердце почует их мощь. Будем слушать сердце. Оно говорит, что напряжение в мире достигло небывалых размеров. Ошибочно думать, что оно выражается только в международных конфликтах. Оно проявляется в каждом сознании. Реагируют на него все, и каждый по-своему. Оно касается всех, всего человечества. Раньше спасались и отсиживались вдалеке от очагов напряжения, теперь в него вовлекаются все люди, и нет уже уголков, по которым можно прятаться от этих воздействий. Сейчас ответственность за происходящее в мире вынуждены нести все, хотят они этого или нет: богатые или бедные, и белые и цветные люди, и сильные и слабые. Ответственность становится всеобщей. И чем скорее это поймут, тем будет лучше. Если ответственность за весь мир, за планету, за жизнь всех народов Земли отвергнуть, тягость ее начнет давить на сознания всех и особенно тех, кто повинен в нарастании напряжения. Ответственность за Землю придется все же принять. Каиново утверждение, что он не сторож своему брату, в настоящих условиях от ответственности не освободит никого, даже и самых новоявленных Каинов. Придется отвечать за все содеянное на планете. К ответу будут призваны все. Суд будет творить пространственный огонь, испепеляя негодных напряжением в их организмах неизжитых, низших, черных огней и уничтожая носителей их и, наоборот, осветляя, возвышая, вдохновляя и преображая организмы ответствующих. Одна и та же энергия, преломленная через годный или негодный приемник, дает совершенно различные и даже противоположные следствия. Единое пламя становится творящим или разрушающим в зависимости от способности приемника трансмутировать пространственную огненную мощь, вливающуюся в организм человека. Сам огонь ни творящ, ни поядающ. Пламя нейтрально. Свободная воля трансмутирует Агни, делая его созидательным, светлым или устремляя его на разрушение и делая его черным огнем.</w:t>
      </w:r>
    </w:p>
    <w:p>
      <w:pPr>
        <w:pStyle w:val="Normal"/>
        <w:jc w:val="both"/>
        <w:rPr/>
      </w:pPr>
      <w:r>
        <w:rPr/>
      </w:r>
    </w:p>
    <w:p>
      <w:pPr>
        <w:pStyle w:val="Normal"/>
        <w:jc w:val="both"/>
        <w:rPr/>
      </w:pPr>
      <w:r>
        <w:rPr>
          <w:b/>
          <w:bCs/>
        </w:rPr>
        <w:t>1965 г. 264. (М. А. Й.).</w:t>
      </w:r>
      <w:r>
        <w:rPr/>
        <w:t xml:space="preserve"> Кто Он? Он – вам Несущий свободу и знание. Он – Имеющий то и Достигший того, что вам надлежит обрести и достичь. Он – вам счастье Несущий. Имеете в Нем воплощение всех ваших самых высоких надежд и устремлений. Если в Нем выявлена высочайшая ступень человеческих достижений, если достижения эти возможны, то, значит, и вам дается возможность достичь через Него того, что недостижимо иными путями. Он просто Сказал: Я есть Путь, Истина и Жизнь. К Нему приходящий не возжаждет вовек, ибо подошел к неиссякаемому источнику Жизни.</w:t>
      </w:r>
    </w:p>
    <w:p>
      <w:pPr>
        <w:pStyle w:val="Normal"/>
        <w:jc w:val="both"/>
        <w:rPr/>
      </w:pPr>
      <w:r>
        <w:rPr/>
      </w:r>
    </w:p>
    <w:p>
      <w:pPr>
        <w:pStyle w:val="Normal"/>
        <w:jc w:val="both"/>
        <w:rPr/>
      </w:pPr>
      <w:r>
        <w:rPr>
          <w:b/>
          <w:bCs/>
        </w:rPr>
        <w:t>1965 г. 451. (Окт. 13).</w:t>
      </w:r>
      <w:r>
        <w:rPr/>
        <w:t xml:space="preserve"> Мешали, мешают и будут мешать Общению темные твари, используя все возможности. Бояться не будем. Не будем им уделять слишком много внимания – не стоят того. Внимание лучше уделять Нам и чаще мысли о Нас порождать в сознании. Каждая мысль о Нас – как луч Света во тьме. Когда очень темно, надо быть с Нами. Остановленные по одному каналу воздействия, лиходеи тотчас же отыскивают другой и действуют по нему. Если не усмотреть, омрачение неизбежно. С этим неприятно бороться, так как уколы и удары очень уж мелки и трудно все усмотреть и учесть, но надо. Не примирятся никогда, чтобы свет ваш светил людям. Потому и стараются вам досадить. Пространственные условия для них очень благоприятны, ибо тьма окутала Землю и хаос в движении. Невыносимо тяжкое зрелище или ощущение, когда можно видеть, как массы неорганизованной материи превращаются в хаос. Происходит разложение материи. Это нечто настолько противоестественное и далекое от сознания человека, что действует оно убийственно и яро отягчающе на того, чьи центры открыты. Обычным же людям просто становится тяжко невыносимо, когда продукты разложения материи, волны коричневого газа, усиливаются, омертвляя районы своего воздействия. Разлагающиеся сознания привлекают и усиливают эти волны. Темные вызывают к проявлению силы хаоса, но управить ими не могут. Разрушители вызывают к действию космические силы разрушения, или разновесие стихий. Стихии, выведенные из равновесия темными деяниями иерархии тьмы и ее приспешников, разрушили Атлантиду. И ныне положение планеты угрожающе. Снова приводятся в действие мощные энергии разрушения. Огненная гибель угрожает Земле. Нарушенное равновесие стихий может вызвать космическую катастрофу. В погоне за рынками, прибылями, жизненным пространством и мировым господством, ослепленные темными, люди могут приблизить конец.</w:t>
      </w:r>
    </w:p>
    <w:p>
      <w:pPr>
        <w:pStyle w:val="Normal"/>
        <w:jc w:val="both"/>
        <w:rPr/>
      </w:pPr>
      <w:r>
        <w:rPr/>
      </w:r>
    </w:p>
    <w:p>
      <w:pPr>
        <w:pStyle w:val="Normal"/>
        <w:jc w:val="both"/>
        <w:rPr/>
      </w:pPr>
      <w:r>
        <w:rPr>
          <w:b/>
          <w:bCs/>
        </w:rPr>
        <w:t>1965 г. 536. (Нояб. 29).</w:t>
      </w:r>
      <w:r>
        <w:rPr/>
        <w:t xml:space="preserve"> Даже неудачная попытка выполнить Указание полезна. Неудача сейчас – при скрещении токов, удача – когда токи изменятся. Многое, очень многое зависит от пространственных условий. Человеческий организм, являя собою часть целого, находится с ним в тесной взаимосвязи. Арфа духа реагирует и отзывается на все пространственные звучания. Это и есть пространственное созвучие. Трудно сейчас, в период великого переустройства мира, когда рушится старый мир в своем видимом и невидимом аспекте. Ведь и в Тонком Мире разрушение его закристаллизованных форм велико. Не может быть ни спокоя, ни умиротворения, пока не наступит завершение. Так же как беспокойны и неуравновешенны стихии, точно так же неуравновешенны и антагонистичны и пространственные токи. Не мудро преисполниться миром и спокоем, когда вся планета в огне напряженного переустройства. И как может это произойти, когда Мы в напряжении неимоверном Стараемся удержать равновесие и предотвратить взрыв. Трудное время, тяжкое время – не могут чуткие духи не созвучать на него и преисполниться спокоем. По всей цепи Иерархии проносится эхо небывалого напряжения. События быстро следуют одно за другим, потрясая пространство на далекие расстояния. В орбиту планетного переустройства включены все. Нет теперь уголков на Земном шаре, где в счастливом неведении люди могли бы оградиться от Кармы планетной и не ответствовать на мировое переустройство. Эпоха огня приближается, и волны пространственного пламени касаются всех. Небывалое время. Все великое и все низкое выявляет себя для утверждения и жизни, для уничтожения и смерти. Победа суждена Свету и поражение – тьме.</w:t>
      </w:r>
    </w:p>
    <w:p>
      <w:pPr>
        <w:pStyle w:val="Normal"/>
        <w:jc w:val="both"/>
        <w:rPr/>
      </w:pPr>
      <w:r>
        <w:rPr/>
      </w:r>
    </w:p>
    <w:p>
      <w:pPr>
        <w:pStyle w:val="Normal"/>
        <w:jc w:val="both"/>
        <w:rPr/>
      </w:pPr>
      <w:r>
        <w:rPr>
          <w:b/>
          <w:bCs/>
        </w:rPr>
        <w:t>1965 г. 540. (М. А. Й.).</w:t>
      </w:r>
      <w:r>
        <w:rPr/>
        <w:t xml:space="preserve"> Жестокость людская – признак конца Кали Юги. Все темное в человеке выявляется напряженно для трансмутации. Не выявленное, как может оно преобразиться? Соприкасание с людьми очень сложно и болезненно очень. Человечности не хотят люди явить и бережности к окружающим. С этим приходится сталкиваться, чтобы еще лучше и глубже понять человеческую природу. За знание надо платить, а за познавание человека – особенно тяжко.</w:t>
      </w:r>
    </w:p>
    <w:p>
      <w:pPr>
        <w:pStyle w:val="Normal"/>
        <w:jc w:val="both"/>
        <w:rPr/>
      </w:pPr>
      <w:r>
        <w:rPr/>
      </w:r>
    </w:p>
    <w:p>
      <w:pPr>
        <w:pStyle w:val="Normal"/>
        <w:jc w:val="both"/>
        <w:rPr/>
      </w:pPr>
      <w:r>
        <w:rPr>
          <w:b/>
          <w:bCs/>
        </w:rPr>
        <w:t>1965 г. 564. (Гуру).</w:t>
      </w:r>
      <w:r>
        <w:rPr/>
        <w:t xml:space="preserve"> Проникнуться напряжением момента – значит осознать происходящее. Пора уже понимать, что окружающее не может не созвучать с пространственными условиями. Природа и люди едины. Неблагополучие, наблюдаемое повсюду и в самых разнообразных формах и видах, – только лишь отражение пространственного неуравновесия. Трясется Земля, наводнения, эпидемии, быстрые смены холода и жары, войны, психические заболевания и все прочие бедствия – какие еще нужны доказательства прорывов энергий хаоса. Планета в опасности, но глухи и слепы земляне к тому, что является следствием их собственных дел.</w:t>
      </w:r>
    </w:p>
    <w:p>
      <w:pPr>
        <w:pStyle w:val="Normal"/>
        <w:jc w:val="both"/>
        <w:rPr/>
      </w:pPr>
      <w:r>
        <w:rPr/>
      </w:r>
    </w:p>
    <w:p>
      <w:pPr>
        <w:pStyle w:val="Normal"/>
        <w:jc w:val="both"/>
        <w:rPr/>
      </w:pPr>
      <w:r>
        <w:rPr>
          <w:b/>
          <w:bCs/>
        </w:rPr>
        <w:t>1965 г. 571. (М. А. Й.).</w:t>
      </w:r>
      <w:r>
        <w:rPr/>
        <w:t xml:space="preserve"> В страшное время живем покушения тьмы на целость планеты и уничтожения плодов всех достижений людских и самого человечества.</w:t>
      </w:r>
    </w:p>
    <w:p>
      <w:pPr>
        <w:pStyle w:val="Normal"/>
        <w:jc w:val="both"/>
        <w:rPr/>
      </w:pPr>
      <w:r>
        <w:rPr>
          <w:b/>
          <w:bCs/>
        </w:rPr>
        <w:t>1966 г. 080. (М. А. Й.).</w:t>
      </w:r>
      <w:r>
        <w:rPr/>
        <w:t xml:space="preserve"> Много ошибок происходит просто только от непонимания планетного момента. По признакам ближним и дальним можно судить о все возрастающем неблагополучии во всех уголках планеты. Уже невозможно спрятаться от мирового нагнетения. Безумие правителей толкает народы на войны и новые кровопролития, не оправдываемые ничем. А эти явления можно было бы остановить, если бы народы восстали против тех, кто толкает их на эти акции. Сложное время, трудное время. Судьба человеческая на волоске.</w:t>
      </w:r>
    </w:p>
    <w:p>
      <w:pPr>
        <w:pStyle w:val="Normal"/>
        <w:jc w:val="both"/>
        <w:rPr/>
      </w:pPr>
      <w:r>
        <w:rPr/>
      </w:r>
    </w:p>
    <w:p>
      <w:pPr>
        <w:pStyle w:val="Normal"/>
        <w:jc w:val="both"/>
        <w:rPr/>
      </w:pPr>
      <w:r>
        <w:rPr>
          <w:b/>
          <w:bCs/>
        </w:rPr>
        <w:t>1966 г. 296. (Май 3).</w:t>
      </w:r>
      <w:r>
        <w:rPr/>
        <w:t xml:space="preserve"> Люди тяжко страдают от наплыва новых и трудных заболеваний. Им даются новые наименования и пробуются новые лекарства. Но болезни растут и растут и поражают все больше и больше людей. Они не щадят уже ни детей, ни взрослых, ни стариков. Отсутствие сознательно утвержденных в организме огней понижает сопротивляемость тела. Уже сказано было, что от огненных волн будут погибать толпами. Огненная профилактика срочно необходима. Глухота людей поразительна. Бич ужаса заставит уши открыть и глаза протереть. Лишь бы только не слишком поздно сделали это.</w:t>
      </w:r>
    </w:p>
    <w:p>
      <w:pPr>
        <w:pStyle w:val="Normal"/>
        <w:jc w:val="both"/>
        <w:rPr/>
      </w:pPr>
      <w:r>
        <w:rPr/>
      </w:r>
    </w:p>
    <w:p>
      <w:pPr>
        <w:pStyle w:val="Normal"/>
        <w:jc w:val="both"/>
        <w:rPr/>
      </w:pPr>
      <w:r>
        <w:rPr>
          <w:b/>
          <w:bCs/>
        </w:rPr>
        <w:t>1966 г. 388. (Июнь 18).</w:t>
      </w:r>
      <w:r>
        <w:rPr/>
        <w:t xml:space="preserve"> Пространственный яд, распущенный человеческим невежеством, становится бедствием всепланетным. Нет уже спасения от него нигде. Он нарушает течение магнитных токов и усиливает неуравновесие стихий. С малыми стихийными волнами люди еще могут бороться, но совершенно бессильны против больших. Наибольшую опасность представляет собою стихия огня. Подземный огонь может прорваться. Сдерживание его требует невероятного напряжения Сил Света. Но все имеет свой предел. Обратите внимание на то, как участились стихийные бедствия. Они будут усиливаться. Но молчит человеческий дух. Сколько же несчастий должно произойти еще, чтобы он наконец проснулся. Когда народы мощно восстанут против сил разрушения, толкающих их в бездну ядерной войны, безумству темных и их соучастников будет положен конец.</w:t>
      </w:r>
    </w:p>
    <w:p>
      <w:pPr>
        <w:pStyle w:val="Normal"/>
        <w:jc w:val="both"/>
        <w:rPr/>
      </w:pPr>
      <w:r>
        <w:rPr/>
      </w:r>
    </w:p>
    <w:p>
      <w:pPr>
        <w:pStyle w:val="Normal"/>
        <w:jc w:val="both"/>
        <w:rPr/>
      </w:pPr>
      <w:r>
        <w:rPr>
          <w:b/>
          <w:bCs/>
        </w:rPr>
        <w:t>1966 г. 605. (Окт. 13).</w:t>
      </w:r>
      <w:r>
        <w:rPr/>
        <w:t xml:space="preserve"> Среди бесконечного разнообразия человеческих представлений о мире, верований, суеверий, заблуждений, предрассудков, часто противоречивых и отрицающих друг друга, среди постоянно меняющихся теорий и мыслей о причине вещей пролегает узкая тропа, ведущая в жизнь и освещенная незримым Лучом. Нашедший ее не отступит во мрак внешний, где нет ничего, на что можно было бы опереться. Ибо там, в этом мраке, все преходяще и все – только на время. Но Я навсегда с тем, кто ко Мне обратился. Аз Есмь Альфа и Омега. На Мне утвердившийся имеет вечную жизнь и бессмертие духа. Может ли быть что-либо более ужасное, чем убеждение, что со смертью тела кончается все, что дух умирает и что отсутствует конечный смысл человеческого существования на Земле, ибо и все прочие люди должны так же бессмысленно умереть, неизвестно ради чего прожив краткую жизнь, полную трудов и страданий, устремлений и надежд. Мы Знаем практически о бессмертии духа и о возможностях непрерываемого сознания. Мы Знаем о семи телах, или проводниках, человека и о том, что он может сознательно действовать в них вне плотного тела. Мы Знаем это по опыту. И тем, кто может вместить и последовать за Нами, Открываем узкую тропу, ведущую в жизнь. Мы жизнь Утверждаем и Говорим, что попрана смерть. Мы Зовем тех за Собою, кто готов последовать за Нами. Наш Зов обращен ко всем, кто может ответствовать на него.</w:t>
      </w:r>
    </w:p>
    <w:p>
      <w:pPr>
        <w:pStyle w:val="Normal"/>
        <w:jc w:val="both"/>
        <w:rPr/>
      </w:pPr>
      <w:r>
        <w:rPr/>
      </w:r>
    </w:p>
    <w:p>
      <w:pPr>
        <w:pStyle w:val="Normal"/>
        <w:jc w:val="both"/>
        <w:rPr/>
      </w:pPr>
      <w:r>
        <w:rPr>
          <w:b/>
          <w:bCs/>
        </w:rPr>
        <w:t>1966 г. 676. (Нояб. 22).</w:t>
      </w:r>
      <w:r>
        <w:rPr/>
        <w:t xml:space="preserve"> Трудность времени в том, что, как бы ярко ни вспыхивало сознание, окружающая тьма, пространственное неблагополучие и антагонистические токи не только не дают ему разгораться, но требуют неслыханного напряжения и упорства, чтобы оно не угасло совсем. Не было времени более тяжелого. Устоять уже подвиг.</w:t>
      </w:r>
    </w:p>
    <w:p>
      <w:pPr>
        <w:pStyle w:val="Normal"/>
        <w:jc w:val="both"/>
        <w:rPr/>
      </w:pPr>
      <w:r>
        <w:rPr/>
      </w:r>
    </w:p>
    <w:p>
      <w:pPr>
        <w:pStyle w:val="Normal"/>
        <w:jc w:val="both"/>
        <w:rPr/>
      </w:pPr>
      <w:r>
        <w:rPr>
          <w:b/>
          <w:bCs/>
        </w:rPr>
        <w:t>1967 г. 039. (Гуру).</w:t>
      </w:r>
      <w:r>
        <w:rPr/>
        <w:t xml:space="preserve"> Перед Часом Прихода напряжение и нагнетение тьмы будет особенно сильным. Этого следует ожидать и не удивляться, ибо напряжение тьмы на одном полюсе необходимо для утверждения в мире другого.</w:t>
      </w:r>
    </w:p>
    <w:p>
      <w:pPr>
        <w:pStyle w:val="Normal"/>
        <w:jc w:val="both"/>
        <w:rPr/>
      </w:pPr>
      <w:r>
        <w:rPr/>
      </w:r>
    </w:p>
    <w:p>
      <w:pPr>
        <w:pStyle w:val="Normal"/>
        <w:jc w:val="both"/>
        <w:rPr/>
      </w:pPr>
      <w:r>
        <w:rPr>
          <w:b/>
          <w:bCs/>
        </w:rPr>
        <w:t>1967 г. 114. (Март 9).</w:t>
      </w:r>
      <w:r>
        <w:rPr/>
        <w:t xml:space="preserve"> Каждому Учителю Света, приходившему в мир, приходилось иметь дело с людьми и близко соприкасаться с ними. Неверно будет думать, что раньше люди были лучше. Мало изменилась природа людская за все это время. По тому, что окружает вас, и по отношению людей можно судить, как нелегко быть среди людей Учителю, приходящему в мир, когда даже вы подвергаетесь постоянным попыткам со стороны темных, для которых большинство обычных людей служат послушными исполнителями темных внушений. Так было всегда. За немногими исключениями было либо равнодушие, либо враждебность, либо восторженность признания, которое заканчивалось ненавистью и злобой. Воистину не ведают, что творят. Ведают только сознательные служители тьмы. Так и проходили Они, Носители Света, свой Путь. Среди чудовищного непонимания, поношений и преследований. И можно ли удивляться тому, что идущие за Учителем Света в той или иной мере, но в степени меньшей, испытывают то же, что и Учитель. Конец Кали Юги знаменует особое набухание тьмы и особую активность сил темных. Новый Мир не утвердится без страшной борьбы за Свет. Но сужден Новый Век – Сатия Юга. Свет победит. Кончится время войн, и насилий, и попрания духа. Нужно верить в победу Света и выдержать до конца.</w:t>
      </w:r>
    </w:p>
    <w:p>
      <w:pPr>
        <w:pStyle w:val="Normal"/>
        <w:jc w:val="both"/>
        <w:rPr/>
      </w:pPr>
      <w:r>
        <w:rPr/>
      </w:r>
    </w:p>
    <w:p>
      <w:pPr>
        <w:pStyle w:val="Normal"/>
        <w:jc w:val="both"/>
        <w:rPr/>
      </w:pPr>
      <w:r>
        <w:rPr>
          <w:b/>
          <w:bCs/>
        </w:rPr>
        <w:t>1967 г. 178. (М. А. Й.).</w:t>
      </w:r>
      <w:r>
        <w:rPr/>
        <w:t xml:space="preserve"> Сопротивление старого мира являет чудовищное противодействие, навлекая на себя гигантскую волну поступательного движения Эволюции. Не все из происходящего на планете легко усмотреть, но всякая запруда нагнетает энергию эволюционного потока. Чем больше запруда, тем больше энергий и тем мощнее разрушение всего, что противодействует течению Эволюции. Напрасны все усилия и ухищрения старого мира. Все они обречены на провал. Мир Новый идет, на его Знаменах – победа.</w:t>
      </w:r>
    </w:p>
    <w:p>
      <w:pPr>
        <w:pStyle w:val="Normal"/>
        <w:jc w:val="both"/>
        <w:rPr/>
      </w:pPr>
      <w:r>
        <w:rPr/>
      </w:r>
    </w:p>
    <w:p>
      <w:pPr>
        <w:pStyle w:val="Normal"/>
        <w:jc w:val="both"/>
        <w:rPr/>
      </w:pPr>
      <w:r>
        <w:rPr>
          <w:b/>
          <w:bCs/>
        </w:rPr>
        <w:t>1967 г. 185. (Гуру).</w:t>
      </w:r>
      <w:r>
        <w:rPr/>
        <w:t xml:space="preserve"> Огненный меч духа, принесенный Спасителем в мир, находится в действии и поныне и продолжает делить человечество на две половины, отделяя неумолимо Носителей Света и тех, кто Свету сужден, от служителей тьмы и тех, кто ко тьме тяготеет. Этот меч действует ныне мощнее, чем когда-либо раньше, усиливая процесс разделения человечества на два полюса вне зависимости от народности, цвета кожи, положения, возраста и пола. Те, кто близко стоит к Фокусу Иерархии, тоже по степени близости в какой-то мере несут в себе этот огненный меч. И потому при соприкосновении их с людьми происходит в последних неизбежная реакция притяжения или отталкивания, доброжелательства или вражды. Меч духа как бы рассекает их сущность, выявляя наружу их тяготение во тьму или к Свету. Каждый носитель меча духа извлекает им из глубин сердец человеческих их скрытую сущность и ускоряет этот процесс всепланетного и окончательного разделения человечества на два полюса: полюс Света и полюс тьмы. Вот почему нет безразличного отношения к тем, кто идет под Знаменем Владыки, каждый должен выявить перед ними природу свою.</w:t>
      </w:r>
    </w:p>
    <w:p>
      <w:pPr>
        <w:pStyle w:val="Normal"/>
        <w:jc w:val="both"/>
        <w:rPr/>
      </w:pPr>
      <w:r>
        <w:rPr/>
      </w:r>
    </w:p>
    <w:p>
      <w:pPr>
        <w:pStyle w:val="Normal"/>
        <w:jc w:val="both"/>
        <w:rPr/>
      </w:pPr>
      <w:r>
        <w:rPr>
          <w:b/>
          <w:bCs/>
        </w:rPr>
        <w:t>1967 г. 295. (Май 28).</w:t>
      </w:r>
      <w:r>
        <w:rPr/>
        <w:t xml:space="preserve"> Вторжение хаоса – так Назовем опасность, угрожающую планете. Признак этого бедствия заключается в том, что ему всюду сопутствует разложение. Неуравновесие стихий выражается в нарушении гармонии дотоле уравновешенных энергий. Расстройство климата, землетрясения, наводнения, засухи – каких еще признаков надо! Самое страшное – это разложение сознания и падение моральных основ. Яд разложения проникает повсюду, во все начинания человеческие. Все хорошее и полезное оборачивается своей обратной, теневой стороной. Бедствие распространяется все шире и шире, проникая даже в ряды тех, кто, казалось бы, должен стоять на защите Эволюции. Надо крепко сплотиться вокруг Знамени Владыки, чтобы противостать ярости волн хаоса. Планета в опасности.</w:t>
      </w:r>
    </w:p>
    <w:p>
      <w:pPr>
        <w:pStyle w:val="Normal"/>
        <w:jc w:val="both"/>
        <w:rPr/>
      </w:pPr>
      <w:r>
        <w:rPr/>
      </w:r>
    </w:p>
    <w:p>
      <w:pPr>
        <w:pStyle w:val="Normal"/>
        <w:jc w:val="both"/>
        <w:rPr/>
      </w:pPr>
      <w:r>
        <w:rPr>
          <w:b/>
          <w:bCs/>
        </w:rPr>
        <w:t>1967 г. 318</w:t>
      </w:r>
      <w:r>
        <w:rPr/>
        <w:t>. Перед концом набухание тьмы достигнет своего предела. Она должна полностью выявить себя, и притом – в своем истинном виде. Это будет логическое доведение до конца и раскрытие ее сущности. Сейчас они еще прикрываются красивыми словами и уверениями. Маски будут сорваны полностью, сейчас они сняты только частично. Это самораскрытие тьмы необходимо, чтобы каждый мог сделать выбор свободный и безошибочный. Свободная воля людей свободно должна примкнуть к полюсу Света. И тогда совершится окончательная победа Нового Мира над старым.</w:t>
      </w:r>
    </w:p>
    <w:p>
      <w:pPr>
        <w:pStyle w:val="Normal"/>
        <w:jc w:val="both"/>
        <w:rPr/>
      </w:pPr>
      <w:r>
        <w:rPr/>
      </w:r>
    </w:p>
    <w:p>
      <w:pPr>
        <w:pStyle w:val="Normal"/>
        <w:jc w:val="both"/>
        <w:rPr/>
      </w:pPr>
      <w:r>
        <w:rPr>
          <w:b/>
          <w:bCs/>
        </w:rPr>
        <w:t>1967 г. 321. (Июнь 8).</w:t>
      </w:r>
      <w:r>
        <w:rPr/>
        <w:t xml:space="preserve"> Коснуться сердцем происходящего в мире – не радость. Тяжко положение в мире. Пока все идет под знаком войн малых, ибо Мы Раздробляем узлы нагнетения. Надо дотянуть до срока и не дать барсу прыгнуть. Наступление срока изменит космопространственные условия планеты, и станет невозможным дальнейшее набухание тьмы. Наша задача – сдерживать безумие темных. Их стремление – планету взорвать. Между двух полюсов Света и тьмы, гармонии и хаоса, созидания и разрушения мечутся люди, не зная, к какому примкнуть. И в этом задержка. Разделение человечества по полюсам должно завершиться к Моменту Прихода. Великое разделение решит судьбу каждого, и следствие выбора будет окончательным. Предсказано все это было давно: одни отойдут одесную, другие – ошую и тем утвердят конечный Суд над собою. Судить живых и мертвых живые и мертвые будут сами, ибо каждый имеет в себе судию. Примкнувшие к Эволюции и Новому Миру останутся в нем, отошедшие на сторону тьмы останутся с нею и с планеты уйдут. Так будет решено будущее мира. Время приближения Суда очень тяжкое. Решается участь планеты. Мучительно сердцу во тьме предрассветной. Стенает планета и все живое на ней. Разновесие пронизывает планету сверху донизу. Прорывы хаоса очень опасны. Ответствуют все, часто не отдавая себе отчета в происходящем. Время небывалого напряжения энергий.</w:t>
      </w:r>
    </w:p>
    <w:p>
      <w:pPr>
        <w:pStyle w:val="Normal"/>
        <w:jc w:val="both"/>
        <w:rPr/>
      </w:pPr>
      <w:r>
        <w:rPr/>
      </w:r>
    </w:p>
    <w:p>
      <w:pPr>
        <w:pStyle w:val="Normal"/>
        <w:jc w:val="both"/>
        <w:rPr/>
      </w:pPr>
      <w:r>
        <w:rPr>
          <w:b/>
          <w:bCs/>
        </w:rPr>
        <w:t>1967 г. 323. (Гуру).</w:t>
      </w:r>
      <w:r>
        <w:rPr/>
        <w:t xml:space="preserve"> Слепые и глухие продолжают свой танец смерти, но зрячие преисполняются печалью. Подходим к ответственнейшему моменту Земли. Положение очень напряженное. Пожар начался, но зрители еще смотрят на сцену, чтобы минуту спустя в безумии броситься к выходам, давя друг друга в безумии животного ужаса и желая спастись. Но спасение – в духе. А дух отрицается. Для отрицателей Света и духа, для отрицателей темных спасения нет.</w:t>
      </w:r>
    </w:p>
    <w:p>
      <w:pPr>
        <w:pStyle w:val="Normal"/>
        <w:jc w:val="both"/>
        <w:rPr/>
      </w:pPr>
      <w:r>
        <w:rPr/>
      </w:r>
    </w:p>
    <w:p>
      <w:pPr>
        <w:pStyle w:val="Normal"/>
        <w:jc w:val="both"/>
        <w:rPr/>
      </w:pPr>
      <w:r>
        <w:rPr>
          <w:b/>
          <w:bCs/>
        </w:rPr>
        <w:t>1967 г. 352. (М. А. Й.).</w:t>
      </w:r>
      <w:r>
        <w:rPr/>
        <w:t xml:space="preserve"> Не только вы, но и все воинство Света ждет сужденного срока. Ожидание тягостно очень. Распинается дух на кресте материи. Страдания тяжки. Не думайте, что Нам легко. Чем выше, тем более давит Ноша земная и тем больше ответственность. И все же выдержать надо и – до конца. Сознание близости конца старого мира будем утверждать крепко. Этим облегчим трудность преддверия грядущих гигантских перемен планетной судьбы.</w:t>
      </w:r>
    </w:p>
    <w:p>
      <w:pPr>
        <w:pStyle w:val="Normal"/>
        <w:jc w:val="both"/>
        <w:rPr/>
      </w:pPr>
      <w:r>
        <w:rPr/>
      </w:r>
    </w:p>
    <w:p>
      <w:pPr>
        <w:pStyle w:val="Normal"/>
        <w:jc w:val="both"/>
        <w:rPr/>
      </w:pPr>
      <w:r>
        <w:rPr>
          <w:b/>
          <w:bCs/>
        </w:rPr>
        <w:t>1967 г. 376. (Гуру).</w:t>
      </w:r>
      <w:r>
        <w:rPr/>
        <w:t xml:space="preserve"> Недоумеваете, почему не пресекаются действия темных, почему в известных пределах дозволяется им вредить даже нашим людям. Но наши люди – проявители тьмы. Ни один темный не пройдет безучастно мимо, не выявив себя при соприкосновении. Это во-первых. Во-вторых, как же отделить овец от козлищ в процессе великого, последнего разделения человечества, не дав возможности всем раскрыть свой истинный лик, и выявить свою сущность, и решить свою судьбу уже на все будущее время. Вот почему сейчас со дна поднимаются все отбросы человечества, чтобы все способное двинулось дальше, а немогущее восходить погрузилось бы во тьму, из которой поднялось, и с планеты ушло. В новых условиях темным на планете места не будет.</w:t>
      </w:r>
    </w:p>
    <w:p>
      <w:pPr>
        <w:pStyle w:val="Normal"/>
        <w:jc w:val="both"/>
        <w:rPr/>
      </w:pPr>
      <w:r>
        <w:rPr/>
      </w:r>
    </w:p>
    <w:p>
      <w:pPr>
        <w:pStyle w:val="Normal"/>
        <w:jc w:val="both"/>
        <w:rPr/>
      </w:pPr>
      <w:r>
        <w:rPr>
          <w:b/>
          <w:bCs/>
        </w:rPr>
        <w:t>1967 г. 395. (Гуру).</w:t>
      </w:r>
      <w:r>
        <w:rPr/>
        <w:t xml:space="preserve"> Люди пили, ели, веселились, родились, умирали, то есть были заняты внешним, в то время как Космические сроки диктовали свои решения. Так было всегда, так обстоит дело и теперь. И снова близятся сроки, и снова люди погружены в суету текущего дня или раздоры. Но сейчас вторжение хаоса приняло угрожающие размеры. Разновесие стихий достигло апогея. Колеблется все. Народы призываются к сотрудничеству и мирному сосуществованию. Но восстают тьма и силы разрушения, столкновение полярностей достигло чудовищного напряжения. Оно будет расти, чтобы распределение сил по полюсам было полным и окончательным. Разрушители разрушены будут и поражены. Все созидательное и способное восходить и строить жизнь Нового Мира будет охранено и останется, чтобы творить Новое Небо и Новую Землю.</w:t>
      </w:r>
    </w:p>
    <w:p>
      <w:pPr>
        <w:pStyle w:val="Normal"/>
        <w:jc w:val="both"/>
        <w:rPr/>
      </w:pPr>
      <w:r>
        <w:rPr/>
      </w:r>
    </w:p>
    <w:p>
      <w:pPr>
        <w:pStyle w:val="Normal"/>
        <w:jc w:val="both"/>
        <w:rPr/>
      </w:pPr>
      <w:r>
        <w:rPr>
          <w:b/>
          <w:bCs/>
        </w:rPr>
        <w:t>1967 г. 452. (Авг. 9).</w:t>
      </w:r>
      <w:r>
        <w:rPr/>
        <w:t xml:space="preserve"> Эволюция минерального, растительного и животного царств, а также и человека захватывает огромные промежутки времени. Приходится считать на десятки и сотни миллионов лет. Сколько миллионов лет потребовалось на то, чтобы немые расы превратились в говорящие! Но при всем этом можно отметить одно условие: по мере продвижения человечества эволюция его начинает ускоряться. Тело физическое, собственно говоря, в потенциале своем и возможностях готово к дальнейшему восхождению духа. И уже не от него, но от духа зависит дальнейший прогресс. Следующий ступенью будут пробуждение и раскрытие центров. Они уже есть, но находятся в спящем состоянии. Только движения духа могут пробудить их. Таким образом, центр тяжести переносится в область духа, и восхождение его идет в связи с оформлением и утончением его ментального тела, чтобы могло начинать оформляться и тело огненное. Многие Высокие Духи Берут эволюцию Своего микрокосма в Свои собственные руки и уже сознательно Поднимаются по Лестнице Света. И тогда ускорение эволюции становится совершившимся фактом индивидуального порядка. Но и общее течение ее ускоряется все же. Можно отметить, что именно текущее время идет под знаком небывалого ускорения. Ускоряется бег событий. Исчезают расстояния. Убыстряется возможность передвижения людей по планете. Пространство утрачивает свои прежние границы и препятствием общению сознаний уже не служит так, как это было раньше. Звуковое и зримое прошлое фиксируется свободно, и ленты, запечатлевающие прошлое, постепенно приближаются к тому, чтобы напоминать собою свитки Акаши. Наука стоит на пороге открытия многих тайн природы. Чувствительные пленки регистрируют вибрации звука и света. Но ведь свойством такой фиксации или запоминания обладает вся материя. Камень, лежавший на перекрестке исторических дорог целых народов, зафиксировал и помнит все, что прошло мимо него. Люди научатся вызывать эти картины, запечатленные вокруг старых зданий или старинных вещей и драгоценностей. Ясновидящий может делать это без всяких аппаратов. Но аппараты человеческого тела люди научились дублировать в некоторых его аспектах и, подражая ему, строить различные приборы, например, фотоаппарат или телефон. Строят и другие, еще более сложные. Но аппарат человеческий совершеннее всех приборов механических, и усовершенствование его и умение сознательно пользоваться чудесными свойствами будет задачей эволюции идущей шестой расы. Все, что сознательно примкнет к эволюции, будет развиваться стремительно. Телевизор естественный каждый человек носит скрытым в себе и также совершеннейший летательный аппарат, не требующий ни топлива, ни масла, ни металла, не изнашивающийся во времени и не зависящий от конструкторов и заводов. Эволюция человеческая пойдет именно в этом направлении. Чудеснейший, изумительный, обладающий всеми возможностями усовершенствования аппарат человеческого организма, аппарат духа, дает людям те достижения, о которых сейчас можно только мечтать, но которые станут реальностями для людей шестой расы. Великие возможности стоят перед человечеством, скрытые до времени завесой будущего. Но те, кто проник за завесу, знают о них и зовут всех людей в это прекрасное, сияющее будущее, когда чудесные свойства человеческого аппарата заменят все аппараты и все приборы.</w:t>
      </w:r>
    </w:p>
    <w:p>
      <w:pPr>
        <w:pStyle w:val="Normal"/>
        <w:jc w:val="both"/>
        <w:rPr/>
      </w:pPr>
      <w:r>
        <w:rPr/>
      </w:r>
    </w:p>
    <w:p>
      <w:pPr>
        <w:pStyle w:val="Normal"/>
        <w:jc w:val="both"/>
        <w:rPr/>
      </w:pPr>
      <w:r>
        <w:rPr>
          <w:b/>
          <w:bCs/>
        </w:rPr>
        <w:t>1967 г. 551. (Сент. 24).</w:t>
      </w:r>
      <w:r>
        <w:rPr/>
        <w:t xml:space="preserve"> Невидимое распространение Учения идет по пространственным каналам. Потому остановить его никто не сможет. В книгах, журналах, в мыслях обычных людей можно видеть и наблюдать результаты пространственного воздействия идей. Для этого Мы Насыщаем пространство мыслями Учения. В этом Наш Зов к каждому чуткому духу, способному воспринять эти посылки. Идеи Новой Эпохи носятся в мире, оплодотворяя умы многих людей. Никакие барьеры не могут остановить потока мировой мысли. И если с одной стороны невежество, отрицание, неверие, жестокость и тьма, то с другой – голод духовный, устремление к Свету, ощущение идущих перемен и желание потрудиться на Общее Благо. Много сознаний просыпается среди сумерек уходящего старого мира. Текущее время идет под знаком пробуждения спящих. Просыпается дух человеческий, и устремляется сердце к Свету. Бушуют стихии, неспокойны недра планеты. Планетное разновесие усиливается. Трудное время для зрячих.</w:t>
      </w:r>
    </w:p>
    <w:p>
      <w:pPr>
        <w:pStyle w:val="Normal"/>
        <w:jc w:val="both"/>
        <w:rPr/>
      </w:pPr>
      <w:r>
        <w:rPr/>
      </w:r>
    </w:p>
    <w:p>
      <w:pPr>
        <w:pStyle w:val="Normal"/>
        <w:jc w:val="both"/>
        <w:rPr/>
      </w:pPr>
      <w:r>
        <w:rPr>
          <w:b/>
          <w:bCs/>
        </w:rPr>
        <w:t>1967 г. 581. (Окт. 13).</w:t>
      </w:r>
      <w:r>
        <w:rPr/>
        <w:t xml:space="preserve"> Планета наша больна. Мышление человечества окутано мраком. Стихийные бедствия в виде ураганов, наводнений, ливней, землетрясений, нарушение климата обрушиваются на планету. Это же разновесие проявляется и в человеческом организме, в котором стихии земли, воды, воздуха и огня выражены во всей полноте. Это разновесие сопровождается ростом всевозможных болезней, которые, как, например, рак, становятся угрожающими психическими заболеваниями. Усилилось одержание и принимает широкие формы. И пока дух человеческий не проснется и пока не переродится мысль, равновесие стихий не установится. Все есть единое, и все связано между собою. Новая Эпоха будет сопровождаться изменением пространственных токов и астрологических условий планеты. Если планета войдет в гармонию с ними, на Земле установится мир и преобразится мысль коллективная, если же нет, катастрофы мирового порядка или частичной не избежать.</w:t>
      </w:r>
    </w:p>
    <w:p>
      <w:pPr>
        <w:pStyle w:val="Normal"/>
        <w:jc w:val="both"/>
        <w:rPr/>
      </w:pPr>
      <w:r>
        <w:rPr/>
      </w:r>
    </w:p>
    <w:p>
      <w:pPr>
        <w:pStyle w:val="Normal"/>
        <w:jc w:val="both"/>
        <w:rPr/>
      </w:pPr>
      <w:r>
        <w:rPr>
          <w:b/>
          <w:bCs/>
        </w:rPr>
        <w:t>1968 г. 022. (Янв. 11).</w:t>
      </w:r>
      <w:r>
        <w:rPr/>
        <w:t xml:space="preserve"> И все же, несмотря на все великолепие будущего, приходится жить в настоящем, и видеть все несовершенства его, и сталкиваться с ними на каждом шагу. Много мужества и силы требуется на то, чтобы выдержать это столкновение. Чуткость возрастает, обостряется восприятие, и не видно, когда придут в равновесие стихии, вышедшие из берегов. В утешение Скажу: уже недолго осталось ждать. Предельные сроки подходят, дальше которых уже невозможно терпеть разгул и неистовство тьмы. Течение светил создаст те условия, которые изменят конфигурацию звездных лучей и погасят очаги темной активности. Напряжение тьмы перед концом. Наступление Светлого Века так же невозможно задержать, как невозможно остановить течение светил.</w:t>
      </w:r>
    </w:p>
    <w:p>
      <w:pPr>
        <w:pStyle w:val="Normal"/>
        <w:jc w:val="both"/>
        <w:rPr/>
      </w:pPr>
      <w:r>
        <w:rPr/>
      </w:r>
    </w:p>
    <w:p>
      <w:pPr>
        <w:pStyle w:val="Normal"/>
        <w:jc w:val="both"/>
        <w:rPr/>
      </w:pPr>
      <w:r>
        <w:rPr>
          <w:b/>
          <w:bCs/>
        </w:rPr>
        <w:t>1968 г. 054. (Фев. 1).</w:t>
      </w:r>
      <w:r>
        <w:rPr/>
        <w:t xml:space="preserve"> Сгущение атмосферы указывает на приближение сроков. И Мы в напряжении небывалом. Все, но по-разному чувствуют это нагнетение и по-разному ответствуют. И всем нелегко. Тьма набухает в последних усилиях противоборствовать Свету. Процесс самопожирания тьмы будет усиливаться, ибо невозможно будет выдерживать такое нагнетение разлагающих энергий. Космически наступает конец черному веку. Не смущайтесь неистовством тьмы и теми удушающими мерами, которые темные предпринимают, чтобы удержаться на поверхности. Все обернется и оборачивается против них. Обратный удар будет страшен.</w:t>
      </w:r>
    </w:p>
    <w:p>
      <w:pPr>
        <w:pStyle w:val="Normal"/>
        <w:jc w:val="both"/>
        <w:rPr/>
      </w:pPr>
      <w:r>
        <w:rPr/>
      </w:r>
    </w:p>
    <w:p>
      <w:pPr>
        <w:pStyle w:val="Normal"/>
        <w:jc w:val="both"/>
        <w:rPr/>
      </w:pPr>
      <w:r>
        <w:rPr>
          <w:b/>
          <w:bCs/>
        </w:rPr>
        <w:t>1968 г. 089. (Фев. 15).</w:t>
      </w:r>
      <w:r>
        <w:rPr/>
        <w:t xml:space="preserve"> Было бы нелепо впадать в восторженно-возвышенное настроение в то время, когда на Земле творятся такие ужасы. Только суровая напряженность и непрерываемый дозор могут соответствовать моменту. Нагнетение тьмы достигает своего апогея. Заговор против человечества выливается в чудовищные формы. Если бы не сдерживающая мощь Родины вашей, разнузданность зла и человеконенавистничество приняли бы невиданные размеры и формы. Страшной действительности приходится смотреть в глаза и не умиляться сатанинскими масками. Таков не прикрытый для непредвзятого взора оскал старого мира. Что бы не сделали они, если бы были развязаны руки у них! Трудно хранить равновесие, трудно не ощущать мрака, разлитого над Землею. Зло в припадке неистовства и исступления может натворить много непоправимых бед. Но Мы на страже и не Дадим барсу прыгнуть.</w:t>
      </w:r>
    </w:p>
    <w:p>
      <w:pPr>
        <w:pStyle w:val="Normal"/>
        <w:jc w:val="both"/>
        <w:rPr/>
      </w:pPr>
      <w:r>
        <w:rPr/>
      </w:r>
    </w:p>
    <w:p>
      <w:pPr>
        <w:pStyle w:val="Normal"/>
        <w:jc w:val="both"/>
        <w:rPr/>
      </w:pPr>
      <w:r>
        <w:rPr>
          <w:b/>
          <w:bCs/>
        </w:rPr>
        <w:t>1968 г. 090. (М. А. Й.).</w:t>
      </w:r>
      <w:r>
        <w:rPr/>
        <w:t xml:space="preserve"> Убежище духу – в Надземном. Даже Сыну Человеческому негде было преклонить голову. Мало что изменилось в мире с тех пор. Разве стало еще хуже. Потому единение с Иерархией особенно нужно. Нельзя отрываться. Нельзя останавливаться. Нельзя отступать, иначе затопит волна зла. Черные крылья падения в бездну готовы подхватить каждого отступника. Небывалое время. Рушатся все устои старого мира. Незыблема лишь Лестница Иерархии. Тьма ополчается и хочет вступить в последний бой, предшествующий ее полному поражению.</w:t>
      </w:r>
    </w:p>
    <w:p>
      <w:pPr>
        <w:pStyle w:val="Normal"/>
        <w:jc w:val="both"/>
        <w:rPr/>
      </w:pPr>
      <w:r>
        <w:rPr/>
      </w:r>
    </w:p>
    <w:p>
      <w:pPr>
        <w:pStyle w:val="Normal"/>
        <w:jc w:val="both"/>
        <w:rPr/>
      </w:pPr>
      <w:r>
        <w:rPr>
          <w:b/>
          <w:bCs/>
        </w:rPr>
        <w:t>1968 г. 103. (М. А. Й.).</w:t>
      </w:r>
      <w:r>
        <w:rPr/>
        <w:t xml:space="preserve"> Хаос пытается врываться в сознание и нарушить его строй. Потому и так трудно сосредоточивать мысли на определенном предмете. Мятется дух человеческий под волнами хаоса. Всякое разрушение, всякая дисгармония, всякое проявление тьмы указывают на вторжение хаоса. Сам хаос настолько далек от осознания, что невозможно осилить его. Но против разрушения, распущенности, разнузданности, неистовства тьмы и всех проявлений сил темных можно бороться сознательно, удерживая всеми силами духа связь с Учителем Света. Только так можно пережить это трудное время.</w:t>
      </w:r>
    </w:p>
    <w:p>
      <w:pPr>
        <w:pStyle w:val="Normal"/>
        <w:jc w:val="both"/>
        <w:rPr/>
      </w:pPr>
      <w:r>
        <w:rPr>
          <w:b/>
          <w:bCs/>
        </w:rPr>
        <w:t>1968 г. 159. (Гуру).</w:t>
      </w:r>
      <w:r>
        <w:rPr/>
        <w:t xml:space="preserve"> Все остается, как было Сказано. Великий План неизменен. План не виновен в том, что сознание людей, несмотря на все несчастья и бедствия, все еще не готово. Во сколько же миллионов жертв оценивают люди пробуждение духа?! А ведь бедствия и неуравновесие планеты будут усиливаться. Безумие отемненных сознаний возрастает. Не видят безумцы, какую участь готовят себе.</w:t>
      </w:r>
    </w:p>
    <w:p>
      <w:pPr>
        <w:pStyle w:val="Normal"/>
        <w:jc w:val="both"/>
        <w:rPr/>
      </w:pPr>
      <w:r>
        <w:rPr/>
      </w:r>
    </w:p>
    <w:p>
      <w:pPr>
        <w:pStyle w:val="Normal"/>
        <w:jc w:val="both"/>
        <w:rPr/>
      </w:pPr>
      <w:r>
        <w:rPr>
          <w:b/>
          <w:bCs/>
        </w:rPr>
        <w:t>1968 г. 198</w:t>
      </w:r>
      <w:r>
        <w:rPr/>
        <w:t>. Победа любой ценой. Победа – чего бы это ни стоило. Победа во что бы то ни стало. Иного решения нет и не может быть. Таким сознанием и идите в будущее. Сейчас мрак над планетой сгустился настолько, что все потонуло во тьме, и нужно собрать все силы духа, чтобы выйти победителем из столкновения с тьмою. Уже не темные, но силы хаоса угрожают планете. Упор Иерархии Света – на Новую Страну. Она несет на себе тягость мира сего. Задание, стоящее перед ней, – вывести человечество на Космические Пути Эволюции, трудно необычайно. Иван Стотысячный несет непомерную Ношу. Но тем славнее будет победа.</w:t>
      </w:r>
    </w:p>
    <w:p>
      <w:pPr>
        <w:pStyle w:val="Normal"/>
        <w:jc w:val="both"/>
        <w:rPr/>
      </w:pPr>
      <w:r>
        <w:rPr/>
      </w:r>
    </w:p>
    <w:p>
      <w:pPr>
        <w:pStyle w:val="Normal"/>
        <w:jc w:val="both"/>
        <w:rPr/>
      </w:pPr>
      <w:r>
        <w:rPr>
          <w:b/>
          <w:bCs/>
        </w:rPr>
        <w:t>1968 г. 204. (М. А. Й.).</w:t>
      </w:r>
      <w:r>
        <w:rPr/>
        <w:t xml:space="preserve"> Свободная воля, карма и Космические Сроки обуславливают продвижение человечества в будущее. Когда наступали периоды благоденствия, они соответствовали циклическим срокам. Каждая Юга накладывает свой отпечаток на течение жизни народов. Сейчас переходное тяжкое время от Кали к Сатиа Юге. И все земные события совершаются под знаком этого перехода. Нельзя ожидать, что он совершится безболезненно и мгновенно. Свободная воля людей и изживаемая карма прошлого вносят свои струи в ход течения эволюции. Сложное время. Новые энергии вызывают особое напряжение и нагнетение событий. Все, подлежащее очищению и переработке, должно перегореть и очиститься или стать Космическим сором. Решаются судьбы участников мировой мистерии жизни.</w:t>
      </w:r>
    </w:p>
    <w:p>
      <w:pPr>
        <w:pStyle w:val="Normal"/>
        <w:jc w:val="both"/>
        <w:rPr/>
      </w:pPr>
      <w:r>
        <w:rPr/>
      </w:r>
    </w:p>
    <w:p>
      <w:pPr>
        <w:pStyle w:val="Normal"/>
        <w:jc w:val="both"/>
        <w:rPr/>
      </w:pPr>
      <w:r>
        <w:rPr>
          <w:b/>
          <w:bCs/>
        </w:rPr>
        <w:t>1968 г. 245. (М. А. Й.).</w:t>
      </w:r>
      <w:r>
        <w:rPr/>
        <w:t xml:space="preserve"> Победителю дозволено все. Мера вседозволения распространяется на духов, достигших очень высокой ступени. Но ни в коем случае не распространяется она на обычных людей. Для них остаются мерки земные и надземные, если они хотят иметь правильное представление о действительной ценности вещей. Богатство хорошо в руках развитого сознания, но оно будет проклятьем для малого духа, точно так же и земная власть и все то, что имеют и чего так яро домогаются люди. Только расставаясь с телом, понимает человек, насколько ненужным становится вдруг все то, что он до этого момента считал необходимым, важным и значительным. В эти минуты может произойти переоценка всех ценностей. Но даже и это редко бывает. Уходят отягченные земными пережитками и ненужным хламом. Тех немногих, которые осознали все это и говорили об этом, считали чудаками, сумасшедшими, шарлатанами. И голос их оставался голосом вопиющего в пустыне. Сейчас мир снова поставлен перед проблемой переоценки всех ценностей, и снова люди тупо и невежественно восстают против истины жизни и признания жизни духа основой всего. И если раньше можно было отмахнуться от этого знания и продолжать жить во тьме, то теперь, на смене двух Юг, это уже невозможно. Придется либо войти в новую Эпоху Огня, признав Основы, либо исключить себя из эволюции и стать Космическим сором. Сейчас середины не будет. Два фокуса притяжения сознаний действуют мощно: полюс Света и полюс тьмы, и выбор возможен только того или другого. Великое разделение никому не позволит оставаться в стороне. Решается участь планеты, а с нею и каждого духа, живущего на ней и связанного с нею.</w:t>
      </w:r>
    </w:p>
    <w:p>
      <w:pPr>
        <w:pStyle w:val="Normal"/>
        <w:jc w:val="both"/>
        <w:rPr/>
      </w:pPr>
      <w:r>
        <w:rPr/>
      </w:r>
    </w:p>
    <w:p>
      <w:pPr>
        <w:pStyle w:val="Normal"/>
        <w:jc w:val="both"/>
        <w:rPr/>
      </w:pPr>
      <w:r>
        <w:rPr>
          <w:b/>
          <w:bCs/>
        </w:rPr>
        <w:t>1968 г. 304. (Май 29).</w:t>
      </w:r>
      <w:r>
        <w:rPr/>
        <w:t xml:space="preserve"> Полумеры не годятся. Из глубин памяти воспоминания о бывших свершениях будут подниматься вновь от времени до времени и нарушать стройность устремления. Годами подвижники смиряли в себе свою низшую природу и импульсы ее подчиняли воле. Символ чудовища, отрубленные головы которого вновь отрастали, очень наглядно иллюстрирует трудность этой борьбы. Из жизнеописаний некоторых святых знаете, через какие испытания они проходили. Но им было все же не так трудно, ибо могли удаляться от жизни обычной. Теперь же от героя духа требуется быть в мире, среди людей, часто в зараженной атмосфере города, и все же превозмогать не только восстания своего низшего «я», но и нечистую мысленную атмосферу, сильно воздействующую на психику тех, кто попадает в ее орбиту. С мыслями можно бороться мыслью, противопоставляя каждой нежелательной противоположную, но большего потенциала. Пока идут борьба и сопротивление этим мысленным воздействиям и импульсам, остается возможность победы. А когда победа становится единственным возможным и допустимым выходом из этой борьбы, когда поражение, даже в мыслях, недопустимо, тогда победа близка.</w:t>
      </w:r>
    </w:p>
    <w:p>
      <w:pPr>
        <w:pStyle w:val="Normal"/>
        <w:jc w:val="both"/>
        <w:rPr/>
      </w:pPr>
      <w:r>
        <w:rPr/>
      </w:r>
    </w:p>
    <w:p>
      <w:pPr>
        <w:pStyle w:val="Normal"/>
        <w:jc w:val="both"/>
        <w:rPr/>
      </w:pPr>
      <w:r>
        <w:rPr>
          <w:b/>
          <w:bCs/>
        </w:rPr>
        <w:t>1968 г. 308. (М. А. Й.).</w:t>
      </w:r>
      <w:r>
        <w:rPr/>
        <w:t xml:space="preserve"> Даже то, что знаете, указывает на огромные сдвиги, происходящие на Земле повсюду и во всех областях жизни. Но ведь знаете так мало, и о стольком нет никакого представления. Волнуется море людское. Дух ищет выхода из многих тупиков. Ищут часто совсем не там, где нужно. Много язв разъедает современное общество, например: наркомания, пьянство, спекуляция и безжалостная эксплуатация слабых сильными, причем часто жертвами становятся целые страны. Человечество обезумело. И религия уже не является сдерживающим началом для тех, кто считает себя верующим. Все это указывает на неизбежность гигантских перемен во всей жизни.</w:t>
      </w:r>
    </w:p>
    <w:p>
      <w:pPr>
        <w:pStyle w:val="Normal"/>
        <w:jc w:val="both"/>
        <w:rPr/>
      </w:pPr>
      <w:r>
        <w:rPr/>
      </w:r>
    </w:p>
    <w:p>
      <w:pPr>
        <w:pStyle w:val="Normal"/>
        <w:jc w:val="both"/>
        <w:rPr/>
      </w:pPr>
      <w:r>
        <w:rPr>
          <w:b/>
          <w:bCs/>
        </w:rPr>
        <w:t>1968 г. 319. (Гуру).</w:t>
      </w:r>
      <w:r>
        <w:rPr/>
        <w:t xml:space="preserve"> Так важно перейти от слов к делу, от теории к практике, от получения указаний к решительному выполнению. Времени остается в обрез. И надо успеть подготовиться. Владыка Идет. Степень подготовленности дает ступень приближения. Нужны будут распространители Его Света. Он Придет Невидимо Видимый, но видимыми будут помощники, воины и люди Его. Через них польются в мир волны Света в добавление к невидимым Лучам. Трансформаторы Высших Энергий должны быть в состоянии полного созвучия с Фокусом Света.</w:t>
      </w:r>
    </w:p>
    <w:p>
      <w:pPr>
        <w:pStyle w:val="Normal"/>
        <w:jc w:val="both"/>
        <w:rPr/>
      </w:pPr>
      <w:r>
        <w:rPr/>
      </w:r>
    </w:p>
    <w:p>
      <w:pPr>
        <w:pStyle w:val="Normal"/>
        <w:jc w:val="both"/>
        <w:rPr/>
      </w:pPr>
      <w:r>
        <w:rPr>
          <w:b/>
          <w:bCs/>
        </w:rPr>
        <w:t>1968 г. 333. (Июнь 16).</w:t>
      </w:r>
      <w:r>
        <w:rPr/>
        <w:t xml:space="preserve"> Неуравновесие планетное отражается на неуравновесии, неустойчивости и неопределенности дел человеческих. Невозможно планировать личную жизнь на целые годы, как это делалось раньше. Колеблется все, непоколебима лишь Лестница Иерархии. Упор и опора – на ней. Потому ей больше внимания, больше мыслей и больше заботы. Привязав себя крепко к ней, можно рассчитывать на то, что всеобщее неуравновесие не слишком затронет. Иначе не устоять. Хаос вторгается повсюду. Даже в музыке звучат дисгармония и раздражающие диссонансы. Особую заботу надо явить, чтобы поддерживать равновесие в своем микрокосме. Ни на что внешнее полагаться нельзя. И ставить в зависимость от него состояние своего сознания – это очень трудно, но ярое устремление к Иерархии поможет удержать равновесие. И при соприкосновении с неуравновешенным состоянием окружающих следует особенно оберегаться, чтобы не заразиться его дисгармонией. Нехорошо в мире. Все несут на себе тягость планетного неуравновесия. Ритм Общения служит защитой от хаоса. Но нужно вкладывать в него все сердце, все устремление и всю любовь. Нерушим и несокрушим дух – этим сознанием и идите. Тогда основание оказывается построенным на прочном камне, а не на песке. И вихри, и бури, и разрушения шатких человеческих построений не сокрушат твердыни духа. Так и считайте, что бурный поток жизни мчится мимо, и Учитель и ученик сидят на берегу и смотрят в его мелькающие струи.</w:t>
      </w:r>
    </w:p>
    <w:p>
      <w:pPr>
        <w:pStyle w:val="Normal"/>
        <w:jc w:val="both"/>
        <w:rPr/>
      </w:pPr>
      <w:r>
        <w:rPr/>
      </w:r>
    </w:p>
    <w:p>
      <w:pPr>
        <w:pStyle w:val="Normal"/>
        <w:jc w:val="both"/>
        <w:rPr/>
      </w:pPr>
      <w:r>
        <w:rPr>
          <w:b/>
          <w:bCs/>
        </w:rPr>
        <w:t>1968 г. 354. (Гуру).</w:t>
      </w:r>
      <w:r>
        <w:rPr/>
        <w:t xml:space="preserve"> Слежу за рекою мира, очень неспокойна. Не все, далеко не все на ней обстоит так, как хотелось бы. Злая воля людей течет словно лава. Остановить – вызвать взрыв. Дать полную свободу – сожжет все живое. Так трудно удерживать равновесие. Кое-где даем выход, пусть лучше будет прорван нарыв и вся гниль вытечет наружу, чем весь организм воспалится. До срока удержим стремление зла распространяться и вызвать пожар. Сроки идут.</w:t>
      </w:r>
    </w:p>
    <w:p>
      <w:pPr>
        <w:pStyle w:val="Normal"/>
        <w:jc w:val="both"/>
        <w:rPr/>
      </w:pPr>
      <w:r>
        <w:rPr/>
      </w:r>
    </w:p>
    <w:p>
      <w:pPr>
        <w:pStyle w:val="Normal"/>
        <w:jc w:val="both"/>
        <w:rPr/>
      </w:pPr>
      <w:r>
        <w:rPr>
          <w:b/>
          <w:bCs/>
        </w:rPr>
        <w:t>1968 г. 379. (М. А. Й.).</w:t>
      </w:r>
      <w:r>
        <w:rPr/>
        <w:t xml:space="preserve"> Когда уявления тьмы достигнут своего апогея, Иерархия Света утвердит свою мощь. Отравление газами угрожает планете. К ядам химического оружия добавляются вредоносные выбросы автотранспорта и многих промышленных производств. Отравление атмосферы усиливается с поразительной быстротой. Химические, и особенно радиоактивные, отбросы представляют собою грозную опасность. Но люди словно ослепли, а ученые молчат, хотя их долг не только предупреждать, но и принимать активные меры в борьбе против этой грозной опасности.</w:t>
      </w:r>
    </w:p>
    <w:p>
      <w:pPr>
        <w:pStyle w:val="Normal"/>
        <w:jc w:val="both"/>
        <w:rPr/>
      </w:pPr>
      <w:r>
        <w:rPr/>
      </w:r>
    </w:p>
    <w:p>
      <w:pPr>
        <w:pStyle w:val="Normal"/>
        <w:jc w:val="both"/>
        <w:rPr/>
      </w:pPr>
      <w:r>
        <w:rPr>
          <w:b/>
          <w:bCs/>
        </w:rPr>
        <w:t>1968 г. 403. (М. А. Й.).</w:t>
      </w:r>
      <w:r>
        <w:rPr/>
        <w:t xml:space="preserve"> Понявшими, победившими, приумножившими сокровища духа свои Хочет вас видеть Владыка. У нас радость, когда видим, как накапливается светлый Агни. Воины духа сильны накопленным Агни. Слабости не являйте ни в чем. Слабость – родная сестра ничтожества. Кольчуга духа куется из множества качеств. Тьма яро в безумии неистовства на приступ идет. Неужели явите усыпленность в этот час грозный жизни планеты. Разновесие раздирает человечество. Неуравновесие природы вторит и сопутствует этому неблагополучию, сейчас очень темно. Ближе держитесь к Учителю. Еще ближе. Устоять можно, только когда не нарушено единение. Суровую готовность надо явить бороться за Дело Владыки.</w:t>
      </w:r>
    </w:p>
    <w:p>
      <w:pPr>
        <w:pStyle w:val="Normal"/>
        <w:jc w:val="both"/>
        <w:rPr/>
      </w:pPr>
      <w:r>
        <w:rPr/>
      </w:r>
    </w:p>
    <w:p>
      <w:pPr>
        <w:pStyle w:val="Normal"/>
        <w:jc w:val="both"/>
        <w:rPr/>
      </w:pPr>
      <w:r>
        <w:rPr>
          <w:b/>
          <w:bCs/>
        </w:rPr>
        <w:t>1968 г. 427. (Авг. 11).</w:t>
      </w:r>
      <w:r>
        <w:rPr/>
        <w:t xml:space="preserve"> Одни люди говорят о смерти и признают ее. Другие ее отрицают и готовятся к смерти. Какая нелепость даже в самом словосочетании «готовиться к смерти», когда в действительности надо готовиться к жизни, к жизни в Надземном, вне тела. Так перевернуты вверх ногами в человеческом понимании многие представления. А когда-то давным-давно все было иначе и люди знали о внетелесном пребывании. Но погружение в материю стерло память о прошлом. Однобокое миропонимание породило соответствующие условия жизни. Верования стали формальными и догматическими и перестали влиять на жизнь. Действительность заменилась вымыслами и умственной спекуляцией. Конец Кали Юги наполнен тупыми отрицаниями, человеконенавистничеством и жестокостью. То, что видите вокруг, очень характерно для конца уходящего века. Выход из тупика – в будущем, которое освободит человечество от самовверженных уз.</w:t>
      </w:r>
    </w:p>
    <w:p>
      <w:pPr>
        <w:pStyle w:val="Normal"/>
        <w:jc w:val="both"/>
        <w:rPr/>
      </w:pPr>
      <w:r>
        <w:rPr/>
      </w:r>
    </w:p>
    <w:p>
      <w:pPr>
        <w:pStyle w:val="Normal"/>
        <w:jc w:val="both"/>
        <w:rPr/>
      </w:pPr>
      <w:r>
        <w:rPr>
          <w:b/>
          <w:bCs/>
        </w:rPr>
        <w:t>1969 г. 064. (Янв. 31).</w:t>
      </w:r>
      <w:r>
        <w:rPr/>
        <w:t xml:space="preserve"> Величину предмета можно определить по тени. И величие грядущего Света так же можно определить по его противоположности, по мраку, окутавшему Землю перед Приходом. По этим признакам можно судить. Никогда еще не было таких уклонений от нормы, как это происходит в последнее время. Именно необычность форм выявления зла указует на мощь противоположного полюса – Света. Преступления, наркомания, попрание всех международных норм, соглашений и обязательств, предательские нападения и разнузданная, ничем не оправданная агрессия – все это последние знаки уходящего мира, сопровождаемые землетрясениями, наводнениями, пожарами, эпидемиями, нарушением климатических условий и прочими бедствиями. Планета больна. Разложение коснулось жизни очень глубоко. Последние дни перед Приходом тяжкими будут.</w:t>
      </w:r>
    </w:p>
    <w:p>
      <w:pPr>
        <w:pStyle w:val="Normal"/>
        <w:jc w:val="both"/>
        <w:rPr/>
      </w:pPr>
      <w:r>
        <w:rPr/>
      </w:r>
    </w:p>
    <w:p>
      <w:pPr>
        <w:pStyle w:val="Normal"/>
        <w:jc w:val="both"/>
        <w:rPr/>
      </w:pPr>
      <w:r>
        <w:rPr>
          <w:b/>
          <w:bCs/>
        </w:rPr>
        <w:t>1969 г. 136. (М. А. Й.).</w:t>
      </w:r>
      <w:r>
        <w:rPr/>
        <w:t xml:space="preserve"> Ощущение тягости текущего часа показывает, как велико мировое нагнетение. Его выбросить из сознания невозможно, ибо отгородиться от действительности не может прозревшее сердце. Вопрос не в этом, а в том, как встретить достойно и стойко переднюю волну. Много их еще будет, и готовность и силу надо найти встречать каждый удар, как это подобает воину Света.</w:t>
      </w:r>
    </w:p>
    <w:p>
      <w:pPr>
        <w:pStyle w:val="Normal"/>
        <w:jc w:val="both"/>
        <w:rPr/>
      </w:pPr>
      <w:r>
        <w:rPr/>
      </w:r>
    </w:p>
    <w:p>
      <w:pPr>
        <w:pStyle w:val="Normal"/>
        <w:jc w:val="both"/>
        <w:rPr/>
      </w:pPr>
      <w:r>
        <w:rPr>
          <w:b/>
          <w:bCs/>
        </w:rPr>
        <w:t>1969 г. 254. (М. А. Й.).</w:t>
      </w:r>
      <w:r>
        <w:rPr/>
        <w:t xml:space="preserve"> Великое разновесие царит на планете. Стихии вышли из берегов. В сознаниях человеческих – хаос. Темные силы на приступ идут, пытаясь внести разрушение везде, где это только возможно. Им так бы хотелось уничтожить планету. Родине нашей выпала на долю великая задача противостать этим разрушительным силам. Трудное время. Последние сроки, грозные сроки подходят все ближе и ближе. Все силы духа надо собрать, чтобы встретить их в готовности полной.</w:t>
      </w:r>
    </w:p>
    <w:p>
      <w:pPr>
        <w:pStyle w:val="Normal"/>
        <w:jc w:val="both"/>
        <w:rPr/>
      </w:pPr>
      <w:r>
        <w:rPr/>
      </w:r>
    </w:p>
    <w:p>
      <w:pPr>
        <w:pStyle w:val="Normal"/>
        <w:jc w:val="both"/>
        <w:rPr/>
      </w:pPr>
      <w:r>
        <w:rPr>
          <w:b/>
          <w:bCs/>
        </w:rPr>
        <w:t>1969 г. 255. (Гуру).</w:t>
      </w:r>
      <w:r>
        <w:rPr/>
        <w:t xml:space="preserve"> Текущий момент можно рассматривать под знаком вторжения хаоса в сознание человека. Если внимательно присмотритесь к поведению людей, то можно будет заметить, как выявляется присутствие хаоса в их мыслях, поступках и действиях. Если внимательно наблюдать за собою, то и в себе нетрудно увидеть тенденцию хаотических энергий нарушить обычное течение психической жизни. Требуются Великая Стража и Великий Дозор, чтобы всю волю противопоставить силам разновесия. И если бодрствование духа, или дозор, нужен всегда, то перед наступлением сроков последних он нужен в степени большей, сознательно усиленной во много раз.</w:t>
      </w:r>
    </w:p>
    <w:p>
      <w:pPr>
        <w:pStyle w:val="Normal"/>
        <w:jc w:val="both"/>
        <w:rPr/>
      </w:pPr>
      <w:r>
        <w:rPr/>
      </w:r>
    </w:p>
    <w:p>
      <w:pPr>
        <w:pStyle w:val="Normal"/>
        <w:jc w:val="both"/>
        <w:rPr/>
      </w:pPr>
      <w:r>
        <w:rPr>
          <w:b/>
          <w:bCs/>
        </w:rPr>
        <w:t>1969 г. 256. (Апр. 24).</w:t>
      </w:r>
      <w:r>
        <w:rPr/>
        <w:t xml:space="preserve"> Тягость времени была указана еще в древних предсказаниях. Также и Учение предупреждает о том, что будут «ужасные давления». Неизбежного не избежать. Вопрос в том, как их встретить неотрывно от Нас. Отрыв грозит вторжением в сознание сил, антагонистичных Свету. Надежда, опора, упование – Иерархия Света. Будем утверждаться на Ней беспредельно.</w:t>
      </w:r>
    </w:p>
    <w:p>
      <w:pPr>
        <w:pStyle w:val="Normal"/>
        <w:jc w:val="both"/>
        <w:rPr/>
      </w:pPr>
      <w:r>
        <w:rPr/>
      </w:r>
    </w:p>
    <w:p>
      <w:pPr>
        <w:pStyle w:val="Normal"/>
        <w:jc w:val="both"/>
        <w:rPr/>
      </w:pPr>
      <w:r>
        <w:rPr>
          <w:b/>
          <w:bCs/>
        </w:rPr>
        <w:t>1969 г. 263. (М. А. Й.).</w:t>
      </w:r>
      <w:r>
        <w:rPr/>
        <w:t xml:space="preserve"> Пока Новая Эпоха Огня еще не наступила, будем непоколебимо утверждаться на Основах. Слишком уж много ложных учений распространено среди человечества, и слишком уж искажены и извращены религии. За внешнею лакированной формой скрыта весьма неприглядная картина духовного разложения. Темные сознания очень задерживают наступление Нового Мира. Но могучего потока эволюции уже не остановит ничто. Его струи не всегда видны глазу, но скоро они явно пробьются на поверхность жизни. И уже пробиваются, смывая вредоносные наслоения старого мира. Преображение должно произойти в сознании человеческом, и оно окончательно и бесповоротно отречется от старого мира. Роды трудны и мучительны. Новое сознание рождается в муках. И тяжко каждому чуткому сердцу. Когда смещаемые и уходящие энергии заменяются идущими им на смену, утверждение на Основах поможет твердо пройти через это тяжкое преддверие Новой Эпохи. Основы неизменяемы и непоколебимы.</w:t>
      </w:r>
    </w:p>
    <w:p>
      <w:pPr>
        <w:pStyle w:val="Normal"/>
        <w:jc w:val="both"/>
        <w:rPr/>
      </w:pPr>
      <w:r>
        <w:rPr>
          <w:b/>
          <w:bCs/>
        </w:rPr>
        <w:t>1969 г. 383. (М. А. Й.).</w:t>
      </w:r>
      <w:r>
        <w:rPr/>
        <w:t xml:space="preserve"> Каждый час приближает сужденное. С чем и как в него войдем? Что принесем? Принесший больше – больше и получит. И имеет заслугу зажегший больше сердец. И особенно ценно приношение, творимое во тьме предрассветного часа. Оно на весах будет тяжелее всего. Когда все свершится, будет столько сторонников Света, считающих свои заслуги и приношения, – благо и им. Но несущий во тьме светоч духа зажженным, когда тучи кругом и враги, все же будет приближен особо.</w:t>
      </w:r>
    </w:p>
    <w:p>
      <w:pPr>
        <w:pStyle w:val="Normal"/>
        <w:jc w:val="both"/>
        <w:rPr/>
      </w:pPr>
      <w:r>
        <w:rPr/>
      </w:r>
    </w:p>
    <w:p>
      <w:pPr>
        <w:pStyle w:val="Normal"/>
        <w:jc w:val="both"/>
        <w:rPr/>
      </w:pPr>
      <w:r>
        <w:rPr>
          <w:b/>
          <w:bCs/>
        </w:rPr>
        <w:t>1969 г. 396. (Авг. 9).</w:t>
      </w:r>
      <w:r>
        <w:rPr/>
        <w:t xml:space="preserve"> Как солнца ежедневный путь, пусть будет неуклонным продвижение ваше к Свету. В этой неуклонности – залог и ручательство победы. Как осенние листья, отлетят все ненужные наслоения. Без этой неуклонности не освободиться от психических нагромождений, которые накапливались веками. Потому и сбросить их сразу почти невозможно. Но вода долбит камень. На пути в Беспредельность все достижимо. Итак, уже от многого освободились. Незаметно это освобождение, и только на поворотах можно вдруг увидеть, сколько сброшено груза. Свободными Хочет вас видеть Учитель и не имеющими ничего своего. Почему надо относить это только к вещам. Все накопления самости тоже «свое», от которого надо избавиться. Чтобы принять в себя Наше, свое необходимо убрать, ибо мешает. Так наполняется сознание человека либо «своим», либо Моим. Самость цепляется за «свое», высшее «Я» – Моего хочет, ибо двое в одном. Великое разделение, происходящее в мире, идет и в сознании каждого человека. Великое разделение касается всех, никто не уйдет от решения, куда обернуться – во тьму или к Свету. В этой неизбежности решения обратиться во тьму или к Свету заключается смысл происходящего в мире. Не по северу, югу, востоку и западу идет разделение, но по линиям сердца. И каждый решает свою участь сам.</w:t>
      </w:r>
    </w:p>
    <w:p>
      <w:pPr>
        <w:pStyle w:val="Normal"/>
        <w:jc w:val="both"/>
        <w:rPr/>
      </w:pPr>
      <w:r>
        <w:rPr/>
      </w:r>
    </w:p>
    <w:p>
      <w:pPr>
        <w:pStyle w:val="Normal"/>
        <w:jc w:val="both"/>
        <w:rPr/>
      </w:pPr>
      <w:r>
        <w:rPr>
          <w:b/>
          <w:bCs/>
        </w:rPr>
        <w:t>1969 г. 415. (Гуру).</w:t>
      </w:r>
      <w:r>
        <w:rPr/>
        <w:t xml:space="preserve"> Неуравновесие в природе и в сознании человеческом достигло крайней степени напряжения. Планетное неуравновесие создано человечеством. Если это будет продолжаться еще какое-то время, взрыв неизбежен. Держатели Земли Стараются раздроблять фокусы напряжения и дать выход энергиям по мелочам, ибо крупное столкновение очень опасно. Оно может вовлечь в свою орбиту всю планету. Трудное время. Тяжкое время для каждого чуткого духа.</w:t>
      </w:r>
    </w:p>
    <w:p>
      <w:pPr>
        <w:pStyle w:val="Normal"/>
        <w:jc w:val="both"/>
        <w:rPr/>
      </w:pPr>
      <w:r>
        <w:rPr/>
      </w:r>
    </w:p>
    <w:p>
      <w:pPr>
        <w:pStyle w:val="Normal"/>
        <w:jc w:val="both"/>
        <w:rPr/>
      </w:pPr>
      <w:r>
        <w:rPr>
          <w:b/>
          <w:bCs/>
        </w:rPr>
        <w:t>1969 г. 432. (Авг. 26).</w:t>
      </w:r>
      <w:r>
        <w:rPr/>
        <w:t xml:space="preserve"> Мудрость Архата превышает ум мирского величия. Архат – это высшая ступень человеческих достижений. Эволюция человечества вообще, и физического тела в частности, приводит к возможности раскрытия центров, что дает ясновидение, яснослышание и все остальные ясночувства. Когда будет очищено пространство вокруг Земли и нейтрализован пространственный яд, раскрытие центров не будет столь опасным, как сейчас, когда это допустимо лишь в горах, Ашрамах, в совершенно особых условиях, и тогда приоткрытие центров начнет утверждаться в обычных условиях. Сейчас это допускается Нами редко, особенно в городах, ибо их атмосфера отравлена и опасность нежелательных последствий велика. Когда ученик оказывается в иной обстановке, удаленной от шума и суеты городов, он понимает огромную разницу между атмосферой людских скопищ и природой. Если бы люди видеть могли, какая серая, склизкая муть их окружает, как давит она на сознание и какие усилия должен прилагать человек, стремящийся воспринимать нечто помимо шума базара, они поняли бы значение того, чем наполняют они ауру земную. В дни тяжких пространственных токов особенно трудно удерживать равновесие именно из-за отравленной атмосферы. Ведь, помимо наполненности, не видимой глазу, даже воздух отравлен парами бензина и всевозможными продуктами разложения и ядовитыми газами. Каково же преступление тех, кто, вдобавок к этому, вырабатывает военные отравляющие вещества и ядовитые газы и травит ими людей, животных и растения, этим усиливая хаос и разложение природы. Опасность усиления разновесия велика. Частичные катастрофы становятся уже неизбежными. Слепые, глухие безумцы отравляют и разрушают дом свой земной и при этом полагают, что пострадают другие, но не они. Пора осознать, что Природа сурова, но справедлива и придется злоделателям платить мерою полной.</w:t>
      </w:r>
    </w:p>
    <w:p>
      <w:pPr>
        <w:pStyle w:val="Normal"/>
        <w:jc w:val="both"/>
        <w:rPr/>
      </w:pPr>
      <w:r>
        <w:rPr/>
      </w:r>
    </w:p>
    <w:p>
      <w:pPr>
        <w:pStyle w:val="Normal"/>
        <w:jc w:val="both"/>
        <w:rPr/>
      </w:pPr>
      <w:r>
        <w:rPr>
          <w:b/>
          <w:bCs/>
        </w:rPr>
        <w:t>1969 г. 503. (Гуру).</w:t>
      </w:r>
      <w:r>
        <w:rPr/>
        <w:t xml:space="preserve"> Великие вещи творятся в пространстве, а на поверхности не видны. Только общее неблагополучие показывает, что дальше жизнь продолжаться так не может, ибо все идет к своему логическому завершению, предвещая неизбежный конец. Чего? Не старого ли дряхлого мира, изжившего свои энергии?</w:t>
      </w:r>
    </w:p>
    <w:p>
      <w:pPr>
        <w:pStyle w:val="Normal"/>
        <w:jc w:val="both"/>
        <w:rPr/>
      </w:pPr>
      <w:r>
        <w:rPr>
          <w:b/>
          <w:bCs/>
        </w:rPr>
        <w:t>1969 г. 519. (Окт. 16).</w:t>
      </w:r>
      <w:r>
        <w:rPr/>
        <w:t xml:space="preserve"> Среди необозримого количества звезд наша планета Земля является космическим домом для населяющего ее человечества. В течение многих сотен миллионов лет шло приспособление всех форм растительной и животной жизни, включая и человека, к условиям существования на ее поверхности. Состояние планеты и все формы жизни на ней связаны в одно стройное, гармоническое, живое целое. И поля, и леса, и моря, и реки, и горы, и недра земные – все приспособлено для эволюции всего, что живет на Земле. Человечество достигло такой ступени развития, когда от него зависит улучшение и благоустройство сада земного. Техника настолько шагнула вперед, что преобразование природы стало возможным. Но вместо заботы о единственном космическом доме своем, в котором живет, о его украшении и улучшении, человечество всеми доступными ему средствами разрушает его, разграбляет недра планеты, уничтожает леса, загрязняет и отравляет реки и моря, обезображивает красоты природы, душит ядовитыми газами растительность и все живое и не думает о том, какое страшное будущее готовит себе. Ведь если этим путем будут истощены производительные силы планеты, как смогут существовать на ней люди. Нет пощады ни животным, которые зверски и стремительно уничтожаются, ни растительности. Эрозия почвы достигает угрожающих размеров. Засухи и песчаные бури поражают огромные площади. Нарушено в корне равновесие климата. Психическое состояние человечества, наделенного сильными энергиями, вызывает ответно в состоянии планеты такое же неуравновесие, которым страдают люди в массовом масштабе. Земля катастрофически идет к полному расстройству всех функций своего организма. И за эту болезнь планеты ответственны люди. Общее планетное невежество и отрицание заставляют не видеть и не понимать происходящее разрушение. Жестокость, ненависть и жадность во взаимоотношениях народов создают новые страшные виды оружия массового уничтожения. Вместо строительства энергии людей направлены на разрушение и взаимоуничтожение. К чему все это ведет и каков будет конец этих человеконенавистнических действий? Призывы к мирному сосуществованию цели не достигают. А между тем, если бы все возможности человечества устремить на созидание и мирное сотрудничество, расцвела бы планета, исчезли бы пустыни, уничтожены были бы бедность и нищета, были бы помилованы животные и окружающая природа, и прозревшее к пониманию Законов Мироздания человечество могло бы создать счастливую жизнь для всех народов планеты.</w:t>
      </w:r>
    </w:p>
    <w:p>
      <w:pPr>
        <w:pStyle w:val="Normal"/>
        <w:jc w:val="both"/>
        <w:rPr/>
      </w:pPr>
      <w:r>
        <w:rPr/>
      </w:r>
    </w:p>
    <w:p>
      <w:pPr>
        <w:pStyle w:val="Normal"/>
        <w:jc w:val="both"/>
        <w:rPr/>
      </w:pPr>
      <w:r>
        <w:rPr>
          <w:b/>
          <w:bCs/>
        </w:rPr>
        <w:t>1970 г. 052. (М. А. Й.).</w:t>
      </w:r>
      <w:r>
        <w:rPr/>
        <w:t xml:space="preserve"> Так же не верили и Атланты в неотвратимость грядущих событий и даже установили смертную казнь для тех, кто указывал на грозные признаки времени. История повторяется и в этом. Не верят люди, и знать не хотят, и не понимают, что так дальше уже продолжаться не может, что к действию вызваны такие энергии, которыми при настоящем состоянии сознаний управить нельзя, ибо будут ринуты самими людьми на разрушение. Но опомниться время еще есть, есть еще время перейти на сторону сил созидания. Выбор последний решит судьбу человечества.</w:t>
      </w:r>
    </w:p>
    <w:p>
      <w:pPr>
        <w:pStyle w:val="Normal"/>
        <w:jc w:val="both"/>
        <w:rPr/>
      </w:pPr>
      <w:r>
        <w:rPr/>
      </w:r>
    </w:p>
    <w:p>
      <w:pPr>
        <w:pStyle w:val="Normal"/>
        <w:jc w:val="both"/>
        <w:rPr/>
      </w:pPr>
      <w:r>
        <w:rPr>
          <w:b/>
          <w:bCs/>
        </w:rPr>
        <w:t>1970 г. 054. (Янв. 23).</w:t>
      </w:r>
      <w:r>
        <w:rPr/>
        <w:t xml:space="preserve"> В прошлом столетии люди жили совершенно в других условиях жизни. Ее темп был иной. Стремительно идет по планете изменение многих сторон жизни человека, которое накладывает новый отпечаток на все, что окружает человека. Поток жизни ускоряет свой бег. Раньше за десятки лет человек не переживал того, что переживает сегодня он за год. Способы сообщения стали другими. Радио, телевидение, кино, автоматизация производства – все накладывает свой характерный отпечаток на жизнь. Ускорение идет по закону прогрессии. И сознанию необходимо за ним успевать. Мы Говорили о преображении мира, точнее, о преображении сознания. Но ведь это преображение пойдет одновременно и с преображением внешнего окружения человека, а также и с преображением самой планеты. Человечество, воплощая в себе высшие принципы планеты, увлекает за собой и ее в этом сложном процессе космического переустройства мира.</w:t>
      </w:r>
    </w:p>
    <w:p>
      <w:pPr>
        <w:pStyle w:val="Normal"/>
        <w:jc w:val="both"/>
        <w:rPr/>
      </w:pPr>
      <w:r>
        <w:rPr/>
      </w:r>
    </w:p>
    <w:p>
      <w:pPr>
        <w:pStyle w:val="Normal"/>
        <w:jc w:val="both"/>
        <w:rPr/>
      </w:pPr>
      <w:r>
        <w:rPr>
          <w:b/>
          <w:bCs/>
        </w:rPr>
        <w:t>1970 г. 075. (М. А. Й.).</w:t>
      </w:r>
      <w:r>
        <w:rPr/>
        <w:t xml:space="preserve"> Не поражайтесь особенностям текущего времени и тому, что разновесие планеты так тяжко отзывается на организме. Особенно страдают при этом наиболее чуткие духи. Планета очень больна, болеют и люди, как никогда. Силою духа еще как-то можно бороться против всеобщего разложения, но не чуять нельзя, насколько оно велико.</w:t>
      </w:r>
    </w:p>
    <w:p>
      <w:pPr>
        <w:pStyle w:val="Normal"/>
        <w:jc w:val="both"/>
        <w:rPr/>
      </w:pPr>
      <w:r>
        <w:rPr/>
      </w:r>
    </w:p>
    <w:p>
      <w:pPr>
        <w:pStyle w:val="Normal"/>
        <w:jc w:val="both"/>
        <w:rPr/>
      </w:pPr>
      <w:r>
        <w:rPr>
          <w:b/>
          <w:bCs/>
        </w:rPr>
        <w:t>1970 г. 076. (Гуру).</w:t>
      </w:r>
      <w:r>
        <w:rPr/>
        <w:t xml:space="preserve"> Только вдумайтесь: главы государств и правительств ведут самые бесчеловечные войны, применяя самое смертоносное оружие и самые недозволенные методы уничтожения людей ради наживы и прибылей своих монополий и ограбления других народов.</w:t>
      </w:r>
    </w:p>
    <w:p>
      <w:pPr>
        <w:pStyle w:val="Normal"/>
        <w:jc w:val="both"/>
        <w:rPr/>
      </w:pPr>
      <w:r>
        <w:rPr/>
      </w:r>
    </w:p>
    <w:p>
      <w:pPr>
        <w:pStyle w:val="Normal"/>
        <w:jc w:val="both"/>
        <w:rPr/>
      </w:pPr>
      <w:r>
        <w:rPr>
          <w:b/>
          <w:bCs/>
        </w:rPr>
        <w:t>1970 г. 077. (Фев. 1).</w:t>
      </w:r>
      <w:r>
        <w:rPr/>
        <w:t xml:space="preserve"> Спасение – в башнях духа. Ни в чем внешнем его не найти. Обычными мерами уже не удержаться. Натиск стихий, выведенных из равновесия, очень силен. Но дух несокрушим, если сознание сосредоточивается на нем, но не на чем-либо внешнем. Старый мир обречен, так же как и все, что цепляется за него и связывает себя с ним. Не в прошлом, но в будущем решение мира. В пропасть стремится мир старый, ослепленный безумием. Он уже не останавливается ни перед чем. Он рассчитывает на безнаказанность. Об ответственности забыли сторонники старого мира. Углубляется пропасть между полюсами Света и тьмы. Великое Разделение пойдет до конца, от края и до края.</w:t>
      </w:r>
    </w:p>
    <w:p>
      <w:pPr>
        <w:pStyle w:val="Normal"/>
        <w:jc w:val="both"/>
        <w:rPr/>
      </w:pPr>
      <w:r>
        <w:rPr/>
      </w:r>
    </w:p>
    <w:p>
      <w:pPr>
        <w:pStyle w:val="Normal"/>
        <w:jc w:val="both"/>
        <w:rPr/>
      </w:pPr>
      <w:r>
        <w:rPr>
          <w:b/>
          <w:bCs/>
        </w:rPr>
        <w:t>1970 г. 100. (Гуру).</w:t>
      </w:r>
      <w:r>
        <w:rPr/>
        <w:t xml:space="preserve"> Трудно представить себе, что где-то уже решено все и что старый мир доживает последние дни. Нелегкими они будут, не все выдержат напряжение. Тем, кто в готовности встретит, легче будет выдержать волны.</w:t>
      </w:r>
    </w:p>
    <w:p>
      <w:pPr>
        <w:pStyle w:val="Normal"/>
        <w:jc w:val="both"/>
        <w:rPr/>
      </w:pPr>
      <w:r>
        <w:rPr/>
      </w:r>
    </w:p>
    <w:p>
      <w:pPr>
        <w:pStyle w:val="Normal"/>
        <w:jc w:val="both"/>
        <w:rPr/>
      </w:pPr>
      <w:r>
        <w:rPr>
          <w:b/>
          <w:bCs/>
        </w:rPr>
        <w:t>1970 г. 106. (М. А. Й.).</w:t>
      </w:r>
      <w:r>
        <w:rPr/>
        <w:t xml:space="preserve"> Происходящее на планете показывает, что обычными мерами разрушителей и отравителей не остановить. Нужны меры космические. Только подумать, какие страшные орудия массового уничтожения создают и накапливают враги человечества. Газы, бактерии, ядерное оружие массового уничтожения заготавливаются в количестве, достаточном для уничтожения всего живого! Ужас происходящего не доходит до сознания множеств. Но от этого опасность лишь возрастает.</w:t>
      </w:r>
    </w:p>
    <w:p>
      <w:pPr>
        <w:pStyle w:val="Normal"/>
        <w:jc w:val="both"/>
        <w:rPr/>
      </w:pPr>
      <w:r>
        <w:rPr/>
      </w:r>
    </w:p>
    <w:p>
      <w:pPr>
        <w:pStyle w:val="Normal"/>
        <w:jc w:val="both"/>
        <w:rPr/>
      </w:pPr>
      <w:r>
        <w:rPr>
          <w:b/>
          <w:bCs/>
        </w:rPr>
        <w:t>1970 г. 184. (Гуру).</w:t>
      </w:r>
      <w:r>
        <w:rPr/>
        <w:t xml:space="preserve"> Держитесь, держитесь, держитесь, все силы духа собрав, ибо последние дни наступают, дни уходящего навсегда черного Века, дни Кали Юги. Они сочтены. Но тем свирепее будет проявлять себя и бесноваться уходящая тьма. Смотрите, какие страшные вещи происходят на планете! Убийства, насилия, отравление газами и бактериями – весь арсенал темных в применении, все силы в действии. И уже открыто совершаются великие преступления, попирающие права народов на жизнь. Апофеоз человеконенавистничества! Держитесь, други, ибо тьма идет в наступление.</w:t>
      </w:r>
    </w:p>
    <w:p>
      <w:pPr>
        <w:pStyle w:val="Normal"/>
        <w:jc w:val="both"/>
        <w:rPr/>
      </w:pPr>
      <w:r>
        <w:rPr/>
      </w:r>
    </w:p>
    <w:p>
      <w:pPr>
        <w:pStyle w:val="Normal"/>
        <w:jc w:val="both"/>
        <w:rPr/>
      </w:pPr>
      <w:r>
        <w:rPr>
          <w:b/>
          <w:bCs/>
        </w:rPr>
        <w:t>1970 г. 190. (Гуру).</w:t>
      </w:r>
      <w:r>
        <w:rPr/>
        <w:t xml:space="preserve"> Чует горящее сердце приближение сужденного срока. И знаки даются, и мысли посылаются щедро. И усилен Луч, и напряжено пространство. И напрягается в пространстве тьма в последнем отчаянном усилии противостать Свету. Грозное время, трудное время, но полное духовного подъема и радости для тех, кто встречает его под Лучом Владыки.</w:t>
      </w:r>
    </w:p>
    <w:p>
      <w:pPr>
        <w:pStyle w:val="Normal"/>
        <w:jc w:val="both"/>
        <w:rPr/>
      </w:pPr>
      <w:r>
        <w:rPr/>
      </w:r>
    </w:p>
    <w:p>
      <w:pPr>
        <w:pStyle w:val="Normal"/>
        <w:jc w:val="both"/>
        <w:rPr/>
      </w:pPr>
      <w:r>
        <w:rPr>
          <w:b/>
          <w:bCs/>
        </w:rPr>
        <w:t>1970 г. 240. (Апр. 15).</w:t>
      </w:r>
      <w:r>
        <w:rPr/>
        <w:t xml:space="preserve"> Ожесточение сердец человеческих весьма характерно для конца Кали Юги. Это процесс всепланетный. Невероятная, нечеловеческая жестокость проявляется во многих местах и сопровождается пролитием крови, бессмысленными убийствами, пытками и всевозможными насилиями. А там, где внешне все тихо и спокойно, проявляется чудовищное равнодушие к людскому горю и страданиям. А горя и страданий сейчас столько, как никогда. Нехорошо в мире.</w:t>
      </w:r>
    </w:p>
    <w:p>
      <w:pPr>
        <w:pStyle w:val="Normal"/>
        <w:jc w:val="both"/>
        <w:rPr/>
      </w:pPr>
      <w:r>
        <w:rPr/>
      </w:r>
    </w:p>
    <w:p>
      <w:pPr>
        <w:pStyle w:val="Normal"/>
        <w:jc w:val="both"/>
        <w:rPr/>
      </w:pPr>
      <w:r>
        <w:rPr>
          <w:b/>
          <w:bCs/>
        </w:rPr>
        <w:t>1970 г. 268</w:t>
      </w:r>
      <w:r>
        <w:rPr/>
        <w:t>. Переходное время от Кали к Сатиа Юге значительно тем, что широко открыты Врата для приближения к Иерархии Света. Когда Переход совершится, они закроются снова. Те, кто сумел подойти, приблизиться и установить ближайшую связь, сохранят эту Близость на целую Югу, но те, кто не подошел, вынуждены будут приближаться, и подниматься, и завоевывать каждый шаг подхода к Твердыне, не имея этого преимущества. Сейчас момент важен именно широко открытыми и даваемыми возможностями. Упустить их – значит упустить нечто весьма значительное и неповторяемое. Напряженнейший период Перехода, столь тяжелый и трудный, насыщен в то же самое время и чудеснейшими возможностями самых высоких достижений. Потом стихии войдут в берега, наладится жизнь, счастливая, мирная и светлая, но Врата в Сферы Света, распахнутые сейчас настежь, закроются для быстрого входа. Те, кто с Нами пребыл в минуты нужды и напряжения, когда Ноша земная была неимоверно тяжелой, право сохранят на то, чтобы разделять Нашу радость так, как разделяли тягости уходящей Юги. Остальным оставшимся на планете вход будет, конечно, доступным, и примут участие все в жизни счастливой и светлой, когда мир сойдет на исстрадавшуюся Землю и в сердца человеческие, но сокровенную Близость с Иерархией Света все же придется зарабатывать и утверждать рукой и ногой человеческой, то есть сознательным трудом, устремлением и работою над собою. Из оставшихся отринут не будет никто, но приближаться придется, ступая своими ногами и прилагая усилия в условиях мирного времени. Просветлений и преображений будет без конца, но пока не закроются Врата. Когда же они будут закрыты, процесс преображения человеческого сознания войдет в обычное русло. Небывалое время Перехода отмечено небывалыми трудностями, а также и небывалыми возможностями для каждого огненно устремленного духа.</w:t>
      </w:r>
    </w:p>
    <w:p>
      <w:pPr>
        <w:pStyle w:val="Normal"/>
        <w:jc w:val="both"/>
        <w:rPr/>
      </w:pPr>
      <w:r>
        <w:rPr/>
      </w:r>
    </w:p>
    <w:p>
      <w:pPr>
        <w:pStyle w:val="Normal"/>
        <w:jc w:val="both"/>
        <w:rPr/>
      </w:pPr>
      <w:r>
        <w:rPr>
          <w:b/>
          <w:bCs/>
        </w:rPr>
        <w:t>1970 г. 269. (М. А. Й.).</w:t>
      </w:r>
      <w:r>
        <w:rPr/>
        <w:t xml:space="preserve"> При переустройстве мира и смещении уходящих энергий все отбросы, все темное, все подлежащее замене напрягаются в выявлении своего потенциала. Но напрягаются также и Светлые Силы, и все воины Блага и Света, утверждая явления противоположные. Возможности увеличиваются во сто крат – как к Свету подняться, так и низвергнуться в бездну. Облегчен путь подъема, но зато облегчается и падение. И столько уже стремительно катящихся в пропасть сознаний. Двуполюсность возможностей обусловлена именно столкновением полярностей. Никто не подумает о том, почему сердцу порою так невыносимо тяжко. Ведь сердце отвечает и за всех несет Ношу мира; но сердце, слитое с Иерархией, несет эту Ношу сознательно, разделяя тем самым нагружение Великого Сердца и посильно облегчая Его непосильную Ношу.</w:t>
      </w:r>
    </w:p>
    <w:p>
      <w:pPr>
        <w:pStyle w:val="Normal"/>
        <w:jc w:val="both"/>
        <w:rPr/>
      </w:pPr>
      <w:r>
        <w:rPr/>
      </w:r>
    </w:p>
    <w:p>
      <w:pPr>
        <w:pStyle w:val="Normal"/>
        <w:jc w:val="both"/>
        <w:rPr/>
      </w:pPr>
      <w:r>
        <w:rPr>
          <w:b/>
          <w:bCs/>
        </w:rPr>
        <w:t>1970 г. 279. (Май 2).</w:t>
      </w:r>
      <w:r>
        <w:rPr/>
        <w:t xml:space="preserve"> Беспредельное всевмещающее пространство имеет в себе достаточно места для всех духов, населяющих его, и всех видов минеральной, растительной и животной жизни. Оно дает возможность каждому духу эволюционировать в своем развитии и умножать свое могущество безгранично. Оно дает не ограниченное ничем поле для проявления его творческой силы, начиная от самых начальных ее ступеней до создания планет и целых звездных систем. И сколько бы ни было духов, обладающих творческой мощью космического размаха, и как бы ни было широко и космично это творчество, всевмещающее пространство в состоянии включить в себя все. Лишь бы творчество это было в согласии с непреложными Космическими Законами эволюционной сущности проявленного мира. Мириады миров и беспредельность пространства служат свидетельством этого утверждения. Время ограничено Вечностью, а пространство – Беспредельностью. А Вечность и Беспредельность являются тем, в чем и где проявится жизнь духа, где может он развиваться и совершенствоваться без конца. И много обителей в Космосе для проявления жизни во всем многообразии ее форм. Есть миры, где человеческий дух достиг такой степени могущества и силы, которая дает право называть людей этих миров богами. Но все это духи, бывшие когда-то людьми. Есть миры и повыше. В Беспредельности нет предела росту могущества духа. Мы, пришедшие с Дальних Высших Миров, Знаем направление течения эволюции земного человечества. Мы Устремляем его в должное русло. Мы Знаем ступени развития духа и утончения и усовершенствования его оболочек, аппаратуры плотной, тонкой и огненной, которая облекает и будет в эонах времени облекать дух. Мы Знаем, куда направляется эволюция земного человечества, и Руководим им. Прошлые свитки Акаши открыты перед Нами, и будущее отлито в кристаллизованные огненные, законченные формы. Путь эволюции земного человечества в будущее ясно и четко Намечен и Очерчен Нами. Могущих вместить Зовем с Нами в это светозарное, сияющее безграничными возможностями будущее.</w:t>
      </w:r>
    </w:p>
    <w:p>
      <w:pPr>
        <w:pStyle w:val="Normal"/>
        <w:jc w:val="both"/>
        <w:rPr/>
      </w:pPr>
      <w:r>
        <w:rPr/>
      </w:r>
    </w:p>
    <w:p>
      <w:pPr>
        <w:pStyle w:val="Normal"/>
        <w:jc w:val="both"/>
        <w:rPr/>
      </w:pPr>
      <w:r>
        <w:rPr>
          <w:b/>
          <w:bCs/>
        </w:rPr>
        <w:t>1970 г. 320. (М. А. Й.).</w:t>
      </w:r>
      <w:r>
        <w:rPr/>
        <w:t xml:space="preserve"> «И Хотел Он возложить Руки, и пусто было кругом». Пусто кругом. Пустыня знания, пустыня духа, пустыня, или отсутствие, устремлений духовных. Это трагедия современности. И даже немногие светочи гаснут под страшным натиском тьмы. Преддверие явления Света идет под знаком внеплотного нагнетения мрака. Это надо знать, чтобы выдержать натиск.</w:t>
      </w:r>
    </w:p>
    <w:p>
      <w:pPr>
        <w:pStyle w:val="Normal"/>
        <w:jc w:val="both"/>
        <w:rPr/>
      </w:pPr>
      <w:r>
        <w:rPr/>
      </w:r>
    </w:p>
    <w:p>
      <w:pPr>
        <w:pStyle w:val="Normal"/>
        <w:jc w:val="both"/>
        <w:rPr/>
      </w:pPr>
      <w:r>
        <w:rPr>
          <w:b/>
          <w:bCs/>
        </w:rPr>
        <w:t>1970 г. 333. (М. А. Й.).</w:t>
      </w:r>
      <w:r>
        <w:rPr/>
        <w:t xml:space="preserve"> Были предупреждены, что конец Кали Юги будет отмечен ярым, неистовым, отчаянным натиском сил темных, натиском последним и безнадежным. Чуете небывалое набухание тьмы и ярость темной активности. Если бы не были охраняемы, выдержать его было бы невозможно. Но и вам надо притянуться к Иерархии изо всех сил и держаться неотделимо. Не следует искать облегчения в чем-то другом, ибо ничто другое облегчения не даст. Мысли – только о будущем, только об Учителе. Иллюзии Майи от тьмы не спасут. Убежища в мыслях обычных не найти. Быть неотрывно в сознании с Владыкой будет единственным правильным решением.</w:t>
      </w:r>
    </w:p>
    <w:p>
      <w:pPr>
        <w:pStyle w:val="Normal"/>
        <w:jc w:val="both"/>
        <w:rPr/>
      </w:pPr>
      <w:r>
        <w:rPr/>
      </w:r>
    </w:p>
    <w:p>
      <w:pPr>
        <w:pStyle w:val="Normal"/>
        <w:jc w:val="both"/>
        <w:rPr/>
      </w:pPr>
      <w:r>
        <w:rPr>
          <w:b/>
          <w:bCs/>
        </w:rPr>
        <w:t>1970 г. 340. (Май 29).</w:t>
      </w:r>
      <w:r>
        <w:rPr/>
        <w:t xml:space="preserve"> Мы Полагаем неизбежным и нужным переоценить заново все ценности, все, что накоплено временем, и, конечно, свое отношение к жизни. В аспекте Беспредельности многое окажется совершенно иным, чем казалось раньше. И то, что с точки зрения обывательского существования имело свое значение, с новой – его потеряет. Даже вопрос пищи и одежды изменится в корне. В будущем это преображение пойдет легко и просто, но кто-то должен проложить путь. Вся трудность ложится на плечи идущих впереди. Чудовищные вещи ныне в мире творятся. Преступные отравители ядовитыми химикатами посевов, рек и лесов творят страшное, темное дело. Ни высокое положение, ни материальная сила не освободят преступников против людей и природы от суровой ответственности. Конец Кали Юги прежде всего означает конец для этих чудовищ.</w:t>
      </w:r>
    </w:p>
    <w:p>
      <w:pPr>
        <w:pStyle w:val="Normal"/>
        <w:jc w:val="both"/>
        <w:rPr/>
      </w:pPr>
      <w:r>
        <w:rPr/>
      </w:r>
    </w:p>
    <w:p>
      <w:pPr>
        <w:pStyle w:val="Normal"/>
        <w:jc w:val="both"/>
        <w:rPr/>
      </w:pPr>
      <w:r>
        <w:rPr>
          <w:b/>
          <w:bCs/>
        </w:rPr>
        <w:t>1970 г. 348. (Июнь 1).</w:t>
      </w:r>
      <w:r>
        <w:rPr/>
        <w:t xml:space="preserve"> Видите сами, что нагнетение тьмы становится все сильнее и сильнее. Когда же конец? Когда кончится уходящая Юга. Девятый вал самый большой. Держитесь неотрывно.</w:t>
      </w:r>
    </w:p>
    <w:p>
      <w:pPr>
        <w:pStyle w:val="Normal"/>
        <w:jc w:val="both"/>
        <w:rPr/>
      </w:pPr>
      <w:r>
        <w:rPr/>
      </w:r>
    </w:p>
    <w:p>
      <w:pPr>
        <w:pStyle w:val="Normal"/>
        <w:jc w:val="both"/>
        <w:rPr/>
      </w:pPr>
      <w:r>
        <w:rPr>
          <w:b/>
          <w:bCs/>
        </w:rPr>
        <w:t>1970 г. 369. (Июнь 13).</w:t>
      </w:r>
      <w:r>
        <w:rPr/>
        <w:t xml:space="preserve"> Какие еще более разительные признаки разложения планеты хотите вы видеть, чтобы убедиться, что конец Кали Юги именно таков, как указывалось в древних пророчествах и как говорится об этом на страницах книг Учения Жизни. Но ведь знаете о происходящем только частично и неполно. Если бы видели глазом открытым, истинно, ужаснулись бы размерам и степени этого разложения. Обезумели люди в преддверии конца уходящей Юги и отвергли Основы. Трудно удерживать сознание поверх бурно несущегося потока всевозможных явлений как плотного, так и тонкого порядка. Пространственные токи тяжки. Огненные волны уже пережигают слабые организмы, не могущие ассимилировать эти огни и встретить их огнями сердца. Опора уходит из-под ног ослепленных отрицанием людей. А зрячим тяжко, невыносимо нести Ношу мира сего. Истинно, последние времена наступают. Драматичен конец старого, уходящего мира.</w:t>
      </w:r>
    </w:p>
    <w:p>
      <w:pPr>
        <w:pStyle w:val="Normal"/>
        <w:jc w:val="both"/>
        <w:rPr/>
      </w:pPr>
      <w:r>
        <w:rPr/>
      </w:r>
    </w:p>
    <w:p>
      <w:pPr>
        <w:pStyle w:val="Normal"/>
        <w:jc w:val="both"/>
        <w:rPr/>
      </w:pPr>
      <w:r>
        <w:rPr>
          <w:b/>
          <w:bCs/>
        </w:rPr>
        <w:t>1970 г. 388. (М. А. Й.).</w:t>
      </w:r>
      <w:r>
        <w:rPr/>
        <w:t xml:space="preserve"> Страшен конец Кали Юги. Если бы могли представить то, что видим и знаем мы, истинно, ужаснулись бы происходящему на планете. Личные несчастья и болезни – только слабое отражение всеобщего неблагополучия. Разложение планеты и разновесие достигают крайних пределов. Распоясалась тьма. Учащаются стихийные бедствия, и возрастают всевозможные заболевания. И уже не хватает наименований для новых болезней. И шатается старый мир, рухнуть готовый.</w:t>
      </w:r>
    </w:p>
    <w:p>
      <w:pPr>
        <w:pStyle w:val="Normal"/>
        <w:jc w:val="both"/>
        <w:rPr/>
      </w:pPr>
      <w:r>
        <w:rPr/>
      </w:r>
    </w:p>
    <w:p>
      <w:pPr>
        <w:pStyle w:val="Normal"/>
        <w:jc w:val="both"/>
        <w:rPr/>
      </w:pPr>
      <w:r>
        <w:rPr>
          <w:b/>
          <w:bCs/>
        </w:rPr>
        <w:t>1970 г. 401. (Июнь 26).</w:t>
      </w:r>
      <w:r>
        <w:rPr/>
        <w:t xml:space="preserve"> Грозное время, тяжкое время, страшное время. Спешите спастись. Спасение – в духе. Можно считать, что все, что не от духа, обречено вихрям на разрушение. А они уже шумят, уже, урагану подобно, сметают построения уходящего мира. И неистовствует тьма. Особенность времени указана была в древних пророчествах. Вот оно и подходит. Что делать, чтобы выдержать до конца и устоять? Ко Мне обратить все сознание и сердце открыть навстречу Лучам из Твердыни. Дети Мои, любимые дети, примкните ко Мне неотрывно и будьте со Мною.</w:t>
      </w:r>
    </w:p>
    <w:p>
      <w:pPr>
        <w:pStyle w:val="Normal"/>
        <w:jc w:val="both"/>
        <w:rPr/>
      </w:pPr>
      <w:r>
        <w:rPr/>
      </w:r>
    </w:p>
    <w:p>
      <w:pPr>
        <w:pStyle w:val="Normal"/>
        <w:jc w:val="both"/>
        <w:rPr/>
      </w:pPr>
      <w:r>
        <w:rPr>
          <w:b/>
          <w:bCs/>
        </w:rPr>
        <w:t>1970 г. 403. (Гуру).</w:t>
      </w:r>
      <w:r>
        <w:rPr/>
        <w:t xml:space="preserve"> Грозное время пусть будет и благословенным для огненно устремленного духа. Ибо если напряжение возрастает, то и возможности умножаются соответственно. Одни гибнут под ударами волн, других волны возносят на гребень и позволяют нестись поверх бушующей грозно стихии. И если внизу бушует ураган, сметая все, что непрочно, то в верхних слоях царит полная тишина и равновесие не нарушается буйством стихий. Спокойствие будет той сферою духа, куда не достигнут бурные волны явлений земных.</w:t>
      </w:r>
    </w:p>
    <w:p>
      <w:pPr>
        <w:pStyle w:val="Normal"/>
        <w:jc w:val="both"/>
        <w:rPr/>
      </w:pPr>
      <w:r>
        <w:rPr/>
      </w:r>
    </w:p>
    <w:p>
      <w:pPr>
        <w:pStyle w:val="Normal"/>
        <w:jc w:val="both"/>
        <w:rPr/>
      </w:pPr>
      <w:r>
        <w:rPr>
          <w:b/>
          <w:bCs/>
        </w:rPr>
        <w:t>1970 г. 461. (М. А. Й.).</w:t>
      </w:r>
      <w:r>
        <w:rPr/>
        <w:t xml:space="preserve"> И если, с одной стороны, стремительно растут и усиливаются проявления темных сторон в человеке, что особенно заметно сейчас, то, с другой, усиливаются и добрые начала. Разница в том, что проявление зла бросается в глаза, в то время как доброе мало заметно. Поэтому носители добрых начал остаются пока как бы в тени, но злых – уявляют себя открыто.</w:t>
      </w:r>
    </w:p>
    <w:p>
      <w:pPr>
        <w:pStyle w:val="Normal"/>
        <w:jc w:val="both"/>
        <w:rPr/>
      </w:pPr>
      <w:r>
        <w:rPr/>
      </w:r>
    </w:p>
    <w:p>
      <w:pPr>
        <w:pStyle w:val="Normal"/>
        <w:jc w:val="both"/>
        <w:rPr/>
      </w:pPr>
      <w:r>
        <w:rPr>
          <w:b/>
          <w:bCs/>
        </w:rPr>
        <w:t>1970 г. 462. (Гуру).</w:t>
      </w:r>
      <w:r>
        <w:rPr/>
        <w:t xml:space="preserve"> Дойти до Учителя Света надо по Земле. Вот и идите, терзаемые теми, кто сердце омертвил жестокостью и эгоизмом. Они вокруг вас, но пути ваши разные. Рядом можете находиться, но они идут во тьму, вы – к Свету. Не обманывайтесь тем, что они близко толкутся. Они предали себя тьме, и близость эта временна и обманчива. Двое будут идти рядом или сидеть за одним столом, но один уже находится во власти темных и притягивается к темному полюсу, другой – к полюсу Света. Так каждый творит сам суд свой над собою, предавая себя тьме или Свету.</w:t>
      </w:r>
    </w:p>
    <w:p>
      <w:pPr>
        <w:pStyle w:val="Normal"/>
        <w:jc w:val="both"/>
        <w:rPr/>
      </w:pPr>
      <w:r>
        <w:rPr/>
      </w:r>
    </w:p>
    <w:p>
      <w:pPr>
        <w:pStyle w:val="Normal"/>
        <w:jc w:val="both"/>
        <w:rPr/>
      </w:pPr>
      <w:r>
        <w:rPr>
          <w:b/>
          <w:bCs/>
        </w:rPr>
        <w:t>1970 г. 464. (М. А. Й.).</w:t>
      </w:r>
      <w:r>
        <w:rPr/>
        <w:t xml:space="preserve"> Было Указано, что перед концом будут даваться в изобилии знаки. Знаки даются, следовательно, сужденное приближается неудержимо. Этим сознанием и идите в него.</w:t>
      </w:r>
    </w:p>
    <w:p>
      <w:pPr>
        <w:pStyle w:val="Normal"/>
        <w:jc w:val="both"/>
        <w:rPr/>
      </w:pPr>
      <w:r>
        <w:rPr/>
      </w:r>
    </w:p>
    <w:p>
      <w:pPr>
        <w:pStyle w:val="Normal"/>
        <w:jc w:val="both"/>
        <w:rPr/>
      </w:pPr>
      <w:r>
        <w:rPr>
          <w:b/>
          <w:bCs/>
        </w:rPr>
        <w:t>1970 г. 465. (Гуру).</w:t>
      </w:r>
      <w:r>
        <w:rPr/>
        <w:t xml:space="preserve"> Услышите о чудовищных преступлениях. Тьма выявляет себя в последнем неистовстве и безумии. Многое совершается под воздействием из астрального мира и при прямом и явном одержании. Слабые оболочки не могут сопротивляться. Одержание достигает невиданных форм и силы.</w:t>
      </w:r>
    </w:p>
    <w:p>
      <w:pPr>
        <w:pStyle w:val="Normal"/>
        <w:jc w:val="both"/>
        <w:rPr/>
      </w:pPr>
      <w:r>
        <w:rPr/>
      </w:r>
    </w:p>
    <w:p>
      <w:pPr>
        <w:pStyle w:val="Normal"/>
        <w:jc w:val="both"/>
        <w:rPr/>
      </w:pPr>
      <w:bookmarkStart w:id="24" w:name="sist_2_04"/>
      <w:bookmarkEnd w:id="24"/>
      <w:r>
        <w:rPr>
          <w:b/>
          <w:bCs/>
        </w:rPr>
        <w:t>1970 г. 471. (Июль 29).</w:t>
      </w:r>
      <w:r>
        <w:rPr/>
        <w:t xml:space="preserve"> Если бы опросить людей по широкому кругу, оказалось бы, что трагедий гораздо больше, чем можно предположить. Конечные сроки обостряют кармические расплаты за прошлое. Поэтому столько несчастий кругом. Перед входом в Мир Новый со старыми расчетами надо покончить. Переворачивается страница истории. Все – и хорошее, и плохое – выявляется в человеке полностью. Плохое – для преодоления. Как может преобразиться человек, если прошлое не изжито?</w:t>
      </w:r>
    </w:p>
    <w:p>
      <w:pPr>
        <w:pStyle w:val="Normal"/>
        <w:jc w:val="both"/>
        <w:rPr/>
      </w:pPr>
      <w:r>
        <w:rPr/>
      </w:r>
    </w:p>
    <w:p>
      <w:pPr>
        <w:pStyle w:val="Normal"/>
        <w:jc w:val="both"/>
        <w:rPr/>
      </w:pPr>
      <w:r>
        <w:rPr>
          <w:b/>
          <w:bCs/>
        </w:rPr>
        <w:t>1970 г. 472. (Июль 30).</w:t>
      </w:r>
      <w:r>
        <w:rPr/>
        <w:t xml:space="preserve"> Когда горят огни сердца, ожидание утрачивает свою тягость. Огни эти далекое делают близким, ибо позволяют осознавать действительность. Действительность трех миров, разрушая пределы обычности, вводит человека в те сферы духа, где стираются границы прошлого, настоящего и будущего и где царит великое, вечное «НЫНЕ». Правильно сказал Апостол: «Теперь как в зерцале гадание». Малые мирки обывательской обычности действительности собой не являют. Со смертью тела потухают они, заменяясь фантасмагорией земных пережитков и тем, во что вверг себя человек, гоняясь за призраками Майи. И не странно ли то, что каждый несет в себе и с собою эти призрачные мирки, полагая в них реальность, которой они лишены. Можно спросить каждого: если то, чем вы живете в данный момент, реально, то где же все то, что происходило с вами пять, десять, двадцать лет тому назад? Ведь все тогда казалось таким же реальным, и, однако, прошло, и исчезло, и заменилось совершенно другим, кажущимся снова таким же реальным. «Все суета и томление духа», все – сны преходящие. Действительность трех миров совершенно иная. Коснувшись ее, утоляет жажду дух от источника Вечной Истины. Пришедший ко Мне в Лучах Моих поймет «Вечную Правду Сущего».</w:t>
      </w:r>
    </w:p>
    <w:p>
      <w:pPr>
        <w:pStyle w:val="Normal"/>
        <w:jc w:val="both"/>
        <w:rPr/>
      </w:pPr>
      <w:r>
        <w:rPr/>
      </w:r>
    </w:p>
    <w:p>
      <w:pPr>
        <w:pStyle w:val="Normal"/>
        <w:jc w:val="both"/>
        <w:rPr/>
      </w:pPr>
      <w:r>
        <w:rPr>
          <w:b/>
          <w:bCs/>
        </w:rPr>
        <w:t>1970 г. 473. (М. А. Й.).</w:t>
      </w:r>
      <w:r>
        <w:rPr/>
        <w:t xml:space="preserve"> Трудно ждать не из-за самого процесса ожидания, а из-за невыносимо тяжких условий конца черного века. Все, и знающие, и незнающие, чуют и видят это необычное сгущение тьмы и ожесточение сердец человеческих, не допустивших к себе Свет. Ускорение событий усиливается, а также и напряжение зла. Уже некоторые главы государств и правительств явно вовлечены в сети зла и уже открытых преступлений против человечества и остановиться не могут, ибо идут к своему неизбежному концу. Родина наша – оплот Нового Мира. Будущее ее лучезарно.</w:t>
      </w:r>
    </w:p>
    <w:p>
      <w:pPr>
        <w:pStyle w:val="Normal"/>
        <w:jc w:val="both"/>
        <w:rPr/>
      </w:pPr>
      <w:r>
        <w:rPr/>
      </w:r>
    </w:p>
    <w:p>
      <w:pPr>
        <w:pStyle w:val="Normal"/>
        <w:jc w:val="both"/>
        <w:rPr/>
      </w:pPr>
      <w:r>
        <w:rPr>
          <w:b/>
          <w:bCs/>
        </w:rPr>
        <w:t>1970 г. 475. (Июль 31).</w:t>
      </w:r>
      <w:r>
        <w:rPr/>
        <w:t xml:space="preserve"> Несчастья обрушиваются на людей, чтобы пробудить дух. И, если они не достигают цели и люди продолжают упорствовать в своем невежестве, приходят катастрофы, или катаклизмы. В прошлом это случалось не раз. В настоящем это угрожает планете, ибо великие преступления совершаются сейчас на Земле. Беззаконие надо остановить. Как? Глухи и слепы люди к грозным предупреждениям. Продолжают упорствовать в злоделании. Стихийные силы нарушены. Космическое равновесие может нарушаться лишь до известного предела, за которым следует непредсказуемое. Так вела себя Атлантида. Не повторим ее путь. Бури, наводнения, засухи, землетрясения, болезни – все это грозные знаки, о которых человечество должно задуматься.</w:t>
      </w:r>
    </w:p>
    <w:p>
      <w:pPr>
        <w:pStyle w:val="Normal"/>
        <w:jc w:val="both"/>
        <w:rPr/>
      </w:pPr>
      <w:r>
        <w:rPr/>
      </w:r>
    </w:p>
    <w:p>
      <w:pPr>
        <w:pStyle w:val="Normal"/>
        <w:jc w:val="both"/>
        <w:rPr/>
      </w:pPr>
      <w:r>
        <w:rPr>
          <w:b/>
          <w:bCs/>
        </w:rPr>
        <w:t>1970 г. 490. (Авг. 5).</w:t>
      </w:r>
      <w:r>
        <w:rPr/>
        <w:t xml:space="preserve"> «Во тьме внешней плач и скрежет зубовный». Напрасно пытаются выход найти в улучшении внешних условий. Мира духу они не найдут. Увеличивается количество всевозможных новых заболеваний, неблагополучие преследует людей, и разновесие, и хаос вторгаются во все области жизни. Самое лучшее начинание обращается во зло, и разложение захватывает все стороны жизни. Конец Кали Юги становится концом старого мира. Начинается самопожирание тьмы. Трудное время для утонченных сознаний. Трудно им среди жестокосердных людей.</w:t>
      </w:r>
    </w:p>
    <w:p>
      <w:pPr>
        <w:pStyle w:val="Normal"/>
        <w:jc w:val="both"/>
        <w:rPr/>
      </w:pPr>
      <w:r>
        <w:rPr/>
      </w:r>
    </w:p>
    <w:p>
      <w:pPr>
        <w:pStyle w:val="Normal"/>
        <w:jc w:val="both"/>
        <w:rPr/>
      </w:pPr>
      <w:r>
        <w:rPr>
          <w:b/>
          <w:bCs/>
        </w:rPr>
        <w:t>1970 г. 491. (М. А. Й.).</w:t>
      </w:r>
      <w:r>
        <w:rPr/>
        <w:t xml:space="preserve"> Мы озабочены состоянием в мире. Энергии Света, проливаемые свыше, не могут коснуться заскорузлых сознаний. Тупость отрицания завела человечество в тупик. Ведь если даже перед концом не обратятся к Свету, можно предвидеть, чем это кончится. Положение в мире очень серьезно.</w:t>
      </w:r>
    </w:p>
    <w:p>
      <w:pPr>
        <w:pStyle w:val="Normal"/>
        <w:jc w:val="both"/>
        <w:rPr/>
      </w:pPr>
      <w:r>
        <w:rPr/>
      </w:r>
    </w:p>
    <w:p>
      <w:pPr>
        <w:pStyle w:val="Normal"/>
        <w:jc w:val="both"/>
        <w:rPr/>
      </w:pPr>
      <w:r>
        <w:rPr>
          <w:b/>
          <w:bCs/>
        </w:rPr>
        <w:t>1970 г. 492. (Гуру).</w:t>
      </w:r>
      <w:r>
        <w:rPr/>
        <w:t xml:space="preserve"> Мир стремительно идет к конечной развязке. Уже многие понимают, что дальше так продолжаться не может. Безумию человеческому быть должен предел. Планы развязывания войн не покидают умы вершащих судьбу человечества. Отравление людей газами, бензином и прочими химическими отбросами, отравление атмосферы, рек, морей, лесов и полей тоже имеет свой предел, за которым последует омертвление всего живого. Кора планеты уже отмирает, и пески, и засуха угрожают плодоносию почвы. Воды не хватает, и она не чиста. Состояние планеты поистине угрожающе. Но глухи и слепы люди ко всему совершающемуся вокруг них.</w:t>
      </w:r>
    </w:p>
    <w:p>
      <w:pPr>
        <w:pStyle w:val="Normal"/>
        <w:jc w:val="both"/>
        <w:rPr/>
      </w:pPr>
      <w:r>
        <w:rPr/>
      </w:r>
    </w:p>
    <w:p>
      <w:pPr>
        <w:pStyle w:val="Normal"/>
        <w:jc w:val="both"/>
        <w:rPr/>
      </w:pPr>
      <w:r>
        <w:rPr>
          <w:b/>
          <w:bCs/>
        </w:rPr>
        <w:t>1970 г. 493. (Авг. 6).</w:t>
      </w:r>
      <w:r>
        <w:rPr/>
        <w:t xml:space="preserve"> Планетное разновесие действует сильно на людей, которые породили его, действует на виновных и невиновных. И в личной жизни каждого человека эти неуравновесия выявляются так или иначе. Люди платят за свои порождения. Особенно страдают слабые организмы, а также и чуткие духи. А, когда пространственное нагнетение тьмы возрастает, воздействие темных на людей становится особенно сильным. И усиливается натиск тьмы на носителей Света. Тогда особенно трудно защищаться от этих воздействий. Усиливается одержание, и все слабое и неочищенное поддается темным влияниям. Тогда остро ощущается, как под воздействием темных вредоносными становятся поступки людей, их чувства и мысли. В такие моменты связь с Иерархией Света должна быть особенно прочной и непрерываемой. Оборониться Владыкою можно, когда Он прочно Вошел в сердце.</w:t>
      </w:r>
    </w:p>
    <w:p>
      <w:pPr>
        <w:pStyle w:val="Normal"/>
        <w:jc w:val="both"/>
        <w:rPr/>
      </w:pPr>
      <w:r>
        <w:rPr/>
      </w:r>
    </w:p>
    <w:p>
      <w:pPr>
        <w:pStyle w:val="Normal"/>
        <w:jc w:val="both"/>
        <w:rPr/>
      </w:pPr>
      <w:r>
        <w:rPr>
          <w:b/>
          <w:bCs/>
        </w:rPr>
        <w:t>1970 г. 499. (М. А. Й.).</w:t>
      </w:r>
      <w:r>
        <w:rPr/>
        <w:t xml:space="preserve"> Все в природе, все царство природы, находится в полной, мудрой согласованности между собой и планетой. И только владыка ее, человек, нарушает эту гармонию своим безрассудством. Безнаказанно это делать нельзя, и поэтому приходится платить за каждое нарушение мирового равновесия. Пока не научатся люди жить в соответствии с законами природы и не нарушать равновесия в окружающем их мире, обратная реакция стихий будет тяжко воздействовать на человечество, вплоть до возможностей различных катастроф.</w:t>
      </w:r>
    </w:p>
    <w:p>
      <w:pPr>
        <w:pStyle w:val="Normal"/>
        <w:jc w:val="both"/>
        <w:rPr/>
      </w:pPr>
      <w:r>
        <w:rPr/>
      </w:r>
    </w:p>
    <w:p>
      <w:pPr>
        <w:pStyle w:val="Normal"/>
        <w:jc w:val="both"/>
        <w:rPr/>
      </w:pPr>
      <w:r>
        <w:rPr>
          <w:b/>
          <w:bCs/>
        </w:rPr>
        <w:t>1970 г. 505</w:t>
      </w:r>
      <w:r>
        <w:rPr/>
        <w:t>. Сумерки в мире сгущаются. Неслыханное преступление против человечества совершается уже открыто. Сколько же ужасов творится скрытно и какая чудовищная подготовка ведется к уничтожению человечества. Очень утонченно – цивилизованными способами!</w:t>
      </w:r>
    </w:p>
    <w:p>
      <w:pPr>
        <w:pStyle w:val="Normal"/>
        <w:jc w:val="both"/>
        <w:rPr/>
      </w:pPr>
      <w:r>
        <w:rPr/>
      </w:r>
    </w:p>
    <w:p>
      <w:pPr>
        <w:pStyle w:val="Normal"/>
        <w:jc w:val="both"/>
        <w:rPr/>
      </w:pPr>
      <w:r>
        <w:rPr>
          <w:b/>
          <w:bCs/>
        </w:rPr>
        <w:t>1970 г. 614. (Сент. 24).</w:t>
      </w:r>
      <w:r>
        <w:rPr/>
        <w:t xml:space="preserve"> Когда мир находится на грани взрыва, не может быть обычного состояния сознания. Чуют все, но каждый по-своему, и каждый по-своему реагирует. Одни в вине пытаются найти забвение, другие – во всевозможных эксцессах и все – в соответствии с природой своей. Но дети Света тем более напряженно стремятся примкнуть к Иерархии Света. Полюса Света и тьмы усиливают свои притяжения. Под знаком неожиданных поворотов событий пройдет это грозное время!</w:t>
      </w:r>
    </w:p>
    <w:p>
      <w:pPr>
        <w:pStyle w:val="Normal"/>
        <w:jc w:val="both"/>
        <w:rPr/>
      </w:pPr>
      <w:r>
        <w:rPr/>
      </w:r>
    </w:p>
    <w:p>
      <w:pPr>
        <w:pStyle w:val="Normal"/>
        <w:jc w:val="both"/>
        <w:rPr/>
      </w:pPr>
      <w:r>
        <w:rPr>
          <w:b/>
          <w:bCs/>
        </w:rPr>
        <w:t>1970 г. 656. (Гуру).</w:t>
      </w:r>
      <w:r>
        <w:rPr/>
        <w:t xml:space="preserve"> Мы озабочены состоянием мира. Как нарывы назревают и лопаются очаги тьмы. Мрак разрастается. Неистовствуют в безумии последыши уходящей расы, чуя свою обреченность. Сколько злого творится! Тяжкое время.</w:t>
      </w:r>
    </w:p>
    <w:p>
      <w:pPr>
        <w:pStyle w:val="Normal"/>
        <w:jc w:val="both"/>
        <w:rPr/>
      </w:pPr>
      <w:r>
        <w:rPr>
          <w:b/>
          <w:bCs/>
        </w:rPr>
        <w:t>1970 г. 744. (Нояб. 19).</w:t>
      </w:r>
      <w:r>
        <w:rPr/>
        <w:t xml:space="preserve"> Какие бедствия и катаклизмы нужны, чтобы люди опомнились и подняли взоры свои кверху? Поразительны людская тупость и нежелание помыслить о происходящем. А ведь неуравновесия стихий будут возрастать и бедствия усиливаться и учащаться. Покрывало непонимания наброшено на сознание. Кто набросил его? Не тьма ли? И даже вы, знающие и имеющие предупреждения, даже вы забываете о даваемых знаках. Надо настроить сознание на близость стремительно надвигающихся мировых событий, и надо быть готовым к ним, храня полное равновесие и связь с Иерархией. Только так устоите.</w:t>
      </w:r>
    </w:p>
    <w:p>
      <w:pPr>
        <w:pStyle w:val="Normal"/>
        <w:jc w:val="both"/>
        <w:rPr/>
      </w:pPr>
      <w:r>
        <w:rPr/>
      </w:r>
    </w:p>
    <w:p>
      <w:pPr>
        <w:pStyle w:val="Normal"/>
        <w:jc w:val="both"/>
        <w:rPr/>
      </w:pPr>
      <w:r>
        <w:rPr>
          <w:b/>
          <w:bCs/>
        </w:rPr>
        <w:t>1970 г. 753. (Нояб. 23).</w:t>
      </w:r>
      <w:r>
        <w:rPr/>
        <w:t xml:space="preserve"> От дисгармонии и хаотичности низшего мира Мир Высший отличается гармонией и созвучием своих сфер. Дисгармоничен мир плотный особенно яро на смене эпох. Раньше, в прежние годы, гармоничные оазисы встречались чаще. Были даже целые страны относительного благоденствия. Теперь же все потонуло во мраке. Нет людям ни покоя, ни мира. Плач и скрежет зубовный во тьме внешней усилился до предела. Основная нота бытия человеческого – неблагополучие. И даже при внешнем, кажущемся благополучии внутреннее состояние ему не соответствует. Конец Кали Юги сам говорит за себя.</w:t>
      </w:r>
    </w:p>
    <w:p>
      <w:pPr>
        <w:pStyle w:val="Normal"/>
        <w:jc w:val="both"/>
        <w:rPr/>
      </w:pPr>
      <w:r>
        <w:rPr/>
      </w:r>
    </w:p>
    <w:p>
      <w:pPr>
        <w:pStyle w:val="Normal"/>
        <w:jc w:val="both"/>
        <w:rPr/>
      </w:pPr>
      <w:r>
        <w:rPr>
          <w:b/>
          <w:bCs/>
        </w:rPr>
        <w:t>1970 г. 792. (М. А. Й.).</w:t>
      </w:r>
      <w:r>
        <w:rPr/>
        <w:t xml:space="preserve"> Могу только сказать и подтвердить, что напряжение в пространстве и на планете настолько велико и неимоверно, что прожить это время обычно – немыслимо. Воины Света разделяют земную и пространственную Тяжесть Владыки – Ношу Мира Его. В этом их помощь и самоотверженное Служение. Поверьте, что если бы то, что сейчас вас так отягощает в условиях вашей личной жизни, ушло, легче вам бы не стало, так как пространственное напряжение слишком уж велико.</w:t>
      </w:r>
    </w:p>
    <w:p>
      <w:pPr>
        <w:pStyle w:val="Normal"/>
        <w:jc w:val="both"/>
        <w:rPr/>
      </w:pPr>
      <w:r>
        <w:rPr/>
      </w:r>
    </w:p>
    <w:p>
      <w:pPr>
        <w:pStyle w:val="Normal"/>
        <w:jc w:val="both"/>
        <w:rPr/>
      </w:pPr>
      <w:r>
        <w:rPr>
          <w:b/>
          <w:bCs/>
        </w:rPr>
        <w:t>1971 г. 003</w:t>
      </w:r>
      <w:r>
        <w:rPr/>
        <w:t>. (М. А. Й.). Вас могут принять, и вас могут отвергнуть. Благо принявшим, ибо, отвергая тех, за кем Стоит Сам Владыка, отвергают Его. Лакмусовая бумажка действует безошибочно. Не вы отвергаете или принимаете, и не вас, но Свет, который в вас, выявляет Свет или тьму в тех, кто приближается к вам. И от этой реакции на светимость уйти невозможно. Так одни, сами не зная почему, относятся благожелательно и дружелюбно, другие же начинают злобствовать и вредить без всякого на то повода с вашей стороны. Будьте очень внимательны к этим проявлениям в людях тьмы или Света. Не для вас, но для них это важно, ибо отношением своим в настоящем определяют себе место свое в будущем. Разделение человечества по полюсам идет неотвратимо и закономерно.</w:t>
      </w:r>
    </w:p>
    <w:p>
      <w:pPr>
        <w:pStyle w:val="Normal"/>
        <w:jc w:val="both"/>
        <w:rPr/>
      </w:pPr>
      <w:r>
        <w:rPr/>
      </w:r>
    </w:p>
    <w:p>
      <w:pPr>
        <w:pStyle w:val="Normal"/>
        <w:jc w:val="both"/>
        <w:rPr/>
      </w:pPr>
      <w:r>
        <w:rPr>
          <w:b/>
          <w:bCs/>
        </w:rPr>
        <w:t>1971 г. 004</w:t>
      </w:r>
      <w:r>
        <w:rPr/>
        <w:t>. (Гуру). Други мои, держитесь, все силы духа собрав. Самое трудное время подходит вплотную. Все Силы Света в напряжении небывалом, а также и тьма.</w:t>
      </w:r>
    </w:p>
    <w:p>
      <w:pPr>
        <w:pStyle w:val="Normal"/>
        <w:jc w:val="both"/>
        <w:rPr/>
      </w:pPr>
      <w:r>
        <w:rPr/>
      </w:r>
    </w:p>
    <w:p>
      <w:pPr>
        <w:pStyle w:val="Normal"/>
        <w:jc w:val="both"/>
        <w:rPr/>
      </w:pPr>
      <w:r>
        <w:rPr>
          <w:b/>
          <w:bCs/>
        </w:rPr>
        <w:t>1971 г. 014</w:t>
      </w:r>
      <w:r>
        <w:rPr/>
        <w:t>. Когда разрушительную волну силы враждебной удается остановить и направить на полезную работу – это победа над тьмою. И тогда ученик достигает той ступени, на которой и темные и Светлые силы начинают ему служить, и уже ничто не может остановить его продвижения по пути в Беспредельность. Постепенно расширяется сознание, и проблемы личные, земные начнут заменяться проблемами космическими, выходящими из рамок текущего момента Земли. Мысль устремляется в будущее, в котором все достижимо. Мысль магнетична. Она привлекает из пространства возможности будущих нахождений и прорывает каналы сообщения с Дальними Мирами, где уже достигнуто то, что еще не достигнуто на Земле. Таким образом, расширяется горизонт видения, и перед человеком ставятся уже конкретные задачи его эволюции: психическая энергия, сотрудничество с пространственным огнем, преображение человека и планеты, на которой он обитает и украсить которую дана ему власть. Много ближайших и неотложных задач по украшению сада земного возникает сейчас перед человечеством, которое в неведении своем и темноте разрушает Землю, убивает и отравляет на ней жизнь и готовит себе ужасную судьбу, если не опомнится и не обратится к светлому созиданию и строительству. Пусть мысли об этом и об ответственности за Землю, за свой Космический Дом, наполняют пространство и достигают возможно большего числа сознаний, чтобы поняли люди, что творят они в безумии своем на Земле, как стремятся взорвать и разрушить ее и тем лишить себя единственного своего прибежища в Космосе. Где продолжит свой путь, где найдет свой приют человечество, если взорвется планета? Для жизни на Высших Планетах готовы немногие, а приспосабливаться к новым условиям на низших планетах потребуются эоны времен.</w:t>
      </w:r>
    </w:p>
    <w:p>
      <w:pPr>
        <w:pStyle w:val="Normal"/>
        <w:jc w:val="both"/>
        <w:rPr/>
      </w:pPr>
      <w:r>
        <w:rPr/>
      </w:r>
    </w:p>
    <w:p>
      <w:pPr>
        <w:pStyle w:val="Normal"/>
        <w:jc w:val="both"/>
        <w:rPr/>
      </w:pPr>
      <w:r>
        <w:rPr>
          <w:b/>
          <w:bCs/>
        </w:rPr>
        <w:t>1971 г. 040</w:t>
      </w:r>
      <w:r>
        <w:rPr/>
        <w:t>. (Янв. 17). Хочу привести вас к пониманию Космического Момента планеты. Хочу ясность внести в то, что должен делать каждый из вас. Поле битвы – вся планета. Враги – все сторонники старого мира, друзья – все, кто против него. Полюса – два. Полюс тьмы, полюс старого мира, во главе с теми, кто восстал против Света две тысячи лет тому назад. Полюс Света – Мир Новый, с ним Мы. Не смущайтесь ошибками и несовершенствами Нового Мира. Эволюционно он на верном пути, хотя «мука и не чиста у середины», но другой нет. Центр тьмы снимает забрало и выявляет себя. Без главы – обречены. Глава уничтожен, осталось то, что он породил, осталось тоже для уничтожения. Начался процесс самовыявления, разложения, самоуничтожения и самопожирания тьмы. Пойдет стремительно. Восстанут народы, разрывая цепи старого мира, победа за ними, ибо Мы с ними. И Вдохновляем их на эту борьбу и Ведем ее Мы с помощью всех тех, кто за Мир Новый.</w:t>
      </w:r>
    </w:p>
    <w:p>
      <w:pPr>
        <w:pStyle w:val="Normal"/>
        <w:jc w:val="both"/>
        <w:rPr/>
      </w:pPr>
      <w:r>
        <w:rPr/>
      </w:r>
    </w:p>
    <w:p>
      <w:pPr>
        <w:pStyle w:val="Normal"/>
        <w:jc w:val="both"/>
        <w:rPr/>
      </w:pPr>
      <w:r>
        <w:rPr>
          <w:b/>
          <w:bCs/>
        </w:rPr>
        <w:t>1971 г. 071</w:t>
      </w:r>
      <w:r>
        <w:rPr/>
        <w:t>. (Фев. 2). С одной стороны – младенческий материализм, отрицающий все, что поверх его ограниченного понимания, с другой – чудовищное суеверие, мракобесие, колдовство и самые вредные формы магии и служение тьме. Какие еще признаки суеверия надо искать, чтобы убедиться в трагическом положении человечества? Военные средства массового убийства, отравления химическим и бактериологическим оружием, страшное распространение наркомании во всех видах, алкоголизм, загрязнение водоемов, уничтожение лесов и животных, птиц и рыбы – словно обезумело человечество в стремлении своем уничтожить себя и все живое на планете. Какие еще доказательства нужны, чтобы поверить древним пророчествам о страшном времени конца Кали Юги! Много еще можно добавить ко всему этому из того, что происходит сейчас на Земле. Но и без добавлений ясно одно, что дальше так продолжаться не может, если люди хотят уцелеть. Иначе конец Кали Юги может действительно стать концом.</w:t>
      </w:r>
    </w:p>
    <w:p>
      <w:pPr>
        <w:pStyle w:val="Normal"/>
        <w:jc w:val="both"/>
        <w:rPr/>
      </w:pPr>
      <w:r>
        <w:rPr/>
      </w:r>
    </w:p>
    <w:p>
      <w:pPr>
        <w:pStyle w:val="Normal"/>
        <w:jc w:val="both"/>
        <w:rPr/>
      </w:pPr>
      <w:r>
        <w:rPr>
          <w:b/>
          <w:bCs/>
        </w:rPr>
        <w:t>1971 г. 117</w:t>
      </w:r>
      <w:r>
        <w:rPr/>
        <w:t>. (Фев. 25). (М. А. Й.). «Оболочки затемняют знание духа». А что затемняет оболочки? Пространственное неблагополучие и разновесие, утвердившиеся на Земле. Все это воспринимается организмом и нарушает его равновесие. Вместо восприятия гармонических токов воспринимаются дисгармонические. Страдает здоровье, и нарушается психика. Человечество стонет под бременем им же порожденных следствий и, не зная, как освободиться от них, навлекает на себя еще горшие. Сама атмосфера насыщена убийственными газами, которые являются порождением планетного разложения. Положение создается безвыходное, ибо люди не хотят обратиться к созиданию вместо разрушения. Неизбежность катаклизмов вызывается упорством и нежеланием обратиться к добру и Свету.</w:t>
      </w:r>
    </w:p>
    <w:p>
      <w:pPr>
        <w:pStyle w:val="Normal"/>
        <w:jc w:val="both"/>
        <w:rPr/>
      </w:pPr>
      <w:r>
        <w:rPr/>
      </w:r>
    </w:p>
    <w:p>
      <w:pPr>
        <w:pStyle w:val="Normal"/>
        <w:jc w:val="both"/>
        <w:rPr/>
      </w:pPr>
      <w:r>
        <w:rPr>
          <w:b/>
          <w:bCs/>
        </w:rPr>
        <w:t>1971 г. 124</w:t>
      </w:r>
      <w:r>
        <w:rPr/>
        <w:t>. (Гуру). Как огромная река, жизнь на планете неудержимо течет в будущее, предначертанное человечеству велением Космической Воли. Ничто не остановит стремительности этого потока. Нет таких сил у людей. И в этом спасение мира. Выявляется ныне напряженно и яростно все, что подлежит уничтожению. Само неистовство тьмы указует на ее самообреченность. Разрушение старого мира подножием будет победному утверждению Нового Мира.</w:t>
      </w:r>
    </w:p>
    <w:p>
      <w:pPr>
        <w:pStyle w:val="Normal"/>
        <w:jc w:val="both"/>
        <w:rPr/>
      </w:pPr>
      <w:r>
        <w:rPr/>
      </w:r>
    </w:p>
    <w:p>
      <w:pPr>
        <w:pStyle w:val="Normal"/>
        <w:jc w:val="both"/>
        <w:rPr/>
      </w:pPr>
      <w:r>
        <w:rPr>
          <w:b/>
          <w:bCs/>
        </w:rPr>
        <w:t>1971 г. 125</w:t>
      </w:r>
      <w:r>
        <w:rPr/>
        <w:t>. (Март 2). Храните равновесие превыше всего. Трудней и трудней становится время. И надо устоять. Можно ли допустить, чтобы вторгающийся хаос сокрушил дом духа, воздвигнутый с таким трудом. Потрясаются до основания и рушатся все построения человеческие. Но дом духа, краеугольным камнем основания которого является Камень Вечного Основания Жизни, выдержит натиск разъяренных стихий. Восстание стихий – так можно охарактеризовать сущность текущего момента, вызвано оно неразумием человеческим. Вызвать-то вызвали, а как управить – не знают. В этом заключается следствие творимого темными и сторонниками их зла. Планета тонет во мраке, целые государства работают на разрушение. Разрушители разрушены будут. Но Родина ваша устоит победно, и все, кто с нею и на ее стороне. Устоите и вы, если будете держаться неотделимо от Нас.</w:t>
      </w:r>
    </w:p>
    <w:p>
      <w:pPr>
        <w:pStyle w:val="Normal"/>
        <w:jc w:val="both"/>
        <w:rPr/>
      </w:pPr>
      <w:r>
        <w:rPr/>
      </w:r>
    </w:p>
    <w:p>
      <w:pPr>
        <w:pStyle w:val="Normal"/>
        <w:jc w:val="both"/>
        <w:rPr/>
      </w:pPr>
      <w:r>
        <w:rPr>
          <w:b/>
          <w:bCs/>
        </w:rPr>
        <w:t>1971 г. 200</w:t>
      </w:r>
      <w:r>
        <w:rPr/>
        <w:t>. (Гуру). Помыслим о том, как в эти трудные дни удержать все завоеванное. Утратить легко, но восстановить снова трудно необычайно. Такое восстановление потребует умноженных усилий. Лучше озаботиться тем, чтобы удержать. Вот ветры подули и зашумел вихрь. Удержите ли сокровища?</w:t>
      </w:r>
    </w:p>
    <w:p>
      <w:pPr>
        <w:pStyle w:val="Normal"/>
        <w:jc w:val="both"/>
        <w:rPr/>
      </w:pPr>
      <w:r>
        <w:rPr/>
      </w:r>
    </w:p>
    <w:p>
      <w:pPr>
        <w:pStyle w:val="Normal"/>
        <w:jc w:val="both"/>
        <w:rPr/>
      </w:pPr>
      <w:r>
        <w:rPr>
          <w:b/>
          <w:bCs/>
        </w:rPr>
        <w:t>1971 г. 230</w:t>
      </w:r>
      <w:r>
        <w:rPr/>
        <w:t>. (М. А. Й.). Дело не в страданиях, переживаниях и утеснениях, а в состоянии сознания. А оно очень тяжко, ибо пространственные условия ужасны и нагнетение тьмы достигает своего апогея. При смене пространственных токов тотчас же наступает просвет и исчезает тяжкая плита, давящая невыносимо на сердце. Не следует относить это давящее чувство на свой счет и свои порождения, но надо помыслить о карме общечеловеческой.</w:t>
      </w:r>
    </w:p>
    <w:p>
      <w:pPr>
        <w:pStyle w:val="Normal"/>
        <w:jc w:val="both"/>
        <w:rPr/>
      </w:pPr>
      <w:r>
        <w:rPr/>
      </w:r>
    </w:p>
    <w:p>
      <w:pPr>
        <w:pStyle w:val="Normal"/>
        <w:jc w:val="both"/>
        <w:rPr/>
      </w:pPr>
      <w:r>
        <w:rPr>
          <w:b/>
          <w:bCs/>
        </w:rPr>
        <w:t>1971 г. 272</w:t>
      </w:r>
      <w:r>
        <w:rPr/>
        <w:t>. (М. А. Й.). Нехорошо в мире, и не только здесь или там, но везде и на всем пространстве планеты. Вот кто-то ослеп. Вот у кого-то парализовало мать, и дочь болеет и мучается. Вот у кого-то пьет муж, кого-то бросили дети на старости лет. Нет конца страданиям человека. И так на всем свете. Миллионы взрослых и детей подвержены наркомании. А сколько преступлений, нищеты и прочих несчастий. Не перечислить всего. Но молчит дух человеческий. Страшен конец Кали Юги. Конечные расчеты и уплата по старым долгам тяжко ложатся на плечи. Нехорошо в мире. Но не падайте духом, ибо это конец только старого мира, на развалинах его Мир Новый рождается мощно, и он победит.</w:t>
      </w:r>
    </w:p>
    <w:p>
      <w:pPr>
        <w:pStyle w:val="Normal"/>
        <w:jc w:val="both"/>
        <w:rPr/>
      </w:pPr>
      <w:r>
        <w:rPr/>
      </w:r>
    </w:p>
    <w:p>
      <w:pPr>
        <w:pStyle w:val="Normal"/>
        <w:jc w:val="both"/>
        <w:rPr/>
      </w:pPr>
      <w:r>
        <w:rPr>
          <w:b/>
          <w:bCs/>
        </w:rPr>
        <w:t>1971 г. 291</w:t>
      </w:r>
      <w:r>
        <w:rPr/>
        <w:t>. (Май 19). Велико значение уверенности в близости Космического Отца и неразрывности вечных уз, связующих с Ним. Это Основа жизни. Все держится на Основах. Человечество утратило их понимание, результатом чего явилось разновесие всего во всем. Не признавая Основы, как могут люди понять, что климатические расстройства, болезни, стихийные бедствия вызываются именно этой причиной. Разновесие всепланетное порождает и разновесие, и дисгармонию, или хаос, в человеческом организме, а следствие – чудовищное развитие болезней старых и новых, непонятных порою и неизлечимых. Рак, как и было указано раньше, становится всеобщим заболеванием, уносящим миллионы жизней. Безответственность и отрицание бессмертия и перевоплощения создали новую страшную угрозу уничтожения лесов, животного мира и отравления коры Земли всевозможными ядовитыми газами и веществами. Отходами их заражаются огромные площади воды. Но двуногие живут, не желая помыслить о том, что планета Земля – это их Космический дом, что с нее сейчас никуда не уйти и что на себе придется исчерпать землянам плоды своих отрицаний и своего неразумия. Не хотят думать о том, что конец Кали Юги может действительно стать концом планеты.</w:t>
      </w:r>
    </w:p>
    <w:p>
      <w:pPr>
        <w:pStyle w:val="Normal"/>
        <w:jc w:val="both"/>
        <w:rPr/>
      </w:pPr>
      <w:r>
        <w:rPr/>
      </w:r>
    </w:p>
    <w:p>
      <w:pPr>
        <w:pStyle w:val="Normal"/>
        <w:jc w:val="both"/>
        <w:rPr/>
      </w:pPr>
      <w:r>
        <w:rPr>
          <w:b/>
          <w:bCs/>
        </w:rPr>
        <w:t>1971 г. 292</w:t>
      </w:r>
      <w:r>
        <w:rPr/>
        <w:t>. (Гуру). Пусть будет явлена забота о том, как продержаться достойно в это трудное время. Но выдержать надо любою ценой. Разделение человечества на светлых и темных пойдет еще резче и стремительнее. Надо, чтобы народы проснулись и сбросили с себя власть безумцев, которые ими управляют и толкают их на позорные войны. Благо тем, кто борется за мир во всем мире, кто хочет утвердить принцип мирного сосуществования.</w:t>
      </w:r>
    </w:p>
    <w:p>
      <w:pPr>
        <w:pStyle w:val="Normal"/>
        <w:jc w:val="both"/>
        <w:rPr/>
      </w:pPr>
      <w:r>
        <w:rPr>
          <w:b/>
          <w:bCs/>
        </w:rPr>
        <w:t>1971 г. 311</w:t>
      </w:r>
      <w:r>
        <w:rPr/>
        <w:t>. (Май 27). Правильно определили состояние сознания в преддверии событий как томление духа. Состояние тяжкое. На пределе напряжения – разрядка. Дух, распятый на кресте материи, мучительно страдает. На кресте страданий умирает малое «я», и «Я» большое рождается к жизни. Это и будет воскресение духа. Все ли страдают? Нет. Только те, чей дух подошел к порогу воскресения. Остальные живут жизнью обычной, вернее, жили, так как сейчас планета вступила в полосу необычности и пострадать должны массы, чтобы пробудился дух. Много бедствий и катастроф обрушивается на землян, чтобы проснулись от вековой спячки. «Но молчит дух человеческий».</w:t>
      </w:r>
    </w:p>
    <w:p>
      <w:pPr>
        <w:pStyle w:val="Normal"/>
        <w:jc w:val="both"/>
        <w:rPr/>
      </w:pPr>
      <w:r>
        <w:rPr/>
      </w:r>
    </w:p>
    <w:p>
      <w:pPr>
        <w:pStyle w:val="Normal"/>
        <w:jc w:val="both"/>
        <w:rPr/>
      </w:pPr>
      <w:r>
        <w:rPr>
          <w:b/>
          <w:bCs/>
        </w:rPr>
        <w:t>1971 г. 326</w:t>
      </w:r>
      <w:r>
        <w:rPr/>
        <w:t>. (Июнь 2). «Царство Мое не от мира сего». Не Мое Царство, где люди живут, раздираемые междоусобиями, ненавистью, жестокостью и прочими темными чувствами. Биржевые спекуляции, погоня за наживой, угнетение и насилие – разве это Царство Мое? Разве уничтожение людей, отравление газами и всевозможными химикатами всего живого возможно в Царстве Моем? Конец Кали Юги не есть царство Света. Свет будет, когда Юга Света настанет. А сейчас, когда столько ужасов творится людьми на Земле, все силы духа надо собрать, чтобы выдержать натиск последний тьмы уходящей, зная, что кончается черный век крови, войн и насилий.</w:t>
      </w:r>
    </w:p>
    <w:p>
      <w:pPr>
        <w:pStyle w:val="Normal"/>
        <w:jc w:val="both"/>
        <w:rPr/>
      </w:pPr>
      <w:r>
        <w:rPr/>
      </w:r>
    </w:p>
    <w:p>
      <w:pPr>
        <w:pStyle w:val="Normal"/>
        <w:jc w:val="both"/>
        <w:rPr/>
      </w:pPr>
      <w:r>
        <w:rPr>
          <w:b/>
          <w:bCs/>
        </w:rPr>
        <w:t>1971 г. 388</w:t>
      </w:r>
      <w:r>
        <w:rPr/>
        <w:t>. (Гуру). Отравление планеты и уничтожение растительного и животного царства на Земле и в водных бассейнах идет, все возрастая и усиливаясь. Планете гибель грозит не только от разрушительных и губительных военных средств, но и от отравления атмосферы и почвы всевозможными ядовитыми отходами. Опасность эта столь велика, что, если вовремя не будут приняты меры пресечения, не избежать самых страшных последствий человеческого безумия.</w:t>
      </w:r>
    </w:p>
    <w:p>
      <w:pPr>
        <w:pStyle w:val="Normal"/>
        <w:jc w:val="both"/>
        <w:rPr/>
      </w:pPr>
      <w:r>
        <w:rPr/>
      </w:r>
    </w:p>
    <w:p>
      <w:pPr>
        <w:pStyle w:val="Normal"/>
        <w:jc w:val="both"/>
        <w:rPr/>
      </w:pPr>
      <w:r>
        <w:rPr>
          <w:b/>
          <w:bCs/>
        </w:rPr>
        <w:t>1971 г. 426</w:t>
      </w:r>
      <w:r>
        <w:rPr/>
        <w:t>. (Июль 16). Отравление планеты всевозможными ядами и газами и омертвение ее коры идет столь интенсивно и быстро, что угрожающая Земле катастрофа надвигается именно с этой стороны, если человечество не опомнится и не примет срочных мер, она неизбежно наступит. Во всех областях жизни разложение приносит свои губительные следствия. Обычные меры и попытки остановить процесс безрезультатны, ибо полчища адовы очень активны и пресекают каждую оздоравливающую попытку. Конец Кали Юги может стать концом жизни на планете. Великий Приход становится настоятельно необходим.</w:t>
      </w:r>
    </w:p>
    <w:p>
      <w:pPr>
        <w:pStyle w:val="Normal"/>
        <w:jc w:val="both"/>
        <w:rPr/>
      </w:pPr>
      <w:r>
        <w:rPr/>
      </w:r>
    </w:p>
    <w:p>
      <w:pPr>
        <w:pStyle w:val="Normal"/>
        <w:jc w:val="both"/>
        <w:rPr/>
      </w:pPr>
      <w:r>
        <w:rPr>
          <w:b/>
          <w:bCs/>
        </w:rPr>
        <w:t>1971 г. 436</w:t>
      </w:r>
      <w:r>
        <w:rPr/>
        <w:t>. (Июль 20). Приближение конечных сроков ознаменуется страшными кармическими ударами, которые обрушатся на все идущее против Света. Не остановить коня, занесшегося над пропастью. Так же не остановить и безумие тьмы, самоуничтожающей себя. Грозное время.</w:t>
      </w:r>
    </w:p>
    <w:p>
      <w:pPr>
        <w:pStyle w:val="Normal"/>
        <w:jc w:val="both"/>
        <w:rPr/>
      </w:pPr>
      <w:r>
        <w:rPr/>
      </w:r>
    </w:p>
    <w:p>
      <w:pPr>
        <w:pStyle w:val="Normal"/>
        <w:jc w:val="both"/>
        <w:rPr/>
      </w:pPr>
      <w:r>
        <w:rPr>
          <w:b/>
          <w:bCs/>
        </w:rPr>
        <w:t>1971 г. 443</w:t>
      </w:r>
      <w:r>
        <w:rPr/>
        <w:t>. (М. А. Й.). Не оставлены, не покинуты, но только планетный момент столь грозен, столь напряжен, что об обычном Общении не приходится думать. На лад необычности надо настроить себя. О судьбе планеты решается вопрос. Устоять можно, лишь крепко ухватившись за Лестницу Иерархии.</w:t>
      </w:r>
    </w:p>
    <w:p>
      <w:pPr>
        <w:pStyle w:val="Normal"/>
        <w:jc w:val="both"/>
        <w:rPr/>
      </w:pPr>
      <w:r>
        <w:rPr/>
      </w:r>
    </w:p>
    <w:p>
      <w:pPr>
        <w:pStyle w:val="Normal"/>
        <w:jc w:val="both"/>
        <w:rPr/>
      </w:pPr>
      <w:r>
        <w:rPr>
          <w:b/>
          <w:bCs/>
        </w:rPr>
        <w:t>1971 г. 475</w:t>
      </w:r>
      <w:r>
        <w:rPr/>
        <w:t>. (М. А. Й.). Слепота и глухота человеческая проявляются также в том, что не хотят видеть знаков, предупреждающих о гибели, грозящей Земле. А те, кто ответствен за судьбу своих народов, злобно сеют смерть и разрушение среди малых собратьев своих, стремясь подчинить их своей власти, и тем самым готовят себе ужасную участь.</w:t>
      </w:r>
    </w:p>
    <w:p>
      <w:pPr>
        <w:pStyle w:val="Normal"/>
        <w:jc w:val="both"/>
        <w:rPr/>
      </w:pPr>
      <w:r>
        <w:rPr/>
      </w:r>
    </w:p>
    <w:p>
      <w:pPr>
        <w:pStyle w:val="Normal"/>
        <w:jc w:val="both"/>
        <w:rPr/>
      </w:pPr>
      <w:r>
        <w:rPr>
          <w:b/>
          <w:bCs/>
        </w:rPr>
        <w:t>1971 г. 487</w:t>
      </w:r>
      <w:r>
        <w:rPr/>
        <w:t>. (Гуру). «Все суета и томление духа». Но к концу Кали Юги томление это становится невыносимым. И люди мятутся. Давление это надо выдержать до конца. Видите, как многие не выдерживают и впадают в крайности, стремясь найти в них забвение и облегчение. Наркомания процветает, а также и всевозможные пороки. Мир старый зашел в тупик.</w:t>
      </w:r>
    </w:p>
    <w:p>
      <w:pPr>
        <w:pStyle w:val="Normal"/>
        <w:jc w:val="both"/>
        <w:rPr/>
      </w:pPr>
      <w:r>
        <w:rPr/>
      </w:r>
    </w:p>
    <w:p>
      <w:pPr>
        <w:pStyle w:val="Normal"/>
        <w:jc w:val="both"/>
        <w:rPr/>
      </w:pPr>
      <w:r>
        <w:rPr>
          <w:b/>
          <w:bCs/>
        </w:rPr>
        <w:t>1971 г. 491</w:t>
      </w:r>
      <w:r>
        <w:rPr/>
        <w:t>. (Авг. 11). Психическое состояние человека неотделимо от окружающего его мира, от пространственных условий и того, чем живет человечество в целом. Даже вдыхаемый воздух, насыщенный эманациями людей, воздействует ощутительно. Отделиться от всего этого невозможно. Настроение есть производная из многих слагаемых. Здоровье или болезнь тоже сильно влияют, а также и непосредственное окружение. И все же удержание равновесия необходимо. Колебания ауры, вызываемые разновесием, болезненно отражаются на всех ощущениях. Как не ощутить, кроме всего, и пространственную тоску, если она в данный момент является звучащей нотой. Аппарат духа должен все отмечать, если хочет сохранить чуткость. Именно звучание на радость или боль мира указывает на достигнутую ступень чуткости. Верно сказал поэт: «К огненной сказочной доле в буре несется Земля». Космопространственный момент планеты тяжек необычайно, ибо столкновение полярностей еще не закончилось. И равновесие надо хранить превыше всего.</w:t>
      </w:r>
    </w:p>
    <w:p>
      <w:pPr>
        <w:pStyle w:val="Normal"/>
        <w:jc w:val="both"/>
        <w:rPr/>
      </w:pPr>
      <w:r>
        <w:rPr/>
      </w:r>
    </w:p>
    <w:p>
      <w:pPr>
        <w:pStyle w:val="Normal"/>
        <w:jc w:val="both"/>
        <w:rPr/>
      </w:pPr>
      <w:r>
        <w:rPr>
          <w:b/>
          <w:bCs/>
        </w:rPr>
        <w:t>1971 г. 519</w:t>
      </w:r>
      <w:r>
        <w:rPr/>
        <w:t>. (Гуру). Тяжкое состояние ваше не от себя, но от трудных пространственных условий. Неладное в мире творится. Атмосфера насыщена хаотическими и противодействующими один другому токами. Неспокойно пространство. Чуткие организмы особенно болезненно воспринимают это неблагополучие. И мятутся люди. Несчастья кругом и везде в личной жизни людей. Столько горя кругом, и помочь невозможно, ибо Кали Юги конец подводит итоги всему и требует полной расплаты за прошлые долги. Для нас утешение в будущем, суждением человечеству Решением Владык Света. Но до него надо дожить и вступить в него в светлых одеждах. Вот пусть об этом и будет забота.</w:t>
      </w:r>
    </w:p>
    <w:p>
      <w:pPr>
        <w:pStyle w:val="Normal"/>
        <w:jc w:val="both"/>
        <w:rPr/>
      </w:pPr>
      <w:r>
        <w:rPr/>
      </w:r>
    </w:p>
    <w:p>
      <w:pPr>
        <w:pStyle w:val="Normal"/>
        <w:jc w:val="both"/>
        <w:rPr/>
      </w:pPr>
      <w:r>
        <w:rPr>
          <w:b/>
          <w:bCs/>
        </w:rPr>
        <w:t>1971 г. 563</w:t>
      </w:r>
      <w:r>
        <w:rPr/>
        <w:t>. (Гуру). Как войдет Свет в жизнь планеты? Неожиданно. И эта неожиданность сокрушит все хитросплетения, планы и действия темных. И рушатся как карточные домики все их построения. И так уже «машина темных работает на холостом ходу». Плачевны результаты их ухищрений, ибо приходят следствия, противоположные ожидаемым ими. Немного осталось уже времени для ядовитого разгула сил темных. Обратный удар будет страшен. Горе всем, против Света идущим.</w:t>
      </w:r>
    </w:p>
    <w:p>
      <w:pPr>
        <w:pStyle w:val="Normal"/>
        <w:jc w:val="both"/>
        <w:rPr/>
      </w:pPr>
      <w:r>
        <w:rPr/>
      </w:r>
    </w:p>
    <w:p>
      <w:pPr>
        <w:pStyle w:val="Normal"/>
        <w:jc w:val="both"/>
        <w:rPr/>
      </w:pPr>
      <w:r>
        <w:rPr>
          <w:b/>
          <w:bCs/>
        </w:rPr>
        <w:t>1971 г. 568</w:t>
      </w:r>
      <w:r>
        <w:rPr/>
        <w:t>. (Гуру). В свете наступления идущей Эры Огня каждое действие ученика приобретает особое значение и имеет далеко идущие следствия. Отсюда великая бережность и осмотрительность в действиях, словах и поступках. Все дает плоды по роду своему. Белые одежды не должны быть запятнаны ничем недостойным. Великое время накладывает ответственность за все, что совершается человеком.</w:t>
      </w:r>
    </w:p>
    <w:p>
      <w:pPr>
        <w:pStyle w:val="Normal"/>
        <w:jc w:val="both"/>
        <w:rPr/>
      </w:pPr>
      <w:r>
        <w:rPr/>
      </w:r>
    </w:p>
    <w:p>
      <w:pPr>
        <w:pStyle w:val="Normal"/>
        <w:jc w:val="both"/>
        <w:rPr/>
      </w:pPr>
      <w:r>
        <w:rPr>
          <w:b/>
          <w:bCs/>
        </w:rPr>
        <w:t>1971 г. 578</w:t>
      </w:r>
      <w:r>
        <w:rPr/>
        <w:t>. (Сент. 19). Приближаются сроки. Это приближение будет отмечено небывалыми потрясениями и нагнетением пространственным небывалым. Слова: «Ныне всякое житейское отложите попечение» находятся в яром созвучии с идущим временем. Но кто же захочет понять значимость момента. Как жили, так и будут продолжать жить, пока огненная действительность не встанет перед сознанием в своей космической неодолимой мощи. Когда погибла Помпея, страшная сила космической мощи явила лик свой и показала полную беспомощность человека перед нею. Стихии, выведенные из равновесия, могут достигать небывалого размаха. Уже забыли люди, как масса людей погибла совсем недавно от ярости разбушевавшейся стихии. Забыли и снова занялись делами своими. Но ведь это было только предупреждение. И снова угроза нависает над миром. Но как помочь людям видеть, когда уши оглохли и закрыты глаза.</w:t>
      </w:r>
    </w:p>
    <w:p>
      <w:pPr>
        <w:pStyle w:val="Normal"/>
        <w:jc w:val="both"/>
        <w:rPr/>
      </w:pPr>
      <w:r>
        <w:rPr/>
      </w:r>
    </w:p>
    <w:p>
      <w:pPr>
        <w:pStyle w:val="Normal"/>
        <w:jc w:val="both"/>
        <w:rPr/>
      </w:pPr>
      <w:r>
        <w:rPr>
          <w:b/>
          <w:bCs/>
        </w:rPr>
        <w:t>1971 г. 583</w:t>
      </w:r>
      <w:r>
        <w:rPr/>
        <w:t>. (М. А. Й.). Это хорошо, что Тонкий Мир так прочно отделен от плотного, ибо при низком состоянии сознания людям грозит одержание. Потому все внимание сосредоточивается на подготовлении сознания к достойному принятию сближения миров. И то, что сейчас творится на Земле, и является этой подготовительной стадией. Через страдания и испытания люди могут подойти к пробуждению духа и сердца. Страдания будут усиливаться, пока не произойдет это пробуждение.</w:t>
      </w:r>
    </w:p>
    <w:p>
      <w:pPr>
        <w:pStyle w:val="Normal"/>
        <w:jc w:val="both"/>
        <w:rPr/>
      </w:pPr>
      <w:r>
        <w:rPr/>
      </w:r>
    </w:p>
    <w:p>
      <w:pPr>
        <w:pStyle w:val="Normal"/>
        <w:jc w:val="both"/>
        <w:rPr/>
      </w:pPr>
      <w:r>
        <w:rPr>
          <w:b/>
          <w:bCs/>
        </w:rPr>
        <w:t>1971 г. 639</w:t>
      </w:r>
      <w:r>
        <w:rPr/>
        <w:t>. (М. А. Й.). Сколько страшного горя еще на планете, сколько слез, и страданий, и муки! Сколько людей пребывает в голоде, холоде! Всего горя человеческого невозможно даже представить себе. Страшен конец Кали Юги. Все личные переживания померкнуть должны перед бедствиями планетными. Нужно бодрствование духа непрерываемое. Пусть никакая тьма не угасит светильник сердца.</w:t>
      </w:r>
    </w:p>
    <w:p>
      <w:pPr>
        <w:pStyle w:val="Normal"/>
        <w:jc w:val="both"/>
        <w:rPr/>
      </w:pPr>
      <w:r>
        <w:rPr/>
      </w:r>
    </w:p>
    <w:p>
      <w:pPr>
        <w:pStyle w:val="Normal"/>
        <w:jc w:val="both"/>
        <w:rPr/>
      </w:pPr>
      <w:r>
        <w:rPr>
          <w:b/>
          <w:bCs/>
        </w:rPr>
        <w:t>1971 г. 661</w:t>
      </w:r>
      <w:r>
        <w:rPr/>
        <w:t>. (Окт. 27). Почему Царствие Божие силой берется? Потому что упорно, яростно и длительно сопротивление тьмы. Победить можно, только Свет в себе утверждая, несмотря ни на что. Сейчас, когда начинают развиваться Знамена победы в различных точках планеты, неистовство и безумие тьмы особенно возрастают, это уже безумие отчаяния, безнадежности, безысходности и обреченности. На что надеются они? Меня победить? Непобедимо воинство Света. И окончательная победа близка. По бессмысленному бешенству противления можно судить о близости этой.</w:t>
      </w:r>
    </w:p>
    <w:p>
      <w:pPr>
        <w:pStyle w:val="Normal"/>
        <w:jc w:val="both"/>
        <w:rPr/>
      </w:pPr>
      <w:r>
        <w:rPr/>
      </w:r>
    </w:p>
    <w:p>
      <w:pPr>
        <w:pStyle w:val="Normal"/>
        <w:jc w:val="both"/>
        <w:rPr/>
      </w:pPr>
      <w:r>
        <w:rPr>
          <w:b/>
          <w:bCs/>
        </w:rPr>
        <w:t>1971 г. 705</w:t>
      </w:r>
      <w:r>
        <w:rPr/>
        <w:t>. (Нояб. 16). Необычность, вернее, ощущение необычности времени, начинает проникать в сознание. Знаки были даны. И даже неожиданное окажется жданным. Надо собрать все внимание в фокусе и не разбрасываться по сторонам. При разбрасывании теряется много сил понапрасну. Мышление должно быть монолитным. И если обывательское мышление будет колебаться, то ученику этого нельзя допустить. Равновесие и спокойствие – лучшие формы выражения его состояния. Столько кругом беспокойств и волнений, переживаний и горя, что удерживать равновесие трудно. Атмосфера насыщена мятущимися энергиями, и невежды думают, что их не касается ничто. Но касается все, и все тяжко влияет. И нельзя уже больше сказать, что «я не сторож моему брату», то есть сказать-то можно, но слова не спасут от сильных пространственных воздействий. Чаша горя земного касается и не желающих ее испить. Потому столько горя кругом и столько неблагополучия. Спасение мира возложено на плечи Новой Страны, Родины вашей, потому и нелегко.</w:t>
      </w:r>
    </w:p>
    <w:p>
      <w:pPr>
        <w:pStyle w:val="Normal"/>
        <w:jc w:val="both"/>
        <w:rPr/>
      </w:pPr>
      <w:r>
        <w:rPr/>
      </w:r>
    </w:p>
    <w:p>
      <w:pPr>
        <w:pStyle w:val="Normal"/>
        <w:jc w:val="both"/>
        <w:rPr/>
      </w:pPr>
      <w:r>
        <w:rPr>
          <w:b/>
          <w:bCs/>
        </w:rPr>
        <w:t>1971 г. 716</w:t>
      </w:r>
      <w:r>
        <w:rPr/>
        <w:t>. (М. А. Й.). То время, о котором говорил Гуру, еще не наступило. Но перед наступлением его тьма дойдет до неистового безумия. И надо быть готовым к тому, что волны ее будут усиливаться. И особенно сгустятся они перед самым рассветом.</w:t>
      </w:r>
    </w:p>
    <w:p>
      <w:pPr>
        <w:pStyle w:val="Normal"/>
        <w:jc w:val="both"/>
        <w:rPr/>
      </w:pPr>
      <w:r>
        <w:rPr/>
      </w:r>
    </w:p>
    <w:p>
      <w:pPr>
        <w:pStyle w:val="Normal"/>
        <w:jc w:val="both"/>
        <w:rPr/>
      </w:pPr>
      <w:r>
        <w:rPr>
          <w:b/>
          <w:bCs/>
        </w:rPr>
        <w:t>1971 г. 813</w:t>
      </w:r>
      <w:r>
        <w:rPr/>
        <w:t>. Если опросить множество людей, то можно было бы обнаружить широкое вторжение хаоса в сознания человеческие. Разновесие планетное яро отражается на состоянии психики человека. Трудно сосредоточиваться на чем-либо и трудно управлять мыслями. Это первое. Второе – это нагнетение кармических обстоятельств в личной жизни каждого индивидуума. По причинам и следствия, обычно такие же не светлые, как и причины. Третье – усиленная активность темных, толкающая людей на безумные действия. Под этими тяжкими воздействиями идет завершение темного века Кали Юги.</w:t>
      </w:r>
    </w:p>
    <w:p>
      <w:pPr>
        <w:pStyle w:val="Normal"/>
        <w:jc w:val="both"/>
        <w:rPr/>
      </w:pPr>
      <w:r>
        <w:rPr/>
      </w:r>
    </w:p>
    <w:p>
      <w:pPr>
        <w:pStyle w:val="Normal"/>
        <w:jc w:val="both"/>
        <w:rPr/>
      </w:pPr>
      <w:r>
        <w:rPr>
          <w:b/>
          <w:bCs/>
        </w:rPr>
        <w:t>1971 г. 817</w:t>
      </w:r>
      <w:r>
        <w:rPr/>
        <w:t>. (М. А. Й.). По мере углубления великого разделения человечества на два лагеря – Света и тьмы – и по отношению к вам люди резко выявляют свой лик. Одни подходят и становятся ближе, другие, наоборот, отдаляются или просто занимают враждебное положение. Лакмусовая бумага действует. Не все из последних враги Света, но отношением недоброжелательным они осложняют свое будущее. Будем очень внимательны к этим явлениям доброжелательства или вражды. Ибо, вас принимая, принимают Позвавшего вас и, вас отвергая, себя лишают возможности, быть может, единственной в данном воплощении, приблизиться к Иерархии Света именно через вас.</w:t>
      </w:r>
    </w:p>
    <w:p>
      <w:pPr>
        <w:pStyle w:val="Normal"/>
        <w:jc w:val="both"/>
        <w:rPr/>
      </w:pPr>
      <w:r>
        <w:rPr/>
      </w:r>
    </w:p>
    <w:p>
      <w:pPr>
        <w:pStyle w:val="Normal"/>
        <w:jc w:val="both"/>
        <w:rPr/>
      </w:pPr>
      <w:r>
        <w:rPr>
          <w:b/>
          <w:bCs/>
        </w:rPr>
        <w:t>1972 г. 093. (Март 23).</w:t>
      </w:r>
      <w:r>
        <w:rPr/>
        <w:t xml:space="preserve"> Насильственное преображение сознания невозможно. Надо, чтобы процесс происходил добровольно. Мы не Вторгаемся в кармы человеческие и свободную волю не Подавляем. В этом вся трудность заботы о мире. Когда люди поймут, что дальше так продолжаться не может, что иначе они уничтожат друг друга и самую жизнь на планете, тогда, может быть, наступит просветление и изменится положение. Новые Лучи помогут преображению мира, но решающим фактором будет свободная воля людей. Выбор свободный: обратиться к добру или оставаться во власти зла. Новые Лучи сделают невозможным существование на Земле иерархии темных и сознательных служителей тьмы. В этом значение наступления Сатиа Юги. Много уже признаков воздействия века Водолея на сознание масс. Последнее столкновение с уходящей расой будет ужасным. И так уже пространственное нагнетение возрастает. И столько неблагополучия вокруг. Конечная уплата по прошлым счетам не может быть мягкой.</w:t>
      </w:r>
    </w:p>
    <w:p>
      <w:pPr>
        <w:pStyle w:val="Normal"/>
        <w:jc w:val="both"/>
        <w:rPr/>
      </w:pPr>
      <w:r>
        <w:rPr/>
      </w:r>
    </w:p>
    <w:p>
      <w:pPr>
        <w:pStyle w:val="Normal"/>
        <w:jc w:val="both"/>
        <w:rPr/>
      </w:pPr>
      <w:r>
        <w:rPr>
          <w:b/>
          <w:bCs/>
        </w:rPr>
        <w:t>1972 г. 095. (Март 24).</w:t>
      </w:r>
      <w:r>
        <w:rPr/>
        <w:t xml:space="preserve"> Перед великими событиями – тишина. Но это затишье перед бурей. Как бы под купол безопасности Ставим ближайших, охраняя от ядовитых стрел и пространственного хаоса. Надо пребыть в ожидании, не впадая в сомнения и отрицания. Основы неотрицаемы, так и обещанный человечеству Приход. «Его же Царствию не будет конца».</w:t>
      </w:r>
    </w:p>
    <w:p>
      <w:pPr>
        <w:pStyle w:val="Normal"/>
        <w:jc w:val="both"/>
        <w:rPr/>
      </w:pPr>
      <w:r>
        <w:rPr/>
      </w:r>
    </w:p>
    <w:p>
      <w:pPr>
        <w:pStyle w:val="Normal"/>
        <w:jc w:val="both"/>
        <w:rPr/>
      </w:pPr>
      <w:r>
        <w:rPr>
          <w:b/>
          <w:bCs/>
        </w:rPr>
        <w:t>1972 г. 113.</w:t>
      </w:r>
      <w:r>
        <w:rPr/>
        <w:t xml:space="preserve"> Мобилизация человечества под Знамена Света идет полным ходом. Пригодность призываемых определяется по светотени. Происходит отделение овец от козлищ. Последнее разделение человечества.</w:t>
      </w:r>
    </w:p>
    <w:p>
      <w:pPr>
        <w:pStyle w:val="Normal"/>
        <w:jc w:val="both"/>
        <w:rPr/>
      </w:pPr>
      <w:r>
        <w:rPr/>
      </w:r>
    </w:p>
    <w:p>
      <w:pPr>
        <w:pStyle w:val="Normal"/>
        <w:jc w:val="both"/>
        <w:rPr/>
      </w:pPr>
      <w:r>
        <w:rPr>
          <w:b/>
          <w:bCs/>
        </w:rPr>
        <w:t>1972 г. 128. (Гуру).</w:t>
      </w:r>
      <w:r>
        <w:rPr/>
        <w:t xml:space="preserve"> Действительно, труднейшие времена наступили. Несчастья сыплются как из рога изобилия на далеких и близких, на всех, кто вокруг. Никто не может уклониться от последних расчетов. Подводятся итоги жизням прошедшим, чтобы скорее освободить от поклажи ненужной всех, кому суждено вселить в будущее. Не всем суждено. Потому и Великое Разделение. Не понимают люди смысла происходящего, но непонимание не избавляет от расплаты. Вот отчего столько горя кругом, столько болезней и разного неблагополучия. На всем пространстве планеты идет этот процесс, никого не минуя.</w:t>
      </w:r>
    </w:p>
    <w:p>
      <w:pPr>
        <w:pStyle w:val="Normal"/>
        <w:jc w:val="both"/>
        <w:rPr/>
      </w:pPr>
      <w:r>
        <w:rPr/>
      </w:r>
    </w:p>
    <w:p>
      <w:pPr>
        <w:pStyle w:val="Normal"/>
        <w:jc w:val="both"/>
        <w:rPr/>
      </w:pPr>
      <w:r>
        <w:rPr>
          <w:b/>
          <w:bCs/>
        </w:rPr>
        <w:t>1972 г. 145. (Апр. 14).</w:t>
      </w:r>
      <w:r>
        <w:rPr/>
        <w:t xml:space="preserve"> Правильно будет считать, что мировое положение напряжено. Крайние сроки и мер требуют крайних. Ваше внутреннее состояние подтверждает, что планетное положение напряжено.</w:t>
      </w:r>
    </w:p>
    <w:p>
      <w:pPr>
        <w:pStyle w:val="Normal"/>
        <w:jc w:val="both"/>
        <w:rPr/>
      </w:pPr>
      <w:r>
        <w:rPr/>
      </w:r>
    </w:p>
    <w:p>
      <w:pPr>
        <w:pStyle w:val="Normal"/>
        <w:jc w:val="both"/>
        <w:rPr/>
      </w:pPr>
      <w:r>
        <w:rPr>
          <w:b/>
          <w:bCs/>
        </w:rPr>
        <w:t>1972 г. 154. (Апр. 18).</w:t>
      </w:r>
      <w:r>
        <w:rPr/>
        <w:t xml:space="preserve"> Нет ничего удивительного в том, что люди продолжают упорствовать в своих заблуждениях. Так было всегда. Но заблуждения заблуждениям рознь, а также и ошибки. Заблуждения и ошибки века сего могут легко привести к мировой катастрофе и гибели человечества. Сдерживаем «узду безумия», но когда же, наконец, опомнятся люди и сменят мечи на орала. «Мир на Земле и благоволение в человеках» необходимы как спасение. Крайние сроки диктуют и крайние меры. Но молчит человеческий дух.</w:t>
      </w:r>
    </w:p>
    <w:p>
      <w:pPr>
        <w:pStyle w:val="Normal"/>
        <w:jc w:val="both"/>
        <w:rPr/>
      </w:pPr>
      <w:r>
        <w:rPr/>
      </w:r>
    </w:p>
    <w:p>
      <w:pPr>
        <w:pStyle w:val="Normal"/>
        <w:jc w:val="both"/>
        <w:rPr/>
      </w:pPr>
      <w:r>
        <w:rPr>
          <w:b/>
          <w:bCs/>
        </w:rPr>
        <w:t>1972 г. 157. (Апр. 19).</w:t>
      </w:r>
      <w:r>
        <w:rPr/>
        <w:t xml:space="preserve"> Ни одно усилие не остается без следствий. Потому, их повторяя несчетное число раз, можно добиться успеха. Давно Сказано, что прилагающий усилие добивается «Царствия Божия», то есть входит в Общение с Высшим Миром. Это особенно трудно сейчас, когда планетное разновесие достигло крайних пределов. Этим объясняется невероятная трудность устанавливать далекий контакт. Но усилий не прекратим. Незавидна участь отпавших, побежденных этим страшным противодействием и сложивших оружие.</w:t>
      </w:r>
    </w:p>
    <w:p>
      <w:pPr>
        <w:pStyle w:val="Normal"/>
        <w:jc w:val="both"/>
        <w:rPr/>
      </w:pPr>
      <w:r>
        <w:rPr/>
      </w:r>
    </w:p>
    <w:p>
      <w:pPr>
        <w:pStyle w:val="Normal"/>
        <w:jc w:val="both"/>
        <w:rPr/>
      </w:pPr>
      <w:r>
        <w:rPr>
          <w:b/>
          <w:bCs/>
        </w:rPr>
        <w:t>1972 г. 201. (Май 3).</w:t>
      </w:r>
      <w:r>
        <w:rPr/>
        <w:t xml:space="preserve"> Поразительно слышать и видеть, что столько горя, несчастий и болезней вокруг. И это не только вокруг, но и по всей планете. Идут последние кармические расчеты. Плательщики все. Уплата по прежним счетам означает и освобождение. В Новый Мир свободным должен войти человек.</w:t>
      </w:r>
    </w:p>
    <w:p>
      <w:pPr>
        <w:pStyle w:val="Normal"/>
        <w:jc w:val="both"/>
        <w:rPr/>
      </w:pPr>
      <w:r>
        <w:rPr/>
      </w:r>
    </w:p>
    <w:p>
      <w:pPr>
        <w:pStyle w:val="Normal"/>
        <w:jc w:val="both"/>
        <w:rPr/>
      </w:pPr>
      <w:r>
        <w:rPr>
          <w:b/>
          <w:bCs/>
        </w:rPr>
        <w:t>1972 г. 235. (Май 16).</w:t>
      </w:r>
      <w:r>
        <w:rPr/>
        <w:t xml:space="preserve"> Перед приближением Сужденного сгущение тьмы станет необычайным. И много потребуется сил, чтобы выдержать натиск последний. И так нагнетение уже велико. Ощущение беспросветности – от состояния пространства. Все потонуло в сумерках. Завершение космических счетов усугубляет положение. Только мыслью о будущем и верой в него можно перейти через. Это тяжело знающим, а каково же тем, кто ничего не знает? В знании силу найдем претерпеть до конца. Претерпевшие спасены будут.</w:t>
      </w:r>
    </w:p>
    <w:p>
      <w:pPr>
        <w:pStyle w:val="Normal"/>
        <w:jc w:val="both"/>
        <w:rPr/>
      </w:pPr>
      <w:r>
        <w:rPr/>
      </w:r>
    </w:p>
    <w:p>
      <w:pPr>
        <w:pStyle w:val="Normal"/>
        <w:jc w:val="both"/>
        <w:rPr/>
      </w:pPr>
      <w:r>
        <w:rPr>
          <w:b/>
          <w:bCs/>
        </w:rPr>
        <w:t>1972 г. 251. (М. А. Й.).</w:t>
      </w:r>
      <w:r>
        <w:rPr/>
        <w:t xml:space="preserve"> Начинается чудесное осуществление заповеданной сказки. В сущности говоря, оно уже давно началось, но невыносимо было даже для знающих о сужденном будущем. Сейчас оно выливается в плотные формы, уже доступные наблюдению. Побеги духа пробивают почву, зеленеют, дадут вскоре богатые всходы. Ничто не остановит течения жизни. Много уже сознаний, готовых воспринимать Учение Жизни. Сроки диктуют волю свою народам. В должное время Сужденное Владыками Света радостно и победно войдет в жизнь.</w:t>
      </w:r>
    </w:p>
    <w:p>
      <w:pPr>
        <w:pStyle w:val="Normal"/>
        <w:jc w:val="both"/>
        <w:rPr/>
      </w:pPr>
      <w:r>
        <w:rPr/>
      </w:r>
    </w:p>
    <w:p>
      <w:pPr>
        <w:pStyle w:val="Normal"/>
        <w:jc w:val="both"/>
        <w:rPr/>
      </w:pPr>
      <w:r>
        <w:rPr>
          <w:b/>
          <w:bCs/>
        </w:rPr>
        <w:t>1972 г. 266. (М. А. Й.).</w:t>
      </w:r>
      <w:r>
        <w:rPr/>
        <w:t xml:space="preserve"> Еще немного терпения, и горизонт будущего прояснится. Мы тоже ждали и много дольше, чем вы. А Владыки Ждали веками. Сроки подходят, и ожидаемое станет уявленным в мире земном.</w:t>
      </w:r>
    </w:p>
    <w:p>
      <w:pPr>
        <w:pStyle w:val="Normal"/>
        <w:jc w:val="both"/>
        <w:rPr/>
      </w:pPr>
      <w:r>
        <w:rPr/>
      </w:r>
    </w:p>
    <w:p>
      <w:pPr>
        <w:pStyle w:val="Normal"/>
        <w:jc w:val="both"/>
        <w:rPr/>
      </w:pPr>
      <w:r>
        <w:rPr>
          <w:b/>
          <w:bCs/>
        </w:rPr>
        <w:t>1972 г. 321. (Июнь 23).</w:t>
      </w:r>
      <w:r>
        <w:rPr/>
        <w:t xml:space="preserve"> Чем бы ни занимались несовершенные люди, результаты их деятельности совершенными не будут. И без совершенствования самого делателя невозможно улучшить дела. И Мы Говорим и Настаиваем на усовершенствовании человеческого сознания. Без преображения сознания у людей Новый Мир не наступит. На это преображение сознаний и направлены Наши Лучи. Об этом твердит Учение Жизни. Происходящее на планете разложение есть следствие людского несовершенства. И не так важна форма, в которой выражается деятельность человека, как сущность этой формы, ибо внешнее может скрывать внутреннее разложение. Гробы окрашенные, полные всякой «мерзости», – очень хорошая иллюстрация этой мысли. Приемлемая внешняя форма допустима при созвучии с ее внутренним содержанием. Даже слова оправданны и допустимы, если их внешнее выражение соответствует внутреннему. На созвучии и согласованности зиждется мир. И Наша задача – установить на Земле утраченное равновесие. И тогда будет возможен мир на Земле и «благоволение в человецех», вместо войны, насилия, недоброжелательства и вражды.</w:t>
      </w:r>
    </w:p>
    <w:p>
      <w:pPr>
        <w:pStyle w:val="Normal"/>
        <w:jc w:val="both"/>
        <w:rPr/>
      </w:pPr>
      <w:r>
        <w:rPr/>
      </w:r>
    </w:p>
    <w:p>
      <w:pPr>
        <w:pStyle w:val="Normal"/>
        <w:jc w:val="both"/>
        <w:rPr/>
      </w:pPr>
      <w:r>
        <w:rPr>
          <w:b/>
          <w:bCs/>
        </w:rPr>
        <w:t>1972 г. 334. (М. А. Й.).</w:t>
      </w:r>
      <w:r>
        <w:rPr/>
        <w:t xml:space="preserve"> В связи со Сроками и внутренняя подготовка идет интенсивно. И знаки даются. Каждый имеет значение. Важно не упустить. Рост духа ускорен. По подробности жизни и реакции на них можно наблюдать этот процесс. Внешнее утрачивает свою власть. Оно может уже регулироваться волей, растущей и закаляемой на ярых и непрерывных противодействиях. Мы Следим, и Мы близки. Реальность Тонкого Мира и нашей незримой близости будет становиться все ярче и ярче. Не беда, что темно и кругом – никого, но пространство звучит своей нотой, и невидимое окружение, устанавливаемое по созвучию, сопутствует идущему по узкой тропе, ведущей в жизнь. Неизменяем Владыка в Своем отношении к тем, кого Он Отметил печатью Своей. И наши чувства все те же. Лишь бы не позволять очевидности плотной затемнять знания духа. Можно порадоваться духом вопреки всему, что видит глаз и слышит ухо земное.</w:t>
      </w:r>
    </w:p>
    <w:p>
      <w:pPr>
        <w:pStyle w:val="Normal"/>
        <w:jc w:val="both"/>
        <w:rPr/>
      </w:pPr>
      <w:r>
        <w:rPr/>
      </w:r>
    </w:p>
    <w:p>
      <w:pPr>
        <w:pStyle w:val="Normal"/>
        <w:jc w:val="both"/>
        <w:rPr/>
      </w:pPr>
      <w:r>
        <w:rPr>
          <w:b/>
          <w:bCs/>
        </w:rPr>
        <w:t>1972 г. 336. (Июнь 30).</w:t>
      </w:r>
      <w:r>
        <w:rPr/>
        <w:t xml:space="preserve"> Люди будут раздираться раздорами, кризисами, войнами, всякими неблагополучиями, личными и общественными, пока не обратятся к духу и не станут другими. Нет счастья в мире. Техника и наука его не дают, ибо счастье – в духе. Те же немногие, кто обратился, страдают вдвойне и даже более, ибо несут на себе нагрузку за остальных, дух не принявших. Ноша мира сего потому велика есть. И легче не будет, пока безумствуют люди. Безответственность человеческая достигла чудовищных размеров. Уничтожается девственный зеленый покров планеты, отравляются водоемы, реки, озера и океаны, заражается воздух отбросами всякими и отработанными газами. Энергия людская направляется на изготовление страшных убийственных средств массового уничтожения всего живого. И войны ведутся бесчеловечно. Куда же дальше идти? Темные разрушают все лучшие начинания, их обращая во зло. Тем ужаснее будет обратный удар. Он приближается неотвратимо. Стихии выходят из берегов, ибо равновесие их нарушено. Каждое действие вызывает противодействие. Каково же будет оно, если действия идут вразрез с законами равновесия и гармонии.</w:t>
      </w:r>
    </w:p>
    <w:p>
      <w:pPr>
        <w:pStyle w:val="Normal"/>
        <w:jc w:val="both"/>
        <w:rPr/>
      </w:pPr>
      <w:r>
        <w:rPr/>
      </w:r>
    </w:p>
    <w:p>
      <w:pPr>
        <w:pStyle w:val="Normal"/>
        <w:jc w:val="both"/>
        <w:rPr/>
      </w:pPr>
      <w:r>
        <w:rPr>
          <w:b/>
          <w:bCs/>
        </w:rPr>
        <w:t>1972 г. 339. (Июль 2).</w:t>
      </w:r>
      <w:r>
        <w:rPr/>
        <w:t xml:space="preserve"> Планета больна. Болезнь вызвана нарушением равновесия. И не только в области стихий, но всюду проявлены признаки этого разновесия, и всюду вторгается хаос. Вторгается он и в сознание человеческое, нарушая гармоническое состояние организма; яро неистовствует астрал, толкая людей на всякие крайности. Отсюда и чудовищный рост наркомании и пьянства. Печально видеть, как убивается все живое, хиреет природа. Отравляется, загаживается и оскверняется все, к чему прикасается рука человека. Огромные отвалы ядовитых, отработанных отбросов угрожают омертвить большие площади Земли, не говоря уже о водоемах и реках. Гербициды уничтожают насекомых, принимающих деятельное участие в жизни растений. Так, нарушение гармонического круговорота в природе зашло так далеко, что следствия этого вторжения в ее жизнь отразятся тяжко на всем. Но глухи и слепы люди к пониманию того, что они творят. Видя короткую и явную сторону своих действий, им нужных, другую, длительную по своим следствиям и убийственную по характеру, видеть они не хотят. Принцип «после меня хоть потоп» действует яро. Но сгущаются тучи, и обратный назревает удар. Идет неистовый грабеж, расхищение и уничтожение природных ресурсов, и часто не на строительство и созидание, но на разрушение, убийства и ведение человеконенавистнических войн. Страшные дела делаются под солнцем в надежде на безнаказанность. Но обратный удар назревает.</w:t>
      </w:r>
    </w:p>
    <w:p>
      <w:pPr>
        <w:pStyle w:val="Normal"/>
        <w:jc w:val="both"/>
        <w:rPr/>
      </w:pPr>
      <w:r>
        <w:rPr/>
      </w:r>
    </w:p>
    <w:p>
      <w:pPr>
        <w:pStyle w:val="Normal"/>
        <w:jc w:val="both"/>
        <w:rPr/>
      </w:pPr>
      <w:r>
        <w:rPr>
          <w:b/>
          <w:bCs/>
        </w:rPr>
        <w:t>1972 г. 410. (М. А. Й.).</w:t>
      </w:r>
      <w:r>
        <w:rPr/>
        <w:t xml:space="preserve"> Грозные события потрясают планету. Стихии вышли из берегов. Стихийные бедствия и неуравновесия усиливаются. Свирепствует рак, и всевозможные заболевания умножаются. Растет злоба людская. Безумие охватывает целые страны. Хаос в финансах и неуверенность в стабильности когда-то прочных валют. Бессмысленная жестокость захватнических войн и ярое уничтожение производительных сил Земли. Отравление ядами рек, озер, морей и океанов и всей атмосферы, убийственное действие химикатов на все живое. Каких еще признаков надо катастрофического состояния планеты! Если не опомнятся люди, мирового катаклизма не избежать.</w:t>
      </w:r>
    </w:p>
    <w:p>
      <w:pPr>
        <w:pStyle w:val="Normal"/>
        <w:jc w:val="both"/>
        <w:rPr/>
      </w:pPr>
      <w:r>
        <w:rPr/>
      </w:r>
    </w:p>
    <w:p>
      <w:pPr>
        <w:pStyle w:val="Normal"/>
        <w:jc w:val="both"/>
        <w:rPr/>
      </w:pPr>
      <w:r>
        <w:rPr>
          <w:b/>
          <w:bCs/>
        </w:rPr>
        <w:t>1972 г. 455. (Авг. 12).</w:t>
      </w:r>
      <w:r>
        <w:rPr/>
        <w:t xml:space="preserve"> Положение в мире будет все время ухудшаться, пока не совершится Приход. И удивляться этому не будем. Надо, чтобы дух пробудился. Удары по веществу материи должны возрастать, чтобы пробить ее толщу и духа коснуться. Толстокожие люди малочувствительны к этим ударам. Их ничем не пробьешь. Нужны очень сильные потрясения и бедствия, чтобы проснулись. Безумцы стоят в некоторых странах у власти. Безумна политика их. Не останавливаются перед самыми чудовищными преступлениями. Человеконенавистничество, разрушения, смерть несут они людям.</w:t>
      </w:r>
    </w:p>
    <w:p>
      <w:pPr>
        <w:pStyle w:val="Normal"/>
        <w:jc w:val="both"/>
        <w:rPr/>
      </w:pPr>
      <w:r>
        <w:rPr/>
      </w:r>
    </w:p>
    <w:p>
      <w:pPr>
        <w:pStyle w:val="Normal"/>
        <w:jc w:val="both"/>
        <w:rPr/>
      </w:pPr>
      <w:r>
        <w:rPr>
          <w:b/>
          <w:bCs/>
        </w:rPr>
        <w:t>1972 г. 464. (Авг. 15).</w:t>
      </w:r>
      <w:r>
        <w:rPr/>
        <w:t xml:space="preserve"> Раньше считали, что гнев Божий проявляется в различных бедствиях: эпидемиях, засухе, наводнениях, землетрясениях, войнах и прочих несчастьях, которые обрушивались на людей, забывших о Боге. Теперь можно пояснить, что микрокосм и макрокосм связаны тесно и что микрокосм человеческий наделен мощными энергиями. Когда сознание отвращается от Высшего Мира и Иерархии Света и нарушает гармоническую связь с макрокосмом, разновесие это действует на природу, на все, что окружает человека, на подземный огонь, на стихии, и человечество в целом становится разрушителем планетных устоев и здоровья Земли. Обратный удар стихий может быть страшен. И никакая техника не спасет от расплаты за злые дела человеческие. Словно безумие овладело миром: омертвляются реки, озера, водоемы. Уничтожаются безответственно животный и растительный миры. Отравляются почва и атмосфера, и чудовищная жестокость и воображаемая безнаказанность руководят действиями безумцев. Но следствий не отвратить. И бессильны люди перед мощью стихий, выведенных из равновесия. Знаки и предупреждения даются, но видеть их не желают, а главное, не хотят знать и верить, что, отвратившись от Сил Высших, Сил Света, силы тьмы, разложения и уничтожения на себя навлекают, вызывая их к ярому выявлению.</w:t>
      </w:r>
    </w:p>
    <w:p>
      <w:pPr>
        <w:pStyle w:val="Normal"/>
        <w:jc w:val="both"/>
        <w:rPr/>
      </w:pPr>
      <w:r>
        <w:rPr/>
      </w:r>
    </w:p>
    <w:p>
      <w:pPr>
        <w:pStyle w:val="Normal"/>
        <w:jc w:val="both"/>
        <w:rPr/>
      </w:pPr>
      <w:r>
        <w:rPr>
          <w:b/>
          <w:bCs/>
        </w:rPr>
        <w:t>1972 г. 474. (М. А. Й.).</w:t>
      </w:r>
      <w:r>
        <w:rPr/>
        <w:t xml:space="preserve"> Трудность воздействия на людей в том, что сверх вместимости сознания своего не могут воспринимать. А надо, чтобы устремление к восприятию исходило изнутри. Внешнее и насильственное только лишь скользит по поверхности, не проникая внутрь и не оставляя следа. И тогда только мощные стихийные воздействия и удары могут пробудить дух. Отсюда и происходящее на Земле. Не было времени такого тяжкого и столь напряженного. Планета больна. И вывести ее может из этого состояния лишь противоположная поляризация сознания человечества, которое ввергло дом свой земной в разорение и бедствия. А дома другого, столь хорошо приспособленного для жизни, в Космосе нет для землян. И сколько эонов потребуется для того, чтобы остатки человечества, уцелевшие от угрожающей Земле гибели, могли приспособиться к новой планете.</w:t>
      </w:r>
    </w:p>
    <w:p>
      <w:pPr>
        <w:pStyle w:val="Normal"/>
        <w:jc w:val="both"/>
        <w:rPr/>
      </w:pPr>
      <w:r>
        <w:rPr/>
      </w:r>
    </w:p>
    <w:p>
      <w:pPr>
        <w:pStyle w:val="Normal"/>
        <w:jc w:val="both"/>
        <w:rPr/>
      </w:pPr>
      <w:r>
        <w:rPr>
          <w:b/>
          <w:bCs/>
        </w:rPr>
        <w:t>1972 г. 476. (Авг. 19).</w:t>
      </w:r>
      <w:r>
        <w:rPr/>
        <w:t xml:space="preserve"> Давление становится невыносимым. Многие организмы уже перегорают. Смерть снимает обильную жатву. Ощущение этой пространственной тягости приписывают чему угодно, но только не ее действительной причине. А причина вся в том, что неуравновесие планеты порождено духом человечества, его коллективной мощью, направленной не на созидание, но на разрушение. И, подобно тому как физическое тело человека теряет равновесие и заболевает, вследствие нарушения законов природы, точно так же заболевает и Земля, на которой он живет и которая чутко реагирует на нарушение человеческих законов гармонии и согласованности. Если люди отвращаются от Высшего, они обращаются к низшему. Если отвращаются от Света, обращаются во тьму. Но тьма разрушительна и дисгармонична. Болезни, бедствия, войны, наводнения, засуха, ураганы, землетрясения есть следствия воздействия дисгармоничных и разрушительных энергий человечества на природу. Даже цветы вянут и погибают от влияния на них вредоносной и темной ауры человека и болеют животные. Но какова же коллективная мощь всех людей в целом, если она устремлена на разрушение, вражду, самоистребление и лишена доброй, строительной согласованности!</w:t>
      </w:r>
    </w:p>
    <w:p>
      <w:pPr>
        <w:pStyle w:val="Normal"/>
        <w:jc w:val="both"/>
        <w:rPr>
          <w:b/>
          <w:b/>
          <w:bCs/>
        </w:rPr>
      </w:pPr>
      <w:r>
        <w:rPr>
          <w:b/>
          <w:bCs/>
        </w:rPr>
      </w:r>
    </w:p>
    <w:p>
      <w:pPr>
        <w:pStyle w:val="Normal"/>
        <w:jc w:val="both"/>
        <w:rPr/>
      </w:pPr>
      <w:r>
        <w:rPr>
          <w:b/>
          <w:bCs/>
        </w:rPr>
        <w:t>1972 г. 515. (М. А. Й.).</w:t>
      </w:r>
      <w:r>
        <w:rPr/>
        <w:t xml:space="preserve"> Учение говорит о дарах эволюции, о кооперации, о движении женщин, о психической энергии, о раскрытии центров, об уплотненном астрале. Именно женщине суждено стать восприемницей тонких энергий и опередить в этом мужское начало. Дары эволюции даются в распоряжение человека. Но их надо принять, их надо сознательно взять, чтобы могли они быть утверждены в жизни. Переходный период тяжек необычайно, ибо последыши уходящей расы задерживают эволюцию и яро сопротивляются в безнадежном усилии ее задержать. Но мощный поток жизни сметет все преграды, и погибнут все противодействующие течению Космической эволюции. Светло и сияюще будущее человечества. Владыки Зовут устремляться в него. Путь Света победен.</w:t>
      </w:r>
    </w:p>
    <w:p>
      <w:pPr>
        <w:pStyle w:val="Normal"/>
        <w:jc w:val="both"/>
        <w:rPr/>
      </w:pPr>
      <w:r>
        <w:rPr/>
      </w:r>
    </w:p>
    <w:p>
      <w:pPr>
        <w:pStyle w:val="Normal"/>
        <w:numPr>
          <w:ilvl w:val="0"/>
          <w:numId w:val="0"/>
        </w:numPr>
        <w:jc w:val="center"/>
        <w:outlineLvl w:val="2"/>
        <w:rPr>
          <w:b/>
          <w:b/>
          <w:bCs/>
        </w:rPr>
      </w:pPr>
      <w:bookmarkStart w:id="25" w:name="__RefHeading___Toc132091790"/>
      <w:bookmarkEnd w:id="25"/>
      <w:r>
        <w:rPr>
          <w:b/>
          <w:bCs/>
        </w:rPr>
        <w:t>Дополнительная информация</w:t>
      </w:r>
    </w:p>
    <w:p>
      <w:pPr>
        <w:pStyle w:val="Normal"/>
        <w:jc w:val="both"/>
        <w:rPr>
          <w:b/>
          <w:b/>
          <w:bCs/>
        </w:rPr>
      </w:pPr>
      <w:r>
        <w:rPr>
          <w:b/>
          <w:bCs/>
        </w:rPr>
      </w:r>
    </w:p>
    <w:p>
      <w:pPr>
        <w:pStyle w:val="Normal"/>
        <w:jc w:val="both"/>
        <w:rPr/>
      </w:pPr>
      <w:r>
        <w:rPr>
          <w:b/>
          <w:bCs/>
        </w:rPr>
        <w:t xml:space="preserve">1.000. </w:t>
      </w:r>
      <w:r>
        <w:rPr/>
        <w:tab/>
        <w:t>В Новую Россию Моя первая весть.</w:t>
      </w:r>
    </w:p>
    <w:p>
      <w:pPr>
        <w:pStyle w:val="Normal"/>
        <w:jc w:val="both"/>
        <w:rPr/>
      </w:pPr>
      <w:r>
        <w:rPr/>
        <w:t>Ты, давший Ашрам,</w:t>
      </w:r>
    </w:p>
    <w:p>
      <w:pPr>
        <w:pStyle w:val="Normal"/>
        <w:jc w:val="both"/>
        <w:rPr/>
      </w:pPr>
      <w:r>
        <w:rPr/>
        <w:t>Ты, давшая две жизни, – возвестите.</w:t>
      </w:r>
    </w:p>
    <w:p>
      <w:pPr>
        <w:pStyle w:val="Normal"/>
        <w:jc w:val="both"/>
        <w:rPr/>
      </w:pPr>
      <w:r>
        <w:rPr/>
        <w:t>Строители и воители, укрепите ступени.</w:t>
      </w:r>
    </w:p>
    <w:p>
      <w:pPr>
        <w:pStyle w:val="Normal"/>
        <w:jc w:val="both"/>
        <w:rPr/>
      </w:pPr>
      <w:r>
        <w:rPr/>
        <w:t>Читающий, если не усвоишь, – перечти, переждав.</w:t>
      </w:r>
    </w:p>
    <w:p>
      <w:pPr>
        <w:pStyle w:val="Normal"/>
        <w:jc w:val="both"/>
        <w:rPr/>
      </w:pPr>
      <w:r>
        <w:rPr/>
        <w:t>Сужденное не случайно, и листы упадают ко времени.</w:t>
      </w:r>
    </w:p>
    <w:p>
      <w:pPr>
        <w:pStyle w:val="Normal"/>
        <w:jc w:val="both"/>
        <w:rPr/>
      </w:pPr>
      <w:r>
        <w:rPr/>
        <w:t>Но зима – только вестник весны.</w:t>
      </w:r>
    </w:p>
    <w:p>
      <w:pPr>
        <w:pStyle w:val="Normal"/>
        <w:jc w:val="both"/>
        <w:rPr/>
      </w:pPr>
      <w:r>
        <w:rPr/>
        <w:t>Все открыто, все доступно,</w:t>
      </w:r>
    </w:p>
    <w:p>
      <w:pPr>
        <w:pStyle w:val="Normal"/>
        <w:jc w:val="both"/>
        <w:rPr/>
      </w:pPr>
      <w:r>
        <w:rPr/>
        <w:t>Я вас замкну щитом – трудитесь.</w:t>
      </w:r>
    </w:p>
    <w:p>
      <w:pPr>
        <w:pStyle w:val="Normal"/>
        <w:jc w:val="both"/>
        <w:rPr/>
      </w:pPr>
      <w:r>
        <w:rPr/>
        <w:t>Я сказал.</w:t>
      </w:r>
    </w:p>
    <w:p>
      <w:pPr>
        <w:pStyle w:val="Normal"/>
        <w:jc w:val="both"/>
        <w:rPr>
          <w:b/>
          <w:b/>
          <w:bCs/>
        </w:rPr>
      </w:pPr>
      <w:r>
        <w:rPr>
          <w:b/>
          <w:bCs/>
        </w:rPr>
        <w:t>Лондон. Март 24. 1920</w:t>
      </w:r>
    </w:p>
    <w:p>
      <w:pPr>
        <w:pStyle w:val="Normal"/>
        <w:jc w:val="both"/>
        <w:rPr>
          <w:b/>
          <w:b/>
          <w:bCs/>
        </w:rPr>
      </w:pPr>
      <w:r>
        <w:rPr>
          <w:b/>
          <w:bCs/>
        </w:rPr>
      </w:r>
    </w:p>
    <w:p>
      <w:pPr>
        <w:pStyle w:val="Normal"/>
        <w:jc w:val="both"/>
        <w:rPr/>
      </w:pPr>
      <w:r>
        <w:rPr/>
        <w:t>Я – твое благо.</w:t>
      </w:r>
    </w:p>
    <w:p>
      <w:pPr>
        <w:pStyle w:val="Normal"/>
        <w:jc w:val="both"/>
        <w:rPr/>
      </w:pPr>
      <w:r>
        <w:rPr/>
        <w:t>Я – твоя улыбка.</w:t>
      </w:r>
    </w:p>
    <w:p>
      <w:pPr>
        <w:pStyle w:val="Normal"/>
        <w:jc w:val="both"/>
        <w:rPr/>
      </w:pPr>
      <w:r>
        <w:rPr/>
        <w:t>Я – твоя радость.</w:t>
      </w:r>
    </w:p>
    <w:p>
      <w:pPr>
        <w:pStyle w:val="Normal"/>
        <w:jc w:val="both"/>
        <w:rPr/>
      </w:pPr>
      <w:r>
        <w:rPr/>
        <w:t>Я – твой покой.</w:t>
      </w:r>
    </w:p>
    <w:p>
      <w:pPr>
        <w:pStyle w:val="Normal"/>
        <w:jc w:val="both"/>
        <w:rPr/>
      </w:pPr>
      <w:r>
        <w:rPr/>
        <w:t>Я – твоя крепость.</w:t>
      </w:r>
    </w:p>
    <w:p>
      <w:pPr>
        <w:pStyle w:val="Normal"/>
        <w:jc w:val="both"/>
        <w:rPr/>
      </w:pPr>
      <w:r>
        <w:rPr/>
        <w:t>Я – твоя смелость.</w:t>
      </w:r>
    </w:p>
    <w:p>
      <w:pPr>
        <w:pStyle w:val="Normal"/>
        <w:jc w:val="both"/>
        <w:rPr/>
      </w:pPr>
      <w:r>
        <w:rPr/>
        <w:t>Я – твое знание.</w:t>
      </w:r>
    </w:p>
    <w:p>
      <w:pPr>
        <w:pStyle w:val="Normal"/>
        <w:jc w:val="both"/>
        <w:rPr/>
      </w:pPr>
      <w:r>
        <w:rPr/>
      </w:r>
    </w:p>
    <w:p>
      <w:pPr>
        <w:pStyle w:val="Normal"/>
        <w:jc w:val="both"/>
        <w:rPr/>
      </w:pPr>
      <w:r>
        <w:rPr>
          <w:b/>
          <w:bCs/>
        </w:rPr>
        <w:t>1.001.</w:t>
      </w:r>
      <w:r>
        <w:rPr/>
        <w:t xml:space="preserve"> Камень драгий, единый, благостью в жизни сохраните.</w:t>
      </w:r>
    </w:p>
    <w:p>
      <w:pPr>
        <w:pStyle w:val="Normal"/>
        <w:jc w:val="both"/>
        <w:rPr/>
      </w:pPr>
      <w:r>
        <w:rPr/>
        <w:t>АУМ ТАТ САТ, АУМ.</w:t>
      </w:r>
    </w:p>
    <w:p>
      <w:pPr>
        <w:pStyle w:val="Normal"/>
        <w:jc w:val="both"/>
        <w:rPr/>
      </w:pPr>
      <w:r>
        <w:rPr/>
        <w:t>Я – вы, вы – Я – частицы Божественного Я.</w:t>
      </w:r>
    </w:p>
    <w:p>
      <w:pPr>
        <w:pStyle w:val="Normal"/>
        <w:jc w:val="both"/>
        <w:rPr/>
      </w:pPr>
      <w:r>
        <w:rPr/>
        <w:t>Воя Моя! Шумит жизнь – осторожнее!</w:t>
      </w:r>
    </w:p>
    <w:p>
      <w:pPr>
        <w:pStyle w:val="Normal"/>
        <w:jc w:val="both"/>
        <w:rPr/>
      </w:pPr>
      <w:r>
        <w:rPr/>
        <w:t>Опасность! – душа шорох слышит.</w:t>
      </w:r>
    </w:p>
    <w:p>
      <w:pPr>
        <w:pStyle w:val="Normal"/>
        <w:jc w:val="both"/>
        <w:rPr/>
      </w:pPr>
      <w:r>
        <w:rPr/>
        <w:t>Тяжко миру – спешите спастись.</w:t>
      </w:r>
    </w:p>
    <w:p>
      <w:pPr>
        <w:pStyle w:val="Normal"/>
        <w:jc w:val="both"/>
        <w:rPr>
          <w:color w:val="0000FF"/>
        </w:rPr>
      </w:pPr>
      <w:r>
        <w:rPr>
          <w:color w:val="0000FF"/>
        </w:rPr>
        <w:t>Я осанну призываю о вас –</w:t>
      </w:r>
    </w:p>
    <w:p>
      <w:pPr>
        <w:pStyle w:val="Normal"/>
        <w:jc w:val="both"/>
        <w:rPr>
          <w:color w:val="0000FF"/>
        </w:rPr>
      </w:pPr>
      <w:r>
        <w:rPr>
          <w:color w:val="0000FF"/>
        </w:rPr>
        <w:t>Спасение вам!</w:t>
      </w:r>
    </w:p>
    <w:p>
      <w:pPr>
        <w:pStyle w:val="Normal"/>
        <w:jc w:val="both"/>
        <w:rPr/>
      </w:pPr>
      <w:r>
        <w:rPr/>
        <w:t>Жизнь питает душу.</w:t>
      </w:r>
    </w:p>
    <w:p>
      <w:pPr>
        <w:pStyle w:val="Normal"/>
        <w:jc w:val="both"/>
        <w:rPr/>
      </w:pPr>
      <w:r>
        <w:rPr/>
        <w:t>Утверждение чистого Я.</w:t>
      </w:r>
    </w:p>
    <w:p>
      <w:pPr>
        <w:pStyle w:val="Normal"/>
        <w:jc w:val="both"/>
        <w:rPr/>
      </w:pPr>
      <w:r>
        <w:rPr/>
        <w:t>Работай для жизни и сознания чистоты.</w:t>
      </w:r>
    </w:p>
    <w:p>
      <w:pPr>
        <w:pStyle w:val="Normal"/>
        <w:jc w:val="both"/>
        <w:rPr/>
      </w:pPr>
      <w:r>
        <w:rPr/>
        <w:t>Оставьте все предрассудки – мыслите свободно.</w:t>
      </w:r>
    </w:p>
    <w:p>
      <w:pPr>
        <w:pStyle w:val="Normal"/>
        <w:jc w:val="both"/>
        <w:rPr>
          <w:color w:val="0000FF"/>
        </w:rPr>
      </w:pPr>
      <w:r>
        <w:rPr>
          <w:color w:val="0000FF"/>
        </w:rPr>
        <w:t>Не убивайтесь и уповайте.</w:t>
      </w:r>
    </w:p>
    <w:p>
      <w:pPr>
        <w:pStyle w:val="Normal"/>
        <w:jc w:val="both"/>
        <w:rPr/>
      </w:pPr>
      <w:r>
        <w:rPr/>
        <w:t>Не уходите от жизни, ведите себя верхним путем.</w:t>
      </w:r>
    </w:p>
    <w:p>
      <w:pPr>
        <w:pStyle w:val="Normal"/>
        <w:jc w:val="both"/>
        <w:rPr>
          <w:color w:val="0000FF"/>
        </w:rPr>
      </w:pPr>
      <w:r>
        <w:rPr>
          <w:color w:val="0000FF"/>
        </w:rPr>
        <w:t>И Мы, и вы – мы все здесь в едине, в духе.</w:t>
      </w:r>
    </w:p>
    <w:p>
      <w:pPr>
        <w:pStyle w:val="Normal"/>
        <w:jc w:val="both"/>
        <w:rPr>
          <w:color w:val="0000FF"/>
        </w:rPr>
      </w:pPr>
      <w:r>
        <w:rPr>
          <w:color w:val="0000FF"/>
        </w:rPr>
      </w:r>
    </w:p>
    <w:p>
      <w:pPr>
        <w:pStyle w:val="Normal"/>
        <w:jc w:val="both"/>
        <w:rPr/>
      </w:pPr>
      <w:r>
        <w:rPr/>
        <w:t>Храмина всем. Всем Един.</w:t>
      </w:r>
    </w:p>
    <w:p>
      <w:pPr>
        <w:pStyle w:val="Normal"/>
        <w:jc w:val="both"/>
        <w:rPr/>
      </w:pPr>
      <w:r>
        <w:rPr/>
        <w:t>Дом Божий населен мирами, и всюду витает Св. Дух.</w:t>
      </w:r>
    </w:p>
    <w:p>
      <w:pPr>
        <w:pStyle w:val="Normal"/>
        <w:jc w:val="both"/>
        <w:rPr/>
      </w:pPr>
      <w:r>
        <w:rPr/>
        <w:t>Обновление Мира придет – пророчества исполнятся.</w:t>
      </w:r>
    </w:p>
    <w:p>
      <w:pPr>
        <w:pStyle w:val="Normal"/>
        <w:jc w:val="both"/>
        <w:rPr/>
      </w:pPr>
      <w:r>
        <w:rPr/>
        <w:t>Народ восстанет, и построят Новый Храм.</w:t>
      </w:r>
    </w:p>
    <w:p>
      <w:pPr>
        <w:pStyle w:val="Normal"/>
        <w:jc w:val="both"/>
        <w:rPr/>
      </w:pPr>
      <w:r>
        <w:rPr/>
      </w:r>
    </w:p>
    <w:p>
      <w:pPr>
        <w:pStyle w:val="Normal"/>
        <w:jc w:val="both"/>
        <w:rPr/>
      </w:pPr>
      <w:r>
        <w:rPr>
          <w:b/>
          <w:bCs/>
        </w:rPr>
        <w:t>4.047.</w:t>
      </w:r>
      <w:r>
        <w:rPr/>
        <w:t xml:space="preserve"> Люди часто не прочь помечтать о перемене основных функций организма. Принцип зачатия плода, или разложение материи, или невесомость тел, или произвольная материализация так же, как и другие физические нововведения, обсуждаются даже в клерикальных изложениях. Казалось бы, что кругозор возможностей должен расти с малолетства и, попадая в лабораторию точных изучений, должен крепнуть, но именно тут несовершенство расы ставит преграду. Смелый искатель, преданный точной науке, обращается в обывателя и начинает подражать дедовским обычаям.</w:t>
      </w:r>
    </w:p>
    <w:p>
      <w:pPr>
        <w:pStyle w:val="Normal"/>
        <w:jc w:val="both"/>
        <w:rPr/>
      </w:pPr>
      <w:r>
        <w:rPr/>
        <w:t>Мы видели, как красное пламя восстания обращалось в чад очага. Мы считали знамена света, перешитые на ступени предрассудков. Мы убеждались, как чистые здания перекладывались под базар. Робкое невежество плело тенета и больше всего боялось оттолкнуться от мшистого берега тления костей.</w:t>
      </w:r>
    </w:p>
    <w:p>
      <w:pPr>
        <w:pStyle w:val="Normal"/>
        <w:jc w:val="both"/>
        <w:rPr/>
      </w:pPr>
      <w:r>
        <w:rPr/>
        <w:t>Учение эволюции показывает, что робость человеческая возрастает перед сменою расы. Но срок приходит, и ненаучившиеся плавать должны будут наглотаться соленой воды.</w:t>
      </w:r>
    </w:p>
    <w:p>
      <w:pPr>
        <w:pStyle w:val="Normal"/>
        <w:jc w:val="both"/>
        <w:rPr/>
      </w:pPr>
      <w:r>
        <w:rPr/>
        <w:t>Посмотрим прыжки дерзающих.</w:t>
      </w:r>
    </w:p>
    <w:p>
      <w:pPr>
        <w:pStyle w:val="Normal"/>
        <w:jc w:val="both"/>
        <w:rPr/>
      </w:pPr>
      <w:r>
        <w:rPr/>
      </w:r>
    </w:p>
    <w:p>
      <w:pPr>
        <w:pStyle w:val="Normal"/>
        <w:jc w:val="both"/>
        <w:rPr/>
      </w:pPr>
      <w:r>
        <w:rPr>
          <w:b/>
          <w:bCs/>
        </w:rPr>
        <w:t>4.048.</w:t>
      </w:r>
      <w:r>
        <w:rPr/>
        <w:t xml:space="preserve"> Очень спешно нужно приготовить путников к пониманию Учения. Самое простое претворение улучшения жизни поможет им следовать необычной дорогой. Полезность приведет к исканию красоты. Явная жизнь обнаружит запросы целесообразности. Простое изложение даст уверенность выполнимости. Как легче, как скорее, как полезнее, – так подойдут.</w:t>
      </w:r>
    </w:p>
    <w:p>
      <w:pPr>
        <w:pStyle w:val="Normal"/>
        <w:jc w:val="both"/>
        <w:rPr/>
      </w:pPr>
      <w:r>
        <w:rPr/>
        <w:t>Дерзания несвязанного человека неотвлеченны. Смелость птицы, летящей за море, подает знак человечеству, хотя никто не считает ласточку героем.</w:t>
      </w:r>
    </w:p>
    <w:p>
      <w:pPr>
        <w:pStyle w:val="Normal"/>
        <w:jc w:val="both"/>
        <w:rPr/>
      </w:pPr>
      <w:r>
        <w:rPr/>
        <w:t>Все-таки проветрите ваши склады и стены.</w:t>
      </w:r>
    </w:p>
    <w:p>
      <w:pPr>
        <w:pStyle w:val="Normal"/>
        <w:jc w:val="both"/>
        <w:rPr/>
      </w:pPr>
      <w:r>
        <w:rPr/>
      </w:r>
    </w:p>
    <w:p>
      <w:pPr>
        <w:pStyle w:val="Normal"/>
        <w:jc w:val="both"/>
        <w:rPr/>
      </w:pPr>
      <w:r>
        <w:rPr>
          <w:b/>
          <w:bCs/>
        </w:rPr>
        <w:t>4.426.</w:t>
      </w:r>
      <w:r>
        <w:rPr/>
        <w:t xml:space="preserve"> Человечество часто без нужды перешивало свои одежды, то безмерно укорачивая, то волоча за собою целые хвосты. Рукава волочились по земле или исчезали совсем. То начало было широко, то конец был необъемлем. Точно руке было не все равно, в каком рукаве схватить соседа за горло. Переодевания не удались. Будем брать вещи так, как они есть. При этом запомним – не нарушать энтузиазм, откуда бы он ни шел. Не будем скрывать правду, но найдем место каждому восторгу. При великих мерах разве помешает каждый восторг? Всему найдется место. Строить над восторгом легче и прочнее. Как любовь, так и восторг возжигают огни. Соберем всех огнеродителей и запомним, как ценна каждая искра. Свет и тьма – не забудем ничего из Света!</w:t>
      </w:r>
    </w:p>
    <w:p>
      <w:pPr>
        <w:pStyle w:val="Normal"/>
        <w:jc w:val="both"/>
        <w:rPr/>
      </w:pPr>
      <w:r>
        <w:rPr/>
        <w:t>Мы даем жизнедателей из растительного царства, но не отринем всего, что лежит в нас самих без внимания.</w:t>
      </w:r>
    </w:p>
    <w:p>
      <w:pPr>
        <w:pStyle w:val="Normal"/>
        <w:jc w:val="both"/>
        <w:rPr/>
      </w:pPr>
      <w:r>
        <w:rPr/>
        <w:t>Учитель указывает подробности, которые не затрагивают карму, но ведут правильно.</w:t>
      </w:r>
    </w:p>
    <w:p>
      <w:pPr>
        <w:pStyle w:val="Normal"/>
        <w:jc w:val="both"/>
        <w:rPr/>
      </w:pPr>
      <w:r>
        <w:rPr/>
      </w:r>
    </w:p>
    <w:p>
      <w:pPr>
        <w:pStyle w:val="Normal"/>
        <w:jc w:val="both"/>
        <w:rPr/>
      </w:pPr>
      <w:r>
        <w:rPr>
          <w:b/>
          <w:bCs/>
        </w:rPr>
        <w:t>5.002.</w:t>
      </w:r>
      <w:r>
        <w:rPr/>
        <w:t xml:space="preserve"> 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 при неустанном устремлении мысли эта крепкая сфера, окружающая тесными тисками вашу Землю, может, в виде легкого испарения, исчезнуть. Не будем ли сплавлять эти нагромождения, когда мы можем выбирать или нить в Беспредельность, или же кучу нагромождений?</w:t>
      </w:r>
    </w:p>
    <w:p>
      <w:pPr>
        <w:pStyle w:val="Normal"/>
        <w:jc w:val="both"/>
        <w:rPr/>
      </w:pPr>
      <w:r>
        <w:rPr/>
        <w:t>Неужели сознание так трудно направляется к тому Источнику, от которого струи нескончаемы? Неужели преграды так тверды, когда Учение говорит, что легко поднять завесу в будущее? Решите принять в жизнь, чтобы умение пользоваться Нашими воздействиями не только было бы восклицаниями или уверениями, но пусть дух ваш скажет: «Мудрость Владыки, сила дальних миров, Огонь Беспредельности и сияние звезды Матери Мира нам шлют утверждение нашего Бытия!»</w:t>
      </w:r>
    </w:p>
    <w:p>
      <w:pPr>
        <w:pStyle w:val="Normal"/>
        <w:jc w:val="both"/>
        <w:rPr/>
      </w:pPr>
      <w:r>
        <w:rPr/>
        <w:t>Если одна пространственная мысль может подымать народы и одна пространственная мысль, зафиксированная на клише земном, может дать планете ценную науку, будут ли отрицать разлагающие на песчинки мудрость веков, что солнце светило вчера, но завтра приток его лучей не иссякнет?</w:t>
      </w:r>
    </w:p>
    <w:p>
      <w:pPr>
        <w:pStyle w:val="Normal"/>
        <w:jc w:val="both"/>
        <w:rPr/>
      </w:pPr>
      <w:r>
        <w:rPr/>
        <w:t>Истинно, Советую проникнуться осознанием Беспредельности. Мощью Прана насыщена – старайтесь извлечь дары! Одним вздохом можно преодолеть веков труд, но один отрицающий взор может стереть начертание, явленное веками.</w:t>
      </w:r>
    </w:p>
    <w:p>
      <w:pPr>
        <w:pStyle w:val="Normal"/>
        <w:jc w:val="both"/>
        <w:rPr/>
      </w:pPr>
      <w:r>
        <w:rPr/>
      </w:r>
    </w:p>
    <w:p>
      <w:pPr>
        <w:pStyle w:val="Normal"/>
        <w:jc w:val="both"/>
        <w:rPr/>
      </w:pPr>
      <w:r>
        <w:rPr>
          <w:b/>
          <w:bCs/>
        </w:rPr>
        <w:t>6.429.</w:t>
      </w:r>
      <w:r>
        <w:rPr/>
        <w:t xml:space="preserve"> Как грозно новое время, как прекрасно новое время! Очищение пространства напрягается огненным факелом. Устремленные факелы Агни Йога насыщают пространство, и явление утверждения перемещения Космического Магнита дает себя чувствовать. Всегда при собирании расы и закладывании Новой Эры происходят наряду со взрывами проявления утвержденных очищений. Только принятие Пространственного Огня даст человечеству понимание сущности. Так строится космическая жизнь. Потому когда насыщается дух народа огнем, тогда неминуемо очищение. Как пламенный факел, творит Агни Йог и устремляет сознание. Без этих огней невозможно двинуть сознание – так Утверждаю. Да, да, да!</w:t>
      </w:r>
    </w:p>
    <w:p>
      <w:pPr>
        <w:pStyle w:val="Normal"/>
        <w:jc w:val="both"/>
        <w:rPr/>
      </w:pPr>
      <w:r>
        <w:rPr/>
        <w:t>Приближается время для конечных счетов. Перемещение совершается, так планета содрогается. Так чуткий организм Агни Йога чувствует. Так чуткий организм Агни Йога знает ту чудесную ступень. Когда грозное время является направленным Магнитом, тогда можно сказать, что чистый огонь трансмутирует формы. Так свидетельствую!</w:t>
      </w:r>
    </w:p>
    <w:p>
      <w:pPr>
        <w:pStyle w:val="Normal"/>
        <w:jc w:val="both"/>
        <w:rPr/>
      </w:pPr>
      <w:r>
        <w:rPr/>
      </w:r>
    </w:p>
    <w:p>
      <w:pPr>
        <w:pStyle w:val="Normal"/>
        <w:jc w:val="both"/>
        <w:rPr/>
      </w:pPr>
      <w:r>
        <w:rPr>
          <w:b/>
          <w:bCs/>
        </w:rPr>
        <w:t>6.522.</w:t>
      </w:r>
      <w:r>
        <w:rPr/>
        <w:t xml:space="preserve"> В космическом созидании так явлено ответное основание. Каждая энергия имеет свою ответную вибрацию, и предопределяющая сила зависит от вибрации восприятия энергии, утверждающей совершенство формы. В человеческом созидании заложен тот же закон, потому ответная вибрация утверждается принципом притяжения. В ответственности человечества заложен </w:t>
      </w:r>
      <w:r>
        <w:rPr>
          <w:i/>
          <w:iCs/>
        </w:rPr>
        <w:t>принцип ответной вибрации</w:t>
      </w:r>
      <w:r>
        <w:rPr/>
        <w:t>. Утеряв тонкость восприятия, человечество утратило тонкость чувств. Потому ответная вибрация недоступна такому грубому человеку. Потому когда на Нашем Щите начертано устремление к ответной вибрации, то усмотрите путь к ответственности. Заключим зовом к чуткости.</w:t>
      </w:r>
    </w:p>
    <w:p>
      <w:pPr>
        <w:pStyle w:val="Normal"/>
        <w:jc w:val="both"/>
        <w:rPr/>
      </w:pPr>
      <w:r>
        <w:rPr/>
      </w:r>
    </w:p>
    <w:p>
      <w:pPr>
        <w:pStyle w:val="Normal"/>
        <w:jc w:val="both"/>
        <w:rPr/>
      </w:pPr>
      <w:r>
        <w:rPr>
          <w:b/>
          <w:bCs/>
        </w:rPr>
        <w:t>6.523.</w:t>
      </w:r>
      <w:r>
        <w:rPr/>
        <w:t xml:space="preserve"> Чувство ответственности, истинно, самое мощное. Владыки несут этот мощный ключ к Общему Благу. Сферы разных напряжений наполнены чуткостью энергий. Напряжения различных задач дают явление ответственности, и дух, являющий чуткость ответственности, заслуживает утверждения. Так Наша Тара несет ответственность за продвижение человеческого мышления и дает свой опыт для возрождения. Так Гуру утверждает эволюционное движение. Я утверждаю – несущие ответную вибрацию в «Чаше» дадут новую ступень.</w:t>
      </w:r>
    </w:p>
    <w:p>
      <w:pPr>
        <w:pStyle w:val="Normal"/>
        <w:jc w:val="both"/>
        <w:rPr/>
      </w:pPr>
      <w:r>
        <w:rPr/>
        <w:t>Правильно сказала Урусвати о ничтожности чувства самости. Только окруженные стеною самости могут извлекать утверждения из самомнения. Потому стена нагромождений является на пути, и только разрушение этой стены даст первый шаг к трансмутации. Да, да, да!</w:t>
      </w:r>
    </w:p>
    <w:p>
      <w:pPr>
        <w:pStyle w:val="Normal"/>
        <w:jc w:val="both"/>
        <w:rPr/>
      </w:pPr>
      <w:r>
        <w:rPr/>
      </w:r>
    </w:p>
    <w:p>
      <w:pPr>
        <w:pStyle w:val="Normal"/>
        <w:jc w:val="both"/>
        <w:rPr/>
      </w:pPr>
      <w:r>
        <w:rPr>
          <w:b/>
          <w:bCs/>
        </w:rPr>
        <w:t>7.364.</w:t>
      </w:r>
      <w:r>
        <w:rPr/>
        <w:t xml:space="preserve"> Общеизвестно, что перед началом Сатья Юги свиток кармы свертывается особенно быстро. Могут спросить, почему же многие преступления и хуления как бы остаются без наказания. Причин много. Первая – люди любят судить по грому, но не по молнии. Вторая – можно не замечать, насколько постепенно оборачивается круг событий. Третья причина лежит в побуждении и в старой кармической связи. Так лишь утонченное сознание может почувствовать, когда за нежелательным действием скрыто недурное побуждение. Но бывает наоборот, когда действие, неплохое по виду, является следствием недопустимой мысли. Когда Говорю о пространственной справедливости, то Имею в виду </w:t>
      </w:r>
      <w:r>
        <w:rPr>
          <w:i/>
          <w:iCs/>
        </w:rPr>
        <w:t>закон равновесия</w:t>
      </w:r>
      <w:r>
        <w:rPr/>
        <w:t>. На «Чаше» отразится каждое колебание духа.</w:t>
      </w:r>
    </w:p>
    <w:p>
      <w:pPr>
        <w:pStyle w:val="Normal"/>
        <w:jc w:val="both"/>
        <w:rPr/>
      </w:pPr>
      <w:r>
        <w:rPr/>
      </w:r>
    </w:p>
    <w:p>
      <w:pPr>
        <w:pStyle w:val="Normal"/>
        <w:jc w:val="both"/>
        <w:rPr/>
      </w:pPr>
      <w:r>
        <w:rPr>
          <w:b/>
          <w:bCs/>
        </w:rPr>
        <w:t>7.365.</w:t>
      </w:r>
      <w:r>
        <w:rPr/>
        <w:t xml:space="preserve"> Наблюдайте, как отражается каждый поступок на колебании кармы. Можно видеть, как предательство во всех видах вызывает быстрое образование кармы. Можно многому научиться на подобных наблюдениях. Как при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 Так можно лишь огнем сердца оградиться и очистить канал, который несет заразу.</w:t>
      </w:r>
    </w:p>
    <w:p>
      <w:pPr>
        <w:pStyle w:val="Normal"/>
        <w:jc w:val="both"/>
        <w:rPr/>
      </w:pPr>
      <w:r>
        <w:rPr/>
      </w:r>
    </w:p>
    <w:p>
      <w:pPr>
        <w:pStyle w:val="Normal"/>
        <w:jc w:val="both"/>
        <w:rPr/>
      </w:pPr>
      <w:r>
        <w:rPr>
          <w:b/>
          <w:bCs/>
        </w:rPr>
        <w:t xml:space="preserve">8.042. </w:t>
      </w:r>
      <w:r>
        <w:rPr/>
        <w:t>Велика, узка и напряженна борьба. Мы знаем, как напряжение одних ведет к усилению других. Когда Советую беречь энергию, значит, силы собраны для битвы. По всему миру разлит пожар. Сравнительно с настоящей бывшая война ничто. Сберечь энергию будет лишь знаком пригодности к действию. Такая бережность во всем нужна, когда Мы Сами приступили с мерами, не бывалыми в теперешней расе, но невозможно оставить мир в разложении. Считайте время крайне серьезным. Так устремляйтесь ко Мне!</w:t>
      </w:r>
    </w:p>
    <w:p>
      <w:pPr>
        <w:pStyle w:val="Normal"/>
        <w:jc w:val="both"/>
        <w:rPr/>
      </w:pPr>
      <w:r>
        <w:rPr/>
      </w:r>
    </w:p>
    <w:p>
      <w:pPr>
        <w:pStyle w:val="Normal"/>
        <w:jc w:val="both"/>
        <w:rPr/>
      </w:pPr>
      <w:r>
        <w:rPr>
          <w:b/>
          <w:bCs/>
        </w:rPr>
        <w:t>8.176.</w:t>
      </w:r>
      <w:r>
        <w:rPr/>
        <w:t xml:space="preserve"> Армагеддон уже начался – конец тридцать первого года открыл Великую Битву, о чем Не Скрывал от вас, потому не может быть сейчас окончания сражения до победного решения. Конечно, все ощущения битвы отражаются на сердце, когда пылающая Пентаграмма должна быть воздвигнута как щит. Не нужно удивляться, как нагромождаются события, ибо битва земная следует за небесной. Много сказано о Воинстве Небесном, об Архистратиге Михаиле, о явлении Водителя утвержденного и о всех смятениях. Потому Говорю – осторожность!</w:t>
      </w:r>
    </w:p>
    <w:p>
      <w:pPr>
        <w:pStyle w:val="Normal"/>
        <w:jc w:val="both"/>
        <w:rPr/>
      </w:pPr>
      <w:r>
        <w:rPr/>
      </w:r>
    </w:p>
    <w:p>
      <w:pPr>
        <w:pStyle w:val="Normal"/>
        <w:jc w:val="both"/>
        <w:rPr/>
      </w:pPr>
      <w:r>
        <w:rPr>
          <w:b/>
          <w:bCs/>
        </w:rPr>
        <w:t>8.455.</w:t>
      </w:r>
      <w:r>
        <w:rPr/>
        <w:t xml:space="preserve"> Небывалая сгущенная атмосфера! Нужно быть очень отупелым, чтобы не чувствовать феноменов, явленных на каждом шагу. Невозможно считать состояние мира нормальным. Но атланты совершенно так же не видели всего, уже поразительного. Они даже пошли дальше и назначили смертную казнь каждому, кто указывал на очевидные несчастья. Конечно, эта мера лишь ускоряла гибель. Никогда люди не могли добровольно признать, что они являются основанием трансмутации психической энергии, и тем не стеснялись извращать течение этой драгоценной мощи.</w:t>
      </w:r>
    </w:p>
    <w:p>
      <w:pPr>
        <w:pStyle w:val="Normal"/>
        <w:jc w:val="both"/>
        <w:rPr/>
      </w:pPr>
      <w:r>
        <w:rPr/>
      </w:r>
    </w:p>
    <w:p>
      <w:pPr>
        <w:pStyle w:val="Normal"/>
        <w:jc w:val="both"/>
        <w:rPr/>
      </w:pPr>
      <w:r>
        <w:rPr>
          <w:b/>
          <w:bCs/>
        </w:rPr>
        <w:t>8.475.</w:t>
      </w:r>
      <w:r>
        <w:rPr/>
        <w:t xml:space="preserve"> Между тем не много твердых духов требуется, чтобы изменить гибельное положение. Не много пламенных сердец могут встать самоотверженным дозором и сплести крепкую сеть защитную. Не сверхъестественное, не магическое, но просто пламенное устремление сердца соединит миры! Уже Говорил о конце Кали-Юги, но кто-то думает о сотнях лет, будто бы оставшихся. Не может он допустить явление ускорения, хотя простые химические опыты говорят, как реактивы могут ускорить явления.</w:t>
      </w:r>
    </w:p>
    <w:p>
      <w:pPr>
        <w:pStyle w:val="Normal"/>
        <w:jc w:val="both"/>
        <w:rPr/>
      </w:pPr>
      <w:r>
        <w:rPr/>
      </w:r>
    </w:p>
    <w:p>
      <w:pPr>
        <w:pStyle w:val="Normal"/>
        <w:jc w:val="both"/>
        <w:rPr/>
      </w:pPr>
      <w:r>
        <w:rPr>
          <w:b/>
          <w:bCs/>
        </w:rPr>
        <w:t>8.503.</w:t>
      </w:r>
      <w:r>
        <w:rPr/>
        <w:t xml:space="preserve"> Озарение есть, в сущности, Благодать устремленная, потому оно не должно быть смертоносным, но жизнь показывает как раз обратное. Откуда же может идти это противное следствие? Конечно, не от самих светоносцев, но от преступного заражения окружающей атмосферы. Так, еще раз показано в жизни, насколько условия, созданные людьми, не соответствуют прекрасным возможностям. Потому будем прилежно устремлять пространственные зовы, чтобы обновить сознания! Немало устремлений положено Нами, чтобы привлечь внимание людей на преступное безумие, которое возрастает непомерно. Они хотят пренебречь Законом Вселенной, но прежде нужно осознать утраченные возможности, зная, что все поправимо. Мы мечтаем о Новых Расах, но подумаем, зачем нужна эта Новая Раса и чем каждый может помочь ей осуществиться? Прежде всего в подвижности сознания. Нужно учить детей этой крылатой подвижности сознания.</w:t>
      </w:r>
    </w:p>
    <w:p>
      <w:pPr>
        <w:pStyle w:val="Normal"/>
        <w:jc w:val="both"/>
        <w:rPr/>
      </w:pPr>
      <w:r>
        <w:rPr/>
      </w:r>
    </w:p>
    <w:p>
      <w:pPr>
        <w:pStyle w:val="Normal"/>
        <w:jc w:val="both"/>
        <w:rPr/>
      </w:pPr>
      <w:r>
        <w:rPr>
          <w:b/>
          <w:bCs/>
        </w:rPr>
        <w:t>9.157.</w:t>
      </w:r>
      <w:r>
        <w:rPr/>
        <w:t xml:space="preserve"> К чему устремимся, к конечному или беспредельному? Краткосрочно земное пребывание, срочны Миры Тонкий и Мысленный. Но вне сроков Мир Огненный, значит к нему и следует стремиться. В мирах срочных добывается доспех огненный. Мир земной, как тупик пути – или восхождение или разрушение. Даже Мир Тонкий не удовлетворит устремленный дух. Все прочие жизни лишь приготовления к всеобъемлемости Мира Огненного. Слабый дух ужасается расстоянием до Мира Огненного, но прирожденные к восхождению духи могут лишь радоваться. Прекрасны красоты плотные, но ведь музыка сфер несравнима. Но за этим тонким прозрением представляется Величие Огненное. Озон кажется здесь посланником Свыше, но он будет грубейшим проявлением атмосферы. Высока Лазурь земная, но она, как шерсть перед просветлением огненным. Так входящие в Огненный Мир не могут дышать воздухом Земли. Именно Нирвана есть огненное восхождение. В каждом Учении находим символ этого огненного восхождения. Сергий причащался огненно. Так наглядно дан знак возможности высшей. 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Потому Твержу и Напоминаю о нужном огненном приобщении. Многие опасные химические сочетания вызовут смятение. Именно загромождения Тонкого Мира могут показать, как больна планета. Если эта опасность стала очевидной, то наша обязанность предупредить.</w:t>
      </w:r>
    </w:p>
    <w:p>
      <w:pPr>
        <w:pStyle w:val="Normal"/>
        <w:jc w:val="both"/>
        <w:rPr/>
      </w:pPr>
      <w:r>
        <w:rPr/>
      </w:r>
    </w:p>
    <w:p>
      <w:pPr>
        <w:pStyle w:val="Normal"/>
        <w:jc w:val="both"/>
        <w:rPr/>
      </w:pPr>
      <w:r>
        <w:rPr>
          <w:b/>
          <w:bCs/>
        </w:rPr>
        <w:t>9.372.</w:t>
      </w:r>
      <w:r>
        <w:rPr/>
        <w:t xml:space="preserve"> 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ое условие будет принятие огненной энергии. Каждый толчок может вызывать и рак и столбняк; это значит, что организм не уравновешен в основе своей, и даже самое малое потрясение вызывает заболевание, открывая все входы. Сказавший о сокровище сознания был великим врачом. Нужно очень спешно вводить огненную профилактику. Сегодня слышали о раке, завтра о столбняке, послезавтра о судорогах гортани, затем о чуме ле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
        <w:jc w:val="both"/>
        <w:rPr/>
      </w:pPr>
      <w:r>
        <w:rPr/>
      </w:r>
    </w:p>
    <w:p>
      <w:pPr>
        <w:pStyle w:val="Normal"/>
        <w:jc w:val="both"/>
        <w:rPr/>
      </w:pPr>
      <w:r>
        <w:rPr>
          <w:b/>
          <w:bCs/>
        </w:rPr>
        <w:t>10.223.</w:t>
      </w:r>
      <w:r>
        <w:rPr/>
        <w:t xml:space="preserve"> Поверх всего озабочивает Меня неравновесие Мира.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 чего ученые не обращают внимания на такое бедствие! Люди создают миллионы убийств. Неужели никто не подумает, что это есть рассадник одержания!</w:t>
      </w:r>
    </w:p>
    <w:p>
      <w:pPr>
        <w:pStyle w:val="Normal"/>
        <w:jc w:val="both"/>
        <w:rPr/>
      </w:pPr>
      <w:r>
        <w:rPr/>
      </w:r>
    </w:p>
    <w:p>
      <w:pPr>
        <w:pStyle w:val="Normal"/>
        <w:jc w:val="both"/>
        <w:rPr/>
      </w:pPr>
      <w:r>
        <w:rPr>
          <w:b/>
          <w:bCs/>
        </w:rPr>
        <w:t>11.277.</w:t>
      </w:r>
      <w:r>
        <w:rPr/>
        <w:t xml:space="preserve"> Когда вражеские силы являют натиск, нужно думать о предвидении. Служители Света должны осознать, что, именно, не только вражеский стан рождает предательство, но угроза предательства и разрушения лежит именно в умалчивании и усыпленности. Правильно сказала водительница под Звездою Матери Мира о том, что вождь ценит правду, ибо на поле битвы нужно знать, какие мечи заострены. Лишь самость толкает дух к скрыванию истины. Но безответственный воин может ввергнуть каждое прекрасное начинание в разрушение. Не скрывать, но разоблачать есть самая первая обязанность служителя Света. Именно, когда истина укрыта, служитель тьмы действует через служителя Света. Но так ли обстоит дело с Заветом Служителю Света? Так ли завещано Иерархией Света? Но так ли начертано, что Иерархии Света должны тратить огненные струи помощи, чтобы служитель Света не предал своею безответственностью, самостью и неправдивостью? Так пусть запомнит тот, кто наносит столько ударов в Щит Иерархии Света.</w:t>
      </w:r>
    </w:p>
    <w:p>
      <w:pPr>
        <w:pStyle w:val="Normal"/>
        <w:jc w:val="both"/>
        <w:rPr/>
      </w:pPr>
      <w:r>
        <w:rPr/>
      </w:r>
    </w:p>
    <w:p>
      <w:pPr>
        <w:pStyle w:val="Normal"/>
        <w:jc w:val="both"/>
        <w:rPr/>
      </w:pPr>
      <w:r>
        <w:rPr>
          <w:b/>
          <w:bCs/>
        </w:rPr>
        <w:t>11.318.</w:t>
      </w:r>
      <w:r>
        <w:rPr/>
        <w:t xml:space="preserve"> Настоящее положение Мира соответствует тем отложениям, которые человечество наслоило. Явление соответствия может утвердить те циклы, которые наступают, в них будут отражаться все искупления Кармы, и каждый цикл принесет свою новую ступень. Говоря о циклах, будем иметь ввиду перемещение космического соответствия. Именно, будем рассматривать искупление, как огненное строительство. Эти циклы будут установлены тремя причинами – трансмутацией старых накоплений, очищением пространства и нагнетением великого будущего. Трансмутация началась. И как со дна морей подымаются чудовища, так из недр черни подымаются все отбросы. В Горниле Космоса многое расплавится на полезное строительство. Усилия трансмутации притянут каждое кармическое действие. Состояние планеты творит неминуемую Карму, сотканную порождениями человечества. На пути к Миру Огненному нужно помнить, что очищение пространства принесет великое будущее.</w:t>
      </w:r>
    </w:p>
    <w:p>
      <w:pPr>
        <w:pStyle w:val="Normal"/>
        <w:jc w:val="both"/>
        <w:rPr/>
      </w:pPr>
      <w:r>
        <w:rPr/>
      </w:r>
    </w:p>
    <w:p>
      <w:pPr>
        <w:pStyle w:val="Normal"/>
        <w:jc w:val="both"/>
        <w:rPr/>
      </w:pPr>
      <w:r>
        <w:rPr>
          <w:b/>
          <w:bCs/>
        </w:rPr>
        <w:t>11.477.</w:t>
      </w:r>
      <w:r>
        <w:rPr/>
        <w:t xml:space="preserve"> Содрогается Мир. Опять подводные глубины неспокойны. Но такие глубины не принимаются в соображение. Сроки многих скал подводных приближаются, но о таких явлениях не принято думать. Если бы умели мыслить о стихиях и Мирах надземных, мышление людей легче обратилось бы к основам. Почему лишь немногие могут думать о самом основном? </w:t>
      </w:r>
    </w:p>
    <w:p>
      <w:pPr>
        <w:pStyle w:val="Normal"/>
        <w:jc w:val="both"/>
        <w:rPr/>
      </w:pPr>
      <w:r>
        <w:rPr/>
      </w:r>
    </w:p>
    <w:p>
      <w:pPr>
        <w:pStyle w:val="Normal"/>
        <w:jc w:val="both"/>
        <w:rPr/>
      </w:pPr>
      <w:r>
        <w:rPr>
          <w:b/>
          <w:bCs/>
        </w:rPr>
        <w:t>12.360.</w:t>
      </w:r>
      <w:r>
        <w:rPr/>
        <w:t xml:space="preserve"> Замечайте, какие именно явления труднее всего воспринимаются людьми. Среди таких законных проявлений особенно нелегко принимается безвременная быстрота передачи мысли. Даже наблюдения над быстротою передачи радиоволн не убеждают людей. Они не могут представить себе, что мысль не требует времени. Никто не хочет понять, что мысленный вопрос может получить ответ немедленно.</w:t>
      </w:r>
    </w:p>
    <w:p>
      <w:pPr>
        <w:pStyle w:val="Normal"/>
        <w:jc w:val="both"/>
        <w:rPr/>
      </w:pPr>
      <w:r>
        <w:rPr/>
        <w:t>Так наблюдайте и над многими другими явлениями, не вмещаемыми сознанием неподготовленного мышления. По таким отрицательным знакам можно составить понятие – чем особенно больно человечество.</w:t>
      </w:r>
    </w:p>
    <w:p>
      <w:pPr>
        <w:pStyle w:val="Normal"/>
        <w:jc w:val="both"/>
        <w:rPr/>
      </w:pPr>
      <w:r>
        <w:rPr/>
      </w:r>
    </w:p>
    <w:p>
      <w:pPr>
        <w:pStyle w:val="Normal"/>
        <w:jc w:val="both"/>
        <w:rPr/>
      </w:pPr>
      <w:r>
        <w:rPr>
          <w:b/>
          <w:bCs/>
        </w:rPr>
        <w:t>13.005.</w:t>
      </w:r>
      <w:r>
        <w:rPr/>
        <w:t xml:space="preserve"> Если войдете в сборище людей со словами </w:t>
      </w:r>
      <w:r>
        <w:rPr>
          <w:i/>
          <w:iCs/>
        </w:rPr>
        <w:t>Друзья</w:t>
      </w:r>
      <w:r>
        <w:rPr/>
        <w:t xml:space="preserve"> и </w:t>
      </w:r>
      <w:r>
        <w:rPr>
          <w:i/>
          <w:iCs/>
        </w:rPr>
        <w:t>Сотрудники</w:t>
      </w:r>
      <w:r>
        <w:rPr/>
        <w:t xml:space="preserve">, то большинство посмотрит на вас подозрительно. Но если дерзнете назвать их </w:t>
      </w:r>
      <w:r>
        <w:rPr>
          <w:i/>
          <w:iCs/>
        </w:rPr>
        <w:t>Братья</w:t>
      </w:r>
      <w:r>
        <w:rPr/>
        <w:t xml:space="preserve"> и </w:t>
      </w:r>
      <w:r>
        <w:rPr>
          <w:i/>
          <w:iCs/>
        </w:rPr>
        <w:t>Сестры</w:t>
      </w:r>
      <w:r>
        <w:rPr/>
        <w:t>, то, наверно, уже будете отвергнуты, как произнесшие непозволительные наименования.</w:t>
      </w:r>
    </w:p>
    <w:p>
      <w:pPr>
        <w:pStyle w:val="Normal"/>
        <w:jc w:val="both"/>
        <w:rPr/>
      </w:pPr>
      <w:r>
        <w:rPr/>
        <w:t>Люди иногда основывают Братства, но такие внешние, напыщенные учреждения не имеют ничего общего с великим понятием Братства. Так люди начинают Общины, Сотрудничества, различные Артели, Товарищества, но в основе их не будет даже простого доверия.</w:t>
      </w:r>
    </w:p>
    <w:p>
      <w:pPr>
        <w:pStyle w:val="Normal"/>
        <w:jc w:val="both"/>
        <w:rPr/>
      </w:pPr>
      <w:r>
        <w:rPr/>
        <w:t>Может быть, именно теперь некоторые лучшие сердца уже мечтают о создании таких Учреждений, где доверие могло быть краеугольным камнем. Нельзя утверждать, что все худо, когда глаз человеческий видит лишь некоторые подробности нарождающейся эпохи.</w:t>
      </w:r>
    </w:p>
    <w:p>
      <w:pPr>
        <w:pStyle w:val="Normal"/>
        <w:jc w:val="both"/>
        <w:rPr/>
      </w:pPr>
      <w:r>
        <w:rPr/>
        <w:t>Пусть по осколкам древних символов наблюдают за жизнью основных понятий. Именно, когда с земной точки зрения все нарушено, может быть, в то самое время уже зарождаются самые прекрасные понятия.</w:t>
      </w:r>
    </w:p>
    <w:p>
      <w:pPr>
        <w:pStyle w:val="Normal"/>
        <w:jc w:val="both"/>
        <w:rPr/>
      </w:pPr>
      <w:r>
        <w:rPr/>
      </w:r>
    </w:p>
    <w:p>
      <w:pPr>
        <w:pStyle w:val="Normal"/>
        <w:jc w:val="both"/>
        <w:rPr/>
      </w:pPr>
      <w:r>
        <w:rPr>
          <w:b/>
          <w:bCs/>
        </w:rPr>
        <w:t>13.400.</w:t>
      </w:r>
      <w:r>
        <w:rPr/>
        <w:t xml:space="preserve"> Даже самые малые знаки ведут к большим явлениям, но люди не признают, что тропа, заросшая терновником, может вести к достижению славному. Обычна ошибка, когда требуют больших земных знаков для продвижения. Нужно понять всю тончайшую ткань, которая приличествует Величайшему Облику. Невозможно позволить, чтобы люди опозорили прекрасное существование. Нужно принести на Землю те обличия, которые не причиняют вредного смущения. И без того Великое Древо разрублено, засохли отдельные ветви. Не видно, кто пожалел о рассеянии Ценности Единой. Неразумные полагают, что беседа об отсеченных ветвях есть ненужный символ, ибо они даже не умеют помыслить о Едином Целом. Такие невежды не могут понять собирательного понятия Братства. Что им купол, когда и ступени ими не заложены!</w:t>
      </w:r>
    </w:p>
    <w:p>
      <w:pPr>
        <w:pStyle w:val="Normal"/>
        <w:jc w:val="both"/>
        <w:rPr/>
      </w:pPr>
      <w:r>
        <w:rPr/>
      </w:r>
    </w:p>
    <w:p>
      <w:pPr>
        <w:pStyle w:val="Normal"/>
        <w:jc w:val="both"/>
        <w:rPr/>
      </w:pPr>
      <w:r>
        <w:rPr>
          <w:b/>
          <w:bCs/>
        </w:rPr>
        <w:t>13.524.</w:t>
      </w:r>
      <w:r>
        <w:rPr/>
        <w:t xml:space="preserve"> В разных эпохах появлялись особые темы и символы, которые не могли рассматриваться как единичное творчество. Они оставались как знаки всей эпохи. Ныне особенно прозвучала тема – Атлантида. Совершенно независимо в разных частях света люди вспомнили о забытых катаклизмах. Не будем считать эти воспоминания угрозами. Мы далеки от угроз. Мы можем напомнить и остеречь, но никто из Нас не употребит мрачную силу внушения ужаса. Свободная воля остается отличием человека. Можно сожалеть, если эта превосходная энергия устремляет безумцев в пропасть. Можно озаботиться предупреждением, но нельзя сломить закон свободной воли. Среди судеб Атлантиды можно видеть, что предупреждения изливались щедро, но безумцы не слышали. Также и среди других эпох можно усмотреть напоминания.</w:t>
      </w:r>
    </w:p>
    <w:p>
      <w:pPr>
        <w:pStyle w:val="Normal"/>
        <w:jc w:val="both"/>
        <w:rPr/>
      </w:pPr>
      <w:r>
        <w:rPr/>
      </w:r>
    </w:p>
    <w:p>
      <w:pPr>
        <w:pStyle w:val="Normal"/>
        <w:jc w:val="both"/>
        <w:rPr/>
      </w:pPr>
      <w:r>
        <w:rPr>
          <w:b/>
          <w:bCs/>
        </w:rPr>
        <w:t>13.525.</w:t>
      </w:r>
      <w:r>
        <w:rPr/>
        <w:t xml:space="preserve"> Атланты овладели воздухоплаванием, они умели скрещивать растения, они употребляли мощные энергии. Они знали тайны металлов. Они изощрялись в убийственных орудиях. Не напоминают ли эти достижения некоторые из иных веков?</w:t>
      </w:r>
    </w:p>
    <w:p>
      <w:pPr>
        <w:pStyle w:val="Normal"/>
        <w:jc w:val="both"/>
        <w:rPr/>
      </w:pPr>
      <w:r>
        <w:rPr/>
      </w:r>
    </w:p>
    <w:p>
      <w:pPr>
        <w:pStyle w:val="Normal"/>
        <w:jc w:val="both"/>
        <w:rPr/>
      </w:pPr>
      <w:r>
        <w:rPr>
          <w:b/>
          <w:bCs/>
        </w:rPr>
        <w:t>14.285.</w:t>
      </w:r>
      <w:r>
        <w:rPr/>
        <w:t xml:space="preserve"> Урусвати знает, что опасность психических эпидемий возрастает. Явление это не особо неожиданно, ибо во всех «Пуранах» сказано, что в конце Кали Юги люди будут безумствовать. Но очень опасно, что люди не признают такое состояние. Можно лечить больного, когда он не противится. Но даже самое сильное лекарство будет действовать извращенно, если больной не допускает его естественного воздействия.</w:t>
      </w:r>
    </w:p>
    <w:p>
      <w:pPr>
        <w:pStyle w:val="Normal"/>
        <w:jc w:val="both"/>
        <w:rPr/>
      </w:pPr>
      <w:r>
        <w:rPr/>
        <w:t>Но как вы можете разъяснить народу, что глава его безумен? Как можете дать понять, что учителя безумны? Как можете уговорить народ, что нужно немедленно принять меры к оздоровлению? Притом меры медицинского ведомства окажутся противоположными вашим настояниям. Особенно это скажется в области психической. Люди до сих пор не признают одержания. Можно печатать груды книг об этом предмете, но трусливое сознание будет все-таки отрицать действительность. Можно показать много материализаций, но желающие отрицать найдут себе оправдание.</w:t>
      </w:r>
    </w:p>
    <w:p>
      <w:pPr>
        <w:pStyle w:val="Normal"/>
        <w:jc w:val="both"/>
        <w:rPr/>
      </w:pPr>
      <w:r>
        <w:rPr/>
        <w:t>Конечно, такое смущение умов тоже отвечает концу Кали Юги, но сказано, что если безумие перейдет границы, то огненное очищение будет единственным исходом. Примеры прошлого красноречивы. Конечно, люди уже заговорили об Армагеддоне. Несколько лет тому назад они не желали и думать о близости решительных событий, но книги сделали свое дело. Даже некоторые отрицатели уже твердят об ужасах Армагеддона. Так пусть осведомление идет своим чередом.</w:t>
      </w:r>
    </w:p>
    <w:p>
      <w:pPr>
        <w:pStyle w:val="Normal"/>
        <w:jc w:val="both"/>
        <w:rPr/>
      </w:pPr>
      <w:r>
        <w:rPr/>
        <w:t>Мы не настаиваем на источнике, пусть каждый поймет в сердце, откуда он был осведомлен. Большинство людей ненавидит носителей осведомления. Пусть они забудут, что Мы предупреждали, но пусть хотя бы помнят, что человечество безумствует.</w:t>
      </w:r>
    </w:p>
    <w:p>
      <w:pPr>
        <w:pStyle w:val="Normal"/>
        <w:jc w:val="both"/>
        <w:rPr/>
      </w:pPr>
      <w:r>
        <w:rPr/>
        <w:t>Мыслитель предупреждал: «Не впадите в безумие».</w:t>
      </w:r>
    </w:p>
    <w:p>
      <w:pPr>
        <w:pStyle w:val="Normal"/>
        <w:jc w:val="both"/>
        <w:rPr/>
      </w:pPr>
      <w:r>
        <w:rPr/>
      </w:r>
    </w:p>
    <w:p>
      <w:pPr>
        <w:pStyle w:val="Normal"/>
        <w:jc w:val="both"/>
        <w:rPr/>
      </w:pPr>
      <w:r>
        <w:rPr>
          <w:b/>
          <w:bCs/>
        </w:rPr>
        <w:t>14.530.</w:t>
      </w:r>
      <w:r>
        <w:rPr/>
        <w:t xml:space="preserve"> Урусвати знает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w:t>
      </w:r>
    </w:p>
    <w:p>
      <w:pPr>
        <w:pStyle w:val="Normal"/>
        <w:jc w:val="both"/>
        <w:rPr/>
      </w:pPr>
      <w:r>
        <w:rPr/>
        <w:t>Люди могут сообщи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w:t>
      </w:r>
    </w:p>
    <w:p>
      <w:pPr>
        <w:pStyle w:val="Normal"/>
        <w:jc w:val="both"/>
        <w:rPr/>
      </w:pPr>
      <w:r>
        <w:rPr/>
        <w:t>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ется разнообразие симптомов.</w:t>
      </w:r>
    </w:p>
    <w:p>
      <w:pPr>
        <w:pStyle w:val="Normal"/>
        <w:jc w:val="both"/>
        <w:rPr/>
      </w:pPr>
      <w:r>
        <w:rPr/>
        <w:t>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отметила этих соответствий.</w:t>
      </w:r>
    </w:p>
    <w:p>
      <w:pPr>
        <w:pStyle w:val="Normal"/>
        <w:jc w:val="both"/>
        <w:rPr/>
      </w:pPr>
      <w:r>
        <w:rPr/>
        <w:t>У Нас составлены показательные таблицы, которые показывают, что человечество само себя бичует.</w:t>
      </w:r>
    </w:p>
    <w:p>
      <w:pPr>
        <w:pStyle w:val="Normal"/>
        <w:jc w:val="both"/>
        <w:rPr/>
      </w:pPr>
      <w:r>
        <w:rPr/>
        <w:t>Мыслитель постоянно беседовал с врачами, спрашивая, могут ли они замечать волны эпидемий?</w:t>
      </w:r>
    </w:p>
    <w:p>
      <w:pPr>
        <w:pStyle w:val="Normal"/>
        <w:jc w:val="both"/>
        <w:rPr/>
      </w:pPr>
      <w:r>
        <w:rPr/>
      </w:r>
    </w:p>
    <w:p>
      <w:pPr>
        <w:pStyle w:val="Normal"/>
        <w:jc w:val="both"/>
        <w:rPr/>
      </w:pPr>
      <w:r>
        <w:rPr>
          <w:b/>
          <w:bCs/>
        </w:rPr>
        <w:t>14.737.</w:t>
      </w:r>
      <w:r>
        <w:rPr/>
        <w:t xml:space="preserve"> Урусвати знает, что во время мировых потрясений особенно проявляются как познавание, так и отрицание. Каждое возвышенное познавание встречает отрицание не только от дикого невежества, но от суеверий, основанных на предрассудках. Наука утеснена с двух сторон. Напрасно говорят о свободе науки, она ограничена в механических познаваниях, но все касающееся Надземного Мира утеснено не менее, чем в средние века.</w:t>
      </w:r>
    </w:p>
    <w:p>
      <w:pPr>
        <w:pStyle w:val="Normal"/>
        <w:jc w:val="both"/>
        <w:rPr/>
      </w:pPr>
      <w:r>
        <w:rPr/>
        <w:t>Не забудем, что лишь очень сильные умы могут мыслить свободно, но средние мысли очень стеснены эманациями отрицаний. Это обстоятельство нужно иметь в виду при беседах о положении науки. Теперь нужно всеми силами утверждать необходимость освобождения науки.</w:t>
      </w:r>
    </w:p>
    <w:p>
      <w:pPr>
        <w:pStyle w:val="Normal"/>
        <w:jc w:val="both"/>
        <w:rPr/>
      </w:pPr>
      <w:r>
        <w:rPr/>
        <w:t>Довольно претерпели лучшие мыслители; довольно провожали их невежды свистом и проклятиями; довольно насмешек над всем, что недоступно дикарям. Пусть Новая Эра ознаменуется действительным освобождением науки.</w:t>
      </w:r>
    </w:p>
    <w:p>
      <w:pPr>
        <w:pStyle w:val="Normal"/>
        <w:jc w:val="both"/>
        <w:rPr/>
      </w:pPr>
      <w:r>
        <w:rPr/>
        <w:t>Не думайте, что это трюизм, наоборот, это вопль в пустыне. Люди не думают, что время мировых потрясений наполнено особыми вибрациями.</w:t>
      </w:r>
    </w:p>
    <w:p>
      <w:pPr>
        <w:pStyle w:val="Normal"/>
        <w:jc w:val="both"/>
        <w:rPr/>
      </w:pPr>
      <w:r>
        <w:rPr/>
        <w:t>Люд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 Нам тяжко видеть, как одинокие мыслители страдают от диких невежд. Они заперлись, чтобы сохранить свободу мысли, но ведь они могли бы оказать мощную помощь человечеству, именно теперь, когда мир содрогается. Пусть они найдут силу, чтобы пережить такое время, когда Кали Юга уже на исходе.</w:t>
      </w:r>
    </w:p>
    <w:p>
      <w:pPr>
        <w:pStyle w:val="Normal"/>
        <w:jc w:val="both"/>
        <w:rPr/>
      </w:pPr>
      <w:r>
        <w:rPr/>
        <w:t>Мыслитель советовал ученикам утверждать свободу знания, свободу мысли во спасение Мира.</w:t>
      </w:r>
    </w:p>
    <w:p>
      <w:pPr>
        <w:pStyle w:val="Normal"/>
        <w:jc w:val="both"/>
        <w:rPr/>
      </w:pPr>
      <w:r>
        <w:rPr/>
      </w:r>
    </w:p>
    <w:p>
      <w:pPr>
        <w:pStyle w:val="Normal"/>
        <w:jc w:val="both"/>
        <w:rPr/>
      </w:pPr>
      <w:r>
        <w:rPr>
          <w:b/>
          <w:bCs/>
          <w:lang w:val="en-US" w:eastAsia="en-US"/>
        </w:rPr>
        <w:t>15.012</w:t>
      </w:r>
      <w:r>
        <w:rPr>
          <w:lang w:val="en-US" w:eastAsia="en-US"/>
        </w:rPr>
        <w:t xml:space="preserve">  </w:t>
      </w:r>
      <w:r>
        <w:rPr/>
        <w:t>1. Временами так хотелось бы и физически быть с вами, чтобы разделить радость вашего творческого напряжения. Вы уже знаете, что притяжение возможностей неминуемо там, где все силы напряжены. Закон един во всем Космосе. И мы уже научились любить препятствия и знаем, что «препятствия, порождающие слабость духа, будут порождением неуспешности, препятствия же, зовущие весь огонь духа к битве, действуют как творческое начало». Мудрость древняя говорит: «Призови срок битвы, не уклонись от препятствия». Там, где уклончивость, там не спасение, но лишь задержка. Неубоявшийся стать соучастником вечного беспредельного движения, истинно, может принять образ воина. Готовность, срочность ритма ринут его в сияние Космоса. Заметьте: «Страх и колебание – запруды духа».</w:t>
      </w:r>
    </w:p>
    <w:p>
      <w:pPr>
        <w:pStyle w:val="Normal"/>
        <w:jc w:val="both"/>
        <w:rPr/>
      </w:pPr>
      <w:r>
        <w:rPr/>
        <w:t>2. Мы должны привыкнуть к постоянной битве и полюбить ее. Ведь каждый атом Космоса бьется! Закрепив одну победу, мы должны быть уже готовы к следующей, еще большей, ибо по мере роста сознания наши действия тоже растут и поле битвы становится шире и ответственнее. Во всем Космосе происходит бесконечная битва, и мы все, видимо и невидимо, вовлечены в нее. Пора это осознать, ибо осознание этого, закаляя дух наш, сделает нас верными победителями. Руководимые Высшею Мудростью, которая указует нам направление, мы пройдем через все пропасти. И не будучи ослеплены видимостью, радостно и светло можем смотреть в будущее, нам известное. Где подобные счастливцы, которые могут сказать это? Подумайте, какое преимущество дает нам это знание! Какую уверенность придает оно всем действиям и утверждениям нашим! Не есть ли это величайшее счастье – в полном осознании происходящего и знании сужденного продвигаться к намеченной цели, к достижению наибольшего расширения сознания для лучшего служения общему благу.</w:t>
      </w:r>
    </w:p>
    <w:p>
      <w:pPr>
        <w:pStyle w:val="Normal"/>
        <w:jc w:val="both"/>
        <w:rPr/>
      </w:pPr>
      <w:r>
        <w:rPr/>
        <w:t>3. Время грозное у порога. Разве не сверкают уже зарницы и не пробиваются грозные вестники пробужденного подземного огня? И мы, знающие о нем, должны неотложно трансмутировать свои внутренние огни, чтобы ассимилировать надвигающуюся огненную бурю, ибо лишь это даст нам устойчивость в битве, приблизит к Иерархии Света и поможет наполнить нашу «чашу». Итак, приступим к трансмутации всех наших энергий. 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и заменим его крыльями утверждения единства, полной солидарностью со всеми сотрудниками, признанием Иерархии, радостным закреплением дел данных, терпимостью и признательностью к справедливым указаниям и заключим доверием до конца. Вся эта трансмутация так облегчается, когда сердца горят преданностью и любовью к Позвавшему нас на строительство и Указавшему путь к Башням!</w:t>
      </w:r>
    </w:p>
    <w:p>
      <w:pPr>
        <w:pStyle w:val="Normal"/>
        <w:jc w:val="both"/>
        <w:rPr/>
      </w:pPr>
      <w:r>
        <w:rPr/>
        <w:t>4. Пусть каждый распнет себя, явит суровое осуждение себе и самое широкое снисхождение к сотрудникам. Нужно распинать себя, себя, себя и только себя! Безмерно вырастем, явив суровость к себе. Если кто не доделал чего-либо в порученном ему, не укоряйте, но, если возможно, сделайте сами. И очень прошу – не осуждайте друг друга. От постоянного повторения осуждений нарастут мозоли на мозгах и тогда, как произойдет расширение сознания? Каждая свободная минута должна быть употреблена на поступательное действие, на обогащение сокровищницы, на усвоение Учения, которое все еще так мало осознано и применено. Каждая строка вызывает столько вопросов, сопоставлений и требует немедленного применения в жизни каждого дня. А что применено?!</w:t>
      </w:r>
    </w:p>
    <w:p>
      <w:pPr>
        <w:pStyle w:val="Normal"/>
        <w:jc w:val="both"/>
        <w:rPr/>
      </w:pPr>
      <w:r>
        <w:rPr/>
        <w:t>5. Учитель хочет видеть нас слитыми, хочет рассматривать нас как одно сердце, один дух, как один организм. Если в организме один член болеет, не исполняют ли здоровые его работу, давая время оправиться болящему члену? Так поступайте и вы.</w:t>
      </w:r>
    </w:p>
    <w:p>
      <w:pPr>
        <w:pStyle w:val="Normal"/>
        <w:jc w:val="both"/>
        <w:rPr/>
      </w:pPr>
      <w:r>
        <w:rPr/>
        <w:t>6. Сказано – «Мы дали лучший доспех, потому, если не хотят заменить старые привычки на сияющий доспех, доступ к Башням закрыт! Да, да, да! Нужно осознать грозное время и не применять старые привычки!» Тяжко мне это писать, но чую, что пора, иначе непоправимое произойдет. Видимость может временно остаться та же, но невидимое и незаменимое уйдет. Скорбь Учителя так явна, и дух мой знает и видит скульптуру духа сотрудников.</w:t>
      </w:r>
    </w:p>
    <w:p>
      <w:pPr>
        <w:pStyle w:val="Normal"/>
        <w:jc w:val="both"/>
        <w:rPr/>
      </w:pPr>
      <w:r>
        <w:rPr/>
        <w:t>7. Кто выйдет первым победителем из этой истинно тяжкой битвы? Но помните... иного выхода нет. Если дух опоздает проснуться, не ужасно ли будет пробуждение его перед запертым доступом? В духовном мире, как в наитончайшем, законы еще непреложнее, грани по сродству там несравненно тоньше, нежели на физическом плане, ибо там совершается великий отбор. Мужественно примите все сказанное, мужественно распните себя, помня о неотложности сроков.</w:t>
      </w:r>
    </w:p>
    <w:p>
      <w:pPr>
        <w:pStyle w:val="Normal"/>
        <w:jc w:val="both"/>
        <w:rPr/>
      </w:pPr>
      <w:r>
        <w:rPr/>
        <w:t>8. Добавлю страничку из «Беспредельности»: «В космическом творчестве энергии сочетаются при самом большом напряжении. Комбинации соединяющихся энергий растут с силою напряжения. Синтез напряжения утверждается мощью высших огней. Во всем космическом творчестве закон напряжения может создать новую комбинацию. При росте напряжения привходят различные энергии.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устремляются в разных направлениях, тогда происходит явление затраты энергии магнита. Также и человеческие действия».</w:t>
      </w:r>
    </w:p>
    <w:p>
      <w:pPr>
        <w:pStyle w:val="Normal"/>
        <w:jc w:val="both"/>
        <w:rPr/>
      </w:pPr>
      <w:r>
        <w:rPr/>
        <w:t>9. «Почему дух человечества притягивается к токам несгармонизированным? Конечно, токи, устремленные к пространственному огню, могут дать лучшую формулу, но эту формулу нужно творить самодейственно. Самодействие нужно понять, в нем заложен синтез деятельности. Истинно, самодеятельность есть самоначалие. Когда дух может найти свое зерно и познать свои оболочки, которые окружают его, тогда он может понять красоту Космоса. Шелуха, которая накопилась на человеческом духе, закрыла пути к утверждению, потому нужно Нашим сотрудникам понять, что шелуха не принадлежит к Нашим условиям. Нужно понять, что непристойно являть одеяние духа как шелуху, когда Мы так чтим сияние плата Матери Мира. Так запомните и устремитесь за Учителем! Только так достигнете. Самодеятельность центров строится, как восходящая спираль».</w:t>
      </w:r>
    </w:p>
    <w:p>
      <w:pPr>
        <w:pStyle w:val="Normal"/>
        <w:jc w:val="both"/>
        <w:rPr/>
      </w:pPr>
      <w:r>
        <w:rPr/>
        <w:t>10. Отбросим всю шелуху, выявим самодействие и устремимся к утончению качества мышления и – достигнем! Забота о качестве всего самая насущная забота. Высшее отличается от низшего только качеством, являя во всем остальном тождественность.</w:t>
      </w:r>
    </w:p>
    <w:p>
      <w:pPr>
        <w:pStyle w:val="Normal"/>
        <w:jc w:val="both"/>
        <w:rPr/>
      </w:pPr>
      <w:r>
        <w:rPr/>
      </w:r>
    </w:p>
    <w:p>
      <w:pPr>
        <w:pStyle w:val="Normal"/>
        <w:jc w:val="both"/>
        <w:rPr/>
      </w:pPr>
      <w:r>
        <w:rPr>
          <w:b/>
          <w:bCs/>
          <w:lang w:val="en-US" w:eastAsia="en-US"/>
        </w:rPr>
        <w:t>17.027:5</w:t>
      </w:r>
      <w:r>
        <w:rPr>
          <w:lang w:val="en-US" w:eastAsia="en-US"/>
        </w:rPr>
        <w:t xml:space="preserve">  </w:t>
      </w:r>
      <w:r>
        <w:rPr/>
        <w:t>5. Да, очень тяжкое и напряженное время переживается нашей планетой. Участившиеся землетрясения очень отравили ближайшую к земле атмосферу, и можно ожидать проявления новых безумств в человеческом сознании. Вот почему так важно проталкивать Книги Живой Этики. Прекрасно, что Вы замечаете различные знамения. Их следовало бы записывать. Должна сказать, что из всех Обществ мое любимое – Рижское Общество, и я уверена, что именно оно расцветет и принесет лучшие плоды.</w:t>
      </w:r>
    </w:p>
    <w:p>
      <w:pPr>
        <w:pStyle w:val="Normal"/>
        <w:jc w:val="both"/>
        <w:rPr/>
      </w:pPr>
      <w:r>
        <w:rPr/>
      </w:r>
    </w:p>
    <w:p>
      <w:pPr>
        <w:pStyle w:val="Normal"/>
        <w:jc w:val="both"/>
        <w:rPr/>
      </w:pPr>
      <w:r>
        <w:rPr>
          <w:b/>
          <w:bCs/>
          <w:lang w:val="en-US" w:eastAsia="en-US"/>
        </w:rPr>
        <w:t>17.059:1</w:t>
      </w:r>
      <w:r>
        <w:rPr>
          <w:lang w:val="en-US" w:eastAsia="en-US"/>
        </w:rPr>
        <w:t xml:space="preserve">  </w:t>
      </w:r>
      <w:r>
        <w:rPr/>
        <w:t>1. Пусть все друзья не слишком тревожатся подавленностью настроения. Это вполне естественно при полном смешении токов, при неслыханной Битве, затрагивающей всю планету. Волны коричневого газа окутывают планету. Можно ли ожидать ровного и спокойного настроения? Сейчас нам заповедано поверх всего хранить Торжественность, ибо происходит не только изживание следствий давно посеянных причин, но и нарождение новых. 10 лет тому назад мне было указано о разрушении в Испании и о затопленных берегах Англ. Чернота несется на юг.</w:t>
      </w:r>
    </w:p>
    <w:p>
      <w:pPr>
        <w:pStyle w:val="Normal"/>
        <w:jc w:val="both"/>
        <w:rPr/>
      </w:pPr>
      <w:r>
        <w:rPr/>
      </w:r>
    </w:p>
    <w:p>
      <w:pPr>
        <w:pStyle w:val="Normal"/>
        <w:jc w:val="both"/>
        <w:rPr/>
      </w:pPr>
      <w:r>
        <w:rPr>
          <w:b/>
          <w:bCs/>
          <w:lang w:val="en-US" w:eastAsia="en-US"/>
        </w:rPr>
        <w:t>17.147:10</w:t>
      </w:r>
      <w:r>
        <w:rPr>
          <w:lang w:val="en-US" w:eastAsia="en-US"/>
        </w:rPr>
        <w:t xml:space="preserve">  </w:t>
      </w:r>
      <w:r>
        <w:rPr/>
        <w:t>10. Еще: «Вы знаете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 Люди могут сообща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 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ются разнообразные симптомы. 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отметила этих соответствий. У нас составлены показательные таблицы, которые показывают, что человечество само бичует себя. Мыслитель постоянно беседовал с врачами, спрашивая – могут ли они замечать волны эпидемий?»</w:t>
      </w:r>
    </w:p>
    <w:p>
      <w:pPr>
        <w:pStyle w:val="Normal"/>
        <w:jc w:val="both"/>
        <w:rPr/>
      </w:pPr>
      <w:r>
        <w:rPr/>
      </w:r>
    </w:p>
    <w:p>
      <w:pPr>
        <w:pStyle w:val="Normal"/>
        <w:jc w:val="both"/>
        <w:rPr/>
      </w:pPr>
      <w:r>
        <w:rPr>
          <w:b/>
          <w:bCs/>
          <w:lang w:val="en-US" w:eastAsia="en-US"/>
        </w:rPr>
        <w:t>17.162</w:t>
      </w:r>
      <w:r>
        <w:rPr>
          <w:lang w:val="en-US" w:eastAsia="en-US"/>
        </w:rPr>
        <w:t xml:space="preserve">  </w:t>
      </w:r>
      <w:r>
        <w:rPr/>
        <w:t>1. Время и токи необычайно трудны. Ведь весь мир, можно сказать, висит как бы на ниточке. Если бы не Помощь Свыше, мы все оказались бы плавающими в голубом эфире. Опасность не устранена, но размеры ее могут сократиться. События принимают богатый узор и пополняются неожиданными подробностями. Все идет на пользу великой страны. События почти назрели, но уявились на определенной им задержке Владык Кармы из-за возникновения лучшей комбинации обстоятельств, которая может явить спасение большему числу людей.</w:t>
      </w:r>
    </w:p>
    <w:p>
      <w:pPr>
        <w:pStyle w:val="Normal"/>
        <w:jc w:val="both"/>
        <w:rPr/>
      </w:pPr>
      <w:r>
        <w:rPr/>
        <w:t>2. Сколько мощи, сколько забот и напряжения уявлено на помощь неблагодарному человечеству. Потому не будем легкомысленны и уявим прежнюю бдительность, бережную предусмотрительность и осторожность во всем. Несмотря на тяжкое время, внутри меня живет спокойствие, даже радость, ибо дух твердо осознал, что возмущение стихий необходимо, иначе как свершится очищение?!</w:t>
      </w:r>
    </w:p>
    <w:p>
      <w:pPr>
        <w:pStyle w:val="Normal"/>
        <w:jc w:val="both"/>
        <w:rPr/>
      </w:pPr>
      <w:r>
        <w:rPr/>
      </w:r>
    </w:p>
    <w:p>
      <w:pPr>
        <w:pStyle w:val="Normal"/>
        <w:jc w:val="both"/>
        <w:rPr/>
      </w:pPr>
      <w:r>
        <w:rPr>
          <w:b/>
          <w:bCs/>
          <w:lang w:val="en-US" w:eastAsia="en-US"/>
        </w:rPr>
        <w:t>17.163</w:t>
      </w:r>
      <w:r>
        <w:rPr>
          <w:lang w:val="en-US" w:eastAsia="en-US"/>
        </w:rPr>
        <w:t xml:space="preserve">  </w:t>
      </w:r>
      <w:r>
        <w:rPr/>
        <w:t>1. Мировая война не будет допущена, вернее, будет пресечена вмешательством Сил Космических. Но во что выльется и как страшен может оказаться удар против занесших его? Он может обрушиться бумерангом. Наша страна будет охранена, будет победной страной: так заповедано и начертано в звездных рунах. Все, кто с нею, разделят ее победу. Итак, вехи еще раз поставлены и утверждены. Помните всегда о Великом Щите. Светлые дни после мрака особенно ярки. И они близки.</w:t>
      </w:r>
    </w:p>
    <w:p>
      <w:pPr>
        <w:pStyle w:val="Normal"/>
        <w:jc w:val="both"/>
        <w:rPr/>
      </w:pPr>
      <w:r>
        <w:rPr/>
      </w:r>
    </w:p>
    <w:p>
      <w:pPr>
        <w:pStyle w:val="Normal"/>
        <w:jc w:val="both"/>
        <w:rPr/>
      </w:pPr>
      <w:r>
        <w:rPr>
          <w:b/>
          <w:bCs/>
        </w:rPr>
        <w:t>60.253.  1960 г. Окт. 10.</w:t>
      </w:r>
      <w:r>
        <w:rPr/>
        <w:t xml:space="preserve"> </w:t>
      </w:r>
    </w:p>
    <w:p>
      <w:pPr>
        <w:pStyle w:val="Normal"/>
        <w:jc w:val="both"/>
        <w:rPr/>
      </w:pPr>
      <w:r>
        <w:rPr/>
        <w:t>Увидишь Лицо. Дам каждому Света ростку возможность расти. Упрежу все решения темных. Спасет положение то, что [они] без головы. Отсюда – поражение их в планетном масштабе неминуемо. Но надо предупредить об особом сгущении мрака перед часом рассвета. (Запись эта с закрытыми глазами, а дальше обычно.) Все силы тьмы брошены на преодоление Света, на приступ последний. И потому так темно. Но обречена тьма, и каждое начинание ее плодам мертвого моря подобно. Но горе тем, кто тьмою прельстится, ибо о тьмою и уйдет с очищенной Светом планеты. Последнее разделение фатально. В последних усилиях напрягается тьма, собрав все свои силы. Одержание чудовищно разрослось. Все слабовольное, неустойчивое, колеблющееся захвачено этим явлением мрака. Верные воины Света – как утесы против ярости волн прибоя бушующей тьмы. И даже среди коснувшихся Света много отступивших во тьму. Борьба достигает напряжения необычайного. Устоять против нее может лишь опытный воин, но с Нашей поддержкой. Слишком уж много сознательных пособников тьмы, а главное бессознательных. Колеблется все, и былинке под ветром подобно неустойчивое в свете сознание. Но близится час предрассветный тягчайшего напряжения тьмы. А там и рассвет. Но выстоять нужно и силы найти огонь пронести до победы. Не честь, если кто устрашится, или духом померкнет, или ухо преклонит внушениям тьмы. Не честь, кто Владыку оставит и отойдет снова во тьму, из которой пришел. Надо знать, что происходит сейчас на планете. И надо помнить, что не место сомнениям, колебаниям и уползанию, когда решается участь ее. Каждая искорка Света фокусом служит для прободания тьмы. И сколь же победно и стойко зажженное подвигом сердце. Оно – как таран против тьмы. Но трудно несение Света и приятие яда земного. Скажу, как напутствие в битве: «Держитесь Меня постоянно!» И ночью, и днем, ни на миг не ослабив спасительной Нити связи. Пусть даже в моменты внешней занятости в подсознании представление о ней останется непрерываемым, как нечто неразрывно связующее дух ваш со Мною. Ибо в этой страшной последней борьбе устоите лишь Мной. Энергии ваши извне сосредоточьте на Мне и, объединившись со Мною, идите вперед к конечной победе над тьмою.</w:t>
      </w:r>
    </w:p>
    <w:p>
      <w:pPr>
        <w:pStyle w:val="Normal"/>
        <w:jc w:val="both"/>
        <w:rPr/>
      </w:pPr>
      <w:r>
        <w:rPr/>
      </w:r>
    </w:p>
    <w:p>
      <w:pPr>
        <w:pStyle w:val="Normal"/>
        <w:jc w:val="both"/>
        <w:rPr/>
      </w:pPr>
      <w:r>
        <w:rPr>
          <w:b/>
          <w:bCs/>
        </w:rPr>
        <w:t>1963 г. 175. (М. А. Й.).</w:t>
      </w:r>
      <w:r>
        <w:rPr/>
        <w:t xml:space="preserve"> Живем в очень трудное время. Высшую связь надо держать всею силою духа. Темные в неистовстве дошли до безумия. Противоречия и нелогичность – явные признаки всех действий тьмы. Готовы себя и весь мир погубить, лишь бы осуществить свои страшные замыслы. Уже не имеет значения все, что они говорят, ибо действия их обнаруживают их сущность. Обострение и усугубление событий и дальше пойдет тем же темпом до своего предела, за которым ждет их удар. Удары получают и сейчас. Но тот будет фатальным. Даже кажущиеся успехи и удачи обратятся в неудачи и поражение. Пока же знайте, что каждый их видимый успех и победа несут в себе сокрушающую силу поражения. Все их начинания против них же с умноженной во много раз силой и обратятся. Не помогут ни золото, ничто не поможет им, обреченным на уничтожение мощью Космической Воли.</w:t>
      </w:r>
    </w:p>
    <w:p>
      <w:pPr>
        <w:pStyle w:val="Normal"/>
        <w:jc w:val="both"/>
        <w:rPr/>
      </w:pPr>
      <w:r>
        <w:rPr/>
      </w:r>
    </w:p>
    <w:p>
      <w:pPr>
        <w:pStyle w:val="Normal"/>
        <w:jc w:val="both"/>
        <w:rPr/>
      </w:pPr>
      <w:r>
        <w:rPr>
          <w:b/>
          <w:bCs/>
        </w:rPr>
        <w:t>1963 г. 529. (Гуру).</w:t>
      </w:r>
      <w:r>
        <w:rPr/>
        <w:t xml:space="preserve"> Когда тяжко невыносимо, думайте о Владыке. Повторяйте избранную формулу, ритмом повторения отгоняя прибой наступающей тьмы. Тигр не от Света, надо оборониться Владыкой. В мысленных построениях о личном, земном убежище не найти. Помните, Сказано: «Придите ко Мне все». Формулу поймите широко, на все времена. Великое переустройство, идущее на планете, тяжко отражается на сознании потому, что разрушение старого мира происходит в Мире Тонком, и мыслью ни на что старое, на то, что от прошлого, уже опереться нельзя. Спасение в будущем.</w:t>
      </w:r>
    </w:p>
    <w:p>
      <w:pPr>
        <w:pStyle w:val="Normal"/>
        <w:jc w:val="both"/>
        <w:rPr/>
      </w:pPr>
      <w:r>
        <w:rPr/>
      </w:r>
    </w:p>
    <w:p>
      <w:pPr>
        <w:pStyle w:val="Normal"/>
        <w:jc w:val="both"/>
        <w:rPr/>
      </w:pPr>
      <w:r>
        <w:rPr>
          <w:b/>
          <w:bCs/>
        </w:rPr>
        <w:t>1963 г. 536. (Нояб. 25).</w:t>
      </w:r>
      <w:r>
        <w:rPr/>
        <w:t xml:space="preserve"> Может ли проявиться лучшее, когда проявляется наихудшее? Может, может, может. Все наихудшее должно выявиться для изживания и уничтожения. Нарыв должен быть вызван наружу и вскрыт, чтобы избежать отравления всего организма. Все худшее во всех уголках земного шага подлежит выявлению. То, что вышло на поверхность, дает в результате Космический сор и пойдет в переработку. Ведь из Тонкого Мира продолжают еще приходить те, кто в процессе всепланетного разделения делает свой выбор последний. Уходящие силы, собираясь на полюсе тьмы, дают свой последний бой. Последний, ибо обречены. Удачи не будет ни в чем. Все кажущиеся, временные успехи будут сведены на нет силою страшных кармических обратных ударов. Неверное направление в сторону зла ведет к неизбежному падению в бездну. Ложные предпосылки зла увлекают неудержимо во зло. На ненависти, человекоубийстве уже нельзя ничего построить или что-то приобрести прочное и устойчивое. Все рушится, идущее против сотрудничества, кооперации и мирного сосуществования. Крайние меры тьме не помогут, как не помогли им уничтожить Мою Страну два десятка лет тому назад. Обреченность зла и сил темных вызывает безумие их. Самоотвержение зла готово на то, чтобы погибнуть самим, но лишь бы погубить планету. Но не Дадим барсу прыгнуть. В орбиту идущих событий вовлечены сознания сотен миллионов людей. Много мужества надо, чтобы силы найти решительно и окончательно стать на стороне строителей Нового Мира и отбросить наследие старого мира и накопленные им в прошлом энергии тьмы. Предвижу победу Света над тьмою.</w:t>
      </w:r>
    </w:p>
    <w:p>
      <w:pPr>
        <w:pStyle w:val="Normal"/>
        <w:jc w:val="both"/>
        <w:rPr/>
      </w:pPr>
      <w:r>
        <w:rPr/>
      </w:r>
    </w:p>
    <w:p>
      <w:pPr>
        <w:pStyle w:val="Normal"/>
        <w:jc w:val="both"/>
        <w:rPr/>
      </w:pPr>
      <w:r>
        <w:rPr>
          <w:b/>
          <w:bCs/>
        </w:rPr>
        <w:t>1964 г. 201. (Апр. 17).</w:t>
      </w:r>
      <w:r>
        <w:rPr/>
        <w:t xml:space="preserve"> Много чутких духов погибает из-за того, что сил не хватает противостать воздействиям, идущим со всех сторон. Сопротивление среды – это сила, с которой приходится считаться каждому носителю Света. Или она побеждает и делает человека одним из толпы, или он – победитель. Если бы представить себе тонкое окружение этой среды, можно было бы увидеть окаменевших гигантов традиций, суеверий, обычаев, привычек и многие наслоения мыслей и чувств бесчисленных поколений. Этим особенно опасны старые города. Не подпасть под власть этих нагромождений возможно лишь при яром устремлении к Иерархии Света. Сильны и наслоения настоящего и недавние нагромождения мыслей живущих людей. Все это давит на сознание и стремится его утопить в своих эманациях. Иерархия – якорь спасения от поглощения внешнею тьмою. Надо притянуться к нему изо всех сил и, притянувшись, крепко держаться. Пространственное неблагополучие очень усложняет задачу. Планета больна, и судороги планетного организма действуют на состояние духа, вызывая неуравновесие, бороться с которым нелегко. Трудное время. Темное время. Уходящая тьма пытается задушить каждую искорку Света.</w:t>
      </w:r>
    </w:p>
    <w:p>
      <w:pPr>
        <w:pStyle w:val="Normal"/>
        <w:jc w:val="both"/>
        <w:rPr/>
      </w:pPr>
      <w:r>
        <w:rPr/>
      </w:r>
    </w:p>
    <w:p>
      <w:pPr>
        <w:pStyle w:val="Normal"/>
        <w:jc w:val="both"/>
        <w:rPr/>
      </w:pPr>
      <w:r>
        <w:rPr>
          <w:b/>
          <w:bCs/>
        </w:rPr>
        <w:t>1964 г. 451. (Сент. 2).</w:t>
      </w:r>
      <w:r>
        <w:rPr/>
        <w:t xml:space="preserve"> Сын Мой, человечество в огромном своем большинстве очень мало думает о назначении жизни и еще меньше о подготовке сознания к послеплотному пребыванию. Мало готовят люди свои тонкие оболочки и разрежают их к переходу в Тонкий Мир. Люди разучились мыслить самостоятельно, но зато прекрасно научились мыслить по трафарету. «Так думают все», – это положение легло в основу мышления. Анализ и прогноз заменен спасительным «как все». Но жизнь сознания индивидуальна: один приходит в мир человек и в одиночестве его покидает, и мучается, и страдает, и испытывает даже физическую боль индивидуально. Индивидуальность развивающейся монады отрицать невозможно, а потому формула «как все» непригодна. Ответственность за мышление и поступки ложится на индивидуальность – носительницу каждой последовательно воплощенной личности. Личность давно успокоилась в гробу со всеми своими отличиями и удостоверениями, но носитель ее продолжает свое существование в Мире Надземном, пожиная следствия ее земной жизни и неся ответственность за то направление, которое умершая личность дала своей Индивидуальности. Личность и ее интересы оформляли будущие следствия, в то время как должно было быть наоборот. Когда личность ничто, когда я сам по себе ничто, но дух, пребывающий в ней, он направляет течение жизни и руководит ею, тогда, и только тогда, личность может осмыслить ту роль, которая ей дается духом для продвижения духа.</w:t>
      </w:r>
    </w:p>
    <w:p>
      <w:pPr>
        <w:pStyle w:val="Normal"/>
        <w:jc w:val="both"/>
        <w:rPr/>
      </w:pPr>
      <w:r>
        <w:rPr/>
      </w:r>
    </w:p>
    <w:p>
      <w:pPr>
        <w:pStyle w:val="Normal"/>
        <w:jc w:val="both"/>
        <w:rPr/>
      </w:pPr>
      <w:r>
        <w:rPr>
          <w:b/>
          <w:bCs/>
        </w:rPr>
        <w:t>1965 г. 078</w:t>
      </w:r>
      <w:r>
        <w:rPr/>
        <w:t>. В преддверии перемен сгущаются события. События будем взвешивать по тому, приближают они сужденные сроки или отдаляют. Чем хуже, тем лучше, то есть чем «ночь темней, тем ярче звезды...». Последнее, отчаянное, ярое, безумное напряжение тьмы неизбежно перед ее окончательным взрывом и поражением. Но она против Нас и потому погибнет. Свет сужденный велик. Усмотрите в калейдоскопе событий направляющую Руку Иерарха.</w:t>
      </w:r>
    </w:p>
    <w:p>
      <w:pPr>
        <w:pStyle w:val="Normal"/>
        <w:jc w:val="both"/>
        <w:rPr/>
      </w:pPr>
      <w:r>
        <w:rPr/>
      </w:r>
    </w:p>
    <w:p>
      <w:pPr>
        <w:pStyle w:val="Normal"/>
        <w:jc w:val="both"/>
        <w:rPr/>
      </w:pPr>
      <w:r>
        <w:rPr>
          <w:b/>
          <w:bCs/>
        </w:rPr>
        <w:t>1965 г. 161. (Май 24).</w:t>
      </w:r>
      <w:r>
        <w:rPr/>
        <w:t xml:space="preserve"> Людям надо так много дать, но еще так мало подготовлены. Что же подготовит их к моменту Прихода? Жизнь. Не только вас, но и всех жизнь готовит к этому планетному событию. Дух человеческий мятется в муках рождения нового сознания. В напряжении все. Серединного пути нет. Выход в том, чтобы отойти к полюсу Света или полюсу мрака. Борьба напряжена до предела. Беззаботности нет, даже на лицах подростков. Чует каждое сердце последний акт драмы планетной и реагирует тяжко, хотя и не отдает себе ясного отчета в происходящем. Тем, кто отдает, тем тяжко вдвойне. Все несут бремя близости сроков. Знание не облегчает Пути, ибо тяжесть Креста возрастает с подъемом. Где же и в чем же решение. Решение в том, чтобы идти и идти, вперед и вперед, не замедляя шага и не изменяя направления. Идущий дойдет. Идут все, хотят они этого или нет. Но куда? Путь неизбежен во тьму или к Свету. Знающий к Свету идет и дойдет непреложно, ибо в Луче. И все же надо все силы собрать, чтобы не уклониться. И если что-то не удается, тысячу раз повторить усилие. Преодолевший себя – достигает. Первый признак успеха и ручательство победы в том, что ничто, никакие неудачи, уже не в состоянии остановить все новых и новых усилий добиться поставленной цели. Каждый день приносит тогда новый импульс энергий, устремляющих дух по Пути. Я Говорю: хотящий дойдет.</w:t>
      </w:r>
    </w:p>
    <w:p>
      <w:pPr>
        <w:pStyle w:val="Normal"/>
        <w:jc w:val="both"/>
        <w:rPr/>
      </w:pPr>
      <w:r>
        <w:rPr/>
      </w:r>
    </w:p>
    <w:p>
      <w:pPr>
        <w:pStyle w:val="Normal"/>
        <w:jc w:val="both"/>
        <w:rPr/>
      </w:pPr>
      <w:r>
        <w:rPr>
          <w:b/>
          <w:bCs/>
        </w:rPr>
        <w:t>1966 г. 128. (М. А. Й.).</w:t>
      </w:r>
      <w:r>
        <w:rPr/>
        <w:t xml:space="preserve"> «В мире будете иметь скорбь...» Как еще более ясно выразить переживания духа, перешедшего черту. И через ощущения печали и скорби тоже надо пройти. Надо пройти через все. Все это вехи огненного пути в Беспредельность. Называют его огненным потому, что это путь духа, а дух есть огонь. Можно ли смотреть на все происходящее в мире без содрогания сердца? Много творится злого. Казалось бы, никогда набухание тьмы не было столь велико. Не перед концом ли неистовствует тьма? Не к последней ли черте подошло человечество? У последней черты – так определим положение в мире. И потому сердцу так тяжко невыносимо. Личное отягощение – лишь отзвук пространственного, одно к одному. Выстоявший до конца спасен будет.</w:t>
      </w:r>
    </w:p>
    <w:p>
      <w:pPr>
        <w:pStyle w:val="Normal"/>
        <w:jc w:val="both"/>
        <w:rPr/>
      </w:pPr>
      <w:r>
        <w:rPr/>
      </w:r>
    </w:p>
    <w:p>
      <w:pPr>
        <w:pStyle w:val="Normal"/>
        <w:jc w:val="both"/>
        <w:rPr/>
      </w:pPr>
      <w:r>
        <w:rPr>
          <w:b/>
          <w:bCs/>
        </w:rPr>
        <w:t>1966 г. 178. (Гуру).</w:t>
      </w:r>
      <w:r>
        <w:rPr/>
        <w:t xml:space="preserve"> Все, что идет и ратоборствует против Света, должно быть выявлено до конца, под какими бы масками оно ни скрывалось. Сейчас время выявления ликов. И в данном случае надо поставить своевольщика в такие условия, чтобы он выявил себя до конца и, восставая и идя против наших близких, вынужден был или подчиниться окончательному решению [...] или же, не признав его и отвергнув, открыто стать в оппозицию нам, а следовательно, Иерархии и Владыке.</w:t>
      </w:r>
    </w:p>
    <w:p>
      <w:pPr>
        <w:pStyle w:val="Normal"/>
        <w:jc w:val="both"/>
        <w:rPr/>
      </w:pPr>
      <w:r>
        <w:rPr/>
      </w:r>
    </w:p>
    <w:p>
      <w:pPr>
        <w:pStyle w:val="Normal"/>
        <w:jc w:val="both"/>
        <w:rPr/>
      </w:pPr>
      <w:r>
        <w:rPr>
          <w:b/>
          <w:bCs/>
        </w:rPr>
        <w:t>1966 г. 184</w:t>
      </w:r>
      <w:r>
        <w:rPr/>
        <w:t>. Неизбежность космических сроков обуславливает неизбежность каждого человека ответствовать на их воздействия, так или иначе возвышаясь духом и преображаясь, или, наоборот, отемняясь и погружаясь во мрак. Именно космическими сроками обусловлено великое разделение человечества на светлых и темных. Срок непреложен, его нельзя избежать или от него уклониться, но воля свободна избрать Свет или тьму и тем решить участь свою на будущее.</w:t>
      </w:r>
    </w:p>
    <w:p>
      <w:pPr>
        <w:pStyle w:val="Normal"/>
        <w:jc w:val="both"/>
        <w:rPr/>
      </w:pPr>
      <w:r>
        <w:rPr/>
      </w:r>
    </w:p>
    <w:p>
      <w:pPr>
        <w:pStyle w:val="Normal"/>
        <w:jc w:val="both"/>
        <w:rPr/>
      </w:pPr>
      <w:r>
        <w:rPr>
          <w:b/>
          <w:bCs/>
        </w:rPr>
        <w:t>1966 г. 346. (М. А. Й.).</w:t>
      </w:r>
      <w:r>
        <w:rPr/>
        <w:t xml:space="preserve"> Сейчас тяжко неимоверно каждому чуткому сердцу. Пространственное нагружение нести нелегко. Пусть поддержит и ободрит мысль, что этим разделяете посильно непомерную Ношу Владыки.</w:t>
      </w:r>
    </w:p>
    <w:p>
      <w:pPr>
        <w:pStyle w:val="Normal"/>
        <w:jc w:val="both"/>
        <w:rPr/>
      </w:pPr>
      <w:r>
        <w:rPr/>
      </w:r>
    </w:p>
    <w:p>
      <w:pPr>
        <w:pStyle w:val="Normal"/>
        <w:jc w:val="both"/>
        <w:rPr/>
      </w:pPr>
      <w:r>
        <w:rPr>
          <w:b/>
          <w:bCs/>
        </w:rPr>
        <w:t>1966 г. 350. (Май 30).</w:t>
      </w:r>
      <w:r>
        <w:rPr/>
        <w:t xml:space="preserve"> Три естества человека требуют каждое и заботы о них соответствующей. О физическом теле заботиться прекрасно умеют, хотя и в размерах понимания его владельца. По невежеству или слабости характера нередко ему наносится вред. Вред этот усугубляется обжорством, вином и нездоровыми условиями жизни. С тонким телом дела обстоят много хуже, заботы о нем сознательной не проявляется вообще, так как существование его отрицается. А оно реагирует на каждую мысль и переживание, осветляясь или омрачаясь соответственно. О теле огненном говорить не приходится, ибо в загоне оно. Так и живет трехплановая сущность человека однобокой и ограниченной жизнью, уродуя свои проводники. Положение это нуждается в коренном изменении, но как изменить, если Основы не признаются! Сперва надо узнать, потом осознать и затем уже применять осознанное на деле.</w:t>
      </w:r>
    </w:p>
    <w:p>
      <w:pPr>
        <w:pStyle w:val="Normal"/>
        <w:jc w:val="both"/>
        <w:rPr/>
      </w:pPr>
      <w:r>
        <w:rPr/>
      </w:r>
    </w:p>
    <w:p>
      <w:pPr>
        <w:pStyle w:val="Normal"/>
        <w:jc w:val="both"/>
        <w:rPr/>
      </w:pPr>
      <w:r>
        <w:rPr>
          <w:b/>
          <w:bCs/>
        </w:rPr>
        <w:t>1966 г. 534. (Гуру).</w:t>
      </w:r>
      <w:r>
        <w:rPr/>
        <w:t xml:space="preserve"> Разгул тьмы всепланетной столь велик и так напряжен, что требуется небывалое усилие духа, чтобы удержать равновесие. Отбрасывается все, и мысль упорно удерживается на избранном Иерархе. Бури шумят, и вихри в разгуле, забота о том, как устоять.</w:t>
      </w:r>
    </w:p>
    <w:p>
      <w:pPr>
        <w:pStyle w:val="Normal"/>
        <w:jc w:val="both"/>
        <w:rPr/>
      </w:pPr>
      <w:r>
        <w:rPr/>
      </w:r>
    </w:p>
    <w:p>
      <w:pPr>
        <w:pStyle w:val="Normal"/>
        <w:jc w:val="both"/>
        <w:rPr/>
      </w:pPr>
      <w:r>
        <w:rPr>
          <w:b/>
          <w:bCs/>
        </w:rPr>
        <w:t>1966 г. 554. (Гуру).</w:t>
      </w:r>
      <w:r>
        <w:rPr/>
        <w:t xml:space="preserve"> Несмотря на все ухищрения Майи, будущего нельзя отнять у человека. Оно непреложно должно наступить. В Нашем понимании будущее – это Век Владыки Майтрейи. О неизбежности Его наступления приходится твердить перед лицом очевидности плотной: безудержный разгул тьмы только подчеркивает, что перед рассветом становится особенно темно. Но тьма, достигнув апогея своего разгула, начнет сдавать и отступать перед идущими волнами новых энергий, устремляющихся на смену старым. Процесс этого смещения космичен. Судороги тьмы указывают на ее обреченность. Свет впереди, и победа ему Суждена Космической Волей.</w:t>
      </w:r>
    </w:p>
    <w:p>
      <w:pPr>
        <w:pStyle w:val="Normal"/>
        <w:jc w:val="both"/>
        <w:rPr/>
      </w:pPr>
      <w:r>
        <w:rPr/>
      </w:r>
    </w:p>
    <w:p>
      <w:pPr>
        <w:pStyle w:val="Normal"/>
        <w:jc w:val="both"/>
        <w:rPr/>
      </w:pPr>
      <w:r>
        <w:rPr>
          <w:b/>
          <w:bCs/>
        </w:rPr>
        <w:t>1966 г. 588. (Окт. 4).</w:t>
      </w:r>
      <w:r>
        <w:rPr/>
        <w:t xml:space="preserve"> За добро воздадут злом. Поэтому творить добро ради воздаяния бессмысленно. Добро творится ради самого добра и является выражением сущности добродетеля. Признательность – качество редкое среди землян. Не будем удивляться, когда в ответ на доброе отношение получаем неблагодарность. Трудно жить утонченному сознанию среди сердца лишенных людей. Кажется порою, что бессердечие становится эпидемией. И чем больше говорят о хороших вещах, тем меньше делают. Лицемерие становится планетарным. А за ним – тьма.</w:t>
      </w:r>
    </w:p>
    <w:p>
      <w:pPr>
        <w:pStyle w:val="Normal"/>
        <w:jc w:val="both"/>
        <w:rPr/>
      </w:pPr>
      <w:r>
        <w:rPr/>
      </w:r>
    </w:p>
    <w:p>
      <w:pPr>
        <w:pStyle w:val="Normal"/>
        <w:jc w:val="both"/>
        <w:rPr/>
      </w:pPr>
      <w:r>
        <w:rPr>
          <w:b/>
          <w:bCs/>
        </w:rPr>
        <w:t>1967 г. 283. (Май 28).</w:t>
      </w:r>
      <w:r>
        <w:rPr/>
        <w:t xml:space="preserve"> То, чем живет и питается сознание, может быть либо от суеты и временности текущего дня, либо от непреходящей мудрости веков, то есть от Вечности. Между этими крайностями – бесконечное разнообразие духовной и умственной пищи человека, полезность которой определяется по светотени и преобладанию элементов непреходящего. Писателей много. Те книги, которые от суеты и наполнены звучанием текущего времени, забываются быстро. Те, что коснулись высших запросов сознания и поднялись над шумом и суетою момента, переживают века и даже тысячелетия, не теряя своей ценности и интереса. Их называют великими. То же самое и в области религии. Мелкие секты быстро вырождаются и умирают, великие религии живут тысячелетиями, видоизменяясь во времени, покрываясь позднейшими толкованиями и наслоениями, и утрачивая под их тяжестью Свет основных положений Первоучителя, и вследствие этого тоже умирая от искажения первоначальных элементов непреходящего, заложенных в каждой из них. Поэтому каждая великая религия современности нуждается в очищении и новом провозвестии ее основ, если она хочет иметь право на существование. Иначе она обречена на вырождение и смерть. Крестовые походы и инквизиция ярко свидетельствуют о том, как может быть искажена и извращена заповедь любви к человеку. Сейчас время такое, когда всякое светлое и доброе начинание искажается до неузнаваемости. Силы тьмы буйно активны. Их цель – утопить Землю во мраке. Слова и речи служат для прикрытия темных уловок. И целые страны льют потоки крови, уничтожают города и деревни, отравляют леса и посевы, выдвигая лозунги свободы, помощи и спасения людей неизвестно от чего. Лицемерие превосходит все границы здравого смысла, причем исполнители знают, что они несут людям страдания, слезы, разрушения и смерть. Они говорят, что веруют в Бога, они цитируют священные книги и потрясают Евангелием. Сатанинское, кровавое лицемерие равняется только чудовищности их злодеяний. Таков облик уходящего старого мира, обреченного законами общественного развития на смерть и уничтожение. Но победа суждена Новому Миру и Родине вашей. Несмотря ни на что, она будет победной во всем. Только время нужно, чтобы бациллы старого мира выкипели и перестали существовать. Сейчас они пузырятся над поверхностью мирового котла, но дни их сочтены. Победа Нового Мира – без насилия и войн – уже не за горами.</w:t>
      </w:r>
    </w:p>
    <w:p>
      <w:pPr>
        <w:pStyle w:val="Normal"/>
        <w:jc w:val="both"/>
        <w:rPr/>
      </w:pPr>
      <w:r>
        <w:rPr/>
      </w:r>
    </w:p>
    <w:p>
      <w:pPr>
        <w:pStyle w:val="Normal"/>
        <w:jc w:val="both"/>
        <w:rPr/>
      </w:pPr>
      <w:r>
        <w:rPr>
          <w:b/>
          <w:bCs/>
        </w:rPr>
        <w:t>1967 г. 285. (Май 24).</w:t>
      </w:r>
      <w:r>
        <w:rPr/>
        <w:t xml:space="preserve"> Много способов придумали люди, чтобы удерживать мысль на высоте и не вовлекаться слишком в поток обыденности. Лучшим будет уединение и молчаливость. Но сейчас жизнь ставит лицом к лицу со своими проблемами, и некуда уединиться. Поэтому высокий уровень мышления приходится учиться сохранять в обычных условиях жизни, не удаляясь от нее. Это сопряжено с большими трудностями. Помогает каждодневный контакт с Учителем. К этому можно добавить памятование непрерываемое о том, что где-то там, за равнинами, пустынями и горами, на Несменном Дозоре Стоят Предстатели за человечество. Им нельзя уйти со своего поста или оставить Дозор. Пусть хотя бы подсознательно не прерывается сердечно-мысленная нить связи. Нельзя оторваться от ведущей Звезды Иерарха. Самое страшное, что может случиться с человеком, – это обрыв иерархической нити. Пока она цела, бестрепетно можно смотреть на будущее. Тогда нет опасности потеряться в бурном потоке жизни и потерять под ногами основу. Тусклым становится существование человека, утратившего понимание истинного смысла воплощения своего на Земле. В глубинах своих дух знает эту цель. Но попирается дух – радость потухла в глазах, и хаос грозит ворваться в сознание. Нехорошо в мире. Разновесие всего во всем становится мировым бедствием. Тяжкое и трудное время для зрячих, темное – для слепых.</w:t>
      </w:r>
    </w:p>
    <w:p>
      <w:pPr>
        <w:pStyle w:val="Normal"/>
        <w:jc w:val="both"/>
        <w:rPr/>
      </w:pPr>
      <w:r>
        <w:rPr/>
      </w:r>
    </w:p>
    <w:p>
      <w:pPr>
        <w:pStyle w:val="Normal"/>
        <w:jc w:val="both"/>
        <w:rPr/>
      </w:pPr>
      <w:r>
        <w:rPr>
          <w:b/>
          <w:bCs/>
        </w:rPr>
        <w:t>1967 г. 398. (М. А. Й.).</w:t>
      </w:r>
      <w:r>
        <w:rPr/>
        <w:t xml:space="preserve"> Подземный огонь хочет прорваться из тела планеты наружу. Владыки Регулируют его проявления сознательно, человечество бессознательно вызывает его своим хаотическим мышлением, усиливая неуравновесие организма Земли. Точно так же и в организме человеческом огонь может или контролироваться волей, или же выявляться в различных неуравновесиях, крайностях и эксцессах. Черные, дымные огни раздражения отравляют тело ядами и разрушительно действуют на здоровье. Болезни часто есть результат вредоносного действия черных огней. Светлый, чистый Агни – строитель и оздоровитель, низшее же пламя несет в себе элементы разложения и хаотичности. Огни регулируются мыслью и волей. Состояние равновесия есть приведение огненной стихии в человеческом микрокосме в положение ровно горящего пламени, когда его мощь, подобно плотине, собирает энергии для действия не тогда, когда она этого хочет, а тогда, когда хочет воля и когда воля устремляет волны этой энергии по заданному направлению, точно так же, как мельник направляет воду на рабочее мельничное колесо. Все дело в умении накопить энергию для волевого, сознательного и сдержанного действия. Подчеркиваю – «сдержанного», ибо неуправляемое пылание недопустимо – оно разрушает плотное тело и может даже пережечь провода нервов. Перегорание некоторых организмов вызывается именно неумением владеть и управлять своими огнями.</w:t>
      </w:r>
    </w:p>
    <w:p>
      <w:pPr>
        <w:pStyle w:val="Normal"/>
        <w:jc w:val="both"/>
        <w:rPr/>
      </w:pPr>
      <w:r>
        <w:rPr>
          <w:b/>
          <w:bCs/>
        </w:rPr>
        <w:t>1968 г. 329. (Гуру).</w:t>
      </w:r>
      <w:r>
        <w:rPr/>
        <w:t xml:space="preserve"> Иногда необходимо от самых возвышенных мыслей опуститься на Землю и сурово проверить, что же из них приложено в жизни. Такая проверка покажет разрыв между словами и делами, если он существует, и поможет его устранить. Человечество страдает великим несоответствием между тем, что говорится, и тем, что делается. Если бы все говоримое осуществилось, настал бы рай на Земле. Но его нет. И в этом разрыве – трагедия современности. И часто так называемые верующие хуже неверующих, ибо что-то знают и потому не имеют оправдания. Неверующий, но служащий эволюции в глазах Высшего Мира ценнее верующего, но идущего против нее. Имеющий уши пусть слышит и, разумеется, прилагает к текущему дню.</w:t>
      </w:r>
    </w:p>
    <w:p>
      <w:pPr>
        <w:pStyle w:val="Normal"/>
        <w:jc w:val="both"/>
        <w:rPr/>
      </w:pPr>
      <w:r>
        <w:rPr/>
      </w:r>
    </w:p>
    <w:p>
      <w:pPr>
        <w:pStyle w:val="Normal"/>
        <w:jc w:val="both"/>
        <w:rPr/>
      </w:pPr>
      <w:r>
        <w:rPr>
          <w:b/>
          <w:bCs/>
        </w:rPr>
        <w:t>1968 г. 435. (Авг. 18).</w:t>
      </w:r>
      <w:r>
        <w:rPr/>
        <w:t xml:space="preserve"> Виды и формы самообольщения весьма разнообразны. Жертвы его часто искренне верят в то, что они создали в своем воображении. С сознанием своей правоты утверждают они то, что принимают за реальность. Заблуждения человеческие превосходят все границы. В ограниченности своей и невежестве принимают часто они за истину ложь и считают обязанностью своей стоять на ее защите. В Тонком Мире «целые стада обольщенных» промышляют проявлением. Все «фальшивые Олимпы» – явление того же порядка. Всевозможные ложные верования, учения, теории от того же корня. Сидящие в скворечнике принимают его за мир, а все прочее отрицают. Невежество человеческое разлито широко. Сколько ложных теорий принимается и отвергается ежегодно. Среди этих всевозможных нагромождений трудно найти ту узкую тропу, которая ведет к Истинному Знанию. Сейчас перед наукой стоят исключительные возможности приближаться к нему. Но мешает еще предвзятость. Скоро наука разрушит многие барьеры непонимания. Она откроет врата в Тонкий Мир, она докажет неопровержимо действительность несомненного. Как в свое время инквизиция не могла остановить течение мысли, так и теперь никакие опровержения и запреты не остановят победного шествия науки. Оказаться в стане невежд и противников ее будет признаком мракобесия и отсталости.</w:t>
      </w:r>
    </w:p>
    <w:p>
      <w:pPr>
        <w:pStyle w:val="Normal"/>
        <w:jc w:val="both"/>
        <w:rPr/>
      </w:pPr>
      <w:r>
        <w:rPr/>
      </w:r>
    </w:p>
    <w:p>
      <w:pPr>
        <w:pStyle w:val="Normal"/>
        <w:jc w:val="both"/>
        <w:rPr/>
      </w:pPr>
      <w:r>
        <w:rPr>
          <w:b/>
          <w:bCs/>
        </w:rPr>
        <w:t>1968 г. 485. (Сент. 30).</w:t>
      </w:r>
      <w:r>
        <w:rPr/>
        <w:t xml:space="preserve"> Лабиринт человеческих заблуждений, ограничений, ложных верований, ошибок, мировоззрений и взглядов настолько сложен и многообразен, что невозможно углубиться в него и пытаться в нем разобраться. Как маяки спасения, стоят на путях человеческих Носители Истинного Знания, указывая людям узкую тропу, ведущую в жизнь. Также и нагромождения Тонкого Мира являют собою такой же лабиринт психических построений, за малыми исключениями столь же далеких от Света, как все, что творится невежественными представлениями о мире. Последователи искаженных религий обычно считают, что Истина ведома лишь им и что все остальные люди заблуждаются. Защитники младенческого материализма рассуждают точно так же. Братья тьмы отстаивают свое и уверены в правильности избранного ими пути. И даже те, кто, казалось бы, трудится на стороне Света, не согласны друг с другом, и даже их представления о мире различаются между собою, часто противореча одно другому. Следование за Учителем Света выводит ученика на тропу Истины. В Свете Учителя познает ученик и видит крупицы Единого Учения Жизни, разбросанные в веках в различных религиях, верованиях и философиях и засыпанные позднейшими умствованиями непросвещенных сознаний. Свет один, и Учение Света едино, но различны подходы, ведущие к нему. На Вершину можно подняться и с севера, и с юга, и с востока, и с запада. Лучше с Востока, ибо с Востока Свет. Но трудность подъемов различна, хотя Вершина – одна.</w:t>
      </w:r>
    </w:p>
    <w:p>
      <w:pPr>
        <w:pStyle w:val="Normal"/>
        <w:jc w:val="both"/>
        <w:rPr/>
      </w:pPr>
      <w:r>
        <w:rPr/>
      </w:r>
    </w:p>
    <w:p>
      <w:pPr>
        <w:pStyle w:val="Normal"/>
        <w:jc w:val="both"/>
        <w:rPr/>
      </w:pPr>
      <w:r>
        <w:rPr>
          <w:b/>
          <w:bCs/>
        </w:rPr>
        <w:t>1969 г. 276. (Май 4).</w:t>
      </w:r>
      <w:r>
        <w:rPr/>
        <w:t xml:space="preserve"> Можно ли удивляться тому, что сердце переполняется скорбью и ощущение тьмы, нависшей над планетой, чувствуется так тяжко? Глупые радуются, мудрые печалуются. Перелом еще не наступил, но самая Близость его усиливает бешенство тьмы. Из Башни струятся Лучи, но им надо навстречу устремиться сознанием, чтобы их воспринимать. Тяжкое время, небывалое время великого напряжения перед Восходом. И можно ли сетовать на то, что сердце чует происходящее в мире. Надо, чтобы напряжение светлых сознаний превысило напряжение и нагнетение со стороны темных. И спасение можно искать только в башнях духа. Думают, что решает земной план. Но это неверно. Мир Тонкий служит как бы переходным этапом от решений Огненного Мира к утверждению этих решений в мире земном. Земляне в своих действиях ограничены сроками жизни в теле, но Огненный Мир этих ограничений не имеет, и его решения идут далеко в будущее, не считаясь с краткими и временными решениями людей данного поколения.</w:t>
      </w:r>
    </w:p>
    <w:p>
      <w:pPr>
        <w:pStyle w:val="Normal"/>
        <w:jc w:val="both"/>
        <w:rPr/>
      </w:pPr>
      <w:r>
        <w:rPr/>
      </w:r>
    </w:p>
    <w:p>
      <w:pPr>
        <w:pStyle w:val="Normal"/>
        <w:jc w:val="both"/>
        <w:rPr/>
      </w:pPr>
      <w:r>
        <w:rPr>
          <w:b/>
          <w:bCs/>
        </w:rPr>
        <w:t>1970 г. 241. (М. А. Й.).</w:t>
      </w:r>
      <w:r>
        <w:rPr/>
        <w:t xml:space="preserve"> Утверждайте и вы себя в Свете каждодневно, «ибо тьма велика». Ибо стихии вышли из берегов, ибо неуравновесие потрясает планету и сумерки окутали ее. И как бы ярко ни разгорался в вас Свет, тьма яро наступает, и нужно много сил приложить, чтобы не допустить его угашения. Каждое доброе начинание оборачивается своей теневой стороной. Каждая светлая мысль намеренно тушится темными. Трудное время, требующее напряжения всех сил духа. И нам тоже нелегко. И, быть может, много труднее, чем вам. Держитесь, родные. Сроки подходят.</w:t>
      </w:r>
    </w:p>
    <w:p>
      <w:pPr>
        <w:pStyle w:val="Normal"/>
        <w:jc w:val="both"/>
        <w:rPr/>
      </w:pPr>
      <w:r>
        <w:rPr/>
      </w:r>
    </w:p>
    <w:p>
      <w:pPr>
        <w:pStyle w:val="Normal"/>
        <w:jc w:val="both"/>
        <w:rPr/>
      </w:pPr>
      <w:r>
        <w:rPr>
          <w:b/>
          <w:bCs/>
        </w:rPr>
        <w:t>1970 г. 369. (Июнь 13).</w:t>
      </w:r>
      <w:r>
        <w:rPr/>
        <w:t xml:space="preserve"> Какие еще более разительные признаки разложения планеты хотите вы видеть, чтобы убедиться, что конец Кали Юги именно таков, как указывалось в древних пророчествах и как говорится об этом на страницах книг Учения Жизни. Но ведь знаете о происходящем только частично и неполно. Если бы видели глазом открытым, истинно, ужаснулись бы размерам и степени этого разложения. Обезумели люди в преддверии конца уходящей Юги и отвергли Основы. Трудно удерживать сознание поверх бурно несущегося потока всевозможных явлений как плотного, так и тонкого порядка. Пространственные токи тяжки. Огненные волны уже пережигают слабые организмы, не могущие ассимилировать эти огни и встретить их огнями сердца. Опора уходит из-под ног ослепленных отрицанием людей. А зрячим тяжко, невыносимо нести Ношу мира сего. Истинно, последние времена наступают. Драматичен конец старого, уходящего мира.</w:t>
      </w:r>
    </w:p>
    <w:p>
      <w:pPr>
        <w:pStyle w:val="Normal"/>
        <w:jc w:val="both"/>
        <w:rPr/>
      </w:pPr>
      <w:r>
        <w:rPr/>
      </w:r>
    </w:p>
    <w:p>
      <w:pPr>
        <w:pStyle w:val="Normal"/>
        <w:jc w:val="both"/>
        <w:rPr/>
      </w:pPr>
      <w:r>
        <w:rPr>
          <w:b/>
          <w:bCs/>
        </w:rPr>
        <w:t>1970 г. 609</w:t>
      </w:r>
      <w:r>
        <w:rPr/>
        <w:t>. Пройдут века, и лишь только тогда смысл текущих событий будет всем ясен. Но Нам он ясен ныне, ибо Мы Направляем их ход. Множество знаков рассеяно повсюду, говорящих о смысле идущих событий. Но их надо увидеть непредубежденным оком. Если их собирать, картина получится поразительная по своей убедительности. Не может быть отклонения эволюционного потока. Он несет к завершению и добрых, и злых, к разным их судьбам. Но делу Великого Плана служат все: и темные, и светлые духи. Первые – не понимая, вторые – по степени широты своего сознания. Тактика Adversa, применяемая Нами, все энергии направляет в конечном итоге к этой цели единой. Из каждого темного противодействия вырастает сила противоположного порядка, уничтожающая это противодействие. Уже знаете, что на известной ступени тем, кто за Нами стоит, начинают служить и темные, и светлые силы, и все используется во Благо. Точно так же и в мировых событиях все явления служат на пользу будущему, нет явлений противных. Сама тьма становится подножием Света, как чудища – ножками престола. Потому светло и смело смотрите вперед, в будущее. В нем победа должна быть и ваша над жизнью.</w:t>
      </w:r>
    </w:p>
    <w:p>
      <w:pPr>
        <w:pStyle w:val="Normal"/>
        <w:jc w:val="both"/>
        <w:rPr/>
      </w:pPr>
      <w:r>
        <w:rPr/>
      </w:r>
    </w:p>
    <w:p>
      <w:pPr>
        <w:pStyle w:val="Normal"/>
        <w:jc w:val="both"/>
        <w:rPr/>
      </w:pPr>
      <w:r>
        <w:rPr>
          <w:b/>
          <w:bCs/>
        </w:rPr>
        <w:t>1970 г. 629. (Сент. 29).</w:t>
      </w:r>
      <w:r>
        <w:rPr/>
        <w:t xml:space="preserve"> Идите за Мною, ибо тьма велика. Иначе не устоять в Свете. Все потонуло во мраке. Натиск последний сил темных ужасен. И сосредоточиться трудно. Хаос вторгается в мысли. Держитесь за Меня неотрывно.</w:t>
      </w:r>
    </w:p>
    <w:p>
      <w:pPr>
        <w:pStyle w:val="Normal"/>
        <w:jc w:val="both"/>
        <w:rPr/>
      </w:pPr>
      <w:r>
        <w:rPr/>
      </w:r>
    </w:p>
    <w:p>
      <w:pPr>
        <w:pStyle w:val="Normal"/>
        <w:jc w:val="both"/>
        <w:rPr/>
      </w:pPr>
      <w:r>
        <w:rPr>
          <w:b/>
          <w:bCs/>
        </w:rPr>
        <w:t>1970 г. 754. (М. А. Й.).</w:t>
      </w:r>
      <w:r>
        <w:rPr/>
        <w:t xml:space="preserve"> Обычно Носителей Света в мире земном темные силы старались окружить своими слугами, чтобы пресечь распространение Света. Полюс Света вызывал по Закону противоположения выявление сил темных и раскрытие участников и служителей тьмы. Тьма восставала всегда против Света, как в большом, так и в малом. И большие и малые Служители Света вызывают противодействие и активное против них выявление тьмы соответственно силе запасенного в сущности их Света. Потому не будем удивляться, что тьма не оставляет в покое тех, кто идет за Владыкой. Так было всегда. И будет, пока не закончится Кали Юга и не разрушено будет наследие старого мира.</w:t>
      </w:r>
    </w:p>
    <w:p>
      <w:pPr>
        <w:pStyle w:val="Normal"/>
        <w:jc w:val="both"/>
        <w:rPr/>
      </w:pPr>
      <w:r>
        <w:rPr/>
      </w:r>
    </w:p>
    <w:p>
      <w:pPr>
        <w:pStyle w:val="Normal"/>
        <w:jc w:val="both"/>
        <w:rPr/>
      </w:pPr>
      <w:r>
        <w:rPr>
          <w:b/>
          <w:bCs/>
        </w:rPr>
        <w:t>1971 г. 023</w:t>
      </w:r>
      <w:r>
        <w:rPr/>
        <w:t>. Когда напряжение Наше уже не в мерах земных, Нам можно помочь пониманием и желанием поддержать Нас в эти моменты, не требуя для себя ничего. И будете ощущать тогда, как велика Ноша мира сего. Где же они, готовые поддержать Нас своим непоколебимым устремлением и доверием! По природе людской в тяжкие моменты жизни Учителя оставляют Его в одиночестве даже Его ученики, и вся тяжесть креста ложится на Его плечи. Вот наступает ответственнейший момент в жизни планеты. И надо, чтобы воины Света объединились вокруг Фокуса Иерархии, отложив заботу о житейских делах. Конечно, и пить и есть надо, и тело одеть и обуть, но основная и первенствующая мысль пусть будет о главном, о том, от чего зависит все будущее человечества. Участниками происходящего, хотят они этого или нет, будут все люди: одни на стороне Света, другие – тьмы. Мы Хотим от всех Наших людей сознательного участия в этом и сознательного, самоотверженного устремления разделить тягость этих дней вместе с Нами. Помощь Нам оказавшие в эти часы заслугу имеют.</w:t>
      </w:r>
    </w:p>
    <w:p>
      <w:pPr>
        <w:pStyle w:val="Normal"/>
        <w:jc w:val="both"/>
        <w:rPr/>
      </w:pPr>
      <w:r>
        <w:rPr/>
      </w:r>
    </w:p>
    <w:p>
      <w:pPr>
        <w:pStyle w:val="Normal"/>
        <w:jc w:val="both"/>
        <w:rPr/>
      </w:pPr>
      <w:r>
        <w:rPr>
          <w:b/>
          <w:bCs/>
        </w:rPr>
        <w:t>1971 г. 072</w:t>
      </w:r>
      <w:r>
        <w:rPr/>
        <w:t>. (Гуру). Нельзя отрываться от Фокуса Света даже на короткое время. Время такое: время необычного сгущения тьмы и время особых возможностей. Решаются судьбы людей. Благо тем, кто знает о значении момента и крепко держит связь с Иерархией Света.</w:t>
      </w:r>
    </w:p>
    <w:p>
      <w:pPr>
        <w:pStyle w:val="Normal"/>
        <w:jc w:val="both"/>
        <w:rPr/>
      </w:pPr>
      <w:r>
        <w:rPr/>
      </w:r>
    </w:p>
    <w:p>
      <w:pPr>
        <w:pStyle w:val="Normal"/>
        <w:jc w:val="both"/>
        <w:rPr/>
      </w:pPr>
      <w:r>
        <w:rPr>
          <w:b/>
          <w:bCs/>
        </w:rPr>
        <w:t>1971 г. 120</w:t>
      </w:r>
      <w:r>
        <w:rPr/>
        <w:t>. (Фев. 28). Даваемое Нами ныне Учение характерно тем, что Указуется новый подход к Иерархии Света. Как бы открываются врата, дающие возможность близкого подхода. В старых писаниях и книгах по философии, магии, астрологии и прочих сочинениях этого рода не подчеркивалось так настоятельно, а во многих даже и совсем не упоминалось, что любовь к Иерархии и сердце, как ее выразитель, являются основными условиями ближайшего подхода. Правда, в Учении Христа говорится об этом, но государственная религия, а также и сектантство похоронили эту идею под дальнейшими нагромождениями. Тяжкое время смены рас насыщено необычайными возможностями приближения к Фокусу Света. Кто сумеет сейчас подойти, многого может достигнуть. Когда переходное время пройдет и все войдет в берега, возможностей этих не будет.</w:t>
      </w:r>
    </w:p>
    <w:p>
      <w:pPr>
        <w:pStyle w:val="Normal"/>
        <w:jc w:val="both"/>
        <w:rPr/>
      </w:pPr>
      <w:r>
        <w:rPr/>
      </w:r>
    </w:p>
    <w:p>
      <w:pPr>
        <w:pStyle w:val="Normal"/>
        <w:jc w:val="both"/>
        <w:rPr/>
      </w:pPr>
      <w:r>
        <w:rPr>
          <w:b/>
          <w:bCs/>
        </w:rPr>
        <w:t>1971 г. 150</w:t>
      </w:r>
      <w:r>
        <w:rPr/>
        <w:t>. (М. А. Й.). Сейчас прежде всего забота о том, как выдержать волны прибоя. Устоять можно только в башнях духа. На них устремляются волны, сокрушая на своем пути все слабое и неустойчивое. Давно говорилось о времени этом. Вот наступило оно. Примкните вплотную, неотделимо к Основе всего, к Иерархии Света. Ведь натиск прибоя надо выдержать до конца.</w:t>
      </w:r>
    </w:p>
    <w:p>
      <w:pPr>
        <w:pStyle w:val="Normal"/>
        <w:jc w:val="both"/>
        <w:rPr/>
      </w:pPr>
      <w:r>
        <w:rPr/>
      </w:r>
    </w:p>
    <w:p>
      <w:pPr>
        <w:pStyle w:val="Normal"/>
        <w:jc w:val="both"/>
        <w:rPr/>
      </w:pPr>
      <w:r>
        <w:rPr>
          <w:b/>
          <w:bCs/>
        </w:rPr>
        <w:t>1971 г. 201</w:t>
      </w:r>
      <w:r>
        <w:rPr/>
        <w:t>. (Апр. 8). Относительность понятий и представлений пусть не уводит от незыблемости Основ. Много представлений может быть о подробностях, но Основы непоколебимы и неизменны. На них строить можно прочно и надолго. Колеблется все, и хаос вторгается в сознания людей. Только построение на том, что непоколебимо, может стоять прочно, но «вихрю на разрушение» построения человеческие. В глубокой древности умели строить крепко и надолго. Пирамиды и сфинксы свидетельством служат. Также и построения ума человеческого различаются по своим свойствам. Одни созидаются прочно и надолго, другие разрушаются на глазах. Сказано было: «Солнце прейдет и луна, но ни одна йота не прейдет из Закона, пока не исполнится все». Так, построения ума, основанные на знании незыблемых Космических Законов, нерушимы во времени. Потому Говорю: «Утверждайтесь на Основах». Уже шумят вихри, и даже не вихри, но ураган. Как устоять под напором? Только непоколебимо утвердившись на Основах. О подробностях и деталях можно не думать, но на Камне Основания следует крепко стоять. И следует крепко подумать о том, «что есть Камень Вечного Основания Истины».</w:t>
      </w:r>
    </w:p>
    <w:p>
      <w:pPr>
        <w:pStyle w:val="Normal"/>
        <w:jc w:val="both"/>
        <w:rPr/>
      </w:pPr>
      <w:r>
        <w:rPr/>
      </w:r>
    </w:p>
    <w:p>
      <w:pPr>
        <w:pStyle w:val="Normal"/>
        <w:jc w:val="both"/>
        <w:rPr/>
      </w:pPr>
      <w:r>
        <w:rPr>
          <w:b/>
          <w:bCs/>
        </w:rPr>
        <w:t>1971 г. 211</w:t>
      </w:r>
      <w:r>
        <w:rPr/>
        <w:t>. (Апр. 13). Личные построения сметаются вихрями. Очень темно. Пространство молчит. Всем трудно. Тучи сгустились и нависли над сознанием. Не видно просвета. Все куда-то ушло. Что делать? Уже Говорилось и Повторялось неоднократно, что постоянное памятование необходимо и Лик Учителя постоянно должен быть в сердце. Иначе не удержаться. И если трудно вам, то каково же там, где удары принимаются в центр напряжения? Стойте крепче скалы, огонь чудесный нагнетается стойкостью духа.</w:t>
      </w:r>
    </w:p>
    <w:p>
      <w:pPr>
        <w:pStyle w:val="Normal"/>
        <w:jc w:val="both"/>
        <w:rPr/>
      </w:pPr>
      <w:r>
        <w:rPr/>
      </w:r>
    </w:p>
    <w:p>
      <w:pPr>
        <w:pStyle w:val="Normal"/>
        <w:jc w:val="both"/>
        <w:rPr/>
      </w:pPr>
      <w:r>
        <w:rPr>
          <w:b/>
          <w:bCs/>
        </w:rPr>
        <w:t>1971 г. 212</w:t>
      </w:r>
      <w:r>
        <w:rPr/>
        <w:t>. (М. А. Й.). Если вам тяжело, то нам во много раз тяжелее. И сложности, и заботы умножаются. И нет им конца. Преданные души редки. Подошедшие отягощают и требуют помощи. Мало кто радует истинной преданностью и стойкостью духа, все больше заняты собою. Выход в самоотвержении. Но как отойти от себя, если окружающее давит именно на свое малое «я»? О тягости переходного времени было Указано давно. Надо, чтобы проснулся дух человеческий. Но он молчит.</w:t>
      </w:r>
    </w:p>
    <w:p>
      <w:pPr>
        <w:pStyle w:val="Normal"/>
        <w:jc w:val="both"/>
        <w:rPr/>
      </w:pPr>
      <w:r>
        <w:rPr/>
      </w:r>
    </w:p>
    <w:p>
      <w:pPr>
        <w:pStyle w:val="Normal"/>
        <w:jc w:val="both"/>
        <w:rPr/>
      </w:pPr>
      <w:r>
        <w:rPr>
          <w:b/>
          <w:bCs/>
        </w:rPr>
        <w:t>1971 г. 271</w:t>
      </w:r>
      <w:r>
        <w:rPr/>
        <w:t>. (Май 10). Трудно представить себе все заблуждения человеческие, имевшие место в прошлом или имеющие место в настоящем. До чудовищных нелепостей доходит иногда человек как в личной жизни своей, так и в коллективной. Например, женская нога старого Китая. Во имя чего уродовались женщины? Или неумное подчинение требованиям моды, или уничтожение продовольственных запасов с целью удержать высокие цены на них, или братоубийственные войны, или безумное расходование энергии народов на военные приготовления и разрушения вместо строительства, или уничтожение лесов для выпуска бумажной макулатуры в виде ненужных книг и газет, или выработка отравляющих организм тканей. Нет числа изуверствам людским. Забыты и отвергнуты Основы, и люди тонут во тьме. Но есть предел погружения во тьму, за которым неизбежно последует страшный обратный удар. Восстание стихий может закончиться катастрофой. И если недавний ураган унес два миллиона жизней, то сколько же миллионов может унести катастрофа.</w:t>
      </w:r>
    </w:p>
    <w:p>
      <w:pPr>
        <w:pStyle w:val="Normal"/>
        <w:jc w:val="both"/>
        <w:rPr/>
      </w:pPr>
      <w:r>
        <w:rPr/>
      </w:r>
    </w:p>
    <w:p>
      <w:pPr>
        <w:pStyle w:val="Normal"/>
        <w:jc w:val="both"/>
        <w:rPr/>
      </w:pPr>
      <w:r>
        <w:rPr>
          <w:b/>
          <w:bCs/>
        </w:rPr>
        <w:t>1971 г. 398</w:t>
      </w:r>
      <w:r>
        <w:rPr/>
        <w:t>. (М. А. Й.). Вы хотите от нас сейчас получить поддержку и помощь. Но уже Говорилось, что напряжение Сил Света столь велико, и поэтому каждый воин должен изыскивать необходимую помощь себе сам, а также оказывать и посильную помощь тем, кто на своих плечах несет непомерно тяжелую Ношу. Помочь можете своим непоколебимым, твердым, стойким, пламенным и светлым устремлением. «Помогите» – Руководитель Может сказать только наипреданнейшему ученику.</w:t>
      </w:r>
    </w:p>
    <w:p>
      <w:pPr>
        <w:pStyle w:val="Normal"/>
        <w:jc w:val="both"/>
        <w:rPr/>
      </w:pPr>
      <w:r>
        <w:rPr/>
      </w:r>
    </w:p>
    <w:p>
      <w:pPr>
        <w:pStyle w:val="Normal"/>
        <w:jc w:val="both"/>
        <w:rPr/>
      </w:pPr>
      <w:r>
        <w:rPr>
          <w:b/>
          <w:bCs/>
        </w:rPr>
        <w:t>1971 г. 460</w:t>
      </w:r>
      <w:r>
        <w:rPr/>
        <w:t>. (Июль 31). Какой ничтожно малой части окружающего его мира касается сознание человека! Океан неосознаваемого огромен. Если к этому добавить Миры Тонкий и Огненный, то получается полная картина ограниченности земного ума. Пределы ограничений надо расширить до границы Беспредельности и эти границы переступить. Всезнание недостижимо, но какая-то степень его все же в пределах досягаемости. Путем расширения сознания достигает человек все более и более глубокого понимания мира вокруг. Только не ограничивать себя своим пониманием от сегодняшнего дня и исключить отрицания. Люди зашли в тупик именно благодаря отрицаниям. Признание трех миров, Иерархии и кармической ответственности за свои действия и мысли вывело бы человечество из всепланетного тупика, и прекратились бы войны и прочие безумия, которые ныне процветают в людских взаимоотношениях. Но темные прочно научили людей неверию и начинают пожинать плоды своего посева. Но близится время пробуждения духа. Оно сотрет построение темных. Новое Солнце взойдет над Землею.</w:t>
      </w:r>
    </w:p>
    <w:p>
      <w:pPr>
        <w:pStyle w:val="Normal"/>
        <w:jc w:val="both"/>
        <w:rPr/>
      </w:pPr>
      <w:r>
        <w:rPr/>
      </w:r>
    </w:p>
    <w:p>
      <w:pPr>
        <w:pStyle w:val="Normal"/>
        <w:jc w:val="both"/>
        <w:rPr/>
      </w:pPr>
      <w:r>
        <w:rPr>
          <w:b/>
          <w:bCs/>
        </w:rPr>
        <w:t>1971 г. 474</w:t>
      </w:r>
      <w:r>
        <w:rPr/>
        <w:t>. (Авг. 5). Процесс разрушения жизни на планете и разложения достигает крайних пределов. Если его не остановить, следствия будут ужасны. Мы уже Говорили, что технократия – уловка темных. Результаты ее налицо. Многие, если не все или почти все, хорошие начинания оборачиваются своей теневой стороной. Темные оборачивают.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Вмешательство в круговорот жизни вызывает ее нарушение, а затем и разрушение. Даже мелиорация при непродуманном плане влечет за собою иссушение почвы, черные бури и гибель плодородия. С природою надо умело и мудро сотрудничать, но отнюдь не вмешиваться в ее процессы и не нарушать взаимосвязь всех ее царств. Технократия уявляется в том, что отработанные ядовитые вещества засоряют поверхность Земли и убивают вокруг все живое. Злая воля углубляет процесс умерщвления жизни. Эгоизм и нежелание думать о будущем довершают остальное. Нужны срочные и решительные меры по спасению жизнеспособности планеты и сохранению растительного и животного мира, нужна борьба, жесткая и бескомпромиссная, с отравлением атмосферы ядовитыми газами, парами бензина, отработанного горючего и топлива. Помимо всех прочих усилий, темные устремляют свою энергию на то, чтобы каждое новое открытие науки направить на уничтожение и истребление человечества с помощью средств массового уничтожения людей.</w:t>
      </w:r>
    </w:p>
    <w:p>
      <w:pPr>
        <w:pStyle w:val="Normal"/>
        <w:jc w:val="both"/>
        <w:rPr/>
      </w:pPr>
      <w:r>
        <w:rPr/>
      </w:r>
    </w:p>
    <w:p>
      <w:pPr>
        <w:pStyle w:val="Normal"/>
        <w:jc w:val="both"/>
        <w:rPr/>
      </w:pPr>
      <w:r>
        <w:rPr>
          <w:b/>
          <w:bCs/>
        </w:rPr>
        <w:t>1971 г. 703</w:t>
      </w:r>
      <w:r>
        <w:rPr/>
        <w:t>. (М. А. Й.). Да, в Свете приходится утверждать себя каждодневно, упорно и стойко, ибо «тьма велика» и хаос вторгается отовсюду. Борьба с хаосом и противостояние ему – задача очень трудная. Планетное разновесие, вызванное действиями людскими, открыло двери хаосу. Разложение сознаний захватывает широкие круги. Наркомания, и пьянство, и многие другие слабости человеческие усиливаются вторжением хаоса. Вызвать его легче, чем им управлять и его обуздать. Конец Кали Юги характерен именно тем, что хаос вторгается в жизнь и разрушает его (Света) гармоническое построение.</w:t>
      </w:r>
    </w:p>
    <w:p>
      <w:pPr>
        <w:pStyle w:val="Normal"/>
        <w:jc w:val="both"/>
        <w:rPr/>
      </w:pPr>
      <w:r>
        <w:rPr/>
      </w:r>
    </w:p>
    <w:p>
      <w:pPr>
        <w:pStyle w:val="Normal"/>
        <w:jc w:val="both"/>
        <w:rPr/>
      </w:pPr>
      <w:r>
        <w:rPr>
          <w:b/>
          <w:bCs/>
        </w:rPr>
        <w:t>1971 г. 768</w:t>
      </w:r>
      <w:r>
        <w:rPr/>
        <w:t>. (Гуру). В необычное время обычными делами житейскими осмыслить свое существование невозможно. Решение необходимо искать глубже. То же самое приходится делать и при попытках понять мировые события. Скрытое течение должно быть вызвано наружу и кармические нарывы прорваны, чтобы вытек весь яд.</w:t>
      </w:r>
    </w:p>
    <w:p>
      <w:pPr>
        <w:pStyle w:val="Normal"/>
        <w:jc w:val="both"/>
        <w:rPr/>
      </w:pPr>
      <w:r>
        <w:rPr/>
      </w:r>
    </w:p>
    <w:p>
      <w:pPr>
        <w:pStyle w:val="Normal"/>
        <w:jc w:val="both"/>
        <w:rPr/>
      </w:pPr>
      <w:r>
        <w:rPr>
          <w:b/>
          <w:bCs/>
        </w:rPr>
        <w:t>1972 г. 048. (Март 5).</w:t>
      </w:r>
      <w:r>
        <w:rPr/>
        <w:t xml:space="preserve"> Если смогли бы увидеть положение каждой семьи, то поняли бы, что последняя уплата по прежней задолженности. В будущее можно войти без долгов. Потому столько болезней, страданий и бедствий. От уплаты нельзя освободить никого. Целые народы погашают свою карму. Но кто-то отягощает ее новыми преступлениями. Это те, кому не суждено войти в будущее. Будущее должно быть свободным от прошлого, если прошлое это есть порождение тьмы. А кто-то радуется тому, что предоставляется усугубленная возможность сбросить цепи кармы путем ускоренной расплаты. Так все, и знающие и незнающие, стремятся двигаться к порогу окончательного разделения человечества по полюсам Света и тьмы.</w:t>
      </w:r>
    </w:p>
    <w:p>
      <w:pPr>
        <w:pStyle w:val="Normal"/>
        <w:jc w:val="both"/>
        <w:rPr/>
      </w:pPr>
      <w:r>
        <w:rPr>
          <w:b/>
          <w:bCs/>
        </w:rPr>
        <w:t>1972 г. 155. (М. А. Й.).</w:t>
      </w:r>
      <w:r>
        <w:rPr/>
        <w:t xml:space="preserve"> Даже интересно – сколько раз надо повторить утреннее задание, чтобы было выполнено оно успешно. В чем же причина неудачи? Не мешает об этом подумать. Не в том ли, что устремление не полнострунно, а желание не сильно. Так, правильная оценка самого себя дается опытом. И тогда можно уже осознать, что темп продвижения и реализация достижений утверждаются только действиями, созвучными устремле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sectPr>
          <w:headerReference w:type="default" r:id="rId30"/>
          <w:footerReference w:type="default" r:id="rId31"/>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numPr>
          <w:ilvl w:val="0"/>
          <w:numId w:val="0"/>
        </w:numPr>
        <w:jc w:val="both"/>
        <w:outlineLvl w:val="1"/>
        <w:rPr>
          <w:b/>
          <w:b/>
          <w:bCs/>
        </w:rPr>
      </w:pPr>
      <w:r>
        <w:rPr>
          <w:b/>
          <w:bCs/>
        </w:rPr>
      </w:r>
    </w:p>
    <w:p>
      <w:pPr>
        <w:pStyle w:val="Normal"/>
        <w:numPr>
          <w:ilvl w:val="0"/>
          <w:numId w:val="0"/>
        </w:numPr>
        <w:jc w:val="center"/>
        <w:outlineLvl w:val="1"/>
        <w:rPr>
          <w:b/>
          <w:b/>
          <w:bCs/>
        </w:rPr>
      </w:pPr>
      <w:bookmarkStart w:id="26" w:name="__RefHeading___Toc132091791"/>
      <w:bookmarkEnd w:id="26"/>
      <w:r>
        <w:rPr>
          <w:b/>
          <w:bCs/>
        </w:rPr>
        <w:t>2.12. Переходный период от Кали Юги к Сатья Юге</w:t>
      </w:r>
    </w:p>
    <w:p>
      <w:pPr>
        <w:pStyle w:val="Normal"/>
        <w:jc w:val="both"/>
        <w:rPr>
          <w:b/>
          <w:b/>
          <w:bCs/>
        </w:rPr>
      </w:pPr>
      <w:r>
        <w:rPr>
          <w:b/>
          <w:bCs/>
        </w:rPr>
      </w:r>
    </w:p>
    <w:p>
      <w:pPr>
        <w:pStyle w:val="Normal"/>
        <w:jc w:val="both"/>
        <w:rPr/>
      </w:pPr>
      <w:r>
        <w:rPr>
          <w:b/>
          <w:bCs/>
        </w:rPr>
        <w:t>11.193.</w:t>
      </w:r>
      <w:r>
        <w:rPr/>
        <w:t xml:space="preserve"> Основы Жизни могут утвердиться при воскресении духа. Очищение основ должно утвердиться, ибо без этого невозможно явить Новый Мир. Вырождение основ разрушительно; и не притянуть к земному плану чистых энергий без трансмутации нагромождений, которые душат планету. Как же утвердить Новый Мир? Как сказано – Огнем и Мечом! За старым последует новое очищение, которое даст великие Основы Бытия. Огненный Меч Духа поразит тление планеты. Смотрящие в будущее не боятся Огненного Меча, ибо закаленный дух знает истинное творчество Меча Духа. Творчество огненное может утвердиться, как великая трансмутация тьмы во Свет. На пути к Миру Огненному явим понимание Огненному Мечу Духа.</w:t>
      </w:r>
    </w:p>
    <w:p>
      <w:pPr>
        <w:pStyle w:val="Normal"/>
        <w:jc w:val="both"/>
        <w:rPr/>
      </w:pPr>
      <w:r>
        <w:rPr/>
      </w:r>
    </w:p>
    <w:p>
      <w:pPr>
        <w:pStyle w:val="Normal"/>
        <w:jc w:val="both"/>
        <w:rPr/>
      </w:pPr>
      <w:r>
        <w:rPr>
          <w:b/>
          <w:bCs/>
        </w:rPr>
        <w:t>11.213.</w:t>
      </w:r>
      <w:r>
        <w:rPr/>
        <w:t xml:space="preserve"> Все народы напрягают свои силы. Всё напрягается к трансмутации. Время великое и грозное – так утверждается великое будущее. Утверждаю великое насыщение пространства.</w:t>
      </w:r>
    </w:p>
    <w:p>
      <w:pPr>
        <w:pStyle w:val="Normal"/>
        <w:jc w:val="both"/>
        <w:rPr/>
      </w:pPr>
      <w:r>
        <w:rPr/>
      </w:r>
    </w:p>
    <w:p>
      <w:pPr>
        <w:pStyle w:val="Normal"/>
        <w:jc w:val="both"/>
        <w:rPr/>
      </w:pPr>
      <w:r>
        <w:rPr>
          <w:b/>
          <w:bCs/>
        </w:rPr>
        <w:t>11.258.</w:t>
      </w:r>
      <w:r>
        <w:rPr/>
        <w:t xml:space="preserve"> Очищение пространства простирается на все начинания. Наступило время выявить силы, идущие со Светом или тьмою. Именно, соблазн Князя тьмы в том, что он сулит покой, но Мы говорим – час последний! Лишь ускоренное очищение даст возможность планете спасти ее – конечно, не явление нескольких лет, но эонов. Конечно, огненный взрыв спасет планету. Огненный взрыв должен проявиться в каждом явлении. Лишь очищение пространства, лишь очищение сознаний, лишь очищение Учений даст явление очищенных взрывов духа. Конечно, тьма сгущается, но когда напряжение сил тьмы достигнет своего предела, тогда силы Света утвердят свою мощь. Так нужно готовиться к принятию великого напряжения. Свет побеждает тьму.</w:t>
      </w:r>
    </w:p>
    <w:p>
      <w:pPr>
        <w:pStyle w:val="Normal"/>
        <w:jc w:val="both"/>
        <w:rPr/>
      </w:pPr>
      <w:r>
        <w:rPr/>
      </w:r>
    </w:p>
    <w:p>
      <w:pPr>
        <w:pStyle w:val="Normal"/>
        <w:jc w:val="both"/>
        <w:rPr/>
      </w:pPr>
      <w:r>
        <w:rPr>
          <w:b/>
          <w:bCs/>
        </w:rPr>
        <w:t>11.263.</w:t>
      </w:r>
      <w:r>
        <w:rPr/>
        <w:t xml:space="preserve"> Строительство будущего явит нужный сдвиг сознания. Перерождение мышления принесет свои плоды. Так строительство будущего происходит, насыщая пространство. Время великое и грозное.</w:t>
      </w:r>
    </w:p>
    <w:p>
      <w:pPr>
        <w:pStyle w:val="Normal"/>
        <w:jc w:val="both"/>
        <w:rPr/>
      </w:pPr>
      <w:r>
        <w:rPr/>
      </w:r>
    </w:p>
    <w:p>
      <w:pPr>
        <w:pStyle w:val="Normal"/>
        <w:jc w:val="both"/>
        <w:rPr/>
      </w:pPr>
      <w:r>
        <w:rPr>
          <w:b/>
          <w:bCs/>
        </w:rPr>
        <w:t>11.310.</w:t>
      </w:r>
      <w:r>
        <w:rPr/>
        <w:t xml:space="preserve"> На Космических Весах взвешиваются накопления стран. Перевес сил разрушения несомненен, но трансмутация духа и очищение пространства и человечества дадут новое предопределение. В своем переустройстве планета затронет все ценности духовные и материальные. Каждый центр, являющий свою Карму, даст новое напряжение. Человечество проходит огненное очищение. Новое утверждение проявится на горизонте планеты. Именно, чистилище огненное затронет все концы Мира. На Космических Весах явлены и меч, и огненная трансмутация ко благу Вселенной. Так Мир Огненный приближается во Благо планеты.</w:t>
      </w:r>
    </w:p>
    <w:p>
      <w:pPr>
        <w:pStyle w:val="Normal"/>
        <w:jc w:val="both"/>
        <w:rPr/>
      </w:pPr>
      <w:r>
        <w:rPr/>
      </w:r>
    </w:p>
    <w:p>
      <w:pPr>
        <w:pStyle w:val="Normal"/>
        <w:jc w:val="both"/>
        <w:rPr/>
      </w:pPr>
      <w:r>
        <w:rPr>
          <w:b/>
          <w:bCs/>
        </w:rPr>
        <w:t>12.414.</w:t>
      </w:r>
      <w:r>
        <w:rPr/>
        <w:t xml:space="preserve"> Одни ждут вестей сверху, другие прикладывают ухо к земле. Ничто в Мироздании не может быть пренебрегаемо.</w:t>
      </w:r>
    </w:p>
    <w:p>
      <w:pPr>
        <w:pStyle w:val="Normal"/>
        <w:jc w:val="both"/>
        <w:rPr/>
      </w:pPr>
      <w:r>
        <w:rPr/>
        <w:t>Следует понять ближайшие дары эволюции: первый – психическая энергия, второй – движение женщин, третий – кооперация. Каждый из этих даров должен быть принят в полном размере, неотвлеченно. Мы уже много раз указывали на мощь психической энергии. Теперь следует также настойчиво указывать на качества двух следующих отличий века.</w:t>
      </w:r>
    </w:p>
    <w:p>
      <w:pPr>
        <w:pStyle w:val="Normal"/>
        <w:jc w:val="both"/>
        <w:rPr/>
      </w:pPr>
      <w:r>
        <w:rPr/>
      </w:r>
    </w:p>
    <w:p>
      <w:pPr>
        <w:pStyle w:val="Normal"/>
        <w:jc w:val="both"/>
        <w:rPr/>
      </w:pPr>
      <w:r>
        <w:rPr>
          <w:b/>
          <w:bCs/>
        </w:rPr>
        <w:t>12.415.</w:t>
      </w:r>
      <w:r>
        <w:rPr/>
        <w:t xml:space="preserve"> Матерь Мира! Казалось бы, в одном созвучии этих двух слов уже ясен смысл величия понятия, но жизнь показывает иное.</w:t>
      </w:r>
    </w:p>
    <w:p>
      <w:pPr>
        <w:pStyle w:val="Normal"/>
        <w:jc w:val="both"/>
        <w:rPr/>
      </w:pPr>
      <w:r>
        <w:rPr/>
        <w:t>Поэты и певцы нередко славят женщину, но государства не могут признать простого равноправия. На позорной ступени истории будет записано, что и теперь равноправие не установлено. Женское воспитание и образование не уравнены с мужским, и само материнство не охранено.</w:t>
      </w:r>
    </w:p>
    <w:p>
      <w:pPr>
        <w:pStyle w:val="Normal"/>
        <w:jc w:val="both"/>
        <w:rPr/>
      </w:pPr>
      <w:r>
        <w:rPr/>
        <w:t>Кто первый исполнит такое общечеловеческое действие, тот идет согласно с эволюцией.</w:t>
      </w:r>
    </w:p>
    <w:p>
      <w:pPr>
        <w:pStyle w:val="Normal"/>
        <w:jc w:val="both"/>
        <w:rPr/>
      </w:pPr>
      <w:r>
        <w:rPr/>
      </w:r>
    </w:p>
    <w:p>
      <w:pPr>
        <w:pStyle w:val="Normal"/>
        <w:jc w:val="both"/>
        <w:rPr/>
      </w:pPr>
      <w:r>
        <w:rPr>
          <w:b/>
          <w:bCs/>
        </w:rPr>
        <w:t>12.416.</w:t>
      </w:r>
      <w:r>
        <w:rPr/>
        <w:t xml:space="preserve"> Женщина и сама должна подать пример единения. Мы знаем, насколько редко такое согласие достигается. Но если сказано о едином реальном двигателе, то невозможно оставаться глухим по причине нелепых привычек. Конечно, многие из них имеют исторические основания, но эти заторы должны быть уничтожены.</w:t>
      </w:r>
    </w:p>
    <w:p>
      <w:pPr>
        <w:pStyle w:val="Normal"/>
        <w:jc w:val="both"/>
        <w:rPr/>
      </w:pPr>
      <w:r>
        <w:rPr/>
        <w:t>Своими руками женщина всех племен и верований поможет слагать ступени эволюции. Нельзя промедлить!</w:t>
      </w:r>
    </w:p>
    <w:p>
      <w:pPr>
        <w:pStyle w:val="Normal"/>
        <w:jc w:val="both"/>
        <w:rPr/>
      </w:pPr>
      <w:r>
        <w:rPr/>
      </w:r>
    </w:p>
    <w:p>
      <w:pPr>
        <w:pStyle w:val="Normal"/>
        <w:jc w:val="both"/>
        <w:rPr/>
      </w:pPr>
      <w:r>
        <w:rPr>
          <w:b/>
          <w:bCs/>
        </w:rPr>
        <w:t>12.417.</w:t>
      </w:r>
      <w:r>
        <w:rPr/>
        <w:t xml:space="preserve"> Встретите двух противниц равноправия – одна, почитательница гаремных основ, скажет, что не следует потрясать вековые обычаи; другая, негодуя на прошлое, будет требовать себе первенства во всем. Обе будут далеки от эволюции.</w:t>
      </w:r>
    </w:p>
    <w:p>
      <w:pPr>
        <w:pStyle w:val="Normal"/>
        <w:jc w:val="both"/>
        <w:rPr/>
      </w:pPr>
      <w:r>
        <w:rPr/>
        <w:t>Нельзя в будущее вовлекать бывшие обиды. Невозможно охранять и косность отжившего быта. Нельзя ставит преград свободному познаванию. Утверждение истинного равноправия лучше назвать полноправием. Обязанности осознанного полноправия освободят быт от грубых привычек, от сквернословия, от лжи, от пыльного обихода. Но новая эволюция должна начаться от ранних лет, если мысли о ней не просияли самостоятельно.</w:t>
      </w:r>
    </w:p>
    <w:p>
      <w:pPr>
        <w:pStyle w:val="Normal"/>
        <w:jc w:val="both"/>
        <w:rPr/>
      </w:pPr>
      <w:r>
        <w:rPr/>
        <w:t>Можно убеждаться, что в настоящее время имеется много женщин, вполне понимающих значение полноправия. Можно опираться на них по всему Миру.</w:t>
      </w:r>
    </w:p>
    <w:p>
      <w:pPr>
        <w:pStyle w:val="Normal"/>
        <w:jc w:val="both"/>
        <w:rPr/>
      </w:pPr>
      <w:r>
        <w:rPr/>
      </w:r>
    </w:p>
    <w:p>
      <w:pPr>
        <w:pStyle w:val="Normal"/>
        <w:jc w:val="both"/>
        <w:rPr/>
      </w:pPr>
      <w:r>
        <w:rPr>
          <w:b/>
          <w:bCs/>
        </w:rPr>
        <w:t>12.418.</w:t>
      </w:r>
      <w:r>
        <w:rPr/>
        <w:t xml:space="preserve"> Всемирность полноправия человечества должна быть знаком времени. Общее мнение должно повелительно требовать справедливости. Такое полноправие должно явиться естественным законом среди мировых сношений. Полноправие будет самым необходимым условием.</w:t>
      </w:r>
    </w:p>
    <w:p>
      <w:pPr>
        <w:pStyle w:val="Normal"/>
        <w:jc w:val="both"/>
        <w:rPr/>
      </w:pPr>
      <w:r>
        <w:rPr/>
        <w:t>Люди гордятся уничтожением рабства, но везде ли оно действительно уничтожено? Могут ли спать спокойно обитатели Земли, когда где-то человеческое достоинство унижено до скотского состояния? Могут ли хвастаться просвещением люди, когда знают, что полноправия не существует?</w:t>
      </w:r>
    </w:p>
    <w:p>
      <w:pPr>
        <w:pStyle w:val="Normal"/>
        <w:jc w:val="both"/>
        <w:rPr/>
      </w:pPr>
      <w:r>
        <w:rPr/>
        <w:t>Так нельзя считать вопрос полноправия справедливо уже разрешенным.</w:t>
      </w:r>
    </w:p>
    <w:p>
      <w:pPr>
        <w:pStyle w:val="Normal"/>
        <w:jc w:val="both"/>
        <w:rPr/>
      </w:pPr>
      <w:r>
        <w:rPr/>
      </w:r>
    </w:p>
    <w:p>
      <w:pPr>
        <w:pStyle w:val="Normal"/>
        <w:jc w:val="both"/>
        <w:rPr/>
      </w:pPr>
      <w:r>
        <w:rPr>
          <w:b/>
          <w:bCs/>
        </w:rPr>
        <w:t>12.419.</w:t>
      </w:r>
      <w:r>
        <w:rPr/>
        <w:t xml:space="preserve"> При установлении полноправия нужно избежать, чтобы этот акт не казался чем-то особенным. Естественное состояние и должно быть воспринято спокойно. Можно в душе пожалеть, что такое естественное состояние не наступило раньше. Но гордиться не следует, когда сделается то, что сама Природа предуказывает.</w:t>
      </w:r>
    </w:p>
    <w:p>
      <w:pPr>
        <w:pStyle w:val="Normal"/>
        <w:jc w:val="both"/>
        <w:rPr/>
      </w:pPr>
      <w:r>
        <w:rPr/>
      </w:r>
    </w:p>
    <w:p>
      <w:pPr>
        <w:pStyle w:val="Normal"/>
        <w:jc w:val="both"/>
        <w:rPr/>
      </w:pPr>
      <w:r>
        <w:rPr>
          <w:b/>
          <w:bCs/>
        </w:rPr>
        <w:t>12.420.</w:t>
      </w:r>
      <w:r>
        <w:rPr/>
        <w:t xml:space="preserve"> Полноправие влечет за собою и полную обязанность.</w:t>
      </w:r>
    </w:p>
    <w:p>
      <w:pPr>
        <w:pStyle w:val="Normal"/>
        <w:jc w:val="both"/>
        <w:rPr/>
      </w:pPr>
      <w:r>
        <w:rPr/>
        <w:t>Без такого понимания полноправие превратится в произвол. Среди женщин можно найти добросовестность, которая даст качество эволюции. Без врожденного стремления к качеству нельзя овладеть чувством совершенствования.</w:t>
      </w:r>
    </w:p>
    <w:p>
      <w:pPr>
        <w:pStyle w:val="Normal"/>
        <w:jc w:val="both"/>
        <w:rPr/>
      </w:pPr>
      <w:r>
        <w:rPr/>
      </w:r>
    </w:p>
    <w:p>
      <w:pPr>
        <w:pStyle w:val="Normal"/>
        <w:jc w:val="both"/>
        <w:rPr/>
      </w:pPr>
      <w:r>
        <w:rPr>
          <w:b/>
          <w:bCs/>
        </w:rPr>
        <w:t>12.421.</w:t>
      </w:r>
      <w:r>
        <w:rPr/>
        <w:t xml:space="preserve"> Женщина может быть и судьей и защитницей, ибо несправедливость уменьшится, когда в самих судилищах будет отвращение к недоброму началу. Такое отличие должно преобразить весь быт.</w:t>
      </w:r>
    </w:p>
    <w:p>
      <w:pPr>
        <w:pStyle w:val="Normal"/>
        <w:jc w:val="both"/>
        <w:rPr/>
      </w:pPr>
      <w:r>
        <w:rPr/>
        <w:t>Когда говорю – вы, женщины, можете понять сотрудничество, тем хочу вызвать из глубины сердца дремлющие огни.</w:t>
      </w:r>
    </w:p>
    <w:p>
      <w:pPr>
        <w:pStyle w:val="Normal"/>
        <w:jc w:val="both"/>
        <w:rPr/>
      </w:pPr>
      <w:r>
        <w:rPr/>
      </w:r>
    </w:p>
    <w:p>
      <w:pPr>
        <w:pStyle w:val="Normal"/>
        <w:jc w:val="both"/>
        <w:rPr/>
      </w:pPr>
      <w:r>
        <w:rPr>
          <w:b/>
          <w:bCs/>
        </w:rPr>
        <w:t>12.425.</w:t>
      </w:r>
      <w:r>
        <w:rPr/>
        <w:t xml:space="preserve"> Вопросы самоусовершенствования и народного здравия очень связаны. Призовем женщину к тому и другому. Оба задания нуждаются не столько в государственном приказе, сколько в семейном. Нельзя приказать чистоту мысли, даже нельзя приказать чистоту слова.</w:t>
      </w:r>
    </w:p>
    <w:p>
      <w:pPr>
        <w:pStyle w:val="Normal"/>
        <w:jc w:val="both"/>
        <w:rPr/>
      </w:pPr>
      <w:r>
        <w:rPr/>
        <w:t>Нельзя приказать здоровую чистоту дома, лишь просвещение утвердит здравие духа и тела.</w:t>
      </w:r>
    </w:p>
    <w:p>
      <w:pPr>
        <w:pStyle w:val="Normal"/>
        <w:jc w:val="both"/>
        <w:rPr/>
      </w:pPr>
      <w:r>
        <w:rPr/>
      </w:r>
    </w:p>
    <w:p>
      <w:pPr>
        <w:pStyle w:val="Normal"/>
        <w:jc w:val="both"/>
        <w:rPr/>
      </w:pPr>
      <w:r>
        <w:rPr>
          <w:b/>
          <w:bCs/>
        </w:rPr>
        <w:t>14.191.</w:t>
      </w:r>
      <w:r>
        <w:rPr/>
        <w:t xml:space="preserve"> Урусвати знает, что потрясение мира предшествуется или мрачными, или прекрасными явлениями; природа бывает особенно привлекательна, как бы излучая свою последнюю улыбку. Мыслитель называл это явление чарами природы. Он говорил: «Сейчас так прекрасно все окружающее, точно бы наше сердце ищет утешения. Мрак и вихрь будут иногда меньшим знаком грядущего, они устрашают человека, но природа, в наиболее прекрасном одеянии, готовит утешение. Добрые чары природы подобны полезному бальзаму для путника.</w:t>
      </w:r>
    </w:p>
    <w:p>
      <w:pPr>
        <w:pStyle w:val="Normal"/>
        <w:jc w:val="both"/>
        <w:rPr/>
      </w:pPr>
      <w:r>
        <w:rPr/>
        <w:t>Не боюсь грозы, но трепещу перед красотою Мироздания. Неужели вижу ее в последний раз? Неужели нужно преодолевать трепет перед величием Мироздания? Но иначе как будем созерцать дальние миры? В ночные часы мы устремляемся в пространство, и при возвращении тесна бывает земная оболочка. Не обманемся чарами природы земной, она будет каплей в океане Беспредельности. Когда нас угнетают, помыслим о Беспредельности».</w:t>
      </w:r>
    </w:p>
    <w:p>
      <w:pPr>
        <w:pStyle w:val="Normal"/>
        <w:jc w:val="both"/>
        <w:rPr/>
      </w:pPr>
      <w:r>
        <w:rPr/>
        <w:t>Также говорил Мыслитель о смене жизней: «Она не только существует, но бывает разновидна. Кроме полного воплощения бывают и частичные. Сильный дух может давать часть своей энергии. Можно это назвать посылкой луча или посылкой энергии. Такое усиление мощи дает расширение сознания. Она не подавляет, но углубляет чувствознание. Можно угадывать в некоторых деятелях как бы природную прозорливость. Они сами могли накопить ее в прошлых жизнях, но она может быть и благодатью посланной.</w:t>
      </w:r>
    </w:p>
    <w:p>
      <w:pPr>
        <w:pStyle w:val="Normal"/>
        <w:jc w:val="both"/>
        <w:rPr/>
      </w:pPr>
      <w:r>
        <w:rPr/>
        <w:t>Если мы беседуем о дальних мирах, то должны принять и дальние воздействия. Сильный дух, пребывая на дальних мирах, может пожелать увеличить творимую пользу и пошлет частицу силы для утверждения дерзания. Прежде матери молились о ниспослании души двойной силы. Предания указывали на существование народов, знавших о силе духа и Тонком Мире».</w:t>
      </w:r>
    </w:p>
    <w:p>
      <w:pPr>
        <w:pStyle w:val="Normal"/>
        <w:jc w:val="both"/>
        <w:rPr/>
      </w:pPr>
      <w:r>
        <w:rPr/>
      </w:r>
    </w:p>
    <w:p>
      <w:pPr>
        <w:pStyle w:val="Normal"/>
        <w:jc w:val="both"/>
        <w:rPr/>
      </w:pPr>
      <w:r>
        <w:rPr>
          <w:b/>
          <w:bCs/>
        </w:rPr>
        <w:t>14.210.</w:t>
      </w:r>
      <w:r>
        <w:rPr/>
        <w:t xml:space="preserve"> Урусвати знает, что при новой расе происходят смены во всех областях природы. Обычно люди не замечают этих смен, но если кто-либо усмотрит нечто необычное, он стыдится сказать о таком наблюдении. Даже ясные намеки о новых видах болезней не углубляют изучение. Но следует присматриваться ко всему окружающему. Среди животного мира можно встретить много необычного, также и растительный мир дает много подтверждений. Болезни животных и растений напомнят о необычных эпидемиях людей. 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й. Можно назвать их огненной лихорадкой, но не в названии дело, гораздо важнее понять причину.</w:t>
      </w:r>
    </w:p>
    <w:p>
      <w:pPr>
        <w:pStyle w:val="Normal"/>
        <w:jc w:val="both"/>
        <w:rPr/>
      </w:pPr>
      <w:r>
        <w:rPr/>
        <w:t>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ет и ужасные пространственные проявления.</w:t>
      </w:r>
    </w:p>
    <w:p>
      <w:pPr>
        <w:pStyle w:val="Normal"/>
        <w:jc w:val="both"/>
        <w:rPr/>
      </w:pPr>
      <w:r>
        <w:rPr/>
        <w:t>Так Мыслитель утверждал: «Не забудем, что все находится в движении. Никто не имеет права грязнить поток космический, он умножит страдания многих и, прежде всего, свои. Но явление ужаса мешает людям заглянуть в дальние миры».</w:t>
      </w:r>
    </w:p>
    <w:p>
      <w:pPr>
        <w:pStyle w:val="Normal"/>
        <w:jc w:val="both"/>
        <w:rPr/>
      </w:pPr>
      <w:r>
        <w:rPr/>
      </w:r>
    </w:p>
    <w:p>
      <w:pPr>
        <w:pStyle w:val="Normal"/>
        <w:jc w:val="both"/>
        <w:rPr/>
      </w:pPr>
      <w:r>
        <w:rPr>
          <w:b/>
          <w:bCs/>
        </w:rPr>
        <w:t>14.255.</w:t>
      </w:r>
      <w:r>
        <w:rPr/>
        <w:t xml:space="preserve"> Урусвати знает, как люди стремятся вернуться к какой-то прежней жизни. Для них все прошлое кажется чем-то особо привлекательным. Они готовы забыть самые уродливые проявления, лишь бы окунуться в прошлое. Они считают несносным темп современной жизни. Они живут надеждой, что жизнь снова вернется в медленное русло. Если сказать им, что такой возврат невозможен, они сочтут вас повстанцами. Если скажете им о наступлении Нового Мира, вас назовут нарушителями устоев. Но кто же может вернуть скудное течение, если поток уже вышел из берегов?</w:t>
      </w:r>
    </w:p>
    <w:p>
      <w:pPr>
        <w:pStyle w:val="Normal"/>
        <w:jc w:val="both"/>
        <w:rPr/>
      </w:pPr>
      <w:r>
        <w:rPr/>
        <w:t>Действительно, ритм новый утомителен для тех, кто не может воспринять его. Неосознанный ритм может быть даже губителен. Необузданные газы могут быть смертельны. Техника неприспособленная может порождать бедствия. Много опасностей возникло по причине недомыслия. Тем не менее, уже вошел в жизнь новый ритм. Люди не могут не признать новых условий, нахлынувших в жизнь. Возвращение к прошлому невозможно. Остается сгармонизировать новые приобретения. Для этого люди должны обратить внимание на так называемые гуманитарные науки. Нужно возродить искусство мышления.</w:t>
      </w:r>
    </w:p>
    <w:p>
      <w:pPr>
        <w:pStyle w:val="Normal"/>
        <w:jc w:val="both"/>
        <w:rPr/>
      </w:pPr>
      <w:r>
        <w:rPr/>
        <w:t>Ученые заняты отыскиванием новых качеств мозга. Для установления равновесия ритма такая забота полезна. Мозг и нервная система дадут необычные открытия, которые создадут возможность приспособиться к новому ритму.</w:t>
      </w:r>
    </w:p>
    <w:p>
      <w:pPr>
        <w:pStyle w:val="Normal"/>
        <w:jc w:val="both"/>
        <w:rPr/>
      </w:pPr>
      <w:r>
        <w:rPr/>
        <w:t>Быстрота жизни кажется ужасной, пока мышление не опередит ее. Люди должны воспринять космические условия, иначе произойдет губительное расхождение. Движение Земли будет замедляться, но привхождение энергий будет ускоряться. Каждая дисгармония уже губительна. Каждое разъединение уже есть разложение. Когда было сказано, что идеи управляют миром, то этим была утверждена сила мысли.</w:t>
      </w:r>
    </w:p>
    <w:p>
      <w:pPr>
        <w:pStyle w:val="Normal"/>
        <w:jc w:val="both"/>
        <w:rPr/>
      </w:pPr>
      <w:r>
        <w:rPr/>
        <w:t>Пусть разумное мышление поможет человечеству принять новый ритм и осознать Новый Мир, который приблизился. Истинно, уже вливается Новый Мир. Именно Новый Мир вошел в силу, истинно, в сиянии искр научных достижений. Сосредоточимся поверх всякого угара, поверх всех опасностей на осознании Нового Мира.</w:t>
      </w:r>
    </w:p>
    <w:p>
      <w:pPr>
        <w:pStyle w:val="Normal"/>
        <w:jc w:val="both"/>
        <w:rPr/>
      </w:pPr>
      <w:r>
        <w:rPr/>
        <w:t>Люди должны признать, что теперь жизнь приобретает смысл надземный. Люди осмеивают астрологию, но признают космические химизмы. Вместо ограниченных формул прошлого людям даются неограниченные надземные достижения, в этих пределах уместится и мозг, и сердце. Можно осознать, как широки врата Нового Мира! В таком познании нет места сожалению и унынию!</w:t>
      </w:r>
    </w:p>
    <w:p>
      <w:pPr>
        <w:pStyle w:val="Normal"/>
        <w:jc w:val="both"/>
        <w:rPr/>
      </w:pPr>
      <w:r>
        <w:rPr/>
        <w:t>Мыслитель говорил: «Уже скоро люди научатся летать. Новые сферы света сделаются доступны. Да станут люди достойны таких даров!»</w:t>
      </w:r>
    </w:p>
    <w:p>
      <w:pPr>
        <w:pStyle w:val="Normal"/>
        <w:jc w:val="both"/>
        <w:rPr/>
      </w:pPr>
      <w:r>
        <w:rPr/>
      </w:r>
    </w:p>
    <w:p>
      <w:pPr>
        <w:pStyle w:val="Normal"/>
        <w:jc w:val="both"/>
        <w:rPr/>
      </w:pPr>
      <w:r>
        <w:rPr>
          <w:b/>
          <w:bCs/>
        </w:rPr>
        <w:t>14.589.</w:t>
      </w:r>
      <w:r>
        <w:rPr/>
        <w:t xml:space="preserve"> Урусвати знает, что эволюция может переживать времена крайнего напряжения. Существует заблуждение, что будто бы эволюция незыблема и закон ее действует безотносительно. Но мы знаем, что все живет и движется индивидуально. Значит, должна быть особая координация и дисциплина, чтобы созвучие не нарушалось.</w:t>
      </w:r>
    </w:p>
    <w:p>
      <w:pPr>
        <w:pStyle w:val="Normal"/>
        <w:jc w:val="both"/>
        <w:rPr/>
      </w:pPr>
      <w:r>
        <w:rPr/>
        <w:t>Существует логика эволюции, такая высшая логика приводит закон в движение, когда гармония будет ясна и положена в основание жизни. Особенно трудны годы мирового переустройства. В ясном понимании народы должны осознать путь совершенствования, для этого крупицы Истины должны достичь народного множества.</w:t>
      </w:r>
    </w:p>
    <w:p>
      <w:pPr>
        <w:pStyle w:val="Normal"/>
        <w:jc w:val="both"/>
        <w:rPr/>
      </w:pPr>
      <w:r>
        <w:rPr/>
        <w:t>Легко представить себе, сколько зерен теряется в таком процессе рассеивания, не только теряется, но и извращается. Столкновения неизбежны там, где истина злотолкуется. Народы восстают против всего человеческого и, в то же время, не дерзают постигать Надземное. Последствия такого разногласия выливаются в бессмысленные братоубийства. Не нужно думать, что эволюция требует таких жестоких проявлений. Нужно оплакивать, видя, как человечество избирает ужасную юдоль.</w:t>
      </w:r>
    </w:p>
    <w:p>
      <w:pPr>
        <w:pStyle w:val="Normal"/>
        <w:jc w:val="both"/>
        <w:rPr/>
      </w:pPr>
      <w:r>
        <w:rPr/>
        <w:t>У Нас удивляются, когда, несмотря на многие достижения, люди все-таки предпочитают самые низкие решения. Такие смятения проявляются перед наступлением великих космических сроков. Зная такое положение, вы можете разумно рассматривать происходящее.</w:t>
      </w:r>
    </w:p>
    <w:p>
      <w:pPr>
        <w:pStyle w:val="Normal"/>
        <w:jc w:val="both"/>
        <w:rPr/>
      </w:pPr>
      <w:r>
        <w:rPr/>
        <w:t>Мыслитель учил: «Кроме законов, нам понятных, существуют и такие, которые ум человеческий не может охватить».</w:t>
      </w:r>
    </w:p>
    <w:p>
      <w:pPr>
        <w:pStyle w:val="Normal"/>
        <w:jc w:val="both"/>
        <w:rPr/>
      </w:pPr>
      <w:r>
        <w:rPr/>
      </w:r>
    </w:p>
    <w:p>
      <w:pPr>
        <w:pStyle w:val="Normal"/>
        <w:jc w:val="both"/>
        <w:rPr/>
      </w:pPr>
      <w:r>
        <w:rPr>
          <w:b/>
          <w:bCs/>
          <w:lang w:val="en-US" w:eastAsia="en-US"/>
        </w:rPr>
        <w:t>15.046:2</w:t>
      </w:r>
      <w:r>
        <w:rPr>
          <w:lang w:val="en-US" w:eastAsia="en-US"/>
        </w:rPr>
        <w:t xml:space="preserve">  </w:t>
      </w:r>
      <w:r>
        <w:rPr/>
        <w:t>2. Также не думайте, что произойдет скорое улучшение в положении вещей в мире. Нет, предуказанное грозное время вошло в силу и все лишь будет осложняться, потому, имея знание, храните как зеницу ока все данные и даваемые вам предостережения, намеки и указания. Лишь в тесном сотрудничестве, при срочном и возможно точном выполнении советов, сможете пройти тяжкое время.</w:t>
      </w:r>
    </w:p>
    <w:p>
      <w:pPr>
        <w:pStyle w:val="Normal"/>
        <w:jc w:val="both"/>
        <w:rPr/>
      </w:pPr>
      <w:r>
        <w:rPr/>
      </w:r>
    </w:p>
    <w:p>
      <w:pPr>
        <w:pStyle w:val="Normal"/>
        <w:jc w:val="both"/>
        <w:rPr/>
      </w:pPr>
      <w:r>
        <w:rPr>
          <w:b/>
          <w:bCs/>
          <w:lang w:val="en-US" w:eastAsia="en-US"/>
        </w:rPr>
        <w:t>15.108</w:t>
      </w:r>
      <w:r>
        <w:rPr>
          <w:lang w:val="en-US" w:eastAsia="en-US"/>
        </w:rPr>
        <w:t xml:space="preserve">  </w:t>
      </w:r>
      <w:r>
        <w:rPr/>
        <w:t>1. 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раса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изменения наклона земной оси. Сейчас ученые очень определенно отмечают этот уклон, который все продолжается и грозит катастрофами.</w:t>
      </w:r>
    </w:p>
    <w:p>
      <w:pPr>
        <w:pStyle w:val="Normal"/>
        <w:jc w:val="both"/>
        <w:rPr/>
      </w:pPr>
      <w:r>
        <w:rPr/>
        <w:t>2. 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w:t>
      </w:r>
    </w:p>
    <w:p>
      <w:pPr>
        <w:pStyle w:val="Normal"/>
        <w:jc w:val="both"/>
        <w:rPr/>
      </w:pPr>
      <w:r>
        <w:rPr/>
        <w:t>3. 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jc w:val="both"/>
        <w:rPr/>
      </w:pPr>
      <w:r>
        <w:rPr/>
        <w:t>4. 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л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щались Сыны Разума.</w:t>
      </w:r>
    </w:p>
    <w:p>
      <w:pPr>
        <w:pStyle w:val="Normal"/>
        <w:jc w:val="both"/>
        <w:rPr/>
      </w:pPr>
      <w:r>
        <w:rPr/>
        <w:t>5. Теперь, почему думаете Вы, что не может быть кончины мира или, верне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Прочтите внимательно в «Криптограммах Востока» легенды «Золото» и «Тьма»; легенды эти даны из Высокого Источника. «Именно, дух человеческий уже является взрывателем и возбудителем вулканов. Именно, удушающая тьма покидает прежние вместилища и выедает на своем пути все элементы, и коричневый газ проводит в каверны стихии разрушения». И эта тьма мне была показана. Смертельная тоска, испытанная мною при этом, была настолько сильна, что я почти заболела, и много дней не могла успокоиться.</w:t>
      </w:r>
    </w:p>
    <w:p>
      <w:pPr>
        <w:pStyle w:val="Normal"/>
        <w:jc w:val="both"/>
        <w:rPr/>
      </w:pPr>
      <w:r>
        <w:rPr/>
        <w:t>6. 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Особенно сильны будут волны пространственного огня в сороковых годах. Но и идущие годы несут много взрывов.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w:t>
      </w:r>
    </w:p>
    <w:p>
      <w:pPr>
        <w:pStyle w:val="Normal"/>
        <w:jc w:val="both"/>
        <w:rPr/>
      </w:pPr>
      <w:r>
        <w:rPr/>
        <w:t>7. Конечно, Владыки Света (Лестница Иакова) принимают все меры, чтобы удержать планету от угрожающего ей страшного рока. В случае же, если человечество изберет гибель, то лучшая часть человечества (и много ли таких?) будет переведена на высшие планеты,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вместе с Хозяином Земли отойти на Сатурн. Но, увы, никто не представляет себе, какая задержка произойдет в эволюции большинства нашего земного человечества в случае гибели планеты. Какие эоны пройдут, прежде чем новая Земля сможет предоставить им годные тела!</w:t>
      </w:r>
    </w:p>
    <w:p>
      <w:pPr>
        <w:pStyle w:val="Normal"/>
        <w:jc w:val="both"/>
        <w:rPr/>
      </w:pPr>
      <w:r>
        <w:rPr/>
        <w:t>8. Поэтому следовало бы пробудить сознание человечества к тому, что оно стоит, вернее, поставило себя на край страшной бездны. Восток давно знал о грозных сроках, именно, в древнейших писаниях указано время приближения огненных энергий к Земле, которое соответствует сороковым годам нашего столетия. Интересно отметить, что и исчисления иерофантов Египта особенно отмечают 1936 год, дальше идут годы, в которые должна решиться участь планеты. Участь эта может преобразиться в прекрасную эпоху Великого Равновесия или же кончиться грандиозным взрывом. Итак, судьба планеты в руках человека. Потому подчеркните роль человека в деле загрязнения и очищения атмосферы, именно, человек – взрыватель и тушитель подземного огня. Упомяните Лестницу Света, Лестницу Иакова, стоящую на великом несменном дозоре!</w:t>
      </w:r>
    </w:p>
    <w:p>
      <w:pPr>
        <w:pStyle w:val="Normal"/>
        <w:jc w:val="both"/>
        <w:rPr/>
      </w:pPr>
      <w:r>
        <w:rPr/>
        <w:t>9. Да, множества миров зарождаются, но и рушатся в Беспредельности, и кто может учесть все причины этих рушений? Не является ли пренебрежение космическими законами и извращения всех высших принципов Бытия главным фактором космических катаклизм? Ведь законы космические незыблемы, и все, не идущее в ритм с эволюционной трансмутацией, взрывается и, как отброс, ввергается в великую космическую переработку. Пусть задумываются, люди над происходящим на поверхности планеты. Привожу Вам параграф из Учения, определяющий наше время: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w:t>
      </w:r>
    </w:p>
    <w:p>
      <w:pPr>
        <w:pStyle w:val="Normal"/>
        <w:jc w:val="both"/>
        <w:rPr/>
      </w:pPr>
      <w:r>
        <w:rPr/>
        <w:t>10. «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все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 – «Огненная пора началась. Как изучают сейчас явления физические, так будут изучать огненные явления центров. Агни Йога является предтечей великой эпохи, да, да, да!» (Мир Огненный, часть 3-я).</w:t>
      </w:r>
    </w:p>
    <w:p>
      <w:pPr>
        <w:pStyle w:val="Normal"/>
        <w:jc w:val="both"/>
        <w:rPr/>
      </w:pPr>
      <w:r>
        <w:rPr/>
        <w:t>11. «Вы знаете принцип Высшего Руководительства не нарушать личную карму, потому все предостережения даются в намеках, сам человек должен суметь распознать, куда отнести и как приложить эти предостережения, иначе, как будем учиться? Именно темные силы пользуются всеми способами, чтобы проникнуть к светлому начинанию и разрушить его».</w:t>
      </w:r>
    </w:p>
    <w:p>
      <w:pPr>
        <w:pStyle w:val="Normal"/>
        <w:jc w:val="both"/>
        <w:rPr/>
      </w:pPr>
      <w:r>
        <w:rPr/>
        <w:t>12. 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заградительной сети, о держании ауры в чистоте, чтобы темный не мог проникнуть. И лучшая мера для этого – полная преданность одному Учителю. Каждое уклонение, хотя бы временное, от единого пути, может отдать нас во власть тьмы.</w:t>
      </w:r>
    </w:p>
    <w:p>
      <w:pPr>
        <w:pStyle w:val="Normal"/>
        <w:jc w:val="both"/>
        <w:rPr/>
      </w:pPr>
      <w:r>
        <w:rPr/>
        <w:t>13. Привожу страницу Учения, которую, считаю, нужно широко распространить: «Силы темные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ыми газами,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w:t>
      </w:r>
    </w:p>
    <w:p>
      <w:pPr>
        <w:pStyle w:val="Normal"/>
        <w:jc w:val="both"/>
        <w:rPr/>
      </w:pPr>
      <w:r>
        <w:rPr/>
        <w:t>14. «Есть сознательные и бессознательные орудия тьмы. Бессознательные на первых порах будут творить как бы в унисон с творимым добром, но эти носители зла заражают каждое чистое начинание. Но сознательные служители зла придут в храм с вашей молитвой, и горе нераспознавшим! Для них уготовлены темные тенета. Не гоже пустить в Святая Святых преступников духа! Джи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jc w:val="both"/>
        <w:rPr/>
      </w:pPr>
      <w:r>
        <w:rPr/>
        <w:t>15. «Для явления космических энергий нужно особенно явля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может быть проявлено лишь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jc w:val="both"/>
        <w:rPr/>
      </w:pPr>
      <w:r>
        <w:rPr/>
        <w:t>16. 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w:t>
      </w:r>
    </w:p>
    <w:p>
      <w:pPr>
        <w:pStyle w:val="Normal"/>
        <w:jc w:val="both"/>
        <w:rPr/>
      </w:pPr>
      <w:r>
        <w:rPr/>
      </w:r>
    </w:p>
    <w:p>
      <w:pPr>
        <w:pStyle w:val="Normal"/>
        <w:jc w:val="both"/>
        <w:rPr/>
      </w:pPr>
      <w:r>
        <w:rPr>
          <w:b/>
          <w:bCs/>
          <w:lang w:val="en-US" w:eastAsia="en-US"/>
        </w:rPr>
        <w:t>15.143</w:t>
      </w:r>
      <w:r>
        <w:rPr>
          <w:lang w:val="en-US" w:eastAsia="en-US"/>
        </w:rPr>
        <w:t xml:space="preserve">  </w:t>
      </w:r>
      <w:r>
        <w:rPr/>
        <w:t>1. Христос, говоря о кончине Мира и Страшном Суде, не мог иметь в виду конечное завершение эволюции нашей планеты. Ибо если эволюция следует естественному, законному порядку развития и планета входит в свой седьмо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уже нет сознательно противодействующей добру силы зла.</w:t>
      </w:r>
    </w:p>
    <w:p>
      <w:pPr>
        <w:pStyle w:val="Normal"/>
        <w:jc w:val="both"/>
        <w:rPr/>
      </w:pPr>
      <w:r>
        <w:rPr/>
        <w:t xml:space="preserve">2. Христос, конечно, знал о создавшейся тяжкой карме человечества и планеты, знал о грозной опасности, и потому Он имел в виду приближающееся очередное смещение расы, всегда сопровождающееся величайшими космическими катаклизмами, и перед которыми заблаговременно совершается великий отбор годных семян перед окончательным Судом. Будучи Посвященным, Он не мог не знать, что эта катастрофа может явиться Днем Последним, в силу ужасающего падения духовности в человечестве. Ведь возможно, что не собрать будет столько противодействующих, вернее, </w:t>
      </w:r>
      <w:r>
        <w:rPr>
          <w:i/>
          <w:iCs/>
        </w:rPr>
        <w:t xml:space="preserve">разряжающих </w:t>
      </w:r>
      <w:r>
        <w:rPr/>
        <w:t>энергий, чтобы удержать планету от конечного гигантского взрыва. К этому взрыву Кн.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как сказано, «уплыть на обломках». Не о том ли смещении расы говорит и Апостол Петр (Второе послание 3, 9–13), также и «Откровение» (21–1) и Пр. Ис. «66–22»?</w:t>
      </w:r>
    </w:p>
    <w:p>
      <w:pPr>
        <w:pStyle w:val="Normal"/>
        <w:jc w:val="both"/>
        <w:rPr/>
      </w:pPr>
      <w:r>
        <w:rPr/>
        <w:t>3. В Учении сказано, что именно дух человека может стать взрывателем планеты. Также сказано и о разрядителях, число которых так мало, что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а, угрожаемые землетрясением.</w:t>
      </w:r>
    </w:p>
    <w:p>
      <w:pPr>
        <w:pStyle w:val="Normal"/>
        <w:jc w:val="both"/>
        <w:rPr/>
      </w:pPr>
      <w:r>
        <w:rPr/>
      </w:r>
    </w:p>
    <w:p>
      <w:pPr>
        <w:pStyle w:val="Normal"/>
        <w:jc w:val="both"/>
        <w:rPr/>
      </w:pPr>
      <w:r>
        <w:rPr>
          <w:b/>
          <w:bCs/>
          <w:lang w:val="en-US" w:eastAsia="en-US"/>
        </w:rPr>
        <w:t>15.153</w:t>
      </w:r>
      <w:r>
        <w:rPr>
          <w:lang w:val="en-US" w:eastAsia="en-US"/>
        </w:rPr>
        <w:t xml:space="preserve">  </w:t>
      </w:r>
      <w:r>
        <w:rPr/>
        <w:t>1. Вы правильно отметили, что тот факт, что книги Живой Этики даются в таком объеме и с такими откровениями, указывает на серьезность момента. Именно, мы подошли к решающим десятилетиям – быть или не быть нашей планете. Смена расы, все смещения и переустройства могут окончиться на этот раз много трагичнее, нежели во дни Лемурии и Атлантиды. Истинно, человек может оказаться взрывателем планеты.</w:t>
      </w:r>
    </w:p>
    <w:p>
      <w:pPr>
        <w:pStyle w:val="Normal"/>
        <w:jc w:val="both"/>
        <w:rPr/>
      </w:pPr>
      <w:r>
        <w:rPr/>
      </w:r>
    </w:p>
    <w:p>
      <w:pPr>
        <w:pStyle w:val="Normal"/>
        <w:jc w:val="both"/>
        <w:rPr/>
      </w:pPr>
      <w:r>
        <w:rPr>
          <w:b/>
          <w:bCs/>
          <w:lang w:val="en-US" w:eastAsia="en-US"/>
        </w:rPr>
        <w:t>15.158:3/4</w:t>
      </w:r>
      <w:r>
        <w:rPr>
          <w:lang w:val="en-US" w:eastAsia="en-US"/>
        </w:rPr>
        <w:t xml:space="preserve">  </w:t>
      </w:r>
      <w:r>
        <w:rPr/>
        <w:t>3. Об описанном Вами видении могу сказать, что, конечно, Вел. Учителя никаких корон на себя не возлагают. Венец Владык в царственной красоте Их излучений. Лишь носящиеся астральные клише, созданные представлениями людей, появляются в этих земных атрибутах власти. Также нельзя узко понимать Пришествие. Великое Пришествие, предуказанное всеми древнейшими Писаниями, есть конец Армагеддона и грядущая эпоха нового воскрешения духа, связанного с нарождением шестой расы.</w:t>
      </w:r>
    </w:p>
    <w:p>
      <w:pPr>
        <w:pStyle w:val="Normal"/>
        <w:jc w:val="both"/>
        <w:rPr/>
      </w:pPr>
      <w:r>
        <w:rPr/>
        <w:t>4. Конечно, ни один из Великих Владык не появится в физическом теле. Но духовная сила Трех Владык проявится на земном плане в час грозный. Помните, как сказано, что появление Сына Человеческого будет в грозе и молнии и в мгновение ока.</w:t>
      </w:r>
    </w:p>
    <w:p>
      <w:pPr>
        <w:pStyle w:val="Normal"/>
        <w:jc w:val="both"/>
        <w:rPr/>
      </w:pPr>
      <w:r>
        <w:rPr/>
      </w:r>
    </w:p>
    <w:p>
      <w:pPr>
        <w:pStyle w:val="Normal"/>
        <w:jc w:val="both"/>
        <w:rPr/>
      </w:pPr>
      <w:r>
        <w:rPr>
          <w:b/>
          <w:bCs/>
          <w:lang w:val="en-US" w:eastAsia="en-US"/>
        </w:rPr>
        <w:t>15.160:15/22</w:t>
      </w:r>
      <w:r>
        <w:rPr>
          <w:lang w:val="en-US" w:eastAsia="en-US"/>
        </w:rPr>
        <w:t xml:space="preserve">  </w:t>
      </w:r>
      <w:r>
        <w:rPr/>
        <w:t>15. Теперь о Вашем знаменательном сне. Несомненно, что сон этот есть указание из Высших Источников. Ведь планета наша переживает страшно опасный момент, именно критический момент, и если человечество не воскреснет духом при подходе космических огненных энергий, то катаклизмы, всегда сопровождающие смену расы, могут окончиться взрывом Земли. Но до такой конечной катастрофы нашей планеты многие дети успеют состариться. Несомненно, частичные катаклизмы произойдут уже на протяжении грядущих десятилетий, потому Владыки Света так усиленно, как никогда, призывают человечество к пробуждению духом, к пониманию грозности надвигающегося огненного переустройства. Все светлые, непредубежденные сознания будут спасены и уведены, как и в дни Атлантиды, в надежные места. Конечно, каждое переустройство мира несет с собою и великие возможности, потому, хотя время грозно, оно все же прекрасно и строительно. Нужно лишь всеми силами помогать закладывать основы грядущего светлого строительства, которое так уже близко, ближе чем многие полагают это, видя кругом рушение и разложение.</w:t>
      </w:r>
    </w:p>
    <w:p>
      <w:pPr>
        <w:pStyle w:val="Normal"/>
        <w:jc w:val="both"/>
        <w:rPr/>
      </w:pPr>
      <w:r>
        <w:rPr/>
        <w:t>16. Прилагаю несколько параграфов из третьей части «Мира Огненного».</w:t>
      </w:r>
    </w:p>
    <w:p>
      <w:pPr>
        <w:pStyle w:val="Normal"/>
        <w:jc w:val="both"/>
        <w:rPr/>
      </w:pPr>
      <w:r>
        <w:rPr/>
        <w:t>17. «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jc w:val="both"/>
        <w:rPr/>
      </w:pPr>
      <w:r>
        <w:rPr/>
        <w:t>18. «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ой находится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 для строения Новой Эпохи...»</w:t>
      </w:r>
    </w:p>
    <w:p>
      <w:pPr>
        <w:pStyle w:val="Normal"/>
        <w:jc w:val="both"/>
        <w:rPr/>
      </w:pPr>
      <w:r>
        <w:rPr/>
        <w:t>19 «Волны, которые захватывают народы, исходят от народной кармы. В космическом строительстве каждая эпоха оставляет свои волны в пространстве. Когда наступает срок к магнитному притяжению, все волны начинают действовать, тем карма неизбежна. Когда в древних Писаниях сказано было – «все от Отца Небесного», то, именно, закон кармы был назван. Все творится по этим волнам, которые, уходя в пространство, сохраняют вечную связь с планетой. Связь между миром надземным и земным обусловлена этими волнами. Рекорды пространства состоят из этих волн, и народы творят свои исторические искупления. Сознание, что все переходит в волны пространства, может пробудить лучшие устремления. На пути к Миру Огненному явим устремление к улучшению народной кармы...»</w:t>
      </w:r>
    </w:p>
    <w:p>
      <w:pPr>
        <w:pStyle w:val="Normal"/>
        <w:jc w:val="both"/>
        <w:rPr/>
      </w:pPr>
      <w:r>
        <w:rPr/>
        <w:t>20. «Трансмутация неизбежна на всем космическом плане. Только огненное переустройство даст новые творческие энергии. Космический магнит творит и напрягает все сущее. Ибо подходят сроки космические, которые заставляют участвовать в Космической Битве. Пространство нуждается в разряжении. Космические Весы утверждают явление колебания, во всем пространстве звучит зов к последнему напряжению. Утверждаю, что трансмутация энергий даст новые ступени к эволюции. Потому нужно устремиться сердцем и духом к Миру Огненному...»</w:t>
      </w:r>
    </w:p>
    <w:p>
      <w:pPr>
        <w:pStyle w:val="Normal"/>
        <w:jc w:val="both"/>
        <w:rPr/>
      </w:pPr>
      <w:r>
        <w:rPr/>
        <w:t xml:space="preserve">21. «Если взвесить, что именно заглушает высшие понятия, то мы неминуемо придем к сознанию, которое все </w:t>
      </w:r>
      <w:r>
        <w:rPr>
          <w:i/>
          <w:iCs/>
        </w:rPr>
        <w:t xml:space="preserve">сравнивает с низшими явлениями. </w:t>
      </w:r>
      <w:r>
        <w:rPr/>
        <w:t>Сравнять все с низшим есть работа темных, и человечество поддается именно этим устремлениям. Каждый инстинктивно прибегает к этому разрушительному действию. Потому состояние сознания является лучшим показателем всех эпох и всех человеческих направлений. Куда приведет такое заблуждение, утеряв связь с Огненным Миром? Именно очищение сознания дает доступ высшим энергиям. На пути к Миру Огненному нужно бороться с темными сознаниями».</w:t>
      </w:r>
    </w:p>
    <w:p>
      <w:pPr>
        <w:pStyle w:val="Normal"/>
        <w:jc w:val="both"/>
        <w:rPr/>
      </w:pPr>
      <w:r>
        <w:rPr/>
        <w:t>22. Хочу еще раз сказать Вам, как мне отрадно сознавать, что мышление Ваше не засорено и не искривлено предубеждениями и навязанными формулами. Что может быть ужаснее связанного мышления; это, истинно, смерть духа.</w:t>
      </w:r>
    </w:p>
    <w:p>
      <w:pPr>
        <w:pStyle w:val="Normal"/>
        <w:jc w:val="both"/>
        <w:rPr/>
      </w:pPr>
      <w:r>
        <w:rPr/>
      </w:r>
    </w:p>
    <w:p>
      <w:pPr>
        <w:pStyle w:val="Normal"/>
        <w:jc w:val="both"/>
        <w:rPr/>
      </w:pPr>
      <w:r>
        <w:rPr>
          <w:b/>
          <w:bCs/>
          <w:lang w:val="en-US" w:eastAsia="en-US"/>
        </w:rPr>
        <w:t>15.167:1/5</w:t>
      </w:r>
      <w:r>
        <w:rPr>
          <w:lang w:val="en-US" w:eastAsia="en-US"/>
        </w:rPr>
        <w:t xml:space="preserve">  </w:t>
      </w:r>
      <w:r>
        <w:rPr/>
        <w:t>1. Несомненно, переустройство Мира не может совершиться без столкновений и потрясений, и все усилия Вел. Бел. Бр. направлены на то, чтобы удержать волну безумия до срока, когда лучшие сочетания светил явят свои воздействия и тем помогут Им спасти многое. Оккультно чрезвычайно вредно и даже опасно бросать в пространство точные формулы и сроки. Именно, точные сроки особо охраняются Силами Света. Вот почему говорится о «Неисповедимых Путях Господних» и «бодрствуйте, ибо не знаете ни дня, ни часа», а также почему все чудеса всегда неожиданны. Много ушей у темных сил, и сколько лучшего, уже сужденного, было испорчено невежественным и легкомысленным оповещением срока.</w:t>
      </w:r>
    </w:p>
    <w:p>
      <w:pPr>
        <w:pStyle w:val="Normal"/>
        <w:jc w:val="both"/>
        <w:rPr/>
      </w:pPr>
      <w:r>
        <w:rPr/>
        <w:t>2. Привожу Вам страницу Учения: «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jc w:val="both"/>
        <w:rPr/>
      </w:pPr>
      <w:r>
        <w:rPr/>
        <w:t>3. Еще: «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ой находится человечество, неминуемо выявит все потенциалы сил, ибо эта эпоха есть решающая и в истории наступает поворо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 ибо все силы и сферы участвуют в этой Космической Битве. На пути к Миру Огненному нужно принять Меч Света для строения Новой Эпохи».</w:t>
      </w:r>
    </w:p>
    <w:p>
      <w:pPr>
        <w:pStyle w:val="Normal"/>
        <w:jc w:val="both"/>
        <w:rPr/>
      </w:pPr>
      <w:r>
        <w:rPr/>
        <w:t xml:space="preserve">4. Так, время сейчас очень напряженное, и, конечно, великие события идут. Но разве могут страшиться доверившиеся Высшему Водительству без </w:t>
      </w:r>
      <w:r>
        <w:rPr>
          <w:i/>
          <w:iCs/>
        </w:rPr>
        <w:t xml:space="preserve">раздвоения </w:t>
      </w:r>
      <w:r>
        <w:rPr/>
        <w:t xml:space="preserve">сознания, </w:t>
      </w:r>
      <w:r>
        <w:rPr>
          <w:i/>
          <w:iCs/>
        </w:rPr>
        <w:t xml:space="preserve">в полной готовности принести все </w:t>
      </w:r>
      <w:r>
        <w:rPr/>
        <w:t>на служение человечеству? Истинно, преданные спасены будут. Потому так нужно решить бесповоротно, кому служим мы – Силам Света, во всей всеобъемлемости Их, или же силам тьмы и примыкающему к нему узкому сектантству? Теплого, срединного пути нет там, где разит Меч Света. Время сейчас страшно грозное.</w:t>
      </w:r>
    </w:p>
    <w:p>
      <w:pPr>
        <w:pStyle w:val="Normal"/>
        <w:jc w:val="both"/>
        <w:rPr/>
      </w:pPr>
      <w:r>
        <w:rPr/>
        <w:t xml:space="preserve">5. Все сокровенное до времени должно быть укрыто. Если бы заранее оповестить о всем сужденном, то, истинно, сужденное стало бы осужденным, люди растерзали бы его. Да, нужно быть крайне осторожными, прикасаясь к многочисленным организациям. Можно легко представить себе, какое разнообразие типов может входить в них. Сами основатели бывают хороши, но последователи при такой многочисленности могут явить большие неожиданности. Потому будьте </w:t>
      </w:r>
      <w:r>
        <w:rPr>
          <w:i/>
          <w:iCs/>
        </w:rPr>
        <w:t xml:space="preserve">осмотрительны. </w:t>
      </w:r>
      <w:r>
        <w:rPr/>
        <w:t>За примером ненадежности последователей далеко ходить не приходится.</w:t>
      </w:r>
    </w:p>
    <w:p>
      <w:pPr>
        <w:pStyle w:val="Normal"/>
        <w:jc w:val="both"/>
        <w:rPr/>
      </w:pPr>
      <w:r>
        <w:rPr/>
      </w:r>
    </w:p>
    <w:p>
      <w:pPr>
        <w:pStyle w:val="Normal"/>
        <w:jc w:val="both"/>
        <w:rPr/>
      </w:pPr>
      <w:r>
        <w:rPr>
          <w:b/>
          <w:bCs/>
          <w:lang w:val="en-US" w:eastAsia="en-US"/>
        </w:rPr>
        <w:t>15.223:1</w:t>
      </w:r>
      <w:r>
        <w:rPr>
          <w:lang w:val="en-US" w:eastAsia="en-US"/>
        </w:rPr>
        <w:t xml:space="preserve">  </w:t>
      </w:r>
      <w:r>
        <w:rPr/>
        <w:t>1. 1) Правильнее было бы сказать, что цикл Кали Юги для нашей планеты близится к концу. Именно, сейчас мы переживаем переходное состояние. Сатья Юга должна начаться с утверждением шестой расы, отдельные группы которой уже появляются на Земле, но истинное наступление Сатья Юги на нашей планете может совершиться лишь с очищением планеты от негодного материала и с появлением новых материков. Как всегда, предвестники эпохи появляются много раньше, но материки, сужденные принять главный прилив монад шестой расы, могут уже являть признаки наступления Новой Эпохи.</w:t>
      </w:r>
    </w:p>
    <w:p>
      <w:pPr>
        <w:pStyle w:val="Normal"/>
        <w:jc w:val="both"/>
        <w:rPr/>
      </w:pPr>
      <w:r>
        <w:rPr/>
      </w:r>
    </w:p>
    <w:p>
      <w:pPr>
        <w:pStyle w:val="Normal"/>
        <w:jc w:val="both"/>
        <w:rPr/>
      </w:pPr>
      <w:r>
        <w:rPr>
          <w:b/>
          <w:bCs/>
          <w:lang w:val="en-US" w:eastAsia="en-US"/>
        </w:rPr>
        <w:t>16.081:1/4</w:t>
      </w:r>
      <w:r>
        <w:rPr>
          <w:lang w:val="en-US" w:eastAsia="en-US"/>
        </w:rPr>
        <w:t xml:space="preserve">  </w:t>
      </w:r>
      <w:r>
        <w:rPr/>
        <w:t xml:space="preserve">1. Прекрасно отметили Вы, что улучшение в народном положении наступает не от перемены норм правления, но от изменения (я сказала бы, усовершенствования) человеческого мышления. Многие старые понятия неприемлемы для нового народного сознания и не могут входить в словарь будущего. Новый Мир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w:t>
      </w:r>
      <w:r>
        <w:rPr>
          <w:i/>
          <w:iCs/>
        </w:rPr>
        <w:t>мира плотного с миром тонким</w:t>
      </w:r>
      <w:r>
        <w:rPr/>
        <w:t>. И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p>
    <w:p>
      <w:pPr>
        <w:pStyle w:val="Normal"/>
        <w:jc w:val="both"/>
        <w:rPr/>
      </w:pPr>
      <w:r>
        <w:rPr/>
        <w:t xml:space="preserve">2. 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w:t>
      </w:r>
      <w:r>
        <w:rPr>
          <w:i/>
          <w:iCs/>
        </w:rPr>
        <w:t>в качестве</w:t>
      </w:r>
      <w:r>
        <w:rPr/>
        <w:t xml:space="preserve">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И только тогда будет правильно понято уже народившееся стремление к Иерархическому началу, выражающееся сейчас увлечением вождизмом. Но вождизм, избранник и слуга толп, обычно лишен синтеза, ибо именно массы не приемлют синтеза. Потому вождизм есть карикатура на водительство. Вождь или водитель должен быть носителем духовного синтеза.</w:t>
      </w:r>
    </w:p>
    <w:p>
      <w:pPr>
        <w:pStyle w:val="Normal"/>
        <w:jc w:val="both"/>
        <w:rPr/>
      </w:pPr>
      <w:r>
        <w:rPr/>
        <w:t>3. Прекрасны приведенные Вами строки. «Не только подчинение, но власть и главенствование есть служение и потому оправдано в качестве такового». Именно каждая власть есть прежде всего служение. Власть есть жертва. И вожди будущего будут проникнуты духом истинного служения, и тогда новая ступень эволюционного устроения жизни приблизится. Вожди будут править в полном согласии с Космическим Магнитом, что есть связь и общение с Высшим Миром в велении Бытия.</w:t>
      </w:r>
    </w:p>
    <w:p>
      <w:pPr>
        <w:pStyle w:val="Normal"/>
        <w:jc w:val="both"/>
        <w:rPr/>
      </w:pPr>
      <w:r>
        <w:rPr/>
        <w:t xml:space="preserve">4. Так ярко подчеркните, что характер будущего устроения будет основан на осознании народом великого служения Общему Благу. Не я, но </w:t>
      </w:r>
      <w:r>
        <w:rPr>
          <w:i/>
          <w:iCs/>
        </w:rPr>
        <w:t>мы</w:t>
      </w:r>
      <w:r>
        <w:rPr/>
        <w:t>, вот в чем ключ к будущему преуспеянию!</w:t>
      </w:r>
    </w:p>
    <w:p>
      <w:pPr>
        <w:pStyle w:val="Normal"/>
        <w:jc w:val="both"/>
        <w:rPr/>
      </w:pPr>
      <w:r>
        <w:rPr/>
      </w:r>
    </w:p>
    <w:p>
      <w:pPr>
        <w:pStyle w:val="Normal"/>
        <w:jc w:val="both"/>
        <w:rPr/>
      </w:pPr>
      <w:r>
        <w:rPr>
          <w:b/>
          <w:bCs/>
          <w:lang w:val="en-US" w:eastAsia="en-US"/>
        </w:rPr>
        <w:t>16.276</w:t>
      </w:r>
      <w:r>
        <w:rPr>
          <w:lang w:val="en-US" w:eastAsia="en-US"/>
        </w:rPr>
        <w:t xml:space="preserve">  </w:t>
      </w:r>
      <w:r>
        <w:rPr/>
        <w:t>1. Сорок второй год, по всем древнейшим писаниям, считается концом Кали Юги и началом нового прекрасного цикла. Конечно, это не значит, что наступит немедленное растворение воздухов и рай на Земле. Нет, следствия, порожденные концом Кали Юги, – еще будут ощущаться, и даже в некоторых частях планеты с особой силою, но на других начнется уже новое строительство.</w:t>
      </w:r>
    </w:p>
    <w:p>
      <w:pPr>
        <w:pStyle w:val="Normal"/>
        <w:jc w:val="both"/>
        <w:rPr/>
      </w:pPr>
      <w:r>
        <w:rPr/>
      </w:r>
    </w:p>
    <w:p>
      <w:pPr>
        <w:pStyle w:val="Normal"/>
        <w:jc w:val="both"/>
        <w:rPr/>
      </w:pPr>
      <w:r>
        <w:rPr>
          <w:b/>
          <w:bCs/>
          <w:lang w:val="en-US" w:eastAsia="en-US"/>
        </w:rPr>
        <w:t>17.014:8</w:t>
      </w:r>
      <w:r>
        <w:rPr>
          <w:lang w:val="en-US" w:eastAsia="en-US"/>
        </w:rPr>
        <w:t xml:space="preserve">  </w:t>
      </w:r>
      <w:r>
        <w:rPr/>
        <w:t>8. Некоторые евреи, не признающие Христа своим Мессией, гораздо ближе именно к Учению Христа, нежели средневековые инквизиторы и многие современные книжники, богословы и иереи. Также во имя Истины нужно сказать, что Христос действительно не был тем, обещанным им Писанием Мессией. Мессия Евреев тождественен Майтрейе, Калки Аватару, Мунтазару и т. д. – тому Высочайшему Облику, который должен появиться на смене Расы, чтобы дать Новое Провозвестие и установить ту вибрацию, на которую будет звучать духовная эволюция Нового Цикла. По древнейшим еврейским Писаниям, Мессия в Книге Своих еврейских Жизней должен иметь такие воплощения, как Моисей и Соломон, Сын Давида, так же как Калки Аватар, по индусским традициям – воплощения Рамы и Шри Кришны, творца Бхагавадгиты; и, наконец, Майтрейя, согласно буддистам, перед своим последним проявлением должен явиться в своей земной сфере как Владыка Шамбалы. Может быть, Вы догадываетесь и узнаете Тот Высокий, Огненный Облик, который объединяет в себе все эти и еще другие великие воплощения, устремленные к самоотверженному подвигу на служение человечеству. И если Вы прочтете в этом духе Бхагавадгиту, Вы убедитесь в полной тождественности Источника. В Братстве Света этот Огненный Облик часто именуется Учителем Учителей. Истинно это так. И теперь Вам станет ясно, почему мы именуем этого Великого Иерарха Владыкой.</w:t>
      </w:r>
    </w:p>
    <w:p>
      <w:pPr>
        <w:pStyle w:val="Normal"/>
        <w:jc w:val="both"/>
        <w:rPr/>
      </w:pPr>
      <w:r>
        <w:rPr/>
      </w:r>
    </w:p>
    <w:p>
      <w:pPr>
        <w:pStyle w:val="Normal"/>
        <w:jc w:val="both"/>
        <w:rPr/>
      </w:pPr>
      <w:r>
        <w:rPr>
          <w:b/>
          <w:bCs/>
          <w:lang w:val="en-US" w:eastAsia="en-US"/>
        </w:rPr>
        <w:t>17.029:11/17</w:t>
      </w:r>
      <w:r>
        <w:rPr>
          <w:lang w:val="en-US" w:eastAsia="en-US"/>
        </w:rPr>
        <w:t xml:space="preserve">  </w:t>
      </w:r>
      <w:r>
        <w:rPr/>
        <w:t>11. Сент-Ив Д'Алвейдер был психиком и медиумом, и под конец жизни он настолько подпал под власть своих астральных руководителей, что книги его являют еще больше заблуждений, нежели труды Крыжановской. Конечно, его Агарта и Верховный Понтиф есть своеобразное преломление великой Шамбалы и ее Владыки. Забавно читать, как он переплел существующие экзотерические легенды с собственными похождениями в астральных нагромождениях и инструкциями, полученными им от астральных персонификаторов. Он жертва безответственных астральных руководителей. Я читала его биографию, по всему видно, что он был очень неплохой человек, но медиумичность природы его с пристрастием к спиритизму расшатала его некрепкий организм, и получилась умственная неуравновешенность. Чтобы показать Вам, насколько великое понятие Твердыни Бел. Бр. и ее Владыки проникло и живет в сознании разных народов, приведу Вам некоторые сведения о ныне существующем Обществе в стране Восходящего Солнца. Общество это насчитывает много членов и допускает в среду свою, как я понимаю, даже иностранцев. Эта организация имеет свое Священное Воинство, ничего общего с воинской организацией не имеющее. Но оно строго придерживается установленных Иерархических принципов. Главное место сборища этого Об-ва, называемого «Чрезвычайный Момент», находится на одной из местных свящ. Гор. Священное Воинство готовится к «Чрезвычайному Моменту», понимая этот момент в самом широком и, главное, в духовном значении. Так, по их Учению, Мир стоит сейчас перед кризисом, после которого последует его духовное перерождение, вернее, новое рождение. Человечество мечется в родовых муках, но «наступят сроки, и отверзнутся врата Неба, и мир земной вернется в мир небесный». Шесть стадий, шесть ступеней ведут к этому моменту:</w:t>
      </w:r>
    </w:p>
    <w:p>
      <w:pPr>
        <w:pStyle w:val="Normal"/>
        <w:jc w:val="both"/>
        <w:rPr/>
      </w:pPr>
      <w:r>
        <w:rPr/>
        <w:t>12. 1. Первый период знамений – реформы эпохи Мейдзи, конец великой войны.</w:t>
      </w:r>
    </w:p>
    <w:p>
      <w:pPr>
        <w:pStyle w:val="Normal"/>
        <w:jc w:val="both"/>
        <w:rPr/>
      </w:pPr>
      <w:r>
        <w:rPr/>
        <w:t>13. 2. Второй период знамений – политические и экономические крахи интернациональной психологии.</w:t>
      </w:r>
    </w:p>
    <w:p>
      <w:pPr>
        <w:pStyle w:val="Normal"/>
        <w:jc w:val="both"/>
        <w:rPr/>
      </w:pPr>
      <w:r>
        <w:rPr/>
        <w:t>14. 3. Первый период катаклизм (краткий) – небывалые потрясения во всем мире.</w:t>
      </w:r>
    </w:p>
    <w:p>
      <w:pPr>
        <w:pStyle w:val="Normal"/>
        <w:jc w:val="both"/>
        <w:rPr/>
      </w:pPr>
      <w:r>
        <w:rPr/>
        <w:t>15. 4. Второй период катаклизм (краткий) – выступление на арену небесных сил.</w:t>
      </w:r>
    </w:p>
    <w:p>
      <w:pPr>
        <w:pStyle w:val="Normal"/>
        <w:jc w:val="both"/>
        <w:rPr/>
      </w:pPr>
      <w:r>
        <w:rPr/>
        <w:t>16. 5. Первый период устроения – светлое воцарение над миром Императора Тен – государственный строй, отмеченный монизмом религиозного культа и государственных дел. Нельзя понять этот период, как завоевание мира Японией. Это будет гегемония над миром Света, излучаемого Императором Тен при существовании в неприкосновенном виде институтов власти, которые будут в наличии к тому времени. Это светлое воцарение будет выражаться особым термином...</w:t>
      </w:r>
    </w:p>
    <w:p>
      <w:pPr>
        <w:pStyle w:val="Normal"/>
        <w:jc w:val="both"/>
        <w:rPr/>
      </w:pPr>
      <w:r>
        <w:rPr/>
        <w:t>17. 6. Второй период устроения – появление боговдохновенных правителей, представителей науки, техники и т. д. Сейчас мир по определению членов этого Об-ва находится на второй из вышеназванных стадий. Пророкам названного движения новый мир представляется как царство духа при непосредственном общении людей с богами. Это будет земная жизнь без болезней и воздыханий; жизнь, осиянная светом Истины, Добра, Красоты, Радости и Любви; жизнь, направляемая Имп. Тен на началах справедливости. Во всем этом, конечно, замечательнее всего то, что этот великий План был якобы задуман много тысячелетий тому назад в Срединной Ставке Мира Великих Богов на Священной Горе, где собираются боги, земной проекцией которой является гора в священной области Японии...</w:t>
      </w:r>
    </w:p>
    <w:p>
      <w:pPr>
        <w:pStyle w:val="Normal"/>
        <w:jc w:val="both"/>
        <w:rPr/>
      </w:pPr>
      <w:r>
        <w:rPr/>
      </w:r>
    </w:p>
    <w:p>
      <w:pPr>
        <w:pStyle w:val="Normal"/>
        <w:jc w:val="both"/>
        <w:rPr/>
      </w:pPr>
      <w:r>
        <w:rPr>
          <w:b/>
          <w:bCs/>
          <w:lang w:val="en-US" w:eastAsia="en-US"/>
        </w:rPr>
        <w:t>17.038:16</w:t>
      </w:r>
      <w:r>
        <w:rPr>
          <w:lang w:val="en-US" w:eastAsia="en-US"/>
        </w:rPr>
        <w:t xml:space="preserve">  </w:t>
      </w:r>
      <w:r>
        <w:rPr/>
        <w:t>16. Теперь, помните, в «Легенде о Камне» сказано: «Законы Мудрости давно указали срок, когда затмение двойное и когда погружение святынь в волны ознаменуют появление новое Камня». Так в 23 году было двойное затмение, а в Японии священный остров исчез в волнах со всеми святынями на нем. Также на стр. 117 прочтите четвертую строку снизу – «Когда пламя...»</w:t>
      </w:r>
    </w:p>
    <w:p>
      <w:pPr>
        <w:pStyle w:val="Normal"/>
        <w:jc w:val="both"/>
        <w:rPr/>
      </w:pPr>
      <w:r>
        <w:rPr/>
      </w:r>
    </w:p>
    <w:p>
      <w:pPr>
        <w:pStyle w:val="Normal"/>
        <w:jc w:val="both"/>
        <w:rPr/>
      </w:pPr>
      <w:r>
        <w:rPr>
          <w:b/>
          <w:bCs/>
          <w:lang w:val="en-US" w:eastAsia="en-US"/>
        </w:rPr>
        <w:t>17.056:3</w:t>
      </w:r>
      <w:r>
        <w:rPr>
          <w:lang w:val="en-US" w:eastAsia="en-US"/>
        </w:rPr>
        <w:t xml:space="preserve">  </w:t>
      </w:r>
      <w:r>
        <w:rPr/>
        <w:t>3. Что же касается до ориентации, о которой Вы пишете, то можно быть великим патриотом и в то же время питать дружественные чувства к соседям. Скоро многое может измениться, и страны узнают, где их истинные друзья. Радовалась, что Р[оссия] поддержала и вступилась за Абиссинию. Все устраивается так, как нужно. Чистка идет во всем мире. Космический Магнит собирает все нужное для будущей великой Эпохи. Маятник удачи широким размахом качнулся в определенном направлении. Все события послужат лишь на утверждение сужденного.</w:t>
      </w:r>
    </w:p>
    <w:p>
      <w:pPr>
        <w:pStyle w:val="Normal"/>
        <w:jc w:val="both"/>
        <w:rPr/>
      </w:pPr>
      <w:r>
        <w:rPr/>
      </w:r>
    </w:p>
    <w:p>
      <w:pPr>
        <w:pStyle w:val="Normal"/>
        <w:jc w:val="both"/>
        <w:rPr>
          <w:b/>
          <w:b/>
          <w:bCs/>
        </w:rPr>
      </w:pPr>
      <w:r>
        <w:rPr>
          <w:b/>
          <w:bCs/>
        </w:rPr>
        <w:t>60.125.  1960 г. Июнь 18.</w:t>
      </w:r>
    </w:p>
    <w:p>
      <w:pPr>
        <w:pStyle w:val="Normal"/>
        <w:jc w:val="both"/>
        <w:rPr/>
      </w:pPr>
      <w:r>
        <w:rPr/>
        <w:t xml:space="preserve"> </w:t>
      </w:r>
      <w:r>
        <w:rPr/>
        <w:t>Тягость – от осознания возможности неслыханной мировой катастрофы. Сдвинуты основания. Подземный огонь напряжен. Массы коричневого газа волнами давят низины. Прорыв подземного огня вызовет катаклизмы. Предупреждение было – Чили. Мир нужен миру, чтобы обуздать силы разрушения. Голубь спасение миру несет. Напряжение сфер необычно. Утонченное сознание барометром служит планетного состояния – и все же не тьма впереди. Победе ручательство яро Даем, но пережить надо переходное время. Волны уходящей Кали Юги перемежаются с наступающей Сатиа Югой и скоро явно начнут отступать с пути на ущерб. Все успехи и победы тьмы – кажущиеся, временные и пустые, ибо лишены основания. Машина их продолжает яро работать, но на холостом ходу. Неудача их ожидает во всем, по всей планете. Знамя победы реет над миром. Новый Мир победит. Но тяжело бедному сердцу, несущему крест свой за землю.</w:t>
      </w:r>
    </w:p>
    <w:p>
      <w:pPr>
        <w:pStyle w:val="Normal"/>
        <w:jc w:val="both"/>
        <w:rPr/>
      </w:pPr>
      <w:r>
        <w:rPr/>
      </w:r>
    </w:p>
    <w:p>
      <w:pPr>
        <w:pStyle w:val="Normal"/>
        <w:jc w:val="both"/>
        <w:rPr>
          <w:b/>
          <w:b/>
          <w:bCs/>
        </w:rPr>
      </w:pPr>
      <w:r>
        <w:rPr>
          <w:b/>
          <w:bCs/>
        </w:rPr>
        <w:t>60.311.  1960 г. Нояб. 18 (М. А. Й.).</w:t>
      </w:r>
    </w:p>
    <w:p>
      <w:pPr>
        <w:pStyle w:val="Normal"/>
        <w:jc w:val="both"/>
        <w:rPr/>
      </w:pPr>
      <w:r>
        <w:rPr/>
        <w:t xml:space="preserve"> </w:t>
      </w:r>
      <w:r>
        <w:rPr/>
        <w:t>План Владыки непреложен. Он будет осуществлен. Он осуществляется яро, но пути Его воплощения в жизнь неисповедимы, и усмотреть их нелегко. Они изменчивы, как игра света на море во время восхода, но цель их одна – наступление Света. Не надо лишь ограничивать утверждение Новой Эпохи на планете своим предвзятым представлением о том, как это должно совершаться. Все представления будут ошибочны, ибо Высшую Мудрость нельзя втиснуть в человеческий мозг. Но будет сужденное время, и очень приблизились сроки. Каждое действие, совершенное в понимании происходящего и в созвучии с ним, правильно. На глубоком понимании немногих строится здание Нового Мира. Остальные хотя и призваны на постройку, но не знают ни размеров ее, ни цели конечной. Знающий же не упустит ни мгновения, чтобы руку свою приложить там, где дается возможность. Так пусть глаз будет открытым, и ум не омрачен фантомами Майи. На чуткое ухо пошлем полезные мысли. На поворотах укажем, куда повернуть. Суровое время, нагрузка на них, на немногих, тяжка. Один в поле воин – ведь это уже подвиг. Во взаимоустремлении и взаимопонимании силы растут. Лишь бы не оторваться. В действиях надо явить бесстрашие, достоинство духа и целеустремленность, соизмеримость с Планом Владыки. Переустройство Мира идет стремительно. Много еще неожиданностей впереди, но все они во благо Новому Миру. Мир старый уйдет, и нет такой силы, которая смогла бы его удержать, ибо Иерархия против.</w:t>
      </w:r>
    </w:p>
    <w:p>
      <w:pPr>
        <w:pStyle w:val="Normal"/>
        <w:jc w:val="both"/>
        <w:rPr/>
      </w:pPr>
      <w:r>
        <w:rPr/>
      </w:r>
    </w:p>
    <w:p>
      <w:pPr>
        <w:pStyle w:val="Normal"/>
        <w:jc w:val="both"/>
        <w:rPr/>
      </w:pPr>
      <w:r>
        <w:rPr>
          <w:b/>
          <w:bCs/>
        </w:rPr>
        <w:t>60.372.  1960 г. Дек. 23.</w:t>
      </w:r>
      <w:r>
        <w:rPr/>
        <w:t xml:space="preserve"> </w:t>
      </w:r>
    </w:p>
    <w:p>
      <w:pPr>
        <w:pStyle w:val="Normal"/>
        <w:jc w:val="both"/>
        <w:rPr/>
      </w:pPr>
      <w:r>
        <w:rPr/>
        <w:t>Сын Мой, в каждодневном ритме усиливаются и растут возможности. Это и есть мост в будущее, ибо ритм, утвержденный на земле, продвинется и в Мир Тонкий, и выше. Он доведет до положенного. Ритмом держится весь проявленный мир, ибо ритм – это основание сущего. Даже при выделении тонкого тела можно заметить, что ритм сердца не останавливается, а наоборот – усиливается в своем напряжении. Ритм сопровождается пульсацией или волнами нарастания и спада. Каждая волна имеет гребень и впадину, движение волн спирально, ибо они вытянуты во времени. Это основы пространственного движения. В движении находится все. Этим законам движения подчинена и жизнь человечества, те же спиральные движения вперед, во времени, и те же подъемы и спады энергий, и та же цикличность явлений. Оно тесно связано с космическим ритмом, уявленным в движении планет и Земли. Все взаимодействует друг с другом. Происходит обмен энергий. Настоящий цикл, утверждающий смену рас, находится на гребне своего напряжения. Отсюда столько перемен во всем мире и столько новых течений. Меняется лик земли и лики народов. Будущее стоит перед миром как решение судеб планеты. Будущее это сияюще и светло, но родовые муки планеты, рождающейся в это новое будущее, тяжки. Кульминация цикла принесет разрешение самых сложнейших и труднейших проблем настоящего часа, и стихии войдут в берега. И мир воцарится. И новое солнце взойдет над новой землею, а старое – и всецело из жизни уйдет, и уже не придет человеку на сердце и вспоминаться не будет.</w:t>
      </w:r>
    </w:p>
    <w:p>
      <w:pPr>
        <w:pStyle w:val="Normal"/>
        <w:jc w:val="both"/>
        <w:rPr/>
      </w:pPr>
      <w:r>
        <w:rPr/>
      </w:r>
    </w:p>
    <w:p>
      <w:pPr>
        <w:pStyle w:val="Normal"/>
        <w:jc w:val="both"/>
        <w:rPr>
          <w:b/>
          <w:b/>
          <w:bCs/>
        </w:rPr>
      </w:pPr>
      <w:r>
        <w:rPr>
          <w:b/>
          <w:bCs/>
        </w:rPr>
        <w:t>60.377.  1960 г. Дек. 27.</w:t>
      </w:r>
    </w:p>
    <w:p>
      <w:pPr>
        <w:pStyle w:val="Normal"/>
        <w:jc w:val="both"/>
        <w:rPr/>
      </w:pPr>
      <w:r>
        <w:rPr/>
        <w:t xml:space="preserve"> </w:t>
      </w:r>
      <w:r>
        <w:rPr/>
        <w:t>Сын Мой, Свидетельствую Сам о грядущей победе Света над тьмою и сил мира над силами зла и разрушения. И как бы ни называли себя те, кто стоит на стороне мира, и те, кто за войну, волны света над первыми и тьмы над вторыми. Разрыв углубляется, чтобы в конечном итоге стать непроходимой пропастью между двумя полюсами. И время настанет, когда пропасть перейти уже будет нельзя. Стремительно несется земля к этому моменту окончательного разделения человечества. Драматизм происходящего на планете еще не осознается. Еще многие хватаются за мертвые формулы искаженных религий, но в них спасения они не найдут. Слова, за которыми прятались раньше, уже не спасут. Спасут только дела. И если слова, как бы ни были прекрасны и лживы они, – на стороне разрушения и человекоубийства, – говорят их сторонники тьмы. Но если искренние слова, из чьих бы уст они ни исходили, – за мир и против войны, – слова эти воинов Света и тех, кто на их стороне. Друзья все, кто за мир, враги все, кто против мира. Разделение пойдет еще резче. И многие служители церкви окажутся на стороне тьмы, и многие антицерковники – на стороне Света. Разделение идет по светотени, но не по другим, каким бы то ни было, внешним признакам. И многие, неожиданно для себя, окажутся в лагере темных, и многие в стане Сил Света. По линии сердца проведется черта. И те люди, чьи сердца полны ненависти, мщения, жажды крови и уничтожения себе подобных, те не от Света, но тьмы. Страна, поднявшая Знамя всеобщего мира, она победит, ибо она на стороне Космической Мощи и эволюции планеты.</w:t>
      </w:r>
    </w:p>
    <w:p>
      <w:pPr>
        <w:pStyle w:val="Normal"/>
        <w:jc w:val="both"/>
        <w:rPr/>
      </w:pPr>
      <w:r>
        <w:rPr/>
      </w:r>
    </w:p>
    <w:p>
      <w:pPr>
        <w:pStyle w:val="Normal"/>
        <w:jc w:val="both"/>
        <w:rPr/>
      </w:pPr>
      <w:r>
        <w:rPr>
          <w:b/>
          <w:bCs/>
        </w:rPr>
        <w:t>1961 г. 140. (Июль 26).</w:t>
      </w:r>
      <w:r>
        <w:rPr/>
        <w:t xml:space="preserve"> Сын Мой, сужденное будущее приближается неотвратимо. Многое из происходящего на планете свидетельствует о стремительном ходе эволюции. Даже ярое сопротивление старого мира служит лишь этому ускорению, ибо вызывает к жизни мощное противодействие новых эволюционных энергий. В этом стремительном беге событий можно уже ясно различать явления Света будущего от конвульсий и потуг уходящего мира. Конечно, полем столкновения сил является сознание человека, Светом или тьмою которого обуславливается течение эволюции. Преобразование мира находится в прямой и тесной зависимости от перерождения сознания. Столько надо вместить и столько усвоить, что напряжение становится порой не под силу тем, кто не может сбросить с себя оковы прошлых свершений. Эти нагромождения, засоряющие сознание, подлежат чистке и уничтожению. Мир Новый должен заменить в сознании лохмотья, отбросы и развалины, в которые превращается старый, уходящий с исторической сцены мир. Сейчас сражаются на планете идеи. Мысли нельзя подавить никакими методами внешнего воздействия или насилия. Великая мировая революция, уже происходящая в сознании множеств, завершится ее полной победой. И несмотря на все беснование тьмы и сторонников старого мира, Мир Новый его победит. Порадуемся многим уже знакам грядущей победы и отдадим должное великому народу великой страны, несущему на своих плечах тяжкое бремя ответственности за скорейшее наступление этого светлого будущего для всех народов земли. За Родину порадуемся, хоть и тяжек жребий ее.</w:t>
      </w:r>
    </w:p>
    <w:p>
      <w:pPr>
        <w:pStyle w:val="Normal"/>
        <w:jc w:val="both"/>
        <w:rPr/>
      </w:pPr>
      <w:r>
        <w:rPr/>
      </w:r>
    </w:p>
    <w:p>
      <w:pPr>
        <w:pStyle w:val="Normal"/>
        <w:jc w:val="both"/>
        <w:rPr/>
      </w:pPr>
      <w:r>
        <w:rPr>
          <w:b/>
          <w:bCs/>
        </w:rPr>
        <w:t>1961 г. 377</w:t>
      </w:r>
      <w:r>
        <w:rPr/>
        <w:t>. Удивительно, как растет и расширяется мир человека, устремленного к Свету, и как помогает этому росту каждое сознательное усилие. Но как же отличен Мир Мой от множества личных и малых мирков, которыми окружают себя люди. Формула «Отвергнись от себя» предполагает отказ от личного мира и следование за своим Владыкой, дабы войти в его Мир, с Ним слиться, заменив новым миром мир старый в себе. Разрушение старого мира и свержение старых богов и кумиров, так тесно связанных с личным мирком человека, преследует цель освобождения сознания от ненужных нагромождений. Для того, чтобы этот процесс не имел обратной реакции, в Тонком Мире идет уничтожение целых построений и выкристаллизовавшихся веками и затвердевших тонких образований и мысленных форм, служивших основою суеверий, догматизма, изуверства, привычек, традиций и всех отрицательных уявлений, задерживающих течение эволюции. Насколько эти формы устойчивы и сильны, можно судить по тому, как трудно разрушить хотя бы укоренившиеся тысячелетиями представления о неизбежности войн, кровопролития и убийств. Но ныне смиряются на плане астральном чудовища-фантомы, так долго державшие в плену мысль человека. Уничтожается то основание, на котором держались эти антиэволюционные мысли, представления и идеи. Не имея основания в Мире Надземном, эти чудовищные образования разрушаются в прах и не дают уже возможности проявить их энергии в мире земном. Скоро увидят люди, что подобно песочному замку рухнет все здание старого мира, ибо основания, на котором держалось оно, уже нет. Та последняя борьба за идеи Нового Мира, которая происходит сейчас, стала возможной и стала победной только лишь благодаря уничтожению в Мире Надземном и Тонком форм старого мира. И потому же дается и Ручательство Наше за то, что окончательная победа достигнута будет. Мир старый еще силен, но это уходящая сила старика, у которого будущее – угасание и смерть, в то время как Новый Мир юноше может быть уподоблен, полному сил и энергии жизни. Старый мир обречен, как прошедшая ступень эволюции, через которую Земля уже прошла и к которой уже никогда не вернется.</w:t>
      </w:r>
    </w:p>
    <w:p>
      <w:pPr>
        <w:pStyle w:val="Normal"/>
        <w:jc w:val="both"/>
        <w:rPr/>
      </w:pPr>
      <w:r>
        <w:rPr/>
      </w:r>
    </w:p>
    <w:p>
      <w:pPr>
        <w:pStyle w:val="Normal"/>
        <w:jc w:val="both"/>
        <w:rPr/>
      </w:pPr>
      <w:r>
        <w:rPr>
          <w:b/>
          <w:bCs/>
        </w:rPr>
        <w:t>1961 г. 498. (Нояб. 29).</w:t>
      </w:r>
      <w:r>
        <w:rPr/>
        <w:t xml:space="preserve"> Прими новую весть. Сдвиги идут по всей планете. Пусть настоящее не заслонит будущего. Идет волна неожиданностей. Они думают, что они направляют события, а не Наша Рука. Да! Да! И уничтожили бы и себя и других, если бы направляли. Уступку лукавым рукам не считайте лукавых победой. И не уступка, но задержка и сопротивление эволюции со стороны темных и приспешников их. Туго сознание человеческое идет Свету навстречу. Но сроки не ждут. Они требовательно устремляют планету к переустройству и преображению. И нет таких сил, которые, несмотря на всю кажущуюся мощь уходящих, смогли бы удержать могучий поток эволюции. Потому и готовиться надо к тому, что идет, к будущему, во всей его неожиданности, необычности и новизне. И мехи новые, и вино новое. Преображается жизнь, и новые идеи побеждают, творя новое сознание. На поверхности перемены не всегда можно видеть. Основное явление преображения человечества идет по линии сердца. И кто или что может остановить то, что происходит в глубинах его. И если вся очевидность яро рычит «нет», то Мы Говорим «Да» и Мы Утверждаем идущее всепланетно преображение сердца. На видимость и очевидность полагаться нельзя. Подземные течения глазу не видны. Но Мы Видим и Знаем, и Мы Утверждаем и Мы Говорим, что победа начертана в звездах. Сколько их, ненавидящих Свет, хотело бы ринуться в бездну разрушения и взаимоуничтожения. И как яро трудятся они над тем, чтобы ввергнуть планету в несказуемые ужасы новой войны. Но Мы говорим «Нет» войне и «Да» миру. И истинно будет так, как Говорим Мы. Многое зависит от цветотональности пространственных лучей. От нее же зависит и течение эволюции и настроенность сознания человечества. Сроки диктуют Волю свою человеку. И Тот, Кто на Землю Пришел, чтобы Волю Сроков Исполнить, Он Выполнит то, ради чего Он Пришел.</w:t>
      </w:r>
    </w:p>
    <w:p>
      <w:pPr>
        <w:pStyle w:val="Normal"/>
        <w:jc w:val="both"/>
        <w:rPr/>
      </w:pPr>
      <w:r>
        <w:rPr/>
      </w:r>
    </w:p>
    <w:p>
      <w:pPr>
        <w:pStyle w:val="Normal"/>
        <w:jc w:val="both"/>
        <w:rPr/>
      </w:pPr>
      <w:r>
        <w:rPr>
          <w:b/>
          <w:bCs/>
        </w:rPr>
        <w:t>1961 г. 629. (Дек. 28).</w:t>
      </w:r>
      <w:r>
        <w:rPr/>
        <w:t xml:space="preserve"> Прими весть: Прохожу мимо и не видят Меня. Посылаю Лучи, но не чуют. Молчит дух человеческий. Пошлю молнию. В теории многое принимается (было: приемлемо), теперь надо принять в жизни. Надеваю рабочее платье и Становлюсь за станок. Облекаю идеи идущей Эпохи в доступные формы. И все же молчат. Борется дух человеческий с Правдой Космической Жизни, Майей ее заменяет и Света боится. Во тьму погружен. Молнией спящих Разбудим, слышать Заставим глухих, видеть ослепших Понудим. Сожжем и Испепелим тьму. Ждали до предела. Ждать уже больше нельзя. Строителям Нового Мира Поможем. Но молот Обрушу на против идущих. Их мощь Сокрушим. Довольно! Я им «довольно» Сказал. Поражение будет стремительным. Я силу их Сокрушу, идущих против Наших решений. Почвы Лишу из-под ног. И не устоять, ибо не на чем будет. России мощь Дам победу добыть над Нового Мира врагами и теми, кто против (Меня). Как прежде (когда-то), так и теперь Изгоню из Храма Жизни торгующих, ныне торгующих кровью и жизнями множеств. Яро упорствующих Поражу. На безумствующих Надену намордник. Испепелю тьму, Довольно (ей быть).</w:t>
      </w:r>
    </w:p>
    <w:p>
      <w:pPr>
        <w:pStyle w:val="Normal"/>
        <w:jc w:val="both"/>
        <w:rPr/>
      </w:pPr>
      <w:r>
        <w:rPr/>
      </w:r>
    </w:p>
    <w:p>
      <w:pPr>
        <w:pStyle w:val="Normal"/>
        <w:jc w:val="both"/>
        <w:rPr/>
      </w:pPr>
      <w:r>
        <w:rPr>
          <w:b/>
          <w:bCs/>
        </w:rPr>
        <w:t>1962 г. 029</w:t>
      </w:r>
      <w:r>
        <w:rPr/>
        <w:t>. Дадим направление желаниям подвига готовым сердцам. Готовы в обоих мирах. Знают. Знают и ждут, ибо – перед Приходом. Волна вынесет на гребень, и не спросит судьба. Соберу по готовности и преданности творящих Волю Мою. Рука Моя над событиями мирового значения, и в великом, и в малом. Но кто ближе станет, первее войдет и поднимется выше. Подниму и Возвышу на служение Общему Благу. Каждому – место исполнения велений Моих на Лестнице Иерархии Света. Напрягается Ее мощь. Кто же силен против Нас, у кормила планеты стоящих. Мы явим ту мощь в час исполнения сроков. И если прежде видимо торжествовала тьма, ныне Свет-победитель восторжествует. Миллиард – число счастья собирающихся под Знамя Майтрейи. Я им Укажу непреложное решение Воли Моей для непреложного выполнения. Волю Сроков исполнить Иду, Волю Пославшей. Слияние воль в Свете Моем явит миру неодолимую огненную силу Космических Решений. Тьма восстает против, ибо чует свою обреченность. Конвульсии тьмы уходящей – так Называем ее закатные дни. Наступает великое время.</w:t>
      </w:r>
    </w:p>
    <w:p>
      <w:pPr>
        <w:pStyle w:val="Normal"/>
        <w:jc w:val="both"/>
        <w:rPr/>
      </w:pPr>
      <w:r>
        <w:rPr/>
      </w:r>
    </w:p>
    <w:p>
      <w:pPr>
        <w:pStyle w:val="Normal"/>
        <w:jc w:val="both"/>
        <w:rPr/>
      </w:pPr>
      <w:r>
        <w:rPr>
          <w:b/>
          <w:bCs/>
        </w:rPr>
        <w:t>1962 г. 067</w:t>
      </w:r>
      <w:r>
        <w:rPr/>
        <w:t>. Прими Оповещение: Сроки близятся, Сроки явлений планетно-космических. Маятник зла Остановим (вот мысль отклонилась, и нарушен контакт). Обещана Беспредельность. Порадуемся беспредельным возможностям роста мысли и роста сознания. А с ними и Близость Наша будет расти. Входим в сужденный чертог, и не остановит никто. Хотели бы, но не Дадим.</w:t>
      </w:r>
    </w:p>
    <w:p>
      <w:pPr>
        <w:pStyle w:val="Normal"/>
        <w:jc w:val="both"/>
        <w:rPr/>
      </w:pPr>
      <w:r>
        <w:rPr/>
      </w:r>
    </w:p>
    <w:p>
      <w:pPr>
        <w:pStyle w:val="Normal"/>
        <w:jc w:val="both"/>
        <w:rPr/>
      </w:pPr>
      <w:r>
        <w:rPr>
          <w:b/>
          <w:bCs/>
        </w:rPr>
        <w:t>1962 г. 093. (Фев. 9).</w:t>
      </w:r>
      <w:r>
        <w:rPr/>
        <w:t xml:space="preserve"> Возрастание интенсивности (Космического Огня) волн пойдет стремительно. Кто устоит? Все слабое перегорит. Тысячекратно Лучей Владыки возрастет сила и покроет всю Землю от края до края. И Лик Его в этих Лучах будет явлен многим (для многих). Матерь Мира зальет Лучами Своими планету, сливая их с Лучами Владыки Майтрейи. Готовьтесь оставить земные дела. Духовный доспех воинов Света преобразится и засияет мощью Лучей и Огней, от Матери Мира и Владыки Майтрейи исшедших. Усторится их мощь. По сердцу приемлемость Света-Огня. В готовности будьте. Урочен момент и молниеносен своей быстротой. Предупреждаем, дабы равновесия не потеряли. Смятения будут. Света столбам или башням будут подобны Мои и прибежищем множеств. Кто сможет помочь мятущимся толпам и объяснить космичность момента? Ринутся к тем за спасеньем, кто, Света утесам подобно, среди бурунов (и прибоя) космических волн будет стоять, возвышаясь над общим смятением множеств. Утесы Мои, башни духа, Света столбы примут мощь устремленных Лучей, становясь как бы распределителями пространственного напряжения огненных волн и принимая их первый прибой или напор. Трудное время, грозное время, великое время, чудное время, сияющее время для зрячих и ждущих Прихода. И счастье и радость для близких Моих. Им Указую пребыть в напряжении полной готовности. Момент всепланетный, значимости необычайной. Возможно обращение ко множествам, чтобы успокоить смятение и объяснить. Кто же другой сможет выполнить это? Условие первое: равновесие полное и спокойствие духа. Мы тоже в Твердыне готовы, и равновесие Наше непоколебимо. Готовность на всех планах. Великое Ожидание в готовности напряжения духа. Время суда и решений. Но судья – каждый сам над собой, и сам же решающий и приговор выносящий. Примет Меня или отвергнет – тем и решит жребий свой. Тьма не имеет во Мне ничего, и потому тьме подойти будет не с чем. Но имеющий подойдет. Им, хотя бы искры имеющим, помогите ко Мне подойти. Заступник ваш, Друг и Отец Преобразится и Станет Владыкой Майтрейей, но столь же Останется близким для вас и доступным, как Был (как прежде), ибо Знает любовь и преданность вашу и вашу готовность помочь. Указую сплотиться вокруг Знамени Владыки Майтрейи.</w:t>
      </w:r>
    </w:p>
    <w:p>
      <w:pPr>
        <w:pStyle w:val="Normal"/>
        <w:jc w:val="both"/>
        <w:rPr/>
      </w:pPr>
      <w:r>
        <w:rPr/>
      </w:r>
    </w:p>
    <w:p>
      <w:pPr>
        <w:pStyle w:val="Normal"/>
        <w:jc w:val="both"/>
        <w:rPr/>
      </w:pPr>
      <w:r>
        <w:rPr>
          <w:b/>
          <w:bCs/>
        </w:rPr>
        <w:t>1962 г. 098. (М. А. Й.).</w:t>
      </w:r>
      <w:r>
        <w:rPr/>
        <w:t xml:space="preserve"> В эти дни требуется неукоснительное выполнение Указаний. Не знаю, что и как будет, но знаю, что будет. Многое зависит от реакции сознания масс (или массового сознания) – величина неизвестная, ибо обусловлена свободой воли. Землетрясение частичное, но мощное. Связи между странами (будут) нарушены. Хаос сознаний (будет) от необычности идущих явлений. Следует быть, подобно капитану в бурю на своем корабле, – спокойным, владеющим собою, своими огнями, и быть в полном единении с Нами.</w:t>
      </w:r>
    </w:p>
    <w:p>
      <w:pPr>
        <w:pStyle w:val="Normal"/>
        <w:jc w:val="both"/>
        <w:rPr/>
      </w:pPr>
      <w:r>
        <w:rPr/>
      </w:r>
    </w:p>
    <w:p>
      <w:pPr>
        <w:pStyle w:val="Normal"/>
        <w:jc w:val="both"/>
        <w:rPr/>
      </w:pPr>
      <w:r>
        <w:rPr>
          <w:b/>
          <w:bCs/>
        </w:rPr>
        <w:t>1962 г. 102. (Фев. 15).</w:t>
      </w:r>
      <w:r>
        <w:rPr/>
        <w:t xml:space="preserve"> Вот идет сужденное время, и даже знающие о нем сомневаются. Так было всегда. Это понятно, ибо точные сроки оглашению не подлежат. Остается барометр сердца, который укажет наступление критического момента. Но при всех условиях необходима готовность ожидания и постоянное настороженное бодрствование. Сказал, что Приду, но как же проспать Мою Зарю?</w:t>
      </w:r>
    </w:p>
    <w:p>
      <w:pPr>
        <w:pStyle w:val="Normal"/>
        <w:jc w:val="both"/>
        <w:rPr/>
      </w:pPr>
      <w:r>
        <w:rPr/>
      </w:r>
    </w:p>
    <w:p>
      <w:pPr>
        <w:pStyle w:val="Normal"/>
        <w:jc w:val="both"/>
        <w:rPr/>
      </w:pPr>
      <w:r>
        <w:rPr>
          <w:b/>
          <w:bCs/>
        </w:rPr>
        <w:t>1962 г. 136. (Март 7).</w:t>
      </w:r>
      <w:r>
        <w:rPr/>
        <w:t xml:space="preserve"> Скажи: сегодня предстоит первый акт Мировой драмы. Сегодня будет отмечено небывалым напряжением пространственных энергий.</w:t>
      </w:r>
    </w:p>
    <w:p>
      <w:pPr>
        <w:pStyle w:val="Normal"/>
        <w:jc w:val="both"/>
        <w:rPr/>
      </w:pPr>
      <w:r>
        <w:rPr/>
      </w:r>
    </w:p>
    <w:p>
      <w:pPr>
        <w:pStyle w:val="Normal"/>
        <w:jc w:val="both"/>
        <w:rPr/>
      </w:pPr>
      <w:r>
        <w:rPr>
          <w:b/>
          <w:bCs/>
        </w:rPr>
        <w:t>1962 г. 138</w:t>
      </w:r>
      <w:r>
        <w:rPr/>
        <w:t>. Прими Послание о будущем. Считаю нужным Сказать: осталось недолго. Уже – в сфере будущего. Уже под крылами его. Ныне сметет все, что мешает ему, и все усилит, что за. Ныне огонь – регулятор пространственной жизни и того, что на Земле. Напряжение огненное стремительно направляет все области (или сферы) жизни: и личные, и общенародные, мировые. Воля свободна, но Мы Указуем пути, и выбор последний свободен. Но это – последний..., и, сделав его, изменить его будет нельзя, ибо молнии будет подобно деление мира. Много смертей, много преображений, много, много явлений Тонкого Мира.</w:t>
      </w:r>
    </w:p>
    <w:p>
      <w:pPr>
        <w:pStyle w:val="Normal"/>
        <w:jc w:val="both"/>
        <w:rPr/>
      </w:pPr>
      <w:r>
        <w:rPr/>
      </w:r>
    </w:p>
    <w:p>
      <w:pPr>
        <w:pStyle w:val="Normal"/>
        <w:jc w:val="both"/>
        <w:rPr/>
      </w:pPr>
      <w:r>
        <w:rPr>
          <w:b/>
          <w:bCs/>
        </w:rPr>
        <w:t>1962 г. 139</w:t>
      </w:r>
      <w:r>
        <w:rPr/>
        <w:t>. Радость идет. Скоро придет.</w:t>
      </w:r>
    </w:p>
    <w:p>
      <w:pPr>
        <w:pStyle w:val="Normal"/>
        <w:jc w:val="both"/>
        <w:rPr/>
      </w:pPr>
      <w:r>
        <w:rPr/>
      </w:r>
    </w:p>
    <w:p>
      <w:pPr>
        <w:pStyle w:val="Normal"/>
        <w:jc w:val="both"/>
        <w:rPr/>
      </w:pPr>
      <w:r>
        <w:rPr>
          <w:b/>
          <w:bCs/>
        </w:rPr>
        <w:t>1962 г. 157</w:t>
      </w:r>
      <w:r>
        <w:rPr/>
        <w:t>. Идущее время примечательно тем, что освобождает оно человека от цепей прошлого. В Тонком Мире разрушены нагромождения прошлых веков, и потому всё, что от прошлого, прежней власти над сознанием уже не имеет. Сознание освобождено от того, что в виде суеверий, предрассудков и прочих нелепостей угнетало его столь долгое время. Сознание свободно. В этом и возможности его, и опасность уйти не туда, куда надо, не к Свету и созиданию, но во тьму. От выбора путей ныне так много зависит, что необходимо предупредить о том, чтобы выбор был безошибочен. Свобода сознания еще не означает освобождение его от возможности ринуться в бездну. Видите сами, куда устремляется освобожденное от оков прошлого сознание многих. Видите сами совершаемые безумия. Видите сами, как безумцы стремятся ввергнуть планету в ужасы всеобщего взаимоуничтожения. Потому Говорю, от выбора путей ныне зависит так много. Новые волны Огня и Лучи безумие темных умерят, но и те, кто за Свет и строительство жизни, руки свои приложить обязаны к делу спасения планеты. Ныне народы возьмутся за утверждение мира, и они победят.</w:t>
      </w:r>
    </w:p>
    <w:p>
      <w:pPr>
        <w:pStyle w:val="Normal"/>
        <w:jc w:val="both"/>
        <w:rPr/>
      </w:pPr>
      <w:r>
        <w:rPr/>
      </w:r>
    </w:p>
    <w:p>
      <w:pPr>
        <w:pStyle w:val="Normal"/>
        <w:jc w:val="both"/>
        <w:rPr/>
      </w:pPr>
      <w:r>
        <w:rPr>
          <w:b/>
          <w:bCs/>
        </w:rPr>
        <w:t>1962 г. 162</w:t>
      </w:r>
      <w:r>
        <w:rPr/>
        <w:t>. Катастрофа неизбежна. О ней будут вести. Нашей она не коснется Страны, но врагов ее яро коснется. Космические Силы стоят на страже эволюции. Стихии обрушатся на тех, кто мешает законному ходу событий. Помощь Высшая – Родине Нашей.</w:t>
      </w:r>
    </w:p>
    <w:p>
      <w:pPr>
        <w:pStyle w:val="Normal"/>
        <w:jc w:val="both"/>
        <w:rPr/>
      </w:pPr>
      <w:r>
        <w:rPr/>
      </w:r>
    </w:p>
    <w:p>
      <w:pPr>
        <w:pStyle w:val="Normal"/>
        <w:jc w:val="both"/>
        <w:rPr/>
      </w:pPr>
      <w:r>
        <w:rPr>
          <w:b/>
          <w:bCs/>
        </w:rPr>
        <w:t>1962 г. 289. (Июль 3).</w:t>
      </w:r>
      <w:r>
        <w:rPr/>
        <w:t xml:space="preserve"> Когда кажется, что оставил Владыка и будущее закрылось завесой, знайте, что темные преуспели подбросить свой вред. Неизменяем Владыка, и неотъемлемо будущее, и Огненная Эпоха уже наступила. Обречено все, что против идет идущему Свету. Потому и беснуется тьма, что чует свою обреченность. Как же можно опираться на настоящее, когда оно подлежит перемене. Все, что от тьмы, из этого настоящего будет выкорчевано в будущем. Потому и нельзя в настоящем ни на что опереться, что оно не имеет устоя и многое из него устранится по несоответствию со Светом будущего. Но борьба глубока, напряженна, решительна и окончательна, ибо возврата к прошлому нет. Кто держится за него и пытается его сохранить, себя обрекает на поражение, ибо против Нас никто не силен. Как же можно обычно прожить это время, когда необычность пронизывает все пространство и самую толщу планеты. Колеблется и в движении все в ожидании неумолимо надвигающейся смены, последней перед концом. Смена давно началась, но апогея еще не достигла.</w:t>
      </w:r>
    </w:p>
    <w:p>
      <w:pPr>
        <w:pStyle w:val="Normal"/>
        <w:jc w:val="both"/>
        <w:rPr/>
      </w:pPr>
      <w:r>
        <w:rPr/>
      </w:r>
    </w:p>
    <w:p>
      <w:pPr>
        <w:pStyle w:val="Normal"/>
        <w:jc w:val="both"/>
        <w:rPr/>
      </w:pPr>
      <w:r>
        <w:rPr>
          <w:b/>
          <w:bCs/>
        </w:rPr>
        <w:t>1962 г. 304. (Июль 14).</w:t>
      </w:r>
      <w:r>
        <w:rPr/>
        <w:t xml:space="preserve"> По очевидности судить невозможно. Также невозможно земным разумом объять происходящее в мире, ибо ложное представление будет неизменно следовать за каждой попыткой. Лучше полагаться на Нас и считать, что никакие злоухищрения темных не в состоянии изменить начертания Великого Плана. Напряжение в мире нужно, чтобы вызвать к ярому выявлению все созидательные и творческие энергии человечества. Силам разрушения должны противостать силы созидательные во всей своей мощи. Не Дадим барсу прыгнуть и разрушителей злобных силы исполнения их планов Лишим. Все обернется во вред им самим, все, что они нагромоздили, побуждаемые импульсами человеконенавистничества. Наступление Нового Века уничтожением всех светлых начинаний ознаменовано не будет. На Страже Великой Владыки Стоят, готовые каждое мгновение Остановить руку зла. Разрушители темные с планеты уйдут, но дайте время пшенице созреть и укрепиться. Беснование тьмы перед концом. Обрублены темные корни, и по ветру качаются заросли зла, опоры уже не имея. Рушение великое всех ожидает, кто с тьмою идет, ибо в будущем тьма и ревнители зла части уже не имеют.</w:t>
      </w:r>
    </w:p>
    <w:p>
      <w:pPr>
        <w:pStyle w:val="Normal"/>
        <w:jc w:val="both"/>
        <w:rPr/>
      </w:pPr>
      <w:r>
        <w:rPr/>
      </w:r>
    </w:p>
    <w:p>
      <w:pPr>
        <w:pStyle w:val="Normal"/>
        <w:jc w:val="both"/>
        <w:rPr/>
      </w:pPr>
      <w:r>
        <w:rPr>
          <w:b/>
          <w:bCs/>
        </w:rPr>
        <w:t>1962 г. 394. (Авг. 27).</w:t>
      </w:r>
      <w:r>
        <w:rPr/>
        <w:t xml:space="preserve"> Тяжкое время для зрячих. Кипит мировой котел, и в нем выкипают микробы и бациллы зла. Болезнь планеты должна полностью быть вызвана наружу к выявлению, нарыв набухнуть, прорваться и гной удален. Полюс Света по степени силы своей освещает полюс тьмы и вызывает к видимости и проявлению тени мрака. Так движется к полной победе и утверждению Мир Новый, побеждая мир старый, который обречен на уничтожение эволюцией сущего. Оскал уходящего, и все еще сильного, старого мира похож на гримасы безумца. Истинно, до безумия доходит он в неистовстве своем удержаться. Но он обречен, и никакие потуги и усилия его удержаться и удержать власть не будут успешны в конечном итоге. Все обречены на неуспех и провал. На Знамени Нашей Страны начертано слово «Победа»! Тьма! тьма! погибни! Свет Нового Мира тьму старого преодолеет и победит и побеждает во всем упорно, настойчиво, планомерно и неодолимо.</w:t>
      </w:r>
    </w:p>
    <w:p>
      <w:pPr>
        <w:pStyle w:val="Normal"/>
        <w:jc w:val="both"/>
        <w:rPr/>
      </w:pPr>
      <w:r>
        <w:rPr/>
      </w:r>
    </w:p>
    <w:p>
      <w:pPr>
        <w:pStyle w:val="Normal"/>
        <w:jc w:val="both"/>
        <w:rPr/>
      </w:pPr>
      <w:r>
        <w:rPr>
          <w:b/>
          <w:bCs/>
        </w:rPr>
        <w:t>1962 г. 395</w:t>
      </w:r>
      <w:r>
        <w:rPr/>
        <w:t>. Идет завершение кармы планетной. Каждое явление при этом имеет глубокие корни. Нити кармы тянутся далеко в прошлое. Причина и следствие при разрядке кармических узлов соприкасаются. Набухание и разрядка кармы необходимы для того, чтобы очистить ауру Земли от накоплений, задерживающих течение эволюции. Все сметено будет, что мешает течению Космической Эволюции человечества.</w:t>
      </w:r>
    </w:p>
    <w:p>
      <w:pPr>
        <w:pStyle w:val="Normal"/>
        <w:jc w:val="both"/>
        <w:rPr/>
      </w:pPr>
      <w:r>
        <w:rPr/>
      </w:r>
    </w:p>
    <w:p>
      <w:pPr>
        <w:pStyle w:val="Normal"/>
        <w:jc w:val="both"/>
        <w:rPr/>
      </w:pPr>
      <w:r>
        <w:rPr>
          <w:b/>
          <w:bCs/>
        </w:rPr>
        <w:t>1962 г. 448. (Сент. 27).</w:t>
      </w:r>
      <w:r>
        <w:rPr/>
        <w:t xml:space="preserve"> Слышу, Чую и Знаю, что скоро наступит момент перелома. Огненен будет и неотвратим. Безумие темных достигло своего апогея. Уздою безумие надо сдержать. Напряжение необычайно. Тяжки родовые муки Нового Мира. Рождает Земля. Темные противодейственники уже перешли границы здравого смысла. Уже безумие захлестывает сознание их. Уже, закусив удила, к бездне несутся. И бездна поглотит их всех. На новой Земле и под новым Небом им места не будет. Меч Принес Я на Землю, чтобы утвердить мир и разделение претворить в единение. Человечество станет единым, и кооперация всех и во всем осуществится.</w:t>
      </w:r>
    </w:p>
    <w:p>
      <w:pPr>
        <w:pStyle w:val="Normal"/>
        <w:jc w:val="both"/>
        <w:rPr/>
      </w:pPr>
      <w:r>
        <w:rPr/>
      </w:r>
    </w:p>
    <w:p>
      <w:pPr>
        <w:pStyle w:val="Normal"/>
        <w:jc w:val="both"/>
        <w:rPr/>
      </w:pPr>
      <w:r>
        <w:rPr>
          <w:b/>
          <w:bCs/>
        </w:rPr>
        <w:t>1962 г. 552. (М. А. Й.).</w:t>
      </w:r>
      <w:r>
        <w:rPr/>
        <w:t xml:space="preserve"> Ощущение правильно: прилив новых энергий усилился. Сила их будет возрастать. Тело радуется этому инфлюксу. Длительная ассимиляция организма способствует их безболезненному и радостному усвоению. Не на всех будут действовать они одинаково. Возможны случаи перегорания неприспособленных организмов. Так, когда сила их достигнет своего крайнего напряжения, темные, не будучи в состоянии по свойству своей природы ассимилировать их, вынуждены будут Землю оставить. Их тонкие тела тоже не выдержат этого прилива. Но светло будет светлым, ибо они радость несут нового ощущения мира. Тягость мира исчезнет тогда, ее сменит радость. Радость мира сего тягость мира заменит. Чередование огненных волн будет усиливаться в своей продолжительности. Люди все реагировать будут на них неотменно. Мысленный океан человечества, очищенный от тягости прежних напластований и мысленных отбросов, вибрировать станет волнами иной частоты напряжения, сметая отжившие мысли минувших веков. Так будет идти очищение планеты в сфере ментальной, утверждая новую, огненную ступень эволюции жизни.</w:t>
      </w:r>
    </w:p>
    <w:p>
      <w:pPr>
        <w:pStyle w:val="Normal"/>
        <w:jc w:val="both"/>
        <w:rPr/>
      </w:pPr>
      <w:r>
        <w:rPr/>
      </w:r>
    </w:p>
    <w:p>
      <w:pPr>
        <w:pStyle w:val="Normal"/>
        <w:jc w:val="both"/>
        <w:rPr/>
      </w:pPr>
      <w:r>
        <w:rPr>
          <w:b/>
          <w:bCs/>
        </w:rPr>
        <w:t>1962 г. 603. (М. А. Й.).</w:t>
      </w:r>
      <w:r>
        <w:rPr/>
        <w:t xml:space="preserve"> План Владык осуществляется непреложно. Вопрос лишь во времени, но реализация его неизбежна. Мир старый, лишенный созидательных энергий, разрушается и разлагается на глазах, и везде неудачи, а кажущиеся удачи – зародыши неудач еще более крупных. Будущего у старого мира нет, ибо живет прошлым. В этом его гибель. За Новым Миром ему не угнаться, так как Мир Новый новым живет и новое принимает. А новое выше, эволюционнее и мощнее старых, изживших себя форм жизни.</w:t>
      </w:r>
    </w:p>
    <w:p>
      <w:pPr>
        <w:pStyle w:val="Normal"/>
        <w:jc w:val="both"/>
        <w:rPr/>
      </w:pPr>
      <w:r>
        <w:rPr/>
      </w:r>
    </w:p>
    <w:p>
      <w:pPr>
        <w:pStyle w:val="Normal"/>
        <w:jc w:val="both"/>
        <w:rPr/>
      </w:pPr>
      <w:r>
        <w:rPr>
          <w:b/>
          <w:bCs/>
        </w:rPr>
        <w:t>1963 г. 055. (Янв. 27).</w:t>
      </w:r>
      <w:r>
        <w:rPr/>
        <w:t xml:space="preserve"> Войны не будет. Идет под знаком. Выявляется самое темное и человеконенавистническое. Разрушители идут к грани нелепости и саморазрушения. Энергиями нагнетаются оба полюса: темный – для самоуничтожения, светлый – для ярого строительства. Энергии блага – творящи. Таковыми их делает призма сознания. Я Вижу победу над тьмою, неожиданную и всепланетную. Приду в момент величайшего напряжения полюсов. Призываю к объединению сознаний, но на уровне высшем. Темные тоже объединяются, но на низшем. Мысль об Отсутствующем и представление Его Облика объединяет с Ним. Можно чаще связываться мыслью с близкими по духу людьми и знать больше об их жизни. Мы Посылаем вам и Знаем о вас. Вы знайте о них. Сделай опыт с автором последнего письма, но через Меня. Сближение на расстоянии дает возможность проснуться.</w:t>
      </w:r>
    </w:p>
    <w:p>
      <w:pPr>
        <w:pStyle w:val="Normal"/>
        <w:jc w:val="both"/>
        <w:rPr/>
      </w:pPr>
      <w:r>
        <w:rPr/>
      </w:r>
    </w:p>
    <w:p>
      <w:pPr>
        <w:pStyle w:val="Normal"/>
        <w:jc w:val="both"/>
        <w:rPr/>
      </w:pPr>
      <w:r>
        <w:rPr>
          <w:b/>
          <w:bCs/>
        </w:rPr>
        <w:t>1963 г. 291. (Июнь 11).</w:t>
      </w:r>
      <w:r>
        <w:rPr/>
        <w:t xml:space="preserve"> Сын Мой, каждый день, каждый час, каждое мгновение неотвратимо приближает к будущему. Эту неотвратимость следует ощутить в сердце. Конвейер времени непрерывным потоком производит перемены существующих условий. Если они не всегда видны глазу, это еще совсем не означает, что их нет. Только Орлиному Глазу видимы эти постоянно происходящие изменения. Глубина их не на поверхности жизни. Обычному сознанию заметны только тогда, когда малые струйки глубины течений начинают пробиваться наружу, на поверхность потока. А между тем вся планета объята мощным устремлением к переменам. Они происходят везде. Не было еще никогда на планете такого мощного и стремительного движения и коренных изменений всех форм взаимоотношений жизненных условий. Поистине, идет революция жизни планеты, несущая с собой обновление и перерождение. Стремительность эволюции выражается в том, что столетие протекает за пять лет, то есть сознание вбирает в себя столько впечатлений и перемен за пять лет, сколько в обычное время получало оно за сто. Необычное время. Великое время. Великая Эпоха перемен величайших. Течения два: одно эволюционное, другое – анти. Все, что не входит в Космический Эволюционный Поток Жизни, будет выброшено на берег как Космический сор. Потому отстать ныне от жизни – значит погибнуть. В обычных условиях процесс этот медленен необычайно. На вымирающих племенах, остатках когда-то великих народов, можно видеть, как постепенно идет их угасание. Но сейчас процесс этот стремителен. Все, что восстает или восстанет против требований Эволюции и ее Законов, погибнет и с мировой сцены уйдет. Перемены космичны, то есть воля человеческая против них не устоит, не может устоять перед гигантской волной Эволюции. Напрасны чаяния тех, кто противоборствует велению Космической Воли, стремясь удержаться на бывшем. Выбор один: или принять Эволюцию или погибнуть. Другого решения нет.</w:t>
      </w:r>
    </w:p>
    <w:p>
      <w:pPr>
        <w:pStyle w:val="Normal"/>
        <w:jc w:val="both"/>
        <w:rPr/>
      </w:pPr>
      <w:r>
        <w:rPr/>
      </w:r>
    </w:p>
    <w:p>
      <w:pPr>
        <w:pStyle w:val="Normal"/>
        <w:jc w:val="both"/>
        <w:rPr/>
      </w:pPr>
      <w:r>
        <w:rPr>
          <w:b/>
          <w:bCs/>
        </w:rPr>
        <w:t>1963 г. 514. (Нояб. 8).</w:t>
      </w:r>
      <w:r>
        <w:rPr/>
        <w:t xml:space="preserve"> Как же утвердить Свет, когда в сознании большинства людей тьма? Не будет ли свет этот тьмою? Как утвердить будущее, если сознание не дозволяет? Можно ли дать достижения будущего в руки дикарей? Даже атомную энергию обращают на разрушение, как же с открытиями еще более значительными? Задержка не в Нас. Мера достижимого – в сознании. Поддерживаем всех, кто за Мир Новый. Переходный период тяжек.</w:t>
      </w:r>
    </w:p>
    <w:p>
      <w:pPr>
        <w:pStyle w:val="Normal"/>
        <w:jc w:val="both"/>
        <w:rPr/>
      </w:pPr>
      <w:r>
        <w:rPr/>
      </w:r>
    </w:p>
    <w:p>
      <w:pPr>
        <w:pStyle w:val="Normal"/>
        <w:jc w:val="both"/>
        <w:rPr/>
      </w:pPr>
      <w:r>
        <w:rPr>
          <w:b/>
          <w:bCs/>
        </w:rPr>
        <w:t>1964 г. 023</w:t>
      </w:r>
      <w:r>
        <w:rPr/>
        <w:t>. Сроки диктуют события в мире. По ним можно судить о напряжении сроков. Действуют энергии пространственные и Лучи Дальних Миров. Свет утра пробуждает пернатых в лесу. Свет пробудителем служит. Многое на планете зависит от Новых Лучей. Лучи – пробудители спящих сердец.</w:t>
      </w:r>
    </w:p>
    <w:p>
      <w:pPr>
        <w:pStyle w:val="Normal"/>
        <w:jc w:val="both"/>
        <w:rPr/>
      </w:pPr>
      <w:r>
        <w:rPr/>
      </w:r>
    </w:p>
    <w:p>
      <w:pPr>
        <w:pStyle w:val="Normal"/>
        <w:jc w:val="both"/>
        <w:rPr/>
      </w:pPr>
      <w:r>
        <w:rPr>
          <w:b/>
          <w:bCs/>
        </w:rPr>
        <w:t>1964 г. 177. (Апр. 8).</w:t>
      </w:r>
      <w:r>
        <w:rPr/>
        <w:t xml:space="preserve"> Приносим каждодневно камни на построение Нового Мира. Чем больше и тяжелее они, тем прочнее постройка. Но здание еще не закончено, и за лесами и материалами не видно его красоты, и много отбросов и шлаков. Потребуется время, чтобы все это убрать и ввести новую жизнь в новое русло. Не может быть в этот переходный период успокоения и тишины. Бесполезно пытаться упрочить даже какую-то видимость благополучия. Колеблется все. Только непоколебима Твердыня.</w:t>
      </w:r>
    </w:p>
    <w:p>
      <w:pPr>
        <w:pStyle w:val="Normal"/>
        <w:jc w:val="both"/>
        <w:rPr/>
      </w:pPr>
      <w:r>
        <w:rPr/>
      </w:r>
    </w:p>
    <w:p>
      <w:pPr>
        <w:pStyle w:val="Normal"/>
        <w:jc w:val="both"/>
        <w:rPr/>
      </w:pPr>
      <w:r>
        <w:rPr>
          <w:b/>
          <w:bCs/>
        </w:rPr>
        <w:t>1964 г. 178. (М. А. Й.).</w:t>
      </w:r>
      <w:r>
        <w:rPr/>
        <w:t xml:space="preserve"> Неопределенность и неустойчивость мирового положения отражается и в жизни каждого землянина той же неустойчивостью и неопределенностью. Меняется все, и никто не может быть уверенным, что завтра будет такое же, как сегодня. Во всех областях жизни можно отметить это отсутствие устойчивости. Причины ее залегают глубоко. Поколеблено все. Не скоро стихии войдут в берега и потечет жизнь нормально. Это надо понять и не удивляться, что все идет не так, как хотелось бы, даже в малом.</w:t>
      </w:r>
    </w:p>
    <w:p>
      <w:pPr>
        <w:pStyle w:val="Normal"/>
        <w:jc w:val="both"/>
        <w:rPr/>
      </w:pPr>
      <w:r>
        <w:rPr/>
      </w:r>
    </w:p>
    <w:p>
      <w:pPr>
        <w:pStyle w:val="Normal"/>
        <w:jc w:val="both"/>
        <w:rPr/>
      </w:pPr>
      <w:r>
        <w:rPr>
          <w:b/>
          <w:bCs/>
        </w:rPr>
        <w:t>1964 г. 517. (Окт. 13).</w:t>
      </w:r>
      <w:r>
        <w:rPr/>
        <w:t xml:space="preserve"> Пространство звучит напряжением новых энергий, они входят в сознание масс, вызывая сдвиги сознания. И выбор путей во тьму или к Свету становится неизбежным для каждого жителя Земли. Человек может ничего не знать, ничего не прочесть о наступлении Новой Эпохи Огня, но сердце его будет знать и сделает выбор. Выбравшие путь тьмы и ставшие на стороне уходящего мира с планеты уйдут. Так Космически будет решен великий отбор на планете. Будущее человечества начертано в звездах, и веления Космической Воли будут непреложно осуществлены.</w:t>
      </w:r>
    </w:p>
    <w:p>
      <w:pPr>
        <w:pStyle w:val="Normal"/>
        <w:jc w:val="both"/>
        <w:rPr/>
      </w:pPr>
      <w:r>
        <w:rPr/>
      </w:r>
    </w:p>
    <w:p>
      <w:pPr>
        <w:pStyle w:val="Normal"/>
        <w:jc w:val="both"/>
        <w:rPr/>
      </w:pPr>
      <w:r>
        <w:rPr>
          <w:b/>
          <w:bCs/>
        </w:rPr>
        <w:t>1964 г. 553. (Гуру).</w:t>
      </w:r>
      <w:r>
        <w:rPr/>
        <w:t xml:space="preserve"> Явления внешние лучше всего постигать в свете сближения с Нами. Из Великого Плана не изменилось ничто, хотя подвижность его и обусловила многообразие новых подходов, к той цели ведущих. Непреложность и подвижность Плана – два полюса действенности его осуществления. Сроки неведомо знать никому, кроме Тех, Кто Несет ответственность за планету. Только порой чувствознание может шепнуть о приближении заповеданной сказки. Знание непреложности великих явлений, эволюцией мира сужденных, должно огненно окрылять. Элемент времени не так уж важен. Много важнее в духе готовность явить и непоколебимую стойкость в процессе великого ожидания. Пусть будет оно плодоносным, яро подготовляющим дух к сознательному труду для будущего, которое уже есть, хотя и не видимо еще глазу земному.</w:t>
      </w:r>
    </w:p>
    <w:p>
      <w:pPr>
        <w:pStyle w:val="Normal"/>
        <w:jc w:val="both"/>
        <w:rPr/>
      </w:pPr>
      <w:r>
        <w:rPr/>
      </w:r>
    </w:p>
    <w:p>
      <w:pPr>
        <w:pStyle w:val="Normal"/>
        <w:jc w:val="both"/>
        <w:rPr/>
      </w:pPr>
      <w:r>
        <w:rPr>
          <w:b/>
          <w:bCs/>
        </w:rPr>
        <w:t>1964 г. 565. (Гуру).</w:t>
      </w:r>
      <w:r>
        <w:rPr/>
        <w:t xml:space="preserve"> Приближение новых энергий невозможно остановить, равно как и воздействие их на сознание. Они властно войдут в сердце и наполнят его новыми импульсами, которые породят действия, отличные от обычных и привычных людям. Энергии приближаются к сроку, ждущие ощутят их прилив.</w:t>
      </w:r>
    </w:p>
    <w:p>
      <w:pPr>
        <w:pStyle w:val="Normal"/>
        <w:jc w:val="both"/>
        <w:rPr/>
      </w:pPr>
      <w:r>
        <w:rPr/>
      </w:r>
    </w:p>
    <w:p>
      <w:pPr>
        <w:pStyle w:val="Normal"/>
        <w:jc w:val="both"/>
        <w:rPr/>
      </w:pPr>
      <w:r>
        <w:rPr>
          <w:b/>
          <w:bCs/>
        </w:rPr>
        <w:t>1965 г. 145</w:t>
      </w:r>
      <w:r>
        <w:rPr/>
        <w:t xml:space="preserve">. (Ответ на вопрос о том, что происходит в мире. – </w:t>
      </w:r>
      <w:r>
        <w:rPr>
          <w:i/>
          <w:iCs/>
        </w:rPr>
        <w:t>Абрамов</w:t>
      </w:r>
      <w:r>
        <w:rPr/>
        <w:t xml:space="preserve"> </w:t>
      </w:r>
      <w:r>
        <w:rPr>
          <w:i/>
          <w:iCs/>
        </w:rPr>
        <w:t>Б.Н.</w:t>
      </w:r>
      <w:r>
        <w:rPr/>
        <w:t>). Слушай: войны не будет. Но события пойдут под знаком войны, настолько сильными, что многие предпочли бы войну ужасной тягости напряжения, не дающего разрядки. Решит все Приход. До Прихода нагнетение будет возрастать везде, в сознании каждого. Разрядки не ждите, чтобы тьму сокрушить, надо дать ей выявиться всей, до конца. Невыявленная, останется скрытыми гнойниками. Иначе планету не очистить от очагов заражения. В эти дни сохранить равновесие будет знаком сотрудничества с Нами. Выявляя лики тьмы, не Дадим барсу прыгнуть.</w:t>
      </w:r>
    </w:p>
    <w:p>
      <w:pPr>
        <w:pStyle w:val="Normal"/>
        <w:jc w:val="both"/>
        <w:rPr/>
      </w:pPr>
      <w:r>
        <w:rPr/>
      </w:r>
    </w:p>
    <w:p>
      <w:pPr>
        <w:pStyle w:val="Normal"/>
        <w:jc w:val="both"/>
        <w:rPr/>
      </w:pPr>
      <w:r>
        <w:rPr>
          <w:b/>
          <w:bCs/>
        </w:rPr>
        <w:t>1966 г. 136. (Гуру).</w:t>
      </w:r>
      <w:r>
        <w:rPr/>
        <w:t xml:space="preserve"> В мире двойственных противоположностей действие всегда вызывает противодействие. Это следует знать и принимать во внимание при анализе мировых событий. Часто, вызвав ряд действий, близорукость уже не в состоянии справиться с силами возросшего противодействия. И тогда придется начать отступление. Придет время, и старый мир начнет отступать перед Новым по всему фронту. Все, что от Света, объединится с силами Нового Мира для противодействия силам тьмы и разрушения. Это время близко. Волна противодействия сметет старый мир и его цитадели.</w:t>
      </w:r>
    </w:p>
    <w:p>
      <w:pPr>
        <w:pStyle w:val="Normal"/>
        <w:jc w:val="both"/>
        <w:rPr/>
      </w:pPr>
      <w:r>
        <w:rPr/>
      </w:r>
    </w:p>
    <w:p>
      <w:pPr>
        <w:pStyle w:val="Normal"/>
        <w:jc w:val="both"/>
        <w:rPr/>
      </w:pPr>
      <w:r>
        <w:rPr>
          <w:b/>
          <w:bCs/>
        </w:rPr>
        <w:t>1966 г. 174. (Март 16).</w:t>
      </w:r>
      <w:r>
        <w:rPr/>
        <w:t xml:space="preserve"> Астрохимический момент планеты необычен. Новые энергии уже достигли Земли. Касаясь человеческого организма, они вызывают к деятельности дотоль находившиеся в полусонном состоянии центры, пробуждая все хорошее и плохое, что кроется в сознании людей. Не только природа реагирует на эти воздействия, но и все живое. Активность сил темных возрастает с притоком пространственных энергий, и насыщается силой стан Света. Столкновение полярностей идет по всему лику Земли. Но в то время как все светлое, хорошее и созидательное, поднявшееся в человеке, служит ему на благо и утверждение, все темное и злое, насыщенное силами разрушения, приводит аппарат человеческий в состояние разновесия, к болезням, гибели, дезинтеграции. Темные с планеты уйдут. Те самые энергии, которые усиливают и укрепляют стан светлых сил, обернутся энергиями разрушения, будучи преломлены через сердца, идущие против Света. Этот процесс саморазрушения невозможно остановить никакими мерами. Саморазложение тьмы – процесс, кармически неизбежный. Сейчас, когда разделение человечества идет по линии сердца, воздействие пространственных энергий особенно мощно по своим следствиям. Безумствует тьма, прибегая к самым удушающим методам. Неистовство тьмы – явление весьма характерное перед ее концом. Конец Кали Юги и утверждение Сатиа Юги знаменуют собою Новую Эру, когда очищенная от темных планета вступит в период мощного подъема эволюционных течений.</w:t>
      </w:r>
    </w:p>
    <w:p>
      <w:pPr>
        <w:pStyle w:val="Normal"/>
        <w:jc w:val="both"/>
        <w:rPr/>
      </w:pPr>
      <w:r>
        <w:rPr/>
        <w:t> </w:t>
      </w:r>
    </w:p>
    <w:p>
      <w:pPr>
        <w:pStyle w:val="Normal"/>
        <w:jc w:val="both"/>
        <w:rPr/>
      </w:pPr>
      <w:r>
        <w:rPr>
          <w:b/>
          <w:bCs/>
        </w:rPr>
        <w:t>1966 г. 195. (Гуру).</w:t>
      </w:r>
      <w:r>
        <w:rPr/>
        <w:t xml:space="preserve"> Переходное время на грани двух Юг характерно тем, что требуется целый ряд непрекращающихся и повторных усилий, чтобы удержать светильник в руках. Раньше было проще и легче. Одно могучее действие или подвиг насыщали дух энергиями Света на всю жизнь. Теперь обстоит все иначе. Набухание тьмы столь велико, что подвиг становится длительным и постоянным. Отрубленные головы чудища тут же вырастают снова, и снова и снова поднимается меч духа в этой непрекращающейся битве. Силы в этой борьбе можно почерпать только около Фокуса Иерархии Света. Нерушимость и несокрушимость духа, с одной стороны, и неиссякаемый Источник Иерархии Света, с другой, являются залогом победы.</w:t>
      </w:r>
    </w:p>
    <w:p>
      <w:pPr>
        <w:pStyle w:val="Normal"/>
        <w:jc w:val="both"/>
        <w:rPr/>
      </w:pPr>
      <w:r>
        <w:rPr/>
      </w:r>
    </w:p>
    <w:p>
      <w:pPr>
        <w:pStyle w:val="Normal"/>
        <w:jc w:val="both"/>
        <w:rPr/>
      </w:pPr>
      <w:r>
        <w:rPr>
          <w:b/>
          <w:bCs/>
        </w:rPr>
        <w:t>1966 г. 237. (Апр. 7).</w:t>
      </w:r>
      <w:r>
        <w:rPr/>
        <w:t xml:space="preserve"> При анализе событий учтем главные направления, по которым идет Эволюция. Первое – это освобождение народов от всех видов рабства; второе – утверждение нового сознания; третье – сотрудничество международное; четвертое – братство народов, угасание и одряхление старого мира; пятое – выдвижение женщин; шестое – утверждение Родины вашей Ведущей Страной; седьмое – преддверие новой ступени преображения мира. Конечная победа – за всем, что следует за Новым Миром. События поспешают, и только сознание отмечает, что даже вчерашний день был словно не вчера, а когда-то давно-давно. Этим ощущением отличается быстрая смена явлений. Не на газетном листе, но лишь в сердце отмечается их глубина. А сердце с трудом выдерживает их нагнетение. Принцип ускорения – в действии. Сознание не всегда успевает за ним. Разъединение близких по лику Земли не случайно, но перед объединением. Главное направление – приближение к Иерархии Света. Ее Лучи – как лучи маяка в мраке темной и бурной ночи. Нельзя утерять Луч ведущий ни на мгновение, иначе легко сбиться с курса. Волны прибоя мыслей разбиваются о борт корабля, но не останавливают бега его по Лучу. На все происходящее можно смотреть как на быстро мелькающие дорожные виды навстречу мчащемуся автомобилю или даже самолету – все остаются позади. Останавливаться на них и привязывать к ним сознание не имеет смысла именно благодаря быстроте их мелькания. Твердыня остается неизменно в виду как далекая цель. Она не мелькает, она прочно стоит своими Башнями на скалистом основании. В ней сущность всех эволюционных устремлений человечества. В ней все.</w:t>
      </w:r>
    </w:p>
    <w:p>
      <w:pPr>
        <w:pStyle w:val="Normal"/>
        <w:jc w:val="both"/>
        <w:rPr/>
      </w:pPr>
      <w:r>
        <w:rPr/>
      </w:r>
    </w:p>
    <w:p>
      <w:pPr>
        <w:pStyle w:val="Normal"/>
        <w:jc w:val="both"/>
        <w:rPr/>
      </w:pPr>
      <w:r>
        <w:rPr>
          <w:b/>
          <w:bCs/>
        </w:rPr>
        <w:t>1966 г. 336. (Гуру).</w:t>
      </w:r>
      <w:r>
        <w:rPr/>
        <w:t xml:space="preserve"> Внимательно наблюдайте происходящее в мире и увидите, что события быстро идут к своему логическому завершению. План Владык непреложен. Подвижность Его лишь указывает, что Он стремится во все явления жизни, подобно горной воде, текущей в низины и просачивающейся в каждую выемку. Зовы пространства звучат на планете. Они эволюционны по своей сущности. Противоборствовать им можно лишь до известного предела, за которым следуют саморазрушение и разложение противоборствующих. Самопожирание тьмы – ее ближайшая участь. Внимательно наблюдайте события мира и увидите явные признаки саморазрушения и самоуничтожения тьмы.</w:t>
      </w:r>
    </w:p>
    <w:p>
      <w:pPr>
        <w:pStyle w:val="Normal"/>
        <w:jc w:val="both"/>
        <w:rPr/>
      </w:pPr>
      <w:r>
        <w:rPr/>
      </w:r>
    </w:p>
    <w:p>
      <w:pPr>
        <w:pStyle w:val="Normal"/>
        <w:jc w:val="both"/>
        <w:rPr/>
      </w:pPr>
      <w:r>
        <w:rPr>
          <w:b/>
          <w:bCs/>
        </w:rPr>
        <w:t>1966 г. 614. (Гуру).</w:t>
      </w:r>
      <w:r>
        <w:rPr/>
        <w:t xml:space="preserve"> Сейчас время такое, когда могучий поток действительности сметает все преграды суеверий, невежества и отрицаний. Потока познавания сущего не остановить ничем. Из столкновения противоположностей проистекает истина. В конце концов люди будут знать.</w:t>
      </w:r>
    </w:p>
    <w:p>
      <w:pPr>
        <w:pStyle w:val="Normal"/>
        <w:jc w:val="both"/>
        <w:rPr/>
      </w:pPr>
      <w:r>
        <w:rPr/>
      </w:r>
    </w:p>
    <w:p>
      <w:pPr>
        <w:pStyle w:val="Normal"/>
        <w:jc w:val="both"/>
        <w:rPr/>
      </w:pPr>
      <w:r>
        <w:rPr>
          <w:b/>
          <w:bCs/>
        </w:rPr>
        <w:t>1967 г. 082. (Фев. 26).</w:t>
      </w:r>
      <w:r>
        <w:rPr/>
        <w:t xml:space="preserve"> Дадим Знаки, когда приблизится время. Сокровенное должно быть охранено. Если объявить во всеуслышание, волна противодействия вызовет сокрушительный обратный удар и великое, но ненужное разрушение. До срока дается возможность выявиться до конца всему доброму и всему злому. Как бы приобретается право на вход в Новый Мир всем, кто ему сужден, и лишаются права на вход сужденные мраку. Великое разделение пройдет до конца, от края до края. И не будет свой путь не решивших: во тьму или к Свету. Великое время идет завершения счетов конечных.</w:t>
      </w:r>
    </w:p>
    <w:p>
      <w:pPr>
        <w:pStyle w:val="Normal"/>
        <w:jc w:val="both"/>
        <w:rPr/>
      </w:pPr>
      <w:r>
        <w:rPr/>
      </w:r>
    </w:p>
    <w:p>
      <w:pPr>
        <w:pStyle w:val="Normal"/>
        <w:jc w:val="both"/>
        <w:rPr/>
      </w:pPr>
      <w:r>
        <w:rPr>
          <w:b/>
          <w:bCs/>
        </w:rPr>
        <w:t>1967 г. 310. (Гуру).</w:t>
      </w:r>
      <w:r>
        <w:rPr/>
        <w:t xml:space="preserve"> Несмотря на всю убедительность очевидности, события в мире текут, будучи оформляемыми и направляемыми из Тонкого Мира. Все кармические следствия прошлого должны быть разрешены в мире плотном, прежде чем сужденное будущее воплотится в зримые формы. Хвост прошлых свершений очень велик, и микробы должны выкипеть все. В этом задержка, ибо главным действующим фактором является все же сознание. Сознание человечества в целом еще не готово, чтобы принять Новое Небо и Новую Землю. Но близятся сроки: Новое наступит стремительно и неожиданно. Неожиданной и быстрой будет победа Нового Мира и окончательным – поражение старого.</w:t>
      </w:r>
    </w:p>
    <w:p>
      <w:pPr>
        <w:pStyle w:val="Normal"/>
        <w:jc w:val="both"/>
        <w:rPr/>
      </w:pPr>
      <w:r>
        <w:rPr/>
      </w:r>
    </w:p>
    <w:p>
      <w:pPr>
        <w:pStyle w:val="Normal"/>
        <w:jc w:val="both"/>
        <w:rPr/>
      </w:pPr>
      <w:r>
        <w:rPr>
          <w:b/>
          <w:bCs/>
        </w:rPr>
        <w:t>1967 г. 499. (М. А. Й.).</w:t>
      </w:r>
      <w:r>
        <w:rPr/>
        <w:t xml:space="preserve"> Состояние стихий особенно неспокойно. Разновесие будет усиливаться. Будут погибать множества, пока не проснется дух человеческий и не увидит, куда ведет его невежественное отрицание Основ.</w:t>
      </w:r>
    </w:p>
    <w:p>
      <w:pPr>
        <w:pStyle w:val="Normal"/>
        <w:jc w:val="both"/>
        <w:rPr/>
      </w:pPr>
      <w:r>
        <w:rPr/>
      </w:r>
    </w:p>
    <w:p>
      <w:pPr>
        <w:pStyle w:val="Normal"/>
        <w:jc w:val="both"/>
        <w:rPr/>
      </w:pPr>
      <w:r>
        <w:rPr>
          <w:b/>
          <w:bCs/>
        </w:rPr>
        <w:t>1967 г. 574. (Окт. 9).</w:t>
      </w:r>
      <w:r>
        <w:rPr/>
        <w:t xml:space="preserve"> Соединение Миров будет отмечено знаками усиливающихся тонких явлений, количество которых будет все время возрастать повсеместно, пока сознание масс не окажется перед множеством тонких явлений, которые уже будет невозможно отрицать. Никакие искусственные преграды и ограничения не сдержат течения Эволюции и наступления Новой Эпохи, которая войдет под знаменем объединения всех трех Миров.</w:t>
      </w:r>
    </w:p>
    <w:p>
      <w:pPr>
        <w:pStyle w:val="Normal"/>
        <w:jc w:val="both"/>
        <w:rPr/>
      </w:pPr>
      <w:r>
        <w:rPr/>
      </w:r>
    </w:p>
    <w:p>
      <w:pPr>
        <w:pStyle w:val="Normal"/>
        <w:jc w:val="both"/>
        <w:rPr/>
      </w:pPr>
      <w:r>
        <w:rPr>
          <w:b/>
          <w:bCs/>
        </w:rPr>
        <w:t>1967 г. 650. (Дек. 9).</w:t>
      </w:r>
      <w:r>
        <w:rPr/>
        <w:t xml:space="preserve"> Очищение планеты от вековых наслоений мрака и очищение всех обитателей ее – вопрос чрезвычайно актуальный. С этой целью разрушаются многие построения в Тонком Мире и многое уже разрушено. Новые идеи и новые формы жизни кристаллизуют новые образования, заменяя собою старые. Так же постепенно преображается сознание человеческое. Мир старый будет разрушен до конца и мешать Новому уже не будет. Сейчас многим Даем Возможность выявиться до конца, всем, чтобы была возможность убрать все не соответствующее новой ступени Эволюции.</w:t>
      </w:r>
    </w:p>
    <w:p>
      <w:pPr>
        <w:pStyle w:val="Normal"/>
        <w:jc w:val="both"/>
        <w:rPr/>
      </w:pPr>
      <w:r>
        <w:rPr/>
      </w:r>
    </w:p>
    <w:p>
      <w:pPr>
        <w:pStyle w:val="Normal"/>
        <w:jc w:val="both"/>
        <w:rPr/>
      </w:pPr>
      <w:r>
        <w:rPr>
          <w:b/>
          <w:bCs/>
        </w:rPr>
        <w:t>1968 г. 189. (Апр. 2).</w:t>
      </w:r>
      <w:r>
        <w:rPr/>
        <w:t xml:space="preserve"> Эволюция не считается с формами, в которых проявляется жизнь, и уничтожает их миллиардами, чтобы заменить новыми. Точно так же не считается она и с творением рук человеческих, рано или поздно уничтожая их все. Умирают формы жизни, но сама жизнь продолжает существовать. Разрушаются созданные человеком творения его рук, но их тонкая форма переходит в Мир Тонкий. И если она украшает и служит эволюции, она сохраняется более или менее длительно, если же нет, то разрушается и там. При переходе к Новой Эпохе разрушения, происходящие в Тонком Мире, огромны. Сметаются целые построения, не соответствующие новой ступени эволюции. Говорю не о хронике Акаши, но о формах психической творческой деятельности человека, не созвучных с Эпохой Майтрейи. Астральный мир изобилует такими нагромождениями. Очищение планеты и сфер, ее окружающих, коснется и этой области, и уже касается в значительной мере. Часто революция, как очистительный вихрь, сметает застывшие тонкие построения. Параллельно с изменениями земными многое изменяется в обстановке Тонкого Мира, по крайней мере, в той его части, которая отражает земные слои и то, что создается и строится человеком. По мере эволюции строений и созданий рук человеческих меняется и их тонкое отражение в Мире Надземном. Кроме того, творчество Тонкого Мира, в котором принимают участие его обитатели, оставившие мир плотный, тоже изменяется в зависимости от расширения сознания. И то, что творит там современный человек и творит человек, скажем, бронзового века, очень отличается одно от другого. Процесс эволюции затрагивает все стороны пространства. Велика ответственность человека за продукты своего творчества во всех мирах. Художник, поэт и писатель, творящие прекрасные образы Красоты, могут быть совершенно спокойны. Формы Красоты, созвучные эволюции, украшают собою все сферы, в которых проявлены. Прекрасная картина может сгореть, но тонкая форма ее будет продолжать украшать Тонкий Мир. Но мыслью творят все люди. Можно представить себе, как велика ответственность человека за те формы мысли, которые он создает. Осознание своей ответственности перед пространством будет новой ступенью эволюционного продвижения человечества в будущее.</w:t>
      </w:r>
    </w:p>
    <w:p>
      <w:pPr>
        <w:pStyle w:val="Normal"/>
        <w:jc w:val="both"/>
        <w:rPr/>
      </w:pPr>
      <w:r>
        <w:rPr/>
      </w:r>
    </w:p>
    <w:p>
      <w:pPr>
        <w:pStyle w:val="Normal"/>
        <w:jc w:val="both"/>
        <w:rPr/>
      </w:pPr>
      <w:r>
        <w:rPr>
          <w:b/>
          <w:bCs/>
        </w:rPr>
        <w:t>1968 г. 318. (Июнь 6).</w:t>
      </w:r>
      <w:r>
        <w:rPr/>
        <w:t xml:space="preserve"> Правильно отмечаете усиление напряжения во всех проявлениях жизни. Нагнетение будет усиливаться. Огненные волны достигли Земли. И хорошее, и плохое в человеке выявят себя в полной мере. Все слабое перегорит. Все плохое достигнет того предела, где начнется самоуничтожение зла. Оболочки человеческие могут выдержать лишь до известной границы напряжения в них новых энергий. Саморазложение тьмы произойдет вследствие этой причины. Уходить будут множества. Скорпионы начинают жалить себя, когда окружены огнем. Их примеру последуют и темные злоделатели, когда волны огня окружат их. Повысится также и активность Сил Светлых. И если сейчас многие сильные мира сего – от тьмы, то потом будут от Света. Тьма может действовать и питаться только за счет светляков. Если ее предоставить самой себе, когда некого будет угнетать, эксплуатировать и использовать эгоистически и во зло, неизбежно начнется ярый процесс самоистребления и самопожирания. Представьте себе, что все отбросы человечества собраны в одном месте и предоставлены самим себе. В этом обреченность темных. Сейчас могут они еще проявлять свое безумие, ибо находятся в середине жизни, среди обычных людей. Новые Лучи и Новые Космические Волны, воздействуя мощно на хрупкие человеческие оболочки, подвергнут их испытанию огнем. Ужасные давления ощущаются именно от пространственных воздействий. Конец Кали Юги будет концом для угнетателей, разрушителей и сеятелей зла.</w:t>
      </w:r>
    </w:p>
    <w:p>
      <w:pPr>
        <w:pStyle w:val="Normal"/>
        <w:jc w:val="both"/>
        <w:rPr/>
      </w:pPr>
      <w:r>
        <w:rPr/>
      </w:r>
    </w:p>
    <w:p>
      <w:pPr>
        <w:pStyle w:val="Normal"/>
        <w:jc w:val="both"/>
        <w:rPr/>
      </w:pPr>
      <w:r>
        <w:rPr>
          <w:b/>
          <w:bCs/>
        </w:rPr>
        <w:t>1969 г. 015. (Янв. 7).</w:t>
      </w:r>
      <w:r>
        <w:rPr/>
        <w:t xml:space="preserve"> Придаем большое значение желанию потрудиться на Общее Благо. Когда желающих будет достаточно много, наступит Сатиа Юга. Готовность сознаний и астрологические сроки находятся в прямой связи друг с другом. Космические Сроки не всегда считаются с желаниями человеческими. Жертвы последней войны и концлагерей совсем их не хотели. Карма не посчиталась с десятками миллионов пострадавших людей. Поэтому и оставшиеся немногие годы могут внести стремительные изменения в положение общепланетное. Космический Магнит определяет события, и людям не под силу бороться с неизбежностью огненной. И ранее перемещались неоднократно центры мировой культуры. Возникали и гибли целые государства. Рушения Римской Империи ничто не могло предотвратить. Также и наступления Века Майтрейи не остановят ни дипломаты, ни ядовитые газы, ни водородные бомбы. Наступит он стремительно, и Наша забота только о том, чтобы «не дать барсу прыгнуть». Когда сроки наступят, он уже не будет опасен и его конвульсии не вызовут мировой катастрофы. Сроки идут.</w:t>
      </w:r>
    </w:p>
    <w:p>
      <w:pPr>
        <w:pStyle w:val="Normal"/>
        <w:jc w:val="both"/>
        <w:rPr/>
      </w:pPr>
      <w:r>
        <w:rPr/>
      </w:r>
    </w:p>
    <w:p>
      <w:pPr>
        <w:pStyle w:val="Normal"/>
        <w:jc w:val="both"/>
        <w:rPr/>
      </w:pPr>
      <w:r>
        <w:rPr>
          <w:b/>
          <w:bCs/>
        </w:rPr>
        <w:t>1969 г. 038. (М. А. Й.).</w:t>
      </w:r>
      <w:r>
        <w:rPr/>
        <w:t xml:space="preserve"> Чем ближе подходят конечные сроки, тем более нагнетаются события на планете. В этом усилении уже прозревается переломный момент. Ритм чередования воздействий уходящей Кали Юги и наступающей Сатиа Юги будет идти crescendo* в сторону Сатиа Юги. По этому чередованию можно судить о том, как совершается эта замена. Наступление Нового Века произойдет стремительно.</w:t>
      </w:r>
    </w:p>
    <w:p>
      <w:pPr>
        <w:pStyle w:val="Normal"/>
        <w:jc w:val="both"/>
        <w:rPr/>
      </w:pPr>
      <w:r>
        <w:rPr/>
        <w:t>__________</w:t>
      </w:r>
    </w:p>
    <w:p>
      <w:pPr>
        <w:pStyle w:val="Normal"/>
        <w:jc w:val="both"/>
        <w:rPr/>
      </w:pPr>
      <w:r>
        <w:rPr/>
        <w:t>* Crescendo (ит.) – возрастание, усиление.</w:t>
      </w:r>
    </w:p>
    <w:p>
      <w:pPr>
        <w:pStyle w:val="Normal"/>
        <w:jc w:val="both"/>
        <w:rPr/>
      </w:pPr>
      <w:r>
        <w:rPr/>
      </w:r>
    </w:p>
    <w:p>
      <w:pPr>
        <w:pStyle w:val="Normal"/>
        <w:jc w:val="both"/>
        <w:rPr/>
      </w:pPr>
      <w:r>
        <w:rPr>
          <w:b/>
          <w:bCs/>
        </w:rPr>
        <w:t>1969 г. 103. (М. А. Й.).</w:t>
      </w:r>
      <w:r>
        <w:rPr/>
        <w:t xml:space="preserve"> Когда придут сроки, сеть Света начнет сиять и сверкать от необычного напряжения, и по ней будут передаваться усиленные вибрации и заряды огненной энергии. Насыщение будет настолько мощным, что произойдет преображение поддерживающих сеть сознаний. Свет зальет все, что способно его воспринимать. Процесс пойдет по невидимым каналам, потому никакое видимое и внешнее противодействие не в состоянии будет ему помешать или явить сопротивление. Мощь Иерархии Света окажется неодолимой, и ни о какой борьбе против Нее не будет и мысли даже у темных.</w:t>
      </w:r>
    </w:p>
    <w:p>
      <w:pPr>
        <w:pStyle w:val="Normal"/>
        <w:jc w:val="both"/>
        <w:rPr/>
      </w:pPr>
      <w:r>
        <w:rPr/>
      </w:r>
    </w:p>
    <w:p>
      <w:pPr>
        <w:pStyle w:val="Normal"/>
        <w:jc w:val="both"/>
        <w:rPr/>
      </w:pPr>
      <w:r>
        <w:rPr>
          <w:b/>
          <w:bCs/>
        </w:rPr>
        <w:t>1969 г. 186. (Март 25).</w:t>
      </w:r>
      <w:r>
        <w:rPr/>
        <w:t xml:space="preserve"> Явим понимание происходящего. Конец Кали Юги и начало Сатиа соприкасаются. Уходящая и нарождающаяся эпохи стоят лицом к лицу. Энергии их сталкиваются, и происходит последняя борьба уходящих энергий с идущими им на смену. Люди изнемогают под давлением перекрещивающихся токов. Сознания подвергаются воздействию и тех и других, тяжко переживают эти столкновения. Все чувствуют, что что-то обстоит не так, как надо, но не понимают причин. Особенно страдают чуткие организмы. Перегорают не могущие выдержать. И знающим не легко. Знание не освобождает от ощущения мирового неблагополучия. Но знающий знает сущность того, что происходит вокруг и в пространстве, и знает, что Юга Света должна заменить Кали Югу.</w:t>
      </w:r>
    </w:p>
    <w:p>
      <w:pPr>
        <w:pStyle w:val="Normal"/>
        <w:jc w:val="both"/>
        <w:rPr/>
      </w:pPr>
      <w:r>
        <w:rPr/>
      </w:r>
    </w:p>
    <w:p>
      <w:pPr>
        <w:pStyle w:val="Normal"/>
        <w:jc w:val="both"/>
        <w:rPr/>
      </w:pPr>
      <w:r>
        <w:rPr>
          <w:b/>
          <w:bCs/>
        </w:rPr>
        <w:t>1969 г. 477. (Гуру).</w:t>
      </w:r>
      <w:r>
        <w:rPr/>
        <w:t xml:space="preserve"> Заботливо отмечайте все знаки, отмечающие вехи Пути и указывающие на приближение сужденного времени. Быть может, оно уже близко, так близко, что и представить себе невозможно. Выдать сроки нельзя, слишком много подслушивателей и перехватчиков пространственных посылок. Их цель – перехватить и, воспользовавшись вестью, разрушить все, что в их силах. Но будьте на страже и готовность явите. И ждите нежданно.</w:t>
      </w:r>
    </w:p>
    <w:p>
      <w:pPr>
        <w:pStyle w:val="Normal"/>
        <w:jc w:val="both"/>
        <w:rPr/>
      </w:pPr>
      <w:r>
        <w:rPr/>
      </w:r>
    </w:p>
    <w:p>
      <w:pPr>
        <w:pStyle w:val="Normal"/>
        <w:jc w:val="both"/>
        <w:rPr/>
      </w:pPr>
      <w:r>
        <w:rPr>
          <w:b/>
          <w:bCs/>
        </w:rPr>
        <w:t>1969 г. 488. (Сент. 25).</w:t>
      </w:r>
      <w:r>
        <w:rPr/>
        <w:t xml:space="preserve"> Люди просыпаются повсеместно, и начинают доходить до них зовы пространства. Так многое зависит от пробуждения человеческого духа и последующего пробуждения сознания! Касание ваше может пробуждать от спячки тех, кто готов. Они будут тянуться к вам, как железо к магниту. Невидима сила магнита, но ощутима реально. Невидима Сила Магнита Моего Духа, но Она преобразит мир, когда пробьет Час Прихода. Великое время великих свершений. И хотя тьма велика, но велик более Свет. И в этом залог и ручательство его сужденной победы над тьмою. Тьма обречена и уходит в прошлое! Свет – будущее, идущее ей на смену. Рассеется тьма под лучами восхода. Мир Новый идет, мир Света и счастья.</w:t>
      </w:r>
    </w:p>
    <w:p>
      <w:pPr>
        <w:pStyle w:val="Normal"/>
        <w:jc w:val="both"/>
        <w:rPr/>
      </w:pPr>
      <w:r>
        <w:rPr/>
      </w:r>
    </w:p>
    <w:p>
      <w:pPr>
        <w:pStyle w:val="Normal"/>
        <w:jc w:val="both"/>
        <w:rPr/>
      </w:pPr>
      <w:r>
        <w:rPr>
          <w:b/>
          <w:bCs/>
        </w:rPr>
        <w:t>1969 г. 524. (М. А. Й.).</w:t>
      </w:r>
      <w:r>
        <w:rPr/>
        <w:t xml:space="preserve"> Огромное планетное поле последнего столкновения Света с тьмою имеет свое отражение в каждом человеческом сознании. Никто не может уклониться от этой последней борьбы и неизбежности последнего и окончательного выбора, чтобы, сделав его, примкнуть к полюсу Света или полюсу мрака. Только в отличие от всего, что было раньше, выбор этот окончательный и бесповоротный, то есть необратимый. И в этом – и трагедия и счастье людей. Трагедия – для избравших тьму, и счастье – для Свет предпочтивших. Стремительно совершается это последнее, решающее разделение. И многие катятся в бездну. Каждое преодоление в себе импульсов, в бездну влекущих, освобождает сознание для утверждения Света и устремляет его к полюсу Света. Так важно именно сейчас устоять. А там, с наступлением Света, как на крыльях поднимется дух в сужденные сферы.</w:t>
      </w:r>
    </w:p>
    <w:p>
      <w:pPr>
        <w:pStyle w:val="Normal"/>
        <w:jc w:val="both"/>
        <w:rPr/>
      </w:pPr>
      <w:r>
        <w:rPr/>
      </w:r>
    </w:p>
    <w:p>
      <w:pPr>
        <w:pStyle w:val="Normal"/>
        <w:jc w:val="both"/>
        <w:rPr/>
      </w:pPr>
      <w:r>
        <w:rPr>
          <w:b/>
          <w:bCs/>
        </w:rPr>
        <w:t>1970 г. 021. (Гуру).</w:t>
      </w:r>
      <w:r>
        <w:rPr/>
        <w:t xml:space="preserve"> Звучит Набат! Набат для чуткого уха. Не услышат глухие его. И тупо будут повторять уже не нужные никому слова. А сужденное время стремительно наступает. Как же готовы к нему должны быть все чувствующие Великое Приближение. Пусть каждый спросит себя: готов ли? В прошлом сжигается все, остается только Свет Будущего.</w:t>
      </w:r>
    </w:p>
    <w:p>
      <w:pPr>
        <w:pStyle w:val="Normal"/>
        <w:jc w:val="both"/>
        <w:rPr/>
      </w:pPr>
      <w:r>
        <w:rPr/>
      </w:r>
    </w:p>
    <w:p>
      <w:pPr>
        <w:pStyle w:val="Normal"/>
        <w:jc w:val="both"/>
        <w:rPr/>
      </w:pPr>
      <w:r>
        <w:rPr>
          <w:b/>
          <w:bCs/>
        </w:rPr>
        <w:t>1970 г. 028. (Янв. 12).</w:t>
      </w:r>
      <w:r>
        <w:rPr/>
        <w:t xml:space="preserve"> Конечные сроки указывают также и на то, что это будет временем конечного и неистового напряжения тьмы. Натиск последний будет очень силен. Выдержать его будет очень трудно. Тяжкое время для всех, а для знающих – особенно. Облегчения ждать не приходится, ибо отягчения во всех видах неизбежны. Многие не выдержат физически. Много будет преждевременных смертей. Раковые заболевания и туберкулез возрастут. Ожесточение и человеконенавистничество дойдут до предела. Будет очень темно. Даже лучшие начинания темные постараются обратить во зло. И даже знание будущего не облегчит тягости текущего времени.</w:t>
      </w:r>
    </w:p>
    <w:p>
      <w:pPr>
        <w:pStyle w:val="Normal"/>
        <w:jc w:val="both"/>
        <w:rPr/>
      </w:pPr>
      <w:r>
        <w:rPr>
          <w:b/>
          <w:bCs/>
        </w:rPr>
        <w:t>1970 г. 053. (Гуру).</w:t>
      </w:r>
      <w:r>
        <w:rPr/>
        <w:t xml:space="preserve"> Было сказано столько о конце Кали Юги и столько пророчеств дано, что было бы неубедительно закрывать глаза на действительность, неотвратимую, как наступающий день. Новая Эпоха Огня должна наступить. Конечно, наступит она в огне и буре. И очистителем будет Огонь. Огненные волны идут, нарастая. Их в силах вместить только организмы, уже предрасположенные к принятию Огня и могущие его выдержать. Люди, имеющие в себе хотя бы искры Света-Огня, выдержат натиск огненной стихии. Но не выдержат те, в ком нет даже искры.</w:t>
      </w:r>
    </w:p>
    <w:p>
      <w:pPr>
        <w:pStyle w:val="Normal"/>
        <w:jc w:val="both"/>
        <w:rPr/>
      </w:pPr>
      <w:r>
        <w:rPr/>
      </w:r>
    </w:p>
    <w:p>
      <w:pPr>
        <w:pStyle w:val="Normal"/>
        <w:jc w:val="both"/>
        <w:rPr/>
      </w:pPr>
      <w:r>
        <w:rPr>
          <w:b/>
          <w:bCs/>
        </w:rPr>
        <w:t>1970 г. 055. (М. А. Й.).</w:t>
      </w:r>
      <w:r>
        <w:rPr/>
        <w:t xml:space="preserve"> Спрашиваете, почему не приоткрывается завеса более широко? Во-первых, потому что в условиях города приоткрытие это очень опасно. Во-вторых, только полностью очищенное сознание может перенести это, не подвергаясь угрозе заразы, или одержания, ибо слои пространства различны и созвучие устанавливается по соответствию. На высотах, которых не касается ядовитое дыхание городов, возможны приоткрытие завесы и видения. Но и там многие другие подробности должны быть предусмотрены. И хорошо, что человек защищен завесой от соприкасания с некоторыми явлениями, которые могли бы пагубно отразиться на его психике. И так уже низшие слои астрала стали опасно близки. И так уже массовое одержание становится бедствием человечества. Трудное время, сложное время, время, требующее необычайных мер со стороны Иерархии Света.</w:t>
      </w:r>
    </w:p>
    <w:p>
      <w:pPr>
        <w:pStyle w:val="Normal"/>
        <w:jc w:val="both"/>
        <w:rPr/>
      </w:pPr>
      <w:r>
        <w:rPr/>
      </w:r>
    </w:p>
    <w:p>
      <w:pPr>
        <w:pStyle w:val="Normal"/>
        <w:jc w:val="both"/>
        <w:rPr/>
      </w:pPr>
      <w:r>
        <w:rPr>
          <w:b/>
          <w:bCs/>
        </w:rPr>
        <w:t>1970 г. 105. (Фев. 14).</w:t>
      </w:r>
      <w:r>
        <w:rPr/>
        <w:t xml:space="preserve"> Последнее разделение человечества означает, что степень светоносности или отемнения ауры каждого человека определит принадлежность его к полюсу тьмы или Света. Как бы нестираемая печать ставится на человеке, указывающая – от тьмы он или от Света. Когда пробьет час последний, Ангел Смерти пролетит над Землею, поражая тех, кто обрек себя на смерть. И уже ничто не спасет предавшихся тьме. Если не прекратить беззакония, они уничтожат человечество и разрушат планету. Иерархия Света на страже Стоит.</w:t>
      </w:r>
    </w:p>
    <w:p>
      <w:pPr>
        <w:pStyle w:val="Normal"/>
        <w:jc w:val="both"/>
        <w:rPr/>
      </w:pPr>
      <w:r>
        <w:rPr/>
      </w:r>
    </w:p>
    <w:p>
      <w:pPr>
        <w:pStyle w:val="Normal"/>
        <w:jc w:val="both"/>
        <w:rPr/>
      </w:pPr>
      <w:r>
        <w:rPr>
          <w:b/>
          <w:bCs/>
        </w:rPr>
        <w:t>1970 г. 151. (Март 4).</w:t>
      </w:r>
      <w:r>
        <w:rPr/>
        <w:t xml:space="preserve"> Идет разложение основания старого мира. Предоставляем ему полную свободу саморазрушаться. Содрогнется и потрясется мир старый, и рушение его будет великим. Кто с ним и за него, саморазрушится с ним вместе.</w:t>
      </w:r>
    </w:p>
    <w:p>
      <w:pPr>
        <w:pStyle w:val="Normal"/>
        <w:jc w:val="both"/>
        <w:rPr/>
      </w:pPr>
      <w:r>
        <w:rPr/>
      </w:r>
    </w:p>
    <w:p>
      <w:pPr>
        <w:pStyle w:val="Normal"/>
        <w:jc w:val="both"/>
        <w:rPr/>
      </w:pPr>
      <w:r>
        <w:rPr>
          <w:b/>
          <w:bCs/>
        </w:rPr>
        <w:t>1970 г. 193. (Март 21).</w:t>
      </w:r>
      <w:r>
        <w:rPr/>
        <w:t xml:space="preserve"> Так или иначе, но Мир Новый входит в сознание человека, даже если он против него. Преследователи, следуя за преследуемым, вовлекаются в магнитное поле притяжения его ауры и кончают тем, что начинают подражать. Люди пытаются бороться против Великого Плана, не понимая, что против Космической Воли бессильны они. Итак, намеченный Владыками План осуществляется. Хорошо уже теперь вдвигать себя в его орбиту и утверждаться в нем. Добровольное и сознательное участие очень ценно. Основной принцип Братства – свобода человеческой воли. Велика разница между действием раба, совершенным по принуждению, вопреки его желаниям, и действием, совершенно свободным. Творчество Наше свободно. Царство Мое есть Царство Свободы. Свобода понимается как действия в пределах Космических Законов, в полном созвучии с ними, но не им вопреки.</w:t>
      </w:r>
    </w:p>
    <w:p>
      <w:pPr>
        <w:pStyle w:val="Normal"/>
        <w:jc w:val="both"/>
        <w:rPr/>
      </w:pPr>
      <w:r>
        <w:rPr/>
      </w:r>
    </w:p>
    <w:p>
      <w:pPr>
        <w:pStyle w:val="Normal"/>
        <w:jc w:val="both"/>
        <w:rPr/>
      </w:pPr>
      <w:r>
        <w:rPr>
          <w:b/>
          <w:bCs/>
        </w:rPr>
        <w:t>1970 г. 223</w:t>
      </w:r>
      <w:r>
        <w:rPr/>
        <w:t>. Хочу поднять сознание над пучиною жизни и все время держать его поверх течения потока обычности. Нелегка эта задача, особенно когда нагнетение мировое столь велико. Но нельзя быть затянутым в воронки вихрей земных: отемнят разум и лишат равновесия. Ошибкою будет считать, что сужденное Царство Света внезапно сойдет на Землю. И много придется еще пережить, прежде чем оно утвердится. Современное состояние человека настолько еще далеко от этого, что без потрясений в предназначенное будущее не войти. И, какими страданиями придется оплатить вход, зависит от самого человечества. Но настоящее состояние далее продолжаться не может, так как ведет к непредсказуемому. Где скорее примут грядущее, там не понадобятся катаклизмы. Где полностью примут, там спокойно и мирно войдет Новый Мир. Но оплоты тьмы и противоборства Свету вынуждены будут покинуть планету. Грозное время планетных смещений и полного переустройства всей жизни.</w:t>
      </w:r>
    </w:p>
    <w:p>
      <w:pPr>
        <w:pStyle w:val="Normal"/>
        <w:jc w:val="both"/>
        <w:rPr/>
      </w:pPr>
      <w:r>
        <w:rPr/>
      </w:r>
    </w:p>
    <w:p>
      <w:pPr>
        <w:pStyle w:val="Normal"/>
        <w:jc w:val="both"/>
        <w:rPr/>
      </w:pPr>
      <w:r>
        <w:rPr>
          <w:b/>
          <w:bCs/>
        </w:rPr>
        <w:t>1970 г. 258. (М. А. Й.).</w:t>
      </w:r>
      <w:r>
        <w:rPr/>
        <w:t xml:space="preserve"> Откройте глаза и уши промойте – восприятия должны поступать незатемненными сором или какими-либо личными соображениями, сомнениями или недоверием. Вступили в особое время. И с нами контакт пусть будет особенно крепким. Вход в Новый Мир не столь широк, чтобы могли все войти. Войдут не все. Кто-то останется за его вратами, среди уходящих. Очищение планеты от последышей уходящей расы будет этапом, предшествующим наступлению Века Майтрейи. Напряжение пространственных энергий велико!</w:t>
      </w:r>
    </w:p>
    <w:p>
      <w:pPr>
        <w:pStyle w:val="Normal"/>
        <w:jc w:val="both"/>
        <w:rPr/>
      </w:pPr>
      <w:r>
        <w:rPr/>
      </w:r>
    </w:p>
    <w:p>
      <w:pPr>
        <w:pStyle w:val="Normal"/>
        <w:jc w:val="both"/>
        <w:rPr/>
      </w:pPr>
      <w:r>
        <w:rPr>
          <w:b/>
          <w:bCs/>
        </w:rPr>
        <w:t>1970 г. 259. (Апр. 23).</w:t>
      </w:r>
      <w:r>
        <w:rPr/>
        <w:t xml:space="preserve"> Не такое время сейчас, чтобы можно было сторонними делами заниматься! Заранее подготовляется сознание к тому, что идет. Поздно будет готовиться, когда огненные волны устремятся на Землю. Рассыплются все построения, не утвержденные на Основах. Рушение будет великим. Так уйдет в невозвратное мир старый, чтобы больше уже никогда не вернуться.</w:t>
      </w:r>
    </w:p>
    <w:p>
      <w:pPr>
        <w:pStyle w:val="Normal"/>
        <w:jc w:val="both"/>
        <w:rPr/>
      </w:pPr>
      <w:r>
        <w:rPr/>
      </w:r>
    </w:p>
    <w:p>
      <w:pPr>
        <w:pStyle w:val="Normal"/>
        <w:jc w:val="both"/>
        <w:rPr/>
      </w:pPr>
      <w:r>
        <w:rPr>
          <w:b/>
          <w:bCs/>
        </w:rPr>
        <w:t>1970 г. 260. (М. А. Й.).</w:t>
      </w:r>
      <w:r>
        <w:rPr/>
        <w:t xml:space="preserve"> Мы оправдываем даже ошибки, если совершаются во имя Нового Мира, но не оправдываем ничего, совершаемого во имя старого. Космически старый мир уже лишен основания. Судороги уходящего мира и все попытки удержаться на планете не помогут ему устоять. Реакция смещения необратима.</w:t>
      </w:r>
    </w:p>
    <w:p>
      <w:pPr>
        <w:pStyle w:val="Normal"/>
        <w:jc w:val="both"/>
        <w:rPr/>
      </w:pPr>
      <w:r>
        <w:rPr/>
      </w:r>
    </w:p>
    <w:p>
      <w:pPr>
        <w:pStyle w:val="Normal"/>
        <w:jc w:val="both"/>
        <w:rPr/>
      </w:pPr>
      <w:r>
        <w:rPr>
          <w:b/>
          <w:bCs/>
        </w:rPr>
        <w:t>1970 г. 261. (Гуру).</w:t>
      </w:r>
      <w:r>
        <w:rPr/>
        <w:t xml:space="preserve"> Распространение новых идей и овладение сердцами человеческими идет через посредство мысли. Мысль не знает ни преград, ни расстояний. Ее нельзя остановить. Прочность и сила этих идей в том, что корни их находятся в Мире Надземном, в то время как старые, смещаемые идеи этого основания лишены. Они, как говорится, изжили себя. Потому и рушение всех построений на прежних, разрушенных основаниях уже неизбежно. Победа новых идей обеспечена их соответствием с требованиями эволюции.</w:t>
      </w:r>
    </w:p>
    <w:p>
      <w:pPr>
        <w:pStyle w:val="Normal"/>
        <w:jc w:val="both"/>
        <w:rPr/>
      </w:pPr>
      <w:r>
        <w:rPr/>
      </w:r>
    </w:p>
    <w:p>
      <w:pPr>
        <w:pStyle w:val="Normal"/>
        <w:jc w:val="both"/>
        <w:rPr/>
      </w:pPr>
      <w:r>
        <w:rPr>
          <w:b/>
          <w:bCs/>
        </w:rPr>
        <w:t>1970 г. 262. (М. А. Й.).</w:t>
      </w:r>
      <w:r>
        <w:rPr/>
        <w:t xml:space="preserve"> Приближение событий позволит уже отнестись ко всему с пониманием происходящего. Нагнетение энергий идет до известного предела, за которым идет разрядка, очищающая пути для продвижения эволюции. Всякая запруда вызывает противодействие, которое в конце концов сметает ее. Никакие происки врагов и усилия старого мира не лишают Родины нашей ее счастливого, победного будущего.</w:t>
      </w:r>
    </w:p>
    <w:p>
      <w:pPr>
        <w:pStyle w:val="Normal"/>
        <w:jc w:val="both"/>
        <w:rPr/>
      </w:pPr>
      <w:r>
        <w:rPr/>
      </w:r>
    </w:p>
    <w:p>
      <w:pPr>
        <w:pStyle w:val="Normal"/>
        <w:jc w:val="both"/>
        <w:rPr/>
      </w:pPr>
      <w:r>
        <w:rPr>
          <w:b/>
          <w:bCs/>
        </w:rPr>
        <w:t>1970 г. 356. (Июнь 4).</w:t>
      </w:r>
      <w:r>
        <w:rPr/>
        <w:t xml:space="preserve"> А время идет, и каждое биение его маятника приближает сужденное. Не остановить времени, не остановить приближения сужденного. Конечно, многое зависит от состояния сознания. Приходит время, когда каждый должен сделать выбор: либо принять что идет, либо отвергнуть. Принять – это значит с ним и остаться, отвергнуть – значит извергнуть себя из Потока Эволюции. Так решится судьба каждого духа. Ощущение тяжести непомерной от неизбежности огненной, волны которой решат судьбу мира. При мировых катаклизмах уже не думают об обычных делах, заботы о них отпадают, равно как и интересы личности малой утрачивают свое самодовлеющее значение и смысл. Решается судьба всего человечества в целом. Время великих свершений.</w:t>
      </w:r>
    </w:p>
    <w:p>
      <w:pPr>
        <w:pStyle w:val="Normal"/>
        <w:jc w:val="both"/>
        <w:rPr/>
      </w:pPr>
      <w:r>
        <w:rPr/>
      </w:r>
    </w:p>
    <w:p>
      <w:pPr>
        <w:pStyle w:val="Normal"/>
        <w:jc w:val="both"/>
        <w:rPr/>
      </w:pPr>
      <w:r>
        <w:rPr>
          <w:b/>
          <w:bCs/>
        </w:rPr>
        <w:t>1970 г. 370. (Гуру).</w:t>
      </w:r>
      <w:r>
        <w:rPr/>
        <w:t xml:space="preserve"> Во сколько миллионов новых жертв оценивает человечество свое возрождение, во сколько новых катастроф, чтобы найти силы в себе отвратиться от старого мира, отбросить его цепи и освобожденным войти в Новый Мир, мир, свободный от войн, насилия, атомных бомб, ядовитых газов и прочих ужасов уходящей Юги. Космическое противодействие обезумевшим силам старого мира будет все время возрастать, пока они не будут сломлены окончательно.</w:t>
      </w:r>
    </w:p>
    <w:p>
      <w:pPr>
        <w:pStyle w:val="Normal"/>
        <w:jc w:val="both"/>
        <w:rPr/>
      </w:pPr>
      <w:r>
        <w:rPr/>
      </w:r>
    </w:p>
    <w:p>
      <w:pPr>
        <w:pStyle w:val="Normal"/>
        <w:jc w:val="both"/>
        <w:rPr/>
      </w:pPr>
      <w:r>
        <w:rPr>
          <w:b/>
          <w:bCs/>
        </w:rPr>
        <w:t>1970 г. 417. (Гуру).</w:t>
      </w:r>
      <w:r>
        <w:rPr/>
        <w:t xml:space="preserve"> Мы говорим, мы повторяем: будьте в готовности бестрепетно и спокойно встретить волны событий. Придут в смятение и растеряются люди, еще только недавно уверенные в незыблемости того, что их окружает, и в правоте незыблемости своих отрицаний. Неверы, отрицатели, невежды, тупоумы опрокинуты будут. Куда пойдут, потрясенные тем, чего отрицать уже будет нельзя? Быть может, и они поднимут головы к Небу, а не как свиньи – только к Земле.</w:t>
      </w:r>
    </w:p>
    <w:p>
      <w:pPr>
        <w:pStyle w:val="Normal"/>
        <w:jc w:val="both"/>
        <w:rPr/>
      </w:pPr>
      <w:r>
        <w:rPr/>
      </w:r>
    </w:p>
    <w:p>
      <w:pPr>
        <w:pStyle w:val="Normal"/>
        <w:jc w:val="both"/>
        <w:rPr/>
      </w:pPr>
      <w:r>
        <w:rPr>
          <w:b/>
          <w:bCs/>
        </w:rPr>
        <w:t>1970 г. 749. (М. А. Й.).</w:t>
      </w:r>
      <w:r>
        <w:rPr/>
        <w:t xml:space="preserve"> Чашу яда земного Испивали Великие Духи, приходившие в мир. Чашу яда испивает и ученик. Помимо всех обычных жизненных тягостей, огорчений и страданий пространственный яд является особенно сильным, и его избежать невозможно. Слишком уж много выдыхается злобы дыханьем людей. А пространство впитывает в себя все до времени, пока не переполнится и пока страшный обратный удар, вызванный разновесием стихий, не обрушится на них с невиданной силой. Считают человека подобием Божьим, но не верят, что он наделен энергиями, способными в случае злоупотребления ими вызывать катаклизмы, катастрофы и стихийные бедствия. Пока не верят, но скоро поверят, поверить должны, ибо восстание стихий будет ужасным.</w:t>
      </w:r>
    </w:p>
    <w:p>
      <w:pPr>
        <w:pStyle w:val="Normal"/>
        <w:jc w:val="both"/>
        <w:rPr/>
      </w:pPr>
      <w:r>
        <w:rPr/>
      </w:r>
    </w:p>
    <w:p>
      <w:pPr>
        <w:pStyle w:val="Normal"/>
        <w:jc w:val="both"/>
        <w:rPr/>
      </w:pPr>
      <w:r>
        <w:rPr>
          <w:b/>
          <w:bCs/>
        </w:rPr>
        <w:t>1970 г. 750. (Гуру).</w:t>
      </w:r>
      <w:r>
        <w:rPr/>
        <w:t xml:space="preserve"> Видите, как упорствуют люди в своих заблуждениях. Видите, что словами уже не переубедить. Видите, что завели планету к черте взрыва. Выхода нет. Держатели Земли Сдерживают стихии до срока. Но сроки подходят – и силам стихий будет дан выход. Ярость их обрушится на тех, кто ее вызвал. Все пострадают, кто повинен в рождении зла. Страшный суд над планетой свершится.</w:t>
      </w:r>
    </w:p>
    <w:p>
      <w:pPr>
        <w:pStyle w:val="Normal"/>
        <w:jc w:val="both"/>
        <w:rPr/>
      </w:pPr>
      <w:r>
        <w:rPr/>
      </w:r>
    </w:p>
    <w:p>
      <w:pPr>
        <w:pStyle w:val="Normal"/>
        <w:jc w:val="both"/>
        <w:rPr/>
      </w:pPr>
      <w:r>
        <w:rPr>
          <w:b/>
          <w:bCs/>
        </w:rPr>
        <w:t>1970 г. 795. (Гуру).</w:t>
      </w:r>
      <w:r>
        <w:rPr/>
        <w:t xml:space="preserve"> Поймите, что будущее неотъемлемо и что наступления его не может ничто остановить. Когда наступят конечные сроки, гигантская волна прибоя Космических энергий сметет все запруды и преграды как карточные домики, а вместе с ними и тех, кто их воздвигал.</w:t>
      </w:r>
    </w:p>
    <w:p>
      <w:pPr>
        <w:pStyle w:val="Normal"/>
        <w:jc w:val="both"/>
        <w:rPr/>
      </w:pPr>
      <w:r>
        <w:rPr/>
      </w:r>
    </w:p>
    <w:p>
      <w:pPr>
        <w:pStyle w:val="Normal"/>
        <w:jc w:val="both"/>
        <w:rPr/>
      </w:pPr>
      <w:r>
        <w:rPr>
          <w:b/>
          <w:bCs/>
        </w:rPr>
        <w:t>1970 г. 836. (Гуру).</w:t>
      </w:r>
      <w:r>
        <w:rPr/>
        <w:t xml:space="preserve"> Как совершится преображение мира? В грозе, и буре, и нагнетении событий чрезвычайном. И так уже все напряжено до предела. Но всему есть предел.</w:t>
      </w:r>
    </w:p>
    <w:p>
      <w:pPr>
        <w:pStyle w:val="Normal"/>
        <w:jc w:val="both"/>
        <w:rPr/>
      </w:pPr>
      <w:r>
        <w:rPr/>
      </w:r>
    </w:p>
    <w:p>
      <w:pPr>
        <w:pStyle w:val="Normal"/>
        <w:jc w:val="both"/>
        <w:rPr/>
      </w:pPr>
      <w:r>
        <w:rPr>
          <w:b/>
          <w:bCs/>
        </w:rPr>
        <w:t>1971 г. 002</w:t>
      </w:r>
      <w:r>
        <w:rPr/>
        <w:t>. 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Грозное время идет решения судеб человеческих.</w:t>
      </w:r>
    </w:p>
    <w:p>
      <w:pPr>
        <w:pStyle w:val="Normal"/>
        <w:jc w:val="both"/>
        <w:rPr/>
      </w:pPr>
      <w:r>
        <w:rPr/>
      </w:r>
    </w:p>
    <w:p>
      <w:pPr>
        <w:pStyle w:val="Normal"/>
        <w:jc w:val="both"/>
        <w:rPr/>
      </w:pPr>
      <w:r>
        <w:rPr>
          <w:b/>
          <w:bCs/>
        </w:rPr>
        <w:t>1971 г. 029</w:t>
      </w:r>
      <w:r>
        <w:rPr/>
        <w:t>. (Янв. 13). Последнее восстание тьмы против Света будет ужасным. В каждом человеке восстает она со всей своей силой, чтобы угасить в нем всякое устремление к Свету и погрузить сознание его во мрак. Не все, далеко не все выдержат этот натиск. В планетном масштабе он выльется в новые безумия и неистовства. И будет очень темно на Земле. Тьма ночи очень сгущается перед рассветом. Это надо знать, чтобы встретить девятый вал зла во всеоружии непоколебимости, твердости и мужества. Ведь это уже конец, конец тьме и всем, кто с ней заодно в сознательном противлении Свету.</w:t>
      </w:r>
    </w:p>
    <w:p>
      <w:pPr>
        <w:pStyle w:val="Normal"/>
        <w:jc w:val="both"/>
        <w:rPr/>
      </w:pPr>
      <w:r>
        <w:rPr/>
      </w:r>
    </w:p>
    <w:p>
      <w:pPr>
        <w:pStyle w:val="Normal"/>
        <w:jc w:val="both"/>
        <w:rPr/>
      </w:pPr>
      <w:r>
        <w:rPr>
          <w:b/>
          <w:bCs/>
        </w:rPr>
        <w:t>1971 г. 088</w:t>
      </w:r>
      <w:r>
        <w:rPr/>
        <w:t>. (Фев. 8). Наступление Эры Огня будет стремительным и в такой форме, что сметаться будут все преграды людские. Перед мощным течением эволюции люди бессильны. Могучий эволюционный поток стремится своим чередом, а все противодействия и обратные струи в нем можно уподобить малым водоворотам на его мчащейся в будущее поверхности. Разве могут они остановить это космическое движение! Мы же, в свою очередь, Предупреждаем: кто не хочет быть выброшенным в виде космического сора по сторонам потока эволюции, должен устремиться и двигаться вместе с этим потоком.</w:t>
      </w:r>
    </w:p>
    <w:p>
      <w:pPr>
        <w:pStyle w:val="Normal"/>
        <w:jc w:val="both"/>
        <w:rPr/>
      </w:pPr>
      <w:r>
        <w:rPr/>
      </w:r>
    </w:p>
    <w:p>
      <w:pPr>
        <w:pStyle w:val="Normal"/>
        <w:jc w:val="both"/>
        <w:rPr/>
      </w:pPr>
      <w:r>
        <w:rPr>
          <w:b/>
          <w:bCs/>
        </w:rPr>
        <w:t>1971 г. 091</w:t>
      </w:r>
      <w:r>
        <w:rPr/>
        <w:t>. (Фев. 11). Как воспринимаете явления жизни обычной, так же воспринимайте и необычность наступающего времени, не теряя равновесия и не поражаясь. Только при этом условии возможно удержать связь с Нами. Иначе все расстроится в хаосе переживаний. Они не нужны, но нужно полное спокойствие и понимание происходящего. Происходит то, ради чего Готовились Мы долгое время и Ждали столетиями. Все Силы Света напряжены до предела. Надо оставить все личные мысли, чтобы всецело и нераздельно быть с Нами.</w:t>
      </w:r>
    </w:p>
    <w:p>
      <w:pPr>
        <w:pStyle w:val="Normal"/>
        <w:jc w:val="both"/>
        <w:rPr/>
      </w:pPr>
      <w:r>
        <w:rPr/>
      </w:r>
    </w:p>
    <w:p>
      <w:pPr>
        <w:pStyle w:val="Normal"/>
        <w:jc w:val="both"/>
        <w:rPr/>
      </w:pPr>
      <w:r>
        <w:rPr>
          <w:b/>
          <w:bCs/>
        </w:rPr>
        <w:t>1971 г. 156</w:t>
      </w:r>
      <w:r>
        <w:rPr/>
        <w:t>. (Март 18). Велико будет смятение в потрясенном до основания мире. Знающий может помочь, ибо дана ему будет власть озарять светом понимания смятенные толпы. Башни духа спасением будут людей и опорою прочной.</w:t>
      </w:r>
    </w:p>
    <w:p>
      <w:pPr>
        <w:pStyle w:val="Normal"/>
        <w:jc w:val="both"/>
        <w:rPr/>
      </w:pPr>
      <w:r>
        <w:rPr/>
      </w:r>
    </w:p>
    <w:p>
      <w:pPr>
        <w:pStyle w:val="Normal"/>
        <w:jc w:val="both"/>
        <w:rPr/>
      </w:pPr>
      <w:r>
        <w:rPr>
          <w:b/>
          <w:bCs/>
        </w:rPr>
        <w:t>1971 г. 157</w:t>
      </w:r>
      <w:r>
        <w:rPr/>
        <w:t>. Знание происходящего дает спокойствие, ибо были предупреждены и подготовлены. При внезапных смятениях люди бессознательно и инстинктивно обращаются к сильнейшему и группируются вокруг него. То же самое происходит и при космических катаклизмах или непонятных и грозных космических явлениях. При последних слово разъясняющее будет особенно ценным и нужным. Отрицать как будто бы безнаказанно Основы можно в обычных условиях, но, когда поколеблется твердь и непонятные мощные огненные знаки выступят явно, отрицание, невежество и тьма уже не помогут. Тогда взоры смятенных и растерянных землян начнут искать тех, кто поможет им разъяснить уявление и явное, неотрицаемое свидетельство того, что ими всегда отрицалось. И надо пойти, и надо помочь, и надо развеять туман отрицаний и пояснить существование несомненного. «Просветлений будет без конца». Но многое перегорит. Много неожиданностей несет с собою идущее время. Готовы ли встретить его даже те, кто знает об этом?</w:t>
      </w:r>
    </w:p>
    <w:p>
      <w:pPr>
        <w:pStyle w:val="Normal"/>
        <w:jc w:val="both"/>
        <w:rPr/>
      </w:pPr>
      <w:r>
        <w:rPr/>
      </w:r>
    </w:p>
    <w:p>
      <w:pPr>
        <w:pStyle w:val="Normal"/>
        <w:jc w:val="both"/>
        <w:rPr/>
      </w:pPr>
      <w:r>
        <w:rPr>
          <w:b/>
          <w:bCs/>
        </w:rPr>
        <w:t>1971 г. 165</w:t>
      </w:r>
      <w:r>
        <w:rPr/>
        <w:t>. (Гуру). Куда бежать, где искать спасения? Спасения не будет ни здесь, ни там, но только лишь в башнях духа. И благо тому, кто их построил и укрепил непоколебимо на прочном фундаменте Основ Учения Жизни.</w:t>
      </w:r>
    </w:p>
    <w:p>
      <w:pPr>
        <w:pStyle w:val="Normal"/>
        <w:jc w:val="both"/>
        <w:rPr/>
      </w:pPr>
      <w:r>
        <w:rPr/>
      </w:r>
    </w:p>
    <w:p>
      <w:pPr>
        <w:pStyle w:val="Normal"/>
        <w:jc w:val="both"/>
        <w:rPr/>
      </w:pPr>
      <w:r>
        <w:rPr>
          <w:b/>
          <w:bCs/>
        </w:rPr>
        <w:t>1971 г. 188</w:t>
      </w:r>
      <w:r>
        <w:rPr/>
        <w:t>. (Апр. 1). В особо ответственный момент жизни планеты люди становятся особенно глухими и не восприимчивыми к происходящему. То же происходит и в жизни отдельных людей. В поворотные моменты, когда на Высших Планах меняется их судьба, они не чуют и не видят ничего, и лишь время показывает совершающиеся перемены.</w:t>
      </w:r>
    </w:p>
    <w:p>
      <w:pPr>
        <w:pStyle w:val="Normal"/>
        <w:jc w:val="both"/>
        <w:rPr/>
      </w:pPr>
      <w:r>
        <w:rPr/>
      </w:r>
    </w:p>
    <w:p>
      <w:pPr>
        <w:pStyle w:val="Normal"/>
        <w:jc w:val="both"/>
        <w:rPr/>
      </w:pPr>
      <w:r>
        <w:rPr>
          <w:b/>
          <w:bCs/>
        </w:rPr>
        <w:t>1971 г. 190</w:t>
      </w:r>
      <w:r>
        <w:rPr/>
        <w:t>. (Гуру). Вот так и случится. Заснете, будет одно, проснетесь – другое. И мало до кого дойдет сущность происходящего. 1936 год ускользнул от внимания множеств. А это был переломный момент планеты.</w:t>
      </w:r>
    </w:p>
    <w:p>
      <w:pPr>
        <w:pStyle w:val="Normal"/>
        <w:jc w:val="both"/>
        <w:rPr/>
      </w:pPr>
      <w:r>
        <w:rPr/>
      </w:r>
    </w:p>
    <w:p>
      <w:pPr>
        <w:pStyle w:val="Normal"/>
        <w:jc w:val="both"/>
        <w:rPr/>
      </w:pPr>
      <w:r>
        <w:rPr>
          <w:b/>
          <w:bCs/>
        </w:rPr>
        <w:t>1971 г. 506</w:t>
      </w:r>
      <w:r>
        <w:rPr/>
        <w:t>. (М. А. Й.). Нужно беречься и не допускать отрываться в сознании от Учителя. Иначе не выдержать. Трудное время. Предупреждены были давно. Вот оно наступило. Только вооруженный Владыкою выстоит невредимо. Но строящий на песке личного благополучия не устоит. И рушение будет великое.</w:t>
      </w:r>
    </w:p>
    <w:p>
      <w:pPr>
        <w:pStyle w:val="Normal"/>
        <w:jc w:val="both"/>
        <w:rPr/>
      </w:pPr>
      <w:r>
        <w:rPr/>
      </w:r>
    </w:p>
    <w:p>
      <w:pPr>
        <w:pStyle w:val="Normal"/>
        <w:jc w:val="both"/>
        <w:rPr/>
      </w:pPr>
      <w:r>
        <w:rPr>
          <w:b/>
          <w:bCs/>
        </w:rPr>
        <w:t>1971 г. 574</w:t>
      </w:r>
      <w:r>
        <w:rPr/>
        <w:t>. (Сент. 16). На поверхности жизни видны лишь внешние течения событий, внутренние, основные, решающие – не видны. По внешним признакам о главных событиях судить невозможно. Потому все обычные прогнозы действительности не являют. Но Мы ее Видим, и Знаем, и Говорим: решительные сроки наступили. Поворотный момент дел земных скоро определит ход событий. Он вне контроля человеческой воли. Следствия посевов прошлого завершают свой круг. Новое, возможное благодаря космопространственным новым условиям, начнет утверждаться вопреки намерениям и планам разрушителей злобных. Их время прошло. Кармические удары страшной силы обрушатся на них. Вал грозный сметет все их построения. Светлое время идет утверждения Сатиа Юги.</w:t>
      </w:r>
    </w:p>
    <w:p>
      <w:pPr>
        <w:pStyle w:val="Normal"/>
        <w:jc w:val="both"/>
        <w:rPr/>
      </w:pPr>
      <w:r>
        <w:rPr/>
      </w:r>
    </w:p>
    <w:p>
      <w:pPr>
        <w:pStyle w:val="Normal"/>
        <w:jc w:val="both"/>
        <w:rPr/>
      </w:pPr>
      <w:r>
        <w:rPr>
          <w:b/>
          <w:bCs/>
        </w:rPr>
        <w:t>1971 г. 575</w:t>
      </w:r>
      <w:r>
        <w:rPr/>
        <w:t>. (Гуру). Пусть очевидность не заслоняет действительности. Под поверхностью вод скрыты мощные глубинные течения. Они прорвутся наружу, ошеломляя неподготовленное сознание. Готовность выражается не только надеждой и верою в сужденное будущее, но и в понимании тех неотвратимых и действительно происходящих в глубинах сдвигов, которые решат судьбу планеты.</w:t>
      </w:r>
    </w:p>
    <w:p>
      <w:pPr>
        <w:pStyle w:val="Normal"/>
        <w:jc w:val="both"/>
        <w:rPr/>
      </w:pPr>
      <w:r>
        <w:rPr/>
      </w:r>
    </w:p>
    <w:p>
      <w:pPr>
        <w:pStyle w:val="Normal"/>
        <w:jc w:val="both"/>
        <w:rPr/>
      </w:pPr>
      <w:r>
        <w:rPr>
          <w:b/>
          <w:bCs/>
        </w:rPr>
        <w:t>1971 г. 666</w:t>
      </w:r>
      <w:r>
        <w:rPr/>
        <w:t>. Самые значительные события мировые проходят, как правило, незаметными для обычного сознания. И только по следствиям можно судить о том, что произошло нечто особенно важное. Так и сейчас происходит нечто такое, что изменит течение жизни народов. Но упорствующие все еще будут продолжать действовать как и раньше, и только задерживать этим наступление перемен. Экспресс Нового Мира двигается вперед, и незадачливые опоздавшие все еще мечутся по перрону, не понимая, что они уже отстали от него.</w:t>
      </w:r>
    </w:p>
    <w:p>
      <w:pPr>
        <w:pStyle w:val="Normal"/>
        <w:jc w:val="both"/>
        <w:rPr/>
      </w:pPr>
      <w:r>
        <w:rPr/>
      </w:r>
    </w:p>
    <w:p>
      <w:pPr>
        <w:pStyle w:val="Normal"/>
        <w:jc w:val="both"/>
        <w:rPr/>
      </w:pPr>
      <w:r>
        <w:rPr>
          <w:b/>
          <w:bCs/>
        </w:rPr>
        <w:t>1971 г. 674</w:t>
      </w:r>
      <w:r>
        <w:rPr/>
        <w:t>. (Гуру). Подумайте о том, каково будет духовное состояние ваше, когда заповеданное будущее станет чудесной и сказочной явью! Стоит об этом подумать, ибо близко оно. Ждать было трудно эти долгие годы. Конец Кали Юги оявится началом Сатиа Юги, Юги Света-Огня.</w:t>
      </w:r>
    </w:p>
    <w:p>
      <w:pPr>
        <w:pStyle w:val="Normal"/>
        <w:jc w:val="both"/>
        <w:rPr/>
      </w:pPr>
      <w:r>
        <w:rPr/>
      </w:r>
    </w:p>
    <w:p>
      <w:pPr>
        <w:pStyle w:val="Normal"/>
        <w:jc w:val="both"/>
        <w:rPr/>
      </w:pPr>
      <w:r>
        <w:rPr>
          <w:b/>
          <w:bCs/>
        </w:rPr>
        <w:t>1971 г. 808</w:t>
      </w:r>
      <w:r>
        <w:rPr/>
        <w:t>. (Гуру). В будущем места тому, что окружает вас ныне, не будет. Все будет иное, не похожее на настоящее, и все будет насыщено духом другим. Тягостное преддверие, полное суровых испытаний, является лишь ступенью в сужденную сферу деятельности. И нужна долгая, трудная, всесторонняя подготовка сознания, чтобы во всеоружии подготовленности и знания смогли войти в нее.</w:t>
      </w:r>
    </w:p>
    <w:p>
      <w:pPr>
        <w:pStyle w:val="Normal"/>
        <w:jc w:val="both"/>
        <w:rPr/>
      </w:pPr>
      <w:r>
        <w:rPr/>
      </w:r>
    </w:p>
    <w:p>
      <w:pPr>
        <w:pStyle w:val="Normal"/>
        <w:jc w:val="both"/>
        <w:rPr/>
      </w:pPr>
      <w:r>
        <w:rPr>
          <w:b/>
          <w:bCs/>
        </w:rPr>
        <w:t>1972 г. 247. (Май 20).</w:t>
      </w:r>
      <w:r>
        <w:rPr/>
        <w:t xml:space="preserve"> Вот так же просто в должное время будет осуществлено все, что намечено Планом в Твердыне. Правда, многое зависит от свободной воли. Но и она действует в созвучии с велением сроков. «Где-то вспыхнули розовые Лучи» и изменилось течение событий. Комбинации лучей звезд и светил мощно воздействуют на людей. Сейчас пространственное давление на сознание велико. Как тяжкая плита, давит порою невыносимо. Но, когда оно изменится, и радость зазвучит пространственно, и Свет-победитель утвердит свою мощь, сужденное время настанет. Рассеется тьма, и Новое Небо, и Новая Земля станут действительностью Нового Мира.</w:t>
      </w:r>
    </w:p>
    <w:p>
      <w:pPr>
        <w:pStyle w:val="Normal"/>
        <w:jc w:val="both"/>
        <w:rPr/>
      </w:pPr>
      <w:r>
        <w:rPr/>
      </w:r>
    </w:p>
    <w:p>
      <w:pPr>
        <w:pStyle w:val="Normal"/>
        <w:jc w:val="both"/>
        <w:rPr/>
      </w:pPr>
      <w:r>
        <w:rPr>
          <w:b/>
          <w:bCs/>
        </w:rPr>
        <w:t>1972 г. 261. (Гуру).</w:t>
      </w:r>
      <w:r>
        <w:rPr/>
        <w:t xml:space="preserve"> Сейчас наступило время явного перелома в течении мировых событий. И каждое из них будет завершаться победой сил Света. Космические воздействия Лучей астрологически изменились. Под их благоприятным воздействием и будут вершиться дела мира.</w:t>
      </w:r>
    </w:p>
    <w:p>
      <w:pPr>
        <w:pStyle w:val="Normal"/>
        <w:jc w:val="both"/>
        <w:rPr/>
      </w:pPr>
      <w:r>
        <w:rPr>
          <w:b/>
          <w:bCs/>
        </w:rPr>
        <w:t>1972 г. 264. (Гуру).</w:t>
      </w:r>
      <w:r>
        <w:rPr/>
        <w:t xml:space="preserve"> Сказано: «Рукой и ногой человеческой». Великий переход от века мрака к веку Света будет отмечен разделением человечества на сторонников мира, сотрудничества и Света и сторонников войны, разрушения и насилия. Первым суждена полная победа, вторым – поражение и уход с исторической сцены, а сознательным служителям тьмы и делателям зла – Сатурн. Необходимо пробуждение всех участников и строителей Нового Мира к пониманию значения происходящей борьбы между силами строительства и силами разрушения. Понявшие примкнут к Стану Света и будут иметь победу.</w:t>
      </w:r>
    </w:p>
    <w:p>
      <w:pPr>
        <w:pStyle w:val="Normal"/>
        <w:jc w:val="both"/>
        <w:rPr/>
      </w:pPr>
      <w:r>
        <w:rPr/>
      </w:r>
    </w:p>
    <w:p>
      <w:pPr>
        <w:pStyle w:val="Normal"/>
        <w:jc w:val="both"/>
        <w:rPr/>
      </w:pPr>
      <w:r>
        <w:rPr>
          <w:b/>
          <w:bCs/>
        </w:rPr>
        <w:t>1972 г. 265. (Май 26).</w:t>
      </w:r>
      <w:r>
        <w:rPr/>
        <w:t xml:space="preserve"> Усталость от пространственного участия в происходящем. И вы помогаете посильно. По цепи передается напряжение. Лишь ничтожества к участию не призваны. Если бы поняли необходимость противоположений вещи единой, разновесие заменилось бы равновесием. Подготавливаются условия для Великого Прихода. Не меч принесен будет в мир, но мир.</w:t>
      </w:r>
    </w:p>
    <w:p>
      <w:pPr>
        <w:pStyle w:val="Normal"/>
        <w:jc w:val="both"/>
        <w:rPr/>
      </w:pPr>
      <w:r>
        <w:rPr/>
      </w:r>
    </w:p>
    <w:p>
      <w:pPr>
        <w:pStyle w:val="Normal"/>
        <w:jc w:val="both"/>
        <w:rPr/>
      </w:pPr>
      <w:r>
        <w:rPr>
          <w:b/>
          <w:bCs/>
        </w:rPr>
        <w:t>1972 г. 280. (Гуру).</w:t>
      </w:r>
      <w:r>
        <w:rPr/>
        <w:t xml:space="preserve"> Призыв под Знамена Владыки Майтрейи звучит над планетой, и многие ответствуют. Пробуждающиеся сознания звучат на пространственный Зов. Темные ненавистники мира, сторонники тьмы останутся за бортом жизни и в строительстве светлом не примут участия. И не они, но светлые встанут у руля. Так произойдет смена направления от тьмы к Свету на всем пространстве планеты, и обещанная победа Света будет утверждена повсеместно.</w:t>
      </w:r>
    </w:p>
    <w:p>
      <w:pPr>
        <w:pStyle w:val="Normal"/>
        <w:jc w:val="both"/>
        <w:rPr/>
      </w:pPr>
      <w:r>
        <w:rPr/>
      </w:r>
    </w:p>
    <w:p>
      <w:pPr>
        <w:pStyle w:val="Normal"/>
        <w:jc w:val="both"/>
        <w:rPr/>
      </w:pPr>
      <w:r>
        <w:rPr>
          <w:b/>
          <w:bCs/>
        </w:rPr>
        <w:t>1972 г. 329. (Гуру).</w:t>
      </w:r>
      <w:r>
        <w:rPr/>
        <w:t xml:space="preserve"> Новое Небо и Новая Земля суждены для детей Света, но не для темных и сознательных пособников их. Отделение «овец от козлищ» идет интенсивно, и негодные с планеты уйдут. Котел бурно кипит, и выкипают микробы. Очищение Земли уже происходит. Смерть уберет их из плотного мира, а там их ждут камни омертвевших планет. Мощное течение жизни не в воле людей изменить. Духом бодритесь, ибо не тьма впереди.</w:t>
      </w:r>
    </w:p>
    <w:p>
      <w:pPr>
        <w:pStyle w:val="Normal"/>
        <w:jc w:val="both"/>
        <w:rPr/>
      </w:pPr>
      <w:r>
        <w:rPr/>
      </w:r>
    </w:p>
    <w:p>
      <w:pPr>
        <w:pStyle w:val="Normal"/>
        <w:jc w:val="both"/>
        <w:rPr/>
      </w:pPr>
      <w:r>
        <w:rPr>
          <w:b/>
          <w:bCs/>
        </w:rPr>
        <w:t>1972 г. 353. (Гуру).</w:t>
      </w:r>
      <w:r>
        <w:rPr/>
        <w:t xml:space="preserve"> Даяние и творение Духов Великих переживают их тело. В этом смысл Прихода Их на Землю. Если бы не Они, потонула бы планета во мраке. В буквальном смысле этого слова. Спасают Они Землю. Одни к Ним примыкают и помогают, другие, наоборот, восстают и противодействуют. Одни – от Света, другие – от тьмы. Так, меч разделяющий, приносимый каждым Владыкой, не символ, но суровая действительность. Теперь же это разделение особенно драматично, ибо уже окончательное. В этом и Суд, отделяющий сынов Света от сынов тьмы. Судья каждый сам. Своим судом осудится и своим же будет оправдан. Каждый имеет в себе судью.</w:t>
      </w:r>
    </w:p>
    <w:p>
      <w:pPr>
        <w:pStyle w:val="Normal"/>
        <w:jc w:val="both"/>
        <w:rPr/>
      </w:pPr>
      <w:r>
        <w:rPr/>
      </w:r>
    </w:p>
    <w:p>
      <w:pPr>
        <w:pStyle w:val="Normal"/>
        <w:jc w:val="both"/>
        <w:rPr/>
      </w:pPr>
      <w:r>
        <w:rPr>
          <w:b/>
          <w:bCs/>
        </w:rPr>
        <w:t>1972 г. 456. (М. А. Й.).</w:t>
      </w:r>
      <w:r>
        <w:rPr/>
        <w:t xml:space="preserve"> Разделение человечества по полюсам – Свет и тьма – еще не закончилось. Каждый день его углубляет и будет углублять, пока пропасть между полюсами не станет непроходимой. И тогда те, кто на стороне тьмы, предадутся ей безвозвратно. Для кого-то уже уготовано место на Сатурне. Можно представить себе, как очистится атмосфера планеты, когда негодные уйдут навсегда. Сейчас еще сильны и делают много зла, но приближается конец их властвованию. Свет-победитель изгонит тьму и тех, кто себя тьме предал.</w:t>
      </w:r>
    </w:p>
    <w:p>
      <w:pPr>
        <w:pStyle w:val="Normal"/>
        <w:jc w:val="both"/>
        <w:rPr/>
      </w:pPr>
      <w:r>
        <w:rPr/>
      </w:r>
    </w:p>
    <w:p>
      <w:pPr>
        <w:pStyle w:val="Normal"/>
        <w:jc w:val="both"/>
        <w:rPr/>
      </w:pPr>
      <w:r>
        <w:rPr>
          <w:b/>
          <w:bCs/>
        </w:rPr>
        <w:t>1972 г. 465. (М. А. Й.).</w:t>
      </w:r>
      <w:r>
        <w:rPr/>
        <w:t xml:space="preserve"> Книги о Гуру выходят ко времени. Мало его остается для прожигания масла в лампадах. Коротко время. И Сроки подходят. Но молчит дух человеческий. А так как молчит, то удары пробуждающие становятся неотвратимыми. И чем больше упорства и непонимания явят люди происходящему, тем мощнее будут эти удары. И надо во всеоружии быть, чтобы встретить стихийные волны в готовности духа. Тем Говорю, кто уши имеет, чтобы слышать, и глаза, чтобы видеть нависшую над миром опасность.</w:t>
      </w:r>
    </w:p>
    <w:p>
      <w:pPr>
        <w:pStyle w:val="Normal"/>
        <w:jc w:val="both"/>
        <w:rPr/>
      </w:pPr>
      <w:r>
        <w:rPr/>
      </w:r>
    </w:p>
    <w:p>
      <w:pPr>
        <w:pStyle w:val="Normal"/>
        <w:jc w:val="both"/>
        <w:rPr/>
      </w:pPr>
      <w:r>
        <w:rPr>
          <w:b/>
          <w:bCs/>
        </w:rPr>
        <w:t>1972 г. 473. (Авг. 18).</w:t>
      </w:r>
      <w:r>
        <w:rPr/>
        <w:t xml:space="preserve"> О чем же писать? О неизбежности огненной. Вот уже и настала она. И небывалая засуха, поразившая весь центральный район многострадальной Родины вашей, есть результат столкновения пространственных огненных энергий с дисгармоничным состоянием планеты. Неуравновесие этих сочетаний охватывает всю Землю, но проявляется в формах различных, вплоть до расстройств психических. Особенно болезненно реагируют чуткие организмы, несущие на себе усиленную нагрузку. И даже разрушители темные не могут похвастаться тем, что они счастливы. Ищут спасения в наркомании и всевозможных эксцессах. Счастье – в духе, но отвергается дух, и потому ушло счастье. Тяжек этот переходный период от тьмы прошлого к Свету будущего. Спасение от губительных огненных волн – только в духе.</w:t>
      </w:r>
    </w:p>
    <w:p>
      <w:pPr>
        <w:pStyle w:val="Normal"/>
        <w:jc w:val="both"/>
        <w:rPr/>
      </w:pPr>
      <w:r>
        <w:rPr/>
      </w:r>
    </w:p>
    <w:p>
      <w:pPr>
        <w:pStyle w:val="Normal"/>
        <w:jc w:val="both"/>
        <w:rPr/>
      </w:pPr>
      <w:r>
        <w:rPr>
          <w:b/>
          <w:bCs/>
        </w:rPr>
        <w:t>1972 г. 487. (М. А. Й.).</w:t>
      </w:r>
      <w:r>
        <w:rPr/>
        <w:t xml:space="preserve"> Огненные знаки преддверием служат наступления Великой Эпохи Огня. Не всегда они благодетельны. Если нет соответствия для их ассимиляции, огненные волны могут вредить и вызывать бедствия. Слабые организмы будут перегорать. И только могущие встретить их огнями своими останутся невредимыми. Отроки, не сгоревшие в пещи огненной, не символ, но прозрение в сущность наступающей Эры Огня.</w:t>
      </w:r>
    </w:p>
    <w:p>
      <w:pPr>
        <w:pStyle w:val="Normal"/>
        <w:jc w:val="both"/>
        <w:rPr/>
      </w:pPr>
      <w:r>
        <w:rPr/>
      </w:r>
    </w:p>
    <w:p>
      <w:pPr>
        <w:pStyle w:val="Normal"/>
        <w:jc w:val="both"/>
        <w:rPr/>
      </w:pPr>
      <w:r>
        <w:rPr>
          <w:b/>
          <w:bCs/>
        </w:rPr>
        <w:t>1952 г. 9 А.</w:t>
      </w:r>
      <w:r>
        <w:rPr/>
        <w:t xml:space="preserve"> Смерть собирает свою жатву. Многие уйдут. Оболочки не выдержат напряжения, то есть плоть не в состоянии будет сочетаться с Огнем. Так Огонь явится очистителем. К огненным объятиям подготовляемся постепенно. Решающий фактор – Огонь. Так, каждый явится судьей себе, и окажутся чьи-то вместилища негодными. Меч Космической Справедливости не знает пощады. Но каждый отмерит сам. Не суд, но самоосуждение. «Своим же судом осудятся». Дети Огня приобщатся к Чаше радости, и огненный напиток будет для них напитком радости. Но горе темным. Что спасет их? И где их господин и хозяин? Я Час Мой, грозный, последний Час, Начертил на скрижалях времени, и Рука Владычицы над Делами Моими. В грозной, величественной торжественности занимается Заря Света. Ужас разгонит толпы, и поникнет дух своеволия. Куда денутся они, поправшие Меня и Моих пятою своею. Куда пойдут, где найдут убежище? От края до края сверкнет молния духа. И тогда придут к вам, ибо кто же, как не вы, сможете принять ищущих и прозревших. Получит каждый принесший хотя бы крупицу. Я Дам, но поможете вы. Очувствуйте струи Света, уже победоносно входящие в жизнь.</w:t>
      </w:r>
    </w:p>
    <w:p>
      <w:pPr>
        <w:pStyle w:val="Normal"/>
        <w:jc w:val="both"/>
        <w:rPr/>
      </w:pPr>
      <w:r>
        <w:rPr/>
      </w:r>
    </w:p>
    <w:p>
      <w:pPr>
        <w:pStyle w:val="Normal"/>
        <w:jc w:val="both"/>
        <w:rPr/>
      </w:pPr>
      <w:r>
        <w:rPr>
          <w:b/>
          <w:bCs/>
        </w:rPr>
        <w:t>1952 г. 10 А.</w:t>
      </w:r>
      <w:r>
        <w:rPr/>
        <w:t xml:space="preserve"> Сохраните торжественное настроение в дни печали и скорби, ибо идущее окончательное разделение означает Суд. И, отошедшие ошуюю, потеряны для планеты навсегда, так как избрали свой путь и участь разделят иерархии тьмы. Тьма хочет покончить с Землей взрывом и уплыть на обломках. Но Свет побеждаем не бывает. Отстояли планету, в этом тьмы поражение. Неистовствует тьма, но это бессилие ярости. Темным уготован Сатурн. Карающий меч Космической Справедливости опустится на головы темных. Кто защитит их от огненных энергий пространства? Где найдут спасение? Но на Земле тьма совершит свое последнее великое предательство: предаст своих верных слуг. И превратятся в прах и пепел все их хитроумные построения. Превратится в прах все, ради чего души свои они предали тьме. Сметено будет все темное. И тот, кто гонялся за миражем их посулов, прельщений и предал душу свою ради них, лишится всего, даже той частицы Света, которой был жив. Тускло будет темным. Утверждаю. Заря жизни занимается над Землею. И дети Света встретят ее, избавительницу, радостью и в воскресении духа и увидят солнце жизни. Но над теми, предавшимися тьме, взойдет заря смерти, и солнце смерти покажет им свой лик. Есть планеты жизни, и есть планеты смерти – мертвые планеты; и живые мертвецы, еще обитающие на Земле, но им (мертвым планетам) созвучащие. Уйдут они прочь, по закону магнитного созвучия. Неистовствует тьма в последней бесплодной борьбе. Нет судей, нет свидетелей. Каждый будет увлечен в вихрях магнитного притяжения энергиями своей собственной сущности. Каждый своей сущностью и накопленными в ней энергиями будет вовлечен в орбиту притяжения, соответствующую ему по составу элементов, им самим вложенных в свою ауру. Неотвратимо грядущее, неотвратима судьба обреченных – самообреченных. Уже закрылись духовные очи многих: магнит отрицательных энергий действует. А они, ничего не замечая, в прогрессии устремления стремительно несутся к бездне, где ждет их конец. Так, избравшие путь тьмы получают награду свою.</w:t>
      </w:r>
    </w:p>
    <w:p>
      <w:pPr>
        <w:pStyle w:val="Normal"/>
        <w:jc w:val="both"/>
        <w:rPr/>
      </w:pPr>
      <w:r>
        <w:rPr/>
      </w:r>
    </w:p>
    <w:p>
      <w:pPr>
        <w:pStyle w:val="Normal"/>
        <w:jc w:val="both"/>
        <w:rPr/>
      </w:pPr>
      <w:r>
        <w:rPr>
          <w:b/>
          <w:bCs/>
        </w:rPr>
        <w:t>1952 г. 18 А.</w:t>
      </w:r>
      <w:r>
        <w:rPr/>
        <w:t xml:space="preserve"> Где Ее Сокровищница, где Ее Искры, где Ее Пламя? Великая Идет в волнах Света. Воплощая Закон в формы, Творит. Кто Она? Матерь Мира. Кто Она? Матерь Света. Матерь всего, что было, есть и будет. А мы Ее дети, дети Матери Мира. Идет время, когда Дни Ее будут утверждаться на Земле, – Дни Матери Мира! Ее Лучами будут пронизаны сферы Земли, будут звучать и вибрировать на Ее ноту. И дети Ее будут являть Ее Луч. Так Цепь Иерархии насытится Ее Лучами, и они преобразят мир. Новая Земля и Новое Небо – Земля и Небо Матери Мира. Как ходит человек в лучах утра или вечера, так будет ходить в Ее Лучах или под Ее Лучами. Меняются лучи утра и вечера, но неизменны Ее. Войдет в жизнь как Мощь Дающая и как реальная явная Сущность. Не отвлеченность – но жизнь. И если Чтим Ее Мы, то будете чтить и вы. И если для Нас Она Благая и Вседающая, то Дары Ее изольются и на вас. Но Утверждаем Ее Мы, ибо Она Наша Матерь Мира, Матерь, Сокрывшая Лик. Кто приподнимет покрывало сокрывшее? Кто выдержит ослепительное, сверкающее сияние Света Сокрывшей Лик Свой? Дети Земли еще не готовы предстать. Высокие Духи Падали ниц и седели, лицезря Ее. Плоть не выдерживала. Но наступает Ее Эпоха, и не доступное тогда заменяется ступенями неслыханных возможностей. Ее Сфера широка, как Мир, Мир за всеми пределами, потому и сметается мир личных пережитков и мир самости, дабы не помешал увидеть Огненное Величие Той, Которая Творит жизнь Света беспредельного. Эпоха Шамбалы, Эпоха Майтрейи, Эпоха Матери Мира! Готовиться надо к полному преображению жизни, к полному сознательному, исчерпывающему удалению с лица Земли всех форм ветхого мира. Уйдут все, кто от старого мира. Уйдет все, что от прошлого. Новое, новое, новое все во всем. Не надо жалеть уходящие тени, не надо жалеть изжитые формы, дошедшие до черты разложения. Они изжили себя и свои энергии. Слом старого мира – нечто более драматичное, нежели можно себе представить. Ведь уничтожается он не только в видимых формах. Главное разрушение его сущности идет в сферах невидимого. Не примкнувшие к Новому Миру, не утвердившиеся в его формах, оставшиеся глухими и слепыми к его призыву окажутся в положении человека, внезапно лишившегося всего: и духовного и материального. Вместо обычного внутреннего мира обывателя, с обычными продуктами его психической жизни, откроется зияющая пустота. Старое отмирающее сознание будет хвататься за уцелевшие оболочки, но вихрь, сметающий все, что от прошлого, сметет и их. И жить будет нечем. Психически жить будет нечем омертвелому сознанию. Подобно нищим в отбросах, люди прошлого еще копаются в мусоре старого мира, цепляясь за него и удерживая сознание на его обломках. Но вихрь шумит, сметая последние. И не будет уже им, возлюбившим мир старый, части ни в Мире Новом, ни в будущем. Лучи Матери Мира очистят Землю от отбросов прошлого, сожгут завалы темных нагромождений. Сознание станет свободным, и будет Свет. И любителям мрака не найдется ни дела, ни места. Также переустройство, и отбор, и очищение идут в каждом человеческом сознании, рушится и сметается в нем мир старый. Но куда устремится корабль без руля и кормчего, и не зная цели своей. Решение всего – у Нас. В этот тяжкий момент разрушения всех прежних оснований жизни в Нас, только в Нас, сосредоточивается надежда мира. Ибо незыблема лишь Лестница Иерархии. Призыв последний да будет услышан, ибо воистину для кого-то это последний призы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2"/>
        <w:rPr>
          <w:b/>
          <w:b/>
          <w:bCs/>
        </w:rPr>
      </w:pPr>
      <w:bookmarkStart w:id="27" w:name="__RefHeading___Toc132091792"/>
      <w:bookmarkEnd w:id="27"/>
      <w:r>
        <w:rPr>
          <w:b/>
          <w:bCs/>
        </w:rPr>
        <w:t>Дополнительная информация</w:t>
      </w:r>
    </w:p>
    <w:p>
      <w:pPr>
        <w:pStyle w:val="Normal"/>
        <w:jc w:val="both"/>
        <w:rPr>
          <w:b/>
          <w:b/>
          <w:bCs/>
        </w:rPr>
      </w:pPr>
      <w:r>
        <w:rPr>
          <w:b/>
          <w:bCs/>
        </w:rPr>
      </w:r>
    </w:p>
    <w:p>
      <w:pPr>
        <w:pStyle w:val="Normal"/>
        <w:jc w:val="both"/>
        <w:rPr/>
      </w:pPr>
      <w:r>
        <w:rPr>
          <w:b/>
          <w:bCs/>
        </w:rPr>
        <w:t>12.422.</w:t>
      </w:r>
      <w:r>
        <w:rPr/>
        <w:t xml:space="preserve"> Кооперация есть признак эпохи. Много о ней написано, но жизнь требует утончения этого понятия. Все вычисления не помогут укрепить сотрудничество. Вы могли убедиться, как одна злая воля уже нарушила все строение. Не нужно думать, что можно прикрыть ужасное состояние какими-то внешними обязательствами. Если не будет доверия, то сотрудничество превратится в ядовитую банку скорпионов. Утверждаю, что осознание психической энергии утвердит твердое основание кооперации. Не отвлеченное понятие, но очевидность энергии даст новые мысли.</w:t>
      </w:r>
    </w:p>
    <w:p>
      <w:pPr>
        <w:pStyle w:val="Normal"/>
        <w:jc w:val="both"/>
        <w:rPr/>
      </w:pPr>
      <w:r>
        <w:rPr/>
      </w:r>
    </w:p>
    <w:p>
      <w:pPr>
        <w:pStyle w:val="Normal"/>
        <w:jc w:val="both"/>
        <w:rPr/>
      </w:pPr>
      <w:r>
        <w:rPr>
          <w:b/>
          <w:bCs/>
        </w:rPr>
        <w:t>12.423.</w:t>
      </w:r>
      <w:r>
        <w:rPr/>
        <w:t xml:space="preserve"> Каждая область жизни настолько усложнилась, что везде требуется сотрудничество. Нельзя назвать ни одной отрасли труда, где бы человек мог считать себя уединенным, потому кооперация делается как бы наукою жизни. Но, чтобы придать ей научное основание, необходимо признать ее во всей жизни. Нельзя призывать к ней, как к чему-то отвлеченному. Следует в каждом школьном предмете указать, в чем именно будет заключаться сотрудничество.</w:t>
      </w:r>
    </w:p>
    <w:p>
      <w:pPr>
        <w:pStyle w:val="Normal"/>
        <w:jc w:val="both"/>
        <w:rPr/>
      </w:pPr>
      <w:r>
        <w:rPr/>
        <w:t>Каждое законодательство должно уделить большое место кооперативному началу. Пусть каждая отрасль будет защищена твердыми законами. Жизнь многообразна, и сотрудничество не может быть обусловлено одним выявлением. Тонкие энергии привходят в каждый труд и должны быть очень осторожно обережены законами. Проявление тонких энергий, входит в разные человеческие сознания. Невозможно определить грубым словом тонкие сочетания.</w:t>
      </w:r>
    </w:p>
    <w:p>
      <w:pPr>
        <w:pStyle w:val="Normal"/>
        <w:jc w:val="both"/>
        <w:rPr/>
      </w:pPr>
      <w:r>
        <w:rPr/>
        <w:t>Мысль должна быть так воспитана, чтобы поверх условности чуять наибольшее полезное применение. Кто-то не поймет, какое отношение к законам кооперации имеет воспитание мышления, но сотрудничество есть гармония человечества.</w:t>
      </w:r>
    </w:p>
    <w:p>
      <w:pPr>
        <w:pStyle w:val="Normal"/>
        <w:jc w:val="both"/>
        <w:rPr/>
      </w:pPr>
      <w:r>
        <w:rPr/>
      </w:r>
    </w:p>
    <w:p>
      <w:pPr>
        <w:pStyle w:val="Normal"/>
        <w:jc w:val="both"/>
        <w:rPr/>
      </w:pPr>
      <w:r>
        <w:rPr>
          <w:b/>
          <w:bCs/>
        </w:rPr>
        <w:t>12.424.</w:t>
      </w:r>
      <w:r>
        <w:rPr/>
        <w:t xml:space="preserve"> Много противодействия будет оказано кооперации. Одни по самости не пожелают вообще принять ее; другие своекорыстно воспользуются ею, но существование ее будут отрицать; третьи соединят понятие кооперации с ниспровержением всего порядка.</w:t>
      </w:r>
    </w:p>
    <w:p>
      <w:pPr>
        <w:pStyle w:val="Normal"/>
        <w:jc w:val="both"/>
        <w:rPr/>
      </w:pPr>
      <w:r>
        <w:rPr/>
        <w:t>Будет множество возражений, потому насаждение сотрудничества делается одним из самых трудных заданий. Подымается бездна атавизма, будут приведены самые нелепые примеры отживших веков; будут перечислены преступления, порожденные нечестным сотрудничеством. Слишком часто явлены преграды и забыты новые условия жизни. Увлечение механизацией может быть разрешено разумно кооперацией. При этом кооперация не должна быть ограничена лишь некоторыми видами труда.</w:t>
      </w:r>
    </w:p>
    <w:p>
      <w:pPr>
        <w:pStyle w:val="Normal"/>
        <w:jc w:val="both"/>
        <w:rPr/>
      </w:pPr>
      <w:r>
        <w:rPr/>
        <w:t>Сотрудничество должно быть принято, как основание Бытия. Лишь при самой широкой кооперации можно найти истинное соотношение государства и народного труда. Иначе губительная задолженность государства будет возрастать. Разрешение такой проблемы посредством войны будет признаком варварства. Не об уничтожении народов надо думать, но об упорядочении планеты!</w:t>
      </w:r>
    </w:p>
    <w:p>
      <w:pPr>
        <w:pStyle w:val="Normal"/>
        <w:jc w:val="both"/>
        <w:rPr/>
      </w:pPr>
      <w:r>
        <w:rPr/>
        <w:t>Когда психическая энергия займет подобающее положение; когда женщина войдет, как охранительница культуры, когда кооперация сделается основанием созидания – вся жизнь преобразится. Знание и творчество займут явленное положение. Говорю «явленное» в том смысле, что среди далеких веков можно найти примеры понимания значения науки и искусства.</w:t>
      </w:r>
    </w:p>
    <w:p>
      <w:pPr>
        <w:pStyle w:val="Normal"/>
        <w:jc w:val="both"/>
        <w:rPr/>
      </w:pPr>
      <w:r>
        <w:rPr/>
        <w:t>Сотрудничество откроет легкие пути к совершенствованию.</w:t>
      </w:r>
    </w:p>
    <w:p>
      <w:pPr>
        <w:pStyle w:val="Normal"/>
        <w:jc w:val="both"/>
        <w:rPr/>
      </w:pPr>
      <w:r>
        <w:rPr/>
      </w:r>
    </w:p>
    <w:p>
      <w:pPr>
        <w:pStyle w:val="Normal"/>
        <w:jc w:val="both"/>
        <w:rPr/>
      </w:pPr>
      <w:r>
        <w:rPr>
          <w:b/>
          <w:bCs/>
        </w:rPr>
        <w:t>12.597.</w:t>
      </w:r>
      <w:r>
        <w:rPr/>
        <w:t xml:space="preserve"> Много говорят об испытаниях. Ужасаются, что даже миры на испытании. Много самосожаления о трудных испытаниях. Даже подозревают, справедливо ли само понятие испытания? Можно бы помочь всем недоумевающим поставить вместо слова испытание – проверка. Каждый человек перед мостом непременно удостоверится в прочности его и в других своих действиях. Ради себя человек испытывает все окружающее. Человек не любит понятия испытания, ибо оно послано откуда-то, но проверка ради своего удобства не противна человеку. Пусть он осознает, что все испытания только для его пользы. Нужно затвердить, что понятие сближения миров есть великое испытание.</w:t>
      </w:r>
    </w:p>
    <w:p>
      <w:pPr>
        <w:pStyle w:val="Normal"/>
        <w:jc w:val="both"/>
        <w:rPr/>
      </w:pPr>
      <w:r>
        <w:rPr/>
      </w:r>
    </w:p>
    <w:p>
      <w:pPr>
        <w:pStyle w:val="Normal"/>
        <w:jc w:val="both"/>
        <w:rPr>
          <w:b/>
          <w:b/>
          <w:bCs/>
        </w:rPr>
      </w:pPr>
      <w:r>
        <w:rPr>
          <w:b/>
          <w:bCs/>
        </w:rPr>
        <w:t>60.196.  1960 г. Авг. 22.</w:t>
      </w:r>
    </w:p>
    <w:p>
      <w:pPr>
        <w:pStyle w:val="Normal"/>
        <w:jc w:val="both"/>
        <w:rPr/>
      </w:pPr>
      <w:r>
        <w:rPr/>
        <w:t xml:space="preserve"> </w:t>
      </w:r>
      <w:r>
        <w:rPr/>
        <w:t>Вот лишний раз пришлось убедиться, что встреча с одержимым не обошлась без последствий. Удар, несмотря на принятые меры, был нанесен с неожиданной стороны и ночью, во время сна. Попытка не удалась, но вред все же был причинен, причем было выбрано слабейшее место, еще не достаточно укрепленное временем. Дозор от тьмы надо усилить.</w:t>
      </w:r>
    </w:p>
    <w:p>
      <w:pPr>
        <w:pStyle w:val="Normal"/>
        <w:jc w:val="both"/>
        <w:rPr/>
      </w:pPr>
      <w:r>
        <w:rPr/>
      </w:r>
    </w:p>
    <w:p>
      <w:pPr>
        <w:pStyle w:val="Normal"/>
        <w:jc w:val="both"/>
        <w:rPr/>
      </w:pPr>
      <w:r>
        <w:rPr>
          <w:b/>
          <w:bCs/>
        </w:rPr>
        <w:t>1963 г. 472. (Гуру).</w:t>
      </w:r>
      <w:r>
        <w:rPr/>
        <w:t xml:space="preserve"> В день памяти Матери Агни Йоги можно помыслить о том, какой вклад внесла Она в сокровищницу человеческой мысли. Явление, величие явления узнается только по следствиям. Следствия утверждаются только во времени. Можно подумать о том преображении мира, которое произойдет через Учение Живой Этики, принятое человечеством в целом. А это свершится. И времени остается не так уже много. Новая Эпоха Огня преобразовывает уже Землю и меняет ее лик. Новое вторгается властно в жизнь планеты, несмотря на все противодействие тьмы. Так же непреложно и мощно войдет и Учение Живой Этики, и тогда труды Матери Агни Йоги будут признаны человечеством и оценены во всем их космопространственном размахе. Всему свое время, и время каждой вещи под солнцем. Сужденному быть, – так Сказал Сам Владыка.</w:t>
      </w:r>
    </w:p>
    <w:p>
      <w:pPr>
        <w:pStyle w:val="Normal"/>
        <w:jc w:val="both"/>
        <w:rPr/>
      </w:pPr>
      <w:r>
        <w:rPr/>
      </w:r>
    </w:p>
    <w:p>
      <w:pPr>
        <w:pStyle w:val="Normal"/>
        <w:jc w:val="both"/>
        <w:rPr/>
      </w:pPr>
      <w:r>
        <w:rPr>
          <w:b/>
          <w:bCs/>
        </w:rPr>
        <w:t>1965 г. 565. (Дек. 14).</w:t>
      </w:r>
      <w:r>
        <w:rPr/>
        <w:t xml:space="preserve"> Время идет и уносит с собой мир старый. Этот процесс неостанавливаем. Во времени родятся и развиваются новые идеи. Постоянно они становятся достоянием всех – как мысль о шарообразности Земли. А идеи преображают мир. Много еще пережитков старого мира гнездится в сознании человеческом, но, как бы сильны они ни были, придет время – и им придется уступить место новому. Время работает на него, ибо Мы на Дозоре. Стража мира не отвлеченность, но факт. Там, где Наши Лучи, новое зреет и развивается. Там, где их нет, старое рушится и изживает себя. Бешенство тьмы и последышей уходящей расы не в силах остановить процесс преображения мира. В муках рождается он на развалинах старого. То, что обречено Нами на уничтожение, не может жить и существовать не будет. Сразу не Можем разрушить, ибо пострадают невинные. Все связано слишком, и разрушение старого тяжко ложится на сознание множеств. Оттого и задержки, но течение процесса остановить нельзя.</w:t>
      </w:r>
    </w:p>
    <w:p>
      <w:pPr>
        <w:pStyle w:val="Normal"/>
        <w:jc w:val="both"/>
        <w:rPr/>
      </w:pPr>
      <w:r>
        <w:rPr/>
      </w:r>
    </w:p>
    <w:p>
      <w:pPr>
        <w:pStyle w:val="Normal"/>
        <w:jc w:val="both"/>
        <w:rPr/>
      </w:pPr>
      <w:r>
        <w:rPr>
          <w:b/>
          <w:bCs/>
        </w:rPr>
        <w:t>1966 г. 183. (М. А. Й.).</w:t>
      </w:r>
      <w:r>
        <w:rPr/>
        <w:t xml:space="preserve"> Фактор человеческого сознания есть то великое неизвестное, которое так трудно учесть при осуществлении Великого Плана. Трудность заключается главным образом в том, что воля свободна. И если она неустойчива и непостоянна, то флуктуация* множества воль может вносить весьма неожиданные изменения в общее течение событий. Потому Сатиа Юга непреложно наступит, но где, как и когда – это зависит уже от готовности человеческих сознаний и желания воспринять Свет. В этом вторая трудность определения сроков. Космические сроки непреложны, но формы утверждения их на Земле преломляются через сознания множеств. Даже лучшие начинания часто отемняются невежеством. Свет миру дается, но принятие его зависит от человека</w:t>
      </w:r>
    </w:p>
    <w:p>
      <w:pPr>
        <w:pStyle w:val="Normal"/>
        <w:jc w:val="both"/>
        <w:rPr/>
      </w:pPr>
      <w:r>
        <w:rPr/>
        <w:t>.__________</w:t>
      </w:r>
    </w:p>
    <w:p>
      <w:pPr>
        <w:pStyle w:val="Normal"/>
        <w:jc w:val="both"/>
        <w:rPr/>
      </w:pPr>
      <w:r>
        <w:rPr/>
        <w:t>* Флуктуация – колебание (лат.).</w:t>
      </w:r>
    </w:p>
    <w:p>
      <w:pPr>
        <w:pStyle w:val="Normal"/>
        <w:jc w:val="both"/>
        <w:rPr/>
      </w:pPr>
      <w:r>
        <w:rPr/>
      </w:r>
    </w:p>
    <w:p>
      <w:pPr>
        <w:pStyle w:val="Normal"/>
        <w:jc w:val="both"/>
        <w:rPr/>
      </w:pPr>
      <w:r>
        <w:rPr>
          <w:b/>
          <w:bCs/>
        </w:rPr>
        <w:t>1966 г. 238. (М. А. Й.).</w:t>
      </w:r>
      <w:r>
        <w:rPr/>
        <w:t xml:space="preserve"> Страдания, трудности, неприятности и огорчения вырабатывают в существе человека некую субстанцию, природу которой ближе всего определить как огненосную. Организм человека обладает способностью порождать антитоксины как противодействие против отравления или болезней. Нечто подобное вырабатывается и в человеческом сердце как сила противостояния отравлению ядом земным. Чашу яда земного приходится испивать каждому Носителю Света, но не для отравления ею. Наоборот, самые ядовитые явления вызывают из глубин сердца огни самой чудесной окраски. Так, сердце Носителя Света становится великим трансмутатором отравленных эманаций зла. Тяжек земной путь сердца, познавшего Свет, ибо сумерки плотного мира антагонистичны ему. Смотрите, сколь трудна была жизнь Духов Высоких, и Духов Великих, и всех, кто сознанием своим поднимался выше обыденности, трафарета и условностей своего времени. Страдания, трудности и тягость ноши земной – удел горящего сердца. Огонь не терпит тления. Огонь – созидатель новых форм жизни и разрушитель старых. Замена старого новым – закон Эволюции сущего. Во все времена, которые были, будут и есть, Учитель Являет Собою утверждение Нового Мира, который идет на смену старому. На грани двух Юг этот процесс приобретает особо острые формы, ибо Эволюция огненно устремляется в будущее, сметая все, препятствующее ей. Время великое, великих перемен и смещений, не может быть обычным. Сущность Космического момента планеты надо сердцем понять.</w:t>
      </w:r>
    </w:p>
    <w:p>
      <w:pPr>
        <w:pStyle w:val="Normal"/>
        <w:jc w:val="both"/>
        <w:rPr/>
      </w:pPr>
      <w:r>
        <w:rPr/>
      </w:r>
    </w:p>
    <w:p>
      <w:pPr>
        <w:pStyle w:val="Normal"/>
        <w:jc w:val="both"/>
        <w:rPr/>
      </w:pPr>
      <w:r>
        <w:rPr>
          <w:b/>
          <w:bCs/>
        </w:rPr>
        <w:t>1966 г. 741. (Дек. 21).</w:t>
      </w:r>
      <w:r>
        <w:rPr/>
        <w:t xml:space="preserve"> Разделим людей на два вида: не знающих ничего и ждущих. Ждущие знают, чего ждут. Ожидание бывает разное; считайте действенное ожидание плодоносным. Действие порождает причины, а причины – следствия, соответствующие природе причин. Но действия творятся волей. Таким образом, Мир Следствий находится в полной зависимости от воли творящей. Необходимо помнить, что не бывает действий, следствий не приносящих. Пока живем в мире причин, то есть на Земле, являемся породителями причин. Когда переходим в Надземное, в Мир Следствий, становимся пожинателями следствий тех причин, которые породили. Казалось бы, как бережно и осмотрительно должен относиться человек к каждому своему действию, чувству и мысли, которые он создает, ибо все, что пущено в колесо исполнения, необратимо, и никто не может остановить действие закона. Но земляне мыслят иначе и задыхаются в порождаемых ими ужасах. Но всему бывает конец. Кармический меч занесен, и, когда он опустится, придется либо принять утверждение Нового Неба и Новой Земли, либо оставить планету.</w:t>
      </w:r>
    </w:p>
    <w:p>
      <w:pPr>
        <w:pStyle w:val="Normal"/>
        <w:jc w:val="both"/>
        <w:rPr/>
      </w:pPr>
      <w:r>
        <w:rPr/>
      </w:r>
    </w:p>
    <w:p>
      <w:pPr>
        <w:pStyle w:val="Normal"/>
        <w:jc w:val="both"/>
        <w:rPr/>
      </w:pPr>
      <w:r>
        <w:rPr>
          <w:b/>
          <w:bCs/>
        </w:rPr>
        <w:t>1971 г. 151</w:t>
      </w:r>
      <w:r>
        <w:rPr/>
        <w:t>. (Гуру). Кто ожидает Прихода и, дождавшись, думает почить в отдохновении сладком и розовых мечтаниях о том, чего нет и чего быть не может, не понимает того, что Великий Приход означает и великое напряжение всех сил духа, напряжение неизбежное и нужное при грандиозной смене Космопространственных условий Земли. И чем ближе к Фокусу Иерархии, тем сильнее будет это напряжение и тем больше трудов и усилий придется приложить к великой работе на преображение человеческого сознания. К этому великому, самоотверженному труду и надо готовить себя.</w:t>
      </w:r>
    </w:p>
    <w:p>
      <w:pPr>
        <w:pStyle w:val="Normal"/>
        <w:jc w:val="both"/>
        <w:rPr/>
      </w:pPr>
      <w:r>
        <w:rPr/>
      </w:r>
    </w:p>
    <w:p>
      <w:pPr>
        <w:pStyle w:val="Normal"/>
        <w:jc w:val="both"/>
        <w:rPr/>
      </w:pPr>
      <w:r>
        <w:rPr>
          <w:b/>
          <w:bCs/>
        </w:rPr>
        <w:t>1971 г. 562</w:t>
      </w:r>
      <w:r>
        <w:rPr/>
        <w:t>. (М. А. Й.). Неисповедимы пути распространения Учения Света. Среди землян никто не может проследить или предусмотреть их, или воспрепятствовать им. Из самых неожиданных мест и от незнакомых людей будут приходить свидетельства чудесного процесса проникновения Света во все уголки жизни. Когда сроки приходят, мощный поток Света сметает все препятствующее.</w:t>
      </w:r>
    </w:p>
    <w:p>
      <w:pPr>
        <w:pStyle w:val="Normal"/>
        <w:jc w:val="both"/>
        <w:rPr/>
      </w:pPr>
      <w:r>
        <w:rPr/>
      </w:r>
    </w:p>
    <w:p>
      <w:pPr>
        <w:pStyle w:val="Normal"/>
        <w:jc w:val="both"/>
        <w:rPr/>
      </w:pPr>
      <w:r>
        <w:rPr>
          <w:b/>
          <w:bCs/>
        </w:rPr>
        <w:t>1972 г. 519. (Гуру).</w:t>
      </w:r>
      <w:r>
        <w:rPr/>
        <w:t xml:space="preserve"> Для пробуждения спящих сознаний, для того чтобы слепые прозрели и глухие начали слышать, многое Делается сейчас Владыками Света. Напряженно и насыщенно цементируется пространство идеями ускоренной эволюции. Мысли, посылаемые Ими, настолько наполнили ауру земную, что в разных частях Света люди, не знающие друг друга, уже признают одинаковые формулы. Распространение мыслей не остановить никакими мерами. Новые мысли проникают повсюду, сметая преграды. И, когда идеи кооперации, сотрудничества и мирного сосуществования войдут и утвердятся в сознании большинства, невозможное ныне вдруг станет возможным и человечество вступит в Новую Эпоху, освобожденное от цепей старого мира. Многое делается сейчас и помимо цементирования пространства, и многое выдается, находившееся раньше под строгим запретом. Двери понимания широко открыты перед каждым устремившимся к Свету духом.</w:t>
      </w:r>
    </w:p>
    <w:p>
      <w:pPr>
        <w:pStyle w:val="Normal"/>
        <w:jc w:val="both"/>
        <w:rPr/>
      </w:pPr>
      <w:r>
        <w:rPr/>
      </w:r>
    </w:p>
    <w:p>
      <w:pPr>
        <w:pStyle w:val="Normal"/>
        <w:jc w:val="both"/>
        <w:rPr/>
      </w:pPr>
      <w:r>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sectPr>
          <w:headerReference w:type="default" r:id="rId32"/>
          <w:footerReference w:type="default" r:id="rId33"/>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numPr>
          <w:ilvl w:val="0"/>
          <w:numId w:val="0"/>
        </w:numPr>
        <w:jc w:val="both"/>
        <w:outlineLvl w:val="1"/>
        <w:rPr>
          <w:b/>
          <w:b/>
          <w:bCs/>
        </w:rPr>
      </w:pPr>
      <w:r>
        <w:rPr>
          <w:b/>
          <w:bCs/>
        </w:rPr>
      </w:r>
    </w:p>
    <w:p>
      <w:pPr>
        <w:pStyle w:val="Normal"/>
        <w:numPr>
          <w:ilvl w:val="0"/>
          <w:numId w:val="0"/>
        </w:numPr>
        <w:jc w:val="center"/>
        <w:outlineLvl w:val="1"/>
        <w:rPr>
          <w:b/>
          <w:b/>
          <w:bCs/>
        </w:rPr>
      </w:pPr>
      <w:bookmarkStart w:id="28" w:name="__RefHeading___Toc132091793"/>
      <w:bookmarkEnd w:id="28"/>
      <w:r>
        <w:rPr>
          <w:b/>
          <w:bCs/>
        </w:rPr>
        <w:t>2.13. Перспективы эволюции Земли и человечества (Сатья-юга, шестая раса, эпоха Матери Мира, век Майтрейи)</w:t>
      </w:r>
    </w:p>
    <w:p>
      <w:pPr>
        <w:pStyle w:val="Normal"/>
        <w:jc w:val="both"/>
        <w:rPr>
          <w:b/>
          <w:b/>
          <w:bCs/>
        </w:rPr>
      </w:pPr>
      <w:r>
        <w:rPr>
          <w:b/>
          <w:bCs/>
        </w:rPr>
      </w:r>
    </w:p>
    <w:p>
      <w:pPr>
        <w:pStyle w:val="Normal"/>
        <w:jc w:val="both"/>
        <w:rPr>
          <w:b/>
          <w:b/>
          <w:bCs/>
        </w:rPr>
      </w:pPr>
      <w:r>
        <w:rPr>
          <w:b/>
          <w:bCs/>
        </w:rPr>
        <w:t>1.013. Март 1.</w:t>
      </w:r>
    </w:p>
    <w:p>
      <w:pPr>
        <w:pStyle w:val="Normal"/>
        <w:jc w:val="both"/>
        <w:rPr>
          <w:color w:val="0000FF"/>
        </w:rPr>
      </w:pPr>
      <w:r>
        <w:rPr>
          <w:color w:val="0000FF"/>
        </w:rPr>
        <w:t>Россия будет стражем судеб мира.</w:t>
      </w:r>
    </w:p>
    <w:p>
      <w:pPr>
        <w:pStyle w:val="Normal"/>
        <w:jc w:val="both"/>
        <w:rPr/>
      </w:pPr>
      <w:r>
        <w:rPr/>
        <w:t>Дщерь мира может рок устранить.</w:t>
      </w:r>
    </w:p>
    <w:p>
      <w:pPr>
        <w:pStyle w:val="Normal"/>
        <w:jc w:val="both"/>
        <w:rPr/>
      </w:pPr>
      <w:r>
        <w:rPr/>
        <w:t>Грядет Новый Мир. Жертвы принесенные – ступень восхождения.</w:t>
      </w:r>
    </w:p>
    <w:p>
      <w:pPr>
        <w:pStyle w:val="Normal"/>
        <w:jc w:val="both"/>
        <w:rPr/>
      </w:pPr>
      <w:r>
        <w:rPr/>
        <w:t>Росту поможет доверие, если дух открыт, чтобы воспринять.</w:t>
      </w:r>
    </w:p>
    <w:p>
      <w:pPr>
        <w:pStyle w:val="Normal"/>
        <w:jc w:val="both"/>
        <w:rPr>
          <w:color w:val="0000FF"/>
        </w:rPr>
      </w:pPr>
      <w:r>
        <w:rPr>
          <w:color w:val="0000FF"/>
        </w:rPr>
        <w:t>Не считайте материализацию значительным явлением –</w:t>
      </w:r>
    </w:p>
    <w:p>
      <w:pPr>
        <w:pStyle w:val="Normal"/>
        <w:jc w:val="both"/>
        <w:rPr>
          <w:color w:val="0000FF"/>
        </w:rPr>
      </w:pPr>
      <w:r>
        <w:rPr>
          <w:color w:val="0000FF"/>
        </w:rPr>
        <w:t>Слова мудрости важнее.</w:t>
      </w:r>
    </w:p>
    <w:p>
      <w:pPr>
        <w:pStyle w:val="Normal"/>
        <w:jc w:val="both"/>
        <w:rPr>
          <w:color w:val="0000FF"/>
        </w:rPr>
      </w:pPr>
      <w:r>
        <w:rPr>
          <w:color w:val="0000FF"/>
        </w:rPr>
        <w:t>Зачем вам материализация, когда имеете мудрость?</w:t>
      </w:r>
    </w:p>
    <w:p>
      <w:pPr>
        <w:pStyle w:val="Normal"/>
        <w:jc w:val="both"/>
        <w:rPr>
          <w:color w:val="0000FF"/>
        </w:rPr>
      </w:pPr>
      <w:r>
        <w:rPr>
          <w:color w:val="0000FF"/>
        </w:rPr>
        <w:t>Неужели в России не поймут духовности и предпочтут внешность?</w:t>
      </w:r>
    </w:p>
    <w:p>
      <w:pPr>
        <w:pStyle w:val="Normal"/>
        <w:jc w:val="both"/>
        <w:rPr/>
      </w:pPr>
      <w:r>
        <w:rPr/>
        <w:t>Зачем вам маски, если имеете мудрость?</w:t>
      </w:r>
    </w:p>
    <w:p>
      <w:pPr>
        <w:pStyle w:val="Normal"/>
        <w:jc w:val="both"/>
        <w:rPr/>
      </w:pPr>
      <w:r>
        <w:rPr/>
      </w:r>
    </w:p>
    <w:p>
      <w:pPr>
        <w:pStyle w:val="Normal"/>
        <w:jc w:val="both"/>
        <w:rPr/>
      </w:pPr>
      <w:r>
        <w:rPr/>
        <w:t xml:space="preserve">Мои друзья, пройдите скорее первые ступени и, чистые, восходите во славу родины; </w:t>
      </w:r>
    </w:p>
    <w:p>
      <w:pPr>
        <w:pStyle w:val="Normal"/>
        <w:jc w:val="both"/>
        <w:rPr/>
      </w:pPr>
      <w:r>
        <w:rPr/>
        <w:t>И если Я предложу вам золото, монеты, цветы и камни – уклонитесь.</w:t>
      </w:r>
    </w:p>
    <w:p>
      <w:pPr>
        <w:pStyle w:val="Normal"/>
        <w:jc w:val="both"/>
        <w:rPr/>
      </w:pPr>
      <w:r>
        <w:rPr/>
      </w:r>
    </w:p>
    <w:p>
      <w:pPr>
        <w:pStyle w:val="Normal"/>
        <w:jc w:val="both"/>
        <w:rPr>
          <w:b/>
          <w:b/>
          <w:bCs/>
        </w:rPr>
      </w:pPr>
      <w:r>
        <w:rPr>
          <w:b/>
          <w:bCs/>
        </w:rPr>
        <w:t>1.111. Ноябрь 12.</w:t>
      </w:r>
    </w:p>
    <w:p>
      <w:pPr>
        <w:pStyle w:val="Normal"/>
        <w:jc w:val="both"/>
        <w:rPr/>
      </w:pPr>
      <w:r>
        <w:rPr/>
        <w:t>Уйдут негодные – мудро решается план развития Новой Расы.</w:t>
      </w:r>
    </w:p>
    <w:p>
      <w:pPr>
        <w:pStyle w:val="Normal"/>
        <w:jc w:val="both"/>
        <w:rPr/>
      </w:pPr>
      <w:r>
        <w:rPr/>
      </w:r>
    </w:p>
    <w:p>
      <w:pPr>
        <w:pStyle w:val="Normal"/>
        <w:jc w:val="both"/>
        <w:rPr>
          <w:b/>
          <w:b/>
          <w:bCs/>
        </w:rPr>
      </w:pPr>
      <w:r>
        <w:rPr>
          <w:b/>
          <w:bCs/>
        </w:rPr>
        <w:t>1.155. Январь 11.</w:t>
      </w:r>
    </w:p>
    <w:p>
      <w:pPr>
        <w:pStyle w:val="Normal"/>
        <w:jc w:val="both"/>
        <w:rPr/>
      </w:pPr>
      <w:r>
        <w:rPr/>
        <w:t>С Востока и Запада пойдут Мои вои, и Узнаю среди победивших избранных Мною.</w:t>
      </w:r>
    </w:p>
    <w:p>
      <w:pPr>
        <w:pStyle w:val="Normal"/>
        <w:jc w:val="both"/>
        <w:rPr/>
      </w:pPr>
      <w:r>
        <w:rPr/>
        <w:t>И узнаете поставленных Мною.</w:t>
      </w:r>
    </w:p>
    <w:p>
      <w:pPr>
        <w:pStyle w:val="Normal"/>
        <w:jc w:val="both"/>
        <w:rPr/>
      </w:pPr>
      <w:r>
        <w:rPr/>
        <w:t>Травы растут, исполняя Волю Господню.</w:t>
      </w:r>
    </w:p>
    <w:p>
      <w:pPr>
        <w:pStyle w:val="Normal"/>
        <w:jc w:val="both"/>
        <w:rPr/>
      </w:pPr>
      <w:r>
        <w:rPr/>
        <w:t>Человеческий дух выше злаков, и поручение его превышает думу о благе в Учении Нашем.</w:t>
      </w:r>
    </w:p>
    <w:p>
      <w:pPr>
        <w:pStyle w:val="Normal"/>
        <w:jc w:val="both"/>
        <w:rPr/>
      </w:pPr>
      <w:r>
        <w:rPr/>
      </w:r>
    </w:p>
    <w:p>
      <w:pPr>
        <w:pStyle w:val="Normal"/>
        <w:jc w:val="both"/>
        <w:rPr/>
      </w:pPr>
      <w:r>
        <w:rPr>
          <w:b/>
          <w:bCs/>
        </w:rPr>
        <w:t>1.229. Апрель 7.</w:t>
      </w:r>
    </w:p>
    <w:p>
      <w:pPr>
        <w:pStyle w:val="Normal"/>
        <w:jc w:val="both"/>
        <w:rPr/>
      </w:pPr>
      <w:r>
        <w:rPr/>
        <w:t>Да, да, да. Всякое слово единения зерну лучшего цветка подобно.</w:t>
      </w:r>
    </w:p>
    <w:p>
      <w:pPr>
        <w:pStyle w:val="Normal"/>
        <w:jc w:val="both"/>
        <w:rPr/>
      </w:pPr>
      <w:r>
        <w:rPr/>
        <w:t>Растить сад прекрасный каждому дано.</w:t>
      </w:r>
    </w:p>
    <w:p>
      <w:pPr>
        <w:pStyle w:val="Normal"/>
        <w:jc w:val="both"/>
        <w:rPr/>
      </w:pPr>
      <w:r>
        <w:rPr/>
        <w:t>Но где же садовники, знающие сорта зерен?</w:t>
      </w:r>
    </w:p>
    <w:p>
      <w:pPr>
        <w:pStyle w:val="Normal"/>
        <w:jc w:val="both"/>
        <w:rPr/>
      </w:pPr>
      <w:r>
        <w:rPr/>
        <w:t>Научим собирать стебли плодоносные,</w:t>
      </w:r>
    </w:p>
    <w:p>
      <w:pPr>
        <w:pStyle w:val="Normal"/>
        <w:jc w:val="both"/>
        <w:rPr/>
      </w:pPr>
      <w:r>
        <w:rPr/>
        <w:t>Удалим жгучие травы.</w:t>
      </w:r>
    </w:p>
    <w:p>
      <w:pPr>
        <w:pStyle w:val="Normal"/>
        <w:jc w:val="both"/>
        <w:rPr/>
      </w:pPr>
      <w:r>
        <w:rPr/>
        <w:t>И ту землю, где Бог явил Лик, уберем цветами.</w:t>
      </w:r>
    </w:p>
    <w:p>
      <w:pPr>
        <w:pStyle w:val="Normal"/>
        <w:jc w:val="both"/>
        <w:rPr/>
      </w:pPr>
      <w:r>
        <w:rPr/>
        <w:t>Но где же цветы единения? – сохраните лепестки их.</w:t>
      </w:r>
    </w:p>
    <w:p>
      <w:pPr>
        <w:pStyle w:val="Normal"/>
        <w:jc w:val="both"/>
        <w:rPr/>
      </w:pPr>
      <w:r>
        <w:rPr/>
        <w:t>Да, да, да.</w:t>
      </w:r>
    </w:p>
    <w:p>
      <w:pPr>
        <w:pStyle w:val="Normal"/>
        <w:jc w:val="both"/>
        <w:rPr/>
      </w:pPr>
      <w:r>
        <w:rPr/>
      </w:r>
    </w:p>
    <w:p>
      <w:pPr>
        <w:pStyle w:val="Normal"/>
        <w:jc w:val="both"/>
        <w:rPr/>
      </w:pPr>
      <w:r>
        <w:rPr/>
        <w:t>Ночь темнит лучшие образы, но разумейте: Свет идет.</w:t>
      </w:r>
    </w:p>
    <w:p>
      <w:pPr>
        <w:pStyle w:val="Normal"/>
        <w:jc w:val="both"/>
        <w:rPr/>
      </w:pPr>
      <w:r>
        <w:rPr/>
        <w:t>Зачем испытывать вас, если Храм не будет достроен.</w:t>
      </w:r>
    </w:p>
    <w:p>
      <w:pPr>
        <w:pStyle w:val="Normal"/>
        <w:jc w:val="both"/>
        <w:rPr/>
      </w:pPr>
      <w:r>
        <w:rPr/>
        <w:t xml:space="preserve">Но модель уже в руке, и основание заложено </w:t>
      </w:r>
      <w:r>
        <w:rPr>
          <w:color w:val="0000FF"/>
        </w:rPr>
        <w:t>(могила основания заложена).</w:t>
      </w:r>
    </w:p>
    <w:p>
      <w:pPr>
        <w:pStyle w:val="Normal"/>
        <w:jc w:val="both"/>
        <w:rPr/>
      </w:pPr>
      <w:r>
        <w:rPr/>
        <w:t>Да святится Имя Единого Бога.</w:t>
      </w:r>
    </w:p>
    <w:p>
      <w:pPr>
        <w:pStyle w:val="Normal"/>
        <w:jc w:val="both"/>
        <w:rPr/>
      </w:pPr>
      <w:r>
        <w:rPr/>
        <w:t>Не ничтожному свидетелями будете.</w:t>
      </w:r>
    </w:p>
    <w:p>
      <w:pPr>
        <w:pStyle w:val="Normal"/>
        <w:jc w:val="both"/>
        <w:rPr/>
      </w:pPr>
      <w:r>
        <w:rPr/>
        <w:t>Преобразится жизнь – Я говорю.</w:t>
      </w:r>
    </w:p>
    <w:p>
      <w:pPr>
        <w:pStyle w:val="Normal"/>
        <w:jc w:val="both"/>
        <w:rPr/>
      </w:pPr>
      <w:r>
        <w:rPr/>
      </w:r>
    </w:p>
    <w:p>
      <w:pPr>
        <w:pStyle w:val="Normal"/>
        <w:jc w:val="both"/>
        <w:rPr>
          <w:b/>
          <w:b/>
          <w:bCs/>
        </w:rPr>
      </w:pPr>
      <w:r>
        <w:rPr>
          <w:b/>
          <w:bCs/>
        </w:rPr>
        <w:t>1.297. Июль 4.</w:t>
      </w:r>
    </w:p>
    <w:p>
      <w:pPr>
        <w:pStyle w:val="Normal"/>
        <w:jc w:val="both"/>
        <w:rPr/>
      </w:pPr>
      <w:r>
        <w:rPr/>
        <w:t>Люди собираются, опыт нарастает, помощь становится легче.</w:t>
      </w:r>
    </w:p>
    <w:p>
      <w:pPr>
        <w:pStyle w:val="Normal"/>
        <w:jc w:val="both"/>
        <w:rPr/>
      </w:pPr>
      <w:r>
        <w:rPr/>
        <w:t>Так корабль, подняв паруса, только ускоряет бег.</w:t>
      </w:r>
    </w:p>
    <w:p>
      <w:pPr>
        <w:pStyle w:val="Normal"/>
        <w:jc w:val="both"/>
        <w:rPr/>
      </w:pPr>
      <w:r>
        <w:rPr/>
        <w:t>Проще, легче, выше и незаметно поднимайте тягости, как пыль цветов.</w:t>
      </w:r>
    </w:p>
    <w:p>
      <w:pPr>
        <w:pStyle w:val="Normal"/>
        <w:jc w:val="both"/>
        <w:rPr/>
      </w:pPr>
      <w:r>
        <w:rPr/>
        <w:t>Пусть переход легок будет, проще, легче, выше, веселей.</w:t>
      </w:r>
    </w:p>
    <w:p>
      <w:pPr>
        <w:pStyle w:val="Normal"/>
        <w:jc w:val="both"/>
        <w:rPr/>
      </w:pPr>
      <w:r>
        <w:rPr/>
        <w:t>Не помни о подошвах, когда крылья растут за плечами.</w:t>
      </w:r>
    </w:p>
    <w:p>
      <w:pPr>
        <w:pStyle w:val="Normal"/>
        <w:jc w:val="both"/>
        <w:rPr/>
      </w:pPr>
      <w:r>
        <w:rPr/>
      </w:r>
    </w:p>
    <w:p>
      <w:pPr>
        <w:pStyle w:val="Normal"/>
        <w:jc w:val="both"/>
        <w:rPr>
          <w:b/>
          <w:b/>
          <w:bCs/>
        </w:rPr>
      </w:pPr>
      <w:r>
        <w:rPr>
          <w:b/>
          <w:bCs/>
        </w:rPr>
        <w:t>1.344. Август 9.</w:t>
      </w:r>
    </w:p>
    <w:p>
      <w:pPr>
        <w:pStyle w:val="Normal"/>
        <w:jc w:val="both"/>
        <w:rPr/>
      </w:pPr>
      <w:r>
        <w:rPr/>
        <w:t>Новые проявят себя в действии,</w:t>
      </w:r>
    </w:p>
    <w:p>
      <w:pPr>
        <w:pStyle w:val="Normal"/>
        <w:jc w:val="both"/>
        <w:rPr/>
      </w:pPr>
      <w:r>
        <w:rPr/>
        <w:t>Явят щит красоты и, полные любви, откроют двери стучащимся.</w:t>
      </w:r>
    </w:p>
    <w:p>
      <w:pPr>
        <w:pStyle w:val="Normal"/>
        <w:jc w:val="both"/>
        <w:rPr/>
      </w:pPr>
      <w:r>
        <w:rPr/>
        <w:t>Падет земля из-под ног слепого, и опрокинется глухой.</w:t>
      </w:r>
    </w:p>
    <w:p>
      <w:pPr>
        <w:pStyle w:val="Normal"/>
        <w:jc w:val="both"/>
        <w:rPr/>
      </w:pPr>
      <w:r>
        <w:rPr/>
        <w:t>Шлю вам живую воду промыть очи и уши.</w:t>
      </w:r>
    </w:p>
    <w:p>
      <w:pPr>
        <w:pStyle w:val="Normal"/>
        <w:jc w:val="both"/>
        <w:rPr/>
      </w:pPr>
      <w:r>
        <w:rPr/>
        <w:t>И чудо претворится, и явится мост красоты в Новый путь.</w:t>
      </w:r>
    </w:p>
    <w:p>
      <w:pPr>
        <w:pStyle w:val="Normal"/>
        <w:jc w:val="both"/>
        <w:rPr/>
      </w:pPr>
      <w:r>
        <w:rPr/>
        <w:t>Я сказал.</w:t>
      </w:r>
    </w:p>
    <w:p>
      <w:pPr>
        <w:pStyle w:val="Normal"/>
        <w:jc w:val="both"/>
        <w:rPr/>
      </w:pPr>
      <w:r>
        <w:rPr/>
      </w:r>
    </w:p>
    <w:p>
      <w:pPr>
        <w:pStyle w:val="Normal"/>
        <w:jc w:val="both"/>
        <w:rPr>
          <w:b/>
          <w:b/>
          <w:bCs/>
        </w:rPr>
      </w:pPr>
      <w:r>
        <w:rPr>
          <w:b/>
          <w:bCs/>
        </w:rPr>
        <w:t>Август 21.</w:t>
      </w:r>
    </w:p>
    <w:p>
      <w:pPr>
        <w:pStyle w:val="Normal"/>
        <w:jc w:val="both"/>
        <w:rPr>
          <w:color w:val="0000FF"/>
        </w:rPr>
      </w:pPr>
      <w:r>
        <w:rPr>
          <w:color w:val="0000FF"/>
        </w:rPr>
        <w:t>Господи, до чего тут скудны одежды мои.</w:t>
      </w:r>
    </w:p>
    <w:p>
      <w:pPr>
        <w:pStyle w:val="Normal"/>
        <w:jc w:val="both"/>
        <w:rPr>
          <w:color w:val="0000FF"/>
        </w:rPr>
      </w:pPr>
      <w:r>
        <w:rPr>
          <w:color w:val="0000FF"/>
        </w:rPr>
        <w:t>И куда завела меня боязливость?</w:t>
      </w:r>
    </w:p>
    <w:p>
      <w:pPr>
        <w:pStyle w:val="Normal"/>
        <w:jc w:val="both"/>
        <w:rPr>
          <w:color w:val="0000FF"/>
        </w:rPr>
      </w:pPr>
      <w:r>
        <w:rPr>
          <w:color w:val="0000FF"/>
        </w:rPr>
        <w:t>Но в ненастный день, когда потемнеет солнце и закроют люди двери домов своих, выйду один я и, полный смелости, дойду до Врат селений Твоих, и возьму я кольцо от затвора, и буду стучать им, пока не поднимется к Вратам Твой светлый Страж.</w:t>
      </w:r>
    </w:p>
    <w:p>
      <w:pPr>
        <w:pStyle w:val="Normal"/>
        <w:jc w:val="both"/>
        <w:rPr>
          <w:color w:val="0000FF"/>
        </w:rPr>
      </w:pPr>
      <w:r>
        <w:rPr>
          <w:color w:val="0000FF"/>
        </w:rPr>
        <w:t>И скажу я: вот пришел, вот не уйду я, ибо мне некуда идти.</w:t>
      </w:r>
    </w:p>
    <w:p>
      <w:pPr>
        <w:pStyle w:val="Normal"/>
        <w:jc w:val="both"/>
        <w:rPr>
          <w:color w:val="0000FF"/>
        </w:rPr>
      </w:pPr>
      <w:r>
        <w:rPr>
          <w:color w:val="0000FF"/>
        </w:rPr>
        <w:t>И если Страж всем сверканием своим заступит Врата Твои, не уйду, Господи, и дождусь Праведного, и за ним пройду во Врата, ибо проходят Праведные. И за ним, тобою избранным, я пройду в Свет селений Твоих.</w:t>
      </w:r>
    </w:p>
    <w:p>
      <w:pPr>
        <w:pStyle w:val="Normal"/>
        <w:jc w:val="both"/>
        <w:rPr>
          <w:color w:val="0000FF"/>
        </w:rPr>
      </w:pPr>
      <w:r>
        <w:rPr>
          <w:color w:val="0000FF"/>
        </w:rPr>
        <w:t>Возгласим, Господи, трубою на бой. Моя труба и мой рог малы, но я и все со мною тоже вострубят.</w:t>
      </w:r>
    </w:p>
    <w:p>
      <w:pPr>
        <w:pStyle w:val="Normal"/>
        <w:jc w:val="both"/>
        <w:rPr>
          <w:color w:val="0000FF"/>
        </w:rPr>
      </w:pPr>
      <w:r>
        <w:rPr>
          <w:color w:val="0000FF"/>
        </w:rPr>
      </w:r>
    </w:p>
    <w:p>
      <w:pPr>
        <w:pStyle w:val="Normal"/>
        <w:jc w:val="both"/>
        <w:rPr>
          <w:b/>
          <w:b/>
          <w:bCs/>
        </w:rPr>
      </w:pPr>
      <w:r>
        <w:rPr>
          <w:b/>
          <w:bCs/>
        </w:rPr>
        <w:t>1.351. Сентябрь 20.</w:t>
      </w:r>
    </w:p>
    <w:p>
      <w:pPr>
        <w:pStyle w:val="Normal"/>
        <w:jc w:val="both"/>
        <w:rPr/>
      </w:pPr>
      <w:r>
        <w:rPr/>
        <w:t>Печаль минует новый хоровод человечества.</w:t>
      </w:r>
    </w:p>
    <w:p>
      <w:pPr>
        <w:pStyle w:val="Normal"/>
        <w:jc w:val="both"/>
        <w:rPr/>
      </w:pPr>
      <w:r>
        <w:rPr/>
        <w:t>Улыбаясь, дитя снимет меч боя.</w:t>
      </w:r>
    </w:p>
    <w:p>
      <w:pPr>
        <w:pStyle w:val="Normal"/>
        <w:jc w:val="both"/>
        <w:rPr/>
      </w:pPr>
      <w:r>
        <w:rPr/>
        <w:t>Икону подымет народ.</w:t>
      </w:r>
    </w:p>
    <w:p>
      <w:pPr>
        <w:pStyle w:val="Normal"/>
        <w:jc w:val="both"/>
        <w:rPr/>
      </w:pPr>
      <w:r>
        <w:rPr/>
        <w:t>Иду пустынею, Несу чашу, щитом покрытую.</w:t>
      </w:r>
    </w:p>
    <w:p>
      <w:pPr>
        <w:pStyle w:val="Normal"/>
        <w:jc w:val="both"/>
        <w:rPr/>
      </w:pPr>
      <w:r>
        <w:rPr/>
      </w:r>
    </w:p>
    <w:p>
      <w:pPr>
        <w:pStyle w:val="Normal"/>
        <w:jc w:val="both"/>
        <w:rPr/>
      </w:pPr>
      <w:r>
        <w:rPr/>
        <w:t>Почему пыль на жертвенном месте?</w:t>
      </w:r>
    </w:p>
    <w:p>
      <w:pPr>
        <w:pStyle w:val="Normal"/>
        <w:jc w:val="both"/>
        <w:rPr/>
      </w:pPr>
      <w:r>
        <w:rPr/>
        <w:t>Не игра, не забава, где создается Храм.</w:t>
      </w:r>
    </w:p>
    <w:p>
      <w:pPr>
        <w:pStyle w:val="Normal"/>
        <w:jc w:val="both"/>
        <w:rPr/>
      </w:pPr>
      <w:r>
        <w:rPr/>
        <w:t>Не ревность, не искание там, где предана власть красоты.</w:t>
      </w:r>
    </w:p>
    <w:p>
      <w:pPr>
        <w:pStyle w:val="Normal"/>
        <w:jc w:val="both"/>
        <w:rPr/>
      </w:pPr>
      <w:r>
        <w:rPr/>
        <w:t>Поднимите сор.</w:t>
      </w:r>
    </w:p>
    <w:p>
      <w:pPr>
        <w:pStyle w:val="Normal"/>
        <w:jc w:val="both"/>
        <w:rPr/>
      </w:pPr>
      <w:r>
        <w:rPr/>
        <w:t>Считаю, вред не должен укрыться в щелях.</w:t>
      </w:r>
    </w:p>
    <w:p>
      <w:pPr>
        <w:pStyle w:val="Normal"/>
        <w:jc w:val="both"/>
        <w:rPr/>
      </w:pPr>
      <w:r>
        <w:rPr/>
        <w:t>Чашу укройте.</w:t>
      </w:r>
    </w:p>
    <w:p>
      <w:pPr>
        <w:pStyle w:val="Normal"/>
        <w:jc w:val="both"/>
        <w:rPr/>
      </w:pPr>
      <w:r>
        <w:rPr/>
      </w:r>
    </w:p>
    <w:p>
      <w:pPr>
        <w:pStyle w:val="Normal"/>
        <w:jc w:val="both"/>
        <w:rPr>
          <w:b/>
          <w:b/>
          <w:bCs/>
        </w:rPr>
      </w:pPr>
      <w:r>
        <w:rPr>
          <w:b/>
          <w:bCs/>
        </w:rPr>
        <w:t>1.359. Октябрь 4.</w:t>
      </w:r>
    </w:p>
    <w:p>
      <w:pPr>
        <w:pStyle w:val="Normal"/>
        <w:jc w:val="both"/>
        <w:rPr/>
      </w:pPr>
      <w:r>
        <w:rPr/>
        <w:t xml:space="preserve">Мы несем утверждение заветов пророков </w:t>
      </w:r>
    </w:p>
    <w:p>
      <w:pPr>
        <w:pStyle w:val="Normal"/>
        <w:jc w:val="both"/>
        <w:rPr/>
      </w:pPr>
      <w:r>
        <w:rPr/>
        <w:t>Чистыми ступенями ведем, и никто не пожалеет, что он приблизился к новой расе.</w:t>
      </w:r>
    </w:p>
    <w:p>
      <w:pPr>
        <w:pStyle w:val="Normal"/>
        <w:jc w:val="both"/>
        <w:rPr/>
      </w:pPr>
      <w:r>
        <w:rPr/>
        <w:t>Первое условие расы – нести дух в жизнь.</w:t>
      </w:r>
    </w:p>
    <w:p>
      <w:pPr>
        <w:pStyle w:val="Normal"/>
        <w:jc w:val="both"/>
        <w:rPr/>
      </w:pPr>
      <w:r>
        <w:rPr/>
        <w:t>И осколки, накопленные веками, станут на место.</w:t>
      </w:r>
    </w:p>
    <w:p>
      <w:pPr>
        <w:pStyle w:val="Normal"/>
        <w:jc w:val="both"/>
        <w:rPr/>
      </w:pPr>
      <w:r>
        <w:rPr/>
        <w:t>Луч понимания прекрасной жизни сверкнет просто.</w:t>
      </w:r>
    </w:p>
    <w:p>
      <w:pPr>
        <w:pStyle w:val="Normal"/>
        <w:jc w:val="both"/>
        <w:rPr/>
      </w:pPr>
      <w:r>
        <w:rPr/>
        <w:t>Дух новым полетом облетит мир.</w:t>
      </w:r>
    </w:p>
    <w:p>
      <w:pPr>
        <w:pStyle w:val="Normal"/>
        <w:jc w:val="both"/>
        <w:rPr/>
      </w:pPr>
      <w:r>
        <w:rPr/>
        <w:t>Хотя и трудное, но еще не бывалое время.</w:t>
      </w:r>
    </w:p>
    <w:p>
      <w:pPr>
        <w:pStyle w:val="Normal"/>
        <w:jc w:val="both"/>
        <w:rPr/>
      </w:pPr>
      <w:r>
        <w:rPr/>
        <w:t>Тучи кругом, но Мой луч с вами.</w:t>
      </w:r>
    </w:p>
    <w:p>
      <w:pPr>
        <w:pStyle w:val="Normal"/>
        <w:jc w:val="both"/>
        <w:rPr/>
      </w:pPr>
      <w:r>
        <w:rPr/>
      </w:r>
    </w:p>
    <w:p>
      <w:pPr>
        <w:pStyle w:val="Normal"/>
        <w:jc w:val="both"/>
        <w:rPr>
          <w:b/>
          <w:b/>
          <w:bCs/>
        </w:rPr>
      </w:pPr>
      <w:r>
        <w:rPr>
          <w:b/>
          <w:bCs/>
        </w:rPr>
        <w:t>1.374. Декабрь 8.</w:t>
      </w:r>
    </w:p>
    <w:p>
      <w:pPr>
        <w:pStyle w:val="Normal"/>
        <w:jc w:val="both"/>
        <w:rPr/>
      </w:pPr>
      <w:r>
        <w:rPr/>
        <w:t>Почему погублена земля?</w:t>
      </w:r>
    </w:p>
    <w:p>
      <w:pPr>
        <w:pStyle w:val="Normal"/>
        <w:jc w:val="both"/>
        <w:rPr/>
      </w:pPr>
      <w:r>
        <w:rPr/>
        <w:t>Отчего разрушену быть храму?</w:t>
      </w:r>
    </w:p>
    <w:p>
      <w:pPr>
        <w:pStyle w:val="Normal"/>
        <w:jc w:val="both"/>
        <w:rPr/>
      </w:pPr>
      <w:r>
        <w:rPr/>
        <w:t>Отца гнев пройдет.</w:t>
      </w:r>
    </w:p>
    <w:p>
      <w:pPr>
        <w:pStyle w:val="Normal"/>
        <w:jc w:val="both"/>
        <w:rPr/>
      </w:pPr>
      <w:r>
        <w:rPr/>
        <w:t>Сроки птица утренняя петь готова.</w:t>
      </w:r>
    </w:p>
    <w:p>
      <w:pPr>
        <w:pStyle w:val="Normal"/>
        <w:jc w:val="both"/>
        <w:rPr/>
      </w:pPr>
      <w:r>
        <w:rPr/>
        <w:t>Пророчество дней исполняется,</w:t>
      </w:r>
    </w:p>
    <w:p>
      <w:pPr>
        <w:pStyle w:val="Normal"/>
        <w:jc w:val="both"/>
        <w:rPr/>
      </w:pPr>
      <w:r>
        <w:rPr/>
        <w:t>И разлиты чаши Архангелов.</w:t>
      </w:r>
    </w:p>
    <w:p>
      <w:pPr>
        <w:pStyle w:val="Normal"/>
        <w:jc w:val="both"/>
        <w:rPr/>
      </w:pPr>
      <w:r>
        <w:rPr/>
        <w:t>Святится имя Господне!</w:t>
      </w:r>
    </w:p>
    <w:p>
      <w:pPr>
        <w:pStyle w:val="Normal"/>
        <w:jc w:val="both"/>
        <w:rPr/>
      </w:pPr>
      <w:r>
        <w:rPr/>
        <w:t>Народ воспрянет духом.</w:t>
      </w:r>
    </w:p>
    <w:p>
      <w:pPr>
        <w:pStyle w:val="Normal"/>
        <w:jc w:val="both"/>
        <w:rPr/>
      </w:pPr>
      <w:r>
        <w:rPr/>
        <w:t>Существо чуда просто:</w:t>
      </w:r>
    </w:p>
    <w:p>
      <w:pPr>
        <w:pStyle w:val="Normal"/>
        <w:jc w:val="both"/>
        <w:rPr/>
      </w:pPr>
      <w:r>
        <w:rPr/>
        <w:t>Любовь – чудо, красота – чудо.</w:t>
      </w:r>
    </w:p>
    <w:p>
      <w:pPr>
        <w:pStyle w:val="Normal"/>
        <w:jc w:val="both"/>
        <w:rPr/>
      </w:pPr>
      <w:r>
        <w:rPr/>
      </w:r>
    </w:p>
    <w:p>
      <w:pPr>
        <w:pStyle w:val="Normal"/>
        <w:jc w:val="both"/>
        <w:rPr>
          <w:b/>
          <w:b/>
          <w:bCs/>
        </w:rPr>
      </w:pPr>
      <w:r>
        <w:rPr>
          <w:b/>
          <w:bCs/>
        </w:rPr>
        <w:t>1.389. Январь 21.</w:t>
      </w:r>
    </w:p>
    <w:p>
      <w:pPr>
        <w:pStyle w:val="Normal"/>
        <w:jc w:val="both"/>
        <w:rPr/>
      </w:pPr>
      <w:r>
        <w:rPr/>
        <w:t>Но не фабрика, но мастерская духа обновит мир.</w:t>
      </w:r>
    </w:p>
    <w:p>
      <w:pPr>
        <w:pStyle w:val="Normal"/>
        <w:jc w:val="both"/>
        <w:rPr/>
      </w:pPr>
      <w:r>
        <w:rPr/>
        <w:t>И обои, наклеенные людьми и замкнувшие поры жизни, будут смыты ливнем грозной Благодати.</w:t>
      </w:r>
    </w:p>
    <w:p>
      <w:pPr>
        <w:pStyle w:val="Normal"/>
        <w:jc w:val="both"/>
        <w:rPr/>
      </w:pPr>
      <w:r>
        <w:rPr/>
      </w:r>
    </w:p>
    <w:p>
      <w:pPr>
        <w:pStyle w:val="Normal"/>
        <w:jc w:val="both"/>
        <w:rPr/>
      </w:pPr>
      <w:r>
        <w:rPr/>
      </w:r>
    </w:p>
    <w:p>
      <w:pPr>
        <w:pStyle w:val="Normal"/>
        <w:jc w:val="both"/>
        <w:rPr>
          <w:b/>
          <w:b/>
          <w:bCs/>
        </w:rPr>
      </w:pPr>
      <w:r>
        <w:rPr>
          <w:b/>
          <w:bCs/>
        </w:rPr>
        <w:t>1.425. Март 28.</w:t>
      </w:r>
    </w:p>
    <w:p>
      <w:pPr>
        <w:pStyle w:val="Normal"/>
        <w:jc w:val="both"/>
        <w:rPr/>
      </w:pPr>
      <w:r>
        <w:rPr/>
        <w:t>Проба людей нескончаема.</w:t>
      </w:r>
    </w:p>
    <w:p>
      <w:pPr>
        <w:pStyle w:val="Normal"/>
        <w:jc w:val="both"/>
        <w:rPr/>
      </w:pPr>
      <w:r>
        <w:rPr/>
        <w:t>Надо повторять до рисунка на мозгу.</w:t>
      </w:r>
    </w:p>
    <w:p>
      <w:pPr>
        <w:pStyle w:val="Normal"/>
        <w:jc w:val="both"/>
        <w:rPr/>
      </w:pPr>
      <w:r>
        <w:rPr/>
        <w:t>Рукою легче на лбу написать.</w:t>
      </w:r>
    </w:p>
    <w:p>
      <w:pPr>
        <w:pStyle w:val="Normal"/>
        <w:jc w:val="both"/>
        <w:rPr/>
      </w:pPr>
      <w:r>
        <w:rPr/>
      </w:r>
    </w:p>
    <w:p>
      <w:pPr>
        <w:pStyle w:val="Normal"/>
        <w:jc w:val="both"/>
        <w:rPr/>
      </w:pPr>
      <w:r>
        <w:rPr/>
        <w:t>Правда лучше мечты.</w:t>
      </w:r>
    </w:p>
    <w:p>
      <w:pPr>
        <w:pStyle w:val="Normal"/>
        <w:jc w:val="both"/>
        <w:rPr/>
      </w:pPr>
      <w:r>
        <w:rPr/>
        <w:t>Правда Грядущего Мира высока.</w:t>
      </w:r>
    </w:p>
    <w:p>
      <w:pPr>
        <w:pStyle w:val="Normal"/>
        <w:jc w:val="both"/>
        <w:rPr/>
      </w:pPr>
      <w:r>
        <w:rPr/>
      </w:r>
    </w:p>
    <w:p>
      <w:pPr>
        <w:pStyle w:val="Normal"/>
        <w:jc w:val="both"/>
        <w:rPr/>
      </w:pPr>
      <w:r>
        <w:rPr/>
        <w:t> </w:t>
      </w:r>
      <w:r>
        <w:rPr>
          <w:b/>
          <w:bCs/>
        </w:rPr>
        <w:t>2.1.5.1.</w:t>
      </w:r>
      <w:r>
        <w:rPr/>
        <w:t xml:space="preserve"> Некогда считалось сотня воинов уже сила, потом тысяча уже была войско.</w:t>
      </w:r>
    </w:p>
    <w:p>
      <w:pPr>
        <w:pStyle w:val="Normal"/>
        <w:jc w:val="both"/>
        <w:rPr/>
      </w:pPr>
      <w:r>
        <w:rPr/>
        <w:t>Со временем сто тысяч мир побеждали.</w:t>
      </w:r>
    </w:p>
    <w:p>
      <w:pPr>
        <w:pStyle w:val="Normal"/>
        <w:jc w:val="both"/>
        <w:rPr/>
      </w:pPr>
      <w:r>
        <w:rPr/>
        <w:t>Затем поднялись миллионы, но и они не изменили орбиты духа.</w:t>
      </w:r>
    </w:p>
    <w:p>
      <w:pPr>
        <w:pStyle w:val="Normal"/>
        <w:jc w:val="both"/>
        <w:rPr/>
      </w:pPr>
      <w:r>
        <w:rPr/>
        <w:t>Итак, Соберу под знамением Духа 1 000 000 000 – это будет знак Моего войска.</w:t>
      </w:r>
    </w:p>
    <w:p>
      <w:pPr>
        <w:pStyle w:val="Normal"/>
        <w:jc w:val="both"/>
        <w:rPr/>
      </w:pPr>
      <w:r>
        <w:rPr/>
        <w:t>Считайте, когда исполнится это знамение и семь знамен утвердятся!</w:t>
      </w:r>
    </w:p>
    <w:p>
      <w:pPr>
        <w:pStyle w:val="Normal"/>
        <w:jc w:val="both"/>
        <w:rPr/>
      </w:pPr>
      <w:r>
        <w:rPr/>
        <w:t>  </w:t>
      </w:r>
    </w:p>
    <w:p>
      <w:pPr>
        <w:pStyle w:val="Normal"/>
        <w:jc w:val="both"/>
        <w:rPr/>
      </w:pPr>
      <w:r>
        <w:rPr>
          <w:b/>
          <w:bCs/>
        </w:rPr>
        <w:t>2.1.8.4.</w:t>
      </w:r>
      <w:r>
        <w:rPr/>
        <w:t xml:space="preserve"> Ляжет смысл в порядок, когда посмотрите с гор.</w:t>
      </w:r>
    </w:p>
    <w:p>
      <w:pPr>
        <w:pStyle w:val="Normal"/>
        <w:jc w:val="both"/>
        <w:rPr/>
      </w:pPr>
      <w:r>
        <w:rPr/>
        <w:t>Надо замечать искры, скоро они начнут сливаться в пламя нового понимания основ.</w:t>
      </w:r>
    </w:p>
    <w:p>
      <w:pPr>
        <w:pStyle w:val="Normal"/>
        <w:jc w:val="both"/>
        <w:rPr/>
      </w:pPr>
      <w:r>
        <w:rPr/>
        <w:t>Построить арку между путями полного заката и восхода нелегко.</w:t>
      </w:r>
    </w:p>
    <w:p>
      <w:pPr>
        <w:pStyle w:val="Normal"/>
        <w:jc w:val="both"/>
        <w:rPr/>
      </w:pPr>
      <w:r>
        <w:rPr/>
        <w:t>Носители духа не узнают друг друга.</w:t>
      </w:r>
    </w:p>
    <w:p>
      <w:pPr>
        <w:pStyle w:val="Normal"/>
        <w:jc w:val="both"/>
        <w:rPr/>
      </w:pPr>
      <w:r>
        <w:rPr/>
        <w:t>Прислушивайтесь и запишите голоса странных фигур на пути вашем. После сольете сведения, показав лестницу практических возможностей.</w:t>
      </w:r>
    </w:p>
    <w:p>
      <w:pPr>
        <w:pStyle w:val="Normal"/>
        <w:jc w:val="both"/>
        <w:rPr/>
      </w:pPr>
      <w:r>
        <w:rPr/>
        <w:t>Нож внимания острится, связь крепнет, когда умелые искры мощь настораживают, не затрагивая кармы.</w:t>
      </w:r>
    </w:p>
    <w:p>
      <w:pPr>
        <w:pStyle w:val="Normal"/>
        <w:jc w:val="both"/>
        <w:rPr/>
      </w:pPr>
      <w:r>
        <w:rPr/>
        <w:t> </w:t>
      </w:r>
    </w:p>
    <w:p>
      <w:pPr>
        <w:pStyle w:val="Normal"/>
        <w:jc w:val="both"/>
        <w:rPr/>
      </w:pPr>
      <w:r>
        <w:rPr/>
        <w:t> </w:t>
      </w:r>
      <w:r>
        <w:rPr>
          <w:b/>
          <w:bCs/>
        </w:rPr>
        <w:t>2.1.9.13.</w:t>
      </w:r>
      <w:r>
        <w:rPr/>
        <w:t xml:space="preserve"> Духом удержите Учение духовное, только дух может привести Царствие Божие на Землю.</w:t>
      </w:r>
    </w:p>
    <w:p>
      <w:pPr>
        <w:pStyle w:val="Normal"/>
        <w:jc w:val="both"/>
        <w:rPr/>
      </w:pPr>
      <w:r>
        <w:rPr/>
        <w:t>Так же просто, как Мои слова, приблизится Царство Духа.</w:t>
      </w:r>
    </w:p>
    <w:p>
      <w:pPr>
        <w:pStyle w:val="Normal"/>
        <w:jc w:val="both"/>
        <w:rPr/>
      </w:pPr>
      <w:r>
        <w:rPr/>
        <w:t>Так же просто отметутся сухие листья прошлой зимы.</w:t>
      </w:r>
    </w:p>
    <w:p>
      <w:pPr>
        <w:pStyle w:val="Normal"/>
        <w:jc w:val="both"/>
        <w:rPr/>
      </w:pPr>
      <w:r>
        <w:rPr/>
        <w:t>Нет прошлого, есть свет будущего – им идите.</w:t>
      </w:r>
    </w:p>
    <w:p>
      <w:pPr>
        <w:pStyle w:val="Normal"/>
        <w:jc w:val="both"/>
        <w:rPr/>
      </w:pPr>
      <w:r>
        <w:rPr/>
        <w:t>Я позвал вас от пучины жизни.</w:t>
      </w:r>
    </w:p>
    <w:p>
      <w:pPr>
        <w:pStyle w:val="Normal"/>
        <w:jc w:val="both"/>
        <w:rPr/>
      </w:pPr>
      <w:r>
        <w:rPr/>
        <w:t>Я, Я, Я зубы ваши заострил.</w:t>
      </w:r>
    </w:p>
    <w:p>
      <w:pPr>
        <w:pStyle w:val="Normal"/>
        <w:jc w:val="both"/>
        <w:rPr/>
      </w:pPr>
      <w:r>
        <w:rPr/>
        <w:t>Я положил перед вами цвет знамени.</w:t>
      </w:r>
    </w:p>
    <w:p>
      <w:pPr>
        <w:pStyle w:val="Normal"/>
        <w:jc w:val="both"/>
        <w:rPr/>
      </w:pPr>
      <w:r>
        <w:rPr/>
        <w:t>Поймите Учение во всем взмахе крыльев.</w:t>
      </w:r>
    </w:p>
    <w:p>
      <w:pPr>
        <w:pStyle w:val="Normal"/>
        <w:jc w:val="both"/>
        <w:rPr/>
      </w:pPr>
      <w:r>
        <w:rPr/>
        <w:t>Ко Мне ведет лишь верхний путь, низом не достичь.</w:t>
      </w:r>
    </w:p>
    <w:p>
      <w:pPr>
        <w:pStyle w:val="Normal"/>
        <w:jc w:val="both"/>
        <w:rPr/>
      </w:pPr>
      <w:r>
        <w:rPr/>
        <w:t>Указы Мои держите мудрыми замками.</w:t>
      </w:r>
    </w:p>
    <w:p>
      <w:pPr>
        <w:pStyle w:val="Normal"/>
        <w:jc w:val="both"/>
        <w:rPr/>
      </w:pPr>
      <w:r>
        <w:rPr/>
        <w:t>Думами восходите, самыми отважными, ибо Я молнией полу шатра вашего поднял.</w:t>
      </w:r>
    </w:p>
    <w:p>
      <w:pPr>
        <w:pStyle w:val="Normal"/>
        <w:jc w:val="both"/>
        <w:rPr/>
      </w:pPr>
      <w:r>
        <w:rPr/>
        <w:t>Духом забудьте о ничтожности,</w:t>
      </w:r>
    </w:p>
    <w:p>
      <w:pPr>
        <w:pStyle w:val="Normal"/>
        <w:jc w:val="both"/>
        <w:rPr/>
      </w:pPr>
      <w:r>
        <w:rPr/>
        <w:t>Свет сужденный велик! – так идите.</w:t>
      </w:r>
    </w:p>
    <w:p>
      <w:pPr>
        <w:pStyle w:val="Normal"/>
        <w:jc w:val="both"/>
        <w:rPr/>
      </w:pPr>
      <w:r>
        <w:rPr/>
        <w:t>  </w:t>
      </w:r>
    </w:p>
    <w:p>
      <w:pPr>
        <w:pStyle w:val="Normal"/>
        <w:jc w:val="both"/>
        <w:rPr/>
      </w:pPr>
      <w:r>
        <w:rPr>
          <w:b/>
          <w:bCs/>
        </w:rPr>
        <w:t>2.1.12.3.</w:t>
      </w:r>
      <w:r>
        <w:rPr/>
        <w:t xml:space="preserve"> Учитесь Указ считать непреложным.</w:t>
      </w:r>
    </w:p>
    <w:p>
      <w:pPr>
        <w:pStyle w:val="Normal"/>
        <w:jc w:val="both"/>
        <w:rPr/>
      </w:pPr>
      <w:r>
        <w:rPr/>
        <w:t>Удивитесь, когда волны народа вознесут ручательство древности.</w:t>
      </w:r>
    </w:p>
    <w:p>
      <w:pPr>
        <w:pStyle w:val="Normal"/>
        <w:jc w:val="both"/>
        <w:rPr/>
      </w:pPr>
      <w:r>
        <w:rPr/>
        <w:t> </w:t>
      </w:r>
    </w:p>
    <w:p>
      <w:pPr>
        <w:pStyle w:val="Normal"/>
        <w:jc w:val="both"/>
        <w:rPr/>
      </w:pPr>
      <w:r>
        <w:rPr>
          <w:b/>
          <w:bCs/>
        </w:rPr>
        <w:t>2.2.4.8.</w:t>
      </w:r>
      <w:r>
        <w:rPr/>
        <w:t xml:space="preserve"> Когда многие земные аппараты придется уничтожить вследствие вреда, тогда настанет время приблизить человечество посредством природного аппарата.</w:t>
      </w:r>
    </w:p>
    <w:p>
      <w:pPr>
        <w:pStyle w:val="Normal"/>
        <w:jc w:val="both"/>
        <w:rPr/>
      </w:pPr>
      <w:r>
        <w:rPr/>
        <w:t>Аппарат есть первичная ступень. Истинное завоевание, когда дух заменит все аппараты.</w:t>
      </w:r>
    </w:p>
    <w:p>
      <w:pPr>
        <w:pStyle w:val="Normal"/>
        <w:jc w:val="both"/>
        <w:rPr/>
      </w:pPr>
      <w:r>
        <w:rPr/>
        <w:t>Вооружить человека без единой машины – это ли не завоевание?!</w:t>
      </w:r>
    </w:p>
    <w:p>
      <w:pPr>
        <w:pStyle w:val="Normal"/>
        <w:jc w:val="both"/>
        <w:rPr/>
      </w:pPr>
      <w:r>
        <w:rPr/>
        <w:t>Грамотный буквою может действовать лишь на поверхности Земли, – грамотный духом может действовать вне границ. Строение новых мировых комбинаций не протекает легко. Центры упраздняемые пытаются затруднить усилия новых.</w:t>
      </w:r>
    </w:p>
    <w:p>
      <w:pPr>
        <w:pStyle w:val="Normal"/>
        <w:jc w:val="both"/>
        <w:rPr/>
      </w:pPr>
      <w:r>
        <w:rPr/>
        <w:t>Переживем грозу и ливень – Наше зеркало светло.</w:t>
      </w:r>
    </w:p>
    <w:p>
      <w:pPr>
        <w:pStyle w:val="Normal"/>
        <w:jc w:val="both"/>
        <w:rPr/>
      </w:pPr>
      <w:r>
        <w:rPr/>
        <w:t> </w:t>
      </w:r>
    </w:p>
    <w:p>
      <w:pPr>
        <w:pStyle w:val="Normal"/>
        <w:jc w:val="both"/>
        <w:rPr/>
      </w:pPr>
      <w:r>
        <w:rPr>
          <w:b/>
          <w:bCs/>
        </w:rPr>
        <w:t>2.2.4.19.</w:t>
      </w:r>
      <w:r>
        <w:rPr/>
        <w:t xml:space="preserve"> Полнеба занято необычным знаменьем. Около невидимого Светила как бы необъятный круг засиял, лучи побежали по краям его. Фурии ужаса попрятались в пещеры, удушены сиянием знаменья.</w:t>
      </w:r>
    </w:p>
    <w:p>
      <w:pPr>
        <w:pStyle w:val="Normal"/>
        <w:jc w:val="both"/>
        <w:rPr/>
      </w:pPr>
      <w:r>
        <w:rPr/>
        <w:t>Лучшее умение понес народ. Рука Дающая мудро живет, и места пусть отдохнут.</w:t>
      </w:r>
    </w:p>
    <w:p>
      <w:pPr>
        <w:pStyle w:val="Normal"/>
        <w:jc w:val="both"/>
        <w:rPr/>
      </w:pPr>
      <w:r>
        <w:rPr/>
        <w:t>Кому же отдать Новую Землю? – Кто принесет щепоть старого знания. Узел народов закреплен на пустом месте. Ушедшие пусть придут.</w:t>
      </w:r>
    </w:p>
    <w:p>
      <w:pPr>
        <w:pStyle w:val="Normal"/>
        <w:jc w:val="both"/>
        <w:rPr/>
      </w:pPr>
      <w:r>
        <w:rPr/>
        <w:t>Если моря могут покрывать горы и пустыни сменят дно морское, неужели недоступно представить чудо заселения пустыни? Пахарь, простой поселянин, дает отдохнуть полю, покрывая его мраком бурьяна.</w:t>
      </w:r>
    </w:p>
    <w:p>
      <w:pPr>
        <w:pStyle w:val="Normal"/>
        <w:jc w:val="both"/>
        <w:rPr/>
      </w:pPr>
      <w:r>
        <w:rPr/>
        <w:t>Так же в плане созидания надо сменять места урожая. Новому прилично быть на новом месте.</w:t>
      </w:r>
    </w:p>
    <w:p>
      <w:pPr>
        <w:pStyle w:val="Normal"/>
        <w:jc w:val="both"/>
        <w:rPr/>
      </w:pPr>
      <w:r>
        <w:rPr/>
        <w:t>Чую, дух человеческий вознесется, но примите самых несчастных.</w:t>
      </w:r>
    </w:p>
    <w:p>
      <w:pPr>
        <w:pStyle w:val="Normal"/>
        <w:jc w:val="both"/>
        <w:rPr/>
      </w:pPr>
      <w:r>
        <w:rPr/>
        <w:t>Придите, голые, Мы оденем вас; придите, малые, Мы возрастим вас; придите, немые, Мы дадим глагол вам; придите, слепые, ибо у Нас осмотрите сужденное имение.</w:t>
      </w:r>
    </w:p>
    <w:p>
      <w:pPr>
        <w:pStyle w:val="Normal"/>
        <w:jc w:val="both"/>
        <w:rPr/>
      </w:pPr>
      <w:r>
        <w:rPr/>
        <w:t>Чья рука тянется к затвору дома Моего? Путник, не имеешь своего, потому войдешь. Так дойдем.</w:t>
      </w:r>
    </w:p>
    <w:p>
      <w:pPr>
        <w:pStyle w:val="Normal"/>
        <w:jc w:val="both"/>
        <w:rPr/>
      </w:pPr>
      <w:r>
        <w:rPr/>
        <w:t> </w:t>
      </w:r>
    </w:p>
    <w:p>
      <w:pPr>
        <w:pStyle w:val="Normal"/>
        <w:jc w:val="both"/>
        <w:rPr/>
      </w:pPr>
      <w:r>
        <w:rPr/>
        <w:t> </w:t>
      </w:r>
    </w:p>
    <w:p>
      <w:pPr>
        <w:pStyle w:val="Normal"/>
        <w:jc w:val="both"/>
        <w:rPr/>
      </w:pPr>
      <w:r>
        <w:rPr>
          <w:b/>
          <w:bCs/>
        </w:rPr>
        <w:t>2.2.4.21.</w:t>
      </w:r>
      <w:r>
        <w:rPr/>
        <w:t xml:space="preserve"> Если бы вы видели клише первых творений, вы бы ужаснулись. Главное затруднение, ибо на материю можно воздействовать через материю. Люди, как попугаи, твердят замечательную формулу: «Смертию смерть поправ,» – но о значении ее не думают.</w:t>
      </w:r>
    </w:p>
    <w:p>
      <w:pPr>
        <w:pStyle w:val="Normal"/>
        <w:jc w:val="both"/>
        <w:rPr/>
      </w:pPr>
      <w:r>
        <w:rPr/>
        <w:t>Решено будущую судьбу вложить в жизненные условия кооперации духа. Трудность – в новом делении человечества. Прежнее примитивное деление на касты, на классы и на занятия заменяется сложным различием по светотени. Явление, как очищенный коммунизм, отберет лучшие слои человечества. Без деталей надо провести общую светотень, как бы призыв в новую армию.</w:t>
      </w:r>
    </w:p>
    <w:p>
      <w:pPr>
        <w:pStyle w:val="Normal"/>
        <w:jc w:val="both"/>
        <w:rPr/>
      </w:pPr>
      <w:r>
        <w:rPr/>
        <w:t>Как трудно отобрать, не прибегая к особым мерам!</w:t>
      </w:r>
    </w:p>
    <w:p>
      <w:pPr>
        <w:pStyle w:val="Normal"/>
        <w:jc w:val="both"/>
        <w:rPr/>
      </w:pPr>
      <w:r>
        <w:rPr/>
        <w:t> </w:t>
      </w:r>
    </w:p>
    <w:p>
      <w:pPr>
        <w:pStyle w:val="Normal"/>
        <w:jc w:val="both"/>
        <w:rPr/>
      </w:pPr>
      <w:r>
        <w:rPr>
          <w:b/>
          <w:bCs/>
        </w:rPr>
        <w:t>2.2.5.5.</w:t>
      </w:r>
      <w:r>
        <w:rPr/>
        <w:t xml:space="preserve"> Звезда Аллагабада указала нам путь, и так Мы посетили Сарнат и Гайю. Везде нашли поношение религий. На обратном пути, в полнолуние, произошло памятное изречение Христа.</w:t>
      </w:r>
    </w:p>
    <w:p>
      <w:pPr>
        <w:pStyle w:val="Normal"/>
        <w:jc w:val="both"/>
        <w:rPr/>
      </w:pPr>
      <w:r>
        <w:rPr/>
        <w:t>Во время ночного перехода проводник потерял путь. Я нашел, после поисков, Христа, сидящего на песчаном холме и смотрящего на пески, залитые луною. Я сказал: «Мы потеряли путь, надо дождаться звездного положения».</w:t>
      </w:r>
    </w:p>
    <w:p>
      <w:pPr>
        <w:pStyle w:val="Normal"/>
        <w:jc w:val="both"/>
        <w:rPr/>
      </w:pPr>
      <w:r>
        <w:rPr/>
        <w:t>«Россул Мория, что Нам путь, когда вся Земля ждет Нас?» Взяв бамбуковую трость, Он очертил квадрат вокруг отпечатка Своего следа, прибавив: «Истинно Говорю – ногою человеческою». Потом, отпечатав ладонь, также заключил ее в квадрат: «Истинно Говорю – рукою человеческою».</w:t>
      </w:r>
    </w:p>
    <w:p>
      <w:pPr>
        <w:pStyle w:val="Normal"/>
        <w:jc w:val="both"/>
        <w:rPr/>
      </w:pPr>
      <w:r>
        <w:rPr/>
        <w:t>Между квадратами Он начертил подобие колонны и покрыл как бы полусферой. Он говорил: «О, как Аум проника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ает заложенный Мною пестик, пусть Моим путем пройдут строители. Почему ждем пути, когда он перед Нами?» – и, встав, тростью смешал начертанное.</w:t>
      </w:r>
    </w:p>
    <w:p>
      <w:pPr>
        <w:pStyle w:val="Normal"/>
        <w:jc w:val="both"/>
        <w:rPr/>
      </w:pPr>
      <w:r>
        <w:rPr/>
        <w:t>«Когда Имя Христа произнесено будет, тогда выступит начертание. Запомнив Мое созвездие, квадрат и девять звезд засияют над Храмом. Знаки ступни и руки будут начертаны над камнем краеугольным.» Так это Сам сказал накануне новолуния. Жар пустыни был велик.</w:t>
      </w:r>
    </w:p>
    <w:p>
      <w:pPr>
        <w:pStyle w:val="Normal"/>
        <w:jc w:val="both"/>
        <w:rPr/>
      </w:pPr>
      <w:r>
        <w:rPr/>
        <w:t>Звезда Утра – знак Великой эпохи, которая первым лучом блеснет из Учения Христа, ибо кому же возвеличить Матерь Мира, как не Христу, ибо Христос был унижен миром.</w:t>
      </w:r>
    </w:p>
    <w:p>
      <w:pPr>
        <w:pStyle w:val="Normal"/>
        <w:jc w:val="both"/>
        <w:rPr/>
      </w:pPr>
      <w:r>
        <w:rPr/>
        <w:t>Дайте Нам дугу Свода, куда войти!</w:t>
      </w:r>
    </w:p>
    <w:p>
      <w:pPr>
        <w:pStyle w:val="Normal"/>
        <w:jc w:val="both"/>
        <w:rPr/>
      </w:pPr>
      <w:r>
        <w:rPr/>
        <w:t> </w:t>
      </w:r>
    </w:p>
    <w:p>
      <w:pPr>
        <w:pStyle w:val="Normal"/>
        <w:jc w:val="both"/>
        <w:rPr/>
      </w:pPr>
      <w:r>
        <w:rPr>
          <w:b/>
          <w:bCs/>
        </w:rPr>
        <w:t>2.2.6.3.</w:t>
      </w:r>
      <w:r>
        <w:rPr/>
        <w:t xml:space="preserve"> Туда, где народ ждет, Мы посылаем Наших избранных. Поверх лучей земных горят лучи духа. Сжигайте одежды бывшего дня. Крот не попутчик. До явления яму, Считаю, не выроют все кроты мира. Руки прочь, руки прочь, руки прочь!</w:t>
      </w:r>
    </w:p>
    <w:p>
      <w:pPr>
        <w:pStyle w:val="Normal"/>
        <w:jc w:val="both"/>
        <w:rPr/>
      </w:pPr>
      <w:r>
        <w:rPr/>
        <w:t>Щит Наш куется земными руками. Мощь явленная придет через людей, – не надо Ангелов, трубами раздирать уши, когда находятся десницы человеческие, способные принять Чашу.</w:t>
      </w:r>
    </w:p>
    <w:p>
      <w:pPr>
        <w:pStyle w:val="Normal"/>
        <w:jc w:val="both"/>
        <w:rPr/>
      </w:pPr>
      <w:r>
        <w:rPr/>
        <w:t> </w:t>
      </w:r>
    </w:p>
    <w:p>
      <w:pPr>
        <w:pStyle w:val="Normal"/>
        <w:jc w:val="both"/>
        <w:rPr/>
      </w:pPr>
      <w:r>
        <w:rPr>
          <w:b/>
          <w:bCs/>
        </w:rPr>
        <w:t>2.2.9.8.</w:t>
      </w:r>
      <w:r>
        <w:rPr/>
        <w:t xml:space="preserve"> Благословенный сказал </w:t>
      </w:r>
      <w:r>
        <w:rPr>
          <w:i/>
          <w:iCs/>
        </w:rPr>
        <w:t>притчу о Колесе Закона</w:t>
      </w:r>
      <w:r>
        <w:rPr/>
        <w:t>.</w:t>
      </w:r>
    </w:p>
    <w:p>
      <w:pPr>
        <w:pStyle w:val="Normal"/>
        <w:jc w:val="both"/>
        <w:rPr/>
      </w:pPr>
      <w:r>
        <w:rPr/>
        <w:t>К искусному переписчику пришел почтенный человек и поручил переписать воззвание к Богу, для чего принес достаточный пергамент.</w:t>
      </w:r>
    </w:p>
    <w:p>
      <w:pPr>
        <w:pStyle w:val="Normal"/>
        <w:jc w:val="both"/>
        <w:rPr/>
      </w:pPr>
      <w:r>
        <w:rPr/>
        <w:t>Вслед за ним пришел человек с поручением переписать письмо, полное угроз, и дал также пергамент, торопя окончить скорей.</w:t>
      </w:r>
    </w:p>
    <w:p>
      <w:pPr>
        <w:pStyle w:val="Normal"/>
        <w:jc w:val="both"/>
        <w:rPr/>
      </w:pPr>
      <w:r>
        <w:rPr/>
        <w:t>Чтоб угодить ему, переписчик нарушил очередь и поспешил с его поручением, причем в поспешности схватил кожу первого заказа. Угрожавший остался очень доволен и побежал излить свою злобу.</w:t>
      </w:r>
    </w:p>
    <w:p>
      <w:pPr>
        <w:pStyle w:val="Normal"/>
        <w:jc w:val="both"/>
        <w:rPr/>
      </w:pPr>
      <w:r>
        <w:rPr/>
        <w:t>Затем пришел первый заказчик и, смотря на пергамент, сказал: «Где кожа, данная мною?» Узнав все случившееся, он произнес: «Кожа для молитв носила благословение исполнения, тогда как кожа для угроз была лишена воздействия. Человек неверный, нарушив закон сроков, ты лишил молитву силы, которая должна была помочь больному, но мало того, ты привел в действие угрозы, которые полны неслыханных последствий. Пропал труд Архата, благословившего мою кожу, пропал труд Архата, лишившего зло силы. Ты выпустил в мир злобное проклятие, и оно неизбежно вернется к тебе. Ты только столкнул с пути Колесо Закона, и оно не будет вести тебя, но пресечет путь твой».</w:t>
      </w:r>
    </w:p>
    <w:p>
      <w:pPr>
        <w:pStyle w:val="Normal"/>
        <w:jc w:val="both"/>
        <w:rPr/>
      </w:pPr>
      <w:r>
        <w:rPr/>
        <w:t>Не пишите законы на мертвой коже, которую первый вор унесет. Несите законы в духе, и дыхание Блага понесет перед вами Колесо Закона, облегчая ваш путь.</w:t>
      </w:r>
    </w:p>
    <w:p>
      <w:pPr>
        <w:pStyle w:val="Normal"/>
        <w:jc w:val="both"/>
        <w:rPr/>
      </w:pPr>
      <w:r>
        <w:rPr/>
        <w:t>Неверность переписчика может вовлечь целый мир в бедствие.</w:t>
      </w:r>
    </w:p>
    <w:p>
      <w:pPr>
        <w:pStyle w:val="Normal"/>
        <w:jc w:val="both"/>
        <w:rPr/>
      </w:pPr>
      <w:r>
        <w:rPr/>
        <w:t> </w:t>
      </w:r>
    </w:p>
    <w:p>
      <w:pPr>
        <w:pStyle w:val="Normal"/>
        <w:jc w:val="both"/>
        <w:rPr/>
      </w:pPr>
      <w:r>
        <w:rPr>
          <w:b/>
          <w:bCs/>
        </w:rPr>
        <w:t>2.2.12.6.</w:t>
      </w:r>
      <w:r>
        <w:rPr/>
        <w:t xml:space="preserve"> Новые, новые, новые – нет места старым в новом строительстве. Зачем обращаться к старым, когда уже зарницы Нового Мира освещают горизонт? Когда путник погоняет коня, чтоб достигнуть цели, даже Мы всматриваемся в часы эволюции и, приложив ухо к пескам пустыни, слышим далекие голоса: говорят о небывалой эпохе.</w:t>
      </w:r>
    </w:p>
    <w:p>
      <w:pPr>
        <w:pStyle w:val="Normal"/>
        <w:jc w:val="both"/>
        <w:rPr/>
      </w:pPr>
      <w:r>
        <w:rPr/>
        <w:t> </w:t>
      </w:r>
    </w:p>
    <w:p>
      <w:pPr>
        <w:pStyle w:val="Normal"/>
        <w:jc w:val="both"/>
        <w:rPr/>
      </w:pPr>
      <w:r>
        <w:rPr>
          <w:b/>
          <w:bCs/>
        </w:rPr>
        <w:t>2.3.3.9.</w:t>
      </w:r>
      <w:r>
        <w:rPr/>
        <w:t xml:space="preserve"> Учение новых возможностей жизни привлекает практичные головы. И когда явление будет возможно, оно будет принято, как фотография на расстоянии.</w:t>
      </w:r>
    </w:p>
    <w:p>
      <w:pPr>
        <w:pStyle w:val="Normal"/>
        <w:jc w:val="both"/>
        <w:rPr/>
      </w:pPr>
      <w:r>
        <w:rPr/>
        <w:t>Приятно осознать, как два мира соединятся на глазах человечества. Условие чистоты духовной будет познано, как материальное понимание жизни. И снова, как в древнейшие времена жречества, но в применении народном, заблестит огонь познания. Главное, надо привести в равновесие силы природы видимой и Мощь Источников Невидимых.</w:t>
      </w:r>
    </w:p>
    <w:p>
      <w:pPr>
        <w:pStyle w:val="Normal"/>
        <w:jc w:val="both"/>
        <w:rPr/>
      </w:pPr>
      <w:r>
        <w:rPr/>
        <w:t>Согласить можно легко аппарат науки видимой с проводами Мира Высшего. Например, слышание легко поймется, как беспроволочный телефон, который скоро будет установлен.</w:t>
      </w:r>
    </w:p>
    <w:p>
      <w:pPr>
        <w:pStyle w:val="Normal"/>
        <w:jc w:val="both"/>
        <w:rPr/>
      </w:pPr>
      <w:r>
        <w:rPr/>
        <w:t>Но именно тогда обратят внимание на различное качество сообщений и, сравнивая особенности посредников, поймут практичность духовности.</w:t>
      </w:r>
    </w:p>
    <w:p>
      <w:pPr>
        <w:pStyle w:val="Normal"/>
        <w:jc w:val="both"/>
        <w:rPr/>
      </w:pPr>
      <w:r>
        <w:rPr/>
        <w:t>Как фотография никогда не заменит творчества, так никогда физический аппарат не заменит духовность.</w:t>
      </w:r>
    </w:p>
    <w:p>
      <w:pPr>
        <w:pStyle w:val="Normal"/>
        <w:jc w:val="both"/>
        <w:rPr/>
      </w:pPr>
      <w:r>
        <w:rPr/>
        <w:t>Можно находить особый вред феноменов, ибо разряд насильственно скомканной материи порождает ненавистную атмосферу мятущихся электронов. Ничто так не поражает организм, как ненужные феномены.</w:t>
      </w:r>
    </w:p>
    <w:p>
      <w:pPr>
        <w:pStyle w:val="Normal"/>
        <w:jc w:val="both"/>
        <w:rPr/>
      </w:pPr>
      <w:r>
        <w:rPr/>
        <w:t> </w:t>
      </w:r>
    </w:p>
    <w:p>
      <w:pPr>
        <w:pStyle w:val="Normal"/>
        <w:jc w:val="both"/>
        <w:rPr/>
      </w:pPr>
      <w:r>
        <w:rPr>
          <w:b/>
          <w:bCs/>
        </w:rPr>
        <w:t>3.050.</w:t>
      </w:r>
      <w:r>
        <w:rPr/>
        <w:t xml:space="preserve"> Все равно, как войдет Новый Мир – в кафтане, в сюртуке или в рубахе. Если мы установим космичность значения Общины, то все подробности – не более пылинки под подошвой. Можно простить любую нелепость, если она не против Нового Мира.</w:t>
      </w:r>
    </w:p>
    <w:p>
      <w:pPr>
        <w:pStyle w:val="Normal"/>
        <w:jc w:val="both"/>
        <w:rPr/>
      </w:pPr>
      <w:r>
        <w:rPr/>
      </w:r>
    </w:p>
    <w:p>
      <w:pPr>
        <w:pStyle w:val="Normal"/>
        <w:jc w:val="both"/>
        <w:rPr/>
      </w:pPr>
      <w:r>
        <w:rPr>
          <w:b/>
          <w:bCs/>
        </w:rPr>
        <w:t>3.112.</w:t>
      </w:r>
      <w:r>
        <w:rPr/>
        <w:t xml:space="preserve"> Самое полезное – уметь сочетать нежность любви с суровостью долга. Новая жизнь не устрашится противоположениями. Она не будет насиловать одним ярмом, но даст широту восприятия. Не подобает людям сидеть в скворечнике. Пора знать планету и помочь ей. Не могут успокоить вычисления, через сколько лет потухнет Солнце. Множество разных условий может опрокинуть все исчисления. Нельзя забыть и то, что люди могут перегрызть друг друга. Такое соображение не должно быть забыто при злобе, заливающей Землю.</w:t>
      </w:r>
    </w:p>
    <w:p>
      <w:pPr>
        <w:pStyle w:val="Normal"/>
        <w:jc w:val="both"/>
        <w:rPr/>
      </w:pPr>
      <w:r>
        <w:rPr/>
      </w:r>
    </w:p>
    <w:p>
      <w:pPr>
        <w:pStyle w:val="Normal"/>
        <w:jc w:val="both"/>
        <w:rPr/>
      </w:pPr>
      <w:r>
        <w:rPr>
          <w:b/>
          <w:bCs/>
        </w:rPr>
        <w:t>4.001.</w:t>
      </w:r>
      <w:r>
        <w:rPr/>
        <w:t xml:space="preserve"> Спросят: «Может ли время Майтрейи составить эпоху?» Скажите: «Если походы крестоносцев дали целую эпоху, то, конечно, эпоха Майтрейи в тысячу раз значительнее». Таким сознанием нужно проходить.</w:t>
      </w:r>
    </w:p>
    <w:p>
      <w:pPr>
        <w:pStyle w:val="Normal"/>
        <w:jc w:val="both"/>
        <w:rPr/>
      </w:pPr>
      <w:r>
        <w:rPr/>
        <w:t>Нужно понять, что трудно получить помощь, не обновляя сознание.</w:t>
      </w:r>
    </w:p>
    <w:p>
      <w:pPr>
        <w:pStyle w:val="Normal"/>
        <w:jc w:val="both"/>
        <w:rPr/>
      </w:pPr>
      <w:r>
        <w:rPr/>
        <w:t> </w:t>
      </w:r>
    </w:p>
    <w:p>
      <w:pPr>
        <w:pStyle w:val="Normal"/>
        <w:jc w:val="both"/>
        <w:rPr/>
      </w:pPr>
      <w:r>
        <w:rPr>
          <w:b/>
          <w:bCs/>
        </w:rPr>
        <w:t>4.101.</w:t>
      </w:r>
      <w:r>
        <w:rPr/>
        <w:t xml:space="preserve"> Присутствую при опыте перенесения силы человеческой на расстояние. Можно позвать любой предмет, можно передвинуть засов двери, прилагая энергию мысли к соответственной энергии предмета. Сам по себе опыт давно известен, но устанавливая общую кооперацию, следует помнить, что мыслящая энергия соединит все слои сущего. Не молотом соединим, но пронзаем мыслью даже составные предметы.</w:t>
      </w:r>
    </w:p>
    <w:p>
      <w:pPr>
        <w:pStyle w:val="Normal"/>
        <w:jc w:val="both"/>
        <w:rPr/>
      </w:pPr>
      <w:r>
        <w:rPr/>
        <w:t>«Мудрость во всем», – помнит индус. «Сотрудничество во всем», – прибавит век Майтрейи. Не по приказу, не по гармонии, но молнией мысли соединяются сотрудники.</w:t>
      </w:r>
    </w:p>
    <w:p>
      <w:pPr>
        <w:pStyle w:val="Normal"/>
        <w:jc w:val="both"/>
        <w:rPr/>
      </w:pPr>
      <w:r>
        <w:rPr/>
        <w:t>Явление кооперации различных слоев материи характерно для Нового Мира. Каждая эпоха имеет свой призыв. Сила мысли будет зовущим началом Нового Мира.</w:t>
      </w:r>
    </w:p>
    <w:p>
      <w:pPr>
        <w:pStyle w:val="Normal"/>
        <w:jc w:val="both"/>
        <w:rPr/>
      </w:pPr>
      <w:r>
        <w:rPr/>
        <w:t>Пробуйте наблюдать жизнь так называемых неодушевленных предметов. Замечайте ваше воздействие на них. Не всегда смешон человек, говорящий с вещами. Окутывание мыслью служит созданием как бы целой атмосферы. Также роящийся столб мыслей проникает пространства дальних миров. Думайте о мысли, как о реальном факторе жизни. Отсюда проистекает суровый контроль над потоком мысли.</w:t>
      </w:r>
    </w:p>
    <w:p>
      <w:pPr>
        <w:pStyle w:val="Normal"/>
        <w:jc w:val="both"/>
        <w:rPr/>
      </w:pPr>
      <w:r>
        <w:rPr/>
      </w:r>
    </w:p>
    <w:p>
      <w:pPr>
        <w:pStyle w:val="Normal"/>
        <w:jc w:val="both"/>
        <w:rPr/>
      </w:pPr>
      <w:r>
        <w:rPr>
          <w:b/>
          <w:bCs/>
        </w:rPr>
        <w:t xml:space="preserve">4.128. </w:t>
      </w:r>
      <w:r>
        <w:rPr/>
        <w:t>У Нас существуют беседы о будущем, при этом разрешается приводить самые широкие построения, подтверждая их фактами и аналогиями. Такая игра прогноза является лучшим отдыхом, она пробуждает спящие центры и рождает новые мысли. Учение Наше создано из опыта и прогноза. Потому советуйте друзьям думать о будущем. Мало установить факт, нужно, прежде всего, понять его внутренний смысл. Бесполезно думать, удачен или неудачен текущий момент, – лишь вдвигая факт в будущее, находим его ценность. Так складывается действительность будущего.</w:t>
      </w:r>
    </w:p>
    <w:p>
      <w:pPr>
        <w:pStyle w:val="Normal"/>
        <w:jc w:val="both"/>
        <w:rPr/>
      </w:pPr>
      <w:r>
        <w:rPr/>
        <w:t>Мы враги необоснованных фантазий, но приветствуем каждый целесообразный прогноз. Если элементы построения могут быть доказаны и воля может спаять их, то можно настаивать на утверждении плана. Непригодность или хрупкость построения лежит в нас самих. Ужас разрушения истекает из несоответствия сознания и разумения. Логика разумения подкапывает основы, тогда как сознание уже торжествует победу. Если разумение очевидности поймет свое положение перед сознанием действительности, тогда решение становится непреложностью.</w:t>
      </w:r>
    </w:p>
    <w:p>
      <w:pPr>
        <w:pStyle w:val="Normal"/>
        <w:jc w:val="both"/>
        <w:rPr/>
      </w:pPr>
      <w:r>
        <w:rPr/>
        <w:t>Так мыслите о будущем, так среди пустыни возводите стены знания. Вы знаете, что каждый камень этих стен полезен безусловно. Мера безусловности преградит нападки врагов знания. Считайте каждый час, когда складываете будущее. Главные силы человечества рождаются из прогноза. Откуда мужество? Откуда стремление? Откуда одоление?</w:t>
      </w:r>
    </w:p>
    <w:p>
      <w:pPr>
        <w:pStyle w:val="Normal"/>
        <w:jc w:val="both"/>
        <w:rPr/>
      </w:pPr>
      <w:r>
        <w:rPr/>
      </w:r>
    </w:p>
    <w:p>
      <w:pPr>
        <w:pStyle w:val="Normal"/>
        <w:jc w:val="both"/>
        <w:rPr/>
      </w:pPr>
      <w:r>
        <w:rPr>
          <w:b/>
          <w:bCs/>
        </w:rPr>
        <w:t>4.341.</w:t>
      </w:r>
      <w:r>
        <w:rPr/>
        <w:t xml:space="preserve"> Когда указывается Новая Эра Огня, значит, нужно овладеть этой стихией. Иначе говоря, следует принять в осознание жизненность Огня. Но раньше, давно уже говорил вам о необходимости этого упражнения, о принятии в сознание мыслей ваших. Можно ли предполагать, что Учение применено к жизни, если даже мысли не получили нового направления? Там, где все осталось по-старому, там не ищите новых всходов. Где старое, там Новый Огонь будет палить, и жизнь не получит нового благословения.</w:t>
      </w:r>
    </w:p>
    <w:p>
      <w:pPr>
        <w:pStyle w:val="Normal"/>
        <w:jc w:val="both"/>
        <w:rPr/>
      </w:pPr>
      <w:r>
        <w:rPr/>
        <w:t>Пусть не примут слов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w:t>
      </w:r>
    </w:p>
    <w:p>
      <w:pPr>
        <w:pStyle w:val="Normal"/>
        <w:jc w:val="both"/>
        <w:rPr/>
      </w:pPr>
      <w:r>
        <w:rPr/>
        <w:t>Когда будете отображать излучения человеческого тела, тогда особенно ясно распознаете уродливость двойственного существования, когда внешность умиляется, но мысль точит нож.</w:t>
      </w:r>
    </w:p>
    <w:p>
      <w:pPr>
        <w:pStyle w:val="Normal"/>
        <w:jc w:val="both"/>
        <w:rPr/>
      </w:pPr>
      <w:r>
        <w:rPr/>
        <w:t>Нужно научиться принимать Учение просто и наполнять им жизнь. Огонь может быть великим благословением.</w:t>
      </w:r>
    </w:p>
    <w:p>
      <w:pPr>
        <w:pStyle w:val="Normal"/>
        <w:jc w:val="both"/>
        <w:rPr/>
      </w:pPr>
      <w:r>
        <w:rPr/>
      </w:r>
    </w:p>
    <w:p>
      <w:pPr>
        <w:pStyle w:val="Normal"/>
        <w:jc w:val="both"/>
        <w:rPr/>
      </w:pPr>
      <w:r>
        <w:rPr>
          <w:b/>
          <w:bCs/>
        </w:rPr>
        <w:t>4.360.</w:t>
      </w:r>
      <w:r>
        <w:rPr/>
        <w:t xml:space="preserve"> Когда люди осознают психическую энергию, утвердится Новая Эра.</w:t>
      </w:r>
    </w:p>
    <w:p>
      <w:pPr>
        <w:pStyle w:val="Normal"/>
        <w:jc w:val="both"/>
        <w:rPr/>
      </w:pPr>
      <w:r>
        <w:rPr/>
      </w:r>
    </w:p>
    <w:p>
      <w:pPr>
        <w:pStyle w:val="Normal"/>
        <w:jc w:val="both"/>
        <w:rPr/>
      </w:pPr>
      <w:r>
        <w:rPr>
          <w:b/>
          <w:bCs/>
        </w:rPr>
        <w:t>4.416.</w:t>
      </w:r>
      <w:r>
        <w:rPr/>
        <w:t xml:space="preserve"> Каждое время выбирает соответственное Учение.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ей.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w:t>
      </w:r>
    </w:p>
    <w:p>
      <w:pPr>
        <w:pStyle w:val="Normal"/>
        <w:jc w:val="both"/>
        <w:rPr/>
      </w:pPr>
      <w:r>
        <w:rPr/>
        <w:t>Психическая энергия соединяет Огонь с Материей Матрикс, и Учение Агни Йоги не что иное, как выявление современного применения энергии, поток которой приближается вместе с Сатья Югой. Это не есть изощрение спящей возможности, но есть озарение во времени. Потому говорю: Учение не дается за деньги, оно не навязывается, оно знаменует Новую Эпоху. И непринятие или отрицание есть дело ваше, но оповещение неизбежно.</w:t>
      </w:r>
    </w:p>
    <w:p>
      <w:pPr>
        <w:pStyle w:val="Normal"/>
        <w:jc w:val="both"/>
        <w:rPr/>
      </w:pPr>
      <w:r>
        <w:rPr/>
        <w:t>Можно понять эту Эпоху справедливо или уродливо, но приближение ее несомненно. Можно разрушить мгновенно слагаемое столетиями, но от безумия лишь безумие порождается. И не безумны ли те, кто пытаются просуществовать без ума, ибо какой ум не питается психической энергией? К чему искать источник в темноте бессознания, если легко зажечь неугасаемый огонь и приступить в полном сознании?</w:t>
      </w:r>
    </w:p>
    <w:p>
      <w:pPr>
        <w:pStyle w:val="Normal"/>
        <w:jc w:val="both"/>
        <w:rPr/>
      </w:pPr>
      <w:r>
        <w:rPr/>
      </w:r>
    </w:p>
    <w:p>
      <w:pPr>
        <w:pStyle w:val="Normal"/>
        <w:jc w:val="both"/>
        <w:rPr/>
      </w:pPr>
      <w:r>
        <w:rPr>
          <w:b/>
          <w:bCs/>
        </w:rPr>
        <w:t>4.545.</w:t>
      </w:r>
      <w:r>
        <w:rPr/>
        <w:t xml:space="preserve"> Почти можно быть уверенным, что явление Нового Века проникнет в простые души. Пусть лучшие сносят всю борьбу противоречий. Пусть они подадут меньшим формулу, как простейшую. Пусть они сохранят спокойствие, когда пламя взрыва уже блеснет.</w:t>
      </w:r>
    </w:p>
    <w:p>
      <w:pPr>
        <w:pStyle w:val="Normal"/>
        <w:jc w:val="both"/>
        <w:rPr/>
      </w:pPr>
      <w:r>
        <w:rPr/>
        <w:t>Помните показанный символ, когда в ристалище забавы пытались вывести народ перед разрушением, но люди не только не уходили, но множества пытались войти.</w:t>
      </w:r>
    </w:p>
    <w:p>
      <w:pPr>
        <w:pStyle w:val="Normal"/>
        <w:jc w:val="both"/>
        <w:rPr/>
      </w:pPr>
      <w:r>
        <w:rPr/>
        <w:t>Умножив Учение, просим не удивляться, если только немногие вникнут в неотложную необходимость. В несознательном мышлении есть одно поражающее свойство – чувствовать грядущее наоборот. Приближение чего-то ощущается, но извращенное сознание преломляет представление. Не стоит приводить примеры, когда люди радовались перед несчастьем и ликовали перед поражением.</w:t>
      </w:r>
    </w:p>
    <w:p>
      <w:pPr>
        <w:pStyle w:val="Normal"/>
        <w:jc w:val="both"/>
        <w:rPr/>
      </w:pPr>
      <w:r>
        <w:rPr/>
        <w:t>Культура чувствознания требует заботливого устремления, потому лишь лучшие и простые сойдутся в легкости понимания. Но середина захлебывается в предубеждениях. Она видит призраки и не понимает, где действительность. Она самоодурманивается не столько наркотиками, сколько мышлением. Навязчивость идей, впитанная с детства среди условного обихода, убивает попытки разумного мышления.</w:t>
      </w:r>
    </w:p>
    <w:p>
      <w:pPr>
        <w:pStyle w:val="Normal"/>
        <w:jc w:val="both"/>
        <w:rPr/>
      </w:pPr>
      <w:r>
        <w:rPr/>
        <w:t>Примеры нелепого поведения во время катастроф стали обычными, ибо направление мысли пошло по руслу нереальности.</w:t>
      </w:r>
    </w:p>
    <w:p>
      <w:pPr>
        <w:pStyle w:val="Normal"/>
        <w:jc w:val="both"/>
        <w:rPr/>
      </w:pPr>
      <w:r>
        <w:rPr/>
      </w:r>
    </w:p>
    <w:p>
      <w:pPr>
        <w:pStyle w:val="Normal"/>
        <w:jc w:val="both"/>
        <w:rPr/>
      </w:pPr>
      <w:r>
        <w:rPr>
          <w:b/>
          <w:bCs/>
        </w:rPr>
        <w:t>5.056.</w:t>
      </w:r>
      <w:r>
        <w:rPr/>
        <w:t xml:space="preserve"> Подвиг приближения явления огня приближает человечество к Беспредельности. Когда Сущее – Пламя, тогда растворяется все в пламенном явлении. Когда Сущее – Огонь, тогда все им насыщено. Когда Сущее – Огненный Простор, тогда жизнь наша наполняется космической энергией.</w:t>
      </w:r>
    </w:p>
    <w:p>
      <w:pPr>
        <w:pStyle w:val="Normal"/>
        <w:jc w:val="both"/>
        <w:rPr/>
      </w:pPr>
      <w:r>
        <w:rPr/>
        <w:t>Предусмотрены в космической огненной энергии все проявления, несущие жизнь и носящие новую комбинацию в каждом атоме, и приближающие планетную жизнь к строению высших форм.</w:t>
      </w:r>
    </w:p>
    <w:p>
      <w:pPr>
        <w:pStyle w:val="Normal"/>
        <w:jc w:val="both"/>
        <w:rPr/>
      </w:pPr>
      <w:r>
        <w:rPr/>
        <w:t>Наблюдения над первичными формами ледникового периода и следующих стадий показывают, насколько форма плотного тела уявляла плотность духа. Потому можно принять Огонь как создателя высших форм. Ручательством будущей эволюции Огня является Огонь Пространства. Путь эволюции не может идти уплотнением, лишь тонкое понимание и тонкость восприятия Беспредельности дадут человечеству путь.</w:t>
      </w:r>
    </w:p>
    <w:p>
      <w:pPr>
        <w:pStyle w:val="Normal"/>
        <w:jc w:val="both"/>
        <w:rPr/>
      </w:pPr>
      <w:r>
        <w:rPr/>
      </w:r>
    </w:p>
    <w:p>
      <w:pPr>
        <w:pStyle w:val="Normal"/>
        <w:jc w:val="both"/>
        <w:rPr/>
      </w:pPr>
      <w:r>
        <w:rPr>
          <w:b/>
          <w:bCs/>
        </w:rPr>
        <w:t>5.069.</w:t>
      </w:r>
      <w:r>
        <w:rPr/>
        <w:t xml:space="preserve"> Основа жизни будет занесена в «Книгу Жизни», и когда сознание достигнет уровня явления вечного объединения, тогда можно будет сказать человечеству: «Стройте жизнь на принципе объединения». Сколько духов смогут проявить свои проявления высшим путем!</w:t>
      </w:r>
    </w:p>
    <w:p>
      <w:pPr>
        <w:pStyle w:val="Normal"/>
        <w:jc w:val="both"/>
        <w:rPr/>
      </w:pPr>
      <w:r>
        <w:rPr/>
      </w:r>
    </w:p>
    <w:p>
      <w:pPr>
        <w:pStyle w:val="Normal"/>
        <w:jc w:val="both"/>
        <w:rPr/>
      </w:pPr>
      <w:r>
        <w:rPr>
          <w:b/>
          <w:bCs/>
        </w:rPr>
        <w:t>5.116.</w:t>
      </w:r>
      <w:r>
        <w:rPr/>
        <w:t xml:space="preserve"> На дальних мирах трансмутация высшего напряжения. Можно будет достичь самых огненных результатов, самых недостижимых трансмутаций для всех высших проявлений новых элементов. Только при самых устремленных явлениях слияний удаются высшие трансмутации. Человечество болеет отталкиванием, и сфера Земли пронизана этими удушающими ужасами. Когда человечество изгнало понятие самого священного принципа, тогда водворилось царство отталкивания. Нет угла на планете без явления отталкивания.</w:t>
      </w:r>
    </w:p>
    <w:p>
      <w:pPr>
        <w:pStyle w:val="Normal"/>
        <w:jc w:val="both"/>
        <w:rPr/>
      </w:pPr>
      <w:r>
        <w:rPr/>
        <w:t>Мир, созданный сердцем принципа слияния, будет творить космическим притяжением. Космическое притяжение и слитое сердце создают явленную красоту Бытия.</w:t>
      </w:r>
    </w:p>
    <w:p>
      <w:pPr>
        <w:pStyle w:val="Normal"/>
        <w:jc w:val="both"/>
        <w:rPr/>
      </w:pPr>
      <w:r>
        <w:rPr/>
        <w:t>Жизненно нужно брать закон. Жизненно он проявляется и в жизни проходит. Красота космического магнетизма может дать представление.</w:t>
      </w:r>
    </w:p>
    <w:p>
      <w:pPr>
        <w:pStyle w:val="Normal"/>
        <w:jc w:val="both"/>
        <w:rPr/>
      </w:pPr>
      <w:r>
        <w:rPr/>
      </w:r>
    </w:p>
    <w:p>
      <w:pPr>
        <w:pStyle w:val="Normal"/>
        <w:jc w:val="both"/>
        <w:rPr/>
      </w:pPr>
      <w:r>
        <w:rPr>
          <w:b/>
          <w:bCs/>
        </w:rPr>
        <w:t>5.184.</w:t>
      </w:r>
      <w:r>
        <w:rPr/>
        <w:t xml:space="preserve"> Явление космического напряжения вызывается током планетного взрыва. Как смещение, так и новое напряжение реагируют на Огни Пространства. Также можно сказать, что Огонь Агни Йога реагирует на космические потрясения. Совокупность всех комбинаций несет планете трансмутацию, и для Нового Мира собираются высшие энергии. Так струя жизни беспредельна, и законы эти так прекрасны. Можно, истинно, явить радость космической сокровенной силе!</w:t>
      </w:r>
    </w:p>
    <w:p>
      <w:pPr>
        <w:pStyle w:val="Normal"/>
        <w:jc w:val="both"/>
        <w:rPr/>
      </w:pPr>
      <w:r>
        <w:rPr/>
      </w:r>
    </w:p>
    <w:p>
      <w:pPr>
        <w:pStyle w:val="Normal"/>
        <w:jc w:val="both"/>
        <w:rPr/>
      </w:pPr>
      <w:r>
        <w:rPr>
          <w:b/>
          <w:bCs/>
        </w:rPr>
        <w:t>5.188.</w:t>
      </w:r>
      <w:r>
        <w:rPr/>
        <w:t xml:space="preserve"> Когда огни Земли бушуют, тогда Огонь Агни Йога отвечает. Когда дух на все космические проявления отвечает, тогда можно сказать, что утверждено космическое слияние. Конечно, так вибрации могут воспринимать токи, идущие с течением интенсивных токов самого Агни Йога.</w:t>
      </w:r>
    </w:p>
    <w:p>
      <w:pPr>
        <w:pStyle w:val="Normal"/>
        <w:jc w:val="both"/>
        <w:rPr/>
      </w:pPr>
      <w:r>
        <w:rPr/>
        <w:t>Теперь Мы собираем духов шестой расы, и Агни Йога есть клич! И синтез «Лотоса» утверждает новую творческую ступень.</w:t>
      </w:r>
    </w:p>
    <w:p>
      <w:pPr>
        <w:pStyle w:val="Normal"/>
        <w:jc w:val="both"/>
        <w:rPr/>
      </w:pPr>
      <w:r>
        <w:rPr/>
      </w:r>
    </w:p>
    <w:p>
      <w:pPr>
        <w:pStyle w:val="Normal"/>
        <w:jc w:val="both"/>
        <w:rPr/>
      </w:pPr>
      <w:r>
        <w:rPr>
          <w:b/>
          <w:bCs/>
        </w:rPr>
        <w:t>5.192.</w:t>
      </w:r>
      <w:r>
        <w:rPr/>
        <w:t xml:space="preserve"> Беспредельная мысль заключает в себе все человеческие достижения. Так нужно утвержденный принцип нарастаний применить ко всему.</w:t>
      </w:r>
    </w:p>
    <w:p>
      <w:pPr>
        <w:pStyle w:val="Normal"/>
        <w:jc w:val="both"/>
        <w:rPr/>
      </w:pPr>
      <w:r>
        <w:rPr/>
        <w:t xml:space="preserve">Явление собирания расы устанавливается </w:t>
      </w:r>
      <w:r>
        <w:rPr>
          <w:i/>
          <w:iCs/>
        </w:rPr>
        <w:t>законом магнита</w:t>
      </w:r>
      <w:r>
        <w:rPr/>
        <w:t>, и в основе лежит беспредельная мысль. Если бы огонь проявлялся человеком, как сознательная работа духа для будущего, тогда раса объединилась бы легко, но при тех условиях, при которых собирается раса Нами теперь, труд велик! Агни Йог должен расплавлять старые залежи в сознании и направлять человечество к новому сознанию. Ведь сознание будущего настолько устремлено к утверждению Космических Огней, что нужно отбирать из самых юных, являя новое поколение.</w:t>
      </w:r>
    </w:p>
    <w:p>
      <w:pPr>
        <w:pStyle w:val="Normal"/>
        <w:jc w:val="both"/>
        <w:rPr/>
      </w:pPr>
      <w:r>
        <w:rPr/>
        <w:t>Очень будим сознание – час близится! Да, да, да!</w:t>
      </w:r>
    </w:p>
    <w:p>
      <w:pPr>
        <w:pStyle w:val="Normal"/>
        <w:jc w:val="both"/>
        <w:rPr/>
      </w:pPr>
      <w:r>
        <w:rPr/>
      </w:r>
    </w:p>
    <w:p>
      <w:pPr>
        <w:pStyle w:val="Normal"/>
        <w:jc w:val="both"/>
        <w:rPr/>
      </w:pPr>
      <w:r>
        <w:rPr>
          <w:b/>
          <w:bCs/>
        </w:rPr>
        <w:t>5.194.</w:t>
      </w:r>
      <w:r>
        <w:rPr/>
        <w:t xml:space="preserve"> Зависимость мышления ставит каждого живущего человека в утверждение, что сам не продвинется. Так каждый определяет сам свой путь. Устремление творит жизнь. Потому пусть каждый дух найдет свой путь.</w:t>
      </w:r>
    </w:p>
    <w:p>
      <w:pPr>
        <w:pStyle w:val="Normal"/>
        <w:jc w:val="both"/>
        <w:rPr/>
      </w:pPr>
      <w:r>
        <w:rPr/>
        <w:t>Мы так чтим самоотверженное самоопределение Урусвати. Когда дух знает свое назначение и стремится к нему вопреки очевидности, тогда утверждается цепь великая.</w:t>
      </w:r>
    </w:p>
    <w:p>
      <w:pPr>
        <w:pStyle w:val="Normal"/>
        <w:jc w:val="both"/>
        <w:rPr/>
      </w:pPr>
      <w:r>
        <w:rPr/>
        <w:t>Если бы Мы могли показать человечеству рекорды человеческих деяний, то, истинно, ужаснулись бы! Потому собирать Новую Расу так трудно! Погружение во тьму требует такого напряжения. Потому Мы берем, как символ, огонь, явленный, как чистое устремление.</w:t>
      </w:r>
    </w:p>
    <w:p>
      <w:pPr>
        <w:pStyle w:val="Normal"/>
        <w:jc w:val="both"/>
        <w:rPr>
          <w:color w:val="0000FF"/>
        </w:rPr>
      </w:pPr>
      <w:r>
        <w:rPr>
          <w:color w:val="0000FF"/>
        </w:rPr>
        <w:t>Явление Света несет твое сердце. Пустынный Лев так много несет. Тара Сердца, Тара Света – так называем Урусвати в Братстве. Утверждаю, можешь Нашу близость чуять.</w:t>
      </w:r>
    </w:p>
    <w:p>
      <w:pPr>
        <w:pStyle w:val="Normal"/>
        <w:jc w:val="both"/>
        <w:rPr>
          <w:color w:val="0000FF"/>
        </w:rPr>
      </w:pPr>
      <w:r>
        <w:rPr>
          <w:color w:val="0000FF"/>
        </w:rPr>
        <w:t> </w:t>
      </w:r>
    </w:p>
    <w:p>
      <w:pPr>
        <w:pStyle w:val="Normal"/>
        <w:jc w:val="both"/>
        <w:rPr/>
      </w:pPr>
      <w:r>
        <w:rPr/>
        <w:t> </w:t>
      </w:r>
      <w:r>
        <w:rPr>
          <w:b/>
          <w:bCs/>
        </w:rPr>
        <w:t>5.212.</w:t>
      </w:r>
      <w:r>
        <w:rPr/>
        <w:t xml:space="preserve"> Истинно сказано, что идущий Адепт направляет все течение огненной эволюции. Когда проявляется утверждение нового цикла Эпохи Майтрейи, то может проявиться только Адепт, идущий к Нам.</w:t>
      </w:r>
    </w:p>
    <w:p>
      <w:pPr>
        <w:pStyle w:val="Normal"/>
        <w:jc w:val="both"/>
        <w:rPr/>
      </w:pPr>
      <w:r>
        <w:rPr/>
        <w:t>В сознании людей должно утвердиться точное понимание различия между инструментом, явленным для различных целей, и утвержденным двигателем эволюции. Когда Мы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 Йога, тогда можно будет сказать, как все центры вибрируют, отвечая на космические события. Тот инструмент, который употребляется для простого снимка,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 Много высоких духов сгорало от невозможности вместить все Огни в земной оболочке. Путь Архата нелегок!</w:t>
      </w:r>
    </w:p>
    <w:p>
      <w:pPr>
        <w:pStyle w:val="Normal"/>
        <w:jc w:val="both"/>
        <w:rPr/>
      </w:pPr>
      <w:r>
        <w:rPr/>
        <w:t>Творческая сила Агни Йога – самая чудесная и чуткая.</w:t>
      </w:r>
    </w:p>
    <w:p>
      <w:pPr>
        <w:pStyle w:val="Normal"/>
        <w:jc w:val="both"/>
        <w:rPr/>
      </w:pPr>
      <w:r>
        <w:rPr/>
        <w:t> </w:t>
      </w:r>
    </w:p>
    <w:p>
      <w:pPr>
        <w:pStyle w:val="Normal"/>
        <w:jc w:val="both"/>
        <w:rPr/>
      </w:pPr>
      <w:r>
        <w:rPr>
          <w:b/>
          <w:bCs/>
        </w:rPr>
        <w:t>5.214.</w:t>
      </w:r>
      <w:r>
        <w:rPr/>
        <w:t xml:space="preserve"> При сочетании элементов, так называемых </w:t>
      </w:r>
      <w:r>
        <w:rPr>
          <w:i/>
          <w:iCs/>
        </w:rPr>
        <w:t>соотносящихся</w:t>
      </w:r>
      <w:r>
        <w:rPr/>
        <w:t xml:space="preserve"> к притяжению Космического Магнита, важно иметь условие точного явления тождественности или комбинации сгармонизирования. При собирании Новой Расы тот же принцип имеет первенствующее значение. Когда заложено основание расы, то собирание утверждается на лучших принципах. Космический Магнит устремляет зерно, и вокруг него развивается мощная монада. Каждое зерно имеет свой цикл, который развивается общим принципом. Когда первенствующее Начало элемента огненно, тогда и принцип Новой Расы будет строиться на Огне.</w:t>
      </w:r>
    </w:p>
    <w:p>
      <w:pPr>
        <w:pStyle w:val="Normal"/>
        <w:jc w:val="both"/>
        <w:rPr/>
      </w:pPr>
      <w:r>
        <w:rPr/>
        <w:t>Астрология, древнейшая наука, знает расположение каждой расы и народов. Когда нарождается Новая Раса, тогда основное Начало руководит всеми проявлениями эволюции. Потому как можно определить вычисление народов по астрологии, так же можно предопределить характер нарождающейся расы. Все оттенки настолько тонки, что только высшее познание может сочетать эти сети Материи Люциды.</w:t>
      </w:r>
    </w:p>
    <w:p>
      <w:pPr>
        <w:pStyle w:val="Normal"/>
        <w:jc w:val="both"/>
        <w:rPr/>
      </w:pPr>
      <w:r>
        <w:rPr/>
      </w:r>
    </w:p>
    <w:p>
      <w:pPr>
        <w:pStyle w:val="Normal"/>
        <w:jc w:val="both"/>
        <w:rPr/>
      </w:pPr>
      <w:r>
        <w:rPr>
          <w:b/>
          <w:bCs/>
        </w:rPr>
        <w:t>5.215.</w:t>
      </w:r>
      <w:r>
        <w:rPr/>
        <w:t xml:space="preserve"> Творческая сила Собирающего Новую Расу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и отзвук духов. Условия тяжки для течения раздвоенного устремления. Дух, обладающий Огнем Космического Магнита, может положить Начало всем течениям огня. Отклик уявляет дух Урусвати. Так синтез укрепляет предназначение цепи до Бесконечности.</w:t>
      </w:r>
    </w:p>
    <w:p>
      <w:pPr>
        <w:pStyle w:val="Normal"/>
        <w:jc w:val="both"/>
        <w:rPr/>
      </w:pPr>
      <w:r>
        <w:rPr/>
      </w:r>
    </w:p>
    <w:p>
      <w:pPr>
        <w:pStyle w:val="Normal"/>
        <w:jc w:val="both"/>
        <w:rPr/>
      </w:pPr>
      <w:r>
        <w:rPr>
          <w:b/>
          <w:bCs/>
        </w:rPr>
        <w:t>5.217.</w:t>
      </w:r>
      <w:r>
        <w:rPr/>
        <w:t xml:space="preserve"> Те же принципы руководят зажиганием центров. Дух на низших сферах не может зажечь огни высших центров. Конечно, только высшее притягивает высшее, и где живет только физическое устремление, там будет сообразное восприятие. В эпоху приближения Агни Йоги нужно знать принцип насильственно посылаемых явлений.</w:t>
      </w:r>
    </w:p>
    <w:p>
      <w:pPr>
        <w:pStyle w:val="Normal"/>
        <w:jc w:val="both"/>
        <w:rPr/>
      </w:pPr>
      <w:r>
        <w:rPr/>
        <w:t xml:space="preserve">В природе тоже указывается то прямое соотношение, которое имеет свои границы. Только тонкое может быть воспринято тонким. Только тончайшее устремляется к тончайшему. И здесь принцип магнита. Как принцип тонких энергий присущ только самому высокому Агни Йогу, так физическое восприятие влечет явление соответственное. Все насильственное, все грубо показное, все физически проявленное уступает тонкому принципу. И потому начало Новой Расы закладывается на проявленном утвержденном принципе огня на Земле. Потому творческий синтез будит сознания. Новая Раса утверждается огнем, утвержденным творчеством синтеза «Лотоса» Урусвати </w:t>
      </w:r>
      <w:r>
        <w:rPr>
          <w:color w:val="0000FF"/>
        </w:rPr>
        <w:t>[Лотоса Серебряного]</w:t>
      </w:r>
      <w:r>
        <w:rPr/>
        <w:t>. Каждая новая космическая сила передается. Да, да, да! Так невидимо входит в Бытие человечества новая сила. Тара творит! Да, да, да!</w:t>
      </w:r>
    </w:p>
    <w:p>
      <w:pPr>
        <w:pStyle w:val="Normal"/>
        <w:jc w:val="both"/>
        <w:rPr/>
      </w:pPr>
      <w:r>
        <w:rPr/>
      </w:r>
    </w:p>
    <w:p>
      <w:pPr>
        <w:pStyle w:val="Normal"/>
        <w:jc w:val="both"/>
        <w:rPr/>
      </w:pPr>
      <w:r>
        <w:rPr>
          <w:b/>
          <w:bCs/>
        </w:rPr>
        <w:t>5.219.</w:t>
      </w:r>
      <w:r>
        <w:rPr/>
        <w:t xml:space="preserve"> Соотношение настолько велико, что можно сказать – одно утверждает другое. Так проявление огня даст утверждение явленной идущей расе. Так Собирающий своим огнем даст соотношение своим проявлениям. Конечно, когда собирающий символ утвержден как носитель огня высшего напряжения, то и все энергии проявляются, как высшее напряжение. </w:t>
      </w:r>
      <w:r>
        <w:rPr>
          <w:color w:val="0000FF"/>
        </w:rPr>
        <w:t>Я, Майтрейя, утверждаю космическое напряжение Огня Матери Агни Йоги</w:t>
      </w:r>
      <w:r>
        <w:rPr/>
        <w:t>. Так соотношение между огнем духа и Огнем Пространства утвердит новую жизнь. Так только можно утверждать, что Тара стремится к искуплению человечества. Так путь самоотвержения ведет к завершению!</w:t>
      </w:r>
    </w:p>
    <w:p>
      <w:pPr>
        <w:pStyle w:val="Normal"/>
        <w:jc w:val="both"/>
        <w:rPr/>
      </w:pPr>
      <w:r>
        <w:rPr/>
      </w:r>
    </w:p>
    <w:p>
      <w:pPr>
        <w:pStyle w:val="Normal"/>
        <w:jc w:val="both"/>
        <w:rPr/>
      </w:pPr>
      <w:r>
        <w:rPr>
          <w:b/>
          <w:bCs/>
        </w:rPr>
        <w:t>5.226.</w:t>
      </w:r>
      <w:r>
        <w:rPr/>
        <w:t xml:space="preserve"> Достижение равновесия является настолько превышающим все остальное, что Магнит являет самое устремленное притяжение для этого уравновешивания. Во всем Космосе ритм указывает на этот принцип, который орудует всеми природными проявлениями. Строительство сводится к этому высокому принципу. Как же не осознать процесс природы? И в строительстве жизни неизбежен тот же принцип. И ритм, и взрывы, и магнитное влечение – все силы должны претвориться в принцип уравновешивания.</w:t>
      </w:r>
    </w:p>
    <w:p>
      <w:pPr>
        <w:pStyle w:val="Normal"/>
        <w:jc w:val="both"/>
        <w:rPr/>
      </w:pPr>
      <w:r>
        <w:rPr/>
        <w:t xml:space="preserve">Когда уходящая раса устремилась к нарушению </w:t>
      </w:r>
      <w:r>
        <w:rPr>
          <w:i/>
          <w:iCs/>
        </w:rPr>
        <w:t>закона Начал</w:t>
      </w:r>
      <w:r>
        <w:rPr/>
        <w:t>, тогда Новая Раса для космического равновесия даст утверждение новой силы. Конечно, принцип Космического Магнита идет восходящей спиралью, и невозможно разъединить величие космических спиралей эволюционных восхождений. Когда Новая Раса даст утверждение силы Начала, тогда, истинно, установится космическое равновесие!</w:t>
      </w:r>
    </w:p>
    <w:p>
      <w:pPr>
        <w:pStyle w:val="Normal"/>
        <w:jc w:val="both"/>
        <w:rPr/>
      </w:pPr>
      <w:r>
        <w:rPr/>
      </w:r>
    </w:p>
    <w:p>
      <w:pPr>
        <w:pStyle w:val="Normal"/>
        <w:jc w:val="both"/>
        <w:rPr/>
      </w:pPr>
      <w:r>
        <w:rPr>
          <w:b/>
          <w:bCs/>
        </w:rPr>
        <w:t>5.231.</w:t>
      </w:r>
      <w:r>
        <w:rPr/>
        <w:t xml:space="preserve"> Конечно, утверждение Новой Расы должно устремляться к принципу центра эволюции. Разновесие, которое теперь явлено на планете, должно неминуемо вызвать тот сдвиг: или продолжить участие психической энергии, или разрушение. Потому продолжение существования зависит от этой утвержденной силы. Так Матерь Агни Йоги несет человечеству чашу спасения. Так Архат и Тара несут спасение в строительстве лучшего будущего. Так Мы закладываем Новую Расу и ступень высшего слияния.</w:t>
      </w:r>
    </w:p>
    <w:p>
      <w:pPr>
        <w:pStyle w:val="Normal"/>
        <w:jc w:val="both"/>
        <w:rPr/>
      </w:pPr>
      <w:r>
        <w:rPr/>
      </w:r>
    </w:p>
    <w:p>
      <w:pPr>
        <w:pStyle w:val="Normal"/>
        <w:jc w:val="both"/>
        <w:rPr/>
      </w:pPr>
      <w:r>
        <w:rPr>
          <w:b/>
          <w:bCs/>
        </w:rPr>
        <w:t>5.252.</w:t>
      </w:r>
      <w:r>
        <w:rPr/>
        <w:t xml:space="preserve"> Смещение энергий происходит при полном разрежении явленного одного вещества. Приспособление энергий к нарождению нового тела утверждается притяжением. Сродство элементов является причиной устремления. Устремленный Пространственный Огонь создает ту цепь, которая намечает свою притягивающую силу. Сродство элементов напрягает устремленный принцип формирования. На этом принципе создаются все действия. Человечество влечется к цепи утвержденного Огня. Когда в действии устремленного огня человечество поймет свое спасение, тогда сродство с тонкими энергиями даст человечеству новую ступень.</w:t>
      </w:r>
    </w:p>
    <w:p>
      <w:pPr>
        <w:pStyle w:val="Normal"/>
        <w:jc w:val="both"/>
        <w:rPr/>
      </w:pPr>
      <w:r>
        <w:rPr/>
      </w:r>
    </w:p>
    <w:p>
      <w:pPr>
        <w:pStyle w:val="Normal"/>
        <w:jc w:val="both"/>
        <w:rPr/>
      </w:pPr>
      <w:r>
        <w:rPr>
          <w:b/>
          <w:bCs/>
        </w:rPr>
        <w:t>5.255.</w:t>
      </w:r>
      <w:r>
        <w:rPr/>
        <w:t xml:space="preserve"> Посланный Огонь Пространства, как вихрь, окружает Землю, но, как глухая стена, стоит кора земная. Так развитие явления чувствознания откроет назначение этих энергий. Когда Мы говорим об утверждении тонких энергий, то Мы понимаем тончайшие энергии, как духотворчество.</w:t>
      </w:r>
    </w:p>
    <w:p>
      <w:pPr>
        <w:pStyle w:val="Normal"/>
        <w:jc w:val="both"/>
        <w:rPr/>
      </w:pPr>
      <w:r>
        <w:rPr/>
        <w:t>Проявление собирательства Расы основано на духотворчестве. Принцип тонких энергий закладывается в духовном зерне, и каждый дух, соприкоснувшийся с пространственным проводом, насыщается Собирателем Новой Расы. Так вибрация Тары будит сознание к высшим мирам. Да, да, да!</w:t>
      </w:r>
    </w:p>
    <w:p>
      <w:pPr>
        <w:pStyle w:val="Normal"/>
        <w:jc w:val="both"/>
        <w:rPr/>
      </w:pPr>
      <w:r>
        <w:rPr/>
      </w:r>
    </w:p>
    <w:p>
      <w:pPr>
        <w:pStyle w:val="Normal"/>
        <w:jc w:val="both"/>
        <w:rPr/>
      </w:pPr>
      <w:r>
        <w:rPr>
          <w:b/>
          <w:bCs/>
        </w:rPr>
        <w:t>6.351.</w:t>
      </w:r>
      <w:r>
        <w:rPr/>
        <w:t xml:space="preserve"> Интенсивность центров Агни Йога напрягается утверждением Космического Магнита. Центры Адепта подлежат тем же законам. Братья человечества свою интенсивность чуют устремленным Магнитом. В Нашей работе на продвижение человечества Мы непрестанно под напряженным током, и все согласованные и несогласованные токи преломляются в Нас.</w:t>
      </w:r>
    </w:p>
    <w:p>
      <w:pPr>
        <w:pStyle w:val="Normal"/>
        <w:jc w:val="both"/>
        <w:rPr/>
      </w:pPr>
      <w:r>
        <w:rPr/>
        <w:t>Работа Наша на человечество состоит в постоянной деятельности переплетения и сочетания течений. Потому проявление пассивности Нами так низко ставится. Можно искать в пассивности зерно антагонистическое. Все не идущее с эволюцией идет против Наших напряжений. В сотрудничестве Агни Йога Мы имеем наивысшую интенсивность. В центрах Огненных Мы имеем пламенных соучастников.</w:t>
      </w:r>
    </w:p>
    <w:p>
      <w:pPr>
        <w:pStyle w:val="Normal"/>
        <w:jc w:val="both"/>
        <w:rPr/>
      </w:pPr>
      <w:r>
        <w:rPr/>
        <w:t>Новая ступень близится человечеству – сообщение с дальними мирами.</w:t>
      </w:r>
    </w:p>
    <w:p>
      <w:pPr>
        <w:pStyle w:val="Normal"/>
        <w:jc w:val="both"/>
        <w:rPr/>
      </w:pPr>
      <w:r>
        <w:rPr/>
      </w:r>
    </w:p>
    <w:p>
      <w:pPr>
        <w:pStyle w:val="Normal"/>
        <w:jc w:val="both"/>
        <w:rPr/>
      </w:pPr>
      <w:r>
        <w:rPr>
          <w:b/>
          <w:bCs/>
        </w:rPr>
        <w:t>6.387.</w:t>
      </w:r>
      <w:r>
        <w:rPr/>
        <w:t xml:space="preserve"> Творить людей есть в духовном напряжении величайшая задача. Материальная форма людей не соответствует полному заданию эволюции.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Только принятие в основание проявления духа может направить все русло человечества в сторону Света. На духовном плане можно применять все утонченные явления Материи Люциды. Физически материя имеет известные границы, но ковка духа так мощна, что можно трансформировать даже грубую оболочку.</w:t>
      </w:r>
    </w:p>
    <w:p>
      <w:pPr>
        <w:pStyle w:val="Normal"/>
        <w:jc w:val="both"/>
        <w:rPr/>
      </w:pPr>
      <w:r>
        <w:rPr/>
      </w:r>
    </w:p>
    <w:p>
      <w:pPr>
        <w:pStyle w:val="Normal"/>
        <w:jc w:val="both"/>
        <w:rPr/>
      </w:pPr>
      <w:r>
        <w:rPr>
          <w:b/>
          <w:bCs/>
        </w:rPr>
        <w:t>6.393.</w:t>
      </w:r>
      <w:r>
        <w:rPr/>
        <w:t xml:space="preserve"> Огонь нужно призвать как преобразителя жизни. Человечество так мало думает о своих стихийных спутниках. Ведь насыщается жизнь этими спутниками! Почему же не обратиться к ним и не устремиться к истинному осознанию их качеств? Огонь является преобразителем всех жизненных проявлений. Каждый луч утверждает жизнь, и каждый луч поражает пространство. Потому когда человечество научится применить лученосную Материю, тогда утвердится Космическое Веление!</w:t>
      </w:r>
    </w:p>
    <w:p>
      <w:pPr>
        <w:pStyle w:val="Normal"/>
        <w:jc w:val="both"/>
        <w:rPr/>
      </w:pPr>
      <w:r>
        <w:rPr/>
      </w:r>
    </w:p>
    <w:p>
      <w:pPr>
        <w:pStyle w:val="Normal"/>
        <w:jc w:val="both"/>
        <w:rPr/>
      </w:pPr>
      <w:r>
        <w:rPr>
          <w:b/>
          <w:bCs/>
        </w:rPr>
        <w:t>6.491.</w:t>
      </w:r>
      <w:r>
        <w:rPr/>
        <w:t xml:space="preserve"> Когда воздействие сил увеличится, тогда человечество явит панический испуг и хаотичность действий. Увеличится явление тяжких заболеваний.</w:t>
      </w:r>
    </w:p>
    <w:p>
      <w:pPr>
        <w:pStyle w:val="Normal"/>
        <w:jc w:val="both"/>
        <w:rPr/>
      </w:pPr>
      <w:r>
        <w:rPr/>
      </w:r>
    </w:p>
    <w:p>
      <w:pPr>
        <w:pStyle w:val="Normal"/>
        <w:jc w:val="both"/>
        <w:rPr/>
      </w:pPr>
      <w:r>
        <w:rPr>
          <w:b/>
          <w:bCs/>
        </w:rPr>
        <w:t>6.679.</w:t>
      </w:r>
      <w:r>
        <w:rPr/>
        <w:t xml:space="preserve"> Все планетные перевороты и духовные смещения зависят от Огня. Только когда Наш принцип утвердится на планете, настанет пора Сатья Юги. Вся человеческая жизнь проходит бесцельно для тех, кто не принимает Совершенное Сердце и Величие Разума. Только тонкость восприятия даст устремленность к Огню. Истинно, центры Космоса пылают напряжением и дух, устремленный к Беспредельности, созвучен этим огням.</w:t>
      </w:r>
    </w:p>
    <w:p>
      <w:pPr>
        <w:pStyle w:val="Normal"/>
        <w:jc w:val="both"/>
        <w:rPr/>
      </w:pPr>
      <w:r>
        <w:rPr/>
      </w:r>
    </w:p>
    <w:p>
      <w:pPr>
        <w:pStyle w:val="Normal"/>
        <w:jc w:val="both"/>
        <w:rPr/>
      </w:pPr>
      <w:r>
        <w:rPr>
          <w:b/>
          <w:bCs/>
        </w:rPr>
        <w:t>6.758.</w:t>
      </w:r>
      <w:r>
        <w:rPr/>
        <w:t xml:space="preserve"> Космический закон зовет человечество к применению всех принципов. Земные законы искажены человечеством. Высшие Законы освещены духом и сердцем Архата. Пространство подлежит этим двум разделенным понятиям. Но сущность космического Бытия гласит – все в Космосе продолжается до Красоты Беспредельности!</w:t>
      </w:r>
    </w:p>
    <w:p>
      <w:pPr>
        <w:pStyle w:val="Normal"/>
        <w:jc w:val="both"/>
        <w:rPr/>
      </w:pPr>
      <w:r>
        <w:rPr/>
      </w:r>
    </w:p>
    <w:p>
      <w:pPr>
        <w:pStyle w:val="Normal"/>
        <w:jc w:val="both"/>
        <w:rPr/>
      </w:pPr>
      <w:r>
        <w:rPr>
          <w:b/>
          <w:bCs/>
        </w:rPr>
        <w:t>7.007.</w:t>
      </w:r>
      <w:r>
        <w:rPr/>
        <w:t xml:space="preserve"> 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го явление Вселенной!</w:t>
      </w:r>
    </w:p>
    <w:p>
      <w:pPr>
        <w:pStyle w:val="Normal"/>
        <w:jc w:val="both"/>
        <w:rPr/>
      </w:pPr>
      <w:r>
        <w:rPr/>
        <w:t>Старое предание, утверждающее, что явление Майтрейи явит воскрешение духа, правильно. Мы добавим – воскрешение духа может предшествовать явлению Прихода, как принятие сознательное Учения Владыки Майтрейи. Истинно, воскрешение!</w:t>
      </w:r>
    </w:p>
    <w:p>
      <w:pPr>
        <w:pStyle w:val="Normal"/>
        <w:jc w:val="both"/>
        <w:rPr/>
      </w:pPr>
      <w:r>
        <w:rPr/>
      </w:r>
    </w:p>
    <w:p>
      <w:pPr>
        <w:pStyle w:val="Normal"/>
        <w:jc w:val="both"/>
        <w:rPr/>
      </w:pPr>
      <w:r>
        <w:rPr>
          <w:b/>
          <w:bCs/>
        </w:rPr>
        <w:t>7.201.</w:t>
      </w:r>
      <w:r>
        <w:rPr/>
        <w:t xml:space="preserve"> Когда мир содрогнулся, то в противоположение был дан знак Майтрейи. Когда заложили фундамент Наших Дел, то укрепили силы духа, – так утвердился знак Майтрейи. И в Наш День, когда явление утверждено, можно повторить, как жизненно мощь духа вошла в жизнь и как мощь новая утвердилась в сознании, потому нужно применить сознание к мощному пониманию Иерархии, которая держит цепь всех устремлений. Так утвержденное Нами в основании дел каждое явление красоты нужно принять, как жизненное действие. Так мощь основания заключается в Красоте, и устремление к исполнению Воли Высшей приведет к сужденной победе. Так нужно строить Наши Башни, истинно, Красотою!</w:t>
      </w:r>
    </w:p>
    <w:p>
      <w:pPr>
        <w:pStyle w:val="Normal"/>
        <w:jc w:val="both"/>
        <w:rPr/>
      </w:pPr>
      <w:r>
        <w:rPr/>
      </w:r>
    </w:p>
    <w:p>
      <w:pPr>
        <w:pStyle w:val="Normal"/>
        <w:jc w:val="both"/>
        <w:rPr/>
      </w:pPr>
      <w:r>
        <w:rPr>
          <w:b/>
          <w:bCs/>
        </w:rPr>
        <w:t>7.206.</w:t>
      </w:r>
      <w:r>
        <w:rPr/>
        <w:t xml:space="preserve"> Опыт с уплотненным астралом, в сущности, не есть попытка, но планомерное начало Шестой Расы. Не следует думать, что уплотненный астрал надолго останется колеблющимся. Уже найден препарат, уплотняющий достаточно. Так среди смятения земного накопляем Новую Расу. Конечно, нужно еще найти средство, очищающее низшие слои земной атмосферы, но и это уже не без нескольких возможностей. Между прочим, данная вам эмульсия принадлежит к средствам очищения, уничтожая яды чистою оболочкою кожи.</w:t>
      </w:r>
    </w:p>
    <w:p>
      <w:pPr>
        <w:pStyle w:val="Normal"/>
        <w:jc w:val="both"/>
        <w:rPr/>
      </w:pPr>
      <w:r>
        <w:rPr/>
      </w:r>
    </w:p>
    <w:p>
      <w:pPr>
        <w:pStyle w:val="Normal"/>
        <w:jc w:val="both"/>
        <w:rPr/>
      </w:pPr>
      <w:r>
        <w:rPr>
          <w:b/>
          <w:bCs/>
        </w:rPr>
        <w:t>7.207.</w:t>
      </w:r>
      <w:r>
        <w:rPr/>
        <w:t xml:space="preserve"> Не будем думать, что Раса следующая свалится с неба на розовых крыльях. Нет, и тут не обойтись без лаборатории. Мы приветствуем, если уже теперь будут крепнуть мысли о преображении расы. Не будем для этого прибегать к помощи обезьян, но обратимся к основам человеческой сущности и приложим накопления минерального и растительного царств. Так человеческий дух получит обновленную оболочку. Именно человек может и должен мыслить о будущем не среди предрассудков, но исходя от фактов существования тел разных степеней. Если существуют эти степени, то никто не скажет, что не могут быть найдены промежуточные стадии, основанные на обоюдном преимуществе. Трудно понять Иерархию, если не понять ее непрерывности. Также и </w:t>
      </w:r>
      <w:r>
        <w:rPr>
          <w:color w:val="0000FF"/>
        </w:rPr>
        <w:t>[разные степени]</w:t>
      </w:r>
      <w:r>
        <w:rPr/>
        <w:t xml:space="preserve"> ступени тел живут, когда они питаются взаимно.</w:t>
      </w:r>
    </w:p>
    <w:p>
      <w:pPr>
        <w:pStyle w:val="Normal"/>
        <w:jc w:val="both"/>
        <w:rPr/>
      </w:pPr>
      <w:r>
        <w:rPr/>
      </w:r>
    </w:p>
    <w:p>
      <w:pPr>
        <w:pStyle w:val="Normal"/>
        <w:jc w:val="both"/>
        <w:rPr/>
      </w:pPr>
      <w:r>
        <w:rPr>
          <w:b/>
          <w:bCs/>
        </w:rPr>
        <w:t>7.265.</w:t>
      </w:r>
      <w:r>
        <w:rPr/>
        <w:t xml:space="preserve"> Для осознания Иерархии необходимо развитие широты понимания. Без широты не будет и глубины, и долготы. Лишь так войдет Иерархия в сознание и будет приложена в жизнь. Лишь так Иерархия преобразит понятие условности. Битва преобразится в нагнетение энергии. Клевета станет мегафоном. Утомление будет сменою труда. Любовь будет факелом Света. Дар станет умножением мощи. Упорность будет сокращением пути. Так преобразится каждое свойство в качество.</w:t>
      </w:r>
    </w:p>
    <w:p>
      <w:pPr>
        <w:pStyle w:val="Normal"/>
        <w:jc w:val="both"/>
        <w:rPr/>
      </w:pPr>
      <w:r>
        <w:rPr/>
      </w:r>
    </w:p>
    <w:p>
      <w:pPr>
        <w:pStyle w:val="Normal"/>
        <w:jc w:val="both"/>
        <w:rPr/>
      </w:pPr>
      <w:r>
        <w:rPr>
          <w:b/>
          <w:bCs/>
        </w:rPr>
        <w:t>7.298.</w:t>
      </w:r>
      <w:r>
        <w:rPr/>
        <w:t xml:space="preserve"> Когда человечество поймет, что есть пространство, насыщенное следствиями человеческих деяний, можно будет лечить планету. Как газы, они отравляют Землю и сгущают атмосферу, потому нужно призадуматься над утверждением явленных следствий. Человечество забыло, что искупление должно происходить кармическим путем, потому каждая накопленная ступень может трансмутироваться при устремлении к высшему закону Иерархии. Цепь Великой Иерархии дает всему миру жизнь, и принятие этого закона может открыть новый доступ энергии. Так можно сложить лучшую ступень.</w:t>
      </w:r>
    </w:p>
    <w:p>
      <w:pPr>
        <w:pStyle w:val="Normal"/>
        <w:jc w:val="both"/>
        <w:rPr/>
      </w:pPr>
      <w:r>
        <w:rPr/>
      </w:r>
    </w:p>
    <w:p>
      <w:pPr>
        <w:pStyle w:val="Normal"/>
        <w:jc w:val="both"/>
        <w:rPr/>
      </w:pPr>
      <w:r>
        <w:rPr>
          <w:b/>
          <w:bCs/>
        </w:rPr>
        <w:t>7.375.</w:t>
      </w:r>
      <w:r>
        <w:rPr/>
        <w:t xml:space="preserve"> Так 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 Потому объединенные дуги сознаний так творят Высшую Волю. Истинно, великое Знамя Мира покроет весь мир! Истинно, великое время великих завершений. </w:t>
      </w:r>
      <w:r>
        <w:rPr>
          <w:color w:val="0000FF"/>
        </w:rPr>
        <w:t>Так приходит время великих действий.</w:t>
      </w:r>
    </w:p>
    <w:p>
      <w:pPr>
        <w:pStyle w:val="Normal"/>
        <w:jc w:val="both"/>
        <w:rPr>
          <w:color w:val="0000FF"/>
        </w:rPr>
      </w:pPr>
      <w:r>
        <w:rPr>
          <w:color w:val="0000FF"/>
        </w:rPr>
      </w:r>
    </w:p>
    <w:p>
      <w:pPr>
        <w:pStyle w:val="Normal"/>
        <w:jc w:val="both"/>
        <w:rPr/>
      </w:pPr>
      <w:r>
        <w:rPr/>
        <w:t> </w:t>
      </w:r>
      <w:r>
        <w:rPr>
          <w:b/>
          <w:bCs/>
        </w:rPr>
        <w:t>7.460.</w:t>
      </w:r>
      <w:r>
        <w:rPr/>
        <w:t xml:space="preserve"> Смелый глаз не затемнится. Смелый глаз посмотрит в солнце Иерархии. Ни пресмыкание, ни раздражение, ни выгода не будут вратами Иерархии. Но свободное Служение, сердечное почитание и сознательное восхождение приблизят к порогу Света.</w:t>
      </w:r>
    </w:p>
    <w:p>
      <w:pPr>
        <w:pStyle w:val="Normal"/>
        <w:jc w:val="both"/>
        <w:rPr/>
      </w:pPr>
      <w:r>
        <w:rPr/>
        <w:t>Кончаем запись на Великом Дне, когда еще одна ступень Сатья Юги началась. Ступень восхождения повещали давно Писаниями, но пыль базара затемняла глаза людей. Также и теперь спросят: «Где же глас трубный? Где крылья Ангелов? Где смятение гор и морей?» Слепые принимают ураган за зов к трапезе!</w:t>
      </w:r>
    </w:p>
    <w:p>
      <w:pPr>
        <w:pStyle w:val="Normal"/>
        <w:jc w:val="both"/>
        <w:rPr/>
      </w:pPr>
      <w:r>
        <w:rPr/>
        <w:t>Так целение в познании Иерархии Сердца. Учение откроется познавшим путь правильный. Вестник к ним постучится.</w:t>
      </w:r>
    </w:p>
    <w:p>
      <w:pPr>
        <w:pStyle w:val="Normal"/>
        <w:jc w:val="both"/>
        <w:rPr/>
      </w:pPr>
      <w:r>
        <w:rPr/>
      </w:r>
    </w:p>
    <w:p>
      <w:pPr>
        <w:pStyle w:val="Normal"/>
        <w:jc w:val="both"/>
        <w:rPr/>
      </w:pPr>
      <w:r>
        <w:rPr>
          <w:b/>
          <w:bCs/>
        </w:rPr>
        <w:t xml:space="preserve">8.054. </w:t>
      </w:r>
      <w:r>
        <w:rPr/>
        <w:t>Справедливо спросят: «Какое отличие значения мысли в Новом Веке, – если мысль так упорно утверждается, значит, ей дано особое назначение в обновлении жизни?» Совершенно верно: если в Черном Веке мысль была около человека или магнетизм распространялся на малые расстояния, то в Новом Веке мысль есть пространство! Потому нужно мыслить не лично, но пространственно.</w:t>
      </w:r>
    </w:p>
    <w:p>
      <w:pPr>
        <w:pStyle w:val="Normal"/>
        <w:jc w:val="both"/>
        <w:rPr/>
      </w:pPr>
      <w:r>
        <w:rPr/>
      </w:r>
    </w:p>
    <w:p>
      <w:pPr>
        <w:pStyle w:val="Normal"/>
        <w:jc w:val="both"/>
        <w:rPr/>
      </w:pPr>
      <w:r>
        <w:rPr>
          <w:b/>
          <w:bCs/>
        </w:rPr>
        <w:t xml:space="preserve">8.055. </w:t>
      </w:r>
      <w:r>
        <w:rPr/>
        <w:t>Пространственное мышление вовсе не легко для большинства. Прежде всего для него нужно сохранить личность, но освободиться от эгоизма. Многим такое противоположение покажется вообще нелепым, для них эгоизм и есть личность. Явление мощной личности, преданной Общему Благу, многим невообразимо, но без личности мышление не будет потенциально. При эгоизме мышление прибавит еще одну порцию яда к зараженной ауре планеты. Так же трудно многим осознать, что вещество мысли неразрушимо и не связано слоями пространства, – значит, не мала ответственность за каждую мысль. Хищную птицу может догнать стрела, но что разложит мерзкую мысль!</w:t>
      </w:r>
    </w:p>
    <w:p>
      <w:pPr>
        <w:pStyle w:val="Normal"/>
        <w:jc w:val="both"/>
        <w:rPr/>
      </w:pPr>
      <w:r>
        <w:rPr/>
      </w:r>
    </w:p>
    <w:p>
      <w:pPr>
        <w:pStyle w:val="Normal"/>
        <w:jc w:val="both"/>
        <w:rPr/>
      </w:pPr>
      <w:r>
        <w:rPr>
          <w:b/>
          <w:bCs/>
        </w:rPr>
        <w:t xml:space="preserve">8.078. </w:t>
      </w:r>
      <w:r>
        <w:rPr/>
        <w:t>Первоначально граница между физическим и Тонким Миром не была так резка. В древнейших летописях можно находить отрывочные указания о ближайшем сотрудничестве этих миров. Фокус сердца при телесном уплотнении нужен был как равновесие с тонкими энергиями. Сам телесный мир нужен был как переработка веществ для умножения энергий. Но рассудок, как знаете, устремился к обособлению и таким образом затруднил эволюцию. Трудно было время Кали-Юги, но Сатья-Юга должна опять сблизить миры, насильственно разъединенные. Нужно ожидать это время торжественно, как возвращение к сужденному совершенству. Так уговоримся уделять достаточно внимания духотворчеству. Можно под этим углом привыкать мыслить. Так нужно относиться к самому значительному в направлении жизни. Кто научится равновесию между мирами, тот уже значительно облегчит путь свой.</w:t>
      </w:r>
    </w:p>
    <w:p>
      <w:pPr>
        <w:pStyle w:val="Normal"/>
        <w:jc w:val="both"/>
        <w:rPr/>
      </w:pPr>
      <w:r>
        <w:rPr/>
      </w:r>
    </w:p>
    <w:p>
      <w:pPr>
        <w:pStyle w:val="Normal"/>
        <w:jc w:val="both"/>
        <w:rPr/>
      </w:pPr>
      <w:r>
        <w:rPr>
          <w:b/>
          <w:bCs/>
        </w:rPr>
        <w:t>8.139.</w:t>
      </w:r>
      <w:r>
        <w:rPr/>
        <w:t xml:space="preserve"> Грядущий Век должен освободить человечество от всякого рабства. Можно этого достичь сотрудничеством Иерархическим. Не устанем твердить о сотрудничестве. Нельзя осознать значение всеобнимающего сердца, если вместо сотрудничества будем мечтать о всевозможных видах рабства. Так, при изучении магнитных токов будем знать, что сознание сотрудничества удесятеряет мощь всех соединительных токов. Может показаться странным, как может этическое понятие сотрудничества влиять на физическое понятие токов? Так может думать некто, не знающий об истинной науке, но вы достаточно знаете, насколько неотделима область духа от физических законов.</w:t>
      </w:r>
    </w:p>
    <w:p>
      <w:pPr>
        <w:pStyle w:val="Normal"/>
        <w:jc w:val="both"/>
        <w:rPr/>
      </w:pPr>
      <w:r>
        <w:rPr/>
      </w:r>
    </w:p>
    <w:p>
      <w:pPr>
        <w:pStyle w:val="Normal"/>
        <w:jc w:val="both"/>
        <w:rPr/>
      </w:pPr>
      <w:r>
        <w:rPr>
          <w:b/>
          <w:bCs/>
        </w:rPr>
        <w:t>8.189.</w:t>
      </w:r>
      <w:r>
        <w:rPr/>
        <w:t xml:space="preserve"> Можно принять появление Наших доверенных как срок к рождению Нового Мира. Порицаю всех, кто не замечает множество знаков по всему миру. Учитель может сказать: «Смотрите!», но не может насильно заставить усмотреть. Не удивляйтесь, что в мозаике книги «Сердце» вставлено столько о Тонком Мире и о Великой Битве. Сердца многие чуют оба обстоятельства, но часто не могут выразить их в словах. Но зарождение мыслей с быстротою света утвердит мысль в слове.</w:t>
      </w:r>
    </w:p>
    <w:p>
      <w:pPr>
        <w:pStyle w:val="Normal"/>
        <w:jc w:val="both"/>
        <w:rPr/>
      </w:pPr>
      <w:r>
        <w:rPr/>
        <w:t>Напомните друзьям, что не случайно болят сердца их.</w:t>
      </w:r>
    </w:p>
    <w:p>
      <w:pPr>
        <w:pStyle w:val="Normal"/>
        <w:jc w:val="both"/>
        <w:rPr/>
      </w:pPr>
      <w:r>
        <w:rPr/>
      </w:r>
    </w:p>
    <w:p>
      <w:pPr>
        <w:pStyle w:val="Normal"/>
        <w:jc w:val="both"/>
        <w:rPr/>
      </w:pPr>
      <w:r>
        <w:rPr>
          <w:b/>
          <w:bCs/>
        </w:rPr>
        <w:t>9.197.</w:t>
      </w:r>
      <w:r>
        <w:rPr/>
        <w:t xml:space="preserve"> Новая Раса может зарождаться в разных частях Земли. Даже не удивитесь, если отдельные проявления окажутся в самых неожиданных местах. Ведь и магниты разложены довольно неожиданно для человечества. Но при положении магнитов принимались во внимание многие условия. Так и сеть зарождающейся Расы разбросана по дальним окраинам. Но одна часть Мира решает судьбу века. Не буду называть эту часть Мира, но история всех движений достаточно отметила ее.</w:t>
      </w:r>
    </w:p>
    <w:p>
      <w:pPr>
        <w:pStyle w:val="Normal"/>
        <w:jc w:val="both"/>
        <w:rPr/>
      </w:pPr>
      <w:r>
        <w:rPr/>
      </w:r>
    </w:p>
    <w:p>
      <w:pPr>
        <w:pStyle w:val="Normal"/>
        <w:jc w:val="both"/>
        <w:rPr/>
      </w:pPr>
      <w:r>
        <w:rPr>
          <w:b/>
          <w:bCs/>
        </w:rPr>
        <w:t>9.321.</w:t>
      </w:r>
      <w:r>
        <w:rPr/>
        <w:t xml:space="preserve"> Так нужно уговаривать людей о сохранении своих ценностей. Самый земной скупец часто является планетным расточителем. Новый Мир, если он состоится, явит любовь к ценностям Природы, и они дадут ему лучшую эмульсию сущности жизни. Ведь придется из городов разойтись в Природу, но неужели на пески?! В каждой части света образовались песочные океаны. Так и сознание людей размельчилось крупинками злобы. Каждая из пустынь была некогда цветущим лугом. Не Природа, но сами люди истребили цветы. Но дума о явлении Огня пусть заставит людей помыслить о бережности.</w:t>
      </w:r>
    </w:p>
    <w:p>
      <w:pPr>
        <w:pStyle w:val="Normal"/>
        <w:jc w:val="both"/>
        <w:rPr/>
      </w:pPr>
      <w:r>
        <w:rPr/>
      </w:r>
    </w:p>
    <w:p>
      <w:pPr>
        <w:pStyle w:val="Normal"/>
        <w:jc w:val="both"/>
        <w:rPr/>
      </w:pPr>
      <w:r>
        <w:rPr>
          <w:b/>
          <w:bCs/>
        </w:rPr>
        <w:t>9.323.</w:t>
      </w:r>
      <w:r>
        <w:rPr/>
        <w:t xml:space="preserve"> Правильно судите о необходимости исхода из гнойных городов и о равномерном распределении населения планеты. Если человечество, в основе своей, есть носитель Огня, то неужели нельзя понять, насколько нужно мудрое распределение этой стихии? Нужно понять, что болезнь планеты в значительной степени зависит от человеческого равновесия. Невозможно покинуть огромные пространства, чтобы братоубийственно столпиться на местах, зараженных гноем и залитых кровью! Не случайно древние вожди образовывали свои станы на новых местах. Теперь сама наука способствует нормальному заселению свободных пространств, никто не будет отрезан и извергнут. Сами силы Природы, призванные к сотрудничеству, оздоровят условия заболевания Земли. Так только можно надеяться, что труд будет оценен, и вместо наемников народятся сотрудники. Мышление народов также может обновиться, когда центр мысли будет направлен на равномерную работу по всему лику Земли. Следует посмотреть на это ручательство, как на единственное решение, иначе люди будут лишь свергать, не находя Истины, которая живет в их сердцах. Огненна эта Истина!</w:t>
      </w:r>
    </w:p>
    <w:p>
      <w:pPr>
        <w:pStyle w:val="Normal"/>
        <w:jc w:val="both"/>
        <w:rPr/>
      </w:pPr>
      <w:r>
        <w:rPr/>
      </w:r>
    </w:p>
    <w:p>
      <w:pPr>
        <w:pStyle w:val="Normal"/>
        <w:jc w:val="both"/>
        <w:rPr/>
      </w:pPr>
      <w:r>
        <w:rPr>
          <w:b/>
          <w:bCs/>
        </w:rPr>
        <w:t>9.541.</w:t>
      </w:r>
      <w:r>
        <w:rPr/>
        <w:t xml:space="preserve"> Добрый разбойник и жестокий благочестивец по-прежнему живут на Земле. Можно предположить, что люди, как высшие элементы Земли, должны эволюционировать гораздо быстрее, нежели другие части планеты. Но происходит странное явление, люди отбросили этику духа и заключили себя в духовную неподвижность. Кажется, даже климат движется быстрее, нежели человеческое сознание. Многие изобретения уже не однажды посещали планету. Многое знали ушедшие народы, но качество мышления не много преуспело. Между тем люди много говорят о Новой Расе, о новом человечестве. Но не Голем будет прототипом Новой Расы. Качество мышления будет отличием от прошлых веков. Искусство мышления должно быть обновлено совершенно сознательно, но без понимания Трех Миров невозможно повысить мышление до нового уровня. Кто не хочет самоусовершенствования, тот не будет мыслить в планетном масштабе. Кто будет считать беседу о Мире Огненном суеверием или язычеством, тот не может почитать облик Спасителя. Можно не удивляться, как медленно люди могут привыкать к честному мышлению, ведь многие смены жизни отнимали от них лучшие образы героев человечества. Люди видели постоянно, как именно героев на их глазах терзали и убивали. Таким мышлением не прийти к новому человеку.</w:t>
      </w:r>
    </w:p>
    <w:p>
      <w:pPr>
        <w:pStyle w:val="Normal"/>
        <w:jc w:val="both"/>
        <w:rPr/>
      </w:pPr>
      <w:r>
        <w:rPr/>
      </w:r>
    </w:p>
    <w:p>
      <w:pPr>
        <w:pStyle w:val="Normal"/>
        <w:jc w:val="both"/>
        <w:rPr/>
      </w:pPr>
      <w:r>
        <w:rPr>
          <w:b/>
          <w:bCs/>
        </w:rPr>
        <w:t>10.036.</w:t>
      </w:r>
      <w:r>
        <w:rPr/>
        <w:t xml:space="preserve"> После новых потрясений человечество вступит на путь сотрудничества. Но можно себе представить, что должны пережить два враждебных соседа, чтобы подумать о взаимной пользе. Утеснение одних явится лишь радостью других – значит, они оба должны пострадать. Уловки темных помогут защититься особенно лукавым. Явление справедливости очень трудно, если не учтены побуждения.</w:t>
      </w:r>
    </w:p>
    <w:p>
      <w:pPr>
        <w:pStyle w:val="Normal"/>
        <w:jc w:val="both"/>
        <w:rPr/>
      </w:pPr>
      <w:r>
        <w:rPr/>
      </w:r>
    </w:p>
    <w:p>
      <w:pPr>
        <w:pStyle w:val="Normal"/>
        <w:jc w:val="both"/>
        <w:rPr/>
      </w:pPr>
      <w:r>
        <w:rPr>
          <w:b/>
          <w:bCs/>
        </w:rPr>
        <w:t>10.166.</w:t>
      </w:r>
      <w:r>
        <w:rPr/>
        <w:t xml:space="preserve"> При надавливании или трении глаз получаются света, как бы грубые напоминания сияния центров. Если грубое прикосновение может давать иллюминацию явную, то прикасание высшей энергии, конечно, может послать прекрасные цвета духа. От грубого до самого высшего нужно признать наполнение Пространственным Огнем. Нужно приучиться к сознательному принятию пространственной доступности. Но к такой приобщенности нужно себя приучить. Не забудем, что древние откровения давались для улучшения жизни и утончения сознания. Так связь с Высшими Мирами была непосредственна, но затем, при отторжении, начались поиски механических приемов, чтобы хотя как-нибудь не пресекать общения. Нужно помнить, что в Кали Юге такие приемы стали беспомощны и даже произошло смешение с низшими слоями Тонкого Мира. Но Сатья Юга, по существу своему, требует общения с Высшими Мирами. Потому, приготовляясь к Сатья Юге, нужно снова вернуться к непосредственному общению с Мирами Высшими, применяя настоящую Этику. Она нужна для сужденных открытий, которые не могут быть даны при животном сознании. Не Устану твердить об этом, ибо каждый очаг просвещения духа необходим. Где же могут быть пути к Огненному Миру, как не указы Этики? Ведь Хатха Йога не ведет к Миру Огненному. Достаточно подготовлений, нужно спешно стремиться к Высшим Мирам. Пусть каждая наша клеточка содержит миллионы миллионов проводов. Не для спячки даны тончайшие аппараты. Не для сомнения вычисляются такие огромные цифры. Ведь они напоминают о Беспредельности и о наполнении всего Сущего. Так пусть проникают мысли о Пространственном Огне, о возможности существа нашего. Сатья Юга не может приблизиться без огненных знаков.</w:t>
      </w:r>
    </w:p>
    <w:p>
      <w:pPr>
        <w:pStyle w:val="Normal"/>
        <w:jc w:val="both"/>
        <w:rPr/>
      </w:pPr>
      <w:r>
        <w:rPr/>
        <w:t>Наряду с приближением Сатья Юги не забудем, что разрушение превышает меры равновесия. Не подозревают люди, насколько уже нарушены провода земные! Не хотят понять, что такое космическое нарушение происходит и по их вине; считают себя учителями знания, но простой закон добра им не убедителен.</w:t>
      </w:r>
    </w:p>
    <w:p>
      <w:pPr>
        <w:pStyle w:val="Normal"/>
        <w:jc w:val="both"/>
        <w:rPr/>
      </w:pPr>
      <w:r>
        <w:rPr/>
      </w:r>
    </w:p>
    <w:p>
      <w:pPr>
        <w:pStyle w:val="Normal"/>
        <w:jc w:val="both"/>
        <w:rPr/>
      </w:pPr>
      <w:r>
        <w:rPr>
          <w:b/>
          <w:bCs/>
        </w:rPr>
        <w:t>11.093.</w:t>
      </w:r>
      <w:r>
        <w:rPr/>
        <w:t xml:space="preserve"> Строительство новых оснований будет заключаться в установлении равновесия и в установлении координации между наукой, искусством и жизнью. Равновесие нуждается в просмотре всех утверждений. Так Мир нуждается в великом явлении равновесия. Координация утверждается на новом понимании всех тонких начал Иерархии. Даже можно предвидеть, как произойдет трансмутация всех утверждений; как в науке не будет больше разделений между духом и материей, и, именно, можно будет строить на новых принципах, когда духовное и физическое будет объединено. Можно овладеть знанием тела посредством координации центров, их функций и качеств. Такое объединение всех функций приведет к знанию настоящей жизни. Например, можно изучать различные отложения почек и функций глаз. Можно координировать все функции органов, которые являют двойные разветвления. Можно сопоставлять органы, которые действуют одним каналом. Можно убедиться во многих объединениях функций, которые очень показательны. Так новые построения имеют свои великие принципы, и намечен великий подъем в Мире знания. Так огненные Носители Синтеза несут благо и счастье Миру. На пути к Миру Огненному запомним о великом утверждении равновесия и координации.</w:t>
      </w:r>
    </w:p>
    <w:p>
      <w:pPr>
        <w:pStyle w:val="Normal"/>
        <w:jc w:val="both"/>
        <w:rPr/>
      </w:pPr>
      <w:r>
        <w:rPr/>
      </w:r>
    </w:p>
    <w:p>
      <w:pPr>
        <w:pStyle w:val="Normal"/>
        <w:jc w:val="both"/>
        <w:rPr/>
      </w:pPr>
      <w:r>
        <w:rPr>
          <w:b/>
          <w:bCs/>
        </w:rPr>
        <w:t>11.194.</w:t>
      </w:r>
      <w:r>
        <w:rPr/>
        <w:t xml:space="preserve"> Конечно, если бы человечество не нарушило явление Начал, Основы Бытия удержали бы ту основу, которая являет красоту жизни. Космическое Право дает понимание, что однобокое правление планеты низвергает ее в бездну. Космическое Право дает человечеству то Начало, которое может пробить тьму. Космическое Право явит планете единство Принципа, которое руководит всей Вселенной. Космическое Право явит Женское Начало, как явленную мощь. Космическое Право явит величие того Женского Начала, которое являет самоотверженность и перед которым, истинно, преклоняются великие Архаты. Истинно, Мы чтим великое Женское Начало. Истинно, Мы чтим Начало дающее, которое дает жизнь Красоты и Сердца.</w:t>
      </w:r>
    </w:p>
    <w:p>
      <w:pPr>
        <w:pStyle w:val="Normal"/>
        <w:jc w:val="both"/>
        <w:rPr/>
      </w:pPr>
      <w:r>
        <w:rPr/>
      </w:r>
    </w:p>
    <w:p>
      <w:pPr>
        <w:pStyle w:val="Normal"/>
        <w:jc w:val="both"/>
        <w:rPr/>
      </w:pPr>
      <w:r>
        <w:rPr>
          <w:b/>
          <w:bCs/>
        </w:rPr>
        <w:t>11.201.</w:t>
      </w:r>
      <w:r>
        <w:rPr/>
        <w:t xml:space="preserve"> Столько великого впереди! Такая великая ступень ожидает своего огненного утверждения. Столько великого явит человечеству Наше Учение и утверждение Высших Начал. Приближается великая пора. Так Мы творим вместе.</w:t>
      </w:r>
    </w:p>
    <w:p>
      <w:pPr>
        <w:pStyle w:val="Normal"/>
        <w:jc w:val="both"/>
        <w:rPr/>
      </w:pPr>
      <w:r>
        <w:rPr/>
      </w:r>
    </w:p>
    <w:p>
      <w:pPr>
        <w:pStyle w:val="Normal"/>
        <w:jc w:val="both"/>
        <w:rPr/>
      </w:pPr>
      <w:r>
        <w:rPr>
          <w:b/>
          <w:bCs/>
        </w:rPr>
        <w:t>11.209.</w:t>
      </w:r>
      <w:r>
        <w:rPr/>
        <w:t xml:space="preserve"> Истинно, и дух, и сердце должны прислушиваться к тонким и невидимым явлениям. Именно неведомое достижение должно войти в жизнь. Именно, высший принцип Огня утверждается в Космическом Творчестве, как главный стимул. Правильно указали на те тонкие физические явления, которые утверждают сущность невидимых и огненных энергий, и которые должны разбудить и расширить сознание человечества. Именно, тонкое сознание Космоса открывает каждую новую ступень. Неуловимое сегодня будет слышно в будущем, и будет зрим Тонкий Мир. Когда дух и сердце преисполнятся устремления, когда человечество примет Закон Существования Миров, тогда можно будет начать расширять сознание. Сам человек объединяет Миры своим сознанием. Так на смену узкого горизонта идет великое время. Так Наше утверждение великого Огненного Права даст великую Огненную Эпоху. Эта великая Эпоха должна преобразовать лик планеты – так Утверждаю! </w:t>
      </w:r>
    </w:p>
    <w:p>
      <w:pPr>
        <w:pStyle w:val="Normal"/>
        <w:jc w:val="both"/>
        <w:rPr/>
      </w:pPr>
      <w:r>
        <w:rPr/>
      </w:r>
    </w:p>
    <w:p>
      <w:pPr>
        <w:pStyle w:val="Normal"/>
        <w:jc w:val="both"/>
        <w:rPr/>
      </w:pPr>
      <w:r>
        <w:rPr>
          <w:b/>
          <w:bCs/>
        </w:rPr>
        <w:t>11.253.</w:t>
      </w:r>
      <w:r>
        <w:rPr/>
        <w:t xml:space="preserve"> Сущность человека может быть трансмутирована вызыванием лучших вибраций. Лишь такое напоминание даст человеку доступ к высшему достоинству. В настоящее время человечество находится в постоянных вибрациях низших сфер, потому Манас низший напрягает жизнь. Прикосновение Луча Высших Сфер именно даст ту вибрацию, которая разбудит сознание. Очувствование искры Божественного Огня в зерне духа положит основу новому человечеству. Именно то, в чем религия не преуспела, нужно заложить в духовное строительство и каждое утвержденное проявление применить к закону притяжения. Ибо осознание Света в сердце устремит к Свету, но тьма пребудет во тьме. Так запомним на пути к Миру Огненному.</w:t>
      </w:r>
    </w:p>
    <w:p>
      <w:pPr>
        <w:pStyle w:val="Normal"/>
        <w:jc w:val="both"/>
        <w:rPr/>
      </w:pPr>
      <w:r>
        <w:rPr/>
      </w:r>
    </w:p>
    <w:p>
      <w:pPr>
        <w:pStyle w:val="Normal"/>
        <w:jc w:val="both"/>
        <w:rPr/>
      </w:pPr>
      <w:r>
        <w:rPr>
          <w:b/>
          <w:bCs/>
        </w:rPr>
        <w:t>11.346.</w:t>
      </w:r>
      <w:r>
        <w:rPr/>
        <w:t xml:space="preserve"> 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не держится на более сильном и слабом начале. Именно, это человеческое разделение привело Космические Весы к такому состоянию. И лишь искупление человечеством нарушенного закона даст новое строительство; ибо можно делить человечество лишь по заложенному потенциалу. Часто человек даже не понимает, что утвердило на Земле разновесие. Законы Космические должны быть рассмотрены, как вещие Веления. Потому человечество должно научиться приноравливать малое к великому. В Переустройстве Мира самой важной заботой будет установление космических законов, именно, в Космическом Велении, но не в земном. Так на пути к Миру Огненному лишь равновесие открывает Врата.</w:t>
      </w:r>
    </w:p>
    <w:p>
      <w:pPr>
        <w:pStyle w:val="Normal"/>
        <w:jc w:val="both"/>
        <w:rPr/>
      </w:pPr>
      <w:r>
        <w:rPr/>
      </w:r>
    </w:p>
    <w:p>
      <w:pPr>
        <w:pStyle w:val="Normal"/>
        <w:jc w:val="both"/>
        <w:rPr/>
      </w:pPr>
      <w:r>
        <w:rPr>
          <w:b/>
          <w:bCs/>
        </w:rPr>
        <w:t>11.347.</w:t>
      </w:r>
      <w:r>
        <w:rPr/>
        <w:t xml:space="preserve"> В будущем переустройстве Мира на Высших Сферах не будет доступа тем, кто не понимает равновесия. Долгие воплощения должны будут научить, как создать Космическое Равновесие. Ведь Государства пали, народы пали и страны уничтожились, ибо самый великий вопрос равновесия был уничтожен. Потому нужно очень утверждать значение начала женского. Именно, не в домашнем масштабе, но в государственном. Если планета удержится, то будущие страны явят расцвет лишь равновесием. Мы даже допустим перевес на сторону женского начала, ибо явление борьбы будет очень напряже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то Мир был бы иного насыщения. Так только утверждение закона Бытия может вернуть человекообразие.</w:t>
      </w:r>
    </w:p>
    <w:p>
      <w:pPr>
        <w:pStyle w:val="Normal"/>
        <w:jc w:val="both"/>
        <w:rPr/>
      </w:pPr>
      <w:r>
        <w:rPr/>
      </w:r>
    </w:p>
    <w:p>
      <w:pPr>
        <w:pStyle w:val="Normal"/>
        <w:jc w:val="both"/>
        <w:rPr/>
      </w:pPr>
      <w:r>
        <w:rPr>
          <w:b/>
          <w:bCs/>
        </w:rPr>
        <w:t>11.543.</w:t>
      </w:r>
      <w:r>
        <w:rPr/>
        <w:t xml:space="preserve"> Основа великих событий в перемене пространственных лучей, в сближении Миров, в обновлении сознания, которое даст новое отношение к жизни. Уже многое проявляется.</w:t>
      </w:r>
    </w:p>
    <w:p>
      <w:pPr>
        <w:pStyle w:val="Normal"/>
        <w:jc w:val="both"/>
        <w:rPr/>
      </w:pPr>
      <w:r>
        <w:rPr/>
      </w:r>
    </w:p>
    <w:p>
      <w:pPr>
        <w:pStyle w:val="Normal"/>
        <w:jc w:val="both"/>
        <w:rPr/>
      </w:pPr>
      <w:r>
        <w:rPr>
          <w:b/>
          <w:bCs/>
        </w:rPr>
        <w:t>13.440.</w:t>
      </w:r>
      <w:r>
        <w:rPr/>
        <w:t xml:space="preserve"> Если Земле угрожает катастрофа, то, может быть, нелепо что-то записывать, изучать и сохранять? Только от земной точки зрения может явиться такое предположение. Если не существует Мира Тонкого, то о земном не стоит и заботиться. Но Мы говорим о жизни, не о горсти земли.</w:t>
      </w:r>
    </w:p>
    <w:p>
      <w:pPr>
        <w:pStyle w:val="Normal"/>
        <w:jc w:val="both"/>
        <w:rPr/>
      </w:pPr>
      <w:r>
        <w:rPr/>
      </w:r>
    </w:p>
    <w:p>
      <w:pPr>
        <w:pStyle w:val="Normal"/>
        <w:jc w:val="both"/>
        <w:rPr/>
      </w:pPr>
      <w:r>
        <w:rPr>
          <w:b/>
          <w:bCs/>
        </w:rPr>
        <w:t>13.509.</w:t>
      </w:r>
      <w:r>
        <w:rPr/>
        <w:t xml:space="preserve"> На Востоке мыслили о Северной Шамбале, которая проявляется северным сиянием. Также было предание, что знамя будет водружено на точке Северного полюса. Так исполняются предания, и можно заглянуть в дальнее будущее, когда при перемещении оси откроются новые земли, теперь закрытые. Уже говорил об открытии тундр. Хвалю смотрящих в будущее.</w:t>
      </w:r>
    </w:p>
    <w:p>
      <w:pPr>
        <w:pStyle w:val="Normal"/>
        <w:jc w:val="both"/>
        <w:rPr/>
      </w:pPr>
      <w:r>
        <w:rPr/>
      </w:r>
    </w:p>
    <w:p>
      <w:pPr>
        <w:pStyle w:val="Normal"/>
        <w:jc w:val="both"/>
        <w:rPr/>
      </w:pPr>
      <w:r>
        <w:rPr>
          <w:b/>
          <w:bCs/>
        </w:rPr>
        <w:t>14.111.</w:t>
      </w:r>
      <w:r>
        <w:rPr/>
        <w:t xml:space="preserve"> Урусвати знает, насколько многообразно Великое Служение. Обычно оно вовсе не понимается, но если допускается, то представляется в виде монастырского однообразия. Между тем, Великое Служение должно звучать на все земные нужды, и для этого служитель должен знать условия жизни. Он должен не обидеть несведущего, должен осторожно уговорить отчаявшегося, он должен понять разные области труда, чтобы умело поощрить. Так Служение должно принести пользу везде, и служитель добра найдет слово значительное указать на светлое будущее.</w:t>
      </w:r>
    </w:p>
    <w:p>
      <w:pPr>
        <w:pStyle w:val="Normal"/>
        <w:jc w:val="both"/>
        <w:rPr/>
      </w:pPr>
      <w:r>
        <w:rPr/>
        <w:t>Не будем думать, что такое будущее лишь Майя. Особенно теперь, на пороге смены Юги, мы все должны понять, что самое светлое будущее возможно, но лишь зло людское может препятствовать скорейшему наступлению светлой эпохи.</w:t>
      </w:r>
    </w:p>
    <w:p>
      <w:pPr>
        <w:pStyle w:val="Normal"/>
        <w:jc w:val="both"/>
        <w:rPr/>
      </w:pPr>
      <w:r>
        <w:rPr/>
        <w:t>Спросят – как совместить опасность существования самой планеты с возможность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Так, люди не могут жаловаться, что им не предоставлен удел прекрасный. Лишь злая воля может толкнуть народы к планетным катаклизмам. Невозможно отменить свободный выбор, полный несчетных возможностей, но люди менее всего помышляют, как применить данную свободу.</w:t>
      </w:r>
    </w:p>
    <w:p>
      <w:pPr>
        <w:pStyle w:val="Normal"/>
        <w:jc w:val="both"/>
        <w:rPr/>
      </w:pPr>
      <w:r>
        <w:rPr/>
        <w:t>Мы наблюдаем удивительные контрасты мышления. Ученые собираются, чтобы строить будущее, и не замечают над собою дубины дикарей. Так, Наша Обитель постоянно шлет предупреждения, но люди отмахиваются от них, не желая замечать опасности. Пусть кто-то спасет неразумных, но только не беспокоит их иллюзорных построений.</w:t>
      </w:r>
    </w:p>
    <w:p>
      <w:pPr>
        <w:pStyle w:val="Normal"/>
        <w:jc w:val="both"/>
        <w:rPr/>
      </w:pPr>
      <w:r>
        <w:rPr/>
        <w:t>Не легко сейчас, ибо люди не замечают разрушений и войн, которые производят смятения в Тонком Мире.</w:t>
      </w:r>
    </w:p>
    <w:p>
      <w:pPr>
        <w:pStyle w:val="Normal"/>
        <w:jc w:val="both"/>
        <w:rPr/>
      </w:pPr>
      <w:r>
        <w:rPr/>
      </w:r>
    </w:p>
    <w:p>
      <w:pPr>
        <w:pStyle w:val="Normal"/>
        <w:jc w:val="both"/>
        <w:rPr/>
      </w:pPr>
      <w:r>
        <w:rPr>
          <w:b/>
          <w:bCs/>
        </w:rPr>
        <w:t>14.366.</w:t>
      </w:r>
      <w:r>
        <w:rPr/>
        <w:t xml:space="preserve"> Урусвати знает, что внешние проявления не могут быть мерилом внутренней жизни. Если хотите составить представление о внутренней жизни, нужно углубиться в устремления и намерения. Когда узнаете, что кто-то был философом, или врачом, или царем, или воином, все такие сведения не дадут внутреннего облика, гораздо нужнее познать те основы, которыми руководились уявленные деятели.</w:t>
      </w:r>
    </w:p>
    <w:p>
      <w:pPr>
        <w:pStyle w:val="Normal"/>
        <w:jc w:val="both"/>
        <w:rPr/>
      </w:pPr>
      <w:r>
        <w:rPr/>
        <w:t>Вот и сейчас Мы даем обзор Нашей внутренней жизни, указывая, которые основы заложены в Братстве. Слишком много пытались люди представить Нас как Надземных Существ. От таких представлений пользы не произошло, даже получился вред. Мы оказались оторванными от Земли. Между тем, когда говорим о Надземном, Мы не можем понимать это понятие как оторванность от Земли, и, в конце концов, вся жизнь надземна, ибо она напитана тонкими энергиями.</w:t>
      </w:r>
    </w:p>
    <w:p>
      <w:pPr>
        <w:pStyle w:val="Normal"/>
        <w:jc w:val="both"/>
        <w:rPr/>
      </w:pPr>
      <w:r>
        <w:rPr/>
        <w:t>Будет время, когда люди будут заставлены обратиться к тонкому миросозерцанию. Уже невозможно отклонить эволюцию, сложенную самим человечеством. В данном случае, и такая эволюция, в конце концов, послужит на пользу, получится своеобразная тактика Адверза. В своей технократии человек загонит себя в такой тупик, что ему останется лишь прислушаться к радости Тонкого Мира.</w:t>
      </w:r>
    </w:p>
    <w:p>
      <w:pPr>
        <w:pStyle w:val="Normal"/>
        <w:jc w:val="both"/>
        <w:rPr/>
      </w:pPr>
      <w:r>
        <w:rPr/>
        <w:t>Можно записать пророчество, что если люди минуют катастрофу, то они обратятся к утончению жизни. Тогда наступит время сближения двух миров. Уже теперь уплотнение тонких существ не является чем-то феноменальным. Уже плотные люди выделяют тонкое тело. С обеих сторон протягиваются части моста. Молния может скрепить эти части. На великом дозоре Мы ждем, когда мост соединится, тогда и работа Наша изменится, и Мы пойдем к дальним мирам.</w:t>
      </w:r>
    </w:p>
    <w:p>
      <w:pPr>
        <w:pStyle w:val="Normal"/>
        <w:jc w:val="both"/>
        <w:rPr/>
      </w:pPr>
      <w:r>
        <w:rPr/>
        <w:t>Значит, первая задача человечества – построение моста храма, затем сложится и вторая, именно общение с дальними мирами. То, что некоторые люди уже предчувствовали, станет обычным условием планетной жизни. Не правда ли, что для таких заданий стоит оберечь Землю? Но пока лишь малое меньшинство мыслит по этому направлению.</w:t>
      </w:r>
    </w:p>
    <w:p>
      <w:pPr>
        <w:pStyle w:val="Normal"/>
        <w:jc w:val="both"/>
        <w:rPr/>
      </w:pPr>
      <w:r>
        <w:rPr/>
        <w:t>Мыслитель предчувствовал, как мало будет число людей, стремящихся к спасению планеты.</w:t>
      </w:r>
    </w:p>
    <w:p>
      <w:pPr>
        <w:pStyle w:val="Normal"/>
        <w:jc w:val="both"/>
        <w:rPr/>
      </w:pPr>
      <w:r>
        <w:rPr/>
      </w:r>
    </w:p>
    <w:p>
      <w:pPr>
        <w:pStyle w:val="Normal"/>
        <w:jc w:val="both"/>
        <w:rPr/>
      </w:pPr>
      <w:r>
        <w:rPr>
          <w:b/>
          <w:bCs/>
        </w:rPr>
        <w:t>14.401.</w:t>
      </w:r>
      <w:r>
        <w:rPr/>
        <w:t xml:space="preserve"> Урусвати знает, что четыре осознания преобразят земную жизнь: осознание прошлого, осознание дальних миров, осознание Тонкого Мира, осознание Иерархии. Но можно ли человеку вместить эти четыре основания? Каждый мыслящий согласится, что эти основания нетрудны. Они заложены в понятии жизни, стоит лишь собрать их, и самая обыденная жизнь превратится в прекрасную явь. Но ради приобретения таких осознаний нужно воспитать свою волю. Только свободная воля может обратить в действительность понятия, которые для многих мертвы.</w:t>
      </w:r>
    </w:p>
    <w:p>
      <w:pPr>
        <w:pStyle w:val="Normal"/>
        <w:jc w:val="both"/>
        <w:rPr/>
      </w:pPr>
      <w:r>
        <w:rPr/>
        <w:t>Обыватель скажет: какое дело до Иерархии, которую не вижу? Или на что мне какой-то Тонкий Мир, который неприложим в моем бытии? На что мне дальние миры, когда нет от них выгоды? И пусть умрет прошлое со всеми гробами и костями. Он не знает, что прошлое вовсе не в костях. Он не понимает, что дальние миры существуют как равновесие Космоса. Он не может признать Тонкий Мир, ибо он не знает голоса тишины. И на что ему Иерархия, когда мнит себя царем Вселенной?</w:t>
      </w:r>
    </w:p>
    <w:p>
      <w:pPr>
        <w:pStyle w:val="Normal"/>
        <w:jc w:val="both"/>
        <w:rPr/>
      </w:pPr>
      <w:r>
        <w:rPr/>
        <w:t>Не думайте, что говорю напрасно, но, к сожалению, такие тупые сознания преобладают. Они ничего не ищут, и не желают признать всего [, что] за пределами дома. Они как бы мертвы, и сознание их не работает. Но без кипения сознания не может пламенеть и воля. Сознание не подсказывает им, что преображение жизни находится в их руках. Мы ощущаем тягость этого мертвого груза планеты.</w:t>
      </w:r>
    </w:p>
    <w:p>
      <w:pPr>
        <w:pStyle w:val="Normal"/>
        <w:jc w:val="both"/>
        <w:rPr/>
      </w:pPr>
      <w:r>
        <w:rPr/>
        <w:t>Мыслитель говорил: «Кто изгоняет мысль, тот может больше не жить».</w:t>
      </w:r>
    </w:p>
    <w:p>
      <w:pPr>
        <w:pStyle w:val="Normal"/>
        <w:jc w:val="both"/>
        <w:rPr/>
      </w:pPr>
      <w:r>
        <w:rPr/>
      </w:r>
    </w:p>
    <w:p>
      <w:pPr>
        <w:pStyle w:val="Normal"/>
        <w:jc w:val="both"/>
        <w:rPr/>
      </w:pPr>
      <w:r>
        <w:rPr>
          <w:b/>
          <w:bCs/>
        </w:rPr>
        <w:t>14.402.</w:t>
      </w:r>
      <w:r>
        <w:rPr/>
        <w:t xml:space="preserve"> Урусвати знает, что мировоззрения, идеалистическое и материалистическое, суть понятия мнимые. Найдутся люди, которые скажут, что четыре осознания, названные Мною, будут понятиями идеалистическими и потому не отвечающими мировоззрению материалистическому. Они такие природные отрицатели, что даже не позаботятся рассмотреть каждое понятие с точки зрения материализма.</w:t>
      </w:r>
    </w:p>
    <w:p>
      <w:pPr>
        <w:pStyle w:val="Normal"/>
        <w:jc w:val="both"/>
        <w:rPr/>
      </w:pPr>
      <w:r>
        <w:rPr/>
        <w:t>Пусть они скажут, что научное изучение прошлого не материалистично так же, как и познание жизни дальних миров и скрытых энергий. Не забудем говорить о Иерархии, ибо каждый из отрицателей имеет свою Иерархию и поклоняется ей даже больше того, чем мы имеем в виду. Так рассмотрим каждое понятие со стороны материализма и придем к заключению, что решительно все сущее есть материя.</w:t>
      </w:r>
    </w:p>
    <w:p>
      <w:pPr>
        <w:pStyle w:val="Normal"/>
        <w:jc w:val="both"/>
        <w:rPr/>
      </w:pPr>
      <w:r>
        <w:rPr/>
        <w:t>Но что же есть воззрение идеалистическое? Оно не может быть вне материи, хотя бы оно касалось высших ее слоев. Таким образом, видим, что оба названные мировоззрения будут плохими определительными. Человек стремится познать великую реальность. Человек для этого обладает мышлением. Человек пришел к правильному выводу, что мысль есть энергия, значит, реальные исследования будут действовать совершенно ощутимо. Человек идет по напряженной научной стезе. Нет таких высших понятий, которые бы не совмещались с научными подходами, если наука будет чиста и без предубеждений.</w:t>
      </w:r>
    </w:p>
    <w:p>
      <w:pPr>
        <w:pStyle w:val="Normal"/>
        <w:jc w:val="both"/>
        <w:rPr/>
      </w:pPr>
      <w:r>
        <w:rPr/>
        <w:t>Утверждаю, что человечество двигается по пути научных умозрений, но движение это медленно. Толпы невежд препятствуют каждому ускорению, но пора, чтобы ветхие понятия отпали, иначе самомнительные новаторы оказываются самыми отсталыми тиходумами.</w:t>
      </w:r>
    </w:p>
    <w:p>
      <w:pPr>
        <w:pStyle w:val="Normal"/>
        <w:jc w:val="both"/>
        <w:rPr/>
      </w:pPr>
      <w:r>
        <w:rPr/>
        <w:t>Мыслитель предостерегал, чтобы ученики не сделались жертвами отсталых определительных понятий.</w:t>
      </w:r>
    </w:p>
    <w:p>
      <w:pPr>
        <w:pStyle w:val="Normal"/>
        <w:jc w:val="both"/>
        <w:rPr/>
      </w:pPr>
      <w:r>
        <w:rPr/>
      </w:r>
    </w:p>
    <w:p>
      <w:pPr>
        <w:pStyle w:val="Normal"/>
        <w:jc w:val="both"/>
        <w:rPr/>
      </w:pPr>
      <w:r>
        <w:rPr>
          <w:b/>
          <w:bCs/>
          <w:lang w:val="en-US" w:eastAsia="en-US"/>
        </w:rPr>
        <w:t>15.134</w:t>
      </w:r>
      <w:r>
        <w:rPr>
          <w:lang w:val="en-US" w:eastAsia="en-US"/>
        </w:rPr>
        <w:t xml:space="preserve">  </w:t>
      </w:r>
      <w:r>
        <w:rPr/>
        <w:t>1. Великий Дух, стоящий во главе Нового Цикла, должен вмещать в себе весь синтез, все величайшие Облики прошлого Цикла. Потому Синтез Майтрейи вмещает все лучи.</w:t>
      </w:r>
    </w:p>
    <w:p>
      <w:pPr>
        <w:pStyle w:val="Normal"/>
        <w:jc w:val="both"/>
        <w:rPr/>
      </w:pPr>
      <w:r>
        <w:rPr/>
      </w:r>
    </w:p>
    <w:p>
      <w:pPr>
        <w:pStyle w:val="Normal"/>
        <w:jc w:val="both"/>
        <w:rPr/>
      </w:pPr>
      <w:r>
        <w:rPr>
          <w:b/>
          <w:bCs/>
          <w:lang w:val="en-US" w:eastAsia="en-US"/>
        </w:rPr>
        <w:t>15.154:11</w:t>
      </w:r>
      <w:r>
        <w:rPr>
          <w:lang w:val="en-US" w:eastAsia="en-US"/>
        </w:rPr>
        <w:t xml:space="preserve">  </w:t>
      </w:r>
      <w:r>
        <w:rPr/>
        <w:t>11. Да, новая эпоха требует духовного осознания. Новая Эпоха явить должна достойное уважение Матери Мира, или женскому началу. «Птица духа человечества не может летать на одном крыле», – так утверждал Вивекананда великое значение женского начала. Мужское начало не захочет добровольно дать женщине ее законное место, но препятствия закаляют силы, и женщина, отстаивая свои космические права, обретет знание своей мощи.</w:t>
      </w:r>
    </w:p>
    <w:p>
      <w:pPr>
        <w:pStyle w:val="Normal"/>
        <w:jc w:val="both"/>
        <w:rPr/>
      </w:pPr>
      <w:r>
        <w:rPr/>
      </w:r>
    </w:p>
    <w:p>
      <w:pPr>
        <w:pStyle w:val="Normal"/>
        <w:jc w:val="both"/>
        <w:rPr/>
      </w:pPr>
      <w:r>
        <w:rPr>
          <w:b/>
          <w:bCs/>
          <w:lang w:val="en-US" w:eastAsia="en-US"/>
        </w:rPr>
        <w:t>15.224:10</w:t>
      </w:r>
      <w:r>
        <w:rPr>
          <w:lang w:val="en-US" w:eastAsia="en-US"/>
        </w:rPr>
        <w:t xml:space="preserve">  </w:t>
      </w:r>
      <w:r>
        <w:rPr/>
        <w:t>10 7) Истинно, воскресают и воскреснут все духи, не погасившие в себе искру устремления к Прекрасному и Высшему, и в той оболочке, которая будет точно соответствовать их духовному состоянию, или накоплению в «чаше».</w:t>
      </w:r>
    </w:p>
    <w:p>
      <w:pPr>
        <w:pStyle w:val="Normal"/>
        <w:jc w:val="both"/>
        <w:rPr/>
      </w:pPr>
      <w:r>
        <w:rPr/>
      </w:r>
    </w:p>
    <w:p>
      <w:pPr>
        <w:pStyle w:val="Normal"/>
        <w:jc w:val="both"/>
        <w:rPr/>
      </w:pPr>
      <w:r>
        <w:rPr>
          <w:b/>
          <w:bCs/>
          <w:lang w:val="en-US" w:eastAsia="en-US"/>
        </w:rPr>
        <w:t>15.227:4</w:t>
      </w:r>
      <w:r>
        <w:rPr>
          <w:lang w:val="en-US" w:eastAsia="en-US"/>
        </w:rPr>
        <w:t xml:space="preserve">  </w:t>
      </w:r>
      <w:r>
        <w:rPr/>
        <w:t>4. Теперь задумайтесь поглубже над следующим: когда в процессе эволюции Природа устранит несовершенство физического зачатия, рождения и беспомощное состояние младенчества, которые отойдут в область предания, когда для уплотнения формы воплощающегося духа одинаково нужны будут силы отца и матери, именно, когда они одинаково будут участвовать в этом процессе уплотнения, а питание вообще не будет требовать дымного очага, то неужели поприще, доступное женщине, еще более сузится и ограничится предоставлением ей лишь роли увеселительницы мужчины? Нет, пора бы лучшим умам задуматься над этим и устыдиться скудости своего воображения в этом вопросе, недалеко отошедшем от времен...</w:t>
      </w:r>
    </w:p>
    <w:p>
      <w:pPr>
        <w:pStyle w:val="Normal"/>
        <w:jc w:val="both"/>
        <w:rPr/>
      </w:pPr>
      <w:r>
        <w:rPr/>
      </w:r>
    </w:p>
    <w:p>
      <w:pPr>
        <w:pStyle w:val="Normal"/>
        <w:jc w:val="both"/>
        <w:rPr/>
      </w:pPr>
      <w:r>
        <w:rPr>
          <w:b/>
          <w:bCs/>
          <w:lang w:val="en-US" w:eastAsia="en-US"/>
        </w:rPr>
        <w:t>16.036:1</w:t>
      </w:r>
      <w:r>
        <w:rPr>
          <w:lang w:val="en-US" w:eastAsia="en-US"/>
        </w:rPr>
        <w:t xml:space="preserve">  </w:t>
      </w:r>
      <w:r>
        <w:rPr/>
        <w:t>1. Крайне интересно все, что Вы пишете... Страдания от сознания ужасной катастрофы, ожидающей нашу планету, если человечество не опомнится, мне очень близки. Сама я от раннего детства находилась под гнетом предчувствия надвигающейся катастрофы. Повторные сны-видения о гибели планеты оставили неизгладимый след в сознании. Также не забуду тех дней, уже в зрелом возрасте, когда мне был указан предельный срок испытания для нашей планеты и была явлена удушающая абсолютная тьма. Несколько дней после этого переживания я находилась в тяжком нервном состоянии. Сказано: «Не многие могли видеть этого врага планеты (абсолютную тьму) без заболевания». Теперь, конечно, ужас и гнет преоборены, но все же остается грусть о возможности такого конечного разрушения.</w:t>
      </w:r>
    </w:p>
    <w:p>
      <w:pPr>
        <w:pStyle w:val="Normal"/>
        <w:jc w:val="both"/>
        <w:rPr/>
      </w:pPr>
      <w:r>
        <w:rPr/>
      </w:r>
    </w:p>
    <w:p>
      <w:pPr>
        <w:pStyle w:val="Normal"/>
        <w:jc w:val="both"/>
        <w:rPr/>
      </w:pPr>
      <w:r>
        <w:rPr>
          <w:b/>
          <w:bCs/>
          <w:lang w:val="en-US" w:eastAsia="en-US"/>
        </w:rPr>
        <w:t>16.071:7/14</w:t>
      </w:r>
      <w:r>
        <w:rPr>
          <w:lang w:val="en-US" w:eastAsia="en-US"/>
        </w:rPr>
        <w:t xml:space="preserve">  </w:t>
      </w:r>
      <w:r>
        <w:rPr/>
        <w:t>7. 2) Есть ли на Востоке религии и общества, принимающие Учение о Майтрейе? – Бодхисатва Майтрейя был завещан миру как грядущий Будда самим Готамою. Потому и Хинаяна признает этого единственного Бодхисатву. Майтрейя отвечает Калки Аватару в Индуизме (Аватар на Белом Коне, см. «Откровение» Иоанна) и Мессиям всех народов. Все Мессии, неизменно, являются Аватарами Вишну, потому Они относятся к Единому Ego. В экзотерических преданиях разница между Майтрейей и Калки Аватаром та, что, тогда как Калки Аватар появится в конце настоящей Кали Юги – «для окончательного уничтожения злых и для обновления человечества и восстановления чистоты», Майтрейя ожидается раньше.</w:t>
      </w:r>
    </w:p>
    <w:p>
      <w:pPr>
        <w:pStyle w:val="Normal"/>
        <w:jc w:val="both"/>
        <w:rPr/>
      </w:pPr>
      <w:r>
        <w:rPr/>
        <w:t>8. Статуи в честь Бодхисатвы Майтрейи воздвигались по Индии и Тибету в самом начале нашей христианской эры, и сейчас нет буддийского храма, в котором не было бы Изображения этого Бодхисатвы на танках или же в виде колоссальной фигуры, занимающей иногда три этажа храма. Конечно, все буддисты верят, что Майтрейя появится в Шамбале, и наиболее просвещенные из них знают, что Майтрейя и нынешний Владыка Шамбалы – Единая Индивидуальность.</w:t>
      </w:r>
    </w:p>
    <w:p>
      <w:pPr>
        <w:pStyle w:val="Normal"/>
        <w:jc w:val="both"/>
        <w:rPr/>
      </w:pPr>
      <w:r>
        <w:rPr/>
        <w:t>9. Приведу интересное место из «Тайной Доктрины», взятое из «Пуран»: «Так как Сатья Юга всегда первая в серии Четырех Веков или Юг, то Кали Юга всегда последняя. Сейчас Кали Юга верховно властвует в Индии и как бы совпадает с Кали Югой западного века. Во всяком случае, любопытно отметить, каким пророком, почти во всем, оказался писавший “Вишну Пурану”, когда он предсказывал некоторые темные влияния и преступления Кали Юги. Ибо, сказав, что “варвары” будут властвовать на берегах Инда, Чандрабхаги и Кашмира, он добавляет: «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будут захватывать чужих жен); власть их будет ограничена... жизнь их будет кратка, желания ненасытны... Люди разных стран, смешиваясь с ними, последуют их примеру; и варвары будут мощны (в Индии), покровительствуемые принцами, тогда как чистые племена будут заброшены, народ будет погибать.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ладострастие – единственною связью между полами; ложь будет единственным средством успеха в тяжбе; женщины будут лишь предметом полового наслаждения... Внешний облик будет единственным отличием разных ступеней жизни; нечестность будет общим средством существования; слабость – причиною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ах... Так в Кали Юге разложение будет неукоснительно протекать, пока человеческая раса не приблизится к своему уничтожению – (Пралайи). Когда конец Кали Юги будет совсем близок, часть божественного Существа, который существует в силу своей собственной духовной природы (Калки Аватара), сойдет на Землю... одаренный восемью сверх-человеческими способностями... Он восстановит справедливость на Земле, и умы тех, кто будут жить в конце Кали Юги, пробудятся и будут так же прозрачны, как хрусталь. Люди, которые будут так преображены... явятся семенами человеческих существ и дадут рождение расе, которая будет следовать законам Крита Века (или Века Чистоты). Как сказано: “Когда Солнце и Луна, и (лунный астеризм) Тишия, и планета Юпитер будут в одном доме, Крита (или Сатья) Век вернется...”».</w:t>
      </w:r>
    </w:p>
    <w:p>
      <w:pPr>
        <w:pStyle w:val="Normal"/>
        <w:jc w:val="both"/>
        <w:rPr/>
      </w:pPr>
      <w:r>
        <w:rPr/>
        <w:t>10. «Две личности Девапи, Куру и Мару (Мору) из рода Икшваку, продолжают жить на протяжении Четырех Веков, обитая в Калапа (Шамбала). Они вернутся сюда в начале Века Крита. Мару (Мориа) сын Шигра силою Йоги продолжает жить... Он восстановит расу кшатриев, Солнечной династии».</w:t>
      </w:r>
    </w:p>
    <w:p>
      <w:pPr>
        <w:pStyle w:val="Normal"/>
        <w:jc w:val="both"/>
        <w:rPr/>
      </w:pPr>
      <w:r>
        <w:rPr/>
        <w:t>11. «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 ХХ века нашей великой “Эры Просвещения”».</w:t>
      </w:r>
    </w:p>
    <w:p>
      <w:pPr>
        <w:pStyle w:val="Normal"/>
        <w:jc w:val="both"/>
        <w:rPr/>
      </w:pPr>
      <w:r>
        <w:rPr/>
        <w:t>12. «В “Матсья Пуране”, гл. 272, говорится о династии Мориа, или Мауриа. В той же самой главе утверждается, что Мориа будет царствовать в Индии после восстановления расы кшатриев, через несколько тысячелетий. Только эта власть будет чисто духовной и “не от мира сего”. Это будет царством будущего Аватара».</w:t>
      </w:r>
    </w:p>
    <w:p>
      <w:pPr>
        <w:pStyle w:val="Normal"/>
        <w:jc w:val="both"/>
        <w:rPr/>
      </w:pPr>
      <w:r>
        <w:rPr/>
        <w:t>13. Так, посвященные индусы знают многое о своих Махатмах, обитающих в Транс-Гималаях, но это священное знание они очень охраняют от любопытствующих. Многие из них были, в свое время, против Е. П. Блаватской за то, что она выдала миру эти сокровенные имена. Ведь в Индии еще живет высокое почитание всего сокровенного, и особенно этих Величайших Учителей человечества. Ни один индус не назовет постороннему имени своего Гуру, так священно оно.</w:t>
      </w:r>
    </w:p>
    <w:p>
      <w:pPr>
        <w:pStyle w:val="Normal"/>
        <w:jc w:val="both"/>
        <w:rPr/>
      </w:pPr>
      <w:r>
        <w:rPr/>
        <w:t>14. Теперь вы понимаете, как сокровенно звучит в сердцах востока имя Майтрейи, или Калки Аватара, или Мунтазара. Ведь все религии вращаются около единого понятия Аватара и грядущего Мессии, эта вера или, вернее, чувствознание, есть тот огонь, которым держится и питается духовная жизнь нашей планеты. Потушите его, и планета погрузится во мрак разложения. Истинно, нет ничего более жизненного, более явного и мощного, более прекрасного, нежели это понятие великого Аватара. Все пророчества, все видения и все древнейшие и наиболее сокровенные предания всех народов скрывают под разными символами и аллегориями великую Книгу Жизней Единого Высочайшего, сражающегося с Апокалипсическим Змием.</w:t>
      </w:r>
    </w:p>
    <w:p>
      <w:pPr>
        <w:pStyle w:val="Normal"/>
        <w:jc w:val="both"/>
        <w:rPr/>
      </w:pPr>
      <w:r>
        <w:rPr/>
      </w:r>
    </w:p>
    <w:p>
      <w:pPr>
        <w:pStyle w:val="Normal"/>
        <w:jc w:val="both"/>
        <w:rPr/>
      </w:pPr>
      <w:r>
        <w:rPr>
          <w:b/>
          <w:bCs/>
          <w:lang w:val="en-US" w:eastAsia="en-US"/>
        </w:rPr>
        <w:t>16.090</w:t>
      </w:r>
      <w:r>
        <w:rPr>
          <w:lang w:val="en-US" w:eastAsia="en-US"/>
        </w:rPr>
        <w:t xml:space="preserve">  </w:t>
      </w:r>
      <w:r>
        <w:rPr/>
        <w:t>1. Вы спрашиваете – как понять в «Листы Сада М.» слова: «ибо дева мира окончила покров духа». Конечно, можно понять и так, как Вы понимаете это, ибо действительно в наступающей шестой расе ткани физического тела будут утончаться и разрежаться и близиться к смыслу уплотненного астрала. Интересно отметить, что этот процесс разрежения или разуплотнения физического тела указан и в древнейшей китайской медицине. Так называемый аскетизм для этого имел большое значение. Но, конечно, как все насильственное, не дал желаемых результатов.</w:t>
      </w:r>
    </w:p>
    <w:p>
      <w:pPr>
        <w:pStyle w:val="Normal"/>
        <w:jc w:val="both"/>
        <w:rPr/>
      </w:pPr>
      <w:r>
        <w:rPr/>
      </w:r>
    </w:p>
    <w:p>
      <w:pPr>
        <w:pStyle w:val="Normal"/>
        <w:jc w:val="both"/>
        <w:rPr/>
      </w:pPr>
      <w:r>
        <w:rPr>
          <w:b/>
          <w:bCs/>
          <w:lang w:val="en-US" w:eastAsia="en-US"/>
        </w:rPr>
        <w:t>16.094:10</w:t>
      </w:r>
      <w:r>
        <w:rPr>
          <w:lang w:val="en-US" w:eastAsia="en-US"/>
        </w:rPr>
        <w:t xml:space="preserve">  </w:t>
      </w:r>
      <w:r>
        <w:rPr/>
        <w:t>10. Далее Вы спрашиваете – как понять «Явлю силу на ограниченных умах»? Под ограниченными подразумеваются отрицатели и невежды, ибо ограниченность есть следствие невежества. Сила света победит тьму. Сила Учения пробьет невежество.</w:t>
      </w:r>
    </w:p>
    <w:p>
      <w:pPr>
        <w:pStyle w:val="Normal"/>
        <w:jc w:val="both"/>
        <w:rPr/>
      </w:pPr>
      <w:r>
        <w:rPr/>
      </w:r>
    </w:p>
    <w:p>
      <w:pPr>
        <w:pStyle w:val="Normal"/>
        <w:jc w:val="both"/>
        <w:rPr/>
      </w:pPr>
      <w:r>
        <w:rPr>
          <w:b/>
          <w:bCs/>
          <w:lang w:val="en-US" w:eastAsia="en-US"/>
        </w:rPr>
        <w:t>16.216:3/4</w:t>
      </w:r>
      <w:r>
        <w:rPr>
          <w:lang w:val="en-US" w:eastAsia="en-US"/>
        </w:rPr>
        <w:t xml:space="preserve">  </w:t>
      </w:r>
      <w:r>
        <w:rPr/>
        <w:t>3. Теперь ответы на вопросы.</w:t>
      </w:r>
    </w:p>
    <w:p>
      <w:pPr>
        <w:pStyle w:val="Normal"/>
        <w:jc w:val="both"/>
        <w:rPr/>
      </w:pPr>
      <w:r>
        <w:rPr/>
        <w:t>4. 1) В книге «Иерархия» в § 247-м предполагается манвантара шестой расы. Отбор ее уже начался.</w:t>
      </w:r>
    </w:p>
    <w:p>
      <w:pPr>
        <w:pStyle w:val="Normal"/>
        <w:jc w:val="both"/>
        <w:rPr/>
      </w:pPr>
      <w:r>
        <w:rPr/>
      </w:r>
    </w:p>
    <w:p>
      <w:pPr>
        <w:pStyle w:val="Normal"/>
        <w:jc w:val="both"/>
        <w:rPr/>
      </w:pPr>
      <w:r>
        <w:rPr>
          <w:b/>
          <w:bCs/>
          <w:lang w:val="en-US" w:eastAsia="en-US"/>
        </w:rPr>
        <w:t>16.235:10</w:t>
      </w:r>
      <w:r>
        <w:rPr>
          <w:lang w:val="en-US" w:eastAsia="en-US"/>
        </w:rPr>
        <w:t xml:space="preserve">  </w:t>
      </w:r>
      <w:r>
        <w:rPr/>
        <w:t>10. 2) Поле Светлого Града – место сужденного нового града, града шестой расы.</w:t>
      </w:r>
    </w:p>
    <w:p>
      <w:pPr>
        <w:pStyle w:val="Normal"/>
        <w:jc w:val="both"/>
        <w:rPr/>
      </w:pPr>
      <w:r>
        <w:rPr/>
      </w:r>
    </w:p>
    <w:p>
      <w:pPr>
        <w:pStyle w:val="Normal"/>
        <w:jc w:val="both"/>
        <w:rPr/>
      </w:pPr>
      <w:r>
        <w:rPr>
          <w:b/>
          <w:bCs/>
          <w:lang w:val="en-US" w:eastAsia="en-US"/>
        </w:rPr>
        <w:t>16.249:17/18</w:t>
      </w:r>
      <w:r>
        <w:rPr>
          <w:lang w:val="en-US" w:eastAsia="en-US"/>
        </w:rPr>
        <w:t xml:space="preserve">  </w:t>
      </w:r>
      <w:r>
        <w:rPr/>
        <w:t>17. Перехожу к пояснению указанных Вами параграфов из книг Учения.</w:t>
      </w:r>
    </w:p>
    <w:p>
      <w:pPr>
        <w:pStyle w:val="Normal"/>
        <w:jc w:val="both"/>
        <w:rPr/>
      </w:pPr>
      <w:r>
        <w:rPr/>
        <w:t>18. § 315 (Агни Й.). Вершина, упоминаемая здесь, есть вершина Эвереста или, как она называется по-тибетски, Джемо 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Когда наступит критический момент – быть или не быть нашей Земле, эти точки будут иметь решающее значение в спасении планеты. Как Вы знаете, все попытки утвердиться на вершине Эвереста до сих пор не увенчались успехом и стоили уже немало жизней.</w:t>
      </w:r>
    </w:p>
    <w:p>
      <w:pPr>
        <w:pStyle w:val="Normal"/>
        <w:jc w:val="both"/>
        <w:rPr/>
      </w:pPr>
      <w:r>
        <w:rPr/>
      </w:r>
    </w:p>
    <w:p>
      <w:pPr>
        <w:pStyle w:val="Normal"/>
        <w:jc w:val="both"/>
        <w:rPr/>
      </w:pPr>
      <w:r>
        <w:rPr>
          <w:b/>
          <w:bCs/>
          <w:lang w:val="en-US" w:eastAsia="en-US"/>
        </w:rPr>
        <w:t>16.289:1</w:t>
      </w:r>
      <w:r>
        <w:rPr>
          <w:lang w:val="en-US" w:eastAsia="en-US"/>
        </w:rPr>
        <w:t xml:space="preserve">  </w:t>
      </w:r>
      <w:r>
        <w:rPr/>
        <w:t>1. Конечно, и представителям шестой расы придется немало поработать духовно над собою, чтобы открыть нервные центры. Но при следующей стадии утонченности организма процесс этот будет значительно облегчен и ускорен. Но все же без дисциплины, усилий и труда ничего не достигается.</w:t>
      </w:r>
    </w:p>
    <w:p>
      <w:pPr>
        <w:pStyle w:val="Normal"/>
        <w:jc w:val="both"/>
        <w:rPr/>
      </w:pPr>
      <w:r>
        <w:rPr/>
      </w:r>
    </w:p>
    <w:p>
      <w:pPr>
        <w:pStyle w:val="Normal"/>
        <w:jc w:val="both"/>
        <w:rPr/>
      </w:pPr>
      <w:r>
        <w:rPr>
          <w:b/>
          <w:bCs/>
          <w:lang w:val="en-US" w:eastAsia="en-US"/>
        </w:rPr>
        <w:t>16.290:2/3</w:t>
      </w:r>
      <w:r>
        <w:rPr>
          <w:lang w:val="en-US" w:eastAsia="en-US"/>
        </w:rPr>
        <w:t xml:space="preserve">  </w:t>
      </w:r>
      <w:r>
        <w:rPr/>
        <w:t>2. Большое спасибо за присланную книгу. Я еще не успела прочесть до конца. Много в ней любопытного. Но думаю, что она была сильно «обработана» уже в иной стране, потому в нее включено много такого, что не могло быть произнесено в условиях, при которых протекал диспут, и это, конечно, сильно ослабляет ее интерес. Кроме того, объяснения таинств и утверждение о воскрешении людей в теле физическом очень неубедительны и только вновь возвращают мышление к вековым заблуждениям. Несправедливы и нападки на некоторых социалистических писателей и мыслителей. Так, напрасно автор нападает и на Горького, слова которого он тут же приводит: «Предо мною развертывается грандиозная картина земли, изящно ограненной трудом свободного человечества в гигантский изумруд. Все люди разумны, и каждому свойственно чувство личной ответственности за все, творящееся им и вокруг него. Повсюду – города, сады – вместилища величественных зданий, везде работают на человека покоренные и организованные его разумом силы природы, а сам он, наконец, действительно, властелин стихий. Его физическая сила не тратится больше на грубый, грязный труд, она переродилась в духовную, и вся мощь ее направлена к исследованию тех основных вопросов бытия, над решением которых издревле безуспешно бьется мысль».</w:t>
      </w:r>
    </w:p>
    <w:p>
      <w:pPr>
        <w:pStyle w:val="Normal"/>
        <w:jc w:val="both"/>
        <w:rPr/>
      </w:pPr>
      <w:r>
        <w:rPr/>
        <w:t xml:space="preserve">3. Прочтя эти прекрасные строки, могу лишь сказать, что каждый разумный человек, стремящийся к прогрессу, к общему благу, конечно, разделяет эти чаяния большого писателя. Обратите внимание, как защитник Бога и духа глумится над словами Горького, что «силы природы будут покорены и организованы разумом человека, и сама </w:t>
      </w:r>
      <w:r>
        <w:rPr>
          <w:i/>
          <w:iCs/>
        </w:rPr>
        <w:t>физическая энергия переродится в духовную</w:t>
      </w:r>
      <w:r>
        <w:rPr/>
        <w:t>». Этому начетчику кажется нелепым, что можно направить энергию к исследованию вопросов бытия! Он сожалеет, что «Горький, несмотря на все богатство своей фантазии, не мог придумать людям никакого дела, как только занятие богословскими исследованиями (?!!)». Но разве исследование вопросов и законов Бытия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и всего Мироздания? Обвинение Горького в скудости воображения не по адресу. Картина, начертанная Горьким, мерещится каждому мыслящему человеку, и многие понимают, что осуществление ее возможно в далеком, лишь очень далеком будущем. Ибо много ли сейчас имеется разумных людей, понимающих свою ответственность за все творимое ими и вокруг них? А тех, у которых физическая энергия переродилась в духовную, их, может быть, еще меньше. Как думаете?</w:t>
      </w:r>
    </w:p>
    <w:p>
      <w:pPr>
        <w:pStyle w:val="Normal"/>
        <w:jc w:val="both"/>
        <w:rPr/>
      </w:pPr>
      <w:r>
        <w:rPr/>
      </w:r>
    </w:p>
    <w:p>
      <w:pPr>
        <w:pStyle w:val="Normal"/>
        <w:jc w:val="both"/>
        <w:rPr/>
      </w:pPr>
      <w:r>
        <w:rPr>
          <w:b/>
          <w:bCs/>
          <w:lang w:val="en-US" w:eastAsia="en-US"/>
        </w:rPr>
        <w:t>17.013:2/3</w:t>
      </w:r>
      <w:r>
        <w:rPr>
          <w:lang w:val="en-US" w:eastAsia="en-US"/>
        </w:rPr>
        <w:t xml:space="preserve">  </w:t>
      </w:r>
      <w:r>
        <w:rPr/>
        <w:t>2. Теперь почему думаете Вы, что не может быть близкой кончины мира или, верне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Прочтите внимательно в «Криптограммах Востока» легенды «Золото» и «Тьма», легенды эти даны из Высокого Источника (издатель потребовал имя). «Именно дух человеческий уже является выразителем и возбудителем вулканов». «Именно удушающая Тьма покидает прежние вместилища и выедает на своем пути все элементы, и газ проводит в каверны стихии разрушения». И эта тьма мне была показана. Смертельная тоска, испытанная мною при этом, была настолько сильна, что я почти что заболела и много дней не могла успокоиться. Помните, в Учении сказано: «сама судьба Планеты в руках человека», также: «человек устраивает землетрясения», –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способствующую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Особенно сильны будут волны пространственного Огня в сороковых годах. Но и идущие годы несут много взрывов. Срок конечного испытания нашей планеты близок. Грозен рок. И если человечество, гонимое бичами бедствий, не одумается и не воспримет водительство духа, то гибель планеты неминуема. Пока что время есть, ибо последний Космический Срок пробьет через несколько десятков лет, но столетие наше не успеет закончиться. Ближе сказать не имею разрешения. Конечно, Владыки Света, Лестница Иакова принимают все меры, чтобы удержать планету от угрожающего ей страшного рока. Потому следовало бы пробудить сознание человека к тому, что он стоит, вернее, поставил себя на край страшной бездны. Может быть, оповестив о возможности гибели планеты, Вы скажете также, что Восток давно знал о грозных сроках, именно в древнейших Писаниях указано время приближения Огненных энергий к Земле, которое соответствует сороковым годам нашего столетия. Интересно отметить, что и исчисления Иерофантов Египта оканчиваются на 1936 г., ибо дальше идут годы, в которые должна решиться участь планеты. Участь эта может преобразиться в прекрасную Эпоху Великого Равновесия или же кончиться грандиозным взрывом. Судьба планеты в руках человека. Подчеркните роль человека в деле загрязнения и очищения атмосферы, именно человек взрыватель и тушитель подземного огня. Упомяните Лестницу Света, Лестницу Иакова, стоящую на великом несменном дозоре. Да, множество миров зарождаются, но и рушатся в Беспредельности, и кто может учесть все причины этих рушений? Не является ли пренебрежение космическими законами и извращение всех высших принципов Бытия главными факторами космических катаклизмов? Ведь законы космические незыблемы, и все, не идущее в ритм с эволюционной трансмутацией, взрывается и как отбросы ввергается в великую космическую переработку. Пусть задумаются люди над происходящим на поверхности планеты. Привожу Вам страничку из Учения, определяющую наше время: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Явление огненных сроков приближается. Да видят зрячие, ибо время великое идет».</w:t>
      </w:r>
    </w:p>
    <w:p>
      <w:pPr>
        <w:pStyle w:val="Normal"/>
        <w:jc w:val="both"/>
        <w:rPr/>
      </w:pPr>
      <w:r>
        <w:rPr/>
        <w:t>3. «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перенапряжением двух полярностей. Надо зорко распознавать эти бушующие энергии». «Огненная пора началась. Как изучают сейчас явления физические, так будут изучать огненные явления центров. Агни Йога является предтечей Великой Эпохи, да, да, да!» (М. О., III).</w:t>
      </w:r>
    </w:p>
    <w:p>
      <w:pPr>
        <w:pStyle w:val="Normal"/>
        <w:jc w:val="both"/>
        <w:rPr/>
      </w:pPr>
      <w:r>
        <w:rPr/>
      </w:r>
    </w:p>
    <w:p>
      <w:pPr>
        <w:pStyle w:val="Normal"/>
        <w:jc w:val="both"/>
        <w:rPr/>
      </w:pPr>
      <w:r>
        <w:rPr>
          <w:b/>
          <w:bCs/>
          <w:lang w:val="en-US" w:eastAsia="en-US"/>
        </w:rPr>
        <w:t>17.016:1/2</w:t>
      </w:r>
      <w:r>
        <w:rPr>
          <w:lang w:val="en-US" w:eastAsia="en-US"/>
        </w:rPr>
        <w:t xml:space="preserve">  </w:t>
      </w:r>
      <w:r>
        <w:rPr/>
        <w:t>1. Христос, говоря о кончине Мира, не мог иметь в виду конечное завершение эволюции нашей планеты. Ибо если эволюция следует естественному законному порядку развития и планета входит в свой седьмой круг, а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уже нет сознательно противодействующей добру силы зла.</w:t>
      </w:r>
    </w:p>
    <w:p>
      <w:pPr>
        <w:pStyle w:val="Normal"/>
        <w:jc w:val="both"/>
        <w:rPr/>
      </w:pPr>
      <w:r>
        <w:rPr/>
        <w:t xml:space="preserve">2. Христос, конечно, знал о создавшейся тяжкой Карме человечества и планеты, знал о грозной гибели большинства, и потому Он имел в виду именно приближающееся смещение Расы, всегда сопровождающееся величайшими космическими катаклизмами, и перед которыми заблаговременно совершается великий отбор перед окончательным Судом. Будучи Посвященным, Он не мог не знать, что эта катастрофа может явиться </w:t>
      </w:r>
      <w:r>
        <w:rPr>
          <w:i/>
          <w:iCs/>
        </w:rPr>
        <w:t>Днем Последним</w:t>
      </w:r>
      <w:r>
        <w:rPr/>
        <w:t>, в силу ужасающего падения духовности в человечестве. Ведь возможно, что не собрать будет столько противодействующих, разряжающих, энергий, чтобы удержать планету от конечного гигантского взрыва. К этому взрыву Кн.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как сказано, уплыть на обломках. Прилагаю Вам заметку из газеты «Возрождение». Может быть, Вы тоже утилизируете ее.</w:t>
      </w:r>
    </w:p>
    <w:p>
      <w:pPr>
        <w:pStyle w:val="Normal"/>
        <w:jc w:val="both"/>
        <w:rPr/>
      </w:pPr>
      <w:r>
        <w:rPr/>
      </w:r>
    </w:p>
    <w:p>
      <w:pPr>
        <w:pStyle w:val="Normal"/>
        <w:jc w:val="both"/>
        <w:rPr/>
      </w:pPr>
      <w:r>
        <w:rPr>
          <w:b/>
          <w:bCs/>
          <w:lang w:val="en-US" w:eastAsia="en-US"/>
        </w:rPr>
        <w:t>17.019:5</w:t>
      </w:r>
      <w:r>
        <w:rPr>
          <w:lang w:val="en-US" w:eastAsia="en-US"/>
        </w:rPr>
        <w:t xml:space="preserve">  </w:t>
      </w:r>
      <w:r>
        <w:rPr/>
        <w:t xml:space="preserve">5. Я признательна Вам, что Вы приостановили распространение «Чаши Востока», если это могло повредить Вам и сочленам Общества. Но ведь книга эта </w:t>
      </w:r>
      <w:r>
        <w:rPr>
          <w:i/>
          <w:iCs/>
        </w:rPr>
        <w:t>не наша</w:t>
      </w:r>
      <w:r>
        <w:rPr/>
        <w:t>, ибо она дана, как Вы знаете, в 1880 годах английскому выдающемуся журналисту и издателю газеты «Пионер» в Индии, и представляет из себя лишь малую часть выдержек из тома в тысячу страниц под заглавием «Письма Махатм Синнету». Сейчас книга эта выдержала уже до двадцати изданий и, если не ошибаюсь, переведена на другие европейские языки, так же как и труды Е.П.Бл.,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так решают за нас наши духовные водители. Впрочем, наше самоедство лишь подтверждает эту незрелость мысли. Но давно сказано, что не хулители от малого сознания спасут Россию, но здравый рассудок наших Иванов. Именно –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эмигранты-соотечественники. Иван этот предъявит новые требования и запросы, ему нужна будет вера прочная, вера обоснованная и не расходящаяся с жизнью. И провозвестники ее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тот религиозный подъем, который ожидается, то по своему качеству он будет иным, и, чтобы утвердиться, ему нужны будут тезисы, обоснованные разумом и логикой. Нельзя закрывать глаза, большой сдвиг произошел в сознании масс. Ведь страдания – великий учитель и трансмутатор. Не серенькая спокойная жизнь просвещает нас. 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Христа, вся ширь Его Учения будет понята ими в духе, но не в мертвой букве часто искаженных писаний. И только тогда будет заложена Новая Религия, Религия Св. Духа.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оан. 4, 21-24). Также хочу напомнить Вам, что все Архангелы должны были пройти через человеческую эволюцию. И Архангел Варахаил, или Уриель, был и есть ЧЕЛОВЕК. Также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ей сознания на всем протяжении этого труднейшего и самого длительного процесса, то человечество земное и посей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в великих основателей Религий и Царств, Философий и т. д. на всех поворотных пунктах Истории планеты, чтобы помочь и ускорить эволюцию человечества. Именно Архангел Михаил один из Них сейчас на страже судьбы нашей планеты. Ему заповедана последняя битва с Князем Мира сего. (О том свидетельствует и Библия). Прислушивайтесь к Вашей интуиции. Вот почему я изумилась избранию Патроном Высокого Духа, но имеющего лишь косвенное отношение к нашей планете. Гораздо ближе было бы и по времени и по существу избрать Покровителем Архистратига Михаила. Но, конечно, это лишь мои соображения, и каждый волен избрать своим Патроном любого Небожителя, лишь бы не двоился в сознании своем.</w:t>
      </w:r>
    </w:p>
    <w:p>
      <w:pPr>
        <w:pStyle w:val="Normal"/>
        <w:jc w:val="both"/>
        <w:rPr/>
      </w:pPr>
      <w:r>
        <w:rPr/>
      </w:r>
    </w:p>
    <w:p>
      <w:pPr>
        <w:pStyle w:val="Normal"/>
        <w:jc w:val="both"/>
        <w:rPr/>
      </w:pPr>
      <w:r>
        <w:rPr>
          <w:b/>
          <w:bCs/>
          <w:lang w:val="en-US" w:eastAsia="en-US"/>
        </w:rPr>
        <w:t>17.034:17</w:t>
      </w:r>
      <w:r>
        <w:rPr>
          <w:lang w:val="en-US" w:eastAsia="en-US"/>
        </w:rPr>
        <w:t xml:space="preserve">  </w:t>
      </w:r>
      <w:r>
        <w:rPr/>
        <w:t>17. Не хочется мне кончать письмо на отрицательном, и потому добавлю: «Я ликую явлением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jc w:val="both"/>
        <w:rPr/>
      </w:pPr>
      <w:r>
        <w:rPr/>
      </w:r>
    </w:p>
    <w:p>
      <w:pPr>
        <w:pStyle w:val="Normal"/>
        <w:jc w:val="both"/>
        <w:rPr/>
      </w:pPr>
      <w:r>
        <w:rPr>
          <w:b/>
          <w:bCs/>
          <w:lang w:val="en-US" w:eastAsia="en-US"/>
        </w:rPr>
        <w:t>17.037:1</w:t>
      </w:r>
      <w:r>
        <w:rPr>
          <w:lang w:val="en-US" w:eastAsia="en-US"/>
        </w:rPr>
        <w:t xml:space="preserve">  </w:t>
      </w:r>
      <w:r>
        <w:rPr/>
        <w:t>1. Крайне интересно то, что Вы пишете об Анне К. Ее страдания от сознания ужасной катастрофы, ожидающей нашу планету, если человечество не опомнится, мне очень близки. Сама я от раннего детства находилась под гнетом предчувствия надвигающейся катастрофы. И никогда не забуду тех дней, когда мне был указан предельный срок испытания для нашей планеты и явлена была разрушительная Тьма. Несколько дней я находилась в самом ужасном состоянии. Так сказано: «Немногие могли видеть этого врага планеты (абсолютную тьму) без заболевания». Теперь, конечно, ужас и гнет преоборены, но все же остается грусть о возможности такого конечного разрушения.</w:t>
      </w:r>
    </w:p>
    <w:p>
      <w:pPr>
        <w:pStyle w:val="Normal"/>
        <w:jc w:val="both"/>
        <w:rPr/>
      </w:pPr>
      <w:r>
        <w:rPr/>
      </w:r>
    </w:p>
    <w:p>
      <w:pPr>
        <w:pStyle w:val="Normal"/>
        <w:jc w:val="both"/>
        <w:rPr/>
      </w:pPr>
      <w:r>
        <w:rPr>
          <w:b/>
          <w:bCs/>
          <w:lang w:val="en-US" w:eastAsia="en-US"/>
        </w:rPr>
        <w:t>17.047:7</w:t>
      </w:r>
      <w:r>
        <w:rPr>
          <w:lang w:val="en-US" w:eastAsia="en-US"/>
        </w:rPr>
        <w:t xml:space="preserve">  </w:t>
      </w:r>
      <w:r>
        <w:rPr/>
        <w:t>7. Вы спрашиваете – как понять в «Л.С.М.» слова: «Ибо дева мира окончила покров духа». Конечно, можно понять и так, как Вы понимаете это, ибо действительно в наступающей шестой расе ткани будут утончаться, и разреживаться, и близиться к утончению астрала. Интересно, что этот процесс разрежения тканей и разуплотнения физического тела указан в древнейшей Китайской медицине. Так называемый аскетизм для этого имел большое значение. Но, конечно, как все насильственное, не давал желаемых результатов.</w:t>
      </w:r>
    </w:p>
    <w:p>
      <w:pPr>
        <w:pStyle w:val="Normal"/>
        <w:jc w:val="both"/>
        <w:rPr/>
      </w:pPr>
      <w:r>
        <w:rPr/>
      </w:r>
    </w:p>
    <w:p>
      <w:pPr>
        <w:pStyle w:val="Normal"/>
        <w:jc w:val="both"/>
        <w:rPr/>
      </w:pPr>
      <w:r>
        <w:rPr>
          <w:b/>
          <w:bCs/>
          <w:lang w:val="en-US" w:eastAsia="en-US"/>
        </w:rPr>
        <w:t>17.049:1</w:t>
      </w:r>
      <w:r>
        <w:rPr>
          <w:lang w:val="en-US" w:eastAsia="en-US"/>
        </w:rPr>
        <w:t xml:space="preserve">  </w:t>
      </w:r>
      <w:r>
        <w:rPr/>
        <w:t>1. Возгорание нескольких центров на целый месяц вывело меня из строя, но сейчас силы возвращаются, и потому отвечаю на Ваше последнее письмо. Хочется думать, что сознание Ваших друзей, рассмотрев все происходящее в мире при Свете Учения, вместит эволюцию и поймет, что старый мир ушел и нужны обновления и расширения сознания, чтобы принять новые формы строительства, подсказываемые самой жизнью. Как я уже не раз писала,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И когда будет осознана односторонность узкоматериальных земных опытов, наступит, вернее, она уже наступает, следующая ступень устремления к объединению посюстороннего с потусторонним. Новые достижения в науке, новые исследования и нахождение законов психической энергии потребуют не отречения от небес, но нового проникновения и понимания их. Именно нахождение законов психической энергии поможет установить новое устроение жизни. Связь миров станет очевидной, и Высшая Мудрость утвердится Силою Ведущей и связующей все бытие. Мир Будущий, Мир Высший грядет в доспехе лучей лабораторных.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 Техника будет подчинена духу, результатом чего будет познание Высших законов, и отсюда познание высших целей, которое поведет к преобразованию всей материальной природы. Преображенная природа, преображенный дух народа подскажут и новые лучшие формы устроения жизни. Сейчас мой совет очень внимательно присматриваться ко всем знакам, идущим из Новой Страны. Поистине, можно сказать, что чудеса Преподобного насыщают ее. Конечно, Преподобный Сергий, «Богом данный Воевода Земли Русской», есть Единая Великая Индивидуальность, столь близкая нам. Теперь Вы понимаете, почему появилась кн. «Знамя Преподобного». Близко время, когда народ вспомнит, Кто был его настоящим духовным Воспитателем и Строителем его Государства и Кто его Заступник, Хранитель и Водитель.</w:t>
      </w:r>
    </w:p>
    <w:p>
      <w:pPr>
        <w:pStyle w:val="Normal"/>
        <w:jc w:val="both"/>
        <w:rPr/>
      </w:pPr>
      <w:r>
        <w:rPr/>
      </w:r>
    </w:p>
    <w:p>
      <w:pPr>
        <w:pStyle w:val="Normal"/>
        <w:jc w:val="both"/>
        <w:rPr/>
      </w:pPr>
      <w:r>
        <w:rPr>
          <w:b/>
          <w:bCs/>
          <w:lang w:val="en-US" w:eastAsia="en-US"/>
        </w:rPr>
        <w:t>17.111:23/30</w:t>
      </w:r>
      <w:r>
        <w:rPr>
          <w:lang w:val="en-US" w:eastAsia="en-US"/>
        </w:rPr>
        <w:t xml:space="preserve">  </w:t>
      </w:r>
      <w:r>
        <w:rPr/>
        <w:t xml:space="preserve">23. Большое спасибо Вам за присланную книгу. Я не успела ее еще всю прочесть. Много в ней любопытного. Но, думаю, что она была «обработана» уже в Румынии, и потому в нее было включено много такого, что </w:t>
      </w:r>
      <w:r>
        <w:rPr>
          <w:i/>
          <w:iCs/>
        </w:rPr>
        <w:t>не</w:t>
      </w:r>
      <w:r>
        <w:rPr/>
        <w:t xml:space="preserve"> могло быть произнесено в условиях, при которых протекал диспут, и, это, конечно, сильно ослабляет ее интерес. Кроме того, объяснения Млыновым таинств воскрешения и искупления и его утверждение о воскрешении людей в теле очень неубедительны и только вновь возвращают мышление к вековым заблуждениям. Несправедливы и его нападки на некоторых социалистических мыслителей и писателей. Так, напрасно нападает г-н М. на Горького, слова которого он тут же приводит: «Предо мною развертывается грандиозная картина земли, изящно ограненной трудом свободного человечества в гигантский изумруд. Все люди разумны, и каждому свойственно чувство личной ответственности за все творящееся им и вокруг него. Повсюду – города, сады – вместилища величественных зданий, везде работают на человека покоренные и организованные его разумом силы природы, а сам он, наконец, действительный властелин стихий. Его физическая сила не тратится больше на грубый, грязный труд, она переродилась в духовную, и вся мощь его направлена к исследованию тех основных вопросов бытия, над решением которых издревле безуспешно бьется мысль».</w:t>
      </w:r>
    </w:p>
    <w:p>
      <w:pPr>
        <w:pStyle w:val="Normal"/>
        <w:jc w:val="both"/>
        <w:rPr/>
      </w:pPr>
      <w:r>
        <w:rPr/>
        <w:t xml:space="preserve">24. Прочтя их, должна сказать, что каждый разумный человек, стремящийся к прогрессу, к общему благу, конечно, разделяет эти чаяния большого писателя. Обратите внимание, как Млынов, этот защитник Бога и духа, глумится над словами Горького, что «силы природы будут покорены и организованы разумом человека, и сама физическая энергия переродится в </w:t>
      </w:r>
      <w:r>
        <w:rPr>
          <w:i/>
          <w:iCs/>
        </w:rPr>
        <w:t>духовную</w:t>
      </w:r>
      <w:r>
        <w:rPr/>
        <w:t>». И ему, богослову, начетчику, кажется нелепым, что можно направить энергию к исследованию вопросов бытия. Он сожалеет, что Горький, несмотря на все богатство своей фантазии, не мог придумать людям никакого дела, как только заняться богословскими исследованиями. &lt;...&gt; Но разве исследование основ бытия должно приводить лишь к богословским прениям? Разве исследование этих вопросов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и всего Мироздания во всей их беспредельности? Обвинение г. Млыновым Горького в скудости воображения не по адресу. Картина, начертанная Горьким, мерещится каждому мыслящему человеку, и многие понимают, что осуществление ее возможно в далеком, очень далеком будущем, может быть, только в последнем Круге нашей Земли, если она доживет до этого срока. Только окостеневшее сердце не будет стремиться к общему благу, но лишь о спасении собственной души.</w:t>
      </w:r>
    </w:p>
    <w:p>
      <w:pPr>
        <w:pStyle w:val="Normal"/>
        <w:jc w:val="both"/>
        <w:rPr/>
      </w:pPr>
      <w:r>
        <w:rPr/>
        <w:t>25. Не о спасении своем думать нужно, но о приношении подвига жизненного на общее благо. Многие, думавшие об общем благе и ради него жертвовавшие своею жизнью, были ближе к Богу, нежели твердившие устами имя Его и думающие лишь о спасении своей души. «Любящий душу свою погубит ее, а ненавидящий душу свою в мире сем сохранит ее в жизнь вечную».</w:t>
      </w:r>
    </w:p>
    <w:p>
      <w:pPr>
        <w:pStyle w:val="Normal"/>
        <w:jc w:val="both"/>
        <w:rPr/>
      </w:pPr>
      <w:r>
        <w:rPr/>
        <w:t>26. Много выдержек из научных трудов философов и писателей привел Млынов, но многое не продумал или не дочитал. Потому остается у него не мало нелепых утверждений, вроде того, что после потопа протекло шесть тысяч лет... И это тогда, когда уже 60 или 70 лет тому назад были сделаны раскопки в Месопотамии, обнаружившие развалины огромного города, существовавшего уже за шесть тысяч лет до Рождества Христова. В Т. Д. упоминаются эти раскопки. Рассуждения Афанасия Петрова гораздо жизненнее, новее и искреннее в своей непосредственности, потому и убедительнее.</w:t>
      </w:r>
    </w:p>
    <w:p>
      <w:pPr>
        <w:pStyle w:val="Normal"/>
        <w:jc w:val="both"/>
        <w:rPr/>
      </w:pPr>
      <w:r>
        <w:rPr/>
        <w:t>27. В заключение скажу, очень сочувствую Вашей оценке значения деятельности Л.Толстого. Читали ли Вы чудесную книжечку Вал. Булг. «Толстой – моралист»? Советую очень ее приобрести.</w:t>
      </w:r>
    </w:p>
    <w:p>
      <w:pPr>
        <w:pStyle w:val="Normal"/>
        <w:jc w:val="both"/>
        <w:rPr/>
      </w:pPr>
      <w:r>
        <w:rPr/>
        <w:t>28. Вышлю Вам «Основы Буддизма» на следующей неделе.</w:t>
      </w:r>
    </w:p>
    <w:p>
      <w:pPr>
        <w:pStyle w:val="Normal"/>
        <w:jc w:val="both"/>
        <w:rPr/>
      </w:pPr>
      <w:r>
        <w:rPr/>
        <w:t>29. В рукописи некоторые места я поставила в скобки. Просмотрите, не лучше ли их изъять. Мне очень хотелось бы, чтобы Вы не торопились с изданием этого Вашего труда. Могут подойти новые интересные материалы. Кроме того, необходимо правильно оценить местные настроения и обстоятельства. Всегда хорошо выждать удачные сроки.</w:t>
      </w:r>
    </w:p>
    <w:p>
      <w:pPr>
        <w:pStyle w:val="Normal"/>
        <w:jc w:val="both"/>
        <w:rPr/>
      </w:pPr>
      <w:r>
        <w:rPr/>
        <w:t>30. Шлю Вам бодрость и мужество, ибо влияние солнечных пятен и пространственных вихрей в грядущем году будет велико. Можно сказать, что тучи сгущаются, но там, где Щит Иерархии, там свет все разгорается. Храните здоровье, это очень нужно сейчас, советуйте и друзьям следить за самочувствием.</w:t>
      </w:r>
    </w:p>
    <w:p>
      <w:pPr>
        <w:pStyle w:val="Normal"/>
        <w:jc w:val="both"/>
        <w:rPr/>
      </w:pPr>
      <w:r>
        <w:rPr/>
      </w:r>
    </w:p>
    <w:p>
      <w:pPr>
        <w:pStyle w:val="Normal"/>
        <w:jc w:val="both"/>
        <w:rPr/>
      </w:pPr>
      <w:r>
        <w:rPr>
          <w:b/>
          <w:bCs/>
          <w:lang w:val="en-US" w:eastAsia="en-US"/>
        </w:rPr>
        <w:t>17.157:3/6</w:t>
      </w:r>
      <w:r>
        <w:rPr>
          <w:lang w:val="en-US" w:eastAsia="en-US"/>
        </w:rPr>
        <w:t xml:space="preserve">  </w:t>
      </w:r>
      <w:r>
        <w:rPr/>
        <w:t>3. Также нужно понять, что во время так называемой космической тоски происходит большая выдача психической энергии. Энергия наша по закону магнита летит туда, где она нужна. Часто она приобщается к несущемуся потоку энергии, посылаемой Вел. Учит., и, таким образом, мы, не ведая того, участвуем в помощи великой. Чем утонченнее организм, тем сильнее он выдает эту энергию, потому можно заметить непонятную усталость, которая охватывает многих людей, получается своеобразная эпидемия, которая еще не понята наукой, только после люди смогут понять, куда потребовалась их энергия, какой магнит ее привлек. Нужно наблюдать такие явления, в них часто сочетается Надземное с земным. Скажем – пусть наша энергия летит к достойнейшему. Будем надеяться, что физиология скоро установит связь человеческого организма с Космосом, и будут подняты из праха науки вроде астрологии и астрохимии и прочие познания тончайших энергий. Не отвергая прежних достижений, человечество сможет обновить жизнь. Пусть только каждый скажет вместо слова «нельзя» слово «можно». Вся жизнь преобразится таким достижением в сознании. Только таким пониманием неограниченных возможностей человеческого организма мы достигнем высот сверхчеловека, а сейчас мы еще только на ступени двуногих, ибо не научились еще человечности, отвергли все гуманитарные понятия и достижения и, как обезьяны, применяем к себе механические приборы, не понимая их значения, готовы уничтожить всех и вся. Истинно, скучно стало на земле с уничтожением интереса ко всему, связанному с духовностью и истинным гуманитаризмом. Последние могикане во всех областях гонимого знания уходят во всех странах, еще одна пятилетка – и перед нами может открыться пустыня знаний. Вот почему необходимо готовить новые кадры, хотя бы малочисленные, которые могли бы охранить погибающее достояние многих тысячелетий.</w:t>
      </w:r>
    </w:p>
    <w:p>
      <w:pPr>
        <w:pStyle w:val="Normal"/>
        <w:jc w:val="both"/>
        <w:rPr/>
      </w:pPr>
      <w:r>
        <w:rPr/>
        <w:t>4. В полном сознании грозного времени напряжем все наши силы, чтобы охранить доверенное нам. Оно так понадобится, и так бережно нужно будет передавать новое понимание ищущим и голодным душам. Молния рассечет мрачную завесу, и вихри разнесут тучи, ослепительное солнце воссияет над нашей землей. Верю в Космическую справедливость и живу в будущем. Живите и Вы в будущем, которое уже близко, и там сохраните молодость духа, подвижность и легкую приспособляемость к обстоятельствам.</w:t>
      </w:r>
    </w:p>
    <w:p>
      <w:pPr>
        <w:pStyle w:val="Normal"/>
        <w:jc w:val="both"/>
        <w:rPr/>
      </w:pPr>
      <w:r>
        <w:rPr/>
        <w:t>5. Живу радостью, что подходит время, когда указание Мира Надземного будет реальной наукой, к тому устремляет людей Армагеддон и все бедствия, им вызываемые.</w:t>
      </w:r>
    </w:p>
    <w:p>
      <w:pPr>
        <w:pStyle w:val="Normal"/>
        <w:jc w:val="both"/>
        <w:rPr/>
      </w:pPr>
      <w:r>
        <w:rPr/>
        <w:t>6. Беседуйте с учениками о тех великих переменах, которые произойдут в сознании людей, когда приоткроется завеса, отделяющая нас от Мира Надземного, когда люди смогут получить доказательство наглядное о надземной жизни, путем телевизии и рекордов звуковых.</w:t>
      </w:r>
    </w:p>
    <w:p>
      <w:pPr>
        <w:pStyle w:val="Normal"/>
        <w:jc w:val="both"/>
        <w:rPr/>
      </w:pPr>
      <w:r>
        <w:rPr/>
      </w:r>
    </w:p>
    <w:p>
      <w:pPr>
        <w:pStyle w:val="Normal"/>
        <w:jc w:val="both"/>
        <w:rPr/>
      </w:pPr>
      <w:r>
        <w:rPr>
          <w:b/>
          <w:bCs/>
          <w:lang w:val="en-US" w:eastAsia="en-US"/>
        </w:rPr>
        <w:t>17.158</w:t>
      </w:r>
      <w:r>
        <w:rPr>
          <w:lang w:val="en-US" w:eastAsia="en-US"/>
        </w:rPr>
        <w:t xml:space="preserve">  </w:t>
      </w:r>
      <w:r>
        <w:rPr/>
        <w:t>1. Свет стоит над Родиной. Людские чаяния и ожидания расходятся с решениями космическими. Следует привыкать, что все человеческие опасения и угрозы часто оказываются такими только потому, что их считают таковыми, вместо того, чтобы мужественно встретиться с ними и приложить свое умение в жертвенном труде на общую пользу.</w:t>
      </w:r>
    </w:p>
    <w:p>
      <w:pPr>
        <w:pStyle w:val="Normal"/>
        <w:jc w:val="both"/>
        <w:rPr/>
      </w:pPr>
      <w:r>
        <w:rPr/>
        <w:t>2. Армагеддон заключается грозными явлениями. Никакие разрушения атомными бомбами не будут допущены, ибо это означало бы конец нашей земли. Силы Света на дозоре, и Лучи новых Светил – лучшие помощники для оздоровления атмосферы. Они могут убрать все отбросы не только у нас, но и во всей Солнечной Системе. Космическая целесообразность является как Космическая Справедливость. В полном доверии к Высшей Мудрости и в радости скорому новому труду во благо общее [пребудем].</w:t>
      </w:r>
    </w:p>
    <w:p>
      <w:pPr>
        <w:pStyle w:val="Normal"/>
        <w:jc w:val="both"/>
        <w:rPr/>
      </w:pPr>
      <w:r>
        <w:rPr/>
      </w:r>
    </w:p>
    <w:p>
      <w:pPr>
        <w:pStyle w:val="Normal"/>
        <w:jc w:val="both"/>
        <w:rPr/>
      </w:pPr>
      <w:r>
        <w:rPr>
          <w:b/>
          <w:bCs/>
          <w:lang w:val="en-US" w:eastAsia="en-US"/>
        </w:rPr>
        <w:t>17.160</w:t>
      </w:r>
      <w:r>
        <w:rPr>
          <w:lang w:val="en-US" w:eastAsia="en-US"/>
        </w:rPr>
        <w:t xml:space="preserve">  </w:t>
      </w:r>
      <w:r>
        <w:rPr/>
        <w:t>1. Шлю Вам самые светлые мысли и радость мою о близкой, прекрасной Новой Эре, которая явит кипучую строительную деятельность в наших любимых странах. Чую победу нашего Славянства, нашей великой страны.</w:t>
      </w:r>
    </w:p>
    <w:p>
      <w:pPr>
        <w:pStyle w:val="Normal"/>
        <w:jc w:val="both"/>
        <w:rPr/>
      </w:pPr>
      <w:r>
        <w:rPr/>
      </w:r>
    </w:p>
    <w:p>
      <w:pPr>
        <w:pStyle w:val="Normal"/>
        <w:jc w:val="both"/>
        <w:rPr/>
      </w:pPr>
      <w:r>
        <w:rPr>
          <w:b/>
          <w:bCs/>
          <w:lang w:val="en-US" w:eastAsia="en-US"/>
        </w:rPr>
        <w:t>17.165</w:t>
      </w:r>
      <w:r>
        <w:rPr>
          <w:lang w:val="en-US" w:eastAsia="en-US"/>
        </w:rPr>
        <w:t xml:space="preserve">  </w:t>
      </w:r>
      <w:r>
        <w:rPr/>
        <w:t>1. События сложатся неожиданно, не так, как мы ожидаем, но, как всегда, на пользу лучшей страны. Страшное время пронесется очищающим вихрем. Трудность в том, что многие еще не понимают причину и смысл совершаемого на всей планете. Новые сознания должны полюбить волну нового строительства. Новое строительство должно раскрепостить мышление, отсюда произойдут благие перемены. 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ет в действие новые рычаги, и новая карма начнет утверждаться. Мировой войны не будет – лишь некоторые столкновения.</w:t>
      </w:r>
    </w:p>
    <w:p>
      <w:pPr>
        <w:pStyle w:val="Normal"/>
        <w:jc w:val="both"/>
        <w:rPr/>
      </w:pPr>
      <w:r>
        <w:rPr/>
      </w:r>
    </w:p>
    <w:p>
      <w:pPr>
        <w:pStyle w:val="Normal"/>
        <w:jc w:val="both"/>
        <w:rPr>
          <w:b/>
          <w:b/>
          <w:bCs/>
        </w:rPr>
      </w:pPr>
      <w:r>
        <w:rPr>
          <w:b/>
          <w:bCs/>
        </w:rPr>
        <w:t>60.054.</w:t>
      </w:r>
    </w:p>
    <w:p>
      <w:pPr>
        <w:pStyle w:val="Normal"/>
        <w:jc w:val="both"/>
        <w:rPr/>
      </w:pPr>
      <w:r>
        <w:rPr>
          <w:b/>
          <w:bCs/>
        </w:rPr>
        <w:t xml:space="preserve">  </w:t>
      </w:r>
      <w:r>
        <w:rPr/>
        <w:t>Искусство и наука будут ведущими силами эволюции. И пусть особая зоркость позволит уже усмотреть в настоящем заложенный фундамент великолепного здания Нового Мира на старой старушке Земле.</w:t>
      </w:r>
    </w:p>
    <w:p>
      <w:pPr>
        <w:pStyle w:val="Normal"/>
        <w:jc w:val="both"/>
        <w:rPr/>
      </w:pPr>
      <w:r>
        <w:rPr/>
      </w:r>
    </w:p>
    <w:p>
      <w:pPr>
        <w:pStyle w:val="Normal"/>
        <w:jc w:val="both"/>
        <w:rPr>
          <w:b/>
          <w:b/>
          <w:bCs/>
        </w:rPr>
      </w:pPr>
      <w:r>
        <w:rPr>
          <w:b/>
          <w:bCs/>
        </w:rPr>
        <w:t>60.078.  1960 г. Март 24.</w:t>
      </w:r>
    </w:p>
    <w:p>
      <w:pPr>
        <w:pStyle w:val="Normal"/>
        <w:jc w:val="both"/>
        <w:rPr/>
      </w:pPr>
      <w:r>
        <w:rPr/>
        <w:t xml:space="preserve"> </w:t>
      </w:r>
      <w:r>
        <w:rPr/>
        <w:t>Полоса темная сменится светлой и будет сменяться, пока тьма не исчезнет совсем. Чередование уходящих и нарастающих токов при смене Юг неизбежно. Утешение в том, что уходящие идут в прогрессии убывающей, на этом основано выполнение Великого Плана. Картина будущего намечается ныне, как проекция того, чему надлежит быть. Совершенное как бы укладывается в настоящее несовершенство с тем, чтобы, когда позволят космические условия, лучшее было утверждено. Оно суждено, оно будет, но не ранее того, чем позволят сознание и космические условия.</w:t>
      </w:r>
    </w:p>
    <w:p>
      <w:pPr>
        <w:pStyle w:val="Normal"/>
        <w:jc w:val="both"/>
        <w:rPr/>
      </w:pPr>
      <w:r>
        <w:rPr/>
      </w:r>
    </w:p>
    <w:p>
      <w:pPr>
        <w:pStyle w:val="Normal"/>
        <w:jc w:val="both"/>
        <w:rPr>
          <w:b/>
          <w:b/>
          <w:bCs/>
        </w:rPr>
      </w:pPr>
      <w:r>
        <w:rPr>
          <w:b/>
          <w:bCs/>
        </w:rPr>
        <w:t>60.122.  1960 г. Июнь 17.</w:t>
      </w:r>
    </w:p>
    <w:p>
      <w:pPr>
        <w:pStyle w:val="Normal"/>
        <w:jc w:val="both"/>
        <w:rPr/>
      </w:pPr>
      <w:r>
        <w:rPr/>
        <w:t xml:space="preserve"> </w:t>
      </w:r>
      <w:r>
        <w:rPr/>
        <w:t>Неизбежного не избежать. Эволюция мира неизбежна. Отсюда и Наши победы над старым уходящим и обреченным миром. Победа конечная будет. Она запечатлена в свитках грядущего. Свет победит силы разрушения и тьмы.</w:t>
      </w:r>
    </w:p>
    <w:p>
      <w:pPr>
        <w:pStyle w:val="Normal"/>
        <w:jc w:val="both"/>
        <w:rPr/>
      </w:pPr>
      <w:r>
        <w:rPr/>
      </w:r>
    </w:p>
    <w:p>
      <w:pPr>
        <w:pStyle w:val="Normal"/>
        <w:jc w:val="both"/>
        <w:rPr>
          <w:b/>
          <w:b/>
          <w:bCs/>
        </w:rPr>
      </w:pPr>
      <w:r>
        <w:rPr>
          <w:b/>
          <w:bCs/>
        </w:rPr>
        <w:t>60.159.</w:t>
      </w:r>
    </w:p>
    <w:p>
      <w:pPr>
        <w:pStyle w:val="Normal"/>
        <w:jc w:val="both"/>
        <w:rPr/>
      </w:pPr>
      <w:r>
        <w:rPr>
          <w:b/>
          <w:bCs/>
        </w:rPr>
        <w:t xml:space="preserve">  </w:t>
      </w:r>
      <w:r>
        <w:rPr/>
        <w:t>Скажи что-нибудь, Владыка! Скажу, чтобы знал, что с тобой постоянно Владыка. Где предел познавания? Его нет. И невозможное сегодня завтра становится возможным и достижимым, надо поставить лишь цель перед собою, чего хочет дух. И поставленное достигнуто будет когда-то и где-то. Но цель надо поставить сейчас, ибо если нет цели, как это бывает обычно у многих, то нет и достижений, и приходится тащиться в хвосте к цели идущих. Если же цели чисто земные и устремления к земному, то и жатва будет земная, в пределах плотного мира. Потому и Указуется Беспредельность и Огненный Мир, как высшая цель достижений, и вся сокровенная чудесность аппарата микрокосма человеческого. Невозможного нет, недостижимого нет, достижимо и возможно все в пределах закона. Надо лишь постичь сущность законов природы, которыми держится мир. Все достижения современного человечества основаны на постижении, изучении и применении этих законов на практике. Но цели земные ставит человечество ныне перед собою. Но когда Космос начнет раскрывать свои тайны и недра земли расскажут историю жизни на ней, сдвинется тогда угол приложения человеческих энергий и в Надземное устремится тогда человек, и земное и Надземное сольются в одно и станут полем уявления действительности явной, изучаемой и не отрицаемой обычным умом. Курс планетного корабля Направляем в надземные сферы для того, чтобы соединиться они смогли с земным в сознании человека. Пока еще ныне завеса отрицания разъединяет миры. Но близко, близко то время, когда разодрание ее ознаменует расчлененные ныне миры, объединение невидимого и видимого миров. И те, кто сейчас поставил перед собою великую цель проникновения за завесу путем усовершенствования психо-огненного, физического и духовного аппарата человеческого организма, первые заглянут за занавес плотного мира. Отрицание надо забыть устремленному духу, ибо все впереди для того, кто дерзнет. Пусть течет поток жизни обычной, но духу крылья даны, чтобы над жизнью мог он подняться в сферы необычной действительности и себя утверждать в необычном. Обычность разбивается необычным. Так пусть необычною станет вся ваша жизнь на земле, ибо в Надземном обычное заменено необычным и места отрицаниям нет. Отрицая необычное, в Надземном лишает себя человек возможности познавания действительности и остается ни с чем. Выражаясь языком древних писаний, «смерти себя обрекает», ибо, отрицая сущее, жизнь отрицает и лишает сознание свое возможности явления непрерываемости. Потому Утверждаемся на необычном и необычное Утверждаем как обычное на земле. Много необычного с Нашей Помощью вошло уже в жизнь плотного Мира и стало обычным. Точно так же войдет в жизнь и необычность Надземного Мира, знаменуя собою предуказанное Нами объединение Миров.</w:t>
      </w:r>
    </w:p>
    <w:p>
      <w:pPr>
        <w:pStyle w:val="Normal"/>
        <w:jc w:val="both"/>
        <w:rPr/>
      </w:pPr>
      <w:r>
        <w:rPr/>
      </w:r>
    </w:p>
    <w:p>
      <w:pPr>
        <w:pStyle w:val="Normal"/>
        <w:jc w:val="both"/>
        <w:rPr/>
      </w:pPr>
      <w:r>
        <w:rPr>
          <w:b/>
          <w:bCs/>
        </w:rPr>
        <w:t>60.259.  1960 г. Окт. 13.</w:t>
      </w:r>
      <w:r>
        <w:rPr/>
        <w:t xml:space="preserve"> </w:t>
      </w:r>
    </w:p>
    <w:p>
      <w:pPr>
        <w:pStyle w:val="Normal"/>
        <w:jc w:val="both"/>
        <w:rPr/>
      </w:pPr>
      <w:r>
        <w:rPr/>
        <w:t>Великий Приход. Пока бушует буря и длится битва, идет всепланетная подготовка сознаний к явлению Прихода Великой Жертвы. И когда готовность будет утверждена, Она пронесется над миром. Будет очувствована и принята сердцем и узрена сердца глазами. Невидимо видимой будет Она. Но сердце, принявшее Ее, преобразится. По линии сердца шло разделение, по линии сердца пойдет и преображение. За преображением сердца последует и преображение мира, и вся планета, насыщенная Лучами Света Владыки, будет очищенной Светом. И тогда свершится то, чего домогаются ныне лучшие люди земли. И тогда перекуют мечи на орала, и тьма, изгнанная с планеты, уже не в состоянии будет мешать преображению всей жизни. Много хороших начинаний закладывается и сейчас, но мешает тьма, яро вторгаясь во все, и все отемняя, и хорошее превращая в плохое, и капли яда внося во все, даже самое лучшее. Но уйдет тьма и соподвижники тьмы – и свободно люди вздохнут, сбросив тысячелетнее рабство. Какое ярое противодействие идет утверждению мира. Казалось бы, мир нужен всем, но темная иерархия и приспешники ее и все сторонники тьмы – все восстали против мира. Но дни их сочтены. И ярость уходящих не остановит колесо эволюции. Поражу всех вредящих и против идущих. Будет мир на земле утвержден. И не те, лицемерно твердящие всуе «Господи, Господи», войдут желанными в царство Нового Мира, но те, кто ныне, как бы они себя ни называли, борются за утверждение его на земле и отстаивают дело всепланетного мира. Исполнителями Космической Воли их можно назвать, ибо, подчиняясь явлению сроков, пробивают новые пути для народов. Старому миру не быть. Кончается время войн, спекуляций, биржи, ограбления малых и сирых; в борьбе и буре входит в жизнь Новый Мир. Кто за него, те с Нами, и Мы с ними. Новый Мир победит. Неминуема эта победа. Окончательная победа его над старым миром крови, убийств и насилий обозначит и время прихода Жертвы Великой на землю. Полем явлений Ее будут сердца человеков.</w:t>
      </w:r>
    </w:p>
    <w:p>
      <w:pPr>
        <w:pStyle w:val="Normal"/>
        <w:jc w:val="both"/>
        <w:rPr/>
      </w:pPr>
      <w:r>
        <w:rPr/>
      </w:r>
    </w:p>
    <w:p>
      <w:pPr>
        <w:pStyle w:val="Normal"/>
        <w:jc w:val="both"/>
        <w:rPr>
          <w:b/>
          <w:b/>
          <w:bCs/>
        </w:rPr>
      </w:pPr>
      <w:r>
        <w:rPr>
          <w:b/>
          <w:bCs/>
        </w:rPr>
        <w:t xml:space="preserve">60.281. </w:t>
      </w:r>
    </w:p>
    <w:p>
      <w:pPr>
        <w:pStyle w:val="Normal"/>
        <w:jc w:val="both"/>
        <w:rPr/>
      </w:pPr>
      <w:r>
        <w:rPr>
          <w:b/>
          <w:bCs/>
        </w:rPr>
        <w:t xml:space="preserve"> </w:t>
      </w:r>
      <w:r>
        <w:rPr/>
        <w:t>Картина «Город обреченный» производит особенно глубокое впечатление. На фоне грозного огненно-красного неба стоит огромный темный замок, стоит, видимо, века. В его окнах отражаются красные отблески зарева. Кровавое небо – символ грядущей войны, а красные и алые краски – символ идущей за ней революции. На фоне этих красок обреченность старого замка, старого мира. Потому-то неизбежность, какая-то неумолимость хода исторических событий чувствуется в этих тонах, словно предвидел художник и неизбежность кровавой войны, и неизбежность последовавшей за ней революции, когда красные знамена были подняты во имя освобождения народов от оков старого мира. И то, что старый мир бесповоротно осужден законом исторической справедливости и законом общественного развития, явствует из самого названия картины «Город обреченный». Ибо мир старый действительно обречен, и как бы ни старались защитники войн, и насилий, и колониального рабства, и все противники Нашей Страны его отстоять на всех ассамблеях мира, он обречен, и уйдет, и уступит дорогу Новому Миру свободы и счастья, Миру без войн, Миру, освобожденному от всех видов рабства, Миру, который строится и утверждается Нашей Великой Страной и Теми, Кто ведет ее и за нею весь мир и все народы земли в это сияющее светлое будущее.</w:t>
      </w:r>
    </w:p>
    <w:p>
      <w:pPr>
        <w:pStyle w:val="Normal"/>
        <w:jc w:val="both"/>
        <w:rPr/>
      </w:pPr>
      <w:r>
        <w:rPr/>
      </w:r>
    </w:p>
    <w:p>
      <w:pPr>
        <w:pStyle w:val="Normal"/>
        <w:jc w:val="both"/>
        <w:rPr/>
      </w:pPr>
      <w:r>
        <w:rPr>
          <w:b/>
          <w:bCs/>
        </w:rPr>
        <w:t>1961 г. 068. (Апр. 24).</w:t>
      </w:r>
      <w:r>
        <w:rPr/>
        <w:t xml:space="preserve"> Через все великие Учения проходит идея, что человек носит благо в себе, то есть Высшее в Природе, и является в своем потенциале отражением или выражением Его на земле и в мирах. В Евангелии сказано прямо «Вы боги». 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Можно представить себе людей на других, высших планетах, достигших небывалой высоты и раскрытия всех возможностей существа человека. Или представить нашу планету через миллионы лет и ступень развития ее человечества. Предела нет ни в чем, ибо живе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достигнуты будут.</w:t>
      </w:r>
    </w:p>
    <w:p>
      <w:pPr>
        <w:pStyle w:val="Normal"/>
        <w:jc w:val="both"/>
        <w:rPr/>
      </w:pPr>
      <w:r>
        <w:rPr/>
      </w:r>
    </w:p>
    <w:p>
      <w:pPr>
        <w:pStyle w:val="Normal"/>
        <w:jc w:val="both"/>
        <w:rPr/>
      </w:pPr>
      <w:r>
        <w:rPr>
          <w:b/>
          <w:bCs/>
        </w:rPr>
        <w:t>1961 г. 193. (Авг. 22).</w:t>
      </w:r>
      <w:r>
        <w:rPr/>
        <w:t xml:space="preserve"> Образ того, каким должен стать человек в будущем, явлен уже его Владыкой. Но и эта высота не предел. Предел – Беспредельность. Можно представить себе будущего человека в аспекте беспредельности будущего. Можно уже в настоящем в сознании своем создать этот образ, как ведущий магнит. Контур дальнейшей эволюции человека намечен в Учении Жизни и основы даны. Имеем пример человека шестого круга. Но можно и дальше пойти. Даже Будда отрицал свое всемогущество, всеведение и всезнание. Но ведь и высота Будды – это только ступень, но не предел. Мыслитель, свой цикл на Земле завершив, перешел на другую, более высокую планету, чтобы эволюцию своего духа на ней продолжать. Дух завершающий заканчивает круг своего развития на Земле, чтобы продолжить путь свой в мирах дальних. На какой-то, достаточно высокой, ступени оформлено огненное тело и расчленены проводники, и в каждом из них отдельно можно действовать на соответствующих им планах, действовать сознательно и по воле так же свободно, как действуют люди в физическом теле на вашей Земле. Видимый и невидимые миры доступны наблюдению и изучению. Можно в тонком, ментальном и огненном теле летать и посещать далекие планеты. И все планы Невидимого Мира до высоты потолка, достигнутого духом. Потолок духа – об этом следует тоже помыслить. Он мыслью творится, создавая в настоящем далекий образ того, чего в будущем достигнет дух человека. Мыслью своею создает яро мыслитель свой потолок. Предел высоты духа в Мире Надземном определяется мыслью. Дальше этого предела дух подняться не может. Параллельно с оформлением огненного тела и разделением всех тел возрастает и огненная мощь человека. Стихии начинают повиноваться ему, и устанавливается власть над материей, пределов роста могущества которой тоже не существует. Если мыслью можно двигать предметами малыми вначале, то позднее размер их будет расти, и когда-то можно будет волею двигать горами. Потенциал человеческой воли по природе своей беспределен. Можно представить себе мощь воли Создателя Планеты или системы миров, если в движение они приведены его волей. Можно даже и выше пойти, ибо Беспредельность не имеет конца. Человек есть высшее, что существует в природе. В теле его в зародыше уже заключены зерна тех возможностей, которых он достигнет когда-то. Физическое тело тоже не конец, но ступень к его дальнейшему развитию и совершенствованию. Находясь в своем будущем физическом теле в одном из следующих кругов, или циклов эволюции, человек будет видеть, слышать, обонять и осязать на расстоянии. Пространственных ограничений существовать не будет. Он будет в состоянии, как на экране в кино, видеть прошлую историю планеты или своих воплощений, он будет знать, как перенести свое сознание в том или другом проводнике в желаемое место или условия в видимом и невидимом мире, он сможет мыслью творить, не прилагая рук, не только в Мире Надземном, как делает это сейчас, но и в мире земном. Трудно представить себе, но и камни могут быть движимы мыслью и мыслью же вызываться те или иные химические или жизненные процессы. Сфера мысли безгранична. Космическое наследство свое должен осознать человек прежде, чем вступит он во владение им. Сын Космоса – так должен мыслить себя человек следующей расы. Сын имеет отца. Каждый дух имеет своего Космического Отца и эволюцию свою совершает по линии космического к Нему притяжения. Образ Космического Отца и может служить ему прообразом его собственных будущих достижений и ведущим магнитом в их сферу. Надо лишь ясно, четко и ярко представить себе те качества духа и размер той огненной мощи, которые станут достоянием его в грядущих веках. Дух вечен, а в вечности времени все достижимо. Утвердившись в понимании вседостижимости и зная космический план эволюции человечества, можно идти и мыслью своею двигать вперед не только себя, но всех своих братьев – людей.</w:t>
      </w:r>
    </w:p>
    <w:p>
      <w:pPr>
        <w:pStyle w:val="Normal"/>
        <w:jc w:val="both"/>
        <w:rPr/>
      </w:pPr>
      <w:r>
        <w:rPr/>
      </w:r>
    </w:p>
    <w:p>
      <w:pPr>
        <w:pStyle w:val="Normal"/>
        <w:jc w:val="both"/>
        <w:rPr/>
      </w:pPr>
      <w:r>
        <w:rPr>
          <w:b/>
          <w:bCs/>
        </w:rPr>
        <w:t>1961 г. 367. (М. А. Й.).</w:t>
      </w:r>
      <w:r>
        <w:rPr/>
        <w:t xml:space="preserve"> Мысля о Дальних Мирах, люди исходят от Земли. Точка отправления правильна, но ошибка в том, что ее настоящее состояние считается как бы постоянным и неподвижным в своих формах, между тем как утончение самой материи и разрежение ее плотности в процессе течения эволюции совершенно упускается из вида и не принимается в расчет. Утончение и разрежение материи, которое происходит благодаря тому, что материя проходит путь трансмутации через растительные, животные и человеческие формы, медленно, но упорно и неуклонно повышает ее пластичность и подвижность. Когда-то не только тела человеческие, но и материя планеты, станут уплотненным астралом, тогда весь окружающий человека мир, благодаря своей возросшей пластичности и разрежению материи, будет более легко и свободно подчиняться оформлению мыслью. Уже не руками и машинами, но силою мысли можно будет строить те формы, которые ныне без рук и приложения мускульной и механической силы построены быть не могут. Нефть, уголь, газ, дерево – это доступные людям энергетические ресурсы планеты в настоящий момент, за неимением других, наилучших. Способы получения атомной энергии тоже грубы и несовершенны. Но близко уже время, когда на службу человеку станут более высокие и совершенные виды энергий. Энергии эти существуют, они есть, их надо только найти и освоить. Ни нефтью, ни газом, ни дымом, ни бензином не будут уже отравлять здоровье людей, но надо искать, надо думать, надо творящие мысли в пространство послать и надо знать, что искать. Чем более четка и определенна мысль, тем ближе неизбежность решения. Мысль прободает пространство и магнитно привлекает к себе созвучные ей элементы. Мысль из дальних миров может коснуться планеты. А на них эти новые виды энергий давно уже применены. Мысли, устремленные к звездам далеким, не так уж бесцельны, как может казаться тому, кто не знает, что для мысли нет расстояний. Следует крепко усвоить, что если для Света требуется какое-то, иной раз очень продолжительное, время, чтобы прорезать мировое пространство, то для полета мысли времени совершенно не требуется. Мысль есть явление высших измерений и законам плотного мира не подлежит. Время и пространство для мысли не существуют. На других планетах время уже иное, а в пространстве нет ни верха, ни низа. Так в мировом пространстве нарушаются самые обычные и укоренившиеся представления о времени и мире трех измерений. Над всем царствует мысль, а над мыслью – сознание, которое ей овладело.</w:t>
      </w:r>
    </w:p>
    <w:p>
      <w:pPr>
        <w:pStyle w:val="Normal"/>
        <w:jc w:val="both"/>
        <w:rPr/>
      </w:pPr>
      <w:r>
        <w:rPr/>
      </w:r>
    </w:p>
    <w:p>
      <w:pPr>
        <w:pStyle w:val="Normal"/>
        <w:jc w:val="both"/>
        <w:rPr/>
      </w:pPr>
      <w:r>
        <w:rPr>
          <w:b/>
          <w:bCs/>
        </w:rPr>
        <w:t>1961 г. 369. (М. А. Й.).</w:t>
      </w:r>
      <w:r>
        <w:rPr/>
        <w:t xml:space="preserve"> Планета и человечество, населяющее ее, – одно неразрывное целое. Одухотворение и утончение той материи, из которой состоит планета, в значительной мере зависит от психо-духовного состояния людей. Планету можно улучшить, планету можно ухудшить и довести до такого неуравновесия, что она окончит свое существование взрывом. Последнее касается только Земли, где темные силы задерживают ее эволюцию и нарушают космическое равновесие ее энергий. Планета – это Космический дом человечества. Много миллионов лет потребовалось на то, чтобы каждая живая форма приспособилась к условиям жизни Земли и могла эволюционировать. Особенно это относится к человеку. Если бы Земля закончила свое существование взрывом, человечество оказалось бы в космосе без пристанища, и сколько времени потребовалось бы вновь, чтобы люди смогли пройти снова этот длительный процесс адаптации. Земной организм, то есть тело Земли, резко реагирует на воздействие тех энергий, которые порождаются человеческим организмом. Даже на физическое тело яро действует мысль, вызывая заболевание или, наоборот, укрепляя здоровье. Но действие коллективной мысли всего человечества на тело планеты мощно необычайно. Бури, наводнения, ураганы, землетрясения и прочие бедствия – есть результат воздействия соответствующих этим неуравновесиям мыслей. Когда утвердится мир на Земле и мир и равновесие в человеческом сердце, все эти симптомы болезненного состояния планеты исчезнут. Сад свой земной может украсить человек; пустыни – этот позор человечества – озеленить; истощенные силы планеты восстановить и создать на Земле совершенно иные условия жизни. Особенно болезненно отражается на здоровье Земли уничтожение животного и растительного мира: диких животных и птиц и уничтожение лесов. Именно уничтожение девственных лесов неполезно, ибо нарушается гармоническое сочетание энергий растительного мира. Искусственно посаженный парк и естественная поросль леса различны по своей психической природе и созвучию энергетической тональности. Также губительно хищническое расхищение земных недр. Металлы в их естественном состоянии служат проводниками планетных токов, и, нарушая их, люди вносят дисгармонию и в порядок этих явлений. Скоро будут открыты неиссякаемые источники получения космических энергий, и расхищение планетных богатств будет до некоторой степени приостановлено. Вторая опасность – это нагнетение пространства вокруг Земли, или ее ауры, различными видами уже известных людям энергий. Пространство буквально раздирается ими, но больше всего неуравновешенностью человеческих мыслей. Человек – породитель мощных энергий, силы свои устремляет более на разрушение, чем на созидание, и пожинает плоды того, что посеял. Планету можно лечить только любовью ко всему и ко всем, и тогда энергия духа будет творящей и созидающей и приводящей в гармонию тело планеты. Ответственность за Землю лежит на человеке, и надо ее осознать, иначе дом свой земной в порядок не привести, и жизни на Земле не устроить. Чудовищное невежество и безответственность порождают ряд чудовищных следствий. Тяжко мятется дух человеческий в удушающих следствиях своих собственных деяний и будет метаться, пока не поймет, что сам породил он все то, что его окружает. Сам породил, сам искупает и сам может творить иные условия жизни.</w:t>
      </w:r>
    </w:p>
    <w:p>
      <w:pPr>
        <w:pStyle w:val="Normal"/>
        <w:jc w:val="both"/>
        <w:rPr/>
      </w:pPr>
      <w:r>
        <w:rPr/>
      </w:r>
    </w:p>
    <w:p>
      <w:pPr>
        <w:pStyle w:val="Normal"/>
        <w:jc w:val="both"/>
        <w:rPr/>
      </w:pPr>
      <w:r>
        <w:rPr>
          <w:b/>
          <w:bCs/>
        </w:rPr>
        <w:t>1961 г. 389</w:t>
      </w:r>
      <w:r>
        <w:rPr/>
        <w:t>. Запиши как свидетельство будущего: будет мир на Земле и будет Свет, и в человеках благоволение. К тебе Обращается Слово Мое. Ты Нам помощник Свет Наш передавать миру. Ты – фокус, на который устремляются Наши Лучи для передачи их в мир. Осознание повышает в тысячи раз светопередачу. Она идет непрерывно, если сознание позволяет. Приемников сравнительно много, но сознательных Считаем по пальцам. Их мощь велика. Она служит постоянному и сильному пространственному насыщению. Термины: Носители Света, маяки Света, аккумулирование энергий Света, Космический Отец – все они, сейчас появившиеся на общее пользование, являются доказательством насыщения пространства понятиями грядущего дня. Так же дойдет и другое. Посредниками служат мысль и избранные фокусы сознания, которые являются ее трансформаторами. Фокус должен быть напряжен – потому и нагнетение внешних условий. Без нагнетения, то есть давления пара, не станет работать даже паровая машина. Звучит только натянутая струна, действует только натянутая тетива, так же и фокус. Нам очень нужны приемники Света, но их мало, и потому нагнетение их велико. Эта ступень служения Свету очень трудна. Это и есть Великое Служение пространственное.</w:t>
      </w:r>
    </w:p>
    <w:p>
      <w:pPr>
        <w:pStyle w:val="Normal"/>
        <w:jc w:val="both"/>
        <w:rPr/>
      </w:pPr>
      <w:r>
        <w:rPr/>
      </w:r>
    </w:p>
    <w:p>
      <w:pPr>
        <w:pStyle w:val="Normal"/>
        <w:jc w:val="both"/>
        <w:rPr/>
      </w:pPr>
      <w:r>
        <w:rPr>
          <w:b/>
          <w:bCs/>
        </w:rPr>
        <w:t>1961 г. 422</w:t>
      </w:r>
      <w:r>
        <w:rPr/>
        <w:t>. Будет, будет, все будет; Спешу; поспешайте и вы. В мыслях, чувствах, делах поспешайте, чтобы встретиться. Во всем поспешайте. Время не ждет. Будущее горит всеми огнями, будущее зовет. Оно ждет вас и встретит, если место себе в нем вы готовите ныне своею рукой. Каждая мысль о будущем есть камень, принесенный на построение Храма Жизни. Никто и ничто не отнимет этого будущего, над которым трудимся Мы и над которым трудитесь вы, не могут отнять у людей. Оно уже есть, оно существует и не только во в него устремленных сердцах, но и вне их, в пространстве, в Мире Незримом для смертных. Из высших слоев первообразов, созданных Нами, спустилось оно. Уже близко, уже в Тонком Мире оно, чтобы влиться победно и мощно уже в плотные формы. «Хозяина» нет, обезглавлена тьма. И происки темных и ставка их на уничтожение обречены на провал. Лучи Семи Владык, устремленные мощно, планету хранят и охранят от возможного взрыва. Победа на Знамени Новой Страны, на Знамени Мира. И в этой гигантской борьбе победа за мир ей суждена непреложно. Да, да, да. Победит мир, мир победит, как бы тьма ни стремилась нарушить его. Мы Утверждаем победу. Мы Утвердили ее. Гораздо трубите победу, ибо Владыки на страже грядущего Мира и счастья людей.</w:t>
      </w:r>
    </w:p>
    <w:p>
      <w:pPr>
        <w:pStyle w:val="Normal"/>
        <w:jc w:val="both"/>
        <w:rPr/>
      </w:pPr>
      <w:r>
        <w:rPr/>
      </w:r>
    </w:p>
    <w:p>
      <w:pPr>
        <w:pStyle w:val="Normal"/>
        <w:jc w:val="both"/>
        <w:rPr/>
      </w:pPr>
      <w:r>
        <w:rPr>
          <w:b/>
          <w:bCs/>
        </w:rPr>
        <w:t>1961 г. 482. (Нояб. 25).</w:t>
      </w:r>
      <w:r>
        <w:rPr/>
        <w:t xml:space="preserve"> Впечатления, поступающие через внешние органы чувств, идут от того, что называется миром плотным. Эти впечатления регистрируются сознанием без затруднения. Но впечатления, идущие из Тонкого Мира, настолько неярки, что часто не улавливаются совсем. По плану эволюции тонкие и плотные чувства должны быть в полном равновесии и регистрироваться сознанием с одинаковой легкостью. Если бы эту способность дать людям сейчас, то утонули бы они, подобно медиумам, в явлениях астрального плана и отвратились бы от жизни земной, столь еще трудной и тяжкой. Сейчас ищут забвения в вине и никотине, а тогда стали бы искать в явлениях Тонкого Мира. Новая Эпоха наступает под знаком соединения двух миров, но сознание большинства еще не готово, и происходит задержка эволюции. При естественном и законном привхождении в жизнь Незримого Мира неуравновесия не должно было бы быть, но кривые условия жизни нарушают законное течение эволюции. Потому условия жизни следует срочно менять. В этом смысл и спешность событий, происходящих сейчас на планете. Темные силы противодействуют переменам, яро цепляясь за старые, отжившие формы жизни, всеми силами стремясь воспрепятствовать утверждению Нового Мира. Нами намечено полное преобразование внешних форм жизни, дабы новое внутреннее содержание могло быть в них влито. Но противодействие тьмы велико. Конечно, со временем сломлено будет оно, но не мала будет и плата. Особенно тяжко при этой борьбе сознаниям, уже далеко продвинувшимся вперед и готовым принять Дары Эволюции. Приходится нести двойную нагрузку: за окружающее несовершенство и за противодействие приспешников тьмы. Но время не ждет. Реакция стихий чревата большими опасностями и может выразиться в сильных неуравновесиях природы. Опасность планетного взрыва еще не миновала. Положение планеты не легкое. Каждый, кто сознательно или бессознательно тянется к равновесию, может помочь. Нужно всепланетное объединение стремящихся к равновесию и миру сердец, чтобы обуздать ярую активность тьмы. Время особое, время трудное, время напряженное необычайно.</w:t>
      </w:r>
    </w:p>
    <w:p>
      <w:pPr>
        <w:pStyle w:val="Normal"/>
        <w:jc w:val="both"/>
        <w:rPr/>
      </w:pPr>
      <w:r>
        <w:rPr/>
      </w:r>
    </w:p>
    <w:p>
      <w:pPr>
        <w:pStyle w:val="Normal"/>
        <w:jc w:val="both"/>
        <w:rPr/>
      </w:pPr>
      <w:r>
        <w:rPr>
          <w:b/>
          <w:bCs/>
        </w:rPr>
        <w:t>1961 г. 524. (Дек. 5).</w:t>
      </w:r>
      <w:r>
        <w:rPr/>
        <w:t xml:space="preserve"> Утверждаю явление Нового Мира, но не в мерах людских. Утверждаю Великий Приход. Преображение Земли Утверждаю и преображение сердец человеческих. Надо понять единение в духе как путь уявления Новой Земли и Нового Неба. Единение в Свете и будет основанием Нового Мира. Созидание, но не разрушение его клич, и строительство жизни. На построение призваны все, но строить будут откликнувшиеся. Великий Отбор – по Зову и отклику. Слепые и глухие во тьме и останутся, но зазвучат неуснувшие.</w:t>
      </w:r>
    </w:p>
    <w:p>
      <w:pPr>
        <w:pStyle w:val="Normal"/>
        <w:jc w:val="both"/>
        <w:rPr/>
      </w:pPr>
      <w:r>
        <w:rPr/>
      </w:r>
    </w:p>
    <w:p>
      <w:pPr>
        <w:pStyle w:val="Normal"/>
        <w:jc w:val="both"/>
        <w:rPr/>
      </w:pPr>
      <w:r>
        <w:rPr>
          <w:b/>
          <w:bCs/>
        </w:rPr>
        <w:t>1961 г. 630</w:t>
      </w:r>
      <w:r>
        <w:rPr/>
        <w:t>. Верящий в мощь Иерархии Света силы свои умножает. Каждый день приближает неизбежность Огненную. Прибоя Космических Волн не сдержать. Или их встретить и сердцем принять их и духом, или же против пойти и быть сокрушенным их силой. Нет середины. Подготовленное сердце, разредившее плотность свою, встретит волны, их принимая, то есть ассимилируя в сознании. Но неготовые пострадают. Придется либо явление Нового Мира принять, либо с планеты уйти. В этом обреченность всех темных и тьмы. Им на планете места не будет, придется уйти.</w:t>
      </w:r>
    </w:p>
    <w:p>
      <w:pPr>
        <w:pStyle w:val="Normal"/>
        <w:jc w:val="both"/>
        <w:rPr/>
      </w:pPr>
      <w:r>
        <w:rPr/>
      </w:r>
    </w:p>
    <w:p>
      <w:pPr>
        <w:pStyle w:val="Normal"/>
        <w:jc w:val="both"/>
        <w:rPr/>
      </w:pPr>
      <w:r>
        <w:rPr>
          <w:b/>
          <w:bCs/>
        </w:rPr>
        <w:t>1961 г. 632. (Гуру).</w:t>
      </w:r>
      <w:r>
        <w:rPr/>
        <w:t xml:space="preserve"> Близится! Близко сужденное время, и надо готовность явить его встретить.</w:t>
      </w:r>
    </w:p>
    <w:p>
      <w:pPr>
        <w:pStyle w:val="Normal"/>
        <w:jc w:val="both"/>
        <w:rPr/>
      </w:pPr>
      <w:r>
        <w:rPr/>
      </w:r>
    </w:p>
    <w:p>
      <w:pPr>
        <w:pStyle w:val="Normal"/>
        <w:jc w:val="both"/>
        <w:rPr/>
      </w:pPr>
      <w:r>
        <w:rPr>
          <w:b/>
          <w:bCs/>
        </w:rPr>
        <w:t>1962 г. 085. (Фев. 3).</w:t>
      </w:r>
      <w:r>
        <w:rPr/>
        <w:t xml:space="preserve"> Назад нет возврата, и путь – лишь ко Мне. Приносим самые большие и тяжкие «камни» на построение Храма Жизни. Принесите и вы, каждый по силам. Храм быть должен достроен. В него пойдут все, ибо будет стадо едино и Пастырь один. Основание заложено прочно, и стены возведены, но не закончена крыша. И пусто внутри, и нет украшений. В Храме Единого Духа всем будет место, дух признающим, всем, кто от духа. Дух есть огонь. Без него не войти. Эпоха огня преобразит человека из земного в существо огненное. Знак духа – огонь, который или воскресит, или сожжет. Очищена будет Земля от Космического сора и всяких отбросов. И очищено будет от сора и омыто человеческое сердце. Единое стадо – коллектив человечества всепланетный тогда, и звездный позднее, нашей системы миров, и Пастырь Единый – Владыка Майтрейя. Сужденное будет. Сужденному быть. Сужденное в огненных сферах готово и в формы отлито. Завершено и закончено в Сферах Незримых и Тонких, чтобы влиться и в плотные формы. Великое время. Потому и безумствуют люди в преддверии Срока. Но мудрые ждут, готовые встретить идущее время и людям помочь. Но глухи и слепы дети Земли в преддверии Огненных Сроков. Но на страже Владыки, Их всюду Лучи, чтобы дать всем, в ком есть хотя бы искра от духа. Преображение духа и озарения – их будет без конца. Не смущайтесь кажущимся неверием: под пеплом его – горячие угли. Космические огненные вихри раздуют их в пламя, а пламя даст Свет. Не отзовутся служители тьмы и мертвые сердцем. В очищенной атмосфере Земли им места не будет. Придется уйти на Сатурн. Так Говорю Я, Шамбалы Владыка, в преддверии Сроков.</w:t>
      </w:r>
    </w:p>
    <w:p>
      <w:pPr>
        <w:pStyle w:val="Normal"/>
        <w:jc w:val="both"/>
        <w:rPr/>
      </w:pPr>
      <w:r>
        <w:rPr/>
      </w:r>
    </w:p>
    <w:p>
      <w:pPr>
        <w:pStyle w:val="Normal"/>
        <w:jc w:val="both"/>
        <w:rPr/>
      </w:pPr>
      <w:r>
        <w:rPr>
          <w:b/>
          <w:bCs/>
        </w:rPr>
        <w:t>1962 г. 090</w:t>
      </w:r>
      <w:r>
        <w:rPr/>
        <w:t>. Иду Утвердить на Земле Мир Мой в сердцах, Мне открыто-созвучных и могущих на Зов зазвучать. Откликнется жизнеспособное все. Закованные в цепи воспрянут (духом) и сбросят оковы. Просветлений будет без числа. Как бы пробуждение от длительной, страшной спячки и ужасов планетных кошмаров. Молчащие ныне заговорят и рычащие ныне замолкнут. У тьмы голос зычный. Замолкнет она и место очистит достойным. До наступления Сроков неимоверно сопротивление тьмы. После их исполнения тьма опоры лишится в Тонком Мире и здесь, на Земле, в мире плотном. Планетные топки зла топить будет нечем. Или придется к Свету примкнуть, или уйти восвояси. Тьме жить будет нечем и нечем питаться. И Свет будет людям светить. И к Свету потянутся все. А те, кто от тьмы и с тьмою решили остаться, те участь разделят ее. По лику планеты пойдет разделение Света от тени, и всех, кто за Свет, и всех, кто за тьму, коснется оно. И никто не уйдет, не принявши печати тьмы или Света и тем не решивши участь свою на все время, которое есть. Силы зла готовились ввергнуть планету в ужасы хаоса разрушения и взаимоуничтожения. Можно ли дальше терпеть на планете или же дальше щадить тех, кто пощады не знает, чья злоба, жестокость и ярость безумия не знает границ. И хорошо, что сгущается тьма и что силы ее собраны вместе и выявили себя. Тем легче ее отделить, обреченную на уничтожение, и уничтожить. Сметена будет. А затем последует трудное, долгое и упорное очищение планеты от следствий, тьмой порожденных, от газов смертельных и страшных, от ядовитых осадков сгустившейся хаотической массы разложенной ими материи низших слоев, от сора и накипи яро зловонной. Большая работа, требующая времени много, и много трудов, и много энергий. Лечить надо тело Земли и удалить из ее организма вредные болезнетворные и тяжкие отложения бывшей болезни. Много придется потрудиться, прежде чем Свет-Победитель даст свою полную мощь.</w:t>
      </w:r>
    </w:p>
    <w:p>
      <w:pPr>
        <w:pStyle w:val="Normal"/>
        <w:jc w:val="both"/>
        <w:rPr/>
      </w:pPr>
      <w:r>
        <w:rPr/>
      </w:r>
    </w:p>
    <w:p>
      <w:pPr>
        <w:pStyle w:val="Normal"/>
        <w:jc w:val="both"/>
        <w:rPr/>
      </w:pPr>
      <w:r>
        <w:rPr>
          <w:b/>
          <w:bCs/>
        </w:rPr>
        <w:t>1962 г. 095. (М. А. Й.).</w:t>
      </w:r>
      <w:r>
        <w:rPr/>
        <w:t xml:space="preserve"> На время заботы оставь и будь на дозоре, и связь держи крепко, не отрываясь от Нас ни на миг. Едино духовное тело Владыки Майтрейи. Мы части Его, единого стада грядущей Эпохи Огня, великая семья человечества нашей планеты, разъединенные ныне, но монолит в будущем. Единению мира послужим. Общение без слов плодоносно не менее словесных. Обмен огненных чувств, укрепляющих яро и мощно.</w:t>
      </w:r>
    </w:p>
    <w:p>
      <w:pPr>
        <w:pStyle w:val="Normal"/>
        <w:jc w:val="both"/>
        <w:rPr/>
      </w:pPr>
      <w:r>
        <w:rPr/>
      </w:r>
    </w:p>
    <w:p>
      <w:pPr>
        <w:pStyle w:val="Normal"/>
        <w:jc w:val="both"/>
        <w:rPr/>
      </w:pPr>
      <w:r>
        <w:rPr>
          <w:b/>
          <w:bCs/>
        </w:rPr>
        <w:t>1962 г. 096. (Фев. 13).</w:t>
      </w:r>
      <w:r>
        <w:rPr/>
        <w:t xml:space="preserve"> Мир Мой – мир Космической Правды. Печать непреложности накладывается на огненные устремления духа и на право его получать по силе и созвучию, по степени этих стремлений. Это право космическое. Люди бессильны нарушить его, если бы даже хотели. Силой завоевывается и силой берется оно, право духа. Земля и земное, где скрежет и плач, право получения Космических Сокровищ не могут помочь осуществить и голод духа насытить. Надо выше искать и стремиться за пределы Земли, в Царство Мое, которое не от мира сего (то есть не от Земли). Потому Указуется Беспредельность и устремление к Дальним Мирам. Мысль, устремленная к ним, освобождается от притяжения тверди земной и тяготения книзу. Беспредельность есть поле нахождения того, чего нет на Земле. Возросшему духу уже тесно на ней. Оковами плоти (то есть земного) дух не сдержать. Дух рвется в пространство. Велика заслуга тех, кто может устремлять сознание людей к Дальним Мирам. Очередная и спешная задача эволюции – вывести человеческую мысль за пределы Земли на космический простор. Пусть те немногие, кто может, послужат великому делу просвещения человечества. Мысль, вырвавшаяся из орбиты ауры Земли, уже не связана ею, уже свободна она от земных ограничений, и творческому полету ее уже не мешает ничто. Освободителями человечества от рабства земного можно назвать их, указавших людям огненный сияющий путь к звездам. Мост в Беспредельность имеет устои на Земле и на Дальних Мирах, и мысль, устремленная к ним, и мысль от звезд дальних на Землю, соприкоснувшись в пространстве, создадут цепь взаимосвязи с обитателями дальних планет. Космическая изолированность Земли, отделенной от мирового пространства невежеством и косностью мышления множеств, разрушена будет, и Земля войдет в семью своих звездных собратьев как полноправный и сознательный член коллектива вселенского человечества. Давно уже Сказано было о том, что в Доме Отца обителей много. Но люди остались глухи и слепы к этим словам. Ни астрономия, ни астрология, ни философия, ни религия не преуспели в том, чтобы приобщить людей к действительности жизни на Дальних Мирах и войти в Общение с ними. Пусть ныне задание это выполнят кто это сможет, под силу кому огненной мощью мысли своей устремленной толщу пробить отрицаний, невежества и косности общей и открыть людям вход в Беспредельность, в космическое пространство, и путь указать к Дальним Мирам. Изолированность вашей планеты от этих миров задерживает ее эволюцию, исключая ее из звездного коллектива человечества Нашей Солнечной Системы. Надо понять, насколько Земля и земное человечество отстают в своем развитии от других планет, нарушая этим стройное, гармоническое течение эволюции всей Нашей Системы. В Космосе все части его связаны в одно единое, нерушимое целое, все части которого находятся в органической пространственной зависимости (или связи) друг от друга. Подобно органам человеческого тела, планеты находятся в постоянном и тесном взаимодействии. Эволюция Целого зависит от правильного развития и поступательно-спирального движения всех его составных частей. Человечество вашей планеты должно принять деятельное и сознательное участие в жизни всего коллектива человечеств Нашей Системы Миров. Это станет возможным, когда все народы Земли явят собою единую дружную семью человечества, и когда единение заменит собою разъединение, рознь и вражду, и мир на Земле утвердится навечно.</w:t>
      </w:r>
    </w:p>
    <w:p>
      <w:pPr>
        <w:pStyle w:val="Normal"/>
        <w:jc w:val="both"/>
        <w:rPr/>
      </w:pPr>
      <w:r>
        <w:rPr/>
      </w:r>
    </w:p>
    <w:p>
      <w:pPr>
        <w:pStyle w:val="Normal"/>
        <w:jc w:val="both"/>
        <w:rPr/>
      </w:pPr>
      <w:r>
        <w:rPr>
          <w:b/>
          <w:bCs/>
        </w:rPr>
        <w:t>1962 г. 146</w:t>
      </w:r>
      <w:r>
        <w:rPr/>
        <w:t>. Приложу усилие к тому, чтобы развеять мрак. Указую быть в готовности к неожиданностям ожиданности. Пряжа будущего сложится в нежданный узор. Но и вы помогите готовностью. Воруют всё, воруют все, но не раскрасть богатств будущего. Насытят они всех, не уменьшаясь. Пять хлебов и пять тысяч... Семь Лучей и... вся планета, все человечество. Света всем хватит. Близко время Мое. Бега времени не остановит ничто. Все в будущем, и ничего в настоящем, кроме к нему ступеней. Их усмотрите, ибо без них не войти. Преддверие тяжко. Духовный разряд страшной силы укажет ступени ближайшего часа. По ним поднимаясь, войдут в сужденное время. Шаг будет видим ближайший, без знания следующего. Войдут в будущее, не веря и не ведая смысла его. Только один шаг в него, шаг непреложности, шаг неизбежности людям Укажем. Сделают его, не понимая, что вступают в орбиту Огненных Сроков. Ведем, но не туда, куда воля злая стремится. Все Свету служит, и служит тьма и ухищрения темных. Энергии их Обращу, но на радость не им, зло творящим. И когда Час пробьет, даже пес не придет на зов злого. Думают, думают все же уйти от Руки Справедливости. Я Говорю, Я Утверждаю: никто не уйдет. Каждый получит по мере добра или зла, тьмы или Света, которые в нем, и каждый отмерит себе сам свой кусок. Грядущего ждите и света одежды готовьте, чтобы достойно войти в сужденное время.</w:t>
      </w:r>
    </w:p>
    <w:p>
      <w:pPr>
        <w:pStyle w:val="Normal"/>
        <w:jc w:val="both"/>
        <w:rPr/>
      </w:pPr>
      <w:r>
        <w:rPr/>
      </w:r>
    </w:p>
    <w:p>
      <w:pPr>
        <w:pStyle w:val="Normal"/>
        <w:jc w:val="both"/>
        <w:rPr/>
      </w:pPr>
      <w:r>
        <w:rPr>
          <w:b/>
          <w:bCs/>
        </w:rPr>
        <w:t>1962 г. 147. (Март 19).</w:t>
      </w:r>
      <w:r>
        <w:rPr/>
        <w:t xml:space="preserve"> Спешно Заканчиваю страницу истории, чтобы отделить прошлое от будущего. Исключается из будущего основа старого мира – невежество. Знание станет основанием Нового Мира. Семь Космических Лучей, принятые и ассимилированные Мною, через фокус Сознания Моего, будут устремлены в мир, оплодотворяя сознание всех энергиями новой ступени эволюции жизни. Их отвергнуть нельзя. Пронизывая все оболочки, они или воскресят, или сожгут, вызывая реакцию или сил созидания, или разрушения по качеству приемника. Распяли потому, что Свет в одних вызвал Свет и возрождение духа, в других – ярость тьмы и падение в бездну. Так было, так будет и ныне, в эти последние дни старого, уходящего мира, когда совершится Приход и каждого суд над собою, путем воздействия Космических Энергий на сердце. Сердце – их претворитель в энергии тьмы или Света, жизни и смерти. Одних они воскресят, других же сожгут. Как и тогда, когда распинали: в одних вспыхнет Свет, в других ярость тьмы. Но не распнут, ибо Невидимо Видим. Ныне разница в том, что тогда (даже отвергнувшим) еще можно было спастись, ныне же Космическая Мощь Огненных Новых Энергий творить будет последний свой суд в человеческом сердце, которое их или примет, во благо и жизнь, то есть в воскресение духа, или отвергнет, тем утвердив полюс воздействия противоположный, то есть полюс тьмы, разрушения и смерти. Алатырь-Камень, который или воскресит, или сожжет. Судьей будет сердце – трансформатор Энергий Космической Огненной Мощи в энергии тьмы или Света. Одних они воскресят, обновят, дадут жизнь, других же сожгут или явят ряд следствий противоположных. Тьма во тьму отойдет, свет – к Свету. Смешения больше не будет, и зависимости больше не будет тех, кто от Света, от тех, кто от тьмы, дабы тьма пожрала бы себя. Уйдут негодные и с ними вся тьма.</w:t>
      </w:r>
    </w:p>
    <w:p>
      <w:pPr>
        <w:pStyle w:val="Normal"/>
        <w:jc w:val="both"/>
        <w:rPr/>
      </w:pPr>
      <w:r>
        <w:rPr/>
      </w:r>
    </w:p>
    <w:p>
      <w:pPr>
        <w:pStyle w:val="Normal"/>
        <w:jc w:val="both"/>
        <w:rPr/>
      </w:pPr>
      <w:r>
        <w:rPr>
          <w:b/>
          <w:bCs/>
        </w:rPr>
        <w:t>1962 г. 156. (Март 25).</w:t>
      </w:r>
      <w:r>
        <w:rPr/>
        <w:t xml:space="preserve"> Привет ищущим Общего Блага. Привет всем, кто во имя его готов руку свою приложить к устроению мира. Живем в особое время, когда каждое строительное устремление вносит свой вклад. Время небывалого напряжения и возможностей небывалых. Под Знамя Майтрейи Зовем всех, кто за объединение ради созидания и строительства, но не разрушения. На Праздник Зовем объединения всего человечества в единую семью братских народов. Время великое великих свершений, время Майтрейи идет.</w:t>
      </w:r>
    </w:p>
    <w:p>
      <w:pPr>
        <w:pStyle w:val="Normal"/>
        <w:jc w:val="both"/>
        <w:rPr/>
      </w:pPr>
      <w:r>
        <w:rPr/>
      </w:r>
    </w:p>
    <w:p>
      <w:pPr>
        <w:pStyle w:val="Normal"/>
        <w:jc w:val="both"/>
        <w:rPr/>
      </w:pPr>
      <w:r>
        <w:rPr>
          <w:b/>
          <w:bCs/>
        </w:rPr>
        <w:t>1962 г. 300. (Июль 11).</w:t>
      </w:r>
      <w:r>
        <w:rPr/>
        <w:t xml:space="preserve"> Утверждаю грядущую полную победу Нового Мира, Утверждаю ведущую роль России, Утверждаю, что никакие попытки старого мира вернуть историю вспять не будут преградой наступлению Новой Эпохи. Мир на Земле Утверждаю для всех народов планеты. Новые формы жизни, новые взаимоотношения, кооперацию и содружество наций на ней Утвердим на вечное время. Помощь Наша всем, кто за Нами и с Нами идет, ведая или не ведая это, но утверждая мир на Земле и борясь за него. За победу Ручаюсь.</w:t>
      </w:r>
    </w:p>
    <w:p>
      <w:pPr>
        <w:pStyle w:val="Normal"/>
        <w:jc w:val="both"/>
        <w:rPr/>
      </w:pPr>
      <w:r>
        <w:rPr/>
      </w:r>
    </w:p>
    <w:p>
      <w:pPr>
        <w:pStyle w:val="Normal"/>
        <w:jc w:val="both"/>
        <w:rPr/>
      </w:pPr>
      <w:r>
        <w:rPr>
          <w:b/>
          <w:bCs/>
        </w:rPr>
        <w:t>1962 г. 327. (М. А. Й.).</w:t>
      </w:r>
      <w:r>
        <w:rPr/>
        <w:t xml:space="preserve"> Прямых указаний Избегаем всегда, ибо они затрагивают Карму. Противники Света, наоборот, никогда не считаются с этим и яростно насилуют волю людей, усугубляя этим непомерно и карму свою и чужую и нагромождая новые кармические сложности. Вот почему Служители Света, стремясь освободить человека от всякого рабства и кармических цепей, на свободу воли его никогда не посягают. Действия свободные, исходящие при самодеятельности, ценнее действий, указанных и предписанных со стороны. Во всем и всегда надо избегать прямых указаний, предоставляя свободу выбора. Этим не отяготите чужой кармы и не осложните своей. Каждый даваемый совет тоже накладывает и на дающего кармические цепи, и на принимающего. Сейчас в мире идет усиленное изживание веками накопленной кармы, но, к сожалению, снова происходит страшное давление на свободную волю людей, и кармические цепи не становятся легче. В цепях старой кармы не создать Нового Мира. Надо всем малым народам предоставить свободу строить свое будущее. Надо колониальному рабству предел положить. Надо освободить человечество от ужаса войн и кровавых насилий, от ужасов разрушения и уничтожения. Надо...</w:t>
      </w:r>
    </w:p>
    <w:p>
      <w:pPr>
        <w:pStyle w:val="Normal"/>
        <w:jc w:val="both"/>
        <w:rPr/>
      </w:pPr>
      <w:r>
        <w:rPr/>
      </w:r>
    </w:p>
    <w:p>
      <w:pPr>
        <w:pStyle w:val="Normal"/>
        <w:jc w:val="both"/>
        <w:rPr/>
      </w:pPr>
      <w:r>
        <w:rPr>
          <w:b/>
          <w:bCs/>
        </w:rPr>
        <w:t>1962 г. 396</w:t>
      </w:r>
      <w:r>
        <w:rPr/>
        <w:t>. Точно так же, как в течении кармы планетной наружу выявляется все, подлежащее переработке и уничтожению, так и в каждом человеке из глубины его сущности поднимается весь сор вековых накоплений для изживания и преодоления его новым пониманием жизни. Все, что преуспеет в этом процессе, останется на планете, все, что подпадет под власть прошлого и не будет в состоянии освободиться от него, с планеты уйдет, ибо станет космическим сором. Идет на планете Великий Отбор, последний.</w:t>
      </w:r>
    </w:p>
    <w:p>
      <w:pPr>
        <w:pStyle w:val="Normal"/>
        <w:jc w:val="both"/>
        <w:rPr/>
      </w:pPr>
      <w:r>
        <w:rPr/>
      </w:r>
    </w:p>
    <w:p>
      <w:pPr>
        <w:pStyle w:val="Normal"/>
        <w:jc w:val="both"/>
        <w:rPr/>
      </w:pPr>
      <w:r>
        <w:rPr>
          <w:b/>
          <w:bCs/>
        </w:rPr>
        <w:t>1962 г. 398</w:t>
      </w:r>
      <w:r>
        <w:rPr/>
        <w:t>. И знайте, что время Мое приближается неуклонно и неотвратимо. Я Утверждаю, сужденному быть.</w:t>
      </w:r>
    </w:p>
    <w:p>
      <w:pPr>
        <w:pStyle w:val="Normal"/>
        <w:jc w:val="both"/>
        <w:rPr/>
      </w:pPr>
      <w:r>
        <w:rPr/>
      </w:r>
    </w:p>
    <w:p>
      <w:pPr>
        <w:pStyle w:val="Normal"/>
        <w:jc w:val="both"/>
        <w:rPr/>
      </w:pPr>
      <w:r>
        <w:rPr>
          <w:b/>
          <w:bCs/>
        </w:rPr>
        <w:t>1962 г. 399. (Авг. 28).</w:t>
      </w:r>
      <w:r>
        <w:rPr/>
        <w:t xml:space="preserve"> Сын Мой, прежде, чем мочь, надо знать. Знать действительность во всей ее страшной реальности может только сильное и закаленное сознание. Кто бездной не устрашится, в нее заглянув? Но даже и устрашиться нельзя бездонности тьмы, ибо только победителям ее Являем ее мощь. Бесстрашие перед действительностью – качество духа Архата. Чтобы вместить Свет, надо лицом к лицу встать с тьмою и не только не устрашиться, но и силы в себе найти ее мощь преодолеть в сознании своем. Я Победил Мир. Тьму внешнего Мира Я Победил в Сердце Своем, и тьмою не устрашился. Сын Мой, следуя Мне, Моим путем следуя в жизни, тьму победишь. Только победителям тьмы Являем ее мощь. Размеры планетного бедствия явны не будут, пока не осознана ее мощь. Как же с тьмою бороться, если силы ее не учтены. Знать действительность жутко, но радостно чуять и видеть, что мощь Света сильнее, ибо Свет имеет бытие, а тьма только существование. Вечен Свет, но временна тьма. Осознание вечного бытия Свету основу дает для победы. На Дальних Мирах царствует Свет. Борьба только с хаосом непроявленного, но нет темных, борющихся против эволюции и Света. И борьба и преодоление и восхождение духа остаются, но нет иерархии темных, против Света идущих. Потому Дальние Миры даны как цель устремления и поле будущих достижений. Велико значение грядущей Победы земного человечества над тьмою планетной. 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е где-то укрыться. Темным злоделателям и всем отпрыскам их уготовано место. Сатурн, их отец, примет их в лоно свое. Так совершится последнее предательство уже самой тьмы. И тьма будет пожрана тьмою.</w:t>
      </w:r>
    </w:p>
    <w:p>
      <w:pPr>
        <w:pStyle w:val="Normal"/>
        <w:jc w:val="both"/>
        <w:rPr/>
      </w:pPr>
      <w:r>
        <w:rPr/>
      </w:r>
    </w:p>
    <w:p>
      <w:pPr>
        <w:pStyle w:val="Normal"/>
        <w:jc w:val="both"/>
        <w:rPr/>
      </w:pPr>
      <w:r>
        <w:rPr>
          <w:b/>
          <w:bCs/>
        </w:rPr>
        <w:t>1962 г. 407. (Сент. 2).</w:t>
      </w:r>
      <w:r>
        <w:rPr/>
        <w:t xml:space="preserve"> Иерархия Света возглавляет течение эволюции земного человечества. Иерарх, Водитель планеты, взявший на Себя ответственность за Землю, связан с Землею навсегда. Солнце прейдет, и Луна прейдет, и прейдет Земля, но Ведущий и ведомые, которые с течением времени явят собою единое стадо с одним Пастырем, связи своей не нарушат. Преобразится лик Земли, преобразятся и люди. Темных не будет, не будет иерархии тьмы и черного братства. Человечество вступит в совершенно иные условия существования. Но останется Иерархия Света и Водитель ее, Иерарх. Беспредельность, в которой живет человек и в которой совершается его эволюция, не ставит никаких границ развитию мощи человеческого духа или пределов его знаниям и достижениям практически-научного порядка. В беспредельности времени все достижимо и все возможно, что развивается в согласии с эволюцией сущего и Космическими Законами проявленного мира. В этом смысле недостижимого нет ничего. Аппарат человеческого микрокосма при должном развитии и утончении может заменить все аппараты, созданные руками людей. Разница в том, что эти аппараты грубы и временны, в то время как аппарат человеческого организма обладает беспредельными возможностями своего развития, утончения и усовершенствования. Путь в эволюцию человек должен знать точно, чтобы от него не отклониться, ибо отклонение означает неудачу и неуспех. На этом великом пути к будущим завоеваниям духа, ума и воли Иерархия Света есть и будет единым, неошибающимся, руководящим началом, указующим людям правильное направление в будущее. На сломе эпох особенно важно безошибочно усмотреть это направление, ибо в выборе его заключается ручательство победы.</w:t>
      </w:r>
    </w:p>
    <w:p>
      <w:pPr>
        <w:pStyle w:val="Normal"/>
        <w:jc w:val="both"/>
        <w:rPr/>
      </w:pPr>
      <w:r>
        <w:rPr/>
      </w:r>
    </w:p>
    <w:p>
      <w:pPr>
        <w:pStyle w:val="Normal"/>
        <w:jc w:val="both"/>
        <w:rPr/>
      </w:pPr>
      <w:r>
        <w:rPr>
          <w:b/>
          <w:bCs/>
        </w:rPr>
        <w:t>1962 г. 433. (М. А. Й.).</w:t>
      </w:r>
      <w:r>
        <w:rPr/>
        <w:t xml:space="preserve"> Дом Отчий пусть будет той целью, которая дает в минуты тяжелые жизни утешение и уверенность, что что бы ни происходило в мире земном, в Мире Надземном, Дом Отчий ждет усталого путника, чтобы дать ему заслуженный отдых и Близость Отца и тех, с кем дух связан духовными нитями преданности, любви и устремления высочайшего порядка. Дом Отчий – конечная цель странствий земных, но и в периоды между воплощениями доступ в Дом Отчий возможен, но знать надо Отца. Космический Отец связан с сынами своими Космической Связью, которая не прерывается ни при каких условиях. Те, кого в древних писаниях называют сынами погибели, связаны тоже со своим отцом, но отец их от тьмы, а сфера притяжения – бездна и планета – Сатурн. В Эпоху, наступлению которой будет предшествовать последнее разделение человечества, сыны тьмы Землю покинут, влекомые магнитным притяжением полюса тьмы. Им уготован Сатурн. Земля, освобожденная от их присутствия, создаст для человечества совершенно иные условия жизни, когда для активного зла возможности проявляться не будет. И будет тогда мир на Земле и в человеках благоволение. И братство народов и братство людей станут реальным явлением жизни земной.</w:t>
      </w:r>
    </w:p>
    <w:p>
      <w:pPr>
        <w:pStyle w:val="Normal"/>
        <w:jc w:val="both"/>
        <w:rPr/>
      </w:pPr>
      <w:r>
        <w:rPr/>
      </w:r>
    </w:p>
    <w:p>
      <w:pPr>
        <w:pStyle w:val="Normal"/>
        <w:jc w:val="both"/>
        <w:rPr/>
      </w:pPr>
      <w:r>
        <w:rPr>
          <w:b/>
          <w:bCs/>
        </w:rPr>
        <w:t>1962 г. 458. (Окт. 3).</w:t>
      </w:r>
      <w:r>
        <w:rPr/>
        <w:t xml:space="preserve"> Во всяком явлении можно видеть его бесконечность и непрерывность, взятую в разрезе времени наблюдаемого момента. В обе стороны от этого момента, в прошедшее и будущее, можно провести линии или цепь непрерывности созерцаемого явления, не имеющую ни конца, ни начала, то есть уходящую в Беспредельность. Беспредельность есть та сфера, из которой приходят и в которую уходят все явления, предметы и вещи окружающего человека мира. Дом построен, скажем, сто лет тому назад. Форма возникла, и форма погибнет. В этом смысле можно говорить о смерти формы. Но дом не был построен из ничего, и с разрушением и исчезновением его формы не исчезают и не перестают существовать составляющие ее элементы. То же самое можно сказать и о растении, животном и человеке. Разница в том, что к материи формы следует добавить еще и явления энергии и жизненного начала. Бесконечная градация и утончение материальной шкалы, включающая в себя все виды Фохата и выше, позволяют не ограничивать жизнь живой формы только ее внешним проявлением. Стоит нагреть семя любого растения выше определенной температуры, как уйдет из него та невидимая глазу, но реальная жизнь, которая живому семени дает силу прорастания и развития формы, в нем заключенной, хотя и не поддающейся определению современными аппаратами. Вещи, предметы и формы конечны, но вечно то, из чего они состоят, чем живут и что движет их эволюцией. Форма умирает, разрушается и исчезает из сферы плотного мира, но фильм ее жизни, протянутый во времени, запечатлевается навсегда в свитках Акаши. В этом смысле не исчезает ничто, но все существует всегда. Разница в том, что то, что уже прошло через плоскость проявления в плотном мире и запечатлено в свитках Акаши, изменено быть уже больше не может, ибо это область того, что прошлое, в то время как будущее может кристаллизоваться в те или иные формы или автоматически, или по воле творческой энергии человека. В этом смысле человек является творцом и сотрудником Космоса. Свободная воля творит, внося свою струю в течение эволюции жизни. Ошибочно думать, что жизненные формы могли бы развиваться сами собой без вмешательства творческой воли. Ход эволюции направляется Владыками по определенному Плану. Этот План обнимает все будущее человека, будущее звезд и планет и всего проявленного мира. Знать этот Великий План и принять в нем сознательное и прямое участие – значит стать сотрудником Начал и сотворцом Пламенных Логосов. Очередные задачи эволюции: движение женщин, кооперация и психическая энергия. Вот три области для приложения воли. Движение женщин за полное равенство полов. Кооперация – сотрудничество всех во всем. Психическая энергия – сила, даваемая в руки человечеству в вступлении его в Эпоху Огня, в период Сатия Юги. Сознательное участие во всех этих трех видах человеческой деятельности возможно для каждого человека. Не отвлеченность, не воздушные замки, но прямые практические указания, применимые в жизни каждого дня. Сложнее с психической энергией, ибо объектом ее изучения и применения является сам экспериментатор. Но Учение указывает пути явленных достижений. Сама наука движется в направлении, которое вскоре многое облегчит именно в этом отношении. Говорю: время небывалых возможностей, и Повторяю, даже спите чутко.</w:t>
      </w:r>
    </w:p>
    <w:p>
      <w:pPr>
        <w:pStyle w:val="Normal"/>
        <w:jc w:val="both"/>
        <w:rPr/>
      </w:pPr>
      <w:r>
        <w:rPr/>
      </w:r>
    </w:p>
    <w:p>
      <w:pPr>
        <w:pStyle w:val="Normal"/>
        <w:jc w:val="both"/>
        <w:rPr/>
      </w:pPr>
      <w:r>
        <w:rPr>
          <w:b/>
          <w:bCs/>
        </w:rPr>
        <w:t>1962 г. 470. (Окт. 14).</w:t>
      </w:r>
      <w:r>
        <w:rPr/>
        <w:t xml:space="preserve"> Мы – пришельцы из Дальних Миров. Мышление Наше выше ступенью мышления человеческого вашей планеты. Когда Говорим о прошлом Земли, Имеем в виду ее историю и историю человечества в аспекте его Космической Эволюции и продвижение с глобуса на глобус и со звезды на звезду. Процесс этот поистине космичен. Он охватывает сотни миллионов лет и даже более. Настоящее Земли – только ступень на пути восхождения духа. Почему Говорим о Дальних Мирах? Говоря о них, Имеем в виду высшую по сравнению с Землей ступень развития звездного человечества Нашей Системы Миров. Говорим о конкретном явлении, о том, чего люди достигли на планетах высших, на ближайших Земле. В Далеких Мирах имеете пример и идеал того, чего следует людям достичь на вашей планете. Сознание ваше к ним Устремляем, дабы утвердить нити связи с ними незримой и магнитом мысли притянуть их мышление и лучи этих миров в сферы земные. Мысль магнетична. Мысль магнитно творит. Будущая эволюция земного человечества будет осуществлена на Дальних Мирах. Устремляем сознание ваше в область реальных достижений ваших братьев на Дальних Мирах. Мысль вашу Направляем в пространство, психожизнь которого бьет, подобно огненной струе. С конкретными формами высшей пространственной жизни вас познакомить Хотим, дабы знали, к чему устремиться и как. Учение Наше полную, явную и законченную схему дает эволюции земного человечества и, останавливаясь на смысле и значении настоящей ступени, достигнутой человечеством, утверждает, что сочетание Звездных Лучей и психопространственное состояние вашей планеты позволяет начать Новую, Огненную Эпоху истории Земли, знаменующую собою переход от старых форм жизни к формам новым, более совершенным и способствующим более быстрому продвижению в эволюцию. Сдвиги огромны, человечество стоит на переломе. Свободная воля позволяет сделать свободный выбор между тем, что есть и что было, и тем, что будет и что суждено. Момент ответственный чрезвычайно. Мы Знаем начертание Великого Плана, Мы Знаем будущий Солнечный Путь человечества, и Мы Указуем, как и куда надо идти, Мы мыслью своею Насыщаем пространство и ауру Земли, и чуткие духом и чуткие сердцем и те, в ком пылают огни, воспринимают веление пространства, направление эволюции, Космическую Волю и Наши Зовы. Наши Лучи, энергии Наши ринуты на помощь Земле. Зовем всех объединиться в сознательном понимании серьезности и ответственности момента. Нельзя уклониться от Пути, намеченного Космическим Магнитом, ибо результатом будет разрушение и уничтожение. Но противодействие против идущих отсталых и темных сознаний столь велико, что колеблет весы Кармы планетной. Огненно всех Призываем присоединиться к потоку эволюции и войти в ритм космической жизни, ритм, столь яро нарушаемый безответственным мышлением и соответствующими ему действиями. От вас, уже сознательных сотрудников Света, Требуем полного, устремленного, пламенного объединения с Нами и в духе, и сердцем. Слишком многое зависит сейчас от объединенных усилий. Бессильны энергии Наши и Наши Лучи, если некому их воспринимать, если некуда их посылать. Потому ценен необычайно и полон огненного сокровенного смысла и значения каждый фокус восприятия, каждое сознание, сознательно устремленное к Нам. Требуем объединения в духе всех, в ком есть хотя бы искорка Света. Яро насыщено Нашим Зовом пространство. Можно сейчас жить особой пространственной жизнью, особой напряженности уже не ради себя и собственного спасения, но ради планеты и человечества. Ради Общего Блага требуется это объединение и осознание огненной ответственности за Землю яро и полно. Ответствуем каждому сознанию, устремленному и устремляющемуся к Нам. Отклик и Зов становятся действующими энергиями пространства, доступными каждому человеку, готовому выйти из малого мирка узко личного мышления. Пространство зовет, пространство ждет и готово ответствовать обращающемуся к нему духу. Можно ли заснуть на вулкане, который проснулся? Сейчас вулкану огненных энергий подобна Земля, энергий, находящихся на черте взрыва. Удержать равновесие – Наша задача, а ваша – помочь, каждого – по силам. Помогите каждый удержать равновесие. Не к мертвецам Обращаюсь, но к людям живым. Удерживая свое равновесие, в своем микрокосме, Нам помощь несете, ибо все мы единое целое, одна великая семья человечества. Частью его себя сознавая и сохраняя равновесие, действуете, сами не зная того, на широкое пространство и помогаете всем. От Дальних Миров и космической эволюции переходим к сердцу, и силой и огнями его вливаемся в поток общечеловеческой эволюции, способствуя Великому Делу.</w:t>
      </w:r>
    </w:p>
    <w:p>
      <w:pPr>
        <w:pStyle w:val="Normal"/>
        <w:jc w:val="both"/>
        <w:rPr/>
      </w:pPr>
      <w:r>
        <w:rPr/>
      </w:r>
    </w:p>
    <w:p>
      <w:pPr>
        <w:pStyle w:val="Normal"/>
        <w:jc w:val="both"/>
        <w:rPr/>
      </w:pPr>
      <w:r>
        <w:rPr>
          <w:b/>
          <w:bCs/>
        </w:rPr>
        <w:t>1962 г. 474</w:t>
      </w:r>
      <w:r>
        <w:rPr/>
        <w:t>. В созвучии с Планом Великим и человек будущего станет планировать течение индивидуальной эволюции своего духа. Он будет знать, что тот процесс, в котором выявляется его внутренняя жизнь, непрерываем и продолжается из прошлого в настоящее и из настоящего – в Беспредельность и что он сам, волей своею, может направлять этот процесс в должное русло общего течения эволюции. Так же и его индивидуальный план эволюции его духа уже не будет ограничиваться одной только жизнью одного воплощения, но затронет их цепь, протянутую в ту же Беспредельность, в которую уносится все.</w:t>
      </w:r>
    </w:p>
    <w:p>
      <w:pPr>
        <w:pStyle w:val="Normal"/>
        <w:jc w:val="both"/>
        <w:rPr/>
      </w:pPr>
      <w:r>
        <w:rPr/>
      </w:r>
    </w:p>
    <w:p>
      <w:pPr>
        <w:pStyle w:val="Normal"/>
        <w:jc w:val="both"/>
        <w:rPr/>
      </w:pPr>
      <w:r>
        <w:rPr>
          <w:b/>
          <w:bCs/>
        </w:rPr>
        <w:t>1962 г. 484. (Окт. 25).</w:t>
      </w:r>
      <w:r>
        <w:rPr/>
        <w:t xml:space="preserve"> ... во-первых, там сказано все. Он не справится с задачей, но справится мир, (то есть) народы. Опасность объединит всех, кто за мир, и станет решающей силой – это способ объединить светляков – (по методу) тактика Adversa. Моя Рука крепко держит узду событий – как Дирижер мирового оркестра сознаний – пока идет неразбериха. А потом зазвучит симфония мира. Арфа духа настроена ладно, звучит в данном ключе. Надо настроить миллионы. Какофонии не удивляйтесь. Без настраивания симфонии не получить. Оркестр (из) миллионов сознаний, разны инструменты, но тон будет один: ключ мира и согласованности. Так не пройти – только со Мною. Свой инструмент будет полезен, если будет звучать в Мною данном ключе и подчиняясь Руке Дирижера. Когда будет единое стадо, все зазвучат, кто от духа, в тоне согласном. Взрыва не будет: так Говорит Мощь Иерархии Света. Приходится под Знаком вести, иначе не объединить и Разделения не закончить. Вы, Мои дети, Мне сейчас очень нужны, все и каждый. Держитесь Меня, тока не прерывая. Когда плотное сознание отвлекается жизнью обычной, пусть связь все же держит. Время ответственности каждого за всех и за все. Пусть каждый вложит сердце и мысль в Общее Дело спасения планеты, вливаясь в хор объединенных против сил разрушения и тьмы сознаний. Где бы он ни был, каждый может помочь, став сердцем на стороне мира. Безумию темных и злых разрушителей ярых сердце и разум противопоставляем всех, кто за мир. Они и наследуют Землю, а злые уйдут. Против них, разрушителей темных, и идет теперь великое объединение человечества под Знаменем Мира.</w:t>
      </w:r>
    </w:p>
    <w:p>
      <w:pPr>
        <w:pStyle w:val="Normal"/>
        <w:jc w:val="both"/>
        <w:rPr/>
      </w:pPr>
      <w:r>
        <w:rPr/>
      </w:r>
    </w:p>
    <w:p>
      <w:pPr>
        <w:pStyle w:val="Normal"/>
        <w:jc w:val="both"/>
        <w:rPr/>
      </w:pPr>
      <w:r>
        <w:rPr>
          <w:b/>
          <w:bCs/>
        </w:rPr>
        <w:t>1962 г. 550. (М. А. Й.).</w:t>
      </w:r>
      <w:r>
        <w:rPr/>
        <w:t xml:space="preserve"> Космическое предназначение человека совершенно не понимается. Неужели дана ему жизнь для того, чтобы бессмысленно прозябать на коре в течение нескольких десятков лет, чтобы затем уйти в небытие и исчезнуть? Нет ничего более абсурдного, нежели подобная нелепость. Сотворцом Пламенных Логосов предназначено быть человеку, и в этом – смысл воплощений его на Земле. 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 Помогут и записи эти. Все будет людям дано, когда время настанет проснуться. Близко оно, и надо заранее приготовить пищу для духа. Поздно будет готовить, когда надо будет раздать. Вот почему так много дается сейчас. Ради будущего дается, которое приближается неотвратимо. Уходящая раса сопротивляется жестко неизбежности огненной. Но сроки подходят, и все, что не соответствует ступени эволюции, со сцены сойдет. Будущее человечества и Земли настолько не соответствует настоящему ее состоянию, что даже трудно представить себе, как воплотится оно в реальные формы, но оно суждено, и осуществление его неизбежно. И пища для духа будет очень нужна. Потому заботливо соберем каждую кроху, каждую крупицу сверх посылаемых мыслей. Все пригодится, ибо велико разнообразие сознаний. Заботливо все подберем. Голод духа велик.</w:t>
      </w:r>
    </w:p>
    <w:p>
      <w:pPr>
        <w:pStyle w:val="Normal"/>
        <w:jc w:val="both"/>
        <w:rPr/>
      </w:pPr>
      <w:r>
        <w:rPr/>
      </w:r>
    </w:p>
    <w:p>
      <w:pPr>
        <w:pStyle w:val="Normal"/>
        <w:jc w:val="both"/>
        <w:rPr/>
      </w:pPr>
      <w:r>
        <w:rPr>
          <w:b/>
          <w:bCs/>
        </w:rPr>
        <w:t>1962 г. 552. (М. А. Й.).</w:t>
      </w:r>
      <w:r>
        <w:rPr/>
        <w:t xml:space="preserve"> Ощущение правильно: прилив новых энергий усилился. Сила их будет возрастать. Тело радуется этому инфлюксу. Длительная ассимиляция организма способствует их безболезненному и радостному усвоению. Не на всех будут действовать они одинаково. Возможны случаи перегорания неприспособленных организмов. Так, когда сила их достигнет своего крайнего напряжения, темные, не будучи в состоянии по свойству своей природы ассимилировать их, вынуждены будут Землю оставить. Их тонкие тела тоже не выдержат этого прилива. Но светло будет светлым, ибо они радость несут нового ощущения мира. Тягость мира исчезнет тогда, ее сменит радость. Радость мира сего тягость мира заменит. Чередование огненных волн будет усиливаться в своей продолжительности. Люди все реагировать будут на них неотменно. Мысленный океан человечества, очищенный от тягости прежних напластований и мысленных отбросов, вибрировать станет волнами иной частоты напряжения, сметая отжившие мысли минувших веков. Так будет идти очищение планеты в сфере ментальной, утверждая новую, огненную ступень эволюции жизни.</w:t>
      </w:r>
    </w:p>
    <w:p>
      <w:pPr>
        <w:pStyle w:val="Normal"/>
        <w:jc w:val="both"/>
        <w:rPr/>
      </w:pPr>
      <w:r>
        <w:rPr/>
      </w:r>
    </w:p>
    <w:p>
      <w:pPr>
        <w:pStyle w:val="Normal"/>
        <w:jc w:val="both"/>
        <w:rPr/>
      </w:pPr>
      <w:r>
        <w:rPr>
          <w:b/>
          <w:bCs/>
        </w:rPr>
        <w:t>1962 г. 592. (Дек. 14).</w:t>
      </w:r>
      <w:r>
        <w:rPr/>
        <w:t xml:space="preserve"> Только человеческое соприкасание дает форму Космосу. Человек мыслит формами. Эти формы сперва образуются на плане ментальном, затем в силу закона цикличности опускаются до плотного мира, чтобы воплотиться в нем в физическую, видимую, оболочку и чтобы затем снова уйти в сферу своего зарождения. Картина художника совершает такой же путь и, закончив свое существование на Земле, переходит в своей внеплотной форме в Мир Тонкий. Космические энергии посылаются из пространства на Землю. Но Землю преображает человек. Придет время, когда знания и рост возможностей дадут людям власть преобразовать лик Земли, ее поверхность, климат, природу, растительность и все, что на ней. Земля и ее оболочки приобретут новые формы под воздействием энергий человеческого микрокосма. Даже тело свое преобразит человек. Даже в этом отношении возможности его беспредельны. Эпоха Огня даст в руки человечеству могучие силы творить. А творчество, безграничное творчество – удел человека, дающее ему возможность творить новые формы Космоса. Ведь даже Создатель планеты когда-то был человеком. Ведь Сказано было – «вы боги», Добавлю – творцы.</w:t>
      </w:r>
    </w:p>
    <w:p>
      <w:pPr>
        <w:pStyle w:val="Normal"/>
        <w:jc w:val="both"/>
        <w:rPr/>
      </w:pPr>
      <w:r>
        <w:rPr/>
      </w:r>
    </w:p>
    <w:p>
      <w:pPr>
        <w:pStyle w:val="Normal"/>
        <w:jc w:val="both"/>
        <w:rPr/>
      </w:pPr>
      <w:r>
        <w:rPr>
          <w:b/>
          <w:bCs/>
        </w:rPr>
        <w:t>1962 г. 621. (Дек. 30).</w:t>
      </w:r>
      <w:r>
        <w:rPr/>
        <w:t xml:space="preserve"> Фабрика будущего, лаборатория будущего – это Наша Твердыня. Спасение от настоящего в будущем. Все Учение устремлено в будущее. Майтрейя – будущее. Общение с Нами тогда особенно плодоносно, когда касается будущего. Власть настоящего умерить можно лишь будущим. Ученичество – процесс преображения человека настоящего в человека будущего. Прошлое и настоящее ценны только как ступени будущего, но не как нагромождения шлаков, мешающих подниматься по ступеням. Человек будущего – это человек, аппарат духа которого заменит все аппараты земные: и радио, и телевизор, и телефон, и телеграф, и самолет, и все прочие механические аппараты. Но во что превратилась бы жизнь на планете, если бы вооружить этими способностями современное нам человечество. Эти чудесные возможности были бы ринуты на уничтожение друг друга.</w:t>
      </w:r>
    </w:p>
    <w:p>
      <w:pPr>
        <w:pStyle w:val="Normal"/>
        <w:jc w:val="both"/>
        <w:rPr/>
      </w:pPr>
      <w:r>
        <w:rPr/>
      </w:r>
    </w:p>
    <w:p>
      <w:pPr>
        <w:pStyle w:val="Normal"/>
        <w:jc w:val="both"/>
        <w:rPr/>
      </w:pPr>
      <w:r>
        <w:rPr>
          <w:b/>
          <w:bCs/>
        </w:rPr>
        <w:t>1963 г. 001. (Янв. 1).</w:t>
      </w:r>
      <w:r>
        <w:rPr/>
        <w:t xml:space="preserve"> «Возвращается ветер на круги своя», – только эти круги никогда не бывают теми же самыми, но в спирали времени всегда расположены над предыдущими. Так что прохождение как бы прежнего цикла одинаковым не бывает. И цикл уже этот не прежний, но новый. Оборот спирали годичного цикла аналогичен предшествовавшему, но нов постоянно возможностями роста и развития тех положений, которые уявлены были в прошедшем году. Рост дел продолжается и дурных, и хороших. Но как же дурные пресечь и дать возможность благим развиваться? Неужели хороший хозяин будет сеять гнилые семена или сорные травы? Безусловно, не будет. Так и в планетном масштабе: плохим семенам и явлениям прошлого года можно места не дать на пашне грядущего года, но дать можно хорошим. Планирование жизни по существу – принцип Космический. Животные лишены этой возможности, за очень немногими исключениями, но люди имеют ее. Народы, планирующие свое будущее, опередят, непреложно опередят тех, кто живет самотеком сложившейся жизни. В план вкладывается творческая воля, план исключает стихийное течение жизни, план вводит в рамки кристаллизованную мысль коллектива и осуществляется непреложно в той или иной мере. Многое зависит от уровня сознаний, осуществляющих план, но сам план подобен каналам, по которым энергия воды устремляется в желаемом направлении. Придет время, и коллективное сознание будет сознательно концентрировать мощь сосредоточенной мысли народов на нужных явлениях планетного масштаба для осуществления их на Земле. Сперва это пойдет обычным путем, а потом через тонкое в плотном, и во многих областях без посредства обычных земных начинаний. Этим путем сознательно будут приведены в равновесие стихии и подземный огонь, регулироваться климат и многие другие явления жизни планеты. Человечество осознает мощь коллективного, объединенного, дружного, сгармонизированного мышления как могучего оружия для обуздания стихийных явлений. Но надо, чтобы поняли люди, какие возможности находятся в их распоряжении, какие силы даны им природой, ибо осуществлять можно лишь то, возможность чего допускается сознанием. Предел человеческих возможностей ограничен сознанием, то есть высотой и широтой и вместимостью понимания от данного момента. Отрицатели ничего не поймут и не овладеют ничем, но неотрицающие и вместившие поистине наследуют Землю и все ее сокровища и все сокровища Космоса со всеми беспредельными возможностями развития духа и утверждения власти его над материей со всеми ее открытыми и скрытыми свойствами. Принятие в сознание возможности приближает к овладению ею. Никогда не полетели бы люди, если бы не допустили, что это возможно. Те, кто прорывает в пространстве каналы возможностей будущих достижений, могут по праву быть названы пионерами мысли, ведущими, первооткрывателями. Не ограничим свободы полетов их творческих мыслей своим ограниченным пониманием жизни от сегодняшнего дня, ибо они идут впереди времени, ибо они устремлены в будущее, ибо они являются сокровищем государства.</w:t>
      </w:r>
    </w:p>
    <w:p>
      <w:pPr>
        <w:pStyle w:val="Normal"/>
        <w:jc w:val="both"/>
        <w:rPr/>
      </w:pPr>
      <w:r>
        <w:rPr/>
      </w:r>
    </w:p>
    <w:p>
      <w:pPr>
        <w:pStyle w:val="Normal"/>
        <w:jc w:val="both"/>
        <w:rPr/>
      </w:pPr>
      <w:r>
        <w:rPr>
          <w:b/>
          <w:bCs/>
        </w:rPr>
        <w:t>1963 г. 014. (Янв. 9).</w:t>
      </w:r>
      <w:r>
        <w:rPr/>
        <w:t xml:space="preserve"> Продвигайся вперед перед новым заданием. Много новых явлений потрясет мир. Действительность нельзя отрицать. В снах отражается действительная степень власти, достигнутой над собою. Другой власти не Знаем. Только она одна дает власть над элементами и стихиями вовне. Сон смерти подобен. Как в смерти, так и во сне выявляется сила или слабость духа. Сон и смерть в некоторых фазах – продолжение психоактивности земного плана. Мы Живем в мире творческих снов и Осуществляем их на Земле. Мы Живем для Земли и ее эволюции. Небесное осуществляется только через земное. Только принесенный и утвержденный через плотное идеал утверждается в Мире Надземном. Только идеальные слюни отвергаются Нами. Оправдан идеализм практический, то есть примененный в жизни. Другого не Признаем. А это уже не идеализм, но суровая жизненная необходимость. Луч мысли творит и разит. Как в большом, так и в малом. Когда творящий луч мысли в гармонии с Моим Лучом, сила ее возрастает по степени созвучия. Самость и личность не согласуются с вибрациями Луча. Мощь огненной мысли – в сверхличном. Безличен пространства огонь. Заключенный личными мыслями и мыслями самости в темницу ограниченности, он выявить силу свою в рамках тесного этого мирка не может. Убого творчество самости. Может ли быть самость огромной и сильной? Может, но только у колдунов и иерофантов зла. Но тьма конечна и ныне обречена. Личные эмоции и думание о себе укрепляют астральное начало и самость. Освобождение духа – в мыслях и думании о других. Перенося мысли с себя на людей и сосредоточиваясь на их нуждах и интересах, выходим из замкнутого круга личности. Все великие люди и Великие Духи постольку были признаваемы человечеством великими, поскольку отрешались от себя во имя Общего Блага. Так каждый день можно начинать мыслью о нем, об Общем, Общечеловеческом Благе. В этих мыслях уйдет и растворится малое «я», ныне пора коллектива. Ныне коллектив будет учиться собирать мощь сосредоточенной психической энергии. Ныне стройно согласованный и гармонически объединенный коллектив будет привлекать из Космоса силу пространственного огня. И то, что не под силу одному человеку, станет возможным для коллектива. Когда все человечество объединится в одну дружную, спаянную семью всех народов Земли, тогда мощь согласованных мыслей этого коллектива станет столь могучей, что будут возможны феномены воздействия на дотоле неукротимые энергии подземного и пространственного огня и управление стихийными силами планеты. Только тогда самости места уже не будет. Индивидуальность не самость. В огромном оркестре каждый музыкальный инструмент индивидуален, но стройность симфонии обязана гармоническому, согласованному звучанию каждого отдельного инструмента. Майтрейя утверждает Новый Мир согласованности. Настало время научного подхода к изучению действия коллективной мысли. От многих прежних воззрений кому-то все же придется отказаться, чтобы не оказаться плетущимся в хвосте мировой мысли. Служители зла и сторонники разрушителей темных тоже приложат усилия к тому, чтобы овладеть силою коллективной мысли, но массы не увлечь идеями крови и уничтожения себе подобных, и потому попытки их не будут иметь того успеха, как в лагере строителей Нового Мира. Я Говорю, время пришло мыслью заняться, и не в ограниченном только аспекте внушения или передачи на расстояние, но и во всем широком размахе ее неисчерпаемых и ничем не ограниченных возможностей.</w:t>
      </w:r>
    </w:p>
    <w:p>
      <w:pPr>
        <w:pStyle w:val="Normal"/>
        <w:jc w:val="both"/>
        <w:rPr/>
      </w:pPr>
      <w:r>
        <w:rPr/>
      </w:r>
    </w:p>
    <w:p>
      <w:pPr>
        <w:pStyle w:val="Normal"/>
        <w:jc w:val="both"/>
        <w:rPr/>
      </w:pPr>
      <w:r>
        <w:rPr>
          <w:b/>
          <w:bCs/>
        </w:rPr>
        <w:t>1963 г. 071. (М. А. Й.).</w:t>
      </w:r>
      <w:r>
        <w:rPr/>
        <w:t xml:space="preserve"> Придет время, и кто-то каждое слово записей этих будет читать устремленно и яро, тем же стремяся путем. Вот почему здесь затронуто столько различных вопросов. Ни один не доведен до конца, и просто потому, что конца нет. За каждой ступенью понимания следует более высокая, еще более расширяющая сознание. Все люди идут вверх. Исключения поступательного движения эволюции нарушить не могут. Могут погибнуть и быть сметены, но не остановить могучего потока жизни. Насыщение сознания эволюционными токами жизни – задача каждого познавшего смысл земного существования. Что может быть печальнее жизненного прозябания, лишенного цели. Когда все делается, думается и чувствуется во имя и ради будущего, тогда утверждается целеустремленность сознания. Надо лишь дальше, как можно дальше, закидывать якоря или магниты направляемой в будущее огненной мысли.</w:t>
      </w:r>
    </w:p>
    <w:p>
      <w:pPr>
        <w:pStyle w:val="Normal"/>
        <w:jc w:val="both"/>
        <w:rPr/>
      </w:pPr>
      <w:r>
        <w:rPr/>
      </w:r>
    </w:p>
    <w:p>
      <w:pPr>
        <w:pStyle w:val="Normal"/>
        <w:jc w:val="both"/>
        <w:rPr/>
      </w:pPr>
      <w:r>
        <w:rPr>
          <w:b/>
          <w:bCs/>
        </w:rPr>
        <w:t>1963 г. 083. (Февр. 12).</w:t>
      </w:r>
      <w:r>
        <w:rPr/>
        <w:t xml:space="preserve"> Ни знание точных фактов, ни феномены, ни знакомство с астральным миром победы над собой не дадут. Ведем по пути испытанных магнитов. Главное – это перенести бытие в мысль, а мысль – из сферы личного «я» в сферу Бессмертной Триады. Никакие интеллектуальные знания этого достижения не принесут. Своею рукою и ногою – значит путем личного опыта, путем опыта приложения Учения в жизни. Полноустремленность означает устремление всех оболочек в одном направлении, когда все проводники безотказно, без протеста и противодействия служат цели единой. Это быть может только тогда, когда они подчинены, окончательно и бесповоротно. На долгом, долгом пути эволюции человека, в этом направлении достигнуто много. Речь и произвольные действия, мысль – все это результаты бесконечных веков борьбы и преодоления материи. Но все это лишь только необходимые ступени к новым преодолениям и новым победам. Поле будущих достижений не ограничено ничем. Сегодня мысль работает над решением, скажем, арифметической задачи, завтра над чертежом самолета, потом над счетной машиной, а затем над передачей ее содержания на расстояние, мыслью можно лечить, мыслью можно вызывать картины далекого прошлого, мыслью можно миры облетать и видеть жизнь на далеких планетах. Нет пределов развитию возможностей мысли. Чтобы мыслью работать, чтобы мыслью творить, чтобы скрытую силу ее на служение духу поставить, надо ей овладеть и подчинить ее воле. И тогда только можно мысль сделать послушным орудием духа. Будущее человечества – в овладении мыслью. Рассудочной мыслью, продуктом интеллекта, люди владеют, но огненной мыслью далеко еще нет. Говорится об огненной мысли. Без центров зажженных нет мысли огня. Микрокосм человека так мало изучен еще. Пути Указуем, направленье Даем, но идти по нему можно лишь своими ногами.</w:t>
      </w:r>
    </w:p>
    <w:p>
      <w:pPr>
        <w:pStyle w:val="Normal"/>
        <w:jc w:val="both"/>
        <w:rPr/>
      </w:pPr>
      <w:r>
        <w:rPr/>
      </w:r>
    </w:p>
    <w:p>
      <w:pPr>
        <w:pStyle w:val="Normal"/>
        <w:jc w:val="both"/>
        <w:rPr/>
      </w:pPr>
      <w:r>
        <w:rPr>
          <w:b/>
          <w:bCs/>
        </w:rPr>
        <w:t>1963 г. 163. (Апр. 5).</w:t>
      </w:r>
      <w:r>
        <w:rPr/>
        <w:t xml:space="preserve"> Напоминаю о наиглавнейшем. Мир внешний наполнен своими делами, которые либо лишены конечного смысла, если коротки по своей длительности и преходящи, либо осмыслены пониманием эволюции и вдвинуты в ее струи как составные части, гармонически сливающиеся с ее течением. Потому различны в основе своей все дела человеческие. Разделим их на два вида: одни – идущие против эволюции; другие – созвучные с нею. Проходимость и временность этих последних резко отличается от проходимости и временности явлений противоэволюционных, ибо эволюция сущего нескончаема и конечность явлений земных, сливаясь с великим потоком эволюционного течения жизни, вливается в бесконечность и приобретает аспект беспредельности. И временное тогда являет собою уже не обреченность земную, сужденную на уничтожение, но разрез вечного и непреходящего, то есть Лик Беспредельности. Противоэволюционные процессы и все, что связано с ними, будут выброшены из жизни как отбросы и пойдут в переработку, но процессы эволюционного порядка и духи, вовлеченные в орбиту Космического Потока, входя в жизнь беспредельности и составляя ее часть, имеют свое неотъемлемое место в общей схеме вещей. Это и есть путь в нескончаемость, то есть вечность, и приобщение к жизни вечной, независимо от того, сознательное оно или не сознательное. Каждый эволюционный поступок человека и все дела человеческие того же порядка представляют собою, знает о том спрашивающий их или нет, аспект непреходящего и вводят его в Путь вечной Жизни, что приводит в конечном итоге к сознательному бессмертию. Потому все, что творится людьми, можно разделить на дела жизни и дела смерти, дела, слитые с течением Космической жизни, и дела, идущие против велений ее и тем обреченные на уничтожение, на дела Света и дела тьмы. Прилагая это мерило ко всему, что совершается на планете, легко разграничить эти два русла дел человеческих. В аспекте будущего много станет здесь ясным, и можно будет увидеть страны, идущие ко дну, и страны, подымающиеся по ступеням лестницы жизни; расы уходящие и расы нарождающиеся; энергии уходящие и энергии нарождающиеся; формы жизни, обреченные на уничтожение, и формы жизни, сужденные будущему. Напрасны, бесплодны, бесцельны и бесполезны усилия тех, кто пытается идти против течения Космической Эволюции. Солнце жизни над странами Нового Мира. Солнце смерти над теми, кто против него.</w:t>
      </w:r>
    </w:p>
    <w:p>
      <w:pPr>
        <w:pStyle w:val="Normal"/>
        <w:jc w:val="both"/>
        <w:rPr/>
      </w:pPr>
      <w:r>
        <w:rPr/>
      </w:r>
    </w:p>
    <w:p>
      <w:pPr>
        <w:pStyle w:val="Normal"/>
        <w:jc w:val="both"/>
        <w:rPr/>
      </w:pPr>
      <w:r>
        <w:rPr>
          <w:b/>
          <w:bCs/>
        </w:rPr>
        <w:t>1963 г. 180. (Апр. 13).</w:t>
      </w:r>
      <w:r>
        <w:rPr/>
        <w:t xml:space="preserve"> Сознание расширяется и растет, а вместе с ним растет и углубляется понимание сущности Учения, которое являет собою океан беспредельного знания. Да! Да! Да! Знание не имеет пределов, и конца ему нет. Конец наступает людским начинаниям, когда они идут вразрез с велением Космической Воли. Потому и погибли цивилизации, и исчезли народы, и пески и океаны покрыли развалины их городов. Народ и его культура может продержаться тысячелетия лишь на полноте сотрудничества и созвучия с требованиями эволюции. Был Египет, но расцвел и пал; была Греция, но расцвела и пала; был Рим, но расцвел и пал. Долговечность страны и ее культура зависит от созвучия ее с Космическими Законами. Когда настанет Община Мира и человечество вашей планеты явит собою едино братский коллектив всех народов без всех ныне существующих различий, когда стадо станет единым и Пастырь будет Один, длительность существования этого коллектива превзойдет все цивилизации, когда-либо бывшие на вашей планете за все миллионы лет жизни ее человечества.</w:t>
      </w:r>
    </w:p>
    <w:p>
      <w:pPr>
        <w:pStyle w:val="Normal"/>
        <w:jc w:val="both"/>
        <w:rPr/>
      </w:pPr>
      <w:r>
        <w:rPr/>
      </w:r>
    </w:p>
    <w:p>
      <w:pPr>
        <w:pStyle w:val="Normal"/>
        <w:jc w:val="both"/>
        <w:rPr/>
      </w:pPr>
      <w:r>
        <w:rPr>
          <w:b/>
          <w:bCs/>
        </w:rPr>
        <w:t>1963 г. 211. (Апр. 26).</w:t>
      </w:r>
      <w:r>
        <w:rPr/>
        <w:t xml:space="preserve"> Астральное тело – проводник эмоций. Оно состоит из материи Тонкого Плана точно так же, как физическое тело составлено из материи плотного мира. Эта материя по своему составу, то есть по грубости и разреженности, так же разнится у различных людей, как отличается физическое тело у пьяницы от физического тела подвижника. Разница в составе физических тел людей огромна, и разнообразие это велико. Точно так же велика разница и в материи астральных тел, как у живых, так и у умерших людей. Грубое и зараженное физическое тело, отравленное ядами разложения, имеет и астральное тело соответствующего состава; тонкое и разреженное и очищенное от всякой скверны и по составу своей материи совершенно отлично от первого. Задача в том, чтобы разредить и очистить тело физическое и одновременно и параллельно с этим утончать и разрежать тело астральное. Оба тела утончаются мыслью, словами, действиями и эмоциями, сопровождающими их. Все, что происходит в человеке, тотчас же отемняет или осветляет его и притом – во всех оболочках. Небольшое самонаблюдение покажет, как действуют эмоции, мысли, чувства на все тело и как действуют на них качества духа, например, бесстрашие, или уверенность, или устремление. Работы над собой непочатый край, и чем больше знания, тем больше работы. Утончить и разредить свои проводники – это ли не задача? Ведь это так нужно, и особенно для надземного пребывания. Вещество материи астрального тела, привыкшее вибрировать на определенной волне и реагировать на впечатления того или иного, но привычного порядка, представляет собою нечто установившееся, способное отвечать на воздействие именно того ряда явлений, которые утвердились в течение жизни. Сбросив физическое тело, человек остается в той оболочке, которая огрублена или утончена им самим и которая способна ответствовать только на те энергии извне, которые привычны и с которыми оно сжилось и срослось на Земле. Вот почему очищение проводников или оболочек, включая и плотную, столь настоятельно необходимо. Всего легче этот процесс производить на Земле, всего труднее в Надземном. Вибрации в оболочках нежелательного порядка исключаются полностью, ибо они отемняют ауру и вносят в оболочки элементы низшего качества. Пора бы понять, что хотя дерево с виселицы и креста, скажем сосна, одинаково, психически его насыщение различно. Но физическое тело не дерево, и по отравленной оболочке беспробудного пьяницы, с одной стороны, и хорошего спортсмена – с другой, видно, как различен состав их тел, даже при невысокой духовности спортсмена. Разрежение и утончение проводников – задача неотложно важная, ибо процесс этот длителен и требует годы и годы. Ведь цель человеческой эволюции разредить и утончить и материю физического тела, и материю планеты. В круге седьмом, в седьмой расе, бесплотною будет Земля и тела людей, бесплотными будут они, но материальными все же, ибо от материи, как бы утонченна и светоносна она ни была, никуда не уйти.</w:t>
      </w:r>
    </w:p>
    <w:p>
      <w:pPr>
        <w:pStyle w:val="Normal"/>
        <w:jc w:val="both"/>
        <w:rPr/>
      </w:pPr>
      <w:r>
        <w:rPr/>
      </w:r>
    </w:p>
    <w:p>
      <w:pPr>
        <w:pStyle w:val="Normal"/>
        <w:jc w:val="both"/>
        <w:rPr/>
      </w:pPr>
      <w:r>
        <w:rPr>
          <w:b/>
          <w:bCs/>
        </w:rPr>
        <w:t>1963 г. 228. (Гуру).</w:t>
      </w:r>
      <w:r>
        <w:rPr/>
        <w:t xml:space="preserve"> Идет время исполнения древних пророчеств о преображении Земли и человека. Неточность и символизм изложения их в старых книгах легко объяснить, если понять, насколько отлично то, что было тогда, от того, что теперь. Ведь даже и слов-то и понятий не было ему соответствующих. Вот и выражали свои прозрения в будущее так, как могли. Но будущее по красочности своей превзойдет все, что думалось, говорилось или рисовалось о нем. Действительно Новое Небо и Новая Земля станут такими, что старые, то есть мир старый, не придут уж больше на сердце и вспоминаться не будут.</w:t>
      </w:r>
    </w:p>
    <w:p>
      <w:pPr>
        <w:pStyle w:val="Normal"/>
        <w:jc w:val="both"/>
        <w:rPr/>
      </w:pPr>
      <w:r>
        <w:rPr/>
      </w:r>
    </w:p>
    <w:p>
      <w:pPr>
        <w:pStyle w:val="Normal"/>
        <w:jc w:val="both"/>
        <w:rPr/>
      </w:pPr>
      <w:r>
        <w:rPr>
          <w:b/>
          <w:bCs/>
        </w:rPr>
        <w:t>1963 г. 247. (Май 16).</w:t>
      </w:r>
      <w:r>
        <w:rPr/>
        <w:t xml:space="preserve"> Надо снять покрывало таинственности, мистичности, суеверий и невежества с явлений Тонкого Мира и мало еще изученной жизни человеческой психики. Сверхъестественного ничего нет, поддается и доступно научному исследованию все. Новая аппаратура позволит подойти к непостижимым дотоле явлениям и доказать, что все эти явления материальны, хотя и иного порядка. Теория относительности сдвинула с места окаменевшие в веках понятия времени и пространства. Углубление пойдет дальше. Изучение свойств всякой материи, до светящейся и выше включительно, подтвердит, что в этой области человечество и его наука делают только первые робкие шаги. То, что раньше было известно только немногим, станет достоянием масс и войдет в их сознание, как вошли явления магнетизма, электричества, атомной энергии и космических лучей. Беспредельность останется таковой же, то есть по-прежнему хранящей для человечества возможности все новых и новых открытий, но тайна двух миров тайной уже больше не будет. И жизнь Тонкого Мира фиксируема будет на сверхчувствительную пленку точно так же, как жизнь земная запечатлевается на обычной. Сдвиги сознания трудно даются, но против научных открытий нельзя уже будет восстать и отвергать неотрицаемое, то есть несомненное. Придется и психику перестраивать соответственно, и образ жизни. Следствия мысли будут видимы явно на излучениях человека, и дисциплина мыслей станет столь же необходимой, как и правило обычного поведения. Воспитание станет двусторонним: внешним и внутренним. От снимков излучений никуда не уйти, их фотография заменит современный паспорт или удостоверение личности и даст право на занятие того или иного положения в обществе и на определенную работу. Так, например, снимки с отемненными эманациями, указующие на неизжитые язвы духа, будут препятствием для занимания той или иной должности, требующей определенной чистоты излучений. Темный дух высокий общественный пост уже не займет. Особенно темных будут изолировать от людей, пока не изживут они свои язвы. Деление людей пойдет по светотени, и недостойные в руководители не попадут. Многое изменится в жизни общества. И лектор, читающий о чистоте или нравственном совершенствовании, читая лекцию, на экране, чистотой своих излучений, будет свидетельствовать о том, что он имеет право на то, чтобы поучать других. Также и ложь оратора немедленно отразится на стоящем за ним экране. Придется говорить только правду. Сейчас это трудно представить, но наука к тому приведет. Несчастливых браков, из-за несоответствия аур, не будет, ибо к браку будут допускаться люди, принадлежащие к одному и тому же вибрационному ключу. Люди красивыми станут и очень здоровыми, благодаря согласованности аурических излучений. Красота войдет в жизнь. Красота – основание Нового Мира.</w:t>
      </w:r>
    </w:p>
    <w:p>
      <w:pPr>
        <w:pStyle w:val="Normal"/>
        <w:jc w:val="both"/>
        <w:rPr/>
      </w:pPr>
      <w:r>
        <w:rPr/>
      </w:r>
    </w:p>
    <w:p>
      <w:pPr>
        <w:pStyle w:val="Normal"/>
        <w:jc w:val="both"/>
        <w:rPr/>
      </w:pPr>
      <w:r>
        <w:rPr>
          <w:b/>
          <w:bCs/>
        </w:rPr>
        <w:t>1963 г. 262</w:t>
      </w:r>
      <w:r>
        <w:rPr/>
        <w:t>. Наглядное изучение действительности Тонкого Мира освободит ум от суеверий и снимет с него покров Тайны. Все доступно для научного подхода к вещам. Двое, увидевшие одно, тем самым подтвердят реальность увиденного. Новые аппараты помогут. Земной человек выражает собой только часть своей Тайны. Да, память его коротка, особенно о пребывании в Надземном. Тайна не только в накоплениях, собранных в Чаше, но и в нераскрытом еще потенциале духа. В постепенно раскрывающихся возможностях высшего «Я» заключается большая часть Тайны. Возможности духа неисчерпаемы и неизмеримы: раскрыта пока человеку только очень малая их часть. Но если собрать достигнутое отдельными людьми в разное время и соединить это все в одном человеке, то это будет лишь только малою частью его Тайны, ибо в этих достижениях – прошлое, но Тайна включает в себя и будущее, и будущие достижения человечества, которые не ограничены ничем. Если исходить только из настоящего или прошлого и только из накоплений, выявленных в данном воплощении, когда раскрывается лишь малая часть прошлого, то представления даже малого о величине Тайны не будет. Обнимает в себе все человек и все в себе заключает, и все сосредоточено в нем. Недаром сердце зовется средоточием и солнцем системы его микрокосма. Чтобы куда-то идти, прежде всего надо знать куда. И надо знать главное направление эволюции сущего и человечества. Осознавать надо то, что намечено эволюцией для человека и в каком направлении пойдет развитие скрытых в нем свойств. В зародыше все эти свойства заложены в человеке от начала времен. Потенциал его духа заключает в себе возможности эти в их эмбриональном и неосознаваемом им состоянии. Нужно понять, что если что-то когда-то было достигнуто одним человеком, это означает, что достижение это быть может достигнуто каждым. Вопрос другой, где и когда, но – может. Это положение следует твердо усвоить. Достигнутое одним человеком, достижимо другим. Без принятия идеи перевоплощения положение это принять невозможно, ибо за одну жизнь достичь можно только небольшой части раскрытия Тайны. Но когда те или иные способности духа сознательно культивируются и развиваются веками, то рост их и развитие их идет поверх ограничений короткого срока одной жизни. Беспредельность дана человеку для углубления в познании Тайны себя самого. Завет Дельфийского оракула Nosce te ipsum кроет в себе нечто неизмеримо больше, чем думают те, кто его произносит. И Тайна стоит перед человеком как сияющий, огненный Магнит, ведущий его в беспредельность будущих достижений, нет которым конца. Имеем примеры пятого круга, имеем даже шестого, но ведь далекое время придет, когда все человечество достигнет круга седьмого!!! Но даже и это еще не конец, так как за кругом седьмым и Пралайей идет новый цикл, новая Манвантара, о семи новых кругах.</w:t>
      </w:r>
    </w:p>
    <w:p>
      <w:pPr>
        <w:pStyle w:val="Normal"/>
        <w:jc w:val="both"/>
        <w:rPr/>
      </w:pPr>
      <w:r>
        <w:rPr/>
      </w:r>
    </w:p>
    <w:p>
      <w:pPr>
        <w:pStyle w:val="Normal"/>
        <w:jc w:val="both"/>
        <w:rPr/>
      </w:pPr>
      <w:r>
        <w:rPr>
          <w:b/>
          <w:bCs/>
        </w:rPr>
        <w:t>1963 г. 291. (Июнь 11).</w:t>
      </w:r>
      <w:r>
        <w:rPr/>
        <w:t xml:space="preserve"> Сын Мой, каждый день, каждый час, каждое мгновение неотвратимо приближает к будущему. Эту неотвратимость следует ощутить в сердце. Конвейер времени непрерывным потоком производит перемены существующих условий. Если они не всегда видны глазу, это еще совсем не означает, что их нет. Только Орлиному Глазу видимы эти постоянно происходящие изменения. Глубина их не на поверхности жизни. Обычному сознанию заметны только тогда, когда малые струйки глубины течений начинают пробиваться наружу, на поверхность потока. А между тем вся планета объята мощным устремлением к переменам. Они происходят везде. Не было еще никогда на планете такого мощного и стремительного движения и коренных изменений всех форм взаимоотношений жизненных условий. Поистине, идет революция жизни планеты, несущая с собой обновление и перерождение. Стремительность эволюции выражается в том, что столетие протекает за пять лет, то есть сознание вбирает в себя столько впечатлений и перемен за пять лет, сколько в обычное время получало оно за сто. Необычное время. Великое время. Великая Эпоха перемен величайших. Течения два: одно эволюционное, другое – анти. Все, что не входит в Космический Эволюционный Поток Жизни, будет выброшено на берег как Космический сор. Потому отстать ныне от жизни – значит погибнуть. В обычных условиях процесс этот медленен необычайно. На вымирающих племенах, остатках когда-то великих народов, можно видеть, как постепенно идет их угасание. Но сейчас процесс этот стремителен. Все, что восстает или восстанет против требований Эволюции и ее Законов, погибнет и с мировой сцены уйдет. Перемены космичны, то есть воля человеческая против них не устоит, не может устоять перед гигантской волной Эволюции. Напрасны чаяния тех, кто противоборствует велению Космической Воли, стремясь удержаться на бывшем. Выбор один: или принять Эволюцию или погибнуть. Другого решения нет.</w:t>
      </w:r>
    </w:p>
    <w:p>
      <w:pPr>
        <w:pStyle w:val="Normal"/>
        <w:jc w:val="both"/>
        <w:rPr/>
      </w:pPr>
      <w:r>
        <w:rPr/>
      </w:r>
    </w:p>
    <w:p>
      <w:pPr>
        <w:pStyle w:val="Normal"/>
        <w:jc w:val="both"/>
        <w:rPr/>
      </w:pPr>
      <w:r>
        <w:rPr>
          <w:b/>
          <w:bCs/>
        </w:rPr>
        <w:t>1963 г. 314. (М. А. Й.).</w:t>
      </w:r>
      <w:r>
        <w:rPr/>
        <w:t xml:space="preserve"> Границы миров разрушены рассудком, не признающим больше того, что может воспринять мозг. Поэтому задача соединения миров возлагается на сердце. Даже в Тонком Мире видимость – по сознанию. Потому, прежде чем увидеть, надо допустить в сознание, то есть оставить отрицания. Признание и осознание приближают к овладению. Долгое время рассудок занимался отрицанием несомненного. Потребуется какое-то время, чтобы уравновесить его заблуждения. Будущее ведет к тому, чтобы человек, будучи в физическом теле, мог жить в обоих мирах. Подход к этому пойдет постепенно, чтобы не нарушить равновесие психики. Прозрений в Мир Тонкий много уже и сейчас, но их держит рассудок под спудом. Наука подходит к границе миров, и недалеко время, когда она перешагнет через них. Уже перешагнула, но победа еще не осознана. Революция ныне во всем, а также и в понимании того, что окружает человека и в чем он живет.</w:t>
      </w:r>
    </w:p>
    <w:p>
      <w:pPr>
        <w:pStyle w:val="Normal"/>
        <w:jc w:val="both"/>
        <w:rPr/>
      </w:pPr>
      <w:r>
        <w:rPr/>
      </w:r>
    </w:p>
    <w:p>
      <w:pPr>
        <w:pStyle w:val="Normal"/>
        <w:jc w:val="both"/>
        <w:rPr/>
      </w:pPr>
      <w:r>
        <w:rPr>
          <w:b/>
          <w:bCs/>
        </w:rPr>
        <w:t>1963 г. 330. (Июль 5).</w:t>
      </w:r>
      <w:r>
        <w:rPr/>
        <w:t xml:space="preserve"> Мир Высший во всех своих аспектах выражается Красотою. И приближены к нему через Красоту. Осколки ее можно усматривать и наблюдать в мире земном и мирах промежуточных, но не в низших слоях астрала, где все характеризуется безобразием. Красота и безобразие – антиподы, полоса Света и тьмы; прекрасное есть путь к Свету. Спасение через Красоту. Ее можно часто наблюдать в природе. Луга, леса, реки, озера, горы, моря, снега – все красиво. Цветы, травы, особенно цветы, являют собою Лик Красоты. Прекрасному служит искусство. «Через Искусство имеете Свет». Служитель прекрасного есть служитель Света. Крохи Красоты можно собирать и в жизни обычной. Можно стремиться окружать себя Красотою. Богатство и роскошь – не Красота. Жизнь Нового Мира будет строиться Красотою, пока не войдет она во все стороны жизни. Если отсутствие Красоты есть отсутствие Света, то можно представить себе, насколько нуждается она в утверждении в жизни. Современная одежда далека от Красоты. Преобладание темных и серых тонов создает диссонансы. В природе осенние и весенние краски различны: осенние цвета – цвета смерти и увядания, весенние – возрождения и жизни. Цвета и оттенки одежды можно брать у природы. И не только для одежды, но и всего обихода, всей жизни, всего, что окружает человека. Мрачные, серые, темные каменные дома-ящики должны совершенно со сцены уйти. Красота войдет в жизнь, во все ее сферы, и станет тогда жизнь иною. Красота мыслей, чувств и эмоций особенно светоносна. Ею строится жизнь, и ею будут строиться взаимоотношения между людьми. Будет время: не будет ни грязи, ни дыма, ни сора в просторных и чистых и светлых, украшенных цветами и произведениями искусства, помещениях преображенных заводов и фабрик. Все будет отмечено печатью на себе Красоты, и прежде всего, человек, и не столько внешне, сколько внутренне. С внутренней Красотою со временем придет и внешняя. Ведь даже здоровье есть не что иное, как равновесие или гармония, то есть красота тела. И не надо быть красавцем, чтобы лицо было привлекательным и озарялось внутренней Красотой. Будущее овеяно Красотою, ибо будет построено на основе Прекрасного.</w:t>
      </w:r>
    </w:p>
    <w:p>
      <w:pPr>
        <w:pStyle w:val="Normal"/>
        <w:jc w:val="both"/>
        <w:rPr/>
      </w:pPr>
      <w:r>
        <w:rPr/>
      </w:r>
    </w:p>
    <w:p>
      <w:pPr>
        <w:pStyle w:val="Normal"/>
        <w:jc w:val="both"/>
        <w:rPr/>
      </w:pPr>
      <w:r>
        <w:rPr>
          <w:b/>
          <w:bCs/>
        </w:rPr>
        <w:t>1963 г. 337. (Июль 11).</w:t>
      </w:r>
      <w:r>
        <w:rPr/>
        <w:t xml:space="preserve"> Будем считать процесс записи цементированием пространства. Фактически так и есть, ибо оформленная мысль не остается в сознании, но уходит в сферы вокруг, создавая наслоения мысленных образований. Ритм и созвучие со Мною усиливают явление, и около накопленного очага разгорается пламя, питающее окружающие сферы. Мысль, кроме этого, идет и туда, куда устремляется сознание, расширяя таким образом свое пространственное распространение. Конечно, процесс этот не очевиден самому творцу мыслей, так как способность видеть создаваемые образы требует раскрытых центров, что в условиях жизни современного города, даже и небольшого, совершенно невозможно. Организм не выдержит напряжения и перегорит. В нашем веке мысль, насыщая пространство, не остается около человека, так как космопространственные условия ауры планеты, пронизанные новыми лучами, сильно изменились. Также и уединение стало очень относительным и не дает уже той изолированности, как это было раньше. Много изменилось в психо-физическом состоянии атмосферы, нелегко чуткому сердцу. Испитие пространственного яда идет наряду с насыщением пространства, ибо активное и пассивное состояния сознания чередуются. Только Близость Иерархии позволяет хранить равновесие. Но не избежать ни отягощения, ни приступов тоски, ибо вокруг не светло. Волны пространственных токов стремятся нарушить и ритм, и сосредоточение, и Близость. Но печаловаться очень не будем, ибо придет время, когда пространственные условия изменятся. Будет Новая Земля и Новое Небо, как бы ни было тяжко их ждать. Следует помнить, что чем хуже, тем лучше, то есть что пространственные тяжкие нагнетения и ощущения окружающего несовершенства обостряют все способности духа и яро наращивают опыт, накапливая опытное знание, то есть то знание, которое становится уже неотъемлемым, ибо опытное означает фактическое, испытанное на жизни. Параллельно с этим идет и процесс познавания человека, принося все новые и новые накопления. Записи запечатлеваются самой жизнью, и жизнь вызывает и порождает их темп. Так ритм и созвучие приносят свои плоды, обогащая и расширяя сознание. Знаю, что трудно, но не тьма впереди.</w:t>
      </w:r>
    </w:p>
    <w:p>
      <w:pPr>
        <w:pStyle w:val="Normal"/>
        <w:jc w:val="both"/>
        <w:rPr/>
      </w:pPr>
      <w:r>
        <w:rPr/>
      </w:r>
    </w:p>
    <w:p>
      <w:pPr>
        <w:pStyle w:val="Normal"/>
        <w:jc w:val="both"/>
        <w:rPr/>
      </w:pPr>
      <w:r>
        <w:rPr>
          <w:b/>
          <w:bCs/>
        </w:rPr>
        <w:t>1963 г. 338. (Июль 12).</w:t>
      </w:r>
      <w:r>
        <w:rPr/>
        <w:t xml:space="preserve"> Человек может быть очень силен телом, но слаб духом. Может быть силен духом, но слаб телом. Может быть силен и духом и телом или слабым быть и тем и другим. Слабость или сила тела временна, но слабость или сила духа идут, ослабевая или возрастая из жизни в жизнь. При овладении телом немощи его подчиняются воле и лишаются возможности господствовать над жизнью духа. Цель эволюции – создать совершенное физическое тело – оболочку духа – и достичь возможной степени совершенства духа. Эволюция физической оболочки состоит в ее утончении и разрежении. Параллельно с эволюцией планеты и утончением ее материи будет утончаться и плотное тело. Утонченный астрал – новая оболочка духа. В седьмом круге в седьмой расе тела человеческие и тело планеты достигнут степени утонченности незримого мира. Много населенных миров пребывают, невидимые физическому глазу, в состоянии той или иной степени разреженности. И там, где глазу чудится пустое пространство, там идет своя жизнь, недоступная наблюдению обычных чувств. Много обителей в Космосе для человека. Видимый мир – только бесконечно малая часть миров невидимых. Видимая Вселенная только как бы разрез, как бы плоскость бесконечных миров других измерений. Да! Материя вечна, да, количество ее неизменно, да, одна форма энергии переходит в другую – все это верно, но трансформация одного вида материи в другие и утончение ее по шкале огненности в направлении материи matrix* беспредельно почти расширяют ее градации, а также и возможности. Область материи считается более или менее изученной наукой, но это глубочайшее заблуждение. Тайна материи столь же велика и глубока, как и тайна человека, и только на бесконечном пути в Беспредельность раскрывается и развертывается она перед постигающим ее духом шаг за шагом, ступень за ступенью. Дух и материя – только полюса Вещи Единой: познаваемое и Познающий, творимое и Творящий, изменяющееся и Свидетель этих изменений – одно без другого проявиться не может. Дух без материи, хотя бы самой утонченнейшей, – ничто. Дух есть Огонь. Материя без Огня, без огненной основы своей тоже ничто.</w:t>
      </w:r>
    </w:p>
    <w:p>
      <w:pPr>
        <w:pStyle w:val="Normal"/>
        <w:jc w:val="both"/>
        <w:rPr/>
      </w:pPr>
      <w:r>
        <w:rPr/>
        <w:t>__________</w:t>
      </w:r>
    </w:p>
    <w:p>
      <w:pPr>
        <w:pStyle w:val="Normal"/>
        <w:jc w:val="both"/>
        <w:rPr/>
      </w:pPr>
      <w:r>
        <w:rPr/>
        <w:t>* Светоносная.</w:t>
      </w:r>
    </w:p>
    <w:p>
      <w:pPr>
        <w:pStyle w:val="Normal"/>
        <w:jc w:val="both"/>
        <w:rPr/>
      </w:pPr>
      <w:r>
        <w:rPr/>
      </w:r>
    </w:p>
    <w:p>
      <w:pPr>
        <w:pStyle w:val="Normal"/>
        <w:jc w:val="both"/>
        <w:rPr/>
      </w:pPr>
      <w:r>
        <w:rPr>
          <w:b/>
          <w:bCs/>
        </w:rPr>
        <w:t>1963 г. 520. (Нояб. 10).</w:t>
      </w:r>
      <w:r>
        <w:rPr/>
        <w:t xml:space="preserve"> Можно представить себе, что делается в пространстве, когда волны тьмы распространяются по планете, захватывая целые континенты. Тухнут огни светляков, и отемняется сознание множеств. И тогда сердцу особенно тяжко и особенно трудно удержать свой светильник духа от угашения. Очищение планеты от пространственной заразы не может состояться ранее срока. Но ждущие все же дождутся. Эпоха Огня устремляет из глубин Космоса на Землю Лучи Новых Энергий, и силою этих Лучей атмосфера планеты будет очищена. При этом необходима кооперация землян с сущностью Пространственных Энергий. Она выражается одним словом – созвучие или соответствие, то есть согласованность сознаний масс с Космопространственным моментом напряжения Новых Энергий. Низкое сознание ответит по своему, высокое – по своему пониманию. Все дело в сознании. От готовности сознания будет зависеть приемлемость психопространственных перемен. Неприемлемость выразится во взрывах и катастрофах. Называем идущее время последней порой, ибо далее уклоняться от неизбежности огненной уж будет нельзя. Одна и та же энергия поднимает руку героя и руку убийцы. Трансформация происходит в сознании и сердце. Идущие Энергии можно направить на зло и во благо, на строительство и на разрушение. Дары эволюции могут быть обращены на обновление жизни или же просыпаны в бездну. Огонь творящий и огонь поядающий становится таковым под воздействием человека.</w:t>
      </w:r>
    </w:p>
    <w:p>
      <w:pPr>
        <w:pStyle w:val="Normal"/>
        <w:jc w:val="both"/>
        <w:rPr/>
      </w:pPr>
      <w:r>
        <w:rPr/>
      </w:r>
    </w:p>
    <w:p>
      <w:pPr>
        <w:pStyle w:val="Normal"/>
        <w:jc w:val="both"/>
        <w:rPr/>
      </w:pPr>
      <w:r>
        <w:rPr>
          <w:b/>
          <w:bCs/>
        </w:rPr>
        <w:t>1963 г. 531. (Нояб. 20).</w:t>
      </w:r>
      <w:r>
        <w:rPr/>
        <w:t xml:space="preserve"> Бытие переносится в мысль, а мысль переносится в будущее. А осознание будущего – в настоящее. Это и будет означать – жить в будущем. Наступающая Огненная Эпоха идет под Знаменем Владык, на котором три мира соединяются обнимающим их кругом в один. Сфера объединения – сознание человека. Это объединение является величайшим знаком Эпохи. Тогда личное сознание заменится сознанием Индивидуальности, объединяющей в своей окружности три мира: земной, астральный и огненный. Человек, утвердившийся в синтезе трех и не скованный ограничениями личного сознания, перешагнет через его границы. Все три мира будут доступны и открыты сознанию, которое сохранит память не только о пребывании в Надземном и не только будет видеть и знать все три мира, но по непрерываемой цепи индивидуального сознания или осознания своей Индивидуальности, в которой и будет жить, удержит память о прошлых воплощениях и личностях, в которых Она проявлялась. Смерти не будет, ибо Индивидуальность бессмертна. Смена оболочек будет рассматриваться столь же естественно, как и смена одежды. И соответственно переменится жизнь и внутренняя, и внешняя. Изменение произойдет, прежде всего, в сознании человека и отразится на всех его построениях и творчестве. Полем встреч трех миров остается человеческое сознание, но при трансформации его в сознание сверхличное, то есть осознание своей Бессмертной, перевоплощающейся Триады, в которой сосредоточена Индивидуальность человека. Личное растворится в сверхличном, и временная, смертная оболочка станет выражением высшего «Я». Конечно, все это будет достигнуто не сразу. Но поток эволюции направляет человечество именно к этой ступени. Поэтому перенесение сознания в будущее и жизнь в нем явятся преддверием Новой Эпохи. Именно сознание переносится в область будущих достижений, тем ускоряя и приближая наступление их. Ведь осознание есть почти уже овладение или, по крайней мере, прямой путь к нему. Надо знать, куда направляется человечество Космической Волей в своем спиральном эволюционном движении в будущее. Космическую Волю можно в данном случае рассматривать в рамках законов развития общепланетного человеческого коллектива, взятого в целом и даже в связи с человечеством Дальних Миров нашей солнечной системы. Великое будущее суждено человеку, но вступить в него надо сознательно. Наступающая Эпоха является преддверием этого великого будущего.</w:t>
      </w:r>
    </w:p>
    <w:p>
      <w:pPr>
        <w:pStyle w:val="Normal"/>
        <w:jc w:val="both"/>
        <w:rPr/>
      </w:pPr>
      <w:r>
        <w:rPr/>
      </w:r>
    </w:p>
    <w:p>
      <w:pPr>
        <w:pStyle w:val="Normal"/>
        <w:jc w:val="both"/>
        <w:rPr/>
      </w:pPr>
      <w:r>
        <w:rPr>
          <w:b/>
          <w:bCs/>
        </w:rPr>
        <w:t>1963 г. 534</w:t>
      </w:r>
      <w:r>
        <w:rPr/>
        <w:t>. Все три мира, слитые воедино и тесно связанные и переплетенные друг с другом, существуют и сейчас. И в действительности в будущем изменятся не три мира и их соотношения, но сознание человека, которое раскроется к восприятию окружающих его и ныне скрытых для него миров во всей их чудесной и яркой действительности.</w:t>
      </w:r>
    </w:p>
    <w:p>
      <w:pPr>
        <w:pStyle w:val="Normal"/>
        <w:jc w:val="both"/>
        <w:rPr/>
      </w:pPr>
      <w:r>
        <w:rPr/>
      </w:r>
    </w:p>
    <w:p>
      <w:pPr>
        <w:pStyle w:val="Normal"/>
        <w:jc w:val="both"/>
        <w:rPr/>
      </w:pPr>
      <w:r>
        <w:rPr>
          <w:b/>
          <w:bCs/>
        </w:rPr>
        <w:t>1964 г. 001. (Янв. 2).</w:t>
      </w:r>
      <w:r>
        <w:rPr/>
        <w:t xml:space="preserve"> Миру поведать о том, что отрицается миром, непросто. Мир живет очевидностью. Очевидность – это результат деятельности земного ума. Следовательно, в область очевидности надо ввести явления надземного порядка. Их совершается много в жизни обычной, только ускользают они от внимания, ибо все внимание земного ума сосредоточивается на земном. Но уже среди обычных людей появляются предшественники шестой расы, наделенные более развитыми тонкими чувствами. И они, умножаясь в числе, начнут планомерное развитие шестой расы. Для слепого мир зримости плотной не существует, но для зрячего его бытие неотрицаемо, точно так же среди слепых для Незримого Мира люди появятся зрячие духом; когда их число значительно увеличится, их свидетельство о существовании Тонкого Мира будет уже приниматься к сведению, как ныне принимаются к сведению новые открытия науки, хотя большинство и не имеют соприкосновения с ними. Наука пойдет впереди времени и впереди понимания масс. Она подтвердит свидетельство зрячих, и Мир Тонкий получит официальное признание. Это один из путей слияния двух миров. Будут пути и другие. Один из них – через сердце. Путь сердечного познавания сущности жизни всем доступен, в ком сердце достаточно утончилось. Пионерами в этой области будут женщины. Завоевав свое равноправие, женщина займет в мире ведущее положение в области сердцеведения. Сердцем она будет знать и понимать больше и быстрее мужчины. Сколько соли нужно съесть вместе, прежде чем познать человека. Но сердце порою без всякой соли может почуять скрытую сущность другого человека, часто столь тщательно скрываемую. Путь сердца особый. Это путь будущего. Приход Новой Расы неотвратим, ибо это новая ступень человечества. Наступление Нового Века неотвратимо, ибо это есть явление космического порядка, не зависящее от противодействия недоумков. Сужден Новый Мир. Он будет. Так будет, так быть должно – это решение Эволюции. Сужденному быть надлежит.</w:t>
      </w:r>
    </w:p>
    <w:p>
      <w:pPr>
        <w:pStyle w:val="Normal"/>
        <w:jc w:val="both"/>
        <w:rPr/>
      </w:pPr>
      <w:r>
        <w:rPr/>
      </w:r>
    </w:p>
    <w:p>
      <w:pPr>
        <w:pStyle w:val="Normal"/>
        <w:jc w:val="both"/>
        <w:rPr/>
      </w:pPr>
      <w:r>
        <w:rPr>
          <w:b/>
          <w:bCs/>
        </w:rPr>
        <w:t>1964 г. 157</w:t>
      </w:r>
      <w:r>
        <w:rPr/>
        <w:t>. Тьма внешняя, а с ней плач и скрежет зубовный будут продолжаться до тех пор, пока Свет не сойдет на Землю и не заполнит собою сознание человечества. Новая Эпоха Огня будет свидетельницей этого преображения человечества и всей жизни планеты. Новые Огненные Энергии создадут такие условия, когда их или надо будет принять и ассимилировать, или, отвергнув, быть уничтоженными ими. Ассимиляция потребует очищения сознания и принятие сердцем новых энергий. На преображенной Земле, пронизанной Новыми Лучами, темному сознанию существовать уже будет нельзя. Новая Эпоха может наступить стремительно, и тогда из двоих, находящихся в поле, один может быть взят, то есть принят, и – отвергнут другой. Вместе с негодными, изжитыми формами старого мира с планеты уйдут и носители их. Преобразится вся жизнь.</w:t>
      </w:r>
    </w:p>
    <w:p>
      <w:pPr>
        <w:pStyle w:val="Normal"/>
        <w:jc w:val="both"/>
        <w:rPr/>
      </w:pPr>
      <w:r>
        <w:rPr/>
      </w:r>
    </w:p>
    <w:p>
      <w:pPr>
        <w:pStyle w:val="Normal"/>
        <w:jc w:val="both"/>
        <w:rPr/>
      </w:pPr>
      <w:r>
        <w:rPr>
          <w:b/>
          <w:bCs/>
        </w:rPr>
        <w:t>1964 г. 266. (Июнь 1).</w:t>
      </w:r>
      <w:r>
        <w:rPr/>
        <w:t xml:space="preserve"> Пространственное Служение возможно всегда. Оно безлично. Оно совершается во имя эволюции сущего. Цель столь далека и столь грандиозна, что никакие преграды временных условий эпохи, народности, расы и положения в жизни не могут ему помешать. Сознательно творится только лишь то, что способствует продвижению всего существующего в будущее и разрежению плотного в тонкое, то есть утончению материи и в ней проявленных форм. Седьмой круг закончится одухотворением материи и переходом форм, ныне грубо материальных, в тонко светящиеся. На плане обычной видимости планета станет незримой, но жизнь останется, и формы ее будут проявляться на высших планах невидимости. В этом чудовищно длительном процессе преображений плотного в тонкое все не могущее эволюционировать будет отброшено, как Космический сор. Все сосредоточится в духе, и не надо будет вещей, не надо будет ничего из того, в чем ныне нуждаются люди. Мысль будет внешним выражением жизни, мысль свободная, не знающая никаких ограничений. И все, что может творить свободная, раскрепощенная мысль, будет становиться реальностью для создавшего ее духа. Но и эти условия всего лишь только подготовка для нового, Великого Цикла, для проявления духа в формах, еще более высоких и более совершенных на новых глобусах жизни, на бесконечном пути в Беспредельность.</w:t>
      </w:r>
    </w:p>
    <w:p>
      <w:pPr>
        <w:pStyle w:val="Normal"/>
        <w:jc w:val="both"/>
        <w:rPr/>
      </w:pPr>
      <w:r>
        <w:rPr/>
      </w:r>
    </w:p>
    <w:p>
      <w:pPr>
        <w:pStyle w:val="Normal"/>
        <w:jc w:val="both"/>
        <w:rPr/>
      </w:pPr>
      <w:r>
        <w:rPr>
          <w:b/>
          <w:bCs/>
        </w:rPr>
        <w:t>1964 г. 369. (М. А. Й.).</w:t>
      </w:r>
      <w:r>
        <w:rPr/>
        <w:t xml:space="preserve"> Два мира. Незримый и зримый, идут на соединение друг с другом. Сфера объединения миров – сознание человеческое. Огненная действительность не знает этого разделения. Все есть единое в сознании, единство вместившем. Но в представлении множеств миры разъединены. Ближайшей задачей эволюции является их воссоединение, как было когда-то, когда оболочки людей не были столь плотны. Следовательно, объединение миров предполагает и утончение, то есть разрежение плотной оболочки, чтобы через нее могли поступать вибрации Тонкого Мира. Они поступают и сейчас, только либо истолковываются иначе, либо отрицаются вовсе. Отрицание несомненности – болезнь века. Надо разрушить вавилонские стены рассудочного отрицания. Сейчас главный фокус приложения Энергий Света, посылаемых из Твердыни, – сознание человеческое. Столько залежей затверделых и плотных надо расплавить. Огненные Энергии стучатся во все поры человечества, и доступ им следует дать, иначе взрыв неминуем. Открытое и без отрицаний сознание их может принять, и тогда ассимиляция идущих Огненных Энергий делается возможной. Стены отрицания надо пробить. Но сколь же неповоротливы люди в принятии всего нового. Если это новое может быть обращено во зло, то принимается оно охотно, но всякое доброе начинание встречает ярое противодействие, словно люди боятся каждой искорки Света. Но движение эволюции непреодолимо и – или надо ее принять, или погибнуть, ибо Космические волны эволюции в конечном итоге сметут все противодействия.</w:t>
      </w:r>
    </w:p>
    <w:p>
      <w:pPr>
        <w:pStyle w:val="Normal"/>
        <w:jc w:val="both"/>
        <w:rPr/>
      </w:pPr>
      <w:r>
        <w:rPr/>
      </w:r>
    </w:p>
    <w:p>
      <w:pPr>
        <w:pStyle w:val="Normal"/>
        <w:jc w:val="both"/>
        <w:rPr/>
      </w:pPr>
      <w:r>
        <w:rPr>
          <w:b/>
          <w:bCs/>
        </w:rPr>
        <w:t>1964 г. 457. (Сент. 6).</w:t>
      </w:r>
      <w:r>
        <w:rPr/>
        <w:t xml:space="preserve"> Дано было Матери Огненной Йоги задание явить на планете высшую согласованность. Для чего? Для того, чтобы знали, что это возможно, и чтобы, руководствуясь Ее примером, другие могли то же явить. А теперь представим себе, что известную степень подобной согласованности являет целый народ или даже вся планета, все народы Земли. Для чего нужна такая согласованность или гармония? Без настроенности инструмента не может принять он участие в исполнении симфонии. Так же и без индивидуальной согласованности всех членов человеческого планетного коллектива не могут явить они концентрированную мощь своей психической энергии, объединенная сила которой способна творить такие феномены, о которых трудно даже составить себе представление. Пока энергии человеческие яро дисгармоничны и хаотичны в своем проявлении. Пока они вызывают разновесие стихий и нарушают равновесие планеты, которое выявляется в землетрясениях, ураганах, засухах, расстройстве климата, эпидемиях и так далее. Пока проявляется отрицательный полюс огненной мощи, находящейся в бессознательном и неуправляемом обладании человека. Но время придет, и наука докажет, что человек – это генератор огненных энергий, которые воздействуют на все, что его окружает. Раньше часто во время засухи устраивали всенародные моления и часто им сопутствовал дождь. Пора уже понять, что сила объединенной энергии толпы, устремленная в определенном направлении, вызывала нужные следствия. Никакого чуда – только причина и следствие. То же молебствие, но без веры, объединяющей множества сознаний в одно, не дало бы никаких результатов. Теперь, зная это, можно представить себе всю неодолимую огненную мощь всепланетного объединенного коллектива человечества, в определенный момент устремляющего ее на выполнение намеченного задания! На Дальних Мирах климат, подземный огонь, атмосферические условия и многое другое регулируются объединенной мыслью человечества. Это такая могучая сила, перед которой смиряются стихии и повинуются ей. Все так называемые чудеса есть не что иное, как непонятные и необъясненные манифестации психической энергии человека. Как таковых чудес нет и быть не может, есть просто законные явления, еще не изученные наукой. Для дикаря даже радио – чудо, для знающего же чудес нет вообще и быть их не может. Тайны мироздания не чудо, но нечто, подлежащее изучению и раскрытию. Можно подумать о том, сколько тепловой энергии потребуется на то, чтобы растопить льды и изменить климат Севера. Но этот процесс проще и легче возможно совершить с помощью всепланетной коллективной энергии людей. Но сколько же времени потребуется на то, чтобы человечество объединилось и, объединившись, шагнуло вперед в познавании сил, скрытых в самом человеке. Учение Жизни к сроку Дается, Указуя человечеству путь к источнику неиссякаемой огненной энергии, потенциальным обладателем которой является каждый землянин. Осознав присутствие этой энергии в своем микрокосме и овладев ею, может творить человек необычные вещи, которые в невежестве своем пока еще называют чудесами или просто относят к области невозможного. И если один осознавший может творить «чудеса», то что же может сделать свою мощь осознавшее и объединившееся человечество? Безграничны возможности коллектива.</w:t>
      </w:r>
    </w:p>
    <w:p>
      <w:pPr>
        <w:pStyle w:val="Normal"/>
        <w:jc w:val="both"/>
        <w:rPr/>
      </w:pPr>
      <w:r>
        <w:rPr/>
      </w:r>
    </w:p>
    <w:p>
      <w:pPr>
        <w:pStyle w:val="Normal"/>
        <w:jc w:val="both"/>
        <w:rPr/>
      </w:pPr>
      <w:r>
        <w:rPr>
          <w:b/>
          <w:bCs/>
        </w:rPr>
        <w:t>1964 г. 517. (Окт. 13).</w:t>
      </w:r>
      <w:r>
        <w:rPr/>
        <w:t xml:space="preserve"> Пространство звучит напряжением новых энергий, они входят в сознание масс, вызывая сдвиги сознания. И выбор путей во тьму или к Свету становится неизбежным для каждого жителя Земли. Человек может ничего не знать, ничего не прочесть о наступлении Новой Эпохи Огня, но сердце его будет знать и сделает выбор. Выбравшие путь тьмы и ставшие на стороне уходящего мира с планеты уйдут. Так Космически будет решен великий отбор на планете. Будущее человечества начертано в звездах, и веления Космической Воли будут непреложно осуществлены.</w:t>
      </w:r>
    </w:p>
    <w:p>
      <w:pPr>
        <w:pStyle w:val="Normal"/>
        <w:jc w:val="both"/>
        <w:rPr/>
      </w:pPr>
      <w:r>
        <w:rPr/>
      </w:r>
    </w:p>
    <w:p>
      <w:pPr>
        <w:pStyle w:val="Normal"/>
        <w:jc w:val="both"/>
        <w:rPr/>
      </w:pPr>
      <w:r>
        <w:rPr>
          <w:b/>
          <w:bCs/>
        </w:rPr>
        <w:t>1964 г. 599. (Нояб. 25).</w:t>
      </w:r>
      <w:r>
        <w:rPr/>
        <w:t xml:space="preserve"> Спросят: «Если будущее оформлено в Сферах Незримых и является как бы уже прошлым, то как же быть со свободной человеческой волей, и не лишается ли ее человек, когда будущее уже предопределено?» Ответим: Мир, в котором живет и двигается человек, в который рождается он при воплощении в тело, тоже уже оформлен, и все же, однако, выбор путей и поступков остается свободным за человеком, и все же в любом своем положении может он избрать направление во тьму или к Свету, как в большом, так и в малом, и на путях космической и планетной эволюции индивидуальный путь духа остается свободным. Противоположение свободы выбора, с одной стороны, и оформленных Нами путей эволюции человечества, с другой, надо уравновесить пониманием того будущего, о котором говорит Учение Жизни. Перейдя серединную точку погружения в материю, человечество и планета поднимаются по дуге утончения и разрежения материи и оболочек человеческого микрокосма, пока у высшей точки круга при завершении цикла в круге седьмом седьмой расы не достигнута будет ступень высшей духовности и утончения человека. Вот путь, намеченный Космической Волей, и от свободной воли каждого человека зависит выбор – идти ли по нему до конца или от него уклониться и быть выброшенным из потока эволюции и стать космическим сором.</w:t>
      </w:r>
    </w:p>
    <w:p>
      <w:pPr>
        <w:pStyle w:val="Normal"/>
        <w:jc w:val="both"/>
        <w:rPr/>
      </w:pPr>
      <w:r>
        <w:rPr/>
      </w:r>
    </w:p>
    <w:p>
      <w:pPr>
        <w:pStyle w:val="Normal"/>
        <w:jc w:val="both"/>
        <w:rPr/>
      </w:pPr>
      <w:r>
        <w:rPr>
          <w:b/>
          <w:bCs/>
        </w:rPr>
        <w:t>1965 г. 042. (Апр. 6).</w:t>
      </w:r>
      <w:r>
        <w:rPr/>
        <w:t xml:space="preserve"> Утверждение истины перед лицом очевидности плотной, истины не являющей, требует неслыханной твердости, мужества и несломимой уверенности в конечном торжестве Света и его Иерархии. Будущее человечества – это та сфера, в пределах которой будет утверждаться все ярче и ярче Правда Космической Истины. Но настоящее еще далеко от него. Борьба между Светом и тьмою идет за утверждение Космической Правды, которая определяется законами эволюции Сущего. То, что есть и что будет, несоизмеримо. Отсюда разрыв между тьмой настоящего и Светом будущего. Только сознание может перебросить мосты через эту зияющую пропасть. Ключ от реализации будущего – в сознании. Ничто не может продвинуть человечество в эволюцию, если сознание не дозволяет. Поэтому расширение сознания является самой насущной задачей текущего момента. Идеи грядущего века широко разбросаны по лику Земли. Преград для распространения мысленных волн не существует. Надо только, чтобы сознания людей были широко открыты для восприятия их и чтобы отрицания не мешали. Эволюция движется вперед. Барьеры невежества ей ставят запруды. Но пространственная мысль их сметает, и проблески нового понимания жизни широко уявляются на просторах земных. Каждое противодействие в конечном итоге будет сметено его антитезой. Противоположный полюс явления только усиливается этими противодействиями мировому прогрессу. Тьма, того не желая сама, вызывает к проявлению те мощные силы эволюции, которые тьму сокрушат. С высоты Наших Башен ясно видны основные течения жизни и видно, как светлые струи эволюционного потока пробиваются всюду, чтобы со временем светом своим покрыть всю планету. Мы Видим.</w:t>
      </w:r>
    </w:p>
    <w:p>
      <w:pPr>
        <w:pStyle w:val="Normal"/>
        <w:jc w:val="both"/>
        <w:rPr/>
      </w:pPr>
      <w:r>
        <w:rPr/>
      </w:r>
    </w:p>
    <w:p>
      <w:pPr>
        <w:pStyle w:val="Normal"/>
        <w:jc w:val="both"/>
        <w:rPr/>
      </w:pPr>
      <w:r>
        <w:rPr>
          <w:b/>
          <w:bCs/>
        </w:rPr>
        <w:t>1965 г. 093. (М. А. Й.).</w:t>
      </w:r>
      <w:r>
        <w:rPr/>
        <w:t xml:space="preserve"> Острие тактики Adversa направляется Владыкой на то, чтобы выявить тьму и всех ее приспешников во весь рост ее разрушительной сущности. Когда тьма будет таким образом выявлена и соберется на полюсе тьмы и тем будет отделена от Света, силы разрушения превратятся в силы саморазрушения, и тьма начнет пожирать сама себя и своих отпрысков. Именно самопожирание тьмы приведет ее к своему конечному уничтожению. Она еще существует, пока питается за счет других, за чужой счет. Но конечное разделение прекратит это беззаконие, и тогда тьма пожрет сама себя. Прошло время господства тьмы. Все ближе и ближе ее конец. Усмотрите в событиях мира грозные знаки ускоряющегося разложения тьмы.</w:t>
      </w:r>
    </w:p>
    <w:p>
      <w:pPr>
        <w:pStyle w:val="Normal"/>
        <w:jc w:val="both"/>
        <w:rPr/>
      </w:pPr>
      <w:r>
        <w:rPr/>
      </w:r>
    </w:p>
    <w:p>
      <w:pPr>
        <w:pStyle w:val="Normal"/>
        <w:jc w:val="both"/>
        <w:rPr/>
      </w:pPr>
      <w:r>
        <w:rPr>
          <w:b/>
          <w:bCs/>
        </w:rPr>
        <w:t>1965 г. 124. (Май 10).</w:t>
      </w:r>
      <w:r>
        <w:rPr/>
        <w:t xml:space="preserve"> Я с вами всегда. Почему же вы силы и желания в себе не найдете всегда быть со Мною? Опыт говорит, что достаточно напряженно начать устремляться ко Мне и держать Лик Мой в сердце своем, как тьма с яростью обрушивается на дерзающего. Ненавистен тьме Свет. Яркое горение сердца заставляет темных неистовствовать в злобе, пытаясь сокрушить твердыню зажженного сердца. Трудно выдерживать натиски тьмы, ибо изощрены темные в своих злоухищрениях. Но Свет, утверждаемый Ликом Учителя, должен тьму победить. Снова и снова будем делать попытки к всенаполнению сердца Владыкой, когда все остальное должно отступить в сознании на план задний. Когда Владыка в сознании первенствует, победа тогда достижима. Оборонимся Владыкой и Им победим. Борьба за Свет будет еще очень трудной некоторое время, пока космические условия планеты еще не позволяют полной его ассимиляции сознанием. Еще шевелится тьма, собирая для последней яростной вспышки всех, кому суждено стать Космическим сором. Но рассеются тучи, развеется мрак, волны огня пройдут по планете, выжигая Космический сор, очищая ее и готовя просторы земные для новой, чудеснейшей жизни. Новый Мир победит. Победа Родины вашей над тьмою есть символ победы Нового Мира над старым, есть залог и ручательство новых побед и конечного торжества Света и Правды над тьмою. Великое будущее суждено Миру, и Моя Страна, Родина ваша, внесет бесценный вклад в построение Нового Мира. День победы отметим пониманием ее для судеб мира. Великие жертвы, которые принес великий народ, чтобы добиться победы, не были принесены понапрасну. Напрасно пытаются враги аннулировать ее результаты.</w:t>
      </w:r>
    </w:p>
    <w:p>
      <w:pPr>
        <w:pStyle w:val="Normal"/>
        <w:jc w:val="both"/>
        <w:rPr/>
      </w:pPr>
      <w:r>
        <w:rPr/>
      </w:r>
    </w:p>
    <w:p>
      <w:pPr>
        <w:pStyle w:val="Normal"/>
        <w:jc w:val="both"/>
        <w:rPr/>
      </w:pPr>
      <w:r>
        <w:rPr>
          <w:b/>
          <w:bCs/>
        </w:rPr>
        <w:t>1965 г. 167</w:t>
      </w:r>
      <w:r>
        <w:rPr/>
        <w:t>. Час настал во времени. В орбиту действия Моих Лучей все попадают, кто может ответствовать хотя бы в мере какой-то. Только реакция приятия (этих Лучей) даст притяжения к Единому Фокусу Света. Оставшиеся глухими будут ответствовать притяжению (фокуса) тьмы и будут вовлечены в орбиту темного притяжения. От моря до моря, рассекая пространства планеты, сверкнет ослепительным Светом Разделяющий Меч. Великое время суда, когда каждый – судья себе сам, делающий свой выбор последний и совершающий суд над собой. И никто никому не поможет и не в силах будет помочь, кто окажется по ту сторону Меча, в области тени. Молния Духа Светом блеснет, как в грозу, и, промчавшись, оставит людей совершенно другими. Преобразится аура планеты, и тьме в ней места не будет. И силу утратит она влиять на сознания множеств. Пораженная Светом, с планеты уйдет, а с ней и все (те), кто ей верен остался, все отпрыски тьмы, все созвучное с нею, не принявшее Свет. Нет слов передать величие момента планетного – космического Торжества Победы Света над тьмою. Так Говорю Я, Шамбалы Владыка, в Преддверии Часа Суда над людьми.</w:t>
      </w:r>
    </w:p>
    <w:p>
      <w:pPr>
        <w:pStyle w:val="Normal"/>
        <w:jc w:val="both"/>
        <w:rPr/>
      </w:pPr>
      <w:r>
        <w:rPr/>
      </w:r>
    </w:p>
    <w:p>
      <w:pPr>
        <w:pStyle w:val="Normal"/>
        <w:jc w:val="both"/>
        <w:rPr/>
      </w:pPr>
      <w:r>
        <w:rPr>
          <w:b/>
          <w:bCs/>
        </w:rPr>
        <w:t>1965 г. 225</w:t>
      </w:r>
      <w:r>
        <w:rPr/>
        <w:t>. Наступает Эра Огня. Эра свободы от всех видов рабства. Самое страшное из всех видов рабства – рабство духовное. Искажение религий породило его. Мой Меч, принесенный на Землю, разрубит все цепи, сковавшие дух. Я свободу народам Несу.</w:t>
      </w:r>
    </w:p>
    <w:p>
      <w:pPr>
        <w:pStyle w:val="Normal"/>
        <w:jc w:val="both"/>
        <w:rPr/>
      </w:pPr>
      <w:r>
        <w:rPr/>
      </w:r>
    </w:p>
    <w:p>
      <w:pPr>
        <w:pStyle w:val="Normal"/>
        <w:jc w:val="both"/>
        <w:rPr/>
      </w:pPr>
      <w:r>
        <w:rPr>
          <w:b/>
          <w:bCs/>
        </w:rPr>
        <w:t>1965 г. 249. (Гуру).</w:t>
      </w:r>
      <w:r>
        <w:rPr/>
        <w:t xml:space="preserve"> Попрание смерти – одно из величайших достижений, доступных на Земле человеку. Намеренно сказал – «на Земле», ибо смерть победить надо, не выходя из тела. Соединение миров, запечатленное на Знамени Владык, и означает эту победу над смертью. Еще будучи в теле, увидит тогда человек явления Тонкого Мира, того самого мира, в котором будет он жить, тело покинув. Сознание обретет способность жить в двух мирах и обоих касаться, еще находясь на Земле. Даже трудно представить себе, какие изменения внесет это понимание в жизнь человечества, которая в корне преобразится. Новое Небо и Новая Земля займут место старых, и старые не придут уже более на сердце и не вспомнятся вновь. В этом величие будущего, которого ждет человек.</w:t>
      </w:r>
    </w:p>
    <w:p>
      <w:pPr>
        <w:pStyle w:val="Normal"/>
        <w:jc w:val="both"/>
        <w:rPr/>
      </w:pPr>
      <w:r>
        <w:rPr/>
      </w:r>
    </w:p>
    <w:p>
      <w:pPr>
        <w:pStyle w:val="Normal"/>
        <w:jc w:val="both"/>
        <w:rPr/>
      </w:pPr>
      <w:r>
        <w:rPr>
          <w:b/>
          <w:bCs/>
        </w:rPr>
        <w:t>1965 г. 289. (М. А. Й.).</w:t>
      </w:r>
      <w:r>
        <w:rPr/>
        <w:t xml:space="preserve"> Так же напряженно и так же хлопотно строили люди города и жилища, которые ныне лежат в развалинах. И так же разрушено будет и покроется водой или песком все то, что ныне сооружается человечеством. Пусть эта смена колыбелей каждой цивилизации и центров культуры послужит наглядным примером различия между вечностью и проходящим. Нужна ли забота о строительстве века сего? Нужна и необходима. Для чего? Вихрю на разрушение? Нет, не это нужно само по себе, а только лишь для того, чтобы изощрять и утончать способности духа и опыт его умножать, столь необходимый для Космического Творчества. Космическое Творчество, которое является уделом будущего каждого духа, требует опытных накоплений всего, что может дать жизнь на Земле. Ни одно усилие, ни нахождение не остается бесплодным – все пригодится когда-то, и каждое накопление станет творческой возможностью. Создатели и Строители миров должны были пройти долгую стадию человеческой эволюции, чтобы стать таковыми. Владыка Ведет человечество к Высшему Творчеству жизни, тусклым прообразом которого служит все то, что ныне творит человек на Земле.</w:t>
      </w:r>
    </w:p>
    <w:p>
      <w:pPr>
        <w:pStyle w:val="Normal"/>
        <w:jc w:val="both"/>
        <w:rPr/>
      </w:pPr>
      <w:r>
        <w:rPr/>
      </w:r>
    </w:p>
    <w:p>
      <w:pPr>
        <w:pStyle w:val="Normal"/>
        <w:jc w:val="both"/>
        <w:rPr/>
      </w:pPr>
      <w:r>
        <w:rPr>
          <w:b/>
          <w:bCs/>
        </w:rPr>
        <w:t>1965 г. 449. (М. А. Й.).</w:t>
      </w:r>
      <w:r>
        <w:rPr/>
        <w:t xml:space="preserve"> Даже мечтою всегда движет вера в возможность ее осуществления. Во времени все достижимо. Примем эту формулу как основу успеха во всем. В аспекте далекого будущего, когда будет достаточно разрежено земное тело человека, а вместе с ним и тело Земли, пластичность материи усилится, и она все легче и легче будет поддаваться воздействию мысли. Идя далее, можно представить себе время, когда мысль человека будет безраздельно властвовать над материей, и тогда формула «все достижимо» будет уже огненной действительностью бытия человека на Земле и в Мирах.</w:t>
      </w:r>
    </w:p>
    <w:p>
      <w:pPr>
        <w:pStyle w:val="Normal"/>
        <w:jc w:val="both"/>
        <w:rPr/>
      </w:pPr>
      <w:r>
        <w:rPr>
          <w:b/>
          <w:bCs/>
        </w:rPr>
        <w:t>1965 г. 570. (Дек. 19).</w:t>
      </w:r>
      <w:r>
        <w:rPr/>
        <w:t xml:space="preserve"> Желание не быть растерзанным или умученным вполне естественно и законно. И Мы тоже не являем собою беззащитных овечек. Но все же Чаша яда не минует зажженного сердца. За порожденное зло ответственны все: и виноватые и невиновные. Носители Света неповинны в порождениях и удушьях человеческих, но они все же несут на себе тягость мира сего. Каинова психология неответственности за своего брата есть наследие черного века. Но Сатия Юга несет с собою новое сознание единства всех и ответственность каждого за братьев своих, за все человечество.</w:t>
      </w:r>
    </w:p>
    <w:p>
      <w:pPr>
        <w:pStyle w:val="Normal"/>
        <w:jc w:val="both"/>
        <w:rPr/>
      </w:pPr>
      <w:r>
        <w:rPr/>
      </w:r>
    </w:p>
    <w:p>
      <w:pPr>
        <w:pStyle w:val="Normal"/>
        <w:jc w:val="both"/>
        <w:rPr/>
      </w:pPr>
      <w:r>
        <w:rPr>
          <w:b/>
          <w:bCs/>
        </w:rPr>
        <w:t>1966 г. 054. (Янв. 24). (М. А. Й.).</w:t>
      </w:r>
      <w:r>
        <w:rPr/>
        <w:t xml:space="preserve"> Когда окружающие условия становятся слишком уж тесными и невыносимыми, можно, убрав элемент времени, помыслить о далеком будущем, как бы стирая границы, отделяющие нас от него. Будущее это неотъемлемо, оно непреложно наступит. Осознание его сделает это будущее реальным фактором внутреннего мира человека и двигателем духа. Придет это будущее, и настанет время, когда человек будет в состоянии действовать в любом из своих проводников, когда внутренние возможности заменят ему и телеграф, и телефон, и телевизор, когда исчезнут болезни, нищета, безобразия, насилия и войны, когда преображенная человеком Земля станет садом цветущим, прекрасным, а Дальние Миры – реальностью для сознания, доступной и близкой, когда красота и гармония будут царствовать на Земле и смерть утратит свое жало, ибо ее не будет существовать для духа. Все это будет, все это определено в будущем для человека эволюцией сущего. И все это может стать, даже теперь, непреложной и неотрицаемой реальностью для сознания. Все в духе. Недостижимого нет.</w:t>
      </w:r>
    </w:p>
    <w:p>
      <w:pPr>
        <w:pStyle w:val="Normal"/>
        <w:jc w:val="both"/>
        <w:rPr/>
      </w:pPr>
      <w:r>
        <w:rPr/>
      </w:r>
    </w:p>
    <w:p>
      <w:pPr>
        <w:pStyle w:val="Normal"/>
        <w:jc w:val="both"/>
        <w:rPr/>
      </w:pPr>
      <w:r>
        <w:rPr>
          <w:b/>
          <w:bCs/>
        </w:rPr>
        <w:t>1966 г. 079. (Фев. 4).</w:t>
      </w:r>
      <w:r>
        <w:rPr/>
        <w:t xml:space="preserve"> По тому, что уже сбылось и сбывается из сказанного Нами, можно судить о происходящем и будущем. Огненная опасность не сказка, но близкая действительность. Волны мощных пространственных воздействий устремятся на Землю, и никому не уйти от них и некуда спрятаться будет. От атомных бомб до какой-то степени могут спасти бомбоубежища, но от огненных волн ничто не спасет, кроме собственных огней микрокосма. У Нас человеческая гибель стоит перед глазами. Не все ли равно, в какой форме она выльется – защита одна: встретить волны огня своими огнями. Но как же возжечь то, что отрицается тупоумием невежества. И потому многие окажутся совершенно беззащитными. Мы Предупреждали, Мы Дали Учение Жизни, Мы Вестников Наших в мир Посылали, но глухи молчащие сердцем. И даже знающие о будущем не имеют возможности возвестить о нем людям. Сколько было бы можно сказать, чтобы подготовить сознания к грядущему и неизбежности огненной, но возможности этой не дается, а там, где она имеется, слушателей можно сосчитать по пальцам. Но так было всегда. А перед гибелью Посейдониса полагалась смертная казнь за предупреждения о катастрофическом положении планеты. Выход остается один – цементировать пространство, насыщая его образами пространственной мысли и забытыми и отвергаемыми Основами Сокровенного Знания. До кого-то и как-то что-то все же дойдет и облегчит встречу с идущими волнами огня. Огни сердца не зависят от того, как и кем называет себя человек, но от жизнеустремленности горящего сердца и степени его самоотверженного служения людям. Они есть, служители Света, даже порою не знающие, чему они служат. О сознательных говорить не будем, на этих столпах Света держится мир. Много сил надо собрать, чтобы во всеоружии встретить грядущее время.</w:t>
      </w:r>
    </w:p>
    <w:p>
      <w:pPr>
        <w:pStyle w:val="Normal"/>
        <w:jc w:val="both"/>
        <w:rPr/>
      </w:pPr>
      <w:r>
        <w:rPr/>
      </w:r>
    </w:p>
    <w:p>
      <w:pPr>
        <w:pStyle w:val="Normal"/>
        <w:jc w:val="both"/>
        <w:rPr/>
      </w:pPr>
      <w:r>
        <w:rPr>
          <w:b/>
          <w:bCs/>
        </w:rPr>
        <w:t>1966 г. 109. (Фев. 17).</w:t>
      </w:r>
      <w:r>
        <w:rPr/>
        <w:t xml:space="preserve"> Жизнь остается, но формы выражения ее меняются постоянно. Жизнь вечна, и вечен процесс непрерывных изменений жизненных форм. Смерть формы совсем не означает смерть жизни. Жизнь умереть не может. В этом процессе нескончаемых изменений совершенствуются и утончаются формы, претерпевают изменения и все оболочки [...] жизненного принципа до огненного проводника включительно. В человеке при этом происходит оформление всех его оболочек. Процесс этот длителен необычайно. Восемнадцать миллионов лет человечество уже одарено самосознанием, и даже ментальное тело, не говоря уже об огненном, оформлено далеко не у всех. Ступени совершенствования носителей духа, намеченные эволюцией, не заканчиваются оформлением огненного тела. Когда будет завершен четвертый круг, в новом, пятом, проводники получат новый импульс для своего развития, и, оформленное уже, ментальное тело будет продолжать совершенствоваться и развиваться, накапливая новые способности и силы. Абсолютный слух указывает на возможность абсолютного состояния всех чувств человека. Их гармоническое взаимодействие (в человеке) позволит подойти к постижению мира с иной, более расширенной точки зрения. Свободное проявление и активность во всех своих проводниках на всех планах существования сделают Беспредельность полем деятельности сознания. Каждому принципу в человеке соответствуют определенные сферы пространства. О двух высших из них не приходится даже говорить, ибо до их осознания человечество еще не дошло. Хочу этим Сказать, что в Беспредельности для человека эволюцией предопределены такие возможности, которые превосходят самое пылкое воображение. И как бы ни были они далеки от настоящей ступени развития человечества, они все же наступят, ибо элемент времени в явлении эволюции – как миг перед вечностью.</w:t>
      </w:r>
    </w:p>
    <w:p>
      <w:pPr>
        <w:pStyle w:val="Normal"/>
        <w:jc w:val="both"/>
        <w:rPr/>
      </w:pPr>
      <w:r>
        <w:rPr/>
      </w:r>
    </w:p>
    <w:p>
      <w:pPr>
        <w:pStyle w:val="Normal"/>
        <w:jc w:val="both"/>
        <w:rPr/>
      </w:pPr>
      <w:r>
        <w:rPr>
          <w:b/>
          <w:bCs/>
        </w:rPr>
        <w:t>1966 г. 118. (Фев. 21).</w:t>
      </w:r>
      <w:r>
        <w:rPr/>
        <w:t xml:space="preserve"> Бесконечность эволюции ставит перед человеком совершенно определенные задачи. Во времени растут качества духа, и положительные и отрицательные. Положительные могут расти беспредельно, отрицательные – до предела возможности своих выявлений. Например, в Кали Юге эти последние имели условия для наиболее сильных манифестаций. В Сатиа Юге, ее заступающей, носителям тьмы либо придется с планеты уйти или трансмутировать свои отрицательные энергии. Планетное состояние Глобуса в Юге Света не дает возможности существования тьме. Но эволюция остается, позволяя развиваться всему, что от Света. Заглохнет и злоба и вражда. Пространственные токи сгармонизируются. Братство народов станет возможным. И светлые духи выступят на арене истории, не встречая ярого противодействия тьмы. Трудно даже перечислить все преимущества Новой Эпохи. Не будет того тяжкого давления на сознания, которое приходится выдерживать сейчас благодаря пространственному неблагополучию. Свет заменит тьму там, где ныне она проявляется яро.</w:t>
      </w:r>
    </w:p>
    <w:p>
      <w:pPr>
        <w:pStyle w:val="Normal"/>
        <w:jc w:val="both"/>
        <w:rPr/>
      </w:pPr>
      <w:r>
        <w:rPr/>
      </w:r>
    </w:p>
    <w:p>
      <w:pPr>
        <w:pStyle w:val="Normal"/>
        <w:jc w:val="both"/>
        <w:rPr/>
      </w:pPr>
      <w:r>
        <w:rPr>
          <w:b/>
          <w:bCs/>
        </w:rPr>
        <w:t>1966 г. 141. (Март 4).</w:t>
      </w:r>
      <w:r>
        <w:rPr/>
        <w:t xml:space="preserve"> Будем замечать и отмечать все. Жизнь ставит человека в определенные условия, имея в виду конечную пользу. Нередко это сопровождается страданиями. Обычно это бывает тогда, когда карма предъявляет счета для уплаты. За миллионы лет существования люди накопили немалую карму. Лемурийцы – это мы, атланты – это мы. Каждая новая раса пополняется представителями предшествовавшей плюс то, что каждый собрал в период «нарастания» в Надземном. Также и уроки прошлого не проходят даром, изменяя человека и углубляя его способности. Тело Земли развивается и утончается параллельно с развитием человечества. Когда-то Земля была пластичной и эфирообразной, так же как и ее обитатели. Потом уплотнилась до предела. После срединной точки уплотнения начался подъем на пути к разрежению, чтобы достичь тех же степеней разрежения, но уже на новом уровне. Уплотненный астрал – будущая ступень эволюции плотной оболочки. Но человек в этом новом теле и в телах, со временем более утонченных и сияющих, будет пребывать в состоянии полной сознательности, чего не было при начале данного четвертою круга. В этом различие между началом и концом Манвантары пребывания земного человечества на планете. Как бы ни были велики очередная цивилизация и ее прогресс, смена рас неминуема, а с нею – и коренные изменения очертаний материков в связи с переменой наклона земной оси. Против космического течения эволюции планеты и ее человечества не могут идти никакие усилия людей. Ни землетрясения, ни океанские приливы не может остановить никакая техника. Но психотехника, примененная сознательно коллективом всего человечества, может оказать мощное воздействие на течение многих процессов. Но для этого требуется сотрудничество и согласованность всех народов Земли и понимание Основ Учения Жизни. Через сколько страданий и несчастий должны еще люди пройти, чтобы утвердить согласованность, кооперацию и сотрудничество, кто может сказать? Но прийти к этому надо, ибо иначе несогласные будут сметены мощным течением космического потока. Много зависит в жизни человечества от свободной воли его.</w:t>
      </w:r>
    </w:p>
    <w:p>
      <w:pPr>
        <w:pStyle w:val="Normal"/>
        <w:jc w:val="both"/>
        <w:rPr/>
      </w:pPr>
      <w:r>
        <w:rPr/>
      </w:r>
    </w:p>
    <w:p>
      <w:pPr>
        <w:pStyle w:val="Normal"/>
        <w:jc w:val="both"/>
        <w:rPr/>
      </w:pPr>
      <w:r>
        <w:rPr>
          <w:b/>
          <w:bCs/>
        </w:rPr>
        <w:t>1966 г. 145. (М. А. Й.).</w:t>
      </w:r>
      <w:r>
        <w:rPr/>
        <w:t xml:space="preserve"> Как бы ни были далеки берега огненные, но они достижимы, ибо суждены человеку. Это цель. Одни достигают их раньше, другие позже, но когда-то все человечество вступит на них. Человечество – это огромный коллектив, и в эволюцию оно двигается как одно огромное целое. Все касается всех, вне зависимости от того, знают они это или нет, хотят или не хотят. Это Каин сказал, что он не страж своему брату. Но оказался братоубийцей. Легенда весьма символична. Когда Говорилось об едином стаде, имелся в виду всепланетный коллектив человеческий. Объединение нужно, чтобы управить ныне неуправимыми энергиями космическими и стихиями в планетном масштабе. Если сила мысли отдельного человека достаточно велика, то каково же могущество объединенной и согласованной мысли целого народа или всего человечества, мысли, устремленной и направленной на реализацию определенной цели! В будущих школах будут учить согласованности коллективной мысли. Многому будут учить, что ныне кажется невозможным или чудесным. Но Мы Отказались от чудес, ибо чудесно все, и сама материя полна чудесных возможностей. Только чудеса эти подчинены естественным непреложным законам, которые можно изучать и применять в жизни.</w:t>
      </w:r>
    </w:p>
    <w:p>
      <w:pPr>
        <w:pStyle w:val="Normal"/>
        <w:jc w:val="both"/>
        <w:rPr/>
      </w:pPr>
      <w:r>
        <w:rPr>
          <w:b/>
          <w:bCs/>
        </w:rPr>
        <w:t>1966 г. 294. (Май 2).</w:t>
      </w:r>
      <w:r>
        <w:rPr/>
        <w:t xml:space="preserve"> Я будущее ваше: и возможность полетов, и познания Тайны себя, и овладение Агни, и достижение бессмертия, то есть состояния непрерываемого сознания, и мир на Земле, и Пастырь единого стада единой семьи всех народов Земли, и Носитель Сокровенного Знания. Шамбала – это будущее человечества, и Майтрейя – Владыка его. Учение Света людям дано. От принятия его зависит судьба мира. Неужели не видите, что без Учения в будущее уже не пройти? Чудовищные деяния тьмы вызовут мощные огненные противодействия всех, в ком теплится возможность преображения. Последняя великая революция – это восстание духа против тирании тьмы, против войн, насилия, порабощения и власти золота и борьба за свободу, за счастье народов. Оно будет означать рушение старого мира и всех, кто за него, и Новое Небо, и Новую Землю, и полное преображение жизни. Родине вашей принадлежит будущее. И ничто, никакие усилия и происки ее врагов не сокрушат ее мощи, ибо Мы Стоим зорко на страже ее счастья и преуспеяний.</w:t>
      </w:r>
    </w:p>
    <w:p>
      <w:pPr>
        <w:pStyle w:val="Normal"/>
        <w:jc w:val="both"/>
        <w:rPr/>
      </w:pPr>
      <w:r>
        <w:rPr/>
      </w:r>
    </w:p>
    <w:p>
      <w:pPr>
        <w:pStyle w:val="Normal"/>
        <w:jc w:val="both"/>
        <w:rPr/>
      </w:pPr>
      <w:r>
        <w:rPr>
          <w:b/>
          <w:bCs/>
        </w:rPr>
        <w:t>1966 г. 356. (Июнь 3).</w:t>
      </w:r>
      <w:r>
        <w:rPr/>
        <w:t xml:space="preserve"> Утешение в том, что вернемся в Обитель Отца. В мире же внешнем – плач и скрежет зубовный. Закон его существования очень жесток – одни пожирают других, чтобы жить. Это в мире животном. И мир старый следует этому же правилу. Только Мир Новый надежду дает, что взаимопожирание и жизнь за счет слабых прекратятся, но для этого сознание должно переродиться. Переходное время очень тяжко для утонченного организма. В тисках недорослей быть нелегко. Эпохи расцвета и упадка были и раньше, но никогда еще человечество не оказывалось в положении, когда столкновение полярностей достигало такой силы и напряжения уже всепланетного, и видимый и Невидимый миры вовлечены в него. Воинства Света и тьмы оспаривают победу. Но знаете, Свет победит. Тяжкое время всепланетного переустройства. И забота о том, чтобы устоять. Ведь падение может быть только в бездну.</w:t>
      </w:r>
    </w:p>
    <w:p>
      <w:pPr>
        <w:pStyle w:val="Normal"/>
        <w:jc w:val="both"/>
        <w:rPr/>
      </w:pPr>
      <w:r>
        <w:rPr/>
      </w:r>
    </w:p>
    <w:p>
      <w:pPr>
        <w:pStyle w:val="Normal"/>
        <w:jc w:val="both"/>
        <w:rPr/>
      </w:pPr>
      <w:r>
        <w:rPr>
          <w:b/>
          <w:bCs/>
        </w:rPr>
        <w:t>1966 г. 381. (Июнь 14).</w:t>
      </w:r>
      <w:r>
        <w:rPr/>
        <w:t xml:space="preserve"> Мысли, которые посылаются в мир из Твердыни, подобны горной реке – какие бы запруды ни ставились ей и препятствия, она все же пробьет себе путь. Можно наблюдать, как Наши постулаты внедряются в жизнь для применения. Расцветет сад земной, исчезнут пустыни – позор человечества, сойдет мир на планету, утвердится сотрудничество между народами, и будет повержен телец золотой. Реальностью станет Мир Тонкий, и чудесное сделается достоянием точной науки. Потеряет смерть свое жало, ибо попрана будет. И человечество стремительно двинется вперед. Изобилие плодов земных освободит от заботы о них, и освобожденная мысль ринется на завоевание Космоса и пространства. Мало еще думают о том, что пространство вмещает в себя все, что было, что есть и что будет, и что элемент времени в пространстве утрачивает свое земное значение, что разделение на то, что было и есть, касается только плотного мира и земного сознания, что в мирах других измерений аспект времени приобретает совершенно другое значение. Так, постепенно Новый Мир войдет в жизнь и станет ее неотъемлемой частью. Много изумительнейших вещей и нахождений ожидает человека в пространстве.</w:t>
      </w:r>
    </w:p>
    <w:p>
      <w:pPr>
        <w:pStyle w:val="Normal"/>
        <w:jc w:val="both"/>
        <w:rPr/>
      </w:pPr>
      <w:r>
        <w:rPr/>
      </w:r>
    </w:p>
    <w:p>
      <w:pPr>
        <w:pStyle w:val="Normal"/>
        <w:jc w:val="both"/>
        <w:rPr/>
      </w:pPr>
      <w:r>
        <w:rPr>
          <w:b/>
          <w:bCs/>
        </w:rPr>
        <w:t>1966 г. 387. (Июнь 17).</w:t>
      </w:r>
      <w:r>
        <w:rPr/>
        <w:t xml:space="preserve"> Построения Тонкого Мира, опустившиеся из Огненного, приближаются к Земле для воплощения в плотные формы. Участники мировых событий в Незримых Мирах уже знают о неизбежности сроков. Придется передавать в другие руки то, что было в их руках. Великие перемены нависли над планетой. Даже природа в ожидании, и неспокойны стихии. Мир во всех своих аспектах есть единое целое. Сужденное время приближается стремительно.</w:t>
      </w:r>
    </w:p>
    <w:p>
      <w:pPr>
        <w:pStyle w:val="Normal"/>
        <w:jc w:val="both"/>
        <w:rPr/>
      </w:pPr>
      <w:r>
        <w:rPr/>
      </w:r>
    </w:p>
    <w:p>
      <w:pPr>
        <w:pStyle w:val="Normal"/>
        <w:jc w:val="both"/>
        <w:rPr/>
      </w:pPr>
      <w:r>
        <w:rPr>
          <w:b/>
          <w:bCs/>
        </w:rPr>
        <w:t>1966 г. 544. (М. А. Й.).</w:t>
      </w:r>
      <w:r>
        <w:rPr/>
        <w:t xml:space="preserve"> Умение ждать тоже требует навыка. Все пригодятся, кто предан Владыке. Этому надо поверить, и тогда ждать будет легче. Новый Мир состоится, и состоится Великий Приход, и дождавшиеся увидят.</w:t>
      </w:r>
    </w:p>
    <w:p>
      <w:pPr>
        <w:pStyle w:val="Normal"/>
        <w:jc w:val="both"/>
        <w:rPr/>
      </w:pPr>
      <w:r>
        <w:rPr/>
      </w:r>
    </w:p>
    <w:p>
      <w:pPr>
        <w:pStyle w:val="Normal"/>
        <w:jc w:val="both"/>
        <w:rPr/>
      </w:pPr>
      <w:r>
        <w:rPr>
          <w:b/>
          <w:bCs/>
        </w:rPr>
        <w:t>1966 г. 545. (Гуру).</w:t>
      </w:r>
      <w:r>
        <w:rPr/>
        <w:t xml:space="preserve"> Действенное ожидание заключается в том, что если внешняя деятельность невозможна, то внутреннему приготовлению духа к Великому Дню Прихода ничто не может мешать. Такое приготовление и будет наилучшим видом ожидания.</w:t>
      </w:r>
    </w:p>
    <w:p>
      <w:pPr>
        <w:pStyle w:val="Normal"/>
        <w:jc w:val="both"/>
        <w:rPr/>
      </w:pPr>
      <w:r>
        <w:rPr/>
      </w:r>
    </w:p>
    <w:p>
      <w:pPr>
        <w:pStyle w:val="Normal"/>
        <w:jc w:val="both"/>
        <w:rPr/>
      </w:pPr>
      <w:r>
        <w:rPr>
          <w:b/>
          <w:bCs/>
        </w:rPr>
        <w:t>1967 г. 034. (Янв. 15).</w:t>
      </w:r>
      <w:r>
        <w:rPr/>
        <w:t xml:space="preserve"> Что из того, что есть Тонкий и Огненный Миры и есть Беспредельность и Иерархия Света, что из того, если они не осознаны, то есть не существуют для сознания? Если явление не осознано, его нет для человека. Вот почему так Настаиваем на расширении сознания. Сперва осознание, потом овладение. Осознание есть почти уже овладение, во всяком случае, прямой путь к нему. И как войти в сужденное будущее, если его не осознать? Скажут, как далеки рассуждения ваши от того, что творится в мире. Ответьте: как бы ни были они далеки, Эволюция Сущего развивается согласно Великому Плану, осуществляемому Иерархией Света. Все страдания человеческие происходят благодаря своевольному отклонению от него. Но План нерушим. Все, что идет против него, саморазрушится. Свет будущего велик, и он требует осознания со стороны тех, кто желает его.</w:t>
      </w:r>
    </w:p>
    <w:p>
      <w:pPr>
        <w:pStyle w:val="Normal"/>
        <w:jc w:val="both"/>
        <w:rPr/>
      </w:pPr>
      <w:r>
        <w:rPr/>
      </w:r>
    </w:p>
    <w:p>
      <w:pPr>
        <w:pStyle w:val="Normal"/>
        <w:jc w:val="both"/>
        <w:rPr/>
      </w:pPr>
      <w:r>
        <w:rPr>
          <w:b/>
          <w:bCs/>
        </w:rPr>
        <w:t>1967 г. 158. (Гуру).</w:t>
      </w:r>
      <w:r>
        <w:rPr/>
        <w:t xml:space="preserve"> Для знающих этот Праздник является символом будущего объединения человечества в единую дружную семью всех народов Земли под знаменем Владыки Майтрейи. Непреложность сужденного будущего выражена в Огненных Пророчествах о том, что настанет время, когда будут едино стадо и Один Пастырь.</w:t>
      </w:r>
    </w:p>
    <w:p>
      <w:pPr>
        <w:pStyle w:val="Normal"/>
        <w:jc w:val="both"/>
        <w:rPr/>
      </w:pPr>
      <w:r>
        <w:rPr/>
      </w:r>
    </w:p>
    <w:p>
      <w:pPr>
        <w:pStyle w:val="Normal"/>
        <w:jc w:val="both"/>
        <w:rPr/>
      </w:pPr>
      <w:r>
        <w:rPr>
          <w:b/>
          <w:bCs/>
        </w:rPr>
        <w:t>1967 г. 201. (М. А. Й.).</w:t>
      </w:r>
      <w:r>
        <w:rPr/>
        <w:t xml:space="preserve"> Настоящее – поверх прошлого, а будущее – поверх настоящего. Спасение в нем. От настоящего можно уйти только в будущее. В прошлом нет ничего для устремленного к Свету духа, ибо каждый момент даже настоящего выше по ступени прошлого. Но вершины достижений только лишь в будущем. Каким бы далеким ни было оно, оно непреложно наступит. Элемент времени несущественен, когда перед взором открывается Беспредельность. Да, да, и уплотненный астрал возможен, и возможно, и будет объединение двух Миров, и мир снизойдет на планету, и кончатся войны, и явления духа будут поставлены во главу угла, и станет единым все человечество, и Владыка Майтрейя Возглавит его. И настоящему, которое ныне так яро звучит, места уже в жизни не будет, ибо оно станет далеким прошлым. А настоящим станет то светлое и великое будущее, которое суждено бедной, исстрадавшейся Земле.</w:t>
      </w:r>
    </w:p>
    <w:p>
      <w:pPr>
        <w:pStyle w:val="Normal"/>
        <w:jc w:val="both"/>
        <w:rPr/>
      </w:pPr>
      <w:r>
        <w:rPr/>
      </w:r>
    </w:p>
    <w:p>
      <w:pPr>
        <w:pStyle w:val="Normal"/>
        <w:jc w:val="both"/>
        <w:rPr/>
      </w:pPr>
      <w:r>
        <w:rPr>
          <w:b/>
          <w:bCs/>
        </w:rPr>
        <w:t>1967 г. 288. (Май 25).</w:t>
      </w:r>
      <w:r>
        <w:rPr/>
        <w:t xml:space="preserve"> Задача человечества вашей планеты не только подняться самому, но и преобразить Землю. Чем выше ступень культуры, тем более возможностей для видоизменения лика Земли. Но, занимаясь строительством и упорядочением земного сада, люди сталкиваются со многими трудностями и инертностью плотной материи. Пластичность и подвижность материи Тонкого Мира, который тоже строится и преображается человеком, сильно облегчают преображение этого чудесного Мира и позволяют быстро усовершенствовать его формы. Главной действующей силой будет там мысль. Правда, в настоящее время люди более заняты тем, что обезображивают его и наполняют низшие слои пространства образами тьмы и разрушения. Каждая чистая, светлая, прекрасная мысль вносит в Мир Тонкий элементы Красоты и преображает ту сферу, в которой действует, но отемняет мраком и разложением мысль злая. Много трудятся люди над созданием красоты и безобразия Тонкого Мира, часто даже не подозревая этого, не думая об этом и даже отрицая существование этого великого Мира. Но творцы – все. Каждая мысль есть явление Тонкого Мира, явно существующая в нем. Этими мыслеобразами наполнен этот Мир, не видимый физическому глазу. От низших слоев его и до Высших сияющих Сфер все наполнено продуктами психической деятельности человека. И если один человек в течение одной земной жизни выпускает в пространство с конвейера своего сознания несчетное количество мыслей, то есть мысленных образов, то сколько же этих мыслеобразов всем человечеством в целом сотворено за время существования человечества на Земле! Хорошо, что многие несовершенные мысленные формы лишены стойкости и со временем разлагаются. Но трудно все же представить себе, чем наполнен Мир Тонкий от низа да верха. Каждый найдет себе место и сферу, к которой магнитно притянется по соответствию. Тот, кто красиво идет и красотою творит, окажется в сфере прекрасной. Тот, кто творит образы злобы, тьмы и безобразия, окажется в сфере, созвучной своему творчеству. Но задача человечества – преобразить и Землю, и Мир Тонкий в соответствии с принципами Красоты и Света. Эту задачу каждый может начать выполнять индивидуально, внося свой вклад прекрасного как в плотное, так и в незримое строительство, и тот мир и этот нуждаются в переустройстве и преображении. Новая Земля и Новое Небо не клерикальные понятия, но требование Эволюции. Все, что противодействует ей, борется против нее и не подчиняется ей, в конечном итоге сметается поступательной волной Эволюции. Потому Мы Свидетельствуем об обреченности старого мира и победе Нового. Наступает эпоха великого преображения обоих Миров. Преклоним головы перед Велением Космической Воли.</w:t>
      </w:r>
    </w:p>
    <w:p>
      <w:pPr>
        <w:pStyle w:val="Normal"/>
        <w:jc w:val="both"/>
        <w:rPr/>
      </w:pPr>
      <w:r>
        <w:rPr/>
      </w:r>
    </w:p>
    <w:p>
      <w:pPr>
        <w:pStyle w:val="Normal"/>
        <w:jc w:val="both"/>
        <w:rPr/>
      </w:pPr>
      <w:r>
        <w:rPr>
          <w:b/>
          <w:bCs/>
        </w:rPr>
        <w:t>1967 г. 298. (Гуру).</w:t>
      </w:r>
      <w:r>
        <w:rPr/>
        <w:t xml:space="preserve"> Даже художник видит во много раз больше обывателя и многое замечает. Обострение восприятий может идти гораздо дальше. Человек имеет возможность обострять и развивать любую свою способность. Много поразительных явлений наблюдалось в веках, когда отдельные люди проявляли те или другие феноменальные способности. Но то, чего достигли некоторые, в принципе достижимо для всех. Если в одном человеке обобщить и соединить все, что достигнуто многими, получим прообраз будущего человека, или человека будущего. Постепенно эволюция ведет людей к этому синтезу скрытых способностей человека, которые в будущих расах будут достигнуты большинством. Будущее полно неисчерпаемых возможностей, развитию и достижению которых предела нет.</w:t>
      </w:r>
    </w:p>
    <w:p>
      <w:pPr>
        <w:pStyle w:val="Normal"/>
        <w:jc w:val="both"/>
        <w:rPr/>
      </w:pPr>
      <w:r>
        <w:rPr/>
      </w:r>
    </w:p>
    <w:p>
      <w:pPr>
        <w:pStyle w:val="Normal"/>
        <w:jc w:val="both"/>
        <w:rPr/>
      </w:pPr>
      <w:r>
        <w:rPr>
          <w:b/>
          <w:bCs/>
        </w:rPr>
        <w:t>1967 г. 314. (Июнь 6).</w:t>
      </w:r>
      <w:r>
        <w:rPr/>
        <w:t xml:space="preserve"> Чтобы двигаться в будущее осмысленно и успешно, надо знать цель, надо знать, куда и зачем идти. Бесцельное движение, то есть блуждание, делает жизнь нелепой. Дальние Миры высшей ступени даются как пример эволюции человечества и достижений духа, который люди вашей планеты могут взять за образец. Учение четко намечает этапы развития человеческого организма, раскрытия центров и обретения высших способностей ясновидения, яснослышания и всех прочих ясночувств. Мысли при этом отводится ведущее место, а также и утверждению необходимых для этого качеств духа. Таким образом, путь эволюции человечества намечается ясно и четко. На Дальних Мирах это уже осуществлено в той или иной степени. Сношению с этими Мирами мешает несовершенство человеческого аппарата. Ведь видеть и слышать можно не только при помощи аппаратов механических, но и без них. Телескоп, радио и телевидение представляют собою лишь несовершенное подражание аппаратуре живых существ, причем животные, рыбы, птицы и насекомые обладают такой чувствительной и утонченной аппаратурой, дублировать которую люди еще не в состоянии. Сейчас развитие идет по пути механического и технического прогресса, но цель Эволюции – вооружить человека без единого аппарата, ибо в его микрокосме в потенциальном виде заключена самая изумительная и совершенная аппаратура, которую Мы Называем огненной. Можно видеть и слышать на расстоянии и передавать мысли. Но ведь эти расстояния не ограничены ничем. План развития человека Нами Намечен вполне определенно. Ведь когда-то все механические аппараты и приборы будут уничтожены, но аппарат духа неуничтожаем. И Наша задача – обратить устремления человечества на достижение неуничтожаемых приобретений. Задача невероятно трудная благодаря неверию и отрицаниям. Тупое невежество владеет даже умами тех, кто мог бы вести по тропам истинного Знания. Путь, намечаемый Нами, ясен и прям – это путь Эволюции, определенный Волею Космического Разума. Он намечен был прежде, чем человек появился на вашей планете.</w:t>
      </w:r>
    </w:p>
    <w:p>
      <w:pPr>
        <w:pStyle w:val="Normal"/>
        <w:jc w:val="both"/>
        <w:rPr/>
      </w:pPr>
      <w:r>
        <w:rPr/>
      </w:r>
    </w:p>
    <w:p>
      <w:pPr>
        <w:pStyle w:val="Normal"/>
        <w:jc w:val="both"/>
        <w:rPr/>
      </w:pPr>
      <w:r>
        <w:rPr>
          <w:b/>
          <w:bCs/>
        </w:rPr>
        <w:t>1967 г. 321. (Июнь 8).</w:t>
      </w:r>
      <w:r>
        <w:rPr/>
        <w:t xml:space="preserve"> Коснуться сердцем происходящего в мире – не радость. Тяжко положение в мире. Пока все идет под знаком войн малых, ибо Мы Раздробляем узлы нагнетения. Надо дотянуть до срока и не дать барсу прыгнуть. Наступление срока изменит космопространственные условия планеты, и станет невозможным дальнейшее набухание тьмы. Наша задача – сдерживать безумие темных. Их стремление – планету взорвать. Между двух полюсов Света и тьмы, гармонии и хаоса, созидания и разрушения мечутся люди, не зная, к какому примкнуть. И в этом задержка. Разделение человечества по полюсам должно завершиться к Моменту Прихода. Великое разделение решит судьбу каждого, и следствие выбора будет окончательным. Предсказано все это было давно: одни отойдут одесную, другие – ошую и тем утвердят конечный Суд над собою. Судить живых и мертвых живые и мертвые будут сами, ибо каждый имеет в себе судию. Примкнувшие к Эволюции и Новому Миру останутся в нем, отошедшие на сторону тьмы останутся с нею и с планеты уйдут. Так будет решено будущее мира. Время приближения Суда очень тяжкое. Решается участь планеты. Мучительно сердцу во тьме предрассветной. Стенает планета и все живое на ней. Разновесие пронизывает планету сверху донизу. Прорывы хаоса очень опасны. Ответствуют все, часто не отдавая себе отчета в происходящем. Время небывалого напряжения энергий.</w:t>
      </w:r>
    </w:p>
    <w:p>
      <w:pPr>
        <w:pStyle w:val="Normal"/>
        <w:jc w:val="both"/>
        <w:rPr/>
      </w:pPr>
      <w:r>
        <w:rPr/>
      </w:r>
    </w:p>
    <w:p>
      <w:pPr>
        <w:pStyle w:val="Normal"/>
        <w:jc w:val="both"/>
        <w:rPr/>
      </w:pPr>
      <w:r>
        <w:rPr>
          <w:b/>
          <w:bCs/>
        </w:rPr>
        <w:t>1967 г. 322. (М. А. Й.).</w:t>
      </w:r>
      <w:r>
        <w:rPr/>
        <w:t xml:space="preserve"> Гибель народов и целых цивилизаций не раз уже посещала планету. Владыка Сказал: «У Нас огненная гибель стоит перед глазами». Все зависит от человечества в целом. Если при решении судьбы мира перетянет Чаша весов Света, то есть если большинство примкнет к нему и станет под его знамена, мир будет спасен; если победят силы тьмы и разрушения, планета погибнет, закончив свое существование гигантским взрывом. Суждена победа Света, но люди должны принять в ней участие, встав на стороне сил созидания, сил Света.</w:t>
      </w:r>
    </w:p>
    <w:p>
      <w:pPr>
        <w:pStyle w:val="Normal"/>
        <w:jc w:val="both"/>
        <w:rPr/>
      </w:pPr>
      <w:r>
        <w:rPr/>
      </w:r>
    </w:p>
    <w:p>
      <w:pPr>
        <w:pStyle w:val="Normal"/>
        <w:jc w:val="both"/>
        <w:rPr/>
      </w:pPr>
      <w:r>
        <w:rPr>
          <w:b/>
          <w:bCs/>
        </w:rPr>
        <w:t>1967 г. 359. (М. А. Й.).</w:t>
      </w:r>
      <w:r>
        <w:rPr/>
        <w:t xml:space="preserve"> Плотность Земли и грубость ее материи не есть явление постоянное. Эволюция планеты ведет ее к разрежению и утончению материи, ее составляющей: Земля и все, что на ней, постепенно будут становиться все более и более пластичными, пока все достигнет ступени подвижности Тонкого Мира, чтобы потом продолжать это разрежение. Когда-то она была такой, когда по нисходящей дуге она достигла низшей точки уплотнения в середине четвертого круга, теперь процесс идет по восходящей дуге в обратном направлении, то есть в сторону утончения и разрежения. Разница только в том, что человечество обрело самосознание, и все живое на Земле продвинулось вверх по ступеням лестницы жизни. Интересно сопоставить самое плотное и грубое физическое тело современного человека с самым утонченным и восприимчивым, и тогда легко будет увидеть глубокое различие между людьми даже во внешней форме их плотных оболочек. Внимательно присматриваясь к людям, уже многое можно отметить. Не об аристократии говорю, где часто можно видеть вырождение, но об особой утонченности организма, которая не зависит от родовитости или других внешних причин. Только утонченность духа дает утончение тела. И если в старом мире аристократизм определялся по происхождению, родовитости и даже богатству, то в Новом будет признаваться только аристократизм духа, который уже не зависит от родословной. Отбор будет происходить по светотени, то есть по светоносности духа и его аурических излучений. И паспортами будут служить не современные бумажки, но снимки ауры, которые дадут безошибочный облик и характеристику скрытого свойства человека.</w:t>
      </w:r>
    </w:p>
    <w:p>
      <w:pPr>
        <w:pStyle w:val="Normal"/>
        <w:jc w:val="both"/>
        <w:rPr/>
      </w:pPr>
      <w:r>
        <w:rPr/>
      </w:r>
    </w:p>
    <w:p>
      <w:pPr>
        <w:pStyle w:val="Normal"/>
        <w:jc w:val="both"/>
        <w:rPr/>
      </w:pPr>
      <w:r>
        <w:rPr>
          <w:b/>
          <w:bCs/>
        </w:rPr>
        <w:t>1967 г. 374. (Июнь 29).</w:t>
      </w:r>
      <w:r>
        <w:rPr/>
        <w:t xml:space="preserve"> Человек предполагает, но Мы Располагаем, ибо Знаем течение эволюции и Направляем основные течения событий. Они пойдут под знаком неожиданности и совсем не так, как предполагают враги Нового Мира. И не быстрому достанется бег, и не сильному – победа, но той Стране, которой Мы Дали рок лучший. Храните спокойствие и чуйте устремленным сердцем, что близятся, близятся сроки, что мир – у последней черты. И когда настанет час, Иерархия Света Уявит всю свою мощь. Даем выявиться всем и тем определить уже окончательно принадлежность свою к полюсу Света или полюсу тьмы. Время великих событий и великих свершений. Собираем под Наши Знамена всех, кто способен встать на защиту Нового Мира. Время великого и последнего разделения человечества.</w:t>
      </w:r>
    </w:p>
    <w:p>
      <w:pPr>
        <w:pStyle w:val="Normal"/>
        <w:jc w:val="both"/>
        <w:rPr/>
      </w:pPr>
      <w:r>
        <w:rPr/>
      </w:r>
    </w:p>
    <w:p>
      <w:pPr>
        <w:pStyle w:val="Normal"/>
        <w:jc w:val="both"/>
        <w:rPr/>
      </w:pPr>
      <w:r>
        <w:rPr>
          <w:b/>
          <w:bCs/>
        </w:rPr>
        <w:t>1967 г. 375. (М. А. Й.).</w:t>
      </w:r>
      <w:r>
        <w:rPr/>
        <w:t xml:space="preserve"> Ищем огонь духа в глазах или хотя бы искры. Каждый, в ком есть хотя бы искорка Света, уже имеет право на приближение. Никто не будет отвергнут из тех, кто имеет. Разделение пойдет не по хорошести, но по светотени. И ошибок не будет. Можно подделать улыбку или слова, но аурических излучений Света подделать уже невозможно. Потому суд будет суровым, но справедливым. Новые лучи изменят атмосферу Земли и создадут новые психопространственные условия, при которых расцветут цветы Света, цветы духа, но повянут и погибнут порождения тьмы. Она уже лишена фундамента и опоры в Тонком Мире. Будет лишена и в плотном. И не будет уже ей места на планете, а с нею и тем, кто ей служит.</w:t>
      </w:r>
    </w:p>
    <w:p>
      <w:pPr>
        <w:pStyle w:val="Normal"/>
        <w:jc w:val="both"/>
        <w:rPr/>
      </w:pPr>
      <w:r>
        <w:rPr/>
      </w:r>
    </w:p>
    <w:p>
      <w:pPr>
        <w:pStyle w:val="Normal"/>
        <w:jc w:val="both"/>
        <w:rPr/>
      </w:pPr>
      <w:r>
        <w:rPr>
          <w:b/>
          <w:bCs/>
        </w:rPr>
        <w:t>1967 г. 452. (Авг. 9).</w:t>
      </w:r>
      <w:r>
        <w:rPr/>
        <w:t xml:space="preserve"> Эволюция минерального, растительного и животного царств, а также и человека захватывает огромные промежутки времени. Приходится считать на десятки и сотни миллионов лет. Сколько миллионов лет потребовалось на то, чтобы немые расы превратились в говорящие! Но при всем этом можно отметить одно условие: по мере продвижения человечества эволюция его начинает ускоряться. Тело физическое, собственно говоря, в потенциале своем и возможностях готово к дальнейшему восхождению духа. И уже не от него, но от духа зависит дальнейший прогресс. Следующий ступенью будут пробуждение и раскрытие центров. Они уже есть, но находятся в спящем состоянии. Только движения духа могут пробудить их. Таким образом, центр тяжести переносится в область духа, и восхождение его идет в связи с оформлением и утончением его ментального тела, чтобы могло начинать оформляться и тело огненное. Многие Высокие Духи Берут эволюцию Своего микрокосма в Свои собственные руки и уже сознательно Поднимаются по Лестнице Света. И тогда ускорение эволюции становится совершившимся фактом индивидуального порядка. Но и общее течение ее ускоряется все же. Можно отметить, что именно текущее время идет под знаком небывалого ускорения. Ускоряется бег событий. Исчезают расстояния. Убыстряется возможность передвижения людей по планете. Пространство утрачивает свои прежние границы и препятствием общению сознаний уже не служит так, как это было раньше. Звуковое и зримое прошлое фиксируется свободно, и ленты, запечатлевающие прошлое, постепенно приближаются к тому, чтобы напоминать собою свитки Акаши. Наука стоит на пороге открытия многих тайн природы. Чувствительные пленки регистрируют вибрации звука и света. Но ведь свойством такой фиксации или запоминания обладает вся материя. Камень, лежавший на перекрестке исторических дорог целых народов, зафиксировал и помнит все, что прошло мимо него. Люди научатся вызывать эти картины, запечатленные вокруг старых зданий или старинных вещей и драгоценностей. Ясновидящий может делать это без всяких аппаратов. Но аппараты человеческого тела люди научились дублировать в некоторых его аспектах и, подражая ему, строить различные приборы, например, фотоаппарат или телефон. Строят и другие, еще более сложные. Но аппарат человеческий совершеннее всех приборов механических, и усовершенствование его и умение сознательно пользоваться чудесными свойствами будет задачей эволюции идущей шестой расы. Все, что сознательно примкнет к эволюции, будет развиваться стремительно. Телевизор естественный каждый человек носит скрытым в себе и также совершеннейший летательный аппарат, не требующий ни топлива, ни масла, ни металла, не изнашивающийся во времени и не зависящий от конструкторов и заводов. Эволюция человеческая пойдет именно в этом направлении. Чудеснейший, изумительный, обладающий всеми возможностями усовершенствования аппарат человеческого организма, аппарат духа, дает людям те достижения, о которых сейчас можно только мечтать, но которые станут реальностями для людей шестой расы. Великие возможности стоят перед человечеством, скрытые до времени завесой будущего. Но те, кто проник за завесу, знают о них и зовут всех людей в это прекрасное, сияющее будущее, когда чудесные свойства человеческого аппарата заменят все аппараты и все приборы.</w:t>
      </w:r>
    </w:p>
    <w:p>
      <w:pPr>
        <w:pStyle w:val="Normal"/>
        <w:jc w:val="both"/>
        <w:rPr/>
      </w:pPr>
      <w:r>
        <w:rPr/>
      </w:r>
    </w:p>
    <w:p>
      <w:pPr>
        <w:pStyle w:val="Normal"/>
        <w:jc w:val="both"/>
        <w:rPr/>
      </w:pPr>
      <w:r>
        <w:rPr>
          <w:b/>
          <w:bCs/>
        </w:rPr>
        <w:t>1967 г. 456. (М. А. Й.).</w:t>
      </w:r>
      <w:r>
        <w:rPr/>
        <w:t xml:space="preserve"> Нужно готовиться к тому времени, когда не будет ничего тайного, что не сделается явным. Это время когда-то настанет для всего человечества. Оно настает и теперь для людей в Тонком Мире, когда скрытая внутренняя сущность человека становится внешней и всем своим обликом и видимыми внешне излучениями свидетельствует о себе явно и неприкрыто. Этот момент раскрытия ликов проходят все люди, перешагнувшие через порог смерти физического тела, – внешняя оболочка умирает, и внутренний человек, облеченный в тонкую оболочку, занимает его место и вступает на арену деятельности или проявления своей сущности в условиях Тонкого Мира. То, что принес с собой человек, что собрал и накопил в жизни земной, то и проявляется в нем уже неприкрыто и нелицемерно. И тайное и скрытое дотоле становится явным и видимым. К явлению раскрытия ликов быть надо готовым, и сейчас так надо жить и поступать, чтобы тогда не устыдиться светом своим.</w:t>
      </w:r>
    </w:p>
    <w:p>
      <w:pPr>
        <w:pStyle w:val="Normal"/>
        <w:jc w:val="both"/>
        <w:rPr/>
      </w:pPr>
      <w:r>
        <w:rPr/>
      </w:r>
    </w:p>
    <w:p>
      <w:pPr>
        <w:pStyle w:val="Normal"/>
        <w:jc w:val="both"/>
        <w:rPr/>
      </w:pPr>
      <w:r>
        <w:rPr>
          <w:b/>
          <w:bCs/>
        </w:rPr>
        <w:t>1967 г. 575. (Окт. 10).</w:t>
      </w:r>
      <w:r>
        <w:rPr/>
        <w:t xml:space="preserve"> Человечество идет определенно к той цели, которая намечена Великим Планом. И оно к этой цели придет. А как же быть с теми, кто не сможет? Вымершие виды растений, животных и вымершие народы и даже расы показывают, как исчезает все не пригодное к эволюции. Многое изменится в жизни людей. Представьте себе, что машины и аппараты будущего будут приводиться в движение психической энергией человека и что люди, обладающие ею в достаточной степени, будут особенно ценными и незаменимыми. Как это изменит отношение к ним и саму структуру труда. Труд останется, но приобретет новые формы. Так же и паспорт аурических излучений разделит человечество по светотени. Деление на богатых и бедных и многие современные условия, отличающие людей, заменятся совершенно другими. А главное – это то, что это время настанет, ибо движение Эволюции невозможно остановить. Возразят, почему же раньше, в прежних цивилизациях, при всем их расцвете, этого не было. Но ведь после пересечения нижней, срединной, точки круга человечество начало подъем вверх. И утончение и разрежение материи, и человеческого организма, и всей планеты будут неуклонно усиливаться и развиваться, пока уплотненный астрал не станет действительностью и ступенью к дальнейшему восхождению. Этому быть суждено. Элемент времени и отдаленность сужденного будущего не имеют самодовлеющего значения, ибо отдельные люди будут достигать этой ступени и ранее. Понимание будущего и начертания Великого Плана приближают к нему. Устремляясь в это будущее и живя в нем, человек делает его реальностью для сознания. И тогда будущее становится для него реальным двигателем жизни.</w:t>
      </w:r>
    </w:p>
    <w:p>
      <w:pPr>
        <w:pStyle w:val="Normal"/>
        <w:jc w:val="both"/>
        <w:rPr/>
      </w:pPr>
      <w:r>
        <w:rPr/>
      </w:r>
    </w:p>
    <w:p>
      <w:pPr>
        <w:pStyle w:val="Normal"/>
        <w:jc w:val="both"/>
        <w:rPr/>
      </w:pPr>
      <w:r>
        <w:rPr>
          <w:b/>
          <w:bCs/>
        </w:rPr>
        <w:t>1967 г. 643. (Нояб. 29).</w:t>
      </w:r>
      <w:r>
        <w:rPr/>
        <w:t xml:space="preserve"> Объединение Миров – знак грядущей Эпохи. Эволюция означает, что оно произойдет постепенно. В разных концах земного шара и у разных народов начнут проявляться способности видеть и слышать. У многих уже проявляются, только они не хотят замечать. Почти каждый человек в жизни своей имел свидетельства явлений Тонкого Мира. Если бы все их собрать в одну книгу, получилось бы нечто, могущее потрясти мир и навсегда излечить его от отрицаний. При этом следует также учитывать то, что все существующее в образах мысли и прошедшее через сознание человека существует в Мире Тонком в виде различных образований, ясность и картинность которых зависят от четкости мысли. Опытный глаз обитателя Тонкого Мира различает природу предметов, вещей, образований и существ Тонкого Мира. Он видит различие между видами его природы, лесов, гор, рек и морей, не созданными мыслями человека, и мысленными его продуктами. Он видит различие между героями Шекспира и живыми развоплощенными и отмечает маски, надетые ими на себя от их истинной сущности. В явлениях Тонкого Мира, находясь в нем, нужно уметь разбираться. Много смущающего и непонятного встречается на первых шагах. Желающим и принимающим помощь – она оказывается.</w:t>
      </w:r>
    </w:p>
    <w:p>
      <w:pPr>
        <w:pStyle w:val="Normal"/>
        <w:jc w:val="both"/>
        <w:rPr/>
      </w:pPr>
      <w:r>
        <w:rPr/>
      </w:r>
    </w:p>
    <w:p>
      <w:pPr>
        <w:pStyle w:val="Normal"/>
        <w:jc w:val="both"/>
        <w:rPr/>
      </w:pPr>
      <w:r>
        <w:rPr>
          <w:b/>
          <w:bCs/>
        </w:rPr>
        <w:t>1968 г. 003. (Гуру).</w:t>
      </w:r>
      <w:r>
        <w:rPr/>
        <w:t xml:space="preserve"> Каждое начало пусть будет от Света. Будущее мира светло. Через муки рождения в это светлое будущее проходит Земля. Во имя его живем, и трудимся, и устремляемся духом. Когда умрет старый мир и окончательно на всей планете утвердится Новый, рассеется мрак, окутавший Землю, и мир старый, ушедший, не вспомнится вновь и не придет уже больше на сердце. Помыслим о будущем Свете и сердце ему отдадим.</w:t>
      </w:r>
    </w:p>
    <w:p>
      <w:pPr>
        <w:pStyle w:val="Normal"/>
        <w:jc w:val="both"/>
        <w:rPr/>
      </w:pPr>
      <w:r>
        <w:rPr/>
      </w:r>
    </w:p>
    <w:p>
      <w:pPr>
        <w:pStyle w:val="Normal"/>
        <w:jc w:val="both"/>
        <w:rPr/>
      </w:pPr>
      <w:r>
        <w:rPr>
          <w:b/>
          <w:bCs/>
        </w:rPr>
        <w:t>1968 г. 021. (Гуру).</w:t>
      </w:r>
      <w:r>
        <w:rPr/>
        <w:t xml:space="preserve"> Будущее правильно будем считать ведущим магнитом. Важно при этом понять непреложность спирали эволюции и путей, проложенных в пространстве для восхождения человечества. Указанное Владыками объединение миров – не мечта, не пожелание, но непреложно сужденная ступень будущих достижений. Срединная точка погружения в материю пройдена в середине четвертой расы. Сейчас пятая – она уже на подъеме. За пройденной срединной нарождается шестая раса. Одновременно с утончением и разрежением плотного тела человека происходит разрежение и утончение плотной оболочки планеты. Этот эволюционный процесс превращения плотной материи в более пластичную и светящуюся так же невозможно остановить, как и движение Земли вокруг Солнца. Оба мира объединятся в сознании человека, и станет доступным и видимым Тонкий. И это будет идти одновременно с преображением плотного тела Земли и физического тела человека в состояние, более разреженное. В седьмом круге в седьмой расе это состояние достигнет кульминационной точки для данного цикла. Сейчас же необходимо твердо усвоить, что этот путь развития человечества и продвижения его к новым формам своего выявления Начертан Владыками как непреложность. Это сужденное будущее человечества. Не мечтания, не желания, не надежды, но огненный приказ эволюции. Печать непреложности лежит на этом приказе. Это есть действительность нашего огненного будущего, это есть далекая действительность нашего преображенного мира.</w:t>
      </w:r>
    </w:p>
    <w:p>
      <w:pPr>
        <w:pStyle w:val="Normal"/>
        <w:jc w:val="both"/>
        <w:rPr/>
      </w:pPr>
      <w:r>
        <w:rPr/>
      </w:r>
    </w:p>
    <w:p>
      <w:pPr>
        <w:pStyle w:val="Normal"/>
        <w:jc w:val="both"/>
        <w:rPr/>
      </w:pPr>
      <w:r>
        <w:rPr>
          <w:b/>
          <w:bCs/>
        </w:rPr>
        <w:t>1968 г. 042. (М. А. Й.).</w:t>
      </w:r>
      <w:r>
        <w:rPr/>
        <w:t xml:space="preserve"> «Великой сиротой» человечество названо не напрасно, ибо не имеет доли своей на Земле. Все приходят на Землю ни с чем и оставляют ее, не взяв с собою ничего из того, чем владели. И не возьмут ничего и в будущем. И когда малая планета сгорит или замерзнет, уйдут с нее, все, что имели, оставив на ней. Но в то же время людей называют сонаследниками пространственных сокровищ. «Великая сирота» лишена сокровищ земных, ибо ей предназначены во владение сокровища духа. Лишение в одном всегда означает получение в чем-то другом.</w:t>
      </w:r>
    </w:p>
    <w:p>
      <w:pPr>
        <w:pStyle w:val="Normal"/>
        <w:jc w:val="both"/>
        <w:rPr/>
      </w:pPr>
      <w:r>
        <w:rPr/>
      </w:r>
    </w:p>
    <w:p>
      <w:pPr>
        <w:pStyle w:val="Normal"/>
        <w:jc w:val="both"/>
        <w:rPr/>
      </w:pPr>
      <w:r>
        <w:rPr>
          <w:b/>
          <w:bCs/>
        </w:rPr>
        <w:t>1968 г. 070. (Фев. 7).</w:t>
      </w:r>
      <w:r>
        <w:rPr/>
        <w:t xml:space="preserve"> Придет время Мое, и изменится жизнь на Земле. Благоденствие и мир вернутся на Землю. Утвердится кооперация всех и во всем. Исчезнет вражда. Прекратятся войны. Все народы планеты составят одну дружную семью. Преобразится и расцветет сад земной. Помилованы будут животные. Изменятся люди. Ложная наука заменится истинной. Три мира сольются в сознании человеческом в один. Рассеется мрак. Злые и темные уйдут на Сатурн. Очищена будет планета от всякого сора. Преобразится сознание человеческое. Наступит царство Света. Ему же не будет конца.</w:t>
      </w:r>
    </w:p>
    <w:p>
      <w:pPr>
        <w:pStyle w:val="Normal"/>
        <w:jc w:val="both"/>
        <w:rPr/>
      </w:pPr>
      <w:r>
        <w:rPr/>
      </w:r>
    </w:p>
    <w:p>
      <w:pPr>
        <w:pStyle w:val="Normal"/>
        <w:jc w:val="both"/>
        <w:rPr/>
      </w:pPr>
      <w:r>
        <w:rPr>
          <w:b/>
          <w:bCs/>
        </w:rPr>
        <w:t>1968 г. 071. (М. А. Й.).</w:t>
      </w:r>
      <w:r>
        <w:rPr/>
        <w:t xml:space="preserve"> Великое и светлое будущее суждено человечеству. Благо тому, кто сквозь мрак настоящего прозревает его. Оформлено уже оно в Сферах Надземных. Мысленное объединение с ним приближает его. Если бы люди могли объединиться в осознании сужденного счастья, стремительно ускорилось бы его осуществление. Лучшие объединятся первыми и составят ядро строителей этого будущего. Строительство идет и сейчас, но как трудно преодолевать сопротивление последышей уходящей расы. Пусть знают строители, что Свет-Победитель идет.</w:t>
      </w:r>
    </w:p>
    <w:p>
      <w:pPr>
        <w:pStyle w:val="Normal"/>
        <w:jc w:val="both"/>
        <w:rPr/>
      </w:pPr>
      <w:r>
        <w:rPr/>
      </w:r>
    </w:p>
    <w:p>
      <w:pPr>
        <w:pStyle w:val="Normal"/>
        <w:jc w:val="both"/>
        <w:rPr/>
      </w:pPr>
      <w:r>
        <w:rPr>
          <w:b/>
          <w:bCs/>
        </w:rPr>
        <w:t>1968 г. 312. (М. А. Й.).</w:t>
      </w:r>
      <w:r>
        <w:rPr/>
        <w:t xml:space="preserve"> Дисгармоничные пространственные токи очень мешают проявлениям близости нашей. Именно разновесие планетное нарушает возможности более яркой связи. Приходится ограничиваться сферою мыслей. Но ведь по-человечески часто просто хочется видеть и ощущать эту близость. Могу сказать, что не далек тот день, когда изменятся космические токи и исчезнут стены, мешающие более близкому общению. Человек, хочет он того или нет, принимает очень активное участие в пространственной жизни. Так, например, он яро реагирует на пространственную ноту, и его настроения, состояние духа и здоровье находятся под ее постоянным воздействием. Этим путем всем приходится принимать активное участие в жизни всего человечества, ибо все духи находятся в постоянном взаимодействии, хотя это и не осознается. Помимо прямых пространственных воздействий имеются и косвенные, и притом столь многообразные, что их даже невозможно учесть. Каждый предмет, сделанный рукой человека и прошедший через множество рук, несет свои наслоения, которые незримо передаются через него другим людям. Ядовито дыхание людское. Продукты его поступают в атмосферу и по воздуху широко разносятся ветром. Не перечислить всех видов взаимосвязи людей. Каждый выносит в ауру планеты из своего психофизического аппарата частицы плотной, астральной и ментальной материи, которые могут быть либо очищенными, либо отравленными. Ведь отравлено даже дыхание злобного человека, не говоря уже о выделениях его различных секреций. Так тесно связаны между собою люди. Так они или отравляют друг друга, и притом на огромных расстояниях, или, наоборот, оздоровляют. Можно написать целую книгу о ядоносности или благостности человеческих взаимодействий, и уже не в личном, но во всепланетном масштабе. Все люди ответственны за всех и за все и несут на себе тяжкие следствия своих отемненных деяний.</w:t>
      </w:r>
    </w:p>
    <w:p>
      <w:pPr>
        <w:pStyle w:val="Normal"/>
        <w:jc w:val="both"/>
        <w:rPr/>
      </w:pPr>
      <w:r>
        <w:rPr/>
      </w:r>
    </w:p>
    <w:p>
      <w:pPr>
        <w:pStyle w:val="Normal"/>
        <w:jc w:val="both"/>
        <w:rPr/>
      </w:pPr>
      <w:r>
        <w:rPr>
          <w:b/>
          <w:bCs/>
        </w:rPr>
        <w:t>1968 г. 342. (Июнь 21).</w:t>
      </w:r>
      <w:r>
        <w:rPr/>
        <w:t xml:space="preserve"> Невидимое учение идет в соответствии с расширением и ростом сознания. Оно индивидуально, и каждый ученик ведется своим особым путем. Чем более яро и успешно прилагается Учение на практике, тем больше и шире даваемый материал. Не будем сетовать на то, что феномены не даются в желаемом виде. Девяносто лет тому назад они давались в значительном количестве. А кого они убедили и в чем? Они вызвали волну противодействий, подозрений, клеветы, осуждений и предательства. И зачем феномены там, где дух ученика знает свой путь и преуспевает без них. Ритм каждодневного Общения или Собеседования важнее всех феноменов. Факиры могут производить некоторые феномены, но их сознание столь неразвито и ограниченно, что ни о каком росте духа не приходится даже и говорить. Дело не в феноменах, но в том, чтобы процесс расширения сознания шел неуклонно и без задержек. Главное – почувствовать себя гражданином пространства, и войти в ритм пространственной жизни, и, не отрываясь от Земли, земных обязанностей и долга, почерпать широко и свободно знания из пространственной сокровищницы. Имеющий к ней доступ может беспрепятственно черпать оттуда все, что когда-либо было помыслено человеком, и не только на Земле, но и в мирах. Кельи знания существуют и в Мире Надземном. Если бы люди знали, какие чудесные и неисчерпаемые возможности имеются там для устремленного к Свету духа, они изменили бы жизнь свою в корне. Наша цель – просветить человечество. Периоды упадка и расцвета знания чередуются. Скоро наступит период расцвета Сокровенного Знания. Видите сами, что так, как идет жизнь на Земле, дальше продолжаться не может. Великая революция духа сметет старый мир и все, что столь упорно и тупо противодействует и препятствует эволюции. Впереди Свет.</w:t>
      </w:r>
    </w:p>
    <w:p>
      <w:pPr>
        <w:pStyle w:val="Normal"/>
        <w:jc w:val="both"/>
        <w:rPr/>
      </w:pPr>
      <w:r>
        <w:rPr/>
      </w:r>
    </w:p>
    <w:p>
      <w:pPr>
        <w:pStyle w:val="Normal"/>
        <w:jc w:val="both"/>
        <w:rPr/>
      </w:pPr>
      <w:r>
        <w:rPr>
          <w:b/>
          <w:bCs/>
        </w:rPr>
        <w:t>1968 г. 386. (Июль 17).</w:t>
      </w:r>
      <w:r>
        <w:rPr/>
        <w:t xml:space="preserve"> Чудеса магии и чудеса техники перестают быть таковыми, когда поступают во всеобщее пользование. И фотографирование ауры, и передача мысли на расстояние скоро станут всеобщим достоянием. Наука пробьет вход в Тонкий Мир и будет запечатлевать его формы на снимках. Будут изобретены и аппараты для контакта с развоплощенными духами. Мир Тонкий войдет в сознание человечества и станет неотъемлемой частью познаваемого им Космоса. Чудесность превратится в обычность, и потустороннее станет естественным. Сознание – место встречи всех миров – расширится достаточно, чтобы вместить все. Переходный период очень труден тем, что сталкивается в сознании человека очень много энергий различного порядка. Энергии эти требуют длительной ассимиляции. Многое надо признать и принять, но уровень развития не позволяет. Получается разрыв между действительностью и очевидностью. Старые пути завели человечество в тупик, новые при узком сознании не вмещаются. Но жизнь идет вперед и увлекает людей в будущее. Поступь эволюции остановить невозможно. Скоро Новый Мир победно начнет утверждаться именно в сознании человека. Ведь сознание и есть поле борьбы старого и Нового миров. Борьба эта все более и более переносится на идеологическую почву. Получается водоворот столкновения мыслей и идей. Волны эволюционных идей уже не остановить военной силой. Война идей – так Назовем новую ступень эволюции. Конечно, новые идеи победят, и как бы ни старался старый мир защитить и сохранить свои позиции, поражение его предрешено. Ведь когда-то и инквизиция пыталась задержать течение мысли, и сделать Землю неподвижной и центром Вселенной, и ограничить возраст планеты шестью тысячами лет. Аналогия весьма многозначительна и очень похожа на текущее время.</w:t>
      </w:r>
    </w:p>
    <w:p>
      <w:pPr>
        <w:pStyle w:val="Normal"/>
        <w:jc w:val="both"/>
        <w:rPr/>
      </w:pPr>
      <w:r>
        <w:rPr/>
      </w:r>
    </w:p>
    <w:p>
      <w:pPr>
        <w:pStyle w:val="Normal"/>
        <w:jc w:val="both"/>
        <w:rPr/>
      </w:pPr>
      <w:r>
        <w:rPr>
          <w:b/>
          <w:bCs/>
        </w:rPr>
        <w:t>1968 г. 393. (Июль 21).</w:t>
      </w:r>
      <w:r>
        <w:rPr/>
        <w:t xml:space="preserve"> Будущее человечества начертано в звездах. Периоды упадка и расцвета народов следуют за соответствующими конфигурациями светил. Был Вавилон, расцвел и пал, был Египет, расцвел и пал, был Рим, была Греция – тот же расцвет и то же падение. Так же достигнут расцвета народы, ныне населяющие планету, и современная цивилизация заменится другой, и истинная культура станет достоянием человечества. Век Рыб сменится веком Водолея. Но сейчас самая значительная перемена состоит в том, что Кали Юга кончается и Сатиа Юга заступает на ее место. Как бы ни упорствовали люди в своих отрицаниях, каждый человек в той или иной степени зависит от своего гороскопа, зависит от него и судьба народов. Необычайное падение нравственности, смута, столкновения и войны были предсказаны на грани слияния двух Юг. Предсказания осуществились. Осуществятся и другие, говорящие о небывалом духовном расцвете и подъеме культуры. Человечество, являясь частью Космоса, не может не подлежать тем великим изменениям, которые происходят в Космосе. Опытный хозяин зимою готовится к лету. Темные долгие ночи и холод не смущают его. Он знает – наступит весна и пробудится новая жизнь, станет тепло и светло, и запоют птицы. А осень даст богатый урожай на все труды его, которые совершил он, зная неизменность течения циклов времени. Мы Знаем, что Свет впереди и что радостное сияющее будущее суждено человечеству.</w:t>
      </w:r>
    </w:p>
    <w:p>
      <w:pPr>
        <w:pStyle w:val="Normal"/>
        <w:jc w:val="both"/>
        <w:rPr/>
      </w:pPr>
      <w:r>
        <w:rPr/>
      </w:r>
    </w:p>
    <w:p>
      <w:pPr>
        <w:pStyle w:val="Normal"/>
        <w:jc w:val="both"/>
        <w:rPr/>
      </w:pPr>
      <w:r>
        <w:rPr>
          <w:b/>
          <w:bCs/>
        </w:rPr>
        <w:t>1968 г. 396. (Июль 22).</w:t>
      </w:r>
      <w:r>
        <w:rPr/>
        <w:t xml:space="preserve"> Люди объединяются Светом и в Свете и разделяются тьмою. Где разделение, там и тьма. Объединение человечества придет в Свете новых лучей. Если бы только люди возжелали Света. Тогда пришло бы и объединение в одну всепланетную семью народов, единый кооператив, или, выражаясь языком древних писаний, в единое стадо. Сейчас слишком много разъединения, и оно действует губительно на благосостояние народов. Прошлые посевы зла велики, и нужно время, чтобы оно изжило себя. Противодействие миру всего мира еще очень сильно. И время еще не пришло сеятелям выйти в поле.</w:t>
      </w:r>
    </w:p>
    <w:p>
      <w:pPr>
        <w:pStyle w:val="Normal"/>
        <w:jc w:val="both"/>
        <w:rPr/>
      </w:pPr>
      <w:r>
        <w:rPr/>
      </w:r>
    </w:p>
    <w:p>
      <w:pPr>
        <w:pStyle w:val="Normal"/>
        <w:jc w:val="both"/>
        <w:rPr/>
      </w:pPr>
      <w:r>
        <w:rPr>
          <w:b/>
          <w:bCs/>
        </w:rPr>
        <w:t>1968 г. 406. (М. А. Й.).</w:t>
      </w:r>
      <w:r>
        <w:rPr/>
        <w:t xml:space="preserve"> Мир Тонкий войдет в жизнь постепенно и станет неотъемлемой частью ее. Тонкие энергии любят, чтобы их замечали. Они вокруг нас, но невнимательность, пренебрежение к ним, ложная занятость мешают усматривать их проявления. Если бы им уделять хотя бы десятую часть того времени, которое уделяется пустякам, результаты не замедлили бы сказаться. Замечаем и видим обычно то, что любим. Следовательно, Тонкий Мир надо суметь полюбить. Много устрашающего, неверного, искаженного и нелепого говорилось о нем в прошлом. Все эти представления придется изменить в корне. Мир Тонкий прекрасен. Мир Тонкий – по сознанию. Если сознание было предано Красоте и ее образами питалось и жило, Мир Тонкий ответит на это Красотой и утонченностью своих форм. В нем каждый найдет по себе. И надо только, чтобы искания и устремления духа были от Света. Как бы зеркальной тонкой материи можно уподобить его, которая отражает Красоту или безобразие смотрящего в нее человека. Содержание Тонкого Мира отзвучит по сознанию, соприкоснувшемуся с ним.</w:t>
      </w:r>
    </w:p>
    <w:p>
      <w:pPr>
        <w:pStyle w:val="Normal"/>
        <w:jc w:val="both"/>
        <w:rPr/>
      </w:pPr>
      <w:r>
        <w:rPr/>
      </w:r>
    </w:p>
    <w:p>
      <w:pPr>
        <w:pStyle w:val="Normal"/>
        <w:jc w:val="both"/>
        <w:rPr/>
      </w:pPr>
      <w:r>
        <w:rPr>
          <w:b/>
          <w:bCs/>
        </w:rPr>
        <w:t>1968 г. 504. (Окт. 18).</w:t>
      </w:r>
      <w:r>
        <w:rPr/>
        <w:t xml:space="preserve"> Объединение миров произойдет в сознании человеческом. Для Сведенборга мир тот был столь же реальным, как и мир этот. В его сознании это объединение уже совершилось. Так же произошло оно и у многих других. Но это были единичные проявления. Эпоха Майтрейи принесет это объединение для множеств. Двери в Тонкий Мир будут открыты так же широко или почти так же, как и в мир плотный. Это не будет болезненным и нежелательным явлением, как это бывает у медиумов, это не будет нарушать нормального состояния организма. Мир Тонкий войдет в сознание человеческое законно и не нарушит его строя. Конечно, условия планеты – психофизические и космопространственные – тоже изменятся соответственно. Многое изменится к тому времени, и темные, которые с планеты уйдут на Сатурн, уже не будут вторгаться в человеческую жизнь, как делают они это теперь. Соединение миров освободит людей от невежества и отрицания сущего и покажет, что со смертью тела жизнь не прекращается, но продолжает движение в будущее. Бессмертие станет таким же общепризнанным фактом, как и плотное существование. И многое из того, что ныне происходит на Земле, станет вследствие этого совершенно невозможным. Например, войны, пытки и всевозможные акты ярого человеконенавистничества и насилия. Все изобретения и открытия пойдут не на разрушения, как теперь, но на созидание и строительство жизни. Ужас бактериологического уничтожения людей или массового убийства при помощи газов или ядерного оружия будет немыслим, ибо следствия такого чудовищного преступления будут видимы не только в плотном, но и в Тонком Мире, куда в смятении и хаосе переходят тонкие тела убиенных людей и где они продолжают насильственно прерванную плотную жизнь, но уже в условиях Надземного Мира. Да, да, многое, очень многое станет немыслимым и недопустимым, ибо у людей будут открыты глаза на мир этот и тот и на неизбежные следствия преступлений, совершаемых ими на Земле. Теперь творят многое, ибо не верят, прикрываясь иллюзией безответственности. Но тогда будут видеть и знать, что формула «что посеешь, то и пожнешь» является выражением нерушимого Космического Закона и что следствий проступков своих не избежать, ибо некуда скрыться от них. Так, объединение миров будет спасением человечества и освобождением его от мрака невежества и отрицаний.</w:t>
      </w:r>
    </w:p>
    <w:p>
      <w:pPr>
        <w:pStyle w:val="Normal"/>
        <w:jc w:val="both"/>
        <w:rPr/>
      </w:pPr>
      <w:r>
        <w:rPr/>
      </w:r>
    </w:p>
    <w:p>
      <w:pPr>
        <w:pStyle w:val="Normal"/>
        <w:jc w:val="both"/>
        <w:rPr/>
      </w:pPr>
      <w:r>
        <w:rPr>
          <w:b/>
          <w:bCs/>
        </w:rPr>
        <w:t>1968 г. 517. (М. А. Й.).</w:t>
      </w:r>
      <w:r>
        <w:rPr/>
        <w:t xml:space="preserve"> Мы тоже хотим ускорить приближение сужденного будущего. Что же мешает? Непробиваемость сердец человеческих. Они спят. И в этом вся трудность. Сознание, не готовое принять грядущее, преградой стоит на пути осуществления и утверждения Нового Мира. Что же разбудит сердце и осветит сознание? Какие бедствия, несчастия и катастрофы заставят пробудиться духом? На помощь идут волны новых огненных энергий. Перед их космической мощью не устоят тупоумие и толстокожесть человеческие. Сужденное либо осуществится, либо все противодействующее будет огнем сметено. Огонь либо воскресит, либо сожжет.</w:t>
      </w:r>
    </w:p>
    <w:p>
      <w:pPr>
        <w:pStyle w:val="Normal"/>
        <w:jc w:val="both"/>
        <w:rPr/>
      </w:pPr>
      <w:r>
        <w:rPr/>
      </w:r>
    </w:p>
    <w:p>
      <w:pPr>
        <w:pStyle w:val="Normal"/>
        <w:jc w:val="both"/>
        <w:rPr/>
      </w:pPr>
      <w:r>
        <w:rPr>
          <w:b/>
          <w:bCs/>
        </w:rPr>
        <w:t>1968 г. 530. (Ноябрь 3).</w:t>
      </w:r>
      <w:r>
        <w:rPr/>
        <w:t xml:space="preserve"> Когда колеблется все, утверждаться можно только на Иерархии. Все течет, все изменяется, непоколебима только Лестница Света. И не следует очень смущаться падением нравов везде, на всей планете, ибо тягость времени была предуказана во многих пророчествах, касающихся конца Кали Юги. Люди с закрытыми ликами, что их закрыло, не тьма ли? И если кто-то глохнет, слепнет и окружается тьмою, то кто-то прозревает, окружается Светом и у кого-то уши открыты и ум не омрачен. Омрачение по полюсам углубляется. Полюс тьмы в нашей солнечной системе – Сатурн. Его воздействие на сынов его усиливается, и притяжение лучей действует на них мощно. В это переходное время так важно решить, к какому полюсу примкнуть. Важно притянуться к Иерархии Света изо всех сил, ибо земное основание оказывается непрочным. Сердце, утвердившееся на Иерархии, не знает ни сомнений, ни колебаний, и ясен путь, лежащий перед ним. Он ведет в сужденное будущее. Оно суждено людям решением Владык Света. Оно непреложно приближается в силу космических условий особого сочетания планет и светил.</w:t>
      </w:r>
    </w:p>
    <w:p>
      <w:pPr>
        <w:pStyle w:val="Normal"/>
        <w:jc w:val="both"/>
        <w:rPr/>
      </w:pPr>
      <w:r>
        <w:rPr/>
      </w:r>
    </w:p>
    <w:p>
      <w:pPr>
        <w:pStyle w:val="Normal"/>
        <w:jc w:val="both"/>
        <w:rPr/>
      </w:pPr>
      <w:r>
        <w:rPr>
          <w:b/>
          <w:bCs/>
        </w:rPr>
        <w:t>1968 г. 572. (М. А. Й.).</w:t>
      </w:r>
      <w:r>
        <w:rPr/>
        <w:t xml:space="preserve"> Слияние со Светом, слияние в Свете есть высшее, что может иметь человек на Земле и в мирах. Только в свете своем можно узреть Свет Иерарха Ведущего. Только в свете своем можно подняться до Него. Но чтобы тьма, которая где-то еще гнездится внутри по закоулкам сознания, заменилась Светом, сознание надо освободить совершенно. Каждый могущий непредвзято судить о себе знает прекрасно, от чего именно надо ему освободиться, чтобы заменить тьму Светом. Нельзя променять сокровище Света на призрачные прельщения тьмы, под которыми скрыты шипы и колючки, а за ними развертывается бездна. Сейчас время окончательных и бесповоротных решений: или во тьму, или к Свету. Разделение человечества, происходящее на планете, – окончательное. Нет середины: каждый должен примкнуть или к полюсу тьмы, или к полюсу Света. Свет, Великий Свет планете сужден, и все, кто к нему не примкнет, не будут уж больше иметь места на ней ни в сем веке, ни в будущем. Им, непримкнувшим, суждена другая планета.</w:t>
      </w:r>
    </w:p>
    <w:p>
      <w:pPr>
        <w:pStyle w:val="Normal"/>
        <w:jc w:val="both"/>
        <w:rPr/>
      </w:pPr>
      <w:r>
        <w:rPr/>
      </w:r>
    </w:p>
    <w:p>
      <w:pPr>
        <w:pStyle w:val="Normal"/>
        <w:jc w:val="both"/>
        <w:rPr/>
      </w:pPr>
      <w:r>
        <w:rPr>
          <w:b/>
          <w:bCs/>
        </w:rPr>
        <w:t>1968 г. 578. (Дек. 11).</w:t>
      </w:r>
      <w:r>
        <w:rPr/>
        <w:t xml:space="preserve"> Согласно притче, блудный сын был принят Отцом после долгих и напрасных скитаний во тьме внешней и получил свою долю. Многие блуждают вокруг и около, не находя входа. И, даже войдя, все еще чувствуют себя как бы посторонними, как бы не имеющими права на вход. Слово «сын», даже если оно и не имеет в себе определенного указания на связь со своим Космическим Отцом, все же кроет в себе глубокое значение и дает право на Близость. Оно напоминает о нити, соединяющей с Учителем, и как бы предопределяет судьбу человека. В отличие от связи кровной оно подчеркивает именно духовную связь и заменяет кровное родство родством по духу. Когда-то было Сказано людям, что они, приняв заповедь Учения, сынами Божьими нарекутся. Конечно, такие сыны будут в отношении друг к другу братьями и дочери – сестрами. И тогда всеобщее братство всего человечества станет возможно осуществить на Земле. Много крови прольется, много зверств и несчастий свершится и много зла, прежде чем люди дойдут до осознания братства. Но имеют пример Нашего Братства, и каждый, кто хочет, может начать утверждать в жизни Его Идеалы. Основа Его – неделание зла и утверждение добротворчества. Когда-то не выдержат люди всех ужасов творимого ими зла и к добру обратятся, и к Свету. И тогда братство утвердится на осветленной и преображенной Земле. И тогда будет «едино стадо и Един Пастырь».</w:t>
      </w:r>
    </w:p>
    <w:p>
      <w:pPr>
        <w:pStyle w:val="Normal"/>
        <w:jc w:val="both"/>
        <w:rPr/>
      </w:pPr>
      <w:r>
        <w:rPr/>
      </w:r>
    </w:p>
    <w:p>
      <w:pPr>
        <w:pStyle w:val="Normal"/>
        <w:jc w:val="both"/>
        <w:rPr/>
      </w:pPr>
      <w:r>
        <w:rPr>
          <w:b/>
          <w:bCs/>
        </w:rPr>
        <w:t>1968 г. 614. (Гуру).</w:t>
      </w:r>
      <w:r>
        <w:rPr/>
        <w:t xml:space="preserve"> В будущем одежда будет регламентирована особыми институтами, и в основу ее будут заложены принципы гигиеничности, удобства, красоты и целесообразности. Люди не будут отдаваться во власть модам, часто преследующим цель наживы. Не стандарт, но свободное выявление творчества в сочетании с четырьмя указанными принципами безболезненно решит эту проблему.</w:t>
      </w:r>
    </w:p>
    <w:p>
      <w:pPr>
        <w:pStyle w:val="Normal"/>
        <w:jc w:val="both"/>
        <w:rPr/>
      </w:pPr>
      <w:r>
        <w:rPr/>
      </w:r>
    </w:p>
    <w:p>
      <w:pPr>
        <w:pStyle w:val="Normal"/>
        <w:jc w:val="both"/>
        <w:rPr/>
      </w:pPr>
      <w:r>
        <w:rPr>
          <w:b/>
          <w:bCs/>
        </w:rPr>
        <w:t>1969 г. 037. (Гуру).</w:t>
      </w:r>
      <w:r>
        <w:rPr/>
        <w:t xml:space="preserve"> Надо утвердить в сознании мысль о неизбежности наступления Века Майтрейи. Как бы ни сопротивлялись старый мир и последыши уходящей расы, ничто не сможет задержать наступления Нового Мира. Колесо истории сокрушит все идущее против ее законов. Сознанием победы нового и обреченности старого следует проходить в будущее. Все противодействия только до времени. Само бешенство зла и разгул тьмы указывают на то, что темные чуют свою обреченность. И все те страшные яды и орудия разрушения, которые готовятся ими для мира, показывают лишь то, что гибель, подготовляемую для других, они готовят себе. Ужасна участь темных человеконенавистников.</w:t>
      </w:r>
    </w:p>
    <w:p>
      <w:pPr>
        <w:pStyle w:val="Normal"/>
        <w:jc w:val="both"/>
        <w:rPr/>
      </w:pPr>
      <w:r>
        <w:rPr/>
      </w:r>
    </w:p>
    <w:p>
      <w:pPr>
        <w:pStyle w:val="Normal"/>
        <w:jc w:val="both"/>
        <w:rPr/>
      </w:pPr>
      <w:r>
        <w:rPr>
          <w:b/>
          <w:bCs/>
        </w:rPr>
        <w:t>1969 г. 084</w:t>
      </w:r>
      <w:r>
        <w:rPr/>
        <w:t>. Мы Настаиваем на расширении сознания. Почему? Сказано было, что «Мир Тонкий – по сознанию». Но ведь по сознанию и мир плотный. И велико различие между сознанием содержателя притона и сознанием высочайшего философа. Если представить себе все разнообразие условий земных и народов и племен, разбросанных по лицу Земли, то нетрудно понять и своеобразие их сознаний и то, как индивидуально воспринимается мир каждым человеком. Даже живущие в одном доме порою столь различно смотрят на мир. Поэтому нас не должно удивлять еще большее разнообразие в восприятии Тонкого Мира. Он подвижнее земного, он доступнее во многих отношениях, и жители его ограничены в своей активности не внешними условиями, но состоянием сознания. Для некоторых Тонкий Мир открыт и доступен в очень широких пределах, для других ограничен темным подвалом. Для одних он светел и радостен, для других – сер и тягостен невыносимо. К многообразию и широте нужно привыкать и усвоить положение, что сознание есть мера вещей. От него и зависит широта понимания окружающего человека в данный момент мира. Запастись сознанием – цель ученика. Луч посылается с целью расширить сознание. Главным условием будет приятие, или приемлемость, того, что посылается. Восприимчивость легко омертвить – и прежде всего отрицанием. Зло и вред отрицаний понимаются теми, кто коснулся Знания, но не понимаются самими отрицателями. Сколько бедствий причиняется человечеству отрицанием Тонкого Мира и чередующихся смен жизни. Это родит и безответственность, и кажущуюся безнаказанность, и нелепую идею, что следствий собственных поступков и деяний можно избежать. Много зла происходит именно от невежества. И если Кали Юга была веком невежества, то Сатиа Юга будет веком просвещения, Знания и Света. И знающие о непреложности ее наступления будут готовить сознание свое, его расширяя, чтобы встретить идущую Эпоху Огня и Света во всеоружии понимания Великой Перемены.</w:t>
      </w:r>
    </w:p>
    <w:p>
      <w:pPr>
        <w:pStyle w:val="Normal"/>
        <w:jc w:val="both"/>
        <w:rPr/>
      </w:pPr>
      <w:r>
        <w:rPr/>
      </w:r>
    </w:p>
    <w:p>
      <w:pPr>
        <w:pStyle w:val="Normal"/>
        <w:jc w:val="both"/>
        <w:rPr/>
      </w:pPr>
      <w:r>
        <w:rPr>
          <w:b/>
          <w:bCs/>
        </w:rPr>
        <w:t>1969 г. 127. (Март 1).</w:t>
      </w:r>
      <w:r>
        <w:rPr/>
        <w:t xml:space="preserve"> Будущее есть великий магнит. В нем можно создавать любой фокус притяжения, чтобы двигаться к нему в настоящем. Чем отчетливее, яснее, определеннее и законченнее этот фокус, чем более совершенным он оформлен, чем больше вложено в него сердца, тем мощнее магнитная сила его, притягивающая сознание в орбиту его воздействия. Жить в будущем – значит жить притяжением этого фокуса. Фокус творится воображением. Воображение ограничено мыслью, а мысль – ничем. В беспредельности будущего творческое воображение духа может создавать любые формы, и, если они находятся в гармонии с эволюцией сущего, они достижимы. Например: может ли человек летать? Может. На высших планетах летают. Следовательно, будут летать и на Земле, и будут летать, пользуясь чудесным аппаратом человеческого микрокосма. Будут и видеть и слышать на расстоянии. Многое будут. Нужно лишь знать направление эволюции и психомеханику осуществления устремлений. Вся механическая и техническая культура, вернее, прогресс человечества, – это лишь несовершенные попытки достичь того, что человек когда-то в будущем достигнет без единого внешнего аппарата, ибо изумительнейшая и совершенная аппаратура заключена в нем самом. Но это положение требует осознания и понимания того, к чему устремиться и как. Мы Утверждаем, что все допустимо, и ключ – в руках человека.</w:t>
      </w:r>
    </w:p>
    <w:p>
      <w:pPr>
        <w:pStyle w:val="Normal"/>
        <w:jc w:val="both"/>
        <w:rPr/>
      </w:pPr>
      <w:r>
        <w:rPr/>
      </w:r>
    </w:p>
    <w:p>
      <w:pPr>
        <w:pStyle w:val="Normal"/>
        <w:jc w:val="both"/>
        <w:rPr/>
      </w:pPr>
      <w:r>
        <w:rPr>
          <w:b/>
          <w:bCs/>
        </w:rPr>
        <w:t>1969 г. 158. (М. А. Й.).</w:t>
      </w:r>
      <w:r>
        <w:rPr/>
        <w:t xml:space="preserve"> «Ждущие» – вдумайтесь в глубокое значение этого слова. Как красиво и устремленно оно! Убого существование тех, кому нечего ждать и кто в окружающем находит удовлетворение своих устремлений, замыкающих его в круг безысходности. Но ждущие устремлены в будущее, которое является полем осуществления всех дерзаний духа. В Беспредельности, в которой живет дух человека, может быть достигнуто все. Дух вечен. И если на протяжении тысячелетия можно наблюдать поступь эволюции, то что же происходит на протяжении десятков и сотен тысячелетий и что уже произошло. От немых рас до дифференциального исчисления расстояние велико. Оно еще больше от настоящего момента и до того времени, когда человек овладеет всеми чудесными возможностями своего аппарата. Свет будущего велик!</w:t>
      </w:r>
    </w:p>
    <w:p>
      <w:pPr>
        <w:pStyle w:val="Normal"/>
        <w:jc w:val="both"/>
        <w:rPr/>
      </w:pPr>
      <w:r>
        <w:rPr/>
      </w:r>
    </w:p>
    <w:p>
      <w:pPr>
        <w:pStyle w:val="Normal"/>
        <w:jc w:val="both"/>
        <w:rPr/>
      </w:pPr>
      <w:r>
        <w:rPr>
          <w:b/>
          <w:bCs/>
        </w:rPr>
        <w:t>1969 г. 175. (Гуру).</w:t>
      </w:r>
      <w:r>
        <w:rPr/>
        <w:t xml:space="preserve"> Каждый по-своему, каждый по его разумению и пониманию, но все об одном, все о том, как помочь Делу Владыки, как приуготовить и открыть пути в будущее. Близко оно и неотъемлемо. Так далеки еще люди от понимания космопространственного положения планеты, и сужденных и неотвратимых перемен в судьбах народов, и того светлого и счастливого будущего, которое можно будет назвать эпохой благоденствия человечества.</w:t>
      </w:r>
    </w:p>
    <w:p>
      <w:pPr>
        <w:pStyle w:val="Normal"/>
        <w:jc w:val="both"/>
        <w:rPr/>
      </w:pPr>
      <w:r>
        <w:rPr/>
      </w:r>
    </w:p>
    <w:p>
      <w:pPr>
        <w:pStyle w:val="Normal"/>
        <w:jc w:val="both"/>
        <w:rPr/>
      </w:pPr>
      <w:r>
        <w:rPr>
          <w:b/>
          <w:bCs/>
        </w:rPr>
        <w:t>1969 г. 223. (Апр. 9).</w:t>
      </w:r>
      <w:r>
        <w:rPr/>
        <w:t xml:space="preserve"> Приближению сроков будут сопутствовать знаки пространственные. Их необходимо не пропустить, усиливая готовность свою по мере их усиления. Земная мощь может казаться таковой до тех пор, пока Мощь Иерархии Света не уявила свою неодолимую силу. Под Лучами Ее не устоит здание ветхого мира. Старый мир рухнет, как карточный домик. И ничто не спасет: ни золото, ни оружие, ни владение земным достоянием. Когда Иерархия Света уявит свою Мощь, сужденное и жданное станет видимой явью. Эпоха Света-Огня предопределена Космической Волей, и ничто не остановит ее наступления.</w:t>
      </w:r>
    </w:p>
    <w:p>
      <w:pPr>
        <w:pStyle w:val="Normal"/>
        <w:jc w:val="both"/>
        <w:rPr/>
      </w:pPr>
      <w:r>
        <w:rPr/>
      </w:r>
    </w:p>
    <w:p>
      <w:pPr>
        <w:pStyle w:val="Normal"/>
        <w:jc w:val="both"/>
        <w:rPr/>
      </w:pPr>
      <w:r>
        <w:rPr>
          <w:b/>
          <w:bCs/>
        </w:rPr>
        <w:t>1969 г. 286. (Гуру).</w:t>
      </w:r>
      <w:r>
        <w:rPr/>
        <w:t xml:space="preserve"> Отделенность от Тонкого Мира – тоже иллюзия, тоже обман Майи. В сущности говоря, его не должно быть вовсе. Но многие века люди упорно и цепко погружались в материю плотного мира и прервали спасительную связь. Идет время, когда естественное осознание обоих миров должно сделаться обычным. Сперва будут прорывы в этот мир. Они станут учащаться. Народятся дети с более чуткой нервной системой. Их будет становиться все больше и больше. И, наконец, Мир Тонкий законно и победно войдет в жизнь и гармонично сольется с миром обычным.</w:t>
      </w:r>
    </w:p>
    <w:p>
      <w:pPr>
        <w:pStyle w:val="Normal"/>
        <w:jc w:val="both"/>
        <w:rPr/>
      </w:pPr>
      <w:r>
        <w:rPr/>
      </w:r>
    </w:p>
    <w:p>
      <w:pPr>
        <w:pStyle w:val="Normal"/>
        <w:jc w:val="both"/>
        <w:rPr/>
      </w:pPr>
      <w:r>
        <w:rPr>
          <w:b/>
          <w:bCs/>
        </w:rPr>
        <w:t>1969 г. 326. (М. А. Й.).</w:t>
      </w:r>
      <w:r>
        <w:rPr/>
        <w:t xml:space="preserve"> Очевидность окружающая так далека от действительности всех миров, слитых неотделимо в одном и связанных крепко друг с другом. Нельзя познать плотный мир отдельно от двух остальных, ибо такое знание окажется однобоким и неверным. А изучать все три не позволяет отрицание невидимых двух. Этот барьер предстоит скоро разрушить, и разрушение его произведено будет руками науки, той самой науки, которая ныне отрицает эти миры. От фактов будущих открытий никуда не уйти. Новые аппараты позволят улавливать тонкие энергии и запечатлевать формы Тонкого Мира. Невидимость видимой станет. Перед фактами науки придется смириться отрицателям ярым. Но не они двигают мир, и не им будет принадлежать честь научного проникновения в Мир Тонкий. Время это близко уже. Это будет временем великой революции в области научного знания. Мощный поток эволюции не остановит ничто. Как вода проникает во все места, что лежат ниже ее уровня, так и великий поток Космической Эволюции, сверху идущий, затопит все равнины и низины земные и преобразит жизнь на Земле. Сроки преображения этого близки.</w:t>
      </w:r>
    </w:p>
    <w:p>
      <w:pPr>
        <w:pStyle w:val="Normal"/>
        <w:jc w:val="both"/>
        <w:rPr/>
      </w:pPr>
      <w:r>
        <w:rPr/>
      </w:r>
    </w:p>
    <w:p>
      <w:pPr>
        <w:pStyle w:val="Normal"/>
        <w:jc w:val="both"/>
        <w:rPr/>
      </w:pPr>
      <w:r>
        <w:rPr>
          <w:b/>
          <w:bCs/>
        </w:rPr>
        <w:t>1969 г. 342. (Июль 7).</w:t>
      </w:r>
      <w:r>
        <w:rPr/>
        <w:t xml:space="preserve"> Это суета проходящего дня мешает думать о будущем, заслоняя его. Она заставляет верить в реальность летящего мига и заставляет в суете дня забывать о непреложности наступления будущего, притом в рамках, совершенно отличных от того, что творится на Земле в настоящее время. Настоящее есть антипод будущего. Сущность будущего можно определить по контрасту и противоположению его с той тьмою, которая окутала сейчас Землю. Не на тьму эту надо смотреть, а на те проблески и прорывы Света, которые служат знаками и указателями неизбежности наступления Новой Эпохи. Завершение прошлого цикла и начало нового обусловлено Космическими Законами, и осуществится оно при мощном соучастии Иерархии Света в этом великом процессе. Никакие построения Майи не могут изменить или нарушить Космических Предначертаний. Человеческая темная воля может до некоторой степени противодействовать наступлению Нового Мира, но только до некоторой степени и до наступления конечных сроков, когда всякое противодействие будет сметено приближающимися огненными волнами заодно и с активными участниками этого противодействия. Человеческая воля с Космической мощью не в силах бороться. Сужденному будущему быть надлежит, и ничто и никто не может лишить человечество того, что предначертано ему Космической Волей.</w:t>
      </w:r>
    </w:p>
    <w:p>
      <w:pPr>
        <w:pStyle w:val="Normal"/>
        <w:jc w:val="both"/>
        <w:rPr/>
      </w:pPr>
      <w:r>
        <w:rPr/>
      </w:r>
    </w:p>
    <w:p>
      <w:pPr>
        <w:pStyle w:val="Normal"/>
        <w:jc w:val="both"/>
        <w:rPr/>
      </w:pPr>
      <w:r>
        <w:rPr>
          <w:b/>
          <w:bCs/>
        </w:rPr>
        <w:t>1969 г. 369. (Гуру).</w:t>
      </w:r>
      <w:r>
        <w:rPr/>
        <w:t xml:space="preserve"> «Не ничтожному, не малому свидетелями станете», – так Сказал Сам. К этому и надо готовиться, чтобы во всеоружии встретить идущее время. И веры больше надо иметь в грядущее счастье человечества. Безумствует уходящая тьма, но ведь это судороги и конвульсии смертельно раненного чудища. Сознание Щита поможет пережить это тяжкое время. Свет впереди.</w:t>
      </w:r>
    </w:p>
    <w:p>
      <w:pPr>
        <w:pStyle w:val="Normal"/>
        <w:jc w:val="both"/>
        <w:rPr/>
      </w:pPr>
      <w:r>
        <w:rPr/>
      </w:r>
    </w:p>
    <w:p>
      <w:pPr>
        <w:pStyle w:val="Normal"/>
        <w:jc w:val="both"/>
        <w:rPr/>
      </w:pPr>
      <w:r>
        <w:rPr>
          <w:b/>
          <w:bCs/>
        </w:rPr>
        <w:t>1969 г. 373. (Гуру).</w:t>
      </w:r>
      <w:r>
        <w:rPr/>
        <w:t xml:space="preserve"> Да! Это верно. Много прекрасных слов говорится, и много зла делается. Конец Кали Юги есть конец злого, кровавого Века. Было Сказано: «В Рыбах кровь». Новое сочетание Звездных Лучей изменит пространственные условия. У людей сохранилась память о Золотом Веке. По закону Циклов он снова наступит. Но сколько же придется остро и срочно перестрадать людям, чтобы достойно войти в него! Великие перемены у порога. Сдвиги уже идут. Великие возможности, даваемые эволюцией, требуют ответственного к ним отношения, иначе неисправимых разрушений не избежать.</w:t>
      </w:r>
    </w:p>
    <w:p>
      <w:pPr>
        <w:pStyle w:val="Normal"/>
        <w:jc w:val="both"/>
        <w:rPr/>
      </w:pPr>
      <w:r>
        <w:rPr/>
      </w:r>
    </w:p>
    <w:p>
      <w:pPr>
        <w:pStyle w:val="Normal"/>
        <w:jc w:val="both"/>
        <w:rPr/>
      </w:pPr>
      <w:r>
        <w:rPr>
          <w:b/>
          <w:bCs/>
        </w:rPr>
        <w:t>1969 г. 386. (Авг. 4).</w:t>
      </w:r>
      <w:r>
        <w:rPr/>
        <w:t xml:space="preserve"> Великая Тьма является вечным антиподом Света и противоположным полюсом проявленного Космоса. Тьма земная и темные антагонисты Света – явление чисто земное и временное. Частный случай Земли и ее темных нельзя распространять на все Мироздание. Поэтому так важно осознать явление Дальних Миров и отсутствие на них темных. Там есть несовершенства, и есть эволюция, есть преодоление прошлого будущим, но нет служителей тьмы и темной Иерархии. Устремление к Дальним Мирам и сознательная связь с ними ускорят эволюцию вашей планеты. Дальние Миры даются как магнит притяжения для устремленных к ним духов. Мы, Братья человечества, – Пришельцы из Дальних Миров. Мы в них Возвратимся, увлекая за Собою все человечество, за исключением Космических отбросов. Осознанная Вечная Жизнь – основной принцип Дальних Миров и достижение человечеств, населяющих их. Великое будущее и беспредельная жизнь ожидают идущих за Нами.</w:t>
      </w:r>
    </w:p>
    <w:p>
      <w:pPr>
        <w:pStyle w:val="Normal"/>
        <w:jc w:val="both"/>
        <w:rPr/>
      </w:pPr>
      <w:r>
        <w:rPr/>
      </w:r>
    </w:p>
    <w:p>
      <w:pPr>
        <w:pStyle w:val="Normal"/>
        <w:jc w:val="both"/>
        <w:rPr/>
      </w:pPr>
      <w:r>
        <w:rPr>
          <w:b/>
          <w:bCs/>
        </w:rPr>
        <w:t>1969 г. 464. (Сент. 13).</w:t>
      </w:r>
      <w:r>
        <w:rPr/>
        <w:t xml:space="preserve"> Упорству темных злоделателей противопоставим несломимость, и стойкость духа, и понимание, что вечен Свет, но временна тьма и все, что от тьмы. В этом знании – залог и ручательство победы. Когда сознание объединяется с Источником Вечного Света, становится оно в огненности своей неугасимым. Ведь внешнее давление со стороны темных вызывается огнем сердца, рассеивающего окружающую тьму. И не нужно удивляться ни гонениям, ни преследованиям и всем проявлениям злобы и человеконенавистничества, поднимающимся против несущего Свет. Так было всегда. Но так больше не будет, когда Новая Эра полностью утвердится на планете. Огненная Эпоха создаст совершенно другие психопространственные условия, и в очищенной ауре Земли не будет уже места для темных злоделателей и их злоухищрений. Сейчас уходящие последыши расы особенно неистовствуют, зная о том, что их конец неизбежен, и вдохновляют на безрассудные действия всех, в ком находят они благоприятную почву для посева зла. И сейчас особую стойкость должен явить каждый, в ком есть хотя бы искорка Света, чтобы ее удержать и не дать ей погаснуть до наступления Великого Света. Последнее разделение человечества идет все глубже и глубже, делая границу между добром и злом все более резкой. Трудное время для зрячих, но полное необычных возможностей.</w:t>
      </w:r>
    </w:p>
    <w:p>
      <w:pPr>
        <w:pStyle w:val="Normal"/>
        <w:jc w:val="both"/>
        <w:rPr/>
      </w:pPr>
      <w:r>
        <w:rPr/>
      </w:r>
    </w:p>
    <w:p>
      <w:pPr>
        <w:pStyle w:val="Normal"/>
        <w:jc w:val="both"/>
        <w:rPr/>
      </w:pPr>
      <w:r>
        <w:rPr>
          <w:b/>
          <w:bCs/>
        </w:rPr>
        <w:t>1969 г. 490. (М. А. Й.).</w:t>
      </w:r>
      <w:r>
        <w:rPr/>
        <w:t xml:space="preserve"> В Свете своем от Света Владыки получаете Его Луч. Но надо, чтобы в получающем была хотя бы искорка Света, чтобы могло хотя бы что-то дойти. «Из Башни протянуты Руки и льются Лучи», но еще мало тех, кто может их воспринять. С изменением космопространственных условий планеты положение это изменится, и Лучам легче будет прободать ауру Земли, а людям – воспринимать. В спокойствии и доверии ожидайте сужденного срока. Близок он или далек – это реализуется по-земному. Но в свитках грядущего он огненно запечатлен, и никакие силы земные и неистовство тьмы не смогут остановить того, что неудержимо стремится к воплощению в плотные формы и что уже осуществлено в Мире Надземном.</w:t>
      </w:r>
    </w:p>
    <w:p>
      <w:pPr>
        <w:pStyle w:val="Normal"/>
        <w:jc w:val="both"/>
        <w:rPr/>
      </w:pPr>
      <w:r>
        <w:rPr/>
      </w:r>
    </w:p>
    <w:p>
      <w:pPr>
        <w:pStyle w:val="Normal"/>
        <w:jc w:val="both"/>
        <w:rPr/>
      </w:pPr>
      <w:r>
        <w:rPr>
          <w:b/>
          <w:bCs/>
        </w:rPr>
        <w:t>1969 г. 535. (Окт. 24).</w:t>
      </w:r>
      <w:r>
        <w:rPr/>
        <w:t xml:space="preserve"> Все хорошее и все плохое сейчас выявляют свой потенциал в каждом человеке до конца, полностью: плохое для изживания, уничтожения и преодоления, хорошее – для утверждения и дальнейшего развития. Непреодолевшие, то есть негодные, уйдут с вашей планеты. Останутся духи, годные для эволюции. Оттого так и обострена сейчас эта борьба Света в человеке с тьмою. И столько неблагополучия кругом в личном мире людей. И уже нельзя винить кого-то или что-то, но причину надо усматривать в великой и неизбежной перемене, происходящей в мире. Ведь происходит смена эпох и рушение старого мира. Крайность во всем, и в плохом, и в хорошем. Сорняки бурно растут вместе с полезными злаками. Чтобы крепко стоять на ногах и выстоять до конца, необходимо понимать смысл происходящего. Во зле устоять невозможно, ибо оно разрушает оболочки носителя зла. Зло есть символ дисгармонии, неуравновесия и разрушения. Мы в эти дни Требуем единения с Нами. Иначе как устоять? Отбрасывается все временное, преходящее и мешающее, и объединение в духе утверждается поверх всего. Много каверзных и смущающих мыслей подбрасывается тьмою, но и их тоже нужно отбросить, не останавливаясь на них. Иначе затянут в воронку безнадежных противоречий. Опора одна – Иерархия Света. На Ней и утверждается сознание непоколебимо.</w:t>
      </w:r>
    </w:p>
    <w:p>
      <w:pPr>
        <w:pStyle w:val="Normal"/>
        <w:jc w:val="both"/>
        <w:rPr/>
      </w:pPr>
      <w:r>
        <w:rPr/>
      </w:r>
    </w:p>
    <w:p>
      <w:pPr>
        <w:pStyle w:val="Normal"/>
        <w:jc w:val="both"/>
        <w:rPr/>
      </w:pPr>
      <w:r>
        <w:rPr>
          <w:b/>
          <w:bCs/>
        </w:rPr>
        <w:t>1969 г. 618. (Гуру).</w:t>
      </w:r>
      <w:r>
        <w:rPr/>
        <w:t xml:space="preserve"> Низшие слои Тонкого Мира насыщены ядовитыми газами разложения. Отравляющие вещества и газы плотного мира проникают и туда, усиливая отравленность астрального мира. Вред получается уже двойной. Увеличиваются площади распространения коричневого газа. Опасность отравления обоих миров возрастает катастрофически. А люди продолжают заседать в парламентах и на всевозможных конференциях и выносить безответственные решения, не понимая, что угроза гибели человечества от их преступных деяний встает во весь рост.</w:t>
      </w:r>
    </w:p>
    <w:p>
      <w:pPr>
        <w:pStyle w:val="Normal"/>
        <w:jc w:val="both"/>
        <w:rPr/>
      </w:pPr>
      <w:r>
        <w:rPr/>
      </w:r>
    </w:p>
    <w:p>
      <w:pPr>
        <w:pStyle w:val="Normal"/>
        <w:jc w:val="both"/>
        <w:rPr/>
      </w:pPr>
      <w:r>
        <w:rPr>
          <w:b/>
          <w:bCs/>
        </w:rPr>
        <w:t>1969 г. 706. (Дек. 31.).</w:t>
      </w:r>
      <w:r>
        <w:rPr/>
        <w:t xml:space="preserve"> Поступь времени идет своим чередом, не считаясь с уложениями человеческими. Нельзя ни задержать ни одного мгновения и ни продолжить. Все обречено на то, чтобы уйти в прошлое. Но, когда Мы Забрасываем дальние якоря, перебрасывается как бы мост через время и будущее становится перед сознанием вне быстротекущего времени. Будущее стоит перед Нами, становясь как бы прошлым и в то же время сохраняя устойчивость и не погружаясь в невозвратное. Как луч маяка ведет корабли среди бури и тьму, хотя сам маяк остается на месте, так и будущее ведет человечество вперед, не поглощаясь прошедшим. Великий План Эволюции человечества Определен Нами на такое огромное будущее, что быстротекущая преходимость обычности ему не грозит уничтожением. Сколько миллионов лет еще протечет, прежде чем седьмая раса завершит свой земной цикл. Но раса седьмая – это еще далеко не конец, за ней идет следующий круг, и снова семь рас, а за ними опять новый круг. Конца нет. Великий План намечает будущее, которое не имеет конца. И ваша планета со всеми ее кругами – только лишь временная ступень в бесконечной цепи миров в Беспредельности сущей.</w:t>
      </w:r>
    </w:p>
    <w:p>
      <w:pPr>
        <w:pStyle w:val="Normal"/>
        <w:jc w:val="both"/>
        <w:rPr/>
      </w:pPr>
      <w:r>
        <w:rPr/>
      </w:r>
    </w:p>
    <w:p>
      <w:pPr>
        <w:pStyle w:val="Normal"/>
        <w:jc w:val="both"/>
        <w:rPr/>
      </w:pPr>
      <w:r>
        <w:rPr>
          <w:b/>
          <w:bCs/>
        </w:rPr>
        <w:t>1970 г. 029. (М. А. Й.).</w:t>
      </w:r>
      <w:r>
        <w:rPr/>
        <w:t xml:space="preserve"> Напоминаю опять слова Владыки: «И печаль ваша будет в радость». Другой полюс явлений неотвратим. Перед концом темного века по его напряжению можно судить о наступающем Веке Огня и Света. Свет впереди. Этими мыслями и будем проходить в будущее. Свет будущего велик.</w:t>
      </w:r>
    </w:p>
    <w:p>
      <w:pPr>
        <w:pStyle w:val="Normal"/>
        <w:jc w:val="both"/>
        <w:rPr/>
      </w:pPr>
      <w:r>
        <w:rPr/>
      </w:r>
    </w:p>
    <w:p>
      <w:pPr>
        <w:pStyle w:val="Normal"/>
        <w:jc w:val="both"/>
        <w:rPr/>
      </w:pPr>
      <w:r>
        <w:rPr>
          <w:b/>
          <w:bCs/>
        </w:rPr>
        <w:t>1970 г. 075. (М. А. Й.).</w:t>
      </w:r>
      <w:r>
        <w:rPr/>
        <w:t xml:space="preserve"> Не поражайтесь особенностям текущего времени и тому, что разновесие планеты так тяжко отзывается на организме. Особенно страдают при этом наиболее чуткие духи. Планета очень больна, болеют и люди, как никогда. Силою духа еще как-то можно бороться против всеобщего разложения, но не чуять нельзя, насколько оно велико.</w:t>
      </w:r>
    </w:p>
    <w:p>
      <w:pPr>
        <w:pStyle w:val="Normal"/>
        <w:jc w:val="both"/>
        <w:rPr/>
      </w:pPr>
      <w:r>
        <w:rPr/>
      </w:r>
    </w:p>
    <w:p>
      <w:pPr>
        <w:pStyle w:val="Normal"/>
        <w:jc w:val="both"/>
        <w:rPr/>
      </w:pPr>
      <w:r>
        <w:rPr>
          <w:b/>
          <w:bCs/>
        </w:rPr>
        <w:t>1970 г. 101. (М. А. Й.).</w:t>
      </w:r>
      <w:r>
        <w:rPr/>
        <w:t xml:space="preserve"> Эпоха Майтрейи есть эпоха сердца. Жестокость, человеконенавистничество и злоба покинут планету. Добросердие место их в жизни займет. И в корне изменится жизнь. Старому миру в ней места уже не будет. Сама атмосфера, очищенная новыми лучами, станет другой, и легко и радостно будет дышаться. Даже невозможно представить себе, насколько загрязнена аура Земли. И только по степени ее давления на психику человека и все живое можно судить о пространственном неблагополучии.</w:t>
      </w:r>
    </w:p>
    <w:p>
      <w:pPr>
        <w:pStyle w:val="Normal"/>
        <w:jc w:val="both"/>
        <w:rPr/>
      </w:pPr>
      <w:r>
        <w:rPr/>
      </w:r>
    </w:p>
    <w:p>
      <w:pPr>
        <w:pStyle w:val="Normal"/>
        <w:jc w:val="both"/>
        <w:rPr/>
      </w:pPr>
      <w:r>
        <w:rPr>
          <w:b/>
          <w:bCs/>
        </w:rPr>
        <w:t>1970 г. 102. (Гуру).</w:t>
      </w:r>
      <w:r>
        <w:rPr/>
        <w:t xml:space="preserve"> Каждый человек, устремленный в будущее, рисует его себе по-своему, но не по ограниченному воображению отдельного человека будет твориться оно, но в масштабах, превосходящих это воображение. Одно можно только сказать, что мир старый, мир крови, войн, насилия и жестокости, вспоминаться не будет и не придет уже больше на сердце.</w:t>
      </w:r>
    </w:p>
    <w:p>
      <w:pPr>
        <w:pStyle w:val="Normal"/>
        <w:jc w:val="both"/>
        <w:rPr/>
      </w:pPr>
      <w:r>
        <w:rPr/>
      </w:r>
    </w:p>
    <w:p>
      <w:pPr>
        <w:pStyle w:val="Normal"/>
        <w:jc w:val="both"/>
        <w:rPr/>
      </w:pPr>
      <w:r>
        <w:rPr>
          <w:b/>
          <w:bCs/>
        </w:rPr>
        <w:t>1970 г. 143. (Март 1).</w:t>
      </w:r>
      <w:r>
        <w:rPr/>
        <w:t xml:space="preserve"> Мы Даем возможность каждому отрицательному явлению выразиться во всей его полноте и безобразии, чтобы его уничтожить и в будущем пресечь всякую попытку его повторения. Ведь Новый Мир идет новыми путями, и тому, что могло происходить в старом мире, места уже не будет. Манифестация тьмы на планете, будучи антитезой Света, позволяет по ее размаху судить о великолепии Светлого Града. Закон противоположностей проявляет силу свою в Величии Света грядущей Эпохи Майтрейи. Трудно это представить себе среди последнего разгула распоясавшейся тьмы, но сияющее светлое будущее суждено миру. Течения Космической Эволюции не могут остановить никакие земные силы. Свет будущего велик.</w:t>
      </w:r>
    </w:p>
    <w:p>
      <w:pPr>
        <w:pStyle w:val="Normal"/>
        <w:jc w:val="both"/>
        <w:rPr/>
      </w:pPr>
      <w:r>
        <w:rPr/>
      </w:r>
    </w:p>
    <w:p>
      <w:pPr>
        <w:pStyle w:val="Normal"/>
        <w:jc w:val="both"/>
        <w:rPr/>
      </w:pPr>
      <w:r>
        <w:rPr>
          <w:b/>
          <w:bCs/>
        </w:rPr>
        <w:t>1970 г. 149. (М. А. Й.).</w:t>
      </w:r>
      <w:r>
        <w:rPr/>
        <w:t xml:space="preserve"> Объединение миров сотрет границы между Невидимым и видимым мирами. Сотрудничество с невидимыми помощниками будет реальным и ощутимым явно, равно как и с Руководителем и другими Высокими Духами. Невидимое станет неотрицаемым и войдет в область реальности, доступной познаванию. Приподнимется завеса Тонкого Мира. И оба естества получат полные права гражданства. На двух крыльях полетит в будущее дух человеческий.</w:t>
      </w:r>
    </w:p>
    <w:p>
      <w:pPr>
        <w:pStyle w:val="Normal"/>
        <w:jc w:val="both"/>
        <w:rPr/>
      </w:pPr>
      <w:r>
        <w:rPr/>
      </w:r>
    </w:p>
    <w:p>
      <w:pPr>
        <w:pStyle w:val="Normal"/>
        <w:jc w:val="both"/>
        <w:rPr/>
      </w:pPr>
      <w:r>
        <w:rPr>
          <w:b/>
          <w:bCs/>
        </w:rPr>
        <w:t>1970 г. 163. (М. А. Й.).</w:t>
      </w:r>
      <w:r>
        <w:rPr/>
        <w:t xml:space="preserve"> День Женщины 8-го марта отметим как явление, имеющее всепланетное значение. Эпоха Майтрейи есть Эпоха Женщины, и именно женщине предстоит иметь в ней решающую роль. Эта решающая роль выявится в духовной активности женщины. В сфере духовной лидером будет она. Много трудностей придется преодолеть на пути к этой победе. Но эволюция имеет свои задачи и свои пути их осуществления. Мужскому началу придется кое-чем поступиться и отказаться от некоторых привилегий. Но все это послужит на благо человечества. Когда женщина вернет свое право на участие во всех сторонах общественной и государственной жизни, много недопустимых явлений исчезнет, и прежде всего войны. Эпоха Женщины внесет благие изменения в жизнь человечества.</w:t>
      </w:r>
    </w:p>
    <w:p>
      <w:pPr>
        <w:pStyle w:val="Normal"/>
        <w:jc w:val="both"/>
        <w:rPr/>
      </w:pPr>
      <w:r>
        <w:rPr/>
      </w:r>
    </w:p>
    <w:p>
      <w:pPr>
        <w:pStyle w:val="Normal"/>
        <w:jc w:val="both"/>
        <w:rPr/>
      </w:pPr>
      <w:r>
        <w:rPr>
          <w:b/>
          <w:bCs/>
        </w:rPr>
        <w:t>1970 г. 179. (Март 15).</w:t>
      </w:r>
      <w:r>
        <w:rPr/>
        <w:t xml:space="preserve"> Если, закончив данное воплощение на Земле, можно снова на нее не вернуться, а воплотиться на другой планете, то не следует ли отсюда сделать вывод, насколько нужно оторваться от земных притяжений, насколько нужно оставить земные заботы о себе, о своей личности и обо всем том, что временно ее окружает. Завет о нестяжании и о том, чтобы не собирать себе сокровищ на Земле, полон глубочайшего значения. Часто люди в силу необходимости погружаются в вихри забот, переживаний, и напряженнейших дел, и работ, но если при этом они не понимают их скоропреходящей природы и связывают себя намертво с ними, то трудно их духу освободиться от этих цепей, даже освободившись от тела. Всякий полезный труд надо выполнять наилучшим образом, вкладывая в него всю душу, исполнять радостно и в напряжении сил, но в то же время постоянно памятуя о преходящей сущности земных трудов человека и о том, что только лишь результаты этих трудов в виде опыта, знания и способностей остаются навсегда с человеком. Так временное и непреходящее гармонизируется в сознании человека, и труд приобретает глубокое и уже вневременное значение. Понять это тем более важно, что явление труда продолжается и в Тонком Мире, и все светлые духи, до самых Высочайших, находятся в постоянных трудах, независимо от того, в каком теле они находятся и в каких сферах проявляют свою активность. Право на отдых имеют все, но сознательно активное пребывание в Надземном всегда сопровождается трудами на строительство жизни. Даже высочайшее огненное творчество духа есть не что иное, как труд.</w:t>
      </w:r>
    </w:p>
    <w:p>
      <w:pPr>
        <w:pStyle w:val="Normal"/>
        <w:jc w:val="both"/>
        <w:rPr/>
      </w:pPr>
      <w:r>
        <w:rPr/>
      </w:r>
    </w:p>
    <w:p>
      <w:pPr>
        <w:pStyle w:val="Normal"/>
        <w:jc w:val="both"/>
        <w:rPr/>
      </w:pPr>
      <w:r>
        <w:rPr>
          <w:b/>
          <w:bCs/>
        </w:rPr>
        <w:t>1970 г. 225. (М. А. Й.).</w:t>
      </w:r>
      <w:r>
        <w:rPr/>
        <w:t xml:space="preserve"> Чудесность будущего пусть не заслонит всей трудности утверждения нового сознания среди участников Нового Мира. Не может сознание вместить в себя сразу все то, что нужно для понимания и приемлемости Учения. Путь проложат наука и ближайшие открытия будущего. Учение Жизни и наука пойдут рука об руку. Прекратится извечная борьба между двумя антагонистическими направлениями – духовным и материальным. Люди поймут значение и материи, и духа и невозможность отделить их друг от друга. Все встанет на свое место, и каждое явление займет принадлежащее ему место в общей схеме вещей.</w:t>
      </w:r>
    </w:p>
    <w:p>
      <w:pPr>
        <w:pStyle w:val="Normal"/>
        <w:jc w:val="both"/>
        <w:rPr/>
      </w:pPr>
      <w:r>
        <w:rPr/>
      </w:r>
    </w:p>
    <w:p>
      <w:pPr>
        <w:pStyle w:val="Normal"/>
        <w:jc w:val="both"/>
        <w:rPr/>
      </w:pPr>
      <w:r>
        <w:rPr>
          <w:b/>
          <w:bCs/>
        </w:rPr>
        <w:t>1970 г. 271. (М. А. Й.).</w:t>
      </w:r>
      <w:r>
        <w:rPr/>
        <w:t xml:space="preserve"> Тьма – противоположный полюс Света, а несчастье и горе – счастья. По противоположению можно безошибочно судить о величии и Свете грядущего будущего человечества. Зная Закон полюсности и о мраке конца Кали Юги, с уверенностью и знанием можете твердо сказать, что Свет будущего велик, столь велик и ослепителен, что в сиянии его потонут и забудутся тяжкие дни печали и скорби перед сужденным Рассветом. Владыка Придет, настанут Дни Счастья. В духе оно. Те, кто от духа, испытают всю его глубину. Живите сознанием будущего, в нем все. Не в прошлом, не в настоящем, но в будущем завещан Чертог небывалый.</w:t>
      </w:r>
    </w:p>
    <w:p>
      <w:pPr>
        <w:pStyle w:val="Normal"/>
        <w:jc w:val="both"/>
        <w:rPr/>
      </w:pPr>
      <w:r>
        <w:rPr/>
      </w:r>
    </w:p>
    <w:p>
      <w:pPr>
        <w:pStyle w:val="Normal"/>
        <w:jc w:val="both"/>
        <w:rPr/>
      </w:pPr>
      <w:r>
        <w:rPr>
          <w:b/>
          <w:bCs/>
        </w:rPr>
        <w:t>1970 г. 277. (М. А. Й.).</w:t>
      </w:r>
      <w:r>
        <w:rPr/>
        <w:t xml:space="preserve"> Как убог мир человека, не знающего о Незримых Мирах! Как ограничено его мышление! Как связан он своим невежеством! Не осознает этого он. Животные тоже не осознают, но все же живут. Так же и люди. Живут половиной своего существа, а другая находится в спячке. Но идут последние дни. Гром спящих пробудит. И тогда пробужденные захотят знать. И тогда настанет время Великого посева.</w:t>
      </w:r>
    </w:p>
    <w:p>
      <w:pPr>
        <w:pStyle w:val="Normal"/>
        <w:jc w:val="both"/>
        <w:rPr/>
      </w:pPr>
      <w:r>
        <w:rPr/>
      </w:r>
    </w:p>
    <w:p>
      <w:pPr>
        <w:pStyle w:val="Normal"/>
        <w:jc w:val="both"/>
        <w:rPr/>
      </w:pPr>
      <w:r>
        <w:rPr>
          <w:b/>
          <w:bCs/>
        </w:rPr>
        <w:t>1970 г. 281. (Гуру).</w:t>
      </w:r>
      <w:r>
        <w:rPr/>
        <w:t xml:space="preserve"> От слов – к делу, от мечтаний – к действительности, от теории – к практике. Таков путь претворения горчайшего в сладчайшее. Будущая Эпоха Майтрейи есть Эпоха преображения современного человека в то духовное существо, которое сбросит с себя оковы несовершенства прошлого. Без этого преображения в Новый Мир не войти. Но как же совершить этот процесс, если неведома цель, ради которой он осуществляется? Поэтому прежде всего надо понять смысл происходящих перемен в мире, их значение и обреченность безвозвратно уходящего в прошлое старого мира. Не прошлое, но будущее; не мир старый, но Новый отныне ставится целью устремлений пробужденного к действительности сознания. И в это устремление вкладывается сердце. А то, чему отдается сердце, приобретает особую жизненность, стойкость и силу.</w:t>
      </w:r>
    </w:p>
    <w:p>
      <w:pPr>
        <w:pStyle w:val="Normal"/>
        <w:jc w:val="both"/>
        <w:rPr/>
      </w:pPr>
      <w:r>
        <w:rPr/>
      </w:r>
    </w:p>
    <w:p>
      <w:pPr>
        <w:pStyle w:val="Normal"/>
        <w:jc w:val="both"/>
        <w:rPr/>
      </w:pPr>
      <w:r>
        <w:rPr>
          <w:b/>
          <w:bCs/>
        </w:rPr>
        <w:t>1970 г. 315. (Май 18).</w:t>
      </w:r>
      <w:r>
        <w:rPr/>
        <w:t xml:space="preserve"> Вчерашний день не исчез, но существует в пространстве других измерений. Доступ к свиткам Акаши Имеют Высокие Духи. Можно видеть клише прошлого из любой эпохи или периода существования Земли. Так же и настоящее не скрыто от огненного глаза покровом внешней видимости. Не скрыто и будущее. Пределы сущего раздвинуты по всем направлениям. Это награды Архата за все, что Ему пришлось претерпеть, прежде чем победить ограничения плотного мира. Но за вершиною достижений, освоенных Им, идут другие вершины, все выше и выше. И каждая достигнутая выше предыдущей, а конца восхождению нет, и никто не может сказать, что он достиг высочайшей вершины, дальше которой подниматься некуда. Беспредельность и здесь уявляет себя. Будда был человек Шестого Круга. Но за Шестым следует Седьмой. Но и это еще не конец, так как за ними идет новая Спираль Нового Цикла. Есть планеты Седьмого Круга, а есть и выше.</w:t>
      </w:r>
    </w:p>
    <w:p>
      <w:pPr>
        <w:pStyle w:val="Normal"/>
        <w:jc w:val="both"/>
        <w:rPr/>
      </w:pPr>
      <w:r>
        <w:rPr/>
      </w:r>
    </w:p>
    <w:p>
      <w:pPr>
        <w:pStyle w:val="Normal"/>
        <w:jc w:val="both"/>
        <w:rPr/>
      </w:pPr>
      <w:r>
        <w:rPr>
          <w:b/>
          <w:bCs/>
        </w:rPr>
        <w:t>1970 г. 318. (М. А. Й.).</w:t>
      </w:r>
      <w:r>
        <w:rPr/>
        <w:t xml:space="preserve"> Мы хотим приблизить к Земле царство неизреченного Света. Рано или поздно, но он окутает всю Землю, и Земля просияет во Свете. Этот момент приблизить хотим и труды свои направляем во имя его. Ради этого и живем. Разрыв между настоящим и сужденным человечеству будущим велик. Во времени совершается Великое Действо. Путь эволюции непреложен. Идущие в сужденное будущее идут путем непреложности.</w:t>
      </w:r>
    </w:p>
    <w:p>
      <w:pPr>
        <w:pStyle w:val="Normal"/>
        <w:jc w:val="both"/>
        <w:rPr/>
      </w:pPr>
      <w:r>
        <w:rPr/>
      </w:r>
    </w:p>
    <w:p>
      <w:pPr>
        <w:pStyle w:val="Normal"/>
        <w:jc w:val="both"/>
        <w:rPr/>
      </w:pPr>
      <w:r>
        <w:rPr>
          <w:b/>
          <w:bCs/>
        </w:rPr>
        <w:t>1970 г. 332. (Май 26).</w:t>
      </w:r>
      <w:r>
        <w:rPr/>
        <w:t xml:space="preserve"> Тонкие и обычные явления невозможно отделить друг от друга, настолько тесно связаны они между собою. И те и другие доходят до сознания через мозг и реализуются обычным путем, несмотря на различия. Например, тонкие облики, иногда видимые людьми, в конечном итоге достигают земного сознания и запечатлеваются именно в нем, хотя и имеют строение, отличное от плотных предметов. Оба мира соединены друг с другом, как две стороны одной медали. Если тонкое явление не доходит до земного сознания, то оно для него и не существует. Таким образом, местом объединения миров служит именно сознание, а не что-либо иное. Момент погружения в сон значителен тем, что на этой границе становятся доступными тонкие явления даже для обычного человека. Кали Юга характерна была ярым погружением сознания в явления плотного мира. Сатиа Юга принесет объединение миров. Окно в Тонкий Мир будет открыто, и восприятие сущего не будет односторонним, однобоким и ограниченным пятью физическими чувствованиями. Это изменит в корне мышление человека и его отношение к жизни. Преобразится человек, и преобразится планета. Новое Небо и Новая Земля станут действительностью осуществленной, то есть осознанной.</w:t>
      </w:r>
    </w:p>
    <w:p>
      <w:pPr>
        <w:pStyle w:val="Normal"/>
        <w:jc w:val="both"/>
        <w:rPr/>
      </w:pPr>
      <w:r>
        <w:rPr/>
      </w:r>
    </w:p>
    <w:p>
      <w:pPr>
        <w:pStyle w:val="Normal"/>
        <w:jc w:val="both"/>
        <w:rPr/>
      </w:pPr>
      <w:r>
        <w:rPr>
          <w:b/>
          <w:bCs/>
        </w:rPr>
        <w:t>1970 г. 416. (Июль 3).</w:t>
      </w:r>
      <w:r>
        <w:rPr/>
        <w:t xml:space="preserve"> При решении некоторых вопросов хорошо сосредоточиться на Руководителе и решать свои вопросы как бы вместе с Ним. Слишком уж ограничен земной ум, чтобы можно было на него полагаться во всем. Учитель Предлагает действовать во всем с Ним совместно. Самость будет очень мешать такому единению, требуя внимания к себе. Но зачем же уделять внимание тому, что обречено и что ограничено малым кругом своего проявления. Это нецелесообразно. Плодоносным становится ум, освобожденный от тирании самости и личности, оседланной ею. Полезны контакты с Природой. Полезна быстрота движения, она как бы освобождает ауру от тяжелых и плотных частиц материи. Материю поймем широко, вплоть до тончайших ее выявлений. Ею окружены. Она входит в состав всех проводников наших, или тел, до тела Света включительно. Но степени ее разрежения и утончения весьма различны. Даже плотная материя физического тела пьяницы и Архата различна. Надо уметь различать под одинаковостью внешних форм внутреннее различие их содержания. Восходящая дуга планетного цикла ведет к разрежению и утончению материи и всех живых форм, обитающих на Земле, а также и самой Земли. Человечество находится на восходящей дуге. В этом состоит самая сущность эволюции. Все этой задаче не соответствующее будет выброшено из потока жизни как космический сор – от величайших явлений до маломалейших проведена эта огненная черта, ведущая к далекой цели, завершающей данный цикл, чтобы можно было начать уже новый.</w:t>
      </w:r>
    </w:p>
    <w:p>
      <w:pPr>
        <w:pStyle w:val="Normal"/>
        <w:jc w:val="both"/>
        <w:rPr/>
      </w:pPr>
      <w:r>
        <w:rPr/>
      </w:r>
    </w:p>
    <w:p>
      <w:pPr>
        <w:pStyle w:val="Normal"/>
        <w:jc w:val="both"/>
        <w:rPr/>
      </w:pPr>
      <w:r>
        <w:rPr>
          <w:b/>
          <w:bCs/>
        </w:rPr>
        <w:t>1970 г. 459</w:t>
      </w:r>
      <w:r>
        <w:rPr/>
        <w:t>. При наступлении Сроков астрохимические условия планеты изменятся. Также меняется и насыщение пространства. И то, что было невозможно совсем недавно, становится вдруг и возможным и осуществимым. Тайна Сроков людям не дана.</w:t>
      </w:r>
    </w:p>
    <w:p>
      <w:pPr>
        <w:pStyle w:val="Normal"/>
        <w:jc w:val="both"/>
        <w:rPr/>
      </w:pPr>
      <w:r>
        <w:rPr/>
      </w:r>
    </w:p>
    <w:p>
      <w:pPr>
        <w:pStyle w:val="Normal"/>
        <w:jc w:val="both"/>
        <w:rPr/>
      </w:pPr>
      <w:r>
        <w:rPr>
          <w:b/>
          <w:bCs/>
        </w:rPr>
        <w:t>1970 г. 500. (Гуру).</w:t>
      </w:r>
      <w:r>
        <w:rPr/>
        <w:t xml:space="preserve"> Прежде чем пытаться устранить планетное разновесие, уничтожим его в микрокосме своем. Бесполезно пытаться наводить порядок в Космическом Доме человечества, то есть на Земле, если в своем собственном доме, в котором живет воплощенный дух, в теле, в организме своем, в микрокосме своем не утверждено равновесие. Об этом пусть и будет первейшая забота. Если бы каждый человек прежде всего позаботился именно об этом, вернулся бы утраченный мир на Землю, вошли бы стихии в берега и благоденствие воцарилось бы среди всех народов планеты.</w:t>
      </w:r>
    </w:p>
    <w:p>
      <w:pPr>
        <w:pStyle w:val="Normal"/>
        <w:jc w:val="both"/>
        <w:rPr/>
      </w:pPr>
      <w:r>
        <w:rPr/>
      </w:r>
    </w:p>
    <w:p>
      <w:pPr>
        <w:pStyle w:val="Normal"/>
        <w:jc w:val="both"/>
        <w:rPr/>
      </w:pPr>
      <w:r>
        <w:rPr>
          <w:b/>
          <w:bCs/>
        </w:rPr>
        <w:t>1970 г. 538. (Авг. 29).</w:t>
      </w:r>
      <w:r>
        <w:rPr/>
        <w:t xml:space="preserve"> Ощущение будущего доступно утонченному и устремленному сознанию, и притом – вопреки очевидности. Действительность и очевидность борются в сознании за признание и утверждение. Новое Небо и Новая Земля заповеданы людям давно. Кто-то их даже уже прозревал в свитках грядущего. Где-то они уже существуют, но лишь сердцем зажженным можно их чуять. Не видевшие, не чуявшие, не ощутившие, но верящие в них, благо вам! План Владык непреложен, но неисповедимы пути. Сужденному быть надлежит. Сужден «Чертог небывалый». Но пусть очевидность не заслоняет действительности.</w:t>
      </w:r>
    </w:p>
    <w:p>
      <w:pPr>
        <w:pStyle w:val="Normal"/>
        <w:jc w:val="both"/>
        <w:rPr/>
      </w:pPr>
      <w:r>
        <w:rPr/>
      </w:r>
    </w:p>
    <w:p>
      <w:pPr>
        <w:pStyle w:val="Normal"/>
        <w:jc w:val="both"/>
        <w:rPr/>
      </w:pPr>
      <w:r>
        <w:rPr>
          <w:b/>
          <w:bCs/>
        </w:rPr>
        <w:t>1970 г. 562. (Сент. 9).</w:t>
      </w:r>
      <w:r>
        <w:rPr/>
        <w:t xml:space="preserve"> Итак, каждый человек есть путь, но куда? Пути бывают разные. Одни ведут к Свету, другие – во тьму. К Свету ведет путь Истины и путь Жизни, указуемый людям каждым Учителем Света. Жемчужины Единого Великого Сокровенного Учения разбросаны по страницам многих писаний всех веков и народов. Их можно найти в книгах разных писателей и поэтов. Сверкают порою они и в мыслях разных людей. Пространство наполнено ими. В тишине молчания проникают они в сознание многих. Человечество не оставлено без Руководства. Некоторые ими живут и руководствуются в жизни. Но большинство – глухи к пониманию наинужнейшего. Пробуждение духа нужно, чтобы уши и очи открылись. Как пробудить дух? Страдания пробуждают. Потому столько несчастий вокруг и столько неблагополучия. Природа яро реагирует на людское невежество, а оно, в свою очередь, действует на нарушение планетного равновесия. Получается замкнутый круг, выход из которого только кверху, туда, где освобождается дух от плотных, телесных, нагромождений. Пока этого не произойдет, и люди, и планета, и все живое будут страдать во тьме людьми порождаемых следствий. Но наступают Космические Сроки, когда условия настолько обострятся, что надвигающиеся огненные волны либо пробудят дух человеческий к Свету, либо сокрушат идущих против него. Выбор последний будет зависеть от свободной человеческой воли.</w:t>
      </w:r>
    </w:p>
    <w:p>
      <w:pPr>
        <w:pStyle w:val="Normal"/>
        <w:jc w:val="both"/>
        <w:rPr/>
      </w:pPr>
      <w:r>
        <w:rPr/>
      </w:r>
    </w:p>
    <w:p>
      <w:pPr>
        <w:pStyle w:val="Normal"/>
        <w:jc w:val="both"/>
        <w:rPr/>
      </w:pPr>
      <w:r>
        <w:rPr>
          <w:b/>
          <w:bCs/>
        </w:rPr>
        <w:t>1970 г. 675. (М. А. Й.).</w:t>
      </w:r>
      <w:r>
        <w:rPr/>
        <w:t xml:space="preserve"> Почему разрушительные энергии некоторой части человечества приходится сдерживать до наступления конечных сроков? Приходится потому, что, когда новые Космические энергии к сроку достигнут Земли, они создадут вокруг планеты такое энергетическое поле, когда энергии зла и разрушения уже будут не в состоянии выявляться, как это происходило в конце Кали Юги.</w:t>
      </w:r>
    </w:p>
    <w:p>
      <w:pPr>
        <w:pStyle w:val="Normal"/>
        <w:jc w:val="both"/>
        <w:rPr/>
      </w:pPr>
      <w:r>
        <w:rPr/>
      </w:r>
    </w:p>
    <w:p>
      <w:pPr>
        <w:pStyle w:val="Normal"/>
        <w:jc w:val="both"/>
        <w:rPr/>
      </w:pPr>
      <w:r>
        <w:rPr>
          <w:b/>
          <w:bCs/>
        </w:rPr>
        <w:t>1970 г. 679. (Окт. 16).</w:t>
      </w:r>
      <w:r>
        <w:rPr/>
        <w:t xml:space="preserve"> Новой Стране, Родине вашей, предстоит великое будущее. Почему? Потому что она первая приняла принципы Нового Мира и сотрудничества между народами. Принцип «с позиции силы» – принцип старого мира, характерный для кончающейся Кали Юги. Он из жизни народов должен уйти заодно с последышами уходящей расы. Но ей суждена победа. Сочтены дни старого мира и всех его сторонников. Все их кажущиеся победы временны, вся их огромная машина работает на холостом ходу. Все их начинания, даже при кажущемся временном успехе, обречены на поражение. Не быть хищникам – ни большим, ни малым, ни международным, ни внутренним. Победно идет Новый Мир. Радуйтесь каждому знаку его победного шествия. Ничем не остановить течения мировой мысли, сокрушающей устои старого мира.</w:t>
      </w:r>
    </w:p>
    <w:p>
      <w:pPr>
        <w:pStyle w:val="Normal"/>
        <w:jc w:val="both"/>
        <w:rPr/>
      </w:pPr>
      <w:r>
        <w:rPr/>
      </w:r>
    </w:p>
    <w:p>
      <w:pPr>
        <w:pStyle w:val="Normal"/>
        <w:jc w:val="both"/>
        <w:rPr/>
      </w:pPr>
      <w:r>
        <w:rPr>
          <w:b/>
          <w:bCs/>
        </w:rPr>
        <w:t>1970 г. 680. (М. А. Й.).</w:t>
      </w:r>
      <w:r>
        <w:rPr/>
        <w:t xml:space="preserve"> Пусть несломимая и твердая уверенность в конечной победе Света ни на миг не покидает вас. Победа предначертана решением Владык. Нелегко достанется она людям. Но наступление Космических Сроков изменит многие условия. Бессильны болезнетворные микробы в здоровом организме. Психическое оздоровление человечества парализует активность вредоносных темных сознаний. Проснутся народы и утвердят коллективную волю свою к миру, сотрудничеству и созидательному строительству жизни. И Ведущей Страной будет Родина наша.</w:t>
      </w:r>
    </w:p>
    <w:p>
      <w:pPr>
        <w:pStyle w:val="Normal"/>
        <w:jc w:val="both"/>
        <w:rPr/>
      </w:pPr>
      <w:r>
        <w:rPr/>
      </w:r>
    </w:p>
    <w:p>
      <w:pPr>
        <w:pStyle w:val="Normal"/>
        <w:jc w:val="both"/>
        <w:rPr/>
      </w:pPr>
      <w:r>
        <w:rPr>
          <w:b/>
          <w:bCs/>
        </w:rPr>
        <w:t>1970 г. 681. (Гуру).</w:t>
      </w:r>
      <w:r>
        <w:rPr/>
        <w:t xml:space="preserve"> Близится время международных чудес, то есть явлений, утверждающих наступление Сатиа Юги. Будьте готовы судить о них непредвзято, но памятуя о том, что о сужденном приближении их знали давно. Ждущие – дождутся, хотящие видеть – увидят, знающие о будущем и верящие в него – войдут первыми. Как огромная океанская волна надвигаются события, которые послужат преображению мира. Радуйтесь, вы, принимающие Владыку Майтрейю.</w:t>
      </w:r>
    </w:p>
    <w:p>
      <w:pPr>
        <w:pStyle w:val="Normal"/>
        <w:jc w:val="both"/>
        <w:rPr/>
      </w:pPr>
      <w:r>
        <w:rPr/>
      </w:r>
    </w:p>
    <w:p>
      <w:pPr>
        <w:pStyle w:val="Normal"/>
        <w:jc w:val="both"/>
        <w:rPr/>
      </w:pPr>
      <w:r>
        <w:rPr>
          <w:b/>
          <w:bCs/>
        </w:rPr>
        <w:t>1970 г. 706</w:t>
      </w:r>
      <w:r>
        <w:rPr/>
        <w:t>. Именно под действием огненной мысли, объединенной с Аурой Учителя, разрушаются стены темницы земной, в которой заключен дух воплощенного человека. Но для этого требуется напряженное усилие духа, ибо крепки стены очевидности плотной. Но надо знать, что они преодолимы. Надо знать, что за ними – мир безграничных возможностей. Пятью земными органами чувств отнюдь не исчерпываются возможности человека. Аппаратура человеческого микрокосма настолько тонка и чудесна, что с ее помощью при достаточной степени ее развития и утончения возможны очень изумительные исследования. Но надо допустить и поверить в это. Преобразится тогда мир и жизнь на Земле станет совершенно другой. Золотой век снова может быть на планете.</w:t>
      </w:r>
    </w:p>
    <w:p>
      <w:pPr>
        <w:pStyle w:val="Normal"/>
        <w:jc w:val="both"/>
        <w:rPr/>
      </w:pPr>
      <w:r>
        <w:rPr/>
      </w:r>
    </w:p>
    <w:p>
      <w:pPr>
        <w:pStyle w:val="Normal"/>
        <w:jc w:val="both"/>
        <w:rPr/>
      </w:pPr>
      <w:r>
        <w:rPr>
          <w:b/>
          <w:bCs/>
        </w:rPr>
        <w:t>1970 г. 709</w:t>
      </w:r>
      <w:r>
        <w:rPr/>
        <w:t>. Ночь темна, но приходит время – и наступает рассвет, и исчезает тьма. Зима крепко сковывает озера и реки и покрывает снегом Землю, но приходит время – и наступающая весна побеждает застывшее безмолвие холода. Бушуют бури, молнии блещут, вихри несутся над Землей, но приходит время – и вновь утверждается тишина и ярко сияет солнце. И это тяжкое время – преддверие грядущего Света – тоже пройдет – и Свет засияет над обновленной Землею, и Новое Небо будет над ней.</w:t>
      </w:r>
    </w:p>
    <w:p>
      <w:pPr>
        <w:pStyle w:val="Normal"/>
        <w:jc w:val="both"/>
        <w:rPr/>
      </w:pPr>
      <w:r>
        <w:rPr/>
      </w:r>
    </w:p>
    <w:p>
      <w:pPr>
        <w:pStyle w:val="Normal"/>
        <w:jc w:val="both"/>
        <w:rPr/>
      </w:pPr>
      <w:r>
        <w:rPr>
          <w:b/>
          <w:bCs/>
        </w:rPr>
        <w:t>1970 г. 711. (Гуру).</w:t>
      </w:r>
      <w:r>
        <w:rPr/>
        <w:t xml:space="preserve"> Первые весенние ручейки предвещают наступление весны. Первые попытки утверждения имени моего предвещают наступление времени, когда широко и свободно получит оно признание уже всенародное, а затем и всепланетное. Многое уже делается в этом направлении, и многое сделано будет.</w:t>
      </w:r>
    </w:p>
    <w:p>
      <w:pPr>
        <w:pStyle w:val="Normal"/>
        <w:jc w:val="both"/>
        <w:rPr/>
      </w:pPr>
      <w:r>
        <w:rPr/>
      </w:r>
    </w:p>
    <w:p>
      <w:pPr>
        <w:pStyle w:val="Normal"/>
        <w:jc w:val="both"/>
        <w:rPr/>
      </w:pPr>
      <w:r>
        <w:rPr>
          <w:b/>
          <w:bCs/>
        </w:rPr>
        <w:t>1970 г. 729. (Нояб. 8).</w:t>
      </w:r>
      <w:r>
        <w:rPr/>
        <w:t xml:space="preserve"> Когда люди увидят Новое Небо и Новую Землю, совершенными они не станут. Но темные с планеты уйдут, и уничтожены будут все очаги зла. Сейчас каждое доброе начинание оборачивается своей отрицательной стороной. Делается это темными сознательно, упорно и продуманно. В будущем этого не будет, некому будет раздувать злые мысли и извращать все, что делается во благо. Несовершенства останутся, но улучшению жизни и эволюции человечества темная иерархия и слуги ее мешать уже больше не будут. И преобразится жизнь на Земле: войны прекратятся, разъединение и вражда преобразятся в кооперацию и в сотрудничество всех и во всем и будут основою взаимоотношений между людьми. И век крови, насилия и тьмы не придет уже больше на сердце и вспоминаться не будет.</w:t>
      </w:r>
    </w:p>
    <w:p>
      <w:pPr>
        <w:pStyle w:val="Normal"/>
        <w:jc w:val="both"/>
        <w:rPr/>
      </w:pPr>
      <w:r>
        <w:rPr/>
      </w:r>
    </w:p>
    <w:p>
      <w:pPr>
        <w:pStyle w:val="Normal"/>
        <w:jc w:val="both"/>
        <w:rPr/>
      </w:pPr>
      <w:r>
        <w:rPr>
          <w:b/>
          <w:bCs/>
        </w:rPr>
        <w:t>1970 г. 738. (Нояб. 15).</w:t>
      </w:r>
      <w:r>
        <w:rPr/>
        <w:t xml:space="preserve"> Золотой Век человечества, бывший когда-то, снова вернется. И будет он состоянием, противоположным тому, что ныне совершается в мире. Внешняя форма его – единое стадо и Один Пастырь. Мир согласия, сотрудничества и процветания. Новая Земля и Новое Небо – сужденному быть.</w:t>
      </w:r>
    </w:p>
    <w:p>
      <w:pPr>
        <w:pStyle w:val="Normal"/>
        <w:jc w:val="both"/>
        <w:rPr/>
      </w:pPr>
      <w:r>
        <w:rPr/>
      </w:r>
    </w:p>
    <w:p>
      <w:pPr>
        <w:pStyle w:val="Normal"/>
        <w:jc w:val="both"/>
        <w:rPr/>
      </w:pPr>
      <w:r>
        <w:rPr>
          <w:b/>
          <w:bCs/>
        </w:rPr>
        <w:t>1970 г. 746. (Гуру).</w:t>
      </w:r>
      <w:r>
        <w:rPr/>
        <w:t xml:space="preserve"> Хорошо дожидаться тому, кому есть чего ждать. Будущее существует, в нем все. В нем заложены семена будущих достижений человечества. В нем вырублена Владыками картина эволюции Сущего. В нем дух человеческий имеет возможность осуществить все свои устремления и дерзания. Поистине будущее есть та заповеданная и чудесная область, где невозможного ничего нет.</w:t>
      </w:r>
    </w:p>
    <w:p>
      <w:pPr>
        <w:pStyle w:val="Normal"/>
        <w:jc w:val="both"/>
        <w:rPr/>
      </w:pPr>
      <w:r>
        <w:rPr/>
      </w:r>
    </w:p>
    <w:p>
      <w:pPr>
        <w:pStyle w:val="Normal"/>
        <w:jc w:val="both"/>
        <w:rPr/>
      </w:pPr>
      <w:r>
        <w:rPr>
          <w:b/>
          <w:bCs/>
        </w:rPr>
        <w:t>1970 г. 784. (Дек. 5).</w:t>
      </w:r>
      <w:r>
        <w:rPr/>
        <w:t xml:space="preserve"> Самое труднопреодолимое препятствие для наступления Новой Эпохи – это неготовность сознаний. Наступающие сроки с этим считаться уже не будут, и все препятствующее будет убрано с планеты. Готовое сознание ожидает будущее и тем строит к нему мост. А по мосту нетрудно перейти даже через пропасть. Пусть никакие пропасти, отделяющие от будущего, не послужат преградой. Для мысли преград не существует, если у нее крылья. Не все мысли крылаты, некоторые, гирям чугунным подобно, тянут человека вниз. Дух счастье находит в полетах. Сперва полеты совершаются в мыслях, а потом – в соответствующих проводниках. Достижимо все, что принято в сознание и что соответствует течению Космической эволюции человечества. Она настолько величественна и светоносна, что все страдания человеческие с избытком искупаются тем, что дает она людям. Начертания Великого Плана приоткрывают завесу будущего. Оно уже осуществлено на Дальних Мирах, этих мощных магнитах для устремления духа. Связь с ними дает помощь и силу двигаться к этим чудесным возможностям. Многие условия жизни на Дальних Мирах уже осуществлены в Твердыне. Мощным светоносным магнитом служит Она для устремленного в будущее духа.</w:t>
      </w:r>
    </w:p>
    <w:p>
      <w:pPr>
        <w:pStyle w:val="Normal"/>
        <w:jc w:val="both"/>
        <w:rPr/>
      </w:pPr>
      <w:r>
        <w:rPr/>
      </w:r>
    </w:p>
    <w:p>
      <w:pPr>
        <w:pStyle w:val="Normal"/>
        <w:jc w:val="both"/>
        <w:rPr/>
      </w:pPr>
      <w:r>
        <w:rPr>
          <w:b/>
          <w:bCs/>
        </w:rPr>
        <w:t>1970 г. 823</w:t>
      </w:r>
      <w:r>
        <w:rPr/>
        <w:t>. Насколько же отдалилось человечество от понимания и признания Основ. Отсюда все беды и неупорядочение жизни. Разъединение достигло крайних пределов. Война везде и во всем, и даже внутри семьи. Кали Юга кончается в сгустившемся мраке. Спасительницей народов будет Новая Страна, Родина Ваша. Несмотря на все ее несовершенства, она приняла основы взаимоотношений между народами и ей даны будут самые широкие возможности повести человечество к сотрудничеству всех и во всем. Трудно ей сейчас невероятно, ибо враги кругом. Не народы враги, но правители темные этих народов, захватившие власть при помощи обмана и денег. Но власти темных приходит конец. Принципы международных взаимоотношений, провозглашенные вашей Страной, войдут в жизнь и станут ее незыблемыми основами. Мирное, кооперативное, невраждебное сосуществование утвердится на планете. Утвердится сотрудничество всех и во всем. Будет мир на Земле и счастье народам. Эпоха Майтрейи людям счастье несет.</w:t>
      </w:r>
    </w:p>
    <w:p>
      <w:pPr>
        <w:pStyle w:val="Normal"/>
        <w:jc w:val="both"/>
        <w:rPr/>
      </w:pPr>
      <w:r>
        <w:rPr/>
      </w:r>
    </w:p>
    <w:p>
      <w:pPr>
        <w:pStyle w:val="Normal"/>
        <w:jc w:val="both"/>
        <w:rPr/>
      </w:pPr>
      <w:r>
        <w:rPr>
          <w:b/>
          <w:bCs/>
        </w:rPr>
        <w:t>1970 г. 835. (М. А. Й.).</w:t>
      </w:r>
      <w:r>
        <w:rPr/>
        <w:t xml:space="preserve"> Будущее неотвратимо, но войти в него можно только лишь с очищенным от налетов прошедшего времени сознанием. Без сожаления оставляется в прошлом все, что не созвучно наступающей Эпохе Огня. В Новый Мир человечество войдет освобожденным от пережитков старого мира. Войны, кровь, насилие, жестокость, человеконенавистничество, порабощение сильными народами слабых – все останется позади. Мир Новый идет в Лучах Новых.</w:t>
      </w:r>
    </w:p>
    <w:p>
      <w:pPr>
        <w:pStyle w:val="Normal"/>
        <w:jc w:val="both"/>
        <w:rPr/>
      </w:pPr>
      <w:r>
        <w:rPr/>
      </w:r>
    </w:p>
    <w:p>
      <w:pPr>
        <w:pStyle w:val="Normal"/>
        <w:jc w:val="both"/>
        <w:rPr/>
      </w:pPr>
      <w:r>
        <w:rPr>
          <w:b/>
          <w:bCs/>
        </w:rPr>
        <w:t>1971 г. 056</w:t>
      </w:r>
      <w:r>
        <w:rPr/>
        <w:t>. (Гуру). После ночи – день, после бури – солнце. По сгущению и напряжению тьмы над планетой можете судить о Свете будущего, сужденного людям. Закон противоположений управляет миром. Сияние Нового Неба над Новой, преображенной Землей затмит память о прошлом. Радость о Сокровенном – достижение сердца.</w:t>
      </w:r>
    </w:p>
    <w:p>
      <w:pPr>
        <w:pStyle w:val="Normal"/>
        <w:jc w:val="both"/>
        <w:rPr/>
      </w:pPr>
      <w:r>
        <w:rPr/>
      </w:r>
    </w:p>
    <w:p>
      <w:pPr>
        <w:pStyle w:val="Normal"/>
        <w:jc w:val="both"/>
        <w:rPr/>
      </w:pPr>
      <w:r>
        <w:rPr>
          <w:b/>
          <w:bCs/>
        </w:rPr>
        <w:t>1971 г. 145</w:t>
      </w:r>
      <w:r>
        <w:rPr/>
        <w:t>. (Гуру). Верить вопреки очевидности плотной в сияющее, светлое будущее Земли, сужденное человечеству решением Владык, будет достижением будущего Архата. Велик мрак, окруживший планету, но Свет идущий велик еще больше. И величие Света победит великую тьму. Так, можно спокойно и твердо идти в будущее, зная, что нет на Земле такой силы, которая могла бы противиться Мощи Космической Воли.</w:t>
      </w:r>
    </w:p>
    <w:p>
      <w:pPr>
        <w:pStyle w:val="Normal"/>
        <w:jc w:val="both"/>
        <w:rPr/>
      </w:pPr>
      <w:r>
        <w:rPr/>
      </w:r>
    </w:p>
    <w:p>
      <w:pPr>
        <w:pStyle w:val="Normal"/>
        <w:jc w:val="both"/>
        <w:rPr/>
      </w:pPr>
      <w:r>
        <w:rPr>
          <w:b/>
          <w:bCs/>
        </w:rPr>
        <w:t>1971 г. 158</w:t>
      </w:r>
      <w:r>
        <w:rPr/>
        <w:t>. (М. А. Й.). Объединение миров опрокинет обычное представление о мире и многое изменит в корне. Многие явления современной жизни станут неприемлемыми и невозможными, например: войны, или биржевые спекуляции, или убийства. Станет осмысленной жизнь, и потеряют смысл и привлекательность все темные и разрушительные явления. И поймут явно люди, что ответствен каждый за все: за слова, за поступки, за мысли. Изменится жизнь, войдет в нее Свет, и мир и благоволение в человеках утвердятся на исстрадавшейся Земле.</w:t>
      </w:r>
    </w:p>
    <w:p>
      <w:pPr>
        <w:pStyle w:val="Normal"/>
        <w:jc w:val="both"/>
        <w:rPr/>
      </w:pPr>
      <w:r>
        <w:rPr/>
      </w:r>
    </w:p>
    <w:p>
      <w:pPr>
        <w:pStyle w:val="Normal"/>
        <w:jc w:val="both"/>
        <w:rPr/>
      </w:pPr>
      <w:r>
        <w:rPr>
          <w:b/>
          <w:bCs/>
        </w:rPr>
        <w:t>1971 г. 334</w:t>
      </w:r>
      <w:r>
        <w:rPr/>
        <w:t>. (Гуру). Все время, которое есть или будет, – в распоряжении человека для самосовершенствования и сознательного пробуждения и развития в себе способностей, качеств и свойств, намечаемых для него эволюцией. Один из ее удивительнейших даров, сужденных людям, – это психическая энергия. Ее возможности, когда она признается, развивается и начинает расти, неисчерпаемы. Это, поистине, дар огненный. Когда старый мир безвозвратно уйдет в прошлое и человечество научится дружелюбию, сотрудничеству и гармонии, коллективное, сознательное и светоносное применение психической энергии будет творить чудеса, преображая жизнь на Земле и саму Землю, очищая, осветляя, утончая и возвышая ее вместе с подъемом человеческого духа по бесконечной Лестнице Света.</w:t>
      </w:r>
    </w:p>
    <w:p>
      <w:pPr>
        <w:pStyle w:val="Normal"/>
        <w:jc w:val="both"/>
        <w:rPr/>
      </w:pPr>
      <w:r>
        <w:rPr/>
      </w:r>
    </w:p>
    <w:p>
      <w:pPr>
        <w:pStyle w:val="Normal"/>
        <w:jc w:val="both"/>
        <w:rPr/>
      </w:pPr>
      <w:r>
        <w:rPr>
          <w:b/>
          <w:bCs/>
        </w:rPr>
        <w:t>1971 г. 396</w:t>
      </w:r>
      <w:r>
        <w:rPr/>
        <w:t>. (Гуру). Палка о двух концах, всегда о двух. Также и каждое явление проявленного мира имеет два полюса, к их утверждению можно вызывать или один, или другой. Также каждое явление общественной и личной жизни можно повернуть светлой или темной стороной и исказить, и отемнить самое лучшее начинание. Поворот совершается сознанием. Потому от сознания людей все и зависит. Даже Сатиа Юга наступит не прежде, чем сознание будет готово.</w:t>
      </w:r>
    </w:p>
    <w:p>
      <w:pPr>
        <w:pStyle w:val="Normal"/>
        <w:jc w:val="both"/>
        <w:rPr/>
      </w:pPr>
      <w:r>
        <w:rPr>
          <w:b/>
          <w:bCs/>
        </w:rPr>
        <w:t>1971 г. 423</w:t>
      </w:r>
      <w:r>
        <w:rPr/>
        <w:t>. (Июль 15). Не жалей ни о чем, ибо все твое – впереди. Мелькание дней и ночей в спирали времени уводит в будущее. И даже целая планета – лишь только ступень на бесконечной лестнице жизни. Когда дух находит силы подняться над пучиною преходящей, он разрушает стены темницы своей и сбрасывает с себя цепи плотного мира. А они очень крепки. Сбросить их – значит перейти из сферы необходимости в царство свободы. О свободе издавна мечтает человечество, утопая в омуте плотных явлений. Но ведь свобода в духе. И как может освободиться тот, кто даже не осознает своего рабства. В Космической Беспредельности – выявление бесконечно многообразных свойств материи всех семи миров. Восприятия человека ограничены пятью чувствами его тела. Они – как узкие отверстия, через которые он познает мир. А что за пределами их? Во многие недоступные для них свойства материи начинает уже проникать наука. Будущее ее наделено самыми чудесными возможностями. Но много времени еще протечет, пока собственная огненная аппаратура человеческого организма в полном созвучии с изумительнейшими открытиями науки не выведет человека из сферы ограниченности в сферу свободного, ничем не ограниченного постижения мира. Не в настоящем, но в будущем заключены все великие достижения человеческого духа.</w:t>
      </w:r>
    </w:p>
    <w:p>
      <w:pPr>
        <w:pStyle w:val="Normal"/>
        <w:jc w:val="both"/>
        <w:rPr/>
      </w:pPr>
      <w:r>
        <w:rPr/>
      </w:r>
    </w:p>
    <w:p>
      <w:pPr>
        <w:pStyle w:val="Normal"/>
        <w:jc w:val="both"/>
        <w:rPr/>
      </w:pPr>
      <w:r>
        <w:rPr>
          <w:b/>
          <w:bCs/>
        </w:rPr>
        <w:t>1971 г. 465</w:t>
      </w:r>
      <w:r>
        <w:rPr/>
        <w:t>. (Гуру). Мощная река жизни течет в Беспредельность. На ней встречаются воронки, водовороты и местные обратные течения. Но, несмотря на них, река несет воды в мировой океан. Если погружаться сознанием в эти водовороты, может показаться, что река течет вспять. Но это неверно. Ничто не может остановить течения Космической Эволюции. И только погружение сознания в мелкие водовороты создает иллюзию, что что-то может противиться Великим Космическим Законам Жизни.</w:t>
      </w:r>
    </w:p>
    <w:p>
      <w:pPr>
        <w:pStyle w:val="Normal"/>
        <w:jc w:val="both"/>
        <w:rPr/>
      </w:pPr>
      <w:r>
        <w:rPr/>
      </w:r>
    </w:p>
    <w:p>
      <w:pPr>
        <w:pStyle w:val="Normal"/>
        <w:jc w:val="both"/>
        <w:rPr/>
      </w:pPr>
      <w:r>
        <w:rPr>
          <w:b/>
          <w:bCs/>
        </w:rPr>
        <w:t>1971 г. 476</w:t>
      </w:r>
      <w:r>
        <w:rPr/>
        <w:t>. (Гуру). И все же, несмотря на все происходящее на планете, Свет-победитель идет. От людей же требуется поднять головы от Земли кверху, чтобы достойно встретить его.</w:t>
      </w:r>
    </w:p>
    <w:p>
      <w:pPr>
        <w:pStyle w:val="Normal"/>
        <w:jc w:val="both"/>
        <w:rPr/>
      </w:pPr>
      <w:r>
        <w:rPr/>
      </w:r>
    </w:p>
    <w:p>
      <w:pPr>
        <w:pStyle w:val="Normal"/>
        <w:jc w:val="both"/>
        <w:rPr/>
      </w:pPr>
      <w:r>
        <w:rPr>
          <w:b/>
          <w:bCs/>
        </w:rPr>
        <w:t>1971 г. 567</w:t>
      </w:r>
      <w:r>
        <w:rPr/>
        <w:t>. (М. А. Й.). Да, это верно, конец Кали Юги ужасен. Но это предсказано было давно, а также и то, что на смену ей Сатиа Юга наступит. Если сбылась одна часть пророчества, сбудется и другая. Но для успешного преодоления тьмы Кали Юги сознание надо твердо держать на непоколебимой уверенности в конечной победе Света. Не следует затруднять себя мыслями о том, как это произойдет, но верить следует безусловно, полагаясь на непреоборимую мощь Иерархии Блага и конечную победу и торжество Света.</w:t>
      </w:r>
    </w:p>
    <w:p>
      <w:pPr>
        <w:pStyle w:val="Normal"/>
        <w:jc w:val="both"/>
        <w:rPr/>
      </w:pPr>
      <w:r>
        <w:rPr/>
      </w:r>
    </w:p>
    <w:p>
      <w:pPr>
        <w:pStyle w:val="Normal"/>
        <w:jc w:val="both"/>
        <w:rPr/>
      </w:pPr>
      <w:r>
        <w:rPr>
          <w:b/>
          <w:bCs/>
        </w:rPr>
        <w:t>1971 г. 596</w:t>
      </w:r>
      <w:r>
        <w:rPr/>
        <w:t>. (М. А. Й.). Новые огненные энергии очистят атмосферу Земли, и даже дышать станет легче. Трудно даже представить себе, чем наполнены нижние слои у поверхности планеты. Нужно не только очищение сознаний, но и самой атмосферы. Трудная задача предстоит людям. Но сор планетный должен быть убран при содействии тех, кто насорил. Иначе воздействие пространственных энергий будет мучительно жгучим.</w:t>
      </w:r>
    </w:p>
    <w:p>
      <w:pPr>
        <w:pStyle w:val="Normal"/>
        <w:jc w:val="both"/>
        <w:rPr/>
      </w:pPr>
      <w:r>
        <w:rPr/>
      </w:r>
    </w:p>
    <w:p>
      <w:pPr>
        <w:pStyle w:val="Normal"/>
        <w:jc w:val="both"/>
        <w:rPr/>
      </w:pPr>
      <w:r>
        <w:rPr>
          <w:b/>
          <w:bCs/>
        </w:rPr>
        <w:t>1971 г. 607</w:t>
      </w:r>
      <w:r>
        <w:rPr/>
        <w:t>. (Окт. 6). Удел человека – это познавание окружающего его мира, то есть Беспредельности, познавание, не имеющее конца. Орбита его все время расширяется, а сам познавательный аппарат совершенствуется и утончается. Человечества других, более высоких, планет опередили вас намного. Потому Указано устремление к Дальним Мирам. Это устремление приведет к фактическому соприкосновению с ними. Контакт с людьми, достигшими более высокой ступени эволюции, очень много даст людям вашей планеты и покажет, в каком именно направлении будет развиваться земное человечество. Теоретические данные о новых Расах и новых Кругах получат фактическое подтверждение. Межпланетные корабли летать будут, но главным каналом общения будет аппарат человеческого организма и его раскрытые центры. Когда-то именно он заменит все аппараты, ибо в человеке в потенциале заключено все. Конечно, для массы всего человечества это случится нескоро, но отдельные люди, достигшие, поведут и уже ведут землян в будущее. Самым трудным этапом на этом Пути является переход от Кали к Сатиа Юге, от века тьмы к Веку Света. Но время течет, его остановить невозможно, и переход этот все же завершится. Новое Небо и Новая Земля, очищенная от темных нагромождений, дадут новые возможности человеку двигаться в сужденное ему будущее.</w:t>
      </w:r>
    </w:p>
    <w:p>
      <w:pPr>
        <w:pStyle w:val="Normal"/>
        <w:jc w:val="both"/>
        <w:rPr/>
      </w:pPr>
      <w:r>
        <w:rPr/>
      </w:r>
    </w:p>
    <w:p>
      <w:pPr>
        <w:pStyle w:val="Normal"/>
        <w:jc w:val="both"/>
        <w:rPr/>
      </w:pPr>
      <w:r>
        <w:rPr>
          <w:b/>
          <w:bCs/>
        </w:rPr>
        <w:t>1971 г. 632</w:t>
      </w:r>
      <w:r>
        <w:rPr/>
        <w:t>. (Окт. 15). Природа создала свои царства без вмешательства человека. Круговорот материи и энергии в природе идет гармонично и в непрерываемой взаимосвязи. В строении форм всех царств: минерального, растительного и животного, применены такой разум и такое знание законов химии, механики, электроники и других наук, еще неведомых людям, до понимания которых человек еще только начинает доходить. Но человеку дана власть над всякою плотью, дана, конечно, в потенциале. Сейчас человечество идет к этой власти путем механическим, вмешиваясь в жизнь природы и, часто безответственно, нарушая ее гармонию. Земледелие не есть нарушение природных процессов, если совершается законно. Но эрозия почвы, отравление ее химикатами, истощение ее плодородия и прочие подобные явления – уже недопустимы и потому противозаконны. Особенно пагубно уничтожение лесов и отравление рек, озер и водоемов химическими отбросами. Механический путь овладения природой часто неправилен и разрушителен. Человек наделен могучими энергиями, которые им не осознаются, но которые мощно воздействуют на природу – или разрушительно, или созидательно, в зависимости от характера применения этих энергий. Так, войны и прочие неуравновесия влекут за собою эпидемии, голод и другие губительные следствия человеческого неуравновесия. Раньше молитвами вызывали дождь. Сознательное коллективное применение психической энергии человека может не только без всяких чудес вызывать дождь, но и многие прочие явления и даже останавливать землетрясения, ураганы, наводнения и многие другие стихийные бедствия. Овладение природой может быть не только механическим, и притом часто разрушительным, но и психическим, и созидательным, и творящим, если психическая энергия применена во благо. Будет время, когда стихии, нарушенные дисгармонией человечества, войдут в берега, когда уничтожаемый ныне растительный покров планеты будет вновь восстановлен и расцветет небывало земной сад. Будет время, когда огромные коллективы человеческие, вооруженные знанием Космических Законов и умеющие разумно пользоваться психической энергией, будут сознательно, творчески, строительно и благостно ее применять, усиливая плодоносность планеты, и управляя сознательно многими ее процессами, и регулируя климат при помощи использования магнитных токов Земли. Многое в будущем людям будет доступно, когда они войдут в созвучие с законами природы и научатся сотрудничать с нею, но не насиловать ее и не уничтожать ее производительные силы, невежественно и хищнически врываясь в круговорот ее жизни и безответственно расхищая ее богатства. Можно дать себе ясный отчет, сколько сил, труда, материальных ценностей и энергии тратится совершенно бессмысленно и попусту хотя бы на одну только войну. Подобное безумие влечет за собою суровую ответственность. Придется платить по счетам и восстанавливать нарушенное равновесие. В жизнь природы безнаказанно, безответственно и невежественно вмешиваться нельзя ни в какой форме. Обратный удар неминуем. Но сотрудничество с нею в гармонии и при знании ее законов и можно, и должно. Иного выхода нет.</w:t>
      </w:r>
    </w:p>
    <w:p>
      <w:pPr>
        <w:pStyle w:val="Normal"/>
        <w:jc w:val="both"/>
        <w:rPr/>
      </w:pPr>
      <w:r>
        <w:rPr/>
      </w:r>
    </w:p>
    <w:p>
      <w:pPr>
        <w:pStyle w:val="Normal"/>
        <w:jc w:val="both"/>
        <w:rPr/>
      </w:pPr>
      <w:r>
        <w:rPr>
          <w:b/>
          <w:bCs/>
        </w:rPr>
        <w:t>1971 г. 668</w:t>
      </w:r>
      <w:r>
        <w:rPr/>
        <w:t>. (Гуру). Перемены, идущие на Земле, очень важны для Тонкого Мира. Ведь опыт, собираемый человечеством на планете в воплощенном состоянии, имеет решающее значение для надземного пребывания. И земная ступень должна быть упорядочена. От крови, насилия, войн, убийств и отравлений переход в Тонкий Мир окрашивается земными ужасами и задерживает эволюцию. Можно представить себе, как быстро устремится вперед человечество, когда свет понимания Основ жизни озарит человеческое сознание.</w:t>
      </w:r>
    </w:p>
    <w:p>
      <w:pPr>
        <w:pStyle w:val="Normal"/>
        <w:jc w:val="both"/>
        <w:rPr/>
      </w:pPr>
      <w:r>
        <w:rPr/>
      </w:r>
    </w:p>
    <w:p>
      <w:pPr>
        <w:pStyle w:val="Normal"/>
        <w:jc w:val="both"/>
        <w:rPr/>
      </w:pPr>
      <w:r>
        <w:rPr>
          <w:b/>
          <w:bCs/>
        </w:rPr>
        <w:t>1971 г. 710</w:t>
      </w:r>
      <w:r>
        <w:rPr/>
        <w:t>. (Гуру). Ждущим меня скажу: встреча будет. И сбудется все, что Предуказано решением Владыки. Но надо дождаться. При наличии веры ждать легче. Задержка – в состоянии человеческого сознания. Владыка все Хочет ускорить, но как, если сознание не позволяет. При неготовом сознании самое лучшее может обратиться в самое худшее, что и приходится наблюдать. Зверство человеческое даже самые поразительные открытия века обращает на разрушение.</w:t>
      </w:r>
    </w:p>
    <w:p>
      <w:pPr>
        <w:pStyle w:val="Normal"/>
        <w:jc w:val="both"/>
        <w:rPr/>
      </w:pPr>
      <w:r>
        <w:rPr/>
      </w:r>
    </w:p>
    <w:p>
      <w:pPr>
        <w:pStyle w:val="Normal"/>
        <w:jc w:val="both"/>
        <w:rPr/>
      </w:pPr>
      <w:r>
        <w:rPr>
          <w:b/>
          <w:bCs/>
        </w:rPr>
        <w:t>1971 г. 765</w:t>
      </w:r>
      <w:r>
        <w:rPr/>
        <w:t>. (Дек. 7). Вся материя обладает памятью, или свойством запечатлевать все, что происходит вокруг материальных предметов. Запечатленные вибрации напитывают их и воздействуют незримо на все, что приходит с ними в соприкосновение. Особенно сильно напитываются предметы и вещи, находившиеся в руках человека. Они и воздействуют особенно сильно. Одни насыщены светлыми излучениями, другие – темными, третьи нейтральны. Чужих старых вещей не следует носить, так как насыщение может быть вредоносным. Нейтрализовать прежние насыщения можно сознательно, мыслью отгоняя возможные воздействия. Атмосфера домов очень впечатляющая. Ее нетрудно ощутить, войдя в такое жилище. Атмосфера больших городов очень тягостна, удушающе действует на сознание. Даже в древности подвижники искали уединения, чтобы быть свободными от вредных воздействий. Сильная аура преодолевает их, а слабая подпадает под невидимые влияния. Аура Земли наполнена излучениями прошлого, местами они невыносимо тяжки. Не осознавая причины, люди задыхаются в них. Будущее потребует очищения низших слоев от губительного насыщения прошлыми наслоениями.</w:t>
      </w:r>
    </w:p>
    <w:p>
      <w:pPr>
        <w:pStyle w:val="Normal"/>
        <w:jc w:val="both"/>
        <w:rPr/>
      </w:pPr>
      <w:r>
        <w:rPr/>
      </w:r>
    </w:p>
    <w:p>
      <w:pPr>
        <w:pStyle w:val="Normal"/>
        <w:jc w:val="both"/>
        <w:rPr/>
      </w:pPr>
      <w:r>
        <w:rPr>
          <w:b/>
          <w:bCs/>
        </w:rPr>
        <w:t>1971 г. 814</w:t>
      </w:r>
      <w:r>
        <w:rPr/>
        <w:t>. Великие Дни наступают. Сочтены дни против Нас идущих. Всех Уберем. Всех Сокрушим. Неизбежно Огненное Крещение (то есть соприкосновение человеческого организма с новыми огненными энергиями и их неизбежная ассимиляция или ...). Оно уже началось, и слабые оболочки перегорают. Смятение будет великое, ибо обречена тьма. Великое время идет. Просветлений будет без конца. Торжество Света. Запоют «Христос Воскресе», ибо Воскреснет воистину в сердце. Отвратна тьма станет для множеств, и погибнет она, не имея опоры в сердцах человеческих. Великою радостью Света и в Свете запылают сердца. Воистину идет преображение мира. Преобразятся и Земля, и Небо, Новыми станут. Свет-победитель идет. Очувствовать надо сущность сужденного преображения духа человечества. Слабый в Свете, но имеющий его, в тысячу раз станет сильнее, а сильный во тьме – ослабеет и станет бессильным. И сынам Света дана будет власть над Землею, а у сынов тьмы – отнята. В духе готовьтесь к моменту Великого Пришествия, чтобы его не пропустить. Разве Я тут или там? Я НЫНЕ и здесь в сердцах ваших Есмь и с вами Пребуду вовеки. Сказано было, что тьма «как бык картонный», и рушение ее будет великое. Сметем все узлы сопротивления, Светом-Огнем тьму Сожжем. Вне времени и расстояний крепко со Мной в единении будьте, ибо потрясется до основания мир. Единение со Мною даст мощь преодоления трехмерности плотной. Со Мною идущий – победитель всегда. В День Пришествия Света победитель тысячекратно возрастет в мощи своей.</w:t>
      </w:r>
    </w:p>
    <w:p>
      <w:pPr>
        <w:pStyle w:val="Normal"/>
        <w:jc w:val="both"/>
        <w:rPr/>
      </w:pPr>
      <w:r>
        <w:rPr/>
      </w:r>
    </w:p>
    <w:p>
      <w:pPr>
        <w:pStyle w:val="Normal"/>
        <w:jc w:val="both"/>
        <w:rPr/>
      </w:pPr>
      <w:r>
        <w:rPr>
          <w:b/>
          <w:bCs/>
        </w:rPr>
        <w:t>1971 г. 815</w:t>
      </w:r>
      <w:r>
        <w:rPr/>
        <w:t>. Дети Мои, любимые дети, чуйте и знайте, что счастье идет. Светло будет всем, к вам приходящим за Светом. Будете миру светить Моим Светом. «Велика пучина вашего счастья». Неисчерпаемость Сокровищ Моих даст пищу духу. Пришедший ко Мне не возжаждет вовек, ибо в Свете Лучей Моих Света коснется.</w:t>
      </w:r>
    </w:p>
    <w:p>
      <w:pPr>
        <w:pStyle w:val="Normal"/>
        <w:jc w:val="both"/>
        <w:rPr/>
      </w:pPr>
      <w:r>
        <w:rPr/>
      </w:r>
    </w:p>
    <w:p>
      <w:pPr>
        <w:pStyle w:val="Normal"/>
        <w:jc w:val="both"/>
        <w:rPr/>
      </w:pPr>
      <w:r>
        <w:rPr>
          <w:b/>
          <w:bCs/>
        </w:rPr>
        <w:t>1971 г. 816</w:t>
      </w:r>
      <w:r>
        <w:rPr/>
        <w:t>. (Дек. 28). Алчущие и жаждущие насыщены будут. И чем больше голод духовный, тем лучше, полнее получение. Много духов голодных сейчас не имеют духовных даров, но будут иметь. И само неимение вызывает к действию противоположный полюс обилия даров духа. Мы Знаем течение Закона, и потому радостна Наша несломимая уверенность в будущем. Настоящее – только трамплин для устремления в будущее. Только ради него, ради этого будущего – все Труды Наши. С Нами совместно Зовем в него устремляться, творя в нем новые формы жизни в размере своего понимания, которое надо расширять беспредельно. Вам Говорю: Тайну себя тщитесь понять, ибо все будущие ступени эволюции духа заложены потенциально в человеке. Какие неслыханные возможности впереди. Они будут лежать втуне, пока не осознаны. Осознание есть прямой путь к овладению. Только устремитесь сознательно к возможностям будущего, и зальет вас сияние Света. Если в прошлом – тьма, то в будущем – Свет. Правильно чуете необъятность Сокровищ, уготовленных для человека от начала времен. Многое имеется в Хранилищах Наших, что человечество (сейчас) не в силах еще воспринять. Многое Храним до времени. Могучие силы Космических Энергий в «несозревших» руках опасны. Устремляем к Далеким Мирам, ибо там накопление духовных сокровищ необычайное и превышает намного накопления земного человечества. Сотрудничество с Дальними Мирами возможно, но только при условии устремления к ним. Сердце откройте навстречу тому, чтобы вступить в права законного наследия вашего. Корзины и кувшины нужны, чтобы было во что собирать.</w:t>
      </w:r>
    </w:p>
    <w:p>
      <w:pPr>
        <w:pStyle w:val="Normal"/>
        <w:jc w:val="both"/>
        <w:rPr/>
      </w:pPr>
      <w:r>
        <w:rPr/>
      </w:r>
    </w:p>
    <w:p>
      <w:pPr>
        <w:pStyle w:val="Normal"/>
        <w:jc w:val="both"/>
        <w:rPr/>
      </w:pPr>
      <w:r>
        <w:rPr>
          <w:b/>
          <w:bCs/>
        </w:rPr>
        <w:t>1972 г. 095. (Март 24).</w:t>
      </w:r>
      <w:r>
        <w:rPr/>
        <w:t xml:space="preserve"> Перед великими событиями – тишина. Но это затишье перед бурей. Как бы под купол безопасности Ставим ближайших, охраняя от ядовитых стрел и пространственного хаоса. Надо пребыть в ожидании, не впадая в сомнения и отрицания. Основы неотрицаемы, так и обещанный человечеству Приход. «Его же Царствию не будет конца».</w:t>
      </w:r>
    </w:p>
    <w:p>
      <w:pPr>
        <w:pStyle w:val="Normal"/>
        <w:jc w:val="both"/>
        <w:rPr/>
      </w:pPr>
      <w:r>
        <w:rPr/>
      </w:r>
    </w:p>
    <w:p>
      <w:pPr>
        <w:pStyle w:val="Normal"/>
        <w:jc w:val="both"/>
        <w:rPr/>
      </w:pPr>
      <w:r>
        <w:rPr>
          <w:b/>
          <w:bCs/>
        </w:rPr>
        <w:t>1972 г. 147. (Гуру).</w:t>
      </w:r>
      <w:r>
        <w:rPr/>
        <w:t xml:space="preserve"> Может ли кто остановить время? Может ли кто лишить человечество будущего? Может ли кто человечество Света лишить? Если злые поставят преграды, они будут сметены вместе с препятствующими. Сужденному быть надлежит, и ничто в мире наступления его не остановит.</w:t>
      </w:r>
    </w:p>
    <w:p>
      <w:pPr>
        <w:pStyle w:val="Normal"/>
        <w:jc w:val="both"/>
        <w:rPr/>
      </w:pPr>
      <w:r>
        <w:rPr/>
      </w:r>
    </w:p>
    <w:p>
      <w:pPr>
        <w:pStyle w:val="Normal"/>
        <w:jc w:val="both"/>
        <w:rPr/>
      </w:pPr>
      <w:r>
        <w:rPr>
          <w:b/>
          <w:bCs/>
        </w:rPr>
        <w:t>1972 г. 198. (М. А. Й.).</w:t>
      </w:r>
      <w:r>
        <w:rPr/>
        <w:t xml:space="preserve"> Расстояние между тем, что есть и что должно быть, огромно. Его можно покрыть только расширением сознания. Ничто другое не изменит положения. Напрасны все усилия, если это не произойдет. Думают, что изменение форм принесет желанное преображение, но все зависит от ступени сознания. Много было попыток заменить внутреннюю несостоятельность внешними изменениями, но надо, чтобы проснулся дух человеческий. Неужели предпочтут погибнуть, нежели поступиться невежеством. Пришел, чтобы спасти мир, но распяли. И снова распнут, если Придет, как когда-то. Невидимо Видимый – принцип Прихода. А место Прихода, или Великого Пришествия, – сердца человеческие. Увидят, поймут и примут лишь проснувшиеся сердцем. Ничто не остановит осуществления Великого Плана, ибо сердце имеет каждый, и сердца не умершие пробудиться должны. Умершие, разлагающиеся и начавшие смердеть сердцем не воскреснут, ибо обречены. Но даже искра зажженная разгорится. Великое время великие перемены в сознании людям несет.</w:t>
      </w:r>
    </w:p>
    <w:p>
      <w:pPr>
        <w:pStyle w:val="Normal"/>
        <w:jc w:val="both"/>
        <w:rPr/>
      </w:pPr>
      <w:r>
        <w:rPr/>
      </w:r>
    </w:p>
    <w:p>
      <w:pPr>
        <w:pStyle w:val="Normal"/>
        <w:jc w:val="both"/>
        <w:rPr/>
      </w:pPr>
      <w:r>
        <w:rPr>
          <w:b/>
          <w:bCs/>
        </w:rPr>
        <w:t>1972 г. 238. (Май 17).</w:t>
      </w:r>
      <w:r>
        <w:rPr/>
        <w:t xml:space="preserve"> Мы не Отчаиваемся «скорченным тупоумием и невежеством» двуногих, ибо Знаем, что живая вода пробивает даже камень и находит себе выход на волю; так живая вода пройдет через все преграды, поставленные тьмою. Сужденному будущему быть надлежит непреложно. То, что в него не войдет, будет выброшено Великим Космическим Течением за борт эволюции, как космический сор, и пойдет в переработку. Безумно идти против эволюции. В конечном итоге все идущее против сметено будет. Смена циклов проявления жизни показывает, что все конечно и ограничено большим или малым кругом своего существования, все – от мотылька-однодневки до солнечных систем. Надо это понять и найти должное место каждому явлению. И тогда кажущаяся бессмысленность человеческого существования превратится в стройное и гармоническое миросозерцание, позволяющее и человеку найти свое место под солнцем в великой схеме вещей Мирового Плана.</w:t>
      </w:r>
    </w:p>
    <w:p>
      <w:pPr>
        <w:pStyle w:val="Normal"/>
        <w:jc w:val="both"/>
        <w:rPr/>
      </w:pPr>
      <w:r>
        <w:rPr/>
      </w:r>
    </w:p>
    <w:p>
      <w:pPr>
        <w:pStyle w:val="Normal"/>
        <w:jc w:val="both"/>
        <w:rPr/>
      </w:pPr>
      <w:r>
        <w:rPr>
          <w:b/>
          <w:bCs/>
        </w:rPr>
        <w:t>1972 г. 239. (Гуру).</w:t>
      </w:r>
      <w:r>
        <w:rPr/>
        <w:t xml:space="preserve"> Чем может быть поддержана несломимая уверенность в непреложности Великого Плана? Только применением Учения в жизни. Нет иного пути, кроме приложения его на практике, отвлеченное теоретизирование беспочвенно. «Не слова спасут, но их применение». Если малое зернышко может озеленить целую планету, то какая же неизмеримая мощь сокрыта в зерне духа. Несоизмеримы тончайшие энергии с материальными силами. И если велика мощь действующего вулкана, то еще более велика сила духа, могущего его потушить. Человеческий аппарат, человеческий микрокосм наделен мощными энергиями. Возможности его неисчислимы, и нет границ их росту и расширению. Даже то, что уже достигнуто и продемонстрировано человеком в разных веках, поразительно и чудесно. Тем более поразительно то, что сулит ему будущее. Настоящее к нему только ступени. И чем дальше закинет сознание якорь понимания, тем ближе оно подойдет к этому изумительному будущему, ожидающему человечество в грядущих веках.</w:t>
      </w:r>
    </w:p>
    <w:p>
      <w:pPr>
        <w:pStyle w:val="Normal"/>
        <w:jc w:val="both"/>
        <w:rPr/>
      </w:pPr>
      <w:r>
        <w:rPr/>
      </w:r>
    </w:p>
    <w:p>
      <w:pPr>
        <w:pStyle w:val="Normal"/>
        <w:jc w:val="both"/>
        <w:rPr/>
      </w:pPr>
      <w:r>
        <w:rPr>
          <w:b/>
          <w:bCs/>
        </w:rPr>
        <w:t>1972 г. 244. (Май 19).</w:t>
      </w:r>
      <w:r>
        <w:rPr/>
        <w:t xml:space="preserve"> Цель Наша – вооружить человека без единого аппарата или машины. Единственным аппаратом при этом является человеческий организм во всей его сложности, со всеми его возможностями, заключенными в нем потенциально. Нет двух одинаковых организмов. В процессе длительной эволюции, в течение многих миллионов лет аппарат духа развивается и утончается непрестанно, приобретая новые свойства и способности. В отдельных случаях у разных людей выявлялись те или другие особенности и достижения. Если все их соединить в одном организме, то можно представить себе, каких же высот когда-то достигнет человек в будущем. И хождение по огню и воде, и поднятие в воздух, и полеты тонкого и огненного тел на далекие планеты, и все, что когда-либо было достигнуто в прошлом отдельными людьми, станет достоянием всего человечества в одной из последующих Рас или даже Кругов. Но и сейчас в задачу ученика входит сознательное утончение и развитие своего организма путем расширения сознания. Путь этот труден и медлен. Форсировать организм нельзя. Потому продвижение человечества в будущее идет закономерно и по ступеням. Каждая Раса выдвигает и развивает какую-либо сторону в человеческом аппарате, разрежая и утончая материю, облекающую тело. Процесс идет в согласовании с разрежением материи самой планеты. В седьмой Расе, при ее завершении, многое считающееся сейчас чудесным станет всеобщим достоянием, и плотность материи, а также и тел человеческих достигнет предела, положенного ей эволюцией для данного Круга и его последней Расы. Но это не все. Следующий Круг выдвинет новые задачи, и человек будет подниматься все выше и выше по ступеням лестницы жизни, нет которым конца.</w:t>
      </w:r>
    </w:p>
    <w:p>
      <w:pPr>
        <w:pStyle w:val="Normal"/>
        <w:jc w:val="both"/>
        <w:rPr/>
      </w:pPr>
      <w:r>
        <w:rPr/>
      </w:r>
    </w:p>
    <w:p>
      <w:pPr>
        <w:pStyle w:val="Normal"/>
        <w:jc w:val="both"/>
        <w:rPr/>
      </w:pPr>
      <w:r>
        <w:rPr>
          <w:b/>
          <w:bCs/>
        </w:rPr>
        <w:t>1972 г. 245. (М. А. Й.).</w:t>
      </w:r>
      <w:r>
        <w:rPr/>
        <w:t xml:space="preserve"> Спросят, достижимо ли это. Ответьте: да, достижимо, ибо дух человека вечен и неразрушим, а в Беспредельности все достижимо, даже самое недостижимое. И если когда-то немые расы в процессе эволюции заговорили, то можно представить себе, какой гигантский скачок сделан был человеком в минувших веках. Так и теперь новые задачи и новые ступени достижений ставятся эволюцией перед человечеством. Ближайшая и вполне достижимая – это движение женщин, кооперация, или сотрудничество, всех народов и психическая энергия. Достигнув этих ступеней и осуществив эти задачи, люди двинутся дальше. Так, через достижимое к недостижимому будут они подниматься все выше и выше, пока не достигнут высот, представления о которых на данной ступени развития невозможно даже вообразить. Заповедана беспредельность, то есть условие, не ставящее никаких границ развитию человеческого духа и его могущества.</w:t>
      </w:r>
    </w:p>
    <w:p>
      <w:pPr>
        <w:pStyle w:val="Normal"/>
        <w:jc w:val="both"/>
        <w:rPr/>
      </w:pPr>
      <w:r>
        <w:rPr/>
      </w:r>
    </w:p>
    <w:p>
      <w:pPr>
        <w:pStyle w:val="Normal"/>
        <w:jc w:val="both"/>
        <w:rPr/>
      </w:pPr>
      <w:r>
        <w:rPr>
          <w:b/>
          <w:bCs/>
        </w:rPr>
        <w:t>1972 г. 246. (Гуру).</w:t>
      </w:r>
      <w:r>
        <w:rPr/>
        <w:t xml:space="preserve"> Величайшие задачи эволюции, дерзновеннейшие устремления человека осуществляются им не в заоблачных мечтах и парениях, но здесь, на Земле, в жизни и в каждодневности путем усвоения Основ Жизни и применения их на практике во время земного его пребывания, то есть по принципу «рукой и ногой человеческой»: рукой – в трудах рукотворных, ногой – в продвижении в сужденное эволюцией будущее. Так по Земле пролегает путь в будущее, к Дальним Мирам и всем достижениям духа.</w:t>
      </w:r>
    </w:p>
    <w:p>
      <w:pPr>
        <w:pStyle w:val="Normal"/>
        <w:jc w:val="both"/>
        <w:rPr/>
      </w:pPr>
      <w:r>
        <w:rPr/>
      </w:r>
    </w:p>
    <w:p>
      <w:pPr>
        <w:pStyle w:val="Normal"/>
        <w:jc w:val="both"/>
        <w:rPr/>
      </w:pPr>
      <w:r>
        <w:rPr>
          <w:b/>
          <w:bCs/>
        </w:rPr>
        <w:t>1972 г. 248. (М. А. Й.).</w:t>
      </w:r>
      <w:r>
        <w:rPr/>
        <w:t xml:space="preserve"> И все же важнее всего для человека не то, что происходит вне его, но – внутри. И нет ему никакой пользы, если весь мир – и Земля и Небо преобразятся, а он останется прежним. Но если преображение произойдет в нем самом, а мир останется прежним, то это достижение будет великим. Но станет оно величайшим, если преображение станет двойным – человека и мира. Великая Эпоха Матери Мира будет отмечена таким двойным преображением – и человечества и мира, в котором оно живет. И будет оно касаться и плотного и Тонкого миров. Когда Говорилось о Новой Земле, имелся в виду мир плотный. И когда Говорилось о Новом Небе, имелся в виду Мир Тонкий. Великое разрушение не соответствующих эволюции построений уже в нем свершилось. Мир старый корней в Мире Надземном уже не имеет. Лишенный основания, он должен погибнуть и из жизни уйти. И воистину мир старый уйдет, ибо осужден, и никогда уже более вспоминаем не будет и не придет человеку на сердце. А вместе с ним уйдут с планеты делатели зла, разрушители злые. Царство Света настанет, и ему уже не будет конца.</w:t>
      </w:r>
    </w:p>
    <w:p>
      <w:pPr>
        <w:pStyle w:val="Normal"/>
        <w:jc w:val="both"/>
        <w:rPr/>
      </w:pPr>
      <w:r>
        <w:rPr/>
      </w:r>
    </w:p>
    <w:p>
      <w:pPr>
        <w:pStyle w:val="Normal"/>
        <w:jc w:val="both"/>
        <w:rPr/>
      </w:pPr>
      <w:r>
        <w:rPr>
          <w:b/>
          <w:bCs/>
        </w:rPr>
        <w:t>1972 г. 263. (М. А. Й.).</w:t>
      </w:r>
      <w:r>
        <w:rPr/>
        <w:t xml:space="preserve"> Мы были всегда непоколебимо уверены в окончательной и полной победе Сил Света над тьмою. Будьте уверены и вы. Лживая обычность искажает действительность. Надо подняться над нею. Всему свое время. Наступившие сроки диктуют свои веления. И Тот, Кому надлежит Прийти и «Исполнить Волю Сроков», Исполнит Волю Всевышней. И нет сил на Земле воспрепятствовать этому Действу.</w:t>
      </w:r>
    </w:p>
    <w:p>
      <w:pPr>
        <w:pStyle w:val="Normal"/>
        <w:jc w:val="both"/>
        <w:rPr/>
      </w:pPr>
      <w:r>
        <w:rPr/>
      </w:r>
    </w:p>
    <w:p>
      <w:pPr>
        <w:pStyle w:val="Normal"/>
        <w:jc w:val="both"/>
        <w:rPr/>
      </w:pPr>
      <w:r>
        <w:rPr>
          <w:b/>
          <w:bCs/>
        </w:rPr>
        <w:t>1972 г. 278. (Май 30).</w:t>
      </w:r>
      <w:r>
        <w:rPr/>
        <w:t xml:space="preserve"> Человек предполагает, а Мы Располагаем. Зная Сроки, Мы Располагаем безошибочно. Мы Будем гасить человеконенавистнические вспышки Лучами, которые при новых комбинациях светил будут особенно действенными. Если от вспышки розовых лучей может поникнуть восстание, то при благоприятствовании астрологическом великие перемены не замедлят. И так же, как человечество докатилось до грани ядерной войны, так же точно начнется и уже начался обратный процесс. Порадуемся возможностям светлым, открывающимся перед исстрадавшимся человечеством.</w:t>
      </w:r>
    </w:p>
    <w:p>
      <w:pPr>
        <w:pStyle w:val="Normal"/>
        <w:jc w:val="both"/>
        <w:rPr/>
      </w:pPr>
      <w:r>
        <w:rPr/>
      </w:r>
    </w:p>
    <w:p>
      <w:pPr>
        <w:pStyle w:val="Normal"/>
        <w:jc w:val="both"/>
        <w:rPr/>
      </w:pPr>
      <w:r>
        <w:rPr>
          <w:b/>
          <w:bCs/>
        </w:rPr>
        <w:t>1972 г. 279. (М. А. Й.).</w:t>
      </w:r>
      <w:r>
        <w:rPr/>
        <w:t xml:space="preserve"> На прошлом поставим крест и откроем двери понимания будущего. Оно уже у дверей. Не войти в Новый Мир в лохмотьях и веригах старого. Сознание должно омыться пониманием новых близких возможностей преображения всей жизни. Довольно крови, войн и насилия. Довольно противодействий и борьбы против умиротворения и строительства. Да здравствует новая жизнь на Земле и мир в человеках и благоволение!</w:t>
      </w:r>
    </w:p>
    <w:p>
      <w:pPr>
        <w:pStyle w:val="Normal"/>
        <w:jc w:val="both"/>
        <w:rPr/>
      </w:pPr>
      <w:r>
        <w:rPr/>
      </w:r>
    </w:p>
    <w:p>
      <w:pPr>
        <w:pStyle w:val="Normal"/>
        <w:jc w:val="both"/>
        <w:rPr/>
      </w:pPr>
      <w:r>
        <w:rPr>
          <w:b/>
          <w:bCs/>
        </w:rPr>
        <w:t>1972 г. 405. (Июль 26).</w:t>
      </w:r>
      <w:r>
        <w:rPr/>
        <w:t xml:space="preserve"> Мы заинтересованы в том, чтобы мысли Наши запечатлевались на бумаге воспринимающим их сознанием возможно точнее. Конечно, индивидуальность записывающего накладывает свой отпечаток, но это придает им особую своеобразность, если созвучие полнострунно. Наша пространственная Сокровищница Мыслей неисчерпаема. Потому нашедший к ней доступ не возжаждет вовек. Пока есть созвучие, поступления не прекратятся. Легкость или трудность восприятия зависит также и от пространственных токов, их гармонии или хаотичности. Пространственная Ноша текущего момента легкоуловима по ощущениям сердца. Когда-то ему радостно – и у него вырастают крылья. Когда-то тяжко невыносимо – и давит на сознание чугунная плита. Когда-то несет вверх устремление, но когда-то приходится напрягать все силы, чтобы восприятие состоялось. Надо лишь знать, что переменчивы токи и что, когда наступит сужденное время и сближение миров осуществится, облегчится процесс движения по Пути.</w:t>
      </w:r>
    </w:p>
    <w:p>
      <w:pPr>
        <w:pStyle w:val="Normal"/>
        <w:jc w:val="both"/>
        <w:rPr/>
      </w:pPr>
      <w:r>
        <w:rPr/>
      </w:r>
    </w:p>
    <w:p>
      <w:pPr>
        <w:pStyle w:val="Normal"/>
        <w:jc w:val="both"/>
        <w:rPr/>
      </w:pPr>
      <w:r>
        <w:rPr>
          <w:b/>
          <w:bCs/>
        </w:rPr>
        <w:t>1972 г. 439. (Гуру).</w:t>
      </w:r>
      <w:r>
        <w:rPr/>
        <w:t xml:space="preserve"> Отметим день этот словом «победа». В пространстве звучит это слово. Шлаки и отбросы еще затемняют горизонт видимости будущего, но пространство победой звучит. На все восстающее против сужденного будущего, на безумия, творящиеся под солнцем, на все, что еще раздирает несчастную Землю раздорами и неуравновесием, смотрите как на явления уходящего навсегда в прошлое темного века. Все это уже прошлое, уже осужденное, уже обреченное на уход с планеты. Сатиа Юга победно идет и победно наступит, и нет таких сил в мире, которые смогли бы остановить это мощное шествие и наступление Эры Света.</w:t>
      </w:r>
    </w:p>
    <w:p>
      <w:pPr>
        <w:pStyle w:val="Normal"/>
        <w:jc w:val="both"/>
        <w:rPr/>
      </w:pPr>
      <w:r>
        <w:rPr/>
      </w:r>
    </w:p>
    <w:p>
      <w:pPr>
        <w:pStyle w:val="Normal"/>
        <w:jc w:val="both"/>
        <w:rPr/>
      </w:pPr>
      <w:r>
        <w:rPr>
          <w:b/>
          <w:bCs/>
        </w:rPr>
        <w:t>1972 г. 440. (Авг. 6).</w:t>
      </w:r>
      <w:r>
        <w:rPr/>
        <w:t xml:space="preserve"> Великий Приход состоится. В ожидании пребывайте. Ожидание означает также и бодрствование духа. Иначе не действенно оно и бесполезно. И, когда спросят вас, как ожидали, сможете ли дать достойный ответ? Или сутолока и суета настолько заполнили сознание, что для наинужнейшего, которое превыше всего, места уже не остается? Ведь за получением придут все. Придете и вы, чтобы получить в соответствии с тем, что принесете. Готовите ли кувшины и корзины свои? И поняли ли сердцем, как лишено конечного смысла все, что вас окружает. Невозможно идти, если ноге не на что опереться. Сказано: «рукой и ногой человеческой». И опора ногам нужна на Земле, ибо по ней пролегает путь кверху. Так, мудро сочетая неизбежность плотного мира с далекой сияющей целью, но близкой чудесными возможностями, дойдите до Дня Моего.</w:t>
      </w:r>
    </w:p>
    <w:p>
      <w:pPr>
        <w:pStyle w:val="Normal"/>
        <w:jc w:val="both"/>
        <w:rPr/>
      </w:pPr>
      <w:r>
        <w:rPr/>
      </w:r>
    </w:p>
    <w:p>
      <w:pPr>
        <w:pStyle w:val="Normal"/>
        <w:jc w:val="both"/>
        <w:rPr/>
      </w:pPr>
      <w:r>
        <w:rPr>
          <w:b/>
          <w:bCs/>
        </w:rPr>
        <w:t>1972 г. 443. (Авг. 7).</w:t>
      </w:r>
      <w:r>
        <w:rPr/>
        <w:t xml:space="preserve"> Сказано было: «Вы боги». Сказано было, что «дана человеку власть над всякою плотью». В этих словах в краткой чеканной форме выражено все будущее человечества. Именно будущее, но не настоящее или прошедшее, ибо и в настоящем и прошедшем человек не владыка, но все еще раб и тела и материи и еще очень далек от того, чтобы ему подчинялись стихии. Он пытается идти к овладению природой путем чисто механическим, не признавая в себе мощных энергий, могущих воздействовать на материю. Но восстающие от времени до времени стихии, выведенные коллективной мощью человечества из равновесия, опрокидывают его построения. Не в успехах технологии и машинах мощь человека. И не механика имелась в виду, когда формула «вы боги» была дана людям. Цель эволюции – «вооружить человека без единого аппарата». В потенциале в человеческом микрокосме уже заключены чудеснейшие возможности изумительных достижений. И в прошлом в разных веках и у разных народов были явлены отдельные феномены этих достижений. Если их все собрать вместе и заключить в одного человека, то окажется, что положение «вы боги» уже достигнуто в весьма значительной степени. Окажется, что ходили по огню, сидели на воде, поднимались на воздух, выходили в Миры Тонкий и плотный в астральном, ментальном и огненном телах, исцеляли больных, отводили стихийные бедствия, останавливали землетрясения, передавали мысли и оказывали помощь на огромные расстояния, прекращали засуху и вызывали дождь, мысли читали, укрощали диких зверей, видели далекое прошлое и будущее. Невозможно перечислить всего, что когда-то явлено было разными людьми в разное время. Но все это, взятое вместе, показывает, что беспредельное могущество человеческого духа не сказка, но огненная действительность, подтверждающая категорически и безусловно великую формулу, завещанную людям и выраженную в двух словах: «Вы боги».</w:t>
      </w:r>
    </w:p>
    <w:p>
      <w:pPr>
        <w:pStyle w:val="Normal"/>
        <w:jc w:val="both"/>
        <w:rPr/>
      </w:pPr>
      <w:r>
        <w:rPr/>
      </w:r>
    </w:p>
    <w:p>
      <w:pPr>
        <w:pStyle w:val="Normal"/>
        <w:jc w:val="both"/>
        <w:rPr/>
      </w:pPr>
      <w:r>
        <w:rPr>
          <w:b/>
          <w:bCs/>
        </w:rPr>
        <w:t>1972 г. 444. (М. А. Й.).</w:t>
      </w:r>
      <w:r>
        <w:rPr/>
        <w:t xml:space="preserve"> Формы уявления могущества духа, достигнутые разными людьми в различных веках и у многих народов, не есть нечто окончательное и завершенное, но есть лишь только степени подъема человечества по ступеням великой лестницы жизни, нет которой конца, ибо идет она в Беспредельность. Потому возможности достижений в этом направлении неисчерпаемы, и все их полностью осознать и охватить не может ум человеческий. Но несомненно одно: на какой бы ступени этой лестницы ни стоял человек, усовершенствовать, улучшать и усиливать власть свою над телом своим и всеми другими оболочками и постепенно овладевать энергиями своего аппарата духа он может всегда, во всех и каких бы то ни было условиях его жизни. Конечно, это усовершенствование должно идти на моральной основе, ибо иначе путь Света превратится в путь тьмы. В каждом своем воплощении можно много достигнуть и затем перенести это устремление в следующее. И когда все будущие воплощения будут посвящены этой цели великой, то и восхождение человека вверх по великой лестнице могущества духа станет осуществленным и непреложным.</w:t>
      </w:r>
    </w:p>
    <w:p>
      <w:pPr>
        <w:pStyle w:val="Normal"/>
        <w:jc w:val="both"/>
        <w:rPr/>
      </w:pPr>
      <w:r>
        <w:rPr/>
      </w:r>
    </w:p>
    <w:p>
      <w:pPr>
        <w:pStyle w:val="Normal"/>
        <w:jc w:val="both"/>
        <w:rPr/>
      </w:pPr>
      <w:r>
        <w:rPr>
          <w:b/>
          <w:bCs/>
        </w:rPr>
        <w:t>1972 г. 445. (Гуру).</w:t>
      </w:r>
      <w:r>
        <w:rPr/>
        <w:t xml:space="preserve"> Великие Носители Света, Провозвестники Единого Сокровенного Учения Жизни, великие философы, мыслители, великие художники, поэты и писатели, композиторы, великие ученые и великие народные вожди – все они являли в степени разной ту или иную высоту достижений своего духа, которая еще не была достигнута человечеством в массе своей. Но эти высокие ступени явлены были как безусловное свидетельство того, чего каждый человек может достигнуть и что может осуществить. Они указывали путь и прокладывали тропы к этим возможностям, личным примером указуя на то, что они во власти человека и что их можно реализовать.</w:t>
      </w:r>
    </w:p>
    <w:p>
      <w:pPr>
        <w:pStyle w:val="Normal"/>
        <w:jc w:val="both"/>
        <w:rPr/>
      </w:pPr>
      <w:r>
        <w:rPr/>
      </w:r>
    </w:p>
    <w:p>
      <w:pPr>
        <w:pStyle w:val="Normal"/>
        <w:jc w:val="both"/>
        <w:rPr/>
      </w:pPr>
      <w:r>
        <w:rPr>
          <w:b/>
          <w:bCs/>
        </w:rPr>
        <w:t>1972 г. 477. (М. А. Й.)</w:t>
      </w:r>
      <w:r>
        <w:rPr/>
        <w:t xml:space="preserve"> Но близятся сроки. Но идущие огненные волны не остановить ничем. Но или придется их духом принять и трансмутировать во благо, или их мощь, отвергнутая и непринятая, ринется на разрушение. Или принять Свет, или погибнуть во тьме, под яростью ударов стихий, выведенных из равновесия злой волей человека.</w:t>
      </w:r>
    </w:p>
    <w:p>
      <w:pPr>
        <w:pStyle w:val="Normal"/>
        <w:jc w:val="both"/>
        <w:rPr/>
      </w:pPr>
      <w:r>
        <w:rPr/>
      </w:r>
    </w:p>
    <w:p>
      <w:pPr>
        <w:pStyle w:val="Normal"/>
        <w:jc w:val="both"/>
        <w:rPr/>
      </w:pPr>
      <w:r>
        <w:rPr>
          <w:b/>
          <w:bCs/>
        </w:rPr>
        <w:t>1972 г. 508.</w:t>
      </w:r>
      <w:r>
        <w:rPr/>
        <w:t xml:space="preserve"> Синтез будет основою понимания сущности Эпохи Майтрейи. Разбросанные члены Озириса будут собраны воедино. Всевозможные верования, секты, культы, научные теории, гипотезы и открытия, все системы, философии и мышления, все противоречивые учения, все разделяющее и разъединяющее человечество будет осознано и понято как бесчисленные аспекты понимания вещи единой, цельной и нераздельной в единстве своем. И увидят тогда, что не о чем спорить и не на чем разъединяться, так как Беспредельность окружающего человека мира объемлет и заключает в себе все в виде единого, нераздельного Целого, и что все расхождения и противоречия происходят лишь от созерцания разных точек видимости этого великого, единого и необъятного мира. И что не спорить, враждовать или разъединяться надо, но стремиться соединить воедино, в великом синтетическом понимании все, что доступно постижению и что может объять и вместить сознание. Объединение всех аспектов сущего произойдет в сознании человечества под знаменем синтеза.</w:t>
      </w:r>
    </w:p>
    <w:p>
      <w:pPr>
        <w:pStyle w:val="Normal"/>
        <w:jc w:val="both"/>
        <w:rPr/>
      </w:pPr>
      <w:r>
        <w:rPr/>
      </w:r>
    </w:p>
    <w:p>
      <w:pPr>
        <w:pStyle w:val="Normal"/>
        <w:jc w:val="both"/>
        <w:rPr/>
      </w:pPr>
      <w:r>
        <w:rPr>
          <w:b/>
          <w:bCs/>
        </w:rPr>
        <w:t>1972 г. 514. (Сент. 1).</w:t>
      </w:r>
      <w:r>
        <w:rPr/>
        <w:t xml:space="preserve"> Не в прошлом, но в будущем находится область реализации всех чудеснейших возможностей человека. Хотящий достичь устремляется мыслью в будущее. Ограничено прошлое тем, что в нем достигнуто, но будущее не ограничено ничем. Мы Указуем жить будущим и в будущем. В него устремлены Наши энергии. В нем мыслью постоянной, упорной и четкой можно выкристаллизовать совершенно определенные формы будущих достижений, чтобы с ними сливаться в сознании и тем утверждать их непреложность выявления уже в плотных материальных образованиях. Будущее ведет, если созданные в его сферах формы созвучны с эволюцией сущего. Наше Учение определяет направление течения эволюции. Мы Знаем четко это направление и Устремляем человечество в это будущее. Уже нарождается шестая Раса. Ее особенности и свойства Указуются в Учении Нашем. Спираль эволюции, пройдя серединную точку, устремляет человечество вверх по лестнице жизни. Раса седьмая будет завершением Четвертого Круга, когда вся планета, и материя ее и материя человеческого тела, достигнет положенной ей ступени разреженности, утончения и разуплотнения, с тем чтобы потом, по истечении должного времени, начать Новый Круг, Пятый, и повторить, но уже на плоскости высшей, новое эволюционное продвижение человечества по восходящей в Беспредельность спирали.</w:t>
      </w:r>
    </w:p>
    <w:p>
      <w:pPr>
        <w:pStyle w:val="Normal"/>
        <w:jc w:val="both"/>
        <w:rPr/>
      </w:pPr>
      <w:r>
        <w:rPr/>
      </w:r>
    </w:p>
    <w:p>
      <w:pPr>
        <w:pStyle w:val="Normal"/>
        <w:jc w:val="both"/>
        <w:rPr/>
      </w:pPr>
      <w:r>
        <w:rPr>
          <w:b/>
          <w:bCs/>
        </w:rPr>
        <w:t>1951 г. 7 А.</w:t>
      </w:r>
      <w:r>
        <w:rPr/>
        <w:t xml:space="preserve"> Говорить будем о счастье. Счастье – птица не земная, а надземная, и садится она не у всяких окон. Иные живут всю жизнь, так и не зная, что такое счастье. О счастье неизреченном будет идти наша речь, о счастье Дальних Миров. Ведь там свое счастье, не похожее на дымное счастье Земли. Там счастье от духа. Здесь счастье понимается в удовлетворении всего личного, а там – в полном от него отказе. Чем полнее отход (от личного) – тем совершеннее счастье. Мое счастье – Мое Царство. Но Царство – счастье Мое не от мира сего и не земными мерами измеряется. Вот и Зову вас, дети Мои, к этому счастью. Поймите его во всей его всеобъемлемости. Назовем его огненным счастьем, счастьем раскрывшегося и зажженного сердца. Нельзя его измерить или определить по бедной гамме Земли, но на Земле, именно на Земле, руками и ногами человеческими закладывается основание этого величайшего качества. Спокойствие и торжественность – качество, радость – качество, и счастье – тоже качество, высшее качество, или атрибут духа. Радость или счастье – это то, чем насыщено все пространство и бытие. Потому и Говорим, что радость есть особая мудрость, не от Земли, но от Вечного Дыхания Жизни. Все пространство поет и звучит на ключе счастья к нему, и Зову сынов Своих, о нем позабывших. Человек живет для счастья. Весь путь его тяжкий земной – лишь преддверие к счастью Дальних Миров, не земного, но Дальних. Дисгармония и разрушение – основная нота Земли. Гармония, радость и счастье – форма выявления жизни на Дальних Звездах, на Высших Мирах. К ним мы и готовимся всем ходом земной эволюции, в них назначение человека. Формы счастья столь же многообразны, как и формы жизни. И счастье одного сознания так же похоже на счастье другого, как лица людей на Земле. Богат Космос, и беспредельны формы его выявления. В час мрака, сгустившегося над Землей перед Великим Рассветом, Говорим о счастье надземном, ибо оно идет к Земле, чтобы воплотиться на ней, насколько невыразимое может проявиться в шершавых и грубых условиях плоти. Новые лучи дадут эту возможность, но сосуды духовные для приятия огненного напитка радости должны быть заготовлены каждым по разумению своему и утонченности духа. Не вливают вино новое в мехи старые. Не умрем, но изменимся. О преображении духа и преображении плоти говорится, о Новом Небе и Новой Земле. Радостью будет увенчана новая твердь, и земная, и надземная, и счастье, счастье всего человечества будет ее основанием. Так, среди грозных последних дней битвы подумаем о чертогах Света, предназначенных человеку и готовых принять его в покои свои по Слову Владыки Света, нареченного Состраданием, ибо Им снизойдет на Землю Величие Огненное.</w:t>
      </w:r>
    </w:p>
    <w:p>
      <w:pPr>
        <w:pStyle w:val="Normal"/>
        <w:jc w:val="both"/>
        <w:rPr/>
      </w:pPr>
      <w:r>
        <w:rPr/>
      </w:r>
    </w:p>
    <w:p>
      <w:pPr>
        <w:pStyle w:val="Normal"/>
        <w:jc w:val="both"/>
        <w:rPr/>
      </w:pPr>
      <w:r>
        <w:rPr>
          <w:b/>
          <w:bCs/>
        </w:rPr>
        <w:t>1952 г. 16 А.</w:t>
      </w:r>
      <w:r>
        <w:rPr/>
        <w:t xml:space="preserve"> На заре человечества Мы Одарили его разумом. И все, что люди имели и познали, они получили от Нас. Не только науки и искусства, но все остальное, вплоть до постройки жилища, все Дали Мы, пришедшие с Высшей Планеты. Давали, Даем и Будем давать. Стоим на дозоре человечества. Невежды полагают – вот мы нашли, вот мы открыли. Что нашли, что открыли? Открыли? Да, но заботливо приуготованное Нами. И не Наша вина, что свободная, но злая воля стремится все доброе обратить во зло и на зло. Все дается во благо, но многое используется во зло. А если бы только во благо? И если бы не Наша Рука, люди давно уничтожили бы друг друга. Но век уничтожения сменяется веком строительства. Злобные энергии и злобные начала уйдут из жизни. Век тьмы сменится Веком Света. И настал Час. Огненные энергии идут на помощь светлому строительству. И неодолима мощь Огня. Кто думает состязаться с ней, забывая о силе обратного удара. Нет таких запруд, которые смогли бы остановить течение эволюции. Время осознать мировые процессы. Река Мира течет и уносит малые водовороты обратных течений. Малы и бессильны. Им ли повернуть реку вспять? В конечном итоге все уносится вперед. Правда, кто-то или что-то идет на дно, но под собственной тяжестью или в воронке противного водоворота. Сознание, устремленное к Нашим Высотам, несется впереди потока. И направление потоку Даем Мы, ибо Рождаем ведущие идеи. Мы Даем. Свободная двуногая воля искажает. Кто разбудил народы? Мы. Кто дает направление? Мы. Вливаются огненные энергии, и надо научиться ими управлять, ибо, неуправляемые, произведут взрыв. Они также нуждаются в руководящей Руке Разума. Потому так важно подготовить сознание к осознанию этой громадной, неотложной и важной задачи. Не сможет сознание раба управлять огненными дарами Космоса. Потому освобождаются народы от всех видов рабства. Сами и на своих собственных ногах – зов дня. Пусть плохо, пусть неумело – но сами. Должно освободиться сознание и встать на путь личной ответственности и самостоятельности. Приветствуйте волну пробуждения и освобождения народов, где бы и в какой бы форме она ни проявлялась. Это знаки стремительно идущей эволюции. Настал Час. Ускоряется темп процесса. Ускорение нарастает. Чем больше задержек, тем мощнее напор бурных потоков весны человечества, растопившей вековые льды застоя и ледяные оковы неподвижности. С Горы Мира Наблюдаем течение мирового потока. Цепи вековых нагромождений надо было сбросить. Путь выбран и Указан наикратчайший. Поблагодарим и потрудившихся над тяжкой, неблагодарной задачей очистки залежей человеческих конюшен и пожалеем не осознавших важность и значимость мирового процесса. Не темных! Те знали, но не осознавших. Много друзей среди них, еще не прозревших к пониманию. Замечайте вехи Нового Мира, как феникса, возрождающегося из отбросов и шлаков и пепла старого. Он старый, как скорлупа яйца, пробитого птенцом, чтобы выйти из него и отбросить. Яйцо нужно было, чтобы родить птенца, а теперь отходы его – скорлупа – отбрасываются за полной ненужностью. И как бы оно ни протестовало, в нем нет жизни, и потому пойдет в переработку, как и все отбросы в природе. И надо понять участь тех, кто решил разделить с ним свою судьбу, судьбу мертвой шелухи. Такова жизнь. И горе тем, кто прельстится вороными скакунами прошлого мира. Мчатся во тьму и влекут за собой колесницу смерти. Но в будущее летят кони Света, и крепко Держит повод Моя Рука.</w:t>
      </w:r>
    </w:p>
    <w:p>
      <w:pPr>
        <w:pStyle w:val="Normal"/>
        <w:jc w:val="both"/>
        <w:rPr/>
      </w:pPr>
      <w:r>
        <w:rPr/>
      </w:r>
    </w:p>
    <w:p>
      <w:pPr>
        <w:pStyle w:val="Normal"/>
        <w:jc w:val="both"/>
        <w:rPr/>
      </w:pPr>
      <w:r>
        <w:rPr>
          <w:b/>
          <w:bCs/>
        </w:rPr>
        <w:t>1953 г. 19 А.</w:t>
      </w:r>
      <w:r>
        <w:rPr/>
        <w:t xml:space="preserve"> Ценность даваемых записей заключается в том, что они практически жизненны и основаны на опыте прохождения сознанием пути ученичества. Потому по мере возникновения тех или иных вопросов или условий дается и будет даваться дальнейшее. Нет отвлеченного знания. Всё в жизни и всё для жизни. Ступень проходимая дает записям их содержание. И те, кто пройдет после, радостно и с признательностью будут изучать эти вехи и знаки пройденного до них пути. По проложенному пути идти легче и дано направление уже самим путем. Конечно, путем восхождения и раньше шли многие, и нет ничего нового под солнцем, но развернувшаяся в новом подъеме спираль эволюции жизнь и путь освещает по-новому. И в новом подходе все той же единой истины и заключается особое значение этих страниц. Форма изложения прежних нахождений прошлых веков уже не удовлетворяет растущее сознание, требующее новых рамок своего уявления, новых слов и понятий, идущих не только с веком, но и впереди века и намного вперед. Именно научный подход требуется. Век церковного подхода к Истине заменяется веком науки и методом научного изучения тончайших энергий. Также удаляются из построения всякая туманность и неопределенность. Четкая ясность вводится в мир духовных явлений, и рассматриваются они сквозь призму науки, но не прежней, ложной и ограниченной, традиции. К космическим энергиям нельзя подходить с детским мышлением средневековья и жестокостью дикарей черных веков. В деле познавания высших энергий искусству отводится особая роль. Искусство будем считать высшей формой познавания Истины, и познавания непосредственного. И ту Красоту, которой учит искусство, внесем в науку, ибо прекрасен мир, ею изучаемый. И сочетание Красоты и знания и даст человечеству утраченный путь жизни. Где, как и когда найдет каждый человек этот путь жизни, зависит от человека, но путь Мы Укажем и Указуем для всех – точно, ясно и определенно. И, только имея твердый научный фундамент, утверждаемый самой жизнью, будет оправдана религия и ее существование в глазах масс в формах, уже отличных от старых. Иначе она умрет и выродится окончательно. Много признаков этого страшного вырождения: с одной стороны, вызвавшего изуверские секты и фанатизм, а с другой – полное равнодушие масс. Религии требуют полного пересмотра и обновления, а главное, очищения первоначально данной Истины от всех людских последующих нагромождений, измышлений и искажений. Чудовищность искаженной религии выявилась в форме инквизиции. Князья церкви посылали людей на костер, а невежественные массы покорно принимали эти формы служения сатане как служение истине и добру. Ни решение масс, ни преступления князей церкви, отдавшихся темному служению, не есть свидетельство их непогрешимости. Наука и искусство, не запятнанные правовыми преступлениями прошлого, поведут дух человеческий к новым нахождениям. Но и они должны быть настороже, ибо наука на темном служении еще страшнее религии. Новый век, и подход к вещам показан новый. Например, сколько неясностей в определении хорошего и плохого человека и сколько предвзятости. Как часто сентиментального и жестокого тунеядца называют хорошим человеком, или хищного дельца, или сладкоречивого проповедника. У Нас критерий один: полезен для эволюции или нет. По этому признаку и Делаем отбор. Совершенно отбрасывается вредный подход: симпатичен человек или нет, нравится или не нравится, тепел или не очень, хорош или плох. Тот, кто, несмотря на все свои недостатки, двигается вперед и восходит, то есть сумма слагаемых внутренних энергий, которые дают в результате равнодействующую силу, устремляющую вверх, человек ценный, и ценность его прямо пропорциональна силе равнодействующей. Также пригодным Считаем того, кто, прикоснувшись к Учению Живой Этики, может явить тот же характер равнодействующей. Нет такого человека, все энергии микрокосма которого устремляли бы его ввысь, ибо человек – наследие прошлого. Отсюда и будущее деление по светотени. Паспорт духа окажется безошибочным. Фотография человеческих излучений имеет великое будущее, следствия которого еще недооцениваются даже близкими. Но придет время, когда на ответственные места в обществе и государстве будут допускаться только люди, духовные и физические измерения которых будут удовлетворять определенному стандарту. Негодяев, стоящих у власти, не будет. И вершители судеб человеческих займут свое место лишь по праву своей светоделимости. Позор человечества – подкупные выборы – канут в Лету. Никакие богатства и хитрость не подделают паспорт духа. Тогда практически будет понята формула оценки человека: «Он ценен для эволюции». Научный подход к явлениям духа покажет, что явления так называемого духовного порядка совершенно конкретны, уловимы и могут быть изучаемы и зримы, что все дело и их понимание лежит в сфере тонких энергий, столь же реальных, как свет солнца. Новый век науки назовем веком нахождения и утверждения энергий человеческого организма и их взаимодействия с энергиями окружающей его природы и соответствия структуры его тела или тел и их элементов с элементами всех царств природы. Наука соответствий – так назовем эту область грядущего знания. Взаимодействие и связь человеческого тела и его сущности внутри будут рассматриваться и изучаться в связи с Космическими энергиями пространства. Лучи пространственных тел и реакции, ими порождаемые в элементах Земли и их носителях, будут изучаться в институтах Космических Лучей. В центре изучения будет поставлен человек как высшая эволюционирующая форма Космической Жизни.</w:t>
      </w:r>
    </w:p>
    <w:p>
      <w:pPr>
        <w:pStyle w:val="Normal"/>
        <w:jc w:val="both"/>
        <w:rPr/>
      </w:pPr>
      <w:r>
        <w:rPr/>
      </w:r>
    </w:p>
    <w:p>
      <w:pPr>
        <w:pStyle w:val="Normal"/>
        <w:jc w:val="both"/>
        <w:rPr/>
      </w:pPr>
      <w:r>
        <w:rPr>
          <w:b/>
          <w:bCs/>
        </w:rPr>
        <w:t>1954 г. 24 А.</w:t>
      </w:r>
      <w:r>
        <w:rPr/>
        <w:t xml:space="preserve"> Быть со Мною всем сердцем всегда – задача, которая под силу лишь немногим. Большинство не выдерживает напряжения и отступает. Хрупкие оболочки Свет удержать не могут. Вмещение качеств напряженного пламени не под силу обычному сознанию. Потому столько отходящих. Не раз приходилось наблюдать, как дары Света, в обилии даваемые, вызывали обратные результаты. Потому Говорю – не отягощайте слабосильных громадой доверия и обилием даров духа. Не выдержат, и отвергнут, и, отвергнув, вернутся во тьму. Ученик живет в Свете Учителя, обыватель – во тьме внешней, которую Светом считает, ибо не знает, что такое Свет. Конечно, Свет – это радость. Но знание нести нелегко среди тяжких и тесных условий земной жизни. Знание говорит о свободе, но плотный мир – цепи для духа. Много мужества надо, чтобы в темнице земных ограничений свободу от них утвердить. Крайний полюс ограничения духа в материи служит, по Закону противоположностей, отправной точкой пути, ведущего к освобождению от власти ее. Сама сущность жизни плотной восстает и противодействует утверждению огненной свободы. Отсюда явление неизбежной упорной борьбы и победы. Незнающий может успокоиться и примириться с незнанием своим, но крыльями духа коснувшийся Света покоя уже не знает, ибо коснулось его дыхание вечности. Отсюда вечная тоска по огненной, свободной, надземной родине духа, откуда пришел. Говорю – Сынов Света чары Земли ни удовлетворить, ни насытить не могут, ибо они от огня, а огонь с землею не сочетается. Так в жизни земной обречены они на вечное искание и устремление к тому, что не достижимо на Земле. Но, дети Мои, устремленные, знайте – что не достижимо здесь – там яро осуществляется. Самые смелые, самые дерзновенные мысли и желания ваши будут насыщены и осуществлены там, в сияющем пространстве Света, где возможно все. Говорю об условиях тонких и мире светящейся пластической материи, подчиненной духу. Эволюция длительна, ибо ее цель – преображение плотной материи в утонченную и подвижную, одухотворение и разрежение земного в духовное. Чтобы этой цели достичь, Земля и человечество должны пройти семь Больших Кругов и завершить Великий Цикл. Путь долог. И микрокосм человеческий является ареной этого постоянного преображения плотного в тонкое, поднимая и увлекая за собою преображаемую им Землю. Планета связана с микрокосмом человеческим неразрывными узами связи. Микрокосм человека, пропуская через сферу свою элементы земные и энергии Земли, в этом длительном и постоянном процессе все время их утончает и одухотворяет. Материя, протекшая в течение даже одной жизни через микрокосм подвижника или святого, одухотворяется тоньше и быстрее, чем при прохождении ее через сферу и оболочки обычного человека. Но даже и обычный человек в какой-то степени служит этой же цели. И не только человек, но все формы растительного и животного царств. Все развивают и утончают тело Земли, пропуская через себя ее элементы и сброшенными оболочками своими строя, создавая и обогащая плотную структуру планеты. Это затрагивает и касается всех планов, и каждый план обогащается в зависимости от ступени эволюции, достигнутой данной формой. Конечно, человек как форма жизни наивысшая больше всех и приносит на алтарь преображения плотной материи Земли в более тонкую. Тучная почва, служащая подножием богатой растительности, создана из сброшенных оболочек растений и их телами обогащена. И каменный уголь, и нефть, и известковые отложения, и многие другие наслоения прошлого созданы оболочками умерших организмов. Особенно подвижен и заметен этот процесс в мире ментальном, или мире мысли, когда материя мысли течет, трансформируясь через сознание человека, и наполняет собою, и составляет содержание невидимых миров различных градаций. Человек есть трансформатор для Земли энергий земных и энергий космических в формы, идущие на построение плотных и тонких тел нашей планеты. Старое вечно преображается в новое, более высокое и более утонченное. Человек служит преображению Земли. Новое Небо и Новая Земля обусловлены непреложно Законами Эволюции. Микрокосм человеческий есть этот трансформатор огненный, вечно находящийся в работе на всех трех планах: физическом, астральном и ментальном. Человек этот процесс проводит сознательно, стремясь дать продукцию своей психобатареей высшего качества. Утончая свои мысли, чувства и тело, утончает все три потока материи, текущие через его микрокосм, ускоряя тем самым процесс эволюции Земли и земного человечества. Владыки Служат на преображение мира. Этой же цели служат и все идущие за Ними сознательно. Разница лишь в том, что люди обычные трудятся как рабы, знающие же трудятся сознательно и свободно. И орудием, или инструментом, служит им чудесный, сложный, изумительный аппарат микрокосма человека со всеми неисчерпаемыми возможностями его постоянно раскрывающегося огненного потенциала. Огненное будущее человека велико и несоизмеримо с той временной формой его выражения, в которой он проявлен в данный момент. Велик Свет впереди, и несравним Свет будущего с тьмой настоящего.</w:t>
      </w:r>
    </w:p>
    <w:p>
      <w:pPr>
        <w:pStyle w:val="Normal"/>
        <w:jc w:val="both"/>
        <w:rPr/>
      </w:pPr>
      <w:r>
        <w:rPr/>
      </w:r>
    </w:p>
    <w:p>
      <w:pPr>
        <w:pStyle w:val="Normal"/>
        <w:numPr>
          <w:ilvl w:val="0"/>
          <w:numId w:val="0"/>
        </w:numPr>
        <w:jc w:val="center"/>
        <w:outlineLvl w:val="2"/>
        <w:rPr>
          <w:b/>
          <w:b/>
          <w:bCs/>
        </w:rPr>
      </w:pPr>
      <w:bookmarkStart w:id="29" w:name="__RefHeading___Toc132091794"/>
      <w:bookmarkEnd w:id="29"/>
      <w:r>
        <w:rPr>
          <w:b/>
          <w:bCs/>
        </w:rPr>
        <w:t>Дополнительная информация</w:t>
      </w:r>
    </w:p>
    <w:p>
      <w:pPr>
        <w:pStyle w:val="Normal"/>
        <w:jc w:val="both"/>
        <w:rPr>
          <w:b/>
          <w:b/>
          <w:bCs/>
        </w:rPr>
      </w:pPr>
      <w:r>
        <w:rPr>
          <w:b/>
          <w:bCs/>
        </w:rPr>
      </w:r>
    </w:p>
    <w:p>
      <w:pPr>
        <w:pStyle w:val="Normal"/>
        <w:jc w:val="both"/>
        <w:rPr/>
      </w:pPr>
      <w:r>
        <w:rPr/>
        <w:t> </w:t>
      </w:r>
      <w:r>
        <w:rPr>
          <w:b/>
          <w:bCs/>
        </w:rPr>
        <w:t>2.2.3.3.</w:t>
      </w:r>
      <w:r>
        <w:rPr/>
        <w:t xml:space="preserve"> Не трактат, не разум, но канал духа приносит ощущение Космоса. Уклад жизни современной отрешил человечество от всякого понимания мировой мощи. Явление прозорливости в сферы надземные проявляется лишь в момент границы сна.</w:t>
      </w:r>
    </w:p>
    <w:p>
      <w:pPr>
        <w:pStyle w:val="Normal"/>
        <w:jc w:val="both"/>
        <w:rPr/>
      </w:pPr>
      <w:r>
        <w:rPr/>
        <w:t>Кто может оценить этот священный миг, тот уже приоткрыл завесу. Не видение, но сознание важно. Не насилуемое тренировкою, но вольным откровением ценно.</w:t>
      </w:r>
    </w:p>
    <w:p>
      <w:pPr>
        <w:pStyle w:val="Normal"/>
        <w:jc w:val="both"/>
        <w:rPr/>
      </w:pPr>
      <w:r>
        <w:rPr/>
        <w:t>Приближающееся время должно предоставить треножник пифии каждому чуткому духу. Своего рода демократизация признаков аристократизма. Но у каждого неизбежны весы за пазухой, и обман их невозможен. Каждый отвесит заслуженный кусок немедленно. Это соответствует новой эре и легко достигает народной психологии. Понимая течение людской мысли, легко судить последствия.</w:t>
      </w:r>
    </w:p>
    <w:p>
      <w:pPr>
        <w:pStyle w:val="Normal"/>
        <w:jc w:val="both"/>
        <w:rPr/>
      </w:pPr>
      <w:r>
        <w:rPr/>
        <w:t> </w:t>
      </w:r>
    </w:p>
    <w:p>
      <w:pPr>
        <w:pStyle w:val="Normal"/>
        <w:jc w:val="both"/>
        <w:rPr/>
      </w:pPr>
      <w:bookmarkStart w:id="30" w:name="sist_2_05"/>
      <w:bookmarkEnd w:id="30"/>
      <w:r>
        <w:rPr/>
        <w:t> </w:t>
      </w:r>
    </w:p>
    <w:p>
      <w:pPr>
        <w:pStyle w:val="Normal"/>
        <w:jc w:val="both"/>
        <w:rPr/>
      </w:pPr>
      <w:r>
        <w:rPr>
          <w:b/>
          <w:bCs/>
        </w:rPr>
        <w:t>2.2.3.4.</w:t>
      </w:r>
      <w:r>
        <w:rPr/>
        <w:t xml:space="preserve"> Сумейте обратить выпады на пользу. Желайте много врагов, но не делайте их.</w:t>
      </w:r>
    </w:p>
    <w:p>
      <w:pPr>
        <w:pStyle w:val="Normal"/>
        <w:jc w:val="both"/>
        <w:rPr/>
      </w:pPr>
      <w:r>
        <w:rPr/>
        <w:t>Закончим начатое вчера. Возмещение дурных и хороших действий должно быть ускорено. Первое условие религии должно дать практическое решение жизни. Воздаяние небесное отвлечено, надо приблизить воздаяние на Земле. Народ может понять сейчас ощущаемое, миру доступное чудо обновления возможностей.</w:t>
      </w:r>
    </w:p>
    <w:p>
      <w:pPr>
        <w:pStyle w:val="Normal"/>
        <w:jc w:val="both"/>
        <w:rPr/>
      </w:pPr>
      <w:r>
        <w:rPr/>
        <w:t>Отсюда Рука Незримого Друга – или меч острый. И, помня немедленное явление полезности возмещения, народ найдет новую тропу ко Храму.</w:t>
      </w:r>
    </w:p>
    <w:p>
      <w:pPr>
        <w:pStyle w:val="Normal"/>
        <w:jc w:val="both"/>
        <w:rPr/>
      </w:pPr>
      <w:r>
        <w:rPr/>
        <w:t>Просить Божество не надо. Надо самому себе принести лучшее дело.</w:t>
      </w:r>
    </w:p>
    <w:p>
      <w:pPr>
        <w:pStyle w:val="Normal"/>
        <w:jc w:val="both"/>
        <w:rPr/>
      </w:pPr>
      <w:r>
        <w:rPr/>
        <w:t> </w:t>
      </w:r>
    </w:p>
    <w:p>
      <w:pPr>
        <w:pStyle w:val="Normal"/>
        <w:jc w:val="both"/>
        <w:rPr/>
      </w:pPr>
      <w:r>
        <w:rPr/>
        <w:t> </w:t>
      </w:r>
      <w:r>
        <w:rPr>
          <w:b/>
          <w:bCs/>
        </w:rPr>
        <w:t>2.2.4.11.</w:t>
      </w:r>
      <w:r>
        <w:rPr/>
        <w:t xml:space="preserve"> Уру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w:t>
      </w:r>
    </w:p>
    <w:p>
      <w:pPr>
        <w:pStyle w:val="Normal"/>
        <w:jc w:val="both"/>
        <w:rPr/>
      </w:pPr>
      <w:r>
        <w:rPr/>
        <w:t>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 Я так радуюсь, видя, как новые лучи пронизывают толщу Земли. Если даже они сначала тяжелы, то их эманации вносят новые элементы, так нужные для толчка. Новые лучи достигают Землю в первый раз от ее сформирования.</w:t>
      </w:r>
    </w:p>
    <w:p>
      <w:pPr>
        <w:pStyle w:val="Normal"/>
        <w:jc w:val="both"/>
        <w:rPr/>
      </w:pPr>
      <w:r>
        <w:rPr/>
        <w:t>Сегодня начало женского пробуждения, ибо новая волна дошла сегодня, и новые очаги зажглись, ибо вещество лучей проникает глубоко.</w:t>
      </w:r>
    </w:p>
    <w:p>
      <w:pPr>
        <w:pStyle w:val="Normal"/>
        <w:jc w:val="both"/>
        <w:rPr/>
      </w:pPr>
      <w:r>
        <w:rPr/>
        <w:t>Радостно ощущать приближение новой эпохи.</w:t>
      </w:r>
    </w:p>
    <w:p>
      <w:pPr>
        <w:pStyle w:val="Normal"/>
        <w:jc w:val="both"/>
        <w:rPr/>
      </w:pPr>
      <w:r>
        <w:rPr/>
        <w:t>  </w:t>
      </w:r>
    </w:p>
    <w:p>
      <w:pPr>
        <w:pStyle w:val="Normal"/>
        <w:jc w:val="both"/>
        <w:rPr/>
      </w:pPr>
      <w:r>
        <w:rPr>
          <w:b/>
          <w:bCs/>
        </w:rPr>
        <w:t>2.3.1.10.</w:t>
      </w:r>
      <w:r>
        <w:rPr/>
        <w:t xml:space="preserve"> Уже знаете о заклятом круге, знаете о научном его значении. План имеет ту особенность, что решено сгладить эту защиту круга, ибо она является космическим препятствием.</w:t>
      </w:r>
    </w:p>
    <w:p>
      <w:pPr>
        <w:pStyle w:val="Normal"/>
        <w:jc w:val="both"/>
        <w:rPr/>
      </w:pPr>
      <w:r>
        <w:rPr/>
        <w:t>Своего рода робость опоясала человечество разными искусственными кругами. Теперь пора оставить условные формулы. Пора одним пробужденным духом встретить явление Земли и Неба. Пора с открытыми глазами сказать порождениям стихий: «Не боюсь вас! ибо не можете преградить путь, мне указанный».</w:t>
      </w:r>
    </w:p>
    <w:p>
      <w:pPr>
        <w:pStyle w:val="Normal"/>
        <w:jc w:val="both"/>
        <w:rPr/>
      </w:pPr>
      <w:r>
        <w:rPr/>
        <w:t>Пора сказать Свету: «Иду твой помощник, и протяну самому Солнцу руку мою. И пока серебряная нить цела, сами звезды будут панцирем моим».</w:t>
      </w:r>
    </w:p>
    <w:p>
      <w:pPr>
        <w:pStyle w:val="Normal"/>
        <w:jc w:val="both"/>
        <w:rPr/>
      </w:pPr>
      <w:r>
        <w:rPr/>
        <w:t>Так простой путь заповедан человеку. И, наконец, идолы символов сотрутся лучом Света. И не Богами, но Сотрудниками Нам позволено будет быть. Это завет простоты.</w:t>
      </w:r>
    </w:p>
    <w:p>
      <w:pPr>
        <w:pStyle w:val="Normal"/>
        <w:jc w:val="both"/>
        <w:rPr/>
      </w:pPr>
      <w:r>
        <w:rPr/>
        <w:t> </w:t>
      </w:r>
    </w:p>
    <w:p>
      <w:pPr>
        <w:pStyle w:val="Normal"/>
        <w:jc w:val="both"/>
        <w:rPr/>
      </w:pPr>
      <w:r>
        <w:rPr>
          <w:b/>
          <w:bCs/>
        </w:rPr>
        <w:t>3.071.</w:t>
      </w:r>
      <w:r>
        <w:rPr/>
        <w:t xml:space="preserve"> Прежде всего, забудьте все народности и поймите, что сознание развивается совершенствованием центров невидимых. </w:t>
      </w:r>
    </w:p>
    <w:p>
      <w:pPr>
        <w:pStyle w:val="Normal"/>
        <w:jc w:val="both"/>
        <w:rPr/>
      </w:pPr>
      <w:r>
        <w:rPr/>
        <w:t>Кто-то ждет Мессию для одного народа – это невежественно, ибо эволюция планеты имеет лишь планетарный размер. Именно, явление всемирности должно быть усвоено. Кровь едина течет, и внешний мир не будет больше разделяем расами первичных формаций.</w:t>
      </w:r>
    </w:p>
    <w:p>
      <w:pPr>
        <w:pStyle w:val="Normal"/>
        <w:jc w:val="both"/>
        <w:rPr/>
      </w:pPr>
      <w:r>
        <w:rPr/>
      </w:r>
    </w:p>
    <w:p>
      <w:pPr>
        <w:pStyle w:val="Normal"/>
        <w:jc w:val="both"/>
        <w:rPr/>
      </w:pPr>
      <w:r>
        <w:rPr>
          <w:b/>
          <w:bCs/>
        </w:rPr>
        <w:t>5.005.</w:t>
      </w:r>
      <w:r>
        <w:rPr/>
        <w:t xml:space="preserve"> Подумали ли о духе будущих планет? Возможно ли, чтобы с вас началось и с вами кончилось? Кончается ли любой процесс? Цепь миров бесконечна. Там, где одна планета рассыпается, там другая зарождается. Истина борется со смертью, и там, где скептики говорят – конец, Мы говорим – начало! Познание уявленной эволюции даст торжество Истины. Не приобщимся ли к торжеству? Закроем ли наши сосуды пустыми? Отвергнем ли посылки мощи сознания? Когда Говорю – черпайте явленные лучи; когда Говорю – наполняйте чашу знания; когда Говорю – начертайте чувствознанием лучшие творения; когда Говорю – силы в беспредельности знания, значит, приложите ухо открытое к космическим вихрям. Значит, ищите сияние Фохата. Значит, явите музыке сфер понимание.</w:t>
      </w:r>
    </w:p>
    <w:p>
      <w:pPr>
        <w:pStyle w:val="Normal"/>
        <w:jc w:val="both"/>
        <w:rPr/>
      </w:pPr>
      <w:r>
        <w:rPr/>
        <w:t>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w:t>
      </w:r>
    </w:p>
    <w:p>
      <w:pPr>
        <w:pStyle w:val="Normal"/>
        <w:jc w:val="both"/>
        <w:rPr/>
      </w:pPr>
      <w:r>
        <w:rPr/>
        <w:t>Истинно, имеете высшее и низшее!</w:t>
      </w:r>
    </w:p>
    <w:p>
      <w:pPr>
        <w:pStyle w:val="Normal"/>
        <w:jc w:val="both"/>
        <w:rPr/>
      </w:pPr>
      <w:r>
        <w:rPr/>
        <w:t> </w:t>
      </w:r>
    </w:p>
    <w:p>
      <w:pPr>
        <w:pStyle w:val="Normal"/>
        <w:jc w:val="both"/>
        <w:rPr/>
      </w:pPr>
      <w:r>
        <w:rPr>
          <w:b/>
          <w:bCs/>
        </w:rPr>
        <w:t>5.181.</w:t>
      </w:r>
      <w:r>
        <w:rPr/>
        <w:t xml:space="preserve"> Распределение космических сил обосновано на утверждении Магнита. Свобода сочетаний обусловлена Началами. Когда сочетание требует явленного перевеса для назначенного действия, тогда устраняется ток, </w:t>
      </w:r>
      <w:r>
        <w:rPr>
          <w:i/>
          <w:iCs/>
        </w:rPr>
        <w:t>подлежащий закону устранения</w:t>
      </w:r>
      <w:r>
        <w:rPr/>
        <w:t>, во имя лучшей комбинации.</w:t>
      </w:r>
    </w:p>
    <w:p>
      <w:pPr>
        <w:pStyle w:val="Normal"/>
        <w:jc w:val="both"/>
        <w:rPr/>
      </w:pPr>
      <w:r>
        <w:rPr/>
        <w:t>Конечно, так привыкли люди к своему изложению равновесия, что думают об одинаковом распределении сил. Между тем, не подлежат такому распределению космические силы – было бы в явленном Космосе взаимоуничтожение! Как разумное действо Космический Магнит не может создавать для взаимоуничтожения; и творчество Вселенной так велико, и преобладает всегда вихрь, несущий в Беспредельность!</w:t>
      </w:r>
    </w:p>
    <w:p>
      <w:pPr>
        <w:pStyle w:val="Normal"/>
        <w:jc w:val="both"/>
        <w:rPr/>
      </w:pPr>
      <w:r>
        <w:rPr/>
      </w:r>
    </w:p>
    <w:p>
      <w:pPr>
        <w:pStyle w:val="Normal"/>
        <w:jc w:val="both"/>
        <w:rPr/>
      </w:pPr>
      <w:r>
        <w:rPr>
          <w:b/>
          <w:bCs/>
        </w:rPr>
        <w:t>6.667.</w:t>
      </w:r>
      <w:r>
        <w:rPr/>
        <w:t xml:space="preserve"> Стихия огня привлекает все энергии к творчеству. Каждая творческая устремленная мысль напитывает пространство, и когда Космический Огонь напрягает творчество мысли, то формы приобретают жизнь. Потому когда смысл существования примет утвержденное значение, можно будет дать человечеству Пространственный Огонь. Когда существование утвердится на высшей ступени, можно будет утвердить сознание Космического Магнита. Потому каждая ступень эволюции имеет свою новую энергию. Истинно, сознание человечества развивается соотношением с силами Космоса. Но воля человека предопределяет каждую ступень. Так человечество кует свои космические пределы, ибо сознание притяжения может основать свою сферу.</w:t>
      </w:r>
    </w:p>
    <w:p>
      <w:pPr>
        <w:pStyle w:val="Normal"/>
        <w:jc w:val="both"/>
        <w:rPr/>
      </w:pPr>
      <w:r>
        <w:rPr/>
      </w:r>
    </w:p>
    <w:p>
      <w:pPr>
        <w:pStyle w:val="Normal"/>
        <w:jc w:val="both"/>
        <w:rPr/>
      </w:pPr>
      <w:r>
        <w:rPr>
          <w:b/>
          <w:bCs/>
        </w:rPr>
        <w:t>6.690.</w:t>
      </w:r>
      <w:r>
        <w:rPr/>
        <w:t xml:space="preserve"> 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Агни Йогиня должна явить огонь человечеству в эпоху Майтрейи, в великое время смещения. Так Мы выполняем великий закон.</w:t>
      </w:r>
    </w:p>
    <w:p>
      <w:pPr>
        <w:pStyle w:val="Normal"/>
        <w:jc w:val="both"/>
        <w:rPr/>
      </w:pPr>
      <w:r>
        <w:rPr/>
      </w:r>
    </w:p>
    <w:p>
      <w:pPr>
        <w:pStyle w:val="Normal"/>
        <w:jc w:val="both"/>
        <w:rPr/>
      </w:pPr>
      <w:r>
        <w:rPr>
          <w:b/>
          <w:bCs/>
        </w:rPr>
        <w:t>6.691.</w:t>
      </w:r>
      <w:r>
        <w:rPr/>
        <w:t xml:space="preserve"> Каждая новая ступень эволюции нуждается в смещении. Когда устремленные стихии напрягают Космический Магнит, то явление новых ступеней определяется Огнем. Так уходящие силы напрягают новые энергии.</w:t>
      </w:r>
    </w:p>
    <w:p>
      <w:pPr>
        <w:pStyle w:val="Normal"/>
        <w:jc w:val="both"/>
        <w:rPr/>
      </w:pPr>
      <w:r>
        <w:rPr/>
      </w:r>
    </w:p>
    <w:p>
      <w:pPr>
        <w:pStyle w:val="Normal"/>
        <w:jc w:val="both"/>
        <w:rPr/>
      </w:pPr>
      <w:r>
        <w:rPr>
          <w:b/>
          <w:bCs/>
        </w:rPr>
        <w:t>7.069.</w:t>
      </w:r>
      <w:r>
        <w:rPr/>
        <w:t xml:space="preserve"> Еще одно полезное упражнение. Попробуйте писать двумя руками и одновременно разное. Или попробуйте одновременно диктовать два письма и вести два разгово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w:t>
      </w:r>
    </w:p>
    <w:p>
      <w:pPr>
        <w:pStyle w:val="Normal"/>
        <w:jc w:val="both"/>
        <w:rPr/>
      </w:pPr>
      <w:r>
        <w:rPr/>
        <w:t>Однообразное устремление свойственно Кали Юге, но струны всех энергий, как спасительный поток, обогатят нахождения Сатья Юги.</w:t>
      </w:r>
    </w:p>
    <w:p>
      <w:pPr>
        <w:pStyle w:val="Normal"/>
        <w:jc w:val="both"/>
        <w:rPr/>
      </w:pPr>
      <w:r>
        <w:rPr/>
        <w:t>Мы имели примеры успешного расчленения сознания в прошлых веках, но нужно теперь особенно утвердить действие всех каналов Брахмавидья.</w:t>
      </w:r>
    </w:p>
    <w:p>
      <w:pPr>
        <w:pStyle w:val="Normal"/>
        <w:jc w:val="both"/>
        <w:rPr/>
      </w:pPr>
      <w:r>
        <w:rPr/>
        <w:t>Обратите внимание на течение мыслей и утвердите правильные волны ритма. Не следует уподобляться животным, которые могут мыслить одновременно лишь в одном направлении. Сыны Света и Пламени должны свободно сверкать искрами и зажигать Пространственные Огни. Истинно, наступает время зажигания Огней Пространства, иначе говоря, выявления их даже в физической ближайшей сфере. Трудное время, когда огни могут вспыхивать и, не приведенные в порядок, могут сожигать и сокрушать.</w:t>
      </w:r>
    </w:p>
    <w:p>
      <w:pPr>
        <w:pStyle w:val="Normal"/>
        <w:jc w:val="both"/>
        <w:rPr/>
      </w:pPr>
      <w:r>
        <w:rPr/>
        <w:t>Примите эти напоминания, как урок дня. Не полагайте, что там, в небесах, иные законы, а пока мы сохранены неведением материи низшей. Нет, вы знаете и начнете прилагать все Советы.</w:t>
      </w:r>
    </w:p>
    <w:p>
      <w:pPr>
        <w:pStyle w:val="Normal"/>
        <w:jc w:val="both"/>
        <w:rPr/>
      </w:pPr>
      <w:r>
        <w:rPr/>
      </w:r>
    </w:p>
    <w:p>
      <w:pPr>
        <w:pStyle w:val="Normal"/>
        <w:jc w:val="both"/>
        <w:rPr/>
      </w:pPr>
      <w:r>
        <w:rPr>
          <w:b/>
          <w:bCs/>
        </w:rPr>
        <w:t>7.070.</w:t>
      </w:r>
      <w:r>
        <w:rPr/>
        <w:t xml:space="preserve"> Недостаточно изучают аэролиты, еще меньше уделяют внимания космической пыли на вечных снегах и глетчерах. Между тем, Космический Океан рисует свой ритм на вершинах. Если начинаем мыслить о Беспредельности, прежде всего, нужно обратить внимание на все, приходящее извне и материально связывающее нас с дальними мирами. Как же можно пускаться в дальний путь, если не обращать внимания на гостей издалека? Нужно также сравнить симптомы жизни на вечных снегах с долинами. Может быть, разрастание некоторых желез происходит от пользования снеговыми водами и производит расстройство вследствие воздействия частиц космической пыли? Столько полезных наблюдений разлито вокруг, стоит лишь протянуть руку! Также правильно заметили, что большинство туберкулезных проявлений не что иное, нежели возгорание центров легких. Конечно, огни, сложенные кармою, но неосознанные и непримененные, могут оказаться губительными.</w:t>
      </w:r>
    </w:p>
    <w:p>
      <w:pPr>
        <w:pStyle w:val="Normal"/>
        <w:jc w:val="both"/>
        <w:rPr/>
      </w:pPr>
      <w:r>
        <w:rPr/>
      </w:r>
    </w:p>
    <w:p>
      <w:pPr>
        <w:pStyle w:val="Normal"/>
        <w:jc w:val="both"/>
        <w:rPr/>
      </w:pPr>
      <w:r>
        <w:rPr>
          <w:b/>
          <w:bCs/>
        </w:rPr>
        <w:t xml:space="preserve">8.074. </w:t>
      </w:r>
      <w:r>
        <w:rPr/>
        <w:t>Понятия воли должны быть твердо осознаны и разграничены. Мозговая воля сделалась оплотом Запада, тогда как Восток остался в твердыне сердца.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w:t>
      </w:r>
    </w:p>
    <w:p>
      <w:pPr>
        <w:pStyle w:val="Normal"/>
        <w:jc w:val="both"/>
        <w:rPr/>
      </w:pPr>
      <w:r>
        <w:rPr/>
        <w:t>Мощь сердца преодолевает решительно все. Сердце может знать смысл событий дальних. Сердце может летать, укрепляя нужные союзы. Сердце может приобщиться к дальним мирам. Пробуйте это лишь посылкою воли и познаете разницу воли сердца. Майтрейя есть Век Сердца! Только сердцем можно оценить сокровища Майтрейи! Лишь сердцем можно понять, насколько все накопления, все чувствознание нужны для будущего.</w:t>
      </w:r>
    </w:p>
    <w:p>
      <w:pPr>
        <w:pStyle w:val="Normal"/>
        <w:jc w:val="both"/>
        <w:rPr/>
      </w:pPr>
      <w:r>
        <w:rPr/>
      </w:r>
    </w:p>
    <w:p>
      <w:pPr>
        <w:pStyle w:val="Normal"/>
        <w:jc w:val="both"/>
        <w:rPr/>
      </w:pPr>
      <w:r>
        <w:rPr>
          <w:b/>
          <w:bCs/>
        </w:rPr>
        <w:t xml:space="preserve">8.080. </w:t>
      </w:r>
      <w:r>
        <w:rPr/>
        <w:t>Присоединение сознания Тонкого Мира к сознанию воплощенных будет очередным завоеванием. Ведь Сущее в духе, в пространстве, между мирами, и на Земле лишь посланники претворения энергий и преображения материи. Таким образом, продолжительность жизней воплощенных ничто в сравнении с существованиями во всех прочих состояниях. Туже надо завязать пояс труда, не как несчастье, но как достижение ступени. Пахарь, полагающий силу на преображение коры земной, часто может подать руку самому Риши, благодетельствующему мыслью человечество. Правильно заметили, что каждый жнец был сеятелем и сеятель – жнецом.</w:t>
      </w:r>
    </w:p>
    <w:p>
      <w:pPr>
        <w:pStyle w:val="Normal"/>
        <w:jc w:val="both"/>
        <w:rPr/>
      </w:pPr>
      <w:r>
        <w:rPr/>
        <w:t>И храм в духе, и оправдание в духе, и победа в духе – так, можно украсить жизнь постоянным истинным великолепием. Приучайтесь к красоте труда, к творчеству мысленному – так победим тьму.</w:t>
      </w:r>
    </w:p>
    <w:p>
      <w:pPr>
        <w:pStyle w:val="Normal"/>
        <w:jc w:val="both"/>
        <w:rPr/>
      </w:pPr>
      <w:r>
        <w:rPr/>
      </w:r>
    </w:p>
    <w:p>
      <w:pPr>
        <w:pStyle w:val="Normal"/>
        <w:jc w:val="both"/>
        <w:rPr/>
      </w:pPr>
      <w:r>
        <w:rPr>
          <w:b/>
          <w:bCs/>
        </w:rPr>
        <w:t xml:space="preserve">8.099. </w:t>
      </w:r>
      <w:r>
        <w:rPr/>
        <w:t>Несбыточным может казаться новый Тонкий Мир тем, кто не обращал внимания на так называемые феномены, удостоверенные фотографиями, икс-лучами и подписями свидетелей. Припомним –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и;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Сердце. Ведь не сказка, но дом Духа!</w:t>
      </w:r>
    </w:p>
    <w:p>
      <w:pPr>
        <w:pStyle w:val="Normal"/>
        <w:jc w:val="both"/>
        <w:rPr/>
      </w:pPr>
      <w:r>
        <w:rPr/>
        <w:t>Люди хотят свидетельства, но перед ними множество удостоверений, значит, прежде всего нужно помнить о них и понять силу мысли и огня сердца. Думайте! Мышление указывает человеку значение Культуры.</w:t>
      </w:r>
    </w:p>
    <w:p>
      <w:pPr>
        <w:pStyle w:val="Normal"/>
        <w:jc w:val="both"/>
        <w:rPr/>
      </w:pPr>
      <w:r>
        <w:rPr/>
      </w:r>
    </w:p>
    <w:p>
      <w:pPr>
        <w:pStyle w:val="Normal"/>
        <w:jc w:val="both"/>
        <w:rPr/>
      </w:pPr>
      <w:r>
        <w:rPr>
          <w:b/>
          <w:bCs/>
        </w:rPr>
        <w:t>8.184.</w:t>
      </w:r>
      <w:r>
        <w:rPr/>
        <w:t xml:space="preserve"> Явление прошлых походов человечества ничто в сравнении с Шествием Майтрейи. Утверждаю, что Великая Битва есть обновление Земли. Нужно понять грядущее не как сражение, но как подвиг. Можно ожидать не только боев, как принято в обычном значении, но как перестроение жизни. Могут быть разные периоды, но в них можно чуять усиление темпа жизни. Вы уже чуете это ускорение ритма. Каждый может ощущать его в соответствии со своим нервным состоянием. Но непременно будет ощущать новую космическую конденсацию. Можно чуять прямое обострение лучей; можно чуять тревогу или устремление вдаль. Все эти подробности будут указывать на тот же самый новый ускоренный ритм. Можно понять, как нагнетение энергий кладет новую ступень планеты. Не следует изумляться порыву Хаоса, ибо огромно поле Битвы. Не забудем замечать даже малейшие явления. Столько разнообразия в столкновениях основных сил Мира!</w:t>
      </w:r>
    </w:p>
    <w:p>
      <w:pPr>
        <w:pStyle w:val="Normal"/>
        <w:jc w:val="both"/>
        <w:rPr/>
      </w:pPr>
      <w:r>
        <w:rPr/>
      </w:r>
    </w:p>
    <w:p>
      <w:pPr>
        <w:pStyle w:val="Normal"/>
        <w:jc w:val="both"/>
        <w:rPr>
          <w:b/>
          <w:b/>
          <w:bCs/>
        </w:rPr>
      </w:pPr>
      <w:r>
        <w:rPr>
          <w:b/>
          <w:bCs/>
        </w:rPr>
        <w:t>60.012.  1960 г. Янв. 26.</w:t>
      </w:r>
    </w:p>
    <w:p>
      <w:pPr>
        <w:pStyle w:val="Normal"/>
        <w:jc w:val="both"/>
        <w:rPr/>
      </w:pPr>
      <w:r>
        <w:rPr/>
        <w:t xml:space="preserve"> </w:t>
      </w:r>
      <w:r>
        <w:rPr/>
        <w:t>Дозволено все, но лишь тому, кто ничему из дозволенного власти над собою не дает. Вседозволение есть свобода от власти дозволенного над сознанием. Обычно люди – рабы всего, или многого, или чего-то в частности. Свободных так мало. Даже для того, чтобы воспринимать, надо освободиться от всего мешающего. Многие полагают свободу в рабстве у желаний и мыслей своих. Но это свобода порабощенных (свобода рабов). Свободен тогда человек, когда не мысль и желание, но воля властвует над мыслями и желаниями. Свободой считаем власть воли, созвучной с сознанием Высшим, сознанием Космическим: мировым, общепланетным сознанием, сознанием от дальних Миров, как не видных, так и видимых глазу. Можно уйти от земли и землю оставить, чтобы сочетаться с огнями пространства, но можно принять их в себя, не покидая земли. Землю оставить не прочь слабые духом, но сильные духом, восстав, землю с собой поднимают – им благо. У сильных забота о том, как поднять человечество в целом. У сильных путь только вперед, кверху, к достижениям новым, полезным и нужным всем людям. Забота о мире, о всех – признак человека новой расы. И не чудно ли видеть, как искры космического сознания проникают в сердца уже многих. И Ведущая [Страна] впереди, уявляя космический характер всепланетных своих зачинаний. Тьма же, наоборот, ограничивает себя собою и самостью бесплодия, отделяя себя от Мира. Всех, всех призывают под кровлю свою, кто не с тьмою. Растет [сознание] общечеловеческое и всепланетное, потрясая устои старого мира и разрушая его основание. Потому на Нашем щите начертана победа, ибо со Светом идущие с Нами идут. Ведущей [Стране] щедро Даем из сокровищницы Нами накопленных знаний. Огненно Питаем ее. Пространство насыщено ими, и готовый [воспринять] берет, сколько может вместить. Гораздо трубите Победу, ибо Новый Мир победил. Не в мерах обычных ждите победу, но шире широкого меряйте поле ее [победы]. Непобедим Мир Новый, хотя он не в цилиндрах и фраках, ибо простота тоже признак Нового Мира. Красота и простота. Выразить просто всю сложность жизни можно лишь синтетически. Синтез – решение жизни. Подобно тому, как бесконечное число представлений однородных предметов укладывается в одно понятие и выражается им, так и сложность жизненных явлений обнимается пониманием синтетическим. От Света оно. Синтез означает объединение. Сознание космическое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величие будущего утверждается ныне, сейчас в сознании нашем делами текущего дня, ибо ныне творится оно рукой и ногой человеческой.</w:t>
      </w:r>
    </w:p>
    <w:p>
      <w:pPr>
        <w:pStyle w:val="Normal"/>
        <w:jc w:val="both"/>
        <w:rPr/>
      </w:pPr>
      <w:r>
        <w:rPr/>
      </w:r>
    </w:p>
    <w:p>
      <w:pPr>
        <w:pStyle w:val="Normal"/>
        <w:jc w:val="both"/>
        <w:rPr>
          <w:b/>
          <w:b/>
          <w:bCs/>
        </w:rPr>
      </w:pPr>
      <w:r>
        <w:rPr>
          <w:b/>
          <w:bCs/>
        </w:rPr>
        <w:t>60.053.  1960 г. Февр. 25.</w:t>
      </w:r>
    </w:p>
    <w:p>
      <w:pPr>
        <w:pStyle w:val="Normal"/>
        <w:jc w:val="both"/>
        <w:rPr/>
      </w:pPr>
      <w:r>
        <w:rPr/>
        <w:t xml:space="preserve"> </w:t>
      </w:r>
      <w:r>
        <w:rPr/>
        <w:t>Сочетать комбинации нужных условий непросто и нелегко. За годы, а когда и за столетия Намечаем нужное сочетание, и потому по-человечески невозможно предусмотреть, какое условие или положение в настоящем является ступенью формируемого будущего. Отсюда вывод, что радоваться или печаловаться чему-либо слишком не надо, ибо не знаем, к чему ведут причины, их вызывающие. А слова о том, что «печаль ваша будет в радость», полны глубокого смысла, правда, здесь играет роль закон противоположения. Но как бы то ни было, земные печали и радости не от мудрости проистекают. Самость хочет всего для себя, мудрость – для эволюции мира. Потому точки их зрения на происходящее часто не совпадают. Скажу: можете радоваться мудрому осуществлению Великого Плана, хотя идет оно не в ожидаемых мерах. Сколько миражей личного ожидания было разрушено жизнью. И если при этом разрушались неустойчивое мышление ожидающего и непрочно утвердившаяся в его сознании основа Учения, то пусть это уроком послужит и указанием непрочности всего создаваемого малым желанием и личными интересами. Великий План будет осуществлен. Эволюция человечества остановлена тьмою не будет: бесклассовое общество утверждено.</w:t>
      </w:r>
    </w:p>
    <w:p>
      <w:pPr>
        <w:pStyle w:val="Normal"/>
        <w:jc w:val="both"/>
        <w:rPr/>
      </w:pPr>
      <w:r>
        <w:rPr/>
      </w:r>
    </w:p>
    <w:p>
      <w:pPr>
        <w:pStyle w:val="Normal"/>
        <w:jc w:val="both"/>
        <w:rPr>
          <w:b/>
          <w:b/>
          <w:bCs/>
        </w:rPr>
      </w:pPr>
      <w:r>
        <w:rPr>
          <w:b/>
          <w:bCs/>
        </w:rPr>
        <w:t>60.180.  1960 г. Авг. 16.</w:t>
      </w:r>
    </w:p>
    <w:p>
      <w:pPr>
        <w:pStyle w:val="Normal"/>
        <w:jc w:val="both"/>
        <w:rPr/>
      </w:pPr>
      <w:r>
        <w:rPr/>
        <w:t xml:space="preserve"> </w:t>
      </w:r>
      <w:r>
        <w:rPr/>
        <w:t>Пребыть со мной на высотах, пробыть в Общении со Мной – это значит войти в поток мыслей Моих, поток мыслей планетных, поток космической мысли. Условием вхождения будет отрешение от себя. Говорили о воле Бога, о воле Высшей, между тем как все эти церковные выражения можно заменить понятием Космической Воли. Следовать Воле Космической – значит следовать законам эволюции и действовать и поступать в созвучии с ними. Нет добра или зла, но есть явления, содействующие эволюции, явления эволюционные и идущие против нее. Область последних и будет областью зла или царством тьмы. И то, что хорошо и благо на одной ступени эволюции, может быть злом на высшей ступени. Явление эволюционное, то есть благое на данный момент, с течением времени перерастает свое значение и становится антитезой эволюции, вызывая тем самым новое явление эволюционного порядка, противоположное по сущности своей своему антагонисту. Даже личная торговля когда-то полезной была для развития связей между людьми и прогресса, но ныне на данной ступени нового сознания человечества она себя изжила, стала антиэволюционной и подлежит исчезновению. И так во всем. Космическая Воля выражена в явлении эволюции, и все, что творится на планете в созвучии с нею, есть благо, все, что препятствует и борется с нею, – зло. Понимание законов развития человеческого общества позволяет осознать требования эволюции, и, следуя им, стать выполнителем Воли Космической путем применения этих законов в жизни. Без всяких клерикальных обоснований, чисто научно можно изучать эти законы развития жизни, во всех ее формах, и сознательно следовать им. И не те, кто твердит: «Господи, Господи», войдут в царство Знанья и Света, но те, кто, законы эти поняв, их в жизни приложит и поможет людям подниматься по ступеням эволюционной лестницы. Надо отбросить многие слова и понятия и, беря самую сущность явления в ее эволюционном или антиэволюционном аспекте, безошибочно уже определять границы добра и зла, того, что хорошо и что худо для Общего Блага.</w:t>
      </w:r>
    </w:p>
    <w:p>
      <w:pPr>
        <w:pStyle w:val="Normal"/>
        <w:jc w:val="both"/>
        <w:rPr/>
      </w:pPr>
      <w:r>
        <w:rPr/>
      </w:r>
    </w:p>
    <w:p>
      <w:pPr>
        <w:pStyle w:val="Normal"/>
        <w:jc w:val="both"/>
        <w:rPr/>
      </w:pPr>
      <w:r>
        <w:rPr>
          <w:b/>
          <w:bCs/>
        </w:rPr>
        <w:t>1962 г. 459. (Окт. 4).</w:t>
      </w:r>
      <w:r>
        <w:rPr/>
        <w:t xml:space="preserve"> Прах – человек и в землю отойдет. Это утверждение обычно относят к физическому телу. Физическое тело после оставления его своим обладателем распадается на составляющие его элементы и становится частью тела планеты. Но то же самое происходит и с тонким телом, оставляемым человеком. Оно распадается также на элементы той материи, из которой оно состоит, и владелец его, оставивший тонкое тело, поднимается выше. Когда приходит срок, точно так же сбрасывается и ментальная оболочка и дух облекается в бессмертное, несменяемое тело свое, которое изменяет весь состав, утончается, растет и развивается, но не сбрасывается уже человеком. Элементы Высшей Триады смерти формы и распадению не подлежат. Изменению – да, но не смерти и распаду. Смертны: физическое, тонкое и ментальное тело, хотя относительный срок жизни каждого из них может длиться весьма различное время, причем тонкое живет дольше плотного, а ментальное – тонкого. К смерти физического тела быть надо готовым. Точно так же быть надо готовым и к смерти тонкого и ментального тел. Форма должна умереть и разложиться на свои составные элементы на соответствующем каждой плане существования, чтобы дух, почерпнув от каждого то, что он может дать человеку, мог перейти уже выше, чтобы, собрав там последнюю жатву, снова вернуться на Землю для нового опыта и новых нахождений. Так, каждое тело отойдет в сферу свою и в ней распадется, ибо состоит из ее элементов, то есть материи данного плана. Старую изношенную одежду выбрасываем за ненадобностью, точно так же и изношенные оболочки, отслужившие свою службу, свой срок. Не мудро о них горевать. Кому нужно старое, дряхлое, изношенное тело? Новая одежда каждому приятна, равно как и новое тело. Одежду приобретаем, а тело строим сами, кармически притягивая родственные частицы из каждого плана. Труднее с телом физическим, ибо вначале создается оно в теле матери. Но тут кармические связи и сродство играют особо важную роль: после рождения магнетизм духа выявляется уже более сильно, и рост плотного тела идет по линиям магнитного притяжения элементов Земли. Физическое здоровье в значительной мере зависит от духа, облекающего данное тело. Нельзя изменить цвет волос или глаз, или рост, но многое можно. Сильный дух в сравнительно слабом теле может многое сделать, чтобы его укрепить и сделать здоровым. В этом отношении йога может много помочь. Когда-то и где-то физическое тело будет совершенно здоровым и совершенно прекрасным, то есть достигнет ступени физического совершенства и красоты. Но это зависит от ступени эволюции духа. На Дальних Мирах эта ступень эволюции достигнута. На Земле – в случаях редких, когда завершающий дух достигает последней ступени земной.</w:t>
      </w:r>
    </w:p>
    <w:p>
      <w:pPr>
        <w:pStyle w:val="Normal"/>
        <w:jc w:val="both"/>
        <w:rPr/>
      </w:pPr>
      <w:r>
        <w:rPr/>
      </w:r>
    </w:p>
    <w:p>
      <w:pPr>
        <w:pStyle w:val="Normal"/>
        <w:jc w:val="both"/>
        <w:rPr/>
      </w:pPr>
      <w:r>
        <w:rPr>
          <w:b/>
          <w:bCs/>
        </w:rPr>
        <w:t>1963 г. 166. (Апр. 6).</w:t>
      </w:r>
      <w:r>
        <w:rPr/>
        <w:t xml:space="preserve"> Ошибочно думать, что со времени Е. П. Блаватской люди сколько-нибудь изменились. Внешняя форма не может заменить ее внутреннего содержания. За последние две тысячи лет сущность природы людской осталась все та же. Надеемся, что идущие перемены во всех областях жизни изменят людей и дух их проснется к прозрению действительности. Сдвиги идут, и Ждем пробуждения духа. Старый мир гнездится по закоулкам сознания. Мало считать себя сторонником Нового Мира, если в сознании старый еще не изжит. Не по тому, как называет себя человек, определяется принадлежность его к старому или Новому Миру, но по состоянию его сознания, или, еще точнее, по его светотени. Светимость организма находится в тесной связи с уровнем сознания и будет в скором времени определяема при помощи аппаратов, дающих снимки излучений. Необходимость заставит прибегнуть к их помощи, так как иначе строительство жизни негодными руками невозможно будет вести. И сейчас они многому вредят, прикрываясь словами, но снимки излучений ауры позволят освободиться от словоблудов, воров, тунеядцев и всех прикрывающихся бумажными щитами. Пригодность каждого, какое бы место он ни занимал, будет определяться излучениями его собственной ауры. Тогда учителем в школу не пошлют человека с нечистой и нездоровой аурой или стяжателя на ответственный пост. Многое в жизни изменит применение снимков ауры в дополнение к паспортам.</w:t>
      </w:r>
    </w:p>
    <w:p>
      <w:pPr>
        <w:pStyle w:val="Normal"/>
        <w:jc w:val="both"/>
        <w:rPr/>
      </w:pPr>
      <w:r>
        <w:rPr/>
      </w:r>
    </w:p>
    <w:p>
      <w:pPr>
        <w:pStyle w:val="Normal"/>
        <w:jc w:val="both"/>
        <w:rPr/>
      </w:pPr>
      <w:r>
        <w:rPr>
          <w:b/>
          <w:bCs/>
        </w:rPr>
        <w:t>1963 г. 268. (Май 28).</w:t>
      </w:r>
      <w:r>
        <w:rPr/>
        <w:t xml:space="preserve"> Многие подходящие к Нам не выдерживают напряжения и отступают. Положение на краю пропасти не из приятных. Разрушены рамки обычности. Сознания окружающих далеки от пространственных сокровищ. Одиночество становится уделом до времени. Испытание – из труднейших. Прошлые зовы тревожат, когда так спокойна и проста была жизнь. Но надо идти. И надо отбросить все, что было когда-то и казалось столь милым сердцу. Все действительно ценное и неотъемлемое уложено в путь дальний. И лишнего – ничего. Omnia mea-mecum*. Все в себе, и все с собою. И стало понятным, что не вещи человеку нужны, а те ощущения, которые они доставляют. Но ведь сам человек – лаборатория для всех ощущений, и вызывать можно их по решению воли. Но и они не нужны: ни вещи, ни ощущения, рожденные ими. В Тонком Мире люди веками живут без вещей. Жить без вещей – это тоже надо понять. Как жить без того, что кажется неотделимым. Для начала поймем, что ничто не принадлежит нам. Потом к этому добавим, что все, чем владеем, – временно. Так освободимся в сознании от чувства собственности. В будущем у людей не будет личных вещей, кроме самых необходимых. Не будет привязан тогда человек к дому земному и будет свободен от рабства вещей. Не ради вещей будут люди трудиться, но ради труда, ради радости творчества духа, которую родит труд, свободный от привязанности к воображаемой собственности. Да! Да! Это возможно, если сознание достаточно расширено. Изобилие всего и доступность освободят от желания взять что-то сверх меры. К чему и зачем? Двух обедов не съесть и не надеть двух пар ботинок. Все зависит от ступени сознания. Не прежде наступит это время освобождения от вещей и от собственности, чем дозволит сознание. Вопрос воспитания сознания становится первостепенным. Оно переродиться, то есть преобразиться должно. Сколь же далеко от этого преображения сознание старого мира, и сколь невозможно войти с ним в Мир Новый.</w:t>
      </w:r>
    </w:p>
    <w:p>
      <w:pPr>
        <w:pStyle w:val="Normal"/>
        <w:jc w:val="both"/>
        <w:rPr/>
      </w:pPr>
      <w:r>
        <w:rPr/>
        <w:t>__________</w:t>
      </w:r>
    </w:p>
    <w:p>
      <w:pPr>
        <w:pStyle w:val="Normal"/>
        <w:jc w:val="both"/>
        <w:rPr/>
      </w:pPr>
      <w:r>
        <w:rPr/>
        <w:t>* Все мое ношу с собой (латынь).</w:t>
      </w:r>
    </w:p>
    <w:p>
      <w:pPr>
        <w:pStyle w:val="Normal"/>
        <w:jc w:val="both"/>
        <w:rPr/>
      </w:pPr>
      <w:r>
        <w:rPr/>
      </w:r>
    </w:p>
    <w:p>
      <w:pPr>
        <w:pStyle w:val="Normal"/>
        <w:jc w:val="both"/>
        <w:rPr/>
      </w:pPr>
      <w:r>
        <w:rPr>
          <w:b/>
          <w:bCs/>
        </w:rPr>
        <w:t>1963 г. 269. (М. А. Й.).</w:t>
      </w:r>
      <w:r>
        <w:rPr/>
        <w:t xml:space="preserve"> Следующую ступень человеческого существования на Земле надо представить себе отчетливо и ясно. Надо, чтобы картины будущего были выкристаллизованы в сознании до «рисунка в мозгу». По этим рисункам будет строиться жизнь, как по трафарету создается желаемая форма. Не жизнь станет трафаретом, но будет принят точный, чеканный метод осуществления видимых форм жизни через посредство предварительного создания форм Тонкого Мира. Через незримое – в зримость. Через идеи – в жизнь. Делается это так и сейчас, но не осознается. Пропагандируются идеи, но отрицается формула Платона, гласящая, что «идеи управляют миром». Но от действительности никуда не уйти. И сейчас наступает великая чистка идей или идеологий. Победит та идеология, которая имеет под собою основу эволюционную, ведущую человечество на новую ступень. И будут править миром идеи, созвучные эволюции сущего вообще и планетного человечества в частности.</w:t>
      </w:r>
    </w:p>
    <w:p>
      <w:pPr>
        <w:pStyle w:val="Normal"/>
        <w:jc w:val="both"/>
        <w:rPr/>
      </w:pPr>
      <w:r>
        <w:rPr/>
      </w:r>
    </w:p>
    <w:p>
      <w:pPr>
        <w:pStyle w:val="Normal"/>
        <w:jc w:val="both"/>
        <w:rPr/>
      </w:pPr>
      <w:r>
        <w:rPr>
          <w:b/>
          <w:bCs/>
        </w:rPr>
        <w:t>1963 г. 485. (М. А. Й.).</w:t>
      </w:r>
      <w:r>
        <w:rPr/>
        <w:t xml:space="preserve"> Вчера день был памятный Гуру. Дни памятные будем помнить всегда, их отмечая, ибо огненные токи усиливаются в такие дни и устанавливается ближайшая связь с теми, кому посвящается день. Так тонкое входит в плотные условия, насыщая их своими вибрациями. Объединение миров войдет в жизнь непреложно, но замечать знаки вхождения надо. Соединение миров – это дар эволюции будущей расе. Это сейчас приходится зорко улавливать знаки, но время настанет, и властно и победно войдет Мир Тонкий в мир плотный, и станут два воедино – Незримый и Зримый, мир тот и мир этот. Итак, уже много знаков дается. Только видеть их не хотят, ибо очи и уши закрыты. Но не смутимся невежеством отрицающих, ибо путь наш есть путь познавания несомненного, то есть действительности всех миров. Есть действительность плотного мира, есть действительность астрального мира, есть действительность Высших Миров. Архат живет в мире действительности, в мире действительно сущем, в Мире Огненной реальности. Отражаясь от личного, разрушает иллюзии личного мира, и личное заменяется реальностью жизни сверхличной. Технически это означает овладение всеми проводниками личного начала, в которых сосредоточена земная личность человека, тень которой отбрасывается далеко в сферы Надземного Мира. Ведь иллюзиями личной жизни живут и в Кама-Локе и выше и даже в Девачане, хотя эти иллюзии резко отличны в различных сферах. Не познать жизни вечной, если жить жизнью личной и личность земную свою принимать за свое «Я», за свою истинную Индивидуальность. Архат с личным покончил. Личность для него – это только послушное орудие его высшего «Я». Послушная машина в руках опытного оператора выполняет свою работу, повинуясь движениям его руки. Так и личность Адепта служит ему для выполнения миссии жизни. Каждый имеет ее, даже не будучи Архатом. Ее надо знать и надо освоить и выполнять неумаленно.</w:t>
      </w:r>
    </w:p>
    <w:p>
      <w:pPr>
        <w:pStyle w:val="Normal"/>
        <w:jc w:val="both"/>
        <w:rPr/>
      </w:pPr>
      <w:r>
        <w:rPr/>
      </w:r>
    </w:p>
    <w:p>
      <w:pPr>
        <w:pStyle w:val="Normal"/>
        <w:jc w:val="both"/>
        <w:rPr/>
      </w:pPr>
      <w:r>
        <w:rPr>
          <w:b/>
          <w:bCs/>
        </w:rPr>
        <w:t>1964 г. 180. (Апр. 9).</w:t>
      </w:r>
      <w:r>
        <w:rPr/>
        <w:t xml:space="preserve"> Много камней на Пути; на котором споткнемся? Спросят, зачем же камни, когда и без них нелегко. Ответьте: по гладким камням не взобраться. И хорошо, когда путь труден и тяжек. В Надземном еще напряженнее и еще труднее. Если трудностей не одолеть здесь, то как же победить их там. Каждому утруждению порадуемся, ибо каждое кроет возможность в себе. По человечеству это трудно представить, но это действительно так. Почему же тогда жизнь тех, кто следовал Моим Путем, была всегда столь отягощенной. Истинно, каждый идущий за Мною нес свой крест, но не только за себя, но и за других. Явление искупления не понимается. Оно носит не личный, но пространственный характер. Разрежается энергией сердца пространственный гнет. Не вспыхнут энергии эти без отягощения обстоятельствами. В тихом болоте плесень и разложение. Сквозь камни, пробивая дорогу, стремится кристально прозрачный поток, чтобы внизу оросить долины и дать влагу жизни полям. Что же еще сказать, чтобы примирить дух с неизбежным? Разве то, что когда-то окончится все и в Высших Сферах Надземного Мира дух найдет желанную гармоничность окружения. Но не на Земле, где плач и скрежет зубовный и многое такое, на преодоление чего потребуется еще долгое время. Конечно, и на Земле можно создать относительно гармоничные условия жизни, но не сейчас, когда совершается переход из одной Юги в другую. Все энергии приведены в движение: одни уходят, другие их заменяют. Великое Смещение не может не отражаться на всех сторонах жизни, нарушая ее обычное и привычное течение. Для чутких организмов момент почти невыносимый по своей остроте. Но мужественно надо все пережить и претерпеть до конца. Впереди ожидает нечто такое, что примирит со всем, через что приходится проходить. Свет впереди. Во имя Его и принимаем натиск тьмы уходящей.</w:t>
      </w:r>
    </w:p>
    <w:p>
      <w:pPr>
        <w:pStyle w:val="Normal"/>
        <w:jc w:val="both"/>
        <w:rPr/>
      </w:pPr>
      <w:r>
        <w:rPr/>
      </w:r>
    </w:p>
    <w:p>
      <w:pPr>
        <w:pStyle w:val="Normal"/>
        <w:jc w:val="both"/>
        <w:rPr/>
      </w:pPr>
      <w:r>
        <w:rPr>
          <w:b/>
          <w:bCs/>
        </w:rPr>
        <w:t>1965 г. 075</w:t>
      </w:r>
      <w:r>
        <w:rPr/>
        <w:t>. Подумаем о сущности понятий – «настоящее» и «будущее». В настоящем нельзя ничего изменить, изменения возможны, хотя бы и в самом ближайшем, но все же в будущем. Настоящее – только подножие для постоянно идущего в него будущего. Все мысли человеческие, возникающие в настоящем и текущие в будущее, неразрывно связаны с ним. Будущее неотделимо от настоящего, ибо непрерывно проектируется в нем в видимые формы. Но настоящее связано с прошлым, ибо постоянно уходит в него. Нет у человека власти ни над прошлым, которого изменить он не в силах, ни над настоящим, которое уже вылилось в конкретные формы. И только будущее во власти его. Но это будущее куется сейчас – в настоящем. Имея в руках рычаг будущего, можно творить, ибо будущее, еще не утвержденное в настоящем, пластично в руках творческой воли. Надо знать и понять, что в будущем все достижимо. Мы это Знаем и Создаем в творящем настоящем будущие сияющие формы эволюционного движения человечества по ступеням постепенности, последовательности и целесообразности и в полном соответствии с Космическими Законами и велениями Космической Воли. Наши Прогнозы идущих ступеней эволюции подлежат осуществлению, ибо этими путями шло человечество и на Дальних Мирах. Там уже осуществлено, то есть воплотилось в плотные формы то, что земному человечеству надлежит воплотить. Не туманные отвлеченные мечтания Наши Прогнозы, но точное Знание непреложных путей эволюции духа.</w:t>
      </w:r>
    </w:p>
    <w:p>
      <w:pPr>
        <w:pStyle w:val="Normal"/>
        <w:jc w:val="both"/>
        <w:rPr/>
      </w:pPr>
      <w:r>
        <w:rPr/>
      </w:r>
    </w:p>
    <w:p>
      <w:pPr>
        <w:pStyle w:val="Normal"/>
        <w:jc w:val="both"/>
        <w:rPr/>
      </w:pPr>
      <w:r>
        <w:rPr>
          <w:b/>
          <w:bCs/>
        </w:rPr>
        <w:t>1965 г. 298. (Июль 28).</w:t>
      </w:r>
      <w:r>
        <w:rPr/>
        <w:t xml:space="preserve"> Даже из лучшего люди стараются сделать худшее. Сколько благих начинаний было утверждено Нами. И насколько же были они извращены. Темные силы стремятся во все внести свои коррективы, чтобы заменить Свет тьмою. И будут мешать и будут извращать все, пока наступающие сроки и идущие волны огня не сделают невозможным их пребывание на планете. Идущая Эпоха знаменательна тем, что с концом Кали Юги прекращается власть тьмы над человечеством и светлые сознания получат возможность стоять у кормила правления. Стоят они сейчас в некоторых странах, но страшное противодействие темной иерархии парализует их лучшие начинания и задерживает законное течение эволюции. Мы Терпим до срока и Терпели, но вот настал срок – и уничтожен Князь мира сего. Порожденное им зло велико, и сотрудники его еще продолжают свое черное дело. Но без головы они лишены прежней силы. Большинство же из них, стоящие пониже, даже не знают, что уничтожен их глава. Иерофанты зла это тщательно скрывают, чтобы не ослабить своих рядов. Разгул тьмы – это последние попытки ее удержаться. Страшен будет последний удар, который сокрушит темных.</w:t>
      </w:r>
    </w:p>
    <w:p>
      <w:pPr>
        <w:pStyle w:val="Normal"/>
        <w:jc w:val="both"/>
        <w:rPr/>
      </w:pPr>
      <w:r>
        <w:rPr/>
      </w:r>
    </w:p>
    <w:p>
      <w:pPr>
        <w:pStyle w:val="Normal"/>
        <w:jc w:val="both"/>
        <w:rPr/>
      </w:pPr>
      <w:r>
        <w:rPr>
          <w:b/>
          <w:bCs/>
        </w:rPr>
        <w:t>1966 г. 205. (М. А. Й.).</w:t>
      </w:r>
      <w:r>
        <w:rPr/>
        <w:t xml:space="preserve"> Заповедано – творите любовью. Даже в шершавых условиях Земли творчество любовью является наиболее совершенным. Антиподом его будет творчество ненавистью. Но прошедшая война показала, какие ужасы, разрушения и смерть несет с собою творчество ненавистью. Заповедь «Творите любовью» созидательна и строительна в основе своей. Любовь и ненависть – две противоположные силы, действующие в мире. Соответственно им располагаются полюса Света и мрака. Притяжения того и другого действуют мощно. Между тем и другим находится человечество, яро притягиваемое преимущественно к одному из двух. Притяжение идет по соответствию сущности человека с сущностью влекущей силы. Но так как Свет и тьма борются за овладение человеческим сердцем и так как эта борьба происходит в каждом человеке, то и притяжение к полюсам Света и тьмы зависит от результатов этой борьбы. Сейчас эта борьба приобретает фатальный характер, ибо от результатов ее будет зависеть судьба человека на всю последующую Эпоху, Эпоху Света-Огня. Планета будет очищена от темных и всех порождений тьмы. И выбор направления в данный момент человеком во тьму или к Свету является решающим.</w:t>
      </w:r>
    </w:p>
    <w:p>
      <w:pPr>
        <w:pStyle w:val="Normal"/>
        <w:jc w:val="both"/>
        <w:rPr/>
      </w:pPr>
      <w:r>
        <w:rPr/>
      </w:r>
    </w:p>
    <w:p>
      <w:pPr>
        <w:pStyle w:val="Normal"/>
        <w:jc w:val="both"/>
        <w:rPr/>
      </w:pPr>
      <w:r>
        <w:rPr>
          <w:b/>
          <w:bCs/>
        </w:rPr>
        <w:t>1966 г. 289. (Гуру).</w:t>
      </w:r>
      <w:r>
        <w:rPr/>
        <w:t xml:space="preserve"> Лучше ждать и не дождаться, устремляясь и восходя, чем не ждать ничего, опускаясь все ниже и ниже. Ожидание будущего вдохновляет и дает духу крылья. Будущее человека – полеты. Будущее означает не только сужденное преображение мира, но и преображение самого человека. Удел человека – летать, и не только на самолетах или космических кораблях, но и в своем тонком теле. Будущее человека сияюще. В этом будущем можно жить, и стремиться к нему, и о нем вдохновенно мечтать.</w:t>
      </w:r>
    </w:p>
    <w:p>
      <w:pPr>
        <w:pStyle w:val="Normal"/>
        <w:jc w:val="both"/>
        <w:rPr/>
      </w:pPr>
      <w:r>
        <w:rPr/>
      </w:r>
    </w:p>
    <w:p>
      <w:pPr>
        <w:pStyle w:val="Normal"/>
        <w:jc w:val="both"/>
        <w:rPr/>
      </w:pPr>
      <w:r>
        <w:rPr>
          <w:b/>
          <w:bCs/>
        </w:rPr>
        <w:t>1966 г. 577. (Сент. 29).</w:t>
      </w:r>
      <w:r>
        <w:rPr/>
        <w:t xml:space="preserve"> Пока идет борьба, ничто не потеряно, хотя временами и кажется, что низшей природы в себе не победить. Если бы могли видеть, кто и как раздувает уснувшие желания, поистине возмутились бы духом на окружающих вас тварей, столь упорно старающихся угасить свет ваш, им столь отвратный. Все потонуло в сумерках, и потому действия их облегчены. Пространственное неблагополучие усиливает их очень, и победа над ними не дает передышки, ибо очень темно. Раньше одно могучее усилие – и победа освобождала победителя от повторных и бесконечных попыток темных поработителей. Теперь не будет конца борьбе, пока Свет-победитель не утвердит свою окончательную победу на всем пространстве планеты, пока Иерархия Света не проявит всю свою мощь. Тяжкое время для знающих – это преддверие сужденной победы. Но выстоять надо. Волны темных явлений будут ослабляться по мере усиления и учащения периодов приближения новых энергий и новых лучей. Смещенные энергии уйдут. Новые очистят пространство, и темные силы будут лишены возможности проявляться в очищенной атмосфере Земли.</w:t>
      </w:r>
    </w:p>
    <w:p>
      <w:pPr>
        <w:pStyle w:val="Normal"/>
        <w:jc w:val="both"/>
        <w:rPr/>
      </w:pPr>
      <w:r>
        <w:rPr/>
      </w:r>
    </w:p>
    <w:p>
      <w:pPr>
        <w:pStyle w:val="Normal"/>
        <w:jc w:val="both"/>
        <w:rPr/>
      </w:pPr>
      <w:r>
        <w:rPr>
          <w:b/>
          <w:bCs/>
        </w:rPr>
        <w:t>1966 г. 583. (Окт. 2).</w:t>
      </w:r>
      <w:r>
        <w:rPr/>
        <w:t xml:space="preserve"> Абсолютный слух еще не означает способности яснослышания. Он, скорее всего, связан с абсолютной слуховой памятью и способностью воспроизведения слышанных звуков. То же можно сказать и об абсолютности всех прочих чувств, то есть что абсолютный глаз еще не означает ясновидения, но указывает на развитую зрительную память. Ступень ясновидения, и яснослышания, и ясноощущения всех прочих чувств выше. Когда-то все человечество достигнет степени абсолютности своих восприятий и возможности их запоминания. Когда-то ясновидение, яснослышание, яснообоняние, ясноосязание и ясновкус тоже станут достоянием всех людей. Но это еще далеко не предел, это только ступень эволюции духа. Удел человечества – Беспредельность и беспредельное развитие всех способностей, которыми дух уже наделен в потенциале. Ведь когда-то человек будет летать, как в своем физическом теле, так и в прочих своих высших оболочках-телах. И развитие и аккумулирование психической энергии позволят совершать такие явления, которые в данный момент считаются чудом или чем-то совершенно невозможным. Все, что когда-то было совершено в этой области отдельными людьми, станет в разной степени уявления достоянием всех. Это совсем не значит, что все люди станут одинаковыми, на одно лицо. Индивидуальность накоплений исключает однообразие. Огненный аппарат человека, развившийся в достаточной степени, освободит его от необходимости пользоваться телеграфом, телефоном и радиосвязью и многими, даже всеми прочими, аппаратами. Ковалевская решала сложнейшие математические задачи мгновенно и без помощи счетных машин. Огненный аппарат человека, будучи достаточно усовершенствован, превзойдет всю техническую аппаратуру.</w:t>
      </w:r>
    </w:p>
    <w:p>
      <w:pPr>
        <w:pStyle w:val="Normal"/>
        <w:jc w:val="both"/>
        <w:rPr/>
      </w:pPr>
      <w:r>
        <w:rPr/>
      </w:r>
    </w:p>
    <w:p>
      <w:pPr>
        <w:pStyle w:val="Normal"/>
        <w:jc w:val="both"/>
        <w:rPr/>
      </w:pPr>
      <w:r>
        <w:rPr>
          <w:b/>
          <w:bCs/>
        </w:rPr>
        <w:t>1966 г. 739. (М. А. Й.).</w:t>
      </w:r>
      <w:r>
        <w:rPr/>
        <w:t xml:space="preserve"> Желанного мира на сердце не будет до тех пор, пока не Придет Сам Владыка. Великий Приход будет обозначать и перемену астрофизического состояния планеты, которая обусловлена Космическими Сроками. Тягость времени была Указана давно. Именно преддверие тягостно невыносимо. Вся плоть стенает в бессознательном ожидании очищающего мощного разряда Света.</w:t>
      </w:r>
    </w:p>
    <w:p>
      <w:pPr>
        <w:pStyle w:val="Normal"/>
        <w:jc w:val="both"/>
        <w:rPr/>
      </w:pPr>
      <w:r>
        <w:rPr/>
      </w:r>
    </w:p>
    <w:p>
      <w:pPr>
        <w:pStyle w:val="Normal"/>
        <w:jc w:val="both"/>
        <w:rPr/>
      </w:pPr>
      <w:r>
        <w:rPr>
          <w:b/>
          <w:bCs/>
        </w:rPr>
        <w:t>1966 г. 747. (Дек. 23).</w:t>
      </w:r>
      <w:r>
        <w:rPr/>
        <w:t xml:space="preserve"> Конечно, разрыв между тем, что суждено и что будет, и тем, что есть, – велик. Но следующая ступень эволюции неотвратима. Следовательно, мост соединяющий быть должен построен. Ведь момент настоящего – переход в будущее. Проекция будущего построена давно и в согласии с течением эволюции. Именно в настоящем надо суметь уловить, понять и осознать главное направление и возможности движения по нему. Старые нагромождения в сознании – запруды для духа, хотящего Новый Мир. Все мешающее должно быть разрушено и убрано. Сияющее будущее человечества несовместимо с пережитками темного прошлого. Мир Новый строится на новых Основах.</w:t>
      </w:r>
    </w:p>
    <w:p>
      <w:pPr>
        <w:pStyle w:val="Normal"/>
        <w:jc w:val="both"/>
        <w:rPr/>
      </w:pPr>
      <w:r>
        <w:rPr/>
      </w:r>
    </w:p>
    <w:p>
      <w:pPr>
        <w:pStyle w:val="Normal"/>
        <w:jc w:val="both"/>
        <w:rPr/>
      </w:pPr>
      <w:r>
        <w:rPr>
          <w:b/>
          <w:bCs/>
        </w:rPr>
        <w:t>1967 г. 244. (М. А. Й.).</w:t>
      </w:r>
      <w:r>
        <w:rPr/>
        <w:t xml:space="preserve"> Слышали о том, что некоторые Махатмы живут, не старея, в одном и том же теле не одну сотню лет. Теперь понимаете, какую дисциплину духа надо явить и какое знание, чтобы победить старость и отдалить смерть тела. О долголетии много пишут и говорят. Долголетия достичь возможно, но при соблюдении многих условий, о которых дает информацию Агни Йога. К этому надо еще добавить некоторые жизнедатели и эмульсии. Можно подумать о том, почему в некоторых горных местностях люди живут очень долго, и что именно служит причиной многих болезней, и почему в известных районах страны жизнь человеческая особенно коротка. О многом придется подумать заново, если люди хотят устранить болезни и добиться продления срока жизни. Когда-то болезни исчезнут с планеты, но многому надо научиться людям, прежде чем это произойдет.</w:t>
      </w:r>
    </w:p>
    <w:p>
      <w:pPr>
        <w:pStyle w:val="Normal"/>
        <w:jc w:val="both"/>
        <w:rPr/>
      </w:pPr>
      <w:r>
        <w:rPr/>
      </w:r>
    </w:p>
    <w:p>
      <w:pPr>
        <w:pStyle w:val="Normal"/>
        <w:jc w:val="both"/>
        <w:rPr/>
      </w:pPr>
      <w:r>
        <w:rPr>
          <w:b/>
          <w:bCs/>
        </w:rPr>
        <w:t>1967 г. 451. (Гуру).</w:t>
      </w:r>
      <w:r>
        <w:rPr/>
        <w:t xml:space="preserve"> Все события, текущие в мире, рассматривайте под знаком конечной Победы Света. Все будет обращено на пользу. Все препятствующее и все препятствующие сметены будут. Сопротивления закончатся взрывом. Мир подходит к пределу напряжения. Силы Света – на Великом Дозоре.</w:t>
      </w:r>
    </w:p>
    <w:p>
      <w:pPr>
        <w:pStyle w:val="Normal"/>
        <w:jc w:val="both"/>
        <w:rPr/>
      </w:pPr>
      <w:r>
        <w:rPr/>
      </w:r>
    </w:p>
    <w:p>
      <w:pPr>
        <w:pStyle w:val="Normal"/>
        <w:jc w:val="both"/>
        <w:rPr/>
      </w:pPr>
      <w:r>
        <w:rPr>
          <w:b/>
          <w:bCs/>
        </w:rPr>
        <w:t>1967 г. 581. (Окт. 13).</w:t>
      </w:r>
      <w:r>
        <w:rPr/>
        <w:t xml:space="preserve"> Планета наша больна. Мышление человечества окутано мраком. Стихийные бедствия в виде ураганов, наводнений, ливней, землетрясений, нарушение климата обрушиваются на планету. Это же разновесие проявляется и в человеческом организме, в котором стихии земли, воды, воздуха и огня выражены во всей полноте. Это разновесие сопровождается ростом всевозможных болезней, которые, как, например, рак, становятся угрожающими психическими заболеваниями. Усилилось одержание и принимает широкие формы. И пока дух человеческий не проснется и пока не переродится мысль, равновесие стихий не установится. Все есть единое, и все связано между собою. Новая Эпоха будет сопровождаться изменением пространственных токов и астрологических условий планеты. Если планета войдет в гармонию с ними, на Земле установится мир и преобразится мысль коллективная, если же нет, катастрофы мирового порядка или частичной не избежать.</w:t>
      </w:r>
    </w:p>
    <w:p>
      <w:pPr>
        <w:pStyle w:val="Normal"/>
        <w:jc w:val="both"/>
        <w:rPr/>
      </w:pPr>
      <w:r>
        <w:rPr/>
      </w:r>
    </w:p>
    <w:p>
      <w:pPr>
        <w:pStyle w:val="Normal"/>
        <w:jc w:val="both"/>
        <w:rPr/>
      </w:pPr>
      <w:r>
        <w:rPr>
          <w:b/>
          <w:bCs/>
        </w:rPr>
        <w:t>1968 г. 228. (Гуру).</w:t>
      </w:r>
      <w:r>
        <w:rPr/>
        <w:t xml:space="preserve"> Связь двух миров несомненна. Ближайшая задача и ступень эволюции – это сблизить оба мира в сознании человеческом. Потому говорю «в сознании», что в действительности они неразрывны. Психизм – это нездоровое пространственное проникновение в Тонкий Мир. Но будущее объединение миров должно идти путем естественного и здорового утончения человеческого аппарата, без всякой мистики, магии, колдовства и прочих каких-либо надуманных методов. Будут родиться дети с утонченной психикой, будут облегчены условия манифестации тонких явлений, будут изобретены многие научные аппараты, способствующие проникновению в Невидимый Мир. Он будет доказан научно. Новый Мир принесет знания людям.</w:t>
      </w:r>
    </w:p>
    <w:p>
      <w:pPr>
        <w:pStyle w:val="Normal"/>
        <w:jc w:val="both"/>
        <w:rPr/>
      </w:pPr>
      <w:r>
        <w:rPr/>
      </w:r>
    </w:p>
    <w:p>
      <w:pPr>
        <w:pStyle w:val="Normal"/>
        <w:jc w:val="both"/>
        <w:rPr/>
      </w:pPr>
      <w:r>
        <w:rPr>
          <w:b/>
          <w:bCs/>
        </w:rPr>
        <w:t>1968 г. 376. (М. А. Й.).</w:t>
      </w:r>
      <w:r>
        <w:rPr/>
        <w:t xml:space="preserve"> Когда говорится об овладении человеком стихиями, проявленными в его микрокосме, имеется в виду высшая форма этого овладения, ибо даже в обычных людях власть над телом уявлена уже в значительной степени. Человек двигается, говорит, ест, пьет и совершает массу всевозможных действий по приказу своей воли. Следует лишь подумать о том, сколько миллионов лет потребовалось людям, чтобы достигнуть этой ступени овладения своим физическим и психическим аппаратом. Все кажется так просто: открыл рот и заговорил. Но ведь были немые расы. И прежде чем приобрести способность речи, сколько нужно было провести тысячелетий в этих попытках овладеть звуком. Все это столь сложно, столь длительно и столь трудно для завоевания, что даже и представить себе невозможно. Эволюция ведет человечество к вершинам развития могущества духа, за которыми виднеются еще более высокие, еще более чудесные и превосходящие всякое человеческое воображение по своей красоте.</w:t>
      </w:r>
    </w:p>
    <w:p>
      <w:pPr>
        <w:pStyle w:val="Normal"/>
        <w:jc w:val="both"/>
        <w:rPr/>
      </w:pPr>
      <w:r>
        <w:rPr/>
      </w:r>
    </w:p>
    <w:p>
      <w:pPr>
        <w:pStyle w:val="Normal"/>
        <w:jc w:val="both"/>
        <w:rPr/>
      </w:pPr>
      <w:r>
        <w:rPr>
          <w:b/>
          <w:bCs/>
        </w:rPr>
        <w:t>1968 г. 539. (Ноябрь 10).</w:t>
      </w:r>
      <w:r>
        <w:rPr/>
        <w:t xml:space="preserve"> Дух человеческий многого хочет. Люди хотели летать, теперь летают. Люди хотели знать, теперь многое знают, правда, далеко не все, но знают. Люди хотят бессмертия, будут иметь и его, правда, еще не скоро. Дух вечен, а в вечности все достижимо. Что сегодня он захочет, то завтра или в будущем, далеком или близком, осуществится. Если бы люди захотели мира, войны прекратились бы тотчас же. Хотят мира, но не все. А надо, чтобы все захотели. Мы Бросаем в мир идеи эволюции. Надо, чтобы их приняли все люди или подавляющее большинство. Когда примут, преобразятся мир и жизнь на Земле. Так, многое зависит от человека и человечества в целом. Мир Новый сужден, но и его надо принять в сознание. Если Тонкий Мир – по сознанию, то и плотный находится тоже в зависимости от него. Надо, чтобы сознание масс доросло до понимания Нового Мира. Самая трудная задача – это расширение сознания. Не только от пространственных условий, но и от сознаний всего человечества зависит наступление Сатиа Юги.</w:t>
      </w:r>
    </w:p>
    <w:p>
      <w:pPr>
        <w:pStyle w:val="Normal"/>
        <w:jc w:val="both"/>
        <w:rPr/>
      </w:pPr>
      <w:r>
        <w:rPr/>
      </w:r>
    </w:p>
    <w:p>
      <w:pPr>
        <w:pStyle w:val="Normal"/>
        <w:jc w:val="both"/>
        <w:rPr/>
      </w:pPr>
      <w:r>
        <w:rPr>
          <w:b/>
          <w:bCs/>
        </w:rPr>
        <w:t>1968 г. 612. (М. А. Й.).</w:t>
      </w:r>
      <w:r>
        <w:rPr/>
        <w:t xml:space="preserve"> В каком бы мире ни жил человек, жизнь этого мира всецело захватывает его и является для него реальностью. Другие миры обычно забываются. Исключения, как правило, редки. Это и понятно, так как оболочки, в которых он находится, соответствуют именно данной среде. Объединение миров это нарушит и позволит человеку, находясь в плотном теле, участвовать и в жизни Тонкого Мира. Эволюция неудержимо влечет человечество к утончению своего физического аппарата, то есть тела, которое при достаточном утончении даст возможность приобщиться к Надземному Миру. Знаков к этому уже много дается. А наука поможет прорубить окно в Тонкий Мир.</w:t>
      </w:r>
    </w:p>
    <w:p>
      <w:pPr>
        <w:pStyle w:val="Normal"/>
        <w:jc w:val="both"/>
        <w:rPr/>
      </w:pPr>
      <w:r>
        <w:rPr/>
      </w:r>
    </w:p>
    <w:p>
      <w:pPr>
        <w:pStyle w:val="Normal"/>
        <w:jc w:val="both"/>
        <w:rPr/>
      </w:pPr>
      <w:r>
        <w:rPr>
          <w:b/>
          <w:bCs/>
        </w:rPr>
        <w:t>1970 г. 099. (М. А. Й.).</w:t>
      </w:r>
      <w:r>
        <w:rPr/>
        <w:t xml:space="preserve"> В ожидании наступления Сроков сознание настраивается на ключе готовности. Многое придется просто оставить. В Новый Мир придется входить без всякой поклажи, но в полной готовности к Служению людям. Нуждающихся в помощи будет так много. Непонимание происходящего и ужас перед непостижимым породят смятение. Нужно успокоить, объяснить и помочь восстановить равновесие. Но не к кому будет обратиться, кроме тех, кто знает. Каждая крупица знания будет очень нужна.</w:t>
      </w:r>
    </w:p>
    <w:p>
      <w:pPr>
        <w:pStyle w:val="Normal"/>
        <w:jc w:val="both"/>
        <w:rPr/>
      </w:pPr>
      <w:r>
        <w:rPr/>
      </w:r>
    </w:p>
    <w:p>
      <w:pPr>
        <w:pStyle w:val="Normal"/>
        <w:jc w:val="both"/>
        <w:rPr/>
      </w:pPr>
      <w:r>
        <w:rPr>
          <w:b/>
          <w:bCs/>
        </w:rPr>
        <w:t>1970 г. 107. (Гуру).</w:t>
      </w:r>
      <w:r>
        <w:rPr/>
        <w:t xml:space="preserve"> Даже трудно представить себе, при каких невозможных условиях ярого противодействия приходится вести эти записи. Все приложено к тому, чтобы прекратить. И, если они все же продолжаются, несмотря ни на что, значит, велика и сила противления темным злоделателям. «Ядовитые времена» пройдут, а с ними уйдут с планеты и служители зла, и жизнь станет иною. «Претерпевшие же до конца спасены будут».</w:t>
      </w:r>
    </w:p>
    <w:p>
      <w:pPr>
        <w:pStyle w:val="Normal"/>
        <w:jc w:val="both"/>
        <w:rPr/>
      </w:pPr>
      <w:r>
        <w:rPr/>
      </w:r>
    </w:p>
    <w:p>
      <w:pPr>
        <w:pStyle w:val="Normal"/>
        <w:jc w:val="both"/>
        <w:rPr/>
      </w:pPr>
      <w:r>
        <w:rPr>
          <w:b/>
          <w:bCs/>
        </w:rPr>
        <w:t>1970 г. 169. (М. А. Й.).</w:t>
      </w:r>
      <w:r>
        <w:rPr/>
        <w:t xml:space="preserve"> Среди того, что есть, утверждаем то, чего нет, но что будет и что светом своим озарит человечество. Действительность огненная утверждается вопреки очевидности. Сперва в нее надо сердцем поверить, потом почуять ее и ощутить и лишь после начать утверждать. Провозвестники Огненной действительности, провозглашая ее людям обычным среди жизни обычной, берут на себя тяжкий труд борьбы с очевидностью Майи, которая яро восстает против них. Разрушить иллюзии жизни земной – нелегкое дело, ибо в них погружены все. А провозвестников единицы. И великую веру в окончательную победу Света над всепланетным невежеством надо иметь, чтобы его утверждать перед лицом отрицателей ярых и всех тех, кто не признает ничего поверх видимости плотного мира. В этом величие подвига Носителей Света.</w:t>
      </w:r>
    </w:p>
    <w:p>
      <w:pPr>
        <w:pStyle w:val="Normal"/>
        <w:jc w:val="both"/>
        <w:rPr/>
      </w:pPr>
      <w:r>
        <w:rPr/>
      </w:r>
    </w:p>
    <w:p>
      <w:pPr>
        <w:pStyle w:val="Normal"/>
        <w:jc w:val="both"/>
        <w:rPr/>
      </w:pPr>
      <w:r>
        <w:rPr>
          <w:b/>
          <w:bCs/>
        </w:rPr>
        <w:t>1970 г. 270. (Гуру).</w:t>
      </w:r>
      <w:r>
        <w:rPr/>
        <w:t xml:space="preserve"> И если даже вода долбит камень, то каждодневный устремленный труд во Имя Иерархии Света не может не принести своих сияющих достижений. И не сейчас, в сумерках предрассветного часа, но в блеске, свете и сиянии дня будет видно огромное поле жатвы. Посеявший обязательно пожнет. Лишь бы посев этот был добрым. Семена, посеянные в урочное время, дадут особенно обильные всходы. Не может ночь продолжаться вечно. Она обязательно сменится сияющим Днем наступления Нового Века.</w:t>
      </w:r>
    </w:p>
    <w:p>
      <w:pPr>
        <w:pStyle w:val="Normal"/>
        <w:jc w:val="both"/>
        <w:rPr/>
      </w:pPr>
      <w:r>
        <w:rPr/>
      </w:r>
    </w:p>
    <w:p>
      <w:pPr>
        <w:pStyle w:val="Normal"/>
        <w:jc w:val="both"/>
        <w:rPr/>
      </w:pPr>
      <w:r>
        <w:rPr>
          <w:b/>
          <w:bCs/>
        </w:rPr>
        <w:t>1970 г. 297. (Май 10).</w:t>
      </w:r>
      <w:r>
        <w:rPr/>
        <w:t xml:space="preserve"> Расстояние от современного человека до человека Пятого Круга огромно. И все же оно будет преодолено. Не во времени дело, но в состоянии сознания. Платон жил очень давно, но уже принадлежал к Пятому Кругу. Надо понять, что хотя ступени духа и проходятся во времени, однако их прохождение зависит от других условий. Первое из них – степень оформления ментального и огненного тел. Оформлены они только у очень и очень немногих. Наука о центрах дает представление о строении аппарата для духа. Сейчас условия жизни столь негармоничны, что человек с раскрытыми центрами не может существовать среди обычности. Даже частичное приоткрытие их вызывает утонченные страдания. Жизнь на Земле должна измениться в корне. Иначе погибнут самые утонченные организмы. Преображение планеты необходимо в целях эволюции человечества.</w:t>
      </w:r>
    </w:p>
    <w:p>
      <w:pPr>
        <w:pStyle w:val="Normal"/>
        <w:jc w:val="both"/>
        <w:rPr/>
      </w:pPr>
      <w:r>
        <w:rPr/>
      </w:r>
    </w:p>
    <w:p>
      <w:pPr>
        <w:pStyle w:val="Normal"/>
        <w:jc w:val="both"/>
        <w:rPr/>
      </w:pPr>
      <w:r>
        <w:rPr>
          <w:b/>
          <w:bCs/>
        </w:rPr>
        <w:t>1970 г. 336. (М. А. Й.).</w:t>
      </w:r>
      <w:r>
        <w:rPr/>
        <w:t xml:space="preserve"> Заботливо, внимательно, благожелательно и любовно замечайте все знаки наступающих изменений в вашей жизни. Каждое усмотрение будет растить ваши крылья и новые силы давать для подъема. Этим сокрушим все хитросплетения темных и их старания вас утопить во мраке недоверия, сомнений и отрицаний. Утверждайте все даваемое вам очевидности и тьме вопреки и наперекор. Чудное близится время, когда богатства внутренних поступлений затмят беспросветность внешней видимости.</w:t>
      </w:r>
    </w:p>
    <w:p>
      <w:pPr>
        <w:pStyle w:val="Normal"/>
        <w:jc w:val="both"/>
        <w:rPr/>
      </w:pPr>
      <w:r>
        <w:rPr/>
      </w:r>
    </w:p>
    <w:p>
      <w:pPr>
        <w:pStyle w:val="Normal"/>
        <w:jc w:val="both"/>
        <w:rPr/>
      </w:pPr>
      <w:r>
        <w:rPr>
          <w:b/>
          <w:bCs/>
        </w:rPr>
        <w:t>1970 г. 674. (Окт. 13).</w:t>
      </w:r>
      <w:r>
        <w:rPr/>
        <w:t xml:space="preserve"> Кто не войдет в Мир Новый? Делатели зла и супротивники Света. Немало их на Земле и в Надземном. Очищение планеты предполагает уход их с Земли. Темным уготован Сатурн. На Земле они действуют и злобствуют среди людей, как волки – среди овец. Там же придется оказаться в сообществе себе подобных – банка скорпионов в планетном масштабе, но на Сатурне. Земля же, очищенная от космического сора, продолжит свою эволюцию в совершенно новых условиях.</w:t>
      </w:r>
    </w:p>
    <w:p>
      <w:pPr>
        <w:pStyle w:val="Normal"/>
        <w:jc w:val="both"/>
        <w:rPr/>
      </w:pPr>
      <w:r>
        <w:rPr/>
      </w:r>
    </w:p>
    <w:p>
      <w:pPr>
        <w:pStyle w:val="Normal"/>
        <w:jc w:val="both"/>
        <w:rPr/>
      </w:pPr>
      <w:r>
        <w:rPr>
          <w:b/>
          <w:bCs/>
        </w:rPr>
        <w:t>1971 г. 227</w:t>
      </w:r>
      <w:r>
        <w:rPr/>
        <w:t>. (Апр. 21). Мы Говорим о будущем как о явлении, заменяющем настоящее и его несовершенства. В настоящем многое, вернее, все, исправить уже невозможно. Все изменения и все улучшения намечаются только на будущее. В этом его значение и сила. Течение времени в будущее дает людям возможность осуществлять свои начинания. Если они эволюционны, дух идет вверх, если наоборот, происходит падение духа. Жизнь многих людей идет по наклонной линии вниз, идет из воплощения в воплощение. Зло предельно, и сколько бы ни было на Земле делателей зла и как бы люди ни погружались в него, сынов погибели все же меньше, чем людей, высшие принципы свои не утративших. Ставка эволюции – на них. Победа Света в масштабе планеты будет означать поворотный момент эволюции и уход обреченных служителей тьмы на Сатурн.</w:t>
      </w:r>
    </w:p>
    <w:p>
      <w:pPr>
        <w:pStyle w:val="Normal"/>
        <w:jc w:val="both"/>
        <w:rPr/>
      </w:pPr>
      <w:r>
        <w:rPr/>
      </w:r>
    </w:p>
    <w:p>
      <w:pPr>
        <w:pStyle w:val="Normal"/>
        <w:jc w:val="both"/>
        <w:rPr/>
      </w:pPr>
      <w:r>
        <w:rPr>
          <w:b/>
          <w:bCs/>
        </w:rPr>
        <w:t>1971 г. 301</w:t>
      </w:r>
      <w:r>
        <w:rPr/>
        <w:t>. (Май 23). Служение Красоте может быть сознательным, постоянным и углубленным. Прежде всего – Красота в мыслях. Мало кто не постыдится мыслей своих, если сделать их доступными для лицезрения. А надо, чтобы не постыдились. Ведь когда-то все же придется столкнуться с отсутствием тайны, и к этому сознание должно быть готово. Пока же можно упражняться в таком мышлении упорно, настойчиво и целеустремленно, насыщая образы мыслей своих Красотою. Ни раздражение, ни зависть, ни ложь, ни лесть, ни страх, ни все прочие отрицательные качества духа не согласуются с Красотою. Только насыщенная Красотою мысль может быть ясносияющей. Реакция такой мысли на сознание благотворна и возвышающа. Она как бы поднимает сознание над суетой и сутолокой жизни. В ней Свет. Не войти в Царство Света с неочищенной мыслью. Крылатые, чистые, пронизанные Красотою мысли возносят дух в Высшие Сферы. Скажите тем, кто хочет быть с Нами, чтобы соблюли мысль.</w:t>
      </w:r>
    </w:p>
    <w:p>
      <w:pPr>
        <w:pStyle w:val="Normal"/>
        <w:jc w:val="both"/>
        <w:rPr/>
      </w:pPr>
      <w:r>
        <w:rPr/>
      </w:r>
    </w:p>
    <w:p>
      <w:pPr>
        <w:pStyle w:val="Normal"/>
        <w:jc w:val="both"/>
        <w:rPr/>
      </w:pPr>
      <w:r>
        <w:rPr>
          <w:b/>
          <w:bCs/>
        </w:rPr>
        <w:t>1971 г. 460</w:t>
      </w:r>
      <w:r>
        <w:rPr/>
        <w:t>. (Июль 31). Какой ничтожно малой части окружающего его мира касается сознание человека! Океан неосознаваемого огромен. Если к этому добавить Миры Тонкий и Огненный, то получается полная картина ограниченности земного ума. Пределы ограничений надо расширить до границы Беспредельности и эти границы переступить. Всезнание недостижимо, но какая-то степень его все же в пределах досягаемости. Путем расширения сознания достигает человек все более и более глубокого понимания мира вокруг. Только не ограничивать себя своим пониманием от сегодняшнего дня и исключить отрицания. Люди зашли в тупик именно благодаря отрицаниям. Признание трех миров, Иерархии и кармической ответственности за свои действия и мысли вывело бы человечество из всепланетного тупика, и прекратились бы войны и прочие безумия, которые ныне процветают в людских взаимоотношениях. Но темные прочно научили людей неверию и начинают пожинать плоды своего посева. Но близится время пробуждения духа. Оно сотрет построение темных. Новое Солнце взойдет над Землею.</w:t>
      </w:r>
    </w:p>
    <w:p>
      <w:pPr>
        <w:pStyle w:val="Normal"/>
        <w:jc w:val="both"/>
        <w:rPr/>
      </w:pPr>
      <w:r>
        <w:rPr/>
      </w:r>
    </w:p>
    <w:p>
      <w:pPr>
        <w:pStyle w:val="Normal"/>
        <w:jc w:val="both"/>
        <w:rPr/>
      </w:pPr>
      <w:r>
        <w:rPr>
          <w:b/>
          <w:bCs/>
        </w:rPr>
        <w:t>1971 г. 549</w:t>
      </w:r>
      <w:r>
        <w:rPr/>
        <w:t>. (Сент. 5). Будет время, когда человек в своем эволюционном развитии достигнет такой степени утончения, что, находясь в теле земном, будет жить в обоих мирах, и в этом, и в том. Когда наступит это время, трудно сказать. Но уже и теперь есть среди землян такие утонченные люди. Можно представить себе, насколько тогда упростится жизнь и понимание Космических Законов. В потенциале своем человек обладает уже всеми этими возможностями, и многие из них частично уже были продемонстрированы в прошлом. Пока же отрицатели всех степеней мешают признанию действительности. Ведь Сказано давно: «По вере вашей Дано будет вам», но веры нет и желания непредвзято и без предрассудков подойти к чисто научному исследованию тонких явлений. Нелепее же всего – это отрицание мысли как таковой, хотя сами отрицатели и все прочие пользуются ей постоянно. Драматичнее же всего то, что отрицаются основы бытия человечества. Наступающая Эпоха Майтрейи это отношение изменит в корне, и Свет истинного знания засияет над вашей планетой.</w:t>
      </w:r>
    </w:p>
    <w:p>
      <w:pPr>
        <w:pStyle w:val="Normal"/>
        <w:jc w:val="both"/>
        <w:rPr/>
      </w:pPr>
      <w:r>
        <w:rPr/>
      </w:r>
    </w:p>
    <w:p>
      <w:pPr>
        <w:pStyle w:val="Normal"/>
        <w:jc w:val="both"/>
        <w:rPr/>
      </w:pPr>
      <w:r>
        <w:rPr>
          <w:b/>
          <w:bCs/>
        </w:rPr>
        <w:t>1972 г. 020. (М. А. Й.).</w:t>
      </w:r>
      <w:r>
        <w:rPr/>
        <w:t xml:space="preserve"> Да, предстоит праздник духа – так Сказано было. Сознание и его ритм подчиняются своим законам, и периоды спада надо пережить, храня несломимое мужество и веру в конечную победу Света. Это так трудно, когда вокруг много тьмы. Но не тьма, но Свет впереди. Этой мыслью и идите.</w:t>
      </w:r>
    </w:p>
    <w:p>
      <w:pPr>
        <w:pStyle w:val="Normal"/>
        <w:jc w:val="both"/>
        <w:rPr/>
      </w:pPr>
      <w:r>
        <w:rPr/>
      </w:r>
    </w:p>
    <w:p>
      <w:pPr>
        <w:pStyle w:val="Normal"/>
        <w:jc w:val="both"/>
        <w:rPr/>
      </w:pPr>
      <w:r>
        <w:rPr>
          <w:b/>
          <w:bCs/>
        </w:rPr>
        <w:t>1972 г. 103. (Гуру).</w:t>
      </w:r>
      <w:r>
        <w:rPr/>
        <w:t xml:space="preserve"> В исполнении предначертанного Владыками принимают участие оба мира, и видимый и Невидимый. Потому обычными земными мерами противодействовать ему люди не в состоянии. Темные, правда, могут, опираясь на низшие слои астрала, но лишь до поры до времени, и в ограниченных пределах. Этому времени наступает конец. Лишенные поддержки из Тонкого Мира служители тьмы окажутся уже не в состоянии развивать свою обычную активность. Опора из-под ног окажется у них выбитой. Незавидна участь темных злоделателей, ожидающая их с наступлением Сатиа Юги. Новые Лучи над Землею несут разрушение темной опоры в Тонком Мире, и Великий Приход решит их судьбу навсегда.</w:t>
      </w:r>
    </w:p>
    <w:p>
      <w:pPr>
        <w:pStyle w:val="Normal"/>
        <w:jc w:val="both"/>
        <w:rPr/>
      </w:pPr>
      <w:r>
        <w:rPr/>
      </w:r>
    </w:p>
    <w:p>
      <w:pPr>
        <w:pStyle w:val="Normal"/>
        <w:jc w:val="both"/>
        <w:rPr/>
      </w:pPr>
      <w:r>
        <w:rPr>
          <w:b/>
          <w:bCs/>
        </w:rPr>
        <w:t>1972 г. 135. (Гуру).</w:t>
      </w:r>
      <w:r>
        <w:rPr/>
        <w:t xml:space="preserve"> Праздник Воскресения Христова означает также и то, что воскресение духа может коснуться верующих в Него. Сейчас спит дух человеческий. Но это сужденное будущее человечества, и вступление его в Сатиа Югу будет сопровождаться пробуждением духа</w:t>
      </w:r>
      <w:r>
        <w:rPr>
          <w:b/>
          <w:bCs/>
        </w:rPr>
        <w:t>.</w:t>
      </w:r>
    </w:p>
    <w:p>
      <w:pPr>
        <w:pStyle w:val="Normal"/>
        <w:jc w:val="both"/>
        <w:rPr/>
      </w:pPr>
      <w:r>
        <w:rPr/>
      </w:r>
    </w:p>
    <w:p>
      <w:pPr>
        <w:pStyle w:val="Normal"/>
        <w:jc w:val="both"/>
        <w:rPr/>
      </w:pPr>
      <w:r>
        <w:rPr>
          <w:b/>
          <w:bCs/>
        </w:rPr>
        <w:t>1972 г. 235. (Май 16).</w:t>
      </w:r>
      <w:r>
        <w:rPr/>
        <w:t xml:space="preserve"> Перед приближением Сужденного сгущение тьмы станет необычайным. И много потребуется сил, чтобы выдержать натиск последний. И так нагнетение уже велико. Ощущение беспросветности – от состояния пространства. Все потонуло в сумерках. Завершение космических счетов усугубляет положение. Только мыслью о будущем и верой в него можно перейти через. Это тяжело знающим, а каково же тем, кто ничего не знает? В знании силу найдем претерпеть до конца. Претерпевшие спасены будут.</w:t>
      </w:r>
    </w:p>
    <w:p>
      <w:pPr>
        <w:pStyle w:val="Normal"/>
        <w:jc w:val="both"/>
        <w:rPr/>
      </w:pPr>
      <w:r>
        <w:rPr/>
      </w:r>
    </w:p>
    <w:p>
      <w:pPr>
        <w:pStyle w:val="Normal"/>
        <w:jc w:val="both"/>
        <w:rPr/>
      </w:pPr>
      <w:r>
        <w:rPr>
          <w:b/>
          <w:bCs/>
        </w:rPr>
        <w:t>1952 г. 18 А.</w:t>
      </w:r>
      <w:r>
        <w:rPr/>
        <w:t xml:space="preserve"> Где Ее Сокровищница, где Ее Искры, где Ее Пламя? Великая Идет в волнах Света. Воплощая Закон в формы, Творит. Кто Она? Матерь Мира. Кто Она? Матерь Света. Матерь всего, что было, есть и будет. А мы Ее дети, дети Матери Мира. Идет время, когда Дни Ее будут утверждаться на Земле, – Дни Матери Мира! Ее Лучами будут пронизаны сферы Земли, будут звучать и вибрировать на Ее ноту. И дети Ее будут являть Ее Луч. Так Цепь Иерархии насытится Ее Лучами, и они преобразят мир. Новая Земля и Новое Небо – Земля и Небо Матери Мира. Как ходит человек в лучах утра или вечера, так будет ходить в Ее Лучах или под Ее Лучами. Меняются лучи утра и вечера, но неизменны Ее. Войдет в жизнь как Мощь Дающая и как реальная явная Сущность. Не отвлеченность – но жизнь. И если Чтим Ее Мы, то будете чтить и вы. И если для Нас Она Благая и Вседающая, то Дары Ее изольются и на вас. Но Утверждаем Ее Мы, ибо Она Наша Матерь Мира, Матерь, Сокрывшая Лик. Кто приподнимет покрывало сокрывшее? Кто выдержит ослепительное, сверкающее сияние Света Сокрывшей Лик Свой? Дети Земли еще не готовы предстать. Высокие Духи Падали ниц и седели, лицезря Ее. Плоть не выдерживала. Но наступает Ее Эпоха, и не доступное тогда заменяется ступенями неслыханных возможностей. Ее Сфера широка, как Мир, Мир за всеми пределами, потому и сметается мир личных пережитков и мир самости, дабы не помешал увидеть Огненное Величие Той, Которая Творит жизнь Света беспредельного. Эпоха Шамбалы, Эпоха Майтрейи, Эпоха Матери Мира! Готовиться надо к полному преображению жизни, к полному сознательному, исчерпывающему удалению с лица Земли всех форм ветхого мира. Уйдут все, кто от старого мира. Уйдет все, что от прошлого. Новое, новое, новое все во всем. Не надо жалеть уходящие тени, не надо жалеть изжитые формы, дошедшие до черты разложения. Они изжили себя и свои энергии. Слом старого мира – нечто более драматичное, нежели можно себе представить. Ведь уничтожается он не только в видимых формах. Главное разрушение его сущности идет в сферах невидимого. Не примкнувшие к Новому Миру, не утвердившиеся в его формах, оставшиеся глухими и слепыми к его призыву окажутся в положении человека, внезапно лишившегося всего: и духовного и материального. Вместо обычного внутреннего мира обывателя, с обычными продуктами его психической жизни, откроется зияющая пустота. Старое отмирающее сознание будет хвататься за уцелевшие оболочки, но вихрь, сметающий все, что от прошлого, сметет и их. И жить будет нечем. Психически жить будет нечем омертвелому сознанию. Подобно нищим в отбросах, люди прошлого еще копаются в мусоре старого мира, цепляясь за него и удерживая сознание на его обломках. Но вихрь шумит, сметая последние. И не будет уже им, возлюбившим мир старый, части ни в Мире Новом, ни в будущем. Лучи Матери Мира очистят Землю от отбросов прошлого, сожгут завалы темных нагромождений. Сознание станет свободным, и будет Свет. И любителям мрака не найдется ни дела, ни места. Также переустройство, и отбор, и очищение идут в каждом человеческом сознании, рушится и сметается в нем мир старый. Но куда устремится корабль без руля и кормчего, и не зная цели своей. Решение всего – у Нас. В этот тяжкий момент разрушения всех прежних оснований жизни в Нас, только в Нас, сосредоточивается надежда мира. Ибо незыблема лишь Лестница Иерархии. Призыв последний да будет услышан, ибо воистину для кого-то это последний призыв.</w:t>
      </w:r>
    </w:p>
    <w:p>
      <w:pPr>
        <w:pStyle w:val="Normal"/>
        <w:jc w:val="both"/>
        <w:rPr/>
      </w:pPr>
      <w:r>
        <w:rPr/>
      </w:r>
    </w:p>
    <w:p>
      <w:pPr>
        <w:pStyle w:val="Normal"/>
        <w:numPr>
          <w:ilvl w:val="0"/>
          <w:numId w:val="0"/>
        </w:numPr>
        <w:jc w:val="both"/>
        <w:outlineLvl w:val="0"/>
        <w:rPr>
          <w:b/>
          <w:b/>
          <w:bCs/>
        </w:rPr>
      </w:pPr>
      <w:r>
        <w:rPr>
          <w:b/>
          <w:bCs/>
        </w:rPr>
      </w:r>
    </w:p>
    <w:p>
      <w:pPr>
        <w:sectPr>
          <w:headerReference w:type="default" r:id="rId34"/>
          <w:footerReference w:type="default" r:id="rId35"/>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numPr>
          <w:ilvl w:val="0"/>
          <w:numId w:val="0"/>
        </w:numPr>
        <w:jc w:val="both"/>
        <w:outlineLvl w:val="0"/>
        <w:rPr>
          <w:b/>
          <w:b/>
          <w:bCs/>
        </w:rPr>
      </w:pPr>
      <w:r>
        <w:rPr>
          <w:b/>
          <w:bCs/>
        </w:rPr>
      </w:r>
    </w:p>
    <w:p>
      <w:pPr>
        <w:pStyle w:val="Normal"/>
        <w:numPr>
          <w:ilvl w:val="0"/>
          <w:numId w:val="0"/>
        </w:numPr>
        <w:jc w:val="center"/>
        <w:outlineLvl w:val="0"/>
        <w:rPr>
          <w:b/>
          <w:b/>
          <w:bCs/>
        </w:rPr>
      </w:pPr>
      <w:bookmarkStart w:id="31" w:name="__RefHeading___Toc132091795"/>
      <w:bookmarkEnd w:id="31"/>
      <w:r>
        <w:rPr>
          <w:b/>
          <w:bCs/>
        </w:rPr>
        <w:t>ВКЛЮЧЕННЫЕ В СИСТЕМАТИЗИРОВАННЫЙ ПЕРЕЧЕНЬ ИСТОЧНИКИ</w:t>
      </w:r>
    </w:p>
    <w:p>
      <w:pPr>
        <w:pStyle w:val="Normal"/>
        <w:numPr>
          <w:ilvl w:val="0"/>
          <w:numId w:val="0"/>
        </w:numPr>
        <w:jc w:val="both"/>
        <w:outlineLvl w:val="2"/>
        <w:rPr>
          <w:b/>
          <w:b/>
          <w:bCs/>
        </w:rPr>
      </w:pPr>
      <w:r>
        <w:rPr>
          <w:b/>
          <w:bCs/>
        </w:rPr>
      </w:r>
    </w:p>
    <w:p>
      <w:pPr>
        <w:pStyle w:val="Normal"/>
        <w:jc w:val="both"/>
        <w:rPr/>
      </w:pPr>
      <w:r>
        <w:rPr>
          <w:b/>
          <w:bCs/>
        </w:rPr>
        <w:t>1</w:t>
      </w:r>
      <w:r>
        <w:rPr/>
        <w:t>. Листы сада Мории. ч.1 Зов</w:t>
      </w:r>
    </w:p>
    <w:p>
      <w:pPr>
        <w:pStyle w:val="Normal"/>
        <w:jc w:val="both"/>
        <w:rPr/>
      </w:pPr>
      <w:r>
        <w:rPr>
          <w:b/>
          <w:bCs/>
        </w:rPr>
        <w:t>2</w:t>
      </w:r>
      <w:r>
        <w:rPr/>
        <w:t>. Листы сада Мории. ч.2 Озарение</w:t>
      </w:r>
    </w:p>
    <w:p>
      <w:pPr>
        <w:pStyle w:val="Normal"/>
        <w:jc w:val="both"/>
        <w:rPr/>
      </w:pPr>
      <w:r>
        <w:rPr>
          <w:b/>
          <w:bCs/>
        </w:rPr>
        <w:t>3</w:t>
      </w:r>
      <w:r>
        <w:rPr/>
        <w:t>. Община (второй вариант текста, 1926 г.)</w:t>
      </w:r>
    </w:p>
    <w:p>
      <w:pPr>
        <w:pStyle w:val="Normal"/>
        <w:jc w:val="both"/>
        <w:rPr/>
      </w:pPr>
      <w:r>
        <w:rPr>
          <w:b/>
          <w:bCs/>
        </w:rPr>
        <w:t>4</w:t>
      </w:r>
      <w:r>
        <w:rPr/>
        <w:t>. Агни Йога. Знаки Агни Йоги</w:t>
      </w:r>
    </w:p>
    <w:p>
      <w:pPr>
        <w:pStyle w:val="Normal"/>
        <w:jc w:val="both"/>
        <w:rPr/>
      </w:pPr>
      <w:r>
        <w:rPr>
          <w:b/>
          <w:bCs/>
        </w:rPr>
        <w:t>5</w:t>
      </w:r>
      <w:r>
        <w:rPr/>
        <w:t>. Беспредельность ч.1</w:t>
      </w:r>
    </w:p>
    <w:p>
      <w:pPr>
        <w:pStyle w:val="Normal"/>
        <w:jc w:val="both"/>
        <w:rPr/>
      </w:pPr>
      <w:r>
        <w:rPr>
          <w:b/>
          <w:bCs/>
        </w:rPr>
        <w:t>6</w:t>
      </w:r>
      <w:r>
        <w:rPr/>
        <w:t>. Беспредельность ч.2</w:t>
      </w:r>
    </w:p>
    <w:p>
      <w:pPr>
        <w:pStyle w:val="Normal"/>
        <w:jc w:val="both"/>
        <w:rPr/>
      </w:pPr>
      <w:r>
        <w:rPr>
          <w:b/>
          <w:bCs/>
        </w:rPr>
        <w:t>7</w:t>
      </w:r>
      <w:r>
        <w:rPr/>
        <w:t>. Иерархия</w:t>
      </w:r>
    </w:p>
    <w:p>
      <w:pPr>
        <w:pStyle w:val="Normal"/>
        <w:jc w:val="both"/>
        <w:rPr/>
      </w:pPr>
      <w:r>
        <w:rPr>
          <w:b/>
          <w:bCs/>
        </w:rPr>
        <w:t>8</w:t>
      </w:r>
      <w:r>
        <w:rPr/>
        <w:t>. Сердце</w:t>
      </w:r>
    </w:p>
    <w:p>
      <w:pPr>
        <w:pStyle w:val="Normal"/>
        <w:jc w:val="both"/>
        <w:rPr/>
      </w:pPr>
      <w:r>
        <w:rPr>
          <w:b/>
          <w:bCs/>
        </w:rPr>
        <w:t>9</w:t>
      </w:r>
      <w:r>
        <w:rPr/>
        <w:t>. Мир Огненный ч.1</w:t>
      </w:r>
    </w:p>
    <w:p>
      <w:pPr>
        <w:pStyle w:val="Normal"/>
        <w:jc w:val="both"/>
        <w:rPr/>
      </w:pPr>
      <w:r>
        <w:rPr>
          <w:b/>
          <w:bCs/>
        </w:rPr>
        <w:t>10</w:t>
      </w:r>
      <w:r>
        <w:rPr/>
        <w:t>. Мир Огненный ч.2</w:t>
      </w:r>
    </w:p>
    <w:p>
      <w:pPr>
        <w:pStyle w:val="Normal"/>
        <w:jc w:val="both"/>
        <w:rPr/>
      </w:pPr>
      <w:r>
        <w:rPr>
          <w:b/>
          <w:bCs/>
        </w:rPr>
        <w:t>11</w:t>
      </w:r>
      <w:r>
        <w:rPr/>
        <w:t>. Мир Огненный ч.3</w:t>
      </w:r>
    </w:p>
    <w:p>
      <w:pPr>
        <w:pStyle w:val="Normal"/>
        <w:jc w:val="both"/>
        <w:rPr/>
      </w:pPr>
      <w:r>
        <w:rPr>
          <w:b/>
          <w:bCs/>
        </w:rPr>
        <w:t>12</w:t>
      </w:r>
      <w:r>
        <w:rPr/>
        <w:t>. Аум</w:t>
      </w:r>
    </w:p>
    <w:p>
      <w:pPr>
        <w:pStyle w:val="Normal"/>
        <w:jc w:val="both"/>
        <w:rPr/>
      </w:pPr>
      <w:r>
        <w:rPr>
          <w:b/>
          <w:bCs/>
        </w:rPr>
        <w:t>13</w:t>
      </w:r>
      <w:r>
        <w:rPr/>
        <w:t>. Братство ч.1</w:t>
      </w:r>
    </w:p>
    <w:p>
      <w:pPr>
        <w:pStyle w:val="Normal"/>
        <w:jc w:val="both"/>
        <w:rPr/>
      </w:pPr>
      <w:r>
        <w:rPr>
          <w:b/>
          <w:bCs/>
        </w:rPr>
        <w:t>14</w:t>
      </w:r>
      <w:r>
        <w:rPr/>
        <w:t>. Братство ч.2,3 (нумерация сквозная). Надземное</w:t>
      </w:r>
    </w:p>
    <w:p>
      <w:pPr>
        <w:pStyle w:val="Normal"/>
        <w:jc w:val="both"/>
        <w:rPr/>
      </w:pPr>
      <w:r>
        <w:rPr>
          <w:b/>
          <w:bCs/>
        </w:rPr>
        <w:t>15</w:t>
      </w:r>
      <w:r>
        <w:rPr/>
        <w:t>. Письма Е.И. Рерих т.1</w:t>
      </w:r>
    </w:p>
    <w:p>
      <w:pPr>
        <w:pStyle w:val="Normal"/>
        <w:jc w:val="both"/>
        <w:rPr/>
      </w:pPr>
      <w:r>
        <w:rPr>
          <w:b/>
          <w:bCs/>
        </w:rPr>
        <w:t>16</w:t>
      </w:r>
      <w:r>
        <w:rPr/>
        <w:t>. Письма Е.И. Рерих т.2</w:t>
      </w:r>
    </w:p>
    <w:p>
      <w:pPr>
        <w:pStyle w:val="Normal"/>
        <w:jc w:val="both"/>
        <w:rPr/>
      </w:pPr>
      <w:r>
        <w:rPr>
          <w:b/>
          <w:bCs/>
        </w:rPr>
        <w:t>17</w:t>
      </w:r>
      <w:r>
        <w:rPr/>
        <w:t xml:space="preserve">. Письма Елены Рерих. 1932-1955. (т.3) Новосибирск 1993 </w:t>
      </w:r>
    </w:p>
    <w:p>
      <w:pPr>
        <w:pStyle w:val="Normal"/>
        <w:jc w:val="both"/>
        <w:rPr/>
      </w:pPr>
      <w:r>
        <w:rPr>
          <w:b/>
          <w:bCs/>
        </w:rPr>
        <w:t>60</w:t>
      </w:r>
      <w:r>
        <w:rPr/>
        <w:t>. Грани Агни Йоги. 1960 г. (т. 1). – Новосибирск: Полиграфист, 1994. – 288 с.</w:t>
      </w:r>
    </w:p>
    <w:p>
      <w:pPr>
        <w:pStyle w:val="Normal"/>
        <w:jc w:val="both"/>
        <w:rPr/>
      </w:pPr>
      <w:r>
        <w:rPr>
          <w:b/>
          <w:bCs/>
        </w:rPr>
        <w:t>61</w:t>
      </w:r>
      <w:r>
        <w:rPr/>
        <w:t>. Грани Агни Йоги. 1961 г. (т. 2). – Новосибирск: Полиграфист, 1994. – 400 с.</w:t>
      </w:r>
    </w:p>
    <w:p>
      <w:pPr>
        <w:pStyle w:val="Normal"/>
        <w:jc w:val="both"/>
        <w:rPr/>
      </w:pPr>
      <w:r>
        <w:rPr>
          <w:b/>
          <w:bCs/>
        </w:rPr>
        <w:t>62</w:t>
      </w:r>
      <w:r>
        <w:rPr/>
        <w:t>. Грани Агни Йоги. 1962 г. (т. 3). – Новосибирск: Полиграфист, 1994. – 320 с.</w:t>
      </w:r>
    </w:p>
    <w:p>
      <w:pPr>
        <w:pStyle w:val="Normal"/>
        <w:jc w:val="both"/>
        <w:rPr/>
      </w:pPr>
      <w:r>
        <w:rPr>
          <w:b/>
          <w:bCs/>
        </w:rPr>
        <w:t>63</w:t>
      </w:r>
      <w:r>
        <w:rPr/>
        <w:t>. Грани Агни Йоги. 1963 г. (т. 4). – Новосибирск: Полиграфист, 1994. – 320 с.</w:t>
      </w:r>
    </w:p>
    <w:p>
      <w:pPr>
        <w:pStyle w:val="Normal"/>
        <w:jc w:val="both"/>
        <w:rPr/>
      </w:pPr>
      <w:r>
        <w:rPr>
          <w:b/>
          <w:bCs/>
        </w:rPr>
        <w:t>64</w:t>
      </w:r>
      <w:r>
        <w:rPr/>
        <w:t>. Грани Агни Йоги. 1964 г. (т. 5). – Новосибирск: Полиграфист, 1994. – 320 с.</w:t>
      </w:r>
    </w:p>
    <w:p>
      <w:pPr>
        <w:pStyle w:val="Normal"/>
        <w:jc w:val="both"/>
        <w:rPr/>
      </w:pPr>
      <w:r>
        <w:rPr>
          <w:b/>
          <w:bCs/>
        </w:rPr>
        <w:t>65</w:t>
      </w:r>
      <w:r>
        <w:rPr/>
        <w:t>. Грани Агни Йоги. 1965 г. (т. 6). – Новосибирск: Полиграфист, 1995. – 288 с.</w:t>
      </w:r>
    </w:p>
    <w:p>
      <w:pPr>
        <w:pStyle w:val="Normal"/>
        <w:jc w:val="both"/>
        <w:rPr/>
      </w:pPr>
      <w:r>
        <w:rPr>
          <w:b/>
          <w:bCs/>
        </w:rPr>
        <w:t>66</w:t>
      </w:r>
      <w:r>
        <w:rPr/>
        <w:t>. Грани Агни Йоги. 1966 г. (т. 7). – Новосибирск: Полиграфист, 1995. – 320 с.</w:t>
      </w:r>
    </w:p>
    <w:p>
      <w:pPr>
        <w:pStyle w:val="Normal"/>
        <w:jc w:val="both"/>
        <w:rPr/>
      </w:pPr>
      <w:r>
        <w:rPr>
          <w:b/>
          <w:bCs/>
        </w:rPr>
        <w:t>67</w:t>
      </w:r>
      <w:r>
        <w:rPr/>
        <w:t>. Грани Агни Йоги. 1967 г. (т. 8). – Новосибирск: ЭКОР, 1995. – 320 с.</w:t>
      </w:r>
    </w:p>
    <w:p>
      <w:pPr>
        <w:pStyle w:val="Normal"/>
        <w:jc w:val="both"/>
        <w:rPr/>
      </w:pPr>
      <w:r>
        <w:rPr>
          <w:b/>
          <w:bCs/>
        </w:rPr>
        <w:t>68</w:t>
      </w:r>
      <w:r>
        <w:rPr/>
        <w:t>. Грани Агни Йоги. 1968 г. (т. 9). – Новосибирск: ЭКОР, 1996. – 320 с.</w:t>
      </w:r>
    </w:p>
    <w:p>
      <w:pPr>
        <w:pStyle w:val="Normal"/>
        <w:jc w:val="both"/>
        <w:rPr/>
      </w:pPr>
      <w:r>
        <w:rPr>
          <w:b/>
          <w:bCs/>
        </w:rPr>
        <w:t>69</w:t>
      </w:r>
      <w:r>
        <w:rPr/>
        <w:t>. Грани Агни Йоги. 1969 г. (т. 10). – Новосибирск: Цэрис, 1996. – 288 с.</w:t>
      </w:r>
    </w:p>
    <w:p>
      <w:pPr>
        <w:pStyle w:val="Normal"/>
        <w:jc w:val="both"/>
        <w:rPr/>
      </w:pPr>
      <w:r>
        <w:rPr>
          <w:b/>
          <w:bCs/>
        </w:rPr>
        <w:t>70</w:t>
      </w:r>
      <w:r>
        <w:rPr/>
        <w:t>. Грани Агни Йоги. 1970 г. (т. 11). – Новосибирск: Цэрис, 1997. – 288 с.</w:t>
      </w:r>
    </w:p>
    <w:p>
      <w:pPr>
        <w:pStyle w:val="Normal"/>
        <w:jc w:val="both"/>
        <w:rPr/>
      </w:pPr>
      <w:r>
        <w:rPr>
          <w:b/>
          <w:bCs/>
        </w:rPr>
        <w:t>71</w:t>
      </w:r>
      <w:r>
        <w:rPr/>
        <w:t>. Грани Агни Йоги. 1971 г. (т. 12). – Новосибирск: Цэрис, 1997. – 288 с.</w:t>
      </w:r>
    </w:p>
    <w:p>
      <w:pPr>
        <w:pStyle w:val="Normal"/>
        <w:jc w:val="both"/>
        <w:rPr/>
      </w:pPr>
      <w:r>
        <w:rPr>
          <w:b/>
          <w:bCs/>
        </w:rPr>
        <w:t>72</w:t>
      </w:r>
      <w:r>
        <w:rPr/>
        <w:t>. Грани Агни Йоги. 1972 г. (т. 13). – Новосибирск: Цэрис, 1998. – 288 с.</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36"/>
      <w:footerReference w:type="default" r:id="rId37"/>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altName w:val="Courier New"/>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381">
              <wp:simplePos x="0" y="0"/>
              <wp:positionH relativeFrom="margin">
                <wp:align>center</wp:align>
              </wp:positionH>
              <wp:positionV relativeFrom="paragraph">
                <wp:posOffset>635</wp:posOffset>
              </wp:positionV>
              <wp:extent cx="1911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387">
              <wp:simplePos x="0" y="0"/>
              <wp:positionH relativeFrom="margin">
                <wp:align>center</wp:align>
              </wp:positionH>
              <wp:positionV relativeFrom="paragraph">
                <wp:posOffset>635</wp:posOffset>
              </wp:positionV>
              <wp:extent cx="1911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564">
              <wp:simplePos x="0" y="0"/>
              <wp:positionH relativeFrom="margin">
                <wp:align>center</wp:align>
              </wp:positionH>
              <wp:positionV relativeFrom="paragraph">
                <wp:posOffset>635</wp:posOffset>
              </wp:positionV>
              <wp:extent cx="191135" cy="146685"/>
              <wp:effectExtent l="0" t="0" r="0" b="0"/>
              <wp:wrapSquare wrapText="largest"/>
              <wp:docPr id="24"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595">
              <wp:simplePos x="0" y="0"/>
              <wp:positionH relativeFrom="margin">
                <wp:align>center</wp:align>
              </wp:positionH>
              <wp:positionV relativeFrom="paragraph">
                <wp:posOffset>635</wp:posOffset>
              </wp:positionV>
              <wp:extent cx="191135" cy="146685"/>
              <wp:effectExtent l="0" t="0" r="0" b="0"/>
              <wp:wrapSquare wrapText="largest"/>
              <wp:docPr id="26"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817">
              <wp:simplePos x="0" y="0"/>
              <wp:positionH relativeFrom="margin">
                <wp:align>center</wp:align>
              </wp:positionH>
              <wp:positionV relativeFrom="paragraph">
                <wp:posOffset>635</wp:posOffset>
              </wp:positionV>
              <wp:extent cx="191135" cy="146685"/>
              <wp:effectExtent l="0" t="0" r="0" b="0"/>
              <wp:wrapSquare wrapText="largest"/>
              <wp:docPr id="28"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878">
              <wp:simplePos x="0" y="0"/>
              <wp:positionH relativeFrom="margin">
                <wp:align>center</wp:align>
              </wp:positionH>
              <wp:positionV relativeFrom="paragraph">
                <wp:posOffset>635</wp:posOffset>
              </wp:positionV>
              <wp:extent cx="191135" cy="146685"/>
              <wp:effectExtent l="0" t="0" r="0" b="0"/>
              <wp:wrapSquare wrapText="largest"/>
              <wp:docPr id="30"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2065">
              <wp:simplePos x="0" y="0"/>
              <wp:positionH relativeFrom="margin">
                <wp:align>center</wp:align>
              </wp:positionH>
              <wp:positionV relativeFrom="paragraph">
                <wp:posOffset>635</wp:posOffset>
              </wp:positionV>
              <wp:extent cx="254635" cy="146685"/>
              <wp:effectExtent l="0" t="0" r="0" b="0"/>
              <wp:wrapSquare wrapText="largest"/>
              <wp:docPr id="32" name="Frame2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1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2067">
              <wp:simplePos x="0" y="0"/>
              <wp:positionH relativeFrom="margin">
                <wp:align>center</wp:align>
              </wp:positionH>
              <wp:positionV relativeFrom="paragraph">
                <wp:posOffset>635</wp:posOffset>
              </wp:positionV>
              <wp:extent cx="254635" cy="146685"/>
              <wp:effectExtent l="0" t="0" r="0" b="0"/>
              <wp:wrapSquare wrapText="largest"/>
              <wp:docPr id="34" name="Frame3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1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03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04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060">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064">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086">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127">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184">
              <wp:simplePos x="0" y="0"/>
              <wp:positionH relativeFrom="margin">
                <wp:align>center</wp:align>
              </wp:positionH>
              <wp:positionV relativeFrom="paragraph">
                <wp:posOffset>635</wp:posOffset>
              </wp:positionV>
              <wp:extent cx="1911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szCs w:val="20"/>
          <w:lang w:val="en-US" w:eastAsia="en-US"/>
        </w:rPr>
        <w:t xml:space="preserve"> </w:t>
      </w:r>
      <w:r>
        <w:rPr>
          <w:sz w:val="20"/>
          <w:szCs w:val="20"/>
          <w:lang w:val="en-US" w:eastAsia="en-US"/>
        </w:rPr>
        <w:t xml:space="preserve">См. письмо от 16.11.35 (16.025:17). – </w:t>
      </w:r>
      <w:r>
        <w:rPr>
          <w:i/>
          <w:iCs/>
          <w:sz w:val="20"/>
          <w:szCs w:val="20"/>
          <w:lang w:val="en-US" w:eastAsia="en-US"/>
        </w:rPr>
        <w:t>Прим. ред. эл. версии.</w:t>
      </w:r>
    </w:p>
  </w:footnote>
  <w:footnote w:id="3">
    <w:p>
      <w:pPr>
        <w:pStyle w:val="Footnote"/>
        <w:rPr/>
      </w:pPr>
      <w:r>
        <w:rPr>
          <w:rStyle w:val="FootnoteCharacters"/>
        </w:rPr>
        <w:footnoteRef/>
      </w:r>
      <w:r>
        <w:rPr>
          <w:sz w:val="20"/>
          <w:szCs w:val="20"/>
          <w:lang w:val="en-US" w:eastAsia="en-US"/>
        </w:rPr>
        <w:t xml:space="preserve"> </w:t>
      </w:r>
      <w:r>
        <w:rPr>
          <w:sz w:val="20"/>
          <w:szCs w:val="20"/>
          <w:lang w:val="en-US" w:eastAsia="en-US"/>
        </w:rPr>
        <w:t>Речь идет о Советской России.</w:t>
      </w:r>
    </w:p>
  </w:footnote>
  <w:footnote w:id="4">
    <w:p>
      <w:pPr>
        <w:pStyle w:val="Footnote"/>
        <w:rPr/>
      </w:pPr>
      <w:r>
        <w:rPr>
          <w:rStyle w:val="FootnoteCharacters"/>
        </w:rPr>
        <w:t>*</w:t>
      </w:r>
      <w:r>
        <w:rPr>
          <w:sz w:val="20"/>
          <w:szCs w:val="20"/>
          <w:lang w:val="en-US" w:eastAsia="en-US"/>
        </w:rPr>
        <w:t xml:space="preserve"> </w:t>
      </w:r>
      <w:r>
        <w:rPr>
          <w:sz w:val="20"/>
          <w:szCs w:val="20"/>
          <w:lang w:val="en-US" w:eastAsia="en-US"/>
        </w:rPr>
        <w:t xml:space="preserve">Так в бум. изд. Вероятно опечатка и вместо «верны» должно быть «вредны». – </w:t>
      </w:r>
      <w:r>
        <w:rPr>
          <w:i/>
          <w:iCs/>
          <w:sz w:val="20"/>
          <w:szCs w:val="20"/>
          <w:lang w:val="en-US" w:eastAsia="en-US"/>
        </w:rPr>
        <w:t>Прим. ред. эл. версии</w:t>
      </w:r>
      <w:r>
        <w:rPr>
          <w:i/>
          <w:iCs/>
          <w:lang w:val="en-US" w:eastAsia="en-US"/>
        </w:rPr>
        <w:t>.</w:t>
      </w:r>
    </w:p>
  </w:footnote>
  <w:footnote w:id="5">
    <w:p>
      <w:pPr>
        <w:pStyle w:val="Footnote"/>
        <w:rPr/>
      </w:pPr>
      <w:r>
        <w:rPr>
          <w:rStyle w:val="FootnoteCharacters"/>
        </w:rPr>
        <w:t>*</w:t>
      </w:r>
      <w:r>
        <w:rPr>
          <w:sz w:val="20"/>
          <w:szCs w:val="20"/>
          <w:lang w:val="en-US" w:eastAsia="en-US"/>
        </w:rPr>
        <w:t xml:space="preserve"> </w:t>
      </w:r>
      <w:r>
        <w:rPr>
          <w:sz w:val="20"/>
          <w:szCs w:val="20"/>
          <w:lang w:val="en-US" w:eastAsia="en-US"/>
        </w:rPr>
        <w:t xml:space="preserve">Так в тексте. – </w:t>
      </w:r>
      <w:r>
        <w:rPr>
          <w:i/>
          <w:iCs/>
          <w:sz w:val="20"/>
          <w:szCs w:val="20"/>
          <w:lang w:val="en-US" w:eastAsia="en-US"/>
        </w:rPr>
        <w:t>Прим. ред. эл. версии</w:t>
      </w:r>
      <w:r>
        <w:rPr>
          <w:i/>
          <w:iCs/>
          <w:lang w:val="en-US" w:eastAsia="en-US"/>
        </w:rPr>
        <w:t>.</w:t>
      </w:r>
    </w:p>
  </w:footnote>
  <w:footnote w:id="6">
    <w:p>
      <w:pPr>
        <w:pStyle w:val="Footnote"/>
        <w:rPr/>
      </w:pPr>
      <w:r>
        <w:rPr>
          <w:rStyle w:val="FootnoteCharacters"/>
        </w:rPr>
        <w:t>*</w:t>
      </w:r>
      <w:r>
        <w:rPr>
          <w:sz w:val="20"/>
          <w:szCs w:val="20"/>
          <w:lang w:val="en-US" w:eastAsia="en-US"/>
        </w:rPr>
        <w:t xml:space="preserve"> </w:t>
      </w:r>
      <w:r>
        <w:rPr>
          <w:sz w:val="20"/>
          <w:szCs w:val="20"/>
          <w:lang w:val="en-US" w:eastAsia="en-US"/>
        </w:rPr>
        <w:t>Видимо, здесь опечатка, следует читать «бой» (ред.).</w:t>
      </w:r>
    </w:p>
  </w:footnote>
  <w:footnote w:id="7">
    <w:p>
      <w:pPr>
        <w:pStyle w:val="Footnote"/>
        <w:rPr/>
      </w:pPr>
      <w:r>
        <w:rPr>
          <w:rStyle w:val="FootnoteCharacters"/>
        </w:rPr>
        <w:footnoteRef/>
      </w:r>
      <w:r>
        <w:rPr>
          <w:sz w:val="20"/>
          <w:szCs w:val="20"/>
          <w:lang w:val="en-US" w:eastAsia="en-US"/>
        </w:rPr>
        <w:t xml:space="preserve"> </w:t>
      </w:r>
      <w:r>
        <w:rPr>
          <w:sz w:val="20"/>
          <w:szCs w:val="20"/>
          <w:lang w:val="en-US" w:eastAsia="en-US"/>
        </w:rPr>
        <w:t>Харбинский злопыхатель Учения Ж. Э.</w:t>
      </w:r>
    </w:p>
  </w:footnote>
  <w:footnote w:id="8">
    <w:p>
      <w:pPr>
        <w:pStyle w:val="Footnote"/>
        <w:rPr/>
      </w:pPr>
      <w:r>
        <w:rPr>
          <w:rStyle w:val="FootnoteCharacters"/>
        </w:rPr>
        <w:footnoteRef/>
      </w:r>
      <w:r>
        <w:rPr>
          <w:sz w:val="20"/>
          <w:szCs w:val="20"/>
          <w:lang w:val="en-US" w:eastAsia="en-US"/>
        </w:rPr>
        <w:t xml:space="preserve"> </w:t>
      </w:r>
      <w:r>
        <w:rPr>
          <w:sz w:val="20"/>
          <w:szCs w:val="20"/>
          <w:lang w:val="en-US" w:eastAsia="en-US"/>
        </w:rPr>
        <w:t>Учредителей.</w:t>
      </w:r>
    </w:p>
  </w:footnote>
  <w:footnote w:id="9">
    <w:p>
      <w:pPr>
        <w:pStyle w:val="Footnote"/>
        <w:rPr/>
      </w:pPr>
      <w:r>
        <w:rPr>
          <w:rStyle w:val="FootnoteCharacters"/>
        </w:rPr>
        <w:footnoteRef/>
      </w:r>
      <w:r>
        <w:rPr>
          <w:sz w:val="20"/>
          <w:szCs w:val="20"/>
          <w:lang w:val="en-US" w:eastAsia="en-US"/>
        </w:rPr>
        <w:t xml:space="preserve"> </w:t>
      </w:r>
      <w:r>
        <w:rPr>
          <w:sz w:val="20"/>
          <w:szCs w:val="20"/>
          <w:lang w:val="en-US" w:eastAsia="en-US"/>
        </w:rPr>
        <w:t>Доля, акция.</w:t>
      </w:r>
    </w:p>
  </w:footnote>
  <w:footnote w:id="10">
    <w:p>
      <w:pPr>
        <w:pStyle w:val="Footnote"/>
        <w:rPr/>
      </w:pPr>
      <w:r>
        <w:rPr>
          <w:rStyle w:val="FootnoteCharacters"/>
        </w:rPr>
        <w:footnoteRef/>
      </w:r>
      <w:r>
        <w:rPr>
          <w:sz w:val="20"/>
          <w:szCs w:val="20"/>
          <w:lang w:val="en-US" w:eastAsia="en-US"/>
        </w:rPr>
        <w:t xml:space="preserve"> </w:t>
      </w:r>
      <w:r>
        <w:rPr>
          <w:sz w:val="20"/>
          <w:szCs w:val="20"/>
          <w:lang w:val="en-US" w:eastAsia="en-US"/>
        </w:rPr>
        <w:t>Оруженосец-телохранитель при Московских великих князьях XV-XVI вв.</w:t>
      </w:r>
    </w:p>
  </w:footnote>
  <w:footnote w:id="11">
    <w:p>
      <w:pPr>
        <w:pStyle w:val="Footnote"/>
        <w:rPr/>
      </w:pPr>
      <w:r>
        <w:rPr>
          <w:rStyle w:val="FootnoteCharacters"/>
        </w:rPr>
        <w:footnoteRef/>
      </w:r>
      <w:r>
        <w:rPr>
          <w:sz w:val="20"/>
          <w:szCs w:val="20"/>
          <w:lang w:val="en-US" w:eastAsia="en-US"/>
        </w:rPr>
        <w:t xml:space="preserve"> </w:t>
      </w:r>
      <w:r>
        <w:rPr>
          <w:sz w:val="20"/>
          <w:szCs w:val="20"/>
          <w:lang w:val="en-US" w:eastAsia="en-US"/>
        </w:rPr>
        <w:t>Феликса Лукина.</w:t>
      </w:r>
    </w:p>
  </w:footnote>
  <w:footnote w:id="12">
    <w:p>
      <w:pPr>
        <w:pStyle w:val="Footnote"/>
        <w:rPr/>
      </w:pPr>
      <w:r>
        <w:rPr>
          <w:rStyle w:val="FootnoteCharacters"/>
        </w:rPr>
        <w:footnoteRef/>
      </w:r>
      <w:r>
        <w:rPr>
          <w:sz w:val="20"/>
          <w:szCs w:val="20"/>
          <w:lang w:val="en-US" w:eastAsia="en-US"/>
        </w:rPr>
        <w:t xml:space="preserve"> </w:t>
      </w:r>
      <w:r>
        <w:rPr>
          <w:sz w:val="20"/>
          <w:szCs w:val="20"/>
          <w:lang w:val="en-US" w:eastAsia="en-US"/>
        </w:rPr>
        <w:t>Гувер Герберт, президент С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u w:val="single"/>
      </w:rPr>
    </w:pPr>
    <w:r>
      <w:rPr>
        <w:sz w:val="18"/>
        <w:szCs w:val="18"/>
        <w:u w:val="single"/>
      </w:rPr>
      <w:t>Классификатор  тем  АГНИ  ЙОГИ</w:t>
    </w:r>
    <w:r>
      <w:rPr>
        <w:sz w:val="18"/>
        <w:szCs w:val="18"/>
        <w:u w:val="single"/>
        <w:lang w:val="en-US"/>
      </w:rPr>
      <w:t xml:space="preserve">   2   </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sz w:val="18"/>
        <w:szCs w:val="18"/>
        <w:u w:val="single"/>
      </w:rPr>
    </w:pPr>
    <w:r>
      <w:rPr>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b/>
        <w:bCs/>
        <w:sz w:val="16"/>
        <w:szCs w:val="16"/>
        <w:u w:val="single"/>
      </w:rPr>
      <w:t xml:space="preserve">2.7. Роль Иерархии Света (Великих Учителей) в эволюции Земли и человечества. Роль вождя </w:t>
    </w:r>
    <w:r>
      <mc:AlternateContent>
        <mc:Choice Requires="wps">
          <w:drawing>
            <wp:anchor behindDoc="0" distT="0" distB="0" distL="0" distR="0" simplePos="0" locked="0" layoutInCell="0" allowOverlap="1" relativeHeight="350">
              <wp:simplePos x="0" y="0"/>
              <wp:positionH relativeFrom="margin">
                <wp:align>left</wp:align>
              </wp:positionH>
              <wp:positionV relativeFrom="paragraph">
                <wp:posOffset>635</wp:posOffset>
              </wp:positionV>
              <wp:extent cx="1460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sz w:val="16"/>
        <w:szCs w:val="16"/>
        <w:u w:val="single"/>
      </w:rPr>
    </w:pPr>
    <w:r>
      <w:rPr>
        <w:sz w:val="16"/>
        <w:szCs w:val="16"/>
        <w:u w:val="single"/>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 xml:space="preserve">2.8. Разделение сил добра и зла </w:t>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460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sz w:val="16"/>
        <w:szCs w:val="16"/>
        <w:u w:val="single"/>
      </w:rPr>
    </w:pPr>
    <w:r>
      <w:rPr>
        <w:sz w:val="16"/>
        <w:szCs w:val="16"/>
        <w:u w:val="single"/>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b/>
        <w:bCs/>
        <w:sz w:val="16"/>
        <w:szCs w:val="16"/>
        <w:u w:val="single"/>
      </w:rPr>
      <w:t>2.9. Борьба сил добра и зла в масштабах Земли и Вселенной (Армагеддон)</w:t>
    </w:r>
    <w:r>
      <w:rPr>
        <w:sz w:val="16"/>
        <w:szCs w:val="16"/>
        <w:u w:val="single"/>
      </w:rPr>
      <w:t xml:space="preserve"> </w:t>
    </w:r>
    <w:r>
      <mc:AlternateContent>
        <mc:Choice Requires="wps">
          <w:drawing>
            <wp:anchor behindDoc="0" distT="0" distB="0" distL="0" distR="0" simplePos="0" locked="0" layoutInCell="0" allowOverlap="1" relativeHeight="533">
              <wp:simplePos x="0" y="0"/>
              <wp:positionH relativeFrom="margin">
                <wp:align>left</wp:align>
              </wp:positionH>
              <wp:positionV relativeFrom="paragraph">
                <wp:posOffset>635</wp:posOffset>
              </wp:positionV>
              <wp:extent cx="1460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2.10. Взаимоотношения Земли и космоса</w:t>
    </w:r>
    <w:r>
      <mc:AlternateContent>
        <mc:Choice Requires="wps">
          <w:drawing>
            <wp:anchor behindDoc="0" distT="0" distB="0" distL="0" distR="0" simplePos="0" locked="0" layoutInCell="0" allowOverlap="1" relativeHeight="564">
              <wp:simplePos x="0" y="0"/>
              <wp:positionH relativeFrom="margin">
                <wp:align>left</wp:align>
              </wp:positionH>
              <wp:positionV relativeFrom="paragraph">
                <wp:posOffset>635</wp:posOffset>
              </wp:positionV>
              <wp:extent cx="1460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sz w:val="16"/>
        <w:szCs w:val="16"/>
        <w:u w:val="single"/>
      </w:rPr>
    </w:pPr>
    <w:r>
      <w:rPr>
        <w:sz w:val="16"/>
        <w:szCs w:val="16"/>
        <w:u w:val="singl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 xml:space="preserve">2.11. Состояние Земли и человечества во время получения Агни Йоги </w:t>
    </w:r>
    <w:r>
      <mc:AlternateContent>
        <mc:Choice Requires="wps">
          <w:drawing>
            <wp:anchor behindDoc="0" distT="0" distB="0" distL="0" distR="0" simplePos="0" locked="0" layoutInCell="0" allowOverlap="1" relativeHeight="786">
              <wp:simplePos x="0" y="0"/>
              <wp:positionH relativeFrom="margin">
                <wp:align>left</wp:align>
              </wp:positionH>
              <wp:positionV relativeFrom="paragraph">
                <wp:posOffset>635</wp:posOffset>
              </wp:positionV>
              <wp:extent cx="1460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2.12. Переходный период от Кали Юги к Сатья Юге</w:t>
    </w:r>
    <w:r>
      <mc:AlternateContent>
        <mc:Choice Requires="wps">
          <w:drawing>
            <wp:anchor behindDoc="0" distT="0" distB="0" distL="0" distR="0" simplePos="0" locked="0" layoutInCell="0" allowOverlap="1" relativeHeight="847">
              <wp:simplePos x="0" y="0"/>
              <wp:positionH relativeFrom="margin">
                <wp:align>left</wp:align>
              </wp:positionH>
              <wp:positionV relativeFrom="paragraph">
                <wp:posOffset>635</wp:posOffset>
              </wp:positionV>
              <wp:extent cx="1460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 xml:space="preserve">2.13. Перспективы эволюции Земли и человечества (Сатья-юга, шестая раса, эпоха Матери Мира, век Майтрейи) </w:t>
    </w:r>
    <w:r>
      <mc:AlternateContent>
        <mc:Choice Requires="wps">
          <w:drawing>
            <wp:anchor behindDoc="0" distT="0" distB="0" distL="0" distR="0" simplePos="0" locked="0" layoutInCell="0" allowOverlap="1" relativeHeight="1034">
              <wp:simplePos x="0" y="0"/>
              <wp:positionH relativeFrom="margin">
                <wp:align>left</wp:align>
              </wp:positionH>
              <wp:positionV relativeFrom="paragraph">
                <wp:posOffset>635</wp:posOffset>
              </wp:positionV>
              <wp:extent cx="1460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Перечень  источников</w:t>
    </w:r>
    <w:r>
      <mc:AlternateContent>
        <mc:Choice Requires="wps">
          <w:drawing>
            <wp:anchor behindDoc="0" distT="0" distB="0" distL="0" distR="0" simplePos="0" locked="0" layoutInCell="0" allowOverlap="1" relativeHeight="1036">
              <wp:simplePos x="0" y="0"/>
              <wp:positionH relativeFrom="margin">
                <wp:align>left</wp:align>
              </wp:positionH>
              <wp:positionV relativeFrom="paragraph">
                <wp:posOffset>635</wp:posOffset>
              </wp:positionV>
              <wp:extent cx="1460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Оглавление</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2.1. Основные этапы формирования Вселенной</w: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2.2. Цикличность развития Вселенной и Земли. Потопы.</w: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2.3. Основные этапы формирования плотного мира</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2.4. Формирование и эволюция Солнечной системы, Земли, Луны</w: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2.5. Происхождение и эволюция человечества. Атлантида.</w: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1460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b/>
        <w:bCs/>
        <w:sz w:val="16"/>
        <w:szCs w:val="16"/>
        <w:u w:val="single"/>
      </w:rPr>
      <w:t xml:space="preserve">2.6. Происхождение и эволюция отдельных народов и государств. Россия </w:t>
    </w:r>
    <w:r>
      <w:rPr>
        <w:sz w:val="16"/>
        <w:szCs w:val="16"/>
        <w:u w:val="single"/>
      </w:rPr>
      <w:t>.</w: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jc w:val="center"/>
      <w:outlineLvl w:val="0"/>
    </w:pPr>
    <w:rPr>
      <w:rFonts w:ascii="Arial;Arial" w:hAnsi="Arial;Arial" w:cs="Arial;Arial"/>
      <w:b/>
      <w:bCs/>
      <w:kern w:val="2"/>
      <w:sz w:val="28"/>
      <w:szCs w:val="28"/>
    </w:rPr>
  </w:style>
  <w:style w:type="paragraph" w:styleId="Heading2">
    <w:name w:val="Heading 2"/>
    <w:basedOn w:val="Normal"/>
    <w:next w:val="Normal"/>
    <w:qFormat/>
    <w:pPr>
      <w:keepNext w:val="true"/>
      <w:numPr>
        <w:ilvl w:val="1"/>
        <w:numId w:val="1"/>
      </w:numPr>
      <w:spacing w:before="0" w:after="80"/>
      <w:jc w:val="center"/>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0" w:after="80"/>
      <w:jc w:val="center"/>
      <w:outlineLvl w:val="2"/>
    </w:pPr>
    <w:rPr>
      <w:rFonts w:ascii="Arial;Arial" w:hAnsi="Arial;Arial" w:cs="Arial;Arial"/>
      <w:b/>
      <w:bCs/>
      <w:sz w:val="24"/>
      <w:szCs w:val="24"/>
    </w:rPr>
  </w:style>
  <w:style w:type="paragraph" w:styleId="Heading4">
    <w:name w:val="Heading 4"/>
    <w:basedOn w:val="Normal"/>
    <w:next w:val="Normal"/>
    <w:qFormat/>
    <w:pPr>
      <w:keepNext w:val="true"/>
      <w:numPr>
        <w:ilvl w:val="3"/>
        <w:numId w:val="1"/>
      </w:numPr>
      <w:spacing w:before="0" w:after="80"/>
      <w:jc w:val="center"/>
      <w:outlineLvl w:val="3"/>
    </w:pPr>
    <w:rPr>
      <w:rFonts w:ascii="Arial;Arial" w:hAnsi="Arial;Arial" w:cs="Arial;Arial"/>
      <w:b/>
      <w:bCs/>
      <w:sz w:val="24"/>
      <w:szCs w:val="24"/>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sz w:val="24"/>
      <w:szCs w:val="24"/>
    </w:rPr>
  </w:style>
  <w:style w:type="paragraph" w:styleId="Heading6">
    <w:name w:val="Heading 6"/>
    <w:basedOn w:val="Normal"/>
    <w:next w:val="Normal"/>
    <w:qFormat/>
    <w:pPr>
      <w:keepNext w:val="true"/>
      <w:numPr>
        <w:ilvl w:val="5"/>
        <w:numId w:val="1"/>
      </w:numPr>
      <w:jc w:val="both"/>
      <w:outlineLvl w:val="5"/>
    </w:pPr>
    <w:rPr>
      <w:rFonts w:ascii="Arial;Arial" w:hAnsi="Arial;Arial" w:cs="Arial;Arial"/>
      <w:b/>
      <w:bCs/>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color w:val="000000"/>
      <w:sz w:val="28"/>
      <w:szCs w:val="28"/>
      <w:lang w:val="de-DE" w:eastAsia="en-US"/>
    </w:rPr>
  </w:style>
  <w:style w:type="paragraph" w:styleId="Heading8">
    <w:name w:val="Heading 8"/>
    <w:basedOn w:val="Normal"/>
    <w:next w:val="Normal"/>
    <w:qFormat/>
    <w:pPr>
      <w:keepNext w:val="true"/>
      <w:numPr>
        <w:ilvl w:val="7"/>
        <w:numId w:val="1"/>
      </w:numPr>
      <w:pBdr>
        <w:top w:val="threeDEmboss" w:sz="6" w:space="1" w:color="00CCFF"/>
        <w:left w:val="threeDEmboss" w:sz="6" w:space="4" w:color="00CCFF"/>
        <w:bottom w:val="threeDEmboss" w:sz="6" w:space="1" w:color="00CCFF"/>
        <w:right w:val="threeDEmboss" w:sz="6" w:space="4" w:color="00CCFF"/>
      </w:pBdr>
      <w:shd w:fill="FDFCE1" w:val="clear"/>
      <w:jc w:val="center"/>
      <w:outlineLvl w:val="7"/>
    </w:pPr>
    <w:rPr>
      <w:rFonts w:ascii="Monotype Corsiva;Courier New" w:hAnsi="Monotype Corsiva;Courier New" w:cs="Monotype Corsiva;Courier New"/>
      <w:b/>
      <w:bCs/>
      <w:color w:val="0000FF"/>
      <w:sz w:val="44"/>
      <w:szCs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FootnoteCharacters">
    <w:name w:val="Footnote Characters"/>
    <w:basedOn w:val="Style6"/>
    <w:qFormat/>
    <w:rPr>
      <w:sz w:val="20"/>
      <w:szCs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rFonts w:ascii="Arial;Arial" w:hAnsi="Arial;Arial" w:cs="Arial;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widowControl w:val="false"/>
      <w:overflowPunct w:val="false"/>
      <w:autoSpaceDE w:val="false"/>
      <w:jc w:val="both"/>
      <w:textAlignment w:val="baselin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Arial" w:hAnsi="Arial;Arial" w:cs="Arial;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Список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Arial" w:hAnsi="Arial;Arial" w:cs="Arial;Arial"/>
      <w:lang w:val="de-DE" w:eastAsia="en-US"/>
    </w:rPr>
  </w:style>
  <w:style w:type="paragraph" w:styleId="21">
    <w:name w:val="Основной текст с отступом 2"/>
    <w:basedOn w:val="Normal"/>
    <w:qFormat/>
    <w:pPr>
      <w:ind w:left="1701" w:hanging="1701"/>
      <w:jc w:val="both"/>
    </w:pPr>
    <w:rPr>
      <w:rFonts w:ascii="Arial;Arial" w:hAnsi="Arial;Arial" w:cs="Arial;Arial"/>
      <w:lang w:val="de-DE"/>
    </w:rPr>
  </w:style>
  <w:style w:type="paragraph" w:styleId="3">
    <w:name w:val="Основной текст с отступом 3"/>
    <w:basedOn w:val="Normal"/>
    <w:qFormat/>
    <w:pPr>
      <w:ind w:firstLine="709"/>
      <w:jc w:val="both"/>
    </w:pPr>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rFonts w:ascii="Arial;Arial" w:hAnsi="Arial;Arial" w:cs="Arial;Arial"/>
      <w:sz w:val="18"/>
      <w:szCs w:val="18"/>
      <w:lang w:val="de-DE" w:eastAsia="en-US"/>
    </w:rPr>
  </w:style>
  <w:style w:type="paragraph" w:styleId="211">
    <w:name w:val="Основной текст 21"/>
    <w:basedOn w:val="Normal"/>
    <w:qFormat/>
    <w:pPr>
      <w:autoSpaceDE w:val="false"/>
      <w:ind w:firstLine="567"/>
      <w:jc w:val="both"/>
    </w:pPr>
    <w:rPr>
      <w:rFonts w:ascii="Arial;Arial" w:hAnsi="Arial;Arial" w:cs="Arial;Arial"/>
      <w:lang w:val="de-DE"/>
    </w:rPr>
  </w:style>
  <w:style w:type="paragraph" w:styleId="Subtitle">
    <w:name w:val="Subtitle"/>
    <w:basedOn w:val="Normal"/>
    <w:next w:val="TextBody"/>
    <w:qFormat/>
    <w:pPr>
      <w:jc w:val="center"/>
    </w:pPr>
    <w:rPr>
      <w:rFonts w:ascii="Arial;Arial" w:hAnsi="Arial;Arial" w:cs="Arial;Arial"/>
      <w:b/>
      <w:bCs/>
      <w:color w:val="000080"/>
      <w:sz w:val="44"/>
      <w:szCs w:val="44"/>
      <w:lang w:val="de-DE" w:eastAsia="en-US"/>
    </w:rPr>
  </w:style>
  <w:style w:type="paragraph" w:styleId="Style10">
    <w:name w:val="Цитата"/>
    <w:basedOn w:val="Normal"/>
    <w:qFormat/>
    <w:pPr>
      <w:ind w:left="-284" w:right="-284" w:hanging="0"/>
      <w:jc w:val="center"/>
    </w:pPr>
    <w:rPr>
      <w:rFonts w:ascii="Arial;Arial" w:hAnsi="Arial;Arial" w:cs="Arial;Arial"/>
      <w:color w:val="000000"/>
      <w:sz w:val="22"/>
      <w:szCs w:val="22"/>
    </w:rPr>
  </w:style>
  <w:style w:type="paragraph" w:styleId="Formatvorlage1">
    <w:name w:val="Formatvorlage1"/>
    <w:basedOn w:val="TextBodyIndent"/>
    <w:qFormat/>
    <w:pPr>
      <w:suppressAutoHyphens w:val="true"/>
      <w:spacing w:before="0" w:after="120"/>
      <w:ind w:firstLine="425"/>
      <w:jc w:val="both"/>
    </w:pPr>
    <w:rPr>
      <w:lang w:val="ru-RU"/>
    </w:rPr>
  </w:style>
  <w:style w:type="paragraph" w:styleId="Style11">
    <w:name w:val="Текст примечания"/>
    <w:basedOn w:val="Normal"/>
    <w:qFormat/>
    <w:pPr>
      <w:widowControl w:val="false"/>
      <w:overflowPunct w:val="false"/>
      <w:autoSpaceDE w:val="false"/>
      <w:jc w:val="both"/>
      <w:textAlignment w:val="baseline"/>
    </w:pPr>
    <w:rPr>
      <w:sz w:val="24"/>
      <w:szCs w:val="24"/>
    </w:rPr>
  </w:style>
  <w:style w:type="paragraph" w:styleId="Footnote">
    <w:name w:val="Footnote Text"/>
    <w:basedOn w:val="Normal"/>
    <w:pPr>
      <w:widowControl w:val="false"/>
      <w:overflowPunct w:val="false"/>
      <w:autoSpaceDE w:val="false"/>
      <w:jc w:val="both"/>
      <w:textAlignment w:val="baseline"/>
    </w:pPr>
    <w:rPr>
      <w:sz w:val="22"/>
      <w:szCs w:val="22"/>
    </w:rPr>
  </w:style>
  <w:style w:type="paragraph" w:styleId="Iaaaiu">
    <w:name w:val="Ia?a?aiu"/>
    <w:basedOn w:val="Normal"/>
    <w:qFormat/>
    <w:pPr>
      <w:widowControl w:val="false"/>
      <w:overflowPunct w:val="false"/>
      <w:autoSpaceDE w:val="false"/>
      <w:jc w:val="both"/>
      <w:textAlignment w:val="baseline"/>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1.jpe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32:00Z</dcterms:created>
  <dc:creator>Рыженко А.И., Толмачев Н.Г.,Дик Эльф</dc:creator>
  <dc:description>Электронная библиотека Донецкого Рериховского Вестника "Орифламма"</dc:description>
  <dc:language>en-US</dc:language>
  <cp:lastModifiedBy>12</cp:lastModifiedBy>
  <cp:lastPrinted>2005-03-07T13:47:00Z</cp:lastPrinted>
  <dcterms:modified xsi:type="dcterms:W3CDTF">2007-10-23T07:32:00Z</dcterms:modified>
  <cp:revision>2</cp:revision>
  <dc:subject>ЭВОЛЮЦИЯ ВСЕЛЕННОЙ И ЧЕЛОВЕЧЕСТВА</dc:subject>
  <dc:title>КЛАССИФИКАТОР ТЕМ АГНИ ЙОГИ.</dc:title>
</cp:coreProperties>
</file>