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t>КЛАССИФИКАТОР ТЕМ АГНИ ЙОГИ.</w:t>
        <w:br/>
      </w:r>
    </w:p>
    <w:p>
      <w:pPr>
        <w:pStyle w:val="Normal"/>
        <w:keepNext w:val="true"/>
        <w:overflowPunct w:val="false"/>
        <w:autoSpaceDE w:val="false"/>
        <w:jc w:val="center"/>
        <w:textAlignment w:val="baseline"/>
        <w:rPr>
          <w:b/>
          <w:b/>
          <w:bCs/>
          <w:lang w:val="en-US" w:eastAsia="en-US"/>
        </w:rPr>
      </w:pPr>
      <w:r>
        <w:rPr>
          <w:b/>
          <w:bCs/>
          <w:lang w:val="en-US" w:eastAsia="en-US"/>
        </w:rPr>
        <w:t xml:space="preserve">СИСТЕМАТИЗИРОВАННЫЙ ПЕРЕЧЕНЬ ФРАГМЕНТОВ </w:t>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center"/>
        <w:textAlignment w:val="baseline"/>
        <w:rPr>
          <w:b/>
          <w:b/>
          <w:bCs/>
          <w:sz w:val="72"/>
          <w:szCs w:val="72"/>
          <w:lang w:val="en-US" w:eastAsia="en-US"/>
        </w:rPr>
      </w:pPr>
      <w:r>
        <w:rPr>
          <w:b/>
          <w:bCs/>
          <w:sz w:val="72"/>
          <w:szCs w:val="72"/>
          <w:lang w:val="en-US" w:eastAsia="en-US"/>
        </w:rPr>
        <w:t>1</w:t>
      </w:r>
    </w:p>
    <w:p>
      <w:pPr>
        <w:pStyle w:val="Normal"/>
        <w:keepNext w:val="true"/>
        <w:overflowPunct w:val="false"/>
        <w:autoSpaceDE w:val="false"/>
        <w:jc w:val="center"/>
        <w:textAlignment w:val="baseline"/>
        <w:rPr>
          <w:b/>
          <w:b/>
          <w:bCs/>
          <w:sz w:val="72"/>
          <w:szCs w:val="72"/>
          <w:lang w:val="en-US" w:eastAsia="en-US"/>
        </w:rPr>
      </w:pPr>
      <w:r>
        <w:rPr>
          <w:b/>
          <w:bCs/>
          <w:sz w:val="72"/>
          <w:szCs w:val="72"/>
          <w:lang w:val="en-US" w:eastAsia="en-US"/>
        </w:rPr>
      </w:r>
    </w:p>
    <w:p>
      <w:pPr>
        <w:pStyle w:val="Normal"/>
        <w:keepNext w:val="true"/>
        <w:overflowPunct w:val="false"/>
        <w:autoSpaceDE w:val="false"/>
        <w:jc w:val="center"/>
        <w:textAlignment w:val="baseline"/>
        <w:rPr>
          <w:b/>
          <w:b/>
          <w:bCs/>
          <w:sz w:val="24"/>
          <w:szCs w:val="24"/>
          <w:lang w:val="en-US" w:eastAsia="en-US"/>
        </w:rPr>
      </w:pPr>
      <w:r>
        <w:rPr>
          <w:b/>
          <w:bCs/>
          <w:sz w:val="24"/>
          <w:szCs w:val="24"/>
          <w:lang w:val="en-US" w:eastAsia="en-US"/>
        </w:rPr>
        <w:t>СТРОЕНИЕ  ВСЕЛЕННОЙ</w:t>
      </w:r>
    </w:p>
    <w:p>
      <w:pPr>
        <w:pStyle w:val="Normal"/>
        <w:keepNext w:val="true"/>
        <w:overflowPunct w:val="false"/>
        <w:autoSpaceDE w:val="false"/>
        <w:jc w:val="both"/>
        <w:textAlignment w:val="baseline"/>
        <w:rPr>
          <w:b/>
          <w:b/>
          <w:bCs/>
          <w:sz w:val="24"/>
          <w:szCs w:val="24"/>
          <w:lang w:val="en-US" w:eastAsia="en-US"/>
        </w:rPr>
      </w:pPr>
      <w:r>
        <w:rPr>
          <w:b/>
          <w:bCs/>
          <w:sz w:val="24"/>
          <w:szCs w:val="24"/>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Contents1"/>
        <w:tabs>
          <w:tab w:val="clear" w:pos="708"/>
          <w:tab w:val="right" w:pos="5943" w:leader="dot"/>
        </w:tabs>
        <w:rPr>
          <w:b w:val="false"/>
          <w:b w:val="false"/>
          <w:bCs w:val="false"/>
          <w:lang w:val="en-US" w:eastAsia="en-US"/>
        </w:rPr>
      </w:pPr>
      <w:r>
        <w:rPr>
          <w:b w:val="false"/>
          <w:bCs w:val="false"/>
          <w:lang w:val="en-US" w:eastAsia="en-US"/>
        </w:rPr>
      </w:r>
    </w:p>
    <w:sdt>
      <w:sdtPr>
        <w:docPartObj>
          <w:docPartGallery w:val="Table of Contents"/>
          <w:docPartUnique w:val="true"/>
        </w:docPartObj>
      </w:sdtPr>
      <w:sdtContent>
        <w:p>
          <w:pPr>
            <w:pStyle w:val="Contents1"/>
            <w:tabs>
              <w:tab w:val="clear" w:pos="708"/>
              <w:tab w:val="right" w:pos="5943" w:leader="dot"/>
            </w:tabs>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32095755">
            <w:r>
              <w:rPr>
                <w:rStyle w:val="IndexLink"/>
                <w:b w:val="false"/>
                <w:bCs w:val="false"/>
                <w:lang w:val="en-US" w:eastAsia="en-US"/>
              </w:rPr>
              <w:t>ПРЕДВАРИТЕЛЬНЫЕ СВЕДЕНИЯ</w:t>
              <w:tab/>
              <w:t>5</w:t>
            </w:r>
          </w:hyperlink>
        </w:p>
        <w:p>
          <w:pPr>
            <w:pStyle w:val="Contents2"/>
            <w:tabs>
              <w:tab w:val="clear" w:pos="708"/>
              <w:tab w:val="right" w:pos="5943" w:leader="dot"/>
            </w:tabs>
            <w:rPr>
              <w:b w:val="false"/>
              <w:b w:val="false"/>
              <w:bCs w:val="false"/>
              <w:sz w:val="24"/>
              <w:szCs w:val="24"/>
              <w:lang w:val="en-US" w:eastAsia="en-US"/>
            </w:rPr>
          </w:pPr>
          <w:hyperlink w:anchor="__RefHeading___Toc132095756">
            <w:r>
              <w:rPr>
                <w:rStyle w:val="IndexLink"/>
                <w:lang w:val="en-US" w:eastAsia="en-US"/>
              </w:rPr>
              <w:t>0.1. Рекомендации по работе с книгами Учения. Принципы изложения Учения Агни Йоги</w:t>
              <w:tab/>
              <w:t>5</w:t>
            </w:r>
          </w:hyperlink>
        </w:p>
        <w:p>
          <w:pPr>
            <w:pStyle w:val="Contents1"/>
            <w:tabs>
              <w:tab w:val="clear" w:pos="708"/>
              <w:tab w:val="right" w:pos="5943" w:leader="dot"/>
            </w:tabs>
            <w:rPr>
              <w:rFonts w:ascii="Times New Roman;Times New Roman" w:hAnsi="Times New Roman;Times New Roman" w:cs="Times New Roman;Times New Roman"/>
              <w:b w:val="false"/>
              <w:b w:val="false"/>
              <w:bCs w:val="false"/>
              <w:caps w:val="false"/>
              <w:smallCaps w:val="false"/>
              <w:lang w:val="en-US" w:eastAsia="en-US"/>
            </w:rPr>
          </w:pPr>
          <w:hyperlink w:anchor="__RefHeading___Toc132095757">
            <w:r>
              <w:rPr>
                <w:rStyle w:val="IndexLink"/>
                <w:lang w:val="en-US" w:eastAsia="en-US"/>
              </w:rPr>
              <w:t>1. СТРОЕНИЕ ВСЕЛЕННОЙ</w:t>
              <w:tab/>
              <w:t>23</w:t>
            </w:r>
          </w:hyperlink>
        </w:p>
        <w:p>
          <w:pPr>
            <w:pStyle w:val="Contents2"/>
            <w:tabs>
              <w:tab w:val="clear" w:pos="708"/>
              <w:tab w:val="right" w:pos="5943" w:leader="dot"/>
            </w:tabs>
            <w:rPr>
              <w:b w:val="false"/>
              <w:b w:val="false"/>
              <w:bCs w:val="false"/>
              <w:sz w:val="24"/>
              <w:szCs w:val="24"/>
              <w:lang w:val="en-US" w:eastAsia="en-US"/>
            </w:rPr>
          </w:pPr>
          <w:hyperlink w:anchor="__RefHeading___Toc132095758">
            <w:r>
              <w:rPr>
                <w:rStyle w:val="IndexLink"/>
                <w:lang w:val="en-US" w:eastAsia="en-US"/>
              </w:rPr>
              <w:t>1.1. Свойства пространства. Многомерность. Существование параллельных миров.</w:t>
            </w:r>
            <w:r>
              <w:rPr>
                <w:rStyle w:val="IndexLink"/>
                <w:b/>
                <w:bCs/>
                <w:lang w:val="en-US" w:eastAsia="en-US"/>
              </w:rPr>
              <w:t xml:space="preserve"> </w:t>
            </w:r>
            <w:r>
              <w:rPr>
                <w:rStyle w:val="IndexLink"/>
                <w:b/>
                <w:bCs/>
                <w:i/>
                <w:iCs/>
                <w:lang w:val="en-US" w:eastAsia="en-US"/>
              </w:rPr>
              <w:t>См. также разделы 1.7 – 1.9</w:t>
            </w:r>
            <w:r>
              <w:rPr>
                <w:rStyle w:val="IndexLink"/>
                <w:lang w:val="en-US" w:eastAsia="en-US"/>
              </w:rPr>
              <w:tab/>
              <w:t>23</w:t>
            </w:r>
          </w:hyperlink>
        </w:p>
        <w:p>
          <w:pPr>
            <w:pStyle w:val="Contents3"/>
            <w:tabs>
              <w:tab w:val="clear" w:pos="708"/>
              <w:tab w:val="right" w:pos="5943" w:leader="dot"/>
            </w:tabs>
            <w:rPr>
              <w:sz w:val="24"/>
              <w:szCs w:val="24"/>
              <w:lang w:val="en-US" w:eastAsia="en-US"/>
            </w:rPr>
          </w:pPr>
          <w:hyperlink w:anchor="__RefHeading___Toc132095759">
            <w:r>
              <w:rPr>
                <w:rStyle w:val="IndexLink"/>
                <w:b/>
                <w:bCs/>
                <w:lang w:val="en-US" w:eastAsia="en-US"/>
              </w:rPr>
              <w:t>Дополнительная информация.</w:t>
            </w:r>
            <w:r>
              <w:rPr>
                <w:rStyle w:val="IndexLink"/>
                <w:lang w:val="en-US" w:eastAsia="en-US"/>
              </w:rPr>
              <w:tab/>
              <w:t>42</w:t>
            </w:r>
          </w:hyperlink>
        </w:p>
        <w:p>
          <w:pPr>
            <w:pStyle w:val="Contents2"/>
            <w:tabs>
              <w:tab w:val="clear" w:pos="708"/>
              <w:tab w:val="right" w:pos="5943" w:leader="dot"/>
            </w:tabs>
            <w:rPr>
              <w:b w:val="false"/>
              <w:b w:val="false"/>
              <w:bCs w:val="false"/>
              <w:sz w:val="24"/>
              <w:szCs w:val="24"/>
              <w:lang w:val="en-US" w:eastAsia="en-US"/>
            </w:rPr>
          </w:pPr>
          <w:hyperlink w:anchor="__RefHeading___Toc132095760">
            <w:r>
              <w:rPr>
                <w:rStyle w:val="IndexLink"/>
                <w:lang w:val="en-US" w:eastAsia="en-US"/>
              </w:rPr>
              <w:t>1.2. Время во Вселенной. Размерность времени</w:t>
              <w:tab/>
              <w:t>48</w:t>
            </w:r>
          </w:hyperlink>
        </w:p>
        <w:p>
          <w:pPr>
            <w:pStyle w:val="Contents3"/>
            <w:tabs>
              <w:tab w:val="clear" w:pos="708"/>
              <w:tab w:val="right" w:pos="5943" w:leader="dot"/>
            </w:tabs>
            <w:rPr>
              <w:sz w:val="24"/>
              <w:szCs w:val="24"/>
              <w:lang w:val="en-US" w:eastAsia="en-US"/>
            </w:rPr>
          </w:pPr>
          <w:hyperlink w:anchor="__RefHeading___Toc132095761">
            <w:r>
              <w:rPr>
                <w:rStyle w:val="IndexLink"/>
                <w:b/>
                <w:bCs/>
                <w:lang w:val="en-US" w:eastAsia="en-US"/>
              </w:rPr>
              <w:t>Дополнительная информация</w:t>
            </w:r>
            <w:r>
              <w:rPr>
                <w:rStyle w:val="IndexLink"/>
                <w:lang w:val="en-US" w:eastAsia="en-US"/>
              </w:rPr>
              <w:tab/>
              <w:t>69</w:t>
            </w:r>
          </w:hyperlink>
        </w:p>
        <w:p>
          <w:pPr>
            <w:pStyle w:val="Contents2"/>
            <w:tabs>
              <w:tab w:val="clear" w:pos="708"/>
              <w:tab w:val="right" w:pos="5943" w:leader="dot"/>
            </w:tabs>
            <w:rPr>
              <w:b w:val="false"/>
              <w:b w:val="false"/>
              <w:bCs w:val="false"/>
              <w:sz w:val="24"/>
              <w:szCs w:val="24"/>
              <w:lang w:val="en-US" w:eastAsia="en-US"/>
            </w:rPr>
          </w:pPr>
          <w:hyperlink w:anchor="__RefHeading___Toc132095762">
            <w:r>
              <w:rPr>
                <w:rStyle w:val="IndexLink"/>
                <w:lang w:val="en-US" w:eastAsia="en-US"/>
              </w:rPr>
              <w:t xml:space="preserve">1.3. Пульсации. Ритм. Волновая природа мира. Музыка сфер. </w:t>
            </w:r>
            <w:r>
              <w:rPr>
                <w:rStyle w:val="IndexLink"/>
                <w:b/>
                <w:bCs/>
                <w:i/>
                <w:iCs/>
                <w:lang w:val="en-US" w:eastAsia="en-US"/>
              </w:rPr>
              <w:t>См. также разделы 2.2; 5.14</w:t>
            </w:r>
            <w:r>
              <w:rPr>
                <w:rStyle w:val="IndexLink"/>
                <w:lang w:val="en-US" w:eastAsia="en-US"/>
              </w:rPr>
              <w:tab/>
              <w:t>82</w:t>
            </w:r>
          </w:hyperlink>
        </w:p>
        <w:p>
          <w:pPr>
            <w:pStyle w:val="Contents3"/>
            <w:tabs>
              <w:tab w:val="clear" w:pos="708"/>
              <w:tab w:val="right" w:pos="5943" w:leader="dot"/>
            </w:tabs>
            <w:rPr>
              <w:sz w:val="24"/>
              <w:szCs w:val="24"/>
              <w:lang w:val="en-US" w:eastAsia="en-US"/>
            </w:rPr>
          </w:pPr>
          <w:hyperlink w:anchor="__RefHeading___Toc132095763">
            <w:r>
              <w:rPr>
                <w:rStyle w:val="IndexLink"/>
                <w:b/>
                <w:bCs/>
                <w:lang w:val="en-US" w:eastAsia="en-US"/>
              </w:rPr>
              <w:t>Дополнительная информация</w:t>
            </w:r>
            <w:r>
              <w:rPr>
                <w:rStyle w:val="IndexLink"/>
                <w:lang w:val="en-US" w:eastAsia="en-US"/>
              </w:rPr>
              <w:tab/>
              <w:t>144</w:t>
            </w:r>
          </w:hyperlink>
        </w:p>
        <w:p>
          <w:pPr>
            <w:pStyle w:val="Contents2"/>
            <w:tabs>
              <w:tab w:val="clear" w:pos="708"/>
              <w:tab w:val="right" w:pos="5943" w:leader="dot"/>
            </w:tabs>
            <w:rPr>
              <w:b w:val="false"/>
              <w:b w:val="false"/>
              <w:bCs w:val="false"/>
              <w:sz w:val="24"/>
              <w:szCs w:val="24"/>
              <w:lang w:val="en-US" w:eastAsia="en-US"/>
            </w:rPr>
          </w:pPr>
          <w:hyperlink w:anchor="__RefHeading___Toc132095764">
            <w:r>
              <w:rPr>
                <w:rStyle w:val="IndexLink"/>
                <w:lang w:val="en-US" w:eastAsia="en-US"/>
              </w:rPr>
              <w:t xml:space="preserve">1.4. Многообразие форм материи и энергии во Вселенной. Стихии. </w:t>
            </w:r>
            <w:r>
              <w:rPr>
                <w:rStyle w:val="IndexLink"/>
                <w:b/>
                <w:bCs/>
                <w:i/>
                <w:iCs/>
                <w:lang w:val="en-US" w:eastAsia="en-US"/>
              </w:rPr>
              <w:t>См. также раздел 3.4; 7.15</w:t>
            </w:r>
            <w:r>
              <w:rPr>
                <w:rStyle w:val="IndexLink"/>
                <w:lang w:val="en-US" w:eastAsia="en-US"/>
              </w:rPr>
              <w:tab/>
              <w:t>155</w:t>
            </w:r>
          </w:hyperlink>
        </w:p>
        <w:p>
          <w:pPr>
            <w:pStyle w:val="Contents3"/>
            <w:tabs>
              <w:tab w:val="clear" w:pos="708"/>
              <w:tab w:val="right" w:pos="5943" w:leader="dot"/>
            </w:tabs>
            <w:rPr>
              <w:sz w:val="24"/>
              <w:szCs w:val="24"/>
              <w:lang w:val="en-US" w:eastAsia="en-US"/>
            </w:rPr>
          </w:pPr>
          <w:hyperlink w:anchor="__RefHeading___Toc132095765">
            <w:r>
              <w:rPr>
                <w:rStyle w:val="IndexLink"/>
                <w:b/>
                <w:bCs/>
                <w:lang w:val="en-US" w:eastAsia="en-US"/>
              </w:rPr>
              <w:t>Дополнительная информация</w:t>
            </w:r>
            <w:r>
              <w:rPr>
                <w:rStyle w:val="IndexLink"/>
                <w:lang w:val="en-US" w:eastAsia="en-US"/>
              </w:rPr>
              <w:tab/>
              <w:t>178</w:t>
            </w:r>
          </w:hyperlink>
        </w:p>
        <w:p>
          <w:pPr>
            <w:pStyle w:val="Contents2"/>
            <w:tabs>
              <w:tab w:val="clear" w:pos="708"/>
              <w:tab w:val="right" w:pos="5943" w:leader="dot"/>
            </w:tabs>
            <w:rPr>
              <w:b w:val="false"/>
              <w:b w:val="false"/>
              <w:bCs w:val="false"/>
              <w:sz w:val="24"/>
              <w:szCs w:val="24"/>
              <w:lang w:val="en-US" w:eastAsia="en-US"/>
            </w:rPr>
          </w:pPr>
          <w:hyperlink w:anchor="__RefHeading___Toc132095766">
            <w:r>
              <w:rPr>
                <w:rStyle w:val="IndexLink"/>
                <w:lang w:val="en-US" w:eastAsia="en-US"/>
              </w:rPr>
              <w:t>1.5. Разнообразие форм жизни и разума во Вселенной</w:t>
              <w:tab/>
              <w:t>186</w:t>
            </w:r>
          </w:hyperlink>
        </w:p>
        <w:p>
          <w:pPr>
            <w:pStyle w:val="Contents3"/>
            <w:tabs>
              <w:tab w:val="clear" w:pos="708"/>
              <w:tab w:val="right" w:pos="5943" w:leader="dot"/>
            </w:tabs>
            <w:rPr>
              <w:sz w:val="24"/>
              <w:szCs w:val="24"/>
              <w:lang w:val="en-US" w:eastAsia="en-US"/>
            </w:rPr>
          </w:pPr>
          <w:hyperlink w:anchor="__RefHeading___Toc132095767">
            <w:r>
              <w:rPr>
                <w:rStyle w:val="IndexLink"/>
                <w:b/>
                <w:bCs/>
                <w:lang w:val="en-US" w:eastAsia="en-US"/>
              </w:rPr>
              <w:t>Дополнительная информация</w:t>
            </w:r>
            <w:r>
              <w:rPr>
                <w:rStyle w:val="IndexLink"/>
                <w:lang w:val="en-US" w:eastAsia="en-US"/>
              </w:rPr>
              <w:tab/>
              <w:t>205</w:t>
            </w:r>
          </w:hyperlink>
        </w:p>
        <w:p>
          <w:pPr>
            <w:pStyle w:val="Contents2"/>
            <w:tabs>
              <w:tab w:val="clear" w:pos="708"/>
              <w:tab w:val="right" w:pos="5943" w:leader="dot"/>
            </w:tabs>
            <w:rPr>
              <w:b w:val="false"/>
              <w:b w:val="false"/>
              <w:bCs w:val="false"/>
              <w:sz w:val="24"/>
              <w:szCs w:val="24"/>
              <w:lang w:val="en-US" w:eastAsia="en-US"/>
            </w:rPr>
          </w:pPr>
          <w:hyperlink w:anchor="__RefHeading___Toc132095768">
            <w:r>
              <w:rPr>
                <w:rStyle w:val="IndexLink"/>
                <w:lang w:val="en-US" w:eastAsia="en-US"/>
              </w:rPr>
              <w:t>1.6. Особенности плотного мира и его обитателей</w:t>
              <w:tab/>
              <w:t>209</w:t>
            </w:r>
          </w:hyperlink>
        </w:p>
        <w:p>
          <w:pPr>
            <w:pStyle w:val="Contents3"/>
            <w:tabs>
              <w:tab w:val="clear" w:pos="708"/>
              <w:tab w:val="right" w:pos="5943" w:leader="dot"/>
            </w:tabs>
            <w:rPr>
              <w:sz w:val="24"/>
              <w:szCs w:val="24"/>
              <w:lang w:val="en-US" w:eastAsia="en-US"/>
            </w:rPr>
          </w:pPr>
          <w:hyperlink w:anchor="__RefHeading___Toc132095769">
            <w:r>
              <w:rPr>
                <w:rStyle w:val="IndexLink"/>
                <w:b/>
                <w:bCs/>
                <w:lang w:val="en-US" w:eastAsia="en-US"/>
              </w:rPr>
              <w:t>Дополнительная информация</w:t>
            </w:r>
            <w:r>
              <w:rPr>
                <w:rStyle w:val="IndexLink"/>
                <w:lang w:val="en-US" w:eastAsia="en-US"/>
              </w:rPr>
              <w:tab/>
              <w:t>255</w:t>
            </w:r>
          </w:hyperlink>
        </w:p>
        <w:p>
          <w:pPr>
            <w:pStyle w:val="Contents2"/>
            <w:tabs>
              <w:tab w:val="clear" w:pos="708"/>
              <w:tab w:val="right" w:pos="5943" w:leader="dot"/>
            </w:tabs>
            <w:rPr>
              <w:b w:val="false"/>
              <w:b w:val="false"/>
              <w:bCs w:val="false"/>
              <w:sz w:val="24"/>
              <w:szCs w:val="24"/>
              <w:lang w:val="en-US" w:eastAsia="en-US"/>
            </w:rPr>
          </w:pPr>
          <w:hyperlink w:anchor="__RefHeading___Toc132095770">
            <w:r>
              <w:rPr>
                <w:rStyle w:val="IndexLink"/>
                <w:lang w:val="en-US" w:eastAsia="en-US"/>
              </w:rPr>
              <w:t xml:space="preserve">1.7. Особенности тонких миров (астрального, ментального) и их обитателей. </w:t>
            </w:r>
            <w:r>
              <w:rPr>
                <w:rStyle w:val="IndexLink"/>
                <w:b/>
                <w:bCs/>
                <w:i/>
                <w:iCs/>
                <w:lang w:val="en-US" w:eastAsia="en-US"/>
              </w:rPr>
              <w:t>См. также разделы 3.11; 4.11; 6.16</w:t>
            </w:r>
            <w:r>
              <w:rPr>
                <w:rStyle w:val="IndexLink"/>
                <w:lang w:val="en-US" w:eastAsia="en-US"/>
              </w:rPr>
              <w:tab/>
              <w:t>264</w:t>
            </w:r>
          </w:hyperlink>
        </w:p>
        <w:p>
          <w:pPr>
            <w:pStyle w:val="Contents3"/>
            <w:tabs>
              <w:tab w:val="clear" w:pos="708"/>
              <w:tab w:val="right" w:pos="5943" w:leader="dot"/>
            </w:tabs>
            <w:rPr>
              <w:sz w:val="24"/>
              <w:szCs w:val="24"/>
              <w:lang w:val="en-US" w:eastAsia="en-US"/>
            </w:rPr>
          </w:pPr>
          <w:hyperlink w:anchor="__RefHeading___Toc132095771">
            <w:r>
              <w:rPr>
                <w:rStyle w:val="IndexLink"/>
                <w:b/>
                <w:bCs/>
                <w:lang w:val="en-US" w:eastAsia="en-US"/>
              </w:rPr>
              <w:t>Дополнительная информация</w:t>
            </w:r>
            <w:r>
              <w:rPr>
                <w:rStyle w:val="IndexLink"/>
                <w:lang w:val="en-US" w:eastAsia="en-US"/>
              </w:rPr>
              <w:tab/>
              <w:t>402</w:t>
            </w:r>
          </w:hyperlink>
        </w:p>
        <w:p>
          <w:pPr>
            <w:pStyle w:val="Contents2"/>
            <w:tabs>
              <w:tab w:val="clear" w:pos="708"/>
              <w:tab w:val="right" w:pos="5943" w:leader="dot"/>
            </w:tabs>
            <w:rPr>
              <w:b w:val="false"/>
              <w:b w:val="false"/>
              <w:bCs w:val="false"/>
              <w:sz w:val="24"/>
              <w:szCs w:val="24"/>
              <w:lang w:val="en-US" w:eastAsia="en-US"/>
            </w:rPr>
          </w:pPr>
          <w:hyperlink w:anchor="__RefHeading___Toc132095772">
            <w:r>
              <w:rPr>
                <w:rStyle w:val="IndexLink"/>
                <w:lang w:val="en-US" w:eastAsia="en-US"/>
              </w:rPr>
              <w:t>1.8. Особенности Мира Огненного и его обитателей.</w:t>
            </w:r>
            <w:r>
              <w:rPr>
                <w:rStyle w:val="IndexLink"/>
                <w:b/>
                <w:bCs/>
                <w:lang w:val="en-US" w:eastAsia="en-US"/>
              </w:rPr>
              <w:t xml:space="preserve"> </w:t>
            </w:r>
            <w:r>
              <w:rPr>
                <w:rStyle w:val="IndexLink"/>
                <w:b/>
                <w:bCs/>
                <w:i/>
                <w:iCs/>
                <w:lang w:val="en-US" w:eastAsia="en-US"/>
              </w:rPr>
              <w:t>См. также раздел 6.17</w:t>
            </w:r>
            <w:r>
              <w:rPr>
                <w:rStyle w:val="IndexLink"/>
                <w:lang w:val="en-US" w:eastAsia="en-US"/>
              </w:rPr>
              <w:tab/>
              <w:t>436</w:t>
            </w:r>
          </w:hyperlink>
        </w:p>
        <w:p>
          <w:pPr>
            <w:pStyle w:val="Contents3"/>
            <w:tabs>
              <w:tab w:val="clear" w:pos="708"/>
              <w:tab w:val="right" w:pos="5943" w:leader="dot"/>
            </w:tabs>
            <w:rPr>
              <w:sz w:val="24"/>
              <w:szCs w:val="24"/>
              <w:lang w:val="en-US" w:eastAsia="en-US"/>
            </w:rPr>
          </w:pPr>
          <w:hyperlink w:anchor="__RefHeading___Toc132095773">
            <w:r>
              <w:rPr>
                <w:rStyle w:val="IndexLink"/>
                <w:b/>
                <w:bCs/>
                <w:lang w:val="en-US" w:eastAsia="en-US"/>
              </w:rPr>
              <w:t>Дополнительная информация</w:t>
            </w:r>
            <w:r>
              <w:rPr>
                <w:rStyle w:val="IndexLink"/>
                <w:lang w:val="en-US" w:eastAsia="en-US"/>
              </w:rPr>
              <w:tab/>
              <w:t>450</w:t>
            </w:r>
          </w:hyperlink>
        </w:p>
        <w:p>
          <w:pPr>
            <w:pStyle w:val="Contents2"/>
            <w:tabs>
              <w:tab w:val="clear" w:pos="708"/>
              <w:tab w:val="right" w:pos="5943" w:leader="dot"/>
            </w:tabs>
            <w:rPr>
              <w:b w:val="false"/>
              <w:b w:val="false"/>
              <w:bCs w:val="false"/>
              <w:sz w:val="24"/>
              <w:szCs w:val="24"/>
              <w:lang w:val="en-US" w:eastAsia="en-US"/>
            </w:rPr>
          </w:pPr>
          <w:hyperlink w:anchor="__RefHeading___Toc132095774">
            <w:r>
              <w:rPr>
                <w:rStyle w:val="IndexLink"/>
                <w:lang w:val="en-US" w:eastAsia="en-US"/>
              </w:rPr>
              <w:t>1.9. Особенности надогненных миров и их обитателей</w:t>
              <w:tab/>
              <w:t>458</w:t>
            </w:r>
          </w:hyperlink>
        </w:p>
        <w:p>
          <w:pPr>
            <w:pStyle w:val="Contents3"/>
            <w:tabs>
              <w:tab w:val="clear" w:pos="708"/>
              <w:tab w:val="right" w:pos="5943" w:leader="dot"/>
            </w:tabs>
            <w:rPr>
              <w:sz w:val="24"/>
              <w:szCs w:val="24"/>
              <w:lang w:val="en-US" w:eastAsia="en-US"/>
            </w:rPr>
          </w:pPr>
          <w:hyperlink w:anchor="__RefHeading___Toc132095775">
            <w:r>
              <w:rPr>
                <w:rStyle w:val="IndexLink"/>
                <w:b/>
                <w:bCs/>
                <w:lang w:val="en-US" w:eastAsia="en-US"/>
              </w:rPr>
              <w:t>Дополнительная информация</w:t>
            </w:r>
            <w:r>
              <w:rPr>
                <w:rStyle w:val="IndexLink"/>
                <w:lang w:val="en-US" w:eastAsia="en-US"/>
              </w:rPr>
              <w:tab/>
              <w:t>460</w:t>
            </w:r>
          </w:hyperlink>
        </w:p>
        <w:p>
          <w:pPr>
            <w:pStyle w:val="Contents2"/>
            <w:tabs>
              <w:tab w:val="clear" w:pos="708"/>
              <w:tab w:val="right" w:pos="5943" w:leader="dot"/>
            </w:tabs>
            <w:rPr>
              <w:b w:val="false"/>
              <w:b w:val="false"/>
              <w:bCs w:val="false"/>
              <w:sz w:val="24"/>
              <w:szCs w:val="24"/>
              <w:lang w:val="en-US" w:eastAsia="en-US"/>
            </w:rPr>
          </w:pPr>
          <w:hyperlink w:anchor="__RefHeading___Toc132095776">
            <w:r>
              <w:rPr>
                <w:rStyle w:val="IndexLink"/>
                <w:lang w:val="en-US" w:eastAsia="en-US"/>
              </w:rPr>
              <w:t>1.10. Иерархия Сил Света. Великие Учителя человечества. Шамбала</w:t>
              <w:tab/>
              <w:t>462</w:t>
            </w:r>
          </w:hyperlink>
        </w:p>
        <w:p>
          <w:pPr>
            <w:pStyle w:val="Contents3"/>
            <w:tabs>
              <w:tab w:val="clear" w:pos="708"/>
              <w:tab w:val="right" w:pos="5943" w:leader="dot"/>
            </w:tabs>
            <w:rPr>
              <w:sz w:val="24"/>
              <w:szCs w:val="24"/>
              <w:lang w:val="en-US" w:eastAsia="en-US"/>
            </w:rPr>
          </w:pPr>
          <w:hyperlink w:anchor="__RefHeading___Toc132095777">
            <w:r>
              <w:rPr>
                <w:rStyle w:val="IndexLink"/>
                <w:b/>
                <w:bCs/>
                <w:lang w:val="en-US" w:eastAsia="en-US"/>
              </w:rPr>
              <w:t>Дополнительная информация</w:t>
            </w:r>
            <w:r>
              <w:rPr>
                <w:rStyle w:val="IndexLink"/>
                <w:lang w:val="en-US" w:eastAsia="en-US"/>
              </w:rPr>
              <w:tab/>
              <w:t>593</w:t>
            </w:r>
          </w:hyperlink>
        </w:p>
        <w:p>
          <w:pPr>
            <w:pStyle w:val="Contents2"/>
            <w:tabs>
              <w:tab w:val="clear" w:pos="708"/>
              <w:tab w:val="right" w:pos="5943" w:leader="dot"/>
            </w:tabs>
            <w:rPr>
              <w:b w:val="false"/>
              <w:b w:val="false"/>
              <w:bCs w:val="false"/>
              <w:sz w:val="24"/>
              <w:szCs w:val="24"/>
              <w:lang w:val="en-US" w:eastAsia="en-US"/>
            </w:rPr>
          </w:pPr>
          <w:hyperlink w:anchor="__RefHeading___Toc132095778">
            <w:r>
              <w:rPr>
                <w:rStyle w:val="IndexLink"/>
                <w:lang w:val="en-US" w:eastAsia="en-US"/>
              </w:rPr>
              <w:t>1.11. Высший разум. Единое безличное начало. Троица</w:t>
              <w:tab/>
              <w:t>616</w:t>
            </w:r>
          </w:hyperlink>
        </w:p>
        <w:p>
          <w:pPr>
            <w:pStyle w:val="Contents3"/>
            <w:tabs>
              <w:tab w:val="clear" w:pos="708"/>
              <w:tab w:val="right" w:pos="5943" w:leader="dot"/>
            </w:tabs>
            <w:rPr>
              <w:sz w:val="24"/>
              <w:szCs w:val="24"/>
              <w:lang w:val="en-US" w:eastAsia="en-US"/>
            </w:rPr>
          </w:pPr>
          <w:hyperlink w:anchor="__RefHeading___Toc132095779">
            <w:r>
              <w:rPr>
                <w:rStyle w:val="IndexLink"/>
                <w:b/>
                <w:bCs/>
                <w:lang w:val="en-US" w:eastAsia="en-US"/>
              </w:rPr>
              <w:t>Дополнительная информация</w:t>
            </w:r>
            <w:r>
              <w:rPr>
                <w:rStyle w:val="IndexLink"/>
                <w:lang w:val="en-US" w:eastAsia="en-US"/>
              </w:rPr>
              <w:tab/>
              <w:t>652</w:t>
            </w:r>
          </w:hyperlink>
        </w:p>
        <w:p>
          <w:pPr>
            <w:pStyle w:val="Contents2"/>
            <w:tabs>
              <w:tab w:val="clear" w:pos="708"/>
              <w:tab w:val="right" w:pos="5943" w:leader="dot"/>
            </w:tabs>
            <w:rPr>
              <w:b w:val="false"/>
              <w:b w:val="false"/>
              <w:bCs w:val="false"/>
              <w:sz w:val="24"/>
              <w:szCs w:val="24"/>
              <w:lang w:val="en-US" w:eastAsia="en-US"/>
            </w:rPr>
          </w:pPr>
          <w:hyperlink w:anchor="__RefHeading___Toc132095780">
            <w:r>
              <w:rPr>
                <w:rStyle w:val="IndexLink"/>
                <w:lang w:val="en-US" w:eastAsia="en-US"/>
              </w:rPr>
              <w:t>1.12. Мужское и женское начала во Вселенной. Матерь Мира</w:t>
              <w:tab/>
              <w:t>657</w:t>
            </w:r>
          </w:hyperlink>
        </w:p>
        <w:p>
          <w:pPr>
            <w:pStyle w:val="Contents3"/>
            <w:tabs>
              <w:tab w:val="clear" w:pos="708"/>
              <w:tab w:val="right" w:pos="5943" w:leader="dot"/>
            </w:tabs>
            <w:rPr>
              <w:sz w:val="24"/>
              <w:szCs w:val="24"/>
              <w:lang w:val="en-US" w:eastAsia="en-US"/>
            </w:rPr>
          </w:pPr>
          <w:hyperlink w:anchor="__RefHeading___Toc132095781">
            <w:r>
              <w:rPr>
                <w:rStyle w:val="IndexLink"/>
                <w:b/>
                <w:bCs/>
                <w:lang w:val="en-US" w:eastAsia="en-US"/>
              </w:rPr>
              <w:t>Дополнительная информация</w:t>
            </w:r>
            <w:r>
              <w:rPr>
                <w:rStyle w:val="IndexLink"/>
                <w:lang w:val="en-US" w:eastAsia="en-US"/>
              </w:rPr>
              <w:tab/>
              <w:t>706</w:t>
            </w:r>
          </w:hyperlink>
        </w:p>
        <w:p>
          <w:pPr>
            <w:pStyle w:val="Contents2"/>
            <w:tabs>
              <w:tab w:val="clear" w:pos="708"/>
              <w:tab w:val="right" w:pos="5943" w:leader="dot"/>
            </w:tabs>
            <w:rPr>
              <w:b w:val="false"/>
              <w:b w:val="false"/>
              <w:bCs w:val="false"/>
              <w:sz w:val="24"/>
              <w:szCs w:val="24"/>
              <w:lang w:val="en-US" w:eastAsia="en-US"/>
            </w:rPr>
          </w:pPr>
          <w:hyperlink w:anchor="__RefHeading___Toc132095782">
            <w:r>
              <w:rPr>
                <w:rStyle w:val="IndexLink"/>
                <w:lang w:val="en-US" w:eastAsia="en-US"/>
              </w:rPr>
              <w:t>1.13. Иерархия сил тьмы.</w:t>
            </w:r>
            <w:r>
              <w:rPr>
                <w:rStyle w:val="IndexLink"/>
                <w:b/>
                <w:bCs/>
                <w:lang w:val="en-US" w:eastAsia="en-US"/>
              </w:rPr>
              <w:t xml:space="preserve"> </w:t>
            </w:r>
            <w:r>
              <w:rPr>
                <w:rStyle w:val="IndexLink"/>
                <w:b/>
                <w:bCs/>
                <w:i/>
                <w:iCs/>
                <w:lang w:val="en-US" w:eastAsia="en-US"/>
              </w:rPr>
              <w:t>См. также раздел 2.9; 6.18; 6.19</w:t>
            </w:r>
            <w:r>
              <w:rPr>
                <w:rStyle w:val="IndexLink"/>
                <w:lang w:val="en-US" w:eastAsia="en-US"/>
              </w:rPr>
              <w:tab/>
              <w:t>724</w:t>
            </w:r>
          </w:hyperlink>
        </w:p>
        <w:p>
          <w:pPr>
            <w:pStyle w:val="Contents3"/>
            <w:tabs>
              <w:tab w:val="clear" w:pos="708"/>
              <w:tab w:val="right" w:pos="5943" w:leader="dot"/>
            </w:tabs>
            <w:rPr>
              <w:sz w:val="24"/>
              <w:szCs w:val="24"/>
              <w:lang w:val="en-US" w:eastAsia="en-US"/>
            </w:rPr>
          </w:pPr>
          <w:hyperlink w:anchor="__RefHeading___Toc132095783">
            <w:r>
              <w:rPr>
                <w:rStyle w:val="IndexLink"/>
                <w:b/>
                <w:bCs/>
                <w:lang w:val="en-US" w:eastAsia="en-US"/>
              </w:rPr>
              <w:t>Дополнительная информация</w:t>
            </w:r>
            <w:r>
              <w:rPr>
                <w:rStyle w:val="IndexLink"/>
                <w:lang w:val="en-US" w:eastAsia="en-US"/>
              </w:rPr>
              <w:tab/>
              <w:t>771</w:t>
            </w:r>
          </w:hyperlink>
        </w:p>
        <w:p>
          <w:pPr>
            <w:pStyle w:val="Contents2"/>
            <w:tabs>
              <w:tab w:val="clear" w:pos="708"/>
              <w:tab w:val="right" w:pos="5943" w:leader="dot"/>
            </w:tabs>
            <w:rPr>
              <w:b w:val="false"/>
              <w:b w:val="false"/>
              <w:bCs w:val="false"/>
              <w:sz w:val="24"/>
              <w:szCs w:val="24"/>
              <w:lang w:val="en-US" w:eastAsia="en-US"/>
            </w:rPr>
          </w:pPr>
          <w:hyperlink w:anchor="__RefHeading___Toc132095784">
            <w:r>
              <w:rPr>
                <w:rStyle w:val="IndexLink"/>
                <w:lang w:val="en-US" w:eastAsia="en-US"/>
              </w:rPr>
              <w:t xml:space="preserve">1.14. Законы Вселенной. Основы. Космическое право. </w:t>
            </w:r>
            <w:r>
              <w:rPr>
                <w:rStyle w:val="IndexLink"/>
                <w:b/>
                <w:bCs/>
                <w:i/>
                <w:iCs/>
                <w:lang w:val="en-US" w:eastAsia="en-US"/>
              </w:rPr>
              <w:t>См. также раздел 4.10</w:t>
            </w:r>
            <w:r>
              <w:rPr>
                <w:rStyle w:val="IndexLink"/>
                <w:lang w:val="en-US" w:eastAsia="en-US"/>
              </w:rPr>
              <w:tab/>
              <w:t>780</w:t>
            </w:r>
          </w:hyperlink>
        </w:p>
        <w:p>
          <w:pPr>
            <w:pStyle w:val="Contents3"/>
            <w:tabs>
              <w:tab w:val="clear" w:pos="708"/>
              <w:tab w:val="right" w:pos="5943" w:leader="dot"/>
            </w:tabs>
            <w:rPr>
              <w:sz w:val="24"/>
              <w:szCs w:val="24"/>
              <w:lang w:val="en-US" w:eastAsia="en-US"/>
            </w:rPr>
          </w:pPr>
          <w:hyperlink w:anchor="__RefHeading___Toc132095785">
            <w:r>
              <w:rPr>
                <w:rStyle w:val="IndexLink"/>
                <w:b/>
                <w:bCs/>
                <w:lang w:val="en-US" w:eastAsia="en-US"/>
              </w:rPr>
              <w:t>Дополнительная информация</w:t>
            </w:r>
            <w:r>
              <w:rPr>
                <w:rStyle w:val="IndexLink"/>
                <w:lang w:val="en-US" w:eastAsia="en-US"/>
              </w:rPr>
              <w:tab/>
              <w:t>813</w:t>
            </w:r>
          </w:hyperlink>
        </w:p>
        <w:p>
          <w:pPr>
            <w:pStyle w:val="Contents1"/>
            <w:tabs>
              <w:tab w:val="clear" w:pos="708"/>
              <w:tab w:val="right" w:pos="5943" w:leader="dot"/>
            </w:tabs>
            <w:rPr>
              <w:rFonts w:ascii="Times New Roman;Times New Roman" w:hAnsi="Times New Roman;Times New Roman" w:cs="Times New Roman;Times New Roman"/>
              <w:lang w:val="en-US" w:eastAsia="en-US"/>
            </w:rPr>
          </w:pPr>
          <w:hyperlink w:anchor="__RefHeading___Toc132095786">
            <w:r>
              <w:rPr>
                <w:rStyle w:val="IndexLink"/>
                <w:b w:val="false"/>
                <w:bCs w:val="false"/>
                <w:caps w:val="false"/>
                <w:smallCaps w:val="false"/>
                <w:lang w:val="en-US" w:eastAsia="en-US"/>
              </w:rPr>
              <w:t>ВКЛЮЧЕННЫЕ В СИСТЕМАТИЗИРОВАННЫЙ ПЕРЕЧЕНЬ ИСТОЧНИКИ</w:t>
              <w:tab/>
              <w:t>823</w:t>
            </w:r>
          </w:hyperlink>
          <w:r>
            <w:rPr>
              <w:rStyle w:val="IndexLink"/>
              <w:smallCaps w:val="false"/>
              <w:caps w:val="false"/>
              <w:b w:val="false"/>
              <w:bCs w:val="false"/>
              <w:lang w:val="en-US" w:eastAsia="en-US"/>
            </w:rPr>
            <w:fldChar w:fldCharType="end"/>
          </w:r>
        </w:p>
      </w:sdtContent>
    </w:sdt>
    <w:p>
      <w:pPr>
        <w:pStyle w:val="Normal"/>
        <w:keepNext w:val="true"/>
        <w:numPr>
          <w:ilvl w:val="0"/>
          <w:numId w:val="0"/>
        </w:numPr>
        <w:overflowPunct w:val="false"/>
        <w:autoSpaceDE w:val="false"/>
        <w:textAlignment w:val="baseline"/>
        <w:outlineLvl w:val="0"/>
        <w:rPr>
          <w:rFonts w:ascii="Times New Roman;Times New Roman" w:hAnsi="Times New Roman;Times New Roman" w:cs="Times New Roman;Times New Roman"/>
          <w:b/>
          <w:b/>
          <w:bCs/>
          <w:caps/>
          <w:lang w:val="en-US" w:eastAsia="en-US"/>
        </w:rPr>
      </w:pPr>
      <w:r>
        <w:rPr>
          <w:rFonts w:cs="Times New Roman;Times New Roman"/>
          <w:b/>
          <w:bCs/>
          <w:cap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sectPr>
          <w:headerReference w:type="default" r:id="rId2"/>
          <w:headerReference w:type="first" r:id="rId3"/>
          <w:footerReference w:type="default" r:id="rId4"/>
          <w:footerReference w:type="first" r:id="rId5"/>
          <w:type w:val="nextPage"/>
          <w:pgSz w:orient="landscape" w:w="16838" w:h="11906"/>
          <w:pgMar w:left="9526" w:right="1361" w:gutter="0" w:header="851" w:top="1134" w:footer="964" w:bottom="1276"/>
          <w:pgNumType w:fmt="decimal"/>
          <w:formProt w:val="false"/>
          <w:titlePg/>
          <w:textDirection w:val="lrTb"/>
          <w:docGrid w:type="default" w:linePitch="360" w:charSpace="0"/>
        </w:sectPr>
      </w:pPr>
    </w:p>
    <w:p>
      <w:pPr>
        <w:pStyle w:val="Normal"/>
        <w:keepNext w:val="true"/>
        <w:numPr>
          <w:ilvl w:val="0"/>
          <w:numId w:val="0"/>
        </w:numPr>
        <w:overflowPunct w:val="false"/>
        <w:autoSpaceDE w:val="false"/>
        <w:jc w:val="center"/>
        <w:textAlignment w:val="baseline"/>
        <w:outlineLvl w:val="0"/>
        <w:rPr>
          <w:b/>
          <w:b/>
          <w:bCs/>
          <w:lang w:val="en-US" w:eastAsia="en-US"/>
        </w:rPr>
      </w:pPr>
      <w:bookmarkStart w:id="0" w:name="__RefHeading___Toc132095755"/>
      <w:bookmarkEnd w:id="0"/>
      <w:r>
        <w:rPr>
          <w:b/>
          <w:bCs/>
          <w:lang w:val="en-US" w:eastAsia="en-US"/>
        </w:rPr>
        <w:t>ПРЕДВАРИТЕЛЬНЫЕ СВЕДЕНИЯ</w:t>
      </w:r>
    </w:p>
    <w:p>
      <w:pPr>
        <w:pStyle w:val="Normal"/>
        <w:keepNext w:val="true"/>
        <w:numPr>
          <w:ilvl w:val="0"/>
          <w:numId w:val="0"/>
        </w:numPr>
        <w:overflowPunct w:val="false"/>
        <w:autoSpaceDE w:val="false"/>
        <w:textAlignment w:val="baseline"/>
        <w:outlineLvl w:val="0"/>
        <w:rPr>
          <w:b/>
          <w:b/>
          <w:bCs/>
          <w:lang w:val="en-US" w:eastAsia="en-US"/>
        </w:rPr>
      </w:pPr>
      <w:r>
        <w:rPr>
          <w:b/>
          <w:bCs/>
          <w:lang w:val="en-US" w:eastAsia="en-US"/>
        </w:rPr>
      </w:r>
    </w:p>
    <w:p>
      <w:pPr>
        <w:pStyle w:val="Normal"/>
        <w:keepNext w:val="true"/>
        <w:numPr>
          <w:ilvl w:val="0"/>
          <w:numId w:val="0"/>
        </w:numPr>
        <w:overflowPunct w:val="false"/>
        <w:autoSpaceDE w:val="false"/>
        <w:jc w:val="center"/>
        <w:textAlignment w:val="baseline"/>
        <w:outlineLvl w:val="1"/>
        <w:rPr>
          <w:b/>
          <w:b/>
          <w:bCs/>
          <w:u w:val="single"/>
          <w:lang w:val="en-US" w:eastAsia="en-US"/>
        </w:rPr>
      </w:pPr>
      <w:bookmarkStart w:id="1" w:name="__RefHeading___Toc132095756"/>
      <w:bookmarkEnd w:id="1"/>
      <w:r>
        <w:rPr>
          <w:b/>
          <w:bCs/>
          <w:lang w:val="en-US" w:eastAsia="en-US"/>
        </w:rPr>
        <w:t>0.1. Рекомендации по работе с книгами Учения. Принципы изложения Учения Агни Йоги</w:t>
      </w:r>
    </w:p>
    <w:p>
      <w:pPr>
        <w:pStyle w:val="Normal"/>
        <w:numPr>
          <w:ilvl w:val="0"/>
          <w:numId w:val="0"/>
        </w:numPr>
        <w:outlineLvl w:val="1"/>
        <w:rPr>
          <w:b/>
          <w:b/>
          <w:bCs/>
          <w:u w:val="single"/>
          <w:lang w:val="en-US" w:eastAsia="en-US"/>
        </w:rPr>
      </w:pPr>
      <w:r>
        <w:rPr>
          <w:b/>
          <w:bCs/>
          <w:u w:val="single"/>
          <w:lang w:val="en-US" w:eastAsia="en-US"/>
        </w:rPr>
      </w:r>
    </w:p>
    <w:p>
      <w:pPr>
        <w:pStyle w:val="Normal"/>
        <w:jc w:val="both"/>
        <w:rPr/>
      </w:pPr>
      <w:r>
        <w:rPr>
          <w:b/>
          <w:bCs/>
        </w:rPr>
        <w:t>1.244</w:t>
      </w:r>
      <w:r>
        <w:rPr/>
        <w:t>.</w:t>
      </w:r>
      <w:r>
        <w:rPr>
          <w:b/>
          <w:bCs/>
        </w:rPr>
        <w:t xml:space="preserve"> Апрель 24.</w:t>
      </w:r>
    </w:p>
    <w:p>
      <w:pPr>
        <w:pStyle w:val="Normal"/>
        <w:jc w:val="both"/>
        <w:rPr/>
      </w:pPr>
      <w:r>
        <w:rPr/>
        <w:t>Новые избранные мысль выразят кратко и ясно.</w:t>
      </w:r>
    </w:p>
    <w:p>
      <w:pPr>
        <w:pStyle w:val="Normal"/>
        <w:jc w:val="both"/>
        <w:rPr/>
      </w:pPr>
      <w:r>
        <w:rPr/>
        <w:t>Каждое время имеет свои стремления.</w:t>
      </w:r>
    </w:p>
    <w:p>
      <w:pPr>
        <w:pStyle w:val="Normal"/>
        <w:jc w:val="both"/>
        <w:rPr/>
      </w:pPr>
      <w:r>
        <w:rPr/>
        <w:t>То снимают оправу с камней, то украшают их до неузнаваемости.</w:t>
      </w:r>
    </w:p>
    <w:p>
      <w:pPr>
        <w:pStyle w:val="Normal"/>
        <w:jc w:val="both"/>
        <w:rPr/>
      </w:pPr>
      <w:r>
        <w:rPr/>
      </w:r>
    </w:p>
    <w:p>
      <w:pPr>
        <w:pStyle w:val="Normal"/>
        <w:jc w:val="both"/>
        <w:rPr/>
      </w:pPr>
      <w:r>
        <w:rPr>
          <w:b/>
          <w:bCs/>
        </w:rPr>
        <w:t>2.2.7.16.</w:t>
      </w:r>
      <w:r>
        <w:rPr/>
        <w:t xml:space="preserve"> Улыбка решимости – лучший проводник. Надо признать цель и вложить себя в план Учителя. Всякое желание вредно, но стремление к подвигу нужно. Желание не есть подвиг. Подвиг есть осознание необходимости. Желание может расти; от желания можно отказаться или изменить его. Поток стремится не по желанию, но по неизбежности необходимости.</w:t>
      </w:r>
    </w:p>
    <w:p>
      <w:pPr>
        <w:pStyle w:val="Normal"/>
        <w:jc w:val="both"/>
        <w:rPr/>
      </w:pPr>
      <w:r>
        <w:rPr/>
        <w:t>Дух знает, где толчки желания и где скала необходимости. Вижу, как истины поток несется, ничто не может преградить ему путь.</w:t>
      </w:r>
    </w:p>
    <w:p>
      <w:pPr>
        <w:pStyle w:val="Normal"/>
        <w:jc w:val="both"/>
        <w:rPr/>
      </w:pPr>
      <w:r>
        <w:rPr/>
        <w:t>Как часто Имя Владык, произнесенное с верою, помогает создать мост помощи.</w:t>
      </w:r>
    </w:p>
    <w:p>
      <w:pPr>
        <w:pStyle w:val="Normal"/>
        <w:jc w:val="both"/>
        <w:rPr/>
      </w:pPr>
      <w:r>
        <w:rPr/>
        <w:t>Мы видим далеко не все прекрасное. При работе над человечеством надо часто руки мыть.</w:t>
      </w:r>
    </w:p>
    <w:p>
      <w:pPr>
        <w:pStyle w:val="Normal"/>
        <w:jc w:val="both"/>
        <w:rPr/>
      </w:pPr>
      <w:r>
        <w:rPr/>
        <w:t>И когда вам бывает тяжело, не относите к себе, но помните о волнах мирового воздействия.</w:t>
      </w:r>
    </w:p>
    <w:p>
      <w:pPr>
        <w:pStyle w:val="Normal"/>
        <w:jc w:val="both"/>
        <w:rPr/>
      </w:pPr>
      <w:r>
        <w:rPr/>
        <w:t>Только сознанием полной необходимости переплывете.</w:t>
      </w:r>
    </w:p>
    <w:p>
      <w:pPr>
        <w:pStyle w:val="Normal"/>
        <w:jc w:val="both"/>
        <w:rPr/>
      </w:pPr>
      <w:r>
        <w:rPr/>
        <w:t>Вот образец работы темных: сначала поселить недоверие, потом затопить желаниями и раздуть их в преступления – и собрать жатву двойную. Удумайте, как человечеству быть понятнее.</w:t>
      </w:r>
    </w:p>
    <w:p>
      <w:pPr>
        <w:pStyle w:val="Normal"/>
        <w:jc w:val="both"/>
        <w:rPr/>
      </w:pPr>
      <w:r>
        <w:rPr/>
        <w:t>У Нас, поверх священного языка, есть язык молчания. Каяный язык отказа и отрицания рвет края одеяния.</w:t>
      </w:r>
    </w:p>
    <w:p>
      <w:pPr>
        <w:pStyle w:val="Normal"/>
        <w:jc w:val="both"/>
        <w:rPr/>
      </w:pPr>
      <w:r>
        <w:rPr/>
      </w:r>
    </w:p>
    <w:p>
      <w:pPr>
        <w:pStyle w:val="Normal"/>
        <w:jc w:val="both"/>
        <w:rPr/>
      </w:pPr>
      <w:r>
        <w:rPr>
          <w:b/>
          <w:bCs/>
        </w:rPr>
        <w:t>4.269.</w:t>
      </w:r>
      <w:r>
        <w:rPr/>
        <w:t xml:space="preserve"> Совершенно верно вы заметили, что не возвращаемся к уже обсужденным предметам. Но если проследить Наши обсуждения, то можете заметить восходящую спираль, иначе быть не может. Если хотя бы один раз вы допустите меньшее суждение, оно даст излом спирали. То же будет, если вы перескочите в суждении на большое расстояние – опять произойдет перерыв. Между тем, все линии жизни не могут быть произвольно прерываемы, и это усматривается на каждом явлении. Вопрос лишь в том, может ли суждение восходить постоянно? Конечно, если условимся понимать покой, как очищение мышления. Этим избежим главного врага.</w:t>
      </w:r>
    </w:p>
    <w:p>
      <w:pPr>
        <w:pStyle w:val="Normal"/>
        <w:jc w:val="both"/>
        <w:rPr/>
      </w:pPr>
      <w:r>
        <w:rPr/>
      </w:r>
    </w:p>
    <w:p>
      <w:pPr>
        <w:pStyle w:val="Normal"/>
        <w:jc w:val="both"/>
        <w:rPr/>
      </w:pPr>
      <w:r>
        <w:rPr>
          <w:b/>
          <w:bCs/>
        </w:rPr>
        <w:t>9.433.</w:t>
      </w:r>
      <w:r>
        <w:rPr/>
        <w:t xml:space="preserve"> Как исследовать истинность Учения? Множества хороших слов могут прикрывать нечто скудное, но мы знаем, что Истина не боится никаких исследований. Наоборот, при наблюдениях Истина приближается и сияет. Так каждому исследователю Учения можно советовать: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 Учение не может быть ошибочным. Оно не может уклоняться от путей добра и пользы. Нельзя верить лишь уверениям. Вера есть осознание Истины, испытанной Огнем сердца. Учение беспредельно, иначе само понятие Беспредельности не существует. Нужно устремиться к Истине. Она не отрицает, но указывает. Не могут быть в Учении извращения понятий. Считайте, что путь Учения есть утверждение Несомненного. Не следует подходить к Истине по тропе блуждания. Нужно идти, пробуя каждое слово, каждое утверждение, каждый завет. Если Учение истинно, то каждый шаг к нему будет просветлением и расширением. Умаление, отрицание, унижение плохие путеводители! Не раз услышите горделивое замечание, что лишь одно, известное сказавшему, Учение правильно. Но напомните гордецу о величии Беспредельности, о миллионах лет земного бытия, о миллиардах миров, пусть подумает, как велика Истина и как правильно достойное познавание. Можно бы согласиться с путем скептицизма, если бы из него хоть что-нибудь выходило. Обычно он выедает творящее начало. Нужен неутомимый дух, чтобы двигаться в постоянном расширении. Только такое расширение и вмещение дадут настоящее смирение ко всему ненужному, которое познается относительностью. Так скажите сомневающемуся об Учении: «Испытывай, пылай сердцем и расширяйся духом!»</w:t>
      </w:r>
    </w:p>
    <w:p>
      <w:pPr>
        <w:pStyle w:val="Normal"/>
        <w:jc w:val="both"/>
        <w:rPr/>
      </w:pPr>
      <w:r>
        <w:rPr/>
      </w:r>
    </w:p>
    <w:p>
      <w:pPr>
        <w:pStyle w:val="Normal"/>
        <w:jc w:val="both"/>
        <w:rPr/>
      </w:pPr>
      <w:r>
        <w:rPr>
          <w:b/>
          <w:bCs/>
        </w:rPr>
        <w:t>9.455.</w:t>
      </w:r>
      <w:r>
        <w:rPr/>
        <w:t xml:space="preserve"> И еще скажите, чтобы не удивились, что сами должны положить последний камень мозаики. Тем справедливее этот закон, что даже сложить первые данные камни обычно не хватает желания. Множество дано, и множество не применено. Ясно сказано, что многие механические формулы нуждаются в оживлении огненной энергией. Но по-прежнему люди называют это оккультизмом и боятся даже подумать о таких опытах.</w:t>
      </w:r>
    </w:p>
    <w:p>
      <w:pPr>
        <w:pStyle w:val="Normal"/>
        <w:jc w:val="both"/>
        <w:rPr/>
      </w:pPr>
      <w:r>
        <w:rPr/>
      </w:r>
    </w:p>
    <w:p>
      <w:pPr>
        <w:pStyle w:val="Normal"/>
        <w:jc w:val="both"/>
        <w:rPr/>
      </w:pPr>
      <w:r>
        <w:rPr>
          <w:b/>
          <w:bCs/>
        </w:rPr>
        <w:t>11.530.</w:t>
      </w:r>
      <w:r>
        <w:rPr/>
        <w:t xml:space="preserve"> Правильно поручать сотрудникам собирать из книг Учения отдельные задания. Тем исполнят две задачи – прочтут книги внимательнее и подумают, что принадлежат к одному заданию. Со временем можно собрать отдельные недорогие издания. Учение «Живой Этики» нужно в разных слоях людей. Можно соединить простые положения и затем перейти к требующим предварительного знания. С каждым днем люди нуждаются в большей устремленности в понимании духовной жизни. Смущение Мира требует новых путей.</w:t>
      </w:r>
    </w:p>
    <w:p>
      <w:pPr>
        <w:pStyle w:val="Normal"/>
        <w:jc w:val="both"/>
        <w:rPr/>
      </w:pPr>
      <w:r>
        <w:rPr/>
      </w:r>
    </w:p>
    <w:p>
      <w:pPr>
        <w:pStyle w:val="Normal"/>
        <w:jc w:val="both"/>
        <w:rPr/>
      </w:pPr>
      <w:r>
        <w:rPr>
          <w:b/>
          <w:bCs/>
        </w:rPr>
        <w:t>13.101.</w:t>
      </w:r>
      <w:r>
        <w:rPr/>
        <w:t xml:space="preserve"> Конюший предложил хозяину свое желание завести совершенно особую породу коней. Хозяин сказал: «Прекрасное намерение, но прежде приведи в порядок конюшню». Писатель очень ценит, когда его мысли служат на пользу, но не читаются мимолетно. Можно приводить много примеров из разных областей, чтобы напомнить о служении по существу планомерном. Ту самую планомерность нужно применять, когда слагается мысль о Братстве.</w:t>
      </w:r>
    </w:p>
    <w:p>
      <w:pPr>
        <w:pStyle w:val="Normal"/>
        <w:jc w:val="both"/>
        <w:rPr/>
      </w:pPr>
      <w:r>
        <w:rPr/>
      </w:r>
    </w:p>
    <w:p>
      <w:pPr>
        <w:pStyle w:val="Normal"/>
        <w:jc w:val="both"/>
        <w:rPr/>
      </w:pPr>
      <w:r>
        <w:rPr>
          <w:b/>
          <w:bCs/>
        </w:rPr>
        <w:t>14.118.</w:t>
      </w:r>
      <w:r>
        <w:rPr/>
        <w:t xml:space="preserve"> Урусвати знает, что немало выдано народам о Братстве и о Тонком Мире. У Нас имеются записи о всех выдачах. Когда сопоставляем сказанное, является много данных, которые в совокупности представляют показательную картину Тонкого Мира. Намеренно рассыпаны эти сведения. Можно находить их среди памятников разных народов.</w:t>
      </w:r>
    </w:p>
    <w:p>
      <w:pPr>
        <w:pStyle w:val="Normal"/>
        <w:jc w:val="both"/>
        <w:rPr/>
      </w:pPr>
      <w:r>
        <w:rPr/>
        <w:t>У Нас никогда не допускались насильственные навязывания и сложные изложения. Людское сознание должно подобно пчеле отовсюду собирать сведения, чтобы свободно и добровольно сложить из них свое мировоззрение. Только такая трудовая жатва подвинет самоусовершенствование.</w:t>
      </w:r>
    </w:p>
    <w:p>
      <w:pPr>
        <w:pStyle w:val="Normal"/>
        <w:jc w:val="both"/>
        <w:rPr/>
      </w:pPr>
      <w:r>
        <w:rPr/>
        <w:t>Многие ждут целых систем миропонимания. Такие люди хотят, чтобы их вели, как слепых, но Наш древний метод говорит – «познай самого себя». Мы готовы щедро наделить искрами мировой мозаики, но сложить свой узор должен сам человек.</w:t>
      </w:r>
    </w:p>
    <w:p>
      <w:pPr>
        <w:pStyle w:val="Normal"/>
        <w:jc w:val="both"/>
        <w:rPr/>
      </w:pPr>
      <w:r>
        <w:rPr/>
        <w:t>Люди жалуются, что не находят сведений о Тонком Мире, но их рассыпано множество, стоит только обратить внимание на полки книг. Не следует полагать, что все исторические легенды измышлены для обмана. Каждый из Нас в течение многих жизней и сам являлся в тонком теле, и видел многие явления.</w:t>
      </w:r>
    </w:p>
    <w:p>
      <w:pPr>
        <w:pStyle w:val="Normal"/>
        <w:jc w:val="both"/>
        <w:rPr/>
      </w:pPr>
      <w:r>
        <w:rPr/>
        <w:t>Неужели, когда Я сам, в качестве врача, проявлялся из Тонкого Мира, эти целительные явления делались лишь ради обмана? Мы можем показать многие тома записи явлений, удостоверенных земными людьми. Следует издать разные наблюдения, чтобы самые неожиданные свидетели могли рассказать все необычное, испытанное ими.</w:t>
      </w:r>
    </w:p>
    <w:p>
      <w:pPr>
        <w:pStyle w:val="Normal"/>
        <w:jc w:val="both"/>
        <w:rPr/>
      </w:pPr>
      <w:r>
        <w:rPr/>
        <w:t>Не могут лгать все люди, различные по своим верованиям. Также о Братстве посланы многие вести, но пусть путник соберет их. И сейчас Наши слова останутся для немногих, но они произнесены и запечатлены.</w:t>
      </w:r>
    </w:p>
    <w:p>
      <w:pPr>
        <w:pStyle w:val="Normal"/>
        <w:jc w:val="both"/>
        <w:rPr/>
      </w:pPr>
      <w:r>
        <w:rPr/>
      </w:r>
    </w:p>
    <w:p>
      <w:pPr>
        <w:pStyle w:val="Normal"/>
        <w:jc w:val="both"/>
        <w:rPr/>
      </w:pPr>
      <w:r>
        <w:rPr>
          <w:b/>
          <w:bCs/>
        </w:rPr>
        <w:t>14.126.</w:t>
      </w:r>
      <w:r>
        <w:rPr/>
        <w:t xml:space="preserve"> Урусвати поощряет сотрудников выписывать из книг Учения относящееся к всеначальной энергии – правильно. Следует набирать части мозаики в целую книгу. При этом не забудем, что некоторые лица шепчут, что книги Учения говорят об одном и том же. Невежды, не читающие внимательно книги, не видят, что в каждом приближении к предмету вводится новая подробность. Нужно делать выписки последовательно, лишь тогда можно заметить обороты спирали оповещения. Пусть найдут привлекательность в нанизывании советов и указаний, при такой тщательной работе можно наблюдать за методом Нашим.</w:t>
      </w:r>
    </w:p>
    <w:p>
      <w:pPr>
        <w:pStyle w:val="Normal"/>
        <w:jc w:val="both"/>
        <w:rPr/>
      </w:pPr>
      <w:r>
        <w:rPr/>
        <w:t>Мы, прежде всего, указываем на возможности, но не вторгаясь в карму. Какая же будет честь исследователю, если он повторит Наши слова, не приложив своего труда?! Сознание обогащается лишь в процессе мышления. Механическое повторение не приведет к новому синтезу. Нужно наблюдать, как Мы ведем мышление, не нарушая самодеятельности. Мы указываем путь, но каждый поворот тропинки должен быть узнан.</w:t>
      </w:r>
    </w:p>
    <w:p>
      <w:pPr>
        <w:pStyle w:val="Normal"/>
        <w:jc w:val="both"/>
        <w:rPr/>
      </w:pPr>
      <w:r>
        <w:rPr/>
        <w:t>Наша внутренняя жизнь обусловлена определенными методами, основанными на непреложных законах. Наша Обитель может существовать лишь исполнением законов эволюции. Вы замечали, как совершенно неожиданные ученые утверждали предусмотренное в Учении. Кроме распространения Учения можно бы указать, как часто ученые получают как бы случайные импульсы. Наши мыслительные посылки летят по всему миру. Мы не скупимся и сеем в пространстве. Пространство полно разных идей. Кто-то назвал такое состояние пищеварением Беспредельности.</w:t>
      </w:r>
    </w:p>
    <w:p>
      <w:pPr>
        <w:pStyle w:val="Normal"/>
        <w:jc w:val="both"/>
        <w:rPr/>
      </w:pPr>
      <w:r>
        <w:rPr/>
        <w:t>Особенно нужно полюбить тщательную работу, только при ней можно знакомиться с методом Братства.</w:t>
      </w:r>
    </w:p>
    <w:p>
      <w:pPr>
        <w:pStyle w:val="Normal"/>
        <w:jc w:val="both"/>
        <w:rPr/>
      </w:pPr>
      <w:r>
        <w:rPr/>
      </w:r>
    </w:p>
    <w:p>
      <w:pPr>
        <w:pStyle w:val="Normal"/>
        <w:jc w:val="both"/>
        <w:rPr/>
      </w:pPr>
      <w:r>
        <w:rPr>
          <w:b/>
          <w:bCs/>
        </w:rPr>
        <w:t>14.665.</w:t>
      </w:r>
      <w:r>
        <w:rPr/>
        <w:t xml:space="preserve"> Урусвати знает, что когда Мы поминаем Кришну, Орфея, Зороастра и еще некоторых других Учителей человечества, Мы имеем на это особые причины. Учителя давали наставления, различные по наречию и обычаю, но сущность преподанного оставалась неизменной.</w:t>
      </w:r>
    </w:p>
    <w:p>
      <w:pPr>
        <w:pStyle w:val="Normal"/>
        <w:jc w:val="both"/>
        <w:rPr/>
      </w:pPr>
      <w:r>
        <w:rPr/>
        <w:t>Еще не произведен труд сопоставления этих Учений. Говорят о сравнительных религиях, но мы сейчас имеем в виду разбор основ, данных Учителями. Если прилежный ученый отберет все особенности народов и веков, то в основании он найдет заветы, данные как бы одним лицом. Можно распознать несколько индивидуальностей, которые последовательно выполняли задание и приносили человечеству постоянное совершенствование.</w:t>
      </w:r>
    </w:p>
    <w:p>
      <w:pPr>
        <w:pStyle w:val="Normal"/>
        <w:jc w:val="both"/>
        <w:rPr/>
      </w:pPr>
      <w:r>
        <w:rPr/>
        <w:t>В разные века Наставники, не знающие друг друга, произносили схожие слова, не только схожие по внутреннему смыслу, но и по темпераменту. Даже незнающий человек может подумать, что один человек давал эти заветы. Знающие, конечно, сделают свои выводы.</w:t>
      </w:r>
    </w:p>
    <w:p>
      <w:pPr>
        <w:pStyle w:val="Normal"/>
        <w:jc w:val="both"/>
        <w:rPr/>
      </w:pPr>
      <w:r>
        <w:rPr/>
        <w:t>Полезен будет труд, который укажет общечеловечность таких заветов. Трудна такая работа, ибо придется пользоваться общепринятыми источниками, иначе не поверят. Самые ценные аграфы не удастся привести, в них не верят. Но даже общепринятые данные позволят начертать поучительные сопоставления. Истину нужно доказать признанными доводами.</w:t>
      </w:r>
    </w:p>
    <w:p>
      <w:pPr>
        <w:pStyle w:val="Normal"/>
        <w:jc w:val="both"/>
        <w:rPr/>
      </w:pPr>
      <w:r>
        <w:rPr/>
        <w:t>Несмотря на уничтожение множества материалов, все-таки можно найти немало записей. Придется пользоваться записями учеников Аполлония Тианского и Пифагора. Можно из целого повествования очистить несколько слов, но и эти отрывки достаточно определят сущность Учения. Окажется, что Наставники, принадлежащие к разным религиям, утверждали нечто единое. Ориген скажет словами многовековыми, которые он и не мог слышать, и при изучении прилежном получится индивидуальный путь. Такое исследование было бы полезным.</w:t>
      </w:r>
    </w:p>
    <w:p>
      <w:pPr>
        <w:pStyle w:val="Normal"/>
        <w:jc w:val="both"/>
        <w:rPr/>
      </w:pPr>
      <w:r>
        <w:rPr/>
        <w:t>Мыслитель говорил: «Когда я слушаю повествования пришельцев, мне иногда кажется, что говорит один человек. Вижу одежды разные, слышу наречия различные, но сердце знает одного человека».</w:t>
      </w:r>
    </w:p>
    <w:p>
      <w:pPr>
        <w:pStyle w:val="Normal"/>
        <w:jc w:val="both"/>
        <w:rPr/>
      </w:pPr>
      <w:r>
        <w:rPr/>
      </w:r>
    </w:p>
    <w:p>
      <w:pPr>
        <w:pStyle w:val="Normal"/>
        <w:jc w:val="both"/>
        <w:rPr/>
      </w:pPr>
      <w:r>
        <w:rPr>
          <w:b/>
          <w:bCs/>
          <w:lang w:val="en-US" w:eastAsia="en-US"/>
        </w:rPr>
        <w:t>15.099:11</w:t>
      </w:r>
      <w:r>
        <w:rPr>
          <w:b/>
          <w:bCs/>
        </w:rPr>
        <w:t>.</w:t>
      </w:r>
      <w:r>
        <w:rPr/>
        <w:t xml:space="preserve">  11.Теперь перейду к четвертой медитации «Качество Воздуха и ясность духа». В этой медитации я не согласна с фразой – «сначала надо приготовить храм, а потом воспитывать душу». Ведь дух строит храм, а не наоборот. Конечно, психическое и физическое тесно связаны между собою и для совершенства необходимо равновесие этих двух начал, но все же без тела мы можем существовать, без духа же мы истинные мертвецы. Приведу слова Учения: «Правильно сказано, что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ю прошлого». Также в силу того, что, в большинстве случаев, дух человеческий так заглушен, можно рассматривать многие болезни как благо, ибо они сближают дух с тонким миром. Каждое явление основано на двух началах, которые отвечают измерению тонкого и земного мира, но эти измерения бывают часто обратно пропорциональны. В Учении есть страница о том, какое настало бы торжество злодеяний и извращений, если бы дать злобным и неразвитым душам здоровые тела! Отсюда ясно, что при существующем положении вещей, являя разумное отношение к телу, все же нам приходится уделить больше внимания на пробуждение и развитие духовного начала. И знаменитое изречение – «в здоровом теле здоровая душа», я, во всяком случае, переставила бы последовательность и сказала – у здорового духа – здоровое тело. Начав с укрепления тела, мы, действительно, можем прийти к «ношению воды в решете». Очень поощряю всех сотрудниц к размышлениям, ибо при литературном таланте, при усвоении духа Учения можно принести большую пользу, избрав темы Учения и составляя на основании их небольшие популярные очерки и даже книжечки, имея в виду широкие массы. Эти небольшие популярные изложения так необходимы! Например, можно было бы взять такие насущные темы, как понятие Учителя, сила и значение мысли, психическая энергия и т. д., и, собрав все, что сказано об этом в Учении, связать отдельные данные добавлением нужных пояснений. Вообще работы над Учением бездна, и я так радуюсь, когда обнаруживаются писательские способности с устремлением к основам Учения. Сколько работы предстоит в близком будущем, сколько рук понадобится во всех областях! Нужно постоянно иметь это в виду и стараться использовать, как можно продуктивнее, ближайшее время на приобретение знаний и подготовку к тому, что ближе всего сердцу.</w:t>
      </w:r>
    </w:p>
    <w:p>
      <w:pPr>
        <w:pStyle w:val="Normal"/>
        <w:jc w:val="both"/>
        <w:rPr/>
      </w:pPr>
      <w:r>
        <w:rPr/>
      </w:r>
    </w:p>
    <w:p>
      <w:pPr>
        <w:pStyle w:val="Normal"/>
        <w:jc w:val="both"/>
        <w:rPr/>
      </w:pPr>
      <w:r>
        <w:rPr>
          <w:b/>
          <w:bCs/>
          <w:lang w:val="en-US" w:eastAsia="en-US"/>
        </w:rPr>
        <w:t>16.179:1.</w:t>
      </w:r>
      <w:r>
        <w:rPr>
          <w:lang w:val="en-US" w:eastAsia="en-US"/>
        </w:rPr>
        <w:t xml:space="preserve">   </w:t>
      </w:r>
      <w:r>
        <w:rPr/>
        <w:t>1. Приветствуем выпуск отдельных номеров, посвященных определенной теме и особенно будем ждать серьезных статей о значении и силе мысли, о передаче мысли на расстояние, о психической энергии. Сейчас, в первую очередь, нужно давать все, что устремляет мысль вперед, к новым нахождениям в области тончайших энергий. Срок этим энергиям наступил, и различные проявления вспыхивают на всем пространстве земли. Собирая одни только газетные и журнальные оповещения, можно получить сводку замечательнейших явлений и нахождений.</w:t>
      </w:r>
    </w:p>
    <w:p>
      <w:pPr>
        <w:pStyle w:val="Normal"/>
        <w:jc w:val="both"/>
        <w:rPr/>
      </w:pPr>
      <w:r>
        <w:rPr/>
      </w:r>
    </w:p>
    <w:p>
      <w:pPr>
        <w:pStyle w:val="Normal"/>
        <w:jc w:val="both"/>
        <w:rPr/>
      </w:pPr>
      <w:r>
        <w:rPr>
          <w:b/>
          <w:bCs/>
          <w:lang w:val="en-US" w:eastAsia="en-US"/>
        </w:rPr>
        <w:t>17.006.</w:t>
      </w:r>
      <w:r>
        <w:rPr>
          <w:lang w:val="en-US" w:eastAsia="en-US"/>
        </w:rPr>
        <w:t xml:space="preserve">    </w:t>
      </w:r>
      <w:r>
        <w:rPr/>
        <w:t>1. Вновь перечла Вашу превосходную статью, посвященную Красоте, и хотя мы передавали нашему родному Феликсу Денисовичу</w:t>
      </w:r>
      <w:r>
        <w:rPr>
          <w:rStyle w:val="FootnoteAnchor"/>
          <w:vertAlign w:val="superscript"/>
        </w:rPr>
        <w:footnoteReference w:id="2"/>
      </w:r>
      <w:r>
        <w:rPr/>
        <w:t xml:space="preserve"> одобрение Учителем Вашего труда, также как и наше восхищение, все же, перед отсылкою Вам ее обратно, хочу еще раз сказать Вам, как я ценю статью Вашу.</w:t>
      </w:r>
    </w:p>
    <w:p>
      <w:pPr>
        <w:pStyle w:val="Normal"/>
        <w:jc w:val="both"/>
        <w:rPr/>
      </w:pPr>
      <w:r>
        <w:rPr/>
        <w:t>2. Как прекрасно построена она, мысль идет, все расширяясь напряженным нарастанием, и заключается мощным Аккордом Красоты Беспредельности. И слог Ваш превосходен, видно, что Вы поэт... Потому буду так счастлива, если Вы уделите часть Вашего времени, чтобы в прекрасной форме писать на темы, затронутые в Учении. Выбор большой! И бедное человечество, особенно наши соотечественники, так нуждаются в обновлении сознания и в ясном и привлекательном изложении искаженных Великих Истин. Благословение Великого Учителя будет с Вами.</w:t>
      </w:r>
    </w:p>
    <w:p>
      <w:pPr>
        <w:pStyle w:val="Normal"/>
        <w:jc w:val="both"/>
        <w:rPr/>
      </w:pPr>
      <w:r>
        <w:rPr/>
        <w:t>3. Также позвольте еще раз от всего сердца поблагодарить Вас за все приложенные Вами труды к изданию «Знамени Сергия»</w:t>
      </w:r>
      <w:r>
        <w:rPr>
          <w:rStyle w:val="FootnoteAnchor"/>
          <w:vertAlign w:val="superscript"/>
        </w:rPr>
        <w:footnoteReference w:id="3"/>
      </w:r>
      <w:r>
        <w:rPr/>
        <w:t>.</w:t>
      </w:r>
    </w:p>
    <w:p>
      <w:pPr>
        <w:pStyle w:val="Normal"/>
        <w:jc w:val="both"/>
        <w:rPr/>
      </w:pPr>
      <w:r>
        <w:rPr/>
      </w:r>
    </w:p>
    <w:p>
      <w:pPr>
        <w:pStyle w:val="Normal"/>
        <w:jc w:val="both"/>
        <w:rPr/>
      </w:pPr>
      <w:r>
        <w:rPr>
          <w:b/>
          <w:bCs/>
          <w:lang w:val="en-US" w:eastAsia="en-US"/>
        </w:rPr>
        <w:t>17.067:8.</w:t>
      </w:r>
      <w:r>
        <w:rPr>
          <w:lang w:val="en-US" w:eastAsia="en-US"/>
        </w:rPr>
        <w:t xml:space="preserve">  </w:t>
      </w:r>
      <w:r>
        <w:rPr/>
        <w:t xml:space="preserve">Да, чуть было не проглядела очень важный вопрос Ваш. Вы глубоко правы, что нужна </w:t>
      </w:r>
      <w:r>
        <w:rPr>
          <w:i/>
          <w:iCs/>
        </w:rPr>
        <w:t>Большая осторожность с темою Армагеддона</w:t>
      </w:r>
      <w:r>
        <w:rPr/>
        <w:t>. Именно, нельзя подчеркивать о гибели пл[анеты]. Также к таким книжечкам не следует помещать и моих выдержек. Они должны идти без имени, как и все прочие книги. Пожалуйста, просмотрите все такие сборники и выпустите все, что нежелательно по времени. Ведь одно дело, когда нечто разбросано во многих томах, и совершенно другое, когда они собраны вместе. Картина может получиться весьма сгущенная, потому именно тема Армагеддона должна быть очень просмотрена. Ведь эти малые книжечки могут проникать в среду простую, которой лучше дать все самое строительное, все самое устремленное к Высшим Понятиям.</w:t>
      </w:r>
    </w:p>
    <w:p>
      <w:pPr>
        <w:pStyle w:val="Normal"/>
        <w:jc w:val="both"/>
        <w:rPr/>
      </w:pPr>
      <w:r>
        <w:rPr/>
      </w:r>
    </w:p>
    <w:p>
      <w:pPr>
        <w:pStyle w:val="Normal"/>
        <w:jc w:val="both"/>
        <w:rPr/>
      </w:pPr>
      <w:r>
        <w:rPr>
          <w:b/>
          <w:bCs/>
        </w:rPr>
        <w:t>60.088.  1960 г. Апр. 12.</w:t>
      </w:r>
      <w:r>
        <w:rPr/>
        <w:t xml:space="preserve"> Правильно! Если мысль оскудела, почерпнуть можно из Учения. Перечитывать его полезно всегда.</w:t>
      </w:r>
    </w:p>
    <w:p>
      <w:pPr>
        <w:pStyle w:val="Normal"/>
        <w:jc w:val="both"/>
        <w:rPr/>
      </w:pPr>
      <w:r>
        <w:rPr/>
      </w:r>
    </w:p>
    <w:p>
      <w:pPr>
        <w:pStyle w:val="Normal"/>
        <w:jc w:val="both"/>
        <w:rPr/>
      </w:pPr>
      <w:r>
        <w:rPr>
          <w:b/>
          <w:bCs/>
        </w:rPr>
        <w:t>60.248.  1960 г. Окт. 3.</w:t>
      </w:r>
      <w:r>
        <w:rPr/>
        <w:t xml:space="preserve"> Утверждаю непоколебимость основ. Называем их так потому, что на них зиждется Космос, подобно основе, на которой ткется узор. Узоры жизни во всем ее разнообразии рисуются на единой основе. Меняется все и течет, меняя формы своего выражения. Основы же остаются неизменяемыми. Повторение их полезно уже само по себе, ибо создает устойчивость мышления. Напомним: двухполюсность каждой проявленной вещи, единой в себе, но двойственной в проявлении. Цикличность спирали больших и малых явлений. Жизнь и смерть формы, как выражение вечной сущности жизни, бессмертной в себе. Вневременность и внепространственность духа, проявляющегося во времени и в пространстве. Бессмертие духа при смертности и временности облекающих его оболочек. Непрерывность его существования, беспредельность во всем, выраженная в видимых предельных формах, и познаваемость через них. Беспредельность Иерархии Света и лестницы жизни проявленных форм. Эволюция сущего. Огненное основание проявленного мира. Бесконечность миров видимого и невидимого глазу Космоса. Беспредельны возможности развития могущества духа, сужденные человеку от начала времен. И путь бесконечный по звездам. Мир двойственный, Мир тройственный, Мир семеричный. Все в человеке, в микрокосме его. Воистину, Сказано верно: «Вы боги».</w:t>
      </w:r>
    </w:p>
    <w:p>
      <w:pPr>
        <w:pStyle w:val="Normal"/>
        <w:jc w:val="both"/>
        <w:rPr/>
      </w:pPr>
      <w:r>
        <w:rPr/>
      </w:r>
    </w:p>
    <w:p>
      <w:pPr>
        <w:pStyle w:val="Normal"/>
        <w:jc w:val="both"/>
        <w:rPr/>
      </w:pPr>
      <w:r>
        <w:rPr>
          <w:b/>
          <w:bCs/>
        </w:rPr>
        <w:t>1961 г. 373. (Окт. 27).</w:t>
      </w:r>
      <w:r>
        <w:rPr/>
        <w:t xml:space="preserve"> Еще и еще приложим усилия, чтобы продвинуться дальше. Царство Тонких Энергий силой берется, и прилагающий усилия восхищает его. Сущность явления высшего порядка остается все той же, и так же узка тропа, идущая вверх, но слова, облекающие их, должны быть созвучны эпохе и новой ступени людского сознания. Дать не запрещенную формулу Учения Жизни в простых и доступных словах, созвучных моменту и нужных, будет решением мудрым. Как часто спор идет не о сущности явления, но о словах, и из-за неприемлемости отживших слов или старой формулировки отвергается сущность того, что было бы принято совершенно свободно, если бы терминология не помешала. Именно в формулах доступных, понятных и яро созвучных моменту даются утверждения несомненного. Говорить о Воле Божией в аспекте тысячелетней давности и церковной терминологии не будет убедительно для современной науки, но сказать о требованиях эволюции, о ее законах, о росте сознания и необходимости подчиняться законам общественного развития и о моральных обязательствах человека, из понимания этих законов вытекающих, будет уже словом живым, словом новым, словом созвучным сознанию нового поколения. Даже можно сказать то, что требования эволюции и выражаются в форме Космических Законов, в которых уявлена Космическая Воля, утверждающая общее направление и течение эволюции всего сущего, а вместе с ними развитие и судьбы самого человечества. Идея законности Космического Порядка уже не вызовет возражений. Новые формы дать надо для старых, но вечных идей Космической Истины Жизни.</w:t>
      </w:r>
    </w:p>
    <w:p>
      <w:pPr>
        <w:pStyle w:val="Normal"/>
        <w:jc w:val="both"/>
        <w:rPr/>
      </w:pPr>
      <w:r>
        <w:rPr/>
      </w:r>
    </w:p>
    <w:p>
      <w:pPr>
        <w:pStyle w:val="Normal"/>
        <w:jc w:val="both"/>
        <w:rPr/>
      </w:pPr>
      <w:r>
        <w:rPr>
          <w:b/>
          <w:bCs/>
        </w:rPr>
        <w:t>1961 г. 374</w:t>
      </w:r>
      <w:r>
        <w:rPr/>
        <w:t>. Змей меняет свою кожу, птицы – оперенья, деревья – листья, человек – оболочки, а идеи – формы своего выражения. Идеи, выражающие непреложные истины жизни, – бессмертны, но формы их выражения меняются одновременно с течением эволюции сознания и мысли. Это условие надо понять очень широко. Мысль остановить нельзя, равно как и убить идею. Идея слияния двух миров, идея их объединения будет утверждена в сознании человека. Это требование Эволюции. Для Эволюции безразлично, как это осуществится, если цель будет достигнута. Религия в этом не преуспела, но преуспеет наука, которая уверенно шагает, сама не зная того, в область Незримого Мира. Мракобесы и церковники будут вопить и призывать кары небесные на тех, кто помимо их осмелился взять в свои руки ключи от врат в царство знания и Света. Но мир остается все тем же, истина строения мироздания неизменной, и открытые и еще неоткрытые законы материи неизменными в основе своей. А всё непонимание, все противоречия, вся терминология, споры, невежество – все это остается неотъемлемым достоянием людей, не могущих вместить явления чудовищной относительности всех своих знаний, доступных уму человека на настоящей ступени его эволюционного развития. Необходимо понять, что пределов познания мира и законов его не существует, что в Беспредельности живет человек, что даже материя в выражении тончайших своих проявлений тоже беспредельна и познана до конца во всем объеме своем и всех выявлениях своих быть не может. К чему унижать материю, сводя ее к тому, что в данный момент познано вашей наукой? Она еще только стоит на пороге величайших открытий в области беспредельного познавания мира и тех элементов, из которых он состоит.</w:t>
      </w:r>
    </w:p>
    <w:p>
      <w:pPr>
        <w:pStyle w:val="Normal"/>
        <w:jc w:val="both"/>
        <w:rPr/>
      </w:pPr>
      <w:r>
        <w:rPr/>
      </w:r>
    </w:p>
    <w:p>
      <w:pPr>
        <w:pStyle w:val="Normal"/>
        <w:jc w:val="both"/>
        <w:rPr/>
      </w:pPr>
      <w:r>
        <w:rPr>
          <w:b/>
          <w:bCs/>
        </w:rPr>
        <w:t>1964 г. 483. (Сент. 20).</w:t>
      </w:r>
      <w:r>
        <w:rPr/>
        <w:t xml:space="preserve"> Учение Живой Этики дано Владыками Мудрости. Чтобы понять его до конца, надо достичь ступени Владык. А до тех пор Учение можно читать много раз и, по мере расширения сознания, находить в нем все новые и новые мысли. Если сознание успело насколько-то расшириться с момента последнего чтения данной книги Учения, в ней будет снова найдено нечто, как бы совершенно новое. Если сознание не продвинулось и осталось на прежней ступени, очередное чтение ничего не даст и читать будет неинтересно. Поэтому при росте духа каждое новое чтение книг Учения будет давать все новые и новые нахождения. И по их качеству можно судить о продвижении духа. Если при повторении, то есть следующем чтении, книга полна новизной, указанной выше, значит, сознание поднялось по витку спирали на следующий или выше. Если кажется, что все уже известно и нового ничего нет, сознание за этот промежуток не успело достаточно расшириться. Кроме того, спиральное чтение книг Учения, когда книги читаются одна за другой в последовательном порядке, более плодоносно, ибо тогда сознание следует ритму нарастания и углубления даваемого материала.</w:t>
      </w:r>
    </w:p>
    <w:p>
      <w:pPr>
        <w:pStyle w:val="Normal"/>
        <w:jc w:val="both"/>
        <w:rPr/>
      </w:pPr>
      <w:r>
        <w:rPr/>
      </w:r>
    </w:p>
    <w:p>
      <w:pPr>
        <w:pStyle w:val="Normal"/>
        <w:jc w:val="both"/>
        <w:rPr/>
      </w:pPr>
      <w:r>
        <w:rPr>
          <w:b/>
          <w:bCs/>
        </w:rPr>
        <w:t>1965 г. 236. (М. А. Й.).</w:t>
      </w:r>
      <w:r>
        <w:rPr/>
        <w:t xml:space="preserve"> Когда страницы заполняются записями, выполняется Поручение Жизни. В этом задача, или миссия, данного воплощения. Кто же другой смог бы выполнить это и где же другие выполняющие? Каждый имеет свое Поручение, каждый ближайший. Оттого и дается так много, чтобы было что людям оставить, после идущим. Не будем задумываться над тем, почему за глубочайшими размышлениями следуют мысли простые, не раз уже затронутые раньше, – все это предназначено для различных сознаний. Каждое найдет по себе, что-то для себя, но данному сознанию созвучащее. Надо писать по уровням многих сознаний и не смущаться ни простотою, ни глубиною затрагиваемых вопросов. Мы мысли пошлем, но записать надо все, что воспримет сознание.</w:t>
      </w:r>
    </w:p>
    <w:p>
      <w:pPr>
        <w:pStyle w:val="Normal"/>
        <w:jc w:val="both"/>
        <w:rPr/>
      </w:pPr>
      <w:r>
        <w:rPr/>
      </w:r>
    </w:p>
    <w:p>
      <w:pPr>
        <w:pStyle w:val="Normal"/>
        <w:jc w:val="both"/>
        <w:rPr/>
      </w:pPr>
      <w:r>
        <w:rPr>
          <w:b/>
          <w:bCs/>
        </w:rPr>
        <w:t>1965 г. 456. (Гуру).</w:t>
      </w:r>
      <w:r>
        <w:rPr/>
        <w:t xml:space="preserve"> Если упрекнут в том, что Записи эти как будто говорят все время об одном и том же, скажите: цель эволюции духа остается все той же, а именно – преодолеть в себе свое низшее «я» и перенести сознание в сферу Бессмертной своей Индивидуальности. Пока это не достигнуто, и Высшая Триада не засияла огнями утверждения, и жизнь не сосредоточилась в ней, придется твердить только о том, как достичь этой высокой ступени, освещая вопрос со всех возможных точек зрения и углубляя понимание цели. Хлеб едим каждый день и не утомляемся, что он все такой же. Неужели преутомимся пищей для духа, которая столь же необходима, как и пища для тела.</w:t>
      </w:r>
    </w:p>
    <w:p>
      <w:pPr>
        <w:pStyle w:val="Normal"/>
        <w:jc w:val="both"/>
        <w:rPr/>
      </w:pPr>
      <w:r>
        <w:rPr/>
      </w:r>
    </w:p>
    <w:p>
      <w:pPr>
        <w:pStyle w:val="Normal"/>
        <w:jc w:val="both"/>
        <w:rPr/>
      </w:pPr>
      <w:r>
        <w:rPr/>
      </w:r>
    </w:p>
    <w:p>
      <w:pPr>
        <w:pStyle w:val="Normal"/>
        <w:jc w:val="both"/>
        <w:rPr/>
      </w:pPr>
      <w:r>
        <w:rPr>
          <w:b/>
          <w:bCs/>
        </w:rPr>
        <w:t>1966 г. 232. (Апр. 5).</w:t>
      </w:r>
      <w:r>
        <w:rPr/>
        <w:t xml:space="preserve"> Широта и размах Учения Жизни таковы, что могут удовлетворить каждое сознание, устремленное к Свету. Не все может быть выдано на печатных страницах. Сокровенное не выдается. Тайное знание передается из уст в уста. Кроме того, положения Учения представляют собою как бы наметку, или начало, которое можно развивать по направлениям, созвучным духу. Учение представляет собою аспект Беспредельности, а Беспредельность нельзя ограничить ничем. Узкая тропа жизни приводит к космическим путям. Многое сказано между строк, и чуткое сердце воспринимает свободно. Поэтому при наличии устремления Учение можно читать много раз и каждый раз находить нечто новое. Сознание растет, расширяется понимание, и то, что раньше оставалось незамеченным, уже не проходит мимо. Разные настроения, разные часы утра, вечера и дня дают разное освещение. И когда Учение читается десятилетиями, угол зрения меняется, освещая с другой стороны то, что казалось хорошо известным. Спиральное чтение, то есть чтение книг Учения в последовательном порядке, позволяет сознанию расширяться в законной последовательности и дает много больше, чем чтение беспорядочное. Не возбраняется при таком чтении брать дополнительно еще одну, наиболее звучащую в данный момент, книгу Учения и взять из нее то, что наиболее прочно и длительно закреплено в сознании и что останется с человеком, когда он освободится от тела. Утешение в том, что доступ в хранилища знания возможен и в Мире Надземном. Доступ к знанию открыт для хотящих его.</w:t>
      </w:r>
    </w:p>
    <w:p>
      <w:pPr>
        <w:pStyle w:val="Normal"/>
        <w:jc w:val="both"/>
        <w:rPr/>
      </w:pPr>
      <w:r>
        <w:rPr/>
      </w:r>
    </w:p>
    <w:p>
      <w:pPr>
        <w:pStyle w:val="Normal"/>
        <w:jc w:val="both"/>
        <w:rPr/>
      </w:pPr>
      <w:r>
        <w:rPr>
          <w:b/>
          <w:bCs/>
        </w:rPr>
        <w:t>1967 г. 019. (Янв. 9).</w:t>
      </w:r>
      <w:r>
        <w:rPr/>
        <w:t xml:space="preserve"> Жемчужины Сокровенного Знания собираются и накапливаются постепенно, по мере роста и расширения сознания. Дать сразу все – значит разрушить. Кроме того, каждая ступенька требует закрепления. Знание незакрепленное не дает кристаллов отложений в Чаше. Неотъемлемо то, что утверждено по формуле «рукой и ногой человеческой». Надо проходить через все для утверждения получаемого Знания. Жизнь, проведенная в благополучии спокоя, ничего не дает для накоплений. Обычно люди хотят получить, не заплативши, или – иметь, не заработав трудом. Участь должника незавидна. Дающий получает законно. Раздаче духовных даров помешать ничто не может. Раздача незримо и мыслью – высокая ступень даяния. Излучениями своими благо миру несущий является Служителем Света. Воздаяние приходит всегда, но не в мерах обычных. И кто же из Служителей Света думает о награде. Луч Учителя и пребывание в Нем не будет ли высшей наградой.</w:t>
      </w:r>
    </w:p>
    <w:p>
      <w:pPr>
        <w:pStyle w:val="Normal"/>
        <w:jc w:val="both"/>
        <w:rPr/>
      </w:pPr>
      <w:r>
        <w:rPr/>
      </w:r>
    </w:p>
    <w:p>
      <w:pPr>
        <w:pStyle w:val="Normal"/>
        <w:jc w:val="both"/>
        <w:rPr/>
      </w:pPr>
      <w:r>
        <w:rPr>
          <w:b/>
          <w:bCs/>
        </w:rPr>
        <w:t>1967 г. 093. (Гуру).</w:t>
      </w:r>
      <w:r>
        <w:rPr/>
        <w:t xml:space="preserve"> Все непонятое и непонимаемое бережно отложите в сторону и ни в коем случае не допускайте, чтобы оно заступило путь. Непонимание со временем заменится пониманием, но прекращение движения по пути или отклонение от него из-за непонятых обстоятельств могут оказаться фатальными. И, кроме того, много голосов позовут на свой огород и много запретов зазвучит. Но ничто не остановит того, кто решился бесповоротно.</w:t>
      </w:r>
    </w:p>
    <w:p>
      <w:pPr>
        <w:pStyle w:val="Normal"/>
        <w:jc w:val="both"/>
        <w:rPr/>
      </w:pPr>
      <w:r>
        <w:rPr/>
      </w:r>
    </w:p>
    <w:p>
      <w:pPr>
        <w:pStyle w:val="Normal"/>
        <w:jc w:val="both"/>
        <w:rPr/>
      </w:pPr>
      <w:r>
        <w:rPr>
          <w:b/>
          <w:bCs/>
        </w:rPr>
        <w:t>1967 г. 293. (Май 27).</w:t>
      </w:r>
      <w:r>
        <w:rPr/>
        <w:t xml:space="preserve"> При всей глубине и неисчерпаемости мысли Учение Христа изложено просто, и мысль выражена кратко, четко и ясно. Заумное словосочетание и сложность речи не служат признаком истинности излагаемых мыслей. Именно простота и ясность изложения свидетельствуют о ясности сознания, приносящего людям новый аспект Сокровенного Знания. Проблески его или крупицы можно найти разбросанными по страницам различных книг, но сложность и запутанность языка не будут признаком этих жемчужин. Простота будет сопутствовать им. Конечно, новое требует новых форм изложения, но новизна не требует непонятной сложности и запутанности выражений. Мы Требуем от учеников чеканной четкости мыслей и слов. По этому признаку и судите. Много наносного и неясного следует относить на счет переводчиков, которые должны иметь очень высокое сознание, чтобы их перевод был на уровне понимания автора. И часто не незнанием языка объясняются ошибки и запутанность выражений, но именно различием в уровне сознаний. Поэтому Мы подобные работы Поручаем только очень близким духам, дабы непонимание не нарушило бы стройности изложения. Новизну мыслей можно приветствовать, но судить безошибочно возможно только по подлиннику.</w:t>
      </w:r>
    </w:p>
    <w:p>
      <w:pPr>
        <w:pStyle w:val="Normal"/>
        <w:jc w:val="both"/>
        <w:rPr/>
      </w:pPr>
      <w:r>
        <w:rPr/>
      </w:r>
    </w:p>
    <w:p>
      <w:pPr>
        <w:pStyle w:val="Normal"/>
        <w:jc w:val="both"/>
        <w:rPr/>
      </w:pPr>
      <w:r>
        <w:rPr>
          <w:b/>
          <w:bCs/>
        </w:rPr>
        <w:t>1969 г. 115. (М. А. Й.).</w:t>
      </w:r>
      <w:r>
        <w:rPr/>
        <w:t xml:space="preserve"> Спросят – почему все время возвращаемся к одной и той же теме? Ответьте: возвращение не означает повторения, но, скорее, углубление ранее сказанного – это во-первых. Во-вторых, привычки мыслить не ясносияюще настолько сильны в человеке и настолько трудно поддаются искоренению, что ни слова, ни убеждения, ни чтение Учения не помогают, и требуются повторные напоминания, чтобы решимость соблюсти мысль стала окончательной и непоколебимой. Слишком поздно начинать это перед смертью или после нее, в Мире Надземном.</w:t>
      </w:r>
    </w:p>
    <w:p>
      <w:pPr>
        <w:pStyle w:val="Normal"/>
        <w:jc w:val="both"/>
        <w:rPr/>
      </w:pPr>
      <w:r>
        <w:rPr/>
      </w:r>
    </w:p>
    <w:p>
      <w:pPr>
        <w:pStyle w:val="Normal"/>
        <w:jc w:val="both"/>
        <w:rPr/>
      </w:pPr>
      <w:r>
        <w:rPr>
          <w:b/>
          <w:bCs/>
        </w:rPr>
        <w:t>1969 г. 173. (Март 20).</w:t>
      </w:r>
      <w:r>
        <w:rPr/>
        <w:t xml:space="preserve"> Мы, насколько это возможно, Утверждаем имя Гуру и Хотим, чтобы о нем знало как можно большее количество людей. Имя Гуру неразрывно связано с его творчеством, его философией и с Учением Живой Этики. Затрагивая его имя и популяризируя его, Мы Вовлекаем сознания людей в сферы его мыслей и деятельности. Магнит его имени очень силен. И тем, кто о нем говорит или пишет, легче коснуться Учения или других вопросов жизни, опираясь на его авторитет. Не у каждого говорящего его собственный авторитет столь велик, чтобы его слушали, но авторитет Гуру, как великого художника, философа и мыслителя, достаточно силен, чтобы привлечь внимание многих умов. Зачем излагать свои собственные убеждения, касающиеся Учения, когда убеждения и взгляды Гуру будут во много раз убедительнее. Потому говорить и действовать не за себя и не от себя, но за Гуру и от его имени и о нем и Учении, так крепко связанном с его жизнью, будет правильным решением вопроса популяризации его мировоззрения и отношения его к мудрости Востока. Можно приветствовать каждое выступление именно в этом направлении. Его имя принадлежит будущему и связано с ним неотрывно. Говоря о будущем, нельзя не коснуться имени Гуру, который так пламенно устремлялся в него и увлекал за собою тех, кто был созвучен ему в духе.</w:t>
      </w:r>
    </w:p>
    <w:p>
      <w:pPr>
        <w:pStyle w:val="Normal"/>
        <w:jc w:val="both"/>
        <w:rPr/>
      </w:pPr>
      <w:r>
        <w:rPr/>
      </w:r>
    </w:p>
    <w:p>
      <w:pPr>
        <w:pStyle w:val="Normal"/>
        <w:jc w:val="both"/>
        <w:rPr/>
      </w:pPr>
      <w:r>
        <w:rPr>
          <w:b/>
          <w:bCs/>
        </w:rPr>
        <w:t>1969 г. 364</w:t>
      </w:r>
      <w:r>
        <w:rPr/>
        <w:t>. Повторение того, о чем уже не раз Говорилось раньше, не есть повторение, но расширение сказанного в новом аспекте и под новым углом зрения. Оно укрепляет ученика в осознании того, что повторяется и что нужно усвоить практически особенно прочно.</w:t>
      </w:r>
    </w:p>
    <w:p>
      <w:pPr>
        <w:pStyle w:val="Normal"/>
        <w:jc w:val="both"/>
        <w:rPr/>
      </w:pPr>
      <w:r>
        <w:rPr/>
      </w:r>
    </w:p>
    <w:p>
      <w:pPr>
        <w:pStyle w:val="Normal"/>
        <w:jc w:val="both"/>
        <w:rPr/>
      </w:pPr>
      <w:r>
        <w:rPr>
          <w:b/>
          <w:bCs/>
        </w:rPr>
        <w:t>1969 г. 411. (М. А. Й.).</w:t>
      </w:r>
      <w:r>
        <w:rPr/>
        <w:t xml:space="preserve"> Можно Записями исчерпать все величие и беспредельность Мироздания? Конечно, нет. И сколько бы ни писать, неисчерпаемость все же останется стимулом, устремляющим дух ко все новым и новым нахождениям. В сущности говоря, нового ничего нет, но новый подход к явлениям жизни позволяет рассматривать их под совершенно другим углом зрения и находить в них новые элементы. Расширяющееся понимание будет мерилом. Давно уже сказано, что «человек есть мера вещей». Этим мерилом и служат сознание человеческое и способность его восприятия, которое в потенциале своем не ограничено ничем.</w:t>
      </w:r>
    </w:p>
    <w:p>
      <w:pPr>
        <w:pStyle w:val="Normal"/>
        <w:jc w:val="both"/>
        <w:rPr/>
      </w:pPr>
      <w:r>
        <w:rPr>
          <w:b/>
          <w:bCs/>
        </w:rPr>
        <w:t>1969 г. 509. (Окт. 10).</w:t>
      </w:r>
      <w:r>
        <w:rPr/>
        <w:t xml:space="preserve"> Снисхождение входит в симфонию качеств духа как неотрывная часть. Оно близко и терпимости, и состраданию, и неосуждению. Это основное качество Бодхисатвы. Нелегко являть снисхождение в отношении людей очень несовершенных. Но ведь ради них приходят на Землю Великие Духи и ради них претерпевают страдания. Не может быть снисхождения без любви. Ведь само слово указывает на то, что более высокое сознание спускается вниз до более низкого с тем, чтобы помочь ему подниматься. И Учитель Снисходит к ученикам, чтобы их научить восхождению. Это качество трудно тем, что требует соизмеримости и умения говорить и дать по сознанию и его вместимости. Мудрость Учителя позволяет давать такие формулы и в таком выражении, что может от их неисчерпаемой глубины почерпнуть и большое и малое сознание по своей способности вместить, и может почерпать многократно, все более и более расширяя понимание и все же не исчерпав формулы до конца. Обычную формулу можно прочесть один раз или несколько, но строки Учения можно читать без конца, находя все новые и новые сокровища по мере того, как сознание читающего растет. Чеканные формулы Великих Учителей живут веками, не исчерпанные до конца в своей глубокой мудрости. Они и не могут быть исчерпаны, ибо для этого надо, чтобы человек, пытающийся их постичь до конца, поднялся бы до высоты сознания Владыки. И тогда начинаются толкования, и пояснения, и нагромождения на Основах. И уже сто или двести лет спустя Жемчужины Мудрости начинают меркнуть в наслоениях творений обычных умов человеческих. Но, несмотря на груды томов и писаний, в первоосновах, заложенных Провозвестником, все же можно отыскать эти Жемчужины.</w:t>
      </w:r>
    </w:p>
    <w:p>
      <w:pPr>
        <w:pStyle w:val="Normal"/>
        <w:jc w:val="both"/>
        <w:rPr/>
      </w:pPr>
      <w:r>
        <w:rPr/>
      </w:r>
    </w:p>
    <w:p>
      <w:pPr>
        <w:pStyle w:val="Normal"/>
        <w:jc w:val="both"/>
        <w:rPr/>
      </w:pPr>
      <w:r>
        <w:rPr>
          <w:b/>
          <w:bCs/>
        </w:rPr>
        <w:t>1969 г. 636. (Гуру).</w:t>
      </w:r>
      <w:r>
        <w:rPr/>
        <w:t xml:space="preserve"> Даже то, что было дано людям сто лет тому назад, уже не созвучно моменту в некоторых деталях и подробностях изложения, но требует новых форм, отвечающих духу времени. И новое людям дается в формах таких, которые будут в течение долгих веков отвечать потребностям человечества и удовлетворять их по мере дальнейшего роста и развития сознания. Поэтому не будем удивляться, что многое в книгах Учения еще не доступно пониманию. Учение дано вперед на огромный период времени и будет усваиваться в соответствии с поступательным движением человечества. Основная особенность его положений – неисчерпаемость, впрочем, как и каждого истинного Учения в его Первоосновах.</w:t>
      </w:r>
    </w:p>
    <w:p>
      <w:pPr>
        <w:pStyle w:val="Normal"/>
        <w:jc w:val="both"/>
        <w:rPr/>
      </w:pPr>
      <w:r>
        <w:rPr/>
      </w:r>
    </w:p>
    <w:p>
      <w:pPr>
        <w:pStyle w:val="Normal"/>
        <w:jc w:val="both"/>
        <w:rPr/>
      </w:pPr>
      <w:r>
        <w:rPr>
          <w:b/>
          <w:bCs/>
        </w:rPr>
        <w:t>1970 г. 195. (Гуру).</w:t>
      </w:r>
      <w:r>
        <w:rPr/>
        <w:t xml:space="preserve"> Каждое положение Учения Жизни можно рассматривать как отправную точку для мышления или трамплин для устремления мысли в будущее, в мир безграничных возможностей. Не останавливаться на застывших формулах, но именно двигаться мыслью, ее расширять, наращивать ее элементы, творчески ее устремляя, будет правильным решением вопроса, пресекающим явление догматизма или задержки на одном месте. Мы радуемся, когда видим растущую, самоисходящую мысль, вместо повторения чужих слов. Так утверждаются лучи самоисходящие, зарождающиеся в свободе выявления огненного потенциала духа. Вот почему Учение Жизни не дает законченных формул, давая тем самым импульс для самостоятельного продвижения мысли.</w:t>
      </w:r>
    </w:p>
    <w:p>
      <w:pPr>
        <w:pStyle w:val="Normal"/>
        <w:jc w:val="both"/>
        <w:rPr/>
      </w:pPr>
      <w:r>
        <w:rPr/>
      </w:r>
    </w:p>
    <w:p>
      <w:pPr>
        <w:pStyle w:val="Normal"/>
        <w:jc w:val="both"/>
        <w:rPr/>
      </w:pPr>
      <w:r>
        <w:rPr>
          <w:b/>
          <w:bCs/>
        </w:rPr>
        <w:t>1970 г. 615. (М. А. Й.).</w:t>
      </w:r>
      <w:r>
        <w:rPr/>
        <w:t xml:space="preserve"> Получаемый жизненный опыт при каждом новом прочтении любимых книг позволяет подходить к ним по-новому и почерпать из страниц писаний новые мысли. Это указывает на рост духа и растущую способность его извлекать все новые и новые сокровища из много раз прочитанных книг.</w:t>
      </w:r>
    </w:p>
    <w:p>
      <w:pPr>
        <w:pStyle w:val="Normal"/>
        <w:jc w:val="both"/>
        <w:rPr/>
      </w:pPr>
      <w:r>
        <w:rPr/>
      </w:r>
    </w:p>
    <w:p>
      <w:pPr>
        <w:pStyle w:val="Normal"/>
        <w:jc w:val="both"/>
        <w:rPr/>
      </w:pPr>
      <w:r>
        <w:rPr>
          <w:b/>
          <w:bCs/>
        </w:rPr>
        <w:t>1971 г. 505</w:t>
      </w:r>
      <w:r>
        <w:rPr/>
        <w:t>. (М. А. Й.). Все даваемое и данное раньше следует перечитывать вновь, ибо многое не усвоено и не утверждено. Ведь записи даются и на настоящее, и на далекое будущее, и повторение «укрепляет основу». Все, что дано, невозможно усвоить в одной или даже нескольких жизнях, ибо давалось для всех.</w:t>
      </w:r>
    </w:p>
    <w:p>
      <w:pPr>
        <w:pStyle w:val="Normal"/>
        <w:jc w:val="both"/>
        <w:rPr/>
      </w:pPr>
      <w:r>
        <w:rPr/>
      </w:r>
    </w:p>
    <w:p>
      <w:pPr>
        <w:pStyle w:val="Normal"/>
        <w:jc w:val="both"/>
        <w:rPr>
          <w:b/>
          <w:b/>
          <w:bCs/>
          <w:u w:val="single"/>
        </w:rPr>
      </w:pPr>
      <w:r>
        <w:rPr>
          <w:b/>
          <w:bCs/>
          <w:u w:val="single"/>
        </w:rPr>
        <w:t>Дополнительная информация.</w:t>
      </w:r>
    </w:p>
    <w:p>
      <w:pPr>
        <w:pStyle w:val="Normal"/>
        <w:jc w:val="both"/>
        <w:rPr>
          <w:b/>
          <w:b/>
          <w:bCs/>
          <w:u w:val="single"/>
        </w:rPr>
      </w:pPr>
      <w:r>
        <w:rPr>
          <w:b/>
          <w:bCs/>
          <w:u w:val="single"/>
        </w:rPr>
      </w:r>
    </w:p>
    <w:p>
      <w:pPr>
        <w:pStyle w:val="Normal"/>
        <w:jc w:val="both"/>
        <w:rPr/>
      </w:pPr>
      <w:r>
        <w:rPr>
          <w:b/>
          <w:bCs/>
        </w:rPr>
        <w:t>8.293.</w:t>
      </w:r>
      <w:r>
        <w:rPr/>
        <w:t xml:space="preserve"> Четкость мышления и выражения должна быть качеством Агни Йога. Мало кто стремится к четкому мышлению и мало кто дает себе отчет, сколько тонких, уже готовых отпечатков не могут в явленном земном мире приложиться. Сколько тайн неудач могут быть объяснены спутанным мышлением! Все стремится к четкости. Стихия Огня, самая тонкая стихия, дает поразительные примеры строения огненного. Так и мысль человеческая строится по схеме Огня.</w:t>
      </w:r>
    </w:p>
    <w:p>
      <w:pPr>
        <w:pStyle w:val="Normal"/>
        <w:jc w:val="both"/>
        <w:rPr/>
      </w:pPr>
      <w:r>
        <w:rPr/>
      </w:r>
    </w:p>
    <w:p>
      <w:pPr>
        <w:pStyle w:val="Normal"/>
        <w:jc w:val="both"/>
        <w:rPr/>
      </w:pPr>
      <w:r>
        <w:rPr>
          <w:b/>
          <w:bCs/>
        </w:rPr>
        <w:t>8.321.</w:t>
      </w:r>
      <w:r>
        <w:rPr/>
        <w:t xml:space="preserve"> Ваятель, высекая изображения, касается одних мест лишь однажды, но на других сосредоточивает целый ряд ударов, и суровых, и нежных. Также и в Учении часто замечается, насколько многообразно нужно касаться некоторых положений без повторения, ибо и резец ваятеля не повторяет движения, но лишь отмечает требуемую форму. Эти места обычно очень ответственны; также обращайте внимание на места, отмеченные не однажды. Они или необычно новы по сознанию, или пропущены невниманием. Между тем, какое решающее значение может иметь дрогнувший резец! Также упущенная возможность даст иной смысл целому заданию. Когда Говорю о сердце, разве не заключает оно множество индивидуальностей, которые вызывают совершенно неповторяемые явления. Иначе и не может быть, ибо тончайшие энергии неисчислимы в своем преломлении и скрещивании в разных сферах</w:t>
      </w:r>
    </w:p>
    <w:p>
      <w:pPr>
        <w:pStyle w:val="Normal"/>
        <w:jc w:val="both"/>
        <w:rPr/>
      </w:pPr>
      <w:r>
        <w:rPr/>
      </w:r>
    </w:p>
    <w:p>
      <w:pPr>
        <w:pStyle w:val="Normal"/>
        <w:jc w:val="both"/>
        <w:rPr/>
      </w:pPr>
      <w:r>
        <w:rPr>
          <w:b/>
          <w:bCs/>
        </w:rPr>
        <w:t>13.349.</w:t>
      </w:r>
      <w:r>
        <w:rPr/>
        <w:t xml:space="preserve"> В больших хранилищах можно найти много замечательных предметов, но знатоки и исследователи иногда предпочитают искать среди малых неизвестных сокровищниц, и такие поиски дают незаменимые нахождения. Так и во всем следует широко осматриваться, чтобы не упустить новое ценное сотрудничество. Уже указывалось, что кто-то стотысячный принесет полезные камни для строения, но несущего тяжесть нельзя толкнуть на трудном пути его. Не следует заподозрить и укорить его. Цемент постройки не должен застыть раньше срока. Также и путники не могут поспеть быстрее сил человеческих. Особая радость видеть, как совершается строение. Многие не верили, что местные камни достаточно прочны, – они самостью судили. Но рассвет покажет, где было суждение правильное.</w:t>
      </w:r>
    </w:p>
    <w:p>
      <w:pPr>
        <w:pStyle w:val="Normal"/>
        <w:jc w:val="both"/>
        <w:rPr/>
      </w:pPr>
      <w:r>
        <w:rPr/>
        <w:t>Так не только в хранилищах великих, но и в сокровищницах малых находимы драгоценности.</w:t>
      </w:r>
    </w:p>
    <w:p>
      <w:pPr>
        <w:pStyle w:val="Normal"/>
        <w:jc w:val="both"/>
        <w:rPr/>
      </w:pPr>
      <w:r>
        <w:rPr/>
      </w:r>
    </w:p>
    <w:p>
      <w:pPr>
        <w:pStyle w:val="Normal"/>
        <w:jc w:val="both"/>
        <w:rPr/>
      </w:pPr>
      <w:r>
        <w:rPr>
          <w:b/>
          <w:bCs/>
        </w:rPr>
        <w:t>14.150.</w:t>
      </w:r>
      <w:r>
        <w:rPr/>
        <w:t xml:space="preserve"> Урусвати знает, что Великий Путник направлял сознание человеческое к Наивысшему. Он понимал, как люди еще не могли мыслить срединны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л народ молиться в сердце, на горе, среди горнего вдохновения.</w:t>
      </w:r>
    </w:p>
    <w:p>
      <w:pPr>
        <w:pStyle w:val="Normal"/>
        <w:jc w:val="both"/>
        <w:rPr/>
      </w:pPr>
      <w:r>
        <w:rPr/>
        <w:t>Невозможно объ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w:t>
      </w:r>
    </w:p>
    <w:p>
      <w:pPr>
        <w:pStyle w:val="Normal"/>
        <w:jc w:val="both"/>
        <w:rPr/>
      </w:pPr>
      <w:r>
        <w:rPr/>
        <w:t>И в Тонком Мире влияние Его велико, и любит Он опускаться в низшие слои, чтобы прана Его ауры очищала темные сферы. Не думайте, что Ему, даже Ему, легки такие нисхождения. Тем более может служить примером Его целительное прикасание к язвам страданий.</w:t>
      </w:r>
    </w:p>
    <w:p>
      <w:pPr>
        <w:pStyle w:val="Normal"/>
        <w:jc w:val="both"/>
        <w:rPr/>
      </w:pPr>
      <w:r>
        <w:rPr/>
        <w:t>У Нас принято посещать низшие сферы Тонкого Мира. Уявление сердца может спасти множества.</w:t>
      </w:r>
    </w:p>
    <w:p>
      <w:pPr>
        <w:pStyle w:val="Normal"/>
        <w:jc w:val="both"/>
        <w:rPr/>
      </w:pPr>
      <w:r>
        <w:rPr/>
      </w:r>
    </w:p>
    <w:p>
      <w:pPr>
        <w:pStyle w:val="Normal"/>
        <w:jc w:val="both"/>
        <w:rPr/>
      </w:pPr>
      <w:r>
        <w:rPr>
          <w:b/>
          <w:bCs/>
        </w:rPr>
        <w:t>1969 г. 081. (Фев. 9).</w:t>
      </w:r>
      <w:r>
        <w:rPr/>
        <w:t xml:space="preserve"> Наставления Наши касаются не только лично вас, но и тех, кто придет после. Поэтому они направлены на преображение ветхого человека, или человека прошлого, в человека Нового Мира. Различие между ними – по сознанию. И на сознание и его просветление устремлены усилия Наши. Надо, чтобы сознание успевало за прогрессом науки и техники. Иначе неизбежно рушение. Иначе каждое доброе начинание или открытие будет обращено во зло. Уже наблюдаете это претворение многих положительных явлений в явления отрицательные, вредоносные и разрушительные. Полчища тьмы, полчища адовы усердно и яро трудятся над этим. Обуздать безумие тьмы – Наша задача. Но нужна кооперация всех, кто стоит на стороне строителей и созидателей и противопоставляет силы свои разрушителям и человеконенавистникам. Оба полюса собирают силы свои для последнего боя. А так как Мы на стороне строителей, то победа предрешена. Но пусть в этом Нам помогают все, чье сознание доросло до понимания серьезности момента и ответственности своей за судьбу мира и человечества.</w:t>
      </w:r>
    </w:p>
    <w:p>
      <w:pPr>
        <w:pStyle w:val="Normal"/>
        <w:jc w:val="both"/>
        <w:rPr/>
      </w:pPr>
      <w:r>
        <w:rPr/>
      </w:r>
    </w:p>
    <w:p>
      <w:pPr>
        <w:pStyle w:val="Normal"/>
        <w:jc w:val="both"/>
        <w:rPr/>
      </w:pPr>
      <w:r>
        <w:rPr>
          <w:b/>
          <w:bCs/>
        </w:rPr>
        <w:t>1969 г. 112. (М. А. Й.).</w:t>
      </w:r>
      <w:r>
        <w:rPr/>
        <w:t xml:space="preserve"> Учение Жизни предназначено для всех. Поэтому нельзя ожидать, чтобы выдано было сокровенное. Многое дано завуалированно, но его надо уметь распознать. Да, существуют в сокрытых надежно книгохранилищах рукописи и книги, содержащие в себе Знание, не доступное массам. Крупицы его можно найти и в книгах библиотечных, но только крупицы. По некоторым параграфам книг Учения можно видеть, как осторожно касаются они того, что сокровенно. Могу в утешение сказать, что хотящий Знания получит его, если пройдет испытания, дающие право на вход.</w:t>
      </w:r>
    </w:p>
    <w:p>
      <w:pPr>
        <w:pStyle w:val="Normal"/>
        <w:jc w:val="both"/>
        <w:rPr/>
      </w:pPr>
      <w:r>
        <w:rPr/>
      </w:r>
    </w:p>
    <w:p>
      <w:pPr>
        <w:pStyle w:val="Normal"/>
        <w:jc w:val="both"/>
        <w:rPr/>
      </w:pPr>
      <w:r>
        <w:rPr>
          <w:b/>
          <w:bCs/>
        </w:rPr>
        <w:t>1969 г. 589. (Нояб. 24).</w:t>
      </w:r>
      <w:r>
        <w:rPr/>
        <w:t xml:space="preserve"> Как много дается в Учении, и как мало из даваемого прилагается в жизни. Но Учение дано для всех, всех, всех, и из множества людей, подходящих к Учению, каждый может найти что-то для себя, себе по душе, и найденное применить. Поэтому круг вопросов, затрагиваемых Учением, столь велик. Оно должно удовлетворить каждого идущего, кто бы он ни был и где бы ни жил.</w:t>
      </w:r>
    </w:p>
    <w:p>
      <w:pPr>
        <w:pStyle w:val="Normal"/>
        <w:jc w:val="both"/>
        <w:rPr/>
      </w:pPr>
      <w:r>
        <w:rPr/>
      </w:r>
    </w:p>
    <w:p>
      <w:pPr>
        <w:pStyle w:val="Normal"/>
        <w:jc w:val="both"/>
        <w:rPr/>
      </w:pPr>
      <w:r>
        <w:rPr>
          <w:b/>
          <w:bCs/>
        </w:rPr>
        <w:t>1971 г. 184</w:t>
      </w:r>
      <w:r>
        <w:rPr/>
        <w:t>. (Март 30). Да, это так: где-то имеются книги, где кратко, четко, ясно и просто изложены те самые положения, которые, напечатанные для всех, содержат сотни страниц, переполненных доказательствами, событиями, комментариями и символами, прикрывающими от обычных людей сокровенную суть. Кроме того, кому-то нужны пространные доказательства, и ссылки, и научный подход с точки зрения современной науки. Правильно! Сущность явления нирваны можно выразить в нескольких словах: не уничтожение, не небытие, не бессознательность, но такое огненное напряжение всех сил духа, напряженного сознания, когда движение кажется неподвижностью и все временное и преходящее перестает существовать для сознания, погруженного в Свет. Так же просто и ясно могут быть выражены и все прочие основные положения Сокровенного Знания, но только для тех, для кого возврата назад, во тьму внешнюю, уже нет.</w:t>
      </w:r>
    </w:p>
    <w:p>
      <w:pPr>
        <w:pStyle w:val="Normal"/>
        <w:jc w:val="both"/>
        <w:rPr/>
      </w:pPr>
      <w:r>
        <w:rPr/>
      </w:r>
    </w:p>
    <w:p>
      <w:pPr>
        <w:sectPr>
          <w:footnotePr>
            <w:numFmt w:val="decimal"/>
          </w:footnotePr>
          <w:type w:val="continuous"/>
          <w:pgSz w:orient="landscape" w:w="16838" w:h="11906"/>
          <w:pgMar w:left="9526" w:right="1361" w:gutter="0" w:header="851" w:top="1134" w:footer="964" w:bottom="1276"/>
          <w:formProt w:val="false"/>
          <w:titlePg/>
          <w:textDirection w:val="lrTb"/>
          <w:docGrid w:type="default" w:linePitch="360" w:charSpace="0"/>
        </w:sectPr>
      </w:pPr>
    </w:p>
    <w:p>
      <w:pPr>
        <w:pStyle w:val="Normal"/>
        <w:numPr>
          <w:ilvl w:val="0"/>
          <w:numId w:val="0"/>
        </w:numPr>
        <w:jc w:val="center"/>
        <w:outlineLvl w:val="0"/>
        <w:rPr>
          <w:b/>
          <w:b/>
          <w:bCs/>
          <w:u w:val="single"/>
        </w:rPr>
      </w:pPr>
      <w:bookmarkStart w:id="2" w:name="__RefHeading___Toc132095757"/>
      <w:bookmarkEnd w:id="2"/>
      <w:r>
        <w:rPr>
          <w:b/>
          <w:bCs/>
          <w:u w:val="single"/>
        </w:rPr>
        <w:t>1. СТРОЕНИЕ ВСЕЛЕННОЙ</w:t>
      </w:r>
    </w:p>
    <w:p>
      <w:pPr>
        <w:pStyle w:val="Normal"/>
        <w:jc w:val="both"/>
        <w:rPr>
          <w:b/>
          <w:b/>
          <w:bCs/>
          <w:u w:val="single"/>
        </w:rPr>
      </w:pPr>
      <w:r>
        <w:rPr>
          <w:b/>
          <w:bCs/>
          <w:u w:val="single"/>
        </w:rPr>
      </w:r>
    </w:p>
    <w:p>
      <w:pPr>
        <w:pStyle w:val="Normal"/>
        <w:numPr>
          <w:ilvl w:val="0"/>
          <w:numId w:val="0"/>
        </w:numPr>
        <w:jc w:val="center"/>
        <w:outlineLvl w:val="1"/>
        <w:rPr>
          <w:b/>
          <w:b/>
          <w:bCs/>
          <w:i/>
          <w:i/>
          <w:iCs/>
        </w:rPr>
      </w:pPr>
      <w:bookmarkStart w:id="3" w:name="__RefHeading___Toc132095758"/>
      <w:bookmarkEnd w:id="3"/>
      <w:r>
        <w:rPr>
          <w:b/>
          <w:bCs/>
        </w:rPr>
        <w:t xml:space="preserve">1.1. Свойства пространства. Многомерность. Существование параллельных миров. </w:t>
      </w:r>
      <w:r>
        <w:rPr>
          <w:i/>
          <w:iCs/>
        </w:rPr>
        <w:t>См. также разделы 1.7 – 1.9</w:t>
      </w:r>
    </w:p>
    <w:p>
      <w:pPr>
        <w:pStyle w:val="Normal"/>
        <w:numPr>
          <w:ilvl w:val="0"/>
          <w:numId w:val="0"/>
        </w:numPr>
        <w:jc w:val="both"/>
        <w:outlineLvl w:val="1"/>
        <w:rPr>
          <w:b/>
          <w:b/>
          <w:bCs/>
          <w:i/>
          <w:i/>
          <w:iCs/>
        </w:rPr>
      </w:pPr>
      <w:r>
        <w:rPr>
          <w:b/>
          <w:bCs/>
          <w:i/>
          <w:iCs/>
        </w:rPr>
      </w:r>
    </w:p>
    <w:p>
      <w:pPr>
        <w:pStyle w:val="Normal"/>
        <w:jc w:val="both"/>
        <w:rPr/>
      </w:pPr>
      <w:r>
        <w:rPr>
          <w:b/>
          <w:bCs/>
        </w:rPr>
        <w:t>2.2.7.10.</w:t>
      </w:r>
      <w:r>
        <w:rPr/>
        <w:t xml:space="preserve"> Как разные моря имеют разные волны, так и тяготение пространства должно быть закреплено разными способами. Не только содержанием, но и приложением многое усиливается.</w:t>
      </w:r>
    </w:p>
    <w:p>
      <w:pPr>
        <w:pStyle w:val="Normal"/>
        <w:jc w:val="both"/>
        <w:rPr/>
      </w:pPr>
      <w:r>
        <w:rPr/>
      </w:r>
    </w:p>
    <w:p>
      <w:pPr>
        <w:pStyle w:val="Normal"/>
        <w:jc w:val="both"/>
        <w:rPr/>
      </w:pPr>
      <w:r>
        <w:rPr>
          <w:b/>
          <w:bCs/>
        </w:rPr>
        <w:t>4.318.</w:t>
      </w:r>
      <w:r>
        <w:rPr/>
        <w:t xml:space="preserve"> Не следует принимать во внимание лай собак. Можно иметь посох, и можно помнить, что даже одно направленное острие смутит самого злого пса. Не затрачивайте энергию на преждевременный удар, но устремите острие!</w:t>
      </w:r>
    </w:p>
    <w:p>
      <w:pPr>
        <w:pStyle w:val="Normal"/>
        <w:jc w:val="both"/>
        <w:rPr/>
      </w:pPr>
      <w:r>
        <w:rPr/>
        <w:t>Труднее всего понимают люди насыщение пространства. Они признают насыщение воды, даже насыщение земли, они говорят о металлизации корней, но пространство для них не является живой материей. Потому людям враждебно пространство. Потому людям не доступна радость движения и ужасна стихия огня.</w:t>
      </w:r>
    </w:p>
    <w:p>
      <w:pPr>
        <w:pStyle w:val="Normal"/>
        <w:jc w:val="both"/>
        <w:rPr/>
      </w:pPr>
      <w:r>
        <w:rPr/>
      </w:r>
    </w:p>
    <w:p>
      <w:pPr>
        <w:pStyle w:val="Normal"/>
        <w:jc w:val="both"/>
        <w:rPr/>
      </w:pPr>
      <w:r>
        <w:rPr>
          <w:b/>
          <w:bCs/>
        </w:rPr>
        <w:t>4.542.</w:t>
      </w:r>
      <w:r>
        <w:rPr/>
        <w:t xml:space="preserve"> Так называемое четвертое измерение есть свойство психической энергии. Свойства психической энергии дадут расширение всех пониманий.</w:t>
      </w:r>
    </w:p>
    <w:p>
      <w:pPr>
        <w:pStyle w:val="Normal"/>
        <w:jc w:val="both"/>
        <w:rPr/>
      </w:pPr>
      <w:r>
        <w:rPr/>
        <w:t>Загипнотизированное сознание передает запас психической энергии в больное место. Можно то же состояние применять в разных случаях: лишая, опухоли и экземы. Но нужно, чтобы запас энергии психической в соме был значителен. Отложения психической энергии – в нервах, но эти кристаллы оживляют сому, которая иначе остается мертвой.</w:t>
      </w:r>
    </w:p>
    <w:p>
      <w:pPr>
        <w:pStyle w:val="Normal"/>
        <w:jc w:val="both"/>
        <w:rPr/>
      </w:pPr>
      <w:r>
        <w:rPr/>
        <w:t>Подумайте, для чего нужны глубокие дыхания и почему с ними связаны некоторые огни. Глубокое дыхание затрагивает область «Чаши».</w:t>
      </w:r>
    </w:p>
    <w:p>
      <w:pPr>
        <w:pStyle w:val="Normal"/>
        <w:jc w:val="both"/>
        <w:rPr/>
      </w:pPr>
      <w:r>
        <w:rPr/>
      </w:r>
    </w:p>
    <w:p>
      <w:pPr>
        <w:pStyle w:val="Normal"/>
        <w:jc w:val="both"/>
        <w:rPr/>
      </w:pPr>
      <w:r>
        <w:rPr>
          <w:b/>
          <w:bCs/>
        </w:rPr>
        <w:t>6.418.</w:t>
      </w:r>
      <w:r>
        <w:rPr/>
        <w:t xml:space="preserve"> Следствие устремленного огня предоставит формулу новую для исследования междупланетных сфер. О пустоте много говорят, применяя это понятие как утверждение всех непонятных определений. Пространство заключает в себе большие поля неисследованных сфер. Разжижение и сгущение элементов определяются не пустотою, но силою притяжения. Пустота не имеет места там, где утверждается жизнь. Все космические проявления вибрируют силою притяжения. Человек, думающий, что невидимая мысль уходит в пустоту, совершает тяжкую ошибку. Все имеющее свой потенциал дает следствие беспредельное.</w:t>
      </w:r>
    </w:p>
    <w:p>
      <w:pPr>
        <w:pStyle w:val="Normal"/>
        <w:jc w:val="both"/>
        <w:rPr/>
      </w:pPr>
      <w:r>
        <w:rPr/>
      </w:r>
    </w:p>
    <w:p>
      <w:pPr>
        <w:pStyle w:val="Normal"/>
        <w:jc w:val="both"/>
        <w:rPr/>
      </w:pPr>
      <w:r>
        <w:rPr>
          <w:b/>
          <w:bCs/>
        </w:rPr>
        <w:t>6.419.</w:t>
      </w:r>
      <w:r>
        <w:rPr/>
        <w:t xml:space="preserve"> Эти невидимые мысли насыщают пространство и притягиваются к различным сферам, оплодотворяя их энергиями. В силе оплодотворения мысли заключается «Божественный Огонь» древних. Ключ от утвержденного оплодотворения энергии давался как явление Космического Таинства. Истинно, мысль оплодотворяет все Сущее. Духотворчество отвечает оплодотворению. Сказано, что явление Сущего не имеет начала, но разлитое мощное пламя, охватывающее Космос, живет сознанием.</w:t>
      </w:r>
    </w:p>
    <w:p>
      <w:pPr>
        <w:pStyle w:val="Normal"/>
        <w:jc w:val="both"/>
        <w:rPr/>
      </w:pPr>
      <w:r>
        <w:rPr/>
      </w:r>
    </w:p>
    <w:p>
      <w:pPr>
        <w:pStyle w:val="Normal"/>
        <w:jc w:val="both"/>
        <w:rPr/>
      </w:pPr>
      <w:r>
        <w:rPr>
          <w:b/>
          <w:bCs/>
        </w:rPr>
        <w:t xml:space="preserve">8.060. </w:t>
      </w:r>
      <w:r>
        <w:rPr/>
        <w:t>Не много внимания уделяют люди Миру Незримому. Нужно сознательно приучиться понимать его присутствие во всем. Пространство можно рассматривать как провод к Мирам Незримым, но наблюдающим за нами.</w:t>
      </w:r>
    </w:p>
    <w:p>
      <w:pPr>
        <w:pStyle w:val="Normal"/>
        <w:jc w:val="both"/>
        <w:rPr/>
      </w:pPr>
      <w:r>
        <w:rPr/>
      </w:r>
    </w:p>
    <w:p>
      <w:pPr>
        <w:pStyle w:val="Normal"/>
        <w:jc w:val="both"/>
        <w:rPr/>
      </w:pPr>
      <w:r>
        <w:rPr>
          <w:b/>
          <w:bCs/>
        </w:rPr>
        <w:t>9.030.</w:t>
      </w:r>
      <w:r>
        <w:rPr/>
        <w:t xml:space="preserve"> Оказавшись за пределом трех измерений, даже самый хладнокровный ужаснется, если сердце его не приготовлено к следующему познанию. Нельзя перескочить из одного состояния в другое без закаления огненного. Так невозможно принять красоту и торжественность Тонкого Мира без своевременного утончения сердца. Можно в темноте стоять бессмысленно перед прекраснейшими произведениями искусства, но ведь темнота в нас самих! И зажечь пространственный Огонь можно лишь Огнем сердца. Много раз говорилось, что великий Огонь выявляется нашим сердцем. Так, если кто-то остается в темноте, пусть винит лишь себя. Но ужасно остаться во тьме четвертого измерения, и все следующие измерения превращаются в ужасные гримасы без освещения Огнем сердца.</w:t>
      </w:r>
    </w:p>
    <w:p>
      <w:pPr>
        <w:pStyle w:val="Normal"/>
        <w:jc w:val="both"/>
        <w:rPr/>
      </w:pPr>
      <w:r>
        <w:rPr/>
      </w:r>
    </w:p>
    <w:p>
      <w:pPr>
        <w:pStyle w:val="Normal"/>
        <w:jc w:val="both"/>
        <w:rPr/>
      </w:pPr>
      <w:r>
        <w:rPr>
          <w:b/>
          <w:bCs/>
        </w:rPr>
        <w:t>9.105.</w:t>
      </w:r>
      <w:r>
        <w:rPr/>
        <w:t xml:space="preserve"> Если можно различать слои мысли, то так же можно ощущать разные виды деятельности. Сперва вся деятельность кажется происходящей на земном плане. После, среди так называемых сновидений, отделяются чувствознания как бы отдельной деятельности, происходящей не только на земном плане. Так образуется первое осознание привхождения и других миров в наше существование. Затем уже в состоянии полного бодрствования начинают замечаться мгновенные отсутствия, не связанные ни с каким заболеванием. Так еще глубже намечается связь миров и наше участие в них. Нелегко сознанию охватить представление о мирах незримых, по причине нашей плотной оболочки мы очень трудно сознаем все возможности вне нашего зрения. Нужно привыкать мыслить о целых мирах, реально существующих. Тонкий мир не есть только наше состояние, он, именно, представляет из себя целый мир со всеми возможностя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ность сознания, то там это еще труднее, ибо встречаются множество явлений новых для нас порядков эволюции. Так особенно нужно хранить завет о ясности сознания. Конечно, это и выражается истинным синтезом. Но если сознание так нужно для Тонкого Мира, то насколько же оно необходимо для Мира Огненного!</w:t>
      </w:r>
    </w:p>
    <w:p>
      <w:pPr>
        <w:pStyle w:val="Normal"/>
        <w:jc w:val="both"/>
        <w:rPr/>
      </w:pPr>
      <w:r>
        <w:rPr/>
      </w:r>
    </w:p>
    <w:p>
      <w:pPr>
        <w:pStyle w:val="Normal"/>
        <w:jc w:val="both"/>
        <w:rPr/>
      </w:pPr>
      <w:r>
        <w:rPr>
          <w:b/>
          <w:bCs/>
        </w:rPr>
        <w:t>9.109.</w:t>
      </w:r>
      <w:r>
        <w:rPr/>
        <w:t xml:space="preserve"> Трехмерность есть оковы демона – так сказал кто-то. Действительно тот, кто сковал человеческое сознание трехмерностью, был настоящим тюремщиком. Как же можно было сокрыть прочую, прекрасную, высшую мерность! Дети в первых вопросах своих часто устремляются за пределы условных ограничений. Древняя Мудрость нигде не настаивала на трех измерениях. Лишь при огрубении человечества ограничение заняло умы. Замечательно, что люди начинают заниматься ограничением, когда светильники сердца потухают. Можно привести множество исторических примеров этому самоумалению. Но человеческое сознание не хочет понять основы самоусовершенствования. Тем оно пытается закрыть самые ценные возможности.</w:t>
      </w:r>
    </w:p>
    <w:p>
      <w:pPr>
        <w:pStyle w:val="Normal"/>
        <w:jc w:val="both"/>
        <w:rPr/>
      </w:pPr>
      <w:r>
        <w:rPr/>
      </w:r>
    </w:p>
    <w:p>
      <w:pPr>
        <w:pStyle w:val="Normal"/>
        <w:jc w:val="both"/>
        <w:rPr/>
      </w:pPr>
      <w:r>
        <w:rPr>
          <w:b/>
          <w:bCs/>
          <w:lang w:val="en-US" w:eastAsia="en-US"/>
        </w:rPr>
        <w:t>16.098:9/11</w:t>
      </w:r>
      <w:r>
        <w:rPr>
          <w:b/>
          <w:bCs/>
        </w:rPr>
        <w:t>.</w:t>
      </w:r>
      <w:r>
        <w:rPr/>
        <w:t xml:space="preserve">  9. Теперь в Вашем письме следует ряд вопросов. Не буду их повторять, вероятно, они у Вас сохранились, отвечу по порядку.</w:t>
      </w:r>
    </w:p>
    <w:p>
      <w:pPr>
        <w:pStyle w:val="Normal"/>
        <w:jc w:val="both"/>
        <w:rPr/>
      </w:pPr>
      <w:r>
        <w:rPr/>
        <w:t>10. 1) Тонкий Мир отвечает миру астральному от низшего до самого высшего слоя.</w:t>
      </w:r>
    </w:p>
    <w:p>
      <w:pPr>
        <w:pStyle w:val="Normal"/>
        <w:jc w:val="both"/>
        <w:rPr/>
      </w:pPr>
      <w:r>
        <w:rPr/>
        <w:t>11. 2) Мир Огненный есть Мир Духа. Высшая степень Мира Огненного называется часто Миром Высшим.</w:t>
      </w:r>
    </w:p>
    <w:p>
      <w:pPr>
        <w:pStyle w:val="Normal"/>
        <w:jc w:val="both"/>
        <w:rPr/>
      </w:pPr>
      <w:r>
        <w:rPr/>
      </w:r>
    </w:p>
    <w:p>
      <w:pPr>
        <w:pStyle w:val="Normal"/>
        <w:jc w:val="both"/>
        <w:rPr/>
      </w:pPr>
      <w:r>
        <w:rPr>
          <w:b/>
          <w:bCs/>
          <w:lang w:val="en-US" w:eastAsia="en-US"/>
        </w:rPr>
        <w:t>16.152:1/3</w:t>
      </w:r>
      <w:r>
        <w:rPr>
          <w:lang w:val="en-US" w:eastAsia="en-US"/>
        </w:rPr>
        <w:t xml:space="preserve">  </w:t>
      </w:r>
      <w:r>
        <w:rPr/>
        <w:t>1. Конечно, понятие неба в широком представлении есть пространство, взятое же в религиозном понимании, оно есть высшие сферы, окружающие нашу планету, – Мир Огненный и Мир Высший.</w:t>
      </w:r>
    </w:p>
    <w:p>
      <w:pPr>
        <w:pStyle w:val="Normal"/>
        <w:jc w:val="both"/>
        <w:rPr/>
      </w:pPr>
      <w:r>
        <w:rPr/>
        <w:t>2. Конечно, само наименование не имеет никакого значения, важно лишь то понятие, которое связывается с этим наименованием.</w:t>
      </w:r>
    </w:p>
    <w:p>
      <w:pPr>
        <w:pStyle w:val="Normal"/>
        <w:jc w:val="both"/>
        <w:rPr/>
      </w:pPr>
      <w:r>
        <w:rPr/>
        <w:t>3. Один выдающийся американский ученый на вопрос – как он представляет себе Небо? – дал прекрасный ответ: «Это есть то, что ученые называют миром истинным, и наш земной мир есть лишь его отображение» (следовало бы добавить – злостно искаженное). Это чисто восточное объяснение. Кто знает, может быть, этот ученый в своей спальне и при закрытых дверях зачитывался «Тайной Доктриной» и другими трудами великих носителей Света, так жестоко преследуемых и посейчас невежественными представителями нашего двуногого царства. Именно тушители Света не достойны называться людьми, они даже ниже животных.</w:t>
      </w:r>
    </w:p>
    <w:p>
      <w:pPr>
        <w:pStyle w:val="Normal"/>
        <w:jc w:val="both"/>
        <w:rPr/>
      </w:pPr>
      <w:r>
        <w:rPr/>
      </w:r>
    </w:p>
    <w:p>
      <w:pPr>
        <w:pStyle w:val="Normal"/>
        <w:jc w:val="both"/>
        <w:rPr/>
      </w:pPr>
      <w:r>
        <w:rPr>
          <w:b/>
          <w:bCs/>
          <w:lang w:val="en-US" w:eastAsia="en-US"/>
        </w:rPr>
        <w:t>16.213:5</w:t>
      </w:r>
      <w:r>
        <w:rPr>
          <w:lang w:val="en-US" w:eastAsia="en-US"/>
        </w:rPr>
        <w:t xml:space="preserve">  </w:t>
      </w:r>
      <w:r>
        <w:rPr/>
        <w:t>5. 4) Тушита – то же, что и Дэвалока, или небесное пребывание Богов (Высших Духов) в пределе Огненного Мира.</w:t>
      </w:r>
    </w:p>
    <w:p>
      <w:pPr>
        <w:pStyle w:val="Normal"/>
        <w:jc w:val="both"/>
        <w:rPr/>
      </w:pPr>
      <w:r>
        <w:rPr/>
      </w:r>
    </w:p>
    <w:p>
      <w:pPr>
        <w:pStyle w:val="Normal"/>
        <w:jc w:val="both"/>
        <w:rPr/>
      </w:pPr>
      <w:r>
        <w:rPr>
          <w:b/>
          <w:bCs/>
          <w:lang w:val="en-US" w:eastAsia="en-US"/>
        </w:rPr>
        <w:t>16.247:6</w:t>
      </w:r>
      <w:r>
        <w:rPr>
          <w:lang w:val="en-US" w:eastAsia="en-US"/>
        </w:rPr>
        <w:t xml:space="preserve">  </w:t>
      </w:r>
      <w:r>
        <w:rPr/>
        <w:t>6. § 62. Конечно, тонкий мир и есть мир астральный, со всеми его подразделениями на низшие и высшие сферы, затем следует Мир Огненный и, наконец, Мир самый Высший.</w:t>
      </w:r>
    </w:p>
    <w:p>
      <w:pPr>
        <w:pStyle w:val="Normal"/>
        <w:jc w:val="both"/>
        <w:rPr/>
      </w:pPr>
      <w:r>
        <w:rPr/>
      </w:r>
    </w:p>
    <w:p>
      <w:pPr>
        <w:pStyle w:val="Normal"/>
        <w:jc w:val="both"/>
        <w:rPr/>
      </w:pPr>
      <w:r>
        <w:rPr>
          <w:b/>
          <w:bCs/>
          <w:lang w:val="en-US" w:eastAsia="en-US"/>
        </w:rPr>
        <w:t>16.247:13</w:t>
      </w:r>
      <w:r>
        <w:rPr>
          <w:lang w:val="en-US" w:eastAsia="en-US"/>
        </w:rPr>
        <w:t xml:space="preserve">  </w:t>
      </w:r>
      <w:r>
        <w:rPr/>
        <w:t>13. § 170. Пространственные битвы, конечно, происходят на всем пространстве проявленного Космоса, но выявления их бывают разной степени. Пространственный огонь есть связующее начало между всеми мирами на всем проявленном пространстве, и потому каждое явление, каждая битва, где бы она ни происходила, так или иначе затрагивают и все миры, или все пространство. В Учении сказано – «Перо, упавшее из крыла птички, отзовется громом на дальних мирах». Этим указана неразрывная связь, существующая между всеми явлениями.</w:t>
      </w:r>
    </w:p>
    <w:p>
      <w:pPr>
        <w:pStyle w:val="Normal"/>
        <w:jc w:val="both"/>
        <w:rPr/>
      </w:pPr>
      <w:r>
        <w:rPr/>
      </w:r>
    </w:p>
    <w:p>
      <w:pPr>
        <w:pStyle w:val="Normal"/>
        <w:jc w:val="both"/>
        <w:rPr/>
      </w:pPr>
      <w:r>
        <w:rPr>
          <w:b/>
          <w:bCs/>
          <w:lang w:val="en-US" w:eastAsia="en-US"/>
        </w:rPr>
        <w:t>17.047:5</w:t>
      </w:r>
      <w:r>
        <w:rPr>
          <w:lang w:val="en-US" w:eastAsia="en-US"/>
        </w:rPr>
        <w:t xml:space="preserve">  </w:t>
      </w:r>
      <w:r>
        <w:rPr/>
        <w:t>5. Прошу Вас, родной Рихард Яковлевич, передайте ответ на поставленный вопрос: «Когда в Учении говорится о дальних мирах, то не подразумеваются ли другие солнечные системы или же тонкие миры в нашей солнечной системе?» Под дальними мирами следует понимать другие планеты в нашей солнечной системе, [такие], как Венера, Юпитер и др. Но когда упоминаются сферы, или Мир Тонкий, Огненный и Высший, то подразумеваются сферы-миры, непосредственно окружающие нашу планету и входящие в нашу планетную цепь. Это именно те миры-сферы, откуда приходят и куда вновь возвращаются души, покидающие наш плотный мир. Планетная цепь, состоящая из семи сфер, составляет одно целое, и все сферы-миры концентрически совмещаются одна в другой и представляют определенные планы познания или бытия. Сферы эти отвечают принципам в человеке.</w:t>
      </w:r>
    </w:p>
    <w:p>
      <w:pPr>
        <w:pStyle w:val="Normal"/>
        <w:jc w:val="both"/>
        <w:rPr/>
      </w:pPr>
      <w:r>
        <w:rPr/>
      </w:r>
    </w:p>
    <w:p>
      <w:pPr>
        <w:pStyle w:val="Normal"/>
        <w:jc w:val="both"/>
        <w:rPr/>
      </w:pPr>
      <w:r>
        <w:rPr>
          <w:b/>
          <w:bCs/>
        </w:rPr>
        <w:t>60.211.  1960 г. Сент. 2.</w:t>
      </w:r>
      <w:r>
        <w:rPr/>
        <w:t xml:space="preserve"> Земное уходит в надземное. Но труд остается для тех, кто понимает, что труд есть основа жизни для духа. Конечно, труд там иной, на земной непохожий. Для ученика, прежде всего, – труд помощи людям и труд познавания. В помощи там нуждаются больше, чем здесь, ибо много в тот мир с земли приходящих и притом приходящих совершенно неподготовленными. Даже приезжающему в другую страну или чужой город требуется помощь или содействие со стороны там живущих. Сколь же это условие обостряется при переходе в Мир Тонкий с земли. Приходится защищать и там от темных отребьев человечества. Здесь на земле существуют всевозможные институты для охраны спокойствия и безопасности населения. Там этих институтов нет и функции защиты берут на себя добровольцы. И тьма там изощрена на вредительстве яром, и потому охрана, установленная Иерархией, прочна и надежна. Охраняются жители Тонкого Мира по слоям. Никто не войдет в слой неподготовленный, если не соответствует по вибрациям ауры и цветовой ее тональности. Мало пребывающих там в полном сознании – все больше в полудремотном состоянии или во сне. Сознательны служители Иерархии, как светлой, так и темной. Темные вооружены знанием некоторых законов Тонкого Мира и некоторыми огнями, и потому бороться с ними и противостоять им обычный человек, не знающий ничего и все это отрицающий при жизни на земле, совершенно не в состоянии. В охране нуждаются очень. Страх перед потусторонним и трепетное преклонение перед явлениями астрала лишают людей трезвого, спокойного и смелого отношения к незримому миру. Как щепка по бурным волнам носятся там порой непросветленные знанием души. Низкие устремления увлекают их вниз, и темные при этом весьма помогают. Но чистому и крепкому духу можно не опасаться. Даже не имея никаких знаний высших законов, он не вовлечется во тьму, так как закон созвучия этого не допустит. На земле человек видит не предметы в целом, но лишь плоскости их, обращенные к нему своими сторонами. Остальное дополняется его сознанием. Двигаясь в поезде или авто, он замечает, что в движение приходят все предметы, мимо которых идет поезд, и притом с разной скоростью, в зависимости от их расстояния от смотрящего, но он преодолевает в сознании и это кажущееся движение. Так же сходятся и рельсы вдали или небо с землею на горизонте. Много еще различных условий имеется здесь на земле, которые преодолело приспособившееся к этим условиям сознание, преодолело так прочно, что даже и не замечает их совершенно и не думает о них. Точно так же и в надземном надо освоить и преодолеть многие особенности новых условий. Например: отсутствие физического тела и своеобразные особенности тонкого, способы передвижения, двигательную силу мысли, различие строения предметов и образов Тонкого Мира, манифестацию мысли, отсутствие обычных границ, отсутствие необходимости иметь жилплощадь и вещи, отсутствие необходимости принятия пищи, особенности одежды и так далее. Тысячи подробностей существования там невозможно перечислить в короткой записи. Одно можно сказать, что человек имеет вокруг себя то и тех, к чему и кому стремится его дух. Устремление и влечение будут основными магнитами, создающими его окружение. Но лишь знание дает там свободу и возможность ориентироваться. Обычный опыт земной и земные знания имеют дело с землей и в надземном могут быть использованы лишь при понимании структуры двух миров: этого и того. При однобоком понимании они неприменимы. Даже при сохранении сознания незнающий будет пребывать в фантастическом мире иллюзий. Потому столь необходимо еще при жизни своей на земле озаботиться приобретением нужных познаний и сведений о мире надземном. Что же можно познать, отрицая?! Слепые и глухие, населяющие мир плотный, таковыми же окажутся и там. Об одном Могу предостеречь: не имейте ни злобы, ни страха и ничего не отрицайте. Пространство вмещает в себя все, как же можно отрицать то, что существует. Все, что создается мыслями человека, уже существует в незримом. Мир многосторонен и многообразен в своих проявлениях. Ограничения понимания обозначают отрицание того, что есть. Много надо понять, прежде чем вступить в пределы Надземного Мира в сознании полном.</w:t>
      </w:r>
    </w:p>
    <w:p>
      <w:pPr>
        <w:pStyle w:val="Normal"/>
        <w:jc w:val="both"/>
        <w:rPr/>
      </w:pPr>
      <w:r>
        <w:rPr/>
      </w:r>
    </w:p>
    <w:p>
      <w:pPr>
        <w:pStyle w:val="Normal"/>
        <w:jc w:val="both"/>
        <w:rPr/>
      </w:pPr>
      <w:r>
        <w:rPr>
          <w:b/>
          <w:bCs/>
        </w:rPr>
        <w:t>60.262.  1960 г. Окт. 16.</w:t>
      </w:r>
      <w:r>
        <w:rPr/>
        <w:t xml:space="preserve"> Утверждаю действительность в противовес очевидности. Утверждаю реальность трех миров и ярое участие невидимых двух в плотном. Нет ни одного действия, которое не затрагивало бы всех трех. Разве мысль от плотного мира? Проявляется в плотном, но зарождается выше. И организм человека также составлен из элементов всех трех. Когда видите мертвое тело, видите элементы плотного мира, не оживленные присутствием астрального и тонкого тела. Но они не от плотного мира. Следует научиться мыслью в себе отделять все три начала. Фактических семь, но для начала и упрощения различать хотя бы три: плотное, тонкое, огненное. Сознание может пребывать преимущественно в каком-либо одном из них. На земле обычно оно пребывает в плотном, но каждая эмоция связывает с астралом, а мысль с ментальным началом. И не в плотном мире, но выше пребывает во сне человек. Таким образом, еще на земле сознание может войти в незримые сферы, в которых будет оно пребывать, сбросив тело. Мы чаще, даже будучи в теле, живем в различных мирах, чем это может казаться. Погружаясь в мир мысли, не видит и не слышит порой человек того, что его окружает. Где мысль, там и сознание. Советую чаще устремлять мысль в высшие сферы. Эта привычка установит магнитную связь с высшим миром. Куда устремимся по смерти? Только по каналам, проторенным мыслью при жизни. Потому прорытие в пространстве каналов или утверждение трасс мысленных полетов имеет очень большое значение для духа. Мысль не ограничена ничем. Нет для нее ни преград, ни препятствий. Подобно лучу света прободает она все пространство всех измерений. Будущему пребыванию своему в Надземном следует предпослать мысль, создающую условия внеплотного существования человека. Здесь создаются они физическими усилиями, там – мыслью. Сколь же расширена должна она быть, чтобы существование это не уподобилось тюремному заключению в каменных оковах, созданных невежественной или ограниченной мыслью. Даже летать там невозможно, если полету не предпослать мысль. Двигает мысль, но если сама она неподвижна в застывших тупых и темных формах, то не тьма ли окружением будет. Первая задача – раскрепостить мысль. В тех сферах незримого мира, где нет невозможного, где возможно все, творятся возможности мыслью. Но прежде чем дерзать на невозможное и недостижимое, надо знать мощь сияющей мысли победной. Если взять серое, беспросветное, отрицающее все и прозябающее на земле обычное сознание, то можно представить, какие потемки готовит оно для себя в мире Надземном. Потолок мысли такого сознания не превышает низших слоев, которые и будут пределом его пребывания там. Фламмарион среди звезд пребывает, ибо всю свою жизнь был среди звезд. Так каждый отмеряет себе пределы своего существования в Надземном своими мыслями от сего дня. Мысль, только мысль будет той силой волшебной, которая сможет открыть все врата в Тонком Мире и выше. Устремление в этом процессе играет первенствующую роль. Кто к кому или чему идет, тот с тем и пребудет. Устремимся к наивысочайшему, ибо достижение невозможного лежит в сферах высоких. Я Говорю, Я Утверждаю: «Возможно все и все достижимо для огненной мысли победной».</w:t>
      </w:r>
    </w:p>
    <w:p>
      <w:pPr>
        <w:pStyle w:val="Normal"/>
        <w:jc w:val="both"/>
        <w:rPr/>
      </w:pPr>
      <w:r>
        <w:rPr/>
      </w:r>
    </w:p>
    <w:p>
      <w:pPr>
        <w:pStyle w:val="Normal"/>
        <w:jc w:val="both"/>
        <w:rPr/>
      </w:pPr>
      <w:r>
        <w:rPr>
          <w:b/>
          <w:bCs/>
        </w:rPr>
        <w:t>60.269.  1960 г. Окт. 22.</w:t>
      </w:r>
      <w:r>
        <w:rPr/>
        <w:t xml:space="preserve"> Мир Мой нелегко утверждать в этом мире. Мир очевидности человеческий короток очень. Но Мой Мир – от вечност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ем, встречая волны преходящих явлений, как гранитный утес встречает прибой. Именно надо понять беспредельный аспект Моего Мира и сознанье на Нем утвердить. Именно надо понять, что дух, зажженный от вечного пламени жизни, живет в беспредельности, уявляемой в вечной смене проявленных форм. Беспредельные мы и живем в беспредельности. И мир плотный, в беспредельности сущий, является как бы разрезом ее во времени. 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е. Нельзя отделить от нее ни одну форму жизни, ибо началом и концом своего существования касается она беспредельности. И не только концом и началом, но и каждым атомом, входящим в ее структуру. 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Беспредельность вверху и внизу, в начале и в конце времени и во всем, что существует в Космосе. Поверх времени, в беспредельность устремляет стопы свои дух и в ней утверждает свой путь со звезды на звезду. Космос вечен, и вечен дух человека, и временность пребывания его на земле не преградою будет для духа, но ступенью и трамплином к дальним мирам. Надо огненной волей пробить плотную сферу очевидности, надо время понять и подняться над ним, надо мыслить о тайнах пространства. В век освобождения от всякого рабства надо подумать о том, как сбросить цепи, сковавшие дух, цепи плотного мира, Майи оковы. Свобода лишь в духе. Нет в теле свободы. А дух вездесущ, всемогущ и всезнающ в неисчерпаемом, безграничном, беспредельном потенциале своем. Мною было сказано о качествах духа. Ныне Бере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ют предела роста могущества духа. Различные ступени всемогущества, всезнания, всевидения уже достижимы в какой-то, быть может только пока еще начальной, степени человеком, но эта достижимость ручательством служит дальнейших, других достижений, еще более высоких и мощных, и нет им предела, и нет им конца. Чем можно ограничить полет мысли? Лишь собственным невежеством. Отбросив его и все цепи, и все ограничения и оковы веков, можно устремиться по пути в беспредельность, где все достижимо, где невозможного нет и где несломимость устремления дух увенчает победой.</w:t>
      </w:r>
    </w:p>
    <w:p>
      <w:pPr>
        <w:pStyle w:val="Normal"/>
        <w:jc w:val="both"/>
        <w:rPr/>
      </w:pPr>
      <w:r>
        <w:rPr/>
      </w:r>
    </w:p>
    <w:p>
      <w:pPr>
        <w:pStyle w:val="Normal"/>
        <w:jc w:val="both"/>
        <w:rPr/>
      </w:pPr>
      <w:r>
        <w:rPr>
          <w:b/>
          <w:bCs/>
        </w:rPr>
        <w:t>1962 г. 259. (Май 12).</w:t>
      </w:r>
      <w:r>
        <w:rPr/>
        <w:t xml:space="preserve"> Земля, являясь трамплином для прыжка в Беспредельность, будет служить отправною точкой для полетов мысли от Земли в пространство, к Далеким Мирам. Правильно будет считать, что там можно встретить те тропы жизни, которые удовлетворят самые смелые ожидания и надежды. Там осуществлено все, над чем на Земле бьются лучшие люди и что хотят осуществить в условиях этой планеты. Разрешен вопрос жизни и смерти, разрешен вопрос общественного устройства, разрешен вопрос здоровья, энергетических ресурсов, питания и так далее. То, над чем бьется человечество на Земле, давно решено на высших планетах. Но ушли задачи одни, чтобы замениться другими, более трудными, более сложными и более космичными. По-прежнему остается вопрос изучения свойств материи, освоения Космоса и сношения с другими мирами. В этой области люди на Дальних Мирах намного опередили земное человечество, но, опередив, также далеки от достижения вершины Космического Знания, как и люди Земли, ибо беспредельность и здесь, а познавание Космоса не имеет границ, не имеет границ и возможность изучения свойств того, что люди называют материей, ибо много ее состояний и беспредельно число тех сочетаний, которое может она образовывать. Беспредельность во всем, и человечества Высших Планет это знают по опыту. Суждено людям стать сотворцами Пламенных Логосов, и эта задача в какой-то мере осуществлена там, и творчество развито широко, превосходя всякое земное воображение. Основою творчества остается мысль. Потому можно назвать ее универсальным опытом, действующим во всех населенных людьми мирах и не знающим ограничений пространства. Зная тайну взаимоотношения между мыслью и основой того, что вы называете материей, на Дальних Мирах творят новые формы жизни. Ступень творчества зависит от высоты и ступени населенного мира. Есть миры, где мысль является энергией, используя мощь которой люди имеют все, что им надо для жизни, не прибегая к посредству машин. Есть аппараты, но их устройство настолько далеко от земных, что сравнение не может дать никакого о них представления. Для примера Скажу, что творческая мысль, пропущенная через магнитные полюса такого аппарата, коагулирует вокруг своей формы материю плотного мира и дает в конечном результате нужный предмет, но уже в плотном и оформленном виде. Следует иметь в виду то, что плотность материи на Высших Планетах отлична от плотности вашей.</w:t>
      </w:r>
    </w:p>
    <w:p>
      <w:pPr>
        <w:pStyle w:val="Normal"/>
        <w:jc w:val="both"/>
        <w:rPr/>
      </w:pPr>
      <w:r>
        <w:rPr/>
      </w:r>
    </w:p>
    <w:p>
      <w:pPr>
        <w:pStyle w:val="Normal"/>
        <w:jc w:val="both"/>
        <w:rPr/>
      </w:pPr>
      <w:r>
        <w:rPr>
          <w:b/>
          <w:bCs/>
        </w:rPr>
        <w:t>1962 г. 260. (Май 13).</w:t>
      </w:r>
      <w:r>
        <w:rPr/>
        <w:t xml:space="preserve"> Можно сказать, что формы жизни, неосуществимые на Земле, достигнуты на Далеких Мирах. Потому хорошо мыслить о них, как о реальном факторе эволюции. Наша цель – вооружить человека без единого аппарата, ибо в микрокосмосе человеческом заключены они все, и все могут быть приведены в состояние активности. Человек может летать, и на каких-то планетах он летает либо в физическом теле, либо в других оболочках или проводниках. И не надо сложных телевизионных установок, чтобы видеть пространственное клише или то, что в данный момент происходит там, где хочет быть сознание. Не надо машин, ибо все строится и созидается мыслью, и материя ей подчинена. Хорошо устремляться к Далеким Мирам, ибо там осуществлено все, что Земле надлежит осуществить в будущем. Настоящее Дальних Миров является реальным, утвержденным будущим земного человечества. Потому черпать знание от них плодоносно. Мысль принесет семена этих знаний, которые дадут свои всходы на ниве земной. Вам надо в кино и театр ходить, чтобы видеть в них формы творческой мысли человеческого воображения. Там есть тоже нечто подобное вашим кино и театрам, но зрители видят там без всяких механических приспособлений фильмы творческой мысли тех духов, которых, за неимением лучших слов на земном языке, можно назвать поэтами, писателями и художниками. Много ступеней по лестнице эволюции надо пройти, чтобы дать яркий, красочный, живой и реальный фильм творческих образов человеческого воображения, видимых явно и в должной последовательности в четких законченных формах. Но простой факир или гипнотизер-иллюзионист может дать намек на возможность подобных достижений на уровне высшем. Это не гипноз, не внушение, но реальность образов творческого мышления.</w:t>
      </w:r>
    </w:p>
    <w:p>
      <w:pPr>
        <w:pStyle w:val="Normal"/>
        <w:jc w:val="both"/>
        <w:rPr/>
      </w:pPr>
      <w:r>
        <w:rPr/>
      </w:r>
    </w:p>
    <w:p>
      <w:pPr>
        <w:pStyle w:val="Normal"/>
        <w:jc w:val="both"/>
        <w:rPr/>
      </w:pPr>
      <w:r>
        <w:rPr>
          <w:b/>
          <w:bCs/>
        </w:rPr>
        <w:t>1962 г. 261</w:t>
      </w:r>
      <w:r>
        <w:rPr/>
        <w:t>. Учение Наше космично, то есть являет собою известный аспект Космической Истины, и потому в части своей оно в той или иной форме осуществлено на Дальних Мирах. Чем выше планета, тем выше и тоньше осуществление. На Земле выдано Учение Жизни, Учение Живой Этики, только частично. Но, прилагая основы его к явлениям эволюции сущего, можно понять дальнейшее направление и формы ее на Далеких Планетах. В рамки, указанные Учением, входит весь проявленный Космос. Пралайи и Манвантары, Циклы, Круги и спиральное восхождение миров и человечеств распространяются на все космические проявления. Течение эволюции направляется Космической Волей. Космический Магнит действует в рамках Великих Космических Законов. И если Мы Говорим, что Наша цель – вооружить человека без единого аппарата, то Утверждаю, что есть такие миры, где человек так вооружен и где не игрушкой судьбы и природы, но сотворцом Пламенных Логосов является он.</w:t>
      </w:r>
    </w:p>
    <w:p>
      <w:pPr>
        <w:pStyle w:val="Normal"/>
        <w:jc w:val="both"/>
        <w:rPr/>
      </w:pPr>
      <w:r>
        <w:rPr/>
      </w:r>
    </w:p>
    <w:p>
      <w:pPr>
        <w:pStyle w:val="Normal"/>
        <w:jc w:val="both"/>
        <w:rPr/>
      </w:pPr>
      <w:r>
        <w:rPr>
          <w:b/>
          <w:bCs/>
        </w:rPr>
        <w:t>1962 г. 262</w:t>
      </w:r>
      <w:r>
        <w:rPr/>
        <w:t>. Мысль, устремленная к Далеким Мирам, никогда не возвращается оттуда бесплодной. Аура этих Миров как бы насыщает ее своим содержанием и возвращает пославшему обогащенной новыми нахождениями. Думать о Дальних Мирах не праздное времяпрепровождение, но огненное обогащение мысли, но развитие ее и стремительный рост. Много мыслей из Высших Миров несется на Землю, и оплодотворение земного сознания Космической Мыслью является действительностью огненной. То, что на Земле люди творят своими руками, которыми руководит и двигает мысль, то там создается уже не руками, но мыслью. Здесь машины преобразуют материю и воплощают ее в желаемые формы, там действует мысль без посредства машин, ибо материя подчиняется мысли. Плотность этой материи иная, и пластичность ее велика, но здесь и там творит все же мысль.</w:t>
      </w:r>
    </w:p>
    <w:p>
      <w:pPr>
        <w:pStyle w:val="Normal"/>
        <w:jc w:val="both"/>
        <w:rPr/>
      </w:pPr>
      <w:r>
        <w:rPr/>
      </w:r>
    </w:p>
    <w:p>
      <w:pPr>
        <w:pStyle w:val="Normal"/>
        <w:jc w:val="both"/>
        <w:rPr/>
      </w:pPr>
      <w:r>
        <w:rPr>
          <w:b/>
          <w:bCs/>
        </w:rPr>
        <w:t>1962 г. 516</w:t>
      </w:r>
      <w:r>
        <w:rPr/>
        <w:t>. Нет конца потоку Космической Мысли. Поступает на досягаемом выражении. Земное представление пространства, времени и расстояний – иллюзия Майи. Для духа их нет. Есть пространство, но нет расстояний земных и земных ограничений. Перейдены их границы. Форма своего последнего (то есть текущего) воплощения и формы других воплощений своих, а дух, их принявший и стоявший за ними, он формы своей не меняет, ибо ее не имеет, ибо без формы (или вне формы) и принадлежит к миру без форм. Свет существует, но формы Свет не имеет, разве что в форме лучей и фокуса излучения Света, которым является дух, сбросивший форму. Дух формы уже не имеет. Это невыразимо в словах на языках человеческих. Тайна из Тайн.</w:t>
      </w:r>
    </w:p>
    <w:p>
      <w:pPr>
        <w:pStyle w:val="Normal"/>
        <w:jc w:val="both"/>
        <w:rPr/>
      </w:pPr>
      <w:r>
        <w:rPr/>
      </w:r>
    </w:p>
    <w:p>
      <w:pPr>
        <w:pStyle w:val="Normal"/>
        <w:jc w:val="both"/>
        <w:rPr/>
      </w:pPr>
      <w:r>
        <w:rPr>
          <w:b/>
          <w:bCs/>
        </w:rPr>
        <w:t>1963 г. 070. (Февр. 4).</w:t>
      </w:r>
      <w:r>
        <w:rPr/>
        <w:t xml:space="preserve"> Сознание и память. Память о прошлом. Сознание может касаться через прошлую память. Памятью нельзя проникнуть в будущее или на дальнюю звезду или узнать, что думает собеседник, но сознанием можно. Для сознания может быть открыто прошлое, настоящее и будущее. Сознание больше памяти. Память можно заменить или восполнить книгами о прошедшем, сознание – ничем. Более высокая ступень сознания – чувствознание. Человек просто знает поверх обычных путей или внешних восприятий. Высочайшая степень сознания – всезнание разных степеней: всезнание окружающего, всезнание планетное, всезнание Космическое, всезнание Беспредельности. Сознанием можно проникнуть в свое прошлое далеко. Но можно и в прошлое, которого никогда не было в памяти Высшей Триады, например, в прошлое Земли или в прошлое какого-либо древнего народа. Возможности сознания много шире личной или даже Индивидуальной памяти, ибо первая помнит данное воплощение, да и то довольно плохо, вторая – цепь своих воплощений. Но сознание проникает в то, чего нет в памяти обоих: ни в личной, ни в памяти перевоплощающейся Бессмертной Индивидуальности. Потому Наша забота о сознании, его качествах и способностях. Ясновидение, яснослышание, яснообоняние и все прочие ясночувства есть атрибуты сознания, но не памяти. Есть совершенная память природы – это свитки Акаши, или рекорды пространства.</w:t>
      </w:r>
    </w:p>
    <w:p>
      <w:pPr>
        <w:pStyle w:val="Normal"/>
        <w:jc w:val="both"/>
        <w:rPr/>
      </w:pPr>
      <w:r>
        <w:rPr/>
      </w:r>
    </w:p>
    <w:p>
      <w:pPr>
        <w:pStyle w:val="Normal"/>
        <w:jc w:val="both"/>
        <w:rPr/>
      </w:pPr>
      <w:r>
        <w:rPr>
          <w:b/>
          <w:bCs/>
        </w:rPr>
        <w:t>1963 г. 251. (М. А. Й.).</w:t>
      </w:r>
      <w:r>
        <w:rPr/>
        <w:t xml:space="preserve"> Почему говорим о Далеких Мирах и к ним устремляем? Да только потому, что на Земле нет их красоты, нет их утонченности, нет их духовности и нет их свободы. Неосуществимое в данный момент на Земле осуществлено и достигнуто там. То, к чему стремится дух самый высокий, уже создано там. Миры Дальние – это окно в беспредельность будущих достижений устремленного духа.</w:t>
      </w:r>
    </w:p>
    <w:p>
      <w:pPr>
        <w:pStyle w:val="Normal"/>
        <w:jc w:val="both"/>
        <w:rPr/>
      </w:pPr>
      <w:r>
        <w:rPr/>
      </w:r>
    </w:p>
    <w:p>
      <w:pPr>
        <w:pStyle w:val="Normal"/>
        <w:jc w:val="both"/>
        <w:rPr/>
      </w:pPr>
      <w:r>
        <w:rPr>
          <w:b/>
          <w:bCs/>
        </w:rPr>
        <w:t>1968 г. 458. (Сент. 2).</w:t>
      </w:r>
      <w:r>
        <w:rPr/>
        <w:t xml:space="preserve"> Расстояния являют перед сознанием лик очевидности. Для духа нет расстояний. Меры духа иные. Делимость духа их побеждает, и чует, и знает поверх длины, ширины и высоты. Трехмерный мир есть результат мозгового восприятия. Даже астральное тело действует уже в другом измерении. Очень поучительно сопоставить его с измерениями трехмерного мира. Но многие ощущения и мысль остаются. Мысль облекается в футляр трехмерности, когда имеет дело с восприятиями через плотные чувства. Вне их она уже не трехмерна.</w:t>
      </w:r>
    </w:p>
    <w:p>
      <w:pPr>
        <w:pStyle w:val="Normal"/>
        <w:jc w:val="both"/>
        <w:rPr/>
      </w:pPr>
      <w:r>
        <w:rPr/>
      </w:r>
    </w:p>
    <w:p>
      <w:pPr>
        <w:pStyle w:val="Normal"/>
        <w:jc w:val="both"/>
        <w:rPr/>
      </w:pPr>
      <w:r>
        <w:rPr>
          <w:b/>
          <w:bCs/>
        </w:rPr>
        <w:t>1969 г. 184. (Март 24).</w:t>
      </w:r>
      <w:r>
        <w:rPr/>
        <w:t xml:space="preserve"> Наш Праздник, День объединения всех сил Света и всех его сотрудников, Праздник Владык! Напрягается светоносная сеть Света, и напрягается тьма в противодействии. К Фокусу Единого Света устремление нагнетается сознательно. День новых начинаний и посева зерен Света на идущий год. Можно добрые мысли послать всем далеким, но близким. Можно подъем свой начинать по лестнице с тремястами шестьюдесятью шестью ступенями. Каждый день – новая ступенька приближения к Фокусу. Жизнь дает чудесные возможности восхождения именно благодаря невероятно трудным усилиям. В единении крепком пройдем еще одну спираль времени, их много еще впереди, ибо Путь бесконечен.</w:t>
      </w:r>
    </w:p>
    <w:p>
      <w:pPr>
        <w:pStyle w:val="Normal"/>
        <w:jc w:val="both"/>
        <w:rPr/>
      </w:pPr>
      <w:r>
        <w:rPr/>
      </w:r>
    </w:p>
    <w:p>
      <w:pPr>
        <w:pStyle w:val="Normal"/>
        <w:jc w:val="both"/>
        <w:rPr/>
      </w:pPr>
      <w:r>
        <w:rPr>
          <w:b/>
          <w:bCs/>
        </w:rPr>
        <w:t>1969 г. 185. (Гуру).</w:t>
      </w:r>
      <w:r>
        <w:rPr/>
        <w:t xml:space="preserve"> Будем удерживать единение как самое важное, что связывает нас со Светом. Это таран против тьмы. Им можно пробить любое ее окружение. Даже в День Праздника приходится говорить о противлении злу. Время особое, трудное, но полное самыми чудесными неожиданностями. К ним будьте готовы.</w:t>
      </w:r>
    </w:p>
    <w:p>
      <w:pPr>
        <w:pStyle w:val="Normal"/>
        <w:jc w:val="both"/>
        <w:rPr/>
      </w:pPr>
      <w:r>
        <w:rPr/>
      </w:r>
    </w:p>
    <w:p>
      <w:pPr>
        <w:pStyle w:val="Normal"/>
        <w:jc w:val="both"/>
        <w:rPr/>
      </w:pPr>
      <w:r>
        <w:rPr>
          <w:b/>
          <w:bCs/>
        </w:rPr>
        <w:t>1969 г. 437. (Гуру).</w:t>
      </w:r>
      <w:r>
        <w:rPr/>
        <w:t xml:space="preserve"> Пространственная жизнь отличается от обычной тем, что не связана плотными условиями и ограниченным кругом физической активности человека. Законы пространства высших измерений далекое делают близким и невозможное возможным. Единение в духе как с живыми, так и с развоплощенными сущностями возможно поверх мира трех измерений, когда расстояния исчезают и ничто не может остановить устремленную мысль. Понятия прошлого и будущего относительны, и то и другое существуют НЫНЕ и здесь, в пространстве других измерений, но отделенные от человека состоянием его сознания. Для Архата прошлое может быть видимо так, как обычный человек видит настоящее, во всей его очевидной реальности. Может быть видимо и будущее по степени оформленности его в Высших Мирах. Богатство и возможности пространственной жизни открываются перед духом, который может уже сознательно выходить в пространственный океан. Но для этого необходимо, чтобы и другие тела его были оформлены. Для оформленного огненного тела пространство открыто и доступно.</w:t>
      </w:r>
    </w:p>
    <w:p>
      <w:pPr>
        <w:pStyle w:val="Normal"/>
        <w:jc w:val="both"/>
        <w:rPr/>
      </w:pPr>
      <w:r>
        <w:rPr>
          <w:b/>
          <w:bCs/>
        </w:rPr>
        <w:t>1970 г. 454. (Гуру).</w:t>
      </w:r>
      <w:r>
        <w:rPr/>
        <w:t xml:space="preserve"> Пространство всех измерений включает в себя все. В этом огромном вместилище всего, что было, есть и будет, может легко растеряться дух, освободившийся от тела. Но, чтобы этого не случилось, даются ему верные направление и цель – это Иерархия Света. Так, знающий, куда и к кому он идет, потерянности в безбрежном океане пространства не знает. Но мятутся и не знают просвета не имеющие направления духи.</w:t>
      </w:r>
    </w:p>
    <w:p>
      <w:pPr>
        <w:pStyle w:val="Normal"/>
        <w:jc w:val="both"/>
        <w:rPr/>
      </w:pPr>
      <w:r>
        <w:rPr/>
      </w:r>
    </w:p>
    <w:p>
      <w:pPr>
        <w:pStyle w:val="Normal"/>
        <w:jc w:val="both"/>
        <w:rPr/>
      </w:pPr>
      <w:r>
        <w:rPr>
          <w:b/>
          <w:bCs/>
        </w:rPr>
        <w:t>1970 г. 565. (Сент. 10).</w:t>
      </w:r>
      <w:r>
        <w:rPr/>
        <w:t xml:space="preserve"> Пространство высших измерений отличается от трехмерного, к которому принадлежит и в котором живет плотное тело человека. Других пространств касаемся мыслью. Астральные и ментальные тела живут уже в них. Когда сознание переносится в Мир Тонкий, оно подчиняется его законам. В Тонком Мире понятие о расстоянии отличается от земного: расстояния есть, но видоизмененные и километрами не измеряются. Близость и дальность определяются мыслью и устремлением. Такое же видоизменение претерпевает и время. Правда, привычки земные накладывают свой отпечаток, ибо остается склонность мыслить еще по-земному. Но это только вначале. Овладение своими чувствами и мыслями и очищение от всякого нравственного сора еще при жизни на Земле, безусловно, помогут правильно ориентироваться в условиях Тонкого Мира.</w:t>
      </w:r>
    </w:p>
    <w:p>
      <w:pPr>
        <w:pStyle w:val="Normal"/>
        <w:jc w:val="both"/>
        <w:rPr/>
      </w:pPr>
      <w:r>
        <w:rPr/>
      </w:r>
    </w:p>
    <w:p>
      <w:pPr>
        <w:pStyle w:val="Normal"/>
        <w:jc w:val="both"/>
        <w:rPr/>
      </w:pPr>
      <w:r>
        <w:rPr>
          <w:b/>
          <w:bCs/>
        </w:rPr>
        <w:t>1971 г. 119</w:t>
      </w:r>
      <w:r>
        <w:rPr/>
        <w:t>. (Фев. 27). Нормально не может чувствовать себя неподготовленное сознание, очутившееся в Мире Высших измерений. Все не так, как на Земле. И проводник – не плотное тело, а тело других измерений. Тонкие признаки есть и на Земле, и их можно фиксировать в земном сознании, например, все относящееся к мысли, то есть почти все или очень многое; или память; или восприятие некоторых ощущений, таких, как дружелюбие или неприязнь к ауре незнакомого человека; или ощущение пространственной ноты текущего момента; или многие другие чувствования сердца. «Сознание есть поле для встречи всех миров». Каждый можно отделить один от другого: вкус хлеба во рту – земное, радость или горе – астральное, решение математической задачи – ментальное. Каждый имеет свой проводник. Тонкое тело вооружено такими органами чувств, которые подобны земным, но утонченнее. И восприятие Тонкого Мира подобно земному: зрительное, слуховое, обонятельное, вкусовое и осязательное. Те же пять органов чувств плюс шестое чувство – чувство непосредственного знания явлений, развитое у разных людей неодинаково (впрочем, чувствознанием обладают до некоторой степени и земляне). Но свойства тонкого тела иные. На Земле человек творит руками, там – мыслью. Новопришедшие продолжают по неопытности творить руками. Для пытливого исследователя тот мир очень интересен. Но нужно победить в себе астрал и подчинить воле его низшие устремления и желания. Иначе будет владеть он и вовлекать сознание в соответствующие его вожделениям сферы и мысленные образования. А так как там все остро и ярко до необычности, то противиться им при неочищенном астрале почти невозможно. Астрал подчиненный сбрасывается быстро за ненадобностью. Неподчинившийся же астрал овладевает своим обладателем, пока не исчерпает на нем своих энергий, зажженных человеком на Земле. Это и есть адово пламя прежних верований. Дается человеку по вере его, то есть во что верует, то там это и имеет; что признает, то и видит, ибо творит мысль. Влечется туда, куда она его устремляет. Этим важно устремление мысли, увлекающей тонкое тело к объектам и субъектам своих устремлений. Устремитесь ко Мне, если быть со Мною хотите. Кто был со Мной нераздельно в мыслях своих в мире земном, тот будет со Мною и в Мире Надземном. Будущее в руках человека, овладевшего мыслью. Тайна преуспеяния – в нераздельном и непрерываемом пребывании в мыслях со Мною. А это возможно лишь при наличии чувства любви, но не какими-либо другими насильственными и искусственными путями. Любите Меня – и недостижимое и невозможное станет возможным и достижимым. Чудеса творятся любовью. Любовь – это огненная, неодолимая, победная сила. Ею пылайте, если хотите достичь. Высших проявлений любви к тем, кто дорог сердцу, не ограничивайте ничем. Любовь – это двигатель жизни и духа. На пути в Беспредельность любовью победите и одолеете все.</w:t>
      </w:r>
    </w:p>
    <w:p>
      <w:pPr>
        <w:pStyle w:val="Normal"/>
        <w:jc w:val="both"/>
        <w:rPr/>
      </w:pPr>
      <w:r>
        <w:rPr/>
      </w:r>
    </w:p>
    <w:p>
      <w:pPr>
        <w:pStyle w:val="Normal"/>
        <w:jc w:val="both"/>
        <w:rPr/>
      </w:pPr>
      <w:r>
        <w:rPr>
          <w:b/>
          <w:bCs/>
        </w:rPr>
        <w:t>1971 г. 382</w:t>
      </w:r>
      <w:r>
        <w:rPr/>
        <w:t>. (Гуру). Мудрость Учителя позволяет ученику разрушать в себе много иллюзий земных. Например, иллюзию далекости, или пространственных расстояний. Учитель Видит и Слышит, несмотря на расстояния, Видит и Слышит за далекими морями, горами и лесами, Видит и Слышит так, как бы Он Был рядом. Следовательно, расстояний не существует. Следовательно, действительность огненная, которая вне времени и расстояний, уже не иллюзия Майи, но факт. То же касается и прошлого, ибо времени, в обычном его понимании, нет. Так разрушаются опытом жизни многие иллюзии Майи, и утверждение Владыки «Я с вами всегда» становится реальностью для сознания.</w:t>
      </w:r>
    </w:p>
    <w:p>
      <w:pPr>
        <w:pStyle w:val="Normal"/>
        <w:jc w:val="both"/>
        <w:rPr/>
      </w:pPr>
      <w:r>
        <w:rPr>
          <w:b/>
          <w:bCs/>
        </w:rPr>
        <w:t>1971 г. 414</w:t>
      </w:r>
      <w:r>
        <w:rPr/>
        <w:t>. (Июль 13). Мысль имеет форму, но не имеет языка, облекает эту форму в слова сознание – приемник и трансформатор пространственных энергий – на привычном ему языке. Язык мысли универсален, то есть понятен для всех способных его воспринять. Мысли земные могут быть облечены в слова на том или другом языке. Но даже и земная мысль может быть бессловесна. Для более близкого понимания Учитель Может облечь мысль или в привычные слова, или же в необычные словесные выражения. Мир мыслей образует ментальный мир планеты, точно так же как материальный мир мыслей человека строит его ментальное тело. Всего миров семь. Доступны современному человеку четвертого Круга – четыре. Объединителем миров служит мысль. Широка шкала мыслей, идет она от низа до верха, теряется в беспредельном сиянии Света. Есть мысль без формы, равно как и Свет. Светотень на Земле и в низших мирах. В Царстве Света нет тени. Даже тонкое тело уже не отбрасывает ее. Взаимопроницаемость материи и энергии – свойство Высших Миров. Для огненной мысли проницаемо все. Даже обычная мысль не знает преград и расстояний, если не ограничена сознанием. Расстояния – свойство земного ума, но не мысли. Ключ от понимания всех миров – в мысли. Все во Вселенной создано мыслью, и мыслью же творит человек. Все сделанное рукой человеческой создано мыслью. Творит мысль, ибо мысль есть рычаг всякого творчества. Особенно ярко выявляется это в сфере искусства. Потенциальная мощь мысли неимоверна. Пределов для мысли нет. Если хотите в чем преуспеть, мыслью творите.</w:t>
      </w:r>
    </w:p>
    <w:p>
      <w:pPr>
        <w:pStyle w:val="Normal"/>
        <w:jc w:val="both"/>
        <w:rPr/>
      </w:pPr>
      <w:r>
        <w:rPr/>
      </w:r>
    </w:p>
    <w:p>
      <w:pPr>
        <w:pStyle w:val="Normal"/>
        <w:jc w:val="both"/>
        <w:rPr/>
      </w:pPr>
      <w:r>
        <w:rPr>
          <w:b/>
          <w:bCs/>
        </w:rPr>
        <w:t>1971 г. 733</w:t>
      </w:r>
      <w:r>
        <w:rPr/>
        <w:t>. (Гуру). Деление Сущего на мир плотный, Мир Тонкий и Мир Огненный условно. Мироздание едино в своей сущности. В действительности никаких разделений нет – мир един. Если даже взять простое зерно и отделить от него его огненную сердцевину, то всходов оно уже не даст, ибо вынута будет из него самая жизнь. Мертвая шелуха живого зерна или семени собой не являет. Так же из атома невозможно изъять его огненную сущность, не разрушив его. В древних писаниях Сказано: «Бог Един, но в трех лицах, Троица Единосущная и Нераздельная». Можно сказать: Мир един, но выявлен в трех аспектах своего существования: плотном, тонком и огненном, которые не нарушают его единства. И только ограниченное сознание обычного человека не позволяет видеть это великое единство окружающего его мира.</w:t>
      </w:r>
    </w:p>
    <w:p>
      <w:pPr>
        <w:pStyle w:val="Normal"/>
        <w:jc w:val="both"/>
        <w:rPr/>
      </w:pPr>
      <w:r>
        <w:rPr/>
      </w:r>
    </w:p>
    <w:p>
      <w:pPr>
        <w:pStyle w:val="Normal"/>
        <w:jc w:val="both"/>
        <w:rPr/>
      </w:pPr>
      <w:r>
        <w:rPr>
          <w:b/>
          <w:bCs/>
        </w:rPr>
        <w:t>1972 г. 005. (Янв. 15).</w:t>
      </w:r>
      <w:r>
        <w:rPr/>
        <w:t xml:space="preserve"> Расстояние существует для трехмерного сознания и предметов трехмерного мира. Луч Далекой Звезды, устремляясь в пространство, несет с собою отпечатки всего происходящего на ней. Планета может погаснуть и быть разрушена. Но лучи от нее, летящие в беспредельном пространстве, несут с собою все, что когда-либо случилось на ней, все от начала ее жизни и до конца. Прошлое запечатлено в этих несущихся в Беспредельность лучах и в них существует. Настоящее есть разрез этого луча, взятый в той или иной точке его космического странствования. А так как расстояний в ваших измерениях пространства нет, то настоящее это существует ныне, и здесь, и всегда. Луч, устремившийся в пространство с начала и до конца жизни планеты, есть материальное тело, вытянутое в этом пространстве по всем направлениям. Планеты давно уже нет, но пространственно луч существует, существует материально, но не в виде материи плотной. Тайна времени и пространства велика есть. Так же иных измерений и память человеческая и структура мысли и сознания. Они не трехмерны. Как вчерашнего дня нет на планете, ибо он умчался в пространство, в лучах отражаемый планетой, так же нет и прошлого, запечатленного памятью, в теле человека, оно вне его, там же, где и вчерашний день. Проникать в эти слои мысленно можно и ощущать реальность вибраций наполняющих. Так, погрузив человека в гипнотический сон, можно заставить его переживать реально и ярко то, что было много лет назад. Все здесь и ныне для сознания, могущего настроить себя на определенной, созвучной желаемому явлению волне. Если перед утопающим проносится вся его прошлая жизнь в целом, то, очевидно, существует запечатленная фильма ее. Пространственные клише прошлого существуют в свитках Акаши, в слоях тончайшей материи высших измерений. Благодаря устремленному движению вперед всех небесных тел не повторяется ничего и нов каждый момент жизни. Духу доступно прошлое, ибо оно в настоящем. Луч Далекой Звезды, когда-то потухшей, но лишь сейчас достигающий Земли, несет в себе это прошлое, уявляемое в настоящем. Звезды уже нет, но луч передает свое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ехмерного мира, но не в действительности. В действительности все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е здесь и ныне. Тайна пространства и времени приоткрывается частично при освобождении от тела. Иное измерение пространства тотчас же ставит сознание в иные условия, не похожие во многих отношениях на условия плотного мира. Сохраняется впечатление отдельных воспринимаемых объектов и последовательность видимых и ощущаемых явлений, чувства трансформируются, двигает мысль и тело, тонкое тело, способно к полетам. Реальность Тонкого Мира несомненна для тех, кто в нем побывал, хотя он и нематериален, то есть материален, но по-иному, чем мир плотный, ибо материально все, даже мысль. Также материально и прошлое, существующее и запечатленное в Мире Незримом, в пространстве иных измерений. Прошлое запечатлено в лучах, несущихся в безднах пространства на неисчислимых расстояниях, если их измерять по-земному, но не существующих для огненного сознания духа.</w:t>
      </w:r>
    </w:p>
    <w:p>
      <w:pPr>
        <w:pStyle w:val="Normal"/>
        <w:jc w:val="both"/>
        <w:rPr/>
      </w:pPr>
      <w:r>
        <w:rPr/>
      </w:r>
    </w:p>
    <w:p>
      <w:pPr>
        <w:pStyle w:val="Normal"/>
        <w:jc w:val="both"/>
        <w:rPr/>
      </w:pPr>
      <w:r>
        <w:rPr>
          <w:b/>
          <w:bCs/>
        </w:rPr>
        <w:t>1972 г. 294. (Июнь 9).</w:t>
      </w:r>
      <w:r>
        <w:rPr/>
        <w:t xml:space="preserve"> Плотный мир существует и явно виден физическим зрением. Тонкий мир существует, но плотным зрением не видим. Оба существуют бок о бок, на плоскостях разных и отдельно друг от друга, не в действительности, но в сознании человека. Новая Эпоха ознаменуется сближением миров. Граница между ними будет постепенно утончаться, пока не исчезнет совсем. Мысль выражается в образах, видимых мысленному взору мыслителя. Но образы эти реальны. Фотография будущего будет в состоянии их запечатлевать наравне с плотными предметами. Человек живет в обоих мирах: с одной стороны, он окружен предметами материального мира, с другой – тонкими образованиями мысленных форм. Оба мира одинаково реальны в действительности и доступны глазу ясновидящего. Вызывая перед мысленным взором Лик Учителя, ученик в действительности Тонкого Мира творит реальные формы. Эти формы существуют, хотя и не видимы для глаза, но видимы для тонкого зрения. Все люди – и живые и умершие – окружены продуктами своего мысленного творчества. Надо осознать реальность этого окружения и понять, как оно сопутствует человеку и здесь и там. Мысль об Учителе имеет гораздо больше значения, чем это кажется земному уму. Мысли как реальный фактор жизни имеют гораздо большее значение, чем это обычно признается, и мощно воздействуют на сознание человека незримо, но явно сопровождая его земной путь и продолжая воздействовать и после. «Мысль – спутник верный», не оставляющий своего породителя, пока не исчерпает на нем же самом вложенной им в нее энергии. Потому о допускаемых и господствующих в сознании и подсознании мыслях следует заботливо думать и от мыслей негожих оберегаться. Ритм каждодневный Общения создает прочное тонкое окружение. Каждое сердечное обращение яро реально, являя собою действительность не зримого земным глазом Тонкого Мира. Надо понять, что живем в обоих мирах. Надо осознать, сколь настоятельно нужен суровый контроль над мыслью. Мысленные формы, созданные человеком, могут стать настолько мощными, что он уже не будет в состоянии с ними бороться, если они не от Света. Со светлыми бороться не надо. Они как на крыльях несут его к Свету. Плотная видимость и тонкая – реальны, каждая на своем плане. Для развоплощенных людей плотная видимость заменяется тонкой и становится столь же реальной и зримой, как был для них плотный мир, когда они были в мире земном.</w:t>
      </w:r>
    </w:p>
    <w:p>
      <w:pPr>
        <w:pStyle w:val="Normal"/>
        <w:jc w:val="both"/>
        <w:rPr/>
      </w:pPr>
      <w:r>
        <w:rPr/>
      </w:r>
    </w:p>
    <w:p>
      <w:pPr>
        <w:pStyle w:val="Normal"/>
        <w:jc w:val="both"/>
        <w:rPr/>
      </w:pPr>
      <w:r>
        <w:rPr>
          <w:b/>
          <w:bCs/>
        </w:rPr>
        <w:t>1972 г. 337. (М. А. Й.).</w:t>
      </w:r>
      <w:r>
        <w:rPr/>
        <w:t xml:space="preserve"> Высочайшие слои светоносной материи и самые глубинные в основании не затрагиваются разновесием стихий и дисгармонией, порожденной человечеством в целом. Есть в Космосе сферы устойчивости непоколебимой. И везде царствует и действует Закон. И что бы ни происходило на Земле и что бы ни порождалось человечеством, но «солнце прейдет и луна, но ни одна йота не прейдет из Закона, пока не исполнится все». Эту нерушимость вечного во временном надо понять, чтобы непоколебимо устоять среди вихрей земных. И дух тоже вечен и нерушим, равно как и Основание Сущего. Камень Вечного Основания Истины остается нерушимым на все времена, как бы ни безумствовали люди.</w:t>
      </w:r>
    </w:p>
    <w:p>
      <w:pPr>
        <w:pStyle w:val="Normal"/>
        <w:jc w:val="both"/>
        <w:rPr/>
      </w:pPr>
      <w:r>
        <w:rPr/>
      </w:r>
    </w:p>
    <w:p>
      <w:pPr>
        <w:pStyle w:val="Normal"/>
        <w:jc w:val="both"/>
        <w:rPr/>
      </w:pPr>
      <w:r>
        <w:rPr>
          <w:b/>
          <w:bCs/>
        </w:rPr>
        <w:t>1972 г. 342. (Июль 3).</w:t>
      </w:r>
      <w:r>
        <w:rPr/>
        <w:t xml:space="preserve"> Между высшими и глубинными слоями материи, не затрагиваемой происходящими в мире явлениями, находятся слои материи разной степени подвижности, начиная с высоких, легко поддающихся воздействию мысли, и кончая плотными земными слоями. Труднее всего поддаются мысли слои плотной материи видимого мира. Цель эволюции планеты и всего живущего на ней заключается в разрежении и утончении материи плотной, включая сюда и землю и тело человека. Вначале процесс был обратным, то есть эволюция шла путем постепенного уплотнения тонкого в плотный. После прохождения срединной точки Круга он стал обратным. В седьмой Расе этого, пятого, Круга утончение материи и материальных тел достигнет своего предела, и следующий, шестой, Круг повторит весь процесс сначала. Конца этот эволюционный процесс не имеет. За шестым Кругом последует седьмой, и Земля завершит свою эволюцию, подобно луне. Человечество же перейдет на более высокую планету, и спираль эволюции будет поднимать его все выше и выше. Беспредельность конца не имеет.</w:t>
      </w:r>
    </w:p>
    <w:p>
      <w:pPr>
        <w:pStyle w:val="Normal"/>
        <w:jc w:val="both"/>
        <w:rPr/>
      </w:pPr>
      <w:r>
        <w:rPr/>
      </w:r>
    </w:p>
    <w:p>
      <w:pPr>
        <w:pStyle w:val="Normal"/>
        <w:jc w:val="both"/>
        <w:rPr/>
      </w:pPr>
      <w:r>
        <w:rPr>
          <w:b/>
          <w:bCs/>
        </w:rPr>
        <w:t>1972 г. 387. (Июль 20).</w:t>
      </w:r>
      <w:r>
        <w:rPr/>
        <w:t xml:space="preserve"> Узор духа в пространстве, оставляемый им на протяжении долгих тысячелетий, являет собою рекорды пройденной им жизни во всех Мирах. В Доме Отца обителей много, и каждую может украсить он в процессе своего восхождения к Свету, каждую, через которую проходит. Рекорды пространства нестираемы. Забота о том, чтобы были прекрасны они. И в жизни земной одни украшают ее, внося в нее Свет, другие обезображивают и отемняют. Но плоды этих деяний остаются с человеком навсегда. Результаты своих накоплений он носит с собою в ауре своей. И от них никуда не уйти. Строящий на Красоте строит жизнь в гармонии с Космическим Законом. Строящий на Красоте оправдан. Красота и Свет не отделимы друг от друга. По этому признаку безошибочно определяется путь восходящий. Красотою идущий будет спасен.</w:t>
      </w:r>
    </w:p>
    <w:p>
      <w:pPr>
        <w:pStyle w:val="Normal"/>
        <w:jc w:val="both"/>
        <w:rPr/>
      </w:pPr>
      <w:r>
        <w:rPr/>
      </w:r>
    </w:p>
    <w:p>
      <w:pPr>
        <w:pStyle w:val="Normal"/>
        <w:numPr>
          <w:ilvl w:val="0"/>
          <w:numId w:val="0"/>
        </w:numPr>
        <w:jc w:val="center"/>
        <w:outlineLvl w:val="2"/>
        <w:rPr>
          <w:b/>
          <w:b/>
          <w:bCs/>
          <w:u w:val="single"/>
        </w:rPr>
      </w:pPr>
      <w:bookmarkStart w:id="4" w:name="__RefHeading___Toc132095759"/>
      <w:bookmarkEnd w:id="4"/>
      <w:r>
        <w:rPr>
          <w:b/>
          <w:bCs/>
          <w:u w:val="single"/>
        </w:rPr>
        <w:t>Дополнительная информация.</w:t>
      </w:r>
    </w:p>
    <w:p>
      <w:pPr>
        <w:pStyle w:val="Normal"/>
        <w:numPr>
          <w:ilvl w:val="0"/>
          <w:numId w:val="0"/>
        </w:numPr>
        <w:jc w:val="both"/>
        <w:outlineLvl w:val="2"/>
        <w:rPr>
          <w:b/>
          <w:b/>
          <w:bCs/>
          <w:u w:val="single"/>
        </w:rPr>
      </w:pPr>
      <w:r>
        <w:rPr>
          <w:b/>
          <w:bCs/>
          <w:u w:val="single"/>
        </w:rPr>
      </w:r>
    </w:p>
    <w:p>
      <w:pPr>
        <w:pStyle w:val="Normal"/>
        <w:jc w:val="both"/>
        <w:rPr/>
      </w:pPr>
      <w:r>
        <w:rPr/>
        <w:t xml:space="preserve">6.423. Планетное напряжение пропускает токи, только соответственные с атмосферой, окружающей Землю. Токи, существующие вокруг Земли, поражают пространственные посылки, – так сферы поглощают самую существенную мощь. Притяжение этих сфер обосновано на их сущности. Как бури и тучи, рождаются эти пятна пространственные. Эманации сфер создаются человеческими порождениями; токи этих порождений рождают свои формы; и человечество недоумевает, как происходит кара земная. Непреложен </w:t>
      </w:r>
      <w:r>
        <w:rPr>
          <w:i/>
          <w:iCs/>
        </w:rPr>
        <w:t>Закон Сфер</w:t>
      </w:r>
      <w:r>
        <w:rPr/>
        <w:t>, и творчество является высшим импульсом. Так недоступно сфере низшей притяжение Сферы Высшей. Энергии, которые могут коснуться духа, обладающего тонкими энергиями, дадут человечеству мощь Огня. Обладающий синтезом даст планете осуществление тонких энергий. Лучи космические, которые несут человечеству утверждение Огня, направлены к действию. Так беспредельно пространство творит!</w:t>
      </w:r>
    </w:p>
    <w:p>
      <w:pPr>
        <w:pStyle w:val="Normal"/>
        <w:jc w:val="both"/>
        <w:rPr/>
      </w:pPr>
      <w:r>
        <w:rPr/>
      </w:r>
    </w:p>
    <w:p>
      <w:pPr>
        <w:pStyle w:val="Normal"/>
        <w:jc w:val="both"/>
        <w:rPr/>
      </w:pPr>
      <w:r>
        <w:rPr>
          <w:b/>
          <w:bCs/>
        </w:rPr>
        <w:t>14.205.</w:t>
      </w:r>
      <w:r>
        <w:rPr/>
        <w:t xml:space="preserve"> Урусвати знает, что Надземное не может быть понимаемо только как нечто астрономическое, все разнообразие понятий высших входит при изучении жизни. Не обойдем миры дальние, но посмотрим на состояния между мирами. Жизнь земная строится на неизбежных законах, и люди должны, наконец, понять значение Тонкого Мира.</w:t>
      </w:r>
    </w:p>
    <w:p>
      <w:pPr>
        <w:pStyle w:val="Normal"/>
        <w:jc w:val="both"/>
        <w:rPr/>
      </w:pPr>
      <w:r>
        <w:rPr/>
        <w:t>Правильно указано, что люди воплощаются с разными определенными заданиями. Загнанные, угнетенные народности вернутся на Землю, чтобы напомнить о своих попранных правах. Не многие достигают всепрощения и чистого усовершенствования. Многие остаются в пределах мести и сведения счетов. Всякие побежденные и обиженные часто вернутся к месту, где они претерпели насилие. Ужасна и разнообразна бывает их месть. Они внесут смуту и усложнят путь страны. Никто не узнает этих мстителей, ибо они постараются войти в служилые слои народа.</w:t>
      </w:r>
    </w:p>
    <w:p>
      <w:pPr>
        <w:pStyle w:val="Normal"/>
        <w:jc w:val="both"/>
        <w:rPr/>
      </w:pPr>
      <w:r>
        <w:rPr/>
        <w:t>Если бы люди поняли последствия насилия, они могли бы помочь устроению стран. Но кто хочет понять, что кровь, пролитая в ненависти, нуждается в очищении? Так много раз Мы напоминали о необходимости усовершенствования и понимания Тонкого Мира. Каждый из Нас призывал людей к познанию.</w:t>
      </w:r>
    </w:p>
    <w:p>
      <w:pPr>
        <w:pStyle w:val="Normal"/>
        <w:jc w:val="both"/>
        <w:rPr/>
      </w:pPr>
      <w:r>
        <w:rPr/>
        <w:t>Мыслитель говорил: «Фурии выпущены нами самими. Не Боги спешат мстить людям, но сами люди создают ужасных чудовищ. Мы позабыли, как готовили себе путь. Как найти достаточно простые слова, чтобы толпа восприняла их! Мы должны понять причину устрашающей розни и непримиримости. Но когда напомним себе существование среди теней, то можно убедиться, что там заготовляется жизнь будущая. Будем осмотрительны».</w:t>
      </w:r>
    </w:p>
    <w:p>
      <w:pPr>
        <w:pStyle w:val="Normal"/>
        <w:jc w:val="both"/>
        <w:rPr/>
      </w:pPr>
      <w:r>
        <w:rPr/>
      </w:r>
    </w:p>
    <w:p>
      <w:pPr>
        <w:pStyle w:val="Normal"/>
        <w:jc w:val="both"/>
        <w:rPr/>
      </w:pPr>
      <w:r>
        <w:rPr>
          <w:b/>
          <w:bCs/>
          <w:lang w:val="en-US" w:eastAsia="en-US"/>
        </w:rPr>
        <w:t>17.050:1/4</w:t>
      </w:r>
      <w:r>
        <w:rPr>
          <w:lang w:val="en-US" w:eastAsia="en-US"/>
        </w:rPr>
        <w:t xml:space="preserve">  </w:t>
      </w:r>
      <w:r>
        <w:rPr/>
        <w:t>1. Считаю, что книга эта не только полезна, но именно необходима. Мы всегда опасались и опасаемся, когда затрагивается в печати высочайшее понятие Иерархии Света, но Вам мы вполне доверяем, ибо Ваше чувство красоты и присущая северным народам чистота восприятия уловит тончайшие тона и звучания Радуги Света, окружающей Обитель Всеобъемлющего Сердца. Вы сумеете сочетать Торжественность и Мощь с нежнейшими оттенками. Мы доверяем Вашему чутью, Вашему сердцу, Вашему устремлению к Вершинам Прекрасного.</w:t>
      </w:r>
    </w:p>
    <w:p>
      <w:pPr>
        <w:pStyle w:val="Normal"/>
        <w:jc w:val="both"/>
        <w:rPr/>
      </w:pPr>
      <w:r>
        <w:rPr/>
        <w:t>2. Конспект составлен очень продуманно. Читая его, мы радовались ширине охваченных понятий в задуманной работе. Так приступайте смело и всем сердечным горением к печатанию Вашего прекрасного труда. Повторяю – нам это большая, большая радость.</w:t>
      </w:r>
    </w:p>
    <w:p>
      <w:pPr>
        <w:pStyle w:val="Normal"/>
        <w:jc w:val="both"/>
        <w:rPr/>
      </w:pPr>
      <w:r>
        <w:rPr/>
        <w:t>3. В эзотерическом Учении указаны трое Владык Мира – Будда, Христос и Майтрейя. Майтрейя – Старший, Первый и Последний, Царь Царей, Учитель Учителей, В «Тайной Доктрине» Он – Санат Кумар. Последнее пишу только Вам и для тех членов Правления, которым Вы найдете возможным это сказать.</w:t>
      </w:r>
    </w:p>
    <w:p>
      <w:pPr>
        <w:pStyle w:val="Normal"/>
        <w:jc w:val="both"/>
        <w:rPr/>
      </w:pPr>
      <w:r>
        <w:rPr/>
        <w:t>4. Высказав Вам наше мнение, я призадумалась, что скажет на это Сам Вел. Вл., и через некоторое время пришел ответ – «Похвали Рудзитиса, он действует, как подобает. Именно таким путем движется Учение». Можете себе представить мою радость! Вл. не любит расточать похвалы, потому получение такого Одобрения особо драгоценно. Знаю, как сердце Ваше воспримет этот знак Доверия.</w:t>
      </w:r>
    </w:p>
    <w:p>
      <w:pPr>
        <w:pStyle w:val="Normal"/>
        <w:jc w:val="both"/>
        <w:rPr/>
      </w:pPr>
      <w:r>
        <w:rPr/>
      </w:r>
    </w:p>
    <w:p>
      <w:pPr>
        <w:pStyle w:val="Normal"/>
        <w:jc w:val="both"/>
        <w:rPr/>
      </w:pPr>
      <w:r>
        <w:rPr>
          <w:b/>
          <w:bCs/>
        </w:rPr>
        <w:t>60.101.  1960 г. Май 2.</w:t>
      </w:r>
      <w:r>
        <w:rPr/>
        <w:t xml:space="preserve"> Тайна времени и пространства неразрывно связана с сущностью Огненного Мира. Ныне и здесь – эта сущность. Там, где мысль Огненного сознания, там и сознание, в прошлом ли мысль или в будущем, здесь эта мысль или там, или где бы то ни было. Существо Огненного Мира проникает собою все, ибо огонь – это основа. Касаясь основания, сознание касается всего, что скрыто за покровами видимости. И не внешнего человека видит огненное сознание, но того, который внутри. Душу вещей видит оно. Вездесущность, всевидение, всезнание в разных степенях достижения являются атрибутами сознания, коснувшегося огня, атрибутами сущности материи огненной. Свет – тоже атрибут Огненного Мира. Явления огненные вне времени, или дела, или слово, или мысль – потому подвиг и слово Великой Жертвы столь же актуальны ныне, как и тысячелетия тому назад. Вневременно Огненное Слово. Даже бессмертие или длительность литературных и художественных произведений обусловлены наличием в них элементов огня. Можно вспомнить слово о том, что прейдет Солнце и Луна, но не прейдут слова огненного закона. Вот снова приходим к делению явлений на временные и вечные. И в основании вторых будет огонь.</w:t>
      </w:r>
    </w:p>
    <w:p>
      <w:pPr>
        <w:pStyle w:val="Normal"/>
        <w:jc w:val="both"/>
        <w:rPr/>
      </w:pPr>
      <w:r>
        <w:rPr/>
      </w:r>
    </w:p>
    <w:p>
      <w:pPr>
        <w:pStyle w:val="Normal"/>
        <w:jc w:val="both"/>
        <w:rPr/>
      </w:pPr>
      <w:r>
        <w:rPr>
          <w:b/>
          <w:bCs/>
        </w:rPr>
        <w:t>60.179.  1960 г. Авг. 14.</w:t>
      </w:r>
      <w:r>
        <w:rPr/>
        <w:t xml:space="preserve"> Река жизни течет в океан Беспредельности. Беспредельность, сущая вечно, принимает ее в лоно свое. Живем в беспредельности вечности. Вечно сущая жизнь уявляется во временности форм своего выражения, и временное становится выражением вечного. Осознать уявление вечного во временном будет победою духа над ним, преходящим, и постижением тайны себя самого, ибо дух вечен. Процесс осознания вечного будет процессом накапливания элементов бессмертия в микрокосмосе человека. В каждом явлении жизни можно найти эти элементы непреходящего, ибо все существующее не имеет ни конца, ни начала, но связано с окружающим миром цепью непрерывной преемственности. И даже великие понятия времени и пространства не имеют ни верха, ни низа, ни конца, ни начала. Они не имеют пределов, ибо сама беспредельность выражается в них. Так, созерцая бесконечный поток жизни в ее временных формах, вечных постоянством своей смены, можно ощутить дыхание вечности во всем, что в ней существует. Эта жизнь временного в беспредельности подчинена великим космическим Законам, которые являются незыблемой основою проявленного Мира. Изучение этих законов есть соприкосновение с вечностью; постижение их будет выходом Сознания на космический простор, а применение их в жизни ознаменует собою утверждение элементов бессмертия в духе. Мыслить космически может лишь тот, кто в духе поднялся над жизнью, над личною жизнью своей и малым, ограниченным миром личного отношения к миру. Личное временно по самой своей сущности и обречено малым кругом своего проявления. Расширяя пределы этого круга до границ беспредельности, и переходя их, и вступая в орбиту ее, протягивает человек нить жизни за пределы краткого земного воплощения и тем утверждает право на бессмертие. Что утвердит дух на Земле, с тем и пребудет в Надземном. И что бы он ни накопил, то и возьмет с собою в путь дальний. Но простое размышление покажет, что даже тело свое оставляет человек на Земле, не говоря уже о вещах. Значит, брать с собою можно лишь продукты сознания, то есть мысли и чувства и то, что составляет психический мир человека. И следует четко подумать о том, что же из этого мира будет полезным в Надземном, а что совершенно не нужным. Если взятое – зло или злое, оно и останется с взявшим, отягощая его и омрачая; если добро и от света, будет светлее ему; если отрицание жизни в незримом, истинно уподобит себя отрицатель недвижному камню истуканоподобному, ибо каждая мысль становится там окружением человека и мысли его создают тот мир, в котором он живет. Так, каждый пожинает плоды своих мыслей, то есть вступая с ними с сочетание, творит условия своего существования в этом мире ином, где все создается мыслью, где все движется мыслью и где царствует мысль безраздельно.</w:t>
      </w:r>
    </w:p>
    <w:p>
      <w:pPr>
        <w:pStyle w:val="Normal"/>
        <w:jc w:val="both"/>
        <w:rPr/>
      </w:pPr>
      <w:r>
        <w:rPr/>
      </w:r>
    </w:p>
    <w:p>
      <w:pPr>
        <w:pStyle w:val="Normal"/>
        <w:jc w:val="both"/>
        <w:rPr/>
      </w:pPr>
      <w:r>
        <w:rPr>
          <w:b/>
          <w:bCs/>
        </w:rPr>
        <w:t>1961 г. 367. (М. А. Й.).</w:t>
      </w:r>
      <w:r>
        <w:rPr/>
        <w:t xml:space="preserve"> Мысля о Дальних Мирах, люди исходят от Земли. Точка отправления правильна, но ошибка в том, что ее настоящее состояние считается как бы постоянным и неподвижным в своих формах, между тем как утончение самой материи и разрежение ее плотности в процессе течения эволюции совершенно упускается из вида и не принимается в расчет. Утончение и разрежение материи, которое происходит благодаря тому, что материя проходит путь трансмутации через растительные, животные и человеческие формы, медленно, но упорно и неуклонно повышает ее пластичность и подвижность. Когда-то не только тела человеческие, но и материя планеты, станут уплотненным астралом, тогда весь окружающий человека мир, благодаря своей возросшей пластичности и разрежению материи, будет более легко и свободно подчиняться оформлению мыслью. Уже не руками и машинами, но силою мысли можно будет строить те формы, которые ныне без рук и приложения мускульной и механической силы построены быть не могут. Нефть, уголь, газ, дерево – это доступные людям энергетические ресурсы планеты в настоящий момент, за неимением других, наилучших. Способы получения атомной энергии тоже грубы и несовершенны. Но близко уже время, когда на службу человеку станут более высокие и совершенные виды энергий. Энергии эти существуют, они есть, их надо только найти и освоить. Ни нефтью, ни газом, ни дымом, ни бензином не будут уже отравлять здоровье людей, но надо искать, надо думать, надо творящие мысли в пространство послать и надо знать, что искать. Чем более четка и определенна мысль, тем ближе неизбежность решения. Мысль прободает пространство и магнитно привлекает к себе созвучные ей элементы. Мысль из дальних миров может коснуться планеты. А на них эти новые виды энергий давно уже применены. Мысли, устремленные к звездам далеким, не так уж бесцельны, как может казаться тому, кто не знает, что для мысли нет расстояний. Следует крепко усвоить, что если для Света требуется какое-то, иной раз очень продолжительное, время, чтобы прорезать мировое пространство, то для полета мысли времени совершенно не требуется. Мысль есть явление высших измерений и законам плотного мира не подлежит. Время и пространство для мысли не существуют. На других планетах время уже иное, а в пространстве нет ни верха, ни низа. Так в мировом пространстве нарушаются самые обычные и укоренившиеся представления о времени и мире трех измерений. Над всем царствует мысль, а над мыслью – сознание, которое ей овладело.</w:t>
      </w:r>
    </w:p>
    <w:p>
      <w:pPr>
        <w:pStyle w:val="Normal"/>
        <w:jc w:val="both"/>
        <w:rPr/>
      </w:pPr>
      <w:r>
        <w:rPr/>
      </w:r>
    </w:p>
    <w:p>
      <w:pPr>
        <w:pStyle w:val="Normal"/>
        <w:jc w:val="both"/>
        <w:rPr/>
      </w:pPr>
      <w:r>
        <w:rPr>
          <w:b/>
          <w:bCs/>
        </w:rPr>
        <w:t>1968 г. 343. (М. А. Й.).</w:t>
      </w:r>
      <w:r>
        <w:rPr/>
        <w:t xml:space="preserve"> Воображение человека ограничено его накоплениями. И если они достаточно богаты, то для творчества духа открываются широкие возможности. Особенно широко и свободно может творить писатель. Слова как символы мысли ограничены ею. А чем ограничена мысль раскрепощенного сознания? Сейчас, за очень редкими исключениями, пишут по трафарету. Трафарет надо разбить. Миры высших измерений не связаны трафаретом. Даже астральный мир полон неисчерпаемыми возможностями. Тонкий Мир принимает очень деятельное участие в делах планеты. Почему бы не приобщить и его к продуктам творческого воображения писателя. Но трехмерная логика одолевает и подрезает крылья воображения. Кто-то уже пытается освободиться от ее ограничений и поступает правильно. Если прошлое существует в настоящем, а осознанное будущее становится прошлым, то, значит, все существует НЫНЕ и здесь и нет необходимости связывать себя трехмерным мышлением и обычным представлением времени, которое даже современная наука уже признает относительным. Хотим раскрепостить воображение от обычных рамок и ринуть его на освоение пространственной жизни и ее законов.</w:t>
      </w:r>
    </w:p>
    <w:p>
      <w:pPr>
        <w:pStyle w:val="Normal"/>
        <w:jc w:val="both"/>
        <w:rPr/>
      </w:pPr>
      <w:r>
        <w:rPr/>
      </w:r>
    </w:p>
    <w:p>
      <w:pPr>
        <w:pStyle w:val="Normal"/>
        <w:jc w:val="both"/>
        <w:rPr/>
      </w:pPr>
      <w:r>
        <w:rPr>
          <w:b/>
          <w:bCs/>
        </w:rPr>
        <w:t>1971 г. 295</w:t>
      </w:r>
      <w:r>
        <w:rPr/>
        <w:t>. (Май 20). Победа над пространством заключается в осознании того, что расстояний не существует и что дух вездесущ. Для тонкого тела расстояния являют другую тональность, по сравнению с физическими определениями. Проблемы пространства и времени принадлежат к разряду тех, которые человек рано или поздно должен решить. Нами они Решены, и прошлое открыто для Нас, и будущее Мы Прозреваем. Так, решена и проблема пространства, вернее, расстояний, то есть близости и дальности. Явление, или понятие, пространства настолько глубоко и настолько всеобъемлюще, что расстояния являются лишь малой частицей его. Человек окружен тайнами, они вокруг него, и он их не замечает, считая, что все понятно и задумываться не над чем. Но это только для обычного человека. Для истинного исследователя мир полон тайн и чудес. Правда, все они основаны на определенных Космических Законах, но законность, закономерность и стройность Мироздания дают возможность постижения человеком глубин окружающего его мира. Постигать может он без конца, и сама Беспредельность ручается за успех устремленного к познаванию духа.</w:t>
      </w:r>
    </w:p>
    <w:p>
      <w:pPr>
        <w:pStyle w:val="Normal"/>
        <w:jc w:val="both"/>
        <w:rPr>
          <w:b/>
          <w:b/>
          <w:bCs/>
        </w:rPr>
      </w:pPr>
      <w:r>
        <w:rPr>
          <w:b/>
          <w:bCs/>
        </w:rPr>
        <w:t>См. также разделы 1.7 – 1.9.</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sectPr>
          <w:footnotePr>
            <w:numFmt w:val="decimal"/>
          </w:footnotePr>
          <w:type w:val="continuous"/>
          <w:pgSz w:orient="landscape" w:w="16838" w:h="11906"/>
          <w:pgMar w:left="9526" w:right="1361" w:gutter="0" w:header="851" w:top="1134" w:footer="964" w:bottom="1276"/>
          <w:formProt w:val="false"/>
          <w:titlePg/>
          <w:textDirection w:val="lrTb"/>
          <w:docGrid w:type="default" w:linePitch="360" w:charSpace="0"/>
        </w:sectPr>
      </w:pPr>
    </w:p>
    <w:p>
      <w:pPr>
        <w:pStyle w:val="Normal"/>
        <w:numPr>
          <w:ilvl w:val="0"/>
          <w:numId w:val="0"/>
        </w:numPr>
        <w:jc w:val="center"/>
        <w:outlineLvl w:val="1"/>
        <w:rPr>
          <w:b/>
          <w:b/>
          <w:bCs/>
        </w:rPr>
      </w:pPr>
      <w:bookmarkStart w:id="5" w:name="__RefHeading___Toc132095760"/>
      <w:bookmarkEnd w:id="5"/>
      <w:r>
        <w:rPr>
          <w:b/>
          <w:bCs/>
        </w:rPr>
        <w:t>1.2. Время во Вселенной. Размерность времени</w:t>
      </w:r>
    </w:p>
    <w:p>
      <w:pPr>
        <w:pStyle w:val="Normal"/>
        <w:numPr>
          <w:ilvl w:val="0"/>
          <w:numId w:val="0"/>
        </w:numPr>
        <w:jc w:val="both"/>
        <w:outlineLvl w:val="1"/>
        <w:rPr>
          <w:b/>
          <w:b/>
          <w:bCs/>
        </w:rPr>
      </w:pPr>
      <w:r>
        <w:rPr>
          <w:b/>
          <w:bCs/>
        </w:rPr>
      </w:r>
    </w:p>
    <w:p>
      <w:pPr>
        <w:pStyle w:val="Normal"/>
        <w:jc w:val="both"/>
        <w:rPr/>
      </w:pPr>
      <w:r>
        <w:rPr>
          <w:b/>
          <w:bCs/>
        </w:rPr>
        <w:t>4.449.</w:t>
      </w:r>
      <w:r>
        <w:rPr/>
        <w:t xml:space="preserve"> Напряжение вечного дозора, трепетание устремления спасительного утруждения требуют особого приспособления организма. У Нас ценится эта зоркость.</w:t>
      </w:r>
    </w:p>
    <w:p>
      <w:pPr>
        <w:pStyle w:val="Normal"/>
        <w:jc w:val="both"/>
        <w:rPr/>
      </w:pPr>
      <w:r>
        <w:rPr/>
      </w:r>
    </w:p>
    <w:p>
      <w:pPr>
        <w:pStyle w:val="Normal"/>
        <w:jc w:val="both"/>
        <w:rPr/>
      </w:pPr>
      <w:r>
        <w:rPr>
          <w:b/>
          <w:bCs/>
        </w:rPr>
        <w:t>5.008.</w:t>
      </w:r>
      <w:r>
        <w:rPr/>
        <w:t xml:space="preserve"> Эволюция всего Сущего не отделима от эволюции каждого духа, как одна спираль в вечном движении.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и. Устремленное к неподвижности накопления материальное сознание заводит в стоячей воде присущих москитов. Но причина неподвижности мысли страшна. Нет бесконечного покоя, потому не задерживайтесь на одной точке; или сдвиг сплавит вас, или поможете перевороту космическому. Основа всего – спираль, и нужно понять сущность вечного Пространственного Огня.</w:t>
      </w:r>
    </w:p>
    <w:p>
      <w:pPr>
        <w:pStyle w:val="Normal"/>
        <w:jc w:val="both"/>
        <w:rPr/>
      </w:pPr>
      <w:r>
        <w:rPr/>
        <w:t>Многие устрашаются понять Вечность, но как прекрасно понятие осознанного величия Вечности! Только дух, прикоснувшийся к огню, знает всю красоту сияния. Дух, лишающийся силы, идущей от Светил, лишается сущности Космического Огня и прекращает ток, явленный Фохатом. Определение вечности живет только в сознании. Чем шире сознание, тем ярче горит луч сознания, тем зов Наш звучнее сознавшему красоту эволюции.</w:t>
      </w:r>
    </w:p>
    <w:p>
      <w:pPr>
        <w:pStyle w:val="Normal"/>
        <w:jc w:val="both"/>
        <w:rPr/>
      </w:pPr>
      <w:r>
        <w:rPr/>
        <w:t>Истинно, сказанное о мировой мысли должно применить в жизни!</w:t>
      </w:r>
    </w:p>
    <w:p>
      <w:pPr>
        <w:pStyle w:val="Normal"/>
        <w:jc w:val="both"/>
        <w:rPr/>
      </w:pPr>
      <w:r>
        <w:rPr/>
        <w:t> </w:t>
      </w:r>
    </w:p>
    <w:p>
      <w:pPr>
        <w:pStyle w:val="Normal"/>
        <w:jc w:val="both"/>
        <w:rPr/>
      </w:pPr>
      <w:r>
        <w:rPr>
          <w:b/>
          <w:bCs/>
        </w:rPr>
        <w:t>8.141.</w:t>
      </w:r>
      <w:r>
        <w:rPr/>
        <w:t xml:space="preserve"> 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 При этом нужно заметить, что когда происходит насильственное выделение тонкого тела, то слова спящего не отвечают стремительности тонких действий и уже подвергаются закону физического мира. Так ум физический также действует законом физического мира, лишь нервная психическая энергия подвергается закону Света.</w:t>
      </w:r>
    </w:p>
    <w:p>
      <w:pPr>
        <w:pStyle w:val="Normal"/>
        <w:jc w:val="both"/>
        <w:rPr/>
      </w:pPr>
      <w:r>
        <w:rPr/>
        <w:t>Сотрудники Тонкого Мира нередко мчатся для сотрудничества, сами не замечая отсутствия своего; лишь головокружение иногда дает знать о феномене, ибо считается необычным сотрудничество с Тонким Миром, но скоро такое положение изменится.</w:t>
      </w:r>
    </w:p>
    <w:p>
      <w:pPr>
        <w:pStyle w:val="Normal"/>
        <w:jc w:val="both"/>
        <w:rPr/>
      </w:pPr>
      <w:r>
        <w:rPr/>
      </w:r>
    </w:p>
    <w:p>
      <w:pPr>
        <w:pStyle w:val="Normal"/>
        <w:jc w:val="both"/>
        <w:rPr/>
      </w:pPr>
      <w:r>
        <w:rPr>
          <w:b/>
          <w:bCs/>
        </w:rPr>
        <w:t>8.193.</w:t>
      </w:r>
      <w:r>
        <w:rPr/>
        <w:t xml:space="preserve"> Также несоизмеримы обычные сопоставления земного и Тонкого Мира, когда люди говорят о сроках, предлагая Тонкому Миру составить предвидение по земному измерению. Ведь меры земные не существуют в высших мирах. Конечно, существуют сроки космические, установленные астрологически, но будущее Тонкого Мира невыражаемо мерами земными, также и в прочих сопоставлениях. Потому сближение миров требует утончения и гибкости сознания. Именно в книге «Сердце» нужно напоминать о Тонком Мире. Законы Тонкого Мира прежде всего будут восприняты сердцем.</w:t>
      </w:r>
    </w:p>
    <w:p>
      <w:pPr>
        <w:pStyle w:val="Normal"/>
        <w:jc w:val="both"/>
        <w:rPr/>
      </w:pPr>
      <w:r>
        <w:rPr/>
      </w:r>
    </w:p>
    <w:p>
      <w:pPr>
        <w:pStyle w:val="Normal"/>
        <w:jc w:val="both"/>
        <w:rPr/>
      </w:pPr>
      <w:r>
        <w:rPr>
          <w:b/>
          <w:bCs/>
        </w:rPr>
        <w:t>9.615.</w:t>
      </w:r>
      <w:r>
        <w:rPr/>
        <w:t xml:space="preserve"> Особое недоразумение возбуждает условие времени между различными Мирами. Действительно, можно видеть очень отдаленное будущее, но земной срок совершенно иначе преломляется там, где времени нет. Кроме того, наши условные дни и ночи уявляются иначе даже на проявленных других планетах. Но Мир Тонкий и тем более Огненный совершенно лишены этих условий. Значит, там могут служить знаки астрологические, но и они определяются иными методами, ибо химизм Светил будет преломлен иначе, когда Агни торжествует. Но нам трудно отсюда представить условия Миров Высших. Конечно, Астральный Свет утверждается по слоям атмосферы,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Многие спросят себя – засвечусь ли? Опять не забудем, что самость, как темный булыжник на сердце, но чистое Я как сияющий Адамант!</w:t>
      </w:r>
    </w:p>
    <w:p>
      <w:pPr>
        <w:pStyle w:val="Normal"/>
        <w:jc w:val="both"/>
        <w:rPr/>
      </w:pPr>
      <w:r>
        <w:rPr/>
      </w:r>
    </w:p>
    <w:p>
      <w:pPr>
        <w:pStyle w:val="Normal"/>
        <w:jc w:val="both"/>
        <w:rPr/>
      </w:pPr>
      <w:r>
        <w:rPr>
          <w:b/>
          <w:bCs/>
        </w:rPr>
        <w:t>12.049.</w:t>
      </w:r>
      <w:r>
        <w:rPr/>
        <w:t xml:space="preserve"> Сны безвременны – они доказывают условность земных мер. Также мысль может достигать Высших Миров, не требуя времени. Самое быстрое воздушное письмо все-таки нуждается во времени. Пусть изучают быстроту мысли, такое наблюдение полезно для осознания дальних миров.</w:t>
      </w:r>
    </w:p>
    <w:p>
      <w:pPr>
        <w:pStyle w:val="Normal"/>
        <w:jc w:val="both"/>
        <w:rPr/>
      </w:pPr>
      <w:r>
        <w:rPr/>
      </w:r>
    </w:p>
    <w:p>
      <w:pPr>
        <w:pStyle w:val="Normal"/>
        <w:jc w:val="both"/>
        <w:rPr/>
      </w:pPr>
      <w:r>
        <w:rPr>
          <w:b/>
          <w:bCs/>
        </w:rPr>
        <w:t>13.291.</w:t>
      </w:r>
      <w:r>
        <w:rPr/>
        <w:t xml:space="preserve"> Особенно трудно воспринимается мгновенность действия тонкого тела. Люди настолько связали себя условным понятием времени в земном выражении, что им невозможно отрешиться от протяженности времени. Только те, кто уже привык выходить в Тонкий Мир, знают, как много можно восчувствовать мгновенно. Много можно восчувствовать в духе, и нужно беречь каждое восприятие.</w:t>
      </w:r>
    </w:p>
    <w:p>
      <w:pPr>
        <w:pStyle w:val="Normal"/>
        <w:jc w:val="both"/>
        <w:rPr/>
      </w:pPr>
      <w:r>
        <w:rPr/>
      </w:r>
    </w:p>
    <w:p>
      <w:pPr>
        <w:pStyle w:val="Normal"/>
        <w:jc w:val="both"/>
        <w:rPr/>
      </w:pPr>
      <w:r>
        <w:rPr>
          <w:b/>
          <w:bCs/>
        </w:rPr>
        <w:t>13.435.</w:t>
      </w:r>
      <w:r>
        <w:rPr/>
        <w:t xml:space="preserve"> Жизнь земная иногда называлась безвременною. Истинно, жизнь земная между иными состояниями не имеет протяженности. Братство направляет мысли к дальним мирам.</w:t>
      </w:r>
    </w:p>
    <w:p>
      <w:pPr>
        <w:pStyle w:val="Normal"/>
        <w:jc w:val="both"/>
        <w:rPr/>
      </w:pPr>
      <w:r>
        <w:rPr/>
      </w:r>
    </w:p>
    <w:p>
      <w:pPr>
        <w:pStyle w:val="Normal"/>
        <w:jc w:val="both"/>
        <w:rPr/>
      </w:pPr>
      <w:r>
        <w:rPr>
          <w:b/>
          <w:bCs/>
        </w:rPr>
        <w:t>14.208.</w:t>
      </w:r>
      <w:r>
        <w:rPr/>
        <w:t xml:space="preserve"> Урусвати знает, насколько мгновенны и неожиданны бывают видения. Особенно могут поражать видения живых людей, незнакомых. Много причин таким видениям. Может быть, они вовсе не так незнакомы и уже встречались в Тонком Мире. Также возможно, что одинаковая вибрация даст обоюдное видение.</w:t>
      </w:r>
    </w:p>
    <w:p>
      <w:pPr>
        <w:pStyle w:val="Normal"/>
        <w:jc w:val="both"/>
        <w:rPr/>
      </w:pPr>
      <w:r>
        <w:rPr/>
        <w:t>Если бы люди записывали все свои видения и рассказывали о них достоверным людям, многое бы могло быть выявлено. Но именно такие наблюдения остаются втуне, и человеческое сознание теряет возможность наглядного углубления. Например, где-то одна особа играла на рояле, она вызвала вибрацию, которая звучала в сознании Урусвати, – так образовалось видение незнакомой особы. Такие консонансы имеют значение в ткани огненной. Люди прикасаются в созвучиях, и уже приходит некое сотрудничество.</w:t>
      </w:r>
    </w:p>
    <w:p>
      <w:pPr>
        <w:pStyle w:val="Normal"/>
        <w:jc w:val="both"/>
        <w:rPr/>
      </w:pPr>
      <w:r>
        <w:rPr/>
        <w:t>Мгновенность многих видений имеет объяснение в законе Тонкого Мира – времени земного не существует. Мимолетность видений есть кажущаяся, ибо человек смотрит в условиях плотного мира, и тонкие образы для него пролетают быстро. Но, когда мы находимся в условиях Тонкого Мира, мы не поражаемся такой мгновенностью. Там мы входим в мысленные сферы, и бытие тонкое становится естественным. Явление Тонкого Мира умножает нашу опытность, и мы оттуда понимаем и земную стремительность.</w:t>
      </w:r>
    </w:p>
    <w:p>
      <w:pPr>
        <w:pStyle w:val="Normal"/>
        <w:jc w:val="both"/>
        <w:rPr/>
      </w:pPr>
      <w:r>
        <w:rPr/>
        <w:t>Мыслитель обращал внимание на различие восприятий плотного мира и Тонкого. Он говорил: «Около нас стремительно мчатся существа незримые, только легкое дуновение являет их присутствие. Иногда они около нас как бы голубое облако. Мы лишь редко можем различить таких нездешних гостей. Но скажем им: здравствуйте, добрые друзья! Мы открываем вам сердце, и вы пошлите нам помощь из ваших прекрасных пространств».</w:t>
      </w:r>
    </w:p>
    <w:p>
      <w:pPr>
        <w:pStyle w:val="Normal"/>
        <w:jc w:val="both"/>
        <w:rPr/>
      </w:pPr>
      <w:r>
        <w:rPr/>
      </w:r>
    </w:p>
    <w:p>
      <w:pPr>
        <w:pStyle w:val="Normal"/>
        <w:jc w:val="both"/>
        <w:rPr/>
      </w:pPr>
      <w:r>
        <w:rPr>
          <w:b/>
          <w:bCs/>
        </w:rPr>
        <w:t>14.219.</w:t>
      </w:r>
      <w:r>
        <w:rPr/>
        <w:t xml:space="preserve"> Урусвати знает о неповторимости тончайших сочетаний. Однажды Мыслитель заметил, что слушатели недостаточно вняли о неповторимости. Он взял большое бронзовое зеркало и покрыл его ровным слоем песка. Затем по краю зеркала начал выстукивать различные ритмы, от которых песок складывался в разные узоры. После Мыслитель предложил ученикам повторить те же ритмы и достичь тех же узоров. Конечно, никто не мог сделать этого.</w:t>
      </w:r>
    </w:p>
    <w:p>
      <w:pPr>
        <w:pStyle w:val="Normal"/>
        <w:jc w:val="both"/>
        <w:rPr/>
      </w:pPr>
      <w:r>
        <w:rPr/>
        <w:t>Мыслитель сказал: «Слова не всегда убеждают, но самый простой пример покажет, насколько щедра Природа. Не может быть повторимости в великолепии Природы. Закон един, но выражения его бесчисленны. Вы не могли повторить узоров по тысяче причин, но прежде всего потому, что космические условия уже изменились. Такие тончайшие сочетания должны вас радовать, ибо они показывают и беспредельность ваших возможностей. Все движется, и ничто не повторяется. Это условие нужно применить во всей жизни.</w:t>
      </w:r>
    </w:p>
    <w:p>
      <w:pPr>
        <w:pStyle w:val="Normal"/>
        <w:jc w:val="both"/>
        <w:rPr/>
      </w:pPr>
      <w:r>
        <w:rPr/>
        <w:t>Вот дам вам совет, но он будет хорош для применения без промедления. Вряд ли будет своевременным лекарство, принятое через год после предписания. В сокровенных хранилищах можно найти множество неиспользованных советов. Стрелку говорят: «Скорей, не упусти птицу!» Но рука замедлила, и стрела напрасно рассекла пространство и, может быть, принесла смерть там, где она не предполагалась.</w:t>
      </w:r>
    </w:p>
    <w:p>
      <w:pPr>
        <w:pStyle w:val="Normal"/>
        <w:jc w:val="both"/>
        <w:rPr/>
      </w:pPr>
      <w:r>
        <w:rPr/>
        <w:t>Если бы человек усвоил закон неповторимости, он продвинулся бы яро к совершенствованию. Омертвелый разум шепчет – день каждый не отличается от предыдущего. Вы можете постоянно слышать такие жалобы, но каждый миг различен. И ваше сознание никогда не вернется к бывшему состоянию, даже если вы допустите отступление сознания, оно будет пятиться не прежним путем. Беспредельность в Макрокосмосе и микрокосме. Даже невозможно повторить песню, ибо каждый раз условия будут иные. Попробуйте вернуться в город, где не были много лет, – все покажется иным. И ваше сознание никогда не вернется к прежнему представлению.</w:t>
      </w:r>
    </w:p>
    <w:p>
      <w:pPr>
        <w:pStyle w:val="Normal"/>
        <w:jc w:val="both"/>
        <w:rPr/>
      </w:pPr>
      <w:r>
        <w:rPr/>
        <w:t>Некоторые печалуются о неповторимости, но истинный человек будет ликовать, ощущая движение».</w:t>
      </w:r>
    </w:p>
    <w:p>
      <w:pPr>
        <w:pStyle w:val="Normal"/>
        <w:jc w:val="both"/>
        <w:rPr/>
      </w:pPr>
      <w:r>
        <w:rPr/>
        <w:t>Так ободрял Мыслитель. Так можно видеть яркое применение этих основ в Братстве. Привожу вам слова Мыслителя, ибо знаете, как Он потрудился для Братства.</w:t>
      </w:r>
    </w:p>
    <w:p>
      <w:pPr>
        <w:pStyle w:val="Normal"/>
        <w:jc w:val="both"/>
        <w:rPr/>
      </w:pPr>
      <w:r>
        <w:rPr/>
        <w:t>Если кто скажет – хочу лишь слушать Великого Путника, он будет ограничивать себя. Мы ценим, когда вы всем сердцем любите Великого Путника, но сердце может быть неистощимым. Но можно ли заглушать порывы сердца, когда вы слышите о трудах на благо человечества?</w:t>
      </w:r>
    </w:p>
    <w:p>
      <w:pPr>
        <w:pStyle w:val="Normal"/>
        <w:jc w:val="both"/>
        <w:rPr/>
      </w:pPr>
      <w:r>
        <w:rPr/>
        <w:t>Полная преданность, полный подвиг наполняют дух несломимым самоотвержением. Самоотвержение есть крылья к Братству.</w:t>
      </w:r>
    </w:p>
    <w:p>
      <w:pPr>
        <w:pStyle w:val="Normal"/>
        <w:jc w:val="both"/>
        <w:rPr/>
      </w:pPr>
      <w:r>
        <w:rPr/>
      </w:r>
    </w:p>
    <w:p>
      <w:pPr>
        <w:pStyle w:val="Normal"/>
        <w:jc w:val="both"/>
        <w:rPr/>
      </w:pPr>
      <w:r>
        <w:rPr>
          <w:b/>
          <w:bCs/>
        </w:rPr>
        <w:t>14.226.</w:t>
      </w:r>
      <w:r>
        <w:rPr/>
        <w:t xml:space="preserve"> Урусвати знает, что в земной жизни можно отрешиться от понятия времени. Как только человек погружается в мышление, он перестает ощущать время. Постоянно называем мысль поглотительницей времени.</w:t>
      </w:r>
    </w:p>
    <w:p>
      <w:pPr>
        <w:pStyle w:val="Normal"/>
        <w:jc w:val="both"/>
        <w:rPr/>
      </w:pPr>
      <w:r>
        <w:rPr/>
        <w:t>При концентрации мысли можно легко представить состояние в высших сферах Тонкого Мира. И у Нас получается отрешение от времени по причине напряжения мысли. Явление мысли есть и лучший очиститель организма. Если вы видите нездоровых ученых, можно безошибочно сказать, что в них сказывается неуравновешенность мышления с прочими сторонами жизни. Если бы они могли вести уравновешенную мыслительную жизнь, они не только бы пользовались отличным здоровьем, но и не замечали времени.</w:t>
      </w:r>
    </w:p>
    <w:p>
      <w:pPr>
        <w:pStyle w:val="Normal"/>
        <w:jc w:val="both"/>
        <w:rPr/>
      </w:pPr>
      <w:r>
        <w:rPr/>
        <w:t>Не новое говорю, вообще нужно согласиться, что нового не существует. Есть забытое или ранее неосознанное. Мы предлагаем вместо нового говорить – нужное. Не будем набираться самомнения и помышлять о чем-то новом. Лучше будем думать о нужном, о том, что может принести миру наибольшее благо.</w:t>
      </w:r>
    </w:p>
    <w:p>
      <w:pPr>
        <w:pStyle w:val="Normal"/>
        <w:jc w:val="both"/>
        <w:rPr/>
      </w:pPr>
      <w:r>
        <w:rPr/>
        <w:t>Никто не смеет утверждать, что он сложил нечто новое. Может быть, накануне уже некто послал эту мысль в пространство. Не стоит состязаться о новом. Пусть привыкнут люди мыслить о нужном и прекрасном. Самое нужное будет и прекрасным. Безобразие не пригодно для эволюции.</w:t>
      </w:r>
    </w:p>
    <w:p>
      <w:pPr>
        <w:pStyle w:val="Normal"/>
        <w:jc w:val="both"/>
        <w:rPr/>
      </w:pPr>
      <w:r>
        <w:rPr/>
        <w:t>Мыслитель утверждал, что красота есть самое нужное. Он имел основание так убеждать народ.</w:t>
      </w:r>
    </w:p>
    <w:p>
      <w:pPr>
        <w:pStyle w:val="Normal"/>
        <w:jc w:val="both"/>
        <w:rPr/>
      </w:pPr>
      <w:r>
        <w:rPr/>
      </w:r>
    </w:p>
    <w:p>
      <w:pPr>
        <w:pStyle w:val="Normal"/>
        <w:jc w:val="both"/>
        <w:rPr/>
      </w:pPr>
      <w:r>
        <w:rPr>
          <w:b/>
          <w:bCs/>
          <w:lang w:val="en-US" w:eastAsia="en-US"/>
        </w:rPr>
        <w:t>16.216:7</w:t>
      </w:r>
      <w:r>
        <w:rPr>
          <w:lang w:val="en-US" w:eastAsia="en-US"/>
        </w:rPr>
        <w:t xml:space="preserve">  </w:t>
      </w:r>
      <w:r>
        <w:rPr/>
        <w:t>7. 3) Конечно, существуют эоны различной длительности. Владея эзотерическим ключом, можно найти даже в искаженном переводе Библии много тождественного со всеми древними Учениями.</w:t>
      </w:r>
    </w:p>
    <w:p>
      <w:pPr>
        <w:pStyle w:val="Normal"/>
        <w:jc w:val="both"/>
        <w:rPr/>
      </w:pPr>
      <w:r>
        <w:rPr/>
      </w:r>
    </w:p>
    <w:p>
      <w:pPr>
        <w:pStyle w:val="Normal"/>
        <w:jc w:val="both"/>
        <w:rPr/>
      </w:pPr>
      <w:r>
        <w:rPr>
          <w:b/>
          <w:bCs/>
        </w:rPr>
        <w:t>60.101.  1960 г. Май 2.</w:t>
      </w:r>
      <w:r>
        <w:rPr/>
        <w:t xml:space="preserve"> Тайна времени и пространства неразрывно связана с сущностью Огненного Мира. Ныне и здесь – эта сущность. Там, где мысль Огненного сознания, там и сознание, в прошлом ли мысль или в будущем, здесь эта мысль или там, или где бы то ни было. Существо Огненного Мира проникает собою все, ибо огонь – это основа. Касаясь основания, сознание касается всего, что скрыто за покровами видимости. И не внешнего человека видит огненное сознание, но того, который внутри. Душу вещей видит оно. Вездесущность, всевидение, всезнание в разных степенях достижения являются атрибутами сознания, коснувшегося огня, атрибутами сущности материи огненной. Свет – тоже атрибут Огненного Мира. Явления огненные вне времени, или дела, или слово, или мысль – потому подвиг и слово Великой Жертвы столь же актуальны ныне, как и тысячелетия тому назад. Вневременно Огненное Слово. Даже бессмертие или длительность литературных и художественных произведений обусловлены наличием в них элементов огня. Можно вспомнить слово о том, что прейдет Солнце и Луна, но не прейдут слова огненного закона. Вот снова приходим к делению явлений на временные и вечные. И в основании вторых будет огонь.</w:t>
      </w:r>
    </w:p>
    <w:p>
      <w:pPr>
        <w:pStyle w:val="Normal"/>
        <w:jc w:val="both"/>
        <w:rPr/>
      </w:pPr>
      <w:r>
        <w:rPr/>
      </w:r>
    </w:p>
    <w:p>
      <w:pPr>
        <w:pStyle w:val="Normal"/>
        <w:jc w:val="both"/>
        <w:rPr/>
      </w:pPr>
      <w:r>
        <w:rPr>
          <w:b/>
          <w:bCs/>
        </w:rPr>
        <w:t>60.269.  1960 г. Окт. 22.</w:t>
      </w:r>
      <w:r>
        <w:rPr/>
        <w:t xml:space="preserve"> Мир Мой нелегко утверждать в этом мире. Мир очевидности человеческий короток очень. Но Мой Мир – от вечност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ем, встречая волны преходящих явлений, как гранитный утес встречает прибой. Именно надо понять беспредельный аспект Моего Мира и сознанье на Нем утвердить. Именно надо понять, что дух, зажженный от вечного пламени жизни, живет в беспредельности, уявляемой в вечной смене проявленных форм. Беспредельные мы и живем в беспредельности. И мир плотный, в беспредельности сущий, является как бы разрезом ее во времени. 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е. Нельзя отделить от нее ни одну форму жизни, ибо началом и концом своего существования касается она беспредельности. И не только концом и началом, но и каждым атомом, входящим в ее структуру. 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Беспредельность вверху и внизу, в начале и в конце времени и во всем, что существует в Космосе. Поверх времени, в беспредельность устремляет стопы свои дух и в ней утверждает свой путь со звезды на звезду. Космос вечен, и вечен дух человека, и временность пребывания его на земле не преградою будет для духа, но ступенью и трамплином к дальним мирам. Надо огненной волей пробить плотную сферу очевидности, надо время понять и подняться над ним, надо мыслить о тайнах пространства. В век освобождения от всякого рабства надо подумать о том, как сбросить цепи, сковавшие дух, цепи плотного мира, Майи оковы. Свобода лишь в духе. Нет в теле свободы. А дух вездесущ, всемогущ и всезнающ в неисчерпаемом, безграничном, беспредельном потенциале своем. Мною было сказано о качествах духа. Ныне Бере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ют предела роста могущества духа. Различные ступени всемогущества, всезнания, всевидения уже достижимы в какой-то, быть может только пока еще начальной, степени человеком, но эта достижимость ручательством служит дальнейших, других достижений, еще более высоких и мощных, и нет им предела, и нет им конца. Чем можно ограничить полет мысли? Лишь собственным невежеством. Отбросив его и все цепи, и все ограничения и оковы веков, можно устремиться по пути в беспредельность, где все достижимо, где невозможного нет и где несломимость устремления дух увенчает победой.</w:t>
      </w:r>
    </w:p>
    <w:p>
      <w:pPr>
        <w:pStyle w:val="Normal"/>
        <w:jc w:val="both"/>
        <w:rPr/>
      </w:pPr>
      <w:r>
        <w:rPr/>
      </w:r>
    </w:p>
    <w:p>
      <w:pPr>
        <w:pStyle w:val="Normal"/>
        <w:jc w:val="both"/>
        <w:rPr/>
      </w:pPr>
      <w:r>
        <w:rPr>
          <w:b/>
          <w:bCs/>
        </w:rPr>
        <w:t>1961 г. 122</w:t>
      </w:r>
      <w:r>
        <w:rPr/>
        <w:t>. (Вечером перед сном). Вечное уявляется во временном, и бесконечное в конечном. Преходящее есть аспект Беспредельности, взятый в разрезе времени. Разрез материального мира, рассматриваемый в настоящем, в каждой его точке уходит в бесконечность прошедшего и нескончаемость будущего, и точка становится нитью, протянутою в Беспредельности времени и пространства из прошлого, не имеющего начала, в будущее, не имеющее конца. Живем в Беспредельности, и какого бы явления ни коснулась наша мысль, цепь причинности уводит ее к началу, которого нет, или к концу, которого тоже не будет. Нельзя представить себе конца времени или пространства, точно так же невозможно представить и конца какого-либо явления, дальше которого уже отсутствует цепь причинности, породившей его. И если даже время есть не что иное, как категория рассудка, то Беспредельность есть великое лоно, в котором существует проявленная Вселенная. Пусть «времени уже не будет», но будет, но останется жизнь и последовательность движения и изменений, происходящих в мире, и Тот, Кто созерцает их, Тот, Молчаливо Смотрящий, вечно пребудет.</w:t>
      </w:r>
    </w:p>
    <w:p>
      <w:pPr>
        <w:pStyle w:val="Normal"/>
        <w:jc w:val="both"/>
        <w:rPr/>
      </w:pPr>
      <w:r>
        <w:rPr/>
      </w:r>
    </w:p>
    <w:p>
      <w:pPr>
        <w:pStyle w:val="Normal"/>
        <w:jc w:val="both"/>
        <w:rPr/>
      </w:pPr>
      <w:r>
        <w:rPr>
          <w:b/>
          <w:bCs/>
        </w:rPr>
        <w:t>1962 г. 132</w:t>
      </w:r>
      <w:r>
        <w:rPr/>
        <w:t>. Будущее находится уже в срочной готовности влиться в плотные формы, но нельзя ни поспешить, ни задержаться: точно, в должный момент вольется содержание огненное в плотные формы. И хотя близко это, но сроков не назначайте ждущим нежданно.</w:t>
      </w:r>
    </w:p>
    <w:p>
      <w:pPr>
        <w:pStyle w:val="Normal"/>
        <w:jc w:val="both"/>
        <w:rPr/>
      </w:pPr>
      <w:r>
        <w:rPr/>
      </w:r>
    </w:p>
    <w:p>
      <w:pPr>
        <w:pStyle w:val="Normal"/>
        <w:jc w:val="both"/>
        <w:rPr/>
      </w:pPr>
      <w:r>
        <w:rPr>
          <w:b/>
          <w:bCs/>
        </w:rPr>
        <w:t>1962 г. 299. (Июль 10).</w:t>
      </w:r>
      <w:r>
        <w:rPr/>
        <w:t xml:space="preserve"> Законы тонких энергий столь же отличны от законов энергий обычных, как область двух измерений от трехмерного мира. Расширение идет по направлениям, не содержащимся в области обычных энергии. Так, например, для действия света нужно время, но не нужно его для действия духа. Лучу света, чтобы достигнуть Земли от звезды из далеких галактик, требуются иногда миллионы и даже миллиарды световых лет. Но не требуется времени для полета мысли. Мысль достигает мгновенно, без затраты времени, предмета, на который она устремлена. Полет мысли в пространстве лишен элемента времени. Следовательно, время есть явление плотного мира и фазы его уявляются даже в мире астральном уже совершенно иначе, чем в плотном. Условия космические резко отличаются от условий земных. Решение – в духе, то есть в самом человеке кроется решение всех проблем мироздания. Потому самая важная наука – это наука о человеке. Слишком уже многое is taken for granted*. И не там ищут люди, где можно найти. Тайна всего заключена в человеке. Но энергии духа направлены вовне, то есть туда, где решения не содержится. Понятие вневременности, понятие вечности, беспредельности и бессмертия находятся в сознании человека, и вне его искать разрешения их бесполезно. Даже животные лишены осознания будущего, хотя инстинктивно и проявляют заботу о запасе пищи, о логове, а птицы – о гнездах. Но осознания будущего они не имеют. Лишь дух человеческий, поднимаясь над временем, осознает будущее и относительность временных представлений. Безвременна мысль, безвременны сны, безвременны действия духа. Мысленные образования не подлежат законам трех измерений, хотя и имеют объем, форму, окраску и даже вес. Динамика мысли измеряется иными мерами, отличными от измерительных приборов обычной механики. Только температура порой или изменение веса тела может отметить воздействие мысли. Но это будет уже следствие, но не сама мысль, современными приборами пока еще неуловимая. Но мысль можно фотографировать, и особо чувствительные пластинки уже могут фиксировать световые эманации мыслей. Мысль может воздействовать мощно и на физические тела и, прежде всего, на физическое тело человека. Но люди не хотят видеть очевидности явной и, страдая от собственных мыслей и болея от них, все же отрицают тонкую действительность. Здоровье человека часто зависит от равновесия мыслительной энергии. Причины болезней следует искать в неуравновесии мыслей. Каждая мысль вызывает ту или иную реакцию в теле. Эти реакции проходят мимо внимания, но тем не менее они обуславливают многие функции организма. Так, постоянным раздражением легко довести себя до болезни печени, а беспокойствами, волнениями и страхами – до нервного расстройства. Потому лечение всякого неуравновесия или болезни в организме надо начинать с установления равновесия мысли, имея при этом в виду, что реакция мысли спокойствия успокаивает нервы, реакция мысли, утверждающей здоровье, оздоровляюще подействует и на весь организм. Мыслью болезни поддаваться нельзя ни при каких условиях. Крепость защищается до конца, до последней возможности, решительно и бесповоротно. Мыслью поддаться болезни – значит открыть ворота крепости врагу и врага допустить внутрь. Многие болезни проистекают от мыслей. Когда болезнь, то есть неуравновесие, проникла внутрь, стремитесь восстановить равновесие в астральной и ментальной оболочках, и физическое равновесие, или здоровье, придет как следствие упорядочения движений в астрале или ментале. Конечно, всякое неуравновесие, прежде всего, незаметно подбрасывается темной рукой. О ней не забудьте, с болезнью борясь. Sana mente in corpore sano**, но и наоборот, ибо равновесие духа и телу здоровье дает.</w:t>
      </w:r>
    </w:p>
    <w:p>
      <w:pPr>
        <w:pStyle w:val="Normal"/>
        <w:jc w:val="both"/>
        <w:rPr/>
      </w:pPr>
      <w:r>
        <w:rPr/>
        <w:t>__________</w:t>
      </w:r>
    </w:p>
    <w:p>
      <w:pPr>
        <w:pStyle w:val="Normal"/>
        <w:jc w:val="both"/>
        <w:rPr/>
      </w:pPr>
      <w:r>
        <w:rPr/>
        <w:t>* Is taken for granted – считается само собой разумеющимся, не требующим доказательств (англ.).</w:t>
      </w:r>
    </w:p>
    <w:p>
      <w:pPr>
        <w:pStyle w:val="Normal"/>
        <w:jc w:val="both"/>
        <w:rPr/>
      </w:pPr>
      <w:r>
        <w:rPr/>
        <w:t>** Sana mente in corpore sano – здоровый дух в теле здоровом (лат.).</w:t>
      </w:r>
    </w:p>
    <w:p>
      <w:pPr>
        <w:pStyle w:val="Normal"/>
        <w:jc w:val="both"/>
        <w:rPr/>
      </w:pPr>
      <w:r>
        <w:rPr/>
      </w:r>
    </w:p>
    <w:p>
      <w:pPr>
        <w:pStyle w:val="Normal"/>
        <w:jc w:val="both"/>
        <w:rPr/>
      </w:pPr>
      <w:r>
        <w:rPr>
          <w:b/>
          <w:bCs/>
        </w:rPr>
        <w:t>1962 г. 458. (Окт. 3).</w:t>
      </w:r>
      <w:r>
        <w:rPr/>
        <w:t xml:space="preserve"> Во всяком явлении можно видеть его бесконечность и непрерывность, взятую в разрезе времени наблюдаемого момента. В обе стороны от этого момента, в прошедшее и будущее, можно провести линии или цепь непрерывности созерцаемого явления, не имеющую ни конца, ни начала, то есть уходящую в Беспредельность. Беспредельность есть та сфера, из которой приходят и в которую уходят все явления, предметы и вещи окружающего человека мира. Дом построен, скажем, сто лет тому назад. Форма возникла, и форма погибнет. В этом смысле можно говорить о смерти формы. Но дом не был построен из ничего, и с разрушением и исчезновением его формы не исчезают и не перестают существовать составляющие ее элементы. То же самое можно сказать и о растении, животном и человеке. Разница в том, что к материи формы следует добавить еще и явления энергии и жизненного начала. Бесконечная градация и утончение материальной шкалы, включающая в себя все виды Фохата и выше, позволяют не ограничивать жизнь живой формы только ее внешним проявлением. Стоит нагреть семя любого растения выше определенной температуры, как уйдет из него та невидимая глазу, но реальная жизнь, которая живому семени дает силу прорастания и развития формы, в нем заключенной, хотя и не поддающейся определению современными аппаратами. Вещи, предметы и формы конечны, но вечно то, из чего они состоят, чем живут и что движет их эволюцией. Форма умирает, разрушается и исчезает из сферы плотного мира, но фильм ее жизни, протянутый во времени, запечатлевается навсегда в свитках Акаши. В этом смысле не исчезает ничто, но все существует всегда. Разница в том, что то, что уже прошло через плоскость проявления в плотном мире и запечатлено в свитках Акаши, изменено быть уже больше не может, ибо это область того, что прошлое, в то время как будущее может кристаллизоваться в те или иные формы или автоматически, или по воле творческой энергии человека. В этом смысле человек является творцом и сотрудником Космоса. Свободная воля творит, внося свою струю в течение эволюции жизни. Ошибочно думать, что жизненные формы могли бы развиваться сами собой без вмешательства творческой воли. Ход эволюции направляется Владыками по определенному Плану. Этот План обнимает все будущее человека, будущее звезд и планет и всего проявленного мира. Знать этот Великий План и принять в нем сознательное и прямое участие – значит стать сотрудником Начал и сотворцом Пламенных Логосов. Очередные задачи эволюции: движение женщин, кооперация и психическая энергия. Вот три области для приложения воли. Движение женщин за полное равенство полов. Кооперация – сотрудничество всех во всем. Психическая энергия – сила, даваемая в руки человечеству в вступлении его в Эпоху Огня, в период Сатия Юги. Сознательное участие во всех этих трех видах человеческой деятельности возможно для каждого человека. Не отвлеченность, не воздушные замки, но прямые практические указания, применимые в жизни каждого дня. Сложнее с психической энергией, ибо объектом ее изучения и применения является сам экспериментатор. Но Учение указывает пути явленных достижений. Сама наука движется в направлении, которое вскоре многое облегчит именно в этом отношении. Говорю: время небывалых возможностей, и Повторяю, даже спите чутко.</w:t>
      </w:r>
    </w:p>
    <w:p>
      <w:pPr>
        <w:pStyle w:val="Normal"/>
        <w:jc w:val="both"/>
        <w:rPr/>
      </w:pPr>
      <w:r>
        <w:rPr/>
      </w:r>
    </w:p>
    <w:p>
      <w:pPr>
        <w:pStyle w:val="Normal"/>
        <w:jc w:val="both"/>
        <w:rPr/>
      </w:pPr>
      <w:r>
        <w:rPr>
          <w:b/>
          <w:bCs/>
        </w:rPr>
        <w:t>1962 г. 494. (Нояб. 5).</w:t>
      </w:r>
      <w:r>
        <w:rPr/>
        <w:t xml:space="preserve"> Бег времени спешен. За один день прожить двадцать – таковы темпы событий. За пять лет – сто. За одну жизнь – двадцать. Так же усилилось и напряжение пространственных энергий, а с ним и ритм сознания: калейдоскоп явлений внутри и вовне. Знаем смысл ускорения. Это работа Огня. Существует не то, что мы видим, но то, что за ним, и это – Огонь. Ультимативная форма материи – тоже Огонь. Огненная Эпоха началась. Огонь – или разрушитель или созидатель. Зависит от того, как направлен. Разрушители направляют на разрушение. Мы направляем на строительство жизни, и если Разрушаем, то для Созидания. Огнь творящий и огнь поядающий – возжигаете в микрокосме своем или те, или другие огни. Разрушительно темное пламя. Поядающие огни вожделений организм разрушают. Сила зажженных волей своею огней поядающих должна по закону исчерпать себя до конца на том, кто их возжег. Нужно учиться владеть всеми своими огнями, которые зажжены. Владеть можно всеми, даже устойчивым огнем привычек, и управлять всеми. Мысль – огонь, слово – огонь, чувства – огни. Всем управлять научитесь и учитесь тому непрестанно. Если не научитесь здесь, на Земле, управлять и владеть своими огнями, там будет поздно, и там, в Мире Надземном, огни будут владеть человеком, но не воля – огнями. Отсюда представление об адовом пламени, ибо, необузданное и (неподчиненное) неуправляемое, – жжёт, впрочем, жжёт оно и на Земле. Смотрите на пьяниц, наркоманов, картежников, сексуалистов и всех прочих рабов пламени своих вожделений. Владыкою быть сужден человек над всем, что вовне, над всем, что внутри, – владыкою пламени жизни. И тогда огнь поядающий станет творящим огнем. Собой овладеть – значит владеть Основною Энергией Мира, которою движимо всё, ибо основа материи – Огонь. Основа – Огонь и мыслей, и чувств, и всех процессов, происходящих в теле, и всех процессов, происходящих в Космосе.</w:t>
      </w:r>
    </w:p>
    <w:p>
      <w:pPr>
        <w:pStyle w:val="Normal"/>
        <w:jc w:val="both"/>
        <w:rPr/>
      </w:pPr>
      <w:r>
        <w:rPr/>
      </w:r>
    </w:p>
    <w:p>
      <w:pPr>
        <w:pStyle w:val="Normal"/>
        <w:jc w:val="both"/>
        <w:rPr/>
      </w:pPr>
      <w:r>
        <w:rPr>
          <w:b/>
          <w:bCs/>
        </w:rPr>
        <w:t>1964 г. 514. (Окт. 8).</w:t>
      </w:r>
      <w:r>
        <w:rPr/>
        <w:t xml:space="preserve"> Дни памятные будем считать днями объединения, когда усиливается оно числом участников. Пространство тогда насыщается вибрациями Света, идущими по нитям устремления тех, кто памятует о людях или событиях, сроком сужденных. Мы и люди Наши суждены сроком, то есть активность Наша зависит от сроков и усиливается или изменяется в соответствии с космическими условиями. Это надо понять и не ждать летом снега, а зимою тепла. Незнающие ожидают явлений вне срока и, не видя их, теряют силу огней устремления. Но, даже зная сроки, необходимо запастись терпением, ибо близкие Космические Сроки по земному измерению могут показаться далекими. Мы в Нашей работе руководствуемся Космическими Сроками, и элемент времени теряет над Нами свою обычную власть. Живем как бы вне времени или над временем, которое течет подобно быстрому потоку, тогда как Мы находимся на берегу Вечности, мимо которого течет поток жизни. Личность человека погружена в поток, а его высшее «Я» – вне потока. Выходя из потока, личность как таковая перестает существовать, но память о жизни в потоке и опыт приобретенный она передает своему высшему «Я», которое посылает от себя все новые и новые личности в Колесо Времени или поток жизни. Только опыт и знания собирает личность в себе для передачи их своей Бессмертной Триаде, сходя со сцены сама и физически в плотном мире распадаясь на составные элементы. Тому же принципу распадения следуют и астральное и ментальное тела, ничего не оставляя от себя, кроме знания и опыта, приобретенных на планах внеплотных. Правильно мыслит тот, кто считает, что не имеет ничего своего и не видит вещей, которыми владеет. Собственность в космическом понимании совершенно нелепа, а привязанность к ней можно назвать цепями духа. Вместо того, чтобы приобретать новый опыт и знания в пространствах Надземного Мира, дух, не изживший чувства собственности, продолжает утопать в окружении вещей, которыми воображаемо владеет и которые его творческое воображение в изобилии и реально создало вокруг него из пластической субстанции астрального вещества. Вещами можно владеть, но без чувства собственности. Тогда сознание не связывает себя с ними, с каждой из них незримою нитью связи, которая держит эти вещи около их собственника, если чувство собственности еще не изжито. Мы в понятие свободы вкладываем нечто совершенно другое, чем это делают люди. Мы полагаем, что свобода может быть только в духе. Ни деньги, ни власть, ни здоровье свободу духу не дают. Почему же тогда миллионер кончает жизнь самоубийством, правитель дрожит за свою власть, а здоровый томится порою, не зная, что делать с собой. Мы Говорим, что в духе свобода. Свободу духу может дать только знание, утвержденное опытом жизни. Ведь это Дух Озаренный сказал: «Познайте Истину, и Истина сделает вас свободными».</w:t>
      </w:r>
    </w:p>
    <w:p>
      <w:pPr>
        <w:pStyle w:val="Normal"/>
        <w:jc w:val="both"/>
        <w:rPr/>
      </w:pPr>
      <w:r>
        <w:rPr/>
      </w:r>
    </w:p>
    <w:p>
      <w:pPr>
        <w:pStyle w:val="Normal"/>
        <w:jc w:val="both"/>
        <w:rPr/>
      </w:pPr>
      <w:r>
        <w:rPr>
          <w:b/>
          <w:bCs/>
        </w:rPr>
        <w:t>1965 г. 260</w:t>
      </w:r>
      <w:r>
        <w:rPr/>
        <w:t>. Непреходящее в преходящем надо понять и не только понять, но и освоить, то есть ассимилировать в сознании. Если все, что есть, существует в Беспредельности, то и каждая, даже малая частица всего есть выражение Беспредельности – как капля воды из океана выражает его состав. Тогда вечность приобретет новый аспект своего выражения, являя во времени лик непреходящего. Говорят о вечной жизни. Да, это так – жизнь вечна, хотя и проявляется во временности умирающих и вновь нарождающихся форм. Даже само время отсчитывает секунды биением пульса маятника вечности. Все рождается из Беспредельности, и все в Беспредельность уходит, и не исчезает ничто. Сознание, связывающее себя с явлением вечного во временном, само становится над потоком меняющихся трансформаций окружающего его мира и тем приобщается к непреходящему. Длительность Космических процессов и жизни Галактик подходит уже к пределам Вечности, по сравнению с которыми земная жизнь человека со всеми ее событиями – как миг перед миллиардами лет. И это сравнение доступно уму человека, ибо в нем, как и во всем, заложены элементы Беспредельности, ибо сам человек тоже есть выражение вечного во временном. Понятие Беспредельности и книгу «Беспредельность» людям Даем, чтобы мыслью могли к ней прикоснуться и почуять себя не только участниками беспредельной жизни, но наследниками всего, чем по Космическому Праву предназначено овладеть человеку. Мы в Беспредельность Открываем Врата, и желающий может войти.</w:t>
      </w:r>
    </w:p>
    <w:p>
      <w:pPr>
        <w:pStyle w:val="Normal"/>
        <w:jc w:val="both"/>
        <w:rPr/>
      </w:pPr>
      <w:r>
        <w:rPr/>
      </w:r>
    </w:p>
    <w:p>
      <w:pPr>
        <w:pStyle w:val="Normal"/>
        <w:jc w:val="both"/>
        <w:rPr/>
      </w:pPr>
      <w:r>
        <w:rPr>
          <w:b/>
          <w:bCs/>
        </w:rPr>
        <w:t>1966 г. 246. (Гуру).</w:t>
      </w:r>
      <w:r>
        <w:rPr/>
        <w:t xml:space="preserve"> Путы трехмерности земного сознания очень мешают пространственной работе. Их надо разрушить. В мире мыслей дальность и близость измеряются не километрами и расстояния значения не имеют. А земные привычки мышления постоянно ставят преграды, полагая земные пространства разделяющими тех, кто ближе вам, гораздо ближе, чем люди, живущие за стеной, или те, с кем заставляет сталкиваться временно жизнь. Второе препятствие – время. Полагают, что если что-то было давно, скажем, лет десять или двадцать назад, то этот промежуток и отделяет нас от чего-либо или кого-либо. Между тем как все это существует ныне и здесь, и преграды времени не более как иллюзия земного ума. То, что было когда-то, существует в пространстве и явно воздействует на сознание и мысли, если оно имело значение в жизни духа. Прошлое существует всегда в настоящем. Его можно даже видеть. Особенно бурные и сильные переживания человека продолжают звучать для него и после его прихода в Мир духов, являя для него действительность того, что прошлое есть, что оно существует ныне и здесь и закрыто от телесного человека только лишь плотностью и грубостью его органов чувств.</w:t>
      </w:r>
    </w:p>
    <w:p>
      <w:pPr>
        <w:pStyle w:val="Normal"/>
        <w:jc w:val="both"/>
        <w:rPr/>
      </w:pPr>
      <w:r>
        <w:rPr/>
      </w:r>
    </w:p>
    <w:p>
      <w:pPr>
        <w:pStyle w:val="Normal"/>
        <w:jc w:val="both"/>
        <w:rPr/>
      </w:pPr>
      <w:r>
        <w:rPr>
          <w:b/>
          <w:bCs/>
        </w:rPr>
        <w:t>1967 г. 552. (Сент. 27).</w:t>
      </w:r>
      <w:r>
        <w:rPr/>
        <w:t xml:space="preserve"> Полет в будущее освобождает от цепей непосредственного окружения. Мы Живем в будущем, Нами двигает будущее, и в нем Мы Находим решение многих вопросов. Ведь в настоящем невозможно осуществить те великие достижения, которые суждены человечеству. Проекция их устремлена в будущее, в котором они существуют на плане идей. Идеи эти уже есть, уже оформлены, уже являются как бы прошлым, но не на земном плане, а на плане творящих жизнь первообразов. Так осуществляется Великий План. Только по отношению к плану земному первообразы эти относятся к будущему, на плане же огненной действительности, где все едино, деление на прошедшее, настоящее и будущее теряет свои земные формы. Великое, вечное НЫНЕ заменяет их место. В обычном человеческом понимании прошлого нет, оно кануло в Лету. Однако если погрузиться в свитки Акаши, то это прошлое можно вызвать и видеть ожившим во всех подробностях. Относительны людские представления о вещах. Относительно представление о времени и пространстве, вернее, расстояниях, то есть далеком и близком. В Тонком Мире они уже претерпевают значительные изменения. Дух вневременен. Он несет в себе возможности постижения высших измерений. Тело физическое – продукт трехмерного мира, со всеми его ограничениями. Сознание – поле встречи всех Миров, и сознанием можно касаться всех планов бытия. Мысль есть орудие сознания, которое может быть использовано во всех измерениях, ибо мысль, даже земная, уже не есть предмет плотного мира. Конечно, ее можно ограничить явлениями этого последнего, но даже и тогда продукты ее отнести к плотному миру нельзя. Нельзя ее глазом обычным увидеть и взвесить на обычных весах или удержать руками. Но связь ее с плотным миром сильна, ибо достаточно чем-то омрачиться, как воздействие незримой мысли сказывается на всем облике человека внутренне или внешне. Мир мысленный окружает планету. Мир мысленный окружает человека, его мир, им самим созданный. Оба находятся во взаимодействии по созвучию элементов, входящих в каждый. Вопрос в том, чем созвучат и как с мысленным миром планеты. Он богат и разнообразен чрезвычайно. Он наполнен всем тем, что вложено в него человечеством. Он находится в связи с мысленным миром пространства Космического. Он доступен для сознания, которое может отрываться от своего собственного личного мира мыслей и созвучать с мыслью пространства. Великие возможности открыты перед человечеством.</w:t>
      </w:r>
    </w:p>
    <w:p>
      <w:pPr>
        <w:pStyle w:val="Normal"/>
        <w:jc w:val="both"/>
        <w:rPr/>
      </w:pPr>
      <w:r>
        <w:rPr/>
      </w:r>
    </w:p>
    <w:p>
      <w:pPr>
        <w:pStyle w:val="Normal"/>
        <w:jc w:val="both"/>
        <w:rPr/>
      </w:pPr>
      <w:r>
        <w:rPr>
          <w:b/>
          <w:bCs/>
        </w:rPr>
        <w:t>1968 г. 248. (Апр. 30).</w:t>
      </w:r>
      <w:r>
        <w:rPr/>
        <w:t xml:space="preserve"> Тяжко и неповоротливо мышление плотное, легче и быстрее тонкое, но вневременно и молниеносно огненное. Конечно, счетные машины могут состязаться с мозгом, но мышление Огненного Мира совершено не нуждается во времени и не может измеряться даже секундами. Ковалевская решала задачи мгновенно. И чувствознание, столь близкое Огненному Миру, тоже не измеряется земным временем. Так, каждый из миров отличается от другого своеобразием своего мышления. Это, так сказать, психомеханическая сторона мышления. Но сам материал мысли тоже отличен в каждом из них. Обычно мысли человека заняты тем, что его окружает. Это касается, главным образом, плотного мира. В тонком эта зависимость видоизменяется, и уже само окружение творится мыслями его обитателя. В Мире Огненном мысль есть его выражение, и ее творческая мощь достигает своего апогея. И все же привыкать к меркам мышления Тонкого Мира можно уже на Земле. Это, во-первых, освободит от связанности земными условиями, во-вторых, подготовит к условиям Тонкого Мира. Отношение ко всему придется пересмотреть заново и найти каждому земному явлению его действительное место в общей схеме вещей. И тогда золотая монета не заслонит Солнце, а земные сны и переживания – действительность. Не мысля о том мире, люди уподобятся стоящим на одной ноге, забывая, что на одной ноге далеко не уйти. Одного признания, что существуют два естества, еще недостаточно. Нужно понимание природы обоих, и смысла и роли каждого в эволюции духа, и устремление к Свету. Темные иерофанты прекрасно знают о Тонком Мире и применяют это знание практически. Но лучше ничего не знать, чем служить тьме. При анализе условий Тонкого Мира можно отметить, как отпадают за ненадобностью многие условности плотного мышления. Отсутствие земных границ, виз, паспортов и прочих отличий человеческих, транспорта, обычных жилищ и всех прочих особенностей плотного мира заставляет изменить и мысли обо всем этом и перестраивать мышление заново. Лучше к этому быть подготовленным заранее и знать, от чего освободиться. Особенно обременительны и связывающи земные привычки. К чему воображаемое курение или объедение? Но есть привычки и похуже. Мышление приходится освобождать от стольких земных пережитков, это для неподготовленного духа труд тяжелый необычайно. Но некоторые приходят туда уже свободными. Человек добрый, готовый поделиться с другими последним, что имеет, приходит туда не связанным собственностью. Также свободен от нее и тот, кто знает, что все земные вещи даются только на время и только до тех пор, пока человек в теле. Но обычно о том мире не думают, и переходят в него с мышлением земным, и пребывают в его окружении. Положение и состояние – противоестественные. Невозможно перечислить все случаи связанности сознания, накладываемой на него личностью. Хорошо научиться представлять себя в Тонком Мире освобожденным от тела и приспосабливать свое сознание к новым условиям. Но для этого нужно полюбить этот прекрасный мир, и устремиться к нему, и в то же время, не отрываясь от Земли, выполнять на ней свой долг перед собой и людьми. Для жизни духа нужны оба мира, но при понимании каждого из них.</w:t>
      </w:r>
    </w:p>
    <w:p>
      <w:pPr>
        <w:pStyle w:val="Normal"/>
        <w:jc w:val="both"/>
        <w:rPr/>
      </w:pPr>
      <w:r>
        <w:rPr/>
      </w:r>
    </w:p>
    <w:p>
      <w:pPr>
        <w:pStyle w:val="Normal"/>
        <w:jc w:val="both"/>
        <w:rPr/>
      </w:pPr>
      <w:r>
        <w:rPr>
          <w:b/>
          <w:bCs/>
        </w:rPr>
        <w:t>1968 г. 390. (Гуру).</w:t>
      </w:r>
      <w:r>
        <w:rPr/>
        <w:t xml:space="preserve"> Возношение устремлений духа к Иерархии Света подобно каждодневной поливке цветов – они расцветают всеми возможностями. Постоянство уявляется в ритме. Ритм позволяет поддерживать неугасимое пламя духа. Воздействие обычной обывательской среды может потушить любое пламя, и только ритм выдерживает натиск обычности. Те, кто, устремившись вначале, погас, не утвердились в ритме. Будучи утвержденным прочно, ритм несет как на крыльях. Жизнь Вселенной уявлена в ритмах. Ритм жизни вечен.</w:t>
      </w:r>
    </w:p>
    <w:p>
      <w:pPr>
        <w:pStyle w:val="Normal"/>
        <w:jc w:val="both"/>
        <w:rPr/>
      </w:pPr>
      <w:r>
        <w:rPr/>
      </w:r>
    </w:p>
    <w:p>
      <w:pPr>
        <w:pStyle w:val="Normal"/>
        <w:jc w:val="both"/>
        <w:rPr/>
      </w:pPr>
      <w:r>
        <w:rPr>
          <w:b/>
          <w:bCs/>
        </w:rPr>
        <w:t>1969 г. 181. (Март 23).</w:t>
      </w:r>
      <w:r>
        <w:rPr/>
        <w:t xml:space="preserve"> Мы Готовы дать многое в размере понимания слушающих. Но где же они? Все заняты собою и тем, что перед глазами. Знают, что все лишь на время, и все же вкладывают в него все, что имеют. Немногих знающих считают мечтателями и беспочвенными идеалистами, не утруждая себя помыслить о действительности. Время измеряется не количеством протекших часов, а пережитыми впечатлениями. Но ведь и человек, и животное, и растение переживают по-разному, следовательно, и ощущение времени для них совершенно различно. Различно оно даже у двух рядом сидящих людей. Земное время останавливается для перешедшего в Мир Тонкий и исчисляется там по-иному. Остается последовательность событий и впечатлений, но не в мерах земных. Многие живут там, продолжая от «печки», то есть исходя от условий земных, в которых жили, но уже без часов и календаря. Безвременны даже сны. Тем более безвременно и тонкое пребывание для духа, хотя по-земному и его можно исчислять годами.</w:t>
      </w:r>
    </w:p>
    <w:p>
      <w:pPr>
        <w:pStyle w:val="Normal"/>
        <w:jc w:val="both"/>
        <w:rPr/>
      </w:pPr>
      <w:r>
        <w:rPr/>
      </w:r>
    </w:p>
    <w:p>
      <w:pPr>
        <w:pStyle w:val="Normal"/>
        <w:jc w:val="both"/>
        <w:rPr/>
      </w:pPr>
      <w:r>
        <w:rPr>
          <w:b/>
          <w:bCs/>
        </w:rPr>
        <w:t>1969 г. 216. (Апр. 5).</w:t>
      </w:r>
      <w:r>
        <w:rPr/>
        <w:t xml:space="preserve"> Обычно мир и все, что окружает человека, воспринимается им в разрезе настоящего момента. Прошлое и будущее явления не усматриваются. Видим не предметы со всех сторон и их содержание, но лишь поверхность их, к нам обращенную определенной стороной. По аналогии однобока и ограниченна также и видимость всего во времени. Когда смотрим на человека, видим его внешний образ, за которым стоит его прошлое, уходящее в далекие времена. Не видим ни его ауры, ни его оболочек, ни его монады, ни Бессмертной Триады, в то время как весь человек, и внешний и внутренний, протянут во времени как одно сложное и непрерывное тело нескольких измерений. Так же протянуты во времени во всей сложности и формы животных, птиц, рыб, деревьев, цветов и всей растительности. Так же протянута и сама планета и все, что на ней. Как бы огромный неисчислимый поток всех проявленных форм, протянутый в пространстве из бесконечного прошлого в бесконечное будущее, несется в непрерываемом Космическом течении. И только ограниченность земного ума и его органов чувств не позволяет видеть все это, отмечая лишь поверхность форм и явлений в разрезе момента наблюдения над ними и осознания их. В восточной философии есть специальные термины для подобных явлений. Так, тело человека, взятое от его рождения до смерти в аспекте его протяженности во времени как одно непрерывное целое, называется линга шарира. Огненное сознание усматривает много больше и шире земного. Архат уже Видит то, что скрыто от обычного глаза. Объединение трех миров в сознании приоткроет завесу невидимости. То, что предстоит познать человеку в процессе его эволюции, представляет собою нечто, совершенно не вмещающееся в его современное представление об окружающем его мире. Сфера неопознанного и подлежащего еще осознанию огромна и неизмерима. И школой, в которой приобретается и будет приобретено это знание, является для человека сама жизнь.</w:t>
      </w:r>
    </w:p>
    <w:p>
      <w:pPr>
        <w:pStyle w:val="Normal"/>
        <w:jc w:val="both"/>
        <w:rPr/>
      </w:pPr>
      <w:r>
        <w:rPr/>
      </w:r>
    </w:p>
    <w:p>
      <w:pPr>
        <w:pStyle w:val="Normal"/>
        <w:jc w:val="both"/>
        <w:rPr/>
      </w:pPr>
      <w:r>
        <w:rPr>
          <w:b/>
          <w:bCs/>
        </w:rPr>
        <w:t>1969 г. 337. (М. А. Й.).</w:t>
      </w:r>
      <w:r>
        <w:rPr/>
        <w:t xml:space="preserve"> Воздержание даже в малом и малые обуздания своеволия и привычек астрала неуклонно приводят к овладению им. Он постоянно уявляет себя во всевозможных мелочах поведения, и особенно в склонности к многословию. Дисциплина молчаливости – хорошая тренировка для этой неуемной оболочки. Астрал прекрасно знает, как ему следует вести себя, и все же нарушает элементарные правила сдержанности. В этом особенно ярко проявляется наличие двух в одном, наличие высшего и низшего «я» в человеке. И многое зависит от того, которому из них отдается предпочтение. В любом состоянии можно что-то сделать в смысле обуздания своеволия астрала, и сдержанность будет для него лучшей уздой.</w:t>
      </w:r>
    </w:p>
    <w:p>
      <w:pPr>
        <w:pStyle w:val="Normal"/>
        <w:jc w:val="both"/>
        <w:rPr/>
      </w:pPr>
      <w:r>
        <w:rPr/>
      </w:r>
    </w:p>
    <w:p>
      <w:pPr>
        <w:pStyle w:val="Normal"/>
        <w:jc w:val="both"/>
        <w:rPr/>
      </w:pPr>
      <w:r>
        <w:rPr>
          <w:b/>
          <w:bCs/>
        </w:rPr>
        <w:t>1970 г. 337. (Май 28).</w:t>
      </w:r>
      <w:r>
        <w:rPr/>
        <w:t xml:space="preserve"> Потому и Забрасываем вперед якорь дальнего плавания, что в настоящем еще очень многое недостижимо. И чем дальше заброшен якорь, тем легче становится самое трудное достижение. Возможности заключаются не в том, чтобы реализовать их в данный момент, а в том, чтобы, забросив далеко вперед зерно самой труднейшей возможности, как по закинутому якорю, подтягиваться к намеченному и заложенному в пространстве достижению. Элемент времени несуществен, во-первых, потому, что времени в действительности не существует, во-вторых, как бы ни был далек срок, рано или поздно он все же наступит. Тайна времени очень сложна. Подумайте о том, как библейские пророки могли видеть железных стрекоз или огненные колесницы, летавшие в небе, то есть современные летательные аппараты. Значит, будущее в какой-то форме существует в настоящем и доступно наблюдению. Подумайте и о прошлом, но в космическом аспекте, когда нашей планеты только что достигает луч далекой звезды, исчезнувшей, может быть, тысячелетия тому назад. Подумайте, как время связано с быстротою движения, которая может в корне нарушить обычное его течение. Учтите также безвременность и молниеносность движения духа, когда в одно мгновение становится доступным целый ряд тонких восприятий. Уже в Тонком Мире время теряет свое обычное значение. Остается последовательность явлений и восприятий, но вне рамок обычных земных часов. Человек окружен тайнами со всех сторон, представляя собою самую Великую Тайну, которую должен разрешить сам.</w:t>
      </w:r>
    </w:p>
    <w:p>
      <w:pPr>
        <w:pStyle w:val="Normal"/>
        <w:jc w:val="both"/>
        <w:rPr/>
      </w:pPr>
      <w:r>
        <w:rPr/>
      </w:r>
    </w:p>
    <w:p>
      <w:pPr>
        <w:pStyle w:val="Normal"/>
        <w:jc w:val="both"/>
        <w:rPr/>
      </w:pPr>
      <w:r>
        <w:rPr>
          <w:b/>
          <w:bCs/>
        </w:rPr>
        <w:t>1970 г. 565. (Сент. 10).</w:t>
      </w:r>
      <w:r>
        <w:rPr/>
        <w:t xml:space="preserve"> Пространство высших измерений отличается от трехмерного, к которому принадлежит и в котором живет плотное тело человека. Других пространств касаемся мыслью. Астральные и ментальные тела живут уже в них. Когда сознание переносится в Мир Тонкий, оно подчиняется его законам. В Тонком Мире понятие о расстоянии отличается от земного: расстояния есть, но видоизмененные и километрами не измеряются. Близость и дальность определяются мыслью и устремлением. Такое же видоизменение претерпевает и время. Правда, привычки земные накладывают свой отпечаток, ибо остается склонность мыслить еще по-земному. Но это только вначале. Овладение своими чувствами и мыслями и очищение от всякого нравственного сора еще при жизни на Земле, безусловно, помогут правильно ориентироваться в условиях Тонкого Мира.</w:t>
      </w:r>
    </w:p>
    <w:p>
      <w:pPr>
        <w:pStyle w:val="Normal"/>
        <w:jc w:val="both"/>
        <w:rPr/>
      </w:pPr>
      <w:r>
        <w:rPr/>
      </w:r>
    </w:p>
    <w:p>
      <w:pPr>
        <w:pStyle w:val="Normal"/>
        <w:jc w:val="both"/>
        <w:rPr/>
      </w:pPr>
      <w:r>
        <w:rPr>
          <w:b/>
          <w:bCs/>
        </w:rPr>
        <w:t>1970 г. 748. (Нояб. 21).</w:t>
      </w:r>
      <w:r>
        <w:rPr/>
        <w:t xml:space="preserve"> Говорим как бы об одном и том же. Не повторение, но углубление. Мир все тот же, и явления все те же, но понимание расширяется в сторону Беспредельности, ибо все существует в ней и связано с нею. От нее никуда не уйти. Все начинается в ней и кончается в ней же. Сущность вечной жизни выражается во временных изменяющихся формах. Вечное – во временном и временное – в Вечном. И временное есть не что иное, как аспект, или разрез, Беспредельности, взятый в какой-то момент. Можно рассматривать течение жизненных явлений как поток последовательных событий, вытянутый во времени и в пространстве и навсегда зафиксированный в нем. Мелькание же дней и ночей и кажущееся исчезновение в небытие вчерашнего дня – только лишь следствие несовершенств воспринимающего аппарата. Ибо вчерашний день не ушел, не исчез, но существует в пространстве во всех своих подробностях. Клише прошлых событий доступно Сознанию Учителя. С одной стороны – стремительное движение в будущее, с другой – фиксация проходящих из будущего в прошлое явлений. Много Тайн в Космосе. Расширяющееся сознание постепенно вмещает их одну за другой.</w:t>
      </w:r>
    </w:p>
    <w:p>
      <w:pPr>
        <w:pStyle w:val="Normal"/>
        <w:jc w:val="both"/>
        <w:rPr/>
      </w:pPr>
      <w:r>
        <w:rPr/>
      </w:r>
    </w:p>
    <w:p>
      <w:pPr>
        <w:pStyle w:val="Normal"/>
        <w:jc w:val="both"/>
        <w:rPr/>
      </w:pPr>
      <w:r>
        <w:rPr>
          <w:b/>
          <w:bCs/>
        </w:rPr>
        <w:t>1971 г. 300</w:t>
      </w:r>
      <w:r>
        <w:rPr/>
        <w:t>. Побежденное расстояние являет Близость, побежденное время – реальное ощущение сужденного счастья. Мы Знаем во времени, а также Знаем и вне его, Знаем в мирах иных измерений, где времени нет или оно другое. Жизнь духа и в духе вневременна. Царство Мое, которое не от мира сего, вне времени. Потому вневременному отведите принадлежащее ему место. Это и будет соизмеримостью огненной. Где прошлое предпоследнего века или других ушедших времен? Его нет (для смертных), но Я Есмь, а также и Царство Мое. Я Был, Есть и Буду над временем, как Солнце всегда над Землею. Я – Солнце Жизни. В орбиту Его Света восшедший жить будет всегда, ибо Дарую приходящим ко Мне бессмертие, или дар вечной жизни. Отец Света и Жизни сынам своим Дарует их. Многие из них все еще блуждают во тьме внешней. Заблудшие дети Света, потерявшие путь! Тоскуют и ждут, порою сами не понимая, отчего так темно и беспросветно кругом и столько страданий. Им надо помочь. Придут. Сами придут и постучатся. И тогда надо протянуть руку помощи. Но от каждого зазванного неизбежен обратный удар. Ибо, поправ пятою своею полученные незаконно сокровища духа, обратятся на вас и будут терзать. Но стучащему откройте, просящему дайте и ищущему путь укажите его. Да, да, – все то же, что было когда-то, ибо Я Есть Путь, Истина и Жизнь и Буду Порогом для духа на все времена. И к Свету можно дойти только через Меня. Другого пути нет. Ищущие других путей ищут напрасно. Я, Владыка Шамбалы, Свидетельствую о том Сам. Приходящие ко Мне не возжаждут вовек. Время Прихода Моего близко.</w:t>
      </w:r>
    </w:p>
    <w:p>
      <w:pPr>
        <w:pStyle w:val="Normal"/>
        <w:jc w:val="both"/>
        <w:rPr/>
      </w:pPr>
      <w:r>
        <w:rPr/>
      </w:r>
    </w:p>
    <w:p>
      <w:pPr>
        <w:pStyle w:val="Normal"/>
        <w:jc w:val="both"/>
        <w:rPr/>
      </w:pPr>
      <w:r>
        <w:rPr>
          <w:b/>
          <w:bCs/>
        </w:rPr>
        <w:t>1971 г. 514</w:t>
      </w:r>
      <w:r>
        <w:rPr/>
        <w:t>. (Авг. 22). Многоаспектность граней Вселенной обусловлена явлением Беспредельности, которой нет ни конца, ни начала. Вот первая тайна, непостижимая для ума человеческого. Непостижима и тайна времени, тоже не имеющего ни начала, ни конца, равно как и тайна пространства. Ближе всего к разрешению тайна времени, и древнее обещание, когда Ангел Клялся, что времени уже не будет, как будто бы уже не кажется неосуществимым. Проблема относительности и связи времени и зависимости его от быстроты движения намечает пути подхода к этой проблеме. Решение надо искать в сознании. Безвременны сны, безвременны явления мысли и явления Тонкого Мира. Выход тонкого тела происходит уже вне пределов обычного времени. Некоторые утопающие свидетельствуют о том, как в этот момент в мгновение ока вся их земная жизнь, со всеми подробностями, проносится перед их духовным взором. Человек живет в мире тайн, ни одну из которых он еще не разгадал. Тайна зарождения жизни, тайна простого зерна, несущего в себе неисчерпаемую мощь прорастания, тайна вечного движения материи. Много тайн кругом. Но тайна трех миров уже приближается к своему частичному разрешению. Разрешать ее будет наука с помощью все новых и новых открытий. Каждый из двух Высших Миров получит научное признание наряду с миром земным. И невеждам, и отрицателям их придется смириться.</w:t>
      </w:r>
    </w:p>
    <w:p>
      <w:pPr>
        <w:pStyle w:val="Normal"/>
        <w:jc w:val="both"/>
        <w:rPr/>
      </w:pPr>
      <w:r>
        <w:rPr/>
      </w:r>
    </w:p>
    <w:p>
      <w:pPr>
        <w:pStyle w:val="Normal"/>
        <w:jc w:val="both"/>
        <w:rPr/>
      </w:pPr>
      <w:r>
        <w:rPr>
          <w:b/>
          <w:bCs/>
        </w:rPr>
        <w:t>1972 г. 005. (Янв. 15).</w:t>
      </w:r>
      <w:r>
        <w:rPr/>
        <w:t xml:space="preserve"> Расстояние существует для трехмерного сознания и предметов трехмерного мира. Луч Далекой Звезды, устремляясь в пространство, несет с собою отпечатки всего происходящего на ней. Планета может погаснуть и быть разрушена. Но лучи от нее, летящие в беспредельном пространстве, несут с собою все, что когда-либо случилось на ней, все от начала ее жизни и до конца. Прошлое запечатлено в этих несущихся в Беспредельность лучах и в них существует. Настоящее есть разрез этого луча, взятый в той или иной точке его космического странствования. А так как расстояний в ваших измерениях пространства нет, то настоящее это существует ныне, и здесь, и всегда. Луч, устремившийся в пространство с начала и до конца жизни планеты, есть материальное тело, вытянутое в этом пространстве по всем направлениям. Планеты давно уже нет, но пространственно луч существует, существует материально, но не в виде материи плотной. Тайна времени и пространства велика есть. Так же иных измерений и память человеческая и структура мысли и сознания. Они не трехмерны. Как вчерашнего дня нет на планете, ибо он умчался в пространство, в лучах отражаемый планетой, так же нет и прошлого, запечатленного памятью, в теле человека, оно вне его, там же, где и вчерашний день. Проникать в эти слои мысленно можно и ощущать реальность вибраций наполняющих. Так, погрузив человека в гипнотический сон, можно заставить его переживать реально и ярко то, что было много лет назад. Все здесь и ныне для сознания, могущего настроить себя на определенной, созвучной желаемому явлению волне. Если перед утопающим проносится вся его прошлая жизнь в целом, то, очевидно, существует запечатленная фильма ее. Пространственные клише прошлого существуют в свитках Акаши, в слоях тончайшей материи высших измерений. Благодаря устремленному движению вперед всех небесных тел не повторяется ничего и нов каждый момент жизни. Духу доступно прошлое, ибо оно в настоящем. Луч Далекой Звезды, когда-то потухшей, но лишь сейчас достигающий Земли, несет в себе это прошлое, уявляемое в настоящем. Звезды уже нет, но луч передает свое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ехмерного мира, но не в действительности. В действительности все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е здесь и ныне. Тайна пространства и времени приоткрывается частично при освобождении от тела. Иное измерение пространства тотчас же ставит сознание в иные условия, не похожие во многих отношениях на условия плотного мира. Сохраняется впечатление отдельных воспринимаемых объектов и последовательность видимых и ощущаемых явлений, чувства трансформируются, двигает мысль и тело, тонкое тело, способно к полетам. Реальность Тонкого Мира несомненна для тех, кто в нем побывал, хотя он и нематериален, то есть материален, но по-иному, чем мир плотный, ибо материально все, даже мысль. Также материально и прошлое, существующее и запечатленное в Мире Незримом, в пространстве иных измерений. Прошлое запечатлено в лучах, несущихся в безднах пространства на неисчислимых расстояниях, если их измерять по-земному, но не существующих для огненного сознания духа.</w:t>
      </w:r>
    </w:p>
    <w:p>
      <w:pPr>
        <w:pStyle w:val="Normal"/>
        <w:jc w:val="both"/>
        <w:rPr/>
      </w:pPr>
      <w:r>
        <w:rPr/>
      </w:r>
    </w:p>
    <w:p>
      <w:pPr>
        <w:pStyle w:val="Normal"/>
        <w:numPr>
          <w:ilvl w:val="0"/>
          <w:numId w:val="0"/>
        </w:numPr>
        <w:jc w:val="center"/>
        <w:outlineLvl w:val="2"/>
        <w:rPr>
          <w:b/>
          <w:b/>
          <w:bCs/>
          <w:u w:val="single"/>
        </w:rPr>
      </w:pPr>
      <w:bookmarkStart w:id="6" w:name="__RefHeading___Toc132095761"/>
      <w:bookmarkEnd w:id="6"/>
      <w:r>
        <w:rPr>
          <w:b/>
          <w:bCs/>
          <w:u w:val="single"/>
        </w:rPr>
        <w:t>Дополнительная информация</w:t>
      </w:r>
    </w:p>
    <w:p>
      <w:pPr>
        <w:pStyle w:val="Normal"/>
        <w:jc w:val="both"/>
        <w:rPr>
          <w:b/>
          <w:b/>
          <w:bCs/>
          <w:u w:val="single"/>
        </w:rPr>
      </w:pPr>
      <w:r>
        <w:rPr>
          <w:b/>
          <w:bCs/>
          <w:u w:val="single"/>
        </w:rPr>
      </w:r>
    </w:p>
    <w:p>
      <w:pPr>
        <w:pStyle w:val="Normal"/>
        <w:jc w:val="both"/>
        <w:rPr/>
      </w:pPr>
      <w:r>
        <w:rPr>
          <w:b/>
          <w:bCs/>
        </w:rPr>
        <w:t xml:space="preserve">8.079. </w:t>
      </w:r>
      <w:r>
        <w:rPr/>
        <w:t>Если сердце – аккумулятор и трансмутатор энергий, то должны быть и лучшие условия возмущения и привлечения этих энергий. Самое основное условие будет труд, как мысленный, так и физический. В этом движении собираются энергии из пространства. Но нужно понять труд как естественное наполнение жизни. Так труд всякий есть благодать, а суемудрие бездействия есть самое вредное в смысле космическом. Полюбить бесконечность труда есть уже значительное посвящение, оно готовит к победе над временем. Условие победы над временем обеспечивает ступень в Тонком Мире, где труд есть такое же непременное условие, как и в теле. Жалоба о труде может исходить от рабов тела.</w:t>
      </w:r>
    </w:p>
    <w:p>
      <w:pPr>
        <w:pStyle w:val="Normal"/>
        <w:jc w:val="both"/>
        <w:rPr>
          <w:u w:val="single"/>
        </w:rPr>
      </w:pPr>
      <w:r>
        <w:rPr>
          <w:u w:val="single"/>
        </w:rPr>
      </w:r>
    </w:p>
    <w:p>
      <w:pPr>
        <w:pStyle w:val="Normal"/>
        <w:jc w:val="both"/>
        <w:rPr/>
      </w:pPr>
      <w:r>
        <w:rPr>
          <w:b/>
          <w:bCs/>
        </w:rPr>
        <w:t>8.431.</w:t>
      </w:r>
      <w:r>
        <w:rPr/>
        <w:t xml:space="preserve"> Можно заметить в людях отсутствие внимания, как бы странную рассеянность. При этом сами они не замечают окружающего. Кроме рассеянности и ожирения сердца нужно не отвергать и многие высшие причины. Дух может вести свою работу в разновремении. Не нужно ему ни промежутков времени, ни каких-то приготовлений; он или чует, или его призывают. Разными мерами он ведет свои дальние сношения. Имеют основание рассказы о святых, которые мгновенно как бы впадали в забытье и в это время творили многую духовную помощь. Часто забытье не замечается ни присутствующими, ни даже самими. Лишь перескок обстоятельств окружающих показывает, что было полное отсутствие. Невозможно судить о времени этих отсутствий, ибо время не в мерах духа. Но каждый, знающий за собою подобные отсутствия, может сказать, что нечто совершилось вне мер земных. Нужно замечать эти отсутствия. Можно постепенно узнать даже совершенно случайно напоминающие подробности. Как огненная стрела, вспыхнет подробность духовного труда и поникнет, как цветок, опущенный в яд. Великая работа духа так далека от низших отравленных сфер!</w:t>
      </w:r>
    </w:p>
    <w:p>
      <w:pPr>
        <w:pStyle w:val="Normal"/>
        <w:jc w:val="both"/>
        <w:rPr/>
      </w:pPr>
      <w:r>
        <w:rPr/>
      </w:r>
    </w:p>
    <w:p>
      <w:pPr>
        <w:pStyle w:val="Normal"/>
        <w:jc w:val="both"/>
        <w:rPr/>
      </w:pPr>
      <w:r>
        <w:rPr>
          <w:b/>
          <w:bCs/>
        </w:rPr>
        <w:t>14.211.</w:t>
      </w:r>
      <w:r>
        <w:rPr/>
        <w:t xml:space="preserve"> Урусвати знает, насколько трудно достижима гармония сознаний. Мы не говорим об уравнении сознаний, ибо по щедрости Вселенной равенства не существует. Но и при не повторяемости все же требуется гармония всех частей. Тем труднее вообразить, какими сложными путями можно способствовать равнению сознаний. Один человек уже во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w:t>
      </w:r>
    </w:p>
    <w:p>
      <w:pPr>
        <w:pStyle w:val="Normal"/>
        <w:jc w:val="both"/>
        <w:rPr/>
      </w:pPr>
      <w:r>
        <w:rPr/>
        <w:t>Учитель много раз должен примерить, что именно может вместиться без вреда. Лучше недосказать, нежели переполнить и довести до предательства. 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Normal"/>
        <w:jc w:val="both"/>
        <w:rPr/>
      </w:pPr>
      <w:r>
        <w:rPr/>
        <w:t>Не следует забывать, что многое творится, чего человек не может увидеть со своего пути. Также не следует изумляться, когда Учитель намечает вехи на дальнее расстояние. Учитель указывает на различные вехи, которые с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 времени не существует, и знаки могут вспыхивать по мере их значения, но не поземному.</w:t>
      </w:r>
    </w:p>
    <w:p>
      <w:pPr>
        <w:pStyle w:val="Normal"/>
        <w:jc w:val="both"/>
        <w:rPr/>
      </w:pPr>
      <w:r>
        <w:rPr/>
        <w:t>Мыслитель говорил: «Кто может знать меры, существующие в пространстве? Мы можем внимать, но не следует прилагать меры карликовые к великанам».</w:t>
      </w:r>
    </w:p>
    <w:p>
      <w:pPr>
        <w:pStyle w:val="Normal"/>
        <w:jc w:val="both"/>
        <w:rPr/>
      </w:pPr>
      <w:r>
        <w:rPr/>
      </w:r>
    </w:p>
    <w:p>
      <w:pPr>
        <w:pStyle w:val="Normal"/>
        <w:jc w:val="both"/>
        <w:rPr/>
      </w:pPr>
      <w:r>
        <w:rPr>
          <w:b/>
          <w:bCs/>
        </w:rPr>
        <w:t>14.588.</w:t>
      </w:r>
      <w:r>
        <w:rPr/>
        <w:t xml:space="preserve"> Урусвати знает глубокий смысл древнего речения: «Ищите Друзей Невидимых». Соявление Друзей из Высшего Мира будет крепким ручательством. Иногда вы знаете Их, но большею частью Они безымянны, и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w:t>
      </w:r>
    </w:p>
    <w:p>
      <w:pPr>
        <w:pStyle w:val="Normal"/>
        <w:jc w:val="both"/>
        <w:rPr/>
      </w:pPr>
      <w:r>
        <w:rPr/>
        <w:t>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w:t>
      </w:r>
    </w:p>
    <w:p>
      <w:pPr>
        <w:pStyle w:val="Normal"/>
        <w:jc w:val="both"/>
        <w:rPr/>
      </w:pPr>
      <w:r>
        <w:rPr/>
        <w:t>Путник получает указания и ждет оповещенных знаков, но путь долог и знаки не походят на предуказанные. Неужели ошибка? Неужели путник не на правильной тропе? Уже проникло сомнение, оно уносит силы и убивает мужество. Но засиял знак предуказанный, и путник изумлен – «неужели срок наступил?» Жаль, что мужество пострадало.</w:t>
      </w:r>
    </w:p>
    <w:p>
      <w:pPr>
        <w:pStyle w:val="Normal"/>
        <w:jc w:val="both"/>
        <w:rPr/>
      </w:pPr>
      <w:r>
        <w:rPr/>
        <w:t>Но не об одних Надземных Друзьях говорим. И на Земле имеются Невидимые друзья. Нужно послать Им привет. Они бывают деятельнее, нежели некоторые знакомые друзья. Умейте улыбнуться этим земным сотрудникам.</w:t>
      </w:r>
    </w:p>
    <w:p>
      <w:pPr>
        <w:pStyle w:val="Normal"/>
        <w:jc w:val="both"/>
        <w:rPr/>
      </w:pPr>
      <w:r>
        <w:rPr/>
        <w:t>Мыслитель говорил: «Не только зримые друзья помогают, но еще больше Незримые. Не будем заботиться о земных встречах с Ними, но пошлем Им привет сердца».</w:t>
      </w:r>
    </w:p>
    <w:p>
      <w:pPr>
        <w:pStyle w:val="Normal"/>
        <w:jc w:val="both"/>
        <w:rPr/>
      </w:pPr>
      <w:r>
        <w:rPr/>
      </w:r>
    </w:p>
    <w:p>
      <w:pPr>
        <w:pStyle w:val="Normal"/>
        <w:jc w:val="both"/>
        <w:rPr/>
      </w:pPr>
      <w:r>
        <w:rPr>
          <w:b/>
          <w:bCs/>
        </w:rPr>
        <w:t>14.702.</w:t>
      </w:r>
      <w:r>
        <w:rPr/>
        <w:t xml:space="preserve"> Урусвати знает, насколько человечество мучимо призраками противоречий. Сам человек взрастил и углубил призраки противоречий. Даже краеугольное понятие всеначальной энергии окружено самыми непримиримыми суждениями. Вот говорим – энергия неистощима, и в то же время предпосылаем всякую бережность с нею; но человек уже кричит о противоречии. Но каждый заботливый хозяин знает, что каждая ценность должна быть охраняема. Вот говорим о неуклонности энергии, но люди сетуют на ее изменчивость, но сущность не в изменчивости, но в многообразии. Также люди пытаются прилагать земные сроки и свойства, забывая, что Мир Тонкий не живет по календарю земному.</w:t>
      </w:r>
    </w:p>
    <w:p>
      <w:pPr>
        <w:pStyle w:val="Normal"/>
        <w:jc w:val="both"/>
        <w:rPr/>
      </w:pPr>
      <w:r>
        <w:rPr/>
        <w:t>Не без причины в древности требовалось усвоение противоречий. Ученик, запнувшийся о противоречия, надолго задерживался у порога. Он не только не мог мыслить о Надземном, но даже терял путь земной. Он мог найти решение, поняв значение целесообразности, но, заблудившись, он терял и смысл целесообразности.</w:t>
      </w:r>
    </w:p>
    <w:p>
      <w:pPr>
        <w:pStyle w:val="Normal"/>
        <w:jc w:val="both"/>
        <w:rPr/>
      </w:pPr>
      <w:r>
        <w:rPr/>
        <w:t>Мыслитель говорил: «Если бы все прочитанное могло нам напомнить о целесообразности, мы одолели бы дракона противоречий».</w:t>
      </w:r>
    </w:p>
    <w:p>
      <w:pPr>
        <w:pStyle w:val="Normal"/>
        <w:jc w:val="both"/>
        <w:rPr/>
      </w:pPr>
      <w:r>
        <w:rPr/>
      </w:r>
    </w:p>
    <w:p>
      <w:pPr>
        <w:pStyle w:val="Normal"/>
        <w:jc w:val="both"/>
        <w:rPr/>
      </w:pPr>
      <w:r>
        <w:rPr>
          <w:b/>
          <w:bCs/>
          <w:lang w:val="en-US" w:eastAsia="en-US"/>
        </w:rPr>
        <w:t xml:space="preserve">17.076:1/3  </w:t>
      </w:r>
      <w:r>
        <w:rPr/>
        <w:t>1. Получила Ваше письмо от 29 Мая, спасибо от всей глубины сердца за все, что Вы сделали для родителей Вл. Ан., да еще в такое время, когда Вам нужно напряжение всех сил!</w:t>
      </w:r>
    </w:p>
    <w:p>
      <w:pPr>
        <w:pStyle w:val="Normal"/>
        <w:jc w:val="both"/>
        <w:rPr/>
      </w:pPr>
      <w:r>
        <w:rPr/>
        <w:t xml:space="preserve">2. Ваше «совсем львиное настроение» принесло нам великую радость, в этом ведь залог каждой победы. Главное – не устрашаться, часто пугающие при приближении к ним оказываются просто чучелами, но иногда за ними может показаться и настоящий враг, потому примем все меры предосторожности и </w:t>
      </w:r>
      <w:r>
        <w:rPr>
          <w:i/>
          <w:iCs/>
        </w:rPr>
        <w:t>вооружимся до зубов</w:t>
      </w:r>
      <w:r>
        <w:rPr/>
        <w:t>. Правильно самое широкое оповещение, невежество и злоба зависти должны быть оглашены. Все, что Вы пишете о посещении одного типа и его словах, что у Вас нет ни малейшего шанса выиграть дело судом, так напоминает нам положение в Америке. Мы слышали неоднократно ту же формулу, но пока что дело продолжается, и врагам не удалось задушить наших друзей. Великое доверие в мощь Светлых Сил при единении друзей и полезных действий все победит. Так пусть все друзья твердо стоят за Вами.</w:t>
      </w:r>
    </w:p>
    <w:p>
      <w:pPr>
        <w:pStyle w:val="Normal"/>
        <w:jc w:val="both"/>
        <w:rPr/>
      </w:pPr>
      <w:r>
        <w:rPr/>
        <w:t>3. Как смешны все нападки на гомеопатию и пр. в наше время, когда лучшие умы среди врачей в Англии и Америке возвращаются к старинным народным средствам, не входящим в узаконенную фармакопею. Именно сейчас начинается поход против патентованных средств. Даже здесь у нас газеты полны объявлениями о возвращении к старинным методам лечения. Так пусть тот, кто отстаивает патентованные средства, знает, что именно светлые умы поняли весь страшный вред готовых отрав, представляющих такое доходное дело для торговцев и для похоронных бюро. Прилагаю Вам интересную вырезку об Аюрведической медицине. Обратите внимание на подчеркнутые строки.</w:t>
      </w:r>
    </w:p>
    <w:p>
      <w:pPr>
        <w:pStyle w:val="Normal"/>
        <w:jc w:val="both"/>
        <w:rPr>
          <w:u w:val="single"/>
        </w:rPr>
      </w:pPr>
      <w:r>
        <w:rPr>
          <w:u w:val="single"/>
        </w:rPr>
      </w:r>
    </w:p>
    <w:p>
      <w:pPr>
        <w:pStyle w:val="Normal"/>
        <w:jc w:val="both"/>
        <w:rPr/>
      </w:pPr>
      <w:r>
        <w:rPr>
          <w:b/>
          <w:bCs/>
        </w:rPr>
        <w:t>60.179.  1960 г. Авг. 14.</w:t>
      </w:r>
      <w:r>
        <w:rPr/>
        <w:t xml:space="preserve"> Река жизни течет в океан Беспредельности. Беспредельность, сущая вечно, принимает ее в лоно свое. Живем в беспредельности вечности. Вечно сущая жизнь уявляется во временности форм своего выражения, и временное становится выражением вечного. Осознать уявление вечного во временном будет победою духа над ним, преходящим, и постижением тайны себя самого, ибо дух вечен. Процесс осознания вечного будет процессом накапливания элементов бессмертия в микрокосмосе человека. В каждом явлении жизни можно найти эти элементы непреходящего, ибо все существующее не имеет ни конца, ни начала, но связано с окружающим миром цепью непрерывной преемственности. И даже великие понятия времени и пространства не имеют ни верха, ни низа, ни конца, ни начала. Они не имеют пределов, ибо сама беспредельность выражается в них. Так, созерцая бесконечный поток жизни в ее временных формах, вечных постоянством своей смены, можно ощутить дыхание вечности во всем, что в ней существует. Эта жизнь временного в беспредельности подчинена великим космическим Законам, которые являются незыблемой основою проявленного Мира. Изучение этих законов есть соприкосновение с вечностью; постижение их будет выходом Сознания на космический простор, а применение их в жизни ознаменует собою утверждение элементов бессмертия в духе. Мыслить космически может лишь тот, кто в духе поднялся над жизнью, над личною жизнью своей и малым, ограниченным миром личного отношения к миру. Личное временно по самой своей сущности и обречено малым кругом своего проявления. Расширяя пределы этого круга до границ беспредельности, и переходя их, и вступая в орбиту ее, протягивает человек нить жизни за пределы краткого земного воплощения и тем утверждает право на бессмертие. Что утвердит дух на Земле, с тем и пребудет в Надземном. И что бы он ни накопил, то и возьмет с собою в путь дальний. Но простое размышление покажет, что даже тело свое оставляет человек на Земле, не говоря уже о вещах. Значит, брать с собою можно лишь продукты сознания, то есть мысли и чувства и то, что составляет психический мир человека. И следует четко подумать о том, что же из этого мира будет полезным в Надземном, а что совершенно не нужным. Если взятое – зло или злое, оно и останется с взявшим, отягощая его и омрачая; если добро и от света, будет светлее ему; если отрицание жизни в незримом, истинно уподобит себя отрицатель недвижному камню истуканоподобному, ибо каждая мысль становится там окружением человека и мысли его создают тот мир, в котором он живет. Так, каждый пожинает плоды своих мыслей, то есть вступая с ними с сочетание, творит условия своего существования в этом мире ином, где все создается мыслью, где все движется мыслью и где царствует мысль безраздельно.</w:t>
      </w:r>
    </w:p>
    <w:p>
      <w:pPr>
        <w:pStyle w:val="Normal"/>
        <w:jc w:val="both"/>
        <w:rPr/>
      </w:pPr>
      <w:r>
        <w:rPr/>
      </w:r>
    </w:p>
    <w:p>
      <w:pPr>
        <w:pStyle w:val="Normal"/>
        <w:jc w:val="both"/>
        <w:rPr/>
      </w:pPr>
      <w:r>
        <w:rPr>
          <w:b/>
          <w:bCs/>
        </w:rPr>
        <w:t>60.202.  1960 г. Авг. 28.</w:t>
      </w:r>
      <w:r>
        <w:rPr/>
        <w:t xml:space="preserve"> Река жизни. Если бы дух входил в поток и становился его частью, поток уносил бы его с собою. Но поток приносится мимо, уходя в прошлое, и дух остается созерцать потока новые струи, тоже несущиеся мимо. Понять эту отдельность свою от идущего мимо потока будет уже достижением духа. Отождествлять себя с ним – значит с ним слиться и стать частью его. Безмолвно Смотрящий не может стать частью того, на что смотрит. Безмолвный Рекордер, подобно пленке киноаппарата, фиксирует в памяти ленту жизни, не становясь ею. Жизнь – это одно, Смотрящий Безмолвно – нечто совершенно другое. И чувства, и мысли, и все, что течет через сознание человека, не будет Смотрящим на них. Надо себя, Смотрящего в себе на поток, отделить от потока и с ним не сливаться. Я страдаю, я переживаю, я беспокоюсь – это вибрирует только астрал, но не Безмолвный Свидетель. Я думаю, я мыслю, я созидаю мыслеформы – это ментал в действии, но не Свидетель, мимо которого постоянно течет этот мысленный поток. Я двигаюсь, хожу, говорю, ем, пью – это действует тело, но не Он, пребывающий в теле на время. Надо Его отделить, Сущего вечно, от временности трех потоков в себе – физического, астрального и ментального. Надо приучить себя смотреть на все происходящее внутри и снаружи, как на нечто, находящееся вовне, как на временное и преходящее и не являющееся непреходящей сущностью духа. Вот нечто было, прошло и кануло в Лету. Я же стою на берегу вечного и снова смотрю на новые струи потока, которые проносятся мимо и так же пройдут, как прошло все, что было раньше, до них. Эту проходимость настоящего часа нужно в сознании утвердить, как основу, ибо не проходит лишь Смотрящий Безмолвно на жизни поток. Так утверждаются элементы бессмертия духа, которые не от временного, но от вечности. Временное служит лишь путем приближения к Вечному, и без него, без опыта и знания, им приносимого, к Вечному не подойти. Через временное и преходящее – к непреходящему и Вечному, Сущему в Беспредельности. Явления большей длительности ближе к нему, чем малой; цепь воплощений ближе, чем одна отдельная жизнь, или день, или час краткий, вырванный из сферы преходящего. Потому проведение более длинной линии будет решением жизни. И через краткость каждого часа можно вести эту длинную линию жизни, далеко за пределы этого часа, и дней, и годов жизни отдельной, и даже отрезка из нескольких жизней, ибо беспредельность вмещает их все, и даже больше того, что время вмещает в себя и обнимает собою. Ведь само понятие времени заключает в себе временное. Царство же Мое не от мира сего, не от временного и его элементы. Нечто в себе, стоящее посреди между несущимся потоком преходящего и безмолвным Свидетелем, можно приближать к любому полюсу жизни или отдалять от него. Когда сознание приближается к потоку, оно входит в него, сливается с ним и отождествляет себя с преходящим. Когда же оно устремляется в сферу Смотрящего вечно, выходит оно из потока и поднимается над ним, утверждает себя на камне вечного основания жизни. Ничто, происходящее с человеком в сфере трех его оболочек, не может затронуть Безмолвного Рекордера, хотя и кажется порой человеку, что потеряно все и он погибает. Не может погибнуть нерожденный от трех, ибо он есмь от начала времени и прежде начала. К чему устремится сознание – с тем и пребудет. Если к временному – с временным, если к вечному – с вечным. И если со Мною, то со Мною.</w:t>
      </w:r>
    </w:p>
    <w:p>
      <w:pPr>
        <w:pStyle w:val="Normal"/>
        <w:jc w:val="both"/>
        <w:rPr/>
      </w:pPr>
      <w:r>
        <w:rPr/>
      </w:r>
    </w:p>
    <w:p>
      <w:pPr>
        <w:pStyle w:val="Normal"/>
        <w:jc w:val="both"/>
        <w:rPr/>
      </w:pPr>
      <w:r>
        <w:rPr>
          <w:b/>
          <w:bCs/>
        </w:rPr>
        <w:t>1961 г. 199</w:t>
      </w:r>
      <w:r>
        <w:rPr/>
        <w:t>. Итак, лучи, исходящие от звезд и планет, запечатлевают в пространстве историю каждой из них. Но нет в Космосе тел неподвижных. Движется все. Движутся планеты по орбитам своим, движутся вокруг своей оси, летят устремленно в пространстве системы миров, и даже целые галактики изменяют свое местоположение. Таким образом, находятся в движении и лучи, образующие свитки Акаши, ибо отражаются они или испускаются телами, находящимися в беспрерывном и очень сложном движении. Потому каждый луч образует в Космосе узор, состоящий из спиральных движений. Потому Говорим о свитках Акаши. Даже луч света не прям, но отклоняется от прямой линии, ибо и свет материален. При настраивании радиоприемника часто в ухо вторгается какофония пространственных звуков. Можно представить себе, как насыщено пространство, как пронизано оно множеством известных и неизвестных энергий, как переполнено явлениями, еще не исследованными современной наукой. Нет пустоты. Пространство – это великое лоно, вмещающее все, что было, что есть и что будет. Пространство существует, но время и расстояние – явления яро относительные. Для ног расстояние – это одно, для реактивного самолета – другое, для космического корабля – третье, для радиоволн – четвертое, для токов магнитных – пятое, для луча света – шестое, и, наконец, для мысли – седьмое. Быстрота движения мысли в пространстве – уже вне измерений. Дух вне измерений. И как бы ни были удалены в пространстве свитки Акаши, хотя бы вашей планеты, для мысли они преодолимы, ибо мысль пространственных расстояний не знает. Не знает их и огненное тело. Ментальное еще как-то чувствует их. Но тонкое тело их явно уже ощущает, и особенно астральное, преодолевая в далеких полетах большие земные пространства. Чем выше проводник, тем доступнее различные сферы пространства, если человек научился сознательно действовать в нем. Но если еще не научился, то следует помнить, что все достижимо, и к достижениям этим Мы Намечаем пути.</w:t>
      </w:r>
    </w:p>
    <w:p>
      <w:pPr>
        <w:pStyle w:val="Normal"/>
        <w:jc w:val="both"/>
        <w:rPr/>
      </w:pPr>
      <w:r>
        <w:rPr/>
      </w:r>
    </w:p>
    <w:p>
      <w:pPr>
        <w:pStyle w:val="Normal"/>
        <w:jc w:val="both"/>
        <w:rPr/>
      </w:pPr>
      <w:r>
        <w:rPr>
          <w:b/>
          <w:bCs/>
        </w:rPr>
        <w:t>1961 г. 367. (М. А. Й.).</w:t>
      </w:r>
      <w:r>
        <w:rPr/>
        <w:t xml:space="preserve"> Мысля о Дальних Мирах, люди исходят от Земли. Точка отправления правильна, но ошибка в том, что ее настоящее состояние считается как бы постоянным и неподвижным в своих формах, между тем как утончение самой материи и разрежение ее плотности в процессе течения эволюции совершенно упускается из вида и не принимается в расчет. Утончение и разрежение материи, которое происходит благодаря тому, что материя проходит путь трансмутации через растительные, животные и человеческие формы, медленно, но упорно и неуклонно повышает ее пластичность и подвижность. Когда-то не только тела человеческие, но и материя планеты, станут уплотненным астралом, тогда весь окружающий человека мир, благодаря своей возросшей пластичности и разрежению материи, будет более легко и свободно подчиняться оформлению мыслью. Уже не руками и машинами, но силою мысли можно будет строить те формы, которые ныне без рук и приложения мускульной и механической силы построены быть не могут. Нефть, уголь, газ, дерево – это доступные людям энергетические ресурсы планеты в настоящий момент, за неимением других, наилучших. Способы получения атомной энергии тоже грубы и несовершенны. Но близко уже время, когда на службу человеку станут более высокие и совершенные виды энергий. Энергии эти существуют, они есть, их надо только найти и освоить. Ни нефтью, ни газом, ни дымом, ни бензином не будут уже отравлять здоровье людей, но надо искать, надо думать, надо творящие мысли в пространство послать и надо знать, что искать. Чем более четка и определенна мысль, тем ближе неизбежность решения. Мысль прободает пространство и магнитно привлекает к себе созвучные ей элементы. Мысль из дальних миров может коснуться планеты. А на них эти новые виды энергий давно уже применены. Мысли, устремленные к звездам далеким, не так уж бесцельны, как может казаться тому, кто не знает, что для мысли нет расстояний. Следует крепко усвоить, что если для Света требуется какое-то, иной раз очень продолжительное, время, чтобы прорезать мировое пространство, то для полета мысли времени совершенно не требуется. Мысль есть явление высших измерений и законам плотного мира не подлежит. Время и пространство для мысли не существуют. На других планетах время уже иное, а в пространстве нет ни верха, ни низа. Так в мировом пространстве нарушаются самые обычные и укоренившиеся представления о времени и мире трех измерений. Над всем царствует мысль, а над мыслью – сознание, которое ей овладело.</w:t>
      </w:r>
    </w:p>
    <w:p>
      <w:pPr>
        <w:pStyle w:val="Normal"/>
        <w:jc w:val="both"/>
        <w:rPr/>
      </w:pPr>
      <w:r>
        <w:rPr/>
      </w:r>
    </w:p>
    <w:p>
      <w:pPr>
        <w:pStyle w:val="Normal"/>
        <w:jc w:val="both"/>
        <w:rPr/>
      </w:pPr>
      <w:r>
        <w:rPr>
          <w:b/>
          <w:bCs/>
        </w:rPr>
        <w:t>1962 г. 436. (Сент. 20).</w:t>
      </w:r>
      <w:r>
        <w:rPr/>
        <w:t xml:space="preserve"> Беспредельность вмещает в себя все. Неподвижных в пространстве тел нет. Все находится в постоянном движении. Звезда может потухнуть давно и исчезнуть, но луч ее света несется в бесконечном пространстве, являя собою узор всей ее жизни от зарождения этого небесного тела и до конца. Этими узорами пространственных рекордов наполнен весь Космос. Каждый узор представляет собою историю жизни данного пространственного тела. Такие же узоры рисует в пространстве и дух человека. Каждое воплощение в плотном мире оставляет после себя подобный узор или фильму. Точно так же и каждое небесное тело, выявляясь или воплощаясь в плотной форме, оставляет после себя фильму своего плотного существования. Эти узоры несутся в пространстве, образуя рекорды всего, что когда-либо было явлено в плотном мире. Но человек и планета, кроме видимого аспекта своего временного бытия, имеют еще и невидимый, более продолжительный. Сферы незримости имеют такое же отношение к плотным, как миры высших измерений к трехмерному миру. Бесконечен плотный аспект видимого мира, или вселенной, но безмерно превышает его Беспредельность, в которой видимый, плотный аспект ее является только разрезом, разрезом, взятым во времени. Узоры в пространстве планет вневременны, но могут быть представлены в виде пространственного тела высших измерений, протянутого из далекого прошлого в бесконечное будущее. Можно представить себе такой узор умершей и исчезнувшей планеты существующим в Беспредельности и являющим собою рекорды всей ее жизни и в плотных, и в невидимых формах. Космические Архивы существуют. Можно называть их памятью природы или свитками Акаши. Дело не в названии, а в том, что не исчезает ничто, но все уносится в Беспредельность и рекордируется навсегда. Аналогия с жизнью человеческого духа полная. Как вверху, так и внизу; как в большом, так и в малом; как макрокосм, так и микрокосм человеческий. В великом, вечном Ныне может быть запечатлен в Сознании Космоса момент его существования, взятый в разрезе времени, но этот разрез, касаясь пространственного узора жизни исчезнувшей планеты от начала ее и до конца, включает в себя период времени очень большой длительности: и здесь временное и вечное соприкасаются; соприкасаются здесь настоящее, будущее и прошедшее данной планеты, выраженные в космическом узоре ее существования. Если огненным сознанием коснуться середины узора, то в этой точке будут налицо настоящее, прошедшее и будущее планеты, если коснуться конца – то только прошедшее, если коснуться начала – то только будущее. Относительно все. В вечности настоящее и будущее и человеческое измерение времени теряют свое самодовлеющее значение, но понятие Ныне включает в себя все, равно как и Беспредельность. Конечно, жизнь непрерывна. Планета исчезает, чтобы возродиться вновь в новой форме, на уровне высшем, так что даже утверждение о законченности космического узора жизни планеты будет относительным и неполным. Точно так же и узор жизни человеческого духа завершается в одной форме, чтобы снова выявиться в другой. Измерение идет уже не годами, но тысячелетиями. Вечен дух человека, и не имеет конца узор его жизни в пространстве. Бесконечность видимого мира есть лишь малая часть беспредельности Невидимого.</w:t>
      </w:r>
    </w:p>
    <w:p>
      <w:pPr>
        <w:pStyle w:val="Normal"/>
        <w:jc w:val="both"/>
        <w:rPr/>
      </w:pPr>
      <w:r>
        <w:rPr/>
      </w:r>
    </w:p>
    <w:p>
      <w:pPr>
        <w:pStyle w:val="Normal"/>
        <w:jc w:val="both"/>
        <w:rPr/>
      </w:pPr>
      <w:r>
        <w:rPr>
          <w:b/>
          <w:bCs/>
        </w:rPr>
        <w:t>1962 г. 594. (Дек. 15).</w:t>
      </w:r>
      <w:r>
        <w:rPr/>
        <w:t xml:space="preserve"> После смерти сознание видоизменяется: нет тела – нет необходимости его обувать, одевать, питать и иметь для него жилище. Не надо ни документов, ни паспортов; не надо обычной и привычной работы. Не надо всего того, чем обычно занимался человек на Земле. Теряет смысл и значение принадлежность к той или иной народности, профессии, роду занятий, званию и так далее. Все земные различия теряют свой смысл. Но внутреннее содержание человека выступает на передний план, и внутреннее ничтожество или величие решают судьбу развоплощенца. Если внешние земные условия перестают существовать, то и сознание, освобожденное от них, изменяет свое содержание. Оживают воспоминания прошлых жизней, и даже последнее имя свое на Земле и фамилия как-то даже не приличествуют форме тонкого тела. Можно еще называть художником и ученым, математиком, воином, но в общем, так сказать, отвлеченном смысле, присваивая ему родовое, но не видовое понятие или смысл. Изменяется явление времени, что также действует на сознание. Ведь сохраняется последовательность событий, мыслей и чувств и есть ощущение видоизменений и вращения планеты, но нет часов и нет дома, города, улицы и местожительства. Если бытие в какой-то мере определяет сознание, то изменившиеся условия определяют его новое состояние. Даже двигаться можно летая. Тонкий Мир и его особенности отражаются на сознании яро, видоизменяя его. Магнитные притяжения различных сфер, влияющих по созвучию с сущностью человека, создают окружение, соответствующее этим притяжениям, оформляя новое окружение. Все это надо продумать и ко всему подготовить себя.</w:t>
      </w:r>
    </w:p>
    <w:p>
      <w:pPr>
        <w:pStyle w:val="Normal"/>
        <w:jc w:val="both"/>
        <w:rPr/>
      </w:pPr>
      <w:r>
        <w:rPr/>
      </w:r>
    </w:p>
    <w:p>
      <w:pPr>
        <w:pStyle w:val="Normal"/>
        <w:jc w:val="both"/>
        <w:rPr/>
      </w:pPr>
      <w:r>
        <w:rPr>
          <w:b/>
          <w:bCs/>
        </w:rPr>
        <w:t>1967 г. 290. (Гуру).</w:t>
      </w:r>
      <w:r>
        <w:rPr/>
        <w:t xml:space="preserve"> Не будет расти дерево, если корни его недостаточно глубоки. А вы корни духа пускаете в Мир Тонкий. В плотном они будут на поверхности и быстро засохнут, но в Тонком удержатся прочно, ибо тонкое естество переживает плотное. Это и будем иметь в виду при проведении более длинной линии. Она может быть проведена очень далеко и очень высоко, даже за пределы Тонкого Мира, в Мир Огненный, который уже вне времени. Так укрепим корни духа. Смотрите, как колеблются и качаются не пустившие корни глубоко. И как им устоять, если корни эти на поверхности? Мудрость веков говорит о глубинах. Основы заложены в них. Явите заботу о том, чтобы укрепить корни.</w:t>
      </w:r>
    </w:p>
    <w:p>
      <w:pPr>
        <w:pStyle w:val="Normal"/>
        <w:jc w:val="both"/>
        <w:rPr/>
      </w:pPr>
      <w:r>
        <w:rPr/>
      </w:r>
    </w:p>
    <w:p>
      <w:pPr>
        <w:pStyle w:val="Normal"/>
        <w:jc w:val="both"/>
        <w:rPr/>
      </w:pPr>
      <w:r>
        <w:rPr>
          <w:b/>
          <w:bCs/>
        </w:rPr>
        <w:t>1968 г. 343. (М. А. Й.).</w:t>
      </w:r>
      <w:r>
        <w:rPr/>
        <w:t xml:space="preserve"> Воображение человека ограничено его накоплениями. И если они достаточно богаты, то для творчества духа открываются широкие возможности. Особенно широко и свободно может творить писатель. Слова как символы мысли ограничены ею. А чем ограничена мысль раскрепощенного сознания? Сейчас, за очень редкими исключениями, пишут по трафарету. Трафарет надо разбить. Миры высших измерений не связаны трафаретом. Даже астральный мир полон неисчерпаемыми возможностями. Тонкий Мир принимает очень деятельное участие в делах планеты. Почему бы не приобщить и его к продуктам творческого воображения писателя. Но трехмерная логика одолевает и подрезает крылья воображения. Кто-то уже пытается освободиться от ее ограничений и поступает правильно. Если прошлое существует в настоящем, а осознанное будущее становится прошлым, то, значит, все существует НЫНЕ и здесь и нет необходимости связывать себя трехмерным мышлением и обычным представлением времени, которое даже современная наука уже признает относительным. Хотим раскрепостить воображение от обычных рамок и ринуть его на освоение пространственной жизни и ее законов.</w:t>
      </w:r>
    </w:p>
    <w:p>
      <w:pPr>
        <w:pStyle w:val="Normal"/>
        <w:jc w:val="both"/>
        <w:rPr/>
      </w:pPr>
      <w:r>
        <w:rPr/>
      </w:r>
    </w:p>
    <w:p>
      <w:pPr>
        <w:pStyle w:val="Normal"/>
        <w:jc w:val="both"/>
        <w:rPr/>
      </w:pPr>
      <w:r>
        <w:rPr>
          <w:b/>
          <w:bCs/>
        </w:rPr>
        <w:t>1969 г. 561. (Нояб. 7).</w:t>
      </w:r>
      <w:r>
        <w:rPr/>
        <w:t xml:space="preserve"> Сужденному быть надлежит. Очевидность текущего часа, доступная обычному мышлению, находится в яром противоречии с тем, что уже запечатлено в свитках грядущего. Чему же верить, впечатлениям земного ума или будущему, начертанному в звездах и указанному в Учении? Следует об этом подумать и не затемнять сознание видимостью плотной. Ведь она закрывает от сознания даже Мир Тонкий. Но он существует ей вопреки. Так же точно имеет место огненное бытие и все касающееся будущего и Высших Миров. Невозможно ограничиться одним плотным миром. Не может медаль не иметь другой стороны, и не может быть дня без ночи, низа без верха, тепла без холода. Будущее столь же реально, как и прошедшее, но ни того ни другого нет в настоящем для земного сознания. Но огненное сознание может видеть в настоящем и прошлое, и будущее. Понятие времени столь относительно, что даже наука вынуждена принимать поправки на время. Пусть сердце будет открыто восприятию Космической Истины и ум не омрачен звучанием текущего часа. Ибо все это временно, тогда как вечная правда Сущего существует ныне в пространстве и будет существовать в нем всегда.</w:t>
      </w:r>
    </w:p>
    <w:p>
      <w:pPr>
        <w:pStyle w:val="Normal"/>
        <w:jc w:val="both"/>
        <w:rPr/>
      </w:pPr>
      <w:r>
        <w:rPr/>
      </w:r>
    </w:p>
    <w:p>
      <w:pPr>
        <w:pStyle w:val="Normal"/>
        <w:jc w:val="both"/>
        <w:rPr/>
      </w:pPr>
      <w:r>
        <w:rPr>
          <w:b/>
          <w:bCs/>
        </w:rPr>
        <w:t>1970 г. 437. (Гуру).</w:t>
      </w:r>
      <w:r>
        <w:rPr/>
        <w:t xml:space="preserve"> Можно ли смущаться тем, что еще так мало сделано и достигнуто, когда перед нами Беспредельность и когда на пути непреклонного в нее устремления нет ничего, чего дух человеческий не мог бы осуществить? Правда, в одночасье ничего не достичь. Но ведь человек вневременен, а время – лишь условие, притом условие временное, позволяющее сознанию расти и расширяться в окружении плотном, земном. Уже в Тонком Мире время утрачивает свое самодовлеющее значение. Даже на Земле быстрота движения опрокидывает обычные представления о времени. Относительность его признана наукой. А дух вечен и вневременен. Даже сны вневременны. Окружены чудесами со всех сторон, только не хотят видеть этого люди, ибо смотрят вниз, но не вверх. Но путь человека – по звездам, а звезды над головой, но не под ногами. Путь звездный – удел человека.</w:t>
      </w:r>
    </w:p>
    <w:p>
      <w:pPr>
        <w:pStyle w:val="Normal"/>
        <w:jc w:val="both"/>
        <w:rPr/>
      </w:pPr>
      <w:r>
        <w:rPr/>
      </w:r>
    </w:p>
    <w:p>
      <w:pPr>
        <w:pStyle w:val="Normal"/>
        <w:jc w:val="both"/>
        <w:rPr/>
      </w:pPr>
      <w:r>
        <w:rPr>
          <w:b/>
          <w:bCs/>
        </w:rPr>
        <w:t>1970 г. 443. (Июль 17).</w:t>
      </w:r>
      <w:r>
        <w:rPr/>
        <w:t xml:space="preserve"> Расчленение сознания на «здесь и там» условно. Все «НЫНЕ и здесь», если в духе. Вездесущность духа – его сокровенное свойство. Делимость обусловлена этим его качеством. Другое его свойство – вневременность. Настоящее, прошедшее и будущее тоже условны. Все «НЫНЕ и здесь». Свитки Акаши читаются в настоящем, хотя и касаются прошлого, ибо существуют они «НЫНЕ». Далекое будущее прозревается провидцами в настоящем, то есть «НЫНЕ». В этом уявляется вневременность духа. Явление расстояния тоже условно, ибо в духе можно видеть и слышать происходящее вдалеке. Многое зависит от ступени духа на лестнице жизни. Но в потенциале своем он этими свойствами обладает. Утверждение «вы боги» служит свидетельством того, что дух в потенциале своем заключает качества вездесущия, всеведения, всемогущества, – словом, все те качества, которые люди обычно приписывают Божеству. Велико, неизмеримо расстояние между тем, что человек представляет собою в настоящее время, и тем, чем он станет когда-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1"/>
        <w:rPr/>
      </w:pPr>
      <w:r>
        <w:rPr/>
      </w:r>
      <w:bookmarkStart w:id="7" w:name="sist_00"/>
      <w:bookmarkStart w:id="8" w:name="sist_00"/>
      <w:bookmarkEnd w:id="8"/>
    </w:p>
    <w:p>
      <w:pPr>
        <w:sectPr>
          <w:footnotePr>
            <w:numFmt w:val="decimal"/>
          </w:footnotePr>
          <w:type w:val="continuous"/>
          <w:pgSz w:orient="landscape" w:w="16838" w:h="11906"/>
          <w:pgMar w:left="9526" w:right="1361" w:gutter="0" w:header="851" w:top="1134" w:footer="964" w:bottom="1276"/>
          <w:formProt w:val="false"/>
          <w:titlePg/>
          <w:textDirection w:val="lrTb"/>
          <w:docGrid w:type="default" w:linePitch="360" w:charSpace="0"/>
        </w:sectPr>
      </w:pPr>
    </w:p>
    <w:p>
      <w:pPr>
        <w:pStyle w:val="Normal"/>
        <w:numPr>
          <w:ilvl w:val="0"/>
          <w:numId w:val="0"/>
        </w:numPr>
        <w:jc w:val="center"/>
        <w:outlineLvl w:val="1"/>
        <w:rPr>
          <w:b/>
          <w:b/>
          <w:bCs/>
          <w:i/>
          <w:i/>
          <w:iCs/>
        </w:rPr>
      </w:pPr>
      <w:bookmarkStart w:id="9" w:name="__RefHeading___Toc132095762"/>
      <w:bookmarkEnd w:id="9"/>
      <w:r>
        <w:rPr>
          <w:b/>
          <w:bCs/>
        </w:rPr>
        <w:t xml:space="preserve">1.3. Пульсации. Ритм. Волновая природа мира. Музыка сфер. </w:t>
      </w:r>
      <w:r>
        <w:rPr>
          <w:i/>
          <w:iCs/>
        </w:rPr>
        <w:t>См. также разделы 2.2; 5.14</w:t>
      </w:r>
    </w:p>
    <w:p>
      <w:pPr>
        <w:pStyle w:val="Normal"/>
        <w:numPr>
          <w:ilvl w:val="0"/>
          <w:numId w:val="0"/>
        </w:numPr>
        <w:jc w:val="both"/>
        <w:outlineLvl w:val="1"/>
        <w:rPr>
          <w:b/>
          <w:b/>
          <w:bCs/>
          <w:i/>
          <w:i/>
          <w:iCs/>
        </w:rPr>
      </w:pPr>
      <w:r>
        <w:rPr>
          <w:b/>
          <w:bCs/>
          <w:i/>
          <w:iCs/>
        </w:rPr>
      </w:r>
    </w:p>
    <w:p>
      <w:pPr>
        <w:pStyle w:val="Normal"/>
        <w:jc w:val="both"/>
        <w:rPr>
          <w:b/>
          <w:b/>
          <w:bCs/>
        </w:rPr>
      </w:pPr>
      <w:r>
        <w:rPr>
          <w:b/>
          <w:bCs/>
        </w:rPr>
        <w:t>1.368. Ноябрь 7.</w:t>
      </w:r>
    </w:p>
    <w:p>
      <w:pPr>
        <w:pStyle w:val="Normal"/>
        <w:jc w:val="both"/>
        <w:rPr/>
      </w:pPr>
      <w:r>
        <w:rPr/>
        <w:t>Пульс являет синтез вибраций.</w:t>
      </w:r>
    </w:p>
    <w:p>
      <w:pPr>
        <w:pStyle w:val="Normal"/>
        <w:jc w:val="both"/>
        <w:rPr/>
      </w:pPr>
      <w:r>
        <w:rPr/>
        <w:t>Каждый организм, до Вселенной включительно, имеет свой пульс.</w:t>
      </w:r>
    </w:p>
    <w:p>
      <w:pPr>
        <w:pStyle w:val="Normal"/>
        <w:jc w:val="both"/>
        <w:rPr/>
      </w:pPr>
      <w:r>
        <w:rPr/>
        <w:t>Чуткий аппарат приведется в действие даже пульсом человека.</w:t>
      </w:r>
    </w:p>
    <w:p>
      <w:pPr>
        <w:pStyle w:val="Normal"/>
        <w:jc w:val="both"/>
        <w:rPr/>
      </w:pPr>
      <w:r>
        <w:rPr/>
        <w:t>Пульс атомов создает совокупность энергии, легко укладываемой в формулу.</w:t>
      </w:r>
    </w:p>
    <w:p>
      <w:pPr>
        <w:pStyle w:val="Normal"/>
        <w:jc w:val="both"/>
        <w:rPr/>
      </w:pPr>
      <w:r>
        <w:rPr/>
        <w:t>Запомнить ее еще не дано, ибо она поведет лишь к разрушению.</w:t>
      </w:r>
    </w:p>
    <w:p>
      <w:pPr>
        <w:pStyle w:val="Normal"/>
        <w:jc w:val="both"/>
        <w:rPr/>
      </w:pPr>
      <w:r>
        <w:rPr/>
      </w:r>
    </w:p>
    <w:p>
      <w:pPr>
        <w:pStyle w:val="Normal"/>
        <w:jc w:val="both"/>
        <w:rPr/>
      </w:pPr>
      <w:r>
        <w:rPr/>
        <w:t>Потому говорю о пыли, она проникает глубоко и служит перчаткой руке врага.</w:t>
      </w:r>
    </w:p>
    <w:p>
      <w:pPr>
        <w:pStyle w:val="Normal"/>
        <w:jc w:val="both"/>
        <w:rPr/>
      </w:pPr>
      <w:r>
        <w:rPr/>
        <w:t>Люди оставляют за собой теплые, серые перчатки для черного гостя.</w:t>
      </w:r>
    </w:p>
    <w:p>
      <w:pPr>
        <w:pStyle w:val="Normal"/>
        <w:jc w:val="both"/>
        <w:rPr/>
      </w:pPr>
      <w:r>
        <w:rPr/>
      </w:r>
    </w:p>
    <w:p>
      <w:pPr>
        <w:pStyle w:val="Normal"/>
        <w:jc w:val="both"/>
        <w:rPr>
          <w:b/>
          <w:b/>
          <w:bCs/>
        </w:rPr>
      </w:pPr>
      <w:r>
        <w:rPr>
          <w:b/>
          <w:bCs/>
        </w:rPr>
        <w:t>1.394. Февраль 1.</w:t>
      </w:r>
    </w:p>
    <w:p>
      <w:pPr>
        <w:pStyle w:val="Normal"/>
        <w:jc w:val="both"/>
        <w:rPr/>
      </w:pPr>
      <w:r>
        <w:rPr/>
        <w:t>Целый помнит сбывшееся с признательностью.</w:t>
      </w:r>
    </w:p>
    <w:p>
      <w:pPr>
        <w:pStyle w:val="Normal"/>
        <w:jc w:val="both"/>
        <w:rPr/>
      </w:pPr>
      <w:r>
        <w:rPr/>
        <w:t>Мощный смотрит в будущее, подняв меч.</w:t>
      </w:r>
    </w:p>
    <w:p>
      <w:pPr>
        <w:pStyle w:val="Normal"/>
        <w:jc w:val="both"/>
        <w:rPr/>
      </w:pPr>
      <w:r>
        <w:rPr/>
        <w:t>Мудрый чует грядущую задачу.</w:t>
      </w:r>
    </w:p>
    <w:p>
      <w:pPr>
        <w:pStyle w:val="Normal"/>
        <w:jc w:val="both"/>
        <w:rPr/>
      </w:pPr>
      <w:r>
        <w:rPr/>
        <w:t>Прекрасный духом дрожит созвучием Мира.</w:t>
      </w:r>
    </w:p>
    <w:p>
      <w:pPr>
        <w:pStyle w:val="Normal"/>
        <w:jc w:val="both"/>
        <w:rPr/>
      </w:pPr>
      <w:r>
        <w:rPr/>
        <w:t>Ищите подъемы и ныряния духа в содрогании планет.</w:t>
      </w:r>
    </w:p>
    <w:p>
      <w:pPr>
        <w:pStyle w:val="Normal"/>
        <w:jc w:val="both"/>
        <w:rPr/>
      </w:pPr>
      <w:r>
        <w:rPr/>
        <w:t>Мир един созвучием духа.</w:t>
      </w:r>
    </w:p>
    <w:p>
      <w:pPr>
        <w:pStyle w:val="Normal"/>
        <w:jc w:val="both"/>
        <w:rPr/>
      </w:pPr>
      <w:r>
        <w:rPr/>
        <w:t>Чудо восприятия свойственно всем разумным существам.</w:t>
      </w:r>
    </w:p>
    <w:p>
      <w:pPr>
        <w:pStyle w:val="Normal"/>
        <w:jc w:val="both"/>
        <w:rPr/>
      </w:pPr>
      <w:r>
        <w:rPr/>
        <w:t>Но зная те токи, Мы не называем их давлением, но ищем новый труд за пределами воздействия.</w:t>
      </w:r>
    </w:p>
    <w:p>
      <w:pPr>
        <w:pStyle w:val="Normal"/>
        <w:jc w:val="both"/>
        <w:rPr/>
      </w:pPr>
      <w:r>
        <w:rPr/>
        <w:t>Ночью – луна, днем – солнце.</w:t>
      </w:r>
    </w:p>
    <w:p>
      <w:pPr>
        <w:pStyle w:val="Normal"/>
        <w:jc w:val="both"/>
        <w:rPr/>
      </w:pPr>
      <w:r>
        <w:rPr/>
        <w:t>И даже глупый располагает жизнь по этим светилам.</w:t>
      </w:r>
    </w:p>
    <w:p>
      <w:pPr>
        <w:pStyle w:val="Normal"/>
        <w:jc w:val="both"/>
        <w:rPr/>
      </w:pPr>
      <w:r>
        <w:rPr/>
        <w:t>Необъятен Мир, бесчисленны света краски.</w:t>
      </w:r>
    </w:p>
    <w:p>
      <w:pPr>
        <w:pStyle w:val="Normal"/>
        <w:jc w:val="both"/>
        <w:rPr/>
      </w:pPr>
      <w:r>
        <w:rPr/>
        <w:t>Погруженный в созвучие дух поет песнь всех сердец.</w:t>
      </w:r>
    </w:p>
    <w:p>
      <w:pPr>
        <w:pStyle w:val="Normal"/>
        <w:jc w:val="both"/>
        <w:rPr/>
      </w:pPr>
      <w:r>
        <w:rPr/>
        <w:t>Потому радуйтесь, если можете чувствовать.</w:t>
      </w:r>
    </w:p>
    <w:p>
      <w:pPr>
        <w:pStyle w:val="Normal"/>
        <w:jc w:val="both"/>
        <w:rPr/>
      </w:pPr>
      <w:r>
        <w:rPr/>
        <w:t>Лишен воздействия спящий дух.</w:t>
      </w:r>
    </w:p>
    <w:p>
      <w:pPr>
        <w:pStyle w:val="Normal"/>
        <w:jc w:val="both"/>
        <w:rPr/>
      </w:pPr>
      <w:r>
        <w:rPr/>
      </w:r>
    </w:p>
    <w:p>
      <w:pPr>
        <w:pStyle w:val="Normal"/>
        <w:jc w:val="both"/>
        <w:rPr/>
      </w:pPr>
      <w:r>
        <w:rPr>
          <w:b/>
          <w:bCs/>
        </w:rPr>
        <w:t>2.2.5.1.</w:t>
      </w:r>
      <w:r>
        <w:rPr/>
        <w:t xml:space="preserve"> Волны токов спирально нарастают. Принцип спирального вихря во всем.</w:t>
      </w:r>
    </w:p>
    <w:p>
      <w:pPr>
        <w:pStyle w:val="Normal"/>
        <w:jc w:val="both"/>
        <w:rPr/>
      </w:pPr>
      <w:r>
        <w:rPr/>
        <w:t> </w:t>
      </w:r>
    </w:p>
    <w:p>
      <w:pPr>
        <w:pStyle w:val="Normal"/>
        <w:jc w:val="both"/>
        <w:rPr/>
      </w:pPr>
      <w:r>
        <w:rPr>
          <w:b/>
          <w:bCs/>
        </w:rPr>
        <w:t>2.2.5.2.</w:t>
      </w:r>
      <w:r>
        <w:rPr/>
        <w:t xml:space="preserve"> Матерь Мира является символом женского начала в новых эпохах, и мужское начало добровольно отдает Сокровище мира женскому началу.</w:t>
      </w:r>
    </w:p>
    <w:p>
      <w:pPr>
        <w:pStyle w:val="Normal"/>
        <w:jc w:val="both"/>
        <w:rPr/>
      </w:pPr>
      <w:r>
        <w:rPr/>
        <w:t>Если амазонки являлись символом силы женского начала, то теперь необходимо показать духовную совершенную сторону женщины.</w:t>
      </w:r>
    </w:p>
    <w:p>
      <w:pPr>
        <w:pStyle w:val="Normal"/>
        <w:jc w:val="both"/>
        <w:rPr/>
      </w:pPr>
      <w:r>
        <w:rPr/>
        <w:t>Именем Христа совершались великие преступления, потому ныне Христос облекается в иные одежды. Надо очистить все приукрашенное.</w:t>
      </w:r>
    </w:p>
    <w:p>
      <w:pPr>
        <w:pStyle w:val="Normal"/>
        <w:jc w:val="both"/>
        <w:rPr/>
      </w:pPr>
      <w:r>
        <w:rPr/>
        <w:t>Не говорю о легко украшенных сочинениях, но даже по томам Оригена скакали поправки. Потому пора изменить положение мира.</w:t>
      </w:r>
    </w:p>
    <w:p>
      <w:pPr>
        <w:pStyle w:val="Normal"/>
        <w:jc w:val="both"/>
        <w:rPr/>
      </w:pPr>
      <w:r>
        <w:rPr/>
        <w:t>Пружины раньше срока не могут действовать, ускорить – значит пилить струны.</w:t>
      </w:r>
    </w:p>
    <w:p>
      <w:pPr>
        <w:pStyle w:val="Normal"/>
        <w:jc w:val="both"/>
        <w:rPr/>
      </w:pPr>
      <w:r>
        <w:rPr/>
        <w:t> </w:t>
      </w:r>
    </w:p>
    <w:p>
      <w:pPr>
        <w:pStyle w:val="Normal"/>
        <w:jc w:val="both"/>
        <w:rPr/>
      </w:pPr>
      <w:r>
        <w:rPr>
          <w:b/>
          <w:bCs/>
        </w:rPr>
        <w:t>2.2.6.5.</w:t>
      </w:r>
      <w:r>
        <w:rPr/>
        <w:t xml:space="preserve"> От малого и до великого, от ежедневного и до миров блуждаем, но никто не назовет ничтожным, и никогда следствие не окажется неверным.</w:t>
      </w:r>
    </w:p>
    <w:p>
      <w:pPr>
        <w:pStyle w:val="Normal"/>
        <w:jc w:val="both"/>
        <w:rPr/>
      </w:pPr>
      <w:r>
        <w:rPr/>
        <w:t>Кто-то спросит: «Почему Учение рассыпано, как зерна?» Отвечайте: «Только из различных нитей можно сложный узор создать».</w:t>
      </w:r>
    </w:p>
    <w:p>
      <w:pPr>
        <w:pStyle w:val="Normal"/>
        <w:jc w:val="both"/>
        <w:rPr/>
      </w:pPr>
      <w:r>
        <w:rPr/>
        <w:t>Спросят: «Почему Учение не имеет законченных положений?» Отвечайте: «Ибо в законченности смерть».</w:t>
      </w:r>
    </w:p>
    <w:p>
      <w:pPr>
        <w:pStyle w:val="Normal"/>
        <w:jc w:val="both"/>
        <w:rPr/>
      </w:pPr>
      <w:r>
        <w:rPr/>
        <w:t>Спросят: «Почему нельзя соединить логически части Учения?» Отвечайте: «Ибо безобразно растить одну голову или одну руку».</w:t>
      </w:r>
    </w:p>
    <w:p>
      <w:pPr>
        <w:pStyle w:val="Normal"/>
        <w:jc w:val="both"/>
        <w:rPr/>
      </w:pPr>
      <w:r>
        <w:rPr/>
        <w:t>Спросят: «Почему не произнести сперва формулу Неба, а потом заклятие Земли?» Отвечайте: «Ибо каждая нить одеяния Матери проходит сверху донизу и наоборот».</w:t>
      </w:r>
    </w:p>
    <w:p>
      <w:pPr>
        <w:pStyle w:val="Normal"/>
        <w:jc w:val="both"/>
        <w:rPr/>
      </w:pPr>
      <w:r>
        <w:rPr/>
        <w:t>Спросят: «Почему нельзя сразу явить сужденное?» Отвечайте: «Колонны дома ставятся в порядке. И когда рабочие скажут: дай мы сразу поставим, – строитель скажет: разрушить задумали!»</w:t>
      </w:r>
    </w:p>
    <w:p>
      <w:pPr>
        <w:pStyle w:val="Normal"/>
        <w:jc w:val="both"/>
        <w:rPr/>
      </w:pPr>
      <w:r>
        <w:rPr/>
        <w:t>Так содержит капля весь мир.</w:t>
      </w:r>
    </w:p>
    <w:p>
      <w:pPr>
        <w:pStyle w:val="Normal"/>
        <w:jc w:val="both"/>
        <w:rPr/>
      </w:pPr>
      <w:r>
        <w:rPr/>
        <w:t>Явление неограниченных возможностей даст вам спокойствие восприятия.</w:t>
      </w:r>
    </w:p>
    <w:p>
      <w:pPr>
        <w:pStyle w:val="Normal"/>
        <w:jc w:val="both"/>
        <w:rPr/>
      </w:pPr>
      <w:r>
        <w:rPr/>
        <w:t>Как же землетрясение отражается на сущем, разные ветры, грозы? Как отражается разная аура людей на растениях? Можно целый новый институт построить.</w:t>
      </w:r>
    </w:p>
    <w:p>
      <w:pPr>
        <w:pStyle w:val="Normal"/>
        <w:jc w:val="both"/>
        <w:rPr/>
      </w:pPr>
      <w:r>
        <w:rPr/>
        <w:t>Право, можно найти нить космической координации, сопоставляя пульс различных элементов. Нового тут ничего нет, но значение все мировой кооперации можно манифестировать наглядно даже для чтецов, дух которых вроде тараканов, засевших в углы.</w:t>
      </w:r>
    </w:p>
    <w:p>
      <w:pPr>
        <w:pStyle w:val="Normal"/>
        <w:jc w:val="both"/>
        <w:rPr/>
      </w:pPr>
      <w:r>
        <w:rPr/>
        <w:t>Шире широкого шейте. Назначьте в школе награду за количество предложенных вопросов.</w:t>
      </w:r>
    </w:p>
    <w:p>
      <w:pPr>
        <w:pStyle w:val="Normal"/>
        <w:jc w:val="both"/>
        <w:rPr/>
      </w:pPr>
      <w:r>
        <w:rPr/>
        <w:t>Прежде платили за ответы, теперь – за вопросы.</w:t>
      </w:r>
    </w:p>
    <w:p>
      <w:pPr>
        <w:pStyle w:val="Normal"/>
        <w:jc w:val="both"/>
        <w:rPr/>
      </w:pPr>
      <w:r>
        <w:rPr/>
        <w:t> </w:t>
      </w:r>
    </w:p>
    <w:p>
      <w:pPr>
        <w:pStyle w:val="Normal"/>
        <w:jc w:val="both"/>
        <w:rPr/>
      </w:pPr>
      <w:r>
        <w:rPr>
          <w:b/>
          <w:bCs/>
        </w:rPr>
        <w:t>2.3.4.2.</w:t>
      </w:r>
      <w:r>
        <w:rPr/>
        <w:t xml:space="preserve">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w:t>
      </w:r>
    </w:p>
    <w:p>
      <w:pPr>
        <w:pStyle w:val="Normal"/>
        <w:jc w:val="both"/>
        <w:rPr/>
      </w:pPr>
      <w:r>
        <w:rPr/>
        <w:t>Если целая планета разлагается, то, конечно, следствие будет – радуга. Можно это наблюдать на каждом разложении видимой материи.</w:t>
      </w:r>
    </w:p>
    <w:p>
      <w:pPr>
        <w:pStyle w:val="Normal"/>
        <w:jc w:val="both"/>
        <w:rPr/>
      </w:pPr>
      <w:r>
        <w:rPr/>
        <w:t>Луч Наш посылает мириады очищенных атомов, которые окутывают человека, если около него нет астрального вихря. Это – основание спокойствия духа, иначе остатки кармы заслоняют предмет посылки.</w:t>
      </w:r>
    </w:p>
    <w:p>
      <w:pPr>
        <w:pStyle w:val="Normal"/>
        <w:jc w:val="both"/>
        <w:rPr/>
      </w:pPr>
      <w:r>
        <w:rPr/>
        <w:t>И низшие духи разрывают Луч подобно обезьянам, рвущим драгоценную ткань без всякой пользы, ибо атомы материи непригодны для мятущихся оболочек.</w:t>
      </w:r>
    </w:p>
    <w:p>
      <w:pPr>
        <w:pStyle w:val="Normal"/>
        <w:jc w:val="both"/>
        <w:rPr/>
      </w:pPr>
      <w:r>
        <w:rPr/>
        <w:t>Нужно помнить это, соединяя дух в молитве с Беспредельностью.</w:t>
      </w:r>
    </w:p>
    <w:p>
      <w:pPr>
        <w:pStyle w:val="Normal"/>
        <w:jc w:val="both"/>
        <w:rPr/>
      </w:pPr>
      <w:r>
        <w:rPr/>
        <w:t> </w:t>
      </w:r>
    </w:p>
    <w:p>
      <w:pPr>
        <w:pStyle w:val="Normal"/>
        <w:jc w:val="both"/>
        <w:rPr/>
      </w:pPr>
      <w:r>
        <w:rPr>
          <w:b/>
          <w:bCs/>
        </w:rPr>
        <w:t>4.608.</w:t>
      </w:r>
      <w:r>
        <w:rPr/>
        <w:t xml:space="preserve"> Каждое движение приобретает ритм; так энергия дает свой рисунок и кристалл. Последовательность ритма возбуждает нервное истечение.</w:t>
      </w:r>
    </w:p>
    <w:p>
      <w:pPr>
        <w:pStyle w:val="Normal"/>
        <w:jc w:val="both"/>
        <w:rPr/>
      </w:pPr>
      <w:r>
        <w:rPr/>
      </w:r>
    </w:p>
    <w:p>
      <w:pPr>
        <w:pStyle w:val="Normal"/>
        <w:jc w:val="both"/>
        <w:rPr/>
      </w:pPr>
      <w:r>
        <w:rPr>
          <w:b/>
          <w:bCs/>
        </w:rPr>
        <w:t>5.011.</w:t>
      </w:r>
      <w:r>
        <w:rPr/>
        <w:t xml:space="preserve"> Знающие будущее шагают навстречу эволюции. Устрашающиеся эволюции идут шагом смерти. Спросят – почему подъемы и падения? Явят недоуме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Нужно пояснить, что можно было бы избежать очень явлений извивов глубоких и тем ускорить эволюцию. Равнодушие человеческое не разбирается в продвижении и наслаждается лишь временным процветанием, не являя понимания тому, что впоследствии утвердится гибелью нашей планеты.</w:t>
      </w:r>
    </w:p>
    <w:p>
      <w:pPr>
        <w:pStyle w:val="Normal"/>
        <w:jc w:val="both"/>
        <w:rPr/>
      </w:pPr>
      <w:r>
        <w:rPr/>
        <w:t>Строители на сегодняшний день, явите понимание, что строите вихрю на разрушение! Как огромны ваши затеи! Как излишни ваши замки! Как велики ваши затраты! Как поучительно ваше неумение продвинуться в цепь действий! Но взглянем на стройно идущих, утверждающих красоту Беспредельности. В противоположение малодушию, отрицающему пространственное воздействие, увидим зоркость достижений, красоту устремлений и величие подвига. Потому скажем: «Беспредельны явления космические!»</w:t>
      </w:r>
    </w:p>
    <w:p>
      <w:pPr>
        <w:pStyle w:val="Normal"/>
        <w:jc w:val="both"/>
        <w:rPr/>
      </w:pPr>
      <w:r>
        <w:rPr/>
      </w:r>
    </w:p>
    <w:p>
      <w:pPr>
        <w:pStyle w:val="Normal"/>
        <w:jc w:val="both"/>
        <w:rPr/>
      </w:pPr>
      <w:r>
        <w:rPr>
          <w:b/>
          <w:bCs/>
        </w:rPr>
        <w:t>5.013.</w:t>
      </w:r>
      <w:r>
        <w:rPr/>
        <w:t xml:space="preserve"> Как просто люди принимают непреложность ритма дня и ночи! Почему в основу нашего человеческого цикла не приложить то же понятие? Макрокосм и микрокосм рефлектируют явление одно и то же. Почему же люди так стремятся уверить себя в вечной ночи, когда так просто ждут дня? Примем токи неутомимого движения. Так же мудро, как биение пульса Космоса, утвердится сознание нашей применимости. Не годны печаль и скорбь! Можете принять истинную жизнь Космоса для полного созерцания Беспредельности.</w:t>
      </w:r>
    </w:p>
    <w:p>
      <w:pPr>
        <w:pStyle w:val="Normal"/>
        <w:jc w:val="both"/>
        <w:rPr/>
      </w:pPr>
      <w:r>
        <w:rPr/>
        <w:t>Принимаете просто сезоны и ждете от ритма природы плодов. Исчисляете залежи руд, строите запруды для электричества, но обратитесь к залежам невидимых сфер и обернитесь к творчеству, явленному за пределами вашего понимания, – необъятное труду поле! Потому узрите и приобщитесь к ритму Беспредельности.</w:t>
      </w:r>
    </w:p>
    <w:p>
      <w:pPr>
        <w:pStyle w:val="Normal"/>
        <w:jc w:val="both"/>
        <w:rPr/>
      </w:pPr>
      <w:r>
        <w:rPr/>
        <w:t>И где же будет ночь? И там, где вы думаете замолкание, там начинаются гимны Матери Мира. Не утро и не ночь, но сияние Ее!</w:t>
      </w:r>
    </w:p>
    <w:p>
      <w:pPr>
        <w:pStyle w:val="Normal"/>
        <w:jc w:val="both"/>
        <w:rPr/>
      </w:pPr>
      <w:r>
        <w:rPr/>
      </w:r>
    </w:p>
    <w:p>
      <w:pPr>
        <w:pStyle w:val="Normal"/>
        <w:jc w:val="both"/>
        <w:rPr/>
      </w:pPr>
      <w:r>
        <w:rPr>
          <w:b/>
          <w:bCs/>
        </w:rPr>
        <w:t>5.080.</w:t>
      </w:r>
      <w:r>
        <w:rPr/>
        <w:t xml:space="preserve"> Безмолвие может быть полно голосов, и темнота может быть полна света. Потому тот, кто будет считать пространство ненаполненным, тот не будет представлять себе ту мощную жизнь явленного Безмолвия, как высшую Речь Космоса и Невидимость, как явленный Глаз Космоса. Нерушимы законы Космоса, и даже люди приняли Безмолвия Глас. Там, где речь видимая бедна, там гласность сердца утверждает Безмолвие. Космос в своей безмолвности являет речь сердца, и уловим Космический Глас.</w:t>
      </w:r>
    </w:p>
    <w:p>
      <w:pPr>
        <w:pStyle w:val="Normal"/>
        <w:jc w:val="both"/>
        <w:rPr/>
      </w:pPr>
      <w:r>
        <w:rPr/>
        <w:t>Чуткость и настороженность могут помочь явить слуху Глас Безмолвия. Красота Космоса выражается безмолвно. Красота Безмолвия выражается во всех высших проявлениях жизни.</w:t>
      </w:r>
    </w:p>
    <w:p>
      <w:pPr>
        <w:pStyle w:val="Normal"/>
        <w:jc w:val="both"/>
        <w:rPr/>
      </w:pPr>
      <w:r>
        <w:rPr/>
        <w:t>Научимся слышать Безмолвие! Беспредельность Космоса породит явление Безмолвия.</w:t>
      </w:r>
    </w:p>
    <w:p>
      <w:pPr>
        <w:pStyle w:val="Normal"/>
        <w:jc w:val="both"/>
        <w:rPr/>
      </w:pPr>
      <w:r>
        <w:rPr/>
      </w:r>
    </w:p>
    <w:p>
      <w:pPr>
        <w:pStyle w:val="Normal"/>
        <w:jc w:val="both"/>
        <w:rPr/>
      </w:pPr>
      <w:r>
        <w:rPr>
          <w:b/>
          <w:bCs/>
        </w:rPr>
        <w:t>5.114.</w:t>
      </w:r>
      <w:r>
        <w:rPr/>
        <w:t xml:space="preserve"> Символ спирали будет заложен в Нашей творческой мощи. Постепенное возрастание не дает творчеству поникнуть. Кому же явить спиральное движение, как не тем, кто объединились высшим слиянием! </w:t>
      </w:r>
    </w:p>
    <w:p>
      <w:pPr>
        <w:pStyle w:val="Normal"/>
        <w:jc w:val="both"/>
        <w:rPr/>
      </w:pPr>
      <w:r>
        <w:rPr/>
        <w:t>Ритм спирали возрастает пропорционально с восхождением. Свойство времени, которое так тягостно человечеству, утверждается, как сияние мощи течения творческой спирали. Люди так страшатся времени и являют понимание развала их сооружений, потому что уявлено человеком движение неритмическое. Красота спирального напряжения будет заложена во всем творчестве. Космос являет ту спираль навстречу духу. Материя Люцида в руках слитого сердца явит самые высокие формы Красоты.</w:t>
      </w:r>
    </w:p>
    <w:p>
      <w:pPr>
        <w:pStyle w:val="Normal"/>
        <w:jc w:val="both"/>
        <w:rPr/>
      </w:pPr>
      <w:r>
        <w:rPr/>
      </w:r>
    </w:p>
    <w:p>
      <w:pPr>
        <w:pStyle w:val="Normal"/>
        <w:jc w:val="both"/>
        <w:rPr/>
      </w:pPr>
      <w:r>
        <w:rPr>
          <w:b/>
          <w:bCs/>
        </w:rPr>
        <w:t>5.244.</w:t>
      </w:r>
      <w:r>
        <w:rPr/>
        <w:t xml:space="preserve"> Вибрации ручаются за принятие проявления Огня. Когда посылается луч, тогда ответная устремленность принимает Пространственный Огонь. Токи всех Пространственных Огней творят свои тела. Космическая вибрация устанавливает тождественность всех энергий. Много говорят о молекулярных вибрациях, но нужно добавить, что столько вибрирующих элементов, что Пространственный Огонь вибрирует во всем Космосе, вызывая ответные токи. Можно определенно утверждать, что мощь вибраций творческой энергии соответствует силе течения магнита. Во всех человеческих творческих начинаниях созвучит космическая вибрация и четко переплетается один причинный мир с другим, – так можно связать прошлое с будущим. Устанавливая действительность, как ответную вибрацию, явить можно соотношение кармическое.</w:t>
      </w:r>
    </w:p>
    <w:p>
      <w:pPr>
        <w:pStyle w:val="Normal"/>
        <w:jc w:val="both"/>
        <w:rPr/>
      </w:pPr>
      <w:r>
        <w:rPr/>
      </w:r>
    </w:p>
    <w:p>
      <w:pPr>
        <w:pStyle w:val="Normal"/>
        <w:jc w:val="both"/>
        <w:rPr/>
      </w:pPr>
      <w:r>
        <w:rPr>
          <w:b/>
          <w:bCs/>
        </w:rPr>
        <w:t>5.245.</w:t>
      </w:r>
      <w:r>
        <w:rPr/>
        <w:t xml:space="preserve"> Чутко отзывается на космическую вибрацию Агни Йог. Каждая вибрация вызывает воспламенение центров. Устремление каждое вызывает космическую вибрацию. Мы называем это звучание </w:t>
      </w:r>
      <w:r>
        <w:rPr>
          <w:i/>
          <w:iCs/>
        </w:rPr>
        <w:t>психоактивностью</w:t>
      </w:r>
      <w:r>
        <w:rPr/>
        <w:t>, потому устремленность Агни Йога является ответом на космическую вибрацию, – так утверждается психоактивность. Напряженность в высших мирах напряжена, как космическая сила.</w:t>
      </w:r>
    </w:p>
    <w:p>
      <w:pPr>
        <w:pStyle w:val="Normal"/>
        <w:jc w:val="both"/>
        <w:rPr/>
      </w:pPr>
      <w:r>
        <w:rPr/>
        <w:t xml:space="preserve">Права Урусвати, утверждая психодинамику. Так называемое </w:t>
      </w:r>
      <w:r>
        <w:rPr>
          <w:i/>
          <w:iCs/>
        </w:rPr>
        <w:t>Космическое Дыхание</w:t>
      </w:r>
      <w:r>
        <w:rPr/>
        <w:t xml:space="preserve"> есть психодинамика, которая зовет к жизни. Пробуждение к жизни утверждается, как психодинамика энергии импульса, который устанавливается Материей Матрикс. Так высшее проявление стремится к своему назначению. Так нить стремится к строительству. Наше творчество соединено с космической вибрацией, и Луч Тары на планете утверждает огненную вибрацию.</w:t>
      </w:r>
    </w:p>
    <w:p>
      <w:pPr>
        <w:pStyle w:val="Normal"/>
        <w:jc w:val="both"/>
        <w:rPr/>
      </w:pPr>
      <w:r>
        <w:rPr/>
      </w:r>
    </w:p>
    <w:p>
      <w:pPr>
        <w:pStyle w:val="Normal"/>
        <w:jc w:val="both"/>
        <w:rPr/>
      </w:pPr>
      <w:r>
        <w:rPr>
          <w:b/>
          <w:bCs/>
        </w:rPr>
        <w:t>5.246.</w:t>
      </w:r>
      <w:r>
        <w:rPr/>
        <w:t xml:space="preserve"> Космическая вибрация утверждает все творческие явления. То созвучие устанавливает соотношение между источником и восприятием. Созвучие утвержденное разрешает скопление Материи Люциды, которое формирует тела, явленные человеком. Рекорды ушедших рас таким путем утверждались, как наслоения следствий и явлений преемственности. Так все творческие силы передаются вибрацией. Созвучие накоплений направляет энергии в течение, в формирование тел. Человек, стремящийся к созвучию, может развить нужную тональность. Так направляется устремление созвучия, создавая формы беспредельные.</w:t>
      </w:r>
    </w:p>
    <w:p>
      <w:pPr>
        <w:pStyle w:val="Normal"/>
        <w:jc w:val="both"/>
        <w:rPr/>
      </w:pPr>
      <w:r>
        <w:rPr/>
      </w:r>
    </w:p>
    <w:p>
      <w:pPr>
        <w:pStyle w:val="Normal"/>
        <w:jc w:val="both"/>
        <w:rPr/>
      </w:pPr>
      <w:r>
        <w:rPr>
          <w:b/>
          <w:bCs/>
        </w:rPr>
        <w:t>5.247.</w:t>
      </w:r>
      <w:r>
        <w:rPr/>
        <w:t xml:space="preserve"> Тональность высшего созвучия является восприятием тока пространственного. Космический провод утверждается только тогда, когда устремление получает огня утверждение. Провод космической энергии сопутствует утверждению. Струи являют намеченную цепь, и цепь намеченная заключена в утвержденном проявлении. Пространственный процесс доверяется только высшему огненному устремлению. Только высший Агни Йог может получить доступ к пространственному проводу, потому так лишены правдивости указания медиумов. Потому так прекрасны достижения Агни Йога.</w:t>
      </w:r>
    </w:p>
    <w:p>
      <w:pPr>
        <w:pStyle w:val="Normal"/>
        <w:jc w:val="both"/>
        <w:rPr/>
      </w:pPr>
      <w:r>
        <w:rPr/>
        <w:t xml:space="preserve">Зная космическую вибрацию, как </w:t>
      </w:r>
      <w:r>
        <w:rPr>
          <w:i/>
          <w:iCs/>
        </w:rPr>
        <w:t>закон творческого магнита</w:t>
      </w:r>
      <w:r>
        <w:rPr/>
        <w:t>, можно утвердить сознание. Так Мы творим созвучием космической вибрации.</w:t>
      </w:r>
    </w:p>
    <w:p>
      <w:pPr>
        <w:pStyle w:val="Normal"/>
        <w:jc w:val="both"/>
        <w:rPr/>
      </w:pPr>
      <w:r>
        <w:rPr/>
      </w:r>
    </w:p>
    <w:p>
      <w:pPr>
        <w:pStyle w:val="Normal"/>
        <w:jc w:val="both"/>
        <w:rPr/>
      </w:pPr>
      <w:r>
        <w:rPr>
          <w:b/>
          <w:bCs/>
        </w:rPr>
        <w:t>5.248.</w:t>
      </w:r>
      <w:r>
        <w:rPr/>
        <w:t xml:space="preserve"> Соотношение вибраций намечает творческую силу, которая проявляется в форме тела пространственного. Космическая вибрация соотносится с магнитом притяжения. Энергия созвучия проявляется как творческое напряжение. Напряжение соответствует творчеству магнита. Созвучие есть напряжение двух Начал. Полярность – намеченная сила психодуховности. Космическая вибрация напрягается притяжением магнита и основанием энергии явленного Огня. Так полярность вызывает обоюдную восприимчивость. Когда психодуховность направляет устремление магнита, тогда можно направить энергию в русло Пространственного Огня. Человеческое сознание направлено токами психодуховности к своему назначению. Принятие этого принципа даст явление приобщения к цепи эволюции, неприятие приведет к катастрофе.</w:t>
      </w:r>
    </w:p>
    <w:p>
      <w:pPr>
        <w:pStyle w:val="Normal"/>
        <w:jc w:val="both"/>
        <w:rPr/>
      </w:pPr>
      <w:r>
        <w:rPr/>
      </w:r>
    </w:p>
    <w:p>
      <w:pPr>
        <w:pStyle w:val="Normal"/>
        <w:jc w:val="both"/>
        <w:rPr/>
      </w:pPr>
      <w:r>
        <w:rPr>
          <w:b/>
          <w:bCs/>
        </w:rPr>
        <w:t>5.269.</w:t>
      </w:r>
      <w:r>
        <w:rPr/>
        <w:t xml:space="preserve"> В беспредельном созвучии заключено все космическое творчество. Только созвучие может Сферы Высшие явить планете. Только созвучие может утвердить цепь устремлений к дальним мирам. Понятие дальних миров нужно применить ко всему совершенствованию. Потому Наши созвучия так мощны. Огонь центров есть созвучие. Огонь духа есть созвучие. Пламя сердца есть созвучие.</w:t>
      </w:r>
    </w:p>
    <w:p>
      <w:pPr>
        <w:pStyle w:val="Normal"/>
        <w:jc w:val="both"/>
        <w:rPr/>
      </w:pPr>
      <w:r>
        <w:rPr/>
      </w:r>
    </w:p>
    <w:p>
      <w:pPr>
        <w:pStyle w:val="Normal"/>
        <w:jc w:val="both"/>
        <w:rPr/>
      </w:pPr>
      <w:r>
        <w:rPr>
          <w:b/>
          <w:bCs/>
        </w:rPr>
        <w:t>5.291.</w:t>
      </w:r>
      <w:r>
        <w:rPr/>
        <w:t xml:space="preserve"> Пульсация жизненного процесса называется</w:t>
      </w:r>
      <w:r>
        <w:rPr>
          <w:i/>
          <w:iCs/>
        </w:rPr>
        <w:t xml:space="preserve"> проявлением Космического Магнита</w:t>
      </w:r>
      <w:r>
        <w:rPr/>
        <w:t>. Вся материя в Космосе утверждается жизненной пульсацией. Есть ли эти пульсации утверждение одного сочетания или напряжение трансмутации, – в основе лежит пульсация. Все устремленные силы человечества зависят от этих пульсаций. Творчество психической энергии является утверждением этой пульсации; остановить ее невозможно! И те, утверждающие, что ничто в Космосе не уявлено на разрушение, могут нести истину. Мы утверждаем беспредельную пульсацию в Космосе.</w:t>
      </w:r>
    </w:p>
    <w:p>
      <w:pPr>
        <w:pStyle w:val="Normal"/>
        <w:jc w:val="both"/>
        <w:rPr/>
      </w:pPr>
      <w:r>
        <w:rPr/>
      </w:r>
    </w:p>
    <w:p>
      <w:pPr>
        <w:pStyle w:val="Normal"/>
        <w:jc w:val="both"/>
        <w:rPr/>
      </w:pPr>
      <w:r>
        <w:rPr>
          <w:b/>
          <w:bCs/>
        </w:rPr>
        <w:t>5.292.</w:t>
      </w:r>
      <w:r>
        <w:rPr/>
        <w:t xml:space="preserve"> Пульсация устремляет Огонь центров. Напряжение огня Агни Йога идет с напряжением Космического Магнита, токи пульсируют тождественно. На разных сферах токи устремляются уявлением пульсаций. Нельзя сказать, что разные сферы обособлены, но можно утверждать, что разные сферы действуют по тождественности. Конечно, токи старых сил перерабатываются, и новая космическая сила нарождается. Так свойство пульсации сохраняется на всех сферах, так огонь Агни Йога утверждает новые силы Космического Магнита. Огни Агни Йога, истинно, дают путь к дальним мирам.</w:t>
      </w:r>
    </w:p>
    <w:p>
      <w:pPr>
        <w:pStyle w:val="Normal"/>
        <w:jc w:val="both"/>
        <w:rPr/>
      </w:pPr>
      <w:r>
        <w:rPr/>
      </w:r>
    </w:p>
    <w:p>
      <w:pPr>
        <w:pStyle w:val="Normal"/>
        <w:jc w:val="both"/>
        <w:rPr/>
      </w:pPr>
      <w:r>
        <w:rPr>
          <w:b/>
          <w:bCs/>
        </w:rPr>
        <w:t>6.440.</w:t>
      </w:r>
      <w:r>
        <w:rPr/>
        <w:t xml:space="preserve"> Космическая пульсация управляет всеми проявлениями жизни. Неприобщение к ритму пульсации действует как уносящее стремление. Космическая пульсация управляет нарождением энергий и их смещением. Космическая пульсация управляет судьбами народов и несет рок планете. Космическая пульсация намечает путь эволюции и сроки смещений. Намагниченная спираль утверждается как струи Космического Огня. Явление неуравновесия происходит от явления Пространственного Огня. Когда спираль в своем движении наталкивается на противодействие, тогда нарушается космическая пульсация. Как же человечество нарушает космическую пульсацию своим видимым направлением к эволюции, но не истинным продвижением! Космическая пульсация творит, как напряженная спираль. Человечество творит, как плоская спираль. Тогда можно ли ожидать продвижения в эволюцию? Настолько явления несоответственны! Только мысль, насыщенная эманациями чистого Огня, даст напряженную спираль. Ведь мысль есть зерно духа и действия. Труд, нарастающий с пульсацией Космоса, утверждается как продвижение в эволюцию.</w:t>
      </w:r>
    </w:p>
    <w:p>
      <w:pPr>
        <w:pStyle w:val="Normal"/>
        <w:jc w:val="both"/>
        <w:rPr/>
      </w:pPr>
      <w:r>
        <w:rPr/>
      </w:r>
    </w:p>
    <w:p>
      <w:pPr>
        <w:pStyle w:val="Normal"/>
        <w:jc w:val="both"/>
        <w:rPr/>
      </w:pPr>
      <w:r>
        <w:rPr>
          <w:b/>
          <w:bCs/>
        </w:rPr>
        <w:t>6.441.</w:t>
      </w:r>
      <w:r>
        <w:rPr/>
        <w:t xml:space="preserve"> Космическая пульсация, которая ощущается сердцем, – самая чудесная вибрация. Все сложные задачи Космоса сердцем могут разрешиться. Когда ритм Махавана ощущается сердцем Агни Йога, происходит объединение с космической пульсацией. Пространственный Огонь, устремленный к проявлению, дает токи сердцу. Матерь Агни Йоги, отдав себя космическому Служению, истинно, космически сотрудничает.</w:t>
      </w:r>
    </w:p>
    <w:p>
      <w:pPr>
        <w:pStyle w:val="Normal"/>
        <w:jc w:val="both"/>
        <w:rPr/>
      </w:pPr>
      <w:r>
        <w:rPr>
          <w:b/>
          <w:bCs/>
        </w:rPr>
        <w:t>6.875.</w:t>
      </w:r>
      <w:r>
        <w:rPr/>
        <w:t xml:space="preserve"> Когда Космический Магнит напрягает все силы, то пространство начинает звучать. Потому каждая сила напрягается течением напряженного отзвука. В начинаниях космических так важно знать утверждение Магнита и качество энергии духовных устремлений. Все духовные созидания дают ноту пространства, на эту ноту звучат тонкие организмы. Так творческая нота духа действует в пространстве.</w:t>
      </w:r>
    </w:p>
    <w:p>
      <w:pPr>
        <w:pStyle w:val="Normal"/>
        <w:jc w:val="both"/>
        <w:rPr/>
      </w:pPr>
      <w:r>
        <w:rPr/>
        <w:t>Когда пространственная нота звучит, вражеские стрелы стараются проследить ее. Потому все Наши силы сосредоточены на земном плане. Потому каждая мысль, напрягающая земной план, Нам соучастник в Великом Плане. При космических напряжениях утонченные организмы чуют все происходящее. Потому так созвучат центры Матери Агни Йоги.</w:t>
      </w:r>
    </w:p>
    <w:p>
      <w:pPr>
        <w:pStyle w:val="Normal"/>
        <w:jc w:val="both"/>
        <w:rPr/>
      </w:pPr>
      <w:r>
        <w:rPr/>
      </w:r>
    </w:p>
    <w:p>
      <w:pPr>
        <w:pStyle w:val="Normal"/>
        <w:jc w:val="both"/>
        <w:rPr/>
      </w:pPr>
      <w:r>
        <w:rPr>
          <w:b/>
          <w:bCs/>
        </w:rPr>
        <w:t>6.911.</w:t>
      </w:r>
      <w:r>
        <w:rPr/>
        <w:t xml:space="preserve"> Как же закон непреложен? Как же закон творит? Как же закон собирает? Своим мощным созвучием. Когда сознание приводит в утверждение Космическое Право, то, конечно, мощь космическая привлекает к зерну. Потому жизнь утверждена Космическим Разумом в Космическом Праве. Когда все центры созвучат, то утверждается то созвучие, которое мощнее всех творческих энергий. Так высший потенциал насыщает мощь космического слияния.</w:t>
      </w:r>
    </w:p>
    <w:p>
      <w:pPr>
        <w:pStyle w:val="Normal"/>
        <w:jc w:val="both"/>
        <w:rPr/>
      </w:pPr>
      <w:r>
        <w:rPr/>
        <w:t>Конечно, Агни Йога дана человечеству, но центры созвучия даны для высших слияний.</w:t>
      </w:r>
    </w:p>
    <w:p>
      <w:pPr>
        <w:pStyle w:val="Normal"/>
        <w:jc w:val="both"/>
        <w:rPr/>
      </w:pPr>
      <w:r>
        <w:rPr/>
      </w:r>
    </w:p>
    <w:p>
      <w:pPr>
        <w:pStyle w:val="Normal"/>
        <w:jc w:val="both"/>
        <w:rPr/>
      </w:pPr>
      <w:r>
        <w:rPr>
          <w:b/>
          <w:bCs/>
        </w:rPr>
        <w:t>6.912.</w:t>
      </w:r>
      <w:r>
        <w:rPr/>
        <w:t xml:space="preserve"> Созидание объединенным сердцем привлекает все мощи. Созидание объединенным духом привлекает все лучшие энергии. Даже все изобретения насыщены мощью объединения. Как же не принять созидания великого Плана как насыщение импульсом объединения! Так все мощные энергии созидаются притяжением созвучия с Космическим Магнитом. Устремленный дух находит путь к созвучию. Так насыщение пространства действует.</w:t>
      </w:r>
    </w:p>
    <w:p>
      <w:pPr>
        <w:pStyle w:val="Normal"/>
        <w:jc w:val="both"/>
        <w:rPr/>
      </w:pPr>
      <w:r>
        <w:rPr/>
      </w:r>
    </w:p>
    <w:p>
      <w:pPr>
        <w:pStyle w:val="Normal"/>
        <w:jc w:val="both"/>
        <w:rPr/>
      </w:pPr>
      <w:r>
        <w:rPr>
          <w:b/>
          <w:bCs/>
        </w:rPr>
        <w:t>6.913.</w:t>
      </w:r>
      <w:r>
        <w:rPr/>
        <w:t xml:space="preserve"> Конечно, великая Агни Йога дана для утверждения великого созвучия. Так жизненное действо насыщено всеми огнями. Так каждая энергия проводится в жизнь, и великая Материя объединяется с духовными центрами. Так нагнетается лучом созвучие!</w:t>
      </w:r>
    </w:p>
    <w:p>
      <w:pPr>
        <w:pStyle w:val="Normal"/>
        <w:jc w:val="both"/>
        <w:rPr/>
      </w:pPr>
      <w:r>
        <w:rPr/>
      </w:r>
    </w:p>
    <w:p>
      <w:pPr>
        <w:pStyle w:val="Normal"/>
        <w:jc w:val="both"/>
        <w:rPr/>
      </w:pPr>
      <w:r>
        <w:rPr>
          <w:b/>
          <w:bCs/>
        </w:rPr>
        <w:t>7.011.</w:t>
      </w:r>
      <w:r>
        <w:rPr/>
        <w:t xml:space="preserve"> Братья человечества назначаются строить жизнь планеты; назначаются, как Ведущие Веление великой Матери Мира. Когда провод радости идет, тогда звучит музыка сфер. Когда трепещет сердце космической силой, тогда музыка сфер наполняет пространство. Сердце Нашего Братства человечеству бережет путь к Общему Благу.</w:t>
      </w:r>
    </w:p>
    <w:p>
      <w:pPr>
        <w:pStyle w:val="Normal"/>
        <w:jc w:val="both"/>
        <w:rPr/>
      </w:pPr>
      <w:r>
        <w:rPr/>
      </w:r>
    </w:p>
    <w:p>
      <w:pPr>
        <w:pStyle w:val="Normal"/>
        <w:jc w:val="both"/>
        <w:rPr/>
      </w:pPr>
      <w:r>
        <w:rPr>
          <w:b/>
          <w:bCs/>
        </w:rPr>
        <w:t>7.245.</w:t>
      </w:r>
      <w:r>
        <w:rPr/>
        <w:t xml:space="preserve"> Много смещений в пространстве, и не удивительно, что токи передаются новыми ритмами. Эти ритмы довольно тяжки, ибо они происходят от случайных вибраций при столкновении с токами пространства – волна на десять ударов слишком длинна и тем утомительна. Но к тому же нельзя предусмотреть зарождение новых туманностей, ибо они происходят от смещения токов. Усмотреть новые туманности можно лишь при последних огнях.</w:t>
      </w:r>
    </w:p>
    <w:p>
      <w:pPr>
        <w:pStyle w:val="Normal"/>
        <w:jc w:val="both"/>
        <w:rPr/>
      </w:pPr>
      <w:r>
        <w:rPr/>
      </w:r>
    </w:p>
    <w:p>
      <w:pPr>
        <w:pStyle w:val="Normal"/>
        <w:jc w:val="both"/>
        <w:rPr/>
      </w:pPr>
      <w:r>
        <w:rPr>
          <w:b/>
          <w:bCs/>
        </w:rPr>
        <w:t>7.385.</w:t>
      </w:r>
      <w:r>
        <w:rPr/>
        <w:t xml:space="preserve"> Космический Магнетизм насыщает каждый жизненный процесс. Установить физическое соотношение вибраций есть задание Наше, ибо таким образом можно будет определять соответствия всех проявлений. Ведь каждое явление связывается с центрами тонких энергий. Каждая вспышка, каждая вибрация соответствует какому-то проявлению в Космосе. При изучении этих волн можно прийти к заключению, что связь между всеми проявлениями так мощна, что можно определять, где заключается связь между магнетизмом; так разные мысли, стандарты и устремления затрудняются магнетизмом разного напряжения.</w:t>
      </w:r>
    </w:p>
    <w:p>
      <w:pPr>
        <w:pStyle w:val="Normal"/>
        <w:jc w:val="both"/>
        <w:rPr/>
      </w:pPr>
      <w:r>
        <w:rPr/>
      </w:r>
    </w:p>
    <w:p>
      <w:pPr>
        <w:pStyle w:val="Normal"/>
        <w:jc w:val="both"/>
        <w:rPr/>
      </w:pPr>
      <w:r>
        <w:rPr>
          <w:b/>
          <w:bCs/>
        </w:rPr>
        <w:t xml:space="preserve">8.028. </w:t>
      </w:r>
      <w:r>
        <w:rPr/>
        <w:t>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w:t>
      </w:r>
    </w:p>
    <w:p>
      <w:pPr>
        <w:pStyle w:val="Normal"/>
        <w:jc w:val="both"/>
        <w:rPr/>
      </w:pPr>
      <w:r>
        <w:rPr/>
        <w:t>Много стрел пронзают сердце, как на давних изображениях; на них же видим и пламя сердца. Может быть, без стрел невозможно и пламя. Можно утверждать, что основа проявления пламени есть удар как рождение нового ритма. Учитель хочет, чтоб ритм был акселерандо, – так во всем. Не нужно предрешать возможности. Именно невозможное сегодня обернется завтра.</w:t>
      </w:r>
    </w:p>
    <w:p>
      <w:pPr>
        <w:pStyle w:val="Normal"/>
        <w:jc w:val="both"/>
        <w:rPr/>
      </w:pPr>
      <w:r>
        <w:rPr/>
      </w:r>
    </w:p>
    <w:p>
      <w:pPr>
        <w:pStyle w:val="Normal"/>
        <w:jc w:val="both"/>
        <w:rPr/>
      </w:pPr>
      <w:r>
        <w:rPr>
          <w:b/>
          <w:bCs/>
        </w:rPr>
        <w:t>8.212.</w:t>
      </w:r>
      <w:r>
        <w:rPr/>
        <w:t xml:space="preserve"> Терпение есть дар неба – так говорили древние. Почему терпение должно быть от неба, когда, казалось бы, оно должно принадлежать исключительно сердцу? Но как же напряжем терпение, если не будем знать Высшего Мира? Лишь когда от сердца утвердится к Высшему Миру нить серебряная, лишь тогда сойдет понимание терпения. У Нас чтут это качество, около него и терпимость, и вмещение, иначе говоря, открытие Врат. Если нам нечто не близко, но если оно открывает сердце соседа, то неужели мы не претерпим, лишь бы зажечь чье-то сердце? Неужели предпочтем насладиться, но ожесточить сердце близкого? При этом разве не будет прекрасным испытанием зорко наблюсти, что именно открывает сердца ко Благу? В разнородности достижений нельзя не признать общую гармонию сфер. Пусть она выражается хотя бы в одном звуке, но каждая подлинная нота звучит консонансом космическим и должна быть принята бережно. Потому люди так возмущаются в сердце, если эта нота отринута. Испытание терпением есть одно из высоких испытаний.</w:t>
      </w:r>
    </w:p>
    <w:p>
      <w:pPr>
        <w:pStyle w:val="Normal"/>
        <w:jc w:val="both"/>
        <w:rPr/>
      </w:pPr>
      <w:r>
        <w:rPr/>
      </w:r>
    </w:p>
    <w:p>
      <w:pPr>
        <w:pStyle w:val="Normal"/>
        <w:jc w:val="both"/>
        <w:rPr/>
      </w:pPr>
      <w:r>
        <w:rPr>
          <w:b/>
          <w:bCs/>
        </w:rPr>
        <w:t>8.482.</w:t>
      </w:r>
      <w:r>
        <w:rPr/>
        <w:t xml:space="preserve"> Разве не будет сильным психофизическим явлением, когда постель, и кресло, и стол сотрясаются от целительных вибраций? Неудивительно, что иногда их мешают с трепетом землетрясения. Скептики часто отнесут это ощущение к головокружению. Уявление вибраций также дает материал для опыта. С примитивными приборами можно наблюдать вибрации тяжелых предметов. От этих грубых примеров можно перейти к организмам людей, которые сотрясаются по всем нервным центрам. Вы знаете эти вибрации и принимаете их совершенно естественно, но не будем льстить себя надеждой, что множество людей захотят их знать. Между тем все учения имеют их в виду и говорят о них определенно. Даже примитивные учения отводят вибрациям очень важное значение. Так, мысля о сердце, непременно вспомним о мощном целении вибрациями.</w:t>
      </w:r>
    </w:p>
    <w:p>
      <w:pPr>
        <w:pStyle w:val="Normal"/>
        <w:jc w:val="both"/>
        <w:rPr/>
      </w:pPr>
      <w:r>
        <w:rPr/>
      </w:r>
    </w:p>
    <w:p>
      <w:pPr>
        <w:pStyle w:val="Normal"/>
        <w:jc w:val="both"/>
        <w:rPr/>
      </w:pPr>
      <w:r>
        <w:rPr>
          <w:b/>
          <w:bCs/>
        </w:rPr>
        <w:t>8.483.</w:t>
      </w:r>
      <w:r>
        <w:rPr/>
        <w:t xml:space="preserve"> Но, когда Говорю об осторожности, Имею в виду и вибрации, ибо многие перекрестные токи могут создавать ядовитые соединения. Потому так важно знать, откуда идут вибрации, чтобы сердцем воспринять их. Чудесен провод сердца; лучше телеграфа он понимает соединение. К тому же ведет и осознание Иерархии. Нужно понять, что значит сознательность во всем существе.</w:t>
      </w:r>
    </w:p>
    <w:p>
      <w:pPr>
        <w:pStyle w:val="Normal"/>
        <w:jc w:val="both"/>
        <w:rPr/>
      </w:pPr>
      <w:r>
        <w:rPr>
          <w:b/>
          <w:bCs/>
        </w:rPr>
        <w:t>9.073.</w:t>
      </w:r>
      <w:r>
        <w:rPr/>
        <w:t xml:space="preserve"> Звук и цвет являются одними из главных огненных проявлений. Таким образом, музыка сфер и сияние Огней Пространства будут высшими явлениями Огня. Потому и невозможно постоянно слушать звуки сфер или видеть Огни блистающие. Такие частые эмоции слишком разделили бы земное тело от Огненного. Тем самым не создалось бы равновесие, так нужное для Вечности. Правда, нужно отделять в сознании четыре тела своих, чтобы функции их могли быть разделены. Нарушение равновесия ведет к преждевременному разрушению низшего тела.</w:t>
      </w:r>
    </w:p>
    <w:p>
      <w:pPr>
        <w:pStyle w:val="Normal"/>
        <w:jc w:val="both"/>
        <w:rPr/>
      </w:pPr>
      <w:r>
        <w:rPr/>
      </w:r>
    </w:p>
    <w:p>
      <w:pPr>
        <w:pStyle w:val="Normal"/>
        <w:jc w:val="both"/>
        <w:rPr/>
      </w:pPr>
      <w:r>
        <w:rPr>
          <w:b/>
          <w:bCs/>
        </w:rPr>
        <w:t>9.355.</w:t>
      </w:r>
      <w:r>
        <w:rPr/>
        <w:t xml:space="preserve"> Ритм или мелодия? Скорее, ритм создает вибрации. Как знаете, музыка сфер, прежде всего, состоит из ритма. Огонь в ритме, но не в содержании мелодии. Конечно, могут быть счастливые совпадения, когда мелодия претворяется в ритм. Очень нужно понять связь ритма с Огнем.</w:t>
      </w:r>
    </w:p>
    <w:p>
      <w:pPr>
        <w:pStyle w:val="Normal"/>
        <w:jc w:val="both"/>
        <w:rPr/>
      </w:pPr>
      <w:r>
        <w:rPr/>
      </w:r>
    </w:p>
    <w:p>
      <w:pPr>
        <w:pStyle w:val="Normal"/>
        <w:jc w:val="both"/>
        <w:rPr/>
      </w:pPr>
      <w:r>
        <w:rPr>
          <w:b/>
          <w:bCs/>
        </w:rPr>
        <w:t>9.559.</w:t>
      </w:r>
      <w:r>
        <w:rPr/>
        <w:t xml:space="preserve"> Часто ощущается звучание Природы. Народы древности даже угадывали определенный звук мира или смятения. Но ученые могут истолковать это явление огненными причинами. Ведь звучат вихревые волны Огня, чуткое ухо может даже в полной тишине услышать это великое звучание. Можно слышать сочетания тех же вибраций и в шумах Земли. Говорят, что Лао-Цзы часто беседовал с водопадами; не сказка это, ибо он слушал звучание Природы и обострял чуткость слуха до различения качества вибраций.</w:t>
      </w:r>
    </w:p>
    <w:p>
      <w:pPr>
        <w:pStyle w:val="Normal"/>
        <w:jc w:val="both"/>
        <w:rPr/>
      </w:pPr>
      <w:r>
        <w:rPr/>
      </w:r>
    </w:p>
    <w:p>
      <w:pPr>
        <w:pStyle w:val="Normal"/>
        <w:jc w:val="both"/>
        <w:rPr/>
      </w:pPr>
      <w:r>
        <w:rPr>
          <w:b/>
          <w:bCs/>
        </w:rPr>
        <w:t>10.011.</w:t>
      </w:r>
      <w:r>
        <w:rPr/>
        <w:t xml:space="preserve"> Некоторые слепые чуют внесение огня не по свету, но по звуку. Они даже предпочтительно узнают звучание, нежели теплоту. Можно произвести поучительное испытание не только над слепыми, но и над людьми с плотно завешенными глазами. Но, конечно, такая повязка может препятствовать общей чувствительности, потому показания слепых будут убедительнее. Тем более, что слух у них обычно более обострен. Они могут показать, что даже пламя свечи звучит. Мы очень утончили во многих отношениях чувства наши, но физическое лишение одного чувства обостряет другое. Зрячие могут уловить песнь огня в печи, в костре, в пожаре, иначе говоря, в грубейшем проявлении. И при этом люди лишь редко отличают звучание огня от шума сгорания материалов. Но тем не менее можно знать о звучании огня.</w:t>
      </w:r>
    </w:p>
    <w:p>
      <w:pPr>
        <w:pStyle w:val="Normal"/>
        <w:jc w:val="both"/>
        <w:rPr/>
      </w:pPr>
      <w:r>
        <w:rPr/>
        <w:t>Китайцы в древности пытались применить огненное звучание к струнным инструментам. Император Огня в своем храме должен был быть сопровождаем огненным звучанием. Так же, как Повелитель Вод мог сопровождаться стеклянными инструментами. Такое утончение теперь забыто, конечно, но показывало большую наблюдательность к звучаниям Природы. Полезно хотя бы вспомнить о таких почитаниях, основанных на тончайших вибрациях. Истинно, не холодное разумение, но трепет сердца приблизит к огненному утончению. Притом не огнепоклонничество, но почитание Агни, как начало связи с Высшим Миром, положим в основание.</w:t>
      </w:r>
    </w:p>
    <w:p>
      <w:pPr>
        <w:pStyle w:val="Normal"/>
        <w:jc w:val="both"/>
        <w:rPr/>
      </w:pPr>
      <w:r>
        <w:rPr/>
      </w:r>
    </w:p>
    <w:p>
      <w:pPr>
        <w:pStyle w:val="Normal"/>
        <w:jc w:val="both"/>
        <w:rPr/>
      </w:pPr>
      <w:r>
        <w:rPr>
          <w:b/>
          <w:bCs/>
        </w:rPr>
        <w:t>10.066.</w:t>
      </w:r>
      <w:r>
        <w:rPr/>
        <w:t xml:space="preserve"> Не нужно думать, что звуки дальних миров будут чем-то невообразимым. Прежде всего, они будут звучанием, ибо ток создает вибрацию. К этим звучаниям нужно привыкать. Можно понять, что так называемая музыка сфер сравнительно часто граничит со звучанием дальних миров. Во всяком случае каждая музыка сфер уже связывает миры, ибо та же вибрация достигает планеты дальние.</w:t>
      </w:r>
    </w:p>
    <w:p>
      <w:pPr>
        <w:pStyle w:val="Normal"/>
        <w:jc w:val="both"/>
        <w:rPr/>
      </w:pPr>
      <w:r>
        <w:rPr/>
      </w:r>
    </w:p>
    <w:p>
      <w:pPr>
        <w:pStyle w:val="Normal"/>
        <w:jc w:val="both"/>
        <w:rPr/>
      </w:pPr>
      <w:r>
        <w:rPr>
          <w:b/>
          <w:bCs/>
        </w:rPr>
        <w:t>10.134.</w:t>
      </w:r>
      <w:r>
        <w:rPr/>
        <w:t xml:space="preserve"> Соревнование есть одно из трудных понятий. Лишь огненное сердце понимает, сколько мер может быть положено и на светлую и на темную сторону. Чистое понимание усовершенствования дает соревнование. Там, где дикое необузданное сознание, там соревнование ведет к взаимному уничтожению. Зависть гнездится около соревнования. Она ведет к самым изысканным преступлениям. Сотрудничество должно уравновешивать непонятое соревнование. Нелегко лично уловить границу разумного соревнования. Само слово </w:t>
      </w:r>
      <w:r>
        <w:rPr>
          <w:i/>
          <w:iCs/>
        </w:rPr>
        <w:t>соревнование</w:t>
      </w:r>
      <w:r>
        <w:rPr/>
        <w:t xml:space="preserve"> уже опасно, в нем выражается ревность, иначе говоря, испорченная преданность. Потому, где можно, лучше заменить понятие соревнования самоусовершенствованием. Множество понятий должно быть пересмотрено от их современного понимания. Нужно признать, что справедливая история верований даст многие корни самых извращенных понятий.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онесет пользы. Каждая буква по звуку своему означает вибрацию центров. Нелепо без пользы нарушать созвучие. Обратите внимание на звучание древних названий мест. Новые не всегда получают такую же полезную вибрацию. Древние названия имели незапамятное значение.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сердца наши.</w:t>
      </w:r>
    </w:p>
    <w:p>
      <w:pPr>
        <w:pStyle w:val="Normal"/>
        <w:jc w:val="both"/>
        <w:rPr/>
      </w:pPr>
      <w:r>
        <w:rPr>
          <w:b/>
          <w:bCs/>
        </w:rPr>
        <w:t>10.162.</w:t>
      </w:r>
      <w:r>
        <w:rPr/>
        <w:t xml:space="preserve"> Вы затрудняетесь, как перевести слово </w:t>
      </w:r>
      <w:r>
        <w:rPr>
          <w:i/>
          <w:iCs/>
        </w:rPr>
        <w:t>преисполнился</w:t>
      </w:r>
      <w:r>
        <w:rPr/>
        <w:t>. Вы правы, на языках, далеких от Санскрита, нелегко находить некоторые определительные, особенно из Мира Высшего. Придется сказать: «воспламенился», даже «загорелся», чтобы не понизить понятие восхищения. Много недоразумений заложено среди определительных. Устремленные кверху выражения особенно страдают, ими могут пользоваться люди сами устремленные, но их мало. Потому языки начинают вращаться около сереньких понятий, они совершенствуют механические выражения, но даже не имеют нужды находить созвучия Высших Миров. Обратите внимание на вновь сложенные слова. Как можно по ним оценить уровень сознания! Но и Высшие Миры нужно почтить изысканными выражениями, чтобы Огненный Мир мог сиять и в звуке земном. Так будем напоминать, чтобы молодые нашли время подвинуть мышление кверху. От качества мышления родится и слово.</w:t>
      </w:r>
    </w:p>
    <w:p>
      <w:pPr>
        <w:pStyle w:val="Normal"/>
        <w:jc w:val="both"/>
        <w:rPr/>
      </w:pPr>
      <w:r>
        <w:rPr/>
      </w:r>
    </w:p>
    <w:p>
      <w:pPr>
        <w:pStyle w:val="Normal"/>
        <w:jc w:val="both"/>
        <w:rPr/>
      </w:pPr>
      <w:r>
        <w:rPr>
          <w:b/>
          <w:bCs/>
        </w:rPr>
        <w:t>10.283.</w:t>
      </w:r>
      <w:r>
        <w:rPr/>
        <w:t xml:space="preserve"> Тонкий звук подобен языку Тонкого Мира. Он понимается без грубых вибраций земных, также как и музыка сфер присоединяется к нашим тонким вибрациям, и тогда получается ощущение прекрасного.</w:t>
      </w:r>
    </w:p>
    <w:p>
      <w:pPr>
        <w:pStyle w:val="Normal"/>
        <w:jc w:val="both"/>
        <w:rPr/>
      </w:pPr>
      <w:r>
        <w:rPr/>
      </w:r>
    </w:p>
    <w:p>
      <w:pPr>
        <w:pStyle w:val="Normal"/>
        <w:jc w:val="both"/>
        <w:rPr/>
      </w:pPr>
      <w:r>
        <w:rPr>
          <w:b/>
          <w:bCs/>
        </w:rPr>
        <w:t>11.187.</w:t>
      </w:r>
      <w:r>
        <w:rPr/>
        <w:t xml:space="preserve"> Звучание на космическую ноту пространственно может передаваться духу, который чувствует тонкие токи. Среди тонких проявлений звучаний духа нужно особенно отметить те, которые слышимы огненному духу. Как нужно прислушиваться к той, казалось бы, неслышимой ноте, которая может передать духу пространственную радость или тоску. Явление необъяснимой тоски может иметь свое значение от звучания пространственной ноты. Тонкий организм этого носителя Огней содрогается от этих нот пространства. Физическое ухо может не слышать, но тонкий слух уловит то, неслышимое ухом, и воспримет сердцем. Потому устремленный дух – творец в унисон с Космосом, и знает космические звучания, которые напрягают пространство, в них содержится зов или клич; в них победа или битва; в них вопли или радость. Истинно, знающий эти звучания и испытавший радость и тоску общения с пространством, может назваться великим Огненосцем. Об этом свидетельствует огненное Сердце матери Агни Йоги. Так запомним великое объединенное Сердце!</w:t>
      </w:r>
    </w:p>
    <w:p>
      <w:pPr>
        <w:pStyle w:val="Normal"/>
        <w:jc w:val="both"/>
        <w:rPr/>
      </w:pPr>
      <w:r>
        <w:rPr/>
      </w:r>
    </w:p>
    <w:p>
      <w:pPr>
        <w:pStyle w:val="Normal"/>
        <w:jc w:val="both"/>
        <w:rPr/>
      </w:pPr>
      <w:r>
        <w:rPr>
          <w:b/>
          <w:bCs/>
        </w:rPr>
        <w:t>11.188.</w:t>
      </w:r>
      <w:r>
        <w:rPr/>
        <w:t xml:space="preserve"> Космическая нота пламенно насыщает пространство. Она может общаться с сердцем непосредственно, потому эти токи действуют на сердце. Мы тоже получаем эти звучания, которые передаются сначала сердцу, и Мы ищем их зарождение. Так тоска и радость Мира передаются и Нам этими пространственными нотами.</w:t>
      </w:r>
    </w:p>
    <w:p>
      <w:pPr>
        <w:pStyle w:val="Normal"/>
        <w:jc w:val="both"/>
        <w:rPr/>
      </w:pPr>
      <w:r>
        <w:rPr/>
      </w:r>
    </w:p>
    <w:p>
      <w:pPr>
        <w:pStyle w:val="Normal"/>
        <w:jc w:val="both"/>
        <w:rPr/>
      </w:pPr>
      <w:r>
        <w:rPr>
          <w:b/>
          <w:bCs/>
        </w:rPr>
        <w:t>12.078.</w:t>
      </w:r>
      <w:r>
        <w:rPr/>
        <w:t xml:space="preserve"> Некоторые из величайшего почитания утверждают – «Не То, не То», чтобы не допустить оскорбления сравнений. Другие, вообще, запрещают произносить слово «Бог», чтобы не умалить величия Высшего – так различно люди приближаются к Беспредельности. Они чуют в глубине сознания, что нельзя выразить или сравнить то, что выше всяких представлений. Слепой ощупает камни низших слоев, но не знает высоты башни. Но человек не может оторваться от Лестницы Иерархии. Путник дойдет до ступеней этого восхождения.</w:t>
      </w:r>
    </w:p>
    <w:p>
      <w:pPr>
        <w:pStyle w:val="Normal"/>
        <w:jc w:val="both"/>
        <w:rPr/>
      </w:pPr>
      <w:r>
        <w:rPr/>
        <w:t>Поет путь Света, и звучат неизмеримые пространства.</w:t>
      </w:r>
    </w:p>
    <w:p>
      <w:pPr>
        <w:pStyle w:val="Normal"/>
        <w:jc w:val="both"/>
        <w:rPr/>
      </w:pPr>
      <w:r>
        <w:rPr/>
      </w:r>
    </w:p>
    <w:p>
      <w:pPr>
        <w:pStyle w:val="Normal"/>
        <w:jc w:val="both"/>
        <w:rPr/>
      </w:pPr>
      <w:r>
        <w:rPr>
          <w:b/>
          <w:bCs/>
        </w:rPr>
        <w:t>12.079.</w:t>
      </w:r>
      <w:r>
        <w:rPr/>
        <w:t xml:space="preserve"> АУМ звучит не как имя, но как понятие. Постигающий придет к звучанию, которое созвучит с музыкой сфер. Можно лишь редко услышать земным ухом это звучание сфер, но невежда примет это звучание за шум в ухе.</w:t>
      </w:r>
    </w:p>
    <w:p>
      <w:pPr>
        <w:pStyle w:val="Normal"/>
        <w:jc w:val="both"/>
        <w:rPr/>
      </w:pPr>
      <w:r>
        <w:rPr/>
        <w:t>Так пойдем туда, где звучит сама Беспредельность.</w:t>
      </w:r>
    </w:p>
    <w:p>
      <w:pPr>
        <w:pStyle w:val="Normal"/>
        <w:jc w:val="both"/>
        <w:rPr/>
      </w:pPr>
      <w:r>
        <w:rPr/>
      </w:r>
    </w:p>
    <w:p>
      <w:pPr>
        <w:pStyle w:val="Normal"/>
        <w:jc w:val="both"/>
        <w:rPr/>
      </w:pPr>
      <w:r>
        <w:rPr>
          <w:b/>
          <w:bCs/>
        </w:rPr>
        <w:t>12.114.</w:t>
      </w:r>
      <w:r>
        <w:rPr/>
        <w:t xml:space="preserve"> АУМ подробно объяснен в разных писаниях. Тонкость вибраций и мудрость звучания, и красота построения давно известны, но если сердце мертво, то даже такой «сезам» не откроет затвора.</w:t>
      </w:r>
    </w:p>
    <w:p>
      <w:pPr>
        <w:pStyle w:val="Normal"/>
        <w:jc w:val="both"/>
        <w:rPr/>
      </w:pPr>
      <w:r>
        <w:rPr/>
        <w:t>Опять надо помнить о соизмеримости и укреплении сущности сердца. Бессердечию не доступен АУМ!</w:t>
      </w:r>
    </w:p>
    <w:p>
      <w:pPr>
        <w:pStyle w:val="Normal"/>
        <w:jc w:val="both"/>
        <w:rPr/>
      </w:pPr>
      <w:r>
        <w:rPr/>
      </w:r>
    </w:p>
    <w:p>
      <w:pPr>
        <w:pStyle w:val="Normal"/>
        <w:jc w:val="both"/>
        <w:rPr/>
      </w:pPr>
      <w:r>
        <w:rPr>
          <w:b/>
          <w:bCs/>
        </w:rPr>
        <w:t>12.204.</w:t>
      </w:r>
      <w:r>
        <w:rPr/>
        <w:t xml:space="preserve"> Кто может слышать музыку сфер, тот также слышит пространственные вопли. Не примите такие вопли, как отвлеченные символы, они несутся и от Тонкого Мира, и от Земли. Человечество может спать, но сердце его может вопить и стенать. При жизни дневной спят многие сердца, но когда рассудок не мешает и сознание просыпается, тогда сердце стоит перед действительностью. Не случайно говорилось, что днем люди спят, а ночью бодрствуют.</w:t>
      </w:r>
    </w:p>
    <w:p>
      <w:pPr>
        <w:pStyle w:val="Normal"/>
        <w:jc w:val="both"/>
        <w:rPr/>
      </w:pPr>
      <w:r>
        <w:rPr/>
        <w:t>По степени воплей можно судить о прозрении сознания человечества. Оно вопит, когда открывается действительность. Также сказано – базар есть завеса действительности. Под пылью явленного базара умолкает сердце. Нужно глубоко осознать Мир Высший, чтобы под знаком его уметь перейти грязь улицы.</w:t>
      </w:r>
    </w:p>
    <w:p>
      <w:pPr>
        <w:pStyle w:val="Normal"/>
        <w:jc w:val="both"/>
        <w:rPr/>
      </w:pPr>
      <w:r>
        <w:rPr/>
        <w:t>Не следует впадать в горе от ужасных пространственных воплей. Они выражают смятение мира, но вы знаете насколько глубоко это смятение. Тот, кто знает, тот уже не смущается. Тот, кто прикасался в сознании к Миру Высшему, тот тверд и непобедим. Он дал волю духу своему, нерушимому и оявленному в Беспредельности.</w:t>
      </w:r>
    </w:p>
    <w:p>
      <w:pPr>
        <w:pStyle w:val="Normal"/>
        <w:jc w:val="both"/>
        <w:rPr/>
      </w:pPr>
      <w:r>
        <w:rPr/>
        <w:t>Нужно быть готовым услышать не только великую музыку сфер, но вой животного ужаса. Невозможно знать лишь одну сторону бытия. Только познание всего мироздания даст утверждение победы. Неразумный боится каждого мрака, но для познающего даже мрак есть сравнение со Светом. Знающий о Мире Света не устрашится мрака.</w:t>
      </w:r>
    </w:p>
    <w:p>
      <w:pPr>
        <w:pStyle w:val="Normal"/>
        <w:jc w:val="both"/>
        <w:rPr/>
      </w:pPr>
      <w:r>
        <w:rPr/>
        <w:t>Так нужно познать чудную музыку сфер, но и понять, что на этой ступени слышны и вопли Мира.</w:t>
      </w:r>
    </w:p>
    <w:p>
      <w:pPr>
        <w:pStyle w:val="Normal"/>
        <w:jc w:val="both"/>
        <w:rPr/>
      </w:pPr>
      <w:r>
        <w:rPr/>
      </w:r>
    </w:p>
    <w:p>
      <w:pPr>
        <w:pStyle w:val="Normal"/>
        <w:jc w:val="both"/>
        <w:rPr/>
      </w:pPr>
      <w:r>
        <w:rPr>
          <w:b/>
          <w:bCs/>
        </w:rPr>
        <w:t>12.384.</w:t>
      </w:r>
      <w:r>
        <w:rPr/>
        <w:t xml:space="preserve"> 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Normal"/>
        <w:jc w:val="both"/>
        <w:rPr/>
      </w:pPr>
      <w:r>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Normal"/>
        <w:jc w:val="both"/>
        <w:rPr/>
      </w:pPr>
      <w:r>
        <w:rPr/>
        <w:t>В конце концов, можно соединить цвет, звук и аромат и наблюдать сотрудничество всех трех двигателей.</w:t>
      </w:r>
    </w:p>
    <w:p>
      <w:pPr>
        <w:pStyle w:val="Normal"/>
        <w:jc w:val="both"/>
        <w:rPr/>
      </w:pPr>
      <w:r>
        <w:rPr/>
      </w:r>
    </w:p>
    <w:p>
      <w:pPr>
        <w:pStyle w:val="Normal"/>
        <w:jc w:val="both"/>
        <w:rPr/>
      </w:pPr>
      <w:r>
        <w:rPr>
          <w:b/>
          <w:bCs/>
        </w:rPr>
        <w:t>12.495.</w:t>
      </w:r>
      <w:r>
        <w:rPr/>
        <w:t xml:space="preserve"> Также неопытны те, кто полагают, что в Природе возможна тишина. Понятие тишины вообще отсутствует. Только начинающие поэты воспевают тишину и сами же тому противоречат. Но наука установила радиоволны, которые схватываются некоторыми людьми без аппарата. Психическая энергия открывает внутренний слух. Не может молчать пространство, оно наполнено звучанием всех трех миров. Оно полно, ибо нет пустоты.</w:t>
      </w:r>
    </w:p>
    <w:p>
      <w:pPr>
        <w:pStyle w:val="Normal"/>
        <w:jc w:val="both"/>
        <w:rPr/>
      </w:pPr>
      <w:r>
        <w:rPr/>
        <w:t>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w:t>
      </w:r>
    </w:p>
    <w:p>
      <w:pPr>
        <w:pStyle w:val="Normal"/>
        <w:jc w:val="both"/>
        <w:rPr/>
      </w:pPr>
      <w:r>
        <w:rPr/>
      </w:r>
    </w:p>
    <w:p>
      <w:pPr>
        <w:pStyle w:val="Normal"/>
        <w:jc w:val="both"/>
        <w:rPr/>
      </w:pPr>
      <w:r>
        <w:rPr>
          <w:b/>
          <w:bCs/>
        </w:rPr>
        <w:t>12.564.</w:t>
      </w:r>
      <w:r>
        <w:rPr/>
        <w:t xml:space="preserve"> В разных религиях замечается особая гармонизация молитвенных напевов. Если сравнить древнейшие из них, можно отметить поразительное сходство тональных построений. Кроме того, можно найти замечательные общие ритмы, доказывающие, что составители этих песнопений глубоко понимали значение гармонизации. Невозможно приписать такое основное сходство простой преемственности. Можно понять, что на них воздействовал один Источник. Нельзя сомневаться, что единая всеначальная энергия Бытия будет давать однородные ритмы для одного вдохновения.</w:t>
      </w:r>
    </w:p>
    <w:p>
      <w:pPr>
        <w:pStyle w:val="Normal"/>
        <w:jc w:val="both"/>
        <w:rPr/>
      </w:pPr>
      <w:r>
        <w:rPr/>
        <w:t>Поистине, зрячие могут широко находить подтверждение Великого Единства.</w:t>
      </w:r>
    </w:p>
    <w:p>
      <w:pPr>
        <w:pStyle w:val="Normal"/>
        <w:jc w:val="both"/>
        <w:rPr/>
      </w:pPr>
      <w:r>
        <w:rPr/>
      </w:r>
    </w:p>
    <w:p>
      <w:pPr>
        <w:pStyle w:val="Normal"/>
        <w:jc w:val="both"/>
        <w:rPr/>
      </w:pPr>
      <w:r>
        <w:rPr>
          <w:b/>
          <w:bCs/>
        </w:rPr>
        <w:t>12.572.</w:t>
      </w:r>
      <w:r>
        <w:rPr/>
        <w:t xml:space="preserve"> Усвоение ритма есть ступень к дальним мирам. Никто не может воспринять тонких вибраций, если он не усвоил ритма и не понимает значение гармонии. Но кому-то она звук пустой, но имеется тот, кто уже гармонизировал всю жизнь свою. Не явленный ритм плохой музыки, но огненный ритм сердца имею в виду. Некто, услышав о ритме, нанял барабанщика и велел стучать в уши – и только еще больше отупел такой глупец.</w:t>
      </w:r>
    </w:p>
    <w:p>
      <w:pPr>
        <w:pStyle w:val="Normal"/>
        <w:jc w:val="both"/>
        <w:rPr/>
      </w:pPr>
      <w:r>
        <w:rPr/>
      </w:r>
    </w:p>
    <w:p>
      <w:pPr>
        <w:pStyle w:val="Normal"/>
        <w:jc w:val="both"/>
        <w:rPr/>
      </w:pPr>
      <w:r>
        <w:rPr>
          <w:b/>
          <w:bCs/>
        </w:rPr>
        <w:t>13.280.</w:t>
      </w:r>
      <w:r>
        <w:rPr/>
        <w:t xml:space="preserve"> Ученики замечали, что Учитель часто удаляется на берег ручья и пристально смотрит на бегущие волны. Они спросили: «Точно волны помогают пранаяме?» Учитель сказал: «Вы угадали, ибо ритм волн есть удивительное чередование, которое бывает лишь в Природе. В многообразии поражающее единство». Так обращайте внимание на все природные естественные движения.</w:t>
      </w:r>
    </w:p>
    <w:p>
      <w:pPr>
        <w:pStyle w:val="Normal"/>
        <w:jc w:val="both"/>
        <w:rPr/>
      </w:pPr>
      <w:r>
        <w:rPr/>
      </w:r>
    </w:p>
    <w:p>
      <w:pPr>
        <w:pStyle w:val="Normal"/>
        <w:jc w:val="both"/>
        <w:rPr/>
      </w:pPr>
      <w:r>
        <w:rPr>
          <w:b/>
          <w:bCs/>
        </w:rPr>
        <w:t>13.480.</w:t>
      </w:r>
      <w:r>
        <w:rPr/>
        <w:t xml:space="preserve"> Диссонанс слышнее консонанса. Если прислушаться к низшей надземной сфере, можно поразиться мучительными стонами, воплями и криками ужаса. После стенаний следующие сферы кажутся молчаливыми; но это впечатление относительно. Музыка сфер величественна, но она не раздирает нервных центров. Так и во всем сущем люди привлекаются диссонансом, но лишь немногие умеют сознавать созвучие. При путях к Братству нужно познать мощь созвучия.</w:t>
      </w:r>
    </w:p>
    <w:p>
      <w:pPr>
        <w:pStyle w:val="Normal"/>
        <w:jc w:val="both"/>
        <w:rPr/>
      </w:pPr>
      <w:r>
        <w:rPr/>
      </w:r>
    </w:p>
    <w:p>
      <w:pPr>
        <w:pStyle w:val="Normal"/>
        <w:jc w:val="both"/>
        <w:rPr/>
      </w:pPr>
      <w:r>
        <w:rPr>
          <w:b/>
          <w:bCs/>
        </w:rPr>
        <w:t>14.148.</w:t>
      </w:r>
      <w:r>
        <w:rPr/>
        <w:t xml:space="preserve"> Не забудет Урусвати записать о симфонии сфер, слышанной сегодня. В ней выражалась основа грядущего, величие и грусть. Созидание велико, но глубока грусть, что преуспеяние дается при затрате самого драгоценного.</w:t>
      </w:r>
    </w:p>
    <w:p>
      <w:pPr>
        <w:pStyle w:val="Normal"/>
        <w:jc w:val="both"/>
        <w:rPr/>
      </w:pPr>
      <w:r>
        <w:rPr/>
        <w:t>Не будем забывать, что Мы готовы отрывать куски своей ауры, чтобы поражать тьму. Мы готовы на жертвы, но грусть в том, что Мы видим, сколько сил тратится на противостояние тьме. Пусть эта симфония звучит символом.</w:t>
      </w:r>
    </w:p>
    <w:p>
      <w:pPr>
        <w:pStyle w:val="Normal"/>
        <w:jc w:val="both"/>
        <w:rPr/>
      </w:pPr>
      <w:r>
        <w:rPr/>
      </w:r>
    </w:p>
    <w:p>
      <w:pPr>
        <w:pStyle w:val="Normal"/>
        <w:jc w:val="both"/>
        <w:rPr/>
      </w:pPr>
      <w:r>
        <w:rPr>
          <w:b/>
          <w:bCs/>
        </w:rPr>
        <w:t>14.280.</w:t>
      </w:r>
      <w:r>
        <w:rPr/>
        <w:t xml:space="preserve"> Урусвати знает различные звучания Природы. Поистине, Природа не умолкает. Суждения о Нашем Ашраме указывают на окружающее спокойствие, но это следует понимать лишь в отношении земно-человеческих шумов, Природа продолжает звучать. Кроме надземных созвучий, около Ашрама – шум водопадов и горных потоков, они сливаются в хор напряженный. Можно найти и горные шепоты, но эти голоса не мешают слышать и надземные зовы.</w:t>
      </w:r>
    </w:p>
    <w:p>
      <w:pPr>
        <w:pStyle w:val="Normal"/>
        <w:jc w:val="both"/>
        <w:rPr/>
      </w:pPr>
      <w:r>
        <w:rPr/>
        <w:t>Люди полагают, что можно вызывать музыку сфер, такое представление неверно. Можно слышать это звучание, но вызвать его невозможно. Слишком далеки источники таких звучаний. Нельзя их создать от Земли. Нужно представить себе все вихри и стремительное космическое движение, чтобы познать скромное место нашей Земли.</w:t>
      </w:r>
    </w:p>
    <w:p>
      <w:pPr>
        <w:pStyle w:val="Normal"/>
        <w:jc w:val="both"/>
        <w:rPr/>
      </w:pPr>
      <w:r>
        <w:rPr/>
        <w:t>Существует мнение, что Земля неподвижна, что она является центром Вселенной и только на ней существует жизнь человеческая. Можно изумляться подобным заблуждениям. Такие голоса могут лишь вредить эволюции. Люди и без того не умеют заглянуть в Беспредельность, но если их убедить, что Земля есть центр Вселенной и они – единственный венец творения, то произойдет новая судорога невежества.</w:t>
      </w:r>
    </w:p>
    <w:p>
      <w:pPr>
        <w:pStyle w:val="Normal"/>
        <w:jc w:val="both"/>
        <w:rPr/>
      </w:pPr>
      <w:r>
        <w:rPr/>
        <w:t>Ученые должны отдавать себе отчет, какие опасности могут повлечь за собой их неудачные умозаключения. Ученые, даже в случае прогноза неиспытанного, должны уметь уберечься от легкомыслия, даже если оно будет очень пышным.</w:t>
      </w:r>
    </w:p>
    <w:p>
      <w:pPr>
        <w:pStyle w:val="Normal"/>
        <w:jc w:val="both"/>
        <w:rPr/>
      </w:pPr>
      <w:r>
        <w:rPr/>
        <w:t>Среди областей человеческого мышления существуют такие, к которым можно притрагиваться с чрезвычайной осторожностью. Истинно, самоуверенность может быть отличным понятием, но самодовольство – могила эволюции. Так, нужно не умалять планету Землю, но следует вообразить ее место среди величия Беспредельности.</w:t>
      </w:r>
    </w:p>
    <w:p>
      <w:pPr>
        <w:pStyle w:val="Normal"/>
        <w:jc w:val="both"/>
        <w:rPr/>
      </w:pPr>
      <w:r>
        <w:rPr/>
        <w:t>Мыслитель часто обращал внимание на дальние миры. Он признавал, какое малое место занимала Земля, но никогда он не стал бы умалять красоту своей родины</w:t>
      </w:r>
    </w:p>
    <w:p>
      <w:pPr>
        <w:pStyle w:val="Normal"/>
        <w:jc w:val="both"/>
        <w:rPr/>
      </w:pPr>
      <w:r>
        <w:rPr>
          <w:b/>
          <w:bCs/>
        </w:rPr>
        <w:t>14.396.</w:t>
      </w:r>
      <w:r>
        <w:rPr/>
        <w:t xml:space="preserve"> Урусвати правильно замечает, что иногда пространство как бы замолкает и оказывается беззвучным. Человек может подумать, что он перестал слышать, но он упускает из виду иную причину. Мы посылаем известную предохранительную преграду, чтобы освободить чуткое ухо от воя и стона, наполняющих пространство. К чему утруждать сердце такими невыносимыми стенаниями, когда требуется накопление энергии! Мы Сами знаем, как трудно вынести стоны пространственные.</w:t>
      </w:r>
    </w:p>
    <w:p>
      <w:pPr>
        <w:pStyle w:val="Normal"/>
        <w:jc w:val="both"/>
        <w:rPr/>
      </w:pPr>
      <w:r>
        <w:rPr/>
        <w:t>Некоторые будут утверждать, что таких стонов вообще не существует. Они так привязаны к бытовым условиям Тонкого Мира, что не могут внимать проявлениям свыше. Пусть жители мелкой области остаются среди мнимого благополучия. Ведь и на Земле пляшут посреди братоубийственной войны. И такая бесчувственность распространяется и на некоторые области Тонкого Мира, но мало совершенства происходит там.</w:t>
      </w:r>
    </w:p>
    <w:p>
      <w:pPr>
        <w:pStyle w:val="Normal"/>
        <w:jc w:val="both"/>
        <w:rPr/>
      </w:pPr>
      <w:r>
        <w:rPr/>
        <w:t>Мы знаем, как необходимо защитить чуткое ухо от чрезмерного давления ревущей атмосферы. Особая бережность нужна там, где мужественное сердце готово к безмерному подвигу. Такие устремленные сердца должны быть ограждены.</w:t>
      </w:r>
    </w:p>
    <w:p>
      <w:pPr>
        <w:pStyle w:val="Normal"/>
        <w:jc w:val="both"/>
        <w:rPr/>
      </w:pPr>
      <w:r>
        <w:rPr/>
        <w:t>Пространство звучит постоянно. От ноты природы, от музыки сфер до стонов и ревов можно улавливать все звучания. Называем их трубными гласами и по ним угадываем напряжение пространственное. Можно видеть, как от глубокой древности люди уже умели обращать внимание на знаки пространства. Не могли они познавать точное значение таких знаков, но могли утверждать, что музыка сфер звучала при токах благоприятных, но стоны означали очень напряженные токи. Так бывает, человек слышит призыв трубный, но он не может знать, какая причина вызывает его.</w:t>
      </w:r>
    </w:p>
    <w:p>
      <w:pPr>
        <w:pStyle w:val="Normal"/>
        <w:jc w:val="both"/>
        <w:rPr/>
      </w:pPr>
      <w:r>
        <w:rPr/>
        <w:t>Мы постоянно прислушиваемся к звучанию пространства. Опыт и терпение научили Нас различать многие градации звучаний. У Нас имеются некоторые аппараты, которые позволяют улавливать даже очень слабые атмосферные ритмы, но главное познание приходит от яснослышания.</w:t>
      </w:r>
    </w:p>
    <w:p>
      <w:pPr>
        <w:pStyle w:val="Normal"/>
        <w:jc w:val="both"/>
        <w:rPr/>
      </w:pPr>
      <w:r>
        <w:rPr/>
        <w:t>Мыслитель замечал: «Отчего замолкло Небо? Неужели приближается громовая стрела?»</w:t>
      </w:r>
    </w:p>
    <w:p>
      <w:pPr>
        <w:pStyle w:val="Normal"/>
        <w:jc w:val="both"/>
        <w:rPr/>
      </w:pPr>
      <w:r>
        <w:rPr/>
      </w:r>
    </w:p>
    <w:p>
      <w:pPr>
        <w:pStyle w:val="Normal"/>
        <w:jc w:val="both"/>
        <w:rPr/>
      </w:pPr>
      <w:r>
        <w:rPr>
          <w:b/>
          <w:bCs/>
        </w:rPr>
        <w:t>14.924.</w:t>
      </w:r>
      <w:r>
        <w:rPr/>
        <w:t xml:space="preserve"> Урусвати познала Тишину звучания. Великие явления происходят в тишине. В то же время сказано, что Тишина может быть громче грома. Нужно различать Тишину живую, полную созвучий надземных, и тишину мертвую, когда пресечены провода Высших Миров.</w:t>
      </w:r>
    </w:p>
    <w:p>
      <w:pPr>
        <w:pStyle w:val="Normal"/>
        <w:jc w:val="both"/>
        <w:rPr/>
      </w:pPr>
      <w:r>
        <w:rPr/>
        <w:t>Можно понять, как пульсация крови и вибрации мозга не имеют ничего общего с Надземным звучанием. Люди не понимают, что шум в ушах не значит какого-то достижения. Они или все отрицают, или все приписывают себе как высшее достижение. Но звучание Тишины как мощные аккорды звучат, наполняя все Сущее; радость живет в таких созвучиях.</w:t>
      </w:r>
    </w:p>
    <w:p>
      <w:pPr>
        <w:pStyle w:val="Normal"/>
        <w:jc w:val="both"/>
        <w:rPr/>
      </w:pPr>
      <w:r>
        <w:rPr/>
        <w:t>Нужно прислушиваться к начальным звучаниям. Иногда они наполняют пространство, как струна звучащая; иногда они подобны хорам многоголосым; иногда они схожи с величественной симфонией, но иногда можно слышать Песнь одного Голоса; так можно воспринимать Музыку Сфер. Каждое мгновение пространство звучит особым ритмом.</w:t>
      </w:r>
    </w:p>
    <w:p>
      <w:pPr>
        <w:pStyle w:val="Normal"/>
        <w:jc w:val="both"/>
        <w:rPr/>
      </w:pPr>
      <w:r>
        <w:rPr/>
        <w:t>Мыслитель, среди беседы, иногда умолкал, прислушиваясь, и добавлял: «Как прекрасно звучит Мир Надземный».</w:t>
      </w:r>
    </w:p>
    <w:p>
      <w:pPr>
        <w:pStyle w:val="Normal"/>
        <w:jc w:val="both"/>
        <w:rPr/>
      </w:pPr>
      <w:r>
        <w:rPr/>
      </w:r>
    </w:p>
    <w:p>
      <w:pPr>
        <w:pStyle w:val="Normal"/>
        <w:jc w:val="both"/>
        <w:rPr/>
      </w:pPr>
      <w:r>
        <w:rPr>
          <w:b/>
          <w:bCs/>
        </w:rPr>
        <w:t>14.935.</w:t>
      </w:r>
      <w:r>
        <w:rPr/>
        <w:t xml:space="preserve"> Урусвати признала преображение человека лучшими вибрациями. Спросят – «Какого человека и какими вибрациями?» – Поясните, ибо иначе произойдут кривотолки. Вы достаточно знаете, что насильно никого нельзя преображать. Человек добровольно должен выразить желание к преображению. По крайней мере, он должен обнаружить готовность к восприятию.</w:t>
      </w:r>
    </w:p>
    <w:p>
      <w:pPr>
        <w:pStyle w:val="Normal"/>
        <w:jc w:val="both"/>
        <w:rPr/>
      </w:pPr>
      <w:r>
        <w:rPr/>
        <w:t>Теперь нужно понимать и качество вибраций, до сих пор суждение о них довольно примитивно. Так, полагают, что синий цвет успокаивает, а красный раздражает. Но синих оттенков много, также и красных. Среди красных может оказаться и рубиновый, очень целебный и полный высших вибраций. Между синими могут быть мертвые оттенки, которые принесут подавленные вибрации. Говорят – «зеленый цвет хорош, а желтый груб», – такое определение первобытно. Можно найти зеленый с раздраженными вибрациями и желтый, полный успокоения.</w:t>
      </w:r>
    </w:p>
    <w:p>
      <w:pPr>
        <w:pStyle w:val="Normal"/>
        <w:jc w:val="both"/>
        <w:rPr/>
      </w:pPr>
      <w:r>
        <w:rPr/>
        <w:t>Тоже нужно напомнить и о звуке, который может действовать индивидуально. Конечно, наука в будущем найдет многие испытания для лучших воздействий. При этом люди, знакомые с Надземным Миром, вспомнят все разнообразие излучений, которые, тем не менее, согласно распределяются по вибрациям. То же самое могло бы быть и на Земле, когда наблюдения ученых утончатся. Но какая же любовь к предмету должна проявиться, чтобы исследовать такие вибрации.</w:t>
      </w:r>
    </w:p>
    <w:p>
      <w:pPr>
        <w:pStyle w:val="Normal"/>
        <w:jc w:val="both"/>
        <w:rPr/>
      </w:pPr>
      <w:r>
        <w:rPr/>
        <w:t>Мыслитель иногда утверждал: «Полюбите хотя бы что-нибудь, чтобы не остаться без светоча Любви!»</w:t>
      </w:r>
    </w:p>
    <w:p>
      <w:pPr>
        <w:pStyle w:val="Normal"/>
        <w:jc w:val="both"/>
        <w:rPr/>
      </w:pPr>
      <w:r>
        <w:rPr/>
      </w:r>
    </w:p>
    <w:p>
      <w:pPr>
        <w:pStyle w:val="Normal"/>
        <w:jc w:val="both"/>
        <w:rPr/>
      </w:pPr>
      <w:r>
        <w:rPr>
          <w:b/>
          <w:bCs/>
        </w:rPr>
        <w:t>14.941.</w:t>
      </w:r>
      <w:r>
        <w:rPr/>
        <w:t xml:space="preserve"> Урусвати любит звучание Надземного Мира. Целительны и вдохновительны созвучия Надземные, но нередко их гармония нарушается шумом битв, плачем и ревом бешеных толп. Много энергии требуется, чтобы преобразить эти стоны земные в звучание гармоническое.</w:t>
      </w:r>
    </w:p>
    <w:p>
      <w:pPr>
        <w:pStyle w:val="Normal"/>
        <w:jc w:val="both"/>
        <w:rPr/>
      </w:pPr>
      <w:r>
        <w:rPr/>
        <w:t>Казалось бы, люди знают, насколько земные звучания наполняют пространство и даже переполняют его. Почему же не думают люди о качестве своих посылок.</w:t>
      </w:r>
    </w:p>
    <w:p>
      <w:pPr>
        <w:pStyle w:val="Normal"/>
        <w:jc w:val="both"/>
        <w:rPr/>
      </w:pPr>
      <w:r>
        <w:rPr/>
        <w:t>Пора ученым исследовать сущность атмосферы. Если человек может психически создать сильнейший яд, то и излучение такого человека будет ядовитым. Мы уже не раз говорили о болезни планеты, но окружающее пространство будет также заражено. Не следует надеяться, что Прана оздоровит ядовитую пространственную атмосферу. Не лучше ли человеку постараться не заражать все окружающее?</w:t>
      </w:r>
    </w:p>
    <w:p>
      <w:pPr>
        <w:pStyle w:val="Normal"/>
        <w:jc w:val="both"/>
        <w:rPr/>
      </w:pPr>
      <w:r>
        <w:rPr/>
        <w:t>Человек в качестве микрокосма несе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в каждодневности, могут создать полезное положение. Среди самого убогого быта можно творить общечеловеческое преуспеяние.</w:t>
      </w:r>
    </w:p>
    <w:p>
      <w:pPr>
        <w:pStyle w:val="Normal"/>
        <w:jc w:val="both"/>
        <w:rPr/>
      </w:pPr>
      <w:r>
        <w:rPr/>
        <w:t>Мыслитель предупреждал: «Не заражайте атмосферу».</w:t>
      </w:r>
    </w:p>
    <w:p>
      <w:pPr>
        <w:pStyle w:val="Normal"/>
        <w:jc w:val="both"/>
        <w:rPr/>
      </w:pPr>
      <w:r>
        <w:rPr/>
      </w:r>
    </w:p>
    <w:p>
      <w:pPr>
        <w:pStyle w:val="Normal"/>
        <w:jc w:val="both"/>
        <w:rPr/>
      </w:pPr>
      <w:r>
        <w:rPr>
          <w:b/>
          <w:bCs/>
        </w:rPr>
        <w:t>14.943.</w:t>
      </w:r>
      <w:r>
        <w:rPr/>
        <w:t xml:space="preserve"> Урусвати в поисках Истины стремится к простейшим решениям. Гармония в простоте. Сложные нагромождения не дают гармонии; между тем планета питается гармоническими сочетаниями. Особенно когда человечество далеко от сотрудничества с Надземным Миром, не удивитесь, что необходимо каждодневно твердить о живых связях Тонкого Мира.</w:t>
      </w:r>
    </w:p>
    <w:p>
      <w:pPr>
        <w:pStyle w:val="Normal"/>
        <w:jc w:val="both"/>
        <w:rPr/>
      </w:pPr>
      <w:r>
        <w:rPr/>
        <w:t>Невозможно освободить Землю от отравления, если не найти гармонии пространственной. Так можно призывать гармонию не как нечто отвлеченное, но как строй земной. Можно наблюдать, как великие ученые начинали сложным мышлением, а затем приходили к простейшему. Они были истинными испытателями и невольно искали простую, великую, строительную гармонию.</w:t>
      </w:r>
    </w:p>
    <w:p>
      <w:pPr>
        <w:pStyle w:val="Normal"/>
        <w:jc w:val="both"/>
        <w:rPr/>
      </w:pPr>
      <w:r>
        <w:rPr/>
        <w:t>Уже знаете, что дисгармония разрушительна, а гармония созидательна. Явление высшей науки приведет к Целительному Источнику. Мы указываем на значение музыки как на Земле, так и в Надземном Мире. Пусть молодые признают возвышенные созвучия, они нужны как для Земли, так и для Мира Тонкого.</w:t>
      </w:r>
    </w:p>
    <w:p>
      <w:pPr>
        <w:pStyle w:val="Normal"/>
        <w:jc w:val="both"/>
        <w:rPr/>
      </w:pPr>
      <w:r>
        <w:rPr/>
        <w:t>Мыслитель говорил: «Да, да, да, существует вера слепая и вера зрячая – будьте зрячими».</w:t>
      </w:r>
    </w:p>
    <w:p>
      <w:pPr>
        <w:pStyle w:val="Normal"/>
        <w:jc w:val="both"/>
        <w:rPr/>
      </w:pPr>
      <w:r>
        <w:rPr/>
      </w:r>
    </w:p>
    <w:p>
      <w:pPr>
        <w:pStyle w:val="Normal"/>
        <w:jc w:val="both"/>
        <w:rPr/>
      </w:pPr>
      <w:r>
        <w:rPr>
          <w:b/>
          <w:bCs/>
          <w:lang w:val="en-US" w:eastAsia="en-US"/>
        </w:rPr>
        <w:t>15.058:2/6</w:t>
      </w:r>
      <w:r>
        <w:rPr>
          <w:lang w:val="en-US" w:eastAsia="en-US"/>
        </w:rPr>
        <w:t xml:space="preserve">  </w:t>
      </w:r>
      <w:r>
        <w:rPr/>
        <w:t>2. «Так, советую еще раз обратить Учение в потребность каждого дня. Советую наблюдать, насколько успешно будет окружающее. При тесных группировках нужно особенно следить за взаимными помыслами, чтобы не отяжелить и не прервать ток. Многие учения советуют эту простую дисциплину, но каждая книга должна напоминать, ибо не применяется в жизни самое насущное, самое необходимое. Для Нас большое счастье, когда можем иметь о ком полнейшую уверенность, как за себя. Так крепка твердыня открытого сердца».</w:t>
      </w:r>
    </w:p>
    <w:p>
      <w:pPr>
        <w:pStyle w:val="Normal"/>
        <w:jc w:val="both"/>
        <w:rPr/>
      </w:pPr>
      <w:r>
        <w:rPr/>
        <w:t>3. «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 нарастанием и нырянием, словом, начертить эволюцию сущего».</w:t>
      </w:r>
    </w:p>
    <w:p>
      <w:pPr>
        <w:pStyle w:val="Normal"/>
        <w:jc w:val="both"/>
        <w:rPr/>
      </w:pPr>
      <w:r>
        <w:rPr/>
        <w:t>4. «Нарушение ритма происходит от многих условий, но существенный способ избежать эту пертурбацию есть соборное обращение к Нам, где решение всего. Можно уподобить, как песчинка останавливает огромное колесо, так же разрыв ритма прерывает ток. Между тем, именно теперь срок великого напряжения».</w:t>
      </w:r>
    </w:p>
    <w:p>
      <w:pPr>
        <w:pStyle w:val="Normal"/>
        <w:jc w:val="both"/>
        <w:rPr/>
      </w:pPr>
      <w:r>
        <w:rPr/>
        <w:t>5. «Так уже близки возможности, события образуют клубок, и ужас явится спасением».</w:t>
      </w:r>
    </w:p>
    <w:p>
      <w:pPr>
        <w:pStyle w:val="Normal"/>
        <w:jc w:val="both"/>
        <w:rPr/>
      </w:pPr>
      <w:r>
        <w:rPr/>
        <w:t>6. Не нарушим спасительный ток!</w:t>
      </w:r>
    </w:p>
    <w:p>
      <w:pPr>
        <w:pStyle w:val="Normal"/>
        <w:jc w:val="both"/>
        <w:rPr/>
      </w:pPr>
      <w:r>
        <w:rPr/>
      </w:r>
    </w:p>
    <w:p>
      <w:pPr>
        <w:pStyle w:val="Normal"/>
        <w:jc w:val="both"/>
        <w:rPr/>
      </w:pPr>
      <w:r>
        <w:rPr>
          <w:b/>
          <w:bCs/>
          <w:lang w:val="en-US" w:eastAsia="en-US"/>
        </w:rPr>
        <w:t>15.119:13/25</w:t>
      </w:r>
      <w:r>
        <w:rPr>
          <w:lang w:val="en-US" w:eastAsia="en-US"/>
        </w:rPr>
        <w:t xml:space="preserve">  </w:t>
      </w:r>
      <w:r>
        <w:rPr/>
        <w:t>13. Перейдем теперь к Вашим вопросам, что означает махаван и чотаван? Буквально это значит большой ритм и малый ритм.</w:t>
      </w:r>
    </w:p>
    <w:p>
      <w:pPr>
        <w:pStyle w:val="Normal"/>
        <w:jc w:val="both"/>
        <w:rPr/>
      </w:pPr>
      <w:r>
        <w:rPr/>
        <w:t>14. Махаван и чотаван ритмы космические, ритмы пространственного огня, и в известные периоды ритмы эти ощущаются идущими по пути Агни Йоги. Ощущаются они кратковременно, ибо иначе трудно было бы выдержать, следуют с большой быстротой и стремительностью. Все эти ритмы и ритм двойного додекаэдрона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особо углубленный пульс.</w:t>
      </w:r>
    </w:p>
    <w:p>
      <w:pPr>
        <w:pStyle w:val="Normal"/>
        <w:jc w:val="both"/>
        <w:rPr/>
      </w:pPr>
      <w:r>
        <w:rPr/>
        <w:t>15. Думаете ли Вы, что это сведение очень поможет на первых ступенях? Ведь все эти огненные опыты и ритмы приходят на ступенях овладения пространственным огнем. Если же люди, услышав об этих ритмах, начнут отбивать их механически, то, как сказано в Учении, они уподобятся барабанщику. Потому перечтите внимательно § 401 в книге «Агни Йога».</w:t>
      </w:r>
    </w:p>
    <w:p>
      <w:pPr>
        <w:pStyle w:val="Normal"/>
        <w:jc w:val="both"/>
        <w:rPr/>
      </w:pPr>
      <w:r>
        <w:rPr/>
        <w:t>16. Теперь следующий вопрос – как понимать замену Агни Йогом кровного родства духовным? Мне кажется, это утверждение так очевидно, так ясно! Ведь в жизни на каждом шагу нам приходится убеждаться, как часто люди, даже чуждой нам национальности, по своему духовному развитию нам ближе родственников по крови. Причин этому много, иногда это объясняется кармическим законом, иногда принадлежностью к тождественной стихии или тождественным потенциалом энергий, заложенных в зерне духа.</w:t>
      </w:r>
    </w:p>
    <w:p>
      <w:pPr>
        <w:pStyle w:val="Normal"/>
        <w:jc w:val="both"/>
        <w:rPr/>
      </w:pPr>
      <w:r>
        <w:rPr/>
        <w:t>17. Но даже исходя из самых простых жизненных примеров, разве можно требовать, чтобы разумный человек, стремящийся к преуспеянию своих дел, стал сотрудничать не с теми, кто знакомы с этим делом и, следовательно, могут помочь развитию его, но только с родственниками, и даже несмотря на всю неспособность и неприложимость их к этому делу, и порой даже враждебность ему.</w:t>
      </w:r>
    </w:p>
    <w:p>
      <w:pPr>
        <w:pStyle w:val="Normal"/>
        <w:jc w:val="both"/>
        <w:rPr/>
      </w:pPr>
      <w:r>
        <w:rPr/>
        <w:t>18. Каждый из нас имеет свои прямые обязанности по отношению к своей семье, но не следует преувеличивать их. Ведь часто семьи являют зрелище полного разъединения, антагонизма и служат очагами духовного разврата. Неужели было бы справедливо и целесообразно растрачивать свои силы и жертвовать высокими идеалами для искусственного поддержания, в большинстве случаев, незаконных уз? Именно незаконных, ибо на Земле многие союзы, скрепленные всеми людскими законами, с точки зрения космического права должны рассматриваться как незаконные. Именно, в силу таких незаконных браков, происходят все страшные преступления, вырождение целых народов и гибель нашей цивилизации. Вопрос законности семьи очень глубок, он затрагивает само Бытие.</w:t>
      </w:r>
    </w:p>
    <w:p>
      <w:pPr>
        <w:pStyle w:val="Normal"/>
        <w:jc w:val="both"/>
        <w:rPr/>
      </w:pPr>
      <w:r>
        <w:rPr/>
        <w:t>19. Установление законных сочетаний есть великая наука будущего. И она будет строиться на непреложных космических законах.</w:t>
      </w:r>
    </w:p>
    <w:p>
      <w:pPr>
        <w:pStyle w:val="Normal"/>
        <w:jc w:val="both"/>
        <w:rPr/>
      </w:pPr>
      <w:r>
        <w:rPr/>
        <w:t>20. Много говорилось о сродстве душ, но кто знает и понимает эту истину, во всем величии непреложного космического закона? В Учении сказано, что люди должны сочетаться даже по стихиям. Лишь родители, принадлежащие к одной стихии, могут дать уравновешенное потомство. В жизни же мы видим, как часто огонь сочетается с водою или воздух с землею. Именно, бесплодие и вырождение целых народов имеют в основе своей подобное смешение. Придет время, и эта истина встанет перед людьми, придерживаться которой станет насущной необходимостью. Формы жизни, все функции человечества должны 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грозит судьба Атлантиды.</w:t>
      </w:r>
    </w:p>
    <w:p>
      <w:pPr>
        <w:pStyle w:val="Normal"/>
        <w:jc w:val="both"/>
        <w:rPr/>
      </w:pPr>
      <w:r>
        <w:rPr/>
        <w:t xml:space="preserve">21. Тем же лицемерам, которые, прочтя о замене кровного родства духовным, возмутятся и начнут клеветать на Учение, якобы указующее пренебрежение к семейным обязанностям, можно привести из ими же принятого Учения-Евангелия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w:t>
      </w:r>
      <w:r>
        <w:rPr>
          <w:i/>
          <w:iCs/>
        </w:rPr>
        <w:t xml:space="preserve">и не получил бы ныне, во время сие, </w:t>
      </w:r>
      <w:r>
        <w:rPr/>
        <w:t xml:space="preserve">среди гонений, </w:t>
      </w:r>
      <w:r>
        <w:rPr>
          <w:i/>
          <w:iCs/>
        </w:rPr>
        <w:t xml:space="preserve">во стократ более </w:t>
      </w:r>
      <w:r>
        <w:rPr/>
        <w:t xml:space="preserve">домов, и братьев, и сестер, и </w:t>
      </w:r>
      <w:r>
        <w:rPr>
          <w:i/>
          <w:iCs/>
        </w:rPr>
        <w:t xml:space="preserve">отцов, </w:t>
      </w:r>
      <w:r>
        <w:rPr/>
        <w:t xml:space="preserve">и </w:t>
      </w:r>
      <w:r>
        <w:rPr>
          <w:i/>
          <w:iCs/>
        </w:rPr>
        <w:t xml:space="preserve">матерей, </w:t>
      </w:r>
      <w:r>
        <w:rPr/>
        <w:t xml:space="preserve">и детей, и земель, а в веке грядущем жизни вечной...» (от Марка гл. 10, ст. 29, 30). Между прочим, какое ясное утверждение закона </w:t>
      </w:r>
      <w:r>
        <w:rPr>
          <w:i/>
          <w:iCs/>
        </w:rPr>
        <w:t xml:space="preserve">перевоплощения </w:t>
      </w:r>
      <w:r>
        <w:rPr/>
        <w:t>в этих словах! И те же слова в Евангелии от Луки (Гл. 18, стих 29). Также знаменательно утверждение: «Преданы так же будете и родителями, и братьями, и родственниками, и друзьями, и некоторых из вас умертвят; и будете ненавидимы всеми за Имя Мое» (Ев. от Луки, 21 гл., стих 16–17). Пусть вопрошатели объяснят и следующие слова Христа: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От Матвея гл. 10, стих 34–38).</w:t>
      </w:r>
    </w:p>
    <w:p>
      <w:pPr>
        <w:pStyle w:val="Normal"/>
        <w:jc w:val="both"/>
        <w:rPr/>
      </w:pPr>
      <w:r>
        <w:rPr/>
        <w:t>22. Мне кажется, что после этих слов утверждение о замене кровного родства духовным звучит скромно. Нет большего греха, как насилие над духом человека, а как часто мы видим, что именно ближайшие налагают на нас это бремя. Дух не терпит насилия, и горе соблазнившим.</w:t>
      </w:r>
    </w:p>
    <w:p>
      <w:pPr>
        <w:pStyle w:val="Normal"/>
        <w:jc w:val="both"/>
        <w:rPr/>
      </w:pPr>
      <w:r>
        <w:rPr/>
        <w:t>23. Будете ли Вы объяснять и обсуждать Учение с ненавидящими его или же будете искать единомышленников, следуя мудрому изречению: «Не давайте святыни псам и не бросайте жемчуга вашего перед свиньями, чтобы они не попрали его ногами и, обратившись, не растерзали вас» (от Матвея гл. 7 – ст. 6). Так тоже можно понять замену кровного родства духовным.</w:t>
      </w:r>
    </w:p>
    <w:p>
      <w:pPr>
        <w:pStyle w:val="Normal"/>
        <w:jc w:val="both"/>
        <w:rPr/>
      </w:pPr>
      <w:r>
        <w:rPr/>
        <w:t>24. И благо, если семья состоит из духовно родственных членов, в противном случае никто не имеет права осудить, если кто-либо из членов ее станет искать себе единомышленников на стороне. Ведь только духовные узы, узы сердца имеют значение и сплетают жизни наши на тысячелетия, кровные же узы могут быть и явлением привхождения, и частичною кармической платою. Сколько отцов не знают своих сыновей и дочерей!!! Потому не будем лицемерами.</w:t>
      </w:r>
    </w:p>
    <w:p>
      <w:pPr>
        <w:pStyle w:val="Normal"/>
        <w:jc w:val="both"/>
        <w:rPr/>
      </w:pPr>
      <w:r>
        <w:rPr/>
        <w:t xml:space="preserve">25. Так в этом вопросе не будем сентиментальными, но поймем, в чем состоит истинный долг семьянина. Когда мы дорастем до </w:t>
      </w:r>
      <w:r>
        <w:rPr>
          <w:i/>
          <w:iCs/>
        </w:rPr>
        <w:t xml:space="preserve">осознания законных </w:t>
      </w:r>
      <w:r>
        <w:rPr/>
        <w:t>браков, то вопрос кровного и духовного родства разрешится сам собою. А пока будем настаивать на самоусовершенствовании внутреннего человека, ибо именно это самоусовершенствование поможет нам правильно решать многие проблемы жизни, столь различные по сочетаниям условий.</w:t>
      </w:r>
    </w:p>
    <w:p>
      <w:pPr>
        <w:pStyle w:val="Normal"/>
        <w:jc w:val="both"/>
        <w:rPr/>
      </w:pPr>
      <w:r>
        <w:rPr/>
      </w:r>
    </w:p>
    <w:p>
      <w:pPr>
        <w:pStyle w:val="Normal"/>
        <w:jc w:val="both"/>
        <w:rPr/>
      </w:pPr>
      <w:r>
        <w:rPr>
          <w:b/>
          <w:bCs/>
          <w:lang w:val="en-US" w:eastAsia="en-US"/>
        </w:rPr>
        <w:t>15.240:8/11</w:t>
      </w:r>
      <w:r>
        <w:rPr>
          <w:lang w:val="en-US" w:eastAsia="en-US"/>
        </w:rPr>
        <w:t xml:space="preserve">  </w:t>
      </w:r>
      <w:r>
        <w:rPr/>
        <w:t>8. 5) Ритмы Махаван и Чотаван есть ритмы космического огня. При достижении известной степени огненной Йоги организм наш начинает воспринимать эти ритмы, идущие из пространства, и звучать на них. Конечно, простое повторение их, как и все механическое, ни к чему не приводит. Для того чтобы ритм этот имел значение, необходимо обладать запасом психической энергии. Без воздействия психической энергии ритмы эти остаются мертвыми. В связи с этим прилагаю Вам § 401 из книги «Агни Йога».</w:t>
      </w:r>
    </w:p>
    <w:p>
      <w:pPr>
        <w:pStyle w:val="Normal"/>
        <w:jc w:val="both"/>
        <w:rPr/>
      </w:pPr>
      <w:r>
        <w:rPr/>
        <w:t xml:space="preserve">9. «Учение разлагается от бездушного повторения, также нужно понять и о качестве ритма. Конечно, в основе каждого кристалла лежит притя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Но ритм губ дает мертвый, нарушающий мудрую тишину стук, и потому принесет лишь вред. 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w:t>
      </w:r>
      <w:r>
        <w:rPr>
          <w:i/>
          <w:iCs/>
        </w:rPr>
        <w:t xml:space="preserve">барабанщик </w:t>
      </w:r>
      <w:r>
        <w:rPr/>
        <w:t>оказался бы успешным ритмистом».</w:t>
      </w:r>
    </w:p>
    <w:p>
      <w:pPr>
        <w:pStyle w:val="Normal"/>
        <w:jc w:val="both"/>
        <w:rPr/>
      </w:pPr>
      <w:r>
        <w:rPr/>
        <w:t>10. «Можно ли ожидать огней от стука хвоста собаки, ожидающей подачки? Помните это, когда занимаетесь тончайшими энергиями, когда помышляете прикоснуться и вызвать к жизни очевидность огня».</w:t>
      </w:r>
    </w:p>
    <w:p>
      <w:pPr>
        <w:pStyle w:val="Normal"/>
        <w:jc w:val="both"/>
        <w:rPr/>
      </w:pPr>
      <w:r>
        <w:rPr/>
        <w:t>11. «Когда назвал вам ритм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 Не удар кулака, не угроза, но легкокрылое возношение ведет к Вратам. Опасайтесь будничного бездушия!»</w:t>
      </w:r>
    </w:p>
    <w:p>
      <w:pPr>
        <w:pStyle w:val="Normal"/>
        <w:jc w:val="both"/>
        <w:rPr/>
      </w:pPr>
      <w:r>
        <w:rPr/>
      </w:r>
    </w:p>
    <w:p>
      <w:pPr>
        <w:pStyle w:val="Normal"/>
        <w:jc w:val="both"/>
        <w:rPr/>
      </w:pPr>
      <w:r>
        <w:rPr>
          <w:b/>
          <w:bCs/>
          <w:lang w:val="en-US" w:eastAsia="en-US"/>
        </w:rPr>
        <w:t>16.089:3</w:t>
      </w:r>
      <w:r>
        <w:rPr>
          <w:lang w:val="en-US" w:eastAsia="en-US"/>
        </w:rPr>
        <w:t xml:space="preserve">  </w:t>
      </w:r>
      <w:r>
        <w:rPr/>
        <w:t>3. Также прекрасны Ваши мысли о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превратилась в шум колеса».</w:t>
      </w:r>
    </w:p>
    <w:p>
      <w:pPr>
        <w:pStyle w:val="Normal"/>
        <w:jc w:val="both"/>
        <w:rPr/>
      </w:pPr>
      <w:r>
        <w:rPr/>
      </w:r>
    </w:p>
    <w:p>
      <w:pPr>
        <w:pStyle w:val="Normal"/>
        <w:jc w:val="both"/>
        <w:rPr/>
      </w:pPr>
      <w:r>
        <w:rPr>
          <w:b/>
          <w:bCs/>
          <w:lang w:val="en-US" w:eastAsia="en-US"/>
        </w:rPr>
        <w:t>17.060:4/6</w:t>
      </w:r>
      <w:r>
        <w:rPr>
          <w:lang w:val="en-US" w:eastAsia="en-US"/>
        </w:rPr>
        <w:t xml:space="preserve">  </w:t>
      </w:r>
      <w:r>
        <w:rPr/>
        <w:t xml:space="preserve">4. Вы спрашиваете – как может ритм быть назван разумною силою?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сознания, следовательно, и начала разумности. С жизнью или </w:t>
      </w:r>
      <w:r>
        <w:rPr>
          <w:i/>
          <w:iCs/>
        </w:rPr>
        <w:t>сознанием</w:t>
      </w:r>
      <w:r>
        <w:rPr/>
        <w:t xml:space="preserve"> неразрывно связано понятие движения, и потому </w:t>
      </w:r>
      <w:r>
        <w:rPr>
          <w:i/>
          <w:iCs/>
        </w:rPr>
        <w:t>движение</w:t>
      </w:r>
      <w:r>
        <w:rPr/>
        <w:t xml:space="preserve"> или </w:t>
      </w:r>
      <w:r>
        <w:rPr>
          <w:i/>
          <w:iCs/>
        </w:rPr>
        <w:t>ритм</w:t>
      </w:r>
      <w:r>
        <w:rPr/>
        <w:t xml:space="preserve"> есть движение разумное или </w:t>
      </w:r>
      <w:r>
        <w:rPr>
          <w:i/>
          <w:iCs/>
        </w:rPr>
        <w:t>разумная сила</w:t>
      </w:r>
      <w:r>
        <w:rPr/>
        <w:t>. 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w:t>
      </w:r>
    </w:p>
    <w:p>
      <w:pPr>
        <w:pStyle w:val="Normal"/>
        <w:jc w:val="both"/>
        <w:rPr/>
      </w:pPr>
      <w:r>
        <w:rPr/>
        <w:t>5. Вся Природа, от атома и до ее венца – человека, представляет собою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 и он может уже значительно улучшить свой физический организм, если он был даже поврежден от рождения в силу наследственности или иных причин.</w:t>
      </w:r>
    </w:p>
    <w:p>
      <w:pPr>
        <w:pStyle w:val="Normal"/>
        <w:jc w:val="both"/>
        <w:rPr/>
      </w:pPr>
      <w:r>
        <w:rPr/>
        <w:t>6. Также и закон притяжения и отталкивания уже указывает на присутствие какого-то отбора, а разве отбор, или избирательное начало, может быть назван слепым? Разве не требует он наличия хотя бы зачатка сознания? Так, в основании каждого проявления заложено начало разумности, и нет жизни без движения или ритма.</w:t>
      </w:r>
    </w:p>
    <w:p>
      <w:pPr>
        <w:pStyle w:val="Normal"/>
        <w:jc w:val="both"/>
        <w:rPr/>
      </w:pPr>
      <w:r>
        <w:rPr/>
      </w:r>
    </w:p>
    <w:p>
      <w:pPr>
        <w:pStyle w:val="Normal"/>
        <w:jc w:val="both"/>
        <w:rPr/>
      </w:pPr>
      <w:r>
        <w:rPr>
          <w:b/>
          <w:bCs/>
          <w:lang w:val="en-US" w:eastAsia="en-US"/>
        </w:rPr>
        <w:t>17.067:7</w:t>
      </w:r>
      <w:r>
        <w:rPr>
          <w:lang w:val="en-US" w:eastAsia="en-US"/>
        </w:rPr>
        <w:t xml:space="preserve">  </w:t>
      </w:r>
      <w:r>
        <w:rPr/>
        <w:t>7. Получила прекрасное письмо от Гаральда Фел. Радовалась всему, что он пишет! Знаю я то торжественное состояние духа, которое дает нам возможность услышать звуки из Тонкого Мира. В моих переживаниях я не раз играла на токах пространства, ощущая при этом необычный восторг духа. Также правильна и связь Тициана... Да, именно торжественность, какое это прекрасное, мощное и победное чувство, благо тому, кто может ощущать его! И разве все события спешащие не должны вызывать это чувство! Разве не происходит смещения, [которое] очищает и перерождает сознание! Не убоимся ничего, ибо Щит над подвигом Света. Признавший Щит не выпадет из-под него!</w:t>
      </w:r>
    </w:p>
    <w:p>
      <w:pPr>
        <w:pStyle w:val="Normal"/>
        <w:jc w:val="both"/>
        <w:rPr/>
      </w:pPr>
      <w:r>
        <w:rPr/>
      </w:r>
    </w:p>
    <w:p>
      <w:pPr>
        <w:pStyle w:val="Normal"/>
        <w:jc w:val="both"/>
        <w:rPr/>
      </w:pPr>
      <w:r>
        <w:rPr>
          <w:b/>
          <w:bCs/>
          <w:lang w:val="en-US" w:eastAsia="en-US"/>
        </w:rPr>
        <w:t>17.127:10/14</w:t>
      </w:r>
      <w:r>
        <w:rPr>
          <w:lang w:val="en-US" w:eastAsia="en-US"/>
        </w:rPr>
        <w:t xml:space="preserve">  </w:t>
      </w:r>
      <w:r>
        <w:rPr/>
        <w:t>10. Между прочим, читали ли Вы чудесный том Писем В. Уч. Илар.? Труд этот озаглавлен «Тичингс оф де Тэмпль». Сейчас это издание, по-видимому, распродано, но у членов калиф. общества нет средств на второе издание. И подумать только, что так обстоит дело в богатой Америке! Не знак ли это того, что и в этой стране суждено скорое очищение. Тем более приходится удивляться самоотвержению наших рижских друзей, полагающих большую часть своего заработка на издание книг, связанных с Учением Вел. Вл. М.</w:t>
      </w:r>
    </w:p>
    <w:p>
      <w:pPr>
        <w:pStyle w:val="Normal"/>
        <w:jc w:val="both"/>
        <w:rPr/>
      </w:pPr>
      <w:r>
        <w:rPr/>
        <w:t>11. Сейчас в Германии вышла интересная книга «Resonans als Weltgesetz» д-ра Буттерзака из Геттингена. Читала отзыв о ней и привожу вкратце, думаю, что Вам будет интересно.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ые измерению. Через концентрацию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природные силы, заключенные в космических магнитных полях. Психолучи образуют каналы, по которым мы можем сообщаться с иными сферами. Психолучи могут материализировать и дематериализир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jc w:val="both"/>
        <w:rPr/>
      </w:pPr>
      <w:r>
        <w:rPr/>
        <w:t>12. 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тоже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 е. от ее вольта; в-третьих, от отзвучивания или ответной вибрации данного объекта.</w:t>
      </w:r>
    </w:p>
    <w:p>
      <w:pPr>
        <w:pStyle w:val="Normal"/>
        <w:jc w:val="both"/>
        <w:rPr/>
      </w:pPr>
      <w:r>
        <w:rPr/>
        <w:t>13. Особое значение имеет связующая мощь этих лучей, их синтез. Человечество и материя включены в обширнейшем психоэлектрическом поле. Именно вся Вселенная является таким психоэлектрическим полем.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нужны интуиция, вдохновение. Итак, отзвучание управляет миром, резонанс есть мировой закон. Развитие этой электромагнитной волны должно следовать тому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наивеличайшим из всех, до сих пор сделанных человечеством.</w:t>
      </w:r>
    </w:p>
    <w:p>
      <w:pPr>
        <w:pStyle w:val="Normal"/>
        <w:jc w:val="both"/>
        <w:rPr/>
      </w:pPr>
      <w:r>
        <w:rPr/>
        <w:t>14. Думаю приобрести эту книгу, ибо все изложенное в ней, как говорится, вода на нашу мельницу. Именно знамение времени, когда наука вступила уже на порог преддверия метафизики.</w:t>
      </w:r>
    </w:p>
    <w:p>
      <w:pPr>
        <w:pStyle w:val="Normal"/>
        <w:jc w:val="both"/>
        <w:rPr/>
      </w:pPr>
      <w:r>
        <w:rPr/>
      </w:r>
    </w:p>
    <w:p>
      <w:pPr>
        <w:pStyle w:val="Normal"/>
        <w:jc w:val="both"/>
        <w:rPr/>
      </w:pPr>
      <w:r>
        <w:rPr>
          <w:b/>
          <w:bCs/>
          <w:lang w:val="en-US" w:eastAsia="en-US"/>
        </w:rPr>
        <w:t>17.136:1/6</w:t>
      </w:r>
      <w:r>
        <w:rPr>
          <w:lang w:val="en-US" w:eastAsia="en-US"/>
        </w:rPr>
        <w:t xml:space="preserve">  </w:t>
      </w:r>
      <w:r>
        <w:rPr/>
        <w:t xml:space="preserve"> 1. Опыты с вибрациями бесконечны, ибо все сущее создается, держится и разрушается вибрациями. Так и посылка мысли связана с посылкою вибрации. Как посылающий, так и получающий должны быть созвучны. Часто проходят годы в настраивании избранного субъекта-приемника для получения тех или иных вибраций (раскрытие центров), и, конечно, чем выше и тоньше такие вибрации, тем труднее их восприятие. Вот почему необходима чистота и четкость в мышлении и сердечная устремленность в учениях. Разве может мохнатое недисциплинированное мышление или отравленное гневом и раздражением сердце принять тончайшую вибрацию, посылаемую Вел. Вл.</w:t>
      </w:r>
    </w:p>
    <w:p>
      <w:pPr>
        <w:pStyle w:val="Normal"/>
        <w:jc w:val="both"/>
        <w:rPr/>
      </w:pPr>
      <w:r>
        <w:rPr/>
        <w:t>2. Вибрационное лечение весьма индивидуальное, при множестве существующих вибраций невозможно предписать их употребление, необходим путь опыта на основании трех пособников. Одним из них будет ясновидение самого врача, другим – помощь маятника жизни, и третьим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 При всех условиях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Также нужно иметь в виду, что при эпидеми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Normal"/>
        <w:jc w:val="both"/>
        <w:rPr/>
      </w:pPr>
      <w:r>
        <w:rPr/>
        <w:t>3. О новых болезнях.</w:t>
      </w:r>
    </w:p>
    <w:p>
      <w:pPr>
        <w:pStyle w:val="Normal"/>
        <w:jc w:val="both"/>
        <w:rPr/>
      </w:pPr>
      <w:r>
        <w:rPr/>
        <w:t>4. «435. Вы знаете,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 всеми научными способами. 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jc w:val="both"/>
        <w:rPr/>
      </w:pPr>
      <w:r>
        <w:rPr/>
        <w:t>5. Само уявление болезни может быть чрезвычайно разновидным, иные органы могут причинять боль косвенную или непосредственную.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ый процесс, то все же следует обратить внимание и явить бережность.</w:t>
      </w:r>
    </w:p>
    <w:p>
      <w:pPr>
        <w:pStyle w:val="Normal"/>
        <w:jc w:val="both"/>
        <w:rPr/>
      </w:pPr>
      <w:r>
        <w:rPr/>
        <w:t>6. 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я следует за Армагеддоном. Нельзя ограничиться лишь давно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валась повсюду» («Надземное»).</w:t>
      </w:r>
    </w:p>
    <w:p>
      <w:pPr>
        <w:pStyle w:val="Normal"/>
        <w:jc w:val="both"/>
        <w:rPr/>
      </w:pPr>
      <w:r>
        <w:rPr/>
      </w:r>
    </w:p>
    <w:p>
      <w:pPr>
        <w:pStyle w:val="Normal"/>
        <w:jc w:val="both"/>
        <w:rPr/>
      </w:pPr>
      <w:r>
        <w:rPr>
          <w:b/>
          <w:bCs/>
          <w:lang w:val="en-US" w:eastAsia="en-US"/>
        </w:rPr>
        <w:t>17.144:7</w:t>
      </w:r>
      <w:r>
        <w:rPr>
          <w:lang w:val="en-US" w:eastAsia="en-US"/>
        </w:rPr>
        <w:t xml:space="preserve">  </w:t>
      </w:r>
      <w:r>
        <w:rPr/>
        <w:t>7. Космические ритмы махаван и чотаван. Человеческий организм, прошедший известные подготовительные ступени восприятия огня пространства под руководством Учителя, может иногда ощущать эти космические ритмы, и тогда весь организм, вернее, каждая клеточка организма, пульсирует в унисон с этим ритмом. Но и это явление может быть лишь кратковременным, иначе грозит опасность организму. Все эти ритмы и даже додекаэдрон, или двойной махаван, были четко явлены мне во время моего приближения к разным степеням огненного напряжения. Когда-то я посылала сведения об этих ритмах А.М.Ас., может быть, он их сохранил и перешлет их Вам. Но чтобы испытать подобные явления, необходимо иметь вполне здоровый организм, также необходимо очищение мышления и значительное расширение сознания при полном воздержании от раздражения. Кроме того, нужно иметь долю бесстрашия, чтобы воспринимать в полном спокойствии все необычные явления в организме, неизменно сопровождающие огненные явления. Необходимо побороть в себе мнительность и в то же время выработать распознавание и постоянную настороженность. Такой организм может посвятить себя огню в естестве, т. е. будучи в земной оболочке, но при некоторой изоляции и пребывании на больших высотах, чтобы избежать чрезмерного давления крови во время прохождения уже высокой степени огненного приобщения. Мой организм, в силу невозможности иметь все условия, напр., полную изоляцию, пострадал от чрезмерного насыщения, так сердце мое повреждено, и я должна быть осторожна, ведь, как Вы знаете, я была дважды на краю огненной смерти. Все этические правила или наставления при соблюдении их являются подготовительными ступенями для восприятия высших огненных энергий.</w:t>
      </w:r>
    </w:p>
    <w:p>
      <w:pPr>
        <w:pStyle w:val="Normal"/>
        <w:jc w:val="both"/>
        <w:rPr/>
      </w:pPr>
      <w:r>
        <w:rPr/>
      </w:r>
    </w:p>
    <w:p>
      <w:pPr>
        <w:pStyle w:val="Normal"/>
        <w:jc w:val="both"/>
        <w:rPr/>
      </w:pPr>
      <w:r>
        <w:rPr>
          <w:b/>
          <w:bCs/>
        </w:rPr>
        <w:t>60.092.  1960 г. Апр. 19.</w:t>
      </w:r>
      <w:r>
        <w:rPr/>
        <w:t xml:space="preserve"> Пребывание человека на планете лишено конечного смысла. Оно и неудивительно, ибо конца нет. Не странно ли думать, что конца не имеет ничто, существующее в природе, равно как не имеет оно и начала. Любое явление есть лишь продолжение того, что предшествовало ему ранее, что было причиною, вызвавшею его к проявлению. За каждым следствием – породившая его причина, за каждым завершением – цепь новых следствий или явлений, вытекающих из него. Говорят, смерть человека – это конец. Но это не конец, а лишь начало продолжения жизни его в Надземном. Гибель миров происходит, но материя их идет на образование новых, а духо-монады проявленных на них форм переходят на новые планеты, продолжая свою бесконечную эволюцию. Так же как пространство не имеет конца, так же точно и время – начала или конца, ибо все заключено в круг беспредельности, а беспредельность – это лишь форма выражения всего, что в нем существует. Все существующее в пространстве эволюционирует в спирально-циклической пульсации жизни. Пульсирует атом, пульсирует сердце, пульсирует солнце в ритмах нарастания и убывания, в явлениях эволюции и инволюции. Великому закону ритма подчинен весь проявленный Космос, а также и жизни отдельных существ, человека и целых народов. Все совершается в рамках закона, который является формой выражения жизни. Войти в ритм Космоса – значит постичь тайну проявленной жизни и, слившись с нею, утвердить место свое в беспредельности на лестнице проявленных форм, то есть на лестнице Иерархии. Осознание Ее и приближение к Ней и будет утвержденным бессмертием духа, достигнутым в жизни на земле и в мирах.</w:t>
      </w:r>
    </w:p>
    <w:p>
      <w:pPr>
        <w:pStyle w:val="Normal"/>
        <w:jc w:val="both"/>
        <w:rPr/>
      </w:pPr>
      <w:r>
        <w:rPr/>
      </w:r>
    </w:p>
    <w:p>
      <w:pPr>
        <w:pStyle w:val="Normal"/>
        <w:jc w:val="both"/>
        <w:rPr/>
      </w:pPr>
      <w:r>
        <w:rPr>
          <w:b/>
          <w:bCs/>
        </w:rPr>
        <w:t>60.146.  1960 г. Июль 13.</w:t>
      </w:r>
      <w:r>
        <w:rPr/>
        <w:t xml:space="preserve"> В потенциале дана человеку власть над всем невидимым и видимым миром. Владыкою проявленного мира дано ему быть. Отсюда власть эта распространяется на все состояния человека, а также на состояние сна. В той части его, где сон является отражением дневных звучаний, особенно яро действуют законы причин и следствий. И нечто побежденное, преодоленное и утвержденное им в бодрствующем состоянии таковым же прозвучит и в сновидениях человека. Момент отхода ко сну значителен тем, что как бы устанавливается то направление, по которому устремляется тонкое сознание спящего. Мозг действовать во сне обычно не может, но принятое им перед засыпанием направление продолжается, и потому утвердить мысль перед сном будет решением мудрым. Перепевы земные, даже если они не плохи, все же пищи душе не дадут. Сон же питанием служит для духа, плюс он почерпает в нем силы с надземного плана. Сон есть явление универсальное. Пралайя и манвантара или пульсация и ритм обнимают собой все явления жизни – до Космоса включительно. Заснувшая на зиму природа весной пробуждается вновь, и так везде и во всем – чередование состояний. Дано человеку владеть состоянием даже пралайи, утвердив перед ней направление линии духа, ибо сон в аспекте земного существования человека есть малая пралайя сознания.</w:t>
      </w:r>
    </w:p>
    <w:p>
      <w:pPr>
        <w:pStyle w:val="Normal"/>
        <w:jc w:val="both"/>
        <w:rPr/>
      </w:pPr>
      <w:r>
        <w:rPr/>
      </w:r>
    </w:p>
    <w:p>
      <w:pPr>
        <w:pStyle w:val="Normal"/>
        <w:jc w:val="both"/>
        <w:rPr/>
      </w:pPr>
      <w:r>
        <w:rPr>
          <w:b/>
          <w:bCs/>
        </w:rPr>
        <w:t>60.155.  1960 г. Июль 26.</w:t>
      </w:r>
      <w:r>
        <w:rPr/>
        <w:t xml:space="preserve"> Право на вход в Мир Высший имеют все, в ком есть хоть бы искорка Света, но раскрывается он по сознанию. Тем, что в себе, постигается то, что вовне. Впрочем, так же и в Мире земном. Мир троглодита и мир озаренного разны, ибо человек есть мера вещей. Вот почему Говорим о расширении сознания, дабы больше могло вобрать оно в себя из окружающего его мира. Йог-отшельник, не покидающий пещеры своей, расширяет сознание свое без конца. При наличии огненного устремления ничто не может препятствовать человеку двигаться вперед в этом направлении. Лишь бы только не угас огонь устремленного сердца. Много гасителей и много условий, огонь духа гасящих. В сущности говоря, расхитители и пожиратели огня все, в ком горит он слабее. Закон сообщающихся сосудов в действии постоянном. И все же надо устоять. И не только устоять, но и двигаться дальше. Где же силы найти для продвижения непрерываемого? Обратимся к природе. Солнце восходит каждый день обновленным, после пралайи ночной. Весной после зимнего сна просыпается жизнь. Ритм чередования дает силу утверждению жизни. И человек каждый раз почерпает во сне новые силы, нужные ему для того, чтобы жить. Так же и дух во время ночной пралайи обновляет силы свои и почерпает энергии, нужные ему для восхождения. Если отнестись к явлению сна сознательно, зная, что может он дать человеку, то нужные силы для того, чтобы дальше идти, можно во сне почерпнуть и обновиться душою. Каждый в Мир этот земной приходит с запасом огня. Точно так же и сон возможность дает этот умножить запас. Но для этого требуется сознательное ко сну отношение и понимание явления сна. Все знают, что сон – восстановитель физических сил человека, но мало кто думает о том, что духовное значение сна неизмеримо глубоко. И свиньи спят тоже и тоже во сне отдыхают. Но свинья не пример. Сон может быть благодетелен очень, если при отходе ко сну дает направление сознанию воля. Ведь спит только тело земное. Тонкое сознание напряженно активно, но действует оно по линиям устремления, утвержденным в бодрствующем состоянии. Обычно эти линии устанавливаются бессознательно, хаотично, случайно и направления их часто тусклы, нечисты, смутны и отемнены земными страстями, недостатками и слабостями человека. Но в момент засыпания воля может отбросить лохмотья прошедшего дня и дать новое, освобожденное от них направление мыслям. И мысли тогда понесут тонкое сознание по каналам, заложенным в них. Сон смерти подобен. Многие готовятся к смерти, освобождая себя от земных пут, тягостей вещей и всего, что связывает дух человека. Точно так же ко сну отходя, освобождается сознание от сора земного, чтобы свободным взлететь на крыльях светоносной мысли в те сферы, где оно обновляется снова огнем и силы себе почерпает для жизни дневной в условиях плотного мира.</w:t>
      </w:r>
    </w:p>
    <w:p>
      <w:pPr>
        <w:pStyle w:val="Normal"/>
        <w:jc w:val="both"/>
        <w:rPr/>
      </w:pPr>
      <w:r>
        <w:rPr/>
      </w:r>
    </w:p>
    <w:p>
      <w:pPr>
        <w:pStyle w:val="Normal"/>
        <w:jc w:val="both"/>
        <w:rPr/>
      </w:pPr>
      <w:r>
        <w:rPr>
          <w:b/>
          <w:bCs/>
        </w:rPr>
        <w:t>1961 г. 085. (Июнь 29).</w:t>
      </w:r>
      <w:r>
        <w:rPr/>
        <w:t xml:space="preserve"> Друг Мой, созвучие представляет собою основание, на котором зиждется проявленный мир и все явления жизни. Также и человек подчиняется законам созвучия. Чему созвучит, на то и реагирует. Даже слов собеседника не понять, если сознание их не воспринимает, то есть не настроено на созвучной волне. Человек может так углубиться в свои мысли, что не увидит и не услышит ничего из происходящего вовне. Он будет созвучать своим мыслям, но не вибрациям, идущим извне. И мир окружающий воспринимается по созвучию. Поэтому художник, поэт, философ, пьяница, картежник и подвижник – каждый воспринимает мир по-своему. Созвучие зависит от вольной или невольной настроенности сознания. А настроенность или настраивание сознания может зависеть от воли. Потому созвучность свою йог устанавливает сам. И тогда арфа духа являет восприимчивость уже не к случайным явлениям жизни, но к тому, что избрала и утвердила воля. Избравший путь Красоты ее утверждает и на нее созвучит. Избравший созвучие Аум звучит на него. Так каждый избравший что-либо и его предпочтивший чему-либо другому созвучит в согласии со сделанным выбором. И каждый пожинает плоды этого выбора.</w:t>
      </w:r>
    </w:p>
    <w:p>
      <w:pPr>
        <w:pStyle w:val="Normal"/>
        <w:jc w:val="both"/>
        <w:rPr/>
      </w:pPr>
      <w:r>
        <w:rPr/>
      </w:r>
    </w:p>
    <w:p>
      <w:pPr>
        <w:pStyle w:val="Normal"/>
        <w:jc w:val="both"/>
        <w:rPr/>
      </w:pPr>
      <w:r>
        <w:rPr>
          <w:b/>
          <w:bCs/>
        </w:rPr>
        <w:t>1961 г. 208. (Авг. 31).</w:t>
      </w:r>
      <w:r>
        <w:rPr/>
        <w:t xml:space="preserve"> Солнце восходит при всякой погоде. Так же и корабль идет к намеченной цели при всяких настроениях капитана. Так же неуклонно идет по пути и ученик, что бы ни происходило вне его или в его оболочках. Ритм, устанавливаемый в каждодневности, тем и полезен, что, не считаясь с состояниями сознания, несет дух через. Мало ли что может случиться, и много происходящего на Земле, но Солнце все же восходит и заходит, являясь символом неуклонности и ритма космических движений. Человек – часть Космоса, микромир, и, утверждая космическое начало в себе и его принципы, приобщает себя к макромиру. Хаос аритмичен. Хаос – антипод закона и порядка, то есть жизни. Ведь каждая форма жизни – это организованная в стройное целое материя. Биение сердца ритмично, дыхание ритмично. Ритм лежит в основании структуры атома. Пульсация – явление мирового порядка. Пульсирует даже солнце. Ритм – принцип космический. Его наблюдаем в движении звезд и планет. Ритм утвердивши, ритм восхождения духа, можно идти, не колеблясь и твердо ступая.</w:t>
      </w:r>
    </w:p>
    <w:p>
      <w:pPr>
        <w:pStyle w:val="Normal"/>
        <w:jc w:val="both"/>
        <w:rPr/>
      </w:pPr>
      <w:r>
        <w:rPr/>
      </w:r>
    </w:p>
    <w:p>
      <w:pPr>
        <w:pStyle w:val="Normal"/>
        <w:jc w:val="both"/>
        <w:rPr/>
      </w:pPr>
      <w:r>
        <w:rPr>
          <w:b/>
          <w:bCs/>
        </w:rPr>
        <w:t>1961 г. 254. (Сент. 15).</w:t>
      </w:r>
      <w:r>
        <w:rPr/>
        <w:t xml:space="preserve"> Другое условие, которое также приходится учитывать, – это неизбежная реакция после каждого взлета. Сознание должно выдержать это опускание на землю, не допуская, чтобы заземление было ниже спада предыдущей волны. Ритм волн спирального продвижения сознания закономерен, если впадина каждой последующей волны не ниже предшествовавшей ей. Сознание не может быть все время на подъеме. Чередование волн неизбежно. Пралайи сознания явление законное. Но отступление – это нечто совершенно иное, ибо оно нарушает ритм поступательного движения, врываясь в сознание разрушительным диссонансом. Предусматривая неизбежную реакцию после подъема, следует ввести ее в законные рамки, ничем не нарушая ритма обычной работы и не допуская нежелательных скачков мысли. Если процесс очищения идет нормально, а в моменты реакции после взлета мысли стремятся снова вернуться на старое пепелище, то этого не следует допускать ни в коем случае. Погружение в прошлое и восстановление в памяти образов и картин прошлых свершений, тянущих сознание вспять, может привязать его к узлам уже пройденного пути и тем задержать, и – надолго, восхождение духа. Прошлое сожжено для Огненной Йоги. Считаем мысленные проступки хуже обычных, так как мыслью утверждаются причины будущих свершений и мыслями куется судьба человека, в то время как самый проступок есть только следствие ранее допущенных мыслей, которые этим поступком тут же и исчерпываются. Потому контроль над мыслью еще более нужен, чем контроль над действиями, исчерпывающими цепь вызвавших их мыслей. При совершении поступка им можно завершить и исчерпать причину, вызвавшую его, если новых мыслей того же порядка в сознание уже больше не допускать. На проступки Смотрим как на то, что прошло, как на прошлое человека, но на мысли его – как на то, чем он неизбежно станет в будущем. В этом различие поступков и мыслей. Поэтому при совершении действий, неодобряемых на достигнутой духом ступени, их следует научиться уметь погашать, мыслью своей утверждая, что данный поступок есть заключительный аккорд породивших его мыслей и что в будущем он больше не повторится, так как будет отсутствовать мысль, вызвавшая его. Потому очищение сознания от мыслей, не отвечающих данной ступени, достигнутой им, является насущной необходимостью для продвижения кверху и освобождения духа от цепей Кармы. Карма слагается мыслью и мыслью же и уничтожается. Поэтому и упор делается на мысль.</w:t>
      </w:r>
    </w:p>
    <w:p>
      <w:pPr>
        <w:pStyle w:val="Normal"/>
        <w:jc w:val="both"/>
        <w:rPr/>
      </w:pPr>
      <w:r>
        <w:rPr/>
      </w:r>
    </w:p>
    <w:p>
      <w:pPr>
        <w:pStyle w:val="Normal"/>
        <w:jc w:val="both"/>
        <w:rPr/>
      </w:pPr>
      <w:r>
        <w:rPr>
          <w:b/>
          <w:bCs/>
        </w:rPr>
        <w:t>60.168.  1960 г. Авг. 5.</w:t>
      </w:r>
      <w:r>
        <w:rPr/>
        <w:t xml:space="preserve"> Утверждение вечного будет утверждением в себе космического сознания, когда поднимается оно как бы на крыльях над жизнью обычной, расширяя по мере подъема свой горизонт. С высоты видны дали и взаимное расположение частей окружающего человека мира. Круг обычного сознания этого не видит. Многое толпится вблизи, нарушая перспективу и мешая видеть дальше за близстоящим. Характерно для Тонкого Мира, что нет там верха и низа, далекого и близкого: близко то, что освещено лучом мысли, ибо там мысль творит окружение человека. Достаточно помыслить о дальнем предмете или человеке, как они уже перед глазами, вблизи. Магнетизм мысли велик. Все то же, что и здесь, но усиленное тысячекратно и лишенное мешающих мысли условий плотного мира. Навязчивые идеи дают некоторое представление о власти мысли над сознанием в мире Надземном. Здесь действуют руками и ногами, там – мыслью. И тонкое тело приводится в движение мыслью. Правда, под действием мысли и воли поднимается и здесь рука человека, но сопротивление материи столь сильно, что значение мысли, как двигательной силы, от анализа ускользает. Там же мысль является выражением действий и становится действием. Ковры-самолоты, шапки-невидимки, скатерти-самобранки и все прочие аксессуары народных сказок представляют собой точное символическое описание особенностей Тонкого Мира и возможностей человека, действующего в нем сознательно. Формула «ныне возможно все» прежде всего приложима к области Тонкого Мира. Но для этого требуется знание его законов и умение действовать мыслью. Именно там бытие переносится в мысль. И по основным каналам мышления любого человека, живущего в теле, можно безошибочно определить сферы его пребывания в мире Незримом после освобождения от тела. Мысль, освобожденная от ограничивающих условий плотного мира, творит и царствует там безраздельно. Вот почему нужен контроль над мыслями, вот почему так важно, о чем думает человек. Утверждение Красоты избавляет от безобразия и мышления низкого порядка. Красота – спутник надежный, ведущий к вершинам сияющей мысли. Ее можно утверждать во всем обиходе и в особенности в области мысли. Мыслить красиво – достижение высокой ступени. Красота сочетается с гармонией, согласованностью, равновесием. Прекрасна аура полного равновесия или высшей согласованности. Мысль о прекрасном прекрасные формы творит в мире Надземном и окружает творца своего сиянием света. Многие устремленные души в прежние дни против красоты погрешили, и потому затемнился их путь. Фанатизм, изуверство и прочие темные качества духа несовместимы с красотою, ибо красота есть добро, благо и свет. И ныне утверждается красота, как принцип ведущий. И с нею Мир Новый придет на смену отжившего Мира.</w:t>
      </w:r>
    </w:p>
    <w:p>
      <w:pPr>
        <w:pStyle w:val="Normal"/>
        <w:jc w:val="both"/>
        <w:rPr/>
      </w:pPr>
      <w:r>
        <w:rPr/>
      </w:r>
    </w:p>
    <w:p>
      <w:pPr>
        <w:pStyle w:val="Normal"/>
        <w:jc w:val="both"/>
        <w:rPr/>
      </w:pPr>
      <w:r>
        <w:rPr>
          <w:b/>
          <w:bCs/>
        </w:rPr>
        <w:t>60.168.  1960 г. Авг. 5.</w:t>
      </w:r>
      <w:r>
        <w:rPr/>
        <w:t xml:space="preserve"> Утверждение вечного будет утверждением в себе космического сознания, когда поднимается оно как бы на крыльях над жизнью обычной, расширяя по мере подъема свой горизонт. С высоты видны дали и взаимное расположение частей окружающего человека мира. Круг обычного сознания этого не видит. Многое толпится вблизи, нарушая перспективу и мешая видеть дальше за близстоящим. Характерно для Тонкого Мира, что нет там верха и низа, далекого и близкого: близко то, что освещено лучом мысли, ибо там мысль творит окружение человека. Достаточно помыслить о дальнем предмете или человеке, как они уже перед глазами, вблизи. Магнетизм мысли велик. Все то же, что и здесь, но усиленное тысячекратно и лишенное мешающих мысли условий плотного мира. Навязчивые идеи дают некоторое представление о власти мысли над сознанием в мире Надземном. Здесь действуют руками и ногами, там – мыслью. И тонкое тело приводится в движение мыслью. Правда, под действием мысли и воли поднимается и здесь рука человека, но сопротивление материи столь сильно, что значение мысли, как двигательной силы, от анализа ускользает. Там же мысль является выражением действий и становится действием. Ковры-самолоты, шапки-невидимки, скатерти-самобранки и все прочие аксессуары народных сказок представляют собой точное символическое описание особенностей Тонкого Мира и возможностей человека, действующего в нем сознательно. Формула «ныне возможно все» прежде всего приложима к области Тонкого Мира. Но для этого требуется знание его законов и умение действовать мыслью. Именно там бытие переносится в мысль. И по основным каналам мышления любого человека, живущего в теле, можно безошибочно определить сферы его пребывания в мире Незримом после освобождения от тела. Мысль, освобожденная от ограничивающих условий плотного мира, творит и царствует там безраздельно. Вот почему нужен контроль над мыслями, вот почему так важно, о чем думает человек. Утверждение Красоты избавляет от безобразия и мышления низкого порядка. Красота – спутник надежный, ведущий к вершинам сияющей мысли. Ее можно утверждать во всем обиходе и в особенности в области мысли. Мыслить красиво – достижение высокой ступени. Красота сочетается с гармонией, согласованностью, равновесием. Прекрасна аура полного равновесия или высшей согласованности. Мысль о прекрасном прекрасные формы творит в мире Надземном и окружает творца своего сиянием света. Многие устремленные души в прежние дни против красоты погрешили, и потому затемнился их путь. Фанатизм, изуверство и прочие темные качества духа несовместимы с красотою, ибо красота есть добро, благо и свет. И ныне утверждается красота, как принцип ведущий. И с нею Мир Новый придет на смену отжившего Мира.</w:t>
      </w:r>
    </w:p>
    <w:p>
      <w:pPr>
        <w:pStyle w:val="Normal"/>
        <w:jc w:val="both"/>
        <w:rPr/>
      </w:pPr>
      <w:r>
        <w:rPr/>
      </w:r>
    </w:p>
    <w:p>
      <w:pPr>
        <w:pStyle w:val="Normal"/>
        <w:jc w:val="both"/>
        <w:rPr/>
      </w:pPr>
      <w:r>
        <w:rPr>
          <w:b/>
          <w:bCs/>
        </w:rPr>
        <w:t>1961 г. 328. (Окт. 15).</w:t>
      </w:r>
      <w:r>
        <w:rPr/>
        <w:t xml:space="preserve"> Сын Мой, явление счастья есть Близость Моя. Ясность ее колеблется в зависимости от состояний сознания, но может быть ощутима всегда при известном напряжении и сосредоточении. Следует твердо запомнить, что двери открыты всегда в Мир Мой, но входить должны сами. Открытость и доступность Высшего Мира никто не может отнять от того, кто к нему устремился, кроме самого устремившегося. Постоянство уявляется в волнах чередования ритма. Следует знать, что колебание волн и их смена не есть неустойчивость духа или падение его, но уявление ритма. Без чередования и ритма неизбежен застой. Однообразие вызывает утомление, а однотонность – усталость. Ритм есть условие восхождения, и развитое сознание не остается без ритма. Эти волны ритма сознания надо встречать совершенно спокойно, не омрачаясь и не огорчаясь временным затуханием огненного напряжения, за которым неизменно следует новый подъем и новое напряжение огней духа. Законы развития сознания надо знать хорошо, чтобы полнее чувствовать доверие к Ведущей Руке Учителя Света. Проведу через все невредимо. Но Руку держите крепко. Зоркость пусть не ослабевает. Она нужна для состояния постоянного напряжения. Напрягаются духа огни. Доктрина напряжения – самая жизненная. Заботливо и зорко Слежу за Нашими пловцами и Радуюсь, Видя, как бесстрашны среди самых превратных условий. И с ними Мой Луч.</w:t>
      </w:r>
    </w:p>
    <w:p>
      <w:pPr>
        <w:pStyle w:val="Normal"/>
        <w:jc w:val="both"/>
        <w:rPr/>
      </w:pPr>
      <w:r>
        <w:rPr/>
      </w:r>
    </w:p>
    <w:p>
      <w:pPr>
        <w:pStyle w:val="Normal"/>
        <w:jc w:val="both"/>
        <w:rPr/>
      </w:pPr>
      <w:r>
        <w:rPr>
          <w:b/>
          <w:bCs/>
        </w:rPr>
        <w:t>1961 г. 476. (Нояб. 22).</w:t>
      </w:r>
      <w:r>
        <w:rPr/>
        <w:t xml:space="preserve"> Сын Мой, не может сознание пребывать на одной и той же струне напряжения. Колебания волн сознания неизбежны. Ритм волн явление законное. Однотонность не свойственна жизни сознания. Только не следует этим смущаться и считать, что оставил Учитель. Пралайи сознания всегда предшествуют новому подъему и новому взлету его. Утро сменяется вечером, а весна летом. Смена – основа природных явлений. Смена – это движение. А движение – пульсация. Пульсирует сердце и пульсирует сознание. Во время пралайи в терпении и доверии следует ждать наступление новой ступени. Отсутствие ритма и волн вызывало бы однотонность, а однотонность затухание, но уже без возможности следующего подъема. Мудро действуют законы эволюции духа, их надо знать и жить им согласно.</w:t>
      </w:r>
    </w:p>
    <w:p>
      <w:pPr>
        <w:pStyle w:val="Normal"/>
        <w:jc w:val="both"/>
        <w:rPr/>
      </w:pPr>
      <w:r>
        <w:rPr/>
      </w:r>
    </w:p>
    <w:p>
      <w:pPr>
        <w:pStyle w:val="Normal"/>
        <w:jc w:val="both"/>
        <w:rPr/>
      </w:pPr>
      <w:r>
        <w:rPr>
          <w:b/>
          <w:bCs/>
        </w:rPr>
        <w:t>1961 г. 510. (М. А. Й.).</w:t>
      </w:r>
      <w:r>
        <w:rPr/>
        <w:t xml:space="preserve"> Обороты спирали сознания устремлены во времени из прошлого в будущее. Каждый последующий виток отличен от предыдущего, хотя и аналогичен ему: аналогичен, но не тождествен, и каждый отрезок витка не похож друг на друга. Спиральному развитию подлежат и все качества духа. Спираль не есть плоскость, ибо она вытянута во времени: расстояние между витками зависит от степени, силы и напряжения устремленности духа. Чем устремленнее, тем более вытянута спираль, и зависит уже от прочности стержня, чтобы движение сознания по ней было ритмичным, постоянным и напряженным. Доктрина напряжения предусматривает и это условие, связывая напряжение с огненностью: чем напряженнее, тем огненнее и светоноснее. Напряжение – огненность – Свет. Так идет рост сознания по спирали, утончая и нагнетая пробуждающиеся центры огненного тела и тем оформляя его.</w:t>
      </w:r>
    </w:p>
    <w:p>
      <w:pPr>
        <w:pStyle w:val="Normal"/>
        <w:jc w:val="both"/>
        <w:rPr/>
      </w:pPr>
      <w:r>
        <w:rPr/>
      </w:r>
    </w:p>
    <w:p>
      <w:pPr>
        <w:pStyle w:val="Normal"/>
        <w:jc w:val="both"/>
        <w:rPr/>
      </w:pPr>
      <w:r>
        <w:rPr>
          <w:b/>
          <w:bCs/>
        </w:rPr>
        <w:t>1961 г. 544. (Дек. 9).</w:t>
      </w:r>
      <w:r>
        <w:rPr/>
        <w:t xml:space="preserve"> О правдивости основания. Можно ли считать, что то, что знает человек о мире на данной ступени развития, – непреложно, безошибочно и всесторонне? Нет! Нет такого знания у человека. Все относительно, все неполно, все подлежит расширению и углублению. Но среди этих нагромождений относительного знания даются людям основы знания безотносительного, например: закон биполярности вещи единой, закон ритма или пульсации жизни во всем, явление манвантар и пралайи, цикличность космической жизни явления сущего и так далее. Это те рамки, те законы, в пределах которых развивается жизнь и которых не может покрыть относительность прочих явлений. Так, среди относительности знаний обычных и обычного представления о мире, людям даны основы знания непреложного, которое и называем Основами. Понятие о них то утрачивается человечеством, то обретается снова. Периоды упадка истинных знаний сопровождаются периодами его расцвета. Но каждая новая ступень эволюции их расширяет и их углубляет, приближая человека все к более и более совершенному познаванию действительно сущего. Утверждение основ есть утверждение несомненного Учения Жизни, единое от начала времен, но даваемое в форме доступной и созвучной историческому моменту Земли, дает снова и снова эти незыблемые основы Космического Знания в аспекте, соответствующем ступени развития, достигнутой человечеством в этот момент. Никогда не оставляется оно без Высшего Руководства и получает оно эти основы Космического Знания соизмеримо. Дающие дали бы больше, но люди не могут вместить. Можно отметить еще и еще и можно еще подчеркнуть, как ограниченность человеческая и невежество преследовали Носителей Высшего Знания и как ополчались на Них. Все пострадали, все умучены были и ярым поношениям подвергались. Может быть, и не восстали бы столь яро и нетерпимо, если бы не активные служители зла, сторонники восставшего против Света. Ныне нет Князя тьмы, и близкая победа над невежеством отрицаний и тьмою предрешена. И снова утверждены будут основы, чтобы никогда уже более не быть погруженными в забвение вновь. Новое время идет, которое заставит увидеть и новое Небо и новую Землю.</w:t>
      </w:r>
    </w:p>
    <w:p>
      <w:pPr>
        <w:pStyle w:val="Normal"/>
        <w:jc w:val="both"/>
        <w:rPr/>
      </w:pPr>
      <w:r>
        <w:rPr/>
      </w:r>
    </w:p>
    <w:p>
      <w:pPr>
        <w:pStyle w:val="Normal"/>
        <w:jc w:val="both"/>
        <w:rPr/>
      </w:pPr>
      <w:r>
        <w:rPr>
          <w:b/>
          <w:bCs/>
        </w:rPr>
        <w:t>1961 г. 554. (Дек. 11).</w:t>
      </w:r>
      <w:r>
        <w:rPr/>
        <w:t xml:space="preserve"> Когда становитесь у стены плача, знайте, что радость идет. Ночью, во мраке, знают, что будет утро. Закон чередования явлений ручательство смене дает. Так же и в жизни сознания. Сумерки сменятся сиянием дня. Вечного испытания не бывает. Не надо отчаиваться, ибо Свет впереди и радость. Тяжкую полосу надо дожить. Немного осталось. Обстоятельствам власть дается на время для того, чтобы выработать внутри силы противостояния. Духом бессильных приблизить нельзя: не выдержат они нагнетения энергий, окружающих стан Света. Даже для сильных закалка нужна. Вот она и дается. Волос не упадет с головы, но укрепиться необходимо на жизни. Тьма сильна ровно настолько, насколько дозволяет Владыка. Если бы ее не сдерживать, давно сокрушили бы вас. Но испытания необходимы, и дугпа дают возможность пройти через них. При этом имеет значение состояние духа, подвергающегося испытанию. Важно удержаться на гребне волны, удерживая ближайшую связь с Учителем. Не победа – поддаться безысходности, насылаемой тьмою. Спокойно и твердо надо стоять, стремясь внешне выявлять себя как можно меньше, чтобы не было тьме за что зацепляться. В каждое слабое или плохо защищенное место готова проникнуть она. Требуется великая стража. Не победить невозможно. Отступления нет. Кругом тьма, и путь только кверху или во тьму. Потому Говорю о победе. Выстоять одному легче. Но когда приходится принимать на себя в этой борьбе еще тягость ближайших, трудность ее умножается и достигает предела. Но выхода нет, и только победа единственный выход.</w:t>
      </w:r>
    </w:p>
    <w:p>
      <w:pPr>
        <w:pStyle w:val="Normal"/>
        <w:jc w:val="both"/>
        <w:rPr/>
      </w:pPr>
      <w:r>
        <w:rPr/>
      </w:r>
    </w:p>
    <w:p>
      <w:pPr>
        <w:pStyle w:val="Normal"/>
        <w:jc w:val="both"/>
        <w:rPr/>
      </w:pPr>
      <w:r>
        <w:rPr>
          <w:b/>
          <w:bCs/>
        </w:rPr>
        <w:t>1962 г. 011</w:t>
      </w:r>
      <w:r>
        <w:rPr/>
        <w:t>. Книги Учения Жизни написаны разными ритмами и во многих ключах, но воздействие их очень мощно, ибо тайною речи владели те, чьи руки писали страницы, и Те, Кто Диктовал. Был раньше священный язык, слова которого имели особое звуковое, то есть огненное, значение. Этот язык жив и поныне, но доступен он лишь имеющим право на вход в Наши Башни.</w:t>
      </w:r>
    </w:p>
    <w:p>
      <w:pPr>
        <w:pStyle w:val="Normal"/>
        <w:jc w:val="both"/>
        <w:rPr/>
      </w:pPr>
      <w:r>
        <w:rPr/>
      </w:r>
    </w:p>
    <w:p>
      <w:pPr>
        <w:pStyle w:val="Normal"/>
        <w:jc w:val="both"/>
        <w:rPr/>
      </w:pPr>
      <w:r>
        <w:rPr>
          <w:b/>
          <w:bCs/>
        </w:rPr>
        <w:t>1962 г. 019. (Гуру).</w:t>
      </w:r>
      <w:r>
        <w:rPr/>
        <w:t xml:space="preserve"> Чередование пространственных волн происходит законно, подчиняясь известному ритму. Это необходимо иметь в виду при контакте с пространством. Ценно естественное поступление пространственных мыслей. Всякое насилие над собой в этой области совершенно недопустимо. Воспринимающий или молчащий, на подъеме или внизу, но устремленный всегда и постоянно готовый – таким должен быть дух, бодрствующий на страже.</w:t>
      </w:r>
    </w:p>
    <w:p>
      <w:pPr>
        <w:pStyle w:val="Normal"/>
        <w:jc w:val="both"/>
        <w:rPr/>
      </w:pPr>
      <w:r>
        <w:rPr/>
      </w:r>
    </w:p>
    <w:p>
      <w:pPr>
        <w:pStyle w:val="Normal"/>
        <w:jc w:val="both"/>
        <w:rPr/>
      </w:pPr>
      <w:r>
        <w:rPr>
          <w:b/>
          <w:bCs/>
        </w:rPr>
        <w:t>1962 г. 020</w:t>
      </w:r>
      <w:r>
        <w:rPr/>
        <w:t>. Пралайя сознания служит всегда преддверием нового подъема. Именно движением вперед и обуславливается явление пралайи. Когда она наступает, надо готовиться к возможностям идущего ей на смену подъема.</w:t>
      </w:r>
    </w:p>
    <w:p>
      <w:pPr>
        <w:pStyle w:val="Normal"/>
        <w:jc w:val="both"/>
        <w:rPr/>
      </w:pPr>
      <w:r>
        <w:rPr/>
      </w:r>
    </w:p>
    <w:p>
      <w:pPr>
        <w:pStyle w:val="Normal"/>
        <w:jc w:val="both"/>
        <w:rPr/>
      </w:pPr>
      <w:r>
        <w:rPr>
          <w:b/>
          <w:bCs/>
        </w:rPr>
        <w:t>1962 г. 039. (Янв. 12).</w:t>
      </w:r>
      <w:r>
        <w:rPr/>
        <w:t xml:space="preserve"> Ритм означает чередование напряжения и спада. Ритм сознания подчиняется этому же закону. Необходимо отличать явление чередования ритма от угашения огня и не смешивать эти явления. Угашение не влечет за собою подъема, но спад ритма всегда завершается новым подъемом и представляет собою явление закономерного восхождения духа. Явление спада строительно и плодоносно, но разрушительно угасание пламени. Именно ритм не дает огню духа угаснуть, и ночь предвещает зарю и сияющий день. Явление ритма законно.</w:t>
      </w:r>
    </w:p>
    <w:p>
      <w:pPr>
        <w:pStyle w:val="Normal"/>
        <w:jc w:val="both"/>
        <w:rPr/>
      </w:pPr>
      <w:r>
        <w:rPr/>
      </w:r>
    </w:p>
    <w:p>
      <w:pPr>
        <w:pStyle w:val="Normal"/>
        <w:jc w:val="both"/>
        <w:rPr/>
      </w:pPr>
      <w:r>
        <w:rPr>
          <w:b/>
          <w:bCs/>
        </w:rPr>
        <w:t>1962 г. 051. (Янв. 17).</w:t>
      </w:r>
      <w:r>
        <w:rPr/>
        <w:t xml:space="preserve"> Все великое разнообразие мира и его проявлений ограничено сравнительно небольшими по числу Законами, или Основами, в рамках которых возможны эти проявления. Пульсирует атом, пульсирует сердце, пульсирует Солнце, ибо сердце во всем. Так же точно принцип единицы, индивидуализации явления должен быть соблюден, чтобы оно состоялось, иначе сольется оно с окружающим миром и выявлено не будет. Характерно также явление ритма, которому подчинено все. Число семь интересно именно своей универсальностью, так как принципу семеричности следуют все формы и все вещи того мира, в котором живет человек. Каждую проблему можно решать именно с числовой стороны, беря за основание семерку. Семеричен состав человека. Семеричны периоды его жизни, причем каждый из них определенно отличается от другого. Если разделить жизнь на отрезки по семи лет в каждом, то можно усмотреть, как спираль человеческого существования состоит из витков явно выраженного порядка, по семи лет в каждом. Эти периоды необходимо принимать во внимание при анализе путей восхождения духа. Чем круче спираль семилетнего подъема, тем быстрее восхождение. Плоская спираль означает застой и перестает быть восходящей. От каждой точки спирали можно протянуть прямую линию вверх, к точке аналогичной на следующем витке. Это означает, что явление повторится по аналогии с предшествующим, но на плоскости высшей, то есть что возможна трансмутация данного явления по направлению заложенного в нем устремления. Но надо, чтобы устремление было, то есть чтобы было то, что следует трансмутировать. Если нет ничего, то и перерождать нечего. Из ненависти можно создать любовь, то есть ненависть трансмутировать в высшее чувство, но из ничего ничто не творится. Потому Сказано, что так как не был ты ни холоден, ни горяч, Извергну тебя из Моих уст, то есть ничтожества тепленькие, ни холодные, ни горячие, выбрасываются из потока эволюции, как космический сор. Учитель не смущается тем, что из ученика начинают вдруг выпирать самые ярые отрицательные качества и свойства. Это именно хорошо для трансмутации, ибо победителю прощается все. Но ничтожества в ученики не берутся. Недостатки для принятия в ученики не препятствие. Скорее мешает отсутствие их, ибо когда трансмутировать нечего, то и некуда также и идти. Это следует принимать во внимание, когда кто-то стучится. Темным доступа нет, но разбойники, мытари и блудница приближены были. Семь самых ярых недостатков могут дать семь сияющих качеств. Но что даст добродетельная умеренность и посредственность ничтожества? О румяной добродетели Говорилось. Благонамеренные «никодимы» огненных качеств духа в себе не имеют. И не они двигают эволюцию. Наши мерки иные. Порой Ценим людей по их недостаткам. Стандарты не Признаем.</w:t>
      </w:r>
    </w:p>
    <w:p>
      <w:pPr>
        <w:pStyle w:val="Normal"/>
        <w:jc w:val="both"/>
        <w:rPr/>
      </w:pPr>
      <w:r>
        <w:rPr/>
      </w:r>
    </w:p>
    <w:p>
      <w:pPr>
        <w:pStyle w:val="Normal"/>
        <w:jc w:val="both"/>
        <w:rPr/>
      </w:pPr>
      <w:r>
        <w:rPr>
          <w:b/>
          <w:bCs/>
        </w:rPr>
        <w:t>1962 г. 118. (М. А. Й.).</w:t>
      </w:r>
      <w:r>
        <w:rPr/>
        <w:t xml:space="preserve"> Пралайя сознания – условие его расширения. Эта пульсация неизбежна при росте его. Сознание как бы свертывается в себя, чтобы дать новые всходы и расцвести новой мыслью. Не надо насилий над ним. Все придет в свое время.</w:t>
      </w:r>
    </w:p>
    <w:p>
      <w:pPr>
        <w:pStyle w:val="Normal"/>
        <w:jc w:val="both"/>
        <w:rPr/>
      </w:pPr>
      <w:r>
        <w:rPr/>
      </w:r>
    </w:p>
    <w:p>
      <w:pPr>
        <w:pStyle w:val="Normal"/>
        <w:jc w:val="both"/>
        <w:rPr/>
      </w:pPr>
      <w:r>
        <w:rPr>
          <w:b/>
          <w:bCs/>
        </w:rPr>
        <w:t>1962 г. 172. (Апр. 1).</w:t>
      </w:r>
      <w:r>
        <w:rPr/>
        <w:t xml:space="preserve"> Не приличествует знающему будущее подпадать под власть настоящего. Ведь будущее – это неотрицаемая действительность. Ведь оно наступает каждое мгновение. Ведь настоящее есть не что иное, как непрерывный процесс постоянного становления будущего. По сегодняшнему дню можно безошибочно утверждать, что и завтрашний день неизбежно настанет, ибо цикл дня и ночи – условие существования плотного мира. За суточным циклом идет цикл годичный, за ним цикл семилетний, за ним цикл Зодиака по 2100 лет и так далее – до цикла Манвантары. От будущего никуда не уйти. Это форма проявления жизни. Но жизнь человеческого духа обуславливается Кармой, которая творится не в будущем, но в настоящем. Этим значение настоящего, как породителя причин, творящих будущее, важно необычайно. Цепь причин и следствий из прошлого идет через настоящее в будущее. И если их не тревожить и не нарушать, течение Кармы идет самотеком. Но волей свободной наделен человек создавать в настоящем причины, приносящие следствия в будущем. В прошлом ничего изменить невозможно. Но будущее пластично в руках воли, творящей его в настоящем. Этим значение настоящего усугубляется. Если сидеть сложа руки, не делая ничего, чтобы изменить Карму и безвольно плывя по течению, Карма пойдет своим чередом. Но творить можно ее и по воле, создавая цепь новых причин, следствия новые приносящих. Творит мысль. Карма творится мыслью. Каждая мысль или утверждает автоматически старую Карму, если она не нова, или же создает цепь новых причин, являясь зерном их зарождения. Как бы мысль была ни мала, но если она сознательно принимается и утверждается в духе, она становится действующим активным фактором Кармы. Если есть цель, если известно направление, если знает человек, к чему и куда надо стремиться, то цепь его мыслей, этим целям созвучных, будет цепью кармических причин, создающих и утверждающих его движение в эволюцию. Соизмеримость мыслей с целью далекой, как бы далека она ни была, творит приближение к ней и осуществление и достижение ее в будущем. Будущее становится тогда не отвлеченным понятием, но полем достижения того, что намечено волей и что утверждается ею в области настоящего часа. Сама преходимость настоящего ручательством служит неизбежности будущего, а зерна сияющих мыслей, закладываемые в сознании в этом настоящем, – гарантией того, что будущее это выльется в формы, творимые мыслью. Мыслите ясносияюще, и ничто темное не коснется творца сияющей мысли. Мыслите ясносияюще, отдавая себе полный отчет в том, что каждое мгновение творите Карму свою, или утверждая ее старое русло, или же создавая ее заново, в созвучии с мыслью творящей. Человек – кузнец своего счастья, то есть творец своей кармы... всякий человек. Но сознательным творцом своего будущего Называем того, чьи мысли текут под контролем в соответствии полном с законами эволюции духа. Беспредельное развитие всех качеств духа, носителей светлого Агни, – цель человека, и каждое мгновение настоящего духу возможность дает ее утверждать, беря качество, наиболее близкое в данный момент и наиболее желательное и созвучное этому моменту. Нет такого мгновения, когда нельзя было бы упрочить или усилить какое-либо из качеств, ибо человек постоянно творит своей мыслью, вызывая ею Свет или тьму. Творец тьмы или Света, творец своей кармы должен помнить о том, какое будущее им создается его мыслью от текущего дня и какие зерна-причины закладывает он в настоящем, которым формуется будущее его.</w:t>
      </w:r>
    </w:p>
    <w:p>
      <w:pPr>
        <w:pStyle w:val="Normal"/>
        <w:jc w:val="both"/>
        <w:rPr/>
      </w:pPr>
      <w:r>
        <w:rPr/>
      </w:r>
    </w:p>
    <w:p>
      <w:pPr>
        <w:pStyle w:val="Normal"/>
        <w:jc w:val="both"/>
        <w:rPr/>
      </w:pPr>
      <w:r>
        <w:rPr>
          <w:b/>
          <w:bCs/>
        </w:rPr>
        <w:t>1962 г. 271. (Июнь 2).</w:t>
      </w:r>
      <w:r>
        <w:rPr/>
        <w:t xml:space="preserve"> Вечность уявляет себя в сознании нашем через временные, преходящие формы. Ритм Беспредельности явлен в биении сердца, в смене дней и ночей, в пульсации атомного ядра.</w:t>
      </w:r>
    </w:p>
    <w:p>
      <w:pPr>
        <w:pStyle w:val="Normal"/>
        <w:jc w:val="both"/>
        <w:rPr/>
      </w:pPr>
      <w:r>
        <w:rPr/>
      </w:r>
    </w:p>
    <w:p>
      <w:pPr>
        <w:pStyle w:val="Normal"/>
        <w:jc w:val="both"/>
        <w:rPr/>
      </w:pPr>
      <w:r>
        <w:rPr>
          <w:b/>
          <w:bCs/>
        </w:rPr>
        <w:t>1962 г. 287. (Июнь 30).</w:t>
      </w:r>
      <w:r>
        <w:rPr/>
        <w:t xml:space="preserve"> Что же делать, когда молчит сознание? Даже простое зерно должно быть захоронено, чтобы дать всходы. Его беспокоить нельзя. Так же и сознанию дать надо покой, чтобы то, что заложено в нем, принесло свои следствия. Что было, то будет, но на новом обороте спирали. Пралайя сознания – явление закономерного роста духа. Кроме того, новые условия требуют ассимиляции. Вибрации окружающей среды должны быть преодолены, и свой тон установлен или своя волна, определяющая и характер очередных поступлений. Ашрам не создать в одночасье. Все, что вокруг, напитано чужими наслоениями. Они давят на сознание чуждыми духу излучениями. На нейтрализацию их тоже нужно время. Пространственные планетные условия не благоприятствуют тоже. Получается нагромождение обстоятельств противных. Но Связь наша поверх. Поверх всего и устанавливается она снова, не считаясь ни с чем. В духе она, но не в чем-то внешнем. Потому внешнее все можно отбросить. Но этого мало. Мысли мешающие – внутри. Их тоже надо отбросить. Последнее много труднее. Когда нечто преодолевается в духе, победа тогда достижима.</w:t>
      </w:r>
    </w:p>
    <w:p>
      <w:pPr>
        <w:pStyle w:val="Normal"/>
        <w:jc w:val="both"/>
        <w:rPr/>
      </w:pPr>
      <w:r>
        <w:rPr/>
      </w:r>
    </w:p>
    <w:p>
      <w:pPr>
        <w:pStyle w:val="Normal"/>
        <w:jc w:val="both"/>
        <w:rPr/>
      </w:pPr>
      <w:r>
        <w:rPr>
          <w:b/>
          <w:bCs/>
        </w:rPr>
        <w:t>1962 г. 343. (М. А. Й.).</w:t>
      </w:r>
      <w:r>
        <w:rPr/>
        <w:t xml:space="preserve"> Когда сознание временно замолкает, значит, собирает оно силы для новых завоеваний и новых накоплений.</w:t>
      </w:r>
    </w:p>
    <w:p>
      <w:pPr>
        <w:pStyle w:val="Normal"/>
        <w:jc w:val="both"/>
        <w:rPr/>
      </w:pPr>
      <w:r>
        <w:rPr/>
      </w:r>
    </w:p>
    <w:p>
      <w:pPr>
        <w:pStyle w:val="Normal"/>
        <w:jc w:val="both"/>
        <w:rPr/>
      </w:pPr>
      <w:r>
        <w:rPr>
          <w:b/>
          <w:bCs/>
        </w:rPr>
        <w:t>1962 г. 372. (Авг. 13).</w:t>
      </w:r>
      <w:r>
        <w:rPr/>
        <w:t xml:space="preserve"> Не бывает и вечного испытания. Каким бы длительным оно ни казалось, оно кончится, и условия жизни изменятся совершенно. Радость воплощений в том и состоит, что они разнообразны и не похожи одно на другое. Опыт, практически получаемый, варьируется так, чтобы составить полный круг возможного знания земных воплощений. Ошибочно думать, что одна полоса жизни пойдет неизменно. Обычен срок кардинальных изменений семь лет. Это период для особо важных испытаний. Также и особо значительные встречи отмечаются иногда периодами по семь лет. Каждый при этом делится на семь меньших подразделений – получается цикл, идущий как в сторону увеличения, так и уменьшения. Цикл выражается в ритме, повышающем и понижающем свою пульсацию. Это спираль индивидуальной жизни, на нить которой нанизаны личности отдельных воплощений. Сочетание Сканд позволяет акцентировать или уменьшать выявление тех или иных свойств или черт характера, развитие которых иначе могло бы совершаться за счет других, развитых менее и потому мешающих последним развиваться гармонично. Конечно, каждая индивидуальность отличается своими особенностями, но при гармоническом развитии духа они украшают и оттеняют эти особенности, уже не нарушающие общего строя данной индивидуальности. Недостатки и пороки, коренящиеся веками, рано или поздно подлежат изживанию и уничтожению. Иногда дают им держаться до срока, чтобы вызвать нужную силу противодействия. Даже сорняки нельзя убрать, пока не достигли они достаточного роста. Точно так же и с нежелательными чертами и свойствами человека. Слабое уничтожается сильным, сильное еще более сильным. Когда возрастание духа идет планомерно и неуклонно, энергии противодействия злому в себе достигают такого напряжения, когда все, подлежащее изживанию, преодолевается победно и прочно. Ничто не может помешать восхождению духа, который не смущается никакими своими недостатками, слабостями или нежелательными свойствами и продолжает устремляться вперед, несмотря ни на что. Часто темные усиливают и раздувают некоторые из этих свойств, чтобы задержать продвижение. И стоит только решить, что двигаться дальше нельзя, как они пожинают обильную жатву со своих злоухищрений. Тем-то и отмечены высокие духи, что устремлялись и шли, несмотря ни на какие свои несовершенства, которые в них были много сильнее, чем у обычных людей. Обычность и слабость слаба и в выявлении своих отрицательных свойств. Но сказано, что извергнуты будут из уст Высшего те, кто ни холоден, ни горяч, а только тепел, то есть ничтожен в выявлении своих огней. Это космический сор, идущий в переработку. Потому не следует смущаться ничем, но идти неуклонно и твердо к намеченной цели, несмотря ни на что. Это и есть путь сужденного победителя. Совершенных же нет на Земле, и делать им на планете нечего. Все борются, все идут и восходят, преодолевая в себе то, через что проходили когда-то. Достижения низших ступеней становятся недостатками на более высоких и подлежат преодолению. Относительно все, безусловна лишь любовь и преданность Владыке и устремление к Свету Его через все, что мешает этому движению к Свету.</w:t>
      </w:r>
    </w:p>
    <w:p>
      <w:pPr>
        <w:pStyle w:val="Normal"/>
        <w:jc w:val="both"/>
        <w:rPr/>
      </w:pPr>
      <w:r>
        <w:rPr/>
      </w:r>
    </w:p>
    <w:p>
      <w:pPr>
        <w:pStyle w:val="Normal"/>
        <w:jc w:val="both"/>
        <w:rPr/>
      </w:pPr>
      <w:r>
        <w:rPr>
          <w:b/>
          <w:bCs/>
        </w:rPr>
        <w:t>1962 г. 466. (Окт. 10).</w:t>
      </w:r>
      <w:r>
        <w:rPr/>
        <w:t xml:space="preserve"> Спросят: «Почему мытари, разбойники и блудница?» Ответьте: «Маятник духа, качаясь от одной крайности, приходит к другой». Указание о тепленьких, горячих и холодных из той же области противоположений. Живем в мире двойственности и пользуемся законами биполярности. Надо лишь знать, что течение времени в спиральном движении эволюции всегда приводит явления к противостоящему полюсу. В этом уявляется закон равновесия. Течение кармы и восстановление нарушаемого равновесия стихий идут параллельно, и от закона никуда не уйти. Когда намечается цель устремления, все противодействующее восстает, чтобы ее подавить, но тем вызывает к проявлению новые силы духа, которые при сохранении устремления постоянно растут. Устремление есть питательная среда огненной энергии духа. Потому сохранить устремление во всех условиях жизни – значит победить. Огненным двигателем духа называем устремление. Устремленные вечно путники Великого Пути неуклонно движутся к цели далекой.</w:t>
      </w:r>
    </w:p>
    <w:p>
      <w:pPr>
        <w:pStyle w:val="Normal"/>
        <w:jc w:val="both"/>
        <w:rPr/>
      </w:pPr>
      <w:r>
        <w:rPr/>
      </w:r>
    </w:p>
    <w:p>
      <w:pPr>
        <w:pStyle w:val="Normal"/>
        <w:jc w:val="both"/>
        <w:rPr/>
      </w:pPr>
      <w:r>
        <w:rPr>
          <w:b/>
          <w:bCs/>
        </w:rPr>
        <w:t>1962 г. 541. (Нояб. 25).</w:t>
      </w:r>
      <w:r>
        <w:rPr/>
        <w:t xml:space="preserve"> Когда волна достигает своего предельного напряжения или роста, она сменяется новой, когда перешла спад. Чередование волн – явление космического порядка, то есть закона. Не может подняться волна выше своего предела и не может не замениться спадом. По времени волны бывают различной длины. Подъем и падение расы может длиться сотни веков, подрас – короче. Манвантара и пралайя – тоже волны, но очень большой длительности. День сменяется ночью, буря – затишьем, горе – радостью, тяжкая полоса жизни – легкой и светлой. Закон чередования явлений – универсален. Потому по степени напряженности уявления одного полюса можно судить о его антитезе. Закон равновесия или компенсации в жизни человека регулирует одну сторону жизни ее противоположностью. Отсюда терпение и знание того, что перемена условий и обстоятельств обуславливается неизбежностью закона. Мудрый радуется нагружениям непосильным, зная, что за ними идет цепь явлений противоположного порядка. Ускорить процесс и облегчить его можно пониманием закона. Стойкость рождается из знания. Зная течение кармы, можно спокойно смотреть на мелькание разных условий, не привязывая сознание ни к одному.</w:t>
      </w:r>
    </w:p>
    <w:p>
      <w:pPr>
        <w:pStyle w:val="Normal"/>
        <w:jc w:val="both"/>
        <w:rPr/>
      </w:pPr>
      <w:r>
        <w:rPr/>
      </w:r>
    </w:p>
    <w:p>
      <w:pPr>
        <w:pStyle w:val="Normal"/>
        <w:jc w:val="both"/>
        <w:rPr/>
      </w:pPr>
      <w:r>
        <w:rPr>
          <w:b/>
          <w:bCs/>
        </w:rPr>
        <w:t>1962 г. 570. (Дек. 7).</w:t>
      </w:r>
      <w:r>
        <w:rPr/>
        <w:t xml:space="preserve"> Диалектика сущего в человеческой жизни утверждается наличием противоположных явлений. Отклонение в одну сторону обуславливает и отклонение в другую. В этом – жизнь. В противном случае жизнь бы заглохла и прекратилась. Именно каждое явление обуславливает жизненность своего противоположения. Если Адепт не допускает манифестации одного полюса какого-либо явления с тем, чтобы пресечь его антиполюс, то делает он это по отношению к той сфере, от влияния которой или из колеса причинности которой он хочет себя освободить. Но на сферы высших напряжений, где проявляются тонкие энергии, действия пресечения цепи причинности он не распространяет. Цепь причинности переносится из низшего плана на высший, так как оборвать цепь нельзя – можно лишь не зарождать ряд причин нежелательного характера. Не реагируя на те или иные внешние воздействия и устанавливая тем состояние равновесия, Архат прекращает возможность уявления ненужных энергий на полюсах. В этом его власть над внешними обстоятельствами и процессами, происходящими в оболочках. Но природа не терпит пустоты. Отказ от одного означает замену одного другим, более высоким и более соответствующим достигнутой ступени эволюции. Отсюда – отказ означает сознательное получение. Жертва тоже есть получение, но в размерах, соответствующих величине жертвы. Потому и отказ и жертва на своем противоположном полюсе имеют ручательство возмещения или получения, сила которых прямо пропорциональна степени и напряжению отказа и жертвы. Непреложный Закон никого ничего не лишает, ибо действует и соизмеряет безошибочно. Потому знающий предпочитает давать, нежели брать; платить, нежели получать; трудиться, нежели пользоваться плодами труда; помогать, нежели получать помощь; сострадать, нежели быть объектом сострадания; быть сочувствующим, нежели тем, кому сочувствуют; любить людей, нежели быть любимым; почитать, нежели быть почитаемым; быть преследуемым, нежели преследовать; молчать, нежели быть произрекающим. Да! Да! Предпочитает, ибо знает закон уявления энергий на полюсах двойственности.</w:t>
      </w:r>
    </w:p>
    <w:p>
      <w:pPr>
        <w:pStyle w:val="Normal"/>
        <w:jc w:val="both"/>
        <w:rPr/>
      </w:pPr>
      <w:r>
        <w:rPr/>
      </w:r>
    </w:p>
    <w:p>
      <w:pPr>
        <w:pStyle w:val="Normal"/>
        <w:jc w:val="both"/>
        <w:rPr/>
      </w:pPr>
      <w:r>
        <w:rPr>
          <w:b/>
          <w:bCs/>
        </w:rPr>
        <w:t>1962 г. 580. (Дек 10).</w:t>
      </w:r>
      <w:r>
        <w:rPr/>
        <w:t xml:space="preserve"> День и ночь – это цикл, являющийся прообразом Великого Цикла, а также и цикла земного воплощения человека. Каждый день есть следствие предыдущего и причина того, что будет происходить в дне последующем. Каждое действие – следствие действия предыдущего и причина последующего. День – мир причин, ночь – мир следствий. Цепь непрерывности протянута из прошедшего в будущее, и каждое недобротное звено ее можно заменить звеном добротным, и наоборот. День – это возможность творить причины будущих следствий в согласии с устремлениями и желаниями духа. Действие, являясь разрядкой собранных для его выявления энергий, после этой разрядки дает человеку возможность следующее действие, заключенное в нем в виде причины, или энергию его, направить в русло, утвержденное волей, или его изменить, или насытить новым содержанием, или наложить узду духа на чувства, вызывавшие это действие. Хорошо перед сном провести перед своим умственным взором действия, совершенные за день, и наложить на каждое печать окончательного решения воли, утверждающего или осуждающего это действие, и тем заложить причину для характера его следующего выявления. Всякая слабость осуждается безусловно. Творческое воображение может создать ряд новых причин, трансформирующих старые на основе более высокого понимания жизни. Творить мир причин в своем микрокосме можно сознательно. Этот процесс можно назвать преображением жизни, или трансмутацией качеств и свойств духа из низших в высшие. Сильное и плохое можно трансмутировать в сильное и хорошее, но ничтожное только в ничто. Потому ничтожному нет места в эволюции сущего, ибо слабость и ничтожество не прощаются жизнью.</w:t>
      </w:r>
    </w:p>
    <w:p>
      <w:pPr>
        <w:pStyle w:val="Normal"/>
        <w:jc w:val="both"/>
        <w:rPr/>
      </w:pPr>
      <w:r>
        <w:rPr/>
      </w:r>
    </w:p>
    <w:p>
      <w:pPr>
        <w:pStyle w:val="Normal"/>
        <w:jc w:val="both"/>
        <w:rPr/>
      </w:pPr>
      <w:r>
        <w:rPr>
          <w:b/>
          <w:bCs/>
        </w:rPr>
        <w:t>1962 г. 586. (Дек. 13).</w:t>
      </w:r>
      <w:r>
        <w:rPr/>
        <w:t xml:space="preserve"> Признания следует опасаться больше, чем непризнания, ибо за признанием, восхвалением и восторженностью следует полюс обратный. Аритмичность качаний таких почитателей весьма характерна. Близко не надо подпускать, если хотите быть близко к кому-то. Близость отдаляет. Только проверив годами, можно допустить близость. Суровые уроки этих лет показали, что стоят слова и уверения. К очень немногим Могу Обратиться и Сказать: Помогите. Зов о помощи обычных людей отдаляет, так как считают, что если речь идет об Учении Жизни, то, как у волшебника в сказке, должно быть все жизнью дано. Если же не дано, немногого стоят слова, хотя бы и Наши. Но действительно близкие могут помочь.</w:t>
      </w:r>
    </w:p>
    <w:p>
      <w:pPr>
        <w:pStyle w:val="Normal"/>
        <w:jc w:val="both"/>
        <w:rPr/>
      </w:pPr>
      <w:r>
        <w:rPr/>
      </w:r>
    </w:p>
    <w:p>
      <w:pPr>
        <w:pStyle w:val="Normal"/>
        <w:jc w:val="both"/>
        <w:rPr/>
      </w:pPr>
      <w:bookmarkStart w:id="10" w:name="sist_002"/>
      <w:bookmarkEnd w:id="10"/>
      <w:r>
        <w:rPr>
          <w:b/>
          <w:bCs/>
        </w:rPr>
        <w:t>1963 г. 048. (Янв. 23).</w:t>
      </w:r>
      <w:r>
        <w:rPr/>
        <w:t xml:space="preserve"> День – бодрствование, затем сон, отдых для восстановления сил. Жизнь земная подобна дню бодрствующего состояния, цикл более длительный, затем смерть, сон, отдых, чтобы после него, отдохнув, проснуться в Надземном – цикл большой. Циклы идут, расширяясь и удлиняясь, до Махаманвантары включительно*. Аналогия сохраняется до конца – от биения пульса атома, потом сердца и до пульсации солнца, заканчивая явление маха-циклом. Познавание Законов Космических поднимает сознание в мир действительности. Сознание покидает личный мирок и входит в орбиту космопространственной жизни. Как удержаться за то, что реального бытия не имеет, как удержаться за иллюзию личного мира, когда в аспекте космическом он чудовищно ничтожен и мал? Даже с точки зрения [...], скажем, Венеры, личный мир среднего землянина нереален и далек от действительности. Это отрезок короткой длины в 60-80 лет, наполненный мыслями, представлениями и чувствами, ничуть не более близкими к действительности, как, положим, личный мир наших предков. Вы знаете больше, они знали меньше, но, в общем, ни вы, ни они действительности не знали. Мы реалисты-действительники. Наша цель – Знание, приобретаем его для того, чтобы дать людям и ввести их в мир Космической действительности.</w:t>
      </w:r>
    </w:p>
    <w:p>
      <w:pPr>
        <w:pStyle w:val="Normal"/>
        <w:jc w:val="both"/>
        <w:rPr/>
      </w:pPr>
      <w:r>
        <w:rPr/>
        <w:t>__________</w:t>
      </w:r>
    </w:p>
    <w:p>
      <w:pPr>
        <w:pStyle w:val="Normal"/>
        <w:jc w:val="both"/>
        <w:rPr/>
      </w:pPr>
      <w:r>
        <w:rPr/>
        <w:t>* Период, символизирующий цикл проявления Вселенной.</w:t>
      </w:r>
    </w:p>
    <w:p>
      <w:pPr>
        <w:pStyle w:val="Normal"/>
        <w:jc w:val="both"/>
        <w:rPr/>
      </w:pPr>
      <w:r>
        <w:rPr/>
      </w:r>
    </w:p>
    <w:p>
      <w:pPr>
        <w:pStyle w:val="Normal"/>
        <w:jc w:val="both"/>
        <w:rPr/>
      </w:pPr>
      <w:r>
        <w:rPr>
          <w:b/>
          <w:bCs/>
        </w:rPr>
        <w:t>1963 г. 264. (Май 26). (М. А. Й.).</w:t>
      </w:r>
      <w:r>
        <w:rPr/>
        <w:t xml:space="preserve"> Вот уже много раз можно было отметить, что пространственные мысли широко и свободно вливаются в сознание в необычное время, записям не отведенное. Об этом предупреждение дано уже было давно. Советую, по возможности, записывать и их, ибо упущенное и не зафиксированное на бумаге иссякает уже для Земли. Записанное же после по памяти не будет нести на себе печати особенности и своеобразия, которыми отличаются записи эти. В каждой записи – ритм свой, особенный, неповторяемый. Этим отличны они от обычных писаний. Ведь это ритм огня, ритм огненный, насыщающий своим пламенем каждую строчку. Огненности записей нельзя отрицать, хотя степень насыщенности их огнем очень различна, как различны и самые ритмы. У многих выдающихся писателей – тоже свой ритм и тоже та или иная степень насыщенности огнем. Но огни эти несколько иного порядка, так как не связаны непосредственно с Лучом Иерарха. Но огонь остается огнем и единственным, хотя и неосознанным, мерилом талантливости или гениальности писателя.</w:t>
      </w:r>
    </w:p>
    <w:p>
      <w:pPr>
        <w:pStyle w:val="Normal"/>
        <w:jc w:val="both"/>
        <w:rPr/>
      </w:pPr>
      <w:r>
        <w:rPr/>
      </w:r>
    </w:p>
    <w:p>
      <w:pPr>
        <w:pStyle w:val="Normal"/>
        <w:jc w:val="both"/>
        <w:rPr/>
      </w:pPr>
      <w:r>
        <w:rPr>
          <w:b/>
          <w:bCs/>
        </w:rPr>
        <w:t>1963 г. 306. (М. А. Й.).</w:t>
      </w:r>
      <w:r>
        <w:rPr/>
        <w:t xml:space="preserve"> Из-за сгущения пространственной тьмы и все окружающее кажется отемненным. Но это отемнение временное. Изменятся токи пространства, и станет светлее. И Близость появится вновь и станет опять ощутимой. Не избежать звучания на посту пространства. О пространственных тяжких давлениях предупреждения были даны. Надо выдержать волны, пока не пройдут. Ведь это девятый вал стихий, вышедших из равновесия. Не сразу войдут они в берега. Чередование идущих волн эволюции и уходящих энергий обреченного мира неизбежно. Самая сила противоположений указывает на то, что сферы напряжены до предела. Слишком не будем тужить. Лучше будем в сознании держать мысль о том, что среди бурных волн океана жизни недвижно и стойко стоит скала Вечного Основания Сущего.</w:t>
      </w:r>
    </w:p>
    <w:p>
      <w:pPr>
        <w:pStyle w:val="Normal"/>
        <w:jc w:val="both"/>
        <w:rPr/>
      </w:pPr>
      <w:r>
        <w:rPr/>
      </w:r>
    </w:p>
    <w:p>
      <w:pPr>
        <w:pStyle w:val="Normal"/>
        <w:jc w:val="both"/>
        <w:rPr/>
      </w:pPr>
      <w:r>
        <w:rPr>
          <w:b/>
          <w:bCs/>
        </w:rPr>
        <w:t>1963 г. 328. (М. А. Й.).</w:t>
      </w:r>
      <w:r>
        <w:rPr/>
        <w:t xml:space="preserve"> Если упрекнут в повторении или в том, что записи говорят об одном и том же, не удивляйтесь и не огорчайтесь. Они, говорящие так, не понимают спирального построения записей, они не понимают, что спираль, восходя, повторяет виток за витком, но на уровне высшем; они не осознали всякое продвижение спирально. Ведь и день сегодняшний похож на день вчерашний и многие прошедшие дни, то же утро, и вечер, и полдень. Но спирали времени дней и ночей не будет отрицать никто, ибо нет двух дней одинаковых, как нет двух лиц человеческих, одинаковых совершенно. Каждый новый оборот спирали несет в себе новые элементы, дополняющие и слагающие предшествовавший. Сознание нарастает медленно, и ему соответствует [...] спирали. Следуя ритму спирали, каждый может обогатить им свое собственное сознание. Критику же спирального построения записей предоставим невеждам, ибо сами они не в состоянии построить спирали своей.</w:t>
      </w:r>
    </w:p>
    <w:p>
      <w:pPr>
        <w:pStyle w:val="Normal"/>
        <w:jc w:val="both"/>
        <w:rPr/>
      </w:pPr>
      <w:r>
        <w:rPr/>
      </w:r>
    </w:p>
    <w:p>
      <w:pPr>
        <w:pStyle w:val="Normal"/>
        <w:jc w:val="both"/>
        <w:rPr/>
      </w:pPr>
      <w:r>
        <w:rPr>
          <w:b/>
          <w:bCs/>
        </w:rPr>
        <w:t>1963 г. 511. (Нояб. 7).</w:t>
      </w:r>
      <w:r>
        <w:rPr/>
        <w:t xml:space="preserve"> Во время Пралайи сознания следует помнить, что пульсация его касается оболочек, в которых происходит движение, в то время как высшее «Я» остается не затронутым процессом. Когда Говорю, что связь со Мной идет поверх оболочек, Имею в виду условия независимости этой связи от временных и преходящих состояний низших проводников. В них может происходить благодаря ритму спад и подъем, при чередовании волн, но высшее «Я», являющееся носителем Света и связанное со Мною Лучом, поверх преходящих изменений, непрерывно и неизбежно идущих во всех оболочках, – неизменно.</w:t>
      </w:r>
    </w:p>
    <w:p>
      <w:pPr>
        <w:pStyle w:val="Normal"/>
        <w:jc w:val="both"/>
        <w:rPr/>
      </w:pPr>
      <w:r>
        <w:rPr/>
      </w:r>
    </w:p>
    <w:p>
      <w:pPr>
        <w:pStyle w:val="Normal"/>
        <w:jc w:val="both"/>
        <w:rPr/>
      </w:pPr>
      <w:r>
        <w:rPr>
          <w:b/>
          <w:bCs/>
        </w:rPr>
        <w:t>1964 г. 005. (Янв. 4).</w:t>
      </w:r>
      <w:r>
        <w:rPr/>
        <w:t xml:space="preserve"> Получаемое от Нас всегда по сознанию. Звучит пространство волнами света. Свет звучит. О значении Света Сказано мало. Каждый цвет спектра имеет свою ноту. Музыка сфер представляет собою сочетание этих звучаний. Звуковой аспект Вселенной еще мало известен. Но расцветшая роза звучит своей нотой. Травы звучат и деревья, особенно когда в цвету. Так же звучит и микрокосм человеческий красотою, когда гармоничен, или диссонансом, раздирающим пространство. Мир Высший звучанием насыщен, исходящим от всего, что наполняет его. Низшие слои, наоборот, характерны раздирающим ухо дискордом. Арфа духа звучит своей нотой. Сердце поет свою песню. Хор созвучных сердец рождает свою симфонию. Гармония звука и цвета дает жизнь, точнее, жизнь есть результат и гармоническое воплощение в форме законов звука и цвета. Дисгармония – это разрушение, разложение и смерть. Равновесие есть гармония духа. Ритм равновесия может расти беспредельно. Мощь духа уявляется в равновесии. Равновесие, гармония и созвучие консонанса – формы выражения согласованности духа.</w:t>
      </w:r>
    </w:p>
    <w:p>
      <w:pPr>
        <w:pStyle w:val="Normal"/>
        <w:jc w:val="both"/>
        <w:rPr/>
      </w:pPr>
      <w:r>
        <w:rPr/>
      </w:r>
    </w:p>
    <w:p>
      <w:pPr>
        <w:pStyle w:val="Normal"/>
        <w:jc w:val="both"/>
        <w:rPr/>
      </w:pPr>
      <w:r>
        <w:rPr>
          <w:b/>
          <w:bCs/>
        </w:rPr>
        <w:t>1964 г. 065</w:t>
      </w:r>
      <w:r>
        <w:rPr/>
        <w:t>. Подъемы и спады сознания неизбежны. Сущее волнообразно. Земля поворачивается к волнам света Солнца всеми своими частями. Так и сознание поворачивается к волнам прибоя океана жизни – всеми своими гранями. Гранильщик драгоценных камней знает, сколько труда надо затратить, прежде чем камень дать сможет огонь. Жизнь шлифует грани сознания, чтобы вызвать огонь духа. И считается то хорошо, что способствует этому наиболее эффективно. Венчает дело конец, когда подводятся итоги прожитой жизни. А пока надо примирить сознание с неизбежностью того, что шлифовка его происходит в жизни и что процесс порою бывает очень болезненен. Мало кто может сказать из Духов Высоких, что жизнь их текла безмятежно. Наоборот, все тяжко страдали, боролись, преодолевали и шли вперед против течения. Никакие внешние условия не дадут равновесия духа, если оно не состоялось внутри. Потеря равновесия происходит не от неблагополучия внешних обстоятельств, а от неблагополучия состояния сознания. Ошибочно думать, что состояние духа обуславливается тем, что происходит вовне. Центр и опора внутри, и если там нет равновесия, то ничто внешнее не сможет его дать. Во всяком случае, у Нас считается достижением, когда не внешние условия обуславливают равновесие, а когда оно сохраняется им вопреки. Устойчивость, приобретенная на Земле, поможет ее сохранить и в Мире Надземном. Но печальна участь тех, кто провел жизнь земную, не будучи тревожим ничем и утопая в благополучии. Как встретят они вихри астрального мира и как устоят.</w:t>
      </w:r>
    </w:p>
    <w:p>
      <w:pPr>
        <w:pStyle w:val="Normal"/>
        <w:jc w:val="both"/>
        <w:rPr/>
      </w:pPr>
      <w:r>
        <w:rPr/>
      </w:r>
    </w:p>
    <w:p>
      <w:pPr>
        <w:pStyle w:val="Normal"/>
        <w:jc w:val="both"/>
        <w:rPr/>
      </w:pPr>
      <w:r>
        <w:rPr>
          <w:b/>
          <w:bCs/>
        </w:rPr>
        <w:t>1964 г. 112. (Гуру).</w:t>
      </w:r>
      <w:r>
        <w:rPr/>
        <w:t xml:space="preserve"> После бури солнце, после ночи день, после зимы весна. Не бывает вечного испытания. Только мужество нужно собрать, чтобы дождаться восхода.</w:t>
      </w:r>
    </w:p>
    <w:p>
      <w:pPr>
        <w:pStyle w:val="Normal"/>
        <w:jc w:val="both"/>
        <w:rPr/>
      </w:pPr>
      <w:r>
        <w:rPr/>
      </w:r>
    </w:p>
    <w:p>
      <w:pPr>
        <w:pStyle w:val="Normal"/>
        <w:jc w:val="both"/>
        <w:rPr/>
      </w:pPr>
      <w:r>
        <w:rPr>
          <w:b/>
          <w:bCs/>
        </w:rPr>
        <w:t>1964 г. 118</w:t>
      </w:r>
      <w:r>
        <w:rPr/>
        <w:t>. Изображение Иерарха представляет собою грануляцию Его Луча, особо воздействующего всякий раз, когда сознание сосредоточивается на нем (на Изображении). Это относится к области незримых, но явных воздействий, которые можно постепенно углублять пониманием идущего процесса. Ведь каждое соприкосновение со Светом никогда не проходит без следствий. При этом, конечно, очень важное значение имеет ритм. Многие не представляют себе того, что ритм является основою проявленного мира. И тот, кто Общение строит на ритме, не может не преуспеть. Ярое воздействие вибраций плотного мира преодолеть можно только лишь ритмом. Разрозненные усилия не помогут. Отдельные результаты будут сметаться волнами плотных воздействий. Их победить можно ритмом.</w:t>
      </w:r>
    </w:p>
    <w:p>
      <w:pPr>
        <w:pStyle w:val="Normal"/>
        <w:jc w:val="both"/>
        <w:rPr/>
      </w:pPr>
      <w:r>
        <w:rPr>
          <w:b/>
          <w:bCs/>
        </w:rPr>
        <w:t>1964 г. 126. (М. А. Й.).</w:t>
      </w:r>
      <w:r>
        <w:rPr/>
        <w:t xml:space="preserve"> Внимай песне жизни. Она космична. Не суета на кухне, но музыка сфер звучит в ней. Каждое преодоление земных голосов к ней приближает. Она звучит в великих произведениях искусства, во вдохновении певцов и поэтов. В подвигах духа звучит эта песнь. Ухо к ней преклонивши, можно слушать ее. Нет на Земле ничего ценнее ее утонченных звучаний. Песне жизни внимай.</w:t>
      </w:r>
    </w:p>
    <w:p>
      <w:pPr>
        <w:pStyle w:val="Normal"/>
        <w:jc w:val="both"/>
        <w:rPr/>
      </w:pPr>
      <w:r>
        <w:rPr>
          <w:b/>
          <w:bCs/>
        </w:rPr>
        <w:t>1964 г. 251. (Май 25).</w:t>
      </w:r>
      <w:r>
        <w:rPr/>
        <w:t xml:space="preserve"> Когда внутренние огни горят, легко преодолевается все, что препятствует утверждению Света в себе. Но как поступать, когда огни затухают? Ритм уявления огней есть свойство развитого сознания. Оно не остается без ритма. Следовательно, чередование волн, подъемы и опускания являются следствием движения, но не остановки или затухания. Спокойно и в тишине можно встречать эти чередования волн, зная, что они неизбежны. Следует лишь внимательно следить за тем, чтобы опускание не было сильнее или глубже предыдущего и чтобы спираль была восходящей. Даже смена времен года спиральна во времени, ибо в природе ничто не повторяется, но все устремляется в будущее. И очень важно, чтобы в этом движении не идти вниз. На примерах вырождения рас, народов, родов и семейств можно судить о результатах нисходящего или инволюционного движения. Так же может инволюцировать и дух. По спирали нескольких жизней можно судить о том, восходящей или нисходящей будет спираль. Каждый дух имеет свою спираль. При очень внимательном анализе собственной жизни каждый может усмотреть характер ее движения и знать безошибочно, восходящее оно или нисходящее. «Поврежденные души» относятся к числу нисходящих. На каком бы витке нисходящей спирали ни находился дух, он может всегда изменить направление кверху и сделать спираль восходящей. За примерами не надо ходить далеко. Много дает их история. Но нужны потрясения, чтобы дух силы нашел произвести это изменение. Почерпнуть их можно только от Иерархии Света, вечно устремленной вперед в своем восхождении к вершине лестницы жизни.</w:t>
      </w:r>
    </w:p>
    <w:p>
      <w:pPr>
        <w:pStyle w:val="Normal"/>
        <w:jc w:val="both"/>
        <w:rPr/>
      </w:pPr>
      <w:r>
        <w:rPr/>
      </w:r>
    </w:p>
    <w:p>
      <w:pPr>
        <w:pStyle w:val="Normal"/>
        <w:jc w:val="both"/>
        <w:rPr/>
      </w:pPr>
      <w:r>
        <w:rPr>
          <w:b/>
          <w:bCs/>
        </w:rPr>
        <w:t>1964 г. 290. (Гуру).</w:t>
      </w:r>
      <w:r>
        <w:rPr/>
        <w:t xml:space="preserve"> Моменты взлета духа будем ценить, чтобы использовать их возможно полнее. Не всегда Свет к нашим услугам. Спирально его появление и уход. Когда темно, будем мыслить о Свете, ибо непреложно вернется и снова осветит все, что внутри, и посветит вокруг. У развитого сознания есть свой ритм, характеризующийся волнами Света, которые чередуются в определенной последовательности. Ритм этот ручательством служит того, что, как бы ни казалось темно, неизбежно наступление Света.</w:t>
      </w:r>
    </w:p>
    <w:p>
      <w:pPr>
        <w:pStyle w:val="Normal"/>
        <w:jc w:val="both"/>
        <w:rPr/>
      </w:pPr>
      <w:r>
        <w:rPr/>
      </w:r>
    </w:p>
    <w:p>
      <w:pPr>
        <w:pStyle w:val="Normal"/>
        <w:jc w:val="both"/>
        <w:rPr/>
      </w:pPr>
      <w:r>
        <w:rPr>
          <w:b/>
          <w:bCs/>
        </w:rPr>
        <w:t>1964 г. 356. (Гуру).</w:t>
      </w:r>
      <w:r>
        <w:rPr/>
        <w:t xml:space="preserve"> Молчанием сознания огорчаться не будем. Это момент, когда собирает оно новые силы для нового подъема и расширения. Пульсация сознания так же естественна, как и пульсация сердца. Развитое сознание не остается без ритма.</w:t>
      </w:r>
    </w:p>
    <w:p>
      <w:pPr>
        <w:pStyle w:val="Normal"/>
        <w:jc w:val="both"/>
        <w:rPr/>
      </w:pPr>
      <w:r>
        <w:rPr/>
      </w:r>
    </w:p>
    <w:p>
      <w:pPr>
        <w:pStyle w:val="Normal"/>
        <w:jc w:val="both"/>
        <w:rPr/>
      </w:pPr>
      <w:r>
        <w:rPr>
          <w:b/>
          <w:bCs/>
        </w:rPr>
        <w:t>1965 г. 002. (Янв. 6).</w:t>
      </w:r>
      <w:r>
        <w:rPr/>
        <w:t xml:space="preserve"> «Возвращается ветер на круги своя», и не только ветер, но и волны пространства идут по кругу, который во времени становится спиралью и приносит возвратные волны аналогичных явлений. Этим обуславливается возвращение некоторых импульсов и воздействий, временами возникающих в сознании, живущих какое-то время и вновь уходящих куда-то. Умение красиво встречать эти волны вырабатывается навыком и устремлением преломлять их через призму Красоты. Красотою можно искупить воздействие волн, вызывающих из глубин сознания то, что еще не изжито, но подлежит скорейшему изживанию.</w:t>
      </w:r>
    </w:p>
    <w:p>
      <w:pPr>
        <w:pStyle w:val="Normal"/>
        <w:jc w:val="both"/>
        <w:rPr/>
      </w:pPr>
      <w:r>
        <w:rPr/>
      </w:r>
    </w:p>
    <w:p>
      <w:pPr>
        <w:pStyle w:val="Normal"/>
        <w:jc w:val="both"/>
        <w:rPr/>
      </w:pPr>
      <w:r>
        <w:rPr>
          <w:b/>
          <w:bCs/>
        </w:rPr>
        <w:t>1965 г. 206. (Июнь 10).</w:t>
      </w:r>
      <w:r>
        <w:rPr/>
        <w:t xml:space="preserve"> Ритм изменений дня и ночи, времен года, завершающих свой цикл, и всех прочих явлений, заменяющихся своей противоположностью с тем, чтобы снова замениться собою, неизбежен в процессе жизни. Тому же изменению подчинено и сознание. Оно имеет свой ритм падения и подъема, то есть чередования волн. Если взять цикл времен года, его можно разделить на четыре периода – весна, лето, осень, зима. Это, так сказать, основные этапы постепенного циклического круговорота замены явлений своей противоположностью. Ритм сознания проходит то же, вернее, аналогичные фазы. Их следует знать, чтобы зимой не совершать посева, а весной – жатвы, ибо всему свое время. Тем ценно урочное время или наиболее благоприятные сроки посева и жатвы психических зерен. Циклы бывают большие и малые, но их сущность одна. Даже течение Манвантары подчинено своим циклам, причем они могут длиться миллионы и сотни миллионов лет. Знание циклов, больших и малых, позволяет по малым располагать свои действия человеку, по большим понимать течение планетных и космических событий. Знание сроков очень тесно связано с явлением циклов, как в большом, так и в малом. В данном случае имеются в виду малые циклы жизни сознания и умение располагать по ним действия каждого дня. Нельзя насиловать сознание, когда оно замолкает, но зато будет большой ошибкой упустить благоприятные сроки собирания очередной жатвы. Только так можно собирать накопления. Но часто бывает, что триумф, суета заглушают голос, звучащий из Сфер Высших, и поле, принесшее обильный урожай, остается неубранным. Нужно быть очень внимательным к звучанию сознания, чтобы не упустить сроков. Ибо всему свое время и время каждой вещи под солнцем.</w:t>
      </w:r>
    </w:p>
    <w:p>
      <w:pPr>
        <w:pStyle w:val="Normal"/>
        <w:jc w:val="both"/>
        <w:rPr/>
      </w:pPr>
      <w:r>
        <w:rPr/>
      </w:r>
    </w:p>
    <w:p>
      <w:pPr>
        <w:pStyle w:val="Normal"/>
        <w:jc w:val="both"/>
        <w:rPr/>
      </w:pPr>
      <w:r>
        <w:rPr>
          <w:b/>
          <w:bCs/>
        </w:rPr>
        <w:t>1965 г. 362. (Гуру).</w:t>
      </w:r>
      <w:r>
        <w:rPr/>
        <w:t xml:space="preserve"> Сознание живет своими законами ритма, и обязанность в том, чтобы уловить моменты подъема и вобрать в себя все, что может оно вместить. Упущенное не повторится.</w:t>
      </w:r>
    </w:p>
    <w:p>
      <w:pPr>
        <w:pStyle w:val="Normal"/>
        <w:jc w:val="both"/>
        <w:rPr/>
      </w:pPr>
      <w:r>
        <w:rPr/>
      </w:r>
    </w:p>
    <w:p>
      <w:pPr>
        <w:pStyle w:val="Normal"/>
        <w:jc w:val="both"/>
        <w:rPr/>
      </w:pPr>
      <w:r>
        <w:rPr>
          <w:b/>
          <w:bCs/>
        </w:rPr>
        <w:t>1965 г. 489. (М. А. Й.).</w:t>
      </w:r>
      <w:r>
        <w:rPr/>
        <w:t xml:space="preserve"> Надо сердцем понять и принять неизбежность чередования подъемов и пралайи сознания и не сетовать очень, когда наступает пралайя. Ведь это Закон жизни. Ведь именно это условие и служит трамплином для нового взлета. Ритм, или чередование явлений, является основою сущего. И сознание, особенно растущее сознание, подчинено своему ритму. На ритмичном движении зиждется Космос. Ночь сменяется днем, а зима – летом. Силы духа найдем спокойно, уверенно и радостно ждать уявлений Великого Закона.</w:t>
      </w:r>
    </w:p>
    <w:p>
      <w:pPr>
        <w:pStyle w:val="Normal"/>
        <w:jc w:val="both"/>
        <w:rPr/>
      </w:pPr>
      <w:r>
        <w:rPr/>
      </w:r>
    </w:p>
    <w:p>
      <w:pPr>
        <w:pStyle w:val="Normal"/>
        <w:jc w:val="both"/>
        <w:rPr/>
      </w:pPr>
      <w:r>
        <w:rPr>
          <w:b/>
          <w:bCs/>
        </w:rPr>
        <w:t>1965 г. 582. (Дек. 29).</w:t>
      </w:r>
      <w:r>
        <w:rPr/>
        <w:t xml:space="preserve"> Терпеливо и в доверии будем ждать подъема волны. Развитое сознание не остается без ритма. И если прошлое отмечено было подъемами сознания и высокой ступенью просветления, то и будущее по закону чередования и ритма принесет еще большие достижения. Трудность в том, чтобы в моменты пралайи сознания удержать то, что было достигнуто, и не опуститься ниже впадины набежавшей волны. Так строится путь восхождения духа. Чередование дней и ночей являет собою ритм природы. Ритму подчинено все – от биения сердца человека и атома до пульсации Солнца и явления великих циклов. То, что есть, то уже было когда-то, и то, что будет, обусловлено прошлыми достижениями. Ничто в природе не исчезает и не рождается вновь, но все продолжается во времени, подчиняясь Космическому Закону ритма.</w:t>
      </w:r>
    </w:p>
    <w:p>
      <w:pPr>
        <w:pStyle w:val="Normal"/>
        <w:jc w:val="both"/>
        <w:rPr/>
      </w:pPr>
      <w:r>
        <w:rPr/>
      </w:r>
    </w:p>
    <w:p>
      <w:pPr>
        <w:pStyle w:val="Normal"/>
        <w:jc w:val="both"/>
        <w:rPr/>
      </w:pPr>
      <w:r>
        <w:rPr>
          <w:b/>
          <w:bCs/>
        </w:rPr>
        <w:t>1966 г. 122. (Фев. 25).</w:t>
      </w:r>
      <w:r>
        <w:rPr/>
        <w:t xml:space="preserve"> В спирали времени на ее противоположных точках оборота каждое явление становится своей противоположностью, например, весна и осень, расцвет и увядание, краски жизни и краски смерти, начало и завершение. Это закон эволюции. Как бы ни было хорошо и эволюционно явление, но, подчиняясь действию закона, оно изживает свои электроны, чтобы замениться своей противоположностью. В этом диалектика жизни. Возвращается ветер на круги своя, но уже на следующем, высшем, обороте спирали. Явление не тождественно, но аналогично. Зная закон, можно судить о будущем. По данному явлению можно судить о его противоположности, по следствиям Великой Битвы – о поле Светлого Града, по неустройству в мире – о грядущей Эпохе Матери Мира.</w:t>
      </w:r>
    </w:p>
    <w:p>
      <w:pPr>
        <w:pStyle w:val="Normal"/>
        <w:jc w:val="both"/>
        <w:rPr/>
      </w:pPr>
      <w:r>
        <w:rPr/>
      </w:r>
    </w:p>
    <w:p>
      <w:pPr>
        <w:pStyle w:val="Normal"/>
        <w:jc w:val="both"/>
        <w:rPr/>
      </w:pPr>
      <w:r>
        <w:rPr>
          <w:b/>
          <w:bCs/>
        </w:rPr>
        <w:t>1966 г. 129. (Гуру).</w:t>
      </w:r>
      <w:r>
        <w:rPr/>
        <w:t xml:space="preserve"> Чуткость восприимчивости определяется созвучием с пространственной нотой. Она может звучать на ключе радости или страдания. Но если созвучие состоялось, порадуемся растущей утонченности аппарата. Хороший приемник воспринимает все. И личные настроения и личные переживания не должны окрашивать пространственной посылки и засорять чистоту восприятия. Только открытое сердце отзвучит на все, отразив в себе проявления мира. Но тяжко открытому сердцу.</w:t>
      </w:r>
    </w:p>
    <w:p>
      <w:pPr>
        <w:pStyle w:val="Normal"/>
        <w:jc w:val="both"/>
        <w:rPr/>
      </w:pPr>
      <w:r>
        <w:rPr/>
      </w:r>
    </w:p>
    <w:p>
      <w:pPr>
        <w:pStyle w:val="Normal"/>
        <w:jc w:val="both"/>
        <w:rPr/>
      </w:pPr>
      <w:r>
        <w:rPr>
          <w:b/>
          <w:bCs/>
        </w:rPr>
        <w:t>1966 г. 328. (М. А. Й).</w:t>
      </w:r>
      <w:r>
        <w:rPr/>
        <w:t xml:space="preserve"> Не будем огорчаться тем, что долго нельзя удержать ни одного ощущения, даже радости от ощущения близости тех, кого любим. Чередование и ритм восприятий – условие жизни сознания. Если бы оно прекратилось, то монотонность поступлений омертвила бы жизнь духа. Потому день сменяется ночью, а ночь – новой зарею и радостью – горе, а наша далекость – сужденною близостью встреч. Так же сменяются и впечатления и ощущения всего того, что течет через оболочки. Принцип Манвантары и пралайи, то есть пульсации явлений, проявляется во всем. Поэтому мудро и спокойно можно встречать волны противоположных манифестаций в окружающем нас мире.</w:t>
      </w:r>
    </w:p>
    <w:p>
      <w:pPr>
        <w:pStyle w:val="Normal"/>
        <w:jc w:val="both"/>
        <w:rPr/>
      </w:pPr>
      <w:r>
        <w:rPr/>
      </w:r>
    </w:p>
    <w:p>
      <w:pPr>
        <w:pStyle w:val="Normal"/>
        <w:jc w:val="both"/>
        <w:rPr/>
      </w:pPr>
      <w:r>
        <w:rPr>
          <w:b/>
          <w:bCs/>
        </w:rPr>
        <w:t>1966 г. 352. (Май 31).</w:t>
      </w:r>
      <w:r>
        <w:rPr/>
        <w:t xml:space="preserve"> Пралайя сознания временно как бы лишает всех накоплений, но это тоже иллюзия Майи. Надо переждать время, храня полную уверенность в неотъемлемости своих нахождений. Туман незнания рассеется.</w:t>
      </w:r>
    </w:p>
    <w:p>
      <w:pPr>
        <w:pStyle w:val="Normal"/>
        <w:jc w:val="both"/>
        <w:rPr/>
      </w:pPr>
      <w:r>
        <w:rPr/>
      </w:r>
    </w:p>
    <w:p>
      <w:pPr>
        <w:pStyle w:val="Normal"/>
        <w:jc w:val="both"/>
        <w:rPr/>
      </w:pPr>
      <w:r>
        <w:rPr>
          <w:b/>
          <w:bCs/>
        </w:rPr>
        <w:t>1966 г. 376. (Июнь 12).</w:t>
      </w:r>
      <w:r>
        <w:rPr/>
        <w:t xml:space="preserve"> Будущее так же неизбежно и неотвратимо, как ежедневный Солнца восход. Оно так же циклично и подчинено ритму. Ритм основан на чередовании противоположностей, как биение пульса. Пульсация явлений подчинена закону. Тактика Adversa, так часто применяемая Нами, тоже основана на применении полярностей. Мы Позволяем явлению выразиться до конца и тем исчерпать свою силу, чтобы заменить его противоположным, когда оно уже истратило свои энергии. Во всем проявленном можно усмотреть его противоположность. Допуская нечто для выявления своей сущности, Мы тем самым Утверждаем возможность манифестации его противоположного полюса. И тьма ночи служит ручательством прихода сияющего дня. Не бывает явлений, не заменяемых своим противоположным полюсом. Точные прогнозы событий основаны на знании этого закона. Основано на нем и будущее ваше. Светло смотрите вперед. Свет будущего велик.</w:t>
      </w:r>
    </w:p>
    <w:p>
      <w:pPr>
        <w:pStyle w:val="Normal"/>
        <w:jc w:val="both"/>
        <w:rPr/>
      </w:pPr>
      <w:r>
        <w:rPr/>
      </w:r>
    </w:p>
    <w:p>
      <w:pPr>
        <w:pStyle w:val="Normal"/>
        <w:jc w:val="both"/>
        <w:rPr/>
      </w:pPr>
      <w:r>
        <w:rPr>
          <w:b/>
          <w:bCs/>
        </w:rPr>
        <w:t>1966 г. 552. (Сент. 19).</w:t>
      </w:r>
      <w:r>
        <w:rPr/>
        <w:t xml:space="preserve"> Абсолютный слух в том виде, как он проявляется у обычных людей, касается звуков земных и способности их запоминания и воспроизведения. Но он не касается звуков Небес. Музыка Сфер может быть еще недоступна для такого уха. Следующей ступенью будет шкала звуков Тонкого Мира, и затем уже и Высших Миров. До четырнадцатого слуха может дойти способность звуковых восприятий, и каждая ступень имеет свой предел абсолютности, ограниченный тою сферою, в которой она проявляется. По шкале Беспредельности даже четырнадцатый слух не будет пределом, хотя он и может быть таковым для данной планеты. Поэтому абсолютный слух в обычном его понимании не есть предел достижений, хотя состояние можно считать весьма утонченным. Но оно не обязательно для того, чтобы услышать Голос Учителя, ибо при этом действует другое напряжение раскрытого уха. Каждое новое достижение затемняет собою предшествовавшее ему и бледнеет перед последующим. Таковы ступени лестницы жизни, которая не имеет конца.</w:t>
      </w:r>
    </w:p>
    <w:p>
      <w:pPr>
        <w:pStyle w:val="Normal"/>
        <w:jc w:val="both"/>
        <w:rPr/>
      </w:pPr>
      <w:r>
        <w:rPr/>
      </w:r>
    </w:p>
    <w:p>
      <w:pPr>
        <w:pStyle w:val="Normal"/>
        <w:jc w:val="both"/>
        <w:rPr/>
      </w:pPr>
      <w:r>
        <w:rPr>
          <w:b/>
          <w:bCs/>
        </w:rPr>
        <w:t>1967 г. 383. (Июль 3).</w:t>
      </w:r>
      <w:r>
        <w:rPr/>
        <w:t xml:space="preserve"> При развитом сознании жизнь духа течет, подчиняясь своему ритму, независимо от внешних событий. Излучения духа покрывают собою и преодолевают воздействия, идущие от низших сфер, и создают свой особый, неповторимый путь. Каждый дух оставляет узор пройденной им жизни, который является нестираемым начертанием в пространстве. У Духов Высоких озарен он Светом и Красотою. Он сияет в веках для всех, кто способен почерпнуть от этого Света. Светлые Духи Светом своим Умножают светоносность ауры планеты и тем Вносят свой вклад в явление Общего Блага. Смысл Их жизни имеет пространственное значение и не ограничивается видимым миром. Сеятели зерен Света и Блага Спасают Землю от затопления ее тьмою. Велико значение аурических излучений этих Служителей Света.</w:t>
      </w:r>
    </w:p>
    <w:p>
      <w:pPr>
        <w:pStyle w:val="Normal"/>
        <w:jc w:val="both"/>
        <w:rPr/>
      </w:pPr>
      <w:r>
        <w:rPr/>
      </w:r>
    </w:p>
    <w:p>
      <w:pPr>
        <w:pStyle w:val="Normal"/>
        <w:jc w:val="both"/>
        <w:rPr/>
      </w:pPr>
      <w:r>
        <w:rPr>
          <w:b/>
          <w:bCs/>
        </w:rPr>
        <w:t>1967 г. 408. (Июль 16).</w:t>
      </w:r>
      <w:r>
        <w:rPr/>
        <w:t xml:space="preserve"> Очень важно иметь цель, к которой устремлено сознание. Сравните бесцельно блуждающего человека с твердо идущим и знающим, куда он идет и для чего. Различие разительное. Идущий к цели дойдет до нее. Но куда придет блуждающий? Поэтому все действия ученика целесообразны, то есть находятся в соответствии с его устремлением. Путь спешен. Нет действий бездумных. Одним из аспектов соизмеримости будет умение прилагать события текущего дня к Великому Плану. Этот План имеет свое место в Беспредельности и соизмеряется с нею. И если явления дня прилагать к Беспредельности и значение их мерить ею, то есть мерою Беспредельности, то все встанет на свое место и мошка перед глазом не заслонит солнца. Царство не от мира сего есть Беспредельность, в которой существует все и в которую уносится все, что было, и есть, и что будет, и в свитках которой, в Акаше, запечатлевается и рекордируется все. Так, там можно прочесть свиток или фильм жизни каждого духа, узор жизни духа, зарекордированный в пространстве. Имеется узор жизни каждой планеты, от начала ее существования и до конца. Это рекордирование, или пространственные записи, возможно потому, что все планеты находятся в постоянном движении. Земля вращается по орбите и вокруг своей оси, все время изменяя пространственно точку своего нахождения. На будущий год движение по орбите продолжается, но не по замкнутому кругу, а по спирали, ибо орбита спиральна, так как вся солнечная система несется к Далекой Звезде. Потому ни одно местонахождение планеты не повторяется и не происходит в одном и том же месте. Спиральное движение исключает это условие. Потому в природе не повторяется точно ничто, но все идет по спирали. И весна, и лето, и все времена года повторяются ежегодно, но в спирали времени и пространстве они новы всегда.</w:t>
      </w:r>
    </w:p>
    <w:p>
      <w:pPr>
        <w:pStyle w:val="Normal"/>
        <w:jc w:val="both"/>
        <w:rPr/>
      </w:pPr>
      <w:r>
        <w:rPr/>
      </w:r>
    </w:p>
    <w:p>
      <w:pPr>
        <w:pStyle w:val="Normal"/>
        <w:jc w:val="both"/>
        <w:rPr/>
      </w:pPr>
      <w:r>
        <w:rPr>
          <w:b/>
          <w:bCs/>
        </w:rPr>
        <w:t>1967 г. 604. (Окт. 24).</w:t>
      </w:r>
      <w:r>
        <w:rPr/>
        <w:t xml:space="preserve"> Даем направление и Указания, но идти надо своими ногами, идти самому. Никто за вас это сделать не может. Можно помочь, и облегчить, и поддержать, но только при условии приложения всех своих сил. Именно было бы к чему приложить Наши силы. Когда Зовем, откликнувшийся дух отклик проявляет в действиях. Действие, действие, действие, потом новое получение, и действие снова, и снова получение – так приходит в движение колесо светоносного взаимообмена. Требуйте от подошедших, чтобы каждый не приходил пустым. Не принесший ничего ничего не получает. Устремление – тоже есть приношение. Устремление светоносное, свет приносящее, очень отличается от желания самости получить то, на что самость не имеет права. Устремление светоносное – это дар, приносимый Учителю учеником. Эгоистическое устремление самости проявляется довольно часто. Надо и ему дать нужное направление, не обременяя его знаниями, до которых оно не доросло. И хорошо начинать с применения, хотя бы малого. Из малого вырастет большое, а из никакого – ничто. Настаивая на применении Учения в жизни, Мы Подчеркиваем значение малых добрых начинаний – это ростки будущих достижений. Огромное здание состоит из маленьких кирпичей. Эти кирпичики будущего строения Света – материал очень необходимый. Кто-то задумал сразу построить. Не от мудрости это. Ритм постоянства в созидательной работе духа важен необычайно. Многие, начав хорошо, не выдерживают условия постоянства, сводя на нет весь предшествующий труд. Двигаться скачками и порывами невозможно: чудовищна затрата энергии и ничтожны результаты. У природы можно учиться: в спиральном движении эволюции ритмично сменяется день ночью, весна – летом, осень – зимою, чтобы снова начать движение, но уже на новом обороте спирали. Восхождение духа тоже спирально, и растущее сознание имеет свой ритм.</w:t>
      </w:r>
    </w:p>
    <w:p>
      <w:pPr>
        <w:pStyle w:val="Normal"/>
        <w:jc w:val="both"/>
        <w:rPr/>
      </w:pPr>
      <w:r>
        <w:rPr/>
      </w:r>
    </w:p>
    <w:p>
      <w:pPr>
        <w:pStyle w:val="Normal"/>
        <w:jc w:val="both"/>
        <w:rPr/>
      </w:pPr>
      <w:r>
        <w:rPr>
          <w:b/>
          <w:bCs/>
        </w:rPr>
        <w:t>1968 г. 038. (Янв. 23).</w:t>
      </w:r>
      <w:r>
        <w:rPr/>
        <w:t xml:space="preserve"> Тернии с Пути убрать невозможно, через них надо пройти, и пройти, не нарушая утвержденного ритма. В этом и будет победа над трудностями, препятствиями и преградами. Идти через них надо, не изменяя ритма шага, не останавливаясь, и так, как будто бы их не существует совсем. Для слабого духа песчинка может показаться с гору, для сильного – гора как песчинка. В сознании можно сделать небольшое препятствие непреодолимым или, наоборот, огромное – малым и одолимым. Все зависит от силы духа и состояния сознания, от нашей слабости враг почерпает силы, но устрашается силой и несломимостью духа. Бесстрашие духа – залог и ручательство победы. Недопустимо в безволии и бессилии склоняться перед теми трудностями, которые ставятся жизнью. Борьба и победа – пусть будет девизом восставшего духа.</w:t>
      </w:r>
    </w:p>
    <w:p>
      <w:pPr>
        <w:pStyle w:val="Normal"/>
        <w:jc w:val="both"/>
        <w:rPr/>
      </w:pPr>
      <w:r>
        <w:rPr/>
      </w:r>
    </w:p>
    <w:p>
      <w:pPr>
        <w:pStyle w:val="Normal"/>
        <w:jc w:val="both"/>
        <w:rPr/>
      </w:pPr>
      <w:r>
        <w:rPr>
          <w:b/>
          <w:bCs/>
        </w:rPr>
        <w:t>1968 г. 123. (Март 2).</w:t>
      </w:r>
      <w:r>
        <w:rPr/>
        <w:t xml:space="preserve"> Без понимания пар противоположностей невозможно подниматься к вершинам. С одной стороны, надо отойти от жизни и уничтожить земные притяжения, с другой, нельзя отрываться от Земли. Надо жить этой жизнью земной и в то же время не погружаться в нее и не быть скованным ею. Не под силу обычному мышлению уравновесить в сознании эти противоположности. Правила «Свет на Пути» начинаются именно с указания на эти противоположности и необходимость их осознания. Диалектика Сущего проявляется во всем: в великом и малом. Каждое явление обусловлено ею. Увидеть оба полюса вещи единой будет уже достижением. Утопающие в благополучии не видят другого полюса. Если бы увидели, прозрели бы сразу и изменили бы жизнь. Каждый нарушитель Основ Этики не видит противоположного полюса следствий и неизбежной расплаты. Видел бы, не нарушал. «Стоящие у стены плача пусть знают, что радость идет». Слава земная и блеск совсем не означают славу в Надземном, скорее, наоборот. Один полюс уравновешивается другим. Закон неизменен: после бури – солнце, после тьмы – Свет.</w:t>
      </w:r>
    </w:p>
    <w:p>
      <w:pPr>
        <w:pStyle w:val="Normal"/>
        <w:jc w:val="both"/>
        <w:rPr/>
      </w:pPr>
      <w:r>
        <w:rPr/>
      </w:r>
    </w:p>
    <w:p>
      <w:pPr>
        <w:pStyle w:val="Normal"/>
        <w:jc w:val="both"/>
        <w:rPr/>
      </w:pPr>
      <w:r>
        <w:rPr>
          <w:b/>
          <w:bCs/>
        </w:rPr>
        <w:t>1968 г. 267. (Гуру).</w:t>
      </w:r>
      <w:r>
        <w:rPr/>
        <w:t xml:space="preserve"> То, что наиболее ярко и длительно, сознательно и упорно запечатлевалось в сознании, то и будет сопровождать человека в его дальнейшем странствовании после освобождения от тела. Поэтому каждодневное ритмичное Общение со своей Иерархией имеет большое и глубокое значение. Ритм установленный может продолжаться и там, сближая еще теснее с Фокусом устремления. Ограничения земные исчезают, и Близость становится возможной. Не видимый земному глазу аспект Общения становится видимым там. Порадуемся возможности в жизни земной упрочить и утвердить надземные связи.</w:t>
      </w:r>
    </w:p>
    <w:p>
      <w:pPr>
        <w:pStyle w:val="Normal"/>
        <w:jc w:val="both"/>
        <w:rPr/>
      </w:pPr>
      <w:r>
        <w:rPr/>
      </w:r>
    </w:p>
    <w:p>
      <w:pPr>
        <w:pStyle w:val="Normal"/>
        <w:jc w:val="both"/>
        <w:rPr/>
      </w:pPr>
      <w:r>
        <w:rPr>
          <w:b/>
          <w:bCs/>
        </w:rPr>
        <w:t>1968 г. 393. (Июль 21).</w:t>
      </w:r>
      <w:r>
        <w:rPr/>
        <w:t xml:space="preserve"> Будущее человечества начертано в звездах. Периоды упадка и расцвета народов следуют за соответствующими конфигурациями светил. Был Вавилон, расцвел и пал, был Египет, расцвел и пал, был Рим, была Греция – тот же расцвет и то же падение. Так же достигнут расцвета народы, ныне населяющие планету, и современная цивилизация заменится другой, и истинная культура станет достоянием человечества. Век Рыб сменится веком Водолея. Но сейчас самая значительная перемена состоит в том, что Кали Юга кончается и Сатиа Юга заступает на ее место. Как бы ни упорствовали люди в своих отрицаниях, каждый человек в той или иной степени зависит от своего гороскопа, зависит от него и судьба народов. Необычайное падение нравственности, смута, столкновения и войны были предсказаны на грани слияния двух Юг. Предсказания осуществились. Осуществятся и другие, говорящие о небывалом духовном расцвете и подъеме культуры. Человечество, являясь частью Космоса, не может не подлежать тем великим изменениям, которые происходят в Космосе. Опытный хозяин зимою готовится к лету. Темные долгие ночи и холод не смущают его. Он знает – наступит весна и пробудится новая жизнь, станет тепло и светло, и запоют птицы. А осень даст богатый урожай на все труды его, которые совершил он, зная неизменность течения циклов времени. Мы Знаем, что Свет впереди и что радостное сияющее будущее суждено человечеству.</w:t>
      </w:r>
    </w:p>
    <w:p>
      <w:pPr>
        <w:pStyle w:val="Normal"/>
        <w:jc w:val="both"/>
        <w:rPr/>
      </w:pPr>
      <w:r>
        <w:rPr/>
      </w:r>
    </w:p>
    <w:p>
      <w:pPr>
        <w:pStyle w:val="Normal"/>
        <w:jc w:val="both"/>
        <w:rPr/>
      </w:pPr>
      <w:r>
        <w:rPr>
          <w:b/>
          <w:bCs/>
        </w:rPr>
        <w:t>1968 г. 463. (М. А. Й.).</w:t>
      </w:r>
      <w:r>
        <w:rPr/>
        <w:t xml:space="preserve"> Пользуйтесь каждым взлетом сознания, чтобы укрепить хромающее качество. Мысль в это время особенно сильна и может создавать очень стойкие мыслеформы. Именно, как Сказано, бросить возможно больше семян Света в набежавшую волну. Надо остро чуять и различать эти благоприятные моменты, чтобы использовать их плодоносно. Бесполезно это делать во время безразличия вашего – потеря напрасна и энергии, и времени. Всему есть свой урочный час и лучшие условия. Сознание живет пульсацией. Чередование ритмов его нужно знать. Даже простой пахарь знает, когда сеять лучше всего.</w:t>
      </w:r>
    </w:p>
    <w:p>
      <w:pPr>
        <w:pStyle w:val="Normal"/>
        <w:jc w:val="both"/>
        <w:rPr/>
      </w:pPr>
      <w:r>
        <w:rPr/>
      </w:r>
    </w:p>
    <w:p>
      <w:pPr>
        <w:pStyle w:val="Normal"/>
        <w:jc w:val="both"/>
        <w:rPr/>
      </w:pPr>
      <w:r>
        <w:rPr>
          <w:b/>
          <w:bCs/>
        </w:rPr>
        <w:t>1969 г. 273. (Май 2).</w:t>
      </w:r>
      <w:r>
        <w:rPr/>
        <w:t xml:space="preserve"> Звучания человеческие обычно весьма дисгармоничны, особенно городские шумы и звуки. Стройное пение и музыка, хорошая музыка, являются исключениями. Дисгармоничны голоса людей, их чувства и мысли. Гармонично настроенные сознания встречаются редко. Вблизи них человек отдыхает. В отличие от дисгармонии звучание природы, как правило, имеет в себе так нужную людям гармонию. Шепот листвы, шум дождя, прибой волн, журчание ручейка, песнь водопада, звуки лесные и пение птиц – все это наполнено ритмом и гармонией. И если долго прислушиваться к журчанию горного потока, то можно подпасть под воздействие этих гармоничных звуков и испытать их благотворное влияние. Природу можно назвать Великой Матерью человека, и в лоне ее он сливается с ней и восстанавливает столь нужное ему состояние внутренней гармонии, которую утеряли жители городов.</w:t>
      </w:r>
    </w:p>
    <w:p>
      <w:pPr>
        <w:pStyle w:val="Normal"/>
        <w:jc w:val="both"/>
        <w:rPr/>
      </w:pPr>
      <w:r>
        <w:rPr/>
      </w:r>
    </w:p>
    <w:p>
      <w:pPr>
        <w:pStyle w:val="Normal"/>
        <w:jc w:val="both"/>
        <w:rPr/>
      </w:pPr>
      <w:r>
        <w:rPr>
          <w:b/>
          <w:bCs/>
        </w:rPr>
        <w:t>1970 г. 013. (Янв. 6).</w:t>
      </w:r>
      <w:r>
        <w:rPr/>
        <w:t xml:space="preserve"> Контакт нарушить легко, восстановить трудно. Нужно гармоническое состояние духа и тела. Арфа духа нуждается в настроенности. Современная жизнь лишена гармонии. Главный враг – суета. Работа не мешает, если в нее не внесена суета. Вредит отсутствие ритма. Ритм в работе сохраняет энергию работника и очень усиливает продуктивность работы. Конвейерная система хороша и не изнашивает организм только при условии соблюдения ритма. Быстрота работы только тогда не действует разрушительно на нервную систему, когда она обусловлена ритмом. Быстрая, но аритмичная работа утомляет необычайно. На современных гидро- и электростанциях гигантские электротурбины работают с такой быстротой, что кажутся неподвижными. Малейшее нарушение ритма движения моментально выведет машину из строя. Так же вредно отражается нарушение ритма и на сложной аппаратуре человеческого тела. Вопрос ритма в работе важен необычайно. Быстроту работы можно увеличивать только в соответствии с ее ритмом. В противном случае результаты будут отрицательными. Нервные движения человека аритмичны. Суетливость аритмична, гармония должна господствовать в жизни людей. Дисгармоничной и суетливой стала жизнь городов. Поэтому столько нервно-неуравновешенных людей и столько болезней. На вред аритмичности труда следует обратить внимание. Люди очень страдают вследствие этой причины. Когда-то гармония и ритм войдут в жизнь человечества как обязательные условия всякого преуспеяния. Ритм является основой Космической жизни, и он должен быть сознательно утвержден в жизни человека, если люди хотят следовать законам эволюции.</w:t>
      </w:r>
    </w:p>
    <w:p>
      <w:pPr>
        <w:pStyle w:val="Normal"/>
        <w:jc w:val="both"/>
        <w:rPr/>
      </w:pPr>
      <w:r>
        <w:rPr/>
      </w:r>
    </w:p>
    <w:p>
      <w:pPr>
        <w:pStyle w:val="Normal"/>
        <w:jc w:val="both"/>
        <w:rPr/>
      </w:pPr>
      <w:r>
        <w:rPr>
          <w:b/>
          <w:bCs/>
        </w:rPr>
        <w:t>1970 г. 014. (М. А. Й.).</w:t>
      </w:r>
      <w:r>
        <w:rPr/>
        <w:t xml:space="preserve"> Аритмизм в музыке разрушителен и действует разлагающе на сознание. Подобную музыку надо безотлагательно изъять из обращения, ибо недопустимо ею разлагать человеческие организмы. К сожалению, это бедствие еще не осознано людьми. К сожалению, по радио, телевидению и на эстрадных концертах такая музыка допускается и приветствуется несознательными любителями дисгармонии и разложения. Пора прекратить это беззаконие. Пора понять его вредоносность. Пора уберечь детей и молодежь от этого яда.</w:t>
      </w:r>
    </w:p>
    <w:p>
      <w:pPr>
        <w:pStyle w:val="Normal"/>
        <w:jc w:val="both"/>
        <w:rPr/>
      </w:pPr>
      <w:r>
        <w:rPr/>
      </w:r>
    </w:p>
    <w:p>
      <w:pPr>
        <w:pStyle w:val="Normal"/>
        <w:jc w:val="both"/>
        <w:rPr/>
      </w:pPr>
      <w:r>
        <w:rPr>
          <w:b/>
          <w:bCs/>
        </w:rPr>
        <w:t>1970 г. 015. (Гуру).</w:t>
      </w:r>
      <w:r>
        <w:rPr/>
        <w:t xml:space="preserve"> Музыканты, художники, поэты и все настоящие деятели искусства прекрасно понимают значение гармонии и ритма. Именно гармоническое сочетание красок дает полотну красоту и ценность. Красота основана на гармонии. Без гармонии нет Красоты. Искусство, Красота и гармония создают высшие ценности человеческого духа. Когда говорим о Красоте, не отделяем от нее ни гармонию, ни ритм, ибо Красота выявляется через них. Будет время, когда Красота войдет во все области жизни. Чистыми, светлыми, прекрасными и гармонически построенными во всех деталях станут фабрики и заводы, Города и деревни. Настанет время, и Красота победит мир, ибо в нем установятся гармония и ритм.</w:t>
      </w:r>
    </w:p>
    <w:p>
      <w:pPr>
        <w:pStyle w:val="Normal"/>
        <w:jc w:val="both"/>
        <w:rPr/>
      </w:pPr>
      <w:r>
        <w:rPr/>
      </w:r>
    </w:p>
    <w:p>
      <w:pPr>
        <w:pStyle w:val="Normal"/>
        <w:jc w:val="both"/>
        <w:rPr/>
      </w:pPr>
      <w:r>
        <w:rPr>
          <w:b/>
          <w:bCs/>
        </w:rPr>
        <w:t>1970 г. 039. (Янв. 16).</w:t>
      </w:r>
      <w:r>
        <w:rPr/>
        <w:t xml:space="preserve"> Мы Предпочитаем пути необычности. Трафарета нет в Наших действиях, мыслях и начинаниях. Учитель нов в каждом наступающем дне. В бесконечном разнообразии и многообразии Космоса можно избегать путей, истоптанных множеством ног. Основы всегда одни и те же, но формы их выражения новы и неповторяемы. При аналогичности витков спирали эволюции природа никогда не повторяется. Обновление, но не повторение, закон жизни. Нет двух моментов одинаковых. В спирали времени как бы повторяются весна, лето, осень и зима, но это повторение кажущееся, ибо каждая наступающая вновь весна уже не та, что была, уже новая, несущая обновление и новые возможности, новые ступени развития жизни.</w:t>
      </w:r>
    </w:p>
    <w:p>
      <w:pPr>
        <w:pStyle w:val="Normal"/>
        <w:jc w:val="both"/>
        <w:rPr/>
      </w:pPr>
      <w:r>
        <w:rPr/>
      </w:r>
    </w:p>
    <w:p>
      <w:pPr>
        <w:pStyle w:val="Normal"/>
        <w:jc w:val="both"/>
        <w:rPr/>
      </w:pPr>
      <w:r>
        <w:rPr>
          <w:b/>
          <w:bCs/>
        </w:rPr>
        <w:t>1970 г. 051. (Янв. 22).</w:t>
      </w:r>
      <w:r>
        <w:rPr/>
        <w:t xml:space="preserve"> В спирали времени повторяется все, подчиняясь закону ритма. Та же зима, весна, лето и осень. Тот же цикл года, повторяющийся в течение миллионов лет, но каждый виток спирали нов, аналогичен, но не тождествен предыдущему и последующему. В этом постоянном, неизменном повторении одного и того же, но вечно нового и отличного от того, что уже было, кроется тайна схожести родственных противоположностей повторяющихся явлений. Нет двух былинок схожих, и нет двух моментов времени одинаковых, хотя и кажется порою, что схожи они совершенно. Да! Схожи, как схожи пальцы правой и левой руки, столь похожие и не похожие друг на друга, как схожи утро и вечер нарастанием и угасанием света, как схожи мужчина и женщина тем, что оба являют собой человека. Родятся, живут и умирают на протяжении миллионов лет, и ни одна жизнь не повторяется точно. Каждая идет по своему пути, отличаясь всегда одна от другой. Природа, повторяясь всегда, не повторяет в точности ничего. Единство во множественности, повторяемость в неповторяемости, жизнь при постоянной смерти, то есть смене форм, – так проявляется Великий Закон, выражающий свойства противоположений вещи единой.</w:t>
      </w:r>
    </w:p>
    <w:p>
      <w:pPr>
        <w:pStyle w:val="Normal"/>
        <w:jc w:val="both"/>
        <w:rPr/>
      </w:pPr>
      <w:r>
        <w:rPr/>
      </w:r>
    </w:p>
    <w:p>
      <w:pPr>
        <w:pStyle w:val="Normal"/>
        <w:jc w:val="both"/>
        <w:rPr/>
      </w:pPr>
      <w:r>
        <w:rPr>
          <w:b/>
          <w:bCs/>
        </w:rPr>
        <w:t>1970 г. 135. (Фев. 25).</w:t>
      </w:r>
      <w:r>
        <w:rPr/>
        <w:t xml:space="preserve"> Даже прошлое лето не может повториться, даже вчерашний день невозвратим. Так и данная жизнь человека в текущем его воплощении вновь возвратиться не может. Он снова вернется на Землю и будет жить снова. Но все уже будет иным: и тело, и люди, и окружение, и даже способности его претерпят изменение. Основные качества духа останутся те же, но несколько в иных формах выявления. Все дни состоят из тех же элементов утра, полудня и вечера. Каждый день восходит одно и то же солнце, но ни один день не является точным повторением другого, ибо всегда нов и насыщен новыми возможностями. Ничто в природе не повторяется, несмотря на внешнее сходство явлений. В этом щедрость природы. И хорошо понимать, что неповторяемы жизнь и воплощения человека, несмотря на то, что он приходит на Землю много, много раз. Правда, возможности повторяются, но уже в новых сочетаниях. Поэтому жизнь оправдывает себя только тогда, когда даваемые духу возможности используются сполна ибо упущенная возможность невозвратима.</w:t>
      </w:r>
    </w:p>
    <w:p>
      <w:pPr>
        <w:pStyle w:val="Normal"/>
        <w:jc w:val="both"/>
        <w:rPr/>
      </w:pPr>
      <w:r>
        <w:rPr/>
      </w:r>
    </w:p>
    <w:p>
      <w:pPr>
        <w:pStyle w:val="Normal"/>
        <w:jc w:val="both"/>
        <w:rPr/>
      </w:pPr>
      <w:r>
        <w:rPr>
          <w:b/>
          <w:bCs/>
        </w:rPr>
        <w:t>1970 г. 189. (М. А. Й.).</w:t>
      </w:r>
      <w:r>
        <w:rPr/>
        <w:t xml:space="preserve"> Сообщаемся в духе, переступая границы обычности. Время не властно над духом, хотя и подчиняет себе тело. Ощущение, когда время перестает быть, весьма знаменательно. Время – от тела и земных ощущений. Мир земной живет по часам и без времени не мыслится, но в Тонком Мире обычное представление о времени исчезает. Клятва Ангела в Апокалипсисе о том, что времени не будет, весьма символична и полна глубочайшего смысла.</w:t>
      </w:r>
    </w:p>
    <w:p>
      <w:pPr>
        <w:pStyle w:val="Normal"/>
        <w:jc w:val="both"/>
        <w:rPr/>
      </w:pPr>
      <w:r>
        <w:rPr/>
      </w:r>
    </w:p>
    <w:p>
      <w:pPr>
        <w:pStyle w:val="Normal"/>
        <w:jc w:val="both"/>
        <w:rPr/>
      </w:pPr>
      <w:r>
        <w:rPr>
          <w:b/>
          <w:bCs/>
        </w:rPr>
        <w:t>1970 г. 378. (Гуру).</w:t>
      </w:r>
      <w:r>
        <w:rPr/>
        <w:t xml:space="preserve"> Перед началом действия занавес опущен и сцена закрыта. Перед началом бури – затишье. Перед самым высоким гребнем волны – самая глубокая впадина. И темен мрак перед рассветом. Чередование противоположностей подчиняется законам диалектики. Это чередование времени превращается в спираль неизбежности. Так Кали Юга сменяется Сатиа Югой. Так Свет заступит место тьмы. Так стремительно идущее будущее сияет неслыханными возможностями. Так Новое Небо и Новая Земля заступят на место старого мира.</w:t>
      </w:r>
    </w:p>
    <w:p>
      <w:pPr>
        <w:pStyle w:val="Normal"/>
        <w:jc w:val="both"/>
        <w:rPr/>
      </w:pPr>
      <w:r>
        <w:rPr/>
      </w:r>
    </w:p>
    <w:p>
      <w:pPr>
        <w:pStyle w:val="Normal"/>
        <w:jc w:val="both"/>
        <w:rPr/>
      </w:pPr>
      <w:r>
        <w:rPr>
          <w:b/>
          <w:bCs/>
        </w:rPr>
        <w:t>1970 г. 424. (Июль 8).</w:t>
      </w:r>
      <w:r>
        <w:rPr/>
        <w:t xml:space="preserve"> Когда сознание замолкает, нельзя пробудить его к звучанию никакими искусственными мерами. Надо тогда переждать, зная, что Пралайя сознания – неизбежное, хотя и временное, явление на пути восходящего духа. Не оставлены, не забыты, нет отторжения, но есть чередование волн ритма, который вознесет дух еще выше на гребне очередной идущей волны.</w:t>
      </w:r>
    </w:p>
    <w:p>
      <w:pPr>
        <w:pStyle w:val="Normal"/>
        <w:jc w:val="both"/>
        <w:rPr/>
      </w:pPr>
      <w:r>
        <w:rPr/>
      </w:r>
    </w:p>
    <w:p>
      <w:pPr>
        <w:pStyle w:val="Normal"/>
        <w:jc w:val="both"/>
        <w:rPr/>
      </w:pPr>
      <w:r>
        <w:rPr>
          <w:b/>
          <w:bCs/>
        </w:rPr>
        <w:t>1970 г. 796. (Дек. 10).</w:t>
      </w:r>
      <w:r>
        <w:rPr/>
        <w:t xml:space="preserve"> На чередовании дней и ночей, то есть противоположных начал, зиждется течение времени. На чередовании противоположностей зиждется жизнь и все происходящее в мире. И сознание человека подчинено тому же закону. Диалектика сущего является основою бытия. Временами ощущает себя человек на вершинах познания, когда открываются ему далекие горизонты, а через какое-то время все исчезает, и кажется ему, что ничего нет и что не знает он ничего. Можно даже почти одновременно ощущать великое знание и незнание. Противоположные полюса вещи единой становятся видимы в одно и то же время. Это уже ступень биполярного зрения. Не нужно смущаться этой двойственностью понимания явлений, ибо это уже ступень мудрости. Когда Говорил, что «в ликующих криках «Осанна» Мне слышались вопли: «Распни Его», Чувствовал и Видел оба полюса проявлений сущности человеческой природы. Мудрость заключается в способности видеть оба полюса вещи единой. И когда ученик ощущает в себе, в чувствах и понимании своем, наличие двух противоположных полюсов единого целого, значит, биполярное зрение духа становится доступным ему.</w:t>
      </w:r>
    </w:p>
    <w:p>
      <w:pPr>
        <w:pStyle w:val="Normal"/>
        <w:jc w:val="both"/>
        <w:rPr/>
      </w:pPr>
      <w:r>
        <w:rPr/>
      </w:r>
    </w:p>
    <w:p>
      <w:pPr>
        <w:pStyle w:val="Normal"/>
        <w:jc w:val="both"/>
        <w:rPr/>
      </w:pPr>
      <w:r>
        <w:rPr>
          <w:b/>
          <w:bCs/>
        </w:rPr>
        <w:t>1970 г. 814. (Дек. 17).</w:t>
      </w:r>
      <w:r>
        <w:rPr/>
        <w:t xml:space="preserve"> Биполярное зрение обоих полюсов вещи единой есть достижение Архата. Биполярна и жизнь, основанная на чередовании противоположностей – дней и ночей, тепла и холода, добра и зла, жизни и смерти, Кали и Сатиа Юг. Учитель и ученик, Посылающий и принимающий – явления того же порядка. В сердце своем надо утвердить не злословить против людей, мучителей ваших, и злобы против них не иметь, и это будет победой над тьмою. В них Свет утверждайте, если усмотрите (в них) хотя бы искорку Света. Это будет внесением Света во тьму. За здоровье свое, то есть за гармонию в микрокосме своем, за равновесие в нем, надо бороться все время. Здоровье, или равновесие духа, телу здоровье дает. Не позволяйте ничему нарушать гармонию духа. Все разрушающее ее – только лишь Майя. Мир Мой, который Даю вам, – поверх Майи. Майя сильна убедительностью очевидности плотной. Надо разрушить ее. Так же убедительна и астральная Майя. Но бытие духа, который вечен и неразрушим, утверждается поверх Майи плотного и Тонкого миров, утверждается в Огненном Мире, ибо дух есть Огонь и от Огня, от Вечного Пламени Жизни.</w:t>
      </w:r>
    </w:p>
    <w:p>
      <w:pPr>
        <w:pStyle w:val="Normal"/>
        <w:jc w:val="both"/>
        <w:rPr/>
      </w:pPr>
      <w:r>
        <w:rPr/>
      </w:r>
    </w:p>
    <w:p>
      <w:pPr>
        <w:pStyle w:val="Normal"/>
        <w:jc w:val="both"/>
        <w:rPr/>
      </w:pPr>
      <w:r>
        <w:rPr>
          <w:b/>
          <w:bCs/>
        </w:rPr>
        <w:t>1971 г. 198</w:t>
      </w:r>
      <w:r>
        <w:rPr/>
        <w:t>. (Апр. 7). Надо принять явление ритма как Основу Сущего. Как великая река неуклонно несет в океан свои воды, так и ритм утвержденный устремляет дух к избранной цели. И там, где человеческая мощь поникает в бессилии, там ритм силу дает продолжать продвижение. У природы можно учиться: пронизана ритмом от низа и до верха. Ритмично движение звезд. Ритмично пульсирует атом. Ритмично биение сердца. Ритмична смена времен года. Ритму подчинено все. Весь проявленный Космос пульсирует ритмом. На этой основе можно строить прочно и надолго.</w:t>
      </w:r>
    </w:p>
    <w:p>
      <w:pPr>
        <w:pStyle w:val="Normal"/>
        <w:jc w:val="both"/>
        <w:rPr/>
      </w:pPr>
      <w:r>
        <w:rPr/>
      </w:r>
    </w:p>
    <w:p>
      <w:pPr>
        <w:pStyle w:val="Normal"/>
        <w:jc w:val="both"/>
        <w:rPr/>
      </w:pPr>
      <w:r>
        <w:rPr>
          <w:b/>
          <w:bCs/>
        </w:rPr>
        <w:t>1971 г. 215</w:t>
      </w:r>
      <w:r>
        <w:rPr/>
        <w:t>. (Гуру). Что из того, что все куда-то ушло и сознание оказалось перед пропастью незнания. Это всего-навсего лишь чередование ритма. Оно сменится новой, обновленной волной. Все вновь вернется и вновь станет близким. И будущее, скрытое за тучами мрака, приблизится вновь с новой силой, чтобы, наконец, стать реальностью заповеданной сказки. Надо переждать время, помня о чередовании волн.</w:t>
      </w:r>
    </w:p>
    <w:p>
      <w:pPr>
        <w:pStyle w:val="Normal"/>
        <w:jc w:val="both"/>
        <w:rPr/>
      </w:pPr>
      <w:r>
        <w:rPr/>
      </w:r>
    </w:p>
    <w:p>
      <w:pPr>
        <w:pStyle w:val="Normal"/>
        <w:jc w:val="both"/>
        <w:rPr/>
      </w:pPr>
      <w:r>
        <w:rPr>
          <w:b/>
          <w:bCs/>
        </w:rPr>
        <w:t>1972 г. 130. (Апр. 8).</w:t>
      </w:r>
      <w:r>
        <w:rPr/>
        <w:t xml:space="preserve"> «Когда встанете у стены плача, помните, что радость идет». По закону чередования явлений и смены противоположных после ночи всегда наступает день. Зная это, не стоит отчаиваться слишком, ибо не бывает бесконечных испытаний. Все происходящее в жизни человека проходит и заменяется новым. Чаще следует вспоминать слова Соломона: «Даже и это пройдет».</w:t>
      </w:r>
    </w:p>
    <w:p>
      <w:pPr>
        <w:pStyle w:val="Normal"/>
        <w:jc w:val="both"/>
        <w:rPr/>
      </w:pPr>
      <w:r>
        <w:rPr/>
      </w:r>
    </w:p>
    <w:p>
      <w:pPr>
        <w:pStyle w:val="Normal"/>
        <w:numPr>
          <w:ilvl w:val="0"/>
          <w:numId w:val="0"/>
        </w:numPr>
        <w:jc w:val="center"/>
        <w:outlineLvl w:val="2"/>
        <w:rPr>
          <w:b/>
          <w:b/>
          <w:bCs/>
          <w:u w:val="single"/>
        </w:rPr>
      </w:pPr>
      <w:bookmarkStart w:id="11" w:name="__RefHeading___Toc132095763"/>
      <w:bookmarkEnd w:id="11"/>
      <w:r>
        <w:rPr>
          <w:b/>
          <w:bCs/>
          <w:u w:val="single"/>
        </w:rPr>
        <w:t>Дополнительная информация</w:t>
      </w:r>
    </w:p>
    <w:p>
      <w:pPr>
        <w:pStyle w:val="Normal"/>
        <w:jc w:val="both"/>
        <w:rPr>
          <w:b/>
          <w:b/>
          <w:bCs/>
          <w:u w:val="single"/>
        </w:rPr>
      </w:pPr>
      <w:r>
        <w:rPr>
          <w:b/>
          <w:bCs/>
          <w:u w:val="single"/>
        </w:rPr>
      </w:r>
    </w:p>
    <w:p>
      <w:pPr>
        <w:pStyle w:val="Normal"/>
        <w:jc w:val="both"/>
        <w:rPr/>
      </w:pPr>
      <w:r>
        <w:rPr>
          <w:b/>
          <w:bCs/>
        </w:rPr>
        <w:t>2.2.6.5.</w:t>
      </w:r>
      <w:r>
        <w:rPr/>
        <w:t xml:space="preserve"> От малого и до великого, от ежедневного и до миров блуждаем, но никто не назовет ничтожным, и никогда следствие не окажется неверным.</w:t>
      </w:r>
    </w:p>
    <w:p>
      <w:pPr>
        <w:pStyle w:val="Normal"/>
        <w:jc w:val="both"/>
        <w:rPr/>
      </w:pPr>
      <w:r>
        <w:rPr/>
        <w:t>Кто-то спросит: «Почему Учение рассыпано, как зерна?» Отвечайте: «Только из различных нитей можно сложный узор создать».</w:t>
      </w:r>
    </w:p>
    <w:p>
      <w:pPr>
        <w:pStyle w:val="Normal"/>
        <w:jc w:val="both"/>
        <w:rPr/>
      </w:pPr>
      <w:r>
        <w:rPr/>
        <w:t>Спросят: «Почему Учение не имеет законченных положений?» Отвечайте: «Ибо в законченности смерть».</w:t>
      </w:r>
    </w:p>
    <w:p>
      <w:pPr>
        <w:pStyle w:val="Normal"/>
        <w:jc w:val="both"/>
        <w:rPr/>
      </w:pPr>
      <w:r>
        <w:rPr/>
        <w:t>Спросят: «Почему нельзя соединить логически части Учения?» Отвечайте: «Ибо безобразно растить одну голову или одну руку».</w:t>
      </w:r>
    </w:p>
    <w:p>
      <w:pPr>
        <w:pStyle w:val="Normal"/>
        <w:jc w:val="both"/>
        <w:rPr/>
      </w:pPr>
      <w:r>
        <w:rPr/>
        <w:t>Спросят: «Почему не произнести сперва формулу Неба, а потом заклятие Земли?» Отвечайте: «Ибо каждая нить одеяния Матери проходит сверху донизу и наоборот».</w:t>
      </w:r>
    </w:p>
    <w:p>
      <w:pPr>
        <w:pStyle w:val="Normal"/>
        <w:jc w:val="both"/>
        <w:rPr/>
      </w:pPr>
      <w:r>
        <w:rPr/>
        <w:t>Спросят: «Почему нельзя сразу явить сужденное?» Отвечайте: «Колонны дома ставятся в порядке. И когда рабочие скажут: дай мы сразу поставим, – строитель скажет: разрушить задумали!»</w:t>
      </w:r>
    </w:p>
    <w:p>
      <w:pPr>
        <w:pStyle w:val="Normal"/>
        <w:jc w:val="both"/>
        <w:rPr/>
      </w:pPr>
      <w:r>
        <w:rPr/>
        <w:t>Так содержит капля весь мир.</w:t>
      </w:r>
    </w:p>
    <w:p>
      <w:pPr>
        <w:pStyle w:val="Normal"/>
        <w:jc w:val="both"/>
        <w:rPr/>
      </w:pPr>
      <w:r>
        <w:rPr/>
        <w:t>Явление неограниченных возможностей даст вам спокойствие восприятия.</w:t>
      </w:r>
    </w:p>
    <w:p>
      <w:pPr>
        <w:pStyle w:val="Normal"/>
        <w:jc w:val="both"/>
        <w:rPr/>
      </w:pPr>
      <w:r>
        <w:rPr/>
        <w:t>Как же землетрясение отражается на сущем, разные ветры, грозы? Как отражается разная аура людей на растениях? Можно целый новый институт построить.</w:t>
      </w:r>
    </w:p>
    <w:p>
      <w:pPr>
        <w:pStyle w:val="Normal"/>
        <w:jc w:val="both"/>
        <w:rPr/>
      </w:pPr>
      <w:r>
        <w:rPr/>
        <w:t>Право, можно найти нить космической координации, сопоставляя пульс различных элементов. Нового тут ничего нет, но значение все мировой кооперации можно манифестировать наглядно даже для чтецов, дух которых вроде тараканов, засевших в углы.</w:t>
      </w:r>
    </w:p>
    <w:p>
      <w:pPr>
        <w:pStyle w:val="Normal"/>
        <w:jc w:val="both"/>
        <w:rPr/>
      </w:pPr>
      <w:r>
        <w:rPr/>
        <w:t>Шире широкого шейте. Назначьте в школе награду за количество предложенных вопросов.</w:t>
      </w:r>
    </w:p>
    <w:p>
      <w:pPr>
        <w:pStyle w:val="Normal"/>
        <w:jc w:val="both"/>
        <w:rPr/>
      </w:pPr>
      <w:r>
        <w:rPr/>
        <w:t>Прежде платили за ответы, теперь – за вопросы.</w:t>
      </w:r>
    </w:p>
    <w:p>
      <w:pPr>
        <w:pStyle w:val="Normal"/>
        <w:jc w:val="both"/>
        <w:rPr/>
      </w:pPr>
      <w:r>
        <w:rPr/>
      </w:r>
    </w:p>
    <w:p>
      <w:pPr>
        <w:pStyle w:val="Normal"/>
        <w:jc w:val="both"/>
        <w:rPr/>
      </w:pPr>
      <w:r>
        <w:rPr>
          <w:b/>
          <w:bCs/>
        </w:rPr>
        <w:t>4.401.</w:t>
      </w:r>
      <w:r>
        <w:rPr/>
        <w:t xml:space="preserve"> Учение разлагается от бездушного повторения, также нужно понять и о качестве ритма. Конечно, в основе каждого кристалла лежит притя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Но ритм губ дает мертвый, нарушающий мудрую тишину стук, и потому принесет лишь вред.</w:t>
      </w:r>
    </w:p>
    <w:p>
      <w:pPr>
        <w:pStyle w:val="Normal"/>
        <w:jc w:val="both"/>
        <w:rPr/>
      </w:pPr>
      <w:r>
        <w:rPr/>
        <w:t>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барабанщик оказался бы успешным ритмистом.</w:t>
      </w:r>
    </w:p>
    <w:p>
      <w:pPr>
        <w:pStyle w:val="Normal"/>
        <w:jc w:val="both"/>
        <w:rPr/>
      </w:pPr>
      <w:r>
        <w:rPr/>
        <w:t>Можно ли ожидать огней от стука хвоста собаки, ожидающей подачки? Помните это, когда занимаетесь тончайшими энергиями, когда помышляете прикоснуться и вызвать к жизни очевидности огня.</w:t>
      </w:r>
    </w:p>
    <w:p>
      <w:pPr>
        <w:pStyle w:val="Normal"/>
        <w:jc w:val="both"/>
        <w:rPr/>
      </w:pPr>
      <w:r>
        <w:rPr/>
        <w:t>Когда назвал вам ритмы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w:t>
      </w:r>
    </w:p>
    <w:p>
      <w:pPr>
        <w:pStyle w:val="Normal"/>
        <w:jc w:val="both"/>
        <w:rPr/>
      </w:pPr>
      <w:r>
        <w:rPr/>
        <w:t>Не удар кулака, не угроза, но легкокрылое возношение ведет к Вратам. Опасайтесь будничного бездушия!</w:t>
      </w:r>
    </w:p>
    <w:p>
      <w:pPr>
        <w:pStyle w:val="Normal"/>
        <w:jc w:val="both"/>
        <w:rPr/>
      </w:pPr>
      <w:r>
        <w:rPr/>
        <w:t>Сумрак полуночи дать может сияние светил. Явление солнца зависит от сияния духа.</w:t>
      </w:r>
    </w:p>
    <w:p>
      <w:pPr>
        <w:pStyle w:val="Normal"/>
        <w:jc w:val="both"/>
        <w:rPr/>
      </w:pPr>
      <w:r>
        <w:rPr/>
      </w:r>
    </w:p>
    <w:p>
      <w:pPr>
        <w:pStyle w:val="Normal"/>
        <w:jc w:val="both"/>
        <w:rPr/>
      </w:pPr>
      <w:r>
        <w:rPr>
          <w:b/>
          <w:bCs/>
        </w:rPr>
        <w:t>7.219.</w:t>
      </w:r>
      <w:r>
        <w:rPr/>
        <w:t xml:space="preserve"> Язык тонкого тела выражается через наполнение центра Колокола, при этом нет нужды затрудняться произношением всех букв. Звук Начальный уже достаточен, ибо остальное принимается сердцем. Также музыка сфер не требует мелодии, но основана на ритме, ибо остальное резонируется сердцем. Именно сердце будет соединителем миров, и только оно может отвечать Сердцу Владыки и всей Иерархии. Можно утерять зрение и слух, но сердце будет лучшим заместителем и даже более тонким выразителем сущности.</w:t>
      </w:r>
    </w:p>
    <w:p>
      <w:pPr>
        <w:pStyle w:val="Normal"/>
        <w:jc w:val="both"/>
        <w:rPr/>
      </w:pPr>
      <w:r>
        <w:rPr>
          <w:b/>
          <w:bCs/>
        </w:rPr>
        <w:t>7.247.</w:t>
      </w:r>
      <w:r>
        <w:rPr/>
        <w:t xml:space="preserve"> Так при космических смещениях нота новая должна определенно звучать. Каждая ступень имела свою явленную карму. На новую Манвантару можно насытить пространство зовом Иерархии; только так могут войти в жизнь лучшие основания Бытия. Потому Наше Учение так жизненно, потому Наша Иерархия так мощна, потому дан Великий Фокус, ибо все группируется вокруг зерна и каждая ступень имеет свое насыщение.</w:t>
      </w:r>
    </w:p>
    <w:p>
      <w:pPr>
        <w:pStyle w:val="Normal"/>
        <w:jc w:val="both"/>
        <w:rPr/>
      </w:pPr>
      <w:r>
        <w:rPr/>
      </w:r>
    </w:p>
    <w:p>
      <w:pPr>
        <w:pStyle w:val="Normal"/>
        <w:jc w:val="both"/>
        <w:rPr/>
      </w:pPr>
      <w:r>
        <w:rPr>
          <w:b/>
          <w:bCs/>
        </w:rPr>
        <w:t xml:space="preserve">8.018. </w:t>
      </w:r>
      <w:r>
        <w:rPr/>
        <w:t>Нарушение ритма происходит от многих условий, но существенный способ избежать этой пертурбации есть соборно обратиться к Нам, где решение всего. Можно уподобить – как песчинка останавливает огромное колесо, так же разрыв ритма прерывает ток. Между тем именно теперь срок великого напряжения. Так уже близки возможности, так события уже образуют клубок, и ужас явится спасением.</w:t>
      </w:r>
    </w:p>
    <w:p>
      <w:pPr>
        <w:pStyle w:val="Normal"/>
        <w:jc w:val="both"/>
        <w:rPr/>
      </w:pPr>
      <w:r>
        <w:rPr/>
      </w:r>
    </w:p>
    <w:p>
      <w:pPr>
        <w:pStyle w:val="Normal"/>
        <w:jc w:val="both"/>
        <w:rPr/>
      </w:pPr>
      <w:r>
        <w:rPr>
          <w:b/>
          <w:bCs/>
        </w:rPr>
        <w:t xml:space="preserve">8.049. </w:t>
      </w:r>
      <w:r>
        <w:rPr/>
        <w:t>Еще более напряжена нота пространства, и новые ритмы, как новый доспех, не жданный темными. Можно постоянно создавать новые вибрации и тем отражать тьму!</w:t>
      </w:r>
    </w:p>
    <w:p>
      <w:pPr>
        <w:pStyle w:val="Normal"/>
        <w:jc w:val="both"/>
        <w:rPr/>
      </w:pPr>
      <w:r>
        <w:rPr/>
      </w:r>
    </w:p>
    <w:p>
      <w:pPr>
        <w:pStyle w:val="Normal"/>
        <w:jc w:val="both"/>
        <w:rPr/>
      </w:pPr>
      <w:r>
        <w:rPr>
          <w:b/>
          <w:bCs/>
        </w:rPr>
        <w:t>8.146.</w:t>
      </w:r>
      <w:r>
        <w:rPr/>
        <w:t xml:space="preserve"> Нужно помнить, что при духовной битве могут быть необычные вибрации и, конечно, нельзя ожидать стройности их.</w:t>
      </w:r>
    </w:p>
    <w:p>
      <w:pPr>
        <w:pStyle w:val="Normal"/>
        <w:jc w:val="both"/>
        <w:rPr/>
      </w:pPr>
      <w:r>
        <w:rPr/>
        <w:t>Можете спросить Меня, что Мне нужно сейчас от вас? Нужна преданность, такая преданность, чтобы она очистилась от всех придатков. Когда трепещет пространство, нужно очищать чувства наши, как с острия стрелы снять пушинку. У Нас битва развивается – утверждайтесь и оставьте все мешающее!</w:t>
      </w:r>
    </w:p>
    <w:p>
      <w:pPr>
        <w:pStyle w:val="Normal"/>
        <w:jc w:val="both"/>
        <w:rPr/>
      </w:pPr>
      <w:r>
        <w:rPr/>
        <w:t>Как можем помочь в делах, когда идет битва? Прежде всего можно создать новые обстоятельства, потому зоркость и зоркость!</w:t>
      </w:r>
    </w:p>
    <w:p>
      <w:pPr>
        <w:pStyle w:val="Normal"/>
        <w:jc w:val="both"/>
        <w:rPr/>
      </w:pPr>
      <w:r>
        <w:rPr/>
      </w:r>
    </w:p>
    <w:p>
      <w:pPr>
        <w:pStyle w:val="Normal"/>
        <w:jc w:val="both"/>
        <w:rPr/>
      </w:pPr>
      <w:r>
        <w:rPr>
          <w:b/>
          <w:bCs/>
        </w:rPr>
        <w:t>8.198.</w:t>
      </w:r>
      <w:r>
        <w:rPr/>
        <w:t xml:space="preserve"> Желать – значит найти врата Тонкого Мира. Но именно трудно людям научиться желать. Они не могут привести чувства в равновесие и тем самым не могут породить неуклонное, непоколебимое желание. Действительно, в Тонком Мире желание есть рычаг творческий. От Высшего Мира пришла эта мощь, но требует она и ясности Высшего Мира. Когда направляем по линии Иерархии, Мы готовим вас к этой царственности, ясности желаний. Среди перекрещивания токов низшей сферы не так легко найти очищенное, стреле подобное, желание. Можно преодолеть давление атмосферы земной стремлением к самому Высшему, потому Иерархия есть единый исход. К ней же поведет и пламенное сердце, могущее испепелить ненужную ветошь. Можно на опыте замечать, как внешнее становится внутренним, неотъемлемым. Сперва йог слышит музыку сфер, но после, путем сердца, начинает сам звучать этой гармонией Высшего Мира. Но для этого нужно пламенное сердце.</w:t>
      </w:r>
    </w:p>
    <w:p>
      <w:pPr>
        <w:pStyle w:val="Normal"/>
        <w:jc w:val="both"/>
        <w:rPr/>
      </w:pPr>
      <w:r>
        <w:rPr/>
      </w:r>
    </w:p>
    <w:p>
      <w:pPr>
        <w:pStyle w:val="Normal"/>
        <w:jc w:val="both"/>
        <w:rPr/>
      </w:pPr>
      <w:r>
        <w:rPr>
          <w:b/>
          <w:bCs/>
        </w:rPr>
        <w:t>8.212.</w:t>
      </w:r>
      <w:r>
        <w:rPr/>
        <w:t xml:space="preserve"> Терпение есть дар неба – так говорили древние. Почему терпение должно быть от неба, когда, казалось бы, оно должно принадлежать исключительно сердцу? Но как же напряжем терпение, если не будем знать Высшего Мира? Лишь когда от сердца утвердится к Высшему Миру нить серебряная, лишь тогда сойдет понимание терпения. У Нас чтут это качество, около него и терпимость, и вмещение, иначе говоря, открытие Врат. Если нам нечто не близко, но если оно открывает сердце соседа, то неужели мы не претерпим, лишь бы зажечь чье-то сердце? Неужели предпочтем насладиться, но ожесточить сердце близкого? При этом разве не будет прекрасным испытанием зорко наблюсти, что именно открывает сердца ко Благу? В разнородности достижений нельзя не признать общую гармонию сфер. Пусть она выражается хотя бы в одном звуке, но каждая подлинная нота звучит консонансом космическим и должна быть принята бережно. Потому люди так возмущаются в сердце, если эта нота отринута. Испытание терпением есть одно из высоких испытаний.</w:t>
      </w:r>
    </w:p>
    <w:p>
      <w:pPr>
        <w:pStyle w:val="Normal"/>
        <w:jc w:val="both"/>
        <w:rPr/>
      </w:pPr>
      <w:r>
        <w:rPr/>
      </w:r>
    </w:p>
    <w:p>
      <w:pPr>
        <w:pStyle w:val="Normal"/>
        <w:jc w:val="both"/>
        <w:rPr/>
      </w:pPr>
      <w:r>
        <w:rPr>
          <w:b/>
          <w:bCs/>
        </w:rPr>
        <w:t>10.436.</w:t>
      </w:r>
      <w:r>
        <w:rPr/>
        <w:t xml:space="preserve"> Вернемся к условиям облегчения приема лекарств. Уже замечено, что некоторые народности принимали лекарство под пение, другие с причитаниями 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Не только внушение, но качество ритма может принести важное заключение. Не будем пренебрегать ничем из древних наследий.</w:t>
      </w:r>
    </w:p>
    <w:p>
      <w:pPr>
        <w:pStyle w:val="Normal"/>
        <w:jc w:val="both"/>
        <w:rPr/>
      </w:pPr>
      <w:r>
        <w:rPr/>
      </w:r>
    </w:p>
    <w:p>
      <w:pPr>
        <w:pStyle w:val="Normal"/>
        <w:jc w:val="both"/>
        <w:rPr/>
      </w:pPr>
      <w:r>
        <w:rPr>
          <w:b/>
          <w:bCs/>
        </w:rPr>
        <w:t>12.033.</w:t>
      </w:r>
      <w:r>
        <w:rPr/>
        <w:t xml:space="preserve"> Правильно заметили, что некоторые мантрамы лишены смысла и содержат лишь звучание. Потому видим, насколько нужна вибрация. По той же причине многое не записывалось, но передавалось устно. Ведь буквы без определенного звучания не дают следствия. Кроме того, и само качество голоса имеет особое значение. Голос грудной может дать больше резонации, нежели внешний, плоский или носовой. Так не только сама мелодия, но качество голоса будет значительно. Считаю, что качество голоса сейчас мало ценится. Не сила, не выражение, но внутренний магнетизм – то же основание будет нужно при всяком пении. Много голосов лишаются природных качеств условиями внешних постановок.</w:t>
      </w:r>
    </w:p>
    <w:p>
      <w:pPr>
        <w:pStyle w:val="Normal"/>
        <w:jc w:val="both"/>
        <w:rPr/>
      </w:pPr>
      <w:r>
        <w:rPr/>
      </w:r>
    </w:p>
    <w:p>
      <w:pPr>
        <w:pStyle w:val="Normal"/>
        <w:jc w:val="both"/>
        <w:rPr/>
      </w:pPr>
      <w:r>
        <w:rPr>
          <w:b/>
          <w:bCs/>
        </w:rPr>
        <w:t>12.034.</w:t>
      </w:r>
      <w:r>
        <w:rPr/>
        <w:t xml:space="preserve"> Молитва не будет некрасива, она и вблизи, и издалека будет нести тот же мощный мантрам.</w:t>
      </w:r>
    </w:p>
    <w:p>
      <w:pPr>
        <w:pStyle w:val="Normal"/>
        <w:jc w:val="both"/>
        <w:rPr/>
      </w:pPr>
      <w:r>
        <w:rPr/>
        <w:t>Полюбите красоту звучания. Человеческий голос есть уже чудо. Можно видеть, как воздействует голос даже без слов. Каждый слышал хоры на расстоянии – слова уже стерлись, но магия звука жила.</w:t>
      </w:r>
    </w:p>
    <w:p>
      <w:pPr>
        <w:pStyle w:val="Normal"/>
        <w:jc w:val="both"/>
        <w:rPr/>
      </w:pPr>
      <w:r>
        <w:rPr/>
        <w:t>Так нужно всегда напомнить, сколько чудес заключается в человеке.</w:t>
      </w:r>
    </w:p>
    <w:p>
      <w:pPr>
        <w:pStyle w:val="Normal"/>
        <w:jc w:val="both"/>
        <w:rPr/>
      </w:pPr>
      <w:r>
        <w:rPr/>
      </w:r>
    </w:p>
    <w:p>
      <w:pPr>
        <w:pStyle w:val="Normal"/>
        <w:jc w:val="both"/>
        <w:rPr/>
      </w:pPr>
      <w:r>
        <w:rPr>
          <w:b/>
          <w:bCs/>
        </w:rPr>
        <w:t>12.050.</w:t>
      </w:r>
      <w:r>
        <w:rPr/>
        <w:t xml:space="preserve"> Звучание может быть понято правильным, но все-таки не дать следствий. Потому не забудем сердечную энергию, которая должна сопровождать звучание. Было бы недостойно, если бы один звук имел решающее значение. Много певцов тогда могли бы достигать следствий. Звук пустой как медь звенящая. Слышали о том, как по вибрации разбивались стеклянные сосуды. Но даже такая вибрация должна сопровождаться мыслью. Даже волна посторонней мысли может усилить следствие. Потому мысль так ценна, как двигатель.</w:t>
      </w:r>
    </w:p>
    <w:p>
      <w:pPr>
        <w:pStyle w:val="Normal"/>
        <w:jc w:val="both"/>
        <w:rPr/>
      </w:pPr>
      <w:r>
        <w:rPr/>
        <w:t>Не следует удивляться, что, говоря о молитве, нужно напомнить о вибрационных условиях. Такое исследование всех свойств общения с Высшим Миром будет истинным путем. Сердце не будет забыто среди наблюдений, но все прочие особенности должны будут подчиниться сердцу.</w:t>
      </w:r>
    </w:p>
    <w:p>
      <w:pPr>
        <w:pStyle w:val="Normal"/>
        <w:jc w:val="both"/>
        <w:rPr/>
      </w:pPr>
      <w:r>
        <w:rPr/>
      </w:r>
    </w:p>
    <w:p>
      <w:pPr>
        <w:pStyle w:val="Normal"/>
        <w:jc w:val="both"/>
        <w:rPr/>
      </w:pPr>
      <w:r>
        <w:rPr>
          <w:b/>
          <w:bCs/>
        </w:rPr>
        <w:t>12.078.</w:t>
      </w:r>
      <w:r>
        <w:rPr/>
        <w:t xml:space="preserve"> Некоторые из величайшего почитания утверждают – «Не То, не То», чтобы не допустить оскорбления сравнений. Другие, вообще, запрещают произносить слово «Бог», чтобы не умалить величия Высшего – так различно люди приближаются к Беспредельности. Они чуют в глубине сознания, что нельзя выразить или сравнить то, что выше всяких представлений. Слепой ощупает камни низших слоев, но не знает высоты башни. Но человек не может оторваться от Лестницы Иерархии. Путник дойдет до ступеней этого восхождения.</w:t>
      </w:r>
    </w:p>
    <w:p>
      <w:pPr>
        <w:pStyle w:val="Normal"/>
        <w:jc w:val="both"/>
        <w:rPr/>
      </w:pPr>
      <w:r>
        <w:rPr/>
        <w:t>Поет путь Света, и звучат неизмеримые пространства.</w:t>
      </w:r>
    </w:p>
    <w:p>
      <w:pPr>
        <w:pStyle w:val="Normal"/>
        <w:jc w:val="both"/>
        <w:rPr/>
      </w:pPr>
      <w:r>
        <w:rPr/>
      </w:r>
    </w:p>
    <w:p>
      <w:pPr>
        <w:pStyle w:val="Normal"/>
        <w:jc w:val="both"/>
        <w:rPr/>
      </w:pPr>
      <w:r>
        <w:rPr>
          <w:b/>
          <w:bCs/>
        </w:rPr>
        <w:t>12.384.</w:t>
      </w:r>
      <w:r>
        <w:rPr/>
        <w:t xml:space="preserve"> 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Normal"/>
        <w:jc w:val="both"/>
        <w:rPr/>
      </w:pPr>
      <w:r>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Normal"/>
        <w:jc w:val="both"/>
        <w:rPr/>
      </w:pPr>
      <w:r>
        <w:rPr/>
        <w:t>В конце концов, можно соединить цвет, звук и аромат и наблюдать сотрудничество всех трех двигателей.</w:t>
      </w:r>
    </w:p>
    <w:p>
      <w:pPr>
        <w:pStyle w:val="Normal"/>
        <w:jc w:val="both"/>
        <w:rPr/>
      </w:pPr>
      <w:r>
        <w:rPr/>
      </w:r>
    </w:p>
    <w:p>
      <w:pPr>
        <w:pStyle w:val="Normal"/>
        <w:jc w:val="both"/>
        <w:rPr/>
      </w:pPr>
      <w:r>
        <w:rPr>
          <w:b/>
          <w:bCs/>
        </w:rPr>
        <w:t>12.562.</w:t>
      </w:r>
      <w:r>
        <w:rPr/>
        <w:t xml:space="preserve"> Вибрационный электрический массаж полезен, если согласованы вибрации. Не умно окружать больного чуждыми ему вибрациями. Следует прежде всего изучить его психическую энергию, ее качества и напряжение. Массаж основан на ритме, но ритм необычайно индивидуален. Можно втереть совершенно несоответственные раздражения.</w:t>
      </w:r>
    </w:p>
    <w:p>
      <w:pPr>
        <w:pStyle w:val="Normal"/>
        <w:jc w:val="both"/>
        <w:rPr/>
      </w:pPr>
      <w:r>
        <w:rPr/>
        <w:t>Потому при медицинских школах ритм и вибрации должны быть изучаемы.</w:t>
      </w:r>
    </w:p>
    <w:p>
      <w:pPr>
        <w:pStyle w:val="Normal"/>
        <w:jc w:val="both"/>
        <w:rPr/>
      </w:pPr>
      <w:r>
        <w:rPr/>
      </w:r>
    </w:p>
    <w:p>
      <w:pPr>
        <w:pStyle w:val="Normal"/>
        <w:jc w:val="both"/>
        <w:rPr/>
      </w:pPr>
      <w:r>
        <w:rPr>
          <w:b/>
          <w:bCs/>
        </w:rPr>
        <w:t>14.080.</w:t>
      </w:r>
      <w:r>
        <w:rPr/>
        <w:t xml:space="preserve"> Урусвати слышала гимны природы, – так называем созвучия, возникающие при одолении тьмы. Они почти то же, что и музыка сфер, но более принадлежат Земле, нежели высшим пространствам. Люди отбрасывают каждый намек на высшую гармонию. Если она, все же, зазвучит, люди скорее признают, что у них звенит в ушах.</w:t>
      </w:r>
    </w:p>
    <w:p>
      <w:pPr>
        <w:pStyle w:val="Normal"/>
        <w:jc w:val="both"/>
        <w:rPr/>
      </w:pPr>
      <w:r>
        <w:rPr/>
        <w:t>Многие, которые считают себя оккультистами, закрываются наглухо от естественных восприятий. Множество книг вводит их в заблуждение, предписывая какие-то формулы, когда-то составленные для иных целей. Мы часто предпочитаем встречать людей новых, не загроможденных неприложимыми формулами. Так обычно музыку сфер или гимны природы слышат те, кто имеет сердце, напряженное любовью. Кто требует формул о сердце, о любви, о сострадании, тот не откроет ухо для высших гармоний.</w:t>
      </w:r>
    </w:p>
    <w:p>
      <w:pPr>
        <w:pStyle w:val="Normal"/>
        <w:jc w:val="both"/>
        <w:rPr/>
      </w:pPr>
      <w:r>
        <w:rPr/>
        <w:t>Не считайте, что Мы опрокидываем книги и труды познающих Мироздание – вовсе нет. Мы лишь жалеем, что такие познания неумело прикладываются к жизни. Наши присные не похожи на посвященных на эстраде. Кто желает приобщиться к Нашей Обители, пусть чаще беседует с сердцем и через него посылает Нам хотя бы безмолвные зовы. Иногда такие зовы называются бездумными, ибо они уже без мысли выражаются в чувстве. Граница мысли и чувства очень извилиста, но все же вы понимаете такие границы, которые как грани одного самоцвета. Только свет может отобразить такие грани, но свет сердца и будет таким явлением самоцвета.</w:t>
      </w:r>
    </w:p>
    <w:p>
      <w:pPr>
        <w:pStyle w:val="Normal"/>
        <w:jc w:val="both"/>
        <w:rPr/>
      </w:pPr>
      <w:r>
        <w:rPr/>
        <w:t>Можно подумать, что это все очень сложно, но на деле оно укладывается в три слова – люблю Тебя, Владыка! – вот и провод к Нам. Такой провод гораздо крепче, нежели прошение – помоги мне, Владыка. Сами знаем, когда можно помочь, но легко летит помощь на крыльях любви. Она минует самые острые препятствия.</w:t>
      </w:r>
    </w:p>
    <w:p>
      <w:pPr>
        <w:pStyle w:val="Normal"/>
        <w:jc w:val="both"/>
        <w:rPr/>
      </w:pPr>
      <w:r>
        <w:rPr/>
        <w:t>Будем взаимно любить друг друга.</w:t>
      </w:r>
    </w:p>
    <w:p>
      <w:pPr>
        <w:pStyle w:val="Normal"/>
        <w:jc w:val="both"/>
        <w:rPr/>
      </w:pPr>
      <w:r>
        <w:rPr/>
      </w:r>
    </w:p>
    <w:p>
      <w:pPr>
        <w:pStyle w:val="Normal"/>
        <w:jc w:val="both"/>
        <w:rPr/>
      </w:pPr>
      <w:r>
        <w:rPr>
          <w:b/>
          <w:bCs/>
        </w:rPr>
        <w:t>14.152.</w:t>
      </w:r>
      <w:r>
        <w:rPr/>
        <w:t xml:space="preserve"> Урусвати слышала величественную музыку сфер и также скрежет хаоса. Из этого смятения и воплей Великие Учителя образуют гармоничную симфонию. Только тот, кто слышал обе крайности, может судить о протяжении такой эволюции. Лишь несведущие полагают, что арфы небесные звучат по первому приказу. Но от бездны хаоса до гармонии Небес – путь труден. Потому-то Великие Учителя будут и Великими Тружениками.</w:t>
      </w:r>
    </w:p>
    <w:p>
      <w:pPr>
        <w:pStyle w:val="Normal"/>
        <w:jc w:val="both"/>
        <w:rPr/>
      </w:pPr>
      <w:r>
        <w:rPr/>
        <w:t>Люди хотят видеть Учителей в своем одеянии. Если Учитель в какой-то мере отличается от самовольного представления, то не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й Учителей представляет безвкусие. Люди хотят, чтобы Учитель и внешне отличался от присутствующих. В таком случае присутствующие не распознали бы Великого Путника.</w:t>
      </w:r>
    </w:p>
    <w:p>
      <w:pPr>
        <w:pStyle w:val="Normal"/>
        <w:jc w:val="both"/>
        <w:rPr/>
      </w:pPr>
      <w:r>
        <w:rPr/>
        <w:t>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слишком большое внимание незначительному человеку. Между тем, прекрасные сосуды открывались под такими улыбками. Также бывали осуждения за беседы с женщинами, но Учение было охранено, именно, женщинами. Также осуждали присутствие так называемых язычников, забывая, что Учитель пришел к людям, а не для одной секты.</w:t>
      </w:r>
    </w:p>
    <w:p>
      <w:pPr>
        <w:pStyle w:val="Normal"/>
        <w:jc w:val="both"/>
        <w:rPr/>
      </w:pPr>
      <w:r>
        <w:rPr/>
        <w:t>Упоминаю о таких осуждениях, ибо они сделали Облик Великого Путника еще человечнее. Если бы Он не соприкоснулся с жизнью и не страдал, то и подвиг Его утерял бы свое величие. Никто не думал, какие страдания причиняли Ему соприкасания с разными беспорядочными излучениями.</w:t>
      </w:r>
    </w:p>
    <w:p>
      <w:pPr>
        <w:pStyle w:val="Normal"/>
        <w:jc w:val="both"/>
        <w:rPr/>
      </w:pPr>
      <w:r>
        <w:rPr/>
        <w:t>Мысль о подвиге не покидала Великого Путника. Осуждение, слышанное Им, тоже привходило в несение подвига. Так проходил свой стремительный путь Великий Учитель. Мы любим вспоминать такие примеры.</w:t>
      </w:r>
    </w:p>
    <w:p>
      <w:pPr>
        <w:pStyle w:val="Normal"/>
        <w:jc w:val="both"/>
        <w:rPr/>
      </w:pPr>
      <w:r>
        <w:rPr/>
      </w:r>
    </w:p>
    <w:p>
      <w:pPr>
        <w:pStyle w:val="Normal"/>
        <w:jc w:val="both"/>
        <w:rPr/>
      </w:pPr>
      <w:r>
        <w:rPr>
          <w:b/>
          <w:bCs/>
        </w:rPr>
        <w:t>14.218.</w:t>
      </w:r>
      <w:r>
        <w:rPr/>
        <w:t xml:space="preserve"> Урусвати знает о магнетизме имен. Каждый звук соответствует определенному космическому лучу. Но если имя состоит из астрологических обоснованный знаков, то сочетание такое может иметь мощное воздействие. Вы замечали, что иногда Мы как бы не запрещали произносить Наши Имена, но затем Мы советовали не касаться их даже мысленно. Причина в том, что могут быть периоды, когда сочетания звуков не порождают магнетизма чрезмерного. Но могут быть такие времена, когда имя может звучать в пространстве как удар молота, тогда для охраны равновесия следует не называть имени. То же можно замечать и около имен лиц и даже местностей.</w:t>
      </w:r>
    </w:p>
    <w:p>
      <w:pPr>
        <w:pStyle w:val="Normal"/>
        <w:jc w:val="both"/>
        <w:rPr/>
      </w:pPr>
      <w:r>
        <w:rPr/>
        <w:t>Особенно нужно помнить, что в древности имена давались на астрологическом основании. У многих народов давалось несколько имен, чтобы астрологическое имя не произносилось. Лучше не произносить такое имя даже во время благоприятное, нежели сказать явное вызывание молнии. Вообще люди смешивают магнетизм с внушением. Они не понимают, что внушение захватывает личные силы, но магнетизм есть явление космическое.</w:t>
      </w:r>
    </w:p>
    <w:p>
      <w:pPr>
        <w:pStyle w:val="Normal"/>
        <w:jc w:val="both"/>
        <w:rPr/>
      </w:pPr>
      <w:r>
        <w:rPr/>
        <w:t>Мыслитель часто напоминал о значении таких энергий. Он говорил: «Стоит человеку воскликнуть – я несчастен! и он немедленно умножит свои бедствия. Но сказавший – я счастлив, уже открывает врата счастью.</w:t>
      </w:r>
    </w:p>
    <w:p>
      <w:pPr>
        <w:pStyle w:val="Normal"/>
        <w:jc w:val="both"/>
        <w:rPr/>
      </w:pPr>
      <w:r>
        <w:rPr/>
        <w:t>Не думайте, что человек приказывает себе быть счастливым или несчастным. Явление гораздо глубже, и человек соприкасается с мощными силами. Он не успевает выразить своего настроения, как оно уже закрепляется в пространстве, – так мы зовем к себе Силы Высшие. Не будем неблагодарны и неблагоразумны».</w:t>
      </w:r>
    </w:p>
    <w:p>
      <w:pPr>
        <w:pStyle w:val="Normal"/>
        <w:jc w:val="both"/>
        <w:rPr/>
      </w:pPr>
      <w:r>
        <w:rPr/>
        <w:t>Мыслитель постоянно поучал учеников, чтобы ни единое слово не срывалось необдуманно.</w:t>
      </w:r>
    </w:p>
    <w:p>
      <w:pPr>
        <w:pStyle w:val="Normal"/>
        <w:jc w:val="both"/>
        <w:rPr/>
      </w:pPr>
      <w:r>
        <w:rPr/>
      </w:r>
    </w:p>
    <w:p>
      <w:pPr>
        <w:pStyle w:val="Normal"/>
        <w:jc w:val="both"/>
        <w:rPr/>
      </w:pPr>
      <w:r>
        <w:rPr>
          <w:b/>
          <w:bCs/>
        </w:rPr>
        <w:t>14.608.</w:t>
      </w:r>
      <w:r>
        <w:rPr/>
        <w:t xml:space="preserve"> Урусвати знает, что должен народиться великий мастер музыки, который даст человечеству отзвуки симфоний сфер. Приходит время, когда люди особенно нуждаются в симфониях пространства, когда гармония звучаний явится действительной панацеей. Не раз уже приходили послы звуков, но мало удавалось запечатлеть слышанное ими в тонких сферах.</w:t>
      </w:r>
    </w:p>
    <w:p>
      <w:pPr>
        <w:pStyle w:val="Normal"/>
        <w:jc w:val="both"/>
        <w:rPr/>
      </w:pPr>
      <w:r>
        <w:rPr/>
        <w:t>В Моей стране был уявлен сильный талант, который знал ценность гармонии, но он не уберегся и отошел, не дав лучших достижений. Поистине, люди, несущие добрую весть, должны беречься. Они находятся под давлением двух тяготений. Они часто могут подвергаться опасностям и особым. Не думайте, что на них стены должны обрушиться, нет, но могут возникать малые попытки, из которых образуется отравление. Нельзя, чтобы вестники растрачивали себя, не будучи бережливы в жизни. Пусть они поймут, что их весть значительна, и несут чашу не расплесканной для других. Так, Мы пристально следим за вестниками не только на Земле, но и в Надземном Мире; там они поучаются симфонии сфер. Немного они донесут до Земли, но и это будет служить продвижению человечества.</w:t>
      </w:r>
    </w:p>
    <w:p>
      <w:pPr>
        <w:pStyle w:val="Normal"/>
        <w:jc w:val="both"/>
        <w:rPr/>
      </w:pPr>
      <w:r>
        <w:rPr/>
        <w:t>Урусвати слышала музыку сфер, она знает, что главная мощь в гармонии и в ритме. Но нет таких инструментов на Земле, чтобы выразить все величие Зовов Пространства. Вот и еще страница Нашей Внутренней Жизни – без звучаний Мы скучаем и удивляемся если некоторым людям не нужна музыка.</w:t>
      </w:r>
    </w:p>
    <w:p>
      <w:pPr>
        <w:pStyle w:val="Normal"/>
        <w:jc w:val="both"/>
        <w:rPr/>
      </w:pPr>
      <w:r>
        <w:rPr/>
        <w:t>Мыслитель учил: «Слушать Прекрасное и смотреть на прекрасное – значит улучшаться».</w:t>
      </w:r>
    </w:p>
    <w:p>
      <w:pPr>
        <w:pStyle w:val="Normal"/>
        <w:jc w:val="both"/>
        <w:rPr/>
      </w:pPr>
      <w:r>
        <w:rPr/>
      </w:r>
    </w:p>
    <w:p>
      <w:pPr>
        <w:pStyle w:val="Normal"/>
        <w:jc w:val="both"/>
        <w:rPr/>
      </w:pPr>
      <w:r>
        <w:rPr>
          <w:b/>
          <w:bCs/>
        </w:rPr>
        <w:t>1962 г. 274. (Июнь 8).</w:t>
      </w:r>
      <w:r>
        <w:rPr/>
        <w:t xml:space="preserve"> Дам возможность видеть и слышать в пределах дозволенного. Подвиг Служения Свету периодичен. Иди через все мужественно и спокойно, ибо идешь ко Мне.</w:t>
      </w:r>
    </w:p>
    <w:p>
      <w:pPr>
        <w:pStyle w:val="Normal"/>
        <w:jc w:val="both"/>
        <w:rPr/>
      </w:pPr>
      <w:r>
        <w:rPr/>
      </w:r>
    </w:p>
    <w:p>
      <w:pPr>
        <w:pStyle w:val="Normal"/>
        <w:jc w:val="both"/>
        <w:rPr/>
      </w:pPr>
      <w:r>
        <w:rPr>
          <w:b/>
          <w:bCs/>
        </w:rPr>
        <w:t>1968 г. 143. (Гуру).</w:t>
      </w:r>
      <w:r>
        <w:rPr/>
        <w:t xml:space="preserve"> Постоянное и ритмическое поступление мыслей обуславливается постоянством восхождения духа и расширения сознания. Это постоянство совсем не так просто и легко, как это кажется даже самому себе, ибо рост Света ауры не виден несущему его. Но Видит Учитель и Радуется процессу. Жемчужину сознания надо научиться ценить, чтобы с тем большею легкостью очищать ее от всех лишних и негодных наслоений.</w:t>
      </w:r>
    </w:p>
    <w:p>
      <w:pPr>
        <w:pStyle w:val="Normal"/>
        <w:jc w:val="both"/>
        <w:rPr/>
      </w:pPr>
      <w:r>
        <w:rPr/>
      </w:r>
    </w:p>
    <w:p>
      <w:pPr>
        <w:pStyle w:val="Normal"/>
        <w:jc w:val="both"/>
        <w:rPr/>
      </w:pPr>
      <w:r>
        <w:rPr>
          <w:b/>
          <w:bCs/>
        </w:rPr>
        <w:t>1970 г. 047. (Янв. 20).</w:t>
      </w:r>
      <w:r>
        <w:rPr/>
        <w:t xml:space="preserve"> Если сознание непоколебимо утвердилось на Основах и если усвоено, что Близость Моя поверх всего, то можно спокойно и уверенно двигаться дальше. Мало ли какие мысли могут отяготить, и мало ли что может происходить вокруг и что может яро мешать, соблюдение двух указанных условий позволит не нарушать ритм Общения. Доверие надо являть к Ведущей Руке, ибо без доверия продвижение невозможно.</w:t>
      </w:r>
    </w:p>
    <w:p>
      <w:pPr>
        <w:pStyle w:val="Normal"/>
        <w:jc w:val="both"/>
        <w:rPr/>
      </w:pPr>
      <w:r>
        <w:rPr/>
      </w:r>
    </w:p>
    <w:p>
      <w:pPr>
        <w:pStyle w:val="Normal"/>
        <w:jc w:val="both"/>
        <w:rPr/>
      </w:pPr>
      <w:r>
        <w:rPr>
          <w:b/>
          <w:bCs/>
        </w:rPr>
        <w:t>1970 г. 210. (М. А. Й.).</w:t>
      </w:r>
      <w:r>
        <w:rPr/>
        <w:t xml:space="preserve"> Наблюдайте внимательно за чередованиями пространственных волн. Набухание тьмы сменяется напряжением Света, причем волны Света идут, все время усиливаясь. Очень важно при нагнетении тьмы хранить равновесие. Тогда становится дух неуязвимым. Принять в щит можно все стрелы, но при условии равновесия. Борьба с тьмою – это своего рода искусство, требующее и опыта, и знания, а главное, стойкости духа. Нетрудно прийти в отчаяние от тяжести упорства темных злоделателей. Но отчаиваться нельзя, ибо конечная победа Света предначертана непреложно. Идите, зная, что несокрушим дух и непобедим Свет.</w:t>
      </w:r>
    </w:p>
    <w:p>
      <w:pPr>
        <w:pStyle w:val="Normal"/>
        <w:jc w:val="both"/>
        <w:rPr/>
      </w:pPr>
      <w:r>
        <w:rPr/>
      </w:r>
    </w:p>
    <w:p>
      <w:pPr>
        <w:pStyle w:val="Normal"/>
        <w:jc w:val="both"/>
        <w:rPr/>
      </w:pPr>
      <w:r>
        <w:rPr>
          <w:b/>
          <w:bCs/>
        </w:rPr>
        <w:t>1970 г. 351. (Гуру).</w:t>
      </w:r>
      <w:r>
        <w:rPr/>
        <w:t xml:space="preserve"> Как бы ни было трудно, как бы обременительно ни складывались обстоятельства, каким сумрачным и беспросветным ни казались бы окружающее и мир, помните, что «и это пройдет», изменятся токи, и станет легче дышать, и устремляться, и вновь ощущать Высокую Близость Владыки.</w:t>
      </w:r>
    </w:p>
    <w:p>
      <w:pPr>
        <w:pStyle w:val="Normal"/>
        <w:jc w:val="both"/>
        <w:rPr/>
      </w:pPr>
      <w:r>
        <w:rPr/>
      </w:r>
    </w:p>
    <w:p>
      <w:pPr>
        <w:pStyle w:val="Normal"/>
        <w:jc w:val="both"/>
        <w:rPr/>
      </w:pPr>
      <w:r>
        <w:rPr>
          <w:b/>
          <w:bCs/>
        </w:rPr>
        <w:t>1970 г. 354. (М. А. Й.).</w:t>
      </w:r>
      <w:r>
        <w:rPr/>
        <w:t xml:space="preserve"> Борьба и – победа над каждой волной относительных явлений, все снова и снова устремляющихся на сознание с целью его затопить. Вот откатилась волна в море обратно. Недолгий покой – и снова быть надо готовым встретить уже следующую и выдержать ее натиск. Пока в мире, никуда не уйти от прибоя волн житейского моря. Только мысль о нерушимости духа может дать силу противостояния напору прибоя волн явлений житейских. Они приходят и уходят, но дух остается неуничтожаемым в своей стихийной огненной целостности.</w:t>
      </w:r>
    </w:p>
    <w:p>
      <w:pPr>
        <w:pStyle w:val="Normal"/>
        <w:jc w:val="both"/>
        <w:rPr/>
      </w:pPr>
      <w:r>
        <w:rPr/>
      </w:r>
    </w:p>
    <w:p>
      <w:pPr>
        <w:pStyle w:val="Normal"/>
        <w:jc w:val="both"/>
        <w:rPr/>
      </w:pPr>
      <w:r>
        <w:rPr>
          <w:b/>
          <w:bCs/>
        </w:rPr>
        <w:t>1972 г. 238. (Май 17).</w:t>
      </w:r>
      <w:r>
        <w:rPr/>
        <w:t xml:space="preserve"> Мы не Отчаиваемся «скорченным тупоумием и невежеством» двуногих, ибо Знаем, что живая вода пробивает даже камень и находит себе выход на волю; так живая вода пройдет через все преграды, поставленные тьмою. Сужденному будущему быть надлежит непреложно. То, что в него не войдет, будет выброшено Великим Космическим Течением за борт эволюции, как космический сор, и пойдет в переработку. Безумно идти против эволюции. В конечном итоге все идущее против сметено будет. Смена циклов проявления жизни показывает, что все конечно и ограничено большим или малым кругом своего существования, все – от мотылька-однодневки до солнечных систем. Надо это понять и найти должное место каждому явлению. И тогда кажущаяся бессмысленность человеческого существования превратится в стройное и гармоническое миросозерцание, позволяющее и человеку найти свое место под солнцем в великой схеме вещей Мирового Плана.</w:t>
      </w:r>
    </w:p>
    <w:p>
      <w:pPr>
        <w:pStyle w:val="Normal"/>
        <w:jc w:val="both"/>
        <w:rPr/>
      </w:pPr>
      <w:r>
        <w:rPr/>
      </w:r>
    </w:p>
    <w:p>
      <w:pPr>
        <w:pStyle w:val="Normal"/>
        <w:jc w:val="both"/>
        <w:rPr>
          <w:b/>
          <w:b/>
          <w:bCs/>
        </w:rPr>
      </w:pPr>
      <w:r>
        <w:rPr>
          <w:b/>
          <w:bCs/>
        </w:rPr>
        <w:t>См. также разделы 2.2; 5.14.</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sectPr>
          <w:footnotePr>
            <w:numFmt w:val="decimal"/>
          </w:footnotePr>
          <w:type w:val="continuous"/>
          <w:pgSz w:orient="landscape" w:w="16838" w:h="11906"/>
          <w:pgMar w:left="9526" w:right="1361" w:gutter="0" w:header="851" w:top="1134" w:footer="964" w:bottom="1276"/>
          <w:formProt w:val="false"/>
          <w:titlePg/>
          <w:textDirection w:val="lrTb"/>
          <w:docGrid w:type="default" w:linePitch="360" w:charSpace="0"/>
        </w:sectPr>
      </w:pPr>
    </w:p>
    <w:p>
      <w:pPr>
        <w:pStyle w:val="Normal"/>
        <w:keepNext w:val="true"/>
        <w:numPr>
          <w:ilvl w:val="0"/>
          <w:numId w:val="0"/>
        </w:numPr>
        <w:overflowPunct w:val="false"/>
        <w:autoSpaceDE w:val="false"/>
        <w:jc w:val="center"/>
        <w:textAlignment w:val="baseline"/>
        <w:outlineLvl w:val="1"/>
        <w:rPr/>
      </w:pPr>
      <w:bookmarkStart w:id="12" w:name="__RefHeading___Toc132095764"/>
      <w:bookmarkEnd w:id="12"/>
      <w:r>
        <w:rPr>
          <w:b/>
          <w:bCs/>
          <w:lang w:val="en-US" w:eastAsia="en-US"/>
        </w:rPr>
        <w:t xml:space="preserve">1.4. Многообразие форм материи и энергии во Вселенной. Стихии. </w:t>
      </w:r>
      <w:r>
        <w:rPr>
          <w:i/>
          <w:iCs/>
          <w:lang w:val="en-US" w:eastAsia="en-US"/>
        </w:rPr>
        <w:t>См. также раздел 3.4; 7.15</w:t>
      </w:r>
    </w:p>
    <w:p>
      <w:pPr>
        <w:pStyle w:val="Normal"/>
        <w:keepNext w:val="true"/>
        <w:numPr>
          <w:ilvl w:val="0"/>
          <w:numId w:val="0"/>
        </w:numPr>
        <w:overflowPunct w:val="false"/>
        <w:autoSpaceDE w:val="false"/>
        <w:jc w:val="both"/>
        <w:textAlignment w:val="baseline"/>
        <w:outlineLvl w:val="1"/>
        <w:rPr>
          <w:i/>
          <w:i/>
          <w:iCs/>
          <w:lang w:val="en-US" w:eastAsia="en-US"/>
        </w:rPr>
      </w:pPr>
      <w:r>
        <w:rPr>
          <w:i/>
          <w:iCs/>
          <w:lang w:val="en-US" w:eastAsia="en-US"/>
        </w:rPr>
      </w:r>
    </w:p>
    <w:p>
      <w:pPr>
        <w:pStyle w:val="Normal"/>
        <w:keepNext w:val="true"/>
        <w:overflowPunct w:val="false"/>
        <w:autoSpaceDE w:val="false"/>
        <w:jc w:val="both"/>
        <w:textAlignment w:val="baseline"/>
        <w:rPr/>
      </w:pPr>
      <w:r>
        <w:rPr>
          <w:b/>
          <w:bCs/>
          <w:lang w:val="en-US" w:eastAsia="en-US"/>
        </w:rPr>
        <w:t>2.2.1.7.</w:t>
      </w:r>
      <w:r>
        <w:rPr>
          <w:lang w:val="en-US" w:eastAsia="en-US"/>
        </w:rPr>
        <w:t xml:space="preserve"> Плотность материи препятствует всякому опыту духа. Это касается как людей, так и всей природы.</w:t>
      </w:r>
    </w:p>
    <w:p>
      <w:pPr>
        <w:pStyle w:val="Normal"/>
        <w:keepNext w:val="true"/>
        <w:overflowPunct w:val="false"/>
        <w:autoSpaceDE w:val="false"/>
        <w:jc w:val="both"/>
        <w:textAlignment w:val="baseline"/>
        <w:rPr>
          <w:lang w:val="en-US" w:eastAsia="en-US"/>
        </w:rPr>
      </w:pPr>
      <w:r>
        <w:rPr>
          <w:lang w:val="en-US" w:eastAsia="en-US"/>
        </w:rPr>
        <w:t>Для доступа надо расплавить материю. При расплавливании получается особый газ, ассимилирующийся с субстанцией духа. У человека центры нервов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 – смертью духа.</w:t>
      </w:r>
    </w:p>
    <w:p>
      <w:pPr>
        <w:pStyle w:val="Normal"/>
        <w:keepNext w:val="true"/>
        <w:overflowPunct w:val="false"/>
        <w:autoSpaceDE w:val="false"/>
        <w:jc w:val="both"/>
        <w:textAlignment w:val="baseline"/>
        <w:rPr>
          <w:lang w:val="en-US" w:eastAsia="en-US"/>
        </w:rPr>
      </w:pPr>
      <w:r>
        <w:rPr>
          <w:lang w:val="en-US" w:eastAsia="en-US"/>
        </w:rPr>
        <w:t>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Вместо длительных изысканий достаточно отразить элементы в Наших зеркалах и накоплять новые формулы.</w:t>
      </w:r>
    </w:p>
    <w:p>
      <w:pPr>
        <w:pStyle w:val="Normal"/>
        <w:keepNext w:val="true"/>
        <w:overflowPunct w:val="false"/>
        <w:autoSpaceDE w:val="false"/>
        <w:jc w:val="both"/>
        <w:textAlignment w:val="baseline"/>
        <w:rPr>
          <w:lang w:val="en-US" w:eastAsia="en-US"/>
        </w:rPr>
      </w:pPr>
      <w:r>
        <w:rPr>
          <w:lang w:val="en-US" w:eastAsia="en-US"/>
        </w:rPr>
        <w:t>Тогда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w:t>
      </w:r>
    </w:p>
    <w:p>
      <w:pPr>
        <w:pStyle w:val="Normal"/>
        <w:keepNext w:val="true"/>
        <w:overflowPunct w:val="false"/>
        <w:autoSpaceDE w:val="false"/>
        <w:jc w:val="both"/>
        <w:textAlignment w:val="baseline"/>
        <w:rPr>
          <w:lang w:val="en-US" w:eastAsia="en-US"/>
        </w:rPr>
      </w:pPr>
      <w:r>
        <w:rPr>
          <w:lang w:val="en-US" w:eastAsia="en-US"/>
        </w:rPr>
        <w:t>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w:t>
      </w:r>
    </w:p>
    <w:p>
      <w:pPr>
        <w:pStyle w:val="Normal"/>
        <w:keepNext w:val="true"/>
        <w:overflowPunct w:val="false"/>
        <w:autoSpaceDE w:val="false"/>
        <w:jc w:val="both"/>
        <w:textAlignment w:val="baseline"/>
        <w:rPr>
          <w:lang w:val="en-US" w:eastAsia="en-US"/>
        </w:rPr>
      </w:pPr>
      <w:r>
        <w:rPr>
          <w:lang w:val="en-US" w:eastAsia="en-US"/>
        </w:rPr>
        <w:t>Потому Говорю: 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соприкоснуться с формулою материи, должен беречь сердце. Медицина Наша учит, как дыханием бронировать сердце, но об этом в другой раз.</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2.2.11.2.</w:t>
      </w:r>
      <w:r>
        <w:rPr>
          <w:lang w:val="en-US" w:eastAsia="en-US"/>
        </w:rPr>
        <w:t xml:space="preserve"> Конечно, вся Вселенная состоит из многообразных начал. Под </w:t>
      </w:r>
      <w:r>
        <w:rPr>
          <w:i/>
          <w:iCs/>
          <w:lang w:val="en-US" w:eastAsia="en-US"/>
        </w:rPr>
        <w:t>началом</w:t>
      </w:r>
      <w:r>
        <w:rPr>
          <w:lang w:val="en-US" w:eastAsia="en-US"/>
        </w:rPr>
        <w:t xml:space="preserve"> разумею ряд основных элементов.</w:t>
      </w:r>
    </w:p>
    <w:p>
      <w:pPr>
        <w:pStyle w:val="Normal"/>
        <w:keepNext w:val="true"/>
        <w:overflowPunct w:val="false"/>
        <w:autoSpaceDE w:val="false"/>
        <w:jc w:val="both"/>
        <w:textAlignment w:val="baseline"/>
        <w:rPr>
          <w:lang w:val="en-US" w:eastAsia="en-US"/>
        </w:rPr>
      </w:pPr>
      <w:r>
        <w:rPr>
          <w:lang w:val="en-US" w:eastAsia="en-US"/>
        </w:rPr>
        <w:t>Начальными элементами называем элементы, находящиеся в свободном состоянии, то есть те элементы, которые еще не вступили во взаимное сочетание. Одной из главных черт силы создания является необходимость сочетания.</w:t>
      </w:r>
    </w:p>
    <w:p>
      <w:pPr>
        <w:pStyle w:val="Normal"/>
        <w:keepNext w:val="true"/>
        <w:overflowPunct w:val="false"/>
        <w:autoSpaceDE w:val="false"/>
        <w:jc w:val="both"/>
        <w:textAlignment w:val="baseline"/>
        <w:rPr/>
      </w:pPr>
      <w:r>
        <w:rPr>
          <w:lang w:val="en-US" w:eastAsia="en-US"/>
        </w:rPr>
        <w:t xml:space="preserve">Для Нас мировое начало есть </w:t>
      </w:r>
      <w:r>
        <w:rPr>
          <w:i/>
          <w:iCs/>
          <w:lang w:val="en-US" w:eastAsia="en-US"/>
        </w:rPr>
        <w:t>основной закон Космоса</w:t>
      </w:r>
      <w:r>
        <w:rPr>
          <w:lang w:val="en-US" w:eastAsia="en-US"/>
        </w:rPr>
        <w:t>, который только частично может быть исследован. Конечно, трудно, но возможности имеются.</w:t>
      </w:r>
    </w:p>
    <w:p>
      <w:pPr>
        <w:pStyle w:val="Normal"/>
        <w:keepNext w:val="true"/>
        <w:overflowPunct w:val="false"/>
        <w:autoSpaceDE w:val="false"/>
        <w:jc w:val="both"/>
        <w:textAlignment w:val="baseline"/>
        <w:rPr>
          <w:lang w:val="en-US" w:eastAsia="en-US"/>
        </w:rPr>
      </w:pPr>
      <w:r>
        <w:rPr>
          <w:lang w:val="en-US" w:eastAsia="en-US"/>
        </w:rPr>
        <w:t>Многие из Нас духовно постигали, но выразить общей лабораторной формулой невозможно, пока имеются неисследованные циклы.</w:t>
      </w:r>
    </w:p>
    <w:p>
      <w:pPr>
        <w:pStyle w:val="Normal"/>
        <w:keepNext w:val="true"/>
        <w:overflowPunct w:val="false"/>
        <w:autoSpaceDE w:val="false"/>
        <w:jc w:val="both"/>
        <w:textAlignment w:val="baseline"/>
        <w:rPr>
          <w:lang w:val="en-US" w:eastAsia="en-US"/>
        </w:rPr>
      </w:pPr>
      <w:r>
        <w:rPr>
          <w:lang w:val="en-US" w:eastAsia="en-US"/>
        </w:rPr>
        <w:t>Как многогранный хрусталь, играет Космос. Ум способен схватить лишь один из блесков хрусталя. Не грустно, но радостно. Конечно, мясники не могут передать всю тонкость понятий.</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2.2.12.7.</w:t>
      </w:r>
      <w:r>
        <w:rPr>
          <w:lang w:val="en-US" w:eastAsia="en-US"/>
        </w:rPr>
        <w:t xml:space="preserve"> Нет постоянства в Космосе, даже простой предмет в два последующих момента является отличным.</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4.144.</w:t>
      </w:r>
      <w:r>
        <w:rPr>
          <w:lang w:val="en-US" w:eastAsia="en-US"/>
        </w:rPr>
        <w:t xml:space="preserve"> Духовности полный сосуд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p>
    <w:p>
      <w:pPr>
        <w:pStyle w:val="Normal"/>
        <w:keepNext w:val="true"/>
        <w:overflowPunct w:val="false"/>
        <w:autoSpaceDE w:val="false"/>
        <w:jc w:val="both"/>
        <w:textAlignment w:val="baseline"/>
        <w:rPr>
          <w:lang w:val="en-US" w:eastAsia="en-US"/>
        </w:rPr>
      </w:pPr>
      <w:r>
        <w:rPr>
          <w:lang w:val="en-US" w:eastAsia="en-US"/>
        </w:rPr>
        <w:t>Как известно, сама Первичная Материя – Материя Матрикс – не проникает до земной сферы вследствие турбильона зараженных низших слоев, но так называемый Фохат,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Normal"/>
        <w:keepNext w:val="true"/>
        <w:overflowPunct w:val="false"/>
        <w:autoSpaceDE w:val="false"/>
        <w:jc w:val="both"/>
        <w:textAlignment w:val="baseline"/>
        <w:rPr>
          <w:lang w:val="en-US" w:eastAsia="en-US"/>
        </w:rPr>
      </w:pPr>
      <w:r>
        <w:rPr>
          <w:lang w:val="en-US" w:eastAsia="en-US"/>
        </w:rPr>
        <w:t>Кроме Фохата, земной поверхности достигают истечения Светоносной Материи – Материи Люциды.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
        <w:keepNext w:val="true"/>
        <w:overflowPunct w:val="false"/>
        <w:autoSpaceDE w:val="false"/>
        <w:jc w:val="both"/>
        <w:textAlignment w:val="baseline"/>
        <w:rPr>
          <w:lang w:val="en-US" w:eastAsia="en-US"/>
        </w:rPr>
      </w:pPr>
      <w:r>
        <w:rPr>
          <w:lang w:val="en-US" w:eastAsia="en-US"/>
        </w:rPr>
        <w:t>С одной стороны, воздействие осознанных искр Фохата и потоки Материи Люциды благодетельны – они наполняют дух сознанием необходимости эволюции; с другой, они могут давать ожоги и угрожать воспламенением центров, будучи частями огненной стихии. 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о прекрасные дары великого АУМ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145.</w:t>
      </w:r>
      <w:r>
        <w:rPr>
          <w:lang w:val="en-US" w:eastAsia="en-US"/>
        </w:rPr>
        <w:t xml:space="preserve"> 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Затем вам был представлен астральный мир, но не для погружения в него.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усвати, можно было показать лучи разных качеств и строение тонких субстанций. Так мы приблизились к осознанию дальних миров, которое близко к стихии огня и потому опасно. Так потребовался необходимый режим холода; следствия были блестящи. Без особых потрясений организма удалось представить грануляцию Фохата, иначе говоря, получить так называемое призматическое зрение.</w:t>
      </w:r>
    </w:p>
    <w:p>
      <w:pPr>
        <w:pStyle w:val="Normal"/>
        <w:keepNext w:val="true"/>
        <w:overflowPunct w:val="false"/>
        <w:autoSpaceDE w:val="false"/>
        <w:jc w:val="both"/>
        <w:textAlignment w:val="baseline"/>
        <w:rPr>
          <w:lang w:val="en-US" w:eastAsia="en-US"/>
        </w:rPr>
      </w:pPr>
      <w:r>
        <w:rPr>
          <w:lang w:val="en-US" w:eastAsia="en-US"/>
        </w:rPr>
        <w:t>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w:t>
      </w:r>
    </w:p>
    <w:p>
      <w:pPr>
        <w:pStyle w:val="Normal"/>
        <w:keepNext w:val="true"/>
        <w:overflowPunct w:val="false"/>
        <w:autoSpaceDE w:val="false"/>
        <w:jc w:val="both"/>
        <w:textAlignment w:val="baseline"/>
        <w:rPr>
          <w:lang w:val="en-US" w:eastAsia="en-US"/>
        </w:rPr>
      </w:pPr>
      <w:r>
        <w:rPr>
          <w:lang w:val="en-US" w:eastAsia="en-US"/>
        </w:rPr>
        <w:t>Тот, кто принадлежит к познанию дальних миров, будет ощущать силу и красоту кристаллов Фохата. Это трудный опыт, и Мы радуемся за Урусвати, ибо физическое тело редко воспринимает тончайшие энерг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214.</w:t>
      </w:r>
      <w:r>
        <w:rPr>
          <w:lang w:val="en-US" w:eastAsia="en-US"/>
        </w:rPr>
        <w:t xml:space="preserve"> Кристалл Материи Люциды может быть редко показан в такую величину, как видели вы. Для этого нужно было удачное стечение магнитных токов. Он является как бы притянутым камнем. Он также обостряет центр третьего глаза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Ту задачу можно дать,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будет губительно.</w:t>
      </w:r>
    </w:p>
    <w:p>
      <w:pPr>
        <w:pStyle w:val="Normal"/>
        <w:keepNext w:val="true"/>
        <w:overflowPunct w:val="false"/>
        <w:autoSpaceDE w:val="false"/>
        <w:jc w:val="both"/>
        <w:textAlignment w:val="baseline"/>
        <w:rPr>
          <w:lang w:val="en-US" w:eastAsia="en-US"/>
        </w:rPr>
      </w:pPr>
      <w:r>
        <w:rPr>
          <w:lang w:val="en-US" w:eastAsia="en-US"/>
        </w:rPr>
        <w:t>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42.</w:t>
      </w:r>
      <w:r>
        <w:rPr>
          <w:lang w:val="en-US" w:eastAsia="en-US"/>
        </w:rPr>
        <w:t xml:space="preserve"> Разлагая материю, необходимо знать, что, кроме различных ингредиентов, всегда будут найдены два явления, не названные известными именами. Первым будет отложение психической энергии и вторым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w:t>
      </w:r>
    </w:p>
    <w:p>
      <w:pPr>
        <w:pStyle w:val="Normal"/>
        <w:keepNext w:val="true"/>
        <w:overflowPunct w:val="false"/>
        <w:autoSpaceDE w:val="false"/>
        <w:jc w:val="both"/>
        <w:textAlignment w:val="baseline"/>
        <w:rPr>
          <w:lang w:val="en-US" w:eastAsia="en-US"/>
        </w:rPr>
      </w:pPr>
      <w:r>
        <w:rPr>
          <w:lang w:val="en-US" w:eastAsia="en-US"/>
        </w:rPr>
        <w:t>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w:t>
      </w:r>
    </w:p>
    <w:p>
      <w:pPr>
        <w:pStyle w:val="Normal"/>
        <w:keepNext w:val="true"/>
        <w:overflowPunct w:val="false"/>
        <w:autoSpaceDE w:val="false"/>
        <w:jc w:val="both"/>
        <w:textAlignment w:val="baseline"/>
        <w:rPr>
          <w:lang w:val="en-US" w:eastAsia="en-US"/>
        </w:rPr>
      </w:pPr>
      <w:r>
        <w:rPr>
          <w:lang w:val="en-US" w:eastAsia="en-US"/>
        </w:rPr>
        <w:t>На древних изображениях можно видеть отложения Огня вокруг аур. Теперь же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43.</w:t>
      </w:r>
      <w:r>
        <w:rPr>
          <w:lang w:val="en-US" w:eastAsia="en-US"/>
        </w:rPr>
        <w:t xml:space="preserve"> Явление Огня принадлежит к редким манифестациям, ибо подвижность огня является выше момента уловимости глазом. Лишь около ауры Огонь может иногда удержаться. Волны Огня имеют определенный ритм.</w:t>
      </w:r>
    </w:p>
    <w:p>
      <w:pPr>
        <w:pStyle w:val="Normal"/>
        <w:keepNext w:val="true"/>
        <w:overflowPunct w:val="false"/>
        <w:autoSpaceDE w:val="false"/>
        <w:jc w:val="both"/>
        <w:textAlignment w:val="baseline"/>
        <w:rPr>
          <w:lang w:val="en-US" w:eastAsia="en-US"/>
        </w:rPr>
      </w:pPr>
      <w:r>
        <w:rPr>
          <w:lang w:val="en-US" w:eastAsia="en-US"/>
        </w:rPr>
        <w:t>Вы уже привыкли к тому, что феномены манифестаций не зависят от очевидности внешних услов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63.</w:t>
      </w:r>
      <w:r>
        <w:rPr>
          <w:lang w:val="en-US" w:eastAsia="en-US"/>
        </w:rPr>
        <w:t xml:space="preserve"> Охотно люди говорят о приливах и отливах, о световых и звуковых волнах, о магнетических токах, но психическая энергия остается забытой. Между тем, психические волны гораздо сильнее всех прочих пространственных нитей. Совершенно научно, как астрохимические лучи, действуют волны психической энергии. Замечаются полосы воздействия или противодействия на самых далеких расстояниях.</w:t>
      </w:r>
    </w:p>
    <w:p>
      <w:pPr>
        <w:pStyle w:val="Normal"/>
        <w:keepNext w:val="true"/>
        <w:overflowPunct w:val="false"/>
        <w:autoSpaceDE w:val="false"/>
        <w:jc w:val="both"/>
        <w:textAlignment w:val="baseline"/>
        <w:rPr>
          <w:lang w:val="en-US" w:eastAsia="en-US"/>
        </w:rPr>
      </w:pPr>
      <w:r>
        <w:rPr>
          <w:lang w:val="en-US" w:eastAsia="en-US"/>
        </w:rPr>
        <w:t>Не личная воля, не сознание астрального мира, но аккумуляция пространственных волн, как сознание Космоса, воздействует на все чувствительные приемники. Можно думать, какая мощь проносится над миром, если за нею рождаются легионы улыбок или ужасов.</w:t>
      </w:r>
    </w:p>
    <w:p>
      <w:pPr>
        <w:pStyle w:val="Normal"/>
        <w:keepNext w:val="true"/>
        <w:overflowPunct w:val="false"/>
        <w:autoSpaceDE w:val="false"/>
        <w:jc w:val="both"/>
        <w:textAlignment w:val="baseline"/>
        <w:rPr>
          <w:lang w:val="en-US" w:eastAsia="en-US"/>
        </w:rPr>
      </w:pPr>
      <w:r>
        <w:rPr>
          <w:lang w:val="en-US" w:eastAsia="en-US"/>
        </w:rPr>
        <w:t>Отчего мы измеряем давление атмосферы, но не пользуемся данными, слагающими настроения людей? Жизнь строится этими настроениями. 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Пора понять, откуда происходят коллективные стремления, откуда большинство почерпает упадок и расцвет.</w:t>
      </w:r>
    </w:p>
    <w:p>
      <w:pPr>
        <w:pStyle w:val="Normal"/>
        <w:keepNext w:val="true"/>
        <w:overflowPunct w:val="false"/>
        <w:autoSpaceDE w:val="false"/>
        <w:jc w:val="both"/>
        <w:textAlignment w:val="baseline"/>
        <w:rPr>
          <w:lang w:val="en-US" w:eastAsia="en-US"/>
        </w:rPr>
      </w:pPr>
      <w:r>
        <w:rPr>
          <w:lang w:val="en-US" w:eastAsia="en-US"/>
        </w:rPr>
        <w:t>У других рас обращалось внимание на воздействие психической энергии, но наша уходящая раса не хочет оставить благодетельное наследие преемника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80.</w:t>
      </w:r>
      <w:r>
        <w:rPr>
          <w:lang w:val="en-US" w:eastAsia="en-US"/>
        </w:rPr>
        <w:t xml:space="preserve"> Истинно сказано, что первое явление приходит в громе и последнее – в молчании. Нельзя усвоить голос молчания без явления грома, настолько он труден и утомителен, больше грома. Но Сущее – в молчании, и после грома неминуемо приходим к тишине. Но где тьма для глаза, познавшего свет? И где молчание для духа, услышавшего рождение звука? Может ли Материя Матрикс не звучать и не сиять?</w:t>
      </w:r>
    </w:p>
    <w:p>
      <w:pPr>
        <w:pStyle w:val="Normal"/>
        <w:keepNext w:val="true"/>
        <w:overflowPunct w:val="false"/>
        <w:autoSpaceDE w:val="false"/>
        <w:jc w:val="both"/>
        <w:textAlignment w:val="baseline"/>
        <w:rPr>
          <w:lang w:val="en-US" w:eastAsia="en-US"/>
        </w:rPr>
      </w:pPr>
      <w:r>
        <w:rPr>
          <w:lang w:val="en-US" w:eastAsia="en-US"/>
        </w:rPr>
        <w:t>Уже достаточно известно, что открыть закрывшийся сосуд можно или разбив его, или найдя тончайший ритм. Так и в прочих проявлениях материи настолько нужно привыкнуть не ждать явлений со слоновой поступью, но знать лет бабочки. К тому не легко приучиться, ибо жизнь наполнена ударами молота. Тонкие энергии не приняты в обиход. Чем дальше, тем грубее применяет человечество завоевания низших сил.</w:t>
      </w:r>
    </w:p>
    <w:p>
      <w:pPr>
        <w:pStyle w:val="Normal"/>
        <w:keepNext w:val="true"/>
        <w:overflowPunct w:val="false"/>
        <w:autoSpaceDE w:val="false"/>
        <w:jc w:val="both"/>
        <w:textAlignment w:val="baseline"/>
        <w:rPr>
          <w:lang w:val="en-US" w:eastAsia="en-US"/>
        </w:rPr>
      </w:pPr>
      <w:r>
        <w:rPr>
          <w:lang w:val="en-US" w:eastAsia="en-US"/>
        </w:rPr>
        <w:t>Психическая энергия есть качество духа, также как воля есть качество психической энергии. Дух есть огонь. Огонь есть основа.</w:t>
      </w:r>
    </w:p>
    <w:p>
      <w:pPr>
        <w:pStyle w:val="Normal"/>
        <w:keepNext w:val="true"/>
        <w:overflowPunct w:val="false"/>
        <w:autoSpaceDE w:val="false"/>
        <w:jc w:val="both"/>
        <w:textAlignment w:val="baseline"/>
        <w:rPr>
          <w:lang w:val="en-US" w:eastAsia="en-US"/>
        </w:rPr>
      </w:pPr>
      <w:r>
        <w:rPr>
          <w:lang w:val="en-US" w:eastAsia="en-US"/>
        </w:rPr>
        <w:t>Где есть энергия, там применение ее зависит от опыта и состояния духа. Можно среди жизни очистить остроту понимания тонких энергий, ибо в них будущее.</w:t>
      </w:r>
    </w:p>
    <w:p>
      <w:pPr>
        <w:pStyle w:val="Normal"/>
        <w:keepNext w:val="true"/>
        <w:overflowPunct w:val="false"/>
        <w:autoSpaceDE w:val="false"/>
        <w:jc w:val="both"/>
        <w:textAlignment w:val="baseline"/>
        <w:rPr/>
      </w:pPr>
      <w:r>
        <w:rPr>
          <w:b/>
          <w:bCs/>
          <w:lang w:val="en-US" w:eastAsia="en-US"/>
        </w:rPr>
        <w:t>4.531.</w:t>
      </w:r>
      <w:r>
        <w:rPr>
          <w:lang w:val="en-US" w:eastAsia="en-US"/>
        </w:rPr>
        <w:t xml:space="preserve"> Все лучшие изобретения не дадут окончательного решения. Если простая молния, или магнитная волна, или землетрясение, или ураган могут нарушить их, не лучше ли обратить внимание на культуру мысли?</w:t>
      </w:r>
    </w:p>
    <w:p>
      <w:pPr>
        <w:pStyle w:val="Normal"/>
        <w:keepNext w:val="true"/>
        <w:overflowPunct w:val="false"/>
        <w:autoSpaceDE w:val="false"/>
        <w:jc w:val="both"/>
        <w:textAlignment w:val="baseline"/>
        <w:rPr>
          <w:lang w:val="en-US" w:eastAsia="en-US"/>
        </w:rPr>
      </w:pPr>
      <w:r>
        <w:rPr>
          <w:lang w:val="en-US" w:eastAsia="en-US"/>
        </w:rPr>
        <w:t>При организации психической энергии ничто не уничтожит следствий ее. Кроме того, волны мысли не переполнят пространство. Кроме того, энергия тончайшая не будет зависеть от низших слоев.</w:t>
      </w:r>
    </w:p>
    <w:p>
      <w:pPr>
        <w:pStyle w:val="Normal"/>
        <w:keepNext w:val="true"/>
        <w:overflowPunct w:val="false"/>
        <w:autoSpaceDE w:val="false"/>
        <w:jc w:val="both"/>
        <w:textAlignment w:val="baseline"/>
        <w:rPr>
          <w:lang w:val="en-US" w:eastAsia="en-US"/>
        </w:rPr>
      </w:pPr>
      <w:r>
        <w:rPr>
          <w:lang w:val="en-US" w:eastAsia="en-US"/>
        </w:rPr>
        <w:t>Как прекрасно наблюдать стремление мысли, причины зарождения ее, сочетания разновременности, соседство сознаний разного развития и вечное соискательство высших и низших сфер. Все это создает несравненное бытие.</w:t>
      </w:r>
    </w:p>
    <w:p>
      <w:pPr>
        <w:pStyle w:val="Normal"/>
        <w:keepNext w:val="true"/>
        <w:overflowPunct w:val="false"/>
        <w:autoSpaceDE w:val="false"/>
        <w:jc w:val="both"/>
        <w:textAlignment w:val="baseline"/>
        <w:rPr>
          <w:lang w:val="en-US" w:eastAsia="en-US"/>
        </w:rPr>
      </w:pPr>
      <w:r>
        <w:rPr>
          <w:lang w:val="en-US" w:eastAsia="en-US"/>
        </w:rPr>
        <w:t>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039.</w:t>
      </w:r>
      <w:r>
        <w:rPr>
          <w:lang w:val="en-US" w:eastAsia="en-US"/>
        </w:rPr>
        <w:t xml:space="preserve"> Когда дифференциация элементов произошла, не разобщилась космическая сила. Разное проявление Космических Огней есть одно вращение колеса Фохата. Фохат во всем, и разные явления несут его выражение.</w:t>
      </w:r>
    </w:p>
    <w:p>
      <w:pPr>
        <w:pStyle w:val="Normal"/>
        <w:keepNext w:val="true"/>
        <w:overflowPunct w:val="false"/>
        <w:autoSpaceDE w:val="false"/>
        <w:jc w:val="both"/>
        <w:textAlignment w:val="baseline"/>
        <w:rPr>
          <w:lang w:val="en-US" w:eastAsia="en-US"/>
        </w:rPr>
      </w:pPr>
      <w:r>
        <w:rPr>
          <w:lang w:val="en-US" w:eastAsia="en-US"/>
        </w:rPr>
        <w:t>Урусвати знает мириады искр Фохата, когда искры Materia Matrix наполняют пространство. Каждая искра есть сущность Бытия. Каждая частица есть сущность разнообразных форм. Каждый атом дышит Фохатом. Едины Фохат и его искры, так же и Вселенная едина во всех ее формах.</w:t>
      </w:r>
    </w:p>
    <w:p>
      <w:pPr>
        <w:pStyle w:val="Normal"/>
        <w:keepNext w:val="true"/>
        <w:overflowPunct w:val="false"/>
        <w:autoSpaceDE w:val="false"/>
        <w:jc w:val="both"/>
        <w:textAlignment w:val="baseline"/>
        <w:rPr>
          <w:lang w:val="en-US" w:eastAsia="en-US"/>
        </w:rPr>
      </w:pPr>
      <w:r>
        <w:rPr>
          <w:lang w:val="en-US" w:eastAsia="en-US"/>
        </w:rPr>
        <w:t>Дифференциация происходит от вращения, но произвола нет. Сила вращения и влечения обогащает Космос явлениями действия огней. Следствие пространственных волн призывает сознательное творчество. Творчество Космоса и импульс сознания являются двигателями энергии, потому разобщить в Вечности ничто нельзя. Пространство улучшает строительство, и велик избыток напряженно несущихся сил!</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065.</w:t>
      </w:r>
      <w:r>
        <w:rPr>
          <w:lang w:val="en-US" w:eastAsia="en-US"/>
        </w:rPr>
        <w:t xml:space="preserve"> Представим себе, что есть аналогия дифференциации Космоса и соединения Начал одного атома с явленной частицей космической энергии, которая дает в жизни наивысшую гармонию; будет ли она проявлена в насыщенных веществах или в магнитоэлектричестве атома, или в нескончаемом поиске человеческого духа, но во всех космических выявлениях мы видим психожизнь. Психожизнь движет атомом, и атомическая энергия есть рычаг психожизни атома. Принцип жизни человеческой истекает из психожизни атома. Трудно представить себе как одоление ограничение сознания, но научимся прозревать психодуховно, и тогда планета примет символ Пространственного Огня.</w:t>
      </w:r>
    </w:p>
    <w:p>
      <w:pPr>
        <w:pStyle w:val="Normal"/>
        <w:keepNext w:val="true"/>
        <w:overflowPunct w:val="false"/>
        <w:autoSpaceDE w:val="false"/>
        <w:jc w:val="both"/>
        <w:textAlignment w:val="baseline"/>
        <w:rPr>
          <w:lang w:val="en-US" w:eastAsia="en-US"/>
        </w:rPr>
      </w:pPr>
      <w:r>
        <w:rPr>
          <w:lang w:val="en-US" w:eastAsia="en-US"/>
        </w:rPr>
        <w:t>Психодинамика утверждает жизнь Космических Огней. Психодинамика толкает развитие всего Сущего и координирует все комбинации. Психодинамика соединяет разобщенные атомы, и есть та сила, которая ручается за самые высшие проявления Космоса в формах стихий и в стихийном духе человеческом. Когда Мы говорим о стихиях, то не в человеческом понимании.</w:t>
      </w:r>
    </w:p>
    <w:p>
      <w:pPr>
        <w:pStyle w:val="Normal"/>
        <w:keepNext w:val="true"/>
        <w:overflowPunct w:val="false"/>
        <w:autoSpaceDE w:val="false"/>
        <w:jc w:val="both"/>
        <w:textAlignment w:val="baseline"/>
        <w:rPr>
          <w:lang w:val="en-US" w:eastAsia="en-US"/>
        </w:rPr>
      </w:pPr>
      <w:r>
        <w:rPr>
          <w:lang w:val="en-US" w:eastAsia="en-US"/>
        </w:rPr>
        <w:t>Психодинамика и психожизнь, истинно, – двигатели энергии Космоса. И беспредельны проявления этих высших утверждений Космического Разума!</w:t>
      </w:r>
    </w:p>
    <w:p>
      <w:pPr>
        <w:pStyle w:val="Normal"/>
        <w:keepNext w:val="true"/>
        <w:overflowPunct w:val="false"/>
        <w:autoSpaceDE w:val="false"/>
        <w:jc w:val="both"/>
        <w:textAlignment w:val="baseline"/>
        <w:rPr/>
      </w:pPr>
      <w:r>
        <w:rPr>
          <w:lang w:val="en-US" w:eastAsia="en-US"/>
        </w:rPr>
        <w:t xml:space="preserve">Необычное проявление психожизни заключается в объединении атома человеческого. Оно проявляется сознательно, и психодинамика устремляет самые тонкие струны к объединению. Явление связи разобщенных атомов может называться </w:t>
      </w:r>
      <w:r>
        <w:rPr>
          <w:i/>
          <w:iCs/>
          <w:lang w:val="en-US" w:eastAsia="en-US"/>
        </w:rPr>
        <w:t>священным действом</w:t>
      </w:r>
      <w:r>
        <w:rPr>
          <w:lang w:val="en-US" w:eastAsia="en-US"/>
        </w:rPr>
        <w:t xml:space="preserve"> Космоса. Потому Священно, Огненно и стремительно Наше космическое Поручение.</w:t>
      </w:r>
    </w:p>
    <w:p>
      <w:pPr>
        <w:pStyle w:val="Normal"/>
        <w:keepNext w:val="true"/>
        <w:overflowPunct w:val="false"/>
        <w:autoSpaceDE w:val="false"/>
        <w:jc w:val="both"/>
        <w:textAlignment w:val="baseline"/>
        <w:rPr>
          <w:lang w:val="en-US" w:eastAsia="en-US"/>
        </w:rPr>
      </w:pPr>
      <w:r>
        <w:rPr>
          <w:lang w:val="en-US" w:eastAsia="en-US"/>
        </w:rPr>
        <w:t>Когда атом близок к объединению и сознательно устремляется, тогда звезда Матери Мира горит особенно ярко и высшие миры ликуют.</w:t>
      </w:r>
    </w:p>
    <w:p>
      <w:pPr>
        <w:pStyle w:val="Normal"/>
        <w:keepNext w:val="true"/>
        <w:overflowPunct w:val="false"/>
        <w:autoSpaceDE w:val="false"/>
        <w:jc w:val="both"/>
        <w:textAlignment w:val="baseline"/>
        <w:rPr>
          <w:lang w:val="en-US" w:eastAsia="en-US"/>
        </w:rPr>
      </w:pPr>
      <w:r>
        <w:rPr>
          <w:lang w:val="en-US" w:eastAsia="en-US"/>
        </w:rPr>
        <w:t>Психообъединенные атомы наполняют пространство огнем творчества.</w:t>
      </w:r>
    </w:p>
    <w:p>
      <w:pPr>
        <w:pStyle w:val="Normal"/>
        <w:keepNext w:val="true"/>
        <w:overflowPunct w:val="false"/>
        <w:autoSpaceDE w:val="false"/>
        <w:jc w:val="both"/>
        <w:textAlignment w:val="baseline"/>
        <w:rPr>
          <w:lang w:val="en-US" w:eastAsia="en-US"/>
        </w:rPr>
      </w:pPr>
      <w:r>
        <w:rPr>
          <w:lang w:val="en-US" w:eastAsia="en-US"/>
        </w:rPr>
        <w:t>Когда психодинамика собирает атомы, принадлежащие друг другу, и космическая справедливость ликует, тогда пространство содрогается космическим ликованием и зарождается взрывом назначенная плане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066.</w:t>
      </w:r>
      <w:r>
        <w:rPr>
          <w:lang w:val="en-US" w:eastAsia="en-US"/>
        </w:rPr>
        <w:t xml:space="preserve"> Космос состоит из нескольких психопространственных явленных основ Материи Матрикс. Макрокосм и микрокосм имеют свои основы, правильнее сказать, свою одну основу Атома Космического. Энергия разобщающая и энергия соединяющая – одна и та же, но психодинамика связывает их материально. Вечный </w:t>
      </w:r>
      <w:r>
        <w:rPr>
          <w:i/>
          <w:iCs/>
          <w:lang w:val="en-US" w:eastAsia="en-US"/>
        </w:rPr>
        <w:t>закон</w:t>
      </w:r>
      <w:r>
        <w:rPr>
          <w:lang w:val="en-US" w:eastAsia="en-US"/>
        </w:rPr>
        <w:t xml:space="preserve"> Беспредельности – дифференциация, взаимоиспытание и вечное собирание разъединенных атомов, несущих проявление Начал. Космос начертан как великий строитель и сердце космической энергии. Гармонизирующая, творческая пространственная сила, находя принадлежащие частицы, подвергается великой психодинамике космической эволюции. Строитель Космос и его отражение микрокосм живут тем же законом. И живет в Космосе беспредельная гармонизация. Ищущий ту Истину найдет красоту Бытия беспредельного!</w:t>
      </w:r>
    </w:p>
    <w:p>
      <w:pPr>
        <w:pStyle w:val="Normal"/>
        <w:keepNext w:val="true"/>
        <w:overflowPunct w:val="false"/>
        <w:autoSpaceDE w:val="false"/>
        <w:jc w:val="both"/>
        <w:textAlignment w:val="baseline"/>
        <w:rPr>
          <w:lang w:val="en-US" w:eastAsia="en-US"/>
        </w:rPr>
      </w:pPr>
      <w:r>
        <w:rPr>
          <w:lang w:val="en-US" w:eastAsia="en-US"/>
        </w:rPr>
        <w:t>Мы утверждаем, что творчество Космоса разлито в Нас и только Наше собственное устремление может направить Нас к тому достижению, которое Матерь Мира и Мы, Архаты, превозносим в Высшее Таинство. Сознание огненной энергии направляет пространственный принцип, но различные напряжения сознания мешают часто объединению.</w:t>
      </w:r>
    </w:p>
    <w:p>
      <w:pPr>
        <w:pStyle w:val="Normal"/>
        <w:keepNext w:val="true"/>
        <w:overflowPunct w:val="false"/>
        <w:autoSpaceDE w:val="false"/>
        <w:jc w:val="both"/>
        <w:textAlignment w:val="baseline"/>
        <w:rPr>
          <w:lang w:val="en-US" w:eastAsia="en-US"/>
        </w:rPr>
      </w:pPr>
      <w:r>
        <w:rPr>
          <w:lang w:val="en-US" w:eastAsia="en-US"/>
        </w:rPr>
        <w:t>Торжество Космоса – в гармонизации двух Начал. Я торжественно утверждаю, когда даем миру новое Учение.</w:t>
      </w:r>
    </w:p>
    <w:p>
      <w:pPr>
        <w:pStyle w:val="Normal"/>
        <w:keepNext w:val="true"/>
        <w:overflowPunct w:val="false"/>
        <w:autoSpaceDE w:val="false"/>
        <w:jc w:val="both"/>
        <w:textAlignment w:val="baseline"/>
        <w:rPr>
          <w:color w:val="0000FF"/>
          <w:lang w:val="en-US" w:eastAsia="en-US"/>
        </w:rPr>
      </w:pPr>
      <w:r>
        <w:rPr>
          <w:color w:val="0000FF"/>
          <w:lang w:val="en-US" w:eastAsia="en-US"/>
        </w:rPr>
        <w:t>Я говорю, Я торжественно утверждаю: когда даем миру приношение подвига, то на подвиг посылаем самых близких.</w:t>
      </w:r>
    </w:p>
    <w:p>
      <w:pPr>
        <w:pStyle w:val="Normal"/>
        <w:keepNext w:val="true"/>
        <w:overflowPunct w:val="false"/>
        <w:autoSpaceDE w:val="false"/>
        <w:jc w:val="both"/>
        <w:textAlignment w:val="baseline"/>
        <w:rPr>
          <w:color w:val="0000FF"/>
          <w:lang w:val="en-US" w:eastAsia="en-US"/>
        </w:rPr>
      </w:pPr>
      <w:r>
        <w:rPr>
          <w:color w:val="0000FF"/>
          <w:lang w:val="en-US" w:eastAsia="en-US"/>
        </w:rPr>
        <w:t>Могу утверждать, что мира путь – путь Пространственного Огня.</w:t>
      </w:r>
    </w:p>
    <w:p>
      <w:pPr>
        <w:pStyle w:val="Normal"/>
        <w:keepNext w:val="true"/>
        <w:overflowPunct w:val="false"/>
        <w:autoSpaceDE w:val="false"/>
        <w:jc w:val="both"/>
        <w:textAlignment w:val="baseline"/>
        <w:rPr>
          <w:color w:val="0000FF"/>
          <w:lang w:val="en-US" w:eastAsia="en-US"/>
        </w:rPr>
      </w:pPr>
      <w:r>
        <w:rPr>
          <w:color w:val="0000FF"/>
          <w:lang w:val="en-US" w:eastAsia="en-US"/>
        </w:rPr>
      </w:r>
    </w:p>
    <w:p>
      <w:pPr>
        <w:pStyle w:val="Normal"/>
        <w:keepNext w:val="true"/>
        <w:overflowPunct w:val="false"/>
        <w:autoSpaceDE w:val="false"/>
        <w:jc w:val="both"/>
        <w:textAlignment w:val="baseline"/>
        <w:rPr/>
      </w:pPr>
      <w:r>
        <w:rPr>
          <w:b/>
          <w:bCs/>
          <w:lang w:val="en-US" w:eastAsia="en-US"/>
        </w:rPr>
        <w:t>5.068.</w:t>
      </w:r>
      <w:r>
        <w:rPr>
          <w:lang w:val="en-US" w:eastAsia="en-US"/>
        </w:rPr>
        <w:t xml:space="preserve"> Космическое действие беспрерывности царствует во всем. Можно говорить о сменах процессов, но принцип беспрерывности готовит эволюцию. Беспрерывность космических процессов подобна пламени, отражающемуся на всей деятельности проявленной жизни. Явленное жизненное напряжение несет с собою нить беспрерывности. Принцип напряжения и разобщения является одним сочетанием космического основания.</w:t>
      </w:r>
    </w:p>
    <w:p>
      <w:pPr>
        <w:pStyle w:val="Normal"/>
        <w:keepNext w:val="true"/>
        <w:overflowPunct w:val="false"/>
        <w:autoSpaceDE w:val="false"/>
        <w:jc w:val="both"/>
        <w:textAlignment w:val="baseline"/>
        <w:rPr>
          <w:lang w:val="en-US" w:eastAsia="en-US"/>
        </w:rPr>
      </w:pPr>
      <w:r>
        <w:rPr>
          <w:lang w:val="en-US" w:eastAsia="en-US"/>
        </w:rPr>
        <w:t>Когда Говорю, что непрерывность космическая утверждает и нашу карму, то значит, хочу вывести человеческое сознание из заблуждения и тому духу человеческому нанизать нить понимания, ведущую в беспрерывность. Утверждаю, что ясное понимание укажет непрерывность всех наших действий. Космический Огонь непрерывен и непрекращаем. Нужно понять, что Беспредельность накопляется из проявлений жизненных процессов. Причина и следствие, мысль и действие – предопределения кармические жизненного принципа. Куда уклонится цепь беспрерывная? Путь беспрерывный перед духом открыт и является символом Матери Мира тому, кто выбрал символ Света. Но блуждающий и ищущий тьму не коснется Пространственного Огня.</w:t>
      </w:r>
    </w:p>
    <w:p>
      <w:pPr>
        <w:pStyle w:val="Normal"/>
        <w:keepNext w:val="true"/>
        <w:overflowPunct w:val="false"/>
        <w:autoSpaceDE w:val="false"/>
        <w:jc w:val="both"/>
        <w:textAlignment w:val="baseline"/>
        <w:rPr>
          <w:lang w:val="en-US" w:eastAsia="en-US"/>
        </w:rPr>
      </w:pPr>
      <w:r>
        <w:rPr>
          <w:lang w:val="en-US" w:eastAsia="en-US"/>
        </w:rPr>
        <w:t>Явите знание символа Матери Мира!</w:t>
      </w:r>
    </w:p>
    <w:p>
      <w:pPr>
        <w:pStyle w:val="Normal"/>
        <w:keepNext w:val="true"/>
        <w:overflowPunct w:val="false"/>
        <w:autoSpaceDE w:val="false"/>
        <w:jc w:val="both"/>
        <w:textAlignment w:val="baseline"/>
        <w:rPr>
          <w:color w:val="0000FF"/>
          <w:lang w:val="en-US" w:eastAsia="en-US"/>
        </w:rPr>
      </w:pPr>
      <w:r>
        <w:rPr>
          <w:color w:val="0000FF"/>
          <w:lang w:val="en-US" w:eastAsia="en-US"/>
        </w:rPr>
      </w:r>
    </w:p>
    <w:p>
      <w:pPr>
        <w:pStyle w:val="Normal"/>
        <w:keepNext w:val="true"/>
        <w:overflowPunct w:val="false"/>
        <w:autoSpaceDE w:val="false"/>
        <w:jc w:val="both"/>
        <w:textAlignment w:val="baseline"/>
        <w:rPr/>
      </w:pPr>
      <w:r>
        <w:rPr>
          <w:b/>
          <w:bCs/>
          <w:lang w:val="en-US" w:eastAsia="en-US"/>
        </w:rPr>
        <w:t>5.242.</w:t>
      </w:r>
      <w:r>
        <w:rPr>
          <w:lang w:val="en-US" w:eastAsia="en-US"/>
        </w:rPr>
        <w:t xml:space="preserve"> Мировая энергия касается всего существующего, потому подразделение на вещественное и невещественное невежественно. Так можно утверждать существующую силу энергии во всем Космосе. Вещество неприменимо, как единственная сила, ибо для проявлений нужны действующие энергии.</w:t>
      </w:r>
    </w:p>
    <w:p>
      <w:pPr>
        <w:pStyle w:val="Normal"/>
        <w:keepNext w:val="true"/>
        <w:overflowPunct w:val="false"/>
        <w:autoSpaceDE w:val="false"/>
        <w:jc w:val="both"/>
        <w:textAlignment w:val="baseline"/>
        <w:rPr/>
      </w:pPr>
      <w:r>
        <w:rPr>
          <w:lang w:val="en-US" w:eastAsia="en-US"/>
        </w:rPr>
        <w:t xml:space="preserve">Точно так же нужны устремляющие жизнь энергии, их Мы называем </w:t>
      </w:r>
      <w:r>
        <w:rPr>
          <w:i/>
          <w:iCs/>
          <w:lang w:val="en-US" w:eastAsia="en-US"/>
        </w:rPr>
        <w:t>двигателями</w:t>
      </w:r>
      <w:r>
        <w:rPr>
          <w:lang w:val="en-US" w:eastAsia="en-US"/>
        </w:rPr>
        <w:t xml:space="preserve"> сущности. Особенно нужно проследить, как действует энергия психодуховности. Как мощь растущая, эта устремленная энергия; и принцип устремленности лежит, как сила основная.</w:t>
      </w:r>
    </w:p>
    <w:p>
      <w:pPr>
        <w:pStyle w:val="Normal"/>
        <w:keepNext w:val="true"/>
        <w:overflowPunct w:val="false"/>
        <w:autoSpaceDE w:val="false"/>
        <w:jc w:val="both"/>
        <w:textAlignment w:val="baseline"/>
        <w:rPr>
          <w:lang w:val="en-US" w:eastAsia="en-US"/>
        </w:rPr>
      </w:pPr>
      <w:r>
        <w:rPr>
          <w:lang w:val="en-US" w:eastAsia="en-US"/>
        </w:rPr>
        <w:t>На планете даны человечеству энергии, которые могут создать жизнь пространственных тел, но сообразно с устремлением. Так предназначенным телам нужно устремиться в пространство. Формула растущей мощи является, как основание устремления Космического Магнита. Так пространство наполняется бесформенными процессами и беспредельными устремления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color w:val="000000"/>
          <w:lang w:val="en-US" w:eastAsia="en-US"/>
        </w:rPr>
        <w:t>6.341.</w:t>
      </w:r>
      <w:r>
        <w:rPr>
          <w:color w:val="000000"/>
          <w:lang w:val="en-US" w:eastAsia="en-US"/>
        </w:rPr>
        <w:t xml:space="preserve"> Материя Люцида облекает все формы космических энергий. Течение Пространственного Огня может обнять ту область для проявления, которая подлежит космическому притяжению. Зерно, устремленное к жизни, подвергается этому великому </w:t>
      </w:r>
      <w:r>
        <w:rPr>
          <w:i/>
          <w:iCs/>
          <w:color w:val="000000"/>
          <w:lang w:val="en-US" w:eastAsia="en-US"/>
        </w:rPr>
        <w:t>закону притяжения</w:t>
      </w:r>
      <w:r>
        <w:rPr>
          <w:color w:val="000000"/>
          <w:lang w:val="en-US" w:eastAsia="en-US"/>
        </w:rPr>
        <w:t>. Когда сила импульса направляет зерно к творческому огню, тогда устремление сознания дает жизнь. Сознание энергии есть ток огня. Как же можно дать преимущество одной энергии перед другой, когда напряжение огненное может осуществиться только при сочетании? Знающий закон бытия может утверждать, что признание двух Начал есть основание Космоса.</w:t>
      </w:r>
    </w:p>
    <w:p>
      <w:pPr>
        <w:pStyle w:val="Normal"/>
        <w:keepNext w:val="true"/>
        <w:overflowPunct w:val="false"/>
        <w:autoSpaceDE w:val="false"/>
        <w:jc w:val="both"/>
        <w:textAlignment w:val="baseline"/>
        <w:rPr>
          <w:color w:val="000000"/>
          <w:lang w:val="en-US" w:eastAsia="en-US"/>
        </w:rPr>
      </w:pPr>
      <w:r>
        <w:rPr>
          <w:color w:val="000000"/>
          <w:lang w:val="en-US" w:eastAsia="en-US"/>
        </w:rPr>
        <w:t>Даже древнейшее понимание излагало космические законы как устремление двоеродным Огнем. Указание в старинных записях о явлении двух Начал также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386.</w:t>
      </w:r>
      <w:r>
        <w:rPr>
          <w:color w:val="000000"/>
          <w:lang w:val="en-US" w:eastAsia="en-US"/>
        </w:rPr>
        <w:t xml:space="preserve"> Разве трансформация не есть величайший процесс в Космосе, когда все формы зарождаются из Материи Люциды и утверждаются как высшее творчество в Космосе? Великая трансформация создает из тончайших энергий все наивысшие космические выявления. Формы Беспредельности так нарождаются, и ход эволюции строится на этих заданиях.</w:t>
      </w:r>
    </w:p>
    <w:p>
      <w:pPr>
        <w:pStyle w:val="Normal"/>
        <w:keepNext w:val="true"/>
        <w:overflowPunct w:val="false"/>
        <w:autoSpaceDE w:val="false"/>
        <w:jc w:val="both"/>
        <w:textAlignment w:val="baseline"/>
        <w:rPr/>
      </w:pPr>
      <w:r>
        <w:rPr>
          <w:color w:val="000000"/>
          <w:lang w:val="en-US" w:eastAsia="en-US"/>
        </w:rPr>
        <w:t xml:space="preserve">Сложная трансформация происходит сотрудничеством всех энергий. Тончайшие энергии способствуют тончайшим формам. Человеческий дух являет то же устремление к трансформации, но многие не поддерживают хода эволюции. Трансформация духа может напрячь все подлежащее продвижению эволюции. Но мощь эта зависит от потенциала зерна. Так все трансформации </w:t>
      </w:r>
      <w:r>
        <w:rPr>
          <w:lang w:val="en-US" w:eastAsia="en-US"/>
        </w:rPr>
        <w:t>Космоса</w:t>
      </w:r>
      <w:r>
        <w:rPr>
          <w:color w:val="000000"/>
          <w:lang w:val="en-US" w:eastAsia="en-US"/>
        </w:rPr>
        <w:t xml:space="preserve"> напрягаются, как проявления Пространственного Огня. Творчество символа огня дает утверждение Нескончаемост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456.</w:t>
      </w:r>
      <w:r>
        <w:rPr>
          <w:color w:val="000000"/>
          <w:lang w:val="en-US" w:eastAsia="en-US"/>
        </w:rPr>
        <w:t xml:space="preserve"> Все неисследованные энергии относятся человечеством к несуществующим. Не столько устремление, сколько отрицание толкает человечество к отверганию тончайших энергий. Когда космическое творчество напрягает свои рычаги, то предназначенные формы рождаются; человечество же, не устремленное к принятию новых форм, конечно, отвергает дальнейшее продвижение. Все носится вокруг человечества, но только тогда энергии принимают форму, когда они прикасаются к человеческому сознанию. Потому устремление к глухому приемнику является разобщением с Космической Сокровищницей. Так лишается человечество самого драгоценног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6.457.</w:t>
      </w:r>
      <w:r>
        <w:rPr>
          <w:lang w:val="en-US" w:eastAsia="en-US"/>
        </w:rPr>
        <w:t xml:space="preserve"> 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 Когда Мы говорим о Пространственном Огне, то Мы имеем в виду те зерна, которые утверждают жизнь и которые напрягают все формы к проявлению. Потому восприятие Агни Йога так огненно. Потому устремление к космическому проводу так уявлено. Потому Утверждаю, что высшая восприимчивость центров уявлена для восприятия высшего. Так Утверждаю – центры дадут человечеству новую ценную наук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479.</w:t>
      </w:r>
      <w:r>
        <w:rPr>
          <w:lang w:val="en-US" w:eastAsia="en-US"/>
        </w:rPr>
        <w:t xml:space="preserve"> Космический Огонь живоначалия насыщает утвержденные проявления на планете. Каждый импульс, живущий в энергиях, насыщенных Огнем, получает свою психодинамику. Живоначальный Огонь творит, утверждая потенциал зерн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167.</w:t>
      </w:r>
      <w:r>
        <w:rPr>
          <w:lang w:val="en-US" w:eastAsia="en-US"/>
        </w:rPr>
        <w:t xml:space="preserve"> Где то малейшее, которое поворачивает рычаг событий? Где то малейшее, которое разлагает уже сложенное? Не нужно искать гору Блага, оно появиться может, как песчинка. Не следует укрываться лишь от черной тучи. Злобедствие ползет меньше червя малого. Нужно при всех обстоятельствах применять малые меры. Атом мал, но содержит многие судьбы. Так подходим к Огню, и мала граница между приятным отогреванием замерзающего и ожогом. Всеми сравнениями Пытаюсь внести понимание о тонкости огненной стих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168.</w:t>
      </w:r>
      <w:r>
        <w:rPr>
          <w:lang w:val="en-US" w:eastAsia="en-US"/>
        </w:rPr>
        <w:t xml:space="preserve"> Огонь имеет антиподами землю и воду. По несчастью эти две стихии слишком ощутимы и тем удаляют восприятие огненное. Потому так трудно людям представить, что Огонь не имеет постоянного состояния; он вечно или в эволюции, или в инволюции, и оба движения подвержены закону прогресс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1.146.</w:t>
      </w:r>
      <w:r>
        <w:rPr>
          <w:lang w:val="en-US" w:eastAsia="en-US"/>
        </w:rPr>
        <w:t xml:space="preserve"> Пространство дышит. Пространство звучит и творит. О пространственных токах так же мало знают, как и о других Высших Мирах. Огненная сущность, которая насыщает все живущее, есть Космический Огонь, исходящий из Недр Космоса, идущий в беспредельном творческом явлении. Правильно сказано о чудесах жизни. Закон Космоса есть огненное творчество. Оплодотворение Космической Энергии есть закон Космоса. Его вездесущность может являть свое напряжение. Его вездесущность выражается во всей жизни. 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вам. Потому мыслетворчество есть великое явление в Космосе, ибо Огонь Пространства принимает формы в духе, явленном на планете. Так объединение Миров утверждается жизненн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313.</w:t>
      </w:r>
      <w:r>
        <w:rPr>
          <w:lang w:val="en-US" w:eastAsia="en-US"/>
        </w:rPr>
        <w:t xml:space="preserve"> Могли замечать необычные пространственные токи такого напряжения, что они пересиливали мысленные посылки. Явление редкое, и тем более его следует отметить. Неистовые пространственные токи не продолжаются долго, потому очень замечательно их наблюдать. Они не могут быть продолжительными, иначе они произвели бы катастрофу. Само равновесие не может не противиться им, но каждый такой момент опасен. Называем это бездною вихре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508.</w:t>
      </w:r>
      <w:r>
        <w:rPr>
          <w:lang w:val="en-US" w:eastAsia="en-US"/>
        </w:rPr>
        <w:t xml:space="preserve"> Пространственные токи тоже не есть нечто отвлеченное. Они не только влияют на состояние человека, но даже на радиоволны. Даже при воздухоплавании могут быть замечены некоторые странные явления, которые могут быть пояснены только токами пространства. Так будем отмечать каждое свидетельство о тонких энергиях.</w:t>
      </w:r>
    </w:p>
    <w:p>
      <w:pPr>
        <w:pStyle w:val="Normal"/>
        <w:keepNext w:val="true"/>
        <w:overflowPunct w:val="false"/>
        <w:autoSpaceDE w:val="false"/>
        <w:jc w:val="both"/>
        <w:textAlignment w:val="baseline"/>
        <w:rPr>
          <w:lang w:val="en-US" w:eastAsia="en-US"/>
        </w:rPr>
      </w:pPr>
      <w:r>
        <w:rPr>
          <w:lang w:val="en-US" w:eastAsia="en-US"/>
        </w:rPr>
        <w:t>При пути к Братству требуется иметь глаз открытый и свободный. Когда почему-то не приходит дальний ответ, всегда нужно подумать о многих причинах. Помимо причин, лежащих в самих собеседниках, могут быть великие пространственные причины. Токи могут быть так напряжены, что необходимо подождать до перемены, чтобы передача могла совершитьс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405.</w:t>
      </w:r>
      <w:r>
        <w:rPr>
          <w:lang w:val="en-US" w:eastAsia="en-US"/>
        </w:rPr>
        <w:t xml:space="preserve"> Урусвати знает, что при открытии новых энергий должна быть проявлена великая осторожность. Вызванные энергии вращаются в пространстве. Не дано знать предела распространения этих энергий, но может произойти перегружение пространства. Энергии, насильственно вызванные, могут составить опасность катаклизма. Уже известны примеры таких катастроф, вызванных необузданной алчностью человечества. Невозможно указать, когда может произойти перегружение пространства, но можно предвидеть увеличение такой опасности.</w:t>
      </w:r>
    </w:p>
    <w:p>
      <w:pPr>
        <w:pStyle w:val="Normal"/>
        <w:keepNext w:val="true"/>
        <w:overflowPunct w:val="false"/>
        <w:autoSpaceDE w:val="false"/>
        <w:jc w:val="both"/>
        <w:textAlignment w:val="baseline"/>
        <w:rPr>
          <w:lang w:val="en-US" w:eastAsia="en-US"/>
        </w:rPr>
      </w:pPr>
      <w:r>
        <w:rPr>
          <w:lang w:val="en-US" w:eastAsia="en-US"/>
        </w:rPr>
        <w:t>Междупланетные токи могут быть чрезвычайно тяжкими, но не в них заключается опасность. Токи пространственные не лишены равновесия, но неразумие свободной воли может выпустить пожирающих чудовищ, и тогда равновесие нарушится. Люди могут гордиться, что в их власти нарушить планетное равновесие. Они могут вызвать такие пожирающие энергии, что пустоты пространственные могут возрасти.</w:t>
      </w:r>
    </w:p>
    <w:p>
      <w:pPr>
        <w:pStyle w:val="Normal"/>
        <w:keepNext w:val="true"/>
        <w:overflowPunct w:val="false"/>
        <w:autoSpaceDE w:val="false"/>
        <w:jc w:val="both"/>
        <w:textAlignment w:val="baseline"/>
        <w:rPr>
          <w:lang w:val="en-US" w:eastAsia="en-US"/>
        </w:rPr>
      </w:pPr>
      <w:r>
        <w:rPr>
          <w:lang w:val="en-US" w:eastAsia="en-US"/>
        </w:rPr>
        <w:t>Люди напрягают энергии, не считаясь с тем, что каждое начало имеет и конец. Пушечная стрельба может вызвать дождь, но это будет одним из самых примитивных воздействий. Люди замечают, что радиоволны могут производить смущение атмосферы, и, тем не менее, число аппаратов увеличивается без ограничения. Нет дела фабрикантам, какие болезни они порождают. Замечаются раздражения слизистых оболочек, также злокачественные опухоли, но среди причин человечество не ищет свое самоволие. Оно не думает, что появятся новые жертвы, которые будут расплачиваться жизнью.</w:t>
      </w:r>
    </w:p>
    <w:p>
      <w:pPr>
        <w:pStyle w:val="Normal"/>
        <w:keepNext w:val="true"/>
        <w:overflowPunct w:val="false"/>
        <w:autoSpaceDE w:val="false"/>
        <w:jc w:val="both"/>
        <w:textAlignment w:val="baseline"/>
        <w:rPr>
          <w:lang w:val="en-US" w:eastAsia="en-US"/>
        </w:rPr>
      </w:pPr>
      <w:r>
        <w:rPr>
          <w:lang w:val="en-US" w:eastAsia="en-US"/>
        </w:rPr>
        <w:t>Можно наверное сказать, что каждое Наше предупреждение будет встречено насмешкой. Невежды бывают разные: одни по безграмотности, другие по учености; вторые очень опасны, ибо не признают возражений. Невозможно с ними говорить о Надземном, но они должны бы знать, что единая капля переполняет сосуд.</w:t>
      </w:r>
    </w:p>
    <w:p>
      <w:pPr>
        <w:pStyle w:val="Normal"/>
        <w:keepNext w:val="true"/>
        <w:overflowPunct w:val="false"/>
        <w:autoSpaceDE w:val="false"/>
        <w:jc w:val="both"/>
        <w:textAlignment w:val="baseline"/>
        <w:rPr>
          <w:lang w:val="en-US" w:eastAsia="en-US"/>
        </w:rPr>
      </w:pPr>
      <w:r>
        <w:rPr>
          <w:lang w:val="en-US" w:eastAsia="en-US"/>
        </w:rPr>
        <w:t>Мыслитель заботился, чтобы ученики умели рассказывать народу о бывших катаклизма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638.</w:t>
      </w:r>
      <w:r>
        <w:rPr>
          <w:lang w:val="en-US" w:eastAsia="en-US"/>
        </w:rPr>
        <w:t xml:space="preserve"> Урусвати знает, что живое познание всегда будет распространительным, но не ограничительным. По этому признаку можно отличать истинную науку. Люди хотят во всем видеть материю, и они недалеки от истины, если допускают все разнообразие качеств материи. Само слово «Материя» – хорошее и однородно с великим понятием Матери. Теперь, в век Матери Мира, нужно с особенным вниманием относиться ко всему, что напоминает эту прекрасную Основу. Кроме того, нужно понять, что именно понятие матери вмещает разновидные свойства этого рождающего вещества.</w:t>
      </w:r>
    </w:p>
    <w:p>
      <w:pPr>
        <w:pStyle w:val="Normal"/>
        <w:keepNext w:val="true"/>
        <w:overflowPunct w:val="false"/>
        <w:autoSpaceDE w:val="false"/>
        <w:jc w:val="both"/>
        <w:textAlignment w:val="baseline"/>
        <w:rPr>
          <w:lang w:val="en-US" w:eastAsia="en-US"/>
        </w:rPr>
      </w:pPr>
      <w:r>
        <w:rPr>
          <w:lang w:val="en-US" w:eastAsia="en-US"/>
        </w:rPr>
        <w:t>Сказано, что материя есть кристаллизованный дух, но можно сказать и наоборот, ибо все, от тончайших энергий, есть материя. Суждение будет скудным, если кто-то восстанет против энергетического начала, тем самым он будет отрицать и материю. Что же тогда останется у такого невежды? Пора возвратить наименованию подлинное значение. Кто считает себя материалистом, тот должен почитать материю во всех ее разновидностях. Непозволительно называться материалистом и отрицать сущность материи.</w:t>
      </w:r>
    </w:p>
    <w:p>
      <w:pPr>
        <w:pStyle w:val="Normal"/>
        <w:keepNext w:val="true"/>
        <w:overflowPunct w:val="false"/>
        <w:autoSpaceDE w:val="false"/>
        <w:jc w:val="both"/>
        <w:textAlignment w:val="baseline"/>
        <w:rPr>
          <w:lang w:val="en-US" w:eastAsia="en-US"/>
        </w:rPr>
      </w:pPr>
      <w:r>
        <w:rPr>
          <w:lang w:val="en-US" w:eastAsia="en-US"/>
        </w:rPr>
        <w:t>Между тем как прекрасно изучать материю и сопоставлять с эволюцией, только такой путь будет научным. Нужно сказать, что и это определительное подвергается искажению. Позитивное изучение вовсе не есть нечто ограниченное. Наоборот, оно должно быть символом постоянного познавания. Так вдумайтесь в значение многих понятий и вам станет понятно, насколько Мы желаем подойти ко всему с научной стороны. У Нас такое основание не противоречит свободе исследователя, оно только указывает на прекрасную материю, которая есть сама Матерь.</w:t>
      </w:r>
    </w:p>
    <w:p>
      <w:pPr>
        <w:pStyle w:val="Normal"/>
        <w:keepNext w:val="true"/>
        <w:overflowPunct w:val="false"/>
        <w:autoSpaceDE w:val="false"/>
        <w:jc w:val="both"/>
        <w:textAlignment w:val="baseline"/>
        <w:rPr>
          <w:lang w:val="en-US" w:eastAsia="en-US"/>
        </w:rPr>
      </w:pPr>
      <w:r>
        <w:rPr>
          <w:lang w:val="en-US" w:eastAsia="en-US"/>
        </w:rPr>
        <w:t>Мыслитель говорил: «Научимся почитать Матерь, тогда мы поймем сущность Природ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859.</w:t>
      </w:r>
      <w:r>
        <w:rPr>
          <w:lang w:val="en-US" w:eastAsia="en-US"/>
        </w:rPr>
        <w:t xml:space="preserve"> Урусвати знает Сущность Нереченную. Делимость всего Сущего беспредельна, но в каждой отдельной части можно найти нечто малейшее, нереченное. Старые мыслители-алхимики называли это нечто – «Сокровищем Матери», «Оком Юпитера», «Твердью Победы». Теперь наука пришла к пониманию, что такая основная частица подлежит исследованию.</w:t>
      </w:r>
    </w:p>
    <w:p>
      <w:pPr>
        <w:pStyle w:val="Normal"/>
        <w:keepNext w:val="true"/>
        <w:overflowPunct w:val="false"/>
        <w:autoSpaceDE w:val="false"/>
        <w:jc w:val="both"/>
        <w:textAlignment w:val="baseline"/>
        <w:rPr>
          <w:lang w:val="en-US" w:eastAsia="en-US"/>
        </w:rPr>
      </w:pPr>
      <w:r>
        <w:rPr>
          <w:lang w:val="en-US" w:eastAsia="en-US"/>
        </w:rPr>
        <w:t>Спрашивают – «как алхимики при несовершенстве аппаратов могли познать тончайшую частицу бытия?» – Конечно, только путем психического познания. Твердим о таком старом примере, чтобы напомнить, что самые совершенные аппараты нуждаются в участии психической энергии. Пусть наука пытается разрешить трудные проблемы, но пора признать значение психической энергии.</w:t>
      </w:r>
    </w:p>
    <w:p>
      <w:pPr>
        <w:pStyle w:val="Normal"/>
        <w:keepNext w:val="true"/>
        <w:overflowPunct w:val="false"/>
        <w:autoSpaceDE w:val="false"/>
        <w:jc w:val="both"/>
        <w:textAlignment w:val="baseline"/>
        <w:rPr>
          <w:lang w:val="en-US" w:eastAsia="en-US"/>
        </w:rPr>
      </w:pPr>
      <w:r>
        <w:rPr>
          <w:lang w:val="en-US" w:eastAsia="en-US"/>
        </w:rPr>
        <w:t>Люди часто пытаются хвастать своим неверием и безразлично сваливают воедино многие несравнимые понятия.</w:t>
      </w:r>
    </w:p>
    <w:p>
      <w:pPr>
        <w:pStyle w:val="Normal"/>
        <w:keepNext w:val="true"/>
        <w:overflowPunct w:val="false"/>
        <w:autoSpaceDE w:val="false"/>
        <w:jc w:val="both"/>
        <w:textAlignment w:val="baseline"/>
        <w:rPr>
          <w:lang w:val="en-US" w:eastAsia="en-US"/>
        </w:rPr>
      </w:pPr>
      <w:r>
        <w:rPr>
          <w:lang w:val="en-US" w:eastAsia="en-US"/>
        </w:rPr>
        <w:t>Мыслитель говорил кричащим о своем неверии: «Можете не верить, но вы должны зна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5.166</w:t>
      </w:r>
      <w:r>
        <w:rPr>
          <w:lang w:val="en-US" w:eastAsia="en-US"/>
        </w:rPr>
        <w:t xml:space="preserve">  1. Для Вашего сведения скажу, что оккультно неправильно сказать, что «энергии превращаются одна в другую», вернее определить, – что качества энергии могут переходить при связующем элементе стимула третьей силы или нового ингредиента, который переводит одно в другое явленное качество; так устанавливается взаимодействие пространственных энергий; именно, в пространстве все взаимодействует. Также я советовала бы Вам прочесть «Дневник Врача» известного д-ра Пирогова. Сама я не читала его, но в свое время Е. П. Блаватская очень одобряла его труды и приводила выдержки из них в своих книгах. Его непредубежденный ум, следуя научными путями, ввел его в область оккультног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5.220:10</w:t>
      </w:r>
      <w:r>
        <w:rPr>
          <w:lang w:val="en-US" w:eastAsia="en-US"/>
        </w:rPr>
        <w:t xml:space="preserve">  10. Материя Люцида есть стадия Первичной Материи на астральном плане, доступная еще исследованию, но тоже имеющая, конечно, свои градации. Materia Matrix уже находится за пределами астрального плана. Materia Matrix – эквивалент Мулапракрити, Акаши, Первичной Субстанции. Тончайшая, сверхчувственная, духовная субстанция, наполняющая все пространство, Mysterium Magnum алхимик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5.239:9</w:t>
      </w:r>
      <w:r>
        <w:rPr>
          <w:lang w:val="en-US" w:eastAsia="en-US"/>
        </w:rPr>
        <w:t xml:space="preserve">  9. Энергия Камадуро соответствует подземному огн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060:1</w:t>
      </w:r>
      <w:r>
        <w:rPr>
          <w:lang w:val="en-US" w:eastAsia="en-US"/>
        </w:rPr>
        <w:t xml:space="preserve">  1. Теперь об огнях Св. Эльма. Огни Св. Эльма есть свечение, сопровождающее разряды атмосферного электричества; обычно оно появляется во время грозы, в виде огоньков на остроконечных предметах, например, на колокольнях, на мачтах кораблей и т. д. Огоньки эти сопровождаются звуком как бы потрескивания или шипения. Моряки средиземного моря избрали Св. Эльма своим патроном и принимают эти огоньки как видимый знак его защиты. Огни Св. Эльма хотя и имеют общую основу космического электричества с явлениями так называемого неопаляющего огня, но качество последнего совершенно иного значе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203:16/18</w:t>
      </w:r>
      <w:r>
        <w:rPr>
          <w:lang w:val="en-US" w:eastAsia="en-US"/>
        </w:rPr>
        <w:t xml:space="preserve">  16. 4) «Другими словами, мы верим только в материю...», и дальше на стран. 39/40 – «только таким путем, не иначе, именно, укрепляя и утончая таинственные звенья симпатии между разумными людьми – временными разобщенными частицами мировой и Космической Души – высшее знание сблизит их до полной гармонии (единения). И когда это будет установлено (или усво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таки принужден описать как ту динамическую цепь, которая связывает материальный мир с нематериальным Космосом...» «“Нематериальный Космос” и никаких испанцев, это, поистине, называется, что начал за здравие материи, а кончил за упокой...», таково Ваше скорое заключение.</w:t>
      </w:r>
    </w:p>
    <w:p>
      <w:pPr>
        <w:pStyle w:val="Normal"/>
        <w:keepNext w:val="true"/>
        <w:overflowPunct w:val="false"/>
        <w:autoSpaceDE w:val="false"/>
        <w:jc w:val="both"/>
        <w:textAlignment w:val="baseline"/>
        <w:rPr>
          <w:lang w:val="en-US" w:eastAsia="en-US"/>
        </w:rPr>
      </w:pPr>
      <w:r>
        <w:rPr>
          <w:lang w:val="en-US" w:eastAsia="en-US"/>
        </w:rPr>
        <w:t>17. Вы возмущаетесь кажущимся Вам противоречием, но неужели так трудно усвоить точку зрения Востока, что Дух и Материя едины? Что все произошло из Единого Элемента Дух-Материя? Что Материя есть лишь дифференциация Духа и что Дух, лишенный Материи, не имеет проявления, иначе говоря, не существует? Именно, в действиях и в мышлении мы отделиться не можем от материи, мы обращаемся к высшим или к грубейшим видам той же материи. Материя, или тончайшая субстанция Дух-Материя, беспредельна в своих дифференциациях и в видимых и невидимых проявлениях, но с чистым духом оперировать нельзя. Неведение все разъединяет и разлагает, но Великое знание Востока все объединяет и синтезирует. Западное сознание настолько привыкло на протяжении тысячелетий все делить на материальное или нематериальное, или физическое и духовное, что трудно в беседах с западниками совершенно изъять эти термины. Автору критикуемого Вами письма приходилось все время приноравливаться, именно, к западному сознанию прошлого столетия, с трудом усваивавшему не только новые для него понятия, но даже просто более подходящие термины для тех же старых понятий. И в приведенной Вами выдержке, выражаясь современным языком, мы сказали бы вместо нематериальный Космос, Космос тонких субстанций или энергий. Ведь при современном энергетическом мировоззрении материя потеряла свою «плотность». В науке мышления, в области философской, Восток был, есть и будет нашим Учителем.</w:t>
      </w:r>
    </w:p>
    <w:p>
      <w:pPr>
        <w:pStyle w:val="Normal"/>
        <w:keepNext w:val="true"/>
        <w:overflowPunct w:val="false"/>
        <w:autoSpaceDE w:val="false"/>
        <w:jc w:val="both"/>
        <w:textAlignment w:val="baseline"/>
        <w:rPr>
          <w:lang w:val="en-US" w:eastAsia="en-US"/>
        </w:rPr>
      </w:pPr>
      <w:r>
        <w:rPr>
          <w:lang w:val="en-US" w:eastAsia="en-US"/>
        </w:rPr>
        <w:t>18. Вы недоумеваете, что хотел Автор сказать словами – «Раз это будет установлено...» – Но ведь все предыдущее в этом письме поясняет «это». Именно, на той же странице письма указывается, что, прежде чем пытаться решать высшие проблемы Евклида, ученик должен изучить элементарные правила арифметики. И только его успешность в усвоении первоначальных основ Сокровенного Знания приведет его к пониманию великой Мысли Востока. И только таким образом, постоянно укрепляя и утончая нити симпатии или, иначе говоря, объединяя сознания разумных или знающих людей, возможно приблизиться к взаимному пониманию и согласию и только тогда могут быть открыты им космические законы, соединяющие мир физический с миром тонким или потусторонним. Гармония есть закон мира высшего. Человек имеет в себе три естества, и он должен усовершенствовать все три, чтобы достичь завершения, положенного для земной эволюции, именно, когда он научится сознательно действовать в этих естествах на соответствующих трех планах быт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210:15</w:t>
      </w:r>
      <w:r>
        <w:rPr>
          <w:lang w:val="en-US" w:eastAsia="en-US"/>
        </w:rPr>
        <w:t xml:space="preserve">  15. Огонь и психическая энергия неделимы, ибо последняя есть качество огня. Психическая энергия есть энергия всеначальна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240:1/2</w:t>
      </w:r>
      <w:r>
        <w:rPr>
          <w:lang w:val="en-US" w:eastAsia="en-US"/>
        </w:rPr>
        <w:t xml:space="preserve">  1. Вы спрашиваете, как понимать, что «Терос и Тамас должны работать, как братья» («Озарение», стр. 91)? Терос есть синоним духа движения или света. Тамас – материи, инерции или невежества. Жизнь Космоса слагается из равновесия этих начал. Преобладание в природе или человеке одного из них ведет к разложению и конечному разрушению. Необходимость равновесия этих начал можно видеть во всей жизни. Так сейчас особенно наглядно можно наблюдать на жизни целых стран и народов, к чему приводит такое нарушение равновесия. Люди полагают, что они преуспели во многом и с гордостью указывают на механические достижения. Но в познании духовных и этических основ они мало продвинулись. В способах братоубийства человек усовершенствовался, но утерял способность мыслить об основах бытия. Именно те вопросы, которые могли бы улучшить жизнь, остаются в небрежении. Попробуйте опросить весь мир и получите позорное зрелище. Только меньшинство покажет устремление к названным основам, но и это меньшинство будет лишь </w:t>
      </w:r>
      <w:r>
        <w:rPr>
          <w:i/>
          <w:iCs/>
          <w:lang w:val="en-US" w:eastAsia="en-US"/>
        </w:rPr>
        <w:t>робко</w:t>
      </w:r>
      <w:r>
        <w:rPr>
          <w:lang w:val="en-US" w:eastAsia="en-US"/>
        </w:rPr>
        <w:t xml:space="preserve"> шептать о тонком мире, о непрерывности жизни, о значении мысли и необходимости этических понятий. Ускорение механических открытий не ведет к сосредоточенности мысли. Если написать историю познавания основ, она четко скажет о неподвижности сознания. Потому, если человечество желает процветать, оно должно вспомнить об основах и спешно усилить действия тероса даже за счет тамаса, ибо иначе не восстановить утерянного равновесия.</w:t>
      </w:r>
    </w:p>
    <w:p>
      <w:pPr>
        <w:pStyle w:val="Normal"/>
        <w:keepNext w:val="true"/>
        <w:overflowPunct w:val="false"/>
        <w:autoSpaceDE w:val="false"/>
        <w:jc w:val="both"/>
        <w:textAlignment w:val="baseline"/>
        <w:rPr>
          <w:lang w:val="en-US" w:eastAsia="en-US"/>
        </w:rPr>
      </w:pPr>
      <w:r>
        <w:rPr>
          <w:lang w:val="en-US" w:eastAsia="en-US"/>
        </w:rPr>
        <w:t>2. Так для самоусовершенствования необходимо уравновесить в себе эти два начала – терос и тамас. Все учения древности дружно говорили о Золотом или Срединном Пути, о Гармонии, что и есть равновесие между духом и плотью. Так терос и тамас должны работать, как брать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258</w:t>
      </w:r>
      <w:r>
        <w:rPr>
          <w:lang w:val="en-US" w:eastAsia="en-US"/>
        </w:rPr>
        <w:t xml:space="preserve">  1. Пытаясь изложить основы Мироздания, мы должны помнить о беспредельности познавания и, следовательно, о тайне, которой мир держится. Потому, как Вы, вероятно, уже заметили, я всегда стараюсь несколько смягчить слишком категорические утверждения, когда они касаются самых сокровенных, глубинных основ Бытия.</w:t>
      </w:r>
    </w:p>
    <w:p>
      <w:pPr>
        <w:pStyle w:val="Normal"/>
        <w:keepNext w:val="true"/>
        <w:overflowPunct w:val="false"/>
        <w:autoSpaceDE w:val="false"/>
        <w:jc w:val="both"/>
        <w:textAlignment w:val="baseline"/>
        <w:rPr>
          <w:lang w:val="en-US" w:eastAsia="en-US"/>
        </w:rPr>
      </w:pPr>
      <w:r>
        <w:rPr>
          <w:lang w:val="en-US" w:eastAsia="en-US"/>
        </w:rPr>
        <w:t>2. Говоря о Мироздании, принято противополагать материи дух как таковой. Но в основе своей такие противоположения неправильны и тоже являются своего рода майей, или иллюзией. Мы знаем о Едином Элементе, называемом Духо-Материей. Восточная философия утверждает, что Парабраман не имеет проявления вне покрова Мулапракрити, или что Дух без материи – ничто. Пример куска льда (плотная материя), растворяющегося в воде (тонкое состояние материи), и, наконец, обращение воды в пар (дух) прекрасно иллюстрирует соотношение духа и материи. Потому я сказала бы, что все сущее состоит из различных сочетаний дифференциаций Единого Элемента, Духо-Материи. Так Дух будет вверху, а под ним все степени материи. Именно дух есть завершение Материи.</w:t>
      </w:r>
    </w:p>
    <w:p>
      <w:pPr>
        <w:pStyle w:val="Normal"/>
        <w:keepNext w:val="true"/>
        <w:overflowPunct w:val="false"/>
        <w:autoSpaceDE w:val="false"/>
        <w:jc w:val="both"/>
        <w:textAlignment w:val="baseline"/>
        <w:rPr>
          <w:lang w:val="en-US" w:eastAsia="en-US"/>
        </w:rPr>
      </w:pPr>
      <w:r>
        <w:rPr>
          <w:lang w:val="en-US" w:eastAsia="en-US"/>
        </w:rPr>
        <w:t>3. Потому следует иметь в виду, что нет материи, которая не обладала бы наличностью в ней духа в том или ином качественном проявлении. Ибо, где только есть проявление, там и жизнь или дух. Знаю, что принято называть материю вообще пассивной, хаотичной и неодушевленной, но все эти определительные не точны.</w:t>
      </w:r>
    </w:p>
    <w:p>
      <w:pPr>
        <w:pStyle w:val="Normal"/>
        <w:keepNext w:val="true"/>
        <w:overflowPunct w:val="false"/>
        <w:autoSpaceDE w:val="false"/>
        <w:jc w:val="both"/>
        <w:textAlignment w:val="baseline"/>
        <w:rPr>
          <w:lang w:val="en-US" w:eastAsia="en-US"/>
        </w:rPr>
      </w:pPr>
      <w:r>
        <w:rPr>
          <w:lang w:val="en-US" w:eastAsia="en-US"/>
        </w:rPr>
        <w:t>4. Первичная Материя, или Materia Matrix, лежащая в основании Вселенной, будучи первоначальным проводником или носителем духа, не может быть хаотичной или неодушевленной, лишь низшие стадии ее приобретают качество хаотичности.</w:t>
      </w:r>
    </w:p>
    <w:p>
      <w:pPr>
        <w:pStyle w:val="Normal"/>
        <w:keepNext w:val="true"/>
        <w:overflowPunct w:val="false"/>
        <w:autoSpaceDE w:val="false"/>
        <w:jc w:val="both"/>
        <w:textAlignment w:val="baseline"/>
        <w:rPr>
          <w:lang w:val="en-US" w:eastAsia="en-US"/>
        </w:rPr>
      </w:pPr>
      <w:r>
        <w:rPr>
          <w:lang w:val="en-US" w:eastAsia="en-US"/>
        </w:rPr>
        <w:t>5. Материя Люцида – одна из следующих, более или менее известных нам стадий материи, сияюще прекрасна и обладает в высокой степени свойством пластичности.</w:t>
      </w:r>
    </w:p>
    <w:p>
      <w:pPr>
        <w:pStyle w:val="Normal"/>
        <w:keepNext w:val="true"/>
        <w:overflowPunct w:val="false"/>
        <w:autoSpaceDE w:val="false"/>
        <w:jc w:val="both"/>
        <w:textAlignment w:val="baseline"/>
        <w:rPr>
          <w:lang w:val="en-US" w:eastAsia="en-US"/>
        </w:rPr>
      </w:pPr>
      <w:r>
        <w:rPr>
          <w:lang w:val="en-US" w:eastAsia="en-US"/>
        </w:rPr>
        <w:t>6. Также нельзя называть Дух – Абсолютным Разумом, полагая его как противоположение Материи, ибо, именно, лишь кристаллизуясь в материю или вливаясь в нее, дух раскрывает свой потенциал и накопляет разум через соприкасания с миром форм. Дух есть сознание, но Космический Разум есть коллективный разум всей проявленной Вселенной. Венец Космического Разума мы имеем в Иерархии Света или же в Логосах.</w:t>
      </w:r>
    </w:p>
    <w:p>
      <w:pPr>
        <w:pStyle w:val="Normal"/>
        <w:keepNext w:val="true"/>
        <w:overflowPunct w:val="false"/>
        <w:autoSpaceDE w:val="false"/>
        <w:jc w:val="both"/>
        <w:textAlignment w:val="baseline"/>
        <w:rPr>
          <w:lang w:val="en-US" w:eastAsia="en-US"/>
        </w:rPr>
      </w:pPr>
      <w:r>
        <w:rPr>
          <w:lang w:val="en-US" w:eastAsia="en-US"/>
        </w:rPr>
        <w:t>7. Элемент Дух-Материя, конечно, содержит в себе всю проявленную Вселенную, потому нельзя говорить, что на одной стороне находится дух, а на другой первичная материя. Истинно, они едины, и лишь различные степени дифференциации этого элемента при своих сочетаниях могут и дают все разнообразие проявленного и видимого Космоса.</w:t>
      </w:r>
    </w:p>
    <w:p>
      <w:pPr>
        <w:pStyle w:val="Normal"/>
        <w:keepNext w:val="true"/>
        <w:overflowPunct w:val="false"/>
        <w:autoSpaceDE w:val="false"/>
        <w:jc w:val="both"/>
        <w:textAlignment w:val="baseline"/>
        <w:rPr>
          <w:lang w:val="en-US" w:eastAsia="en-US"/>
        </w:rPr>
      </w:pPr>
      <w:r>
        <w:rPr>
          <w:lang w:val="en-US" w:eastAsia="en-US"/>
        </w:rPr>
        <w:t>8. Понимаю, что невозможно всюду избежать противоположения, ибо, действительно, грубые физические проявления так безмерно далеко отстоят от своих первоначал. Кроме того, именно, на сопоставлении пар противоположений мы закладываем первые ступени познавания, но на следующих уже научаемся совмещать эти противоположения.</w:t>
      </w:r>
    </w:p>
    <w:p>
      <w:pPr>
        <w:pStyle w:val="Normal"/>
        <w:keepNext w:val="true"/>
        <w:overflowPunct w:val="false"/>
        <w:autoSpaceDE w:val="false"/>
        <w:jc w:val="both"/>
        <w:textAlignment w:val="baseline"/>
        <w:rPr>
          <w:lang w:val="en-US" w:eastAsia="en-US"/>
        </w:rPr>
      </w:pPr>
      <w:r>
        <w:rPr>
          <w:lang w:val="en-US" w:eastAsia="en-US"/>
        </w:rPr>
        <w:t>9. Вас удивляет выражение – «отрицательная абстракция»? Но если мы вспомним, что Махатмы называли дух без покрова материи – nihil или же, что ведантисты для определения Первичной Причины сущего не находили ничего, кроме отрицания, и называли ее Беспричинной Причиной или же Бескорним Корнем, или просто Нети, Нети (не То, не То), то и термин «отрицательная абстракция» окажется приемлемым.</w:t>
      </w:r>
    </w:p>
    <w:p>
      <w:pPr>
        <w:pStyle w:val="Normal"/>
        <w:keepNext w:val="true"/>
        <w:overflowPunct w:val="false"/>
        <w:autoSpaceDE w:val="false"/>
        <w:jc w:val="both"/>
        <w:textAlignment w:val="baseline"/>
        <w:rPr>
          <w:lang w:val="en-US" w:eastAsia="en-US"/>
        </w:rPr>
      </w:pPr>
      <w:r>
        <w:rPr>
          <w:lang w:val="en-US" w:eastAsia="en-US"/>
        </w:rPr>
        <w:t>10. Нет Божества вне Вселенной. Потому выражение – «аспект Божества и Вселенной» – может вводить в заблуждение.</w:t>
      </w:r>
    </w:p>
    <w:p>
      <w:pPr>
        <w:pStyle w:val="Normal"/>
        <w:keepNext w:val="true"/>
        <w:overflowPunct w:val="false"/>
        <w:autoSpaceDE w:val="false"/>
        <w:jc w:val="both"/>
        <w:textAlignment w:val="baseline"/>
        <w:rPr>
          <w:lang w:val="en-US" w:eastAsia="en-US"/>
        </w:rPr>
      </w:pPr>
      <w:r>
        <w:rPr>
          <w:lang w:val="en-US" w:eastAsia="en-US"/>
        </w:rPr>
        <w:t>11. В приведенной Вами выдержке одной лекции из «Т. Д.» имеется неточность. Лектор мог этого и не знать. Так он говорит, что «атомы качественно одинаковы и не имеют индивидуальности», это не совсем так, ибо хотя сущность атомов одна, но качественно они различаются. Различие это можно усмотреть в их вибрациях. Каждый атом отвечает на присущую ему вибрацию. Раз каждый из них имеет свою определенную вибрацию, то, значит, они уже обладают зачаточной индивидуальностью.</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17.129:5</w:t>
      </w:r>
      <w:r>
        <w:rPr>
          <w:lang w:val="en-US" w:eastAsia="en-US"/>
        </w:rPr>
        <w:t xml:space="preserve">  </w:t>
      </w:r>
      <w:r>
        <w:rPr>
          <w:color w:val="000000"/>
          <w:lang w:val="en-US" w:eastAsia="en-US"/>
        </w:rPr>
        <w:t>5. Затрудняюсь пояснить сейчас все значение колеса Будды. Но могу сказать, что очень трудно увидеть его. Для этого нужна длительная подготовка к восприятию многих стадий пространственного огня. Фохатические искры, окружающие вращающуюся свастику и накопляющиеся в полярных утолщениях центрального стержня, и в самой окружности, могут не только опалить, но именно сжечь неподготовленные восприемники. Свастика помещается в середине колеса и поперек стержн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17.138:10</w:t>
      </w:r>
      <w:r>
        <w:rPr>
          <w:lang w:val="en-US" w:eastAsia="en-US"/>
        </w:rPr>
        <w:t xml:space="preserve">  </w:t>
      </w:r>
      <w:r>
        <w:rPr>
          <w:color w:val="000000"/>
          <w:lang w:val="en-US" w:eastAsia="en-US"/>
        </w:rPr>
        <w:t xml:space="preserve">10. Теперь Ваш вопрос об Агни. Агни означает Огонь. Все пространство наполнено этим огнем. Как сказано, Космос есть огненный корабль, несущийся в Беспредельности. Огонь, в виде всеначальной энергии, сообщает всему жизнь (следовательно, сознание), и высшее проявление этой огненной энергии будет высокая психическая энергия. Все энергии, все элементы исходят из единой всеначальной энергии, или из единого элемента – ОГНЯ, потому и говорится о ЕДИНСТВЕ всего, о ЕДИНОМ НАЧАЛЕ, из которого возникла ВСЕЛЕННАЯ. Огонь лежит в основании каждого творения. </w:t>
      </w:r>
      <w:r>
        <w:rPr>
          <w:i/>
          <w:iCs/>
          <w:color w:val="000000"/>
          <w:lang w:val="en-US" w:eastAsia="en-US"/>
        </w:rPr>
        <w:t>Бог есть Огонь</w:t>
      </w:r>
      <w:r>
        <w:rPr>
          <w:color w:val="000000"/>
          <w:lang w:val="en-US" w:eastAsia="en-US"/>
        </w:rPr>
        <w:t>. Люди должны узнать, что «</w:t>
      </w:r>
      <w:r>
        <w:rPr>
          <w:i/>
          <w:iCs/>
          <w:color w:val="000000"/>
          <w:lang w:val="en-US" w:eastAsia="en-US"/>
        </w:rPr>
        <w:t>материя есть и дух</w:t>
      </w:r>
      <w:r>
        <w:rPr>
          <w:color w:val="000000"/>
          <w:lang w:val="en-US" w:eastAsia="en-US"/>
        </w:rPr>
        <w:t>, и каждое проявление их есть лишь проявление той же всеначальной энергии». Св. Дух всегда представляется как Огонь, древние знали много больше нас о двуеродном Огн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0.154.  1960 г. Июль 25.</w:t>
      </w:r>
      <w:r>
        <w:rPr>
          <w:color w:val="000000"/>
          <w:lang w:val="en-US" w:eastAsia="en-US"/>
        </w:rPr>
        <w:t xml:space="preserve"> Агни бесполый. Трансформатором огня служит сердце, которое всеначальную энергию делает биполярной, то есть светлой или же темной. Конечно, по структуре своей двойственен Агни, но – в высшем аспекте и поверх чувств и страстей человеческих. Когда же он устремляется сердцем, то сердце и накладывает на него печать тьмы или света. Вот почему в древних писаниях сказано, что имеет значение для человека не то, что входит в него извне, но то, что исходит от человека. Ибо все исходящее из «уст его», то есть от него, трансформируется его сердцем и уже кармически связывается с человеком. Весь Мир, вся злоба людская может обрушиться на чистое сердце, и если оно не имеет в себе «ничего», то светел будет излучаемый таким сердцем Агни, окрашивающий светом своим все мысли, чувства и поступки его обладателя. И тогда уже не имеет значения все происходящее вовне, ибо корень зла вырван из сердца. Но все, исходящее от человека, – мысли, слова и дела – являясь его порождениями, кармически связано с ним, ибо утверждено сердцем. Светлое сердце родит светлый Агни, темное – черный огонь. И между двумя полюсами света и тьмы колеблются сердца человеческие, порождающие огни всех степеней. И не то имеет значение, что извне устремляются на озаренное сердце энергии, насыщенные элементами зла, а то, чтобы реакция на них озаренного сердца оставалась неизменно кристальной и чистой, не отемняясь черным огнем. Трансмутатором огненных энергии является йог и очистителем окружающих его сфер и пространства. Велика тягость Мира, несомая сердцем, ибо много яда должно принять бедное сердце и все же остаться свободным от тьмы. Многие сердца не выдерживают нагнетения – отсюда так мало доходящих до цели. Но цель – устоять и дойти и, яд принимая, свет порождать. Вот Поставил его, устремленного сердцем, на распутьи дорог, устоит ли? Устоит ли, когда уже не словом, но светом своим надо свет утверждать на земл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504. (Нояб. 10).</w:t>
      </w:r>
      <w:r>
        <w:rPr>
          <w:color w:val="000000"/>
          <w:lang w:val="en-US" w:eastAsia="en-US"/>
        </w:rPr>
        <w:t xml:space="preserve"> Свет материален. Дух материален. Нематериально только ничто, то есть то, чего в природе не существует. Для своего проявления, на каком бы плане оно ни осуществлялось, дух нуждается в соответствующей степени материи. Материальны самые высочайшие проявления духа. И самые Высокие Духи на даже буддхическом плане облечены тончайшей материей. Для всех ее видов на плане духовном Имеем особые наименования. Деление на дух и материю можно принять только в таком понимании. Слишком уж много искажений образовалось от неправильного представления как о духе, так и о материи, как о духовном мире, так и о материальном. Нельзя более противопоставлять материю и дух, ибо оба эти явления всего-навсего только противоположные полюса вещи единой, неотделимые друг от друга, как два конца одной палки. От одного полюса до другого идет соединительная линия, представляющая собою различные градации материи от самых плотных до утонченнейших, невидимых глазу земному и неизвестных еще науке. Все видимые и Невидимые миры находятся в пределах этих двух полюсов, и говорить о нематериальных явлениях так же нелепо, как говорить о «ничто». Итак, чудес нет и не было никогда; смерти нет и не было никогда – есть смены лишь формы, облекающей зерно жизни; и нет ничего, чего не облекла бы материя той или иной степени плотности или разрежения. Тела Духов Планетных, даже Наивысочайших, тоже облечены материей Света. Также и материалистам старого мира надо сказать, что бедно представление их о богатстве, многообразии и беспредельности выявлений материальной шкалы, которая настолько же шире и настолько же превосходит их бедное воображение, насколько Вечность превосходит краткий момент настоящего час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271. (Май 29).</w:t>
      </w:r>
      <w:r>
        <w:rPr>
          <w:color w:val="000000"/>
          <w:lang w:val="en-US" w:eastAsia="en-US"/>
        </w:rPr>
        <w:t xml:space="preserve"> Призываю к спокойствию среди нарастающего неуравновесия стихий, которое отражается на всех сторонах жизни. Неуравновесие есть отзвук хаоса. Хаос есть антипод организованной материи и всех живых форм. Гармония, стройность, организованность, число и мера лежат в основании каждой жизни и тех оболочек, в которых она проявляется. Взять ли кристалл, или молекулу, или атом, или цветок, или организм человека, или систему миров – везде можно увидеть стройность или гармоничность сочетания входящих в них элементов, подчиняющихся действию определенных законов. Закономерность есть условие проявленной материи. Хаос так далек от организованной жизни, что только в явлениях разложения и беспорядочного разрушения можно наблюдать его отзвуки. Из глубин хаоса Волей Творящей вызываются к проявлению неорганизованные дотоле элементы стихий, которые в процессе очень длительной эволюции коагулируются вокруг духо-монады, являющейся магнитом, собирающим их. Венец этого процесса – человек, эта высшая форма организованной материи. Но хаос не дремлет. Его страшные разрушительные силы уявляются тогда, когда течение эволюции нарушается по каким-либо причинам. Только разрушение для созидания допустимо. Разрушение ради разрушения хаотично, то есть являет собою лик хаоса. Хаос не есть ничто. Это ярое, мощное нечто, яро противоположное всей проявленной жизни, во всех ее формах от верха до низа. За угрожающим разновесием стихий стоит хаос. Темные вызывают силы хаоса к действию. Опасность в том, что, вызвав их, управить ими они уже не в состоянии. Призывая к спокойствию, не Могу не указать на то, что хаос, вторгающийся в сознание, угрожает уже не отдельным людям, но человечеству в целом, угрожает возможностью массовых одержаний, безумий и прочих нарушений человеческой психики. Много признаков вокруг. Неспокойна природа. Силы хаоса уже вторглись в нее. Колебания жары и холода, небывалые отклонения от обычных норм – много знаков, указующих на страшную опасность. Каждое разновесие есть предтеча хаоса. Потому Призываю к спокойствию и равновесию, которые смогут помочь защититься от вторжения хаоса в сознани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238. (Май 12).</w:t>
      </w:r>
      <w:r>
        <w:rPr>
          <w:color w:val="000000"/>
          <w:lang w:val="en-US" w:eastAsia="en-US"/>
        </w:rPr>
        <w:t xml:space="preserve"> Изменения, происходящие во всем, что окружает человека, то есть движение, есть не что иное, как аспект вечности, вечного движения всего во всем. Нет пустоты, нет недвижности или покоя. Таким образом, вечность уявляется во временном в вечном движении. Самая сущность, или природа материи, состоит в постоянном движении частиц, ее составляющих. Без этого движения материя существовать и проявляться не может. Но все проявленное облечено в материю того или иного состава и утонченности или плотности, и вне материи нет и не может быть никаких проявлений. Делят явления на духовные и материальные, упуская из вида, что самые высокие и тончайшие духовные проявления, видимые высочайшим духовным зрением, тоже в сущности своей материальны, хотя эта материальность настолько тонка, что превосходит самые высокие вибрации материи, во всех ее видах, известные современной науке. Планетные Духи имеют тело из тончайшей материи Света, не видимой глазу земному. Даже мысль облекается в форму невидимой материи. Даже мир вне форм насыщен вибрациями Материи Matrix. Ведь для того, чтобы облечь в форму самую высокую идею, нужно что-то, составляющее содержание этой формы, то есть то, из чего она строится, то есть нужна материя. Невидимое не значит не существующее. И самые тонкие современные аппараты много, очень много еще не улавливают. Младенческий материализм ограничивал материю теми ее видами, которые были известны науке, ныне же необходимо уже допустить чисто научно, что материя беспредельна в возможностях своего проявления и шкалой периодической системы Менделеева с ее открытыми и не открытыми еще элементами ограничиваема быть уже больше не может. При этом следует иметь в виду, что движение, то есть энергию, как это делали раньше, от материи отделить невозможно, ибо движение есть свойства, или самая сущность материи. Тайна материи – одна из самых сокровеннейших и глубочайших, и она еще очень далека от разрешения ее наукой. Тайна человеческого духа и тайна материи соприкасаются, ибо обе поднимаются к сияющим вершинам несказуемого Света. Допуская спиральное проявление Менделеевской шкалы на плоскостях более высоких, можно представить себе, что те же элементы, повторяясь периодически по рядам, могут существовать, видоизменяясь спирально на плоскостях проявления, совершенно недопустимых современной наукой с ее еще несовершенными аппаратами, приборами, инструментами и самой методикой научного исследования. Подобное допущение уже будет шагом вперед в области постижения тайны матери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425. (Июль 10).</w:t>
      </w:r>
      <w:r>
        <w:rPr>
          <w:color w:val="000000"/>
          <w:lang w:val="en-US" w:eastAsia="en-US"/>
        </w:rPr>
        <w:t xml:space="preserve"> В конце концов придется признать, что сущность материи обладает разумом, и притом разумом, превышающим неизмеримо ум человеческий. Сверхчувствительные аппараты насекомых, рыб и некоторых животных столь сложны по своему устройству, что современная техника копировать их не в состоянии. Много Тайн материи и природы еще далеки от разрешения. Этому особенно мешают отрицания. Придется допустить, что уже в самом атоме скрытая разумность заключает в себе все возможности Эволюции сущего. Эволюция целесообразна и разумна, но не сама по себе, но под руководством Иерархии Разумных Сущностей различных степеней. Владыки огня, воды, воздуха и земли не выдумка фантазии, но действительность. В их распоряжении целые легионы подвластных им сущностей более низших степеней, выполняющих различные функции. Элементы различных стихий не бездушная материя, но только лишь разновидности так называемых духов природы. Все растения, животные и люди принадлежат преимущественно к какой-либо стихии и находятся в тесной, хотя и бессознательной, кооперации с духами этих стихий. Самый дух человека стихиен и принадлежит к стихии огня в своем ядре. Взаимосвязь человека с природой и Космосом настолько сложна и глубока, что отделить его от них невозможно. Все находит свое отражение в микрокосме человеческом. Многострунная арфа духа реагирует на все происходящее в мире, хотя до сознания доходит только ничтожная часть этих реакций. Сокровенное Знание учит Закону соответствий. Законы созвучия управляют проявленным миром. Эхо всех человеческих действий разносится в пространстве, образуя новые сочетания энергий. Строение мира сложно, но разум во всем.</w:t>
      </w:r>
    </w:p>
    <w:p>
      <w:pPr>
        <w:pStyle w:val="Normal"/>
        <w:keepNext w:val="true"/>
        <w:overflowPunct w:val="false"/>
        <w:autoSpaceDE w:val="false"/>
        <w:jc w:val="both"/>
        <w:textAlignment w:val="baseline"/>
        <w:rPr/>
      </w:pPr>
      <w:r>
        <w:rPr>
          <w:b/>
          <w:bCs/>
          <w:color w:val="000000"/>
          <w:lang w:val="en-US" w:eastAsia="en-US"/>
        </w:rPr>
        <w:t>1969 г. 655. (Гуру).</w:t>
      </w:r>
      <w:r>
        <w:rPr>
          <w:color w:val="000000"/>
          <w:lang w:val="en-US" w:eastAsia="en-US"/>
        </w:rPr>
        <w:t xml:space="preserve"> Целесообразность Природы проявляется в действии ее законов – именно законы ее целесообразны. Великую цель Эволюции Сущего имеют они перед собою. В этом их смысл. Не жестокостью вызываются некоторые явления, но целесообразностью. Казалось бы, к чему сорняки, никому не нужные и вредные? Но даже они, устилая поле и погибая, каждый год наращивают плодоносный слой почвы и создают подножие для будущей, более полезной растительности. Многое при поверхностном взгляде на Природу может показаться нецелесообразным, но знание говорит о противоположном. Также и неизбежная гибель каждой живой формы является условием для ее развития и усовершенствовани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366. (Июнь 11).</w:t>
      </w:r>
      <w:r>
        <w:rPr>
          <w:color w:val="000000"/>
          <w:lang w:val="en-US" w:eastAsia="en-US"/>
        </w:rPr>
        <w:t xml:space="preserve"> Даже физический огонь помогает. Живой огонь хорошо держать в комнате как больных, так и здоровых. Очищающее свойство огня велико. Значение горящей свечи или лампады не понимается отрицателями Основ. Основа Огня – первенствующая. Когда в храме много живого огня, атмосфера его очищается. Пространственный Огонь и земной соотносятся. Конечно, горящий воск или чистое растительное масло дают чистое пламя, отличное от горящего животного сала или минеральных масел, лишенных праны. Горящее пламя обладает разной чистотой состава. Смердящие дымные огни не очистят и, наоборот, загрязнят атмосферу. В свойствах пламени следует разбиратьс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395. (Гуру).</w:t>
      </w:r>
      <w:r>
        <w:rPr>
          <w:color w:val="000000"/>
          <w:lang w:val="en-US" w:eastAsia="en-US"/>
        </w:rPr>
        <w:t xml:space="preserve"> Мысль упорная, мысль постоянная и сознательная оказывается и наиболее живучей. Особенно усиливается мысль, если в нее вложено сердце. Вложить сердце в мысль – значит вложить в нее огонь. Мысль огненная не умирает в пространстве. Самый жизнестойкий элемент – это огонь, затем идут воздух, вода и, наконец, земля. Четыре элемента, или стихии, не всегда следует понимать буквально. Огонь пространства и пламя горящего дерева различаются по степеням, не по существу, но по степени утончения. Шкала огненных проявлений очень широка, и поднимается вверх, и конца не имеет. Огненная Основа Сущего неуничтожаем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503</w:t>
      </w:r>
      <w:r>
        <w:rPr>
          <w:color w:val="000000"/>
          <w:lang w:val="en-US" w:eastAsia="en-US"/>
        </w:rPr>
        <w:t>. (Авг. 17). Правильно делают люди, вознося Иерархии благодарность за изобилие плодов земных, приносимых природой. Над нею трудились Великие Сознания, и формы цветов, и растений, и плодов создавались сознательно ими. Позднее человечество породило некоторые нежелательные формы своим отрицательным мышлением, но все доброе и благое Творилось Строителями. И, воздавая Им благодарность за заботу о них, люди поступали справедливо. Саранчу, всевозможных вредителей, бацилл, болезнетворных микробов и вирусов породили не Силы Света, но мерзкое и злобное людское мышление и порок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numPr>
          <w:ilvl w:val="0"/>
          <w:numId w:val="0"/>
        </w:numPr>
        <w:overflowPunct w:val="false"/>
        <w:autoSpaceDE w:val="false"/>
        <w:jc w:val="center"/>
        <w:textAlignment w:val="baseline"/>
        <w:outlineLvl w:val="2"/>
        <w:rPr>
          <w:b/>
          <w:b/>
          <w:bCs/>
          <w:color w:val="000000"/>
          <w:u w:val="single"/>
          <w:lang w:val="en-US" w:eastAsia="en-US"/>
        </w:rPr>
      </w:pPr>
      <w:bookmarkStart w:id="13" w:name="__RefHeading___Toc132095765"/>
      <w:bookmarkEnd w:id="13"/>
      <w:r>
        <w:rPr>
          <w:b/>
          <w:bCs/>
          <w:color w:val="000000"/>
          <w:u w:val="single"/>
          <w:lang w:val="en-US" w:eastAsia="en-US"/>
        </w:rPr>
        <w:t>Дополнительная информация</w:t>
      </w:r>
    </w:p>
    <w:p>
      <w:pPr>
        <w:pStyle w:val="Normal"/>
        <w:keepNext w:val="true"/>
        <w:overflowPunct w:val="false"/>
        <w:autoSpaceDE w:val="false"/>
        <w:jc w:val="both"/>
        <w:textAlignment w:val="baseline"/>
        <w:rPr>
          <w:b/>
          <w:b/>
          <w:bCs/>
          <w:color w:val="000000"/>
          <w:u w:val="single"/>
          <w:lang w:val="en-US" w:eastAsia="en-US"/>
        </w:rPr>
      </w:pPr>
      <w:r>
        <w:rPr>
          <w:b/>
          <w:bCs/>
          <w:color w:val="000000"/>
          <w:u w:val="single"/>
          <w:lang w:val="en-US" w:eastAsia="en-US"/>
        </w:rPr>
      </w:r>
    </w:p>
    <w:p>
      <w:pPr>
        <w:pStyle w:val="Normal"/>
        <w:keepNext w:val="true"/>
        <w:overflowPunct w:val="false"/>
        <w:autoSpaceDE w:val="false"/>
        <w:jc w:val="both"/>
        <w:textAlignment w:val="baseline"/>
        <w:rPr/>
      </w:pPr>
      <w:r>
        <w:rPr>
          <w:b/>
          <w:bCs/>
          <w:color w:val="000000"/>
          <w:lang w:val="en-US" w:eastAsia="en-US"/>
        </w:rPr>
        <w:t>4.329.</w:t>
      </w:r>
      <w:r>
        <w:rPr>
          <w:color w:val="000000"/>
          <w:lang w:val="en-US" w:eastAsia="en-US"/>
        </w:rPr>
        <w:t xml:space="preserve"> 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х болезненных процессов. Как камни внутренних органов, такие кристаллы психической энергии могут вредить, если энергия не использована.</w:t>
      </w:r>
    </w:p>
    <w:p>
      <w:pPr>
        <w:pStyle w:val="Normal"/>
        <w:keepNext w:val="true"/>
        <w:overflowPunct w:val="false"/>
        <w:autoSpaceDE w:val="false"/>
        <w:jc w:val="both"/>
        <w:textAlignment w:val="baseline"/>
        <w:rPr>
          <w:color w:val="000000"/>
          <w:lang w:val="en-US" w:eastAsia="en-US"/>
        </w:rPr>
      </w:pPr>
      <w:r>
        <w:rPr>
          <w:color w:val="000000"/>
          <w:lang w:val="en-US" w:eastAsia="en-US"/>
        </w:rPr>
        <w:t>Особенно опасна битва кристаллов психической энергии с отложением империла. Часто болеют нервно-развитые организмы, потому так необходимо опытное исследование психической энергии. Можно принять легко то, что поддается физическим измерения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368.</w:t>
      </w:r>
      <w:r>
        <w:rPr>
          <w:color w:val="000000"/>
          <w:lang w:val="en-US" w:eastAsia="en-US"/>
        </w:rPr>
        <w:t xml:space="preserve"> Космическое творчество собирает комбинации, которые насыщаются Пространственным Огнем. Космическое творчество насыщает устремленные энергии импульсом притяжения. Когда новые комбинации, насыщенные Огнем, являют жизненную энергию, тогда устремленный Магнит собирает эти пространственные энергии. Происходящие взрывы огненного устремленного Магнита проявляются неизбежно, когда энергии притягиваются как случайные сочетания, которые нарождают нетождественные энергии.</w:t>
      </w:r>
    </w:p>
    <w:p>
      <w:pPr>
        <w:pStyle w:val="Normal"/>
        <w:keepNext w:val="true"/>
        <w:overflowPunct w:val="false"/>
        <w:autoSpaceDE w:val="false"/>
        <w:jc w:val="both"/>
        <w:textAlignment w:val="baseline"/>
        <w:rPr>
          <w:color w:val="000000"/>
          <w:lang w:val="en-US" w:eastAsia="en-US"/>
        </w:rPr>
      </w:pPr>
      <w:r>
        <w:rPr>
          <w:color w:val="000000"/>
          <w:lang w:val="en-US" w:eastAsia="en-US"/>
        </w:rPr>
        <w:t>Свободные энергии свойственны Космосу и не имеют определенного устремления, потому случайно входящие элементы дают случайные формулы. Как в Космосе, так и в человеческом сознании привхождение случайных энергий дает новую формулу. Когда дух не может оформить свое направление, тогда случайные энергии берут перевес. И устремление каждого явленного звена кармы меняется явлением случайных энергий. Потому человечество должно на пути к эволюции устремиться к познанию своего зерна дух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374.</w:t>
      </w:r>
      <w:r>
        <w:rPr>
          <w:color w:val="000000"/>
          <w:lang w:val="en-US" w:eastAsia="en-US"/>
        </w:rPr>
        <w:t xml:space="preserve"> 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силою высших огней. Во всем космическом творчестве </w:t>
      </w:r>
      <w:r>
        <w:rPr>
          <w:i/>
          <w:iCs/>
          <w:color w:val="000000"/>
          <w:lang w:val="en-US" w:eastAsia="en-US"/>
        </w:rPr>
        <w:t>закон напряжения</w:t>
      </w:r>
      <w:r>
        <w:rPr>
          <w:color w:val="000000"/>
          <w:lang w:val="en-US" w:eastAsia="en-US"/>
        </w:rPr>
        <w:t xml:space="preserve"> непреложен. Только сила растущего напряжения может создать новую комбинацию. При росте напряжения привходят различные энерги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устремляются в различных направлениях, тогда происходит явление затраты энергии Магнита. Также и человеческие действия. 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 xml:space="preserve">15.097:11/14  </w:t>
      </w:r>
      <w:r>
        <w:rPr>
          <w:color w:val="000000"/>
          <w:lang w:val="en-US" w:eastAsia="en-US"/>
        </w:rPr>
        <w:t>11. 5) «Имеет ли право каждая женщина на ребенка?» – спрашиваете Вы. – Если мы будем рассматривать этот вопрос со стороны космического построения, то, конечно, да. Но так как космические законы одно, а человеческие искажения их другое, то приходится сказать, что не каждая женщина имеет право на ребенка. Понятие семьи есть понятие священное, но так, как дело обстоит сейчас, ничего священного в ней нет или почти нет. Многие семьи представляют зрелище преступное. И опять скажу, что никогда не предам осуждению женщину, искренно отдавшуюся любви, ибо мы знаем столько условностей и обстоятельств, по которым союз не может быть узаконен обществом, и тем более преступно казнить ребенка, родившегося от такой связи. Но в настоящее время имеется много женщин и мужчин, которым не пристало иметь детей, в силу их глубокого духовного разврата.</w:t>
      </w:r>
    </w:p>
    <w:p>
      <w:pPr>
        <w:pStyle w:val="Normal"/>
        <w:keepNext w:val="true"/>
        <w:overflowPunct w:val="false"/>
        <w:autoSpaceDE w:val="false"/>
        <w:jc w:val="both"/>
        <w:textAlignment w:val="baseline"/>
        <w:rPr/>
      </w:pPr>
      <w:r>
        <w:rPr>
          <w:color w:val="000000"/>
          <w:lang w:val="en-US" w:eastAsia="en-US"/>
        </w:rPr>
        <w:t>12. 6) Приведенные Вами строки из книги Эрнста Бергманна, несомненно, отражают веяния будущего и отвечают ближайшим задачам. Не говорится ли в Учении о высоком значении женщины во всем строительстве жизни?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А что видим мы в построениях и формах</w:t>
      </w:r>
      <w:r>
        <w:rPr>
          <w:i/>
          <w:iCs/>
          <w:color w:val="000000"/>
          <w:lang w:val="en-US" w:eastAsia="en-US"/>
        </w:rPr>
        <w:t xml:space="preserve"> </w:t>
      </w:r>
      <w:r>
        <w:rPr>
          <w:color w:val="000000"/>
          <w:lang w:val="en-US" w:eastAsia="en-US"/>
        </w:rPr>
        <w:t>жизни, установленных людьми? Женское начало в некоторых странах принижено до рабства, и даже в сравнительно цивилизованных странах все преимущества еще за мужским началом.</w:t>
      </w:r>
    </w:p>
    <w:p>
      <w:pPr>
        <w:pStyle w:val="Normal"/>
        <w:keepNext w:val="true"/>
        <w:overflowPunct w:val="false"/>
        <w:autoSpaceDE w:val="false"/>
        <w:jc w:val="both"/>
        <w:textAlignment w:val="baseline"/>
        <w:rPr>
          <w:color w:val="000000"/>
          <w:lang w:val="en-US" w:eastAsia="en-US"/>
        </w:rPr>
      </w:pPr>
      <w:r>
        <w:rPr>
          <w:color w:val="000000"/>
          <w:lang w:val="en-US" w:eastAsia="en-US"/>
        </w:rPr>
        <w:t>13. Несомненно, что и женщина во многом виновата, особенно сейчас, когда она, вместо того, чтобы выявлять всю красоту, всю характерность и особенность свою, пытается отразить в себе прежде всего все отрицательные особенности противоположного пола. Получается недостойная карикатура. Конечно, не может быть ограничения в проявлении духовного творчества того или иного пола. Творчество мысли, искусства и строения жизни одинаково принадлежит обоим началам, ибо они от духа. Есть характерные особенности у каждого начала, и это создает всю красоту жизни. И особенности эти должны быть выявлены во всей мощи, тогда снова проснется в духе спасительная красота романтизма и героизма. При утончении сознания и чувств ярко выступит красота назначения обоих полов.</w:t>
      </w:r>
    </w:p>
    <w:p>
      <w:pPr>
        <w:pStyle w:val="Normal"/>
        <w:keepNext w:val="true"/>
        <w:overflowPunct w:val="false"/>
        <w:autoSpaceDE w:val="false"/>
        <w:jc w:val="both"/>
        <w:textAlignment w:val="baseline"/>
        <w:rPr>
          <w:color w:val="000000"/>
          <w:lang w:val="en-US" w:eastAsia="en-US"/>
        </w:rPr>
      </w:pPr>
      <w:r>
        <w:rPr>
          <w:color w:val="000000"/>
          <w:lang w:val="en-US" w:eastAsia="en-US"/>
        </w:rPr>
        <w:t>14. Теперь в заключение скажу, что многие семьи сейчас не имеют права называть себя такими, ибо они соединены незаконно. Именно, многие союзы, скрепленные всеми людскими законами, можно рассматривать как незаконные. Установление законных сочетаний есть великая наука будущего. И она будет строиться на непреложных космических законах. Много говорилось и говорится о сродстве душ, но кто знает и понимает истину эту во всем величии космического закона? Помните, как сказано в книгах «Живой Этики», что люди должны сочетаться даже по стихиям. Лишь родители, в сущности своей принадлежащие к одной стихии, могут дать здоровое и уравновешенное потомство. «В жизни же мы видим, как часто огонь сочетается с водою или воздух с землею. Вырождение целых народов имеет также причиной это смешение». – Придет время, и эта истина встанет во всем величии перед людьми, и придерживаться этой истины станет насущною необходимостью. Формы жизни, все функции человечества должны будут пере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угрожает судьба Лемурии, именно, гибель от огн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15.174:4/7</w:t>
      </w:r>
      <w:r>
        <w:rPr>
          <w:lang w:val="en-US" w:eastAsia="en-US"/>
        </w:rPr>
        <w:t xml:space="preserve">  </w:t>
      </w:r>
      <w:r>
        <w:rPr>
          <w:color w:val="000000"/>
          <w:lang w:val="en-US" w:eastAsia="en-US"/>
        </w:rPr>
        <w:t>4. Далее Вы говорите: «Скажем, что в состоянии или на плане нирваны, материя: пуруша этого состояния расстилается беспрерывно на всю планетную цепь, а материя еще много высшего состояния расстилается беспрерывно на всю солнечную систему...» (я сохранила в точности Ваши знаки препинания, двоеточие после материя). Тут мне еще труднее следовать за Вашей мыслью. Отвечу насколько могу, и если мой ответ Вас не удовлетворит, то в следующий раз постарайтесь формулировать Ваши мысли яснее. Ибо «если даже мы возьмем двух собеседников, одинаково развитых, они все же могут не понимать друг друга. Только полная договоренность даст объединение сознаний. Часто неудачное определительное может дать совершенно неверное представление. Нужно утвердиться на точном понимании многих определительных, ибо люди часто употребляют определительные в обратном значении, не замечая этого».</w:t>
      </w:r>
    </w:p>
    <w:p>
      <w:pPr>
        <w:pStyle w:val="Normal"/>
        <w:keepNext w:val="true"/>
        <w:overflowPunct w:val="false"/>
        <w:autoSpaceDE w:val="false"/>
        <w:jc w:val="both"/>
        <w:textAlignment w:val="baseline"/>
        <w:rPr>
          <w:color w:val="000000"/>
          <w:lang w:val="en-US" w:eastAsia="en-US"/>
        </w:rPr>
      </w:pPr>
      <w:r>
        <w:rPr>
          <w:color w:val="000000"/>
          <w:lang w:val="en-US" w:eastAsia="en-US"/>
        </w:rPr>
        <w:t xml:space="preserve">5. Теперь перейду к ответу. Пространство наполнено основной космической материей, или космической субстанцией, дух-материя, или субстанцией Пуруша-Пракрити. Берите то определительное, которое Вам ближе, все они синонимы, и эта материя, или субстанция, является основой нашей Вселенной, в видимости и невидимости ее. Как </w:t>
      </w:r>
      <w:r>
        <w:rPr>
          <w:i/>
          <w:iCs/>
          <w:color w:val="000000"/>
          <w:lang w:val="en-US" w:eastAsia="en-US"/>
        </w:rPr>
        <w:t xml:space="preserve">основа, </w:t>
      </w:r>
      <w:r>
        <w:rPr>
          <w:color w:val="000000"/>
          <w:lang w:val="en-US" w:eastAsia="en-US"/>
        </w:rPr>
        <w:t xml:space="preserve">как </w:t>
      </w:r>
      <w:r>
        <w:rPr>
          <w:i/>
          <w:iCs/>
          <w:color w:val="000000"/>
          <w:lang w:val="en-US" w:eastAsia="en-US"/>
        </w:rPr>
        <w:t xml:space="preserve">потенциал всего сущего, </w:t>
      </w:r>
      <w:r>
        <w:rPr>
          <w:color w:val="000000"/>
          <w:lang w:val="en-US" w:eastAsia="en-US"/>
        </w:rPr>
        <w:t xml:space="preserve">субстанция эта всюду </w:t>
      </w:r>
      <w:r>
        <w:rPr>
          <w:i/>
          <w:iCs/>
          <w:color w:val="000000"/>
          <w:lang w:val="en-US" w:eastAsia="en-US"/>
        </w:rPr>
        <w:t xml:space="preserve">едина, </w:t>
      </w:r>
      <w:r>
        <w:rPr>
          <w:color w:val="000000"/>
          <w:lang w:val="en-US" w:eastAsia="en-US"/>
        </w:rPr>
        <w:t xml:space="preserve">но дифференциации ее беспредельны. Так каждое тело, каждое светило, каждая солнечная система имеет свою собственную атмосферу со всеми лишь ей принадлежащими свойствами, и напряжение этой атмосферы и степень ее развития и утончения, или усовершенствования, будут разниться от атмосфер, окутывающих прочие тела или системы, но </w:t>
      </w:r>
      <w:r>
        <w:rPr>
          <w:i/>
          <w:iCs/>
          <w:color w:val="000000"/>
          <w:lang w:val="en-US" w:eastAsia="en-US"/>
        </w:rPr>
        <w:t xml:space="preserve">космический субстратум этих дифференциаций будет един на протяжении беспредельного пространства. </w:t>
      </w:r>
      <w:r>
        <w:rPr>
          <w:color w:val="000000"/>
          <w:lang w:val="en-US" w:eastAsia="en-US"/>
        </w:rPr>
        <w:t xml:space="preserve">Так же как и монада, будет ли она заключена в минерале, растении, животном или человеке, едина в сущности своей. Следует очень вдуматься в понятие основного </w:t>
      </w:r>
      <w:r>
        <w:rPr>
          <w:i/>
          <w:iCs/>
          <w:color w:val="000000"/>
          <w:lang w:val="en-US" w:eastAsia="en-US"/>
        </w:rPr>
        <w:t>Единства Космоса.</w:t>
      </w:r>
    </w:p>
    <w:p>
      <w:pPr>
        <w:pStyle w:val="Normal"/>
        <w:keepNext w:val="true"/>
        <w:overflowPunct w:val="false"/>
        <w:autoSpaceDE w:val="false"/>
        <w:jc w:val="both"/>
        <w:textAlignment w:val="baseline"/>
        <w:rPr>
          <w:color w:val="000000"/>
          <w:lang w:val="en-US" w:eastAsia="en-US"/>
        </w:rPr>
      </w:pPr>
      <w:r>
        <w:rPr>
          <w:color w:val="000000"/>
          <w:lang w:val="en-US" w:eastAsia="en-US"/>
        </w:rPr>
        <w:t>6. Каждая божественная искра-монада в огненном естестве своем едина со всеми прочими монадами, но те сочетания энергий, с которыми она приходит в соприкосновение, выявляют ее потенциал, окрашивая его соответственно сочетанию, так творятся все разнообразия. В «Агни Йоге», § 275, дано прекрасное пояснение – «Дух остается неприкосновенным. Огненное зерно духа остается в стихийной цельности, ибо значение стихий неизменяемо, но эманация зерна изменяется от роста сознания. Так можно понять, что зерно духа есть частица стихийного огня, а накопленная вокруг него энергия есть сознание... Можете прибавить к пламени любой химический состав и тем заменить цвет и размер его, но стихийная сущность огня останется неизменною».</w:t>
      </w:r>
    </w:p>
    <w:p>
      <w:pPr>
        <w:pStyle w:val="Normal"/>
        <w:keepNext w:val="true"/>
        <w:overflowPunct w:val="false"/>
        <w:autoSpaceDE w:val="false"/>
        <w:jc w:val="both"/>
        <w:textAlignment w:val="baseline"/>
        <w:rPr/>
      </w:pPr>
      <w:r>
        <w:rPr>
          <w:color w:val="000000"/>
          <w:lang w:val="en-US" w:eastAsia="en-US"/>
        </w:rPr>
        <w:t xml:space="preserve">7. Также не забывайте, что состояние нирваны есть состояние достижения высшего проявленного совершенства в </w:t>
      </w:r>
      <w:r>
        <w:rPr>
          <w:i/>
          <w:iCs/>
          <w:color w:val="000000"/>
          <w:lang w:val="en-US" w:eastAsia="en-US"/>
        </w:rPr>
        <w:t xml:space="preserve">соответствии с данным циклом эволюции для каждого царства и вида. </w:t>
      </w:r>
      <w:r>
        <w:rPr>
          <w:color w:val="000000"/>
          <w:lang w:val="en-US" w:eastAsia="en-US"/>
        </w:rPr>
        <w:t>Так и сознание-инстинкт растений и животных во время Пралайи может иметь свою соответствующую нирвану. Степеней нирваны столько, сколько циклов совершенствования в Беспредельности. Но всегда она будет выражением достижения максимума совершенства в соответствии с определенной стадией эволюции. Но про Космическую Основу или Субстанцию мы можем лишь сказать, что она пребывает в состоянии потенциальной Паранирваны. Космическая Субстанция, Дух-Материя, простирающаяся в Беспредельности, есть Божественная Основа, или Потенциал всего Сущего, и в своих бесконечных проявлениях, дифференциациях и сменах форм она стремится к беспредельному совершенствованию и самосознанию в них, в этих формах. Ответит ли это Вашему запросу, не знаю, но иначе понять его не могл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174. (Апр. 11).</w:t>
      </w:r>
      <w:r>
        <w:rPr>
          <w:color w:val="000000"/>
          <w:lang w:val="en-US" w:eastAsia="en-US"/>
        </w:rPr>
        <w:t xml:space="preserve"> Явим большую суровость и спокойствие в действии, спокойствие среди вихрей, спокойствие в мыслях и чувствах и теле своем. Направим мысли на преодоление иллюзии пространства. Дух вездесущ, не тело, но дух. Атрибуты духа от Огня, и сам он Огонь. Объединение на расстоянии – тоже в духе, но через сердце, ибо сердце есть огненный аппарат духа. Дух вечен, ибо зажжен от вечного пламени жизни. Сущность материи тоже вечна. Сущность материи – тоже Огонь. Живем в мире Огня, прикрытого внешнею формой вещей. Атомная энергия есть энергия огненная. Стихия Огня всепроникающая. Общение на расстоянии идет Огнем. Называем его Общением Огненным. Овладение всеми чувствами необходимо потому, что приводит к спокойствию, то есть уравновешиванию всех энергий организма, то есть к равновесию. Явление астральных течений и вихри мешают обузданию тех же явлений внутри человеческого микрокосма, но дух, овладевший собою и их обуздавший в себе, тем самым, при выходе из тела в пространство, в спокойствии и равновесии полном, становится их властелином и не подчиняется им. Повелителем стихий становится победитель. Вот почему настаиваю на победе в себе над всем, что не созвучно достоинству духа, что непристойно явлению пути в Беспредельность, над всем, что не согласуется с Великим Служением. Пусть это будет даже мелочь, но значение малого в великом часто совершенно упускается из вида, и гигант духа подскальзывается на апельсиновой корке. Именно на мелочах обихода испытуется огненность духа, того самого обихода, который угасил столько огней. Сохранить необычность в обычном и огненность духа в сумерках обыденности будет победой над нею. Сколько людей начинало жизнь в огнях устремлений, и сколько их угасало, удушаемых обыденностью. В духе преодолевается тягость и ограниченность плотного мира. Огненные атрибуты духа утверждаются вопреки и перед лицом самой ярой, самой убедительной, самой неотрицаемой очевидности. Дух остается верен до конца светоносной сущности своего Первородства, и осознание Его несет через жизнь, какова бы она ни была и что бы с ним, с оболочками его ни происходило. Он отделяет себя от четырех низших, зная, что временны они все, его облекающие только на срок. Спокойствие духа, равновесие духа дает спокойствие телу и всем оболочкам. Признавая огненное начало духа в себе, атрибуты его утверждаем для проявления их и в облекающих его проводниках.</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147</w:t>
      </w:r>
      <w:r>
        <w:rPr>
          <w:color w:val="000000"/>
          <w:lang w:val="en-US" w:eastAsia="en-US"/>
        </w:rPr>
        <w:t>. Вода разрушает самые твердые породы, даже если течет по капле. Так же и воздействие психической энергии неодолимо, если применены ритм и постоянство. Волны таких воздействий могут преодолеть самые, казалось бы, трудные и невозможные преграды, разрушая их и сметая со своего пути. Невидимая и неслышимая, воздействует она мощно. Выпущенную стрелу не держат за хвост. Точно так же и заряд психической энергии, выпущенный в пространство, предоставляют самостоятельному действию, не удерживая ее в сознании, но зная, что она точно и неуклонно выполнит порученное ей задание. Главное – ей не мешать и своими сомнениями, колебаниями и неуверенностью не разрушать ее монолитного и целеустремленного действия. Каждое колебание передается ей по нити связи и мешает выполнению поручения. Эта особенность психической энергии действовать самостоятельно по линии заложенного в ней устремления должна быть осознана и учтена. Подобно тому, как посланному дается то или иное поручение и указание, как его выполнить, дается психической энергии поручение или приказ, облеченный в четкую, законченную форму мысли, и посылается в пространство или определенным лицам для выполнения. Конечно, эти посылки не должны быть от тьмы или насыщены какими-либо отрицательными эмоциям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068. (М. А. Й.).</w:t>
      </w:r>
      <w:r>
        <w:rPr>
          <w:color w:val="000000"/>
          <w:lang w:val="en-US" w:eastAsia="en-US"/>
        </w:rPr>
        <w:t xml:space="preserve"> Принцип открытости Высшего Мира для устремляющегося к нему духа остается неизменным, ибо устремление – ключ от всех врат. Недаром даже разбойнику была Обещана Близость Владыки. Итак, основное условие – это силы найти в себе устремиться. Цепи земные магнитно влекут дух к Земле. Это влечение можно преодолеть только устремлением. Но огонь устремления не всегда горит достаточно ярко. И тогда надо вызвать огонь, собравши в сознании моменты взлетов, подъема и восхищения духа, которые были уже в прошлом, то есть устремиться вперед по вершинам. Будем помнить при этом, что ритм восхождения чередуется пралайями сознания и что это явление законно. Будем помнить и то, что следующий очередной взлет будет выше и ярче и принесет много радости духу.</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071. (Гуру).</w:t>
      </w:r>
      <w:r>
        <w:rPr>
          <w:color w:val="000000"/>
          <w:lang w:val="en-US" w:eastAsia="en-US"/>
        </w:rPr>
        <w:t xml:space="preserve"> Принцип долбления водой камня будем прилагать в применении к жизни. Рано или поздно, но перед силой ритмического приказа воли отступят противоборствующие условия. Уверенности терять нельзя, а также и забывать того, что пространственное воздействие не может не принести следствий. Мысль, пущенная в пространство, обладает свойством самостоятельности действия. Нужно ее отпустить, дав ей точно определенное поручение. Психическая энергия может действовать самоотделенн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b/>
          <w:b/>
          <w:bCs/>
          <w:color w:val="000000"/>
          <w:lang w:val="en-US" w:eastAsia="en-US"/>
        </w:rPr>
      </w:pPr>
      <w:r>
        <w:rPr>
          <w:b/>
          <w:bCs/>
          <w:color w:val="000000"/>
          <w:lang w:val="en-US" w:eastAsia="en-US"/>
        </w:rPr>
        <w:t>См. также разделы 3.4; 7.17.</w:t>
      </w:r>
    </w:p>
    <w:p>
      <w:pPr>
        <w:pStyle w:val="Normal"/>
        <w:keepNext w:val="true"/>
        <w:overflowPunct w:val="false"/>
        <w:autoSpaceDE w:val="false"/>
        <w:jc w:val="both"/>
        <w:textAlignment w:val="baseline"/>
        <w:rPr>
          <w:b/>
          <w:b/>
          <w:bCs/>
          <w:color w:val="000000"/>
          <w:lang w:val="en-US" w:eastAsia="en-US"/>
        </w:rPr>
      </w:pPr>
      <w:r>
        <w:rPr>
          <w:b/>
          <w:bCs/>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sectPr>
          <w:footnotePr>
            <w:numFmt w:val="decimal"/>
          </w:footnotePr>
          <w:type w:val="continuous"/>
          <w:pgSz w:orient="landscape" w:w="16838" w:h="11906"/>
          <w:pgMar w:left="9526" w:right="1361" w:gutter="0" w:header="851" w:top="1134" w:footer="964" w:bottom="1276"/>
          <w:formProt w:val="false"/>
          <w:titlePg/>
          <w:textDirection w:val="lrTb"/>
          <w:docGrid w:type="default" w:linePitch="360" w:charSpace="0"/>
        </w:sectPr>
      </w:pPr>
    </w:p>
    <w:p>
      <w:pPr>
        <w:pStyle w:val="Normal"/>
        <w:keepNext w:val="true"/>
        <w:numPr>
          <w:ilvl w:val="0"/>
          <w:numId w:val="0"/>
        </w:numPr>
        <w:overflowPunct w:val="false"/>
        <w:autoSpaceDE w:val="false"/>
        <w:jc w:val="center"/>
        <w:textAlignment w:val="baseline"/>
        <w:outlineLvl w:val="1"/>
        <w:rPr>
          <w:b/>
          <w:b/>
          <w:bCs/>
          <w:color w:val="000000"/>
          <w:lang w:val="en-US" w:eastAsia="en-US"/>
        </w:rPr>
      </w:pPr>
      <w:bookmarkStart w:id="14" w:name="__RefHeading___Toc132095766"/>
      <w:bookmarkEnd w:id="14"/>
      <w:r>
        <w:rPr>
          <w:b/>
          <w:bCs/>
          <w:color w:val="000000"/>
          <w:lang w:val="en-US" w:eastAsia="en-US"/>
        </w:rPr>
        <w:t>1.5. Разнообразие форм жизни и разума во Вселенной</w:t>
      </w:r>
    </w:p>
    <w:p>
      <w:pPr>
        <w:pStyle w:val="Normal"/>
        <w:keepNext w:val="true"/>
        <w:overflowPunct w:val="false"/>
        <w:autoSpaceDE w:val="false"/>
        <w:jc w:val="both"/>
        <w:textAlignment w:val="baseline"/>
        <w:rPr>
          <w:b/>
          <w:b/>
          <w:bCs/>
          <w:color w:val="000000"/>
          <w:lang w:val="en-US" w:eastAsia="en-US"/>
        </w:rPr>
      </w:pPr>
      <w:r>
        <w:rPr>
          <w:b/>
          <w:bCs/>
          <w:color w:val="000000"/>
          <w:lang w:val="en-US" w:eastAsia="en-US"/>
        </w:rPr>
      </w:r>
    </w:p>
    <w:p>
      <w:pPr>
        <w:pStyle w:val="Normal"/>
        <w:keepNext w:val="true"/>
        <w:overflowPunct w:val="false"/>
        <w:autoSpaceDE w:val="false"/>
        <w:jc w:val="both"/>
        <w:textAlignment w:val="baseline"/>
        <w:rPr/>
      </w:pPr>
      <w:r>
        <w:rPr>
          <w:b/>
          <w:bCs/>
          <w:color w:val="000000"/>
          <w:lang w:val="en-US" w:eastAsia="en-US"/>
        </w:rPr>
        <w:t>4.078.</w:t>
      </w:r>
      <w:r>
        <w:rPr>
          <w:color w:val="000000"/>
          <w:lang w:val="en-US" w:eastAsia="en-US"/>
        </w:rPr>
        <w:t xml:space="preserve"> Невозможно было оторвать внимание от разложения клетки гранита; когда она достигает явления, сравнимого с клеткою беспозвоночных, – почти тот же пульс.</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4.101.</w:t>
      </w:r>
      <w:r>
        <w:rPr>
          <w:color w:val="000000"/>
          <w:lang w:val="en-US" w:eastAsia="en-US"/>
        </w:rPr>
        <w:t xml:space="preserve"> Присутствую при опыте перенесения силы человеческой на расстояние. Можно позвать любой предмет, можно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ит все слои сущего. Не молотом соединим, но пронзаем мыслью даже составные предметы.</w:t>
      </w:r>
    </w:p>
    <w:p>
      <w:pPr>
        <w:pStyle w:val="Normal"/>
        <w:keepNext w:val="true"/>
        <w:overflowPunct w:val="false"/>
        <w:autoSpaceDE w:val="false"/>
        <w:jc w:val="both"/>
        <w:textAlignment w:val="baseline"/>
        <w:rPr>
          <w:color w:val="000000"/>
          <w:lang w:val="en-US" w:eastAsia="en-US"/>
        </w:rPr>
      </w:pPr>
      <w:r>
        <w:rPr>
          <w:color w:val="000000"/>
          <w:lang w:val="en-US" w:eastAsia="en-US"/>
        </w:rPr>
        <w:t>«Мудрость во всем», – помнит индус. «Сотрудничество во всем», – прибавит век Майтрейи. Не по приказу, не по гармонии, но молнией мысли соединяются сотрудники.</w:t>
      </w:r>
    </w:p>
    <w:p>
      <w:pPr>
        <w:pStyle w:val="Normal"/>
        <w:keepNext w:val="true"/>
        <w:overflowPunct w:val="false"/>
        <w:autoSpaceDE w:val="false"/>
        <w:jc w:val="both"/>
        <w:textAlignment w:val="baseline"/>
        <w:rPr>
          <w:color w:val="000000"/>
          <w:lang w:val="en-US" w:eastAsia="en-US"/>
        </w:rPr>
      </w:pPr>
      <w:r>
        <w:rPr>
          <w:color w:val="000000"/>
          <w:lang w:val="en-US" w:eastAsia="en-US"/>
        </w:rPr>
        <w:t>Явление кооперации различных слоев материи характерно для Нового Мира. Каждая эпоха имеет свой призыв. Сила мысли будет зовущим началом Нового Мира.</w:t>
      </w:r>
    </w:p>
    <w:p>
      <w:pPr>
        <w:pStyle w:val="Normal"/>
        <w:keepNext w:val="true"/>
        <w:overflowPunct w:val="false"/>
        <w:autoSpaceDE w:val="false"/>
        <w:jc w:val="both"/>
        <w:textAlignment w:val="baseline"/>
        <w:rPr>
          <w:color w:val="000000"/>
          <w:lang w:val="en-US" w:eastAsia="en-US"/>
        </w:rPr>
      </w:pPr>
      <w:r>
        <w:rPr>
          <w:color w:val="000000"/>
          <w:lang w:val="en-US" w:eastAsia="en-US"/>
        </w:rPr>
        <w:t>Пробуйте наблюдать жизнь так называемых неодушевленных предметов. Замечайте ваше воздействие на них. Не всегда смешон человек, говорящий с вещами. Окутывание мыслью служит созданием как бы целой атмосферы. Также роящийся столб мыслей проникает пространства дальних миров. Думайте о мысли, как о реальном факторе жизни. Отсюда проистекает суровый контроль над потоком мысл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5.064.</w:t>
      </w:r>
      <w:r>
        <w:rPr>
          <w:color w:val="000000"/>
          <w:lang w:val="en-US" w:eastAsia="en-US"/>
        </w:rPr>
        <w:t xml:space="preserve"> Космос гласит – во всех атомах жизнь бьет и двигает явлениями эволюции. Но Космос гласит о всех не только органических проявлениях, но возглашает психожизнь. Психодинамика духа – основа Бытия. Психоглаз – основа зрения. Психодуховная, явленная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Тогда не только познаете мир, но узрите все беспредельные миры Космоса. Найдем смысл мирам окружающим и Высшему Разуму.</w:t>
      </w:r>
    </w:p>
    <w:p>
      <w:pPr>
        <w:pStyle w:val="Normal"/>
        <w:keepNext w:val="true"/>
        <w:overflowPunct w:val="false"/>
        <w:autoSpaceDE w:val="false"/>
        <w:jc w:val="both"/>
        <w:textAlignment w:val="baseline"/>
        <w:rPr>
          <w:color w:val="000000"/>
          <w:lang w:val="en-US" w:eastAsia="en-US"/>
        </w:rPr>
      </w:pPr>
      <w:r>
        <w:rPr>
          <w:color w:val="000000"/>
          <w:lang w:val="en-US" w:eastAsia="en-US"/>
        </w:rPr>
        <w:t>Все клеточки не просто развитие, но сущая психодинамика Космоса. Человек и продолжение его есть также психодинамика, разлитая в Космосе. Когда знающие принцип психодинамики будут сознавать, что для продолжения рода человеческого и нарождения шестой расы нужно продвинуться психодинамично, тогда человечество достигнет космической энергии. Утвержденные принципы жизни и движение ту формулу несут с собою – понятие смен и последовательности, ведущих к Беспредельности.</w:t>
      </w:r>
    </w:p>
    <w:p>
      <w:pPr>
        <w:pStyle w:val="Normal"/>
        <w:keepNext w:val="true"/>
        <w:overflowPunct w:val="false"/>
        <w:autoSpaceDE w:val="false"/>
        <w:jc w:val="both"/>
        <w:textAlignment w:val="baseline"/>
        <w:rPr>
          <w:color w:val="000000"/>
          <w:lang w:val="en-US" w:eastAsia="en-US"/>
        </w:rPr>
      </w:pPr>
      <w:r>
        <w:rPr>
          <w:color w:val="000000"/>
          <w:lang w:val="en-US" w:eastAsia="en-US"/>
        </w:rPr>
        <w:t>Смерть организма уявляется, как известного рода химическая реакция, но человек, наносящий убийство психожизни духа своего сознания, становится в ряд явленных истребителей движения космического творчества. Крылья существования в психожизни беспредельны и уносят проявленные огни к сердцу самого солнц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5.075.</w:t>
      </w:r>
      <w:r>
        <w:rPr>
          <w:color w:val="000000"/>
          <w:lang w:val="en-US" w:eastAsia="en-US"/>
        </w:rPr>
        <w:t xml:space="preserve"> Когда предназначено Космосом развитие разновидностей, то как же не применить этот закон к Сферам Высшим? Красота жизни – в утверждении разновидностей. Космос не любит однородности. Космос разлит в сознании миллиардов форм. Устраните из жизни боязнь приобретений различных течений. </w:t>
      </w:r>
      <w:r>
        <w:rPr>
          <w:i/>
          <w:iCs/>
          <w:color w:val="000000"/>
          <w:lang w:val="en-US" w:eastAsia="en-US"/>
        </w:rPr>
        <w:t>Закон многородный</w:t>
      </w:r>
      <w:r>
        <w:rPr>
          <w:color w:val="000000"/>
          <w:lang w:val="en-US" w:eastAsia="en-US"/>
        </w:rPr>
        <w:t xml:space="preserve"> помнит все формы Бытия. И не создавайте себе ничтожной кармы, изгоняя из существующей жизни радость разновидности. Принятием в сознание принципа разновидности человечество сможет приложить новые формы в понимании дальних миров. Миры новые слагаются новыми формами. Миры новые обновите пониманием, нетождественным с вами и вашими порождениями, но стройте новую твердыню на лучших началах.</w:t>
      </w:r>
    </w:p>
    <w:p>
      <w:pPr>
        <w:pStyle w:val="Normal"/>
        <w:keepNext w:val="true"/>
        <w:overflowPunct w:val="false"/>
        <w:autoSpaceDE w:val="false"/>
        <w:jc w:val="both"/>
        <w:textAlignment w:val="baseline"/>
        <w:rPr>
          <w:color w:val="000000"/>
          <w:lang w:val="en-US" w:eastAsia="en-US"/>
        </w:rPr>
      </w:pPr>
      <w:r>
        <w:rPr>
          <w:color w:val="000000"/>
          <w:lang w:val="en-US" w:eastAsia="en-US"/>
        </w:rPr>
        <w:t>Наука изучает мировую историю, и периоды низших проявлений установлены, также и постепенное развитие. Но параллельное продвижение не даст картины будущего, потому пусть каждый наметит себе прогрессирующую линию, ведущую к одному из высших миров. Наука приближения новых форм Бытия даст человечеству тонкость понимания Беспредельности.</w:t>
      </w:r>
    </w:p>
    <w:p>
      <w:pPr>
        <w:pStyle w:val="Normal"/>
        <w:keepNext w:val="true"/>
        <w:overflowPunct w:val="false"/>
        <w:autoSpaceDE w:val="false"/>
        <w:jc w:val="both"/>
        <w:textAlignment w:val="baseline"/>
        <w:rPr>
          <w:color w:val="000000"/>
          <w:lang w:val="en-US" w:eastAsia="en-US"/>
        </w:rPr>
      </w:pPr>
      <w:r>
        <w:rPr>
          <w:color w:val="000000"/>
          <w:lang w:val="en-US" w:eastAsia="en-US"/>
        </w:rPr>
        <w:t>Истинно, зачем параллельность, когда каждому дан шаг гигант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5.077.</w:t>
      </w:r>
      <w:r>
        <w:rPr>
          <w:color w:val="000000"/>
          <w:lang w:val="en-US" w:eastAsia="en-US"/>
        </w:rPr>
        <w:t xml:space="preserve"> Как можно утверждать, что явление атома лишено психической жизни? Разве живой организм может состоять из мертвенности, когда явление жизни может быть обусловлено только жизненностью? Между тем, принцип психожизни утверждается всем Космосом. Мысль психической жизни в каждом атоме Нами утверждается во всех проявлениях Космоса. Мы утверждаем, что даже творческое сознание является психожизнью, иначе говоря, Огнем Пространства. Психическая жизнь заложена в высших мирах беспредельно!</w:t>
      </w:r>
    </w:p>
    <w:p>
      <w:pPr>
        <w:pStyle w:val="Normal"/>
        <w:keepNext w:val="true"/>
        <w:overflowPunct w:val="false"/>
        <w:autoSpaceDE w:val="false"/>
        <w:jc w:val="both"/>
        <w:textAlignment w:val="baseline"/>
        <w:rPr>
          <w:color w:val="0000FF"/>
          <w:lang w:val="en-US" w:eastAsia="en-US"/>
        </w:rPr>
      </w:pPr>
      <w:r>
        <w:rPr>
          <w:color w:val="0000FF"/>
          <w:lang w:val="en-US" w:eastAsia="en-US"/>
        </w:rPr>
        <w:t>Жизнь атома является многосторонней, и виды путей также разнородны. Пути описывают иногда круг, являя комбинации сознательные; иногда, разобщаясь, стремясь пространственно, и тупой угол возрастает с каждым проявлением.</w:t>
      </w:r>
    </w:p>
    <w:p>
      <w:pPr>
        <w:pStyle w:val="Normal"/>
        <w:keepNext w:val="true"/>
        <w:overflowPunct w:val="false"/>
        <w:autoSpaceDE w:val="false"/>
        <w:jc w:val="both"/>
        <w:textAlignment w:val="baseline"/>
        <w:rPr>
          <w:color w:val="0000FF"/>
          <w:lang w:val="en-US" w:eastAsia="en-US"/>
        </w:rPr>
      </w:pPr>
      <w:r>
        <w:rPr>
          <w:color w:val="0000FF"/>
          <w:lang w:val="en-US" w:eastAsia="en-US"/>
        </w:rPr>
        <w:t>Но самый высокий путь объединения называется Венцом Космоса, когда круг переплетенных жизней завершается. Самый высокий и огненный Путь!</w:t>
      </w:r>
    </w:p>
    <w:p>
      <w:pPr>
        <w:pStyle w:val="Normal"/>
        <w:keepNext w:val="true"/>
        <w:overflowPunct w:val="false"/>
        <w:autoSpaceDE w:val="false"/>
        <w:jc w:val="both"/>
        <w:textAlignment w:val="baseline"/>
        <w:rPr>
          <w:color w:val="000000"/>
          <w:lang w:val="en-US" w:eastAsia="en-US"/>
        </w:rPr>
      </w:pPr>
      <w:r>
        <w:rPr>
          <w:color w:val="000000"/>
          <w:lang w:val="en-US" w:eastAsia="en-US"/>
        </w:rPr>
        <w:t> </w:t>
      </w:r>
    </w:p>
    <w:p>
      <w:pPr>
        <w:pStyle w:val="Normal"/>
        <w:keepNext w:val="true"/>
        <w:overflowPunct w:val="false"/>
        <w:autoSpaceDE w:val="false"/>
        <w:jc w:val="both"/>
        <w:textAlignment w:val="baseline"/>
        <w:rPr/>
      </w:pPr>
      <w:r>
        <w:rPr>
          <w:b/>
          <w:bCs/>
          <w:color w:val="000000"/>
          <w:lang w:val="en-US" w:eastAsia="en-US"/>
        </w:rPr>
        <w:t>5.139.</w:t>
      </w:r>
      <w:r>
        <w:rPr>
          <w:color w:val="000000"/>
          <w:lang w:val="en-US" w:eastAsia="en-US"/>
        </w:rPr>
        <w:t xml:space="preserve"> Космический Магнит собирает явленные, предназначенные объекты, которые составляют одно целое, входящее в цепь эволюции. Трудно сказать, которое из соединений Космического Магнита прямо или косвенно примыкает к цепи эволюции. Когда земная сфера принимает токи в минимальном количестве, тогда остается избыток энергий, которые ждут применения. Творчество неисчерпаемо. И когда часть силы принята, а другая несется, как ищущая сила, тогда своевременно разрядить нужно силу непримененную.</w:t>
      </w:r>
    </w:p>
    <w:p>
      <w:pPr>
        <w:pStyle w:val="Normal"/>
        <w:keepNext w:val="true"/>
        <w:overflowPunct w:val="false"/>
        <w:autoSpaceDE w:val="false"/>
        <w:jc w:val="both"/>
        <w:textAlignment w:val="baseline"/>
        <w:rPr/>
      </w:pPr>
      <w:r>
        <w:rPr>
          <w:color w:val="000000"/>
          <w:lang w:val="en-US" w:eastAsia="en-US"/>
        </w:rPr>
        <w:t xml:space="preserve">Конечно, на дальних мирах положение настолько противоположно, что человечество, найдя всю явленную силу в </w:t>
      </w:r>
      <w:r>
        <w:rPr>
          <w:i/>
          <w:iCs/>
          <w:color w:val="000000"/>
          <w:lang w:val="en-US" w:eastAsia="en-US"/>
        </w:rPr>
        <w:t>законе восприятия</w:t>
      </w:r>
      <w:r>
        <w:rPr>
          <w:color w:val="000000"/>
          <w:lang w:val="en-US" w:eastAsia="en-US"/>
        </w:rPr>
        <w:t xml:space="preserve">, может устремиться к дальнейшему восхождению. Ведь утверждена жизнь на принципе союза, союза духа и материи, союза Начал, союза, утвержденного всем Космосом. Союз – основа Космического Магнита, и в проявлениях распадения ищите только </w:t>
      </w:r>
      <w:r>
        <w:rPr>
          <w:i/>
          <w:iCs/>
          <w:color w:val="000000"/>
          <w:lang w:val="en-US" w:eastAsia="en-US"/>
        </w:rPr>
        <w:t>закон совершенствования</w:t>
      </w:r>
      <w:r>
        <w:rPr>
          <w:color w:val="000000"/>
          <w:lang w:val="en-US" w:eastAsia="en-US"/>
        </w:rPr>
        <w:t>.</w:t>
      </w:r>
    </w:p>
    <w:p>
      <w:pPr>
        <w:pStyle w:val="Normal"/>
        <w:keepNext w:val="true"/>
        <w:overflowPunct w:val="false"/>
        <w:autoSpaceDE w:val="false"/>
        <w:jc w:val="both"/>
        <w:textAlignment w:val="baseline"/>
        <w:rPr>
          <w:color w:val="000000"/>
          <w:lang w:val="en-US" w:eastAsia="en-US"/>
        </w:rPr>
      </w:pPr>
      <w:r>
        <w:rPr>
          <w:color w:val="000000"/>
          <w:lang w:val="en-US" w:eastAsia="en-US"/>
        </w:rPr>
        <w:t>Явите понимание красоте перемен существований. Устремитесь к слиянию с Космическим Магнитом.</w:t>
      </w:r>
    </w:p>
    <w:p>
      <w:pPr>
        <w:pStyle w:val="Normal"/>
        <w:keepNext w:val="true"/>
        <w:overflowPunct w:val="false"/>
        <w:autoSpaceDE w:val="false"/>
        <w:jc w:val="both"/>
        <w:textAlignment w:val="baseline"/>
        <w:rPr>
          <w:color w:val="000000"/>
          <w:lang w:val="en-US" w:eastAsia="en-US"/>
        </w:rPr>
      </w:pPr>
      <w:r>
        <w:rPr>
          <w:color w:val="000000"/>
          <w:lang w:val="en-US" w:eastAsia="en-US"/>
        </w:rPr>
        <w:t> </w:t>
      </w:r>
    </w:p>
    <w:p>
      <w:pPr>
        <w:pStyle w:val="Normal"/>
        <w:keepNext w:val="true"/>
        <w:overflowPunct w:val="false"/>
        <w:autoSpaceDE w:val="false"/>
        <w:jc w:val="both"/>
        <w:textAlignment w:val="baseline"/>
        <w:rPr/>
      </w:pPr>
      <w:r>
        <w:rPr>
          <w:b/>
          <w:bCs/>
          <w:color w:val="000000"/>
          <w:lang w:val="en-US" w:eastAsia="en-US"/>
        </w:rPr>
        <w:t>9.229.</w:t>
      </w:r>
      <w:r>
        <w:rPr>
          <w:color w:val="000000"/>
          <w:lang w:val="en-US" w:eastAsia="en-US"/>
        </w:rPr>
        <w:t xml:space="preserve"> Когда спросят, обитаемы ли миры? Скажите утвердительно. Конечно, с точки зрения земной пребывание не везде, но как таковые по существу, миры обитаемы. Конечно, все это различные эволюции, не всегда доступные друг для друга. Но 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 Обратимся опять к вреду убийства. Каждый взрыв нарушает равновесие многих невидимых нам существ. Не миллионы, но несчетные миллиарды повержены войною. Не нужно забывать все возмущения атмосферические от газов и взрывов. Не оккультизм это, но научный здравый смысл. Так пусть человечество не забывает о возвратном удар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0.365.</w:t>
      </w:r>
      <w:r>
        <w:rPr>
          <w:color w:val="000000"/>
          <w:lang w:val="en-US" w:eastAsia="en-US"/>
        </w:rPr>
        <w:t xml:space="preserve"> Несмотря на все достижения науки, люди особенно трудно понимают наполненность пространства. Они говорят о микробах, о неуловимых сущностях, но все-таки подумать о наполненности пространства им почти невозможно. Сказка для них, если напомнить, что так называемый воздух наполнен сущностями разных эволюций. Также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несметных легионов сущностей. Можно иногда в школах показать детям на сильных микроскопах наполненность пространства. Они должны приучаться к воздействию психической энергии. Взгляд развитого человека действует на сущности, даже под стеклом микроскопа малые сущности начинают беспокоиться и ощущать токи глаз. Не есть ли это зачаток живого и мертвого глаза? Огненный путь нуждается в представлении наполнения пространств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1.271.</w:t>
      </w:r>
      <w:r>
        <w:rPr>
          <w:color w:val="000000"/>
          <w:lang w:val="en-US" w:eastAsia="en-US"/>
        </w:rPr>
        <w:t xml:space="preserve"> Утверждают, что из каждого живого организма в Природе можно извлечь кровь. Мир настолько мощен в своем потенциале, что нужно проникнуться смыслом этой великой формулы. Привыкнув к физическим определениям, человек употребляет все формулы физически, потому нужно переродить это искажение и вернуться к сознательному употреблению высших понятий. Не кровь можно выжать из камня, но фохатическую искру, которая живет и воодушевляет каждый организм в Природе. И в духовном Мире тот же закон. Но по мере возрастания сознательного сотрудничества с Космическим Магнитом, дух приобретает тот огненный магнетизм, который соответствует фохатическим искрам. Ничто из физического психизма не имеет ничего общего с этим духовным магнетизмом. Именно, высокий опыт Агни Йоги дает этот духовный магнетизм. Настолько мощно воздействие такого магнетизма, что мысль такого Агни Йога, притягивая из пространства фохатические искры, творит Волю Пославшего. На пути к Миру Огненному притяжение духа есть великое творчеств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1.587.</w:t>
      </w:r>
      <w:r>
        <w:rPr>
          <w:color w:val="000000"/>
          <w:lang w:val="en-US" w:eastAsia="en-US"/>
        </w:rPr>
        <w:t xml:space="preserve"> О сердце всегда хорошо сказать. О самом нужном уместно упомянуть. Именно, где сердце, там и Огонь. Каждый путник не выйдет без огнива, не забудет, что оно понадобится ночью. Так без сердца наступает ночь духа. Не преграды страшны, но бессердечие каменное. Нет человека без сердца, ни животного, ни растения, ни даже камня. Значит бессердечие уже не в Мире проявленном, но в хаос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4.113.</w:t>
      </w:r>
      <w:r>
        <w:rPr>
          <w:color w:val="000000"/>
          <w:lang w:val="en-US" w:eastAsia="en-US"/>
        </w:rPr>
        <w:t xml:space="preserve"> Урусвати в полетах к дальним мирам ощущала особенность всего их бытия. Может казаться странным, что при основе единства представляются столь многие различия, даже при явлениях, которые внешне напоминают земные. Также поражает их внутренняя особенность. Цвета иногда почти напоминают земные краски, но сущность их совершенно иная. Глубина и прозрачность несравнимы с морями Земли. Сама атмосфера как бы радужна. Но такая радужность не походит на радугу земную. Рыбы летают, но их краски неповторяемы среди земных. Оперение птиц несхоже в своих цветах с самыми роскошными птицами Земли. Люди напоминают земных, но, в то же время, поражают тончайшими тканями. Все почти напоминает лучшее пение земное, но смысл голосов иной. Такое различие поражает земное сознание. Нужно привыкать к просторам разнообразия.</w:t>
      </w:r>
    </w:p>
    <w:p>
      <w:pPr>
        <w:pStyle w:val="Normal"/>
        <w:keepNext w:val="true"/>
        <w:overflowPunct w:val="false"/>
        <w:autoSpaceDE w:val="false"/>
        <w:jc w:val="both"/>
        <w:textAlignment w:val="baseline"/>
        <w:rPr>
          <w:color w:val="000000"/>
          <w:lang w:val="en-US" w:eastAsia="en-US"/>
        </w:rPr>
      </w:pPr>
      <w:r>
        <w:rPr>
          <w:color w:val="000000"/>
          <w:lang w:val="en-US" w:eastAsia="en-US"/>
        </w:rPr>
        <w:t>Благо тем, кто и в плотном теле уже готов воспринять многообразие миров. Не подумайте, что это восприятие легко. Нужно собрать много опыта, чтобы допустить действительность. В слове «допустить» заключается смысл эволюции.</w:t>
      </w:r>
    </w:p>
    <w:p>
      <w:pPr>
        <w:pStyle w:val="Normal"/>
        <w:keepNext w:val="true"/>
        <w:overflowPunct w:val="false"/>
        <w:autoSpaceDE w:val="false"/>
        <w:jc w:val="both"/>
        <w:textAlignment w:val="baseline"/>
        <w:rPr>
          <w:color w:val="000000"/>
          <w:lang w:val="en-US" w:eastAsia="en-US"/>
        </w:rPr>
      </w:pPr>
      <w:r>
        <w:rPr>
          <w:color w:val="000000"/>
          <w:lang w:val="en-US" w:eastAsia="en-US"/>
        </w:rPr>
        <w:t>Можно встретить людей ученых, казалось бы просвещенных, которые не вмещают допущение миров разнообразных. Они тем самым не допускают и Мир Тонкий, но все тонкие чувства не допускают насилия.</w:t>
      </w:r>
    </w:p>
    <w:p>
      <w:pPr>
        <w:pStyle w:val="Normal"/>
        <w:keepNext w:val="true"/>
        <w:overflowPunct w:val="false"/>
        <w:autoSpaceDE w:val="false"/>
        <w:jc w:val="both"/>
        <w:textAlignment w:val="baseline"/>
        <w:rPr>
          <w:color w:val="000000"/>
          <w:lang w:val="en-US" w:eastAsia="en-US"/>
        </w:rPr>
      </w:pPr>
      <w:r>
        <w:rPr>
          <w:color w:val="000000"/>
          <w:lang w:val="en-US" w:eastAsia="en-US"/>
        </w:rPr>
        <w:t>Кто оттолкнет представление о Тонком Мире, тот приготовит себе там убогую лачугу. Нужно в себе воспитывать широкое допущение, без него нельзя летать в тонком теле. Робкое тонкое тело, если и выйдет из плоти, то будет толкаться около и озираться с ужасом. Не легко войти свободно в Мир Тонкий, чтобы без страха наблюдать и поучаться. Толпы Тонкого Мира так же полны особенностей, как и жизнь на дальних мирах. Светящаяся материя не походит на покровы земные. Так, среди неисчислимого разнообразия, нужно явить понимание единства.</w:t>
      </w:r>
    </w:p>
    <w:p>
      <w:pPr>
        <w:pStyle w:val="Normal"/>
        <w:keepNext w:val="true"/>
        <w:overflowPunct w:val="false"/>
        <w:autoSpaceDE w:val="false"/>
        <w:jc w:val="both"/>
        <w:textAlignment w:val="baseline"/>
        <w:rPr>
          <w:color w:val="000000"/>
          <w:lang w:val="en-US" w:eastAsia="en-US"/>
        </w:rPr>
      </w:pPr>
      <w:r>
        <w:rPr>
          <w:color w:val="000000"/>
          <w:lang w:val="en-US" w:eastAsia="en-US"/>
        </w:rPr>
        <w:t>Наша Обитель при единстве может быть примером разнообрази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4.273.</w:t>
      </w:r>
      <w:r>
        <w:rPr>
          <w:color w:val="000000"/>
          <w:lang w:val="en-US" w:eastAsia="en-US"/>
        </w:rPr>
        <w:t xml:space="preserve"> Урусвати знает, что самость подобна закопченному стеклу. Но среди самости имеются несколько видов. Кроме личной самости бывает самость родовая и даже расовая. Можно представить, сколько извращений истины происходит от такого наслоения отравленных чувств! Но мало того, существует еще и самость планетарная. Недавно вы слышали, что некие ученые утверждали, что жизнь имеется лишь на Земле. Они не только полагали об исключительном положении Земли, но они не подумали о существовании Тонкого Мира.</w:t>
      </w:r>
    </w:p>
    <w:p>
      <w:pPr>
        <w:pStyle w:val="Normal"/>
        <w:keepNext w:val="true"/>
        <w:overflowPunct w:val="false"/>
        <w:autoSpaceDE w:val="false"/>
        <w:jc w:val="both"/>
        <w:textAlignment w:val="baseline"/>
        <w:rPr>
          <w:color w:val="000000"/>
          <w:lang w:val="en-US" w:eastAsia="en-US"/>
        </w:rPr>
      </w:pPr>
      <w:r>
        <w:rPr>
          <w:color w:val="000000"/>
          <w:lang w:val="en-US" w:eastAsia="en-US"/>
        </w:rPr>
        <w:t>Теперь еще один ученый также берет на себя дерзость настаивать, что нигде в Беспредельности нет и не может быть жизни. Мало назвать такое невежество дерзостью. Только самая грубая самость может вносить в мир такие невежественные суждения. Ученые не берутся доказывать все условия, существующие в Беспредельности, но на основании самых ограниченных наблюдений они судят о всей Беспредельности!</w:t>
      </w:r>
    </w:p>
    <w:p>
      <w:pPr>
        <w:pStyle w:val="Normal"/>
        <w:keepNext w:val="true"/>
        <w:overflowPunct w:val="false"/>
        <w:autoSpaceDE w:val="false"/>
        <w:jc w:val="both"/>
        <w:textAlignment w:val="baseline"/>
        <w:rPr>
          <w:color w:val="000000"/>
          <w:lang w:val="en-US" w:eastAsia="en-US"/>
        </w:rPr>
      </w:pPr>
      <w:r>
        <w:rPr>
          <w:color w:val="000000"/>
          <w:lang w:val="en-US" w:eastAsia="en-US"/>
        </w:rPr>
        <w:t>Истинная наука не преподает ограничения, особенно же прискорбно, что в век расширения мысли могут быть такие косные гордецы. Нельзя иначе назвать тех, кто утверждает, что сама Беспредельность может подлежать их суждению. Они наносят великий вред, ибо стесняют задатки широкого мышления.</w:t>
      </w:r>
    </w:p>
    <w:p>
      <w:pPr>
        <w:pStyle w:val="Normal"/>
        <w:keepNext w:val="true"/>
        <w:overflowPunct w:val="false"/>
        <w:autoSpaceDE w:val="false"/>
        <w:jc w:val="both"/>
        <w:textAlignment w:val="baseline"/>
        <w:rPr>
          <w:color w:val="000000"/>
          <w:lang w:val="en-US" w:eastAsia="en-US"/>
        </w:rPr>
      </w:pPr>
      <w:r>
        <w:rPr>
          <w:color w:val="000000"/>
          <w:lang w:val="en-US" w:eastAsia="en-US"/>
        </w:rPr>
        <w:t> </w:t>
      </w:r>
      <w:r>
        <w:rPr>
          <w:color w:val="000000"/>
          <w:lang w:val="en-US" w:eastAsia="en-US"/>
        </w:rPr>
        <w:t>На Земле замечаются многие так называемые феномены, открываются необычные человеческие способности, их начинают наблюдать, но если будет вносимо запретительное отрицание, то создастся препятствие к эволюции. Поистине, свободная воля может причинить опустошение.</w:t>
      </w:r>
    </w:p>
    <w:p>
      <w:pPr>
        <w:pStyle w:val="Normal"/>
        <w:keepNext w:val="true"/>
        <w:overflowPunct w:val="false"/>
        <w:autoSpaceDE w:val="false"/>
        <w:jc w:val="both"/>
        <w:textAlignment w:val="baseline"/>
        <w:rPr>
          <w:color w:val="000000"/>
          <w:lang w:val="en-US" w:eastAsia="en-US"/>
        </w:rPr>
      </w:pPr>
      <w:r>
        <w:rPr>
          <w:color w:val="000000"/>
          <w:lang w:val="en-US" w:eastAsia="en-US"/>
        </w:rPr>
        <w:t>Мыслитель учил о пагубе ограничени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15.218:7/8</w:t>
      </w:r>
      <w:r>
        <w:rPr>
          <w:lang w:val="en-US" w:eastAsia="en-US"/>
        </w:rPr>
        <w:t xml:space="preserve">  </w:t>
      </w:r>
      <w:r>
        <w:rPr>
          <w:color w:val="000000"/>
          <w:lang w:val="en-US" w:eastAsia="en-US"/>
        </w:rPr>
        <w:t xml:space="preserve">7. 5) Также неправильно сказать, что материя есть начало пассивное, ибо материя без духа не существует. Так же, как нет, строго говоря, пассивного начала, ибо в мире проявленном все является пассивным и активным </w:t>
      </w:r>
      <w:r>
        <w:rPr>
          <w:i/>
          <w:iCs/>
          <w:color w:val="000000"/>
          <w:lang w:val="en-US" w:eastAsia="en-US"/>
        </w:rPr>
        <w:t xml:space="preserve">одновременно. </w:t>
      </w:r>
      <w:r>
        <w:rPr>
          <w:color w:val="000000"/>
          <w:lang w:val="en-US" w:eastAsia="en-US"/>
        </w:rPr>
        <w:t>Не упускайте из виду закона относительности! Также помните, что стадии или степени проявления духа-материи беспредельны! Во втором томе Учения сказано – «Материя есть состояние духа».</w:t>
      </w:r>
    </w:p>
    <w:p>
      <w:pPr>
        <w:pStyle w:val="Normal"/>
        <w:keepNext w:val="true"/>
        <w:overflowPunct w:val="false"/>
        <w:autoSpaceDE w:val="false"/>
        <w:jc w:val="both"/>
        <w:textAlignment w:val="baseline"/>
        <w:rPr>
          <w:color w:val="000000"/>
          <w:lang w:val="en-US" w:eastAsia="en-US"/>
        </w:rPr>
      </w:pPr>
      <w:r>
        <w:rPr>
          <w:color w:val="000000"/>
          <w:lang w:val="en-US" w:eastAsia="en-US"/>
        </w:rPr>
        <w:t xml:space="preserve">8. Потому пересмотрите и обдумайте глубже Ваше утверждение, что «Земля является по отношению ко всему существующему только материей, началом пассивным и ни для чего не является духом, началом активным». Но мы знаем, что раз ни один атом во всем Космосе не лишен жизни и сознания, то есть духа, то насколько же должны быть наполнены как тем, так и другим его мощные небесные тела, включая и нашу планету. Хотя людям и трудно постичь это, ибо они с трудом могут допустить наличие сознания даже в ближайших к нам формах жизни. Часто в философских и древних трудах можно встретить сравнение Земли с большим животным, имеющим свою особую жизнь, следовательно, и свое сознание или проявление духа. В Космосе нет пассивного начала. Запомните также, </w:t>
      </w:r>
      <w:r>
        <w:rPr>
          <w:i/>
          <w:iCs/>
          <w:color w:val="000000"/>
          <w:lang w:val="en-US" w:eastAsia="en-US"/>
        </w:rPr>
        <w:t>что Космос существует лишь взаимопрониканием и взаимодействием пространственных энергий, исходящих из неисчислимых миллиардов фокусов, или центров, наполняющих его и непрестанно образующихся в не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16.191:1</w:t>
      </w:r>
      <w:r>
        <w:rPr>
          <w:lang w:val="en-US" w:eastAsia="en-US"/>
        </w:rPr>
        <w:t xml:space="preserve">  </w:t>
      </w:r>
      <w:r>
        <w:rPr>
          <w:color w:val="000000"/>
          <w:lang w:val="en-US" w:eastAsia="en-US"/>
        </w:rPr>
        <w:t>1. Конечно, Божественное Начало разлито во всем сущем, и мощь Его может как создавать, так и разрушать целые миры. Потому человеческое сознание должно настолько поднять свое духовное восприятие, чтобы в полном согласии с этою Мощью творить благие причины. Каждое нарушение благих законов вызывает тяжкие последствия. Да, все имеет значение, и ценность не во внешнем проявлении или приложении, но лишь когда оно воспринято сознание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17.138:3</w:t>
      </w:r>
      <w:r>
        <w:rPr>
          <w:lang w:val="en-US" w:eastAsia="en-US"/>
        </w:rPr>
        <w:t xml:space="preserve">  </w:t>
      </w:r>
      <w:r>
        <w:rPr>
          <w:color w:val="000000"/>
          <w:lang w:val="en-US" w:eastAsia="en-US"/>
        </w:rPr>
        <w:t xml:space="preserve">3. Действительно, как объяснить начало и развитие нашего мира или планеты со всею жизнью на ней, если не признается эволюция всей Вселенной? Ведь множества не допускают еще населенности других миров. Слова Хр., что «в доме Отца моего обителей много», не принимаются, как указующие на обитаемость иных миров, кроме нашей крошечной Земли. Всем отрицающим эту великую истину следовало бы побывать в одной из новейших обсерваторий с ее гигантским телескопом, или хотя бы перелистать звездный атлас и проштудировать [звездные] фотографии, разных частей небосклона. Величие Необъятности и наполненность пространства, которые раскроются перед ними, заставят их устыдиться своего самомнения, высокомерия и невежества. Но приближается время, когда не только отдельные ученые, но и мало-мальски образованные люди будут знать о процессе зарождения миров и жизни на планетах, подтвержденных научными данными. Потому пора начать допускать мысль </w:t>
      </w:r>
      <w:r>
        <w:rPr>
          <w:i/>
          <w:iCs/>
          <w:color w:val="000000"/>
          <w:lang w:val="en-US" w:eastAsia="en-US"/>
        </w:rPr>
        <w:t>о населенности и наполненности Пространства</w:t>
      </w:r>
      <w:r>
        <w:rPr>
          <w:color w:val="000000"/>
          <w:lang w:val="en-US" w:eastAsia="en-US"/>
        </w:rPr>
        <w:t xml:space="preserve">. Жизнь переносится с одной планеты на другую не только метеорами, согласно предположению некоторых ученых, но и другими способами, ведь </w:t>
      </w:r>
      <w:r>
        <w:rPr>
          <w:i/>
          <w:iCs/>
          <w:color w:val="000000"/>
          <w:lang w:val="en-US" w:eastAsia="en-US"/>
        </w:rPr>
        <w:t>пространство наполнено микроорганизмами</w:t>
      </w:r>
      <w:r>
        <w:rPr>
          <w:color w:val="000000"/>
          <w:lang w:val="en-US" w:eastAsia="en-US"/>
        </w:rPr>
        <w:t xml:space="preserve">, которые недоступны нашему обычному зрению и осязанию, и от них можно протянуть нить к макрокосму. Но не имеются ли уже в нашем распоряжении сильнейшие микроскопы, которые раскрывают нам чудеса окружающего нас мира? Затруднения в том, что сейчас лишь ничтожнейшая часть населения планеты имеет доступ к микроскопам и телескопам. Также не приходит людям на ум, </w:t>
      </w:r>
      <w:r>
        <w:rPr>
          <w:i/>
          <w:iCs/>
          <w:color w:val="000000"/>
          <w:lang w:val="en-US" w:eastAsia="en-US"/>
        </w:rPr>
        <w:t>что действительность, вмещаемая Вселенной, бесконечно превосходит сумму воображения коллективного человечества</w:t>
      </w:r>
      <w:r>
        <w:rPr>
          <w:color w:val="000000"/>
          <w:lang w:val="en-US" w:eastAsia="en-US"/>
        </w:rPr>
        <w:t>. Они будут рассматривать все написанное в «Т. Д.» Блаватской, как фантазии, но мы можем понять, что это описание есть лишь незначительная часть всего грандиозного процесса, происходившего на нашей планет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0.339.  1960 г. Дек. 3.</w:t>
      </w:r>
      <w:r>
        <w:rPr>
          <w:color w:val="000000"/>
          <w:lang w:val="en-US" w:eastAsia="en-US"/>
        </w:rPr>
        <w:t xml:space="preserve"> Вмещение противоположностей – основа синтетического мышления. Все то, что видимо вокруг, конечно и преходяще. Все подлежит смерти, уничтожению. Это один аспект, один из полюсов пары противоположностей. Но концом всего конечного является бесконечность. И временное есть только аспект вечного или разрез вечного во времени. Явление жизни в любой ее форме беспредельно, ибо каждая жизнь началом своим касается беспредельности, так же касаются беспредельности и все элементы, ее составляющие и входящие в данную форму, будь это человек, или растение, или даже любой материальный предмет, так как материя тоже живет. Вот человек! Сколько миллионов лет потребовалось природе, чтобы человек достиг данной ступени эволюции. И какой длительности эволюция предшествовала тому времени, когда человек стал человеком. Сколько времени потребовалось духо-монаде, чтобы облечь себя в видимую форму хотя бы первичной клетки? И где же конец эволюции человека? И начало и конец соприкасаются с беспредельностью. Так же вечна и материя, уявляющаяся в вечной смене форм своего выражения. Беспредельность во всем, и все есть выражение беспредельности в разрезе времени данного момента, времени, начало и конец которого невозможно определить. Ничто не имеет смысла, взятое само по себе, но все является составной, неотделимой и неразрывной частью космоса. И жизнь человека ничто и личность ничто, если рассматривать их только в разрезе времени или в виде отрезка той или иной длительности или одного воплощения. Только взятое в целом в виде звеньев одной непрерывной цепи, протянутой из не имеющего начала прошлого в не имеющее конца будущее, может быть понято явление человека, равно как и всего, что видит глаз и что существует в природе. Живем в беспредельной Вселенной. Беспредельные мы, и ничто не имеет своего отдельного, оторванного, самодовлеющего существования. Так же и личность человека в отдельном его воплощении – только бусина на ожерелье бессмертной, перевоплощающейся триады, представляющей истинную индивидуальность человек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200. (Апр. 13).</w:t>
      </w:r>
      <w:r>
        <w:rPr>
          <w:color w:val="000000"/>
          <w:lang w:val="en-US" w:eastAsia="en-US"/>
        </w:rPr>
        <w:t xml:space="preserve"> Сын Мой, у первой точки священного треугольника сегодня – контакт. Ток замкнут. Пиши. Наивысшее устремление, доступное духу на вашей Земле, – к Мирам Дальним. Мы тоже пришельцы из Дальних Миров. Мы связаны с ними. Все самое высокое, о чем может помыслить ваш ум, осуществлено там. Люди высших кругов, столь редкие на вашей планете, там составляют большинство человечества. Можно представить себе человечество круга шестого и даже выше. За кругом седьмым – цикл новый, новых кругов на более высших планетах. Беспредельность не ограничена ничем. Эволюции человечеств не все одинаковы. Широка Лестница Духа, Лестница Света, Лестница Жизни. Нет предела широты и разнообразия Высших Миров в их видимых и невидимых формах. Творческая мощь духа позволяет направлять эволюцию человечества к достижениям, о которых даже невозможно помыслить на вашей Земле. Формула «все достижимо» осуществляется на Дальних Мирах. Для огненных духов Земля – только трамплин к Мирам Высшим. Космический Магнит их увлекает в свой Фокус спирали вечного восхождения. Дети Земли, дерзайте, дерзайте, дерзайте. Ручательство Даем: осуществляется там самое дерзновенное, самое огненное, самое невозможное на Земле устремление. Огненные крылья несут дух в сферы осуществления пламенных дерзновений. Да! Да! Да! Свидетельствую Сам, есть сферы пространства, где самые дерзновенные мечты становятся огненной действительностью. Потому не ограничивайте ничем дерзновенные духа полеты. Не ограничивайте мысли возможностями очевидности плотной. Даже тонкая очевидность пусть не заслонит действительности огненной, в сферах которой невозможного нет. Все ограничения заключаются в мысли. Мыслью, только мыслью ограничивает или освобождает себя человек. Мыслить учитесь свободно, отбрасывая мерки Земли. Космически мыслить учитесь. Космическое мышление уже не связано ни временем вашим, ни земным счетом его, ни верхом, ни низом, ни представлениями земными о быстроте. Законы Космические от законов земных и представлений обычных отличаются яро. Мир трех измерений, мир плотный, земной мерилом космических возможностей не может служить. И сердце и ум открываются непредвзято возможностям иного порядка, еще ни в каких учебниках не предусмотренным. Наука будущего будет продвигаться формулой «возможно и достижимо все, невозможного нет».</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596. (Дек. 16).</w:t>
      </w:r>
      <w:r>
        <w:rPr>
          <w:color w:val="000000"/>
          <w:lang w:val="en-US" w:eastAsia="en-US"/>
        </w:rPr>
        <w:t xml:space="preserve"> Человек есть производное мира. Как может сознание, порожденное в человеке, не быть и не заключаться в том, что его породило. Сознание есть атрибут Космоса, атрибут материи. Конечно, это не личное сознание, но вселенское. Высшая ступень сознания, которой может достичь человек, – это сознание космическое. Его нет в человеке обычном. Но оно есть в Космосе. Всюду жизнь, и ее всюду сопровождает сознание и разум. Нельзя отрицать разумность законов материи, и нельзя закрывать глаза на то, что жизнь, например, кристаллов строится на подчинении законам геометрии. Сознание кристаллов далеко от человеческого, но оно существует. Так же и в построении тела муравья, бабочки или жука соблюдены сложнейшие законы механики и электроники. Тонкость и чувствительность аппаратуры бабочки превышает тонкость аппаратов, созданных рукой человека. Если сознание разлито всюду, то и коснуться его можно везде, но только не личным сознанием человека, а более тонким, более чувствительным и более широким. Астральное сознание и его аппараты чувств уже шире. Медиум это подтверждает своими восприятиями, несмотря на всю опасность этого состояния. Сознание ментального тела еще выше, и им можно коснуться и Дальних Миров. Но все эти тела временны и ограниченны. Только огненное сознание, или сознание огненного тела, превыше всех трех. К оформлению его и будем стремиться, предварительно овладев тремя низшим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048. (Янв. 23).</w:t>
      </w:r>
      <w:r>
        <w:rPr>
          <w:color w:val="000000"/>
          <w:lang w:val="en-US" w:eastAsia="en-US"/>
        </w:rPr>
        <w:t xml:space="preserve"> День – бодрствование, затем сон, отдых для восстановления сил. Жизнь земная подобна дню бодрствующего состояния, цикл более длительный, затем смерть, сон, отдых, чтобы после него, отдохнув, проснуться в Надземном – цикл большой. Циклы идут, расширяясь и удлиняясь, до Махаманвантары включительно*. Аналогия сохраняется до конца – от биения пульса атома, потом сердца и до пульсации солнца, заканчивая явление маха-циклом. Познавание Законов Космических поднимает сознание в мир действительности. Сознание покидает личный мирок и входит в орбиту космопространственной жизни. Как удержаться за то, что реального бытия не имеет, как удержаться за иллюзию личного мира, когда в аспекте космическом он чудовищно ничтожен и мал? Даже с точки зрения [...], скажем, Венеры, личный мир среднего землянина нереален и далек от действительности. Это отрезок короткой длины в 60-80 лет, наполненный мыслями, представлениями и чувствами, ничуть не более близкими к действительности, как, положим, личный мир наших предков. Вы знаете больше, они знали меньше, но, в общем, ни вы, ни они действительности не знали. Мы реалисты-действительники. Наша цель – Знание, приобретаем его для того, чтобы дать людям и ввести их в мир Космической действительности.</w:t>
      </w:r>
    </w:p>
    <w:p>
      <w:pPr>
        <w:pStyle w:val="Normal"/>
        <w:keepNext w:val="true"/>
        <w:overflowPunct w:val="false"/>
        <w:autoSpaceDE w:val="false"/>
        <w:jc w:val="both"/>
        <w:textAlignment w:val="baseline"/>
        <w:rPr>
          <w:color w:val="000000"/>
          <w:lang w:val="en-US" w:eastAsia="en-US"/>
        </w:rPr>
      </w:pPr>
      <w:r>
        <w:rPr>
          <w:color w:val="000000"/>
          <w:lang w:val="en-US" w:eastAsia="en-US"/>
        </w:rPr>
        <w:t>__________</w:t>
      </w:r>
    </w:p>
    <w:p>
      <w:pPr>
        <w:pStyle w:val="Normal"/>
        <w:keepNext w:val="true"/>
        <w:overflowPunct w:val="false"/>
        <w:autoSpaceDE w:val="false"/>
        <w:jc w:val="both"/>
        <w:textAlignment w:val="baseline"/>
        <w:rPr>
          <w:color w:val="000000"/>
          <w:lang w:val="en-US" w:eastAsia="en-US"/>
        </w:rPr>
      </w:pPr>
      <w:r>
        <w:rPr>
          <w:color w:val="000000"/>
          <w:lang w:val="en-US" w:eastAsia="en-US"/>
        </w:rPr>
        <w:t>* Период, символизирующий цикл проявления Вселенн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5 г. 232. (Июнь 20).</w:t>
      </w:r>
      <w:r>
        <w:rPr>
          <w:color w:val="000000"/>
          <w:lang w:val="en-US" w:eastAsia="en-US"/>
        </w:rPr>
        <w:t xml:space="preserve"> Тайна материи велика есть. В строении физических оболочек даже насекомых соединяется совершенное знание законов механики, химии и математики. Не ум насекомых, но разум природы выполняет эту задачу. Тончайшая аппаратура и разного вида локаторы имеются и у бабочек, и у комаров, и у множества насекомых, до мельчайших мошек. Разум и материя как бы объединились в одно. В строении кристаллов и сложнейших органических соединений и даже, например, нервных клеточек проявляется он. Он превосходит по своей глубине знание человека, и сознание царя природы не принимает участия в построении его физического проводника. Он был построен без помощи своего владельца. Итак, разум есть атрибут материи. Можно сказать, что материя разумна и в своих выявлениях выражает Законы Космические. Законность в жизни материи или Закон есть тоже атрибут материи. Огонь, или огненная основа ее, – тоже; чем выше и утонченнее разновидность материи, тем более она светоносна и тем более разумность ее проявляется мощно и почти ощутимо. В скале трудно усмотреть этот разум. Но материя цветных звезд и прочих светоносных образований, видимых развитым зрением, уже проявляется в созвучии с утонченным сознанием человека и выражает эту разумность в доступных пониманию человеко-формах. Разум и светящаяся материя как бы уже явно неотделимы. Эта разумность выше ума человеческого. Она безлична и уже была прежде, чем человек достиг вершин современной науки. Она была всегда, давая импульс эволюционного движения всем материальным формам и всем видам материи. Все пространственные энергии и силы, подобно материи, обладают той же разумностью, причем энергия от материи неотделима. Степени этой проявляемой в различных формах и видах разумности неодинаковы. Можно даже назвать их Иерархами Разумностей. Их сущность столь далека от обычного человеческого понимания понятия разумности, что невозможно провести параллели между сознанием человеческим и космопространственным сознанием этих Разумностей: Планетные Духи пользуются Космическими энергиями и силами в полном созвучии с этими Разумностями, как бы объединяясь с Ними, и действуя Ими, и выражая собою Законы и эволюционную волю Высшего Разума Вселенной. Они творят Высшую Волю, проявляющуюся в могучем, неодолимом импульсе всего Сущего к Эволюции. Выражаясь языком древних писаний, – это значит «Творить Волю Пославшего», или выполнять веление Космической Воли, то есть действовать в полном созвучии с Зовами Эволюции и идти Ведущими во главе эволюционного потока жизн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633.</w:t>
      </w:r>
      <w:r>
        <w:rPr>
          <w:color w:val="000000"/>
          <w:lang w:val="en-US" w:eastAsia="en-US"/>
        </w:rPr>
        <w:t xml:space="preserve"> Вот Говорим о расах, кругах, Манвантарах, о рождении и гибели великих цивилизаций, о Беспредельности и бесконечном пути, но действующим лицом, ради которого существует все это, является человек. Сказано было: «Аз Есмь Альфа и Омега». Это можно также отнести к человеку, который есть Альфа и Омега сущего. Без него планета теряет свою жизнеспособность, а Эволюция – смысл. Микрокосм – дитя Макрокосма, и в нем, как в Макрокосме, в потенциале заложено все. То, что выявлено в человеке в настоящий момент, – только ничтожно малая доля того, что будет выявлено в будущем. Человечество обитает на многих планетах. На некоторых из них люди достигли такой ступени развития, что по сравнению с Землею могут считаться богами. Люди седьмой расы седьмого круга уже живут на Далеких Звездах. Но ведь это не есть предел. Есть Звезды и выше. Спираль Эволюции уходит в Беспредельность. В Вечности достигается то, что современному человеку кажется невозможным, немыслимым и невероятным. При углублении мышления о понятии Вечности невозможное становится возможным и достижимы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522. (Сент. 12).</w:t>
      </w:r>
      <w:r>
        <w:rPr>
          <w:color w:val="000000"/>
          <w:lang w:val="en-US" w:eastAsia="en-US"/>
        </w:rPr>
        <w:t xml:space="preserve"> Дальние Миры можно рассматривать как планеты, достигшие более высокой ступени эволюции, нежели Земля. Есть и ниже, но не о них речь. Все то, что достигнуто на Земле отдельными людьми и выявлено в разное время, у разных народов в той или иной форме, там является достоянием всех, например, ясновидение, яснослышание, способность действовать в тонком теле на различных планах существования, чтение и передача мыслей и так далее. Так же как способность речи доступна на Земле всем людям, так же и там высшие способности человека доступны всем. Есть и там свои выдающиеся люди, обладающие способностями исключительными, но уже на уровне высшем, которого на Земле достигли редкие единицы. Человечество пятого круга, который в будущем и отделен от нас на многие миллионы лет, будет обладать свойствами и особенностями, уже достигнутыми на Дальних Мирах. Иерархия Миров и Планет Уходит в Беспредельность. И есть Миры, находящиеся на ступени Махатм. Физическое тело у земного человечества оформлено и в потенциале своем имеет все нужное для дальнейшего утончения и раскрытия центров. Но не оформлено тело огненное. На Высших Планетах и ментальное, и огненное тела человека оформлены, и их активность позволяет принимать участие в пространственной жизни и космическом строительстве. Жизнь на таких планетах, во всех ее формах, то есть в минеральном, растительном, животном и человеческом мирах, осуществляется коллективною волею живущего на них человечества. Коллективная концентрированная мысль достигает огромной силы и способности сознательно управлять стихиями и подчинять их себе. Землетрясение там невозможно, ибо подземный огонь регулируется силою объединенной мысли всего человечества планеты. Не нужны машины и человеческие аппараты. Все строится и приводится в движение психической энергией человека. У нас тяжести поднимаются и переносятся кранами, там – силою огненною огненного аппарата человека. Материя разрежена и утончена, и ступени ее утончения находятся в соответствии с утонченностью и развитием тел человека. Градации этой разреженности и утончения материи на различных планетах различны. Планеты в состоянии седьмого круга у его завершения лишены земной плотности. Вот почему устремление к Дальним Мирам столь необходимо для человечества. Устремленная мысль связует сознание землян с формами высшей жизни и облегчает их путь в будущее, которое там уже осуществлено. Земля, например, все еще находится в состоянии войн. Там они совершенно немыслимы, ибо нет государств, нет денег, нет торговли, нет взаимовражды и нет темной иерархии и ее постоянного противодействия Эволюции. Многого нет уже там и многое невозможно. Нет богатых и бедных, нет даже болезней. Осуществлена формула: «Едино стадо и Один Пастырь».</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8 г. 040. (М. А. Й.).</w:t>
      </w:r>
      <w:r>
        <w:rPr>
          <w:color w:val="000000"/>
          <w:lang w:val="en-US" w:eastAsia="en-US"/>
        </w:rPr>
        <w:t xml:space="preserve"> Эволюция человечества не имеет конца. Она охватывает огромные периоды времени. Трудно даже представить себе, сколько миллионов лет потребовалось, чтобы выработать многие способности человека. Внешняя, физическая форма – только временный инструмент для выработки тех или иных качеств и свойств духа, она идет в переработку, как только выполнит свое назначение. Дно океанов настоящих и бывших усеяно миллиардами умерших оболочек когда-то живых организмов. И каменный уголь и нефть – продукты органической жизни, обогатившей планету новыми наслоениями и продуктами своей деятельности. Сама по себе каждая форма жизни имеет значение лишь постольку, поскольку выполняет свое назначение, то есть обогащает жизнь, одушевляющую эту форму, новыми нахождениями и опыто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8 г. 490. (М. А. Й.).</w:t>
      </w:r>
      <w:r>
        <w:rPr>
          <w:color w:val="000000"/>
          <w:lang w:val="en-US" w:eastAsia="en-US"/>
        </w:rPr>
        <w:t xml:space="preserve"> Каждый цветок есть коагуляция пространственных огненных энергий, сосредоточенных в форме земной. Но форма эта отлична от формы других предметов, растений и животных. Утонченность формы, цвета и запаха свидетельствует о тонкости энергии, заключенной в ней. Форма эта несет на себе печать красоты. Ее происхождение не земное. В цветах утонченное сознание усматривает нечто большее, чем обычные люди. Оно получает пищу для духа. Солнечное сплетение питается эманациями цветов. Земные цветы, несмотря на всю их красоту и разнообразие, являются лишь слабым и несовершенным отражением неописуемой красоты цветов Огненного Мира. Живые земные цветы живут своей жизнью, но цветы огненные находятся в постоянном движении и переливаются всевозможными необычайно красивыми и разнообразными пламенными красками, и тонами, и оттенками, источая неземные чудесные ароматы. Великолепие цветов Огненного Мира трудно описать.</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9 г. 018. (Янв. 8).</w:t>
      </w:r>
      <w:r>
        <w:rPr>
          <w:color w:val="000000"/>
          <w:lang w:val="en-US" w:eastAsia="en-US"/>
        </w:rPr>
        <w:t xml:space="preserve"> Когда-то очень давно люди жили наполовину в Тонком Мире и наполовину в плотном. Природу считали одухотворенной и живой, ибо видели множество тонких существ различных эволюций. И знали, что есть духи огня, воды, воздуха и земли. Потом, погрузившись в видимый, земной, мир, утратили тонкое зрение, и завеса плотно опустилась на их глаза. Новая Эпоха пойдет под знаком соединения миров, и постепенно Мир Тонкий снова войдет в поле видимости человека. Затем наступит преобладание Тонкого Мира над плотным, когда-то, в очень отдаленном будущем, человек достигнет того момента, когда мир плотный тоже соответственно утончится и плотное его состояние заменится тонким. Планеты есть видимые и невидимые, и жизнь может быть и на тех и на других.</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9 г. 310. (Июнь 9).</w:t>
      </w:r>
      <w:r>
        <w:rPr>
          <w:color w:val="000000"/>
          <w:lang w:val="en-US" w:eastAsia="en-US"/>
        </w:rPr>
        <w:t xml:space="preserve"> Твердыня Наша является реальностью всех трех миров. И в Тонком Мире она может служить целью устремления и прибежища духа так же, как она служила на Земле. Среди сложностей Надземного Мира очень важно иметь крепкую, непоколебимую основу, на которой можно утверждаться духом. Помимо Главной Твердыни имеется много Ашрамов, и для Наших людей есть и кров и прочные стены. Там они более нужны, чем на Земле, как магнит притяжения и убежище, где путник может передохнуть в безопасност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9 г. 375. (Гуру).</w:t>
      </w:r>
      <w:r>
        <w:rPr>
          <w:color w:val="000000"/>
          <w:lang w:val="en-US" w:eastAsia="en-US"/>
        </w:rPr>
        <w:t xml:space="preserve"> Если земные глаза и физические аппараты не обнаружили признаков жизни на той или иной планете, то это совсем еще не значит, что жизни там нет. Жизнь может идти на плане астральном данной планеты, и даже в более плотных астральных формах, чем на Земле, и при иных состояниях сознания. Это следует иметь в виду при посещении других небесных тел.</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9 г. 654. (М. А. Й.).</w:t>
      </w:r>
      <w:r>
        <w:rPr>
          <w:color w:val="000000"/>
          <w:lang w:val="en-US" w:eastAsia="en-US"/>
        </w:rPr>
        <w:t xml:space="preserve"> Лошадь, никогда не видевшая волков, начинает дрожать и волноваться при их приближении. Близость тигра действует на животных особенно устрашающе. Животные знают инстинктивно, какая опасность им грозит. А что такое инстинкт? Правильно считать инстинкт скрытым, или неосознанным, знанием. Он охватывает огромное количество явлений. Он тесно связан с разумною деятельностью, которая явно видна в жизни муравьев, пчел и термитов. Разум Природы очень глубок и разлит всюду. При желании не так уж трудно усмотреть целесообразность проявлений Природы и действие принципа соответствия, или созвучий. Книга Природы – самая интересная из всех книг.</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084. (Фев. 4).</w:t>
      </w:r>
      <w:r>
        <w:rPr>
          <w:color w:val="000000"/>
          <w:lang w:val="en-US" w:eastAsia="en-US"/>
        </w:rPr>
        <w:t xml:space="preserve"> Мерки обычные не годятся для суждения о явлениях духовного порядка. И там, где, кажется, ущерб, разорение или неудача, именно там готовится богатая жатва духа. Несоизмеримы миры плотный и Тонкий. И страдания, испытываемые на Земле, для устремленного духа оборачиваются плодоносными нахождениями, следствия которых сторицею вознаграждают человека за все, что он претерпел. Так уж устроена жизнь, что через страдания и смерть формы жизнь приобретает ценнейшие наслоения, необходимые для дальнейшего развития того, что облекается данной формой. Этот центр средоточия жизни имеется и в человеке, и в животном, и в растении, и даже в атоме. В человеке он сосредоточен в его Бессмертной Индивидуальности, у растения – в центре семени. Он может расти, развиваться и эволюционировать беспредельно. По лестнице жизни продвигаются вперед и эволюционируют все формы, подчиняясь закону циклов и ритма. Жизнь в Беспредельности сущей бессмертна, и в потенциале своем атрибутом бессмертия обладает каждая проявленная форма. Даже наука признала вечность материи и жизни, то есть бессмертие их.</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279. (Май 2).</w:t>
      </w:r>
      <w:r>
        <w:rPr>
          <w:color w:val="000000"/>
          <w:lang w:val="en-US" w:eastAsia="en-US"/>
        </w:rPr>
        <w:t xml:space="preserve"> Беспредельное всевмещающее пространство имеет в себе достаточно места для всех духов, населяющих его, и всех видов минеральной, растительной и животной жизни. Оно дает возможность каждому духу эволюционировать в своем развитии и умножать свое могущество безгранично. Оно дает не ограниченное ничем поле для проявления его творческой силы, начиная от самых начальных ее ступеней до создания планет и целых звездных систем. И сколько бы ни было духов, обладающих творческой мощью космического размаха, и как бы ни было широко и космично это творчество, всевмещающее пространство в состоянии включить в себя все. Лишь бы творчество это было в согласии с непреложными Космическими Законами эволюционной сущности проявленного мира. Мириады миров и беспредельность пространства служат свидетельством этого утверждения. Время ограничено Вечностью, а пространство – Беспредельностью. А Вечность и Беспредельность являются тем, в чем и где проявится жизнь духа, где может он развиваться и совершенствоваться без конца. И много обителей в Космосе для проявления жизни во всем многообразии ее форм. Есть миры, где человеческий дух достиг такой степени могущества и силы, которая дает право называть людей этих миров богами. Но все это духи, бывшие когда-то людьми. Есть миры и повыше. В Беспредельности нет предела росту могущества духа. Мы, пришедшие с Дальних Высших Миров, Знаем направление течения эволюции земного человечества. Мы Устремляем его в должное русло. Мы Знаем ступени развития духа и утончения и усовершенствования его оболочек, аппаратуры плотной, тонкой и огненной, которая облекает и будет в эонах времени облекать дух. Мы Знаем, куда направляется эволюция земного человечества, и Руководим им. Прошлые свитки Акаши открыты перед Нами, и будущее отлито в кристаллизованные огненные, законченные формы. Путь эволюции земного человечества в будущее ясно и четко Намечен и Очерчен Нами. Могущих вместить Зовем с Нами в это светозарное, сияющее безграничными возможностями будуще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304. (Май 14).</w:t>
      </w:r>
      <w:r>
        <w:rPr>
          <w:color w:val="000000"/>
          <w:lang w:val="en-US" w:eastAsia="en-US"/>
        </w:rPr>
        <w:t xml:space="preserve"> Сколь же индивидуально воспринимается окружающий мир каждым сознанием и каждым живым существом. Разные условия жизни обуславливают и различие в понимании. Широта и долгота места имеют значение. Страна, народность, эпоха, общее состояние культуры также влияют. Планета и ее уровень развития тоже имеют значение. Что же касается вообще всех живых существ, то можно представить себе мир орла, дельфина, бабочки и земляного червя. Словом, каков мир в действительности, Может сказать только Огненный Дух высокой ступени развития. Для всех же остальных существ будет видима только та грань бесконечного разнообразного мира, которую в состоянии они воспринимать. Даже люди одинакового уровня развития, живущие рядом, воспринимают его каждый по-своему. Словом, сколько умов, столько и миров, и каждый своеобразен и неповторим, как, впрочем, и человеческие лица, как, впрочем, и каждое мгновение жизни. Нелепо навязывать кому-нибудь свои убеждения, ибо можно только лишь вкладывать в готовое к восприятиям мысли сознание и стремящееся к знанию. Как же можно кого-нибудь убедить в чем-либо, если его сознание не готово? Безнадежная задача. Поэтому Мы никого не Зазываем на Свой двор. Поэтому Мы не Вмешиваемся в человеческие кармы. Потому Мы Соблюдаем Закон Свободной Воли и Принимаем только к Нам приходящих и добровольно откликнувшихся. Мы Руководствуемся Законом созвучия, подчиняясь которому ответно звучат готовые к восхождению дух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349. (Июнь 2).</w:t>
      </w:r>
      <w:r>
        <w:rPr>
          <w:color w:val="000000"/>
          <w:lang w:val="en-US" w:eastAsia="en-US"/>
        </w:rPr>
        <w:t xml:space="preserve"> Каждый предмет плотного мира имеет свою душу: города, поселки, деревни, дома и строения, особенно старинные; страны, континенты, моря, реки и так далее. А также и вещи, созданные человеком: носильное платье, книги – словом, все, что находится в плотном мире, не говоря уже о планетах и звездах. Для иллюстрации возьмите реку Волгу. Душа этой реки состоит из ее истории с момента ее возникновения и заключает в себе все, что когда-либо на ней происходило, все исторические события, ее внешний облик, постоянно меняющийся, и водное богатство, рыбу и все живое, жившее и живущее в ней и на ней или около, включая зверей и птиц, все растительное и животное царство и даже насекомых. Не перечислить всего, что так или иначе касалось и касается великой реки, вплоть до токов магнитных, ветров, и бурь, и воздействия лучей тел небесных. Сколько судов проплыло по этой реке. Сколько человеческих трагедий или счастья оставили на ней свой след. «Ничто в природе не исчезает», обогащая все время содержание души предмета и вещи. Камень, лежащий на берегу реки, видел одно, на берегу моря – другое, около старинного замка – третье, на перекрестке путей движения целых народов – четвертое и так далее. Ясновидец может видеть душу вещей и читать ее как открытую книгу. Все полно невидимым, но действительным содержанием. Волга видела струги Степана Разина, Волга видела рушение Казанского царства. Многое видели и знают исторические места, много запечатлено в душе старинных предметов и вещей. Бездонна глубина незримых явлений, скрытых пока еще от обычного глаза. Но они есть, они существуют. И придет время, когда человек получит к ним доступ. Невозможно исчерпать эту тему в одной или даже многих записях, но получить о ней некоторое представление все же можн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657</w:t>
      </w:r>
      <w:r>
        <w:rPr>
          <w:color w:val="000000"/>
          <w:lang w:val="en-US" w:eastAsia="en-US"/>
        </w:rPr>
        <w:t>. Мы Считаем, что всякое исследование неизвестного мыслью – полезно. Мысль ведь магнитна и благодаря этому обладает способностью привлекать к себе из пространства элементы, относящиеся к исследуемому явлению. Возьмем для примера Центральное Солнце Вселенной. Что знаете вы о Нем? Ничего. Но сердце есть центр организма. Такой центр имеет все существующее в Космосе: от атома – до планеты и системы миров. Центральное Солнце есть средоточие, или Фокус, Космической Жизни, вокруг которого вращается проявленная Вселенная. В Космосе в движении находится все. Нет неподвижных систем и миров. Пульсирует также и атом – энергией, в нем заключенной. Это движение ритмично, и фокусом, его обуславливающим, является Центральное Солнце. Атомы огненны, и Центральное Солнце – Огонь в его высочайшем проявлении. Магнитная сила Его огромна и не поддается никаким вычислениям. Если солнце нашей системы убрать, разрушится наша система. Если бы исчезло Центральное Солнце, Вселенная прекратила бы свое существование. Наша система мчится в мировом пространстве к Далекой Звезде. Почему? Магнитная мощь притяжения влечет ее неодолимо вперед. Движутся миры, и системы миров, и целые галактики, но в стройном порядке, не уничтожая друг друга и совершая это движение в конечном итоге вокруг Великого Центрального Солнца. Его эманации, или магнитная мощь и Лучи, наполняют весь Космос, и чувствуется их сила везде. В этом единство Вселенной. Пути в неизвестное не закрыты, но нужны дерзновение и устремленная мысль.</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645</w:t>
      </w:r>
      <w:r>
        <w:rPr>
          <w:color w:val="000000"/>
          <w:lang w:val="en-US" w:eastAsia="en-US"/>
        </w:rPr>
        <w:t>. (М. А. Й.). Основа жизни сознательных духов – это труд и постоянное Служение Свету. Труд на Земле и в Мирах. Странно представить себе, что и в Тонком Мире тоже труд, ответственный, напряженный и светоносный. Проявленный мир держится трудами Иерархии Света. Во всех явлениях природы принимают участие Духи различных степеней. Духи стихий участвуют в проявлениях стихий. В пространстве трудятся сонмы существ под руководством своих Иерархов. Трудно даже представить себе, что все энергии природы одухотворены. Древние в этом отношении были ближе к пониманию явлений природы. Много Тайн в Космосе. И дождь, и туман, и ветер, и бури, и подземный, и пространственный огонь – все одухотворено невидимыми силами. Сложна жизнь, и глубины ее неисчерпаемы.</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646</w:t>
      </w:r>
      <w:r>
        <w:rPr>
          <w:color w:val="000000"/>
          <w:lang w:val="en-US" w:eastAsia="en-US"/>
        </w:rPr>
        <w:t>. (Гуру). Может быть, теперь станет более понятным, что в природе ничего мертвого нет. Жизнь – везде. Даже в неорганической материи жизнь проявляется в виде химических реакций, происходящих в ней. Во всех царствах природы пульсирует жизнь в свойственных каждому формах. Пульсирует она и в астральном, ментальном и Огненном мирах. Везде жизнь, и ее всюду сопровождает движени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numPr>
          <w:ilvl w:val="0"/>
          <w:numId w:val="0"/>
        </w:numPr>
        <w:overflowPunct w:val="false"/>
        <w:autoSpaceDE w:val="false"/>
        <w:jc w:val="center"/>
        <w:textAlignment w:val="baseline"/>
        <w:outlineLvl w:val="2"/>
        <w:rPr>
          <w:b/>
          <w:b/>
          <w:bCs/>
          <w:color w:val="000000"/>
          <w:u w:val="single"/>
          <w:lang w:val="en-US" w:eastAsia="en-US"/>
        </w:rPr>
      </w:pPr>
      <w:bookmarkStart w:id="15" w:name="__RefHeading___Toc132095767"/>
      <w:bookmarkEnd w:id="15"/>
      <w:r>
        <w:rPr>
          <w:b/>
          <w:bCs/>
          <w:color w:val="000000"/>
          <w:u w:val="single"/>
          <w:lang w:val="en-US" w:eastAsia="en-US"/>
        </w:rPr>
        <w:t>Дополнительная информация</w:t>
      </w:r>
    </w:p>
    <w:p>
      <w:pPr>
        <w:pStyle w:val="Normal"/>
        <w:keepNext w:val="true"/>
        <w:overflowPunct w:val="false"/>
        <w:autoSpaceDE w:val="false"/>
        <w:jc w:val="both"/>
        <w:textAlignment w:val="baseline"/>
        <w:rPr>
          <w:b/>
          <w:b/>
          <w:bCs/>
          <w:color w:val="000000"/>
          <w:u w:val="single"/>
          <w:lang w:val="en-US" w:eastAsia="en-US"/>
        </w:rPr>
      </w:pPr>
      <w:r>
        <w:rPr>
          <w:b/>
          <w:bCs/>
          <w:color w:val="000000"/>
          <w:u w:val="single"/>
          <w:lang w:val="en-US" w:eastAsia="en-US"/>
        </w:rPr>
      </w:r>
    </w:p>
    <w:p>
      <w:pPr>
        <w:pStyle w:val="Normal"/>
        <w:keepNext w:val="true"/>
        <w:overflowPunct w:val="false"/>
        <w:autoSpaceDE w:val="false"/>
        <w:jc w:val="both"/>
        <w:textAlignment w:val="baseline"/>
        <w:rPr/>
      </w:pPr>
      <w:r>
        <w:rPr>
          <w:b/>
          <w:bCs/>
          <w:color w:val="000000"/>
          <w:lang w:val="en-US" w:eastAsia="en-US"/>
        </w:rPr>
        <w:t>14.200.</w:t>
      </w:r>
      <w:r>
        <w:rPr>
          <w:color w:val="000000"/>
          <w:lang w:val="en-US" w:eastAsia="en-US"/>
        </w:rPr>
        <w:t xml:space="preserve"> Урусвати знает, что в древнейшие времена уже знали о дальних мирах. Нет ничего удивительного, что некоторые люди обладали правильными знаниями. Но большинство считало Землю лежащей на корове, на черепахе и на каких-то чудовищах. И теперь, наряду с большими познаваниями, можно найти такие же нелепые суеверия. Можно спросить – каким путем приобретали знания в древнейшие времена? Казалось бы, при отсутствии письменности и путей сообщения, как могли отдельные люди разных народностей получать правильные осведомления? Для узкого ума трудно ответить на такой вопрос, но знающие о ясновидении и о полетах тонкого тела найдут легко разрешение такому заданию.</w:t>
      </w:r>
    </w:p>
    <w:p>
      <w:pPr>
        <w:pStyle w:val="Normal"/>
        <w:keepNext w:val="true"/>
        <w:overflowPunct w:val="false"/>
        <w:autoSpaceDE w:val="false"/>
        <w:jc w:val="both"/>
        <w:textAlignment w:val="baseline"/>
        <w:rPr>
          <w:color w:val="000000"/>
          <w:lang w:val="en-US" w:eastAsia="en-US"/>
        </w:rPr>
      </w:pPr>
      <w:r>
        <w:rPr>
          <w:color w:val="000000"/>
          <w:lang w:val="en-US" w:eastAsia="en-US"/>
        </w:rPr>
        <w:t>Не нужно удивляться, что древние умели лучше хранить тайну, нежели теперь. Они полагали, что священный сон не должен быть выдан невеждам – так самые лучшие опыты оставались в закрытой среде. Вообще, нужно удивляться, насколько могли уживаться крайности в человечестве. Впрочем, и сейчас люди не менее разнятся в сознании.</w:t>
      </w:r>
    </w:p>
    <w:p>
      <w:pPr>
        <w:pStyle w:val="Normal"/>
        <w:keepNext w:val="true"/>
        <w:overflowPunct w:val="false"/>
        <w:autoSpaceDE w:val="false"/>
        <w:jc w:val="both"/>
        <w:textAlignment w:val="baseline"/>
        <w:rPr>
          <w:color w:val="000000"/>
          <w:lang w:val="en-US" w:eastAsia="en-US"/>
        </w:rPr>
      </w:pPr>
      <w:r>
        <w:rPr>
          <w:color w:val="000000"/>
          <w:lang w:val="en-US" w:eastAsia="en-US"/>
        </w:rPr>
        <w:t>Мыслитель говорил: «Каждый человек хранит в себе возможность непосредственного общения с высшими мирами. Из этого источника складывается сущность нашего сознания. Мы можем претворить внешние факты в сущности глубинного сознания. Кто сохранит постоянное общение с высшими мирами, тот может вникать в построение будущего. Устраняя высшее общение, человек делается животным.</w:t>
      </w:r>
    </w:p>
    <w:p>
      <w:pPr>
        <w:pStyle w:val="Normal"/>
        <w:keepNext w:val="true"/>
        <w:overflowPunct w:val="false"/>
        <w:autoSpaceDE w:val="false"/>
        <w:jc w:val="both"/>
        <w:textAlignment w:val="baseline"/>
        <w:rPr>
          <w:color w:val="000000"/>
          <w:lang w:val="en-US" w:eastAsia="en-US"/>
        </w:rPr>
      </w:pPr>
      <w:r>
        <w:rPr>
          <w:color w:val="000000"/>
          <w:lang w:val="en-US" w:eastAsia="en-US"/>
        </w:rPr>
        <w:t>Людям показаны прекрасные символы, но они сочли их суеверием. Мы видим изображения крылатых существ и считаем их вымыслом, но разве каждый из нас не летает? Безразлично, будут ли полеты в светлом или темном теле, но они происходят сознательно и бессознательно. Великий дар Богов, наш сон, он открывает вход в Мир Надземный. Бессонница считалась наказанием, ибо она лишала человека естественного общения. Друзья, мы должны быть благодарны Богам, которые позволяют нам иметь общение с Ними.</w:t>
      </w:r>
    </w:p>
    <w:p>
      <w:pPr>
        <w:pStyle w:val="Normal"/>
        <w:keepNext w:val="true"/>
        <w:overflowPunct w:val="false"/>
        <w:autoSpaceDE w:val="false"/>
        <w:jc w:val="both"/>
        <w:textAlignment w:val="baseline"/>
        <w:rPr>
          <w:color w:val="000000"/>
          <w:lang w:val="en-US" w:eastAsia="en-US"/>
        </w:rPr>
      </w:pPr>
      <w:r>
        <w:rPr>
          <w:color w:val="000000"/>
          <w:lang w:val="en-US" w:eastAsia="en-US"/>
        </w:rPr>
        <w:t>Обычно человек слабо сохраняет зрительные образы, запечатленные при полетах, но в глубине сознания мы сберегаем ценные сокровища. Не буду хвалиться, что сумел словами выразить наблюденное. Но как матерь чует в себе первое биение жизни дитяти, так и мы можем ощущать в себе накопление наблюдений.</w:t>
      </w:r>
    </w:p>
    <w:p>
      <w:pPr>
        <w:pStyle w:val="Normal"/>
        <w:keepNext w:val="true"/>
        <w:overflowPunct w:val="false"/>
        <w:autoSpaceDE w:val="false"/>
        <w:jc w:val="both"/>
        <w:textAlignment w:val="baseline"/>
        <w:rPr>
          <w:color w:val="000000"/>
          <w:lang w:val="en-US" w:eastAsia="en-US"/>
        </w:rPr>
      </w:pPr>
      <w:r>
        <w:rPr>
          <w:color w:val="000000"/>
          <w:lang w:val="en-US" w:eastAsia="en-US"/>
        </w:rPr>
        <w:t>Друзья, мы летаем и легко воспринимаем сияние дальних миров. Кто-то будет по невежеству уверять, что они не существуют, являясь миражом, но мы, приближавшиеся к ним, знаем их сущность.</w:t>
      </w:r>
    </w:p>
    <w:p>
      <w:pPr>
        <w:pStyle w:val="Normal"/>
        <w:keepNext w:val="true"/>
        <w:overflowPunct w:val="false"/>
        <w:autoSpaceDE w:val="false"/>
        <w:jc w:val="both"/>
        <w:textAlignment w:val="baseline"/>
        <w:rPr>
          <w:color w:val="000000"/>
          <w:lang w:val="en-US" w:eastAsia="en-US"/>
        </w:rPr>
      </w:pPr>
      <w:r>
        <w:rPr>
          <w:color w:val="000000"/>
          <w:lang w:val="en-US" w:eastAsia="en-US"/>
        </w:rPr>
        <w:t>Друзья, не повторяйте на базаре сказанное, иначе люди сочтут меня безумцем. Будет время, когда слова эти станут понятны. Самые обычные вопросы не следует преждевременно задавать. Невежды легко становятся тиграми, и не следует создавать таких зверей.</w:t>
      </w:r>
    </w:p>
    <w:p>
      <w:pPr>
        <w:pStyle w:val="Normal"/>
        <w:keepNext w:val="true"/>
        <w:overflowPunct w:val="false"/>
        <w:autoSpaceDE w:val="false"/>
        <w:jc w:val="both"/>
        <w:textAlignment w:val="baseline"/>
        <w:rPr>
          <w:color w:val="000000"/>
          <w:lang w:val="en-US" w:eastAsia="en-US"/>
        </w:rPr>
      </w:pPr>
      <w:r>
        <w:rPr>
          <w:color w:val="000000"/>
          <w:lang w:val="en-US" w:eastAsia="en-US"/>
        </w:rPr>
        <w:t>Друзья, хочу только вам рассказать, как запомнился мне мир дальний. Расстояние до него громадно, но мы летим мгновенно. Нельзя было бы ступить на новую почву, которая чужда нам даже в светлом теле. Но можно видеть очертания морей, можно радоваться прекрасным краскам, даже птицы и рыбы уже видны. Люди не такие, как мы, и чудно сказать – они летают! Язык их неслышим, может быть потому, что сферы звучат. Помню синеву вод, как сапфиры, и зелень изумрудную, и смарагду подобные горы. Казалось, что человек не может ступить на такую чистую почву. Сам воздух невыносим нам, но, прикоснувшись к нему, мы страдаем, возвращаясь к нашему телу, – душно, как в узкой одежде. Так каждый опыт и сладок, и труден».</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5 г. 075</w:t>
      </w:r>
      <w:r>
        <w:rPr>
          <w:color w:val="000000"/>
          <w:lang w:val="en-US" w:eastAsia="en-US"/>
        </w:rPr>
        <w:t>. Подумаем о сущности понятий – «настоящее» и «будущее». В настоящем нельзя ничего изменить, изменения возможны, хотя бы и в самом ближайшем, но все же в будущем. Настоящее – только подножие для постоянно идущего в него будущего. Все мысли человеческие, возникающие в настоящем и текущие в будущее, неразрывно связаны с ним. Будущее неотделимо от настоящего, ибо непрерывно проектируется в нем в видимые формы. Но настоящее связано с прошлым, ибо постоянно уходит в него. Нет у человека власти ни над прошлым, которого изменить он не в силах, ни над настоящим, которое уже вылилось в конкретные формы. И только будущее во власти его. Но это будущее куется сейчас – в настоящем. Имея в руках рычаг будущего, можно творить, ибо будущее, еще не утвержденное в настоящем, пластично в руках творческой воли. Надо знать и понять, что в будущем все достижимо. Мы это Знаем и Создаем в творящем настоящем будущие сияющие формы эволюционного движения человечества по ступеням постепенности, последовательности и целесообразности и в полном соответствии с Космическими Законами и велениями Космической Воли. Наши Прогнозы идущих ступеней эволюции подлежат осуществлению, ибо этими путями шло человечество и на Дальних Мирах. Там уже осуществлено, то есть воплотилось в плотные формы то, что земному человечеству надлежит воплотить. Не туманные отвлеченные мечтания Наши Прогнозы, но точное Знание непреложных путей эволюции дух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473. (Авг. 21). (М. А. Й.).</w:t>
      </w:r>
      <w:r>
        <w:rPr>
          <w:color w:val="000000"/>
          <w:lang w:val="en-US" w:eastAsia="en-US"/>
        </w:rPr>
        <w:t xml:space="preserve"> Полезность человека для Эволюции не заставляет его представлять собою нечто особенное или выдающееся. Просто хороший человек или человек, любящий труд и знающий труд светоносный, уже вносят свой вклад в общее дело. Только темные разрушители и служители тьмы исключаются из этого списка. Конечно, противоположения неизбежны. На Высших Планетах, где есть противоположения, нет все же иерархии тьмы, этих ярых противников Эволюции. Там светотени без зл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8 г. 211. (Апр. 10).</w:t>
      </w:r>
      <w:r>
        <w:rPr>
          <w:color w:val="000000"/>
          <w:lang w:val="en-US" w:eastAsia="en-US"/>
        </w:rPr>
        <w:t xml:space="preserve"> Мы Говорим о Красоте потому, что антиподом ее будет безобразие. Высшие слои Тонкого Мира насыщены Красотою и ее образами. Низшие, наоборот – образами безобразными и отталкивающими. Служение прекрасному создает вокруг человека и соответствующие мысленные образования, и магнитное притяжение к созвучным им сферам пространства. Зло, как таковое, безобразно, и злое мышление обезображивает своими формами те сферы, в которых оно проявляется. Внешне ложь и лицемерие могут сопровождаться фальшивой улыбкой, но тонкие образы их будут весьма непривлекательны. Их творец окажется в их окружении, когда попадет в мир этих образований. Служение прекрасному выгодно для самого служителя, ибо связывает его со Светом. Хотим научить людей изъять из жизни всякое безобразие: и в мыслях, и в чувствах, и в делах, и поступках, и в том, что они создают своими руками. Хотим, чтобы Красота стала ведущим принципом жизни. Хотим, чтобы отношения между людьми стали тоже прекрасными. Разве насилия, убийства, преступления и пороки сочетаются с Красотою? Но подвиг быть может прекрасным. Красота духа будет высшим достижением человека. На ступени завершения красота духа сочетается с красотою тела. И плотная, и тонкая формы становятся поистине прекрасными. На Высоких Планетах люди очень красивы, красиво их окружение: жилища, одежда, предметы обихода. Все это соответствует ступени красоты духа. Красота там является выражением сущности человека. И нет там болезней, терзающих и обезображивающих тело. Трудно даже представить себе, какие изменения произойдут на Земле, когда люди устремятся утвердить Красоту в жизни. Обитатели городских трущоб, окруженные безобразием, грязью и смрадом, являются позором на совести тех, кто допускает такие явления. Ответственны за них все, кто живет в лучших условиях. Наступает время необходимости преображения безобразных условий жизни земн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607</w:t>
      </w:r>
      <w:r>
        <w:rPr>
          <w:color w:val="000000"/>
          <w:lang w:val="en-US" w:eastAsia="en-US"/>
        </w:rPr>
        <w:t>. (Окт. 6). Удел человека – это познавание окружающего его мира, то есть Беспредельности, познавание, не имеющее конца. Орбита его все время расширяется, а сам познавательный аппарат совершенствуется и утончается. Человечества других, более высоких, планет опередили вас намного. Потому Указано устремление к Дальним Мирам. Это устремление приведет к фактическому соприкосновению с ними. Контакт с людьми, достигшими более высокой ступени эволюции, очень много даст людям вашей планеты и покажет, в каком именно направлении будет развиваться земное человечество. Теоретические данные о новых Расах и новых Кругах получат фактическое подтверждение. Межпланетные корабли летать будут, но главным каналом общения будет аппарат человеческого организма и его раскрытые центры. Когда-то именно он заменит все аппараты, ибо в человеке в потенциале заключено все. Конечно, для массы всего человечества это случится нескоро, но отдельные люди, достигшие, поведут и уже ведут землян в будущее. Самым трудным этапом на этом Пути является переход от Кали к Сатиа Юге, от века тьмы к Веку Света. Но время течет, его остановить невозможно, и переход этот все же завершится. Новое Небо и Новая Земля, очищенная от темных нагромождений, дадут новые возможности человеку двигаться в сужденное ему будуще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sectPr>
          <w:headerReference w:type="default" r:id="rId6"/>
          <w:footerReference w:type="default" r:id="rId7"/>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Pr>
    </w:p>
    <w:p>
      <w:pPr>
        <w:pStyle w:val="Normal"/>
        <w:keepNext w:val="true"/>
        <w:numPr>
          <w:ilvl w:val="0"/>
          <w:numId w:val="0"/>
        </w:numPr>
        <w:overflowPunct w:val="false"/>
        <w:autoSpaceDE w:val="false"/>
        <w:jc w:val="center"/>
        <w:textAlignment w:val="baseline"/>
        <w:outlineLvl w:val="1"/>
        <w:rPr>
          <w:b/>
          <w:b/>
          <w:bCs/>
          <w:color w:val="000000"/>
          <w:lang w:val="en-US" w:eastAsia="en-US"/>
        </w:rPr>
      </w:pPr>
      <w:bookmarkStart w:id="16" w:name="__RefHeading___Toc132095768"/>
      <w:bookmarkEnd w:id="16"/>
      <w:r>
        <w:rPr>
          <w:b/>
          <w:bCs/>
          <w:color w:val="000000"/>
          <w:lang w:val="en-US" w:eastAsia="en-US"/>
        </w:rPr>
        <w:t>1.6. Особенности плотного мира и его обитателей</w:t>
      </w:r>
    </w:p>
    <w:p>
      <w:pPr>
        <w:pStyle w:val="Normal"/>
        <w:keepNext w:val="true"/>
        <w:numPr>
          <w:ilvl w:val="0"/>
          <w:numId w:val="0"/>
        </w:numPr>
        <w:overflowPunct w:val="false"/>
        <w:autoSpaceDE w:val="false"/>
        <w:jc w:val="both"/>
        <w:textAlignment w:val="baseline"/>
        <w:outlineLvl w:val="1"/>
        <w:rPr>
          <w:b/>
          <w:b/>
          <w:bCs/>
          <w:color w:val="000000"/>
          <w:lang w:val="en-US" w:eastAsia="en-US"/>
        </w:rPr>
      </w:pPr>
      <w:r>
        <w:rPr>
          <w:b/>
          <w:bCs/>
          <w:color w:val="000000"/>
          <w:lang w:val="en-US" w:eastAsia="en-US"/>
        </w:rPr>
      </w:r>
    </w:p>
    <w:p>
      <w:pPr>
        <w:pStyle w:val="Normal"/>
        <w:keepNext w:val="true"/>
        <w:overflowPunct w:val="false"/>
        <w:autoSpaceDE w:val="false"/>
        <w:jc w:val="both"/>
        <w:textAlignment w:val="baseline"/>
        <w:rPr>
          <w:b/>
          <w:b/>
          <w:bCs/>
          <w:color w:val="000000"/>
          <w:lang w:val="en-US" w:eastAsia="en-US"/>
        </w:rPr>
      </w:pPr>
      <w:r>
        <w:rPr>
          <w:b/>
          <w:bCs/>
          <w:color w:val="000000"/>
          <w:lang w:val="en-US" w:eastAsia="en-US"/>
        </w:rPr>
        <w:t>1.085. Октябрь 22.</w:t>
      </w:r>
    </w:p>
    <w:p>
      <w:pPr>
        <w:pStyle w:val="Normal"/>
        <w:keepNext w:val="true"/>
        <w:overflowPunct w:val="false"/>
        <w:autoSpaceDE w:val="false"/>
        <w:jc w:val="both"/>
        <w:textAlignment w:val="baseline"/>
        <w:rPr>
          <w:color w:val="000000"/>
          <w:lang w:val="en-US" w:eastAsia="en-US"/>
        </w:rPr>
      </w:pPr>
      <w:r>
        <w:rPr>
          <w:color w:val="000000"/>
          <w:lang w:val="en-US" w:eastAsia="en-US"/>
        </w:rPr>
        <w:t>Я нраву вашему улыбаюсь, но хвалю за преданность Мне.</w:t>
      </w:r>
    </w:p>
    <w:p>
      <w:pPr>
        <w:pStyle w:val="Normal"/>
        <w:keepNext w:val="true"/>
        <w:overflowPunct w:val="false"/>
        <w:autoSpaceDE w:val="false"/>
        <w:jc w:val="both"/>
        <w:textAlignment w:val="baseline"/>
        <w:rPr>
          <w:color w:val="000000"/>
          <w:lang w:val="en-US" w:eastAsia="en-US"/>
        </w:rPr>
      </w:pPr>
      <w:r>
        <w:rPr>
          <w:color w:val="000000"/>
          <w:lang w:val="en-US" w:eastAsia="en-US"/>
        </w:rPr>
        <w:t>Ценю ваше любовное отношение среди бури жизн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t> </w:t>
      </w:r>
    </w:p>
    <w:p>
      <w:pPr>
        <w:pStyle w:val="Normal"/>
        <w:keepNext w:val="true"/>
        <w:overflowPunct w:val="false"/>
        <w:autoSpaceDE w:val="false"/>
        <w:jc w:val="both"/>
        <w:textAlignment w:val="baseline"/>
        <w:rPr/>
      </w:pPr>
      <w:r>
        <w:rPr>
          <w:b/>
          <w:bCs/>
          <w:color w:val="000000"/>
          <w:lang w:val="en-US" w:eastAsia="en-US"/>
        </w:rPr>
        <w:t>2.2.7.8.</w:t>
      </w:r>
      <w:r>
        <w:rPr>
          <w:color w:val="000000"/>
          <w:lang w:val="en-US" w:eastAsia="en-US"/>
        </w:rPr>
        <w:t xml:space="preserve"> Разлука предшествует встрече, встреча предшествует разлуке, потому мудрее радоваться разлуке.</w:t>
      </w:r>
    </w:p>
    <w:p>
      <w:pPr>
        <w:pStyle w:val="Normal"/>
        <w:keepNext w:val="true"/>
        <w:overflowPunct w:val="false"/>
        <w:autoSpaceDE w:val="false"/>
        <w:jc w:val="both"/>
        <w:textAlignment w:val="baseline"/>
        <w:rPr/>
      </w:pPr>
      <w:r>
        <w:rPr>
          <w:i/>
          <w:iCs/>
          <w:color w:val="000000"/>
          <w:lang w:val="en-US" w:eastAsia="en-US"/>
        </w:rPr>
        <w:t>Указ всем воинам</w:t>
      </w:r>
      <w:r>
        <w:rPr>
          <w:color w:val="000000"/>
          <w:lang w:val="en-US" w:eastAsia="en-US"/>
        </w:rPr>
        <w:t>. Когда кто выбывает, идти по прежнему направлению. Когда знамя распущено, воины не бегут. Когда костры горят, воины не теснятся и не занимают чужого места. Когда дан знак ночного похода, воины не жалуются и идут осторожно.</w:t>
      </w:r>
    </w:p>
    <w:p>
      <w:pPr>
        <w:pStyle w:val="Normal"/>
        <w:keepNext w:val="true"/>
        <w:overflowPunct w:val="false"/>
        <w:autoSpaceDE w:val="false"/>
        <w:jc w:val="both"/>
        <w:textAlignment w:val="baseline"/>
        <w:rPr>
          <w:color w:val="000000"/>
          <w:lang w:val="en-US" w:eastAsia="en-US"/>
        </w:rPr>
      </w:pPr>
      <w:r>
        <w:rPr>
          <w:color w:val="000000"/>
          <w:lang w:val="en-US" w:eastAsia="en-US"/>
        </w:rPr>
        <w:t>Перед каждым явлением вы замечали как бы момент пустоты или космической тишины. От малых и до великих этот момент пропорционален. Понятно, как настораживается физический мир, пропуская духовный разряд.</w:t>
      </w:r>
    </w:p>
    <w:p>
      <w:pPr>
        <w:pStyle w:val="Normal"/>
        <w:keepNext w:val="true"/>
        <w:overflowPunct w:val="false"/>
        <w:autoSpaceDE w:val="false"/>
        <w:jc w:val="both"/>
        <w:textAlignment w:val="baseline"/>
        <w:rPr>
          <w:color w:val="000000"/>
          <w:lang w:val="en-US" w:eastAsia="en-US"/>
        </w:rPr>
      </w:pPr>
      <w:r>
        <w:rPr>
          <w:color w:val="000000"/>
          <w:lang w:val="en-US" w:eastAsia="en-US"/>
        </w:rPr>
        <w:t>Потому трудное явление – выводить физический мир из инертности.</w:t>
      </w:r>
    </w:p>
    <w:p>
      <w:pPr>
        <w:pStyle w:val="Normal"/>
        <w:keepNext w:val="true"/>
        <w:overflowPunct w:val="false"/>
        <w:autoSpaceDE w:val="false"/>
        <w:jc w:val="both"/>
        <w:textAlignment w:val="baseline"/>
        <w:rPr>
          <w:color w:val="000000"/>
          <w:lang w:val="en-US" w:eastAsia="en-US"/>
        </w:rPr>
      </w:pPr>
      <w:r>
        <w:rPr>
          <w:color w:val="000000"/>
          <w:lang w:val="en-US" w:eastAsia="en-US"/>
        </w:rPr>
        <w:t> </w:t>
      </w:r>
    </w:p>
    <w:p>
      <w:pPr>
        <w:pStyle w:val="Normal"/>
        <w:keepNext w:val="true"/>
        <w:overflowPunct w:val="false"/>
        <w:autoSpaceDE w:val="false"/>
        <w:jc w:val="both"/>
        <w:textAlignment w:val="baseline"/>
        <w:rPr/>
      </w:pPr>
      <w:r>
        <w:rPr>
          <w:b/>
          <w:bCs/>
          <w:color w:val="000000"/>
          <w:lang w:val="en-US" w:eastAsia="en-US"/>
        </w:rPr>
        <w:t>4.288.</w:t>
      </w:r>
      <w:r>
        <w:rPr>
          <w:color w:val="000000"/>
          <w:lang w:val="en-US" w:eastAsia="en-US"/>
        </w:rPr>
        <w:t xml:space="preserve"> Конечно, мираж не являет действительности, но сам он является действительностью. Потому правильно понимать реальность Майи, зная всю предательскую извращенность ее.</w:t>
      </w:r>
    </w:p>
    <w:p>
      <w:pPr>
        <w:pStyle w:val="Normal"/>
        <w:keepNext w:val="true"/>
        <w:overflowPunct w:val="false"/>
        <w:autoSpaceDE w:val="false"/>
        <w:jc w:val="both"/>
        <w:textAlignment w:val="baseline"/>
        <w:rPr>
          <w:color w:val="000000"/>
          <w:lang w:val="en-US" w:eastAsia="en-US"/>
        </w:rPr>
      </w:pPr>
      <w:r>
        <w:rPr>
          <w:color w:val="000000"/>
          <w:lang w:val="en-US" w:eastAsia="en-US"/>
        </w:rPr>
        <w:t>Знающие путь, найдите огонь дойт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4.307.</w:t>
      </w:r>
      <w:r>
        <w:rPr>
          <w:color w:val="000000"/>
          <w:lang w:val="en-US" w:eastAsia="en-US"/>
        </w:rPr>
        <w:t xml:space="preserve"> Огненное Воинство потому часто называется, что Сатья Юга начинается со стихией огня. Тогда собираются те, кто преисполнены этой проникающей стихией. Движение и устремление огня лежит в принципе света. Ничто не опередит свет, ибо он поддержан струями вездесущего Огня. Утверждаю течение Огня, как самое чистое и стремительное. Все непроявленное пространство есть корабль Огня. Древний символ огненной стены говорит об Огне Пространства. На Востоке знают об Огненном Воинстве, которое подымется перед Новым Веком.</w:t>
      </w:r>
    </w:p>
    <w:p>
      <w:pPr>
        <w:pStyle w:val="Normal"/>
        <w:keepNext w:val="true"/>
        <w:overflowPunct w:val="false"/>
        <w:autoSpaceDE w:val="false"/>
        <w:jc w:val="both"/>
        <w:textAlignment w:val="baseline"/>
        <w:rPr>
          <w:color w:val="000000"/>
          <w:lang w:val="en-US" w:eastAsia="en-US"/>
        </w:rPr>
      </w:pPr>
      <w:r>
        <w:rPr>
          <w:color w:val="000000"/>
          <w:lang w:val="en-US" w:eastAsia="en-US"/>
        </w:rPr>
        <w:t>Катаклизмы происходят от несоответствия Пространственного Огня с пламенем отложений планеты. Те планетные газы, которые порождены ядом разложения, приводят в действие неукротимую энергию Камадуро, иначе говоря, плоть тела не сочетается с огнем. Светящаяся материя ищет примирить несошедшиеся начала, но то, что называется тьмою, парализует начало светлой материи, – тогда происходит катаклизм.</w:t>
      </w:r>
    </w:p>
    <w:p>
      <w:pPr>
        <w:pStyle w:val="Normal"/>
        <w:keepNext w:val="true"/>
        <w:overflowPunct w:val="false"/>
        <w:autoSpaceDE w:val="false"/>
        <w:jc w:val="both"/>
        <w:textAlignment w:val="baseline"/>
        <w:rPr>
          <w:color w:val="000000"/>
          <w:lang w:val="en-US" w:eastAsia="en-US"/>
        </w:rPr>
      </w:pPr>
      <w:r>
        <w:rPr>
          <w:color w:val="000000"/>
          <w:lang w:val="en-US" w:eastAsia="en-US"/>
        </w:rPr>
        <w:t>Пламенное Воинство живет, когда Огонь Пространства одерживает победу.</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4.358.</w:t>
      </w:r>
      <w:r>
        <w:rPr>
          <w:color w:val="000000"/>
          <w:lang w:val="en-US" w:eastAsia="en-US"/>
        </w:rPr>
        <w:t xml:space="preserve"> Правильно понимать кислород, как орла старых писаний. Фосфор, сернистый цинк и платина часто встречаются в старых соединениях.</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4.474.</w:t>
      </w:r>
      <w:r>
        <w:rPr>
          <w:color w:val="000000"/>
          <w:lang w:val="en-US" w:eastAsia="en-US"/>
        </w:rPr>
        <w:t xml:space="preserve"> Культура бактерий полезна лишь для изучения их природы с целью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w:t>
      </w:r>
    </w:p>
    <w:p>
      <w:pPr>
        <w:pStyle w:val="Normal"/>
        <w:keepNext w:val="true"/>
        <w:overflowPunct w:val="false"/>
        <w:autoSpaceDE w:val="false"/>
        <w:jc w:val="both"/>
        <w:textAlignment w:val="baseline"/>
        <w:rPr>
          <w:color w:val="000000"/>
          <w:lang w:val="en-US" w:eastAsia="en-US"/>
        </w:rPr>
      </w:pPr>
      <w:r>
        <w:rPr>
          <w:color w:val="000000"/>
          <w:lang w:val="en-US" w:eastAsia="en-US"/>
        </w:rPr>
        <w:t>Врач заботится, где ему оказать помощь. Конечно везде, но качество помощи зависит от его сознани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4.478.</w:t>
      </w:r>
      <w:r>
        <w:rPr>
          <w:color w:val="000000"/>
          <w:lang w:val="en-US" w:eastAsia="en-US"/>
        </w:rPr>
        <w:t xml:space="preserve"> Бактерии разделяем на разрушителей прямых и косвенных. Сказанное вчера относится, прежде всего, к первой категории. При слиянии астрала с физическим телом, первые вредны.</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538.</w:t>
      </w:r>
      <w:r>
        <w:rPr>
          <w:color w:val="000000"/>
          <w:lang w:val="en-US" w:eastAsia="en-US"/>
        </w:rPr>
        <w:t xml:space="preserve"> Жизнь великая утверждена явлением Космического Магнита. Три плана явлены человечеству для утверждения всех принципов. Конечно, на высших планах легко духу устремляться, но низший, земной полюс утверждается как решающий путь. Только там, где Свет и тьма сражаются, может дух явить свободный выбор. Напитанный эманациями энергий дух может основаться как выражение устремлений. Только погружаясь в сферу Земли, можно явить тонкость устремления в Высшие Сферы. Космическое творчество требует цельности проявлений. Так дух, состоящий из всех космических энергий, должен пройти все космические ступени.</w:t>
      </w:r>
    </w:p>
    <w:p>
      <w:pPr>
        <w:pStyle w:val="Normal"/>
        <w:keepNext w:val="true"/>
        <w:overflowPunct w:val="false"/>
        <w:autoSpaceDE w:val="false"/>
        <w:jc w:val="both"/>
        <w:textAlignment w:val="baseline"/>
        <w:rPr>
          <w:color w:val="000000"/>
          <w:lang w:val="en-US" w:eastAsia="en-US"/>
        </w:rPr>
      </w:pPr>
      <w:r>
        <w:rPr>
          <w:color w:val="000000"/>
          <w:lang w:val="en-US" w:eastAsia="en-US"/>
        </w:rPr>
        <w:t>Чистилище, истинно, должен человек пройти, иначе не достичь духу сужденного мира, обнимающего все сферы.</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830.</w:t>
      </w:r>
      <w:r>
        <w:rPr>
          <w:color w:val="000000"/>
          <w:lang w:val="en-US" w:eastAsia="en-US"/>
        </w:rPr>
        <w:t xml:space="preserve"> Явление Магнитных бурь лежит в основании всех атмосферических пертурбаций, но время между этими явлениями иногда очень продолжительно и неравномерно, потому закон нелегко найт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831.</w:t>
      </w:r>
      <w:r>
        <w:rPr>
          <w:color w:val="000000"/>
          <w:lang w:val="en-US" w:eastAsia="en-US"/>
        </w:rPr>
        <w:t xml:space="preserve"> Расположение токов, исходящих из центров Магнитных накоплений, производит явления атмосферические. </w:t>
      </w:r>
      <w:r>
        <w:rPr>
          <w:i/>
          <w:iCs/>
          <w:color w:val="000000"/>
          <w:lang w:val="en-US" w:eastAsia="en-US"/>
        </w:rPr>
        <w:t>Закон взаимодействия токов</w:t>
      </w:r>
      <w:r>
        <w:rPr>
          <w:color w:val="000000"/>
          <w:lang w:val="en-US" w:eastAsia="en-US"/>
        </w:rPr>
        <w:t xml:space="preserve"> один и тот же, как и явлений электромагнитных вообще. Только искания и наблюдения нужны, чтобы обогатить человечество великим открытие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832.</w:t>
      </w:r>
      <w:r>
        <w:rPr>
          <w:color w:val="000000"/>
          <w:lang w:val="en-US" w:eastAsia="en-US"/>
        </w:rPr>
        <w:t xml:space="preserve"> Магнитные токи являют действие на больших расстояниях, нежели явления электрические. Конечно, теперешние аппараты только игрушки, но эта область науки является более доступной, нежели тайна атомической энергии. Сила действия даже малого магнита очень велика, но люди не знают даже направления его и считаются только с физическим притяжение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6.834.</w:t>
      </w:r>
      <w:r>
        <w:rPr>
          <w:color w:val="000000"/>
          <w:lang w:val="en-US" w:eastAsia="en-US"/>
        </w:rPr>
        <w:t xml:space="preserve">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Конечно, станции наблюдений должны быть во многих местах, и сотрудничество должно быть самое тесное и точное. Правильно сказала Урусвати: беда в том, что нет синтеза достижений, и много теряется энергии, и множество ценных наблюдений. Потому организация истинного сотрудничества на Земле так необходим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9.320.</w:t>
      </w:r>
      <w:r>
        <w:rPr>
          <w:color w:val="000000"/>
          <w:lang w:val="en-US" w:eastAsia="en-US"/>
        </w:rPr>
        <w:t xml:space="preserve"> «Тысячелистник» называлась древняя настойка из трав дикого луга. Смысл ее заключался в убеждении, что флора лугов есть уже собранная панацея. Конечно, такое собрание растительных сил очень знаменательно, ибо кто же лучше природы подберет соседей соответственных? Пропорция и способ применения остаются в руках человека. Действительно, каждая симфония растительной поросли поражает своей соответственностью. Творчество богато и внешне и внутренне, но люди обычно жестоко нарушают это ценное покрывало Матери Мира. Они предпочитают песочную улыбку скелета, лишь бы расхитить. Политическая экономия должна начинаться с выявления ценностей Природы и разумного пользования, иначе государство будет на песке. Так можно всюду изучать золотое равновесие, тот самый путь справедливости. Люди сами ужасаются, когда происходит разобщение начал. Люди ужасаются альбиносам. Но ведь это ничто иное, как нарушение огненного начала. Также можно видеть эти нарушения во всех царствах Природы. Они не только отвратительны, но они заразительны и вредны друг другу. Приходится постоянно возвращаться к врачебным советам, но ведь стихия Огненная разве не есть мощная лечебная сила? Огонь есть утверждение жизн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1.435.</w:t>
      </w:r>
      <w:r>
        <w:rPr>
          <w:color w:val="000000"/>
          <w:lang w:val="en-US" w:eastAsia="en-US"/>
        </w:rPr>
        <w:t xml:space="preserve"> Особо трудно людям понять огненную природу вещей. Каждый камень полон огня. Каждое дерево насыщено огнем. Каждый утес, как бы столб пламени. Кто же тому поверит? Но пока люди не осознают огненную основу Природы, они не приблизятся к некоторым энергиям. Велико значение осознания или хотя бы допущения утверждения явления Огня. Можно говорить об Огне как об источнике света и тепла, но такое понятие будет лишь умаляющим величие Огня. С сиянием каждого предмета связаны Миры. Но немногие убеждались в этом сиянии. Пребывание во тьме препятствует пониманию Свет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1.547.</w:t>
      </w:r>
      <w:r>
        <w:rPr>
          <w:color w:val="000000"/>
          <w:lang w:val="en-US" w:eastAsia="en-US"/>
        </w:rPr>
        <w:t xml:space="preserve"> Говорят – почему так много зла допущено? Как сомнительны такие суждения! Кто же может судить, сколько тьмы сожжено и сколько помощи оказано? И вы посылаете много добрых мыслей и помогаете ими. Можно многие Огни зажечь, не зная, где и как. Именно, как писание писем, когда они направлены к слепому и помогают кому-то зрячему. Нужно посылать стрелы огненной справедливости. Мир Огненный держится справедливостью.</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4.719.</w:t>
      </w:r>
      <w:r>
        <w:rPr>
          <w:color w:val="000000"/>
          <w:lang w:val="en-US" w:eastAsia="en-US"/>
        </w:rPr>
        <w:t xml:space="preserve"> Урусвати знает, что человек в земном состоянии не может оценить качество своих действий. Нередко кажущиеся самые лучшие поступки затем меняются своекорыстием, а самые самоотверженные забываются в пыли обихода.</w:t>
      </w:r>
    </w:p>
    <w:p>
      <w:pPr>
        <w:pStyle w:val="Normal"/>
        <w:keepNext w:val="true"/>
        <w:overflowPunct w:val="false"/>
        <w:autoSpaceDE w:val="false"/>
        <w:jc w:val="both"/>
        <w:textAlignment w:val="baseline"/>
        <w:rPr>
          <w:color w:val="000000"/>
          <w:lang w:val="en-US" w:eastAsia="en-US"/>
        </w:rPr>
      </w:pPr>
      <w:r>
        <w:rPr>
          <w:color w:val="000000"/>
          <w:lang w:val="en-US" w:eastAsia="en-US"/>
        </w:rPr>
        <w:t>Утверждаю, что побудительные причины лежат в глубине сознания. Даже возвышенные духи не могут распознать причин действия. Конечно, в тонком теле такое распознание облегчено, но и то относительно.</w:t>
      </w:r>
    </w:p>
    <w:p>
      <w:pPr>
        <w:pStyle w:val="Normal"/>
        <w:keepNext w:val="true"/>
        <w:overflowPunct w:val="false"/>
        <w:autoSpaceDE w:val="false"/>
        <w:jc w:val="both"/>
        <w:textAlignment w:val="baseline"/>
        <w:rPr>
          <w:color w:val="000000"/>
          <w:lang w:val="en-US" w:eastAsia="en-US"/>
        </w:rPr>
      </w:pPr>
      <w:r>
        <w:rPr>
          <w:color w:val="000000"/>
          <w:lang w:val="en-US" w:eastAsia="en-US"/>
        </w:rPr>
        <w:t>Не нужно думать, что отсутствие истинной оценки – бедствие. К чему погружаться в рассудочную оценку, когда человеку дано творить добро? В каждом действии добра будет польза. Чем больше добра, тем больше накоплений полезных. Не следует допускать рассудок в области, где должно царить сердце. Рассудок может своекорыстно оправдать там, где сердце почует неправду.</w:t>
      </w:r>
    </w:p>
    <w:p>
      <w:pPr>
        <w:pStyle w:val="Normal"/>
        <w:keepNext w:val="true"/>
        <w:overflowPunct w:val="false"/>
        <w:autoSpaceDE w:val="false"/>
        <w:jc w:val="both"/>
        <w:textAlignment w:val="baseline"/>
        <w:rPr>
          <w:color w:val="000000"/>
          <w:lang w:val="en-US" w:eastAsia="en-US"/>
        </w:rPr>
      </w:pPr>
      <w:r>
        <w:rPr>
          <w:color w:val="000000"/>
          <w:lang w:val="en-US" w:eastAsia="en-US"/>
        </w:rPr>
        <w:t>Психическая энергия прежде всего живет в сердце. Не может преуспеть наука, которая не понимает основы психической энергии. Новый мир, о котором мечтает лучшая часть человечества, может образоваться лишь на правильном понимании психической энергии. Человек может жить в дружбе с нею или во вражде, но такое разложение недопустимо.</w:t>
      </w:r>
    </w:p>
    <w:p>
      <w:pPr>
        <w:pStyle w:val="Normal"/>
        <w:keepNext w:val="true"/>
        <w:overflowPunct w:val="false"/>
        <w:autoSpaceDE w:val="false"/>
        <w:jc w:val="both"/>
        <w:textAlignment w:val="baseline"/>
        <w:rPr>
          <w:color w:val="000000"/>
          <w:lang w:val="en-US" w:eastAsia="en-US"/>
        </w:rPr>
      </w:pPr>
      <w:r>
        <w:rPr>
          <w:color w:val="000000"/>
          <w:lang w:val="en-US" w:eastAsia="en-US"/>
        </w:rPr>
        <w:t>Можете услышать лукавые предложения, скажут: «Не лучше ли послать все рассуждения о психической энергии ученым? Когда наука выскажется об этой энергии, тогда обыватель может поговорить о ней». Но лукавые вредители отлично знают, что психическая энергия есть достояние общее.</w:t>
      </w:r>
    </w:p>
    <w:p>
      <w:pPr>
        <w:pStyle w:val="Normal"/>
        <w:keepNext w:val="true"/>
        <w:overflowPunct w:val="false"/>
        <w:autoSpaceDE w:val="false"/>
        <w:jc w:val="both"/>
        <w:textAlignment w:val="baseline"/>
        <w:rPr>
          <w:color w:val="000000"/>
          <w:lang w:val="en-US" w:eastAsia="en-US"/>
        </w:rPr>
      </w:pPr>
      <w:r>
        <w:rPr>
          <w:color w:val="000000"/>
          <w:lang w:val="en-US" w:eastAsia="en-US"/>
        </w:rPr>
        <w:t>Человечество должно отличать различные проявления психической энергии, и невозможно ограничить наблюдения лишь небольшой группой ученых. К тому же, среди них могут оказаться лица корыстные, с предвзятыми суждениями. Само развитие человечества стоит на той ступени, которая должна призвать решительно всех к сотрудничеству, ибо основа Бытия есть разумное сотрудничество и осознание психической энергии, иначе человечество ввергнется в хаос. Все внешние достижения не спасут от взаимного разрушения.</w:t>
      </w:r>
    </w:p>
    <w:p>
      <w:pPr>
        <w:pStyle w:val="Normal"/>
        <w:keepNext w:val="true"/>
        <w:overflowPunct w:val="false"/>
        <w:autoSpaceDE w:val="false"/>
        <w:jc w:val="both"/>
        <w:textAlignment w:val="baseline"/>
        <w:rPr>
          <w:color w:val="000000"/>
          <w:lang w:val="en-US" w:eastAsia="en-US"/>
        </w:rPr>
      </w:pPr>
      <w:r>
        <w:rPr>
          <w:color w:val="000000"/>
          <w:lang w:val="en-US" w:eastAsia="en-US"/>
        </w:rPr>
        <w:t>Невозможно представить, как может завершиться Армагеддон без понимания основ Бытия? Говорю так, чтобы люди знали, насколько Надземное есть решение земных событий. Не думайте, что Надземное может пребывать в покое, когда смятение земное разлагает все. Но Урусвати знает, насколько истинное воспитание может предотвратить опасность одичания. После всех изобретений люди обращаются к одичанию! Не считайте это преувеличением. К сожалению, судороги Армагеддона угрожают неисчислимыми бедствиями.</w:t>
      </w:r>
    </w:p>
    <w:p>
      <w:pPr>
        <w:pStyle w:val="Normal"/>
        <w:keepNext w:val="true"/>
        <w:overflowPunct w:val="false"/>
        <w:autoSpaceDE w:val="false"/>
        <w:jc w:val="both"/>
        <w:textAlignment w:val="baseline"/>
        <w:rPr>
          <w:color w:val="000000"/>
          <w:lang w:val="en-US" w:eastAsia="en-US"/>
        </w:rPr>
      </w:pPr>
      <w:r>
        <w:rPr>
          <w:color w:val="000000"/>
          <w:lang w:val="en-US" w:eastAsia="en-US"/>
        </w:rPr>
        <w:t>Мыслитель говорил: «Наступит час, когда люди должны будут подумать о беспредельности во все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lang w:val="en-US" w:eastAsia="en-US"/>
        </w:rPr>
        <w:t>16.247:16</w:t>
      </w:r>
      <w:r>
        <w:rPr>
          <w:lang w:val="en-US" w:eastAsia="en-US"/>
        </w:rPr>
        <w:t xml:space="preserve">  </w:t>
      </w:r>
      <w:r>
        <w:rPr>
          <w:color w:val="000000"/>
          <w:lang w:val="en-US" w:eastAsia="en-US"/>
        </w:rPr>
        <w:t>16. Отмеченное Вами северное сияние наблюдалось особенно ярко в Двинске. Красноватый свет – очень характерное явление для северного сияния. Ведь яркое северное сияние горит всеми цветами радуг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bookmarkStart w:id="17" w:name="sist_03"/>
      <w:bookmarkEnd w:id="17"/>
      <w:r>
        <w:rPr>
          <w:b/>
          <w:bCs/>
          <w:color w:val="000000"/>
          <w:lang w:val="en-US" w:eastAsia="en-US"/>
        </w:rPr>
        <w:t xml:space="preserve">60.026.  </w:t>
      </w:r>
      <w:r>
        <w:rPr>
          <w:color w:val="000000"/>
          <w:lang w:val="en-US" w:eastAsia="en-US"/>
        </w:rPr>
        <w:t>Дух с накоплениями – это дух, который в предшествовавших жизнях уже собрал и сосредоточил в бессмертной триаде своей это нетленное и непреходящее богатство. Триада у всех, об этом говорит семеричный состав человека. Но есть духи, накопившие в ней достаточно элементов для сознательного пребывания вне тела, на высших планах, и есть накопившие недостаточно, когда не с чем и нечем себя проявить вне привычных плотных условий мира земного. Глух, слеп и нечувствителен остается такой дух к великолепию высших миров. И если человек все дни жизни своей на земле провел, погруженный в явления чувственно-физические и телесные, подобно свинье с рылом, опущенным книзу, к земле, то умирает тогда с ним, вместе с телом его, и сознание. И, обладая духом бессмертным, он в духе своем жить не может, ибо нечем ему, и идет на смерть, в бессознательное состояние, уподобляясь каменному, бесчувственному истукану, пока новые и новые земные воплощения в нем не пробудят осознание бессмертного духа в себе. Жизнь вечная осознается, утверждается и обретается не где-то там в небесах после смерти, но именно здесь, на земле, и сейчас, ныне, в условиях преходимости внешних явлений и смерти проявленных форм. Царством смерти называют мир плотный, но, смертию смерть поправ, лучше назвать его сферой проявления вечного принципа жизни среди временных форм – носителей жизни бессмертной. Искра-монада каждой проявленной формы вечна, даже атома. Бессмертна материя, сущая вечно. Как же тогда могла зародиться нелепая идея о смерти чего бы то ни было, когда бессмертно само вещество, облекающее всякую форму. Да! Формы рождаются и умирают, но не умирает и не может умереть то, что магнитно облекает себя тою или иной оболочкой. Сущность бессмертна, хотя и временна внешняя форма ее. Часто бессмертие смешивают с продолжением сознания после смерти. Атом бессмертен в искре-монаде своей, бессмертен и дух человека, но сохранение непрерываемости сознания после того, как сброшено мертвое физическое тело, будет уделом Адепта или тех немногих, утвердивших бессмертие свое на земле накоплениями Сокровища Чаш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 xml:space="preserve">60.157.  </w:t>
      </w:r>
      <w:r>
        <w:rPr>
          <w:color w:val="000000"/>
          <w:lang w:val="en-US" w:eastAsia="en-US"/>
        </w:rPr>
        <w:t>На возражение «а как же обычные люди живут» ответьте: более половины людей одержимы, оставшиеся же в большинстве случаев находятся под темными влияниями и часто действуют под внушением тьмы, которое бывает различной длительности и силы. Даже Архат не избавлен от темных попыток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е активность. Потому Указуется «бодрствуйте духом», ибо много глаз злобных следит за каждым движением вашим, выискивая слабые места, чтобы через них уязвить.</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1 г. 138. (Июль 23).</w:t>
      </w:r>
      <w:r>
        <w:rPr>
          <w:color w:val="000000"/>
          <w:lang w:val="en-US" w:eastAsia="en-US"/>
        </w:rPr>
        <w:t xml:space="preserve"> Сын Мой, спасение в ритме. Устойчивость он даст и постоянство и перенесет через. И Я Буду знать, что каждодневно блюдется Общенье со Мною. Опасность полного погружения в мир плотный заключается в том, что он заставляет забывать совершенно о мирах Высших. Целые периоды в жизни народов отмечались забвением трех миров и отрицанием всего, что недоступно пяти земным чувствам. Все лучшее как бы облекалось коростой, закостеневало и утрачивало свой тонкий и сокровенный смысл. Вырождались идеи, вырождались религии и самое темное невежество заступало место когда-то высокого понимания. Ныне вступает планета в период нового расцвета духовного сознания, и раскрываются двери храма науки, Подчеркиваю, не религии, но науки, которой суждено вывести человечество из тупика отрицания на космические просторы высшего знания. Мир един. С какой стороны ни подходить к его познаванию, правильное познавание приведет к постижению единых космических законов, на которых зиждется мир. Высшее знание будет о человеке, ибо в нем заключено все. Сказал: «Аз есмь альфа и омега», но Я человек, и не только Я, но Человек вообще является альфой и омегой проявленного Космоса. В нем и надо искать решения всех вопросов. Тайна, заключенная в человеке, велика есть. К познанию самого себя подводит человека Высшая Мудрость. Трудно представить себе космичность человеческого микрокосма и неразрывную связанность его со всеми мирами. Изучают растения, животных, птиц и рыб, чтобы в конечном итоге прийти к заключению, что не в них, но в человеке надо искать решения жизни, ибо сосредоточено в нем в скрытом виде, в потенциале своем, но по сравнению с низшими формами жизни, в более высшем и совершенном виде все, что имеется в них. Далеко не надо ходить. Ближе ищите. Все в человек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1 г. 176. (Авг. 15).</w:t>
      </w:r>
      <w:r>
        <w:rPr>
          <w:color w:val="000000"/>
          <w:lang w:val="en-US" w:eastAsia="en-US"/>
        </w:rPr>
        <w:t xml:space="preserve"> Находясь на Земле в теле плотном, человек привыкает пользоваться мускульной силой и всеми доступными ему физическими энергиями. И трудно ему, сбросивши тело, перейти к применению, вместо них, исключительно только энергий мысли. В Мире Тонком все движется мыслью. Это довольно легко принять теоретически, но когда дело доходит до практики, земные привычки дают себя знать, мешая и вклиниваясь в каждое движение. Развоплощенец, даже знающий законы Незримого Мира, продолжает действовать и поступать по-земному. Термин «Незримый Мир» не совсем правилен, ибо Мир Тонкий зрим яро, со всей красочностью реально существующего мира и четкостью находящихся в нем форм. Только зрим он не физическим, а тонким зрением и тонкими чувствами ощущаем. Чувства все те же: обоняние, осязание, слух, зрение, вкус. Прибавляется к этому еще и шестое чувство – чувствознание, или прямое, непосредственное познавание явлений Тонкого Мира, проявляющееся у развоплощенцев в разной степени обостренности, зависящей от прежних накоплений. Действует у людей чувствознание и на земле, только на него обычно не обращается внимания и наличие его не осознается даже тогда, когда оно проявляется явно. Но там часто человек просто знает, не отдавая себе отчета, как и почему. Осознание усиливает каждое проявление чувствознания, а также усиливает оно и значение мысли в новых условиях и умение пользоваться ею. Мысль дает все там, где все движется ею. Чтобы передвинуть физическое тело пешком на несколько километров, надо приложить много мускульной энергии. Таким же образом, по-земному, можно передвигаться и там, но достаточно мысленно перенестись к желаемому объекту или месту, как мысль тотчас же перенесет туда и тонкое тело. Надо практически, в применении к новым условиям, понять, что тонкое тело движется мыслью, и не нужно шагать. Под действием мысли оно летает, но это надо знать. Те, кто не знает, продолжают действовать так, как поступали они на земле, мысленно создавая себе соответствующее земное окружение. То же самое происходит и во всех прочих отношениях и функциях тела. Продолжают пить, есть и делать все то, что привыкли делать на земле. Освобождение сознания от земных пережитков – наиважнейшее условие для развоплощенца. Без этого освобождения он долго еще будет пребывать в призрачных условиях земли, притягивая себя к более низким и плотным слоям астрального мира, наиболее близким к земле. Освобождение сознания должно совершиться еще на земле, и тогда входит умерший в Мир Тонкий свободным от условий плотного мира. Незнающие же едят там, и пьют, и курят – словом, делают все то, что делали на земле, в то время как могли бы сбросить с себя все тягости плоти. Ведь надо только понять, сколь тяжек для духа мир плотный: надо одеваться и обуваться, надо жилище иметь, надо зарабатывать или иметь деньги на пропитание, надо очень, очень многое делать, чтобы заботиться о теле и создавать для его жизни приемлемые условия существования. Ничего этого не надо в Мире Надземном. Сразу сбрасывается там все земное, связанное с нуждами и потребностями тела, не нужно ничего из того, что делает человек на земле в течение каждого дня, будучи в теле. Но мир мыслей его, чувств и желаний с ним остается, и в нем он живет жизнью еще более яркой и сильной, чем он жил на земле, ибо там обостряется все и центр тяжести или активности сознания переносится извне вовнутрь. И если человек жил только внешним и физическими функциями тела, то положение создается не из приятных, ибо жить без тела становится нечем. Потому и делается упор на мысль ныне, когда еще на земле. Тот, кто жил мыслью и мысли уделял достаточно времени и заботы, тот так же жить мыслью будет и там. Подготовку сознания к переходу через Великие границы следует начинать с самого раннего возраста, внедряя в него идею двух миров и участия его в них и при жизни земной. Истинно, живем в двух мирах, которые неотделимы друг от друга. Ведь без участия мысли невозможно двинуть ни рукой, ни ногой. А мысль есть явление Тонкого Мира. Следовательно, соприкасаемся мы с ним ежесекундно. Но это требует четкого осознания. Также и чувства и эмоции астрала – явления тонкого плана. И они тоже связаны с мыслью. Ведь жизнь человека сосредоточена в его сознании, но психические продукты деятельности сознания невидимы также. Следовательно, и они относятся к области Тонкого Мира. Надо отделить в сознании сферу Тонкого Мира от плотного, чтобы уловить их границы, столь крепко и сложно переплетенные между собой. Пишет рука, совершая чисто физические движения, но если отнять стоящую за ней мысль, приводящую в движение пальцы, процесс станет невозможным. Обезьяна тоже может пальцами двигать, но не может писать, ибо отсутствует мысль, ибо мыслитель – только один человек. Но невидимое, или астральное, тело есть и у животных, невидимые двойники есть и у растений, но несколько иного порядка. У животных астральный проводник еще находится в процессе оформления. У растений оно еще только в зародыше. Явление цветов много сложнее. Можно сказать лишь одно: подобно айсбергу, большая часть которого погружена в океан и лишь незначительная верхушка поднимается над поверхностью воды, – невидимая, скрытая сторона каждой проявленной вещи и каждой живой формы существует в Мире Незримом, в Мире Тонком в большой части своей, в мире же плотном видима лишь их плотная, внешняя оболочка. Это нетрудно понять, если представить себе, что в желуде малом заключается жизнь и огромнейший дуб и что родословная желудя уводит сознание в бесконечное прошлое эволюционного развития растительной жизни. Глазу же видим лишь желудь, лишь плотная форма его. И так же точно во всем – великое невидимое соприкасается и сочетается с малым видимым, с внешнею формой явлени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1 г. 258. (Сент. 17).</w:t>
      </w:r>
      <w:r>
        <w:rPr>
          <w:color w:val="000000"/>
          <w:lang w:val="en-US" w:eastAsia="en-US"/>
        </w:rPr>
        <w:t xml:space="preserve"> Арфа духа – инструмент очень тонкий. Расстроенный, он теряет свою восприимчивость. Земное звучит диссонансом. В святилища храмов доступ людям обычным был запрещен. В святилище нерукотворного храма, в сердце, вторжение грубых вибраций прерывает высшие токи, притягивая сознание и мысли к условиям плотного мира, но это – тьма внешняя. В ней плач и скрежет зубовный. Много в ней горя и слез и неупорядочения. Можно жить только земным или только высшим, от земли оторвавшись. Но это не решение вопроса. Решение в том, чтобы гармонически сочетать сознание земное с Надземным. И Землю беспризорной оставить нельзя, и в земное нельзя с головой погрузиться. Земное – земному, а высшее – высшему, памятуя при этом, что коротко все окружающее на Земле человека. Если отдать ему все сознание, рушение конечное неизбежно. Но полагая все сознание на Нас, выстоять можно тяжкий период заключения в плотное тело. Именно заключение, ибо дух, в плоть облеченный, – узник на этой земле. Не сравнить свободу Надземного пребывания с оковами плотного тела. Его надо одеть и обуть, напоить, накормить и дать ему кров и создать множество условий, удовлетворяющих растущие потребности духа. А тело болеет, и старость не радость с собою несет. И дух в теле связан и к телу прикован и не может оставить его. Если вдуматься в ограничения тела и условия плотного мира, то можно ли удивляться, что плотную эволюцию так трудно принять. Потому и лишается человек памяти о сияющих пространствах Незримого Мира, о свободных полетах и жизни иной вне тяжких и плотных условий. Но стремление к Высшим Мирам остается, как путеводная нить в будущее. Оно неотъемлемо, ибо человек непреложно должен вернуться туда, откуда пришел. И в этом великое утешение. Пусть горечь жизни земной, пусть слезы, удары и тягость, пусть остро напоминают они о том, что они преходящи, конечны и временны кратко и что каждое из них лишь приближает к концу, к смерти, к освобождению от цепей материального мира. Каждый миг приближает освобождение. И все оставшееся до него время можно потратить на то, чтобы завершить и освобождение в духе, без которого освобождение от тела не будет полным и завершенным. Ведь в духе можно с собой унести и цепи земные и в них пребывать в Надземном. Будучи в теле, тела ранее положенного срока сбросить нельзя, а также его оков и ограничений, но, будучи в теле, дух от власти над ним плотного окружения освободить можно, ибо освобождение – в духе. Так еще в теле земном утверждаем для духа свободу от власти земного над ним. Надо лишь осознать не мозгом, но сердцем краткость, временность и конечность всего, происходящего на земле с человеком. Как в потоке несутся мимо него явления плотного мира, погружаясь в прошлое и все время заменяясь новыми. Все течет, меняется все, все неустойчиво и непостоянно, незыблема только лишь Лестница Света, Лестница Иерархии. На нее опираясь и зная, что неизменяем Владыка, можно твердо идти к цели освобождения духа от призраков Май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1 г. 477. (М. А. Й.).</w:t>
      </w:r>
      <w:r>
        <w:rPr>
          <w:color w:val="000000"/>
          <w:lang w:val="en-US" w:eastAsia="en-US"/>
        </w:rPr>
        <w:t xml:space="preserve"> Как примирить заботу, сострадание и любовь Владыки к близким своим с холодной, жестокой и бесчеловечной суровостью условий жизни плотного мира, с бессердечьем людским и тем страданием, которое сопровождает жизненный путь человека? Тяжек путь эволюции плотной. Форма – ничто и ничто страдание ее перед бесконечностью существования жизненного принципа в ней. Так же неизбежна и смерть каждой формы. Страдание и смерть – спутники жизни. Страдания вызывают движение в веществе проводников и делают их более восприимчивыми и утонченными. Смерть формы позволяет, сбросив ее, заменить старую новой. Страдание и смерть есть плата за получение Даров Эволюции. Даром ничто не дается. И каждое страдание приносит свой плод и двигает дальш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1 г. 505. (М. А. Й.).</w:t>
      </w:r>
      <w:r>
        <w:rPr>
          <w:color w:val="000000"/>
          <w:lang w:val="en-US" w:eastAsia="en-US"/>
        </w:rPr>
        <w:t xml:space="preserve"> То, что вокруг, все беспредельно: беспредельно началом и не имеет конца. Живем в Беспредельности, касаясь ее всеми сторонами своего существования и самым своим существом. Сущность ее уявляется яро во всем: в беспредельности качеств и чувств, в беспредельном пространстве, в касаниях вечностью наших сознаний. Даже наука говорит, что материя вечна и вечно движение в ней. Ничто не имеет ни конца, ни начала, равно как и верха и низа, равно как и центра, который везде, с окружностью также повсюду. И времени нет, но есть вечность, а время – иллюзия Майи. И все, что мы видим и слышим, действительности собой не являет, ибо оболочки затемняют знание духа. Вечная правда сущего – по ту сторону их, знанием духа не озаренных. Но действительность есть, и ее можно знать, сняв с сознания личные стекла. Когда самости сняты очки, действительность сущего начинает уявлять свой облик и знание духа становится доступным. Чувствознание, или непосредственное знание действительности, будет достижением того, кто освобождается от власти Майи земной и преходящей личности, облекающей на земле человека и заменяющей ему бессмертную сущность его благодаря все той же Майе и ярой яркости снов земного существовани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1 г. 592. (М. А. Й.).</w:t>
      </w:r>
      <w:r>
        <w:rPr>
          <w:color w:val="000000"/>
          <w:lang w:val="en-US" w:eastAsia="en-US"/>
        </w:rPr>
        <w:t xml:space="preserve"> Плотность впечатлений, идущих от окружающей среды, можно разредить, если отвратиться сознанием от того, чем она его наполняет. От окружающего можно уйти, мысли направив в мир мыслей Учителя Света. А для этого придется отойти от жизни мертвой. Решения в ней не найти. Слишком уж примитивна она, и астрал верховодит и волей владеет людей. Пусто было вокруг, когда Приходил Он на Землю. Пусто сейчас, и тяжко духу на обветренной тьмою Земл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002. (Янв. 2).</w:t>
      </w:r>
      <w:r>
        <w:rPr>
          <w:color w:val="000000"/>
          <w:lang w:val="en-US" w:eastAsia="en-US"/>
        </w:rPr>
        <w:t xml:space="preserve"> Мир плотный прибежища духу не даст, ибо нет в нем ничего, на что можно было бы опереться. Временны и другие миры, хотя пребывание в них может быть много длительнее, чем в мире земном. И только Мир Огненный постоянен. Сам по себе земной мир, то есть планета, живет многие сотни миллионов лет, но жизнь в теле физическом, жизнь человека, коротка очень, и очень переменчивы условия каждого существования, и очень отличны они от предыдущего, ибо карта мира меняется достаточно быстро. Даже одно столетие уже изменяет ее. Люди пытались среди этих постоянно меняющихся форм создать нечто незыблемое, прочное и постоянное, но в этом не преуспели. И только лишь Наша Твердыня стоит неизменно и прочно, переживая века. Поэтому даже в мире земном человечество имеет Оплот нерушимости, прочности и постоянства. Меняется лик Земли, перекраиваются карта государств и границы народов, возникают новые города, сменяются правительства, и меняются формы жизни, но Твердыня стоит, нерушимо и прочно, в далеких горах, возвышаясь над миром явлений земных, идущих друг другу на смену. Сознавать, что даже на этой Земле, среди неустойчивости и непрочности жизни, существует Оплот и Твердыня для духа, – значит понять, что вневременность Огненного Мира имеет свое выражение и на Земле, как бы возвышаясь над берегом плоти, над миром астральным и Тонким. Мир Огненный в ней утвержден, в Твердыне Планетного Братства, связанного огненными нитями связи с Планетными Братьями Дальних Миров нашей Солнечной Системы и выше. Твердыня Света есть место встречи всех миров, которым открыта Она. Сознание Владык также открыто всем мирам независимо от того, в теле Они физическом или вне тела. Объединение видимого и невидимых миров в сознании человека – цель его эволюции. Это ступень Архата, орбита которой расширяется все более и более по мере его продвижения кверху. Из Твердыни на землю устремляются Лучи Света. И каждое сознание по этим Лучам может устремиться к Твердыне и в Ней обрести опору и прибежище духу. Так, в мире земном людям дан в плотных формах прообраз Нерушимости Огненной, Оплот и опора для духа в его устремлении в Беспредельность. Твердыня является символом вечности среди преходимости быстротекущих явлений человеческой жизни земн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217. (Апр. 21).</w:t>
      </w:r>
      <w:r>
        <w:rPr>
          <w:color w:val="000000"/>
          <w:lang w:val="en-US" w:eastAsia="en-US"/>
        </w:rPr>
        <w:t xml:space="preserve"> Не повторение, но углубление, утончение и усиление Связи. Основное направление к Иерархии Света дано, но оно требует постоянного внимания и заботы о том, как бы упрочить его, ибо состояние пространства очень неспокойно. Вихри бушуют, и антагонистические токи напряжены, и тяжко бедному сердцу. Нельзя успокоиться ни на одном достижении, ибо колеблется все. Только Лестница Иерархии стоит непоколебимо. За нее и следует держаться силою всею, находясь в бодрствовании непрестанном. И очень темно. Если не оберечься, можно и не выдержать. Самые большие явления планетного порядка обычно проходят незаметно для глаз обывателя, и лишь их по следствиям судят. Уход Гуру и Матери Агни Йоги для мира прошел незаметно, и только в веках увидят значение происшедшего. И так же точно во всем. Происходит это потому, что каждое большое явление, подобно айсбергу, большею частью своей невидимо, ибо погружено в сферу Тонкого Мира, где находится его основание. Видят, и притом только частично, малую часть, да и то, если смотрят. Мы Учим смотреть в глубину и видеть явление в целом. Корни разновесия, раздирающего планету, уходят глубоко в Мир Тонкий, и главное из происходящего – там. Так же и в людях видят лишь маски, но каждое действие их обусловлено причинами очень большой длительности. Если за действием внешним стремиться увидеть причину, легче будет понять существо человека. Нас интересуют причины явлений. Следствия самодовлеющего значения не имеют. Следствием исчерпывается породившая его причина. Потому возникновение причин усмотреть важно необычайно. Мы Сами Создаем нужные Нам причины. Их сущность эволюционна. Порою Ждем веками следствий, Нам нужных, Нами заложенных раньше причин. Тем же путем Учим идти и тех, кто следует за Нами. Суров этот путь. И радость в духе, ибо в плотном ее не найти. Радости обывательские слишком уж кратки, чтобы удовлетворить дух. И характер их личен, то есть временен и преходящ. Хорошо порою помыслить о сущности радости космической, непреходящей и ни от чего внешнего не зависящей. Когда Говорил, что «печаль ваша будет в радость», Имел в виду радость сверхличную, радость пространственную, радость космическую. Трудно принять беседу о радости, когда так темно, но Говорю, радость идет, как явление утверждения грядущего Света. Условие ощущения и приятия этой радости остается все тем же – «отвергнись от себя». Самость и личное не дает и не может дать ощущения космической радости. Но радость победно в пространстве звучит для духа, сбросившего с себя оковы личности, то есть самости. Книга о радости Дана как свидетельство победы духа, преодолевшего в себе личное начало и нашедшего в этом великое освобождени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284. (Июнь 28).</w:t>
      </w:r>
      <w:r>
        <w:rPr>
          <w:color w:val="000000"/>
          <w:lang w:val="en-US" w:eastAsia="en-US"/>
        </w:rPr>
        <w:t xml:space="preserve"> Многие приходили на Землю, перегорали и уходили ранее срока. К сожалению, это случалось со многими достойными духами. Условий земных не все были выдержать в состоянии. Неблагополучия плотных слоев планеты были причиною этого печального явления. Выдержать натиск стихий на Земле под силу не всякому духу. С одной стороны, утончение восприимчивости и обострение всех способностей огненного аппарата духа, с другой – ядовитая атмосфера низин и испитие Чаши яда земного. Тонкое восприятие обоюдоостро, ибо, воспринимая высшее, надо защититься от пространственного яда. Тягость Земли выдерживают не все, и чувствительные оболочки перегорают. Защищаться приходится не только от отравленных токов пространства, но, главное, – от иерархии тьмы, которая действует через всех, кто поддается их влиянию: используются друзья и враги, насекомые и животные и всё, что может им послужить. Отсюда и ярые предательства, стерегущие служителей Света. Но сильный должен пройти через все и быть победителем полным. Уступку лукавым рукам не следует считать поражением, если произошла она вследствие недостаточного распознавания. Вред можно нейтрализовать, как только осознаны корни и причины его и обнаружены злоделатели. Важно понять, что за каждым низводящим импульсом стоит темный шептун. Обнаружение парализует его активность, и он вынужден искать новое прикрытие. Если бы знали, сколько желающих внушить самые низкие мысли и заставить считать их своими, но не подосланными со стороны темной рукою. Так каждую низводящую сознание мысль надо считать стрелой зла, пущенной тьмою. Но особенно опасны служители тьмы, подходящие под личиною Света и с Вашей молитвой на устах. Вспомните только, сколько зла творили Именем Спасителя. Темные изощрены в подделках подобного рода. Орлиный глаз нужен не только Свет распознать, но и тьму под личиною Света. Потому точное и неукоснительное выполнение Указаний необходимо, как щит, как защита от зла. В корне каждой допущенной ошибки найдете неисполнение Указ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359. (Авг. 7).</w:t>
      </w:r>
      <w:r>
        <w:rPr>
          <w:color w:val="000000"/>
          <w:lang w:val="en-US" w:eastAsia="en-US"/>
        </w:rPr>
        <w:t xml:space="preserve"> Бракоделом называется человек, выпускающий со станка негодную продукцию. Так же и с конвейера сознания могут сходить негодные мысли, порождающие негодные поступки, действия и чувства. Каждая ошибка мышления подлежит немедленному исправлению, как только она замечена. В случае ошибочных поступков и действий – исправлению подлежит мысль, ибо мысль стоит за каждым неправильным действием. Все поправимо, но исправление должно начинаться с основы. Основание активности сознания – мысль. Мысль порождается волей и находится в ее власти. Контроль нужен для того, чтобы уничтожить возможность ошибочных действий. Непоправимо только оскорбление Иерархии и сознательное предательство. Потому вместо того, чтобы предаваться отчаянию или раскаянию о совершенной ошибке, следует устремить всю энергию и волю на то, чтобы, определив характер мыслей, вызвавших ошибочное действие, их из сознания изъять на все будущее время. Иногда, казалось бы, даже допустимые мысли вызывают совершенно недопустимые ошибки. Нет такой ошибки, за исключением вышеуказанных, которой нельзя было бы исправить. Конвейер сознания должен выпускать такие мысли, которых можно было бы не постыдиться, когда их Читает Учитель. От каждой допущенной ошибки можно взять энергию, вложенную в нее, и направить полезную волну на действие, противоположное допущенному. Лишь бы осознать причиненный самому себе вред и вред, нанесенный пространству и окружающим. Бракодел мысли не думает пусть, что вредит только себе, – пространственный вред мыслей негодных распространяется широко и задевает много сознаний, и особенно связанных тесно с самим незадачливым мыслителем. Кто знает, кто может сказать, кого, когда и где коснется зараза пространственной мысли, сошедшей с конвейера неконтролируемого сознания. Над мыслью нужен контроль, не над поступком, но мыслью, ибо мыслью порождается каждое действие человека. Когда это осознано и утвержден контроль, тогда уже не приходится опасаться вспышки необузданных действий. Но если мысли упорно и долго текли по недопустимому каналу, следствия их, выражающиеся в действии, неизбежны. Потому допускаемые колеи мысли требуют напряженного внимания, чтобы не утвердились среди них ведущие в яму. Недопустимые действия неповторимы, если соблюдена мысль. Потому и здесь упор делается на мысль. Мысль соблюдите, если хотите дойти. И если упал, тотчас же встань, ибо все исправимо. Каждая совершенная ошибка позволяет увидеть, где кроется опасность будущих свершений того же порядка, и дает возможность вооружиться на будущее время и обезопасить себя от ее повторения. Хуже загнать заразу вовнутрь и воображать, что нежелательное свойство изжито. В Мире Надземном с таким в глубине утвердившимся корнем бороться будет много труднее. Лучше уничтожить его целиком, до конца еще на Земле, пока еще в теле. Это положительная сторона каждой допущенной ошибки и каждого неизжитого свойства, кроющегося под ней. Если ехидна поднимает голову, значит, она еще жива, значит, она не убита, не уничтожена, как полагал ее обладатель. Борьба – до конца. Борьба неизбежна. Победу надо добыть во что бы то ни стало. Язвы духа невероятно трудно изживать, когда сброшено тело. Это надо делать теперь, когда жизнь на Земле дает такие благоприятные условия для борьбы и победы. О победе и только победе пусть будет мысль.</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436. (Сент. 20).</w:t>
      </w:r>
      <w:r>
        <w:rPr>
          <w:color w:val="000000"/>
          <w:lang w:val="en-US" w:eastAsia="en-US"/>
        </w:rPr>
        <w:t xml:space="preserve"> Беспредельность вмещает в себя все. Неподвижных в пространстве тел нет. Все находится в постоянном движении. Звезда может потухнуть давно и исчезнуть, но луч ее света несется в бесконечном пространстве, являя собою узор всей ее жизни от зарождения этого небесного тела и до конца. Этими узорами пространственных рекордов наполнен весь Космос. Каждый узор представляет собою историю жизни данного пространственного тела. Такие же узоры рисует в пространстве и дух человека. Каждое воплощение в плотном мире оставляет после себя подобный узор или фильму. Точно так же и каждое небесное тело, выявляясь или воплощаясь в плотной форме, оставляет после себя фильму своего плотного существования. Эти узоры несутся в пространстве, образуя рекорды всего, что когда-либо было явлено в плотном мире. Но человек и планета, кроме видимого аспекта своего временного бытия, имеют еще и невидимый, более продолжительный. Сферы незримости имеют такое же отношение к плотным, как миры высших измерений к трехмерному миру. Бесконечен плотный аспект видимого мира, или вселенной, но безмерно превышает его Беспредельность, в которой видимый, плотный аспект ее является только разрезом, разрезом, взятым во времени. Узоры в пространстве планет вневременны, но могут быть представлены в виде пространственного тела высших измерений, протянутого из далекого прошлого в бесконечное будущее. Можно представить себе такой узор умершей и исчезнувшей планеты существующим в Беспредельности и являющим собою рекорды всей ее жизни и в плотных, и в невидимых формах. Космические Архивы существуют. Можно называть их памятью природы или свитками Акаши. Дело не в названии, а в том, что не исчезает ничто, но все уносится в Беспредельность и рекордируется навсегда. Аналогия с жизнью человеческого духа полная. Как вверху, так и внизу; как в большом, так и в малом; как макрокосм, так и микрокосм человеческий. В великом, вечном Ныне может быть запечатлен в Сознании Космоса момент его существования, взятый в разрезе времени, но этот разрез, касаясь пространственного узора жизни исчезнувшей планеты от начала ее и до конца, включает в себя период времени очень большой длительности: и здесь временное и вечное соприкасаются; соприкасаются здесь настоящее, будущее и прошедшее данной планеты, выраженные в космическом узоре ее существования. Если огненным сознанием коснуться середины узора, то в этой точке будут налицо настоящее, прошедшее и будущее планеты, если коснуться конца – то только прошедшее, если коснуться начала – то только будущее. Относительно все. В вечности настоящее и будущее и человеческое измерение времени теряют свое самодовлеющее значение, но понятие Ныне включает в себя все, равно как и Беспредельность. Конечно, жизнь непрерывна. Планета исчезает, чтобы возродиться вновь в новой форме, на уровне высшем, так что даже утверждение о законченности космического узора жизни планеты будет относительным и неполным. Точно так же и узор жизни человеческого духа завершается в одной форме, чтобы снова выявиться в другой. Измерение идет уже не годами, но тысячелетиями. Вечен дух человека, и не имеет конца узор его жизни в пространстве. Бесконечность видимого мира есть лишь малая часть беспредельности Невидимог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438. (Сент. 21).</w:t>
      </w:r>
      <w:r>
        <w:rPr>
          <w:color w:val="000000"/>
          <w:lang w:val="en-US" w:eastAsia="en-US"/>
        </w:rPr>
        <w:t xml:space="preserve"> Весь проявленный мир и все, что в нем, существует в Беспредельности. Беспредельные мы, и все, что в нас, обладает свойствами беспредельного роста и развития, все наши духовные свойства, качества и способности. Ограничена лишь сфера физическая циклами своего выявления, но и то лишь постольку, поскольку это касается жизни формы. Смерть данной формы означает переход оживотворяющей ее жизни в новую форму. Даже угасание и смерть планеты не есть уничтожение жизни, бывшей на ней, но переход ее в новые формы на новой планете, как это было в случае нашей Луны. Луна умерла, но вся жизнь на ней перешла на нашу Землю и облеклась в новые формы. Жизнь есть и на Луне, но не в том виде, как это понимается обычно. Материя и энергия никогда не умирают. Также и астральная жизнь Луны имеет свои особые формы. Также и мысли могут расти беспредельно – зависит от мысли. Мысли тьмы ограничены тьмою и временем ее существования. Свет вечен, но временна тьма, и конечна, и обречена на уничтожение силою Космических Законов. Итак, мысли Света могут расти беспредельно в рамках Космических Законов. Каждая мысль, которая от Света, имеет эту возможность. Допущение в сознание этих мыслей подобно посеву невидимых зерен. Мысли уходят, но зерна растут, возвращая во времени возросшую мысль. Можно порадоваться каждой мысли от Света, ибо свой плод она принесет. И не нужно печалиться, если мысли эти уходят, ибо вернутся они, обогащенные новыми элементами в нарастании. Сеятель мыслей есть человек – добрых и злых, и он же их жнец и собиратель плодов их от кажд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445</w:t>
      </w:r>
      <w:r>
        <w:rPr>
          <w:color w:val="000000"/>
          <w:lang w:val="en-US" w:eastAsia="en-US"/>
        </w:rPr>
        <w:t>. Все хорошее благоухает, но смердит зло. Что же смердит и что же благоухает? Добро и зло – понятия отвлеченные. Как же отвлеченность может излучать запахи? Но зло и добро не отвлеченность. Зло и добро совершенно конкретные явления, омрачающие или осветляющие ауру человека. Излучает запах аура и ее эманации. Злое действие, злые мысли и чувства не исчезают в пространстве, но оставляют после себя наслоения кристаллических образований. Зло кристаллизуется, и кристаллы его несут в себе зловоние. Коричневый газ, местами окутывающий планету, также смердит флюидами разложения. Много злого творится на свете, и много отложений его оскверняет и позорит планету. Аналогия между аурой Земли и аурой человека весьма примечательна. Святой благоухает, но смердит злой. По запаху можно определить духовное состояние человека. Устойчивость запаха указывает на устойчивость доброго или злого начала. Думают, что, совершив нечто плохое и забыв о нем или даже покаявшись, человек освобождается от его следствий. Но прилипчиво зло. Дав свои отложения в ауре, оно будет сопутствовать своему породителю, пока существуют темные кристаллы этих отложений. Есть светлый Агни, и есть черный огонь. Огонь всегда дает свои кристаллические отложения, насыщенные свойственными им запахами. Так же благоухают мысли добра и мысли Света, и зловоняет мысль тьмы. Мысли уныния, беспокойства и страха сопровождаются неприятными запахами. Благовонна мысль радости, свободная от самости. Запахом обладают все предметы, вещи и растения проявленного мира. Металлы, источники вод, животные, люди – все характеризуется запахами, свойственными как общему виду явлений, так и индивидуальным особенностям каждого. Алюминий больной и здоровый пахнет по-разному. Мир запахов является одним из многих аспектов Вселенной, равно как и мир звуков или область красок (светов). В Мире Тонком запахи имеют особое значение. Ими питается тонкое тело по созвучию с окружающей сферой. Каждая сфера отличается от другой своими запахами и их составом, и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 Так полюса Света и мрака различаются и по своим запахам. Разложению всегда сопутствуют отвратительные запахи. Не разлагается тело Архата, ибо еще при жизни очищено от элементов зла. Область запахов очень обширна. Можно написать целые тома. Она так же широка, как широк проявленный мир, ибо пронизан он и насыщен запахами от верха до низа. Чем утонченнее центр обоняния, тем более резко воспринимает он запахи окружающего мира. Вот почему утонченное сознание любит цветы. Зловоние городов ужасно. Зловонны ядовитые газы. Много отравы кругом. Когда жизнь станет прекрасной и люди полюбят добро и насыщена будет Земля Красотою, сферы плотного мира наполнятся благоуханием. Потому утверждается Красота, как основание Нового Мир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446. (Сент. 26).</w:t>
      </w:r>
      <w:r>
        <w:rPr>
          <w:color w:val="000000"/>
          <w:lang w:val="en-US" w:eastAsia="en-US"/>
        </w:rPr>
        <w:t xml:space="preserve"> Пять чувств действующих и два высших, еще раскрывающихся, соответствуют семи сферам внешнего познаваемого человеком мира. Семь чувств, семь чувств претворенных, сопутствуют человеку в Высших Мирах. Мир Тонкий познается через эти же чувства, но преображенные для восприятия невидимости надземной. Невидимый и Незримый Мир видим и зрим. Названия эти неверны. Видим и зрим по степени развития сознания, то есть по сознанию. И Беспредельность тоже осознается по сознанию и его способности вмещения. Вмещение означает открытость сердца и отрешение от обычного и земного мышления личного характера. Пространственная мысль вытесняет мир личных мыслей. Земной личности и самости нет места в Надземном, разве только в порождениях и пережитках своего воображения. Любая работа требует сосредоточения, то есть отрешения от себя. В этом – корень преуспеяния. Значит, в труде и работе самоотрешенной преодолевается личное «я» и самость. Труд здесь и труд там и возможность трудиться без конца есть путь и врата в жизнь, в область сверхличных пространственных сфер. Полюбить беспредельные сферы пространства и жить в них сердцем и мыслью сверхличной – значит утверждать жизнь в Триаде своей Бессмертной Индивидуальности. Труд, освобождающий от мыслей о себе, есть благо. Придите ко Мне, но отвергнув себя, свою самость, свое личное «я». Человека в каждом видеть Хочу, но не богатого или бедного, красивого или урода, банкира или клерка, сапожника или фабриканта, больного или здорового, мужчину или женщину, разнорабочего или директора, принца или бродягу, имеющего власть или не имеющего ее. Придите все, но отбросив земные различья. Подходите духом и в духе. Будьте как дети, не успевшие еще отяготить сознания своего наростами плотных нагромождений и самости. Всех Зову в беспредельность пространственной жизни и Открываю доступ в Сокровищницу Космической Мысли к Красоте и великолепию Высших Миров.</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447</w:t>
      </w:r>
      <w:r>
        <w:rPr>
          <w:color w:val="000000"/>
          <w:lang w:val="en-US" w:eastAsia="en-US"/>
        </w:rPr>
        <w:t>. Откуда же расцвет науки и техники, искусства и мысли? Разве можно черпать что-то из ничего? Черпают все из пространства. И творческий процесс созидания и нахождения идет через посредство пространства, а идеи из сфер творческих первообразов из Мировой Сокровищницы планеты. Разве атом выдуман человеком? Разве атомистическая энергия – плод его рук? Разве сокровища Космоса и богатство его идей и пространственной мысли созданы человеком, черпающим свои нахождения из этого неиссякаемого источника? Да! Человек – прирожденный творец, но своего нет у него ничего, все берет из того, что приуготовано для него от начала времен. Это надо понять, надо знать и не превозноситься в самомнении самости. Человек есть часть мира, высшее создание Космоса. Человек не создал сам себя, но рос и развивался согласно Космическим Законам, которых не он был творцом. Он открывает эти Законы, но не он устанавливает их. В рамках этих Законов живет он и, познавая и пользуясь ими, творит. Продукт его творчества есть результат его сотрудничества с Законами окружающего его мира. Сотрудник и сотворец – человек. Материалом для его творчества служит ему та материя, которая разлита в беспредельности Космоса. Сферы материи этой и степени ее утончения и градаций не могут быть охвачены умом человеческим. Много тайн еще хранит пространство для человека. Много тайн заключает в себе то, что люди называют материей. Все чудеса в ней, ибо вне ее нет ничего, доступного духу, но она есть во всем: и в том, что наверху; и в том, что внизу; и в мыслях и чувствах она: материя мыслей, материя чувства, материя высших эмоций и материя низших страстей. От материи никуда не уйти. Потому Мы – материалисты, в самом широком и неограниченном понимании этого слова. Не ограничивайте ничем материю и ее проявления. Все, что видит сознание, и все, что доступно постижению, – материально. То, что нематериально, не существует ни для человеческого сознания, ни в пространстве; ни в сознании человека, ни вне его. Противоположение духа и материи нелепо, ибо материален и дух человека. Только категория этой материи, или форма ее выражения, отлична от формы обычной. Но отлична она не по существу, а по форме. Дух можно противопоставить материи, но лишь так, как противопоставляются северный и южный полюса Земли, или полюса магнита, или полюса электричеств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2 г. 462. (Окт. 7).</w:t>
      </w:r>
      <w:r>
        <w:rPr>
          <w:color w:val="000000"/>
          <w:lang w:val="en-US" w:eastAsia="en-US"/>
        </w:rPr>
        <w:t xml:space="preserve"> Все металлы обладают запахом, все газы, всякое вещество, все элементы и всякая форма жизни живая, все вещи, предметы и все, что вокруг. У каждого вида растений и животных свой запах, у каждой расы, народа и даже отдельных родов. И свой специфический запах у каждого отдельного человека. Это хорошо знают собаки. Зловонны низшие слои астрального мира и благовонны высшие. Область Света, она благоухает. Учение об ароматах ждет своих исследователей. По мере совершенствования человека утончается и становится благоуханным излучаемый им аромат. По запаху можно определить нравственный уровень жильцов дома. Наполнена запахами каждая комната. Наполнены запахами сборища людей. Запах притонов и запах домов искусства различен. В ближайшем будущем сущность людей будут определять по светотени при помощи специальных аппаратов. Кто-то, имея утонченное обоняние, определение будет производить по запаху. Даже собака чует по запаху врага или друга. Даже пес зарычит на тьму. Особенно характерны запахи тел тонких, а также и сфер, к которым принадлежит каждое из них. Область ароматов так же широка, как и область цветов или звуков. В области цветной шкалы Красота является основою выражения Света, в области звуков – консонанс, в области ароматов – благоухание, во всех трех – гармония сочетания составляющих их элементов, или согласованность. Тело запойного пьяницы, тело обжоры, тело развратника, каждое имеет свои особенные запахи, весьма неприятного свойства. Но тело подвижника духа благоухает и даже не поддается тлению, в то время как тело первых троих иногда начинает разлагаться даже еще при жизни своих владельцев. Очищение мыслей и чувств и очищение питания отражаются и на характере излучаемых человеком запахов. Мясоеды зловонны. Область ароматов столь широка, что ее не исчерпать даже в объемистом томе. Лошади, коровы, овцы, гуси, куры, утки резко отличаются своими запахами. Антилопа, тигр, крыса и мышь пахнут различно. Даже след птицы и зверя и человека резко отличен и явен. Альпийский луг красочен и богат разнообразием трав, но еще более ароматами каждой. Легко, даже закрыв глаза, отличить гриб от розы или лук от земляники. Сколь богат этот аспект окружающего нас мира. И как мало думают о нем люди. Многие запахи не без значения для пространства – Имею в виду очистителей: эвкалипт, мята, розовое масло, ладан, смолы хвойных деревьев. Некоторые изысканные ароматы ядовиты. Некоторые запахи убийственны, некоторые жизнедательны и благотворны. Когда-то и кто-то напишет большой труд, посвященный ароматическому аспекту Вселенной. Не дивно сказать, что хорошая музыка благоуханна. Цвет, звук и запах связаны тесно. Каждый цвет имеет свой запах, а каждый звук – свой цвет. Величественная музыкальная симфония выражается в незримых цветах и сияньях и в переливающихся сочетаниях тончайших благоуханий. Беспредельность во всем, а также и в бесконечном многообразии проявлений природы в ее видимых и невидимых аспектах.</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126. (Март 8). (М. А. Й.).</w:t>
      </w:r>
      <w:r>
        <w:rPr>
          <w:color w:val="000000"/>
          <w:lang w:val="en-US" w:eastAsia="en-US"/>
        </w:rPr>
        <w:t xml:space="preserve"> «Земная мудрость есть вражда против Господа» – это значит, что явления плотного мира столь далеки от условий Высших Миров, что по ним невозможно представить великолепия Огненного или просторов даже Тонкого Мира и свободу, которой дух наслаждается в них. Именно, надо почувствовать каменную тягость плоти, ее ограничения и связанность духа, чтобы сравнить и понять, сколь отличны внеплотные условия от плотных. Полеты даже в тонком теле так отличны от передвижения в физическом теле. Там движет мысль, здесь тоже мысли, но через посредство нервов и мускулов. Там же непосредственно воздействуя на тонкое тело. Пища, одежда, болезни, необходимость известных и очень сложных подробностей жизни земной мешают свободе, создавая для духа тюрьму. Именно ввержением в узы материи можно назвать воплощение в тело и жизнь на Земле. Но нет для землян иного пути к освобождению от земного, как именно жизнь на Земле в теле плотном, чтобы понять смысл и значение каждого воплощения как единственного пути для самопознания и для освобождения духа от колеса смертей и рождений. Для воплощенных других путей нет. Через смерти, через сотни смертей к жизни, через темницу плотных условий – к освобождению от них.</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132. (М. А. Й.).</w:t>
      </w:r>
      <w:r>
        <w:rPr>
          <w:color w:val="000000"/>
          <w:lang w:val="en-US" w:eastAsia="en-US"/>
        </w:rPr>
        <w:t xml:space="preserve"> Ни одна живая форма жизни никогда не была целью эволюции, но была только лишь средством, пользуясь которым эволюция идет к своей цели. Все живые формы от инфузории до человека, жившие когда-либо, умерли, и умрут все живущие ныне. Все обречены на уничтожение, дабы эволюция и совершенствование новых форм могли продвигаться вперед. Сосредоточивать смысл своего бытия в той временной форме, в которую заключен дух человека в данный момент, – значит обрекать себя на смерть одновременно с формой. Но как в умирающем для новой жизни зерне ничто не умирает, так не умирает и дух, несмотря на смерть формы, и не умирает и не умерла жизнь, оживлявшая миллиарды живущих и живших когда-то форм. Вот эту неумирающую сущность жизни в вечно умирающих и нарождающихся внешних ее формах и следует ощутить и осознать в себе, прежде чем начать утверждать бессмертие духа. Безлична эта неумирающая жизнь, так как личность есть символ временности и преходимости, то есть смерти. Усмотреть и утвердить бессмертное в смертном, вечное – в преходящем, сверхличное и Космическое – в личном и будет путем в Беспредельность, то есть в нескончаемость жизн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205. (Апр. 22).</w:t>
      </w:r>
      <w:r>
        <w:rPr>
          <w:color w:val="000000"/>
          <w:lang w:val="en-US" w:eastAsia="en-US"/>
        </w:rPr>
        <w:t xml:space="preserve"> Всякая жизнь человеческая, как бы необыкновенна и интересна она ни была, заканчивается смертью, с которой и прекращаются и все начинания, и все построения человека, касающиеся его личности. Личность умирает с телом. Поэтому очень полезно на все личные дела смотреть как на явления, яро ограниченные продолжительностью одного воплощения, то есть знать их настоящую ценность. Все внешне физическое и все вещи, которыми владеем, имеют значение только на это время. Хорошо отделить в сознании то, что окружает человека и длится для него на одну только жизнь в теле, от того, что продолжается с ним за пределами смерти тела. Ни тела, ни одежды, ни вещей в Мир Надземный не взять. Ни вожделений, ни страстей, ни раздражения, ни страха, ни привычек, ни слабостей и всех переживаний астрала не взять в Девачан, потому что в Девачане не будет астрального тела и того, чем оно живет. Таким образом размышляя, можно отделить в себе элементы различной продолжительности и отвести им в сознании должное место. Смешивать их нельзя, так как путаница приведет к несоизмеримости. Поклажа, которую несет человек в жизни земной, может быть облегчена освобождением от ненужной. Много ненужного висит за спиной, отягощая путника бесконечного пути. Анализ покажет длительность каждой вещи, каждой привычки, каждого качества и их взаимоотносительную ценность. От ненужных вещей и имущества освободит смерть. Но что освободит от злобы, страха и похоти? Злоба не в физическом теле, но глубже. Чем заражен и насыщен астрал? Что унесет он с собою в Мир Тонкий? И как освобождаться от этого тяжкого груза? Лучше всего делать это сейчас, не теряя мгновения: полезное взять, вредное, темное и недоброе отбросить. Ведь сбросить астральное тело можно не прежде, чем оно себя изживет. Только элементы непреходящего можно спокойно брать в путь далекий – это качества духа, но светлой шкалы, дающие возможность Высшей Триаде выявляться и жить на плане ее существования сознательн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315. (Гуру).</w:t>
      </w:r>
      <w:r>
        <w:rPr>
          <w:color w:val="000000"/>
          <w:lang w:val="en-US" w:eastAsia="en-US"/>
        </w:rPr>
        <w:t xml:space="preserve"> И в мире земном видимость его, то есть понимание, – по сознанию. Миры философа, ученого и дикаря – различны. Различно и отношение к жизни, людям и вещам. Как бы луч сознания озаряет своим светом все, на что обращен. И если этот луч мал и если этот луч тьма, то что же может он осветить и как? Так остается незыблемой формула древнего философа, что «человек есть мера веще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415. (Сент. 1).</w:t>
      </w:r>
      <w:r>
        <w:rPr>
          <w:color w:val="000000"/>
          <w:lang w:val="en-US" w:eastAsia="en-US"/>
        </w:rPr>
        <w:t xml:space="preserve"> И в самом деле, почему бы не очистить сознание и сердце от сора, то есть от тьмы? Что же мешает, когда дух стремится к Свету? На что можно променять светлый Агни? Свет и тьма борются в сознании за первенствование. Но можно достичь того, чтобы превалировал всегда Свет. При постоянстве контроля, когда установка сделана на Свет, с тьмой уже легче бороться. Следует лишь помнить, что настоящим определяется будущее и что если живем сейчас в мире причин и эти причины будут от тьмы, то каковы же окажутся следствия их в Мире Надземном. Причина, какова бы она ни была по своему составу, непреложно даст следствие, и сейчас выбор свободен порождать причины любого порядка. Но нет уже выбора там, где состояние духа является следствием, порожденным в сфере причинностей, то есть на Земле. Положение остается неизменным: сеятель здесь, жнецы там, и пожинать приходится то, что посеешь. Зная непреложность закона, можно пользоваться им как рычагом для получения желаемых следствий, твердо помня при этом, что доброе порождает следствия добрые, зло – злые. Так служение Свету и служение тьме никогда не остается бесплодным, то есть безрезультатным, то есть следствий не приносящим. Можно достичь такого напряжения в своем упорном, постоянном и устойчивом устремлении к Свету, чтобы каждый поступок, чувство и мысль были от Света, чтобы магнит человеческий стал светоносным. Эта светоносность не абстракция, ибо аура мгновенно реагирует на явления Света и тьмы, сама осветляясь или отемняясь в зависимости от сущности зажигающихся в микрокосме огней. Все движения сознания определяются по их светотени, и выбирать элементы светоносные, в отличие от тьмы, в воле всегда человека. Потому позволительно спросить: что же мешает Свету служить безотказно, если служение тьме приводит в Авитчи? Знание основ раскрывает перед сознанием непреложность последствий всех дел человека, всех чувств и мыслей его, и выбор энергий, утверждаемых в собственном микрокосме, утверждается уже с пониманием полной ответственности за их природу. Стремление к преображению основывается на знании Закона, который непреложно ведет к достижению поставленной цели. Можно многое сделать и многого достичь, если знать, для чего и почему, – это основание целеустремленности. Трансмутация человеческой сущности по линии родственных противоположностей заключенных в человеке качеств становится тогда уложением всей жизни сознания.</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3 г. 535. (Нояб. 21).</w:t>
      </w:r>
      <w:r>
        <w:rPr>
          <w:color w:val="000000"/>
          <w:lang w:val="en-US" w:eastAsia="en-US"/>
        </w:rPr>
        <w:t xml:space="preserve"> Мираж есть реальность, но реальности он не являет. То же самое и Майя есть реальность, но не являет она собою действительности. Также и мысль, будучи явлением вполне реальным, может в то же время выражать нечто совершенно нереальное. Таким образом, мысль служит либо выражением действительности, либо Майи. Правильно на Востоке называют Майей всю жизнь человека. И только Архат, прозревший к осознанию действительности, освобождается от ее цепей. Майя тесно связана с фактором времени. А время есть создание конечного человеческого рассудка, или земного ума. Даже понятия утра или вечера относительны и касаются лишь определенной точки планеты. Относительность времени признается наукой, особенно в сфере космических вычислений. Все такие понятия, как день, месяц, год, относительны и условны и действительности собой не являют. Также понятия верха и низа, здесь и там, далеко или близко. Все слова человеческого языка относительны тоже. И все они связаны с земным рассудком и личностью человека. Был и есть один священный язык. Он вневременен, и он выражает понятия космические и вечные. К нему близок язык математических символов. В Мире Тонком, в высших слоях, говорят уже без слов. Даже на Земле порою молчание бывает красноречивее слов. Язык молчания ближе к действительности, чем произреченное слово. И мысль бессловесная сильнее облеченной в слова, а мысль без формы выше, чем облеченная в форму. Логика Высших Миров иная и не похожа на логику земную. Выражение «земная мудрость есть вражда против Господа» понимается как противоположение земной Майи и логики или «мудрости» Высших Миров. Даже логика бесконечно малых и больших величин отличается от логики арифметики и противоречит аксиомам последней, а геометрия фигур на плоскостях и на кривой поверхности столь различная, что формулы первой касаются лишь плоскостей, да и то идеальных, то есть воображаемых. Так на воображении Майи и строится внутренний мир человека, не являющий собою действительности. В высшем понимании вся проявленная жизнь – это Майя, а человек свидетель только, которому и снятся эти сны. Потому и Сказано было: «Мое Царство», то есть Мир Мой, «не от мира сего». Теория относительности разрушает незыблемые дотоле основы реальности «мира сего». А вычислительные машины уже шагают впереди мозга, обгоняя его процессы. В этом призрачном мире реальна лишь Лестница Иерархии и мышление Тех, Кто Пришел в этот мир не из мира сег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005. (Янв. 4).</w:t>
      </w:r>
      <w:r>
        <w:rPr>
          <w:color w:val="000000"/>
          <w:lang w:val="en-US" w:eastAsia="en-US"/>
        </w:rPr>
        <w:t xml:space="preserve"> Получаемое от Нас всегда по сознанию. Звучит пространство волнами света. Свет звучит. О значении Света Сказано мало. Каждый цвет спектра имеет свою ноту. Музыка сфер представляет собою сочетание этих звучаний. Звуковой аспект Вселенной еще мало известен. Но расцветшая роза звучит своей нотой. Травы звучат и деревья, особенно когда в цвету. Так же звучит и микрокосм человеческий красотою, когда гармоничен, или диссонансом, раздирающим пространство. Мир Высший звучанием насыщен, исходящим от всего, что наполняет его. Низшие слои, наоборот, характерны раздирающим ухо дискордом. Арфа духа звучит своей нотой. Сердце поет свою песню. Хор созвучных сердец рождает свою симфонию. Гармония звука и цвета дает жизнь, точнее, жизнь есть результат и гармоническое воплощение в форме законов звука и цвета. Дисгармония – это разрушение, разложение и смерть. Равновесие есть гармония духа. Ритм равновесия может расти беспредельно. Мощь духа уявляется в равновесии. Равновесие, гармония и созвучие консонанса – формы выражения согласованности дух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034. (Янв. 20).</w:t>
      </w:r>
      <w:r>
        <w:rPr>
          <w:color w:val="000000"/>
          <w:lang w:val="en-US" w:eastAsia="en-US"/>
        </w:rPr>
        <w:t xml:space="preserve"> Дальние Миры далеки по земному масштабу. Они близки в измерениях высших. Близость по соответствию. Каждому человеку близка его ведущая планета, знает он об этом или нет. Кому-то близки камни соседних планет. Есть и такие сознания. Устремление к Дальним Мирам их приближает. Но необходимо к ним устремиться. Устремление это отрывает дух от Земли. Надо же, наконец, понять, что мысль пребывает около объекта своего устремления. А где мысли, там и сознание. Все это становится реальностью после перехода в Мир Тонкий. Но устремление должно быть оформлено и утверждено на Земле. Начинание ведется с Земли. Земля как бы отправная точка к Далеким Мирам. Надо на что-то опереться, чтобы оттолкнуться в пространстве. Такой точкой опоры будет Земля. Если бы темные преуспели и взорвали планету, человечество лишилось бы своей опоры в пространстве и его эволюция была бы приостановлена до тех пор, пока не была бы приспособлена для него другая планета, на что потребовалось бы снова бесконечное количество времени. Только немногие ушли бы на высшие планеты. Камни соседних планет для эволюции непригодны. Земля – это Космический Дом человечества. Он требует заботы о Нем. Невежды делают все возможное, чтобы нарушить в Нем жизнь. Сейчас, благодаря мощному развитию науки и техники, имеются большие возможности Его приукрасить, прекратить расхищение Его богатств и разрушение Его покровов.</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054. (М. А. Й.).</w:t>
      </w:r>
      <w:r>
        <w:rPr>
          <w:color w:val="000000"/>
          <w:lang w:val="en-US" w:eastAsia="en-US"/>
        </w:rPr>
        <w:t xml:space="preserve"> На Земле человек живет в двух мирах: земном и Надземном. Часть его жизни протекает на плане земном и касается плотного мира, а часть в сфере психической уже внеземного порядка. Это поняв, можно увидеть, как два мира сливаются в его сознании в один, стирая границы. Читая интересную книгу, человек совершенно забывает об окружающем. Разве это явление плотного порядка? Или в кино? Или упиваясь прекрасной симфонией? Так, сознание есть место встречи двух миров. В этом следует тонко разбираться, чтобы знать точно, чем и как живет человек на Земле. Многие мысли, ощущения и чувствования можно продолжить за пределы земной жизни. Расставаться придется с вещами материального порядка, но не психо-духовного. Анализ необходим для понимания жизни в этом мире и в том. Непонявшие пойдут туда вслепую.</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128. (Март 17).</w:t>
      </w:r>
      <w:r>
        <w:rPr>
          <w:color w:val="000000"/>
          <w:lang w:val="en-US" w:eastAsia="en-US"/>
        </w:rPr>
        <w:t xml:space="preserve"> Друг Мой, осознать цепи материального мира можно, только почувствовав всю их тягость и невозможность, даже их сбросив, освободиться от всех условий плотного мира. Пока в теле, живем в нем, в этом мире, и вынуждены нести на себе его ограничения и особенности. А чувствительность, между тем, возрастает, и обостряются чувства. Удерживать равновесие трудно необычайно, но нужно, ибо как же иначе охранить сознание. Те, кто не удерживается, отпадают и уходят туда, откуда пришли. За примером ходить далеко не приходится. Печаловаться слишком не будем. Наша забота о том, как бы не подпасть под магнитную власть настоящего. Ведь есть понимание преходимости текущего часа, а изоляции сознания от воздействий его нет. Отрешение от себя заключает в себе еще и способность отрешаться от вибраций среды окружающей. Ее сопротивление свету, горящему в сердце, настолько сильно, что порой угашает свет сердца или, вернее, закрывает его. Но знает пловец, что, хотя и далек берег, он доплывет, и волны, скрывающие его за своими гребнями, все же преградой не станут, чтобы достичь. Пловец доплывет.</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150. (Март 29).</w:t>
      </w:r>
      <w:r>
        <w:rPr>
          <w:color w:val="000000"/>
          <w:lang w:val="en-US" w:eastAsia="en-US"/>
        </w:rPr>
        <w:t xml:space="preserve"> Сын Мой, изменение окружающей обстановки лишний раз должно подчеркнуть неизменность основ, цели и устремления. При всех условиях они остаются все те же. Точно так же неизменным остается и ритм Общения. Так среди калейдоскопа внешних явлений утверждается неизменность Пути в Беспредельность, которая включает в себя все, из которой все исходит и в которую все возвращается. Вся видимость переходит в Невидимость, туда же уходит и ушло все прошлое. Можно вспомнить прошедшую жизнь. Куда все это ушло? В прошлое. Где оно? В Невидимости всевмешающего лона пространства, в архивах природы, где запечатлены свитки прошедшего. В известном смысле оно есть, оно существует, но только не на плане плотной видимости. И доступ к прошедшему возможен. Свитки Акаши может читать сознание, перешагнувшее за грани обычности. Так среди жизни обычной возводится цитадель необычности и познавания явлений Незримого Мира. Будем помнить и знать, что за пределами зримости плотной существует и есть беспредельность не зримого для глаза земного мира, но могущего быть видимым и познаваемым раскрытыми и зажженными центрами человеческого огненного аппарата дух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278. (М. А. Й.).</w:t>
      </w:r>
      <w:r>
        <w:rPr>
          <w:color w:val="000000"/>
          <w:lang w:val="en-US" w:eastAsia="en-US"/>
        </w:rPr>
        <w:t xml:space="preserve"> Уничтожение желаний есть первый шаг на тропе мудрости. В каждом из них, под цветистой раскраской, шипы. Раскраска блекнет и отпадает, остаются шипы. Биполярность желаний неизменно содержит в себе и шипы и розы в одинаковой мере. За розами тянутся все, но о шипах забывают. И когда лепестки увядают и остаются только шипы, то есть встает противоположный полюс достигнутого, начинаются сетования и недовольства. То, что двойственно по природе, стать не может иным. Потому все, что вокруг, имеет свою оборотную сторону, ибо человек живет в мире светотени, где антипод каждого явления неизбежен по существу. Нет света без тени, нет счастья без горя, нет верха без низа, нет очарования без разочарования, нет молодости без старости и улыбки без слез. Когда становитесь у стены плача, помните – радость идет. Но поверх мира теней есть царство абсолютного Света, где кончается двойственность земных проявлений. Это сфера Космической радости, там тени не существует.</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424. (Авг. 20).</w:t>
      </w:r>
      <w:r>
        <w:rPr>
          <w:color w:val="000000"/>
          <w:lang w:val="en-US" w:eastAsia="en-US"/>
        </w:rPr>
        <w:t xml:space="preserve"> Сын Мой, все живут, ослепленные Майей. Но только через Майю можно прийти к пониманию действительности. Когда Указую среди преходящего учиться находить элементы Вечности или непреходящего, Хочу втолковать, как сквозь мираж Майи учиться уметь различать проблески действительности. В высшем понимании временное есть разрез вечного, и каждому явлению можно найти его настоящее место в общей схеме вещей. И тогда Майя покажет свою другую сторону, другой аспект, который поможет уяснить сущность действительности. Человек в обычном его восприятии другими людьми действительности собой не являет. Но, взятый в своей семеричной сущности, во всех оболочках, видимых и не видимых глазу, он представляет собою уже реальность. Ту же меру можно приложить ко всем явлениям жизни. Даже цветок полевой семеричен. Обычные же обывательские представления о вещах неполны, несовершенны, однобоки. Наука пытается углубиться в понимание строения материи, но еще далека от признания ее высшего достижения – духа, который есть свет и огонь. Также и явление огня не понимается во всей его всеобъемлемости. Правильнее всего было бы рассматривать все предметы материального мира как формы кристаллизованного огня. Застывшая лава служит довольно верной иллюстрацией этой идеи. Мысль – тоже огонь, а все, созданное руками человека, есть только вещественное оформление мысли, то есть огня, или его воплощение в плотные формы. Таким образом, усматривая в каждом явлении его первопричину – огонь, приближаемся к пониманию действительности. Все, что существует, можно назвать Огневселенной, ибо в основании видимого мира заложен огонь. Атомная энергия – энергия огненная, связанная тесно со светом. Мельчайшие частицы атома – светящиеся. Так видим физическую связь света с огнем. Вначале был Свет, то есть первичная светящаяся материя. Материя Lucida и Материя Matrix – только аспекты единого вещества высоких степеней материи. Трудно представить себе или понять, что, как бы ни углублялась наука в строение материи, она никогда не дойдет до ее вершины, Первоисточника, первичных форм свето-материи, ибо высочайшие вершины ее уже за пределами человеческого понимания. Можно было бы назвать эти формы материи Светом, но название ничего не дает. Примером тому могут служить электричество или магнетизм, сущность которых остается неизвестной, хотя и изучены некоторые законы их проявления и осуществлено применение этих законов на практике. Живем в мире глубочайших тайн, познавание внешних форм которых не приводит к их постижению. Но самая глубочайшая тайна – это человек. Казалось бы, анатомия человеческого тела изучена довольно хорошо. Но, увы, изучение это поверхностно, и назначение и функции некоторых желез остаются загадкой. Только в полноте семеричности всех своих принципов может начаться действительное изучение человеческого микрокосма, но и то при условии, если в основу изучения положен огонь. Несмотря на все достижения науки, тайны материи и жизни остаются нерешенными. Понимание этого и будет правильным подходом к действительному познаванию мира. Только Сокровенное Знание может привести человека хотя бы к частичному, но все же действительному пониманию тайны себя и тайн окружающего его мир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5 г. 131. (Май 12).</w:t>
      </w:r>
      <w:r>
        <w:rPr>
          <w:color w:val="000000"/>
          <w:lang w:val="en-US" w:eastAsia="en-US"/>
        </w:rPr>
        <w:t xml:space="preserve"> Я Хочу приблизить сознание ваше к пониманию всех видов материи, которая течет непрерывным потоком через ваши проводники, и законов, управляющих ею. Не порывается связь с формами, в которые облекается или был облечен дух, хотя самая форма и перестала существовать. Дух связан со всем, через что проходит и что проходит через него и его оболочки. Дух одухотворяет материю и разрежает и утончает ее. Только разреженная (или утончившаяся) материя становится подножием органической жизни. На голом камне трава не растет. Надо, чтобы почва для растений была устелена несчетным числом оболочек мертвых форм низших организмов и форм организмов живых, чтобы жизнь могла развиваться. Одно развивается и растет за счет другого. Сложна и длинна лестница жизни, идущая снизу вверх. Власть человека над элементами, входящими в состав его проводников, выражается прежде всего в способности организма ассимилировать их и использовать на построение этих проводников и поддержание формы каждого из них. Эта власть и эта способность углубляется и растет. Беспредельны возможности роста власти человека над элементами, входящими в состав всех его тел. Но рост этот длителен очень. Медленно развивается осознание власти человека над материей во всех ее видах, составляющей его микрокосм. Свойства материи дают человеку безграничные возможности роста сознания. Сознание и материя связаны тесно, ибо являются аспектами вещи. Нельзя разъединить неделимое, но полюсность явлений дозволяет изучение каждого из полюсов. Младенческий материализм, допускающий существование только того, что видимо глазу, отошел в прошлое. На смену ему идет понимание безграничных аспектов проявления материи, начиная с ее грубейших форм и кончая Фохатом и Материей Matrix, за которой идут такие степени ее утончения, о коих бесполезно даже упоминать. Важно понять, что поле изучения материи беспредельно, как беспредельна в своих возможностях и сама материя. Сперва пределом деления материи была молекула, потом атом, потом электроны и атомное ядро, потом появились десятки новых их подразделений. Но где же конец? И кто может сказать, что дальше утончение деления материальных частиц не может идти, что предел уже достигнут? А Мы Говорим, что искры, цветные звезды, и пятна, и все изумительные световые образования, которые видимы утонченным зрением, все это формы выявления различных видов материи, пока еще не признаваемых официальной наукой. Говорю «пока», так как приближается время исчезновения этого «пока». От действительности наука никуда не уйдет, с ней придется считаться и признать многое, отрицаемое в настоящий момент. Важно понять, что в человеке сосредоточено все: либо уже выявленное, либо в скрытом еще состоянии. Надо искать в человеке. Его аппаратура, аппараты его микрокосма могут быть более приспособлены для изучения материи, чем аппараты, построенные человеческими руками, так как последние еще слишком несовершенны. Самая совершенная вычислительная машина ограничена тем, что вложено в нее разумом человека, который в возможностях своего развития границ не имеет. При этом хорошо постоянно иметь в виду, что все накопления и достижения человека по усовершенствованию своего аппарата не могут быть утрачены, так как сохраняются навсегда в отложениях Чаши, являющейся неумирающей сокровищницей Бессмертной перевоплощающейся Триады его. Потому утончения своего аппарата относятся к разряду таких действий, длительность которых уходит далеко в будущее – за пределы одной земной жизни. Такими действиями воля протягивает нить жизни далее той черты, которой ограничивается жизнь тела или жизнь в теле. Следует обратить особое внимание на то, как коротки действия и поступки обычных людей, обычно не идущих дальше ближайших дней, месяцев или лет и никогда почти не перешагивающих далее смерти тела. Мысль о том, что человек умирает вместе с телом, – одно из величайших заблуждений нашего века. Даже темные иерофанты знают о бессмертии духа, но они тщательно берегут это знание для себя. Объединение миров дает в руки человечества могучий рычаг для преображения жизни. Великое время идет, и истинная наука встанет на защиту и утверждение действительности, которая откроет людям широкие горизонты познавания сущег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160. (Март 11).</w:t>
      </w:r>
      <w:r>
        <w:rPr>
          <w:color w:val="000000"/>
          <w:lang w:val="en-US" w:eastAsia="en-US"/>
        </w:rPr>
        <w:t xml:space="preserve"> В театре или кино зрители, смотря на сцену или экран, плачут, смеются и самозабвенно переживают видимость того, что у них перед глазами, хотя в действительности нет ничего. Кино потому и называлось сперва иллюзионом, то есть местом иллюзий. Жизнь – это та же сцена, и актеры на ней – все. И снова люди плачут, смеются и переживают, хотя все это только одна внешняя видимость. Хорошо, когда это понимается и человек стремится под внешней видимостью увидеть действительность. На Востоке жизнь, проявленную в видимости, называют игрою Великой Матери Мира. Люди обычно искусно скрывают свои мысли и свой истинный облик, являя собою маски. Так же и слова их скорее прикрывают их мысли, чем выражают. Ложь, которая царствует в мире, делает еще более иллюзорной все, происходящее на сцене жизни. Если к этому добавить все заблуждения науки, нелепые часто обычаи, различные условности и все прочее из того же гнезда, то можно представить себе, до какой же степени искажается действительность. Человек живет в мире своих собственных образных представлений и мыслей, которые столь же далеки от действительности, как и вся его жизнь. Личный мир и личное сознание человека умирают вместе с его телом. Но мир действительности остается существовать, за завесой иллюзий людских. Воплощенец приходит на Землю, чтобы жить этой призрачной жизнью иллюзий, но цель его жизни не в них, но в том опыте и знаниях, которые могут помочь ему заглянуть за завесу и увидеть огненную действительность трех миров в аспекте Беспредельности. Архат живет в мире этой действительности. Он понимает значение жизни обычной и то, ради чего дается она человеку. Он понимает, что надо жить, и работать, и исполнять свой долг перед человечеством и собою, и надо учиться, учиться без конца, накапливая опыт и знание. У него нет противоречий между иллюзорностью жизни обычной и действительностью, ибо он понял смысл земных воплощений. Только их принимая и в них поучаясь, можно проникнуть в действительность всех трех миров. Жизнь – это сцена, а Сутратма – актер. И хорошо, когда человек научается не принимать все происходящее с ним и вокруг него за нечто слишком реальное, ибо все это ограничено малым кругом своих проявлений, в то время как дух его вечен и живет в трех мирах.</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209. (М. А. Й.).</w:t>
      </w:r>
      <w:r>
        <w:rPr>
          <w:color w:val="000000"/>
          <w:lang w:val="en-US" w:eastAsia="en-US"/>
        </w:rPr>
        <w:t xml:space="preserve"> Реальность – это то, что реализуется сознанием, то есть очевидность. Актуальность – это действительность, это то, что есть в действительности, независимо от того, реализовано оно сознанием или нет. Часто слово «реальность» становится на место действительности и заменяет ее собою: Но если хотите быть точными в выражении, необходимо соблюдать вышеуказанное различи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218. (М. А. Й.).</w:t>
      </w:r>
      <w:r>
        <w:rPr>
          <w:color w:val="000000"/>
          <w:lang w:val="en-US" w:eastAsia="en-US"/>
        </w:rPr>
        <w:t xml:space="preserve"> Думали ли вы когда-либо о том, что ароматический аспект Вселенной сообщает каждому человеку особый, свойственный именно ему, запах, который столь же индивидуален у различных людей, сколь и их лица. Право, собаки в этом разбираются лучше. Животные, дикие животные, живут в мире запахов гораздо полнее, чем люди. Для них область запахов представляет собою очень обширный мир. Чувствительность пчел к ароматам феноменальна. Можно утверждать, что не только каждый человек имеет свой особый запах, но каждое его переживание, эмоция, чувство и даже мысль. Да, да, мысли имеют каждая свой аромат или зловоние, равно как и все чувствования человека. Благоухают чистые духи и смердят погрязшие в пороках. Деление людей на нечистых и чистых имеет под собою основание. Особенно резко оно определяется по запахам. Утонченное обоняние может чувствовать приближение добра или зла на большом расстоянии. Абсолютное чувство обоняния помогает его обладателю безошибочно разбираться в природе приближающихся к нему сущностей. Энергии добра или зла, света или тьмы обладают своими ароматами. Добро благоухает, и низшие слои Тонкого Мира отличаются запахами. Зловоние низших слоев, зловоние разложения ужасно. Разлагающееся сознание даже в теле земном заражает свое тело зловонием. Обжорство, пьянство, курение – все имеет свои специфические запахи. Аромат или зловоние человека – это его неотъемлемый паспорт, который остается при нем и после того, как паспорт земной становится совершенно не нужен. Конечно, каждое заболевание сопровождается своим запахом. Уже Говорилось, все виды материи имеют свой аромат. Знаете, как пахнет медь или железо. Но это грубые проявления. Ароматический аспект проявленного мира обнимает собою все, существующее в нем. Область эта очень обширна, столь же обширна, как и мир красок, звуков или мир фор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280. (М. А. Й.).</w:t>
      </w:r>
      <w:r>
        <w:rPr>
          <w:color w:val="000000"/>
          <w:lang w:val="en-US" w:eastAsia="en-US"/>
        </w:rPr>
        <w:t xml:space="preserve"> Сочетание противоположных начал является основанием каждого проявления, каждой вещи под солнцем. Даже Свет будущего обуславливается тьмой настоящего. Кровь, насилие и жестокость Черного Века служат как бы предпосылкой Эпохи Света. В царстве светотени видимость обуславливается контрастами. Только в Сферах Высоких, где Свет без тени, кончается царство тьмы. Средние слои Тонкого Мира живут светотенью. Что же касается плотного мира, то каждый Носитель Света должен выдерживать напряженнейшую борьбу с энергиями хаоса, разрушения и тьмы и среди них утверждать Свет. Вихри земные и вихри низших слоев разрушают все, построенное на песке. Чтобы устоять, нужна крепкая закалка. Тепличные условия не закалят дух. Если кто хочет дойти, быть надо готовым к самым суровым испытаниям и их выдержать достойн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416. (Июль 4).</w:t>
      </w:r>
      <w:r>
        <w:rPr>
          <w:color w:val="000000"/>
          <w:lang w:val="en-US" w:eastAsia="en-US"/>
        </w:rPr>
        <w:t xml:space="preserve"> Атом представляет собою материальную грануляцию частиц духа. Состав его сложен необычайно. Наука никогда не определит все его составные части, ибо они ускользают из поля видимости, – это мост перехода материи из видимости в невидимость. Мост между плотным и Тонким Мирами и Выше, так как сущность его огненная. Сложность его структуры усугубляется тем, что в нем заключены все законы материи. В потенциале своем он несет в себе все разновидности форм органической и неорганической жизни. Масса и энергия в нем неотделимы друг от друга. Атом – дитя невидимости, ибо из сферы непроявленного выявляется он как стройное организованное целое, несущее в себе все законы материи. Пора уже понять: далеко не вся материя доступна микроскопам, даже самым сильным. Микроскоп фиксирует видимое, но область невидимого много обширнее того, что доступно глазу даже при помощи самых новейших аппаратов. Атом уводит науку в Беспредельность и объединяет ее с космическими проявлениями. Тайна атома полностью никогда раскрыта не будет, хотя частичное ее приоткрытие и даст людям чудесные достижения и возможности. Тайна атома сокрыта в Огненном Мире, в сферах, не доступных для проникновения человека. Творчество Строителей Вселенной и Создателей Миров основано на глубочайшем знании свойств атома и законов, которым он подчинен. Открытие атомной энергии представляет собою только лишь частичное знакомство с одним из многих свойств атома – этого малого кирпичика, из которого построен весь видимый мир.</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524. (Гуру).</w:t>
      </w:r>
      <w:r>
        <w:rPr>
          <w:color w:val="000000"/>
          <w:lang w:val="en-US" w:eastAsia="en-US"/>
        </w:rPr>
        <w:t xml:space="preserve"> В дыхании выражается сущность человека. Зловонно дыхание темных. Зло – зловоняет. Зловонны нечистые или злобные мысли. Зловонны нечистые и злобные эмоции или действия. По ароматической шкале все действия человека можно разделить на полюса благоухания или зловония. Равнодействующая всех переживаний человека выражается в запахе его дыхания. Конечно, многие болезни отражаются на запахе выдыхаемого из легких воздуха. Но темный человек, даже будучи здоровым, имеет отравленное дыхание, то есть выдыхаемый им воздух отравлен. В игорных притонах или домах терпимости дыхание людей особенно смрадно. Все положительные качества духа сообщают носителю их благоухание. Все отрицательные качества духа сообщают носителю их зловоние. Все эмоции сопровождаются запахами. Абсолютное обоняние могло бы установить шкалу качеств духа и даже эмоций по запахам. Множества населяют планету, и каждый землянин насыщает ауру ее либо благоуханием, либо зловонностью. Аромат, излучаемый человеком, находится в точном созвучии с его состоянием. Свет благоухает чудесными ароматами, равно как и светоносная аура. Но зловоняют обладатели темной ауры, а также те сферы и слои пространства, к которым они тяготеют по соответствию. Ароматический аспект сущего очень интересен и необъятно широк.</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091. (Март 1).</w:t>
      </w:r>
      <w:r>
        <w:rPr>
          <w:color w:val="000000"/>
          <w:lang w:val="en-US" w:eastAsia="en-US"/>
        </w:rPr>
        <w:t xml:space="preserve"> Материальная земная оболочка, в которую облекается дух при воплощении, подобна тяжкому скафандру водолаза. И только неумение сравнить ее неудобства с преимуществами тонкого тела позволяет мириться с телесной тюрьмой духа. Поэтому же и отнимается память о Надземном пребывании и пространствах Надземного Мира. Не говоря уже о старости и болезнях, ограничения плоти велики. Как каторжник ядро на ногах, влачит за собою человек свой футляр, из которого нет ему выхода и освобождения, пока в нем. Тело надо одевать, обувать, поить, кормить и всюду таскать с собою. А оно имеет вес, и немалый, и не может двигаться быстро. Ему нужен транспорт, ему столько нужно всего, что, лишь освободившись от него, человек понимает, насколько оно требовательно и обременительно. Огромные магазины, склады продовольствия и почти все, что создано руками человека, показывают, сколько труда затрачивается на удовлетворение потребностей тела. Ничего этого не нужно в Надземном: ни заводов, ни фабрик и всех видов транспорта, ни пищи. Тонкое тело, облекающее дух, не нуждается во всем этом. Условия тонкого пребывания совершенно другие. Конечно, многие земные условия нужны для эволюции духа, и полезность их несомненна, но разницу в Надземном и земном окружении человека все же следует ясно понять, чтобы не обременять сознание пережитками плотного мира. Земные воплощения нужны, чтобы выработать те или иные способности и качества духа и чтобы так утончить и развить тело земное, чтобы оно смогло заменить человеку все аппараты. В этом цель эволюции. Смысл земного существования необходимо понять и не ограничивать этого понимания недолгими годами земной жизн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267. (Май 13).</w:t>
      </w:r>
      <w:r>
        <w:rPr>
          <w:color w:val="000000"/>
          <w:lang w:val="en-US" w:eastAsia="en-US"/>
        </w:rPr>
        <w:t xml:space="preserve"> Самое обыкновенное семя, попадая в соответствующие условия, начинает произрастать, то есть выявлять свою активность. Вырастая в огромное дерево, оно расширяет свою деятельность, привлекая из Земли и из пространства нужные ему элементы; чтобы построить ствол, кору, листья и дать плоды, требуется тончайшее знание химии, архитектуры, механики и многого, до чего еще не дошла наука. Требуются высокая степень разумности и умение приспосабливаться к многообразным условиям. Индивидуальность данного центра жизни проявляется в особенностях его формы. Кора дуба, яблони и березы резко отличаются одна от другой как структурно, так и составом входящих в нее химических соединений. Ум и знание, нужные для этого построения, намного превосходят знания человеческие. Человеку, чтобы знать, надо много учиться. Дубу или яблоне не нужно, знание скрыто в зерне. Строение тела малой букашки обнаруживает, что в нем применены законы механики, химии и архитектуры, до которых еще не додумались люди. Малый жучок, падая с потолка на пол, продолжает ползти как ни в чем небывало, не повредив оболочки. Высота падения превышает в тысячу раз высоту его тела, в то время как человек разбивается, упав даже со второго этажа. Великая разумность, и знание, и творческая способность проявляются природой на каждом шагу. Самым высшим выражением этого творчества является человек. Но аналогия с каждым центром проявленной жизни – полная. Человек – это тоже центр активности и притяжения от Земли и пространства нужных ему элементов для выявления того, что в нем заключено, чтобы собрать элементы для нового творчества и кристаллизовать их в оболочке зерна духа для нового проявления. Дерево проживет и умрет, дав жизнь новым деревьям. Человек проживет и умрет, дав жизнь новой личности, развивающейся из зерна духа в каждом новом воплощении. В потомстве продолжается жизнь формы, в каждом новом рождении, при каждом новом воплощении – жизнь зерна духа, дающая новую личность, новую ветвь на древе Бессмертной Индивидуальности. Именно как центр активности энергий можно рассматривать человека. Каждый выявляется по-своему, индивидуально. Именно в человеке индивидуализация сущности достигает своего высшего выражения. Познать самого себя – высшая цель человека. Столько тайн заключено в нем. Обычное сознание не осознает и малой доли той мудрости и высшего знания, которые выражены в структуре хотя бы малой клеточки его организма. Ведь клеточки материальны, а до раскрытия строения материи и тайны атома люди еще не дошли, хотя и пользуются уже атомной энергией. Можно сказать: ищите разгадку всего, всех тайн природы в человеке. В нем заключено вс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334. (Гуру).</w:t>
      </w:r>
      <w:r>
        <w:rPr>
          <w:color w:val="000000"/>
          <w:lang w:val="en-US" w:eastAsia="en-US"/>
        </w:rPr>
        <w:t xml:space="preserve"> Надо понять, насколько творения мысли реальны. Это часто ощущается в процессе сочетания с ними. Казалось бы, нет ничего, кроме мыслей и образов, созданных ими, но они могут достигать такой степени кристаллизации, что как бы заменяют собою плотную реальность. По творениям великих писателей видите, как захватывают сознание образы, созданные их гением. Они реальны вполне, но это реальность Тонкого Мира. Кино, которое раньше совершенно правильно называли иллюзионом, дает представление о реальности мысленных образов и сочетаний световых лучей. Ведь, в сущности, кроме них нет ничего, но люди переживают, радуются, плачут, смеются, смотря на экран. Жизнь земная ленте кинофильма подобна: вот только вчера была прокручена часть ее кадров перед сознанием и ушла в прошлое, не оставив ничего, кроме образов, картин и ощущений, запечатленных памятью. Хорошо бы продумать аналогию эту до конца, чтобы лучше понять смысл снов земных, преходящих, именуемых жизнью земн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419. (Июль 24).</w:t>
      </w:r>
      <w:r>
        <w:rPr>
          <w:color w:val="000000"/>
          <w:lang w:val="en-US" w:eastAsia="en-US"/>
        </w:rPr>
        <w:t xml:space="preserve"> В природе, несмотря на кажущуюся внешнюю схожесть вещей и явлений, не повторяется ничто. Как нет одинаковых двух человеческих лиц, точно так же нет и не может быть одинаковых тел и организмов или одинаковых чувств, эмоций и мыслей. При этом каждое чувство и мысль сопровождаются своими, свойственными только им ароматами или зловониями. Следовательно, различие идет гораздо глубже, делая неповторимым индивидуальное выражение человека. Казалось бы, и кости, и мускулы, и нервы состоят из одних и тех же веществ, но комбинации этих веществ, их взаимоотношение и насыщенность излучениями организма совершенно различны. Ядами разложения насыщено тело пьяницы или обжоры. Некоторые из них заживо разлагаются, и от них исходит зловоние. Тело, разлагаясь, начинает смердеть еще до смерти. Сколько людей обладают весьма неприятными запахами, имеются в виду не только грязные и немытые тела, но деление идет много глубже. Аромат или зловоние излучают не внешняя грязь или немытость, но сама сущность человека. Тело может умереть, но тонкая сущность, покидая тело, уносит на себе запах, свойственный ей. Низшие слои астрала полны зловония, и тонкие тела обитателей, несущие в себе те же запахи, примыкают к этим слоям по сходству и соответствию. Но насыщены ароматами Высшие Сферы. Ароматический аспект Вселенной необычайно широк. Он так же широк, как цветовая и световая шкала, ибо каждый оттенок светового луча имеет свой аромат. Комбинация световых лучей сопровождается сочетанием соответствующих ароматов. При утончении обоняния ароматический аспект природы приобретает очень глубокое значение. По запаху можно безошибочно определить сущность человека и болезнь или даже начало заболевания. Невозможно обнять никакими записями всю широту этого аспекта Мироздания. И в большом и в малом запечатлевается он и проявляется во всех явлениях жизни. Жилища человеческие наполнены запахами их слов, мыслей и деяний. Да, да, даже слова насыщены ароматом или зловонием. Отвратительна вонь злобных слов, или лжи, или зависти. Все движения человека сопровождаются выделением соответствующих запахов. Можно представить себе, чем наполнены помещения огромных сборищ людей, вертепов, притонов или залы научных учреждений, консерваторий, музеев. Толпа, присутствующая на бое быков или спортивных яростных состязаниях, излучает напряженно свои запахи. Пространство наполнено ими. Аромат сада из роз является очагом благословения для человека. Многие ароматы жизнедательны. Некоторые яды благовонны. Различие очень тонко. Когда-то наука серьезно займется этим вопросом. Медицина уже стоит очень близко к нему. Ведь ароматами можно так же лечить, как и звуком или цветными лучами. В Тонком Мире тонкие тела питаются ароматами. Звуки, световые цвета и ароматы являются пищей людей, достигших известных ступеней развития. Но к ней часто прибегают и обычные люди, особенно художники, композиторы и другие более утонченные натуры. В жизни пейте не только источник звуков и цвета, но и аромат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420. (М. А. Й.).</w:t>
      </w:r>
      <w:r>
        <w:rPr>
          <w:color w:val="000000"/>
          <w:lang w:val="en-US" w:eastAsia="en-US"/>
        </w:rPr>
        <w:t xml:space="preserve"> Красота тоже обладает ароматом. Все, что поистине прекрасно, ароматично, и благовонно, и, добавлю, жизнедательно. Жизнедательность ароматов необходимо отметить особо. Этим полезны многие смолы, особенно кедра. Сосновое и пихтовое масла тоже хороши. Но масло роз превосходит их все по полезности его жизнедающего аромата. О маслах эвкалипта и мяты сказано было достаточно. Все это очистители. Их хорошо применять для психической дезинфекции жилых помещений. Ими хорошо бороться с болезнями. Хорошо ими дышать, но не раздражая слизистых оболочек. Советуем широко применять эти масла и с понимание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555. (Сент. 28).</w:t>
      </w:r>
      <w:r>
        <w:rPr>
          <w:color w:val="000000"/>
          <w:lang w:val="en-US" w:eastAsia="en-US"/>
        </w:rPr>
        <w:t xml:space="preserve"> От атома до звезд и планет – все, что существует, все предметы, растения, животные и человек – все имеют свои излучения. Ими окружена каждая травинка, каждый цветок, каждое дерево. Их имеют семена всех растений. Светятся рыбы, моллюски, море фосфоресцирует по этой причине. Излучения цветка хотя и колеблются и вибрируют, но в животном они более подвижны, причем каждая эманация сопровождается вспышкой излучений. В человеке они еще резче, еще напряженнее. В человеке они более подчинены воле и в значительной мере регулируются ею. Человек – существо огненное. Это значит, что все процессы, происходящие в нем, какой бы характер они ни носили, сопровождаются огненно-световыми эффектам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557. (Гуру).</w:t>
      </w:r>
      <w:r>
        <w:rPr>
          <w:color w:val="000000"/>
          <w:lang w:val="en-US" w:eastAsia="en-US"/>
        </w:rPr>
        <w:t xml:space="preserve"> Каждый предмет окружен своей аурой. Каждая вещь в человеческих жилищах – тоже. Помимо своих собственных излучений, вещи, побывавшие в руках человека, насыщаются его эманациями. Все неодушевленные предметы имеют свою душу. По характеру этих насыщений предметы можно делить на добрые и злые. Делают их такими люди. Священные предметы сияют и светятся. Светятся картины, скульптурные изображения и другие произведения искусства. И светятся или окутаны темными излучениями жилища люде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8 г. 064. (Фев. 5).</w:t>
      </w:r>
      <w:r>
        <w:rPr>
          <w:color w:val="000000"/>
          <w:lang w:val="en-US" w:eastAsia="en-US"/>
        </w:rPr>
        <w:t xml:space="preserve"> Правы, предполагая, что жизнь в Тонком Мире ярче, полнее, острее и свободнее жизни в мире земном. Только те люди, кто жил телом, его желаниями и аппетитами, не найдут там возможностей их удовлетворить. Но представьте себе положение композитора или художника, которые могут свободно творить, вдохновляясь без ограничений из сфер звуков и красок! Но земные привычки тяжким оковам подобны. Хорошо, когда осознаются ограничения плоти. Дух бьется в них, как птица об решетки клетки. Истинно, для кого-то смерть – это конец, а для кого-то желанное освобождение из тюрьмы плотного тела и окружающих условий. Только подумать, от скольких подробностей обихода и от необходимости самого обихода избавляется человек, оставивший тело! Сколько забот о нем должен он являть. И носить или брать его надо постоянно с собою, поить, одевать и кормить. И болеет оно, устает и требует крова. Следует думать о том, в чем будет различие пребывания в Тонком Мире от жизни землян. Живут в каменных коробках, в отравленной атмосфере, скученны в городах, среди шума и гама огромных скопищ. Не знают тишины и покоя. Трудно утонченному духу жить жизнью обычной. Ведь многие трудности от самих людей. Обезображена жизнь. Будущее потребует много забот и усилий, чтобы ее изменить и сделать прекрасной. Тогда и на Земле будет жить легч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8 г. 422. (Гуру).</w:t>
      </w:r>
      <w:r>
        <w:rPr>
          <w:color w:val="000000"/>
          <w:lang w:val="en-US" w:eastAsia="en-US"/>
        </w:rPr>
        <w:t xml:space="preserve"> Мало утвердиться в Свете, надо также и удержаться в нем. В Высоких Слоях, где светло, удерживаться не трудно, но в плотных слоях это требует постоянных усилий, дозора и несломимой твердости решения воли. Не на слабость духа это указывает, а на то, что земные сферы полны самых разнообразных и сильных подчас притяжений, которым необходимо противостать и которые приходится преодолевать постоянно. Земная жизнь – это постоянная борьба высокого и низкого начал в человеке.</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8 г. 558. (М. А. Й.).</w:t>
      </w:r>
      <w:r>
        <w:rPr>
          <w:color w:val="000000"/>
          <w:lang w:val="en-US" w:eastAsia="en-US"/>
        </w:rPr>
        <w:t xml:space="preserve"> «Душа Моя скорбит смертельно». Задумались ли когда-нибудь над этими словами? А над ними не мешало бы поразмыслить, ибо Ноша мира сего велика. Идущие за Владыкой, каждый по мере сил своих, разделяют тягость ее. И когда сознание озаряется мыслью, что ощущение непомерного нагружения не от себя, но от того, что в духе разделяется тяжесть Ноши Владыки планетной, то тогда и силы найдутся выдержать все и даже больше того, что возможно. Идущие за Владыкой разделяют и радость, и скорбь Его. И если силы найдете в себе стремиться Ему помогать в час Его трудный наивысшего напряжения и нагружения, то и Он не Оставит того, кто явил такую самоотверженную заботу о Нем в минуту нужды Его тяжк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8 г. 567. (Дек. 2).</w:t>
      </w:r>
      <w:r>
        <w:rPr>
          <w:color w:val="000000"/>
          <w:lang w:val="en-US" w:eastAsia="en-US"/>
        </w:rPr>
        <w:t xml:space="preserve"> Реальность миров относительна. А разве мир плотный не по сознанию? Для философа, поэта, композитора, художника, пьяницы, картежника, скряги, карьериста, наркомана и садиста мир плотный воспринимается через линзу их сознания, окрашенный всеми ее особенностями. Все миры – по сознанию. Мир Тонкий еще более красочен, чем земной, и, воспринимая его, человек забывает о мире земной очевидности. Действительным становится тот мир, в соответствующей оболочке которого находится дух. Для огненного тела и духа, в нем пребывающего, реален Мир Огненный. Синтетическое сознание Адепта объединяет в своем понимании все три мира, и каждый из них в отдельности доступен ему. Могли бы они быть доступными и некоторым уже достаточно развитым духам, если бы нашли они силы в себе не слишком погружаться в земное. Не о Земле Говорю, ее красках, природе ее, цветах и лугах, лесах и горах, океанах и реках и прочих красотах, но о личных, суетных, мелких, житейски обывательских переживаниях человека, которые всецело делают его слепым и глухим ко всему. Красота природы сближает его со всеми мирами, ибо в Красоте жизнь и Красота – мост к Свету. Все зависит от того, куда устремлено сознание и что воспринимает оно. Мир плотный, который тоже по сознанию, бесконечно многообразен. Гора Матери Мира символом может служить величия мира земного, а Твердыня Наша прочным основанием нового понимания того, что окружает человека и доступно ему даже в теле плотно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8 г. 612. (М. А. Й.).</w:t>
      </w:r>
      <w:r>
        <w:rPr>
          <w:color w:val="000000"/>
          <w:lang w:val="en-US" w:eastAsia="en-US"/>
        </w:rPr>
        <w:t xml:space="preserve"> В каком бы мире ни жил человек, жизнь этого мира всецело захватывает его и является для него реальностью. Другие миры обычно забываются. Исключения, как правило, редки. Это и понятно, так как оболочки, в которых он находится, соответствуют именно данной среде. Объединение миров это нарушит и позволит человеку, находясь в плотном теле, участвовать и в жизни Тонкого Мира. Эволюция неудержимо влечет человечество к утончению своего физического аппарата, то есть тела, которое при достаточном утончении даст возможность приобщиться к Надземному Миру. Знаков к этому уже много дается. А наука поможет прорубить окно в Тонкий Мир.</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9 г. 366. (Июль 20).</w:t>
      </w:r>
      <w:r>
        <w:rPr>
          <w:color w:val="000000"/>
          <w:lang w:val="en-US" w:eastAsia="en-US"/>
        </w:rPr>
        <w:t xml:space="preserve"> Для физического тела многие предметы и вещества непроницаемы. Для тела тонкого тоже существуют непроницаемые вещества, сферы и слои пространства, причем это иногда зависит от состояния сознания. Для тела огненного проницаем мир плотный и Тонкий полностью, а Мир Огненный – по степени огненности духа и оформленности огненного тела. Как перед каменной стеной может останавливаться тонкая оболочка перед некоторыми предметами пространства, и особенно некоторыми слоями, будучи не в силах их преодолеть. И подъем тонкого тела в более высокие слои зависит от его светоносности. Для низких оболочек Высшие Сферы недоступны именно из-за невозможности подняться. Вопрос о взаимопроницаемости веществ очень интересен. Для огненной мысли ограничений не существует, но надо, чтобы сознание могло следовать за мыслью. Недоступное для тела и мозга доступно сознанию и духу. Три измерения есть оковы плотного мира. Они сбрасываются при раскрытии центров. Многое нужно допустить или осознать, прежде чем овладеть способностью. Это положение касается плотного мира, но в степени большей – тонкого, ибо там бытие по сознанию. Сознание подготовляется к допущению того, что невозможно осуществлять в мире земном в теле обычном. Сказки дают некоторое представление о возможностях Тонкого Мира для знающих его законы духа. Фантазия сказок есть действительность Надземного Мира. К изучению многих сказок можно подходить научно.</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040. (Янв. 17).</w:t>
      </w:r>
      <w:r>
        <w:rPr>
          <w:color w:val="000000"/>
          <w:lang w:val="en-US" w:eastAsia="en-US"/>
        </w:rPr>
        <w:t xml:space="preserve"> Сильны потребности тела. Даже в Тонком Мире они еще долго дают о себе знать. Но овладеть ими всеми необходимо. Победа над чувством голода заключается совсем не в том, чтобы его уничтожить, а в том, чтобы над ним утвердить власть. Так человек, не поевши два дня, чувствует себя и несчастным, и слабым, в то время как это чувство отсутствует при лечении себя голодом. Все дело в состоянии сознания и в навыке владеть своими чувствами. Овладение собою, о котором говорит Учение, есть одно из высоких достижений. Упражняться в нем можно постоянно, ибо сама жизнь дает для этого много возможностей. И это овладение имеет большое значение и для послесмертного состояния, ибо освобождает дух от земных пережитков. Ничто так крепко не привязывает развоплотившийся дух к Земле, как именно эти пережитки. Все земное окружение стремится властвовать над человеком. Недаром подвижники удалялись в пустыни, леса и горы. Не сама Земля, но кривые условия плотного окружения, созданные человеком, мешают. От красот природы не надо освобождаться, ибо их красота не связывает, а освобождает. Унести с собою образы земных красот – значит вступить в Тонкий Мир с благими накоплениями. Связывает не красота, а безобразие, во всех видах и формах.</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057. (Янв. 24).</w:t>
      </w:r>
      <w:r>
        <w:rPr>
          <w:color w:val="000000"/>
          <w:lang w:val="en-US" w:eastAsia="en-US"/>
        </w:rPr>
        <w:t xml:space="preserve"> Для кармы не имеет значения, какие именно страдания приводят человека к пониманию того, чему она учит. Важно, чтобы была достигнута цель. Страдания уйдут – знание останется. Это не жестокость, но целесообразность. Правда, страдающему от этого не легче, ибо приходится все же страдать. Если урок усвоен, страдание, учащее этому уроку, уходит из жизни человека. Когда понята целесообразность страданий, их переносить уже легче. Закон жертвы универсален: растения питают собою насекомых, птиц и животных. А насекомые, птицы и животные питаются и растениями, и одна живая форма – другой. А Носитель Света Полагает душу свою «за други своя». А Высочайший из Них – за мир. Закон жертвы всеобщ.</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0 г. 585. (М. А. Й.).</w:t>
      </w:r>
      <w:r>
        <w:rPr>
          <w:color w:val="000000"/>
          <w:lang w:val="en-US" w:eastAsia="en-US"/>
        </w:rPr>
        <w:t xml:space="preserve"> Реальность Тонкого Мира для людей, находящихся в нем, еще более ярка и действительна, чем реальность жизни земной. Но та и другая являют собою вид Майи – земной и надземной. А то, что земная жизнь есть Майя, не так уж трудно понять, если представить себе, сколь разнообразны миры дикаря, философа, менялы, поэта, наркомана и подвижника. Для животного, растения и рыбы мир кажется, или воспринимается, уже по-иному. Мир дельфина отличается от мира моллюска. Потому все их можно рассматривать как разновидности Майи. И только огненное сознание может воспринимать действительность Сущего. Обычные же люди утопают в иллюзиях Май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073</w:t>
      </w:r>
      <w:r>
        <w:rPr>
          <w:color w:val="000000"/>
          <w:lang w:val="en-US" w:eastAsia="en-US"/>
        </w:rPr>
        <w:t>. (Фев. 3). Нельзя смешивать противоречия с противоположениями. Противоречия отрицают и нейтрализуют друг друга, противоположения утверждают. Нет дня без ночи и северного полюса без южного – это противоположения. Но противоречия ничего не утверждают. Они разрушают друг друга и прежде всего сознание, в котором они процветают. Так, из непреоборимых противоречий состоит старый мир, которые подрывают его основание. Противоположности – части одного целого. Противоречия – начала антагонистические и непримиримые. Нельзя примирить чудовищное богатство с безысходной бедностью или благосостояние – с уничтожением животного и растительного мира. Слишком много противоречий сейчас в жизни людей. И, если их не уничтожить, они вызовут взрыв и уничтожат все достижения человечества. Гармоническое слияние противоположностей лежит в основании строительства жизни, столкновение противоречий, наоборот, порождает лишь разрушение. Холод зимы сменяется теплом идущего лета и богатыми дарами плодов земных. Решение жизни в гармоническом сочетании противоположностей, но не в столкновении и борьбе непримиримых противоречи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074</w:t>
      </w:r>
      <w:r>
        <w:rPr>
          <w:color w:val="000000"/>
          <w:lang w:val="en-US" w:eastAsia="en-US"/>
        </w:rPr>
        <w:t>. (М. А. Й.). Противоположения, возникающие в сознании, можно приветствовать: они обогащают его. Но противоречия надо немедленно выбрасывать вон, ибо они вносят элементы разложения. Не устоит дом, разделенный в себе. Не устоит сознание, раздираемое противоречиями. Внутренняя гармония и мир достижимы только тогда, когда сознание человека освободилось от противоречи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075</w:t>
      </w:r>
      <w:r>
        <w:rPr>
          <w:color w:val="000000"/>
          <w:lang w:val="en-US" w:eastAsia="en-US"/>
        </w:rPr>
        <w:t>. (Гуру). Посмотрите, как гармонично сочетаются краски, тени и свет в каждой удачной картине! Но если вместо этого созвучия тонов внести диссонанс разрушительный, то есть допустить их противоречия, несогласованность, картина превратится в мазню. Так можно видеть, что согласованность противоположений лежит также и в основании всякого творчеств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103</w:t>
      </w:r>
      <w:r>
        <w:rPr>
          <w:color w:val="000000"/>
          <w:lang w:val="en-US" w:eastAsia="en-US"/>
        </w:rPr>
        <w:t>. (Фев. 17). Очевидность может быть и плотного, и Тонкого миров. Тонкая очевидность может не существовать для земного сознания, но и наоборот. Обе очевидности должны сливаться в сознании гармонично. Действительность огненная – над ними. Обе очевидности, будучи порождениями Майи обоих миров, не могут претендовать на признание их действительностью. И все же с ними нельзя не считаться, ибо человек, не знающий действительности, живет в них и ими. Очевидность мира земного весьма реальна. Невозможно ее отрицать, ибо она есть. Но понимать ее преходящую природу и знать, что она не что иное, как Майя, ученик должен научиться на опыте жизни. Именно самую сущность Майи должен прозревать дух, утвердившийся на Основах. Основы – не Майя, они являются прочным фундаментом для построения дома духа. Они непреходящи и не зависят от Майи обоих миров. В какой бы оболочке, или теле, ни находился человек, Основы остаются непоколебимыми. Иерархия Света – не Майя, но действительность огненная. Сбросив плотное тело, продвинувшийся ученик видит явно всю преходящую природу земного существования и подготовлен к тому, чтобы не обольщаться иллюзиями Тонкого Мира. Царство Света не от мира сего. И не от астрального мира оно, но выше. Задачей ученика является подняться над иллюзиями всех миров, в какой бы оболочке он ни находился, и коснуться действительности Высших Миров.</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113</w:t>
      </w:r>
      <w:r>
        <w:rPr>
          <w:color w:val="000000"/>
          <w:lang w:val="en-US" w:eastAsia="en-US"/>
        </w:rPr>
        <w:t>. (Фев. 21). Очевидность плотного мира, очевидность Тонкого, действительность плотного мира, Тонкого – как отличить их друг от друга и как не запутаться в сетях Майи, если с известной точки зрения Майя – это весь проявленный мир, Великая Игра Матери Мира! Разорившийся банкир погружен в Майю отчаяния плотного мира. Умерший злодей, погруженный в ужасы содеянного и переживающий их яро в Мире Надземном, погружен в Майю астрального мира. «Фабрика, не состоявшаяся на Земле», но построенная в Тонком Мире, и другие построения более высокого, ментального, порядка – это уже явления мира мысленного. И все это – ярая Майя. Но Великие Духи, находясь в теле земном или на других планах, в других оболочках, Могут видеть действительность всех трех миров. Какова же она? Кто же может сказать, если даже Архат никогда не Утверждает своего всезнания, всеведения и вездесущия. Очевидность и действительность есть крайности, противоположения двух полюсов вещи единой. Сознание человеческое постепенно продвигается от одного полюса к другому. Всезнание, всеведение и всемогущество – это высочайшая вершина достижений духа, не достижимая ни на Земле, ни в Мирах, ибо Беспредельность не имеет и не знает конца. Но путь к восхождению к этой вершине проложен Носителями Сокровенного Знания, которые Преодолели обманчивые миражи Майи и Познали действительность огненную в пределах, достигнутых каждым. И ученик устремляется яро к тому, чтобы сбросить «лохмотья лживой обычности», чтобы, насколько это в силах его, заменить очевидность пониманием действительности и найти в себе силы сказать в критические моменты его жизни, сказать с возможно более полным пониманием этих слов: «Майя, отступ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616</w:t>
      </w:r>
      <w:r>
        <w:rPr>
          <w:color w:val="000000"/>
          <w:lang w:val="en-US" w:eastAsia="en-US"/>
        </w:rPr>
        <w:t>. (Гуру). Из миллиардов икринок множество погибает, дают жизнь – тысячи. Из множества семян растений выживают только немногие. У подножия могучего дуба сотни желудей, а прорастают только единицы. И так во всем. Что это – расточительство, или страхование жизни, или неисчерпаемое богатство ее производительных сил? Формы умирают, но сама жизнь вечна и как таковая насыщена она непостижимой для человеческого ума мощью творческих энергий. Основное свойство этих энергий – огненность, сила которой несоизмерима с видимостью внешней. Так, одно только зернышко может покрыть растительным покровом целую планету. Какова же энергия, в нем заключенная! Никакие лабораторные анализы не сделают ее видимой глазу, и, однако, она есть, и в ней скрыта сущность проявленной формы.</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numPr>
          <w:ilvl w:val="0"/>
          <w:numId w:val="0"/>
        </w:numPr>
        <w:overflowPunct w:val="false"/>
        <w:autoSpaceDE w:val="false"/>
        <w:jc w:val="center"/>
        <w:textAlignment w:val="baseline"/>
        <w:outlineLvl w:val="2"/>
        <w:rPr>
          <w:b/>
          <w:b/>
          <w:bCs/>
          <w:color w:val="000000"/>
          <w:u w:val="single"/>
          <w:lang w:val="en-US" w:eastAsia="en-US"/>
        </w:rPr>
      </w:pPr>
      <w:bookmarkStart w:id="18" w:name="__RefHeading___Toc132095769"/>
      <w:bookmarkEnd w:id="18"/>
      <w:r>
        <w:rPr>
          <w:b/>
          <w:bCs/>
          <w:color w:val="000000"/>
          <w:u w:val="single"/>
          <w:lang w:val="en-US" w:eastAsia="en-US"/>
        </w:rPr>
        <w:t>Дополнительная информация</w:t>
      </w:r>
    </w:p>
    <w:p>
      <w:pPr>
        <w:pStyle w:val="Normal"/>
        <w:keepNext w:val="true"/>
        <w:overflowPunct w:val="false"/>
        <w:autoSpaceDE w:val="false"/>
        <w:jc w:val="both"/>
        <w:textAlignment w:val="baseline"/>
        <w:rPr>
          <w:b/>
          <w:b/>
          <w:bCs/>
          <w:color w:val="000000"/>
          <w:u w:val="single"/>
          <w:lang w:val="en-US" w:eastAsia="en-US"/>
        </w:rPr>
      </w:pPr>
      <w:r>
        <w:rPr>
          <w:b/>
          <w:bCs/>
          <w:color w:val="000000"/>
          <w:u w:val="single"/>
          <w:lang w:val="en-US" w:eastAsia="en-US"/>
        </w:rPr>
      </w:r>
    </w:p>
    <w:p>
      <w:pPr>
        <w:pStyle w:val="Normal"/>
        <w:keepNext w:val="true"/>
        <w:overflowPunct w:val="false"/>
        <w:autoSpaceDE w:val="false"/>
        <w:jc w:val="both"/>
        <w:textAlignment w:val="baseline"/>
        <w:rPr/>
      </w:pPr>
      <w:r>
        <w:rPr>
          <w:b/>
          <w:bCs/>
          <w:color w:val="000000"/>
          <w:lang w:val="en-US" w:eastAsia="en-US"/>
        </w:rPr>
        <w:t xml:space="preserve">8.078. </w:t>
      </w:r>
      <w:r>
        <w:rPr>
          <w:color w:val="000000"/>
          <w:lang w:val="en-US" w:eastAsia="en-US"/>
        </w:rPr>
        <w:t>Первоначально граница между физическим и Тонким Миром не была так резка. В древнейших летописях можно находить отрывочные указания о ближайшем сотрудничестве этих миров. Фокус сердца при телесном уплотнении нужен был как равновесие с тонкими энергиями.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 Трудно было время Кали-Юги, но Сатья-Юга должна опять сблизить миры, насильственно разъединенные. Нужно ожидать это время торжественно, как возвращение к сужденному совершенству. Так уговоримся уделять достаточно внимания духотворчеству. Можно под этим углом привыкать мыслить. Так нужно относиться к самому значительному в направлении жизни. Кто научится равновесию между мирами, тот уже значительно облегчит путь св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4 г. 037</w:t>
      </w:r>
      <w:r>
        <w:rPr>
          <w:color w:val="000000"/>
          <w:lang w:val="en-US" w:eastAsia="en-US"/>
        </w:rPr>
        <w:t>. Нарушение равновесия стихий все время усиливается. Неспокойна природа. Это сильно отражается на состоянии человеческого организма, вызывая различные расстройства. Конца пока не предвидится, так как в конечном итоге регулятор состояния равновесия планеты сам человек. Одно неуравновесие действует на другое, планетное – на человеческое и человеческое – на планету. Получается круг безысходности. Но это на плане земном. Решение в духе. Только духом можно разбить гордиев узел явлений. Мир и кооперация между всеми народами Земли и мир в сознании каждого, то есть равновесие, заставляют стихии войти в берега и огненные энергии пространства служить человеку во благо, то есть на созидание, а не на разрушение. О кооперации человека с природой думают мало. Мощные энергии человеческого организма, взаимодействующие с окружающим миром, отрицаются вовсе. Не будет умиротворения и равновесия в стихиях планеты, пока человек не установит его в океане сознаний всего человечеств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5 г. 374. (Гуру).</w:t>
      </w:r>
      <w:r>
        <w:rPr>
          <w:color w:val="000000"/>
          <w:lang w:val="en-US" w:eastAsia="en-US"/>
        </w:rPr>
        <w:t xml:space="preserve"> Тягость Ноши мира сего увеличивается по мере роста духа. От этого никуда не уйти. Но она будет в радость, когда время придет сторицей пожать от тягости Ноши земн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136. (Гуру).</w:t>
      </w:r>
      <w:r>
        <w:rPr>
          <w:color w:val="000000"/>
          <w:lang w:val="en-US" w:eastAsia="en-US"/>
        </w:rPr>
        <w:t xml:space="preserve"> В мире двойственных противоположностей действие всегда вызывает противодействие. Это следует знать и принимать во внимание при анализе мировых событий. Часто, вызвав ряд действий, близорукость уже не в состоянии справиться с силами возросшего противодействия. И тогда придется начать отступление. Придет время, и старый мир начнет отступать перед Новым по всему фронту. Все, что от Света, объединится с силами Нового Мира для противодействия силам тьмы и разрушения. Это время близко. Волна противодействия сметет старый мир и его цитадел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219. (Гуру).</w:t>
      </w:r>
      <w:r>
        <w:rPr>
          <w:color w:val="000000"/>
          <w:lang w:val="en-US" w:eastAsia="en-US"/>
        </w:rPr>
        <w:t xml:space="preserve"> Правильно ощутили касание Беспредельности при попытке затронуть проблемы, касающиеся природы вещей. Каждый вопрос можно раскрыть или осветить только отчасти, только с одной или с другой стороны. В каждый можно углубиться бесконечно и все же не исчерпать его полностью. Так же дело обстоит и с ароматическим аспектом Вселенной. Можно написать на эту тему целые тома и все же не исчерпать того, что представляет собою только одну грань, только один из аспектов Беспредельности, возможности познавания, или изучения, которое не имеет конц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279. (Апр. 25).</w:t>
      </w:r>
      <w:r>
        <w:rPr>
          <w:color w:val="000000"/>
          <w:lang w:val="en-US" w:eastAsia="en-US"/>
        </w:rPr>
        <w:t xml:space="preserve"> «Плач и скрежет зубовный» во «тьме внешней», то есть тернии, и шипы, и трудности плотного существования, остаются уделом земных воплощенных, равно как и болезни, немощи тела, старость и смерть. Недаром в сказке говорится о том, как по приказу царя искали счастливого человека, чтобы взять у него рубашку. Человека-то нашли, правда, с великим трудом, но рубашки у него не оказалось. Этим примером хотели указать на редкость счастья земного. Астрал, требующий постоянной смены впечатлений, самые счастливые условия при их постоянстве и повторении сделает монотонными, скучными, надоедающими, и призрачное счастье исчезнет, как дым. Самые сильные впечатления при повторности притупляются. Астрал требует новых. В достатке и благополучии тупеет сознание. Затем следуют застой и разложение. Зная цель земных воплощений и значение трудностей и испытаний, можно приветствовать трудную жизнь и рассматривать обременение обстоятельствами как ступени лестницы восхождения духа. Это очень легко принять на словах, но как только доходит до дела, вместо понимания появляются недовольство, сетование и ожесточение. Каждое лыко ставится в строку Тому, Кто Ведет. Но подобное отношение служит гораздо большей преградой для продвижения, чем самые тяжкие трудности или испытания. Слова «любим и почитаем» остаются словами. И дальше слов дело не идет. Сколько же нужно твердить о приложении Учения в жизни, чтобы самосложенные преграды исчезли с Пути?</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6 г. 315. (Май 12).</w:t>
      </w:r>
      <w:r>
        <w:rPr>
          <w:color w:val="000000"/>
          <w:lang w:val="en-US" w:eastAsia="en-US"/>
        </w:rPr>
        <w:t xml:space="preserve"> Сколь же непрочно каждое земное положение! Нельзя утвердиться ни на чем. Все может измениться мгновенно. И здоровье, и достаток, и благополучие – на весах. На весах все обстоятельства и условия жизни. Но среди всей этой неустойчивости и непрочности личного окружения человека можно пытаться найти то, что не подлежит этим условиям. Это будет Иерархия Света. Неизменяем Владыка, и незыблема Лестница Иерархии. Утвердившись на Ней, можно спокойно взирать на изменчивость всего того, что окружает человека, зная устойчивость и надежность этой опоры дух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443. (Авг. 4).</w:t>
      </w:r>
      <w:r>
        <w:rPr>
          <w:color w:val="000000"/>
          <w:lang w:val="en-US" w:eastAsia="en-US"/>
        </w:rPr>
        <w:t xml:space="preserve"> Тьма внешняя – это плотный мир и жизнь в нем, отделенная от Высших Миров непониманием и невежеством. Без такого понимания земное существование становится бессмысленным и бесцельным. Трудно человеку сохранять образ человеческий при отрицании Основ. Для чего все, если все кончается со смертью тела? Но и верящие в бессмертие часто не лучше неверящих, ибо служат тьме. Ведь темные иерофанты знают о бессмертии и все же служат злу. Знание только тогда освобождает от власти тьмы, когда дела тьмы заменяются поступками Света, то есть когда знание становится практически применяемым в жизни на служении Свету. Лучше не знать, чем знать и применять знание для умножения тьмы. Для ободрения Скажу: даже из малого действия Света следствия получаются большие, если направление правильно и движение по нему постоянно. Плоды добрых и злых деяний пожинаются в будущем. Настоящее – поле посева, будущее – жатвы. Цепь причин, то есть действий, непрерывно протянута в будущее, которое есть поле следствий. Сущность причины и следствия одинакова. Потому каждый светлый поступок ткет светлый узор духа. Если бы люди более думали о причинах, ими творимых и следствия приносящих по природе своей, они воздвигли бы мощную преграду, препятствующую распространению зла. Каждый день – это сфера творимых причин. Можно подумать о том, какова же природа каждой из них. Ведь по ним безошибочно можно определить будущее каждого человека. Закон остается все тот же. Закон этот ясен и прост: что посеешь, то и пожнешь.</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501. (Сент. 2).</w:t>
      </w:r>
      <w:r>
        <w:rPr>
          <w:color w:val="000000"/>
          <w:lang w:val="en-US" w:eastAsia="en-US"/>
        </w:rPr>
        <w:t xml:space="preserve"> Итак, каждое явление имеет свое противоположение, свою антитезу – это непременное условие проявленного мира. Недостаточно только усмотреть этот противоположный полюс единой вещи, нужно еще найти ее срединную точку, золотую середину, и на ней утвердиться в своем отношении к жизни. Это будет золотой путь, ибо тогда все явления, вещи и предметы окружающего мира в сознании человека приобретут правильное освещение. Видя благополучие одних и страдание других, трудно примириться с кажущейся несправедливостью жизни. Но ведь видимые страдания и счастье лишь только полюса явлений, каждое из которых обусловлено своей противоположностью, либо проявленной уже раньше, либо подлежащей проявлению. Знающий это не восторгается, не радуется, не горюет и не плачет слишком, хорошо понимая, что проявления эмоций астрала на одном полюсе неизбежно вызывают проявления и на другом. Путь золотой, срединный, сдерживая выявления чего-либо на одном полюсе, тем самым умеряет интенсивность напряжения противоположного полюса единой вещи. И даже страдая или стоя у стены плача, можно знать непреложно, что радость идет. Из срединной точки, точки нейтрализации, можно как бы управлять явлениями на полюсах, сдерживая их крайности. Даже поражаться неожиданностью нельзя, если желательно удерживать равновесие. Знаете, что даже несдержанная и восторженно-эмоциональная любовь к Учителю нарушает равновесие. Сдержанность чувства – это умение владеть своими огнями. Не раз указывалось на полезность качества сдержанности. Однополюсность переживаний характерна еще тем, что кармически вызывает неизбежность проявления их другой стороны. Овладение собою означает контроль над всеми поступками, мыслями, чувствами и действиями человека, контроль, который невозможен, если допускается своевольная манифестация энергий на каком-либо полюсе, ибо тогда уже невозможно кармически избежать следствий противоположных явлений, завершающих проявления второго полюса вещи единой.</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7 г. 510. (М. А. Й.).</w:t>
      </w:r>
      <w:r>
        <w:rPr>
          <w:color w:val="000000"/>
          <w:lang w:val="en-US" w:eastAsia="en-US"/>
        </w:rPr>
        <w:t xml:space="preserve"> Только собственный опыт показывает, насколько трудно, даже многое зная, сбрасывать с себя цепи плотного мира. Но не будем делать ошибки, обвиняя мир земной в том, в чем он не виноват. Цепи надевает на себя человек сам, своей волей и своим неразумием. В самой же плотной материи нет никаких цепей. Великие Духи приходили на Землю, жили среди людей, ели, пили и спали, как обычные люди, и, будучи в мире, от цепей его были свободны. Следовательно, эти цепи существуют только для тех, кто сам сковал себя ими, отвергнувши дух, его жизнь и его свободу. Ведь свобода – в духе. Как же может достичь ее тот, кто дух отвергает? Учение так и называет эти узы «узами самоввержения». Мыслью можно освободиться от них. Ритм освобождающих мыслей дает духу свободу. Дятел долбит дерево. Мыслью ритмичной можно продолбить кору непонимания, невежества или желания самости погружаться в свой призрачный мир. Итак, свобода – в духе. Но рабство – в нем тоже, ибо дух сам заключает себя в узы самовверженные, но и сам же себя освобождает, когда осознает, в каком рабстве живет.</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69 г. 022. (Янв. 11).</w:t>
      </w:r>
      <w:r>
        <w:rPr>
          <w:color w:val="000000"/>
          <w:lang w:val="en-US" w:eastAsia="en-US"/>
        </w:rPr>
        <w:t xml:space="preserve"> Можно любить и тот мир и этот и, не стремясь скорее переходить в тот, просто стараться объединить оба в сознании. Ведь причины многих явлений, происходящих в этом мире, кроются в том, и, усматривая эти причины, мы уже сближаем миры. В сущности говоря, мир един, и разделение вызывается только ограниченностью сознания и несовершенством оболочек. О единстве сущего следует думать. Ведь даже деление на прошедшее, настоящее и будущее условно. Относительность времени установлена наукой. Много относительного в жизни человека. Мы Отличаем действительность от очевидности. Мираж очевидности, или Майя, создается оболочками. Мы Утверждаем действительность.</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color w:val="000000"/>
          <w:lang w:val="en-US" w:eastAsia="en-US"/>
        </w:rPr>
      </w:pPr>
      <w:r>
        <w:rPr>
          <w:b/>
          <w:bCs/>
          <w:color w:val="000000"/>
          <w:lang w:val="en-US" w:eastAsia="en-US"/>
        </w:rPr>
        <w:t>1969 г. 217. (Апр. 6).</w:t>
      </w:r>
      <w:r>
        <w:rPr>
          <w:color w:val="000000"/>
          <w:lang w:val="en-US" w:eastAsia="en-US"/>
        </w:rPr>
        <w:t xml:space="preserve"> При оценке земной мощи и силы золота хорошо помыслить об Основах. Не могут быть они изменены силой земной, хотя бы и выражалась она в сотне миллиардов. Каждый из миллиардеров смертен, и тело его подвергается возможности всяких болезней и напастей, а также и нервная система не может избежать всевозможных воздействий! И тело умрет, и деньги не спасут от действия неумолимых законов. Вся денежная власть, впрочем, как и всякая власть земная, – временная, и преходящая, и призрачная для ее носителя, хотя он и не осознает этой призрачности. Тем резче и поразительнее смена декораций после смерти физического тела, когда уже не земное, но духовное вступает в свои права. И нищий, и миллиардер переходят в Мир Тонкий, ничего с собой не беря, кроме незримых на Земле накоплений и богатства духовного. Если они ничтожны и богатств нет, то жалок и тускл жребий развоплощенца, особенно если дела его были злые. Основы непоколебимы, но знания, собранные на Земле и касающиеся жизни духа, окажутся истинным сокровищем, приносящим богатые плоды и дающим возможность сознательного, радостного и светлого пребывания в Надземном. Каждая мысль Света приносит свои следствия и питает дух. А так как пребывание в Надземном во много раз длительнее земного, то и ценность благих накоплений приобретает особо глубокое и плодоносное значение.</w:t>
      </w:r>
    </w:p>
    <w:p>
      <w:pPr>
        <w:pStyle w:val="Normal"/>
        <w:keepNext w:val="true"/>
        <w:overflowPunct w:val="false"/>
        <w:autoSpaceDE w:val="false"/>
        <w:jc w:val="both"/>
        <w:textAlignment w:val="baseline"/>
        <w:rPr/>
      </w:pPr>
      <w:r>
        <w:rPr>
          <w:b/>
          <w:bCs/>
          <w:color w:val="000000"/>
          <w:lang w:val="en-US" w:eastAsia="en-US"/>
        </w:rPr>
        <w:t>1970 г. 657</w:t>
      </w:r>
      <w:r>
        <w:rPr>
          <w:color w:val="000000"/>
          <w:lang w:val="en-US" w:eastAsia="en-US"/>
        </w:rPr>
        <w:t>. Мы Считаем, что всякое исследование неизвестного мыслью – полезно. Мысль ведь магнитна и благодаря этому обладает способностью привлекать к себе из пространства элементы, относящиеся к исследуемому явлению. Возьмем для примера Центральное Солнце Вселенной. Что знаете вы о Нем? Ничего. Но сердце есть центр организма. Такой центр имеет все существующее в Космосе: от атома – до планеты и системы миров. Центральное Солнце есть средоточие, или Фокус, Космической Жизни, вокруг которого вращается проявленная Вселенная. В Космосе в движении находится все. Нет неподвижных систем и миров. Пульсирует также и атом – энергией, в нем заключенной. Это движение ритмично, и фокусом, его обуславливающим, является Центральное Солнце. Атомы огненны, и Центральное Солнце – Огонь в его высочайшем проявлении. Магнитная сила Его огромна и не поддается никаким вычислениям. Если солнце нашей системы убрать, разрушится наша система. Если бы исчезло Центральное Солнце, Вселенная прекратила бы свое существование. Наша система мчится в мировом пространстве к Далекой Звезде. Почему? Магнитная мощь притяжения влечет ее неодолимо вперед. Движутся миры, и системы миров, и целые галактики, но в стройном порядке, не уничтожая друг друга и совершая это движение в конечном итоге вокруг Великого Центрального Солнца. Его эманации, или магнитная мощь и Лучи, наполняют весь Космос, и чувствуется их сила везде. В этом единство Вселенной. Пути в неизвестное не закрыты, но нужны дерзновение и устремленная мысль.</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1 г. 034</w:t>
      </w:r>
      <w:r>
        <w:rPr>
          <w:color w:val="000000"/>
          <w:lang w:val="en-US" w:eastAsia="en-US"/>
        </w:rPr>
        <w:t>. (Янв. 15). Не один, но много раз приходится сталкиваться с одними и теми же противодействующими условиями жизни. Это значит, что что-то в них не преодолено и требует от человека возрастания его преодолевающей мощи. Значит, слабы его огоньки. От возрастания Агни зависит характер кармических условий, его окружающих. Достаточно возрасти духом на противодействующие обстоятельства, как они уходят из жизни. Нет другого пути освободиться от них. Иначе они, как отравленные одежды Геракла, будут еще больше прилипать и цепляться за сознание. Как говорится, жизнь всегда бьет по больному месту, то есть по слабому месту, то есть самому незащищенному, пока оно не окрепнет и не покроется бронею, уже защищающей от внешних ударов. Судьба очень бьет несчастных, слабосильных, истерзанных жизнью людей. Надо быть сильным. В процессе эволюции видов выживают сильнейшие и наиболее приспособленные к борьбе. При этом эволюция не считается ни с жизнью, ни со страданиями живых форм. Все они умирают и заменяются новыми. Все формы жизни смертны, но бессмертны жизнь и та духомонада, вокруг которой образуются видоизменяющиеся формы, облекающие ее. Вся планета устлана останками тел растений, животных и человека, чтобы дать подножие нарождению и существованию новых форм жизни. Вечность жизни заключается в постоянной смене ее внешних форм.</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keepNext w:val="true"/>
        <w:overflowPunct w:val="false"/>
        <w:autoSpaceDE w:val="false"/>
        <w:jc w:val="both"/>
        <w:textAlignment w:val="baseline"/>
        <w:rPr/>
      </w:pPr>
      <w:r>
        <w:rPr>
          <w:b/>
          <w:bCs/>
          <w:color w:val="000000"/>
          <w:lang w:val="en-US" w:eastAsia="en-US"/>
        </w:rPr>
        <w:t>1972 г. 484. (Гуру).</w:t>
      </w:r>
      <w:r>
        <w:rPr>
          <w:color w:val="000000"/>
          <w:lang w:val="en-US" w:eastAsia="en-US"/>
        </w:rPr>
        <w:t xml:space="preserve"> Каждый человек, проживший свою жизнь на Земле, оставляет после себя след своих дел, поступков, действий, слов, эмоций и мыслей с момента рождения и до смерти, – как бы фильм, запечатлевший всю его внешнюю и внутреннюю жизнь. Этот фильм мы называем узором духа. Он существует, неизгладимо зафиксированный в пространстве. Его Может видеть и читать Учитель. Не исчезает ничто, но все ярко и точно запечатлевается в свитках Акаши. Вот почему человек должен так заботливо беречь свои земные действия. Этот не видимый для человека фильм можно рассматривать как цепь причин и следствий, порожденных человеком, которая из бесконечного прошлого пройденных жизней идет в беспредельность будущего. Помимо пространства, Чаша есть индивидуальное хранилище того, что где-либо и когда-либо происходило с человеком на протяжении бесконечной цепи его существования во всех формах и во всех мирах. Много тайн скрыто в микрокосме человека. Чудесен аппарат его духа. Беспредельны возможности человека.</w:t>
      </w:r>
    </w:p>
    <w:p>
      <w:pPr>
        <w:pStyle w:val="Normal"/>
        <w:keepNext w:val="true"/>
        <w:overflowPunct w:val="false"/>
        <w:autoSpaceDE w:val="false"/>
        <w:jc w:val="both"/>
        <w:textAlignment w:val="baseline"/>
        <w:rPr>
          <w:color w:val="000000"/>
          <w:lang w:val="en-US" w:eastAsia="en-US"/>
        </w:rPr>
      </w:pPr>
      <w:r>
        <w:rPr>
          <w:color w:val="000000"/>
          <w:lang w:val="en-US" w:eastAsia="en-US"/>
        </w:rPr>
      </w:r>
    </w:p>
    <w:p>
      <w:pPr>
        <w:pStyle w:val="Normal"/>
        <w:numPr>
          <w:ilvl w:val="0"/>
          <w:numId w:val="0"/>
        </w:numPr>
        <w:jc w:val="both"/>
        <w:outlineLvl w:val="0"/>
        <w:rPr>
          <w:b/>
          <w:b/>
          <w:bCs/>
          <w:color w:val="000000"/>
          <w:lang w:val="en-US" w:eastAsia="en-US"/>
        </w:rPr>
      </w:pPr>
      <w:r>
        <w:rPr>
          <w:b/>
          <w:bCs/>
          <w:color w:val="000000"/>
          <w:lang w:val="en-US" w:eastAsia="en-U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sectPr>
          <w:footnotePr>
            <w:numFmt w:val="decimal"/>
          </w:footnotePr>
          <w:type w:val="continuous"/>
          <w:pgSz w:orient="landscape" w:w="16838" w:h="11906"/>
          <w:pgMar w:left="9526" w:right="1361" w:gutter="0" w:header="851" w:top="1134" w:footer="964" w:bottom="1276"/>
          <w:formProt w:val="false"/>
          <w:textDirection w:val="lrTb"/>
          <w:docGrid w:type="default" w:linePitch="360" w:charSpace="0"/>
        </w:sectPr>
      </w:pPr>
    </w:p>
    <w:p>
      <w:pPr>
        <w:pStyle w:val="Normal"/>
        <w:keepNext w:val="true"/>
        <w:numPr>
          <w:ilvl w:val="0"/>
          <w:numId w:val="0"/>
        </w:numPr>
        <w:overflowPunct w:val="false"/>
        <w:autoSpaceDE w:val="false"/>
        <w:jc w:val="center"/>
        <w:textAlignment w:val="baseline"/>
        <w:outlineLvl w:val="1"/>
        <w:rPr>
          <w:b/>
          <w:b/>
          <w:bCs/>
          <w:i/>
          <w:i/>
          <w:iCs/>
          <w:lang w:val="en-US" w:eastAsia="en-US"/>
        </w:rPr>
      </w:pPr>
      <w:bookmarkStart w:id="19" w:name="__RefHeading___Toc132095770"/>
      <w:bookmarkEnd w:id="19"/>
      <w:r>
        <w:rPr>
          <w:b/>
          <w:bCs/>
          <w:lang w:val="en-US" w:eastAsia="en-US"/>
        </w:rPr>
        <w:t xml:space="preserve">1.7. Особенности тонких миров (астрального, ментального) и их обитателей. </w:t>
      </w:r>
      <w:r>
        <w:rPr>
          <w:i/>
          <w:iCs/>
          <w:lang w:val="en-US" w:eastAsia="en-US"/>
        </w:rPr>
        <w:t>См. также разделы 3.11; 4.11; 6.16</w:t>
      </w:r>
    </w:p>
    <w:p>
      <w:pPr>
        <w:pStyle w:val="Normal"/>
        <w:keepNext w:val="true"/>
        <w:numPr>
          <w:ilvl w:val="0"/>
          <w:numId w:val="0"/>
        </w:numPr>
        <w:overflowPunct w:val="false"/>
        <w:autoSpaceDE w:val="false"/>
        <w:jc w:val="both"/>
        <w:textAlignment w:val="baseline"/>
        <w:outlineLvl w:val="1"/>
        <w:rPr>
          <w:b/>
          <w:b/>
          <w:bCs/>
          <w:i/>
          <w:i/>
          <w:iCs/>
          <w:lang w:val="en-US" w:eastAsia="en-US"/>
        </w:rPr>
      </w:pPr>
      <w:r>
        <w:rPr>
          <w:b/>
          <w:bCs/>
          <w:i/>
          <w:i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t> </w:t>
      </w:r>
    </w:p>
    <w:p>
      <w:pPr>
        <w:pStyle w:val="Normal"/>
        <w:keepNext w:val="true"/>
        <w:overflowPunct w:val="false"/>
        <w:autoSpaceDE w:val="false"/>
        <w:jc w:val="both"/>
        <w:textAlignment w:val="baseline"/>
        <w:rPr/>
      </w:pPr>
      <w:r>
        <w:rPr>
          <w:b/>
          <w:bCs/>
          <w:lang w:val="en-US" w:eastAsia="en-US"/>
        </w:rPr>
        <w:t>2.1.8.2.</w:t>
      </w:r>
      <w:r>
        <w:rPr>
          <w:lang w:val="en-US" w:eastAsia="en-US"/>
        </w:rPr>
        <w:t xml:space="preserve"> Зачем погружаться в астральный мир?</w:t>
      </w:r>
    </w:p>
    <w:p>
      <w:pPr>
        <w:pStyle w:val="Normal"/>
        <w:keepNext w:val="true"/>
        <w:overflowPunct w:val="false"/>
        <w:autoSpaceDE w:val="false"/>
        <w:jc w:val="both"/>
        <w:textAlignment w:val="baseline"/>
        <w:rPr>
          <w:lang w:val="en-US" w:eastAsia="en-US"/>
        </w:rPr>
      </w:pPr>
      <w:r>
        <w:rPr>
          <w:lang w:val="en-US" w:eastAsia="en-US"/>
        </w:rPr>
        <w:t>Пострадавшие, горевшие духом и трудившиеся радуются. Но сеятели здесь, и жнецы там.</w:t>
      </w:r>
    </w:p>
    <w:p>
      <w:pPr>
        <w:pStyle w:val="Normal"/>
        <w:keepNext w:val="true"/>
        <w:overflowPunct w:val="false"/>
        <w:autoSpaceDE w:val="false"/>
        <w:jc w:val="both"/>
        <w:textAlignment w:val="baseline"/>
        <w:rPr>
          <w:lang w:val="en-US" w:eastAsia="en-US"/>
        </w:rPr>
      </w:pPr>
      <w:r>
        <w:rPr>
          <w:lang w:val="en-US" w:eastAsia="en-US"/>
        </w:rPr>
        <w:t>Является богатый урожай на все земные зерна.</w:t>
      </w:r>
    </w:p>
    <w:p>
      <w:pPr>
        <w:pStyle w:val="Normal"/>
        <w:keepNext w:val="true"/>
        <w:overflowPunct w:val="false"/>
        <w:autoSpaceDE w:val="false"/>
        <w:jc w:val="both"/>
        <w:textAlignment w:val="baseline"/>
        <w:rPr>
          <w:lang w:val="en-US" w:eastAsia="en-US"/>
        </w:rPr>
      </w:pPr>
      <w:r>
        <w:rPr>
          <w:lang w:val="en-US" w:eastAsia="en-US"/>
        </w:rPr>
        <w:t>Ядро растет; понимание завоевывает новые размеры будущих зерен.</w:t>
      </w:r>
    </w:p>
    <w:p>
      <w:pPr>
        <w:pStyle w:val="Normal"/>
        <w:keepNext w:val="true"/>
        <w:overflowPunct w:val="false"/>
        <w:autoSpaceDE w:val="false"/>
        <w:jc w:val="both"/>
        <w:textAlignment w:val="baseline"/>
        <w:rPr>
          <w:lang w:val="en-US" w:eastAsia="en-US"/>
        </w:rPr>
      </w:pPr>
      <w:r>
        <w:rPr>
          <w:lang w:val="en-US" w:eastAsia="en-US"/>
        </w:rPr>
        <w:t>Потому зачем вопрошать астральный мир!</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2.2.5.10.</w:t>
      </w:r>
      <w:r>
        <w:rPr>
          <w:lang w:val="en-US" w:eastAsia="en-US"/>
        </w:rPr>
        <w:t xml:space="preserve"> Надо сказать о правдивости основания. Вы заметили, как Мы называем астральный мир нагромождением. Подчеркиваем, как Мы минуем его.</w:t>
      </w:r>
    </w:p>
    <w:p>
      <w:pPr>
        <w:pStyle w:val="Normal"/>
        <w:keepNext w:val="true"/>
        <w:overflowPunct w:val="false"/>
        <w:autoSpaceDE w:val="false"/>
        <w:jc w:val="both"/>
        <w:textAlignment w:val="baseline"/>
        <w:rPr>
          <w:lang w:val="en-US" w:eastAsia="en-US"/>
        </w:rPr>
      </w:pPr>
      <w:r>
        <w:rPr>
          <w:lang w:val="en-US" w:eastAsia="en-US"/>
        </w:rPr>
        <w:t>Уже знаете, как астральные тела имеют и объем, и вес и уносят на себе многие особенности земной жизни.</w:t>
      </w:r>
    </w:p>
    <w:p>
      <w:pPr>
        <w:pStyle w:val="Normal"/>
        <w:keepNext w:val="true"/>
        <w:overflowPunct w:val="false"/>
        <w:autoSpaceDE w:val="false"/>
        <w:jc w:val="both"/>
        <w:textAlignment w:val="baseline"/>
        <w:rPr>
          <w:lang w:val="en-US" w:eastAsia="en-US"/>
        </w:rPr>
      </w:pPr>
      <w:r>
        <w:rPr>
          <w:lang w:val="en-US" w:eastAsia="en-US"/>
        </w:rPr>
        <w:t>Относительность земных знаний известна.</w:t>
      </w:r>
    </w:p>
    <w:p>
      <w:pPr>
        <w:pStyle w:val="Normal"/>
        <w:keepNext w:val="true"/>
        <w:overflowPunct w:val="false"/>
        <w:autoSpaceDE w:val="false"/>
        <w:jc w:val="both"/>
        <w:textAlignment w:val="baseline"/>
        <w:rPr>
          <w:lang w:val="en-US" w:eastAsia="en-US"/>
        </w:rPr>
      </w:pPr>
      <w:r>
        <w:rPr>
          <w:lang w:val="en-US" w:eastAsia="en-US"/>
        </w:rPr>
        <w:t>Конечно, не малую долю относительности уносят с собою астральные тела, но, освобождаясь от земной оболочки, получают творчество духа.</w:t>
      </w:r>
    </w:p>
    <w:p>
      <w:pPr>
        <w:pStyle w:val="Normal"/>
        <w:keepNext w:val="true"/>
        <w:overflowPunct w:val="false"/>
        <w:autoSpaceDE w:val="false"/>
        <w:jc w:val="both"/>
        <w:textAlignment w:val="baseline"/>
        <w:rPr>
          <w:lang w:val="en-US" w:eastAsia="en-US"/>
        </w:rPr>
      </w:pPr>
      <w:r>
        <w:rPr>
          <w:lang w:val="en-US" w:eastAsia="en-US"/>
        </w:rPr>
        <w:t>Но можете представить себе, как отражается относительность знаний на этих построениях.</w:t>
      </w:r>
    </w:p>
    <w:p>
      <w:pPr>
        <w:pStyle w:val="Normal"/>
        <w:keepNext w:val="true"/>
        <w:overflowPunct w:val="false"/>
        <w:autoSpaceDE w:val="false"/>
        <w:jc w:val="both"/>
        <w:textAlignment w:val="baseline"/>
        <w:rPr>
          <w:lang w:val="en-US" w:eastAsia="en-US"/>
        </w:rPr>
      </w:pPr>
      <w:r>
        <w:rPr>
          <w:lang w:val="en-US" w:eastAsia="en-US"/>
        </w:rPr>
        <w:t>Рядом с измышленным Олимпом можно встретить уродливую фабрику, не состоявшуюся на Земле. Бывают гармонические оазисы, но в общем преобладает фантастическое кладбище человеческих переживаний.</w:t>
      </w:r>
    </w:p>
    <w:p>
      <w:pPr>
        <w:pStyle w:val="Normal"/>
        <w:keepNext w:val="true"/>
        <w:overflowPunct w:val="false"/>
        <w:autoSpaceDE w:val="false"/>
        <w:jc w:val="both"/>
        <w:textAlignment w:val="baseline"/>
        <w:rPr>
          <w:lang w:val="en-US" w:eastAsia="en-US"/>
        </w:rPr>
      </w:pPr>
      <w:r>
        <w:rPr>
          <w:lang w:val="en-US" w:eastAsia="en-US"/>
        </w:rPr>
        <w:t>Невозможно погружаться в астральное клише, ибо только ложное представление будет следовать. Этим вредны обычные медиумы.</w:t>
      </w:r>
    </w:p>
    <w:p>
      <w:pPr>
        <w:pStyle w:val="Normal"/>
        <w:keepNext w:val="true"/>
        <w:overflowPunct w:val="false"/>
        <w:autoSpaceDE w:val="false"/>
        <w:jc w:val="both"/>
        <w:textAlignment w:val="baseline"/>
        <w:rPr>
          <w:lang w:val="en-US" w:eastAsia="en-US"/>
        </w:rPr>
      </w:pPr>
      <w:r>
        <w:rPr>
          <w:lang w:val="en-US" w:eastAsia="en-US"/>
        </w:rPr>
        <w:t>Не будем перечислять последствий чада земной кухни, но важнее понять, как можно уменьшить последствия относительности. Ее можно уменьшить истинной правдивостью, но правдивость можно осознать лишь духовностью; потому пробуждение духовности является космическим условие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2.2.5.12.</w:t>
      </w:r>
      <w:r>
        <w:rPr>
          <w:lang w:val="en-US" w:eastAsia="en-US"/>
        </w:rPr>
        <w:t xml:space="preserve"> Невозможно отделить условия Земли от окружающего, ибо мир ментальный не имеет тесных границ.</w:t>
      </w:r>
    </w:p>
    <w:p>
      <w:pPr>
        <w:pStyle w:val="Normal"/>
        <w:keepNext w:val="true"/>
        <w:overflowPunct w:val="false"/>
        <w:autoSpaceDE w:val="false"/>
        <w:jc w:val="both"/>
        <w:textAlignment w:val="baseline"/>
        <w:rPr>
          <w:lang w:val="en-US" w:eastAsia="en-US"/>
        </w:rPr>
      </w:pPr>
      <w:r>
        <w:rPr>
          <w:lang w:val="en-US" w:eastAsia="en-US"/>
        </w:rPr>
        <w:t>Опять надо сказать против астрального мира, ибо в будущем желательно значительно сократить эту стадию. Сейчас она неизбежна, но при развитии духа проявление ментала приблизится.</w:t>
      </w:r>
    </w:p>
    <w:p>
      <w:pPr>
        <w:pStyle w:val="Normal"/>
        <w:keepNext w:val="true"/>
        <w:overflowPunct w:val="false"/>
        <w:autoSpaceDE w:val="false"/>
        <w:jc w:val="both"/>
        <w:textAlignment w:val="baseline"/>
        <w:rPr/>
      </w:pPr>
      <w:r>
        <w:rPr>
          <w:i/>
          <w:iCs/>
          <w:lang w:val="en-US" w:eastAsia="en-US"/>
        </w:rPr>
        <w:t>Deva Chan</w:t>
      </w:r>
      <w:r>
        <w:rPr>
          <w:lang w:val="en-US" w:eastAsia="en-US"/>
        </w:rPr>
        <w:t xml:space="preserve"> – место приятных сознаний, но вместе с тем опасное, ибо слабый дух не хочет расстаться с такой приятной станцией, ибо эта станция дает наибольшее нежелание опять трудиться. И когда настанет время покинуть эту Валгаллу, ментал толкает на подвиг, но астрал находит место удобным для себя.</w:t>
      </w:r>
    </w:p>
    <w:p>
      <w:pPr>
        <w:pStyle w:val="Normal"/>
        <w:keepNext w:val="true"/>
        <w:overflowPunct w:val="false"/>
        <w:autoSpaceDE w:val="false"/>
        <w:jc w:val="both"/>
        <w:textAlignment w:val="baseline"/>
        <w:rPr>
          <w:lang w:val="en-US" w:eastAsia="en-US"/>
        </w:rPr>
      </w:pPr>
      <w:r>
        <w:rPr>
          <w:lang w:val="en-US" w:eastAsia="en-US"/>
        </w:rPr>
        <w:t>Именно дух не позволяет остановиться, ибо дух где-то глубоко помнит о мирах прекрасных. За всеми воспоминаниями живет невыразимое, прочное сознание возможности возвращения на Свет, откуда искра отлетела.</w:t>
      </w:r>
    </w:p>
    <w:p>
      <w:pPr>
        <w:pStyle w:val="Normal"/>
        <w:keepNext w:val="true"/>
        <w:overflowPunct w:val="false"/>
        <w:autoSpaceDE w:val="false"/>
        <w:jc w:val="both"/>
        <w:textAlignment w:val="baseline"/>
        <w:rPr>
          <w:lang w:val="en-US" w:eastAsia="en-US"/>
        </w:rPr>
      </w:pPr>
      <w:r>
        <w:rPr>
          <w:lang w:val="en-US" w:eastAsia="en-US"/>
        </w:rPr>
        <w:t>Как может чувствующий дух избежать приступа мировой тоски? Не было случая, чтоб человек отделялся духом от земного плана без сокращения центров. Точно отважный летчик, он испытывает, отделяясь от Земли, одно дрожание в сердечной сумке.</w:t>
      </w:r>
    </w:p>
    <w:p>
      <w:pPr>
        <w:pStyle w:val="Normal"/>
        <w:keepNext w:val="true"/>
        <w:overflowPunct w:val="false"/>
        <w:autoSpaceDE w:val="false"/>
        <w:jc w:val="both"/>
        <w:textAlignment w:val="baseline"/>
        <w:rPr>
          <w:lang w:val="en-US" w:eastAsia="en-US"/>
        </w:rPr>
      </w:pPr>
      <w:r>
        <w:rPr>
          <w:lang w:val="en-US" w:eastAsia="en-US"/>
        </w:rPr>
        <w:t>Цель и смысл существования – стремиться за пределы известного наверх и помочь друг другу.</w:t>
      </w:r>
    </w:p>
    <w:p>
      <w:pPr>
        <w:pStyle w:val="Normal"/>
        <w:keepNext w:val="true"/>
        <w:overflowPunct w:val="false"/>
        <w:autoSpaceDE w:val="false"/>
        <w:jc w:val="both"/>
        <w:textAlignment w:val="baseline"/>
        <w:rPr>
          <w:lang w:val="en-US" w:eastAsia="en-US"/>
        </w:rPr>
      </w:pPr>
      <w:r>
        <w:rPr>
          <w:lang w:val="en-US" w:eastAsia="en-US"/>
        </w:rPr>
        <w:t>Если без всякой механики вспомним чувство стоящего на скале перед феноменом природы, разве при восторге сердце не сожмется? – после этой стадии явится ощущение вместимости Необъятности.</w:t>
      </w:r>
    </w:p>
    <w:p>
      <w:pPr>
        <w:pStyle w:val="Normal"/>
        <w:keepNext w:val="true"/>
        <w:overflowPunct w:val="false"/>
        <w:autoSpaceDE w:val="false"/>
        <w:jc w:val="both"/>
        <w:textAlignment w:val="baseline"/>
        <w:rPr>
          <w:lang w:val="en-US" w:eastAsia="en-US"/>
        </w:rPr>
      </w:pPr>
      <w:r>
        <w:rPr>
          <w:lang w:val="en-US" w:eastAsia="en-US"/>
        </w:rPr>
        <w:t>Некоторые мирятся легко с нарядностью астрала; но не найдете по себе: лишь кельи знания дадут пу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006.</w:t>
      </w:r>
      <w:r>
        <w:rPr>
          <w:lang w:val="en-US" w:eastAsia="en-US"/>
        </w:rPr>
        <w:t xml:space="preserve"> Я указываю на необычность, ибо человеческие глаза обычно посыпают все пылью. К чему живые картины на небесах, когда любой летчик может бороздить эфир хулой? Явления Новой Эры иные. Можно изучать пещерную жизнь, но метод нового построения должен быть иным.</w:t>
      </w:r>
    </w:p>
    <w:p>
      <w:pPr>
        <w:pStyle w:val="Normal"/>
        <w:keepNext w:val="true"/>
        <w:overflowPunct w:val="false"/>
        <w:autoSpaceDE w:val="false"/>
        <w:jc w:val="both"/>
        <w:textAlignment w:val="baseline"/>
        <w:rPr>
          <w:lang w:val="en-US" w:eastAsia="en-US"/>
        </w:rPr>
      </w:pPr>
      <w:r>
        <w:rPr>
          <w:lang w:val="en-US" w:eastAsia="en-US"/>
        </w:rPr>
        <w:t>Можно в ментале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междупланетным.</w:t>
      </w:r>
    </w:p>
    <w:p>
      <w:pPr>
        <w:pStyle w:val="Normal"/>
        <w:keepNext w:val="true"/>
        <w:overflowPunct w:val="false"/>
        <w:autoSpaceDE w:val="false"/>
        <w:jc w:val="both"/>
        <w:textAlignment w:val="baseline"/>
        <w:rPr>
          <w:lang w:val="en-US" w:eastAsia="en-US"/>
        </w:rPr>
      </w:pPr>
      <w:r>
        <w:rPr>
          <w:lang w:val="en-US" w:eastAsia="en-US"/>
        </w:rPr>
        <w:t>Учитель предлагает радоваться каждому завоеванию духа. Путь между планетами не сложнее, нежели осознание грани между телом и астралом; не сложнее, нежели осознание мысли и устремление к светилам. Только при устремлении к междупланетности можно рассчитывать на эволюцию человечества. После резки мяса придется подумать о духе.</w:t>
      </w:r>
    </w:p>
    <w:p>
      <w:pPr>
        <w:pStyle w:val="Normal"/>
        <w:keepNext w:val="true"/>
        <w:overflowPunct w:val="false"/>
        <w:autoSpaceDE w:val="false"/>
        <w:jc w:val="both"/>
        <w:textAlignment w:val="baseline"/>
        <w:rPr>
          <w:lang w:val="en-US" w:eastAsia="en-US"/>
        </w:rPr>
      </w:pPr>
      <w:r>
        <w:rPr>
          <w:lang w:val="en-US" w:eastAsia="en-US"/>
        </w:rPr>
        <w:t>Можно ожидать как помогут тягостные процессы разрушению старого мир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 xml:space="preserve">4.007. </w:t>
      </w:r>
      <w:r>
        <w:rPr>
          <w:lang w:val="en-US" w:eastAsia="en-US"/>
        </w:rPr>
        <w:t>Уплотнение астрала само по себе незначительно в сравнении с сознательной работой ментала. Для задач планеты ментал не должен быть выводим из сокровенного состояния, но междупланетная деятельность соответствует высшему телу.</w:t>
      </w:r>
    </w:p>
    <w:p>
      <w:pPr>
        <w:pStyle w:val="Normal"/>
        <w:keepNext w:val="true"/>
        <w:overflowPunct w:val="false"/>
        <w:autoSpaceDE w:val="false"/>
        <w:jc w:val="both"/>
        <w:textAlignment w:val="baseline"/>
        <w:rPr>
          <w:lang w:val="en-US" w:eastAsia="en-US"/>
        </w:rPr>
      </w:pPr>
      <w:r>
        <w:rPr>
          <w:lang w:val="en-US" w:eastAsia="en-US"/>
        </w:rPr>
        <w:t>Явление новых лучей вводит в Наши планы прекрасные дополнения. 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ресекающие течения газов. Новые лучи могут прободать эти препятствия, создавая как бы воздушные туннели и тем расширяя сознательную деятельность.</w:t>
      </w:r>
    </w:p>
    <w:p>
      <w:pPr>
        <w:pStyle w:val="Normal"/>
        <w:keepNext w:val="true"/>
        <w:overflowPunct w:val="false"/>
        <w:autoSpaceDE w:val="false"/>
        <w:jc w:val="both"/>
        <w:textAlignment w:val="baseline"/>
        <w:rPr>
          <w:lang w:val="en-US" w:eastAsia="en-US"/>
        </w:rPr>
      </w:pPr>
      <w:r>
        <w:rPr>
          <w:lang w:val="en-US" w:eastAsia="en-US"/>
        </w:rPr>
        <w:t>Над применением этих лучей сейчас работает Община. Для физического мозга лучи эти не имеют значения, даже могут быть опасн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080.</w:t>
      </w:r>
      <w:r>
        <w:rPr>
          <w:lang w:val="en-US" w:eastAsia="en-US"/>
        </w:rPr>
        <w:t xml:space="preserve"> 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 Явление неотвлеченное и весомое, конечно, остается в понятии энергии, но сохраняет потенциал сознания эволюции.</w:t>
      </w:r>
    </w:p>
    <w:p>
      <w:pPr>
        <w:pStyle w:val="Normal"/>
        <w:keepNext w:val="true"/>
        <w:overflowPunct w:val="false"/>
        <w:autoSpaceDE w:val="false"/>
        <w:jc w:val="both"/>
        <w:textAlignment w:val="baseline"/>
        <w:rPr>
          <w:lang w:val="en-US" w:eastAsia="en-US"/>
        </w:rPr>
      </w:pPr>
      <w:r>
        <w:rPr>
          <w:lang w:val="en-US" w:eastAsia="en-US"/>
        </w:rPr>
        <w:t>Чувствование растений недавно ограничивалось инстинктом, но исследования инстинкта относят его в область мысли, отсюда наблюдения и вниз и вверх. Обычна ошибка человекообразных, приписывающих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но, среди людей можно иногда поражаться слабыми зачатками мысли. Зато безымянные пространственные мысли подымают дух.</w:t>
      </w:r>
    </w:p>
    <w:p>
      <w:pPr>
        <w:pStyle w:val="Normal"/>
        <w:keepNext w:val="true"/>
        <w:overflowPunct w:val="false"/>
        <w:autoSpaceDE w:val="false"/>
        <w:jc w:val="both"/>
        <w:textAlignment w:val="baseline"/>
        <w:rPr>
          <w:lang w:val="en-US" w:eastAsia="en-US"/>
        </w:rPr>
      </w:pPr>
      <w:r>
        <w:rPr>
          <w:lang w:val="en-US" w:eastAsia="en-US"/>
        </w:rPr>
        <w:t>Вы знаете, что видоизмененное радио может уловить пространственные мысли, и мысль, как вещество, может обоюдно питать и возрастать.</w:t>
      </w:r>
    </w:p>
    <w:p>
      <w:pPr>
        <w:pStyle w:val="Normal"/>
        <w:keepNext w:val="true"/>
        <w:overflowPunct w:val="false"/>
        <w:autoSpaceDE w:val="false"/>
        <w:jc w:val="both"/>
        <w:textAlignment w:val="baseline"/>
        <w:rPr>
          <w:lang w:val="en-US" w:eastAsia="en-US"/>
        </w:rPr>
      </w:pPr>
      <w:r>
        <w:rPr>
          <w:lang w:val="en-US" w:eastAsia="en-US"/>
        </w:rPr>
        <w:t>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w:t>
      </w:r>
    </w:p>
    <w:p>
      <w:pPr>
        <w:pStyle w:val="Normal"/>
        <w:keepNext w:val="true"/>
        <w:overflowPunct w:val="false"/>
        <w:autoSpaceDE w:val="false"/>
        <w:jc w:val="both"/>
        <w:textAlignment w:val="baseline"/>
        <w:rPr>
          <w:lang w:val="en-US" w:eastAsia="en-US"/>
        </w:rPr>
      </w:pPr>
      <w:r>
        <w:rPr>
          <w:lang w:val="en-US" w:eastAsia="en-US"/>
        </w:rPr>
        <w:t>Магнитная волна, искра электричества и мысль – эти три встречают путника, стремящегося в Беспредельнос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215.</w:t>
      </w:r>
      <w:r>
        <w:rPr>
          <w:lang w:val="en-US" w:eastAsia="en-US"/>
        </w:rPr>
        <w:t xml:space="preserve"> Сердитый человек уподобляется быку, но разящий за справедливость подобен светлому духу. Когда же люди поймут, как чудесно уподобиться Высшим Существам! Но пока они даже мыслить об этом стыдятс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218.</w:t>
      </w:r>
      <w:r>
        <w:rPr>
          <w:lang w:val="en-US" w:eastAsia="en-US"/>
        </w:rPr>
        <w:t xml:space="preserve"> Когда Мы говорим о тончайших энергиях, нужно знать признаки их проявлений. Наименование «тончайшие» указывает, что качество воздействия их будет отличаться от обычных явлений. Наибольшая энергия наименее ощутима. Именно, сознание умеряет силу мировой энергии. Сознание пространства напитывает уместимое мозговое вещество. Нельзя показать этот процесс, он неизмерим. Так особо вращаемое колесо кажется недвижным, и только движение окружающей атмосферы показывает степень напряжения. Также и в процессах тончайших энергий проявление их будет наблюдаемо лишь на больших расстояниях. Как бесцветный цианистый калий незрим для внимания, так энергия сознания не может начинать поражающего действия, но следствия проявляются на окружающих пространственных волнах. Также лучистая материя ослепляет при начальных проявлениях, но тонкие вибрации ее почти неразличаемы.</w:t>
      </w:r>
    </w:p>
    <w:p>
      <w:pPr>
        <w:pStyle w:val="Normal"/>
        <w:keepNext w:val="true"/>
        <w:overflowPunct w:val="false"/>
        <w:autoSpaceDE w:val="false"/>
        <w:jc w:val="both"/>
        <w:textAlignment w:val="baseline"/>
        <w:rPr>
          <w:lang w:val="en-US" w:eastAsia="en-US"/>
        </w:rPr>
      </w:pPr>
      <w:r>
        <w:rPr>
          <w:lang w:val="en-US" w:eastAsia="en-US"/>
        </w:rPr>
        <w:t>Тот же закон поучителен в прочих процессах. Возьмем пример воздействия на людей. Произносится речь – и толпа побеждена. Но следующие воздействия как бы не ощущаются. Все-таки нельзя утверждать, что первое действие было самое убедительное. Весьма возможно, что переменилась степень сознания и громоносное заменено тишиною. Но уже сказано о мощи тишины. Так вполне понятно, но незримо образуются обстоятельства. Люди замечают их законченными, но йог предполагает весь тончайший процесс образований. Поговорка «все не случайно» для йога представляется радугой воздействия. Многоцветно наслаиваются образования, ценно помнить это. Как в химических, так и в психических достижениях заботимся избежать однообразия процесса. Каждое ожиданное однообразие отрубает множество возможностей. Кажущаяся неожиданность приносит новый узор при воздействии тончайших энергий. Какую пользу принесем эволюции, если не поймем разницу воздейств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276.</w:t>
      </w:r>
      <w:r>
        <w:rPr>
          <w:lang w:val="en-US" w:eastAsia="en-US"/>
        </w:rPr>
        <w:t xml:space="preserve"> Правильно, что в Индии имеются представления о привхождении тонких энергий в жизнь. Нужно быть готовым к научному принятию явлений. Тьма понижает качество энергий в несчетное количество раз, но открытое сознание может воспринять часть энергий. Тучи тьмы преграждают лучи Солнца, но часть света и тепла достигает Земли. Все Учения не имеют противоречий. Путь обычных опытов непригоден.</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279.</w:t>
      </w:r>
      <w:r>
        <w:rPr>
          <w:lang w:val="en-US" w:eastAsia="en-US"/>
        </w:rPr>
        <w:t xml:space="preserve"> Вы слышали легенду о нагревавшемся троне Индры. В основании ее лежит психофизическое явление. Явление особого напряжения психической атмосферы создает чисто физические рефлексы. Ярко противное действие нагнетает огненную энергию, и опять нужно искать равновеси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08.</w:t>
      </w:r>
      <w:r>
        <w:rPr>
          <w:lang w:val="en-US" w:eastAsia="en-US"/>
        </w:rPr>
        <w:t xml:space="preserve"> Каждый преступник опасается идти туда, где совершено преступление. Люди сознают, что поведение их в астральном мире не соответствует достоинству духа, потому грозен страх перед вратами астрала. Даже пытаются не допускать мысли о переходе, надеясь, что незнающие не ответственны. Между тем, при знании можно делать эти переходы не труднее подъема на ступень лестницы.</w:t>
      </w:r>
    </w:p>
    <w:p>
      <w:pPr>
        <w:pStyle w:val="Normal"/>
        <w:keepNext w:val="true"/>
        <w:overflowPunct w:val="false"/>
        <w:autoSpaceDE w:val="false"/>
        <w:jc w:val="both"/>
        <w:textAlignment w:val="baseline"/>
        <w:rPr>
          <w:lang w:val="en-US" w:eastAsia="en-US"/>
        </w:rPr>
      </w:pPr>
      <w:r>
        <w:rPr>
          <w:lang w:val="en-US" w:eastAsia="en-US"/>
        </w:rPr>
        <w:t>Древен символ прямого восхождения. Кроме накоплений сознания, что может способствовать этому восхождению? Тот же огонь. Эта стихия преображает путь. Огонь тел соединяется и питается Огнем Пространства. Явления психической энергии основаны на огне. Все феномены производятся огнем. И огонь освещает все входы.</w:t>
      </w:r>
    </w:p>
    <w:p>
      <w:pPr>
        <w:pStyle w:val="Normal"/>
        <w:keepNext w:val="true"/>
        <w:overflowPunct w:val="false"/>
        <w:autoSpaceDE w:val="false"/>
        <w:jc w:val="both"/>
        <w:textAlignment w:val="baseline"/>
        <w:rPr>
          <w:lang w:val="en-US" w:eastAsia="en-US"/>
        </w:rPr>
      </w:pPr>
      <w:r>
        <w:rPr>
          <w:lang w:val="en-US" w:eastAsia="en-US"/>
        </w:rPr>
        <w:t>Конечно, людям огненной стихии нелегко жить в теле. Но берите именно их в сотрудники, ибо в них нет предательства. Опасность у них не вызовет смятения. Долг понят ими, и явление стремления восходит, как пламя. Кому же ближе иметь лучи оплечий? Кому же ближе созидание, как не огню всепроникающему? Трудно людям усвоить признаки этой стихии. Земля, вода, воздух – эти очевидны, но как огонь проникает через воду, это покажется шуткою. Проникновение огня нужно понять, иначе не войти в Огненные Вра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34.</w:t>
      </w:r>
      <w:r>
        <w:rPr>
          <w:lang w:val="en-US" w:eastAsia="en-US"/>
        </w:rPr>
        <w:t xml:space="preserve"> На вопрос о зоне миров нужно указать, что миры могут принадлежать определенной системе или могут быть междусистемными телами.</w:t>
      </w:r>
    </w:p>
    <w:p>
      <w:pPr>
        <w:pStyle w:val="Normal"/>
        <w:keepNext w:val="true"/>
        <w:overflowPunct w:val="false"/>
        <w:autoSpaceDE w:val="false"/>
        <w:jc w:val="both"/>
        <w:textAlignment w:val="baseline"/>
        <w:rPr>
          <w:lang w:val="en-US" w:eastAsia="en-US"/>
        </w:rPr>
      </w:pPr>
      <w:r>
        <w:rPr>
          <w:lang w:val="en-US" w:eastAsia="en-US"/>
        </w:rPr>
        <w:t>Но положение Земли довольно печальное – Земля больн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51.</w:t>
      </w:r>
      <w:r>
        <w:rPr>
          <w:lang w:val="en-US" w:eastAsia="en-US"/>
        </w:rPr>
        <w:t xml:space="preserve"> Вы знаете Наше отношение к астральному миру. Вы знаете, насколько в процессе эволюции это состояние должно измениться. Но указывая на несовершенство астрального мира, мы не можем отвернуться от него, ибо ничто сущее не отвергаемо. Так нужно строить познавание не по личному устремлению, но по абсолютному значению. Люди могут не только знать об астральном мире, но могут приблизить его к границе видимости; так можно способствовать Нашему опыту уплотнения астрала.</w:t>
      </w:r>
    </w:p>
    <w:p>
      <w:pPr>
        <w:pStyle w:val="Normal"/>
        <w:keepNext w:val="true"/>
        <w:overflowPunct w:val="false"/>
        <w:autoSpaceDE w:val="false"/>
        <w:jc w:val="both"/>
        <w:textAlignment w:val="baseline"/>
        <w:rPr>
          <w:lang w:val="en-US" w:eastAsia="en-US"/>
        </w:rPr>
      </w:pPr>
      <w:r>
        <w:rPr>
          <w:lang w:val="en-US" w:eastAsia="en-US"/>
        </w:rPr>
        <w:t>Когда вы читаете об осязаемых явлениях астрального мира, до сих пор они кажутся необыкновенными. Но этим вы показываете несостоятельность мышления, отталкивая то, что неотъемлемо близко. Полезнее признать и установить точку зрения. Как можем бороться за улучшение условий жизни, если мы не будем наблюдать ее?</w:t>
      </w:r>
    </w:p>
    <w:p>
      <w:pPr>
        <w:pStyle w:val="Normal"/>
        <w:keepNext w:val="true"/>
        <w:overflowPunct w:val="false"/>
        <w:autoSpaceDE w:val="false"/>
        <w:jc w:val="both"/>
        <w:textAlignment w:val="baseline"/>
        <w:rPr>
          <w:lang w:val="en-US" w:eastAsia="en-US"/>
        </w:rPr>
      </w:pPr>
      <w:r>
        <w:rPr>
          <w:lang w:val="en-US" w:eastAsia="en-US"/>
        </w:rPr>
        <w:t>Вы устно передадите приходящим, как повлияет на жизнь уплотнение астрала, и также об опыте изменения местности и различных тел. Можно указать, что опыт на основании законов химии не может называться сверхъестественным. Но, конечно, сознание, засоренное веками, не может сразу опознать действительность. Потому, когда говорю о терпении, нужно это понимать как жизнь. Кто выгонит гостя под ливень? Но натиск стихий недолог, и нужно лишь использовать время как можно разумнее. Также нужно понять, что теперь пространственная мысль напряжена в сторону объединения сфер, и мысль человеческая бредет по этому пути расширения созна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52.</w:t>
      </w:r>
      <w:r>
        <w:rPr>
          <w:lang w:val="en-US" w:eastAsia="en-US"/>
        </w:rPr>
        <w:t xml:space="preserve"> Боязнь астральных явлений основана на других причинах, нежели на призраках, ибо нужно понять холод астрала, как химическую реакци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55.</w:t>
      </w:r>
      <w:r>
        <w:rPr>
          <w:lang w:val="en-US" w:eastAsia="en-US"/>
        </w:rPr>
        <w:t xml:space="preserve"> Желающий изучать Агни Йогу должен обратить внимание на пульсацию стихий, ибо этим законом объединяются разнородные элементы. Психофизический опыт, произведенный вчера, мог показать вам ритм энергии как пульс стихий – когда действие прерывалось молчанием, как Пралайя чередуется с Манвантарой. 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и. Удивительно видеть, как развоплощенные духи могут уплотняться, пользуясь эктоплазмой пространства, и явленные тела могут получать тонкие свойства. Действительный мост для двух миров!</w:t>
      </w:r>
    </w:p>
    <w:p>
      <w:pPr>
        <w:pStyle w:val="Normal"/>
        <w:keepNext w:val="true"/>
        <w:overflowPunct w:val="false"/>
        <w:autoSpaceDE w:val="false"/>
        <w:jc w:val="both"/>
        <w:textAlignment w:val="baseline"/>
        <w:rPr>
          <w:lang w:val="en-US" w:eastAsia="en-US"/>
        </w:rPr>
      </w:pPr>
      <w:r>
        <w:rPr>
          <w:lang w:val="en-US" w:eastAsia="en-US"/>
        </w:rPr>
        <w:t>Считайте, что эктоплазма выделяется, именно, при помощи огненной стих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57.</w:t>
      </w:r>
      <w:r>
        <w:rPr>
          <w:lang w:val="en-US" w:eastAsia="en-US"/>
        </w:rPr>
        <w:t xml:space="preserve"> Махаван и Чотаван являются наиболее характерными ритмами Огня. Располагая этими ритмами, можно легко приобщаться к стихии огня. Это не насильственное вызывание, но лишь вступление сознательное в сферу, значение которой вы полагаете существенным. Надо понимать ритмы, ибо чем другим вносим убедительность в действия? Даже полумертвый песок располагается особыми узорами при вибрации. Насколько больше подлежит ритму человек! Не колдовство, но знание даст человеку путь преображения. Путь неотложный, ибо так же призывалось человечество в дни кончины Атлантиды.</w:t>
      </w:r>
    </w:p>
    <w:p>
      <w:pPr>
        <w:pStyle w:val="Normal"/>
        <w:keepNext w:val="true"/>
        <w:overflowPunct w:val="false"/>
        <w:autoSpaceDE w:val="false"/>
        <w:jc w:val="both"/>
        <w:textAlignment w:val="baseline"/>
        <w:rPr>
          <w:lang w:val="en-US" w:eastAsia="en-US"/>
        </w:rPr>
      </w:pPr>
      <w:r>
        <w:rPr>
          <w:lang w:val="en-US" w:eastAsia="en-US"/>
        </w:rPr>
        <w:t>Но не нужно думать, что если сегодня прошло, то пройдет завтра. Каждый час может быть преображением Нового Мира.</w:t>
      </w:r>
    </w:p>
    <w:p>
      <w:pPr>
        <w:pStyle w:val="Normal"/>
        <w:keepNext w:val="true"/>
        <w:overflowPunct w:val="false"/>
        <w:autoSpaceDE w:val="false"/>
        <w:jc w:val="both"/>
        <w:textAlignment w:val="baseline"/>
        <w:rPr>
          <w:lang w:val="en-US" w:eastAsia="en-US"/>
        </w:rPr>
      </w:pPr>
      <w:r>
        <w:rPr>
          <w:lang w:val="en-US" w:eastAsia="en-US"/>
        </w:rPr>
        <w:t>Удумайте, как легче принять Учение в жизни вашей. Самые занятые люди могут каждый день уделить час на приближение к Учению. Не верим, что нет минуты для самого существенного, для чего и живем. Каждый день принимаем пищу и без нее считаем день несчастным. Но дух наш получает также питание мысли, и без нее день будет даже преступным.</w:t>
      </w:r>
    </w:p>
    <w:p>
      <w:pPr>
        <w:pStyle w:val="Normal"/>
        <w:keepNext w:val="true"/>
        <w:overflowPunct w:val="false"/>
        <w:autoSpaceDE w:val="false"/>
        <w:jc w:val="both"/>
        <w:textAlignment w:val="baseline"/>
        <w:rPr>
          <w:lang w:val="en-US" w:eastAsia="en-US"/>
        </w:rPr>
      </w:pPr>
      <w:r>
        <w:rPr>
          <w:lang w:val="en-US" w:eastAsia="en-US"/>
        </w:rPr>
        <w:t>Умножим нашу мысль и припомним основы Йоги, как хлеб и молоко. Не нужно насилия, ибо Учение может увлекать укрощением всего мешающег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437.</w:t>
      </w:r>
      <w:r>
        <w:rPr>
          <w:lang w:val="en-US" w:eastAsia="en-US"/>
        </w:rPr>
        <w:t xml:space="preserve"> Каждое новое состояние тела подобно новому месту, где мы еще не нашли приложения.</w:t>
      </w:r>
    </w:p>
    <w:p>
      <w:pPr>
        <w:pStyle w:val="Normal"/>
        <w:keepNext w:val="true"/>
        <w:overflowPunct w:val="false"/>
        <w:autoSpaceDE w:val="false"/>
        <w:jc w:val="both"/>
        <w:textAlignment w:val="baseline"/>
        <w:rPr>
          <w:lang w:val="en-US" w:eastAsia="en-US"/>
        </w:rPr>
      </w:pPr>
      <w:r>
        <w:rPr>
          <w:lang w:val="en-US" w:eastAsia="en-US"/>
        </w:rPr>
        <w:t>Люди думают, что бывает время без опасностей; но даже спящие на поле могут получить метеор на голову. Следует понимать каждую опасность воплощенного существова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443.</w:t>
      </w:r>
      <w:r>
        <w:rPr>
          <w:lang w:val="en-US" w:eastAsia="en-US"/>
        </w:rPr>
        <w:t xml:space="preserve"> Скажут вам о местностях, где много богов; скажут вам о местностях подземного огня, – приложите эти сведения.</w:t>
      </w:r>
    </w:p>
    <w:p>
      <w:pPr>
        <w:pStyle w:val="Normal"/>
        <w:keepNext w:val="true"/>
        <w:overflowPunct w:val="false"/>
        <w:autoSpaceDE w:val="false"/>
        <w:jc w:val="both"/>
        <w:textAlignment w:val="baseline"/>
        <w:rPr>
          <w:lang w:val="en-US" w:eastAsia="en-US"/>
        </w:rPr>
      </w:pPr>
      <w:r>
        <w:rPr>
          <w:lang w:val="en-US" w:eastAsia="en-US"/>
        </w:rPr>
        <w:t>Что значит «место богов»? Не значит ли это, что в этом месте особые условия для астрала? Там, где течения огня близки, там могут быть найдены явления проявлений астрала яркие, которые поражали воображение людей. Огонь подземный разве не имеет отношения к Огню Пространственном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445.</w:t>
      </w:r>
      <w:r>
        <w:rPr>
          <w:lang w:val="en-US" w:eastAsia="en-US"/>
        </w:rPr>
        <w:t xml:space="preserve"> Упоминание астрала нужно отнести к будущим опытам уплотненного астрала. Среди земных условий психическая энергия приучается в сознании к принятию нового вида плоти. Эти изменения слагаются из незаметных усвоений, явленных немногими.</w:t>
      </w:r>
    </w:p>
    <w:p>
      <w:pPr>
        <w:pStyle w:val="Normal"/>
        <w:keepNext w:val="true"/>
        <w:overflowPunct w:val="false"/>
        <w:autoSpaceDE w:val="false"/>
        <w:jc w:val="both"/>
        <w:textAlignment w:val="baseline"/>
        <w:rPr>
          <w:lang w:val="en-US" w:eastAsia="en-US"/>
        </w:rPr>
      </w:pPr>
      <w:r>
        <w:rPr>
          <w:lang w:val="en-US" w:eastAsia="en-US"/>
        </w:rPr>
        <w:t>Уже указывал на опыт с астралом, который должен занять место в эволюц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476.</w:t>
      </w:r>
      <w:r>
        <w:rPr>
          <w:lang w:val="en-US" w:eastAsia="en-US"/>
        </w:rPr>
        <w:t xml:space="preserve"> Явление мира астрального нередко входит в план физический. Как нелепо встречают существа физического плана каждое явление, не входящее в их законы! Так же будет ошеломлен каждый, вошедший в астральный мир без осознания его.</w:t>
      </w:r>
    </w:p>
    <w:p>
      <w:pPr>
        <w:pStyle w:val="Normal"/>
        <w:keepNext w:val="true"/>
        <w:overflowPunct w:val="false"/>
        <w:autoSpaceDE w:val="false"/>
        <w:jc w:val="both"/>
        <w:textAlignment w:val="baseline"/>
        <w:rPr>
          <w:lang w:val="en-US" w:eastAsia="en-US"/>
        </w:rPr>
      </w:pPr>
      <w:r>
        <w:rPr>
          <w:lang w:val="en-US" w:eastAsia="en-US"/>
        </w:rPr>
        <w:t>Красные звезды свидетельствуют о нарушении сил природы. Конечно, последствия могут быть самые разнообразные.</w:t>
      </w:r>
    </w:p>
    <w:p>
      <w:pPr>
        <w:pStyle w:val="Normal"/>
        <w:keepNext w:val="true"/>
        <w:overflowPunct w:val="false"/>
        <w:autoSpaceDE w:val="false"/>
        <w:jc w:val="both"/>
        <w:textAlignment w:val="baseline"/>
        <w:rPr>
          <w:lang w:val="en-US" w:eastAsia="en-US"/>
        </w:rPr>
      </w:pPr>
      <w:r>
        <w:rPr>
          <w:lang w:val="en-US" w:eastAsia="en-US"/>
        </w:rPr>
        <w:t>Литий нужно наблюдать в разных сочетаниях с ртутью. Из соединения ртути с литием можно получить вещество более полезное, нежели алюмин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604.</w:t>
      </w:r>
      <w:r>
        <w:rPr>
          <w:lang w:val="en-US" w:eastAsia="en-US"/>
        </w:rPr>
        <w:t xml:space="preserve"> Замечали, как астральные существа могли принимать любые формы и творить различные облики. Это достаточно удостоверено снимками. Какая же энергия помогает им в творчестве? Конечно, это психическая энергия, если она образована в воплощенном состоянии.</w:t>
      </w:r>
    </w:p>
    <w:p>
      <w:pPr>
        <w:pStyle w:val="Normal"/>
        <w:keepNext w:val="true"/>
        <w:overflowPunct w:val="false"/>
        <w:autoSpaceDE w:val="false"/>
        <w:jc w:val="both"/>
        <w:textAlignment w:val="baseline"/>
        <w:rPr>
          <w:lang w:val="en-US" w:eastAsia="en-US"/>
        </w:rPr>
      </w:pPr>
      <w:r>
        <w:rPr>
          <w:lang w:val="en-US" w:eastAsia="en-US"/>
        </w:rPr>
        <w:t>Изучая психическую энергию, можно нащупывать многие ее качества. Не столько страшные привидения, сколько реакция нашего организма важна в наблюдениях.</w:t>
      </w:r>
    </w:p>
    <w:p>
      <w:pPr>
        <w:pStyle w:val="Normal"/>
        <w:keepNext w:val="true"/>
        <w:overflowPunct w:val="false"/>
        <w:autoSpaceDE w:val="false"/>
        <w:jc w:val="both"/>
        <w:textAlignment w:val="baseline"/>
        <w:rPr>
          <w:lang w:val="en-US" w:eastAsia="en-US"/>
        </w:rPr>
      </w:pPr>
      <w:r>
        <w:rPr>
          <w:lang w:val="en-US" w:eastAsia="en-US"/>
        </w:rPr>
        <w:t>Древние говорили: «Гора Матери от земли до небес», тем указывая на единство сущего. Неужели в век культуры люди могут согласиться на уничтожении своем или на извращенных условностях религий? Когда наряду с механикой так властно заявляет о себе психомеханика, может ли существовать тупое отрицание? Люди встречаются во имя лучших задач. Где же эти задачи?</w:t>
      </w:r>
    </w:p>
    <w:p>
      <w:pPr>
        <w:pStyle w:val="Normal"/>
        <w:keepNext w:val="true"/>
        <w:overflowPunct w:val="false"/>
        <w:autoSpaceDE w:val="false"/>
        <w:jc w:val="both"/>
        <w:textAlignment w:val="baseline"/>
        <w:rPr>
          <w:lang w:val="en-US" w:eastAsia="en-US"/>
        </w:rPr>
      </w:pPr>
      <w:r>
        <w:rPr>
          <w:lang w:val="en-US" w:eastAsia="en-US"/>
        </w:rPr>
        <w:t>Невозможно не твердить, что внешние условия жизни есть отражение сознания. Казалось бы, эти слова уже выжжены на лбу, но нельзя не оговориться, что многие потрясения нужны человечеств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613.</w:t>
      </w:r>
      <w:r>
        <w:rPr>
          <w:lang w:val="en-US" w:eastAsia="en-US"/>
        </w:rPr>
        <w:t xml:space="preserve"> Мир блистательный не должен быть забыт. Он явится звеном между дальними мирами. Он, как тонкое вещество, проникает пространство. Меняя измерения, он не знает ни далекого, ни близкого. Через развоплощенное сознание можно проникать по разложенным слоям. Сознание будет проводником, ибо сущность его едина.</w:t>
      </w:r>
    </w:p>
    <w:p>
      <w:pPr>
        <w:pStyle w:val="Normal"/>
        <w:keepNext w:val="true"/>
        <w:overflowPunct w:val="false"/>
        <w:autoSpaceDE w:val="false"/>
        <w:jc w:val="both"/>
        <w:textAlignment w:val="baseline"/>
        <w:rPr>
          <w:lang w:val="en-US" w:eastAsia="en-US"/>
        </w:rPr>
      </w:pPr>
      <w:r>
        <w:rPr>
          <w:lang w:val="en-US" w:eastAsia="en-US"/>
        </w:rPr>
        <w:t>Можно получить из мира тонких тел посредников. Конечно, и наше сознание должно привлекать утонченное сознание, и посредники должны быть состоятельными по вмещению задач мира. Недавно говорил, как беспристрастно должно относиться к миру астральному. Нужно чувствознанием понимать сотрудников; ведь это не руководители, но сотрудники, так сказать, столбы телеграфа. Со временем они уменьшатся и даже сделаются ненужными. Так все элементы и все состояния будут приобщены к единой работе.</w:t>
      </w:r>
    </w:p>
    <w:p>
      <w:pPr>
        <w:pStyle w:val="Normal"/>
        <w:keepNext w:val="true"/>
        <w:overflowPunct w:val="false"/>
        <w:autoSpaceDE w:val="false"/>
        <w:jc w:val="both"/>
        <w:textAlignment w:val="baseline"/>
        <w:rPr>
          <w:lang w:val="en-US" w:eastAsia="en-US"/>
        </w:rPr>
      </w:pPr>
      <w:r>
        <w:rPr>
          <w:lang w:val="en-US" w:eastAsia="en-US"/>
        </w:rPr>
        <w:t>Как же сказать торговцу яснее, что он может выйти за пределы счетоводной книги? И как указать, что здоровье и радость живут в сознании Беспредельности?</w:t>
      </w:r>
    </w:p>
    <w:p>
      <w:pPr>
        <w:pStyle w:val="Normal"/>
        <w:keepNext w:val="true"/>
        <w:overflowPunct w:val="false"/>
        <w:autoSpaceDE w:val="false"/>
        <w:jc w:val="both"/>
        <w:textAlignment w:val="baseline"/>
        <w:rPr>
          <w:lang w:val="en-US" w:eastAsia="en-US"/>
        </w:rPr>
      </w:pPr>
      <w:r>
        <w:rPr>
          <w:lang w:val="en-US" w:eastAsia="en-US"/>
        </w:rPr>
        <w:t>При утончении сознания можно сидеть с кем хотите. Главное – состояние сознания. Так можно не иметь врагов, ибо утонченное сознание даже врагу найдет сотрудничество. Это нужно запомнить. Дайте вредящему работу – нагрузите его, как осла негодного. Если спросят, которые камни были принесены врагами или друзьями, скажите: не считаем. Но берегите счетовода, он будет очень нужен там, где молчание должно быть прерван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016.</w:t>
      </w:r>
      <w:r>
        <w:rPr>
          <w:lang w:val="en-US" w:eastAsia="en-US"/>
        </w:rPr>
        <w:t xml:space="preserve"> Действительность и иллюзия начнут казаться человечеству из одного источника, если поймете, что животворный сосуд един. Бессмысленна будет Вселенная при отделении незримого мира от видимого. Если мы мним, что путь наш есть случайность, а за нею пустота, то бедно наше воображение! Иллюзии не существует, и понятие действительности нужно расширить. Все живет, и все порождает. Пространство несет ваши порождения. Применим всю творческую силу пространства! </w:t>
      </w:r>
    </w:p>
    <w:p>
      <w:pPr>
        <w:pStyle w:val="Normal"/>
        <w:keepNext w:val="true"/>
        <w:overflowPunct w:val="false"/>
        <w:autoSpaceDE w:val="false"/>
        <w:jc w:val="both"/>
        <w:textAlignment w:val="baseline"/>
        <w:rPr/>
      </w:pPr>
      <w:r>
        <w:rPr>
          <w:lang w:val="en-US" w:eastAsia="en-US"/>
        </w:rPr>
        <w:t xml:space="preserve">Мнимая определенность и пустота за известными пределами называется у Нас </w:t>
      </w:r>
      <w:r>
        <w:rPr>
          <w:i/>
          <w:iCs/>
          <w:lang w:val="en-US" w:eastAsia="en-US"/>
        </w:rPr>
        <w:t>Оаз</w:t>
      </w:r>
      <w:r>
        <w:rPr>
          <w:lang w:val="en-US" w:eastAsia="en-US"/>
        </w:rPr>
        <w:t xml:space="preserve"> [Оджас], ибо источник вашей мудрости в нем заключен. Истинно, можно назвать самой неразумной иллюзией понятия пустоты! </w:t>
      </w:r>
    </w:p>
    <w:p>
      <w:pPr>
        <w:pStyle w:val="Normal"/>
        <w:keepNext w:val="true"/>
        <w:overflowPunct w:val="false"/>
        <w:autoSpaceDE w:val="false"/>
        <w:jc w:val="both"/>
        <w:textAlignment w:val="baseline"/>
        <w:rPr>
          <w:lang w:val="en-US" w:eastAsia="en-US"/>
        </w:rPr>
      </w:pPr>
      <w:r>
        <w:rPr>
          <w:lang w:val="en-US" w:eastAsia="en-US"/>
        </w:rPr>
        <w:t>Вообразите неотрицающим глазом все пространство, излучающее огонь. Вообразите пространство, содержащее Прану и Акашу. Не «Творец» и не «Великий Создатель», но Беспредельность! В приближении Сатья Юги эти пространственные силы будут применяться. Конечно, холод каменного века еще живет в сознании тех, кто величают себя невеждами.</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5.017.</w:t>
      </w:r>
      <w:r>
        <w:rPr>
          <w:lang w:val="en-US" w:eastAsia="en-US"/>
        </w:rPr>
        <w:t xml:space="preserve"> Права Урусвати, говоря о Начале Едином. Именно в этом заключается ядро эволюции. Это высшее познание Архата на Земле. Когда человечество осознает великое Единство между частицами и Беспредельностью и взаимоотношение между Светом и мраком, тогда можно сказать про путь </w:t>
      </w:r>
      <w:r>
        <w:rPr>
          <w:i/>
          <w:iCs/>
          <w:lang w:val="en-US" w:eastAsia="en-US"/>
        </w:rPr>
        <w:t>«Пустынного Льва»</w:t>
      </w:r>
      <w:r>
        <w:rPr>
          <w:lang w:val="en-US" w:eastAsia="en-US"/>
        </w:rPr>
        <w:t>. Возложено так много на Космические Огни, но от признания их отрекаются. Там, где люди признают границы двух Начал, там Архат видит одно Великое Начало.</w:t>
      </w:r>
    </w:p>
    <w:p>
      <w:pPr>
        <w:pStyle w:val="Normal"/>
        <w:keepNext w:val="true"/>
        <w:overflowPunct w:val="false"/>
        <w:autoSpaceDE w:val="false"/>
        <w:jc w:val="both"/>
        <w:textAlignment w:val="baseline"/>
        <w:rPr>
          <w:lang w:val="en-US" w:eastAsia="en-US"/>
        </w:rPr>
      </w:pPr>
      <w:r>
        <w:rPr>
          <w:lang w:val="en-US" w:eastAsia="en-US"/>
        </w:rPr>
        <w:t>Истину относительности приняли в математике, и оказались все прежние вычисления негодными. Та же относительность существует в мире эволюции. Те же понятия Света и мрака, счастья и несчастья, труда и покоя следуют по тому же закону относительности. Когда говорим о прогрессировании мышления, предусматриваем необходимость этой относительности. Именно прекрасно понятие ступеней восхождения. Дух сознает, что восхождение есть та страница мудрости, на которой начертаны вся сила Космоса и явление движения. Прогрессирования не утвердить на низшей точке Великого Начала. Храмы, оповещенные в Атлантиде, знали этот Великий Принцип!</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057.</w:t>
      </w:r>
      <w:r>
        <w:rPr>
          <w:lang w:val="en-US" w:eastAsia="en-US"/>
        </w:rPr>
        <w:t xml:space="preserve"> Решив, что путь к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w:t>
      </w:r>
    </w:p>
    <w:p>
      <w:pPr>
        <w:pStyle w:val="Normal"/>
        <w:keepNext w:val="true"/>
        <w:overflowPunct w:val="false"/>
        <w:autoSpaceDE w:val="false"/>
        <w:jc w:val="both"/>
        <w:textAlignment w:val="baseline"/>
        <w:rPr>
          <w:lang w:val="en-US" w:eastAsia="en-US"/>
        </w:rPr>
      </w:pPr>
      <w:r>
        <w:rPr>
          <w:lang w:val="en-US" w:eastAsia="en-US"/>
        </w:rPr>
        <w:t>В сферах надземных собраны материальные частицы,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Куда мышление ни обернется, там найдет Щит непреложный Истины Беспредельности.</w:t>
      </w:r>
    </w:p>
    <w:p>
      <w:pPr>
        <w:pStyle w:val="Normal"/>
        <w:keepNext w:val="true"/>
        <w:overflowPunct w:val="false"/>
        <w:autoSpaceDE w:val="false"/>
        <w:jc w:val="both"/>
        <w:textAlignment w:val="baseline"/>
        <w:rPr>
          <w:lang w:val="en-US" w:eastAsia="en-US"/>
        </w:rPr>
      </w:pPr>
      <w:r>
        <w:rPr>
          <w:lang w:val="en-US" w:eastAsia="en-US"/>
        </w:rPr>
        <w:t>Как уничтожить силу движения и как не признать ту мудрую и вечную причину всего Космического Огня! Очевидность Космического Огня наполняет все углы человеческого жилища, но как постороннее проявление. Человек отделился от лучшей части творческого импульса. 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w:t>
      </w:r>
    </w:p>
    <w:p>
      <w:pPr>
        <w:pStyle w:val="Normal"/>
        <w:keepNext w:val="true"/>
        <w:overflowPunct w:val="false"/>
        <w:autoSpaceDE w:val="false"/>
        <w:jc w:val="both"/>
        <w:textAlignment w:val="baseline"/>
        <w:rPr>
          <w:lang w:val="en-US" w:eastAsia="en-US"/>
        </w:rPr>
      </w:pPr>
      <w:r>
        <w:rPr>
          <w:lang w:val="en-US" w:eastAsia="en-US"/>
        </w:rPr>
        <w:t>Скажем: «Бесповоротно идите от низшей сферы к дальним мирам. Бесповоротно устремитесь к восхождению в Беспредельность». И добавим: «Стремитесь беспредельн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170.</w:t>
      </w:r>
      <w:r>
        <w:rPr>
          <w:lang w:val="en-US" w:eastAsia="en-US"/>
        </w:rPr>
        <w:t xml:space="preserve"> Притяжение частей одного принципа действует посредством Магнита. Потому так различны все выражения всех утвержденных принципов на разных слоях. Разума ядро сказывается во всем Пространственном Огне. Будучи одного Начала, Космический Магнит несет в себе принцип творчества огня и Разум слагает сущность, приемлемую для каждой сферы. Потому единородное разлито во всем Космосе, и единородность может дать человеку ключ к пониманию запредельного существования. Единородность приведет тогда к понятию высших принципов. Когда человечество утончит все понятия принципов, можно до бесконечности утвердить явление единородности. Так слагаются все слои сущности. Не изменение принципу, заложенному в Космическом Магните, но приношение в самых тончайших формах. Потому нужно Начала утвердить, как ведущие принципы. Примем, как утверждение Высшего Разума, принципы Бытия, и Космический Магнит развернется, как мощь силы явленной Матери Мира. Этот принцип может открыть истинное понимание существования Наших Братьев, истинное понимание дальних миров и истинное понимание тех принципов, которые предназначают человеку быть творц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171.</w:t>
      </w:r>
      <w:r>
        <w:rPr>
          <w:lang w:val="en-US" w:eastAsia="en-US"/>
        </w:rPr>
        <w:t xml:space="preserve"> Единородность тождественна с единосущностью. Только таким путем можем понимать Бытие. Ведь создан мир из Единого Сердца, и это Сердце бьется единым пульсом Космического Магнита. Так принцип, утверждающий единородность во всем, утверждает единение. Так принцип объединения назначен творческим Разумом. Потому Говорю: «Знание Красоты Бытия может поднять космическую эволюцию». Много прекрасных тайн в Космос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262.</w:t>
      </w:r>
      <w:r>
        <w:rPr>
          <w:lang w:val="en-US" w:eastAsia="en-US"/>
        </w:rPr>
        <w:t xml:space="preserve"> Магнитные токи стремятся к соединению. Творчество магнита собирает струи космических течений. Когда токи надземные и подземные соотносятся, тогда токи гармонизируются точно так же, как и сферы надземные и земные. Когда действия человеческие утвердят притяжение сфер, тогда можно будет утвердить гармонизацию, обоснованную на Космическом Магните. Все перемены и перевороты на Земле определяются токами сфер. Как же не придать пространству жизнь, когда все течения так напряжены? Ведь токи, идущие от одного полюса, могут явить только разрушение. </w:t>
      </w:r>
      <w:r>
        <w:rPr>
          <w:i/>
          <w:iCs/>
          <w:lang w:val="en-US" w:eastAsia="en-US"/>
        </w:rPr>
        <w:t>Законы психодинамики</w:t>
      </w:r>
      <w:r>
        <w:rPr>
          <w:lang w:val="en-US" w:eastAsia="en-US"/>
        </w:rPr>
        <w:t xml:space="preserve"> являют взаимоутверждени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286.</w:t>
      </w:r>
      <w:r>
        <w:rPr>
          <w:lang w:val="en-US" w:eastAsia="en-US"/>
        </w:rPr>
        <w:t xml:space="preserve"> Сферы различаются своими напряжениями. Подразумевая под сферами слои устремленных энергий, Мы можем определить сферы по качествам. Сфера низшая состоит из элементов, устремленных к эманациям низшим. Все элементы притягиваются Космическим Магнитом. Как же установить различие между токами Пространственного Огня? В свойстве притяжения тождественных токов проявляется сущность устремления.</w:t>
      </w:r>
    </w:p>
    <w:p>
      <w:pPr>
        <w:pStyle w:val="Normal"/>
        <w:keepNext w:val="true"/>
        <w:overflowPunct w:val="false"/>
        <w:autoSpaceDE w:val="false"/>
        <w:jc w:val="both"/>
        <w:textAlignment w:val="baseline"/>
        <w:rPr>
          <w:lang w:val="en-US" w:eastAsia="en-US"/>
        </w:rPr>
      </w:pPr>
      <w:r>
        <w:rPr>
          <w:lang w:val="en-US" w:eastAsia="en-US"/>
        </w:rPr>
        <w:t>Когда утверждается Материя Люцида, тогда можно говорить о сущности жизненной энергии. Когда говорим о Высшей Сфере, то устремление является высшим напряжением. Тождественность притяжения с проявленным напряжением отвечает Высшей Сфере. Разрозненность между назначением и устремлением дает проявление низшей сферы. Так в Космосе происходит беспредельная битв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292.</w:t>
      </w:r>
      <w:r>
        <w:rPr>
          <w:lang w:val="en-US" w:eastAsia="en-US"/>
        </w:rPr>
        <w:t xml:space="preserve"> Пульсация устремляет Огонь центров. Напряжение огня Агни Йога идет с напряжением Космического Магнита, токи пульсируют тождественно. На разных сферах токи устремляются уявлением пульсаций. Нельзя сказать, что разные сферы обособлены, но можно утверждать, что разные сферы действуют по тождественности. Конечно, токи старых сил перерабатываются, и новая космическая сила нарождается. Так свойство пульсации сохраняется на всех сферах, так огонь Агни Йога утверждает новые силы Космического Магнита. Огни Агни Йога, истинно, дают путь к дальним мира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296.</w:t>
      </w:r>
      <w:r>
        <w:rPr>
          <w:lang w:val="en-US" w:eastAsia="en-US"/>
        </w:rPr>
        <w:t xml:space="preserve"> Огню ничто не может сопротивляться. В сфере эволюции ничто не может сопротивляться огню. Невидимая мощь мысли и ее проявления напрягаются тончайшими энергиями огня. В сфере огня стимул напряжения устремляет процесс творчества. Стимул Бытия – огонь, и эта стихия орудует в каждом дыхании.</w:t>
      </w:r>
    </w:p>
    <w:p>
      <w:pPr>
        <w:pStyle w:val="Normal"/>
        <w:keepNext w:val="true"/>
        <w:overflowPunct w:val="false"/>
        <w:autoSpaceDE w:val="false"/>
        <w:jc w:val="both"/>
        <w:textAlignment w:val="baseline"/>
        <w:rPr>
          <w:lang w:val="en-US" w:eastAsia="en-US"/>
        </w:rPr>
      </w:pPr>
      <w:r>
        <w:rPr>
          <w:lang w:val="en-US" w:eastAsia="en-US"/>
        </w:rPr>
        <w:t>Физический Огонь, астральный и ментальный, утверждаются каждый в своей сфере. И невозможно назвать сферу следствий, присущей тонким энергиям, потому следует проследить за нарождением каждого процесса.</w:t>
      </w:r>
    </w:p>
    <w:p>
      <w:pPr>
        <w:pStyle w:val="Normal"/>
        <w:keepNext w:val="true"/>
        <w:overflowPunct w:val="false"/>
        <w:autoSpaceDE w:val="false"/>
        <w:jc w:val="both"/>
        <w:textAlignment w:val="baseline"/>
        <w:rPr/>
      </w:pPr>
      <w:r>
        <w:rPr>
          <w:lang w:val="en-US" w:eastAsia="en-US"/>
        </w:rPr>
        <w:t>Старый спор о том, какая энергия предшествует, устраняется явлением</w:t>
      </w:r>
      <w:r>
        <w:rPr>
          <w:i/>
          <w:iCs/>
          <w:lang w:val="en-US" w:eastAsia="en-US"/>
        </w:rPr>
        <w:t xml:space="preserve"> закона зарождения огня</w:t>
      </w:r>
      <w:r>
        <w:rPr>
          <w:lang w:val="en-US" w:eastAsia="en-US"/>
        </w:rPr>
        <w:t>.</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415.</w:t>
      </w:r>
      <w:r>
        <w:rPr>
          <w:lang w:val="en-US" w:eastAsia="en-US"/>
        </w:rPr>
        <w:t xml:space="preserve"> Так назовем космическую энергию дыханием бытия. Сила, движущая жизнью, заложена в каждом атоме как присущая каждому элементу, в котором назначенный импульс творит в свою очередь направление. Движущая сила намагничивает своим притяжением ту сферу, которая ее окружает. Продолжением действия будет нарождение в сфере других зерен. Эти сферы наполняют пространство, и человечество имеет свою утвержденную комбинацию сфер. Дух сам определяет свою сферу, и, попадая в сферу, он действует как Магнитная сила. Космические Сферы и человеческие сферы принадлежат </w:t>
      </w:r>
      <w:r>
        <w:rPr>
          <w:i/>
          <w:iCs/>
          <w:lang w:val="en-US" w:eastAsia="en-US"/>
        </w:rPr>
        <w:t>закону дыхания Космоса</w:t>
      </w:r>
      <w:r>
        <w:rPr>
          <w:lang w:val="en-US" w:eastAsia="en-US"/>
        </w:rPr>
        <w:t>.</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465.</w:t>
      </w:r>
      <w:r>
        <w:rPr>
          <w:lang w:val="en-US" w:eastAsia="en-US"/>
        </w:rPr>
        <w:t xml:space="preserve"> В соединении сфер заключается творчество Космического Магнита. Только притяжение творит. И Магнит устремляет энергии к утвержденным формам. Притяжение предопределяет человеческую жизнь. Когда карма устремляет дух к своему назначению, то творит Магнит – так карма нагнетает ступени человеческого восхождения. Явление завершения так созидается. Потому когда дух знает путь, Магнит действует. Так начертанное утверждается и Магнит космический действует.</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618.</w:t>
      </w:r>
      <w:r>
        <w:rPr>
          <w:lang w:val="en-US" w:eastAsia="en-US"/>
        </w:rPr>
        <w:t xml:space="preserve"> Если бы человечество научилось понимать, что разграничение сфер ведет к уничтожению самого мощного принципа мировой кооперации! Ведь все космические сферы связаны одним и тем же принципом, потому импульс Огня насыщает все сферы.</w:t>
      </w:r>
    </w:p>
    <w:p>
      <w:pPr>
        <w:pStyle w:val="Normal"/>
        <w:keepNext w:val="true"/>
        <w:overflowPunct w:val="false"/>
        <w:autoSpaceDE w:val="false"/>
        <w:jc w:val="both"/>
        <w:textAlignment w:val="baseline"/>
        <w:rPr>
          <w:lang w:val="en-US" w:eastAsia="en-US"/>
        </w:rPr>
      </w:pPr>
      <w:r>
        <w:rPr>
          <w:lang w:val="en-US" w:eastAsia="en-US"/>
        </w:rPr>
        <w:t>Только космическая обособленность может направить к разрушению. Потому когда человечество поймет, что весь Космос дышит одним импульсом, то можно будет приблизить новую энергию. Так слагаются ступени эволюц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619.</w:t>
      </w:r>
      <w:r>
        <w:rPr>
          <w:lang w:val="en-US" w:eastAsia="en-US"/>
        </w:rPr>
        <w:t xml:space="preserve"> Как важно осознать связующую нить между сферами. Тонкость восприятия Агни Йога есть нить связующая. На этой нити строится космическая кооперация. Пространственный Огонь и центры творят в созвучии, потому каждая энергия напрягает центр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639.</w:t>
      </w:r>
      <w:r>
        <w:rPr>
          <w:lang w:val="en-US" w:eastAsia="en-US"/>
        </w:rPr>
        <w:t xml:space="preserve"> Утверждение невидимого мира должно проникнуть в земное сознание. Космическое творчество извлекает свои созидания из невидимых сфер. Когда источник творчества напряжен, то импульс сознания утверждает основание формы. Нужно сознательно отнестись к источнику всех зачатий. Только признание невидимого мира даст знание явлений Космоса. Только принятие Огня Пространства во всех направлениях даст понимание Первоисточника. Только невидимый мир содержит все напряженные энергии. Все космическое напряжения лежат в сокровищнице пространств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729.</w:t>
      </w:r>
      <w:r>
        <w:rPr>
          <w:lang w:val="en-US" w:eastAsia="en-US"/>
        </w:rPr>
        <w:t xml:space="preserve"> Мир, который касается каждого духа, является выражением устремления. Дух, ощущающий свои напряженные течения, должен устремиться в течение Космического Магнита. Но так ли утверждается человечеством творчество своих сфер? Ведь каждый дух, стремящийся к общению с Космическим Магнитом, найдет свои явленные творения, но дух, стремящийся к самости, творит мир пагубности. Эти миры насыщают пространство и утверждают каждый переворот. В Космосе все связано, и потому человечество несет ответственность за каждую созданную сферу. Так создаются космические сфер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791.</w:t>
      </w:r>
      <w:r>
        <w:rPr>
          <w:lang w:val="en-US" w:eastAsia="en-US"/>
        </w:rPr>
        <w:t xml:space="preserve"> Космическое сознание отражается во всех мировых созиданиях. Только ограничение человеческое не может допустить цельного существования. Все точки соприкасаются в Космосе. Цикл жизни живет в беспредельном Цикле Космоса. И луч космический разливается во всем пространстве. Только луч человеческий ограничивает свои сферы. И вместо отражения в духе всего явленного Бытия, человечество окружает себя пониманием ограниченного мира.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в этих беспредельных смещающихся планах течет к утверждению Беспредельност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792.</w:t>
      </w:r>
      <w:r>
        <w:rPr>
          <w:lang w:val="en-US" w:eastAsia="en-US"/>
        </w:rPr>
        <w:t xml:space="preserve"> Мировое сознание усматривает цепь сфер и нити связи с пространственными энергиями. Так нельзя разграничить утвержденные сферы. И Великое Мировое Настоящее сливает все проявления. Так настоящее пробуждение Космоса дает пробуждение духу. События на одном плане напрягают события на соответствующем и сознание с тою же мощью, как и космическое напряжение Пространственных Огней. И потому Единство в Космосе и мировое настоящее напрягает все жизни. Так мысль Космического Разума и человечества должна утвердиться в течении космическом. Беспредельное сотрудничеств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7.425.</w:t>
      </w:r>
      <w:r>
        <w:rPr>
          <w:lang w:val="en-US" w:eastAsia="en-US"/>
        </w:rPr>
        <w:t xml:space="preserve"> Истинно, неисповедимы пути Наши! Кажется незнающим, что не существует незримого мира; являют предубеждение против всего, что неощутимо грубыми чувствами. Не может вместить, истинно, человек сокровенных путей, ибо как же понять высшее беспредельное основание жизни! Ведь человек должен осознать и прочувствовать все тонкие ощущения, иначе не может быть соответствия и утверждения, явленного пониманием Иерархии.</w:t>
      </w:r>
    </w:p>
    <w:p>
      <w:pPr>
        <w:pStyle w:val="Normal"/>
        <w:keepNext w:val="true"/>
        <w:overflowPunct w:val="false"/>
        <w:autoSpaceDE w:val="false"/>
        <w:jc w:val="both"/>
        <w:textAlignment w:val="baseline"/>
        <w:rPr>
          <w:lang w:val="en-US" w:eastAsia="en-US"/>
        </w:rPr>
      </w:pPr>
      <w:r>
        <w:rPr>
          <w:lang w:val="en-US" w:eastAsia="en-US"/>
        </w:rPr>
        <w:t>Так Камень великого строения прислан. Так новая ступень истории закладываетс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 xml:space="preserve">8.076. </w:t>
      </w:r>
      <w:r>
        <w:rPr>
          <w:lang w:val="en-US" w:eastAsia="en-US"/>
        </w:rPr>
        <w:t>Граница между достойным и недостойным очень извилиста; лишь сердце может найти путь через все извилины мозга. Но теперь время перейти к познанию духотворчества. Не кажется ли странным многим людям, что даже Тонкий Мир им невидим, тогда как в градации миров он еще достаточно плотен? Значит, глаз физический настолько груб, что даже не может различить следующую стадию телесного преображения. 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невозможно продвинуться в этом подвиге. Кто может чуять сердце, тот уже может двигаться за пределы тела.</w:t>
      </w:r>
    </w:p>
    <w:p>
      <w:pPr>
        <w:pStyle w:val="Normal"/>
        <w:keepNext w:val="true"/>
        <w:overflowPunct w:val="false"/>
        <w:autoSpaceDE w:val="false"/>
        <w:jc w:val="both"/>
        <w:textAlignment w:val="baseline"/>
        <w:rPr>
          <w:lang w:val="en-US" w:eastAsia="en-US"/>
        </w:rPr>
      </w:pPr>
      <w:r>
        <w:rPr>
          <w:lang w:val="en-US" w:eastAsia="en-US"/>
        </w:rPr>
        <w:t>Отступничество от духотворчества отодвигает на многие жизни. Непростительно уходить в низкое состояние, когда уже открываются отверстые очи. Попомним, каким трудом пробивается физическая оболочка, какие меры применяются, чтобы сдвинуть сознание после напряжения. Можно ли обращаться вспя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 xml:space="preserve">8.083. </w:t>
      </w:r>
      <w:r>
        <w:rPr>
          <w:lang w:val="en-US" w:eastAsia="en-US"/>
        </w:rPr>
        <w:t>Различайте напряжение от утомления. Много сходного между этими различными состояниями. Надо чуять, когда полезно прекратить их, перенеся внимание на другой центр. Золотое равновесие особенно применимо здесь. При утомлении сколько ждущих этого состояния из Тонкого Мира! Не только злых, которые по-своему напрягают волю, но множество безличных развоплощенных пытаются прильнуть к магниту сердца. Люди жалуются на спутанность мышления в усталости; как же не быть ей, когда несвязные мысли низших слоев Тонкого Мира проникают в сознание. Низшие слои нетвердо мыслят, и эти хлопья отрывков мышления засоряют пространство. Четкая мысль ненависти в отношении напряжения энергии все же ценнее, нежели смуть несознательного мышления. Для Агни Йога очень тягостно прикосновение роя серых призраков мыслей. Учитель озабочен прежде всего направлением мышления. При больших расстояниях развиваются и наибольшая скорость, и устремленнос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106.</w:t>
      </w:r>
      <w:r>
        <w:rPr>
          <w:lang w:val="en-US" w:eastAsia="en-US"/>
        </w:rPr>
        <w:t xml:space="preserve"> Главное недоумение обычно в том, почему люди не могут видеть Тонкий Мир физическим глазом. Но, конечно,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ли дальних очертаний. Также, выходя, из темноты на солнце, мы бываем ослеплены и поражены силою синего света. Умножив эти световые явления до бесконечности, получим свет Тонкого Мира, который неподготовленному глазу покажется тьмою. Также иногда недоумевают, почему некоторые, казалось бы ограниченные, люди имеют видения Тонкого Мира? Прежде всего потому, что они, если и понизились сейчас, то в прошлом имели какое-то очищенное действие, иначе говоря, сердце их когда-то уже пробуждалось. Особенно замечательно, что качество сердца не исчезает, оно может очень однобоко проявляться, но все-таки будет в потенциале.</w:t>
      </w:r>
    </w:p>
    <w:p>
      <w:pPr>
        <w:pStyle w:val="Normal"/>
        <w:keepNext w:val="true"/>
        <w:overflowPunct w:val="false"/>
        <w:autoSpaceDE w:val="false"/>
        <w:jc w:val="both"/>
        <w:textAlignment w:val="baseline"/>
        <w:rPr>
          <w:lang w:val="en-US" w:eastAsia="en-US"/>
        </w:rPr>
      </w:pPr>
      <w:r>
        <w:rPr>
          <w:lang w:val="en-US" w:eastAsia="en-US"/>
        </w:rPr>
        <w:t>Также, отчего женщины часто пробуждаются для Тонкого Мира? Потому что работа сердца гораздо тоньше, и тем трансцендентальность является облегченной. Истинно, Эпоха Матери Мира основана на осознании сердца. Именно только женщина может решить проблему двух миров. Так можно призывать женщину к пониманию сердцем. Это будет прежде всего полезно еще тем, что качество сердца вечно. Уже много разных подвигов среди женщин, но теперь вместо костра женщине дано пламя сердца. Не забудем, что при каждом важном достижении необходимо женское начало как основа и сущность. Сердце не может открываться для Тонкого Мира, если не будет понято особым подвиг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141.</w:t>
      </w:r>
      <w:r>
        <w:rPr>
          <w:lang w:val="en-US" w:eastAsia="en-US"/>
        </w:rPr>
        <w:t xml:space="preserve"> 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 При этом нужно заметить, что когда происходит насильственное выделение тонкого тела, то слова спящего не отвечают стремительности тонких действий и уже подвергаются закону физического мира. Так ум физический также действует законом физического мира, лишь нервная психическая энергия подвергается закону Света.</w:t>
      </w:r>
    </w:p>
    <w:p>
      <w:pPr>
        <w:pStyle w:val="Normal"/>
        <w:keepNext w:val="true"/>
        <w:overflowPunct w:val="false"/>
        <w:autoSpaceDE w:val="false"/>
        <w:jc w:val="both"/>
        <w:textAlignment w:val="baseline"/>
        <w:rPr>
          <w:lang w:val="en-US" w:eastAsia="en-US"/>
        </w:rPr>
      </w:pPr>
      <w:r>
        <w:rPr>
          <w:lang w:val="en-US" w:eastAsia="en-US"/>
        </w:rPr>
        <w:t>Сотрудники Тонкого Мира нередко мчатся для сотрудничества, сами не замечая отсутствия своего; лишь головокружение иногда дает знать о феномене, ибо считается необычным сотрудничество с Тонким Миром, но скоро такое положение изменитс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159.</w:t>
      </w:r>
      <w:r>
        <w:rPr>
          <w:lang w:val="en-US" w:eastAsia="en-US"/>
        </w:rPr>
        <w:t xml:space="preserve"> Даже псы знают о Тонком Мире, но люди не желают обратить внимание на действительность. Тонкий Мир есть возвышенная сублимация земной сферы. Огонь есть одно из основных явлений каждой сублимации. Но если люди так далеки от осознания Тонкого Мира, что же тогда сказать о Мире Огня, где Огонь есть сущность всего Бытия! После записей о Сердце, о Мире Тонком нужно записать об Огне, о Мире Огненном. Как далек будет этот Мир от современного понимания жизни, но кто знает о Мире Тонком, захочет подняться и в Мир Огн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195.</w:t>
      </w:r>
      <w:r>
        <w:rPr>
          <w:lang w:val="en-US" w:eastAsia="en-US"/>
        </w:rPr>
        <w:t xml:space="preserve"> Не будем удивляться, если сейчас сердца отягощены перекрестными токами необычайного напряжения. Токи наций, токи мира, наконец, токи сильных личностей перекрещиваются, но через них идут токи Тонкого Мира, где сейчас столько действий! События только еще формируются, можно представить, насколько мировое сознание действует на слабые мозг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224.</w:t>
      </w:r>
      <w:r>
        <w:rPr>
          <w:lang w:val="en-US" w:eastAsia="en-US"/>
        </w:rPr>
        <w:t xml:space="preserve"> Когда Мы обращаем внимание на подробности, значит, именно они могут улучшать положение. Качество работы зависит от предусмотренных соотношений. Лишь одни большие линии будут напоминать работу великанов, от которых давно пришлось отказаться по грубости. Но дух не знает ни великанов, ни карликов, он знает устремление к совершенствованию, в котором звенят все колокола Космоса. Так будем напоминать об условиях совершенствования. Если начали с Асуров, то кончим Дэва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273.</w:t>
      </w:r>
      <w:r>
        <w:rPr>
          <w:lang w:val="en-US" w:eastAsia="en-US"/>
        </w:rPr>
        <w:t xml:space="preserve"> Шелуха кармическая напоминает о другой шелухе. Шелуха тонкого тела вносит также много неурядиц в бытие. Конечно, обе шелухи не должны вообще существовать. Лишь несовершенство человеческое допускает эти междуграничные образования. Конечно, тело физическое имеет преображение в тонкое тело, но, если дух не освободился заблаговременно от земных притяжений и похотей, тонкое тело не может выделиться в чистом состоянии. Оно уносит на себе своеобразное отложение земных страстей. Если даже тонкое тело освободится от этих пережитков, то все-таки шелуха эта останется надолго и будет шататься, подобно чучелу, часто очень отрицательному. Такими осадками награждает невежество человеческое прекрасный Мир Тонкий. Если бы люди помыслили о связи миров и о сужденной эволюции, они бы не решились окружать себя вредным мусор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274.</w:t>
      </w:r>
      <w:r>
        <w:rPr>
          <w:lang w:val="en-US" w:eastAsia="en-US"/>
        </w:rPr>
        <w:t xml:space="preserve"> Шелуха Тонкого Мира по земному притяжению особенно близка плотному бытию. Именно шелуха в виде призраков шатается по всему миру, и разные злобные духи очень любят завладевать такими даровыми домами. Но велика ответственность переходящих в Тонкий Мир с земными страстями. Ужасно засорять прекрасное Пространство, ведущее к Свету и могущее звучать лучшими знаниями. Как уродлива шелуха мелких похотей, от которых так легко освободиться – лишь думать об Иерархии Света. Сердце, сердце, сердце всегда напомнит о Свет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290.</w:t>
      </w:r>
      <w:r>
        <w:rPr>
          <w:lang w:val="en-US" w:eastAsia="en-US"/>
        </w:rPr>
        <w:t xml:space="preserve"> Кто слышал хотя бы однажды пространственное рычание и стенание, имеет представление о низших надземных слоях. Правда, нужно устремиться за пределы этих явлений ужаса. Даже пролетая сквозь них, довольно нестерпимо прикасаться к междуземному неестественному положению. Так нужно принять путь Тонкого Мира как сознательное устремление к Миру Огненном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298.</w:t>
      </w:r>
      <w:r>
        <w:rPr>
          <w:lang w:val="en-US" w:eastAsia="en-US"/>
        </w:rPr>
        <w:t xml:space="preserve"> Ничто не может явить понимание Невидимого Мира, как само ощущение его. Ничто не может пособить сердцу, если оно не захочет предаться чувству и ощущению. Осторожное отношение к явлениям жизни показывает готовность к опытному методу исследования. Не следует понимать утверждение как нечто отвлеченное, но нужно понять всю близость Учения, утвержденного опытом. Так же нужно понять все ритмы чередований событий. Поезд идет по полям, но когда он скрывается в туннеле, лишь ребенок кричит об исчезновении поезда. Так будем хранить спокойствие при разнородном движении событ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299.</w:t>
      </w:r>
      <w:r>
        <w:rPr>
          <w:lang w:val="en-US" w:eastAsia="en-US"/>
        </w:rPr>
        <w:t xml:space="preserve"> Низшие сферы до того засорены, что, без преувеличения, происходит окисление метеорной пыли; ведь химические воздействия психической энергии прежде всего отражаются на металлах. Это простое наблюдение можно видеть на металлических частях, носимых людьми разной психической природы. Конечно, очень губительно засорение ближайших сфер около планеты. Низшие тонкие тела, как мошенники на базаре, толкутся, затрудняя успешное образование спирали строительства. Нужно иметь особое устремление, чтобы проникнуть за пределы этих ужасных накоплений. Ведь не будем думать, что всякое мышление без последствий; и самая обширная чаша переполнится! Тем более что тяготение при вращении удерживает многие маловесные частицы. Так, когда Говорим о необходимости очищать психическую энергию утончением мышления, Мы имеем в виду очищение низших сфер. Говоря языком церкви, нужно победить полчища адов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327.</w:t>
      </w:r>
      <w:r>
        <w:rPr>
          <w:lang w:val="en-US" w:eastAsia="en-US"/>
        </w:rPr>
        <w:t xml:space="preserve"> 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 Впрочем, такое же противопоставление замечается и в сфере обоняния. Но это качество развито гораздо реже. Если обоняние является как бы своего рода питанием в Тонком Мире, то понятно, что в физическом мире оно не так развито. Конечно, как уже заметили, Тонкий Мир полон запахов. Чем выше, тем совершеннее они. Но низшие слои полны разложения. Развоплощенные, если они задерживаются в низших слоях, несут на себе оболочку разложения. Потому очень полезно при жизни приготовляться к полету в слои более высоки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332.</w:t>
      </w:r>
      <w:r>
        <w:rPr>
          <w:lang w:val="en-US" w:eastAsia="en-US"/>
        </w:rPr>
        <w:t xml:space="preserve"> 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обезображений человек будет вносить прекрасные пропорции и ритм, отвечающие великолепию Беспредельности. Разве так непомерна обязанность духа, если он усовершенствовал сердце? Ведь лишь светоносное сознание сердца вознесет тонкое тело в высшие Обители. Так каждый, кто приготовит сердце свое и возвысит сердца ближних, уже творит волю Пославшего. Когда спросят: не есть ли сердце воздушный двигатель, если оно может возноситься, скажите – шутка не далека от истины. Действительно, энергия сердца настолько подобна гелию и другим тончайшим газам, что недалеко от духовной правды представить себе вознесение сердц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345.</w:t>
      </w:r>
      <w:r>
        <w:rPr>
          <w:lang w:val="en-US" w:eastAsia="en-US"/>
        </w:rPr>
        <w:t xml:space="preserve"> Открытие сердца еще важно потому, что оно различает периоды космические. Так, никак без сердца явления смутного предчувствия не перейдут в оформление событий. Также нельзя без участия сердца ощутить события неблизкие. Например, именно сейчас уничтожение целых построений Тонкого Мира должно очень отражаться на сердце. Эти уничтожения не без пользы, ибо нагромождения не должны стеснять совершенствование. Неудивительно, что тонкие формы тоже могут быть уничтожаемы для замены последующими. Но для таких потрясений нужно применение огня; такое огненное омовение утверждает новую ступень, но для мира физического оно чрезвычайно тяжко. То же ступень Армагеддона.</w:t>
      </w:r>
    </w:p>
    <w:p>
      <w:pPr>
        <w:pStyle w:val="Normal"/>
        <w:keepNext w:val="true"/>
        <w:overflowPunct w:val="false"/>
        <w:autoSpaceDE w:val="false"/>
        <w:jc w:val="both"/>
        <w:textAlignment w:val="baseline"/>
        <w:rPr>
          <w:lang w:val="en-US" w:eastAsia="en-US"/>
        </w:rPr>
      </w:pPr>
      <w:r>
        <w:rPr>
          <w:lang w:val="en-US" w:eastAsia="en-US"/>
        </w:rPr>
        <w:t>Постепенно нужно расширять это понятие, иначе даже опытные воины могут смущаться. Но будем знать о небывалом напряжении. Будем чутки друг к другу. Не случайно Мы предупреждали об особом времен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346.</w:t>
      </w:r>
      <w:r>
        <w:rPr>
          <w:lang w:val="en-US" w:eastAsia="en-US"/>
        </w:rPr>
        <w:t xml:space="preserve"> Также не нужно забывать, что все подробности этих дней приобретают очень смятенное состояние. Нельзя требовать от людей обычного мышления, когда сам воздух необычен; тяжкую полосу нужно принять, сохраняя устойчивость. Утешение в том, что будем мысленно утверждать будущее. Так держитесь крепко; кроме нити сердца, нет ничег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084.</w:t>
      </w:r>
      <w:r>
        <w:rPr>
          <w:lang w:val="en-US" w:eastAsia="en-US"/>
        </w:rPr>
        <w:t xml:space="preserve"> Не забудем, что каждое мгновение должно принадлежать Новому Миру. Заметьте, что при перечислении Миров Мы как бы опускаем Мир Мысленный, неслучайно это. Мир Мысленный составляет живую связь между Тонким и Огненным, он входит как ближайший двигатель Мира Огненного. Мысль не существует без Огня, и Огонь обращается в творящую мысль. Явление мысли уже понятно, также осознаем и Великий Огонь – Ау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107.</w:t>
      </w:r>
      <w:r>
        <w:rPr>
          <w:lang w:val="en-US" w:eastAsia="en-US"/>
        </w:rPr>
        <w:t xml:space="preserve"> Один китайский философ, зная ужасные лики низших слоев Тонкого Мира, решил притупить их впечатление. Для этого он наполнил свою спальню самыми страшными изображениями. Находясь среди этих отвратительных личин, он надеялся, что хуже худого не будет. Такой метод отвратителен, хотя в той или иной мере люди любят его. Наоборот, Мы учим делать глаз незрячим на отвратительное. К тому же невозможно представить всю меру ужасов, созданных людскими пороками. Даже здесь, в земном мире, мы часто ужасаемся нечеловеческим обликами, но можно представить, во что они превращаются при обнаженной сущности своей! Мы и здесь часто испытываем натиск этих темных сущностей. Они пытаются уничтожить все опасное для них. Они стараются обессилить во время сна, чтоб тем легче подбросить вред, пользуясь нарушением равновесия. Нужно не считать эти темные порождения суеверием. Каждый ученый должен понять всю глубину перспективы Бытия. Он понял неисчислимость малых организмов, он видел кости великанов-животных и может увидеть еще больше, если заглянет в глубь пещер Гималайских. Так ученый отмеряет в бесконечность и считает бесконечные величины простыми математическими решениями. Значит, именно ученый должен допускать и беспредельность огненных образований. Так нужно от грубейших математических нулей послать воображение в Беспредельность, помня, что пустота не существует.</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153.</w:t>
      </w:r>
      <w:r>
        <w:rPr>
          <w:lang w:val="en-US" w:eastAsia="en-US"/>
        </w:rPr>
        <w:t xml:space="preserve"> Еще вернемся к вопросу рождения, так связанного с Огненным Миром. Но сейчас Отвечу на вопрос о Свете в Тонком Мире. Конечно, трансцендентальность состояния сообщает и всему миросодержанию соответственный аспект. Когда вы посещали Докиуд, вы видели достаточно Света. Но некоторые поместья Тонкого Мира поражают сумерками. Свет в нас и мы открываем пути ему. Также жители Тонкого Мира, которые хотят Света, не имеют недостатка в нем. Обыватели, которые чужды потребности Света, пребывают в сумерках. Это относится к неограниченному мыслетворчеству. То солнце, которое мы на Земле ощущаем по одному аспекту, может претвориться во многие условия под мощью мыслетворчества. Желающий Света допускает его, но погрязший в сумраке мысли получает то, чем себя ограничил. Потому так твердим об ясности сознания, о неограниченности мысли и вмещении. Такое приспособление организма к будущему дает самые желательные следствия. Сколько жителей Тонкого Мира озираются на Огненный Туман и смутно жалеют о чем-то утраченн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322.</w:t>
      </w:r>
      <w:r>
        <w:rPr>
          <w:lang w:val="en-US" w:eastAsia="en-US"/>
        </w:rPr>
        <w:t xml:space="preserve"> Многие хотят знать подробности Тонкого Мира, но многие будут жестоко озадачены. Вся зримость Тонкого Мира относи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пробыть глухим и немым. Каждому по делам его. Каждый сознает по сознанию. Мир Тонкий очень справедливое состояние. Можно убеждаться, как даже простое сознание, но просветленное любовью, преуспевает. Для людей земных любовь малоприложима к их базарным ощущениям. Она часто остается без осознания. Но в Тонком Мире любовь есть ключ ко всем затворам. Для многих людей воображение есть недоступная отвлеченность, но в Тонком Мире каждая крупица накопления воображения есть путь к возможностям. Для земных людей обида, горечь и отмщение составляют основы желчи и печени, но для Тонкого Мира, даже для среднего сознания, эти постыдности отпадают как негодная шелуха. Потому так твердим об огненном сознании, чтобы немедленно отправиться в лучшие сферы. Действительно, нужно всеми высшими мерами стремиться к огненному сознани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341.</w:t>
      </w:r>
      <w:r>
        <w:rPr>
          <w:lang w:val="en-US" w:eastAsia="en-US"/>
        </w:rPr>
        <w:t xml:space="preserve"> Из Тонкого Мира обычно мутно видны очертания земные. Причина не только в плотности земной атмосферы, но и в нежелании смотреть. Видит тот, кто хочет видеть. Но даже в земных потемках нужно напрягать зрение, иначе говоря, вложить мысль в глаз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368.</w:t>
      </w:r>
      <w:r>
        <w:rPr>
          <w:lang w:val="en-US" w:eastAsia="en-US"/>
        </w:rPr>
        <w:t xml:space="preserve"> Отчего даже в Тонком Мире мало видят Огненный Мир? Явление глаз мало приспособлено. При земном состоянии они не слышали о Мире Огненном; они глумились над ним; они отвергали все Высшие Огни; они не желали познать и стыдились каждого мышления об основах Бытия. С этим отрицанием они пришли в Мир Тонкий. Могут ли глаза их смотреть на сияние, которое не существует для их сознания? Каждому измеряется по заслугам. И заслуги эти не трудны – лишь бы не засорялись отрицанием. Тонкий Мир дозволяет по сознанию, но если рыло было опущено к земле, то не кабан ли будет следующим достижение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506.</w:t>
      </w:r>
      <w:r>
        <w:rPr>
          <w:lang w:val="en-US" w:eastAsia="en-US"/>
        </w:rPr>
        <w:t xml:space="preserve"> Можно радоваться, когда постигается красота очертаний Тонкого Мира. Можно убеждать, что мыслетворчество может создавать формы не только личные, но способные привлекать и восхищать лучшие сердца. Умение творить мыслью тоже упрочивается на Земле, но сколь высоко будет такое творчество, когда люди поймут, что творят они не для Земли, но для высших, величественных сфер!</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536.</w:t>
      </w:r>
      <w:r>
        <w:rPr>
          <w:lang w:val="en-US" w:eastAsia="en-US"/>
        </w:rPr>
        <w:t xml:space="preserve"> Насколько нужно тонкое построение для земного плана, можно лишь с трудом осознать, но многие построения Тонкого Мира являются настоящими терафимами для земного будущего. Даже завершение таких тонких терафимов часто существеннее земных строений, в них как бы заложен корень мышления созидания, потому Мы радуемся, когда прототип уже состоялся. Конечно, можно радоваться лишь об удачном прототип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615.</w:t>
      </w:r>
      <w:r>
        <w:rPr>
          <w:lang w:val="en-US" w:eastAsia="en-US"/>
        </w:rPr>
        <w:t xml:space="preserve"> Особое недоразумение возбуждает условие времени между различными Мирами. Действительно, можно видеть очень отдаленное будущее, но земной срок совершенно иначе преломляется там, где времени нет. Кроме того, наши условные дни и ночи уявляются иначе даже на проявленных других планетах. Но Мир Тонкий и тем более Огненный совершенно лишены этих условий. Значит, там могут служить знаки астрологические, но и они определяются иными методами, ибо химизм Светил будет преломлен иначе, когда Агни торжествует. Но нам трудно отсюда представить условия Миров Высших. Конечно, Астральный Свет утверждается по слоям атмосферы,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Многие спросят себя – засвечусь ли? Опять не забудем, что самость, как темный булыжник на сердце, но чистое Я как сияющий Адамант!</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0.020.</w:t>
      </w:r>
      <w:r>
        <w:rPr>
          <w:lang w:val="en-US" w:eastAsia="en-US"/>
        </w:rPr>
        <w:t xml:space="preserve"> 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мысли бывают очень извилисты, и человек, по привычке земной к сомнению, очень заблуждается в истинных основаниях мышления. Потому так Твержу о необходимости ясности мышления. Нужно быть так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е пространства. 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ие жители Тонкого Мира сожалеют, что на Земле им никто не сказал о явном излучении, которое должно быть прекрасны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0.055.</w:t>
      </w:r>
      <w:r>
        <w:rPr>
          <w:lang w:val="en-US" w:eastAsia="en-US"/>
        </w:rPr>
        <w:t xml:space="preserve"> Обратный пример, когда разум иссушился непониманием Учения, тогда можно ответить: «Полно приставать о своих обидах, могли вы достаточно долго расширять сознание, могли наблюдать небесные миры и могли понять Источник Учения, но вместо того вы хотите унести с собою земные обиды. На что вам Учение и мудрость веков, когда ваши мысли вне расширения скорчились в обиде. Не вас обидели, но вы сами себя обидели...» Так в Тонком Мире толкутся малые мысли. Можно пожалеть, сколько сил тратится на раздоры и унижение, но если спросят – как найти, насколько вредны химически такие мысли Тонкого Мира, то можно лишь сказать – малые, недобрые мысли порождают ядовитые газы. Нужно подумать не о себе, но насколько люди могут вредить друг другу и в Тонком Мире. Но каждая добрая мысль и устремление к Прекрасному подвигают быстр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0.183.</w:t>
      </w:r>
      <w:r>
        <w:rPr>
          <w:lang w:val="en-US" w:eastAsia="en-US"/>
        </w:rPr>
        <w:t xml:space="preserve"> Много сказано о жизни в Тонком Мире. Повествования часто как бы противоречивы, но снова возьмем земные примеры. Разнообразие земных положений поразительно, только неразвитые глаза не могут различить множества тончайших проявлений. Когда Мы говорим о земных положениях, обычно имеем в виду лишь однообразные группы, но не можем перечислить весь комплекс волевого творчества. Таким образом, Наши определения будут зависеть от темы беседы или от качества сознания собеседника. Также среди самых верных описаний Тонкого Мира будем всегда находить ближайшие группы, соответствующие нашим намерениям. Так не будем осуждать разнообразие сведений о Тонком Мире. Если земной мир величествен, то Высшие Миры в прогрессии величественны и разнообразн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1.455.</w:t>
      </w:r>
      <w:r>
        <w:rPr>
          <w:lang w:val="en-US" w:eastAsia="en-US"/>
        </w:rPr>
        <w:t xml:space="preserve"> Некоторые образы невидимы, не могут быть уловлены глазом. Так нужно понять многие градации облик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1.449.</w:t>
      </w:r>
      <w:r>
        <w:rPr>
          <w:lang w:val="en-US" w:eastAsia="en-US"/>
        </w:rPr>
        <w:t xml:space="preserve"> Задуматься об истинных причинах будет уже касанием к Огненному Миру. Так нужно напрягать прозрение в причины космических явлений. Не будет ли в них участвовать дух человеческий? Особенно нужно наблюдать, как ведут себя люди, которым была оказана помощь. Кто отринул Сен-Жермена, те имели мрачную судьбу. Помощь отринутая обращается в груз непомерный – это закон.</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1.451.</w:t>
      </w:r>
      <w:r>
        <w:rPr>
          <w:lang w:val="en-US" w:eastAsia="en-US"/>
        </w:rPr>
        <w:t xml:space="preserve">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keepNext w:val="true"/>
        <w:overflowPunct w:val="false"/>
        <w:autoSpaceDE w:val="false"/>
        <w:jc w:val="both"/>
        <w:textAlignment w:val="baseline"/>
        <w:rPr/>
      </w:pPr>
      <w:r>
        <w:rPr>
          <w:b/>
          <w:bCs/>
          <w:lang w:val="en-US" w:eastAsia="en-US"/>
        </w:rPr>
        <w:t>11.464.</w:t>
      </w:r>
      <w:r>
        <w:rPr>
          <w:lang w:val="en-US" w:eastAsia="en-US"/>
        </w:rPr>
        <w:t xml:space="preserve"> Каждая торжественность уже есть приобщение к Огню. Кто же может вас победить? Против Нас никто не силен. Но Мы любим борьбу, иначе она превращается в терзания. Пусть найдут терпение больше Нашего! Ведь тьма нетерпелива. Она тем конечна. Труд во всем; и борьба уже есть утверждение труда. Утверждение есть мужество, поэтому мы так заботимся о не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2.133.</w:t>
      </w:r>
      <w:r>
        <w:rPr>
          <w:lang w:val="en-US" w:eastAsia="en-US"/>
        </w:rPr>
        <w:t xml:space="preserve"> Опять спросят – почему речь идет о трех состояниях, когда их известно больше? Следует твердо указать, что существуют два пути: путь расчленения и путь синтеза. Можно найти много промежуточных состояний, так что миры окажутся одним связным целым. Но после придется снова обособить главные группы, и тогда опять придем к троичному построению.</w:t>
      </w:r>
    </w:p>
    <w:p>
      <w:pPr>
        <w:pStyle w:val="Normal"/>
        <w:keepNext w:val="true"/>
        <w:overflowPunct w:val="false"/>
        <w:autoSpaceDE w:val="false"/>
        <w:jc w:val="both"/>
        <w:textAlignment w:val="baseline"/>
        <w:rPr>
          <w:lang w:val="en-US" w:eastAsia="en-US"/>
        </w:rPr>
      </w:pPr>
      <w:r>
        <w:rPr>
          <w:lang w:val="en-US" w:eastAsia="en-US"/>
        </w:rPr>
        <w:t>Даже на Земле можно видеть огромное разнообразие степеней духовности. Можно видеть, как люди иногда почти соприкасаются с Тонким Миром, но в некоторых слоях Тонкого Мира сознание не превышает сознание земное. Так миры не только соприкасаются, но даже заходят друг на друга. Закон последовательности резко выражен во всей Природе. Даже катаклизмы, как бы выходящие за пределы сфер, по существу отвечают какому-то внеземному ритму.</w:t>
      </w:r>
    </w:p>
    <w:p>
      <w:pPr>
        <w:pStyle w:val="Normal"/>
        <w:keepNext w:val="true"/>
        <w:overflowPunct w:val="false"/>
        <w:autoSpaceDE w:val="false"/>
        <w:jc w:val="both"/>
        <w:textAlignment w:val="baseline"/>
        <w:rPr>
          <w:lang w:val="en-US" w:eastAsia="en-US"/>
        </w:rPr>
      </w:pPr>
      <w:r>
        <w:rPr>
          <w:lang w:val="en-US" w:eastAsia="en-US"/>
        </w:rPr>
        <w:t>Так не будем разделять там, где можно группировать законно. Человек так отошел от ясных представлений, что ему нужно войти в простейшие Вра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2.146.</w:t>
      </w:r>
      <w:r>
        <w:rPr>
          <w:lang w:val="en-US" w:eastAsia="en-US"/>
        </w:rPr>
        <w:t xml:space="preserve"> 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 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2.278.</w:t>
      </w:r>
      <w:r>
        <w:rPr>
          <w:lang w:val="en-US" w:eastAsia="en-US"/>
        </w:rPr>
        <w:t xml:space="preserve"> 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2.279.</w:t>
      </w:r>
      <w:r>
        <w:rPr>
          <w:lang w:val="en-US" w:eastAsia="en-US"/>
        </w:rPr>
        <w:t xml:space="preserve">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Не следует думать, что обитатели Тонкого Мира все обладают одинаковым зрением.</w:t>
      </w:r>
    </w:p>
    <w:p>
      <w:pPr>
        <w:pStyle w:val="Normal"/>
        <w:keepNext w:val="true"/>
        <w:overflowPunct w:val="false"/>
        <w:autoSpaceDE w:val="false"/>
        <w:jc w:val="both"/>
        <w:textAlignment w:val="baseline"/>
        <w:rPr>
          <w:lang w:val="en-US" w:eastAsia="en-US"/>
        </w:rPr>
      </w:pPr>
      <w:r>
        <w:rPr>
          <w:lang w:val="en-US" w:eastAsia="en-US"/>
        </w:rPr>
        <w:t>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128.</w:t>
      </w:r>
      <w:r>
        <w:rPr>
          <w:lang w:val="en-US" w:eastAsia="en-US"/>
        </w:rPr>
        <w:t xml:space="preserve"> Обычно изображают проявленное в виде круга, предполагая за ним нечто Непроявленное – такой символ условен, ибо граница Непроявленного весьма извилиста. Она проникает всюду, где сопротивление слабеет.</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157.</w:t>
      </w:r>
      <w:r>
        <w:rPr>
          <w:lang w:val="en-US" w:eastAsia="en-US"/>
        </w:rPr>
        <w:t xml:space="preserve"> Даже под гипнозом люди обычно редко говорят о Тонком Мире. Воля земная не может понудить сказать что-то о Тонком Мире. Какая же к тому причина? Она заключается в Иерархии, которая оберегает от распространения сведений по не полезному кругу. Обычно существует предположение, что в Тонком Мире преобладает индивидуальное начало. Между тем, чем выше сфера, тем большое проявлено начало Иерархии. Управление мыслью становится осуществимо, когда тесные плотные преграды сбрасываются. Таким образом, когда говорю о Иерархии, лишь приготовляю к сознательному принятию грядущих продвижений.</w:t>
      </w:r>
    </w:p>
    <w:p>
      <w:pPr>
        <w:pStyle w:val="Normal"/>
        <w:keepNext w:val="true"/>
        <w:overflowPunct w:val="false"/>
        <w:autoSpaceDE w:val="false"/>
        <w:jc w:val="both"/>
        <w:textAlignment w:val="baseline"/>
        <w:rPr>
          <w:lang w:val="en-US" w:eastAsia="en-US"/>
        </w:rPr>
      </w:pPr>
      <w:r>
        <w:rPr>
          <w:lang w:val="en-US" w:eastAsia="en-US"/>
        </w:rPr>
        <w:t>Есть два вида человечества – один может осознать все строительное начало Иерархии, но другой самым необузданным образом борется против всяких приближений Иерархии. Можно заметить, насколько не принимаются Советы Иерархии таким видом человечества. Подобная степень развития или, вернее, невежества может смениться лишь в испытании Тонкого Мира. Лишь там может быть ощутима пространственная мысль и почувствована непреложность Иерархической Беспредельности.</w:t>
      </w:r>
    </w:p>
    <w:p>
      <w:pPr>
        <w:pStyle w:val="Normal"/>
        <w:keepNext w:val="true"/>
        <w:overflowPunct w:val="false"/>
        <w:autoSpaceDE w:val="false"/>
        <w:jc w:val="both"/>
        <w:textAlignment w:val="baseline"/>
        <w:rPr>
          <w:lang w:val="en-US" w:eastAsia="en-US"/>
        </w:rPr>
      </w:pPr>
      <w:r>
        <w:rPr>
          <w:lang w:val="en-US" w:eastAsia="en-US"/>
        </w:rPr>
        <w:t>Не следует настаивать о Иерархии там, где она не может быть принята. Человек, достаточно опытный, немедленно отзовется на слово о Иерархии. Но недоросль не вместит, о чем ему говорят.</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332.</w:t>
      </w:r>
      <w:r>
        <w:rPr>
          <w:lang w:val="en-US" w:eastAsia="en-US"/>
        </w:rPr>
        <w:t xml:space="preserve"> Неясность виденных тонких обликов имеет свои причины. Облики средних сфер могут быть надоедливы, и сам человек как бы ограждается сетью защитною, чтобы эти гости не утомляли без пользы. Среди Тонкого Мира замечается такое же разграничение по сферам, иначе получился бы беспорядок, который отразился бы на мног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442.</w:t>
      </w:r>
      <w:r>
        <w:rPr>
          <w:lang w:val="en-US" w:eastAsia="en-US"/>
        </w:rPr>
        <w:t xml:space="preserve"> Без всяких поучений люди умеют оберегать предмет, ими любимый. Они найдут находчиво, как спрятать его. Они приложат старания не разбить и не искалечить любимую вещь. Кто-то сказал: «Люди лучше всего умеют хранить камни и металлы, менее – растения, еще менее – животных и всего меньше – человека». Судите сами, насколько справедливы такие понимания. Человек будет самым тонким организмом, и самое жестокое обращение выпадает на его долю. Не закроем глаза, что так называемая отмена телесного наказания есть лишь прикрытие жестокости еще большей. Когда же наступит отмена духовных преследований! Когда же люди признают, что высшая степень мучительства есть терзания духа! Пока не осознают Мира Тонкого, не будет понято человеколюбие. Не будем удивляться, что некоторые требуют разделения высших миров на многие степени. Раньше пусть люди и сами требующие поймут хотя бы один Мир Тонкий, чтобы уметь вступить в него достойно. Разделение поймется после, когда хотя бы первая степень Беспредельности будет поня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032.</w:t>
      </w:r>
      <w:r>
        <w:rPr>
          <w:lang w:val="en-US" w:eastAsia="en-US"/>
        </w:rPr>
        <w:t xml:space="preserve"> Урусвати предугадала существование некоторого вещества, охраняющего равновесие и долговременность организма. Не назову полного состава этого вещества, ибо для плотного состояния оно может быть разрушительным. Сильная радиоактивность соответствует тонкому состоянию, но может разлагать плотное тело. В земных условиях даже валериан бывает слишком силен, потому нужно уметь различать соотношения разных веществ. Например, при известном опыте Моего Друга употреблялся самый сильный яд, который был бы смертелен для каждого человека. Но так как тело Моего Друга уже было близким к тонкому состоянию, то и действие яда было полезным. Можно назвать много примеров, когда действие яда не причиняло смерти. Можно искать причину в особом состоянии организма.</w:t>
      </w:r>
    </w:p>
    <w:p>
      <w:pPr>
        <w:pStyle w:val="Normal"/>
        <w:keepNext w:val="true"/>
        <w:overflowPunct w:val="false"/>
        <w:autoSpaceDE w:val="false"/>
        <w:jc w:val="both"/>
        <w:textAlignment w:val="baseline"/>
        <w:rPr>
          <w:lang w:val="en-US" w:eastAsia="en-US"/>
        </w:rPr>
      </w:pPr>
      <w:r>
        <w:rPr>
          <w:lang w:val="en-US" w:eastAsia="en-US"/>
        </w:rPr>
        <w:t>У людей часто замечается особое физиологическое состояние, когда они, сами того не ведая, прикасаются к Тонкому Миру. Особенно замечательно, что такие люди часто не знают ничего о разных мирах. Где-то в глубине сознания таится возможность, но не может формулироваться. Так Мы часто употребляем Тактику Адверза, чтобы разбудить человеческое сознание. Приходится обращать действия до абсурда, иначе спящие не могут проснуться. При мировых событиях необходима та же тактика. Невозможно показывать положение вещей в естественном течении.</w:t>
      </w:r>
    </w:p>
    <w:p>
      <w:pPr>
        <w:pStyle w:val="Normal"/>
        <w:keepNext w:val="true"/>
        <w:overflowPunct w:val="false"/>
        <w:autoSpaceDE w:val="false"/>
        <w:jc w:val="both"/>
        <w:textAlignment w:val="baseline"/>
        <w:rPr>
          <w:lang w:val="en-US" w:eastAsia="en-US"/>
        </w:rPr>
      </w:pPr>
      <w:r>
        <w:rPr>
          <w:lang w:val="en-US" w:eastAsia="en-US"/>
        </w:rPr>
        <w:t>Вы нередко сожалели о большей яркости характера в прежних эпохах. Нужно признать, что это справедливо. Мы видим, насколько мельчает психическая энергия. Она не призывается к действию и засыпает, теряя свою огненность. Нет того трения, которое вызывает огонь. Тем Наша Обитель одинока, и все упоминания о ней звучат отвлеченно. Не будем сожалеть. Утверждаю, что сама Битва показывает силу Братства. Немалая Битва в дни Армагеддона!</w:t>
      </w:r>
    </w:p>
    <w:p>
      <w:pPr>
        <w:pStyle w:val="Normal"/>
        <w:keepNext w:val="true"/>
        <w:overflowPunct w:val="false"/>
        <w:autoSpaceDE w:val="false"/>
        <w:jc w:val="both"/>
        <w:textAlignment w:val="baseline"/>
        <w:rPr>
          <w:lang w:val="en-US" w:eastAsia="en-US"/>
        </w:rPr>
      </w:pPr>
      <w:r>
        <w:rPr>
          <w:lang w:val="en-US" w:eastAsia="en-US"/>
        </w:rPr>
        <w:t>Проложим ухо к земле, там нарастает напряжени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050.</w:t>
      </w:r>
      <w:r>
        <w:rPr>
          <w:lang w:val="en-US" w:eastAsia="en-US"/>
        </w:rPr>
        <w:t xml:space="preserve"> Урусвати спрашивала, как создаются средства Нашей Обители? Не забудем, что многие потоки весьма золотоносны, и серебро, и сапфиры в горах не редки. Также не забудем, что знаем о многих кладах. Помните, как прилетел фунт стерлингов в Лондоне? Часто требуется помощь людям. Так сочетается земное с Надземным. Также постоянно приходится сотрудничать с Тонким Миром. Нужно понять все разнообразие тончайших слоев, чтобы познать, как сложна работа в Нашей Обители.</w:t>
      </w:r>
    </w:p>
    <w:p>
      <w:pPr>
        <w:pStyle w:val="Normal"/>
        <w:keepNext w:val="true"/>
        <w:overflowPunct w:val="false"/>
        <w:autoSpaceDE w:val="false"/>
        <w:jc w:val="both"/>
        <w:textAlignment w:val="baseline"/>
        <w:rPr>
          <w:lang w:val="en-US" w:eastAsia="en-US"/>
        </w:rPr>
      </w:pPr>
      <w:r>
        <w:rPr>
          <w:lang w:val="en-US" w:eastAsia="en-US"/>
        </w:rPr>
        <w:t>Прежде всего нужно помочь на Земле, но такая же помощь нужна и в Тонком Мире. Своего рода эпидемия ужаса потрясает Тонкий Мир. Кроме битвы, там возникают настоящие заболевания. Люди на Земле чрезвычайно привыкли бояться всяких зараз. Они приносят те же опасения и в Тонкий Мир. Там мысль ужаса творит. Ужель люди не признают, что все свои земные предубеждения они приносят с собою в Тонкий Мир? Если на Земле не легко освободиться от всяких пагубных наростов, то в Тонком Мире еще труднее. Там кристаллизуются все земные запасы. Считаю, что положение планеты много улучшилось бы, если груз, приносимый в Тонкий Мир, сделался бы лучшего качества. Мысль, только одна мысль может истребить множество микробов.</w:t>
      </w:r>
    </w:p>
    <w:p>
      <w:pPr>
        <w:pStyle w:val="Normal"/>
        <w:keepNext w:val="true"/>
        <w:overflowPunct w:val="false"/>
        <w:autoSpaceDE w:val="false"/>
        <w:jc w:val="both"/>
        <w:textAlignment w:val="baseline"/>
        <w:rPr>
          <w:lang w:val="en-US" w:eastAsia="en-US"/>
        </w:rPr>
      </w:pPr>
      <w:r>
        <w:rPr>
          <w:lang w:val="en-US" w:eastAsia="en-US"/>
        </w:rPr>
        <w:t>Представим себе, сколько противодействий встречает каждого, кто посылает полезные мысли. Урусвати сегодня испытала многие Наши токи большего напряжения. Такая смена токов показывает, какая находчивость должна быть явлена. Ведь каждый ток борется с противодействием. Так самые неотложные решения требуют и обороны от весьма ловких разрушителей.</w:t>
      </w:r>
    </w:p>
    <w:p>
      <w:pPr>
        <w:pStyle w:val="Normal"/>
        <w:keepNext w:val="true"/>
        <w:overflowPunct w:val="false"/>
        <w:autoSpaceDE w:val="false"/>
        <w:jc w:val="both"/>
        <w:textAlignment w:val="baseline"/>
        <w:rPr>
          <w:lang w:val="en-US" w:eastAsia="en-US"/>
        </w:rPr>
      </w:pPr>
      <w:r>
        <w:rPr>
          <w:lang w:val="en-US" w:eastAsia="en-US"/>
        </w:rPr>
        <w:t>Урусвати всю ночь помогала Нам и даже успела побывать на родин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062.</w:t>
      </w:r>
      <w:r>
        <w:rPr>
          <w:lang w:val="en-US" w:eastAsia="en-US"/>
        </w:rPr>
        <w:t xml:space="preserve"> Урусвати в тонком теле обычно проявляется в эллинском фиолетовом одеянии. Рассмотрим причину. Цвет одеяния обычно соответствует цвету ауры, но само одеяние заимствуется из эпохи наиболее близкой. Так и во всем Тонком Мире красота склада одеяния несомненно запечатлена ясно. Так в мире мысли обычно надеваем наши прошлые одежды. У людей, не сохранивших памяти о прошлом, часто возникает в Тонком Мире затруднение. Они помнят отдельные части одеяний разных эпох, и потому получается самое разнообразное смешение. Они чувствуют необходимость немедленно создать себе одеяние, но недисциплинированное воображение представляет лишь какие-то обрывки одеяний. Видя на окружающих различные одеяния, вновь пришедшие начинают спешно блуждать мыслями, и каждый удар мысли приносит им неожиданный предмет.</w:t>
      </w:r>
    </w:p>
    <w:p>
      <w:pPr>
        <w:pStyle w:val="Normal"/>
        <w:keepNext w:val="true"/>
        <w:overflowPunct w:val="false"/>
        <w:autoSpaceDE w:val="false"/>
        <w:jc w:val="both"/>
        <w:textAlignment w:val="baseline"/>
        <w:rPr>
          <w:lang w:val="en-US" w:eastAsia="en-US"/>
        </w:rPr>
      </w:pPr>
      <w:r>
        <w:rPr>
          <w:lang w:val="en-US" w:eastAsia="en-US"/>
        </w:rPr>
        <w:t>То же случается и с мысленными постройками, и, в конце концов, приходится уничтожить целые безобразные нагромождения. Недаром советуем в жизни напрягать мысль и понять чувство гармонии. Положительно каждое духовное накопление пригодится в Тонком Мире. Мы любим одеяния простые, не мешающие труду. Лучше, если в жизни каждый будет устанавливать наиболее удобное одеяние, оно пригодится ему в Тонком Мире. Очень печально, когда и там надевают неудачные земные платья. Конечно, руководитель разъясняет безобразие и неудобство, но некоторые настолько тупы, что даже не понимают смысла советов. К тому же такие жители хотят сообщаться лишь словами и не могут воспринять мысленного сообщения.</w:t>
      </w:r>
    </w:p>
    <w:p>
      <w:pPr>
        <w:pStyle w:val="Normal"/>
        <w:keepNext w:val="true"/>
        <w:overflowPunct w:val="false"/>
        <w:autoSpaceDE w:val="false"/>
        <w:jc w:val="both"/>
        <w:textAlignment w:val="baseline"/>
        <w:rPr>
          <w:lang w:val="en-US" w:eastAsia="en-US"/>
        </w:rPr>
      </w:pPr>
      <w:r>
        <w:rPr>
          <w:lang w:val="en-US" w:eastAsia="en-US"/>
        </w:rPr>
        <w:t>Низшие слои Тонкого Мира являют много безобразия. Необходимо от него очистить Землю. Так, когда говорю о силе Красоты, имею в виду не только Землю, но и Мир Тонкий. Мы живем наполовину в Тонком Мире. Многие Наши близкие носят тонкое тело. Можно представить, какое разнообразие внутренней жизни являет Наша Обитель, где внешность земная соприкасается с Мирами Надземными, – ярки вспышки огня и луче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079.</w:t>
      </w:r>
      <w:r>
        <w:rPr>
          <w:lang w:val="en-US" w:eastAsia="en-US"/>
        </w:rPr>
        <w:t xml:space="preserve"> Урусвати прикасалась к самому тяжкому земному явлению – ощущению абсолютной тьмы. Оно ужасно, ибо нагнетение печали равняется как бы удушению. Откуда же образуется такая вредоносность тьмы? Может быть, она не более, как духовное предвидение, которое, как чувствознание, погружает организм в ощущение чего-то грядущего? На самом деле она гораздо опаснее, она представляет как бы флюиды разложения планеты. Тем понятнее неизреченная тоска земных жителей, когда они прикасаются к ней. Различие будет лишь в том, что многие ощущают такие прикасания бессознательно. Но немногие видели самую губительную тьму. Конечно, они должны чувствовать ее особенно тяжко. Могут быть очень болезненные ощущения, даже возгорание центров, когда в земной оболочке приходится соприкасаться с тьмою абсолютною.</w:t>
      </w:r>
    </w:p>
    <w:p>
      <w:pPr>
        <w:pStyle w:val="Normal"/>
        <w:keepNext w:val="true"/>
        <w:overflowPunct w:val="false"/>
        <w:autoSpaceDE w:val="false"/>
        <w:jc w:val="both"/>
        <w:textAlignment w:val="baseline"/>
        <w:rPr>
          <w:lang w:val="en-US" w:eastAsia="en-US"/>
        </w:rPr>
      </w:pPr>
      <w:r>
        <w:rPr>
          <w:lang w:val="en-US" w:eastAsia="en-US"/>
        </w:rPr>
        <w:t>Мы знаем это касание. Не может оно не влиять на психическую энергию. Тем более нужен запас праны, чтобы побороть натиск вещества ядовитого. Касание тьмы подобно соприкасанию с разлагающимся трупом. Когда можно ожидать особых давлений тьмы, Мы особенно усиливаем жизненные силы. Лица, находящиеся под Нашим наблюдением, получают особый запас сил, чтобы противостать натиску тьмы.</w:t>
      </w:r>
    </w:p>
    <w:p>
      <w:pPr>
        <w:pStyle w:val="Normal"/>
        <w:keepNext w:val="true"/>
        <w:overflowPunct w:val="false"/>
        <w:autoSpaceDE w:val="false"/>
        <w:jc w:val="both"/>
        <w:textAlignment w:val="baseline"/>
        <w:rPr>
          <w:lang w:val="en-US" w:eastAsia="en-US"/>
        </w:rPr>
      </w:pPr>
      <w:r>
        <w:rPr>
          <w:lang w:val="en-US" w:eastAsia="en-US"/>
        </w:rPr>
        <w:t>Для многих повесть о тьме будет небылицей, но даже скептики знают смертельные газы, выделяющиеся из почвы. Продолжим это соображение и получим, как последнюю меру, тьму абсолютную. Мы показали ее Урусвати, чтобы она, как живая свидетельница, могла утверждать, что она видела и ощущала чувство смертельной тоски при касании к этому врагу планеты. Такое же ощущение бывает у существ, на которых нападает удав.</w:t>
      </w:r>
    </w:p>
    <w:p>
      <w:pPr>
        <w:pStyle w:val="Normal"/>
        <w:keepNext w:val="true"/>
        <w:overflowPunct w:val="false"/>
        <w:autoSpaceDE w:val="false"/>
        <w:jc w:val="both"/>
        <w:textAlignment w:val="baseline"/>
        <w:rPr>
          <w:lang w:val="en-US" w:eastAsia="en-US"/>
        </w:rPr>
      </w:pPr>
      <w:r>
        <w:rPr>
          <w:lang w:val="en-US" w:eastAsia="en-US"/>
        </w:rPr>
        <w:t>Не нужно думать, что тьма касается лишь отдельных лиц, она воздействует широко – от дурного настроения и до заболевания опасного, – всюду следы ядовитых воздействий. Если сверху падают черные снаряды, а снизу тьма, то, казалось бы, положение человечества безнадежно, но Мудрецы говорят – не думайте о положении, лучше мыслите о движен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082.</w:t>
      </w:r>
      <w:r>
        <w:rPr>
          <w:lang w:val="en-US" w:eastAsia="en-US"/>
        </w:rPr>
        <w:t xml:space="preserve"> Урусвати знает, насколько нежданно приходят великие явления. Вот она видела слои Тонкого Мира уже не в тонком виде, но в физическом с открытыми глазами при полном бодрствовании. Она видела наполненность Тонкого Мира; вместе с тем могла изумляться толпами, бродящими без труда. Конечно, был показан тот слой Тонкого Мира, который Нас очень огорчает. В нем показаны современные одежды, которые усиливают и земной образ мышления. Люди, малые горожане, так же толкутся, как на площади современного города. Очень огорчает Нас, что такая толпа менее всего доступна эволюции.</w:t>
      </w:r>
    </w:p>
    <w:p>
      <w:pPr>
        <w:pStyle w:val="Normal"/>
        <w:keepNext w:val="true"/>
        <w:overflowPunct w:val="false"/>
        <w:autoSpaceDE w:val="false"/>
        <w:jc w:val="both"/>
        <w:textAlignment w:val="baseline"/>
        <w:rPr>
          <w:lang w:val="en-US" w:eastAsia="en-US"/>
        </w:rPr>
      </w:pPr>
      <w:r>
        <w:rPr>
          <w:lang w:val="en-US" w:eastAsia="en-US"/>
        </w:rPr>
        <w:t>Можно также наблюдать, что мышление их настолько эгоцентрично, что они не стремятся за пределы своего круга. Получается толчея, но не движение; они заражают друг друга и не умеют взглянуть наверх, совершенно так же, как и на Земле. Но наблюдательница может сказать, насколько поразительна наполненность таких слоев.</w:t>
      </w:r>
    </w:p>
    <w:p>
      <w:pPr>
        <w:pStyle w:val="Normal"/>
        <w:keepNext w:val="true"/>
        <w:overflowPunct w:val="false"/>
        <w:autoSpaceDE w:val="false"/>
        <w:jc w:val="both"/>
        <w:textAlignment w:val="baseline"/>
        <w:rPr>
          <w:lang w:val="en-US" w:eastAsia="en-US"/>
        </w:rPr>
      </w:pPr>
      <w:r>
        <w:rPr>
          <w:lang w:val="en-US" w:eastAsia="en-US"/>
        </w:rPr>
        <w:t>Нельзя часто допускать наблюдения Тонкого Мира с открытыми глазами. Такой опыт может вызывать напряжение организма и вреден для зрения. Но Мы хотели на память о дне Сергия показать яркое видение. Только во сне и в тонком теле можно легко прикасаться к Тонкому Миру. Но пусть и в земном теле тоже запечатлеваются облики невидимые.</w:t>
      </w:r>
    </w:p>
    <w:p>
      <w:pPr>
        <w:pStyle w:val="Normal"/>
        <w:keepNext w:val="true"/>
        <w:overflowPunct w:val="false"/>
        <w:autoSpaceDE w:val="false"/>
        <w:jc w:val="both"/>
        <w:textAlignment w:val="baseline"/>
        <w:rPr>
          <w:lang w:val="en-US" w:eastAsia="en-US"/>
        </w:rPr>
      </w:pPr>
      <w:r>
        <w:rPr>
          <w:lang w:val="en-US" w:eastAsia="en-US"/>
        </w:rPr>
        <w:t>Мы видим Тонкий Мир с открытыми глазами. Не легко получить такое прозрение. У Нас несколько видов прозрения, но такое с открытыми глазами есть самое трудное. Урусвати может видеть с открытыми глазами те видения Тонкого Мира, которые как бы желают стать доступными, но теперь Мы говорим о погружении взора в Тонкий Мир, без участия его в этом, просто как бы попасть на улицу Тонкого Мира. Ту явную жизнь нужно иногда возобновлять в памяти, чтобы тем сильнее стремиться поверх таких слое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083.</w:t>
      </w:r>
      <w:r>
        <w:rPr>
          <w:lang w:val="en-US" w:eastAsia="en-US"/>
        </w:rPr>
        <w:t xml:space="preserve"> Урусвати понимает единообразие законов во всех мирах. Обычно представляют, что законы физического мира неприложимы в духовном понимании. Но каждый жизненный пример напомнит, что сущность закона неизменна. Так человек, восходя на высоты, покидает всякий груз, ибо там он становится несносным. Не то же ли самое и в духовном мире? Человек, падая с высоты, приобретает в падении быстроту. Не то же ли самое и в духовном мире? Невозможно удержать падение с большой высоты. Даже самая мягкая подстилка будет для падающего убийственна. Не то же ли самое и в духовном мире? Так можно сравнивать все основы миров и придти к убеждению о единстве законов. С такою мерою следует подходить к Тонкому Миру.</w:t>
      </w:r>
    </w:p>
    <w:p>
      <w:pPr>
        <w:pStyle w:val="Normal"/>
        <w:keepNext w:val="true"/>
        <w:overflowPunct w:val="false"/>
        <w:autoSpaceDE w:val="false"/>
        <w:jc w:val="both"/>
        <w:textAlignment w:val="baseline"/>
        <w:rPr>
          <w:lang w:val="en-US" w:eastAsia="en-US"/>
        </w:rPr>
      </w:pPr>
      <w:r>
        <w:rPr>
          <w:lang w:val="en-US" w:eastAsia="en-US"/>
        </w:rPr>
        <w:t>Одни реакции будут менее различимы, нежели в плотном мире, но зато некоторые другие будут увеличены. В низших слоях каждая похоть возрастает, но зато в высших сферах лучшие качества увеличиваются. Чувство долга растет, и особенно оно сказывается при воплощениях. Высокий дух не противится естественной смене бытия. Он сам радуется возможности усовершенствовать новую сторону своей жизни. Он сам помогает находить трудные задачи, чтобы на них испытать обновленное сознание. Каждый высокий дух стремится к трудному пути, но слабый сохранит свою трусливую леность.</w:t>
      </w:r>
    </w:p>
    <w:p>
      <w:pPr>
        <w:pStyle w:val="Normal"/>
        <w:keepNext w:val="true"/>
        <w:overflowPunct w:val="false"/>
        <w:autoSpaceDE w:val="false"/>
        <w:jc w:val="both"/>
        <w:textAlignment w:val="baseline"/>
        <w:rPr>
          <w:lang w:val="en-US" w:eastAsia="en-US"/>
        </w:rPr>
      </w:pPr>
      <w:r>
        <w:rPr>
          <w:lang w:val="en-US" w:eastAsia="en-US"/>
        </w:rPr>
        <w:t>У Нас собираются лишь с трудных путей. Нельзя назвать ни одного Брата, ни одной Сестры, не прошедших трудными путями. Каждый мог облегчить свой путь, но он не сделал этого во имя спешности восхождения. Можно представить себе атмосферу, нагнетенную такими трудами!</w:t>
      </w:r>
    </w:p>
    <w:p>
      <w:pPr>
        <w:pStyle w:val="Normal"/>
        <w:keepNext w:val="true"/>
        <w:overflowPunct w:val="false"/>
        <w:autoSpaceDE w:val="false"/>
        <w:jc w:val="both"/>
        <w:textAlignment w:val="baseline"/>
        <w:rPr>
          <w:lang w:val="en-US" w:eastAsia="en-US"/>
        </w:rPr>
      </w:pPr>
      <w:r>
        <w:rPr>
          <w:lang w:val="en-US" w:eastAsia="en-US"/>
        </w:rPr>
        <w:t>Каждый непривычный не перенесет таких вибраций. Но кроме силы вибраций ярко светит и единообразие напряжения. Поистине, оно проявляется в одном направлении. Все заодно, и многоцветность излучений образует радугу прекрасную, – так наполнена атмосфера Обител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102.</w:t>
      </w:r>
      <w:r>
        <w:rPr>
          <w:lang w:val="en-US" w:eastAsia="en-US"/>
        </w:rPr>
        <w:t xml:space="preserve"> Урусвати чувствует соотношения миров. Между тем, эти границы обычно не различаемы. Миры разделяются на многие состояния и даже входят один в другой. Только чувствознание может понять границу таких группировок, но еще труднее осознать эволюцию миров. Если все живет движением, то и состояние миров не может быть без движения.</w:t>
      </w:r>
    </w:p>
    <w:p>
      <w:pPr>
        <w:pStyle w:val="Normal"/>
        <w:keepNext w:val="true"/>
        <w:overflowPunct w:val="false"/>
        <w:autoSpaceDE w:val="false"/>
        <w:jc w:val="both"/>
        <w:textAlignment w:val="baseline"/>
        <w:rPr>
          <w:lang w:val="en-US" w:eastAsia="en-US"/>
        </w:rPr>
      </w:pPr>
      <w:r>
        <w:rPr>
          <w:lang w:val="en-US" w:eastAsia="en-US"/>
        </w:rPr>
        <w:t>Мы уже говорили об уплотненном астрале; с другой стороны, телесный мир постигает энергию мысли и тем значительно видоизменяет сущность плоти. Значит, между миром тонким и телесным, почти на глазах человечества, образуются новые состояния. Таким образом, и между Тонким и Огненным Миром начинают зарождаться новые формы. Эти звенья образуют тягу кверху. Никто не может сомневаться, что в Беспредельности такое безграничное нарастание возможно.</w:t>
      </w:r>
    </w:p>
    <w:p>
      <w:pPr>
        <w:pStyle w:val="Normal"/>
        <w:keepNext w:val="true"/>
        <w:overflowPunct w:val="false"/>
        <w:autoSpaceDE w:val="false"/>
        <w:jc w:val="both"/>
        <w:textAlignment w:val="baseline"/>
        <w:rPr>
          <w:lang w:val="en-US" w:eastAsia="en-US"/>
        </w:rPr>
      </w:pPr>
      <w:r>
        <w:rPr>
          <w:lang w:val="en-US" w:eastAsia="en-US"/>
        </w:rPr>
        <w:t>Если представим себе величайшего Подвижника на Земле, то естественно он представит несравненную мощь в Тонком Мире. Соприкасание с очищенным огнем пространства повлечет его в Мир Огненный. И нет того предела, который воспрепятствовал бы восхождению не усомнившегося духа.</w:t>
      </w:r>
    </w:p>
    <w:p>
      <w:pPr>
        <w:pStyle w:val="Normal"/>
        <w:keepNext w:val="true"/>
        <w:overflowPunct w:val="false"/>
        <w:autoSpaceDE w:val="false"/>
        <w:jc w:val="both"/>
        <w:textAlignment w:val="baseline"/>
        <w:rPr>
          <w:lang w:val="en-US" w:eastAsia="en-US"/>
        </w:rPr>
      </w:pPr>
      <w:r>
        <w:rPr>
          <w:lang w:val="en-US" w:eastAsia="en-US"/>
        </w:rPr>
        <w:t> </w:t>
      </w:r>
      <w:r>
        <w:rPr>
          <w:lang w:val="en-US" w:eastAsia="en-US"/>
        </w:rPr>
        <w:t>Сомнение как прореха в воздушном шаре. Итак, все несется в движении в Беспредельности. Говорю это к тому, чтобы напомнить, что естественное положение человека кверху. А сомнение – не что иное, как дырявые карманы, в них алмазы не сохранить.</w:t>
      </w:r>
    </w:p>
    <w:p>
      <w:pPr>
        <w:pStyle w:val="Normal"/>
        <w:keepNext w:val="true"/>
        <w:overflowPunct w:val="false"/>
        <w:autoSpaceDE w:val="false"/>
        <w:jc w:val="both"/>
        <w:textAlignment w:val="baseline"/>
        <w:rPr>
          <w:lang w:val="en-US" w:eastAsia="en-US"/>
        </w:rPr>
      </w:pPr>
      <w:r>
        <w:rPr>
          <w:lang w:val="en-US" w:eastAsia="en-US"/>
        </w:rPr>
        <w:t>Перейдем к Нашей Обители. Сомнение в ней не живет. Тяга кверху велика. Немало усилий требуется, чтобы не оторваться от Земли. Земные вериги наложены добровольно и сознательно. Жертвенность сложена из любви, и опыт прежних жизней дал любовь к страдающим. Опыт или возжет любовь, или заострит ненависть. Но кто же первый сядет на кол ненависти? Не сам ли ненавистник?</w:t>
      </w:r>
    </w:p>
    <w:p>
      <w:pPr>
        <w:pStyle w:val="Normal"/>
        <w:keepNext w:val="true"/>
        <w:overflowPunct w:val="false"/>
        <w:autoSpaceDE w:val="false"/>
        <w:jc w:val="both"/>
        <w:textAlignment w:val="baseline"/>
        <w:rPr>
          <w:lang w:val="en-US" w:eastAsia="en-US"/>
        </w:rPr>
      </w:pPr>
      <w:r>
        <w:rPr>
          <w:lang w:val="en-US" w:eastAsia="en-US"/>
        </w:rPr>
        <w:t>Любовь должна быть мудрой и действенной. На таком понимании легко споткнуться или впасть в ханжество. Лишь труд на пользу Мира даст равновесие. Труд дает и радость, и понимание Беспредельности. Он же даст и познание движения миров.</w:t>
      </w:r>
    </w:p>
    <w:p>
      <w:pPr>
        <w:pStyle w:val="Normal"/>
        <w:keepNext w:val="true"/>
        <w:overflowPunct w:val="false"/>
        <w:autoSpaceDE w:val="false"/>
        <w:jc w:val="both"/>
        <w:textAlignment w:val="baseline"/>
        <w:rPr>
          <w:lang w:val="en-US" w:eastAsia="en-US"/>
        </w:rPr>
      </w:pPr>
      <w:r>
        <w:rPr>
          <w:lang w:val="en-US" w:eastAsia="en-US"/>
        </w:rPr>
        <w:t>Спросят – в чем лучшая пранаяма? Чем вырабатывается лучший ритм? Чем побеждается червь уныния? – Трудом. Лишь в труде образуется очарование совершенствования. В труде придет и огненное крещени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110.</w:t>
      </w:r>
      <w:r>
        <w:rPr>
          <w:lang w:val="en-US" w:eastAsia="en-US"/>
        </w:rPr>
        <w:t xml:space="preserve"> Урусвати, стремящаяся в земной жизни к распознаванию знаков трех миров, приближается к полноте бытия. Где же искать искры Огненного Мира? Неужели они могут быть различаемы среди земной пыли? Но именно в каждом земном проявлении будет искра Огненного Мира. Тем более нужно распознавать все окружающее.</w:t>
      </w:r>
    </w:p>
    <w:p>
      <w:pPr>
        <w:pStyle w:val="Normal"/>
        <w:keepNext w:val="true"/>
        <w:overflowPunct w:val="false"/>
        <w:autoSpaceDE w:val="false"/>
        <w:jc w:val="both"/>
        <w:textAlignment w:val="baseline"/>
        <w:rPr>
          <w:lang w:val="en-US" w:eastAsia="en-US"/>
        </w:rPr>
      </w:pPr>
      <w:r>
        <w:rPr>
          <w:lang w:val="en-US" w:eastAsia="en-US"/>
        </w:rPr>
        <w:t>Нужно научиться воздерживаться от преждевременных выводов, которые могут оказывать губительные воздействия. Нужно понять вред нелепых осуждений, иначе можно уподобиться тому человеку, спасенному из воды, который прежде всего начал жаловаться об испорченной одежде. Много раз Мы спасали людей и получали лишь жалобы о попорченной одежде. Нередко жизнь была спасена ценою мизинца, но о нем было больше разговора, нежели о целой жизни.</w:t>
      </w:r>
    </w:p>
    <w:p>
      <w:pPr>
        <w:pStyle w:val="Normal"/>
        <w:keepNext w:val="true"/>
        <w:overflowPunct w:val="false"/>
        <w:autoSpaceDE w:val="false"/>
        <w:jc w:val="both"/>
        <w:textAlignment w:val="baseline"/>
        <w:rPr>
          <w:lang w:val="en-US" w:eastAsia="en-US"/>
        </w:rPr>
      </w:pPr>
      <w:r>
        <w:rPr>
          <w:lang w:val="en-US" w:eastAsia="en-US"/>
        </w:rPr>
        <w:t>Не забудем такие знаки, которые далеки от Мира Огненного, но не оставим дело помощи и твердо напомнит о хранении всех сокровищ трех миров.</w:t>
      </w:r>
    </w:p>
    <w:p>
      <w:pPr>
        <w:pStyle w:val="Normal"/>
        <w:keepNext w:val="true"/>
        <w:overflowPunct w:val="false"/>
        <w:autoSpaceDE w:val="false"/>
        <w:jc w:val="both"/>
        <w:textAlignment w:val="baseline"/>
        <w:rPr>
          <w:lang w:val="en-US" w:eastAsia="en-US"/>
        </w:rPr>
      </w:pPr>
      <w:r>
        <w:rPr>
          <w:lang w:val="en-US" w:eastAsia="en-US"/>
        </w:rPr>
        <w:t>Правильно Урусвати почуяла сознание некоторых слоев Тонкого Мира. Именно беспросветная тоска подавляет их – причина лишь в неумении мыслить и воображать. Никто не учит мыслить во всей дисциплине. Никто не заботится о развитии воображения, но без этих крыльев невозможно подняться в высшие слои. Между тем, нужно убедиться, насколько прекрасно продвижение туда, где мысли царят в очищенном состоянии. Там мысль становится чувством, и земное сердце может ощущать эту творящую благодать.</w:t>
      </w:r>
    </w:p>
    <w:p>
      <w:pPr>
        <w:pStyle w:val="Normal"/>
        <w:keepNext w:val="true"/>
        <w:overflowPunct w:val="false"/>
        <w:autoSpaceDE w:val="false"/>
        <w:jc w:val="both"/>
        <w:textAlignment w:val="baseline"/>
        <w:rPr>
          <w:lang w:val="en-US" w:eastAsia="en-US"/>
        </w:rPr>
      </w:pPr>
      <w:r>
        <w:rPr>
          <w:lang w:val="en-US" w:eastAsia="en-US"/>
        </w:rPr>
        <w:t>Не упустим мгновения, чтобы и в земной жизни ощутить полноту бытия. Можно называть такое состояние восторгом или одухотворением, но смысл такого состояния преображает всю жизнь.</w:t>
      </w:r>
    </w:p>
    <w:p>
      <w:pPr>
        <w:pStyle w:val="Normal"/>
        <w:keepNext w:val="true"/>
        <w:overflowPunct w:val="false"/>
        <w:autoSpaceDE w:val="false"/>
        <w:jc w:val="both"/>
        <w:textAlignment w:val="baseline"/>
        <w:rPr>
          <w:lang w:val="en-US" w:eastAsia="en-US"/>
        </w:rPr>
      </w:pPr>
      <w:r>
        <w:rPr>
          <w:lang w:val="en-US" w:eastAsia="en-US"/>
        </w:rPr>
        <w:t>Так найдите каждый малейший знак в сердце и помните, что о вас трудятся и заботятся Друзья на дальних Гора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114.</w:t>
      </w:r>
      <w:r>
        <w:rPr>
          <w:lang w:val="en-US" w:eastAsia="en-US"/>
        </w:rPr>
        <w:t xml:space="preserve"> Урусвати знает, кроме так называемых священных болей, другие ощущения болевые, происхождение которых неизвестно. Следует искать причину их в сношениях с Тонким Миром. Плотное тело может получать толчки и ощущать болевые воздействия. Так же точно и тонкое тело может подвергаться воздействию разных сил и после передавать их и своему плотному телу. Значительная доля нервных ощущений может принадлежать рефлексам Тонкого Мира.</w:t>
      </w:r>
    </w:p>
    <w:p>
      <w:pPr>
        <w:pStyle w:val="Normal"/>
        <w:keepNext w:val="true"/>
        <w:overflowPunct w:val="false"/>
        <w:autoSpaceDE w:val="false"/>
        <w:jc w:val="both"/>
        <w:textAlignment w:val="baseline"/>
        <w:rPr>
          <w:lang w:val="en-US" w:eastAsia="en-US"/>
        </w:rPr>
      </w:pPr>
      <w:r>
        <w:rPr>
          <w:lang w:val="en-US" w:eastAsia="en-US"/>
        </w:rPr>
        <w:t>Не нужно думать, что при прохождении разных слоев Тонкого Мира не будут получаться болевые ощущения, как бы уколы, которые отзываются болями в нервных центрах.</w:t>
      </w:r>
    </w:p>
    <w:p>
      <w:pPr>
        <w:pStyle w:val="Normal"/>
        <w:keepNext w:val="true"/>
        <w:overflowPunct w:val="false"/>
        <w:autoSpaceDE w:val="false"/>
        <w:jc w:val="both"/>
        <w:textAlignment w:val="baseline"/>
        <w:rPr>
          <w:lang w:val="en-US" w:eastAsia="en-US"/>
        </w:rPr>
      </w:pPr>
      <w:r>
        <w:rPr>
          <w:lang w:val="en-US" w:eastAsia="en-US"/>
        </w:rPr>
        <w:t>Вот Урусвати видела поддельных учителей и последователей их. И такие встречи могут быть в Тонком Мире, неприятны они, но нужно знать действительность. Такие проявления научают осторожности и дают познание различных типов бытия. Только познавший на опыте не спешит с выводами, но отмечает в «чаше накоплений» новое явление.</w:t>
      </w:r>
    </w:p>
    <w:p>
      <w:pPr>
        <w:pStyle w:val="Normal"/>
        <w:keepNext w:val="true"/>
        <w:overflowPunct w:val="false"/>
        <w:autoSpaceDE w:val="false"/>
        <w:jc w:val="both"/>
        <w:textAlignment w:val="baseline"/>
        <w:rPr>
          <w:lang w:val="en-US" w:eastAsia="en-US"/>
        </w:rPr>
      </w:pPr>
      <w:r>
        <w:rPr>
          <w:lang w:val="en-US" w:eastAsia="en-US"/>
        </w:rPr>
        <w:t>Мы, в свое время, научались многому на опыте плотного и Тонкого Мира. Мы наблюдали и складывали в «чашу накоплений» отдельные явления, удивляясь разнообразию их. О таком же методе Мы говорим сотрудникам. Особенно вредно провозглашать законы, увидав лишь миллионную часть явлений, их образующих. Не подумайте, что говорю из скромности, но лишь из познания величия Мирозда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132.</w:t>
      </w:r>
      <w:r>
        <w:rPr>
          <w:lang w:val="en-US" w:eastAsia="en-US"/>
        </w:rPr>
        <w:t xml:space="preserve"> Урусвати вспоминает свое посещение Докиуда. Конечно, большая радость видеть детей, стремящихся к подвигу. Также замечательно наблюдение, насколько не могут приближаться к плотному миру те, кто еще не претворил все накопления плотного мира; приближение это вызывает напряжение тонкого тела. Этот процесс выражается истечением своеобразного пота, но в нем уходит жизненная сила. Так, Руководитель должен досмотреть, чтобы внутреннее состояние отвечало порыву к Служению.</w:t>
      </w:r>
    </w:p>
    <w:p>
      <w:pPr>
        <w:pStyle w:val="Normal"/>
        <w:keepNext w:val="true"/>
        <w:overflowPunct w:val="false"/>
        <w:autoSpaceDE w:val="false"/>
        <w:jc w:val="both"/>
        <w:textAlignment w:val="baseline"/>
        <w:rPr>
          <w:lang w:val="en-US" w:eastAsia="en-US"/>
        </w:rPr>
      </w:pPr>
      <w:r>
        <w:rPr>
          <w:lang w:val="en-US" w:eastAsia="en-US"/>
        </w:rPr>
        <w:t>Недавно Урусвати посетила место, где собраны оставившие Землю в престарелом возрасте. Можно утверждать, что легко работать с детьми и с престарелыми, которые изжили в земной оболочке задания. Труднее всего с людьми среднего возраста. В них много невыраженных нагромождений, в них много недовольства, нежелания признать Иерархию, смутных желаний и злобы на все сущее.</w:t>
      </w:r>
    </w:p>
    <w:p>
      <w:pPr>
        <w:pStyle w:val="Normal"/>
        <w:keepNext w:val="true"/>
        <w:overflowPunct w:val="false"/>
        <w:autoSpaceDE w:val="false"/>
        <w:jc w:val="both"/>
        <w:textAlignment w:val="baseline"/>
        <w:rPr>
          <w:lang w:val="en-US" w:eastAsia="en-US"/>
        </w:rPr>
      </w:pPr>
      <w:r>
        <w:rPr>
          <w:lang w:val="en-US" w:eastAsia="en-US"/>
        </w:rPr>
        <w:t>Среди прошедших долгую жизнь можно найти организацию, которая помогает осознать Иерархию. Существа из Высших Сфер вовсе не всегда воспринимаются в Тонком Мире. Их проявления осязательнее, нежели в земном мире, но отрицатели найдутся и в Тонком Мире. Невежды настолько косны в течение плотной жизни, что они переносят отрицание и в средние слои Тонкого Мира. Это обстоятельство нужно запомнить, чтобы быть готовым к учительству и в Тонком Мире.</w:t>
      </w:r>
    </w:p>
    <w:p>
      <w:pPr>
        <w:pStyle w:val="Normal"/>
        <w:keepNext w:val="true"/>
        <w:overflowPunct w:val="false"/>
        <w:autoSpaceDE w:val="false"/>
        <w:jc w:val="both"/>
        <w:textAlignment w:val="baseline"/>
        <w:rPr>
          <w:lang w:val="en-US" w:eastAsia="en-US"/>
        </w:rPr>
      </w:pPr>
      <w:r>
        <w:rPr>
          <w:lang w:val="en-US" w:eastAsia="en-US"/>
        </w:rPr>
        <w:t>Урусвати видела спешащих к Учителям. Теперь Мы хотим напомнить, как Наши Собраться посещают разные слои Тонкого Мира. И Нам бывает не легко в низших слоях. Брат К. заболел, выполняя земное поручение, но низшие слои не менее тяжки. Урусвати знает эту тягость и удушье. Лучше знать все трудности подвига, нежели воображать лишь облачное песнопение. Мы особенно подчеркиваем сторону трудную. Во-первых, чтобы не скрывать истину, во-вторых, когда человек испытает радость подвига, он поймет, что даже наибольшие трудности ничто в сравнении с величием озарения.</w:t>
      </w:r>
    </w:p>
    <w:p>
      <w:pPr>
        <w:pStyle w:val="Normal"/>
        <w:keepNext w:val="true"/>
        <w:overflowPunct w:val="false"/>
        <w:autoSpaceDE w:val="false"/>
        <w:jc w:val="both"/>
        <w:textAlignment w:val="baseline"/>
        <w:rPr>
          <w:lang w:val="en-US" w:eastAsia="en-US"/>
        </w:rPr>
      </w:pPr>
      <w:r>
        <w:rPr>
          <w:lang w:val="en-US" w:eastAsia="en-US"/>
        </w:rPr>
        <w:t>Даже мальчик, которого видела Урусвати, стремился к подвигу. Во всех областях такой труженик найдет радос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216.</w:t>
      </w:r>
      <w:r>
        <w:rPr>
          <w:lang w:val="en-US" w:eastAsia="en-US"/>
        </w:rPr>
        <w:t xml:space="preserve"> Урусвати слышала взрывы в Тонком Мире. Не покажется ли кому-то странным, что в Тонком Мире могут происходить взрывы и они могут быть слышимы? Но все относящееся к Тонкому Миру и должно быть понимаемо в тонких мерах. Явления взрывов могут быть во всех сферах. Они не будут слышимы плотным слухом, но они производят особые сердечные трепетания и при яснослышании дают точное впечатление взрывов. Так следует приучиться к тому, что Миры Тонкие постоянно будут отзываться на чуткое ухо.</w:t>
      </w:r>
    </w:p>
    <w:p>
      <w:pPr>
        <w:pStyle w:val="Normal"/>
        <w:keepNext w:val="true"/>
        <w:overflowPunct w:val="false"/>
        <w:autoSpaceDE w:val="false"/>
        <w:jc w:val="both"/>
        <w:textAlignment w:val="baseline"/>
        <w:rPr>
          <w:lang w:val="en-US" w:eastAsia="en-US"/>
        </w:rPr>
      </w:pPr>
      <w:r>
        <w:rPr>
          <w:lang w:val="en-US" w:eastAsia="en-US"/>
        </w:rPr>
        <w:t>Обычно люди не умеют прислушиваться к тонким проявлениям – или они вообще отрицают все надземное, или впадают в истерию, или утеривают достоверность. Можно находить в литературе разных народов очень значительные указания. Например, – Шамбала помещается на крайнем севере, там северное сияние как бы указывает на пребывание Шамбалы. Но не забудем, что такие же электрические напряжения происходят и в Гималаях. Таким образом, еще одно сокрытие получает объяснение.</w:t>
      </w:r>
    </w:p>
    <w:p>
      <w:pPr>
        <w:pStyle w:val="Normal"/>
        <w:keepNext w:val="true"/>
        <w:overflowPunct w:val="false"/>
        <w:autoSpaceDE w:val="false"/>
        <w:jc w:val="both"/>
        <w:textAlignment w:val="baseline"/>
        <w:rPr>
          <w:lang w:val="en-US" w:eastAsia="en-US"/>
        </w:rPr>
      </w:pPr>
      <w:r>
        <w:rPr>
          <w:lang w:val="en-US" w:eastAsia="en-US"/>
        </w:rPr>
        <w:t>Мыслитель указывал, насколько многое не может быть выдано, иначе произойдет великое смятение. Последуем Его мудрому совету и найдем меры, приличествующие сознанию народов.</w:t>
      </w:r>
    </w:p>
    <w:p>
      <w:pPr>
        <w:pStyle w:val="Normal"/>
        <w:keepNext w:val="true"/>
        <w:overflowPunct w:val="false"/>
        <w:autoSpaceDE w:val="false"/>
        <w:jc w:val="both"/>
        <w:textAlignment w:val="baseline"/>
        <w:rPr>
          <w:lang w:val="en-US" w:eastAsia="en-US"/>
        </w:rPr>
      </w:pPr>
      <w:r>
        <w:rPr>
          <w:lang w:val="en-US" w:eastAsia="en-US"/>
        </w:rPr>
        <w:t>Если бы Мы имели еще более простые слова, Мы употребили бы их. Именно необходима великая просто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220.</w:t>
      </w:r>
      <w:r>
        <w:rPr>
          <w:lang w:val="en-US" w:eastAsia="en-US"/>
        </w:rPr>
        <w:t xml:space="preserve"> Урусвати знает, насколько часто Мы приобщаемся к Тонкому Миру. Для полного познания необходимо прикасаться к разным сферам. Много недоразумений вокруг понимания Тонкого Мира. Особенно трудно воспринимается неповторимость, которая одинакова как в земном, так и в Тонком Мире.</w:t>
      </w:r>
    </w:p>
    <w:p>
      <w:pPr>
        <w:pStyle w:val="Normal"/>
        <w:keepNext w:val="true"/>
        <w:overflowPunct w:val="false"/>
        <w:autoSpaceDE w:val="false"/>
        <w:jc w:val="both"/>
        <w:textAlignment w:val="baseline"/>
        <w:rPr>
          <w:lang w:val="en-US" w:eastAsia="en-US"/>
        </w:rPr>
      </w:pPr>
      <w:r>
        <w:rPr>
          <w:lang w:val="en-US" w:eastAsia="en-US"/>
        </w:rPr>
        <w:t>Существуют многие описания Тонкого Мира, но во всех затрагивается лишь один слой, к которому наблюдатель прикоснулся. Так, один говорит о низшем состоянии, чуть ли не о чудовищных призраках; другой повествует о спящих тенях; третий утверждает о полном подобии с земным миром; четвертый скажет о телах светящихся – так каждый опишет, что ему запомнилось. Но ошибка в том, что обычно один слой принимается за весь Тонкий Мир. Из такого заблуждения получаются непримиримые суждения и взаимообвинения. Но если люди поймут все разнообразие Тонкого Мира, они уразумеют, насколько им полезно стремиться к высшим сферам.</w:t>
      </w:r>
    </w:p>
    <w:p>
      <w:pPr>
        <w:pStyle w:val="Normal"/>
        <w:keepNext w:val="true"/>
        <w:overflowPunct w:val="false"/>
        <w:autoSpaceDE w:val="false"/>
        <w:jc w:val="both"/>
        <w:textAlignment w:val="baseline"/>
        <w:rPr>
          <w:lang w:val="en-US" w:eastAsia="en-US"/>
        </w:rPr>
      </w:pPr>
      <w:r>
        <w:rPr>
          <w:lang w:val="en-US" w:eastAsia="en-US"/>
        </w:rPr>
        <w:t>Существует особый тип людей, утверждающих, что им нечего делать на Земле и незачем жить. Но если они придут в Тонкий Мир с таким убеждением, они и там пребудут бездельниками. Теперь, если люди мысленно ограничивают мир тонкий лишь внешним подобием мира плотного, они и останутся в такой ограниченности и не сумеют запастись новым опытом. Не многие помышляют о высших сферах и даже страшатся сияния материи люциды, и само обострение мышления уже пугает ограниченный ум. На Земле люди уже должны предпослать себе, где они хотят продолжить свои преуспеяния. Мы должны сами напрячь свободную волю, чтобы наша мысль явилась вестницей преуготовляющей в Мире Тонком.</w:t>
      </w:r>
    </w:p>
    <w:p>
      <w:pPr>
        <w:pStyle w:val="Normal"/>
        <w:keepNext w:val="true"/>
        <w:overflowPunct w:val="false"/>
        <w:autoSpaceDE w:val="false"/>
        <w:jc w:val="both"/>
        <w:textAlignment w:val="baseline"/>
        <w:rPr>
          <w:lang w:val="en-US" w:eastAsia="en-US"/>
        </w:rPr>
      </w:pPr>
      <w:r>
        <w:rPr>
          <w:lang w:val="en-US" w:eastAsia="en-US"/>
        </w:rPr>
        <w:t>Мыслитель говорил: «Пусть ваша мысль летит перед вами и уготовляет вам следующий дом прекрасны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292.</w:t>
      </w:r>
      <w:r>
        <w:rPr>
          <w:lang w:val="en-US" w:eastAsia="en-US"/>
        </w:rPr>
        <w:t xml:space="preserve"> Урусвати знает, насколько извращаются сведения о Братстве. Мало того, некоторые ложные медиумы изобретают небылицы, но также бывают явления еще более вредные. Могут быть полумедиумы, которые запечатлевают отдельные проблески из Тонкого Мира и относят их к жизни Белого Братства.</w:t>
      </w:r>
    </w:p>
    <w:p>
      <w:pPr>
        <w:pStyle w:val="Normal"/>
        <w:keepNext w:val="true"/>
        <w:overflowPunct w:val="false"/>
        <w:autoSpaceDE w:val="false"/>
        <w:jc w:val="both"/>
        <w:textAlignment w:val="baseline"/>
        <w:rPr>
          <w:lang w:val="en-US" w:eastAsia="en-US"/>
        </w:rPr>
      </w:pPr>
      <w:r>
        <w:rPr>
          <w:lang w:val="en-US" w:eastAsia="en-US"/>
        </w:rPr>
        <w:t>Уже слышали вы о фальшивых Олимпах, которые построены мыслеобразами среди низших сфер. Уявление отдельных подробностей может достигать зрения медиумов. Но они мало знают о мыслетворчестве Тонкого Мира и готовы отнести эти призрачные храмы, и торжественные шествия, и напыщенные одеяния к Нашим Башням. Много недоумения может вызывать незнание условий Тонкого Мира.</w:t>
      </w:r>
    </w:p>
    <w:p>
      <w:pPr>
        <w:pStyle w:val="Normal"/>
        <w:keepNext w:val="true"/>
        <w:overflowPunct w:val="false"/>
        <w:autoSpaceDE w:val="false"/>
        <w:jc w:val="both"/>
        <w:textAlignment w:val="baseline"/>
        <w:rPr>
          <w:lang w:val="en-US" w:eastAsia="en-US"/>
        </w:rPr>
      </w:pPr>
      <w:r>
        <w:rPr>
          <w:lang w:val="en-US" w:eastAsia="en-US"/>
        </w:rPr>
        <w:t>Обычно земные люди не могут понять тонких измерений. Они не могут представить, что целые толпы тонких сущностей могут блуждать над ними, могут проникать через плотные тела, иметь целые свои города. Люди называют мыслеобразы сказкою, но не думают, что их земные существования должны оставлять след в Космосе.</w:t>
      </w:r>
    </w:p>
    <w:p>
      <w:pPr>
        <w:pStyle w:val="Normal"/>
        <w:keepNext w:val="true"/>
        <w:overflowPunct w:val="false"/>
        <w:autoSpaceDE w:val="false"/>
        <w:jc w:val="both"/>
        <w:textAlignment w:val="baseline"/>
        <w:rPr>
          <w:lang w:val="en-US" w:eastAsia="en-US"/>
        </w:rPr>
      </w:pPr>
      <w:r>
        <w:rPr>
          <w:lang w:val="en-US" w:eastAsia="en-US"/>
        </w:rPr>
        <w:t>Как вредны крайности! С одной стороны – отвергание всякой жизни после ухода от земного плана, с другой стороны – нелепые образы, навязанные устрашениями верований. Невозможно оставаться в таких пределах, забывая, что лишь непредубежденное познание поможет приблизиться к Истине.</w:t>
      </w:r>
    </w:p>
    <w:p>
      <w:pPr>
        <w:pStyle w:val="Normal"/>
        <w:keepNext w:val="true"/>
        <w:overflowPunct w:val="false"/>
        <w:autoSpaceDE w:val="false"/>
        <w:jc w:val="both"/>
        <w:textAlignment w:val="baseline"/>
        <w:rPr>
          <w:lang w:val="en-US" w:eastAsia="en-US"/>
        </w:rPr>
      </w:pPr>
      <w:r>
        <w:rPr>
          <w:lang w:val="en-US" w:eastAsia="en-US"/>
        </w:rPr>
        <w:t>Продолжим об обстоятельствах, которые толкуются превратно. Люди полагают, что если при обычных условиях яснослышание проявляется хорошо, то при напряжении токов оно должно быть усилено. Между тем, может быть такое напряжение токов, что оно будет препятствовать яснослышанию. Не следует удивляться этому, ибо перекрещивания токов создают как бы купол, который непроницаем для передачи мысли. Нужно спокойно учитывать все условия и учиться их многообразию.</w:t>
      </w:r>
    </w:p>
    <w:p>
      <w:pPr>
        <w:pStyle w:val="Normal"/>
        <w:keepNext w:val="true"/>
        <w:overflowPunct w:val="false"/>
        <w:autoSpaceDE w:val="false"/>
        <w:jc w:val="both"/>
        <w:textAlignment w:val="baseline"/>
        <w:rPr>
          <w:lang w:val="en-US" w:eastAsia="en-US"/>
        </w:rPr>
      </w:pPr>
      <w:r>
        <w:rPr>
          <w:lang w:val="en-US" w:eastAsia="en-US"/>
        </w:rPr>
        <w:t>И другое обстоятельство нужно принять полностью. Когда Мы советуем зоркость, пусть она будет во всех направлениях. Часто люди представляют себе зоркость лишь в отношении какого-либо крупного события, между тем, она требуется во всех обиходных действиях. Невозможно отделить внешнее от самого главного. Также нельзя оценивать события по их внешности. Нужно привыкать к той зоркости, которая живет в Нашей Башне.</w:t>
      </w:r>
    </w:p>
    <w:p>
      <w:pPr>
        <w:pStyle w:val="Normal"/>
        <w:keepNext w:val="true"/>
        <w:overflowPunct w:val="false"/>
        <w:autoSpaceDE w:val="false"/>
        <w:jc w:val="both"/>
        <w:textAlignment w:val="baseline"/>
        <w:rPr>
          <w:lang w:val="en-US" w:eastAsia="en-US"/>
        </w:rPr>
      </w:pPr>
      <w:r>
        <w:rPr>
          <w:lang w:val="en-US" w:eastAsia="en-US"/>
        </w:rPr>
        <w:t>Мыслитель не забывал предупреждать, чтобы ученики умели различать каждый шаг, каждое мысленное послание. «Мы не можем взять на себя суд, где великое и где малое, потому будем зорк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304.</w:t>
      </w:r>
      <w:r>
        <w:rPr>
          <w:lang w:val="en-US" w:eastAsia="en-US"/>
        </w:rPr>
        <w:t xml:space="preserve">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keepNext w:val="true"/>
        <w:overflowPunct w:val="false"/>
        <w:autoSpaceDE w:val="false"/>
        <w:jc w:val="both"/>
        <w:textAlignment w:val="baseline"/>
        <w:rPr>
          <w:lang w:val="en-US" w:eastAsia="en-US"/>
        </w:rPr>
      </w:pPr>
      <w:r>
        <w:rPr>
          <w:lang w:val="en-US" w:eastAsia="en-US"/>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keepNext w:val="true"/>
        <w:overflowPunct w:val="false"/>
        <w:autoSpaceDE w:val="false"/>
        <w:jc w:val="both"/>
        <w:textAlignment w:val="baseline"/>
        <w:rPr>
          <w:lang w:val="en-US" w:eastAsia="en-US"/>
        </w:rPr>
      </w:pPr>
      <w:r>
        <w:rPr>
          <w:lang w:val="en-US" w:eastAsia="en-US"/>
        </w:rPr>
        <w:t>Урусвати права, полагая, что лучше воплощаться в разных народах. Но и это соображение нужно усвоить, иначе в Тонком Мире человек пытается замкнуться среди сородичей и тем лишает себя новых испытаний. 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 Нет надобности внушать мысли, наоборот, чем естественнее будет течение мыслей, тем легче они будут воспринимаемы. Надземна такая возможность, но осознать ее нужно на Земле, иначе приспособление может затрудниться.</w:t>
      </w:r>
    </w:p>
    <w:p>
      <w:pPr>
        <w:pStyle w:val="Normal"/>
        <w:keepNext w:val="true"/>
        <w:overflowPunct w:val="false"/>
        <w:autoSpaceDE w:val="false"/>
        <w:jc w:val="both"/>
        <w:textAlignment w:val="baseline"/>
        <w:rPr>
          <w:lang w:val="en-US" w:eastAsia="en-US"/>
        </w:rPr>
      </w:pPr>
      <w:r>
        <w:rPr>
          <w:lang w:val="en-US" w:eastAsia="en-US"/>
        </w:rPr>
        <w:t>Во сне действует психическая энергия, напитанная земными токами, но в Тонком Мире может происходить обрыв сознания, потому полезно закрепить некоторые понятия. Не говорю о тех, кто перешел в Тонкий Мир в полном сознании, но множества впадают в сон и, во время такого состояния, они утрачивают память о многом. Накопления оказываются как бы запечатанными в «чаше», и нередко требуется постороннее влияние, чтобы снять эти печати.</w:t>
      </w:r>
    </w:p>
    <w:p>
      <w:pPr>
        <w:pStyle w:val="Normal"/>
        <w:keepNext w:val="true"/>
        <w:overflowPunct w:val="false"/>
        <w:autoSpaceDE w:val="false"/>
        <w:jc w:val="both"/>
        <w:textAlignment w:val="baseline"/>
        <w:rPr>
          <w:lang w:val="en-US" w:eastAsia="en-US"/>
        </w:rPr>
      </w:pPr>
      <w:r>
        <w:rPr>
          <w:lang w:val="en-US" w:eastAsia="en-US"/>
        </w:rPr>
        <w:t>Главное нужно запомнить: чтобы не утрачивать сознания, следует при жизни помнить и твердить, что не забудем при переходе сохранить сознание. Это и есть то сокровище, которое мы уносим с собою.</w:t>
      </w:r>
    </w:p>
    <w:p>
      <w:pPr>
        <w:pStyle w:val="Normal"/>
        <w:keepNext w:val="true"/>
        <w:overflowPunct w:val="false"/>
        <w:autoSpaceDE w:val="false"/>
        <w:jc w:val="both"/>
        <w:textAlignment w:val="baseline"/>
        <w:rPr>
          <w:lang w:val="en-US" w:eastAsia="en-US"/>
        </w:rPr>
      </w:pPr>
      <w:r>
        <w:rPr>
          <w:lang w:val="en-US" w:eastAsia="en-US"/>
        </w:rPr>
        <w:t>Мы обычно не видим спящих в Тонком Мире, ибо они бывают покрыты непроницаемым флюидом. Можно видеть их в момент пробуждения, но сон не следует преждевременно нарушать.</w:t>
      </w:r>
    </w:p>
    <w:p>
      <w:pPr>
        <w:pStyle w:val="Normal"/>
        <w:keepNext w:val="true"/>
        <w:overflowPunct w:val="false"/>
        <w:autoSpaceDE w:val="false"/>
        <w:jc w:val="both"/>
        <w:textAlignment w:val="baseline"/>
        <w:rPr>
          <w:lang w:val="en-US" w:eastAsia="en-US"/>
        </w:rPr>
      </w:pPr>
      <w:r>
        <w:rPr>
          <w:lang w:val="en-US" w:eastAsia="en-US"/>
        </w:rPr>
        <w:t>Мыслитель заботился о сохранении сознания. По внутреннему ведению он часто повторял: «Не утеряю сознания». Именно в Надземном нужно сознание. Сознание земное нас оставляет, но оно преображается в знание духа. И все-таки, чем яснее сознание земное, тем скорее пробуждается знание духа. На Земле мы лишь предчувствуем Законы Кармы, но только знание духа позволит понять всю совокупность действий Кармы.</w:t>
      </w:r>
    </w:p>
    <w:p>
      <w:pPr>
        <w:pStyle w:val="Normal"/>
        <w:keepNext w:val="true"/>
        <w:overflowPunct w:val="false"/>
        <w:autoSpaceDE w:val="false"/>
        <w:jc w:val="both"/>
        <w:textAlignment w:val="baseline"/>
        <w:rPr>
          <w:lang w:val="en-US" w:eastAsia="en-US"/>
        </w:rPr>
      </w:pPr>
      <w:r>
        <w:rPr>
          <w:lang w:val="en-US" w:eastAsia="en-US"/>
        </w:rPr>
        <w:t>Вы спросите, почему в Тонком Мире не научат познанию высших законов? Но многие ли в земных школах стремятся к познанию?</w:t>
      </w:r>
    </w:p>
    <w:p>
      <w:pPr>
        <w:pStyle w:val="Normal"/>
        <w:keepNext w:val="true"/>
        <w:overflowPunct w:val="false"/>
        <w:autoSpaceDE w:val="false"/>
        <w:jc w:val="both"/>
        <w:textAlignment w:val="baseline"/>
        <w:rPr>
          <w:lang w:val="en-US" w:eastAsia="en-US"/>
        </w:rPr>
      </w:pPr>
      <w:r>
        <w:rPr>
          <w:lang w:val="en-US" w:eastAsia="en-US"/>
        </w:rPr>
        <w:t>Мыслитель любил изречение Гермеса: «Как наверху, так и вниз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377.</w:t>
      </w:r>
      <w:r>
        <w:rPr>
          <w:lang w:val="en-US" w:eastAsia="en-US"/>
        </w:rPr>
        <w:t xml:space="preserve"> Урусвати знает о битве в Тонком Мире. Там, где все создается мыслью, там и разрушается мыслью. Можно представить себе происходящие столкновения, когда ярость состязается с мужеством справедливости. В разных слоях происходит битва, и качество ее различно по качеству слоев. Слой, ближайший к Земле, особенно яростен. Туда принесены неизжитые страсти, и все земные заблуждения еще живут, и носители их не убедились в ничтожестве своих увлечений.</w:t>
      </w:r>
    </w:p>
    <w:p>
      <w:pPr>
        <w:pStyle w:val="Normal"/>
        <w:keepNext w:val="true"/>
        <w:overflowPunct w:val="false"/>
        <w:autoSpaceDE w:val="false"/>
        <w:jc w:val="both"/>
        <w:textAlignment w:val="baseline"/>
        <w:rPr>
          <w:lang w:val="en-US" w:eastAsia="en-US"/>
        </w:rPr>
      </w:pPr>
      <w:r>
        <w:rPr>
          <w:lang w:val="en-US" w:eastAsia="en-US"/>
        </w:rPr>
        <w:t>Многие земные повелители собраны там, и каждый полон убеждения, что лишь насилие есть венец земной. Там не познали еще, что их неистовые желания лишь возмущают земную атмосферу. Наоборот, эти не знающие гармонии готовы потрясать не только Землю, но и Небеса. Они не знают покоя и в бешенстве почерпают силу. Не нужно удивляться, что такие битвы существуют. Многие из безумцев погибают, но другие держатся своею Кармою. Ведь самая тяжкая Карма требует существования, ибо иначе Закон Кармы не будет выполнен.</w:t>
      </w:r>
    </w:p>
    <w:p>
      <w:pPr>
        <w:pStyle w:val="Normal"/>
        <w:keepNext w:val="true"/>
        <w:overflowPunct w:val="false"/>
        <w:autoSpaceDE w:val="false"/>
        <w:jc w:val="both"/>
        <w:textAlignment w:val="baseline"/>
        <w:rPr>
          <w:lang w:val="en-US" w:eastAsia="en-US"/>
        </w:rPr>
      </w:pPr>
      <w:r>
        <w:rPr>
          <w:lang w:val="en-US" w:eastAsia="en-US"/>
        </w:rPr>
        <w:t>Устремление к нарушению гармонии также утяжеляет Карму. Нужно спросить – что же бывает с пораженными разрядами мысли? Они впадают в сон, и такое состояние лишь задерживает их продвижение. Таким образом, многие описания битв небесных недалеки от действительности. Но можно пожалеть, что люди часто употребляют грубые символы и такими мерами увеличивают заблуждения. Перечтите человеческую историю и увидите, как отдалялось воображение от стремления к Истине. Явление самых грубых начертаний не соответствует Тонкому Миру. Сама ярость тонких существ будет отличаться от земной.</w:t>
      </w:r>
    </w:p>
    <w:p>
      <w:pPr>
        <w:pStyle w:val="Normal"/>
        <w:keepNext w:val="true"/>
        <w:overflowPunct w:val="false"/>
        <w:autoSpaceDE w:val="false"/>
        <w:jc w:val="both"/>
        <w:textAlignment w:val="baseline"/>
        <w:rPr>
          <w:lang w:val="en-US" w:eastAsia="en-US"/>
        </w:rPr>
      </w:pPr>
      <w:r>
        <w:rPr>
          <w:lang w:val="en-US" w:eastAsia="en-US"/>
        </w:rPr>
        <w:t>Мыслитель полагал, что земная мысль не может достигать тонкости высших мир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391.</w:t>
      </w:r>
      <w:r>
        <w:rPr>
          <w:lang w:val="en-US" w:eastAsia="en-US"/>
        </w:rPr>
        <w:t xml:space="preserve"> Урусвати знает, что Учение Жизни не должно содержать противоречий, но поверхностные читатели могут заподозрить некоторые обстоятельства как бы несовместимыми. Вот говорю об Армагеддоне в Тонком Мире, но рядом сообщаю о мирном бытии. Вспомним – как на Земле, так и на Небеси. Во время самых ужасных земных войн можно видеть и самые мирные страны. Совершенно так же и в Тонком Мире.</w:t>
      </w:r>
    </w:p>
    <w:p>
      <w:pPr>
        <w:pStyle w:val="Normal"/>
        <w:keepNext w:val="true"/>
        <w:overflowPunct w:val="false"/>
        <w:autoSpaceDE w:val="false"/>
        <w:jc w:val="both"/>
        <w:textAlignment w:val="baseline"/>
        <w:rPr>
          <w:lang w:val="en-US" w:eastAsia="en-US"/>
        </w:rPr>
      </w:pPr>
      <w:r>
        <w:rPr>
          <w:lang w:val="en-US" w:eastAsia="en-US"/>
        </w:rPr>
        <w:t>Не забудем, что земные события ограничены корою малой планеты, но области Тонкого Мира несравнимо обширнее, оттого и все меры явлены в беспредельности. Люди все же не могут понять, что Тонкий Мир может вмещать нечто, несоизмеримое с земными понятиями.</w:t>
      </w:r>
    </w:p>
    <w:p>
      <w:pPr>
        <w:pStyle w:val="Normal"/>
        <w:keepNext w:val="true"/>
        <w:overflowPunct w:val="false"/>
        <w:autoSpaceDE w:val="false"/>
        <w:jc w:val="both"/>
        <w:textAlignment w:val="baseline"/>
        <w:rPr>
          <w:lang w:val="en-US" w:eastAsia="en-US"/>
        </w:rPr>
      </w:pPr>
      <w:r>
        <w:rPr>
          <w:lang w:val="en-US" w:eastAsia="en-US"/>
        </w:rPr>
        <w:t>Сферы в схеме могут быть определенными, но при подробном изучении будут усмотрены связующие нити. На Земле, при всех существующих разделениях, каждое существование оказывается связанным с самыми различными обстоятельствами. Тем более это может происходить в Тонком Мире.</w:t>
      </w:r>
    </w:p>
    <w:p>
      <w:pPr>
        <w:pStyle w:val="Normal"/>
        <w:keepNext w:val="true"/>
        <w:overflowPunct w:val="false"/>
        <w:autoSpaceDE w:val="false"/>
        <w:jc w:val="both"/>
        <w:textAlignment w:val="baseline"/>
        <w:rPr>
          <w:lang w:val="en-US" w:eastAsia="en-US"/>
        </w:rPr>
      </w:pPr>
      <w:r>
        <w:rPr>
          <w:lang w:val="en-US" w:eastAsia="en-US"/>
        </w:rPr>
        <w:t>Об этом обширном Мире говорю много не только потому, что о нем нужно знать возможно подробнее, но и по причине близости его к нашей жизни. Найдутся люди, которые скажут, что все-таки о Тонком Мире мало сказано. Но они должны бы сказать то же самое и о своей земной жизни. Земная жизнь наполнена чудесами, превышающими всякое человеческое воображение. Продолжим эти чудеса в беспредельность – и получим возможности Тонкого Мира.</w:t>
      </w:r>
    </w:p>
    <w:p>
      <w:pPr>
        <w:pStyle w:val="Normal"/>
        <w:keepNext w:val="true"/>
        <w:overflowPunct w:val="false"/>
        <w:autoSpaceDE w:val="false"/>
        <w:jc w:val="both"/>
        <w:textAlignment w:val="baseline"/>
        <w:rPr>
          <w:lang w:val="en-US" w:eastAsia="en-US"/>
        </w:rPr>
      </w:pPr>
      <w:r>
        <w:rPr>
          <w:lang w:val="en-US" w:eastAsia="en-US"/>
        </w:rPr>
        <w:t>Только по небрежению к земной жизни люди не могут представить себе и Наше существование. Даже те, которые уверяют, что знают Нас, при первой невзгоде усомнятся и в Нас, и в Тонком Мире.</w:t>
      </w:r>
    </w:p>
    <w:p>
      <w:pPr>
        <w:pStyle w:val="Normal"/>
        <w:keepNext w:val="true"/>
        <w:overflowPunct w:val="false"/>
        <w:autoSpaceDE w:val="false"/>
        <w:jc w:val="both"/>
        <w:textAlignment w:val="baseline"/>
        <w:rPr>
          <w:lang w:val="en-US" w:eastAsia="en-US"/>
        </w:rPr>
      </w:pPr>
      <w:r>
        <w:rPr>
          <w:lang w:val="en-US" w:eastAsia="en-US"/>
        </w:rPr>
        <w:t>Но что же будет, если Мы скажем, что и Тонкий Мир полон всяких трудностей? Слушатели разбегутся, забывая, что такое бегство не избавит их от вступления в Тонкий Мир. Не лучше ли теперь же запастись всеми сведениями, полезными для будущего пути? Как мгновения сна, мелькнет переход в Тонкий Мир. Даже отдыхающий во сне, проснувшись, оказывается в новых условиях. Мысль может оказаться настолько расстроенной, что те жители могут забыть призвать на помощь Руководителя. Не то же ли самое происходит и в земной жизни? Никто не скажет о Руководителях, и такая ближайшая связь остается без приложения.</w:t>
      </w:r>
    </w:p>
    <w:p>
      <w:pPr>
        <w:pStyle w:val="Normal"/>
        <w:keepNext w:val="true"/>
        <w:overflowPunct w:val="false"/>
        <w:autoSpaceDE w:val="false"/>
        <w:jc w:val="both"/>
        <w:textAlignment w:val="baseline"/>
        <w:rPr>
          <w:lang w:val="en-US" w:eastAsia="en-US"/>
        </w:rPr>
      </w:pPr>
      <w:r>
        <w:rPr>
          <w:lang w:val="en-US" w:eastAsia="en-US"/>
        </w:rPr>
        <w:t>Даже отошедшие близкие могут мало помочь, если их отвергают. При отталкивании распыляется значительная часть помощи. Насильственная помощь может и руку сломать. Но велико счастье человека вступить в Тонкий Мир, ему ведомый. Энергия не будет расходована на приспособление, но выразится в натиске ввысь. Сказано давно, что силою берутся высокие сферы и будут они принадлежать тому, кто может вместить их.</w:t>
      </w:r>
    </w:p>
    <w:p>
      <w:pPr>
        <w:pStyle w:val="Normal"/>
        <w:keepNext w:val="true"/>
        <w:overflowPunct w:val="false"/>
        <w:autoSpaceDE w:val="false"/>
        <w:jc w:val="both"/>
        <w:textAlignment w:val="baseline"/>
        <w:rPr>
          <w:lang w:val="en-US" w:eastAsia="en-US"/>
        </w:rPr>
      </w:pPr>
      <w:r>
        <w:rPr>
          <w:lang w:val="en-US" w:eastAsia="en-US"/>
        </w:rPr>
        <w:t>Мыслитель провожал отходящих: «Соберите все силы, чтобы немедля устремиться ввыс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481.</w:t>
      </w:r>
      <w:r>
        <w:rPr>
          <w:lang w:val="en-US" w:eastAsia="en-US"/>
        </w:rPr>
        <w:t xml:space="preserve"> Урусвати знает, что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w:t>
      </w:r>
    </w:p>
    <w:p>
      <w:pPr>
        <w:pStyle w:val="Normal"/>
        <w:keepNext w:val="true"/>
        <w:overflowPunct w:val="false"/>
        <w:autoSpaceDE w:val="false"/>
        <w:jc w:val="both"/>
        <w:textAlignment w:val="baseline"/>
        <w:rPr>
          <w:lang w:val="en-US" w:eastAsia="en-US"/>
        </w:rPr>
      </w:pPr>
      <w:r>
        <w:rPr>
          <w:lang w:val="en-US" w:eastAsia="en-US"/>
        </w:rPr>
        <w:t>Люди, даже в обычной беседе, не могут вполне разграничить миры. Когда они говорят о Мире Тонком, они берут примеры с земного мира. Когда же они пытаются возвысить мир плотный, они скажу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ездешнего. Многие выражения придуманы людьми не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ли символы перехода в иной мир, но символы бывают вредны, ибо своею красочностью они врезаются в сознание и нелегко извлекаются, чтобы замениться чем-то более правдоподобным.</w:t>
      </w:r>
    </w:p>
    <w:p>
      <w:pPr>
        <w:pStyle w:val="Normal"/>
        <w:keepNext w:val="true"/>
        <w:overflowPunct w:val="false"/>
        <w:autoSpaceDE w:val="false"/>
        <w:jc w:val="both"/>
        <w:textAlignment w:val="baseline"/>
        <w:rPr>
          <w:lang w:val="en-US" w:eastAsia="en-US"/>
        </w:rPr>
      </w:pPr>
      <w:r>
        <w:rPr>
          <w:lang w:val="en-US" w:eastAsia="en-US"/>
        </w:rPr>
        <w:t>Мы, как вы уже заметили, избегаем символов, но существуют целые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не усмотренные качества. Люди не должны связывать свое сознание ветхими представлениями.</w:t>
      </w:r>
    </w:p>
    <w:p>
      <w:pPr>
        <w:pStyle w:val="Normal"/>
        <w:keepNext w:val="true"/>
        <w:overflowPunct w:val="false"/>
        <w:autoSpaceDE w:val="false"/>
        <w:jc w:val="both"/>
        <w:textAlignment w:val="baseline"/>
        <w:rPr>
          <w:lang w:val="en-US" w:eastAsia="en-US"/>
        </w:rPr>
      </w:pPr>
      <w:r>
        <w:rPr>
          <w:lang w:val="en-US" w:eastAsia="en-US"/>
        </w:rPr>
        <w:t>Мыслитель говорил: «Неужели мы можем говорить в том же представлении, как и наши дед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642.</w:t>
      </w:r>
      <w:r>
        <w:rPr>
          <w:lang w:val="en-US" w:eastAsia="en-US"/>
        </w:rPr>
        <w:t xml:space="preserve"> Урусвати знает, что некоторые не понимают различия между Тонким Миром и Надземным. Им кажется, что оба понятия в Беседах чередуются лишь во избежание повторения. Но нужно помнить, что Мир Тонкий есть определенное и ограниченное понятие, тогда как в Надземном совмещаются не только разные сферы, но и мысленная энергия, упражняемая даже земными жителями. Так, нужно утверждать, что Надземный Мир, прежде всего, есть мир мысли. Она царствует как в Огненном, так и в плотном мире.</w:t>
      </w:r>
    </w:p>
    <w:p>
      <w:pPr>
        <w:pStyle w:val="Normal"/>
        <w:keepNext w:val="true"/>
        <w:overflowPunct w:val="false"/>
        <w:autoSpaceDE w:val="false"/>
        <w:jc w:val="both"/>
        <w:textAlignment w:val="baseline"/>
        <w:rPr>
          <w:lang w:val="en-US" w:eastAsia="en-US"/>
        </w:rPr>
      </w:pPr>
      <w:r>
        <w:rPr>
          <w:lang w:val="en-US" w:eastAsia="en-US"/>
        </w:rPr>
        <w:t>Нужно усвоить, что не случайно Мы связываем характеристику Нашей Жизни с Миром Надземным. Пусть люди приучаются к сознанию, что самое точное определение Внутренней Жизни Братства будет на основании течения мысли. Так и в каждой жизни мысль есть пробный камень. Сказано, что человек познает себя, следя за потоком своей мысли. Разнообразен такой поток, он непрерывен и редко бывает гармоничным. Нелегко уследить за своею мыслью!</w:t>
      </w:r>
    </w:p>
    <w:p>
      <w:pPr>
        <w:pStyle w:val="Normal"/>
        <w:keepNext w:val="true"/>
        <w:overflowPunct w:val="false"/>
        <w:autoSpaceDE w:val="false"/>
        <w:jc w:val="both"/>
        <w:textAlignment w:val="baseline"/>
        <w:rPr>
          <w:lang w:val="en-US" w:eastAsia="en-US"/>
        </w:rPr>
      </w:pPr>
      <w:r>
        <w:rPr>
          <w:lang w:val="en-US" w:eastAsia="en-US"/>
        </w:rPr>
        <w:t>Правильное жизнеописание должно отметить не столько внешние действия деятеля, сколько поток его мысли, только так можно исследовать сущность человека. Часто видим прискорбное заблуждение, когда даже опытные деятели полагают, что они только подумали и потому не ответственны за такие незримые помыслы, которые легли в основание явлений деятеля. Они ошибаются, думая, что мысли остаются без следствий. Трудно предвидеть, когда проявится такое следствие, может быть, оно совершится вовсе не в плотной оболочке. Множество кармических условий может влиять на ускорение или замедление сроков, но замечателен закон, что каждая мысль имеет следствие. Такие процессы справедливо относятся к Надземному Миру. Они основаны на психической энергии, что есть всеначальная сила, которая наполняет все сущее.</w:t>
      </w:r>
    </w:p>
    <w:p>
      <w:pPr>
        <w:pStyle w:val="Normal"/>
        <w:keepNext w:val="true"/>
        <w:overflowPunct w:val="false"/>
        <w:autoSpaceDE w:val="false"/>
        <w:jc w:val="both"/>
        <w:textAlignment w:val="baseline"/>
        <w:rPr>
          <w:lang w:val="en-US" w:eastAsia="en-US"/>
        </w:rPr>
      </w:pPr>
      <w:r>
        <w:rPr>
          <w:lang w:val="en-US" w:eastAsia="en-US"/>
        </w:rPr>
        <w:t>Мыслитель указывал: «Спасаемся нашими мыслями. Они наши паруса и наш якор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646.</w:t>
      </w:r>
      <w:r>
        <w:rPr>
          <w:lang w:val="en-US" w:eastAsia="en-US"/>
        </w:rPr>
        <w:t xml:space="preserve"> Урусвати знает, что нельзя рассечь неразрывное. Это нужно твердить, когда речь идет о земном и Надземном. По какому-то непонятному упорству люди рассекают два понятия, связанные в сущности. Но можно ли себе представить какое-то действие, которое не дало бы рефлекса в соседней области? Все едино и неразрывно. Даже малейшее психическое действие порождает физическое следствие. Также каждое физическое действие неизменно отразится на психическом состоянии.</w:t>
      </w:r>
    </w:p>
    <w:p>
      <w:pPr>
        <w:pStyle w:val="Normal"/>
        <w:keepNext w:val="true"/>
        <w:overflowPunct w:val="false"/>
        <w:autoSpaceDE w:val="false"/>
        <w:jc w:val="both"/>
        <w:textAlignment w:val="baseline"/>
        <w:rPr>
          <w:lang w:val="en-US" w:eastAsia="en-US"/>
        </w:rPr>
      </w:pPr>
      <w:r>
        <w:rPr>
          <w:lang w:val="en-US" w:eastAsia="en-US"/>
        </w:rPr>
        <w:t>Все это, казалось бы, просто и логично и ничего не опрокидывает, но современное состояние человечества не допускает эту основную истину. Можно запнуться даже о малый порог. Этим крошечным порогом оказывается противоречие, взращенное вопреки научным доказательствам. Но можно догадаться, каким мрачным силам нужно такое разъединение. Оно препятствует преображению жизни. Люди не прочь потолковать о жизни новой, но в большинстве такие толки безответственны.</w:t>
      </w:r>
    </w:p>
    <w:p>
      <w:pPr>
        <w:pStyle w:val="Normal"/>
        <w:keepNext w:val="true"/>
        <w:overflowPunct w:val="false"/>
        <w:autoSpaceDE w:val="false"/>
        <w:jc w:val="both"/>
        <w:textAlignment w:val="baseline"/>
        <w:rPr>
          <w:lang w:val="en-US" w:eastAsia="en-US"/>
        </w:rPr>
      </w:pPr>
      <w:r>
        <w:rPr>
          <w:lang w:val="en-US" w:eastAsia="en-US"/>
        </w:rPr>
        <w:t> </w:t>
      </w:r>
      <w:r>
        <w:rPr>
          <w:lang w:val="en-US" w:eastAsia="en-US"/>
        </w:rPr>
        <w:t>Люди, выходя из театра, из храма, из собраний научных, немедленно погружаются в бытовую пыль. Люди только что восторгались и плакали, и возносились духом для немедленного забвения. Один Наш сотрудник произвел поучительный опыт. Он остановился при выходе из театра после самого возвышенного представления, также поступил он при выходе из храма и после выступления знаменитого ученого. Вы будете удивлены, что из ста человек лишь восемь вышли потрясенные впечатлениями. Остальные уже в дверях показали себя обывателями, и самая величественная трагедия скользнула по их каменным сердцам.</w:t>
      </w:r>
    </w:p>
    <w:p>
      <w:pPr>
        <w:pStyle w:val="Normal"/>
        <w:keepNext w:val="true"/>
        <w:overflowPunct w:val="false"/>
        <w:autoSpaceDE w:val="false"/>
        <w:jc w:val="both"/>
        <w:textAlignment w:val="baseline"/>
        <w:rPr>
          <w:lang w:val="en-US" w:eastAsia="en-US"/>
        </w:rPr>
      </w:pPr>
      <w:r>
        <w:rPr>
          <w:lang w:val="en-US" w:eastAsia="en-US"/>
        </w:rPr>
        <w:t>То же самое можно наблюдать при беседах о Надземном, но, как мы говорили, эволюция совершается малым меньшинством. Но при всем этом остается замечательное наблюдение, что Надземный Мир оказывается каким-то несуществующим. Люди не желают замечать все явления, которые, как радуга, сияют над пучиною обыденности. Зачем такое противоборство, когда любознательность должна привлекать к необъятным надземным областям?</w:t>
      </w:r>
    </w:p>
    <w:p>
      <w:pPr>
        <w:pStyle w:val="Normal"/>
        <w:keepNext w:val="true"/>
        <w:overflowPunct w:val="false"/>
        <w:autoSpaceDE w:val="false"/>
        <w:jc w:val="both"/>
        <w:textAlignment w:val="baseline"/>
        <w:rPr>
          <w:lang w:val="en-US" w:eastAsia="en-US"/>
        </w:rPr>
      </w:pPr>
      <w:r>
        <w:rPr>
          <w:lang w:val="en-US" w:eastAsia="en-US"/>
        </w:rPr>
        <w:t>Мыслитель просил учеников: «Хотя бы взгляните на звездные небеса. Только свиньи не могут поднять голов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668.</w:t>
      </w:r>
      <w:r>
        <w:rPr>
          <w:lang w:val="en-US" w:eastAsia="en-US"/>
        </w:rPr>
        <w:t xml:space="preserve"> Урусвати знает, что мысленное творчество неразрушимо. Оно зависит от многих условий, но все же претворится и в плотном мире. Напоминаем это, ибо некоторые смущаются, помня, что в Наших хранилищах находятся многие неосуществленные предложения. Но нет противоречия в этом. Если задание не было претворено сегодня, это не значит, что оно не будет приложено завтра и даже в лучшем размере.</w:t>
      </w:r>
    </w:p>
    <w:p>
      <w:pPr>
        <w:pStyle w:val="Normal"/>
        <w:keepNext w:val="true"/>
        <w:overflowPunct w:val="false"/>
        <w:autoSpaceDE w:val="false"/>
        <w:jc w:val="both"/>
        <w:textAlignment w:val="baseline"/>
        <w:rPr>
          <w:lang w:val="en-US" w:eastAsia="en-US"/>
        </w:rPr>
      </w:pPr>
      <w:r>
        <w:rPr>
          <w:lang w:val="en-US" w:eastAsia="en-US"/>
        </w:rPr>
        <w:t>Так постоянно люди не могут вмещать противоположений. Можно указать многие примеры, когда люди сами ограничивали себя, но мысль уже зарождала плотное следствие. Опять мы касаемся вопроса о доверии, оно как цемент, связующий тонкое строение с плотным воплощением.</w:t>
      </w:r>
    </w:p>
    <w:p>
      <w:pPr>
        <w:pStyle w:val="Normal"/>
        <w:keepNext w:val="true"/>
        <w:overflowPunct w:val="false"/>
        <w:autoSpaceDE w:val="false"/>
        <w:jc w:val="both"/>
        <w:textAlignment w:val="baseline"/>
        <w:rPr>
          <w:lang w:val="en-US" w:eastAsia="en-US"/>
        </w:rPr>
      </w:pPr>
      <w:r>
        <w:rPr>
          <w:lang w:val="en-US" w:eastAsia="en-US"/>
        </w:rPr>
        <w:t>Нужно смотреть на этические основы как на самые практические разрешения. Мудрость не есть нечто сказочное, она возникает, прежде всего, от доверия, которое упасет от шатания. Так и целесообразность порождается от приложения высших мер; только так можно постигать противоположения. Не без причины Будда распознавал учеников именно по этому дару вмещения.</w:t>
      </w:r>
    </w:p>
    <w:p>
      <w:pPr>
        <w:pStyle w:val="Normal"/>
        <w:keepNext w:val="true"/>
        <w:overflowPunct w:val="false"/>
        <w:autoSpaceDE w:val="false"/>
        <w:jc w:val="both"/>
        <w:textAlignment w:val="baseline"/>
        <w:rPr>
          <w:lang w:val="en-US" w:eastAsia="en-US"/>
        </w:rPr>
      </w:pPr>
      <w:r>
        <w:rPr>
          <w:lang w:val="en-US" w:eastAsia="en-US"/>
        </w:rPr>
        <w:t>Мыслитель учил: «Невозможно идти по тропе лишь в одном направлении, надо уметь и вернуться к дом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669.</w:t>
      </w:r>
      <w:r>
        <w:rPr>
          <w:lang w:val="en-US" w:eastAsia="en-US"/>
        </w:rPr>
        <w:t xml:space="preserve"> Урусвати знает, что мысль созидает и разрушает; в то же время Мы говорим о нерушимости мысли. Нет противоречия в этом никакого. Разрушение не есть уничтожение. Вещество, созданное мысленной энергией, нельзя уничтожить. Но строитель так же не может уничтожить строительный материал. Он может нарушить оболочку. Он может преобразить состояние материала, но уничтожить не может. Такое положение особенно накладывает ответственность на мыслителя.</w:t>
      </w:r>
    </w:p>
    <w:p>
      <w:pPr>
        <w:pStyle w:val="Normal"/>
        <w:keepNext w:val="true"/>
        <w:overflowPunct w:val="false"/>
        <w:autoSpaceDE w:val="false"/>
        <w:jc w:val="both"/>
        <w:textAlignment w:val="baseline"/>
        <w:rPr>
          <w:lang w:val="en-US" w:eastAsia="en-US"/>
        </w:rPr>
      </w:pPr>
      <w:r>
        <w:rPr>
          <w:lang w:val="en-US" w:eastAsia="en-US"/>
        </w:rPr>
        <w:t>Правда, среди построений тонких немало безобразий, и они подлежат преображению. Но сколько энергии требуется, чтобы появилось из несовершенных материалов нечто прекрасное! Так Наши наблюдения бывают очень печальны, когда Мы видим, как необдуманно и безвкусно растрачивается ценнейшая энергия. При этом можно видеть, что ум, энергичный и рассудочный, может натворить много безобразий. Вы знаете, что и в земной жизни рассудок бывает плохим советником.</w:t>
      </w:r>
    </w:p>
    <w:p>
      <w:pPr>
        <w:pStyle w:val="Normal"/>
        <w:keepNext w:val="true"/>
        <w:overflowPunct w:val="false"/>
        <w:autoSpaceDE w:val="false"/>
        <w:jc w:val="both"/>
        <w:textAlignment w:val="baseline"/>
        <w:rPr>
          <w:lang w:val="en-US" w:eastAsia="en-US"/>
        </w:rPr>
      </w:pPr>
      <w:r>
        <w:rPr>
          <w:lang w:val="en-US" w:eastAsia="en-US"/>
        </w:rPr>
        <w:t>Можно удивляться, насколько некоторые мыслители были далеки от чувства прекрасного! В иных областях они обнаруживали логичность мышления, но в области прекрасного глаз их был совершенно закрыт. Такое уродство можно встретить нередко, и такие калеки отличаются немалым самомнением. Обычно они уже безнадежны в этой земной жизни, но в Тонком Мире они оказываются настоящими вредителями. Невозможно в земной жизни с ними говорить о Надземном, и в Тонком Мире они не видят красоты Космоса.</w:t>
      </w:r>
    </w:p>
    <w:p>
      <w:pPr>
        <w:pStyle w:val="Normal"/>
        <w:keepNext w:val="true"/>
        <w:overflowPunct w:val="false"/>
        <w:autoSpaceDE w:val="false"/>
        <w:jc w:val="both"/>
        <w:textAlignment w:val="baseline"/>
        <w:rPr>
          <w:lang w:val="en-US" w:eastAsia="en-US"/>
        </w:rPr>
      </w:pPr>
      <w:r>
        <w:rPr>
          <w:lang w:val="en-US" w:eastAsia="en-US"/>
        </w:rPr>
        <w:t>Мыслитель говорил: «Человек, длинную вереницу негодных мыслей ведешь за собою. Неужели и в Надземном Мире будешь окружен теми же гадкими спутника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703.</w:t>
      </w:r>
      <w:r>
        <w:rPr>
          <w:lang w:val="en-US" w:eastAsia="en-US"/>
        </w:rPr>
        <w:t xml:space="preserve"> Урусвати знает, что для мышления о Надземном нужна торжественность, но она вспыхивает из представления о Надземном. Хулители скажут: «Опять противоречие», – но они не понимают, что при огненности устремления многое обнаруживается почти одновременно, превышая даже быстроту света. Поистине, в пламенности заключается ларец всех возможностей.</w:t>
      </w:r>
    </w:p>
    <w:p>
      <w:pPr>
        <w:pStyle w:val="Normal"/>
        <w:keepNext w:val="true"/>
        <w:overflowPunct w:val="false"/>
        <w:autoSpaceDE w:val="false"/>
        <w:jc w:val="both"/>
        <w:textAlignment w:val="baseline"/>
        <w:rPr>
          <w:lang w:val="en-US" w:eastAsia="en-US"/>
        </w:rPr>
      </w:pPr>
      <w:r>
        <w:rPr>
          <w:lang w:val="en-US" w:eastAsia="en-US"/>
        </w:rPr>
        <w:t>Такие люди не хотят понять, что нечто может совершаться в Тонком Мире, опережая земное претворение. Урусвати знает, что такое расхождение Тонкого и плотного Мира может быть довольно значительным. Оно может быть естественным, слагая дальнее земное действие, но могут оказываться сторонние обстоятельства, которые вторгнутся и разделят чреду событий. Море бушующее оказывается лучшим примером для сложности ритмов различных Миров.</w:t>
      </w:r>
    </w:p>
    <w:p>
      <w:pPr>
        <w:pStyle w:val="Normal"/>
        <w:keepNext w:val="true"/>
        <w:overflowPunct w:val="false"/>
        <w:autoSpaceDE w:val="false"/>
        <w:jc w:val="both"/>
        <w:textAlignment w:val="baseline"/>
        <w:rPr>
          <w:lang w:val="en-US" w:eastAsia="en-US"/>
        </w:rPr>
      </w:pPr>
      <w:r>
        <w:rPr>
          <w:lang w:val="en-US" w:eastAsia="en-US"/>
        </w:rPr>
        <w:t>Люди не умеют ввести в жизнь представление о Тонком Мире и тем самым они препятствуют эволюции. Трудно показать земному сознанию, насколько Тонкий Мир зачинает события плотного мира. Целые десятки лет могут лежать между событием Тонкого Мира и мира плотного. И, тем не менее, событие уже свершилось и стало непреложным.</w:t>
      </w:r>
    </w:p>
    <w:p>
      <w:pPr>
        <w:pStyle w:val="Normal"/>
        <w:keepNext w:val="true"/>
        <w:overflowPunct w:val="false"/>
        <w:autoSpaceDE w:val="false"/>
        <w:jc w:val="both"/>
        <w:textAlignment w:val="baseline"/>
        <w:rPr>
          <w:lang w:val="en-US" w:eastAsia="en-US"/>
        </w:rPr>
      </w:pPr>
      <w:r>
        <w:rPr>
          <w:lang w:val="en-US" w:eastAsia="en-US"/>
        </w:rPr>
        <w:t>Могут удивляться, почему некоторые события будут как бы маяками, определяющими многое последующее. Но не забудем, что сложность нагромождений событий велика, она не поддается простому представлению, и кто решится утверждать, какое из событий наиболее значительно. Где причины и где следствия? Нужно упражняться в мышлении о Надземном.</w:t>
      </w:r>
    </w:p>
    <w:p>
      <w:pPr>
        <w:pStyle w:val="Normal"/>
        <w:keepNext w:val="true"/>
        <w:overflowPunct w:val="false"/>
        <w:autoSpaceDE w:val="false"/>
        <w:jc w:val="both"/>
        <w:textAlignment w:val="baseline"/>
        <w:rPr>
          <w:lang w:val="en-US" w:eastAsia="en-US"/>
        </w:rPr>
      </w:pPr>
      <w:r>
        <w:rPr>
          <w:lang w:val="en-US" w:eastAsia="en-US"/>
        </w:rPr>
        <w:t>Мыслитель говорил: «Глаз не усмотрел, ухо не услышало, но сердце знает, что нечто произошл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782.</w:t>
      </w:r>
      <w:r>
        <w:rPr>
          <w:lang w:val="en-US" w:eastAsia="en-US"/>
        </w:rPr>
        <w:t xml:space="preserve"> Урусвати знает, что люди особенно трудно признают возможность Армагеддона в Надземном Мире. Даже знающие о жизни надземной не могут примириться с мыслью, что в Тонком Мире могут происходить войны.</w:t>
      </w:r>
    </w:p>
    <w:p>
      <w:pPr>
        <w:pStyle w:val="Normal"/>
        <w:keepNext w:val="true"/>
        <w:overflowPunct w:val="false"/>
        <w:autoSpaceDE w:val="false"/>
        <w:jc w:val="both"/>
        <w:textAlignment w:val="baseline"/>
        <w:rPr>
          <w:lang w:val="en-US" w:eastAsia="en-US"/>
        </w:rPr>
      </w:pPr>
      <w:r>
        <w:rPr>
          <w:lang w:val="en-US" w:eastAsia="en-US"/>
        </w:rPr>
        <w:t>Между тем, самая простая логика показывает, насколько неизбежна битва в Надземном Мире. Люди, унесенные от Земли преждевременно, полные почти одинаковых мыслей, собираются в одной сфере и неминуемо продолжают свои земные действия. При этом жестокость, хотя и утончается, но не теряет своего напряжения. Много последствий возникает от таких небесных битв и для Земли, и для Надземного Мира.</w:t>
      </w:r>
    </w:p>
    <w:p>
      <w:pPr>
        <w:pStyle w:val="Normal"/>
        <w:keepNext w:val="true"/>
        <w:overflowPunct w:val="false"/>
        <w:autoSpaceDE w:val="false"/>
        <w:jc w:val="both"/>
        <w:textAlignment w:val="baseline"/>
        <w:rPr>
          <w:lang w:val="en-US" w:eastAsia="en-US"/>
        </w:rPr>
      </w:pPr>
      <w:r>
        <w:rPr>
          <w:lang w:val="en-US" w:eastAsia="en-US"/>
        </w:rPr>
        <w:t>Нелегко прекратить такие столкновения. Явление злобы увлекает сражающихся в низшие слои, но вы знает, что в такие слои не трудно спуститься, но подняться оттуда нелегко. Даже очень высокие существа уявляют болезненные последствия, если они опустятся в низшие слои ради милосердных целей. Так люди должны помнить, как легко опуститься, но трудно подняться. Низшие слои удушают тех, кто сошел от высших вибраций.</w:t>
      </w:r>
    </w:p>
    <w:p>
      <w:pPr>
        <w:pStyle w:val="Normal"/>
        <w:keepNext w:val="true"/>
        <w:overflowPunct w:val="false"/>
        <w:autoSpaceDE w:val="false"/>
        <w:jc w:val="both"/>
        <w:textAlignment w:val="baseline"/>
        <w:rPr>
          <w:lang w:val="en-US" w:eastAsia="en-US"/>
        </w:rPr>
      </w:pPr>
      <w:r>
        <w:rPr>
          <w:lang w:val="en-US" w:eastAsia="en-US"/>
        </w:rPr>
        <w:t>Пусть все, хранящие в себе злобу, помнят, что она окажется ядом на пути надземном, и не скоро очистится злобное сердце, потому пусть каждый на Земле заботится о будущей жизни.</w:t>
      </w:r>
    </w:p>
    <w:p>
      <w:pPr>
        <w:pStyle w:val="Normal"/>
        <w:keepNext w:val="true"/>
        <w:overflowPunct w:val="false"/>
        <w:autoSpaceDE w:val="false"/>
        <w:jc w:val="both"/>
        <w:textAlignment w:val="baseline"/>
        <w:rPr>
          <w:lang w:val="en-US" w:eastAsia="en-US"/>
        </w:rPr>
      </w:pPr>
      <w:r>
        <w:rPr>
          <w:lang w:val="en-US" w:eastAsia="en-US"/>
        </w:rPr>
        <w:t>Мыслитель говорил: «Живите так, чтобы не отяготить Мир Надземны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804.</w:t>
      </w:r>
      <w:r>
        <w:rPr>
          <w:lang w:val="en-US" w:eastAsia="en-US"/>
        </w:rPr>
        <w:t xml:space="preserve"> Урусвати знает, что в Надземном Мире мысль есть слово, мысль есть общение и творчество, и продвижение. Люди полагают, что о Надземном Мире думать вообще не следует. Земная жизнь остается единой задачей существования. Человек, таким образом, впадает в пагубное заблуждение.</w:t>
      </w:r>
    </w:p>
    <w:p>
      <w:pPr>
        <w:pStyle w:val="Normal"/>
        <w:keepNext w:val="true"/>
        <w:overflowPunct w:val="false"/>
        <w:autoSpaceDE w:val="false"/>
        <w:jc w:val="both"/>
        <w:textAlignment w:val="baseline"/>
        <w:rPr>
          <w:lang w:val="en-US" w:eastAsia="en-US"/>
        </w:rPr>
      </w:pPr>
      <w:r>
        <w:rPr>
          <w:lang w:val="en-US" w:eastAsia="en-US"/>
        </w:rPr>
        <w:t>Невозможно мыслить лишь о земной жизни, также невозможно устремляться лишь к Надземному Миру. Целесообразность должна быть соблюдена во всем, только так человек научится творить в земной жизни и находить время для устремления в Мир Надземный. Мы живем для будущего, но оно лишь в Мире Надземном. Жизни земные составляют малейшую часть надземных существований.</w:t>
      </w:r>
    </w:p>
    <w:p>
      <w:pPr>
        <w:pStyle w:val="Normal"/>
        <w:keepNext w:val="true"/>
        <w:overflowPunct w:val="false"/>
        <w:autoSpaceDE w:val="false"/>
        <w:jc w:val="both"/>
        <w:textAlignment w:val="baseline"/>
        <w:rPr>
          <w:lang w:val="en-US" w:eastAsia="en-US"/>
        </w:rPr>
      </w:pPr>
      <w:r>
        <w:rPr>
          <w:lang w:val="en-US" w:eastAsia="en-US"/>
        </w:rPr>
        <w:t>Представьте себе человека, вступившего в Мир Надземный и знающего лишь звуковой способ общения. Он окажется в плачевном положении. Но скоро он усвоит мысленную передачу. Сперва он будет, как немой, твердить про себя молчаливые слова. Но, если они не сопровождаются четкой мыслью, они не принесут общения. Лишь постепенно путник поймет, как выражать мысль без слов, так он научится воспринимать мысленные посылки новых соседей. Наставник тоже обратится к нему мысленно.</w:t>
      </w:r>
    </w:p>
    <w:p>
      <w:pPr>
        <w:pStyle w:val="Normal"/>
        <w:keepNext w:val="true"/>
        <w:overflowPunct w:val="false"/>
        <w:autoSpaceDE w:val="false"/>
        <w:jc w:val="both"/>
        <w:textAlignment w:val="baseline"/>
        <w:rPr>
          <w:lang w:val="en-US" w:eastAsia="en-US"/>
        </w:rPr>
      </w:pPr>
      <w:r>
        <w:rPr>
          <w:lang w:val="en-US" w:eastAsia="en-US"/>
        </w:rPr>
        <w:t>Но зачем лишь в Тонком Мире снова начинать познавать искусство мышления, когда уже в земной жизни можно подготовиться к такому продвижению? Каждый, в любых условиях может производить в себе опыты мысленных бесед, может быть, и ответ придет.</w:t>
      </w:r>
    </w:p>
    <w:p>
      <w:pPr>
        <w:pStyle w:val="Normal"/>
        <w:keepNext w:val="true"/>
        <w:overflowPunct w:val="false"/>
        <w:autoSpaceDE w:val="false"/>
        <w:jc w:val="both"/>
        <w:textAlignment w:val="baseline"/>
        <w:rPr>
          <w:lang w:val="en-US" w:eastAsia="en-US"/>
        </w:rPr>
      </w:pPr>
      <w:r>
        <w:rPr>
          <w:lang w:val="en-US" w:eastAsia="en-US"/>
        </w:rPr>
        <w:t>Мыслитель говорил: «Помните, что слово есть мысл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933.</w:t>
      </w:r>
      <w:r>
        <w:rPr>
          <w:lang w:val="en-US" w:eastAsia="en-US"/>
        </w:rPr>
        <w:t xml:space="preserve"> Урусвати наблюдала наполнение пространства. Среди земных периодов можно наблюдать особые толпы людей; их никто не собирает, никто не ведет, они как бы зарождаются сами собою, и такой коллектив может причинять бедствия. Мы называем такое явление «толпованием».</w:t>
      </w:r>
    </w:p>
    <w:p>
      <w:pPr>
        <w:pStyle w:val="Normal"/>
        <w:keepNext w:val="true"/>
        <w:overflowPunct w:val="false"/>
        <w:autoSpaceDE w:val="false"/>
        <w:jc w:val="both"/>
        <w:textAlignment w:val="baseline"/>
        <w:rPr>
          <w:lang w:val="en-US" w:eastAsia="en-US"/>
        </w:rPr>
      </w:pPr>
      <w:r>
        <w:rPr>
          <w:lang w:val="en-US" w:eastAsia="en-US"/>
        </w:rPr>
        <w:t>Можно наблюдать его и в животном мире, но то же самое происходит и в Тонком Мире; такие же толпы блуждают и нарушают гармонию. Трудно уследить зачаток этих блужданий. Конечно, причина в планетных токах или, вернее, в сочетании таких излучений. Ученые Земли могли бы наблюдать такие психопланетные проявления, но почти никто не обращает внимания на психические проявления.</w:t>
      </w:r>
    </w:p>
    <w:p>
      <w:pPr>
        <w:pStyle w:val="Normal"/>
        <w:keepNext w:val="true"/>
        <w:overflowPunct w:val="false"/>
        <w:autoSpaceDE w:val="false"/>
        <w:jc w:val="both"/>
        <w:textAlignment w:val="baseline"/>
        <w:rPr>
          <w:lang w:val="en-US" w:eastAsia="en-US"/>
        </w:rPr>
      </w:pPr>
      <w:r>
        <w:rPr>
          <w:lang w:val="en-US" w:eastAsia="en-US"/>
        </w:rPr>
        <w:t>Некоторые наблюдатели уверяли, что планеты могут быть больными, и излучения их могут делаться ядовитыми. Конечно, наука называла таких исследователей безумными, но даже Фламмарион едва не попал в такую среду. Между тем наблюдения над связью миров и жизнью человечества очевидны. Но ученые не допускают наполнения пространства и тем более переполнения его.</w:t>
      </w:r>
    </w:p>
    <w:p>
      <w:pPr>
        <w:pStyle w:val="Normal"/>
        <w:keepNext w:val="true"/>
        <w:overflowPunct w:val="false"/>
        <w:autoSpaceDE w:val="false"/>
        <w:jc w:val="both"/>
        <w:textAlignment w:val="baseline"/>
        <w:rPr>
          <w:lang w:val="en-US" w:eastAsia="en-US"/>
        </w:rPr>
      </w:pPr>
      <w:r>
        <w:rPr>
          <w:lang w:val="en-US" w:eastAsia="en-US"/>
        </w:rPr>
        <w:t>Наблюдения над солнечными пятнами должны быть признаны как самые примитивные выводы. Мир бесчисленных светил дает и наблюдения бесчисленные. И сочетания астрохимических потоков пояснят приливы и отливы Океана Жизни.</w:t>
      </w:r>
    </w:p>
    <w:p>
      <w:pPr>
        <w:pStyle w:val="Normal"/>
        <w:keepNext w:val="true"/>
        <w:overflowPunct w:val="false"/>
        <w:autoSpaceDE w:val="false"/>
        <w:jc w:val="both"/>
        <w:textAlignment w:val="baseline"/>
        <w:rPr>
          <w:lang w:val="en-US" w:eastAsia="en-US"/>
        </w:rPr>
      </w:pPr>
      <w:r>
        <w:rPr>
          <w:lang w:val="en-US" w:eastAsia="en-US"/>
        </w:rPr>
        <w:t>Мыслитель просил только мыслить свободно: «Свобода мысли есть путь преуспея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945.</w:t>
      </w:r>
      <w:r>
        <w:rPr>
          <w:lang w:val="en-US" w:eastAsia="en-US"/>
        </w:rPr>
        <w:t xml:space="preserve"> Урусвати знает неповторимость явлений Надземного Мира. 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w:t>
      </w:r>
    </w:p>
    <w:p>
      <w:pPr>
        <w:pStyle w:val="Normal"/>
        <w:keepNext w:val="true"/>
        <w:overflowPunct w:val="false"/>
        <w:autoSpaceDE w:val="false"/>
        <w:jc w:val="both"/>
        <w:textAlignment w:val="baseline"/>
        <w:rPr>
          <w:lang w:val="en-US" w:eastAsia="en-US"/>
        </w:rPr>
      </w:pPr>
      <w:r>
        <w:rPr>
          <w:lang w:val="en-US" w:eastAsia="en-US"/>
        </w:rPr>
        <w:t>Уже давно Мы настаивали на научном основании, но ученые хотят иметь точную науку. Они забывают, что такая точность вполне относительна и зависит от многих причин. Ученые предпочитают медленно двигаться по проторенной тропе и страшатся заглянуть в Неведомую Область.</w:t>
      </w:r>
    </w:p>
    <w:p>
      <w:pPr>
        <w:pStyle w:val="Normal"/>
        <w:keepNext w:val="true"/>
        <w:overflowPunct w:val="false"/>
        <w:autoSpaceDE w:val="false"/>
        <w:jc w:val="both"/>
        <w:textAlignment w:val="baseline"/>
        <w:rPr>
          <w:lang w:val="en-US" w:eastAsia="en-US"/>
        </w:rPr>
      </w:pPr>
      <w:r>
        <w:rPr>
          <w:lang w:val="en-US" w:eastAsia="en-US"/>
        </w:rPr>
        <w:t>Мы признаем последовательность научную, но не можем позволить ученым оказаться трусами. Они боятся неведомого проявления сил Мироздания. Они не хотят понять, что сама неповторимость явлений должна быть для них увлекательна.</w:t>
      </w:r>
    </w:p>
    <w:p>
      <w:pPr>
        <w:pStyle w:val="Normal"/>
        <w:keepNext w:val="true"/>
        <w:overflowPunct w:val="false"/>
        <w:autoSpaceDE w:val="false"/>
        <w:jc w:val="both"/>
        <w:textAlignment w:val="baseline"/>
        <w:rPr>
          <w:lang w:val="en-US" w:eastAsia="en-US"/>
        </w:rPr>
      </w:pPr>
      <w:r>
        <w:rPr>
          <w:lang w:val="en-US" w:eastAsia="en-US"/>
        </w:rPr>
        <w:t>Понимание неповторимости может заставить подумать о многих мешающих земных условиях. Истинный исследователь скажет: «Буду наблюдать тончайшие проявления. Среди различных условий, наверное, найдутся связующие нити и поведут меня в Новый Мир». – Но не все так скажут, и Надземный Мир все же остается сказкою.</w:t>
      </w:r>
    </w:p>
    <w:p>
      <w:pPr>
        <w:pStyle w:val="Normal"/>
        <w:keepNext w:val="true"/>
        <w:overflowPunct w:val="false"/>
        <w:autoSpaceDE w:val="false"/>
        <w:jc w:val="both"/>
        <w:textAlignment w:val="baseline"/>
        <w:rPr>
          <w:lang w:val="en-US" w:eastAsia="en-US"/>
        </w:rPr>
      </w:pPr>
      <w:r>
        <w:rPr>
          <w:lang w:val="en-US" w:eastAsia="en-US"/>
        </w:rPr>
        <w:t>Мыслитель увещевал не бояться Беспредельност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5.181:8/9</w:t>
      </w:r>
      <w:r>
        <w:rPr>
          <w:lang w:val="en-US" w:eastAsia="en-US"/>
        </w:rPr>
        <w:t xml:space="preserve">  8. § 575. Прета-Лока соответствует чистилищу католической религии.</w:t>
      </w:r>
    </w:p>
    <w:p>
      <w:pPr>
        <w:pStyle w:val="Normal"/>
        <w:keepNext w:val="true"/>
        <w:overflowPunct w:val="false"/>
        <w:autoSpaceDE w:val="false"/>
        <w:jc w:val="both"/>
        <w:textAlignment w:val="baseline"/>
        <w:rPr>
          <w:lang w:val="en-US" w:eastAsia="en-US"/>
        </w:rPr>
      </w:pPr>
      <w:r>
        <w:rPr>
          <w:lang w:val="en-US" w:eastAsia="en-US"/>
        </w:rPr>
        <w:t>9. § 309. (Сердце) Маракара есть царство духов тьмы. Мара есть Князь Тьмы. Он называется также «Разрушителем» и «Смертью» (души). Нет более низкого слоя над Землею в Тонком Мире, нежели Маракар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 xml:space="preserve">15.192:2  </w:t>
      </w:r>
      <w:r>
        <w:rPr>
          <w:lang w:val="en-US" w:eastAsia="en-US"/>
        </w:rPr>
        <w:t>2. Прошу всегда обозначать книгу и параграф, в котором встречается то или иное неизвестное понятие, ибо часто оно может быть объяснено с разных сторон, и нужно придерживаться того, которое дано в определенном параграфе. Так, например, – уплотнение Астрала может означать как уплотнение слоев тонкого мира вокруг нашей Земли насильственно развоплощенными душами, так и уплотнение состава астрального или тонкого тел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5.193</w:t>
      </w:r>
      <w:r>
        <w:rPr>
          <w:lang w:val="en-US" w:eastAsia="en-US"/>
        </w:rPr>
        <w:t xml:space="preserve">  1. Истинно, замечателен ответ Иисуса на вопрос Соломеи: «Когда придет царствование Твое?» И сказал Иисус: «Когда два будут одно, и мужское будет женским, и не будет ни мужского, ни женского». И Учение Жизни говорит о том же, о необходимости установления равновесия Начал, их полноправия и правильного сочетания этих половинчатых душ для спасения человечества и утверждения Царствия Духа. Истинно, не может наступить Царствие Духа без правильного понимания великих Основ Быт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5.198</w:t>
      </w:r>
      <w:r>
        <w:rPr>
          <w:lang w:val="en-US" w:eastAsia="en-US"/>
        </w:rPr>
        <w:t xml:space="preserve">  1. Ваше письмо меня очень порадовало. Больше всего ценю я самодеятельных людей. Людей, взявших карму в свои руки и в честных исканиях дошедших до освобождения от всего навязанного, всяких догм и предвзятых суждений. Потому приветствую Вас на избранном Вами пути внесения света в сознание масс. Вы правильно поступаете, не насилуя сознания, но давая лишь то, что может быть воспринято. Все учителя, от малого до великого, имели и имеют учеников на разных ступенях, именно, для успеха нужно прежде всего соображаться с сознанием слушателей.</w:t>
      </w:r>
    </w:p>
    <w:p>
      <w:pPr>
        <w:pStyle w:val="Normal"/>
        <w:keepNext w:val="true"/>
        <w:overflowPunct w:val="false"/>
        <w:autoSpaceDE w:val="false"/>
        <w:jc w:val="both"/>
        <w:textAlignment w:val="baseline"/>
        <w:rPr>
          <w:lang w:val="en-US" w:eastAsia="en-US"/>
        </w:rPr>
      </w:pPr>
      <w:r>
        <w:rPr>
          <w:lang w:val="en-US" w:eastAsia="en-US"/>
        </w:rPr>
        <w:t>2. Но, конечно, много душ, жаждущих нового освещения Учения Христа. Потому, если нельзя найти сочинений Оригена, я советовала бы Вам прочесть замечательные книги «Добротолюбия». Читая эти жизненные советы и объяснения Евангелий подвижниками первых веков христианства, ясно видишь, в какие дебри забрело наше современное сознание. Именно, эти великие подвижники понимали под термином Христос высший божественный принцип в нас, именно тем, чем он был во всех мистериях древности. Термины Крестос и Кристос (Христос) заимствованы из словаря языческих мистерий. Крестос или неофит, прошедший через все страдания и выдержавший все испытания во время последнего ритуала Посвящения, при помазании становился Христом, «очищенным», ибо его преходящая личность сливалась с его нерушимой индивидуальностью, и он становился бессмертным Ego. Тождественность этого понятия Христа можно найти и в Послании к Галатам, гл. 4, ст. 19, и в Первом Посл. к Коринф., 3–16, и в Ев. от Иоанна, 15–4; и Луки, 17–21.</w:t>
      </w:r>
    </w:p>
    <w:p>
      <w:pPr>
        <w:pStyle w:val="Normal"/>
        <w:keepNext w:val="true"/>
        <w:overflowPunct w:val="false"/>
        <w:autoSpaceDE w:val="false"/>
        <w:jc w:val="both"/>
        <w:textAlignment w:val="baseline"/>
        <w:rPr>
          <w:lang w:val="en-US" w:eastAsia="en-US"/>
        </w:rPr>
      </w:pPr>
      <w:r>
        <w:rPr>
          <w:lang w:val="en-US" w:eastAsia="en-US"/>
        </w:rPr>
        <w:t>3. Книги Добротолюбия присланы мне с Афона, но, несомненно, они имеются даже у некоторых староверов. Некоторые страницы так схожи по духу со всеми восточными Учениями и Учением «Ж. Эт.»! Замечательны там утверждения Великого Антония о Царственном Пути, или Пути Равновесия, Пути Среднем, который был завещан и всеми Великими Учителями человечества. Как прекрасен труд освещения и очищения Учения Христа в духе первых подвижников Христовых и нового понимания! Полезно было бы просмотреть также и историю, и все постановления церковных соборов. Можно будет убедиться, как с веками большинство представителей церкви удалялось от Истины. Но, конечно, важно было бы иметь сочинение Оригена «О Началах», там столько объяснений всем неясным местам в Евангелиях и Библии. Труд очищения Учения Христа, доказывающий его жизненность и единство со всеми великими Учениями Востока, явился бы ценнейшим вкладом в нашу бедную или малодоступную духовную литературу. Можно загасить весь огонь сердца, читая современные богословские сочинения, и не только христианские, но и других существующих религий. Лишь идя к Первоистокам, можно открыть красоту и единство Великих Откровен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5.218:5</w:t>
      </w:r>
      <w:r>
        <w:rPr>
          <w:lang w:val="en-US" w:eastAsia="en-US"/>
        </w:rPr>
        <w:t xml:space="preserve">  5. 3) Планетной цепью мы называем все те сферы Тонкого и Огненного Мира, которые окружают нашу планету, и они соответствуют принципам в человеческом строении или организме. Конечно, Марс и Меркурий входят в цепь планет, принадлежащих к нашей солнечной системе, так же как еще другие, неизвестные нашим астрономам. Искажение в теософ. литературе было сделано неумышленно, но по недомыслию и, может быть, в силу еще не установившейся тогда точной терминолог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062:4/6</w:t>
      </w:r>
      <w:r>
        <w:rPr>
          <w:lang w:val="en-US" w:eastAsia="en-US"/>
        </w:rPr>
        <w:t xml:space="preserve">  4. 1) Нельзя утверждать, что «астральный свет слабее солнечного света», ибо не может быть сравнения между ними. Земной, солнечный свет резок и груб, но сияние астрального света в высших слоях, конечно, превышает наше земное представление о свете. Приведу Вам параграфы из «Мира Огненного»:</w:t>
      </w:r>
    </w:p>
    <w:p>
      <w:pPr>
        <w:pStyle w:val="Normal"/>
        <w:keepNext w:val="true"/>
        <w:overflowPunct w:val="false"/>
        <w:autoSpaceDE w:val="false"/>
        <w:jc w:val="both"/>
        <w:textAlignment w:val="baseline"/>
        <w:rPr>
          <w:lang w:val="en-US" w:eastAsia="en-US"/>
        </w:rPr>
      </w:pPr>
      <w:r>
        <w:rPr>
          <w:lang w:val="en-US" w:eastAsia="en-US"/>
        </w:rPr>
        <w:t>5. «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keepNext w:val="true"/>
        <w:overflowPunct w:val="false"/>
        <w:autoSpaceDE w:val="false"/>
        <w:jc w:val="both"/>
        <w:textAlignment w:val="baseline"/>
        <w:rPr>
          <w:lang w:val="en-US" w:eastAsia="en-US"/>
        </w:rPr>
      </w:pPr>
      <w:r>
        <w:rPr>
          <w:lang w:val="en-US" w:eastAsia="en-US"/>
        </w:rPr>
        <w:t>6. Мысли нечеткие, кроме дрожащих очертаний, ничего не дадут. Во всем нужна ясность, сила и оживотворение огне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125:2/5</w:t>
      </w:r>
      <w:r>
        <w:rPr>
          <w:lang w:val="en-US" w:eastAsia="en-US"/>
        </w:rPr>
        <w:t xml:space="preserve">  2. Прилагаю параграфы из «Мира Огненного».</w:t>
      </w:r>
    </w:p>
    <w:p>
      <w:pPr>
        <w:pStyle w:val="Normal"/>
        <w:keepNext w:val="true"/>
        <w:overflowPunct w:val="false"/>
        <w:autoSpaceDE w:val="false"/>
        <w:jc w:val="both"/>
        <w:textAlignment w:val="baseline"/>
        <w:rPr>
          <w:lang w:val="en-US" w:eastAsia="en-US"/>
        </w:rPr>
      </w:pPr>
      <w:r>
        <w:rPr>
          <w:lang w:val="en-US" w:eastAsia="en-US"/>
        </w:rPr>
        <w:t>3. § 277. «Частица высшей энергии, которая имеется в каждом человеческом организме, должна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 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keepNext w:val="true"/>
        <w:overflowPunct w:val="false"/>
        <w:autoSpaceDE w:val="false"/>
        <w:jc w:val="both"/>
        <w:textAlignment w:val="baseline"/>
        <w:rPr>
          <w:lang w:val="en-US" w:eastAsia="en-US"/>
        </w:rPr>
      </w:pPr>
      <w:r>
        <w:rPr>
          <w:lang w:val="en-US" w:eastAsia="en-US"/>
        </w:rPr>
        <w:t>4. § 278. «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w:t>
      </w:r>
    </w:p>
    <w:p>
      <w:pPr>
        <w:pStyle w:val="Normal"/>
        <w:keepNext w:val="true"/>
        <w:overflowPunct w:val="false"/>
        <w:autoSpaceDE w:val="false"/>
        <w:jc w:val="both"/>
        <w:textAlignment w:val="baseline"/>
        <w:rPr>
          <w:lang w:val="en-US" w:eastAsia="en-US"/>
        </w:rPr>
      </w:pPr>
      <w:r>
        <w:rPr>
          <w:lang w:val="en-US" w:eastAsia="en-US"/>
        </w:rPr>
        <w:t>5. § 279.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Не следует думать, что обитатели тонкого мира все обладают одинаковым зрением. 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216:8/10</w:t>
      </w:r>
      <w:r>
        <w:rPr>
          <w:lang w:val="en-US" w:eastAsia="en-US"/>
        </w:rPr>
        <w:t xml:space="preserve">  8. 4) Также и сказание об Общине на Сионе можно отнести к местонахождению Великого Братства в тонком мире. Во второй части «Братства» сказано: «Мы имеем целые твердыни в тонком мире. Уже знаете названия их. Уже слышали об удивительном дереве и строения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w:t>
      </w:r>
    </w:p>
    <w:p>
      <w:pPr>
        <w:pStyle w:val="Normal"/>
        <w:keepNext w:val="true"/>
        <w:overflowPunct w:val="false"/>
        <w:autoSpaceDE w:val="false"/>
        <w:jc w:val="both"/>
        <w:textAlignment w:val="baseline"/>
        <w:rPr>
          <w:lang w:val="en-US" w:eastAsia="en-US"/>
        </w:rPr>
      </w:pPr>
      <w:r>
        <w:rPr>
          <w:lang w:val="en-US" w:eastAsia="en-US"/>
        </w:rPr>
        <w:t>9. Обитель Гималаев находится в постоянном общении с обитателями тонкого мира, и битва земная также звучит и гремит и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p>
    <w:p>
      <w:pPr>
        <w:pStyle w:val="Normal"/>
        <w:keepNext w:val="true"/>
        <w:overflowPunct w:val="false"/>
        <w:autoSpaceDE w:val="false"/>
        <w:jc w:val="both"/>
        <w:textAlignment w:val="baseline"/>
        <w:rPr>
          <w:lang w:val="en-US" w:eastAsia="en-US"/>
        </w:rPr>
      </w:pPr>
      <w:r>
        <w:rPr>
          <w:lang w:val="en-US" w:eastAsia="en-US"/>
        </w:rPr>
        <w:t>10. 5) Тушита есть тоже Твердыня Братства в пределах Огненного Мира. Правильно находить соответствия во всех религия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 xml:space="preserve">16.235:9  </w:t>
      </w:r>
      <w:r>
        <w:rPr>
          <w:lang w:val="en-US" w:eastAsia="en-US"/>
        </w:rPr>
        <w:t>9. Асуры – экзотерически павшие или злые боги, но эзотерически, наоборот. Так в Риг-Веде этот термин употребляется для обозначения Высшего Духа. Асу означает дыхание, и Праджапати (Брама) посредством своего дыхания создал асуров. Лишь в позднейшие времена, когда буква А была принята как отрицательный префикс, асуры стали обозначать «не боги», и только суры были связаны с божественным началом. Но в Ведах именно суры были связаны всегда с солнцем и рассматривались как меньшие боги. Вы найдете подробности об асурах в «Тайной Доктрин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7.111:19/21</w:t>
      </w:r>
      <w:r>
        <w:rPr>
          <w:lang w:val="en-US" w:eastAsia="en-US"/>
        </w:rPr>
        <w:t xml:space="preserve">  19. 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в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разн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ее поражают в Мире Тонком.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уберечь от пагубы ограничения. Пусть сперва пробуют ощутить себя в Беспредельности, затем укрепятся сознанием дальних миров. Так придут к мысли о разнообразии эволюции».</w:t>
      </w:r>
    </w:p>
    <w:p>
      <w:pPr>
        <w:pStyle w:val="Normal"/>
        <w:keepNext w:val="true"/>
        <w:overflowPunct w:val="false"/>
        <w:autoSpaceDE w:val="false"/>
        <w:jc w:val="both"/>
        <w:textAlignment w:val="baseline"/>
        <w:rPr>
          <w:lang w:val="en-US" w:eastAsia="en-US"/>
        </w:rPr>
      </w:pPr>
      <w:r>
        <w:rPr>
          <w:lang w:val="en-US" w:eastAsia="en-US"/>
        </w:rPr>
        <w:t>20. Теперь о чистилище и средних сферах Тонкого Мира. Низшие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евачана мы сбрасываем уже изношенную астральную оболочку, которая тем быстрее разлагается, чем она чище. У высоких духов при помощи Вел. Уч. астральная оболочка после использования ее предается пространственному огню. Но не все духи идут в Девачан, есть сильные духи, которые не нуждаются в этой остановке и спешат продолжить свой земной путь. 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ягостное, унылое существование, их малое, неразвитое мышлением сознание не позволяет им воспрянуть духом и подняться в высшие сферы, где царствует творчество мысли. Теплота, безразличие и лень – наши самые страшные палачи. Они пожиратели психической энергии, которая одна делает нас сознательными и бессмертными. Изжить пороки в Тонком Мире невозможно, они должны быть изжиты на Земле, ибо лишь на Земле можем мы преобразить или трансмутировать наши энергии в более высокие проявления их. Но в Тонком Мире при помощи Руководителей можно о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я к тому или иному пороку. Если бы мы могли изжить пороки в Тонком Мире, то к чему были бы земные воплощения.</w:t>
      </w:r>
    </w:p>
    <w:p>
      <w:pPr>
        <w:pStyle w:val="Normal"/>
        <w:keepNext w:val="true"/>
        <w:overflowPunct w:val="false"/>
        <w:autoSpaceDE w:val="false"/>
        <w:jc w:val="both"/>
        <w:textAlignment w:val="baseline"/>
        <w:rPr>
          <w:lang w:val="en-US" w:eastAsia="en-US"/>
        </w:rPr>
      </w:pPr>
      <w:r>
        <w:rPr>
          <w:lang w:val="en-US" w:eastAsia="en-US"/>
        </w:rPr>
        <w:t>21. Самое прекрасное пребывание в Тонком Мире имеют души великих тружеников мысли и творчества, полагавшие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 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эт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7.120:6/9</w:t>
      </w:r>
      <w:r>
        <w:rPr>
          <w:lang w:val="en-US" w:eastAsia="en-US"/>
        </w:rPr>
        <w:t xml:space="preserve">  6. Теперь приведу несколько бесед, отвечающих отчасти затронутым Вами вопросам:</w:t>
      </w:r>
    </w:p>
    <w:p>
      <w:pPr>
        <w:pStyle w:val="Normal"/>
        <w:keepNext w:val="true"/>
        <w:overflowPunct w:val="false"/>
        <w:autoSpaceDE w:val="false"/>
        <w:jc w:val="both"/>
        <w:textAlignment w:val="baseline"/>
        <w:rPr>
          <w:lang w:val="en-US" w:eastAsia="en-US"/>
        </w:rPr>
      </w:pPr>
      <w:r>
        <w:rPr>
          <w:lang w:val="en-US" w:eastAsia="en-US"/>
        </w:rPr>
        <w:t>7. 304.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keepNext w:val="true"/>
        <w:overflowPunct w:val="false"/>
        <w:autoSpaceDE w:val="false"/>
        <w:jc w:val="both"/>
        <w:textAlignment w:val="baseline"/>
        <w:rPr>
          <w:lang w:val="en-US" w:eastAsia="en-US"/>
        </w:rPr>
      </w:pPr>
      <w:r>
        <w:rPr>
          <w:lang w:val="en-US" w:eastAsia="en-US"/>
        </w:rPr>
        <w:t>8. 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keepNext w:val="true"/>
        <w:overflowPunct w:val="false"/>
        <w:autoSpaceDE w:val="false"/>
        <w:jc w:val="both"/>
        <w:textAlignment w:val="baseline"/>
        <w:rPr>
          <w:lang w:val="en-US" w:eastAsia="en-US"/>
        </w:rPr>
      </w:pPr>
      <w:r>
        <w:rPr>
          <w:lang w:val="en-US" w:eastAsia="en-US"/>
        </w:rPr>
        <w:t>9. Урусвати права, полагая, что лучше воплощаться в разных народностях. Но и это соображение надо усвоить, иначе в Тонком Мире человек пытается замкнуться среди сородичей и тем лишает себя новых испытаний. 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 Нет надобности внушать мысли, наоборот, чем естественнее будет течение мыслей, тем легче они будут воспринимаемы. Надземна такая возможность, но осознать ее нужно на Земле, иначе приспособление может затрудниться»</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60.168.  1960 г. Авг. 5.</w:t>
      </w:r>
      <w:r>
        <w:rPr>
          <w:lang w:val="en-US" w:eastAsia="en-US"/>
        </w:rPr>
        <w:t xml:space="preserve"> Утверждение вечного будет утверждением в себе космического сознания, когда поднимается оно как бы на крыльях над жизнью обычной, расширяя по мере подъема свой горизонт. С высоты видны дали и взаимное расположение частей окружающего человека мира. Круг обычного сознания этого не видит. Многое толпится вблизи, нарушая перспективу и мешая видеть дальше за близстоящим. Характерно для Тонкого Мира, что нет там верха и низа, далекого и близкого: близко то, что освещено лучом мысли, ибо там мысль творит окружение человека. Достаточно помыслить о дальнем предмете или человеке, как они уже перед глазами, вблизи. Магнетизм мысли велик. Все то же, что и здесь, но усиленное тысячекратно и лишенное мешающих мысли условий плотного мира. Навязчивые идеи дают некоторое представление о власти мысли над сознанием в мире Надземном. Здесь действуют руками и ногами, там – мыслью. И тонкое тело приводится в движение мыслью. Правда, под действием мысли и воли поднимается и здесь рука человека, но сопротивление материи столь сильно, что значение мысли, как двигательной силы, от анализа ускользает. Там же мысль является выражением действий и становится действием. Ковры-самолоты, шапки-невидимки, скатерти-самобранки и все прочие аксессуары народных сказок представляют собой точное символическое описание особенностей Тонкого Мира и возможностей человека, действующего в нем сознательно. Формула «ныне возможно все» прежде всего приложима к области Тонкого Мира. Но для этого требуется знание его законов и умение действовать мыслью. Именно там бытие переносится в мысль. И по основным каналам мышления любого человека, живущего в теле, можно безошибочно определить сферы его пребывания в мире Незримом после освобождения от тела. Мысль, освобожденная от ограничивающих условий плотного мира, творит и царствует там безраздельно. Вот почему нужен контроль над мыслями, вот почему так важно, о чем думает человек. Утверждение Красоты избавляет от безобразия и мышления низкого порядка. Красота – спутник надежный, ведущий к вершинам сияющей мысли. Ее можно утверждать во всем обиходе и в особенности в области мысли. Мыслить красиво – достижение высокой ступени. Красота сочетается с гармонией, согласованностью, равновесием. Прекрасна аура полного равновесия или высшей согласованности. Мысль о прекрасном прекрасные формы творит в мире Надземном и окружает творца своего сиянием света. Многие устремленные души в прежние дни против красоты погрешили, и потому затемнился их путь. Фанатизм, изуверство и прочие темные качества духа несовместимы с красотою, ибо красота есть добро, благо и свет. И ныне утверждается красота, как принцип ведущий. И с нею Мир Новый придет на смену отжившего Мир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0.184.  1960 г. Авг. 17.</w:t>
      </w:r>
      <w:r>
        <w:rPr>
          <w:lang w:val="en-US" w:eastAsia="en-US"/>
        </w:rPr>
        <w:t xml:space="preserve"> В Мире Тонком где дух, там и дом. По привычке к земному пытаются и там строить воображаемые дома, но это иллюзия, правда, очень яркая и заменяющая действительность. Пребывание – по слоям, в соответствии с высотою, достигнутой духом. Каждая сфера любого слоя доступна по притяжению. То, что внутри, притягивает то, что вовне, и, в свою очередь, притягивается им. Закон созвучия управляет движениями духа по слоям и сферам. Двигательная сила – мысль. Внешнее, созвуча, становится внутренним, то есть частью осознаваемого духом мира. Каждый живет по линиям устремлений, желаний и вожделений, утвержденных еще на земле. Здесь пожелаешь, там будешь иметь. Но все эти обладания желаемым осуществляются в форме рождаемых человеком мыслеобразов, и реальны они постольку, поскольку реальна мысль. Их так же легко там уничтожить, как и создать, если воля достаточно тренирована. Незнающие полагают, что обречены кругом безнадежности и должны пребывать в созданном ими окружении, но знающий говорит порождению: «Я тебя породил, я тебя и убью», и применяет при этом энергию мысли, несколько большую той, которая была затрачена на создание нежелательных мысленных форм. Хорошо уже на земле научиться порождать и уничтожать мысленные формы по приказу собственной воли, и не только одни мыслеформы, но и эмоции, настроения и чувства, породившие их, помня, что человек – это лаборатория для всех ощущений. Так вот и упражняться, вызывая желаемые ощущения и уничтожая нежелательные. Все чувства может вызывать и порождать в себе человек или же уничтожать их по желанию. Надо лишь знать, что это возможно, и тренировать волю в этом направлении. Это нужно не столько для земли, сколько для пребывания в Надземном. Ведь, в конечном итоге, вся эволюция совершается ради жизни в Надземном, в огненных сферах его. Хорошо научиться вызывать в себе различные чувства и настроения независимо и вопреки внешним условиям, например, чувство радости, когда вовне к этому нет никаких оснований. Человек слишком привык свои настроения ставить в зависимость от внешних условий, надо научиться поступать наоборот, ибо в Надземном внешние условия, то есть окружение, будут зависеть от внутреннего состояния. Но и на земле вполне возможно управлять своим внутренним состоянием вне зависимости от внешнего окружения. Некоторое размышление этому может помочь: человек оказался перед трудной задачей – можно порадоваться, вместо огорчения, тому, что дается возможность преодолеть трудность и чему-то еще научиться при этом. Всякая трудность, сложность, неприятность и тягость имеет свою положительную сторону в том, что при правильном к ней подходе дает человеку опыт, который ценнее казны золота. Это ведь просто плата за получаемое и нужное знание. И радость получения, вместо слез, будет правильным решением. Трудно, это верно, кто же говорит, что легко. Но впереди знания и победа. И этому тоже можно порадоваться. Когда ведет Сам Владыка, то все обращается на ярую пользу ведомому. А камни преткновения в то же время служат и ступенями подъема или ковром подвига. И трудно, и чудно, и над духом Рука. Все дается для преодоления. Даже новое здание строят только затем, чтобы со временем отдать его на слом и заменить новым, более совершенным. Все, что видите вокруг, сияющее новизной и свежестью отделки, пойдет на слом, чтобы быть замененным новым. В этом преодоление жизни. Так же и в характере человека – каждое качество духа заменяется более высоким и совершенным, и постоянно преодолевает себя человек в своем восхождении к звездам. Так на сегодня и запомним только одно слово – «преодоление». Радостный или в печали, вовне сосредоточенный или внутри, говорящий или молчащий, здесь или там в мыслях своих, но по воле своей утверждающий властно любое состояние духа – так Указу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0.191.  1960 г. Авг. 20.</w:t>
      </w:r>
      <w:r>
        <w:rPr>
          <w:lang w:val="en-US" w:eastAsia="en-US"/>
        </w:rPr>
        <w:t xml:space="preserve"> Вода – великий Символ астрального Света, то есть вещества или материи Тонкого Мира. Она нейтральна по природе, но отражает в себе все, что ее окружает, и служит материалом для создания промежуточных форм между огненным и земным миром. И светлые и темные формы создаются из этого материала и служат предметом красоты или безобразия, так же, как служат они на земле. Разница в том, что пластичность тонкой Материи велика. Земные предметы имеют свой тонкий – астральный и огненный – прототип. Ведь и материя сама по структуре своей огненна. Горы, реки, поля, леса, моря, снега – все выражено в трех формах, единых по существу, но троичных в проявлении. Эти тонкие формы – один из аспектов астрального мира. Кроме того, там существуют формы, на земле не осуществленные, но законченные мысленно. Они разной степени устойчивости, яркости и высоты. Новичок особенно смущается следующим обстоятельством: герои из произведений великих писателей существуют там в столь же ярких и убедительных формах, как и живые обитатели незримого мира. Но они не имеют сознающего себя начала и на вопросы не могут дать разумного ответа – словно персонажи из кинокартины. Все, что мысленно оформлено человечеством, там существует в различных степенях устойчивости и яркости: и хорошее, и плохое. Там же, но выше имеют свое существование и формы или прообразы того, что позднее осуществится на земле – прототипы проявленного. Главная масса человечества в Мире Надземном яро невежественна в отношении знания его законов. И лишь Адепты Сокровенного Знания и колдуны и темная Иерархия имеют там сознательное пребывание и пользуются своим знанием. Темные яро упражняются в творчестве, создавая для духов, созвучных им, соответствующие их сущности окружения. А таких много. Они совершенно беспомощны, благодаря своему невежеству и отрицанию жизни в Надземном. И поэтому можно представить себе, что может создать темное, но сильное воображение для этих несчастных невежд. Часто они утопают в ужасных образах и картинах всевозможных пороков и извращений и яро поддерживают их своими собственными вожделениями, еще более усиливая и углубляя их. Как топливо в костер подбрасывают темные жертвам своим материал для раздувания их страстей и пороков. Адепт правого пути Светом своим и мыслью может легко рассеивать эти удушья, если мысль его сильнее мыслей слуг зла. Борьба и там идет непрестанно, и много несчастных и слабых духов, имеющих искорки Света, освобождаются служителями Света из тенет тьмы. Знания, хотя бы элементарные, помогают и несказанно облегчают пребывание духов в Надземном. Но обычно они отвергаются еще на земле, и потому люди приходят туда совершенно неподготовленными и беспомощными. Крупицы Сокровенного Знания, разбросанные по страницам ваших книг и писаний, силою служат тому, кто духом их принял, себя защищать в Мире Астральном. Хочу разрушить до основания очарование, прельщение, чудесность, таинственность, мистичность и сказочность астрального мира и снять с него покровы потусторонности. Все действительно сущее – по эту сторону жизни. Обитатели Тонкого Мира не таинственные, не чудесные и не лучше людей на земле. Негодяи, мошенники, злые такими же остаются и там, только при этом все обостряется очень. Но темные и колдуны, то есть адепты темного знания, очень опасны, ибо орудуют среди невежественных толп, привлекаемые тьмою, которая в них и которая дает право служителям тьмы на приближение. Часто действуют они страхом. Потому Хочу искоренить всякий страх перед потусторонним, ибо для нехотящего тьмы – тьма не страшна, так как не имеет и нем ничего, за что бы могла ухватиться. Приближается она к каждому, перешедшему в тот мир, выискивая в нем элементы притяжения и ухватываясь за них. Вот почему лучше еще при жизни в физическом теле изъять из своего микрокосма все элементы тьмы, дабы магнитность ее уничтожить и не служить мишенью для темных злоухищрений. Если темные видят на ауре отошедшего эти пятна зла, они начинают неистово вопить: «Мое, мое, он наш», – и устремляются яро на жертву. Но даже и это не страшно, как смешны и не страшны те ужасные личины, которые темные на себя надевают или которые являются их истинными обликами. Надо лишь твердо и бесповоротно решить, что со всем темным в себе покончено навсегда, и решать это надо не в момент нападения, но заранее. Неподготовленность в этом отношении – фатальна. Но глухи и слепы земляне к тому, что их может легко освободить от объятий тьмы. Тьма сильна и действует, применяя закон созвучия и соответствия. Каждый человек созвучит с ней элементами зла, которые в нем. Но и при слабости духа следует помнить, что есть Иерархия Света, и к Ней обратиться всем сердцем. Знаете примеры разбойника и блудницы и можете быть уверенными, что отказа не будет, если обращение полносердечно. Итак, в Тонком Мире имеете дело с теми же людьми: и светлыми, и темными. Усилены в своих проявлениях и те, и другие, ибо подвижность материи этого Мира велика. Двигательной силой и творящим началом является мысль. И можно представить себе горнило сияющее Света, и тьмы зияющей бездны, и насыщение их под влиянием мысли, создающей яркие формы из пластичной материи астрального света. Создания мысли разрушаются лишь мыслью большего потенциала. И страшен лишь страх и невежество. Ничто не может коснуться являющего веру в мощь Иерархии Света, ибо твердыня сердца его стоит на камне вечного основания жизн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0.348.  1960 г. Дек. 9.</w:t>
      </w:r>
      <w:r>
        <w:rPr>
          <w:lang w:val="en-US" w:eastAsia="en-US"/>
        </w:rPr>
        <w:t xml:space="preserve"> Сын Мой, надо освоиться с явлением подвижности духа. Способность представлять себя в любом месте и полеты в воображении служат преддверием реальных полетов. Дорогу прокладывает мысль. Облетать мир мыслью – значит действительно мыслью касаться того, к чему она устремлена. Касание мыслью уже не фантазия и не воображение, но явление Тонкого Мира, имеющее под собою вполне реальное обоснование. Мысль есть явление высшего порядка, не подчиненное законам трех измерений и не ограниченное рамками плотных условий. Любую мысль можно обострить до предела и тем усилить ее действие. Конечно, нужна сосредоточенность и перенесение бытия в мысль. В мире мысли, где все столь же реально, как и в мире плотном, предметы и вещества, их составляющие, построены из материи мысли. Там нет иной реальности, кроме мыслей, и потому мысль составляет там все. Но царство мысли – это основание плотного мира и всего, что в нем есть. Отсюда значимость мысли для всех планов существования. И перенесение бытия в мысль означает углубление явления жизни сознания. Сознание, заключенное в теле, живет мыслью, но опирается на плотное, в то время как истинная родина духа есть сферы огненной мысли. Человек – существо мыслящее, и вся активность его сознания протекает в тесной связи с мышлением. Печать мысли накладывает он на все, что видит, слышит и ощущает. Но делает он это автоматически и бессознательно. Царь мысли идет у нее на поводу, и не он мыслью владеет и ей управляет, но мысль – его властелин и победитель. А должно быть наоборот. Эта революция в собственном микрокосме должна быть произведена, и власть над мышлением установлена полная и неограниченная. Середины нет – либо мы владеем и управляем мыслью, либо она нами. Явление рабства у собственной мысли самое тяжкое. От этого рабства никуда не уйти. Раб может убежать на свободу, разбив свои цепи, но куда уйти от своих мыслей? Поэтому выход один – овладение мыслью и утверждение над нею полного контроля. Обуздание мысли необходимо, прежде чем можно сделать первый шаг на пути к могуществу духа. Для начала можно утвердить себя в положении, что если мыслю о чем-то, то мыслю потому, что хочу, но не потому, что этого хочет своеволие необузданных мыслей. Контроль должен быть постоянным. Бродячие мысли опасны, как и всякие бродяги. Ведь каждая мысль обязательно воздействует на человека, на весь сложный его организм, вызывая ту или иную реакцию. Ставить себя в зависимость от каждого случайного бродяги – немудро. Никакие неудачи начальных попыток овладеть мыслью не могут служить препятствием на пути к окончательному успеху. Через ступени овладения мыслью надо пройти, ибо иначе не двинуться дальше. Даже небольшая победа принесет радость и удовлетворение. Но целый ряд побед даст уверенность в успехе и веру в себя и в то же время принесет и огни достижений. Тело может отступить под давлением внешних условий, но никогда, никогда не должна отступать мысль от раз намеченной цели. Внешние условия временны и преходящи, но вечен дух и его огненное оружие – мысль. Потому упорство, твердость и постоянство в достижении намеченной мыслями цели будет залогом успеха. Даже при целом ряде неудач все же когда-то поднимется благоприятная волна обстоятельств, и тогда удержанная постоянством мысль вдвинет себя в их волну и реализует намеченное ею. Отступить – значит отказаться от мысли. Но позволить противной волне или многим волнам пройти мимо, чтобы потом действовать по принятому ранее направлению, будет ручательством победы. И так утвердим неотступность. Когда колеблется все и темные противодействия особенно яростны, неотступностью к цели дойдем, ибо отступников много и отступление только во тьму. Осознание вечности духа и неуничтожимости огненной мысли будет основой преуспеяния в процессе достижения того, что недостижимо сейчас. Формулой вседостижимости может смело действовать дух, преодолевая барьеры времени, ибо во времени все достижимо и в беспредельности времени всё возможно, даже и то, что совершенно недостижимо сейчас. Утвердитесь в понимании вседостижимости не на сегодня и не на завтра, но навсегда, на вечность, в которой живет дух человека, в беспредельности сущий. На этом великом пути каждая, даже малая, попытка достигнуть победы увенчана будет успехом, когда ее время придет. А время приходит всему, каждой мысли себя уявить в плотной проявленной форме. Потому, Говорю, Ручаюсь за успех, если, уявив постоянство и неотступность мысли, поймете значение вечного во временном и временного в вечн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0.374.  1960 г. Дек. 25.</w:t>
      </w:r>
      <w:r>
        <w:rPr>
          <w:lang w:val="en-US" w:eastAsia="en-US"/>
        </w:rPr>
        <w:t xml:space="preserve"> В мире ментальном человек живет своими мыслями, в мире астральном – чувствами. Могут внешне не проявляться ни те, ни другие, но тем не менее жизнь на этих планах идет. Когда же сбрасывается физическое тело, то жизнь чувств и мыслей остается во всей своей остроте и неприкрытости. Можно даже сказать, что острота становится еще больше, сильнее и напряженней, ибо физическое тело уже не мешает. Различие будет еще в том, что вместо плотного мира реальностью станет Мир Тонкий, со всею сложностью и подвижностью тонких образований. Плотные формы физического мира имеют свои тонкие отражения, или двойники. Чем ближе к земле, тем более они схожи с предметами и формами земными. Удаляясь от земли и утончаясь, они приобретают все более подвижные очертания. Жители Тонкого Мира – люди – несут на себе отпечаток своих преобладающих мыслей и тем отличаются от жителей земли. Кроме того, пространство заполнено психическими продуктами человеческого мышления и чувств, облеченными тоже в видимые формы. Эти образования расположены по слоям, соответствующим их плотности и состоянию. Темное, безобразное и тяжкое – внизу. Чем выше, тем утонченнее и красивее. Красота служит признаком высоты слоя. Вначале новопришедшим очень трудно разбираться в характере окружающих его форм, но некоторый навык и спокойствие помогут им ориентироваться в новых условиях. Каждый центр сознания будет реагировать сознательно на обращение к нему, и по этому признаку можно отличить жизнь существа от психических продуктов. Герои трагедий Шекспира там существуют, но их формы, несмотря на их законченность и образность, сознательно не будут отзываться на обращение к ним. Труднее с астральною шелухою от оставленных человеком оболочек. Эти будут реагировать бессознательно, смутно давая ответы на привычные раздражения. На некоторый опыт покажет это различие между ними и живыми людьми, занимающими свои оболочки. Пребывание там по слоям, в соответствии с магнетизмом ауры и равнодействующей мыслей или же мыслей, господствующих в данный момент. Передвижение – мыслью, но в зависимости от запаса огненной энергии, принесенной с собою с земли и накопленной там при жизни в физическом теле. Окружение людьми тоже по притяжению и сродству. Ненависть столь же магнетична, как и любовь. Но на земле, ненавидя, можно совершенно избегать встреч с объектом ненависти; там же ненависть притянет ненавистника к тому, кого он ненавидит, и будет держать его около, пока энергия ненависти не исчерпает себя полностью. Прощение врагам поэтому имеет чисто практическое значение, ибо темные чувства земные оковами станут в Мире Надземном. Все стремления и желания человека получают там свое призрачное осуществление. Если они низко физические – то призраки эти не удовлетворят желаний, ибо лишены физических возможностей. Но если они порядка более тонкого, то они могут быть там так же полно удовлетворены, как, например, на земле удовлетворяется желание послушать хорошую музыку, насладиться произведениями искусства или полюбоваться природой. Также удовлетворение, и даже более полное, дает и область мысли, где мысленные полеты не ограничены ничем. Все пять земных чувств – слуха, зрения и так далее – доходят туда преображенными и расширенными в своих возможностях, причем к ним добавляются еще два чувства высших. Одно из них называется на земле шестым чувством. Мы называем его чувствознанием. Жизнь там яро остра и полна всевозможными переживаниями. Многие продолжают переживать сны земные, другие же, отрешившиеся от них, полностью погружаются в новую жизнь и во все то, что она дает. Там можно учиться, там можно стремиться и там можно преуспевать и восходи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107. (Июль 12).</w:t>
      </w:r>
      <w:r>
        <w:rPr>
          <w:lang w:val="en-US" w:eastAsia="en-US"/>
        </w:rPr>
        <w:t xml:space="preserve"> В Тонком Мире все движется мыслью. Каждый приобретает обличье, соответствующее его внутренней сущности. Но при некотором знании условий надземного существования обитатели некоторых слоев астрала могут многим злоупотреблять. Одеваются в Тонком Мире мысленно, облекая себя в воображаемые одежды, которые приобретают там явную глазу видимость. Таким же точно путем может надеть на себя человек любое обличье и тем ввести в заблуждение или испугать неопытного или мало знающего обитателя Тонкого Мира. Особенно пользуются этим персонификаторы, желая привлечь к себе доверчивых развоплощенцев. В этом случае сердце будет единственным и верным судьей. Ведь там люди живут в призрачном мире, созданном их воображением. Творчество там развито особенно сильно. Разобраться в грудах этих нагромождений может не всякий. Нужен опыт. В более высоких слоях нет сознательного обмана и продукты мысленного творчества выше, но и там продукция эта относительна, и лишь люди с развитым воображением и пониманием красоты и законов пропорций творят гармонично. Как на небе, так и на земле есть хорошие и плохие художники, и творчество их находится в полном созвучии с их одаренностью. Но нагромождения нижних слоев чудовищны и ужасны, и личины их обитателей устрашают даже крепкое сердце. Много устрашителей сознательных. Конечно, разделение обитателей по слоям, охраняемым иерархически. И тот, кто не связан ничем с этими ужасными слоями, охраняем от соприкосновения с ними законом. Можно в Тонком Мире надеть любую маску, любое обличье, так что даже близкий друг, рядом стоящий, не узнает, кто находится около. Можно, ярко думая о желаемом облике, облечься в его форму. Можно предстать в виде рыцаря, кочевника, воина, грека, римлянина, словом, войти в любую созданную воображением форму. Можно улучшить и облагородить свой внешний вид и можно ухудшить его. У преступников и порочников преображение происходит естественно, без всяких нарочных усилий с их стороны, как, впрочем, и у всех остальных возвращенцев в Надземное, только темным невозможно преобразить себя, и даже персонификация их временна. Темный не может окружить себя светом и создать облик истинно светлый, и попытки персонификации ими светлых обликов для опытного глаза легко различимы. При переходе туда процесс ориентации в новых условиях требует напряжения всех сил и большой зоркости и настороженности. Следует уничтожить всякий страх перед явлениями астрального мира, следует разрушить его очарование, следует помнить, что люди, покидая землю и сбрасывая тело, в огромном большинстве не становятся от этого лучше, и потому надо оставить всякое трепетание, преклонение и робость перед всем тем, что предстанет перед человеком в том мире. Мужество, спокойствие, осознание Близости Учителя там особенно необходимы. Чем более боится там человек, тем более будет испуган. Можно улыбнуться перед самыми страшными масками, но лучше миновать эти слои прямым устремлением к Владыке. Позднее можно с целью изучения посетить эти слои, но крепко оборонившись, и лучше – с Руководителем, ибо они заразительны ужасно, и каждое пятно на собственной ауре будет фокусом притяжения тьмы и целью ее нападений. Трудно в Мире Тонком подняться, если притяжение к низшим слоям произошло сразу, при переходе туда после смерти. Потому указуется прямое и ярое устремление к Учителю Света и предварительное очищение сознания. Еще на земле человек подвергается ярым темным воздействиям: темные, усмотрев на ауре уязвимые места, пользуются ими, как магнитами притяжения, и воздействуют через них. Поэтому процесс отогнания мыслей нечистых уже будет борьбой и противодействием тьме, ибо насылаются тьмою. Для чистого сердца тьма не страшна и не страшны все ее ухищрения, но сознание, полностью не очистившееся, должно быть постоянно на страже и пользоваться каждой темной попыткой подбросить негожую мысль, чтобы это понять, увидеть свое слабое и незащищенное место и отбросить ее, тем самым как бы заделав темную прореху в ауре. Аура магнитна. Излучения ее привлекают к себе вибрации родственного порядка, и в Тонком Мире нейтрализовать обычный и привычный магнетизм ауры почти невозможно, ибо притяжение это тотчас же вовлекает его обладателя в соответствующие этим излучениям сферы. Строящий на красоте и чистоте может не опасаться, но не Имеем утешения для темников. Поздно начинать готовиться к надземному пребыванию перед смертью. Ауру в одночасье не переделать. Лишь мощные накопления прошлого могут произвести мгновенное озарение и очищение. В обычных же случаях требуется предварительная подготовка достаточной длительности. Ни одна мысль, ни одна попытка очищения сознания не проходит бесследно, не дав своих благодетельных результатов и не заложив семени будущих достижений в сознании. Как яро и плодоносно может использовать человек все дни жизни своей на земле. Ведь не сравнить жизнь земную с длительностью пребывания в Мире Надземном. Следует подумать о том, что готовит себе каждый воплощенец там, где нет ничего тайного и где каждый пожинает плоды своего земного посева, ибо сеятели здесь, а жнецы та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159</w:t>
      </w:r>
      <w:r>
        <w:rPr>
          <w:lang w:val="en-US" w:eastAsia="en-US"/>
        </w:rPr>
        <w:t>. Материя Тонкого Мира пластична. Это значит, что она легко поддается формовке. Чтобы здесь, на земле, создать материальный предмет, надо приложить руки, нужны инструменты, машины и всевозможные приспособления и аппараты. Но там все это не нужно. Все это заменяется мыслью, которой действует человек. Все создается там мыслью путем прямого и непосредственного воздействия ее на пластическую и легко подвижную материю Тонкого Мира. Мысль тотчас же выливается в форму. Энергия мысли эти формы творит. Можно, закрыв глаза, видеть внутренним оком те формы, которые проходят через сознание под воздействием мысли. Эти же самые формы и существуют в мире незримом. Разница только лишь в том, что человек, сбросивший тело, плотного мира уже не видит, но вместо предметов его видит формы астрального мира, среди которых немалое место занимают мыслеобразы, создаваемые людьми, как живыми, так и умершими, то есть вне плотного тела. Каждый плотный предмет и все то, что существует на физическом плане, имеет свое отражение, или двойник, на плане астральном. Эти двойники физических предметов довольно устойчивы и создают видимость тонкую. Чем ближе к земле, тем более похожи они на земное окружение человека. Но 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Там можно остановиться на любом моменте этой длительности. Так же вытянута и жизнь человека. Астральное клише представляет собою такую ленту любого явления, от жизни отдельного человека до жизни планет и миров. Доступны архивы космической памяти не всем и не все, но по сознанию исследователя. Там книг не нужно, можно учиться наглядно и видеть то, на что устремлена мысль. Возможности надземного существования изумительны и необычайны. Но пути к ним подхода надо утвердить здесь, на земле, прорывая каналы устремления в пространстве. Для устремления там все возможно, для устремления, утвержденного в сознании при жизни земной. Тем важно, значительно и необходимо земное воплощение в теле, ибо служит трамплином для идущего к беспредельному познанию духа. Мысль, утвержденная в сознании на земле, получает возможность своего развития и завершения та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176. (Авг. 15).</w:t>
      </w:r>
      <w:r>
        <w:rPr>
          <w:lang w:val="en-US" w:eastAsia="en-US"/>
        </w:rPr>
        <w:t xml:space="preserve"> Находясь на Земле в теле плотном, человек привыкает пользоваться мускульной силой и всеми доступными ему физическими энергиями. И трудно ему, сбросивши тело, перейти к применению, вместо них, исключительно только энергий мысли. В Мире Тонком все движется мыслью. Это довольно легко принять теоретически, но когда дело доходит до практики, земные привычки дают себя знать, мешая и вклиниваясь в каждое движение. Развоплощенец, даже знающий законы Незримого Мира, продолжает действовать и поступать по-земному. Термин «Незримый Мир» не совсем правилен, ибо Мир Тонкий зрим яро, со всей красочностью реально существующего мира и четкостью находящихся в нем форм. Только зрим он не физическим, а тонким зрением и тонкими чувствами ощущаем. Чувства все те же: обоняние, осязание, слух, зрение, вкус. Прибавляется к этому еще и шестое чувство – чувствознание, или прямое, непосредственное познавание явлений Тонкого Мира, проявляющееся у развоплощенцев в разной степени обостренности, зависящей от прежних накоплений. Действует у людей чувствознание и на земле, только на него обычно не обращается внимания и наличие его не осознается даже тогда, когда оно проявляется явно. Но там часто человек просто знает, не отдавая себе отчета, как и почему. Осознание усиливает каждое проявление чувствознания, а также усиливает оно и значение мысли в новых условиях и умение пользоваться ею. Мысль дает все там, где все движется ею. Чтобы передвинуть физическое тело пешком на несколько километров, надо приложить много мускульной энергии. Таким же образом, по-земному, можно передвигаться и там, но достаточно мысленно перенестись к желаемому объекту или месту, как мысль тотчас же перенесет туда и тонкое тело. Надо практически, в применении к новым условиям, понять, что тонкое тело движется мыслью, и не нужно шагать. Под действием мысли оно летает, но это надо знать. Те, кто не знает, продолжают действовать так, как поступали они на земле, мысленно создавая себе соответствующее земное окружение. То же самое происходит и во всех прочих отношениях и функциях тела. Продолжают пить, есть и делать все то, что привыкли делать на земле. Освобождение сознания от земных пережитков – наиважнейшее условие для развоплощенца. Без этого освобождения он долго еще будет пребывать в призрачных условиях земли, притягивая себя к более низким и плотным слоям астрального мира, наиболее близким к земле. Освобождение сознания должно совершиться еще на земле, и тогда входит умерший в Мир Тонкий свободным от условий плотного мира. Незнающие же едят там, и пьют, и курят – словом, делают все то, что делали на земле, в то время как могли бы сбросить с себя все тягости плоти. Ведь надо только понять, сколь тяжек для духа мир плотный: надо одеваться и обуваться, надо жилище иметь, надо зарабатывать или иметь деньги на пропитание, надо очень, очень многое делать, чтобы заботиться о теле и создавать для его жизни приемлемые условия существования. Ничего этого не надо в Мире Надземном. Сразу сбрасывается там все земное, связанное с нуждами и потребностями тела, не нужно ничего из того, что делает человек на земле в течение каждого дня, будучи в теле. Но мир мыслей его, чувств и желаний с ним остается, и в нем он живет жизнью еще более яркой и сильной, чем он жил на земле, ибо там обостряется все и центр тяжести или активности сознания переносится извне вовнутрь. И если человек жил только внешним и физическими функциями тела, то положение создается не из приятных, ибо жить без тела становится нечем. Потому и делается упор на мысль ныне, когда еще на земле. Тот, кто жил мыслью и мысли уделял достаточно времени и заботы, тот так же жить мыслью будет и там. Подготовку сознания к переходу через Великие границы следует начинать с самого раннего возраста, внедряя в него идею двух миров и участия его в них и при жизни земной. Истинно, живем в двух мирах, которые неотделимы друг от друга. Ведь без участия мысли невозможно двинуть ни рукой, ни ногой. А мысль есть явление Тонкого Мира. Следовательно, соприкасаемся мы с ним ежесекундно. Но это требует четкого осознания. Также и чувства и эмоции астрала – явления тонкого плана. И они тоже связаны с мыслью. Ведь жизнь человека сосредоточена в его сознании, но психические продукты деятельности сознания невидимы также. Следовательно, и они относятся к области Тонкого Мира. Надо отделить в сознании сферу Тонкого Мира от плотного, чтобы уловить их границы, столь крепко и сложно переплетенные между собой. Пишет рука, совершая чисто физические движения, но если отнять стоящую за ней мысль, приводящую в движение пальцы, процесс станет невозможным. Обезьяна тоже может пальцами двигать, но не может писать, ибо отсутствует мысль, ибо мыслитель – только один человек. Но невидимое, или астральное, тело есть и у животных, невидимые двойники есть и у растений, но несколько иного порядка. У животных астральный проводник еще находится в процессе оформления. У растений оно еще только в зародыше. Явление цветов много сложнее. Можно сказать лишь одно: подобно айсбергу, большая часть которого погружена в океан и лишь незначительная верхушка поднимается над поверхностью воды, – невидимая, скрытая сторона каждой проявленной вещи и каждой живой формы существует в Мире Незримом, в Мире Тонком в большой части своей, в мире же плотном видима лишь их плотная, внешняя оболочка. Это нетрудно понять, если представить себе, что в желуде малом заключается жизнь и огромнейший дуб и что родословная желудя уводит сознание в бесконечное прошлое эволюционного развития растительной жизни. Глазу же видим лишь желудь, лишь плотная форма его. И так же точно во всем – великое невидимое соприкасается и сочетается с малым видимым, с внешнею формой явлен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196. (Авг. 25).</w:t>
      </w:r>
      <w:r>
        <w:rPr>
          <w:lang w:val="en-US" w:eastAsia="en-US"/>
        </w:rPr>
        <w:t xml:space="preserve"> В телескоп наблюдают далекие планеты и звезды. Звезда может перестать существовать уже давно, но ее лучи все еще достигают Земли, и линза телескопа рекордирует небесное тело, которого уже нет. Если представить себе телескоп настолько сильный, чтобы в него было видно все происходящее на далекой планете, жизнь ее животного и растительного царства и людей, если она населена, то в случае уничтожения этой планеты телескоп все же будет регистрировать идущую на ней жизнь, если лучи с этой планеты достигают Земли только в данный момент. Планеты уже нет, но то, что происходило на ней, летит устремленно в пространстве со скоростью лучей света, от рождения планеты и до ее конца. Лучи, от нее исходящие, устремляются в пространство и в нем существуют, неся в себе всю историю данного небесного тела от начала его и до конца: как бы фильм, фиксирующий происходившие на планете явления. Это и будут так называемые свитки Акаши, существующие в бесконечном пространстве. В мире плотном расстояния измеряются километрами, а в космическом пространстве – световыми годами идущих от небесных тел лучей. И такие лучи родившейся и умершей планеты могут достигнуть Земли, если планета удалена он нее достаточно далеко, через тысячи и миллионы лет. В Мире Надземном пространственные взаимоотношения между телами определяются не расстояниями, а слоями, причем один слой может существовать в другом, его проницая. Плотность и разреженность материи и ее комбинаций определяет пространственные взаимоотношения тел. Обычных расстояний там нет. Есть верх и низ, но явление это столь же относительно, как относительно оно и в мировом пространстве. Верхом можно считать разреженность и светоносность явлений, низом – их плотность. Свет – это верх, тьма – это низ. Но понимается это не в обычном земном смысле. Поэтому чудовищные расстояния, проходимые в Космосе лучами когда-то существовавших и умерших планет, быть может, недоступных регистрации их земными телескопами, в Мире Надземном теряют свою пространственную растяжимость, ибо там все существует ныне и здесь, то есть там, где находится фиксирующее их сознание. Поэтому свитки Акаши доступны тому, чье сознание устремляется к ним. Ведь там все движется мыслью, даже сознание, и где мысль, там и оно. Можно быть прикованным к фильме своей собственной жизни или к отдельным, наиболее интенсивным моментам ее, но можно устремиться в исследование фильмы, запечатлевшей прошлую историю своего народа, или своей планеты, или своей солнечной системы. История их всех запечатлена в пространственных лучах точно так же, как запечатлена в таких же лучах история какой-нибудь давно умершей далекой звезды, лучи которой все еще продолжают достигать нашу Землю и создавать иллюзию жизни, которой уже нет в плотном мире. Все, что существует на нашей планете, не умирает никогда, но, запечатлеваемое в вибрациях того или иного порядка, уносится волнами в пространство в виде лучей и в нем существует всегда, по плотным измерениям далеко или близко, но по тонким вне расстояний, но по слоям. Отсюда, свитки или фильмы Акаши – не отвлеченность, но реальность того, что есть. Отрицать их – значит отрицать реальность лучей далекой звезды, до нас долетевших и фиксируемых нашими телескопами, быть может, много времени спустя после того, как эта звезда перестала существовать. Утверждаем действительность перед лицом кажущейся очевидности и в соответствии с законами обоих мир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199</w:t>
      </w:r>
      <w:r>
        <w:rPr>
          <w:lang w:val="en-US" w:eastAsia="en-US"/>
        </w:rPr>
        <w:t>. Итак, лучи, исходящие от звезд и планет, запечатлевают в пространстве историю каждой из них. Но нет в Космосе тел неподвижных. Движется все. Движутся планеты по орбитам своим, движутся вокруг своей оси, летят устремленно в пространстве системы миров, и даже целые галактики изменяют свое местоположение. Таким образом, находятся в движении и лучи, образующие свитки Акаши, ибо отражаются они или испускаются телами, находящимися в беспрерывном и очень сложном движении. Потому каждый луч образует в Космосе узор, состоящий из спиральных движений. Потому Говорим о свитках Акаши. Даже луч света не прям, но отклоняется от прямой линии, ибо и свет материален. При настраивании радиоприемника часто в ухо вторгается какофония пространственных звуков. Можно представить себе, как насыщено пространство, как пронизано оно множеством известных и неизвестных энергий, как переполнено явлениями, еще не исследованными современной наукой. Нет пустоты. Пространство – это великое лоно, вмещающее все, что было, что есть и что будет. Пространство существует, но время и расстояние – явления яро относительные. Для ног расстояние – это одно, для реактивного самолета – другое, для космического корабля – третье, для радиоволн – четвертое, для токов магнитных – пятое, для луча света – шестое, и, наконец, для мысли – седьмое. Быстрота движения мысли в пространстве – уже вне измерений. Дух вне измерений. И как бы ни были удалены в пространстве свитки Акаши, хотя бы вашей планеты, для мысли они преодолимы, ибо мысль пространственных расстояний не знает. Не знает их и огненное тело. Ментальное еще как-то чувствует их. Но тонкое тело их явно уже ощущает, и особенно астральное, преодолевая в далеких полетах большие земные пространства. Чем выше проводник, тем доступнее различные сферы пространства, если человек научился сознательно действовать в нем. Но если еще не научился, то следует помнить, что все достижимо, и к достижениям этим Мы Намечаем пут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434</w:t>
      </w:r>
      <w:r>
        <w:rPr>
          <w:lang w:val="en-US" w:eastAsia="en-US"/>
        </w:rPr>
        <w:t>. Отдавая мысленный приказ, следует иметь в виду, чтобы не был окрашен он примесью астральных эмоций. Нетерпение, раздражение, недовольство, огорчение, озлобление и все прочие эмоции астрала, являясь по шкале тонких вибраций ниже, нежели чистая мысль, тем самым делают мысленный приказ слабым и не эффективным. В этих эмоциях не сила уявляется человека, а слабость его воли, входящая в приказ как его составная часть. То же самое и в жизни обычной. Человек, проявляющий качества и находящийся в плену у своего астрала, быть сильным не может. Когда мысль и воля господствуют над своим астральным проводником, он подчиняется воле, а когда подчинен воле свой собственный астрал, то подчиняется ей и чужой. Из двух людей с одинаковой силой воли тот в данный момент сильнее, у которого астральная оболочка находится в более спокойном состоянии. Приказ, отдаваемый под влиянием вспышки астрала, уже тем самым бессилен. Потому при мысленной передаче приказа – спокойствие прежде всего. Воля не может вырасти в одночасье. Нужно время и долгая работа над собою. Также нельзя подавлять свободную волю чужую. Но защищать себя можно от темных воздействий, а также от тех, через кого они устремлены. Часто бывает, что невозможно словами сказать то, что нужно. Тогда вместо слов – мысль. Рано или поздно, но она дойдет до сознания и даст результат. Словами люди постоянно воздействуют друг на друга. В случае нужды мысль заменяет слова. В Тонком Мире мысль заменяет слова. Обычно разговаривают только новоприбывшие или те, кто не в состоянии освободиться от земных пережитк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468</w:t>
      </w:r>
      <w:r>
        <w:rPr>
          <w:lang w:val="en-US" w:eastAsia="en-US"/>
        </w:rPr>
        <w:t>. Тонкий Мир постигается по сознанию. Он хаотичен для сознания хаотического и строен для – гармоничного. Но для обоих он в постоянном движении. Плотной стабильности в нем нет. Сознание не прежде начнет в нем разбираться, чем наступит ассимиляция, то есть приспособление к пониманию новых условий. Даже к обликам человеческим надо привыкнуть. То, что происходит внутри человека, отражается тотчас снаружи, то есть на всем его обличьи. Злоба искажает его, доброта делает красивым. Даже на Земле некрасивое лицо становится очень приятным, если внутренние чувства сильны и красивы, и, наоборот, красивое лицо может быть отталкивающим. Тем более там, где материя тонкого тела легко подчиняется мысли. Многие не знают о том, что мысли и чувства их написаны на их облике, и продолжают идти по стезе распущенности и потворства своим низшим чувствам, страстям и эмоциям. Слои, где господствуют низшие эмоции человеческие, поражают своим чудовищным безобразием форм, облекающих его обитателей, равно как и их окружения. Точное соответствие форм, чувств и мыслей творит это безобразие низших слоев. Человек, не желавший нести ответственность за свои мысли и чувства здесь, на земле, несет ее там, но уже в виде следствий наглядных и неотрицаемо убедительных. Посев и жатва предстают перед человеком во всей своей неизбежности. Но даже и там, если силы в себе найти и устремиться поверх этих темных слоев, Луч Света может коснуться даже этого, возжелавшего Света сознания и до какой-то степени рассеять окружающую сознание тьм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483. (М. А. Й.).</w:t>
      </w:r>
      <w:r>
        <w:rPr>
          <w:lang w:val="en-US" w:eastAsia="en-US"/>
        </w:rPr>
        <w:t xml:space="preserve"> Да, конечно, в Надземном возможностей применить свой труд и устремление на Общее Благо бесконечно больше, чем в Мире Земном. Там нет ни пространственных ограничений, ни прочих, выдуманных людьми. Мысль свободно творит, и если она от Света, ее свет распространяется так же свободно в этом мире свободы, как распространяется свет от светильника во тьме на Земле. Есть и там свои трудности, препятствия, противодействия и сопротивления, но все они иного порядка и относятся уже к продуктам психической деятельности сознания. Здесь эта борьба носит внешний характер и часто зависит от внешнего соотношения сил. Там же определяется она силою и огненностью психической энергии человека и ее целеустремленностью. Конечно, борьба там более остра, более напряженна и более драматична. Здесь можно еще как-то уклониться от нее, но там дезертирство невозможно, ибо там уже не уйти и не уклониться от неизбежности выбора между Светом и тьмою. Если здесь может быть еще колебание и уползание от ответственности, то нет его там. Каждый определяет уже одним состоянием своего сознания место свое на Лестнице Жизни по ту или эту сторону Добра или зл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215. (Апр. 20).</w:t>
      </w:r>
      <w:r>
        <w:rPr>
          <w:lang w:val="en-US" w:eastAsia="en-US"/>
        </w:rPr>
        <w:t xml:space="preserve"> В Тонком Мире человек становится мыслью, то есть принимает ту форму мысли, которой себя облекает. Если он будет думать о себе как о калеке, станет калекой, как о слепом, станет слепым, как об уроде, станет уродом, как о красавце, станет красивым, как о камне, станет камнем, как о животном, примет обличье животного, как о ком бы то ни было, примет внешнее обличье или образ того, кем себя считает или кем захочется казаться ему. Ибо там все творится и все движется мыслью. Все сказки и легенды об оборотнях и о превращении человека в зверей, растения, птиц, деревья, скалы выражают правду или действительность Тонкого Мира. Призрачное курение, пиры отупения, формы построек, несостоявшихся на Земле, – все это продукты мысленного творчества развоплощенцев. Следовательно, там можно создавать как образ своего внешнего выражения, так и окружающие человека условия. Можно это творить сознательно или бессознательно, то есть не зная Законов, управляющих этими процессами. В случае бессознательного творчества человек принимает свойственный ему облик и создает вокруг себя привычную для мыслей его обстановку. Персонификаторы Тонкого Мира желаемый им облик могут принимать временно. Постепенно эта форма, если воля не вмешивается, рассеивается, и человек принимает свой истинный вид. Персонификация не освобождает персонификаторов от их подлинного облика, который в конце концов выступает наружу. Развоплощенец, подверженный вожделениям, будет являть собою ту форму мысли, которая преобладает в его сущности. Обжора обставит себя всевозможными яствами, все же еще сохраняя человеческую форму. Но вожделения иного порядка могут превратить человека в те формы или образы мысли, в которые погружается или воплощается вожделеющее сознание. Мысль будет или тюремщиком, или освободителем, ибо мыслью творится и сам человек, и то, что его окружает. Тем и хороши самые дерзновенные мысленные полеты, что раздвигают они границы проявления духа. В Тонком Мире где мысль, там и мы. Это до известной степени касается и плотного мира, но земная очевидность мешает осознать полностью это условие. От мыслей своих никуда не уйти, если не достигнута ступень овладения мыслью. Власть над мыслью, если она осуществлена на Земле, простирается и на пребывание в Мире Надземном. Эту ступень необходимо пройти и овладеть энергией мысли. Или человек овладеет мыслями, или мысли овладевают им, и тогда явление восхождения духа приостанавливается. Кто не владеет своими мыслями, тем часто владеют мысли чужи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406. (Сент. 1).</w:t>
      </w:r>
      <w:r>
        <w:rPr>
          <w:lang w:val="en-US" w:eastAsia="en-US"/>
        </w:rPr>
        <w:t xml:space="preserve"> Астральная механика. Астральную механику лучше назвать психомеханикой или психотехникой. Ведь в мире астральном все движется мыслью и все феномены астрального порядка тоже творятся мыслью. Ковер-самолет, шапка-невидимка, волшебный жезл – все эти явления, столь трудно достижимые на Земле, при некотором знании легко достигаются в Мире Надземном. Творит мысль. Но надо, конечно, чтобы мысль была до некоторой степени тренирована и воображение достаточно развито. Слабое, неопределенное, расплывчатое мышление не даст четких, законченных образов и устойчивостью их не снабдит. Так же и обычное обывательское мышление не сделает волшебно сказочным Мир Тонкий. Творческое воображение, которое обостряется и усиливается после освобождения от тела, создает окружение человека, так как развоплощенный получает творчество духа. К сожалению, эта сила тратится, как, впрочем, и на Земле тратилась мысль, на создание той же обыденности и пошлости, как это было в мире земном. Конечно, поэты, художники, писатели и все те, чье творческое воображение яро работало на Земле, будут продолжать творить и там, только еще более интенсивно и напряженно. Таким образом, психотехника творчества в мире астральном сводится к творчеству мыслью. Можно создавать для жителей Тонкого Мира, страдающих бедностью воображения, любые условия, любую обстановку. Как в сказке мановением волшебного жезла, можно творить там еще более чудесные вещи, чем в сказках. Оборотни, заколдованные места, зачарованные люди и все, что создано творческим воображением народа, – все это действительность Тонкого Мира. Мир Тонкий подвижен. Есть и в нем свои прочные, устойчивые формы, на фоне которых человеческое воображение и воля могут творить свои. Низшие слои ужасны ярким, выпуклым, живым безобразием своих чудовищных форм. Все скрытое и тайное, мыслимое людьми на Земле, там получает свое видимое выявление. Но Мы Говорим не о низших слоях, но о высших. В мире прекрасном, гармонично-созвучном можно творить сияющие, красивые образы мысли, которые будут служить украшением всего окружающего. Да! Да! Там можно подарить замок чудесный любимому человеку, в котором он будет жить, наслаждаясь красотою его форм и внутренним великолепием. Все прекрасное, созданное на Земле, можно перенести туда. Туда и так все это уже перенесено, но комбинировать и сочетать известные формы в новых соединениях ничто не мешает. Какое богатое поле для игры творческого воображения и какие неисчерпаемые возможности! Ограничением служит лишь предел мысли творца. Но Мы Заповедуем Беспредельность: беспредельность красоты, беспредельность творчества и беспредельность возможностей дух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445</w:t>
      </w:r>
      <w:r>
        <w:rPr>
          <w:lang w:val="en-US" w:eastAsia="en-US"/>
        </w:rPr>
        <w:t>. Все хорошее благоухает, но смердит зло. Что же смердит и что же благоухает? Добро и зло – понятия отвлеченные. Как же отвлеченность может излучать запахи? Но зло и добро не отвлеченность. Зло и добро совершенно конкретные явления, омрачающие или осветляющие ауру человека. Излучает запах аура и ее эманации. Злое действие, злые мысли и чувства не исчезают в пространстве, но оставляют после себя наслоения кристаллических образований. Зло кристаллизуется, и кристаллы его несут в себе зловоние. Коричневый газ, местами окутывающий планету, также смердит флюидами разложения. Много злого творится на свете, и много отложений его оскверняет и позорит планету. Аналогия между аурой Земли и аурой человека весьма примечательна. Святой благоухает, но смердит злой. По запаху можно определить духовное состояние человека. Устойчивость запаха указывает на устойчивость доброго или злого начала. Думают, что, совершив нечто плохое и забыв о нем или даже покаявшись, человек освобождается от его следствий. Но прилипчиво зло. Дав свои отложения в ауре, оно будет сопутствовать своему породителю, пока существуют темные кристаллы этих отложений. Есть светлый Агни, и есть черный огонь. Огонь всегда дает свои кристаллические отложения, насыщенные свойственными им запахами. Так же благоухают мысли добра и мысли Света, и зловоняет мысль тьмы. Мысли уныния, беспокойства и страха сопровождаются неприятными запахами. Благовонна мысль радости, свободная от самости. Запахом обладают все предметы, вещи и растения проявленного мира. Металлы, источники вод, животные, люди – все характеризуется запахами, свойственными как общему виду явлений, так и индивидуальным особенностям каждого. Алюминий больной и здоровый пахнет по-разному. Мир запахов является одним из многих аспектов Вселенной, равно как и мир звуков или область красок (светов). В Мире Тонком запахи имеют особое значение. Ими питается тонкое тело по созвучию с окружающей сферой. Каждая сфера отличается от другой своими запахами и их составом, и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 Так полюса Света и мрака различаются и по своим запахам. Разложению всегда сопутствуют отвратительные запахи. Не разлагается тело Архата, ибо еще при жизни очищено от элементов зла. Область запахов очень обширна. Можно написать целые тома. Она так же широка, как широк проявленный мир, ибо пронизан он и насыщен запахами от верха до низа. Чем утонченнее центр обоняния, тем более резко воспринимает он запахи окружающего мира. Вот почему утонченное сознание любит цветы. Зловоние городов ужасно. Зловонны ядовитые газы. Много отравы кругом. Когда жизнь станет прекрасной и люди полюбят добро и насыщена будет Земля Красотою, сферы плотного мира наполнятся благоуханием. Потому утверждается Красота, как основание Нового Мир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446. (Сент. 26).</w:t>
      </w:r>
      <w:r>
        <w:rPr>
          <w:lang w:val="en-US" w:eastAsia="en-US"/>
        </w:rPr>
        <w:t xml:space="preserve"> Пять чувств действующих и два высших, еще раскрывающихся, соответствуют семи сферам внешнего познаваемого человеком мира. Семь чувств, семь чувств претворенных, сопутствуют человеку в Высших Мирах. Мир Тонкий познается через эти же чувства, но преображенные для восприятия невидимости надземной. Невидимый и Незримый Мир видим и зрим. Названия эти неверны. Видим и зрим по степени развития сознания, то есть по сознанию. И Беспредельность тоже осознается по сознанию и его способности вмещения. Вмещение означает открытость сердца и отрешение от обычного и земного мышления личного характера. Пространственная мысль вытесняет мир личных мыслей. Земной личности и самости нет места в Надземном, разве только в порождениях и пережитках своего воображения. Любая работа требует сосредоточения, то есть отрешения от себя. В этом – корень преуспеяния. Значит, в труде и работе самоотрешенной преодолевается личное «я» и самость. Труд здесь и труд там и возможность трудиться без конца есть путь и врата в жизнь, в область сверхличных пространственных сфер. Полюбить беспредельные сферы пространства и жить в них сердцем и мыслью сверхличной – значит утверждать жизнь в Триаде своей Бессмертной Индивидуальности. Труд, освобождающий от мыслей о себе, есть благо. Придите ко Мне, но отвергнув себя, свою самость, свое личное «я». Человека в каждом видеть Хочу, но не богатого или бедного, красивого или урода, банкира или клерка, сапожника или фабриканта, больного или здорового, мужчину или женщину, разнорабочего или директора, принца или бродягу, имеющего власть или не имеющего ее. Придите все, но отбросив земные различья. Подходите духом и в духе. Будьте как дети, не успевшие еще отяготить сознания своего наростами плотных нагромождений и самости. Всех Зову в беспредельность пространственной жизни и Открываю доступ в Сокровищницу Космической Мысли к Красоте и великолепию Высших Мир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456. (Окт. 1).</w:t>
      </w:r>
      <w:r>
        <w:rPr>
          <w:lang w:val="en-US" w:eastAsia="en-US"/>
        </w:rPr>
        <w:t xml:space="preserve"> Земля, вода, воздух и огонь – четыре земные стихии, уявляемые в плотном мире и видимые и ощутимые внешними чувствами человека. В Тонком Мире все четыре повторены, но на более утонченной шкале. В мире плотном, пользуясь этими элементами, творит человек руками своими при посредстве и содействии мысли. В Мире Тонком творит человек, но уже не руками, но мыслью, творит, пользуясь веществом тех же, но утонченных стихий. Движется в нем, в этом мире, и ощущает его как мир внешний и пользуется всеми своими чувствами, как и на Земле, но претворенными и утонченными тоже. Из вещества стихий творит новые формы, мыслью творит. Вначале, по неведению, применяет меры земные, потом чистую мысль и строит уже не руками, но мыслью. Незнающие продолжают все, как на Земле, знающий создает желаемое мыслью. Материал, которым пользуется мысль, выливаясь в соответствующие формы, очень пластичен. Устойчивость созданных форм зависит от стойкости и силы мысли. Есть и там формы, существующие очень длительное время, как, впрочем, и на Земле. Пирамиды и сфинксы, японские легкие домики существуют различное время. Твердыня Наша, в своем, тонком, аспекте существует тысячелетия, равно как и Наши Дела. Есть сферы Тонкого Мира, где образы очень подвижны, изменчивы и непостоянны. В мире плотном внутренний мир человека представляет собою калейдоскоп быстро меняющихся образов, картин и чувствований. Когда нет физического тела, этот калейдоскоп виден и со стороны, и самому обладателю, для которого он принимает аспект как бы внешнего по отношению к своему породителю мира, становясь для него объективной реальностью. Среди собственных нагромождений или психических продуктов своего микрокосма и внешних форм Тонкого Мира и психической продукции других развоплощенцев приходится учиться разбираться и отделять одного от другого. Нужно собственное равновесие и твердая опора, чтобы не быть втянутым в эту фантасмагорию различных образований. Постепенно новопришелец осваивается с новыми условиями. Знания, приобретенные на Земле, очень при этом полезны, если касались они Законов и проявлений Надземного Мира. Следует помнить одно, что в Тонком Мире человек – творец, уже не ограниченный инертностью и неподвижностью материи плотного мира. Все подвижно, и все легко, и все приводится в движение мыслью. Трудно повелевать стихиями на Земле, но в Надземном стихии в известной мере очень послушны мысли. Тот, кто умеет мыслить ясно и четко, такие же ясные и четкие формы творит своей мыслью. Окружение создается в полном соответствии с мыслью и в созвучии со сферами, в которые магнитно вовлекаются продукты этого творчества. Тот, кто мыслит красиво и ясносияюще, притягивается и вовлекается в сферы Красоты, сияющие и ясные красотой своих форм. Характер мышления подчиняется законам сродства, соответствия и созвучия. Каждый имеет вокруг себя то, чего он достоин и что является как бы выражением и объективизацией его внутренней сущности. В основании этого явления лежит мысль. То, чего желал на Земле, в тонких формах имеет. Потому и желать надо очень осмотрительно. Осуществляется каждая мысль. Надо заново пересмотреть все желания и все мысли, дабы там не осуществились нежелательные и не соответствующие данной ступени сознания. Много мыслей негодных еще засоряют закоулки сознания, еще не пересмотрены заново, и не наложена на них печать окончательного решения вол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464. (Окт. 8).</w:t>
      </w:r>
      <w:r>
        <w:rPr>
          <w:lang w:val="en-US" w:eastAsia="en-US"/>
        </w:rPr>
        <w:t xml:space="preserve"> В невидимости все ваше, в нем же и будущее, которого нет в данный момент, но которое будет неотвратимо и непреложно. Путь в это будущее утверждаете ныне вашей жизнью настоящего дня, вашими мыслями, желаниями и мечтами. Все, что вам близко, все, кто вам близок, близки в невидимости сущего. Если бы центры раскрылись, эта близость до известной степени стала бы видимой. Потому Говорю, мыслью и сердцем живите в невидимости сущего, ибо в нём все. Все богатство Незримого Мира заключается в нем и вся Беспредельность. Видимый физическому глазу аспект проявленного мира – только малая часть необъятности Космоса и Беспредельности, бесконечно малая и ограниченная часть. Вам Говорю, в вечном живете, и дыхание Беспредельности коснется вас и озарит сознание ваше пониманием близости того мира, который вне вас и который скрыт в вас, в глубинах раскрывающегося сознания. Мы Утверждаем реальность Незримого Мира и пути Указуем к возможностям пространственной жизни. Ограничения тела отвергши и малую личность отвергши свою, высшему в вас дадите возможность проявить себя в восприятиях жизни Надземного Мира и жить жизнью духа. Необъятен Мой Мир, к нему вас Зову приобщиться и войти в его жизн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497. (Нояб. 6).</w:t>
      </w:r>
      <w:r>
        <w:rPr>
          <w:lang w:val="en-US" w:eastAsia="en-US"/>
        </w:rPr>
        <w:t xml:space="preserve"> Сын Мой, в сознании Моем слиты два мира в один, причина и следствие – в одно неразрывное целое. Обычное сознание видит лишь мир плотный, отрицая Невидимый Мир. А если и верит в него, то все же не видит. Сознание, открытое обоим, замыкает дугу кругом. Такое сознание Называем биполярным. Ходить можно только на двух ногах, на одной лишь стоять или прыгать. Нелепы прыжки человечества, ибо сознание людей однополюсно. Отсюда и постоянное отклонение от следования по пути эволюции. Мир тот существует, как же его отрицать! Как же отрицать то, откуда проявляются в видимость дотоле незримые формы. Идея возникает в сознании, облекается в невидимую глазу форму, а затем уже одевается плотью. Велосипед, автомобиль, самолет так создавались, а также и прочее всё. Полнота сознания достигается лишь признанием обоих миров. Мир биполярный широк: прошедшее и будущее заключаются в нем. Прообразы будущих осуществлений там создаются, чтобы позднее вылиться в плотные формы. Знать это надо. Как же творить, если отрицать сущее. Ныне творят отрицая, но все же не зная того, что следуют закону, по которому творчество осуществимо. Как же оно расцветет, когда будут знать. Именно диалектически придется признать наличие Незримого Мира. Тогда безответственность поступков и дел немыслимой станет, ибо будут знать, что от следствий поступков своих никуда не уйти и что не скрыть ничего. Всё станет явным, и за всё придется платить. Наука открывает врата в Мир Тонкий, и отрицать очевидность более будет нельзя. Когда граница между мирами сотрется, сознание станет биполярным и Сокровища пространства станут доступны. Миры Дальние далеко по трассам трехмерной вселенной, но близки они в измерениях Тонкого Мира. Я далеко за горами, морями, полями, но Близок Я в духе, ибо для духа нет расстояний, ибо дух – вне измерений трехмерных. Точно так же и с касанием Дальних Миров – их можно в духе коснуться, если устремить на них мысль. К цели приводит устремление, как привело вас ко Мне. Устремление прорывает каналы в веществе Незримого Мира и приближает сознание к объекту, на который направлена мысль. Потому Говорю, все достижимо, ибо не существует для мысли преград. Сказано было, мыслью дерзайте. Мысль доведет до поставленной цели. Мечта – это мысль, имеющая крылья. Есть и бескрылые мысли, тяжелые, темные, тучам свинцовым подобно висящие над сознанием, подавляя его. Разные мысли бывают. Но к цели несут лишь крылатые мысл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526. (Нояб. 18).</w:t>
      </w:r>
      <w:r>
        <w:rPr>
          <w:lang w:val="en-US" w:eastAsia="en-US"/>
        </w:rPr>
        <w:t xml:space="preserve"> Мир мысли есть та сфера, где мыслью осуществляется все и все является выражением мысли. Это мир, где возможно и выполнимо все, что возможно для мысли. Все, чего хочет воля и что неосуществимо на Земле, достижимо в мире мысли. Можно там строить воздушные замки, далекие от действительности, и утопать в розовых мечтаниях, а можно создавать такие образы мысли, которыми движимы действия человеческие на Земле. В человеке каждое действие обусловлено мыслью, также обусловлены мыслью и действия всего человечества. Если резервуар общемировой мысли насыщать идеями, приложимыми к жизни, идеями созидательного и мирного порядка, то люди воспримут какую-то часть этих мыслей, как воспринимают сейчас новые идеи мирного сосуществования, освобождения от средневековой власти церкви многое другое. Ведь даже успехи авиации и стратосферные и космические полеты есть результат работы и воздействия общемировой мысли. Надо лишь мыслить в рамках сверхличных, ибо личные рамки не позволят сознанию выйти на общепланетный простор. А на этом просторе можно работать и можно мыслью творить во благо всего человечества. Можно выйти из собственного яйца своей ауры и войти в прочный контакт с аурой мировой. Мы Поможем в этом процессе освобождения из тюрьмы своей личности, Поможем выйти в пространство и сознательно уже Поможем работать в нем на построение лучшего будущего. Много можно там сделать, многих сознаний коснуться, многое можно сказать и пояснить и вложить в сознание людям. Резервуар общемировой мысли общ всем людям. С ним соприкасаются в степени разной сознания всех жителей планеты. Через него мыслью достичь можно всех. Опыт сегодняшней ночи показал, что мысли, предшествовавшие засыпанию и направленные на благо всего человечества. имели реальные следствия во сне и привели тонкое сознание в соприкосновение с массой людей, имеющих отношение к мировым событиям. Так было услышано послание К., в котором отсутствовало то главное и нужное, которое необходимо для победы сил созидательных. И надо было там, во сне, сказать свое огненное слово за мир. Но земные осколки и земная логика, оставшаяся от бодрствующего состояния, помешали, ибо мысль, не освобожденная от земных пут и ограничений, пошла по проторенному руслу. А многое было бы можно сказать и внести свой вклад в мировое преуспеяние. Надо, чтобы в систему вошла эта работа, надо, чтобы тонкое сознание четко, твердо и определенно знало, что и как должно оно делать, что оно сильнее, ибо сознательно на Тонком Плане, сильнее множества тех, кто не знает. Можно вступать в эту область пространственной деятельности и стать тем бесстрашным, пламенным и мощным борцом за мир и общепланетное преуспеяние всех народов Земли. Многое можно там сделать, если понять, что жизнь мыслью творится, и если силы найти в себе от себя отрешиться и войти в сферу жизни сверхличной. Осуществимо, возможно и достижимо там все с Помощью Нашей, все, что в согласии с Планом Великим Эволюции Жизни. Ладью направляют рулем. Так же и ладью сознания можно волей направить туда, куда надо, и дать поручение насытить нужными мыслями сознание многих. Можно там к ним обратиться, но силу свою сознавая и полагаясь на Тех, Кто стоит на Страже Великой планетной. Не от себя говорить, но от Нас и силою Нашей. Многое можно там сделать, если от себя отойти и взять на плечи свои Нашу Задач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549. (Нояб. 28).</w:t>
      </w:r>
      <w:r>
        <w:rPr>
          <w:lang w:val="en-US" w:eastAsia="en-US"/>
        </w:rPr>
        <w:t xml:space="preserve"> Астральный мир. Около Земли в нем много земного – чем ближе, тем больше; чем дальше, тем меньше. Есть сфера одинаковости земного и Высшего. Затем, возрастая, идет преобладание уже неземного, пока земное не исчезает совсем. Ушедший с Земли несет на себе наслоения, созвучные земным слоям: чем меньше земного, тем больше свободы и выше тем можно взлететь. Связанность земным – крыльям мешает и – привязанность к миру земному. Но, будучи в теле, можно оставаться свободным от связанности плотными условиями. В духе – свобода. Отделить то, что от духа, от того, что от плоти, – шаг первый. Самоистязание плоти и все прочие крайности – все это попытка освободиться от связанности ею. Но борьбу можно вести единым началом духа, ибо освободиться можно лишь в духе и духом. Можно быть в теле, но в духе – свободным; и можно быть вне тела, но связанным тяжко. Дело не в оболочках, но в состоянии духа и очищении сознания и сердца от элементов земных. Процесс освобождения от земного идет (и должен происходить) на Земле. Что остается неосвобожденным и неочищенным, дух уносит с собою в Мир Тонкий, вибрируя там в созвучии с соответствующими слоями пространства и задерживаясь в этих слоях. Кто хочет со Мною быть в раю, будет со Мною; кто хочет быть с кем-то другим, будет с тем, с кем он хочет. Идущий к отцам с ними пребудет; идущий ко Мне – со Мною. Устремление ведет в созвучные ему сферы и определяет слои местопребывания духа в пространстве. То, чем и как живет на Земле человек, обуславливает его бытие в Мире Тонком. Своими руками, своими стремлениями, всей жизнью своею каждый ныне себе создает (будущие) условия для внеплотного своего существования: каждою мыслью, каждым поступком, движением каждым в оболочках своих. Именно кузнецом своего надземного несчастья или счастья является на Земле человек. Там уже трудно сбрасывать путы земные, там тяжко приходится их изживать. Прощение врага на Земле есть освобождение от врагов в Тонком Мире. Преодоление искушений, прельщений и вожделений здесь, в мире плотном, означает победу над ними и там, где они оживают и устремляются на человека, отыскивая в нем элементы, созвучные природе каждого. Древнее изречение: «Не заблуждайтесь. Бог поругаем не бывает, что посеешь, то и пожнешь», – касается, главным образом, надземного пребывания человека и ответной вибрации его на каждый импульс им самим в себе самом порожденных энергий при жизни земной. Потому овладение каждым импульсом, идущим от оболочек и, особенно, от оболочки астральной, должно быть взято под жесткий контроль. Необузданный здесь, необузданным, но более острым, возникнет он там, где уже не будет условий насытить его, и неудовлетворенное пламя его будет расти, пожирая своего породителя. Пусть ныне каждый найдет в себе силы себя победить – там трудно добиться победы. Человек может все, что захочет, надо лишь захотеть, зная, что иного выхода нет. Осознание безысходности надземных условий, порожденных неизжитыми язвами духа, даст воле нужную силу преодолеть их здесь, на Земле. Преодолеть можно тело, преодолеть можно астрал, преодолеть можно мысль. Преодолевающему Пошлю лучи и все токи пространств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553. (Нояб. 30).</w:t>
      </w:r>
      <w:r>
        <w:rPr>
          <w:lang w:val="en-US" w:eastAsia="en-US"/>
        </w:rPr>
        <w:t xml:space="preserve"> Число семь – ключ к пониманию деления сфер и слоев Надземного Мира. Семь принципов в человеке соответствуют семи сферам миров с семью подразделениями каждой. Переход подобен переходу цветов радуги. Число семь – основа проявления сущего. Мерою и числом построено вс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555. (Дек. 1).</w:t>
      </w:r>
      <w:r>
        <w:rPr>
          <w:lang w:val="en-US" w:eastAsia="en-US"/>
        </w:rPr>
        <w:t xml:space="preserve"> Требуется и после перехода в Тонкий Мир некоторое время на то, чтобы безошибочно ориентироваться в нем и научиться отличать действительность от того, что кажется реальностью. Каждое явление может быть или настоящим или кажущимся, или действительностью или иллюзией. Как в сказке, возникают фантастические формы самых разнообразных образований и рассеиваются, как туман. Сколь красочны и разнообразны и причудливы могут быть облака. Если в них погрузиться, иллюзия исчезает, остается промозглый туман. Так и некоторые образования и сгущения материи Тонкого Мира дают аналогичные впечатления. Но есть и стабильные формы – это реальность Надземного Мира. Их надо научиться отличать от фантасмагории, и на это надо время. Стойкое и ясное сознание осваивается быстро, если достаточно очищено от земных пережитков. Особенно разнообразны личины, которые надевают на себя многие развоплощенцы. Этому тоже не следует удивляться. Не надо допускать, чтобы что-либо поражало. Реакция этого ощущения разрушительно действует на сознание. Приучайтесь и на Земле не удивляться ничему и не поражаться ничем. Поражаться – значит вызывать поражение, то есть паралич поражаемых удивлением центров. Следует и это учесть и применить уже на Земле. Поражение неожиданностью ужасно. Часто она вызывает остроболезненный шок. Может даже остановить сердце. Страх близок от шока неожиданностью. Быть надо готовым ожиданно встречать самые неожиданные явления и вещи.</w:t>
      </w:r>
    </w:p>
    <w:p>
      <w:pPr>
        <w:pStyle w:val="Normal"/>
        <w:keepNext w:val="true"/>
        <w:overflowPunct w:val="false"/>
        <w:autoSpaceDE w:val="false"/>
        <w:jc w:val="both"/>
        <w:textAlignment w:val="baseline"/>
        <w:rPr/>
      </w:pPr>
      <w:r>
        <w:rPr>
          <w:b/>
          <w:bCs/>
          <w:lang w:val="en-US" w:eastAsia="en-US"/>
        </w:rPr>
        <w:t>1962 г. 595</w:t>
      </w:r>
      <w:r>
        <w:rPr>
          <w:lang w:val="en-US" w:eastAsia="en-US"/>
        </w:rPr>
        <w:t>. На Земле есть формы, созданные рукой человека, и формы, созданные природой без участия в этом землян. Точно так же и в Тонком Мире. Только там эти формы творятся землянами мыслью, и точно так же есть формы, которые не они создавали. Незнающие продолжают и там создавать руками так, как они делали это на Земле, но знающие – мыслью, без рук. И на Земле люди мыслью творят такие же формы, находясь в физическом теле, но не знают об этом и не верят, ибо не видят их земными глазами, хотя и видят их мысленно, по крайней мере, свои собственные мысленные образы, рождаемые их воображением. Вещество, из которого творит мысль, пластично. Можно из него создавать все, что угодно. Если творчество это эволюционно – это добро. Творчество мысленных форм так же реально, как творчество руками. Мы мысли Видим. Всякому рукотворчеству предшествует мысль. Это люди признают, но отвлеченно. Мы Говорим, каждое творчество на своем плане одинаково реально и видимо одинаково обитателями соответствующих планов. Мысленное творчество писателей, передаваемое при помощи условных символов букв и слов, признается всеми. Но за этими символами, передающими содержание мыслей, – их форма. Форм этих не видят, вернее, видя их следствия, отрицают действительность. Реальны герои Шекспира, театр это подтверждает. Каждое полотно живописца имеет свой астральный двойник, который предшествует подлиннику, равно как и всему, что создано рукой человека. Осуществленными или воплощенными на Земле астральными двойниками, а также и невоплощенными, наполнен весь астральный мир, вся сфера вокруг Земли. Они заполняют пространство. Они заполняют пространство Тонкого Мира и распределяются среди его естественных (не созданных землянами) форм так же, как города и прочие создания человеческих рук наполняют земные просторы. Действительность Тонкого Мира двоякая: реальна тонкая форма человека, животного, растений, камня, гор, озер, рек, лугов, полей и морей, но не реальны герои Шекспира, хотя и видимы глазу развоплощенцев. Видимость эта разная, и отличается она от видимости астральной формы растений или камня. Некоторые обитатели Тонкого Мира надевают сознательно личины, скрывающие их истинный лик. Утонченное сердце разбирается в этом безошибочно и видит под внешней личиной сущность владельца. Сильна огненная мысль. Она создает яркие устойчивые формы. Мысленные картины художников особенно четки и устойчивы. В Тонком Мире, как и на Земле, формы рождаются и умирают. И лишь в архивах природы остаются отпечатки всего. Но к ним надо иметь доступ. На свитках Акаши запечатлено все. Настоящее является следствием прошлого и причиной будущего, но мощь творческого воображения позволяет создавать новые формы независимо от форм старых по цепи причинности, создавать формы совершенно другого порядка. В этом свобода духа от необходимости двигаться искаженными колеями. Творчество духа свободно и не ограничено прошлым. Прошлое – тюремщик для духа. Йога его отметает. Дух идет свободным от его цепей. Цепи прошлого связывают крылья творческого полета духа. Отречение от прошлого означает свободу. Новое, новое, новое все, и вино новое, и мехи новые; новое Небо и новая Земля. Старый мир, сгинь. Если не родиться вновь от будущего, в Новый Мир не войти. На огнях устремления в будущее сжигаем лохмотья старого мира. Все несовершенства и язвы духа – наследие прошлого. Пусть их уничтожит огонь пламенного устремления, объединенного с творческой мощью мысли, идущей от сердца. Это и будет преображением или крещением огненным. Вода – символ очищения сердца от прошлог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601. (М. А. Й.).</w:t>
      </w:r>
      <w:r>
        <w:rPr>
          <w:lang w:val="en-US" w:eastAsia="en-US"/>
        </w:rPr>
        <w:t xml:space="preserve"> На каждом плане существования человек живет явлениями, условиями, предметами и вещами данного плана. Для него реальностью становится тот план, на котором он находится в соответствующей плану оболочке. Если в теле земном на Земле – реальность земная. Если в тонком теле после смерти физического, реальность – Мир Тонкий и его обитатели. Сознание видоизменяется соответственно. Там он уже не русский, немец или француз, не шахтер или доктор. Личность на Земле имеет свои отличия: пол, рост, вес, возраст, цвет волос и глаз, национальность, профессия и так далее. В Тонком Мире все эти признаки исчезают, так как нет даже привычного тела. Нет и адреса, нет и дома. Условия меняются в корне. Остается внутренний мир, мысли, привязанности, чувства, но в действительности ничего не остается, что на Земле составляет земную личность человека. Правда, мысленно развоплощенцы облекают себя в привычные формы, но воображение и реальность земная, облеченная в плотные формы, – явления разного порядка. На Земле каждодневный обиход и жизнь являются как бы отражением или преломлением в сознании окружающего. В Мире Тонком привычное окружающее исчезает и заменяется другим, непривычным и новым, следовательно, и в сознании отражаться и преломляться будет уже мир совершенно другой, отличающийся от земного множеством условий. Первенствующим фактором надземного существования является мысль. Не мускульная энергия двигает тело на этом плане, но мысль. А если мысль неподвижна? Если человек считает, что он умер и недвижим, если мертвым себя почитает и мыслях своих, каковы будут следствия такого мышления? Много там истуканов, много стоящих на месте. Много сидящих, лежащих, много продолжающих считать себя больными, калеками, мужчинами, женщинами, молодыми, стариками и так далее, хотя все эти различия чисто земные и являются там пережитками или лохмотьями мышления мира земного. От всего этого надо освободиться еще на Земле, духом себя почитая, в теле живущим, но не телом. Трудно утверждать освобождение свое там от земного, если дух не освободился от него на Земле и не расчленил в сознании своем элементы надземные и земные. Истину о себе надо познать, чтобы стать свободным в дух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028. (М. А. Й.).</w:t>
      </w:r>
      <w:r>
        <w:rPr>
          <w:lang w:val="en-US" w:eastAsia="en-US"/>
        </w:rPr>
        <w:t xml:space="preserve"> К восприятиям Надземного Мира надо настроить приемник, ибо они совершенно иные и земное представление, даже себя с новым окружением, не согласуется совершенно. Нелепы там: фрак, драгоценные украшения, перья индейцев и кольца в носу и тарелки в ушах или шляпы со страусовыми перьями. Соизмеримость – во всем. Соизмеримость там жестоко страдает, отсюда столько уродств, не говоря уже о тех, кто пятнает одеяние Тонкого Мира. Красотою лишь можно прожить на Земле и в Мирах. Она может сгладить нелепости ограниченности, ибо созвучна всем планам пространства. Нелепы все отличья земные, нелеп даже паспорт и удостоверение личности. Вместо послужного списка – светимость ауры. И нет там границ, кроме ограничений, поставленных пределами собственных мысле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106. (Февр. 23).</w:t>
      </w:r>
      <w:r>
        <w:rPr>
          <w:lang w:val="en-US" w:eastAsia="en-US"/>
        </w:rPr>
        <w:t xml:space="preserve"> Пятый принцип может проявляться во всех остальных низших, в любом каждодневно. Физическое сознание касается тела и внешнего мира через пять чувств. Астрал и ментал проявляются так на физическом плане. При выходе астрала сознание проявляется в теле, но уже не физическом, но тонком. Всякое переживание идет связью с какой-либо из своих оболочек или с их сочетанием. Ту или иную оболочку из сознания можно исключать. Например, жить яро можно только эмоциями, или только менталом, или желудком (полностью их разъединить, пока в физическом теле, невозможно). Непосредственно действует мысль на любую, если целеустремлена с определенным заданием. Мысли бродячие, мысли случайные не эффективны. Целеустремленная мысль всегда дает следствие. Мысль – орудие, рабочий инструмент, рабочая энергия. Рычагом мысли можно поднять большие дела. Мысль нуждается в контроле над нею, точно так же, как любой инструмент – в руках, чтобы его держать и им орудовать. Но люди этого не понимают и имеют обыкновение отдавать себя во власть мыслям. Мысль, порожденная сознанием и волей, допускается к власти над своим творцом и породителем. Порождение овладевает тем, кто его породил, овладевает по невежеству своего породителя, то есть своего создателя и господина. Положение неестественное, ибо хозяин мысли – ее творец и создатель, то есть мыслитель, то есть сам человек, владыка своего мира мыслей. Жалобы и ожесточение! На что? Ведь все они – только мысли, наши мысли, созданные и допущенные нами. Мы лелеяли их и носились с ними, подчиняясь им и пресмыкаясь перед ними, когда находились в их власти, в то время как весь Свет, и все счастье, и вся радость дерзновения открыты для нас, и когда дары духа ждут и ждет наследство Отца, но ждут за Порогом. Сторож их Майя. Отбросьте ее, отгоните все тени. Свет впереди. В Мире Надземном ведет мысль, как, впрочем, и в мире земном. Но там особенно свободно и особенно резко выявляется ее сила. Долго можно думать и упорно на Земле, но дома с места не сдвинуть и мыслью одной дом не построить, но в Мире Тонком это возможно, ибо все, что творится там мыслью, выливается в реальные формы, видимые столь же отчетливо и ясно, как видимы на Земле предметы материального мира. И эти формы становятся очевидностью того плана. Там мысль творит непосредственно, здесь мысль творит, то есть осуществляется через посредство чисто материальных факторов, без которых не обойтись. Эту разницу в действии мысли на планах различных следует хорошо усвоить. Там, где все движимо мыслью, господствует и властвует мысль, но если не ее творец и владыка, то есть сам человек, там ею владеет, то она овладевает им, и подчиняет его себе, и захватывает его, поглощая собою его существо. Так человек в состоянии сильного аффекта, совершивший тяжкое преступление и перешедший в Мир Тонкий, будет находиться во власти мысленных вихрей астральных, всецело и полностью поглощенный их буйным водоворотом. Потому овладение мыслью еще на Земле является залогом свободы духа и в Мире Надземном. Освобождение от всех видов рабства может прийти только через мысль. Земной властелин или правитель, наделенный людьми высшей властью земною, может быть жалким рабом своих мыслей, в то время как самый простой человек, не наделенный властью земною, быть может владыкой себя и свободным свободою духа. Надо пересмотреть эти понятия в корне. Свобода может быть только лишь в духе. Деньги ее не дадут. Миллионеры – рабы своей собственности и условий, в которые ставят их деньги. Истинная свобода может быть лишь у того, кто не имеет никакой собственности или, имея ее, отказался от нее в духе. Рабы условий земных рабами уходят в Мир Тонкий и в рабстве у мыслей своих и вожделений своих там пребывают. Как может раб сказать порождениям своим, стерегущим его у Порога, что он их не боится, когда он их раб, во власти их находившийся на Земле и не сбросивший в теле их ига? Думать можно всегда и о чем угодно, но при условии санкции воли на данную мысль, принять или отбросить которую воля может в любое мгновение. Мысль есть орудие воли, но не ее властелин. Правда, порожденная мысль будет при своем породителе, но и купленный инструмент остается у покупателя и остается его инструментом, но не хозяином своего владельца. Даже неудачная или навязчивая мысль или идея остается при всех условиях собственностью своего создателя, который имеет полную власть распорядиться ею так, как он хочет, и даже предать сожжению в своем огненном устремлении к Свету. Через ступень овладения мыслью надо пройт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126. (Март 8). (М. А. Й.).</w:t>
      </w:r>
      <w:r>
        <w:rPr>
          <w:lang w:val="en-US" w:eastAsia="en-US"/>
        </w:rPr>
        <w:t xml:space="preserve"> «Земная мудрость есть вражда против Господа» – это значит, что явления плотного мира столь далеки от условий Высших Миров, что по ним невозможно представить великолепия Огненного или просторов даже Тонкого Мира и свободу, которой дух наслаждается в них. Именно, надо почувствовать каменную тягость плоти, ее ограничения и связанность духа, чтобы сравнить и понять, сколь отличны внеплотные условия от плотных. Полеты даже в тонком теле так отличны от передвижения в физическом теле. Там движет мысль, здесь тоже мысли, но через посредство нервов и мускулов. Там же непосредственно воздействуя на тонкое тело. Пища, одежда, болезни, необходимость известных и очень сложных подробностей жизни земной мешают свободе, создавая для духа тюрьму. Именно ввержением в узы материи можно назвать воплощение в тело и жизнь на Земле. Но нет для землян иного пути к освобождению от земного, как именно жизнь на Земле в теле плотном, чтобы понять смысл и значение каждого воплощения как единственного пути для самопознания и для освобождения духа от колеса смертей и рождений. Для воплощенных других путей нет. Через смерти, через сотни смертей к жизни, через темницу плотных условий – к освобождению от ни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161. (Апр. 4).</w:t>
      </w:r>
      <w:r>
        <w:rPr>
          <w:lang w:val="en-US" w:eastAsia="en-US"/>
        </w:rPr>
        <w:t xml:space="preserve"> Человек имеет тонкое тело. Точно так же имеет свои незримые земному глазу двойники и все, что существует в плотном мире. Каждый металл тоже имеет свою душу, свои особые, невидимые свойства, которые становятся весьма ощутимыми при металлизации почвы. Сплав металлов усиливает или ослабляет эти свойства, равно как и букет из разных цветов или смесь ароматов. Конечно, свойства эти психо-материальны или психо-физичны, то есть могут быть установлены при известной утонченности аппаратуры. Сенситивами они ощущаются довольно определенно, но аппарат дает возможность научного подхода. Душа книги, прочитанная с увлечением многими читателями, создает вокруг нее сильную ауру, насыщенную образами, вложенными в нее читающими сознаниями. Все химические составы, естественные и искусственные, также обладают хорошей или дурной аурой, что часто определяется по запаху соединения. Скрытые свойства растений, особенно лечебных, составят предмет фармакопеи будущего. Стоит поработать над такими чудесными растениями, как корень женьшень или обычная роза. Орехи тоже интересны для изучения своей витаминозностью. Но ведь витамины – еще не все. За ними стоит разновидность явлений психической энергии. Очень поучительным было бы сравнительное изучение растений, вырождающихся, скажем, папоротниковых, и кедров или сосны, как их антиподов. Много тайн хранит природа для человека в своих кладовы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199. (Апр. 20).</w:t>
      </w:r>
      <w:r>
        <w:rPr>
          <w:lang w:val="en-US" w:eastAsia="en-US"/>
        </w:rPr>
        <w:t xml:space="preserve"> Одна из тайн Надземного Мира заключает в себе понимание того, что в этом мире всем движет мысль, и все создает мысль, и все зависит от мысли. Астральное тело движимо мыслью, и все желания его зажигает и поддерживает или угашает мысль. Не так ли и в мире земном, ведь и в нем желание или вожделение можно разжечь или погасить мыслью. Но там вдобавок к этому передвижение в пространстве совершает тоже мысль. Та же энергия уявляется и в мире ментальном. Освобожденная знанием от невежества, мысль свободно творит то, что ей доступно по уровню ее развития. Мысль поэта, художника и композитора, мысль писателя по своему творческому размаху сильно отличается от мысли базарного менялы, ибо каждый из них живет в сфере своих мыслей. Куда пойдет меняла от своей лавки и кубышки с золотом? Мысль – или освободительница, или тюремщик. Создает мысль человек, ее творец и породитель, но, созданная им, она становится его властелином. И даже знающие о возможности власти над мыслью и ее порождениями не всегда могут проявлять эту власть. Кроме знания, необходим еще опыт овладения мыслью. Наркоман, пьяница и курильщик отлично знают о вреде наркотиков, вина и никотина и, зная, все же остаются рабами своих привычек, когда-то допущенных к рождению мыслью. Только применение в жизни явления власти над мыслью освобождает от рабства у мыслей своих. Большинство людей – рабы своих мыслей, рабы порождений своих. Сперва породили, а потом пошли в кабалу, сперва добровольную, а затем в подневольную. Как может быть свободным дух в Мире Надземном и распоряжаться своими мыслями, если здесь, на Земле, он находился во власти и подчинении своих мыслей? Но есть мысли, дающие свободу, например, мысль о том, что ее энергией передвигается в пространстве и летает тонкое тело; и есть мысли, кующие цепи, например, мысль о том, что человек умирает со смертью физического тела, лишающая его возможности быть там живым, а не неподвижным чурбаном или каменным истуканом; отрицающий жизнь и движение там в мыслях своих – их не имеет, утверждающий мыслью – живет. Надо лишь только понять, что верховным фактором жизни духа является мысль, но мысль, озаренная знанием высших законов и вооруженная опытом применения их на практике, – сперва на Земле, а потом и в Надземном. Только мысль, примененная в жизни, дает силу ею творить. Человек властен создать причину тем или иным поступком, но уже не властен уничтожить ее следствия. Человек властен создать мысль, но не властен нейтрализовать ее следствия до тех пор, пока не будет создана мысль другая, ей противоположная и большего потенциала. Ввиду этого обстоятельства приходится быть очень разборчивым в том, какие мысли приглашаются и допускаются в сферу своего сознания, ибо каждая или возвышает или устремляет вниз; освобождает или накладывает цепи; осветляет ауру или отемняет ее, ибо каждая от тьмы или Света. Но от самой мысли никуда не уйти.</w:t>
      </w:r>
    </w:p>
    <w:p>
      <w:pPr>
        <w:pStyle w:val="Normal"/>
        <w:keepNext w:val="true"/>
        <w:overflowPunct w:val="false"/>
        <w:autoSpaceDE w:val="false"/>
        <w:jc w:val="both"/>
        <w:textAlignment w:val="baseline"/>
        <w:rPr/>
      </w:pPr>
      <w:r>
        <w:rPr>
          <w:b/>
          <w:bCs/>
          <w:lang w:val="en-US" w:eastAsia="en-US"/>
        </w:rPr>
        <w:t>1963 г. 231. (М. А. Й.).</w:t>
      </w:r>
      <w:r>
        <w:rPr>
          <w:lang w:val="en-US" w:eastAsia="en-US"/>
        </w:rPr>
        <w:t xml:space="preserve"> Все настоящие сказки, самые чудесные, самые фантастические – это попытки выразить земным языком чудесность Надземного Мира. Да! Да! Есть в пространстве такая область, где человек, как волшебник, как маг, вызывает к существованию все, что позволяют ему творить его мысль и воображение. Часто в мечтах думают люди о том, что было бы, если бы они имели власть, чтобы каждое их желание исполнялось. Тонкий Мир, где все движется мыслью, и есть эта чудесная область исполнения всех желаний. Только подумать – осуществляется все, в ярких законченных формах, если мысль достаточно сильна и достаточно полно оформлена. Вызывая мыслью и воображением ряд образов, человек окружается ими и в них пребывает, и они составляют для него тот мир или то окружение, в котором он и живет то или иное время. Можно понять, насколько важно при этом, если мысли насыщены Красотою. Ибо что же можно создавать на безобразии? А творчество всяким бывает. Темные тоже творят. Низшие слои полны самых отталкивающих и отвратительных форм, и в них утопают создатели этих уродств. Светлые духи строят на Красоте и Красотою. Хорошо тем, кто любит цветы, кто любит природу, кто к звездам стремится, кто в звуках прекрасных хочет себя позабыть. Служение Красоте, начатое здесь, продолжается там. Но что же сказать о содержателях публичных домов и притонов? Что же сказать о породителях всех безобразий? Где же они пребывают и что же творят в этом мире, где все созидается мыслью? Мысль Красотой соблюдите, если Свету хотите служи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239. (Май 9).</w:t>
      </w:r>
      <w:r>
        <w:rPr>
          <w:lang w:val="en-US" w:eastAsia="en-US"/>
        </w:rPr>
        <w:t xml:space="preserve"> Вопрос о передвижении в Тонком Мире более важен, чем в земном. Способность там эта зависит от мысли. Если эта возможность мысленно не признается, передвижение осуществить нельзя. Способы передвижения также зависят от мысли. Если кто-то сиднем сидел тридцать лет, а потом умер с мыслью о том же, будет сидеть он и там, неподвижно и крепко. Прежде чем двинуться, надо раскрепостить мысль. Трудно понять это особое значение мысли на плане незримом, если исходить от Земли. Но если принято положение, что в Тонком Мире все движется мыслью, то не только само передвижение, но и все способы его зависят от мысли. Зависят от нее и полеты. Но не летать, не признавши этой возможности. Быстрота и легкость полета тоже зависит от мысли. Ведьмы летают на помеле. Это им очень удобно, ибо не знают других способов. Кто-то летит на ковре-самолете. Кто-то на лебедях. Кто-то передвигается на сером волке, на лошадях, на слонах. Как и в сказках волшебных, все это возможно в Надземном, пределом служит богатство или бедность воображения, а следовательно, и образов мысли. Много теперь появилось там и новых способов передвижения. Если здесь люди летают на аппаратах разной конструкции и формы, то летают так же и там. Все способы передвижения, осуществленные на Земле, повторяются там. Но знающий не нуждается ни в каких аппаратах, так как собственный микрокосм их все заменяет с помощью мысли. Вопрос о жилище там тоже не прост. Лучше других разрешают его странники. Они легче всего входят в условия Тонкого Мира, не нуждаясь в домах. Но большинство все же ютятся по воображаемым закоулкам и поближе к Земле. Жалкие условия создает невежество. В то время, когда все богатство и возможности пространства в распоряжении человека, он создает своим бедным воображением убогие прототипы того, что окружало его на Земле. Художникам лучше. Хорошо тем, кто любил Красоту во всех формах. Созидателям прекрасного на Земле хорошо. Но беспросветно темно породителям безобразия и делателям зла. Не позавидуем им, какие бы богатства их ни окружали. Мысленные путешествия по Земле, если невозможны обычные, очень полезны. Полезны полеты. Полезно мыслью мир облетать. Полезно в духе отрываться от насиженного гнезда. В духе быть свободным полезно и полагать, зная твердо, что полеты в мечтах имеют глубокое, сокровенное и действительное значение, освобождающее дух от многих ограничений. Так же полезны полеты и в будущее и в далекое или близкое, но безличное прошлое. Когда внешние условия не позволяют, в духе передвижений никто и ничто запретить не имеет власти. Сознание свободно всегда, если это поня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313. (Июнь 26).</w:t>
      </w:r>
      <w:r>
        <w:rPr>
          <w:lang w:val="en-US" w:eastAsia="en-US"/>
        </w:rPr>
        <w:t xml:space="preserve"> Четыре состояния материи – твердое, жидкое, газообразное и лучистое – повторяются на всех планах бытия. Всего их семь, но три высшие настолько удалены от нашего понимания, что говорить о них не приходится. Четыре стихии – земля, вода, воздух и огонь – являются формами выражения жизни материи. На планах выше земного они повторяются тоже, но видоизмененные своеобразием и особенностью плана. Так, например, в Мире Тонком можно видеть и горы и равнины, моря и реки и ощущать стихию воздуха, но в преображенном их состоянии. На каждом плане, трансформируясь и утончаясь, материя проходит соответствующие плану изменения, характеризуясь все большей подвижностью я светимостью. Говорится о положительном полюсе бытия, ибо и бездна имеет свои законы. Их касаться не будем. На плане земном человек преображает мир руками своими и механической силой. На планах высших машины нет. Ручной труд не нужен. Но труд – и там, и там тоже строительство и преображение жизни. И там творчество тоже. Но все творится там и двигается мыслью, и мыслью создаются формы и условия, в которых живет человек. Здесь города и жилища и прочие материальные условия плюс психическое состояние и внутренняя жизнь человека. То же самое и там, то есть внешнее окружение тонкого тела и плюс его внутренняя жизнь. Разница в том, что внутреннее состояние по закону магнита обуславливает и внешнее окружение. Закон созвучия и соответствия в действии постоянном. Действует он и здесь, но без ярой подвижности условий Тонкого Мира. Сны пьяницы и преступника отличны от снов подвижника или героя. В снах выражается и отражается тонкое состояние сознания. Сны Риши пронизаны Светом. Человек – это магнитный центр, привлекающий к себе на всех планах условия по соответствию. Даже карма созвучна с условиями и устремлениями дух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475. (Окт. 7).</w:t>
      </w:r>
      <w:r>
        <w:rPr>
          <w:lang w:val="en-US" w:eastAsia="en-US"/>
        </w:rPr>
        <w:t xml:space="preserve"> Все миры воспринимаются человеком по сознанию, начиная с плотного, но чем выше мир, тем сознание более субъективно и тем больше накладывает оно свою печать на окружающее. Здесь, стоя перед деревом, каждый человек: и пьяница, и картежник, и поэт, и философ – воспринимает его как дерево. Но в Мире Метальном предметом осознания будет мысль и ее форма, которая, скажем, у художника будет четкой и законченной, у обычного человека более расплывчатой, у неумеющего думать мозговой слизью. Так же и осознание явлений, находящихся вне человека в Тонком Мире, зависит от умения видеть, от прежних накоплений. Чем выше мир, тем более зависит его осознание от этих накоплений. Впрочем, и мир плотный тоже воспринимается по сознанию, хотя это различие не так резко бросается в глаза. На морозе холодно и философу и дикарю, только отношение их к этому явлению разное, как и во всем прочем. Пластичность Незримого Мира и зависимость зрения от мысли делает человека слепым, если он отрицает жизнь там, то есть мысль утверждения или отрицания становится для него реальностью. Даже здесь очень трудно отличить очевидность от действительности, например, глядя на заходящее солнце или наблюдая движение звезд, там же это еще более трудно, ибо формы Тонкого Мира отличны от нашего, и требуется опыт и знание. Изучение явлений Тонкого Мира и его законов окажется очень полезным для вступающего в него. Устремление к знанию предшествует осознанию, а осознание – овладени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481. (Окт. 10).</w:t>
      </w:r>
      <w:r>
        <w:rPr>
          <w:lang w:val="en-US" w:eastAsia="en-US"/>
        </w:rPr>
        <w:t xml:space="preserve"> Тонкое тело имеет форму и имеет материю, из которой оно состоит. Эта форма близка к физической, те же руки, ноги, туловище, голова и все органы. Этим телом владеют и распоряжаются так же, как и на Земле – в смысле движения. Можно поднять руку и ногу, повернуть голову и так далее. Тело это светится различными тонами. Чем ближе к Земле, тем оно более земное. Так же, как и на Земле, оно облекается своим владельцем в привычную одежду. Обычные люди в тонком теле ведут себя обычно, как и в теле земном. Все зависит от ступени ясности сознания и признания возможностей тонкого существования. Очень трудно быстро приспособиться к особенностям [...] существования. Надо кое-что знать, и именно то, что отрицалось и не признавалось на Земле. Невежество и отрицание пожинают плоды незнания и отсутствие того, что отрицалось, ибо мысль является решающим фактором Тонкого Мира. Несовершенное восприятие земного окружения кладет такой же отпечаток и на тонкие восприятия и тонкие органы чувств: обоняние, осязание, слух и так далее. На Земле люди видят одни только поверхности предмета, и только в перспективе. Там видят насквозь и закон перспективы меняется. Приближает и удаляет предметы мысль, точнее, смотрящий и созерцаемое объединяются мыслью. Наполнение своим исключает возможность наблюдения не своего, то есть окружающего. Свое же объединяет восприятия с созвучными своему внутреннему содержанию сферами. Зримость и слышимость – по способностям. Художник увидит, а музыкант услышит во много раз больше, чем нехудожник и немузыкант. Собирание впечатлений идет по линиям когда-то утвердившихся устремлений, желаний, вожделений и страстей. То, что сдерживалось волей при жизни, будет сдерживаться и там, то, чему потворствовалось, там повторится. Выход – в решении еще на Земле утвердить или отвергнуть привычный ряд устремлений и желаний, оставив те, что от Света, и отбросив те, что от тьмы. Решение надо принимать сейчас, на Земле, пока еще в теле. Там решать уже поздно, ибо укоренившееся на Земле решение будет руководить и вести там так же неуклонно и по принятому ранее направлению, как катится по рельсам вагон, получивший толчок от паровоза, то есть до тех пор, пока не исчерпается инерция энергии, приведшей его в движение. Сила причины связана с силою следствия. Породитель причин в мире земном есть исчерпыватель их следствий в Надземн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009. (Гуру).</w:t>
      </w:r>
      <w:r>
        <w:rPr>
          <w:lang w:val="en-US" w:eastAsia="en-US"/>
        </w:rPr>
        <w:t xml:space="preserve"> Зерна начальных благих действий, целеустремленно закладываемых в сознание, непреложно дадут результаты во времени. Это следует помнить всегда, чтобы в делании не преутомиться. Можно рассматривать всю жизнь на Земле как поле посева зерен, которые дадут свои всходы в Мире Надземном. Закон причин и следствий будем понимать биполярно: причина порождается в мире активном, следствие вытекает из него в мире пассивном. Конечно, в известном смысле, и мир земной есть мир следствий того, что было раньше, но в Мире Надземном следствия проявляются соответственно на своих планах: астральном, ментальном и огненном. Не могут там проявляться следствия земного порядка, требующие материальных условий и физического тела, но тонкие проявляются непреложно и в соответствии с природою и характером порожденных причин.</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011. (Янв. 9).</w:t>
      </w:r>
      <w:r>
        <w:rPr>
          <w:lang w:val="en-US" w:eastAsia="en-US"/>
        </w:rPr>
        <w:t xml:space="preserve"> Расстояние до Меня измеряется преданностью, любовью и устремлением. Чем они сильнее, тем расстояние короче. Это уже меры Тонкого Мира. Близко то, что созвучно сознанию. Притяжение обуславливается чувствами и страстями. Человек – магнит. Чувства и страсти магнитны. И окружает себя магнит человека тем, что притягивает к себе по соответствию и к чему притягивается сам. Состояние в высшей степени справедливо. На Земле можно мыслить годами о недостижимом, но там достижимо все, что обнимается мыслью, ибо там царит мысль и служит магнитом притяжения. Мысль о прекрасном создает прекрасное окружение, о безобразии – тьму. Здесь часто бессилен человек изменить кармические плотные условия. Там все творится, создается и изменяется мыслью. Но чистое и прекрасное или же грязное и безобразное мышление образуется и воспитывается на Земле. Школою мысли можно считать жизнь земную, творящую будущее человека в Надземн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012</w:t>
      </w:r>
      <w:r>
        <w:rPr>
          <w:lang w:val="en-US" w:eastAsia="en-US"/>
        </w:rPr>
        <w:t>. На Земле нельзя мыслью напилить и наколоть дров, но, чтобы это сделать, надо все же предпослать мысль и управлять мыслью каждым движением мускулов. Даже и в мире земном не уйти от основ, то есть от мысли. Только мир материальный прямому воздействию мысли обычного человека не поддается. В Мире же Тонком всем движет мысль, и мысли подчиняется пластическая материя этого мира. Конечно, и это требует огненного усилия, ибо мысль есть огонь. У обычных людей и там мысль течет по руслам обычности. Но те, кто привык к явлению творческого труда, там творят. Творчество мысли получают все, но по сознанию. Стартовая площадка нужна и для полета мысли в Надземном. Отправною точкою будет мысль, принятая здесь, на Земле. Что признает человек и во что верит здесь, то и будет отправным пунктом для дальнейшего развития мысли. Поэтому расширение сознания здесь является очень важным условием для Надземного пребывания. Там можно продолжать и развивать, но только то, чему начало положено на Земле. Хочу, чтобы это начало или эти начала закладывались сознательно в течение жизни земной, чтобы было что продолжать. Можно представить себе, что будет продолжать убийца, порочник, негодяй. Посев происходит в своем собственном сознании, и последующая жатва в Надземном собирается тоже в себе и собою. Закон непреложен и справедлив, и рычаг – в руках человека. Учение Наше Указует пути и Дает каждому возможность избрать правильное направлени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018. (Янв. 12).</w:t>
      </w:r>
      <w:r>
        <w:rPr>
          <w:lang w:val="en-US" w:eastAsia="en-US"/>
        </w:rPr>
        <w:t xml:space="preserve"> Законы Тонкого Мира иные, чем мира земного. Нет расстояния и нет времени в обычном понимании. Но в то же время есть движение, перспектива и расположение предметов во взаимосвязи друг с другом. Двигаться можно по всем направлениям, но движение и расстояние регулируются мыслью. Все ныне и здесь. «Здесь» там, где сознание, и «ныне» то, на чем сосредоточена мысль. У человека нет ничего, и в то же время он может окружать себя чем угодно и как бы сделать своим. Большое и малое, близкое и далекое относительны, то есть по принятию их в сознание. Логика бесконечно малых и больших величин отличается от логики обычных, то же происходит и с логикой мышления Тонкого Мира. Например: одежды не нужно, ее нет, одеваться в земном смысле не во что, и, однако, одеты все, голые встречаются редко. Все одеваются так, как привыкли или хотят мысленно видеть себя одетыми. Не веря, не зная и отрицая возможность пользоваться силою мысли, все же пользуются ей бессознательно. Но кто знает, подобен зрячему среди слепых или грамотному среди неграмотных. Много встреч, много связей давнишних, но только для зрячих. Все дело в сохранении сознания. Под бессмертием подразумевается незатемненная ясность сознания. Люди, находящиеся там в состоянии бессознательности, хотя они и живы, но это не будет бессмертием в нашем значении этого слова. Дух не умирает, и все же обладателей бессмертного духа можно назвать как на Земле, так и в Надземном живыми мертвецами. Это тоже логика Тонкого Мира. Дух жив, но отсутствие сознания, вследствие каких бы то ни было причин, делает человека порою неподвижным истуканом. Люди там не едят и не пьют, однако яро иногда испытывают и голод и жажду и проводят время в обжорстве и отупении. Все есть и нет ничего, ибо все творится и разрушается мыслью. Тонкое тело питается, но звуком, цветом и запахом. Обычно новопришедший растерян, и требуется время приспособиться к новым и необычным условиям. Знание, даже очень малое, очень помогает. Отрицание же лишает человека того, что им отрицается, ибо видимость по сознанию. Ощущения творятся в лаборатории человека независимо от окружения, так как и окружение обуславливается мыслями по законам магнитного притяжения. Переживания столь же разновидны, как и лица люде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024</w:t>
      </w:r>
      <w:r>
        <w:rPr>
          <w:lang w:val="en-US" w:eastAsia="en-US"/>
        </w:rPr>
        <w:t>. Однажды очувствованное и помысленное остается в сознании навсегда. Оно облечено в форму, а мыслеформы живут. Правильно рассматривать Мир Тонкий как место, где осуществляется все, а магом и волшебником становится сам человек. Кто-то мечтает: как было бы хорошо, если бы все желания исполнялись. Тонкое состояние и тонкое пребывание является этим условием. Исполняется то, что желалось когда-то, и то, что желается сейчас. Желание – предпосылка исполнения. Отсюда вывод: надо желать осмотрительно. Желание Красоты, Общего Блага, желание Света не требует осмотрительности, или стремление быть вместе с Учителем Света, или с Доверенными Владыки. Желания, крыльям подобно, к цели несут. Хорошо, когда это белые крылья. Крылья черные тоже несут, но не к Свету. Крылья черных желаний устремляют во тьму. Желания оформляются мыслью. Мысль оформляет желание. Мыслеформа, заряженная импульсом желания, готова к действию, то есть к тому, чтобы стать реальностью для человека, находящегося в тонком состоянии. Как же там, в этом Тонком Мире, отличить огненную действительность от фантомов людских нагромождений? Отрешением от личных попыток, то есть желаний, и устремлением и желанием слияния с сознанием Учителя. Тот, кто там в мыслях со Мною, тот там пребывает в Свете Моем. Но слияния нужно желать и стремиться к нему. Кто чего хочет превыше всего, тот с тем и пребудет. Света желайте превыше всего. Я – Фокус желания Света. А вы – это линзы. Стоит фокусировать сознание на Мне, и появляется пламя, дающее Свет. Я Жду каждого, хотящего прийти ко Мне. Придите ко Мне все, кто быть хочет со Мною. Пришедшим отказа не будет, если пришли навсегда. Блуждающие подходят на время – это не крепкая связь. Она порывается, и снова они уходят во тьму внешнюю, ибо без Меня – тьма. Указую стать ближе еще нашедшим Меня. Я же с вами всегда во все дни, до скончания век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033. (Гуру).</w:t>
      </w:r>
      <w:r>
        <w:rPr>
          <w:lang w:val="en-US" w:eastAsia="en-US"/>
        </w:rPr>
        <w:t xml:space="preserve"> Когда незримое борется с видимостью за свое утверждение, его нужно принять всем сознанием, всем сердцем, пока не укоренится оно прочно и непоколебимо. Видимое есть отрицание невидимого, если принимать его в аспекте обычности. Но Мы за необычность. И потому к Нам подход необычен. Кто дорогу нашел, тот хорошо это знает. Не будем смущаться почти неуловимою тонкостью чувствований и восприятий – в этом особенность Незримого Мира. И даже выражение «Мир Незримый» неверно, ибо он зрим, хотя и требует утонченного сердца. Утверждая наличие незримых путей, подходим и приближаемся к осознанию действительности трех мир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060. (Янв. 30).</w:t>
      </w:r>
      <w:r>
        <w:rPr>
          <w:lang w:val="en-US" w:eastAsia="en-US"/>
        </w:rPr>
        <w:t xml:space="preserve"> Вся механика определенных слоев астрального мира заключается в том, что мысль творит свои формы и эти формы становятся реальностью для творящего их духа. Это одно из многих условий существования человека в Надземном. Есть и другие. Например, существуют сферы, где их содержание представляет собою формы, не созданные творческим воображением обычного человека, точно так же, как моря, горы, леса и реки и сама Земля не созданы человеком. В этих сферах человек тоже может творить, как он творит на Земле и в условиях, созданных для него природой, украшая эти сферы. Есть и сферы такие, где находятся не украшатели, а обезображиватели сущего. Это низшие сферы астрала. И материя этих сфер иная, отличающаяся от сфер высших своим составом, подвижностью и светимостью. Материи сфер соответствует и материя тонких тел их обитателей точно так же, как тело земное соответствует в своем составе элементам Менделеевской шкалы. Все тела у различных людей различны по своему составу и разреженности материи. Даже плотные тела людей различаются одно от другого, как Свет отличен от тьмы. Даже состав крови по самому грубому делению распределяется на четыре группы. Групп этих больше, но более тонкие подразделения уже вне возможностей современной науки, по крайней мере, пока еще некоторое время. Ошибочно думать, что мускулы, кости и ткани у всех людей одинаковы. Мы различаем их по светотени, то есть по светимости или отемнению. Коэффициент светопреломляемости может служить показателем. Некоторые тела светятся, другие, наоборот, отемнены. Измерение физического тела – следующая ступень медицинской науки. Потом придут к светимости тел и определят степени этой светимости. Широкая область для изучения и исследован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158. (Гуру).</w:t>
      </w:r>
      <w:r>
        <w:rPr>
          <w:lang w:val="en-US" w:eastAsia="en-US"/>
        </w:rPr>
        <w:t xml:space="preserve"> Как много значительных явлений совершается в Невидимости, чтобы уже позднее выявиться в видимых формах. Главные события в Невидимости. На поверхности – только струи внешних течений. Судить по ним о происходящем в глубинах невозможно. Действительные события скрыты от глаза поверхностного наблюдателя. И если на поверхности все более или менее спокойно, то это совсем еще не значит, что ничего не происходит и не произошло. Главные течения ускользают от взора людей, ибо идут на глубина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241. (Май 15).</w:t>
      </w:r>
      <w:r>
        <w:rPr>
          <w:lang w:val="en-US" w:eastAsia="en-US"/>
        </w:rPr>
        <w:t xml:space="preserve"> Пространственная жизнь в своих проявлениях разграничена по сферам. Каждой сфере соответствуют существа, ее населяющие. Население каждой весьма разнообразно, но тональность их созвучна настроенности сферы. Сферы разделяются, в свою очередь, по слоям. В основе деления лежит цифра семь. Живя на Земле, человек, тем не менее, прочно связан с определенными сферами в согласии с теми элементами, которые преобладают в его сущности. Связь эта устанавливается по сродству того, что есть в человеке, с тем, чем пульсирует та или иная сфера. Сферы пребывания после освобождения от тела, скажем, композитора или поэта, различны, один будет жить в мире беззвучных симфоний, другой в мире прекрасных образов. Обе сферы близки друг другу по природе, ибо относятся к области искусства. Основным ключом пребывания в Высших Сферах является красота, в низших – безобразие. Закон соответствия неотвратимо вовлекает развоплощенных духов в сферы, созвучные сущности каждого и тем элементам, которые накоплены человеком в течение его земной жизни. Внутренняя жизнь человека строится так, что он живет преимущественно теми или другими чувствами и мыслями, и эти чувства и мысли накапливают в нем элементы, им соответствующие, и приучают его оболочки вибрировать именно на них, а не на что-либо другое. Так происходит накапливание определенных элементов в сущности человека, которые становятся неотъемлемой частью его ауры. И притяжение к родственным сферам идет через излучения ауры. Никто не может пожать то, что не сеял, и очутиться в сферах, с которыми у него нет внутреннего сродства. Многие люди, имеющие высокие устремления и желания, но живущие, как свиньи, осуждают себя на соответствующее пребывание в слоях, созвучных фактическому их поведению на Земле. Прекрасные слова, даже самые высокие, не спасут от низших слоев, если слова не утверждены делами. Не по словам, но по делам пространственное пребывание и по мыслям и чувствам, осуществленным в действ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4 г. 338. (Июль 11). (М. А. Й.).</w:t>
      </w:r>
      <w:r>
        <w:rPr>
          <w:lang w:val="en-US" w:eastAsia="en-US"/>
        </w:rPr>
        <w:t xml:space="preserve"> Если каждый предмет имеет свой тонкий и астральный двойник, то некоторые слои Незримого Мира должны быть очень схожи с земными. Оно так и есть в действительности. Так же и обитатели их, сбросив плотное тело, не становятся лучше. Надо быть готовым ко всему разнообразию тонких условий, чтобы ничем не поразиться, то есть не парализовать активность сознания. При этом надо убить в себе чувство робости, неуверенности и преклонения перед астралом. Даже Иерархия Света Говорит о почитании, но не рабском преклонении, страхе или низкопоклонничестве. Потому ученик, вооруженный знанием тонких условий, заранее искореняет все неподобающие чувства. Не бедный родственник, ожидающий милости и подачек со стола тех, кто имеет, но полноправный член Незримого Мира, обладающий знанием того, о чем большинство его обитателей не имеет ни малейшего представления. Как дух, власть имущий, входит он в Надземное Царство и ведет себя так, как подобает духу, осознавшему свое достоинство. Достоинство духа есть качество, неотъемлемое от ученика, сознательно поднимающегося по Лестнице Света. Упражнять его можно и в жизни земной, никогда и ни при каких условиях им не поступаясь. Можно ли ради кого или чего им поступиться? Не утвержденное здесь, как может оно там уявиться? Как могут уважать того, кто сам себя не уважает? Самоуважение – не напыщенность, не гордость, не заносчивость, но продукт целого ряда действий достойных, действий, быть может, никогда и никем не замеченных, но тем не менее творящих качество духа. Выпишем страницу о достоинстве духа, как о качестве, насущно необходимом для Надземного пребывания. Уже говорилось, что качества духа не столько нужны для Земли, как нужны они выше, ибо со смертью тела земное значение качеств для самого человека исчерпывается, надземное же их назначение, наоборот, обостряется и приобретает особый смысл и ценность. Упражнять себя в утверждении качеств будем считать задачей наинужнейше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5 г. 182. (Май 31).</w:t>
      </w:r>
      <w:r>
        <w:rPr>
          <w:lang w:val="en-US" w:eastAsia="en-US"/>
        </w:rPr>
        <w:t xml:space="preserve"> Друг Мой, пространство других измерений представляет собою все то же пространство вокруг, только видоизменяется аппарат, или проводник, которым пользуется сознание, видоизменяя, в свою очередь, и само сознание. Оно становится несколько иным. Очень трудно передать сущность этого видоизменения, применяя обычный язык, так как приходится говорить о необычном, не имеющем эквивалентных понятий на вашем языке. Нет верха и низа, но они есть; нет здесь и там, но они есть; нет далеко и близко, но они есть; нет сегодня и завтра или вчера, но есть и они. Все здесь и везде. Нет времени, но есть последовательность явлений, подчиняющаяся мысли. Все движется мыслью, не имеющей протяженности во времени, но в то же время как бы создающей эту протяженность. Нет физических ощущений, но они есть; нет физических предметов, но они есть, окружающие человека и в то же время не являющие свойств предметов плотного мира. Есть мир яркий, красочный, подвижно пластичный, поддающийся воздействию знающей воли, и неодолимый и тупо инертный – для воли слепой. Нет двух представлений об этом пространстве, схожих между собою, хотя законы пространства других измерений неизменны и постоянны. Каждое сознание воспринимает по-своему, через свое, индивидуальное понимание. Явны границы между Светом и тьмою, и разные восприятия пребывающих в сферах Света и тьмы. Восприятия обуславливаются Законом созвучия. Закон одинаков для всех сфер, но поступления в сознание совершенно различны. Даже и на Земле два человека, смотря на одно и то же явление, могут воспринимать его совершенно различно. Там же это различие обостряется и углубляется бесконечно, ибо созвучием определяется сущность получаемых впечатлений. Созвучные сознания получают впечатления более или менее близкие, но и они разнятся тоже. Реальность, точнее, иллюзия нового мира, создаст тот проводник, через который действует сознание, которое, пользуясь, как проводником, физическим телом на Земле, создает иллюзию плотного мира. В понимании Высшем – все только Майя. Майя, создавая иллюзию различных миров, являет собою реальность. Именно в пространстве других измерений, как нигде, нужно умение и знание, как объединять противоположные полюсы вещи единой, ибо сознанию они могут быть видимы одновременно. Так, начало, развитие и конец деяния, совершенного на Земле, могут переживаться одновременно и целиком, не разделенные явлением времени или продолжительности. Конечно, все это необычно для обычного сознания и для привычного земного мышления, потому так трудно об этом говорить. Но все же кто-то что-то поймет и выведет нужные заключе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5 г. 361. (М. А. Й.).</w:t>
      </w:r>
      <w:r>
        <w:rPr>
          <w:lang w:val="en-US" w:eastAsia="en-US"/>
        </w:rPr>
        <w:t xml:space="preserve"> И в Тонком Мире придется научиться быстро разбираться в том, является ли видимая форма сброшенной оболочкой или же живым человеком, то есть оболочкой, в которой присутствует ее владелец. Это довольно легко, так как отличительным признаком астральной шелухи будет ее автоматизм. Несколько точных вопросов – и разница станет очевидной. Пустая оболочка лишена красок и подобна увядшему цветку. Бормотание привычных мыслей, лишенных живого огня, тоже весьма характерно. Только неопытность могут они ввести в заблуждение или даже испугать. Но ими может завладеть недобрый обитатель астрального мира, и тогда дело сложнее. Там обманщиков много, не менее, чем на Земле. Страх недопустим, ибо дает власть явлению, внушающему страх тому, кто боитс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166</w:t>
      </w:r>
      <w:r>
        <w:rPr>
          <w:lang w:val="en-US" w:eastAsia="en-US"/>
        </w:rPr>
        <w:t>. При внимательном отношении к снам и соответствующих записях тех из них, которые заслуживают внимания, сны приобретут систематический характер, и постепенно бессознательное состояние вовремя перейдет в сознательное. Только подумать, как обогатится сознание, если третья часть жизни преобразится и из неосознаваемой станет бодрствующим состоянием сознания. Можно при этом отметить, что знания, полученные в плотном мире и касающиеся законов Тонкого Мира, очень помогают ориентироваться в его условиях. Опыт, достигнутый на Земле, переносится в Надземное. Даже малое знакомство с этой областью очень полезно. Люди, погрузившись в земное и отвергая Надземное существование, лишают себя удивительных возможностей тонкого пребывания и, очутившись в Мире Незримом, являют или полную растерянность, или страх, или тупое отрицание возможности в нем жизни и тем обрекают себя на бессмысленную неподвижность, ибо там жизнь обуславливается мыслью, и отрицающий жизнь лишает себя ее чудесных возможностей. Следует крепко запомнить закон, что то, что свяжете на Земле, будет связано в Мире Надземном, то есть те мысли, которыми свяжет или освободит себя человек на Земле для Надземного пребывания, будут сопутствовать ему после смерти физического тела. Отрицателю жизни в Надземном утешения нет. Преисполненным злобой и разными мерзостями – тоже. Служителям зла – тоже. Но не знающим, но преисполненным в сердце добром будет светло. Каждая крупица Учения – жемчужина нескончаемых возможностей. Ко Мне устремленные и устремлявшиеся со Мною пребудут, к отцам – с отцами, к чему бы то ни было – с тем, к чему или к кому устремлялись. Вложившие энергии устремления в земные дела в их власти пребудут, пока не исчерпается на них самих вся сила их устремлений. Человек, понявший значение и место явлений земных, и вещей, и ограниченность земного круга их проявлений, уже не связан ими, ибо мыслью определил и увидел их предел, за которым начинается область Надплотного Мира. Как найти лучшие и самые убедительные слова, чтобы втолковать людям реальность Незримого Мира и взаимосвязь обоих миров, плотного и Тонкого, и то, что явление смерти касается не духа, но только физического тела и трех низших принципов, что сам человек, при сознательном переходе, ничего не теряет от полноты осознания себя как живой самодовлеющей сущности, осознающей при этом, что плотное тело умерло и оставлено ею, а он, сам он, его «Я», продолжает свое сознательное существование дальше, в сфере неограниченных возможностей Внеплотного Мир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207. (Март 27).</w:t>
      </w:r>
      <w:r>
        <w:rPr>
          <w:lang w:val="en-US" w:eastAsia="en-US"/>
        </w:rPr>
        <w:t xml:space="preserve"> Всепланетна борьба между Светом и тьмою, идущая повсюду на просторах Земли. Напряженна эта борьба и в микрокосмах человеческих. Каждый отражает в себе общемировой пожар. Она глубоко драматична, эта борьба двух начал в человеке между высшим и низшим «я». Астрал со всеми своими вековыми накоплениями восстает против Света внутри и требует своего. Все тонкости искушения, прельщения и обольщения привлечены им, все на его стороне, раздуваемые и усиливаемые вихрями низших слоев. Порождения стихий, порожденные их же творцом, человеком, встают перед ним во всей своей силе, преграждая, заслоняя и затмевая путь его к Свету. Свободная воля его становится с ним лицом к лицу и совершает свой выбор, решающий судьбу человека. Вопрос же весь в том, побеждаем ли дух своими накоплениями или же он победитель. На смене двух Юг решение этого вопроса имеет необычайно значительные следствия, ибо решением этим определяется будущее решателя. Накопления прошлого, составляющие как бы сущность низшего «я» и сосредоточенные в астрале, приобретают явные, конкретные формы, привлекательные, зовущие, притягивающие сознание к себе, обволакивающие его собою и поглощающие его. Казалось бы, что привлекательного в наркомании, пьянстве, разврате, но наркоман тянется к шприцу, алкоголик – к бутылке, а сексуалист – к мыслям и действиям соответствующим. Облекаются эти притяжения к порокам в кажущуюся людям необычайную привлекательность. Поэтому называем явления эти прельщениями, или обольщением. За внешнею, влекущею формою их – яд, колючки, страдания и власть темных и тьмы над сознанием. Надо очень понять, что тот, кто их породил, силу вложил в эти формы, что сильны они силою его, и силой его же, их породившей, могут они быть преодолены и уничтожены. «Порождения стихий, не боюсь вас, не можете преградить путь, мне предначертанный», – говорит победитель и безбоязненно, решительно и смело вступает с ними в борьбу. Он не отдает им своих чувств, своих мыслей, своего устремления. Он им смотрит бесстрашно в лицо и говорит: «Не спущусь». Следует знать, что темные, толпящиеся вокруг, намеренно и искусно раздувают все низшие чувства, отыскивая в защитной кольчуге хотя бы малейшую щель или прорыв. И много злобных глаз смотрит и злорадствует, если удается омрачить, потушить огни или вызвать к проявлению уснувшие или почти изжитые вожделения. Не будем превозноситься в гордости, что мы уже все преодолели. Лучше вспомним искушения святого Антония и поймем, что даже Высокие Духи не ограждены ни от обольщений тьмы, ни от суровой проверки или испытаний. Когда тени прошлых свершений возникают перед сознанием, следует помнить, что это они, ввергавшие когда-то сознание в разорение и ущерб, снова хотят над ним, уже ныне свободным, утвердить свою власть и подчинить его снова себе. Когда дух отмежевывается от них и становится от них в стороне, когда он понимает, что это не он, а его прошлое, низшее «я» предъявляют ему свое право на господствование, тогда может он силы собрать и мощью восставшего духа идти против них, утверждая победу свою над порождениями стихий. Стихийные облики подчиняются огненной мысли, стихийные облики склоняются и отступают перед бесповоротным решением следовать только по пути Света. Мы Радуемся победе сужденного победителя, преодолевающего силу когда-то им вызванных к жизни порождений стихий. Победа над порождениями стихий на Земле, когда человек еще в теле, означает победу и служит ручательством победы над стражами Порога, когда уже освобожденный от тела дух встречается с ними в Надземном. Каждая сфера пространства имеет своих стражей. С одной стороны, это все то, что еще не преодолено в человеке и что мешает ему подниматься выше, с другой – это действительные стражи, охраняющие вход или доступ в те слои, куда дух еще не имеет права войти по качеству своих излучений. С порождениями стихий и чудищами Порога человек может и должен бороться. Со стражами, поставленными Иерархией, борьба невозможна, ибо они облечены властью свыше, то есть от Иерархии. И борьбу с этими стражами надо понимать как борьбу с самим собою и освобождение себя от отрицательных наслоений прошлого. Развоплощенный дух явно чувствует силу этих стражей и беспрекословно подчиняется их указаниям или приказу. Тут уже никакое своеволие немыслим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318. (Май 13).</w:t>
      </w:r>
      <w:r>
        <w:rPr>
          <w:lang w:val="en-US" w:eastAsia="en-US"/>
        </w:rPr>
        <w:t xml:space="preserve"> Народные сказки примечательны тем, что в них отражена не только народная мудрость, но и ощущение Тонкого Мира, ибо элементы чудесности и необычности не укладываются в земные условия. И ковры-самолеты и шапки-невидимки, и мертвая и живая вода, оборотни, волшебные палочки и прочие вещи явно указывают на неосознанное знание двух миров. Так же и полеты в тонком теле не чужды этим сказкам. Темное и светлое начала отражены в них. Заколдованные замки, злые чудовища и герои, побеждающие их, явно указывают на элементы Тонкого Мира. Можно было бы составить целый и очень поучительный сборник народных сказок, пока техника и механизация еще не убили реальности народного творчеств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516. (Сент. 2).</w:t>
      </w:r>
      <w:r>
        <w:rPr>
          <w:lang w:val="en-US" w:eastAsia="en-US"/>
        </w:rPr>
        <w:t xml:space="preserve"> Космос имеет семеричный аспект звука, цвета и так далее. Семеричны и чувствования человека. Пять чувств известны по числу органов чувств, шестое допускается, о седьмом ничего неизвестно. Седьмое проявится и начнет развиваться в седьмом круге, шестое – в шестом. Абсолютность слуха и тот факт, что у некоторых людей он уже проявился, показывают, что достижима и абсолютность всех остальных чувств. Семеричность Космоса постигается семеричностью чувств человека. Конечно, только полнота развития этих чувств дает полноту достижения. Все семь могут проявляться на плане физическом, то есть плотного мира. Но планов семь, и на каждом из них в процессе их познавания действуют и соответствующие им чувства. На астральном – астральные, на ментальном – ментальные, в Огненном Мире – огненные. Чувствознание, то есть знание вещей и явлений прямое, непосредственное, есть преддверие процесса познавания Высших Миров. Так же отличаются между собою языки плотного мира и язык Тонкого Мира. Язык Тонкого Мира универсален. Разделение на различные языки – только в плотном, выше разделение постепенно сглаживается, пока не исчезает совершенно. Ведь даже на Земле мысль уже поднимается над различием словесного выражения, и мысль, передаваемая на одном языке, понимается и доходит на своем собственном. Передается сущность мысли, но не ее словесная форма. Но можно при желании передать на любом языке. Можно даже зафиксировать только внешнее ее выражение, не зная внутреннего содержания, то есть смысла и значения незнакомого слова. Универсальный язык существует. Это язык Тонкого Мира. Там все понимают друг друга. Существует он и на Земле – это язык сердца. Им уже пользуются люди, и в достаточно широком объеме, только не дают себе в этом отчета. Ощущения сердца весьма многообразны. Если их начать внимательно отмечать, раскроется как бы целый мир новых ощущений и подробностей. Язык сердца есть язык Надземного Мира. К нему приготовляемся на Земл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102. (М. А. Й.).</w:t>
      </w:r>
      <w:r>
        <w:rPr>
          <w:lang w:val="en-US" w:eastAsia="en-US"/>
        </w:rPr>
        <w:t xml:space="preserve"> Представить себя в Тонком Мире, перешедшим туда, довольно трудно, так как условия его очень отличаются от плотных, но некоторое сходство все же имеется. Например, там так же, как и на Земле, существует вопрос одежды. Без одежды там не ходит никто, разве что дикари, но и те носят прикрывающий пояс. Разница в том, что в одежды там облекаются мысленно и часто автоматически, представляя себя одетым так, как привыкли одеваться при жизни. Остаются все земные эмоции, до чувства голода включительно, которое постепенно оставляет перешедшего. Остаются его симпатии, антипатии, наклонности и привычки. Курят и пьют, но в воображении, создавая мыслью желаемое. Многие имеют стремление создавать себе подобие дома земного и в нем пребывают; хорошо бывшим странникам, не имевшим ничего и не нуждавшимся в доме. Но освобождает и связывает сознание и предварительное знакомство с условиями внетелесного существования. Курильщиков тянет к курению, пьяниц – к вину, картежников – к картам, постоянных посетителей различных притонов – в притоны. Так, каждый катится по привычным рельсам в сферы, соответствующие привычным земным устремлениям человека. Сходные общечеловеческие устремления создают свои сферы, насыщенные созвучными им образами, и в них, в этих сферах, пребывают духи, родственные им по своей сущности. Каждый имеет что хочет, вернее, к чему устремляется и к чему влекут его неизжитые страсти или желания. Желания и устремления высокого порядка имеют тоже свои сферы осуществления, и каждый находит по себе. Тонкое состояние – это очень справедливое состояние, ибо каждый получает то, чего когда-то хотел, к чему стремился и что создал для себя в будущем своими собственными усилиями и мысль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250. (Май 5).</w:t>
      </w:r>
      <w:r>
        <w:rPr>
          <w:lang w:val="en-US" w:eastAsia="en-US"/>
        </w:rPr>
        <w:t xml:space="preserve"> И плотный и Тонкий Миры – оба материальны и видимы явно для их обитателей, но эта видимость и эта материальность различны. Главное различие состоит в подвижности и пластичности тонких форм, их как бы прозрачности и особенности, позволяющей видеть предмет со всех сторон, внутри и снаружи. Законы обычной перспективы изменяются и приобретают специфические свойства, дающие возможность мгновенно приближать далекие предметы или приближаться к ним, применяя мощь мысли. И нет там расстояний в обычном, земном их понимании. Но есть неизмеримое пространство, которое тоже приходится преодолевать, но уже не земными путями или способами. Далекое и близкое определяются не числом километров, но мыслью и устремлением. Недостижимо то, чего невозможно коснуться мыслью и осознать. Думать о чем-то и к чему-то пламенно стремиться – значит иметь это вокруг себя. Направление и близость определяются устремлением. Устремление – это двигатель духа в Тонком Мире. Все духовные или мысленные движения человека постольку действенны или актуальны, поскольку в них заложена психическая энергия, образованная и накопленная в воплощенном состоянии. Хорошо все это осознать и освоить заранее, чтобы войти в Мир Надземный вооруженным знанием его свойств и особенностей. Обычные люди очень теряются, и им почти невозможно избежать шока неожиданности, что в значительной степени парализует их энергию. Привычный самоконтроль и сдержанность позволяют, не распыляя сил, держать их в фокусе, готовыми для действия. Тонкое состояние не есть состояние пассивности, там можно быть очень активным и творить благо. Там, как и на Земле, очень много нуждающихся в помощи и защите. Но чтобы помогать и защищать, надо знать. Вооружаю знанием для того, чтобы можно было войти в Тонкий Мир не растерянным, смущенным или боязливым существом, но как имеющим власть. Для воина духа нет страха в Надземном, нет очарования астрала, нет обольщения и прельщения, которых не смог бы он победить. Как в свое, принадлежащее ему по праву наследования, входит он в Тонкий Мир, прочно объединенный серебряной нитью сердца с мощными энергиями Единого Фокуса Иерархии Све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251. (М. А. Й.).</w:t>
      </w:r>
      <w:r>
        <w:rPr>
          <w:lang w:val="en-US" w:eastAsia="en-US"/>
        </w:rPr>
        <w:t xml:space="preserve"> Иногда для сравнения очень полезно подумать о невежестве тех, кто входит в Мир Надземный, не будучи подготовленным к нему или будучи отравленным отрицанием. Если Мир Тонкий есть состояние по сознанию, то что же может иметь или осознать отрицатель жизни там, где все творится мыслью. Отрицающий жизнь там не имеет там ничего, так как мысленное ничто создает и соответствующее этой мысли окружение. Мысль есть ярая реальность Тонкого Мира, творящая в нем для ее породителя то, что она создает. Отрицающие возможность там жизни и крепко оформившие эту мысль на Земле там мертвы, ибо там царствует мысль, являющаяся творцом и создающая непосредственное окружение человека. По мысли и жизнь обернется чудесной и сказочной явью или же мертвящим убожеством воображаемого небытия. Ответственность человека за мысли, ответственность перед собою, перед своим духом велика. Давно было Сказано: «По вере вашей Дано Будет вам». Переведя древнее изречение на язык современности, можно сказать: «По степени вашего признания, принятия и осознания возможности жизни в Надземном, после так называемой смерти, возможностью, утвержденной вашей собственной мыслью, приобретает человек право на жизнь после смерт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297. (М. А. Й.).</w:t>
      </w:r>
      <w:r>
        <w:rPr>
          <w:lang w:val="en-US" w:eastAsia="en-US"/>
        </w:rPr>
        <w:t xml:space="preserve"> Надо же, наконец, осознать, что Мир Тонкий зрим, ощутим, осязаем и обоняем, что он существует реально, что он вполне материален, но что эта материальность несколько отлична от материальности плотного мира. Он, быть может, еще более ярок и жизненен, чем мир земной, еще более полон красочности форм и переживаний, но все это уявляется в условиях, весьма отличных от плотных. Чтобы его осознать, надо быть готовым к нему и отбросить всякие отрицания. Подготовление идет через допущение необычного и при обостренности внимания к явлениям внеплотного характера и к своим собственным ощущениям и восприятиям. С тонкими проявлениями приходится сталкиваться на каждом шагу, только их не замечают и спесиво проходят мимо. А надо замечать все, и особенно – ощущения сердца. Оно многое чует и знает, но, подавленное рассудком, не может подать свой голос. И ясновидящий и обычный человек, взяв в руки старинную вещь, смотрят на одно и то же, но видят совершенно различно. Один – наслоения прошлого и невидимые окружения и даже целые картины ушедшей в забвение жизни, другой – только внешнюю форму. Тому, кто может видеть и слышать за пределами плотной видимости, обычные люди кажутся слепыми и глухи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302. (Май 31).</w:t>
      </w:r>
      <w:r>
        <w:rPr>
          <w:lang w:val="en-US" w:eastAsia="en-US"/>
        </w:rPr>
        <w:t xml:space="preserve"> Поражает обычно неожиданность. Это особенно верно при переходе в Мир Тонкий. Если же в сознании заранее представить себе его условия и хорошо усвоить различие между плотным и тонким существованием, то неожиданность превратится в ожиданность и своеобразие Тонкого Мира не нарушит равновесия. Сразу становится совершенно ненужным многое из того, без чего невозможно обойтись на Земле. Но привычка заставляет делать ненужное. Долгие размышления помогут отделить земное от тонкого и отбросить земное. Думать надо сейчас. И куда девать время, которое уже не придется затрачивать на земные нужды и обязанности? Часто и здесь в свободное время люди не знают, куда себя девать и что делать. А как же тогда быть там? Отрицание того мира создает чудовищно нелепое положение. Проницаемость и прозрачность предметов осложняют их восприятие. Даже собственная рука прозрачна. Она все же есть и дает свои ощущения. В более высоких слоях речь заменяется мыслью. Ощущения и переживания тотчас же отражаются на ауре и становятся видимы окружающими. Соседи – по соответствию и сродству. Притяжение к различным слоям пространства и сферам – по созвучию. Устремления и желания являются магнитом, притягивающим желаемые условия. Воображение становится двигателем и творческой силой, создающей впечатление яркой зримости порождаемых им образов. Не надо никуда ходить, ничего покупать, ничего приобретать, заботиться о жилье, о пище, все выполняется действием мысли в соответствии с пониманием окружающей действительности и ее особенностей. Все окружающее обусловлено и ограничено широтою и размахом мысли. Мыслями ставятся пределы проявлениям духа. Мысли, утвердившиеся и оформленные привычным мышлением на Земле, будут сопровождать своего породителя и там, не приобретя внешней видимости и заменив собою предметы плотного мира. Мыслетворчество – свойство обитателей Тонкого Мира. Оно отличается от земного тем, что предметы его становятся тут же видимыми тому, кто их создает, и не только ему самому, но и окружающим. Окружающие видят их по сонастроенности своего мышления. Закон созвучия управляет восприятиями и обуславливает их. Кроме продуктов воображения, Тонкий Мир наполнен двойниками всех предметов земных. Разобраться сразу во всем нелегко, но подготовленность помогает. Отличить шелуху от тонкого тела могут только те, кто знает различие и может проверить. Незнающий будет в неведении. Старые сказки дают очень интересное описание свойств астрального мира, но без ясного понимания того, о чем они говорят. Знающий является могущественным волшебником, который в этом мире творит то, что хочет. Но надо знать, прежде чем моч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380. (Июль 2).</w:t>
      </w:r>
      <w:r>
        <w:rPr>
          <w:lang w:val="en-US" w:eastAsia="en-US"/>
        </w:rPr>
        <w:t xml:space="preserve"> Хочу дать вам ясное представление, что такое астральный мир. Прежде всего он материален, так же как материально и тонкое тело. Медуза – тоже живой организм и тоже материальна, но плотность ее тела отличается от плотности тела черепахи и ее панциря. Еще один шаг по пути утончения и разрежения – и представление о материальности тонкого тела будет довольно верным. Сквозь него можно видеть другие предметы. Оно почти прозрачно, и, однако, оно чувствуется и ощущается вполне конкретно и не менее, а даже еще более сильно, чем тело физическое. Ощущения очень близки и сходны, так как ощущения плотного тела идут через тонкое. Если его выделить, как это делается, скажем, при наркозе, то без него даже боль перестает ощущаться, и, однако, человек видит и слышит, но уже вне плотного мира. Так же точно утонченна и разреженна и вся прочая материя того мира. Ближе к Земле она очень напоминает земную, только пластичность и проницаемость ее гораздо значительнее. Чем выше слой от Земли, тем разреженность его материи и живых форм, которые ею облечены, больше. Формы становятся все более и более утонченными, и легкими, и светящимися. Все находится в движении или в состоянии видимой пульсации, и двигатель – мысль. Ошибочно думать, что мыслит мозг, ибо там люди мыслят и творят, хотя мозг и отсутствует. Мозг – это инструмент, или орудие, мыслителя, которым он пользуется в физическом теле. Тонкое тело движется мыслью, энергия мысли – огненна, и те духи, которые накопили огонь при жизни на Земле, имеют полную свободу передвижения и полетов. Тонкое тело летает, если оно не отягощено тяжелыми частицами астральной материи и если мысль обитателя тонкого тела допускает возможность полетов. И так как там все подчинено мысли, то мысли отрицания жизни и движения в Тонком Мире делают людей неподвижными и инертными, то есть мысль воплощается в творимую человеком реальность. Условия, близкие к Земле, напоминают земные. Чем выше, тем больше и сильнее различия. Пластичность и проницаемость, подвижность и подчинение мысли – основные свойства Тонкого Мира. Все, что есть и было на Земле, отражено там в соответствующих формах, но над всем царствует мысль. Возможности проявления и творчества для свободного от земных притяжений и земных пережитков духа велики и ограничены только широтою его вмещения и развития. Воистину, этот мир в своих высоких слоях есть царство неограниченных возможносте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397. (М. А. Й.).</w:t>
      </w:r>
      <w:r>
        <w:rPr>
          <w:lang w:val="en-US" w:eastAsia="en-US"/>
        </w:rPr>
        <w:t xml:space="preserve"> Мир Тонкий зрим, ярок, конкретен и своей красочностью и устойчивостью очень напоминает земной мир, только краски в нем ярче, формы разнообразнее. И не нечто туманное, скользкое и расплывчатое видит тот, кто умеет смотреть, но видит мир полный, и яркий, и весьма привлекательный, если сознание устремлено кверху. Пластичность материи Тонкого Мира не мешает устойчивости его форм. Вода тоже пластична, однако подводное царство красочно и разнообразно. Воздух еще более пластичен, но это не мешает красоте восхода и заката солнца и игре красок в горах, на воде, в облаках или безоблачном небе. Ищите аналогию везде и скорее поймете свойства Надземного Мира. Тот, кто Красотою живет и к Красоте устремлен, будет ей окружен и та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419. (Июль 24).</w:t>
      </w:r>
      <w:r>
        <w:rPr>
          <w:lang w:val="en-US" w:eastAsia="en-US"/>
        </w:rPr>
        <w:t xml:space="preserve"> В природе, несмотря на кажущуюся внешнюю схожесть вещей и явлений, не повторяется ничто. Как нет одинаковых двух человеческих лиц, точно так же нет и не может быть одинаковых тел и организмов или одинаковых чувств, эмоций и мыслей. При этом каждое чувство и мысль сопровождаются своими, свойственными только им ароматами или зловониями. Следовательно, различие идет гораздо глубже, делая неповторимым индивидуальное выражение человека. Казалось бы, и кости, и мускулы, и нервы состоят из одних и тех же веществ, но комбинации этих веществ, их взаимоотношение и насыщенность излучениями организма совершенно различны. Ядами разложения насыщено тело пьяницы или обжоры. Некоторые из них заживо разлагаются, и от них исходит зловоние. Тело, разлагаясь, начинает смердеть еще до смерти. Сколько людей обладают весьма неприятными запахами, имеются в виду не только грязные и немытые тела, но деление идет много глубже. Аромат или зловоние излучают не внешняя грязь или немытость, но сама сущность человека. Тело может умереть, но тонкая сущность, покидая тело, уносит на себе запах, свойственный ей. Низшие слои астрала полны зловония, и тонкие тела обитателей, несущие в себе те же запахи, примыкают к этим слоям по сходству и соответствию. Но насыщены ароматами Высшие Сферы. Ароматический аспект Вселенной необычайно широк. Он так же широк, как цветовая и световая шкала, ибо каждый оттенок светового луча имеет свой аромат. Комбинация световых лучей сопровождается сочетанием соответствующих ароматов. При утончении обоняния ароматический аспект природы приобретает очень глубокое значение. По запаху можно безошибочно определить сущность человека и болезнь или даже начало заболевания. Невозможно обнять никакими записями всю широту этого аспекта Мироздания. И в большом и в малом запечатлевается он и проявляется во всех явлениях жизни. Жилища человеческие наполнены запахами их слов, мыслей и деяний. Да, да, даже слова насыщены ароматом или зловонием. Отвратительна вонь злобных слов, или лжи, или зависти. Все движения человека сопровождаются выделением соответствующих запахов. Можно представить себе, чем наполнены помещения огромных сборищ людей, вертепов, притонов или залы научных учреждений, консерваторий, музеев. Толпа, присутствующая на бое быков или спортивных яростных состязаниях, излучает напряженно свои запахи. Пространство наполнено ими. Аромат сада из роз является очагом благословения для человека. Многие ароматы жизнедательны. Некоторые яды благовонны. Различие очень тонко. Когда-то наука серьезно займется этим вопросом. Медицина уже стоит очень близко к нему. Ведь ароматами можно так же лечить, как и звуком или цветными лучами. В Тонком Мире тонкие тела питаются ароматами. Звуки, световые цвета и ароматы являются пищей людей, достигших известных ступеней развития. Но к ней часто прибегают и обычные люди, особенно художники, композиторы и другие более утонченные натуры. В жизни пейте не только источник звуков и цвета, но и арома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492. (Авг. 30).</w:t>
      </w:r>
      <w:r>
        <w:rPr>
          <w:lang w:val="en-US" w:eastAsia="en-US"/>
        </w:rPr>
        <w:t xml:space="preserve"> Расстояния в Тонком Мире все же существуют, но совсем не в том виде, как на Земле. Они могут быть огромными и не преодолимыми для одного и легко преодолеваются другим. Так, например, из низших слоев астрала невозможно подняться вверх человеку, отягощенному низкими страстями. Так же и движение по пространствам даже астрального мира, не говоря уже о Высших Сферах, возможно лишь при известных условиях. Если они отсутствуют, то человеку трудно даже ходить. Для полетов и движения необходимы наличие Агни, накопленного еще при жизни в теле, и, конечно, осознание того, что это возможно. Жители темных слоев прикованы к ним и не могут из них выбраться, пока их оболочки не освободятся от тяжелых частиц тонкой материи. Конечно, в земном смысле расстояний в Мире Надземном не существует, но они все же есть и не преодолимы для низких духов. Колдуны и темные иерофанты, владеющие некоторыми огнями, двигаться могут и даже летать, но только в низших слоях. Сферы Света им недоступны. Таким образом, к пониманию пространственных расстояний в Тонком Мире приходится подходить с иной точки зрения, чем на Земле. Конечно, там все движется мыслью, но если мысль неподвижна и закостенела в невежестве и отрицании, то она, то есть мысль, может превратить человека в неподвижного истукана. Можно видеть как живых, так и умерших людей, стоящих там неподвижно. Для них движения нет и нет расстояний, которые преодолеваются и покрываются с помощью огненной энергии мысли. Мышление Тонкого Мира своеобразно и отличается от земног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495. (Авг. 31).</w:t>
      </w:r>
      <w:r>
        <w:rPr>
          <w:lang w:val="en-US" w:eastAsia="en-US"/>
        </w:rPr>
        <w:t xml:space="preserve"> Очень трудно дать описание Тонкого Мира, ибо очувствование его – по сознанию. Сколько сознаний, столько и различия в понимании. Оно есть и в плотном мире, но проявляется не так резко. Там – разделение по слоям, или сферам, пространства. Это во-первых, во-вторых, в каждой сфере сознание окружает себя по соответствию и силе магнитного притяжения созвучных ему и желаемых страстно условий. Именно привычки мышления создают привычное окружение. Особенности этого окружения отличаются от земных отсутствием земной стабильности. Одна и та же сцена может быть очень прилипчивой и при этом быстро меняться, повторяясь в своих вариациях бессчетное количество раз. Близость явлений – по устремлению и созвучию. Неизжитые свойства и желания привлекают соответствующие пространственные образования, усиленные ответною реакцией принимающего их сознания. Расстояний нет, но они и есть. Перспективы земной нет, но и она выявляется очень своеобразно. Предмет может быть видим одновременно со всех сторон. Устойчивость предметов, вещей и образов плотного мира зависит от их природы. Тонкая форма пирамиды может быть очень устойчива. И очень устойчивыми, но меняющимися могут быть для убийцы сцены убийства, суда и казни и связанные с ними переживания. Состояние это субъективно. Пребывание там вообще отличается субъективностью впечатлений, переживаний и воспоминаний. При сверхличном сознании субъективизм ослабляется. При самоотверженной работе на Общее Благо он отступает, и осознание тонких условий расширяется, ибо личный мирок разрушен. Все сообщения обычных людей о Тонком Мире верны и неверны в одно и то же время. Верны тем, что переданы ощущения наблюдающего их, и не верны тем, что чисто субъективны. Видеть поверх личного – достижение Архата. Тонкий Мир поддается научному исследованию, но для этого надо многое знать. Скоро людям будут даны некоторые аппараты для изучения тонких явлений. Но столько невежества, тупоумия и псевдонаучных отрицаний придется прежде преодоле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497. (Сент. 1).</w:t>
      </w:r>
      <w:r>
        <w:rPr>
          <w:lang w:val="en-US" w:eastAsia="en-US"/>
        </w:rPr>
        <w:t xml:space="preserve"> Время в Тонком Мире тоже подвержено видоизменениям. Ощущение времени остается, но в иных формах. Есть известная последовательность восприятий и переживания, но нет часов. Время как бы останавливается, то есть его невозможно отмечать по-земному, и все же может казаться течение его или очень быстрым или замедленным. Там знают, когда на Земле день и когда ночь. Но именно относительность ощущения времени проявляется там со всей силой. То, что принято в сознание на Земле и утверждено в нем, там продолжает варьироваться до бесконечности, в зависимости от вложенной на Земле в восприятия энергии. Очень трудно освобождаться там от закостенелых понятий, привычек и убеждений, утвержденных земными действиями и поступками. Полезна привычка, отходя ко сну, отбрасывать вседневные впечатления и переживания и входить в тот мир свободным от дневных пережитков. Хорошо в течение дня уметь отделять лохмотья этих пережитков от элементов непреходящего. Основы Единого Учения Жизни во все времена и у всех народов остались в сущности своей неизменными. Поэтому все касающееся Учения и все продуманное и ассимилированное в связи с ним в течение дня относится к явлениям непреходящим и только усиливает, если взято с собою, ощущение свободы в Мире Тонком. Очень важно знать, что взять с собою. Привычка освобождаться перед засыпанием от суеты и забот дня очень поможет освобождению перед переходом Великих Границ, ибо сон подобен смерти. И вот опять сознание встает перед необходимостью, с одной стороны, научиться отрешению от земного, а с другой – проявлять живой интерес к жизни земной, ибо без земных воплощений и использования их опыта эволюция человечества невозможна. Учитель Живет яркой жизнью Земли и в то же время отрешен от нее и к ней не привязан. Отсутствие самости позволяет обрести эту свобод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552. (Сент. 27).</w:t>
      </w:r>
      <w:r>
        <w:rPr>
          <w:lang w:val="en-US" w:eastAsia="en-US"/>
        </w:rPr>
        <w:t xml:space="preserve"> Полет в будущее освобождает от цепей непосредственного окружения. Мы Живем в будущем, Нами двигает будущее, и в нем Мы Находим решение многих вопросов. Ведь в настоящем невозможно осуществить те великие достижения, которые суждены человечеству. Проекция их устремлена в будущее, в котором они существуют на плане идей. Идеи эти уже есть, уже оформлены, уже являются как бы прошлым, но не на земном плане, а на плане творящих жизнь первообразов. Так осуществляется Великий План. Только по отношению к плану земному первообразы эти относятся к будущему, на плане же огненной действительности, где все едино, деление на прошедшее, настоящее и будущее теряет свои земные формы. Великое, вечное НЫНЕ заменяет их место. В обычном человеческом понимании прошлого нет, оно кануло в Лету. Однако если погрузиться в свитки Акаши, то это прошлое можно вызвать и видеть ожившим во всех подробностях. Относительны людские представления о вещах. Относительно представление о времени и пространстве, вернее, расстояниях, то есть далеком и близком. В Тонком Мире они уже претерпевают значительные изменения. Дух вневременен. Он несет в себе возможности постижения высших измерений. Тело физическое – продукт трехмерного мира, со всеми его ограничениями. Сознание – поле встречи всех Миров, и сознанием можно касаться всех планов бытия. Мысль есть орудие сознания, которое может быть использовано во всех измерениях, ибо мысль, даже земная, уже не есть предмет плотного мира. Конечно, ее можно ограничить явлениями этого последнего, но даже и тогда продукты ее отнести к плотному миру нельзя. Нельзя ее глазом обычным увидеть и взвесить на обычных весах или удержать руками. Но связь ее с плотным миром сильна, ибо достаточно чем-то омрачиться, как воздействие незримой мысли сказывается на всем облике человека внутренне или внешне. Мир мысленный окружает планету. Мир мысленный окружает человека, его мир, им самим созданный. Оба находятся во взаимодействии по созвучию элементов, входящих в каждый. Вопрос в том, чем созвучат и как с мысленным миром планеты. Он богат и разнообразен чрезвычайно. Он наполнен всем тем, что вложено в него человечеством. Он находится в связи с мысленным миром пространства Космического. Он доступен для сознания, которое может отрываться от своего собственного личного мира мыслей и созвучать с мыслью пространства. Великие возможности открыты перед человечеств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590. (Окт. 18).</w:t>
      </w:r>
      <w:r>
        <w:rPr>
          <w:lang w:val="en-US" w:eastAsia="en-US"/>
        </w:rPr>
        <w:t xml:space="preserve"> Тропа мудрости – так Называем Путь, совершаемый совместно с Нами. Кто же говорит, что он легок? И почему люди стремятся к легкости, когда она ничего не дает и когда только преодолеваемые трудности и препятствия приводят к цели. Полюбить их и сжиться с ними в постоянном преодолении их будет единственно правильным решением. О трудностях и препятствиях Говорилось давно и Сказано много, но продолжают они омрачать сознания и радости не дают. Отчего это происходит? Не потому ли, что некоторые положения Учения усваиваются отвлеченно – теория не претворяется в жизнь? Не все ли равно, что пить, и что есть, и во что одеться, если все сосредоточивается в духе и сознание вырывается из сферы личной и тесной, из внешнего окружения, на пространственный простор? О том, чтобы установить равнодушное отношение к пище, Говорилось недаром. Это следует понимать как освобождение от вожделения к ней. Развившие в себе вожделение, продолжают его сохранять и в Мире Надземном и тем задерживать свое продвижение. Надо понять любовь к плотному миру без привязанности к нему и вожделения. Такой любовью можно любить природу и ее красоты, цветы, птиц и животных, лишь бы эти чувства не были цепями, приковывающими к плотному миру. Природу любить не опасно, ибо в Надземном красоты ее превосходят земные, и на Землю смотреть желания уже нет. Не представляют себе воплощенные, насколько жизнь в нем полнее и ярче земной. Если бы представляли, смерти бы не боялись и понимали, почему ее можно называть освобождением. Мир Тонкий прекрасен, ибо созвучит с Красотою. Красота – антипод безобразия, дисгармонии и тьмы. Красота является выражением сущности Света. Она царствует в Высших Слоях Надземного Мира. Ею отделяется Свет от тьмы. Так, служение Красоте будет служением Свету. И утверждение Красоты в жизни земной будет прямым путем, ведущим к Владыка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643. (Нояб. 29).</w:t>
      </w:r>
      <w:r>
        <w:rPr>
          <w:lang w:val="en-US" w:eastAsia="en-US"/>
        </w:rPr>
        <w:t xml:space="preserve"> Объединение Миров – знак грядущей Эпохи. Эволюция означает, что оно произойдет постепенно. В разных концах земного шара и у разных народов начнут проявляться способности видеть и слышать. У многих уже проявляются, только они не хотят замечать. Почти каждый человек в жизни своей имел свидетельства явлений Тонкого Мира. Если бы все их собрать в одну книгу, получилось бы нечто, могущее потрясти мир и навсегда излечить его от отрицаний. При этом следует также учитывать то, что все существующее в образах мысли и прошедшее через сознание человека существует в Мире Тонком в виде различных образований, ясность и картинность которых зависят от четкости мысли. Опытный глаз обитателя Тонкого Мира различает природу предметов, вещей, образований и существ Тонкого Мира. Он видит различие между видами его природы, лесов, гор, рек и морей, не созданными мыслями человека, и мысленными его продуктами. Он видит различие между героями Шекспира и живыми развоплощенными и отмечает маски, надетые ими на себя от их истинной сущности. В явлениях Тонкого Мира, находясь в нем, нужно уметь разбираться. Много смущающего и непонятного встречается на первых шагах. Желающим и принимающим помощь – она оказываетс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658. (Дек. 27).</w:t>
      </w:r>
      <w:r>
        <w:rPr>
          <w:lang w:val="en-US" w:eastAsia="en-US"/>
        </w:rPr>
        <w:t xml:space="preserve"> Придется оставить привычки земных измерений и их особенности в плотном мире. Не подходят они и не соизмеримы с условиями внеплотного существования. Народные сказки дают яркое представление о законах астрального мира, когда по мановению волшебной палочки совершаются необыкновенные вещи: летают ковры-самолеты, происходят чудесные превращения, возникают волшебные замки, появляется живая и мертвая вода и так далее. Это не фантазия, но прозрение в Надземное. С сущностью этих явлений придется столкнуться в Надземном, и если заранее обо всем этом не знать, то легко растеряться среди множества непонятных подробностей. Опыт научит разбираться, и хорошо, когда сознание подготовлено. Ведь пребывание в том мире несравненно более длительно, чем в мире земном. Сужденное объединение Миров многое изменит, и отрицать уже больше будет нельзя Внеплотного Мира. Одна из его особенностей – это условная невесомость. Говорю, условная, так как кому-то тяжко переставлять даже ноги, в то время как кто-то другой летает быстрее Света, ибо тонкое тело, не отягощенное грубой астральной материей, может передвигаться свободно. Неизмеримые пространства Высших Миров дают свободу полетам. И все же основанием жизни там, равно как и на Земле, будет труд. Не бесцельное порхание, но работа на Общее Благо. Если мир земной утопает в невежестве незнания высших Законов духа, то там дело обстоит не лучше. Освобождаясь от тела, люди не освобождаются от невежества и уносят с собою кристаллизованные привычки жизни плотного мира. Но Закон гласит: «По вере вашей Дано будет вам». Что же дано будет невежественным отрицателям, не трудно представить. Так, каждый отмерит сам, своими собственными руками, по разумению и устремлению своем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138. (Март 8).</w:t>
      </w:r>
      <w:r>
        <w:rPr>
          <w:lang w:val="en-US" w:eastAsia="en-US"/>
        </w:rPr>
        <w:t xml:space="preserve"> От своих устремлений человек зависит не только в Тонком Мире, но и в земном. Только в Тонком изменить устремление трудно необычайно. Почему? Мир Тонкий есть мир следствий, посеянных в мире причин, то есть в мире земном. В этом последнем закладываются причины в виде мыслей, поступков, решений и действий, результаты которых продолжаются в Мире Надземном. Здесь думает мозг и решает, там мозга нет, решать нечем, там мышление совершается методом дедукции из принятых на Земле предпосылок и решений земного ума, и там пожинаются плоды этих действий, утвержденных земным умом. В общем, деление ума на объективный и субъективный правильно, но не приняты во внимание деятельность сердца и значение его энергий. Если мозг и земной ум – для Земли, то сердце для всех миров, и решение судьбы человеческой в Мире Надземном может быть перенесено в сердце, когда оно еще бьется в физическом теле. Конечно. Имею в виду сердце, очищенное от духовных наростов. Поэтому для утверждения каждого земного или мозгового решения хорошо перенести его в сердце, дабы осталось оно там на будущее. И все же если человек привык мыслить нечисто, то и после освобождения от тела нечистые мыслеобразы окружат его и потребуют сочетания с ними, как это происходило на Земле. Если на Земле он с ними боролся, будет бороться, если отвергал и отверг, отвергнет и там, но если им поддавался и ими жил, то, окружив его, они будут воздействовать на него, пока не исчерпают на нем всей своей энергии, которую он сам в них вложил когда-то. Когда-то он создал их, когда-то утвердил, и принял в сознание, и привык вступать в сочетание с ними, и потому там он продолжит свое мысленное движение по проложенной ранее колее, по каналу, прорытому им в пространстве. Это движение он не может остановить, ибо дедуктивное мышление тонкого тела и Тонкого Мира вовлечет его в воронки вихревых энергий, им и его мышлением порожденных, и усиленных в мегафон пространства, и притягиваемых к созвучным вихрям астральным, и, в свою очередь, обостренным и усиленным ими. В Тонком Мире очень трудно бороться с устремлениями, заложенными на Земле, ибо человек зависит от них. Борьбу с негожими устремлениями, желаниями и мыслями надо начать и, по возможности, закончить на Земле, ибо то, что связано на Земле, будет связано и та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170. (Март 22).</w:t>
      </w:r>
      <w:r>
        <w:rPr>
          <w:lang w:val="en-US" w:eastAsia="en-US"/>
        </w:rPr>
        <w:t xml:space="preserve"> Для физического тела физические предметы обладают различной степенью плотности и проницаемости. Кусок дерева плотен, имеет вес, объем и так далее. Для тонкого тела предметы Тонкого Мира обладают плотностью, весом, объемом и проницаемостью, соответствующими структуре тонкого тела. Для птицы и рыбы воздух и вода тоже являются соответствующей их природе средой. Поэтому часто умершие не понимают, что они умерли, так как, благодаря одинаковой утонченности их тонкой оболочки и утонченности материи астрального мира, они не чувствуют этой разницы. Они так же, как и на Земле, берут в руки предметы того мира и пользуются ими по аналогии с предметами земными. Им так же легко или трудно ходить или взбираться на гору. Но для духов более высоких, и подготовленных, и умеющих наблюдать, особенности Тонкого Мира становятся очевидными. И для них свойства проницаемости предметов и эти особенности их собственной оболочки и способов передвижения делаются доступными для применения. Обычный обитатель Надземного Мира может остановиться перед стеной или горой, как перед препятствием, знающий пройдет через них, как будто бы они состоят из воздуха. Так же свободно может изменять он и себя и свое тонкое тело, придавая ему любую форму. Свободно может он и ходить, и бегать, и летать, и передвигать волей предметы, и изменять их форму. Свойства Тонкого Мира зависят от ступени сознания его обитателей и изменяются в зависимости от опыта и знаний человека. Освоиться со своеобразием Внеплотного Мира можно довольно быстро, если сознание позволяет и имеет достаточно накоплений. Яркость и реальность этого мира для человека столь же убедительны, как и мира земного, и даже еще более. Соответствие материи тонкой оболочки с материей окружающей его среды углубляет эту реальность до такой степени, что о мире земном не хочется даже и думать или смотреть на него. Каждая мысль становится видимой реальностью и создает видимое окружение человека вдобавок к тому, что уже есть. Опыт научает различать особенности явлений, творимых мыслью, от других предметов и вещей Тонкого Мира, особенно от тонких двойников или тонких форм того, что существует на Земле. Сколько трудов и усилий надо приложить, чтобы построить дом или машину или новое изобретение облечь в плоть, но там все творится мыслью без всяких физических инструментов и мускульных усилий. Творит мысль. От несовершенства мысли зависит и несовершенство творчества. Художник может продолжать создавать там прекрасные картины, но посредственный маляр далеко не пойдет. Земные желания и устремления создают соответствующие формы. Служители Красоты, мысля о прекрасном, украшают Мир Тонкий прекрасными формами мысл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181. (Март 28).</w:t>
      </w:r>
      <w:r>
        <w:rPr>
          <w:lang w:val="en-US" w:eastAsia="en-US"/>
        </w:rPr>
        <w:t xml:space="preserve"> Сужденное сближение миров вынуждает останавливаться на этом вопросе чаще и глубже. Мир земной доступен человеческому пониманию, Мир Тонкий – лишь в незначительной степени. Поэтому и приходится останавливаться на нем так часто и долго. Населенность этого последнего во много, много раз превышает земную. Приблизительное соотношение можно установить, зная, что Надземное Пребывание много длительнее, чем на Земле, и что развоплощенные сущности переходят туда. Надо быть готовым к тому, чтобы встретить там множество людей различных эпох и народностей и всех оттенков кожи. Можно растеряться перед этим многообразием и теми пережитками мышления, которые принесли они с собою и которые накладывают отпечатки на их формы мысли, и каждый находит себе место по соответствию. Невозможно даже вообразить, сколь различны и разнообразны эти места или слои пространства, по которым распределяются созвучные им духи. Каждый находит по себе и притягивается неудержимо. Кто к чему устремлялся, тот и находит желаемое и притягивается к нему. Отсюда становится понятным, насколько важны желания и устремления человека, утвержденные им на Земле. Устремленные к знанию получат его, устремленные к Свету увидят его, устремленных во тьму тьма и поглотит. Устремление здесь становится там могучей двигательной силой, приводящей духов к опыту или желаемой цели. Но устремление к земным объектам, или эмоциям, или желаниям хотя и вовлекает человека в мир соответствующих этим желаниям форм, но не дает удовлетворения из-за отсутствия физического тела. Отсюда муки Тантала. Состояние в Девачане освобождает от мук, но не освобождает от иллюзий. Огненное сознание Архата освобождается от иллюзий всех миров и живет познаванием огненной действительности. Представьте себе обитателя Девачана, погруженного в субъективные переживания восторга и счастья, в то время как в действительности в мире земном и Тонком столько страданий и столько нуждающихся в помощи. Страдают, быть может, те самые близкие ему души, которых он видит счастливыми в своих девачанских снах. Сотрудники Иерархии Света пребывают в постоянных трудах, при этом сохраняют ясность сознания, освободившегося от всяких иллюз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249. (Май 1).</w:t>
      </w:r>
      <w:r>
        <w:rPr>
          <w:lang w:val="en-US" w:eastAsia="en-US"/>
        </w:rPr>
        <w:t xml:space="preserve"> При каждой более или менее значительной перемене в жизни человек перестраивает свое мышление, приноравливаясь к новому положению. В детстве, юношестве, зрелом возрасте думает он по-разному. На войне или в мирной обстановке мышление идет по-разному. В путешествии или дома мысли текут не одинаково. Так и при переходе Великих Границ изменяется мышление людское. Отсутствуют мозг и тело, а человек продолжает мыслить и создавать мысленные образы. Творческая способность мыслей усиливается во много раз и приобретает новый аспект. В том мире, где все движется мыслью, приобретает она и особое значение, очень отличающееся от земного. Для пытливого ума поле исследований расширяется, и самый процесс познания того мира становится захватывающим и интересным, если к этому проявляется склонность. Все ново, все необычно, все иначе, чем на Земле. Отсутствует перспектива в ее земном выражении. Вещи видны со всех сторон: и изнутри, и снаружи. Проницаемость предметов совершенно иного порядка. Близость и дальность людей и явлений обуславливаются магнитностью мыслей. Познавание явлений и соприкасание с ними идут по созвучию или сродству. Учиться легко, и нетрудно иметь наставников, соответствующих запросам духа. Для того, кто любит красоты природы, есть чем наслаждаться. Удивительный мир, интересный, захватывающий, привлекательный и прекрасный, если сознание позволяет и может звучать на волне Красот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284. (Гуру).</w:t>
      </w:r>
      <w:r>
        <w:rPr>
          <w:lang w:val="en-US" w:eastAsia="en-US"/>
        </w:rPr>
        <w:t xml:space="preserve"> Меры всех трех миров, применяемые на Земле, позволят разрушить ограничения плотной видимости. По земному разумению и очевидности есть только то, что видит телесный глаз или слышит такое же ухо, но плотную видимость можно заменить тонкой и огненной. Мысль – уже в области внеземных измерений. Мыслью уже можно проникать за пределы плотного мира и устанавливать надземные связи. Конечно, такая мысль отличается от мыслей обычных, ибо вводит сознание в область необычного. Признание трех миров открывает в них двери и показывает, какая тесная и неразрывная связь существует между всеми. Ведь и сам человек троичен, и все три мира ярко выражаются в нем, надо только уметь усмотреть особенности каждого. Ведь человеку дано сердце, орган уже не трех, но более измерений. Разве любовь к Учителю – плотное чувство, разве она не преодолевает пространство и время и не приносит на крыльях своих желанные вести? Силою этого чувства побеждаются ограничения плотного мира, ибо оно от Огня, от Мира Огненного. Так, элементы Высшего Мира можно утверждать и выявлять уже в плотном существовании. Три мира – это основа понимания сущего. Исходя из Основ, можно проникнуть за покровы, скрывающие от смертного человека огненное бессмертие дух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lang w:val="en-US" w:eastAsia="en-US"/>
        </w:rPr>
      </w:pPr>
      <w:r>
        <w:rPr>
          <w:b/>
          <w:bCs/>
          <w:lang w:val="en-US" w:eastAsia="en-US"/>
        </w:rPr>
        <w:t>1968 г. 306. (М. А. Й.).</w:t>
      </w:r>
      <w:r>
        <w:rPr>
          <w:lang w:val="en-US" w:eastAsia="en-US"/>
        </w:rPr>
        <w:t xml:space="preserve"> Можно переходить в Мир Тонкий с мыслью: «Владыка, Научи в пространстве Света». Мир Тонкий есть сфера осуществления мыслей, следовательно, и учеба там и возможна, и достижима. Когда есть четкое устремление к знанию и желание расширить его, устремление это реализуется, и именно в избранном направлении. Так важно, какие именно устремления и желания уносит с собою дух в Надземные Сферы. Все, и хорошее, и плохое, насыщается соответственно. Закон действует по созвучию. Законы Тонкого Мира точны необычайно. Их аналогия с законами мира земного весьма поучительна и показательна. Например: семя розы дает розу, яблока – яблоню, сорняка – сорняк. То же самое получается и с зернами принесенных с собою мыслей, чувств и желаний – все они дадут всходы или следствия согласно природе и качеству зерна, заложенного в ни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337. (Гуру).</w:t>
      </w:r>
      <w:r>
        <w:rPr>
          <w:lang w:val="en-US" w:eastAsia="en-US"/>
        </w:rPr>
        <w:t xml:space="preserve"> Если магнит мысли действует так явно в мире земном, то сколь же он мощен в Мире Надземном. Ключ к пониманию этого заключается в словах: «В Тонком Мире все движется мыслью». Только продумав и прочувствовав до конца всю глубину этого утверждения, можно приблизиться к пониманию условий послесмертного существования человека. Оно обуславливается его мыслями. Охотничьи угодья краснокожего индейца могут существовать там, вызванные его мыслью, наряду с межпланетными космическими кораблями или сложнейшими электронными аппаратами будущего. Все осуществляется там мыслью в образах и формах, созданных ею из тончайшей материи ментального мира. Диапазон человеческих сознаний, устремлений и идеалов столь широк, и расстояние от полюса Света до полюса тьмы столь велико, что даже трудно представить себе, что творится человеческой мыслью в пространстве, которое вмещает в себя все, что было, что есть и что будет. Но ведет мысль. И мысль мощно магнитна. И то, куда приведет мысль данного человека, всецело зависит от его устремления. И если на Земле человек порождает своей волей свои устремления, то в Мире Надземном уже они ведут его в те сферы или слои пространства, которые соответствуют этим устремлениям духа. Но творец он сам.</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1968 г. 438. (М. А. Й.).</w:t>
      </w:r>
      <w:r>
        <w:rPr>
          <w:lang w:val="en-US" w:eastAsia="en-US"/>
        </w:rPr>
        <w:t xml:space="preserve"> Тонкий Мир имеет бесконечное количество аспектов своего выражения, он – по сознанию. По настроенности сознания происходит его восприятие. Все зависит от того, как настроен воспринимающий аппарат. У большинства эта настроенность носит произвольный характер, все идет самотеком, без всякого контроля и целеустремленности. Лохматое мышление, лохматая настроенность отразят и соответствующие им сферы. Формула «по вере вашей дано будет вам» определяет тот аспект Тонкого Мира, с которым придется соприкасаться сознанию. Поэтому так важно заранее установить тот угол, под которым будет осознаваться Мир Тонкий, мир прекрасный и полный всеми возможностями осуществления самых дерзновенных устремлений. Каждый спело пожнет от плодов своих мыслей в Мире Надземном, ибо увидит то, что позволит ему линза его сознания. Мысли высокие в Сферы Высокие его увлекут, мысли земные – в сферы, ближайшие к плотным слоям. Каждый получит и найдет по себе. Каждый получит по вере своей то, что признает, во что верит и к чему устремляется дух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521. (Окт. 30).</w:t>
      </w:r>
      <w:r>
        <w:rPr>
          <w:lang w:val="en-US" w:eastAsia="en-US"/>
        </w:rPr>
        <w:t xml:space="preserve"> Главное существование – ночью. Обычный человек без сна в обычных условиях может прожить не более нескольких дней. Ночью восстанавливаются физические и психические силы. Из Тонкого Мира черпает человек необходимые ему для жизни энергии. Из Тонкого Мира приносит с собою он то, что делает плотное тело живым, сознательным существом. Умирая, уносит с собой он то, что одушевляло его физическое тело. Когда человек может сознательно выявляться в своем тонком теле, значимость сна и пребывание в Тонком Мире становятся для него фактом. Народное поверье о том, что с первым криком петуха исчезают пришельцы из Тонкого Мира, имеет под собой основание. Точно так же как мы не можем видеть человека во тьме ночи, точно так же тонкие существа не могут видеть друг друга при свете дня. У нас ночь – у них день, и наоборот. В зеркале предметы отражаются так, что левая сторона становится правой, а правая – левой. Точно так же и явления Тонкого Мира и жизнь претерпевают аналогичные и противоположные изменения по сравнению с плотным миром. Например, в плотном мире господствует объективное мышление над субъективным, в Тонком Мире – наоборот. В плотном мире сознание и мысли находятся обычно там, где пребывает плотное тело. В Тонком Мире, наоборот, тонкое тело пребывает там или переносится туда, где сосредоточиваются мысль и сознание. Многие подробности Надземного Мира объясняются при помощи противоположения их условиям жизни земной. Действительность обоих миров подлежит изучени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580. (Дек. 13).</w:t>
      </w:r>
      <w:r>
        <w:rPr>
          <w:lang w:val="en-US" w:eastAsia="en-US"/>
        </w:rPr>
        <w:t xml:space="preserve"> Хорошо все, что помогает и способствует восхождению, и нехорошо то, что мешает. Эту мерку можно применять ко всем явлениям жизни. Иной раз, казалось бы, самые безобидные вещи могут оказаться в числе мешающих. И нет общего стандарта. Необходим индивидуальный подход. Есть еще деление по светотени. Оно безошибочно, но надо иметь развитое сознание и утонченное сердце. В Тонком Мире легче и проще, так как мысль или эмоция отражается на излучениях, и сущности переживаемого состояния скрыть невозможно. Потому Мир Тонкий можно назвать местом испытания мыслей. Мало того, что мысль уявляет себя внешне, она влечет своего породителя в сферы, соответствующие ее характеру и светоносности. Темные мысли созвучат темным слоям и притягиваются к ним, светлые – светлым. При установленном и привычном контроле над мыслями неожиданностей меньше. Закон созвучия управляет мира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617. (М. А. Й.).</w:t>
      </w:r>
      <w:r>
        <w:rPr>
          <w:lang w:val="en-US" w:eastAsia="en-US"/>
        </w:rPr>
        <w:t xml:space="preserve"> Во всех трех мирах на Постоянном Дозоре находятся Высокие Духи, Служители Света. Дозор означает состояние бодрствующего сознания. Все слои пространства охраняются стражами Иерархии, наделенными соответствующей властью. И в то время как в низших слоях низкие духи поглощены своими вожделениями и страстями и заняты ими, в то время как в средних слоях та же занятость своими переживаниями, на уровне более высоком, и в то время когда в Девачане духи погружены в личные ощущения радостных чувств и мыслей, Служители Света Стоят на Дозоре и яро Работают в полном сознании на Общее Благо. Отрешение от себя и своих переживаний допускает свободу сознания и возможность его сохранить вне зависимости от связанности ими. Надземная свобода духа сильно отличается от обычных представлений о свободе. Понимание ее утверждается на Земле и осуществляется в Мире Надземн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022. (Янв. 11).</w:t>
      </w:r>
      <w:r>
        <w:rPr>
          <w:lang w:val="en-US" w:eastAsia="en-US"/>
        </w:rPr>
        <w:t xml:space="preserve"> Можно любить и тот мир и этот и, не стремясь скорее переходить в тот, просто стараться объединить оба в сознании. Ведь причины многих явлений, происходящих в этом мире, кроются в том, и, усматривая эти причины, мы уже сближаем миры. В сущности говоря, мир един, и разделение вызывается только ограниченностью сознания и несовершенством оболочек. О единстве сущего следует думать. Ведь даже деление на прошедшее, настоящее и будущее условно. Относительность времени установлена наукой. Много относительного в жизни человека. Мы Отличаем действительность от очевидности. Мираж очевидности, или Майя, создается оболочками. Мы Утверждаем действительнос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086. (Гуру).</w:t>
      </w:r>
      <w:r>
        <w:rPr>
          <w:lang w:val="en-US" w:eastAsia="en-US"/>
        </w:rPr>
        <w:t xml:space="preserve"> Когда все приводится к единству, то и мир плотный можно уже не отделять от Тонкого Мира, но рассматривать их как одно неделимое целое, тесно связанное между собою в своих выявлениях. И действительно, ни одно явление плотного мира нельзя взять независимо от Тонкого или отсечь от него. Даже цветок полевой, внешняя форма которого украшает цветущий луг, сущностью своею касается Тонкого Мира и в нем пребывает. И семя этого цветка, будучи предметом плотного мира, в невидимости своей несет и форму будущего цветка и энергию, которая дает ему жизнь. Так, ни одно явление плотного мира нельзя отделить от Тонкого, ибо два мира – это всего-навсего только два полюса вещи единой, единой по существу, но двойственной в проявлен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119. (Гуру).</w:t>
      </w:r>
      <w:r>
        <w:rPr>
          <w:lang w:val="en-US" w:eastAsia="en-US"/>
        </w:rPr>
        <w:t xml:space="preserve"> Аналогию и различие обоих миров надо представлять себе ясно. Только тогда можно свободно ориентироваться в Тонком Мире. Даже в чужом городе освоиться не так просто или в чужой стране. Тем более в другом мире, законы которого своеобразны и отличаются от земных. Именно эту разницу, даже в деталях, полезно понять и усвоить. Идете в магазин или к портному и приобретаете себе новое платье, а потом облекаетесь в него. Там это проще: человек просто мысленно представляет форму желаемого одеяния и мысленно же надевает его на себя. Просто и легко? Да, если мысль может создать желаемый образ, если нет, то обычно человек ходит в том, в чем привык на Земле. Так же точно и во всем остальном мыслью определяются условия, окружающие жителя Тонкого Мира. И хорошо, если ко всему этому человек подготовил себя заране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149. (Март 10).</w:t>
      </w:r>
      <w:r>
        <w:rPr>
          <w:lang w:val="en-US" w:eastAsia="en-US"/>
        </w:rPr>
        <w:t xml:space="preserve"> Ошибка материалистов современной науки заключается в том, что они не допускают существования новых, тончайших, неизвестных ей форм материи, например, таких, из которых строятся образы мысли, или состоят тонкие тела, или построены прообразы плотных форм жизни. Ошибка же идеалистов в том, что они предполагают существование чего бы то ни было вне материи. Для них все не видимые физическому глазу миры, но видимые иногда ясновидящему, не материальны. Между тем как Истина лежит посредине этих двух крайностей. Отрицаемые материалистами Тонкий Мир и все Высшие Миры существуют в действительности, и они материальны, только материя эта более утонченная, чем материя, известная современной науке. Но материя эта доступна изучению, может быть видима и доступна точным и неизменным материальным законам, или законам материи. Утверждаемый идеалистами нематериальный мир не может существовать, ибо вне материи и ее форм, даже самых тончайших и высочайших, существовать ничего не может, ибо таких форм в природе нет. Самые высокие духовные явления материальны, и аура человека, даже Духов Планетных, может быть зафиксирована сверхчувствительными аппаратами, а аура человека обычного – простой тонкочувствительной фотографической пластинкой. Нельзя сфотографировать то, чего нет. Следовательно, несомненное не может быть отрицаемо. С младенческим материализмом пора уже покончить. Если бы материализм не отрицал возможность существования более тонких и высших видов материи, это укрепило бы его позиции и подвело бы материальный фундамент под утверждение идеалистов. Сущее неотрицаемо. Бороться против действительности несомненного – значит являть невежеств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152. (М. А. Й.).</w:t>
      </w:r>
      <w:r>
        <w:rPr>
          <w:lang w:val="en-US" w:eastAsia="en-US"/>
        </w:rPr>
        <w:t xml:space="preserve"> Конечно, и на Земле человек живет в мире своих мыслей, но он их не видит так явно и внешне, как видит земные предметы. И это мешает ему осознавать реальность и тонкую материальность мысленных образований. И все же, глубоко сосредоточившись на чем-то, погружается он в мир мыслей настолько, что не видит и не слышит происходящего вокруг. Художник, поэт и писатель, которые «мыслят образами», часто создают их настолько яркими и жизненными, что вовлекают и других людей в мир своего творчества. Герои Шекспира живут, и даже требуется некоторая опытность, чтобы в Тонком Мире отличить эти почти живые образы от жителей Тонкого Мира. Они живут и в мире земном, насыщая собою мысли людей и питая их воображение. О мыслях и мысленных формах, творимых человеком, следует думать как о реальном факторе жизни и изучать законы, которым они подчинены и которые ими управляют.</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207. (Апр. 2).</w:t>
      </w:r>
      <w:r>
        <w:rPr>
          <w:lang w:val="en-US" w:eastAsia="en-US"/>
        </w:rPr>
        <w:t xml:space="preserve"> Соблазны и прельщения Кама-Локи опасны тем, что создают призрачную иллюзию действительности. Но, когда человек устремляется к ним, и вовлекается в сферу их притяжения, и в ней застревает, покровы иллюзии исчезают и зло становится видимым во всей своей обнаженной сущности. Когти, колючки, шипы и яд под внешнею формой каждого прельщения, и невозможность удовлетворить желание вследствие отсутствия физического тела. Когда этот момент наступает, уже невозможно освободиться от цепких объятий прельщения. А неудовлетворенное желание влечет к новому сочетанию с призрачными, но втягивающими в себя формами именно тех обольщений, преодолеть которые не нашел в себе силы человек, когда был на Земле. Правильно вспомнили фразу: «Когда тьма завладеет своим достоянием», – в ней выражена сущность того, как неизжитые язвы духа дают право темным считать их обладателей своим достоянием и овладевать ими, увлекая их в низшие слои Тонкого Мира. Полюс Света и тьмы притягивает к себе духов, имеющих в своей ауре элементы, сродственные тому или другому полюсу. Каждый притягивает свое. Вот почему о чистых одеяниях духа надо позаботиться заранее, ибо только они дают право на вход в соответствующие слои пространства Надземного Мира. Борьба между Высшей и низшей дуадами остра, напряженна и смертельна, ибо победа или поражение одной из них определяет судьбу человека в Надземн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231. (Гуру).</w:t>
      </w:r>
      <w:r>
        <w:rPr>
          <w:lang w:val="en-US" w:eastAsia="en-US"/>
        </w:rPr>
        <w:t xml:space="preserve"> Дома не нужны в Тонком Мире, но Твердыни духа нужны, отгораживающие их обитателей от низших слоев астрала. Там нет этого смешения и тесного соприкосновения людей всевозможных уровней сознания, а следовательно, и светоносности, как на Земле. Каждый тяготеет к тому, что родственно ему по природе. Но низшие слои могут быть вредоносно активны, и от их влияния приходится ограждать и ограждаться. Все описания Тонкого Мира символичны, но под символами скрыта действительнос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324. (М. А. Й.).</w:t>
      </w:r>
      <w:r>
        <w:rPr>
          <w:lang w:val="en-US" w:eastAsia="en-US"/>
        </w:rPr>
        <w:t xml:space="preserve"> Материя по составу своему семерична, то есть имеет семь ступеней утончения или разреженности. Семеричен и человек, семеричны и все живые проявленные формы жизни. Цветок имеет плотную форму, которая облекает его тонкую оболочку. Излучения этой оболочки можно фотографировать. Если цветок сжечь, тонкая форма его остается. Деление идет еще дальше и заканчивается огненным зерном. Все плотные формы, существующие на Земле, имеют свои астральные двойники. Но основа материи огненна. Потому при углублении в строение видимых форм мы неизбежно приходим к Основе, к Огню. Миры астральный и Тонкий не так уж трудно представить себе, но Мир Огненный – трудно. Надо, чтобы сознание соответствовал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365. (Гуру).</w:t>
      </w:r>
      <w:r>
        <w:rPr>
          <w:lang w:val="en-US" w:eastAsia="en-US"/>
        </w:rPr>
        <w:t xml:space="preserve"> Если человек безусловно полезен для эволюции и если его сердце горит устремлением, то разве имеет значение, хорошо он относится к нам или нет, понимает нас или нет, признает или отвергает. Научимся относиться к людям сверхлично, вне зависимости от того, как относятся они к нам. Личные чувства и личные отношения редко бывают у людей устойчивыми, среди друзей Учения – также. Сверхличное отношение будет и беспристрастным. Оно не создаст антагонизма и не вызовет осуждения. Признание достоинств в других людях служит показателем высоты созна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423. (Гуру).</w:t>
      </w:r>
      <w:r>
        <w:rPr>
          <w:lang w:val="en-US" w:eastAsia="en-US"/>
        </w:rPr>
        <w:t xml:space="preserve"> Да, это действительно так: все создания рук человеческих обречены на уничтожение. К концу седьмой расы ничего не останется от того, что понастроили люди сейчас на Земле. Но, думая об уничтожении вещей рукотворных, не следует забывать, что, когда уничтожается их плотная форма, остаются их астральный двойник и их мысленная основа. Они не уничтожаются, они поступают в хранилище планеты. Все соответствующее принципу Красоты и Света оберегается для будущего и служит украшением тонкого тела планеты. Все безобразное и темное время от времени сжигается и уничтожается. Таким образом, деяния рук человеческих уничтожаются только в своем плотном аспекте. Но в свитках Акаши сохраняется все без исключения. В ауре же планеты, в ее незримом окружении Тонкого Мира, Держатели Земли Стремятся сохранить только лучшее и по возможности нейтрализовать отрицательные, темные тонкие формы. В это переходное время в Тонком Мире происходит великое разрушение отживших тонких форм для замены их новыми, эволюционными. Построения старого мира сознательно разрушаются Силами Света как на Земле, так и в Мире Надземно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426. (Авг. 22).</w:t>
      </w:r>
      <w:r>
        <w:rPr>
          <w:lang w:val="en-US" w:eastAsia="en-US"/>
        </w:rPr>
        <w:t xml:space="preserve"> Слои, близкие к Земле, мало чем отличаются по видимости от земных, но по структуре совершенно отличны. Мир Тонкий столь же реален для его обитателей, как и плотный мир для землян. Он ярок и наполнен всевозможными формами, которые, чем выше от Земли, тем более пластичны и подвижны и тем легче приводятся в движение мыслью. Человек, не знающий особенностей Тонкого Мира и не изучавший его законов, будет чувствовать себя растерянным и не умеющим ориентироваться в новых условиях. Потребуется время, чтобы приспособиться к ним. Для отрицателей и неверов Тонкий Мир не имеет утешения, ибо мерки земные там неприменимы. В том мире, где все движется мыслью, для отрицателей мысли закрыты пути. Автоматическое привычное мышление, приспособившееся только к миру земному, окажется несостоятельным. Орбита восприятий обуславливается широтою сознания, и характером, и свойствами материи тонкого и ментального тел человека, и степенью ее утонченности и разрежения. Тонкое тело, отравленное алкоголем, грубой пищей и соответствующими мыслями и эмоциями, не в состоянии будет созвучать и входить в контакт с материей высших слоев, так как будет тяготеть к сферам, себе подобным по составу и степени светоносности. Разрежение и утончение материи проводников, или оболочек, человека еще при жизни его на Земле имеют очень большое значение для его послесмертного существования. Обратите внимание на нелепость самого выражения «послесмертное существование», которое вызвано абсурдным отрицанием жизни вне тела. Много нелепостей кроет в себе человеческое мышление, отрицающее Основы Быт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0 г. 256. (Гуру).</w:t>
      </w:r>
      <w:r>
        <w:rPr>
          <w:lang w:val="en-US" w:eastAsia="en-US"/>
        </w:rPr>
        <w:t xml:space="preserve"> Если на Земле насчитывается более трех миллиардов воплощенных людей, то сколько же их находится в Мире Тонком в развоплощенном состоянии! Очевидно, что во много раз больше, ибо развоплощенное состояние обычно длительнее, чем воплощенное. Трудно даже представить себе эти огромные массы людей, а также и положение духа, оказавшегося среди этих толп и не знающего, к чему и к кому устремиться. Действительно, растеряться нетрудно. Поэтому очень важно знать, куда и к кому идете и кто именно будет фокусом притяжения вашего сознания. «Идущий к отцам – с ними пребудет». «Идущий же ко Мне – со Мною». Но надо обязательно знать, твердо, определенно, непоколебимо, – к кому именно устремлено сердце. Случайного или нежелательного притяжения тогда быть не может. Но устремление это должно утверждено быть на Земле не случайно и не временно, но раз и навсегда. Приходящий к Владыке приходит к Нему навсегда. Так путь свой надземный утверждает на Земле человек.</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0 г. 552. (Гуру).</w:t>
      </w:r>
      <w:r>
        <w:rPr>
          <w:lang w:val="en-US" w:eastAsia="en-US"/>
        </w:rPr>
        <w:t xml:space="preserve"> Можно добавить, что формы змиев конкретно существуют в астральном мире, что они достигают огромных размеров, что они могут принадлежать как к полюсу Света, так и к полюсу мрака и что столкновения между ними бывают страшные по своему напряжению. Тема очень значительная и глубока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0 г. 585. (М. А. Й.).</w:t>
      </w:r>
      <w:r>
        <w:rPr>
          <w:lang w:val="en-US" w:eastAsia="en-US"/>
        </w:rPr>
        <w:t xml:space="preserve"> Реальность Тонкого Мира для людей, находящихся в нем, еще более ярка и действительна, чем реальность жизни земной. Но та и другая являют собою вид Майи – земной и надземной. А то, что земная жизнь есть Майя, не так уж трудно понять, если представить себе, сколь разнообразны миры дикаря, философа, менялы, поэта, наркомана и подвижника. Для животного, растения и рыбы мир кажется, или воспринимается, уже по-иному. Мир дельфина отличается от мира моллюска. Потому все их можно рассматривать как разновидности Майи. И только огненное сознание может воспринимать действительность Сущего. Обычные же люди утопают в иллюзиях Май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0 г. 617. (Сент. 25).</w:t>
      </w:r>
      <w:r>
        <w:rPr>
          <w:lang w:val="en-US" w:eastAsia="en-US"/>
        </w:rPr>
        <w:t xml:space="preserve"> Слои Тонкого Мира, близкие к Земле, являют ее точную копию. Но чем выше, тем отдаленнее становится сходство и тем более явственно выступают особенности и своеобразие внеплотного состояния. Для полноты бытия от человека требуются осознание новых условий и понимание Законов, царствующих в Сферах Высоких. Основным является господство мысли над всеми явлениями Тонкого Мира. Мыслью обуславливается окружение развоплощенного духа. Творит или разрушает мысль. Уровень мыслей, обычный для обывателя и связанный крепко с земными представлениями, не позволяет осознать свободу и возможности тонкого существования. Медленно и болезненно происходит тогда приспособление к новым условиям. Даже малая подготовленность к пониманию их многое уже облегчает. Устремленному к познанию духу в обычных условиях плотного мира дается возможность узнать многое, ибо сведения о Тонком Мире разбросаны повсюду. Но их надо заботливо собирать. При неверии, отрицании и равнодушии все пройдет незамеченным мимо. Но хотящий знания будет его име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0 г. 765. (Нояб. 27).</w:t>
      </w:r>
      <w:r>
        <w:rPr>
          <w:lang w:val="en-US" w:eastAsia="en-US"/>
        </w:rPr>
        <w:t xml:space="preserve"> К особенностям и своеобразию Тонкого Мира и пониманию его законов можно приучать сознание последовательно и постепенно, отмечая отличие его от плотного мира. На Земле каждый предмет занимает свое определенное место: дом, скала, дерево. Там понятие места имеет иное значение. В сознании в течение нескольких минут можно представить себе тысячи различных мест и предметов, и все они будут умещаться в сфере Тонкого Мира, не мешая друг другу. Их ментальные образы, существуя рядом, не переполняют пространство так, чтобы нельзя уже было давать новых образов вещей и предметов. Человек, животное, растение имеют в Тонком Мире свои тонкие формы, а также имеют их и все плотные тела и предметы, реки, леса, моря и горы, планеты и звезды, которые существуют или существовали в плотном мире. Но, кроме того, существуют там и все мысленные формы и образы, созданные человеком. И хотя внешне они могут не отличаться от тонкой формы, скажем, действительно растущего дерева, однако созданная воображением человека мысленная форма дерева все же отличается от тонкой формы живого дерева, отличается внутренне. Развоплощенные люди, особенно те, кто кое-что знает, могут изменять свой внешний вид и принимать любое обличье, что требует качества распознавания со стороны наблюдателя. Вначале очень трудно отличать тонкие формы, имеющие основание в плотном мире, от тонких форм, созданных творческим воображением человека. Герои многих литературных произведений ярко запечатлены в живых и реальных образах в Мире Надземном. И нелегко новичку разобраться, где же плоды человеческого воображения, а где настоящие люди. Отсутствие перспективы тоже вносит много смущения, а также новая способность развоплощенца видеть предмет сразу со всех сторон и насквозь. Трансцендентальность* состояния вносит новые условия в восприятия человека, и к этому приходится постепенно приспосабливаться. Также смущает и отсутствие расстояний. Мысль быстро преодолевает земные расстояния, и далекое становится близким под воздействием мысли. Передвижение в Тонком Мире мгновенно. Быстрота превышает всякие о ней земные представления. Где мысль, там и сам мыслитель. Здесь, мысля о чем-либо, можно видеть свои мысленные образы лишь в воображении и лишь мысленным взором, там же – лицом к лицу, и так же реально, как видим мы здесь окружающие нас предметы плотного мира. А так как там этих плотных предметов нет, то заменяются они формами тонкими, имеющими уже свою особую структуру и свойства, например, подвижность и легкость, что дает возможность приводить их в движение мыслью. Невозможно перечислить и записать все особенности Тонкого Мира и изложить законы, управляющие им, но привыкать к ним постепенно и усваивать их по мере расширения сознания очень полезно и нужно. Хорошо войти в Тонкий Мир подготовленным.</w:t>
      </w:r>
    </w:p>
    <w:p>
      <w:pPr>
        <w:pStyle w:val="Normal"/>
        <w:keepNext w:val="true"/>
        <w:overflowPunct w:val="false"/>
        <w:autoSpaceDE w:val="false"/>
        <w:jc w:val="both"/>
        <w:textAlignment w:val="baseline"/>
        <w:rPr>
          <w:lang w:val="en-US" w:eastAsia="en-US"/>
        </w:rPr>
      </w:pPr>
      <w:r>
        <w:rPr>
          <w:lang w:val="en-US" w:eastAsia="en-US"/>
        </w:rPr>
        <w:t>__________</w:t>
      </w:r>
    </w:p>
    <w:p>
      <w:pPr>
        <w:pStyle w:val="Normal"/>
        <w:keepNext w:val="true"/>
        <w:overflowPunct w:val="false"/>
        <w:autoSpaceDE w:val="false"/>
        <w:jc w:val="both"/>
        <w:textAlignment w:val="baseline"/>
        <w:rPr>
          <w:lang w:val="en-US" w:eastAsia="en-US"/>
        </w:rPr>
      </w:pPr>
      <w:r>
        <w:rPr>
          <w:lang w:val="en-US" w:eastAsia="en-US"/>
        </w:rPr>
        <w:t>* Трансцендентальность – выход за физические предел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0 г. 766. (М. А. Й.).</w:t>
      </w:r>
      <w:r>
        <w:rPr>
          <w:lang w:val="en-US" w:eastAsia="en-US"/>
        </w:rPr>
        <w:t xml:space="preserve"> При попытках проникнуть в условия Тонкого Мира и их понять следует твердо запомнить, что «человек – это магнит». Магнитные излучения его ауры и мысли привлекают к нему и привлекают его к сферам Надземного Мира, точно соответствующим свойствам и характеру его сущности. Именно каждый найдет по себе. Желание и устремление магнитны, и они притягивают дух к созвучным им по характеру своему слоям пространства. Если устремление прекрасно и желание устремлено на то, чтобы насытить дух Красотою, то и притяжение духа произойдет к сферам прекрасны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1 г. 113</w:t>
      </w:r>
      <w:r>
        <w:rPr>
          <w:lang w:val="en-US" w:eastAsia="en-US"/>
        </w:rPr>
        <w:t>. (Фев. 21). Очевидность плотного мира, очевидность Тонкого, действительность плотного мира, Тонкого – как отличить их друг от друга и как не запутаться в сетях Майи, если с известной точки зрения Майя – это весь проявленный мир, Великая Игра Матери Мира! Разорившийся банкир погружен в Майю отчаяния плотного мира. Умерший злодей, погруженный в ужасы содеянного и переживающий их яро в Мире Надземном, погружен в Майю астрального мира. «Фабрика, не состоявшаяся на Земле», но построенная в Тонком Мире, и другие построения более высокого, ментального, порядка – это уже явления мира мысленного. И все это – ярая Майя. Но Великие Духи, находясь в теле земном или на других планах, в других оболочках, Могут видеть действительность всех трех миров. Какова же она? Кто же может сказать, если даже Архат никогда не Утверждает своего всезнания, всеведения и вездесущия. Очевидность и действительность есть крайности, противоположения двух полюсов вещи единой. Сознание человеческое постепенно продвигается от одного полюса к другому. Всезнание, всеведение и всемогущество – это высочайшая вершина достижений духа, не достижимая ни на Земле, ни в Мирах, ибо Беспредельность не имеет и не знает конца. Но путь к восхождению к этой вершине проложен Носителями Сокровенного Знания, которые Преодолели обманчивые миражи Майи и Познали действительность огненную в пределах, достигнутых каждым. И ученик устремляется яро к тому, чтобы сбросить «лохмотья лживой обычности», чтобы, насколько это в силах его, заменить очевидность пониманием действительности и найти в себе силы сказать в критические моменты его жизни, сказать с возможно более полным пониманием этих слов: «Майя, отступ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1 г. 221</w:t>
      </w:r>
      <w:r>
        <w:rPr>
          <w:lang w:val="en-US" w:eastAsia="en-US"/>
        </w:rPr>
        <w:t>. (Гуру). Область мысли и духа тем и замечательна, что свободна от всех земных ограничений. В ней сознание действует, не будучи связано обычными представлениями. Раскрепощение мысли из темницы плотных условий является задачей ученика. Не ограничивайте ничем полетов мысли, никакими земными соображениями. Мир мысли и есть тот самый мир, где все возможно и все достижимо. И он существует не как абстракция, но как живой, реальный и действительный мир.</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1 г. 449</w:t>
      </w:r>
      <w:r>
        <w:rPr>
          <w:lang w:val="en-US" w:eastAsia="en-US"/>
        </w:rPr>
        <w:t>. (Июль 27). Воплощенный в тело дух находится в круговороте биполярных явлений, движущихся в спирали времени. Недвижим Безмолвный Рекордер. Вечно смотрящий и рекордирующий Безмолвный Свидетель запечатлевает все в Чаше, нетленном хранилище всех накоплений. Но в движении все, все оболочки. Через них течет материя соответствующих им планов. Но недвижим Смотрящий. Тайна Его непостижима сознанием. К пониманию ее можно лишь приблизиться. Когда-то где-то может стать она достижима, но лишь только частично. Это будет тогда, когда времени уже больше не будет и обольщение времени, пространства и вещей будет разрешено или побеждено. В Мире Тонком явление времени и расстояний уже иное. В Огненном Мире оно изменяется в корне. В мерах условной биполярности живет человек на Земле. Но даже в плотном мире биполярное зрение уже позволяет видеть одновременно оба полюса вещи единой, и уже мысль не знает земных расстояний. Так постепенно и на Земле можно уже подходить к пониманию логики мышления Высших Миров. Но для этого требуется некоторая отрешенность и как бы изолированность от жизни обычной, обывательской, ибо Царство Света не от мира сего. Но жить приходится на Земле, в теле земном. И Землю оставить беспризорной нельзя, зная при этом, что тот опыт, который она дает, невозможно приобрести другим путем. Потому нужно мудро суметь сочетать надземное и земное и, касаясь головою неба, крепко ногами стоять на Земл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1 г. 776</w:t>
      </w:r>
      <w:r>
        <w:rPr>
          <w:lang w:val="en-US" w:eastAsia="en-US"/>
        </w:rPr>
        <w:t xml:space="preserve">. </w:t>
      </w:r>
      <w:r>
        <w:rPr>
          <w:b/>
          <w:bCs/>
          <w:lang w:val="en-US" w:eastAsia="en-US"/>
        </w:rPr>
        <w:t>(Дек. 15).</w:t>
      </w:r>
      <w:r>
        <w:rPr>
          <w:lang w:val="en-US" w:eastAsia="en-US"/>
        </w:rPr>
        <w:t xml:space="preserve"> На Земле люди отличаются друг от друга умом, образованием, способностями, богатством, положением и так далее. В Тонком Мире различие еще резче, но оно определяется по светотени, то есть по светоносности ауры. Пространство от низа до верха разделено по слоям различной светимости, и обитатели каждого слоя занимают его по соответствию их аурических излучений с тем слоем, где они находятся. При этом из Высших слоев можно снисходить в более низкие, но не наоборот. Из низших слоев в Высшие подняться невозможно, если светоносность ауры не позволяет. Так утверждается справедливость, невозможная на Земле. В плотном мире люди с различною светимостью аур могут входить в соприкосновение вопреки даже своей воле. А в Надземном это смешение невозможно. Столкновения возможны, когда силы светлых духов снисходят ниже, чтобы охранить или защитить обитателей более низких слоев от злобы носителей тьмы, от вепрей и псов злобных. Под каждым слоем, его охраняя, Стоит Ставленник Иерархии Света, наделенный властью. Он Охраняет слой от незаконных вторжен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2 г. 018. (Фев. 6).</w:t>
      </w:r>
      <w:r>
        <w:rPr>
          <w:lang w:val="en-US" w:eastAsia="en-US"/>
        </w:rPr>
        <w:t xml:space="preserve"> Прекрасное может затемняться некрасивым. Потому осуждено безобразие. Красота – критерий безошибочный, особенно в Тонком Мире. Так там слои и разделяются по признаку Красоты. И на Земле искусство, служащее Красоте, являет Свет людям. Собрания сокровищ мирового искусства представляют собою оазисы Света среди мрака земного. То же являет собою и музыка, правда, далеко не всякая, а также и все, что несет на себе печать Красоты. Когда-то расцветет жизнь на Земле Красотою, и тогда искусство войдет в жизнь как основа. Искусство питает сердце и обогащает сознание новым пониманием жизни. «Через искусство имеете Свет».</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2 г. 174. (М. А. Й.).</w:t>
      </w:r>
      <w:r>
        <w:rPr>
          <w:lang w:val="en-US" w:eastAsia="en-US"/>
        </w:rPr>
        <w:t xml:space="preserve"> Объединение в духе всегда происходит поверх плотных условий и обычно им вопреки. Оба мира, этот и тот, связаны неразрывно. Но первым заслоняется второй. Мир плотный, в котором живет воплощенный, являет собою настоящее, в то время как в Мире Тонком заключены и настоящее, и прошедшее, и будущее в его потенциале. А в Высших Сферах Надземного Мира – даже проекция эволюции мира земного. Таким образом, Мир Тонкий много шире мира плотного и богаче его содержанием. Красота Тонкого Мира превосходит земную, и возможности его безграничны. В Мире, где все движется мыслью, творит мысль. И можно представить себе неограниченность творчества расширенного и освобожденного от тела духа и притяжений земных. Царство Света, которое не от мира сего, уготовано для духа, разбившего цепи земны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2 г. 191. (Гуру).</w:t>
      </w:r>
      <w:r>
        <w:rPr>
          <w:lang w:val="en-US" w:eastAsia="en-US"/>
        </w:rPr>
        <w:t xml:space="preserve"> Земную свободу нельзя сравнить со свободой надземной. Хорошо глубоко понять несвободу земную, со всеми ограничениями тела и немощью плоти. Человек, родившийся в тюрьме и никогда из нее не выходивший, не знает о просторах и красотах внетюремного мира. Так же и обыватель, не осознавший величие и беспредельность Высших Миров, никогда не поймет, в какой темнице заключен его дух. И тяжкое тело свое, подверженное всевозможным недугам и болезням, он будет носить, не подозревая о легкости, подвижности и способности к полетам своего тонкого тела. И, выполняя обязанности земные по отношению к своему физическому телу, окружающим и всему, к чему обязывает жизнь на Земле, не постигнет он сущности надземной свободы, когда уже не нужно ни жилища, ни пищи, ни обычной одежды, ни паспортов, ни автомобилей, чтобы передвигать его бренное тело. Неизбежное пребывание в Мире Надземном, ожидающее каждого человека, хорошо изучить и осознать заранее, чтобы войти в этот чудесный мир вооруженным знанием его возможностей и закон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2 г. 208. (М. А. Й.).</w:t>
      </w:r>
      <w:r>
        <w:rPr>
          <w:lang w:val="en-US" w:eastAsia="en-US"/>
        </w:rPr>
        <w:t xml:space="preserve"> В пространстве мыслью осуществимо все. В пространстве мысленного мира творит и царствует мысль, а так как границ и пределов мысленному творчеству не существует, то и возможности этого творчества неисчерпаемы. В плотном мире создания рук человеческих явно реальны и видимы. В мысленном мире творения мысли столь же явны и реальны и даже еще более впечатляющи, чем на Земле предметы плотного мира. Конечно, мысль должна быть четкой и ясной. Не дрожащая расплывчатая туманность, но полный законченный образ мысли. Надо готовиться к пониманию реальности форм Надземного Мира, ибо пребывание в нем много длительнее, чем на Земле, и свойства его несколько иные, чем мира земного. Например, вначале очень смущает отсутствие перспективы, или проницаемость тел, или возможность сразу видеть предмет со всех сторон, внутри и снаружи, или возможность мыслью двигать предметами Тонкого Мира. Много особенностей того Мира надо понять, изучить и усвоить практически, чтобы чувствовать себя в нем так же уверенно, как на Земле. Это возможно и это доступно, будучи еще в физическом теле. Как? Устремив мышление в этом направлении. Книги и жизнь дают богатейший материал для размышлен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2 г. 292. (М. А. Й.).</w:t>
      </w:r>
      <w:r>
        <w:rPr>
          <w:lang w:val="en-US" w:eastAsia="en-US"/>
        </w:rPr>
        <w:t xml:space="preserve"> Пространство высших измерений не знает расстояний в земном понимании этого слова. Там близко то, на что устремлены мысль и сердце. Мысль вневременна, и быстрота ее – поверх измеряемой скорости. Где мысль, там и сознание. И если мысль устремлена к чему-то или кому-то, то тотчас же сознание переносится к объекту устремления. Потому там человек окружает себя тем, к чему тяготеют сердце и желание. Хотящий быть с отцами с ними пребывает, хотящий быть с Владыкой – с Ним. А ведет мысл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2 г. 297. (Июнь 10).</w:t>
      </w:r>
      <w:r>
        <w:rPr>
          <w:lang w:val="en-US" w:eastAsia="en-US"/>
        </w:rPr>
        <w:t xml:space="preserve"> Каждый предмет, каждое растение, дерево, птицы, рыбы, животные, люди имеют свой астральный двойник. Имеют его и все творения рук человеческих: дома, деревни, города. Имеют эти двойники горы, озера, леса, реки, моря и все, что есть на Земле, и сама Земля. Все это существует в Тонком Мире наряду с формами, созданными человеческой мыслью. Тонкий Мир переполнен всеми этими образованиями. Свитки Акаши, на которых запечатлено все прошлое человечества и Земли, тоже входят в перечень того, что есть в Мире Надземном. Всего, что там существует, невозможно перечислить, особенно имеющееся в его Высших Сферах. Хорошо войти подготовленным в тот Мир, чтобы не растеряться в его красочности и многообразии. И надо иметь твердую опору. Этой опорой является Иерархия Света. Печально положение отрицателя и невера, когда он начинает понимать, что, хотя тело его и умерло, он продолжает жить. Знания, приобретенные в этом направлении на Земле, там очень полезны, ибо позволяют человеку ориентироваться в новых условиях и многое понимать. Нелепо отрицание несомненного. За невежество приходится расплачиваться. Тонкий Мир – по сознанию. Формула «по вере вашей Дано будет вам» являет собою основное условие состояния развоплощенных людей. Мыслью обуславливается это состояние. Отрицатели и неверы – это люди, обокравшие самих себя. Возможности тонкого пребывания неисчислимы. Границей или ограничителем их служит мысль. Убого, тускло и беспросветно пребывание в Тонком Мире отрицателя злого. Некоторые просто лишают себя сознания убеждением, что со смертью тела кончается все и дальше уже ничего нет и быть не может. Вера в бессмертие духа есть уявление чувствознания, или непосредственного осознания истины. Сближение миров приоткроет завесу, отделяющую мир плотный от Тонкого. Перед человечеством – будущее, сияющее чудеснейшими возможностями познавания окружающего его мира, во всех его аспектах и глубин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2 г. 402. (Июль 25).</w:t>
      </w:r>
      <w:r>
        <w:rPr>
          <w:lang w:val="en-US" w:eastAsia="en-US"/>
        </w:rPr>
        <w:t xml:space="preserve"> Мыслеформы, наполняющие сознание человека, соединяют его не зримыми физическим зрением нитями с определенными сферами пространства, созвучными с характером и природою этих мыслеформ. Нити эти обладают большою магнитною силой, притяжение которой преодолевает легко и свободно земные расстояния. Таким образом, все люди мышлением своим объединяют и связывают себя с определенными сферами Тонкого Мира, соответствующими светоносности или отемненности их мыслей. Так, каждый человек, живя на Земле, уже принадлежит тем или иным слоям Надземного Мира. Слои эти, начиная с низших и тяжких, поднимаются все выше и выше, достигая высот и степени светоносности, неописуемых словами. Связь с Иерархией Света связует и объединяет со Светом. Связь с иерархией темных – с тьмою. Так, выбор свободный направления – вверх или вниз, во тьму или к Свету – решает судьбу человека. Но направление это утверждается человеком на Земле, когда среди плотных условий и плотного окружения и вещей его внутреннее состояние и мысли создают невидимый, но реальный мост связи с теми или иными сферами Незримого Мира, незримого для глаза земного, но яркого, зримого и действительного для тонкого зрения. Конкретность Надземного Мира и его форм, их красочность, явность и реальность столь же зримы для развоплощенных духов, как реальность плотного мира для воплощенных. Когда исчезает для сознания, освободившегося от тела, земной мир, то после его пробуждения в Надземном Мир Тонкий предстает перед человеком во всей полноте его уявления, которую способно вместить его сознание. Мир Тонкий воспринимается по сознанию и способности вмещения. Только отрицателям и неверам вмещать нечего, то есть нечего осознавать, ибо мысль отрицания жизни в Надземном лишает отрицателя жизни, ибо в Мире Надземном царствует мысл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2 г. 433. (Гуру).</w:t>
      </w:r>
      <w:r>
        <w:rPr>
          <w:lang w:val="en-US" w:eastAsia="en-US"/>
        </w:rPr>
        <w:t xml:space="preserve"> Если тонкое тело все же встречает некоторые препятствия и сопротивления, как, например, «лунное стекло», или может затрудняться дальностью полета, то огненное тело этих препятствий не знает. Для огненного тела даже Дальние Миры достижим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numPr>
          <w:ilvl w:val="0"/>
          <w:numId w:val="0"/>
        </w:numPr>
        <w:overflowPunct w:val="false"/>
        <w:autoSpaceDE w:val="false"/>
        <w:jc w:val="center"/>
        <w:textAlignment w:val="baseline"/>
        <w:outlineLvl w:val="2"/>
        <w:rPr>
          <w:b/>
          <w:b/>
          <w:bCs/>
          <w:lang w:val="en-US" w:eastAsia="en-US"/>
        </w:rPr>
      </w:pPr>
      <w:bookmarkStart w:id="20" w:name="__RefHeading___Toc132095771"/>
      <w:bookmarkEnd w:id="20"/>
      <w:r>
        <w:rPr>
          <w:b/>
          <w:bCs/>
          <w:lang w:val="en-US" w:eastAsia="en-US"/>
        </w:rPr>
        <w:t>Дополнительная информация</w:t>
      </w:r>
    </w:p>
    <w:p>
      <w:pPr>
        <w:pStyle w:val="Normal"/>
        <w:keepNext w:val="true"/>
        <w:overflowPunct w:val="false"/>
        <w:autoSpaceDE w:val="false"/>
        <w:jc w:val="center"/>
        <w:textAlignment w:val="baseline"/>
        <w:rPr>
          <w:b/>
          <w:b/>
          <w:bCs/>
          <w:lang w:val="en-US" w:eastAsia="en-US"/>
        </w:rPr>
      </w:pPr>
      <w:r>
        <w:rPr>
          <w:b/>
          <w:bCs/>
          <w:lang w:val="en-US" w:eastAsia="en-US"/>
        </w:rPr>
      </w:r>
    </w:p>
    <w:p>
      <w:pPr>
        <w:pStyle w:val="Normal"/>
        <w:keepNext w:val="true"/>
        <w:overflowPunct w:val="false"/>
        <w:autoSpaceDE w:val="false"/>
        <w:jc w:val="both"/>
        <w:textAlignment w:val="baseline"/>
        <w:rPr>
          <w:b/>
          <w:b/>
          <w:bCs/>
          <w:lang w:val="en-US" w:eastAsia="en-US"/>
        </w:rPr>
      </w:pPr>
      <w:r>
        <w:rPr>
          <w:b/>
          <w:bCs/>
          <w:lang w:val="en-US" w:eastAsia="en-US"/>
        </w:rPr>
        <w:t>1.173. Февраль 5.</w:t>
      </w:r>
    </w:p>
    <w:p>
      <w:pPr>
        <w:pStyle w:val="Normal"/>
        <w:keepNext w:val="true"/>
        <w:overflowPunct w:val="false"/>
        <w:autoSpaceDE w:val="false"/>
        <w:jc w:val="both"/>
        <w:textAlignment w:val="baseline"/>
        <w:rPr>
          <w:lang w:val="en-US" w:eastAsia="en-US"/>
        </w:rPr>
      </w:pPr>
      <w:r>
        <w:rPr>
          <w:lang w:val="en-US" w:eastAsia="en-US"/>
        </w:rPr>
        <w:t>Поймите, не с мертвыми идти.</w:t>
      </w:r>
    </w:p>
    <w:p>
      <w:pPr>
        <w:pStyle w:val="Normal"/>
        <w:keepNext w:val="true"/>
        <w:overflowPunct w:val="false"/>
        <w:autoSpaceDE w:val="false"/>
        <w:jc w:val="both"/>
        <w:textAlignment w:val="baseline"/>
        <w:rPr>
          <w:lang w:val="en-US" w:eastAsia="en-US"/>
        </w:rPr>
      </w:pPr>
      <w:r>
        <w:rPr>
          <w:lang w:val="en-US" w:eastAsia="en-US"/>
        </w:rPr>
        <w:t>Если людское прикосновение имеет значение, то Наше касание тем более.</w:t>
      </w:r>
    </w:p>
    <w:p>
      <w:pPr>
        <w:pStyle w:val="Normal"/>
        <w:keepNext w:val="true"/>
        <w:overflowPunct w:val="false"/>
        <w:autoSpaceDE w:val="false"/>
        <w:jc w:val="both"/>
        <w:textAlignment w:val="baseline"/>
        <w:rPr>
          <w:lang w:val="en-US" w:eastAsia="en-US"/>
        </w:rPr>
      </w:pPr>
      <w:r>
        <w:rPr>
          <w:lang w:val="en-US" w:eastAsia="en-US"/>
        </w:rPr>
        <w:t>Прикосновение людское бывает долговременно, но Наше касание сообщает энергию на данное Нами время.</w:t>
      </w:r>
    </w:p>
    <w:p>
      <w:pPr>
        <w:pStyle w:val="Normal"/>
        <w:keepNext w:val="true"/>
        <w:overflowPunct w:val="false"/>
        <w:autoSpaceDE w:val="false"/>
        <w:jc w:val="both"/>
        <w:textAlignment w:val="baseline"/>
        <w:rPr>
          <w:lang w:val="en-US" w:eastAsia="en-US"/>
        </w:rPr>
      </w:pPr>
      <w:r>
        <w:rPr>
          <w:lang w:val="en-US" w:eastAsia="en-US"/>
        </w:rPr>
        <w:t>Часто простая икона милее роскошного образа.</w:t>
      </w:r>
    </w:p>
    <w:p>
      <w:pPr>
        <w:pStyle w:val="Normal"/>
        <w:keepNext w:val="true"/>
        <w:overflowPunct w:val="false"/>
        <w:autoSpaceDE w:val="false"/>
        <w:jc w:val="both"/>
        <w:textAlignment w:val="baseline"/>
        <w:rPr>
          <w:lang w:val="en-US" w:eastAsia="en-US"/>
        </w:rPr>
      </w:pPr>
      <w:r>
        <w:rPr>
          <w:lang w:val="en-US" w:eastAsia="en-US"/>
        </w:rPr>
        <w:t>Чудо незаметно проникает в жизнь.</w:t>
      </w:r>
    </w:p>
    <w:p>
      <w:pPr>
        <w:pStyle w:val="Normal"/>
        <w:keepNext w:val="true"/>
        <w:overflowPunct w:val="false"/>
        <w:autoSpaceDE w:val="false"/>
        <w:jc w:val="both"/>
        <w:textAlignment w:val="baseline"/>
        <w:rPr>
          <w:lang w:val="en-US" w:eastAsia="en-US"/>
        </w:rPr>
      </w:pPr>
      <w:r>
        <w:rPr>
          <w:lang w:val="en-US" w:eastAsia="en-US"/>
        </w:rPr>
        <w:t>Нужно время чистое Учение протолкнуть.</w:t>
      </w:r>
    </w:p>
    <w:p>
      <w:pPr>
        <w:pStyle w:val="Normal"/>
        <w:keepNext w:val="true"/>
        <w:overflowPunct w:val="false"/>
        <w:autoSpaceDE w:val="false"/>
        <w:jc w:val="both"/>
        <w:textAlignment w:val="baseline"/>
        <w:rPr>
          <w:lang w:val="en-US" w:eastAsia="en-US"/>
        </w:rPr>
      </w:pPr>
      <w:r>
        <w:rPr>
          <w:lang w:val="en-US" w:eastAsia="en-US"/>
        </w:rPr>
        <w:t>Переживите врем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2.2.5.13.</w:t>
      </w:r>
      <w:r>
        <w:rPr>
          <w:lang w:val="en-US" w:eastAsia="en-US"/>
        </w:rPr>
        <w:t xml:space="preserve"> Вы заметили, что каждый Великий Учитель говорил о непрерывности жизни. Также можно заметить, как именно это указание из каждого учения истреблено, ибо материализм должен защищаться. На Земле это условие особо значительное.</w:t>
      </w:r>
    </w:p>
    <w:p>
      <w:pPr>
        <w:pStyle w:val="Normal"/>
        <w:keepNext w:val="true"/>
        <w:overflowPunct w:val="false"/>
        <w:autoSpaceDE w:val="false"/>
        <w:jc w:val="both"/>
        <w:textAlignment w:val="baseline"/>
        <w:rPr>
          <w:lang w:val="en-US" w:eastAsia="en-US"/>
        </w:rPr>
      </w:pPr>
      <w:r>
        <w:rPr>
          <w:lang w:val="en-US" w:eastAsia="en-US"/>
        </w:rPr>
        <w:t>Надо знать, что земная материя очень плотная. На планетах, стоящих ниже Земли, материя очень груба, на стоящих выше Земли материя гармонизируется с духом, потому Земля является поворотным пунктом.</w:t>
      </w:r>
    </w:p>
    <w:p>
      <w:pPr>
        <w:pStyle w:val="Normal"/>
        <w:keepNext w:val="true"/>
        <w:overflowPunct w:val="false"/>
        <w:autoSpaceDE w:val="false"/>
        <w:jc w:val="both"/>
        <w:textAlignment w:val="baseline"/>
        <w:rPr>
          <w:lang w:val="en-US" w:eastAsia="en-US"/>
        </w:rPr>
      </w:pPr>
      <w:r>
        <w:rPr>
          <w:lang w:val="en-US" w:eastAsia="en-US"/>
        </w:rPr>
        <w:t>На высших планетах есть несовершенства, но нет упорства материи. Там легче искать, не теряя сил на ненужную борьбу. Материя там становится неразрывно с духом без противоположения.</w:t>
      </w:r>
    </w:p>
    <w:p>
      <w:pPr>
        <w:pStyle w:val="Normal"/>
        <w:keepNext w:val="true"/>
        <w:overflowPunct w:val="false"/>
        <w:autoSpaceDE w:val="false"/>
        <w:jc w:val="both"/>
        <w:textAlignment w:val="baseline"/>
        <w:rPr>
          <w:lang w:val="en-US" w:eastAsia="en-US"/>
        </w:rPr>
      </w:pPr>
      <w:r>
        <w:rPr>
          <w:lang w:val="en-US" w:eastAsia="en-US"/>
        </w:rPr>
        <w:t>Никто не отрицает ценности материи, но нельзя понять, зачем колеса и паровой котел должны спорить в паровозе? Кажется, чем лучше работает паровой котел, тем лучше колесам. Но заведующий колесами думает, что они – самая важная часть организма, и приглашает всех кататься на колесах, умалчивая, что колеса без двигателя могут катиться лишь под гору.</w:t>
      </w:r>
    </w:p>
    <w:p>
      <w:pPr>
        <w:pStyle w:val="Normal"/>
        <w:keepNext w:val="true"/>
        <w:overflowPunct w:val="false"/>
        <w:autoSpaceDE w:val="false"/>
        <w:jc w:val="both"/>
        <w:textAlignment w:val="baseline"/>
        <w:rPr>
          <w:lang w:val="en-US" w:eastAsia="en-US"/>
        </w:rPr>
      </w:pPr>
      <w:r>
        <w:rPr>
          <w:lang w:val="en-US" w:eastAsia="en-US"/>
        </w:rPr>
        <w:t>Построение материи и духа не заключает в основе вражды. Зачем останавливать движение в прекрасную Беспредельность? И зачем нагромождать призрачные запруды около Земли?</w:t>
      </w:r>
    </w:p>
    <w:p>
      <w:pPr>
        <w:pStyle w:val="Normal"/>
        <w:keepNext w:val="true"/>
        <w:overflowPunct w:val="false"/>
        <w:autoSpaceDE w:val="false"/>
        <w:jc w:val="both"/>
        <w:textAlignment w:val="baseline"/>
        <w:rPr>
          <w:lang w:val="en-US" w:eastAsia="en-US"/>
        </w:rPr>
      </w:pPr>
      <w:r>
        <w:rPr>
          <w:lang w:val="en-US" w:eastAsia="en-US"/>
        </w:rPr>
        <w:t>Жаль ненужно задержанных путников, ибо эти земные станции им все-таки не пригодятся дальше известного срока.</w:t>
      </w:r>
    </w:p>
    <w:p>
      <w:pPr>
        <w:pStyle w:val="Normal"/>
        <w:keepNext w:val="true"/>
        <w:overflowPunct w:val="false"/>
        <w:autoSpaceDE w:val="false"/>
        <w:jc w:val="both"/>
        <w:textAlignment w:val="baseline"/>
        <w:rPr>
          <w:lang w:val="en-US" w:eastAsia="en-US"/>
        </w:rPr>
      </w:pPr>
      <w:r>
        <w:rPr>
          <w:lang w:val="en-US" w:eastAsia="en-US"/>
        </w:rPr>
        <w:t>К чему сотня воплощений, если десятью можно перешагнуть порог?</w:t>
      </w:r>
    </w:p>
    <w:p>
      <w:pPr>
        <w:pStyle w:val="Normal"/>
        <w:keepNext w:val="true"/>
        <w:overflowPunct w:val="false"/>
        <w:autoSpaceDE w:val="false"/>
        <w:jc w:val="both"/>
        <w:textAlignment w:val="baseline"/>
        <w:rPr>
          <w:lang w:val="en-US" w:eastAsia="en-US"/>
        </w:rPr>
      </w:pPr>
      <w:r>
        <w:rPr>
          <w:lang w:val="en-US" w:eastAsia="en-US"/>
        </w:rPr>
        <w:t>Как можно вспомнить последнего Великого Учителя, принявшего позорную смерть за то, что, казалось, уже давно известно человечеству!</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lang w:val="en-US" w:eastAsia="en-US"/>
        </w:rPr>
      </w:pPr>
      <w:bookmarkStart w:id="21" w:name="sist_04"/>
      <w:bookmarkEnd w:id="21"/>
      <w:r>
        <w:rPr>
          <w:lang w:val="en-US" w:eastAsia="en-US"/>
        </w:rPr>
        <w:t> </w:t>
      </w:r>
    </w:p>
    <w:p>
      <w:pPr>
        <w:pStyle w:val="Normal"/>
        <w:keepNext w:val="true"/>
        <w:overflowPunct w:val="false"/>
        <w:autoSpaceDE w:val="false"/>
        <w:jc w:val="both"/>
        <w:textAlignment w:val="baseline"/>
        <w:rPr/>
      </w:pPr>
      <w:r>
        <w:rPr>
          <w:b/>
          <w:bCs/>
          <w:lang w:val="en-US" w:eastAsia="en-US"/>
        </w:rPr>
        <w:t>2.2.5.15.</w:t>
      </w:r>
      <w:r>
        <w:rPr>
          <w:lang w:val="en-US" w:eastAsia="en-US"/>
        </w:rPr>
        <w:t xml:space="preserve"> Рост понимания духа привлекает и сотрудничество малых образований, населяющих воздух. Вот почему можно пожалеть о враждебности материи.</w:t>
      </w:r>
    </w:p>
    <w:p>
      <w:pPr>
        <w:pStyle w:val="Normal"/>
        <w:keepNext w:val="true"/>
        <w:overflowPunct w:val="false"/>
        <w:autoSpaceDE w:val="false"/>
        <w:jc w:val="both"/>
        <w:textAlignment w:val="baseline"/>
        <w:rPr>
          <w:lang w:val="en-US" w:eastAsia="en-US"/>
        </w:rPr>
      </w:pPr>
      <w:r>
        <w:rPr>
          <w:lang w:val="en-US" w:eastAsia="en-US"/>
        </w:rPr>
        <w:t>Можно было раньше достичь сознательного сотрудничества с материей.</w:t>
      </w:r>
    </w:p>
    <w:p>
      <w:pPr>
        <w:pStyle w:val="Normal"/>
        <w:keepNext w:val="true"/>
        <w:overflowPunct w:val="false"/>
        <w:autoSpaceDE w:val="false"/>
        <w:jc w:val="both"/>
        <w:textAlignment w:val="baseline"/>
        <w:rPr>
          <w:lang w:val="en-US" w:eastAsia="en-US"/>
        </w:rPr>
      </w:pPr>
      <w:r>
        <w:rPr>
          <w:lang w:val="en-US" w:eastAsia="en-US"/>
        </w:rPr>
        <w:t>Заманчиво получить немедленно материальные преимущества. Даже умный человек не прочь получить чин, не взвешивая его последствий. Кладбище полно высокими чинами; это памятник ограде обособленной материи.</w:t>
      </w:r>
    </w:p>
    <w:p>
      <w:pPr>
        <w:pStyle w:val="Normal"/>
        <w:keepNext w:val="true"/>
        <w:overflowPunct w:val="false"/>
        <w:autoSpaceDE w:val="false"/>
        <w:jc w:val="both"/>
        <w:textAlignment w:val="baseline"/>
        <w:rPr>
          <w:lang w:val="en-US" w:eastAsia="en-US"/>
        </w:rPr>
      </w:pPr>
      <w:r>
        <w:rPr>
          <w:lang w:val="en-US" w:eastAsia="en-US"/>
        </w:rPr>
        <w:t>Конечно, материя очень значительна, но лишь при духе она получает свое священное значение. Так же как и высший почитатель материи без духа неграмотен, так и адепт без интеллекта. Но в духе можно все-таки летать, но материя крыльев не имеет. Ибо духовность на Земле может открыть высокие Врата.</w:t>
      </w:r>
    </w:p>
    <w:p>
      <w:pPr>
        <w:pStyle w:val="Normal"/>
        <w:keepNext w:val="true"/>
        <w:overflowPunct w:val="false"/>
        <w:autoSpaceDE w:val="false"/>
        <w:jc w:val="both"/>
        <w:textAlignment w:val="baseline"/>
        <w:rPr>
          <w:lang w:val="en-US" w:eastAsia="en-US"/>
        </w:rPr>
      </w:pPr>
      <w:r>
        <w:rPr>
          <w:lang w:val="en-US" w:eastAsia="en-US"/>
        </w:rPr>
        <w:t>И когда человек безопасен от страха, тогда он может знать происхождение действительности.</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2.3.6.18.</w:t>
      </w:r>
      <w:r>
        <w:rPr>
          <w:lang w:val="en-US" w:eastAsia="en-US"/>
        </w:rPr>
        <w:t xml:space="preserve"> Даже в детских журналах помещают фотографии с нежданными лицами, никому не знакомыми.</w:t>
      </w:r>
    </w:p>
    <w:p>
      <w:pPr>
        <w:pStyle w:val="Normal"/>
        <w:keepNext w:val="true"/>
        <w:overflowPunct w:val="false"/>
        <w:autoSpaceDE w:val="false"/>
        <w:jc w:val="both"/>
        <w:textAlignment w:val="baseline"/>
        <w:rPr>
          <w:lang w:val="en-US" w:eastAsia="en-US"/>
        </w:rPr>
      </w:pPr>
      <w:r>
        <w:rPr>
          <w:lang w:val="en-US" w:eastAsia="en-US"/>
        </w:rPr>
        <w:t>Даже механическая пластинка берет больше глаз. Может быть и лучше – глазу не верят, но полны уважения к пластинке.</w:t>
      </w:r>
    </w:p>
    <w:p>
      <w:pPr>
        <w:pStyle w:val="Normal"/>
        <w:keepNext w:val="true"/>
        <w:overflowPunct w:val="false"/>
        <w:autoSpaceDE w:val="false"/>
        <w:jc w:val="both"/>
        <w:textAlignment w:val="baseline"/>
        <w:rPr>
          <w:lang w:val="en-US" w:eastAsia="en-US"/>
        </w:rPr>
      </w:pPr>
      <w:r>
        <w:rPr>
          <w:lang w:val="en-US" w:eastAsia="en-US"/>
        </w:rPr>
        <w:t>Астральные гости, помимо внимания к ним, толпятся в средине жизни. Конечно, им не всегда легко проникнуть к разным людям; тогда наши земные гости служат проводниками.</w:t>
      </w:r>
    </w:p>
    <w:p>
      <w:pPr>
        <w:pStyle w:val="Normal"/>
        <w:keepNext w:val="true"/>
        <w:overflowPunct w:val="false"/>
        <w:autoSpaceDE w:val="false"/>
        <w:jc w:val="both"/>
        <w:textAlignment w:val="baseline"/>
        <w:rPr>
          <w:lang w:val="en-US" w:eastAsia="en-US"/>
        </w:rPr>
      </w:pPr>
      <w:r>
        <w:rPr>
          <w:lang w:val="en-US" w:eastAsia="en-US"/>
        </w:rPr>
        <w:t>Различные слои трудно сообщаются, но аура, оставленная пришедшими или слугами, составляет мост для невидимых гостей. Достоинство их очень различное – от касания мотылька до пасти тигра.</w:t>
      </w:r>
    </w:p>
    <w:p>
      <w:pPr>
        <w:pStyle w:val="Normal"/>
        <w:keepNext w:val="true"/>
        <w:overflowPunct w:val="false"/>
        <w:autoSpaceDE w:val="false"/>
        <w:jc w:val="both"/>
        <w:textAlignment w:val="baseline"/>
        <w:rPr>
          <w:lang w:val="en-US" w:eastAsia="en-US"/>
        </w:rPr>
      </w:pPr>
      <w:r>
        <w:rPr>
          <w:lang w:val="en-US" w:eastAsia="en-US"/>
        </w:rPr>
        <w:t>Потому практичнее допускать меньше людей в спальню и рабочую комнату, если ваша собственная аура уже достаточно стойкая.</w:t>
      </w:r>
    </w:p>
    <w:p>
      <w:pPr>
        <w:pStyle w:val="Normal"/>
        <w:keepNext w:val="true"/>
        <w:overflowPunct w:val="false"/>
        <w:autoSpaceDE w:val="false"/>
        <w:jc w:val="both"/>
        <w:textAlignment w:val="baseline"/>
        <w:rPr>
          <w:lang w:val="en-US" w:eastAsia="en-US"/>
        </w:rPr>
      </w:pPr>
      <w:r>
        <w:rPr>
          <w:lang w:val="en-US" w:eastAsia="en-US"/>
        </w:rPr>
        <w:t>Особенно опасны воспитатели детей, приходящие в самом ужасном обществе.</w:t>
      </w:r>
    </w:p>
    <w:p>
      <w:pPr>
        <w:pStyle w:val="Normal"/>
        <w:keepNext w:val="true"/>
        <w:overflowPunct w:val="false"/>
        <w:autoSpaceDE w:val="false"/>
        <w:jc w:val="both"/>
        <w:textAlignment w:val="baseline"/>
        <w:rPr>
          <w:lang w:val="en-US" w:eastAsia="en-US"/>
        </w:rPr>
      </w:pPr>
      <w:r>
        <w:rPr>
          <w:lang w:val="en-US" w:eastAsia="en-US"/>
        </w:rPr>
        <w:t>Лучшие посылки часто парализуются присутствием нянек и сиделок.</w:t>
      </w:r>
    </w:p>
    <w:p>
      <w:pPr>
        <w:pStyle w:val="Normal"/>
        <w:keepNext w:val="true"/>
        <w:overflowPunct w:val="false"/>
        <w:autoSpaceDE w:val="false"/>
        <w:jc w:val="both"/>
        <w:textAlignment w:val="baseline"/>
        <w:rPr>
          <w:lang w:val="en-US" w:eastAsia="en-US"/>
        </w:rPr>
      </w:pPr>
      <w:r>
        <w:rPr>
          <w:lang w:val="en-US" w:eastAsia="en-US"/>
        </w:rPr>
        <w:t>Потому самодеятельность всегда полезна.</w:t>
      </w:r>
    </w:p>
    <w:p>
      <w:pPr>
        <w:pStyle w:val="Normal"/>
        <w:keepNext w:val="true"/>
        <w:overflowPunct w:val="false"/>
        <w:autoSpaceDE w:val="false"/>
        <w:jc w:val="both"/>
        <w:textAlignment w:val="baseline"/>
        <w:rPr>
          <w:lang w:val="en-US" w:eastAsia="en-US"/>
        </w:rPr>
      </w:pPr>
      <w:r>
        <w:rPr>
          <w:lang w:val="en-US" w:eastAsia="en-US"/>
        </w:rPr>
        <w:t>И еще надо обращать внимание на секретарей, они погубили столько дел.</w:t>
      </w:r>
    </w:p>
    <w:p>
      <w:pPr>
        <w:pStyle w:val="Normal"/>
        <w:keepNext w:val="true"/>
        <w:overflowPunct w:val="false"/>
        <w:autoSpaceDE w:val="false"/>
        <w:jc w:val="both"/>
        <w:textAlignment w:val="baseline"/>
        <w:rPr>
          <w:lang w:val="en-US" w:eastAsia="en-US"/>
        </w:rPr>
      </w:pPr>
      <w:r>
        <w:rPr>
          <w:lang w:val="en-US" w:eastAsia="en-US"/>
        </w:rPr>
        <w:t>Сами, сами, сами – и можно быть спокойным за качество своей эманации.</w:t>
      </w:r>
    </w:p>
    <w:p>
      <w:pPr>
        <w:pStyle w:val="Normal"/>
        <w:keepNext w:val="true"/>
        <w:overflowPunct w:val="false"/>
        <w:autoSpaceDE w:val="false"/>
        <w:jc w:val="both"/>
        <w:textAlignment w:val="baseline"/>
        <w:rPr>
          <w:lang w:val="en-US" w:eastAsia="en-US"/>
        </w:rPr>
      </w:pPr>
      <w:r>
        <w:rPr>
          <w:lang w:val="en-US" w:eastAsia="en-US"/>
        </w:rPr>
        <w:t> </w:t>
      </w:r>
    </w:p>
    <w:p>
      <w:pPr>
        <w:pStyle w:val="Normal"/>
        <w:keepNext w:val="true"/>
        <w:overflowPunct w:val="false"/>
        <w:autoSpaceDE w:val="false"/>
        <w:jc w:val="both"/>
        <w:textAlignment w:val="baseline"/>
        <w:rPr/>
      </w:pPr>
      <w:r>
        <w:rPr>
          <w:b/>
          <w:bCs/>
          <w:lang w:val="en-US" w:eastAsia="en-US"/>
        </w:rPr>
        <w:t>3.021.</w:t>
      </w:r>
      <w:r>
        <w:rPr>
          <w:lang w:val="en-US" w:eastAsia="en-US"/>
        </w:rPr>
        <w:t xml:space="preserve"> Мы не любители мира телесных пережитков, но его нельзя миновать в духовном развитии, как и все сущее. Мир телесных пережитков содержит некоторые элементы, нужные для сношения с мирами. Например, способ передвижения, мало воспринимаемый жителями Тонкого Мира. Имея возможность стремиться вверх, они заняты постройками темных домов, подражая земным. Но если бы они еще при жизни расширили свое сознание, то могли бы измерять подол Матери Мира.</w:t>
      </w:r>
    </w:p>
    <w:p>
      <w:pPr>
        <w:pStyle w:val="Normal"/>
        <w:keepNext w:val="true"/>
        <w:overflowPunct w:val="false"/>
        <w:autoSpaceDE w:val="false"/>
        <w:jc w:val="both"/>
        <w:textAlignment w:val="baseline"/>
        <w:rPr>
          <w:lang w:val="en-US" w:eastAsia="en-US"/>
        </w:rPr>
      </w:pPr>
      <w:r>
        <w:rPr>
          <w:lang w:val="en-US" w:eastAsia="en-US"/>
        </w:rPr>
        <w:t>Могут пробудить лучшие возможности те, кто могут ощущать духовным сознанием. Но для сохранения сознания нужно при жизни ощутить его. Тогда состояние современного мира телесных пережитков почти сотрется. Не «упокой с отцами», но «научи в пространстве Света». Всем сознанием помните задачи эволюции. Когда стремление к спокою исчезнет, тогда приблизятся Вра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361.</w:t>
      </w:r>
      <w:r>
        <w:rPr>
          <w:lang w:val="en-US" w:eastAsia="en-US"/>
        </w:rPr>
        <w:t xml:space="preserve"> Есть две логики. Логика внешнего мышления, которую пытаются утвердить школьными учебниками. Другая – логика ментального синтеза, которая черпает связь искры заключений пространственного мышления. Эти заключения кажутся человеку счастливой случайностью, хотя бы эта случайность уже зрела в пространстве целое столетие. Расширенное сознание дает лучшую возможность уловить узлы пространственной мысли.</w:t>
      </w:r>
    </w:p>
    <w:p>
      <w:pPr>
        <w:pStyle w:val="Normal"/>
        <w:keepNext w:val="true"/>
        <w:overflowPunct w:val="false"/>
        <w:autoSpaceDE w:val="false"/>
        <w:jc w:val="both"/>
        <w:textAlignment w:val="baseline"/>
        <w:rPr>
          <w:lang w:val="en-US" w:eastAsia="en-US"/>
        </w:rPr>
      </w:pPr>
      <w:r>
        <w:rPr>
          <w:lang w:val="en-US" w:eastAsia="en-US"/>
        </w:rPr>
        <w:t>Конечно, с точки зрения логики внешней всегда найдутся пробелы в процессе ментальной логики. Как кольца спирали являют наблюдателю один поворот, скрывая внутреннее кольцо, так ментальная логика идет по границе ближайшего оборота, и внутренняя грань остается погруженной в струи пространственного коллектива. Потому так заботимся о расширении сознания, чтобы коснуться соединения с пространственным мышлением.</w:t>
      </w:r>
    </w:p>
    <w:p>
      <w:pPr>
        <w:pStyle w:val="Normal"/>
        <w:keepNext w:val="true"/>
        <w:overflowPunct w:val="false"/>
        <w:autoSpaceDE w:val="false"/>
        <w:jc w:val="both"/>
        <w:textAlignment w:val="baseline"/>
        <w:rPr>
          <w:lang w:val="en-US" w:eastAsia="en-US"/>
        </w:rPr>
      </w:pPr>
      <w:r>
        <w:rPr>
          <w:lang w:val="en-US" w:eastAsia="en-US"/>
        </w:rPr>
        <w:t>Нужно принимать это совершенно просто, как жизненное значение кислорода. Так же просто должно казаться представление о спиральном начале сущего и о созидательных взрывах. Так дыхание Космоса будет осознано, как восходящая спираль.</w:t>
      </w:r>
    </w:p>
    <w:p>
      <w:pPr>
        <w:pStyle w:val="Normal"/>
        <w:keepNext w:val="true"/>
        <w:overflowPunct w:val="false"/>
        <w:autoSpaceDE w:val="false"/>
        <w:jc w:val="both"/>
        <w:textAlignment w:val="baseline"/>
        <w:rPr>
          <w:lang w:val="en-US" w:eastAsia="en-US"/>
        </w:rPr>
      </w:pPr>
      <w:r>
        <w:rPr>
          <w:lang w:val="en-US" w:eastAsia="en-US"/>
        </w:rPr>
        <w:t>Чистое начало – назовем его кислородом – посредством Материи Люциды проникает из непроявленного пространства и, встречаясь с отбросами жизни, дает ряд взрывов. Конечно, нужно понимать, что без Пространственного Огня эти взрывы не получат ритма. Иначе говоря, Огонь является регулятором пульсаций Космоса.</w:t>
      </w:r>
    </w:p>
    <w:p>
      <w:pPr>
        <w:pStyle w:val="Normal"/>
        <w:keepNext w:val="true"/>
        <w:overflowPunct w:val="false"/>
        <w:autoSpaceDE w:val="false"/>
        <w:jc w:val="both"/>
        <w:textAlignment w:val="baseline"/>
        <w:rPr>
          <w:lang w:val="en-US" w:eastAsia="en-US"/>
        </w:rPr>
      </w:pPr>
      <w:r>
        <w:rPr>
          <w:lang w:val="en-US" w:eastAsia="en-US"/>
        </w:rPr>
        <w:t>Можно радоваться, если применяете ритмы, данные вам. Конечно, последовательность их довольно индивидуальна. Можно получать следствия в зависимости от текущего состояния организма. Следует принимать пространственные посылки в открытую «чашу». Это залог синтеза. Также нужно наблюдать внутренний ритм, ибо развитое сознание не остается без ритма.</w:t>
      </w:r>
    </w:p>
    <w:p>
      <w:pPr>
        <w:pStyle w:val="Normal"/>
        <w:keepNext w:val="true"/>
        <w:overflowPunct w:val="false"/>
        <w:autoSpaceDE w:val="false"/>
        <w:jc w:val="both"/>
        <w:textAlignment w:val="baseline"/>
        <w:rPr>
          <w:lang w:val="en-US" w:eastAsia="en-US"/>
        </w:rPr>
      </w:pPr>
      <w:r>
        <w:rPr>
          <w:lang w:val="en-US" w:eastAsia="en-US"/>
        </w:rPr>
        <w:t>Удачно сочетание двух додекаэдронов для ритма огня. Когда наберется энергия, покажу, ибо для приближения к Агни Йоге этот летучий ритм нужен.</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4.613.</w:t>
      </w:r>
      <w:r>
        <w:rPr>
          <w:lang w:val="en-US" w:eastAsia="en-US"/>
        </w:rPr>
        <w:t xml:space="preserve"> Мир блистательный не должен быть забыт. Он явится звеном между дальними мирами. Он, как тонкое вещество, проникает пространство. Меняя измерения, он не знает ни далекого, ни близкого. Через развоплощенное сознание можно проникать по разложенным слоям. Сознание будет проводником, ибо сущность его едина.</w:t>
      </w:r>
    </w:p>
    <w:p>
      <w:pPr>
        <w:pStyle w:val="Normal"/>
        <w:keepNext w:val="true"/>
        <w:overflowPunct w:val="false"/>
        <w:autoSpaceDE w:val="false"/>
        <w:jc w:val="both"/>
        <w:textAlignment w:val="baseline"/>
        <w:rPr>
          <w:lang w:val="en-US" w:eastAsia="en-US"/>
        </w:rPr>
      </w:pPr>
      <w:r>
        <w:rPr>
          <w:lang w:val="en-US" w:eastAsia="en-US"/>
        </w:rPr>
        <w:t>Можно получить из мира тонких тел посредников. Конечно, и наше сознание должно привлекать утонченное сознание, и посредники должны быть состоятельными по вмещению задач мира. Недавно говорил, как беспристрастно должно относиться к миру астральному. Нужно чувствознанием понимать сотрудников; ведь это не руководители, но сотрудники, так сказать, столбы телеграфа. Со временем они уменьшатся и даже сделаются ненужными. Так все элементы и все состояния будут приобщены к единой работе.</w:t>
      </w:r>
    </w:p>
    <w:p>
      <w:pPr>
        <w:pStyle w:val="Normal"/>
        <w:keepNext w:val="true"/>
        <w:overflowPunct w:val="false"/>
        <w:autoSpaceDE w:val="false"/>
        <w:jc w:val="both"/>
        <w:textAlignment w:val="baseline"/>
        <w:rPr>
          <w:lang w:val="en-US" w:eastAsia="en-US"/>
        </w:rPr>
      </w:pPr>
      <w:r>
        <w:rPr>
          <w:lang w:val="en-US" w:eastAsia="en-US"/>
        </w:rPr>
        <w:t>Как же сказать торговцу яснее, что он может выйти за пределы счетоводной книги? И как указать, что здоровье и радость живут в сознании Беспредельности?</w:t>
      </w:r>
    </w:p>
    <w:p>
      <w:pPr>
        <w:pStyle w:val="Normal"/>
        <w:keepNext w:val="true"/>
        <w:overflowPunct w:val="false"/>
        <w:autoSpaceDE w:val="false"/>
        <w:jc w:val="both"/>
        <w:textAlignment w:val="baseline"/>
        <w:rPr>
          <w:lang w:val="en-US" w:eastAsia="en-US"/>
        </w:rPr>
      </w:pPr>
      <w:r>
        <w:rPr>
          <w:lang w:val="en-US" w:eastAsia="en-US"/>
        </w:rPr>
        <w:t>При утончении сознания можно сидеть с кем хотите. Главное – состояние сознания. Так можно не иметь врагов, ибо утонченное сознание даже врагу найдет сотрудничество. Это нужно запомнить. Дайте вредящему работу – нагрузите его, как осла негодного. Если спросят, которые камни были принесены врагами или друзьями, скажите: не считаем. Но берегите счетовода, он будет очень нужен там, где молчание должно быть прерван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062.</w:t>
      </w:r>
      <w:r>
        <w:rPr>
          <w:lang w:val="en-US" w:eastAsia="en-US"/>
        </w:rPr>
        <w:t xml:space="preserve"> Мир формы неограничен, и развитое восприятие и воображение могут прибавить к существующему Бытию многообразные проявления. Если поймем всю восходящую дугу по всем направлениям пространства, то можем достичь понимания дальних миров. Почему не обогатить жизнь принятием в сознание, что дух имеет, кроме земного убежища, сокровища, куда устремиться? Отвергающие жизнь на дальних мирах лишают себя своих явленных благ. Почему не принять, что миры примыкают к цепи, ведущей от зарождения к нескончаемой эволюции? Творчество, идущее по восходящей дуге, так же, как Космический Огонь, творит.</w:t>
      </w:r>
    </w:p>
    <w:p>
      <w:pPr>
        <w:pStyle w:val="Normal"/>
        <w:keepNext w:val="true"/>
        <w:overflowPunct w:val="false"/>
        <w:autoSpaceDE w:val="false"/>
        <w:jc w:val="both"/>
        <w:textAlignment w:val="baseline"/>
        <w:rPr>
          <w:lang w:val="en-US" w:eastAsia="en-US"/>
        </w:rPr>
      </w:pPr>
      <w:r>
        <w:rPr>
          <w:lang w:val="en-US" w:eastAsia="en-US"/>
        </w:rPr>
        <w:t>Почему Космос ограничивать одною Землею и думать, что Космос дал одно убежище человеку? Пойдем по восходящей дуге, сотрудничая с дальними мирами. Дух знает, что нужно углублять творчество и следствия следующей стадии.</w:t>
      </w:r>
    </w:p>
    <w:p>
      <w:pPr>
        <w:pStyle w:val="Normal"/>
        <w:keepNext w:val="true"/>
        <w:overflowPunct w:val="false"/>
        <w:autoSpaceDE w:val="false"/>
        <w:jc w:val="both"/>
        <w:textAlignment w:val="baseline"/>
        <w:rPr>
          <w:lang w:val="en-US" w:eastAsia="en-US"/>
        </w:rPr>
      </w:pPr>
      <w:r>
        <w:rPr>
          <w:lang w:val="en-US" w:eastAsia="en-US"/>
        </w:rPr>
        <w:t xml:space="preserve">Посмотрим с дальних миров на нашу планету – тесно, вопиет дух человеческий на коре! Взглянем с нашей планеты на дальние миры – простор Беспредельности, ликует дух! </w:t>
      </w:r>
    </w:p>
    <w:p>
      <w:pPr>
        <w:pStyle w:val="Normal"/>
        <w:keepNext w:val="true"/>
        <w:overflowPunct w:val="false"/>
        <w:autoSpaceDE w:val="false"/>
        <w:jc w:val="both"/>
        <w:textAlignment w:val="baseline"/>
        <w:rPr>
          <w:lang w:val="en-US" w:eastAsia="en-US"/>
        </w:rPr>
      </w:pPr>
      <w:r>
        <w:rPr>
          <w:lang w:val="en-US" w:eastAsia="en-US"/>
        </w:rPr>
        <w:t>Примите углубленные и уготованные, сокровенные пути! Широко поле для идущей явленно Тары Урусват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238.</w:t>
      </w:r>
      <w:r>
        <w:rPr>
          <w:lang w:val="en-US" w:eastAsia="en-US"/>
        </w:rPr>
        <w:t xml:space="preserve"> Психодуховность на земном плане может быть выявлена Огнем, как проявление Высшей Сферы. Агни Йог является связью между планетою и высшими мирами. Приношение на Земле назначенных энергий поручается только духу, умеющему проявить Высшие Огни. Как беспредельны сферы и токи, несущие явление огней!</w:t>
      </w:r>
    </w:p>
    <w:p>
      <w:pPr>
        <w:pStyle w:val="Normal"/>
        <w:keepNext w:val="true"/>
        <w:overflowPunct w:val="false"/>
        <w:autoSpaceDE w:val="false"/>
        <w:jc w:val="both"/>
        <w:textAlignment w:val="baseline"/>
        <w:rPr>
          <w:lang w:val="en-US" w:eastAsia="en-US"/>
        </w:rPr>
      </w:pPr>
      <w:r>
        <w:rPr>
          <w:lang w:val="en-US" w:eastAsia="en-US"/>
        </w:rPr>
        <w:t>Агни Йог, истинно, живет в двух мирах. Агни Йог, истинно, погружается в невидимые сферы. Только точные исследования могут дать тонкие утверждения. Потому влекущий магнит чистого Огня несет Агни Йога в Высшие Сферы. Потому принцип чистого Огня дает соотношение между мирами видимыми и невидимы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256.</w:t>
      </w:r>
      <w:r>
        <w:rPr>
          <w:lang w:val="en-US" w:eastAsia="en-US"/>
        </w:rPr>
        <w:t xml:space="preserve"> Непреложность Космического Магнита проявляется в тех творческих цепях, которые соединяют прошлое с будущим. Творчество устанавливает равновесие между проявлениями жизни. Космическая цепь жизней регулирует те человеческие проявления, которые пространственно устремлены к эволюции или регрессу. Так степень устремления обозначается границами человеческих достижений. Так в космическом прогрессе существует творческая магнитная струя, напряженная силами проявленного Магнита. Так существует напряженная спираль Космического Магнита, в которую входят все проявления жизни. Непреложность закона соединения всех проявлений является Магнитом творчества Космоса.</w:t>
      </w:r>
    </w:p>
    <w:p>
      <w:pPr>
        <w:pStyle w:val="Normal"/>
        <w:keepNext w:val="true"/>
        <w:overflowPunct w:val="false"/>
        <w:autoSpaceDE w:val="false"/>
        <w:jc w:val="both"/>
        <w:textAlignment w:val="baseline"/>
        <w:rPr/>
      </w:pPr>
      <w:r>
        <w:rPr>
          <w:lang w:val="en-US" w:eastAsia="en-US"/>
        </w:rPr>
        <w:t xml:space="preserve">Токи проявленных человеческих действий никогда не уничтожаются; отсюда принципы </w:t>
      </w:r>
      <w:r>
        <w:rPr>
          <w:i/>
          <w:iCs/>
          <w:lang w:val="en-US" w:eastAsia="en-US"/>
        </w:rPr>
        <w:t>притяжения творческих начал</w:t>
      </w:r>
      <w:r>
        <w:rPr>
          <w:lang w:val="en-US" w:eastAsia="en-US"/>
        </w:rPr>
        <w:t xml:space="preserve">. Все человеческие действия утверждаются этим </w:t>
      </w:r>
      <w:r>
        <w:rPr>
          <w:i/>
          <w:iCs/>
          <w:lang w:val="en-US" w:eastAsia="en-US"/>
        </w:rPr>
        <w:t>законом</w:t>
      </w:r>
      <w:r>
        <w:rPr>
          <w:lang w:val="en-US" w:eastAsia="en-US"/>
        </w:rPr>
        <w:t>.</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5.257.</w:t>
      </w:r>
      <w:r>
        <w:rPr>
          <w:lang w:val="en-US" w:eastAsia="en-US"/>
        </w:rPr>
        <w:t xml:space="preserve"> Этот закон лежит в основании проявленных космических сил. Когда намагничивание утверждает устремление к эволюции, тогда можно сказать, что творчество, являя притяжение, творит намагничиванием, которое соотносится с силою, уже заложенною. Так намагничивание, проявленное веками, творит будущую энергию. Так намагничивание жизней непреложно ведет к срокам.</w:t>
      </w:r>
    </w:p>
    <w:p>
      <w:pPr>
        <w:pStyle w:val="Normal"/>
        <w:keepNext w:val="true"/>
        <w:overflowPunct w:val="false"/>
        <w:autoSpaceDE w:val="false"/>
        <w:jc w:val="both"/>
        <w:textAlignment w:val="baseline"/>
        <w:rPr>
          <w:lang w:val="en-US" w:eastAsia="en-US"/>
        </w:rPr>
      </w:pPr>
      <w:r>
        <w:rPr>
          <w:lang w:val="en-US" w:eastAsia="en-US"/>
        </w:rPr>
        <w:t>Мир причин является творческим импульсом, потому можно сказать, что переплетание жизней непреложно ведет к завершению. Магнит закладывается тысячелетиями. Так непреложный закон объединяет. Между мирами установлена лучистая сфера, в ту сферу мы несемся с утверждением магнит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720.</w:t>
      </w:r>
      <w:r>
        <w:rPr>
          <w:lang w:val="en-US" w:eastAsia="en-US"/>
        </w:rPr>
        <w:t xml:space="preserve"> Миры Беспредельности; миры утвержденные; миры гармонии; миры, имеющие границы; миры Света и мрака – так человечество создает и утверждает поле действий. Так проявляется творчество человечества. Потому каждая мысль, насыщающая пространство, дает форму. Эти мысли насыщают миры своими мощными вибрациями. Так огонь духа дает свой мир. Но дух, направленный к холоду отрицания, создает мир тьмы. Эти два фактора дают битву пространства. Так пламенные центры чуют всю битву, потому каждый центр отвечает пространственной вибрац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887.</w:t>
      </w:r>
      <w:r>
        <w:rPr>
          <w:lang w:val="en-US" w:eastAsia="en-US"/>
        </w:rPr>
        <w:t xml:space="preserve"> Когда дух может пребывать в сферах, лишенных земного давления, то, конечно, он может проявлять все накопления. Земные условия так нагромождены, что невозможно проявить все качества внутренних энергий. Являя устремление к земной битве, нужно оградить тонкие центры. Потому такая напряженность должна быть бережно переживаем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 xml:space="preserve">8.060. </w:t>
      </w:r>
      <w:r>
        <w:rPr>
          <w:lang w:val="en-US" w:eastAsia="en-US"/>
        </w:rPr>
        <w:t>Не много внимания уделяют люди Миру Незримому. Нужно сознательно приучиться понимать его присутствие во всем. Пространство можно рассматривать как провод к Мирам Незримым, но наблюдающим за на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 xml:space="preserve">8.078. </w:t>
      </w:r>
      <w:r>
        <w:rPr>
          <w:lang w:val="en-US" w:eastAsia="en-US"/>
        </w:rPr>
        <w:t>Первоначально граница между физическим и Тонким Миром не была так резка. В древнейших летописях можно находить отрывочные указания о ближайшем сотрудничестве этих миров. Фокус сердца при телесном уплотнении нужен был как равновесие с тонкими энергиями.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 Трудно было время Кали-Юги, но Сатья-Юга должна опять сблизить миры, насильственно разъединенные. Нужно ожидать это время торжественно, как возвращение к сужденному совершенству. Так уговоримся уделять достаточно внимания духотворчеству. Можно под этим углом привыкать мыслить. Так нужно относиться к самому значительному в направлении жизни. Кто научится равновесию между мирами, тот уже значительно облегчит путь сво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148.</w:t>
      </w:r>
      <w:r>
        <w:rPr>
          <w:lang w:val="en-US" w:eastAsia="en-US"/>
        </w:rPr>
        <w:t xml:space="preserve"> Опять приступят с вопросом – отчего так мало сказано во всех Заветах о Тонком Мире? Поверьте, сказано везде много, но люди не желают замечать этого. На древних иконах можно видеть сферы зеленые, иначе земные, и сферы красные – огненные, иначе Мира Тонкого. На одном изображении можно видеть целые сцены в зеленых тонах и рядом красный мир Ангелов. Что же может быть нагляднее? Все пророчества наполнены вестями о Тонком Мире. Даже в Коране Мир Тонкий не забыт. Невозможно назвать ни одно Учение, где бы не было отведено места жизни Тонкого Мира. По ужасу перед всем невидимым люди затыкают уши и закрывают глаза, предпочитая оставаться в невежестве. Но можно ли мыслить о сердце, о психической энергии, не памятуя о Мире Тонком, громадном и столь неразрывном с миром плотны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304.</w:t>
      </w:r>
      <w:r>
        <w:rPr>
          <w:lang w:val="en-US" w:eastAsia="en-US"/>
        </w:rPr>
        <w:t xml:space="preserve"> Явление огня разрушительно для физического тела, но стихия огненная совершенно естественна для тела огненного. Значит, эта перемена отношений происходит в пространстве Тонкого Мира. Действительно, можно видеть на состоянии тонких тел границу благодатного воздействия Огня. Высокие слои, очищенные от грубых физических устремлений, уже испытывают огненную благодать, но низшие подвалы Тонкого Мира подвергаются еще физическому ощущению пламени. Притом чем больше физической шелухи, тем Огонь может действовать болезненнее. Вот откуда сведение о пламени адовом. Так не напрасно каждое истинное знание будет направлять в высшие слои. Так же будет вполне научно предостеречь от перенесения грубой похоти в Тонкий Мир. Когда люди насмехаются над послесмертным состоянием, можно лишь пожалеть неразумны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305.</w:t>
      </w:r>
      <w:r>
        <w:rPr>
          <w:lang w:val="en-US" w:eastAsia="en-US"/>
        </w:rPr>
        <w:t xml:space="preserve"> Теперь сойдем от Мира Огненного к пасти тигра, и это нужно предвидеть. И к высшим слоям можно дойти, лишь минуя многие пасти и личины. Так, путь кверху должен пройти через многие явления ненависти, пока человечество не очистит эти подвалы дружным порывом созна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480.</w:t>
      </w:r>
      <w:r>
        <w:rPr>
          <w:lang w:val="en-US" w:eastAsia="en-US"/>
        </w:rPr>
        <w:t xml:space="preserve"> 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Кто звал меня?» Множество тонких, но вполне реальных ощущений наполняе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но не в судорога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481.</w:t>
      </w:r>
      <w:r>
        <w:rPr>
          <w:lang w:val="en-US" w:eastAsia="en-US"/>
        </w:rPr>
        <w:t xml:space="preserve"> Уже Не Говорю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могут быть исследованы. Конечно, не в сумасшедших домах, но именно на здоровых можно изучать Тонкий Мир. Одержимость, конечно, даст ряд явлений, но низшие сферы не должны быть явлены, ибо заразительны ужасн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8.482.</w:t>
      </w:r>
      <w:r>
        <w:rPr>
          <w:lang w:val="en-US" w:eastAsia="en-US"/>
        </w:rPr>
        <w:t xml:space="preserve"> Разве не будет сильным психофизическим явлением, когда постель, и кресло, и стол сотрясаются от целительных вибраций? Неудивительно, что иногда их мешают с трепетом землетрясения. Скептики часто отнесут это ощущение к головокружению. Уявление вибраций также дает материал для опыта. С примитивными приборами можно наблюдать вибрации тяжелых предметов. От этих грубых примеров можно перейти к организмам людей, которые сотрясаются по всем нервным центрам. Вы знаете эти вибрации и принимаете их совершенно естественно, но не будем льстить себя надеждой, что множество людей захотят их знать. Между тем все учения имеют их в виду и говорят о них определенно. Даже примитивные учения отводят вибрациям очень важное значение. Так, мысля о сердце, непременно вспомним о мощном целении вибрация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163.</w:t>
      </w:r>
      <w:r>
        <w:rPr>
          <w:lang w:val="en-US" w:eastAsia="en-US"/>
        </w:rPr>
        <w:t xml:space="preserve"> Совершенно понятно желание узнать почему, посещая Тонкий Мир, мы не поражаемся многоцветностью аур? Во-первых, сознание транспонирует многие впечатления, но главное в том, что существует гармония синтетическая. Конечно, можно различить степень озарения, но самое излучение так же, как в плотном мире, может быть вызываемо мысленно. Было бы несносно, если бы Тонкий Мир весь дрожал в пестрых радугах. Даже на Земле радуга иногда может раздражать. Но Мир Тонкий, действительно, светится совершенно гармонично. Мы не говорим о низших слоях, где нельзя искать гармони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9.227.</w:t>
      </w:r>
      <w:r>
        <w:rPr>
          <w:lang w:val="en-US" w:eastAsia="en-US"/>
        </w:rPr>
        <w:t xml:space="preserve"> Люди не должны держать в домах ничего гнилого. Явление брожения или несвежая вода привлекают нежелательных сущностей. Когда разовьется фотографирование сущностей Тонкого Мира, можно будет на фильм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 Также предварительно снятию ауры можно уже приобрести опыт на снятии предметов с их окружением. Как всегда, опыт нуждается в терпении и усидчивости. Следует его начинать с показательных предметов. Из чистых ароматов нужно предпочесть розу: она содержит очень стойкое масло. Но не следует забыть: нужно брать цветы до разложения. Указываю на розы, ибо они содержат наибольшее количество энергии. Таким образом, и любители роз близки огненной энергии. Сущности, питающиеся гниением, избегают аромата огненной энергии. Нужно принимать это указание совершенно просто и как сведение для аптек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0.044.</w:t>
      </w:r>
      <w:r>
        <w:rPr>
          <w:lang w:val="en-US" w:eastAsia="en-US"/>
        </w:rPr>
        <w:t xml:space="preserve"> Устремляю в будущее также и по физическим причинам. Нужно не забывать, что в Тонком Мире можно ощущать не только жар, но и холод – оба ощущения нормально не нужны, но происходят от принесения неизжитых, земных частиц. Устремление в будущее – лучшее освобождение от земной шелухи. Так можно еще раз убедиться, что мысль несет за собою чисто физические следствия. Конечно, в Тонком Мире необходимо освободиться от земных ощущений. Если они чувствуются, значит, какие-то частицы угрожают мешать восхождению. Тонкий Мир в гармонии не дает земных ощущений, проще говоря, жители его не теряют энергии на такие ощущения, которые и при земном состоянии доставляют много тягости. Можно приготовить сознание к освобождению от всяких ненужных пережитков. Ведь и на Земле, и при некоторых воспоминаниях люди восклицают – меня бросило в жар; или холод пронизал сердце! Но если на Земле мысль причиняет чувствительную физическую реакцию, то в Тонком Мире она должна значительно усилиться. Ведь только будущее может освободить от тяжести ощущений, и не слишком трудно приучиться думать о будущем, если усвоили устремление к самому Высшему. Так утверждайте во всех действиях полезность понимания будущего. Много воспоминаний, сожалений, обид и разных прошлых ненужных вещей только отталкивают магнетизм грядущего, уже сложенного. Явление магнетизма будущего есть великий двигатель, и нужно его понять совершенно реальн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0.187.</w:t>
      </w:r>
      <w:r>
        <w:rPr>
          <w:lang w:val="en-US" w:eastAsia="en-US"/>
        </w:rPr>
        <w:t xml:space="preserve"> Как Говорил, Мир Тонкий сейчас тоже проходит великую Битву, которая еще ужаснее, нежели земная. Можно понять, что поражение в Тонком Мире недопустимо. Такое поражение прервало бы цепь миров и было бы самым желательным для Сатаны. Учение потому так усиливает сторону сердца, чтобы хотя немного приготовить людей к сотрудничеств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320.</w:t>
      </w:r>
      <w:r>
        <w:rPr>
          <w:lang w:val="en-US" w:eastAsia="en-US"/>
        </w:rPr>
        <w:t xml:space="preserve"> Опытный пловец с высоты бросается в глубь вод. Он ощущает смелость и радость, возвращаясь на поверхность. Так и сознательный дух погружается в материю плоти, чтобы вознестись опять в горние сферы. Опыт делает такое испытание радостным. Нужно среди земных проявлений находить сравнения с высшими мирами. Путник является также полезным примером. Сравните ощущение путника с хождением по Тонкому Миру и получите лучшую аналогию. Также припомните разные виды путников и получите точную картину жителей Тонкого Мира. Кто-то вообще боится даже подумать о пути. Кто-то мечтает о выгоде. Кто-то поспешает на помощь ближнему. Кто-то горит злобой. Кто-то ищет знания. Можно представить себе все особенности путников и решить, кому из них путь будет легч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321.</w:t>
      </w:r>
      <w:r>
        <w:rPr>
          <w:lang w:val="en-US" w:eastAsia="en-US"/>
        </w:rPr>
        <w:t xml:space="preserve"> Устрашающиеся путники для пути вообще непригодны. Можно ли представить себе пловца, боящегося воды? Так же вреден страх перед продвижением в Тонкий Мир. Лишь твердость и стремление к высшему могут способствовать восхождению. Устремленный к любимому не считает ступеней лестницы. Так нужно полюбить, чтобы достигать.</w:t>
      </w:r>
    </w:p>
    <w:p>
      <w:pPr>
        <w:pStyle w:val="Normal"/>
        <w:keepNext w:val="true"/>
        <w:overflowPunct w:val="false"/>
        <w:autoSpaceDE w:val="false"/>
        <w:jc w:val="both"/>
        <w:textAlignment w:val="baseline"/>
        <w:rPr>
          <w:lang w:val="en-US" w:eastAsia="en-US"/>
        </w:rPr>
      </w:pPr>
      <w:r>
        <w:rPr>
          <w:lang w:val="en-US" w:eastAsia="en-US"/>
        </w:rPr>
        <w:t>Братство учит такому способу восхожде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3.480.</w:t>
      </w:r>
      <w:r>
        <w:rPr>
          <w:lang w:val="en-US" w:eastAsia="en-US"/>
        </w:rPr>
        <w:t xml:space="preserve"> Диссонанс слышнее консонанса. Если прислушаться к низшей надземной сфере, можно поразиться мучительными стонами, воплями и криками ужаса. После стенаний следующие сферы кажутся молчаливыми; но это впечатление относительно. Музыка сфер величественна, но она не раздирает нервных центров. Так и во всем сущем люди привлекаются диссонансом, но лишь немногие умеют сознавать созвучие. При путях к Братству нужно познать мощь созвуч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052.</w:t>
      </w:r>
      <w:r>
        <w:rPr>
          <w:lang w:val="en-US" w:eastAsia="en-US"/>
        </w:rPr>
        <w:t xml:space="preserve"> Урусвати сумела сохранить истинные отношения с Тонким Миром. Поясню, отчего называем их истинными. Люди обычно вообще отрицают существование Тонкого Мира, и в такой лжи они кощунствуют. Другие, хотя и признают Мир Тонкий, но относятся к нему с предубеждением. Такое уродливое отношение иногда мало отличается от кощунства. Не трудно понять, насколько вредно такое отношение в смысле космическом. Оба заблуждения отравляют атмосферу и отталкивают то, что должно быть сотрудником земного бытия.</w:t>
      </w:r>
    </w:p>
    <w:p>
      <w:pPr>
        <w:pStyle w:val="Normal"/>
        <w:keepNext w:val="true"/>
        <w:overflowPunct w:val="false"/>
        <w:autoSpaceDE w:val="false"/>
        <w:jc w:val="both"/>
        <w:textAlignment w:val="baseline"/>
        <w:rPr>
          <w:lang w:val="en-US" w:eastAsia="en-US"/>
        </w:rPr>
      </w:pPr>
      <w:r>
        <w:rPr>
          <w:lang w:val="en-US" w:eastAsia="en-US"/>
        </w:rPr>
        <w:t>Невозможно ожидать приближения Тонкого Мира, если на Земле его будут отрицать, проклинать и страшиться. Истинное отношение примет Тонкий Мир спокойно, честно и доброжелательно. Магнит доброжелательства действует во всех мирах. Как же можно отрицать то, что существует, так же как и мы сами!</w:t>
      </w:r>
    </w:p>
    <w:p>
      <w:pPr>
        <w:pStyle w:val="Normal"/>
        <w:keepNext w:val="true"/>
        <w:overflowPunct w:val="false"/>
        <w:autoSpaceDE w:val="false"/>
        <w:jc w:val="both"/>
        <w:textAlignment w:val="baseline"/>
        <w:rPr>
          <w:lang w:val="en-US" w:eastAsia="en-US"/>
        </w:rPr>
      </w:pPr>
      <w:r>
        <w:rPr>
          <w:lang w:val="en-US" w:eastAsia="en-US"/>
        </w:rPr>
        <w:t>Нужно не только признать бессмертие духа, но и научиться подходить ко всем явлениям Беспредельности. Ярко может приближаться Мир Тонкий, если не изгонять его. Существуют два вида мужества. Можно встретить самых отчаянных храбрецов в земном смысле, которые дрожат при слове о призраках. Но истинное мужество не страшится никаких призраков. Они могут появиться в самом ужасном виде, но опытный наблюдатель знает, что они не могут вредить там, где живет мужество.</w:t>
      </w:r>
    </w:p>
    <w:p>
      <w:pPr>
        <w:pStyle w:val="Normal"/>
        <w:keepNext w:val="true"/>
        <w:overflowPunct w:val="false"/>
        <w:autoSpaceDE w:val="false"/>
        <w:jc w:val="both"/>
        <w:textAlignment w:val="baseline"/>
        <w:rPr>
          <w:lang w:val="en-US" w:eastAsia="en-US"/>
        </w:rPr>
      </w:pPr>
      <w:r>
        <w:rPr>
          <w:lang w:val="en-US" w:eastAsia="en-US"/>
        </w:rPr>
        <w:t>Среди многих воплощений вырабатывается истинное отношение ко всем астральным проявлениям. Могут спросить – приближаются ли разные тонкие существа к Нашей Обители? Конечно, они могут приближаться, но не могут воздействовать. Каждое земное место наполнено тонкими существами. Вопрос лишь в том, насколько они вторгаются в земную жизнь.</w:t>
      </w:r>
    </w:p>
    <w:p>
      <w:pPr>
        <w:pStyle w:val="Normal"/>
        <w:keepNext w:val="true"/>
        <w:overflowPunct w:val="false"/>
        <w:autoSpaceDE w:val="false"/>
        <w:jc w:val="both"/>
        <w:textAlignment w:val="baseline"/>
        <w:rPr>
          <w:lang w:val="en-US" w:eastAsia="en-US"/>
        </w:rPr>
      </w:pPr>
      <w:r>
        <w:rPr>
          <w:lang w:val="en-US" w:eastAsia="en-US"/>
        </w:rPr>
        <w:t>Учитель, прежде всего, должен разъяснить сотрудничество между мирами. Невозможно оставлять жителей Земли в заблуждении об их изолированности. Нужно, пока не поздно, дать сведения о ближайшем сотрудничестве миров. Не будем настаивать на названии, присвоенном разным жителям Тонкого Мира. В различных Учениях даны торжественные или устрашающие имена Вестникам Надземным.</w:t>
      </w:r>
    </w:p>
    <w:p>
      <w:pPr>
        <w:pStyle w:val="Normal"/>
        <w:keepNext w:val="true"/>
        <w:overflowPunct w:val="false"/>
        <w:autoSpaceDE w:val="false"/>
        <w:jc w:val="both"/>
        <w:textAlignment w:val="baseline"/>
        <w:rPr>
          <w:lang w:val="en-US" w:eastAsia="en-US"/>
        </w:rPr>
      </w:pPr>
      <w:r>
        <w:rPr>
          <w:lang w:val="en-US" w:eastAsia="en-US"/>
        </w:rPr>
        <w:t>Мы не боремся с именами и не тратим энергии на упоминание многих слоев Тонкого Мира. Пусть все многообразие нужно для человеческого воображения, лишь бы оно развивалось. Так Мы приветствуем истинное отношение к Тонкому Миру. Отблеск его можно найти по всему миру. Наша Обитель будет ближе для тех, кто сумел найти справедливое отношение к проявлению Тонкого Мир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054.</w:t>
      </w:r>
      <w:r>
        <w:rPr>
          <w:lang w:val="en-US" w:eastAsia="en-US"/>
        </w:rPr>
        <w:t xml:space="preserve"> Урусвати восприняла качество мгновенности. Это качество легко произносимо, но редко приложимо в жизни. Легко воскликнуть – мысль мгновенна! – но трудно усвоить такую мгновенность. В вихре событий Мы иногда пошлем одно слово, по нему нужно установить весь смысл. Для большинства такое слово мелькнет без последствий, но расширенное сознание схватит зорко каждый знак. Много причин к такой краткости. Иногда вихрь настолько напряжен, что каждый звук превышает возможность послать его. Иногда же столько ушей ловят эти радио, что не следует осведомлять непрошеных слушателей. В спокойный час можно установить особо недосягаемый провод. Но во время вихревой битвы даже самые лучшие токи могут нарушаться, а чрезмерное их напряжение может быть губительным для получающего.</w:t>
      </w:r>
    </w:p>
    <w:p>
      <w:pPr>
        <w:pStyle w:val="Normal"/>
        <w:keepNext w:val="true"/>
        <w:overflowPunct w:val="false"/>
        <w:autoSpaceDE w:val="false"/>
        <w:jc w:val="both"/>
        <w:textAlignment w:val="baseline"/>
        <w:rPr>
          <w:lang w:val="en-US" w:eastAsia="en-US"/>
        </w:rPr>
      </w:pPr>
      <w:r>
        <w:rPr>
          <w:lang w:val="en-US" w:eastAsia="en-US"/>
        </w:rPr>
        <w:t>Вместе с качеством мгновенности Урусвати усвоила и качество подлинности. Наши Голоса воспринимаются звучанием по тембру. Близкое Нам лицо не ошибется в голосах Наших. Но, кроме звукового восприятия, существует еще чувство подлинности. Такое чувство никогда не обманет. Ребенок чует шаги матери и отца безошибочно. Насколько же глубже чувствует сердце послание Учителя!</w:t>
      </w:r>
    </w:p>
    <w:p>
      <w:pPr>
        <w:pStyle w:val="Normal"/>
        <w:keepNext w:val="true"/>
        <w:overflowPunct w:val="false"/>
        <w:autoSpaceDE w:val="false"/>
        <w:jc w:val="both"/>
        <w:textAlignment w:val="baseline"/>
        <w:rPr>
          <w:lang w:val="en-US" w:eastAsia="en-US"/>
        </w:rPr>
      </w:pPr>
      <w:r>
        <w:rPr>
          <w:lang w:val="en-US" w:eastAsia="en-US"/>
        </w:rPr>
        <w:t>Невежды говорят, что могут быть ошибки, что кто-то может подделать голос Учителя. Расширенное сознание не может ошибаться, ибо чувство, не уявит ошибки. В вихре напряжения может быть дрожание, но тогда можно переспросить. Особенно затруднительно, что люди не представляют себе пространственных битв. Но от земного состояния трудно представить себе битву среди Беспредельности.</w:t>
      </w:r>
    </w:p>
    <w:p>
      <w:pPr>
        <w:pStyle w:val="Normal"/>
        <w:keepNext w:val="true"/>
        <w:overflowPunct w:val="false"/>
        <w:autoSpaceDE w:val="false"/>
        <w:jc w:val="both"/>
        <w:textAlignment w:val="baseline"/>
        <w:rPr>
          <w:lang w:val="en-US" w:eastAsia="en-US"/>
        </w:rPr>
      </w:pPr>
      <w:r>
        <w:rPr>
          <w:lang w:val="en-US" w:eastAsia="en-US"/>
        </w:rPr>
        <w:t>Даже Голос Молчания понимается неправильно. Он, все-таки, запечатлевается или, вернее, отзвучит в сознании. Каждая воспринятая мысль вибрационно уже отзвучит. Также нередко получающий мысль начинает ее повторять. Этот процесс имеет определенное название припечатывания мысли. Вы знаете, насколько приходится твердить полученное, чтобы оно не улетело. Малейшее внешнее потрясение выбивает полученное. Это случается даже при расширенном сознании.</w:t>
      </w:r>
    </w:p>
    <w:p>
      <w:pPr>
        <w:pStyle w:val="Normal"/>
        <w:keepNext w:val="true"/>
        <w:overflowPunct w:val="false"/>
        <w:autoSpaceDE w:val="false"/>
        <w:jc w:val="both"/>
        <w:textAlignment w:val="baseline"/>
        <w:rPr>
          <w:lang w:val="en-US" w:eastAsia="en-US"/>
        </w:rPr>
      </w:pPr>
      <w:r>
        <w:rPr>
          <w:lang w:val="en-US" w:eastAsia="en-US"/>
        </w:rPr>
        <w:t>Весьма справедливо удивление, что жители Тонкого Мира не говорят о пространственной Битве. Высшие щадят Землю. Низшие не знают о Битве. Также и в Тонком Мире происходят смятения и разрушения, но низшие массы не понимают причин. Низшие слои многочисленнее высших. Кроме того, на «Блаженные Поля», о которых вы знаете, смятения не доходят. Потому подвижники не остаются там, стремясь к деятельности Служения.</w:t>
      </w:r>
    </w:p>
    <w:p>
      <w:pPr>
        <w:pStyle w:val="Normal"/>
        <w:keepNext w:val="true"/>
        <w:overflowPunct w:val="false"/>
        <w:autoSpaceDE w:val="false"/>
        <w:jc w:val="both"/>
        <w:textAlignment w:val="baseline"/>
        <w:rPr>
          <w:lang w:val="en-US" w:eastAsia="en-US"/>
        </w:rPr>
      </w:pPr>
      <w:r>
        <w:rPr>
          <w:lang w:val="en-US" w:eastAsia="en-US"/>
        </w:rPr>
        <w:t>Именно на Небе, как и на Земл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389.</w:t>
      </w:r>
      <w:r>
        <w:rPr>
          <w:lang w:val="en-US" w:eastAsia="en-US"/>
        </w:rPr>
        <w:t xml:space="preserve"> Урусвати знает, что закон притяжения и отталкивания действует во всех мирах, но он полон жизненности, ибо в областях, где властвует мысль, посредником будет самая подвижная энергия. Поучительно наблюдать, как закон этот проявляется в Тонком Мире. Можно изучать его применение гораздо лучше, нежели в плотном мире.</w:t>
      </w:r>
    </w:p>
    <w:p>
      <w:pPr>
        <w:pStyle w:val="Normal"/>
        <w:keepNext w:val="true"/>
        <w:overflowPunct w:val="false"/>
        <w:autoSpaceDE w:val="false"/>
        <w:jc w:val="both"/>
        <w:textAlignment w:val="baseline"/>
        <w:rPr>
          <w:lang w:val="en-US" w:eastAsia="en-US"/>
        </w:rPr>
      </w:pPr>
      <w:r>
        <w:rPr>
          <w:lang w:val="en-US" w:eastAsia="en-US"/>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ру, но это не препятствует ему посылать мысль в иные сферы. По этим мысленным мостам могут происходить новые общения, лишь бы закон отталкивания не проявлялся. Но и такое препятствие можно преодолеть, лишь бы посылаемая мысль была четкой и доброй.</w:t>
      </w:r>
    </w:p>
    <w:p>
      <w:pPr>
        <w:pStyle w:val="Normal"/>
        <w:keepNext w:val="true"/>
        <w:overflowPunct w:val="false"/>
        <w:autoSpaceDE w:val="false"/>
        <w:jc w:val="both"/>
        <w:textAlignment w:val="baseline"/>
        <w:rPr>
          <w:lang w:val="en-US" w:eastAsia="en-US"/>
        </w:rPr>
      </w:pPr>
      <w:r>
        <w:rPr>
          <w:lang w:val="en-US" w:eastAsia="en-US"/>
        </w:rPr>
        <w:t>Можно видеть, как отпадают чувства злобы, мести и вредительства. Они пропадают за ненужностью, ибо существо начинает понимать, что открываются врата не такими ключами. Так же и на Земле труженики забывают обиды и несправедливости, ибо труд поглощает все их внимание. На высоких сферах не могут быть мысли о зле, оно хаотично, но среди гармонии не могут быть условия диссонанса. Так получается притяжение, и магнит начинает действовать.</w:t>
      </w:r>
    </w:p>
    <w:p>
      <w:pPr>
        <w:pStyle w:val="Normal"/>
        <w:keepNext w:val="true"/>
        <w:overflowPunct w:val="false"/>
        <w:autoSpaceDE w:val="false"/>
        <w:jc w:val="both"/>
        <w:textAlignment w:val="baseline"/>
        <w:rPr>
          <w:lang w:val="en-US" w:eastAsia="en-US"/>
        </w:rPr>
      </w:pPr>
      <w:r>
        <w:rPr>
          <w:lang w:val="en-US" w:eastAsia="en-US"/>
        </w:rPr>
        <w:t>Пусть и среди плотного мира уже растет четкая мысль, которая приведет к высотам. Не нужно разбивать такие мысли мелкими невзгодами. Ведь большое количество таких сетований происходит от недоверия. Впоследствии человек жалеет о потраченной энергии на сетования, если он научился доверять Высшим Силам. По всему миру порождаются лучшие мысли.</w:t>
      </w:r>
    </w:p>
    <w:p>
      <w:pPr>
        <w:pStyle w:val="Normal"/>
        <w:keepNext w:val="true"/>
        <w:overflowPunct w:val="false"/>
        <w:autoSpaceDE w:val="false"/>
        <w:jc w:val="both"/>
        <w:textAlignment w:val="baseline"/>
        <w:rPr>
          <w:lang w:val="en-US" w:eastAsia="en-US"/>
        </w:rPr>
      </w:pPr>
      <w:r>
        <w:rPr>
          <w:lang w:val="en-US" w:eastAsia="en-US"/>
        </w:rPr>
        <w:t>Сам великий Мыслитель призывал найти прибежище там, где нет отчаяни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4.809.</w:t>
      </w:r>
      <w:r>
        <w:rPr>
          <w:lang w:val="en-US" w:eastAsia="en-US"/>
        </w:rPr>
        <w:t xml:space="preserve"> Урусвати знает целебность сострадания. Обычно люди полагают, что такое качество может принадлежать лишь высшим существам. Между тем они в своей обыденной жизни часто прикасаются к области сострадания.</w:t>
      </w:r>
    </w:p>
    <w:p>
      <w:pPr>
        <w:pStyle w:val="Normal"/>
        <w:keepNext w:val="true"/>
        <w:overflowPunct w:val="false"/>
        <w:autoSpaceDE w:val="false"/>
        <w:jc w:val="both"/>
        <w:textAlignment w:val="baseline"/>
        <w:rPr>
          <w:lang w:val="en-US" w:eastAsia="en-US"/>
        </w:rPr>
      </w:pPr>
      <w:r>
        <w:rPr>
          <w:lang w:val="en-US" w:eastAsia="en-US"/>
        </w:rPr>
        <w:t>Истинно, милосердие, миролюбие, жалость, снисхождение, явления обычной бережности к людям будут проявлениями сострадания в разной мере. Сама любовь живет близко от сострадания. Разве сотрудничество не есть сосед сострадания? Все эти добрые качества полны целебности.</w:t>
      </w:r>
    </w:p>
    <w:p>
      <w:pPr>
        <w:pStyle w:val="Normal"/>
        <w:keepNext w:val="true"/>
        <w:overflowPunct w:val="false"/>
        <w:autoSpaceDE w:val="false"/>
        <w:jc w:val="both"/>
        <w:textAlignment w:val="baseline"/>
        <w:rPr>
          <w:lang w:val="en-US" w:eastAsia="en-US"/>
        </w:rPr>
      </w:pPr>
      <w:r>
        <w:rPr>
          <w:lang w:val="en-US" w:eastAsia="en-US"/>
        </w:rPr>
        <w:t>Психическая энергия, посланная с добрым намерением, оказывает целебное воздействие. Пусть и наука скажет, насколько доброе намерение бывает целебным для нервной системы, но не забудем, что оказывающий сострадание также получает полезное воздействие от бумеранга посланной энергии.</w:t>
      </w:r>
    </w:p>
    <w:p>
      <w:pPr>
        <w:pStyle w:val="Normal"/>
        <w:keepNext w:val="true"/>
        <w:overflowPunct w:val="false"/>
        <w:autoSpaceDE w:val="false"/>
        <w:jc w:val="both"/>
        <w:textAlignment w:val="baseline"/>
        <w:rPr>
          <w:lang w:val="en-US" w:eastAsia="en-US"/>
        </w:rPr>
      </w:pPr>
      <w:r>
        <w:rPr>
          <w:lang w:val="en-US" w:eastAsia="en-US"/>
        </w:rPr>
        <w:t>Кроме того, нужно иметь ввиду, что такие обоюдные воздействия особенно проявляются в Надземном Мире. Жители Тонкого Мира не нуждаются в словесных убеждениях, одно чувство быстрее света достигает страждущего; и немало несчастных в Надземном Мире, кто нуждается в ободрении. Такие блуждающие жители не желали во время земного состояния слышать о будущем существовании. Они блуждают в голом виде и даже не знают, как прикрыться. Можно привести много примеров надземных несчастий, порожденных невежеством. Какое обширное поле для действия открывается каждому знающему условия жизни надземной, и сам ободритель получает удвоенную силу от своих добрых чувств.</w:t>
      </w:r>
    </w:p>
    <w:p>
      <w:pPr>
        <w:pStyle w:val="Normal"/>
        <w:keepNext w:val="true"/>
        <w:overflowPunct w:val="false"/>
        <w:autoSpaceDE w:val="false"/>
        <w:jc w:val="both"/>
        <w:textAlignment w:val="baseline"/>
        <w:rPr>
          <w:lang w:val="en-US" w:eastAsia="en-US"/>
        </w:rPr>
      </w:pPr>
      <w:r>
        <w:rPr>
          <w:lang w:val="en-US" w:eastAsia="en-US"/>
        </w:rPr>
        <w:t>Мыслитель говорил: «Соберем добрую жатв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6.240:3</w:t>
      </w:r>
      <w:r>
        <w:rPr>
          <w:lang w:val="en-US" w:eastAsia="en-US"/>
        </w:rPr>
        <w:t xml:space="preserve">  3. Что есть «Маракара» (Сердце, § 307)? Маракара есть местонахождение духов тьмы. Мара есть князь тьмы. Он называется также разрушителем и смертью (души). Нет более низкого и тяжкого слоя в тонком мире, нежели Маракар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 xml:space="preserve">60.002. </w:t>
      </w:r>
      <w:r>
        <w:rPr>
          <w:lang w:val="en-US" w:eastAsia="en-US"/>
        </w:rPr>
        <w:t>Мысль материальна, видения материальны, материален Мир Тонкий. Материальны Миры Высшие и даже Огненный Мир. И это надо понять. Недопустимо далее невидимую глазу реальность относить в область сверхъестественного и потустороннего. Сверхъестественного и потустороннего ничего нет. Есть изученное и постигнутое человеком и не изученное и еще не постигнутое им. Все можно доказать научно, если сознание расширено достаточно и готово. Ныне достижимо все, ибо настал век великих достижений. Завеса космических тайн поднимается человеком. Ее поднимает наука.</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60.295.  1960 г. Нояб. 13.</w:t>
      </w:r>
      <w:r>
        <w:rPr>
          <w:lang w:val="en-US" w:eastAsia="en-US"/>
        </w:rPr>
        <w:t xml:space="preserve"> Если не утвердите мыслей о том, что делать там, то будут действовать автоматически те устремления, желания и склонности, которые имелись в сознании при жизни здесь, как хорошие, так и плохие. Но так как земные желания там можно удовлетворить лишь в воображении, среди воображаемых образов, то следствием будут муки Тантала, то есть нечто похожее на земле, когда мысль являет желание, но жизнь исполнить его не дает. Мысленно же на земле земное желание не удовлетворить. Безобразие и зло – синонимы. Красота и добро – синонимы. Служение Красоте здесь – обуславливает красоту окружения там, и наоборот – безобразие создает окружение зла и тьмы. Жизнь в теле есть подготовка к творчеству духа там. Все развоплощенные там начинают творить, вернее, продолжают творить мыслью. Но здесь творчество идет совместно с жизнью и творчеством в плотном мире, а там исключительно мыслью. При этом продукты творчества окружают сознание и создают ту обстановку, в которой человек и живет. И свет и потемки творятся мыслью. Творят все, но ученик – сознательно. В жизни Тонкого Мира можно научиться принимать участие и сейчас, так как жизнь плотного мира неотделима от тонкого. Оба Мира связаны тесно. В человеке от плотного Мира – это только тело и физические его энергии, все остальное: мир мыслей и чувств от мира того, незримого. И потому сознание человека уже живет в том Мире и в этом, только понимать этого люди еще не хотят. От плотного Мира лишь день текущий, прошлое существует уже только в пространстве, равно как и день вчерашний. В свитках Акаши прошедшее все. На страницах исторических книг – буквы, и краски, и бумага, но то, что символизируется ими и что описывают в них, существует в Мире лишь Тонком. Надо совершенно заново пересмотреть понятия плотных и тонких явлений, незримых и зримых. Ноты не песня, песни в них нет. Все это символы тонких явлений. Сознание есть поле объединения или встречи всех миров. В нем заключено все. Без наличия сознания и понимания глубочайшая по замыслу и внутреннему содержанию картина – ничто. Баран тоже может смотреть на нее, но видеть будет лишь человек, хотя и баран что-то увидит. Не уподобимся.</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015. (М. А. Й.).</w:t>
      </w:r>
      <w:r>
        <w:rPr>
          <w:lang w:val="en-US" w:eastAsia="en-US"/>
        </w:rPr>
        <w:t xml:space="preserve"> А теперь о Надземном. Идут туда все после смерти, и каждому место по сознанию. Каково сознание, его природа и устремление, таковы место и слой. Закон соответствий безошибочен и действует автоматически. Каждое устремление и желание есть фокус притяжения тонких условий, родственных им по своей тональности. Любовь или ненависть или какие-либо другие чувства утверждают линии притяжения магнитных сил. Творец своей кармы надземной – сам человек на земле, где творит он в условиях плотных надземную карму свою.</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1 г. 607. (Дек. 22).</w:t>
      </w:r>
      <w:r>
        <w:rPr>
          <w:lang w:val="en-US" w:eastAsia="en-US"/>
        </w:rPr>
        <w:t xml:space="preserve"> Красота. Красоту считают понятием отвлеченным и не жизненным, в то время как красотой держится мир. С красотою неразрывно связана гармония и созвучие и соответствие всех элементов, входящих в явление. Если бы мысли и чувства человеческие были облечены красотою, мир преобразился бы в корне, ибо Красота – это основа Нового Мира. На ней будет строиться жизнь во всех ее формах. Красота означает также здоровье и гармоническое развитие тела и духа. То, что красиво, сильно воздействует на сознание человека. Велико влияние на него прекрасных книг, произведений искусства, природы. Войны, болезни, бедность, нищета, убожество и ничтожество не соответствуют понятию красоты. Многое из того, что еще крепко сидит в человеке, не соответствует ей, но Красота должна войти в мир во всей своей силе и победить безобразие во всей его неприглядности и наготе. Тьма и безобразие – синонимы. Можно наблюдать, как сильно к старости обезображиваются лица порочных людей, как темное начало накладывает свою страшную печать на физический облик и делает ее нестираемой на тонкой оболочке человека. Низшие слои астрального мира поражают своим чудовищным безобразием. Там мысли и чувства человека обнажены в своих отвратительных формах и явно и видимо существуют уже не в мозгах своих породителей, но в пространстве, не будучи скрыты, как на земле, завесой плотной материи. Но поражают своей красотой высокие слои Надземного Мира и гармоничностью красочных сочетаний. Там и люди красивы, ибо прекрасны их мысли и чувства. Так, Красота есть антипод тьмы. Противоположением хаоса является Свет. Свет и Красота явления равнозначащие. Служение Красоте есть служение Свету. Спасение всем, кто будет служить Красот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2 г. 204. (Апр. 14).</w:t>
      </w:r>
      <w:r>
        <w:rPr>
          <w:lang w:val="en-US" w:eastAsia="en-US"/>
        </w:rPr>
        <w:t xml:space="preserve"> Накопление Агни. Огонь можно накапливать всегда, во всяких условиях жизни, лишь бы было желание его накоплять и понимание значимости этого сокровенного действа. Исчерпанные слова или действия накапливать Агни не могут, равно как и мысли. Ощущение неисчерпаемости Источника не придет от исчерпанных действий. Сдержанность уявляется во всем, во всех фазах активности человека. Сдержанная сила мощна именно явлением сдержанности. Исчерпать несдержанностью можно любую силу, любое чувство, любое явление. Астрал – расточитель энергии Агни. Потому он первый из всех оболочек нуждается в ярой обузданности своих выявлений. Хочется сказать слово – промолчи. Нужно сказать десять – скажи только одно. Хочется мыслью ненужной заняться – мысль придержи, замени ее нужной, полезной. Каждое мгновение можно сделать что-то такое, что усиливает запас Агни. Ночные полеты во сне, их длительность, сознательное к ним отношение, понимание того, что все это происходит во сне, и упражнения в преодолении препятствий, проход сквозь стены и другие преграды, легкость или трудность проникновения через них в зависимости от вещества и строения этих препятствий – все это результаты сдержанности и усилий собою владеть и собрать свои силы вовнутрь. Что же даст следствие усилий более длительных? Следует помнить, что ни одно из них не пропадет даром. Можно летать лишь огнем. Без огня нет полетов. Сознательная активность во сне указывает на возможность расчленения проводников. Приветствую стремление к сознательному, упорному и планомерному накоплению Агни. Путь это бессмертных, путь это к бессмертию, путь это к свободе надземной. Без Агни накопленного нет и не может быть никакой свободы в Мире Незримом. Там все приводится в движение огнем. Сказано, что в Мире Тонком все движется мыслью. Добавим: но мысль приводится в движение огнем, ибо есть существо огненное. Так в основу кладем всех основ явление Агни. Можно ли что бы то ни было, что на Земле, предпочесть сокровищу этому и что бы то ни было на него променять и ради чего-то земного упустить хотя бы одну искру его. Агни, Великий Огонь, – Двигатель Жизни! Служитель Огня – так называет себя ученик, смысл Агни понявший. Огнепоклонники не так уж были невежественны и наивны, как принято думать. Лучше примитивное поклонение огню, нежели полное отрицание его значимости, ибо из чего-то можно что-то создать и к чему-то что-то добавить, но ни к чему – ничего. Руки протянуты к Чаше, где пылает Сокровище Камня, а мысль устремленно и четко направлена в заботе о том, как возрастить и умножить Сокровище это и как накоплять кристаллы великого Агн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236. (Май 8).</w:t>
      </w:r>
      <w:r>
        <w:rPr>
          <w:lang w:val="en-US" w:eastAsia="en-US"/>
        </w:rPr>
        <w:t xml:space="preserve"> Устремление определяет круг восприятий. Если сосредоточивается оно поверх накипи плотной, поступления могут идти, обогащая сознание. О мире астральном знать надо настолько, чтобы не подпасть под его очарование и не ввергнуться в новую Майю, но не для того, чтобы утопать в нем. Многие утопают и тем отрезают себя от действительности. Мир ментальный тоже мир Майи, ибо люди обычно живут в призрачных [...] мысли и в мире ментальном. Только огненная действительность освобождает от Майи. Учение Жизни не есть Майя, ибо это Учение Огненное. Мы реалисты-действительники. Иногда полезно себя утверждать в явлениях действительности. Например: жизнь в данном теле конечна, завершается его смертью. Со смертью тела кончается земная сказка и начинается сказка Надземного Мира. Потому все земное – как сон, уявления Майи. Мысль определяет условия надземного существования. Действительна только мысль, примененная не на словах, но на деле. Реальна Иерархия Света. Реален Владыка. Реально Общение. Близость реальна Его. Так, утверждая действительность, среди призраков Майи, продвигаем себя в Беспредельност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3 г. 531. (Нояб. 20).</w:t>
      </w:r>
      <w:r>
        <w:rPr>
          <w:lang w:val="en-US" w:eastAsia="en-US"/>
        </w:rPr>
        <w:t xml:space="preserve"> Бытие переносится в мысль, а мысль переносится в будущее. А осознание будущего – в настоящее. Это и будет означать – жить в будущем. Наступающая Огненная Эпоха идет под Знаменем Владык, на котором три мира соединяются обнимающим их кругом в один. Сфера объединения – сознание человека. Это объединение является величайшим знаком Эпохи. Тогда личное сознание заменится сознанием Индивидуальности, объединяющей в своей окружности три мира: земной, астральный и огненный. Человек, утвердившийся в синтезе трех и не скованный ограничениями личного сознания, перешагнет через его границы. Все три мира будут доступны и открыты сознанию, которое сохранит память не только о пребывании в Надземном и не только будет видеть и знать все три мира, но по непрерываемой цепи индивидуального сознания или осознания своей Индивидуальности, в которой и будет жить, удержит память о прошлых воплощениях и личностях, в которых Она проявлялась. Смерти не будет, ибо Индивидуальность бессмертна. Смена оболочек будет рассматриваться столь же естественно, как и смена одежды. И соответственно переменится жизнь и внутренняя, и внешняя. Изменение произойдет, прежде всего, в сознании человека и отразится на всех его построениях и творчестве. Полем встреч трех миров остается человеческое сознание, но при трансформации его в сознание сверхличное, то есть осознание своей Бессмертной, перевоплощающейся Триады, в которой сосредоточена Индивидуальность человека. Личное растворится в сверхличном, и временная, смертная оболочка станет выражением высшего «Я». Конечно, все это будет достигнуто не сразу. Но поток эволюции направляет человечество именно к этой ступени. Поэтому перенесение сознания в будущее и жизнь в нем явятся преддверием Новой Эпохи. Именно сознание переносится в область будущих достижений, тем ускоряя и приближая наступление их. Ведь осознание есть почти уже овладение или, по крайней мере, прямой путь к нему. Надо знать, куда направляется человечество Космической Волей в своем спиральном эволюционном движении в будущее. Космическую Волю можно в данном случае рассматривать в рамках законов развития общепланетного человеческого коллектива, взятого в целом и даже в связи с человечеством Дальних Миров нашей солнечной системы. Великое будущее суждено человеку, но вступить в него надо сознательно. Наступающая Эпоха является преддверием этого великого будущег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019. (М. А. Й.).</w:t>
      </w:r>
      <w:r>
        <w:rPr>
          <w:lang w:val="en-US" w:eastAsia="en-US"/>
        </w:rPr>
        <w:t xml:space="preserve"> Устремление к утверждению качеств тем хорошо, что все неосуществленное и неосуществимое здесь энергией устремления осуществляется там, и особенно прочно, когда дух идет «в нарастание». То, чего не удалось достичь на Земле, достигается там, если устремление достаточно огненно. Назовем его крыльями духа. На крыльях можно летать, но многие обитатели Тонкого Мира не знают полетов. Ничто не сравнится со счастьем свободного полета в пространстве. Там, где все движется мыслью, там человек, перенесший бытие в мысль, обретает свободу полет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191. (М. А. Й.).</w:t>
      </w:r>
      <w:r>
        <w:rPr>
          <w:lang w:val="en-US" w:eastAsia="en-US"/>
        </w:rPr>
        <w:t xml:space="preserve"> Мир этот и тот связаны тесно. Этот мир – мир причин. Тот Мир – мир следствий. Что утверждено, принято в сознание или связано здесь, будет связано там или ограничено тою же мерою понимания или действий. Знание этого позволяет утверждать в плотном состоянии то, что в тонком окажется таким образом утвержденным в виде логических следствий. Цепь следствий следует за человеком в его Надземном существовании. Необходимо, конечно, различать условия плотные и условия тонкие. В мире земном нужны дом, одежда и пища. Но даже явление одежды в Мире Тонком имеет уже совершенно другой аспект. Там человек мыслью, сознательно или бессознательно, облекает себя в то, что по привычке он надевает на себя. Знание законов Незримого Мира очень помогает ориентироваться в новых условиях. Даже термин «Незримый Мир» неверен, ибо он не зрим физическим глазом, но очень зрим тонким зрением: он красочен и разнообразен и более богат яркостью тонов и оттенков, чем мир земной. К сознательному пребыванию в нем и будем готовить себя, пока еще в теле. Поздно готовиться перед смертью, как это делают многие. Подготовка заключается не в отказе от земной жизни, но в познавании жизни обоих мир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217. (Март 30).</w:t>
      </w:r>
      <w:r>
        <w:rPr>
          <w:lang w:val="en-US" w:eastAsia="en-US"/>
        </w:rPr>
        <w:t xml:space="preserve"> Если неприятные и противодействующие условия не смогли отвратить от Пути, то насколько же облегчают его благоприятствующие и созвучные устремлениям духа. Есть сферы пространства, где земные притяжения уже не действуют. Там может дух отдохнуть от состояния непрестанной борьбы. Это не будет покоем, но аккумулированием сил для нового подъема и продвижения. Ведь давно уже сказано, что Царство Света берется силою. Многие думают, что это не так, или вообще не думают об этом ничего. Они готовы в поте лица работать ради земных достижений, или удобств, или денег, но работать над своим совершенствованием не хотят, полагая при этом, что труды для земного благополучия заслуживают того, чтобы ими заниматься, но труды духа во имя того, чего нет на Земле, – ни к чему. Но кончается жизнь земная, освобожденный от тела дух вступает в Мир Тонкий, в условия, яро отличные от земных, вступает совершенно не подготовленный к ним. А так как жизнь духа на Земле сводилась к нулю и о расширении и обогащении сознания заботы не прилагалось, то нищим вступает человек в царство духа и жить там ему нечем. А земного нет ничего, кроме земных пережитков, которые подобны гирям пудовым, привязанным к ногам. Многие настолько отяготили себя земными пережитками, что продолжают тяжко в них утопать, окруженные призраками или шелухою бывшего земного окружения. Это несвободные духи, или связанные души. Свобода движения в Тонком Мире доступна не всем. Следует заранее позаботиться о посмертном существовании, которое более длительно, чем жизнь в плотном тел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246. (Гуру).</w:t>
      </w:r>
      <w:r>
        <w:rPr>
          <w:lang w:val="en-US" w:eastAsia="en-US"/>
        </w:rPr>
        <w:t xml:space="preserve"> Путы трехмерности земного сознания очень мешают пространственной работе. Их надо разрушить. В мире мыслей дальность и близость измеряются не километрами и расстояния значения не имеют. А земные привычки мышления постоянно ставят преграды, полагая земные пространства разделяющими тех, кто ближе вам, гораздо ближе, чем люди, живущие за стеной, или те, с кем заставляет сталкиваться временно жизнь. Второе препятствие – время. Полагают, что если что-то было давно, скажем, лет десять или двадцать назад, то этот промежуток и отделяет нас от чего-либо или кого-либо. Между тем как все это существует ныне и здесь, и преграды времени не более как иллюзия земного ума. То, что было когда-то, существует в пространстве и явно воздействует на сознание и мысли, если оно имело значение в жизни духа. Прошлое существует всегда в настоящем. Его можно даже видеть. Особенно бурные и сильные переживания человека продолжают звучать для него и после его прихода в Мир духов, являя для него действительность того, что прошлое есть, что оно существует ныне и здесь и закрыто от телесного человека только лишь плотностью и грубостью его органов чувст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513. (Сент. 1).</w:t>
      </w:r>
      <w:r>
        <w:rPr>
          <w:lang w:val="en-US" w:eastAsia="en-US"/>
        </w:rPr>
        <w:t xml:space="preserve"> При абсолютном состоянии обоняния или даже при очень большом его утончении возможно чувствовать приближение как светлых, так и темных сущностей, условий и предметов. Можно взять вещи в руки и по запаху определить насыщение. Мерилом будет аромат или зловоние. Эту меру возможно прилагать везде и во всем, но, главным образом, к людям. Если темный принял ванну, все равно зловоние не пройдет. Если светлый ее не принял, то аура его все же не будет излучать зловония. Именно зло как таковое порождает или несет на себе ядовитые запахи разложения. Запах может быть очень утонченным, и нужно распознавание, чтобы не принять ядовитость его за благоухание. Явления Света благоуханны, и зловонны проявления тьмы. Запахи низших слоев астрала отвратительны, ибо заражены флюидами разложения. Свет, его краски и ароматы связаны тесно между собою. Можно считать, что каждому цвету спектра сопутствует свойственный ему аромат. Благоухают цветы, но, срезанные, довольно быстро подвергаются разложению. Поэтому Мы не Любим срезанных цветов. Запахи весны и осени противоположны по существу и различаются между собою как запахи жизни и смерти. Каждая мысль сопровождается свойственным ей запахом, вызывая в организме человека соответствующую ароматическую реакцию. Мысли и разговоры о болезнях могут вызвать болезненные явления и сопровождающие их запахи. Мыслями здоровья, бодрости и радости можно бороться с болезнью. Даже внешние ароматы жизнедателей очень при этом помогут. Ароматами можно лечиться. Мысленное вызывание положительных запахов и при соответствующих мыслях действует тонизирующе. Ароматический аспект сущего невозможно охватить даже в целой книге. Звук, цвет, аромат являются только различными сторонами выявления одной и той же вещи, живого существа (растения, животного, человека) или даже вещества химической шкалы элементов. Спектральный анализ по цвету позволяет определить присутствие того или иного вещества. Анализ ароматический дает такие же результаты, ибо в огненном теле можно вести исследования Далеких Миров.</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6 г. 526. (М. А. Й.).</w:t>
      </w:r>
      <w:r>
        <w:rPr>
          <w:lang w:val="en-US" w:eastAsia="en-US"/>
        </w:rPr>
        <w:t xml:space="preserve"> Если бы помнили все, происходящее с вами ночью, не в состоянии были бы принять тяжкие условия плотного существования. Потому сохраняются лишь проблески или отрывки ночных впечатлений. Ночью очень многое происходит, о чем не остаются, вернее, не разрешается сохранить, даже воспоминания. Ведь отходите на ночь в Обитель Отца, в Дом Отчий, и там почерпаете силы для того, чтобы жить. И только по мере подготовки и роста духа воспоминания или прорывы в ту жизнь начнут упорядочиваться, не вызывая нарушения равновесия. Трудно жить на Земле, зная о свободе, полетах и возможностях жизни Надземной. Песни Земли музыки Сфер не заменят. И ароматы земные не сравнить с благоуханием Огненных Сфер. И плен у плоти и связанность духа грубою оболочкой несоизмеримы со свободою полетов духа в пространстве. Носители Света сохраняли ясную память о Высших Мирах, и потому пребывание в теле земном было для них особенно тяжко.</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031. (Янв. 14).</w:t>
      </w:r>
      <w:r>
        <w:rPr>
          <w:lang w:val="en-US" w:eastAsia="en-US"/>
        </w:rPr>
        <w:t xml:space="preserve"> По силе снов можно судить о том, насколько сильными являются некоторые впечатления и воздействия Тонкого Мира. Не смутность, но яркость, сила и отчетливость тонких условий обостряют все восприятия. Если они от Света, благо звучащему на них духу. Но если от тьмы, борьба неизбежна, и победа является обязательством. Подпасть безвольно под волны темных воздействий – означает предание себя тьме. С ответностью на звучания эти невозможно бороться, если созвучные тьме элементы все еще засоряют проводники. Поэтому очищение от них производится еще на Земле. Испытания на освобождение от них происходят настолько часто, что самообман уже невозможен. И не может сказать ученик, что не знал он, от чего именно надлежало ему освободиться. Разрушить очарование прельщений можно анализом их сущности, вскрывая их скрытый обман. И порою хорошо посмотреть со стороны, чтобы обнаружить непривлекательность любого обольщения. Обычно прелесть его раздувается темными шептунами. Мудрый скажет: «Знаю, что под кажущейся привлекательной внешнею формой скрыты шипы, и колючки, и яд, отравляющий тело и душу, и внешностью меня в обман не ввести. Знаю и конец, если поддамся». На примере наркоманов, алкоголиков можно видеть весь ужас последствий всяких прельщени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249. (Май 4).</w:t>
      </w:r>
      <w:r>
        <w:rPr>
          <w:lang w:val="en-US" w:eastAsia="en-US"/>
        </w:rPr>
        <w:t xml:space="preserve"> Мир плотный Мы Называем миром причин, а Тонкий – Миром следствий. Все, что заработано, приобретено и утверждено духом в плотном мире, являет собою психические зерна, которые дадут свои ростки и их дальнейшее развитие в Мире Надземном после освобождения от физического тела. Психическая энергия, не растраченная, но накопленная и приумноженная человеком на Земле, даст широкие возможности пользоваться ею в Надземном. Конечно, при этом имеются в виду приобретения и накопления психо-духовные, ибо материально-земные оставляются человеком на Земле. Умершие в духе, но не умершие в теле и продолжающие жить на Земле, то есть так называемые живые мертвецы, – это есть люди, растратившие свой запас Агни, – пустые оболочки. Их пребывание в Мире Тонком особенно печально, так как, лишенные психической энергии, они не могут не только летать, но даже порою и двигаться. Много истуканов толпятся в соответствующих слоях Внеплотного Мира. Все, что утверждено и принято человеком на Земле, получает там дальнейшее развитие и завершение до полного израсходования вложенной в данное явление психической энергии. Хорошее развивается по направлению, заложенному в нем, плохое растет и развивается по своему. Все обостряется и усиливается, не сдерживаемое более инертностью плотной материи. И часто злое и темное существо обезображивается там до невероятной степени, ибо внутреннее безобразие выражается полностью и беспрепятственно во внешнем облике своего носителя. Даже здесь, на Земле, радость, горе, доброта или злоба обычно искажают черты лица, его выражение, преображая плотные ткани и мускулы. Что же происходит там, где мысли и чувства, благодаря пластичности материи, тотчас же выражаются в соответствующих формах. Поэтому характер и запас психических зерен, накопленных человеком при жизни на Земле, обуславливают выявления и характер его психической активности в Мире Надземном. Причина и следствие связаны прямой цепью, и зерна Света дадут светлые следствия, светлые всходы. И можно представить себе, что дадут семена зла. На каждый посев – своя жатва. И не снимают с терновника виноград. Формула «что посеешь, то и пожнешь» особенно радостна и вдохновляюща, ибо гарантирует человеку непреложность добрых следствий и нахождений на каждое пламенное и благое устремление. Закон обмануть невозможно. Снимаются внешние маски, и каждый являет свой истинный лик. Персонификация не делает персонификатора лучше, чем он есть, но даже и для этого нужно кое-что знать. Устремление к знанию, пробужденное на Земле, получает удовлетворение, ибо там можно учиться и восходить. Ограничения существуют в мире земном, в Мире Надземном ведут устремление и мысль. Там все движется мыслью. Но мысли людские весьма различны, так что и движения могут быть самыми неожиданными. Устремления к Иерархии и Учителям Света возносят устремленного духом. Устремление к звездам приближает к Дальним Мирам. Не все зерна земные получают обильную жатву. Но все должно быть начато и зарождено в мире причинности, то есть на Земле. Поздно об этом думать в Мире Надземном или перед самой кончиной. Подготавливаться надо заранее. В сущности говоря, вся жизнь и есть подготовка к Надземному пребыванию и является таковой совершенно независимо от того, знает об этом человек или нет, верит или нет. Потому не следует отчаиваться, если самые искренние устремления не дают следствий в окружении плотном, в Мире Тонком они получат свое удовлетворение по силе энергий, заложенных в них. Порадоваться можно каждой мысли, возвышающей дух, каждому чувству и каждому действию во благо. Психическая энергия, накопленная в земном существовании, будет бесценным сокровищем и в Мире Надземном, дающим возможность широко пользоваться ее благом. Можно глубоко и серьезно продумать, что же накапливает и приумножает ее запас и что растрачивает его безвозвратно. Стоит ли допускать действия, расточающие Сокровище? И не преступлением ли перед своим духом будет расточение Агн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288. (Май 25).</w:t>
      </w:r>
      <w:r>
        <w:rPr>
          <w:lang w:val="en-US" w:eastAsia="en-US"/>
        </w:rPr>
        <w:t xml:space="preserve"> Задача человечества вашей планеты не только подняться самому, но и преобразить Землю. Чем выше ступень культуры, тем более возможностей для видоизменения лика Земли. Но, занимаясь строительством и упорядочением земного сада, люди сталкиваются со многими трудностями и инертностью плотной материи. Пластичность и подвижность материи Тонкого Мира, который тоже строится и преображается человеком, сильно облегчают преображение этого чудесного Мира и позволяют быстро усовершенствовать его формы. Главной действующей силой будет там мысль. Правда, в настоящее время люди более заняты тем, что обезображивают его и наполняют низшие слои пространства образами тьмы и разрушения. Каждая чистая, светлая, прекрасная мысль вносит в Мир Тонкий элементы Красоты и преображает ту сферу, в которой действует, но отемняет мраком и разложением мысль злая. Много трудятся люди над созданием красоты и безобразия Тонкого Мира, часто даже не подозревая этого, не думая об этом и даже отрицая существование этого великого Мира. Но творцы – все. Каждая мысль есть явление Тонкого Мира, явно существующая в нем. Этими мыслеобразами наполнен этот Мир, не видимый физическому глазу. От низших слоев его и до Высших сияющих Сфер все наполнено продуктами психической деятельности человека. И если один человек в течение одной земной жизни выпускает в пространство с конвейера своего сознания несчетное количество мыслей, то есть мысленных образов, то сколько же этих мыслеобразов всем человечеством в целом сотворено за время существования человечества на Земле! Хорошо, что многие несовершенные мысленные формы лишены стойкости и со временем разлагаются. Но трудно все же представить себе, чем наполнен Мир Тонкий от низа да верха. Каждый найдет себе место и сферу, к которой магнитно притянется по соответствию. Тот, кто красиво идет и красотою творит, окажется в сфере прекрасной. Тот, кто творит образы злобы, тьмы и безобразия, окажется в сфере, созвучной своему творчеству. Но задача человечества – преобразить и Землю, и Мир Тонкий в соответствии с принципами Красоты и Света. Эту задачу каждый может начать выполнять индивидуально, внося свой вклад прекрасного как в плотное, так и в незримое строительство, и тот мир и этот нуждаются в переустройстве и преображении. Новая Земля и Новое Небо не клерикальные понятия, но требование Эволюции. Все, что противодействует ей, борется против нее и не подчиняется ей, в конечном итоге сметается поступательной волной Эволюции. Потому Мы Свидетельствуем об обреченности старого мира и победе Нового. Наступает эпоха великого преображения обоих Миров. Преклоним головы перед Велением Космической Вол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7 г. 456. (М. А. Й.).</w:t>
      </w:r>
      <w:r>
        <w:rPr>
          <w:lang w:val="en-US" w:eastAsia="en-US"/>
        </w:rPr>
        <w:t xml:space="preserve"> Нужно готовиться к тому времени, когда не будет ничего тайного, что не сделается явным. Это время когда-то настанет для всего человечества. Оно настает и теперь для людей в Тонком Мире, когда скрытая внутренняя сущность человека становится внешней и всем своим обликом и видимыми внешне излучениями свидетельствует о себе явно и неприкрыто. Этот момент раскрытия ликов проходят все люди, перешагнувшие через порог смерти физического тела, – внешняя оболочка умирает, и внутренний человек, облеченный в тонкую оболочку, занимает его место и вступает на арену деятельности или проявления своей сущности в условиях Тонкого Мира. То, что принес с собой человек, что собрал и накопил в жизни земной, то и проявляется в нем уже неприкрыто и нелицемерно. И тайное и скрытое дотоле становится явным и видимым. К явлению раскрытия ликов быть надо готовым, и сейчас так надо жить и поступать, чтобы тогда не устыдиться светом свои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008. (М. А. Й.).</w:t>
      </w:r>
      <w:r>
        <w:rPr>
          <w:lang w:val="en-US" w:eastAsia="en-US"/>
        </w:rPr>
        <w:t xml:space="preserve"> В Тонком Мире для неочищенного сознания больше соблазнов и искушений, ибо там в ярких формах отражено не только все то, что создано на Земле человеком для удовлетворения его нечистых желаний, но и то, что создано неочищенной человеческой мыслью. И потому в тот мир безопасно можно вступить, только пройдя суровый процесс очищения. Низшие слои заразительны ужасно. Невозможно задерживаться в них. Через них надо пройти быстро, их не касаясь.</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114. (М. А. Й.).</w:t>
      </w:r>
      <w:r>
        <w:rPr>
          <w:lang w:val="en-US" w:eastAsia="en-US"/>
        </w:rPr>
        <w:t xml:space="preserve"> Любовь выражается в действии. Потому признаем только действенную любовь. Дела только на словах, равно как и любовь только в заверениях – как форма без содержания. Много словесной шелухи и много воображаемых чувств, лишенных содержания, занимает внимание людей, и тогда Майя особенно яро заменяет собою действительность. Так и живут, окруженные призраками и призрачными переживаниями. Но Майя Тонкого Мира еще ярче, еще опаснее плотной. Здесь человек их только воображает, а там видит их призрачные, изменчивые и обманчивые формы и принимает их за действительность, и в этом опасность. Погоня за призраками не доведет до добра. Надо научиться освобождаться от призраков Майи еще на Земл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141. (Март 9).</w:t>
      </w:r>
      <w:r>
        <w:rPr>
          <w:lang w:val="en-US" w:eastAsia="en-US"/>
        </w:rPr>
        <w:t xml:space="preserve"> Полнейшая тишина, и покой, и сильнейшее нагнетение обстоятельств и напряжения одинаково могут вызвать прилив психической энергии. Ведь чем сильнее давит пресс, тем больше масла дают семена. Поэтому противодействия приводят к подъему психической энергии; полюбить трудности, противодействия и врагов – это значит понять, что они яро служат возрастанию огненной мощи и служат камнями подножия, по которым ступает нога при подъеме вверх. Без противодействий не может расти и развиваться психическая энергия. Хочу видеть вас сильными, победившими все, идущее против, и накопившими в Чаше нетленное сокровище Агни. И темные только тогда начинают служить победителю, когда он научился извлекать из каждого их противодействия нужную для его преодоления огненную силу. А Я Помогу обращать все на пользу. Нужно лишь от Меня не отрываться, как бы велико ни было нагнетение противодействующих сил. Приветствую победителей здесь, ибо там победное состояние духа особенно нужно. Там, в Мире Тонком, борьба еще более обострена и напряжена. Для кого-то отдых и место приятных времяпрепровождений, а для кого-то борьба и самоотверженная помощь тем, кто нуждается в защите и Свете. Там умножаются возможности сотрудничества, ибо широко поле деятельности, не ограниченное земными условиями. Так можно уже заранее готовить себя к труду и подвигу в Мире Надземном. Труженики нужны там еще более, чем здесь, ибо там больше тех, кто нуждается в Свете.</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211. (Апр. 10).</w:t>
      </w:r>
      <w:r>
        <w:rPr>
          <w:lang w:val="en-US" w:eastAsia="en-US"/>
        </w:rPr>
        <w:t xml:space="preserve"> Мы Говорим о Красоте потому, что антиподом ее будет безобразие. Высшие слои Тонкого Мира насыщены Красотою и ее образами. Низшие, наоборот – образами безобразными и отталкивающими. Служение прекрасному создает вокруг человека и соответствующие мысленные образования, и магнитное притяжение к созвучным им сферам пространства. Зло, как таковое, безобразно, и злое мышление обезображивает своими формами те сферы, в которых оно проявляется. Внешне ложь и лицемерие могут сопровождаться фальшивой улыбкой, но тонкие образы их будут весьма непривлекательны. Их творец окажется в их окружении, когда попадет в мир этих образований. Служение прекрасному выгодно для самого служителя, ибо связывает его со Светом. Хотим научить людей изъять из жизни всякое безобразие: и в мыслях, и в чувствах, и в делах, и поступках, и в том, что они создают своими руками. Хотим, чтобы Красота стала ведущим принципом жизни. Хотим, чтобы отношения между людьми стали тоже прекрасными. Разве насилия, убийства, преступления и пороки сочетаются с Красотою? Но подвиг быть может прекрасным. Красота духа будет высшим достижением человека. На ступени завершения красота духа сочетается с красотою тела. И плотная, и тонкая формы становятся поистине прекрасными. На Высоких Планетах люди очень красивы, красиво их окружение: жилища, одежда, предметы обихода. Все это соответствует ступени красоты духа. Красота там является выражением сущности человека. И нет там болезней, терзающих и обезображивающих тело. Трудно даже представить себе, какие изменения произойдут на Земле, когда люди устремятся утвердить Красоту в жизни. Обитатели городских трущоб, окруженные безобразием, грязью и смрадом, являются позором на совести тех, кто допускает такие явления. Ответственны за них все, кто живет в лучших условиях. Наступает время необходимости преображения безобразных условий жизни земно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248. (Апр. 30).</w:t>
      </w:r>
      <w:r>
        <w:rPr>
          <w:lang w:val="en-US" w:eastAsia="en-US"/>
        </w:rPr>
        <w:t xml:space="preserve"> Тяжко и неповоротливо мышление плотное, легче и быстрее тонкое, но вневременно и молниеносно огненное. Конечно, счетные машины могут состязаться с мозгом, но мышление Огненного Мира совершено не нуждается во времени и не может измеряться даже секундами. Ковалевская решала задачи мгновенно. И чувствознание, столь близкое Огненному Миру, тоже не измеряется земным временем. Так, каждый из миров отличается от другого своеобразием своего мышления. Это, так сказать, психомеханическая сторона мышления. Но сам материал мысли тоже отличен в каждом из них. Обычно мысли человека заняты тем, что его окружает. Это касается, главным образом, плотного мира. В тонком эта зависимость видоизменяется, и уже само окружение творится мыслями его обитателя. В Мире Огненном мысль есть его выражение, и ее творческая мощь достигает своего апогея. И все же привыкать к меркам мышления Тонкого Мира можно уже на Земле. Это, во-первых, освободит от связанности земными условиями, во-вторых, подготовит к условиям Тонкого Мира. Отношение ко всему придется пересмотреть заново и найти каждому земному явлению его действительное место в общей схеме вещей. И тогда золотая монета не заслонит Солнце, а земные сны и переживания – действительность. Не мысля о том мире, люди уподобятся стоящим на одной ноге, забывая, что на одной ноге далеко не уйти. Одного признания, что существуют два естества, еще недостаточно. Нужно понимание природы обоих, и смысла и роли каждого в эволюции духа, и устремление к Свету. Темные иерофанты прекрасно знают о Тонком Мире и применяют это знание практически. Но лучше ничего не знать, чем служить тьме. При анализе условий Тонкого Мира можно отметить, как отпадают за ненадобностью многие условности плотного мышления. Отсутствие земных границ, виз, паспортов и прочих отличий человеческих, транспорта, обычных жилищ и всех прочих особенностей плотного мира заставляет изменить и мысли обо всем этом и перестраивать мышление заново. Лучше к этому быть подготовленным заранее и знать, от чего освободиться. Особенно обременительны и связывающи земные привычки. К чему воображаемое курение или объедение? Но есть привычки и похуже. Мышление приходится освобождать от стольких земных пережитков, это для неподготовленного духа труд тяжелый необычайно. Но некоторые приходят туда уже свободными. Человек добрый, готовый поделиться с другими последним, что имеет, приходит туда не связанным собственностью. Также свободен от нее и тот, кто знает, что все земные вещи даются только на время и только до тех пор, пока человек в теле. Но обычно о том мире не думают, и переходят в него с мышлением земным, и пребывают в его окружении. Положение и состояние – противоестественные. Невозможно перечислить все случаи связанности сознания, накладываемой на него личностью. Хорошо научиться представлять себя в Тонком Мире освобожденным от тела и приспосабливать свое сознание к новым условиям. Но для этого нужно полюбить этот прекрасный мир, и устремиться к нему, и в то же время, не отрываясь от Земли, выполнять на ней свой долг перед собой и людьми. Для жизни духа нужны оба мира, но при понимании каждого из них.</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278. (Май 15).</w:t>
      </w:r>
      <w:r>
        <w:rPr>
          <w:lang w:val="en-US" w:eastAsia="en-US"/>
        </w:rPr>
        <w:t xml:space="preserve"> Горы даны людям как явление, выводящее из условий трехмерного мира, стремление в горы указывает на желание выйти из обычного окружения. Низины, долины, ущелья и пропасти есть также и в Тонком Мире. Огромные толпы бродят и там по различным местам, часто не зная, куда идут и зачем. Но знающий не затеряется среди этих шатающихся теней. Он и там будет устремляться в горы, к селениям горним, расположенным на высотах. Тонкий Мир разделен на слои. Мир Света находится в Сферах Высоких. Чем выше, тем больше Света. Устремление к высотам знающего уносит с собою с Земли. Многие незнающие ютятся по подвалам астрального мира, но знающий яро и мощно устремляется вверх. Горние селения, расположенные на высотах и в Высоких Слоях, охранены от вторжения темных и всех тех, чьи вибрации не позволяют им подняться высоко. Там может дух найти приют от вихрей астральных и тлетворного дыхания низших слоев. Но для этого надо, во-первых, туда устремиться, во-вторых, уметь подниматься вверх или летать. Эта способность возможна лишь при наличии Агни. Полеты во время сна являются преддверием послесмертных полетов в тонком теле. Обратите внимание, как много в жизни земной вокруг вас обстоятельств всевозможных оттенков, явно пытающихся вас задержать в своих цепких тенетах. Их твердо приходится преодолевать, упорно и постоянно. В момент смерти все силы духа надо направить на устремление вверх, чтобы быстро миновать эти слои, не задерживаясь в них. Подниматься надо выше, выше, как можно выше, насколько позволит накопленный Агни. Притяжение низших слоев особенно сильно, и они заразительны ужасно. Вообще в Тонком Мире много соблазнов, много больше, чем на Земле, и обман прельщения часто применяется тьмою. Под влекущими внешними формами могут скрываться чудовищные исчадия, и горе тому, кто поддается наваждению. В Высших Слоях этой опасности нет, потому и Указуется устремление кверху.</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279. (М. А. Й.).</w:t>
      </w:r>
      <w:r>
        <w:rPr>
          <w:lang w:val="en-US" w:eastAsia="en-US"/>
        </w:rPr>
        <w:t xml:space="preserve"> В мире земном можно обмануть себя и других, но Мир Тонкий есть мир испытания мыслей. Самообман уже невозможен потому, что нечистые мысли и желания, сдерживаемые, но не уничтоженные на Земле, там немедленно притянут созвучные им формы и дадут иллюзию их удовлетворения, вовлекая человека в переживания Танталовых мук. Так, иной постник, внутренне вожделеющий к пище, окажется окруженным запретными яствами, вкушая которые он голода своего удовлетворить будет не в состоянии, ибо продуктами воображения приступов чревоугодия угасить невозможно. Так, только полное изживание и очищение от недостойных мыслей освободит человека от их власти в Надземном. Не делать что-то – еще не значит освободиться от данного нежелательного явления. Мысль о желательности все же еще остается, и она-то и привлечет то, от чего так сильно хотел освободить себя человек. Поэтому отброшенная привычка мышления только тогда теряет свою власть над сознанием, когда она, подобно брошенному курению, уже совершенно не искушает, когда она изжита окончательно и больше уже не приходит на сердце. Себя самого следует изучить хорошо, чтобы знать, с чем бороться, и как, и что предать сожжению на путях Огненной Йог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8 г. 527. (Ноябрь 2).</w:t>
      </w:r>
      <w:r>
        <w:rPr>
          <w:lang w:val="en-US" w:eastAsia="en-US"/>
        </w:rPr>
        <w:t xml:space="preserve"> Слои Тонкого Мира, ближайшие к Земле, представляют собою тонкие формы предметов плотного мира, от низшего притона до высочайших произведений искусства. Все существующее на Земле имеет своих астральных двойников. Поэтому близость к Земле не всегда означает грубость, низость или нежелательность форм. Красоты мира земного, красоты природы прекрасны в своем отражении и в Мире Надземном. Также широк от верха и до низа и диапазон мыслей человеческих. Мысли красоты объединяют мыслителя с обликами Красоты. Отрыв сознания от Земли предполагает отрыв от безобразия во всех его выражениях. От книгохранилищ, картинных галерей и музеев отрываться не надо, так как в Тонком Мире к ним имеется близкий подход и они возносят дух человеческий в сферы прекрасного. Там эти сферы более доступны устремленному к ним сознанию, чем на Земле, ибо, где мысль, там и сознание. Там можно и учиться, и трудиться, и работать на благо и помощь тем, кто нуждается в этом. Возможности Тонкого Мира много шире земных ввиду отсутствия плотных ограничений и освобождения от всего того, чем должен человек заниматься на Земле в силу пребывания в физическом теле. Трагедия для тех, кто привык только пить, только объедаться, только предаваться чисто физическим, и особенно телесным, удовольствиям, для таких землян Тонкий Мир не имеет утешения, так как выполнение всех этих вещей в своем воображении силой творящей мысли удовлетворения не дает, для этого нужно плотное тело, а его нет. Но тот, кто и на Земле жил жизнью духа, для того пребывание в Мире Надземном – радость. Только представить себе, от скольких не нужных там, но нужных на Земле подробностей освобождается развоплощенный дух. Следует крепко помыслить о том, в чем заключаются и сущность, и подробности этого освобождения. Много радости ожидает того, кто освободился от земных притяжений. Желать смерти не надо, ибо всему свое время, но и не надо бояться ее, и надо в корне изменить свое отношение к переходу в иной мир. Мир Тонкий – прекрасный своими чудесными возможностями.</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465. (М. А. Й.).</w:t>
      </w:r>
      <w:r>
        <w:rPr>
          <w:lang w:val="en-US" w:eastAsia="en-US"/>
        </w:rPr>
        <w:t xml:space="preserve"> Религия утверждает: Бог один, но в трех лицах. Можно сказать: Мир Един, но в трех аспектах своих – огненном, тонком и плотном. Сущность Мироздания от различного подхода к нему не меняется. Тройственный аспект проявленного мира остается неизменным. Не теоретически надо принять это утверждение, но в применении к жизни, стремясь усматривать везде и всюду тройственную природу всех явлений. Ведь и человек тоже един, но в трех лицах, то есть имеет он плотное, тонкое и огненное тела. Понимание этого условия позволит провести параллель между триединством мира и триединством человека, ибо он является только частью Единого Целого. Целое и часть нераздельны, то есть не отделимы друг от друга, и единосущны.</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69 г. 466. (Гуру).</w:t>
      </w:r>
      <w:r>
        <w:rPr>
          <w:lang w:val="en-US" w:eastAsia="en-US"/>
        </w:rPr>
        <w:t xml:space="preserve"> Даже обычное телесное движение человека тройственно: сперва мысль, потом движение в тонком теле, потом уже движение мускульное. Мысль – от огня. Так, огненное, тонкое и плотное проявляются постоянно вместе. Очень поучительно наблюдать эту тройственность в животном и растительном мирах. Огненный потенциал даже обычного семени необычайно велик и не укладывается в рамки плотного мира. В каждом зерне под внешнею и плотною формой скрыта его внутренняя незримая сущность, обладающая огромной творческой силой. Она за пределами плотного мира, ибо никакими аппаратами ее обнаружить и взвесить нельзя, и выявить ее возможности можно только в действии. В незримости скрыта она, но силу свою проявляет в сфере зримой, земной.</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0 г. 224. (Апр. 6).</w:t>
      </w:r>
      <w:r>
        <w:rPr>
          <w:lang w:val="en-US" w:eastAsia="en-US"/>
        </w:rPr>
        <w:t xml:space="preserve"> Когда вступите в поток событий, не забудьте, что установленный годами ритм остается неизменным на все будущее время. В вихре событий нетрудно о ритме забыть и поддаться воздействию преходящих явлений. Но ритм важнее всего, ибо позволяет удерживать постоянство Общения. Волны событий пройдут и заменятся новыми, но Серебряная Нить – поверх всего, что проходит мимо сознания, поверх плотного и Тонкого миров. Как часто мелькающие волны внешних явлений, особенно если они дороги сердцу, хочется принять как нечто утвержденное прочно, но Я Есмь Альфа и Омега, и прочно строить или утверждать можно только на Мне. Казалось бы, напряженная, активная, полная энергичных действий жизнь и есть то, на что можно было бы опереться. Но Огненная действительность сосредоточена в невидимости, в Огненном Мире, а плотная видимость – только слабое, искаженное и неверное отражение Высшего Мира. И все же, несмотря на это, мир плотный есть мир причин, а Тонкий – мир следствий, а Огненный – синтез того, что достигнуто духом в двух первых и что собрано в них для сознательной жизни в последнем.</w:t>
      </w:r>
    </w:p>
    <w:p>
      <w:pPr>
        <w:pStyle w:val="Normal"/>
        <w:keepNext w:val="true"/>
        <w:overflowPunct w:val="false"/>
        <w:autoSpaceDE w:val="false"/>
        <w:jc w:val="both"/>
        <w:textAlignment w:val="baseline"/>
        <w:rPr>
          <w:lang w:val="en-US" w:eastAsia="en-US"/>
        </w:rPr>
      </w:pPr>
      <w:r>
        <w:rPr>
          <w:lang w:val="en-US" w:eastAsia="en-US"/>
        </w:rPr>
      </w:r>
    </w:p>
    <w:p>
      <w:pPr>
        <w:pStyle w:val="Normal"/>
        <w:keepNext w:val="true"/>
        <w:overflowPunct w:val="false"/>
        <w:autoSpaceDE w:val="false"/>
        <w:jc w:val="both"/>
        <w:textAlignment w:val="baseline"/>
        <w:rPr/>
      </w:pPr>
      <w:r>
        <w:rPr>
          <w:b/>
          <w:bCs/>
          <w:lang w:val="en-US" w:eastAsia="en-US"/>
        </w:rPr>
        <w:t>1970 г. 586. (Гуру).</w:t>
      </w:r>
      <w:r>
        <w:rPr>
          <w:lang w:val="en-US" w:eastAsia="en-US"/>
        </w:rPr>
        <w:t xml:space="preserve"> Иногда, правда, редко, человек во сне осознает, что он спит и что все, что видит, только сон. Это уже некоторая степень прозрения в действительность. Точно так же среди шума и сутолоки жизни земной можно осознавать, что все это – сны преходящие, что все это – Майя, а настоящая жизнь – за пределами ее, в мире действительности огненной.</w:t>
      </w:r>
    </w:p>
    <w:p>
      <w:pPr>
        <w:pStyle w:val="Normal"/>
        <w:keepNext w:val="true"/>
        <w:overflowPunct w:val="false"/>
        <w:autoSpaceDE w:val="false"/>
        <w:jc w:val="both"/>
        <w:textAlignment w:val="baseline"/>
        <w:rPr>
          <w:lang w:val="en-US" w:eastAsia="en-US"/>
        </w:rPr>
      </w:pPr>
      <w:r>
        <w:rPr>
          <w:lang w:val="en-US" w:eastAsia="en-US"/>
        </w:rPr>
      </w:r>
    </w:p>
    <w:p>
      <w:pPr>
        <w:pStyle w:val="Normal"/>
        <w:jc w:val="both"/>
        <w:rPr>
          <w:b/>
          <w:b/>
          <w:bCs/>
        </w:rPr>
      </w:pPr>
      <w:r>
        <w:rPr>
          <w:b/>
          <w:bCs/>
          <w:lang w:val="en-US" w:eastAsia="en-US"/>
        </w:rPr>
        <w:t>См. также разделы 3.11; 4.11; 6.16.</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sectPr>
          <w:footnotePr>
            <w:numFmt w:val="decimal"/>
          </w:footnotePr>
          <w:type w:val="continuous"/>
          <w:pgSz w:orient="landscape" w:w="16838" w:h="11906"/>
          <w:pgMar w:left="9526" w:right="1361" w:gutter="0" w:header="851" w:top="1134" w:footer="964" w:bottom="1276"/>
          <w:formProt w:val="false"/>
          <w:textDirection w:val="lrTb"/>
          <w:docGrid w:type="default" w:linePitch="360" w:charSpace="0"/>
        </w:sectPr>
      </w:pPr>
    </w:p>
    <w:p>
      <w:pPr>
        <w:pStyle w:val="Normal"/>
        <w:numPr>
          <w:ilvl w:val="0"/>
          <w:numId w:val="0"/>
        </w:numPr>
        <w:jc w:val="center"/>
        <w:outlineLvl w:val="1"/>
        <w:rPr>
          <w:b/>
          <w:b/>
          <w:bCs/>
          <w:i/>
          <w:i/>
          <w:iCs/>
        </w:rPr>
      </w:pPr>
      <w:bookmarkStart w:id="22" w:name="__RefHeading___Toc132095772"/>
      <w:bookmarkEnd w:id="22"/>
      <w:r>
        <w:rPr>
          <w:b/>
          <w:bCs/>
        </w:rPr>
        <w:t xml:space="preserve">1.8. Особенности Мира Огненного и его обитателей. </w:t>
      </w:r>
      <w:r>
        <w:rPr>
          <w:i/>
          <w:iCs/>
        </w:rPr>
        <w:t>См. также раздел 6.17</w:t>
      </w:r>
    </w:p>
    <w:p>
      <w:pPr>
        <w:pStyle w:val="Normal"/>
        <w:jc w:val="both"/>
        <w:rPr>
          <w:b/>
          <w:b/>
          <w:bCs/>
          <w:i/>
          <w:i/>
          <w:iCs/>
        </w:rPr>
      </w:pPr>
      <w:r>
        <w:rPr>
          <w:b/>
          <w:bCs/>
          <w:i/>
          <w:iCs/>
        </w:rPr>
      </w:r>
    </w:p>
    <w:p>
      <w:pPr>
        <w:pStyle w:val="Normal"/>
        <w:jc w:val="both"/>
        <w:rPr/>
      </w:pPr>
      <w:r>
        <w:rPr>
          <w:b/>
          <w:bCs/>
        </w:rPr>
        <w:t>4.361.</w:t>
      </w:r>
      <w:r>
        <w:rPr/>
        <w:t xml:space="preserve"> Есть две логики. Логика внешнего мышления, которую пытаются утвердить школьными учебниками. Другая – логика ментального синтеза, которая черпает связь искры заключений пространственного мышления. Эти заключения кажутся человеку счастливой случайностью, хотя бы эта случайность уже зрела в пространстве целое столетие. Расширенное сознание дает лучшую возможность уловить узлы пространственной мысли.</w:t>
      </w:r>
    </w:p>
    <w:p>
      <w:pPr>
        <w:pStyle w:val="Normal"/>
        <w:jc w:val="both"/>
        <w:rPr/>
      </w:pPr>
      <w:r>
        <w:rPr/>
        <w:t>Конечно, с точки зрения логики внешней всегда найдутся пробелы в процессе ментальной логики. Как кольца спирали являют наблюдателю один поворот, скрывая внутреннее кольцо, так ментальная логика идет по границе ближайшего оборота, и внутренняя грань остается погруженной в струи пространственного коллектива. Потому так заботимся о расширении сознания, чтобы коснуться соединения с пространственным мышлением.</w:t>
      </w:r>
    </w:p>
    <w:p>
      <w:pPr>
        <w:pStyle w:val="Normal"/>
        <w:jc w:val="both"/>
        <w:rPr/>
      </w:pPr>
      <w:r>
        <w:rPr/>
        <w:t>Нужно принимать это совершенно просто, как жизненное значение кислорода. Так же просто должно казаться представление о спиральном начале сущего и о созидательных взрывах. Так дыхание Космоса будет осознано, как восходящая спираль.</w:t>
      </w:r>
    </w:p>
    <w:p>
      <w:pPr>
        <w:pStyle w:val="Normal"/>
        <w:jc w:val="both"/>
        <w:rPr/>
      </w:pPr>
      <w:r>
        <w:rPr/>
        <w:t>Чистое начало – назовем его кислородом – посредством Материи Люциды проникает из непроявленного пространства и, встречаясь с отбросами жизни, дает ряд взрывов. Конечно, нужно понимать, что без Пространственного Огня эти взрывы не получат ритма. Иначе говоря, Огонь является регулятором пульсаций Космоса.</w:t>
      </w:r>
    </w:p>
    <w:p>
      <w:pPr>
        <w:pStyle w:val="Normal"/>
        <w:jc w:val="both"/>
        <w:rPr/>
      </w:pPr>
      <w:r>
        <w:rPr/>
        <w:t>Можно радоваться, если применяете ритмы, данные вам. Конечно, последовательность их довольно индивидуальна. Можно получать следствия в зависимости от текущего состояния организма. Следует принимать пространственные посылки в открытую «чашу». Это залог синтеза. Также нужно наблюдать внутренний ритм, ибо развитое сознание не остается без ритма.</w:t>
      </w:r>
    </w:p>
    <w:p>
      <w:pPr>
        <w:pStyle w:val="Normal"/>
        <w:jc w:val="both"/>
        <w:rPr/>
      </w:pPr>
      <w:r>
        <w:rPr/>
        <w:t>Удачно сочетание двух додекаэдронов для ритма огня. Когда наберется энергия, покажу, ибо для приближения к Агни Йоге этот летучий ритм нужен.</w:t>
      </w:r>
    </w:p>
    <w:p>
      <w:pPr>
        <w:pStyle w:val="Normal"/>
        <w:jc w:val="both"/>
        <w:rPr/>
      </w:pPr>
      <w:r>
        <w:rPr/>
      </w:r>
    </w:p>
    <w:p>
      <w:pPr>
        <w:pStyle w:val="Normal"/>
        <w:jc w:val="both"/>
        <w:rPr/>
      </w:pPr>
      <w:r>
        <w:rPr>
          <w:b/>
          <w:bCs/>
        </w:rPr>
        <w:t>8.268.</w:t>
      </w:r>
      <w:r>
        <w:rPr/>
        <w:t xml:space="preserve"> Уриэль есть Владыка действия мощного. Можно обращаться к разным Водителям по качеству необходимой помощи. Если Михаил объединяется с Уриэлем, значит, нужно мощное наступление. Сурово сдержал Уриэль стихии на Венере. Так можно закалять мощь, приняв удар стихий. Нужно понимать эти мощные Силы как действительность.</w:t>
      </w:r>
    </w:p>
    <w:p>
      <w:pPr>
        <w:pStyle w:val="Normal"/>
        <w:jc w:val="both"/>
        <w:rPr/>
      </w:pPr>
      <w:r>
        <w:rPr/>
      </w:r>
    </w:p>
    <w:p>
      <w:pPr>
        <w:pStyle w:val="Normal"/>
        <w:jc w:val="both"/>
        <w:rPr/>
      </w:pPr>
      <w:r>
        <w:rPr>
          <w:b/>
          <w:bCs/>
        </w:rPr>
        <w:t>8.413.</w:t>
      </w:r>
      <w:r>
        <w:rPr/>
        <w:t xml:space="preserve"> Нехудо многое худое с точки зрения земных мер. Если существуют земноводные, то почему не быть огненно-земными? Так в великих сетях вылавливаются и рыбы огромные.</w:t>
      </w:r>
    </w:p>
    <w:p>
      <w:pPr>
        <w:pStyle w:val="Normal"/>
        <w:jc w:val="both"/>
        <w:rPr/>
      </w:pPr>
      <w:r>
        <w:rPr/>
      </w:r>
    </w:p>
    <w:p>
      <w:pPr>
        <w:pStyle w:val="Normal"/>
        <w:jc w:val="both"/>
        <w:rPr/>
      </w:pPr>
      <w:r>
        <w:rPr>
          <w:b/>
          <w:bCs/>
        </w:rPr>
        <w:t>9.002.</w:t>
      </w:r>
      <w:r>
        <w:rPr/>
        <w:t xml:space="preserve"> При наблюдении за огненными знаками можно заметить подразделение людей. Одни вечно стремятся и не могут существовать без этих возвышающих движений – будьте уверены, что они принадлежат к стихии Огня. Даже при заблуждениях они не могут оставаться в бездействии. Присмотритесь к ним, и всегда найдете мощь пламенную. Но среди неподвижности земной, среди качаний водных и понуждений воздуха не ищите Огня творящего. Мы не желаем превозносить особенно огненных людей, но должны, поистине, сказать, что они двигают мир. Нужно не забыть, что этим людям вовсе не легко среди прочих сочетаний. Справедливо сказано об Огненном Ангеле с опаленными крылами. Когда он устремляется на спасение мира, его фосфорные крылья черкают о скалы земные, и опаляются и обессиливают Ангела. Так показано разительное различие между миром земным и Огненным.</w:t>
      </w:r>
    </w:p>
    <w:p>
      <w:pPr>
        <w:pStyle w:val="Normal"/>
        <w:jc w:val="both"/>
        <w:rPr/>
      </w:pPr>
      <w:r>
        <w:rPr/>
        <w:t>Глаз земной, будучи очень утонченным, тем не менее, обычно не воспринимает даже тонкие явления. Но Мир Тонкий, в свою очередь, не зрит огненных жителей, куда может вести сердце пламенное. Так можно понять почитание Огня. У нужных человеческих устремлений есть естественное явление Мира Огненного. От ранних лет они как бы носят на себе отблеск Высшего Огня. Эти искры заставляют их как бы удаляться от соприкосновения с другими элементами, и те не любят этих огненных очей. Но не пройти путь земной без прикасания к Огню, потому лучше знать его сущность.</w:t>
      </w:r>
    </w:p>
    <w:p>
      <w:pPr>
        <w:pStyle w:val="Normal"/>
        <w:jc w:val="both"/>
        <w:rPr/>
      </w:pPr>
      <w:r>
        <w:rPr/>
      </w:r>
    </w:p>
    <w:p>
      <w:pPr>
        <w:pStyle w:val="Normal"/>
        <w:jc w:val="both"/>
        <w:rPr/>
      </w:pPr>
      <w:r>
        <w:rPr>
          <w:b/>
          <w:bCs/>
        </w:rPr>
        <w:t>9.022.</w:t>
      </w:r>
      <w:r>
        <w:rPr/>
        <w:t xml:space="preserve"> Неощущение высших токов Огня несколько напоминает, когда священнослужитель при каждодневности привыкает к току Святилища. Известно, что Святые, Высшие Духи, объятые струями Огня, не замечали этого высшего явления. Конечно, живущие в Тонком Мире не замечают особенность его, совершенно также и приобщенные к Огню не считают это состояние особым. Виртуоз музыки не считает особенным, когда он играет прекрасно, это уже обычно ему. Так и Мир Огненный нисходит до земного состояния, и приобщенные к нему теряют ощущение особенности.</w:t>
      </w:r>
    </w:p>
    <w:p>
      <w:pPr>
        <w:pStyle w:val="Normal"/>
        <w:jc w:val="both"/>
        <w:rPr/>
      </w:pPr>
      <w:r>
        <w:rPr/>
      </w:r>
    </w:p>
    <w:p>
      <w:pPr>
        <w:pStyle w:val="Normal"/>
        <w:jc w:val="both"/>
        <w:rPr/>
      </w:pPr>
      <w:r>
        <w:rPr>
          <w:b/>
          <w:bCs/>
        </w:rPr>
        <w:t>9.108.</w:t>
      </w:r>
      <w:r>
        <w:rPr/>
        <w:t xml:space="preserve"> Просите Ур. рассказать о многообразии Огней, виденных ею. Пусть все эти лучи, звезды, Лотосы огненные, цветы и все прочие явления Огненного Мира живут и утверждаются. Невозможно в земных словах изобразить все качество этих огненных видений. Как прозрение за какими-то пределами открывается Огненная Область. Не определить ее временем, не указать причину возникновения, ибо слишком не в земных мерах Огненная Стихия. Но, если мы видим ее и в грубых проявлениях и очень тонких, значит, даже наше плотное бытие может предвосхищать Сферу Высшую. Приобщение Огненное незабываемо, если хотя бы однажды совершилось. Так соберем мужество для восхождения.</w:t>
      </w:r>
    </w:p>
    <w:p>
      <w:pPr>
        <w:pStyle w:val="Normal"/>
        <w:jc w:val="both"/>
        <w:rPr/>
      </w:pPr>
      <w:r>
        <w:rPr/>
      </w:r>
    </w:p>
    <w:p>
      <w:pPr>
        <w:pStyle w:val="Normal"/>
        <w:jc w:val="both"/>
        <w:rPr/>
      </w:pPr>
      <w:r>
        <w:rPr>
          <w:b/>
          <w:bCs/>
        </w:rPr>
        <w:t>9.157.</w:t>
      </w:r>
      <w:r>
        <w:rPr/>
        <w:t xml:space="preserve"> К чему устремимся, к конечному или беспредельному? Краткосрочно земное пребывание, срочны Миры Тонкий и Мысленный. Но вне сроков Мир Огненный, значит к нему и следует стремиться. В мирах срочных добывается доспех огненный. Мир земной, как тупик пути – или восхождение или разрушение. Даже Мир Тонкий не удовлетворит устремленный дух. Все прочие жизни лишь приготовления к всеобъемлемости Мира Огненного. Слабый дух ужасается расстоянием до Мира Огненного, но прирожденные к восхождению духи могут лишь радоваться. Прекрасны красоты плотные, но ведь музыка сфер несравнима. Но за этим тонким прозрением представляется Величие Огненное. Озон кажется здесь посланником Свыше, но он будет грубейшим проявлением атмосферы. Высока Лазурь земная, но она, как шерсть перед просветлением огненным. Так входящие в Огненный Мир не могут дышать воздухом Земли. Именно Нирвана есть огненное восхождение. В каждом Учении находим символ этого огненного восхождения. Сергий причащался огненно. Так наглядно дан знак возможности высшей. 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Потому Твержу и Напоминаю о нужном огненном приобщении. Многие опасные химические сочетания вызовут смятение. Именно загромождения Тонкого Мира могут показать, как больна планета. Если эта опасность стала очевидной, то наша обязанность предупредить.</w:t>
      </w:r>
    </w:p>
    <w:p>
      <w:pPr>
        <w:pStyle w:val="Normal"/>
        <w:jc w:val="both"/>
        <w:rPr/>
      </w:pPr>
      <w:r>
        <w:rPr/>
      </w:r>
    </w:p>
    <w:p>
      <w:pPr>
        <w:pStyle w:val="Normal"/>
        <w:jc w:val="both"/>
        <w:rPr/>
      </w:pPr>
      <w:r>
        <w:rPr>
          <w:b/>
          <w:bCs/>
        </w:rPr>
        <w:t>9.164.</w:t>
      </w:r>
      <w:r>
        <w:rPr/>
        <w:t xml:space="preserve"> Так же и в Огненном Мире не следует думать, что существа его постоянно окружены языками пламени. Огонь может кристаллизоваться, но его обычное состояние может быть характеризовано как Свет. Просты эти сообщения, но лучше упомянуть их, чтобы избежать обычных напоминаний.</w:t>
      </w:r>
    </w:p>
    <w:p>
      <w:pPr>
        <w:pStyle w:val="Normal"/>
        <w:jc w:val="both"/>
        <w:rPr/>
      </w:pPr>
      <w:r>
        <w:rPr/>
      </w:r>
    </w:p>
    <w:p>
      <w:pPr>
        <w:pStyle w:val="Normal"/>
        <w:jc w:val="both"/>
        <w:rPr/>
      </w:pPr>
      <w:r>
        <w:rPr>
          <w:b/>
          <w:bCs/>
        </w:rPr>
        <w:t>9.334.</w:t>
      </w:r>
      <w:r>
        <w:rPr/>
        <w:t xml:space="preserve"> Будем говорить о Мире Тонком и Огненном как побывавшие там. Пусть именно эти беседы подвергнутся особому осмеянию, но найдутся сознания, которые устремятся по тому же направлению. Так мы найдем, кому сердце трепетно шепчет о Мире Огненном, о Мире Прекрасном.</w:t>
      </w:r>
    </w:p>
    <w:p>
      <w:pPr>
        <w:pStyle w:val="Normal"/>
        <w:jc w:val="both"/>
        <w:rPr/>
      </w:pPr>
      <w:r>
        <w:rPr/>
      </w:r>
    </w:p>
    <w:p>
      <w:pPr>
        <w:pStyle w:val="Normal"/>
        <w:jc w:val="both"/>
        <w:rPr/>
      </w:pPr>
      <w:r>
        <w:rPr>
          <w:b/>
          <w:bCs/>
        </w:rPr>
        <w:t>9.473.</w:t>
      </w:r>
      <w:r>
        <w:rPr/>
        <w:t xml:space="preserve"> Замечаете, насколько Пространственные Света сильнее солнечного сияния. Трудно сопоставить Света во тьме, но, сравнивая со светом солнца, можно иметь представление о великолепии Мира Огненного. Нужно понять, что глаза земные не выносят сияние высшее, потому приуготовляемся к Миру Огненному искрами и светами. Не следует быть свиньями и смотреть в одну землю.</w:t>
      </w:r>
    </w:p>
    <w:p>
      <w:pPr>
        <w:pStyle w:val="Normal"/>
        <w:jc w:val="both"/>
        <w:rPr/>
      </w:pPr>
      <w:r>
        <w:rPr/>
      </w:r>
    </w:p>
    <w:p>
      <w:pPr>
        <w:pStyle w:val="Normal"/>
        <w:jc w:val="both"/>
        <w:rPr/>
      </w:pPr>
      <w:r>
        <w:rPr>
          <w:b/>
          <w:bCs/>
        </w:rPr>
        <w:t>9.603.</w:t>
      </w:r>
      <w:r>
        <w:rPr/>
        <w:t xml:space="preserve"> Можно удивляться, как недавно еще идея передачи картин на расстояние представлялась несбыточной, но теперь изображения уже передаются на дальние расстояния. Уже гремит слово по многим сферам даже дальше, чем думают. Так же точно и Миры Огненные не имеют препятствий в передаче и сообщениях. Не следует поражаться такими огненными качествами, когда уже даже плотный мир овладел грубыми формами тех же возможностей, и сколько достижений стучится в сердце человеческое!</w:t>
      </w:r>
    </w:p>
    <w:p>
      <w:pPr>
        <w:pStyle w:val="Normal"/>
        <w:jc w:val="both"/>
        <w:rPr/>
      </w:pPr>
      <w:r>
        <w:rPr/>
      </w:r>
    </w:p>
    <w:p>
      <w:pPr>
        <w:pStyle w:val="Normal"/>
        <w:jc w:val="both"/>
        <w:rPr/>
      </w:pPr>
      <w:r>
        <w:rPr>
          <w:b/>
          <w:bCs/>
        </w:rPr>
        <w:t>9.616.</w:t>
      </w:r>
      <w:r>
        <w:rPr/>
        <w:t xml:space="preserve"> Мыслетворчество не может быть определенно различаемо на земном плане, в этом различие с Миром Огненным. Существа Высшие немедленно усматривают следствия своих мыслей, но здесь мы можем знать их направление, но конечное следствие обнаруживается лишь через известный промежуток времени. Так можно составить постепенно понятие о разнице проявлений разных миров. Также постепенно можно приблизиться к сознанию огненному, стирая преграды миров. Можно представить такое состояние, когда смерть будет попрана, и переход Бытия станет обычным достижением. Невозможно явить понимание, как произошло такое разделение миров, которое не нужно для эволюции; разве что люди составили самомнительное представление о Земле. Можно находить, что в глубокой древности было больше понимания о шарообразности планеты, нежели после ледникового периода. Правда, многие древние предания смешаны, и продолжительность жизни Земли лишь теперь начинает справедливо расширяться. Поразительно, что казалось бы развитые люди толкуют о Величии Божьем и в то же время пытаются унижать Его творения. Если бы ученые двести лет тому назад дерзнули заикнуться о древности планеты или об обитаемости миров, пожалуй, снова прибегнули бы к испытанному средству костра. И теперь можно явить уверенность, что самое умеренное суждение, хотя бы на основе опыта, будет названо мошенничеством. Так считают люди, что судьба планеты есть альфа и омега всего Мироздания. Нужно много увещевать, чтобы напомнить, что даже во всех обнародованных Заветах предуказана Эра Огня.</w:t>
      </w:r>
    </w:p>
    <w:p>
      <w:pPr>
        <w:pStyle w:val="Normal"/>
        <w:jc w:val="both"/>
        <w:rPr/>
      </w:pPr>
      <w:r>
        <w:rPr/>
      </w:r>
    </w:p>
    <w:p>
      <w:pPr>
        <w:pStyle w:val="Normal"/>
        <w:jc w:val="both"/>
        <w:rPr/>
      </w:pPr>
      <w:r>
        <w:rPr>
          <w:b/>
          <w:bCs/>
        </w:rPr>
        <w:t>10.001.</w:t>
      </w:r>
      <w:r>
        <w:rPr/>
        <w:t xml:space="preserve"> Итак, приступим еще ближе к рассмотрению условий Огненного Мира. Деление духа может вызывать ряд вопросов. Конечно, можно задуматься, насколько влияет химизм Светил на отделенные части духа. При дальних полетах части духа могут подвергаться самым различным влияниям. Действительно, тела огненные, даже и они не избегают разных влияний, но раскрытое сознание всегда поможет находить лучшие вибрации. Но от земного состояния трудно руководить отдельными частями духа, потому чаще всего эти посланники духа сами приспосабливаются к местным условиям. Поэтому иногда они могут быть четки и слышимы, но иногда очень туманны во всех проявлениях. Такое условие происходит не от духа пославшего и даже не от приемника, но от химизма токов. Даже самые Огненные Существа подвержены космическим токам. Это нисколько не умаляет их Высокую Природу, но лишь напоминает о незыблемых законах. Нужно настолько проникнуться величием Мироздания, чтобы признать закон великих Светил.</w:t>
      </w:r>
    </w:p>
    <w:p>
      <w:pPr>
        <w:pStyle w:val="Normal"/>
        <w:jc w:val="both"/>
        <w:rPr/>
      </w:pPr>
      <w:r>
        <w:rPr/>
        <w:t>Когда мы изумляемся китайским точеным шарам, мы должны представить себе, насколько велико напряжение воли для сгущения массы при формировании тел небесных!</w:t>
      </w:r>
    </w:p>
    <w:p>
      <w:pPr>
        <w:pStyle w:val="Normal"/>
        <w:jc w:val="both"/>
        <w:rPr/>
      </w:pPr>
      <w:r>
        <w:rPr/>
      </w:r>
    </w:p>
    <w:p>
      <w:pPr>
        <w:pStyle w:val="Normal"/>
        <w:jc w:val="both"/>
        <w:rPr/>
      </w:pPr>
      <w:r>
        <w:rPr>
          <w:b/>
          <w:bCs/>
        </w:rPr>
        <w:t>10.004.</w:t>
      </w:r>
      <w:r>
        <w:rPr/>
        <w:t xml:space="preserve"> Нет теней в Огненном Мире. Не трудно представить себе это, если даже на Земле можно соответственно расположить источники света. Светоносность всех частей Огненного Мира дает непрерывное свечение. Также непрерывно открытое сознание, ибо сна уже нет. Такая напряженность возможна, когда внутренний огонь уже вполне соответствует космическому, но при полной гармонии напряжение уже не ощущается.</w:t>
      </w:r>
    </w:p>
    <w:p>
      <w:pPr>
        <w:pStyle w:val="Normal"/>
        <w:jc w:val="both"/>
        <w:rPr/>
      </w:pPr>
      <w:r>
        <w:rPr/>
        <w:t>Также вполне справедливо назвать музыку сфер песней Огня. Разве не огненные вибрации созвучат? И не есть ли это звучание питание излучениями? Так, когда Мы именуем Агни Вратарем и понимаем связь неизреченную, тогда мы тоже звучим. Можно и здесь звучать, хотя на мгновение, тогда все земные привычки делаются ненужными. Так в сердце следует утверждать все искры Огненного Мира. Пусть обычаи земные заменятся Огненной Истиной.</w:t>
      </w:r>
    </w:p>
    <w:p>
      <w:pPr>
        <w:pStyle w:val="Normal"/>
        <w:jc w:val="both"/>
        <w:rPr/>
      </w:pPr>
      <w:r>
        <w:rPr/>
      </w:r>
    </w:p>
    <w:p>
      <w:pPr>
        <w:pStyle w:val="Normal"/>
        <w:jc w:val="both"/>
        <w:rPr/>
      </w:pPr>
      <w:r>
        <w:rPr>
          <w:b/>
          <w:bCs/>
        </w:rPr>
        <w:t>10.028.</w:t>
      </w:r>
      <w:r>
        <w:rPr/>
        <w:t xml:space="preserve"> Саламандры, как существа низкого огня, не могут быть очень светлыми. Когда Показывал саламандру, Хотел дать понятие о существах огненных недр. Уже Показывал сущности подземные и подводные, но также нужно знать амплитуду Огня. Можно легче понять всю разнообразность огненных сущностей, когда можно увидеть не только Высших, но и низших.</w:t>
      </w:r>
    </w:p>
    <w:p>
      <w:pPr>
        <w:pStyle w:val="Normal"/>
        <w:jc w:val="both"/>
        <w:rPr/>
      </w:pPr>
      <w:r>
        <w:rPr/>
      </w:r>
    </w:p>
    <w:p>
      <w:pPr>
        <w:pStyle w:val="Normal"/>
        <w:jc w:val="both"/>
        <w:rPr/>
      </w:pPr>
      <w:r>
        <w:rPr>
          <w:b/>
          <w:bCs/>
        </w:rPr>
        <w:t>10.046.</w:t>
      </w:r>
      <w:r>
        <w:rPr/>
        <w:t xml:space="preserve"> Мир Земной, в существе своем, противен Миру Тонкому, ибо каждая хаотичность угрожает тонким построениям. Такая же разница между Миром Тонким и Миром Огненным, ибо осадки Тонкого Мира уже не в природе Огня. Потому каждая огненная мысль получает противодействие как Тонкого Мира, так и земного. Но победить это условие можно лишь огненным напряжением, ибо огонь духа нужен для пожирания хаоса и претворения его. Огонь устремлен не там, где рассудок пытается уговорить хаос. Огонь сердца проникает через хаос и преображает его в полезное вещество. Сильна лаборатория сердца, и мысль сама должна быть очищена Огнем.</w:t>
      </w:r>
    </w:p>
    <w:p>
      <w:pPr>
        <w:pStyle w:val="Normal"/>
        <w:jc w:val="both"/>
        <w:rPr/>
      </w:pPr>
      <w:r>
        <w:rPr/>
      </w:r>
    </w:p>
    <w:p>
      <w:pPr>
        <w:pStyle w:val="Normal"/>
        <w:jc w:val="both"/>
        <w:rPr/>
      </w:pPr>
      <w:r>
        <w:rPr>
          <w:b/>
          <w:bCs/>
        </w:rPr>
        <w:t>10.179.</w:t>
      </w:r>
      <w:r>
        <w:rPr/>
        <w:t xml:space="preserve"> Поручаю свидетельствовать о Мире Огненном как о существующем со всеми признаками Бытия. Цветы огненные отличаются сиянием, но их можно сравнивать со строением роз; малые вихревые кольца образуют как бы сочетания лепестков. Так и запах, как преображенный озон, может дать как бы воздух хвои. Так и сияние аур, как своды облачные, так и лучи, как потоки и водопады, потому и в земных представлениях мудрый найдет подобие высших образов. У него не сложится унижение земного бытия, ибо основа его по энергии подобна всему Сущему. Мудрый не будет искать точного подобия Бога в теле земном, ибо лишь огненное тело будет сохранять те же искры, как и Существа Высшие. Разве не следует в школах указывать, чем мы подобны Богу, чтобы оправдать древние Заветы, из которых люди сделали посмешище. Нужно везде очистить Понятие Высшее. Нужно не бояться приходить на помощь везде, где можно повысить сознание. Учение нуждается в свидетелях. Оно отвечает всем без различия верований и народностей. Пусть поверх всего светит одно солнце. Нетрудно путем науки говорить об единстве. Уявление прекрасных сопоставлений пусть сблизит самые различные элементы.</w:t>
      </w:r>
    </w:p>
    <w:p>
      <w:pPr>
        <w:pStyle w:val="Normal"/>
        <w:jc w:val="both"/>
        <w:rPr/>
      </w:pPr>
      <w:r>
        <w:rPr/>
      </w:r>
    </w:p>
    <w:p>
      <w:pPr>
        <w:pStyle w:val="Normal"/>
        <w:jc w:val="both"/>
        <w:rPr/>
      </w:pPr>
      <w:r>
        <w:rPr>
          <w:b/>
          <w:bCs/>
        </w:rPr>
        <w:t>10.238.</w:t>
      </w:r>
      <w:r>
        <w:rPr/>
        <w:t xml:space="preserve"> Огненное Солнце невидимо, также как незримы великие небесные тела. Следует пояснить уже в школах насколько ничтожно наше поле зрения. Только так можно уговорить человечество, что оно божественно в своей сущности сердца, но в теле подвергается всем ограничениям. Только так уже дети узнают, о чем нужно заботиться. Они очень недоумевают, что явлено в груди, что бьется постоянно.</w:t>
      </w:r>
    </w:p>
    <w:p>
      <w:pPr>
        <w:pStyle w:val="Normal"/>
        <w:jc w:val="both"/>
        <w:rPr/>
      </w:pPr>
      <w:r>
        <w:rPr/>
      </w:r>
    </w:p>
    <w:p>
      <w:pPr>
        <w:pStyle w:val="Normal"/>
        <w:jc w:val="both"/>
        <w:rPr/>
      </w:pPr>
      <w:r>
        <w:rPr>
          <w:b/>
          <w:bCs/>
        </w:rPr>
        <w:t>10.375.</w:t>
      </w:r>
      <w:r>
        <w:rPr/>
        <w:t xml:space="preserve"> Мир Огненный так же наполнен, как и другие сферы. Также существа разных эволюций, но огненных степеней, стекаются для сотрудничества. Если плотное состояние под влиянием хаоса почти не понимает сотрудничества, если Тонкий Мир принимает сотрудничество групповое, то Огненный Мир отличается сотрудничеством полным. И такое размышление полезно на путях к Огненному Миру.</w:t>
      </w:r>
    </w:p>
    <w:p>
      <w:pPr>
        <w:pStyle w:val="Normal"/>
        <w:jc w:val="both"/>
        <w:rPr/>
      </w:pPr>
      <w:r>
        <w:rPr/>
      </w:r>
    </w:p>
    <w:p>
      <w:pPr>
        <w:pStyle w:val="Normal"/>
        <w:jc w:val="both"/>
        <w:rPr/>
      </w:pPr>
      <w:r>
        <w:rPr>
          <w:b/>
          <w:bCs/>
        </w:rPr>
        <w:t>11.319.</w:t>
      </w:r>
      <w:r>
        <w:rPr/>
        <w:t xml:space="preserve"> Действие зависит от напряжения той сферы, в которой дух пребывает. Как напряженность устремления утверждает мощь действия, так сопротивление насыщает действие сущностью сознания. Планы измерений предоставляют затраты энергий. Там, где плотный Мир требует усилий, там Тонкий Мир не только не требует, но предоставляет легкое передвижение. Плотный Мир утверждает ту силу, которая покоряет все сопротивления. Но в Тонком Мире главный рычаг есть накопление духовного устремления. Превозмочь сопротивление в Мире Тонком можно лишь духовностью. Неправильно думать, что Мир Огненный есть лишь отражение Мира Земного. Ибо если слои Мира Тонкого представляют отражение земных, то в Мире Огненном есть слои, предохраняющие сферы земные в их эволюционном росте. В этих слоях намечаются все течения эволюции. Они являются не только Сокровищницей рекордов пространства, но и Космической Лабораторией. Такие слои занимают самые Высокие Сферы. Восхождение человека зависит от притяжения к этим сферам.</w:t>
      </w:r>
    </w:p>
    <w:p>
      <w:pPr>
        <w:pStyle w:val="Normal"/>
        <w:jc w:val="both"/>
        <w:rPr/>
      </w:pPr>
      <w:r>
        <w:rPr/>
      </w:r>
    </w:p>
    <w:p>
      <w:pPr>
        <w:pStyle w:val="Normal"/>
        <w:jc w:val="both"/>
        <w:rPr/>
      </w:pPr>
      <w:r>
        <w:rPr>
          <w:b/>
          <w:bCs/>
        </w:rPr>
        <w:t>11.445.</w:t>
      </w:r>
      <w:r>
        <w:rPr/>
        <w:t xml:space="preserve"> Все строится в Огненном Мире, затем опускается в тело тонкое. Таким образом созданное на Земле будет лишь тенью Огненного Мира. Нужно твердо помнить эту череду творчества. Люди должны знать, что многое, созданное в Мире Огненном еще не опустилось в очертания земные. Потому невежды судят по земной очевидности, но мудрые улыбаются настоящей действительности. Такая череда творчества проста, но мало понятна невеждам. Но даже они знают, что для получения статуи нужно влить огненную расплавленную массу в хрупкую форму.</w:t>
      </w:r>
    </w:p>
    <w:p>
      <w:pPr>
        <w:pStyle w:val="Normal"/>
        <w:jc w:val="both"/>
        <w:rPr/>
      </w:pPr>
      <w:r>
        <w:rPr/>
      </w:r>
    </w:p>
    <w:p>
      <w:pPr>
        <w:pStyle w:val="Normal"/>
        <w:jc w:val="both"/>
        <w:rPr/>
      </w:pPr>
      <w:r>
        <w:rPr>
          <w:b/>
          <w:bCs/>
        </w:rPr>
        <w:t>11.446.</w:t>
      </w:r>
      <w:r>
        <w:rPr/>
        <w:t xml:space="preserve"> Многое, не дошедшее до земного отвердения, уже закончено в Мире Огненном. Потому провидцы знают, что должно быть, хотя оно невидимо близорукому глазу. По тем же причинам много темных шлаков образуется около значительных явлений. Люди понимают иногда, что особенное добро как бы преследуется особенным злом. Процесс отливания металлов может напомнить о претворении огненных решений в земные формы.</w:t>
      </w:r>
    </w:p>
    <w:p>
      <w:pPr>
        <w:pStyle w:val="Normal"/>
        <w:jc w:val="both"/>
        <w:rPr/>
      </w:pPr>
      <w:r>
        <w:rPr/>
      </w:r>
    </w:p>
    <w:p>
      <w:pPr>
        <w:pStyle w:val="Normal"/>
        <w:jc w:val="both"/>
        <w:rPr/>
      </w:pPr>
      <w:r>
        <w:rPr>
          <w:b/>
          <w:bCs/>
        </w:rPr>
        <w:t>11.447.</w:t>
      </w:r>
      <w:r>
        <w:rPr/>
        <w:t xml:space="preserve"> Мир Огненный как бы спирально притягивается с земными происходящими событиями. Но немногие поймут, почему между огненными решениями и земным претворением неизбежны некоторые сроки. Конечно, главное в огненности первоздания.</w:t>
      </w:r>
    </w:p>
    <w:p>
      <w:pPr>
        <w:pStyle w:val="Normal"/>
        <w:jc w:val="both"/>
        <w:rPr/>
      </w:pPr>
      <w:r>
        <w:rPr/>
      </w:r>
    </w:p>
    <w:p>
      <w:pPr>
        <w:pStyle w:val="Normal"/>
        <w:jc w:val="both"/>
        <w:rPr/>
      </w:pPr>
      <w:r>
        <w:rPr>
          <w:b/>
          <w:bCs/>
        </w:rPr>
        <w:t>11.453.</w:t>
      </w:r>
      <w:r>
        <w:rPr/>
        <w:t xml:space="preserve"> Часто люди не понимают насущности воображения. Но как же иначе представить себе наличность Огненных Образов? Все зарождается в Огне и остывает во плоти. От Мира плотного нужно суметь вообразить путь огненному зарождению. Только такое отважное представление сделает Огонь неопаляющим.</w:t>
      </w:r>
    </w:p>
    <w:p>
      <w:pPr>
        <w:pStyle w:val="Normal"/>
        <w:jc w:val="both"/>
        <w:rPr/>
      </w:pPr>
      <w:r>
        <w:rPr/>
      </w:r>
    </w:p>
    <w:p>
      <w:pPr>
        <w:pStyle w:val="Normal"/>
        <w:jc w:val="both"/>
        <w:rPr/>
      </w:pPr>
      <w:r>
        <w:rPr>
          <w:b/>
          <w:bCs/>
        </w:rPr>
        <w:t>11.454.</w:t>
      </w:r>
      <w:r>
        <w:rPr/>
        <w:t xml:space="preserve"> Огненное представление приведет к опрощению самой сущности земной жизни. Так же было, когда Огонь начинал сгущать явленные образы. Также умейте понять намек об обратном положении. Огненное в плотном и плотное в огненном.</w:t>
      </w:r>
    </w:p>
    <w:p>
      <w:pPr>
        <w:pStyle w:val="Normal"/>
        <w:jc w:val="both"/>
        <w:rPr/>
      </w:pPr>
      <w:r>
        <w:rPr/>
      </w:r>
    </w:p>
    <w:p>
      <w:pPr>
        <w:pStyle w:val="Normal"/>
        <w:jc w:val="both"/>
        <w:rPr/>
      </w:pPr>
      <w:r>
        <w:rPr>
          <w:b/>
          <w:bCs/>
        </w:rPr>
        <w:t>11.485.</w:t>
      </w:r>
      <w:r>
        <w:rPr/>
        <w:t xml:space="preserve"> Ликуем явлению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jc w:val="both"/>
        <w:rPr/>
      </w:pPr>
      <w:r>
        <w:rPr/>
      </w:r>
    </w:p>
    <w:p>
      <w:pPr>
        <w:pStyle w:val="Normal"/>
        <w:jc w:val="both"/>
        <w:rPr/>
      </w:pPr>
      <w:r>
        <w:rPr>
          <w:b/>
          <w:bCs/>
        </w:rPr>
        <w:t>11.507.</w:t>
      </w:r>
      <w:r>
        <w:rPr/>
        <w:t xml:space="preserve"> Некий царь послал в бой войско свое и на холме ожидал исход боя. Вот видит он, мчатся всадники, и воскликнул царь: «Победа, враги бегут!» Но приближенные сказали: «Увы, это наше разбитое войско». Царь усмехнулся: «Мои воины имели копья, но у этих нет ни копий, ни знамен». Но советники шепнули: «Они уже побросали оружие». Так разбитый царь долго воображал себя победителем. Также бывает, что победитель значительное время думает, что он побежден. Сроки посева и жатвы разнятся. Только огненное сердце предчувствует и для него очевидность не существует. Мир Огненный есть действительность.</w:t>
      </w:r>
    </w:p>
    <w:p>
      <w:pPr>
        <w:pStyle w:val="Normal"/>
        <w:jc w:val="both"/>
        <w:rPr/>
      </w:pPr>
      <w:r>
        <w:rPr/>
      </w:r>
    </w:p>
    <w:p>
      <w:pPr>
        <w:pStyle w:val="Normal"/>
        <w:jc w:val="both"/>
        <w:rPr/>
      </w:pPr>
      <w:r>
        <w:rPr>
          <w:b/>
          <w:bCs/>
        </w:rPr>
        <w:t>11.519.</w:t>
      </w:r>
      <w:r>
        <w:rPr/>
        <w:t xml:space="preserve"> Среди толкований о пирамидах усмотрите одно, которое предуказывает три Мира. Вершина – Мир Огненный, где все едино; середина помещения – Мир Тонкий, где естества уже разделены; низ – Мир плотный. Это разделение достигает глубин – так разделение ступеней между Мирами обозначено символом пирамиды. Поистине, такой символ показателен. Мир плотный так разделяет естества, что даже трудно представить, как они сольются на огненной вершине. Но пирамида строилась для вершины. Основание ее полагалось только для сведения всех сторон гармонично и завершенно. Пусть каждый подумает: сколько раз точка вершины поместится в основании? Огненной точке нужно овладеть необузданными, рудиментарными камнями на земной поверхности. Много справедливой заботы нужно приложить, чтобы сберечь огненное завершение. Нужно помнить о вершине. Нужно не огорчаться, что довольно разделены естества уже в Тонком Мире. Можно делить ребро пирамиды на четыре части, и на пять, и на восемь, и на многие другие деления, но три основных Мира останутся основами. Можно представить себе поверх пирамиды видимой такую же невидимую в беспредельно расширенном понимании. Но это поверх земного языка.</w:t>
      </w:r>
    </w:p>
    <w:p>
      <w:pPr>
        <w:pStyle w:val="Normal"/>
        <w:jc w:val="both"/>
        <w:rPr/>
      </w:pPr>
      <w:r>
        <w:rPr/>
      </w:r>
    </w:p>
    <w:p>
      <w:pPr>
        <w:pStyle w:val="Normal"/>
        <w:jc w:val="both"/>
        <w:rPr/>
      </w:pPr>
      <w:r>
        <w:rPr>
          <w:b/>
          <w:bCs/>
        </w:rPr>
        <w:t>11.607.</w:t>
      </w:r>
      <w:r>
        <w:rPr/>
        <w:t xml:space="preserve"> Мир Огненный и трудно, и легко представить себе. Прерыва нет между Мирами. Тонкий Мир также относится к Огненному, как плотный к Тонкому. Кроме явлений видимых, могут быть приближения невидимые. Также в земном Мире иногда только пульс сердца отмечает присутствие тонкого существа. Глаз очень редко замечает как бы какие-то свечения, но обычно их приписывает случайности. Также можно у редчайших духовных людей видеть как бы световую диадему над головой. Такое явление очень редко и означает кристалл духовности. Сама аура как бы свертывается в кольцо. Так древняя идея короны, как знака отличия, имела глубокое значение. Не следует изумляться, что высокие явления могут показываться в самые трудные часы. Законы Огненного Мира невыразимы.</w:t>
      </w:r>
    </w:p>
    <w:p>
      <w:pPr>
        <w:pStyle w:val="Normal"/>
        <w:jc w:val="both"/>
        <w:rPr/>
      </w:pPr>
      <w:r>
        <w:rPr/>
      </w:r>
    </w:p>
    <w:p>
      <w:pPr>
        <w:pStyle w:val="Normal"/>
        <w:jc w:val="both"/>
        <w:rPr/>
      </w:pPr>
      <w:r>
        <w:rPr>
          <w:b/>
          <w:bCs/>
          <w:lang w:val="en-US" w:eastAsia="en-US"/>
        </w:rPr>
        <w:t>15.137</w:t>
      </w:r>
      <w:r>
        <w:rPr>
          <w:lang w:val="en-US" w:eastAsia="en-US"/>
        </w:rPr>
        <w:t xml:space="preserve">  </w:t>
      </w:r>
      <w:r>
        <w:rPr/>
        <w:t>1. Кто-то говорит, что на высших мирах нет зла, но я сказала бы – на высших мирах нет сознательного активного зла, но и там неизбежна светотень, ибо Светотень есть великое Равновесие Мира.</w:t>
      </w:r>
    </w:p>
    <w:p>
      <w:pPr>
        <w:pStyle w:val="Normal"/>
        <w:jc w:val="both"/>
        <w:rPr/>
      </w:pPr>
      <w:r>
        <w:rPr/>
      </w:r>
    </w:p>
    <w:p>
      <w:pPr>
        <w:pStyle w:val="Normal"/>
        <w:jc w:val="both"/>
        <w:rPr/>
      </w:pPr>
      <w:r>
        <w:rPr>
          <w:b/>
          <w:bCs/>
          <w:lang w:val="en-US" w:eastAsia="en-US"/>
        </w:rPr>
        <w:t>15.169:1</w:t>
      </w:r>
      <w:r>
        <w:rPr>
          <w:lang w:val="en-US" w:eastAsia="en-US"/>
        </w:rPr>
        <w:t xml:space="preserve">  </w:t>
      </w:r>
      <w:r>
        <w:rPr/>
        <w:t>1. Утверждение, что «на высших планах Бытия материя может быть настолько утонченной и прозрачной, что нам видна лишь заключающаяся в ней жизнь, но не видно самой материи...» очень не ясно и ошибочно. Как может быть видна жизнь без материи, ее облекающей? Ошибочно представлять себе материю на высших планах как прозрачную. Материя Люцида, облекающая высших Духов, вполне зрима для человека, обладающего открытыми центрами, и представляет собою тончайшее, но все же непрозрачное, светящееся вещество – материю, отливающую всеми оттенками тонов, известных и неизвестных нашему физическому плану.</w:t>
      </w:r>
    </w:p>
    <w:p>
      <w:pPr>
        <w:pStyle w:val="Normal"/>
        <w:jc w:val="both"/>
        <w:rPr/>
      </w:pPr>
      <w:r>
        <w:rPr/>
      </w:r>
    </w:p>
    <w:p>
      <w:pPr>
        <w:pStyle w:val="Normal"/>
        <w:jc w:val="both"/>
        <w:rPr/>
      </w:pPr>
      <w:r>
        <w:rPr>
          <w:b/>
          <w:bCs/>
        </w:rPr>
        <w:t>1962 г. 002. (Янв. 2).</w:t>
      </w:r>
      <w:r>
        <w:rPr/>
        <w:t xml:space="preserve"> Мир плотный прибежища духу не даст, ибо нет в нем ничего, на что можно было бы опереться. Временны и другие миры, хотя пребывание в них может быть много длительнее, чем в мире земном. И только Мир Огненный постоянен. Сам по себе земной мир, то есть планета, живет многие сотни миллионов лет, но жизнь в теле физическом, жизнь человека, коротка очень, и очень переменчивы условия каждого существования, и очень отличны они от предыдущего, ибо карта мира меняется достаточно быстро. Даже одно столетие уже изменяет ее. Люди пытались среди этих постоянно меняющихся форм создать нечто незыблемое, прочное и постоянное, но в этом не преуспели. И только лишь Наша Твердыня стоит неизменно и прочно, переживая века. Поэтому даже в мире земном человечество имеет Оплот нерушимости, прочности и постоянства. Меняется лик Земли, перекраиваются карта государств и границы народов, возникают новые города, сменяются правительства, и меняются формы жизни, но Твердыня стоит, нерушимо и прочно, в далеких горах, возвышаясь над миром явлений земных, идущих друг другу на смену. Сознавать, что даже на этой Земле, среди неустойчивости и непрочности жизни, существует Оплот и Твердыня для духа, – значит понять, что вневременность Огненного Мира имеет свое выражение и на Земле, как бы возвышаясь над берегом плоти, над миром астральным и Тонким. Мир Огненный в ней утвержден, в Твердыне Планетного Братства, связанного огненными нитями связи с Планетными Братьями Дальних Миров нашей Солнечной Системы и выше. Твердыня Света есть место встречи всех миров, которым открыта Она. Сознание Владык также открыто всем мирам независимо от того, в теле Они физическом или вне тела. Объединение видимого и невидимых миров в сознании человека – цель его эволюции. Это ступень Архата, орбита которой расширяется все более и более по мере его продвижения кверху. Из Твердыни на землю устремляются Лучи Света. И каждое сознание по этим Лучам может устремиться к Твердыне и в Ней обрести опору и прибежище духу. Так, в мире земном людям дан в плотных формах прообраз Нерушимости Огненной, Оплот и опора для духа в его устремлении в Беспредельность. Твердыня является символом вечности среди преходимости быстротекущих явлений человеческой жизни земной.</w:t>
      </w:r>
    </w:p>
    <w:p>
      <w:pPr>
        <w:pStyle w:val="Normal"/>
        <w:jc w:val="both"/>
        <w:rPr/>
      </w:pPr>
      <w:r>
        <w:rPr/>
      </w:r>
    </w:p>
    <w:p>
      <w:pPr>
        <w:pStyle w:val="Normal"/>
        <w:jc w:val="both"/>
        <w:rPr/>
      </w:pPr>
      <w:r>
        <w:rPr>
          <w:b/>
          <w:bCs/>
        </w:rPr>
        <w:t>1963 г. 124. (Март 7).</w:t>
      </w:r>
      <w:r>
        <w:rPr/>
        <w:t xml:space="preserve"> В свитках Акаши запечатлевается все. Из свитков Акаши ничто не исчезает. Не разрушаются рекорды пространства ни во время Пралайи, ни после ее. Даже Ночь Брамы не влияет на Архивы Памяти Природы. Космический процесс заключается в том, что видимое и зримое накапливается и растет Мир Невидимо Сущего, чтобы в конечном итоге никогда не прекращать своего бытия. В этом сама Беспредельность. Земное человечество создает астральный, ментальный и Огненный Мир своей планеты, и когда планета исчезнет, Огненный Мир будет продолжать существовать, ибо он от вечности. Венец Космического Разума живет в условиях никогда не прекращающейся Жизни. Но эти условия созданы его Участниками, Высочайшими Огненными Духами, Их творческой Волей. Только один мир непреходящ – это Мир Огненный. На его построения Устремляют Они Свои Энергии. И среди рождающихся и умирающих миров воздвигают Огненную Твердыню, Храм вечной Жизни, те сферы, где Огненный Дух может иметь жизнь в аспекте Непрерываемого Сознания на Циклы Вечности. Подобно тому, как Архат бодрствует днем в теле физическом, а ночью сознательно живет в высших своих оболочках, не прерывая сознания, точно так же Планетные Духи живут, не прерывая его, в течение Манвантар и Пралайи миров. Жизнь бесконечна.</w:t>
      </w:r>
    </w:p>
    <w:p>
      <w:pPr>
        <w:pStyle w:val="Normal"/>
        <w:jc w:val="both"/>
        <w:rPr/>
      </w:pPr>
      <w:r>
        <w:rPr/>
      </w:r>
    </w:p>
    <w:p>
      <w:pPr>
        <w:pStyle w:val="Normal"/>
        <w:jc w:val="both"/>
        <w:rPr/>
      </w:pPr>
      <w:r>
        <w:rPr>
          <w:b/>
          <w:bCs/>
        </w:rPr>
        <w:t>1963 г. 320. (Июль 1).</w:t>
      </w:r>
      <w:r>
        <w:rPr/>
        <w:t xml:space="preserve"> Итак, живя во времени, не можем остановить его бега, который ведет к завершению всего, что временно, отсюда понятным становится утверждение, что все, обреченное временем, не стоит того, чтобы всецело в него погружаться сознанием и отдавать сердце ему целиком. Какую-то часть сознания и сердца следует оставить и для непреходящего. По мере роста и расширения сознания фокус его из временного переносится в непреходящее, то есть вечное, которое, увеличиваясь в своей орбите, то есть все более и более раскрываясь сознанию, накапливает элементы бессмертия в Чаше. В сущности говоря, это и является целью земных воплощений, ибо иного из воплощений земных ничего дух не может с собой удержать, сбрасывая в цикле каждого оборота инкарнации все свои временные оболочки. Не говоря уже о собственности и вещах, даже тел своих, или проводников, не может взять с собой человек в путь беспредельный. Понимание этого приводит к осознанию смысла вещей и всего того, что окружает дух в странствиях его через все миры. А миры эти, равно как и оболочки духа, временны тоже. Безвременен лишь Огненный Мир. В нем живут люди Огненного Тумана, который является Туманом только для не достигших его, но – прекраснейшим для осознавших. Подчеркиваю: для осознавших, ибо только осознание приближает мир этот чудесный. По высочайшим вершинам творческой мощи искусства и высшего знания можно судить, хотя и отдаленно, о возможностях Огненного Мира. Они не ограничены ничем. А творчество ограничено лишь только рамками тех космических законов, в пределах которых утверждается проявленный мир. Но само творчество беспредельно. Так искусство и наука являют собою путь в Беспредельность.</w:t>
      </w:r>
    </w:p>
    <w:p>
      <w:pPr>
        <w:pStyle w:val="Normal"/>
        <w:jc w:val="both"/>
        <w:rPr/>
      </w:pPr>
      <w:r>
        <w:rPr/>
      </w:r>
    </w:p>
    <w:p>
      <w:pPr>
        <w:pStyle w:val="Normal"/>
        <w:jc w:val="both"/>
        <w:rPr/>
      </w:pPr>
      <w:r>
        <w:rPr>
          <w:b/>
          <w:bCs/>
        </w:rPr>
        <w:t>1964 г. 038. (М. А. Й.).</w:t>
      </w:r>
      <w:r>
        <w:rPr/>
        <w:t xml:space="preserve"> Даже в мире духовном для познавания или представления нужна какая-то форма. В форму выливается и звук, и цвет, и запах, иначе их не воспринять. Мир без форм для обычного сознания недоступен, хотя многие понятия, как, например, любовь, мужество, преданность и другие, сами по себе лишены форм. Только когда проявляются они у живых существ в действии, кажутся они облеченными в формы, хотя в действительности наблюдаются только внешние выражения того, что невидимо и что лишено формы. Существование явлений без форм, мир без форм, арупа – признается мыслью Востока. Понятие арупа можно принять как синтез всех явлений определенного порядка, как бы составляющий их сущность или душу не в отдельных индивидуальных манифестациях, но в самой основе, взятой вне внешних ее выявлений. Нечто подобное можно найти в невидимой, скрытой от глаза и микроскопа, даже электронного, сущности семени, в котором вне или внутри видимой формы сосредоточены невидимые прошлые и будущие формы данного вида растительной и животной жизни. Сущность явления скрыта от постижения обычным умом, ибо касается великого Закона причинности. Для начала придется принять положение, что мир без формы существует как причина причин.</w:t>
      </w:r>
    </w:p>
    <w:p>
      <w:pPr>
        <w:pStyle w:val="Normal"/>
        <w:jc w:val="both"/>
        <w:rPr/>
      </w:pPr>
      <w:r>
        <w:rPr/>
      </w:r>
    </w:p>
    <w:p>
      <w:pPr>
        <w:pStyle w:val="Normal"/>
        <w:jc w:val="both"/>
        <w:rPr/>
      </w:pPr>
      <w:r>
        <w:rPr>
          <w:b/>
          <w:bCs/>
        </w:rPr>
        <w:t>1964 г. 084. (Фев. 15).</w:t>
      </w:r>
      <w:r>
        <w:rPr/>
        <w:t xml:space="preserve"> Возможность – не достижение, но открытие путей к нему. Требую не загружать мысль обиходом. Нужное дается без этого. Где мысли вращаются около Меня, они расцветают, растут и двигают дальше. Мысль не эфемерное нечто, но реальная сила. Мысль, объединенная и слитая со Мною, мощно творит. Нужны имена для Наивысших, чтобы заключить Свет в форму и тем ограничить Явление. Но именем или названием нельзя ограничить Того, Кто под разными формами и именами их все Включает в Себя, Возвышаясь над ними и в формах Являя лишь частицу Себя. Но через данную форму Меня можно коснуться Того, что за формою скрыто и в форму вместиться не может. Высшее выражение Света – без формы. Оболочки – ограничения. На примере плотного тела это можно понять. Уже в тонком теле дух более свободен, еще более – в теле мысли, еще более – в огненном и еще больше – в теле Света.</w:t>
      </w:r>
    </w:p>
    <w:p>
      <w:pPr>
        <w:pStyle w:val="Normal"/>
        <w:jc w:val="both"/>
        <w:rPr/>
      </w:pPr>
      <w:r>
        <w:rPr/>
      </w:r>
    </w:p>
    <w:p>
      <w:pPr>
        <w:pStyle w:val="Normal"/>
        <w:jc w:val="both"/>
        <w:rPr/>
      </w:pPr>
      <w:r>
        <w:rPr>
          <w:b/>
          <w:bCs/>
        </w:rPr>
        <w:t>1965 г. 001. (Янв. 5).</w:t>
      </w:r>
      <w:r>
        <w:rPr/>
        <w:t xml:space="preserve"> Надо понять, что в каком бы состоянии духа вы ни находились, Великий План Эволюции Сущего остается неизменным, хотя подробности и детали его могут варьироваться под воздействием целесообразности. Человек может впасть в отчаяние или ужас безысходности и замкнуть себя в круг обреченности, и все же течение космической эволюции от этого не изменяется ни на йоту. Точно так же и Высшие Сферы Света не омрачаются удушающими эманациями низших слоев, и тьма не оскверняет сияющие стратосферы пространства. Временное не затрагивает вечного, хотя и наслаивает в нем лучшее, что дает для продвижения эволюции. Тьма же и темное в объеме Земли – лишь малое пятнышко грязи в необъятном величии Космоса. На Высших Планетах есть хаос и преодоление его силами эволюции, но нет темных и иерархии тьмы. В космическом аспекте личные переживания человека, как бы значительны они ни были, – ничто, если не от Света.</w:t>
      </w:r>
    </w:p>
    <w:p>
      <w:pPr>
        <w:pStyle w:val="Normal"/>
        <w:jc w:val="both"/>
        <w:rPr/>
      </w:pPr>
      <w:r>
        <w:rPr>
          <w:b/>
          <w:bCs/>
        </w:rPr>
        <w:t>1965 г. 468. (Гуру).</w:t>
      </w:r>
      <w:r>
        <w:rPr/>
        <w:t xml:space="preserve"> Глаза или подобие глаз сохраняются в огненном теле. Это явление можно считать символом способности человека видеть. То же можно сказать и о других чувствах, хотя и не видимых, возможно, столь явно. Но глаза сохраняются. У Духов Великих они, вернее, выражение их, уже не меняются, даже при смене тел, то есть при новом воплощении. Конечно, изменения происходят, так как Великие Духи тоже продолжают подниматься по Лестнице Света, но изменения не отражаются на сущности Лучей глаз, хотя Они и возрастают в своей силе и мощи. Старайтесь запомнить глаза.</w:t>
      </w:r>
    </w:p>
    <w:p>
      <w:pPr>
        <w:pStyle w:val="Normal"/>
        <w:jc w:val="both"/>
        <w:rPr/>
      </w:pPr>
      <w:r>
        <w:rPr/>
      </w:r>
    </w:p>
    <w:p>
      <w:pPr>
        <w:pStyle w:val="Normal"/>
        <w:jc w:val="both"/>
        <w:rPr/>
      </w:pPr>
      <w:r>
        <w:rPr>
          <w:b/>
          <w:bCs/>
        </w:rPr>
        <w:t>1968 г. 490. (М. А. Й.).</w:t>
      </w:r>
      <w:r>
        <w:rPr/>
        <w:t xml:space="preserve"> Каждый цветок есть коагуляция пространственных огненных энергий, сосредоточенных в форме земной. Но форма эта отлична от формы других предметов, растений и животных. Утонченность формы, цвета и запаха свидетельствует о тонкости энергии, заключенной в ней. Форма эта несет на себе печать красоты. Ее происхождение не земное. В цветах утонченное сознание усматривает нечто большее, чем обычные люди. Оно получает пищу для духа. Солнечное сплетение питается эманациями цветов. Земные цветы, несмотря на всю их красоту и разнообразие, являются лишь слабым и несовершенным отражением неописуемой красоты цветов Огненного Мира. Живые земные цветы живут своей жизнью, но цветы огненные находятся в постоянном движении и переливаются всевозможными необычайно красивыми и разнообразными пламенными красками, и тонами, и оттенками, источая неземные чудесные ароматы. Великолепие цветов Огненного Мира трудно описать.</w:t>
      </w:r>
    </w:p>
    <w:p>
      <w:pPr>
        <w:pStyle w:val="Normal"/>
        <w:jc w:val="both"/>
        <w:rPr/>
      </w:pPr>
      <w:r>
        <w:rPr/>
      </w:r>
    </w:p>
    <w:p>
      <w:pPr>
        <w:pStyle w:val="Normal"/>
        <w:jc w:val="both"/>
        <w:rPr/>
      </w:pPr>
      <w:r>
        <w:rPr>
          <w:b/>
          <w:bCs/>
        </w:rPr>
        <w:t>1970 г. 012. (Гуру).</w:t>
      </w:r>
      <w:r>
        <w:rPr/>
        <w:t xml:space="preserve"> Главное – это не менять ритма поступательного движения. Если ставить его в зависимость от временных и постоянно изменяющихся внешних условий, то это будет означать разрушение основы продвижения. Не могут базироваться постоянство устремления и восхождение духа на непостоянстве преходящих явлений. Царство духа, которое не от мира сего и которое является родиной духа, свободно от воздействий тех сфер, где плач и скрежет зубовный.</w:t>
      </w:r>
    </w:p>
    <w:p>
      <w:pPr>
        <w:pStyle w:val="Normal"/>
        <w:jc w:val="both"/>
        <w:rPr/>
      </w:pPr>
      <w:r>
        <w:rPr/>
      </w:r>
    </w:p>
    <w:p>
      <w:pPr>
        <w:pStyle w:val="Normal"/>
        <w:jc w:val="both"/>
        <w:rPr/>
      </w:pPr>
      <w:r>
        <w:rPr>
          <w:b/>
          <w:bCs/>
        </w:rPr>
        <w:t>1970 г. 092. (Гуру).</w:t>
      </w:r>
      <w:r>
        <w:rPr/>
        <w:t xml:space="preserve"> В пространстве Света, где все едино, исчезают разделения человеческие. Трудно представить себе, как миллиарды противоречий жизни вдруг исчезают и заменяются гармонией и согласованностью, как прекращается борьба и духи восходят, внутренне примиренные, в Обитель Отца Своего. Но имеем свидетельства, что это действительно так. И даже на Земле Высокие Духи Испытали тот мир, который выше всякого разумения. Чем ниже сферы проявленной жизни, тем они дисгармоничнее. Чем выше, тем согласованнее. Есть сферы гармонии высшей. Это Сферы Света, там Свет высшего напряжения.</w:t>
      </w:r>
    </w:p>
    <w:p>
      <w:pPr>
        <w:pStyle w:val="Normal"/>
        <w:jc w:val="both"/>
        <w:rPr/>
      </w:pPr>
      <w:r>
        <w:rPr/>
      </w:r>
    </w:p>
    <w:p>
      <w:pPr>
        <w:pStyle w:val="Normal"/>
        <w:jc w:val="both"/>
        <w:rPr/>
      </w:pPr>
      <w:r>
        <w:rPr>
          <w:b/>
          <w:bCs/>
        </w:rPr>
        <w:t>1971 г. 763</w:t>
      </w:r>
      <w:r>
        <w:rPr/>
        <w:t>. (М. А. Й.). Все течет, все меняется и уносится в Беспредельность. Но все продолжает существовать, запечатленное навсегда в свитках Акаши. Так сочетаются преходящее с непреходящим и настоящее – с прошлым. Правда, в прошлом, зафиксированном в пространстве, изменить уже ничего нельзя, но увидеть его можно, полностью, со всеми подробностями, и так погрузиться в него, что станет оно вновь реальным для сознания. Если бы планета не двигалась в пространстве и не меняла бы места, прошлое было бы всегда под рукою, вчерашний день постоянно стоял бы над нею. Именно движение обуславливает возможность течения времени, оставляя в пространстве спиральное клише явлений, протянутое из прошлого в настоящее и устремленное в будущее. Но пространственные расстояния существуют только в мире трех измерений, в Высшем Мире все – НЫНЕ и здесь, и пространственные клише прошлых событий и истории Земли доступны для изучения.</w:t>
      </w:r>
    </w:p>
    <w:p>
      <w:pPr>
        <w:pStyle w:val="Normal"/>
        <w:jc w:val="both"/>
        <w:rPr/>
      </w:pPr>
      <w:r>
        <w:rPr/>
      </w:r>
    </w:p>
    <w:p>
      <w:pPr>
        <w:pStyle w:val="Normal"/>
        <w:jc w:val="both"/>
        <w:rPr/>
      </w:pPr>
      <w:r>
        <w:rPr>
          <w:b/>
          <w:bCs/>
        </w:rPr>
        <w:t>1972 г. 433. (Гуру).</w:t>
      </w:r>
      <w:r>
        <w:rPr/>
        <w:t xml:space="preserve"> Если тонкое тело все же встречает некоторые препятствия и сопротивления, как, например, «лунное стекло», или может затрудняться дальностью полета, то огненное тело этих препятствий не знает. Для огненного тела даже Дальние Миры достижимы.</w:t>
      </w:r>
    </w:p>
    <w:p>
      <w:pPr>
        <w:pStyle w:val="Normal"/>
        <w:jc w:val="both"/>
        <w:rPr/>
      </w:pPr>
      <w:r>
        <w:rPr/>
      </w:r>
    </w:p>
    <w:p>
      <w:pPr>
        <w:pStyle w:val="Normal"/>
        <w:numPr>
          <w:ilvl w:val="0"/>
          <w:numId w:val="0"/>
        </w:numPr>
        <w:jc w:val="center"/>
        <w:outlineLvl w:val="2"/>
        <w:rPr>
          <w:b/>
          <w:b/>
          <w:bCs/>
        </w:rPr>
      </w:pPr>
      <w:bookmarkStart w:id="23" w:name="__RefHeading___Toc132095773"/>
      <w:bookmarkEnd w:id="23"/>
      <w:r>
        <w:rPr>
          <w:b/>
          <w:bCs/>
        </w:rPr>
        <w:t>Дополнительная информация</w:t>
      </w:r>
    </w:p>
    <w:p>
      <w:pPr>
        <w:pStyle w:val="Normal"/>
        <w:jc w:val="both"/>
        <w:rPr>
          <w:b/>
          <w:b/>
          <w:bCs/>
        </w:rPr>
      </w:pPr>
      <w:r>
        <w:rPr>
          <w:b/>
          <w:bCs/>
        </w:rPr>
      </w:r>
    </w:p>
    <w:p>
      <w:pPr>
        <w:pStyle w:val="Normal"/>
        <w:jc w:val="both"/>
        <w:rPr/>
      </w:pPr>
      <w:r>
        <w:rPr>
          <w:b/>
          <w:bCs/>
        </w:rPr>
        <w:t>6.765.</w:t>
      </w:r>
      <w:r>
        <w:rPr/>
        <w:t xml:space="preserve"> Чуткость ощущений объединяет все человечество в Высших Сферах. Этот принцип объединяет Учителя с учеником. Так чуткость для ученика является главным качеством. Чуткость, применяемая духом, дает зоркость. Так, приложив чуткость сердца, можно достичь высших устремлений.</w:t>
      </w:r>
    </w:p>
    <w:p>
      <w:pPr>
        <w:pStyle w:val="Normal"/>
        <w:jc w:val="both"/>
        <w:rPr/>
      </w:pPr>
      <w:r>
        <w:rPr/>
      </w:r>
    </w:p>
    <w:p>
      <w:pPr>
        <w:pStyle w:val="Normal"/>
        <w:jc w:val="both"/>
        <w:rPr/>
      </w:pPr>
      <w:r>
        <w:rPr>
          <w:b/>
          <w:bCs/>
        </w:rPr>
        <w:t>8.162.</w:t>
      </w:r>
      <w:r>
        <w:rPr/>
        <w:t xml:space="preserve"> Мало утвердить сознание, нужно научиться сохранять его в разных состояниях. Один клинок нужен для резания бумаги, другой – для дерева и совершенно иной – для металла. Можно сравнить мир физический, Тонкий и Огненный с сопротивлением бумаги, дерева и металла. Истинно, нужно постоянно приучать себя к сознанию Тонкого и Огненного Мира, к тому могут вести разные упражнения. Так нужно привыкать к состоянию бессменного труда, бесконечного и неустанного. Такое напряжение сознания незаменимо полезно для Тонкого Мира. Ведь люди обычно трудятся лишь для отдыха, но не для беспредельного совершенствования. Потому, оказываясь в Тонком Мире перед ликом Беспредельности, они впадают в растерянность и туман. Также для Огненного Мира нужно приучиться идти бесстрашно, как по краю пропасти. Только высшее самообладание и готовность к опасности могут приготовлять к Сферам Огненным.</w:t>
      </w:r>
    </w:p>
    <w:p>
      <w:pPr>
        <w:pStyle w:val="Normal"/>
        <w:jc w:val="both"/>
        <w:rPr/>
      </w:pPr>
      <w:r>
        <w:rPr/>
      </w:r>
    </w:p>
    <w:p>
      <w:pPr>
        <w:pStyle w:val="Normal"/>
        <w:jc w:val="both"/>
        <w:rPr/>
      </w:pPr>
      <w:r>
        <w:rPr>
          <w:b/>
          <w:bCs/>
        </w:rPr>
        <w:t>9.171.</w:t>
      </w:r>
      <w:r>
        <w:rPr/>
        <w:t xml:space="preserve"> Уявление потребности огненных познаний будет так же, как и воображение, лежать в области опытных накоплений. Конечно, воспоминание об Огненном Мире несравненно реже, чем тонкие впечатления. Часто люди не имеют слов для выражения огненных впечатлений. Но обычно люди не мыслят мысленно, но ограничивают мышление условными, чужими словами, тем они вносят в необъятную область мысли мертвые слова.</w:t>
      </w:r>
    </w:p>
    <w:p>
      <w:pPr>
        <w:pStyle w:val="Normal"/>
        <w:jc w:val="both"/>
        <w:rPr/>
      </w:pPr>
      <w:r>
        <w:rPr/>
      </w:r>
    </w:p>
    <w:p>
      <w:pPr>
        <w:pStyle w:val="Normal"/>
        <w:jc w:val="both"/>
        <w:rPr/>
      </w:pPr>
      <w:r>
        <w:rPr>
          <w:b/>
          <w:bCs/>
        </w:rPr>
        <w:t>9.335.</w:t>
      </w:r>
      <w:r>
        <w:rPr/>
        <w:t xml:space="preserve"> Разве колдовство – осознание будущего? Разве магия – узнавание неизбежного? Каждая религия, как связь с Высшим, находит слова о несказуемом переходе в Мир Тонкий. Но земное сознание все-таки сохраняет все чувства, которые находятся в Мире Тонком, хотя бы и претворенные. Самый миг перехода в Тонкий Мир имеет ощущение головокружения, то же самое, как при обмороке или при начале падучей. Затем следующие чувствования зависят от подготовленности сознания, вернее, от Эго огненного. Если сознание было омрачено или тускло, чувства не могут претвориться при новом состоянии. Тогда наступает род забытья или дремотное блуждание. Состояние не из приятных. Конечно, Не Говорю о мрачном состоянии преступников и порочников – сущность этих терзаний неописуема! Но здесь лучше говорить о возможностях светлых. Так, если Агни был пробужден при жизни или знанием, или подвигом чувства, то он немедленно совершит великую трансмутацию. Как истинный Светоч, он укажет направление, как светоносный гелий, он вознесет в сужденную сферу. Он,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 Отсутствие проявленного Огня делает слепыми блуждающих духов. Мы видим Огнем и восходим Пламенем. Нет других двигателей и потому благо Огонь познавшим!</w:t>
      </w:r>
    </w:p>
    <w:p>
      <w:pPr>
        <w:pStyle w:val="Normal"/>
        <w:jc w:val="both"/>
        <w:rPr/>
      </w:pPr>
      <w:r>
        <w:rPr/>
      </w:r>
    </w:p>
    <w:p>
      <w:pPr>
        <w:pStyle w:val="Normal"/>
        <w:jc w:val="both"/>
        <w:rPr/>
      </w:pPr>
      <w:r>
        <w:rPr>
          <w:b/>
          <w:bCs/>
        </w:rPr>
        <w:t>9.337.</w:t>
      </w:r>
      <w:r>
        <w:rPr/>
        <w:t xml:space="preserve"> Почему же Существа Огненные редко появляются земным жителям? И тому есть научное пояснение. Великий говорил: «Не трогай Меня!» Так просто сказана сущность соотношения Мира Огненного к земному. Мир Огненный, как мощное динамо для земных ощущений. Тело земное сгорает от прикосновения к Существу Огненному. Даже не только прямое прикосновение, но сама близость может остановить сердце воплощенного. Нельзя вносить в помещение горючее зажженный факел. Врач самый земной знает, сколько электрической силы может выдержать сердце человеческое. Но напряжение Сил Огненных несравнимо с обычным электричеством. Само явление Фохата может быть зримо не всегда. Сколь же редко могут появиться Светлые Гости! Люди недисциплинированны – они могут или стремиться дотронуться, или ужасаются, и тем самым сгорают. Не забудем, что страх может сжечь сердце. Даже в белой магии при светлых вызываниях вопрошатель заключается в круг, чтобы охраниться от токов огненных. Конечно, сердце, познающее Огонь, может постепенно к нему приобщиться.</w:t>
      </w:r>
    </w:p>
    <w:p>
      <w:pPr>
        <w:pStyle w:val="Normal"/>
        <w:jc w:val="both"/>
        <w:rPr/>
      </w:pPr>
      <w:r>
        <w:rPr/>
      </w:r>
    </w:p>
    <w:p>
      <w:pPr>
        <w:pStyle w:val="Normal"/>
        <w:jc w:val="both"/>
        <w:rPr/>
      </w:pPr>
      <w:r>
        <w:rPr>
          <w:b/>
          <w:bCs/>
        </w:rPr>
        <w:t>9.338.</w:t>
      </w:r>
      <w:r>
        <w:rPr/>
        <w:t xml:space="preserve"> Трудно от земли обратиться к Огненному Миру. Но также нелегко подойти к земным сферам от Тонкого Мира. Это ныряние можно сравнить с водолазом. Как водолаз должен надевать тяжкий доспех, чтобы противостать давлению океана, так идущий на землю должен окружить себя тяжкою плотью. Мудро состояние новорожденного, когда он может постепенно принять на себя земные тягости. Не одно семилетие требуется, чтобы овладеть земным существованием, потому следует так бережно охранять явление детей.</w:t>
      </w:r>
    </w:p>
    <w:p>
      <w:pPr>
        <w:pStyle w:val="Normal"/>
        <w:jc w:val="both"/>
        <w:rPr/>
      </w:pPr>
      <w:r>
        <w:rPr/>
      </w:r>
    </w:p>
    <w:p>
      <w:pPr>
        <w:pStyle w:val="Normal"/>
        <w:jc w:val="both"/>
        <w:rPr/>
      </w:pPr>
      <w:r>
        <w:rPr>
          <w:b/>
          <w:bCs/>
          <w:lang w:val="en-US" w:eastAsia="en-US"/>
        </w:rPr>
        <w:t>15.162:3</w:t>
      </w:r>
      <w:r>
        <w:rPr>
          <w:lang w:val="en-US" w:eastAsia="en-US"/>
        </w:rPr>
        <w:t xml:space="preserve">  </w:t>
      </w:r>
      <w:r>
        <w:rPr/>
        <w:t>3. Также хочу напомнить Вам, что все Архангелы и Ангелы должны были пройти через человеческую эволюцию. И Архангел Варахаил или Уриэль был и есть ЧЕЛОВЕК. Так же как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ю земного сознания на всем протяжении этого труднейшего и самого длительного процесса, то человечество земное и по сей 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как великие Основатели религий и царств, философий и т. д. на всех поворотных пунктах истории планеты, чтобы ускорить эволюцию человечества. Именно Архангел Михаил сейчас на страже судьбы нашей планеты. Ему заповедана последняя битва с Князем Мира сего (о том свидетельствует и Библия).</w:t>
      </w:r>
    </w:p>
    <w:p>
      <w:pPr>
        <w:pStyle w:val="Normal"/>
        <w:jc w:val="both"/>
        <w:rPr/>
      </w:pPr>
      <w:r>
        <w:rPr/>
      </w:r>
    </w:p>
    <w:p>
      <w:pPr>
        <w:pStyle w:val="Normal"/>
        <w:jc w:val="both"/>
        <w:rPr/>
      </w:pPr>
      <w:r>
        <w:rPr>
          <w:b/>
          <w:bCs/>
        </w:rPr>
        <w:t xml:space="preserve">60.002. </w:t>
      </w:r>
      <w:r>
        <w:rPr/>
        <w:t>Мысль материальна, видения материальны, материален Мир Тонкий. Материальны Миры Высшие и даже Огненный Мир. И это надо понять. Недопустимо далее невидимую глазу реальность относить в область сверхъестественного и потустороннего. Сверхъестественного и потустороннего ничего нет. Есть изученное и постигнутое человеком и не изученное и еще не постигнутое им. Все можно доказать научно, если сознание расширено достаточно и готово. Ныне достижимо все, ибо настал век великих достижений. Завеса космических тайн поднимается человеком. Ее поднимает наука.</w:t>
      </w:r>
    </w:p>
    <w:p>
      <w:pPr>
        <w:pStyle w:val="Normal"/>
        <w:jc w:val="both"/>
        <w:rPr/>
      </w:pPr>
      <w:r>
        <w:rPr/>
      </w:r>
    </w:p>
    <w:p>
      <w:pPr>
        <w:pStyle w:val="Normal"/>
        <w:jc w:val="both"/>
        <w:rPr/>
      </w:pPr>
      <w:r>
        <w:rPr>
          <w:b/>
          <w:bCs/>
        </w:rPr>
        <w:t>1964 г. 278. (М. А. Й.).</w:t>
      </w:r>
      <w:r>
        <w:rPr/>
        <w:t xml:space="preserve"> Уничтожение желаний есть первый шаг на тропе мудрости. В каждом из них, под цветистой раскраской, шипы. Раскраска блекнет и отпадает, остаются шипы. Биполярность желаний неизменно содержит в себе и шипы и розы в одинаковой мере. За розами тянутся все, но о шипах забывают. И когда лепестки увядают и остаются только шипы, то есть встает противоположный полюс достигнутого, начинаются сетования и недовольства. То, что двойственно по природе, стать не может иным. Потому все, что вокруг, имеет свою оборотную сторону, ибо человек живет в мире светотени, где антипод каждого явления неизбежен по существу. Нет света без тени, нет счастья без горя, нет верха без низа, нет очарования без разочарования, нет молодости без старости и улыбки без слез. Когда становитесь у стены плача, помните – радость идет. Но поверх мира теней есть царство абсолютного Света, где кончается двойственность земных проявлений. Это сфера Космической радости, там тени не существует.</w:t>
      </w:r>
    </w:p>
    <w:p>
      <w:pPr>
        <w:pStyle w:val="Normal"/>
        <w:jc w:val="both"/>
        <w:rPr/>
      </w:pPr>
      <w:r>
        <w:rPr/>
      </w:r>
    </w:p>
    <w:p>
      <w:pPr>
        <w:pStyle w:val="Normal"/>
        <w:jc w:val="both"/>
        <w:rPr/>
      </w:pPr>
      <w:r>
        <w:rPr>
          <w:b/>
          <w:bCs/>
        </w:rPr>
        <w:t>1966 г. 387. (Июнь 17).</w:t>
      </w:r>
      <w:r>
        <w:rPr/>
        <w:t xml:space="preserve"> Построения Тонкого Мира, опустившиеся из Огненного, приближаются к Земле для воплощения в плотные формы. Участники мировых событий в Незримых Мирах уже знают о неизбежности сроков. Придется передавать в другие руки то, что было в их руках. Великие перемены нависли над планетой. Даже природа в ожидании, и неспокойны стихии. Мир во всех своих аспектах есть единое целое. Сужденное время приближается стремительно.</w:t>
      </w:r>
    </w:p>
    <w:p>
      <w:pPr>
        <w:pStyle w:val="Normal"/>
        <w:jc w:val="both"/>
        <w:rPr/>
      </w:pPr>
      <w:r>
        <w:rPr/>
      </w:r>
    </w:p>
    <w:p>
      <w:pPr>
        <w:pStyle w:val="Normal"/>
        <w:jc w:val="both"/>
        <w:rPr/>
      </w:pPr>
      <w:r>
        <w:rPr>
          <w:b/>
          <w:bCs/>
        </w:rPr>
        <w:t>1966 г. 517. (М. А. Й.).</w:t>
      </w:r>
      <w:r>
        <w:rPr/>
        <w:t xml:space="preserve"> Когда говорим об одиночестве, имеем в виду то испытание, через которое должен пройти каждый ученик. В действительности одиночества не существует, и Высшие Миры можно охарактеризовать как гармоническое созвучие целых хоров согласных сердец. По созвучию объединяются близкие духи, и состояние одиночества неведомо им. Но испытание одиночеством все же неизбежно. Оно имеет свою положительную сторону. Когда один, и не на кого опереться, и кажется, что оставлен даже Владыкой, тогда дух в глубинах своих силу находит выстоять до конца, и мощь его возрастает. Через испытание одиночеством проходили и проходят все.</w:t>
      </w:r>
    </w:p>
    <w:p>
      <w:pPr>
        <w:pStyle w:val="Normal"/>
        <w:jc w:val="both"/>
        <w:rPr/>
      </w:pPr>
      <w:r>
        <w:rPr/>
      </w:r>
    </w:p>
    <w:p>
      <w:pPr>
        <w:pStyle w:val="Normal"/>
        <w:jc w:val="both"/>
        <w:rPr/>
      </w:pPr>
      <w:r>
        <w:rPr>
          <w:b/>
          <w:bCs/>
        </w:rPr>
        <w:t>1968 г. 248. (Апр. 30).</w:t>
      </w:r>
      <w:r>
        <w:rPr/>
        <w:t xml:space="preserve"> Тяжко и неповоротливо мышление плотное, легче и быстрее тонкое, но вневременно и молниеносно огненное. Конечно, счетные машины могут состязаться с мозгом, но мышление Огненного Мира совершено не нуждается во времени и не может измеряться даже секундами. Ковалевская решала задачи мгновенно. И чувствознание, столь близкое Огненному Миру, тоже не измеряется земным временем. Так, каждый из миров отличается от другого своеобразием своего мышления. Это, так сказать, психомеханическая сторона мышления. Но сам материал мысли тоже отличен в каждом из них. Обычно мысли человека заняты тем, что его окружает. Это касается, главным образом, плотного мира. В тонком эта зависимость видоизменяется, и уже само окружение творится мыслями его обитателя. В Мире Огненном мысль есть его выражение, и ее творческая мощь достигает своего апогея. И все же привыкать к меркам мышления Тонкого Мира можно уже на Земле. Это, во-первых, освободит от связанности земными условиями, во-вторых, подготовит к условиям Тонкого Мира. Отношение ко всему придется пересмотреть заново и найти каждому земному явлению его действительное место в общей схеме вещей. И тогда золотая монета не заслонит Солнце, а земные сны и переживания – действительность. Не мысля о том мире, люди уподобятся стоящим на одной ноге, забывая, что на одной ноге далеко не уйти. Одного признания, что существуют два естества, еще недостаточно. Нужно понимание природы обоих, и смысла и роли каждого в эволюции духа, и устремление к Свету. Темные иерофанты прекрасно знают о Тонком Мире и применяют это знание практически. Но лучше ничего не знать, чем служить тьме. При анализе условий Тонкого Мира можно отметить, как отпадают за ненадобностью многие условности плотного мышления. Отсутствие земных границ, виз, паспортов и прочих отличий человеческих, транспорта, обычных жилищ и всех прочих особенностей плотного мира заставляет изменить и мысли обо всем этом и перестраивать мышление заново. Лучше к этому быть подготовленным заранее и знать, от чего освободиться. Особенно обременительны и связывающи земные привычки. К чему воображаемое курение или объедение? Но есть привычки и похуже. Мышление приходится освобождать от стольких земных пережитков, это для неподготовленного духа труд тяжелый необычайно. Но некоторые приходят туда уже свободными. Человек добрый, готовый поделиться с другими последним, что имеет, приходит туда не связанным собственностью. Также свободен от нее и тот, кто знает, что все земные вещи даются только на время и только до тех пор, пока человек в теле. Но обычно о том мире не думают, и переходят в него с мышлением земным, и пребывают в его окружении. Положение и состояние – противоестественные. Невозможно перечислить все случаи связанности сознания, накладываемой на него личностью. Хорошо научиться представлять себя в Тонком Мире освобожденным от тела и приспосабливать свое сознание к новым условиям. Но для этого нужно полюбить этот прекрасный мир, и устремиться к нему, и в то же время, не отрываясь от Земли, выполнять на ней свой долг перед собой и людьми. Для жизни духа нужны оба мира, но при понимании каждого из них.</w:t>
      </w:r>
    </w:p>
    <w:p>
      <w:pPr>
        <w:pStyle w:val="Normal"/>
        <w:jc w:val="both"/>
        <w:rPr/>
      </w:pPr>
      <w:r>
        <w:rPr/>
      </w:r>
    </w:p>
    <w:p>
      <w:pPr>
        <w:pStyle w:val="Normal"/>
        <w:jc w:val="both"/>
        <w:rPr/>
      </w:pPr>
      <w:r>
        <w:rPr>
          <w:b/>
          <w:bCs/>
        </w:rPr>
        <w:t>1969 г. 353</w:t>
      </w:r>
      <w:r>
        <w:rPr/>
        <w:t>. Правильно делаете, стремясь разрушить иллюзию расстояний, разделяющих нас, ибо в мире действительности, в Мире Огня, расстояний не существует. Меры плотного мира к Высшему Миру неприменимы. Завет «Я с вами всегда» есть формула Огненного Мира. Реальность ее можно ощутить, перейдя границы обычности. Утверждайте ее всем сердцем и всем устремлением, всем желанием, и станет она действительностью, осознаваемой непреложно.</w:t>
      </w:r>
    </w:p>
    <w:p>
      <w:pPr>
        <w:pStyle w:val="Normal"/>
        <w:jc w:val="both"/>
        <w:rPr/>
      </w:pPr>
      <w:r>
        <w:rPr/>
      </w:r>
    </w:p>
    <w:p>
      <w:pPr>
        <w:pStyle w:val="Normal"/>
        <w:jc w:val="both"/>
        <w:rPr/>
      </w:pPr>
      <w:r>
        <w:rPr>
          <w:b/>
          <w:bCs/>
        </w:rPr>
        <w:t>1969 г. 360. (Гуру).</w:t>
      </w:r>
      <w:r>
        <w:rPr/>
        <w:t xml:space="preserve"> В Чаше хранятся отпечатки всех пройденных жизней со всеми подробностями, а в сознании выражена их синтетическая сущность, в сознании выявляется ступень эволюции, достигнутая духом. Подробности и даже некоторые способности могут и не выявляться, но основная сущность все же утверждает себя в мыслях, чувствах и действиях. Это выражение вследствие ограничивающих свойств оболочек не может быть полным, ибо огнями всех накоплений дух может вспыхнуть только в тех сферах, где огонь действует свободно и безраздельно, не связанный узами его низших, временных проводников.</w:t>
      </w:r>
    </w:p>
    <w:p>
      <w:pPr>
        <w:pStyle w:val="Normal"/>
        <w:jc w:val="both"/>
        <w:rPr/>
      </w:pPr>
      <w:r>
        <w:rPr/>
      </w:r>
    </w:p>
    <w:p>
      <w:pPr>
        <w:pStyle w:val="Normal"/>
        <w:jc w:val="both"/>
        <w:rPr/>
      </w:pPr>
      <w:r>
        <w:rPr>
          <w:b/>
          <w:bCs/>
        </w:rPr>
        <w:t>1969 г. 459. (Гуру).</w:t>
      </w:r>
      <w:r>
        <w:rPr/>
        <w:t xml:space="preserve"> Вне времени, вне пространства трех измерений, вне всяких условий земных, вне жизни плотной и смерти могут сливаться духи, объединяясь огненной мыслью в Сферах Высоких, где нет ограничений земных. Именно этим путем близкие к Иерархии Света духи проносят незримые связи свои с Избранным Иерархом через века и тысячелетия. И ничто, никакие явления этого или иного мира не могут разрушить эту огненную связь. Ее можно устанавливать и усиливать сознательно, прибегая к помощи ритма. На прочность, и нерушимость, и возможность, и реальность связи подобной Указал Сам Владыка: «Се Аз с вами всегда, во все дни, до скончания века». Это Сказал Он, но для установления ее требуется, чтобы и ученик сознательно протянул нить связи к Учителю.</w:t>
      </w:r>
    </w:p>
    <w:p>
      <w:pPr>
        <w:pStyle w:val="Normal"/>
        <w:jc w:val="both"/>
        <w:rPr/>
      </w:pPr>
      <w:r>
        <w:rPr/>
      </w:r>
    </w:p>
    <w:p>
      <w:pPr>
        <w:pStyle w:val="Normal"/>
        <w:jc w:val="both"/>
        <w:rPr/>
      </w:pPr>
      <w:r>
        <w:rPr>
          <w:b/>
          <w:bCs/>
        </w:rPr>
        <w:t>1970 г. 224. (Апр. 6).</w:t>
      </w:r>
      <w:r>
        <w:rPr/>
        <w:t xml:space="preserve"> Когда вступите в поток событий, не забудьте, что установленный годами ритм остается неизменным на все будущее время. В вихре событий нетрудно о ритме забыть и поддаться воздействию преходящих явлений. Но ритм важнее всего, ибо позволяет удерживать постоянство Общения. Волны событий пройдут и заменятся новыми, но Серебряная Нить – поверх всего, что проходит мимо сознания, поверх плотного и Тонкого миров. Как часто мелькающие волны внешних явлений, особенно если они дороги сердцу, хочется принять как нечто утвержденное прочно, но Я Есмь Альфа и Омега, и прочно строить или утверждать можно только на Мне. Казалось бы, напряженная, активная, полная энергичных действий жизнь и есть то, на что можно было бы опереться. Но Огненная действительность сосредоточена в невидимости, в Огненном Мире, а плотная видимость – только слабое, искаженное и неверное отражение Высшего Мира. И все же, несмотря на это, мир плотный есть мир причин, а Тонкий – мир следствий, а Огненный – синтез того, что достигнуто духом в двух первых и что собрано в них для сознательной жизни в последнем.</w:t>
      </w:r>
    </w:p>
    <w:p>
      <w:pPr>
        <w:pStyle w:val="Normal"/>
        <w:jc w:val="both"/>
        <w:rPr/>
      </w:pPr>
      <w:r>
        <w:rPr>
          <w:b/>
          <w:bCs/>
        </w:rPr>
        <w:t>1971 г. 103</w:t>
      </w:r>
      <w:r>
        <w:rPr/>
        <w:t>. (Фев. 17). Очевидность может быть и плотного, и Тонкого миров. Тонкая очевидность может не существовать для земного сознания, но и наоборот. Обе очевидности должны сливаться в сознании гармонично. Действительность огненная – над ними. Обе очевидности, будучи порождениями Майи обоих миров, не могут претендовать на признание их действительностью. И все же с ними нельзя не считаться, ибо человек, не знающий действительности, живет в них и ими. Очевидность мира земного весьма реальна. Невозможно ее отрицать, ибо она есть. Но понимать ее преходящую природу и знать, что она не что иное, как Майя, ученик должен научиться на опыте жизни. Именно самую сущность Майи должен прозревать дух, утвердившийся на Основах. Основы – не Майя, они являются прочным фундаментом для построения дома духа. Они непреходящи и не зависят от Майи обоих миров. В какой бы оболочке, или теле, ни находился человек, Основы остаются непоколебимыми. Иерархия Света – не Майя, но действительность огненная. Сбросив плотное тело, продвинувшийся ученик видит явно всю преходящую природу земного существования и подготовлен к тому, чтобы не обольщаться иллюзиями Тонкого Мира. Царство Света не от мира сего. И не от астрального мира оно, но выше. Задачей ученика является подняться над иллюзиями всех миров, в какой бы оболочке он ни находился, и коснуться действительности Высших Миров.</w:t>
      </w:r>
    </w:p>
    <w:p>
      <w:pPr>
        <w:pStyle w:val="Normal"/>
        <w:jc w:val="both"/>
        <w:rPr/>
      </w:pPr>
      <w:r>
        <w:rPr/>
      </w:r>
    </w:p>
    <w:p>
      <w:pPr>
        <w:pStyle w:val="Normal"/>
        <w:jc w:val="both"/>
        <w:rPr>
          <w:b/>
          <w:b/>
          <w:bCs/>
        </w:rPr>
      </w:pPr>
      <w:r>
        <w:rPr>
          <w:b/>
          <w:bCs/>
        </w:rPr>
        <w:t>См. также раздел 6.17.</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orient="landscape" w:w="16838" w:h="11906"/>
          <w:pgMar w:left="9526" w:right="1361" w:gutter="0" w:header="851" w:top="1134" w:footer="964" w:bottom="1276"/>
          <w:formProt w:val="false"/>
          <w:textDirection w:val="lrTb"/>
          <w:docGrid w:type="default" w:linePitch="360" w:charSpace="0"/>
        </w:sectPr>
      </w:pPr>
    </w:p>
    <w:p>
      <w:pPr>
        <w:pStyle w:val="Normal"/>
        <w:numPr>
          <w:ilvl w:val="0"/>
          <w:numId w:val="0"/>
        </w:numPr>
        <w:jc w:val="center"/>
        <w:outlineLvl w:val="1"/>
        <w:rPr>
          <w:b/>
          <w:b/>
          <w:bCs/>
        </w:rPr>
      </w:pPr>
      <w:bookmarkStart w:id="24" w:name="__RefHeading___Toc132095774"/>
      <w:bookmarkEnd w:id="24"/>
      <w:r>
        <w:rPr>
          <w:b/>
          <w:bCs/>
        </w:rPr>
        <w:t>1.9. Особенности надогненных миров и их обитателей</w:t>
      </w:r>
    </w:p>
    <w:p>
      <w:pPr>
        <w:pStyle w:val="Normal"/>
        <w:jc w:val="both"/>
        <w:rPr>
          <w:b/>
          <w:b/>
          <w:bCs/>
        </w:rPr>
      </w:pPr>
      <w:r>
        <w:rPr>
          <w:b/>
          <w:bCs/>
        </w:rPr>
      </w:r>
    </w:p>
    <w:p>
      <w:pPr>
        <w:pStyle w:val="Normal"/>
        <w:jc w:val="both"/>
        <w:rPr/>
      </w:pPr>
      <w:r>
        <w:rPr>
          <w:b/>
          <w:bCs/>
        </w:rPr>
        <w:t>10.184.</w:t>
      </w:r>
      <w:r>
        <w:rPr/>
        <w:t xml:space="preserve"> Во всем круговое движение. Вихревые кольца не только в мире узко физическом, но и во всех мыслеобразах. Можно заметить, как завершается круг каждого труда. И Мы уже советовали чередовать работу для обновления сил. Такие манвантары можно заметить даже в самых малых работах, но они будут иметь то же значение, как и мировые манвантары. Так, кроме кругов в ежедневном труде, можно видеть явление круга и в целых периодах деятельности. Именно огненное сердце подскажет, когда такой круг завершится, чтобы приступить к новому выявлению. Не следует перегружать завершение, но еще хуже искусственно завершать круг насилием над жизнью. Так можно изучать на истории, как слагаются круги деятельности. Огненное начало выражается в таких вихревых кольцах. Нужно приготовляться к такому же построению и в Огненном Мире. Не нужно думать, что Мир Огненный уже совершенное состояние. Системы Миров, из которых мы видим ничтожную часть, могут представить неисчерпаемую разновидность состояний. Отсюда мы и не можем расчленить эти состояния, но полезно мечтать о них. Каждая мечта уже есть познавание.</w:t>
      </w:r>
    </w:p>
    <w:p>
      <w:pPr>
        <w:pStyle w:val="Normal"/>
        <w:jc w:val="both"/>
        <w:rPr/>
      </w:pPr>
      <w:r>
        <w:rPr/>
      </w:r>
    </w:p>
    <w:p>
      <w:pPr>
        <w:pStyle w:val="Normal"/>
        <w:jc w:val="both"/>
        <w:rPr/>
      </w:pPr>
      <w:r>
        <w:rPr>
          <w:b/>
          <w:bCs/>
        </w:rPr>
        <w:t>11.525.</w:t>
      </w:r>
      <w:r>
        <w:rPr/>
        <w:t xml:space="preserve"> Учитель был спрошен: «Что скрыто за Огненной Завесой?» Когда же он произнес слово: «АУМ», – никто не ощутил все значение Наивысшей Мощи. Спросили: «Может ли эта Надогненная Сила проявиться и среди земных творений?» Было сказано – может. Люди снова смутились, ибо если эта Мощь вне стихий, то как же вместить ее? Учитель сказал: «Нет земных слов для выражения Высших Сияний, но признаки их иногда можно замечать». Научимся внимательности.</w:t>
      </w:r>
    </w:p>
    <w:p>
      <w:pPr>
        <w:pStyle w:val="Normal"/>
        <w:jc w:val="both"/>
        <w:rPr/>
      </w:pPr>
      <w:r>
        <w:rPr/>
      </w:r>
    </w:p>
    <w:p>
      <w:pPr>
        <w:pStyle w:val="Normal"/>
        <w:jc w:val="both"/>
        <w:rPr/>
      </w:pPr>
      <w:r>
        <w:rPr>
          <w:b/>
          <w:bCs/>
        </w:rPr>
        <w:t>1963 г. 018. (Янв. 11).</w:t>
      </w:r>
      <w:r>
        <w:rPr/>
        <w:t xml:space="preserve"> Да! Вселенная беспредельна. Да! Миллиарды световых лет требуются на то, чтобы лучи света от самых отдаленных, но видимых вооруженному глазу галактик дошли до Земли. И все же дух человека вне расстояний и вне времени. Дух вечен, что бы ни происходило в этой беспредельной Вселенной. Дух – часть Космоса, имеющая бытие свое поверх всех его форм. Ведь есть сферы Космоса, где бытие не имеет формы. Трудно это представить земному уму, но некоторую аналогию можно провести между представлением и понятием. Понятие включает в себя представления того явления или предмета, которые им охватываются. Так же и бесконечно большие числа включают в себя все числа, которые есть и которые можно представить. Следовательно, есть такие явления, которые обнимают собою все формы, которые есть, хотя сами они и не являются формой. Понятие «мужество» не имеет формы, хотя и включает в себя каждую форму его проявления. Таким образом, мир без форм, арупа*, есть нечто конкретное, хотя и не облеченное в форму. Седьмой принцип человека не имеет формы, точно так же, как не имеет ее и соответствующий этому принципу седьмой план Космоса. Все семерично в принципе. Но Высшее форм лишено. Не имеет формы то, из чего проистекли все видимые формы. Это одна из величайших Тайн Космоса, и человеческий разум не может создать себе представление о том, как это происходит, то есть постичь эту Тайну. Но некоторую аналогию можно привести, наблюдая, как мороз на стекле рисует причудливые формы невиданных растений или как переливаются закатные краски лучей солнца в Гималайских горах. Из единого луча света, разложенного на семь составных и пять дополнительных, слагаются закатные краски снегов Гималаев, из Единого Элемента, подразделенного на семь основных и пять дополнительных, творится все беспредельное разнообразие звездных миров видимой и не видимой глазу Вселенной. Из Того, Что не имеет формы, создается то, что облечено в форму. И над всеми видимыми и не видимыми глазу формами всех проявленных миров – дух, в своем высшем выражении не имеющий формы, но творящий их все. Ибо все, что есть, есть результат творчества духа, того творчества, которое является уделом человека от начала времен и целью его эволюции.</w:t>
      </w:r>
    </w:p>
    <w:p>
      <w:pPr>
        <w:pStyle w:val="Normal"/>
        <w:jc w:val="both"/>
        <w:rPr/>
      </w:pPr>
      <w:r>
        <w:rPr/>
        <w:t>__________</w:t>
      </w:r>
    </w:p>
    <w:p>
      <w:pPr>
        <w:pStyle w:val="Normal"/>
        <w:jc w:val="both"/>
        <w:rPr/>
      </w:pPr>
      <w:r>
        <w:rPr/>
        <w:t>* Арупа – бестелесное бытие.</w:t>
      </w:r>
    </w:p>
    <w:p>
      <w:pPr>
        <w:pStyle w:val="Normal"/>
        <w:jc w:val="both"/>
        <w:rPr/>
      </w:pPr>
      <w:r>
        <w:rPr/>
      </w:r>
    </w:p>
    <w:p>
      <w:pPr>
        <w:pStyle w:val="Normal"/>
        <w:jc w:val="both"/>
        <w:rPr/>
      </w:pPr>
      <w:r>
        <w:rPr>
          <w:b/>
          <w:bCs/>
        </w:rPr>
        <w:t>1964 г. 034. (Янв. 20).</w:t>
      </w:r>
      <w:r>
        <w:rPr/>
        <w:t xml:space="preserve"> Дальние Миры далеки по земному масштабу. Они близки в измерениях высших. Близость по соответствию. Каждому человеку близка его ведущая планета, знает он об этом или нет. Кому-то близки камни соседних планет. Есть и такие сознания. Устремление к Дальним Мирам их приближает. Но необходимо к ним устремиться. Устремление это отрывает дух от Земли. Надо же, наконец, понять, что мысль пребывает около объекта своего устремления. А где мысли, там и сознание. Все это становится реальностью после перехода в Мир Тонкий. Но устремление должно быть оформлено и утверждено на Земле. Начинание ведется с Земли. Земля как бы отправная точка к Далеким Мирам. Надо на что-то опереться, чтобы оттолкнуться в пространстве. Такой точкой опоры будет Земля. Если бы темные преуспели и взорвали планету, человечество лишилось бы своей опоры в пространстве и его эволюция была бы приостановлена до тех пор, пока не была бы приспособлена для него другая планета, на что потребовалось бы снова бесконечное количество времени. Только немногие ушли бы на высшие планеты. Камни соседних планет для эволюции непригодны. Земля – это Космический Дом человечества. Он требует заботы о Нем. Невежды делают все возможное, чтобы нарушить в Нем жизнь. Сейчас, благодаря мощному развитию науки и техники, имеются большие возможности Его приукрасить, прекратить расхищение Его богатств и разрушение Его покровов.</w:t>
      </w:r>
    </w:p>
    <w:p>
      <w:pPr>
        <w:pStyle w:val="Normal"/>
        <w:jc w:val="both"/>
        <w:rPr/>
      </w:pPr>
      <w:r>
        <w:rPr/>
      </w:r>
    </w:p>
    <w:p>
      <w:pPr>
        <w:pStyle w:val="Normal"/>
        <w:numPr>
          <w:ilvl w:val="0"/>
          <w:numId w:val="0"/>
        </w:numPr>
        <w:jc w:val="center"/>
        <w:outlineLvl w:val="2"/>
        <w:rPr>
          <w:b/>
          <w:b/>
          <w:bCs/>
        </w:rPr>
      </w:pPr>
      <w:bookmarkStart w:id="25" w:name="__RefHeading___Toc132095775"/>
      <w:bookmarkEnd w:id="25"/>
      <w:r>
        <w:rPr>
          <w:b/>
          <w:bCs/>
        </w:rPr>
        <w:t>Дополнительная информация</w:t>
      </w:r>
    </w:p>
    <w:p>
      <w:pPr>
        <w:pStyle w:val="Normal"/>
        <w:jc w:val="both"/>
        <w:rPr>
          <w:b/>
          <w:b/>
          <w:bCs/>
        </w:rPr>
      </w:pPr>
      <w:r>
        <w:rPr>
          <w:b/>
          <w:bCs/>
        </w:rPr>
      </w:r>
    </w:p>
    <w:p>
      <w:pPr>
        <w:pStyle w:val="Normal"/>
        <w:jc w:val="both"/>
        <w:rPr/>
      </w:pPr>
      <w:r>
        <w:rPr>
          <w:b/>
          <w:bCs/>
        </w:rPr>
        <w:t>6.880.</w:t>
      </w:r>
      <w:r>
        <w:rPr/>
        <w:t xml:space="preserve"> Творчество Космического Магнита собирает все лучшие энергии. Качество энергии привлекает к своему зерну соответственные энергии. Потому насыщение пространства так зависит от качества устремления. Ведь свойство каждого импульса настолько утверждает явление действия, что основное качество будет его импульсом. Так мысль человечества зависит от устремления импульса. Единственный путь к осознанию творчества Космического Магнита есть признание в основе его самого тонкого Огня. Так утверждается Беспредельность!</w:t>
      </w:r>
    </w:p>
    <w:p>
      <w:pPr>
        <w:pStyle w:val="Normal"/>
        <w:jc w:val="both"/>
        <w:rPr/>
      </w:pPr>
      <w:r>
        <w:rPr/>
      </w:r>
    </w:p>
    <w:p>
      <w:pPr>
        <w:pStyle w:val="Normal"/>
        <w:jc w:val="both"/>
        <w:rPr/>
      </w:pPr>
      <w:r>
        <w:rPr>
          <w:b/>
          <w:bCs/>
        </w:rPr>
        <w:t>6.881.</w:t>
      </w:r>
      <w:r>
        <w:rPr/>
        <w:t xml:space="preserve"> Потому в основе Наших дел лежит тонкий Огонь. Потому Наше творческое устремление идет с Космическим Магнитом. Все Наши начинания идут с Космическим Магнитом.</w:t>
      </w:r>
    </w:p>
    <w:p>
      <w:pPr>
        <w:pStyle w:val="Normal"/>
        <w:jc w:val="both"/>
        <w:rPr/>
      </w:pPr>
      <w:r>
        <w:rPr/>
      </w:r>
    </w:p>
    <w:p>
      <w:pPr>
        <w:pStyle w:val="Normal"/>
        <w:jc w:val="both"/>
        <w:rPr/>
      </w:pPr>
      <w:r>
        <w:rPr>
          <w:b/>
          <w:bCs/>
        </w:rPr>
        <w:t>6.882.</w:t>
      </w:r>
      <w:r>
        <w:rPr/>
        <w:t xml:space="preserve"> Конечно, только во имя Истины можно напрячь все самые воинственные импульсы. Только во имя Истины можно напрячь насыщенные огни. Конечно, каждая энергия, исходящая из осознания Великого Космического Плана, привлекает Космические Огни. Каждая сознательная мысль привлекается в Орбиту Космического Плана. Потому каждое напряжение во имя Истины будет увенчано победою. Так строится Беспредельность.</w:t>
      </w:r>
    </w:p>
    <w:p>
      <w:pPr>
        <w:pStyle w:val="Normal"/>
        <w:jc w:val="both"/>
        <w:rPr/>
      </w:pPr>
      <w:r>
        <w:rPr/>
      </w:r>
    </w:p>
    <w:p>
      <w:pPr>
        <w:pStyle w:val="Normal"/>
        <w:jc w:val="both"/>
        <w:rPr/>
      </w:pPr>
      <w:r>
        <w:rPr>
          <w:b/>
          <w:bCs/>
        </w:rPr>
        <w:t>1971 г. 414</w:t>
      </w:r>
      <w:r>
        <w:rPr/>
        <w:t>. (Июль 13). Мысль имеет форму, но не имеет языка, облекает эту форму в слова сознание – приемник и трансформатор пространственных энергий – на привычном ему языке. Язык мысли универсален, то есть понятен для всех способных его воспринять. Мысли земные могут быть облечены в слова на том или другом языке. Но даже и земная мысль может быть бессловесна. Для более близкого понимания Учитель Может облечь мысль или в привычные слова, или же в необычные словесные выражения. Мир мыслей образует ментальный мир планеты, точно так же как материальный мир мыслей человека строит его ментальное тело. Всего миров семь. Доступны современному человеку четвертого Круга – четыре. Объединителем миров служит мысль. Широка шкала мыслей, идет она от низа до верха, теряется в беспредельном сиянии Света. Есть мысль без формы, равно как и Свет. Светотень на Земле и в низших мирах. В Царстве Света нет тени. Даже тонкое тело уже не отбрасывает ее. Взаимопроницаемость материи и энергии – свойство Высших Миров. Для огненной мысли проницаемо все. Даже обычная мысль не знает преград и расстояний, если не ограничена сознанием. Расстояния – свойство земного ума, но не мысли. Ключ от понимания всех миров – в мысли. Все во Вселенной создано мыслью, и мыслью же творит человек. Все сделанное рукой человеческой создано мыслью. Творит мысль, ибо мысль есть рычаг всякого творчества. Особенно ярко выявляется это в сфере искусства. Потенциальная мощь мысли неимоверна. Пределов для мысли нет. Если хотите в чем преуспеть, мыслью твори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footerReference w:type="default" r:id="rId9"/>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Pr>
    </w:p>
    <w:p>
      <w:pPr>
        <w:pStyle w:val="Normal"/>
        <w:numPr>
          <w:ilvl w:val="0"/>
          <w:numId w:val="0"/>
        </w:numPr>
        <w:jc w:val="center"/>
        <w:outlineLvl w:val="1"/>
        <w:rPr>
          <w:b/>
          <w:b/>
          <w:bCs/>
        </w:rPr>
      </w:pPr>
      <w:bookmarkStart w:id="26" w:name="__RefHeading___Toc132095776"/>
      <w:bookmarkEnd w:id="26"/>
      <w:r>
        <w:rPr>
          <w:b/>
          <w:bCs/>
        </w:rPr>
        <w:t>1.10. Иерархия Сил Света. Великие Учителя человечества. Шамбала</w:t>
      </w:r>
    </w:p>
    <w:p>
      <w:pPr>
        <w:pStyle w:val="Normal"/>
        <w:jc w:val="both"/>
        <w:rPr>
          <w:b/>
          <w:b/>
          <w:bCs/>
        </w:rPr>
      </w:pPr>
      <w:r>
        <w:rPr>
          <w:b/>
          <w:bCs/>
        </w:rPr>
      </w:r>
    </w:p>
    <w:p>
      <w:pPr>
        <w:pStyle w:val="Normal"/>
        <w:jc w:val="both"/>
        <w:rPr>
          <w:b/>
          <w:b/>
          <w:bCs/>
        </w:rPr>
      </w:pPr>
      <w:r>
        <w:rPr>
          <w:b/>
          <w:bCs/>
        </w:rPr>
        <w:t>1.079. Октябрь 11.</w:t>
      </w:r>
    </w:p>
    <w:p>
      <w:pPr>
        <w:pStyle w:val="Normal"/>
        <w:jc w:val="both"/>
        <w:rPr/>
      </w:pPr>
      <w:r>
        <w:rPr/>
        <w:t>Облик Мы изменяем.</w:t>
      </w:r>
    </w:p>
    <w:p>
      <w:pPr>
        <w:pStyle w:val="Normal"/>
        <w:jc w:val="both"/>
        <w:rPr/>
      </w:pPr>
      <w:r>
        <w:rPr/>
        <w:t>Мощь обретешь ты верою.</w:t>
      </w:r>
    </w:p>
    <w:p>
      <w:pPr>
        <w:pStyle w:val="Normal"/>
        <w:jc w:val="both"/>
        <w:rPr/>
      </w:pPr>
      <w:r>
        <w:rPr/>
      </w:r>
    </w:p>
    <w:p>
      <w:pPr>
        <w:pStyle w:val="Normal"/>
        <w:jc w:val="both"/>
        <w:rPr>
          <w:b/>
          <w:b/>
          <w:bCs/>
        </w:rPr>
      </w:pPr>
      <w:r>
        <w:rPr>
          <w:b/>
          <w:bCs/>
        </w:rPr>
        <w:t>1.132. Декабрь 2.</w:t>
      </w:r>
    </w:p>
    <w:p>
      <w:pPr>
        <w:pStyle w:val="Normal"/>
        <w:jc w:val="both"/>
        <w:rPr/>
      </w:pPr>
      <w:r>
        <w:rPr/>
        <w:t>Каждое благое устремление помогает делу.</w:t>
      </w:r>
    </w:p>
    <w:p>
      <w:pPr>
        <w:pStyle w:val="Normal"/>
        <w:jc w:val="both"/>
        <w:rPr/>
      </w:pPr>
      <w:r>
        <w:rPr/>
        <w:t>Важно посылать стрелы или через Меня или непосредственно, но должна быть благая посылка.</w:t>
      </w:r>
    </w:p>
    <w:p>
      <w:pPr>
        <w:pStyle w:val="Normal"/>
        <w:jc w:val="both"/>
        <w:rPr/>
      </w:pPr>
      <w:r>
        <w:rPr/>
        <w:t>Можно посылать даже разбойнику.</w:t>
      </w:r>
    </w:p>
    <w:p>
      <w:pPr>
        <w:pStyle w:val="Normal"/>
        <w:jc w:val="both"/>
        <w:rPr/>
      </w:pPr>
      <w:r>
        <w:rPr/>
        <w:t>Можете ради Моего дела требовать, но без гнева, но посылая творящую мощь блага.</w:t>
      </w:r>
    </w:p>
    <w:p>
      <w:pPr>
        <w:pStyle w:val="Normal"/>
        <w:jc w:val="both"/>
        <w:rPr/>
      </w:pPr>
      <w:r>
        <w:rPr/>
        <w:t>Гнев порождает гнев, но Мои дети побеждают алое пламя синим лучом.</w:t>
      </w:r>
    </w:p>
    <w:p>
      <w:pPr>
        <w:pStyle w:val="Normal"/>
        <w:jc w:val="both"/>
        <w:rPr/>
      </w:pPr>
      <w:r>
        <w:rPr/>
        <w:t>Синий луч тушит пламя.</w:t>
      </w:r>
    </w:p>
    <w:p>
      <w:pPr>
        <w:pStyle w:val="Normal"/>
        <w:jc w:val="both"/>
        <w:rPr/>
      </w:pPr>
      <w:r>
        <w:rPr/>
        <w:t>Можете воздвигнуть храм энергией синего луча, и алою тучею истребите лучшие всходы в вас.</w:t>
      </w:r>
    </w:p>
    <w:p>
      <w:pPr>
        <w:pStyle w:val="Normal"/>
        <w:jc w:val="both"/>
        <w:rPr/>
      </w:pPr>
      <w:r>
        <w:rPr/>
      </w:r>
    </w:p>
    <w:p>
      <w:pPr>
        <w:pStyle w:val="Normal"/>
        <w:jc w:val="both"/>
        <w:rPr>
          <w:b/>
          <w:b/>
          <w:bCs/>
        </w:rPr>
      </w:pPr>
      <w:r>
        <w:rPr>
          <w:b/>
          <w:bCs/>
        </w:rPr>
        <w:t>1.149. Январь 3.</w:t>
      </w:r>
    </w:p>
    <w:p>
      <w:pPr>
        <w:pStyle w:val="Normal"/>
        <w:jc w:val="both"/>
        <w:rPr/>
      </w:pPr>
      <w:r>
        <w:rPr/>
        <w:t>Явим утверждение бытия Нашего.</w:t>
      </w:r>
    </w:p>
    <w:p>
      <w:pPr>
        <w:pStyle w:val="Normal"/>
        <w:jc w:val="both"/>
        <w:rPr/>
      </w:pPr>
      <w:r>
        <w:rPr/>
        <w:t>Явим чистое учение счастливого прохождения жизни.</w:t>
      </w:r>
    </w:p>
    <w:p>
      <w:pPr>
        <w:pStyle w:val="Normal"/>
        <w:jc w:val="both"/>
        <w:rPr/>
      </w:pPr>
      <w:r>
        <w:rPr/>
        <w:t>Не утомляйтесь думами, по усвоении опытов учения пойдете широкой дорогой.</w:t>
      </w:r>
    </w:p>
    <w:p>
      <w:pPr>
        <w:pStyle w:val="Normal"/>
        <w:jc w:val="both"/>
        <w:rPr/>
      </w:pPr>
      <w:r>
        <w:rPr/>
        <w:t>Добро твори не порывом, а устремлением.</w:t>
      </w:r>
    </w:p>
    <w:p>
      <w:pPr>
        <w:pStyle w:val="Normal"/>
        <w:jc w:val="both"/>
        <w:rPr/>
      </w:pPr>
      <w:r>
        <w:rPr/>
        <w:t>Нужно работать чистым духом, остальное придет без нарочных дум.</w:t>
      </w:r>
    </w:p>
    <w:p>
      <w:pPr>
        <w:pStyle w:val="Normal"/>
        <w:jc w:val="both"/>
        <w:rPr/>
      </w:pPr>
      <w:r>
        <w:rPr/>
      </w:r>
    </w:p>
    <w:p>
      <w:pPr>
        <w:pStyle w:val="Normal"/>
        <w:jc w:val="both"/>
        <w:rPr>
          <w:b/>
          <w:b/>
          <w:bCs/>
        </w:rPr>
      </w:pPr>
      <w:r>
        <w:rPr>
          <w:b/>
          <w:bCs/>
        </w:rPr>
        <w:t>1.152. Январь 7.</w:t>
      </w:r>
    </w:p>
    <w:p>
      <w:pPr>
        <w:pStyle w:val="Normal"/>
        <w:jc w:val="both"/>
        <w:rPr/>
      </w:pPr>
      <w:r>
        <w:rPr/>
        <w:t>Наш Храм возводится среди бесчисленных условий жизни.</w:t>
      </w:r>
    </w:p>
    <w:p>
      <w:pPr>
        <w:pStyle w:val="Normal"/>
        <w:jc w:val="both"/>
        <w:rPr/>
      </w:pPr>
      <w:r>
        <w:rPr/>
        <w:t>Являем битву, и каждый камень облит потом труда.</w:t>
      </w:r>
    </w:p>
    <w:p>
      <w:pPr>
        <w:pStyle w:val="Normal"/>
        <w:jc w:val="both"/>
        <w:rPr/>
      </w:pPr>
      <w:r>
        <w:rPr/>
        <w:t>Помня о школе, представляйте себе Нашу вечную Постройку.</w:t>
      </w:r>
    </w:p>
    <w:p>
      <w:pPr>
        <w:pStyle w:val="Normal"/>
        <w:jc w:val="both"/>
        <w:rPr/>
      </w:pPr>
      <w:r>
        <w:rPr/>
      </w:r>
    </w:p>
    <w:p>
      <w:pPr>
        <w:pStyle w:val="Normal"/>
        <w:jc w:val="both"/>
        <w:rPr/>
      </w:pPr>
      <w:r>
        <w:rPr/>
        <w:t>Одиноко стоит вершина – чувство одиночества не покидает ее.</w:t>
      </w:r>
    </w:p>
    <w:p>
      <w:pPr>
        <w:pStyle w:val="Normal"/>
        <w:jc w:val="both"/>
        <w:rPr/>
      </w:pPr>
      <w:r>
        <w:rPr/>
        <w:t>Если это чувство знакомо вам, благо вам.</w:t>
      </w:r>
    </w:p>
    <w:p>
      <w:pPr>
        <w:pStyle w:val="Normal"/>
        <w:jc w:val="both"/>
        <w:rPr/>
      </w:pPr>
      <w:r>
        <w:rPr/>
        <w:t>Вы уже на пути к Нам, но одинокая вершина питает снегами реки долин и растит урожай полей.</w:t>
      </w:r>
    </w:p>
    <w:p>
      <w:pPr>
        <w:pStyle w:val="Normal"/>
        <w:jc w:val="both"/>
        <w:rPr/>
      </w:pPr>
      <w:r>
        <w:rPr/>
        <w:t>Солнце являет первый луч вершине.</w:t>
      </w:r>
    </w:p>
    <w:p>
      <w:pPr>
        <w:pStyle w:val="Normal"/>
        <w:jc w:val="both"/>
        <w:rPr/>
      </w:pPr>
      <w:r>
        <w:rPr/>
        <w:t>И луна смотрится в ледники.</w:t>
      </w:r>
    </w:p>
    <w:p>
      <w:pPr>
        <w:pStyle w:val="Normal"/>
        <w:jc w:val="both"/>
        <w:rPr/>
      </w:pPr>
      <w:r>
        <w:rPr/>
        <w:t>И никто не знает недра горячих ключей.</w:t>
      </w:r>
    </w:p>
    <w:p>
      <w:pPr>
        <w:pStyle w:val="Normal"/>
        <w:jc w:val="both"/>
        <w:rPr/>
      </w:pPr>
      <w:r>
        <w:rPr/>
        <w:t>И смеются горячей влаге из-под снегов.</w:t>
      </w:r>
    </w:p>
    <w:p>
      <w:pPr>
        <w:pStyle w:val="Normal"/>
        <w:jc w:val="both"/>
        <w:rPr/>
      </w:pPr>
      <w:r>
        <w:rPr/>
        <w:t>Святое сознание одиночества пусть не пугает, но просветит вас любовью.</w:t>
      </w:r>
    </w:p>
    <w:p>
      <w:pPr>
        <w:pStyle w:val="Normal"/>
        <w:jc w:val="both"/>
        <w:rPr/>
      </w:pPr>
      <w:r>
        <w:rPr/>
      </w:r>
    </w:p>
    <w:p>
      <w:pPr>
        <w:pStyle w:val="Normal"/>
        <w:jc w:val="both"/>
        <w:rPr/>
      </w:pPr>
      <w:r>
        <w:rPr/>
        <w:t>Я являю любовь и молнию.</w:t>
      </w:r>
    </w:p>
    <w:p>
      <w:pPr>
        <w:pStyle w:val="Normal"/>
        <w:jc w:val="both"/>
        <w:rPr/>
      </w:pPr>
      <w:r>
        <w:rPr/>
        <w:t>Уста творящие могут запрещать.</w:t>
      </w:r>
    </w:p>
    <w:p>
      <w:pPr>
        <w:pStyle w:val="Normal"/>
        <w:jc w:val="both"/>
        <w:rPr/>
      </w:pPr>
      <w:r>
        <w:rPr/>
        <w:t>Открыто Учение, опасно отступать.</w:t>
      </w:r>
    </w:p>
    <w:p>
      <w:pPr>
        <w:pStyle w:val="Normal"/>
        <w:jc w:val="both"/>
        <w:rPr/>
      </w:pPr>
      <w:r>
        <w:rPr/>
        <w:t>Не нужны слабоумные.</w:t>
      </w:r>
    </w:p>
    <w:p>
      <w:pPr>
        <w:pStyle w:val="Normal"/>
        <w:jc w:val="both"/>
        <w:rPr/>
      </w:pPr>
      <w:r>
        <w:rPr/>
      </w:r>
    </w:p>
    <w:p>
      <w:pPr>
        <w:pStyle w:val="Normal"/>
        <w:jc w:val="both"/>
        <w:rPr>
          <w:b/>
          <w:b/>
          <w:bCs/>
        </w:rPr>
      </w:pPr>
      <w:r>
        <w:rPr>
          <w:b/>
          <w:bCs/>
        </w:rPr>
        <w:t>1.215. Март 19.</w:t>
      </w:r>
    </w:p>
    <w:p>
      <w:pPr>
        <w:pStyle w:val="Normal"/>
        <w:jc w:val="both"/>
        <w:rPr/>
      </w:pPr>
      <w:r>
        <w:rPr/>
        <w:t>Фундамент глубок – рабочие, закладывая основание, не знают высоты будущих башен, но Зодчий явил уже их определение.</w:t>
      </w:r>
    </w:p>
    <w:p>
      <w:pPr>
        <w:pStyle w:val="Normal"/>
        <w:jc w:val="both"/>
        <w:rPr/>
      </w:pPr>
      <w:r>
        <w:rPr/>
        <w:t>Сурово и трудно растут определенные дела.</w:t>
      </w:r>
    </w:p>
    <w:p>
      <w:pPr>
        <w:pStyle w:val="Normal"/>
        <w:jc w:val="both"/>
        <w:rPr/>
      </w:pPr>
      <w:r>
        <w:rPr/>
      </w:r>
    </w:p>
    <w:p>
      <w:pPr>
        <w:pStyle w:val="Normal"/>
        <w:jc w:val="both"/>
        <w:rPr/>
      </w:pPr>
      <w:r>
        <w:rPr/>
        <w:t>Пусть малодушие отойдет и предательство совьет свои гнезда.</w:t>
      </w:r>
    </w:p>
    <w:p>
      <w:pPr>
        <w:pStyle w:val="Normal"/>
        <w:jc w:val="both"/>
        <w:rPr/>
      </w:pPr>
      <w:r>
        <w:rPr/>
        <w:t>Уничтожая гнезда молнией, и сметая вихрем малодушие, куем путь.</w:t>
      </w:r>
    </w:p>
    <w:p>
      <w:pPr>
        <w:pStyle w:val="Normal"/>
        <w:jc w:val="both"/>
        <w:rPr/>
      </w:pPr>
      <w:r>
        <w:rPr/>
        <w:t>Идите – трудитесь.</w:t>
      </w:r>
    </w:p>
    <w:p>
      <w:pPr>
        <w:pStyle w:val="Normal"/>
        <w:jc w:val="both"/>
        <w:rPr/>
      </w:pPr>
      <w:r>
        <w:rPr/>
      </w:r>
    </w:p>
    <w:p>
      <w:pPr>
        <w:pStyle w:val="Normal"/>
        <w:jc w:val="both"/>
        <w:rPr/>
      </w:pPr>
      <w:r>
        <w:rPr>
          <w:b/>
          <w:bCs/>
        </w:rPr>
        <w:t>1.313.</w:t>
      </w:r>
      <w:r>
        <w:rPr/>
        <w:t xml:space="preserve"> Дети, дети, дорогие дети.</w:t>
      </w:r>
    </w:p>
    <w:p>
      <w:pPr>
        <w:pStyle w:val="Normal"/>
        <w:jc w:val="both"/>
        <w:rPr/>
      </w:pPr>
      <w:r>
        <w:rPr/>
        <w:t>Не думайте, что Братство Наше скрыто от человечества непроходимыми стенами.</w:t>
      </w:r>
    </w:p>
    <w:p>
      <w:pPr>
        <w:pStyle w:val="Normal"/>
        <w:jc w:val="both"/>
        <w:rPr/>
      </w:pPr>
      <w:r>
        <w:rPr/>
        <w:t>Снега Гималаев, скрывающие Нас, не препятствия для ищущих в правде, но не для исследователей.</w:t>
      </w:r>
    </w:p>
    <w:p>
      <w:pPr>
        <w:pStyle w:val="Normal"/>
        <w:jc w:val="both"/>
        <w:rPr/>
      </w:pPr>
      <w:r>
        <w:rPr/>
        <w:t>Различайте между ищущим и сухим скептиком исследователем.</w:t>
      </w:r>
    </w:p>
    <w:p>
      <w:pPr>
        <w:pStyle w:val="Normal"/>
        <w:jc w:val="both"/>
        <w:rPr/>
      </w:pPr>
      <w:r>
        <w:rPr/>
        <w:t>Погрузитесь в Нашу работу, и Я помогу вам на пути к Тому Миру.</w:t>
      </w:r>
    </w:p>
    <w:p>
      <w:pPr>
        <w:pStyle w:val="Normal"/>
        <w:jc w:val="both"/>
        <w:rPr/>
      </w:pPr>
      <w:r>
        <w:rPr/>
      </w:r>
    </w:p>
    <w:p>
      <w:pPr>
        <w:pStyle w:val="Normal"/>
        <w:jc w:val="both"/>
        <w:rPr>
          <w:b/>
          <w:b/>
          <w:bCs/>
        </w:rPr>
      </w:pPr>
      <w:r>
        <w:rPr>
          <w:b/>
          <w:bCs/>
        </w:rPr>
        <w:t>1.409. Март 2.</w:t>
      </w:r>
    </w:p>
    <w:p>
      <w:pPr>
        <w:pStyle w:val="Normal"/>
        <w:jc w:val="both"/>
        <w:rPr/>
      </w:pPr>
      <w:r>
        <w:rPr/>
        <w:t>Не надо тратить дважды энергию, где удар готов.</w:t>
      </w:r>
    </w:p>
    <w:p>
      <w:pPr>
        <w:pStyle w:val="Normal"/>
        <w:jc w:val="both"/>
        <w:rPr/>
      </w:pPr>
      <w:r>
        <w:rPr/>
      </w:r>
    </w:p>
    <w:p>
      <w:pPr>
        <w:pStyle w:val="Normal"/>
        <w:jc w:val="both"/>
        <w:rPr/>
      </w:pPr>
      <w:r>
        <w:rPr/>
        <w:t>Не суждено описать Братство.</w:t>
      </w:r>
    </w:p>
    <w:p>
      <w:pPr>
        <w:pStyle w:val="Normal"/>
        <w:jc w:val="both"/>
        <w:rPr/>
      </w:pPr>
      <w:r>
        <w:rPr/>
        <w:t>Как слепой может описать цвет яблони или высоту башни?</w:t>
      </w:r>
    </w:p>
    <w:p>
      <w:pPr>
        <w:pStyle w:val="Normal"/>
        <w:jc w:val="both"/>
        <w:rPr/>
      </w:pPr>
      <w:r>
        <w:rPr/>
        <w:t>Там, где испепелилось сердце, там порваны струны.</w:t>
      </w:r>
    </w:p>
    <w:p>
      <w:pPr>
        <w:pStyle w:val="Normal"/>
        <w:jc w:val="both"/>
        <w:rPr/>
      </w:pPr>
      <w:r>
        <w:rPr/>
      </w:r>
    </w:p>
    <w:p>
      <w:pPr>
        <w:pStyle w:val="Normal"/>
        <w:jc w:val="both"/>
        <w:rPr/>
      </w:pPr>
      <w:r>
        <w:rPr/>
        <w:t> </w:t>
      </w:r>
    </w:p>
    <w:p>
      <w:pPr>
        <w:pStyle w:val="Normal"/>
        <w:jc w:val="both"/>
        <w:rPr/>
      </w:pPr>
      <w:r>
        <w:rPr>
          <w:b/>
          <w:bCs/>
        </w:rPr>
        <w:t>2.2.1.5.</w:t>
      </w:r>
      <w:r>
        <w:rPr/>
        <w:t xml:space="preserve"> </w:t>
      </w:r>
      <w:r>
        <w:rPr>
          <w:i/>
          <w:iCs/>
        </w:rPr>
        <w:t>Шамбала</w:t>
      </w:r>
      <w:r>
        <w:rPr/>
        <w:t xml:space="preserve"> –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ь гор. Явленная высота Гауризанкара помогает магнитному току. Лестница Иакова – символ Нашей Обители.</w:t>
      </w:r>
    </w:p>
    <w:p>
      <w:pPr>
        <w:pStyle w:val="Normal"/>
        <w:jc w:val="both"/>
        <w:rPr/>
      </w:pPr>
      <w:r>
        <w:rPr/>
        <w:t>Можно понять, когда Христос сходит по лестнице являя сосуд Света. У духов явлено пламя по их сущности. У лучей Христа, как у пробного камня, является ручательство будущей работы. У учеников Наших, как свеча горит знак горнего посвящения. Первый знак зажигается в духе, затем, когда материя добровольно последует за духом, знак причисляется к телу. В этот час у Нас праздник. Тогда цепь Неба простирается до Нашего Храма и здесь, на Земле, слышна музыка сфер. Украшен и новым огнем освещен свод, и толпа духов являет общение с земными стражами. Снеговые гиганты стерегут Великую Тайну.</w:t>
      </w:r>
    </w:p>
    <w:p>
      <w:pPr>
        <w:pStyle w:val="Normal"/>
        <w:jc w:val="both"/>
        <w:rPr/>
      </w:pPr>
      <w:r>
        <w:rPr/>
        <w:t> </w:t>
      </w:r>
    </w:p>
    <w:p>
      <w:pPr>
        <w:pStyle w:val="Normal"/>
        <w:jc w:val="both"/>
        <w:rPr/>
      </w:pPr>
      <w:r>
        <w:rPr/>
        <w:t> </w:t>
      </w:r>
    </w:p>
    <w:p>
      <w:pPr>
        <w:pStyle w:val="Normal"/>
        <w:jc w:val="both"/>
        <w:rPr/>
      </w:pPr>
      <w:r>
        <w:rPr>
          <w:b/>
          <w:bCs/>
        </w:rPr>
        <w:t>2.2.7.16.</w:t>
      </w:r>
      <w:r>
        <w:rPr/>
        <w:t xml:space="preserve"> Улыбка решимости – лучший проводник. Надо признать цель и вложить себя в план Учителя. Всякое желание вредно, но стремление к подвигу нужно. Желание не есть подвиг. Подвиг есть осознание необходимости. Желание может расти; от желания можно отказаться или изменить его. Поток стремится не по желанию, но по неизбежности необходимости.</w:t>
      </w:r>
    </w:p>
    <w:p>
      <w:pPr>
        <w:pStyle w:val="Normal"/>
        <w:jc w:val="both"/>
        <w:rPr/>
      </w:pPr>
      <w:r>
        <w:rPr/>
        <w:t>Дух знает, где толчки желания и где скала необходимости. Вижу, как истины поток несется, ничто не может преградить ему путь.</w:t>
      </w:r>
    </w:p>
    <w:p>
      <w:pPr>
        <w:pStyle w:val="Normal"/>
        <w:jc w:val="both"/>
        <w:rPr/>
      </w:pPr>
      <w:r>
        <w:rPr/>
        <w:t>Как часто Имя Владык, произнесенное с верою, помогает создать мост помощи.</w:t>
      </w:r>
    </w:p>
    <w:p>
      <w:pPr>
        <w:pStyle w:val="Normal"/>
        <w:jc w:val="both"/>
        <w:rPr/>
      </w:pPr>
      <w:r>
        <w:rPr/>
        <w:t>Мы видим далеко не все прекрасное. При работе над человечеством надо часто руки мыть.</w:t>
      </w:r>
    </w:p>
    <w:p>
      <w:pPr>
        <w:pStyle w:val="Normal"/>
        <w:jc w:val="both"/>
        <w:rPr/>
      </w:pPr>
      <w:r>
        <w:rPr/>
        <w:t>И когда вам бывает тяжело, не относите к себе, но помните о волнах мирового воздействия.</w:t>
      </w:r>
    </w:p>
    <w:p>
      <w:pPr>
        <w:pStyle w:val="Normal"/>
        <w:jc w:val="both"/>
        <w:rPr/>
      </w:pPr>
      <w:r>
        <w:rPr/>
        <w:t>Только сознанием полной необходимости переплывете.</w:t>
      </w:r>
    </w:p>
    <w:p>
      <w:pPr>
        <w:pStyle w:val="Normal"/>
        <w:jc w:val="both"/>
        <w:rPr/>
      </w:pPr>
      <w:r>
        <w:rPr/>
        <w:t>Вот образец работы темных: сначала поселить недоверие, потом затопить желаниями и раздуть их в преступления – и собрать жатву двойную. Удумайте, как человечеству быть понятнее.</w:t>
      </w:r>
    </w:p>
    <w:p>
      <w:pPr>
        <w:pStyle w:val="Normal"/>
        <w:jc w:val="both"/>
        <w:rPr/>
      </w:pPr>
      <w:r>
        <w:rPr/>
        <w:t>У Нас, поверх священного языка, есть язык молчания. Каяный язык отказа и отрицания рвет края одеяния.</w:t>
      </w:r>
    </w:p>
    <w:p>
      <w:pPr>
        <w:pStyle w:val="Normal"/>
        <w:jc w:val="both"/>
        <w:rPr/>
      </w:pPr>
      <w:r>
        <w:rPr/>
        <w:t> </w:t>
      </w:r>
    </w:p>
    <w:p>
      <w:pPr>
        <w:pStyle w:val="Normal"/>
        <w:jc w:val="both"/>
        <w:rPr/>
      </w:pPr>
      <w:r>
        <w:rPr/>
        <w:t> </w:t>
      </w:r>
    </w:p>
    <w:p>
      <w:pPr>
        <w:pStyle w:val="Normal"/>
        <w:jc w:val="both"/>
        <w:rPr/>
      </w:pPr>
      <w:r>
        <w:rPr>
          <w:b/>
          <w:bCs/>
        </w:rPr>
        <w:t>2.3.5.18.</w:t>
      </w:r>
      <w:r>
        <w:rPr/>
        <w:t xml:space="preserve"> Усвоив признаки Вестника, Напомним признаки сотрудников: без предрассудков, подвижные в действии, молодые духом, пучины не боящиеся. Хорошо не забыть неизвестных и сирот.</w:t>
      </w:r>
    </w:p>
    <w:p>
      <w:pPr>
        <w:pStyle w:val="Normal"/>
        <w:jc w:val="both"/>
        <w:rPr/>
      </w:pPr>
      <w:r>
        <w:rPr/>
        <w:t>Теперь пора сказать признаки пути к Нам. Прежде всего, ясно ли принимаете существование Учителей?</w:t>
      </w:r>
    </w:p>
    <w:p>
      <w:pPr>
        <w:pStyle w:val="Normal"/>
        <w:jc w:val="both"/>
        <w:rPr/>
      </w:pPr>
      <w:r>
        <w:rPr/>
        <w:t>Когда вы читаете о нахождении яиц динозавра, вы легко принимаете сообщение. Так же легко примете сообщение о новом виде обезьяны; о жизнеспособности зерен в гробницах пирамид; о неизвестном металле; о новом племени потомков потерпевших кораблекрушение. Целый ряд сообщений, выходящий из вашего обихода, вы примете легко.</w:t>
      </w:r>
    </w:p>
    <w:p>
      <w:pPr>
        <w:pStyle w:val="Normal"/>
        <w:jc w:val="both"/>
        <w:rPr/>
      </w:pPr>
      <w:r>
        <w:rPr/>
        <w:t>Почему же трудно принять, что группа, получившая знания путем упорного труда, может объединиться во имя Общего Блага? Опытное знание помогло найти удобное место, где токи позволяют легче сообщаться в разных направлениях.</w:t>
      </w:r>
    </w:p>
    <w:p>
      <w:pPr>
        <w:pStyle w:val="Normal"/>
        <w:jc w:val="both"/>
        <w:rPr/>
      </w:pPr>
      <w:r>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Normal"/>
        <w:jc w:val="both"/>
        <w:rPr/>
      </w:pPr>
      <w:r>
        <w:rPr/>
        <w:t>Как же найти путь к Нашим лабораториям? Без зова никто не дойдет. Без Проводника никто не пройдет! В то же время нужно личное неукротимое устремление и в то же время готовность на трудности пути.</w:t>
      </w:r>
    </w:p>
    <w:p>
      <w:pPr>
        <w:pStyle w:val="Normal"/>
        <w:jc w:val="both"/>
        <w:rPr/>
      </w:pPr>
      <w:r>
        <w:rPr/>
        <w:t>По обычаю, приходящий должен известную часть пути пройти одиноко. Даже бывшие в непосредственном сношении с Нами перед приходом не ощущают Наших вестей, – так должно быть по-человечески.</w:t>
      </w:r>
    </w:p>
    <w:p>
      <w:pPr>
        <w:pStyle w:val="Normal"/>
        <w:jc w:val="both"/>
        <w:rPr/>
      </w:pPr>
      <w:r>
        <w:rPr/>
        <w:t>И одиноко приходящие, кроме глубоких причин, разделяются на два вида: лично стремящиеся и вызываемые для поручения.</w:t>
      </w:r>
    </w:p>
    <w:p>
      <w:pPr>
        <w:pStyle w:val="Normal"/>
        <w:jc w:val="both"/>
        <w:rPr/>
      </w:pPr>
      <w:r>
        <w:rPr/>
        <w:t>Никто без особого указания не узнает бывших у Нас.</w:t>
      </w:r>
    </w:p>
    <w:p>
      <w:pPr>
        <w:pStyle w:val="Normal"/>
        <w:jc w:val="both"/>
        <w:rPr/>
      </w:pPr>
      <w:r>
        <w:rPr/>
        <w:t>Если Вестник Наш не кричит на базаре, то и бывшие у Нас умеют хранить Общее Благо.</w:t>
      </w:r>
    </w:p>
    <w:p>
      <w:pPr>
        <w:pStyle w:val="Normal"/>
        <w:jc w:val="both"/>
        <w:rPr/>
      </w:pPr>
      <w:r>
        <w:rPr/>
        <w:t>Главный признак Нашего зова – когда вас как крылья непреложно несут. Так примите Нашу Общину Знания и Красоты. И будьте уверены, что можно обыскать все ущелья, но непрошенный гость пути не найдет.</w:t>
      </w:r>
    </w:p>
    <w:p>
      <w:pPr>
        <w:pStyle w:val="Normal"/>
        <w:jc w:val="both"/>
        <w:rPr/>
      </w:pPr>
      <w:r>
        <w:rPr/>
        <w:t>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w:t>
      </w:r>
    </w:p>
    <w:p>
      <w:pPr>
        <w:pStyle w:val="Normal"/>
        <w:jc w:val="both"/>
        <w:rPr/>
      </w:pPr>
      <w:r>
        <w:rPr/>
        <w:t>Помните Работающих для Общего Блага!</w:t>
      </w:r>
    </w:p>
    <w:p>
      <w:pPr>
        <w:pStyle w:val="Normal"/>
        <w:jc w:val="both"/>
        <w:rPr/>
      </w:pPr>
      <w:r>
        <w:rPr/>
        <w:t> </w:t>
      </w:r>
    </w:p>
    <w:p>
      <w:pPr>
        <w:pStyle w:val="Normal"/>
        <w:jc w:val="both"/>
        <w:rPr/>
      </w:pPr>
      <w:r>
        <w:rPr/>
        <w:t> </w:t>
      </w:r>
    </w:p>
    <w:p>
      <w:pPr>
        <w:pStyle w:val="Normal"/>
        <w:jc w:val="both"/>
        <w:rPr/>
      </w:pPr>
      <w:r>
        <w:rPr>
          <w:b/>
          <w:bCs/>
        </w:rPr>
        <w:t>2.3.5.20.</w:t>
      </w:r>
      <w:r>
        <w:rPr/>
        <w:t xml:space="preserve"> Из Нашей Общины сеем Мы зерна Общего Блага по всем частям света.</w:t>
      </w:r>
    </w:p>
    <w:p>
      <w:pPr>
        <w:pStyle w:val="Normal"/>
        <w:jc w:val="both"/>
        <w:rPr/>
      </w:pPr>
      <w:r>
        <w:rPr/>
        <w:t>Спросите: как сохранить Устав Общины? Вы уже слышали многие признаки Нашей Работы, теперь запомните не к сведению, но к немедленному применению.</w:t>
      </w:r>
    </w:p>
    <w:p>
      <w:pPr>
        <w:pStyle w:val="Normal"/>
        <w:jc w:val="both"/>
        <w:rPr/>
      </w:pPr>
      <w:r>
        <w:rPr/>
        <w:t>Если отказ от личного приближает, то отказ от действия Общего Блага удаляет безмерно, – это правило Общины.</w:t>
      </w:r>
    </w:p>
    <w:p>
      <w:pPr>
        <w:pStyle w:val="Normal"/>
        <w:jc w:val="both"/>
        <w:rPr/>
      </w:pPr>
      <w:r>
        <w:rPr/>
        <w:t>При подвижности ума очень легко сохранить личное при устремлении к Общему Благу.</w:t>
      </w:r>
    </w:p>
    <w:p>
      <w:pPr>
        <w:pStyle w:val="Normal"/>
        <w:jc w:val="both"/>
        <w:rPr/>
      </w:pPr>
      <w:r>
        <w:rPr/>
        <w:t>Спросите – почему нужно столько испытаний? В Общине все достигается опытом, потому правильно считать испытания ростом. Испытания лежат, как пороги врат прекрасных.</w:t>
      </w:r>
    </w:p>
    <w:p>
      <w:pPr>
        <w:pStyle w:val="Normal"/>
        <w:jc w:val="both"/>
        <w:rPr/>
      </w:pPr>
      <w:r>
        <w:rPr/>
        <w:t>Уберите воздыхание и плаксивые лица, когда говорят об испытаниях.</w:t>
      </w:r>
    </w:p>
    <w:p>
      <w:pPr>
        <w:pStyle w:val="Normal"/>
        <w:jc w:val="both"/>
        <w:rPr/>
      </w:pPr>
      <w:r>
        <w:rPr/>
        <w:t>Но отказ от Общего Блага свалит в яму даже великана.</w:t>
      </w:r>
    </w:p>
    <w:p>
      <w:pPr>
        <w:pStyle w:val="Normal"/>
        <w:jc w:val="both"/>
        <w:rPr/>
      </w:pPr>
      <w:r>
        <w:rPr/>
        <w:t>Кто имел преимущество слышать Говор Наш, может засвидетельствовать, как деловито и разнообразно проходит время Наше. Для увеличения возможностей пришлось отказаться от долгих построений речи, изыскивая в разных веках лучшие и краткие определительные.</w:t>
      </w:r>
    </w:p>
    <w:p>
      <w:pPr>
        <w:pStyle w:val="Normal"/>
        <w:jc w:val="both"/>
        <w:rPr/>
      </w:pPr>
      <w:r>
        <w:rPr/>
        <w:t>В трехминутное время надо уметь дать выпукло содержание трехчасовой речи.</w:t>
      </w:r>
    </w:p>
    <w:p>
      <w:pPr>
        <w:pStyle w:val="Normal"/>
        <w:jc w:val="both"/>
        <w:rPr/>
      </w:pPr>
      <w:r>
        <w:rPr/>
        <w:t>Говорю это, не боясь негодования адвокатов и проповедников.</w:t>
      </w:r>
    </w:p>
    <w:p>
      <w:pPr>
        <w:pStyle w:val="Normal"/>
        <w:jc w:val="both"/>
        <w:rPr/>
      </w:pPr>
      <w:r>
        <w:rPr/>
        <w:t>Оценить сокровище времени можно лишь при работе Общего Блага. Менее всего можно красть время вашего брата. Украсть без смысла время – то же, что и кража идей.</w:t>
      </w:r>
    </w:p>
    <w:p>
      <w:pPr>
        <w:pStyle w:val="Normal"/>
        <w:jc w:val="both"/>
        <w:rPr/>
      </w:pPr>
      <w:r>
        <w:rPr/>
        <w:t>К испытанию можно добавить, что даже ребенка можно спросить: что считаешь наиболее важным сейчас? Понимая течение мысли, можно по ответу увидеть подлинный облик. Печально смотреть на прячущих свои мысли. Мысль – молния!</w:t>
      </w:r>
    </w:p>
    <w:p>
      <w:pPr>
        <w:pStyle w:val="Normal"/>
        <w:jc w:val="both"/>
        <w:rPr/>
      </w:pPr>
      <w:r>
        <w:rPr/>
        <w:t> </w:t>
      </w:r>
    </w:p>
    <w:p>
      <w:pPr>
        <w:pStyle w:val="Normal"/>
        <w:jc w:val="both"/>
        <w:rPr/>
      </w:pPr>
      <w:r>
        <w:rPr/>
        <w:t> </w:t>
      </w:r>
    </w:p>
    <w:p>
      <w:pPr>
        <w:pStyle w:val="Normal"/>
        <w:jc w:val="both"/>
        <w:rPr/>
      </w:pPr>
      <w:r>
        <w:rPr>
          <w:b/>
          <w:bCs/>
        </w:rPr>
        <w:t>2.3.6.1.</w:t>
      </w:r>
      <w:r>
        <w:rPr/>
        <w:t xml:space="preserve"> Посвятивший себя курятнику несет последствия яиц. Посвятивший себя части мира колеблется с почвою.</w:t>
      </w:r>
    </w:p>
    <w:p>
      <w:pPr>
        <w:pStyle w:val="Normal"/>
        <w:jc w:val="both"/>
        <w:rPr/>
      </w:pPr>
      <w:r>
        <w:rPr/>
        <w:t xml:space="preserve">Люди испортили значение слова </w:t>
      </w:r>
      <w:r>
        <w:rPr>
          <w:i/>
          <w:iCs/>
        </w:rPr>
        <w:t>гармония</w:t>
      </w:r>
      <w:r>
        <w:rPr/>
        <w:t xml:space="preserve">. В это слово внесено нечто клерикальное, фалда хитона, иммортелька несуществовавшей любви и даже вязаный чулок. Лучше без арф заменить это высушенное понятие более энергичным, скажем, </w:t>
      </w:r>
      <w:r>
        <w:rPr>
          <w:i/>
          <w:iCs/>
        </w:rPr>
        <w:t>чуткость Сотрудничества</w:t>
      </w:r>
      <w:r>
        <w:rPr/>
        <w:t>. Без нее Община жить не может. Нарушение ее вызывает обиженность; обиженность порождает тупость.</w:t>
      </w:r>
    </w:p>
    <w:p>
      <w:pPr>
        <w:pStyle w:val="Normal"/>
        <w:jc w:val="both"/>
        <w:rPr/>
      </w:pPr>
      <w:r>
        <w:rPr/>
        <w:t>Человек, угнетенный обиженностью, привлекается к одной точке. Становясь неподвижным, человек неминуемо тупеет. Тупость, как ржавчина, поглощает часть основного вещества.</w:t>
      </w:r>
    </w:p>
    <w:p>
      <w:pPr>
        <w:pStyle w:val="Normal"/>
        <w:jc w:val="both"/>
        <w:rPr/>
      </w:pPr>
      <w:r>
        <w:rPr/>
        <w:t>Все вибрирует, волнуется и дышит среди озарений молний.</w:t>
      </w:r>
    </w:p>
    <w:p>
      <w:pPr>
        <w:pStyle w:val="Normal"/>
        <w:jc w:val="both"/>
        <w:rPr/>
      </w:pPr>
      <w:r>
        <w:rPr/>
        <w:t>В дни великих построений не допустите ржавого якоря; ржавчине не выдержать омывающий вихрь!</w:t>
      </w:r>
    </w:p>
    <w:p>
      <w:pPr>
        <w:pStyle w:val="Normal"/>
        <w:jc w:val="both"/>
        <w:rPr/>
      </w:pPr>
      <w:r>
        <w:rPr/>
        <w:t> </w:t>
      </w:r>
    </w:p>
    <w:p>
      <w:pPr>
        <w:pStyle w:val="Normal"/>
        <w:jc w:val="both"/>
        <w:rPr/>
      </w:pPr>
      <w:r>
        <w:rPr>
          <w:b/>
          <w:bCs/>
        </w:rPr>
        <w:t>3.072.</w:t>
      </w:r>
      <w:r>
        <w:rPr/>
        <w:t xml:space="preserve"> Община-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w:t>
      </w:r>
    </w:p>
    <w:p>
      <w:pPr>
        <w:pStyle w:val="Normal"/>
        <w:jc w:val="both"/>
        <w:rPr/>
      </w:pPr>
      <w:r>
        <w:rPr/>
        <w:t>Рука, нити разбирающая, являет путь к Нашей Общине. Конечно, не будем говорить о точном времени возникновения Нашего места. Катаклизмы сложили удачные условия, и при Наших знаниях можно охранить Центр от непрошенных гостей. Явление ярких врагов позволило Нам затворить входы еще плотнее и обучить соседей хорошему молчанию. Нарушить и предать – значит быть уничтоженным.</w:t>
      </w:r>
    </w:p>
    <w:p>
      <w:pPr>
        <w:pStyle w:val="Normal"/>
        <w:jc w:val="both"/>
        <w:rPr/>
      </w:pPr>
      <w:r>
        <w:rPr/>
      </w:r>
    </w:p>
    <w:p>
      <w:pPr>
        <w:pStyle w:val="Normal"/>
        <w:jc w:val="both"/>
        <w:rPr/>
      </w:pPr>
      <w:r>
        <w:rPr>
          <w:b/>
          <w:bCs/>
        </w:rPr>
        <w:t>3.156.</w:t>
      </w:r>
      <w:r>
        <w:rPr/>
        <w:t xml:space="preserve"> Можно представить, что путь несущих поручение неспокоен. Думают, что шествуют какие-то маги, чуть ли не с шапкой-невидимкой.</w:t>
      </w:r>
    </w:p>
    <w:p>
      <w:pPr>
        <w:pStyle w:val="Normal"/>
        <w:jc w:val="both"/>
        <w:rPr/>
      </w:pPr>
      <w:r>
        <w:rPr/>
        <w:t>Но руками и ногами человеческими строится Мировая Община – в этом лежит красота построения. Но редко в городах встречают радушно посланца Общины. На него рычит самая сущность города. Истинно, само бытие Общины отрицается в городе. Сама атмосфера не допускает покоя посланца.</w:t>
      </w:r>
    </w:p>
    <w:p>
      <w:pPr>
        <w:pStyle w:val="Normal"/>
        <w:jc w:val="both"/>
        <w:rPr/>
      </w:pPr>
      <w:r>
        <w:rPr/>
        <w:t xml:space="preserve">Вот он, одинокий, прошел, проплыл, пролетел указанные пространства, он уже сообщает и передает. Кто же принял его? Первое, недоверие – существует ли Община? Второе – может ли быть Община деятельной и принимать участие в дальних делах? Третье – не есть ли появление посланца и нужда в его воздействии просто совпадением? Помню, как один посланный, возмущенный убожеством последнего соображения, ответил: «Вы, говорящий о совпадении, не забывайте, что вы сами есть совпадение частиц материи. Но если ваше совпадение неудачно, то </w:t>
      </w:r>
      <w:r>
        <w:rPr>
          <w:i/>
          <w:iCs/>
        </w:rPr>
        <w:t>закон материи</w:t>
      </w:r>
      <w:r>
        <w:rPr/>
        <w:t xml:space="preserve"> имел на то основание». </w:t>
      </w:r>
    </w:p>
    <w:p>
      <w:pPr>
        <w:pStyle w:val="Normal"/>
        <w:jc w:val="both"/>
        <w:rPr/>
      </w:pPr>
      <w:r>
        <w:rPr/>
        <w:t>Впрочем, когда дело доходит до денежных и предметных передач, тогда мысли совпадают благоприятно. Факты и предупреждения выслушиваются внимательно. Выжать полезное сведение, хотя бы и от Общины, житель городов не прочь. Так посланный, кроме нескольких сотрудников, встречает кругом жадную бездну. Дай денег, дай совет на завтра, отведи врага и сам сгинь поскорей и не смущай наше пищеварение мыслями о мировом содружестве.</w:t>
      </w:r>
    </w:p>
    <w:p>
      <w:pPr>
        <w:pStyle w:val="Normal"/>
        <w:jc w:val="both"/>
        <w:rPr/>
      </w:pPr>
      <w:r>
        <w:rPr/>
        <w:t>Конечно, осознание сотрудничества-общины идет, но мышление обывателя усугубилось в косности.</w:t>
      </w:r>
    </w:p>
    <w:p>
      <w:pPr>
        <w:pStyle w:val="Normal"/>
        <w:jc w:val="both"/>
        <w:rPr/>
      </w:pPr>
      <w:r>
        <w:rPr/>
        <w:t>Зовем сотрудников, знающих трудности. Зовем тех, кто не обернется назад. Зовем тех, кто знает, что радость есть особая мудрость!</w:t>
      </w:r>
    </w:p>
    <w:p>
      <w:pPr>
        <w:pStyle w:val="Normal"/>
        <w:jc w:val="both"/>
        <w:rPr/>
      </w:pPr>
      <w:r>
        <w:rPr/>
        <w:t>Мы можем дать сведения самые трудные, но советы Наши ведут к ликованию!</w:t>
      </w:r>
    </w:p>
    <w:p>
      <w:pPr>
        <w:pStyle w:val="Normal"/>
        <w:jc w:val="both"/>
        <w:rPr/>
      </w:pPr>
      <w:r>
        <w:rPr/>
      </w:r>
    </w:p>
    <w:p>
      <w:pPr>
        <w:pStyle w:val="Normal"/>
        <w:jc w:val="both"/>
        <w:rPr/>
      </w:pPr>
      <w:r>
        <w:rPr>
          <w:b/>
          <w:bCs/>
        </w:rPr>
        <w:t>3.157.</w:t>
      </w:r>
      <w:r>
        <w:rPr/>
        <w:t xml:space="preserve"> Когда Мы отправляем посланца, Мы желаем ему удачи при встрече с драконом. Конечно, это не безобидный хвостатый, доледниковый, но свирепый человеческий эгоизм, доходящий до опасных пароксизмов, называемых ужасом или бешенством эгоизма. </w:t>
      </w:r>
    </w:p>
    <w:p>
      <w:pPr>
        <w:pStyle w:val="Normal"/>
        <w:jc w:val="both"/>
        <w:rPr/>
      </w:pPr>
      <w:r>
        <w:rPr/>
        <w:t>Где же гнездятся эти драконы? Утверждают, что злейшее гнездо будет в роскошных палатах или за прилавком менялы, или в складе торговца. Но скорее найду безвредного менялу и честного торговца, нежели пробью броню отрицания и недопущения. Отрицатель не только готов защищать свое невежество, но он мечтает окружить все человечество стеною ужаса.</w:t>
      </w:r>
    </w:p>
    <w:p>
      <w:pPr>
        <w:pStyle w:val="Normal"/>
        <w:jc w:val="both"/>
        <w:rPr/>
      </w:pPr>
      <w:r>
        <w:rPr/>
        <w:t>Где же первопричина бешенства эгоизма? Человек, сеющий ужас, сам безумно боится. В отрицателе сидят не только невежество, но и низкий страх. 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w:t>
      </w:r>
    </w:p>
    <w:p>
      <w:pPr>
        <w:pStyle w:val="Normal"/>
        <w:jc w:val="both"/>
        <w:rPr/>
      </w:pPr>
      <w:r>
        <w:rPr/>
        <w:t>Нашему посланцу стоит произнести любую элементарную истину, чтобы быть заподозренным в каких-то замыслах Общины. Он скажет: «Энергия и свет», – казалось бы, самое простое понятие, но обыватель городов уже чует какое-то покушение на его благополучие. Обитатель городов настолько привык считать себя чем-то плотным и темным, что не допускает, как он мог бы оказаться источником физического света. Но даже дети не изумляются электрической искре, от них исходящей.</w:t>
      </w:r>
    </w:p>
    <w:p>
      <w:pPr>
        <w:pStyle w:val="Normal"/>
        <w:jc w:val="both"/>
        <w:rPr/>
      </w:pPr>
      <w:r>
        <w:rPr/>
        <w:t xml:space="preserve">Необходимо проверить программы школ и усилить линию достоверного познания. Суеверие загоняет людей в щели ужаса. Необходимо это выпрямление школьного мышления провести немедленно, иначе еще одно поколение недоумок будет позорить планету. </w:t>
      </w:r>
    </w:p>
    <w:p>
      <w:pPr>
        <w:pStyle w:val="Normal"/>
        <w:jc w:val="both"/>
        <w:rPr/>
      </w:pPr>
      <w:r>
        <w:rPr/>
        <w:t>Нужно усилить естествознание, поняв значение этого слова. Биология, астрофизика, химия привлекут внимание самого раннего детского мозга.</w:t>
      </w:r>
    </w:p>
    <w:p>
      <w:pPr>
        <w:pStyle w:val="Normal"/>
        <w:jc w:val="both"/>
        <w:rPr/>
      </w:pPr>
      <w:r>
        <w:rPr/>
        <w:t>Дайте детям возможность мыслить!</w:t>
      </w:r>
    </w:p>
    <w:p>
      <w:pPr>
        <w:pStyle w:val="Normal"/>
        <w:jc w:val="both"/>
        <w:rPr/>
      </w:pPr>
      <w:r>
        <w:rPr/>
      </w:r>
    </w:p>
    <w:p>
      <w:pPr>
        <w:pStyle w:val="Normal"/>
        <w:jc w:val="both"/>
        <w:rPr/>
      </w:pPr>
      <w:r>
        <w:rPr>
          <w:b/>
          <w:bCs/>
        </w:rPr>
        <w:t>3.164.</w:t>
      </w:r>
      <w:r>
        <w:rPr/>
        <w:t xml:space="preserve"> Врач предвидит течение болезни, и вы принимаете предложенные меры. Астроном предвидит солнечное затмение, и вы запасаетесь необходимым освещением. Социальный психолог предвидит течение событий, тогда вы кричите: «Пророк!» – и в ужасе прячетесь в самые темные уголки. </w:t>
      </w:r>
    </w:p>
    <w:p>
      <w:pPr>
        <w:pStyle w:val="Normal"/>
        <w:jc w:val="both"/>
        <w:rPr/>
      </w:pPr>
      <w:r>
        <w:rPr/>
        <w:t>Конечно, вы делаете это будто бы для сохранения научных методов, но, в сущности, лицемерие и страх мешают вам поразмыслить, где больше настоящего знания – в близоруком ли суждении врача, ползающего по внешним покровам, или в дальнозоркой меткости социального провидца, в котором сочетался опыт с непреложностью.</w:t>
      </w:r>
    </w:p>
    <w:p>
      <w:pPr>
        <w:pStyle w:val="Normal"/>
        <w:jc w:val="both"/>
        <w:rPr/>
      </w:pPr>
      <w:r>
        <w:rPr/>
        <w:t xml:space="preserve">Вспомните ваших социальных пророков, которые на столетия вперед намечали события человечества. Вы не называете их мистиками или ханжами. Вместе с Нами вы зовете их дальнозоркими психологами. На этом определении Мы с вами согласимся и остановимся. </w:t>
      </w:r>
    </w:p>
    <w:p>
      <w:pPr>
        <w:pStyle w:val="Normal"/>
        <w:jc w:val="both"/>
        <w:rPr/>
      </w:pPr>
      <w:r>
        <w:rPr/>
        <w:t xml:space="preserve">Кстати, вспомним, что осужденное слово </w:t>
      </w:r>
      <w:r>
        <w:rPr>
          <w:i/>
          <w:iCs/>
        </w:rPr>
        <w:t>пророк</w:t>
      </w:r>
      <w:r>
        <w:rPr/>
        <w:t xml:space="preserve"> значит </w:t>
      </w:r>
      <w:r>
        <w:rPr>
          <w:i/>
          <w:iCs/>
        </w:rPr>
        <w:t>предрекающий</w:t>
      </w:r>
      <w:r>
        <w:rPr/>
        <w:t>. Социальные пророки предрекали течение событий; значит, это понятие не менее реально, нежели медицина и астрономия.</w:t>
      </w:r>
    </w:p>
    <w:p>
      <w:pPr>
        <w:pStyle w:val="Normal"/>
        <w:jc w:val="both"/>
        <w:rPr/>
      </w:pPr>
      <w:r>
        <w:rPr>
          <w:i/>
          <w:iCs/>
        </w:rPr>
        <w:t>Махатма</w:t>
      </w:r>
      <w:r>
        <w:rPr/>
        <w:t xml:space="preserve"> означает </w:t>
      </w:r>
      <w:r>
        <w:rPr>
          <w:i/>
          <w:iCs/>
        </w:rPr>
        <w:t>великая душа</w:t>
      </w:r>
      <w:r>
        <w:rPr/>
        <w:t xml:space="preserve">, вместившая явления Нового Мира. </w:t>
      </w:r>
    </w:p>
    <w:p>
      <w:pPr>
        <w:pStyle w:val="Normal"/>
        <w:jc w:val="both"/>
        <w:rPr/>
      </w:pPr>
      <w:r>
        <w:rPr/>
        <w:t>Но не будем назойливы – эта особенность в общине осуждена. Согласие достигается не толчками, но шепотом на чуткое ухо. Явите понимание, что есть чуткое ухо, для которого Беспредельность превращается в предел человеческих возможностей. Тот прав, кто может покрыть суждения противника полностью, не касаясь начала и конца его. Для этого нужно быть, хотя бы в малой мере, предрекающим, вернее, реально дальнозорким.</w:t>
      </w:r>
    </w:p>
    <w:p>
      <w:pPr>
        <w:pStyle w:val="Normal"/>
        <w:jc w:val="both"/>
        <w:rPr/>
      </w:pPr>
      <w:r>
        <w:rPr/>
      </w:r>
    </w:p>
    <w:p>
      <w:pPr>
        <w:pStyle w:val="Normal"/>
        <w:jc w:val="both"/>
        <w:rPr/>
      </w:pPr>
      <w:r>
        <w:rPr>
          <w:b/>
          <w:bCs/>
        </w:rPr>
        <w:t>3.173.</w:t>
      </w:r>
      <w:r>
        <w:rPr/>
        <w:t xml:space="preserve"> Отмечается, что некоторые люди несут как бы успех за собою. Суеверие называет их </w:t>
      </w:r>
      <w:r>
        <w:rPr>
          <w:i/>
          <w:iCs/>
        </w:rPr>
        <w:t>счастливчиками</w:t>
      </w:r>
      <w:r>
        <w:rPr/>
        <w:t>. Наука приписывает успех твердости воли. Мы же добавим, что обычно эти люди имеют ассимилированное сознание.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Вовсе не требуется, чтоб весь коллектив знал друг друга. Через узлы передачи мгновенно передается волна энергии, потому наличность международного коллектива очень нужна для действий. Потому международная волна нужна, ибо разнообразие динамики даст больше напряжения.</w:t>
      </w:r>
    </w:p>
    <w:p>
      <w:pPr>
        <w:pStyle w:val="Normal"/>
        <w:jc w:val="both"/>
        <w:rPr/>
      </w:pPr>
      <w:r>
        <w:rPr/>
        <w:t>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 лучшая конструкция коллектива имеет это условие в виду.</w:t>
      </w:r>
    </w:p>
    <w:p>
      <w:pPr>
        <w:pStyle w:val="Normal"/>
        <w:jc w:val="both"/>
        <w:rPr/>
      </w:pPr>
      <w:r>
        <w:rPr/>
        <w:t>Вы недавно беседовали о значении лучей в беспроволочной передаче. Именно, лучи способствуют соединению коллектива на дальних расстояниях. Именно те лучи, которые так недавно отрицались. Именно они ткут новое покрывало планете. Лучи имеют то преимущество перед другими волнами, что они легче проходят, не нарушая тяготения атмосферы. Звук, конечно, ранее привлек внимание человечества. Свет и цвет реже привлекали изучение, но так как звук есть лишь реакция света, то углубленное познание обратится к значению света и к высшей энергии – материи светоносной. Materia Lucida привлекала все лучшие умы; если даже не находили сознательного применения ей, то значение ее считали неминуемым при следующей эволюции.</w:t>
      </w:r>
    </w:p>
    <w:p>
      <w:pPr>
        <w:pStyle w:val="Normal"/>
        <w:jc w:val="both"/>
        <w:rPr/>
      </w:pPr>
      <w:r>
        <w:rPr/>
        <w:t>Лучи и световые волны несут решение новой эволюции.</w:t>
      </w:r>
    </w:p>
    <w:p>
      <w:pPr>
        <w:pStyle w:val="Normal"/>
        <w:jc w:val="both"/>
        <w:rPr/>
      </w:pPr>
      <w:r>
        <w:rPr/>
      </w:r>
    </w:p>
    <w:p>
      <w:pPr>
        <w:pStyle w:val="Normal"/>
        <w:jc w:val="both"/>
        <w:rPr/>
      </w:pPr>
      <w:r>
        <w:rPr>
          <w:b/>
          <w:bCs/>
        </w:rPr>
        <w:t>3.183.</w:t>
      </w:r>
      <w:r>
        <w:rPr/>
        <w:t xml:space="preserve"> С чем ближе сравнить Нашу Общину – с хором песнопевцев или с военным станом? Скорее второе. Можно себе представить, как должна отвечать она правилам полковедения и полководительства. Можно ли узнать пути продвижения Общины без отражения и наступления? Можно ли брать приступом крепость, содержание которой неизвестно? Условия защиты и нападения должны быть взвешены. Нужно опытное знание и зоркость дозора. </w:t>
      </w:r>
    </w:p>
    <w:p>
      <w:pPr>
        <w:pStyle w:val="Normal"/>
        <w:jc w:val="both"/>
        <w:rPr/>
      </w:pPr>
      <w:r>
        <w:rPr/>
        <w:t xml:space="preserve">Не правы те, кто считают Общину молитвенным домом. Не правы, кто называют Общину рабочей мастерской. Не правы, кто находят Общину изысканной лабораторией. </w:t>
      </w:r>
    </w:p>
    <w:p>
      <w:pPr>
        <w:pStyle w:val="Normal"/>
        <w:jc w:val="both"/>
        <w:rPr/>
      </w:pPr>
      <w:r>
        <w:rPr/>
        <w:t>Община – стоокий страж. Община – ураган вестника. Община – знамя завоевателя. В час, когда знамя свернуто, враг уже подтачивает основание башен. Где же ваша лаборатория? Где ваши работа и труд? Воистину, один пропущенный дозор открывает десять врат. Только неусыпность даст ограду Общине.</w:t>
      </w:r>
    </w:p>
    <w:p>
      <w:pPr>
        <w:pStyle w:val="Normal"/>
        <w:jc w:val="both"/>
        <w:rPr/>
      </w:pPr>
      <w:r>
        <w:rPr/>
        <w:t xml:space="preserve">Победа есть лишь обязательство. Укрепление сил лишь явление нового вихря. Сознание мощи есть лишь испытание. Вызов есть лишь малодумие. Как океанская волна, наступает Община. Как гром землетрясения, звучит Учение непреложности. </w:t>
      </w:r>
    </w:p>
    <w:p>
      <w:pPr>
        <w:pStyle w:val="Normal"/>
        <w:jc w:val="both"/>
        <w:rPr/>
      </w:pPr>
      <w:r>
        <w:rPr/>
        <w:t>До восхода Солнца Идем в неусыпный дозор.</w:t>
      </w:r>
    </w:p>
    <w:p>
      <w:pPr>
        <w:pStyle w:val="Normal"/>
        <w:jc w:val="both"/>
        <w:rPr/>
      </w:pPr>
      <w:r>
        <w:rPr/>
      </w:r>
    </w:p>
    <w:p>
      <w:pPr>
        <w:pStyle w:val="Normal"/>
        <w:jc w:val="both"/>
        <w:rPr/>
      </w:pPr>
      <w:r>
        <w:rPr>
          <w:b/>
          <w:bCs/>
        </w:rPr>
        <w:t>3.186.</w:t>
      </w:r>
      <w:r>
        <w:rPr/>
        <w:t xml:space="preserve"> Каждая община нуждается в оборонительных средствах. Мы не насильственные завоеватели, но все же имеем учет врагов Наших и не обманываемся в их многочисленности. Лучи, газы и воздушный дозор будут лучшими внешними средствами, но самое действенное будет в продуктах психической энергии. Мы вовсе не намерены представить зрелище беззащитных овечек! Реальное знание готово к ответу! Нам нет дела запугивать кого-нибудь, но Мы должны предупредить: «Берегись, невежда!»</w:t>
      </w:r>
    </w:p>
    <w:p>
      <w:pPr>
        <w:pStyle w:val="Normal"/>
        <w:jc w:val="both"/>
        <w:rPr/>
      </w:pPr>
      <w:r>
        <w:rPr/>
        <w:t xml:space="preserve">Теперь время шепнуть всем, объединенным общиною: будьте сознательны в психических приказах ваших. Есть и будут случаи, когда в полном сознании можете взять на себя ответственность решительного приказа. Но напрягите тогда всю зоркость, чтобы четко очертить круг цели вашей. </w:t>
      </w:r>
    </w:p>
    <w:p>
      <w:pPr>
        <w:pStyle w:val="Normal"/>
        <w:jc w:val="both"/>
        <w:rPr/>
      </w:pPr>
      <w:r>
        <w:rPr/>
        <w:t xml:space="preserve">Самое безобразное следствие будет при неточно направленном приказе. Будут затронуты попутно самые нежданные явления, и кто может контролировать последствия неразумной стрелы? </w:t>
      </w:r>
    </w:p>
    <w:p>
      <w:pPr>
        <w:pStyle w:val="Normal"/>
        <w:jc w:val="both"/>
        <w:rPr/>
      </w:pPr>
      <w:r>
        <w:rPr/>
        <w:t>Давно сказал врагу: «Приму в щит все твои стрелы, но пошлю тебе только одну». В этих словах весь Наш совет.</w:t>
      </w:r>
    </w:p>
    <w:p>
      <w:pPr>
        <w:pStyle w:val="Normal"/>
        <w:jc w:val="both"/>
        <w:rPr/>
      </w:pPr>
      <w:r>
        <w:rPr/>
        <w:t>Нужно каждому общиннику знать технику боя, но, главное, нужно различать лжеобщинников и изгонять их далеко за ограду. Ни длина бороды, ни счет цепей, ни увечья, ни уверения, никакие случайные признаки не могут быть свидетельством. Только полнота сознания, ясная в дневном бодрствовании, искренняя во сне, может утвердить облик истинного желания. Часто сон искреннее бодрствования. Каждая искренность имеет право быть вооруженной. И приказ непреложности рождает и разит.</w:t>
      </w:r>
    </w:p>
    <w:p>
      <w:pPr>
        <w:pStyle w:val="Normal"/>
        <w:jc w:val="both"/>
        <w:rPr/>
      </w:pPr>
      <w:r>
        <w:rPr/>
      </w:r>
    </w:p>
    <w:p>
      <w:pPr>
        <w:pStyle w:val="Normal"/>
        <w:jc w:val="both"/>
        <w:rPr/>
      </w:pPr>
      <w:r>
        <w:rPr>
          <w:b/>
          <w:bCs/>
        </w:rPr>
        <w:t>3.203.</w:t>
      </w:r>
      <w:r>
        <w:rPr/>
        <w:t xml:space="preserve"> Вы уже слышали от достоверных путешественников, как проводники отказываются вести в некоторых направлениях. Скорее они дадут убить себя, нежели поведут вперед. Так и есть. Проводники психологированы Нами. Но если неосторожный путник все-таки пойдет вперед, перед ним загремит горный обвал. Если путник осилит это препятствие, то дождь щебня унесет его, ибо нежеланный не дойдет.</w:t>
      </w:r>
    </w:p>
    <w:p>
      <w:pPr>
        <w:pStyle w:val="Normal"/>
        <w:jc w:val="both"/>
        <w:rPr/>
      </w:pPr>
      <w:r>
        <w:rPr/>
      </w:r>
    </w:p>
    <w:p>
      <w:pPr>
        <w:pStyle w:val="Normal"/>
        <w:jc w:val="both"/>
        <w:rPr/>
      </w:pPr>
      <w:r>
        <w:rPr>
          <w:b/>
          <w:bCs/>
        </w:rPr>
        <w:t>3.204.</w:t>
      </w:r>
      <w:r>
        <w:rPr/>
        <w:t xml:space="preserve"> Тайна есть признак незнания. Иногда Нашу Общину обвиняли в затворничестве и в нежелании помогать людям. Сами вы знаете и видели Нас в разных местах и видели Наших деятелей.</w:t>
      </w:r>
    </w:p>
    <w:p>
      <w:pPr>
        <w:pStyle w:val="Normal"/>
        <w:jc w:val="both"/>
        <w:rPr/>
      </w:pPr>
      <w:r>
        <w:rPr/>
        <w:t>Наши вещественные посылки были не малы. Вы знаете, что Наши письма доходят быстро, и посланцы не запаздывают. Скажите это молодым друзьям.</w:t>
      </w:r>
    </w:p>
    <w:p>
      <w:pPr>
        <w:pStyle w:val="Normal"/>
        <w:jc w:val="both"/>
        <w:rPr/>
      </w:pPr>
      <w:r>
        <w:rPr/>
        <w:t>Если вещественная связь мало заметна, то нужно искать причину в несогласованности сознания. Если Мы не спешим с каким-то выступлением, значит, Мы не хотим испортить нечто преждевременностью. Никогда не растворим удара среди безволия. Никогда не вложим слово, значение которого непонятно. Всегда воздержимся от безумной траты энергии, ибо по опыту знаем, как драгоценна стрела энергии.</w:t>
      </w:r>
    </w:p>
    <w:p>
      <w:pPr>
        <w:pStyle w:val="Normal"/>
        <w:jc w:val="both"/>
        <w:rPr/>
      </w:pPr>
      <w:r>
        <w:rPr/>
        <w:t>Не сомневайтесь, что за пределами весомой материи Мы погружаемся во взаимодействия тончайших энергий, и трата крупицы этих драгоценностей должна быть разумна. Столетия Мы накопляли Наши книгохранилища, разумно будет охранить их от пожара. На некоторых символах видны две спирали: насколько можно по одной подняться, настолько же можно спуститься по другой. Пусть помнят те, кто не прочь изречь: «Мы уже постигли». Кто же подозревают Нашу Общину в бездействии, те просто несведущи.</w:t>
      </w:r>
    </w:p>
    <w:p>
      <w:pPr>
        <w:pStyle w:val="Normal"/>
        <w:jc w:val="both"/>
        <w:rPr/>
      </w:pPr>
      <w:r>
        <w:rPr/>
      </w:r>
    </w:p>
    <w:p>
      <w:pPr>
        <w:pStyle w:val="Normal"/>
        <w:jc w:val="both"/>
        <w:rPr/>
      </w:pPr>
      <w:r>
        <w:rPr>
          <w:b/>
          <w:bCs/>
        </w:rPr>
        <w:t>3.210.</w:t>
      </w:r>
      <w:r>
        <w:rPr/>
        <w:t xml:space="preserve"> Не могут обвинить Нашу Общину в схоластике. Скорее может неопытный ошеломиться напряженностью темпа и кажущеюся неожиданностью. Сама жизнь дает поворотливость Общине. Рождаются новые соединения, требующие немедленного отъезда или спешного возвращения.</w:t>
      </w:r>
    </w:p>
    <w:p>
      <w:pPr>
        <w:pStyle w:val="Normal"/>
        <w:jc w:val="both"/>
        <w:rPr/>
      </w:pPr>
      <w:r>
        <w:rPr/>
        <w:t>В Наших старых письмах вы читали, как был верен Наш прогноз социальных событий. Еще сегодня вы имеете подтверждения о состоянии сознания в мире. Чуткость Нашего аппарата позволяет читать волны неосторожных мыслей мира. Совершенно, как издательская комната.</w:t>
      </w:r>
    </w:p>
    <w:p>
      <w:pPr>
        <w:pStyle w:val="Normal"/>
        <w:jc w:val="both"/>
        <w:rPr/>
      </w:pPr>
      <w:r>
        <w:rPr/>
        <w:t>Неправильно представить, что Наша Община сидит под тенью и славословит невидимому Творцу. Каждая конструкция должна быть соизмерима с условиями ступени эволюции. Мы сознаем, какого напряженного ритма требует современность.</w:t>
      </w:r>
    </w:p>
    <w:p>
      <w:pPr>
        <w:pStyle w:val="Normal"/>
        <w:jc w:val="both"/>
        <w:rPr/>
      </w:pPr>
      <w:r>
        <w:rPr/>
        <w:t>Может прийти к Нам, кто ищет налаженность работы. Может прийти, если найдет дорогу.</w:t>
      </w:r>
    </w:p>
    <w:p>
      <w:pPr>
        <w:pStyle w:val="Normal"/>
        <w:jc w:val="both"/>
        <w:rPr/>
      </w:pPr>
      <w:r>
        <w:rPr/>
      </w:r>
    </w:p>
    <w:p>
      <w:pPr>
        <w:pStyle w:val="Normal"/>
        <w:jc w:val="both"/>
        <w:rPr/>
      </w:pPr>
      <w:r>
        <w:rPr>
          <w:b/>
          <w:bCs/>
        </w:rPr>
        <w:t>3.232.</w:t>
      </w:r>
      <w:r>
        <w:rPr/>
        <w:t xml:space="preserve"> Вы знаете, что условия Нашей Общины не легки, но выполнение их облегчается участием во всех прочих общинах. Многие социальные организмы не обращают внимания на внутреннее содержание своих участников. Пройдя Нашу дисциплину, не можете признать общину там, где сохранены лишь некоторые внешние признаки ее.</w:t>
      </w:r>
    </w:p>
    <w:p>
      <w:pPr>
        <w:pStyle w:val="Normal"/>
        <w:jc w:val="both"/>
        <w:rPr/>
      </w:pPr>
      <w:r>
        <w:rPr/>
        <w:t>Мы позволяем записать некоторые Наши беседы не для укора и противопоставления, но для сознания тех, кто когда-то слышал о Нашей Общине; кто узнал о несбыточной мечте, претворившейся в жизнь. В ночные часы кто-то болел мыслью и тут же приукрашал быль. Нужно передать им Наши беседы.</w:t>
      </w:r>
    </w:p>
    <w:p>
      <w:pPr>
        <w:pStyle w:val="Normal"/>
        <w:jc w:val="both"/>
        <w:rPr/>
      </w:pPr>
      <w:r>
        <w:rPr/>
        <w:t>Географ может успокоиться, Мы занимаем на Земле определенное место. Конспиратор может утешиться,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p>
    <w:p>
      <w:pPr>
        <w:pStyle w:val="Normal"/>
        <w:jc w:val="both"/>
        <w:rPr/>
      </w:pPr>
      <w:r>
        <w:rPr/>
        <w:t>Явные, материальные члены и сотрудники Наши встречены вами в разных странах. 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w:t>
      </w:r>
    </w:p>
    <w:p>
      <w:pPr>
        <w:pStyle w:val="Normal"/>
        <w:jc w:val="both"/>
        <w:rPr/>
      </w:pPr>
      <w:r>
        <w:rPr/>
        <w:t>Работайте для действительности.</w:t>
      </w:r>
    </w:p>
    <w:p>
      <w:pPr>
        <w:pStyle w:val="Normal"/>
        <w:jc w:val="both"/>
        <w:rPr/>
      </w:pPr>
      <w:r>
        <w:rPr/>
      </w:r>
    </w:p>
    <w:p>
      <w:pPr>
        <w:pStyle w:val="Normal"/>
        <w:jc w:val="both"/>
        <w:rPr/>
      </w:pPr>
      <w:r>
        <w:rPr>
          <w:b/>
          <w:bCs/>
        </w:rPr>
        <w:t>3.239.</w:t>
      </w:r>
      <w:r>
        <w:rPr/>
        <w:t xml:space="preserve"> Бывает, что самый несомненный план может подвергнуться затруднениям. Спросят – как найти решение без чрезмерной затраты энергии? Может быть изменение по существу плана. или по размерам, или по месту. Изменить план по существу равно предательству. Урезание плана по размерам подобно близорукости. Наше решение будет в перемене места так, чтобы новые условия еще углубили основное значение. Не одобряем принципа – </w:t>
      </w:r>
      <w:r>
        <w:rPr>
          <w:i/>
          <w:iCs/>
        </w:rPr>
        <w:t>биться и погибнуть</w:t>
      </w:r>
      <w:r>
        <w:rPr/>
        <w:t xml:space="preserve">. Мужественнее будет </w:t>
      </w:r>
      <w:r>
        <w:rPr>
          <w:i/>
          <w:iCs/>
        </w:rPr>
        <w:t>не терять сил и победить</w:t>
      </w:r>
      <w:r>
        <w:rPr/>
        <w:t>. Но для этого нужно все понимание правильности устремления, вся непоколебимость напряжения.</w:t>
      </w:r>
    </w:p>
    <w:p>
      <w:pPr>
        <w:pStyle w:val="Normal"/>
        <w:jc w:val="both"/>
        <w:rPr/>
      </w:pPr>
      <w:r>
        <w:rPr/>
        <w:t>Любим стрельбу из лука. Неуклонное напряжение тетивы предпосылает полет стрелы. Пространство поет, и спираль, вовлеченная в действие, умножает полезность частиц материи. Это новая броня куется.</w:t>
      </w:r>
    </w:p>
    <w:p>
      <w:pPr>
        <w:pStyle w:val="Normal"/>
        <w:jc w:val="both"/>
        <w:rPr/>
      </w:pPr>
      <w:r>
        <w:rPr/>
        <w:t>Как счастливо, если можно найти новое место, углубляющее потенциал предыдущего. Не ограничивайте плана одним решением места – важна сущность плана.</w:t>
      </w:r>
    </w:p>
    <w:p>
      <w:pPr>
        <w:pStyle w:val="Normal"/>
        <w:jc w:val="both"/>
        <w:rPr/>
      </w:pPr>
      <w:r>
        <w:rPr/>
        <w:t>Скажем тем, кто крадется и шепчет ночью, но умалчивает днем. Скажите им о словах достойных, иначе и ночью потонут во тьме. Предложите им успеть в новой жизни без приказа сознания. Новая жизнь еще плохо остругана, сущность эволюции еще не выражена. Но кто знает, куда идет, тот обойдет грязь пути.</w:t>
      </w:r>
    </w:p>
    <w:p>
      <w:pPr>
        <w:pStyle w:val="Normal"/>
        <w:jc w:val="both"/>
        <w:rPr/>
      </w:pPr>
      <w:r>
        <w:rPr>
          <w:b/>
          <w:bCs/>
        </w:rPr>
        <w:t>3.242.</w:t>
      </w:r>
      <w:r>
        <w:rPr/>
        <w:t xml:space="preserve"> Придется встретиться с людьми, которые будут смеяться при каждом непонятном для них слове. Их воспринимательный аппарат покрыт мозолями невежества. Например, если им сказать: «Шамбала», они примут это реальное понятие за фетиш суеверия. </w:t>
      </w:r>
    </w:p>
    <w:p>
      <w:pPr>
        <w:pStyle w:val="Normal"/>
        <w:jc w:val="both"/>
        <w:rPr/>
      </w:pPr>
      <w:r>
        <w:rPr/>
        <w:t>Какие признаки времени Шамбалы? Век истины и сотрудничества.</w:t>
      </w:r>
    </w:p>
    <w:p>
      <w:pPr>
        <w:pStyle w:val="Normal"/>
        <w:jc w:val="both"/>
        <w:rPr/>
      </w:pPr>
      <w:r>
        <w:rPr/>
        <w:t xml:space="preserve">Проследите, как на Востоке произносится слово </w:t>
      </w:r>
      <w:r>
        <w:rPr>
          <w:i/>
          <w:iCs/>
        </w:rPr>
        <w:t>Шамбала</w:t>
      </w:r>
      <w:r>
        <w:rPr/>
        <w:t xml:space="preserve">. Попытайтесь хотя бы немного про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 </w:t>
      </w:r>
    </w:p>
    <w:p>
      <w:pPr>
        <w:pStyle w:val="Normal"/>
        <w:jc w:val="both"/>
        <w:rPr/>
      </w:pPr>
      <w:r>
        <w:rPr/>
        <w:t>В книге «Община» не может быть упущено понятие Шамбалы.</w:t>
      </w:r>
    </w:p>
    <w:p>
      <w:pPr>
        <w:pStyle w:val="Normal"/>
        <w:jc w:val="both"/>
        <w:rPr/>
      </w:pPr>
      <w:r>
        <w:rPr/>
        <w:t>Друзья, поймите, какое теперь напряженное и прекрасное время!</w:t>
      </w:r>
    </w:p>
    <w:p>
      <w:pPr>
        <w:pStyle w:val="Normal"/>
        <w:jc w:val="both"/>
        <w:rPr/>
      </w:pPr>
      <w:r>
        <w:rPr/>
      </w:r>
    </w:p>
    <w:p>
      <w:pPr>
        <w:pStyle w:val="Normal"/>
        <w:jc w:val="both"/>
        <w:rPr/>
      </w:pPr>
      <w:r>
        <w:rPr>
          <w:b/>
          <w:bCs/>
        </w:rPr>
        <w:t>3.243.</w:t>
      </w:r>
      <w:r>
        <w:rPr/>
        <w:t xml:space="preserve"> Удаляясь от Наших гор, неминуемо почувствуете тоску. Психическое основание этого ощущения неизбежно усиливается невозможностью рассказать о происшедшем. Кроме исключительных указанных случаев, никто из бывших у Нас, не скажет.</w:t>
      </w:r>
    </w:p>
    <w:p>
      <w:pPr>
        <w:pStyle w:val="Normal"/>
        <w:jc w:val="both"/>
        <w:rPr/>
      </w:pPr>
      <w:r>
        <w:rPr/>
        <w:t>Советую тем, кто хочет дойти до Нашей Общины, пополнение знания. После общего школьного образования люди Запада обычно покидают знание или вытягивают из знания тоненькую нить специальности, вместо того чтобы соткать целую сеть улова.</w:t>
      </w:r>
    </w:p>
    <w:p>
      <w:pPr>
        <w:pStyle w:val="Normal"/>
        <w:jc w:val="both"/>
        <w:rPr/>
      </w:pPr>
      <w:r>
        <w:rPr/>
        <w:t xml:space="preserve">Когда Мы говорим – </w:t>
      </w:r>
      <w:r>
        <w:rPr>
          <w:i/>
          <w:iCs/>
        </w:rPr>
        <w:t>знайте</w:t>
      </w:r>
      <w:r>
        <w:rPr/>
        <w:t xml:space="preserve">, Мы настаиваем на многостороннем обозрении и усвоении возможностей. </w:t>
      </w:r>
    </w:p>
    <w:p>
      <w:pPr>
        <w:pStyle w:val="Normal"/>
        <w:jc w:val="both"/>
        <w:rPr/>
      </w:pPr>
      <w:r>
        <w:rPr/>
        <w:t>Мечта снова войти в горную долину, где можно увеличить знание, будет постоянно вести к достижению. Упомнить надо, чтобы пополнение знания текло беспрерывно. Главное, сохраните устремление, которое движет всеми системами познавания.</w:t>
      </w:r>
    </w:p>
    <w:p>
      <w:pPr>
        <w:pStyle w:val="Normal"/>
        <w:jc w:val="both"/>
        <w:rPr/>
      </w:pPr>
      <w:r>
        <w:rPr/>
        <w:t>Устремление – ключ к замку.</w:t>
      </w:r>
    </w:p>
    <w:p>
      <w:pPr>
        <w:pStyle w:val="Normal"/>
        <w:jc w:val="both"/>
        <w:rPr/>
      </w:pPr>
      <w:r>
        <w:rPr/>
      </w:r>
    </w:p>
    <w:p>
      <w:pPr>
        <w:pStyle w:val="Normal"/>
        <w:jc w:val="both"/>
        <w:rPr/>
      </w:pPr>
      <w:r>
        <w:rPr>
          <w:b/>
          <w:bCs/>
        </w:rPr>
        <w:t>4.008.</w:t>
      </w:r>
      <w:r>
        <w:rPr/>
        <w:t xml:space="preserve">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w:t>
      </w:r>
    </w:p>
    <w:p>
      <w:pPr>
        <w:pStyle w:val="Normal"/>
        <w:jc w:val="both"/>
        <w:rPr/>
      </w:pPr>
      <w:r>
        <w:rPr/>
        <w:t>Отравление Будды избавило Его от обожествления. Страдания и воскресение, то есть разложение материи Христом, дали утонченный подвиг земного достижения. Но о разложении тела на атомы никто не знает, говорят о похищении тела учениками.</w:t>
      </w:r>
    </w:p>
    <w:p>
      <w:pPr>
        <w:pStyle w:val="Normal"/>
        <w:jc w:val="both"/>
        <w:rPr/>
      </w:pPr>
      <w:r>
        <w:rPr/>
        <w:t>До клеветы старого мира нет дела, каждая подлинность подвига нужна для Космоса. Творчество подвига подобно каждому процессу творчества. Углубляя форму, даем вековой кристалл. Чутье совершенства подымает дух творческих проявлений. Христос, будучи реалистом, пожелал, чтобы феномену разложения предшествовал подвиг полного сознания.</w:t>
      </w:r>
    </w:p>
    <w:p>
      <w:pPr>
        <w:pStyle w:val="Normal"/>
        <w:jc w:val="both"/>
        <w:rPr/>
      </w:pPr>
      <w:r>
        <w:rPr/>
        <w:t>Можно указать, как подвиг делится на два вида: подвиг надземный и подвиг земной. В случае надземного устремления можно видеть спокойный переход, как, например, Великого Платона.</w:t>
      </w:r>
    </w:p>
    <w:p>
      <w:pPr>
        <w:pStyle w:val="Normal"/>
        <w:jc w:val="both"/>
        <w:rPr/>
      </w:pPr>
      <w:r>
        <w:rPr/>
        <w:t>Не будем взвешивать подвиги, ибо понимание эволюции лично и добровольно.</w:t>
      </w:r>
    </w:p>
    <w:p>
      <w:pPr>
        <w:pStyle w:val="Normal"/>
        <w:jc w:val="both"/>
        <w:rPr/>
      </w:pPr>
      <w:r>
        <w:rPr/>
        <w:t>Утверждение сознания эволюции и турбильон событий дадут поворот космической спирали.</w:t>
      </w:r>
    </w:p>
    <w:p>
      <w:pPr>
        <w:pStyle w:val="Normal"/>
        <w:jc w:val="both"/>
        <w:rPr/>
      </w:pPr>
      <w:r>
        <w:rPr/>
      </w:r>
    </w:p>
    <w:p>
      <w:pPr>
        <w:pStyle w:val="Normal"/>
        <w:jc w:val="both"/>
        <w:rPr/>
      </w:pPr>
      <w:r>
        <w:rPr>
          <w:b/>
          <w:bCs/>
        </w:rPr>
        <w:t>4.024.</w:t>
      </w:r>
      <w:r>
        <w:rPr/>
        <w:t xml:space="preserve"> Возможен случай, что кто-то не согласится принять пророчество, скажет: «Все могу принять, за исключением пророчеств». Отвечайте: «Забудем это слово». Для вас будут значительны указы Невидимого Правительства. Ваше современное сердце предпочитает современное наименование. Мы не цепляемся за названия, для Нас существеннее, чтоб вы испытали на себе последствия указа, чтоб мозг ваш запомнил, что существует Невидимое Международное Правительство. Слишком ненаучно звучит слово «пророчество» в ваших словарях, но рабья привычка поможет вам классифицировать определенное понятие указа, а лазейка конспиратора воспримет факт Невидимого Правительства. К тому же сопоставление факта с последствием поставит на место ваше уважение.</w:t>
      </w:r>
    </w:p>
    <w:p>
      <w:pPr>
        <w:pStyle w:val="Normal"/>
        <w:jc w:val="both"/>
        <w:rPr/>
      </w:pPr>
      <w:r>
        <w:rPr/>
        <w:t>За буквой Мы не гонимся, но полезное действие доводим до конца. Пора заменить библейские термины четкими понятиями. Для Правительства немного стоит ладанка в кармане. Нужна преданность, испытанная сознательным действием. Вы думали опрокинуть Нас на терминологии, но вызвали к жизни указ, последствия которого просим вас обдумать. Явите осмотрительность в словах и мыслях. Яркость дерзаний Мы ценим, но уловка ничтожности не имеет места у Правительства.</w:t>
      </w:r>
    </w:p>
    <w:p>
      <w:pPr>
        <w:pStyle w:val="Normal"/>
        <w:jc w:val="both"/>
        <w:rPr/>
      </w:pPr>
      <w:r>
        <w:rPr/>
      </w:r>
    </w:p>
    <w:p>
      <w:pPr>
        <w:pStyle w:val="Normal"/>
        <w:jc w:val="both"/>
        <w:rPr/>
      </w:pPr>
      <w:r>
        <w:rPr>
          <w:b/>
          <w:bCs/>
        </w:rPr>
        <w:t>4.026.</w:t>
      </w:r>
      <w:r>
        <w:rPr/>
        <w:t xml:space="preserve"> Вы часто задаете вопрос: «Как совместить указанную радость с безрадостным прикасанием к людям?» Конечно, каждый Учитель радуется беспредельной красоте дальних миров и мучается скорченным тупоумием воплощенных двуногих. Разве можно дать им ключ дальних миров? После каменной тягости тупоумия они еще переживут ядовитую слизь сомнения и ужас самомнения. Тогда явится бревно по затылку, и, слетев с лестницы, улитки мечтают прилепиться хотя бы к низшей ступеньке. Можно бы склеить поучительную детскую игрушку из этих катаний духа человеческого. Право, улитки крепче держатся на своей ступени. К тому же улитки не ведут бессмысленных войн.</w:t>
      </w:r>
    </w:p>
    <w:p>
      <w:pPr>
        <w:pStyle w:val="Normal"/>
        <w:jc w:val="both"/>
        <w:rPr/>
      </w:pPr>
      <w:r>
        <w:rPr/>
      </w:r>
    </w:p>
    <w:p>
      <w:pPr>
        <w:pStyle w:val="Normal"/>
        <w:jc w:val="both"/>
        <w:rPr/>
      </w:pPr>
      <w:r>
        <w:rPr>
          <w:b/>
          <w:bCs/>
        </w:rPr>
        <w:t>4.032.</w:t>
      </w:r>
      <w:r>
        <w:rPr/>
        <w:t xml:space="preserve"> Международное Правительство никогда не отрицало своего существования.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й, а также из англо-русских и англо-индийских сношений, когда самостоятельная рука извне изменя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Normal"/>
        <w:jc w:val="both"/>
        <w:rPr/>
      </w:pPr>
      <w:r>
        <w:rPr/>
        <w:t>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Normal"/>
        <w:jc w:val="both"/>
        <w:rPr/>
      </w:pPr>
      <w:r>
        <w:rPr/>
        <w:t>Каждый народ оповещаем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законы. Нет личного желания, но непреложность законов материи. Не «хочу», но «знаю». И потому решение при волнении потока все же неизменно.</w:t>
      </w:r>
    </w:p>
    <w:p>
      <w:pPr>
        <w:pStyle w:val="Normal"/>
        <w:jc w:val="both"/>
        <w:rPr/>
      </w:pPr>
      <w:r>
        <w:rPr/>
        <w:t>Можно взойти на гору с севера или с юга, но само восхождение остается неизменным.</w:t>
      </w:r>
    </w:p>
    <w:p>
      <w:pPr>
        <w:pStyle w:val="Normal"/>
        <w:jc w:val="both"/>
        <w:rPr/>
      </w:pPr>
      <w:r>
        <w:rPr>
          <w:b/>
          <w:bCs/>
        </w:rPr>
        <w:t>4.064.</w:t>
      </w:r>
      <w:r>
        <w:rPr/>
        <w:t xml:space="preserve"> Явления Наших Собратьев могут быть личными при затуманенных ликах. Если затуманено лицо, будьте уверены, что данное Лицо погружено в длительный опыт, требующий фиксации глаз. Если женская фигура имеет закрытое лицо, то явление относится к Матери Мира.</w:t>
      </w:r>
    </w:p>
    <w:p>
      <w:pPr>
        <w:pStyle w:val="Normal"/>
        <w:jc w:val="both"/>
        <w:rPr/>
      </w:pPr>
      <w:r>
        <w:rPr/>
      </w:r>
    </w:p>
    <w:p>
      <w:pPr>
        <w:pStyle w:val="Normal"/>
        <w:jc w:val="both"/>
        <w:rPr/>
      </w:pPr>
      <w:r>
        <w:rPr>
          <w:b/>
          <w:bCs/>
        </w:rPr>
        <w:t>4.077.</w:t>
      </w:r>
      <w:r>
        <w:rPr/>
        <w:t xml:space="preserve"> Знайте, что сочлены и сотрудники Международного Правительства должны повиноваться Указам. В последний раз обернемся на М., на историческое событие Ультиматума Нашего.</w:t>
      </w:r>
    </w:p>
    <w:p>
      <w:pPr>
        <w:pStyle w:val="Normal"/>
        <w:jc w:val="both"/>
        <w:rPr/>
      </w:pPr>
      <w:r>
        <w:rPr/>
        <w:t>Эта вековая традиция предупреждения человечества производится с полным благожеланием, в этом основное условие, иначе роль посла не будет искренна и убедительна. Сен-Жермен говорил с Людовиком доброжелательно, так же М. обращался к Виктории. А Л.М. передал Наш Указ справедливо. Хвалю всех, кто поддержал Нашего посла однородными мыслями. Не отброшу явленного сотрудника за поддержание общих помыслов. При всех ошибках он сохранил дисциплину желания.</w:t>
      </w:r>
    </w:p>
    <w:p>
      <w:pPr>
        <w:pStyle w:val="Normal"/>
        <w:jc w:val="both"/>
        <w:rPr/>
      </w:pPr>
      <w:r>
        <w:rPr/>
        <w:t>Если воину говорят: «Эта гора наша», – он принимает указ, иначе смысл Правительства пропадет.</w:t>
      </w:r>
    </w:p>
    <w:p>
      <w:pPr>
        <w:pStyle w:val="Normal"/>
        <w:jc w:val="both"/>
        <w:rPr/>
      </w:pPr>
      <w:r>
        <w:rPr/>
        <w:t>Сен-Жермен заболел после своей миссии. Это случилось по причине недисциплинированного мышления одного сотрудника. Берегитесь пагубы недисциплинированного мышления. Мыслите лишь в новых формах. Задавайте себе задачи с конкретным решением вопросов жизни. Считайте день потерянным, когда не осмыслите Нового Мира.</w:t>
      </w:r>
    </w:p>
    <w:p>
      <w:pPr>
        <w:pStyle w:val="Normal"/>
        <w:jc w:val="both"/>
        <w:rPr/>
      </w:pPr>
      <w:r>
        <w:rPr/>
        <w:t>Не затрудняйте дыхания космогонией, когда одолеваете высоты земли.</w:t>
      </w:r>
    </w:p>
    <w:p>
      <w:pPr>
        <w:pStyle w:val="Normal"/>
        <w:jc w:val="both"/>
        <w:rPr/>
      </w:pPr>
      <w:r>
        <w:rPr/>
      </w:r>
    </w:p>
    <w:p>
      <w:pPr>
        <w:pStyle w:val="Normal"/>
        <w:jc w:val="both"/>
        <w:rPr/>
      </w:pPr>
      <w:r>
        <w:rPr>
          <w:b/>
          <w:bCs/>
        </w:rPr>
        <w:t>4.094.</w:t>
      </w:r>
      <w:r>
        <w:rPr/>
        <w:t xml:space="preserve"> Кто-то не поймет вмещения равенства с Иерархией. Равенство заключается в потенциале духа, и Иерархия – в незаменимости опытных накоплений. Потому справедливо сказать, что комплекс знаний будет вратами к Иерархии. Обратите внимание на выражение «комплекс», ибо одна специальность не может составить содержание Иерарха.</w:t>
      </w:r>
    </w:p>
    <w:p>
      <w:pPr>
        <w:pStyle w:val="Normal"/>
        <w:jc w:val="both"/>
        <w:rPr/>
      </w:pPr>
      <w:r>
        <w:rPr/>
        <w:t>Мысля о знании, осознайте Учителя. Истинно, почитание Учителя есть панацея даже от физических болезней. Труднее при условии открытых центров, когда каждое дыхание ветхого мира несет заразу и только дуновение истинной эволюции приносит оздоровление. Потому не застилайтесь ветхим миром и привлекайте малых к радости Нового Мира.</w:t>
      </w:r>
    </w:p>
    <w:p>
      <w:pPr>
        <w:pStyle w:val="Normal"/>
        <w:jc w:val="both"/>
        <w:rPr/>
      </w:pPr>
      <w:r>
        <w:rPr/>
        <w:t>Во всем радостная, суровая целесообразность.</w:t>
      </w:r>
    </w:p>
    <w:p>
      <w:pPr>
        <w:pStyle w:val="Normal"/>
        <w:jc w:val="both"/>
        <w:rPr/>
      </w:pPr>
      <w:r>
        <w:rPr/>
      </w:r>
    </w:p>
    <w:p>
      <w:pPr>
        <w:pStyle w:val="Normal"/>
        <w:jc w:val="both"/>
        <w:rPr/>
      </w:pPr>
      <w:r>
        <w:rPr>
          <w:b/>
          <w:bCs/>
        </w:rPr>
        <w:t>4.115.</w:t>
      </w:r>
      <w:r>
        <w:rPr/>
        <w:t xml:space="preserve"> Часто Нас спрашивают, почему Мы не торопимся уничтожить вредное существо? Это действие нужно пояснить, тем более что вы сами имеете орудие такого же уничтожения. Поясню на примере врача. Нередко врач готов удалить пучок негодных нервов, но реакция симпатического центра останавливает его нож. Ни одно существо не обособлено. Неисчислимы слои паутины кармы, связывающие самые разнородные существа. По пути течения кармы можно ощутить нити от самого негодного до достойного. Потому разящий должен, прежде всего, омертвить каналы, соединяющие струи кармы. Иначе отдельно справедливое уничтожение может повлечь массовый вред. Потому средство уничтожения должно быть употребляемо очень осторожно.</w:t>
      </w:r>
    </w:p>
    <w:p>
      <w:pPr>
        <w:pStyle w:val="Normal"/>
        <w:jc w:val="both"/>
        <w:rPr/>
      </w:pPr>
      <w:r>
        <w:rPr/>
      </w:r>
    </w:p>
    <w:p>
      <w:pPr>
        <w:pStyle w:val="Normal"/>
        <w:jc w:val="both"/>
        <w:rPr/>
      </w:pPr>
      <w:r>
        <w:rPr>
          <w:b/>
          <w:bCs/>
        </w:rPr>
        <w:t>4.120.</w:t>
      </w:r>
      <w:r>
        <w:rPr/>
        <w:t xml:space="preserve"> Бывает ли так называемое чудо ожиданным? Конечно, первое условие феномена – неожиданность. Самая сущность человеческого сознания ставит феномен вне уловимости. Обычное сознание делает преграду, предпосылая противоречивые условия. Адепт Знания может только просить людей: «Милые существа, не мешайте своими возгласами ожидания, когда реторта мировой эссенции уже создает счастливое сочетание. Можно ли ожидать поворот корабля вправо, когда Наша Рука направляет руль влево?» Только ясное сознание непреложности будет сотрудником мирового процесса. Если комната кажется нашему глазу пустой, можем ли утверждать, что она действительно пуста?</w:t>
      </w:r>
    </w:p>
    <w:p>
      <w:pPr>
        <w:pStyle w:val="Normal"/>
        <w:jc w:val="both"/>
        <w:rPr/>
      </w:pPr>
      <w:r>
        <w:rPr/>
        <w:t>Пусть призраки неведения не ограничивают горизонт.</w:t>
      </w:r>
    </w:p>
    <w:p>
      <w:pPr>
        <w:pStyle w:val="Normal"/>
        <w:jc w:val="both"/>
        <w:rPr/>
      </w:pPr>
      <w:r>
        <w:rPr/>
        <w:t>Даже в одиночном раскате грома заключено множество разрядов положительной и отрицательной энергии. Считайте битву при исполнении Нашего Плана незапамятной. Считайте, все зеркала верны, но не наклеивайте сроков. Каждый данный год имеет значение.</w:t>
      </w:r>
    </w:p>
    <w:p>
      <w:pPr>
        <w:pStyle w:val="Normal"/>
        <w:jc w:val="both"/>
        <w:rPr/>
      </w:pPr>
      <w:r>
        <w:rPr/>
      </w:r>
    </w:p>
    <w:p>
      <w:pPr>
        <w:pStyle w:val="Normal"/>
        <w:jc w:val="both"/>
        <w:rPr/>
      </w:pPr>
      <w:r>
        <w:rPr>
          <w:b/>
          <w:bCs/>
        </w:rPr>
        <w:t>4.130.</w:t>
      </w:r>
      <w:r>
        <w:rPr/>
        <w:t xml:space="preserve"> Скажите собеседнику: «Надлежит даже в величайших потрясениях и возмущениях хранить спокойствие духа».</w:t>
      </w:r>
    </w:p>
    <w:p>
      <w:pPr>
        <w:pStyle w:val="Normal"/>
        <w:jc w:val="both"/>
        <w:rPr/>
      </w:pPr>
      <w:r>
        <w:rPr/>
        <w:t>Ответит: «Не нова ваша истина. К чему мне напрягать спокойствие духа, когда мое тело содрогается в напряжении?»</w:t>
      </w:r>
    </w:p>
    <w:p>
      <w:pPr>
        <w:pStyle w:val="Normal"/>
        <w:jc w:val="both"/>
        <w:rPr/>
      </w:pPr>
      <w:r>
        <w:rPr/>
        <w:t>Скажите ему: «Это закон совершенствования».</w:t>
      </w:r>
    </w:p>
    <w:p>
      <w:pPr>
        <w:pStyle w:val="Normal"/>
        <w:jc w:val="both"/>
        <w:rPr/>
      </w:pPr>
      <w:r>
        <w:rPr/>
        <w:t>Ответит: «И это не ново. Каково преимущество совершенствования?»</w:t>
      </w:r>
    </w:p>
    <w:p>
      <w:pPr>
        <w:pStyle w:val="Normal"/>
        <w:jc w:val="both"/>
        <w:rPr/>
      </w:pPr>
      <w:r>
        <w:rPr/>
        <w:t>Скажите: «Упражнение в спокойствии ведет к овладению различными состояниями тела».</w:t>
      </w:r>
    </w:p>
    <w:p>
      <w:pPr>
        <w:pStyle w:val="Normal"/>
        <w:jc w:val="both"/>
        <w:rPr/>
      </w:pPr>
      <w:r>
        <w:rPr/>
        <w:t>Не искавший совершенствования дух погружается при смене тела в безразличное состояние и затем блуждает, томимый неосознанными воспоминаниями. Причем воспоминания низкотелесные погружают его в беспросветное состояние.</w:t>
      </w:r>
    </w:p>
    <w:p>
      <w:pPr>
        <w:pStyle w:val="Normal"/>
        <w:jc w:val="both"/>
        <w:rPr/>
      </w:pPr>
      <w:r>
        <w:rPr/>
        <w:t>Необходимо избежать безразличия при смене тела. Совершенствование стремлений даст спокойствие переходить из одного тела в другое. При этом достигается качество Архата, который никогда не прерывает течения сознания и постоянно устремляется в будущее.</w:t>
      </w:r>
    </w:p>
    <w:p>
      <w:pPr>
        <w:pStyle w:val="Normal"/>
        <w:jc w:val="both"/>
        <w:rPr/>
      </w:pPr>
      <w:r>
        <w:rPr/>
        <w:t>Скажите ему – приготовить вечную Амриту совершенствования духа можно лишь посредством опыта. Может ли испытатель заснуть на время неотложного опыта? Также и Мы, бодрствующие сознанием, соединяем жизни в неразрушимое ожерелье. Кому-то этот совет покажется отвлеченностью, но Мы знаем всю практическую реальность совершенствования.</w:t>
      </w:r>
    </w:p>
    <w:p>
      <w:pPr>
        <w:pStyle w:val="Normal"/>
        <w:jc w:val="both"/>
        <w:rPr/>
      </w:pPr>
      <w:r>
        <w:rPr/>
        <w:t>Также нужно осознать другое качество Архата. Нужно уметь проходить некоторые периоды жизни незаметно для посторонних глаз. Стрелы чрезмерного внимания уничтожают заградительную сеть пурпура. Этот опыт можно будет скоро показать на экране. Не избегаем сопоставить недавно недосягаемое понятие Архата с научным опытом. Так можно ковать мост к дальним мирам и найти жизнь там, где предполагается какая-то смерть.</w:t>
      </w:r>
    </w:p>
    <w:p>
      <w:pPr>
        <w:pStyle w:val="Normal"/>
        <w:jc w:val="both"/>
        <w:rPr/>
      </w:pPr>
      <w:r>
        <w:rPr/>
        <w:t>Скажите друзьям, чтобы планы свои держали в отважной подвижности, но отступить от сущности плана значило бы подражать темным. Могут быть самые как бы неожиданные действия, они допустимы, если расширяется основа.</w:t>
      </w:r>
    </w:p>
    <w:p>
      <w:pPr>
        <w:pStyle w:val="Normal"/>
        <w:jc w:val="both"/>
        <w:rPr/>
      </w:pPr>
      <w:r>
        <w:rPr/>
      </w:r>
    </w:p>
    <w:p>
      <w:pPr>
        <w:pStyle w:val="Normal"/>
        <w:jc w:val="both"/>
        <w:rPr/>
      </w:pPr>
      <w:r>
        <w:rPr>
          <w:b/>
          <w:bCs/>
        </w:rPr>
        <w:t>4.183.</w:t>
      </w:r>
      <w:r>
        <w:rPr/>
        <w:t xml:space="preserve"> Поручаю вам Учителя Имя держать высоко, чтобы ничто умаляющее не коснулось этой цепи единения миров. Также поручаю вам явить помощь тем, кто стучится непрестанно. Я поручаю говорить о назначении жизни на Земле. Я поручаю отвергать все, что позорит общение с Нами. Я поручаю утвердить Наше существование.</w:t>
      </w:r>
    </w:p>
    <w:p>
      <w:pPr>
        <w:pStyle w:val="Normal"/>
        <w:jc w:val="both"/>
        <w:rPr/>
      </w:pPr>
      <w:r>
        <w:rPr/>
        <w:t>Явление познания Нашего Учения должно существенно изменять жизнь познавших. Оно должно приносить возможности, иначе к чему загромождаться?!</w:t>
      </w:r>
    </w:p>
    <w:p>
      <w:pPr>
        <w:pStyle w:val="Normal"/>
        <w:jc w:val="both"/>
        <w:rPr/>
      </w:pPr>
      <w:r>
        <w:rPr/>
      </w:r>
    </w:p>
    <w:p>
      <w:pPr>
        <w:pStyle w:val="Normal"/>
        <w:jc w:val="both"/>
        <w:rPr/>
      </w:pPr>
      <w:r>
        <w:rPr>
          <w:b/>
          <w:bCs/>
        </w:rPr>
        <w:t>4.211.</w:t>
      </w:r>
      <w:r>
        <w:rPr/>
        <w:t xml:space="preserve"> Матерь друидов охраняла знание от извращения, также Матерь Агни Йоги охранит Учение от злотолкования. Огненное понимание Истины тяжко, но служение дозора не терпит предательства. Солнечный меч не выпадает из руки, и колено не преклоняется перед неправдой. Так нужно понимать Учение, которое несет кование новой жизни. Оно говорит: «Вы слышали; вы должны понять – с этого часа вы приняли ответственность за извращение».</w:t>
      </w:r>
    </w:p>
    <w:p>
      <w:pPr>
        <w:pStyle w:val="Normal"/>
        <w:jc w:val="both"/>
        <w:rPr/>
      </w:pPr>
      <w:r>
        <w:rPr/>
      </w:r>
    </w:p>
    <w:p>
      <w:pPr>
        <w:pStyle w:val="Normal"/>
        <w:jc w:val="both"/>
        <w:rPr/>
      </w:pPr>
      <w:r>
        <w:rPr>
          <w:b/>
          <w:bCs/>
        </w:rPr>
        <w:t>4.274.</w:t>
      </w:r>
      <w:r>
        <w:rPr/>
        <w:t xml:space="preserve"> Придворный историк Акбара однажды сказал правителю: «Среди правителей наблюдается неразрешимое явление. Одни владыки держались недоступно, вдали от народа, их свергали за ненужностью. Другие входили в жизнь каждого дня, к ним привыкали и свергали за обычностью».</w:t>
      </w:r>
    </w:p>
    <w:p>
      <w:pPr>
        <w:pStyle w:val="Normal"/>
        <w:jc w:val="both"/>
        <w:rPr/>
      </w:pPr>
      <w:r>
        <w:rPr/>
        <w:t>Акбар улыбнулся: «Значит, правитель должен оставаться невидимым, входя и направляя все действия».</w:t>
      </w:r>
    </w:p>
    <w:p>
      <w:pPr>
        <w:pStyle w:val="Normal"/>
        <w:jc w:val="both"/>
        <w:rPr/>
      </w:pPr>
      <w:r>
        <w:rPr/>
        <w:t>Так решил мудрый правитель и предуказал будущее.</w:t>
      </w:r>
    </w:p>
    <w:p>
      <w:pPr>
        <w:pStyle w:val="Normal"/>
        <w:jc w:val="both"/>
        <w:rPr/>
      </w:pPr>
      <w:r>
        <w:rPr/>
        <w:t>Видимый невидимо!</w:t>
      </w:r>
    </w:p>
    <w:p>
      <w:pPr>
        <w:pStyle w:val="Normal"/>
        <w:jc w:val="both"/>
        <w:rPr/>
      </w:pPr>
      <w:r>
        <w:rPr/>
      </w:r>
    </w:p>
    <w:p>
      <w:pPr>
        <w:pStyle w:val="Normal"/>
        <w:jc w:val="both"/>
        <w:rPr/>
      </w:pPr>
      <w:r>
        <w:rPr>
          <w:b/>
          <w:bCs/>
        </w:rPr>
        <w:t>4.311.</w:t>
      </w:r>
      <w:r>
        <w:rPr/>
        <w:t xml:space="preserve"> Действия Наших сотрудников отличаются от прочих своим подвижным стремлением и всеобъемлемостью. Космическая жизнь состоит из действий притяжения и отталкивания,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w:t>
      </w:r>
    </w:p>
    <w:p>
      <w:pPr>
        <w:pStyle w:val="Normal"/>
        <w:jc w:val="both"/>
        <w:rPr/>
      </w:pPr>
      <w:r>
        <w:rPr/>
        <w:t>Одно незнакомо Нам – это покой в бездействии. Наши сотрудники, как и Мы, щедро начало полагают. Посев Нам нужен, и Мы знаем, что зерна не могут пропасть, ибо неуничтожаемо сущее. Не много занимает Нас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 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без уничтожения или сжигания сил. 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народную душу.</w:t>
      </w:r>
    </w:p>
    <w:p>
      <w:pPr>
        <w:pStyle w:val="Normal"/>
        <w:jc w:val="both"/>
        <w:rPr/>
      </w:pPr>
      <w:r>
        <w:rPr/>
        <w:t>Двое, сидящие за одним столом против друг друга, не могут быть противниками, если принадлежат одному Учителю. Вмещение или терпимость – одно и то же. Лишь предательство не может быть терпимо.</w:t>
      </w:r>
    </w:p>
    <w:p>
      <w:pPr>
        <w:pStyle w:val="Normal"/>
        <w:jc w:val="both"/>
        <w:rPr/>
      </w:pPr>
      <w:r>
        <w:rPr/>
      </w:r>
    </w:p>
    <w:p>
      <w:pPr>
        <w:pStyle w:val="Normal"/>
        <w:jc w:val="both"/>
        <w:rPr/>
      </w:pPr>
      <w:r>
        <w:rPr>
          <w:b/>
          <w:bCs/>
        </w:rPr>
        <w:t>4.431.</w:t>
      </w:r>
      <w:r>
        <w:rPr/>
        <w:t xml:space="preserve"> Осознание Иерархии не есть формальная дисциплина, это есть разумное сотрудничество. Когда дух сознает, что он вступил в бесконечный ряд двигателей, он получает особое право на движение вперед. Как кормчий не должен повиноваться сотрудникам весел, так водители избранные должны идти за позвавшим Учителем. Нужно думать во всем о сбережении энергии.</w:t>
      </w:r>
    </w:p>
    <w:p>
      <w:pPr>
        <w:pStyle w:val="Normal"/>
        <w:jc w:val="both"/>
        <w:rPr/>
      </w:pPr>
      <w:r>
        <w:rPr/>
        <w:t>Наши Водители поручили Нам сосуд для залития злобы, и Мы передаем поручение по ряду предстоящих, доверяя им дальнейшую передачу.</w:t>
      </w:r>
    </w:p>
    <w:p>
      <w:pPr>
        <w:pStyle w:val="Normal"/>
        <w:jc w:val="both"/>
        <w:rPr/>
      </w:pPr>
      <w:r>
        <w:rPr/>
        <w:t>Соблюдение Иерархии есть облегчение движения в Беспредельность. Невозможно устранить законы материи. Как насос и фонтан действуют взаимно, так и порядок грани двух миров может осветиться Огнем вездесущим.</w:t>
      </w:r>
    </w:p>
    <w:p>
      <w:pPr>
        <w:pStyle w:val="Normal"/>
        <w:jc w:val="both"/>
        <w:rPr/>
      </w:pPr>
      <w:r>
        <w:rPr/>
        <w:t>Ошибкой будет считать Мои слова поэтическими гимнами. Нужно принять их как зов Строителя, которому не важно быть самым высшим, но важно выполнить поручение Владык.</w:t>
      </w:r>
    </w:p>
    <w:p>
      <w:pPr>
        <w:pStyle w:val="Normal"/>
        <w:jc w:val="both"/>
        <w:rPr/>
      </w:pPr>
      <w:r>
        <w:rPr/>
        <w:t>Урусвати видела так называемое Колесо Будды. Это есть сущность терафима дальних миров. Сущность его заключается в основе мира, которая может называться пестиком. На концах его заключаются сферы полярности соответственно двум основным законам. В центре находится колесо психической энергии. И круг вращения радуги будет явлением всех стадий Пространственного Огня. Это познание – ступень к овладению Огнем, и посредством представления себе этого начертания можно вызвать приближение Огня, превращая опасную сущность его в целебное качество. Круг заключает свастику.</w:t>
      </w:r>
    </w:p>
    <w:p>
      <w:pPr>
        <w:pStyle w:val="Normal"/>
        <w:jc w:val="both"/>
        <w:rPr/>
      </w:pPr>
      <w:r>
        <w:rPr/>
        <w:t>Терафим дальних миров осуществился. Он требует долю энергии, но главное – осуществить терафим, чтобы он сжился с аурой. Это осуществление состоялось. Так теперь полезен краткий перерыв, можно дать фазу внутренней работы.</w:t>
      </w:r>
    </w:p>
    <w:p>
      <w:pPr>
        <w:pStyle w:val="Normal"/>
        <w:jc w:val="both"/>
        <w:rPr/>
      </w:pPr>
      <w:r>
        <w:rPr/>
        <w:t>Урусвати – поборовшая границу двух миров.</w:t>
      </w:r>
    </w:p>
    <w:p>
      <w:pPr>
        <w:pStyle w:val="Normal"/>
        <w:jc w:val="both"/>
        <w:rPr/>
      </w:pPr>
      <w:r>
        <w:rPr/>
      </w:r>
    </w:p>
    <w:p>
      <w:pPr>
        <w:pStyle w:val="Normal"/>
        <w:jc w:val="both"/>
        <w:rPr/>
      </w:pPr>
      <w:r>
        <w:rPr>
          <w:b/>
          <w:bCs/>
        </w:rPr>
        <w:t>4.453.</w:t>
      </w:r>
      <w:r>
        <w:rPr/>
        <w:t xml:space="preserve"> Херувим изображался с крыльями, без прочих человеческих конечностей. Это могло быть символом нечеловеческой эволюции. Но Будда уже изображался в человеческом облике с лучами оплечий. К полной человеческой природе добавлено одоление стихии, и в этом подвиг. Но люди не могут оценить подвиг естеством человеческим. Если они получают представление о лучах оплечий, они немедленно начинают уничтожать смысл других конечностей. Получается карикатура херувима с безжизненными колбасами – полная оторванность от земли без всякого смысла.</w:t>
      </w:r>
    </w:p>
    <w:p>
      <w:pPr>
        <w:pStyle w:val="Normal"/>
        <w:jc w:val="both"/>
        <w:rPr/>
      </w:pPr>
      <w:r>
        <w:rPr/>
        <w:t>Потому Нами принято сперва закалить на чередовании неожиданностей, затем уничтожить чувство личной собственности, затем дать поручение особой опасности, и после этих очищений принято обратить к земле, где среди кажущихся обычных условий происходит высшая необычность.</w:t>
      </w:r>
    </w:p>
    <w:p>
      <w:pPr>
        <w:pStyle w:val="Normal"/>
        <w:jc w:val="both"/>
        <w:rPr/>
      </w:pPr>
      <w:r>
        <w:rPr/>
        <w:t>Можно представить качество крыльев, когда тело находится среди несовершенства окружающих. Крылья расцветают всеми сияниями от ударов людей.</w:t>
      </w:r>
    </w:p>
    <w:p>
      <w:pPr>
        <w:pStyle w:val="Normal"/>
        <w:jc w:val="both"/>
        <w:rPr/>
      </w:pPr>
      <w:r>
        <w:rPr/>
        <w:t>Когда спросили райскую птицу, откуда ее блестящее оперение, она ответила: «Множество отравленных стрел скользило по мне, и сильнейший яд дал лучшую окраску».</w:t>
      </w:r>
    </w:p>
    <w:p>
      <w:pPr>
        <w:pStyle w:val="Normal"/>
        <w:jc w:val="both"/>
        <w:rPr/>
      </w:pPr>
      <w:r>
        <w:rPr/>
        <w:t>Так будем благодарить стрелков!</w:t>
      </w:r>
    </w:p>
    <w:p>
      <w:pPr>
        <w:pStyle w:val="Normal"/>
        <w:jc w:val="both"/>
        <w:rPr/>
      </w:pPr>
      <w:r>
        <w:rPr/>
      </w:r>
    </w:p>
    <w:p>
      <w:pPr>
        <w:pStyle w:val="Normal"/>
        <w:jc w:val="both"/>
        <w:rPr/>
      </w:pPr>
      <w:r>
        <w:rPr>
          <w:b/>
          <w:bCs/>
        </w:rPr>
        <w:t>4.455.</w:t>
      </w:r>
      <w:r>
        <w:rPr/>
        <w:t xml:space="preserve"> Как парус, наполненный бурею, так несется Наш корабль. Усмотреть можно, насколько каждое прошлое положение было проще настоящего. Это не значит, что настоящее тяжело и плохо, – это развитие действий. Когда засада ждет врага, передается приказ: «Не шумите». Так лишь незнающий только повышает голос, но воины блюдут тишину, ибо знают, что крик – их гибель.</w:t>
      </w:r>
    </w:p>
    <w:p>
      <w:pPr>
        <w:pStyle w:val="Normal"/>
        <w:jc w:val="both"/>
        <w:rPr/>
      </w:pPr>
      <w:r>
        <w:rPr/>
        <w:t>Удостоверяю, насколько положение может быть блестящим, но тонкость чеканки вершит творение. Учитель радуется каждому движению по правильному направлению. Может ли сказанное касаться каждого шага? Только вехи могу поставить – таков закон.</w:t>
      </w:r>
    </w:p>
    <w:p>
      <w:pPr>
        <w:pStyle w:val="Normal"/>
        <w:jc w:val="both"/>
        <w:rPr/>
      </w:pPr>
      <w:r>
        <w:rPr/>
      </w:r>
    </w:p>
    <w:p>
      <w:pPr>
        <w:pStyle w:val="Normal"/>
        <w:jc w:val="both"/>
        <w:rPr/>
      </w:pPr>
      <w:r>
        <w:rPr>
          <w:b/>
          <w:bCs/>
        </w:rPr>
        <w:t>4.513.</w:t>
      </w:r>
      <w:r>
        <w:rPr/>
        <w:t xml:space="preserve"> Когда Мы говорили о Международном Правительстве, многие пришли в смущение. Когда они узнают, что это Правительство Знания, поймут ли?</w:t>
      </w:r>
    </w:p>
    <w:p>
      <w:pPr>
        <w:pStyle w:val="Normal"/>
        <w:jc w:val="both"/>
        <w:rPr/>
      </w:pPr>
      <w:r>
        <w:rPr/>
      </w:r>
    </w:p>
    <w:p>
      <w:pPr>
        <w:pStyle w:val="Normal"/>
        <w:jc w:val="both"/>
        <w:rPr/>
      </w:pPr>
      <w:r>
        <w:rPr>
          <w:b/>
          <w:bCs/>
        </w:rPr>
        <w:t>4.659.</w:t>
      </w:r>
      <w:r>
        <w:rPr/>
        <w:t xml:space="preserve"> Потому Наш Завет так могуч, ибо слова входят чудесными утверждениями в жизнь. Потому Наше Слово так живет, ибо импульс творчества насыщен мощью Огня. Только когда применен Завет Наш в жизни, можно утвердить высшую ступень.</w:t>
      </w:r>
    </w:p>
    <w:p>
      <w:pPr>
        <w:pStyle w:val="Normal"/>
        <w:jc w:val="both"/>
        <w:rPr/>
      </w:pPr>
      <w:r>
        <w:rPr/>
        <w:t>Почему же так действенно каждое ваше поручение? Потому, что оно несет в себе залог Нашего Сотрудничества. Так Мы утверждаем Иерархию на законе преемственности. Потому, когда Космический Закон осознается, устанавливается понимание Цепи Иерархии. Так лучший исполнитель уявится приближенным к Иерархии. Только явление исполнения Высшей Воли есть Иерархия Служения. Только так Мы утверждаем Закон Иерархии. Так Космическое Право входит в жизнь.</w:t>
      </w:r>
    </w:p>
    <w:p>
      <w:pPr>
        <w:pStyle w:val="Normal"/>
        <w:jc w:val="both"/>
        <w:rPr/>
      </w:pPr>
      <w:r>
        <w:rPr/>
      </w:r>
    </w:p>
    <w:p>
      <w:pPr>
        <w:pStyle w:val="Normal"/>
        <w:jc w:val="both"/>
        <w:rPr/>
      </w:pPr>
      <w:r>
        <w:rPr>
          <w:b/>
          <w:bCs/>
        </w:rPr>
        <w:t>4.661.</w:t>
      </w:r>
      <w:r>
        <w:rPr/>
        <w:t xml:space="preserve"> Потому каждая исполненная мысль является вкладом в огненном творчестве. Каждая исполненная мысль соединяется с Нашими действиями. Как бережно должны ученики определять качество своих мыслей – не утаился ли где червь самости или самомнения, или явление себялюбия? Честность признания есть явление, которое каждый дух должен в себе развить. Только так можно выполнить задание Плана Владык.</w:t>
      </w:r>
    </w:p>
    <w:p>
      <w:pPr>
        <w:pStyle w:val="Normal"/>
        <w:jc w:val="both"/>
        <w:rPr/>
      </w:pPr>
      <w:r>
        <w:rPr/>
        <w:t>Явление цепи Иерархии строится исполнением Высшей Воли.</w:t>
      </w:r>
    </w:p>
    <w:p>
      <w:pPr>
        <w:pStyle w:val="Normal"/>
        <w:jc w:val="both"/>
        <w:rPr/>
      </w:pPr>
      <w:r>
        <w:rPr/>
      </w:r>
    </w:p>
    <w:p>
      <w:pPr>
        <w:pStyle w:val="Normal"/>
        <w:jc w:val="both"/>
        <w:rPr/>
      </w:pPr>
      <w:r>
        <w:rPr>
          <w:b/>
          <w:bCs/>
        </w:rPr>
        <w:t>4.663.</w:t>
      </w:r>
      <w:r>
        <w:rPr/>
        <w:t xml:space="preserve">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p>
    <w:p>
      <w:pPr>
        <w:pStyle w:val="Normal"/>
        <w:jc w:val="both"/>
        <w:rPr/>
      </w:pPr>
      <w:r>
        <w:rPr/>
        <w:t>Как же творит на Земле Иерарх? Подымая все окружающее. Так чистым пламенем Иерарх возносит сферы.</w:t>
      </w:r>
    </w:p>
    <w:p>
      <w:pPr>
        <w:pStyle w:val="Normal"/>
        <w:jc w:val="both"/>
        <w:rPr/>
      </w:pPr>
      <w:r>
        <w:rPr/>
      </w:r>
    </w:p>
    <w:p>
      <w:pPr>
        <w:pStyle w:val="Normal"/>
        <w:jc w:val="both"/>
        <w:rPr/>
      </w:pPr>
      <w:r>
        <w:rPr>
          <w:b/>
          <w:bCs/>
        </w:rPr>
        <w:t>4.664.</w:t>
      </w:r>
      <w:r>
        <w:rPr/>
        <w:t xml:space="preserve"> Конечно, творческая мысль переродит мир. Царь мысли творит эволюцию. Так Мы можем продвинуть человеческое сознание. Мы творим мыслью.</w:t>
      </w:r>
    </w:p>
    <w:p>
      <w:pPr>
        <w:pStyle w:val="Normal"/>
        <w:jc w:val="both"/>
        <w:rPr/>
      </w:pPr>
      <w:r>
        <w:rPr/>
        <w:t>Как должно человечество осознать значение мысли! Как Учение должно быть воспринято чуткими мыслями! Так каждая устремленная мысль может двинуть дух на подвиг. Потому Мы так высоко ставим оформление мысли. Каждая великая мысль сливается с Цепью Иерархии. Так строится эволюция.</w:t>
      </w:r>
    </w:p>
    <w:p>
      <w:pPr>
        <w:pStyle w:val="Normal"/>
        <w:jc w:val="both"/>
        <w:rPr/>
      </w:pPr>
      <w:r>
        <w:rPr/>
      </w:r>
    </w:p>
    <w:p>
      <w:pPr>
        <w:pStyle w:val="Normal"/>
        <w:jc w:val="both"/>
        <w:rPr/>
      </w:pPr>
      <w:r>
        <w:rPr>
          <w:b/>
          <w:bCs/>
        </w:rPr>
        <w:t>4.666.</w:t>
      </w:r>
      <w:r>
        <w:rPr/>
        <w:t xml:space="preserve"> Иерархия законно утверждается во Вселенной. Когда Высшую Мощь Космический Магнит поставил поверх всего, то этот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епени духа человеческого, и Космический Магнит напрягает свойство духа в Беспредельность.</w:t>
      </w:r>
    </w:p>
    <w:p>
      <w:pPr>
        <w:pStyle w:val="Normal"/>
        <w:jc w:val="both"/>
        <w:rPr/>
      </w:pPr>
      <w:r>
        <w:rPr/>
      </w:r>
    </w:p>
    <w:p>
      <w:pPr>
        <w:pStyle w:val="Normal"/>
        <w:jc w:val="both"/>
        <w:rPr/>
      </w:pPr>
      <w:r>
        <w:rPr>
          <w:b/>
          <w:bCs/>
        </w:rPr>
        <w:t>4.668.</w:t>
      </w:r>
      <w:r>
        <w:rPr/>
        <w:t xml:space="preserve"> Из всех принципов, ведущих к расширению сознания, принцип Иерархии самый мощный. Каждый явленный сдвиг творится принципом Иерархии. Куда может дух направиться без Руки Ведущей?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закон Иерархии.</w:t>
      </w:r>
    </w:p>
    <w:p>
      <w:pPr>
        <w:pStyle w:val="Normal"/>
        <w:jc w:val="both"/>
        <w:rPr/>
      </w:pPr>
      <w:r>
        <w:rPr/>
      </w:r>
    </w:p>
    <w:p>
      <w:pPr>
        <w:pStyle w:val="Normal"/>
        <w:jc w:val="both"/>
        <w:rPr/>
      </w:pPr>
      <w:r>
        <w:rPr>
          <w:b/>
          <w:bCs/>
        </w:rPr>
        <w:t>5.150.</w:t>
      </w:r>
      <w:r>
        <w:rPr/>
        <w:t xml:space="preserve"> Когда Говорю: явление конца есть начало, то имею в виду космический символ существования. Когда уявляю, что боль лежит в основании радости, то хочу явить страницу жизни Архата. Ту страницу жизни Архата никто не знает. Называют Архата </w:t>
      </w:r>
      <w:r>
        <w:rPr>
          <w:i/>
          <w:iCs/>
        </w:rPr>
        <w:t>мудрецом</w:t>
      </w:r>
      <w:r>
        <w:rPr/>
        <w:t xml:space="preserve">, называют Архата </w:t>
      </w:r>
      <w:r>
        <w:rPr>
          <w:i/>
          <w:iCs/>
        </w:rPr>
        <w:t>мучеником</w:t>
      </w:r>
      <w:r>
        <w:rPr/>
        <w:t xml:space="preserve">, называют Архата </w:t>
      </w:r>
      <w:r>
        <w:rPr>
          <w:i/>
          <w:iCs/>
        </w:rPr>
        <w:t>благостным</w:t>
      </w:r>
      <w:r>
        <w:rPr/>
        <w:t xml:space="preserve"> и </w:t>
      </w:r>
      <w:r>
        <w:rPr>
          <w:i/>
          <w:iCs/>
        </w:rPr>
        <w:t>сочувствующим</w:t>
      </w:r>
      <w:r>
        <w:rPr/>
        <w:t>; много эпитетов Мы несем. Но люди не могут представить себе, что Архат одарен огненным устремлением установить новую высшую ступень. Ведь венец Его идет не в разрез с Космическим Магнитом! Чем выше, тем мощнее!</w:t>
      </w:r>
    </w:p>
    <w:p>
      <w:pPr>
        <w:pStyle w:val="Normal"/>
        <w:jc w:val="both"/>
        <w:rPr/>
      </w:pPr>
      <w:r>
        <w:rPr/>
      </w:r>
    </w:p>
    <w:p>
      <w:pPr>
        <w:pStyle w:val="Normal"/>
        <w:jc w:val="both"/>
        <w:rPr/>
      </w:pPr>
      <w:r>
        <w:rPr>
          <w:b/>
          <w:bCs/>
        </w:rPr>
        <w:t>5.210.</w:t>
      </w:r>
      <w:r>
        <w:rPr/>
        <w:t xml:space="preserve"> Неизменяемость закона ведет Космический Магнит во всех сферах; и основою утверждения завершения служит тот же неизменный закон. Тот же закон простирается на притяжение объединения атомов. Действие устремления на продвижение эволюции напрягает свои энергии. Это напряжение вызывает напряжение слоев космических токов. Также и с действием Агни Йога – погружаясь в сферы нужные, он напрягает свои энергии, и передается духу все несовершенство слоев посещаемых.</w:t>
      </w:r>
    </w:p>
    <w:p>
      <w:pPr>
        <w:pStyle w:val="Normal"/>
        <w:jc w:val="both"/>
        <w:rPr/>
      </w:pPr>
      <w:r>
        <w:rPr/>
        <w:t>Когда Мой Брат погружался в сферы земные, Он тяжко платил. Мы, Архаты, утверждаем, что величие деяния духа не всегда познаваемо сознанием без повреждения.</w:t>
      </w:r>
    </w:p>
    <w:p>
      <w:pPr>
        <w:pStyle w:val="Normal"/>
        <w:jc w:val="both"/>
        <w:rPr/>
      </w:pPr>
      <w:r>
        <w:rPr/>
      </w:r>
    </w:p>
    <w:p>
      <w:pPr>
        <w:pStyle w:val="Normal"/>
        <w:jc w:val="both"/>
        <w:rPr/>
      </w:pPr>
      <w:r>
        <w:rPr>
          <w:b/>
          <w:bCs/>
        </w:rPr>
        <w:t>6.321.</w:t>
      </w:r>
      <w:r>
        <w:rPr/>
        <w:t xml:space="preserve"> Единосущность в Космосе выражается в утверждении Братьев человечества и всех Владык. Когда говорится об единосущности, то нужно понимать, что каждый Владыка есть часть цепи жизни, которая утверждает течение жизни. Каждый Владыка, примкнувший к цепи, направляющей эволюцию, насыщает творческими эманациями течение Космического Магнита. Конечно, каждый Владыка несет в себе все напряжения и направляет жизненные эманации, потому сотрудничество Владык с Космосом так нераздельно, и все направление мышления исходит из этого Источника. Творчество духа непреложно.</w:t>
      </w:r>
    </w:p>
    <w:p>
      <w:pPr>
        <w:pStyle w:val="Normal"/>
        <w:jc w:val="both"/>
        <w:rPr/>
      </w:pPr>
      <w:r>
        <w:rPr/>
        <w:t>Люблю твою формулу, Урусвати, о значении невидимости. Истинно, только мощью мысли творится жизнь. И не те видимые голоса с подмостков творят будущее, и не те слышимые слова носятся в пространстве, но сила мысли сияет в космическом устремлении.</w:t>
      </w:r>
    </w:p>
    <w:p>
      <w:pPr>
        <w:pStyle w:val="Normal"/>
        <w:jc w:val="both"/>
        <w:rPr/>
      </w:pPr>
      <w:r>
        <w:rPr/>
        <w:t>Так носители огня в духе и сердце мощно утверждают Нашу Волю!</w:t>
      </w:r>
    </w:p>
    <w:p>
      <w:pPr>
        <w:pStyle w:val="Normal"/>
        <w:jc w:val="both"/>
        <w:rPr/>
      </w:pPr>
      <w:r>
        <w:rPr/>
      </w:r>
    </w:p>
    <w:p>
      <w:pPr>
        <w:pStyle w:val="Normal"/>
        <w:jc w:val="both"/>
        <w:rPr/>
      </w:pPr>
      <w:r>
        <w:rPr>
          <w:b/>
          <w:bCs/>
        </w:rPr>
        <w:t>6.361.</w:t>
      </w:r>
      <w:r>
        <w:rPr/>
        <w:t xml:space="preserve"> Конечно, переустройство мира сопровождается течениями, покрывающими старые явления. Каждый сдвиг Магнита напрягает все человеческие действия. Пространственный Огонь, насыщающий каждую устремленную спираль, являет утверждение каждому новому устремлению. Потому когда временно покрывается песком мощная страна, тогда является устремленный ток к явлению восхождения, ибо нет неустойчивости там, где Рука творческая Космоса перемещает.</w:t>
      </w:r>
    </w:p>
    <w:p>
      <w:pPr>
        <w:pStyle w:val="Normal"/>
        <w:jc w:val="both"/>
        <w:rPr/>
      </w:pPr>
      <w:r>
        <w:rPr/>
        <w:t>Есть одно место, где магнитная стрелка никогда не уклоняется; ученые знают, что оно в Азии. Мы же расширим это понимание. Конечно, на планете есть фокус, который притягивается Космическим Магнитом и держит все нити человеческого блага. Явление этого Центра дает равновесие Земле. Урусвати знает этот Центр.</w:t>
      </w:r>
    </w:p>
    <w:p>
      <w:pPr>
        <w:pStyle w:val="Normal"/>
        <w:jc w:val="both"/>
        <w:rPr/>
      </w:pPr>
      <w:r>
        <w:rPr/>
      </w:r>
    </w:p>
    <w:p>
      <w:pPr>
        <w:pStyle w:val="Normal"/>
        <w:jc w:val="both"/>
        <w:rPr/>
      </w:pPr>
      <w:r>
        <w:rPr>
          <w:b/>
          <w:bCs/>
        </w:rPr>
        <w:t>6.382.</w:t>
      </w:r>
      <w:r>
        <w:rPr/>
        <w:t xml:space="preserve"> Иерархия законно утверждается во Вселенной. Когда Высшую Мощь Космический Магнит поставил поверх всего, то этот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упени духа человеческого. И Космический Магнит напрягает свойства духа в Беспредельность.</w:t>
      </w:r>
    </w:p>
    <w:p>
      <w:pPr>
        <w:pStyle w:val="Normal"/>
        <w:jc w:val="both"/>
        <w:rPr/>
      </w:pPr>
      <w:r>
        <w:rPr/>
      </w:r>
    </w:p>
    <w:p>
      <w:pPr>
        <w:pStyle w:val="Normal"/>
        <w:jc w:val="both"/>
        <w:rPr/>
      </w:pPr>
      <w:r>
        <w:rPr>
          <w:b/>
          <w:bCs/>
        </w:rPr>
        <w:t>6.432.</w:t>
      </w:r>
      <w:r>
        <w:rPr/>
        <w:t xml:space="preserve">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о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
        <w:jc w:val="both"/>
        <w:rPr/>
      </w:pPr>
      <w:r>
        <w:rPr/>
      </w:r>
    </w:p>
    <w:p>
      <w:pPr>
        <w:pStyle w:val="Normal"/>
        <w:jc w:val="both"/>
        <w:rPr/>
      </w:pPr>
      <w:r>
        <w:rPr>
          <w:b/>
          <w:bCs/>
        </w:rPr>
        <w:t>6.433.</w:t>
      </w:r>
      <w:r>
        <w:rPr/>
        <w:t xml:space="preserve"> На этом принципе Иерархии явлены устремления Космоса. Когда Наши Братья человечества приобщаются к космическому творчеству, тогда утверждается принцип объединения. Свойство напряженного огня содержит в себе качество объединения. Присущий устремленный импульс влечет атом к завершению. При объединении с Высшим Разумом следует космическое слияние. Венец Бытия объединяет ему принадлежащее. Высший Разум объединяет им явленное. Космический Магнит объединяет им собранное, потому красота Бытия торжествует!</w:t>
      </w:r>
    </w:p>
    <w:p>
      <w:pPr>
        <w:pStyle w:val="Normal"/>
        <w:jc w:val="both"/>
        <w:rPr/>
      </w:pPr>
      <w:r>
        <w:rPr/>
      </w:r>
    </w:p>
    <w:p>
      <w:pPr>
        <w:pStyle w:val="Normal"/>
        <w:jc w:val="both"/>
        <w:rPr/>
      </w:pPr>
      <w:r>
        <w:rPr>
          <w:b/>
          <w:bCs/>
        </w:rPr>
        <w:t>6.510.</w:t>
      </w:r>
      <w:r>
        <w:rPr/>
        <w:t xml:space="preserve"> Да, да, да, истинно, Новый Мир! Радость духа дает все возможности. Когда утверждается великое будущее, тогда Наше творчество обнимает все явления. Когда собираем Новую Расу, тогда напрягаем все достижения. Так этот волшебный год открыл все утверждения великого будущего. Заложены светлые основы.</w:t>
      </w:r>
    </w:p>
    <w:p>
      <w:pPr>
        <w:pStyle w:val="Normal"/>
        <w:jc w:val="both"/>
        <w:rPr/>
      </w:pPr>
      <w:r>
        <w:rPr/>
      </w:r>
    </w:p>
    <w:p>
      <w:pPr>
        <w:pStyle w:val="Normal"/>
        <w:jc w:val="both"/>
        <w:rPr/>
      </w:pPr>
      <w:r>
        <w:rPr>
          <w:b/>
          <w:bCs/>
        </w:rPr>
        <w:t>6.593.</w:t>
      </w:r>
      <w:r>
        <w:rPr/>
        <w:t xml:space="preserve"> Дух, вместивший все понятия, свободен от рабства предрассудков. Дух, вместивший понятие блага, обнимает все проявления человеческих нужд. Только вместивший понятие Космического Магнита может напрячься в творческом импульсе. Так Наши сотрудники должны осознать, как непреложен путь устремления к Братству. Потому когда Наши утверждения сливаются с Космическим Магнитом, то Братство несет все законы. Так Наш утвержденный </w:t>
      </w:r>
      <w:r>
        <w:rPr>
          <w:i/>
          <w:iCs/>
        </w:rPr>
        <w:t>закон сотрудничества</w:t>
      </w:r>
      <w:r>
        <w:rPr/>
        <w:t xml:space="preserve"> напрягается Космическим Магнитом.</w:t>
      </w:r>
    </w:p>
    <w:p>
      <w:pPr>
        <w:pStyle w:val="Normal"/>
        <w:jc w:val="both"/>
        <w:rPr/>
      </w:pPr>
      <w:r>
        <w:rPr/>
      </w:r>
    </w:p>
    <w:p>
      <w:pPr>
        <w:pStyle w:val="Normal"/>
        <w:jc w:val="both"/>
        <w:rPr/>
      </w:pPr>
      <w:r>
        <w:rPr>
          <w:b/>
          <w:bCs/>
        </w:rPr>
        <w:t>6.595.</w:t>
      </w:r>
      <w:r>
        <w:rPr/>
        <w:t xml:space="preserve"> Вчерашний день достижений приносит день будущий. Так, где почва насыщена эманациями труда, там можно ожидать урожая. Потому почва Наших дел усеяна ростками великих начинаний. Потому когда почва насыщена творчеством, то семя должно принести свое назначение. Потому Утверждаю грядущее. Потому так огненно дух творит.</w:t>
      </w:r>
    </w:p>
    <w:p>
      <w:pPr>
        <w:pStyle w:val="Normal"/>
        <w:jc w:val="both"/>
        <w:rPr/>
      </w:pPr>
      <w:r>
        <w:rPr/>
      </w:r>
    </w:p>
    <w:p>
      <w:pPr>
        <w:pStyle w:val="Normal"/>
        <w:jc w:val="both"/>
        <w:rPr/>
      </w:pPr>
      <w:r>
        <w:rPr>
          <w:b/>
          <w:bCs/>
        </w:rPr>
        <w:t>7.003.</w:t>
      </w:r>
      <w:r>
        <w:rPr/>
        <w:t xml:space="preserve"> Сердце Космоса равно сердцу Архата. Огню солнца равно сердце Архата. Вечность и движение Космоса наполняют сердце Архата. Майтрейя приходит и горит всеми огнями. И горит сердце Его состраданием ко всему обнищавшему человечеству; пылает сердце Его утверждением новых Начал.</w:t>
      </w:r>
    </w:p>
    <w:p>
      <w:pPr>
        <w:pStyle w:val="Normal"/>
        <w:jc w:val="both"/>
        <w:rPr/>
      </w:pPr>
      <w:r>
        <w:rPr/>
        <w:t>У людей живет понятие мертвых Архатов, и жалки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w:t>
      </w:r>
    </w:p>
    <w:p>
      <w:pPr>
        <w:pStyle w:val="Normal"/>
        <w:jc w:val="both"/>
        <w:rPr>
          <w:color w:val="0000FF"/>
        </w:rPr>
      </w:pPr>
      <w:r>
        <w:rPr>
          <w:color w:val="0000FF"/>
        </w:rPr>
        <w:t>Когда можно будет озарить человека Нашим Образом?! Мышление трудно осознает чистоту Сферы Высшей.</w:t>
      </w:r>
    </w:p>
    <w:p>
      <w:pPr>
        <w:pStyle w:val="Normal"/>
        <w:jc w:val="both"/>
        <w:rPr/>
      </w:pPr>
      <w:r>
        <w:rPr/>
        <w:t>Высшее дано высшему, и высшее живет в высшем, и высшее будет первенствовать в измерении Высших миров.</w:t>
      </w:r>
    </w:p>
    <w:p>
      <w:pPr>
        <w:pStyle w:val="Normal"/>
        <w:jc w:val="both"/>
        <w:rPr/>
      </w:pPr>
      <w:r>
        <w:rPr/>
      </w:r>
    </w:p>
    <w:p>
      <w:pPr>
        <w:pStyle w:val="Normal"/>
        <w:jc w:val="both"/>
        <w:rPr/>
      </w:pPr>
      <w:r>
        <w:rPr>
          <w:b/>
          <w:bCs/>
        </w:rPr>
        <w:t>7.004.</w:t>
      </w:r>
      <w:r>
        <w:rPr/>
        <w:t xml:space="preserve"> Наша Иерархия живет и растет пламенным законом. Мы, Архаты, радуемся огню жизни и еще более – возрастанию пламени эволюции.</w:t>
      </w:r>
    </w:p>
    <w:p>
      <w:pPr>
        <w:pStyle w:val="Normal"/>
        <w:jc w:val="both"/>
        <w:rPr/>
      </w:pPr>
      <w:r>
        <w:rPr/>
        <w:t>Будущие Архаты, на явленной планете заканчивающие земные счета, Нам, Архатам, сотрудники. Когда Иерархия обогащается, то праздник космический. Закон один, вечный. Закон утвержден Космосом.</w:t>
      </w:r>
    </w:p>
    <w:p>
      <w:pPr>
        <w:pStyle w:val="Normal"/>
        <w:jc w:val="both"/>
        <w:rPr/>
      </w:pPr>
      <w:r>
        <w:rPr/>
        <w:t>Видим сияние миров, видим пройденное и беспредельное шествие. Видим сияние Матери Мира! Радостью шествию закончим.</w:t>
      </w:r>
    </w:p>
    <w:p>
      <w:pPr>
        <w:pStyle w:val="Normal"/>
        <w:jc w:val="both"/>
        <w:rPr/>
      </w:pPr>
      <w:r>
        <w:rPr/>
      </w:r>
    </w:p>
    <w:p>
      <w:pPr>
        <w:pStyle w:val="Normal"/>
        <w:jc w:val="both"/>
        <w:rPr/>
      </w:pPr>
      <w:r>
        <w:rPr>
          <w:b/>
          <w:bCs/>
        </w:rPr>
        <w:t>7.005.</w:t>
      </w:r>
      <w:r>
        <w:rPr/>
        <w:t xml:space="preserve"> Мировой Глаз Шамбалы несет человечеству Благо. Мировой Глаз Шамбалы, как Свет на пути человечества. Мировой Глаз Шамбалы – та Звезда, которая направляла всех ищущих.</w:t>
      </w:r>
    </w:p>
    <w:p>
      <w:pPr>
        <w:pStyle w:val="Normal"/>
        <w:jc w:val="both"/>
        <w:rPr/>
      </w:pPr>
      <w:r>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Шамбалы Владыка –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 Шамбалы Владыка – Зовущий и Позванный. Шамбалы Владыка –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 Навершие Знамени и Вершина Жизни! 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w:t>
      </w:r>
    </w:p>
    <w:p>
      <w:pPr>
        <w:pStyle w:val="Normal"/>
        <w:jc w:val="both"/>
        <w:rPr/>
      </w:pPr>
      <w:r>
        <w:rPr/>
      </w:r>
    </w:p>
    <w:p>
      <w:pPr>
        <w:pStyle w:val="Normal"/>
        <w:jc w:val="both"/>
        <w:rPr/>
      </w:pPr>
      <w:r>
        <w:rPr>
          <w:b/>
          <w:bCs/>
        </w:rPr>
        <w:t>7.008.</w:t>
      </w:r>
      <w:r>
        <w:rPr/>
        <w:t xml:space="preserve"> Майтрейя хочет все ускорить. Майтрейя хочет все успешно завершить. Майтрейя хочет видеть вашу радость. Майтрейя хочет дар человечеству дать огненным опытом </w:t>
      </w:r>
      <w:r>
        <w:rPr>
          <w:color w:val="0000FF"/>
        </w:rPr>
        <w:t>Агни Йоги</w:t>
      </w:r>
      <w:r>
        <w:rPr/>
        <w:t>. Майтрейя хочет претворить жизнь на Земле в сияние Матери Мира. Да, да, да! Беспредельна красота жизни! Архат видит глазами сердца.</w:t>
      </w:r>
    </w:p>
    <w:p>
      <w:pPr>
        <w:pStyle w:val="Normal"/>
        <w:jc w:val="both"/>
        <w:rPr/>
      </w:pPr>
      <w:r>
        <w:rPr/>
        <w:t>Архат видит глазами сердца красоту сущности. Архат видит глазами сердца, и сущность будущего зовет Нас. Верно и утверждено то созидание.</w:t>
      </w:r>
    </w:p>
    <w:p>
      <w:pPr>
        <w:pStyle w:val="Normal"/>
        <w:jc w:val="both"/>
        <w:rPr/>
      </w:pPr>
      <w:r>
        <w:rPr/>
      </w:r>
    </w:p>
    <w:p>
      <w:pPr>
        <w:pStyle w:val="Normal"/>
        <w:jc w:val="both"/>
        <w:rPr/>
      </w:pPr>
      <w:r>
        <w:rPr>
          <w:b/>
          <w:bCs/>
        </w:rPr>
        <w:t>7.010.</w:t>
      </w:r>
      <w:r>
        <w:rPr/>
        <w:t xml:space="preserve"> Широко поле для идущей, явленной Тары. Мы, Архаты, когда возносимся к Пространственному Огню, то простираемся перед всем огненным вместилищем Матери Мира. Вместилище Матери Мира имеет все отражения на Земле. Одно из них, самое сильное и напряженное, есть явление идущей Тары. Матерь Мира несет видимо и невидимо явление тех несказуемых нитей – утверждение мировых нитей.</w:t>
      </w:r>
    </w:p>
    <w:p>
      <w:pPr>
        <w:pStyle w:val="Normal"/>
        <w:jc w:val="both"/>
        <w:rPr/>
      </w:pPr>
      <w:r>
        <w:rPr/>
        <w:t xml:space="preserve">Найдем отражение Космоса в великом </w:t>
      </w:r>
      <w:r>
        <w:rPr>
          <w:i/>
          <w:iCs/>
        </w:rPr>
        <w:t>принципе строения и слияния</w:t>
      </w:r>
      <w:r>
        <w:rPr/>
        <w:t xml:space="preserve">. Когда Братья человечества испытывают скорбь о живущем в сознании человечества Их Облике, Они лишь могут сказать – строите ваши гипотезы на явных вам призраках. Мы ведь только призраки </w:t>
      </w:r>
      <w:r>
        <w:rPr>
          <w:color w:val="0000FF"/>
        </w:rPr>
        <w:t>для</w:t>
      </w:r>
      <w:r>
        <w:rPr/>
        <w:t xml:space="preserve"> человечества! Когда утвердит дух Наше пламенное существование, тогда из призраков станем Огненными Воинами.</w:t>
      </w:r>
    </w:p>
    <w:p>
      <w:pPr>
        <w:pStyle w:val="Normal"/>
        <w:jc w:val="both"/>
        <w:rPr/>
      </w:pPr>
      <w:r>
        <w:rPr/>
      </w:r>
    </w:p>
    <w:p>
      <w:pPr>
        <w:pStyle w:val="Normal"/>
        <w:jc w:val="both"/>
        <w:rPr/>
      </w:pPr>
      <w:r>
        <w:rPr>
          <w:b/>
          <w:bCs/>
        </w:rPr>
        <w:t>7.011.</w:t>
      </w:r>
      <w:r>
        <w:rPr/>
        <w:t xml:space="preserve"> Братья человечества назначаются строить жизнь планеты; назначаются, как Ведущие Веление великой Матери Мира. Когда провод радости идет, тогда звучит музыка сфер. Когда трепещет сердце космической силой, тогда музыка сфер наполняет пространство. Сердце Нашего Братства человечеству бережет путь к Общему Благу.</w:t>
      </w:r>
    </w:p>
    <w:p>
      <w:pPr>
        <w:pStyle w:val="Normal"/>
        <w:jc w:val="both"/>
        <w:rPr/>
      </w:pPr>
      <w:r>
        <w:rPr/>
      </w:r>
    </w:p>
    <w:p>
      <w:pPr>
        <w:pStyle w:val="Normal"/>
        <w:jc w:val="both"/>
        <w:rPr/>
      </w:pPr>
      <w:r>
        <w:rPr>
          <w:b/>
          <w:bCs/>
        </w:rPr>
        <w:t>7.012.</w:t>
      </w:r>
      <w:r>
        <w:rPr/>
        <w:t xml:space="preserve"> Никогда человечество не задумывалось над явлением жизни Архата. Принято видеть Архата в области облачной. Рекорды мышления ужасны и смешны. Истинно, Мы,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w:t>
      </w:r>
    </w:p>
    <w:p>
      <w:pPr>
        <w:pStyle w:val="Normal"/>
        <w:jc w:val="both"/>
        <w:rPr/>
      </w:pPr>
      <w:r>
        <w:rPr/>
        <w:t>Кармическая связь точно исчезает, когда мышление представляет себе Архата. Все в другом масштабе, все невероятно, все не отвечает действительности. Скажем – идя к Высшим Мирам, Архат беспределен во всех проявлениях. Возносясь, Архат возносит все высшие и тончайшие энергии с собою.</w:t>
      </w:r>
    </w:p>
    <w:p>
      <w:pPr>
        <w:pStyle w:val="Normal"/>
        <w:jc w:val="both"/>
        <w:rPr/>
      </w:pPr>
      <w:r>
        <w:rPr/>
        <w:t>Мы можем Наши истинные Лики показать только близким. Наши лучи можем послать только самым близким, да, да, да!</w:t>
      </w:r>
    </w:p>
    <w:p>
      <w:pPr>
        <w:pStyle w:val="Normal"/>
        <w:jc w:val="both"/>
        <w:rPr/>
      </w:pPr>
      <w:r>
        <w:rPr/>
        <w:t> </w:t>
      </w:r>
    </w:p>
    <w:p>
      <w:pPr>
        <w:pStyle w:val="Normal"/>
        <w:jc w:val="both"/>
        <w:rPr/>
      </w:pPr>
      <w:r>
        <w:rPr>
          <w:b/>
          <w:bCs/>
        </w:rPr>
        <w:t>7.017.</w:t>
      </w:r>
      <w:r>
        <w:rPr/>
        <w:t xml:space="preserve"> Как мало человечество задумывается над понятием ответственности, когда явление Шамбалы людьми принимается, как край, явленный для отдыха! Если бы люди знали, что Братья человечества несут всю тягость людского сознания! Если бы люди знали, что ответственность за их умыслы Несем! Если бы люди знали, что сущность Шамбалы есть тот Источник, который творит лучшую ступень человечеству!</w:t>
      </w:r>
    </w:p>
    <w:p>
      <w:pPr>
        <w:pStyle w:val="Normal"/>
        <w:jc w:val="both"/>
        <w:rPr/>
      </w:pPr>
      <w:r>
        <w:rPr/>
        <w:t>Когда Говорю, что напитывание земной коры является заданием Нашим, то могут уместить люди, что наша планета должна очнуться. Космос ждет!</w:t>
      </w:r>
    </w:p>
    <w:p>
      <w:pPr>
        <w:pStyle w:val="Normal"/>
        <w:jc w:val="both"/>
        <w:rPr/>
      </w:pPr>
      <w:r>
        <w:rPr/>
        <w:t>Люди просят Блага. Космос утверждает человечество, как явление принимающего, но принимающего творца. Так слагается ступень, и дух создателя может мощно творить, когда сила напряжения достигает Вершин Космоса.</w:t>
      </w:r>
    </w:p>
    <w:p>
      <w:pPr>
        <w:pStyle w:val="Normal"/>
        <w:jc w:val="both"/>
        <w:rPr/>
      </w:pPr>
      <w:r>
        <w:rPr/>
        <w:t> </w:t>
      </w:r>
    </w:p>
    <w:p>
      <w:pPr>
        <w:pStyle w:val="Normal"/>
        <w:jc w:val="both"/>
        <w:rPr/>
      </w:pPr>
      <w:r>
        <w:rPr>
          <w:b/>
          <w:bCs/>
        </w:rPr>
        <w:t>7.018.</w:t>
      </w:r>
      <w:r>
        <w:rPr/>
        <w:t xml:space="preserve"> Понимание Нашего Облика человечеством так претит действительности. Когда Наши Облики живут, как ответственные за человечество, тогда Мы можем принять этот дух, как понимающий напряжение сердца Архата. Конечно, Нам приходилось говорить, что Мы движимы в Нашей творческой работе одним чувством закона. Но понятие закона так разновидно! Когда Мы, Братья человечества, говорим о законе, как о стимуле Нашего существования, то, конечно, Мы говорим о великом </w:t>
      </w:r>
      <w:r>
        <w:rPr>
          <w:i/>
          <w:iCs/>
        </w:rPr>
        <w:t>законе Магнита</w:t>
      </w:r>
      <w:r>
        <w:rPr/>
        <w:t>. В Нашем законе преображается вся космическая жизнь, основанная на великом притяжении. Притяжение имеет в своем устремлении самое великое сердце. Ваш закон основан на человеческой жестокости, Наш закон основан на Сердце Матери Мира!</w:t>
      </w:r>
    </w:p>
    <w:p>
      <w:pPr>
        <w:pStyle w:val="Normal"/>
        <w:jc w:val="both"/>
        <w:rPr/>
      </w:pPr>
      <w:r>
        <w:rPr/>
      </w:r>
    </w:p>
    <w:p>
      <w:pPr>
        <w:pStyle w:val="Normal"/>
        <w:jc w:val="both"/>
        <w:rPr/>
      </w:pPr>
      <w:r>
        <w:rPr>
          <w:b/>
          <w:bCs/>
        </w:rPr>
        <w:t>7.019.</w:t>
      </w:r>
      <w:r>
        <w:rPr/>
        <w:t xml:space="preserve"> Есть на планете явление, которое близко подходит к строительству на Дальних Мирах. Мы строили это явление тысячелетиями. И Мы, Братья человечества, так устремлены к Нашим Силам Иерархии. В том же Магните Мы устремлены к той же Силе, которая творчество Наше возносит. Прекрасно назначение Нашего существования. Можно проявиться, как сила, держащая «Чашу» выявлений; обе руки протянуты к «Чаше».</w:t>
      </w:r>
    </w:p>
    <w:p>
      <w:pPr>
        <w:pStyle w:val="Normal"/>
        <w:jc w:val="both"/>
        <w:rPr/>
      </w:pPr>
      <w:r>
        <w:rPr/>
      </w:r>
    </w:p>
    <w:p>
      <w:pPr>
        <w:pStyle w:val="Normal"/>
        <w:jc w:val="both"/>
        <w:rPr/>
      </w:pPr>
      <w:r>
        <w:rPr>
          <w:b/>
          <w:bCs/>
        </w:rPr>
        <w:t>7.022.</w:t>
      </w:r>
      <w:r>
        <w:rPr/>
        <w:t xml:space="preserve"> В творчестве Архата ту устремленность являет сердце, которую утверждает Космический Магнит извлечением устремленных сочетаний. Сущее творческое напряжение устремленного сердца Архата так горит Огнем Пространства!</w:t>
      </w:r>
    </w:p>
    <w:p>
      <w:pPr>
        <w:pStyle w:val="Normal"/>
        <w:jc w:val="both"/>
        <w:rPr/>
      </w:pPr>
      <w:r>
        <w:rPr/>
        <w:t>Принести явление продвижения эволюции, дать утвержденную Истину, знание и приобщить человечество к токам эволюции – этот стимул движет каждым жестом Архата. Это напряжение приводит все чувства и тонкие энергии в движение. Так идет явленный Друг человечества! Эти пространственные устремления Наши – основы Нашего сотрудничества. Так же утверждены центры Огненного Агни Йога, как друга человечества. Да, да, да! Мы служим на продвижение человечества.</w:t>
      </w:r>
    </w:p>
    <w:p>
      <w:pPr>
        <w:pStyle w:val="Normal"/>
        <w:jc w:val="both"/>
        <w:rPr/>
      </w:pPr>
      <w:r>
        <w:rPr/>
      </w:r>
    </w:p>
    <w:p>
      <w:pPr>
        <w:pStyle w:val="Normal"/>
        <w:jc w:val="both"/>
        <w:rPr/>
      </w:pPr>
      <w:r>
        <w:rPr>
          <w:b/>
          <w:bCs/>
        </w:rPr>
        <w:t>7.023.</w:t>
      </w:r>
      <w:r>
        <w:rPr/>
        <w:t xml:space="preserve"> Правильно слышали о властвовании. Истинно, Иерарх пользуется властью для космического продвижения. Мы, Братья человечества, имеем эту мощь, идя с Космическим Магнитом. Утверждаю, истинно, что творим напряженным сердцем. Так явим понимание единению. Ведь космическое творчество творит, тоже напрягаясь Сердцем Разума. Да, да, да! Этот закон есть утверждение Разума. Космос так созидает, да, да, да!</w:t>
      </w:r>
    </w:p>
    <w:p>
      <w:pPr>
        <w:pStyle w:val="Normal"/>
        <w:jc w:val="both"/>
        <w:rPr/>
      </w:pPr>
      <w:r>
        <w:rPr/>
        <w:t xml:space="preserve">Тебе, Матери Мира, </w:t>
      </w:r>
      <w:r>
        <w:rPr>
          <w:i/>
          <w:iCs/>
        </w:rPr>
        <w:t>закон Бытия</w:t>
      </w:r>
      <w:r>
        <w:rPr/>
        <w:t xml:space="preserve"> явлен. Тебя, Владычица, Мы, Братья человечества, преклонно чтим. Тебя, Тебя, Тебя! Так слитое сердце царствует во Вселенной, да, да, да!</w:t>
      </w:r>
    </w:p>
    <w:p>
      <w:pPr>
        <w:pStyle w:val="Normal"/>
        <w:jc w:val="both"/>
        <w:rPr/>
      </w:pPr>
      <w:r>
        <w:rPr/>
      </w:r>
    </w:p>
    <w:p>
      <w:pPr>
        <w:pStyle w:val="Normal"/>
        <w:jc w:val="both"/>
        <w:rPr/>
      </w:pPr>
      <w:r>
        <w:rPr>
          <w:b/>
          <w:bCs/>
        </w:rPr>
        <w:t>7.048.</w:t>
      </w:r>
      <w:r>
        <w:rPr/>
        <w:t xml:space="preserve"> Конечно, мощь Иерархии самая жизненная, и строить можно только этим мостом. Так в основании каждого великого начинания заложена энергия, которая насыщена законом Иерархии. Только на </w:t>
      </w:r>
      <w:r>
        <w:rPr>
          <w:i/>
          <w:iCs/>
        </w:rPr>
        <w:t>законе ближайшей слитости</w:t>
      </w:r>
      <w:r>
        <w:rPr/>
        <w:t xml:space="preserve"> можно созидать. Только на основе утверждения Начала Иерархии можно утвердить высшую возможность. Творческая Воля гласит, что объединенное сознание дает решение согласованности.</w:t>
      </w:r>
    </w:p>
    <w:p>
      <w:pPr>
        <w:pStyle w:val="Normal"/>
        <w:jc w:val="both"/>
        <w:rPr/>
      </w:pPr>
      <w:r>
        <w:rPr/>
      </w:r>
    </w:p>
    <w:p>
      <w:pPr>
        <w:pStyle w:val="Normal"/>
        <w:jc w:val="both"/>
        <w:rPr/>
      </w:pPr>
      <w:r>
        <w:rPr>
          <w:b/>
          <w:bCs/>
        </w:rPr>
        <w:t>7.053.</w:t>
      </w:r>
      <w:r>
        <w:rPr/>
        <w:t xml:space="preserve"> При сооружении утвержденных начинаний нужно помнить, что построение всегда идет вверх. При построении Именем Владыки есть один лишь путь, который приводит к Творящему Источнику, – путь мощной Иерархии; путь мощного водительства Великого Служения. Потому прикосновение к творческому принципу устремляет дух к утвержденному закону Иерархии. Каждое строение требует осознания устремления вверх. Потому только </w:t>
      </w:r>
      <w:r>
        <w:rPr>
          <w:i/>
          <w:iCs/>
        </w:rPr>
        <w:t>закон послушания</w:t>
      </w:r>
      <w:r>
        <w:rPr/>
        <w:t xml:space="preserve"> Иерархии может дать законное напряжение. Только так можно осознать путь, ведущий к мощной Беспредельности.</w:t>
      </w:r>
    </w:p>
    <w:p>
      <w:pPr>
        <w:pStyle w:val="Normal"/>
        <w:jc w:val="both"/>
        <w:rPr/>
      </w:pPr>
      <w:r>
        <w:rPr/>
      </w:r>
    </w:p>
    <w:p>
      <w:pPr>
        <w:pStyle w:val="Normal"/>
        <w:jc w:val="both"/>
        <w:rPr/>
      </w:pPr>
      <w:r>
        <w:rPr>
          <w:b/>
          <w:bCs/>
        </w:rPr>
        <w:t>7.056.</w:t>
      </w:r>
      <w:r>
        <w:rPr/>
        <w:t xml:space="preserve"> Конечно, когда дух привыкает в Служении созвучать соответственно с высшими назначениями, то устанавливается связь духа с Волею Высшего. Потому нужно применить устремление к познанию Высшей Воли. Только так может Иерарх служить задаче Нашей. Принятие и исполнение есть доблесть Иерарха, истинно. Потому Утверждаю мощь творчества в слиянии сознаний. Так мы создаем будущее. Утверждаю!</w:t>
      </w:r>
    </w:p>
    <w:p>
      <w:pPr>
        <w:pStyle w:val="Normal"/>
        <w:jc w:val="both"/>
        <w:rPr/>
      </w:pPr>
      <w:r>
        <w:rPr/>
      </w:r>
    </w:p>
    <w:p>
      <w:pPr>
        <w:pStyle w:val="Normal"/>
        <w:jc w:val="both"/>
        <w:rPr/>
      </w:pPr>
      <w:r>
        <w:rPr>
          <w:b/>
          <w:bCs/>
        </w:rPr>
        <w:t>7.101.</w:t>
      </w:r>
      <w:r>
        <w:rPr/>
        <w:t xml:space="preserve"> Как величественен закон Иерархии! Как построительны все законы Иерархии! Истинно, лестница упирается в Небеса. Так каждый, стремящийся к Иерархии, может выполнять Высшую Волю заданием Свыше. Потому Мы строим Иерархией, потому каждое Указание должно быть выполнено, как сказанное Иерархом. Только так можно исполнить Высшую Волю. Потому нужно, истинно, охранять желание Иерарха. Как жемчужины духа, нужно охранять весь утвержденный Источник!</w:t>
      </w:r>
    </w:p>
    <w:p>
      <w:pPr>
        <w:pStyle w:val="Normal"/>
        <w:jc w:val="both"/>
        <w:rPr/>
      </w:pPr>
      <w:r>
        <w:rPr/>
      </w:r>
    </w:p>
    <w:p>
      <w:pPr>
        <w:pStyle w:val="Normal"/>
        <w:jc w:val="both"/>
        <w:rPr/>
      </w:pPr>
      <w:r>
        <w:rPr>
          <w:b/>
          <w:bCs/>
        </w:rPr>
        <w:t>7.304.</w:t>
      </w:r>
      <w:r>
        <w:rPr/>
        <w:t xml:space="preserve"> </w:t>
      </w:r>
      <w:r>
        <w:rPr>
          <w:i/>
          <w:iCs/>
        </w:rPr>
        <w:t>Махатма</w:t>
      </w:r>
      <w:r>
        <w:rPr/>
        <w:t xml:space="preserve"> переводится как Великая Душа. Некоторые представляют себе Махатм, как совершенно отдельную расу. Не нужно понимать Великую Душу, как совершенно отдельную. Каждый Махатма начал свое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ые лекарства, то для более знающих имеется мощная лаборатория сокровенных выделений огня.</w:t>
      </w:r>
    </w:p>
    <w:p>
      <w:pPr>
        <w:pStyle w:val="Normal"/>
        <w:jc w:val="both"/>
        <w:rPr/>
      </w:pPr>
      <w:r>
        <w:rPr/>
      </w:r>
    </w:p>
    <w:p>
      <w:pPr>
        <w:pStyle w:val="Normal"/>
        <w:jc w:val="both"/>
        <w:rPr/>
      </w:pPr>
      <w:r>
        <w:rPr>
          <w:b/>
          <w:bCs/>
        </w:rPr>
        <w:t>7.351.</w:t>
      </w:r>
      <w:r>
        <w:rPr/>
        <w:t xml:space="preserve"> 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ы;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и примерами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w:t>
      </w:r>
    </w:p>
    <w:p>
      <w:pPr>
        <w:pStyle w:val="Normal"/>
        <w:jc w:val="both"/>
        <w:rPr/>
      </w:pPr>
      <w:r>
        <w:rPr/>
      </w:r>
    </w:p>
    <w:p>
      <w:pPr>
        <w:pStyle w:val="Normal"/>
        <w:jc w:val="both"/>
        <w:rPr/>
      </w:pPr>
      <w:r>
        <w:rPr>
          <w:b/>
          <w:bCs/>
        </w:rPr>
        <w:t>7.353.</w:t>
      </w:r>
      <w:r>
        <w:rPr/>
        <w:t xml:space="preserve"> Истинно, искажено понятие Архата. Явление тем нарушено, что лишено красоты. Как тускло горит понимание Учителя Блага в сознании мира! Но Истина живет, и во имя Истины Мы творим. Потому для преображения жизни нужно принять Иерархию, как красоту Истины. Так явление тонкого сердца творит для космической эволюции. Так нужно принять значение фокуса сердца, так нужно понять сердцем великий процесс тонкого сердца!</w:t>
      </w:r>
    </w:p>
    <w:p>
      <w:pPr>
        <w:pStyle w:val="Normal"/>
        <w:jc w:val="both"/>
        <w:rPr/>
      </w:pPr>
      <w:r>
        <w:rPr/>
      </w:r>
    </w:p>
    <w:p>
      <w:pPr>
        <w:pStyle w:val="Normal"/>
        <w:jc w:val="both"/>
        <w:rPr/>
      </w:pPr>
      <w:r>
        <w:rPr>
          <w:b/>
          <w:bCs/>
        </w:rPr>
        <w:t>7.416.</w:t>
      </w:r>
      <w:r>
        <w:rPr/>
        <w:t xml:space="preserve"> Иерархия есть планомерное сотрудничество, – так можно было бы назвать эту часть Учения, но не боимся, если вы употребите старогреческое слово </w:t>
      </w:r>
      <w:r>
        <w:rPr>
          <w:i/>
          <w:iCs/>
        </w:rPr>
        <w:t>Иерархия</w:t>
      </w:r>
      <w:r>
        <w:rPr/>
        <w:t>. Если кто истолкует его в своем условном понимании, он только докажет, что мозг его не готов для кооперации.</w:t>
      </w:r>
    </w:p>
    <w:p>
      <w:pPr>
        <w:pStyle w:val="Normal"/>
        <w:jc w:val="both"/>
        <w:rPr/>
      </w:pPr>
      <w:r>
        <w:rPr/>
      </w:r>
    </w:p>
    <w:p>
      <w:pPr>
        <w:pStyle w:val="Normal"/>
        <w:jc w:val="both"/>
        <w:rPr/>
      </w:pPr>
      <w:r>
        <w:rPr>
          <w:b/>
          <w:bCs/>
        </w:rPr>
        <w:t>8.314.</w:t>
      </w:r>
      <w:r>
        <w:rPr/>
        <w:t xml:space="preserve"> Вы знаете, насколько Мы идем по краю пожара и пропасти. Вы знаете, когда насыщенное молчание означает битву напряженную. Вы чуете напряжение Наше. Лишь неразумные и самолюбивые могут думать, что поверх них одни песнопения; но обращавший взор к Беспредельности понимает, что чем выше, тем напряженнее. Так готовьте людей к неизбежной напряженности. Это не значит, что Учение влечет к напряжению, но это нагнетение есть закон Сущего.</w:t>
      </w:r>
    </w:p>
    <w:p>
      <w:pPr>
        <w:pStyle w:val="Normal"/>
        <w:jc w:val="both"/>
        <w:rPr/>
      </w:pPr>
      <w:r>
        <w:rPr/>
        <w:t>Для многих ритм токов будет полнейшей чепухой, но вы знаете эти спасительные воздействия. Будьте уверены в Моей близости.</w:t>
      </w:r>
    </w:p>
    <w:p>
      <w:pPr>
        <w:pStyle w:val="Normal"/>
        <w:jc w:val="both"/>
        <w:rPr/>
      </w:pPr>
      <w:r>
        <w:rPr/>
      </w:r>
    </w:p>
    <w:p>
      <w:pPr>
        <w:pStyle w:val="Normal"/>
        <w:jc w:val="both"/>
        <w:rPr/>
      </w:pPr>
      <w:r>
        <w:rPr>
          <w:b/>
          <w:bCs/>
        </w:rPr>
        <w:t>8.352.</w:t>
      </w:r>
      <w:r>
        <w:rPr/>
        <w:t xml:space="preserve"> Преследуемый ведет за собою преследующих – так стара истина о преимуществе преследуемых. Понять ее – значит вступить на путь преследуемых. Так много преследующих обращались на путь преследуемых, ибо само следование по определенному пути сообщало им известное притяжение. Потому Мы предпочитаем путь преследуемых.</w:t>
      </w:r>
    </w:p>
    <w:p>
      <w:pPr>
        <w:pStyle w:val="Normal"/>
        <w:jc w:val="both"/>
        <w:rPr/>
      </w:pPr>
      <w:r>
        <w:rPr/>
      </w:r>
    </w:p>
    <w:p>
      <w:pPr>
        <w:pStyle w:val="Normal"/>
        <w:jc w:val="both"/>
        <w:rPr/>
      </w:pPr>
      <w:r>
        <w:rPr>
          <w:b/>
          <w:bCs/>
        </w:rPr>
        <w:t>9.041.</w:t>
      </w:r>
      <w:r>
        <w:rPr/>
        <w:t xml:space="preserve"> Понятие Шамбалы действительно неразрывно связано с огненными явлениями. Без применения очищенного Огня невозможно приблизиться к высшим понятиям. По всему миру люди делятся на сознающих Шамбалу как Высшую Меру, и на отрицающих будущее. Пусть слово Шамбала знакомо лишь немногим. Каждый имеет разный язык, но единое сердце. Нужно со всею бережностью явить внимание каждому, кто готов идти к Свету. Мы должны сердцем обнять каждое явление, отзвучащее на Благо. Но лишь под Пламенным Сводом все равны.</w:t>
      </w:r>
    </w:p>
    <w:p>
      <w:pPr>
        <w:pStyle w:val="Normal"/>
        <w:jc w:val="both"/>
        <w:rPr/>
      </w:pPr>
      <w:r>
        <w:rPr/>
      </w:r>
    </w:p>
    <w:p>
      <w:pPr>
        <w:pStyle w:val="Normal"/>
        <w:jc w:val="both"/>
        <w:rPr/>
      </w:pPr>
      <w:r>
        <w:rPr>
          <w:b/>
          <w:bCs/>
        </w:rPr>
        <w:t>9.196.</w:t>
      </w:r>
      <w:r>
        <w:rPr/>
        <w:t xml:space="preserve"> Не следует думать, что Архат может упускать из сознания, хотя бы на мгновение, Волю ведущую. Он окажется простым человеком, если не будет всегда торжественно нести Чашу подвига. Мощь Его сердца уснет, как только Он не ощутит в руке своей нить Иерархическую. В этом сознании постоянного бодрствования заключается особенность Архата. Когда Говорю вам о бодрствовании, научаю вас основам познания. Но не легка эта торжественность при смятении атмосферы. Не легка устремленная зоркость, когда клубится пыль разложения. Нельзя прилагать одинаковые требования, когда твердь содрогается.</w:t>
      </w:r>
    </w:p>
    <w:p>
      <w:pPr>
        <w:pStyle w:val="Normal"/>
        <w:jc w:val="both"/>
        <w:rPr/>
      </w:pPr>
      <w:r>
        <w:rPr/>
        <w:t>Именно только Архат может спасти смуту людскую.</w:t>
      </w:r>
    </w:p>
    <w:p>
      <w:pPr>
        <w:pStyle w:val="Normal"/>
        <w:jc w:val="both"/>
        <w:rPr/>
      </w:pPr>
      <w:r>
        <w:rPr/>
      </w:r>
    </w:p>
    <w:p>
      <w:pPr>
        <w:pStyle w:val="Normal"/>
        <w:jc w:val="both"/>
        <w:rPr/>
      </w:pPr>
      <w:r>
        <w:rPr>
          <w:b/>
          <w:bCs/>
        </w:rPr>
        <w:t>9.203.</w:t>
      </w:r>
      <w:r>
        <w:rPr/>
        <w:t xml:space="preserve"> Новое не может быть новым для Архата. Так много запечатлено на глазах Его. Поучительно видеть, как те же знания и открытия в разных эпохах не только назывались различно, но входили в жизнь совершенно противоположно. Тем можно объяснить многие словесные противоречия.</w:t>
      </w:r>
    </w:p>
    <w:p>
      <w:pPr>
        <w:pStyle w:val="Normal"/>
        <w:jc w:val="both"/>
        <w:rPr/>
      </w:pPr>
      <w:r>
        <w:rPr/>
      </w:r>
    </w:p>
    <w:p>
      <w:pPr>
        <w:pStyle w:val="Normal"/>
        <w:jc w:val="both"/>
        <w:rPr/>
      </w:pPr>
      <w:r>
        <w:rPr>
          <w:b/>
          <w:bCs/>
        </w:rPr>
        <w:t>10.030.</w:t>
      </w:r>
      <w:r>
        <w:rPr/>
        <w:t xml:space="preserve"> Могут подумать некоторые люди – как легко Владыкам, когда Они вышли за пределы земных тягот! Так скажет, кто не знает размеров действительности. Именно, как на Земле, так и на Небе. Уходят тяготы земные, но приходят несравнимые заботы космические. Именно, если трудно на Земле, то на Небе еще труднее. Не будем считать мгновений Deva Chan, когда иллюзия может скрывать труд завтрашний, но в действии посреди хаоса не может быть легко. Вам трудно от тьмы и хаоса. На всех обиталищах также трудно от многих видов тьмы и того же хаоса. Но вы, по счастью, лишь ощущаете натиск хаоса и не видите его мрачных движений. Правда, трудно с людьми и по их невежеству, и по их служению тьме, но тем труднее, когда видите движение масс материи, обращающейся в хаос. Когда подземный, губительный огонь ранее срока пытается пробить кору земную, или когда слои газов отравляют пространство, тогда трудность превышает все земное воображение. Не тяготы, но лишь сопоставления помогают сейчас сказать о трудах. Ведь невежды думают, что песни и арфы удел Небожителей. Нужно рассеять это заблуждение. Нигде нет указаний, что трудно лишь на Земле, но по сравнению нужно сказать – если здесь досаждают бесы, то Архангелу угрожает сам сатана. Так нужно понять действие и постоянную борьбу с хаосом. Нужно признать ее, как единственный путь и полюбить ее, как знак доверия Творца.</w:t>
      </w:r>
    </w:p>
    <w:p>
      <w:pPr>
        <w:pStyle w:val="Normal"/>
        <w:jc w:val="both"/>
        <w:rPr/>
      </w:pPr>
      <w:r>
        <w:rPr/>
      </w:r>
    </w:p>
    <w:p>
      <w:pPr>
        <w:pStyle w:val="Normal"/>
        <w:jc w:val="both"/>
        <w:rPr/>
      </w:pPr>
      <w:r>
        <w:rPr>
          <w:b/>
          <w:bCs/>
        </w:rPr>
        <w:t>10.032.</w:t>
      </w:r>
      <w:r>
        <w:rPr/>
        <w:t xml:space="preserve"> Вихрь не там зарождается, где уже шумит. Мы усматриваем молнию, когда она зарождается в напряжении. Так Мы чуем образования вихрей. Пусть их не замечают, кто не должен заметить. Пусть течение судьбы, как река подземная, но все примеры соседей не проходят без последствий. Пусть творится сужденное.</w:t>
      </w:r>
    </w:p>
    <w:p>
      <w:pPr>
        <w:pStyle w:val="Normal"/>
        <w:jc w:val="both"/>
        <w:rPr/>
      </w:pPr>
      <w:r>
        <w:rPr/>
      </w:r>
    </w:p>
    <w:p>
      <w:pPr>
        <w:pStyle w:val="Normal"/>
        <w:jc w:val="both"/>
        <w:rPr/>
      </w:pPr>
      <w:r>
        <w:rPr>
          <w:b/>
          <w:bCs/>
        </w:rPr>
        <w:t>10.113.</w:t>
      </w:r>
      <w:r>
        <w:rPr/>
        <w:t xml:space="preserve"> Чтобы восстановить забытую Иерархию, нужно воспринять ее целесообразность со всех сторон, от высших до низших. Таким образом можно избежать обычного заблуждения, когда люди как бы уже признавали Иерархию, но немедленно опровергали при малейшем неудобном для них случае. Такие нарушения очень мешают насаждению нового сознания.</w:t>
      </w:r>
    </w:p>
    <w:p>
      <w:pPr>
        <w:pStyle w:val="Normal"/>
        <w:jc w:val="both"/>
        <w:rPr/>
      </w:pPr>
      <w:r>
        <w:rPr/>
      </w:r>
    </w:p>
    <w:p>
      <w:pPr>
        <w:pStyle w:val="Normal"/>
        <w:jc w:val="both"/>
        <w:rPr/>
      </w:pPr>
      <w:r>
        <w:rPr>
          <w:b/>
          <w:bCs/>
        </w:rPr>
        <w:t>10.132.</w:t>
      </w:r>
      <w:r>
        <w:rPr/>
        <w:t xml:space="preserve"> Самые мощные Аватары не носят на себе земных отличий, но утверждают себя явлением духотворчества. Не следует удивляться, что сильные духи не будут признаваемы современниками, так и должно быть, ибо их меры отвечают будущему, когда уложение законов делается на одну часть приближения к следующей ступени жизни. Считайте, что никогда люди не могут признать, что высшее достижение в развитии сердца. Сотрудничество и сожитие основаны на сердце. Такая простая истина не может быть осознана. Механизация препятствует основным проникновениям в Огненный Мир.</w:t>
      </w:r>
    </w:p>
    <w:p>
      <w:pPr>
        <w:pStyle w:val="Normal"/>
        <w:jc w:val="both"/>
        <w:rPr/>
      </w:pPr>
      <w:r>
        <w:rPr/>
      </w:r>
    </w:p>
    <w:p>
      <w:pPr>
        <w:pStyle w:val="Normal"/>
        <w:jc w:val="both"/>
        <w:rPr/>
      </w:pPr>
      <w:r>
        <w:rPr>
          <w:b/>
          <w:bCs/>
        </w:rPr>
        <w:t>10.220.</w:t>
      </w:r>
      <w:r>
        <w:rPr/>
        <w:t xml:space="preserve"> Огненная работа, конечно, полна опасностей. Ур. уже знает, как действует напряжение огненное. Не только в земном теле, но и в тонком невозможно противостоять долго такому напряжению. К тому же Мы направляем фокус вихря на себя, чтобы стрела разряда ударила в центр напряжения. Этот метод фокусирования применяется Нами везде, на нем основана и тактика Адверза; из него вытекают капли пота, о которых вы знаете, но во всем лучше центр, нежели раздробление.</w:t>
      </w:r>
    </w:p>
    <w:p>
      <w:pPr>
        <w:pStyle w:val="Normal"/>
        <w:jc w:val="both"/>
        <w:rPr/>
      </w:pPr>
      <w:r>
        <w:rPr/>
        <w:t>Аппараты, которые видела Ур., огромной силы; они являются конденсаторами огненного напряжения. Идея свастики отсюда. Нужно ученым оглянуться на древние знаки, в них будут намеки на многие Наши приборы.</w:t>
      </w:r>
    </w:p>
    <w:p>
      <w:pPr>
        <w:pStyle w:val="Normal"/>
        <w:jc w:val="both"/>
        <w:rPr/>
      </w:pPr>
      <w:r>
        <w:rPr/>
        <w:t>При таком частичном вопросе, как Земля, хаос представляет большую опасность.</w:t>
      </w:r>
    </w:p>
    <w:p>
      <w:pPr>
        <w:pStyle w:val="Normal"/>
        <w:jc w:val="both"/>
        <w:rPr/>
      </w:pPr>
      <w:r>
        <w:rPr/>
      </w:r>
    </w:p>
    <w:p>
      <w:pPr>
        <w:pStyle w:val="Normal"/>
        <w:jc w:val="both"/>
        <w:rPr/>
      </w:pPr>
      <w:r>
        <w:rPr>
          <w:b/>
          <w:bCs/>
        </w:rPr>
        <w:t>11.015.</w:t>
      </w:r>
      <w:r>
        <w:rPr/>
        <w:t xml:space="preserve"> Среди приемников Учения есть много русл; каждое русло имеет свое особое свойство и назначение. Но океан мысли Учения может быть дан только через самый близкий источник. Много ветвей и способов сообщений, и особые свойства рус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Не трудно проследить, как шли эти Иеровдохновения, и не трудно проследить, как шли Носители Огненного Сознания. Потому следует отметить Светлый подвиг от явлений ограничения. В этом подвиге можно, истинно, утвердить огненное понимание человечества.</w:t>
      </w:r>
    </w:p>
    <w:p>
      <w:pPr>
        <w:pStyle w:val="Normal"/>
        <w:jc w:val="both"/>
        <w:rPr/>
      </w:pPr>
      <w:r>
        <w:rPr/>
      </w:r>
    </w:p>
    <w:p>
      <w:pPr>
        <w:pStyle w:val="Normal"/>
        <w:jc w:val="both"/>
        <w:rPr/>
      </w:pPr>
      <w:r>
        <w:rPr>
          <w:b/>
          <w:bCs/>
        </w:rPr>
        <w:t>11.021.</w:t>
      </w:r>
      <w:r>
        <w:rPr/>
        <w:t xml:space="preserve"> Преемственность Учения, так же как явление магнитного полюса, для утверждения огненных манифестаций и для проведения высших законов могут быть даны лишь огненному духу, связанному с Иерархией тысячелетиями. Тысячелетиями тянется напряженное огненное действие. Тысячелетиями куется объединение сознания. Тысячелетия прокладывают путь единый. Тысячелетия сердца сливаются в едином Великом Служении. Непреложен Закон Космический, и нужно понять, что преемственность утверждается веками. Есть много посягателей на это великое право, но космическое право дается творцу Огненного Мира. Потому человечество должно очистить сознание для понимания великого права преемственности.</w:t>
      </w:r>
    </w:p>
    <w:p>
      <w:pPr>
        <w:pStyle w:val="Normal"/>
        <w:jc w:val="both"/>
        <w:rPr/>
      </w:pPr>
      <w:r>
        <w:rPr/>
      </w:r>
    </w:p>
    <w:p>
      <w:pPr>
        <w:pStyle w:val="Normal"/>
        <w:jc w:val="both"/>
        <w:rPr/>
      </w:pPr>
      <w:r>
        <w:rPr>
          <w:b/>
          <w:bCs/>
        </w:rPr>
        <w:t>11.025.</w:t>
      </w:r>
      <w:r>
        <w:rPr/>
        <w:t xml:space="preserve"> 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о, но так редко человек мыслит о давании. Так смирение подвижника, несущего чашу огненную, есть высшее смирение. В чаше огненной заложены искупление и охрана духа человечества. Так запомним и явим понимание.</w:t>
      </w:r>
    </w:p>
    <w:p>
      <w:pPr>
        <w:pStyle w:val="Normal"/>
        <w:jc w:val="both"/>
        <w:rPr/>
      </w:pPr>
      <w:r>
        <w:rPr/>
      </w:r>
    </w:p>
    <w:p>
      <w:pPr>
        <w:pStyle w:val="Normal"/>
        <w:jc w:val="both"/>
        <w:rPr/>
      </w:pPr>
      <w:r>
        <w:rPr>
          <w:b/>
          <w:bCs/>
        </w:rPr>
        <w:t>11.026.</w:t>
      </w:r>
      <w:r>
        <w:rPr/>
        <w:t xml:space="preserve"> Для такого огненного смирения дух должен быть закален тысячелетиями и жить в постоянном подвиге. Так происходит последняя ставка для планеты, и в этой великой Битве Мы являем Нашу Мощь. Потому Наше смирение так огненно. Нелегко огненному духу являть смирение. Дух огненный, как горнило, как пламенный факел, и самоотречение и самоотвержение его удел на последней ступени. Потому последнее пребывание на Земле так тяжко. Каждое преддверие есть тяжкая ступень. Так Мы куем великое будущее.</w:t>
      </w:r>
    </w:p>
    <w:p>
      <w:pPr>
        <w:pStyle w:val="Normal"/>
        <w:jc w:val="both"/>
        <w:rPr/>
      </w:pPr>
      <w:r>
        <w:rPr/>
      </w:r>
    </w:p>
    <w:p>
      <w:pPr>
        <w:pStyle w:val="Normal"/>
        <w:jc w:val="both"/>
        <w:rPr/>
      </w:pPr>
      <w:r>
        <w:rPr>
          <w:b/>
          <w:bCs/>
        </w:rPr>
        <w:t>11.048.</w:t>
      </w:r>
      <w:r>
        <w:rPr/>
        <w:t xml:space="preserve"> Как ограничивает человек Огненное Право! Даже не понимает, что идет против самого утверждения Бытия. Сколько чудесных явленных законов сокрыто от человека! Так каждое сокровенное начало должно быть охранено. Близко приоткрытие, но трудно расширить сознание. Так сокровенное познается тем духом, кто так близок Огненному закону. Объединение есть утверждение Космического Закона Причинности. Огненный вихрь кружит явление пространственного мощного напряжения, потому неверны все человеческие утверждения. Конечно, человечеству давалось по сознанию, потому Истина скрыта, но утверждение Огненного Права царит в Пространстве. Так Мы, Архаты, сокровенно храним Закон Космического Права.</w:t>
      </w:r>
    </w:p>
    <w:p>
      <w:pPr>
        <w:pStyle w:val="Normal"/>
        <w:jc w:val="both"/>
        <w:rPr/>
      </w:pPr>
      <w:r>
        <w:rPr/>
      </w:r>
    </w:p>
    <w:p>
      <w:pPr>
        <w:pStyle w:val="Normal"/>
        <w:jc w:val="both"/>
        <w:rPr/>
      </w:pPr>
      <w:r>
        <w:rPr>
          <w:b/>
          <w:bCs/>
        </w:rPr>
        <w:t>11.050.</w:t>
      </w:r>
      <w:r>
        <w:rPr/>
        <w:t xml:space="preserve"> В жизни, которая объединяется Законом Космического Права, можно проследить, как испивается чаша яда, достигая великого Космического Права. Дух несет все утверждения Чаши самоотвержением. Великая Чаша Красоты явлена духу Огненным Правом, как завершение. Истинно, время великое, ибо напрягаются последние энергии последней ступени. Правильно сказано: «Сердце не выдержит, если часто повторять напряжение». Сердце Архата испивает Чашу самоотверженности на последней ступени. Наша жизненная Чаша наполнена и открывает путь к Нашему Космическому Бытию.</w:t>
      </w:r>
    </w:p>
    <w:p>
      <w:pPr>
        <w:pStyle w:val="Normal"/>
        <w:jc w:val="both"/>
        <w:rPr/>
      </w:pPr>
      <w:r>
        <w:rPr/>
      </w:r>
    </w:p>
    <w:p>
      <w:pPr>
        <w:pStyle w:val="Normal"/>
        <w:jc w:val="both"/>
        <w:rPr/>
      </w:pPr>
      <w:r>
        <w:rPr>
          <w:b/>
          <w:bCs/>
        </w:rPr>
        <w:t>11.100.</w:t>
      </w:r>
      <w:r>
        <w:rPr/>
        <w:t xml:space="preserve"> Соучастники Космического строения могут называться истинными Наместниками. Каждая эпоха имеет своих Наместников. Владыка, Богочеловек и Наместник Сил Света составляют ту великую Мощь. Иерархическое начало является основанием всех строений, и для углубления понимания Космического строения нужно утвердиться на осознании явленного закона Иерархии. Силы Иерархии объединены в двух Мирах – Начало Ведущее и Начало, исполняющее Великую Волю, являются единым Источником. На двух Началах Миры строятся. Надземный Мир проявляется посредством земного. Мир земной устремляется в Мир Огненный. Жизнь вечная утверждается в этом огненном объединении, и мощь жизни напрягается в строении огненном. Для тонкого понимания начала Иерархического нужно вникать в строение Бытия. Воля Высшая давала свои Заветы. Явление Мира Огненного воспринималось Огненными Духами, таким образом, обмен происходил, объединяя Миры. Все религии утверждались обменом Сил Огненных. Это огненное сотрудничество и есть Космическое строение. На пути к Миру Огненному явим понимание Космического строения.</w:t>
      </w:r>
    </w:p>
    <w:p>
      <w:pPr>
        <w:pStyle w:val="Normal"/>
        <w:jc w:val="both"/>
        <w:rPr/>
      </w:pPr>
      <w:r>
        <w:rPr/>
      </w:r>
    </w:p>
    <w:p>
      <w:pPr>
        <w:pStyle w:val="Normal"/>
        <w:jc w:val="both"/>
        <w:rPr/>
      </w:pPr>
      <w:r>
        <w:rPr>
          <w:b/>
          <w:bCs/>
        </w:rPr>
        <w:t>11.157.</w:t>
      </w:r>
      <w:r>
        <w:rPr/>
        <w:t xml:space="preserve"> Царственный дух знает истинное Служение. Человек, устремляющийся к познанию Истины, вникает в самую основную сущность жизни. Без этого явления вникания невозможно знать сущность всей жизни. Сколько необходимых обузданий нужно явить, чтобы человек принял надлежащую человечность. И сколько энергий будет проявлено, прежде чем дух человека найдет свое истинное назначение!</w:t>
      </w:r>
    </w:p>
    <w:p>
      <w:pPr>
        <w:pStyle w:val="Normal"/>
        <w:jc w:val="both"/>
        <w:rPr/>
      </w:pPr>
      <w:r>
        <w:rPr/>
        <w:t>Царственный дух Иерарха есть та мощь, которая будит сознание, которая проявляет высшее понятие Истины на планете. Царь духа – Огненный Иерарх! Сколько мощи проявляет этот великий Страж Огня! Сколько великих строительств зиждется на огненном Царе духа! Так запомним на пути к Миру Огненному о той благой мощи, которую несет Царь духа – Иерарх.</w:t>
      </w:r>
    </w:p>
    <w:p>
      <w:pPr>
        <w:pStyle w:val="Normal"/>
        <w:jc w:val="both"/>
        <w:rPr/>
      </w:pPr>
      <w:r>
        <w:rPr/>
      </w:r>
    </w:p>
    <w:p>
      <w:pPr>
        <w:pStyle w:val="Normal"/>
        <w:jc w:val="both"/>
        <w:rPr/>
      </w:pPr>
      <w:r>
        <w:rPr>
          <w:b/>
          <w:bCs/>
        </w:rPr>
        <w:t>11.160.</w:t>
      </w:r>
      <w:r>
        <w:rPr/>
        <w:t xml:space="preserve"> Именно, мощно творит Огненный дух, именно. мощно звучит слово его. Именно, не знает половинчатости Огненный дух. Творчество сердца явит все свое назначение. Незыблемая сила, истинно, – сердце огненное. Так Мы творим вместе. Такое насыщенное время явлениями построений для великого будущего.</w:t>
      </w:r>
    </w:p>
    <w:p>
      <w:pPr>
        <w:pStyle w:val="Normal"/>
        <w:jc w:val="both"/>
        <w:rPr/>
      </w:pPr>
      <w:r>
        <w:rPr/>
      </w:r>
    </w:p>
    <w:p>
      <w:pPr>
        <w:pStyle w:val="Normal"/>
        <w:jc w:val="both"/>
        <w:rPr/>
      </w:pPr>
      <w:r>
        <w:rPr>
          <w:b/>
          <w:bCs/>
        </w:rPr>
        <w:t>11.178.</w:t>
      </w:r>
      <w:r>
        <w:rPr/>
        <w:t xml:space="preserve"> Чье же сердце приняло Ношу непомерную? Слитое Сердце, знающее Космическую Ношу. Кто же несет бремя веков? Единое Сердце, знающее явление Беспредельности. Кто же устремляется в огненном подвиге? Единое сердце, знающее Космическое Право. Так, истинно, Мир насыщается единым Сердцем. Человечество больше страдает от духа, нежели от материи, и лишь когда приобщится к Закону Космического Права, человечество победит свои духовные недуги. Планета утеряла свое великое и чистое назначение. Материя настолько погрузилась в плотное состояние, что необходимо утончить ее. Когда великая Весть Объединенного Сердца насытит дух чистым устремлением, жизнь, истинно, преобразится. Кто же даст Миру Весть об Огненном Единении? Скажем – Слитое Сердце. Сердце, явленное Огнем вечным – да, да, да! То, что слагалось Космическим Правом и мощным устремлением воли, есть закон непреложный. То, что от Космоса, то с Красотою Космоса и пребудет – так говорит Владыка Шамбалы.</w:t>
      </w:r>
    </w:p>
    <w:p>
      <w:pPr>
        <w:pStyle w:val="Normal"/>
        <w:jc w:val="both"/>
        <w:rPr/>
      </w:pPr>
      <w:r>
        <w:rPr/>
      </w:r>
    </w:p>
    <w:p>
      <w:pPr>
        <w:pStyle w:val="Normal"/>
        <w:jc w:val="both"/>
        <w:rPr/>
      </w:pPr>
      <w:r>
        <w:rPr>
          <w:b/>
          <w:bCs/>
        </w:rPr>
        <w:t>11.202.</w:t>
      </w:r>
      <w:r>
        <w:rPr/>
        <w:t xml:space="preserve"> Строительство Света утверждает свою мощь, именно, являя все напряжения и потенциалы. Не нужно думать, что Силы Света не допускают великого напряжения. Правильно представить себе Силы Света в том космическом масштабе, который может свершить лишь Строительство Космоса. Истинно, лишь утверждение самых мощных энергий даст явления мощного строительства. Потому насыщается пространство нужными энергиями. Силы Света устремляют все огненные центры. Строительство Космоса идет, направляя все нужные энергии. В этом строительстве напряжем все силы огненным сердцем и мечем духа. Так Мы построим великое будущее. Так явленный великий закон будет возглавлять будущее! </w:t>
      </w:r>
    </w:p>
    <w:p>
      <w:pPr>
        <w:pStyle w:val="Normal"/>
        <w:jc w:val="both"/>
        <w:rPr/>
      </w:pPr>
      <w:r>
        <w:rPr/>
      </w:r>
    </w:p>
    <w:p>
      <w:pPr>
        <w:pStyle w:val="Normal"/>
        <w:jc w:val="both"/>
        <w:rPr/>
      </w:pPr>
      <w:r>
        <w:rPr>
          <w:b/>
          <w:bCs/>
        </w:rPr>
        <w:t>11.428.</w:t>
      </w:r>
      <w:r>
        <w:rPr/>
        <w:t xml:space="preserve"> Великие огненные сподвижники – краса и радость планеты. Должно человечество оказать благодарность этим помощникам.</w:t>
      </w:r>
    </w:p>
    <w:p>
      <w:pPr>
        <w:pStyle w:val="Normal"/>
        <w:jc w:val="both"/>
        <w:rPr/>
      </w:pPr>
      <w:r>
        <w:rPr>
          <w:b/>
          <w:bCs/>
        </w:rPr>
        <w:t>11.456.</w:t>
      </w:r>
      <w:r>
        <w:rPr/>
        <w:t xml:space="preserve"> Иерархическая связь есть одно из проявлений Мира Огненного. Именно, могут понять значение такой связи лишь сердца огненные, лишь они ощутят паутину связи, которая держит порядок Мира. Хаос не устает покушаться на эти связи. Кроме распущенного хаоса, и силы зла пробуют вторгаться и порывать нити. Следует принимать такие битвы как неизбежность. Победа, когда знают, что именно должно быть спасено. Но связь Иерархическая уже есть самая великая Победа. Нужно не только подчиниться этой связи, нужно полюбить ее, как Щит единственный.</w:t>
      </w:r>
    </w:p>
    <w:p>
      <w:pPr>
        <w:pStyle w:val="Normal"/>
        <w:jc w:val="both"/>
        <w:rPr/>
      </w:pPr>
      <w:r>
        <w:rPr/>
      </w:r>
    </w:p>
    <w:p>
      <w:pPr>
        <w:pStyle w:val="Normal"/>
        <w:jc w:val="both"/>
        <w:rPr/>
      </w:pPr>
      <w:r>
        <w:rPr>
          <w:b/>
          <w:bCs/>
        </w:rPr>
        <w:t>12.492.</w:t>
      </w:r>
      <w:r>
        <w:rPr/>
        <w:t xml:space="preserve"> Учитель и ученик неразрывны. Каждый Учитель остается и учеником, ибо среди Иерархии он будет звеном в Цепи Вечности. Также по нисходящей линии и каждый ученик будет Учителем.</w:t>
      </w:r>
    </w:p>
    <w:p>
      <w:pPr>
        <w:pStyle w:val="Normal"/>
        <w:jc w:val="both"/>
        <w:rPr/>
      </w:pPr>
      <w:r>
        <w:rPr/>
        <w:t>Ошибочно думать, что какие-то посвящения возводят на ступени безусловного Учительства – только постоянная дисциплина познавания будет живым источником совершенствования. Не будем искать предела в Беспредельности. Не будем понимать познавание, как нечто законченное, в этом ограничении мы утеряем радость Бытия.</w:t>
      </w:r>
    </w:p>
    <w:p>
      <w:pPr>
        <w:pStyle w:val="Normal"/>
        <w:jc w:val="both"/>
        <w:rPr/>
      </w:pPr>
      <w:r>
        <w:rPr/>
      </w:r>
    </w:p>
    <w:p>
      <w:pPr>
        <w:pStyle w:val="Normal"/>
        <w:jc w:val="both"/>
        <w:rPr>
          <w:b/>
          <w:b/>
          <w:bCs/>
        </w:rPr>
      </w:pPr>
      <w:r>
        <w:rPr>
          <w:b/>
          <w:bCs/>
        </w:rPr>
        <w:t>13.Предисловие</w:t>
      </w:r>
    </w:p>
    <w:p>
      <w:pPr>
        <w:pStyle w:val="Normal"/>
        <w:jc w:val="both"/>
        <w:rPr/>
      </w:pPr>
      <w:r>
        <w:rPr/>
        <w:t> </w:t>
      </w:r>
      <w:r>
        <w:rPr/>
        <w:t>Самое сокровенное окружает понятие Братства.</w:t>
      </w:r>
    </w:p>
    <w:p>
      <w:pPr>
        <w:pStyle w:val="Normal"/>
        <w:jc w:val="both"/>
        <w:rPr/>
      </w:pPr>
      <w:r>
        <w:rPr/>
        <w:t>Самое радостное живет в сознании, что существует Сотрудничество Знания.</w:t>
      </w:r>
    </w:p>
    <w:p>
      <w:pPr>
        <w:pStyle w:val="Normal"/>
        <w:jc w:val="both"/>
        <w:rPr/>
      </w:pPr>
      <w:r>
        <w:rPr/>
        <w:t>Такая мысль подтверждает, что где-то живут Верные Сотрудники.</w:t>
      </w:r>
    </w:p>
    <w:p>
      <w:pPr>
        <w:pStyle w:val="Normal"/>
        <w:jc w:val="both"/>
        <w:rPr/>
      </w:pPr>
      <w:r>
        <w:rPr/>
        <w:t>Напомним себе основы, которые приведут к Братству.</w:t>
      </w:r>
    </w:p>
    <w:p>
      <w:pPr>
        <w:pStyle w:val="Normal"/>
        <w:jc w:val="both"/>
        <w:rPr/>
      </w:pPr>
      <w:r>
        <w:rPr/>
        <w:t> </w:t>
      </w:r>
    </w:p>
    <w:p>
      <w:pPr>
        <w:pStyle w:val="Normal"/>
        <w:jc w:val="both"/>
        <w:rPr/>
      </w:pPr>
      <w:r>
        <w:rPr>
          <w:b/>
          <w:bCs/>
        </w:rPr>
        <w:t>13.009.</w:t>
      </w:r>
      <w:r>
        <w:rPr/>
        <w:t xml:space="preserve"> Никто не хочет оказаться на ограниченном поле без возможности заглянуть поверх изгороди. Нужно найти хотя бы маленькую щелку, чтобы почуять возможность приближения к Беспредельности. Пусть даже в обиходе людском может найтись такое соединение, чтобы не только самое малое, но и великое могло быть обобщено.</w:t>
      </w:r>
    </w:p>
    <w:p>
      <w:pPr>
        <w:pStyle w:val="Normal"/>
        <w:jc w:val="both"/>
        <w:rPr/>
      </w:pPr>
      <w:r>
        <w:rPr/>
        <w:t>Может быть, на каждой планете имеется место великих встреч.</w:t>
      </w:r>
    </w:p>
    <w:p>
      <w:pPr>
        <w:pStyle w:val="Normal"/>
        <w:jc w:val="both"/>
        <w:rPr/>
      </w:pPr>
      <w:r>
        <w:rPr/>
      </w:r>
    </w:p>
    <w:p>
      <w:pPr>
        <w:pStyle w:val="Normal"/>
        <w:jc w:val="both"/>
        <w:rPr/>
      </w:pPr>
      <w:r>
        <w:rPr>
          <w:b/>
          <w:bCs/>
        </w:rPr>
        <w:t>13.040.</w:t>
      </w:r>
      <w:r>
        <w:rPr/>
        <w:t xml:space="preserve"> На крепких столбах держится понятие Братства. Не может быть в нем ограничений возраста, расы или случайных настроений. Поверх всего, конечно, существует всеначальная энергия. Если она выявлена и ею можно гармонизировать соприкасания, то будет утверждена связь прочная.</w:t>
      </w:r>
    </w:p>
    <w:p>
      <w:pPr>
        <w:pStyle w:val="Normal"/>
        <w:jc w:val="both"/>
        <w:rPr/>
      </w:pPr>
      <w:r>
        <w:rPr/>
      </w:r>
    </w:p>
    <w:p>
      <w:pPr>
        <w:pStyle w:val="Normal"/>
        <w:jc w:val="both"/>
        <w:rPr/>
      </w:pPr>
      <w:r>
        <w:rPr>
          <w:b/>
          <w:bCs/>
        </w:rPr>
        <w:t>13.116.</w:t>
      </w:r>
      <w:r>
        <w:rPr/>
        <w:t xml:space="preserve"> Часто можно слышать рассказы о возникновении или уничтожении Братств. Разные страны указываются, многие эпохи называются, но никто не может сказать достоверно, когда утверждались Общины. Люди считают за прекрасную сказку крохи указаний о Братстве. Много споров, много недоумений вызывают подробности о строении земного Братства. Чаще всего оно вообще признается не существующим. Можно замечать, что люди приходят в особое раздражение, судя о построении Братства. Особенно подозрительны люди, не допускающие ничего выше их воображения. Они забывают, что воображение есть накопление действительности. Таким же образом они не могут допустить чего-либо выше своего представления о жизни.</w:t>
      </w:r>
    </w:p>
    <w:p>
      <w:pPr>
        <w:pStyle w:val="Normal"/>
        <w:jc w:val="both"/>
        <w:rPr/>
      </w:pPr>
      <w:r>
        <w:rPr/>
        <w:t>Мало путешественников, которые обращают внимание на необычные явления. Наоборот, нередко самые исключительные показания поясняются самым пошлым способом. Люди, как слепые, не желают замечать очевидности, они спешат от нее, чтобы затвориться в своих условных иллюзиях. Спрашивается, кто же более предан истине, тот ли, кто погряз в наркозе иллюзий, или тот, кто готов зорко и мужественно встретить действительность?</w:t>
      </w:r>
    </w:p>
    <w:p>
      <w:pPr>
        <w:pStyle w:val="Normal"/>
        <w:jc w:val="both"/>
        <w:rPr/>
      </w:pPr>
      <w:r>
        <w:rPr/>
        <w:t>Мы ценим служителей действительности.</w:t>
      </w:r>
    </w:p>
    <w:p>
      <w:pPr>
        <w:pStyle w:val="Normal"/>
        <w:jc w:val="both"/>
        <w:rPr/>
      </w:pPr>
      <w:r>
        <w:rPr/>
      </w:r>
    </w:p>
    <w:p>
      <w:pPr>
        <w:pStyle w:val="Normal"/>
        <w:jc w:val="both"/>
        <w:rPr/>
      </w:pPr>
      <w:r>
        <w:rPr>
          <w:b/>
          <w:bCs/>
        </w:rPr>
        <w:t>13.166.</w:t>
      </w:r>
      <w:r>
        <w:rPr/>
        <w:t xml:space="preserve"> Еще раз утвердим различие между сотрудничеством и Братством. Слышу недоумение, будто оба понятия тождественны. Но ступени их различны. Сотрудничество непременно выраж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лением к восприятию Братства.</w:t>
      </w:r>
    </w:p>
    <w:p>
      <w:pPr>
        <w:pStyle w:val="Normal"/>
        <w:jc w:val="both"/>
        <w:rPr/>
      </w:pPr>
      <w:r>
        <w:rPr/>
        <w:t>Люди часто не могут различить, где границы внешних действий и зарождение незыблемых основ. Не думайте, что излишне утверждать Основы Братства. Невозможно представить, какие ложные воображения встают при рассуждениях о Братстве. Неподготовленные люди думают, что Братство – легенда, и всякий может по-своему строить призрачные башни. Они считают, что неявные свидетельства о Братстве не могут убедить рассудок, но никто и не собирается убеждать. Также никто не насилует сотрудничества. Люди сами доходят до необходимости кооперации. Также они дойдут и до реальности Братства.</w:t>
      </w:r>
    </w:p>
    <w:p>
      <w:pPr>
        <w:pStyle w:val="Normal"/>
        <w:jc w:val="both"/>
        <w:rPr/>
      </w:pPr>
      <w:r>
        <w:rPr/>
      </w:r>
    </w:p>
    <w:p>
      <w:pPr>
        <w:pStyle w:val="Normal"/>
        <w:jc w:val="both"/>
        <w:rPr/>
      </w:pPr>
      <w:r>
        <w:rPr>
          <w:b/>
          <w:bCs/>
        </w:rPr>
        <w:t>13.175.</w:t>
      </w:r>
      <w:r>
        <w:rPr/>
        <w:t xml:space="preserve"> Великое Служение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емэ,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Нужно из действительности поучаться.</w:t>
      </w:r>
    </w:p>
    <w:p>
      <w:pPr>
        <w:pStyle w:val="Normal"/>
        <w:jc w:val="both"/>
        <w:rPr/>
      </w:pPr>
      <w:r>
        <w:rPr/>
        <w:t>Не сопричислим себя к хулителям Платона и гонителям Конфуция. Они были гонимы теми гражданами, которые считались украшением страны. Так мир поднимал руку против Служителей великих. Поверьте, что Братство, образованное Пифагором, являлось опасным в глазах городской стражи. Парацельс был мишенью для насмешек и недоброжелательства. Томас Воган оказался отверженным, и мало кто желал встречаться с ним – так проявлялись законы тьмы. Ведь и там свои законы. Очень наблюдают за опасным великим Служением. Приложим бывшие примеры ко всем дням.</w:t>
      </w:r>
    </w:p>
    <w:p>
      <w:pPr>
        <w:pStyle w:val="Normal"/>
        <w:jc w:val="both"/>
        <w:rPr/>
      </w:pPr>
      <w:r>
        <w:rPr/>
      </w:r>
    </w:p>
    <w:p>
      <w:pPr>
        <w:pStyle w:val="Normal"/>
        <w:jc w:val="both"/>
        <w:rPr/>
      </w:pPr>
      <w:r>
        <w:rPr>
          <w:b/>
          <w:bCs/>
        </w:rPr>
        <w:t>13.194.</w:t>
      </w:r>
      <w:r>
        <w:rPr/>
        <w:t xml:space="preserve"> Посмотрим, насколько передвигались Братства. По этим путям можно судить о движении эволюции. Не следует думать, что Братства поспешно удалялись в Неприступные Недра. Они только концентрировали силы в место крепкое как геологически, так и духовно. Можно припомнить, что в нескольких странах были очаги Братства, но при наступлении сроков такие очаги собирались к одной Твердыне.</w:t>
      </w:r>
    </w:p>
    <w:p>
      <w:pPr>
        <w:pStyle w:val="Normal"/>
        <w:jc w:val="both"/>
        <w:rPr/>
      </w:pPr>
      <w:r>
        <w:rPr/>
      </w:r>
    </w:p>
    <w:p>
      <w:pPr>
        <w:pStyle w:val="Normal"/>
        <w:jc w:val="both"/>
        <w:rPr/>
      </w:pPr>
      <w:r>
        <w:rPr>
          <w:b/>
          <w:bCs/>
        </w:rPr>
        <w:t>13.461.</w:t>
      </w:r>
      <w:r>
        <w:rPr/>
        <w:t xml:space="preserve"> Братство не убежище, но Маяк Света, как Сторожевая Башня. Так нужно понять появление Братства. Иначе нередко люди полагают, что братья спасаются от каких-то гонителей. Нет, уединение Братства вызвано совершенно иными причинами. Оно, как маяк на высокой скале, полагает свои знания во спасение человечества.</w:t>
      </w:r>
    </w:p>
    <w:p>
      <w:pPr>
        <w:pStyle w:val="Normal"/>
        <w:jc w:val="both"/>
        <w:rPr/>
      </w:pPr>
      <w:r>
        <w:rPr/>
      </w:r>
    </w:p>
    <w:p>
      <w:pPr>
        <w:pStyle w:val="Normal"/>
        <w:jc w:val="both"/>
        <w:rPr/>
      </w:pPr>
      <w:r>
        <w:rPr>
          <w:b/>
          <w:bCs/>
        </w:rPr>
        <w:t>13.489.</w:t>
      </w:r>
      <w:r>
        <w:rPr/>
        <w:t xml:space="preserve"> Многие слышали о Кумарах, но немногие правильно поняли их. «Явление какое-то надземное», – так скажут, но забудут, каким трудом складывается достижение. Ученые уже начинают понимать, как входит человеческая личность в пантеон героев. Таким же путем наслаиваются и качества водителей человечества. Если они не пройдут страдания земные, они не с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 Так пусть понимают Кумар как истинных водителей.</w:t>
      </w:r>
    </w:p>
    <w:p>
      <w:pPr>
        <w:pStyle w:val="Normal"/>
        <w:jc w:val="both"/>
        <w:rPr/>
      </w:pPr>
      <w:r>
        <w:rPr/>
      </w:r>
    </w:p>
    <w:p>
      <w:pPr>
        <w:pStyle w:val="Normal"/>
        <w:jc w:val="both"/>
        <w:rPr/>
      </w:pPr>
      <w:r>
        <w:rPr>
          <w:b/>
          <w:bCs/>
        </w:rPr>
        <w:t>13.575.</w:t>
      </w:r>
      <w:r>
        <w:rPr/>
        <w:t xml:space="preserve"> Среди тысячелетий как найти основоположника Братства? Народы назовут и Раму, и Озириса, и Орфея, и многих лучших, кого сохранила народная память. Не будем соревновать, кому из них отдать первенство. Все были умучены и растерзаны. Соплеменники не прощают забот о Благе Общем. Пусть в веках трансмутируется Учение, и тем соберутся разбросанные части одного тела. Кто же соберет их? Народная память утвердила и Ту, которая положит силы на срастание живых частей. Помните, сколь многие потрудились о Братстве.</w:t>
      </w:r>
    </w:p>
    <w:p>
      <w:pPr>
        <w:pStyle w:val="Normal"/>
        <w:jc w:val="both"/>
        <w:rPr/>
      </w:pPr>
      <w:r>
        <w:rPr/>
      </w:r>
    </w:p>
    <w:p>
      <w:pPr>
        <w:pStyle w:val="Normal"/>
        <w:jc w:val="both"/>
        <w:rPr/>
      </w:pPr>
      <w:r>
        <w:rPr>
          <w:b/>
          <w:bCs/>
        </w:rPr>
        <w:t>13.581.</w:t>
      </w:r>
      <w:r>
        <w:rPr/>
        <w:t xml:space="preserve"> В обширной горной стране не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ет эти предметы? Если и существует описание пути, то в сложных символах кто найдет указания? Но даже неразумный поймет причины такой бережности. В жизни люди умеют охранять любимого человека. Где сердце и чувство, там найдутся и средства.</w:t>
      </w:r>
    </w:p>
    <w:p>
      <w:pPr>
        <w:pStyle w:val="Normal"/>
        <w:jc w:val="both"/>
        <w:rPr/>
      </w:pPr>
      <w:r>
        <w:rPr/>
        <w:t>Обережем Братство!</w:t>
      </w:r>
    </w:p>
    <w:p>
      <w:pPr>
        <w:pStyle w:val="Normal"/>
        <w:jc w:val="both"/>
        <w:rPr/>
      </w:pPr>
      <w:r>
        <w:rPr/>
      </w:r>
    </w:p>
    <w:p>
      <w:pPr>
        <w:pStyle w:val="Normal"/>
        <w:jc w:val="both"/>
        <w:rPr/>
      </w:pPr>
      <w:r>
        <w:rPr>
          <w:b/>
          <w:bCs/>
        </w:rPr>
        <w:t>13.594.</w:t>
      </w:r>
      <w:r>
        <w:rPr/>
        <w:t xml:space="preserve"> Братство имело во всех веках особые ашрамы. Они могли перемещаться, но средоточие прочно в скалистых башнях. Нужно признать, что постоянно проникают в мир токи Братства. Не нужно судить, где они успешны или неуспешны. Такие преждевременные выводы лишь покажут ограниченность мышления о Братстве.</w:t>
      </w:r>
    </w:p>
    <w:p>
      <w:pPr>
        <w:pStyle w:val="Normal"/>
        <w:jc w:val="both"/>
        <w:rPr/>
      </w:pPr>
      <w:r>
        <w:rPr/>
      </w:r>
    </w:p>
    <w:p>
      <w:pPr>
        <w:pStyle w:val="Normal"/>
        <w:jc w:val="both"/>
        <w:rPr/>
      </w:pPr>
      <w:r>
        <w:rPr>
          <w:b/>
          <w:bCs/>
        </w:rPr>
        <w:t>13.597.</w:t>
      </w:r>
      <w:r>
        <w:rPr/>
        <w:t xml:space="preserve"> Именно Братство основано на знании. Истинная наука живет братским общением. Таков завет Братства.</w:t>
      </w:r>
    </w:p>
    <w:p>
      <w:pPr>
        <w:pStyle w:val="Normal"/>
        <w:jc w:val="both"/>
        <w:rPr/>
      </w:pPr>
      <w:r>
        <w:rPr/>
      </w:r>
    </w:p>
    <w:p>
      <w:pPr>
        <w:pStyle w:val="Normal"/>
        <w:jc w:val="both"/>
        <w:rPr/>
      </w:pPr>
      <w:r>
        <w:rPr>
          <w:b/>
          <w:bCs/>
        </w:rPr>
        <w:t>13.598.</w:t>
      </w:r>
      <w:r>
        <w:rPr/>
        <w:t xml:space="preserve"> Местничество не может существовать в Братстве. Естественная Иерархия выливается из приоритета знания и примата духа. Таким образом, самое тревожащее обстоятельство для человечества в Братстве разрешается просто, не тратя ненужных споров и трений. Там, где осознано, что первенство есть великая жертва, там не будут препираться о земных наименованиях. Сколько времени и энергии сохранится на основах Братства! Не будем затемнять светлое понятие тем, что иногда оно произносилось наряду с непонятыми понятиями свободы и равенства. Каждый понимает относительность этих двух понятий, но Братство, основанное на сердечном чувствознании, будет безусловным. Так можно смотреть на Братство, как на реальность.</w:t>
      </w:r>
    </w:p>
    <w:p>
      <w:pPr>
        <w:pStyle w:val="Normal"/>
        <w:jc w:val="both"/>
        <w:rPr/>
      </w:pPr>
      <w:r>
        <w:rPr/>
      </w:r>
    </w:p>
    <w:p>
      <w:pPr>
        <w:pStyle w:val="Normal"/>
        <w:jc w:val="both"/>
        <w:rPr/>
      </w:pPr>
      <w:r>
        <w:rPr>
          <w:b/>
          <w:bCs/>
        </w:rPr>
        <w:t>13.610.</w:t>
      </w:r>
      <w:r>
        <w:rPr/>
        <w:t xml:space="preserve"> Странники могут постучаться. Странники могут сказывать о том, что за дальними пустынями, за горами, за снегами в несменном служении пребывают Великие Души.</w:t>
      </w:r>
    </w:p>
    <w:p>
      <w:pPr>
        <w:pStyle w:val="Normal"/>
        <w:jc w:val="both"/>
        <w:rPr/>
      </w:pPr>
      <w:r>
        <w:rPr/>
        <w:t>Странники не скажут, были ли они в Обители. Странники не произнесут слово «Братство», но каждый слушатель поймет, о каком Средоточии Знания говорится. Сеятели добрые идут по миру, когда содрогается человечество.</w:t>
      </w:r>
    </w:p>
    <w:p>
      <w:pPr>
        <w:pStyle w:val="Normal"/>
        <w:jc w:val="both"/>
        <w:rPr/>
      </w:pPr>
      <w:r>
        <w:rPr/>
        <w:t>Люди хотят слышать об Оплоте, о Твердыне. Если они и не дослышат об уставе, они все же окрепнут от одной вести, что жива Твердыня Знания. Лотос сердца трепещет при приближении сроков.</w:t>
      </w:r>
    </w:p>
    <w:p>
      <w:pPr>
        <w:pStyle w:val="Normal"/>
        <w:jc w:val="both"/>
        <w:rPr/>
      </w:pPr>
      <w:r>
        <w:rPr/>
        <w:t> </w:t>
      </w:r>
    </w:p>
    <w:p>
      <w:pPr>
        <w:pStyle w:val="Normal"/>
        <w:jc w:val="both"/>
        <w:rPr/>
      </w:pPr>
      <w:r>
        <w:rPr/>
        <w:t>О существовании Братства радуйтесь!</w:t>
      </w:r>
    </w:p>
    <w:p>
      <w:pPr>
        <w:pStyle w:val="Normal"/>
        <w:jc w:val="both"/>
        <w:rPr/>
      </w:pPr>
      <w:r>
        <w:rPr/>
      </w:r>
    </w:p>
    <w:p>
      <w:pPr>
        <w:pStyle w:val="Normal"/>
        <w:jc w:val="both"/>
        <w:rPr/>
      </w:pPr>
      <w:r>
        <w:rPr>
          <w:b/>
          <w:bCs/>
        </w:rPr>
        <w:t>14.001.</w:t>
      </w:r>
      <w:r>
        <w:rPr/>
        <w:t xml:space="preserve"> Урусвати знает Башню Чунг. Урусвати знает, насколько внешне Башня походит на естественный утес. Не трудно прекратить доступ к Башне. Небольшой обвал может прикрыть строение внизу. Малая запруда может обратить поток в озеро. Так можно немедленно преобразить всю местность, когда настанет к тому время. Люди могут улыбаться, полагая, что посланные экспедиции, рано или поздно, проникнут во все ущелья. Но не забудем, что до преображения местности сила мысли отведет любой караван. Также и химические воздействия не допустят любопытных – так охраняем Братство.</w:t>
      </w:r>
    </w:p>
    <w:p>
      <w:pPr>
        <w:pStyle w:val="Normal"/>
        <w:jc w:val="both"/>
        <w:rPr/>
      </w:pPr>
      <w:r>
        <w:rPr/>
        <w:t>Самые усовершенствованные аэропланы не могут определить Наше место. Отшельники, живущие по окрестным пещерам, составляют неусыпную стражу. Путники могут рассказать, как иногда встречный садху настоятельно советовал им определенную дорогу и предупреждал об опасности другого направления. Сам садху не был дальше, но ему было заповедано не направлять путников. Садху знают о Заповеданной Местности и умеют хранить тайну. Сами они подчас почти разбойники, но перед священной тайной они стражи надежные. Так не следует умалять предположение, что может существовать Обитель Ненарушимая.</w:t>
      </w:r>
    </w:p>
    <w:p>
      <w:pPr>
        <w:pStyle w:val="Normal"/>
        <w:jc w:val="both"/>
        <w:rPr/>
      </w:pPr>
      <w:r>
        <w:rPr/>
        <w:t>Урусвати запомнила очертания подходов к Нам, запомнила Свет из Башни. Увидела сотрудников, собирающих полезные растения. Много подробностей запомнила сестра Наша. Такие вехи незабываемы, они придадут мужества на всех путях. Наши глубокие Хранилища также видела сестра Наша. Нужно видеть собранные материалы знания, чтобы постичь, как складывается работа Обители. Нужно слышать пение, чтобы понять жизнь Нашего Ашрама.</w:t>
      </w:r>
    </w:p>
    <w:p>
      <w:pPr>
        <w:pStyle w:val="Normal"/>
        <w:jc w:val="both"/>
        <w:rPr/>
      </w:pPr>
      <w:r>
        <w:rPr/>
        <w:t>Так скажем о жизни и трудах Наших.</w:t>
      </w:r>
    </w:p>
    <w:p>
      <w:pPr>
        <w:pStyle w:val="Normal"/>
        <w:jc w:val="both"/>
        <w:rPr/>
      </w:pPr>
      <w:r>
        <w:rPr/>
      </w:r>
    </w:p>
    <w:p>
      <w:pPr>
        <w:pStyle w:val="Normal"/>
        <w:jc w:val="both"/>
        <w:rPr/>
      </w:pPr>
      <w:r>
        <w:rPr>
          <w:b/>
          <w:bCs/>
        </w:rPr>
        <w:t>14.016.</w:t>
      </w:r>
      <w:r>
        <w:rPr/>
        <w:t xml:space="preserve"> Урусвати знает три Наших состояния в Братстве. Каждое из них имеет свои особенности. Плотное состояние нельзя назвать земным. Оно настолько утонченно, что вряд ли (его) можно считать обычным. Тонкое состояние настолько ассимилировалось с земной атмосферой, что оно существенно отличается от обычных оболочек Тонкого Мира. Наконец, третье состояние, находящееся между плотным и тонким, является уже феноменом не бывалым. Таким образом, все три состояния настолько необычны, что образуют совершенно необыкновенную атмосферу, которая не легка для земных легких и сердца. Люди должны к ней привыкать, иначе, в лучшем случае, получат сердцебиение. Это не магия, но естественное напряжение атмосферы Обители.</w:t>
      </w:r>
    </w:p>
    <w:p>
      <w:pPr>
        <w:pStyle w:val="Normal"/>
        <w:jc w:val="both"/>
        <w:rPr/>
      </w:pPr>
      <w:r>
        <w:rPr/>
        <w:t>Каждый земной дом имеет свою атмосферу. Понятно, что чем больше труда происходит, тем и атмосфера насыщеннее. В Братстве, где каждый проявляет наибольшее напряжение, где столько мощных аппаратов, где столько разных опытов происходит одновременно, должна быть насыщенная атмосфера. Не забудем и о складах химических веществ, и о лекарственных растениях. Эманации от них весьма сильны. Можно избежать аромата, но эманации неизбежны.</w:t>
      </w:r>
    </w:p>
    <w:p>
      <w:pPr>
        <w:pStyle w:val="Normal"/>
        <w:jc w:val="both"/>
        <w:rPr/>
      </w:pPr>
      <w:r>
        <w:rPr/>
        <w:t>Если можно посылать пространственные идеи, то и великая гармония должна быть в месте их отправления.</w:t>
      </w:r>
    </w:p>
    <w:p>
      <w:pPr>
        <w:pStyle w:val="Normal"/>
        <w:jc w:val="both"/>
        <w:rPr/>
      </w:pPr>
      <w:r>
        <w:rPr/>
        <w:t>Лама говорит о месте пребывания великих Риши. Каждый описывает Шамбалу по-своему. Рассказ о сокровищах правилен, ибо разные бывают сокровища. Легенда о воинах по всему миру не лишена основания. Имеются и многие врата, и зеркала. Сама легенда о выдаче пропусков на Шамбалу Таши-ламой символична. Явление однообразных символов в разных частях света уже показывает, насколько истина распространялась. Даже старая Мексика знала о Священной Горе, где живут избранные Люди. Неудивительно, что все народы Азии сохраняют воспоминание о Священных Горах. Место очерчено приблизительно правильно, но не позванный не дойдет.</w:t>
      </w:r>
    </w:p>
    <w:p>
      <w:pPr>
        <w:pStyle w:val="Normal"/>
        <w:jc w:val="both"/>
        <w:rPr/>
      </w:pPr>
      <w:r>
        <w:rPr/>
        <w:t>Множество людей стремится найти Нас. Правильно удержать таких путешественников. Найти Нас, прежде всего, нужно не географически, но в духе. Вы знаете, что от Нас ожидают. Мало, что ожидают, но и требуют. При этом жалобы рвут последние нити. Не думают люди, что их жалобы напрягают и без того насыщенную атмосферу. Конечно, и ошибки Нам приписывают по своему усмотрению. Мы и сказать не умеем, и писать не умеем. Люди не понимают несоизмеримости своих поступков. Не примите это за недовольство. Сожалеть можно, когда видим, что энергия направлена не к пользе. Вместо жалоб лучше побеседовать. Сердечная беседа лучше всего войдет в гармонию Обители. Если помощь может быть оказана, она не замедлит, в этом заключается красота мыслетворчества.</w:t>
      </w:r>
    </w:p>
    <w:p>
      <w:pPr>
        <w:pStyle w:val="Normal"/>
        <w:jc w:val="both"/>
        <w:rPr/>
      </w:pPr>
      <w:r>
        <w:rPr/>
        <w:t>Явно Мы служим для помощи страждущим, но не следует кулаками ломать Врата. Сказано: «Царство Божие берется приступом», – но в духе. Так пусть думают о Братстве. Пусть не забудут, где истинные Врата.</w:t>
      </w:r>
    </w:p>
    <w:p>
      <w:pPr>
        <w:pStyle w:val="Normal"/>
        <w:jc w:val="both"/>
        <w:rPr/>
      </w:pPr>
      <w:r>
        <w:rPr/>
      </w:r>
    </w:p>
    <w:p>
      <w:pPr>
        <w:pStyle w:val="Normal"/>
        <w:jc w:val="both"/>
        <w:rPr/>
      </w:pPr>
      <w:r>
        <w:rPr>
          <w:b/>
          <w:bCs/>
        </w:rPr>
        <w:t>14.019.</w:t>
      </w:r>
      <w:r>
        <w:rPr/>
        <w:t xml:space="preserve"> Урусвати признательна Индии и Тибету за охрану Братства. Действительно можно быть признательным, когда понятие Братства так бережно хранится. Обычно даже разговоры о Братстве не поддерживаются. Имена не произносят, и даже скорее будут отрицать Братство, нежели предательствовать. Сами предания о Братстве хранятся наряду со священными книгами. Явление западного любопытства не будет понято Востоком. Рассмотрим, к чему Запад стремится знать о Братстве?</w:t>
      </w:r>
    </w:p>
    <w:p>
      <w:pPr>
        <w:pStyle w:val="Normal"/>
        <w:jc w:val="both"/>
        <w:rPr/>
      </w:pPr>
      <w:r>
        <w:rPr/>
        <w:t>Разве Запад хочет подражать Братству в жизни? Разве Запад собирается хранить Заветы Братства? Разве Запад хочет углубить познание? Он пока лишь любопытствует, ищет лишь повод к осуждению. Не поможем в пути осуждения.</w:t>
      </w:r>
    </w:p>
    <w:p>
      <w:pPr>
        <w:pStyle w:val="Normal"/>
        <w:jc w:val="both"/>
        <w:rPr/>
      </w:pPr>
      <w:r>
        <w:rPr/>
        <w:t>Представим себе военную экспедицию, открывающую Братство. Даже не обладающий воображением может представить, во что выльется такое открытие! Можно представить проклятия и отлучения, которые воспоследуют. Распятие продолжается и до сего дня! Также на Западе никогда не поймут сущности Нашей Иерархии. Понятие начальства не подходит к Иерархии. Мы постановили Завет: власть – жертва. Кто походит на такой Завет из вождей современности?</w:t>
      </w:r>
    </w:p>
    <w:p>
      <w:pPr>
        <w:pStyle w:val="Normal"/>
        <w:jc w:val="both"/>
        <w:rPr/>
      </w:pPr>
      <w:r>
        <w:rPr/>
        <w:t>Мы отлично понимаем и состояние Востока, но при таком его положении тем более нужно отметить его уважение к Нашей Обители.</w:t>
      </w:r>
    </w:p>
    <w:p>
      <w:pPr>
        <w:pStyle w:val="Normal"/>
        <w:jc w:val="both"/>
        <w:rPr/>
      </w:pPr>
      <w:r>
        <w:rPr/>
        <w:t>Не будем забывать, что многие Ашрамы должны были перейти в Гималаи, ибо атмосфера других мест сделалась невозможной. И последний египетский Ашрам должен был перейти в Гималаи, ибо каждому очевидны события в самом Египте и в прилегающих областях. К сроку Армагеддона все Ашрамы должны были собраться к Обители в Гималаях. Нужно познать, что Мы сейчас не покидаем Обители, но лишь в тонком теле Мы бываем на дальних расстояниях. Так накопляется запись о Внутренней Жизни Обители.</w:t>
      </w:r>
    </w:p>
    <w:p>
      <w:pPr>
        <w:pStyle w:val="Normal"/>
        <w:jc w:val="both"/>
        <w:rPr/>
      </w:pPr>
      <w:r>
        <w:rPr/>
      </w:r>
    </w:p>
    <w:p>
      <w:pPr>
        <w:pStyle w:val="Normal"/>
        <w:jc w:val="both"/>
        <w:rPr/>
      </w:pPr>
      <w:r>
        <w:rPr>
          <w:b/>
          <w:bCs/>
        </w:rPr>
        <w:t>14.031.</w:t>
      </w:r>
      <w:r>
        <w:rPr/>
        <w:t xml:space="preserve"> Урусвати правильно понимает причину долговременности Наших Обликов. Сношение с Тонким Миром накладывает особое качество, которым обладает Мир Тонкий. Так не изменяется Облик, кроме разве особого желания к тому. Мысль творит образы в Тонком Мире. Можно вызвать из глубин веков любимые образы и закрепить их, если имеется достаточное воображение. Но кроме условия Тонкого Мира в Нашей Обители имеется и явление единения. Такое условие может помочь во всех подробностях бытия. Оно творит целебную атмосферу и кует прочное сознание.</w:t>
      </w:r>
    </w:p>
    <w:p>
      <w:pPr>
        <w:pStyle w:val="Normal"/>
        <w:jc w:val="both"/>
        <w:rPr/>
      </w:pPr>
      <w:r>
        <w:rPr/>
        <w:t>Вы слышали, что Наши Братья заболевали от соприкасания с земными дисгармониями. Не раз Они страдали от долгого людского разъединения. Потому Мы редко посещаем города. Эти появления связаны с особыми обстоятельствами и не бывают длительными. При этом Мы в самом городе остаемся весьма кратко. Можно находить в природе места, где не слишком сильны токи разложения. И во Франции, и в Англии имеются пригородные леса, довольно содержащие озон, необходимый для Нас. Не нужно удивляться, что даже Наша накопленная энергия нуждается в озоне. Не нужно думать, что Мы недостаточно сильны, чтобы выдержать флюиды толп. Действительно, Мы можем сосредоточить энергию до огромного напряжения, но во всем должна быть соизмеримость и бережность.</w:t>
      </w:r>
    </w:p>
    <w:p>
      <w:pPr>
        <w:pStyle w:val="Normal"/>
        <w:jc w:val="both"/>
        <w:rPr/>
      </w:pPr>
      <w:r>
        <w:rPr/>
        <w:t>Вы читали, как тяжка была аура некоторых земных даров Нашему Брату. Конечно, Он мог отбросить их одним разрядом энергии, но такое убийство не входило в задание Нашего Брата. Так и во многих случаях нужно соизмерять и направлять Луч на пользу наивысшую. Такая соизмеримость будет определять назначение Братства. Удержать натиск тьмы, защитить тех, кто использовал свои силы, применить все возможные условия на благо будет исполнением Нашего Устава.</w:t>
      </w:r>
    </w:p>
    <w:p>
      <w:pPr>
        <w:pStyle w:val="Normal"/>
        <w:jc w:val="both"/>
        <w:rPr/>
      </w:pPr>
      <w:r>
        <w:rPr/>
      </w:r>
    </w:p>
    <w:p>
      <w:pPr>
        <w:pStyle w:val="Normal"/>
        <w:jc w:val="both"/>
        <w:rPr/>
      </w:pPr>
      <w:r>
        <w:rPr>
          <w:b/>
          <w:bCs/>
        </w:rPr>
        <w:t>14.040.</w:t>
      </w:r>
      <w:r>
        <w:rPr/>
        <w:t xml:space="preserve"> Урусвати воспринимает к сердцу все происходящее в мире. Можно поделить все действия на сердечные и бессердечные. Такое деление особенно сейчас нужно запомнить человечеству. Сердечные восприятия могут объединяться, несмотря на многие различия. Но бессердечие есть объединение сил тьмы. Среди них не найти сотрудников Братства. Если припомнить все пути Наших Собратьев, то не найдем ни одного бессердечного действия. Явление пламенного сердца вело Их на костер, на крест и на все мучения, придуманные злобными невеждами.</w:t>
      </w:r>
    </w:p>
    <w:p>
      <w:pPr>
        <w:pStyle w:val="Normal"/>
        <w:jc w:val="both"/>
        <w:rPr/>
      </w:pPr>
      <w:r>
        <w:rPr/>
        <w:t>Мы не уходили от жизни. Когда Мы проявлялись, Мы не отличались от остальных обывателей. Вы сами можете свидетельствовать, что Дж. К., когда появился встретить вас, не отличался от лам. Урусвати немедленно почуяла необычность, но явление могло быть отнесено и к настоятелю монастыря. Так и все Собратья и сотрудники внешне несут обычные земные облики. Но даже и при условности обликов, сердечность будет сквозить в каждом взгляде и улыбке. Можно назвать это качество сердечности и другим именем, более научным, но Мы желаем установить наиболее человечный взгляд на Нашу Обитель.</w:t>
      </w:r>
    </w:p>
    <w:p>
      <w:pPr>
        <w:pStyle w:val="Normal"/>
        <w:jc w:val="both"/>
        <w:rPr/>
      </w:pPr>
      <w:r>
        <w:rPr/>
        <w:t>В книгах можно найти некоторые Наши наименования, очень торжественные. Можно прочесть о Ману и о Бодхисаттвах, но не забудем, что некоторые народы нуждаются в таких наименованиях. Мы служители Света и почитаем Иерархию. Первый призыв будет о совершенствовании, но не о чинных наименованиях. Слова «чинные наименования» не нужно понимать в земном смысле, где люди так любят всякие ранги и отличия. Мы служим беспредельной Иерархии. Мы принимаем водительство не как отличие, но как непреложную надобность. Такая Ответственность пусть будет заложена во всех человеческих содружествах.</w:t>
      </w:r>
    </w:p>
    <w:p>
      <w:pPr>
        <w:pStyle w:val="Normal"/>
        <w:jc w:val="both"/>
        <w:rPr/>
      </w:pPr>
      <w:r>
        <w:rPr/>
        <w:t>Мы не придаем значения наименованиям, ибо в смене жизни имели множество Наименований на разных наречиях. Многие имена совершенно стерлись из памяти человечества. Кто может назвать великолепных повелителей Атлантиды? Лишь среди болот Цайдама иногда можно видеть сияющий мираж бывших городов. Урусвати помнит эти построения и великого быка.</w:t>
      </w:r>
    </w:p>
    <w:p>
      <w:pPr>
        <w:pStyle w:val="Normal"/>
        <w:jc w:val="both"/>
        <w:rPr/>
      </w:pPr>
      <w:r>
        <w:rPr/>
        <w:t>Припомним, что в Наших существованиях Мы сохранили память о самых великих событиях и запечатлевали их в хранилищах Братства. Кто хочет составить представление о Нашей Внутренней Жизни, пусть не поленится приобщиться ко многим подробностям, из которых состоит Устав Нашей Обители.</w:t>
      </w:r>
    </w:p>
    <w:p>
      <w:pPr>
        <w:pStyle w:val="Normal"/>
        <w:jc w:val="both"/>
        <w:rPr/>
      </w:pPr>
      <w:r>
        <w:rPr/>
      </w:r>
    </w:p>
    <w:p>
      <w:pPr>
        <w:pStyle w:val="Normal"/>
        <w:jc w:val="both"/>
        <w:rPr/>
      </w:pPr>
      <w:r>
        <w:rPr>
          <w:b/>
          <w:bCs/>
        </w:rPr>
        <w:t>14.049.</w:t>
      </w:r>
      <w:r>
        <w:rPr/>
        <w:t xml:space="preserve"> Урусвати наблюдала Наших собирателей лекарственных растений. Некоторые из них знают, что трудятся с какой-то важной целью, но большинство собирает без всякого понимания. Они сдают в определенное место собранные растения. Кто-то приходит за ними и платит за них. Иногда это бывают китайские торговцы, а явное появление сарта или индуса нисколько не смущает малых работников.</w:t>
      </w:r>
    </w:p>
    <w:p>
      <w:pPr>
        <w:pStyle w:val="Normal"/>
        <w:jc w:val="both"/>
        <w:rPr/>
      </w:pPr>
      <w:r>
        <w:rPr/>
        <w:t>Невозможно намекнуть даже в кратких словах о важных заданиях лекарственных растений. Неминуемо слух распространится, и возникнет опасность нашествия. Если не трудно оборониться от экспедиций, то гораздо труднее не привлечь внимания местных людей. Они хранят многие предания и готовы приложить их к действительности. Воображение их настолько развито, слух и зрение настолько остры, что они могут приметить многое, незримое для других. Они понимают жизнь в горах и могут найти следы там, где другие не подумают искать.</w:t>
      </w:r>
    </w:p>
    <w:p>
      <w:pPr>
        <w:pStyle w:val="Normal"/>
        <w:jc w:val="both"/>
        <w:rPr/>
      </w:pPr>
      <w:r>
        <w:rPr/>
        <w:t>Но и местные люди понимают значение Заповедной Местности – так создается ограда. Она необходима, ибо для Наших аппаратов нужны сношения с городами.</w:t>
      </w:r>
    </w:p>
    <w:p>
      <w:pPr>
        <w:pStyle w:val="Normal"/>
        <w:jc w:val="both"/>
        <w:rPr/>
      </w:pPr>
      <w:r>
        <w:rPr/>
        <w:t>Иногда странные покупатели приобретают некоторые вещи, назначение которых им неизвестно. Такие покупки направляются через Непал. Говорю это, ибо нет опасности, что и эти пути будут найдены. Много сказок слагается о Нашей Обители.</w:t>
      </w:r>
    </w:p>
    <w:p>
      <w:pPr>
        <w:pStyle w:val="Normal"/>
        <w:jc w:val="both"/>
        <w:rPr/>
      </w:pPr>
      <w:r>
        <w:rPr/>
        <w:t>Не нужно полагать, что многие века не научили людей прислушиваться к Нашему Совету. Не забудем, что в разные времена Мы появлялись в странах Запада. Мы даже имели, кроме восточных Ашрамов, и Наши убежища в западных городах: в Лионе, в Нюренберге, в местности недалеко от Лондона, недалеко от Петербурга и в Италии. Так, кроме Ашрамов восточных и египетских, Мы должны были иметь и оплоты в некоторых больших городах. Нужно не забывать, что борьба с силами тьмы вызывала и надобность многих мер.</w:t>
      </w:r>
    </w:p>
    <w:p>
      <w:pPr>
        <w:pStyle w:val="Normal"/>
        <w:jc w:val="both"/>
        <w:rPr/>
      </w:pPr>
      <w:r>
        <w:rPr/>
        <w:t>Так можно проследить немалое число заданий, посланных человечеству в разные времена. Гомеопатия была послана, как средство обезопасить людей от чудовищных доз ядов. Давно было мечтание о мировом языке. Только этим способом можно охранить чистоту всех языков. Каждый может знать свой язык и мировой, так можно найти лучшую форму для людских сношений. Люди не понимают, что калечение языка есть преступление, ибо много корней в своем звучании имеют глубокое значение. Так Мы пролагаем пути.</w:t>
      </w:r>
    </w:p>
    <w:p>
      <w:pPr>
        <w:pStyle w:val="Normal"/>
        <w:jc w:val="both"/>
        <w:rPr/>
      </w:pPr>
      <w:r>
        <w:rPr/>
      </w:r>
    </w:p>
    <w:p>
      <w:pPr>
        <w:pStyle w:val="Normal"/>
        <w:jc w:val="both"/>
        <w:rPr/>
      </w:pPr>
      <w:r>
        <w:rPr>
          <w:b/>
          <w:bCs/>
        </w:rPr>
        <w:t>14.050.</w:t>
      </w:r>
      <w:r>
        <w:rPr/>
        <w:t xml:space="preserve"> Урусвати спрашивала, как создаются средства Нашей Обители? Не забудем, что многие потоки весьма золотоносны, и серебро, и сапфиры в горах не редки. Также не забудем, что знаем о многих кладах. Помните, как прилетел фунт стерлингов в Лондоне? Часто требуется помощь людям. Так сочетается земное с Надземным. Также постоянно приходится сотрудничать с Тонким Миром. Нужно понять все разнообразие тончайших слоев, чтобы познать, как сложна работа в Нашей Обители.</w:t>
      </w:r>
    </w:p>
    <w:p>
      <w:pPr>
        <w:pStyle w:val="Normal"/>
        <w:jc w:val="both"/>
        <w:rPr/>
      </w:pPr>
      <w:r>
        <w:rPr/>
        <w:t>Прежде всего нужно помочь на Земле, но такая же помощь нужна и в Тонком Мире. Своего рода эпидемия ужаса потрясает Тонкий Мир. Кроме битвы, там возникают настоящие заболевания. Люди на Земле чрезвычайно привыкли бояться всяких зараз. Они приносят те же опасения и в Тонкий Мир. Там мысль ужаса творит. Ужель люди не признают, что все свои земные предубеждения они приносят с собою в Тонкий Мир? Если на Земле не легко освободиться от всяких пагубных наростов, то в Тонком Мире еще труднее. Там кристаллизуются все земные запасы. Считаю, что положение планеты много улучшилось бы, если груз, приносимый в Тонкий Мир, сделался бы лучшего качества. Мысль, только одна мысль может истребить множество микробов.</w:t>
      </w:r>
    </w:p>
    <w:p>
      <w:pPr>
        <w:pStyle w:val="Normal"/>
        <w:jc w:val="both"/>
        <w:rPr/>
      </w:pPr>
      <w:r>
        <w:rPr/>
        <w:t>Представим себе, сколько противодействий встречает каждого, кто посылает полезные мысли. Урусвати сегодня испытала многие Наши токи большего напряжения. Такая смена токов показывает, какая находчивость должна быть явлена. Ведь каждый ток борется с противодействием. Так самые неотложные решения требуют и обороны от весьма ловких разрушителей.</w:t>
      </w:r>
    </w:p>
    <w:p>
      <w:pPr>
        <w:pStyle w:val="Normal"/>
        <w:jc w:val="both"/>
        <w:rPr/>
      </w:pPr>
      <w:r>
        <w:rPr/>
        <w:t>Урусвати всю ночь помогала Нам и даже успела побывать на родине.</w:t>
      </w:r>
    </w:p>
    <w:p>
      <w:pPr>
        <w:pStyle w:val="Normal"/>
        <w:jc w:val="both"/>
        <w:rPr/>
      </w:pPr>
      <w:r>
        <w:rPr>
          <w:b/>
          <w:bCs/>
        </w:rPr>
        <w:t>14.063.</w:t>
      </w:r>
      <w:r>
        <w:rPr/>
        <w:t xml:space="preserve"> Урусвати умеет признать ценность всего сущего. Каждое явление уже будет следствием работы мысли. Если оно даже впадет в инволюцию, то все же в нем где-то затаилась искра высшей энергии. Обычно люди любят отбросить все целиком, если хотя бы одна часть не отвечает их разумению. Так поступает неумный или неопытный хозяин, но познавание научит его ценить каждую творческую силу, будь она даже в самой неладной оболочке. Даже джинны могут строить храмы. Они не понимают сущности строения, но сила, заключенная в них, может быть отличным каменщиком.</w:t>
      </w:r>
    </w:p>
    <w:p>
      <w:pPr>
        <w:pStyle w:val="Normal"/>
        <w:jc w:val="both"/>
        <w:rPr/>
      </w:pPr>
      <w:r>
        <w:rPr/>
        <w:t>В каждой легенде есть часть истины. Говорят о подземном народе Агарта, – такого народа нет. Но основание сказания зародилось около Нашей Обители. Ходы подземные не существуют в таком размере, как указано в легенде, но все-таки у Нас имеются подземные ходы довольно распространенные. В других сказаниях говорится о Беловодье и Иерусалиме Небесном, – оба сказания имеют отношение к Нашей Обители. Было бы неразумно отринуть все сказания, не вдумываясь в их смысл. Каждое из них хранит самое точное указание, часто намеренно прикрытое. Нередко Мы сами ограждаем смысл легенды, ибо иначе познавание местных жителей может раскрыть многое. Также иногда приходится грозно запрещать переступать определенные границы. Так во всем следует принимать точную оценку положения. Не будем уточнять каждое положение, ибо сотрудники должны понять, насколько все наполнено самыми спешными решениями. Пусть представят себе, какое количество сведений стекается в Нашу Обитель! Каждое требует решения немедленного. При этом Мы должны не испугать земных участников и везде найти приложимую искру энергии. Не забудем, что многие полезные пособники нуждаются в многократном напоминании и не примут наказ по первому совету. Это очень развивает терпение. Ведь раздражительность есть не что иное, как слабоволие. Туман мышления любит повторение, но события не терпят.</w:t>
      </w:r>
    </w:p>
    <w:p>
      <w:pPr>
        <w:pStyle w:val="Normal"/>
        <w:jc w:val="both"/>
        <w:rPr/>
      </w:pPr>
      <w:r>
        <w:rPr/>
        <w:t>Мы прикладываем высшую меру бережности, чтобы не допустить сотрудников подвергнуться излишней опасности. Но можно представить, насколько иногда трудно оберечь человека. Он сам устремляется под удар и негодует на Руку Водящую. Так насыщена атмосфера Наша. Только сотрудничество Тонкого Мира позволяет Нам расширять возможности.</w:t>
      </w:r>
    </w:p>
    <w:p>
      <w:pPr>
        <w:pStyle w:val="Normal"/>
        <w:jc w:val="both"/>
        <w:rPr/>
      </w:pPr>
      <w:r>
        <w:rPr/>
      </w:r>
    </w:p>
    <w:p>
      <w:pPr>
        <w:pStyle w:val="Normal"/>
        <w:jc w:val="both"/>
        <w:rPr/>
      </w:pPr>
      <w:r>
        <w:rPr>
          <w:b/>
          <w:bCs/>
        </w:rPr>
        <w:t>14.096.</w:t>
      </w:r>
      <w:r>
        <w:rPr/>
        <w:t xml:space="preserve"> Урусвати знает значение синтеза. Между тем отрицание этой основы часто разрушает самые полезные дела. Понимание смысла Нашей Обители страдает от разграничения произвольного. Одни считают Нас отшельниками Кайласа, другие принимают Нас за существа Тонкого Мира, – такие деления разрушают синтез Нашего Бытия.</w:t>
      </w:r>
    </w:p>
    <w:p>
      <w:pPr>
        <w:pStyle w:val="Normal"/>
        <w:jc w:val="both"/>
        <w:rPr/>
      </w:pPr>
      <w:r>
        <w:rPr/>
        <w:t>Люди не желают допустить самые логические доводы, чтобы расширить свои допущения, но таким образом подрывается самый смысл Нашего существования. Если Наше Сосредоточие существует как связь между мирами, то в нем должны быть выражены условия как физического, так и Тонкого Мира. Но понять такое простое соображение может лишь тот, кто понимает величие синтеза.</w:t>
      </w:r>
    </w:p>
    <w:p>
      <w:pPr>
        <w:pStyle w:val="Normal"/>
        <w:jc w:val="both"/>
        <w:rPr/>
      </w:pPr>
      <w:r>
        <w:rPr/>
        <w:t>Можно провести разделение по всему человечеству по признанию синтеза, найдутся многие, яро отрицающие пользу синтеза, но они не знают истории человечества. Разве не были эпохи расцвета и временами познания синтеза? Так каждое сотрудничество центров являлось и расширением познания.</w:t>
      </w:r>
    </w:p>
    <w:p>
      <w:pPr>
        <w:pStyle w:val="Normal"/>
        <w:jc w:val="both"/>
        <w:rPr/>
      </w:pPr>
      <w:r>
        <w:rPr/>
        <w:t>Не думайте, что ограничительные специальности могут решать славу эпохи. Только доброжелательный, обобщающий синтез даст толчок к новому продвижению сознания.</w:t>
      </w:r>
    </w:p>
    <w:p>
      <w:pPr>
        <w:pStyle w:val="Normal"/>
        <w:jc w:val="both"/>
        <w:rPr/>
      </w:pPr>
      <w:r>
        <w:rPr/>
        <w:t>Так не забудем, что ограничение может препятствовать пониманию Нашего Братства.</w:t>
      </w:r>
    </w:p>
    <w:p>
      <w:pPr>
        <w:pStyle w:val="Normal"/>
        <w:jc w:val="both"/>
        <w:rPr/>
      </w:pPr>
      <w:r>
        <w:rPr/>
      </w:r>
    </w:p>
    <w:p>
      <w:pPr>
        <w:pStyle w:val="Normal"/>
        <w:jc w:val="both"/>
        <w:rPr/>
      </w:pPr>
      <w:r>
        <w:rPr>
          <w:b/>
          <w:bCs/>
        </w:rPr>
        <w:t>14.146.</w:t>
      </w:r>
      <w:r>
        <w:rPr/>
        <w:t xml:space="preserve"> Урусвати имеет записи о некоторых днях Великого Путника. Она сохранила в памяти Облик Его. Великий Путник избрал стремительный подвиг и поразительное завершение. Почитая Его, люди мало ценят, что Он обращался к народу и положил основание переоценке женщины. Во всех древних апокрифах находим отдельные черты, сохране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w:t>
      </w:r>
    </w:p>
    <w:p>
      <w:pPr>
        <w:pStyle w:val="Normal"/>
        <w:jc w:val="both"/>
        <w:rPr/>
      </w:pPr>
      <w:r>
        <w:rPr/>
        <w:t>Надо отметить, что главное Учение было дано Им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поучения Тонкого Мира,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разумию может быть обращено во вред.</w:t>
      </w:r>
    </w:p>
    <w:p>
      <w:pPr>
        <w:pStyle w:val="Normal"/>
        <w:jc w:val="both"/>
        <w:rPr/>
      </w:pPr>
      <w:r>
        <w:rPr/>
        <w:t>Проявление в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В одном из апокрифов упоминается об упавших мертвыми или замертво, то и другое могло произойти. Но главное явление имело поразительное следствие. Учение осталось, и никакие извращения не могли затемнить его.</w:t>
      </w:r>
    </w:p>
    <w:p>
      <w:pPr>
        <w:pStyle w:val="Normal"/>
        <w:jc w:val="both"/>
        <w:rPr/>
      </w:pPr>
      <w:r>
        <w:rPr/>
        <w:t>Не беда, что люди нагромоздили около Прекрасного Облика свои неуклюжие приношения. Существующие Изображения не походят на самого Великого Путника. Спросят – почему же не выправлено Его Изображение? Но почти все изображения не отвечают сходству. Наиболее сокровенные Изображения не выдаются широко. Существует и причина тому, люди обычно предпочитают Облик, сложенный ими самими. Также люди не признали бы и обстановку жизни Великого Путника. Не поверили бы, что 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 По пути Великого Путника много добрых знаков.</w:t>
      </w:r>
    </w:p>
    <w:p>
      <w:pPr>
        <w:pStyle w:val="Normal"/>
        <w:jc w:val="both"/>
        <w:rPr/>
      </w:pPr>
      <w:r>
        <w:rPr/>
      </w:r>
    </w:p>
    <w:p>
      <w:pPr>
        <w:pStyle w:val="Normal"/>
        <w:jc w:val="both"/>
        <w:rPr/>
      </w:pPr>
      <w:r>
        <w:rPr>
          <w:b/>
          <w:bCs/>
        </w:rPr>
        <w:t>14.147.</w:t>
      </w:r>
      <w:r>
        <w:rPr/>
        <w:t xml:space="preserve"> Урусвати помнит поразительные черты Великого Путника: глаза, лоб и светлые русые волосы. Так необычны были эти черты среди местного населения, что они порождали нелепые россказни. Но нужно помнить, что люди все поразительное пытаются извратить в нелепость.</w:t>
      </w:r>
    </w:p>
    <w:p>
      <w:pPr>
        <w:pStyle w:val="Normal"/>
        <w:jc w:val="both"/>
        <w:rPr/>
      </w:pPr>
      <w:r>
        <w:rPr/>
        <w:t>Мало знает история о Матери Великого Путника, которая была не менее великой нежели Сын. Матерь была из великого рода и собрала в себе утонченность и возвышенность духа. Она прибегла к первому пути, чтобы обезопасить ребенка. Она заложила в Сына первые высшие думы и всегда была оплотом подвига. Она знала несколько наречий и тем облегчила путь Сыну. Она не только не препятствовала хождениям дальним, но собирала все нужное для облегчения странствий. Она пела колыбельную песнь, в которой провидела все чудесное будущее. Она обращала внимание на народ и знала, что он может сохранить сокровище Учения. Она поняла величие завершения и ободряла даже мужей, впавших в малодушие и отречение. Она была готова пережить тот же подвиг, и Ей Сын поведал решение свое, укрепленное Заветами Учителей. Именно Матерь знала о тайне хождений. Не нужно признавать местные обычаи, чтобы понять основание жизни великой Матери. Не обычаи, но утверждение будущего вело волю Матери. О ней, поистине, мало известно, но, говоря о Великом Путнике, прежде всего, следует сказать о Той, которая незримо вела Его по высотам.</w:t>
      </w:r>
    </w:p>
    <w:p>
      <w:pPr>
        <w:pStyle w:val="Normal"/>
        <w:jc w:val="both"/>
        <w:rPr/>
      </w:pPr>
      <w:r>
        <w:rPr/>
      </w:r>
    </w:p>
    <w:p>
      <w:pPr>
        <w:pStyle w:val="Normal"/>
        <w:jc w:val="both"/>
        <w:rPr/>
      </w:pPr>
      <w:r>
        <w:rPr>
          <w:b/>
          <w:bCs/>
        </w:rPr>
        <w:t>14.149.</w:t>
      </w:r>
      <w:r>
        <w:rPr/>
        <w:t xml:space="preserve"> Урусвати помнит Великого Путника. Среди пустыни Аравийской Он был в одиночестве, но в шатре Шейха нашел друзей и пособников. Часто Он оставался один. Не следует думать, что странствие Его протекало всегда в богатых караванах. Также не забудем, что, облекшись в земную оболочку, каждый становится в условия плотного мира. Такое обстоятельство обычно упускается из вида, и предполагается, что Наши Братья, идущие в мир, будут в каких-то неестественных условиях. Естество есть законом ограниченное состояние. Каждый из Нас знает это и сознательно избирает путь.</w:t>
      </w:r>
    </w:p>
    <w:p>
      <w:pPr>
        <w:pStyle w:val="Normal"/>
        <w:jc w:val="both"/>
        <w:rPr/>
      </w:pPr>
      <w:r>
        <w:rPr/>
        <w:t>Не невозможно, что Путник встретит и темных на пути. Не думайте, что сказанное о встрече Великого Путника с князем тьмы есть вымысел или символ. Урусвати может подтвердить, как она видела не однажды разных темных сущностей до иерофанта зла включительно. Казалось бы, в чем же разница таких нападений от обычных натисков тьмы? – Разница велика, ибо Наши Браться не страшатся этих нападений и тем не могут быть повреждены. Так, Великий Путник видел нередко ужасные облики, но не убоялся.</w:t>
      </w:r>
    </w:p>
    <w:p>
      <w:pPr>
        <w:pStyle w:val="Normal"/>
        <w:jc w:val="both"/>
        <w:rPr/>
      </w:pPr>
      <w:r>
        <w:rPr/>
        <w:t>Многие не поймут, почему такой Великий Дух должен видеть несовершенных темных сущностей. Но сила магнита влечет и темных. Они мечтают хотя бы чем-нибудь смутить и повредить. Даже малейшее сомнение не позволит ходить по воде и по огню или подниматься на воздух. Упоминаю это, ибо Великий Путник мог успешно и ходить по воде, и подниматься на воздух. Главное условие было в том, что в Нем не было никакого сомнения.</w:t>
      </w:r>
    </w:p>
    <w:p>
      <w:pPr>
        <w:pStyle w:val="Normal"/>
        <w:jc w:val="both"/>
        <w:rPr/>
      </w:pPr>
      <w:r>
        <w:rPr/>
        <w:t>Тве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кем из окружающих, кроме Матери. Но Ее водительство заменяло Путнику все трудные страдания. Нужно запомнить эти черты жизни Великого Путника, чтобы проникнуться величием Его подвига.</w:t>
      </w:r>
    </w:p>
    <w:p>
      <w:pPr>
        <w:pStyle w:val="Normal"/>
        <w:jc w:val="both"/>
        <w:rPr/>
      </w:pPr>
      <w:r>
        <w:rPr/>
      </w:r>
    </w:p>
    <w:p>
      <w:pPr>
        <w:pStyle w:val="Normal"/>
        <w:jc w:val="both"/>
        <w:rPr/>
      </w:pPr>
      <w:r>
        <w:rPr>
          <w:b/>
          <w:bCs/>
        </w:rPr>
        <w:t>14.150.</w:t>
      </w:r>
      <w:r>
        <w:rPr/>
        <w:t xml:space="preserve"> Урусвати знает, что Великий Путник направлял сознание человеческое к Наивысшему. Он понимал, как люди еще не могли мыслить срединны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л народ молиться в сердце, на горе, среди горнего вдохновения.</w:t>
      </w:r>
    </w:p>
    <w:p>
      <w:pPr>
        <w:pStyle w:val="Normal"/>
        <w:jc w:val="both"/>
        <w:rPr/>
      </w:pPr>
      <w:r>
        <w:rPr/>
        <w:t>Невозможно объ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w:t>
      </w:r>
    </w:p>
    <w:p>
      <w:pPr>
        <w:pStyle w:val="Normal"/>
        <w:jc w:val="both"/>
        <w:rPr/>
      </w:pPr>
      <w:r>
        <w:rPr/>
        <w:t>И в Тонком Мире влияние Его велико, и любит Он опускаться в низшие слои, чтобы прана Его ауры очищала темные сферы. Не думайте, что Ему, даже Ему, легки такие нисхождения. Тем более может служить примером Его целительное прикасание к язвам страданий.</w:t>
      </w:r>
    </w:p>
    <w:p>
      <w:pPr>
        <w:pStyle w:val="Normal"/>
        <w:jc w:val="both"/>
        <w:rPr/>
      </w:pPr>
      <w:r>
        <w:rPr/>
        <w:t>У Нас принято посещать низшие сферы Тонкого Мира. Уявление сердца может спасти множества.</w:t>
      </w:r>
    </w:p>
    <w:p>
      <w:pPr>
        <w:pStyle w:val="Normal"/>
        <w:jc w:val="both"/>
        <w:rPr/>
      </w:pPr>
      <w:r>
        <w:rPr/>
      </w:r>
    </w:p>
    <w:p>
      <w:pPr>
        <w:pStyle w:val="Normal"/>
        <w:jc w:val="both"/>
        <w:rPr/>
      </w:pPr>
      <w:r>
        <w:rPr>
          <w:b/>
          <w:bCs/>
        </w:rPr>
        <w:t>14.151.</w:t>
      </w:r>
      <w:r>
        <w:rPr/>
        <w:t xml:space="preserve"> Урусвати знает, что каждый Великий Учитель близок врачеванию и искусству. Также Великий Путник особенно выделялся этими качествами. Лишь в некоторых апокрифах можно найти отрывочные указания на советы о врачевании. Не следует думать, что несколько перечисленных чудес уже исчерпывали всю действи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зачаток болезни. Нередко человек не знал, почему к нему прикоснулся Прохожий. Такое действие было истинной щедростью Великого Духа, который подобно неутомимому сеятелю раздавал зерна добра.</w:t>
      </w:r>
    </w:p>
    <w:p>
      <w:pPr>
        <w:pStyle w:val="Normal"/>
        <w:jc w:val="both"/>
        <w:rPr/>
      </w:pPr>
      <w:r>
        <w:rPr/>
        <w:t>Также нечасто можно найти в апокрифах слова о красоте, но, все-таки, они произносились. Учитель обращал внимание на прекрасные цветы и на сияние солнца. Также Учитель поощрял хоровое пение, ибо оно – сильнейшее средство для вибраций гармонии. Но Учитель не настаивал на этой прилагательной стороне музыки и пения. Он лишь звал к радости и вдохновению.</w:t>
      </w:r>
    </w:p>
    <w:p>
      <w:pPr>
        <w:pStyle w:val="Normal"/>
        <w:jc w:val="both"/>
        <w:rPr/>
      </w:pPr>
      <w:r>
        <w:rPr/>
        <w:t>Среди учеников и последователей было много горя и житейский бедствий, Учитель помогал, прежде всего, поднятием духа. Лишь когда равновесие устанавливалось, Он начинал обсуждать положение. При этом Он никогда не осуждал прошлое, но устремлял к будущему. Учитель ясно видел будущее, но выдавал его лишь по сознанию. Учитель находил суровые слова там, где сознание было мертво, – так Врач и Творец совершал Свой Путь.</w:t>
      </w:r>
    </w:p>
    <w:p>
      <w:pPr>
        <w:pStyle w:val="Normal"/>
        <w:jc w:val="both"/>
        <w:rPr/>
      </w:pPr>
      <w:r>
        <w:rPr/>
      </w:r>
    </w:p>
    <w:p>
      <w:pPr>
        <w:pStyle w:val="Normal"/>
        <w:jc w:val="both"/>
        <w:rPr/>
      </w:pPr>
      <w:r>
        <w:rPr>
          <w:b/>
          <w:bCs/>
        </w:rPr>
        <w:t>14.152.</w:t>
      </w:r>
      <w:r>
        <w:rPr/>
        <w:t xml:space="preserve"> Урусвати слышала величественную музыку сфер и также скрежет хаоса. Из этого смятения и воплей Великие Учителя образуют гармоничную симфонию. Только тот, кто слышал обе крайности, может судить о протяжении такой эволюции. Лишь несведущие полагают, что арфы небесные звучат по первому приказу. Но от бездны хаоса до гармонии Небес – путь труден. Потому-то Великие Учителя будут и Великими Тружениками.</w:t>
      </w:r>
    </w:p>
    <w:p>
      <w:pPr>
        <w:pStyle w:val="Normal"/>
        <w:jc w:val="both"/>
        <w:rPr/>
      </w:pPr>
      <w:r>
        <w:rPr/>
        <w:t>Люди хотят видеть Учителей в своем одеянии. Если Учитель в какой-то мере отличается от самовольного представления, то не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й Учителей представляет безвкусие. Люди хотят, чтобы Учитель и внешне отличался от присутствующих. В таком случае присутствующие не распознали бы Великого Путника.</w:t>
      </w:r>
    </w:p>
    <w:p>
      <w:pPr>
        <w:pStyle w:val="Normal"/>
        <w:jc w:val="both"/>
        <w:rPr/>
      </w:pPr>
      <w:r>
        <w:rPr/>
        <w:t>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слишком большое внимание незначительному человеку. Между тем, прекрасные сосуды открывались под такими улыбками. Также бывали осуждения за беседы с женщинами, но Учение было охранено, именно, женщинами. Также осуждали присутствие так называемых язычников, забывая, что Учитель пришел к людям, а не для одной секты.</w:t>
      </w:r>
    </w:p>
    <w:p>
      <w:pPr>
        <w:pStyle w:val="Normal"/>
        <w:jc w:val="both"/>
        <w:rPr/>
      </w:pPr>
      <w:r>
        <w:rPr/>
        <w:t>Упоминаю о таких осуждениях, ибо они сделали Облик Великого Путника еще человечнее. Если бы Он не соприкоснулся с жизнью и не страдал, то и подвиг Его утерял бы свое величие. Никто не думал, какие страдания причиняли Ему соприкасания с разными беспорядочными излучениями.</w:t>
      </w:r>
    </w:p>
    <w:p>
      <w:pPr>
        <w:pStyle w:val="Normal"/>
        <w:jc w:val="both"/>
        <w:rPr/>
      </w:pPr>
      <w:r>
        <w:rPr/>
        <w:t>Мысль о подвиге не покидала Великого Путника. Осуждение, слышанное Им, тоже привходило в несение подвига. Так проходил свой стремительный путь Великий Учитель. Мы любим вспоминать такие примеры.</w:t>
      </w:r>
    </w:p>
    <w:p>
      <w:pPr>
        <w:pStyle w:val="Normal"/>
        <w:jc w:val="both"/>
        <w:rPr/>
      </w:pPr>
      <w:r>
        <w:rPr/>
      </w:r>
    </w:p>
    <w:p>
      <w:pPr>
        <w:pStyle w:val="Normal"/>
        <w:jc w:val="both"/>
        <w:rPr/>
      </w:pPr>
      <w:r>
        <w:rPr>
          <w:b/>
          <w:bCs/>
        </w:rPr>
        <w:t>14.153.</w:t>
      </w:r>
      <w:r>
        <w:rPr/>
        <w:t xml:space="preserve"> Урусвати знает из апокрифов, что люди хотели сделать из Великого Путника народного героя. Такие желания нередко высказывались по отношению Великих Учителей. Происходило печальное недоразумение. Конечно, Великий Учитель и есть герой и вождь, но многие сознания не могут вместить истинное значение этих понятий, – так свиваются терновые венцы.</w:t>
      </w:r>
    </w:p>
    <w:p>
      <w:pPr>
        <w:pStyle w:val="Normal"/>
        <w:jc w:val="both"/>
        <w:rPr/>
      </w:pPr>
      <w:r>
        <w:rPr/>
        <w:t>Урусвати слышала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w:t>
      </w:r>
    </w:p>
    <w:p>
      <w:pPr>
        <w:pStyle w:val="Normal"/>
        <w:jc w:val="both"/>
        <w:rPr/>
      </w:pPr>
      <w:r>
        <w:rPr/>
        <w:t>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Когда советую очень воздерживаться от неразумных слов и мыслей, тем самым прошу подумать о будущем.</w:t>
      </w:r>
    </w:p>
    <w:p>
      <w:pPr>
        <w:pStyle w:val="Normal"/>
        <w:jc w:val="both"/>
        <w:rPr/>
      </w:pPr>
      <w:r>
        <w:rPr/>
        <w:t>Учитель мог пройти путь подвига и без рычаний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Правильно считать свободную волю высшим даром, но как разумно нужно пользоваться этим драгоценным сокровищем! До сих пор Мы храним в Наших тайниках многие предметы, связанные с жизнью Великого Путника. Можно удивиться, насколько излучения Его сохраняются в течение многих веков. Такое мерило есть самый верный показатель количества всеначальной энергии. Именно, не тогда, когда рука или дыхание намеренно посылают силу, но когда каждое непроизвольное касание уже наслаивает неизгладимую энергию.</w:t>
      </w:r>
    </w:p>
    <w:p>
      <w:pPr>
        <w:pStyle w:val="Normal"/>
        <w:jc w:val="both"/>
        <w:rPr/>
      </w:pPr>
      <w:r>
        <w:rPr/>
        <w:t>Так помните о необычайной всеначальной мощи Великого Путника.</w:t>
      </w:r>
    </w:p>
    <w:p>
      <w:pPr>
        <w:pStyle w:val="Normal"/>
        <w:jc w:val="both"/>
        <w:rPr/>
      </w:pPr>
      <w:r>
        <w:rPr/>
      </w:r>
    </w:p>
    <w:p>
      <w:pPr>
        <w:pStyle w:val="Normal"/>
        <w:jc w:val="both"/>
        <w:rPr/>
      </w:pPr>
      <w:r>
        <w:rPr>
          <w:b/>
          <w:bCs/>
        </w:rPr>
        <w:t>14.156.</w:t>
      </w:r>
      <w:r>
        <w:rPr/>
        <w:t xml:space="preserve"> Урусвати знает, что Великий Путник одним взглядом обращал окружающих к Наивысшему. Учитель говорил: «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Так Он учил жизненной пользе обращения к Наивысшему.</w:t>
      </w:r>
    </w:p>
    <w:p>
      <w:pPr>
        <w:pStyle w:val="Normal"/>
        <w:jc w:val="both"/>
        <w:rPr/>
      </w:pPr>
      <w:r>
        <w:rPr/>
        <w:t>Также говорил Он: «Когда обращаетесь от всего сердца, то почувствуете как бы крепкую нить, связующую с Великим Сердцем».</w:t>
      </w:r>
    </w:p>
    <w:p>
      <w:pPr>
        <w:pStyle w:val="Normal"/>
        <w:jc w:val="both"/>
        <w:rPr/>
      </w:pPr>
      <w:r>
        <w:rPr/>
        <w:t>Также говорил: «Не тревожьте друг друга, когда видите, что кто-то углублен в молитве. Можно повредить человеку, можно разорвать его сердце неразумным вмешательством».</w:t>
      </w:r>
    </w:p>
    <w:p>
      <w:pPr>
        <w:pStyle w:val="Normal"/>
        <w:jc w:val="both"/>
        <w:rPr/>
      </w:pPr>
      <w:r>
        <w:rPr/>
        <w:t>Также говорил: «Умейте явить чистоту и полощите рот после каждой пищи. Не опьяняйтесь, ибо в безумии человек хуже последнего животного».</w:t>
      </w:r>
    </w:p>
    <w:p>
      <w:pPr>
        <w:pStyle w:val="Normal"/>
        <w:jc w:val="both"/>
        <w:rPr/>
      </w:pPr>
      <w:r>
        <w:rPr/>
        <w:t>Также говорил: «Не вкушайте мяса, если есть возможность к тому».</w:t>
      </w:r>
    </w:p>
    <w:p>
      <w:pPr>
        <w:pStyle w:val="Normal"/>
        <w:jc w:val="both"/>
        <w:rPr/>
      </w:pPr>
      <w:r>
        <w:rPr/>
        <w:t>Так можно найти в апокрифах много намеков о всех сторонах жизни. Кроме уже найденных апокрифов можно открыть и еще несколько. Не будем судить о времени записей, ибо они не однажды переписывались и переводились.</w:t>
      </w:r>
    </w:p>
    <w:p>
      <w:pPr>
        <w:pStyle w:val="Normal"/>
        <w:jc w:val="both"/>
        <w:rPr/>
      </w:pPr>
      <w:r>
        <w:rPr/>
        <w:t>Кроме того, не забудем, что установленные писан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енным от событий. Не будем относиться лишь отрицательно, ибо и теперь находят отрывки древних писаний.</w:t>
      </w:r>
    </w:p>
    <w:p>
      <w:pPr>
        <w:pStyle w:val="Normal"/>
        <w:jc w:val="both"/>
        <w:rPr/>
      </w:pPr>
      <w:r>
        <w:rPr/>
      </w:r>
    </w:p>
    <w:p>
      <w:pPr>
        <w:pStyle w:val="Normal"/>
        <w:jc w:val="both"/>
        <w:rPr/>
      </w:pPr>
      <w:r>
        <w:rPr>
          <w:b/>
          <w:bCs/>
        </w:rPr>
        <w:t>14.159.</w:t>
      </w:r>
      <w:r>
        <w:rPr/>
        <w:t xml:space="preserve"> Урусвати может передать черты Великого Путника художнику, склонному к изображению человеческих ликов; хотя бы в общих чертах можно запечатлеть Изображение. Напомним еще раз черты Его: волосы светло-русые и, действительно, довольно длинные, концы их нескольк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w:t>
      </w:r>
    </w:p>
    <w:p>
      <w:pPr>
        <w:pStyle w:val="Normal"/>
        <w:jc w:val="both"/>
        <w:rPr/>
      </w:pPr>
      <w:r>
        <w:rPr/>
        <w:t>Так и каждый, обращающийся к Учителю, должен преисполниться любовью. Почитание и уважение без любви не могут быть действительными. Некоторые думают, что любовь может унижать почитание. В этом заблуждении заключено непонимание высшего чувства. Лишь тот ученик, кто любит Учителя. Каждое обращение имеет основой любовь или страх, но страх неуместен там, где стремятся к Свету.</w:t>
      </w:r>
    </w:p>
    <w:p>
      <w:pPr>
        <w:pStyle w:val="Normal"/>
        <w:jc w:val="both"/>
        <w:rPr/>
      </w:pPr>
      <w:r>
        <w:rPr/>
        <w:t>Урусвати вспомнила, как совершала плавание в лотосе. При всей хрупкости такой ладьи, она не ощущала никакого страха. Это символ бесстрашия при устремлении к Учителю. Лишь любовь может создать такое бесстрашие. Очень нужно развивать в себе такую пламенную любовь. Даже здоровье укрепится при таком высшем чувстве. Невозможно без нити любви противостоять всем натискам хаоса.</w:t>
      </w:r>
    </w:p>
    <w:p>
      <w:pPr>
        <w:pStyle w:val="Normal"/>
        <w:jc w:val="both"/>
        <w:rPr/>
      </w:pPr>
      <w:r>
        <w:rPr/>
        <w:t>Вспоминая Лик Учителя,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Именно избранный Учитель будет ближайшим, но, узнавая подвиги других Учителей, чувство любви будет искренним.</w:t>
      </w:r>
    </w:p>
    <w:p>
      <w:pPr>
        <w:pStyle w:val="Normal"/>
        <w:jc w:val="both"/>
        <w:rPr/>
      </w:pPr>
      <w:r>
        <w:rPr/>
      </w:r>
    </w:p>
    <w:p>
      <w:pPr>
        <w:pStyle w:val="Normal"/>
        <w:jc w:val="both"/>
        <w:rPr/>
      </w:pPr>
      <w:r>
        <w:rPr>
          <w:b/>
          <w:bCs/>
        </w:rPr>
        <w:t>14.166.</w:t>
      </w:r>
      <w:r>
        <w:rPr/>
        <w:t xml:space="preserve"> Урусвати знает, насколько скудны сведения истории о самых замечательных деятелях. Не только несправедливость человеческая, но и нечто иное способствует такой скудости известий. Не думаете ли, что сами великие деятели избегали такого прикрепления к листам папирусов? Поистине, Великие Учителя не желали жизнеописаний и даже иногда уничтожали летописи о Себе. Можно видеть, что оставались основы Их Учений, но быт жизни не был запечатлен. И сейчас Мы даем характер Учения, но не должны вносить малые черты, которые будут истолкованы житейски.</w:t>
      </w:r>
    </w:p>
    <w:p>
      <w:pPr>
        <w:pStyle w:val="Normal"/>
        <w:jc w:val="both"/>
        <w:rPr/>
      </w:pPr>
      <w:r>
        <w:rPr/>
        <w:t>Обратимся к великому философу Анаксагору. Известны основы Его Учения, которые были новы для многих веков. Даже и теперь поучение о нерушимости материи как основного вещества может считаться не устаревшим. Также Его мысль о Высшем Разуме может быть проявлена и новейшими учеными. Можно видеть, насколько жизнеописание философа не предуказало Его характер как человека. Между тем, Он был представителем замечательного века. Он впитал утонченность мысли Греции. Он ценил искусство и много раз помогал советами Периклу. Таким образом, Он был внутренним рычагом многих мероприятий. У Него было достаточно достоинства защитить друга и предпочесть изгнание лишению чести.</w:t>
      </w:r>
    </w:p>
    <w:p>
      <w:pPr>
        <w:pStyle w:val="Normal"/>
        <w:jc w:val="both"/>
        <w:rPr/>
      </w:pPr>
      <w:r>
        <w:rPr/>
        <w:t>Утверждаю, что можно дать самую блестящую характеристику Его деятельности, но Он не желал запечатлевать преходящих событий. Уже тогда в тайне сердца Он предчувствовал будущий подвиг. Многие Великие Учителя соединяли Учение с будущим Своим Путем. Так можно усмотреть целое ожерелье драгоценных жизней. Не следует удивляться, что некоторые звенья были более затемнены, но такие преддверия лишь вели к спешному внутреннему накоплению.</w:t>
      </w:r>
    </w:p>
    <w:p>
      <w:pPr>
        <w:pStyle w:val="Normal"/>
        <w:jc w:val="both"/>
        <w:rPr/>
      </w:pPr>
      <w:r>
        <w:rPr/>
      </w:r>
    </w:p>
    <w:p>
      <w:pPr>
        <w:pStyle w:val="Normal"/>
        <w:jc w:val="both"/>
        <w:rPr/>
      </w:pPr>
      <w:r>
        <w:rPr>
          <w:b/>
          <w:bCs/>
        </w:rPr>
        <w:t>14.268.</w:t>
      </w:r>
      <w:r>
        <w:rPr/>
        <w:t xml:space="preserve"> Урусвати знает, насколько ложно люди себе представляют прежние жизни даже самых известных деятелей. Люди думают, что во всех жизнях эти высшие духи имели совершенно особые условия. Они будто бы не страдали, не нуждались, не ощущали гонений, которым так часто подвергались.</w:t>
      </w:r>
    </w:p>
    <w:p>
      <w:pPr>
        <w:pStyle w:val="Normal"/>
        <w:jc w:val="both"/>
        <w:rPr/>
      </w:pPr>
      <w:r>
        <w:rPr/>
        <w:t>Люди не могут вообразить, что [такие] великие мыслители, как Платон, Пифагор или Анаксагор существовали как земные жители. Нужно приучиться понимать, что полноту чувств не может избежать даже самый возвышенный деятель. Огни познания вспыхивают тем ярче, чем выше предназначенный путь.</w:t>
      </w:r>
    </w:p>
    <w:p>
      <w:pPr>
        <w:pStyle w:val="Normal"/>
        <w:jc w:val="both"/>
        <w:rPr/>
      </w:pPr>
      <w:r>
        <w:rPr/>
        <w:t>Не следует полагать, что проданный в рабство Платон не ощущал всех тягостей, которые связаны с таким состоянием. Он мужественно сносил такое положение, но в сердце чувствовал всю горечь несправедливости. Именно потому он мог так говорить о совершенном строе государства. Пифагор, изгнанный, в нищете, чуял все унижение телесное, но такой пробный камень не заставил его отступиться. Также и Анаксагор, лишенный всего, мог и на таком тернистом пути готовить терновый венец величия.</w:t>
      </w:r>
    </w:p>
    <w:p>
      <w:pPr>
        <w:pStyle w:val="Normal"/>
        <w:jc w:val="both"/>
        <w:rPr/>
      </w:pPr>
      <w:r>
        <w:rPr/>
        <w:t>Нужно сопоставить многие жизни, чтобы увидеть, как сияют огни, вожженные ударами судьбы. Хаос может быть рассматриваем как молот, высекающий искры. Лишь немудрый может думать, что Учитель ничего не чувствует, ибо Он превыше всего. Наоборот, Учитель ощущает не только за свою земную жизнь, но и за бытие всех близких. Такие близкие могут быть как в плотном, так и в тонком теле. Они могут встречаться телесно, но могут оставаться вне встречи, но все-таки быть близко в духе.</w:t>
      </w:r>
    </w:p>
    <w:p>
      <w:pPr>
        <w:pStyle w:val="Normal"/>
        <w:jc w:val="both"/>
        <w:rPr/>
      </w:pPr>
      <w:r>
        <w:rPr/>
        <w:t>Не думайте, что Учитель стоит одиноко. Каждый из вас уже чует мысленные посылки, но тем сильнее вмещает их Учитель. Назовем такие сферы надземными, хотя все земные чувства в них проявляются. Так, Мы не делим Сущее на условные разделения. Пусть люди полюбят надземные мысли, потом они поймут, что в Беспредельности нет ни земного, ни надземного, есть Сущее.</w:t>
      </w:r>
    </w:p>
    <w:p>
      <w:pPr>
        <w:pStyle w:val="Normal"/>
        <w:jc w:val="both"/>
        <w:rPr/>
      </w:pPr>
      <w:r>
        <w:rPr/>
      </w:r>
    </w:p>
    <w:p>
      <w:pPr>
        <w:pStyle w:val="Normal"/>
        <w:jc w:val="both"/>
        <w:rPr/>
      </w:pPr>
      <w:r>
        <w:rPr>
          <w:b/>
          <w:bCs/>
        </w:rPr>
        <w:t>14.448.</w:t>
      </w:r>
      <w:r>
        <w:rPr/>
        <w:t xml:space="preserve"> Урусвати знает, что Башня Чунг является средоточием трех миров. Такое единение возможно, ибо некоторые Учителя находятся в земном теле, но могут выделять тонкое существо, другие же пребывают в тонком теле, но могут легко приближаться к плотному миру. Можно понять, как нужно соблюдать гармонию вибраций, чтобы такое единение могло состояться. Невозможно представить, насколько нужно охранять всю окружающую атмосферу, чтобы ничто постороннее не могло усугубить смятение токов.</w:t>
      </w:r>
    </w:p>
    <w:p>
      <w:pPr>
        <w:pStyle w:val="Normal"/>
        <w:jc w:val="both"/>
        <w:rPr/>
      </w:pPr>
      <w:r>
        <w:rPr/>
        <w:t>Люди стремятся найти Башни, но они не понимают, что такое их вторжение может быть бедственным. Нужно при обычных земных условиях хранить единение, чтобы дать хотя бы приблизительное подобие Нашего единения. Пусть люди возрадуются, зная, что где-то существует как бы лестница миров. Уже одно это сознание будет мостом к продвижению.</w:t>
      </w:r>
    </w:p>
    <w:p>
      <w:pPr>
        <w:pStyle w:val="Normal"/>
        <w:jc w:val="both"/>
        <w:rPr/>
      </w:pPr>
      <w:r>
        <w:rPr/>
        <w:t>Пусть неумелый проповедник советует забыть о высшем единении. Не будет полезным такое сведение к земному плану. Каждое ограничение есть закрытие дверей и лишение свежего воздуха. Даже в самом убогом обиходе люди мечтают о расширении возможностей, но может ли прожить человек, не подняв глаз к звездам и ни разу не подумав о Беспредельности? Пусть неумный проповедник похищает лишь для себя преимущества достижений высших, но будет день, когда его спросят – по какому праву он лишал своих ближних мечты самой прекрасной? Если люди уже знают о Мирах Тонких, то неминуемо они помыслят о высшем пределе. Никто не сможет лишить людей того, что они уже предчувствуют. Не умно пытаться закрыть дверь, когда ключ от нее уже в руках гостя.</w:t>
      </w:r>
    </w:p>
    <w:p>
      <w:pPr>
        <w:pStyle w:val="Normal"/>
        <w:jc w:val="both"/>
        <w:rPr/>
      </w:pPr>
      <w:r>
        <w:rPr/>
        <w:t>Мыслитель указывал, что человек должен познавать мир божественный.</w:t>
      </w:r>
    </w:p>
    <w:p>
      <w:pPr>
        <w:pStyle w:val="Normal"/>
        <w:jc w:val="both"/>
        <w:rPr/>
      </w:pPr>
      <w:r>
        <w:rPr/>
      </w:r>
    </w:p>
    <w:p>
      <w:pPr>
        <w:pStyle w:val="Normal"/>
        <w:jc w:val="both"/>
        <w:rPr/>
      </w:pPr>
      <w:r>
        <w:rPr>
          <w:b/>
          <w:bCs/>
        </w:rPr>
        <w:t>14.482.</w:t>
      </w:r>
      <w:r>
        <w:rPr/>
        <w:t xml:space="preserve"> Урусвати знает, что неправильно понятый символизм немало вредил и представлению о Нас. Символические лучи, которые как бы ограничивали Нашу деятельность, уже разбивали идею единства. Каждый может иметь свою излюбленную область, но невозможно сказать, что Он действует лишь по одному лучу.</w:t>
      </w:r>
    </w:p>
    <w:p>
      <w:pPr>
        <w:pStyle w:val="Normal"/>
        <w:jc w:val="both"/>
        <w:rPr/>
      </w:pPr>
      <w:r>
        <w:rPr/>
        <w:t>К тому же сами названия этих лучей совершенно произвольны. Вы знаете, каким путем произошли такие наименования. Также знаете, как они проникли в литературу и смутили многих. Невозможно пресечь такие искажения, но со временем они сотрутся и дадут место более правильному определению.</w:t>
      </w:r>
    </w:p>
    <w:p>
      <w:pPr>
        <w:pStyle w:val="Normal"/>
        <w:jc w:val="both"/>
        <w:rPr/>
      </w:pPr>
      <w:r>
        <w:rPr/>
        <w:t>Лучи существуют, но каждый вооружен психической энергией и, тем самым, уже не может быть ограничен в своих возможностях. Иначе можно дойти до такой нелепости, что спасать человека будет дозволено, схватив его за левую, но не за правую руку. Можно дойти до таких измышлений, что вместо расширения возможностей получится умаление.</w:t>
      </w:r>
    </w:p>
    <w:p>
      <w:pPr>
        <w:pStyle w:val="Normal"/>
        <w:jc w:val="both"/>
        <w:rPr/>
      </w:pPr>
      <w:r>
        <w:rPr/>
        <w:t>Люди иногда ради цели, которая им кажется доброй, способны загнать сознание в лабиринт непроходимый. Но пусть эти разделители подумают – наносят ли они вред или пользу? Умаление и выдумки ограничивающие не полезны. Самые точные Учения страдали от всяких толкований, рассекающих истину. Мы хотим, чтобы труд Наш понимался в полноте и единстве. Только при этом можно представить сотрудничество, которое лежит в основании Братства.</w:t>
      </w:r>
    </w:p>
    <w:p>
      <w:pPr>
        <w:pStyle w:val="Normal"/>
        <w:jc w:val="both"/>
        <w:rPr/>
      </w:pPr>
      <w:r>
        <w:rPr/>
        <w:t>Мыслитель указывал, чтобы не делили истину легкомысленно. Он говорил: «Рассечь идею равно рассечению живого организма».</w:t>
      </w:r>
    </w:p>
    <w:p>
      <w:pPr>
        <w:pStyle w:val="Normal"/>
        <w:jc w:val="both"/>
        <w:rPr/>
      </w:pPr>
      <w:r>
        <w:rPr>
          <w:b/>
          <w:bCs/>
        </w:rPr>
        <w:t>14.542.</w:t>
      </w:r>
      <w:r>
        <w:rPr/>
        <w:t xml:space="preserve"> Урусвати знает, что главная основа Нашей внутренней жизни есть упражнение мышления. Заблуждается, кто полагает, что после известного уровня мышление не может быть развиваемо. Мышление от начала должно быть воспитываемо и затем постоянно развиваемо. Достойны сожаления те, кто полагает существование в каких-то праздных шествиях; труд во всем, так же и в устремлении мышления.</w:t>
      </w:r>
    </w:p>
    <w:p>
      <w:pPr>
        <w:pStyle w:val="Normal"/>
        <w:jc w:val="both"/>
        <w:rPr/>
      </w:pPr>
      <w:r>
        <w:rPr/>
        <w:t>Сожалеем о тех, кто воображает, что ему незачем мыслить. Огромная часть человечества вообще не мыслит. Нельзя считать мышлением обрывки беспорядочных, смутных дум. Они возникают из хаоса и тают так же быстро, как хлопья снега в оттепель. Многие найдут чрезвычайно скучным существование, явленное в мышлении.</w:t>
      </w:r>
    </w:p>
    <w:p>
      <w:pPr>
        <w:pStyle w:val="Normal"/>
        <w:jc w:val="both"/>
        <w:rPr/>
      </w:pPr>
      <w:r>
        <w:rPr/>
        <w:t>Вы хотите узнать о Нашей Внутренней Жизни. Хотя токи приносят самые разнообразные земные события, но и среди таких смятений Мы находим время помыслить. Для мыслеобразов не требуется продолжительного времени, их четкость достигается постоянным упражнением. Такие упражнения в совершенствовании не требуют определенного настроения. Когда сущность устремлена к Общему Благу, тогда каждая фаза мышления настраивается в этом направлении.</w:t>
      </w:r>
    </w:p>
    <w:p>
      <w:pPr>
        <w:pStyle w:val="Normal"/>
        <w:jc w:val="both"/>
        <w:rPr/>
      </w:pPr>
      <w:r>
        <w:rPr/>
        <w:t>Устремление может быть сурово или радостно, или постоянно сожалительно и сострадательно, это будет как бы ключом мышления, но четкость образа зависит от запаса психической энергии.</w:t>
      </w:r>
    </w:p>
    <w:p>
      <w:pPr>
        <w:pStyle w:val="Normal"/>
        <w:jc w:val="both"/>
        <w:rPr/>
      </w:pPr>
      <w:r>
        <w:rPr/>
        <w:t>Некоторые полагают, что Нам нечего заботиться об этом запасе, глупцы не понимают, что гармония энергии должна быть оберегаема. Один может медленнее восстановить запас психической энергии, другой может успеть это быстрее, кому-то достаточно закрыть глаза и глубоко вздохнуть, чтобы восполнить понесенный ущерб. И Мы должны восполнить Наш запас, отрицать это было бы ненаучно.</w:t>
      </w:r>
    </w:p>
    <w:p>
      <w:pPr>
        <w:pStyle w:val="Normal"/>
        <w:jc w:val="both"/>
        <w:rPr/>
      </w:pPr>
      <w:r>
        <w:rPr/>
        <w:t>Иногда вы не получаете скорого ответа, в этот час могут происходить самые спешные события, но, может быть, происходит восполнение запаса психической энергии. Будем обо всем мыслить человечно и не ошибемся. Микрокосм поймет состояние Макрокосма. Так и о Нашей Внутренней Жизни мыслите человечно. Во всех помыслах сохраните красоту образа и сумейте полюбить образ труда на Общее Благо.</w:t>
      </w:r>
    </w:p>
    <w:p>
      <w:pPr>
        <w:pStyle w:val="Normal"/>
        <w:jc w:val="both"/>
        <w:rPr/>
      </w:pPr>
      <w:r>
        <w:rPr/>
        <w:t>Мыслитель говорил: «Если бы мы могли полюбить всеми силами, мы были бы успешны».</w:t>
      </w:r>
    </w:p>
    <w:p>
      <w:pPr>
        <w:pStyle w:val="Normal"/>
        <w:jc w:val="both"/>
        <w:rPr/>
      </w:pPr>
      <w:r>
        <w:rPr/>
      </w:r>
    </w:p>
    <w:p>
      <w:pPr>
        <w:pStyle w:val="Normal"/>
        <w:jc w:val="both"/>
        <w:rPr/>
      </w:pPr>
      <w:r>
        <w:rPr>
          <w:b/>
          <w:bCs/>
        </w:rPr>
        <w:t>14.543.</w:t>
      </w:r>
      <w:r>
        <w:rPr/>
        <w:t xml:space="preserve"> Урусвати знает, что состояние полной дозорности тоже есть одно из оснований Нашей Внутренней Жизни. Не думайте, что такой дозор будет чем-то сверхъестественным. Люди нередко отличаются особою чуткостью. Они имеют тонкий, настороженный сон и улавливают сотрясение воздуха. Такое происходит без всяких длительных подготовлений, психическая энергия работает самостоятельно, когда она не обременена внешними условиями. Но если энергия работает при бессознательном к ней отношении, то насколько проявляется она при сознательном и устремленном труде над нею. Прибавьте еще длительность Нашего существования, и можете представить себе, как прогрессируют многие качества.</w:t>
      </w:r>
    </w:p>
    <w:p>
      <w:pPr>
        <w:pStyle w:val="Normal"/>
        <w:jc w:val="both"/>
        <w:rPr/>
      </w:pPr>
      <w:r>
        <w:rPr/>
        <w:t>Люди утверждают, что бессменный напряженный дозор должен быть чем-то несносным, но такое опасение не основательно. Любой деятель, имеющий способности, не считает такой труд несносным. Он настолько привык к нему, что не сможет пребывать без него.</w:t>
      </w:r>
    </w:p>
    <w:p>
      <w:pPr>
        <w:pStyle w:val="Normal"/>
        <w:jc w:val="both"/>
        <w:rPr/>
      </w:pPr>
      <w:r>
        <w:rPr/>
        <w:t>Также и высокая чуткость, развитая разумно, не может отяготить нас. Она становится естественной, особенно когда и сон становится очень кратким. Лучше даже назвать такой сон отдохновением.</w:t>
      </w:r>
    </w:p>
    <w:p>
      <w:pPr>
        <w:pStyle w:val="Normal"/>
        <w:jc w:val="both"/>
        <w:rPr/>
      </w:pPr>
      <w:r>
        <w:rPr/>
        <w:t>Не всегда отпускаем тонкое тело, чтобы сознательность не покидала. Если Мы хотим выйти в Тонкий Мир, тогда Друг принимает на себя дозор, он же наблюдает и за телом, чтобы не допустить нежелательных токов. Так, вы видите, что дозор при наличии некоторых аппаратов есть неотъемлемое условие Нашей Внутренней Жизни.</w:t>
      </w:r>
    </w:p>
    <w:p>
      <w:pPr>
        <w:pStyle w:val="Normal"/>
        <w:jc w:val="both"/>
        <w:rPr/>
      </w:pPr>
      <w:r>
        <w:rPr/>
        <w:t>Мыслитель поучал: «Пусть каждый пытается развить в себе чуткость, он может тогда преуспевать стократно».</w:t>
      </w:r>
    </w:p>
    <w:p>
      <w:pPr>
        <w:pStyle w:val="Normal"/>
        <w:jc w:val="both"/>
        <w:rPr/>
      </w:pPr>
      <w:r>
        <w:rPr/>
      </w:r>
    </w:p>
    <w:p>
      <w:pPr>
        <w:pStyle w:val="Normal"/>
        <w:jc w:val="both"/>
        <w:rPr/>
      </w:pPr>
      <w:r>
        <w:rPr>
          <w:b/>
          <w:bCs/>
        </w:rPr>
        <w:t>14.690.</w:t>
      </w:r>
      <w:r>
        <w:rPr/>
        <w:t xml:space="preserve"> Урусвати знает, как различно толкуется Наше Местопребывание. Одни считают его обыденным монастырем, другие называют колдовским притоном; одни утверждают о царском великолепии, другие думают о суровом аскетизме; одни вообще отрицают Наше существование, другие полагают, что Ашрамы имеются всюду.</w:t>
      </w:r>
    </w:p>
    <w:p>
      <w:pPr>
        <w:pStyle w:val="Normal"/>
        <w:jc w:val="both"/>
        <w:rPr/>
      </w:pPr>
      <w:r>
        <w:rPr/>
        <w:t>Можно привести множество примеров разномыслия, но следует упомянуть одно не лишенное значения суждение. Оно оговорит, что Мы не живем в теле, но в Гималаях имеется одно место, полное эманаций многих минералов, там постоянно происходит вихрь надземных энергий и потому могут быть особые сочетания с Надземным Миром. Так, у Нас отрицают тело, но зато утверждают надземный вихрь. который способствует сочетанию особых химизмов. Пусть хотя бы этим путем напоминают о связи с Надземным.</w:t>
      </w:r>
    </w:p>
    <w:p>
      <w:pPr>
        <w:pStyle w:val="Normal"/>
        <w:jc w:val="both"/>
        <w:rPr/>
      </w:pPr>
      <w:r>
        <w:rPr/>
        <w:t>Не настаивайте на полной формуле, когда хотя бы частично вносится полезное понимание. Пусть так сочетаются пути знания. Напомним, что Мы не осуждаем хотя бы частичное знание, если оно не отрицает самого главного.</w:t>
      </w:r>
    </w:p>
    <w:p>
      <w:pPr>
        <w:pStyle w:val="Normal"/>
        <w:jc w:val="both"/>
        <w:rPr/>
      </w:pPr>
      <w:r>
        <w:rPr/>
        <w:t>Не смейтесь, если по неведению Нам приписывают чуждые Нам атрибуты, вроде царского великолепия и роскоши. Обычно так говорят простые люди, для которых роскошь есть верх достижения. Они по-своему хотят приукрасить, и не знают, что может быть лучше царского великолепия. Они надевают на Изображения дорогие камни и думают, что поступают правильно. Они полагают, что надземные химизмы должны служить приукрасам роскоши.</w:t>
      </w:r>
    </w:p>
    <w:p>
      <w:pPr>
        <w:pStyle w:val="Normal"/>
        <w:jc w:val="both"/>
        <w:rPr/>
      </w:pPr>
      <w:r>
        <w:rPr/>
        <w:t>Мыслитель говорил: «Человек, если хочешь увидеть в водоеме четкое отображение, подожди, пока поверхность успокоится. Спокойствие есть одеяние мудрости».</w:t>
      </w:r>
    </w:p>
    <w:p>
      <w:pPr>
        <w:pStyle w:val="Normal"/>
        <w:jc w:val="both"/>
        <w:rPr/>
      </w:pPr>
      <w:r>
        <w:rPr/>
      </w:r>
    </w:p>
    <w:p>
      <w:pPr>
        <w:pStyle w:val="Normal"/>
        <w:jc w:val="both"/>
        <w:rPr/>
      </w:pPr>
      <w:r>
        <w:rPr>
          <w:b/>
          <w:bCs/>
        </w:rPr>
        <w:t>14.692.</w:t>
      </w:r>
      <w:r>
        <w:rPr/>
        <w:t xml:space="preserve"> Урусвати знает, что некоторые в своем воображении наделяют Нас всемогуществом, но наиболее вдумчивые понимают, что каждая мощь есть явление относительное. Никто не будет заявлять о каком-то могуществе, когда он знает, какое множество условий должно быть принято во внимание. Каждый понимает, что воздействие должно быть подготовлено и каждая сторона должна проявить доброжелательство.</w:t>
      </w:r>
    </w:p>
    <w:p>
      <w:pPr>
        <w:pStyle w:val="Normal"/>
        <w:jc w:val="both"/>
        <w:rPr/>
      </w:pPr>
      <w:r>
        <w:rPr/>
        <w:t>Не следует думать, что космические токи не представляют значительного препятствия, среди них нужно избирать соответственные. Недаром они называются арфою пространства. Старинный поэт сказал: «Вы можете меня расстроить, но играть на мне не можете». Так люди могут расстроить любую гармонию, но они не желают подумать, сколько труда нужно положить, чтобы настроить великую арфу.</w:t>
      </w:r>
    </w:p>
    <w:p>
      <w:pPr>
        <w:pStyle w:val="Normal"/>
        <w:jc w:val="both"/>
        <w:rPr/>
      </w:pPr>
      <w:r>
        <w:rPr/>
        <w:t>Также люди не умеют понять правильно, когда говорю о Нашем относительном могуществе. Они по природе своей считают это признаком слабости и бессилия. Так во многом нужно уметь соблюдать Золотое Равновесие, только так люди не будут разочарованы.</w:t>
      </w:r>
    </w:p>
    <w:p>
      <w:pPr>
        <w:pStyle w:val="Normal"/>
        <w:jc w:val="both"/>
        <w:rPr/>
      </w:pPr>
      <w:r>
        <w:rPr/>
        <w:t>Мыслитель говорил: «Даже сильнейший будет ограничен в Беспредельности».</w:t>
      </w:r>
    </w:p>
    <w:p>
      <w:pPr>
        <w:pStyle w:val="Normal"/>
        <w:jc w:val="both"/>
        <w:rPr/>
      </w:pPr>
      <w:r>
        <w:rPr/>
      </w:r>
    </w:p>
    <w:p>
      <w:pPr>
        <w:pStyle w:val="Normal"/>
        <w:jc w:val="both"/>
        <w:rPr/>
      </w:pPr>
      <w:r>
        <w:rPr>
          <w:b/>
          <w:bCs/>
        </w:rPr>
        <w:t>14.911.</w:t>
      </w:r>
      <w:r>
        <w:rPr/>
        <w:t xml:space="preserve"> Урусвати знает сущность самоунижения. Самовластие унижает человека. Самовластие есть признак ограниченности. Человек, возомнивший о самовластии, уже близок к падению. Йог убережется от самовластия. Он назовет себя Служителем Добра. Йог почерпает это сознание из понимания Надземного Мира.</w:t>
      </w:r>
    </w:p>
    <w:p>
      <w:pPr>
        <w:pStyle w:val="Normal"/>
        <w:jc w:val="both"/>
        <w:rPr/>
      </w:pPr>
      <w:r>
        <w:rPr/>
        <w:t>Йог уявляет уважение Иерархии. Он знает, что над ним многие Иерархи. Но перед человеком ярая ступень понимания Иерархии. Люди не любят такое подчинение. Они самовластны, и в припадке самости не помнят о Беспредельности. Они не хотят полюбить прекрасную Беспредельность, но таким путем они не могут полюбить Иерархию. Они не знают, что без любви можно легко утерять путь достижений. Кто боится Иерархии, тот и страшится Надземного Мира, но страх плохой проводник.</w:t>
      </w:r>
    </w:p>
    <w:p>
      <w:pPr>
        <w:pStyle w:val="Normal"/>
        <w:jc w:val="both"/>
        <w:rPr/>
      </w:pPr>
      <w:r>
        <w:rPr/>
        <w:t>Никакое мнимое самовластие не спасет от страха. Истинно, самовластие есть вечная болезнь ужаса. Но Йог, как служитель Добра, познавший Учителя, оказывается сильнее самовластного тирана.</w:t>
      </w:r>
    </w:p>
    <w:p>
      <w:pPr>
        <w:pStyle w:val="Normal"/>
        <w:jc w:val="both"/>
        <w:rPr/>
      </w:pPr>
      <w:r>
        <w:rPr/>
        <w:t>Мыслитель говорил: «Друзья, перед вами чудесные ступени восхождения».</w:t>
      </w:r>
    </w:p>
    <w:p>
      <w:pPr>
        <w:pStyle w:val="Normal"/>
        <w:jc w:val="both"/>
        <w:rPr/>
      </w:pPr>
      <w:r>
        <w:rPr/>
      </w:r>
    </w:p>
    <w:p>
      <w:pPr>
        <w:pStyle w:val="Normal"/>
        <w:jc w:val="both"/>
        <w:rPr/>
      </w:pPr>
      <w:r>
        <w:rPr>
          <w:b/>
          <w:bCs/>
          <w:lang w:val="en-US" w:eastAsia="en-US"/>
        </w:rPr>
        <w:t>15.003:1/4</w:t>
      </w:r>
      <w:r>
        <w:rPr>
          <w:lang w:val="en-US" w:eastAsia="en-US"/>
        </w:rPr>
        <w:t xml:space="preserve">  </w:t>
      </w:r>
      <w:r>
        <w:rPr/>
        <w:t>1. Пишу сегодня, говоря словами Великого Учителя, о «Таинстве Иерархии». Истинно, это есть таинство, ибо оно основано на непреложном и точном законе Космического Магнита, ведущего все сущее к совершенствованию. Необходимо ясно, четко и широко осознать Иерархию как единственный путь продвижения. Мы должны понять всю цепь Иерархии, крепко держась за ближайшее к нам звено. Горе желающему перескочить через звено и тем отрывающемуся от своего ближайш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уже будет другим и в последовательности, и в напряжении, ибо то, другое, унеслось в ритмическом устремлении всей цепи Иерархии.</w:t>
      </w:r>
    </w:p>
    <w:p>
      <w:pPr>
        <w:pStyle w:val="Normal"/>
        <w:jc w:val="both"/>
        <w:rPr/>
      </w:pPr>
      <w:r>
        <w:rPr/>
        <w:t>2. «Подчинение низшего высшему лежит в основе всего Космоса.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 Перерождение создает ту ценную цепь, которая растет беспредельно. Называя трансмутацией подчинение низшего высшему, Мы хотим утвердить сознание человечества в процессе продвижения к Беспредельности».</w:t>
      </w:r>
    </w:p>
    <w:p>
      <w:pPr>
        <w:pStyle w:val="Normal"/>
        <w:jc w:val="both"/>
        <w:rPr/>
      </w:pPr>
      <w:r>
        <w:rPr/>
        <w:t>3. Итак, не будем задерживать преображение своего сознания, будем помнить ведущую Иерархию и чтить ближайшего земного Гуру. «Ведь земной Гуру дается для почитания, для продвижения, для объединения, для построения!» Небрежение к Гуру и умаление Гуру, утвержденного Великим Учителем, есть небрежение и умаление самого Утвердившего, ибо земной Гуру является представителем Его.</w:t>
      </w:r>
    </w:p>
    <w:p>
      <w:pPr>
        <w:pStyle w:val="Normal"/>
        <w:jc w:val="both"/>
        <w:rPr/>
      </w:pPr>
      <w:r>
        <w:rPr/>
        <w:t>4. Будем помнить, как священно чтут Владыки Света Таинство Иерархии. Ведь Иерарх несет «синтез чаши» и потому Он вмещает и повиновение, и приказ. Не умеющий повиноваться не найдет в себе и приказа. Красота живет в этих двух понятиях. Сознательное повиновение близко к приказу.</w:t>
      </w:r>
    </w:p>
    <w:p>
      <w:pPr>
        <w:pStyle w:val="Normal"/>
        <w:jc w:val="both"/>
        <w:rPr/>
      </w:pPr>
      <w:r>
        <w:rPr/>
      </w:r>
    </w:p>
    <w:p>
      <w:pPr>
        <w:pStyle w:val="Normal"/>
        <w:jc w:val="both"/>
        <w:rPr/>
      </w:pPr>
      <w:r>
        <w:rPr>
          <w:b/>
          <w:bCs/>
          <w:lang w:val="en-US" w:eastAsia="en-US"/>
        </w:rPr>
        <w:t>15.004</w:t>
      </w:r>
      <w:r>
        <w:rPr>
          <w:lang w:val="en-US" w:eastAsia="en-US"/>
        </w:rPr>
        <w:t xml:space="preserve">  </w:t>
      </w:r>
      <w:r>
        <w:rPr/>
        <w:t>1. Последнее время очень много думала о членах вашей группы. Еще и еще раз убеждаюсь, насколько все незаменимы и нет лишних. И как легко при подобных условиях достичь полной согласованности, обеспечивающей победу во всех направлениях. Но сердцу чуется, что есть нечто, мешающее этому объединению. Как помочь этому? Конечно, решение одно – понимание Учителя и Учения не головою, но сердцем. Следовательно, нам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мы бесплодны, нет творчества психожизни, нет и жизни в высших сферах, и недоступен венец Архата. Только сердцем можем мы приблизиться к сознанию Архата, Учителя, ибо Его сознание в сердце. Тускло живет в сознании людском понимание Архата, но без этого понимания невозможно продвижение. В книге «Иерархия» сказано: «Принято видеть Архата в области облачной. Рекорды мышления ужасны и смешны. Истинно, Мы –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 Все в другом масштабе, все невероятно, все не отвечает действительности. Скажем, – идя к высшим мирам, Архат беспределен во всех проявлениях. Архат идет, неся силу Космического Магнита в сердце».</w:t>
      </w:r>
    </w:p>
    <w:p>
      <w:pPr>
        <w:pStyle w:val="Normal"/>
        <w:jc w:val="both"/>
        <w:rPr/>
      </w:pPr>
      <w:r>
        <w:rPr/>
        <w:t>2. Но посмотрим, как живет этот Облик в высшем сознании: «Сердцу Космоса равно сердце Архата. Огню солнца равно сердце Архата. Вечность и движение Космоса наполняют сердце Архата. Майтрейя приходит и горит всеми огнями, горит сердце Его состраданием ко всему обнищавшему человечеству; пылает сердце Его утверждением новых начал. У людей живет понятие мертвых Архатов, и бедны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Когда можно будет озарить человека Нашим Образом?! Мышление трудно осознает чистоту сферы высшей. Скажем тому, кто знает путь к Нам, – «иди путем любви, иди путем труда, иди путем щита веры». Тому, кто нашел Образ Наш в сердце своем, Мы скажем: «иди сердцем, и «чаша» путь утвердит». Тому, кто думает, что постиг путь самомнением, тому скажем – «иди поучиться у духа, знающего завершение, ибо самомнение останавливает продвижение». 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 Сердце Нашего Братства бережет человечеству путь к Общему Благу».</w:t>
      </w:r>
    </w:p>
    <w:p>
      <w:pPr>
        <w:pStyle w:val="Normal"/>
        <w:jc w:val="both"/>
        <w:rPr/>
      </w:pPr>
      <w:r>
        <w:rPr/>
      </w:r>
    </w:p>
    <w:p>
      <w:pPr>
        <w:pStyle w:val="Normal"/>
        <w:jc w:val="both"/>
        <w:rPr/>
      </w:pPr>
      <w:r>
        <w:rPr>
          <w:b/>
          <w:bCs/>
          <w:lang w:val="en-US" w:eastAsia="en-US"/>
        </w:rPr>
        <w:t>15.047:3/5</w:t>
      </w:r>
      <w:r>
        <w:rPr>
          <w:lang w:val="en-US" w:eastAsia="en-US"/>
        </w:rPr>
        <w:t xml:space="preserve">  </w:t>
      </w:r>
      <w:r>
        <w:rPr/>
        <w:t>3. Прилагаю очень нужные Беседы:</w:t>
      </w:r>
    </w:p>
    <w:p>
      <w:pPr>
        <w:pStyle w:val="Normal"/>
        <w:jc w:val="both"/>
        <w:rPr/>
      </w:pPr>
      <w:r>
        <w:rPr/>
        <w:t>4. «Не смущайтесь необходимостью кажущихся повторений! Во-первых, ничто не повторено, даже те же слова в разное время совершенно различны. Во-вторых, нужно денно и нощно твердить о Иерархии. Правильно, что Иерархия рабства сконча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Иерархия сознательная, Иерархия свободы, Иерархия знания, Иерархия Света. Пусть не знающие нового мира насмехаются, ибо каждое понятие нового мира им страшно. Разве им не ужасна Беспредельность? Разве им не тягостна Иерархия? Ведь будучи деспотами невежества, они не понимают созиданий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jc w:val="both"/>
        <w:rPr/>
      </w:pPr>
      <w:r>
        <w:rPr/>
        <w:t>5. «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у,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 примером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w:t>
      </w:r>
    </w:p>
    <w:p>
      <w:pPr>
        <w:pStyle w:val="Normal"/>
        <w:jc w:val="both"/>
        <w:rPr/>
      </w:pPr>
      <w:r>
        <w:rPr/>
      </w:r>
    </w:p>
    <w:p>
      <w:pPr>
        <w:pStyle w:val="Normal"/>
        <w:jc w:val="both"/>
        <w:rPr/>
      </w:pPr>
      <w:r>
        <w:rPr>
          <w:b/>
          <w:bCs/>
          <w:lang w:val="en-US" w:eastAsia="en-US"/>
        </w:rPr>
        <w:t>15.065</w:t>
      </w:r>
      <w:r>
        <w:rPr>
          <w:lang w:val="en-US" w:eastAsia="en-US"/>
        </w:rPr>
        <w:t xml:space="preserve">  </w:t>
      </w:r>
      <w:r>
        <w:rPr/>
        <w:t>1. Также отрицающим иерархическое начало можно указать, что по всем законам, как духовным, так и физическим, никакое действие, никакое дело не может жить и развиваться, не имея фокуса. Каждая страна должна иметь свой фокус в виде главы государства, каждая политическая партия имеет своего лидера, каждая фирма, предприятие, учреждение имеют своего главу. Каждая энергия должна быть фокусирована, чтобы проявиться. В Космосе вся эволюция, все развитие зиждется на этих зернах, фокусах, узлах, звеньях Иерархии, называйте их как хотите! Укажите этим недоумкам и на «Книгу о Жертве» в первой части «Листы Сада М.». Отказ или, вернее, освобождение так радостно, но как тяжко обратное принятие, хотя бы и ради общего блага! Ноша мира, чаша искупления и испитие яда мира – так называются поручения Света. И даются эти непомерные ноши лишь тем, кто в духе знают, что есть истинное освобождение. Думается, что дальнейшие разъяснения излишни.</w:t>
      </w:r>
    </w:p>
    <w:p>
      <w:pPr>
        <w:pStyle w:val="Normal"/>
        <w:jc w:val="both"/>
        <w:rPr/>
      </w:pPr>
      <w:r>
        <w:rPr/>
      </w:r>
    </w:p>
    <w:p>
      <w:pPr>
        <w:pStyle w:val="Normal"/>
        <w:jc w:val="both"/>
        <w:rPr/>
      </w:pPr>
      <w:r>
        <w:rPr>
          <w:b/>
          <w:bCs/>
          <w:lang w:val="en-US" w:eastAsia="en-US"/>
        </w:rPr>
        <w:t>15.120:8</w:t>
      </w:r>
      <w:r>
        <w:rPr>
          <w:lang w:val="en-US" w:eastAsia="en-US"/>
        </w:rPr>
        <w:t xml:space="preserve">  </w:t>
      </w:r>
      <w:r>
        <w:rPr/>
        <w:t>8. Имейте в виду, что никогда не может быть выдано ни точное географическое местонахождение, ни даже точная видимость не только главной Твердыни, но даже отдельных Ашрамов. Точно так же и все имеющиеся портреты Великих Учителей имеют лишь приблизительное сходство или же никакого с истинным Обликом Владык. Много недомыслия около величайшего понятия Братства.</w:t>
      </w:r>
    </w:p>
    <w:p>
      <w:pPr>
        <w:pStyle w:val="Normal"/>
        <w:jc w:val="both"/>
        <w:rPr/>
      </w:pPr>
      <w:r>
        <w:rPr/>
      </w:r>
    </w:p>
    <w:p>
      <w:pPr>
        <w:pStyle w:val="Normal"/>
        <w:jc w:val="both"/>
        <w:rPr/>
      </w:pPr>
      <w:r>
        <w:rPr>
          <w:b/>
          <w:bCs/>
          <w:lang w:val="en-US" w:eastAsia="en-US"/>
        </w:rPr>
        <w:t>15.127:1</w:t>
      </w:r>
      <w:r>
        <w:rPr>
          <w:lang w:val="en-US" w:eastAsia="en-US"/>
        </w:rPr>
        <w:t xml:space="preserve">  </w:t>
      </w:r>
      <w:r>
        <w:rPr/>
        <w:t>1. 4) Все, стремящееся к чистоте и благу, должно быть поощряемо и оберегаемо. Но следует понимать, что ни один из Учителей Братства, проведший многие десятки лет в главной Твердыне, не может жить среди людей во время Армагеддона. Ибо, если даже ученики, находящиеся на известной ступени, не могут оставаться продолжительное время в долинах и соприкасаться с разными аурами, то как же трудно это для Учителей Бел. Братства! В письмах Махатм упоминается о том, как тяжко заболел Великий Учитель К. Х. после соприкасания с аурами долин и людей</w:t>
      </w:r>
      <w:r>
        <w:rPr>
          <w:rStyle w:val="FootnoteAnchor"/>
          <w:vertAlign w:val="superscript"/>
        </w:rPr>
        <w:footnoteReference w:customMarkFollows="1" w:id="4"/>
        <w:t>*</w:t>
      </w:r>
      <w:r>
        <w:rPr/>
        <w:t>. Ведь Великий Учитель К. Х. был вызван обратно в Тибет по Указу предыдущего Вл. Шамб. на довольно продолжительное время для восстановления заградительной сети. Так же и Учитель М., посещая Сикким для встречи с Е. П. Блав., почти всегда курил особый препарат из Озона. Между прочим, отсюда пошла легенда, что Махатма М. курит. Ибо Е. П., описывая свое свидание с М. М. и упоминая индусскую трубку, которую Он курил, не подумала добавить, что это была за трубка и чем была она наполнена. Так творятся легенды.</w:t>
      </w:r>
    </w:p>
    <w:p>
      <w:pPr>
        <w:pStyle w:val="Normal"/>
        <w:jc w:val="both"/>
        <w:rPr/>
      </w:pPr>
      <w:r>
        <w:rPr/>
      </w:r>
    </w:p>
    <w:p>
      <w:pPr>
        <w:pStyle w:val="Normal"/>
        <w:jc w:val="both"/>
        <w:rPr/>
      </w:pPr>
      <w:r>
        <w:rPr>
          <w:b/>
          <w:bCs/>
          <w:lang w:val="en-US" w:eastAsia="en-US"/>
        </w:rPr>
        <w:t>15.136:4</w:t>
      </w:r>
      <w:r>
        <w:rPr>
          <w:lang w:val="en-US" w:eastAsia="en-US"/>
        </w:rPr>
        <w:t xml:space="preserve">  </w:t>
      </w:r>
      <w:r>
        <w:rPr/>
        <w:t xml:space="preserve">4. Вы спрашиваете – почему многие светлые начинания не получают должного развития. Отвечу – ибо иерархическая цепь была нарушена. Закон Иерархии непреложен, ибо он есть закон космический. Никто не может перескочить через звено, установленное космическим законом и Великими Учителями. Пусть слепцы временно одурачивают себя, но горько будет пробуждение их... Потому будем чтить каждого, приносящего Свет Учения. Приведу один яркий пример заслуги преданности. В Великой Общине находится один Брат, бывший известным химиком в XVII веке. Во время своей земной жизни Он имел слугу, преданного Ему душой и телом, который почти всю свою жизнь прошел с Ним, работая при Его лаборатории, и вот этот слуга, несмотря на свое сравнительно малое интеллектуальное развитие, но благодаря глубокой преданности своему господину, после своей смерти мог быть привлечен в Общину и сейчас в тонком теле по-прежнему помогает своему господину и Гуру в Его работах. Именно, преданность творит чудеса, она есть первое качество, определяющее духовность. </w:t>
      </w:r>
      <w:r>
        <w:rPr>
          <w:i/>
          <w:iCs/>
        </w:rPr>
        <w:t>Духовность немыслима без этого качества.</w:t>
      </w:r>
    </w:p>
    <w:p>
      <w:pPr>
        <w:pStyle w:val="Normal"/>
        <w:jc w:val="both"/>
        <w:rPr/>
      </w:pPr>
      <w:r>
        <w:rPr/>
      </w:r>
    </w:p>
    <w:p>
      <w:pPr>
        <w:pStyle w:val="Normal"/>
        <w:jc w:val="both"/>
        <w:rPr/>
      </w:pPr>
      <w:r>
        <w:rPr>
          <w:b/>
          <w:bCs/>
          <w:lang w:val="en-US" w:eastAsia="en-US"/>
        </w:rPr>
        <w:t>15.147:9</w:t>
      </w:r>
      <w:r>
        <w:rPr>
          <w:lang w:val="en-US" w:eastAsia="en-US"/>
        </w:rPr>
        <w:t xml:space="preserve">  </w:t>
      </w:r>
      <w:r>
        <w:rPr/>
        <w:t xml:space="preserve">9. Мировое правительство, упоминаемое в книгах, есть Великая Иерархия Света, и для нас, христиан, заимствовавших нашу религию от евреев, конечно, </w:t>
      </w:r>
      <w:r>
        <w:rPr>
          <w:i/>
          <w:iCs/>
        </w:rPr>
        <w:t xml:space="preserve">это Лестница Иакова, </w:t>
      </w:r>
      <w:r>
        <w:rPr/>
        <w:t>которая упоминается, именно, во второй книге «Листы Сада М.». Для Востока же это есть Великая Шамбала, или Шабистан, или Гора Меру; есть и другие наименования, ибо они варьируются в соответствии с народом и страною. О масонстве скажу, что когда-то это было великое и светлое начинание, нередко возглавлявшееся великими Духами, и тогда, именно, оно подвергалось жестокому гонению со стороны представителей церкви.</w:t>
      </w:r>
    </w:p>
    <w:p>
      <w:pPr>
        <w:pStyle w:val="Normal"/>
        <w:jc w:val="both"/>
        <w:rPr/>
      </w:pPr>
      <w:r>
        <w:rPr/>
      </w:r>
    </w:p>
    <w:p>
      <w:pPr>
        <w:pStyle w:val="Normal"/>
        <w:jc w:val="both"/>
        <w:rPr/>
      </w:pPr>
      <w:r>
        <w:rPr>
          <w:b/>
          <w:bCs/>
          <w:lang w:val="en-US" w:eastAsia="en-US"/>
        </w:rPr>
        <w:t>15.162:3</w:t>
      </w:r>
      <w:r>
        <w:rPr>
          <w:lang w:val="en-US" w:eastAsia="en-US"/>
        </w:rPr>
        <w:t xml:space="preserve">  </w:t>
      </w:r>
      <w:r>
        <w:rPr/>
        <w:t>3. Также хочу напомнить Вам, что все Архангелы и Ангелы должны были пройти через человеческую эволюцию. И Архангел Варахаил или Уриэль был и есть ЧЕЛОВЕК. Так же как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ю земного сознания на всем протяжении этого труднейшего и самого длительного процесса, то человечество земное и по сей 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как великие Основатели религий и царств, философий и т. д. на всех поворотных пунктах истории планеты, чтобы ускорить эволюцию человечества. Именно Архангел Михаил сейчас на страже судьбы нашей планеты. Ему заповедана последняя битва с Князем Мира сего (о том свидетельствует и Библия).</w:t>
      </w:r>
    </w:p>
    <w:p>
      <w:pPr>
        <w:pStyle w:val="Normal"/>
        <w:jc w:val="both"/>
        <w:rPr/>
      </w:pPr>
      <w:r>
        <w:rPr/>
      </w:r>
    </w:p>
    <w:p>
      <w:pPr>
        <w:pStyle w:val="Normal"/>
        <w:jc w:val="both"/>
        <w:rPr/>
      </w:pPr>
      <w:r>
        <w:rPr>
          <w:b/>
          <w:bCs/>
          <w:lang w:val="en-US" w:eastAsia="en-US"/>
        </w:rPr>
        <w:t>15.167:14/16</w:t>
      </w:r>
      <w:r>
        <w:rPr>
          <w:lang w:val="en-US" w:eastAsia="en-US"/>
        </w:rPr>
        <w:t xml:space="preserve">  </w:t>
      </w:r>
      <w:r>
        <w:rPr/>
        <w:t>14. Что касается до посвящений, скажу – существует много ступеней посвящения в жизни, и каждый, стоящий сознанием своим выше соседа, уже во что-то посвящен. Также очень прошу Вас делать большую разницу между Белыми Братьями, Членами Гималайской Общины, и просто белыми братьями, людьми, примкнувшими к учению Света.</w:t>
      </w:r>
    </w:p>
    <w:p>
      <w:pPr>
        <w:pStyle w:val="Normal"/>
        <w:jc w:val="both"/>
        <w:rPr/>
      </w:pPr>
      <w:r>
        <w:rPr/>
        <w:t xml:space="preserve">15. Большинство Вел. Братьев находится сейчас в уплотненных тонких телах. А Те из Них, которые носят еще физические тела, собрались сейчас в своей главной Твердыне. Все Ашрамы в Тибете, укрытые в непроходимых ущельях, тоже закрыты. Страшное разложение земной атмосферы не способствует появлению Великих Учителей среди людей. И притом работа Их </w:t>
      </w:r>
      <w:r>
        <w:rPr>
          <w:i/>
          <w:iCs/>
        </w:rPr>
        <w:t xml:space="preserve">не </w:t>
      </w:r>
      <w:r>
        <w:rPr/>
        <w:t>требует сейчас телесного выявления. Такие понятия, как Посвященный Адепт, Белый Брат, ужасно профанированы людьми! А между тем, следовало бы помнить слова Уч. К. Х. – «Адепт есть редчайший цветок целого ряда поколений искателей». И сколько раз, именно, этот цветок рождался в среде этих самых самоотверженных Подвижников! Так проявим и тут высшую бережность и не будем профанировать величайшие понятия. Ведь невозможно даже представить себе все величие Архата Иерархии Света! Оно не умещается в нашем ограниченном мышлении и воображении. Лишь трепет сердца свидетельствует о том духовном восторге, который ощущает преданный ученик при приближении луча Учителя Света!</w:t>
      </w:r>
    </w:p>
    <w:p>
      <w:pPr>
        <w:pStyle w:val="Normal"/>
        <w:jc w:val="both"/>
        <w:rPr/>
      </w:pPr>
      <w:r>
        <w:rPr/>
        <w:t xml:space="preserve">16. В заключение привожу параграф, утверждающий необходимость распознавания: «Явленная Космическая Битва зовет к </w:t>
      </w:r>
      <w:r>
        <w:rPr>
          <w:i/>
          <w:iCs/>
        </w:rPr>
        <w:t xml:space="preserve">распознаванию путей, </w:t>
      </w:r>
      <w:r>
        <w:rPr/>
        <w:t>ведущих к Свету и тьме. При космическом напряжении всех сил это распознавание необходимо, ибо пространство насыщено стрелами огненными. Каждое сознание должно преисполниться утверждения огненной Битвы. Ведь при таком огненном напряжении явленных стрел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 На пути к Миру Огненному особенно важно уяснить мощь, протянутую на спасение человечества».</w:t>
      </w:r>
    </w:p>
    <w:p>
      <w:pPr>
        <w:pStyle w:val="Normal"/>
        <w:jc w:val="both"/>
        <w:rPr/>
      </w:pPr>
      <w:r>
        <w:rPr/>
      </w:r>
    </w:p>
    <w:p>
      <w:pPr>
        <w:pStyle w:val="Normal"/>
        <w:jc w:val="both"/>
        <w:rPr/>
      </w:pPr>
      <w:r>
        <w:rPr>
          <w:b/>
          <w:bCs/>
          <w:lang w:val="en-US" w:eastAsia="en-US"/>
        </w:rPr>
        <w:t>15.179</w:t>
      </w:r>
      <w:r>
        <w:rPr>
          <w:lang w:val="en-US" w:eastAsia="en-US"/>
        </w:rPr>
        <w:t xml:space="preserve">  </w:t>
      </w:r>
      <w:r>
        <w:rPr/>
        <w:t>1. Равносторонний треугольник вершиною вверх есть один из знаков Белого Бр., вероятно, Вы видели его в подтверждение, что Ваше обращение услышано. Каждое искреннее обращение бывает принято, но ответ не всегда приходит немедленно. Иногда эта разница во времени зависит от тех или иных космических причин.</w:t>
      </w:r>
    </w:p>
    <w:p>
      <w:pPr>
        <w:pStyle w:val="Normal"/>
        <w:jc w:val="both"/>
        <w:rPr/>
      </w:pPr>
      <w:r>
        <w:rPr/>
      </w:r>
    </w:p>
    <w:p>
      <w:pPr>
        <w:pStyle w:val="Normal"/>
        <w:jc w:val="both"/>
        <w:rPr/>
      </w:pPr>
      <w:r>
        <w:rPr>
          <w:b/>
          <w:bCs/>
          <w:lang w:val="en-US" w:eastAsia="en-US"/>
        </w:rPr>
        <w:t>15.181:3</w:t>
      </w:r>
      <w:r>
        <w:rPr>
          <w:lang w:val="en-US" w:eastAsia="en-US"/>
        </w:rPr>
        <w:t xml:space="preserve">  </w:t>
      </w:r>
      <w:r>
        <w:rPr/>
        <w:t>3. § 380. На тибетском языке Ригден есть часть титула Владыки Шамбалы.</w:t>
      </w:r>
    </w:p>
    <w:p>
      <w:pPr>
        <w:pStyle w:val="Normal"/>
        <w:jc w:val="both"/>
        <w:rPr/>
      </w:pPr>
      <w:r>
        <w:rPr/>
      </w:r>
    </w:p>
    <w:p>
      <w:pPr>
        <w:pStyle w:val="Normal"/>
        <w:jc w:val="both"/>
        <w:rPr/>
      </w:pPr>
      <w:r>
        <w:rPr>
          <w:b/>
          <w:bCs/>
          <w:lang w:val="en-US" w:eastAsia="en-US"/>
        </w:rPr>
        <w:t>15.202</w:t>
      </w:r>
      <w:r>
        <w:rPr>
          <w:lang w:val="en-US" w:eastAsia="en-US"/>
        </w:rPr>
        <w:t xml:space="preserve">  </w:t>
      </w:r>
      <w:r>
        <w:rPr/>
        <w:t xml:space="preserve">1. Отвечая на Ваше письмо, могу лишь еще раз повторить, что мое утверждение остается во всей своей силе и истине –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ближайш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 Поучительно прочесть исторические данные о гр. Сен-Жермене, этом посланце Белого Братства. Но даже если бы Сам Христос появился сейчас среди нас, то и Ему не миновать было бы тюремного заключения и, в худшем случае, – суда Линча. Перечтите «Великого Инквизитора» Достоевского. Потому нужно понять, что Величайшая Индивидуальность </w:t>
      </w:r>
      <w:r>
        <w:rPr>
          <w:i/>
          <w:iCs/>
        </w:rPr>
        <w:t xml:space="preserve">не может </w:t>
      </w:r>
      <w:r>
        <w:rPr/>
        <w:t>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 физической оболочке совершенно невозможно и было бы разрушительно для всей эволюции. Великая Индивидуальность, невидимо видимая, будет и уже правит, облеченная всеми лучами мощной, но незримой ЛАБОРАТОРИИ.</w:t>
      </w:r>
    </w:p>
    <w:p>
      <w:pPr>
        <w:pStyle w:val="Normal"/>
        <w:jc w:val="both"/>
        <w:rPr/>
      </w:pPr>
      <w:r>
        <w:rPr/>
        <w:t>2. Также странно было прочесть слова, что «если Владыка Майтрейя должен стать Буддою, то Он, наверно, придет в физическом теле». Та Индивидуальность, которая в понятии Востока являет Облик Майтрейи, давным-давно стала Буддою, то есть достигла высокого Озарения, и потому и эта приведенная Вами причина для физического воплощения отпадает. Также могу только подтвердить все пророчества, приведенные в книге «Шамбала». Конечно, 36-й год указан как год заложения больших оснований и перемен. Но правление Вл. Шамбалы не означает, что Он появится и Сам будет даже физически принимать участие в последней битве; так думают наиболее невежественные среди буддистов. Владыка Шамбалы, по древнейшим заветам, сражается с самим Князем Тьмы, и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и, конечно, никогда не появится в толпе или среди любопытствующих. Появление же Его в Огненном Облике для многих и многого было бы разрушительно, ибо Аура Его напряжена энергиями необычайной силы. И в Евангелии от Матвея, гл. 24, ст. 27–39, довольно точно описано Пришествие в День Суда, ожидающего нашу планету, но до этого дня Вы уже успеете состариться, хотя частичные катастрофы могут быть и раньше.</w:t>
      </w:r>
    </w:p>
    <w:p>
      <w:pPr>
        <w:pStyle w:val="Normal"/>
        <w:jc w:val="both"/>
        <w:rPr/>
      </w:pPr>
      <w:r>
        <w:rPr/>
      </w:r>
    </w:p>
    <w:p>
      <w:pPr>
        <w:pStyle w:val="Normal"/>
        <w:jc w:val="both"/>
        <w:rPr/>
      </w:pPr>
      <w:r>
        <w:rPr>
          <w:b/>
          <w:bCs/>
          <w:lang w:val="en-US" w:eastAsia="en-US"/>
        </w:rPr>
        <w:t>15.205</w:t>
      </w:r>
      <w:r>
        <w:rPr>
          <w:lang w:val="en-US" w:eastAsia="en-US"/>
        </w:rPr>
        <w:t xml:space="preserve">  </w:t>
      </w:r>
      <w:r>
        <w:rPr/>
        <w:t>1. Что есть Ариаварта? Ариаварта есть Северная часть Индии, долины среди Гималайских гор, где основались выходцы из Средней Азии после гибели Атлантиды. В переводе это означает «Страна Арийцев». Так наш Ашрам находится в древнейшей и наиболее священной горной долине Ариаварта.</w:t>
      </w:r>
    </w:p>
    <w:p>
      <w:pPr>
        <w:pStyle w:val="Normal"/>
        <w:jc w:val="both"/>
        <w:rPr/>
      </w:pPr>
      <w:r>
        <w:rPr/>
      </w:r>
    </w:p>
    <w:p>
      <w:pPr>
        <w:pStyle w:val="Normal"/>
        <w:jc w:val="both"/>
        <w:rPr/>
      </w:pPr>
      <w:r>
        <w:rPr>
          <w:b/>
          <w:bCs/>
          <w:lang w:val="en-US" w:eastAsia="en-US"/>
        </w:rPr>
        <w:t>15.214</w:t>
      </w:r>
      <w:r>
        <w:rPr>
          <w:lang w:val="en-US" w:eastAsia="en-US"/>
        </w:rPr>
        <w:t xml:space="preserve">  </w:t>
      </w:r>
      <w:r>
        <w:rPr/>
        <w:t>1. Конечно, никто из Великих Учителей Человечества не ушел из нашей солнечной системы, и даже не ушли Он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се же в пределах этой солнечной системы. Ведь Земля – не высшая планета в нашей солнечной системе! Высокие Духи пришли на нашу Землю с высшей планеты для ускорения эволюции нашего человечества, но так как их планета еще не закончила всего цикла положенной ей эволюции, Они возвратятся на нее, когда цикл будет соответствовать их духовному состоянию.</w:t>
      </w:r>
    </w:p>
    <w:p>
      <w:pPr>
        <w:pStyle w:val="Normal"/>
        <w:jc w:val="both"/>
        <w:rPr/>
      </w:pPr>
      <w:r>
        <w:rPr/>
        <w:t>2. Много недоразумений и заблуждений вкралось в представление о Великом Белом Братстве, и оно понятно, ибо в нашей литературе сведения эти очень отрывочны и скудны и часто искажены творчеством многих рук, лишенных честности и красоты.</w:t>
      </w:r>
    </w:p>
    <w:p>
      <w:pPr>
        <w:pStyle w:val="Normal"/>
        <w:jc w:val="both"/>
        <w:rPr/>
      </w:pPr>
      <w:r>
        <w:rPr/>
      </w:r>
    </w:p>
    <w:p>
      <w:pPr>
        <w:pStyle w:val="Normal"/>
        <w:jc w:val="both"/>
        <w:rPr/>
      </w:pPr>
      <w:r>
        <w:rPr>
          <w:b/>
          <w:bCs/>
          <w:lang w:val="en-US" w:eastAsia="en-US"/>
        </w:rPr>
        <w:t>15.215</w:t>
      </w:r>
      <w:r>
        <w:rPr>
          <w:lang w:val="en-US" w:eastAsia="en-US"/>
        </w:rPr>
        <w:t xml:space="preserve">  </w:t>
      </w:r>
      <w:r>
        <w:rPr/>
        <w:t>1. Что хотите Вы сказать, что «избрание Учителя указано тоже для местных учеников, которые могут избрать кого-либо из Братьев?» – Если Вы предполагаете местных индусов или живущих в Индии, то они находятся в таком же положении, как и Вы. В самой же Твердыне Бел. Братства число учеников в физическом теле невероятно ничтожно; кроме того, все они уже Адепты. В столетие, может быть, один или два присоединяются к Бел. Бр. в физическом теле. Так в 1924 году присоединилась к Ним наша соотечественница Е. П. Блаватская, в мужском теле, венгерской национальности. Осмеянная, оклеветанная, опозоренная и гонимая, она заняла свое место среди Спасителей Человечества. Так повторяется история, и так творит космическая Справедливость.</w:t>
      </w:r>
    </w:p>
    <w:p>
      <w:pPr>
        <w:pStyle w:val="Normal"/>
        <w:jc w:val="both"/>
        <w:rPr/>
      </w:pPr>
      <w:r>
        <w:rPr/>
      </w:r>
    </w:p>
    <w:p>
      <w:pPr>
        <w:pStyle w:val="Normal"/>
        <w:jc w:val="both"/>
        <w:rPr/>
      </w:pPr>
      <w:r>
        <w:rPr>
          <w:b/>
          <w:bCs/>
          <w:lang w:val="en-US" w:eastAsia="en-US"/>
        </w:rPr>
        <w:t>15.218:12</w:t>
      </w:r>
      <w:r>
        <w:rPr>
          <w:lang w:val="en-US" w:eastAsia="en-US"/>
        </w:rPr>
        <w:t xml:space="preserve">  </w:t>
      </w:r>
      <w:r>
        <w:rPr/>
        <w:t>12. 8) Будда в точном переводе означает озаренный. Принцип совершенствования беспределен. Потому, говоря о совершенстве, мы должны помнить о множествах степеней совершенства, положенных для определенных циклов, кругов планеты и планет и т. д. Конечно, в случае Будды, совершенство это очень велико, ибо Он с несколькими Духами пришел на Землю с высшей планеты, в конце третьей расы нашего круга, для ускорения эволюции нашего человечества. Потому Он больше не воплотится на этой Земле, но лишь в последней расе последнего круга высшей планеты в нашей Солнечной Системе.</w:t>
      </w:r>
    </w:p>
    <w:p>
      <w:pPr>
        <w:pStyle w:val="Normal"/>
        <w:jc w:val="both"/>
        <w:rPr/>
      </w:pPr>
      <w:r>
        <w:rPr/>
      </w:r>
    </w:p>
    <w:p>
      <w:pPr>
        <w:pStyle w:val="Normal"/>
        <w:jc w:val="both"/>
        <w:rPr/>
      </w:pPr>
      <w:r>
        <w:rPr>
          <w:b/>
          <w:bCs/>
          <w:lang w:val="en-US" w:eastAsia="en-US"/>
        </w:rPr>
        <w:t>15.219:1/5</w:t>
      </w:r>
      <w:r>
        <w:rPr>
          <w:lang w:val="en-US" w:eastAsia="en-US"/>
        </w:rPr>
        <w:t xml:space="preserve">  </w:t>
      </w:r>
      <w:r>
        <w:rPr/>
        <w:t>1. Великая Индивидуальность Будды, Его Огненное Ego, облеченное материей Люцидою, пребывает сейчас в сферах, окружающих нашу планету. Ввиду грозного часа Армагеддона можно встретить многих Огненных Обитателей в сферах, не столь отдаленных от Земли, ибо приближение огненных энергий делает такое приближение возможным. Из</w:t>
      </w:r>
      <w:r>
        <w:rPr>
          <w:i/>
          <w:iCs/>
        </w:rPr>
        <w:t xml:space="preserve"> </w:t>
      </w:r>
      <w:r>
        <w:rPr/>
        <w:t>этого Вы можете понять, насколько грозно время, переживаемое нами, и какие Силы принимают участие в спасении нашей планеты.</w:t>
      </w:r>
    </w:p>
    <w:p>
      <w:pPr>
        <w:pStyle w:val="Normal"/>
        <w:jc w:val="both"/>
        <w:rPr/>
      </w:pPr>
      <w:r>
        <w:rPr/>
        <w:t>2. 10) Манас Будды остается при Нем так же, как, надеюсь, и наш с вами останется при нас. Без манаса нет сознательного существования. Как я писала уже Вам, для того, чтобы стать Архатом или Буддой, нужно соединить три наших принципа (4, 5 и 7) и слить их в шестом принципе.</w:t>
      </w:r>
    </w:p>
    <w:p>
      <w:pPr>
        <w:pStyle w:val="Normal"/>
        <w:jc w:val="both"/>
        <w:rPr/>
      </w:pPr>
      <w:r>
        <w:rPr/>
        <w:t>3. Конечно, глава «Тайна Будды» написана туманно и понимать ее дословно нельзя. Нужно очень освоиться с метафизическими понятиями Аватаров и частичными воплощениями величайших Духов, чтобы правильно понять эту главу. Конечно, материя или энергии, облекавшие высокий дух, нерушимы и могут, в силу притяжения или сродства, и при особых случаях, войти в состав тонкого тела, образующегося вокруг того или иного высокого духа. Припомните строку из второго тома Учения на стр. 41: «Материя, облекавшая высокий дух, даст пользу большую, ибо ничто не иссякает».</w:t>
      </w:r>
    </w:p>
    <w:p>
      <w:pPr>
        <w:pStyle w:val="Normal"/>
        <w:jc w:val="both"/>
        <w:rPr/>
      </w:pPr>
      <w:r>
        <w:rPr/>
        <w:t>4. Но могу утверждать на основании слов Великого Авторитета, что Будда, после своего воплощения как царевич Сиддхарта, больше не воплощался. Некоторые воплощения Великих Духов нужно понимать метафизически. Можно понять так же, как усиленную или даже постоянную посылку луча Высокого Духа избранному Им преемнику. Именно, когда, при нарождении определенного носителя миссии, близкий ему по карме Высокий Дух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духовном развитии, происходит полная ассимиляция этого луча, и тогда происходит то, что мы называем воплощением луча или высшим иеровдохновением.</w:t>
      </w:r>
    </w:p>
    <w:p>
      <w:pPr>
        <w:pStyle w:val="Normal"/>
        <w:jc w:val="both"/>
        <w:rPr/>
      </w:pPr>
      <w:r>
        <w:rPr/>
        <w:t>5. 11) Шри Шанкарачарья, основатель философии Веданты, есть воплощение одного из Великих Учителей Бел. Братства, но не Вл. Будды.</w:t>
      </w:r>
    </w:p>
    <w:p>
      <w:pPr>
        <w:pStyle w:val="Normal"/>
        <w:jc w:val="both"/>
        <w:rPr/>
      </w:pPr>
      <w:r>
        <w:rPr/>
      </w:r>
    </w:p>
    <w:p>
      <w:pPr>
        <w:pStyle w:val="Normal"/>
        <w:jc w:val="both"/>
        <w:rPr/>
      </w:pPr>
      <w:r>
        <w:rPr>
          <w:b/>
          <w:bCs/>
          <w:lang w:val="en-US" w:eastAsia="en-US"/>
        </w:rPr>
        <w:t>15.220:4/5</w:t>
      </w:r>
      <w:r>
        <w:rPr>
          <w:lang w:val="en-US" w:eastAsia="en-US"/>
        </w:rPr>
        <w:t xml:space="preserve">  </w:t>
      </w:r>
      <w:r>
        <w:rPr/>
        <w:t>4. Теперь приступаю к ответам на Ваши вопросы.</w:t>
      </w:r>
    </w:p>
    <w:p>
      <w:pPr>
        <w:pStyle w:val="Normal"/>
        <w:jc w:val="both"/>
        <w:rPr/>
      </w:pPr>
      <w:r>
        <w:rPr/>
        <w:t>5. Космический Магнит есть Космическое Сердце, или Сознание Космического Разума Иерархии Света. Космический Магнит есть связь с Высшими Мирами в велении Бытия. Наша сердечная связь с Сердцем и Сознанием Великих Учителей человечества вводит нас в мощный ток Космического Магнита.</w:t>
      </w:r>
    </w:p>
    <w:p>
      <w:pPr>
        <w:pStyle w:val="Normal"/>
        <w:jc w:val="both"/>
        <w:rPr/>
      </w:pPr>
      <w:r>
        <w:rPr/>
      </w:r>
    </w:p>
    <w:p>
      <w:pPr>
        <w:pStyle w:val="Normal"/>
        <w:jc w:val="both"/>
        <w:rPr/>
      </w:pPr>
      <w:r>
        <w:rPr>
          <w:b/>
          <w:bCs/>
          <w:lang w:val="en-US" w:eastAsia="en-US"/>
        </w:rPr>
        <w:t>15.222:1</w:t>
      </w:r>
      <w:r>
        <w:rPr>
          <w:lang w:val="en-US" w:eastAsia="en-US"/>
        </w:rPr>
        <w:t xml:space="preserve">  </w:t>
      </w:r>
      <w:r>
        <w:rPr/>
        <w:t>1. Несомненно, каждый, указавший направление, по которому неизбежно должна пойти эволюция, тем самым является учителем сознаний, не доросших даже до примитивного социального предвидения. Но такие учителя, конечно, не могут быть поставлены рядом с Учителями Вел. Гималайской Общины – эти величины просто несоизмеримы. Никогда не упускайте из виду, что Махатмы Братства есть те семь Величайших Духов, которые пришли с высших планет на Землю в конце третьей расы для ускорения эволюции нашего человечества. Духовная Сила Их, Величие Их несравнимы ни с какими признанными человеческими гениями, если только Сами Они не воплощались в них. Потому и сопоставление, о котором Вы пишете, с Великими Учителями, есть просто невежественное недомыслие или даже кощунство. Упомянутый Вами учитель может быть очень чистым и устремленным духом и даже кандидатом в ученики Вел. Братства, но он не может стоять рядом с этими Великими Держателями планеты.</w:t>
      </w:r>
    </w:p>
    <w:p>
      <w:pPr>
        <w:pStyle w:val="Normal"/>
        <w:jc w:val="both"/>
        <w:rPr/>
      </w:pPr>
      <w:r>
        <w:rPr/>
      </w:r>
    </w:p>
    <w:p>
      <w:pPr>
        <w:pStyle w:val="Normal"/>
        <w:jc w:val="both"/>
        <w:rPr/>
      </w:pPr>
      <w:r>
        <w:rPr>
          <w:b/>
          <w:bCs/>
          <w:lang w:val="en-US" w:eastAsia="en-US"/>
        </w:rPr>
        <w:t>16.001:5</w:t>
      </w:r>
      <w:r>
        <w:rPr>
          <w:lang w:val="en-US" w:eastAsia="en-US"/>
        </w:rPr>
        <w:t xml:space="preserve">  </w:t>
      </w:r>
      <w:r>
        <w:rPr/>
        <w:t>5. Теперь Ваши вопросы. Следует понимать, что все Великие Учителя, Махатмы или Бел. Братья на всем протяжении своих жизней были Бодхисатвами. Маха-Коган, или Великий Владыка, – титул Владыки Шамбалы. Обязанности, связанные с этим назначением, принимаются, по очереди, Бел. Братьями, в соответствии с их индивидуальными заданиями. Семь Коганов отвечают Семи Кумарам Тайной Доктрины, причем эзотерически их восемь. Все эти Семь Кумар и были Владыками Пламени, одарившими человечество разумом.</w:t>
      </w:r>
    </w:p>
    <w:p>
      <w:pPr>
        <w:pStyle w:val="Normal"/>
        <w:jc w:val="both"/>
        <w:rPr/>
      </w:pPr>
      <w:r>
        <w:rPr/>
      </w:r>
    </w:p>
    <w:p>
      <w:pPr>
        <w:pStyle w:val="Normal"/>
        <w:jc w:val="both"/>
        <w:rPr/>
      </w:pPr>
      <w:r>
        <w:rPr>
          <w:b/>
          <w:bCs/>
          <w:lang w:val="en-US" w:eastAsia="en-US"/>
        </w:rPr>
        <w:t>16.004:1/2</w:t>
      </w:r>
      <w:r>
        <w:rPr>
          <w:lang w:val="en-US" w:eastAsia="en-US"/>
        </w:rPr>
        <w:t xml:space="preserve">  </w:t>
      </w:r>
      <w:r>
        <w:rPr/>
        <w:t>1. На днях получила Ваше письмо и, конечно, была бы рада помочь Вам. Но считаю своим долгом предупредить Вас, что со многими положениями, изложенными в упомянутых Вами книгах, я не согласна и считаю их даже вредными. В жизни мы встречаем носителей и выразителей разных ступеней сознания и должны следовать за тем, кто ближе всего отвечает нашему состоянию духа и умственному развитию. Потому, если Вы возмутитесь моим вышеприведенным заявлением, то так и скажите, и мы, послав друг другу дружественный привет, продолжим каждый свой путь.</w:t>
      </w:r>
    </w:p>
    <w:p>
      <w:pPr>
        <w:pStyle w:val="Normal"/>
        <w:jc w:val="both"/>
        <w:rPr/>
      </w:pPr>
      <w:r>
        <w:rPr/>
        <w:t>2. С уставами свободной католической церкви я не знакома и потому ничего не могу сказать за или против. О Донове слышала. Читала его хорошую книжечку «Три Основы». Но на приводимое Вами замечание должна возразить, что существует лишь одна Иерархия Света и, конечно, эта Иерархия и есть Транс-Гималайская Иерархия. Так же как Свет побеждает тьму, так и Иерархия Света борется и побеждает иерархию тьмы, которая очень сильна, ибо действует многочисленностью своих сторонников. Ни один учитель, находящийся на Земле, в обычных земных условиях, не может быть приравнен к великим Гималайским Владыкам. Те Владыки так высоки в своем духовном достижении, что Они уже не могут принимать на себя бремени такого чисто земного существования и личного и непосредственного водительства и контакта с множествами. Это было бы непроизводительною затратою сил. Их задачи настолько планетарно-космичны, что Они могут уделять непосредственному водительству единицами человечества лишь известную часть Своих Сил и потому пользуются ближайшими доверенными и учениками для передачи духовного Провозвестия. Их главные Силы сейчас идут на гигантскую битву с темными разрушительными силами в Тонком Мире и на Земле, на удержание столкновений народов до определенного срока и на подавление подземного огня, который грозит нашей планете взрывом. Истинно, страшно напряжение Их Сил для спасения Земли. Человечество же, в безумии своем, всюду лишь закладывает динамит. Так, имея лишь малочисленных пособников на Земле, вся неимоверная тяжесть разряжения разрушительных энергий ложится на этих Самоотверженных Хранителей неблагодарного и невежественного человечества.</w:t>
      </w:r>
    </w:p>
    <w:p>
      <w:pPr>
        <w:pStyle w:val="Normal"/>
        <w:jc w:val="both"/>
        <w:rPr/>
      </w:pPr>
      <w:r>
        <w:rPr/>
      </w:r>
    </w:p>
    <w:p>
      <w:pPr>
        <w:pStyle w:val="Normal"/>
        <w:jc w:val="both"/>
        <w:rPr/>
      </w:pPr>
      <w:r>
        <w:rPr>
          <w:b/>
          <w:bCs/>
          <w:lang w:val="en-US" w:eastAsia="en-US"/>
        </w:rPr>
        <w:t>16.020:4</w:t>
      </w:r>
      <w:r>
        <w:rPr>
          <w:lang w:val="en-US" w:eastAsia="en-US"/>
        </w:rPr>
        <w:t xml:space="preserve">  </w:t>
      </w:r>
      <w:r>
        <w:rPr/>
        <w:t>4. 4) Империл – определение, даваемое этому яду Великими Учителями, но на восточных языках яд этот, конечно, именуется иначе. Ведь священный сензарский язык состоит из лучших определительных, заимствованных из всех существовавших языков. В него входят много слов, имеющих латинский корень. Так империл – имеет определенный латинский корень. Некоторые же слова совершенно не походят ни на одно из знакомых нам наречий. Часто одно слово передает сложное понятие или действие.</w:t>
      </w:r>
    </w:p>
    <w:p>
      <w:pPr>
        <w:pStyle w:val="Normal"/>
        <w:jc w:val="both"/>
        <w:rPr/>
      </w:pPr>
      <w:r>
        <w:rPr/>
      </w:r>
    </w:p>
    <w:p>
      <w:pPr>
        <w:pStyle w:val="Normal"/>
        <w:jc w:val="both"/>
        <w:rPr/>
      </w:pPr>
      <w:r>
        <w:rPr>
          <w:b/>
          <w:bCs/>
          <w:lang w:val="en-US" w:eastAsia="en-US"/>
        </w:rPr>
        <w:t>16.024:18/19</w:t>
      </w:r>
      <w:r>
        <w:rPr>
          <w:lang w:val="en-US" w:eastAsia="en-US"/>
        </w:rPr>
        <w:t xml:space="preserve">  </w:t>
      </w:r>
      <w:r>
        <w:rPr/>
        <w:t>18. 4) Весь Восток верит в Пришествие Вл. Майтрейи, но знающие ведают, что Вл. Майтрейя пребывает сейчас в Образе Влад. Шамбалы, и, конечно, Пришествие Его нельзя понимать как появление Его плоти среди земных условий и земных обывателей. Учение Вл. Майтрейи распространится по всему Миру и будет возглавлять новую эру, эру пробуждения Духа, называемую также эрой женщины.</w:t>
      </w:r>
    </w:p>
    <w:p>
      <w:pPr>
        <w:pStyle w:val="Normal"/>
        <w:jc w:val="both"/>
        <w:rPr/>
      </w:pPr>
      <w:r>
        <w:rPr/>
        <w:t xml:space="preserve">19. Крайне любопытно приводимое Вами заявление о том, что Вел. Учителя разделились на два лагеря по вопросу книг «А. Й.». Это заявление обнаруживает чисто земное понимание, ибо никогда Учителя, принадлежащие к Иерархии Света, </w:t>
      </w:r>
      <w:r>
        <w:rPr>
          <w:i/>
          <w:iCs/>
        </w:rPr>
        <w:t>не</w:t>
      </w:r>
      <w:r>
        <w:rPr/>
        <w:t xml:space="preserve"> могут разделиться на два лагеря. Последнее действие характерно именно для черного братства. Но решение Иерархии Света всегда </w:t>
      </w:r>
      <w:r>
        <w:rPr>
          <w:i/>
          <w:iCs/>
        </w:rPr>
        <w:t>монолитно</w:t>
      </w:r>
      <w:r>
        <w:rPr/>
        <w:t>. Потому Свет и побеждает тьму.</w:t>
      </w:r>
    </w:p>
    <w:p>
      <w:pPr>
        <w:pStyle w:val="Normal"/>
        <w:jc w:val="both"/>
        <w:rPr/>
      </w:pPr>
      <w:r>
        <w:rPr/>
      </w:r>
    </w:p>
    <w:p>
      <w:pPr>
        <w:pStyle w:val="Normal"/>
        <w:jc w:val="both"/>
        <w:rPr/>
      </w:pPr>
      <w:r>
        <w:rPr>
          <w:b/>
          <w:bCs/>
          <w:lang w:val="en-US" w:eastAsia="en-US"/>
        </w:rPr>
        <w:t>16.026:6/7</w:t>
      </w:r>
      <w:r>
        <w:rPr>
          <w:lang w:val="en-US" w:eastAsia="en-US"/>
        </w:rPr>
        <w:t xml:space="preserve">  </w:t>
      </w:r>
      <w:r>
        <w:rPr/>
        <w:t>6. Конечно, Соломон вполне историческая личность, также и храм Соломона не миф.</w:t>
      </w:r>
    </w:p>
    <w:p>
      <w:pPr>
        <w:pStyle w:val="Normal"/>
        <w:jc w:val="both"/>
        <w:rPr/>
      </w:pPr>
      <w:r>
        <w:rPr/>
        <w:t>7. В древнейшие времена среди Посвященных всех стран и народов, а затем и среди величайших умов и в не столь отдаленных эпохах, можно встретить великие воплощения семи Кумар, или Сынов Разума, Сынов Света. На протяжении всей эволюции нашей планеты мы обязаны продвижением нашего сознания этим величайшим Духам, воплощавшимся во всех расах и народностях на пороге нового сдвига сознания, каждого нового поворота в истории. Именно величайшие Образы древности связаны с этими Сынами Света. Падение Люцифера началось со времен Атлантиды. Позднее его можно узнать в Раванне, противнике Рамы, герое эпической поэмы «Махабхарата». Великие Духи неустанно принимали на себя труднейшие жизненные подвиги, но мало кто из современников их понимал, хотя бы отчасти, величие и самоотвержение этих истинны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творцам нашего сознания. На протяжении бесконечных тысячелетий в самоотверженном служении благу человечества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jc w:val="both"/>
        <w:rPr/>
      </w:pPr>
      <w:r>
        <w:rPr/>
      </w:r>
    </w:p>
    <w:p>
      <w:pPr>
        <w:pStyle w:val="Normal"/>
        <w:jc w:val="both"/>
        <w:rPr/>
      </w:pPr>
      <w:r>
        <w:rPr>
          <w:b/>
          <w:bCs/>
          <w:lang w:val="en-US" w:eastAsia="en-US"/>
        </w:rPr>
        <w:t>16.028:1/5</w:t>
      </w:r>
      <w:r>
        <w:rPr>
          <w:lang w:val="en-US" w:eastAsia="en-US"/>
        </w:rPr>
        <w:t xml:space="preserve">  </w:t>
      </w:r>
      <w:r>
        <w:rPr/>
        <w:t>1. Остается пожалеть, что, по-видимому, упоминаемые Вами лица не знакомы ни с восточными философскими системами и учениями, ни с «Тайной Доктриной» Е. П. Блаватской, потому они и не знают, Кто есть упоминаемые там Кумары, Сыны Света, или Сыны Разумом рожденные и т. д. А если и читали «Тайную Доктрину», то не сумели повернуть ключ на следующий поворот. Существует единая цепь Иерархии Света, продолжающаяся в Беспредельность, и все истинные Носители Света, появляющиеся и пребывающие еще и сейчас на нашей Земле, суть Звенья Ее. Конечно, Сыны Света, пришедшие с высших миров (Венера и Юпитер) на нашу планету в конце третьей расы нашего Круга для ускорения эволюции ее человечества, и есть величайшие Духи, стоящие во главе доступной и ближайшей нам по карме Иерархии Света. Они есть Прародители нашего сознания, Им мы обязаны нашим умственным развитием. И конечно, Они принадлежат к цепи Строителей Космоса. Каждый такой Строитель должен пройти человеческую эволюцию, чтобы затем встать во главе той или иной планеты. Но так как эволюция беспредельна, то и все эти Строители, завершая один цикл эволюции, начинают другой и снова рождаются, но на Высших Мирах. Вдумайтесь глубже в понятие Беспредельности.</w:t>
      </w:r>
    </w:p>
    <w:p>
      <w:pPr>
        <w:pStyle w:val="Normal"/>
        <w:jc w:val="both"/>
        <w:rPr/>
      </w:pPr>
      <w:r>
        <w:rPr/>
        <w:t>2. Что же касается до утверждения называемого Вами лица, что Гималайские Махатмы рождены от Земли, то прежде всего следовало бы узнать, что хочет он этим сказать? Ибо, строго говоря, Духом и духами, рожденными от Земли, мы можем считать лишь Князя мира сего и всех землян, отвечающих его лучу, ибо каждое зерно духа зарождается под известным светилом, которое на всю Манвантару остается его ведущей звездой. Так Князь мира сего принадлежит к Земле, и он в силу своих прежних достижений на другой планете и по космическому праву является ее Хозяином, и понятно, что ему ближе всего будут те духи, которые тоже зародились под соответствующим ему лучом. Но много на нашей Земле духов, принадлежащих, в сущности своей, или имеющих в себе потенциал энергий других миров, входящих в нашу солнечную систему, и даже таких отдаленных, как Уран и Нептун, подверженных уже высшим притяжениям. Кроме того, не забудем, что жизнь всех царств была перенесена на нашу планету с Луны, потому в «Тайной Доктрине» и указаны двойные предки человечества – Лунные и Солнечные. Лунные предки в действительности и являются сейчас самим человечеством – вернее, большинством его, но Солнечные предки суть те Сыны Света, которые приняли на себя самоотверженное творчество на пользу всего Космоса и пришли на нашу планету с высших миров, как уже сказано, в конце Третьей Расы нашего Круга. С этого времени Они неустанно воплощались на пороге всех рас, всех великих событий, чтобы каждый раз дать новый сдвиг сознанию человечества. Истинно, жизни Их устланы жертвенными подвигами. Истинно, Они испили многие чаши яда. Так Они – Основатели Вел. Братства на Священном Острове во времена Атлантиды, Они же Хранители Транс-Гималайской Твердыни в нашей Расе.</w:t>
      </w:r>
    </w:p>
    <w:p>
      <w:pPr>
        <w:pStyle w:val="Normal"/>
        <w:jc w:val="both"/>
        <w:rPr/>
      </w:pPr>
      <w:r>
        <w:rPr/>
        <w:t>3. Конечно, Махатмы Гималаев не могут длительно соприкасаться с аурами землян и даже просто находиться в атмосфере долин из-за несоответствия в вибрациях, потому продолжительный контакт обоюдно вреден и, в случае землян, даже разрушителен. Так во времена Е. П. Бл. Махатма К. Х., чаще других соприкасавшийся с аурой долин, был отозван Своим Иерархом в Твердыню для восстановления сил. Также мы знаем, когда другой Махатма приезжал для свидания с Е. П. Блаватской в горы Сиккима, Он почти все время вдыхал особый препарат из озона. Мы знаем, что и Будда, и Христос не могли долго оставаться в городах и среди народа и часто уходили в пустыню.</w:t>
      </w:r>
    </w:p>
    <w:p>
      <w:pPr>
        <w:pStyle w:val="Normal"/>
        <w:jc w:val="both"/>
        <w:rPr/>
      </w:pPr>
      <w:r>
        <w:rPr/>
        <w:t>4. Гималайские Махатмы живут в полном уединении и допускают в свою Твердыню одного, много двух, кандидатов в столетие. Конечно, бывают исключения. Но Они посылают своих учеников и младших собратьев воплощаться на Землю с определенной миссией и следят и руководят ими с самого детства. Оккультная связь, установленная многими тысячелетиями, делает духовный контакт легким, и скорейшее открытие центров и трансмутация их огнем, дающая огненный провод яснослышания и ясновидения, становится возможной. Конечно, даже при такой готовности духа, со стороны собрата-ученика должно быть явлено ничем непоколебимое устремление и великое напряжение в следовании за Рукою Ведущей. Много испытаний проходит он даже на последней ступени, и трудности громоздятся и порой кажутся непреодолимыми. Также и Иуды неизбежны на пути, дабы ярче запечатлен был путь Света. И символ испития чаши яда остается нераздельным с путем служения человечеству.</w:t>
      </w:r>
    </w:p>
    <w:p>
      <w:pPr>
        <w:pStyle w:val="Normal"/>
        <w:jc w:val="both"/>
        <w:rPr/>
      </w:pPr>
      <w:r>
        <w:rPr/>
        <w:t>5. Иногда Махатмы призывают к себе собратьев на некоторый срок в один из своих Ашрамов и подготовляют их организм для сокровенных восприятий тонких энергий и передают им инструкции. Так было с Е. П. Блаватской, которая провела три года в Их Ашраме перед принесением миру «Тайной Доктрины». Но Вы совершенно правы, что нам нет необходимости заниматься вопросами об Иерархических ступенях, занимаемых Гим. Братьями в цепи Беспредельности, мы должны работать с позвавшим нас Вел. Уч., сознавая, что степень эволюции Его Духа для нас сейчас недосягаема, и дай Бог, чтобы к концу нашей планетной Манвантары мы могли бы приблизиться к ней.</w:t>
      </w:r>
    </w:p>
    <w:p>
      <w:pPr>
        <w:pStyle w:val="Normal"/>
        <w:jc w:val="both"/>
        <w:rPr/>
      </w:pPr>
      <w:r>
        <w:rPr/>
      </w:r>
    </w:p>
    <w:p>
      <w:pPr>
        <w:pStyle w:val="Normal"/>
        <w:jc w:val="both"/>
        <w:rPr/>
      </w:pPr>
      <w:r>
        <w:rPr>
          <w:b/>
          <w:bCs/>
          <w:lang w:val="en-US" w:eastAsia="en-US"/>
        </w:rPr>
        <w:t>16.042:2/4</w:t>
      </w:r>
      <w:r>
        <w:rPr>
          <w:lang w:val="en-US" w:eastAsia="en-US"/>
        </w:rPr>
        <w:t xml:space="preserve">  </w:t>
      </w:r>
      <w:r>
        <w:rPr/>
        <w:t>2. Вам хотелось бы скопировать весь обиход, принятый в Твердыне Белого Братства, но это невозможно, ибо обиход этот так разнится от наших условий. Братство работает группами, и нарастание задач гармонично соединяет Совет для новых комбинаций. На три отдела разделяется работа. Первый – изыскания улучшения земного плана. Второй – изыскания передачи людям этих результатов. Третий – изыскания способов сообщения с дальними мирами. Первый – требует трудолюбия и терпения, третий – требует находчивости и бесстрашия, второй требует такого самоотвержения, что самый трудный полет является отдыхом.</w:t>
      </w:r>
    </w:p>
    <w:p>
      <w:pPr>
        <w:pStyle w:val="Normal"/>
        <w:jc w:val="both"/>
        <w:rPr/>
      </w:pPr>
      <w:r>
        <w:rPr/>
        <w:t>3. Но сейчас время грозного решающего Армагеддона, и потому все исследования, все научные работы временно прекращены, и все Светлые Силы направлены на отражение непрестанных нападений и страшных ухищрений Черного Братства на двух планах. Так на сторожевой Башне не знают ни сна, ни отдыха. Кто из землян может представить себе это состояние величайшего напряжения?! При этом многие Братья большую часть времени проводят в тонком мире, ибо, именно, там слагаются терафимы победы. Так в тонком мире звучит сейчас призыв и победная песнь Воинов Шамбалы. Тысячелетия великая Твердыня Света готовилась к этой борьбе с силами тьмы. Предуказанный Армагеддон ужасен, все подземные чудища участвуют в нем, в него вовлечены Силы всех планов! Разве творимое сейчас безумие не указывает на необычные времена! Кто задумывается над тем, что угрожает нашей планете? Многие ли знают, что главная забота Твердыни Света отстоять нашу планету от преждевременного взрыва?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Normal"/>
        <w:jc w:val="both"/>
        <w:rPr/>
      </w:pPr>
      <w:r>
        <w:rPr/>
        <w:t>4. Конечно, никто из земных обитателей не выдержал бы того напряженного труда, который сейчас проводится в Твердыне Света. Вот почему так преступно человечество, в безумии своем кощунствующее против своих Спасителей. Они взывают к Христу, предавая ежеминутно Заветы Его и понося Иерархию Света, к которой Он принадлежит. Но хула на малейшего в цепи этой Иерархии не может найти оправдания в глазах Христа: «Истинно, многие будут взывать ко Мне. Многие скажут Мне в тот день – Господи, Господи! не от Твоего ли имени мы пророчествовали, и не Твоим ли именем бесов изгоняли, и не Твоим ли именем мы многие чудеса творили! И тогда объявлю им Я – никогда не знал Вас, отойдите от Меня, делающие беззаконие». – Так можно ли надеяться на благодать и оправдание, изрекая: «Общее благо – пустые слова». Такой человек при пустоте и останется. Ибо, истинно, пустота у него в сердце и в голове. Христос и общее благо – синонимы.</w:t>
      </w:r>
    </w:p>
    <w:p>
      <w:pPr>
        <w:pStyle w:val="Normal"/>
        <w:jc w:val="both"/>
        <w:rPr/>
      </w:pPr>
      <w:r>
        <w:rPr/>
      </w:r>
    </w:p>
    <w:p>
      <w:pPr>
        <w:pStyle w:val="Normal"/>
        <w:jc w:val="both"/>
        <w:rPr/>
      </w:pPr>
      <w:r>
        <w:rPr>
          <w:b/>
          <w:bCs/>
          <w:lang w:val="en-US" w:eastAsia="en-US"/>
        </w:rPr>
        <w:t>16.065</w:t>
      </w:r>
      <w:r>
        <w:rPr>
          <w:lang w:val="en-US" w:eastAsia="en-US"/>
        </w:rPr>
        <w:t xml:space="preserve">  </w:t>
      </w:r>
      <w:r>
        <w:rPr/>
        <w:t>1. Ашрам означает священное место, храм, монастырь, школу тайноведения, потому можно и земную Твердыню Великого Братства называть Ашрамом. Но и в тонком мире имеются Ашрамы Белого Братства. Как и на Земле, они немногочисленны, ибо там тоже требуется большая дисциплина и напряженный труд. А где они, желающие приобщиться к еще большему труду, вместо обещанного им «упокоения»?</w:t>
      </w:r>
    </w:p>
    <w:p>
      <w:pPr>
        <w:pStyle w:val="Normal"/>
        <w:jc w:val="both"/>
        <w:rPr/>
      </w:pPr>
      <w:r>
        <w:rPr/>
        <w:t>2. Почему думать, что огненные лучи могут подыматься только над ашрамом тонкого мира? Истинно, над каждым земным ашрамом или крепостью духа подымаются лучи, и при особых условиях они могут быть зримы.</w:t>
      </w:r>
    </w:p>
    <w:p>
      <w:pPr>
        <w:pStyle w:val="Normal"/>
        <w:jc w:val="both"/>
        <w:rPr/>
      </w:pPr>
      <w:r>
        <w:rPr/>
      </w:r>
    </w:p>
    <w:p>
      <w:pPr>
        <w:pStyle w:val="Normal"/>
        <w:jc w:val="both"/>
        <w:rPr/>
      </w:pPr>
      <w:r>
        <w:rPr>
          <w:b/>
          <w:bCs/>
          <w:lang w:val="en-US" w:eastAsia="en-US"/>
        </w:rPr>
        <w:t>16.072</w:t>
      </w:r>
      <w:r>
        <w:rPr>
          <w:lang w:val="en-US" w:eastAsia="en-US"/>
        </w:rPr>
        <w:t xml:space="preserve">  </w:t>
      </w:r>
      <w:r>
        <w:rPr/>
        <w:t>1. Теперь «об искании живого Будды». Конечно, сейчас это может вызвать усмешку. Конечно, только невежды верят буквально, что каждый Далай Лама есть воплощение Бодхисатвы Авалокитешвары, а Таши Лама – Будды. Все это нужно понимать метафизически. Воплощение великих Духов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Высокий Дух, близкий Ему по Карме,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развитии происходит полная ассимиляция его организмом этого луча. По этому проводу происходит то, что мы называем воплощением луча, или наивысшим Иеровдохновением.</w:t>
      </w:r>
    </w:p>
    <w:p>
      <w:pPr>
        <w:pStyle w:val="Normal"/>
        <w:jc w:val="both"/>
        <w:rPr/>
      </w:pPr>
      <w:r>
        <w:rPr/>
        <w:t>2. Также Вы знаете, что материя или энергии, облекавшие высокий дух, нерушимы и могут в силу притяжения или сродства, при особых случаях, войти в состав тонкого тела, образующегося вокруг высокого духа, готового к новому воплощению. Конечно, современные Далай Ламы и Таши Ламы настолько далеки от высокого понятия духовных водителей, что лишь невежественные массы верят, что они являются высокими воплощенцами. Но традиция воплощения одного и того же Ego в этих представителях духовной власти еще сильна. В связи с этими поисками воплощенцев происходит много поучительного. Несомненно, что иногда им удается найти новое воплощение их лам. В этом ничего нет удивительного, ибо часто эти ламы были самыми заурядными людьми.</w:t>
      </w:r>
    </w:p>
    <w:p>
      <w:pPr>
        <w:pStyle w:val="Normal"/>
        <w:jc w:val="both"/>
        <w:rPr/>
      </w:pPr>
      <w:r>
        <w:rPr/>
        <w:t>3. Путешествуя по Тибету, нам приходилось слышать много интересного. У нас хранилось одно древнее пророчество, и как-то оно было нами показано одному очень образованному буряту, окончившему Петроградский Университет; прочтя его, бурят этот взволновался и сказал, что это пророчество есть именно то, которое он слышал из уст монгольского мальчика; и он рассказал нам, что в небольшом местечке, около Урги, родился мальчик, который, будучи не больше года от роду, неожиданно, в присутствии нескольких лиц, произнес это самое пророчество. Конечно, на этого мальчика стали смотреть как на воплощенца. Дальнейшую судьбу его мы не знаем.</w:t>
      </w:r>
    </w:p>
    <w:p>
      <w:pPr>
        <w:pStyle w:val="Normal"/>
        <w:jc w:val="both"/>
        <w:rPr/>
      </w:pPr>
      <w:r>
        <w:rPr/>
        <w:t>4. Напрасно думать, что в книге «Звери, Люди и Боги» все граничит с маловероятной фантазией. Там больше правды, чем думают. Так и колдунья, упомянутая в этой книге, все еще жила, когда мы были в Монголии. Так и неожиданный приезд Вел. Вл. Шамб. в Гомпа не есть вымысел. Версию этого мы сами слышали. На Востоке еще можно встретиться с такими чудесами, но открываются они лишь тем, кто отдали все, чтобы их найти.</w:t>
      </w:r>
    </w:p>
    <w:p>
      <w:pPr>
        <w:pStyle w:val="Normal"/>
        <w:jc w:val="both"/>
        <w:rPr/>
      </w:pPr>
      <w:r>
        <w:rPr/>
        <w:t>5. Мое письмо приняло недопустимые размеры, потому кончаю. Замечайте и записывайте все тонкие ощущения, так обострите свое внимание, и многое что станет доступно.</w:t>
      </w:r>
    </w:p>
    <w:p>
      <w:pPr>
        <w:pStyle w:val="Normal"/>
        <w:jc w:val="both"/>
        <w:rPr/>
      </w:pPr>
      <w:r>
        <w:rPr/>
      </w:r>
    </w:p>
    <w:p>
      <w:pPr>
        <w:pStyle w:val="Normal"/>
        <w:jc w:val="both"/>
        <w:rPr/>
      </w:pPr>
      <w:r>
        <w:rPr>
          <w:b/>
          <w:bCs/>
          <w:lang w:val="en-US" w:eastAsia="en-US"/>
        </w:rPr>
        <w:t>16.076:1/5</w:t>
      </w:r>
      <w:r>
        <w:rPr>
          <w:lang w:val="en-US" w:eastAsia="en-US"/>
        </w:rPr>
        <w:t xml:space="preserve">  </w:t>
      </w:r>
      <w:r>
        <w:rPr/>
        <w:t>1. В одном из предыдущих писем Вы спрашивали, что значит фраза – «Данные о Калачакре обходятся молчанием». – Калачакра (Колесо Времени или Колесо Закона) есть Учение, приписываемое различным Владыкам Шамбалы. Учение это можно найти вкрапленным во все философские системы и учения Индии. Сейчас оно, может быть, особенно развито в Тибете. Затемненные намеки о Шамбале можно проследить и в западной литературе. Ведь и легенда о Чаше Грааля пришла с Востока и является одной из многочисленных версий о той же Шамбале. Западные летописи рекордировали получение вестей из Таинственной Обители Константином Великим, а также и византийским Императором Эммануилом. Так и Чингиз Хан получал советы от Старца с Великой Горы. И западная христианская церковь, в лице своих Пап, в двенадцатом и тринадцатом столетии, знала о существовании Таинственного Духовного Убежища и Братства в Сердце Азии, во главе которого стоял тогда знаменитый Пресвитер Иоанн, как именовал себя этот Великий Дух. Этот Пресвитер Иоанн, от времени до времени, посылал Папам и другим главам церкви свои обличительные грамоты. Из истории мы знаем, что один из Пап снарядил посольство в среднюю Азию к Пресвитеру Иоанну. Но можно себе представить, с какою целью отправлялось подобное Посольство, и, конечно, после многих невзгод и мытарств Посольство это вернулось восвояси, не найдя Духовной Цитадели. А Пресвитер Иоанн продолжал посылать свои обличительные грамоты.</w:t>
      </w:r>
    </w:p>
    <w:p>
      <w:pPr>
        <w:pStyle w:val="Normal"/>
        <w:jc w:val="both"/>
        <w:rPr/>
      </w:pPr>
      <w:r>
        <w:rPr/>
        <w:t>2. Чаша Грааля хранится на Востоке. В последнее время появилось немало исследователей о таинственной Личности Пресвитера Иоанна и символизма легенды Чаши Грааля. Существует предположение, что Чаша Грааля есть священный Камень (прочтите Легенду о Камне в «Криптограммах Востока»), и такое толкование имеет основание.</w:t>
      </w:r>
    </w:p>
    <w:p>
      <w:pPr>
        <w:pStyle w:val="Normal"/>
        <w:jc w:val="both"/>
        <w:rPr/>
      </w:pPr>
      <w:r>
        <w:rPr/>
        <w:t>3. Много людей искало и до сих пор тщетно пытается пройти в эту Твердыню, но доходят лишь те, кто позваны. История знает немало выдающихся личностей, которым было суждено дать новый импульс к продвижению человеческой эволюции и перед тем посетивших эту Твердыню Великого Знания. Так в свое время и Парацельс провел несколько лет в одном из Ашрамов Транс-Гималайской Твердыни, обучаясь великому знанию, изложенному им во многих томах, и часто в символах, ибо велико было гонение на этих светочей знания. Все его сочинения переведены на немецкий, англ. и франц. языки. Многие ученые и врачи черпают из них свои знания, но, по обыкновению, часто умалчивая об источнике. Так и Учение Калачакра, или Учение Шамбалы, не только замалчивается сейчас, но находятся «духовные» лица, пытающиеся даже запрещать их читать своим друзьям и последователям.</w:t>
      </w:r>
    </w:p>
    <w:p>
      <w:pPr>
        <w:pStyle w:val="Normal"/>
        <w:jc w:val="both"/>
        <w:rPr/>
      </w:pPr>
      <w:r>
        <w:rPr/>
        <w:t>4. Вспомним и нашу много оклеветанную гениальную Е. П. Блаватскую, пробывшую три года в одном из Ашрамов Тибета, принесшую великое знание и светлую Весть о Махатмах. Если бы не злоба и зависть современников, она написала бы еще два тома «Тайной Доктрины», в которые вошли бы страницы из жизни Великих Учителей человечества. Но люди предпочли убить ее, и труд остался незаконченным. История повторяется, и снова темные силы вылезают из всех подпольев, чтобы задушить светлую Весть, но – Свет побеждает Тьму!</w:t>
      </w:r>
    </w:p>
    <w:p>
      <w:pPr>
        <w:pStyle w:val="Normal"/>
        <w:jc w:val="both"/>
        <w:rPr/>
      </w:pPr>
      <w:r>
        <w:rPr/>
        <w:t>5. Учение Калачакра есть Великое Откровение, принесенное человечеству Владыками Пламени, или Сынами Разума (среди которых были и есть Вл. Шамбалы), на заре его сознательной эволюции в третьей расе четвертого круга Земли.</w:t>
      </w:r>
    </w:p>
    <w:p>
      <w:pPr>
        <w:pStyle w:val="Normal"/>
        <w:jc w:val="both"/>
        <w:rPr/>
      </w:pPr>
      <w:r>
        <w:rPr/>
      </w:r>
    </w:p>
    <w:p>
      <w:pPr>
        <w:pStyle w:val="Normal"/>
        <w:jc w:val="both"/>
        <w:rPr/>
      </w:pPr>
      <w:r>
        <w:rPr>
          <w:b/>
          <w:bCs/>
          <w:lang w:val="en-US" w:eastAsia="en-US"/>
        </w:rPr>
        <w:t>16.084:5</w:t>
      </w:r>
      <w:r>
        <w:rPr>
          <w:lang w:val="en-US" w:eastAsia="en-US"/>
        </w:rPr>
        <w:t xml:space="preserve">  </w:t>
      </w:r>
      <w:r>
        <w:rPr/>
        <w:t>5. Потому, зная о всех опасностях, я всегда против широких заманчивых оповещений, как путе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стические способности или низший психизм (духовность не достигается никакими механическими упражнениями) и таким образом становятся жертвами разных одержателей самого различного калибра. Сейчас как восточный, так и западный рынок завален дешевыми руководствами, как развить в себе необычайные способности. Причем ни в одной из подобных вреднейших книжечек не указываются параллельно и все опасности, связанные с оповещенными методами. Потому можно пожалеть, что автор указанной Вами прекрасной статьи не упомянул в ней о необходимой осторожности.</w:t>
      </w:r>
    </w:p>
    <w:p>
      <w:pPr>
        <w:pStyle w:val="Normal"/>
        <w:jc w:val="both"/>
        <w:rPr/>
      </w:pPr>
      <w:r>
        <w:rPr/>
      </w:r>
    </w:p>
    <w:p>
      <w:pPr>
        <w:pStyle w:val="Normal"/>
        <w:jc w:val="both"/>
        <w:rPr/>
      </w:pPr>
      <w:r>
        <w:rPr>
          <w:b/>
          <w:bCs/>
          <w:lang w:val="en-US" w:eastAsia="en-US"/>
        </w:rPr>
        <w:t>16.084:8</w:t>
      </w:r>
      <w:r>
        <w:rPr>
          <w:lang w:val="en-US" w:eastAsia="en-US"/>
        </w:rPr>
        <w:t xml:space="preserve">  </w:t>
      </w:r>
      <w:r>
        <w:rPr/>
        <w:t>8. 5) Конечно, Вы понимаете, что должны быть особые причины, почему в некоторых параграфах Учения проставлены лишь начальные буквы имен. Но, чтобы окончательно не разочаровать Вас, могу сказать, что С. Ж. – инициалы гр. Сен-Жермена, а Л. – Людовика XVI. Остальные инициалы раскрыть не могу.</w:t>
      </w:r>
    </w:p>
    <w:p>
      <w:pPr>
        <w:pStyle w:val="Normal"/>
        <w:jc w:val="both"/>
        <w:rPr/>
      </w:pPr>
      <w:r>
        <w:rPr/>
      </w:r>
    </w:p>
    <w:p>
      <w:pPr>
        <w:pStyle w:val="Normal"/>
        <w:jc w:val="both"/>
        <w:rPr/>
      </w:pPr>
      <w:r>
        <w:rPr/>
      </w:r>
    </w:p>
    <w:p>
      <w:pPr>
        <w:pStyle w:val="Normal"/>
        <w:jc w:val="both"/>
        <w:rPr/>
      </w:pPr>
      <w:r>
        <w:rPr>
          <w:b/>
          <w:bCs/>
          <w:lang w:val="en-US" w:eastAsia="en-US"/>
        </w:rPr>
        <w:t>16.094:7/8</w:t>
      </w:r>
      <w:r>
        <w:rPr>
          <w:lang w:val="en-US" w:eastAsia="en-US"/>
        </w:rPr>
        <w:t xml:space="preserve">  </w:t>
      </w:r>
      <w:r>
        <w:rPr/>
        <w:t>7. «Владыка, нареченный Состраданием» есть титул грядущего Майтрейи, но одинаково приложим ко всем великим Сынам Света. Каждый волен избрать тот Облик, Который ему ближе, и следовать Ему. Понятие единства всего сущего есть познание Архата, но люди, омраченные иллюзией самости и обособленности, не могут вместить всей красоты этой Истины, и поэтому все Высшие Понятия отражаются в их сознании, как в мутных волнующихся водах, и теряют всю четкость, прозрачность и красоту.</w:t>
      </w:r>
    </w:p>
    <w:p>
      <w:pPr>
        <w:pStyle w:val="Normal"/>
        <w:jc w:val="both"/>
        <w:rPr/>
      </w:pPr>
      <w:r>
        <w:rPr/>
        <w:t>8. Гупта-Видия – означает Сокровенное Знание. Гупта – сокровенность и Видия – знание.</w:t>
      </w:r>
    </w:p>
    <w:p>
      <w:pPr>
        <w:pStyle w:val="Normal"/>
        <w:jc w:val="both"/>
        <w:rPr/>
      </w:pPr>
      <w:r>
        <w:rPr/>
      </w:r>
    </w:p>
    <w:p>
      <w:pPr>
        <w:pStyle w:val="Normal"/>
        <w:jc w:val="both"/>
        <w:rPr/>
      </w:pPr>
      <w:r>
        <w:rPr>
          <w:b/>
          <w:bCs/>
          <w:lang w:val="en-US" w:eastAsia="en-US"/>
        </w:rPr>
        <w:t>16.098:15/16</w:t>
      </w:r>
      <w:r>
        <w:rPr>
          <w:lang w:val="en-US" w:eastAsia="en-US"/>
        </w:rPr>
        <w:t xml:space="preserve">  </w:t>
      </w:r>
      <w:r>
        <w:rPr/>
        <w:t>15. Конечно, в настоящей Космогонии нет Ангелов или Архангелов, которые не были бы когда-либо людьми. Это утверждает весь Восток – «Нет бога или богов, которые не были бы когда-то людьми». Если Вы читали «Тайную Доктрину», то знаете, что Великие Духи, называемые на Востоке Сынами Света, или Сынами Разума, или Сынами Огня, или Кумарами и т. 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 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у ангелов нет крыльев! Но право, лучи прекраснее животных отличий!</w:t>
      </w:r>
    </w:p>
    <w:p>
      <w:pPr>
        <w:pStyle w:val="Normal"/>
        <w:jc w:val="both"/>
        <w:rPr/>
      </w:pPr>
      <w:r>
        <w:rPr/>
        <w:t>16. Итак, Ангелы Хранители или Великое Братство, эти держатели нашей планеты, были высокими Духами на других мирах и Богочеловеками на нашей Земле. Принадлежа к высшей эволюции, Они пришли на нашу Землю, чтобы ускорить эволюцию ее человечества. Именно Они, в полном смысле этого слова, – Держатели, Хранители и Спасители нашей планеты.</w:t>
      </w:r>
    </w:p>
    <w:p>
      <w:pPr>
        <w:pStyle w:val="Normal"/>
        <w:jc w:val="both"/>
        <w:rPr/>
      </w:pPr>
      <w:r>
        <w:rPr/>
      </w:r>
    </w:p>
    <w:p>
      <w:pPr>
        <w:pStyle w:val="Normal"/>
        <w:jc w:val="both"/>
        <w:rPr/>
      </w:pPr>
      <w:r>
        <w:rPr>
          <w:b/>
          <w:bCs/>
          <w:lang w:val="en-US" w:eastAsia="en-US"/>
        </w:rPr>
        <w:t>16.101:3</w:t>
      </w:r>
      <w:r>
        <w:rPr>
          <w:lang w:val="en-US" w:eastAsia="en-US"/>
        </w:rPr>
        <w:t xml:space="preserve">  </w:t>
      </w:r>
      <w:r>
        <w:rPr/>
        <w:t>3. Вы правы, что Иисус Хр. – в истории явление исключительное, но следует добавить, что не менее исключительны и явления всех Кумар, или Богочеловеков. И лишь самомнительный невежда может начать взвешивать, Кто из этих высочайших Духов выше или ниже. Нам дана прекрасная формула в Учении: «Если спросят – кто выше, Христос или Будда? Отвечайте – “Невозможно измерить дальние миры, можем лишь восхищаться их сиянием”».</w:t>
      </w:r>
    </w:p>
    <w:p>
      <w:pPr>
        <w:pStyle w:val="Normal"/>
        <w:jc w:val="both"/>
        <w:rPr/>
      </w:pPr>
      <w:r>
        <w:rPr/>
      </w:r>
    </w:p>
    <w:p>
      <w:pPr>
        <w:pStyle w:val="Normal"/>
        <w:jc w:val="both"/>
        <w:rPr/>
      </w:pPr>
      <w:r>
        <w:rPr>
          <w:b/>
          <w:bCs/>
          <w:lang w:val="en-US" w:eastAsia="en-US"/>
        </w:rPr>
        <w:t>16.126:1/2</w:t>
      </w:r>
      <w:r>
        <w:rPr>
          <w:lang w:val="en-US" w:eastAsia="en-US"/>
        </w:rPr>
        <w:t xml:space="preserve">  </w:t>
      </w:r>
      <w:r>
        <w:rPr/>
        <w:t>1. Забавно слышать утверждение о том, что Великие Учителя живут в городе Шигадзе. Нужно знать Тибет, чтобы понять, сколько нелепости в таком утверждении! Вероятно, упомянутый Вами автор почерпнул это сведение из тома «Писем Махатм к Синнетту», где в одном письме Махатма К. Х., говоря о предательстве четы Куломб по отношению к Е. П. Бл. и тех размерах, которые оно принимает, пишет Синнетту, что «Махатмы не только не прекращают этого дела, но даже, вернее, раздувают его из-за Шигадзе». Махатмы часто предоставляют враждебным элементам доводить свои злодеяния до абсурда, чтобы тем действительнее было поражение зла. Помните тактику адверза? Так «из-за» не значит, что Махатмы обитают в самом Шигадзе. На много, много верст от такого города находится Твердыня Света. Подходы к этой Твердыне хорошо охранены. Разные пути ведут к ней, и часто нужно идти подземными путями и под реками, чтобы достичь сокровенных Вершин. Но для позванных расставлены вехи.</w:t>
      </w:r>
    </w:p>
    <w:p>
      <w:pPr>
        <w:pStyle w:val="Normal"/>
        <w:jc w:val="both"/>
        <w:rPr/>
      </w:pPr>
      <w:r>
        <w:rPr/>
        <w:t>2. Будьте осторожны с такими «знающими» людьми. Не противоречьте им, ибо они часто безнадежны. Лучше, чтобы они были заняты желанием помочь человечеству по своему разумению, нежели думали бы о разрушении и отравлении его ядовитыми газами и пр. Потому ищите молодых и открытых сердцем, у которых не произошло еще засилия всякими...</w:t>
      </w:r>
    </w:p>
    <w:p>
      <w:pPr>
        <w:pStyle w:val="Normal"/>
        <w:jc w:val="both"/>
        <w:rPr/>
      </w:pPr>
      <w:r>
        <w:rPr/>
      </w:r>
    </w:p>
    <w:p>
      <w:pPr>
        <w:pStyle w:val="Normal"/>
        <w:jc w:val="both"/>
        <w:rPr/>
      </w:pPr>
      <w:r>
        <w:rPr>
          <w:b/>
          <w:bCs/>
          <w:lang w:val="en-US" w:eastAsia="en-US"/>
        </w:rPr>
        <w:t>16.154</w:t>
      </w:r>
      <w:r>
        <w:rPr>
          <w:lang w:val="en-US" w:eastAsia="en-US"/>
        </w:rPr>
        <w:t xml:space="preserve">  </w:t>
      </w:r>
      <w:r>
        <w:rPr/>
        <w:t>1. Конечно, я не стала бы издавать отрывочных сведений о замечательной личности графа Сен-Жермена. Лучше перевести целиком книгу Купер-Оклей. Считаю, что этот труд лучший из тех, которые мне довелось читать о Сен-Жермене. К этому тому приложены страницы весьма обширной библиографии, что крайне ценно.</w:t>
      </w:r>
    </w:p>
    <w:p>
      <w:pPr>
        <w:pStyle w:val="Normal"/>
        <w:jc w:val="both"/>
        <w:rPr/>
      </w:pPr>
      <w:r>
        <w:rPr/>
        <w:t>2. Несомненно, Сен-Жермен играл роль и в русской истории. В международной литературе можно встретить краткие упоминания о пророчествах, сделанных им в бытность его в русской столице. Сейчас, конечно, еще не настал час для их опубликования, но времена изменчивы, и в сужденный срок услышим и о них.</w:t>
      </w:r>
    </w:p>
    <w:p>
      <w:pPr>
        <w:pStyle w:val="Normal"/>
        <w:jc w:val="both"/>
        <w:rPr/>
      </w:pPr>
      <w:r>
        <w:rPr/>
      </w:r>
    </w:p>
    <w:p>
      <w:pPr>
        <w:pStyle w:val="Normal"/>
        <w:jc w:val="both"/>
        <w:rPr/>
      </w:pPr>
      <w:r>
        <w:rPr>
          <w:b/>
          <w:bCs/>
          <w:lang w:val="en-US" w:eastAsia="en-US"/>
        </w:rPr>
        <w:t>16.159:4</w:t>
      </w:r>
      <w:r>
        <w:rPr>
          <w:lang w:val="en-US" w:eastAsia="en-US"/>
        </w:rPr>
        <w:t xml:space="preserve">  </w:t>
      </w:r>
      <w:r>
        <w:rPr/>
        <w:t>4. Также могу советовать Вам, поменьше доверяйте разным слухам. Во дни Армагеддона вся Иерархия Света собрана в Единой Твердыне. Тысячелетиями готовились Великие Духи к этому времени. Грозна Битва, только безумцы не видят ужасов разрушения. Как можно после всех изречений и утверждений, о которых Вы пишете, верить в какое-либо эзотерическое знание некоторых претендентов на него! Что же касается и до отрицания существования черной ложи, то можно ответить им словами одного европейского философа – «победа дьявола в том, что ему удалось убедить людей, что он не существует». Черная ложа существует, и она очень мощна, ибо действует массами, и лучшие их служители вербуются из слабых умов, среди теплых и шатающихся.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p>
    <w:p>
      <w:pPr>
        <w:pStyle w:val="Normal"/>
        <w:jc w:val="both"/>
        <w:rPr/>
      </w:pPr>
      <w:r>
        <w:rPr/>
      </w:r>
    </w:p>
    <w:p>
      <w:pPr>
        <w:pStyle w:val="Normal"/>
        <w:jc w:val="both"/>
        <w:rPr/>
      </w:pPr>
      <w:r>
        <w:rPr>
          <w:b/>
          <w:bCs/>
          <w:lang w:val="en-US" w:eastAsia="en-US"/>
        </w:rPr>
        <w:t>16.196:1</w:t>
      </w:r>
      <w:r>
        <w:rPr>
          <w:lang w:val="en-US" w:eastAsia="en-US"/>
        </w:rPr>
        <w:t xml:space="preserve">  </w:t>
      </w:r>
      <w:r>
        <w:rPr/>
        <w:t>1. По древним Учениям все высшие космические Представления получают свою форму, или олицетворяются, в подобии Божьем, в человеке. Потому, конечно, Высочайшие Духи и являются Олицетворениями высших Представлений. Семь Кумар, Семь Логосов, Семь Огней или Пламен, Семь Сынов Разума, Семь Сынов Брамы или Сынов Божьих, все Они являются такими Высочайшими Духами, которые (как Аватары) принимали земную оболочку для поднятия сознания человека и приобщения его к божественному естеству его.</w:t>
      </w:r>
    </w:p>
    <w:p>
      <w:pPr>
        <w:pStyle w:val="Normal"/>
        <w:jc w:val="both"/>
        <w:rPr/>
      </w:pPr>
      <w:r>
        <w:rPr/>
      </w:r>
    </w:p>
    <w:p>
      <w:pPr>
        <w:pStyle w:val="Normal"/>
        <w:jc w:val="both"/>
        <w:rPr/>
      </w:pPr>
      <w:r>
        <w:rPr>
          <w:b/>
          <w:bCs/>
          <w:lang w:val="en-US" w:eastAsia="en-US"/>
        </w:rPr>
        <w:t>16.205:4</w:t>
      </w:r>
      <w:r>
        <w:rPr>
          <w:lang w:val="en-US" w:eastAsia="en-US"/>
        </w:rPr>
        <w:t xml:space="preserve">  </w:t>
      </w:r>
      <w:r>
        <w:rPr/>
        <w:t>4. Вивекананда, говоря о Вл. Будде, сказал – «Сердце Великих Духов мягко, как масло, но Они умеют дисциплинировать его», иначе говоря, знают соизмеримость. Истинно, соизмеримость руководит Ими. Соизмеримость граничит с целесообразностью, которая царствует во всем Космосе.</w:t>
      </w:r>
    </w:p>
    <w:p>
      <w:pPr>
        <w:pStyle w:val="Normal"/>
        <w:jc w:val="both"/>
        <w:rPr/>
      </w:pPr>
      <w:r>
        <w:rPr/>
      </w:r>
    </w:p>
    <w:p>
      <w:pPr>
        <w:pStyle w:val="Normal"/>
        <w:jc w:val="both"/>
        <w:rPr/>
      </w:pPr>
      <w:r>
        <w:rPr>
          <w:b/>
          <w:bCs/>
          <w:lang w:val="en-US" w:eastAsia="en-US"/>
        </w:rPr>
        <w:t>16.226</w:t>
      </w:r>
      <w:r>
        <w:rPr>
          <w:lang w:val="en-US" w:eastAsia="en-US"/>
        </w:rPr>
        <w:t xml:space="preserve">  </w:t>
      </w:r>
      <w:r>
        <w:rPr/>
        <w:t>1. Высшие Существа творят психической энергией, мощь которой основана на возжении огней сердца. «Чаша» есть источник творчества, психическая же энергия воплощает творческие идеи.</w:t>
      </w:r>
    </w:p>
    <w:p>
      <w:pPr>
        <w:pStyle w:val="Normal"/>
        <w:jc w:val="both"/>
        <w:rPr/>
      </w:pPr>
      <w:r>
        <w:rPr/>
      </w:r>
    </w:p>
    <w:p>
      <w:pPr>
        <w:pStyle w:val="Normal"/>
        <w:jc w:val="both"/>
        <w:rPr/>
      </w:pPr>
      <w:r>
        <w:rPr>
          <w:b/>
          <w:bCs/>
          <w:lang w:val="en-US" w:eastAsia="en-US"/>
        </w:rPr>
        <w:t>17.017:2/4</w:t>
      </w:r>
      <w:r>
        <w:rPr>
          <w:lang w:val="en-US" w:eastAsia="en-US"/>
        </w:rPr>
        <w:t xml:space="preserve">  </w:t>
      </w:r>
      <w:r>
        <w:rPr/>
        <w:t xml:space="preserve">2. Теперь другое. Не следует думать, что Последний Вел. Учитель явится во плоти и будет ходить среди нас, уча, как это делали Будда и Христос. Каждая эпоха требует своих выявлений. И потому тип Учителя, ходящего с группою учеников из селения в селение, канул уже в Лету. Влад. М. сейчас еще носит физическое тело для особых целей, но не для встречи с толпами. Мне уже пришлось ответить на этот вопрос, потому привожу выдержки из этого письма: «Великое Пришествие не может быть явлением обычным, и потому оно не будет в физическом теле. Нужно понять, что Вел.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человеческих двуногих. В лучшем случае они награждались этикеткой шарлатана или шпиона, вернее, и тем, и другим. Люди обычно приписывают другим все свои качества. Поучительно прочесть исторические данные о Сен-Жермене, этом посланце Бел. Бр. Вспомним и Е.П.Блаватскую и все явления Вел. Махатм. С каким недоверием и часто кощунством приняты были Их Послания и манифестации! Но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знанию современного человечества Проявление в физической оболочке совершенно невозможно и было бы разрушительно для всей эволюции. Вел. Владыка, невидимо-видимый, будет править и </w:t>
      </w:r>
      <w:r>
        <w:rPr>
          <w:i/>
          <w:iCs/>
        </w:rPr>
        <w:t>уже правит</w:t>
      </w:r>
      <w:r>
        <w:rPr/>
        <w:t>, облаченный всеми Лучами мощной, но незримой ЛАБОРАТОРИИ; скоро, очень скоро Лучи будут направлены на пробуждение духа человечества.</w:t>
      </w:r>
    </w:p>
    <w:p>
      <w:pPr>
        <w:pStyle w:val="Normal"/>
        <w:jc w:val="both"/>
        <w:rPr/>
      </w:pPr>
      <w:r>
        <w:rPr/>
        <w:t>3. По древнейшим заветам, Владыка Шамбалы сражается с самим сатаною, но битва эта прежде всего происходит в Тонких Сферах. Здесь же Владыка Шамбалы действует через своих земных доверенных и воинов, но Сам доступен лицезрению лишь в редчайших случаях. Появление же Его в Его Огненном Облике для многих и многих было бы разрушительно, ибо Аура Его напряжена энергиями необычайной силы. В Евангелии от Матвея 24–27-39 довольно точно описано Пришествие при дне Судном, ожидающем нашу планету, но до этого дня Вы успеете состариться, хотя частичные катастрофы будут раньше...</w:t>
      </w:r>
    </w:p>
    <w:p>
      <w:pPr>
        <w:pStyle w:val="Normal"/>
        <w:jc w:val="both"/>
        <w:rPr/>
      </w:pPr>
      <w:r>
        <w:rPr/>
        <w:t>4. Учение, даваемое сейчас Вел. Влад. М., и есть уже знамение Его Прихода. План, связанный с Пришествием, уже приводится, и мы являемся свидетелями великого переустройства Мира. Так карта Мира меняется, горе отвергшим дух!..»</w:t>
      </w:r>
    </w:p>
    <w:p>
      <w:pPr>
        <w:pStyle w:val="Normal"/>
        <w:jc w:val="both"/>
        <w:rPr/>
      </w:pPr>
      <w:r>
        <w:rPr/>
      </w:r>
    </w:p>
    <w:p>
      <w:pPr>
        <w:pStyle w:val="Normal"/>
        <w:jc w:val="both"/>
        <w:rPr/>
      </w:pPr>
      <w:r>
        <w:rPr>
          <w:b/>
          <w:bCs/>
          <w:lang w:val="en-US" w:eastAsia="en-US"/>
        </w:rPr>
        <w:t>17.045:11/13</w:t>
      </w:r>
      <w:r>
        <w:rPr>
          <w:lang w:val="en-US" w:eastAsia="en-US"/>
        </w:rPr>
        <w:t xml:space="preserve">  </w:t>
      </w:r>
      <w:r>
        <w:rPr/>
        <w:t>11. Конечно, ни Матерь Мира, ни Будда, ни Христос не ушли из нашей Солнечной Системы и даже не ушл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 пределах нашей Солнечной Системы. Ведь Земля не высшая планета в нашей солнечной системе! Поименованные Высокие Духи пришли на нашу Землю с Высшей Планеты, для ускорения эволюции нашего человечества, но так как Их Планета не закончила всего цикла положенной ей эволюции, то Они возвратятся на нее, когда цикл этот будет соответствовать Их духовному состоянию.</w:t>
      </w:r>
    </w:p>
    <w:p>
      <w:pPr>
        <w:pStyle w:val="Normal"/>
        <w:jc w:val="both"/>
        <w:rPr/>
      </w:pPr>
      <w:r>
        <w:rPr/>
        <w:t>12. Много недоразумений и заблуждений вкралось в представление о Великом Белом Братстве, и это понятно, ибо в нашей литературе сведения [о нем] очень отрывочны и скудны и часто искажены творчеством многих рук, лишенных честности и красоты.</w:t>
      </w:r>
    </w:p>
    <w:p>
      <w:pPr>
        <w:pStyle w:val="Normal"/>
        <w:jc w:val="both"/>
        <w:rPr/>
      </w:pPr>
      <w:r>
        <w:rPr/>
        <w:t>13. Что хотите Вы сказать, что «избрание Учителя указано тоже для местных учеников, которые могут избрать кого-либо из Братьев?» Если Вы предполагаете местных индусов или живущих в Индии, то они находятся в таком же положении, как и Вы. В самой же Твердыне Бел. Братства число учеников в физическом теле невероятно ничтожно; кроме того, все они уже Адепты. В столетие, может быть, один или два присоединяются к Бел. Бр. в физическом теле. Так в 1924 г. присоединилась к Ним наша соотечественница Е.П.Бл, в мужском теле, венгерской национальности. Осмеянная, оклеветанная, опозоренная и гонимая, она заняла свое место среди Спасителей Человечества. Так повторяется история, и так творит Космическая Справедливость.</w:t>
      </w:r>
    </w:p>
    <w:p>
      <w:pPr>
        <w:pStyle w:val="Normal"/>
        <w:jc w:val="both"/>
        <w:rPr/>
      </w:pPr>
      <w:r>
        <w:rPr/>
      </w:r>
    </w:p>
    <w:p>
      <w:pPr>
        <w:pStyle w:val="Normal"/>
        <w:jc w:val="both"/>
        <w:rPr/>
      </w:pPr>
      <w:r>
        <w:rPr>
          <w:b/>
          <w:bCs/>
          <w:lang w:val="en-US" w:eastAsia="en-US"/>
        </w:rPr>
        <w:t>17.051:2/3</w:t>
      </w:r>
      <w:r>
        <w:rPr>
          <w:lang w:val="en-US" w:eastAsia="en-US"/>
        </w:rPr>
        <w:t xml:space="preserve">  </w:t>
      </w:r>
      <w:r>
        <w:rPr/>
        <w:t>2. Забавно также приводимое в призыве г-жи Безант наименование «Царь Земли». Мы знаем лишь одного Хозяина, или Князя Мира сего, когда-то прекрасного Люцифера. Но, как сказано, Вл. Шамбалы есть Владыка Высших Миров, потому Он не может именоваться «Царем Земли», Он водитель Духов Мира Высшего, Мира Огненного, и будущее царство Его [осуществится] на планете, которая подлежит высшему притяжению.</w:t>
      </w:r>
    </w:p>
    <w:p>
      <w:pPr>
        <w:pStyle w:val="Normal"/>
        <w:jc w:val="both"/>
        <w:rPr/>
      </w:pPr>
      <w:r>
        <w:rPr/>
        <w:t>3. Вспоминается мне мой вещий сон в 1914 г. Мы тогда находились в Лондоне. Вижу себя стоящей на балконе нашего дома. Улица как-то раздвинулась – и предо мною открылась широкая и далекая перспектива. Над городом навис зловещий сумрак и стал быстро сгущаться. Толпы темных людей, видимо, чуют нечто необычное и озабоченно спешат укрыться. Небо стало черно-бархатным, и вот внезапно на нем поднялся гигантский Красно-Огненный Ангел, грозный-прегрозный, и занял весь западный небосклон. Ноги его опирались на два столба червонного света, расширявшегося книзу, у пояса висел Меч. В одной руке держал длинный, весь испачканный свиток, в другой Меч. Невольно повернула голову к Востоку, но там тьмы не было, лишь сумерками бродил слабый Свет и над тою землею стал молодой месяц и на нем лежал младенец, одна нога его была спущена. В восточных легендах лунный серп и младенец на нем есть символ нарождающейся расы. Конечно, не отнесите этот сон-видение к уже наступающему времени. Исполнение его потребует десятилетий.</w:t>
      </w:r>
    </w:p>
    <w:p>
      <w:pPr>
        <w:pStyle w:val="Normal"/>
        <w:jc w:val="both"/>
        <w:rPr/>
      </w:pPr>
      <w:r>
        <w:rPr/>
      </w:r>
    </w:p>
    <w:p>
      <w:pPr>
        <w:pStyle w:val="Normal"/>
        <w:jc w:val="both"/>
        <w:rPr/>
      </w:pPr>
      <w:r>
        <w:rPr>
          <w:b/>
          <w:bCs/>
          <w:lang w:val="en-US" w:eastAsia="en-US"/>
        </w:rPr>
        <w:t>17.057:3</w:t>
      </w:r>
      <w:r>
        <w:rPr>
          <w:lang w:val="en-US" w:eastAsia="en-US"/>
        </w:rPr>
        <w:t xml:space="preserve">  </w:t>
      </w:r>
      <w:r>
        <w:rPr/>
        <w:t>3. Счастливы, что осложнения Гар. Фел. улаживаются. Ценно выказанное им мужество и твердость и то устремление, которым горит его сердце. Такое устремление есть залог большого запаса психической энергии. Ничто так не усиливает нашу психическую энергию, как любовь к Учителю и энтузиазм в Служении. Доверие, энтузиазм и любовь к Вел. Вл. творят чудеса в жизни нашей и переносят нас через все опасности. Столько раз мы были свидетелями этого! Приветствуем от всего сердца те огненные натуры, которым близко понятие Иерархии. Скажу Вам, что нам была великая радость услышать, что Вы, родной Рихард Яковлевич, так любите книгу «Иерархия». Эта любовь есть знак близости и объединенного сознания. Большинство из читателей кн. Жив. Эт. меньше всего любят именно «Иерархию». Мне всегда жаль их, ибо они лишают себя Наивысшей Красоты и отодвигают себя в дальние ряды. Потому можно смело утверждать, что те сердца, которые не звучат на это высокое Понятие, далеки от приближения и Служения.</w:t>
      </w:r>
    </w:p>
    <w:p>
      <w:pPr>
        <w:pStyle w:val="Normal"/>
        <w:jc w:val="both"/>
        <w:rPr/>
      </w:pPr>
      <w:r>
        <w:rPr/>
      </w:r>
    </w:p>
    <w:p>
      <w:pPr>
        <w:pStyle w:val="Normal"/>
        <w:jc w:val="both"/>
        <w:rPr/>
      </w:pPr>
      <w:r>
        <w:rPr>
          <w:b/>
          <w:bCs/>
          <w:lang w:val="en-US" w:eastAsia="en-US"/>
        </w:rPr>
        <w:t>17.082:6/7</w:t>
      </w:r>
      <w:r>
        <w:rPr>
          <w:lang w:val="en-US" w:eastAsia="en-US"/>
        </w:rPr>
        <w:t xml:space="preserve">  </w:t>
      </w:r>
      <w:r>
        <w:rPr>
          <w:b/>
          <w:bCs/>
        </w:rPr>
        <w:t>6</w:t>
      </w:r>
      <w:r>
        <w:rPr/>
        <w:t>. 4. Сказанное об Общине на Сионе можно отнести к месту нахождения Вел. Братства в Тонком Мире. Во второй части «Братства» Сказано: «Мы имеем целые Твердыни в Тонком Мире. Уже знаете названия их, уже слышали об удивительном дереве и строениях и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 Обитель Гималаев находится в постоянном общении с обителями Тонкого Мира, и битва земная также звучит и гремит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p>
    <w:p>
      <w:pPr>
        <w:pStyle w:val="Normal"/>
        <w:jc w:val="both"/>
        <w:rPr/>
      </w:pPr>
      <w:r>
        <w:rPr>
          <w:b/>
          <w:bCs/>
        </w:rPr>
        <w:t>7</w:t>
      </w:r>
      <w:r>
        <w:rPr/>
        <w:t>. 5. Тушита есть тоже Твердыня Вел. Братства в пределах Огненного Мира. Правильно находить соответствия во всех религиях.</w:t>
      </w:r>
    </w:p>
    <w:p>
      <w:pPr>
        <w:pStyle w:val="Normal"/>
        <w:jc w:val="both"/>
        <w:rPr/>
      </w:pPr>
      <w:r>
        <w:rPr/>
      </w:r>
    </w:p>
    <w:p>
      <w:pPr>
        <w:pStyle w:val="Normal"/>
        <w:jc w:val="both"/>
        <w:rPr/>
      </w:pPr>
      <w:r>
        <w:rPr>
          <w:b/>
          <w:bCs/>
          <w:lang w:val="en-US" w:eastAsia="en-US"/>
        </w:rPr>
        <w:t>17.082:18</w:t>
      </w:r>
      <w:r>
        <w:rPr>
          <w:lang w:val="en-US" w:eastAsia="en-US"/>
        </w:rPr>
        <w:t xml:space="preserve">  </w:t>
      </w:r>
      <w:r>
        <w:rPr>
          <w:b/>
          <w:bCs/>
        </w:rPr>
        <w:t>18</w:t>
      </w:r>
      <w:r>
        <w:rPr/>
        <w:t>. Сокровенный язык Вел. Братства – Сензар, и он состоит из наиболее ярких определительных, взятых из наречий всех веков и народов.</w:t>
      </w:r>
    </w:p>
    <w:p>
      <w:pPr>
        <w:pStyle w:val="Normal"/>
        <w:jc w:val="both"/>
        <w:rPr/>
      </w:pPr>
      <w:r>
        <w:rPr/>
      </w:r>
    </w:p>
    <w:p>
      <w:pPr>
        <w:pStyle w:val="Normal"/>
        <w:jc w:val="both"/>
        <w:rPr/>
      </w:pPr>
      <w:r>
        <w:rPr>
          <w:b/>
          <w:bCs/>
          <w:lang w:val="en-US" w:eastAsia="en-US"/>
        </w:rPr>
        <w:t>17.083:23/25</w:t>
      </w:r>
      <w:r>
        <w:rPr>
          <w:lang w:val="en-US" w:eastAsia="en-US"/>
        </w:rPr>
        <w:t xml:space="preserve">  </w:t>
      </w:r>
      <w:r>
        <w:rPr/>
        <w:t xml:space="preserve">23. В кн. «А.Й.» 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ухода, чтобы присоединиться к Твердыне в </w:t>
      </w:r>
      <w:r>
        <w:rPr>
          <w:i/>
          <w:iCs/>
        </w:rPr>
        <w:t>физическом</w:t>
      </w:r>
      <w:r>
        <w:rPr/>
        <w:t xml:space="preserve"> теле, часто происходило мнимое погребение его. Иногда тело уносилось после погребения, ибо оно находилось в состоянии как бы летаргии. Бывали случаи погребения заместителя, как, например, при отъезде Вел. Уч. Раккоцци. Но явление дематериализации физического тела крайне редки. Даже останки Будды были сожжены.</w:t>
      </w:r>
    </w:p>
    <w:p>
      <w:pPr>
        <w:pStyle w:val="Normal"/>
        <w:jc w:val="both"/>
        <w:rPr/>
      </w:pPr>
      <w:r>
        <w:rPr/>
        <w:t>24. Конечно, Христос при преображении своем не дематериализовал свое тело, но появился ученикам в своем тонком теле. Точно так же и воскресение было именно в тонком теле. Вспомните, как Он не позволил Марии Магдалине прикоснуться к Нему, ибо прикасание к Высокому Духу может быть смертельным из-за разницы в вибрациях.</w:t>
      </w:r>
    </w:p>
    <w:p>
      <w:pPr>
        <w:pStyle w:val="Normal"/>
        <w:jc w:val="both"/>
        <w:rPr/>
      </w:pPr>
      <w:r>
        <w:rPr/>
        <w:t>25. Высшие Существа творят не Чашей, но психической энергией, мощь которой основана на возжжении огней сердца. Чаша есть источник творчества, а психическая энергия воплощает творческие идеи.</w:t>
      </w:r>
    </w:p>
    <w:p>
      <w:pPr>
        <w:pStyle w:val="Normal"/>
        <w:jc w:val="both"/>
        <w:rPr/>
      </w:pPr>
      <w:r>
        <w:rPr/>
      </w:r>
    </w:p>
    <w:p>
      <w:pPr>
        <w:pStyle w:val="Normal"/>
        <w:jc w:val="both"/>
        <w:rPr/>
      </w:pPr>
      <w:r>
        <w:rPr>
          <w:b/>
          <w:bCs/>
          <w:lang w:val="en-US" w:eastAsia="en-US"/>
        </w:rPr>
        <w:t>17.091:5/8</w:t>
      </w:r>
      <w:r>
        <w:rPr>
          <w:lang w:val="en-US" w:eastAsia="en-US"/>
        </w:rPr>
        <w:t xml:space="preserve">  </w:t>
      </w:r>
      <w:r>
        <w:rPr/>
        <w:t>5. Также пошлем Вам, как только получим копии журнала «Кайзер-и-Хинд», в котором сейчас помещается серия статей «Жил ли Иисус Хр. на Земле и Индусские Рекорды о Жизни Христа». Автор этих статей – доктор философии Артур В. С. Рой, председатель Общества Веданты в Нью-Йорке. Статьи эти еще интересны тем, что они подтверждают книги Нотовича «О Жизни Христа в Индии и Тибете», которая является переводом манускрипта, найденного Нотовичем в Ладаке, в монастыре Хеми. Книга Нотовича, как Вы, вероятно, знаете, была запрещена и объявлена высшими духовными властями (папой) мошеннической подделкой. Нотович подвергся гонениям, и говорят, что будто бы на смертном одре его заставили отречься от этой книги. Теперь же Артур Рой сообщает, что доктор философии Саратх Кумар Саркар в своей статье в Бомбейском еженедельнике пишет, что Свами Абхедананда (известный ученик Рамакришны) говорил ему, что он сам видел в тибетской копии книгу, с которой Нотович сделал свой перевод, и оригинал этой книги написан на Пали и находится в Марбуре (местечке или же монастыре) в Тибете. И будто бы сам Абхедананда частично перевел этот манускрипт. Затем Артур Рой приводит из статьи Кумар Саркара сжатый перевод 224 стихов из 14 глав книги, находящейся сейчас в монастыре Хеми, в Ладаке. Кроме того, он утверждает, что существует описание жизни Ис. Хр. в Индии в редком манускрипте, называемом «Натх Намавали», который находится сейчас во владении секты Саддху, называемых Натх Йоги, обитающих на холмах Виндхья (на сев. от Бомбея).</w:t>
      </w:r>
    </w:p>
    <w:p>
      <w:pPr>
        <w:pStyle w:val="Normal"/>
        <w:jc w:val="both"/>
        <w:rPr/>
      </w:pPr>
      <w:r>
        <w:rPr/>
        <w:t>6. Вам будет особенно интересно прочесть эти статьи, ибо я уже выслала Вам страницы из жизни Великого Путника, или И. Хр. С особым волнением прочла я в приведенной статье описание наружности Хр., сделанное Его современником римлянином Лентулом в его докладе Римскому Сенату. По существующим предположениям этот Лентул мог быть Пилатом. Описание его так близко тому, которое я ношу в сердце. Перечтите в «Криптограмм. В.» «Приход Хр.», начиная с тринадцатой строки.</w:t>
      </w:r>
    </w:p>
    <w:p>
      <w:pPr>
        <w:pStyle w:val="Normal"/>
        <w:jc w:val="both"/>
        <w:rPr/>
      </w:pPr>
      <w:r>
        <w:rPr/>
        <w:t>7. Я не сомневаюсь, вернее, знаю, что Хр. был в Индии, но ученые-востоковеды, поддержанные представлениями церкви, яро отрицают эту возможность. Потому так интересны эти новые расследования. Но очень советую сохранить копию журнала для себя и не распространять ее. Нужно сначала навести справки у самого Абхедананды, если только он еще жив.</w:t>
      </w:r>
    </w:p>
    <w:p>
      <w:pPr>
        <w:pStyle w:val="Normal"/>
        <w:jc w:val="both"/>
        <w:rPr/>
      </w:pPr>
      <w:r>
        <w:rPr/>
        <w:t>8. В том же журнале попался на глаза портрет Шри Свами Шивананда Сарасвати, упомянутого в журнале Асеева. Прилагаю Вам его. Реклама, как видите, почти американская.</w:t>
      </w:r>
    </w:p>
    <w:p>
      <w:pPr>
        <w:pStyle w:val="Normal"/>
        <w:jc w:val="both"/>
        <w:rPr/>
      </w:pPr>
      <w:r>
        <w:rPr/>
      </w:r>
    </w:p>
    <w:p>
      <w:pPr>
        <w:pStyle w:val="Normal"/>
        <w:jc w:val="both"/>
        <w:rPr/>
      </w:pPr>
      <w:r>
        <w:rPr>
          <w:b/>
          <w:bCs/>
          <w:lang w:val="en-US" w:eastAsia="en-US"/>
        </w:rPr>
        <w:t>17.095</w:t>
      </w:r>
      <w:r>
        <w:rPr>
          <w:lang w:val="en-US" w:eastAsia="en-US"/>
        </w:rPr>
        <w:t xml:space="preserve">  </w:t>
      </w:r>
      <w:r>
        <w:rPr/>
        <w:t>1. Изображение Учителя Учителей я знаю, оно продавалось в Теософ. Ложе в Нью-Йорке, и оно соответствует, вернее, оно и есть то, которое Вы прислали мне. В этом Изображении теософы видят Иисуса Хр. Думаю, что Ваше сердце давно подсказало Вам истину, тем более, что термин Христос в древности обозначал Посвященного. Истинный Облик Великого Учителя И. Хр. не отвечает этому Изображению, как и вообще имеющиеся Изображения всех других Вел. Уч. Оригинальность лика И. Хр. не передаваема словами. Вел. Уч. К. Х. поражает своим необычно высоким ростом, Он даже выше Вел. Вл. М. Голова Его напоминает голову Зевса ваятеля Фидия. Величественное спокойствие лица освещается улыбкой, полной блага. Волосы и борода каштановые, глаза темно-синие и цвет кожи золотистый, темнее, нежели у Вел. Вл. М. Вероятно, Вам будет интересно узнать, что Перикл и Вел. Уч. К. Х. одна Индивидуальность.</w:t>
      </w:r>
    </w:p>
    <w:p>
      <w:pPr>
        <w:pStyle w:val="Normal"/>
        <w:jc w:val="both"/>
        <w:rPr/>
      </w:pPr>
      <w:r>
        <w:rPr/>
        <w:t>2. Думаю, что все Изображения Вел. Уч. могут висеть в одном помещении, возглавляемые Учителем Учителей. Но если Вы чуете иначе, то поступите по велению Сердца. Самым близким сердцам, Вы, конечно, поделитесь Вашим знанием о Великом Учителе Учителей. Но будьте осторожны, ибо теософы связывают и Майтрейю с Ис. Хр. Сейчас по этому поводу у меня переписка с Ел. Фед. Писаревой. Пишу ей очень осторожно, еще не имею ее ответа по поводу разъяснения о синтезе Майтрейи.</w:t>
      </w:r>
    </w:p>
    <w:p>
      <w:pPr>
        <w:pStyle w:val="Normal"/>
        <w:jc w:val="both"/>
        <w:rPr/>
      </w:pPr>
      <w:r>
        <w:rPr/>
      </w:r>
    </w:p>
    <w:p>
      <w:pPr>
        <w:pStyle w:val="Normal"/>
        <w:jc w:val="both"/>
        <w:rPr/>
      </w:pPr>
      <w:r>
        <w:rPr>
          <w:b/>
          <w:bCs/>
          <w:lang w:val="en-US" w:eastAsia="en-US"/>
        </w:rPr>
        <w:t>17.100:3/15</w:t>
      </w:r>
      <w:r>
        <w:rPr>
          <w:lang w:val="en-US" w:eastAsia="en-US"/>
        </w:rPr>
        <w:t xml:space="preserve">  </w:t>
      </w:r>
      <w:r>
        <w:rPr/>
        <w:t>3. Впервые будет дано правдивое и величавое представление о подвигах, превышающих наше воображение, с незапамятных времен самоотверженно несомых Великими Тружениками на благо человечества, и суровая красота их жизни и сокровища великого знания, хранимые в этой Твердыне, будут утверждены ярко и убедительно.</w:t>
      </w:r>
    </w:p>
    <w:p>
      <w:pPr>
        <w:pStyle w:val="Normal"/>
        <w:jc w:val="both"/>
        <w:rPr/>
      </w:pPr>
      <w:r>
        <w:rPr/>
        <w:t>4. Несомненно легенда о Св. Граале и Парсифале, как и большинство общенародных сказаний, пришла с Востока и напитала собою всю средневековую литературу Запада. Владыка Твердыни Света, Держатель Колеса Закона преобразился в Парсифаля и в дальнейшем принял имя Пресвитера Иоанна. В XIV веке в Монголии имя это было пристегнуто к одному кераитскому хану из несториан. Такое пристегивание или заимствование показывает, каким почетом и уважением пользовалось это имя на Востоке (книга Б.Я.Владимирцова «Чингис-Хан», стр. 33-34). Думаю, что среди исследований германских ученых о Пресвитере Иоанне Вы найдете богатый материал. Имеется еще недурная книга англ. автора Артура Вайта «О Св. Граале, его легендах и символизме». В этой книге довольно исчерпывающе приведены источники, которыми пользовался автор при своих изысканиях, имеются упоминания о Пресвитере Иоанне с титулом Царя Царей, Владыки среди Владык и т. д.</w:t>
      </w:r>
    </w:p>
    <w:p>
      <w:pPr>
        <w:pStyle w:val="Normal"/>
        <w:jc w:val="both"/>
        <w:rPr/>
      </w:pPr>
      <w:r>
        <w:rPr/>
        <w:t>5. В конечном результате все легенды, и сказители, и исследователи их помещают царство Пресвитера Иоанна в Срединную Азию. &lt;...&gt; Также и сама Чаша превращается иногда в священный камень, который, по одному преданию, находился однажды чуть ли не в венце самого Люцифера. Конечно, тот Люцифер вполне отвечал данному ему имени и, вероятно, весьма скорбит, что столь прекрасное имя в позднейшие времена стараниями невежественных священнослужителей было узурпировано ими для Его тени – или Антипода.</w:t>
      </w:r>
    </w:p>
    <w:p>
      <w:pPr>
        <w:pStyle w:val="Normal"/>
        <w:jc w:val="both"/>
        <w:rPr/>
      </w:pPr>
      <w:r>
        <w:rPr/>
        <w:t>6. Также отзвуки этой Таинственной Обители можно найти в старообрядческих преданиях о славянском Царстве, Китеж-Граде и 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 мало было ходоков туда, и если они и не доходили, то все же некоторые из них приносили много любопытных подробностей, странных встреч и знаний на пути, указующих, несомненно, на таинственность этих мест (кн. Н.К. «Сердце Азии», гл. о Шамбале). Даже в самом конце прошлого столетия в Беловодье была отправлена экспедиция из уральских казаков-староверов, но они пошли неправильным путем и не нашли Беловодского Царства, о чем упоминает Вс. Иванов в своей книге о Н.К. Так и в Туркестане знают об Обители великих Азаров, и мы во время нашего путешествия по Срединной Азии слышали не мало рассказов о таинственных незнакомцах, появившихся на базарах и плативших невиданными старинными золотыми монетами, а также о высоких женщинах, не похожих на местных, внезапно появлявшихся и указывавших путь заблудившимся; говорили нам и о бесконечных подземных ходах и трудно достигаемых горных пещерах, у входа которых иногда показывались необычного вида люди. Имеется у нас и пророчество, данное одним из таких Азаров странствующим буддийским монахам. Постараюсь найти его.</w:t>
      </w:r>
    </w:p>
    <w:p>
      <w:pPr>
        <w:pStyle w:val="Normal"/>
        <w:jc w:val="both"/>
        <w:rPr/>
      </w:pPr>
      <w:r>
        <w:rPr/>
        <w:t>7. Юрий</w:t>
      </w:r>
      <w:r>
        <w:rPr>
          <w:rStyle w:val="FootnoteAnchor"/>
          <w:vertAlign w:val="superscript"/>
        </w:rPr>
        <w:footnoteReference w:id="5"/>
      </w:r>
      <w:r>
        <w:rPr/>
        <w:t xml:space="preserve"> не скоро сможет, если только вообще сможет, приняться за исследование о Пресвитере Иоанне. Он сейчас поглощен своей Историей Средней Азии и другими научными работами, потому, родной Рихард Яковлевич, Вам следует использовать найденный Вами материал. В таком труде, как Ваш, нельзя обойти молчанием явление Пресвитера Иоанна. Насколько я помню, одна из задач Вашего труда собрать все сказания, все легенды о таинственном Убежище, или о Царстве Праведности и его Царе, а также и о хранимых там талисманах, в виде Чаши или Камня, которые, как символы или вехи, появляются перед началом каждой новой эпохи, и затем показать, как все эти легенды сплетаются в чудесный венок из лучших чаяний всех народов, во всех веках, вокруг единой Твердыни Света.</w:t>
      </w:r>
    </w:p>
    <w:p>
      <w:pPr>
        <w:pStyle w:val="Normal"/>
        <w:jc w:val="both"/>
        <w:rPr/>
      </w:pPr>
      <w:r>
        <w:rPr/>
        <w:t>8. Ваша догадка об Ап. Т. правильна. Самоотвержение Вел. Вл. безгранично, и Он не раз перевоплощался в предельно кратчайший срок. Так было и после ухода Ап. Т., когда Он поспешил принять новую горчайшую чашу, как мученик Ориген. Хронология жизни Христа очень неточна. Вел. Уч. относят рождение Иисуса на более ранний период, нежели указанный в Евангелиях. Россул М. был уже в летах, когда Хр. вышел на проповедь. Упоминание о том, что Ап. Т. в прежней жизни был кормчим на одном египетском судне, следует понимать аллегорически, ибо действительно Он много раз был Кормчим Царства Египетского. Кроме нескольких жизней, как Иерофант, этот Мощный Дух проявлялся и в легендарном Царе Менесе и в величайшем из фараонов Рамзесе II и т. д.</w:t>
      </w:r>
    </w:p>
    <w:p>
      <w:pPr>
        <w:pStyle w:val="Normal"/>
        <w:jc w:val="both"/>
        <w:rPr/>
      </w:pPr>
      <w:r>
        <w:rPr/>
        <w:t>9. Понимаю и разделяю Вашу любовь к греческой философии. Не вспомнили ли Вы Филоктета – последователя Платона?</w:t>
      </w:r>
    </w:p>
    <w:p>
      <w:pPr>
        <w:pStyle w:val="Normal"/>
        <w:jc w:val="both"/>
        <w:rPr/>
      </w:pPr>
      <w:r>
        <w:rPr/>
        <w:t xml:space="preserve">10. Вы правильно недоумеваете, каким образом Анаксагор мог проводить геоцентрическую теорию. Анаксагор был посвящен в мистерии и знал учение Пифагора, принесенное из Индии, о гелиоцентрическом строении вселенной. Привожу страничку из новой книги: «Вы знаете, как иногда одно слово может извратить целую космогоническую теорию. Философ (Анаксагор)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как бы”,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знаки, которыми пользовались жрецы и иерофанты, но отдельные слова проникли в народ и употреблялись без смысла. Впрочем, во всех веках происходила ломка языков...» Сейчас мы наблюдаем поучительное явление, подтверждающее вышесказанное. Недели три тому назад в Пенджабе скончался весьма известный и уважаемый мусульманский поэт Икбал. Перед самым уходом он написал четверостишие, смысл которого был – «Рай существует для всех». После его смерти в печати сразу появилось несколько толкований этого четверостишия. Правоверные магометане, возмущенные тем, что рай, по словам такого авторитетного лица, оказался доступным для всех, т. е. и для иноверцев, начали утверждать, что слова эти на том наречии, на котором они были написаны, означают как раз обратное, именно – рай </w:t>
      </w:r>
      <w:r>
        <w:rPr>
          <w:i/>
          <w:iCs/>
        </w:rPr>
        <w:t>не</w:t>
      </w:r>
      <w:r>
        <w:rPr/>
        <w:t xml:space="preserve"> для всех. Также были приведены еще иные значения этих слов в их сочетаниях, и так до сих пор никто не может установить точного смысла последней мысли поэта. Судя по газетам, имеется уже пять различных толкований. Не то же ли самое происходило и еще происходит со всеми учениями, философиями и даже с мыслями обыкновенных людей?</w:t>
      </w:r>
    </w:p>
    <w:p>
      <w:pPr>
        <w:pStyle w:val="Normal"/>
        <w:jc w:val="both"/>
        <w:rPr/>
      </w:pPr>
      <w:r>
        <w:rPr/>
        <w:t>11. Доканчиваю страницу из новой книги, ибо данный в ней Совет может зазвучать в Вашем сердце.</w:t>
      </w:r>
    </w:p>
    <w:p>
      <w:pPr>
        <w:pStyle w:val="Normal"/>
        <w:jc w:val="both"/>
        <w:rPr/>
      </w:pPr>
      <w:r>
        <w:rPr/>
        <w:t>12. «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им. 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Жанну Д'Арк, и Аспазию, и целый ряд славных тружениц разных веков. Мы не сожалеем о таких испытаниях, но бывают нужные раздумья, ибо при каждом гонении затрудняется спешный план. Но и это Мы обращаем на пользу. Мыслитель говорил: “Не пойму, гоните Меня или подгоняете”».</w:t>
      </w:r>
    </w:p>
    <w:p>
      <w:pPr>
        <w:pStyle w:val="Normal"/>
        <w:jc w:val="both"/>
        <w:rPr/>
      </w:pPr>
      <w:r>
        <w:rPr/>
        <w:t>13. Теперь о Сен-Жерм. Конечно, появления и исчезновения Сен-Жермена через закрытые двери производилось или посредством психологирования, или гипноза присутствующих, или же были манифестациями в тонком теле. То же можно сказать и о чудесных появлениях Ап. Т.</w:t>
      </w:r>
    </w:p>
    <w:p>
      <w:pPr>
        <w:pStyle w:val="Normal"/>
        <w:jc w:val="both"/>
        <w:rPr/>
      </w:pPr>
      <w:r>
        <w:rPr/>
        <w:t>14. Камень Белый в Откровении, конечно, может относиться к основному телу Камня, находящемуся в Твердыне Света, а также означать и появление осколка, находящегося в миру и сопровождающего Новое Провозвестие.</w:t>
      </w:r>
    </w:p>
    <w:p>
      <w:pPr>
        <w:pStyle w:val="Normal"/>
        <w:jc w:val="both"/>
        <w:rPr/>
      </w:pPr>
      <w:r>
        <w:rPr/>
        <w:t>15. &lt;...&gt;</w:t>
      </w:r>
    </w:p>
    <w:p>
      <w:pPr>
        <w:pStyle w:val="Normal"/>
        <w:jc w:val="both"/>
        <w:rPr/>
      </w:pPr>
      <w:r>
        <w:rPr/>
      </w:r>
    </w:p>
    <w:p>
      <w:pPr>
        <w:pStyle w:val="Normal"/>
        <w:jc w:val="both"/>
        <w:rPr/>
      </w:pPr>
      <w:r>
        <w:rPr>
          <w:b/>
          <w:bCs/>
          <w:lang w:val="en-US" w:eastAsia="en-US"/>
        </w:rPr>
        <w:t>17.111:10/11</w:t>
      </w:r>
      <w:r>
        <w:rPr>
          <w:lang w:val="en-US" w:eastAsia="en-US"/>
        </w:rPr>
        <w:t xml:space="preserve">  </w:t>
      </w:r>
      <w:r>
        <w:rPr/>
        <w:t>10. На стр. 237 неправильно сказать, что Жанна Д'Арк и Джордано Бруно воспринимали посылки бессознательно, не зная Источника. Невозможно ставить Жанну Д'Арк и Дж. Бруно на одну доску с Лютером. Жанна Д'Арк и Тереза-испанка – одна индивидуальность. Джордано Бруно был воплощением Вел. Уч. Иллариона. Но оставьте это сведение для себя, ибо теософы ложно приписывают это воплощение Ан. Безант. Ан. Безант была крупным духом, но все же зачем приписывать ей чужие воплощения.</w:t>
      </w:r>
    </w:p>
    <w:p>
      <w:pPr>
        <w:pStyle w:val="Normal"/>
        <w:jc w:val="both"/>
        <w:rPr/>
      </w:pPr>
      <w:r>
        <w:rPr/>
        <w:t>11. Центр Азии никогда не был затронут ни одним катаклизмом и потому всегда существовал и будет существовать до самого конца нашей Манвантары.</w:t>
      </w:r>
    </w:p>
    <w:p>
      <w:pPr>
        <w:pStyle w:val="Normal"/>
        <w:jc w:val="both"/>
        <w:rPr/>
      </w:pPr>
      <w:r>
        <w:rPr/>
      </w:r>
    </w:p>
    <w:p>
      <w:pPr>
        <w:pStyle w:val="Normal"/>
        <w:jc w:val="both"/>
        <w:rPr/>
      </w:pPr>
      <w:r>
        <w:rPr>
          <w:b/>
          <w:bCs/>
          <w:lang w:val="en-US" w:eastAsia="en-US"/>
        </w:rPr>
        <w:t>17.134:1/8</w:t>
      </w:r>
      <w:r>
        <w:rPr>
          <w:lang w:val="en-US" w:eastAsia="en-US"/>
        </w:rPr>
        <w:t xml:space="preserve">  </w:t>
      </w:r>
      <w:r>
        <w:rPr/>
        <w:t>1. Конечно, Учение Живой Этики упоминает и с большой любовью Христа, и Вы, составляя Указатель, должны были бы это заметить. Говоря об Иерархии Света, книги Учения имеют в виду ту Иерархию, или ту Лестницу Иакова, которая упоминается в Библии. И в этой Иерархии занимает должное Ему место Христос. Также и в «Тайной Доктрине», которую Вы читали, встречаются многократные указания и ссылки на Небесную Иерархию, и эта Иерархия вполне отвечает христианской Иерархии Ангельских Чинов. Охватывая все мировые религии, «Тайная Доктрина» дает этой Иерархии Имена, отвечающие наречию каждого народа. Истина Едина, и первоосновы ее были преподаны Великими Провозвестниками разным народам в разные века. Но, будучи единой в основах, Истина в многогранности и глубинах своих – БЕСПРЕДЕЛЬНА. Потому различные грани этого Алмаза беспредельного Знания даются человечеству по мере раскрытия его высших способностей или повышения общего уровня познания.</w:t>
      </w:r>
    </w:p>
    <w:p>
      <w:pPr>
        <w:pStyle w:val="Normal"/>
        <w:jc w:val="both"/>
        <w:rPr/>
      </w:pPr>
      <w:r>
        <w:rPr/>
        <w:t>2. Упомянутые Вами подвижники всем сердцем воспринимали Иерархию Небесную и понимали ее, как Силы Света, блюдущие и охраняющие судьбы человечества. Достаточно почитать их жизнеописания, чтобы убедиться в этом. Откуда же поклонение Ангельским Чинам и Матери Божьей и всем Святым Угодникам? Разве сама церковь не учит почитать и взывать о помощи и руководстве к этим Светочам? Божья Матерь часто называется «Заступницей и Скорой Помощницей», разве это не указывает на ее участие в судьбах человечества? Так и Сергий Радонежский особенно почитал Матерь Божью и в силу этого удостоился Видения Ее. Сколько деятелей были наставлены видениями этих подвижников! Можно ли после этого утверждать, что угодники не знали о Иерархии Светлых Сил!</w:t>
      </w:r>
    </w:p>
    <w:p>
      <w:pPr>
        <w:pStyle w:val="Normal"/>
        <w:jc w:val="both"/>
        <w:rPr/>
      </w:pPr>
      <w:r>
        <w:rPr/>
        <w:t>3. Но неужели различие в наименовании может уже менять для Вас весь смысл того или иного явления? Но 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w:t>
      </w:r>
    </w:p>
    <w:p>
      <w:pPr>
        <w:pStyle w:val="Normal"/>
        <w:jc w:val="both"/>
        <w:rPr/>
      </w:pPr>
      <w:r>
        <w:rPr/>
        <w:t>4. Библейская Лестница Иакова</w:t>
      </w:r>
      <w:r>
        <w:rPr>
          <w:rStyle w:val="FootnoteAnchor"/>
          <w:vertAlign w:val="superscript"/>
        </w:rPr>
        <w:footnoteReference w:id="6"/>
      </w:r>
      <w:r>
        <w:rPr/>
        <w:t xml:space="preserve">, библейские Элохимы хорошо были известны Апостолам и еврейскому народу и не нуждались в постоянном повторении. Задача Апостолов была утвердить новое Провозвестие Христа, вернее, новое очищение и освещение Христом древнейших Заветов все </w:t>
      </w:r>
      <w:r>
        <w:rPr>
          <w:i/>
          <w:iCs/>
        </w:rPr>
        <w:t>тех же основ единой Истины</w:t>
      </w:r>
      <w:r>
        <w:rPr/>
        <w:t>, которая была дана человечеству Носителями Света от самого зарождения его для облегчения следования по Пути восхождения или эволюции.</w:t>
      </w:r>
    </w:p>
    <w:p>
      <w:pPr>
        <w:pStyle w:val="Normal"/>
        <w:jc w:val="both"/>
        <w:rPr/>
      </w:pPr>
      <w:r>
        <w:rPr/>
        <w:t>5. Неужели же мы будем так высокомерны, что не признаем над собою Иерархию великих Подвижников всех веков и всех народов? Неужели мы будем так самоуверенны, что снизим ИХ до себя? Почему же некоторые духовные наставники советуют своим духовным чадам обращаться с сердечною молитвою к тому или другому отошедшему Святителю? Может быть, кого-то смущает определение Иерархии, как Мировое Правительство, да еще тайное? Но как же иначе назвать незримое, великое Попечение, Водительство и Помощь посылаемые, не впадая в церковную терминологию?</w:t>
      </w:r>
    </w:p>
    <w:p>
      <w:pPr>
        <w:pStyle w:val="Normal"/>
        <w:jc w:val="both"/>
        <w:rPr/>
      </w:pPr>
      <w:r>
        <w:rPr/>
        <w:t>6. Как назовете и объясните Вы многократные и засвидетельствованные появления Подвижников, после смены Ими земной оболочки, своим последователям с целью предупреждения об опасности или полезного совета? Вспомните хотя бы появление Сергия Радонежского во время осады Троицко-Сергиевской Лавры. Можно привести бесчисленные проявления Великого Водительства этого светлого Воинства иерархии во все века и среди всех народов. Потому возрадуйтесь сердцем, ибо, истинно, Светлая Иерархия является Отцами и Братьями всего человечества. Новым поколениям ближе новые определительные.</w:t>
      </w:r>
    </w:p>
    <w:p>
      <w:pPr>
        <w:pStyle w:val="Normal"/>
        <w:jc w:val="both"/>
        <w:rPr/>
      </w:pPr>
      <w:r>
        <w:rPr/>
        <w:t>7. Бог, в его величественном понятии «Непознаваемого, Несказуемого, Невидимого, Нерушимого и Беспредельного» – Един, и мы можем постигать проявление Его лишь в божественной энергии, ярче всего выявляющейся в ближайшей к нам Иерархии Света, которая тоже беспредельна в степенях своих.</w:t>
      </w:r>
    </w:p>
    <w:p>
      <w:pPr>
        <w:pStyle w:val="Normal"/>
        <w:jc w:val="both"/>
        <w:rPr/>
      </w:pPr>
      <w:r>
        <w:rPr/>
        <w:t xml:space="preserve">8. Вдумайтесь глубже в понятие Беспредельности, пусть сердце ваше раскроется для вмещения осознания величия и </w:t>
      </w:r>
      <w:r>
        <w:rPr>
          <w:i/>
          <w:iCs/>
        </w:rPr>
        <w:t>бесконечного познания тайн мироздания</w:t>
      </w:r>
      <w:r>
        <w:rPr/>
        <w:t>. При расширении познания некоторые старые определительные становятся ограничивающими и не отвечают новым нахождениям человеческого духа или разума.</w:t>
      </w:r>
    </w:p>
    <w:p>
      <w:pPr>
        <w:pStyle w:val="Normal"/>
        <w:jc w:val="both"/>
        <w:rPr/>
      </w:pPr>
      <w:r>
        <w:rPr/>
      </w:r>
    </w:p>
    <w:p>
      <w:pPr>
        <w:pStyle w:val="Normal"/>
        <w:jc w:val="both"/>
        <w:rPr/>
      </w:pPr>
      <w:r>
        <w:rPr>
          <w:b/>
          <w:bCs/>
          <w:lang w:val="en-US" w:eastAsia="en-US"/>
        </w:rPr>
        <w:t>17.148:1/9</w:t>
      </w:r>
      <w:r>
        <w:rPr>
          <w:lang w:val="en-US" w:eastAsia="en-US"/>
        </w:rPr>
        <w:t xml:space="preserve">  </w:t>
      </w:r>
      <w:r>
        <w:rPr/>
        <w:t>1. Ваш труд о Граале я получила в полной исправности и также два экземпляра общего плана. Можете себе представить мою радость при чтении столь близкого моему сердцу труда!</w:t>
      </w:r>
    </w:p>
    <w:p>
      <w:pPr>
        <w:pStyle w:val="Normal"/>
        <w:jc w:val="both"/>
        <w:rPr/>
      </w:pPr>
      <w:r>
        <w:rPr/>
        <w:t>2. Дорогой Рихард Яковлевич, считаю Вас современным бардом великого Грааля во всей всеобъемлемости этого Понятия. Ученый и поэт – это совмещение не часто встречается, а у Вас оно налицо, и ученость Ваша именно настоящая. И труд этот явится великим, пламенным, неугасимым Светочем. Пишите и ничего не смущайтесь, Щит Света покрывает Вас.</w:t>
      </w:r>
    </w:p>
    <w:p>
      <w:pPr>
        <w:pStyle w:val="Normal"/>
        <w:jc w:val="both"/>
        <w:rPr/>
      </w:pPr>
      <w:r>
        <w:rPr/>
        <w:t>3. Конечно, основание книги должно быть заложено на исторических фактах, легендах, сказаниях, песнях и поэтических вымыслах всех стран и народов, эта историчность придаст так называемую научность труда, но главы о внутреннем, сокровенном значении Братства Грааля от его начала и до наших дней могут быть захватывающе интересны. Вы правы, разделяя труд на два тома. Но не знаю, следует ли главы, отмеченные Вами зеленым карандашом, помещать во второй том. Свидетельства таких ученых, как Томас Воган, Цома де Керез</w:t>
      </w:r>
      <w:r>
        <w:rPr>
          <w:rStyle w:val="FootnoteAnchor"/>
          <w:vertAlign w:val="superscript"/>
        </w:rPr>
        <w:footnoteReference w:id="7"/>
      </w:r>
      <w:r>
        <w:rPr/>
        <w:t xml:space="preserve"> и др., Вами названные, не менее историчны, нежели все данные о Пресвитере Иоанне, Апп. Тианск., Беловодье и т. д. Конечно, лишь к свидетельству китайца Лао Цзина нужно отнестись с некоторой долей осторожности. Боюсь, что это лишь компиляция, составленная на основании одной книги Франца Гартмана. К сожалению, не помню сейчас ее оглавления. В этой книге описывается, как один ученый в поисках Махатм таинственным образом достиг Их Обители, затем его встречи и беседы с Ними, демонстрации Их чудесных нахождений, также приведено описание Храма Жизни или Знания и даже встречи с двумя Сестрами Братства. Эти свидетельства о Внутренней Жизни Братства были записаны Францем Гартманом, несомненно, со слов Е.П.Бл. и с некоторыми изменениями переданы в литературной форме. Потому мой совет сделать краткое примечание, что лично Вы с этим китайским врачом не встречались и всю ответственность за сообщаемое возлагаете на газету или что-нибудь в этом роде. Теперь думаю, что легенду о Камне из Криптограмм следовало бы поместить целиком, может быть, в отделе поэтических сказаний. Каждое напоминание о Камне не должно быть забыто, ибо Камень этот означает Ручательство и особое покровительство Грааля. Он посылал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Великим Уч.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Пишите и помните, что и Ваше свидетельство станет историческим достоянием. Советую вставить и свидетельство Н.К. о Камне из его очерка «Камень» в книге «Врата в Будущее». Это свидетельство тем интересно, что оно говорит о </w:t>
      </w:r>
      <w:r>
        <w:rPr>
          <w:i/>
          <w:iCs/>
        </w:rPr>
        <w:t>современном</w:t>
      </w:r>
      <w:r>
        <w:rPr/>
        <w:t xml:space="preserve"> почитании и искании камня. Ведь официальное лицо, монгольский чиновник, приехал к Н.К. на стоянку, чтобы предупредить о камне, который двигается и может появиться неожиданно, ибо он появляется около священных мест, а стоянка Наран Обо именно была таким местом.</w:t>
      </w:r>
    </w:p>
    <w:p>
      <w:pPr>
        <w:pStyle w:val="Normal"/>
        <w:jc w:val="both"/>
        <w:rPr/>
      </w:pPr>
      <w:r>
        <w:rPr/>
        <w:t>4. Может быть, вместо имени Ясон лучше просто сказать – древний Учитель принял...</w:t>
      </w:r>
    </w:p>
    <w:p>
      <w:pPr>
        <w:pStyle w:val="Normal"/>
        <w:jc w:val="both"/>
        <w:rPr/>
      </w:pPr>
      <w:r>
        <w:rPr/>
        <w:t>5. Вы правы, что Парсифаль и Лоэнгрин заслуживают тонкого анализа, и под их западным одеянием можно будет рассмотреть восточное обличие.</w:t>
      </w:r>
    </w:p>
    <w:p>
      <w:pPr>
        <w:pStyle w:val="Normal"/>
        <w:jc w:val="both"/>
        <w:rPr/>
      </w:pPr>
      <w:r>
        <w:rPr/>
        <w:t xml:space="preserve">6. Меньше другого вижу главу о происхождении человеческих рас, как бы это не слишком осложнило Ваш труд. Но сказание об Атлантиде можно упоминать без страха быть обвиненным в ереси и в полном измышлении, ибо факт существования материка Атлантиды уже принимается образованною частью общества. Также такие страницы о Сен-Жермене, которые встречаются в дневнике маркизы д'Адемар, можно считать вполне достоверными, и они особенно ценны тонким изложением фактов, которые принято обходить презрительным молчанием или же сопровождать невежественной усмешкой. Не случайно она была поставлена свидетельницей их, также не случайно и Вы пишете Вашу книгу; великое доверие и поручение дано Вам, и, конечно, Ваше проникновение в Учение Света помогает Вам вложить новую жизнь, полную знания, в запыленные и затемненные невежественным толкованием облики Истины. Привожу Вам параграф из кн. «Надземное»: «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 и везде найдете заботу об оздоровлении человечества. Пусть наставления даны на различных языках и носят следы современной им эпохи, но поучительно следить за советами этих посланий. Люди иногда считали такие письма подложными, но разве не бросается в глаза, что в разные века жила </w:t>
      </w:r>
      <w:r>
        <w:rPr>
          <w:i/>
          <w:iCs/>
        </w:rPr>
        <w:t>одна мысль</w:t>
      </w:r>
      <w:r>
        <w:rPr/>
        <w:t xml:space="preserve">? Многие пис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 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и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w:t>
      </w:r>
      <w:r>
        <w:rPr>
          <w:i/>
          <w:iCs/>
        </w:rPr>
        <w:t>внутреннему смыслу</w:t>
      </w:r>
      <w:r>
        <w:rPr/>
        <w:t>. Мы не дорожим Нашими именами, ибо в долгой жизни слишком много имен сменяется. У Нас почитают смысл труда, но не придают значения, находится ли имя на первой или десятой полке. Также не забудем, сколько рукописей было уничтожено руками явных завистников. 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jc w:val="both"/>
        <w:rPr/>
      </w:pPr>
      <w:r>
        <w:rPr/>
        <w:t>7. «Вы знаете, с каким трудом сопряжен разбор семейных архивов. Сведения наиболее значительные могут быть упомянуты небрежно, имена самые известные могут быть упомянуты условно, или буквами, или прозвищами. Некоторые архивы, которые считаются изученными, на самом деле содержат много незамеченного. Архивы Шуазеля, Гете, Строганова содержат не мало полезных сведений. Такие данные особенно показательны для Внутренней Жизни Братства. Нужно благодарить Адемар за оставленные записи, без них многие страницы деятельности Сен-Жермена не были бы ос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 Также нужно изучать записи арабские и Ирана, там можно найти свидетельства путешественников. Также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 Удивительно, как проникали сведения о Братстве в неожиданные страны! Можно найти их в Ирландии, Норвегии, в Испании, туда несли сведения мореходы с Востока. Пусть исследователи не пресекают пути свои. Нахождения могут быть неожиданны. Мыслитель поучал не отчаиваться: “Ищущие, не можете знать предела нахождений”».</w:t>
      </w:r>
    </w:p>
    <w:p>
      <w:pPr>
        <w:pStyle w:val="Normal"/>
        <w:jc w:val="both"/>
        <w:rPr/>
      </w:pPr>
      <w:r>
        <w:rPr/>
        <w:t>8. «Много полезных записей можно найти вне государственных книгохранилищ, в семейных архивах. Большое заблуждение думать, что государственные книго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 погибают в семейных архивах и подвалах. Устрашающа мысль, что множество человеческих неповторяемых достижений гибнет. Следует начать охранять частные архивы, но это начинание не легкое. Невозможно предположить, что все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 Также много хроник пропадают в монастырях и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з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лености. Также и среди книгохранилищ найдутся неразобранные рукописи. Мыслитель поощрял в своих учениках желание охранить семейные записи».</w:t>
      </w:r>
    </w:p>
    <w:p>
      <w:pPr>
        <w:pStyle w:val="Normal"/>
        <w:jc w:val="both"/>
        <w:rPr/>
      </w:pPr>
      <w:r>
        <w:rPr/>
        <w:t>9. Еще и еще раз хочу сказать, как я верю в Ваше тонкое чувство красоты, и потому я спокойна за Ваш чудесный труд. Знаю, что сумеете почуять границу сказуемого и Несказуемого для нашего времени. Каждое столетие допускает новый разрез в покрове Изиды. Вы прикоснулись к самому Высокому, Океан Учения вливается в сознание, и Вы знаете, что нет сейчас большей сказки на Земле, нежели жизнь, вам и нам явленная. Истинно, только расширенное сознание вместит всю глубину и красоту ее. Торжественность указанная лишь приличествует времени небывалому. Придут новые друзья, привлеченные Светом Учения, их не упустите. Пусть облик их не будет отвечать ожиданию, но Вы усмотрите внутреннюю ценность.</w:t>
      </w:r>
    </w:p>
    <w:p>
      <w:pPr>
        <w:pStyle w:val="Normal"/>
        <w:jc w:val="both"/>
        <w:rPr/>
      </w:pPr>
      <w:r>
        <w:rPr/>
      </w:r>
    </w:p>
    <w:p>
      <w:pPr>
        <w:pStyle w:val="Normal"/>
        <w:jc w:val="both"/>
        <w:rPr/>
      </w:pPr>
      <w:r>
        <w:rPr>
          <w:b/>
          <w:bCs/>
        </w:rPr>
        <w:t xml:space="preserve">60.321.  </w:t>
      </w:r>
      <w:r>
        <w:rPr/>
        <w:t>Каждое Указание, примененное хотя бы один раз, можно рассматривать как зерно, заложенное на ниве сознания. Когда-то и где-то оно даст росток. Все не без пользы. Но лучше, конечно, посев новых зерен производить более тщательно, то есть отсылать принятые и утвержденные сознанием мысли в хранилище памяти с более четкой печатью воли и осознания. Мысли, не получившие утверждения сознания или даже неодобрения при неизбежном возвращении их, уже возросших, в поле сознания, в действии себя не уявят, но одобренные дадут следствие. Контроль над ними поэтому и необходим. Слишком уж много сора попадает в память, засоряя будущее. Все рефлекторные действия человека вызываются подобными мыслями, утвержденными и привитыми духом, хорошими либо плохими, но порождающими созвучные им действия. Нет ничего более разрушительного для человека, нежели рефлекторная деятельность – физическая, астральная и ментальная. Она возникает и может уявляться лишь при отсутствии контроля. Но говорилось о бодрствовании постоянном, о дозоре, о настороженности. На вечном дозоре пребывает Архат. Нет ни одного действия рефлекторного, автоматического. Лунное наследие изжито, и проявления его прекращены. Стоящий на страже своего микрокосмоса дух не допускает в него элементов, не созвучных с достигнутой им ступенью, и контролирует каждый рефлекс мысли. Астрал, враг древний, живет именно рефлексами и не хочет контроля и вмешательства воли. И лунную сущность свою он уявляет в утверждении прошлых накоплений и, порою, далекого, далекого прошлого. Путь можно ускорить, обратив особое внимание на эту сторону внутренней жизни, ибо астрал быть должен обуздан и подчинен воле.</w:t>
      </w:r>
    </w:p>
    <w:p>
      <w:pPr>
        <w:pStyle w:val="Normal"/>
        <w:jc w:val="both"/>
        <w:rPr/>
      </w:pPr>
      <w:r>
        <w:rPr/>
      </w:r>
    </w:p>
    <w:p>
      <w:pPr>
        <w:pStyle w:val="Normal"/>
        <w:jc w:val="both"/>
        <w:rPr/>
      </w:pPr>
      <w:r>
        <w:rPr>
          <w:b/>
          <w:bCs/>
        </w:rPr>
        <w:t xml:space="preserve">60.322.  </w:t>
      </w:r>
      <w:r>
        <w:rPr/>
        <w:t>(1 час ночи.) Указую напрячь сердечное устремление ко Мне, преодолевая сопротивление окружающей сферы. Иллюзия расстояния и разделенности пусть рухнет. Это явления плотного мира, но не духовного. Вне времени дух и вне расстояний. В Мире Тонком дальность и близость измеряются и определяются созвучием и устремлением. Близко то, что созвучно, и отделено несозвучащее духу. Плотные ограничения можно учиться преодолевать и на земле. Сердце – преодолеватель материальных ограничений. Но преодолевать их надо прежде всего в сознании. Все в духе возможно. Допущение явления в сознании утверждает его возможность, ибо осознание есть почти уже овладение. Услышание голоса Учителя подчиняется тому же принципу. Все, чего хочет дух, достигнуто будет здесь или там, рано или поздно. Это понятие вседостижимости надо в сознание внедрить, ибо дух живет в вечности. Время – мгновенье перед нею. Возможность достижения любого порядка возрастает во времени, а в беспредельности становится непреложной. Пути эволюции духа земного человечества наметили Мы, имея перед Собою для достижения этой цели океан времени. Не произвол сил слепых и стихийных, но разумное Руководство Ведущих. Всеведение, всезнание, всемогущество и бессмертие – цель. Она будет достигнута духом. Но пионеры человечества на этом пути – это избранники Наши, прокладывающие дорогу для всех. Несказуем их подвиг, ибо незрим и не понят. Но с Ними Наш Луч и близость Общенья. И мыслей потоки и Щит Наш над ними. Преодолеть в духе иллюзию пространства трех измерений будет великой победой. Я с вами всегда – в формуле этой ключ к разрешению тайны трех измерений пространства. Формуле данной поверить и утвердить ее в сердце – значит цепи разбить материального мира и невидимое утвердить в плотном.</w:t>
      </w:r>
    </w:p>
    <w:p>
      <w:pPr>
        <w:pStyle w:val="Normal"/>
        <w:jc w:val="both"/>
        <w:rPr/>
      </w:pPr>
      <w:r>
        <w:rPr/>
      </w:r>
    </w:p>
    <w:p>
      <w:pPr>
        <w:pStyle w:val="Normal"/>
        <w:jc w:val="both"/>
        <w:rPr/>
      </w:pPr>
      <w:r>
        <w:rPr>
          <w:b/>
          <w:bCs/>
        </w:rPr>
        <w:t>60.368.  1960 г. Дек. 20.</w:t>
      </w:r>
      <w:r>
        <w:rPr/>
        <w:t xml:space="preserve"> Да! Да! Да! Сказано достаточно ясно, кто «душу свою потеряет», то есть отойдет от своего малого «я», чтобы обрести большое, тот правильно решит путь свой. Самое трудное препятствие на пути – это частокол самости, это оковы личности, это иллюзия личного мирка и отделенность сознания своего от сознания космического. Даже в момент Общения не может быть полным оно, если сознание, хотя бы на время, не оторвется от личного «я» и не пробьет скорлупу его ауры, замыкающей мысли вокруг своей личности. Отвергнись от себя и следуй за Мною – первое условие на узкой тропе, ведущей в жизнь, ибо самость есть синоним смерти и уничтожения, то есть проходимости и конечности всего, что связано с нею. Жить для других, жить интересами коллектива, народа, Родины, всего человечества – значит вывести сознание из малого личного круга, сделав новую окружность его равной тому явлению, которое охватывается этим. Чем шире сознание, тем оно выше. Коллектив более длителен, чем личность, человечество же в целом переживает не только государства, но даже народы и расы. Можно заметить, что жизнь сейчас строится так, что массовое сознание ходом исторических событий выводится из замкнутых рамок личной жизни и приобщается неуклонно к течению жизни планетной. И Ведущая Страна идет в этом отношении впереди, расширяя горизонты личного мира людей, ее населяющих. Процесс этот глубоко значителен, ибо являет собою новую ступень сознания. Именно сознание должно отвратиться от сферы личной и войти в сферу сверхличных интересов, касающихся Общего Блага. Смерть личного начала не означает уничтожения, но, наоборот, это есть рождение в новую жизнь, пределы которой человек назначает себе сам широтою своего мышления. Человечество в целом бессмертно, даже физически, и потому вложить свои энергии в дела общечеловеческие будет верным помещением ценностей, а именно сокровища психической энергии. И прибыль и рост вложенного сокровища обеспечены, в то время как устремление энергии по личным каналам не принесет ничего, кроме призрачных благ и конечного уничтожения всех личных построений. Но самый прибыльный вклад – это в дела Иерархии Света. На тысячи лет вперед запланированы Наши дела и проведены безошибочные расчеты. Будущее принадлежит Нам, оно оформляется Нами, и те, кто с Нами идет, имеют в нем верную часть. Значимость и глубина явления измеряется его длительностью. Самость длительность своих дел ограничивает короткими сроками, никогда не выходящими, у обычных людей, за пределы одной жизни. В этом обреченность и смерть самости. Мы же Ограничили Наши Дела беспредельности кругом. Признавая смерть формы, Утверждаем вечную жизнь, одушевляющую и входящую в каждую форму. И Мы Утверждаем возможность обретения сознания, непрерываемого смертью физического тела и сменой других оболочек, облекающих дух. И всех смертников, то есть людей, верящих в неизбежность смерти, Мы Зовем к утверждению бессмертия духа человека. Бессмертие человека есть явление непрерываемости сознания. Об этом явлении Мы Говорим, Мы его Утверждаем, и о нем Свидетельствую Сам.</w:t>
      </w:r>
    </w:p>
    <w:p>
      <w:pPr>
        <w:pStyle w:val="Normal"/>
        <w:jc w:val="both"/>
        <w:rPr/>
      </w:pPr>
      <w:r>
        <w:rPr/>
      </w:r>
    </w:p>
    <w:p>
      <w:pPr>
        <w:pStyle w:val="Normal"/>
        <w:jc w:val="both"/>
        <w:rPr/>
      </w:pPr>
      <w:r>
        <w:rPr>
          <w:b/>
          <w:bCs/>
        </w:rPr>
        <w:t>60.370.  1960 г. Дек. 21.</w:t>
      </w:r>
      <w:r>
        <w:rPr/>
        <w:t xml:space="preserve"> Действия, совместно ведущие, будут, конечно, действиями сверхличного порядка, посвященными Общему Благу и совершаемыми ради него. Это и будут действия Иерархические. Когда вся жизнь, все мысли и чувства отданы Иерархии Света и служению Ей, то в них Наша Рука Помощи протягивается преданному ученику. Тогда и все личное обращается на служение и заменяется сверхличным. Все существо человека на всех планах проявления и активности насыщается тогда единым стремлением служить делу Иерархии. Так достигается полноценность устремления, полнопреданность и полная отдачи сердца Владыке. И становится возможной тогда и передача сознания Иерарху, а за нею и полное слияние сознаний. Доступ открыт, но устремиться и дойти надо самому, своей силой, своим огнем и своими ногами. От сердца человека, идущего к Владыке, исходят энергии, продвигающие его к цели. В этом случае чужая энергия никогда не заменит свою, ибо эффект будет временен и закончится распластанным падением. Вот почему так вредны зазывания и уговоры. Горение идет за чужой счет, и когда масло в светильнике иссякло и поступлений нет, огонь угасает, и незаконно коснувшийся света отступает во тьму. И огни самоисходящие, и самодеятельность, и умение стоять на своих ногах, и плавание в собственном челне – все это явления одного и того же порядка. Можно светом своим зажечь даже толпу, но знаете, чем завершаются крики «Осанна». Пусть это будет, постоянным напоминанием о том, что, заботливо встречая постучавшихся, никогда не следует никого зазывать. Жизненный опыт показал, что даже длительное духовное даяние, но не поддерживаемое собственным огнем сердца, все же бесплодно. Следует учитывать и другое условие, а именно: достигнув своего потолка, даже после стремительного подъема, дух останавливается, так как новые накопления требуют времени для их ассимиляции. Размеры прежних накоплений обуславливают продвижение. Несравнимы поэтому духи, ибо никто кроме Учителя, не знает, что приносит пришедший с собою. Самоходы особенно ценятся Нами – к ним прилагается название избранных или сужденных учеников. Неготовое сознание может остановиться тем или иным препятствием, но сужденного ученика не остановит ничто и никто. Конечно, Наша Забота о них, Нам сужденных. Что же касается тех, неготовых, то и им можно сильно помочь, если говорить по сознанию. Этим путем можно зажечь внутренние огни, которые дадут им силу двинуться своими ногами. Поэтому беседы обо всем продвигающем безусловно полезны. Светить можно словом, светить можно мыслью, и действием каждым, и каждым движением своим. Каждое действие светоносца светоносно по существу, какого бы плана оно ни касалось и как бы ни выражалось оно. Аура света насыщает своими эманациями всю окружающую ее сферу и оставляет искорки света на проходимом ею пути. Истинно, Носитель Света является благословением для всего, что Его окружает. Служение Его постоянно и непрерываемо случайностями внешних условий. Но зато и напряжение велико, ибо общее состояние человечества настолько еще далеко от светоносности, что различие в вибрациях аур весьма велико и требует часто непомерного расходования психической энергии. Потому подвиг несения Света так тяжек. Но солнце не может не светить – такова его природа. И Света Носитель не может уже не светить и не рассеивать мрак своим светом. Мир держится Ими, миру несущими Свет. Матерь Огненной Йоги почтим, Светлого Гуру почтим, давших свет свой планете и людям.</w:t>
      </w:r>
    </w:p>
    <w:p>
      <w:pPr>
        <w:pStyle w:val="Normal"/>
        <w:jc w:val="both"/>
        <w:rPr/>
      </w:pPr>
      <w:r>
        <w:rPr/>
      </w:r>
    </w:p>
    <w:p>
      <w:pPr>
        <w:pStyle w:val="Normal"/>
        <w:jc w:val="both"/>
        <w:rPr/>
      </w:pPr>
      <w:r>
        <w:rPr>
          <w:b/>
          <w:bCs/>
        </w:rPr>
        <w:t>1961 г. 262. (Сент. 19).</w:t>
      </w:r>
      <w:r>
        <w:rPr/>
        <w:t xml:space="preserve"> Живем, осуществляя ступени Великого Плана. Для Нас все – только лишь следствия. Личной жизни Мы не Имеем, ибо личность есть явление, обнимающее собою одну только жизнь. Мы же Живем вне пределов одной жизни, и причины, порожденные Нами, уходят в далекое прошлое, и следствия их, хотя частично и уявляемые в настоящем, основой своею перенесены в беспредельность будущего. И даже связь Наша с Нашими Близкими сверхлична, ибо сияющие нити ее переброшены далеко за пределы одной жизни отдельной личности, переброшены из тысячелетий прошлого в цепь будущих жизней уже не личности, но бессмертной перевоплощающейся индивидуальности близкого Нам человека. Потому личных мыслей Мы не Имеем. Потому близкие Наши, следуя Нам, тоже стремятся, Нам подражая, жить жизнью сверхличной. Наши мысли о мире, о планете, о всех, кто на ней обитает, и о всем, что на ней. Планета – это космический корабль, управляемый Нами, устремленный вперед, в будущее, определенное Нами в полном созвучии с великими законами Космической Эволюции человечества. Называем эту Эволюцию Космической потому, что восхождение человечества по глобусам планетной цепи космично в размахе своем, ибо оно не заканчивается данною цепью, но переносится на планеты других звездных цепей, когда данная цепь заканчивает свое существование. Это великое шествие духов, совершаемое человечеством в пространстве и устремленное в беспредельность будущего, не имеет конца, но имеет ступени, начертанные Космической Волей. Этой орбитой и измеряется жизнь Нашего Сознания и природа и сущность тех мыслей, которыми Мы Живем. Ничто личное с ними невместно. Это мир Наш и Дни Нашей Жизни. И Дни Наших Жизней Мы хотим, чтобы запечатлевались в днях жизни тех, кто, следуя за Нами, за Нами идет. Вот почему и для них, идущих за Нами, личное заменяется сверхличным, и индивидуальным. Каждый из Нас являет Собою Индивидуальность, живущую вне рамок личности, даже если Мы и воплощаемся в смертное тело. Но Мы Управляем и законами жизни его и явлениями его жизни и смерти. Чтобы осознать Дни Нашей Жизни и войти в эту Жизнь, надо выйти за пределы своей личности и подняться над ней, по формуле «отвергнись от себя и следуй за Мною». И тогда, и только тогда Наши Дни утвердятся в днях жизни того, кто за Нами идет и кто хочет быть с Нами. Не свое надо к Нам принести, но – принять надо Наше. Своим живет каждый землянин, но Нашим – лишь Наши и тот, кто сужден Нам. Сил надо немало, а также и неслыханного упорства, чтобы, найдя Нас, до Нас и дойти. Многие находят, но доходят лишь единицы. Только душу свою потерявши, обрести ее можно у Нас. Но зато и Мы с теми всегда, чья мысль с Нами и чья с Нами любовь. Сынами Света Мы их Называем, ибо Свет Наш с ними и в них.</w:t>
      </w:r>
    </w:p>
    <w:p>
      <w:pPr>
        <w:pStyle w:val="Normal"/>
        <w:jc w:val="both"/>
        <w:rPr/>
      </w:pPr>
      <w:r>
        <w:rPr/>
      </w:r>
    </w:p>
    <w:p>
      <w:pPr>
        <w:pStyle w:val="Normal"/>
        <w:jc w:val="both"/>
        <w:rPr/>
      </w:pPr>
      <w:r>
        <w:rPr>
          <w:b/>
          <w:bCs/>
        </w:rPr>
        <w:t>1961 г. 485. (М. А. Й.).</w:t>
      </w:r>
      <w:r>
        <w:rPr/>
        <w:t xml:space="preserve"> Так же и мне каждый день приходилось утверждать себя в Свете. Жизнь была не легка. И если вам с вашей утонченностью организма тяжело, то каково было мне при центрах открытых. Но Владыка Сказал: нагружайте сильнее Меня. Это Сказал Он, Несущий тягость Атласа. Что же сказать могу вам, и тысячной доли нагрузки Его не несущим? Хочешь не хочешь, а надо нести. Так не лучше ли пронести ношу свою с честью, духом под ней не согнувшись.</w:t>
      </w:r>
    </w:p>
    <w:p>
      <w:pPr>
        <w:pStyle w:val="Normal"/>
        <w:jc w:val="both"/>
        <w:rPr/>
      </w:pPr>
      <w:r>
        <w:rPr/>
      </w:r>
    </w:p>
    <w:p>
      <w:pPr>
        <w:pStyle w:val="Normal"/>
        <w:jc w:val="both"/>
        <w:rPr/>
      </w:pPr>
      <w:r>
        <w:rPr>
          <w:b/>
          <w:bCs/>
        </w:rPr>
        <w:t>1961 г. 497. (М. А. Й.).</w:t>
      </w:r>
      <w:r>
        <w:rPr/>
        <w:t xml:space="preserve"> «У Гуру нет ни одной личной мысли». Личное горе и личная радость есть служение самости. Сверхличная радость и сверхличное горе одинаково служат расширению сознания и равносильно полезны. Первые связывают и закабаляют его, вторые раскрепощают. Служение человечеству есть служение высшему началу в себе, а себеслужение – низшим его оболочкам. На всех личных чувствах лежит печать обреченности и уничтожения, то есть проходимости и смерти, ибо конечны они.</w:t>
      </w:r>
    </w:p>
    <w:p>
      <w:pPr>
        <w:pStyle w:val="Normal"/>
        <w:jc w:val="both"/>
        <w:rPr/>
      </w:pPr>
      <w:r>
        <w:rPr/>
      </w:r>
    </w:p>
    <w:p>
      <w:pPr>
        <w:pStyle w:val="Normal"/>
        <w:jc w:val="both"/>
        <w:rPr/>
      </w:pPr>
      <w:r>
        <w:rPr>
          <w:b/>
          <w:bCs/>
        </w:rPr>
        <w:t>1961 г. 614. (Гуру).</w:t>
      </w:r>
      <w:r>
        <w:rPr/>
        <w:t xml:space="preserve"> Нам легко явить взаимопонимание, ибо идем тем же путем. То же противодействие, та же борьба, те же темные силы, идущие против всего, что от Света. Но мы прошли через все, что дала нам судьба и что допустила Ведущая Воля. Так же идите и вы: спокойно, твердо и непреклонно, помня, что Свет побеждает всегда. И когда станет уж слишком темно, тогда знайте, что близко сужденное время и Близок Идущий Исполнить Волю Космических Сроков.</w:t>
      </w:r>
    </w:p>
    <w:p>
      <w:pPr>
        <w:pStyle w:val="Normal"/>
        <w:jc w:val="both"/>
        <w:rPr/>
      </w:pPr>
      <w:r>
        <w:rPr/>
      </w:r>
    </w:p>
    <w:p>
      <w:pPr>
        <w:pStyle w:val="Normal"/>
        <w:jc w:val="both"/>
        <w:rPr/>
      </w:pPr>
      <w:r>
        <w:rPr>
          <w:b/>
          <w:bCs/>
        </w:rPr>
        <w:t>1962 г. 002. (Янв. 2).</w:t>
      </w:r>
      <w:r>
        <w:rPr/>
        <w:t xml:space="preserve"> Мир плотный прибежища духу не даст, ибо нет в нем ничего, на что можно было бы опереться. Временны и другие миры, хотя пребывание в них может быть много длительнее, чем в мире земном. И только Мир Огненный постоянен. Сам по себе земной мир, то есть планета, живет многие сотни миллионов лет, но жизнь в теле физическом, жизнь человека, коротка очень, и очень переменчивы условия каждого существования, и очень отличны они от предыдущего, ибо карта мира меняется достаточно быстро. Даже одно столетие уже изменяет ее. Люди пытались среди этих постоянно меняющихся форм создать нечто незыблемое, прочное и постоянное, но в этом не преуспели. И только лишь Наша Твердыня стоит неизменно и прочно, переживая века. Поэтому даже в мире земном человечество имеет Оплот нерушимости, прочности и постоянства. Меняется лик Земли, перекраиваются карта государств и границы народов, возникают новые города, сменяются правительства, и меняются формы жизни, но Твердыня стоит, нерушимо и прочно, в далеких горах, возвышаясь над миром явлений земных, идущих друг другу на смену. Сознавать, что даже на этой Земле, среди неустойчивости и непрочности жизни, существует Оплот и Твердыня для духа, – значит понять, что вневременность Огненного Мира имеет свое выражение и на Земле, как бы возвышаясь над берегом плоти, над миром астральным и Тонким. Мир Огненный в ней утвержден, в Твердыне Планетного Братства, связанного огненными нитями связи с Планетными Братьями Дальних Миров нашей Солнечной Системы и выше. Твердыня Света есть место встречи всех миров, которым открыта Она. Сознание Владык также открыто всем мирам независимо от того, в теле Они физическом или вне тела. Объединение видимого и невидимых миров в сознании человека – цель его эволюции. Это ступень Архата, орбита которой расширяется все более и более по мере его продвижения кверху. Из Твердыни на землю устремляются Лучи Света. И каждое сознание по этим Лучам может устремиться к Твердыне и в Ней обрести опору и прибежище духу. Так, в мире земном людям дан в плотных формах прообраз Нерушимости Огненной, Оплот и опора для духа в его устремлении в Беспредельность. Твердыня является символом вечности среди преходимости быстротекущих явлений человеческой жизни земной.</w:t>
      </w:r>
    </w:p>
    <w:p>
      <w:pPr>
        <w:pStyle w:val="Normal"/>
        <w:jc w:val="both"/>
        <w:rPr/>
      </w:pPr>
      <w:r>
        <w:rPr>
          <w:b/>
          <w:bCs/>
        </w:rPr>
        <w:t>1962 г. 034. (Гуру).</w:t>
      </w:r>
      <w:r>
        <w:rPr/>
        <w:t xml:space="preserve"> Правильно! Оболочки принятых учеников могут находиться в разных условиях и на различных планах, но дух их неразрывно связан с Твердыней и в ней имеет свою опору и дом постоянный, в котором и пребывает, когда это возможно. И через Твердыню можно соприкоснуться с каждым из нас и установить контакт. Плотная оболочка может и не знать, но дух ответствовать будет, ибо он внешним не связан.</w:t>
      </w:r>
    </w:p>
    <w:p>
      <w:pPr>
        <w:pStyle w:val="Normal"/>
        <w:jc w:val="both"/>
        <w:rPr/>
      </w:pPr>
      <w:r>
        <w:rPr/>
      </w:r>
    </w:p>
    <w:p>
      <w:pPr>
        <w:pStyle w:val="Normal"/>
        <w:jc w:val="both"/>
        <w:rPr/>
      </w:pPr>
      <w:r>
        <w:rPr>
          <w:b/>
          <w:bCs/>
        </w:rPr>
        <w:t>1962 г. 048. (Янв. 16).</w:t>
      </w:r>
      <w:r>
        <w:rPr/>
        <w:t xml:space="preserve"> Указую принять на себя ответственность за мышление за день, памятуя о том, что Серебряная Нить, связующая нас, передает Мне вибрации мыслей. Каждая добавочная свеча усиливает свет. Но если мышление сорно, то гасит его по степени отемнения. Хочу усилителя видеть в каждом приближенном духе, но не гасителя; дающего, но не берущего только. Состояние светимости должно быть постоянным, независимо от положения личных дел. Светить надо всегда, то есть быть в равновесии. Если от Нас, вместо Света, исходить будет тьма, хоть на мгновенье, это будет означать катастрофу планеты. Ответственность Наша за нее велика. Нам уподобьтесь. Ответственность за Землю частично примите на плечи свои. Не ради себя, но ради Нас помогите разделить тягость Нашу и Наши труды. Приближаем, вводя в Наши дела. Указуем делить Нашу тягость и Нашу печаль за вашу Землю, Наши труды и Наши заботы и Свет Наш. Сколь же малыми и ничтожными станут личные заботы свои, когда Мы Отвечаем за миллиарды людей. Единение несломимое нужно. К сынам Света слово Мое. Условие приближения к Нам – самозабвение. Не свое на Нас нагружается, обременяя Нас яро, но Наша тягость земная добровольно и самоотверженно принимается на себя. Это служением будет Владыкам. Разредители мрака земного – вои Мои, дети Мои, сыны Света и слуги Его. Я Призываю под Знамя Мое, Знамя Майтрейи, Свету могущих служить. Есть только берущие – они далеки. Но есть планете дающие свет свой. Это близкие Наши, ближайшие Нам, помощники Наши, несущие Свет во тьме внешнего мира. Им благо, разделяющим Наши труды. Я, Шамбалы Владыка, Света сынам Указую в Свете сплотиться вокруг и стать еще ближе. И сделать это не ради себя, но ради Нас, Свет Миру Несущих, во имя великого будущего вашей Земли. Мир вам. Аум.</w:t>
      </w:r>
    </w:p>
    <w:p>
      <w:pPr>
        <w:pStyle w:val="Normal"/>
        <w:jc w:val="both"/>
        <w:rPr/>
      </w:pPr>
      <w:r>
        <w:rPr/>
      </w:r>
    </w:p>
    <w:p>
      <w:pPr>
        <w:pStyle w:val="Normal"/>
        <w:jc w:val="both"/>
        <w:rPr/>
      </w:pPr>
      <w:r>
        <w:rPr>
          <w:b/>
          <w:bCs/>
        </w:rPr>
        <w:t>1962 г. 155</w:t>
      </w:r>
      <w:r>
        <w:rPr/>
        <w:t>. Наш Праздник есть День единения в духе. Когда планетно облегчается возможность слияния с Фокусом Света, тогда напрягается его планетная сеть, сеть Света. И каждый, кто в ней, получает от Нас волны светоносных вибраций, объединяющих всех, кто от Света, в одно. Ныне Наш Праздник особого значения полон: (ибо это) Праздник победы над тьмою, полной (победы) идущей и близкой. Она уже есть, но в Сферах Незримых. Она будет видима явно и в сферах земных. Праздник духа и Праздник победы над тьмою – так Утвердим этот День. Ступенью он будет сближенья миров, ступенью нового понимания мира и связи взаимной и тесной в нем живущих людей. Под Знаменем Мира Владыки Майтрейи вступаем в год новый. Дары духа льются. Пусть каждый возьмет, сколько может вместить. Дары (только) Земли счастья людям не дали. Как же без духа. Без духа – значит без содержания. Форма без содержания, то есть пустая. Не подаются в Праздник сосуды пустые. Наполнены вином жизни те, которые миру Даем в День Вселенского Праздника Духа-Огня.</w:t>
      </w:r>
    </w:p>
    <w:p>
      <w:pPr>
        <w:pStyle w:val="Normal"/>
        <w:jc w:val="both"/>
        <w:rPr/>
      </w:pPr>
      <w:r>
        <w:rPr/>
      </w:r>
    </w:p>
    <w:p>
      <w:pPr>
        <w:pStyle w:val="Normal"/>
        <w:jc w:val="both"/>
        <w:rPr/>
      </w:pPr>
      <w:r>
        <w:rPr>
          <w:b/>
          <w:bCs/>
        </w:rPr>
        <w:t>1962 г. 197. (М. А. Й.).</w:t>
      </w:r>
      <w:r>
        <w:rPr/>
        <w:t xml:space="preserve"> Ушли, но вернемся. Приближение периодично, а также зависит и от условий момента. Хотелось бы видеть стоящих на собственных ногах. Самостоятельность приветствуется, ибо указует на зрелость духа. Самостоятельные Поручения даются лишь испытанным сопутникам. Кто привык опираться слишком, еще не готов. Духовная связь с Нами остается, но ощущение яркости ее зависит от состояния сознания и многих других обстоятельств. В движении все. Положение в мире не может не отражаться на центрах. Тяжесть и тоска неизбежны. Груз Атласа не символ, но действительность несущего Чашу. Если тяжело нам, то каково же Владыке и Тем, Кто вас выше. Чем выше, тем ответственнее и тем напряженнее, и тем более тяжек Крест Жизни. Когда тягости личные заменяются бременем Общего Блага, Мы близки тогда.</w:t>
      </w:r>
    </w:p>
    <w:p>
      <w:pPr>
        <w:pStyle w:val="Normal"/>
        <w:jc w:val="both"/>
        <w:rPr/>
      </w:pPr>
      <w:r>
        <w:rPr/>
      </w:r>
    </w:p>
    <w:p>
      <w:pPr>
        <w:pStyle w:val="Normal"/>
        <w:jc w:val="both"/>
        <w:rPr/>
      </w:pPr>
      <w:r>
        <w:rPr>
          <w:b/>
          <w:bCs/>
        </w:rPr>
        <w:t>1962 г. 219</w:t>
      </w:r>
      <w:r>
        <w:rPr/>
        <w:t>. Казалось бы, просто, достаточно только о себе позабыть, только себя отстранить и отбросить, чтобы войти в поток пространственной мысли, но лишь по опыту можно судить, сколь это трудно. Но иного пути нет, и преграда личного начала, стоящая на пути достижения уровня космического мышления, должна быть преодолена. Росток пробивает оболочку зерна, бабочка – кокон, цыпленок – скорлупу, словом, жизнь – это то, что преодолевает себя, чтобы продолжить себя в новой форме. Астрал тоже является как бы коконом высшего «Я» человека, который надо преодолеть. Позднее им будет ментальное тело, и лишь Высшая Триада, собрав в себе плоды всех оболочек и трансмутировав их в элементы бессмертия, становится вечным носителем духа. Личностей столько, сколько воплощений, но Индивидуальность, включающая их все, одна. Нельзя, погружаясь в сознание временной и преходящей личности, ощутить Бессмертную Индивидуальность свою, со всеми ее накоплениями. Вечное сочетается с временным лишь при условии, если первенствует не временное и личное в человеке, но то, что бессмертно. Утвердить господство и первенство духа над всеми его оболочками будет победою вечного в человеке над временным, космического над личным, Индивидуальности над преходящею формой отдельного воплощения. Можно отметить, как у Духов Великих Индивидуальность заслоняла собою их личность, оттесняя ее на задний план и тем давая возможность Индивидуальности выявлять себя более или менее ярко в выполнении миссии данного воплощения. Индивидуальность Духов Великих сияет в веках, личное же стирается временем, ибо даже при их жизни сведено на ничто. Когда личность становится выражением Индивидуальности, открываются возможности космических достижений.</w:t>
      </w:r>
    </w:p>
    <w:p>
      <w:pPr>
        <w:pStyle w:val="Normal"/>
        <w:jc w:val="both"/>
        <w:rPr/>
      </w:pPr>
      <w:r>
        <w:rPr/>
      </w:r>
    </w:p>
    <w:p>
      <w:pPr>
        <w:pStyle w:val="Normal"/>
        <w:jc w:val="both"/>
        <w:rPr/>
      </w:pPr>
      <w:r>
        <w:rPr>
          <w:b/>
          <w:bCs/>
        </w:rPr>
        <w:t>1962 г. 228. (Апр. 26).</w:t>
      </w:r>
      <w:r>
        <w:rPr/>
        <w:t xml:space="preserve"> Прикасания к проводу Моего Духа не всегда по следствиям одинаковы. Больше принесший больше получит. Приношение или жертва необходимы. Плата за получение остается. В жертву приносится: низшее для получения Высшего, малое – большего, личное – сверхличного, земное – Космического. Принесший получает. В храм входят без поклажи и в чистых одеждах, тем более в Храм Духа. Требуется понять самоотречение как условие непосредственного познавания, то есть чувствознания и ясновосприятия. Мы Даем вехи пути, пройти должны сами. Пройти – значит применить. Практика применения Наших Указаний является условием следования за Иерархом. Сверхсильного не Требуем никогда. Все даваемое – применимо и жизненно. Все примененное – ступени восхождения и приближения к Нам. Каждый шаг, даже маломалейший, каждое движение по направлению к Фокусу Света – Благо. Двигаться к Нам можно во всяких условиях жизни. Нет таких обстоятельств, нет ничего, что могло бы преградою быть сближению с Нами или движению к Нам по пути. Все, что мешает, – внутри, и ничего нет снаружи, то есть вовне. Когда кажется, что мешает внешнее, – это самообман, это обольщение Майи, это лишь означает, что что-то случилось внутри, что неблагополучие – в духе. Если просмотрим Книгу Жизней Духов Великих, увидим, что, как бы ни были тяжки и невыносимы внешние условия, ничто не могло отвратить Их от пути исполнения Воли Ведущей. Имеете примеры огненного самоотвержения, когда все свое отвергалось, до собственного тела включительно. Великому Служению не мешало ничто, ибо заповедь «отвергнись от себя» прежде всего применялась на себе. Огненный Путь, пройденный на Земле земными ногами, утверждаем был жизненно, то есть в применении к самим себе. Себя не жалели, Себя не щадили, Себя распинали на Кресте Жизни. Этот путь преодоления себя Называем Путем Огненным. Огненное тело, преодолев низших три, утверждает себя в действии. Нет другого пути оформления огненного тела. Ведь и астрал оформляет себя в действии тоже. Только активность его идет в сферах низших, соответствующих материи этой оболочки. Но астрал оформлен давно, и усиление этого начала является уже препятствием для проявления деятельности огненного тела. Возможность уявления активности в каждой из оболочек зависит от выбора воли. Но даже «земная мудрость – вражда против Бога», то есть деятельность интеллекта противопоставляется действу огненному, высшему в человеке, то есть чувствознанию, ясновосприятию и прочим проявлениям высшего «Я». Сознание может выявлять себя в каждой из оболочек, но высшее – только в огненной. Надо уметь наблюдать и различать в каждый данный момент, какая оболочка активна, в которой из них и как уявляется активность духа. Это поможет расчленению проводников в сознании и облегчит возможность действовать в каждом из них отдельно. Жизнь – это школа, а самый в ней важный предмет для изучения – сам человек.</w:t>
      </w:r>
    </w:p>
    <w:p>
      <w:pPr>
        <w:pStyle w:val="Normal"/>
        <w:jc w:val="both"/>
        <w:rPr/>
      </w:pPr>
      <w:r>
        <w:rPr/>
      </w:r>
    </w:p>
    <w:p>
      <w:pPr>
        <w:pStyle w:val="Normal"/>
        <w:jc w:val="both"/>
        <w:rPr/>
      </w:pPr>
      <w:r>
        <w:rPr>
          <w:b/>
          <w:bCs/>
        </w:rPr>
        <w:t>1962 г. 255. (Май 9).</w:t>
      </w:r>
      <w:r>
        <w:rPr/>
        <w:t xml:space="preserve"> Тело и все связанное с ним там пребывает в низинах, в плотных слоях, но дух может пребывать на высотах, поднявшись над миром обычным. Нет на высотах личному места, оно остается внизу, где живут миллионы людей. Высоты духа притягивают только немногих, ибо трудно отбросить себя и личное, мир личный свой. Мир личный и мир космической действительности – дух выбирает, к которому из них устремиться. Устремившись в пространство над миром, себя в нем забывает и малую, личную сферу, тюрьму его духа. Каждая мысль о себе стены тюрьмы уплотняет, их делая крепче. Трудно пробить скорлупу своей ауры, ибо надо отрешиться от себя самого. И столько всего перед глазами, и хочется дать пищу личному «я». Личного мира в сознании Духов Великих не существует. Все отдано миру и людям, и мысли и заботы о них. И здесь, на Земле, о себе забывая и живя только ради других, человек разрушает стены темницы и приобщается к жизни сверхличной. Себеслужением заняты все, но кто же занят служением людям? Их так немного, Служителей Свету. Кто был, все пострадали; кто есть – страдают и будут страдать до тех пор, пока не утвердится Свет на Земле. Подвиг бывает открытый, видимый многим. Но много труднее подвиг другой, молчаливый, невидимый людям и совершаемый в одиночестве отрешения от всем видимых действий. Он много труднее хотя бы тем, что даже некому передать знание, которое напитывает пространство и служит без исключения всем, кто может его воспринять. Молчаливое пространственное служение, творимое в полной безвестности и отрешении от внешней активности, совершается молча, без слов. Трудность в том, что никто не придет и не принесет понимания творимого в этом подвиге Действа. А кто подойдет, те осудят и отойдут в непонимании. Потребность внешнего действия будет велика, но невозможность во внешнем себя уявить молчаливого подвига не облегчает. Мир и пространство мыслью питать, насыщая их Светом, – задача не каждому духу по силам, даже из близко стоящих ко Мне. Потому молчаливое пространственное Служение ставится Нами высоко. И помощи ждать неоткуда. Один в поле воин – таково условие Служения Свету. И Духи Великие в моменты тягчайших испытаний оставались одни, оставленные всеми. «Вскую Оставил еси мя»* – формула Огненного Духа, перед лицом труднейшего испытания, когда чаша яда земного испивалась до дна. Одиночество при проходимых испытаниях – Закон Архатов. Молчаливой Жертвой Называем подвиг пространственного Служения.</w:t>
      </w:r>
    </w:p>
    <w:p>
      <w:pPr>
        <w:pStyle w:val="Normal"/>
        <w:jc w:val="both"/>
        <w:rPr/>
      </w:pPr>
      <w:r>
        <w:rPr/>
        <w:t>__________</w:t>
      </w:r>
    </w:p>
    <w:p>
      <w:pPr>
        <w:pStyle w:val="Normal"/>
        <w:jc w:val="both"/>
        <w:rPr/>
      </w:pPr>
      <w:r>
        <w:rPr/>
        <w:t>* Вскую – для чего (церк.-слав.).</w:t>
      </w:r>
    </w:p>
    <w:p>
      <w:pPr>
        <w:pStyle w:val="Normal"/>
        <w:jc w:val="both"/>
        <w:rPr/>
      </w:pPr>
      <w:r>
        <w:rPr/>
      </w:r>
    </w:p>
    <w:p>
      <w:pPr>
        <w:pStyle w:val="Normal"/>
        <w:jc w:val="both"/>
        <w:rPr/>
      </w:pPr>
      <w:r>
        <w:rPr>
          <w:b/>
          <w:bCs/>
        </w:rPr>
        <w:t>1962 г. 520</w:t>
      </w:r>
      <w:r>
        <w:rPr/>
        <w:t>. Бога нет, но есть Иерархия Знания, Духи Света, стоящие на Лестнице Жизни, которые людьми почитались богами. Что же сказать о Духах Планетных, о Творцах звездных систем и миров, о Матери Мира, о Начале Начал. Беспредельна Лестница Иерархии Света, и даже Высочайшие Духи не могут сказать, что Они Предстояли Началу Начал. Потому надо понять, что без Бога пути нет. Не Наша вина, если понимание противоположностей не вмещается в сознание. Биполярное мышление доступно Архату. Бинер Иерархический наитруднейший для постижения.</w:t>
      </w:r>
    </w:p>
    <w:p>
      <w:pPr>
        <w:pStyle w:val="Normal"/>
        <w:jc w:val="both"/>
        <w:rPr/>
      </w:pPr>
      <w:r>
        <w:rPr/>
      </w:r>
    </w:p>
    <w:p>
      <w:pPr>
        <w:pStyle w:val="Normal"/>
        <w:jc w:val="both"/>
        <w:rPr/>
      </w:pPr>
      <w:r>
        <w:rPr>
          <w:b/>
          <w:bCs/>
        </w:rPr>
        <w:t>1962 г. 539</w:t>
      </w:r>
      <w:r>
        <w:rPr/>
        <w:t>. Сонмы духов, стоящих на страже Света, оберегают планету. Надо войти с ними в соприкосновение, призвав их к себе. «Духи стражи планетной, вас призываю меня охранить от воздействий служителей темных. Именем Владыки вас призываю». Многочисленные воины Наши. Фокус передачи и фокус приема взаимодействуют.</w:t>
      </w:r>
    </w:p>
    <w:p>
      <w:pPr>
        <w:pStyle w:val="Normal"/>
        <w:jc w:val="both"/>
        <w:rPr/>
      </w:pPr>
      <w:r>
        <w:rPr/>
      </w:r>
    </w:p>
    <w:p>
      <w:pPr>
        <w:pStyle w:val="Normal"/>
        <w:jc w:val="both"/>
        <w:rPr/>
      </w:pPr>
      <w:r>
        <w:rPr>
          <w:b/>
          <w:bCs/>
        </w:rPr>
        <w:t>1963 г. 094. (М. А. Й.).</w:t>
      </w:r>
      <w:r>
        <w:rPr/>
        <w:t xml:space="preserve"> Если Братья Человечества отказываются от Паранирваны, то можем ли мы утопать в блаженных иллюзиях Девачана, когда столько страданий кругом, и столько работы, и когда Владыки в кровавом поту Трудятся и Бодрствуют на неусыпном дозоре? Наслаждаются в Девачане обычные люди, но не те, кто находится на Великом Служении.</w:t>
      </w:r>
    </w:p>
    <w:p>
      <w:pPr>
        <w:pStyle w:val="Normal"/>
        <w:jc w:val="both"/>
        <w:rPr/>
      </w:pPr>
      <w:r>
        <w:rPr/>
      </w:r>
    </w:p>
    <w:p>
      <w:pPr>
        <w:pStyle w:val="Normal"/>
        <w:jc w:val="both"/>
        <w:rPr/>
      </w:pPr>
      <w:r>
        <w:rPr>
          <w:b/>
          <w:bCs/>
        </w:rPr>
        <w:t>1963 г. 111. (М. А. Й.).</w:t>
      </w:r>
      <w:r>
        <w:rPr/>
        <w:t xml:space="preserve"> Самое высшее счастье, которое может иметь человек – это счастье слияния в духе с Владыкой. И радость слияния со мною лишь постольку касается высшего счастья, поскольку я связана с Ним же. Хочу сказать, что сама по себе я так же ничто, как и каждый, стоящий на Лестнице Света, без Того, Кто Стоит за Ним и Кто выше. Эта последовательность ступеней Иерархии Света явлена как основа, во всех Учениях Света. Этим как бы подтверждается могущество Иерархии, когда за каждым Иерархом, как бы Он ни был высок, стоит Его Высший. Так же и беспредельность Иерархии уявляется в этом и непрерывность ее цепи. Распределение духов, тяготеющих к Своему Иерарху, идет по Лучам. По Лучам же устанавливается и Космическое Отцовство. Это распределение, или Космическая связь духов, совершенно не зависит от условий плотного мира. Узами духа можно назвать эту связь. К ее пониманию дух просыпается постепенно, по мере раскрытия своего внутреннего сознания. Ведь физическое или земное сознание касается только внешнего мира, но внутреннее, или духовное, идет вглубь. Непрерываемость сознания не от тела, но духа. Дух жив и преуспевает накоплением огненных качеств. Когда сознание сосредоточивается на незримом и накапливает свое невидимое богатство, начинает приближаться оно к ступени непрерываемости, утверждая жизнь среди всего, что подвержено смерти.</w:t>
      </w:r>
    </w:p>
    <w:p>
      <w:pPr>
        <w:pStyle w:val="Normal"/>
        <w:jc w:val="both"/>
        <w:rPr/>
      </w:pPr>
      <w:r>
        <w:rPr/>
      </w:r>
    </w:p>
    <w:p>
      <w:pPr>
        <w:pStyle w:val="Normal"/>
        <w:jc w:val="both"/>
        <w:rPr/>
      </w:pPr>
      <w:r>
        <w:rPr>
          <w:b/>
          <w:bCs/>
        </w:rPr>
        <w:t>1963 г. 124. (Март 7).</w:t>
      </w:r>
      <w:r>
        <w:rPr/>
        <w:t xml:space="preserve"> В свитках Акаши запечатлевается все. Из свитков Акаши ничто не исчезает. Не разрушаются рекорды пространства ни во время Пралайи, ни после ее. Даже Ночь Брамы не влияет на Архивы Памяти Природы. Космический процесс заключается в том, что видимое и зримое накапливается и растет Мир Невидимо Сущего, чтобы в конечном итоге никогда не прекращать своего бытия. В этом сама Беспредельность. Земное человечество создает астральный, ментальный и Огненный Мир своей планеты, и когда планета исчезнет, Огненный Мир будет продолжать существовать, ибо он от вечности. Венец Космического Разума живет в условиях никогда не прекращающейся Жизни. Но эти условия созданы его Участниками, Высочайшими Огненными Духами, Их творческой Волей. Только один мир непреходящ – это Мир Огненный. На его построения Устремляют Они Свои Энергии. И среди рождающихся и умирающих миров воздвигают Огненную Твердыню, Храм вечной Жизни, те сферы, где Огненный Дух может иметь жизнь в аспекте Непрерываемого Сознания на Циклы Вечности. Подобно тому, как Архат бодрствует днем в теле физическом, а ночью сознательно живет в высших своих оболочках, не прерывая сознания, точно так же Планетные Духи живут, не прерывая его, в течение Манвантар и Пралайи миров. Жизнь бесконечна.</w:t>
      </w:r>
    </w:p>
    <w:p>
      <w:pPr>
        <w:pStyle w:val="Normal"/>
        <w:jc w:val="both"/>
        <w:rPr/>
      </w:pPr>
      <w:r>
        <w:rPr/>
      </w:r>
    </w:p>
    <w:p>
      <w:pPr>
        <w:pStyle w:val="Normal"/>
        <w:jc w:val="both"/>
        <w:rPr/>
      </w:pPr>
      <w:r>
        <w:rPr>
          <w:b/>
          <w:bCs/>
        </w:rPr>
        <w:t>1963 г. 178. (М. А. Й.).</w:t>
      </w:r>
      <w:r>
        <w:rPr/>
        <w:t xml:space="preserve"> Утверждая огненную действительность, будем помнить, что несокрушима Твердыня Света во всех мирах и что основание Ее заложено в Мире Незримом. Отсюда и сила Ее, ибо ничто временное и преходящее не может разрушить основание, воздвигнутое поверх того, что конечно. С Миром Света надо сростись и войти в Орбиту его навсегда. Из этих сфер приходят на Землю Посланники Света и в них возвращаются вновь. Основание Твердыни заложено на четыре конца: в мире земном, в мире астральном, в мире ментальном и в Мире Огненном. В каждой сфере прибежище есть или, вернее сказать, стан воителей Света. Оттуда струятся потоки лучей на помощь всему, что устремляется к Свету, и сюда устремляются все, кто от Света.</w:t>
      </w:r>
    </w:p>
    <w:p>
      <w:pPr>
        <w:pStyle w:val="Normal"/>
        <w:jc w:val="both"/>
        <w:rPr/>
      </w:pPr>
      <w:r>
        <w:rPr/>
      </w:r>
    </w:p>
    <w:p>
      <w:pPr>
        <w:pStyle w:val="Normal"/>
        <w:jc w:val="both"/>
        <w:rPr/>
      </w:pPr>
      <w:r>
        <w:rPr>
          <w:b/>
          <w:bCs/>
        </w:rPr>
        <w:t>1963 г. 182. (Гуру).</w:t>
      </w:r>
      <w:r>
        <w:rPr/>
        <w:t xml:space="preserve"> Постоянство и непрерываемость Служения Свету является отличительной особенностью Архата.</w:t>
      </w:r>
    </w:p>
    <w:p>
      <w:pPr>
        <w:pStyle w:val="Normal"/>
        <w:jc w:val="both"/>
        <w:rPr/>
      </w:pPr>
      <w:r>
        <w:rPr/>
      </w:r>
    </w:p>
    <w:p>
      <w:pPr>
        <w:pStyle w:val="Normal"/>
        <w:jc w:val="both"/>
        <w:rPr/>
      </w:pPr>
      <w:r>
        <w:rPr>
          <w:b/>
          <w:bCs/>
        </w:rPr>
        <w:t>1963 г. 267. (Гуру).</w:t>
      </w:r>
      <w:r>
        <w:rPr/>
        <w:t xml:space="preserve"> Хорошее выражение: «моя Иерархия». Вот за Нее и держись. Другой такой нет для тебя и быть даже не может, так как связь с нею ковалась в течение долгих веков. Осознание этого много поможет в кристаллизации устремления к ней. Углубление осознания тотчас же отклик дает и усиливает сердечную близость. Отказа нет, но приближение требует полнострунного понимания. А у Нас – радость, ибо полнопонимание ценим.</w:t>
      </w:r>
    </w:p>
    <w:p>
      <w:pPr>
        <w:pStyle w:val="Normal"/>
        <w:jc w:val="both"/>
        <w:rPr/>
      </w:pPr>
      <w:r>
        <w:rPr>
          <w:b/>
          <w:bCs/>
        </w:rPr>
        <w:t>1963 г. 273. (Гуру).</w:t>
      </w:r>
      <w:r>
        <w:rPr/>
        <w:t xml:space="preserve"> Когда колеблются все, вы стойте крепко и помните, что непоколебима лишь Лестница Иерархии.</w:t>
      </w:r>
    </w:p>
    <w:p>
      <w:pPr>
        <w:pStyle w:val="Normal"/>
        <w:jc w:val="both"/>
        <w:rPr/>
      </w:pPr>
      <w:r>
        <w:rPr/>
      </w:r>
    </w:p>
    <w:p>
      <w:pPr>
        <w:pStyle w:val="Normal"/>
        <w:jc w:val="both"/>
        <w:rPr/>
      </w:pPr>
      <w:r>
        <w:rPr>
          <w:b/>
          <w:bCs/>
        </w:rPr>
        <w:t>1964 г. 121. (Март 12).</w:t>
      </w:r>
      <w:r>
        <w:rPr/>
        <w:t xml:space="preserve"> Очень трудно обживать новые стены и новое место, и очень болезненно. Ашрамом называется место, насыщенное эманациями того или тех, кто в нем живет, – накопленные элементы Света кристаллизуются в невидимые, но сильные и устойчивые формы, созвучные своему создателю и представляющие собою как бы цитадель, защищающую его от вредных внешних влияний. Поэтому обживать новое место так трудно и требует времени, пока не образуется защитное поле устойчивых образований психической энергии. Бездомное хождение или просто бездомие земное характерно тем, что дом становится как бы переносным и устанавливается в духе, где я, там и дом, и дом этот внутри. Цитадель духа становится независимой от внешнего окружения или условий. Конечно, Ашрам установить легче, но когда Обитель расширяется, каждый общинник дом духа несет в себе. Твердыня же Наша нужна, как прибежище духу, чтобы знал идущий по лику Земли, что где-то незыблемо стоит Твердыня Света и Мощи – оплот, имеющий основание на Земле, но стены и башни которого возвышаются над Землею и миром астральным и всеми мирами и уходят в Мир Огненный Света. Так служит Твердыня опорою духа во всех мирах. Это Дом Отчий для тех, кто бытие в духе перенес в мысль, светоносную, огненную.</w:t>
      </w:r>
    </w:p>
    <w:p>
      <w:pPr>
        <w:pStyle w:val="Normal"/>
        <w:jc w:val="both"/>
        <w:rPr/>
      </w:pPr>
      <w:r>
        <w:rPr/>
      </w:r>
    </w:p>
    <w:p>
      <w:pPr>
        <w:pStyle w:val="Normal"/>
        <w:jc w:val="both"/>
        <w:rPr/>
      </w:pPr>
      <w:r>
        <w:rPr>
          <w:b/>
          <w:bCs/>
        </w:rPr>
        <w:t>1964 г. 142. (М. А. Й.).</w:t>
      </w:r>
      <w:r>
        <w:rPr/>
        <w:t xml:space="preserve"> Напряжение Сил Света в Дни особого значения достигает своего апогея, чтобы насытить энергиями его весь цикл наступающего года. В это время очень важно сознательно присоединиться к Иерархии и войти в орбиту ее активности. Это дает направление сознанию на весь текущий год и позволит его провести в соответствии с выполнением Великого Плана. Эволюция планеты идет в зависимости от течения циклов, великих и малых, и знание сроков позволяет Водителю Планеты распределить силы Иерархии соответственно. Так же и каждый из вас получает импульс, созвучный зову момента, чтобы внести свою долю в Чашу Общего Блага. Годовой Праздник отметим пониманием значения его для жизни планеты и эволюционного продвижения ее в будущее.</w:t>
      </w:r>
    </w:p>
    <w:p>
      <w:pPr>
        <w:pStyle w:val="Normal"/>
        <w:jc w:val="both"/>
        <w:rPr/>
      </w:pPr>
      <w:r>
        <w:rPr/>
      </w:r>
    </w:p>
    <w:p>
      <w:pPr>
        <w:pStyle w:val="Normal"/>
        <w:jc w:val="both"/>
        <w:rPr/>
      </w:pPr>
      <w:r>
        <w:rPr>
          <w:b/>
          <w:bCs/>
        </w:rPr>
        <w:t>1964 г. 143. (Гуру).</w:t>
      </w:r>
      <w:r>
        <w:rPr/>
        <w:t xml:space="preserve"> Будем считать этот Праздник Днем единения всех сил Света, единения всех, кто идет против тьмы. Когда сознания всех обращаются к Фокусу Света, Его Лучи озаряют каждого обращающегося, и планетная сеть Света усиливается в своей мощи. Происходит очищение пространства от тьмы, и Свет-победитель утверждает силу свою на всем пространстве планеты в сердцах, обратившихся к Свету.</w:t>
      </w:r>
    </w:p>
    <w:p>
      <w:pPr>
        <w:pStyle w:val="Normal"/>
        <w:jc w:val="both"/>
        <w:rPr/>
      </w:pPr>
      <w:r>
        <w:rPr/>
      </w:r>
    </w:p>
    <w:p>
      <w:pPr>
        <w:pStyle w:val="Normal"/>
        <w:jc w:val="both"/>
        <w:rPr/>
      </w:pPr>
      <w:r>
        <w:rPr>
          <w:b/>
          <w:bCs/>
        </w:rPr>
        <w:t>1964 г. 185. (Апр. 11). (М. А. Й.).</w:t>
      </w:r>
      <w:r>
        <w:rPr/>
        <w:t xml:space="preserve"> Разветвление каналов Света подобно сети кровеносных сосудов, имеющих центр средоточия в сердце. Великое Сердце, являясь средоточием Света, передает по каналам вибрации свои во все уголки земного шара. И канал личной связи чист, вибрации Света доходят беспрепятственно. Так поддерживается и вибрирует в пространстве планетная сеть Света. Ею держится мир. Без нее, как без солнца, жизнь духа стала бы на Земле невозможной. Поэтому забота о ней и охрана ее и содержание своих проводов в должном порядке долг и обязанность тех, кто осознал ее смысл и значение. Без Света – тьма и отсутствие жизни, то есть смерть. Смерть духа страшнее смерти физического тела, ибо со смертью его дух не умирает, но со смертью духа для человека кончается все.</w:t>
      </w:r>
    </w:p>
    <w:p>
      <w:pPr>
        <w:pStyle w:val="Normal"/>
        <w:jc w:val="both"/>
        <w:rPr/>
      </w:pPr>
      <w:r>
        <w:rPr/>
      </w:r>
    </w:p>
    <w:p>
      <w:pPr>
        <w:pStyle w:val="Normal"/>
        <w:jc w:val="both"/>
        <w:rPr/>
      </w:pPr>
      <w:r>
        <w:rPr>
          <w:b/>
          <w:bCs/>
        </w:rPr>
        <w:t>1964 г. 194. (Апр. 15).</w:t>
      </w:r>
      <w:r>
        <w:rPr/>
        <w:t xml:space="preserve"> Сын Мой, уверенность в результатах или вера есть основа успеха всех начинаний. Когда эта вера превращается в знание, становится она непреложной. Когда Мы Говорим, что у Нас все – одни следствия, Мы Знаем действие великого Закона. Жизнь для Нас – это поле Великого Посева причин, долженствующих дать непреложные следствия. Каковы семена, таковы и будущие всходы. В известном смысле следствия эти как бы уже перешли из будущего через настоящее в прошлое, которое Мы Видим незатемненным явлениями текущего дня. Таким образом, Мы Творим эволюцию жизни. В Наших построениях нет места ничему личному, ибо личность есть символ временного и преходящего, Мы же Живем в вечности, и Беспредельность является сферою Нашей деятельности. Положение, что не временные Мы, а беспредельные, стало для Нас уложением жизни. И Мы Хотим, чтобы те, кто стремится и думает быть с Нами, прониклись теми же мыслями, которыми Мы Живем, и стали Нашими деятельными помощниками в строении жизни планеты. Сейчас главный упор Мы делаем на мысль. Мы Действуем мыслью. И Мы Хотим, чтобы идущие к Нам в сферу активности Нашей входили бы через мысль. Это самый доступный метод сближения с Нами. Мыслью легко Нас достичь, если ей устремиться и действовать ею. Мысли не знают преград плотного мира, ибо мысль – это Огонь Сущего. Когда мыслитель в человеке осознает значимость свою и когда он научается действовать оружием Света – мыслью, тогда ему открыты пути, которые ему никем и ничем не «заказаны». И тогда он может, расправив крылья духа, сказать, что у сокола крылья не связаны и пути ему не заказаны, пока не осознано Значение мысли и пока опыт и жизнь не показали и не научили, что истинная свобода заключается в осознании огненной мощи мысли. Мы Творим мыслью. Мы Действуем мыслью, Мы Двигаем Эволюцию мыслью.</w:t>
      </w:r>
    </w:p>
    <w:p>
      <w:pPr>
        <w:pStyle w:val="Normal"/>
        <w:jc w:val="both"/>
        <w:rPr/>
      </w:pPr>
      <w:r>
        <w:rPr/>
      </w:r>
    </w:p>
    <w:p>
      <w:pPr>
        <w:pStyle w:val="Normal"/>
        <w:jc w:val="both"/>
        <w:rPr/>
      </w:pPr>
      <w:r>
        <w:rPr>
          <w:b/>
          <w:bCs/>
        </w:rPr>
        <w:t>1964 г. 256. (Май 28).</w:t>
      </w:r>
      <w:r>
        <w:rPr/>
        <w:t xml:space="preserve"> Кампанелла, Ян Гус, Жанна д'Арк и многие другие, несть им числа, жестоко страдавшие за правду, которую они несли людям, служат ярким примером того, как реагирует окружающая человека среда на его лучшие устремления. Можно ли после этого удивляться, что жизнь каждого Служителя Света складывается совсем не так, как вправе предполагать он, рассчитывающий на какое-то снисхождение со стороны судьбы и людей. Свет, который внутри, вступает во взаимодействия с энергиями среды, в которой он стремится себя проявить, и тотчас же вызывает против себя ярое сопротивление и противодействие, ибо Свет этот не от мира сего и нетерпим этим миром. Только тот, кто способен на подвиг, может нести через жизнь свой светильник. Кому подвиг такой не под силу, тому лучше не начинать, ибо служение Свету несению груза Атласа подобно. Все испытуется сурово и строго, и все неспособное должно отойти. Только подумать, что в Твердыню в столетие доходят один или двое; не потому ли, что подвиг такой не под силу землянам. Позванных много. Каждому из них даются возможности, но где же дошедшие и где доходящие? Где же они, претерпевшие все, до конца?</w:t>
      </w:r>
    </w:p>
    <w:p>
      <w:pPr>
        <w:pStyle w:val="Normal"/>
        <w:jc w:val="both"/>
        <w:rPr/>
      </w:pPr>
      <w:r>
        <w:rPr/>
      </w:r>
    </w:p>
    <w:p>
      <w:pPr>
        <w:pStyle w:val="Normal"/>
        <w:jc w:val="both"/>
        <w:rPr/>
      </w:pPr>
      <w:r>
        <w:rPr>
          <w:b/>
          <w:bCs/>
        </w:rPr>
        <w:t>1964 г. 625. (Дек. 19).</w:t>
      </w:r>
      <w:r>
        <w:rPr/>
        <w:t xml:space="preserve"> Если настоящее обычного человека можно считать разрезом происходящего в вечном, то Твердыню Нашу можно рассматривать как явление вечного в преходящем. Именно около Нее найдет дух возможность отделиться от Майи текущего часа и почувствовать дыхание Вечности. Пусть сфера Ее окружена будет границей, за которой прекращается звучание земной суеты и Майя земная перестает быть единственной реальностью для сознания. Пусть будет Она убежищем духу от ярой очевидности земных сновидений. Мыслью можно всегда устремиться в Твердыню, обрезая за собою хвост назойливых впечатлений дневных. Ведь когда-то все же придется расстаться и с телом и со всем, что его окружает. Но хорошо, если в духе заранее подготовить себя к отрыву от жизни телесной. Трудно потом сбрасывать с себя наросты земные и наслоения земных пережитков. Даже и на Земле, в жизни обычной, не следует допускать, чтобы все окружающее казалось слишком реальным. Непрочно это окружающее и быстротекуще. Взгляд в прошлое на пять, десять, двадцать лет назад показывает, насколько быстро все изменяется вокруг человека и неумолимо уходит в невозвратное. Хорошо научиться уже сейчас отделяться в духе от ленты впечатлений текущего дня, зная, что Твердыня Наша являет собою действительное убежище духа от ярких иллюзий Майи земной. Таким же оплотом будет Она и от Майи Надземной, тоже текущей и преходящей, ибо огненность Ее построения делает Ее поистине Твердынею Огненной, которая высится как скала Вечности над преходимостью земного, астрального и ментального мира.</w:t>
      </w:r>
    </w:p>
    <w:p>
      <w:pPr>
        <w:pStyle w:val="Normal"/>
        <w:jc w:val="both"/>
        <w:rPr/>
      </w:pPr>
      <w:r>
        <w:rPr/>
      </w:r>
    </w:p>
    <w:p>
      <w:pPr>
        <w:pStyle w:val="Normal"/>
        <w:jc w:val="both"/>
        <w:rPr/>
      </w:pPr>
      <w:r>
        <w:rPr>
          <w:b/>
          <w:bCs/>
        </w:rPr>
        <w:t>1965 г. 018</w:t>
      </w:r>
      <w:r>
        <w:rPr/>
        <w:t>. Праздник Наш есть праздник духа над плотью. День Наш – начало Нового Года и новых начинаний. В День этот жизнь можно начинать как бы заново. Устремив энергии ее к Свету, мыслью сливаясь со всеми, кто тоже к Свету стремится, можно почерпнуть новые силы в этом взаимном устремлении. На Знамени Мира, Знамени Эволюции начертаны знаки конечной победы. Около Знамени Нашего объединяются все, кто от духа и кто знает о сужденной, конечной победе Света. Кто с Нами, тот победит.</w:t>
      </w:r>
    </w:p>
    <w:p>
      <w:pPr>
        <w:pStyle w:val="Normal"/>
        <w:jc w:val="both"/>
        <w:rPr/>
      </w:pPr>
      <w:r>
        <w:rPr/>
      </w:r>
    </w:p>
    <w:p>
      <w:pPr>
        <w:pStyle w:val="Normal"/>
        <w:jc w:val="both"/>
        <w:rPr/>
      </w:pPr>
      <w:r>
        <w:rPr>
          <w:b/>
          <w:bCs/>
        </w:rPr>
        <w:t>1965 г. 095. (Апр. 28).</w:t>
      </w:r>
      <w:r>
        <w:rPr/>
        <w:t xml:space="preserve"> Наша главная Твердыня – для всех трех миров, то есть она существует во всех трех: в плотном, Тонком и Огненном.</w:t>
      </w:r>
    </w:p>
    <w:p>
      <w:pPr>
        <w:pStyle w:val="Normal"/>
        <w:jc w:val="both"/>
        <w:rPr/>
      </w:pPr>
      <w:r>
        <w:rPr/>
      </w:r>
    </w:p>
    <w:p>
      <w:pPr>
        <w:pStyle w:val="Normal"/>
        <w:jc w:val="both"/>
        <w:rPr/>
      </w:pPr>
      <w:r>
        <w:rPr>
          <w:b/>
          <w:bCs/>
        </w:rPr>
        <w:t>1965 г. 261. (М. А. Й.).</w:t>
      </w:r>
      <w:r>
        <w:rPr/>
        <w:t xml:space="preserve"> Как увязать малость личного «я» с великостью Космического предначертания судеб человечества. Только осознанием мудрости, величия Жертвы и знаний Того, Кто Ведет. Именно в Нем имеем яркий пример гармонического сочетания земного с Высшим, вечного с временным, смертного с бессмертным. Высшее и земное сливаются в Нем и выражаются Красотою. Думали ли вы когда-нибудь о красоте не только одного физического тела, но и всех оболочек? Насколько может быть безобразной и отталкивающей тонкая оболочка, настолько же может быть привлекательной и прекрасной. Он, Сказавший: «Я Победил мир», – Победил прежде всего оболочки, приведя их к полной гармонии и тем озарив их Красотою. Это противоположение обезображенных людьми тонких своих оболочек и Красотою насыщенных, облекающих Духов Высоких, пусть послужит указанием на то, что преображение их во власти самого человека. Когда Учитель Показал ученикам свое преображенное Огненное тело, Хотел Он, чтобы увидели они то, чего каждый из них может достичь, если последует за Ним. Именно в Нем вечное и временное сочеталось в своем Высшем выражении, но в степени какой-то, все же доступной людям, если не для понимания, то хотя бы для лицезрения. Свидетельство миру Он Дал, что бессмертие достижимо и что временное и вечное может быть сгармонизировано в человеке, когда он находится в своем земном теле. И ныне Зов повторен. Это призыв перед Новой Эпохой.</w:t>
      </w:r>
    </w:p>
    <w:p>
      <w:pPr>
        <w:pStyle w:val="Normal"/>
        <w:jc w:val="both"/>
        <w:rPr/>
      </w:pPr>
      <w:r>
        <w:rPr/>
      </w:r>
    </w:p>
    <w:p>
      <w:pPr>
        <w:pStyle w:val="Normal"/>
        <w:jc w:val="both"/>
        <w:rPr/>
      </w:pPr>
      <w:r>
        <w:rPr>
          <w:b/>
          <w:bCs/>
        </w:rPr>
        <w:t>1965 г. 293. (Гуру).</w:t>
      </w:r>
      <w:r>
        <w:rPr/>
        <w:t xml:space="preserve"> Посланники Иерархии, Доверенные Владыки, Несут на себе печать микрокосма Братства. В Них можно увидеть, правда, в степени меньшей, тот Свет, который Излучает Фокус Великого Сердца. Они – видимые Посредники между человечеством и Тем, Кто Невидимо Видимый Стоит на страже его. Осознание этого радость, уверенность, смелость и способность дерзания тем немногим дает, кому выпало счастье на долю в жизни своей повстречать Вестников Иерархии. Почтим пониманием эти возможности встречи с Теми, Кого Сам Владыка Послал в этот мир, чтобы принести миру сужденное Благо и срочную Весть.</w:t>
      </w:r>
    </w:p>
    <w:p>
      <w:pPr>
        <w:pStyle w:val="Normal"/>
        <w:jc w:val="both"/>
        <w:rPr/>
      </w:pPr>
      <w:r>
        <w:rPr/>
      </w:r>
    </w:p>
    <w:p>
      <w:pPr>
        <w:pStyle w:val="Normal"/>
        <w:jc w:val="both"/>
        <w:rPr/>
      </w:pPr>
      <w:r>
        <w:rPr>
          <w:b/>
          <w:bCs/>
        </w:rPr>
        <w:t>1965 г. 321. (М. А. Й.).</w:t>
      </w:r>
      <w:r>
        <w:rPr/>
        <w:t xml:space="preserve"> Конечно, и Мы принимаем участие в насыщении голода тех, кто подходит к Нам через вас. Звенья Иерархии в действии полном тогда, когда последовательность их не нарушается. Принцип Поручительства связан со звеньями Цепи. Нельзя не нарушить звено, перескочив через ближайшее. Перескочивший остается без Руководства. Закон Иерархии нерушим.</w:t>
      </w:r>
    </w:p>
    <w:p>
      <w:pPr>
        <w:pStyle w:val="Normal"/>
        <w:jc w:val="both"/>
        <w:rPr/>
      </w:pPr>
      <w:r>
        <w:rPr/>
      </w:r>
    </w:p>
    <w:p>
      <w:pPr>
        <w:pStyle w:val="Normal"/>
        <w:jc w:val="both"/>
        <w:rPr/>
      </w:pPr>
      <w:r>
        <w:rPr>
          <w:b/>
          <w:bCs/>
        </w:rPr>
        <w:t>1965 г. 333. (Авг. 14).</w:t>
      </w:r>
      <w:r>
        <w:rPr/>
        <w:t xml:space="preserve"> Для освоения основ Учения одного только интеллектуального понимания того или иного положения недостаточно. Когда понимание укореняется настолько глубоко, что становится выражением чувств и поступков ученика и врастает в его существо, тогда, и только тогда, можно говорить об усвоении основ. Жизнь ставит именно в такие условия, когда принятое не умом, а духом проверяется на практике. И видит тогда человек, что построено им на песке, а что на прочном основании. Песочные построения рассыпаются прахом. Остается лишь то, что стало природою ученика, войдя в его сущность как неотъемлемая часть. Часто жизнью своей стремились Носители Света запечатлеть принесенное людям знание. Цена жизни оказывалась достойною платой, и свет принесенный сиял через века. Много трудов приходится приложить в борьбе против очевидности Майи, ибо ее яркие и видимые сны постоянно перед глазами, в то время как вечная правда сущего сокрыта от взора земного. Но если вода долбит камень, то пусть этот пример послужит символом того упорства, силою которого разрушаются построения Майи. Да, Царство Мое не от мира сего, не от мира снов земных, преходящих, но от Мира Космической Огненной Действительности.</w:t>
      </w:r>
    </w:p>
    <w:p>
      <w:pPr>
        <w:pStyle w:val="Normal"/>
        <w:jc w:val="both"/>
        <w:rPr/>
      </w:pPr>
      <w:r>
        <w:rPr/>
      </w:r>
    </w:p>
    <w:p>
      <w:pPr>
        <w:pStyle w:val="Normal"/>
        <w:jc w:val="both"/>
        <w:rPr/>
      </w:pPr>
      <w:r>
        <w:rPr>
          <w:b/>
          <w:bCs/>
        </w:rPr>
        <w:t>1965 г. 404. (Гуру).</w:t>
      </w:r>
      <w:r>
        <w:rPr/>
        <w:t xml:space="preserve"> С призраками видимости легче бороться, когда осознана Иерархия. Незыблема эта Лестница Света, и не зависит она от всего, происходящего в мире земном. Можно на нее опереться и на ступенях ее найти ту устойчивость и прочную опору, которых нет и не может быть в мелькающих и меняющихся событиях земной жизни. Средь бурного потока житейских явлений Лестница Иерархии – как гранитный утес, не колеблемый волнами очевидности плотной.</w:t>
      </w:r>
    </w:p>
    <w:p>
      <w:pPr>
        <w:pStyle w:val="Normal"/>
        <w:jc w:val="both"/>
        <w:rPr/>
      </w:pPr>
      <w:r>
        <w:rPr/>
      </w:r>
    </w:p>
    <w:p>
      <w:pPr>
        <w:pStyle w:val="Normal"/>
        <w:jc w:val="both"/>
        <w:rPr/>
      </w:pPr>
      <w:r>
        <w:rPr>
          <w:b/>
          <w:bCs/>
        </w:rPr>
        <w:t>1965 г. 473. (Гуру).</w:t>
      </w:r>
      <w:r>
        <w:rPr/>
        <w:t xml:space="preserve"> Кто же может явить действия, кроме самого ученика, и именно в условиях самого ярого противодействия. Даже поверхностное знакомство с жизнеописанием великих людей покажет, сколь тяжела была их личная жизнь, уже не говоря о тех, кто шел на костры и на муки. Путь истинного ученика труден необычайно.</w:t>
      </w:r>
    </w:p>
    <w:p>
      <w:pPr>
        <w:pStyle w:val="Normal"/>
        <w:jc w:val="both"/>
        <w:rPr/>
      </w:pPr>
      <w:r>
        <w:rPr/>
      </w:r>
    </w:p>
    <w:p>
      <w:pPr>
        <w:pStyle w:val="Normal"/>
        <w:jc w:val="both"/>
        <w:rPr/>
      </w:pPr>
      <w:r>
        <w:rPr>
          <w:b/>
          <w:bCs/>
        </w:rPr>
        <w:t>1966 г. 227. (Апр. 3). (М. А. Й.).</w:t>
      </w:r>
      <w:r>
        <w:rPr/>
        <w:t xml:space="preserve"> Если отмести все слова, нагромождаемые вокруг явления, и взять только его сущность, окажется, что понятие Света объединяет все лучшее, все возвышенное, все мужественное и самоотверженное, под какими бы внешними формами или наименованиями они ни скрывались. Это помогает понимать и объединять, казалось бы, несоединимые явления, а также и их участников. Надо научиться смотреть поверх внешности и поверх слов. Так, понятия подвига и героев остаются неизменными во времени. И не все ли равно, кто, как и где совершает поступок самоотвержения. Объединение человечества пойдет не по внешним признакам, но по сущности, и тогда ныне разъединенные объединятся в одно целое уже по внутренним свойствам и особенностям. И человек со светлыми излучениями протянет руку другому, такому же носителю светлой ауры, как бы он себя ни называл, и где бы он ни был, и какого бы цвета ни была его кожа.</w:t>
      </w:r>
    </w:p>
    <w:p>
      <w:pPr>
        <w:pStyle w:val="Normal"/>
        <w:jc w:val="both"/>
        <w:rPr/>
      </w:pPr>
      <w:r>
        <w:rPr/>
      </w:r>
    </w:p>
    <w:p>
      <w:pPr>
        <w:pStyle w:val="Normal"/>
        <w:jc w:val="both"/>
        <w:rPr/>
      </w:pPr>
      <w:r>
        <w:rPr>
          <w:b/>
          <w:bCs/>
        </w:rPr>
        <w:t>1966 г. 600. (М. А. Й.).</w:t>
      </w:r>
      <w:r>
        <w:rPr/>
        <w:t xml:space="preserve"> Владыку Света мы называем Великой Индивидуальностью и Сердцем Великим, объемлющим Землю и все человечество. Индивидуальность настолько овладела всем Его существом, что личному места уже нет. В Его личности полностью выражено все величие Его Индивидуальности. Вот почему Учителей Света мы называем Великими Учителями.</w:t>
      </w:r>
    </w:p>
    <w:p>
      <w:pPr>
        <w:pStyle w:val="Normal"/>
        <w:jc w:val="both"/>
        <w:rPr/>
      </w:pPr>
      <w:r>
        <w:rPr/>
      </w:r>
    </w:p>
    <w:p>
      <w:pPr>
        <w:pStyle w:val="Normal"/>
        <w:jc w:val="both"/>
        <w:rPr/>
      </w:pPr>
      <w:r>
        <w:rPr>
          <w:b/>
          <w:bCs/>
        </w:rPr>
        <w:t>1966 г. 602. (Окт. 12).</w:t>
      </w:r>
      <w:r>
        <w:rPr/>
        <w:t xml:space="preserve"> Когда якорь крепок и крепка иерархическая цепь, не страшны порывы ветра и вихри. Корабль тогда может устоять против ветра. Сколько лжеучений, и лжеучителей, и лжеученых встретятся на пути жизни! И через все это тоже придется пройти, не отклонившись от цели. И все будут зазывать на свой двор. Но чужой глас чужд верным. Каждое соприкосновение с лжезнанием будет испытанием прочности Основ и глубины их освоения. Чем мельче лжезнание, тем больше уверенности в своей непогрешимости и правоте у его проповедников и глашатаев. Что могут дать они, отвергающие и осуждающие Учение, взамен? Ничего, ибо короткость протяженности их построений в пространстве и непризнание Космических Основ сводят, в конечном итоге, на нет все завоевания духа. Это – строители на сегодняшний день, которые строят вихрю на разрушение. Мост счастья Мы Перекидываем к далеким, огненным берегам, и самая дальность цели делает ее жизненно реальной. Так же и Наши Дела длительности необычной, уходящей далеко за пределы одного воплощения. В этом – значение и сила. «Город Солнца» Кампанеллы писался тогда, когда мрак стоял над Землею, но пройдет время, и города Солнца будут построены на планете. Настоящее, ограниченное пределами коротких сроков и дел, бессмысленно. Ибо все умирают, и вместе со всеми умирает краткость их дел и построений. Мы Строим на века и Устремляем Свои энергии в далекое будущее. Мы Знаем бессмертие духа и Знаем, что человечество тоже бессмертно, что его жизнь не ограничена пребыванием только на вашей Земле и что оно не закончит свою жизнь вместе с планетой. Другая звезда станет его Космическим домом, когда закончится жизнь на Земле. Неотъемлемо будущее от человечества, и оно не имеет конца.</w:t>
      </w:r>
    </w:p>
    <w:p>
      <w:pPr>
        <w:pStyle w:val="Normal"/>
        <w:jc w:val="both"/>
        <w:rPr/>
      </w:pPr>
      <w:r>
        <w:rPr/>
      </w:r>
    </w:p>
    <w:p>
      <w:pPr>
        <w:pStyle w:val="Normal"/>
        <w:jc w:val="both"/>
        <w:rPr/>
      </w:pPr>
      <w:r>
        <w:rPr>
          <w:b/>
          <w:bCs/>
        </w:rPr>
        <w:t>1966 г. 632. (Гуру).</w:t>
      </w:r>
      <w:r>
        <w:rPr/>
        <w:t xml:space="preserve"> Через звено цепи передается иерархический ток. Свет распространяется по цепи через звенья. Потому так важно иметь свое звено, связь с которым постоянна и непрерывна. Разницу в получении знаний между теми, кто имеет звено, и теми, у кого его нет, легко понять, если представить себе, что вместо того, чтобы пользоваться учебниками и преемственностью знаний в школах, каждый ученик вынужден был бы начинать все сначала и продолжать, не используя опыта и накоплений тех, кто прошел раньше.</w:t>
      </w:r>
    </w:p>
    <w:p>
      <w:pPr>
        <w:pStyle w:val="Normal"/>
        <w:jc w:val="both"/>
        <w:rPr/>
      </w:pPr>
      <w:r>
        <w:rPr/>
      </w:r>
    </w:p>
    <w:p>
      <w:pPr>
        <w:pStyle w:val="Normal"/>
        <w:jc w:val="both"/>
        <w:rPr/>
      </w:pPr>
      <w:r>
        <w:rPr>
          <w:b/>
          <w:bCs/>
        </w:rPr>
        <w:t>1967 г. 003. (Гуру).</w:t>
      </w:r>
      <w:r>
        <w:rPr/>
        <w:t xml:space="preserve"> Фокуса Иерархии можно коснуться как через Самого Владыку, так и через ближайших к Нему. И тогда получается прямая связь, или прямое соединение, ибо Средоточие Сущего Едино. Объединение идет по цепи, ни одного промежуточного звена из которой ни миновать, ни отбросить нельзя. Понимание этого и соблюдение иерархической последовательности делают путь прямым.</w:t>
      </w:r>
    </w:p>
    <w:p>
      <w:pPr>
        <w:pStyle w:val="Normal"/>
        <w:jc w:val="both"/>
        <w:rPr/>
      </w:pPr>
      <w:r>
        <w:rPr/>
      </w:r>
    </w:p>
    <w:p>
      <w:pPr>
        <w:pStyle w:val="Normal"/>
        <w:jc w:val="both"/>
        <w:rPr/>
      </w:pPr>
      <w:r>
        <w:rPr>
          <w:b/>
          <w:bCs/>
        </w:rPr>
        <w:t>1967 г. 600. (М. А. Й.).</w:t>
      </w:r>
      <w:r>
        <w:rPr/>
        <w:t xml:space="preserve"> Тот, Кто Принял на Себя ответственность за Землю, Взял на Себя ответственность за продвижение человечества. Трудно даже представить себе, насколько она велика и сколь тяжела эта Ноша. Понимание этого, хотя бы даже частичное, силу понявшим дает устремиться на помощь Несущему непомерную Ношу. Крест этот тяжел, и тягость его разделяют идущие вместе. Символ Жизни – Крест. Каждый, даже незнающий, несет его на себе. Незнающий несет его, не ведая этого, зрячие знают и берут его на себя сознательно. Давно Сказано было: «Возьми крест свой и следуй за Мною».</w:t>
      </w:r>
    </w:p>
    <w:p>
      <w:pPr>
        <w:pStyle w:val="Normal"/>
        <w:jc w:val="both"/>
        <w:rPr/>
      </w:pPr>
      <w:r>
        <w:rPr/>
      </w:r>
    </w:p>
    <w:p>
      <w:pPr>
        <w:pStyle w:val="Normal"/>
        <w:jc w:val="both"/>
        <w:rPr/>
      </w:pPr>
      <w:r>
        <w:rPr>
          <w:b/>
          <w:bCs/>
        </w:rPr>
        <w:t>1968 г. 032. (М. А. Й.).</w:t>
      </w:r>
      <w:r>
        <w:rPr/>
        <w:t xml:space="preserve"> Когда вам бывает слишком уж трудно и сгущаются тучи, знайте, что в эти моменты Нам труднее во много раз. Чем выше, тем больше нагрузка, нагнетение и напряжение. Оно передается по всей цепи Иерархии. Объединение в эти моменты усиливает цепь и помогает выдержать это напряжение.</w:t>
      </w:r>
    </w:p>
    <w:p>
      <w:pPr>
        <w:pStyle w:val="Normal"/>
        <w:jc w:val="both"/>
        <w:rPr/>
      </w:pPr>
      <w:r>
        <w:rPr/>
      </w:r>
    </w:p>
    <w:p>
      <w:pPr>
        <w:pStyle w:val="Normal"/>
        <w:jc w:val="both"/>
        <w:rPr/>
      </w:pPr>
      <w:r>
        <w:rPr>
          <w:b/>
          <w:bCs/>
        </w:rPr>
        <w:t>1968 г. 091. (Гуру).</w:t>
      </w:r>
      <w:r>
        <w:rPr/>
        <w:t xml:space="preserve"> Вы удивляетесь, что в наших книгах более чем три десятка лет тому назад был дан точный анализ того положения, которое ныне существует на Земле. Да! Мы многое знали и многое знаем. Знаем и о сужденной победе Света. Знаем, что последние конвульсии тьмы будут страшны. Раненый тигр очень опасен, особенно раненный смертельно. Мы знаем о поражении тьмы. Знайте и вы. И храните непоколебимость и стойкость духа. Несокрушим дух.</w:t>
      </w:r>
    </w:p>
    <w:p>
      <w:pPr>
        <w:pStyle w:val="Normal"/>
        <w:jc w:val="both"/>
        <w:rPr/>
      </w:pPr>
      <w:r>
        <w:rPr>
          <w:b/>
          <w:bCs/>
        </w:rPr>
        <w:t>1968 г. 142. (М. А. Й.).</w:t>
      </w:r>
      <w:r>
        <w:rPr/>
        <w:t xml:space="preserve"> Освобождаясь от тела, сотрудники Братства освобождаются от земных забот, но берут на себя заботы пространственные, еще более ответственные и тяжкие. В Братстве нет безработицы и безработных. В этом уклад жизни Братства. Нужно приучить себя к мысли, что везде труд и что труд бесконечный – единственный путь эволюции духа. Правда, в Девачане можно отдохнуть, но и этот отдых временен, и особенно сильные и самоотверженные духи отказываются от него и берут на себя подвиг надземный. Великий Дух, сказавший: «Се Аз Есмь с вами всегда, во все дни, до скончания века», – Взял на себя также и Огненный Подвиг Великого Служения людям не только в мире земном, но и в Мире Надземном.</w:t>
      </w:r>
    </w:p>
    <w:p>
      <w:pPr>
        <w:pStyle w:val="Normal"/>
        <w:jc w:val="both"/>
        <w:rPr/>
      </w:pPr>
      <w:r>
        <w:rPr/>
      </w:r>
    </w:p>
    <w:p>
      <w:pPr>
        <w:pStyle w:val="Normal"/>
        <w:jc w:val="both"/>
        <w:rPr/>
      </w:pPr>
      <w:r>
        <w:rPr>
          <w:b/>
          <w:bCs/>
        </w:rPr>
        <w:t>1968 г. 147. (Март 11).</w:t>
      </w:r>
      <w:r>
        <w:rPr/>
        <w:t xml:space="preserve"> Опыт жизни наглядно показывает, что Ашрамы нужны в плотном мире как оплот и защита от хаотических и грубых условий земных. И Твердыня нужна как цель устремления и крепость духа, Свет, равновесие и спокойствие которой не в силах нарушить ничто. Потому в Тибете и в Центральной Азии столько монастырей различной степени светоносности. За их стенами люди пытаются сохранить и удержать то, что невозможно сделать в условиях жизни обычной. И Сергий Обитель свою Основал с тою же целью: Свет накопить и, собрав, сохранить как духовный оплот государства. Так же точно и каждый ученик сознательно или бессознательно старается создать Ашрам или какое-то подобие его там, где ему приходится жить. Конечно, в современных условиях этот Ашрам носит духовный характер. Можно назвать его цитаделью, или домом, духа. По аналогии с Твердыней дом духа строится тоже в трех мирах, и основной его аспект – в Мире Тонком и выше. Для тонкого зрения он окружен Светом и насыщен в той или иной степени светоносными вибрациями его обитателей и вибрациями лучей из Твердыни. Каждый Служитель Света является как бы подвижным Фокусом Света, который меняет место, если приходится ему передвигаться. Башни духа могут быть подвижны. Это обязательно происходит каждый раз, когда расширяется обитель и члены ее выходят в мир. Башни духа поддерживают планетную сеть Света. Ашрамы всех видов светоносности имеют очень большое пространственное значение. Очень важно понять, что цитадель духа есть явление не личного порядка. Не ради себя, но ради пространства и Иерархии утверждается Свет сердца, чтобы светить там, где темно. Потому так нужно удержание равновесия и спокойствия, без которых не могут быть благодетельными излучения микрокосма человеческого. Потому и так трудно удерживать их, ибо тьма ополчается на Носителя Света. Если Ашрамы нужны на Земле, то еще нужнее они в Мире Тонком. И действительно, там они являются прибежищем духам, коснувшимся Света. Там есть целые поселения, огражденные светоносной защитой, которая возвышается наподобие стен вокруг охраняемого места. Ничто темное, злобное, нечистое не войдет. И если в земных городах так трудно защититься от вторжения хаоса и тьмы, то в Ашрамах земных эта защита уже осуществлена в той или иной мере, в зависимости от светимости Ашрама. Но они сильны и непрободаемы в Мире Надземном. Идеалом всех подобных построений, как земных, так и надземных, будет Твердыня, единая для всех миров и Высшее, что люди имеют на Земле и в мирах для своей планеты.</w:t>
      </w:r>
    </w:p>
    <w:p>
      <w:pPr>
        <w:pStyle w:val="Normal"/>
        <w:jc w:val="both"/>
        <w:rPr/>
      </w:pPr>
      <w:r>
        <w:rPr/>
      </w:r>
    </w:p>
    <w:p>
      <w:pPr>
        <w:pStyle w:val="Normal"/>
        <w:jc w:val="both"/>
        <w:rPr/>
      </w:pPr>
      <w:r>
        <w:rPr>
          <w:b/>
          <w:bCs/>
        </w:rPr>
        <w:t>1968 г. 163. (Март 17).</w:t>
      </w:r>
      <w:r>
        <w:rPr/>
        <w:t xml:space="preserve"> Великие Духи так же неуклонно Подчиняются Космическим Законам, как и все Сущее. И Приходят на Землю не для того, чтобы нарушить Закон, но чтобы исполнить. Кроме того, каждый из Них Имеет свою определенную миссию, связанную с определенными условиями и добровольной неизбежностью ее выполнения. И Могли бы порою Они вызвать могучие силы для освобождения себя от страданий, но не Делают этого, чтобы не нарушить Закон и выполнить Поручение так, как должны. Невежество полагает, что Они не Болеют, не Страдают, что законы жизни физического тела не для Них. Но так рассуждают люди лишь по неведению. Высшие Духи особенно чутки ко всему. Утонченность аппарата заставляет воспринимать всю тяжесть окружающего несовершенства и ответствовать на страдания и обращения к Ним приходящих. И если Соломон и Акбар провели жизнь во всей славе земной, то даже и это не освобождало их от Ноши мира сего. Слава земная имеет значение для обычных людей, но для Духов Великих это тяжкая Ноша. И не Соломон ли сказал, что даже «во многом познании много печали, и кто умножает познание, умножает скорбь». Ношу земную Великие Духи Несут не только тогда, когда Живут среди людей, но и когда Пребывают в Твердыне и вне земных оболочек, ибо Приняли на Себя великую ответственность за Землю. Труд до кровавого пота и постоянный планетный Дозор как на Земле, так и в Мире Надземном – Их светоносный удел.</w:t>
      </w:r>
    </w:p>
    <w:p>
      <w:pPr>
        <w:pStyle w:val="Normal"/>
        <w:jc w:val="both"/>
        <w:rPr/>
      </w:pPr>
      <w:r>
        <w:rPr/>
      </w:r>
    </w:p>
    <w:p>
      <w:pPr>
        <w:pStyle w:val="Normal"/>
        <w:jc w:val="both"/>
        <w:rPr/>
      </w:pPr>
      <w:r>
        <w:rPr>
          <w:b/>
          <w:bCs/>
        </w:rPr>
        <w:t>1968 г. 174. (Март 24).</w:t>
      </w:r>
      <w:r>
        <w:rPr/>
        <w:t xml:space="preserve"> Годовой Праздник Иерархии Света имеет очень большое значение в жизни планеты и влияние на дальнейший ход мировых событий. Это Праздник напряженного объединения всех Сил Света, связанный с астрологическим положением Земли. Земля получает космопространственный импульс в форме прилива новых энергий, действие которых распространяется на идущий год. И Мы Собираемся в Башне, чтобы коллективно принять эти волны и далее направить их к манифестации уже в сферах земных. Волны этого прилива идут по всей Лестнице Иерархии сверху донизу, усиливая Ее мощь и единение. И где бы ни находились воины Света, они объединяются в этот день в едином устремлении к Свету, напрягая нагнетение сети Света планетной. Защитная сеть начинает сиять особым напряжением. Импульс для новых начинаний получает каждое сознание, обращенное к Фокусу. Можно в эти часы отложить все обычные заботы и мысли и сердцем сосредоточиться на Твердыне, держа перед собою Высшее, что имеем. Сила таким образом объединенных сознаний несокрушима и является прочным оплотом против сил мрака и разрушения. Силы хаоса и разрушения можно остановить мощным объединением Сил Света и созидания. Старый мир обречен. Свет победит тьму.</w:t>
      </w:r>
    </w:p>
    <w:p>
      <w:pPr>
        <w:pStyle w:val="Normal"/>
        <w:jc w:val="both"/>
        <w:rPr/>
      </w:pPr>
      <w:r>
        <w:rPr/>
      </w:r>
    </w:p>
    <w:p>
      <w:pPr>
        <w:pStyle w:val="Normal"/>
        <w:jc w:val="both"/>
        <w:rPr/>
      </w:pPr>
      <w:r>
        <w:rPr>
          <w:b/>
          <w:bCs/>
        </w:rPr>
        <w:t>1968 г. 268. (Май 9).</w:t>
      </w:r>
      <w:r>
        <w:rPr/>
        <w:t xml:space="preserve"> Что же людям нужнее всего? Конечно, признание непрерывности жизни, проявляющейся во всех трех мирах. И если знающие об этом все же в поступках своих далеки от совершенства, то что же сказать о незнающих? И все же знание это, даже при наличии некоторых несовершенств, очень сильно влияет на сознание человека. Если бы все люди имели его, жизнь на планете преобразилась бы в корне. Поэтому так настоятельно нуждается человечество в принятии Учения Живой Этики. Принятое и признанное, оно преображает человека. Правда, не сразу искореняется все кристаллизовавшееся в прошлом веками, но благое влияние его на сознание несомненно. Удивляетесь, почему принявшие Учение оказались не такими совершенствами. Но чья в этом вина? Не склонность ли чья-то умиляться масками? Мы Учим суровому познаванию человека. Это познавание требует отбрасывать все личные предпосылки, предвзятости, предубеждения. Самообман при умилении не менее вреден, чем подозрение в том, чего нет. Как заботливо в школе жизни раскрываются лики людские, словно кто-то заставляет людей выявлять свою скрытую сущность. Одни подходят и становятся ближе, другие подходят и становятся недоброжелателями. Помимо всего, каждый определяет свое отношение уже не к вам, но к Фокусу, от которого вы получаете Луч. Этим и вы принимаете участие в Великом Разделении, происходящем в мире. Сказано было, что «Принес в мир не мир, но меч». Меч духа дает силу помогать в процессе планетного разделения и распределения духов по полюсам. Вас принимающие – Меня принимают. Вас отвергающие и идущие против враждебно – идут против Меня. Не личными мерами определяется разделение, но психопространственной тональностью духа. Не вы осуждаете кого-то, но каждый сам, сознательно или бессознательно, делает выбор и определяет этим будущее свое.</w:t>
      </w:r>
    </w:p>
    <w:p>
      <w:pPr>
        <w:pStyle w:val="Normal"/>
        <w:jc w:val="both"/>
        <w:rPr/>
      </w:pPr>
      <w:r>
        <w:rPr/>
      </w:r>
    </w:p>
    <w:p>
      <w:pPr>
        <w:pStyle w:val="Normal"/>
        <w:jc w:val="both"/>
        <w:rPr/>
      </w:pPr>
      <w:r>
        <w:rPr>
          <w:b/>
          <w:bCs/>
        </w:rPr>
        <w:t>1968 г. 326. (Гуру).</w:t>
      </w:r>
      <w:r>
        <w:rPr/>
        <w:t xml:space="preserve"> Даже Сам Владыка Сказал, что Он «Сам по себе ничто», но Творит Именем Пославшего. Так же и мы, так же и вы сами по себе ничто, но если вы и мы идем Именем Владыки, то и значимость наша всецело зависит от того, насколько деятельность наша действительно совершается Именем Иерарха, за которым идем и который Ведет. Так, от признания или отрицания Имени зависит вся наша жизнь. Обещано спасение каждому, кто последует за Ним. И если даже разбойнику в момент признания Иерарха было обещано Небо, то что же сказать обо всех остальных, кто решил путь свой с Владыкою до конца? «Помыслите о несокрушимости тех, кто идет Именем Владыки».</w:t>
      </w:r>
    </w:p>
    <w:p>
      <w:pPr>
        <w:pStyle w:val="Normal"/>
        <w:jc w:val="both"/>
        <w:rPr/>
      </w:pPr>
      <w:r>
        <w:rPr/>
      </w:r>
    </w:p>
    <w:p>
      <w:pPr>
        <w:pStyle w:val="Normal"/>
        <w:jc w:val="both"/>
        <w:rPr/>
      </w:pPr>
      <w:r>
        <w:rPr>
          <w:b/>
          <w:bCs/>
        </w:rPr>
        <w:t>1969 г. 062. (М. А. Й.).</w:t>
      </w:r>
      <w:r>
        <w:rPr/>
        <w:t xml:space="preserve"> Плита, давящая на сознание, и есть тягость мира сего, и есть Ноша мира сего, и есть Чаша яда, испиваемая духом в условиях плотного существования. Чем выше дух, тем тяжелее Ноша. Знаете легенду о Гигантах, держащих Землю. Несение Света неразрывно связано с Ношей земною. Изучая жизнь Духов Великих, можно обратить особое внимание на величину Ноши земной, которую Они Несли, или на величину Чаши яда, которую Они Испивали. Подвиг, невыразимый словами, который был совершаем каждым из Них, нельзя отделить ни от Ноши земной, ни от Чаши с ядом. Распятие духа не символ, но суровая действительность, через которую Проходили эти Великие Духи. Их подвиги почтим пониманием и осознанием значения их для человечества в целом.</w:t>
      </w:r>
    </w:p>
    <w:p>
      <w:pPr>
        <w:pStyle w:val="Normal"/>
        <w:jc w:val="both"/>
        <w:rPr/>
      </w:pPr>
      <w:r>
        <w:rPr/>
      </w:r>
    </w:p>
    <w:p>
      <w:pPr>
        <w:pStyle w:val="Normal"/>
        <w:jc w:val="both"/>
        <w:rPr/>
      </w:pPr>
      <w:r>
        <w:rPr>
          <w:b/>
          <w:bCs/>
        </w:rPr>
        <w:t>1969 г. 071. (М. А. Й.).</w:t>
      </w:r>
      <w:r>
        <w:rPr/>
        <w:t xml:space="preserve"> Люди гнали и преследовали всех Великих Духов. Их в буквальном смысле изгоняли из плотного мира. Гнали и тех, кто следовал за ними. Гонят и вас и тоже пытаются изгнать из мира земного. Быть в стане гонимых почетно. Гонители – все те же темные духи, действуют ли они в плотных или тонких телах. В силу космических условий или особой миссии Посланников Света темным дается некоторая свобода действия. Конечно, Иерархия Света может пресечь и остановить их активность, но живем в мире, где Свет и тень связаны тесно и где надо людям научиться сознательно следовать по пути Света.</w:t>
      </w:r>
    </w:p>
    <w:p>
      <w:pPr>
        <w:pStyle w:val="Normal"/>
        <w:jc w:val="both"/>
        <w:rPr/>
      </w:pPr>
      <w:r>
        <w:rPr/>
      </w:r>
    </w:p>
    <w:p>
      <w:pPr>
        <w:pStyle w:val="Normal"/>
        <w:jc w:val="both"/>
        <w:rPr/>
      </w:pPr>
      <w:r>
        <w:rPr>
          <w:b/>
          <w:bCs/>
        </w:rPr>
        <w:t>1969 г. 087. (Фев. 11).</w:t>
      </w:r>
      <w:r>
        <w:rPr/>
        <w:t xml:space="preserve"> Людские представления о Нас весьма разнообразны, и среди них нет верных. Только очень близкие имеют более или менее правильное представление. Основная причина в том, что представления эти по сознанию – это во-первых. Во-вторых, Мы Открываем тот или иной аспект Нашей сущности согласно требованиям момента. По письмам прошлого века можно судить о том, как далеко Отстояли Мы от понимания тех, кого надо было привлечь к работе. Но ближе Мы стать не Хотели – были причины. Теперь открыт более близкий подход к Нам. Но даже у двух человек, читающих Учение, он различен. Так же различны и Облики Наши в их представлении. Каждый видит то, что он хочет. Ближе открыться нельзя, ибо много прохожих. Но после успешного прохождения проверки и испытаний открывается близкий подход.</w:t>
      </w:r>
    </w:p>
    <w:p>
      <w:pPr>
        <w:pStyle w:val="Normal"/>
        <w:jc w:val="both"/>
        <w:rPr/>
      </w:pPr>
      <w:r>
        <w:rPr/>
      </w:r>
    </w:p>
    <w:p>
      <w:pPr>
        <w:pStyle w:val="Normal"/>
        <w:jc w:val="both"/>
        <w:rPr/>
      </w:pPr>
      <w:r>
        <w:rPr>
          <w:b/>
          <w:bCs/>
        </w:rPr>
        <w:t>1969 г. 297. (Май 23).</w:t>
      </w:r>
      <w:r>
        <w:rPr/>
        <w:t xml:space="preserve"> О Мире Моем легче мыслить при контакте со Мною и при условии отрешения от своего. Мир Мой соприкасается свободно со всеми тремя мирами, и в каждый из них имеется доступ открытый. И время, и расстояние подчиняются воле. Мир плотный подчиняется воле. Мир плотный воспринимается неотделенно от Тонкого. Также и люди постигаются как трехпланные сущности, то есть без покровов. Мир личный растворяется в мире земном и интересах всего человечества и требований Общего Блага. Личному места уже не остается. Цель жизни заключается в осуществлении Великого Плана, то есть Плана Эволюции Сущего. А это устремляет сознание в будущее и утверждает бытие в нем. Жизнь течет ради будущего и во имя его. Настоящее служит лишь отправной точкой в будущее. Мы будущее Творим мыслью и волей. Мы в будущее Закладываем зерна причинности, творящие нужные для эволюции следствия. Сознание Наше Находится в Великом Космическом потоке, устремленном в будущее. А прошлое для Нас – как ступени Лестницы, ведущей вверх, в Беспредельность. Мы свободны от власти прошлого над сознанием. К прошлому Земли Имеем доступ свободный, читая его в свитках Акаши. Особое место в Нашей жизни занимает сношение с Дальними Мирами. С ними установлена Иерархическая связь. Земля не песчинка в океане беспредельного пространства, но его часть, связанная неразрывно с целым и имеющая в нем свое законное и принадлежащее ей место. Эволюция земного человечества связана с эволюцией человечеств Нашей цепи миров. Осуществление Великого Плана протекает неотделенно от них. Заботы Космические превышают заботы земные. В Царстве Отца Моего обителей много, и каждая требует заботы о ней со стороны Духов Планетных.</w:t>
      </w:r>
    </w:p>
    <w:p>
      <w:pPr>
        <w:pStyle w:val="Normal"/>
        <w:jc w:val="both"/>
        <w:rPr/>
      </w:pPr>
      <w:r>
        <w:rPr/>
      </w:r>
    </w:p>
    <w:p>
      <w:pPr>
        <w:pStyle w:val="Normal"/>
        <w:jc w:val="both"/>
        <w:rPr/>
      </w:pPr>
      <w:r>
        <w:rPr>
          <w:b/>
          <w:bCs/>
        </w:rPr>
        <w:t>1969 г. 357. (Июль 14).</w:t>
      </w:r>
      <w:r>
        <w:rPr/>
        <w:t xml:space="preserve"> Сколько нужно преодолеть всевозможных условий и противодействий, чтобы каждодневный контакт с Иерархией Света не прерывался! Состояние пространства часто очень осложняет его. И даже Мы вынуждены с этим считаться. Ошибкою будет полагать, что по мановению волшебного жезла перед Нами исчезают воздействия антагонистических токов. Ошибкою будет думать, что темные не пытаются осложнять Нашу работу и препятствовать всеми мерами. Ошибкою будет считать, что свободная воля человечества не служит тупою и сильной преградою действию Наших Лучей. Правда, мощь Иерархии Света может сокрушить каждое сопротивление, но следствия такого воздействия могут быть разрушительны не только для самих противодействующих, но и для многих других, связанных с ними кармически. Перемена Звездных Лучей, знаменующая собою наступление Новой Эпохи, многое изменит и многое облегчит, но от человека требуется принятие их в сознание. В противном случае неприемлющее сознание не выдержит их воздействия. Сложно положение в мире. Наша работа осложнена необычно. Те немногие сознания, которые являются сознательными восприемниками Наших Лучей, помогают Нам поддерживать планетную сеть Света и много облегчают Наш труд. Но и им нелегко, ибо тяжела Ноша мира сего.</w:t>
      </w:r>
    </w:p>
    <w:p>
      <w:pPr>
        <w:pStyle w:val="Normal"/>
        <w:jc w:val="both"/>
        <w:rPr/>
      </w:pPr>
      <w:r>
        <w:rPr/>
      </w:r>
    </w:p>
    <w:p>
      <w:pPr>
        <w:pStyle w:val="Normal"/>
        <w:jc w:val="both"/>
        <w:rPr/>
      </w:pPr>
      <w:r>
        <w:rPr>
          <w:b/>
          <w:bCs/>
        </w:rPr>
        <w:t>1969 г. 424. (М. А. Й.).</w:t>
      </w:r>
      <w:r>
        <w:rPr/>
        <w:t xml:space="preserve"> Ошибочно полагаете, что Великие Подвижники Проводили свою жизнь в восторгах духа и радости постоянного Присутствия Сил Высших. Нет. Тяжкие труды, борьба и испытания были Их уделом. Великие Посещения были очень редки, их ожидали годами. Труд и подвиг, тяжелый, упорный и каждодневный, требовали огромного напряжения сил. Почтим пониманием путь жизни их тяжкой.</w:t>
      </w:r>
    </w:p>
    <w:p>
      <w:pPr>
        <w:pStyle w:val="Normal"/>
        <w:jc w:val="both"/>
        <w:rPr/>
      </w:pPr>
      <w:r>
        <w:rPr/>
      </w:r>
    </w:p>
    <w:p>
      <w:pPr>
        <w:pStyle w:val="Normal"/>
        <w:jc w:val="both"/>
        <w:rPr/>
      </w:pPr>
      <w:r>
        <w:rPr>
          <w:b/>
          <w:bCs/>
        </w:rPr>
        <w:t>1970 г. 081. (Фев. 3).</w:t>
      </w:r>
      <w:r>
        <w:rPr/>
        <w:t xml:space="preserve"> Судьба не щадит Носителей Света. Все были растерзаны, умучены, гонимы. Закон жертвы требовал искупления. Страданиями своими Запечатлевали Они даваемое людям знание. Неисповедимы Пути Высшей Воли. Дать восходящему духу все блага земные и все благополучие – значит пресечь его восхождение. Потому не щадит жизнь избранников своих. Потому каждый Носитель Света, или Дух, пламенно устремленный к Свету, Проходит через страдания. Не позавидуйте благополучникам, ибо печальна их участь.</w:t>
      </w:r>
    </w:p>
    <w:p>
      <w:pPr>
        <w:pStyle w:val="Normal"/>
        <w:jc w:val="both"/>
        <w:rPr/>
      </w:pPr>
      <w:r>
        <w:rPr/>
      </w:r>
    </w:p>
    <w:p>
      <w:pPr>
        <w:pStyle w:val="Normal"/>
        <w:jc w:val="both"/>
        <w:rPr/>
      </w:pPr>
      <w:r>
        <w:rPr>
          <w:b/>
          <w:bCs/>
        </w:rPr>
        <w:t>1970 г. 082. (М. А. Й.).</w:t>
      </w:r>
      <w:r>
        <w:rPr/>
        <w:t xml:space="preserve"> Радость служения Свету Света Носитель Несет в сердце Своем неумаленной, несмотря на то, что велика тягость Ноши мира сего. И большой и малый Носители Света Несут Свою долю, Несут, не ропща, не ожесточаясь, не жалуясь и не падая духом. Сила духа сосредоточена на том, чтобы дать людям то, что Они в состоянии им дать. Личные интересы и удобства забыты. Не о себе, но о мире, но о людях забота. Личное заменяется сверхличным и общечеловеческим. Большое «Я» заступает на место малого. Так Идет через жизнь Служитель Света в Великом Служении людям.</w:t>
      </w:r>
    </w:p>
    <w:p>
      <w:pPr>
        <w:pStyle w:val="Normal"/>
        <w:jc w:val="both"/>
        <w:rPr/>
      </w:pPr>
      <w:r>
        <w:rPr/>
      </w:r>
    </w:p>
    <w:p>
      <w:pPr>
        <w:pStyle w:val="Normal"/>
        <w:jc w:val="both"/>
        <w:rPr/>
      </w:pPr>
      <w:r>
        <w:rPr>
          <w:b/>
          <w:bCs/>
        </w:rPr>
        <w:t>1970 г. 142. (Гуру).</w:t>
      </w:r>
      <w:r>
        <w:rPr/>
        <w:t xml:space="preserve"> Владыка есть Фокус, объединяющий устремленных к Нему духов в одно духовное целое. Чем выше план проявления, тем это объединение выражено более явно. Воинство Света является таким объединением. В орбиту свою вовлекает оно все большее и большее количество духов по мере того, как углубляется Великое Разделение человечества на два противоположных полюса – полюс Света и полюс тьмы. Объединение сил светлого полюса будет все крепнуть и крепнуть, пока участники его не почувствуют свою силу и превосходство над последышами уходящей расы и сторонниками полюса тьмы. Великое Разделение завершится полной победой сил Света над тьмою.</w:t>
      </w:r>
    </w:p>
    <w:p>
      <w:pPr>
        <w:pStyle w:val="Normal"/>
        <w:jc w:val="both"/>
        <w:rPr/>
      </w:pPr>
      <w:r>
        <w:rPr/>
      </w:r>
    </w:p>
    <w:p>
      <w:pPr>
        <w:pStyle w:val="Normal"/>
        <w:jc w:val="both"/>
        <w:rPr/>
      </w:pPr>
      <w:r>
        <w:rPr>
          <w:b/>
          <w:bCs/>
        </w:rPr>
        <w:t>1970 г. 174</w:t>
      </w:r>
      <w:r>
        <w:rPr/>
        <w:t>. С одной стороны – ограниченность личного «курятника» обывателя, с другой – неповторяемость индивидуальных накоплений духа, именно индивидуальных, ибо только при условии индивидуальности эти накопления не растворятся в пространстве. Индивидуализация духо-монады позволяет ей эволюционировать, накапливая опыт. В Доме Отца бесконечное число форм жизни, и все они индивидуализированы в ней, и нет схожих или повторяющихся, то есть совершенно одинаковых. Каждый Планетный Дух Имеет свою ярко выраженную Индивидуальность, что не мешает Ему быть частью, или жемчужиной, Венца Космического Разума, частью неотрывной, неотделимой, членом Великого Небесного Коллектива, сохраняя при этом свою Индивидуальность. Тайна единства во множественности является Основою жизни. Отчасти она выражается в формуле «Я в вас, вы во Мне, Я в Отце, и Мы едины». Это объединение происходит без утраты индивидуальности. Еще раз проведем определенную границу между понятиями личности и Индивидуальности. Жизнь личности распространяется на одно воплощение, затем она как таковая перестает быть, и все ее оболочки распадаются, в то время как Индивидуальность, из сущности которой, подобно многолетнему цветку, распустилась и жила определенная личность, продолжает существовать, от времени до времени порождая новые цветки. Цветы погибают, растение остается. Цветы – это личности, растение – Индивидуальность. Потому Великие Индивидуальности, приходя на Землю в виде определенной личности, так мало Считались именно с интересами своей личности, отдавая ее на растерзание людям, лишь бы только запечатлеть возможно глубже в умах человеческих приносимый на Землю Завет. Величие человека легко определить по забвению им самого себя и своих личных интересов и отдаче себя на служение людям. Личность обычно служит себе, побеждающая или победившая в ней Индивидуальность – людям. Личность умирает, Индивидуальность – бессмертна. Бессмертие утверждается путем перенесения сознания в сферу Бессмертной Индивидуальности.</w:t>
      </w:r>
    </w:p>
    <w:p>
      <w:pPr>
        <w:pStyle w:val="Normal"/>
        <w:jc w:val="both"/>
        <w:rPr/>
      </w:pPr>
      <w:r>
        <w:rPr/>
      </w:r>
    </w:p>
    <w:p>
      <w:pPr>
        <w:pStyle w:val="Normal"/>
        <w:jc w:val="both"/>
        <w:rPr/>
      </w:pPr>
      <w:r>
        <w:rPr>
          <w:b/>
          <w:bCs/>
        </w:rPr>
        <w:t>1970 г. 737. (Гуру).</w:t>
      </w:r>
      <w:r>
        <w:rPr/>
        <w:t xml:space="preserve"> «Средоточие крепко в скалистых Башнях». Твердыней зовется оно. Опора надежная и нерушимая. В калейдоскопе мелькающих событий и перемен Она – как скала среди бурного моря. Духу, к Ней привязавшему себя прочно, не страшны волны житейского моря.</w:t>
      </w:r>
    </w:p>
    <w:p>
      <w:pPr>
        <w:pStyle w:val="Normal"/>
        <w:jc w:val="both"/>
        <w:rPr/>
      </w:pPr>
      <w:r>
        <w:rPr/>
      </w:r>
    </w:p>
    <w:p>
      <w:pPr>
        <w:pStyle w:val="Normal"/>
        <w:jc w:val="both"/>
        <w:rPr/>
      </w:pPr>
      <w:r>
        <w:rPr>
          <w:b/>
          <w:bCs/>
        </w:rPr>
        <w:t>1971 г. 168</w:t>
      </w:r>
      <w:r>
        <w:rPr/>
        <w:t>. (Гуру). Отличительной особенностью Носителей Света всех степеней, от больших до малых, является то, что каждый из них в той или иной мере воплотил в себе и приложил в жизни Заветы Сокровенного Знания. В этом и отличие их от обычных людей. Но и среди обычных людей есть светлые духи, отдающие свои силы на служение Общему Благу. Это тоже носители Света, еще не осознавшие, что они на Пути. Разделение человечества по светотени определяет принадлежность каждого человека к полюсу тьмы или Света.</w:t>
      </w:r>
    </w:p>
    <w:p>
      <w:pPr>
        <w:pStyle w:val="Normal"/>
        <w:jc w:val="both"/>
        <w:rPr/>
      </w:pPr>
      <w:r>
        <w:rPr/>
      </w:r>
    </w:p>
    <w:p>
      <w:pPr>
        <w:pStyle w:val="Normal"/>
        <w:jc w:val="both"/>
        <w:rPr/>
      </w:pPr>
      <w:r>
        <w:rPr>
          <w:b/>
          <w:bCs/>
        </w:rPr>
        <w:t>1971 г. 171</w:t>
      </w:r>
      <w:r>
        <w:rPr/>
        <w:t>. (Гуру). Памятование Годового Праздника имеет особое значение, если к нему отнестись сознательно и углубленно. Все Силы Света объединяются в этот день в хоре созвучных сердец. Велика мощь такого объединения. К ней прикоснувшись и почерпнув от нее, можно уверенно и спокойно и с сознанием уже собственной силы идти в сужденное будущее.</w:t>
      </w:r>
    </w:p>
    <w:p>
      <w:pPr>
        <w:pStyle w:val="Normal"/>
        <w:jc w:val="both"/>
        <w:rPr/>
      </w:pPr>
      <w:r>
        <w:rPr/>
      </w:r>
    </w:p>
    <w:p>
      <w:pPr>
        <w:pStyle w:val="Normal"/>
        <w:jc w:val="both"/>
        <w:rPr/>
      </w:pPr>
      <w:r>
        <w:rPr>
          <w:b/>
          <w:bCs/>
        </w:rPr>
        <w:t>1971 г. 681</w:t>
      </w:r>
      <w:r>
        <w:rPr/>
        <w:t>. (Нояб. 5). Слово «Владыка» включает в себя явление овладения всеми тремя мирами и способности полного, сознательного проявления своей активности в каждом из них.</w:t>
      </w:r>
    </w:p>
    <w:p>
      <w:pPr>
        <w:pStyle w:val="Normal"/>
        <w:jc w:val="both"/>
        <w:rPr/>
      </w:pPr>
      <w:r>
        <w:rPr/>
      </w:r>
    </w:p>
    <w:p>
      <w:pPr>
        <w:pStyle w:val="Normal"/>
        <w:jc w:val="both"/>
        <w:rPr/>
      </w:pPr>
      <w:r>
        <w:rPr>
          <w:b/>
          <w:bCs/>
        </w:rPr>
        <w:t>1972 г. 118. (Гуру).</w:t>
      </w:r>
      <w:r>
        <w:rPr/>
        <w:t xml:space="preserve"> Даже сам Владыка Христос Говорил: «Я сам по себе ничто, но Отец, пребывающий во Мне, Он Творит». Это принцип общеиерархический, распространяющийся по Цепи Иерархии до самого верха. Ему неизменно Следует каждый Учитель. Так же и ученики стремятся действовать согласно ему по мере своего разумения. Не имеющий ничего также означает и то, что сознание озарено пониманием невозможности присваивать себе пространственные мысли. Ученик отменяет также и собственность на мысли.</w:t>
      </w:r>
    </w:p>
    <w:p>
      <w:pPr>
        <w:pStyle w:val="Normal"/>
        <w:jc w:val="both"/>
        <w:rPr/>
      </w:pPr>
      <w:r>
        <w:rPr/>
      </w:r>
    </w:p>
    <w:p>
      <w:pPr>
        <w:pStyle w:val="Normal"/>
        <w:jc w:val="both"/>
        <w:rPr/>
      </w:pPr>
      <w:r>
        <w:rPr>
          <w:b/>
          <w:bCs/>
        </w:rPr>
        <w:t>1972 г. 419. (М. А. Й.).</w:t>
      </w:r>
      <w:r>
        <w:rPr/>
        <w:t xml:space="preserve"> На вершине Горы Матери Мира можно утвердиться прочно и навсегда. Она возвышается над планетой как маяк спасения, как цель устремлений, как прибежище духа от шума и суеты материального мира. Много Ашрамов имеется в Мире Надземном. Этот Ашрам и земной и надземный, существующий во всех трех мирах. Вершина недосягаема для вибраций долин и коричневого газа. Может там дух отдохнуть от удушающих условий человеческих скопищ. Доступ открыт устремленному к Свету сознанию.</w:t>
      </w:r>
    </w:p>
    <w:p>
      <w:pPr>
        <w:pStyle w:val="Normal"/>
        <w:jc w:val="both"/>
        <w:rPr/>
      </w:pPr>
      <w:r>
        <w:rPr/>
      </w:r>
    </w:p>
    <w:p>
      <w:pPr>
        <w:pStyle w:val="Normal"/>
        <w:jc w:val="both"/>
        <w:rPr/>
      </w:pPr>
      <w:r>
        <w:rPr>
          <w:b/>
          <w:bCs/>
        </w:rPr>
        <w:t>1972 г. 468. (М. А. Й.).</w:t>
      </w:r>
      <w:r>
        <w:rPr/>
        <w:t xml:space="preserve"> Внешняя сторона жизни Гуру всей сокровенной глубины внутренней не отражала. Потому писать о нем можно, касаясь той или другой стороны, но никогда не проникая в то, что скрыто от глаз посторонних. «Много тайн в жизни Архата». Он может иногда кое-что выдать, но лишь в пределах дозволенного. Огненная печать крепка на устах. Вот почему все попытки описания жизни Архатов неполны и несовершенны. И лишь стоящие на той же ступени лестницы жизни, как и они, могут коснуться сокровенного, но и то лишь в допущенных Учителем Света границах. Знаете случай, о котором рассказывал Юрий, когда он, будучи еще совсем мальчиком, заснул в кабинете отца и, проснувшись, увидел, как в кабинет сквозь стену вошел человек в восточном одеянии и имел долгую беседу с его отцом. Потом Юрий был спрошен, как очутился он в кабинете, и сказано ему было, что ему там не место. Где и когда и в какой биографии может быть помещена подобная вещь! Да, «много тайн в жизни Архата».</w:t>
      </w:r>
    </w:p>
    <w:p>
      <w:pPr>
        <w:pStyle w:val="Normal"/>
        <w:jc w:val="both"/>
        <w:rPr/>
      </w:pPr>
      <w:r>
        <w:rPr/>
      </w:r>
    </w:p>
    <w:p>
      <w:pPr>
        <w:pStyle w:val="Normal"/>
        <w:jc w:val="both"/>
        <w:rPr/>
      </w:pPr>
      <w:r>
        <w:rPr>
          <w:b/>
          <w:bCs/>
        </w:rPr>
        <w:t>1972 г. 469. (Гуру).</w:t>
      </w:r>
      <w:r>
        <w:rPr/>
        <w:t xml:space="preserve"> Если считать, что в каждом данном воплощении выявляется лишь только часть сокровенной сущности человека, то можно представить себе, какова же она во всей своей полноте и целостности, когда плотная оболочка не может даже вместить и выявить всех его накоплений. Невозможно судить по внешней стороне жизни Архата о его внутренней сущности, не умаляя ее. Символ преображения Спасителя указывает на то, что глаза Его учеников не в состоянии были выдержать ослепительного сияния Света Его Сокровенной Сущности.</w:t>
      </w:r>
    </w:p>
    <w:p>
      <w:pPr>
        <w:pStyle w:val="Normal"/>
        <w:jc w:val="both"/>
        <w:rPr/>
      </w:pPr>
      <w:r>
        <w:rPr/>
      </w:r>
    </w:p>
    <w:p>
      <w:pPr>
        <w:pStyle w:val="Normal"/>
        <w:numPr>
          <w:ilvl w:val="0"/>
          <w:numId w:val="0"/>
        </w:numPr>
        <w:jc w:val="center"/>
        <w:outlineLvl w:val="2"/>
        <w:rPr>
          <w:b/>
          <w:b/>
          <w:bCs/>
        </w:rPr>
      </w:pPr>
      <w:bookmarkStart w:id="27" w:name="__RefHeading___Toc132095777"/>
      <w:bookmarkEnd w:id="27"/>
      <w:r>
        <w:rPr>
          <w:b/>
          <w:bCs/>
        </w:rPr>
        <w:t>Дополнительная информация</w:t>
      </w:r>
    </w:p>
    <w:p>
      <w:pPr>
        <w:pStyle w:val="Normal"/>
        <w:jc w:val="both"/>
        <w:rPr>
          <w:b/>
          <w:b/>
          <w:bCs/>
        </w:rPr>
      </w:pPr>
      <w:r>
        <w:rPr>
          <w:b/>
          <w:bCs/>
        </w:rPr>
      </w:r>
    </w:p>
    <w:p>
      <w:pPr>
        <w:pStyle w:val="Normal"/>
        <w:jc w:val="both"/>
        <w:rPr>
          <w:b/>
          <w:b/>
          <w:bCs/>
        </w:rPr>
      </w:pPr>
      <w:r>
        <w:rPr>
          <w:b/>
          <w:bCs/>
        </w:rPr>
        <w:t>1.305. Июль 14.</w:t>
      </w:r>
    </w:p>
    <w:p>
      <w:pPr>
        <w:pStyle w:val="Normal"/>
        <w:jc w:val="both"/>
        <w:rPr/>
      </w:pPr>
      <w:r>
        <w:rPr/>
        <w:t>Спросят, где же доказательства?</w:t>
      </w:r>
    </w:p>
    <w:p>
      <w:pPr>
        <w:pStyle w:val="Normal"/>
        <w:jc w:val="both"/>
        <w:rPr/>
      </w:pPr>
      <w:r>
        <w:rPr/>
        <w:t>Теперь так много лжепророков.</w:t>
      </w:r>
    </w:p>
    <w:p>
      <w:pPr>
        <w:pStyle w:val="Normal"/>
        <w:jc w:val="both"/>
        <w:rPr/>
      </w:pPr>
      <w:r>
        <w:rPr/>
        <w:t>Отвечайте: по делам только судим.</w:t>
      </w:r>
    </w:p>
    <w:p>
      <w:pPr>
        <w:pStyle w:val="Normal"/>
        <w:jc w:val="both"/>
        <w:rPr/>
      </w:pPr>
      <w:r>
        <w:rPr/>
        <w:t>Считаем только следствия.</w:t>
      </w:r>
    </w:p>
    <w:p>
      <w:pPr>
        <w:pStyle w:val="Normal"/>
        <w:jc w:val="both"/>
        <w:rPr/>
      </w:pPr>
      <w:r>
        <w:rPr/>
        <w:t>Ибо лжепророк ведет ко лжи.</w:t>
      </w:r>
    </w:p>
    <w:p>
      <w:pPr>
        <w:pStyle w:val="Normal"/>
        <w:jc w:val="both"/>
        <w:rPr/>
      </w:pPr>
      <w:r>
        <w:rPr/>
        <w:t>Ложь кончается злом, и тогда видите путь змия.</w:t>
      </w:r>
    </w:p>
    <w:p>
      <w:pPr>
        <w:pStyle w:val="Normal"/>
        <w:jc w:val="both"/>
        <w:rPr/>
      </w:pPr>
      <w:r>
        <w:rPr/>
        <w:t>Посему считаем лишь дела.</w:t>
      </w:r>
    </w:p>
    <w:p>
      <w:pPr>
        <w:pStyle w:val="Normal"/>
        <w:jc w:val="both"/>
        <w:rPr/>
      </w:pPr>
      <w:r>
        <w:rPr/>
        <w:t>Учитель знает наш путь, и голоса препятствующие предаем Его Воле.</w:t>
      </w:r>
    </w:p>
    <w:p>
      <w:pPr>
        <w:pStyle w:val="Normal"/>
        <w:jc w:val="both"/>
        <w:rPr/>
      </w:pPr>
      <w:r>
        <w:rPr/>
        <w:t>Судите по делам.</w:t>
      </w:r>
    </w:p>
    <w:p>
      <w:pPr>
        <w:pStyle w:val="Normal"/>
        <w:jc w:val="both"/>
        <w:rPr/>
      </w:pPr>
      <w:r>
        <w:rPr/>
        <w:t>Я сказал.</w:t>
      </w:r>
    </w:p>
    <w:p>
      <w:pPr>
        <w:pStyle w:val="Normal"/>
        <w:jc w:val="both"/>
        <w:rPr/>
      </w:pPr>
      <w:r>
        <w:rPr/>
      </w:r>
    </w:p>
    <w:p>
      <w:pPr>
        <w:pStyle w:val="Normal"/>
        <w:jc w:val="both"/>
        <w:rPr>
          <w:b/>
          <w:b/>
          <w:bCs/>
        </w:rPr>
      </w:pPr>
      <w:r>
        <w:rPr>
          <w:b/>
          <w:bCs/>
        </w:rPr>
        <w:t>1.443. Апрель 18.</w:t>
      </w:r>
    </w:p>
    <w:p>
      <w:pPr>
        <w:pStyle w:val="Normal"/>
        <w:jc w:val="both"/>
        <w:rPr/>
      </w:pPr>
      <w:r>
        <w:rPr/>
        <w:t>За что Нас считать страсти вулканом,</w:t>
      </w:r>
    </w:p>
    <w:p>
      <w:pPr>
        <w:pStyle w:val="Normal"/>
        <w:jc w:val="both"/>
        <w:rPr/>
      </w:pPr>
      <w:r>
        <w:rPr/>
        <w:t>Когда фризии любимый цветок Наш.</w:t>
      </w:r>
    </w:p>
    <w:p>
      <w:pPr>
        <w:pStyle w:val="Normal"/>
        <w:jc w:val="both"/>
        <w:rPr/>
      </w:pPr>
      <w:r>
        <w:rPr/>
        <w:t>Оставьте врагу алый зной, Нам ближе алмазы вершин.</w:t>
      </w:r>
    </w:p>
    <w:p>
      <w:pPr>
        <w:pStyle w:val="Normal"/>
        <w:jc w:val="both"/>
        <w:rPr/>
      </w:pPr>
      <w:r>
        <w:rPr/>
        <w:t>Уже видите его проделки.</w:t>
      </w:r>
    </w:p>
    <w:p>
      <w:pPr>
        <w:pStyle w:val="Normal"/>
        <w:jc w:val="both"/>
        <w:rPr/>
      </w:pPr>
      <w:r>
        <w:rPr/>
        <w:t>Ах, как он трудится; как его уверить, что его здание не более тюрьмы и арестанты всегда мечтают о побеге.</w:t>
      </w:r>
    </w:p>
    <w:p>
      <w:pPr>
        <w:pStyle w:val="Normal"/>
        <w:jc w:val="both"/>
        <w:rPr/>
      </w:pPr>
      <w:r>
        <w:rPr/>
        <w:t>Какая радость тащить за собою узников!</w:t>
      </w:r>
    </w:p>
    <w:p>
      <w:pPr>
        <w:pStyle w:val="Normal"/>
        <w:jc w:val="both"/>
        <w:rPr/>
      </w:pPr>
      <w:r>
        <w:rPr/>
        <w:t>Впрочем, в этом споре он иного мнения.</w:t>
      </w:r>
    </w:p>
    <w:p>
      <w:pPr>
        <w:pStyle w:val="Normal"/>
        <w:jc w:val="both"/>
        <w:rPr/>
      </w:pPr>
      <w:r>
        <w:rPr/>
        <w:t>Учение его приняли явленные Альберихи.</w:t>
      </w:r>
    </w:p>
    <w:p>
      <w:pPr>
        <w:pStyle w:val="Normal"/>
        <w:jc w:val="both"/>
        <w:rPr/>
      </w:pPr>
      <w:r>
        <w:rPr/>
      </w:r>
    </w:p>
    <w:p>
      <w:pPr>
        <w:pStyle w:val="Normal"/>
        <w:jc w:val="both"/>
        <w:rPr/>
      </w:pPr>
      <w:r>
        <w:rPr/>
        <w:t> </w:t>
      </w:r>
    </w:p>
    <w:p>
      <w:pPr>
        <w:pStyle w:val="Normal"/>
        <w:jc w:val="both"/>
        <w:rPr/>
      </w:pPr>
      <w:r>
        <w:rPr>
          <w:b/>
          <w:bCs/>
        </w:rPr>
        <w:t>2.2.1.7.</w:t>
      </w:r>
      <w:r>
        <w:rPr/>
        <w:t xml:space="preserve"> Плотность материи препятствует всякому опыту духа. Это касается как людей, так и всей природы.</w:t>
      </w:r>
    </w:p>
    <w:p>
      <w:pPr>
        <w:pStyle w:val="Normal"/>
        <w:jc w:val="both"/>
        <w:rPr/>
      </w:pPr>
      <w:r>
        <w:rPr/>
        <w:t>Для доступа надо расплавить материю. При расплавливании получается особый газ, ассимилирующийся с субстанцией духа. У человека центры нервов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 – смертью духа.</w:t>
      </w:r>
    </w:p>
    <w:p>
      <w:pPr>
        <w:pStyle w:val="Normal"/>
        <w:jc w:val="both"/>
        <w:rPr/>
      </w:pPr>
      <w:r>
        <w:rPr/>
        <w:t>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Вместо длительных изысканий достаточно отразить элементы в Наших зеркалах и накоплять новые формулы.</w:t>
      </w:r>
    </w:p>
    <w:p>
      <w:pPr>
        <w:pStyle w:val="Normal"/>
        <w:jc w:val="both"/>
        <w:rPr/>
      </w:pPr>
      <w:r>
        <w:rPr/>
        <w:t>Тогда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w:t>
      </w:r>
    </w:p>
    <w:p>
      <w:pPr>
        <w:pStyle w:val="Normal"/>
        <w:jc w:val="both"/>
        <w:rPr/>
      </w:pPr>
      <w:r>
        <w:rPr/>
        <w:t>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w:t>
      </w:r>
    </w:p>
    <w:p>
      <w:pPr>
        <w:pStyle w:val="Normal"/>
        <w:jc w:val="both"/>
        <w:rPr/>
      </w:pPr>
      <w:r>
        <w:rPr/>
        <w:t>Потому Говорю: 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соприкоснуться с формулою материи, должен беречь сердце. Медицина Наша учит, как дыханием бронировать сердце, но об этом в другой раз.</w:t>
      </w:r>
    </w:p>
    <w:p>
      <w:pPr>
        <w:pStyle w:val="Normal"/>
        <w:jc w:val="both"/>
        <w:rPr/>
      </w:pPr>
      <w:r>
        <w:rPr/>
        <w:t> </w:t>
      </w:r>
    </w:p>
    <w:p>
      <w:pPr>
        <w:pStyle w:val="Normal"/>
        <w:jc w:val="both"/>
        <w:rPr/>
      </w:pPr>
      <w:r>
        <w:rPr/>
        <w:t> </w:t>
      </w:r>
    </w:p>
    <w:p>
      <w:pPr>
        <w:pStyle w:val="Normal"/>
        <w:jc w:val="both"/>
        <w:rPr/>
      </w:pPr>
      <w:r>
        <w:rPr>
          <w:b/>
          <w:bCs/>
        </w:rPr>
        <w:t>2.2.8.7.</w:t>
      </w:r>
      <w:r>
        <w:rPr/>
        <w:t xml:space="preserve"> Законы явления Учителей сопряжены с планом всей культуры. Карма свертывается, как свиток, и знаки уходящей земной мощи начинают мелькать. Знающим будущее тяжко наблюдать это уходящее мелькание. Как вчерашний день, стоит завтра. И шаг отмеряется не футом, но трехлетием, получается шаг гигантов, которым перешагнуть через столетия уже не страшно. Так психология духа просачивается на Землю.</w:t>
      </w:r>
    </w:p>
    <w:p>
      <w:pPr>
        <w:pStyle w:val="Normal"/>
        <w:jc w:val="both"/>
        <w:rPr/>
      </w:pPr>
      <w:r>
        <w:rPr/>
        <w:t>Для земных оболочек каждое столетие угрозе подобно. Но мост духа дает крылья истины.</w:t>
      </w:r>
    </w:p>
    <w:p>
      <w:pPr>
        <w:pStyle w:val="Normal"/>
        <w:jc w:val="both"/>
        <w:rPr/>
      </w:pPr>
      <w:r>
        <w:rPr/>
        <w:t>Шагающим через трехлетия иногда кажется, что они не живут. Особо стремящийся шар иногда кажется неподвижным, ибо его инерция не соответствует окружающему.</w:t>
      </w:r>
    </w:p>
    <w:p>
      <w:pPr>
        <w:pStyle w:val="Normal"/>
        <w:jc w:val="both"/>
        <w:rPr/>
      </w:pPr>
      <w:r>
        <w:rPr/>
        <w:t> </w:t>
      </w:r>
    </w:p>
    <w:p>
      <w:pPr>
        <w:pStyle w:val="Normal"/>
        <w:jc w:val="both"/>
        <w:rPr/>
      </w:pPr>
      <w:r>
        <w:rPr/>
        <w:t> </w:t>
      </w:r>
    </w:p>
    <w:p>
      <w:pPr>
        <w:pStyle w:val="Normal"/>
        <w:jc w:val="both"/>
        <w:rPr/>
      </w:pPr>
      <w:r>
        <w:rPr>
          <w:b/>
          <w:bCs/>
        </w:rPr>
        <w:t>2.3.6.5.</w:t>
      </w:r>
      <w:r>
        <w:rPr/>
        <w:t xml:space="preserve"> Можно рассказать поучительный случай, как неожиданно полезный сотрудник достиг Нашей Общины.</w:t>
      </w:r>
    </w:p>
    <w:p>
      <w:pPr>
        <w:pStyle w:val="Normal"/>
        <w:jc w:val="both"/>
        <w:rPr/>
      </w:pPr>
      <w:r>
        <w:rPr/>
        <w:t>Вы уже знаете, что перед окончательным поступлением к Нам бывают особые приступы физической слабости, это объясняется волнообразным состоянием центров; возможны обмороки, спазмы, тоска и боль разных центров.</w:t>
      </w:r>
    </w:p>
    <w:p>
      <w:pPr>
        <w:pStyle w:val="Normal"/>
        <w:jc w:val="both"/>
        <w:rPr/>
      </w:pPr>
      <w:r>
        <w:rPr/>
        <w:t>Один Наш Друг напрасно вышел по горной тропе и, привычный к переходам, зашел за границу предохраняемую; там он впал в глубокий обморок. Что же показали Наши дальнозоркие аппараты? Друг лежит на очень опасном обрыве, к нему спешит отбившийся от каравана участник экспедиции географического общества; сам голодный и обессиленный, подымает Нашего Друга, который очень высок ростом, и несет Его по тропе.</w:t>
      </w:r>
    </w:p>
    <w:p>
      <w:pPr>
        <w:pStyle w:val="Normal"/>
        <w:jc w:val="both"/>
        <w:rPr/>
      </w:pPr>
      <w:r>
        <w:rPr/>
        <w:t>Только напряжением нервов можно объяснить, как он мог поднять эту ношу.</w:t>
      </w:r>
    </w:p>
    <w:p>
      <w:pPr>
        <w:pStyle w:val="Normal"/>
        <w:jc w:val="both"/>
        <w:rPr/>
      </w:pPr>
      <w:r>
        <w:rPr/>
        <w:t xml:space="preserve">Когда Наши посланные дошли, сам путешественник впал в еще более глубокий обморок. Непомерная ноша сделала его сотрудником. Теперь он заведует охраною путей и занимается историческими исследованиями. Он часто повторяет: «Не бойтесь непомерной Ноши». Конечно, он имел повод оказаться в Наших горах. Явление врагов надо поставить в связь с особым болезненным состоянием, о котором Я упоминал. Человечески легко понять, насколько кому-то неприятна Наша Община. Не надо быть колдуном, чтоб представить, как кто-то старается преградить путь; но эти враги не ваши и не Наши, но враги просвещения – они неизбежны и неуклонны. Потому Советуем брать вещи как они есть и не бояться </w:t>
      </w:r>
      <w:r>
        <w:rPr>
          <w:i/>
          <w:iCs/>
        </w:rPr>
        <w:t>Ноши непомерной</w:t>
      </w:r>
      <w:r>
        <w:rPr/>
        <w:t>.</w:t>
      </w:r>
    </w:p>
    <w:p>
      <w:pPr>
        <w:pStyle w:val="Normal"/>
        <w:jc w:val="both"/>
        <w:rPr/>
      </w:pPr>
      <w:r>
        <w:rPr/>
        <w:t> </w:t>
      </w:r>
    </w:p>
    <w:p>
      <w:pPr>
        <w:pStyle w:val="Normal"/>
        <w:jc w:val="both"/>
        <w:rPr/>
      </w:pPr>
      <w:bookmarkStart w:id="28" w:name="sist_005"/>
      <w:bookmarkEnd w:id="28"/>
      <w:r>
        <w:rPr>
          <w:b/>
          <w:bCs/>
        </w:rPr>
        <w:t>4.326.</w:t>
      </w:r>
      <w:r>
        <w:rPr/>
        <w:t xml:space="preserve"> Каждое здание имеет стены внешние и невидимое основание. Нельзя без стен, но стены не будут стоять без основания. Два типа проявлений во всем: одно – стены, как символ Учителя, другое – основание, как явление Матери Мира; которое существеннее – подумайте!</w:t>
      </w:r>
    </w:p>
    <w:p>
      <w:pPr>
        <w:pStyle w:val="Normal"/>
        <w:jc w:val="both"/>
        <w:rPr/>
      </w:pPr>
      <w:r>
        <w:rPr/>
      </w:r>
    </w:p>
    <w:p>
      <w:pPr>
        <w:pStyle w:val="Normal"/>
        <w:jc w:val="both"/>
        <w:rPr/>
      </w:pPr>
      <w:r>
        <w:rPr>
          <w:b/>
          <w:bCs/>
        </w:rPr>
        <w:t>4.327.</w:t>
      </w:r>
      <w:r>
        <w:rPr/>
        <w:t xml:space="preserve"> Стены и столбы основания одинаково необходимы для здания. Если столб основания не виден издали, то и облик Матери Мира остается незримым. Стены принимают на себя порыв урагана. Наше Имя предано множествам, но Мы примем натиск враждебных течений.</w:t>
      </w:r>
    </w:p>
    <w:p>
      <w:pPr>
        <w:pStyle w:val="Normal"/>
        <w:jc w:val="both"/>
        <w:rPr/>
      </w:pPr>
      <w:r>
        <w:rPr/>
        <w:t>Могут часто спрашивать вас: «В чем разница этих двух путей служения?» Скажите: «Нет различия, нет преимущества. Две священные реки наполняют океан». Также спросят: «Кто принадлежит каждому течению?» Конечно, знание духа устремляет к известному течению по лучу рождения.</w:t>
      </w:r>
    </w:p>
    <w:p>
      <w:pPr>
        <w:pStyle w:val="Normal"/>
        <w:jc w:val="both"/>
        <w:rPr/>
      </w:pPr>
      <w:r>
        <w:rPr/>
        <w:t>Можно думать, какую устремленную жизнь дают лучи пространственных тел! Наши последователи очень чуют лучи, но нельзя бояться этой чувствительности. Люди вздрагивают от соседнего стука, как же развитый дух не отзовется на дальние землетрясения, когда даже деревянный столб гудит от проходящей энергии! Пора человечеству оценить все качества, явленные в теле.</w:t>
      </w:r>
    </w:p>
    <w:p>
      <w:pPr>
        <w:pStyle w:val="Normal"/>
        <w:jc w:val="both"/>
        <w:rPr/>
      </w:pPr>
      <w:r>
        <w:rPr/>
        <w:t>Как будем бороться против волн пламени?!</w:t>
      </w:r>
    </w:p>
    <w:p>
      <w:pPr>
        <w:pStyle w:val="Normal"/>
        <w:jc w:val="both"/>
        <w:rPr/>
      </w:pPr>
      <w:r>
        <w:rPr/>
      </w:r>
    </w:p>
    <w:p>
      <w:pPr>
        <w:pStyle w:val="Normal"/>
        <w:jc w:val="both"/>
        <w:rPr/>
      </w:pPr>
      <w:r>
        <w:rPr>
          <w:b/>
          <w:bCs/>
        </w:rPr>
        <w:t>4.655.</w:t>
      </w:r>
      <w:r>
        <w:rPr/>
        <w:t xml:space="preserve"> Как же понимают люди закон Иерархии? Как же исполняют в жизни все законы? Как же напрягают в себе лучшие устремления? Закон Иерархии, истинно, принимается за собственное право, забывая, что Иерарх есть звено Цепи и исполняющий Волю Высшего. Только так можно ответить высшему назначению. Только так можно выполнить Доверие и накопить «Чашу» огней.</w:t>
      </w:r>
    </w:p>
    <w:p>
      <w:pPr>
        <w:pStyle w:val="Normal"/>
        <w:jc w:val="both"/>
        <w:rPr/>
      </w:pPr>
      <w:r>
        <w:rPr/>
        <w:t>Ручаюсь за успех, если только будет проявлено единение и принята Иерархия. Сколько причин разрушают следствия, но решимость дает облегчение.</w:t>
      </w:r>
    </w:p>
    <w:p>
      <w:pPr>
        <w:pStyle w:val="Normal"/>
        <w:jc w:val="both"/>
        <w:rPr/>
      </w:pPr>
      <w:r>
        <w:rPr/>
        <w:t>Мир невидимый не нужно отгонять. Нужно требовать его сотрудничества.</w:t>
      </w:r>
    </w:p>
    <w:p>
      <w:pPr>
        <w:pStyle w:val="Normal"/>
        <w:jc w:val="both"/>
        <w:rPr/>
      </w:pPr>
      <w:r>
        <w:rPr/>
      </w:r>
    </w:p>
    <w:p>
      <w:pPr>
        <w:pStyle w:val="Normal"/>
        <w:jc w:val="both"/>
        <w:rPr/>
      </w:pPr>
      <w:r>
        <w:rPr>
          <w:b/>
          <w:bCs/>
        </w:rPr>
        <w:t>4.667.</w:t>
      </w:r>
      <w:r>
        <w:rPr/>
        <w:t xml:space="preserve">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
        <w:jc w:val="both"/>
        <w:rPr/>
      </w:pPr>
      <w:r>
        <w:rPr/>
      </w:r>
    </w:p>
    <w:p>
      <w:pPr>
        <w:pStyle w:val="Normal"/>
        <w:jc w:val="both"/>
        <w:rPr/>
      </w:pPr>
      <w:r>
        <w:rPr>
          <w:b/>
          <w:bCs/>
        </w:rPr>
        <w:t>6.421.</w:t>
      </w:r>
      <w:r>
        <w:rPr/>
        <w:t xml:space="preserve"> Потенциал духа Наших Братьев заключает в себе тождественные энергии с Космосом. Когда стремимся к эволюции, тогда можно сказать, что токи Космоса приносят токи тождественные. Пространственный Огонь живет тем же импульсом. Конечно, Мы всегда подразумеваем, говоря о Братьях, и Сестер. Ведь Начала утверждены как равновесие в Космосе. Отказывающийся от принципа равновесия утверждает разновесие. Творчество космическое требует одухотворения одного Начала другим. Так в Космосе Начала созидаются для взаимотворчества. Явление взаимотворчества утверждено как символ Бытия.</w:t>
      </w:r>
    </w:p>
    <w:p>
      <w:pPr>
        <w:pStyle w:val="Normal"/>
        <w:jc w:val="both"/>
        <w:rPr/>
      </w:pPr>
      <w:r>
        <w:rPr/>
      </w:r>
    </w:p>
    <w:p>
      <w:pPr>
        <w:pStyle w:val="Normal"/>
        <w:jc w:val="both"/>
        <w:rPr/>
      </w:pPr>
      <w:r>
        <w:rPr>
          <w:b/>
          <w:bCs/>
        </w:rPr>
        <w:t>7.013.</w:t>
      </w:r>
      <w:r>
        <w:rPr/>
        <w:t xml:space="preserve"> Если бы можно было дать человечеству Наш Облик, то устремление к знанию утвердилось бы. Конечно, нужно было бы дать Облик на продолжении тысячелетий. «Книга Жизни» прекрасна в цельном утверждении. Конечно, когда можно дать всю картину Космического Магнита, тогда утверждается явление красоты Бытия.</w:t>
      </w:r>
    </w:p>
    <w:p>
      <w:pPr>
        <w:pStyle w:val="Normal"/>
        <w:jc w:val="both"/>
        <w:rPr/>
      </w:pPr>
      <w:r>
        <w:rPr/>
        <w:t>Если бы можно было дать полную картину течения жизни Архата, то Наш Облик принял бы свой верный размер. «Книга Жизни» Нашей звучит и цементирует Нашу ступень. Каждый Владыка имеет Свою ноту. Эпоха Майтрейи утверждает женщину. Ведь явление Майтрейи связано с утверждением Матери Мира в прошлом, в настоящем и в будущем. «Книга Жизни» так прекрасна!</w:t>
      </w:r>
    </w:p>
    <w:p>
      <w:pPr>
        <w:pStyle w:val="Normal"/>
        <w:jc w:val="both"/>
        <w:rPr/>
      </w:pPr>
      <w:r>
        <w:rPr/>
      </w:r>
    </w:p>
    <w:p>
      <w:pPr>
        <w:pStyle w:val="Normal"/>
        <w:jc w:val="both"/>
        <w:rPr/>
      </w:pPr>
      <w:r>
        <w:rPr>
          <w:b/>
          <w:bCs/>
        </w:rPr>
        <w:t>8.276.</w:t>
      </w:r>
      <w:r>
        <w:rPr/>
        <w:t xml:space="preserve"> Усталость, конечно, не от весны и не от осени, но сгущение токов давит на центры. Не может быть иначе, когда легионы одержимых и беснующихся устремлены. Так, не нужно удивляться, когда на дальних материках одержимые начинают произносить одинаковые формулы. Это еще одно доказательство Невидимого Мироуправления из общего Источника. Ведь как Свет, так и тьма монархичны. Наоборот, весьма поучительно следить за мировою мыслью; по обеим сторонам можно видеть истинное деление, ибо каждая сторона будет применять свои усилия и решительные меры. Так, даже от земного плана можно следить за делением сил и понимать движение воинств.</w:t>
      </w:r>
    </w:p>
    <w:p>
      <w:pPr>
        <w:pStyle w:val="Normal"/>
        <w:jc w:val="both"/>
        <w:rPr/>
      </w:pPr>
      <w:r>
        <w:rPr/>
      </w:r>
    </w:p>
    <w:p>
      <w:pPr>
        <w:pStyle w:val="Normal"/>
        <w:jc w:val="both"/>
        <w:rPr/>
      </w:pPr>
      <w:r>
        <w:rPr>
          <w:b/>
          <w:bCs/>
        </w:rPr>
        <w:t>8.463.</w:t>
      </w:r>
      <w:r>
        <w:rPr/>
        <w:t xml:space="preserve"> Расстройство климатических условий несомненно. Но люди легкомысленно замечают о пятнах на солнце или о смещении земной оси. Такие утверждения произносятся самыми трусливыми, но даже и они не понимают, что говорят. Прекращение цивилизации, прекращение жизни, уже не раз посещавшее планету, встречалось совершенно подобными умствованиями. Также люди не хотели замечать признаков расстройства и легкомысленно толковали о продолжении исчерпанных условий жизни. Также и теперь люди среди множества недоумений 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Normal"/>
        <w:jc w:val="both"/>
        <w:rPr/>
      </w:pPr>
      <w:r>
        <w:rPr/>
      </w:r>
    </w:p>
    <w:p>
      <w:pPr>
        <w:pStyle w:val="Normal"/>
        <w:jc w:val="both"/>
        <w:rPr/>
      </w:pPr>
      <w:r>
        <w:rPr>
          <w:b/>
          <w:bCs/>
        </w:rPr>
        <w:t>9.407.</w:t>
      </w:r>
      <w:r>
        <w:rPr/>
        <w:t xml:space="preserve"> Архат имеет качество не притуплять свои чувства. Только огненным напряжением достигает он этого трудного качества. Можно это назвать каменным аскетизмом. Аскетичность собирает сердца людей. Тот, о котором вы читали вчера, знал это великое обострение чувств. Каждый, приходивший к нему, находил неувядаемую свежесть сердца. Не каким-то особым приемом, но простым открытием сердца достигается это постоянное обострение. Он никогда не жалел себя, и такое качество не было умственным, но сделалось Природою. Но сколько священнослужителей теряли накопленное от притупления каждодневностью. Каждодневность есть великий пробный Камень. Она открывает Врата Вечности и утверждает Огонь.</w:t>
      </w:r>
    </w:p>
    <w:p>
      <w:pPr>
        <w:pStyle w:val="Normal"/>
        <w:jc w:val="both"/>
        <w:rPr/>
      </w:pPr>
      <w:r>
        <w:rPr/>
      </w:r>
    </w:p>
    <w:p>
      <w:pPr>
        <w:pStyle w:val="Normal"/>
        <w:jc w:val="both"/>
        <w:rPr/>
      </w:pPr>
      <w:r>
        <w:rPr>
          <w:b/>
          <w:bCs/>
        </w:rPr>
        <w:t>11.412.</w:t>
      </w:r>
      <w:r>
        <w:rPr/>
        <w:t xml:space="preserve"> Конечно, невозможно строить малодушием, ибо оно повсюду вносит разложение. Напряженное строительство требует выявления высшего утверждения – или насыщенная победа, или негодное малодушие. Если бы можно было прояснить человеческий ум, насколько губительны полумеры и компромиссы, то строительство протекало бы иначе. Но человечество болеет этими ужасными язвами, и Нам затрачивать запас кровавого пота на явления исправления, и в этом напряжении творит Иерархия Света. Кровавый пот, именно, покрывает чело Наше.</w:t>
      </w:r>
    </w:p>
    <w:p>
      <w:pPr>
        <w:pStyle w:val="Normal"/>
        <w:jc w:val="both"/>
        <w:rPr/>
      </w:pPr>
      <w:r>
        <w:rPr/>
      </w:r>
    </w:p>
    <w:p>
      <w:pPr>
        <w:pStyle w:val="Normal"/>
        <w:jc w:val="both"/>
        <w:rPr/>
      </w:pPr>
      <w:r>
        <w:rPr>
          <w:b/>
          <w:bCs/>
        </w:rPr>
        <w:t>13.434.</w:t>
      </w:r>
      <w:r>
        <w:rPr/>
        <w:t xml:space="preserve"> Существует древнее хранилище, о котором вы слышали. Братство сохранило неоценимые памятники времен древнейших. Есть люди, которые видели эти многоэтажные хранилища. Подражая основным трудам Братства, люди могут объединиться в полезных сотрудничествах. Братство не миф, и подражание ему будет также решительным построением. Не запрещается подражать чему-то высокому. Во всех учениях предлагается испытывать себя, сопоставляя с самыми лучшими и трудными достижениями. Поставив перед собой высокое задание, можно достичь не малых следствий. Все опасности представятся, как смешные призраки.</w:t>
      </w:r>
    </w:p>
    <w:p>
      <w:pPr>
        <w:pStyle w:val="Normal"/>
        <w:jc w:val="both"/>
        <w:rPr/>
      </w:pPr>
      <w:r>
        <w:rPr/>
      </w:r>
    </w:p>
    <w:p>
      <w:pPr>
        <w:pStyle w:val="Normal"/>
        <w:jc w:val="both"/>
        <w:rPr/>
      </w:pPr>
      <w:r>
        <w:rPr>
          <w:b/>
          <w:bCs/>
        </w:rPr>
        <w:t>13.596.</w:t>
      </w:r>
      <w:r>
        <w:rPr/>
        <w:t xml:space="preserve"> Город науки всегда будет мечтою просвещенных людей. Никто не дерзнет возразить против обители ученых, где в тишине и в мудром общении будут познаваться истины. Каждый ученый работник будет иметь в своем распоряжении лучшие аппараты. Можно представить себе, какие открытия воспоследуют при общей согласованности и при сотрудничестве всех отраслей науки! Каждый не будет считать идею такого города утопической. Лишь бы нашлись средства и доброе желание. Но если сказать, что некая Обитель Знания существует, то множество сомнений и отрицаний обрушится. Если же к слову «наука» добавить слово «Братство», то непременно будет сказано, что такое химическое соединение невозможно. Но кто же сказал, что наука и Братство не соединимы?!</w:t>
      </w:r>
    </w:p>
    <w:p>
      <w:pPr>
        <w:pStyle w:val="Normal"/>
        <w:jc w:val="both"/>
        <w:rPr/>
      </w:pPr>
      <w:r>
        <w:rPr/>
      </w:r>
    </w:p>
    <w:p>
      <w:pPr>
        <w:pStyle w:val="Normal"/>
        <w:jc w:val="both"/>
        <w:rPr/>
      </w:pPr>
      <w:r>
        <w:rPr>
          <w:b/>
          <w:bCs/>
        </w:rPr>
        <w:t>14.008.</w:t>
      </w:r>
      <w:r>
        <w:rPr/>
        <w:t xml:space="preserve"> Урусвати видела капли пота Нашего. Урусвати знает, какое болезненное состояние возникает от пространственного напряжения. Но иначе невозможна работа на дальние расстояния. Каждое сотрудничество помогает. Не без причины говорим о сотрудничестве. Это наставление не только нравственное, такой совет будет новым условием к успеху труда.</w:t>
      </w:r>
    </w:p>
    <w:p>
      <w:pPr>
        <w:pStyle w:val="Normal"/>
        <w:jc w:val="both"/>
        <w:rPr/>
      </w:pPr>
      <w:r>
        <w:rPr/>
        <w:t>Если бы только люди осознали, в каком видимом и невидимом сотрудничестве они могут участвовать! Если бы люди осознали, насколько они могут преумножать силы свои в сотрудничестве с Братством. Если бы они хотя бы помыслили о сотрудничестве, которое может быть явлено в каждое мгновение. Но люди не только не приближаются мыслями к Братству, но и считают думы о Братстве смешными. Каждый может приложить свою силу в каждое мгновение, стоит только представить себе, что на высотах постоянно трудятся в помощь человечеству. Одна такая мысль уже создас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будут венцом познавания. Не будем принимать слова эти как отвлеченность, ибо такое отрицание закроет лучшее вместилище – сердце. Каждая капля пота труда, каждая боль о человечестве живет в сердце.</w:t>
      </w:r>
    </w:p>
    <w:p>
      <w:pPr>
        <w:pStyle w:val="Normal"/>
        <w:jc w:val="both"/>
        <w:rPr/>
      </w:pPr>
      <w:r>
        <w:rPr/>
        <w:t>Пусть будет слава сердцу вместившему!</w:t>
      </w:r>
    </w:p>
    <w:p>
      <w:pPr>
        <w:pStyle w:val="Normal"/>
        <w:jc w:val="both"/>
        <w:rPr/>
      </w:pPr>
      <w:r>
        <w:rPr/>
      </w:r>
    </w:p>
    <w:p>
      <w:pPr>
        <w:pStyle w:val="Normal"/>
        <w:jc w:val="both"/>
        <w:rPr/>
      </w:pPr>
      <w:r>
        <w:rPr>
          <w:b/>
          <w:bCs/>
        </w:rPr>
        <w:t>14.029.</w:t>
      </w:r>
      <w:r>
        <w:rPr/>
        <w:t xml:space="preserve"> Урусвати ценит Нашу помощь. Кто ценит, тот и бережет. Каждое истинное сотрудничество, прежде всего, требует бережности. Нельзя помыкать Иерархическим Сотрудничеством по своему случайному настроению. Из уважения нужно прислушаться к голосу Старшего. Даже те, кто по невежеству не могут представить себе Наше Братство, все же, могут понять о существовании голосов надземных. Кто же может вообразить Наше Братство, тот должен отнестись к Нашей Обители соответственно; должен понять, что каждое легкомысленное шатание должно нарушать течение мысли Учителя. Каждое недостойное слово должно нечто исказить. Каждая порванная нить свивается петлей. Смысл не в устрашении, но лишь в желании лучших достижений.</w:t>
      </w:r>
    </w:p>
    <w:p>
      <w:pPr>
        <w:pStyle w:val="Normal"/>
        <w:jc w:val="both"/>
        <w:rPr/>
      </w:pPr>
      <w:r>
        <w:rPr/>
        <w:t>Правильно вспомнить о древней мудрости Индии, когда долг соответствовал самому назначению человека. В глубоком корне понятие долга едино, но в разветвлениях оно уже действует соответственно. Для Нас понятие Учителя священно. Каждый из Нас имеет Учителя, и в этой лестнице ступени без числа. Стоять во главе планеты еще не есть завершение. И не может быть завершения, и в этом радость. Если назвать непроизносимые имена Высших Владык, то получится большой вред. Ведь такое предательство может иметь громадные следствия. Бывают взрывы, видимые и невидимые, тем более нужно приучаться к бережному отношению к Иерархии.</w:t>
      </w:r>
    </w:p>
    <w:p>
      <w:pPr>
        <w:pStyle w:val="Normal"/>
        <w:jc w:val="both"/>
        <w:rPr/>
      </w:pPr>
      <w:r>
        <w:rPr/>
        <w:t>Было время, когда умели относиться лучше к понятию Высшему, но теперь Великое Служение не понято. Казалось бы и Тонкий Мир приблизился, и о Нас слишком много упоминаний, но темная бездна не уменьшается. Даже само понятие Учителя под сомнением. Вы не раз слышали, как непристойно говорили о Братстве люди, о Нем достаточно знавшие. В таких выражениях заключается разрушение.</w:t>
      </w:r>
    </w:p>
    <w:p>
      <w:pPr>
        <w:pStyle w:val="Normal"/>
        <w:jc w:val="both"/>
        <w:rPr/>
      </w:pPr>
      <w:r>
        <w:rPr/>
        <w:t>Нам навязывают способы помощи, но такое насилие создает преломление токов. Бережливый хозяин жалеет о каждом расточительстве. Великая радость произошла бы, если знающие об Иерархии принесли бы свои светильники добровольно.</w:t>
      </w:r>
    </w:p>
    <w:p>
      <w:pPr>
        <w:pStyle w:val="Normal"/>
        <w:jc w:val="both"/>
        <w:rPr/>
      </w:pPr>
      <w:r>
        <w:rPr/>
        <w:t>Добровольность есть Наш двигатель.</w:t>
      </w:r>
    </w:p>
    <w:p>
      <w:pPr>
        <w:pStyle w:val="Normal"/>
        <w:jc w:val="both"/>
        <w:rPr/>
      </w:pPr>
      <w:r>
        <w:rPr/>
      </w:r>
    </w:p>
    <w:p>
      <w:pPr>
        <w:pStyle w:val="Normal"/>
        <w:jc w:val="both"/>
        <w:rPr/>
      </w:pPr>
      <w:r>
        <w:rPr>
          <w:b/>
          <w:bCs/>
        </w:rPr>
        <w:t>14.154.</w:t>
      </w:r>
      <w:r>
        <w:rPr/>
        <w:t xml:space="preserve"> Урусвати знает, что Великие Учителя могут говорить с животными. Пример Великого Путника и в этом отношении поразителен. Но следует понимать разумно такое общение с животным миром. Люди могут не прибегать к животным звукам и все-таки понимать их. Психическая энергия может непосредственно соприкасаться с такой же энергией и достигать понимания.</w:t>
      </w:r>
    </w:p>
    <w:p>
      <w:pPr>
        <w:pStyle w:val="Normal"/>
        <w:jc w:val="both"/>
        <w:rPr/>
      </w:pPr>
      <w:r>
        <w:rPr/>
        <w:t>Прежде всего, необходимо отсутствие страха и гнева с обеих сторон. Также нужно преисполниться истинным доброжелательством, но нельзя солгать в таких свойствах. Многие трусы уверяют в своем мужестве, а самые злобные прикинутся добрыми, тогда нет пути. Между мирами утеряна связь самая естественная, ибо живые твари утратили обоюдное доверие. Теперь рассказывают как редкое явление, двое животных разной породы могут жить вместе. Люди тоже приближаются к животным с сомнением. Откуда же зародится взаимопонимание?</w:t>
      </w:r>
    </w:p>
    <w:p>
      <w:pPr>
        <w:pStyle w:val="Normal"/>
        <w:jc w:val="both"/>
        <w:rPr/>
      </w:pPr>
      <w:r>
        <w:rPr/>
        <w:t>Но если бы увидеть, как Великий Учитель обращался к животным и птицам, то можно бы убедиться в существовании живой связи между мирами. Он мог позвать птицу себе на руку и послать ее в определенном направлении. Он мог утишить любое животное не окриком, но внушением спокойствия. В старых преданиях говорится о приходе больных животных к Учителю для исцеления. Можно привести много таких примеров, и Учитель имел право назвать животных меньшими братьями. Но не было никакой условной нарочитости в этих свободных общениях, было не рабство, но сотрудничество.</w:t>
      </w:r>
    </w:p>
    <w:p>
      <w:pPr>
        <w:pStyle w:val="Normal"/>
        <w:jc w:val="both"/>
        <w:rPr/>
      </w:pPr>
      <w:r>
        <w:rPr/>
      </w:r>
    </w:p>
    <w:p>
      <w:pPr>
        <w:pStyle w:val="Normal"/>
        <w:jc w:val="both"/>
        <w:rPr/>
      </w:pPr>
      <w:r>
        <w:rPr>
          <w:b/>
          <w:bCs/>
        </w:rPr>
        <w:t>14.155.</w:t>
      </w:r>
      <w:r>
        <w:rPr/>
        <w:t xml:space="preserve"> Урусвати знает, насколько долго помнят животные излучения своего хозяина. Если это можно наблюдать в повседневности, то насколько мощно наслаивается излучение Великого Учителя! По этому можно замечать, что Учителя, с одной стороны, закладывают магниты, но с другой, Они уничтожают свои вещи, чтобы не оставлять умышленных излучений в невежественных руках.</w:t>
      </w:r>
    </w:p>
    <w:p>
      <w:pPr>
        <w:pStyle w:val="Normal"/>
        <w:jc w:val="both"/>
        <w:rPr/>
      </w:pPr>
      <w:r>
        <w:rPr/>
        <w:t>Можно видеть в истории, как распылялись предметы, принадлежавшие Учителям. Например,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w:t>
      </w:r>
    </w:p>
    <w:p>
      <w:pPr>
        <w:pStyle w:val="Normal"/>
        <w:jc w:val="both"/>
        <w:rPr/>
      </w:pPr>
      <w:r>
        <w:rPr/>
        <w:t>Такая же судьба принадлежала предметам, бывшим около Великого Путника. Говорю о предметах, бывших около, ибо Он их своими не считал. Такой отказ от собственности выливался естественно, ибо Он шел стремительно.</w:t>
      </w:r>
    </w:p>
    <w:p>
      <w:pPr>
        <w:pStyle w:val="Normal"/>
        <w:jc w:val="both"/>
        <w:rPr/>
      </w:pPr>
      <w:r>
        <w:rPr/>
        <w:t>Немало было удивления среди учеников, когда Он хотел трудиться вместе с ними, чтобы пропитание давалось трудом. Именно такая основа применялась и другими Нашими Братьями. Один, бывший императором, любил при начале трапезы сказать: «Кажется, заработал свой хлеб». Несколько самых ревностных учеников отпали именно по причине такого постоянного труда. Знаете такой пример и на севере.</w:t>
      </w:r>
    </w:p>
    <w:p>
      <w:pPr>
        <w:pStyle w:val="Normal"/>
        <w:jc w:val="both"/>
        <w:rPr/>
      </w:pPr>
      <w:r>
        <w:rPr/>
        <w:t>Таким образом, нужно очень понять распределение магнитов, оставленных Великим Путником. Их немного, но места их замечательны. Он поручал ученикам относить такие магниты в дальние страны. Нужно вспомнить, как далеко проникали Его вестники. Люди не знали их, но все-таки чуяли значение таких посланников и ненавидели их, как злобствуют на все непонятное.</w:t>
      </w:r>
    </w:p>
    <w:p>
      <w:pPr>
        <w:pStyle w:val="Normal"/>
        <w:jc w:val="both"/>
        <w:rPr/>
      </w:pPr>
      <w:r>
        <w:rPr/>
      </w:r>
    </w:p>
    <w:p>
      <w:pPr>
        <w:pStyle w:val="Normal"/>
        <w:jc w:val="both"/>
        <w:rPr/>
      </w:pPr>
      <w:r>
        <w:rPr>
          <w:b/>
          <w:bCs/>
        </w:rPr>
        <w:t>14.158.</w:t>
      </w:r>
      <w:r>
        <w:rPr/>
        <w:t xml:space="preserve"> 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особенное. Мы определяем это нечто как стук психической энергии в Беспредельности. Можно заметить, что такие боли начинаются без видимой причины и умолкают тоже без следствий. Они разновидны, и невозможно предвидеть, какой центр заболит.</w:t>
      </w:r>
    </w:p>
    <w:p>
      <w:pPr>
        <w:pStyle w:val="Normal"/>
        <w:jc w:val="both"/>
        <w:rPr/>
      </w:pPr>
      <w:r>
        <w:rPr/>
        <w:t>Теперь можно вообразить, насколько подвержены таким напряжениям Великие Учителя! Не может быть иначе, всеначальная энергия стучится в новые сферы. Она стремится вздохнуть там, где вибрации ей отвечают. Но свободная воля Учителя привязывает явление к Земле во благо человечества.</w:t>
      </w:r>
    </w:p>
    <w:p>
      <w:pPr>
        <w:pStyle w:val="Normal"/>
        <w:jc w:val="both"/>
        <w:rPr/>
      </w:pPr>
      <w:r>
        <w:rPr/>
        <w:t>Нужно понять, что лечение таких болей может быть лишь вибрационным. Мы посылаем токи, и нередко они доходят до очень сильных степеней. Явление таких болей немало мучило Великого Путника. Он в такие часы удалялся в пустыню, там легче было принять вибрации. Никто не предполагал, что Великий Путник может испытывать такие боли. Люди полагали, что Учитель должен быть изъят от всех земных проявлений. Сам Великий Путник не скрывал, насколько Он нуждается в сотрудничестве людей. Он постоянно повторял, что дается по вере. Так Он учил значению всеначальной энергии.</w:t>
      </w:r>
    </w:p>
    <w:p>
      <w:pPr>
        <w:pStyle w:val="Normal"/>
        <w:jc w:val="both"/>
        <w:rPr/>
      </w:pPr>
      <w:r>
        <w:rPr/>
        <w:t>Лишь при полном осознании энергии можно вызвать ее действие. И только при добром желании она будет служить. Так можно видеть в жизни Великого Путника самые человеческие и научные утверждения.</w:t>
      </w:r>
    </w:p>
    <w:p>
      <w:pPr>
        <w:pStyle w:val="Normal"/>
        <w:jc w:val="both"/>
        <w:rPr/>
      </w:pPr>
      <w:r>
        <w:rPr>
          <w:b/>
          <w:bCs/>
        </w:rPr>
        <w:t>14.163.</w:t>
      </w:r>
      <w:r>
        <w:rPr/>
        <w:t xml:space="preserve"> Урусвати знает, что лучшие поучения Великого Путника и поразительные исцеления остались не запечатленными. Кроме обращения к народу и к ученикам, Он имел много собеседований наедине. Кто же мог записать такие замечательные поучения?</w:t>
      </w:r>
    </w:p>
    <w:p>
      <w:pPr>
        <w:pStyle w:val="Normal"/>
        <w:jc w:val="both"/>
        <w:rPr/>
      </w:pPr>
      <w:r>
        <w:rPr/>
        <w:t>О смене жизней Учитель не говорил народу, ибо в Его стране эта истина не была бы понята. Даже из учеников немногие усваивали вполне перевоплощение. Перевоплощение было известно некоторым сектам и так же, как и теперь, оно отрицалось многими. Именно, так же как и теперь, смена жизней вызывала ожесточенные споры.</w:t>
      </w:r>
    </w:p>
    <w:p>
      <w:pPr>
        <w:pStyle w:val="Normal"/>
        <w:jc w:val="both"/>
        <w:rPr/>
      </w:pPr>
      <w:r>
        <w:rPr/>
        <w:t>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ем. Великое терпение Он проявлял ко всем. Можно себе представить, как было заполнено время Его в течение краткого подвига. Ученики часто недоумевали, когда имел Он время для сна?</w:t>
      </w:r>
    </w:p>
    <w:p>
      <w:pPr>
        <w:pStyle w:val="Normal"/>
        <w:jc w:val="both"/>
        <w:rPr/>
      </w:pPr>
      <w:r>
        <w:rPr/>
        <w:t>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лишь мечтать.</w:t>
      </w:r>
    </w:p>
    <w:p>
      <w:pPr>
        <w:pStyle w:val="Normal"/>
        <w:jc w:val="both"/>
        <w:rPr/>
      </w:pPr>
      <w:r>
        <w:rPr/>
        <w:t>Это воздействие уже невозможно называть внушением. Оно должно было бы уже называться победою над плотью. И теперь, когда люди начали изучать силу мысли, они должны вспомнить о бывших замечательных победах мысли. В основе пусть будет соизмеримость, тогда энергия устремится по кратчайшему пути.</w:t>
      </w:r>
    </w:p>
    <w:p>
      <w:pPr>
        <w:pStyle w:val="Normal"/>
        <w:jc w:val="both"/>
        <w:rPr/>
      </w:pPr>
      <w:r>
        <w:rPr/>
      </w:r>
    </w:p>
    <w:p>
      <w:pPr>
        <w:pStyle w:val="Normal"/>
        <w:jc w:val="both"/>
        <w:rPr/>
      </w:pPr>
      <w:r>
        <w:rPr>
          <w:b/>
          <w:bCs/>
        </w:rPr>
        <w:t>14.428.</w:t>
      </w:r>
      <w:r>
        <w:rPr/>
        <w:t xml:space="preserve"> Урусвати знает, что писатель, собирающий исторические сведения о Нашем Братстве, совершает неотложную задачу. Пусть он не спешит с завершением, ибо многие данные приходят неожиданно. Также пусть соберет и поэтические вымыслы, которые наслоились вокруг Наших Башен, но такие вымыслы пусть будут собраны в отдельные главы. Но и такой легендарный материал должен быть записан. Люди будут рады знать, как претворялось это понятие среди разных культур. Также и песни различных народов дадут напоминание о Неведомом Месте, к которому устремляются путники в самых различных одеяниях.</w:t>
      </w:r>
    </w:p>
    <w:p>
      <w:pPr>
        <w:pStyle w:val="Normal"/>
        <w:jc w:val="both"/>
        <w:rPr/>
      </w:pPr>
      <w:r>
        <w:rPr/>
        <w:t>Каждое начало, напитавшее многие века, должно быть исследовано научно. Конечно, кроме печатных источников нужно собрать и устные предания. Поверх всего очень поучительно исследовать, как преломилось это понятие в представлении разных народов. Нередко народы желают видеть мировых Деятелей в одеянии своей страны, и такое претворение дает особый характер всему Облику.</w:t>
      </w:r>
    </w:p>
    <w:p>
      <w:pPr>
        <w:pStyle w:val="Normal"/>
        <w:jc w:val="both"/>
        <w:rPr/>
      </w:pPr>
      <w:r>
        <w:rPr/>
        <w:t>Так, Мы призываем ученых, чтобы они, каждый от себя, дали описание Братству. Будут и очень отрицательные описания, но не забудем, что в некоторых отрицаниях содержится особое утверждение. Эта истина пусть поможет исследователям собрать различные данные. Вы могли убедиться, что гонимая Истина расцветает прекрасно. Нельзя уничтожить ее пустыми бранными словами. Каждую Истину люди приносят в подвиге. Так Мы зовем исследователей.</w:t>
      </w:r>
    </w:p>
    <w:p>
      <w:pPr>
        <w:pStyle w:val="Normal"/>
        <w:jc w:val="both"/>
        <w:rPr/>
      </w:pPr>
      <w:r>
        <w:rPr/>
        <w:t>Мыслитель также призывал исследовать предания.</w:t>
      </w:r>
    </w:p>
    <w:p>
      <w:pPr>
        <w:pStyle w:val="Normal"/>
        <w:jc w:val="both"/>
        <w:rPr/>
      </w:pPr>
      <w:r>
        <w:rPr/>
      </w:r>
    </w:p>
    <w:p>
      <w:pPr>
        <w:pStyle w:val="Normal"/>
        <w:jc w:val="both"/>
        <w:rPr/>
      </w:pPr>
      <w:r>
        <w:rPr>
          <w:b/>
          <w:bCs/>
        </w:rPr>
        <w:t>14.546.</w:t>
      </w:r>
      <w:r>
        <w:rPr/>
        <w:t xml:space="preserve"> Урусвати знает, что внутренняя жизнь Деятелей основана на многих дисциплинах. Самодеятельность, мужество, целесообразность, неутомимость, милосердие, уважение Иерархии и многие другие дисциплины развиваются прилежно и сознательно. Нельзя представить себе разумную жизнь, если она не охранена от беспорядочных проявлений.</w:t>
      </w:r>
    </w:p>
    <w:p>
      <w:pPr>
        <w:pStyle w:val="Normal"/>
        <w:jc w:val="both"/>
        <w:rPr/>
      </w:pPr>
      <w:r>
        <w:rPr/>
        <w:t>Деятели знают, что каждая дисциплина принята ими добровольно, и не пожалеют они о трудах, на себя возложенных. Они понимают, что самодеятельность должна быть развита до крайней степени. Прежде чем обратиться к Руководителю, каждый деятель спросит самого себя – не может ли он еще что-то совершить самостоятельно?</w:t>
      </w:r>
    </w:p>
    <w:p>
      <w:pPr>
        <w:pStyle w:val="Normal"/>
        <w:jc w:val="both"/>
        <w:rPr/>
      </w:pPr>
      <w:r>
        <w:rPr/>
        <w:t>Также и все прочие дисциплины могут быть развиваемы в любых условиях жизни. Люди это не могут понять, ибо они воображают Деятелей как царственных богачей и не понимают, что мы проходим все трудности жизни и на них укрепляемся. Лишь немногие согласятся испытать полноту земного пребывания, ибо намного превзойдут горести, происходящие от людского неведения. Но Деятели знают, что каждая дисциплина необходима для продвижения. Лучше принять полную ношу, нежели сновать по тому же пути.</w:t>
      </w:r>
    </w:p>
    <w:p>
      <w:pPr>
        <w:pStyle w:val="Normal"/>
        <w:jc w:val="both"/>
        <w:rPr/>
      </w:pPr>
      <w:r>
        <w:rPr/>
        <w:t>В Учении ясно сказано задание Деятелям, и каждый может решить, которая дисциплина необходима ему. Наша Внутренняя Жизнь полна суровой дисциплины.</w:t>
      </w:r>
    </w:p>
    <w:p>
      <w:pPr>
        <w:pStyle w:val="Normal"/>
        <w:jc w:val="both"/>
        <w:rPr/>
      </w:pPr>
      <w:r>
        <w:rPr/>
        <w:t>Мыслитель настаивал, чтобы ученики полюбили дисциплину, без нее нельзя укрепиться в действии.</w:t>
      </w:r>
    </w:p>
    <w:p>
      <w:pPr>
        <w:pStyle w:val="Normal"/>
        <w:jc w:val="both"/>
        <w:rPr/>
      </w:pPr>
      <w:r>
        <w:rPr/>
      </w:r>
    </w:p>
    <w:p>
      <w:pPr>
        <w:pStyle w:val="Normal"/>
        <w:jc w:val="both"/>
        <w:rPr/>
      </w:pPr>
      <w:r>
        <w:rPr>
          <w:b/>
          <w:bCs/>
        </w:rPr>
        <w:t>14.553.</w:t>
      </w:r>
      <w:r>
        <w:rPr/>
        <w:t xml:space="preserve"> Урусвати знает, что качество снисходительности толкуется превратно; его понимают или как высокомерие, или как попустительство. Так как оба понятия позорны, то и само понятие снисходительности не употребляется в хорошем значении. Но Мы его употребляем как одно из качеств человечности. В общежитии оно оказывается обоюдным. Вся земная жизнь состоит из чередования снисходительности и сострадания. Люди иногда выказывают эти благие качества сознательно, но чаще того они выказывают снисходительность по доброте, не придавая значения таким улыбкам.</w:t>
      </w:r>
    </w:p>
    <w:p>
      <w:pPr>
        <w:pStyle w:val="Normal"/>
        <w:jc w:val="both"/>
        <w:rPr/>
      </w:pPr>
      <w:r>
        <w:rPr/>
        <w:t>В обиходе всегда кто-то знает больше других, но по человечности он не будет чваниться и укорять других в неведении. Наоборот, он приложит все старание, чтобы внести знание по человечности. Мы уже давно говорили о беседах по сознанию, такие беседы по сознанию можно назвать человечными.</w:t>
      </w:r>
    </w:p>
    <w:p>
      <w:pPr>
        <w:pStyle w:val="Normal"/>
        <w:jc w:val="both"/>
        <w:rPr/>
      </w:pPr>
      <w:r>
        <w:rPr/>
        <w:t>Нас спрашивают о Нашей Внутренней Жизни, – она человечна и основана на великом терпении. Не заподозрите Нас в гордыне, когда говорю о великом терпении. Оно должно быть большим, испытанным и основанным на человеколюбии.</w:t>
      </w:r>
    </w:p>
    <w:p>
      <w:pPr>
        <w:pStyle w:val="Normal"/>
        <w:jc w:val="both"/>
        <w:rPr/>
      </w:pPr>
      <w:r>
        <w:rPr/>
        <w:t>Нельзя, чтобы в обиходе люди могли легко преуспевать в терпении. Наполненность пространства не способствует приобретению терпения. Немало токов препятствует людям, которые о них даже понятия не имеют. Мы знаем, насколько трудна земная жизнь. Заблуждается, кто по неведению считает жизнь легкой. Но мудро установлено переходное состояние, истинная закалка клинка духа. Незыблемо зерно духа, но оно одето в одежды, сотканные самим человеком.</w:t>
      </w:r>
    </w:p>
    <w:p>
      <w:pPr>
        <w:pStyle w:val="Normal"/>
        <w:jc w:val="both"/>
        <w:rPr/>
      </w:pPr>
      <w:r>
        <w:rPr/>
        <w:t>Нелегка эта пряжа! Зная это, можно посадить семена человечности. Но следует сажать их преднамеренно, для высшей красоты возводится этот сад. Так Мы перечисляем основы Нашей Внутренней Жизни. Если в ком есть желание и твердость приложить их, пусть будет так. Чем напряженнее час, тем большая заслуга совершенного действия. Мы не скрываем о сложности основ жизни, и в этом доверии обоюдно укрепляется человечность.</w:t>
      </w:r>
    </w:p>
    <w:p>
      <w:pPr>
        <w:pStyle w:val="Normal"/>
        <w:jc w:val="both"/>
        <w:rPr/>
      </w:pPr>
      <w:r>
        <w:rPr/>
        <w:t>Мыслитель понимал, как много препятствий на пути человека. При столкновении он шептал: «Обойди этот камень».</w:t>
      </w:r>
    </w:p>
    <w:p>
      <w:pPr>
        <w:pStyle w:val="Normal"/>
        <w:jc w:val="both"/>
        <w:rPr/>
      </w:pPr>
      <w:r>
        <w:rPr/>
      </w:r>
    </w:p>
    <w:p>
      <w:pPr>
        <w:pStyle w:val="Normal"/>
        <w:jc w:val="both"/>
        <w:rPr/>
      </w:pPr>
      <w:r>
        <w:rPr>
          <w:b/>
          <w:bCs/>
        </w:rPr>
        <w:t>14.577.</w:t>
      </w:r>
      <w:r>
        <w:rPr/>
        <w:t xml:space="preserve"> Урусвати знает, что особая красота Мироздания заключается в не повторяемости явлений и в индивидуальности событий. Даже простой пастух может распознавать особенности своего стада, но горожане очень легко утрачивают способность индивидуализации. Массовые рецепты применяются во всей жизни и затемняют восхищение щедростью природы.</w:t>
      </w:r>
    </w:p>
    <w:p>
      <w:pPr>
        <w:pStyle w:val="Normal"/>
        <w:jc w:val="both"/>
        <w:rPr/>
      </w:pPr>
      <w:r>
        <w:rPr/>
        <w:t>У Нас спрашивают такие рецепты и не желают понять, насколько различны все явления. Можно указать общее направление, но дальнейшие подробности будут индивидуальны. Хотят знать о Наших аппаратах, но были бы очень разочарованы узнать, что многие из них состоят из симпатизирующих пластинок металлов. Многие пластинки состоят из чистого металла, но другие – из различных сплавов. Имеются также минеральные пластинки и даже из некоторых древесных пород. И для посылки, и для восприятия имеются целые наборы способов. Все царства Природы могут быть лучшими проводниками, но применение их весьма индивидуально.</w:t>
      </w:r>
    </w:p>
    <w:p>
      <w:pPr>
        <w:pStyle w:val="Normal"/>
        <w:jc w:val="both"/>
        <w:rPr/>
      </w:pPr>
      <w:r>
        <w:rPr/>
        <w:t>Наши пособия выбраны не спешно, но в долгих опытах. Могут сказать, что Мы имели достаточно времени, чтобы изучить свойства Природы. В разных веках, в разных условиях и климатах накоплялись эти познания. Прежде всего окрепло желание знать, затем образовалось убеждение, что можно производить наблюдения в самых различных условиях. Закаленная воля позволила принести знания из Надземного Мира. Пришло сознание, что время в Беспредельности не имеет значения. Многие неудачи не породили сомнения. Развившаяся наблюдательность ускорила восприятие, и таким опытным путем Мы осознали друзей и врагов.</w:t>
      </w:r>
    </w:p>
    <w:p>
      <w:pPr>
        <w:pStyle w:val="Normal"/>
        <w:jc w:val="both"/>
        <w:rPr/>
      </w:pPr>
      <w:r>
        <w:rPr/>
        <w:t>Не думайте, что опыты и наблюдения легки. Если один из сотни удастся, то это будет успехом. Мы не укоряли неудачу, ибо каждая из них научала больше удачи. Можно пожалеть, если кто-то спешит овладеть чем-то именно сегодня. Терять дней не нужно, но и печалиться о них не следует. Наблюдать за собою нужно, но делать себя центром Вселенной не следует. Можно всегда и во всем находить преуспеяние, только в таких трудах заключается укрепление воли.</w:t>
      </w:r>
    </w:p>
    <w:p>
      <w:pPr>
        <w:pStyle w:val="Normal"/>
        <w:jc w:val="both"/>
        <w:rPr/>
      </w:pPr>
      <w:r>
        <w:rPr/>
        <w:t>Вы поймете, что нельзя всем предписать спать на железной постели или иметь под рукою литиевую пластинку. Не всем будут полезны розы или яблоки, но кому-то эти дары Природы будут полезны. Замечайте приметы следствий. Вы знаете о разных идиосинкразиях, грубейшие из них поражают своею очевидностью, но все бытие полно идиосинкразий. Нужно уметь почуять, как и что воздействует. Разумность таких наблюдений будет достойным приобщением к Йоге.</w:t>
      </w:r>
    </w:p>
    <w:p>
      <w:pPr>
        <w:pStyle w:val="Normal"/>
        <w:jc w:val="both"/>
        <w:rPr/>
      </w:pPr>
      <w:r>
        <w:rPr/>
        <w:t>Мыслитель учил: «Говорят, что какие-то Небожители всемогущи; ну-ка, соберем силы, может быть, и нам уготовано место на небесах; но длинна эта Лестница!»</w:t>
      </w:r>
    </w:p>
    <w:p>
      <w:pPr>
        <w:pStyle w:val="Normal"/>
        <w:jc w:val="both"/>
        <w:rPr/>
      </w:pPr>
      <w:r>
        <w:rPr/>
      </w:r>
    </w:p>
    <w:p>
      <w:pPr>
        <w:pStyle w:val="Normal"/>
        <w:jc w:val="both"/>
        <w:rPr/>
      </w:pPr>
      <w:r>
        <w:rPr>
          <w:b/>
          <w:bCs/>
          <w:lang w:val="en-US" w:eastAsia="en-US"/>
        </w:rPr>
        <w:t>15.130</w:t>
      </w:r>
      <w:r>
        <w:rPr>
          <w:lang w:val="en-US" w:eastAsia="en-US"/>
        </w:rPr>
        <w:t xml:space="preserve">  </w:t>
      </w:r>
      <w:r>
        <w:rPr/>
        <w:t>1. Вы правы, что, именно, сейчас пишется о Великих Учителях столько фантастической и подчас убогой чепухи. Именно, много вредных искажений нагромоздилось вокруг Великих Обликов, так же, как и на всех учениях. Истинно, наступает время огненного очищения, как говорят Вел. Учителя. Но, конечно, далеко не так вредна чепуха фантазии некоторых писателей, ведь они вкладывают в свои описания Великих Учителей, именно, то, что, по их сознанию, кажется им верхом достижения мощи, величия и красоты, как те сознательные и бессознательные ошибочные утверждения лиц, авторитет которых устанавливался на протяжении многих лет. И Вы правильно возмущаетесь, и, конечно, такие воплощения, как Александра Первого и Дмитрия Донского, ни в одной из Книг Жизней Великих Учителей не рекордированы.</w:t>
      </w:r>
    </w:p>
    <w:p>
      <w:pPr>
        <w:pStyle w:val="Normal"/>
        <w:jc w:val="both"/>
        <w:rPr/>
      </w:pPr>
      <w:r>
        <w:rPr/>
      </w:r>
    </w:p>
    <w:p>
      <w:pPr>
        <w:pStyle w:val="Normal"/>
        <w:jc w:val="both"/>
        <w:rPr/>
      </w:pPr>
      <w:r>
        <w:rPr>
          <w:b/>
          <w:bCs/>
          <w:lang w:val="en-US" w:eastAsia="en-US"/>
        </w:rPr>
        <w:t>15.158:3/4</w:t>
      </w:r>
      <w:r>
        <w:rPr>
          <w:lang w:val="en-US" w:eastAsia="en-US"/>
        </w:rPr>
        <w:t xml:space="preserve">  </w:t>
      </w:r>
      <w:r>
        <w:rPr/>
        <w:t>3. Об описанном Вами видении могу сказать, что, конечно, Вел. Учителя никаких корон на себя не возлагают. Венец Владык в царственной красоте Их излучений. Лишь носящиеся астральные клише, созданные представлениями людей, появляются в этих земных атрибутах власти. Также нельзя узко понимать Пришествие. Великое Пришествие, предуказанное всеми древнейшими Писаниями, есть конец Армагеддона и грядущая эпоха нового воскрешения духа, связанного с нарождением шестой расы.</w:t>
      </w:r>
    </w:p>
    <w:p>
      <w:pPr>
        <w:pStyle w:val="Normal"/>
        <w:jc w:val="both"/>
        <w:rPr/>
      </w:pPr>
      <w:r>
        <w:rPr/>
        <w:t>4. Конечно, ни один из Великих Владык не появится в физическом теле. Но духовная сила Трех Владык проявится на земном плане в час грозный. Помните, как сказано, что появление Сына Человеческого будет в грозе и молнии и в мгновение ока.</w:t>
      </w:r>
    </w:p>
    <w:p>
      <w:pPr>
        <w:pStyle w:val="Normal"/>
        <w:jc w:val="both"/>
        <w:rPr/>
      </w:pPr>
      <w:r>
        <w:rPr/>
      </w:r>
    </w:p>
    <w:p>
      <w:pPr>
        <w:pStyle w:val="Normal"/>
        <w:jc w:val="both"/>
        <w:rPr/>
      </w:pPr>
      <w:r>
        <w:rPr>
          <w:b/>
          <w:bCs/>
          <w:lang w:val="en-US" w:eastAsia="en-US"/>
        </w:rPr>
        <w:t>15.172</w:t>
      </w:r>
      <w:r>
        <w:rPr>
          <w:lang w:val="en-US" w:eastAsia="en-US"/>
        </w:rPr>
        <w:t xml:space="preserve">  </w:t>
      </w:r>
      <w:r>
        <w:rPr/>
        <w:t>1. Лишь очень высокие духи могут иметь свой астральный терафим. Именно, только Сами Учителя и ближайшие их ученики.</w:t>
      </w:r>
    </w:p>
    <w:p>
      <w:pPr>
        <w:pStyle w:val="Normal"/>
        <w:jc w:val="both"/>
        <w:rPr/>
      </w:pPr>
      <w:r>
        <w:rPr/>
      </w:r>
    </w:p>
    <w:p>
      <w:pPr>
        <w:pStyle w:val="Normal"/>
        <w:jc w:val="both"/>
        <w:rPr/>
      </w:pPr>
      <w:r>
        <w:rPr>
          <w:b/>
          <w:bCs/>
        </w:rPr>
        <w:t>1963 г. 141. (Март 18).</w:t>
      </w:r>
      <w:r>
        <w:rPr/>
        <w:t xml:space="preserve"> Много раз Говорилось о том, что жизнь духа идет поверх и над жизнью обычной: поверх жизни тела, ибо тело не дух; поверх жизни астрала, ибо его переживания, какими бы сильными ни были они, всегда временны и конечны; поверх мыслей текущих, ибо их калейдоскоп и быстрая смена духа собой не являет. Надо отделить сферу жизни духа от всего, в чем он вынужден быть, пребывая в своих оболочках. Оболочки, подобно одежде, духа собой не являют, но лишь покровы, или проводники, его энергией. Можно тело убрать, но дух остается нерушимым. Можно тело на время оставить, и все же остаться вне тела собою самим, то есть духом. Можно оставить астрал и действовать только в ментале, все же оставаясь все тем же духом, независимо от своих оболочек. Они инструменты орудия духа, и только, но не сам дух. Будем учиться отделять свой дух от его оболочек и того, что непрерывно и постоянно в них происходит. Когда дух, хотя бы на время, покидает ту или иную оболочку, активность ее затухает. Когда покидает совсем, оболочка тогда умирает и начинает разлагаться. Физическая – быстро, астральная – медленнее, ментальная – тоже. Но все они без духа – трупы. Если в момент самых бурных переживаний астрала дух изъять из него, астрал замолкнет мгновенно. Так, изъятие сознания и духа из любой из своих оболочек накладывает узду на движения, происходящие в них. Сознание усиливает тот пункт, на котором сосредоточивается. Любую вспышку астрала можно в себе потушить, перенеся сознание на что-то другое или вложив его в какую-либо стороннюю мысль. Непрерываемое сознание – атрибут духа Архата. Дух и сознание связаны. Только у обычных людей нет непрерываемости сознания. Сознание личное уже по одному лишь тому, что оно личное, ограничено сроком жизни данной личности. Даже во время сна оно прерывается. Сон Архата и сон обычного человека различен. Сон смерти подобен, и Архат как во время сна, так и в состоянии смерти сохраняет непрерываемость сознания, то есть является и победителем сна, и победителем смерти. Но сознание свое он не приписывает ни одной из своих оболочек и не отождествляет себя с ними, всегда памятуя, что его оболочки – это не он, но лишь одеяние духа, временное, как всякая одежда. Дух же – вне их, то есть не являет собой свои оболочки и не является ими, а только лишь проявляется в них и через них, сам же пребывая поверх и над ними.</w:t>
      </w:r>
    </w:p>
    <w:p>
      <w:pPr>
        <w:pStyle w:val="Normal"/>
        <w:jc w:val="both"/>
        <w:rPr/>
      </w:pPr>
      <w:r>
        <w:rPr/>
      </w:r>
    </w:p>
    <w:p>
      <w:pPr>
        <w:pStyle w:val="Normal"/>
        <w:jc w:val="both"/>
        <w:rPr/>
      </w:pPr>
      <w:r>
        <w:rPr>
          <w:b/>
          <w:bCs/>
        </w:rPr>
        <w:t>1963 г. 170. (Гуру).</w:t>
      </w:r>
      <w:r>
        <w:rPr/>
        <w:t xml:space="preserve"> Будет ли кто утверждать, что знает Владыку и всю Книгу Жизней Его? Нет, этого утверждать невозможно. Но каждый, идущий по Пути, через Облик Ведущего, доступный и близкий его сознанию, приближается в той или иной мере к цели далекой. Таким образом, подход к каждому духу, стоящему на Лестнице Света и связанному с тем, кто за ним следует, совершается через облик или форму выражения, доступную сознанию идущего в данный момент. И позванный, представляя облик позвавшего по степени своего понимания, создает себе возможность двигаться и подниматься на новые ступени восхождения. В каких бы разнообразных выражениях или формах ни воплощался или ни выявлялся Ведущий, ведомый берет ему самую близкую по выражению форму и, связав себя с ней и через нее с Сущностью Духа Водителя, спокойно, уверенно и твердо идет по Пути. Не имеет значения, к какой из временных форм влечется сознание идущего, если Облик Ближайший найден и связь установлена с Ним. Через внешнюю, смертную, оболочку Ведущего ведомые соприкасаются с Его Бессмертной Индивидуальностью, связь с Которой не прерывается никогда. Внешняя форма Ведущего – только посредник, промежуточное звено связи, которая не прекращается и не прерывается со смертью физической формы. Это условие прилагается очень широко в сфере связей иерархических от верха до низу, от Владыки и до учеников Его учеников и учеников этих последних и ниже.</w:t>
      </w:r>
    </w:p>
    <w:p>
      <w:pPr>
        <w:pStyle w:val="Normal"/>
        <w:jc w:val="both"/>
        <w:rPr/>
      </w:pPr>
      <w:r>
        <w:rPr/>
      </w:r>
    </w:p>
    <w:p>
      <w:pPr>
        <w:pStyle w:val="Normal"/>
        <w:jc w:val="both"/>
        <w:rPr/>
      </w:pPr>
      <w:r>
        <w:rPr>
          <w:b/>
          <w:bCs/>
        </w:rPr>
        <w:t>1964 г. 141. (Март 24).</w:t>
      </w:r>
      <w:r>
        <w:rPr/>
        <w:t xml:space="preserve"> Люди надеются на чудо, а чуда нет. Есть Закон причин и следствий. Им определяется течение планетной жизни. Когда Говорим, что Знаем, Имеем в виду знание причин, которые должны породить соответствующие им следствия, если Колесо причинности приведено в действие и кармические Законы вступили в силу. Когда Говорим о сужденном будущем, Знаем причины и условия, долженствующие выявить его утверждение. Мало сказать «Знаем», не только Знаем, но и Видим. Пространственные зерна будущих следствий покоятся в великом Космическом Вместилище Сущего и, будучи захоронены там, зреют к сужденному сроку. Зерно-причина родит результат-следствие. Действие Закона неодолимо. Зная Законы причинности, Мы Совершаем в должное время посевы Космических Зерен и к сроку ожидаем всходы, созвучные заложенным причинам. Две тысячи лет тому назад совершился Великий Посев: Майтрейя и Великий Приход – следствие. Посев приурочивается к Звездному Циклу и следствие – тоже. Сочетание Посева и Жатвы с энергиями пространственных Лучей Дальних Миров вводит построения Наши в рамки непреложности. Когда Произносим: «Да будет так», Приводим в действие силу Великого Закона. Для Нас все – только лишь следствие. Потому Утверждаю будущее как непреложность и в День Годового Праздника Говорю: Сужденному быть надлежит. Заповеданное будущее непреложно наступит, когда исполнится срок. Так Говорю, так Утверждаю в День Великого Праздника Света.</w:t>
      </w:r>
    </w:p>
    <w:p>
      <w:pPr>
        <w:pStyle w:val="Normal"/>
        <w:jc w:val="both"/>
        <w:rPr/>
      </w:pPr>
      <w:r>
        <w:rPr>
          <w:b/>
          <w:bCs/>
        </w:rPr>
        <w:t>1964 г. 190. (Апр. 14).</w:t>
      </w:r>
      <w:r>
        <w:rPr/>
        <w:t xml:space="preserve"> Выражение «Неизменяем Учитель Света» надо понять как утверждение того, что настроения и переменчивость астрала, его неустойчивость и непостоянство не свойственны тем, Кто давно уже перенес свое сознание в сферу Высшей Триады. Слова Semper idem относятся к Ним. Им подражая, можно стремиться к тому, чтобы основное течение жизни духа шло поверх изменчивости, неустойчивости и колебаний внешних условий жизни. Эта изменчивость во все века остается свойством плотного окружения человека, но жизнь духа идет в Сферах Высших, уже не затрагиваемых переменчивостью состояний житейского моря. В высшем значении этого слова не может человек ни одного мгновения оставаться все тем же, ибо человек – это процесс, и эволюция духа означает постоянное изменение и восхождение по ступеням лестницы жизни. Эти два вида изменений в оболочках и в Высшей Триаде следует различать четко, ибо происходят они на разных плоскостях сознания и в разных сферах проявлений активности человеческого микрокосма. Поэтому правильно будет сказать, что неизменяем Учитель, и правильно, при этом, понять, что Учитель нов в каждое мгновение. И тут, как и везде, понимание противоположений приводит к правильному решению этого вопроса.</w:t>
      </w:r>
    </w:p>
    <w:p>
      <w:pPr>
        <w:pStyle w:val="Normal"/>
        <w:jc w:val="both"/>
        <w:rPr/>
      </w:pPr>
      <w:r>
        <w:rPr/>
      </w:r>
    </w:p>
    <w:p>
      <w:pPr>
        <w:pStyle w:val="Normal"/>
        <w:jc w:val="both"/>
        <w:rPr/>
      </w:pPr>
      <w:r>
        <w:rPr>
          <w:b/>
          <w:bCs/>
        </w:rPr>
        <w:t>1964 г. 213. (Гуру).</w:t>
      </w:r>
      <w:r>
        <w:rPr/>
        <w:t xml:space="preserve"> Когда становится невыносимо, можно представить себе, что кто-то был в положении еще более худшем и тяжком и все же достойно пронес через жизнь свой светильник. Кто-то томился в темнице, кого-то преследовали и гнали, кого-то умучили и убили. Но все они, великие, Свет свой пронесли через все неумаленным.</w:t>
      </w:r>
    </w:p>
    <w:p>
      <w:pPr>
        <w:pStyle w:val="Normal"/>
        <w:jc w:val="both"/>
        <w:rPr/>
      </w:pPr>
      <w:r>
        <w:rPr/>
      </w:r>
    </w:p>
    <w:p>
      <w:pPr>
        <w:pStyle w:val="Normal"/>
        <w:jc w:val="both"/>
        <w:rPr/>
      </w:pPr>
      <w:r>
        <w:rPr>
          <w:b/>
          <w:bCs/>
        </w:rPr>
        <w:t>1965 г. 013. (Март 13).</w:t>
      </w:r>
      <w:r>
        <w:rPr/>
        <w:t xml:space="preserve"> Даже магнит может размагнититься в неполезном соседстве, тем более магнит человеческого духа. Даже Христос удалялся в пустыню, в уединение, когда воздействия окружающих становились невыносимыми. Каждая аура при соприкосновении вступает во взаимодействие с излучениями носителя Света и по закону сообщающихся сосудов берет от него жизненные эманации. Поэтому длительное пребывание среди людей с излучениями невысокого порядка не может не влиять отрицательно на утонченную ауру. Не всякое воздействие среды можно долгое время преодолевать без вреда для организма. Постоянная потеря Светоносных энергий не всегда и не во всех условиях может пополняться без ущерба. И тогда наступает реакция, выражающаяся в том, что аура поникает, огни угасают и свет прекращает свою работу по преображению окружающей среды. Симптомы эти очень опасны, ибо приостанавливается продвижение духа. Происходит постоянное расхищение психической энергии. Великие Учителя очень страдали, принимая на себя тягость земных воплощений. Воздействия мира сего очень сильны. Много мужества и много Света надо иметь, чтобы сказать безбоязненно: «Вот идет Князь мира сего и не имеет во Мне ничего».</w:t>
      </w:r>
    </w:p>
    <w:p>
      <w:pPr>
        <w:pStyle w:val="Normal"/>
        <w:jc w:val="both"/>
        <w:rPr/>
      </w:pPr>
      <w:r>
        <w:rPr/>
      </w:r>
    </w:p>
    <w:p>
      <w:pPr>
        <w:pStyle w:val="Normal"/>
        <w:jc w:val="both"/>
        <w:rPr/>
      </w:pPr>
      <w:r>
        <w:rPr>
          <w:b/>
          <w:bCs/>
        </w:rPr>
        <w:t>1965 г. 166</w:t>
      </w:r>
      <w:r>
        <w:rPr/>
        <w:t>. Учителя Света распяли люди. Распинали, терзали и убивали тех, кто шел за Ним. Распинают и терзают и вас. Явление повторяется, видоизменяясь по степени сознания и в зависимости от условий. Но сущность явления останется все той же.</w:t>
      </w:r>
    </w:p>
    <w:p>
      <w:pPr>
        <w:pStyle w:val="Normal"/>
        <w:jc w:val="both"/>
        <w:rPr/>
      </w:pPr>
      <w:r>
        <w:rPr/>
      </w:r>
    </w:p>
    <w:p>
      <w:pPr>
        <w:pStyle w:val="Normal"/>
        <w:jc w:val="both"/>
        <w:rPr/>
      </w:pPr>
      <w:r>
        <w:rPr>
          <w:b/>
          <w:bCs/>
        </w:rPr>
        <w:t>1965 г. 255. (М. А. Й.).</w:t>
      </w:r>
      <w:r>
        <w:rPr/>
        <w:t xml:space="preserve"> По мере роста сознания и накопления опыта снимаются розовые краски с ликов друзей, с жизни, с окружающего. Познание человека – суровая школа. Нет и не остается места самообольщению хорошестью подходящих. Вспомните, как сурово Знал Он (Спаситель) людей. Не найдете в Его обращениях, словах и поучениях умиления людской хорошестью. Он слишком хорошо Знал человеческую природу, чтобы обольщаться розовыми надеждами на верность, постоянство, признательность и преданность окружавших и слушающих Его. И, зная людей, Он никогда не Осуждал. Это великое качество неосуждения Хотел Он привить людям. Суровость и неосуждение, знание скрытой сущности человека, во всей ее непривлекательности, и к людям любовь, борьба и противление тьме и нежелание даже руку поднять в защиту Себя свидетельствуют о биполярности Сознания, которое нашло срединную точку равновесия между полюсами двух противоположностей. Малые сознания обычно спотыкаются даже на малых противоположениях, находя в них противоречия, вызывающие сомнения и шатания. Но Великий Дух Являет Собою великое равновесие противоположностей в Сердце Своем, которое Является великой силой и Твердыней, способной противостать самым ярым натискам тьмы. Только Тот, Кто Установил это равновесие, Может по праву сказать: «Я Победил мир», ибо Великое Равновесие есть знак победы над миром.</w:t>
      </w:r>
    </w:p>
    <w:p>
      <w:pPr>
        <w:pStyle w:val="Normal"/>
        <w:jc w:val="both"/>
        <w:rPr/>
      </w:pPr>
      <w:r>
        <w:rPr/>
      </w:r>
    </w:p>
    <w:p>
      <w:pPr>
        <w:pStyle w:val="Normal"/>
        <w:jc w:val="both"/>
        <w:rPr/>
      </w:pPr>
      <w:r>
        <w:rPr>
          <w:b/>
          <w:bCs/>
        </w:rPr>
        <w:t>1965 г. 345. (Гуру).</w:t>
      </w:r>
      <w:r>
        <w:rPr/>
        <w:t xml:space="preserve"> Каждое наше начинание – прообраз будущих нахождений человечества, утвержденных Иерархией Света. Каждое будет в пространстве расти и даст богатые и благие следствия. Очевидность не являет действительности. Знающий смотрит поверх внешней видимости. Понимая подвижность и непреложность Великого Плана, не ошибетесь, делая из этого соответствующие выводы.</w:t>
      </w:r>
    </w:p>
    <w:p>
      <w:pPr>
        <w:pStyle w:val="Normal"/>
        <w:jc w:val="both"/>
        <w:rPr/>
      </w:pPr>
      <w:r>
        <w:rPr>
          <w:b/>
          <w:bCs/>
        </w:rPr>
        <w:t>1965 г. 385</w:t>
      </w:r>
      <w:r>
        <w:rPr/>
        <w:t>. Когда Владыка Будда Оставил Свою семью, Свое царское достоинство и все, что касалось Его внешней жизни, Он личность Оставил Свою и ее мир, чтобы, всецело погрузившись в мир Своей Индивидуальности, выполнить миссию Свою на Земле.</w:t>
      </w:r>
    </w:p>
    <w:p>
      <w:pPr>
        <w:pStyle w:val="Normal"/>
        <w:jc w:val="both"/>
        <w:rPr/>
      </w:pPr>
      <w:r>
        <w:rPr/>
      </w:r>
    </w:p>
    <w:p>
      <w:pPr>
        <w:pStyle w:val="Normal"/>
        <w:jc w:val="both"/>
        <w:rPr/>
      </w:pPr>
      <w:r>
        <w:rPr>
          <w:b/>
          <w:bCs/>
        </w:rPr>
        <w:t>1968 г. 036. (Янв. 22).</w:t>
      </w:r>
      <w:r>
        <w:rPr/>
        <w:t xml:space="preserve"> Обычно человек отождествляет себя со своей личностью, со своим телом, с положением, которое занимает, с внешним обличьем своим и даже носимой одеждой, словом, со всем тем, что составляет в результате его представление о себе. Когда тело его умирает, со всем этим приходится расставаться. Становится ненужным и удостоверение личности, и все то, что он считал своей собственностью. И даже его сознание потухает, и он погружается временно в сон. Пробуждается от этого сна он уже в ином окружении, с воспоминаниями о том, что из последней земной жизни оставило наиболее глубокие следы. Сознание видоизменяется, и прежняя личность и все связанное с нею умирают, причем человек этого даже не осознает, так как ощущение «я» остается, но уже освобожденное от той личности, которой требовался паспорт или удостоверение. Если сознание было расширенным, процесс происходит легко, если ограниченным и слишком земным, человек продолжает цепляться за обрывки земных иллюзий. Великие Духи, воплощавшиеся на Земле, совсем не Отождествляли Себя с внешним своим выражением, но Жили внутренней яркой жизнью, сосредоточивая свое «Я» в ней, но не во внешнем окружении, и ничего не Считали своим, то есть своей собственностью, и этим не Связывали Себя с вещами. Эта внутренняя свобода при расставании с телом позволяла переносить непрерываемое сознание в Мир Надземный. Они Были бессмертны, ибо Отождествляли Себя не с личностью, которая обречена на смерть, но со своей Бессмертной перевоплощающейся Индивидуальностью, которая одна для всех воплощений и которая ярко и огненно выявлялась во временной личности, облекавшей Их Дух. Поэтому когда кто-то пытается пояснить, что Иисус – это одно, а Христос – нечто другое и что оба в одном, следует иметь в виду временную смертную личность и Бессмертную перевоплощающуюся Индивидуальность. Каждый Великий Дух Воплощался на Земле в определенное тело и определенную личность, сохраняя при этом непрерываемость сознания и одну и ту же Индивидуальность.</w:t>
      </w:r>
    </w:p>
    <w:p>
      <w:pPr>
        <w:pStyle w:val="Normal"/>
        <w:jc w:val="both"/>
        <w:rPr/>
      </w:pPr>
      <w:r>
        <w:rPr/>
      </w:r>
    </w:p>
    <w:p>
      <w:pPr>
        <w:pStyle w:val="Normal"/>
        <w:jc w:val="both"/>
        <w:rPr/>
      </w:pPr>
      <w:r>
        <w:rPr>
          <w:b/>
          <w:bCs/>
        </w:rPr>
        <w:t>1968 г. 151. (Гуру).</w:t>
      </w:r>
      <w:r>
        <w:rPr/>
        <w:t xml:space="preserve"> Когда ваше терпение в ожидании будущего иссякает, помыслите о том, что Учителя Братства тоже Пребывают в ожидании. Они многое Знают, многое Видят, Видят сужденное будущее планеты, которого еще нет, но которое будет, и все же вынуждены ждать, как и вы, ибо течение сроков нарушить нельзя. Помните картину «Ждущие». Только постарайтесь понять, что ожидание не есть бездеятельность и пассивность. Мы признаем только ожидание действенное, когда человек сознательно подготовляет себе в нем место, утончая свою сущность, расширяя свой кругозор и сознание.</w:t>
      </w:r>
    </w:p>
    <w:p>
      <w:pPr>
        <w:pStyle w:val="Normal"/>
        <w:jc w:val="both"/>
        <w:rPr/>
      </w:pPr>
      <w:r>
        <w:rPr/>
      </w:r>
    </w:p>
    <w:p>
      <w:pPr>
        <w:pStyle w:val="Normal"/>
        <w:jc w:val="both"/>
        <w:rPr/>
      </w:pPr>
      <w:r>
        <w:rPr>
          <w:b/>
          <w:bCs/>
        </w:rPr>
        <w:t>1968 г. 233. (М. А. Й.).</w:t>
      </w:r>
      <w:r>
        <w:rPr/>
        <w:t xml:space="preserve"> Воскресение духа является целью всех великих учений. Эту идею Он Запечатлел в сердцах человеческих на века Жизнью Своею. Ради этого была принята позорная смерть. Всякое Учение нуждается в утверждении не словами, но делами. Слова только тогда остаются надолго в сознании человеческом, когда сопровождаются фактическим утверждением. Он поистине Собою Являл тот Свет, который Он Нес людям. Говорить об истине и являть собою истину далеко не одно и то же. Говорят об Истине Его Учения множества, но Являл Собою эту Истину в ее полном размере один только Он. Потому так огненно и запечатлелась она в памяти человечества. Скажут: «Что из того, что запечатлелась, когда люди, называющие себя Его последователями, яро попирают Его Учение делами своими и чудовищным человеконенавистничеством». Ответьте: «Завершающая кульминация того, ради чего Приходил Он на Землю, еще не свершилась, она свершится, когда придет срок».</w:t>
      </w:r>
    </w:p>
    <w:p>
      <w:pPr>
        <w:pStyle w:val="Normal"/>
        <w:jc w:val="both"/>
        <w:rPr/>
      </w:pPr>
      <w:r>
        <w:rPr/>
      </w:r>
    </w:p>
    <w:p>
      <w:pPr>
        <w:pStyle w:val="Normal"/>
        <w:jc w:val="both"/>
        <w:rPr/>
      </w:pPr>
      <w:r>
        <w:rPr>
          <w:b/>
          <w:bCs/>
        </w:rPr>
        <w:t>1969 г. 107. (М. А. Й.).</w:t>
      </w:r>
      <w:r>
        <w:rPr/>
        <w:t xml:space="preserve"> По цепи Иерархии вверх сознание всегда будет созвучать на ноте Служения. Так что в контакт не трудно войти. Мысль о том, что еще можно сделать для Общего Блага, установит нужную связь. А сделать можно что-то всегда, и если не руками и видимо, то – мыслью. Напрасно думают некоторые, что мысль их не дает следствий. Если это действительно мысль и если она идет от сердца, то следствия ее неминуемы. Не имеет значения, через сколько времени она осуществится. Но, посланная в пространство, она сделает свое дело. Так действовать мыслью можно всегда, и нет таких условий и не может быть, когда бы человек не был в состоянии этого делать, если захочет того.</w:t>
      </w:r>
    </w:p>
    <w:p>
      <w:pPr>
        <w:pStyle w:val="Normal"/>
        <w:jc w:val="both"/>
        <w:rPr/>
      </w:pPr>
      <w:r>
        <w:rPr/>
      </w:r>
    </w:p>
    <w:p>
      <w:pPr>
        <w:pStyle w:val="Normal"/>
        <w:jc w:val="both"/>
        <w:rPr/>
      </w:pPr>
      <w:r>
        <w:rPr>
          <w:b/>
          <w:bCs/>
        </w:rPr>
        <w:t>1970 г. 264. (Гуру).</w:t>
      </w:r>
      <w:r>
        <w:rPr/>
        <w:t xml:space="preserve"> Труд на преображение мира бесконечен, ибо предела эволюции сущего не существует. Поэтому надо готовиться к труду, не имеющему конца и продолжающемуся во всех мирах. Так, многие мечтают об отдыхе в Мире Надземном. Отдых нужен для восстановления сил, но не Знают спокоя Великие Духи. Им подражая и следуя, не стремятся к спокою и ученики Великих Учителей. Не о спокое, но о труде неустанном мыслят они. Сознательный, вдохновенный труд есть награда героя.</w:t>
      </w:r>
    </w:p>
    <w:p>
      <w:pPr>
        <w:pStyle w:val="Normal"/>
        <w:jc w:val="both"/>
        <w:rPr/>
      </w:pPr>
      <w:r>
        <w:rPr/>
      </w:r>
    </w:p>
    <w:p>
      <w:pPr>
        <w:pStyle w:val="Normal"/>
        <w:jc w:val="both"/>
        <w:rPr/>
      </w:pPr>
      <w:r>
        <w:rPr>
          <w:b/>
          <w:bCs/>
        </w:rPr>
        <w:t>1971 г. 169</w:t>
      </w:r>
      <w:r>
        <w:rPr/>
        <w:t>. (Март 24). День Годового Праздника отметим единением усиленным. Как в Фокусе объединенных сознаний нагнетаются энергии огненные. Этот Праздник в то же время является и Днем Великих Решений, следствия которых определяют и близкое, и далекое будущее. Планирование будущего – характерная особенность деятельности Нашей. Мы Направляем течение энергий в нужное русло. И там, где супротивники Наши готовят гигантский взрыв, Мы Разбиваем их силы по мелочам и отводим их по направлениям, менее опасным. Родина ваша в поле зрения Нашем. Охраняем ее и Бережем. Фокусы напряжения вспыхивают, но Мы их Отводим и Нейтрализуем. При всех ее несовершенствах – будущее за ней, так как несовершенства будут изжиты, а путь эволюции останется ненарушенным.</w:t>
      </w:r>
    </w:p>
    <w:p>
      <w:pPr>
        <w:pStyle w:val="Normal"/>
        <w:jc w:val="both"/>
        <w:rPr/>
      </w:pPr>
      <w:r>
        <w:rPr/>
      </w:r>
    </w:p>
    <w:p>
      <w:pPr>
        <w:pStyle w:val="Normal"/>
        <w:jc w:val="both"/>
        <w:rPr/>
      </w:pPr>
      <w:r>
        <w:rPr>
          <w:b/>
          <w:bCs/>
        </w:rPr>
        <w:t>1971 г. 170</w:t>
      </w:r>
      <w:r>
        <w:rPr/>
        <w:t>. (М. А. Й.). В этот Праздничный День Общины Мира в духе с Нами пребудьте и со всеми, кто к ней устремлен. Единение силой великой является всех, кто со Светом. Единение – в Свете. И личные мысли свои, и дела на время придется отставить, чтобы устремление к единению было особенно полным. И тогда от него можно почерпнуть новую силу, столь нужную в это трудное время жизни нашей Земли. Особые дни наступают, к Фокусу Света примкнем всею силою духа.</w:t>
      </w:r>
    </w:p>
    <w:p>
      <w:pPr>
        <w:pStyle w:val="Normal"/>
        <w:jc w:val="both"/>
        <w:rPr/>
      </w:pPr>
      <w:r>
        <w:rPr/>
      </w:r>
    </w:p>
    <w:p>
      <w:pPr>
        <w:pStyle w:val="Normal"/>
        <w:jc w:val="both"/>
        <w:rPr/>
      </w:pPr>
      <w:r>
        <w:rPr>
          <w:b/>
          <w:bCs/>
        </w:rPr>
        <w:t>1971 г. 191</w:t>
      </w:r>
      <w:r>
        <w:rPr/>
        <w:t>. (Апр. 3). Чем хуже человеку, чем больше мучается и страдает его тело, чем сильнее его горе и переживания, чем сильнее удары судьбы, тем лучше для его духа, тем сильнее он утончается и тем ценнее опыт и накопления, которые он приносит для своей Высшей Триады. Но это лишь при условии, если человек выдерживает все испытания. Если нет, происходит падение духа. История указывает, что выдающиеся люди, гении, герои, пророки и Носители Света имели очень тяжкие условия жизни. За очень редкими исключениями – мучимы, растерзаны и убиты. Иначе говоря, Путь Света есть путь страдания. И чем больше дано, тем острее страдания. Утешение в том, что страдания есть противоположный полюс радости и счастья, и, проходя через один, человек непреложно должен пройти и через другой. В проявленном мире два полюса есть манифестация вещи единой.</w:t>
      </w:r>
    </w:p>
    <w:p>
      <w:pPr>
        <w:pStyle w:val="Normal"/>
        <w:jc w:val="both"/>
        <w:rPr/>
      </w:pPr>
      <w:r>
        <w:rPr/>
      </w:r>
    </w:p>
    <w:p>
      <w:pPr>
        <w:pStyle w:val="Normal"/>
        <w:jc w:val="both"/>
        <w:rPr/>
      </w:pPr>
      <w:r>
        <w:rPr>
          <w:b/>
          <w:bCs/>
        </w:rPr>
        <w:t>1971 г. 209</w:t>
      </w:r>
      <w:r>
        <w:rPr/>
        <w:t>. (М. А. Й.). Вера в будущее сохраняется до конца, до тех пор, пока это будущее не наступит. Она настолько крепка, что время уже утрачивает свое значение и не может ее угасить. Такою верою в непреложность будущего Шли все Великие Духи. Они Жили ею и Знали, что «солнце прейдет и луна, но ни одна йота не прейдет из Закона, пока не исполнится все».</w:t>
      </w:r>
    </w:p>
    <w:p>
      <w:pPr>
        <w:pStyle w:val="Normal"/>
        <w:jc w:val="both"/>
        <w:rPr/>
      </w:pPr>
      <w:r>
        <w:rPr/>
      </w:r>
    </w:p>
    <w:p>
      <w:pPr>
        <w:pStyle w:val="Normal"/>
        <w:jc w:val="both"/>
        <w:rPr/>
      </w:pPr>
      <w:r>
        <w:rPr>
          <w:b/>
          <w:bCs/>
        </w:rPr>
        <w:t>1972 г. 471. (Гуру).</w:t>
      </w:r>
      <w:r>
        <w:rPr/>
        <w:t xml:space="preserve"> Жизнеописание Носителей Света очень нужно для того, чтобы показать людям наглядно и воочию, как надо жить, устремляться и трудиться на Земле для Общего Блага. Слова могут быть бессильны, но пример применения на практике, в жизни обычной, Велений Учения Жизни неотрицаемо убедителен. Указано ясно: «рукой и ногой человеческой». И не абстрактное теоретизирование, но действия чисто земные, насыщенные огненной целеустремленностью, убедительнее всех слов. «Проповедь отошла, осталась жизнь». Так, изучая земную жизнь Служителей Света и Им подражая твердо и неуклонно, находите ту узкую тропу, которая ведет в Свет.</w:t>
      </w:r>
    </w:p>
    <w:p>
      <w:pPr>
        <w:pStyle w:val="Normal"/>
        <w:jc w:val="both"/>
        <w:rPr/>
      </w:pPr>
      <w:r>
        <w:rPr/>
      </w:r>
    </w:p>
    <w:p>
      <w:pPr>
        <w:pStyle w:val="Normal"/>
        <w:jc w:val="both"/>
        <w:rPr/>
      </w:pPr>
      <w:r>
        <w:rPr>
          <w:b/>
          <w:bCs/>
        </w:rPr>
        <w:t>1972 г. 518. (М. А. Й.).</w:t>
      </w:r>
      <w:r>
        <w:rPr/>
        <w:t xml:space="preserve"> Владыки Пришли к нам, на Землю, с Далекой Звезды, Пришли с тем, чтобы озарить человечество сознанием и вести его к Звездам Далеким. Твердыня, где Они Пребывают, открыта всем мирам. Земное и Небесное, плотное и тонкое, зримое и незримое, плотское и огненное гармонично сочетаются в ней, сливаясь в единое, нераздельное целое, доступное им во всем многообразии своих аспектов. Из Твердыни «протянуты Руки и льются Лучи» для помощи людям. Помощь щедро изливается на Землю, но ее надо принять. Принять ее может лишь пробужденное сердце. И труды и усилия Владык направлены на то, чтобы пробудить человечество к осознанию Великих Космических Законов, чтобы сердца людские проснулись к восприятию жизни и пониманию смысла и цели существования на Земле человека.</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sectPr>
          <w:footnotePr>
            <w:numFmt w:val="decimal"/>
          </w:footnotePr>
          <w:type w:val="continuous"/>
          <w:pgSz w:orient="landscape" w:w="16838" w:h="11906"/>
          <w:pgMar w:left="9526" w:right="1361" w:gutter="0" w:header="851" w:top="1134" w:footer="964" w:bottom="1276"/>
          <w:formProt w:val="false"/>
          <w:textDirection w:val="lrTb"/>
          <w:docGrid w:type="default" w:linePitch="360" w:charSpace="0"/>
        </w:sectPr>
      </w:pPr>
    </w:p>
    <w:p>
      <w:pPr>
        <w:pStyle w:val="Normal"/>
        <w:numPr>
          <w:ilvl w:val="0"/>
          <w:numId w:val="0"/>
        </w:numPr>
        <w:jc w:val="center"/>
        <w:outlineLvl w:val="1"/>
        <w:rPr>
          <w:b/>
          <w:b/>
          <w:bCs/>
        </w:rPr>
      </w:pPr>
      <w:bookmarkStart w:id="29" w:name="__RefHeading___Toc132095778"/>
      <w:bookmarkEnd w:id="29"/>
      <w:r>
        <w:rPr>
          <w:b/>
          <w:bCs/>
        </w:rPr>
        <w:t>1.11. Высший разум. Единое безличное начало. Троица</w:t>
      </w:r>
    </w:p>
    <w:p>
      <w:pPr>
        <w:pStyle w:val="Normal"/>
        <w:jc w:val="both"/>
        <w:rPr>
          <w:b/>
          <w:b/>
          <w:bCs/>
        </w:rPr>
      </w:pPr>
      <w:r>
        <w:rPr>
          <w:b/>
          <w:bCs/>
        </w:rPr>
      </w:r>
    </w:p>
    <w:p>
      <w:pPr>
        <w:pStyle w:val="Normal"/>
        <w:jc w:val="both"/>
        <w:rPr/>
      </w:pPr>
      <w:r>
        <w:rPr>
          <w:b/>
          <w:bCs/>
        </w:rPr>
        <w:t>1.001.</w:t>
      </w:r>
      <w:r>
        <w:rPr/>
        <w:t xml:space="preserve"> Камень драгий, единый, благостью в жизни сохраните.</w:t>
      </w:r>
    </w:p>
    <w:p>
      <w:pPr>
        <w:pStyle w:val="Normal"/>
        <w:jc w:val="both"/>
        <w:rPr/>
      </w:pPr>
      <w:r>
        <w:rPr/>
        <w:t>АУМ ТАТ САТ, АУМ.</w:t>
      </w:r>
    </w:p>
    <w:p>
      <w:pPr>
        <w:pStyle w:val="Normal"/>
        <w:jc w:val="both"/>
        <w:rPr/>
      </w:pPr>
      <w:r>
        <w:rPr/>
        <w:t>Я – вы, вы – Я – частицы Божественного Я.</w:t>
      </w:r>
    </w:p>
    <w:p>
      <w:pPr>
        <w:pStyle w:val="Normal"/>
        <w:jc w:val="both"/>
        <w:rPr/>
      </w:pPr>
      <w:r>
        <w:rPr/>
        <w:t>Воя Моя! Шумит жизнь – осторожнее!</w:t>
      </w:r>
    </w:p>
    <w:p>
      <w:pPr>
        <w:pStyle w:val="Normal"/>
        <w:jc w:val="both"/>
        <w:rPr/>
      </w:pPr>
      <w:r>
        <w:rPr/>
        <w:t>Опасность! – душа шорох слышит.</w:t>
      </w:r>
    </w:p>
    <w:p>
      <w:pPr>
        <w:pStyle w:val="Normal"/>
        <w:jc w:val="both"/>
        <w:rPr/>
      </w:pPr>
      <w:r>
        <w:rPr/>
        <w:t>Тяжко миру – спешите спастись.</w:t>
      </w:r>
    </w:p>
    <w:p>
      <w:pPr>
        <w:pStyle w:val="Normal"/>
        <w:jc w:val="both"/>
        <w:rPr>
          <w:color w:val="0000FF"/>
        </w:rPr>
      </w:pPr>
      <w:r>
        <w:rPr>
          <w:color w:val="0000FF"/>
        </w:rPr>
        <w:t>Я осанну призываю о вас –</w:t>
      </w:r>
    </w:p>
    <w:p>
      <w:pPr>
        <w:pStyle w:val="Normal"/>
        <w:jc w:val="both"/>
        <w:rPr>
          <w:color w:val="0000FF"/>
        </w:rPr>
      </w:pPr>
      <w:r>
        <w:rPr>
          <w:color w:val="0000FF"/>
        </w:rPr>
        <w:t>Спасение вам!</w:t>
      </w:r>
    </w:p>
    <w:p>
      <w:pPr>
        <w:pStyle w:val="Normal"/>
        <w:jc w:val="both"/>
        <w:rPr/>
      </w:pPr>
      <w:r>
        <w:rPr/>
        <w:t>Жизнь питает душу.</w:t>
      </w:r>
    </w:p>
    <w:p>
      <w:pPr>
        <w:pStyle w:val="Normal"/>
        <w:jc w:val="both"/>
        <w:rPr/>
      </w:pPr>
      <w:r>
        <w:rPr/>
        <w:t>Утверждение чистого Я.</w:t>
      </w:r>
    </w:p>
    <w:p>
      <w:pPr>
        <w:pStyle w:val="Normal"/>
        <w:jc w:val="both"/>
        <w:rPr/>
      </w:pPr>
      <w:r>
        <w:rPr/>
        <w:t>Работай для жизни и сознания чистоты.</w:t>
      </w:r>
    </w:p>
    <w:p>
      <w:pPr>
        <w:pStyle w:val="Normal"/>
        <w:jc w:val="both"/>
        <w:rPr/>
      </w:pPr>
      <w:r>
        <w:rPr/>
        <w:t>Оставьте все предрассудки – мыслите свободно.</w:t>
      </w:r>
    </w:p>
    <w:p>
      <w:pPr>
        <w:pStyle w:val="Normal"/>
        <w:jc w:val="both"/>
        <w:rPr>
          <w:color w:val="0000FF"/>
        </w:rPr>
      </w:pPr>
      <w:r>
        <w:rPr>
          <w:color w:val="0000FF"/>
        </w:rPr>
        <w:t>Не убивайтесь и уповайте.</w:t>
      </w:r>
    </w:p>
    <w:p>
      <w:pPr>
        <w:pStyle w:val="Normal"/>
        <w:jc w:val="both"/>
        <w:rPr/>
      </w:pPr>
      <w:r>
        <w:rPr/>
        <w:t>Не уходите от жизни, ведите себя верхним путем.</w:t>
      </w:r>
    </w:p>
    <w:p>
      <w:pPr>
        <w:pStyle w:val="Normal"/>
        <w:jc w:val="both"/>
        <w:rPr>
          <w:color w:val="0000FF"/>
        </w:rPr>
      </w:pPr>
      <w:r>
        <w:rPr>
          <w:color w:val="0000FF"/>
        </w:rPr>
        <w:t>И Мы, и вы – мы все здесь в едине, в духе.</w:t>
      </w:r>
    </w:p>
    <w:p>
      <w:pPr>
        <w:pStyle w:val="Normal"/>
        <w:jc w:val="both"/>
        <w:rPr>
          <w:color w:val="0000FF"/>
        </w:rPr>
      </w:pPr>
      <w:r>
        <w:rPr>
          <w:color w:val="0000FF"/>
        </w:rPr>
      </w:r>
    </w:p>
    <w:p>
      <w:pPr>
        <w:pStyle w:val="Normal"/>
        <w:jc w:val="both"/>
        <w:rPr/>
      </w:pPr>
      <w:r>
        <w:rPr/>
        <w:t>Храмина всем. Всем Един.</w:t>
      </w:r>
    </w:p>
    <w:p>
      <w:pPr>
        <w:pStyle w:val="Normal"/>
        <w:jc w:val="both"/>
        <w:rPr/>
      </w:pPr>
      <w:r>
        <w:rPr/>
        <w:t>Дом Божий населен мирами, и всюду витает Св. Дух.</w:t>
      </w:r>
    </w:p>
    <w:p>
      <w:pPr>
        <w:pStyle w:val="Normal"/>
        <w:jc w:val="both"/>
        <w:rPr/>
      </w:pPr>
      <w:r>
        <w:rPr/>
        <w:t>Обновление Мира придет – пророчества исполнятся.</w:t>
      </w:r>
    </w:p>
    <w:p>
      <w:pPr>
        <w:pStyle w:val="Normal"/>
        <w:jc w:val="both"/>
        <w:rPr/>
      </w:pPr>
      <w:r>
        <w:rPr/>
        <w:t>Народ восстанет, и построят Новый Храм.</w:t>
      </w:r>
    </w:p>
    <w:p>
      <w:pPr>
        <w:pStyle w:val="Normal"/>
        <w:jc w:val="both"/>
        <w:rPr/>
      </w:pPr>
      <w:r>
        <w:rPr/>
      </w:r>
    </w:p>
    <w:p>
      <w:pPr>
        <w:pStyle w:val="Normal"/>
        <w:jc w:val="both"/>
        <w:rPr/>
      </w:pPr>
      <w:r>
        <w:rPr>
          <w:b/>
          <w:bCs/>
        </w:rPr>
        <w:t>1.125.</w:t>
      </w:r>
      <w:r>
        <w:rPr/>
        <w:t xml:space="preserve"> Система Господня вне обычая человечества.</w:t>
      </w:r>
    </w:p>
    <w:p>
      <w:pPr>
        <w:pStyle w:val="Normal"/>
        <w:jc w:val="both"/>
        <w:rPr/>
      </w:pPr>
      <w:r>
        <w:rPr/>
        <w:t>Опять забыли о битве Божьей, никто не сидит в школе во время приступа врага.</w:t>
      </w:r>
    </w:p>
    <w:p>
      <w:pPr>
        <w:pStyle w:val="Normal"/>
        <w:jc w:val="both"/>
        <w:rPr/>
      </w:pPr>
      <w:r>
        <w:rPr/>
        <w:t>Сейчас время более сложное, нежели думаете.</w:t>
      </w:r>
    </w:p>
    <w:p>
      <w:pPr>
        <w:pStyle w:val="Normal"/>
        <w:jc w:val="both"/>
        <w:rPr/>
      </w:pPr>
      <w:r>
        <w:rPr/>
        <w:t>Никогда вражда не была так сильна.</w:t>
      </w:r>
    </w:p>
    <w:p>
      <w:pPr>
        <w:pStyle w:val="Normal"/>
        <w:jc w:val="both"/>
        <w:rPr/>
      </w:pPr>
      <w:r>
        <w:rPr/>
        <w:t>Но час настал.</w:t>
      </w:r>
    </w:p>
    <w:p>
      <w:pPr>
        <w:pStyle w:val="Normal"/>
        <w:jc w:val="both"/>
        <w:rPr/>
      </w:pPr>
      <w:r>
        <w:rPr/>
        <w:t>Враждебные силы расы не подчиняются Року.</w:t>
      </w:r>
    </w:p>
    <w:p>
      <w:pPr>
        <w:pStyle w:val="Normal"/>
        <w:jc w:val="both"/>
        <w:rPr/>
      </w:pPr>
      <w:r>
        <w:rPr/>
        <w:t>Уходящая раса губит избранных преемников, и Мы должны уберечь их.</w:t>
      </w:r>
    </w:p>
    <w:p>
      <w:pPr>
        <w:pStyle w:val="Normal"/>
        <w:jc w:val="both"/>
        <w:rPr/>
      </w:pPr>
      <w:r>
        <w:rPr/>
        <w:t>Рок может быть облегчен, и битва может быть закончена быстрее.</w:t>
      </w:r>
    </w:p>
    <w:p>
      <w:pPr>
        <w:pStyle w:val="Normal"/>
        <w:jc w:val="both"/>
        <w:rPr/>
      </w:pPr>
      <w:r>
        <w:rPr/>
      </w:r>
    </w:p>
    <w:p>
      <w:pPr>
        <w:pStyle w:val="Normal"/>
        <w:jc w:val="both"/>
        <w:rPr>
          <w:b/>
          <w:b/>
          <w:bCs/>
        </w:rPr>
      </w:pPr>
      <w:r>
        <w:rPr>
          <w:b/>
          <w:bCs/>
        </w:rPr>
        <w:t>1.216. Март 22.</w:t>
      </w:r>
    </w:p>
    <w:p>
      <w:pPr>
        <w:pStyle w:val="Normal"/>
        <w:jc w:val="both"/>
        <w:rPr/>
      </w:pPr>
      <w:r>
        <w:rPr/>
        <w:t>Создатель полон необозримого спокойствия среди бесчисленных движений.</w:t>
      </w:r>
    </w:p>
    <w:p>
      <w:pPr>
        <w:pStyle w:val="Normal"/>
        <w:jc w:val="both"/>
        <w:rPr/>
      </w:pPr>
      <w:r>
        <w:rPr/>
        <w:t>За первым спокойствием идет второе.</w:t>
      </w:r>
    </w:p>
    <w:p>
      <w:pPr>
        <w:pStyle w:val="Normal"/>
        <w:jc w:val="both"/>
        <w:rPr>
          <w:b/>
          <w:b/>
          <w:bCs/>
        </w:rPr>
      </w:pPr>
      <w:r>
        <w:rPr>
          <w:b/>
          <w:bCs/>
        </w:rPr>
      </w:r>
    </w:p>
    <w:p>
      <w:pPr>
        <w:pStyle w:val="Normal"/>
        <w:jc w:val="both"/>
        <w:rPr/>
      </w:pPr>
      <w:r>
        <w:rPr>
          <w:b/>
          <w:bCs/>
        </w:rPr>
        <w:t>1.327.</w:t>
      </w:r>
      <w:r>
        <w:rPr/>
        <w:t xml:space="preserve"> Помните о бодрости предрассветного часа.</w:t>
      </w:r>
    </w:p>
    <w:p>
      <w:pPr>
        <w:pStyle w:val="Normal"/>
        <w:jc w:val="both"/>
        <w:rPr/>
      </w:pPr>
      <w:r>
        <w:rPr/>
        <w:t>Холод утра – чудесный напиток для вашего существа.</w:t>
      </w:r>
    </w:p>
    <w:p>
      <w:pPr>
        <w:pStyle w:val="Normal"/>
        <w:jc w:val="both"/>
        <w:rPr/>
      </w:pPr>
      <w:r>
        <w:rPr/>
        <w:t>Спешите пользоваться им.</w:t>
      </w:r>
    </w:p>
    <w:p>
      <w:pPr>
        <w:pStyle w:val="Normal"/>
        <w:jc w:val="both"/>
        <w:rPr/>
      </w:pPr>
      <w:r>
        <w:rPr/>
        <w:t>О, расцветание цвета Лотоса!</w:t>
      </w:r>
    </w:p>
    <w:p>
      <w:pPr>
        <w:pStyle w:val="Normal"/>
        <w:jc w:val="both"/>
        <w:rPr/>
      </w:pPr>
      <w:r>
        <w:rPr/>
        <w:t>Греза снов избранных, жемчужина о семи концах!</w:t>
      </w:r>
    </w:p>
    <w:p>
      <w:pPr>
        <w:pStyle w:val="Normal"/>
        <w:jc w:val="both"/>
        <w:rPr/>
      </w:pPr>
      <w:r>
        <w:rPr/>
        <w:t>В Тебе скрыто понимание мира.</w:t>
      </w:r>
    </w:p>
    <w:p>
      <w:pPr>
        <w:pStyle w:val="Normal"/>
        <w:jc w:val="both"/>
        <w:rPr/>
      </w:pPr>
      <w:r>
        <w:rPr/>
        <w:t>В Тебе рождается устремление к познанию Тайн.</w:t>
      </w:r>
    </w:p>
    <w:p>
      <w:pPr>
        <w:pStyle w:val="Normal"/>
        <w:jc w:val="both"/>
        <w:rPr/>
      </w:pPr>
      <w:r>
        <w:rPr/>
        <w:t>Сокровенное хранилище Тайн.</w:t>
      </w:r>
    </w:p>
    <w:p>
      <w:pPr>
        <w:pStyle w:val="Normal"/>
        <w:jc w:val="both"/>
        <w:rPr/>
      </w:pPr>
      <w:r>
        <w:rPr/>
        <w:t>Податель живой воды.</w:t>
      </w:r>
    </w:p>
    <w:p>
      <w:pPr>
        <w:pStyle w:val="Normal"/>
        <w:jc w:val="both"/>
        <w:rPr/>
      </w:pPr>
      <w:r>
        <w:rPr/>
        <w:t>Великий целитель мира.</w:t>
      </w:r>
    </w:p>
    <w:p>
      <w:pPr>
        <w:pStyle w:val="Normal"/>
        <w:jc w:val="both"/>
        <w:rPr/>
      </w:pPr>
      <w:r>
        <w:rPr/>
        <w:t>Душа, бодрствующая над страхами мирскими.</w:t>
      </w:r>
    </w:p>
    <w:p>
      <w:pPr>
        <w:pStyle w:val="Normal"/>
        <w:jc w:val="both"/>
        <w:rPr/>
      </w:pPr>
      <w:r>
        <w:rPr/>
        <w:t>В Твоем сиянии купается твой верный слуга,</w:t>
      </w:r>
    </w:p>
    <w:p>
      <w:pPr>
        <w:pStyle w:val="Normal"/>
        <w:jc w:val="both"/>
        <w:rPr/>
      </w:pPr>
      <w:r>
        <w:rPr/>
        <w:t>Избравший Тебя своим достоянием.</w:t>
      </w:r>
    </w:p>
    <w:p>
      <w:pPr>
        <w:pStyle w:val="Normal"/>
        <w:jc w:val="both"/>
        <w:rPr/>
      </w:pPr>
      <w:r>
        <w:rPr/>
        <w:t>О, Владыка Премудрости Врат Небесных!</w:t>
      </w:r>
    </w:p>
    <w:p>
      <w:pPr>
        <w:pStyle w:val="Normal"/>
        <w:jc w:val="both"/>
        <w:rPr/>
      </w:pPr>
      <w:r>
        <w:rPr/>
        <w:t>Престол Свой воздвигни на Высочайших Вершинах,</w:t>
      </w:r>
    </w:p>
    <w:p>
      <w:pPr>
        <w:pStyle w:val="Normal"/>
        <w:jc w:val="both"/>
        <w:rPr/>
      </w:pPr>
      <w:r>
        <w:rPr/>
        <w:t>Оттуда Тебе видней тревога человеческих сердец.</w:t>
      </w:r>
    </w:p>
    <w:p>
      <w:pPr>
        <w:pStyle w:val="Normal"/>
        <w:jc w:val="both"/>
        <w:rPr/>
      </w:pPr>
      <w:r>
        <w:rPr/>
        <w:t>О, Владыка, нареченный Состраданием!</w:t>
      </w:r>
    </w:p>
    <w:p>
      <w:pPr>
        <w:pStyle w:val="Normal"/>
        <w:jc w:val="both"/>
        <w:rPr/>
      </w:pPr>
      <w:r>
        <w:rPr/>
        <w:t>Узри своих сынов во тьме людской.</w:t>
      </w:r>
    </w:p>
    <w:p>
      <w:pPr>
        <w:pStyle w:val="Normal"/>
        <w:jc w:val="both"/>
        <w:rPr/>
      </w:pPr>
      <w:r>
        <w:rPr/>
        <w:t>Тьма, тьма, тьма.</w:t>
      </w:r>
    </w:p>
    <w:p>
      <w:pPr>
        <w:pStyle w:val="Normal"/>
        <w:jc w:val="both"/>
        <w:rPr/>
      </w:pPr>
      <w:r>
        <w:rPr/>
        <w:t>Свет, свет, свет.</w:t>
      </w:r>
    </w:p>
    <w:p>
      <w:pPr>
        <w:pStyle w:val="Normal"/>
        <w:jc w:val="both"/>
        <w:rPr/>
      </w:pPr>
      <w:r>
        <w:rPr/>
        <w:t>Без тьмы не было бы сияния света,</w:t>
      </w:r>
    </w:p>
    <w:p>
      <w:pPr>
        <w:pStyle w:val="Normal"/>
        <w:jc w:val="both"/>
        <w:rPr/>
      </w:pPr>
      <w:r>
        <w:rPr/>
        <w:t>Ибо только во тьме свет виден.</w:t>
      </w:r>
    </w:p>
    <w:p>
      <w:pPr>
        <w:pStyle w:val="Normal"/>
        <w:jc w:val="both"/>
        <w:rPr/>
      </w:pPr>
      <w:r>
        <w:rPr/>
        <w:t>Где находится Он, Владыка, нет ни света, ни тьмы – все Едино.</w:t>
      </w:r>
    </w:p>
    <w:p>
      <w:pPr>
        <w:pStyle w:val="Normal"/>
        <w:jc w:val="both"/>
        <w:rPr/>
      </w:pPr>
      <w:r>
        <w:rPr/>
        <w:t>Это Тайна из Тайн, Сокровенное из Сокровенного.</w:t>
      </w:r>
    </w:p>
    <w:p>
      <w:pPr>
        <w:pStyle w:val="Normal"/>
        <w:jc w:val="both"/>
        <w:rPr/>
      </w:pPr>
      <w:r>
        <w:rPr/>
        <w:t>Не понятое людьми, Оно остается ясным.</w:t>
      </w:r>
    </w:p>
    <w:p>
      <w:pPr>
        <w:pStyle w:val="Normal"/>
        <w:jc w:val="both"/>
        <w:rPr/>
      </w:pPr>
      <w:r>
        <w:rPr/>
        <w:t>Понятое людским разумом, Оно теряет свою прозрачность.</w:t>
      </w:r>
    </w:p>
    <w:p>
      <w:pPr>
        <w:pStyle w:val="Normal"/>
        <w:jc w:val="both"/>
        <w:rPr/>
      </w:pPr>
      <w:r>
        <w:rPr/>
        <w:t>Таков закон.</w:t>
      </w:r>
    </w:p>
    <w:p>
      <w:pPr>
        <w:pStyle w:val="Normal"/>
        <w:jc w:val="both"/>
        <w:rPr/>
      </w:pPr>
      <w:r>
        <w:rPr/>
        <w:t>Идите за знаменем боя.</w:t>
      </w:r>
    </w:p>
    <w:p>
      <w:pPr>
        <w:pStyle w:val="Normal"/>
        <w:jc w:val="both"/>
        <w:rPr/>
      </w:pPr>
      <w:r>
        <w:rPr/>
      </w:r>
    </w:p>
    <w:p>
      <w:pPr>
        <w:pStyle w:val="Normal"/>
        <w:jc w:val="both"/>
        <w:rPr/>
      </w:pPr>
      <w:r>
        <w:rPr>
          <w:b/>
          <w:bCs/>
        </w:rPr>
        <w:t>4.002.</w:t>
      </w:r>
      <w:r>
        <w:rPr/>
        <w:t xml:space="preserve"> Люди не понимают, что означает «Бог» и «Бодхисаттва». Как слепые спрашивают: «Какой бывает свет?» Но люди даже не имеют слов для описания качеств света, хотя видят свет ежедневно. Люди настолько боятся необычного, что смешали границы света с тьмою. Легче всего им представить, что дворец Бога находится на самой большой звезде. Иначе их Бог остается без местожительства. Явление несоизмеримости заставляет их умалять сущее.</w:t>
      </w:r>
    </w:p>
    <w:p>
      <w:pPr>
        <w:pStyle w:val="Normal"/>
        <w:jc w:val="both"/>
        <w:rPr/>
      </w:pPr>
      <w:r>
        <w:rPr/>
        <w:t>Чую, как простые души могут понять участие Наше во всех делах. Явление Наше можно представить как состояние попечения о людях, желающих совершенствоваться. Утверждайте, как были спасены люди, которые думали об Общем Благе.</w:t>
      </w:r>
    </w:p>
    <w:p>
      <w:pPr>
        <w:pStyle w:val="Normal"/>
        <w:jc w:val="both"/>
        <w:rPr/>
      </w:pPr>
      <w:r>
        <w:rPr/>
      </w:r>
    </w:p>
    <w:p>
      <w:pPr>
        <w:pStyle w:val="Normal"/>
        <w:jc w:val="both"/>
        <w:rPr/>
      </w:pPr>
      <w:r>
        <w:rPr>
          <w:b/>
          <w:bCs/>
        </w:rPr>
        <w:t>4.088.</w:t>
      </w:r>
      <w:r>
        <w:rPr/>
        <w:t xml:space="preserve"> Космогония должна вызывать величественные мысли. Если Бог несознательного народа сидит на краю ничтожного шарика, то высокий дух взирает в Беспредельность, украшаясь радостью познания без границ. Не унижайте Беспредельность!</w:t>
      </w:r>
    </w:p>
    <w:p>
      <w:pPr>
        <w:pStyle w:val="Normal"/>
        <w:jc w:val="both"/>
        <w:rPr/>
      </w:pPr>
      <w:r>
        <w:rPr/>
      </w:r>
    </w:p>
    <w:p>
      <w:pPr>
        <w:pStyle w:val="Normal"/>
        <w:jc w:val="both"/>
        <w:rPr/>
      </w:pPr>
      <w:r>
        <w:rPr>
          <w:b/>
          <w:bCs/>
        </w:rPr>
        <w:t>4.667.</w:t>
      </w:r>
      <w:r>
        <w:rPr/>
        <w:t xml:space="preserve">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
        <w:jc w:val="both"/>
        <w:rPr/>
      </w:pPr>
      <w:r>
        <w:rPr/>
      </w:r>
    </w:p>
    <w:p>
      <w:pPr>
        <w:pStyle w:val="Normal"/>
        <w:jc w:val="both"/>
        <w:rPr/>
      </w:pPr>
      <w:r>
        <w:rPr>
          <w:b/>
          <w:bCs/>
        </w:rPr>
        <w:t>5.028.</w:t>
      </w:r>
      <w:r>
        <w:rPr/>
        <w:t xml:space="preserve"> Вездесущ Разум Космоса. Во всем пространстве проявлен закон Руки его. Неучислимы все воздействия и новые комбинации его. От химизма Светил до функций явлений жизни он управляет Началом всего Бытия. Этот вопрос волновал многие сознания. Трудно отрицать этот всемогущий Разум Космоса, который своим Дыханием проникает все слои тверди. Но люди обычно отворачиваются от Истины сознательно. Когда дух стремится к минутному покою из влечения к обманчивой Майи, тогда он просыпает лучшие светолучи Космоса. Озарение может испугать нежелающего просветления.</w:t>
      </w:r>
    </w:p>
    <w:p>
      <w:pPr>
        <w:pStyle w:val="Normal"/>
        <w:jc w:val="both"/>
        <w:rPr/>
      </w:pPr>
      <w:r>
        <w:rPr/>
        <w:t xml:space="preserve">Права Урусвати, утверждая, что Владыка Будда должен был дать миру понятие Нирваны, ибо мало желающих трудиться вечно на творчество новых форма. Нирвана только ступень космических нескончаемых периодов. Наши ученики могут торжествовать, накопляя земное достояние, устремленным сознанием переносясь к Высшим Мирам. Не лучше ли служить явлению великой, вечной переработки и трансформации из низшего к высшему, чем быть слугою застоя? </w:t>
      </w:r>
    </w:p>
    <w:p>
      <w:pPr>
        <w:pStyle w:val="Normal"/>
        <w:jc w:val="both"/>
        <w:rPr/>
      </w:pPr>
      <w:r>
        <w:rPr/>
        <w:t>Посмотрим: даже незначительные запруды вод вызывают гниль. Примеров много, когда залежавшиеся остатки плодили уничтожение сфер. Каков же будет результат от застоя воли и сознания? Породитель покоя может вызвать злейший взрыв, но одна вспышка огня духа в унисон с Космосом может вызвать умиротворение целого народа. Урусвати, дух твой, решивший трудиться беспредельно, влечет устремленных за собою. Так мысль огненная зажигает мост пространства и магнит духа сияет устремлением Космоса.</w:t>
      </w:r>
    </w:p>
    <w:p>
      <w:pPr>
        <w:pStyle w:val="Normal"/>
        <w:jc w:val="both"/>
        <w:rPr/>
      </w:pPr>
      <w:r>
        <w:rPr/>
        <w:t> </w:t>
      </w:r>
    </w:p>
    <w:p>
      <w:pPr>
        <w:pStyle w:val="Normal"/>
        <w:jc w:val="both"/>
        <w:rPr/>
      </w:pPr>
      <w:r>
        <w:rPr>
          <w:b/>
          <w:bCs/>
        </w:rPr>
        <w:t>6.782.</w:t>
      </w:r>
      <w:r>
        <w:rPr/>
        <w:t xml:space="preserve"> Представление человечества о Мировом Существе так разнится от Мировой Сущности, что нужно пересмотреть все определения. Когда смысл Бытия насыщен пониманием вездесущности и всепроницаемости, то, конечно, Космос принимает Образ огненный. Но если каждая энергия обособлена в человеческом понимании, то, конечно, утверждение жизни идет соответственно. Потому от принципа соответствия зависит все человеческое существование. Так степень сознания определяет качество эволюционной ступени, ибо сам дух и устремление – основы существования.</w:t>
      </w:r>
    </w:p>
    <w:p>
      <w:pPr>
        <w:pStyle w:val="Normal"/>
        <w:jc w:val="both"/>
        <w:rPr/>
      </w:pPr>
      <w:r>
        <w:rPr/>
      </w:r>
    </w:p>
    <w:p>
      <w:pPr>
        <w:pStyle w:val="Normal"/>
        <w:jc w:val="both"/>
        <w:rPr/>
      </w:pPr>
      <w:r>
        <w:rPr>
          <w:b/>
          <w:bCs/>
        </w:rPr>
        <w:t>9.612.</w:t>
      </w:r>
      <w:r>
        <w:rPr/>
        <w:t xml:space="preserve"> Если Высокие Существа будут свидетельствовать, что они не предстояли Высшему Началу Начал, то не следует понимать это как какое-то отрицание. Наоборот, свидетельство сокровенной Беспредельности Высшего Мира доказывает необъятность понятия Высшего Света. Прав, кто знает путь к Свету, но будет невежественно самомнить, что наш мозг может судить о самом Высшем. Нужно научиться понять единство пути восхождения. Можно в сверкании микрокосма угадывать сопоставление с Беспредельностью. Можно научиться ценить каждую каплю росы, отражающую мириады миров. Можно путем опыта отрешиться от всякого отрицания. Можно понять с восхищением явление Иерархии; указанное сознание может повести взор духа к нити жемчужной, уходящей в Беспредельность. Можно принять почитание соответствия и соизмеримости. Можно поднять дух к Свету и перелететь через груды тьмы. Разве не летаете во снах и разве полеты эти не свойственны уже от детских лет? Дух помнит эти качества иных миров. Никакая земная преграда не лишит сердце человеческое понятия полета, но то же сердце научит почитанию Начала Начал.</w:t>
      </w:r>
    </w:p>
    <w:p>
      <w:pPr>
        <w:pStyle w:val="Normal"/>
        <w:jc w:val="both"/>
        <w:rPr/>
      </w:pPr>
      <w:r>
        <w:rPr/>
      </w:r>
    </w:p>
    <w:p>
      <w:pPr>
        <w:pStyle w:val="Normal"/>
        <w:jc w:val="both"/>
        <w:rPr/>
      </w:pPr>
      <w:r>
        <w:rPr>
          <w:b/>
          <w:bCs/>
        </w:rPr>
        <w:t>10.016.</w:t>
      </w:r>
      <w:r>
        <w:rPr/>
        <w:t xml:space="preserve"> Как на Небе, так и на Земле. Основание Бытия действительно проникает все Сущее. Именно эта основа должна помогать человечеству понять Иерархию Беспредельности. У кого же явится сомнение, что в каждом земном предмете выражается чья-то воля? Без воли не создать земного предмета и не привести его в движение — так на Земле, значит так же и в Высшем Мире. Особенно постижимо, что планета, как земная твердыня, так и целые системы небесных тел, также нуждаются в импульсе воли. Такая воля, конечно, может быть особенно понятна расширенному сознанию, но даже средняя человеческая воля может быть как микрокосм примерный. Не следует вдаваться в особые вычисления, но если бы принять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целой системы. Такая задача будет введением к Величию Несказуемого. Потому так полезны наблюдения над силою воли, когда мысль приводит в движение эту космическую энергию. Обитель Агни существует, как горнило Силы Космической. Не следует поникать от бесчисленных цифр при вычислении Величия. Цифры утверждают лишь наше сознание, но огненное сердце и без чисел может устремиться по пути принятия величия того, где слово ничто.</w:t>
      </w:r>
    </w:p>
    <w:p>
      <w:pPr>
        <w:pStyle w:val="Normal"/>
        <w:jc w:val="both"/>
        <w:rPr/>
      </w:pPr>
      <w:r>
        <w:rPr/>
      </w:r>
    </w:p>
    <w:p>
      <w:pPr>
        <w:pStyle w:val="Normal"/>
        <w:jc w:val="both"/>
        <w:rPr/>
      </w:pPr>
      <w:r>
        <w:rPr>
          <w:b/>
          <w:bCs/>
        </w:rPr>
        <w:t>11.281.</w:t>
      </w:r>
      <w:r>
        <w:rPr/>
        <w:t xml:space="preserve"> Сердце Мира может являть свои формы в каждом совокуплении энергий. Каждое новое сочетание из утвержденных форм с новой энергией есть именно выражение Сердца Мира. Конечно, космическое творчество может определяться, как действо Сердца Мира. Конечно, можно применять это понятие ко всем проявлениям Космоса, в котором магнит напрягает все притяжения. Ибо мощь, собирающая все подходящие энергии, конечно, действует сознательно. Пространственные Огни подлежат закону притяжения сердца Мира. Тонок Мир явленных притяжений, и каждая волна притяжения собирает новые сочетания из устремленных энергий к совокуплению. Потому Сердце Мира творит стремительные совокупления. Сколько огненных притяжений в Космосе! </w:t>
      </w:r>
    </w:p>
    <w:p>
      <w:pPr>
        <w:pStyle w:val="Normal"/>
        <w:jc w:val="both"/>
        <w:rPr/>
      </w:pPr>
      <w:r>
        <w:rPr/>
      </w:r>
    </w:p>
    <w:p>
      <w:pPr>
        <w:pStyle w:val="Normal"/>
        <w:jc w:val="both"/>
        <w:rPr/>
      </w:pPr>
      <w:r>
        <w:rPr>
          <w:b/>
          <w:bCs/>
        </w:rPr>
        <w:t>11.282.</w:t>
      </w:r>
      <w:r>
        <w:rPr/>
        <w:t xml:space="preserve"> Сердце Мира содержит в себе все свойства космических энергий. Каждая сила притяжения действует по закону Сердца Мира. Каждая форма и совокупление действий творят по великому огненному велению Сердца Мира. Явление огненных совокуплений имеет ту мощь объединения, которая собирает космические энергии. Все человеческие действия могут, истинно, насыщаться Сердцем Мира. Но для этого великого действа нужно чувствовать пульс Мира Огненного. В этом огненном творчестве можно, истинно, переродить сознание человечества. На пути к Миру Огненному устремимся к творчеству в унисон с Сердцем Мира.</w:t>
      </w:r>
    </w:p>
    <w:p>
      <w:pPr>
        <w:pStyle w:val="Normal"/>
        <w:jc w:val="both"/>
        <w:rPr/>
      </w:pPr>
      <w:r>
        <w:rPr/>
      </w:r>
    </w:p>
    <w:p>
      <w:pPr>
        <w:pStyle w:val="Normal"/>
        <w:jc w:val="both"/>
        <w:rPr/>
      </w:pPr>
      <w:r>
        <w:rPr>
          <w:b/>
          <w:bCs/>
        </w:rPr>
        <w:t>11.283.</w:t>
      </w:r>
      <w:r>
        <w:rPr/>
        <w:t xml:space="preserve"> Каждое космическое сочетание приводит в действие следующее, становясь как бы нуклеусом для нового обновления; из этого движения вырастает спираль, и Сердце Мира притягивает все спирали творчества. Так спираль относится к сфере деятельности человека, к групповой Карме, к образованию государств, к зарождению эпох, к притяжению частиц атомов и ко всем творениям Космоса. Потому каждый зародыш в Космосе приносит свое спиральное движение, которое, в свою очередь, напрягает прилегающие сферы. Так струи Космического Огня распределяются Сердцем Мира. Мир Огненный состоит из этих огненных спиралей.</w:t>
      </w:r>
    </w:p>
    <w:p>
      <w:pPr>
        <w:pStyle w:val="Normal"/>
        <w:jc w:val="both"/>
        <w:rPr/>
      </w:pPr>
      <w:r>
        <w:rPr/>
      </w:r>
    </w:p>
    <w:p>
      <w:pPr>
        <w:pStyle w:val="Normal"/>
        <w:jc w:val="both"/>
        <w:rPr/>
      </w:pPr>
      <w:r>
        <w:rPr>
          <w:b/>
          <w:bCs/>
        </w:rPr>
        <w:t>11.286.</w:t>
      </w:r>
      <w:r>
        <w:rPr/>
        <w:t xml:space="preserve"> Сердце Мира являет всему Бытию свое утверждение. Каждый Мир, каждый атом имеет свое сердце; и мощь притяжения соответствует каждому назначению. Центр планеты может считаться тем отображением, исходящим из Сердца Мира. Каждый луч, устремленный от Сердца Мира, уже объединяет другие Миры. Так жизнь насыщается лучами, исходящими от Сердца Мира. И переплетаются эти огненные энергии, взаимно нагнетаясь в процессе творчества. Закон огненных спиралей утверждается Сердцем Мира. На пути к Миру Огненному утвердимся на осознании Огненного Сердца Мира.</w:t>
      </w:r>
    </w:p>
    <w:p>
      <w:pPr>
        <w:pStyle w:val="Normal"/>
        <w:jc w:val="both"/>
        <w:rPr/>
      </w:pPr>
      <w:r>
        <w:rPr/>
      </w:r>
    </w:p>
    <w:p>
      <w:pPr>
        <w:pStyle w:val="Normal"/>
        <w:jc w:val="both"/>
        <w:rPr/>
      </w:pPr>
      <w:r>
        <w:rPr>
          <w:b/>
          <w:bCs/>
        </w:rPr>
        <w:t>11.290.</w:t>
      </w:r>
      <w:r>
        <w:rPr/>
        <w:t xml:space="preserve"> Сердце Мира возносит все явленные энергии к строительству, которое управляет Вселенной. Космическое устремление имеет в своем напряжении каждую энергию Пространственного Огня. Но сцепление всех космических творческих сил, так же как управление ими, принадлежит Сердцу Мира. Объединение Миров тоже зависит от этого главенствующего Принципа, который зажигает все жизни. Так причина всех первопричин есть Сердце Мира. Каждый факел жизни зажигается от Сердца Мира. Сознание, которое приобретает огненную вибрацию Космического Луча, чует явление вибрации Сердца Мира.</w:t>
      </w:r>
    </w:p>
    <w:p>
      <w:pPr>
        <w:pStyle w:val="Normal"/>
        <w:jc w:val="both"/>
        <w:rPr/>
      </w:pPr>
      <w:r>
        <w:rPr/>
      </w:r>
    </w:p>
    <w:p>
      <w:pPr>
        <w:pStyle w:val="Normal"/>
        <w:jc w:val="both"/>
        <w:rPr/>
      </w:pPr>
      <w:r>
        <w:rPr>
          <w:b/>
          <w:bCs/>
        </w:rPr>
        <w:t>14.185.</w:t>
      </w:r>
      <w:r>
        <w:rPr/>
        <w:t xml:space="preserve"> Урусвати знает, насколько разнообразно врачевание. Оно называлось искусством, ибо лишь внутреннее слияние воли врача с волей больного дает лучшее следствие. Никто не скажет словами рассудка, где и когда преуспевает врач.</w:t>
      </w:r>
    </w:p>
    <w:p>
      <w:pPr>
        <w:pStyle w:val="Normal"/>
        <w:jc w:val="both"/>
        <w:rPr/>
      </w:pPr>
      <w:r>
        <w:rPr/>
        <w:t>«Художник убеждает зрителей, так же точно врач воздействует на больного, и потому врач и художник черпают свою мощь из одного Источника», – так говорил Мыслитель.</w:t>
      </w:r>
    </w:p>
    <w:p>
      <w:pPr>
        <w:pStyle w:val="Normal"/>
        <w:jc w:val="both"/>
        <w:rPr/>
      </w:pPr>
      <w:r>
        <w:rPr/>
        <w:t>Сказано также, что человек преуспевает при слиянии с Высшей Волей. Но где граница этой силы? Люди полагают, что сила Учителя для них является конечной, но каждый Учитель имеет своего Учителя, и Высшая Воля есть гармония множеств сознаний. Когда Мы говорим – предоставьте Нам строить будущее, Мы хотим, чтобы и ваша воля сгармонизировалась с Нашей. Можно представить, насколько может вредить высшему построению, если земная воля будет пытаться разрушать основу!</w:t>
      </w:r>
    </w:p>
    <w:p>
      <w:pPr>
        <w:pStyle w:val="Normal"/>
        <w:jc w:val="both"/>
        <w:rPr/>
      </w:pPr>
      <w:r>
        <w:rPr/>
        <w:t>«Свод, правильно составленный, будет крепчайшим завершением. Он может держаться тысячелетия, но стоит выбить один камень из колонны, и прекрасный свод разрушится», – так говорил Мыслитель.</w:t>
      </w:r>
    </w:p>
    <w:p>
      <w:pPr>
        <w:pStyle w:val="Normal"/>
        <w:jc w:val="both"/>
        <w:rPr/>
      </w:pPr>
      <w:r>
        <w:rPr/>
        <w:t>Учитель может сотворить лучшее будущее, но ученик должен осознать и принять его. Нелегко признать, в чем состоит продвижение. Иногда оно нисходит в молчании и в тишине, но иногда вопли толп будут знаком движения человечества. Может ли кто ограничить себя тишиной или подпасть крику толп? Никто не может утверждать, что сама Высшая Воля ограничится одним проявлением.</w:t>
      </w:r>
    </w:p>
    <w:p>
      <w:pPr>
        <w:pStyle w:val="Normal"/>
        <w:jc w:val="both"/>
        <w:rPr/>
      </w:pPr>
      <w:r>
        <w:rPr/>
        <w:t>«Строитель храма не может ограничивать себя одним камнем, он выберет лучшие из всей природы, и тогда он будет истинным художником», – так говорил Мыслитель.</w:t>
      </w:r>
    </w:p>
    <w:p>
      <w:pPr>
        <w:pStyle w:val="Normal"/>
        <w:jc w:val="both"/>
        <w:rPr/>
      </w:pPr>
      <w:r>
        <w:rPr/>
        <w:t>«Мы не можем представить себе величия мироздания, и потому мы не умеем распознавать лучшие дары, нам посылаемые. Мы не умеем сочетать сознание наше с Высшей Волей. Много разрушений каждый из нас произвел в пространстве, но Высшая Воля готова помочь возведением нового будущего», – так говорил Мыслитель.</w:t>
      </w:r>
    </w:p>
    <w:p>
      <w:pPr>
        <w:pStyle w:val="Normal"/>
        <w:jc w:val="both"/>
        <w:rPr/>
      </w:pPr>
      <w:r>
        <w:rPr/>
      </w:r>
    </w:p>
    <w:p>
      <w:pPr>
        <w:pStyle w:val="Normal"/>
        <w:jc w:val="both"/>
        <w:rPr/>
      </w:pPr>
      <w:r>
        <w:rPr>
          <w:b/>
          <w:bCs/>
          <w:lang w:val="en-US" w:eastAsia="en-US"/>
        </w:rPr>
        <w:t>15.106:1/7</w:t>
      </w:r>
      <w:r>
        <w:rPr>
          <w:lang w:val="en-US" w:eastAsia="en-US"/>
        </w:rPr>
        <w:t xml:space="preserve">  </w:t>
      </w:r>
      <w:r>
        <w:rPr/>
        <w:t>1. Прилагаю ответы на Ваши вопросы:</w:t>
      </w:r>
    </w:p>
    <w:p>
      <w:pPr>
        <w:pStyle w:val="Normal"/>
        <w:jc w:val="both"/>
        <w:rPr/>
      </w:pPr>
      <w:r>
        <w:rPr/>
        <w:t>2. 1) Идея Единоначалия или Единства в Космосе была дана человечеству от самых ранних времен в «Первоначальном Откровении», память о котором хранится и запечатлена в сокровенных традициях, изображениях и писаниях всех народов древности.</w:t>
      </w:r>
    </w:p>
    <w:p>
      <w:pPr>
        <w:pStyle w:val="Normal"/>
        <w:jc w:val="both"/>
        <w:rPr/>
      </w:pPr>
      <w:r>
        <w:rPr/>
        <w:t>3. 2) Во все древнейшие времена (и даже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й в те времена народные массы.</w:t>
      </w:r>
    </w:p>
    <w:p>
      <w:pPr>
        <w:pStyle w:val="Normal"/>
        <w:jc w:val="both"/>
        <w:rPr/>
      </w:pPr>
      <w:r>
        <w:rPr/>
        <w:t>4. 3) Для посвященных все боги были лишь олицетворением различных космических сил, отсюда и странные иногда аспекты этих богов, вплоть до животных символов.</w:t>
      </w:r>
    </w:p>
    <w:p>
      <w:pPr>
        <w:pStyle w:val="Normal"/>
        <w:jc w:val="both"/>
        <w:rPr/>
      </w:pPr>
      <w:r>
        <w:rPr/>
        <w:t xml:space="preserve">5. 4) Моисей был, воистину, великим вождем, и Вы правильно отмечаете, что он явился создателем народа израильского, но не идеи Единобожия, </w:t>
      </w:r>
      <w:r>
        <w:rPr>
          <w:i/>
          <w:iCs/>
        </w:rPr>
        <w:t xml:space="preserve">которая существовала от древнейших времен. </w:t>
      </w:r>
      <w:r>
        <w:rPr/>
        <w:t xml:space="preserve">Потому утверждение, что – «народ еврейский понес эту идею в мир», не совсем точно. Моисей, будучи учеником египетских жрецов, был посвящен в их тайное знание, в Единство Космоса, единство в многообразии. И эту идею единства он утвердил в виде Единоначалия, </w:t>
      </w:r>
      <w:r>
        <w:rPr>
          <w:i/>
          <w:iCs/>
        </w:rPr>
        <w:t xml:space="preserve">именно, в массах </w:t>
      </w:r>
      <w:r>
        <w:rPr/>
        <w:t>закрепив почитание единого аспекта Божества как Иеговы. Кроме того, существовали другие причины, почему именно был избран образ Иеговы как Руководящее Начало или Божество для еврейского народа. Вспомним, на какой высоте стояла наука о светилах в древнем Египте. Иегова был связан с Сатурном, и народ израильский, как отдельная нация, зародился под этим светилом.</w:t>
      </w:r>
    </w:p>
    <w:p>
      <w:pPr>
        <w:pStyle w:val="Normal"/>
        <w:jc w:val="both"/>
        <w:rPr/>
      </w:pPr>
      <w:r>
        <w:rPr/>
        <w:t>6. И хотя идея Единобожия подчеркнута в экзотерической религии евреев, но их сокровенный Пантеон так же многочислен, как и Пантеоны других народов, включая и христиан: Иерархия Сил, Лестница Иакова, а также все Планетные Духи, которых почитает католическая церковь.</w:t>
      </w:r>
    </w:p>
    <w:p>
      <w:pPr>
        <w:pStyle w:val="Normal"/>
        <w:jc w:val="both"/>
        <w:rPr/>
      </w:pPr>
      <w:r>
        <w:rPr/>
        <w:t>7. 5) Моисей был евреем. И все измышления об его египетском происхождении есть величайшее заблуждение. Даже с чисто психологической точки зрения такое измышление не выдерживает никакой критики. Весь ход, все развитие Моисеевой эпопеи решительно противоречит этому измышлению.</w:t>
      </w:r>
    </w:p>
    <w:p>
      <w:pPr>
        <w:pStyle w:val="Normal"/>
        <w:jc w:val="both"/>
        <w:rPr/>
      </w:pPr>
      <w:r>
        <w:rPr/>
      </w:r>
    </w:p>
    <w:p>
      <w:pPr>
        <w:pStyle w:val="Normal"/>
        <w:jc w:val="both"/>
        <w:rPr/>
      </w:pPr>
      <w:r>
        <w:rPr>
          <w:b/>
          <w:bCs/>
          <w:lang w:val="en-US" w:eastAsia="en-US"/>
        </w:rPr>
        <w:t>15.150:1/10</w:t>
      </w:r>
      <w:r>
        <w:rPr>
          <w:lang w:val="en-US" w:eastAsia="en-US"/>
        </w:rPr>
        <w:t xml:space="preserve">  </w:t>
      </w:r>
      <w:r>
        <w:rPr/>
        <w:t xml:space="preserve">1. Вы полагаете, что автор «Письма о Боге» недоумевал бы, если бы он знал, что во имя этого «небесного тирана» творил свой долголетний жизненный подвиг Преподобный Сергий? – Отвечаю Вам параграфом из книги «Сердце»: «Избегайте споров о бесспорном. Удивлялся недавно спору между последователями Жанны Д'Арк, Сергия Радонежского и Моисея. Каждый уверял, что его Предстатель не согласуется с другим. Между тем, зная истину, прискорбно было слышать эти выдумки, сочиненные для разъединения». – Может быть, эти слова Вам не ясны, потому поясню: можно и должно избрать себе Высший Образ, к которому больше открыто сердце наше, но, избрав Его, мы не имеем права порицать другой Облик, ибо, истинно, Он может оказаться </w:t>
      </w:r>
      <w:r>
        <w:rPr>
          <w:i/>
          <w:iCs/>
        </w:rPr>
        <w:t xml:space="preserve">Тем же Самым. </w:t>
      </w:r>
      <w:r>
        <w:rPr/>
        <w:t xml:space="preserve">Великие Облики имеют и имели много аспектов и имен. Знаете ли Вы, какие великие Образы записаны в Книги Жизней Старшего Махатмы? Истинно, только Махатмы, и тем более Старший среди Них, знают истину. Потому, в неведении нашем, остережемся </w:t>
      </w:r>
      <w:r>
        <w:rPr>
          <w:i/>
          <w:iCs/>
        </w:rPr>
        <w:t>от кощунства!</w:t>
      </w:r>
    </w:p>
    <w:p>
      <w:pPr>
        <w:pStyle w:val="Normal"/>
        <w:jc w:val="both"/>
        <w:rPr/>
      </w:pPr>
      <w:r>
        <w:rPr/>
        <w:t xml:space="preserve">2. Теперь, если Вы внимательно и без предубеждения прочтете «Письмо о Боге», Вы увидите, что Махатма отрицает и говорит лишь против кощунственного, именно, </w:t>
      </w:r>
      <w:r>
        <w:rPr>
          <w:i/>
          <w:iCs/>
        </w:rPr>
        <w:t xml:space="preserve">человеческого </w:t>
      </w:r>
      <w:r>
        <w:rPr/>
        <w:t xml:space="preserve">представления </w:t>
      </w:r>
      <w:r>
        <w:rPr>
          <w:i/>
          <w:iCs/>
        </w:rPr>
        <w:t xml:space="preserve">Личного </w:t>
      </w:r>
      <w:r>
        <w:rPr/>
        <w:t>Бога, жестокого и несправедливого, карающего вечным проклятием каждого еретика и оправдывающего все злодеяния, совершаемые в прославление Его, Бога церковной догмы, который, будучи умилостивлен принесением в жертву Его Сына, допускает в Свое Небесное Царство лишь уверовавших в эту жертву. Но так как человечество, от самого начала своего, рождалось и рождается во множестве вне лона христианской церкви, то, значит, огромное большинство осуждено на вечные муки. Но разве виноваты они, что «Милосердный» Отец соизволил послать Своего Единородного Сына лишь в одно время, лишь в одну страну и к одному народу? За что же карать их? Неужели все эти биллионы душ осуждены вечно гореть в адовом огне только потому, что они не имели возможности физически узреть и услышать Сына? Такого Бога Махатмы, истинно, не ведают и не почитают. Но назвать Их атеистами невозможно, ибо как могут Они, провозглашающие бессмертие Духа и Сами достигшие его, иметь что-либо общее с мертвым атеизмом? Прочтите внимательно, именно Они возражают против агностицизма. «Пантеистами Нас могут назвать – агностиками никогда!», и далее – «Найдя гнозис, Мы не можем повернуть ему спину и сделаться агностиками».</w:t>
      </w:r>
    </w:p>
    <w:p>
      <w:pPr>
        <w:pStyle w:val="Normal"/>
        <w:jc w:val="both"/>
        <w:rPr/>
      </w:pPr>
      <w:r>
        <w:rPr/>
        <w:t xml:space="preserve">3. Затем Вы приводите </w:t>
      </w:r>
      <w:r>
        <w:rPr>
          <w:i/>
          <w:iCs/>
        </w:rPr>
        <w:t xml:space="preserve">глубоко философское </w:t>
      </w:r>
      <w:r>
        <w:rPr/>
        <w:t>утверждение Старшего Махатмы: «Что касается Бога, то раз никто, никогда и нигде, не видел Его, то если Он или Оно не есть сама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ибо нет места Ему при наличности Материи, неопровержимые свойства и качества которой вполне нам известны... другими словами, мы верим только в Материю, в Материю как видимую Природу, и Материю в ее незримости как невидимый, вездесущий Протей...»</w:t>
      </w:r>
    </w:p>
    <w:p>
      <w:pPr>
        <w:pStyle w:val="Normal"/>
        <w:jc w:val="both"/>
        <w:rPr/>
      </w:pPr>
      <w:r>
        <w:rPr/>
        <w:t>4. Вы возмущены этим возвеличением материи. Но разве Вы не знаете, что в эзотеризме материя и дух едины? Что материя есть лишь дифференциация духа. Разве Вы не знаете, что материя и есть энергия, ибо одно без другого не существует? Потому всякая материя рассматривается как иллюзорность. Разве Вы не знаете, что все произошло из Единого Элемента? И Элемент этот рассматривается как Божественное Начало, троичное в своем проявлении. Разве Вы не знаете, что Дух, лишенный материи, не имеет проявления, иначе говоря, не существует? Истинно, в действиях и в мышлении мы отделиться не можем от материи. Мы обращаемся к высшим слоям или к грубейшим видам той же материи. Перевожу для Вас соответственные мысли из древнейших индусских писаний, из «Агни Пурана»: «Эта Природа непостижима и превосходит все измерения и все понимание. Бесчисленны зародыши таких миров и систем, постоянно рождающихся в свое огненное бытие под крылом Матери всей Вселенной. Пуман, или субъективный элемент (Брама ведантистов), существует в потенциальном состоянии в недрах Космической Природы, так же, как огонь сокрыт в куске сухого дерева, и так же, как масло потенциально существует в сердце кунжутного дерева. Этот Пуман, или субъективный элемент, лежит сокрытый в Природе как психический свидетель или духовное начало, совершенно нейтральное и лишенное каких бы то ни было действий».</w:t>
      </w:r>
    </w:p>
    <w:p>
      <w:pPr>
        <w:pStyle w:val="Normal"/>
        <w:jc w:val="both"/>
        <w:rPr/>
      </w:pPr>
      <w:r>
        <w:rPr/>
        <w:t>5. «Это сочетание Пумана и Природы объединяется особой силой, которая известна как Вишну – Шакти (Энергия), содержащая в себе эмбрионы и основные свойства всех существ и Материи, которые должны последовательно развиться из этого сочетания Космической Природы и ее супруга Пумана. Сила, обсуждаемая здесь, является действенным посредником для осуществления их сочетания, когда они находятся в противоположных состояниях и разъединены, или же силою, разлагающей, уничтожающей это соприкасание, из которого произошла Вселенная как необходимое следствие...»</w:t>
      </w:r>
    </w:p>
    <w:p>
      <w:pPr>
        <w:pStyle w:val="Normal"/>
        <w:jc w:val="both"/>
        <w:rPr/>
      </w:pPr>
      <w:r>
        <w:rPr/>
        <w:t>6. «Боги и другие небесные существа рождаются от этого совместного действия Природы Вселенной и динамического воздействия силы Вишну, приведенной в движение импульсом первой...»</w:t>
      </w:r>
    </w:p>
    <w:p>
      <w:pPr>
        <w:pStyle w:val="Normal"/>
        <w:jc w:val="both"/>
        <w:rPr/>
      </w:pPr>
      <w:r>
        <w:rPr/>
        <w:t>7. Те же мысли найдете Вы и в герметической философии, хотя и в иной фразеологии. Да, величественно представление древних о Боге, этом Непостижимом Начале всех вещей, этом Вселенском Законе, истинном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Normal"/>
        <w:jc w:val="both"/>
        <w:rPr/>
      </w:pPr>
      <w:r>
        <w:rPr/>
        <w:t xml:space="preserve">8. Теперь вернемся к первой фразе этого философского изложения, конечно, вы знаете, что она взята из Евангелия, именно, это подлинные слова Апостола Иоанна, которого еще никто не отважился и не надоумился назвать еретиком или атеистом. Так мы читаем (От Иоанна гл. 1 – ст. 18) – «Бога не видел никто никогда», и те же слова в Послании его (гл. 4 – ст. 1). Именно этими словами Иоанн дает понять, что по самой природе своей Бог не может быть видим. Далее тот же Иоанн говорит: «Бог есть Дух и поклоняющиеся Ему должны поклоняться в духе и истине» (Гл. 4–24). И еще (гл. 1–5): «Бог Свет есть, и тьмы в Нем несть ни единыя». [Но мы знаем, что Свет есть материя плюс движение]. Много в Библии указаний на «Неведомого Бога» и на огненную природу этого Бога. Во Второзаконии (гл. 4–24) Моисей говорит: «Бог есть Огонь поядающий»; «Бог наш Огонь потребляяй есть». Так, истинно, сказано: «Блаженни чистые сердцем, яко тии Бога узрят». К месту припомнить и слова Ап. Павла во Втором Послании к Коринф. – </w:t>
      </w:r>
      <w:r>
        <w:rPr>
          <w:i/>
          <w:iCs/>
        </w:rPr>
        <w:t xml:space="preserve">«Буква убивает, а дух животворит». </w:t>
      </w:r>
      <w:r>
        <w:rPr/>
        <w:t xml:space="preserve">Потому отбросим мертвую букву и догмы средневекового мышления, и возжем в себе огонь духа, прикасаясь к этому Высшему Понятию, и скажем себе – «Бог непостижим и неоценим, иначе Он не был бы Богом». Бог Махатм – Бог Космический, вернее, сам Космос, ибо не говорится ли, что Он Вездесущ, Всепроникающ, Всеведущ, и также все в нем движется и дышит и имеет бытие. Все это есть в Библии. Так же и в Учении сказано, что «люди не понимают, что означает Бог и Бодхисатва». Истинно, они не понимают! Но как говорил великий Ориген: «Наш ум своими силами не может постичь Самого Бога, но познает Отца всех тварей </w:t>
      </w:r>
      <w:r>
        <w:rPr>
          <w:i/>
          <w:iCs/>
        </w:rPr>
        <w:t xml:space="preserve">из красот дел и великолепия Вселенной». </w:t>
      </w:r>
      <w:r>
        <w:rPr/>
        <w:t>Так и Махатмы познают божественность Природы в ее зримости и незримости духовной.</w:t>
      </w:r>
    </w:p>
    <w:p>
      <w:pPr>
        <w:pStyle w:val="Normal"/>
        <w:jc w:val="both"/>
        <w:rPr/>
      </w:pPr>
      <w:r>
        <w:rPr/>
        <w:t>9. «Сознание масс всегда требует Личности для почитания и творит Образ Высший по подобию своему, тогда как Высшие стремятся во всех проявлениях к Принципу».</w:t>
      </w:r>
    </w:p>
    <w:p>
      <w:pPr>
        <w:pStyle w:val="Normal"/>
        <w:jc w:val="both"/>
        <w:rPr/>
      </w:pPr>
      <w:r>
        <w:rPr/>
        <w:t>10. Тот же Ориген далее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Ориген, «О Началах»). Вот истинно философское мышление. Близкое и, я сказала бы, тождественное всем древним философиям! Истинно, если бы наши отцы церкви последовали примеру западного духовенства и принялись бы за изучение трудов Великого Оригена, этого истинного Светоча Христианства, много света пролилось бы на символы и таинства христианства, и догмы церковные отпали бы, как оковы и скопы железные, и церковь, тело Христово, истинно, восстало бы из гроба. Ведь малые дети начинают думать логичнее наших седовласых наставников.</w:t>
      </w:r>
    </w:p>
    <w:p>
      <w:pPr>
        <w:pStyle w:val="Normal"/>
        <w:jc w:val="both"/>
        <w:rPr/>
      </w:pPr>
      <w:r>
        <w:rPr/>
      </w:r>
    </w:p>
    <w:p>
      <w:pPr>
        <w:pStyle w:val="Normal"/>
        <w:jc w:val="both"/>
        <w:rPr/>
      </w:pPr>
      <w:r>
        <w:rPr>
          <w:b/>
          <w:bCs/>
          <w:lang w:val="en-US" w:eastAsia="en-US"/>
        </w:rPr>
        <w:t>15.158:2</w:t>
      </w:r>
      <w:r>
        <w:rPr>
          <w:lang w:val="en-US" w:eastAsia="en-US"/>
        </w:rPr>
        <w:t xml:space="preserve">  </w:t>
      </w:r>
      <w:r>
        <w:rPr/>
        <w:t>2. Теперь о Вашей исповеди. Прекрасно, если Вы самостоятельно дошли до самого трудного для людей, воспитанных в догмах церковных, именно, осознания Бога как Единого Безличного Начала всего сущего. Несмотря на то, что в принятых ими же писаниях люди читают, что «Бога никто же и нигде же никогда не видел», они все же пытаются наградить его формой и обиталищем. Самостоятельное достижение этого понимания всегда свидетельствует о прежних духовных накоплениях, с чем от души поздравляю Вас.</w:t>
      </w:r>
    </w:p>
    <w:p>
      <w:pPr>
        <w:pStyle w:val="Normal"/>
        <w:jc w:val="both"/>
        <w:rPr/>
      </w:pPr>
      <w:r>
        <w:rPr/>
      </w:r>
    </w:p>
    <w:p>
      <w:pPr>
        <w:pStyle w:val="Normal"/>
        <w:jc w:val="both"/>
        <w:rPr/>
      </w:pPr>
      <w:r>
        <w:rPr>
          <w:b/>
          <w:bCs/>
          <w:lang w:val="en-US" w:eastAsia="en-US"/>
        </w:rPr>
        <w:t>15.175</w:t>
      </w:r>
      <w:r>
        <w:rPr>
          <w:lang w:val="en-US" w:eastAsia="en-US"/>
        </w:rPr>
        <w:t xml:space="preserve">  </w:t>
      </w:r>
      <w:r>
        <w:rPr/>
        <w:t>1. ...Так Вы пишете, что в «Чаше Востока» Вы нашли полное отрицание Бога не только личного, но и безличного. Это утверждение не совсем справедливо. Ибо нигде, ни в Учении, ни в Письмах Великих Учителей, Вы не найдете отрицания безличного Бога. Возможно, что это недоразумение возникло просто из-за неправильного наименования. Ибо, что есть этот безличный Бог? Не является ли Он тем божественным, неизменным и беспредельным Принципом или Непознаваемой Причиной всего Сущего, который словами апостолов Иоанна и Павла и в трудах первых великих отцов христианства определен как «Бог Невидимый и Непознаваемый». Не читаем ли мы в Евангелии от Иоанна (гл. 1, ст. 18): «Бога не видел никто, никогда», и те же самые слова, повторенные в Послании его (гл. 4, ст. 12). Много указаний в Библии на «Бога Неведомого» и на огненную природу этого Бога. Так во Второзаконии (гл. 4, ст. 24) Моисей говорит: «Бог есть Огонь поядающий».</w:t>
      </w:r>
    </w:p>
    <w:p>
      <w:pPr>
        <w:pStyle w:val="Normal"/>
        <w:jc w:val="both"/>
        <w:rPr/>
      </w:pPr>
      <w:r>
        <w:rPr/>
        <w:t>2. Очень советую Вам прочесть труды великого Оригена, этого Светоча истинного Учения Христова. Между прочим, западная церковь принялась за изучение его трудов, ибо наиболее просвещенные церковники поняли, что они зашли в тупик со своими мертвящими догмами, и не удержать им своего влияния под напором нового сознания широких масс, требующего, прежде всего, логичности и жизненности законов. Так Ориген в своем труде «О Началах»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Разве возможно яснее утвердить понятие Бога как чистейшего однородного Принципа или Начала всего, нежели это выражено в словах великого греческого философа и отца христианской церкви?</w:t>
      </w:r>
    </w:p>
    <w:p>
      <w:pPr>
        <w:pStyle w:val="Normal"/>
        <w:jc w:val="both"/>
        <w:rPr/>
      </w:pPr>
      <w:r>
        <w:rPr/>
        <w:t>3. Также разве не сказано, что Бог вездесущ, всеведущ и всемогущ и что «все в Нем движется и дышит и имеет Бытие»? Все это имеется в Библии. Потому, если мы отбросим мертвую букву Писаний, часто искаженных неверным переводом, и предвзятость суждений, сложенную рабством мысли, на протяжении веков находящейся в тисках христианских догм, то мы увидим, насколько все религии, все учения древности, полагали в основу мироздания величественную, вечно непознаваемую Причину всего сущего и поклонялись этому Единому Божественному Началу под разными наименованиями, соответствующими каждому народу, каждой стране.</w:t>
      </w:r>
    </w:p>
    <w:p>
      <w:pPr>
        <w:pStyle w:val="Normal"/>
        <w:jc w:val="both"/>
        <w:rPr/>
      </w:pPr>
      <w:r>
        <w:rPr/>
        <w:t>4. Христианский мир для Высшего Понятия избрал слово Бог, потому зачем искать новое определительное для этого Величественного Понятия? Ведь с этим словом христианский мир веками связывал все самое Высокое, все самое Прекрасное, доступное его сознанию, потому и в книгах Учения этот Непознаваемый и Беспредельный Принцип или Начало часто обозначается словом Бог. Ведь сказано: «Бог есть Дух, и поклоняющиеся Ему должны поклоняться в Духе». Еще сказано: «Отец Мой и Отец Ваш». Именно, это Божественное Начало, Непостижимое и Незримое, духовно пребывает в нас и вокруг нас. Потому и Бог Махатм есть Бог Космический, вернее, сам Космос во всей его Видимости и Невидимости. Именно, «все в Нем движется и дышит и имеет Бытие».</w:t>
      </w:r>
    </w:p>
    <w:p>
      <w:pPr>
        <w:pStyle w:val="Normal"/>
        <w:jc w:val="both"/>
        <w:rPr/>
      </w:pPr>
      <w:r>
        <w:rPr/>
        <w:t>5. Также и в «Агни Йоге» сказано: «Люди не понимают, что означает Бог и Бодхисатва». Истинно, они не понимают, и мы можем сказать словами великого Оригена: «Наш ум своими силами не может постичь самого Бога, но познает Отца всех тварей из красот дел и великолепия Вселенной». Лучше сказать нельзя. Да, величественно было представление великих умов древности об этом Непостижимом Начале всех вещей, этом Вселенском Законе, истинно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Normal"/>
        <w:jc w:val="both"/>
        <w:rPr/>
      </w:pPr>
      <w:r>
        <w:rPr/>
        <w:t>6. Не забудем также, что все древние религии, без исключения, делились на эзотерическую для избранных и на экзотерическую для народа. Именно, много осложнилось в нашей христианской религии из-за того, что священнослужители утратили, вернее, отвергли ключ к пониманию Учения Христа, полного эзотеризма, о чем в Евангелии имеются неоднократные подтверждения в словах самого Христа.</w:t>
      </w:r>
    </w:p>
    <w:p>
      <w:pPr>
        <w:pStyle w:val="Normal"/>
        <w:jc w:val="both"/>
        <w:rPr/>
      </w:pPr>
      <w:r>
        <w:rPr/>
        <w:t>7. Возвращаясь к термину «безличный» Бог, должна добавить, что, вкладывая в понятие Бога то понимание, которое связано с представлением этого понятия в умах масс, определение такого Бога как безличного будет, попросту говоря, чудовищной нелепостью, полною непродуманностью. Потому, лишь принимая Бога за Непостижимое Начало, за Единый Закон всякого существования, мы можем говорить о Его безличии. Также если сказано, что Бог Беспределен, то возможно ли, чтобы нечто беспредельное имело форму или облик? Как Бог, будучи беспредельным, может стать предельным и конечным? Потому лишь представление Бога как Божественного, Неизменного, Непреложного, Вездесущего и Беспредельного и Непознаваемого Принципа может, действительно, ответить всем запросам и пояснить многие недоразумения.</w:t>
      </w:r>
    </w:p>
    <w:p>
      <w:pPr>
        <w:pStyle w:val="Normal"/>
        <w:jc w:val="both"/>
        <w:rPr/>
      </w:pPr>
      <w:r>
        <w:rPr/>
        <w:t>8. Задумайтесь, насколько понятие Бога разнится в представлении сознаний, стоящих на разных ступенях человеческой эволюции. Оно растет и ширится по мере роста сознания, но люди обычно упускают из виду эволюцию этого Понятия. Ибо косное большинство всегда плетется в хвосте и следует раз установленным догмам. Как прекрасно изречение в Бхагават Гите – «Я та нить, на которую нанизаны все эти идеи, из которых каждая подобна жемчужине». Истинно, можно сказать, сколько сознаний, столько и представлений о Боге.</w:t>
      </w:r>
    </w:p>
    <w:p>
      <w:pPr>
        <w:pStyle w:val="Normal"/>
        <w:jc w:val="both"/>
        <w:rPr/>
      </w:pPr>
      <w:r>
        <w:rPr/>
        <w:t>9. Ведь если допустить существование Всемогущего, Вездесущего, Вселюбящего, Всемилосердного и Всеведущего Бога в Облике Существа, то мы должны запросить Его – почему Всемогущий и Вселюбящий Правитель всей Вселенной допускает столько вопиющей жестокости и несправедливости? Почему вся Природа существует пожиранием друг друга? Ведь никто не станет отрицать, что мир, как он сейчас, отвратителен, именно, и есть самый настоящий Ад! Не будем скрывать от себя, что если несчастен человек, довольствующийся лишь материальными благами, то еще несчастнее судьба человека, осмеливающегося выступать и требовать справедливости и чего-то высшего, нежели животные материальные наслаждения.</w:t>
      </w:r>
    </w:p>
    <w:p>
      <w:pPr>
        <w:pStyle w:val="Normal"/>
        <w:jc w:val="both"/>
        <w:rPr/>
      </w:pPr>
      <w:r>
        <w:rPr/>
        <w:t>10. Разве не видит Всевидящий Бог, как погибают миллиарды его созданий в образе людей и прочих тварей? Можем ли мы вздохнуть или сделать шаг, чтобы не уничтожить тысячи малейших жизней? Каждый момент нашей жизни, каждое дыхание наше несет смерть миллионам. Почему должны они умирать? Почему нужна их смерть? Несомненно, найдутся люди, которые станут уверять, что все это создано Богом для нашего испытания и что зло ведет к добру, но подобные детские уверения, конечно, не могут удовлетворить ни одного мыслящего человека, ибо мы видим, как зло заразительно, и если бы не отдельные высшие сознания, то давно волна зла затопила бы мир. Неужели ради этих нескольких сознаний, оказавшихся победителями в этой жестокой и непрекращающейся борьбе, Бог захотел видеть неисчислимые страдания биллионов людей на протяжении нескончаемых веков?</w:t>
      </w:r>
    </w:p>
    <w:p>
      <w:pPr>
        <w:pStyle w:val="Normal"/>
        <w:jc w:val="both"/>
        <w:rPr/>
      </w:pPr>
      <w:r>
        <w:rPr/>
        <w:t xml:space="preserve">11. Почему такая несправедливость в условиях рождения, налагающих свою печать на всю последующую жизнь нашу? Где же Всемилосердие, Всеведение и Всемогущество? Разве не мог Бог, в силу этих своих свойств, создать более высокую и совершенную Природу? Зачем понадобилось Ему созерцание этого неустанного самоистребления и выживания наиболее приспособленного и сильного? Нет, невозможно примирить существующее положение вещей с Провидением Всемилосердного, Всеведущего и Всемогущего Бога, преподанного нам церковью. Потому нужно очень просмотреть все понятия о Боге. Потому пора обратиться к Учениям Востока и Умам, их давшим, и признать в них наших Учителей. Именно, Восток, от </w:t>
      </w:r>
      <w:r>
        <w:rPr>
          <w:i/>
          <w:iCs/>
        </w:rPr>
        <w:t xml:space="preserve">«Монотеистического Бога, Правителя всей Вселенной, пришел к высшим идеям о Божестве, и в Непостигаемом Абсолюте найдено было объединение всей Вселенной». </w:t>
      </w:r>
      <w:r>
        <w:rPr/>
        <w:t>Ибо Абсолют этот вмещает в себе все конечное и бесконечное, все проявленное и непроявленное, и дальше этого всеобъединяющего Понятия ум человеческий подняться не может.</w:t>
      </w:r>
    </w:p>
    <w:p>
      <w:pPr>
        <w:pStyle w:val="Normal"/>
        <w:jc w:val="both"/>
        <w:rPr/>
      </w:pPr>
      <w:r>
        <w:rPr/>
        <w:t>12. Потому все величайшие Учителя человечества никогда не поощряли прений о Непознаваемой Причине. Она принималась как Величайшая Тайна, навсегда непостижимая. Ибо если мы начнем ограничивать Абсолют нашими представлениями, он перестанет быть Абсолютом и станет ограниченным. Потому Абсолют непостижим. Ведь Абсолют вмещает и понятие Беспредельности. Но кто задумывается над этим грандиозным и страшным понятием Беспредельности? Потому мы можем постигать лишь различные аспекты и проявления этого Абсолюта. Но так как все мы частицы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p>
    <w:p>
      <w:pPr>
        <w:pStyle w:val="Normal"/>
        <w:jc w:val="both"/>
        <w:rPr/>
      </w:pPr>
      <w:r>
        <w:rPr/>
        <w:t>13. Веды говорят: «Он – Сущность твоей Души. Он – Истина; Он – Я; Ты – Тот». Просмотрев все понятия о Боге, не скажем ли мы, что Проявленным Богом может быть лишь само человечество. Но в своей настоящей стадии оно ближе к тени Бога, к облику Сатаны.</w:t>
      </w:r>
    </w:p>
    <w:p>
      <w:pPr>
        <w:pStyle w:val="Normal"/>
        <w:jc w:val="both"/>
        <w:rPr/>
      </w:pPr>
      <w:r>
        <w:rPr/>
        <w:t>14. Также Вы, вероятно, укажете мне, что Махатмы в «Чаше Востока» утверждают, что Они верят лишь в материю. Но во всех древних эзотерических учениях Востока Материя и Дух – едины, ибо одно не может существовать без другого. Потому и все экзотерические Боги их имеют своих Супруг, олицетворяющих Материю и Мощь их. Так Парабраман (Дух) непостижим и не имеет проявления без наброшенного на него тончайшего покрова Мулапракрити или Материи. Но, конечно, Материя эта настолько сублимирована, что она недоступна нашим грубым чувствам. Существует, как Вы знаете, определение, что Материя есть кристаллизованный Дух. Ведь Дух есть энергия, но мы знаем, что никакая энергия не может проявиться вне материи. Сам видимый нами Свет есть вид тончайшей материи в движении. На всех планах, во всех действиях и мышлении мы отделиться не можем от материи. Мы обращаемся к высшим или грубейшим видам той же материи.</w:t>
      </w:r>
    </w:p>
    <w:p>
      <w:pPr>
        <w:pStyle w:val="Normal"/>
        <w:jc w:val="both"/>
        <w:rPr/>
      </w:pPr>
      <w:r>
        <w:rPr/>
        <w:t>15. В «Агни Пуране» говорится «о Субъективном Элементе (Боге), находящемся в потенциальном состоянии в недрах Космической Природы, так же, как огонь, сокрытый в куске сухого дерева, и так же, как масло потенциально существует в сердце Кунжутного дерева. Этот субъективный элемент лежит сокрытый в Природе как психический свидетель или духовное начало, совершенно нейтральное и лишенное каких бы то ни было действий. Это сочетание Субъективного Элемента и Космической Природы объединяется силою, которая известна как энергия (Фохат, или Космическое Электричество), содержащая в себе все эмбрионы и основные свойства всех веществ и Материи, которые должны последовательно развиться из этого сочетания Космической Природы и ее супруга Пумана (Духа, Субъективного Элемента, Бога)».</w:t>
      </w:r>
    </w:p>
    <w:p>
      <w:pPr>
        <w:pStyle w:val="Normal"/>
        <w:jc w:val="both"/>
        <w:rPr/>
      </w:pPr>
      <w:r>
        <w:rPr/>
        <w:t>16. Современная наука быстрыми шагами идет навстречу всем великим Истинам, изложенным в восточной философии и религиях, и скоро, очень скоро они встретятся и протянут друг другу руку. Будем надеяться, что и наша церковь просияет новым сознанием и не останется заштатным зрителем этого нового союза. Так наука уже поняла, что материи нет, но есть лишь энергия, и обратно. Таким образом, она подошла к одухотворению Единого Начала. Также передовые умы начинают отдавать должное силе мысли и даже запечатлевать и измерять ее физически, так духовное сливается с материальным. И как может быть иначе, когда Материя есть лишь качество Духа!</w:t>
      </w:r>
    </w:p>
    <w:p>
      <w:pPr>
        <w:pStyle w:val="Normal"/>
        <w:jc w:val="both"/>
        <w:rPr/>
      </w:pPr>
      <w:r>
        <w:rPr/>
        <w:t>17. Далее Вы пишете о Космическом Разуме. Именно весь «Суммум Бонум» разума, находящегося в свернутом, или инволюированном, состоянии в Непроявленной Вселенной, мы можем назвать Богом. Но нужно делать различие между Космической Основой, или Потенциалом Разума, беспредельного в своем Абсолютизме, и Космическим, Проявленным Разумом. Так Высший Разум и Великое Сердце, о которых говорится в «Чаше Востока» и в книгах Учения, есть именно Коллективный Разум и Сердце Великой Иерархии Сил Света. Именно, Разум и Сердце этих высочайших Духов, завершивших свою человеческую эволюцию на эту Манвантару, здесь или на иных мирах или системах руководят силами низшими, им подчиненными, и судьбами разных человечеств в разных мирах. Не вмешиваясь насильственно в карму человечества, Они все же дают ему основу сознания и эволюционное направление, ибо без этого водительства человеческая эволюция не только задержалась бы на миллионы миллионов лет, но явила бы не раз полное крушение.</w:t>
      </w:r>
    </w:p>
    <w:p>
      <w:pPr>
        <w:pStyle w:val="Normal"/>
        <w:jc w:val="both"/>
        <w:rPr/>
      </w:pPr>
      <w:r>
        <w:rPr/>
        <w:t>18. Мне приходилось уже писать моим корреспондентам, так же как и Вы, возмущавшимся утверждениями в книге «Чаша Востока», потому приведу Вам отрывки из одного моего письма, заключающего и страницы еще неизданного Учения.</w:t>
      </w:r>
    </w:p>
    <w:p>
      <w:pPr>
        <w:pStyle w:val="Normal"/>
        <w:jc w:val="both"/>
        <w:rPr/>
      </w:pPr>
      <w:r>
        <w:rPr/>
        <w:t>19. «Будем помнить, что сознание масс всегда требует Личности для почитания и творит Образ Высший по подобию своему, тогда как высшие сознания стремятся во всех проявлениях к Принципу». Так привожу Вам параграфы из третьей части «Мира Огненного»:</w:t>
      </w:r>
    </w:p>
    <w:p>
      <w:pPr>
        <w:pStyle w:val="Normal"/>
        <w:jc w:val="both"/>
        <w:rPr/>
      </w:pPr>
      <w:r>
        <w:rPr/>
        <w:t>20. «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ысшие Понятия? Почему же столько искажений? Почему же так много умаления?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чься, именно, к восхождению, именно, не низводить Высшее, но подымать. Потому первым условием будет –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ми».</w:t>
      </w:r>
    </w:p>
    <w:p>
      <w:pPr>
        <w:pStyle w:val="Normal"/>
        <w:jc w:val="both"/>
        <w:rPr/>
      </w:pPr>
      <w:r>
        <w:rPr/>
        <w:t>21. Еще: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jc w:val="both"/>
        <w:rPr/>
      </w:pPr>
      <w:r>
        <w:rPr/>
        <w:t>22. Так люди служат Богу своего отображения и почитают его своими пороками. Но Махатмы служат Божественному Неизреченному Началу и почитают Его чистотою своей жизни и самоотверженными подвигами во благо всего мира. Потому в неведении нашем не будем обвинять в атеизме Тех, кто духовно так неизмеримо высок, чья Сущность, сублимированная чистым огнем, есть, истинно, Божественное проявление.</w:t>
      </w:r>
    </w:p>
    <w:p>
      <w:pPr>
        <w:pStyle w:val="Normal"/>
        <w:jc w:val="both"/>
        <w:rPr/>
      </w:pPr>
      <w:r>
        <w:rPr/>
        <w:t>23. Все великие умы всегда придерживались высокой безличной идеи, но нет особого вреда, если степень восходящего сознания нуждается в представлении Бога как Личного Существа. Лишь бы Существо это не явилось отображением его самого, но было бы истинным Подобием Высшего Иерарха на Лестнице Света. И Вы будете оправданы, признавая Высшего Иерарха на Лестнице Иакова своим Богом. Истинно, Стоящий во главе Цепи Иерархии нашего мира в Мощи своей не только может быть, но и есть проявленный для нас Бог.</w:t>
      </w:r>
    </w:p>
    <w:p>
      <w:pPr>
        <w:pStyle w:val="Normal"/>
        <w:jc w:val="both"/>
        <w:rPr/>
      </w:pPr>
      <w:r>
        <w:rPr/>
        <w:t>24. Вспомним и прекрасные строки из бессмертной Бхагават Гиты: «Человечество приходит ко Мне разными путями, но каким бы путем человек ни приближался ко Мне, на этом пути Я приветствую его». – Так опять видим, что форма не имеет значения, но существенна лишь сама Идея высшего устремления. Многие твердят формулу, ставшую аксиомой, – Макрокосм и микрокосм тождественны, но как ничтожно число понимающих все глубокое значение ее!</w:t>
      </w:r>
    </w:p>
    <w:p>
      <w:pPr>
        <w:pStyle w:val="Normal"/>
        <w:jc w:val="both"/>
        <w:rPr/>
      </w:pPr>
      <w:r>
        <w:rPr/>
        <w:t>25. Итак, слова Учения, приводимые Вами, – «Без Бога нет пути», вполне точны. Ибо Бог есть первопричина, духовная основа всей жизни, и, отрицая эту высшую Мощь в нас, мы, истинно, произносим хулу на Духа Святого; утрачивая путь и связь с Высшим, ведущим Началом, ввергаемся в бездну хаоса, служа отбросом для космической переработки.</w:t>
      </w:r>
    </w:p>
    <w:p>
      <w:pPr>
        <w:pStyle w:val="Normal"/>
        <w:jc w:val="both"/>
        <w:rPr/>
      </w:pPr>
      <w:r>
        <w:rPr/>
      </w:r>
    </w:p>
    <w:p>
      <w:pPr>
        <w:pStyle w:val="Normal"/>
        <w:jc w:val="both"/>
        <w:rPr/>
      </w:pPr>
      <w:r>
        <w:rPr>
          <w:b/>
          <w:bCs/>
          <w:lang w:val="en-US" w:eastAsia="en-US"/>
        </w:rPr>
        <w:t>15.176</w:t>
      </w:r>
      <w:r>
        <w:rPr>
          <w:lang w:val="en-US" w:eastAsia="en-US"/>
        </w:rPr>
        <w:t xml:space="preserve">  </w:t>
      </w:r>
      <w:r>
        <w:rPr/>
        <w:t>1. ...Возвращаясь к Вашим вопросам, должна сказать, что ошибки в переводе нет, но есть просто неполное изложение. Во-первых, потому, что письма эти предназначались разным людям на разных ступенях сознания, во-вторых, в большинстве случаев, они являлись ответами на вопросы, но не исчерпывающими трактатами.</w:t>
      </w:r>
    </w:p>
    <w:p>
      <w:pPr>
        <w:pStyle w:val="Normal"/>
        <w:jc w:val="both"/>
        <w:rPr/>
      </w:pPr>
      <w:r>
        <w:rPr/>
        <w:t>2. Также, конечно, упомянутая Вами книга никакого особого испытания не имеет в виду. Но можно утверждать, что любая книга может быть испытанием уровня сознания читателя. Потому так полезно, по прошествии трех или больше лет, перечесть уже прочитанные книги и убедиться, насколько изменилось с тех пор наше сознание и наше понимание их.</w:t>
      </w:r>
    </w:p>
    <w:p>
      <w:pPr>
        <w:pStyle w:val="Normal"/>
        <w:jc w:val="both"/>
        <w:rPr/>
      </w:pPr>
      <w:r>
        <w:rPr/>
        <w:t>3. Принятая вами аналогия для разрешения вопроса о Боге неплоха. Но я добавила бы: именно, комплекс, руководящий всем организмом, будет являть собою Иерархию Сил проявленных, но неизреченным Началом в нем будет тот высший огненный Принцип, который дает жизнь и основу всем проявлениям и объединяет весь комплекс со всем зримым и незримым Космосом.</w:t>
      </w:r>
    </w:p>
    <w:p>
      <w:pPr>
        <w:pStyle w:val="Normal"/>
        <w:jc w:val="both"/>
        <w:rPr/>
      </w:pPr>
      <w:r>
        <w:rPr/>
        <w:t>4. Итак, не горюйте об утрате антропоморфического Бога. Вместо Одного, Недосягаемого и Непознаваемого Образа, ибо «Бога никто никогда не видел», перед Вами встает грандиозная Цепь Иерархии Сил Света, непосредственно заботящаяся и направляющая ко благу все человечество... И еще хочу напомнить Вам, что даже наша церковь, сделав из Иисуса Бога, признала величайшим после этого Бога Архистратига Михаила, Водителя всеми Небесными Воинствами. Более того, в древнейших еврейских Писаниях Архистратиг Михаил назван Богоподобным, Отображением Бога и даже Богом, а Сатана противником Его, Тенью Его. Отсюда и изображение Михаила Архистратига, поражающего дракона. Почему же мы, принявшие свою религию от евреев, принявшие Библию, Пророков и Заповеди Моисея, забыли о многих замечательных местах и подробностях в их древнейших Писаниях? Сам Христос говорил: «Не думайте, что Я пришел нарушить закон или пророков, не нарушить пришел Я, но исполнить. Ибо, истинно, говорю Вам, пока не прейдет небо и земля, ни одна йота или черта не прейдет из закона, пока не исполнится все». Христос говорил как истинно Посвященный, знающий об едином законе, данном на Заре нашего земного физического человечества величайшими Духами, пришедшими из других Высших Миров. Итак, изберите себе Светлого Иерарха, который ближе всего Вам по духу, и отдайте себя Его Водительству, ибо, истинно, каждый Великий Иерарх Света есть Отображение Бога на Земле. В радости служения великому благу и эволюции человечества отдадим все наши помыслы и устремления сердца избранному нами Иерарху.</w:t>
      </w:r>
    </w:p>
    <w:p>
      <w:pPr>
        <w:pStyle w:val="Normal"/>
        <w:jc w:val="both"/>
        <w:rPr/>
      </w:pPr>
      <w:r>
        <w:rPr/>
        <w:t>5. В утешение скажу, что тот же Восток утверждает – что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тесные пределы своей природы. Только она может поклоняться Богу как Он есть». Как всегда, крайности встречаются. Отсюда и то великое почитание индусами духовного Гуру. Они видят в нем проявление Высшего Начала, именно, в этом венце творения, в человеке, достигшем высшего совершенства через раскрытие заложенного в нем Божественного Потенциала Познания. Уподобимся же им в этом благородном качестве почитания и преданности и, найдя своего Гуру, принесем Ему свое пылающее благоговение и преданность сердца.</w:t>
      </w:r>
    </w:p>
    <w:p>
      <w:pPr>
        <w:pStyle w:val="Normal"/>
        <w:jc w:val="both"/>
        <w:rPr/>
      </w:pPr>
      <w:r>
        <w:rPr/>
        <w:t>6. Закончу словами Учения: «Величие Космоса так мало осознано! В лучшем случае, люди говорят о теплоте Солнца, но ведь солнечная система в Космосе как атом в Солнце!»</w:t>
      </w:r>
    </w:p>
    <w:p>
      <w:pPr>
        <w:pStyle w:val="Normal"/>
        <w:jc w:val="both"/>
        <w:rPr/>
      </w:pPr>
      <w:r>
        <w:rPr/>
        <w:t>7. Когда наука с каждым днем открывает биллионы миров и целых систем, превосходящих размерами нашу солнечную систему и уже за пределами Млечного Пути, то можно ли вместить это Необъятное Величие в какие-либо пределы? Задумайтесь над принципом Беспредельности и Необъятности...</w:t>
      </w:r>
    </w:p>
    <w:p>
      <w:pPr>
        <w:pStyle w:val="Normal"/>
        <w:jc w:val="both"/>
        <w:rPr/>
      </w:pPr>
      <w:r>
        <w:rPr/>
        <w:t>8. Вы правы, что тонкость восточного метафизического представления трудно усваивается западными умами.</w:t>
      </w:r>
    </w:p>
    <w:p>
      <w:pPr>
        <w:pStyle w:val="Normal"/>
        <w:jc w:val="both"/>
        <w:rPr/>
      </w:pPr>
      <w:r>
        <w:rPr/>
        <w:t>9. Итак, Восток знает или верит в Божественный Принцип, Неизреченный и Вечнопостигаемый (что равносильно Непостижимому), в Единый Элемент, вечнораскрывающийся в видимую и невидимую проявленную Вселенную. Элемент этот именуется также Абсолютом, как содержащий в себе ВСЕ. В проявленном виде он есть ДУХО-МАТЕРИЯ, ибо МАТЕРИЯ, в действительности, есть лишь его дифференциация или КАЧЕСТВО. Чистый Дух может проявляться или постигаться лишь через покров Материи, потому и говорится, что вне МАТЕРИИ чистый Дух – НИЧТО.</w:t>
      </w:r>
    </w:p>
    <w:p>
      <w:pPr>
        <w:pStyle w:val="Normal"/>
        <w:jc w:val="both"/>
        <w:rPr/>
      </w:pPr>
      <w:r>
        <w:rPr/>
        <w:t>10. Тайна дифференциации и слияния воедино есть величайшая МИСТЕРИЯ и КРАСОТА БЫТИЯ.</w:t>
      </w:r>
    </w:p>
    <w:p>
      <w:pPr>
        <w:pStyle w:val="Normal"/>
        <w:jc w:val="both"/>
        <w:rPr/>
      </w:pPr>
      <w:r>
        <w:rPr/>
      </w:r>
    </w:p>
    <w:p>
      <w:pPr>
        <w:pStyle w:val="Normal"/>
        <w:jc w:val="both"/>
        <w:rPr/>
      </w:pPr>
      <w:r>
        <w:rPr>
          <w:b/>
          <w:bCs/>
          <w:lang w:val="en-US" w:eastAsia="en-US"/>
        </w:rPr>
        <w:t>15.218:2/4</w:t>
      </w:r>
      <w:r>
        <w:rPr>
          <w:lang w:val="en-US" w:eastAsia="en-US"/>
        </w:rPr>
        <w:t xml:space="preserve">  </w:t>
      </w:r>
      <w:r>
        <w:rPr/>
        <w:t>2. 1) Абсолют и есть Парабраман Индусов. Также и Мулапракрити должна рассматриваться как Абсолют, ибо это есть отвлеченный Божественный Женский Принцип. В высшем представлении Дух и Материя едины, два принципа слиты и составляют Единый Элемент. Следовательно, мы можем все рассматривать с точки зрения только духа или только материи, но, конечно, во всей беспредельности их состояний проявления или градаций. И если мы можем сказать, что дух без материи есть nihil, то так же точно можно утверждать, что материи нет, но есть лишь энергия.</w:t>
      </w:r>
    </w:p>
    <w:p>
      <w:pPr>
        <w:pStyle w:val="Normal"/>
        <w:jc w:val="both"/>
        <w:rPr/>
      </w:pPr>
      <w:r>
        <w:rPr/>
        <w:t>3. Парабраман имеет своим синонимом Брамана, тогда как Брама уже является Божеством, периодически появляющимся и исчезающим. Этот Брама, как проявленное Божество, имеет два аспекта: мужское и женское начало, или две полярности, или вечное выявление Космической Мыслеосновы в видимой Природе.</w:t>
      </w:r>
    </w:p>
    <w:p>
      <w:pPr>
        <w:pStyle w:val="Normal"/>
        <w:jc w:val="both"/>
        <w:rPr/>
      </w:pPr>
      <w:r>
        <w:rPr/>
        <w:t>4. 2) Атман и Атма также часто упоминаются как синонимы, экзотерически являя седьмой принцип, который есть вечная жизненная сила, разлитая во всем Космосе. Но эзотерически Атма часто называется Мировой Душой.</w:t>
      </w:r>
    </w:p>
    <w:p>
      <w:pPr>
        <w:pStyle w:val="Normal"/>
        <w:jc w:val="both"/>
        <w:rPr/>
      </w:pPr>
      <w:r>
        <w:rPr/>
      </w:r>
    </w:p>
    <w:p>
      <w:pPr>
        <w:pStyle w:val="Normal"/>
        <w:jc w:val="both"/>
        <w:rPr/>
      </w:pPr>
      <w:r>
        <w:rPr>
          <w:b/>
          <w:bCs/>
          <w:lang w:val="en-US" w:eastAsia="en-US"/>
        </w:rPr>
        <w:t>15.218:6</w:t>
      </w:r>
      <w:r>
        <w:rPr>
          <w:lang w:val="en-US" w:eastAsia="en-US"/>
        </w:rPr>
        <w:t xml:space="preserve">  </w:t>
      </w:r>
      <w:r>
        <w:rPr/>
        <w:t xml:space="preserve">6. 4) Невозможно сказать, что «наша Земля или даже проявленный Мир является </w:t>
      </w:r>
      <w:r>
        <w:rPr>
          <w:i/>
          <w:iCs/>
        </w:rPr>
        <w:t xml:space="preserve">противоположением Абсолюту»; </w:t>
      </w:r>
      <w:r>
        <w:rPr/>
        <w:t xml:space="preserve">иначе </w:t>
      </w:r>
      <w:r>
        <w:rPr>
          <w:i/>
          <w:iCs/>
        </w:rPr>
        <w:t xml:space="preserve">придется предположить, что имеется нечто вне Абсолюта или два Абсолюта, что есть </w:t>
      </w:r>
      <w:r>
        <w:rPr/>
        <w:t>нелепость. Именно Абсолют вмещает в себе все, конечное и бесконечное, все проявленное и непроявленное, все зримое и незримое и т. д. И раз Он есть все, то, значит, Он не только первопричина, но и следствие. И дальше этого всеобъемлющего понятия ум человеческий подняться не может. Если мы начнем ограничивать Абсолют нашим представлением, то Он перестанет быть Абсолютом и станет предельным, потому Абсолют непостижим. Следовательно, мы можем постигать лишь различные аспекты и проявления этого Абсолюта. И так как мы являемся частицами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p>
    <w:p>
      <w:pPr>
        <w:pStyle w:val="Normal"/>
        <w:jc w:val="both"/>
        <w:rPr/>
      </w:pPr>
      <w:r>
        <w:rPr/>
      </w:r>
    </w:p>
    <w:p>
      <w:pPr>
        <w:pStyle w:val="Normal"/>
        <w:jc w:val="both"/>
        <w:rPr/>
      </w:pPr>
      <w:r>
        <w:rPr>
          <w:b/>
          <w:bCs/>
          <w:lang w:val="en-US" w:eastAsia="en-US"/>
        </w:rPr>
        <w:t>15.235:5/21</w:t>
      </w:r>
      <w:r>
        <w:rPr>
          <w:lang w:val="en-US" w:eastAsia="en-US"/>
        </w:rPr>
        <w:t xml:space="preserve">  </w:t>
      </w:r>
      <w:r>
        <w:rPr/>
        <w:t>5. Теперь Ваши вопросы. Конечно, «Матерь Мира» стоит во главе Великой Иерархии Света нашей планеты. Прочтите в «Криптограммах Востока» сказание «Матерь Мира» и примите это как высшую реальность. За каждым символом стоит Высокая Индивидуальность, и каждый символ прикрывает великую реальность. Также каждая Великая Индивидуальность имеет своих Заместителей, или Персонификаторов, ближайших ей по лучу, а иногда и сама проявляется в различных воплощениях, отсюда и возникло понятие Аватаров.</w:t>
      </w:r>
    </w:p>
    <w:p>
      <w:pPr>
        <w:pStyle w:val="Normal"/>
        <w:jc w:val="both"/>
        <w:rPr/>
      </w:pPr>
      <w:r>
        <w:rPr/>
        <w:t xml:space="preserve">6. Точно так же Матерь Вселенной, или проявленного Космоса, можно представить себе как одно из лиц Св. Троицы. Именно, нет такой религии, кроме позднейшего церковного христианства, в которой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Матери и Сына рассматривается как эманация от высшей, вечно сокрытой Причины, а последняя, в свою очередь, от </w:t>
      </w:r>
      <w:r>
        <w:rPr>
          <w:i/>
          <w:iCs/>
        </w:rPr>
        <w:t xml:space="preserve">Беспричинной </w:t>
      </w:r>
      <w:r>
        <w:rPr/>
        <w:t>Причины.</w:t>
      </w:r>
    </w:p>
    <w:p>
      <w:pPr>
        <w:pStyle w:val="Normal"/>
        <w:jc w:val="both"/>
        <w:rPr/>
      </w:pPr>
      <w:r>
        <w:rPr/>
        <w:t>7. Эта Беспричинная Причина есть Парабраман индусов. Но Парабраман не есть личный Бог, Он есть ТО ведантистов. Парабраман есть просто Реальность, не имеющая себе Второй, Абсолют или, скорее, беспредельное отвлеченное Пространство, включающее в себе потенциальное Пространство, называемое также Адити.</w:t>
      </w:r>
    </w:p>
    <w:p>
      <w:pPr>
        <w:pStyle w:val="Normal"/>
        <w:jc w:val="both"/>
        <w:rPr/>
      </w:pPr>
      <w:r>
        <w:rPr/>
        <w:t>8. 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w:t>
      </w:r>
    </w:p>
    <w:p>
      <w:pPr>
        <w:pStyle w:val="Normal"/>
        <w:jc w:val="both"/>
        <w:rPr/>
      </w:pPr>
      <w:r>
        <w:rPr/>
        <w:t>9. Так сказано в древних Учениях: «От начала, прежде чем Матерь стала Отцом-Матерью, Огненный Дракон двигался в Беспредельности...»</w:t>
      </w:r>
    </w:p>
    <w:p>
      <w:pPr>
        <w:pStyle w:val="Normal"/>
        <w:jc w:val="both"/>
        <w:rPr/>
      </w:pPr>
      <w:r>
        <w:rPr/>
        <w:t xml:space="preserve">10. «Так и в Каббале Эйн-Соф есть Пространство, Тьма, и из него, когда наступает время, пр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w:t>
      </w:r>
      <w:r>
        <w:rPr>
          <w:i/>
          <w:iCs/>
        </w:rPr>
        <w:t xml:space="preserve">андрогин. </w:t>
      </w:r>
      <w:r>
        <w:rPr/>
        <w:t>Она есть Отец-Матерь, или Адити индусской Космогонии и Сокровенного Учения. «Так Тьма есть Отец-Мать, Свет есть их Сын. Тьма есть вечная утроба, в которой источник света появляется и исчезает».</w:t>
      </w:r>
    </w:p>
    <w:p>
      <w:pPr>
        <w:pStyle w:val="Normal"/>
        <w:jc w:val="both"/>
        <w:rPr/>
      </w:pPr>
      <w:r>
        <w:rPr/>
        <w:t>11. «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w:t>
      </w:r>
    </w:p>
    <w:p>
      <w:pPr>
        <w:pStyle w:val="Normal"/>
        <w:jc w:val="both"/>
        <w:rPr/>
      </w:pPr>
      <w:r>
        <w:rPr/>
        <w:t xml:space="preserve">12. «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w:t>
      </w:r>
      <w:r>
        <w:rPr>
          <w:i/>
          <w:iCs/>
        </w:rPr>
        <w:t xml:space="preserve">беспорочного зачатия </w:t>
      </w:r>
      <w:r>
        <w:rPr/>
        <w:t>– Она выявляет из себя своего супруга, потому в восточных религиозных системах часто можно встретить определение, данное всем высшим Богам, «Супруг своей Матери» и «Сын Беспорочного зачатия».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она – Супруг своей Матери».</w:t>
      </w:r>
    </w:p>
    <w:p>
      <w:pPr>
        <w:pStyle w:val="Normal"/>
        <w:jc w:val="both"/>
        <w:rPr/>
      </w:pPr>
      <w:r>
        <w:rPr/>
        <w:t>13. «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ет рождение Форме, содержащей все формы. Индусский Праджапати (Брама) именуется первым порождающим Мужским Началом и «Супругом своей Матери».</w:t>
      </w:r>
    </w:p>
    <w:p>
      <w:pPr>
        <w:pStyle w:val="Normal"/>
        <w:jc w:val="both"/>
        <w:rPr/>
      </w:pPr>
      <w:r>
        <w:rPr/>
        <w:t>14. Привожу Вам описание Пралайи из книги Станца Дзиан, на основе которых написана «Тайная Доктрина».</w:t>
      </w:r>
    </w:p>
    <w:p>
      <w:pPr>
        <w:pStyle w:val="Normal"/>
        <w:jc w:val="both"/>
        <w:rPr/>
      </w:pPr>
      <w:r>
        <w:rPr/>
        <w:t>15. 1. «Предвечная Матерь-Рождающая, сокрытая в своих Покровах вечно-незримых, еще раз дремала в продолжении Семи Вечностей».</w:t>
      </w:r>
    </w:p>
    <w:p>
      <w:pPr>
        <w:pStyle w:val="Normal"/>
        <w:jc w:val="both"/>
        <w:rPr/>
      </w:pPr>
      <w:r>
        <w:rPr/>
        <w:t>16. «Матерь-Рождающая или Пространство есть вечная всегдасущая Причина, Непостижимое Божество, чьи «Невидимые Покровы» являются мистическим Корнем всей Материи и Вселенной. Пространство есть то единое, то вечное, которое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jc w:val="both"/>
        <w:rPr/>
      </w:pPr>
      <w:r>
        <w:rPr/>
        <w:t xml:space="preserve">17. «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w:t>
      </w:r>
      <w:r>
        <w:rPr>
          <w:i/>
          <w:iCs/>
        </w:rPr>
        <w:t>Акаша</w:t>
      </w:r>
      <w:r>
        <w:rPr/>
        <w:t>».</w:t>
      </w:r>
    </w:p>
    <w:p>
      <w:pPr>
        <w:pStyle w:val="Normal"/>
        <w:jc w:val="both"/>
        <w:rPr/>
      </w:pPr>
      <w:r>
        <w:rPr/>
        <w:t>18. Привела Вам выдержки из «Тайной Доктрины», из них ясно, какое значение и место уделялось Женскому Началу в древних космогониях. Лишь глубокое невежество средневековья могло изъять Женское Начало из всего построения Бытия. Истинно, в естестве своем Мужское и Женское Начало едины, и одно не имеет бытия без другого. Умаление одного есть умаление другого.</w:t>
      </w:r>
    </w:p>
    <w:p>
      <w:pPr>
        <w:pStyle w:val="Normal"/>
        <w:jc w:val="both"/>
        <w:rPr/>
      </w:pPr>
      <w:r>
        <w:rPr/>
        <w:t>19. Итак, существует лишь единое Естество, единый Элемент, назовете ли Вы его Богом или Духом, или Огнем, или ТО, или Парабраманом, или Эйн-Софом, или Пространством, или Абсолютом и т. д. и т. д., который в потенциале своем заключает обе полярности, или является андрогином.</w:t>
      </w:r>
    </w:p>
    <w:p>
      <w:pPr>
        <w:pStyle w:val="Normal"/>
        <w:jc w:val="both"/>
        <w:rPr/>
      </w:pPr>
      <w:r>
        <w:rPr/>
        <w:t>20. Не могу удержаться, чтобы не привести Вам еще одну выдержку из той же «Тайной Доктрины»: «С самого первого появления Великих Строителей нашей планеты, сокрытое Божество признавалось и рассматривалось лишь в его философском аспекте Всемирного Движения, трепета творческого Дыхания в Природе. Древнее Знание суммирует Единое Сущее так: «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 Интракосмическое движение вечно и беспрерывно; космическое движение, видимое или то, которое подлежит познаванию, – конечно, периодично. Как вечная отвлеченность, оно есть Вечно-Сущее; как проявление, оно –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и нельзя сказать, что оно имело первое или же будет когда-либо иметь последнее построение, все же, при каждой новой Манвантаре, его построение может рассматриваться как первое и последнее в своем роде, ибо каждый раз его эволюция происходит на более высоком плане».</w:t>
      </w:r>
    </w:p>
    <w:p>
      <w:pPr>
        <w:pStyle w:val="Normal"/>
        <w:jc w:val="both"/>
        <w:rPr/>
      </w:pPr>
      <w:r>
        <w:rPr/>
        <w:t>21. Также можно назвать Троицу, как Атма, Буддхи и Манас или Дух, Душа и Разум; или Дух, Субстанция и Свет, или Дух, Материя и Сила, и т. д. и т. д.</w:t>
      </w:r>
    </w:p>
    <w:p>
      <w:pPr>
        <w:pStyle w:val="Normal"/>
        <w:jc w:val="both"/>
        <w:rPr/>
      </w:pPr>
      <w:r>
        <w:rPr/>
      </w:r>
    </w:p>
    <w:p>
      <w:pPr>
        <w:pStyle w:val="Normal"/>
        <w:jc w:val="both"/>
        <w:rPr/>
      </w:pPr>
      <w:r>
        <w:rPr>
          <w:b/>
          <w:bCs/>
          <w:lang w:val="en-US" w:eastAsia="en-US"/>
        </w:rPr>
        <w:t>15.242</w:t>
      </w:r>
      <w:r>
        <w:rPr>
          <w:lang w:val="en-US" w:eastAsia="en-US"/>
        </w:rPr>
        <w:t xml:space="preserve">  </w:t>
      </w:r>
      <w:r>
        <w:rPr/>
        <w:t>1. В последнем номере журнала «Окк. и Йога» остановил мое внимание отзыв о книге «Основы Нового Миропонимания». Подивилась возражению против определения понятия «ТО» как Непознаваемое, Беспредельное и Предвечное! Опять где-то показался призрак антропоморфизма. Конечно, ТО, Неизреченное, Непознаваемое или Беспричинная Причина, Бескорний Корень или Абсолют и т. д., не может рассматриваться как индивидуальность, ибо каждая индивидуальность есть уже известное ограничение, но Абсолют не может быть ограничен. Также на возражение, что «Бог есть любовь, но любить может только индивидуальный некто, субъект, а не безличный принцип или закон» – я спрошу, задумался ли возражатель над тем, что есть Космическая Божественная Любовь, и как выявляется она в миллиардах нескончаемых проявлений, и как выражается она на разных ступенях сознания, непрестанно раскрывающих беспредельный потенциал Того, что Восток, в своем великом почитании сокровенности этого Божественного Принципа, не решился обозначить никаким именем, как только «ТО», именно, «Неизреченное», и запретил всякие обсуждения Его, сосредоточив всю силу познавания лишь на величественных проявлениях этой Тайны из Тайн. Тайной держится Вселенная.</w:t>
      </w:r>
    </w:p>
    <w:p>
      <w:pPr>
        <w:pStyle w:val="Normal"/>
        <w:jc w:val="both"/>
        <w:rPr/>
      </w:pPr>
      <w:r>
        <w:rPr/>
        <w:t>2. Среди многих, мнящих себя сведущими в тайноведении, живет еще страшное умаление великой Тайны Вселенной. Они научились употреблять слово Беспредельность, но как мало тех, кто вдумался в это величайшее и страшное понятие, ибо они продолжают ограничивать своего Бога всеми конечными и предельными атрибутами, порожденными в их ограниченном мышлении.</w:t>
      </w:r>
    </w:p>
    <w:p>
      <w:pPr>
        <w:pStyle w:val="Normal"/>
        <w:jc w:val="both"/>
        <w:rPr/>
      </w:pPr>
      <w:r>
        <w:rPr/>
        <w:t>3. От всей души желаю Вам стать истинным воином и закалить дух свой под вражескими стрелами. Есть особая радость получать эти вражеские стрелы. Так сейчас обнаружилось предательство, где я меньше всего должна была ожидать, сердце мое было ранено, но уже в глубине его подымается радость бойца, радость сразиться за истину и превыше всего радость еще одному освобождению.</w:t>
      </w:r>
    </w:p>
    <w:p>
      <w:pPr>
        <w:pStyle w:val="Normal"/>
        <w:jc w:val="both"/>
        <w:rPr/>
      </w:pPr>
      <w:r>
        <w:rPr/>
      </w:r>
    </w:p>
    <w:p>
      <w:pPr>
        <w:pStyle w:val="Normal"/>
        <w:jc w:val="both"/>
        <w:rPr/>
      </w:pPr>
      <w:r>
        <w:rPr/>
      </w:r>
    </w:p>
    <w:p>
      <w:pPr>
        <w:pStyle w:val="Normal"/>
        <w:jc w:val="both"/>
        <w:rPr/>
      </w:pPr>
      <w:r>
        <w:rPr>
          <w:b/>
          <w:bCs/>
          <w:lang w:val="en-US" w:eastAsia="en-US"/>
        </w:rPr>
        <w:t>16.029:5</w:t>
      </w:r>
      <w:r>
        <w:rPr>
          <w:lang w:val="en-US" w:eastAsia="en-US"/>
        </w:rPr>
        <w:t xml:space="preserve">  </w:t>
      </w:r>
      <w:r>
        <w:rPr/>
        <w:t>5. Вы пишете, что письмо о Боге все еще продолжает возмущать кого-то. Истинно, можно удивляться, насколько люди не понимают и отрицают смысл даже принятых ими писаний и религий! Так слова – «Бога никто же и нигде же не видел» и «Бог есть Огонь», так и посейчас остаются мертвой буквой для них...</w:t>
      </w:r>
    </w:p>
    <w:p>
      <w:pPr>
        <w:pStyle w:val="Normal"/>
        <w:jc w:val="both"/>
        <w:rPr/>
      </w:pPr>
      <w:r>
        <w:rPr/>
      </w:r>
    </w:p>
    <w:p>
      <w:pPr>
        <w:pStyle w:val="Normal"/>
        <w:jc w:val="both"/>
        <w:rPr/>
      </w:pPr>
      <w:r>
        <w:rPr>
          <w:b/>
          <w:bCs/>
          <w:lang w:val="en-US" w:eastAsia="en-US"/>
        </w:rPr>
        <w:t>16.047:6</w:t>
      </w:r>
      <w:r>
        <w:rPr>
          <w:lang w:val="en-US" w:eastAsia="en-US"/>
        </w:rPr>
        <w:t xml:space="preserve">  </w:t>
      </w:r>
      <w:r>
        <w:rPr/>
        <w:t>6. Не понимаю, почему кажется Вам невозможным, чтобы Христос называл «отцом Своим» – Непознаваемую Первопричину? Как бы ни была трансцендентна Первопричина, истинно, она есть Отец-Мать всего сущего.</w:t>
      </w:r>
    </w:p>
    <w:p>
      <w:pPr>
        <w:pStyle w:val="Normal"/>
        <w:jc w:val="both"/>
        <w:rPr/>
      </w:pPr>
      <w:r>
        <w:rPr/>
      </w:r>
    </w:p>
    <w:p>
      <w:pPr>
        <w:pStyle w:val="Normal"/>
        <w:jc w:val="both"/>
        <w:rPr/>
      </w:pPr>
      <w:r>
        <w:rPr>
          <w:b/>
          <w:bCs/>
          <w:lang w:val="en-US" w:eastAsia="en-US"/>
        </w:rPr>
        <w:t>16.081:5/9</w:t>
      </w:r>
      <w:r>
        <w:rPr>
          <w:lang w:val="en-US" w:eastAsia="en-US"/>
        </w:rPr>
        <w:t xml:space="preserve">  </w:t>
      </w:r>
      <w:r>
        <w:rPr/>
        <w:t>5. Теперь несколько примечаний.</w:t>
      </w:r>
    </w:p>
    <w:p>
      <w:pPr>
        <w:pStyle w:val="Normal"/>
        <w:jc w:val="both"/>
        <w:rPr/>
      </w:pPr>
      <w:r>
        <w:rPr/>
        <w:t>6. Обычно существуют два эгрегора – от двух Миров. Причем Эгрегор Мира Высшего будет действовать, а порождение масс – отрицать. Ибо массовое порождение не будет действенно. Попробуйте сложить все чаяния и устремления масс, получится пестрая куча лохмотьев. Массы еще не умеют согласовать желания. Перечтите в связи с этим §§ 445, 446 и 447 в третьей части «Мира Огненного».</w:t>
      </w:r>
    </w:p>
    <w:p>
      <w:pPr>
        <w:pStyle w:val="Normal"/>
        <w:jc w:val="both"/>
        <w:rPr/>
      </w:pPr>
      <w:r>
        <w:rPr/>
        <w:t>7. Держателем Вселенной является единый принцип Гармонии и Любви – Бог есть Любовь. Потому, если мы хотим воплотить древнейшую аксиому – «как наверху, так и внизу», мы именно должны объединиться на этом начале Любви и подчиниться ему, признав лишь его своим неограниченным Властелином. Но если все же попытаться применить человеческие понятия к устроению Вселенной, то оно будет ближе к Эйдократии (в смысле платонизма, как «образец», «прототип» идеальный и нравственный) или Идеальной Демократии, нежели к ограниченной Монархии. Конечно, раз никакой организм, никакое устроение не может существовать без иерархического начала, то и небесная Эйдократия имеет свою Иерархию, но Иерархия эта теряется в Беспредельности...</w:t>
      </w:r>
    </w:p>
    <w:p>
      <w:pPr>
        <w:pStyle w:val="Normal"/>
        <w:jc w:val="both"/>
        <w:rPr/>
      </w:pPr>
      <w:r>
        <w:rPr/>
        <w:t xml:space="preserve">8. Эзотерическая наука утверждает, что Мир управляется Космическим Разумом, который есть </w:t>
      </w:r>
      <w:r>
        <w:rPr>
          <w:i/>
          <w:iCs/>
        </w:rPr>
        <w:t>совокупность</w:t>
      </w:r>
      <w:r>
        <w:rPr/>
        <w:t xml:space="preserve"> Разумов Высших Иерархий. Определительное «личный» </w:t>
      </w:r>
      <w:r>
        <w:rPr>
          <w:i/>
          <w:iCs/>
        </w:rPr>
        <w:t>абсолютно</w:t>
      </w:r>
      <w:r>
        <w:rPr/>
        <w:t xml:space="preserve"> не приложимо к принципу, так же как и понятие </w:t>
      </w:r>
      <w:r>
        <w:rPr>
          <w:i/>
          <w:iCs/>
        </w:rPr>
        <w:t>власти</w:t>
      </w:r>
      <w:r>
        <w:rPr/>
        <w:t>.</w:t>
      </w:r>
    </w:p>
    <w:p>
      <w:pPr>
        <w:pStyle w:val="Normal"/>
        <w:jc w:val="both"/>
        <w:rPr/>
      </w:pPr>
      <w:r>
        <w:rPr/>
        <w:t>9. В Иерархии Небесной никто не назначается, но все достигается. Именно в Космосе существует непреложное подчинение низшего Высшему, в этом основа эволюции. Перечтите внимательно «Беспредельность»...</w:t>
      </w:r>
    </w:p>
    <w:p>
      <w:pPr>
        <w:pStyle w:val="Normal"/>
        <w:jc w:val="both"/>
        <w:rPr/>
      </w:pPr>
      <w:r>
        <w:rPr/>
      </w:r>
    </w:p>
    <w:p>
      <w:pPr>
        <w:pStyle w:val="Normal"/>
        <w:jc w:val="both"/>
        <w:rPr/>
      </w:pPr>
      <w:r>
        <w:rPr>
          <w:b/>
          <w:bCs/>
          <w:lang w:val="en-US" w:eastAsia="en-US"/>
        </w:rPr>
        <w:t>16.084:9</w:t>
      </w:r>
      <w:r>
        <w:rPr>
          <w:lang w:val="en-US" w:eastAsia="en-US"/>
        </w:rPr>
        <w:t xml:space="preserve">  </w:t>
      </w:r>
      <w:r>
        <w:rPr/>
        <w:t>9. 6) Международное Правительство – есть Правительство Невидимое, Иерархия Света – Лестница Иакова.</w:t>
      </w:r>
    </w:p>
    <w:p>
      <w:pPr>
        <w:pStyle w:val="Normal"/>
        <w:jc w:val="both"/>
        <w:rPr/>
      </w:pPr>
      <w:r>
        <w:rPr/>
      </w:r>
    </w:p>
    <w:p>
      <w:pPr>
        <w:pStyle w:val="Normal"/>
        <w:jc w:val="both"/>
        <w:rPr/>
      </w:pPr>
      <w:r>
        <w:rPr>
          <w:b/>
          <w:bCs/>
          <w:lang w:val="en-US" w:eastAsia="en-US"/>
        </w:rPr>
        <w:t>16.106</w:t>
      </w:r>
      <w:r>
        <w:rPr>
          <w:lang w:val="en-US" w:eastAsia="en-US"/>
        </w:rPr>
        <w:t xml:space="preserve">  </w:t>
      </w:r>
      <w:r>
        <w:rPr/>
        <w:t xml:space="preserve">1. Ваше определение Бога правильно. Именно, нужно показать, что понятие Бога покрывает собою все –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ю Несказуемой Мощью и Красотою и ликующим духом устремиться к этой </w:t>
      </w:r>
      <w:r>
        <w:rPr>
          <w:i/>
          <w:iCs/>
        </w:rPr>
        <w:t>Тайне из Тайн великой Беспредельности</w:t>
      </w:r>
      <w:r>
        <w:rPr/>
        <w:t>. Истинно, путь приближения к Богу есть путь беспредельный.</w:t>
      </w:r>
    </w:p>
    <w:p>
      <w:pPr>
        <w:pStyle w:val="Normal"/>
        <w:jc w:val="both"/>
        <w:rPr/>
      </w:pPr>
      <w:r>
        <w:rPr/>
      </w:r>
    </w:p>
    <w:p>
      <w:pPr>
        <w:pStyle w:val="Normal"/>
        <w:jc w:val="both"/>
        <w:rPr/>
      </w:pPr>
      <w:r>
        <w:rPr>
          <w:b/>
          <w:bCs/>
          <w:lang w:val="en-US" w:eastAsia="en-US"/>
        </w:rPr>
        <w:t>16.189:10/11</w:t>
      </w:r>
      <w:r>
        <w:rPr>
          <w:lang w:val="en-US" w:eastAsia="en-US"/>
        </w:rPr>
        <w:t xml:space="preserve">  </w:t>
      </w:r>
      <w:r>
        <w:rPr/>
        <w:t>10. 8) «Что такое единица и не есть ли она величина постоянная?» – С точки зрения метафизики единица как символ единства включает в себе все, следовательно, она есть Абсолют или, другими словами, величина постоянная.</w:t>
      </w:r>
    </w:p>
    <w:p>
      <w:pPr>
        <w:pStyle w:val="Normal"/>
        <w:jc w:val="both"/>
        <w:rPr/>
      </w:pPr>
      <w:r>
        <w:rPr/>
        <w:t>11. 9) «Что есть число?..» Число есть символ делимости, следовательно, движение и ритм, проявленное сознание.</w:t>
      </w:r>
    </w:p>
    <w:p>
      <w:pPr>
        <w:pStyle w:val="Normal"/>
        <w:jc w:val="both"/>
        <w:rPr/>
      </w:pPr>
      <w:r>
        <w:rPr/>
      </w:r>
    </w:p>
    <w:p>
      <w:pPr>
        <w:pStyle w:val="Normal"/>
        <w:jc w:val="both"/>
        <w:rPr/>
      </w:pPr>
      <w:r>
        <w:rPr>
          <w:b/>
          <w:bCs/>
          <w:lang w:val="en-US" w:eastAsia="en-US"/>
        </w:rPr>
        <w:t>16.197</w:t>
      </w:r>
      <w:r>
        <w:rPr>
          <w:lang w:val="en-US" w:eastAsia="en-US"/>
        </w:rPr>
        <w:t xml:space="preserve">  </w:t>
      </w:r>
      <w:r>
        <w:rPr/>
        <w:t>1. Кто-то говорит – «творить можно из чего-либо, а не из самого себя, и что Бог везде и всюду, и ничего кроме него нет, а потому творить из самого себя тоже не вполне правильно». Хочу спросить, почему? Во-первых, если Бог вездесущ и ничего вне Его нет, т. е. Он – и творец, и материал, то мне кажется, что совершенно безразлично сказать, что Он творит, создает или рождает, ибо все эти понятия есть лишь Его выявления. Но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 Припомните восточное учение о силе мыслетворчества.</w:t>
      </w:r>
    </w:p>
    <w:p>
      <w:pPr>
        <w:pStyle w:val="Normal"/>
        <w:jc w:val="both"/>
        <w:rPr/>
      </w:pPr>
      <w:r>
        <w:rPr/>
      </w:r>
    </w:p>
    <w:p>
      <w:pPr>
        <w:pStyle w:val="Normal"/>
        <w:jc w:val="both"/>
        <w:rPr/>
      </w:pPr>
      <w:r>
        <w:rPr>
          <w:b/>
          <w:bCs/>
          <w:lang w:val="en-US" w:eastAsia="en-US"/>
        </w:rPr>
        <w:t>16.198</w:t>
      </w:r>
      <w:r>
        <w:rPr>
          <w:lang w:val="en-US" w:eastAsia="en-US"/>
        </w:rPr>
        <w:t xml:space="preserve">  </w:t>
      </w:r>
      <w:r>
        <w:rPr/>
        <w:t>1. Настал час указать, что Величайший Бог всех народов есть Единый Живой Бог в Природе, Единое Вселенское Божество – Бог Непреложного Закона, Бог Справедливого Воздаяния, но не произвола в Милосердии, ибо, именно, эта надежда на незаслуженное Высшее Милосердие является, может быть, самым сильным поводом к повторным злодеяниям.</w:t>
      </w:r>
    </w:p>
    <w:p>
      <w:pPr>
        <w:pStyle w:val="Normal"/>
        <w:jc w:val="both"/>
        <w:rPr/>
      </w:pPr>
      <w:r>
        <w:rPr/>
      </w:r>
    </w:p>
    <w:p>
      <w:pPr>
        <w:pStyle w:val="Normal"/>
        <w:jc w:val="both"/>
        <w:rPr/>
      </w:pPr>
      <w:r>
        <w:rPr>
          <w:b/>
          <w:bCs/>
          <w:lang w:val="en-US" w:eastAsia="en-US"/>
        </w:rPr>
        <w:t>16.206</w:t>
      </w:r>
      <w:r>
        <w:rPr>
          <w:lang w:val="en-US" w:eastAsia="en-US"/>
        </w:rPr>
        <w:t xml:space="preserve">  </w:t>
      </w:r>
      <w:r>
        <w:rPr/>
        <w:t>1. Вся Вселенная проникнута Единым Божественным Началом, зримое и незримое бытие которого выражено в вечном, никогда не прекращающемся Движении (Дыхании), порождающем все новые и новые дифференциации и сочетания в нескончаемой смене и процессе раскрывания этой неизмеримой, несказуемой и вечно непознаваемой Тайны из Тайн.</w:t>
      </w:r>
    </w:p>
    <w:p>
      <w:pPr>
        <w:pStyle w:val="Normal"/>
        <w:jc w:val="both"/>
        <w:rPr/>
      </w:pPr>
      <w:r>
        <w:rPr/>
        <w:t>2. 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ем высочайшем аспекте это есть Божественная Любовь, а также и сублимированная человеческая любовь. В древнейшие времена, именно, Кама, Бог Любви, почитался величайшим Богом. Бог есть Любовь, и в любви, и через любовь зачато каждое проявление Его. Весь Космос держится Космическим Магнитом или Божественною Любовью в велении Бытия. Так скажите Вашим собеседникам, что Божественная Любовь зачинает все миры.</w:t>
      </w:r>
    </w:p>
    <w:p>
      <w:pPr>
        <w:pStyle w:val="Normal"/>
        <w:jc w:val="both"/>
        <w:rPr/>
      </w:pPr>
      <w:r>
        <w:rPr/>
        <w:t>3. В Божественном сознании нет ни начала, ни конца, а лишь вечное ЕСТЬ. Так как невозможно представить себе Беспредельность, имеющую начало, то и говорить о начале Мироздания не приходится. Разве может ум человеческий представить себе даже начало одной из великих Манвантар, число которых теряется в беспредельности? Из Сокровенного Учения мы можем составить себе некоторое понятие о зарождении нашей планетной цепи и постараться, по аналогии и по имеющимся некоторым намекам, уловить проблески о зарождении цикла солнечной системы.</w:t>
      </w:r>
    </w:p>
    <w:p>
      <w:pPr>
        <w:pStyle w:val="Normal"/>
        <w:jc w:val="both"/>
        <w:rPr/>
      </w:pPr>
      <w:r>
        <w:rPr/>
        <w:t>4. Также Вы знаете, что во время частичных пралай или обновлений планеты, или солнечной системы, Величайшие Существа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Он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имеется и Высшее Духовное Существо, или Иерарх, принимающий на себя ответственность за целый Цикл, или ту или иную Манвантару. В человеческом представлении такой Высочайший Дух сливается с Образом Бога личного и даже Бога Вселенского.</w:t>
      </w:r>
    </w:p>
    <w:p>
      <w:pPr>
        <w:pStyle w:val="Normal"/>
        <w:jc w:val="both"/>
        <w:rPr/>
      </w:pPr>
      <w:r>
        <w:rPr/>
      </w:r>
    </w:p>
    <w:p>
      <w:pPr>
        <w:pStyle w:val="Normal"/>
        <w:jc w:val="both"/>
        <w:rPr/>
      </w:pPr>
      <w:r>
        <w:rPr>
          <w:b/>
          <w:bCs/>
          <w:lang w:val="en-US" w:eastAsia="en-US"/>
        </w:rPr>
        <w:t>16.216:5/6</w:t>
      </w:r>
      <w:r>
        <w:rPr>
          <w:lang w:val="en-US" w:eastAsia="en-US"/>
        </w:rPr>
        <w:t xml:space="preserve">  </w:t>
      </w:r>
      <w:r>
        <w:rPr/>
        <w:t>5. 2) По самому смыслу слова Ману ясно, что Высокая Индивидуальность, носящая это наименование, должна иметь ближайшее отношение к понятию Мирового Учителя, или Учителя Учителей.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роявляется при конце и нарождении каждой расы.</w:t>
      </w:r>
    </w:p>
    <w:p>
      <w:pPr>
        <w:pStyle w:val="Normal"/>
        <w:jc w:val="both"/>
        <w:rPr/>
      </w:pPr>
      <w:r>
        <w:rPr/>
        <w:t>6. Планетный круг, заключающий в себе нарождение и конец всех семи рас, находится на всем своем протяжении под верховным водительством одной и той же Индивидуальности. Вот почему в «Тайной Доктрине» сказано, что Владыка Майтрейя появится в шестой и седьмой расе.</w:t>
      </w:r>
    </w:p>
    <w:p>
      <w:pPr>
        <w:pStyle w:val="Normal"/>
        <w:jc w:val="both"/>
        <w:rPr/>
      </w:pPr>
      <w:r>
        <w:rPr/>
      </w:r>
    </w:p>
    <w:p>
      <w:pPr>
        <w:pStyle w:val="Normal"/>
        <w:jc w:val="both"/>
        <w:rPr/>
      </w:pPr>
      <w:r>
        <w:rPr>
          <w:b/>
          <w:bCs/>
          <w:lang w:val="en-US" w:eastAsia="en-US"/>
        </w:rPr>
        <w:t>16.289:2</w:t>
      </w:r>
      <w:r>
        <w:rPr>
          <w:lang w:val="en-US" w:eastAsia="en-US"/>
        </w:rPr>
        <w:t xml:space="preserve">  </w:t>
      </w:r>
      <w:r>
        <w:rPr/>
        <w:t>2. Где возможно, следует заменять слово Господь, Бог, Творец – Божественным Началом, ибо слишком уже вкоренилось в сознании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читают в своих священных писаниях и говорят о Несказуемости, и Непостижимости, и Незримости Бога и в то же время наделяют эту Непостижимость всеми антропоморфическими качествами, чувствами и действиями!</w:t>
      </w:r>
    </w:p>
    <w:p>
      <w:pPr>
        <w:pStyle w:val="Normal"/>
        <w:jc w:val="both"/>
        <w:rPr/>
      </w:pPr>
      <w:r>
        <w:rPr/>
      </w:r>
    </w:p>
    <w:p>
      <w:pPr>
        <w:pStyle w:val="Normal"/>
        <w:jc w:val="both"/>
        <w:rPr/>
      </w:pPr>
      <w:r>
        <w:rPr>
          <w:b/>
          <w:bCs/>
          <w:lang w:val="en-US" w:eastAsia="en-US"/>
        </w:rPr>
        <w:t>17.028:1/14</w:t>
      </w:r>
      <w:r>
        <w:rPr>
          <w:lang w:val="en-US" w:eastAsia="en-US"/>
        </w:rPr>
        <w:t xml:space="preserve">  </w:t>
      </w:r>
      <w:r>
        <w:rPr/>
        <w:t>1. Точно так же Матерь Вселенной, или проявленного Космоса, можно представить себе как одно из лиц св. Троицы. Именно, нет такой религии, кроме позднейшего, искаженного, церковного Христианства, в которой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 Матери и Сына рассматривается, как эманация от Высшей, вечно сокрытой, Причины и последняя, в свою очередь, от Беспричинной Причины.</w:t>
      </w:r>
    </w:p>
    <w:p>
      <w:pPr>
        <w:pStyle w:val="Normal"/>
        <w:jc w:val="both"/>
        <w:rPr/>
      </w:pPr>
      <w:r>
        <w:rPr/>
        <w:t>2. Эта Беспричинная Причина тоже есть Парабраман Индусов. Но Парабраман не есть личный Бог, но Он есть То Ведантистов. Парабраман есть просто Реальность, не имеющая себе второй, Абсолют или скорее беспредельное отвлеченное Пространство, включающее в себя потенциальное Пространство, называемое также Адити.</w:t>
      </w:r>
    </w:p>
    <w:p>
      <w:pPr>
        <w:pStyle w:val="Normal"/>
        <w:jc w:val="both"/>
        <w:rPr/>
      </w:pPr>
      <w:r>
        <w:rPr/>
        <w:t>3. 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w:t>
      </w:r>
    </w:p>
    <w:p>
      <w:pPr>
        <w:pStyle w:val="Normal"/>
        <w:jc w:val="both"/>
        <w:rPr/>
      </w:pPr>
      <w:r>
        <w:rPr/>
        <w:t>4. Так сказано в древних Учениях: «От начала, прежде, чем Матерь стала Отцом-Матерью, Огненный Дракон двигался в Беспредельности...»</w:t>
      </w:r>
    </w:p>
    <w:p>
      <w:pPr>
        <w:pStyle w:val="Normal"/>
        <w:jc w:val="both"/>
        <w:rPr/>
      </w:pPr>
      <w:r>
        <w:rPr/>
        <w:t xml:space="preserve">5. Так и в Кабале Эйн Соф есть Пространство, тьма, и из него, когда наступает время, п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w:t>
      </w:r>
      <w:r>
        <w:rPr>
          <w:i/>
          <w:iCs/>
        </w:rPr>
        <w:t>андрогин</w:t>
      </w:r>
      <w:r>
        <w:rPr/>
        <w:t>. Она есть Отец-Матерь, или Адити Индусской Космогонии и Тайной Доктрины.</w:t>
      </w:r>
    </w:p>
    <w:p>
      <w:pPr>
        <w:pStyle w:val="Normal"/>
        <w:jc w:val="both"/>
        <w:rPr/>
      </w:pPr>
      <w:r>
        <w:rPr/>
        <w:t>6. Так тьма есть Отец-Мать, свет есть их Сын. Тьма есть вечная утроба, в которой источник света появляется и исчезает.</w:t>
      </w:r>
    </w:p>
    <w:p>
      <w:pPr>
        <w:pStyle w:val="Normal"/>
        <w:jc w:val="both"/>
        <w:rPr/>
      </w:pPr>
      <w:r>
        <w:rPr/>
        <w:t>7. 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w:t>
      </w:r>
    </w:p>
    <w:p>
      <w:pPr>
        <w:pStyle w:val="Normal"/>
        <w:jc w:val="both"/>
        <w:rPr/>
      </w:pPr>
      <w:r>
        <w:rPr/>
        <w:t xml:space="preserve">8. 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беспорочного зачатия, Она выявляет из себя своего супруга, потому в восточных религиозных системах часто можно встретить определение, данное всем высшим Богам – «Супруг своей Матери» и «Сын </w:t>
      </w:r>
      <w:r>
        <w:rPr>
          <w:i/>
          <w:iCs/>
        </w:rPr>
        <w:t>беспорочного зачатия</w:t>
      </w:r>
      <w:r>
        <w:rPr/>
        <w:t>».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она – «Супруг своей Матери».</w:t>
      </w:r>
    </w:p>
    <w:p>
      <w:pPr>
        <w:pStyle w:val="Normal"/>
        <w:jc w:val="both"/>
        <w:rPr/>
      </w:pPr>
      <w:r>
        <w:rPr/>
        <w:t>9. 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ет рождение форме, содержащей все формы. Индусский Праджапати (Брахма) именуется первым порождающим Мужским Началом и «Супругом своей Матери». Привожу Вам описание из 1 станцы книги Дзиан, на основе которой написана «Тайная Доктрина».</w:t>
      </w:r>
    </w:p>
    <w:p>
      <w:pPr>
        <w:pStyle w:val="Normal"/>
        <w:jc w:val="both"/>
        <w:rPr/>
      </w:pPr>
      <w:r>
        <w:rPr/>
        <w:t>10. «1. Предвечная Матерь-Рождающая, сокрытая в своих Покровах, Вечно-Невидимых, еще раз дремала в продолжение Семи Вечностей».</w:t>
      </w:r>
    </w:p>
    <w:p>
      <w:pPr>
        <w:pStyle w:val="Normal"/>
        <w:jc w:val="both"/>
        <w:rPr/>
      </w:pPr>
      <w:r>
        <w:rPr/>
        <w:t>11. «Матерь-Рождающая», Пространство, есть вечная, всегда 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Оно не “безграничная Пустота”, не “условная Полнота”, но и то, и другое. Оно было и всегда будет».</w:t>
      </w:r>
    </w:p>
    <w:p>
      <w:pPr>
        <w:pStyle w:val="Normal"/>
        <w:jc w:val="both"/>
        <w:rPr/>
      </w:pPr>
      <w:r>
        <w:rPr/>
        <w:t>12. 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jc w:val="both"/>
        <w:rPr/>
      </w:pPr>
      <w:r>
        <w:rPr/>
        <w:t xml:space="preserve">13. Привела Вам беглые намеки, но из них ясно, какое значение и место уделялось Женскому Началу в древних Космогониях. Лишь глубокое невежество средневековья и его наследницы современной церкви могло изъять Женское Начало из всего построения Бытия. Истинно, в естестве своем Мужское и Женское Начало </w:t>
      </w:r>
      <w:r>
        <w:rPr>
          <w:i/>
          <w:iCs/>
        </w:rPr>
        <w:t>Едины</w:t>
      </w:r>
      <w:r>
        <w:rPr/>
        <w:t>, и одно не имеет бытия без другого. Умаление одного есть умаление другого.</w:t>
      </w:r>
    </w:p>
    <w:p>
      <w:pPr>
        <w:pStyle w:val="Normal"/>
        <w:jc w:val="both"/>
        <w:rPr/>
      </w:pPr>
      <w:r>
        <w:rPr/>
        <w:t xml:space="preserve">14. Итак, существует лишь единое Естество, единый Элемент, назовете ли Вы его Богом, или Духом, или Огнем, или То, или Парабраманом, или Эйн Соф, или Пространством, или Абсолютом и т. д., который в потенциале своем заключает </w:t>
      </w:r>
      <w:r>
        <w:rPr>
          <w:i/>
          <w:iCs/>
        </w:rPr>
        <w:t>обе полярности, или является андрогином</w:t>
      </w:r>
      <w:r>
        <w:rPr/>
        <w:t>.</w:t>
      </w:r>
    </w:p>
    <w:p>
      <w:pPr>
        <w:pStyle w:val="Normal"/>
        <w:jc w:val="both"/>
        <w:rPr/>
      </w:pPr>
      <w:r>
        <w:rPr/>
      </w:r>
    </w:p>
    <w:p>
      <w:pPr>
        <w:pStyle w:val="Normal"/>
        <w:jc w:val="both"/>
        <w:rPr/>
      </w:pPr>
      <w:r>
        <w:rPr>
          <w:b/>
          <w:bCs/>
          <w:lang w:val="en-US" w:eastAsia="en-US"/>
        </w:rPr>
        <w:t>17.045:1</w:t>
      </w:r>
      <w:r>
        <w:rPr>
          <w:lang w:val="en-US" w:eastAsia="en-US"/>
        </w:rPr>
        <w:t xml:space="preserve">  </w:t>
      </w:r>
      <w:r>
        <w:rPr/>
        <w:t>1. ... Именно обособление Бога от проявленной Природы и порождает все ошибки, все страшные противоречия. Так мало кто задумывается серьезно над понятием Вездесущности Бога и, что, следовательно, сам человек есть, прежде всего, Носитель этого Бога.</w:t>
      </w:r>
    </w:p>
    <w:p>
      <w:pPr>
        <w:pStyle w:val="Normal"/>
        <w:jc w:val="both"/>
        <w:rPr/>
      </w:pPr>
      <w:r>
        <w:rPr/>
      </w:r>
    </w:p>
    <w:p>
      <w:pPr>
        <w:pStyle w:val="Normal"/>
        <w:jc w:val="both"/>
        <w:rPr/>
      </w:pPr>
      <w:r>
        <w:rPr>
          <w:b/>
          <w:bCs/>
          <w:lang w:val="en-US" w:eastAsia="en-US"/>
        </w:rPr>
        <w:t>17.076:1/3</w:t>
      </w:r>
      <w:r>
        <w:rPr>
          <w:lang w:val="en-US" w:eastAsia="en-US"/>
        </w:rPr>
        <w:t xml:space="preserve">  </w:t>
      </w:r>
      <w:r>
        <w:rPr/>
        <w:t>1. Вся Вселенная проникнута Единым Божественным Началом, зримое и незримое бытие которого выражено в вечном, никогда не прекращающемся Движении, порождающем все новые и новые дифференциации и сочетания в нескончаемой смене и раскрывании этой незримой, несказуемой и вечно непознаваемой Тайны из Тайн.</w:t>
      </w:r>
    </w:p>
    <w:p>
      <w:pPr>
        <w:pStyle w:val="Normal"/>
        <w:jc w:val="both"/>
        <w:rPr/>
      </w:pPr>
      <w:r>
        <w:rPr/>
        <w:t xml:space="preserve">2. Так, в основании всего Мироздания лежит великий импульс, или устремление к проявлению. Это тот же импульс, или </w:t>
      </w:r>
      <w:r>
        <w:rPr>
          <w:i/>
          <w:iCs/>
        </w:rPr>
        <w:t>жажда бытия</w:t>
      </w:r>
      <w:r>
        <w:rPr/>
        <w:t xml:space="preserve">, который влечет и человека к воплощению. В своем высочайшем аспекте это есть Божественная Любовь, а также и сублимированная любовь человеческая. В древнейшие времена именно Кама, Бог Любви, почитался величайшим Богом. Бог есть Любовь, и в Любви и через любовь зачато каждое проявление Его. </w:t>
      </w:r>
      <w:r>
        <w:rPr>
          <w:i/>
          <w:iCs/>
        </w:rPr>
        <w:t>Весь Космос держится Космическим Магнитом, или Божественною Любовью в велении Бытия</w:t>
      </w:r>
      <w:r>
        <w:rPr/>
        <w:t>.</w:t>
      </w:r>
    </w:p>
    <w:p>
      <w:pPr>
        <w:pStyle w:val="Normal"/>
        <w:jc w:val="both"/>
        <w:rPr/>
      </w:pPr>
      <w:r>
        <w:rPr/>
        <w:t>3. Так скажите Вашим собеседникам, что Божественная Любовь зачинает все миры. В Божественном Сознании нет ни начала, ни конца, а лишь вечное ЕСТЬ. Так как невозможно представить себе Беспредельность, имеющую начало, то и говорить о начале Мироздания не приходится. Разве может ум человеческий представить себе даже начало одной из Великих Манвантар, число которых теряется в Беспредельности? Из Сокровенного Учения мы можем составить себе некоторое понятие о зарождении нашей планетной цепи и постараться из аналогии и по имеющимся некоторым намекам уловить проблески о зарождении цикла солнечной системы, но это и все. Также Вы знаете, что во время частичных пралай, или обновлений планеты, или солнечной системы, Величайшие Духи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всегда имеется и Высшее Духовное Существо, или Иерарх, принимающий на себя ответственность за целый Цикл или Манвантару. В человеческом представлении такой Высочайший Дух сливается с Образом Бога личного и даже Бога Вселенского. Читая реферат о Кабале, Вы, вероятно, подчеркнете то огромное влияние, которое эти идеи оказали на европейскую литературу, особенно в средние века. Следовало бы привести и список имен выдающихся европейских кабалистов, насчитывающих в своих рядах философов, ученых, поэтов и многих духовных лиц. Именно все большие умы черпали широко из этого источника мудрости.</w:t>
      </w:r>
    </w:p>
    <w:p>
      <w:pPr>
        <w:pStyle w:val="Normal"/>
        <w:jc w:val="both"/>
        <w:rPr/>
      </w:pPr>
      <w:r>
        <w:rPr/>
      </w:r>
    </w:p>
    <w:p>
      <w:pPr>
        <w:pStyle w:val="Normal"/>
        <w:jc w:val="both"/>
        <w:rPr/>
      </w:pPr>
      <w:r>
        <w:rPr>
          <w:b/>
          <w:bCs/>
          <w:lang w:val="en-US" w:eastAsia="en-US"/>
        </w:rPr>
        <w:t>17.082:2/4</w:t>
      </w:r>
      <w:r>
        <w:rPr>
          <w:lang w:val="en-US" w:eastAsia="en-US"/>
        </w:rPr>
        <w:t xml:space="preserve">  </w:t>
      </w:r>
      <w:r>
        <w:rPr>
          <w:b/>
          <w:bCs/>
        </w:rPr>
        <w:t>2</w:t>
      </w:r>
      <w:r>
        <w:rPr/>
        <w:t>. Теперь Ваши вопросы: 1. В «Иерархии» § 247 предполагается Манвантара шестой расы. Отбор ее уже начался.</w:t>
      </w:r>
    </w:p>
    <w:p>
      <w:pPr>
        <w:pStyle w:val="Normal"/>
        <w:jc w:val="both"/>
        <w:rPr/>
      </w:pPr>
      <w:r>
        <w:rPr>
          <w:b/>
          <w:bCs/>
        </w:rPr>
        <w:t>3</w:t>
      </w:r>
      <w:r>
        <w:rPr/>
        <w:t>. 2. Думаю, что не найдете в теософ. литературе разъяснения понятия Ману по отношению к понятию Мирового Учителя. Во времена Блав. было еще рано выдавать некоторые сведения в связи с Великой Иерархией, и многое давалось в намеках, ну а фантазия некоторых личностей щедро добавляла недостающие звенья. В кн. Ледб. «Путь к Учителям» указано, что Ману Вайвасвата, и Учитель Учителей, и Вл. Майтрейя, и Вл. М. – разные Индивидуальности! И, как нам известно, г-н Ледбитер был одним из наиболее ярких вдохновителей А.Безант.</w:t>
      </w:r>
    </w:p>
    <w:p>
      <w:pPr>
        <w:pStyle w:val="Normal"/>
        <w:jc w:val="both"/>
        <w:rPr/>
      </w:pPr>
      <w:r>
        <w:rPr>
          <w:b/>
          <w:bCs/>
        </w:rPr>
        <w:t>4</w:t>
      </w:r>
      <w:r>
        <w:rPr/>
        <w:t>. Конечно, по самому смыслу слова Ману ясно, что Высокая Индивидуальность, носящая это наименование, должна иметь ближайшее отношение к понятию Мирового Учителя.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оявляется при конце каждой расы и нарождении новой. Планетный Круг, заключающий в себе нарождение и конец всех семи рас, находится на всем своем протяжении под верховным водительством одной и той же Великой Индивидуальности. Вот почему в «Тайной Доктрине» сказано, что Владыка Майтрейя появится и в шестой и в седьмой расе. Так Ману Четвертого Круга – Вел. Вл. М.</w:t>
      </w:r>
    </w:p>
    <w:p>
      <w:pPr>
        <w:pStyle w:val="Normal"/>
        <w:jc w:val="both"/>
        <w:rPr/>
      </w:pPr>
      <w:r>
        <w:rPr/>
      </w:r>
    </w:p>
    <w:p>
      <w:pPr>
        <w:pStyle w:val="Normal"/>
        <w:jc w:val="both"/>
        <w:rPr/>
      </w:pPr>
      <w:r>
        <w:rPr>
          <w:b/>
          <w:bCs/>
          <w:lang w:val="en-US" w:eastAsia="en-US"/>
        </w:rPr>
        <w:t>17.111:6</w:t>
      </w:r>
      <w:r>
        <w:rPr>
          <w:lang w:val="en-US" w:eastAsia="en-US"/>
        </w:rPr>
        <w:t xml:space="preserve">  </w:t>
      </w:r>
      <w:r>
        <w:rPr/>
        <w:t>6. Затем, где возможно, следует заменить слово Господь, Бог, Творец – Божественным Началом, ибо слишком уж вкоренилось в сознание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говорят о Несказуемости и Непостижимости Его и, в то же время, наделяют эту Непостижимость всеми антропоморфическими качествами, чувствами и действиями. На последней строке стр. 228 Вы говорите: «и смерть духа в конце». Но так как дух бессмертен, то лучше сказать «распад и, в конечном счете, низвержение его, как отбросов, в космическую переработку». Пояснение же на страницах этого труда о возможности уничтожения личности, но о бессмертии индивидуальности слишком далеко уведет Вас от Вашего основного задания.</w:t>
      </w:r>
    </w:p>
    <w:p>
      <w:pPr>
        <w:pStyle w:val="Normal"/>
        <w:jc w:val="both"/>
        <w:rPr/>
      </w:pPr>
      <w:r>
        <w:rPr/>
      </w:r>
    </w:p>
    <w:p>
      <w:pPr>
        <w:pStyle w:val="Normal"/>
        <w:jc w:val="both"/>
        <w:rPr/>
      </w:pPr>
      <w:r>
        <w:rPr>
          <w:b/>
          <w:bCs/>
          <w:lang w:val="en-US" w:eastAsia="en-US"/>
        </w:rPr>
        <w:t>17.124:4</w:t>
      </w:r>
      <w:r>
        <w:rPr>
          <w:lang w:val="en-US" w:eastAsia="en-US"/>
        </w:rPr>
        <w:t xml:space="preserve">  </w:t>
      </w:r>
      <w:r>
        <w:rPr/>
        <w:t>4. Относительно сказанного в кн. Уч. о пребывании на солнце, то, конечно, Высшие Духи могут посещать разные Светила и Духовное Солнце, являющееся прототипом нашего физического и местопребыванием Источника Мудрости. В Беспредельности для каждого все открыто и доступно. Берегите здоровье.</w:t>
      </w:r>
    </w:p>
    <w:p>
      <w:pPr>
        <w:pStyle w:val="Normal"/>
        <w:jc w:val="both"/>
        <w:rPr/>
      </w:pPr>
      <w:r>
        <w:rPr/>
      </w:r>
    </w:p>
    <w:p>
      <w:pPr>
        <w:pStyle w:val="Normal"/>
        <w:jc w:val="both"/>
        <w:rPr/>
      </w:pPr>
      <w:r>
        <w:rPr>
          <w:b/>
          <w:bCs/>
          <w:lang w:val="en-US" w:eastAsia="en-US"/>
        </w:rPr>
        <w:t>17.156:5/8</w:t>
      </w:r>
      <w:r>
        <w:rPr>
          <w:lang w:val="en-US" w:eastAsia="en-US"/>
        </w:rPr>
        <w:t xml:space="preserve">  </w:t>
      </w:r>
      <w:r>
        <w:rPr/>
        <w:t>5. Радуюсь, что Вы читали Рамакришну и «Письма Махатм» – прекрасные руководства. Вы правы – задавать вопрос о Первопричине не приходится, ибо можно ли говорить о Первопричине при существовании Беспредельности? Ведь Бог и Беспредельность – синонимы. Но новое непредубежденное изучение Книги Природы и скрытых свойств человека откроет новые так называемые тайны Мироздания. Люблю восточное определение: «Принцип Бога заключается во всем человечестве; так же, как и все остальное, находится в Нем, подобно каплям в океане».</w:t>
      </w:r>
    </w:p>
    <w:p>
      <w:pPr>
        <w:pStyle w:val="Normal"/>
        <w:jc w:val="both"/>
        <w:rPr/>
      </w:pPr>
      <w:r>
        <w:rPr/>
        <w:t>6. Вы спрашиваете – как отвечать на вопрос о Боге человеку с узким сознанием, который считает, что если Бога нет, значит, все дозволено? Такому сознанию, конечно, говорить о Принципе неуместно, так же как убеждать, что нравственность есть основа Бытия, или Закон Космический, ибо эволюция основана на нравственности или усовершенствовании, и нарушение этого закона приводит к разрушению. Можно предложить ему как можно скорее на личном опыте убедиться, к чему приводит вседозволение в среде диких сознаний. Есть мера потухания сознания, когда никакие доводы разума уже не воспринимаются, и только лишь сильные, повторные жизненные удары могут высечь искру. Таким людям лучше не противоречить, чтобы не довести их до бешенства и одержания. Но нет вреда, если человек с малым сознанием представляет себе Бога как Отца – в конце концов это так близко к Истине! Можно расширить понятие участия Светлых Сил в сознании и гармонии Мироздания и дать представление о Беспредельной Иерархии Света, лучший пример которой явлен в Библии, в Лестнице Иакова. Ведь Лестница Иакова – символ Великого Братства.</w:t>
      </w:r>
    </w:p>
    <w:p>
      <w:pPr>
        <w:pStyle w:val="Normal"/>
        <w:jc w:val="both"/>
        <w:rPr/>
      </w:pPr>
      <w:r>
        <w:rPr/>
        <w:t>7. Великий Владыка нашей Солнечной Иерархии (название Логос только запутает малое сознание) является нам истинным Богом и Отцом, в силу Его великой заботы, Любви и Помощи человечеству.</w:t>
      </w:r>
    </w:p>
    <w:p>
      <w:pPr>
        <w:pStyle w:val="Normal"/>
        <w:jc w:val="both"/>
        <w:rPr/>
      </w:pPr>
      <w:r>
        <w:rPr/>
        <w:t>8. Никакой Библейский Бог-Вседержитель, якобы сотворивший Землю (5000 лет назад) и все звезды и Луну, чтобы светить ей, не может сравниться в Красоте и Истине с представлением Мощи и Ведения Великих Разумов, стоящих на ступенях Лестницы, Вершина которой теряется в Беспредельности. В первом томе моих писем имеются письма о Боге; там же письмо от 11.6.35 г. даст Вам ответ на многие вопросы о Душе, об Индивидуальности и личности. Потому не буду повторять уже изложенное мною, но добавлю еще одно пояснение. Конечно, Монада бессмертна. Каждый человек представляет собою индивидуальность, сложенную многочисленными существованиями в разных личностях, но лишь частично проявленную на земном плане в каждом из них. Индивидуальность является хранительницей Книги Жизни, и каждая личность имеет в ней свою страницу. В эту книгу записываются страницы лучших земных проявлений. Но встречаются Книги Жизни, по счастью редко, в которых отсутствует та или иная страница, и такое явление весьма прискорбно, ибо оно означает, что очередное проявление было настолько ничтожно и лишено преуспеяния, что личность уявилась на духовном самоубийстве и ничто не могло запечатлеться на нетленных страницах Книги Жизни. Память о такой личности вычеркивается из сознания Монады. Конечно, прекрасные страницы нередко чередуются с малоприметными. Но вычеркиванию обычно предшествует длинный ряд почти пустых страниц. Ужасна должна быть страница, осужденная на вычеркивание, на отрыв от Монады! Элементы или энергии, входившие в состав такой личности, утратившей магнетическую связь со своей монадой, после так называемой смерти физической личности на физическом плане, разлагаются окончательно и увлекаются в водоворот элементов и энергий, представляющих собою космические отбросы, которые, как Сказано, «могут наполнять собою камни соседних планет или другие низшие образования». Сколько веков, вернее тысячелетий, пройдут, пока монада сможет снова уявиться на новом притяжении и создании новых обиталищ. Человек – сложнейшее создание, именно микрокосм, и утеря одного звена в строении повлечет многовековую задержку в его эволюции.</w:t>
      </w:r>
    </w:p>
    <w:p>
      <w:pPr>
        <w:pStyle w:val="Normal"/>
        <w:jc w:val="both"/>
        <w:rPr/>
      </w:pPr>
      <w:r>
        <w:rPr/>
      </w:r>
    </w:p>
    <w:p>
      <w:pPr>
        <w:pStyle w:val="Normal"/>
        <w:jc w:val="both"/>
        <w:rPr/>
      </w:pPr>
      <w:r>
        <w:rPr>
          <w:b/>
          <w:bCs/>
        </w:rPr>
        <w:t>1961 г. 287. (Сент. 27).</w:t>
      </w:r>
      <w:r>
        <w:rPr/>
        <w:t xml:space="preserve"> Где взять силы, когда они иссякают? И когда сгущается тьма, где взять Света? И когда все окружающее кричит «нет», как утвердить непреклонное «да»? Только во Мне, у Меня и со Мною. Быть в духе вместе – значит осознать, приняв вначале на веру, слова Мои сердцем, что Я с вами всегда. Слеп человек, завеса плотного мира надевает плотную повязку на все тонкие чувства, и невидимый мир, обнимающий собою огромную, по сравнению с видимым, часть мироздания, для сознания совершенно не существует. Но признание его есть его утверждение, а утверждение невидимо сущего есть признание истины, которое в конце концов приведет к реальному постижению этой утверждаемой истины жизни. И тот, кто говорит Истине: «Да, утверждаю», в Мир Незримый войдет гостем желанным. Для сознания Беспредельность Космоса ограничена тем, что оно признает, во что верит и что познает. В процессе этого познавания устремление – подобно лучу мощного прожектора: оно освещает то, на что направлен его луч. И тогда из сфер неосознанного выступают яркие контуры и формы явлений, которые человек стремится постичь. Только устремитесь, только цель осознайте и знание желаемого придет. Магнит мысли действует безотказно. Но ведь магнит мысли, подобно якорю дальнего плавания, может быть заброшен далеко, далеко в будущее, в то будущее, где все возможно и где спело можно пожать плоды самых дерзновенных стремлений. Да! Да! Да! Сила утверждения велика, ибо приводит она в движение Колесо Закона, действующее точно и непреложно. Зерно мысли, брошенное в пространственное лоно, растет, дает всходы и плод и приносит обильную жатву. Мысли в пространстве магнитно растут, привлекая к себе по созвучию родственные их сущности элементы. В пространственном лоне растет и умножается все. Древний завет «плодитесь и размножайтесь» относится ко всему, что живет во Вселенной. 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росту этому нет. И человек не предел, но ступень к богочеловеку и Богу. Ибо каждый Бог когда-то тоже был человеком. Иных не знаем богов. И это до Создателей планет и целых звездных миров и галактик. Едина лестница жизни, и нет ей конца. И Те, Кто стоит на высочайших ступенях Лестницы Света, Те, Кто, воистину, Боги для нас, по сравнению с нами, Те тоже были людьми в эонах минувших времен, перед протяженностью которых немеет сознание человека. Но Великий Непознаваемый был и вечно будет сокрытым от взоров тех, кто жил и живет и будет жить в проявленном мире. Первичная Причина, Абсолют, Непознаваемым был и будет вовеки.</w:t>
      </w:r>
    </w:p>
    <w:p>
      <w:pPr>
        <w:pStyle w:val="Normal"/>
        <w:jc w:val="both"/>
        <w:rPr/>
      </w:pPr>
      <w:r>
        <w:rPr/>
      </w:r>
    </w:p>
    <w:p>
      <w:pPr>
        <w:pStyle w:val="Normal"/>
        <w:jc w:val="both"/>
        <w:rPr/>
      </w:pPr>
      <w:r>
        <w:rPr>
          <w:b/>
          <w:bCs/>
        </w:rPr>
        <w:t>1962 г. 513. (М. А. Й.).</w:t>
      </w:r>
      <w:r>
        <w:rPr/>
        <w:t xml:space="preserve"> Было Сказано: вы боги. Далее: Я в Отце и Отец во Мне. Не здесь, и не там, и не где-то в месте каком-то, но в человеке заключено то, что люди называют Богом. И Бог и Царствие Божие внутри человека. Бог – в человеке, не на дальней звезде, и божественные свойства Его выявляет в себе человек и может выявлять силу и степень их беспредельно и сам стать выразителем свойств, приписываемых им Богу, которого он по невежеству своему представляет в виде какого-то существа вне себя, где-то в пространстве. Все качества Божества: всезнание, всемогущество, вездесущие, всеведение и так далее – может он, беспредельно их развивая, в себе утверждать беспредельно и собою Лик Бога являть, который в нем и кроме которого иных богов нет. Ибо человек – это бог, не познавший еще Тайны своей сущности. Но Сказавший людям – вы боги – Познал и, жизнью своей это запечатлевши, Указал путь, в жизнь ведущий. Каждый имеет Бога в себе, и каждый Ему по-своему служит: кто по мудрости, а кто по невежеству и неразумию. Потому столько богов и столько невежества, и потому столь далеки еще люди от достижения всезнания, всемогущества, вездесущия и всех прочих качеств духа, сокрытых в человеке и приписываемых им какому-то антропоморфическому богу или отрицаемых вовсе. Формула – вы боги – является основою, заключающей в себе сущность и смысл эволюции человека на пути бесконечного странствия его со звезды на звезду, на пути беспредельного совершенствования и развития скрытых в нем качеств его духа.</w:t>
      </w:r>
    </w:p>
    <w:p>
      <w:pPr>
        <w:pStyle w:val="Normal"/>
        <w:jc w:val="both"/>
        <w:rPr/>
      </w:pPr>
      <w:r>
        <w:rPr/>
      </w:r>
    </w:p>
    <w:p>
      <w:pPr>
        <w:pStyle w:val="Normal"/>
        <w:numPr>
          <w:ilvl w:val="0"/>
          <w:numId w:val="0"/>
        </w:numPr>
        <w:jc w:val="center"/>
        <w:outlineLvl w:val="2"/>
        <w:rPr>
          <w:b/>
          <w:b/>
          <w:bCs/>
          <w:lang w:val="en-US" w:eastAsia="en-US"/>
        </w:rPr>
      </w:pPr>
      <w:bookmarkStart w:id="30" w:name="__RefHeading___Toc132095779"/>
      <w:bookmarkEnd w:id="30"/>
      <w:r>
        <w:rPr>
          <w:b/>
          <w:bCs/>
          <w:lang w:val="en-US" w:eastAsia="en-US"/>
        </w:rPr>
        <w:t>Дополнительная информация</w:t>
      </w:r>
    </w:p>
    <w:p>
      <w:pPr>
        <w:pStyle w:val="Normal"/>
        <w:jc w:val="both"/>
        <w:rPr>
          <w:b/>
          <w:b/>
          <w:bCs/>
          <w:lang w:val="en-US" w:eastAsia="en-US"/>
        </w:rPr>
      </w:pPr>
      <w:r>
        <w:rPr>
          <w:b/>
          <w:bCs/>
          <w:lang w:val="en-US" w:eastAsia="en-US"/>
        </w:rPr>
      </w:r>
    </w:p>
    <w:p>
      <w:pPr>
        <w:pStyle w:val="Normal"/>
        <w:jc w:val="both"/>
        <w:rPr/>
      </w:pPr>
      <w:r>
        <w:rPr>
          <w:b/>
          <w:bCs/>
        </w:rPr>
        <w:t>3.245.</w:t>
      </w:r>
      <w:r>
        <w:rPr/>
        <w:t xml:space="preserve"> Приспособляемость есть лучшее сохранение сил. Часто спрашивают – как развивать это качество. Развитие приспособляемости, конечно, происходит в потоке жизни. Всем известно ощущение границ сфер. Когда вы выходите из дома зрелищ на серую улицу, вам кажется, что произошло падение в низшую сферу. Когда после торжественных празднеств возвращаетесь к обычному труду, вы бываете поражены печалью обыденности. Когда после стужи входите в прекрасное здание, оно представляется венцом совершенства. </w:t>
      </w:r>
    </w:p>
    <w:p>
      <w:pPr>
        <w:pStyle w:val="Normal"/>
        <w:jc w:val="both"/>
        <w:rPr/>
      </w:pPr>
      <w:r>
        <w:rPr/>
        <w:t>Медленная приспособляемость порождает ряд ложных представлений. Эта ложь делает вас робкими и неуклюжими. Люди низкопоклонствуют перед миражем аффекта. Они сужают свои понятия перед неожиданностью, между тем, все должно происходить наоборот. Сурово приучайте себя к восприятию противоположных ощущений, к овладению неожиданностью. Все жданно, ибо все осознано.</w:t>
      </w:r>
    </w:p>
    <w:p>
      <w:pPr>
        <w:pStyle w:val="Normal"/>
        <w:jc w:val="both"/>
        <w:rPr/>
      </w:pPr>
      <w:r>
        <w:rPr/>
        <w:t xml:space="preserve">Ложь миража заставляет бояться некоторых выражений. Вы начинаете пугаться слова </w:t>
      </w:r>
      <w:r>
        <w:rPr>
          <w:i/>
          <w:iCs/>
        </w:rPr>
        <w:t>дух</w:t>
      </w:r>
      <w:r>
        <w:rPr/>
        <w:t xml:space="preserve">, хотя знаете, что это известное состояние материи. Вы пугливо избегаете слово </w:t>
      </w:r>
      <w:r>
        <w:rPr>
          <w:i/>
          <w:iCs/>
        </w:rPr>
        <w:t>Создатель</w:t>
      </w:r>
      <w:r>
        <w:rPr/>
        <w:t xml:space="preserve">, хотя отлично знаете, что каждое материальное образование имеет своего создателя. Ложь и страх – плохие советчики. Можно привести множество суеверий, уподобляющих взрослых детям. Просим – оставьте все суеверия и знайте во всей действительности. </w:t>
      </w:r>
    </w:p>
    <w:p>
      <w:pPr>
        <w:pStyle w:val="Normal"/>
        <w:jc w:val="both"/>
        <w:rPr/>
      </w:pPr>
      <w:r>
        <w:rPr/>
        <w:t>Жаль скачущих на одной ноге. Это зрелище напоминает сказку, когда нянька, чтобы ребенок не убежал, внушила ему, что признак высокого рода – ходить на одной ноге.</w:t>
      </w:r>
    </w:p>
    <w:p>
      <w:pPr>
        <w:pStyle w:val="Normal"/>
        <w:jc w:val="both"/>
        <w:rPr/>
      </w:pPr>
      <w:r>
        <w:rPr/>
      </w:r>
    </w:p>
    <w:p>
      <w:pPr>
        <w:pStyle w:val="Normal"/>
        <w:jc w:val="both"/>
        <w:rPr/>
      </w:pPr>
      <w:r>
        <w:rPr>
          <w:b/>
          <w:bCs/>
        </w:rPr>
        <w:t>6.378.</w:t>
      </w:r>
      <w:r>
        <w:rPr/>
        <w:t xml:space="preserve"> Притяжение к эволюции собирает энергии, которые устремлены к Космическому Магниту. Творчество Космического Магнита является Волею Высшего Разума. Объединение Волею устремленных энергий дает творчество форм напряженного Огня. Когда стихия устремленного Огня на своем пути к жизненному проявлению встречает токи, согласные с космическим напряжением, тогда стихия собирает все устремленные огни. Но когда энергия мчится на утверждение стремления обратного, то происходит пространственный взрыв. Проявления Необъятности и человеческого импульса равны – так пути сходятся.</w:t>
      </w:r>
    </w:p>
    <w:p>
      <w:pPr>
        <w:pStyle w:val="Normal"/>
        <w:jc w:val="both"/>
        <w:rPr/>
      </w:pPr>
      <w:r>
        <w:rPr/>
      </w:r>
    </w:p>
    <w:p>
      <w:pPr>
        <w:pStyle w:val="Normal"/>
        <w:jc w:val="both"/>
        <w:rPr/>
      </w:pPr>
      <w:r>
        <w:rPr>
          <w:b/>
          <w:bCs/>
        </w:rPr>
        <w:t>6.458.</w:t>
      </w:r>
      <w:r>
        <w:rPr/>
        <w:t xml:space="preserve"> Истинные достижения утверждаются устремлением к познанию Воли Высшего Разума. Трудно принять космическое направление без понимания Воли Высшего Разума.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Конечно, космический Закон гласит о смещении одного другим. Конечно, в этом велении заложен дух обновления. Конечно, принцип обновления содержит в себе </w:t>
      </w:r>
      <w:r>
        <w:rPr>
          <w:i/>
          <w:iCs/>
        </w:rPr>
        <w:t>закон</w:t>
      </w:r>
      <w:r>
        <w:rPr/>
        <w:t xml:space="preserve"> </w:t>
      </w:r>
      <w:r>
        <w:rPr>
          <w:i/>
          <w:iCs/>
        </w:rPr>
        <w:t>совершенствования</w:t>
      </w:r>
      <w:r>
        <w:rPr/>
        <w:t>. Потому утвержденное человечеством смещение так медленно продвигается в эволюцию. На потенциале прошлого рождается будущее. Неизмерим рост потенциала! Там, где смещение приводит к новому продвижению, там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w:t>
      </w:r>
    </w:p>
    <w:p>
      <w:pPr>
        <w:pStyle w:val="Normal"/>
        <w:jc w:val="both"/>
        <w:rPr/>
      </w:pPr>
      <w:r>
        <w:rPr/>
      </w:r>
    </w:p>
    <w:p>
      <w:pPr>
        <w:pStyle w:val="Normal"/>
        <w:jc w:val="both"/>
        <w:rPr/>
      </w:pPr>
      <w:r>
        <w:rPr>
          <w:b/>
          <w:bCs/>
        </w:rPr>
        <w:t>6.791.</w:t>
      </w:r>
      <w:r>
        <w:rPr/>
        <w:t xml:space="preserve"> Космическое сознание отражается во всех мировых созиданиях. Только ограничение человеческое не может допустить цельного существования. Все точки соприкасаются в Космосе. Цикл жизни живет в беспредельном Цикле Космоса. И луч космический разливается во всем пространстве. Только луч человеческий ограничивает свои сферы. И вместо отражения в духе всего явленного Бытия, человечество окружает себя пониманием ограниченного мира.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в этих беспредельных смещающихся планах течет к утверждению Беспредельности.</w:t>
      </w:r>
    </w:p>
    <w:p>
      <w:pPr>
        <w:pStyle w:val="Normal"/>
        <w:jc w:val="both"/>
        <w:rPr/>
      </w:pPr>
      <w:r>
        <w:rPr/>
      </w:r>
    </w:p>
    <w:p>
      <w:pPr>
        <w:pStyle w:val="Normal"/>
        <w:jc w:val="both"/>
        <w:rPr/>
      </w:pPr>
      <w:r>
        <w:rPr>
          <w:b/>
          <w:bCs/>
        </w:rPr>
        <w:t>6.792.</w:t>
      </w:r>
      <w:r>
        <w:rPr/>
        <w:t xml:space="preserve"> Мировое сознание усматривает цепь сфер и нити связи с пространственными энергиями. Так нельзя разграничить утвержденные сферы. И Великое Мировое Настоящее сливает все проявления. Так настоящее пробуждение Космоса дает пробуждение духу. События на одном плане напрягают события на соответствующем и сознание с тою же мощью, как и космическое напряжение Пространственных Огней. И потому Единство в Космосе и мировое настоящее напрягает все жизни. Так мысль Космического Разума и человечества должна утвердиться в течении космическом. Беспредельное сотрудничество!</w:t>
      </w:r>
    </w:p>
    <w:p>
      <w:pPr>
        <w:pStyle w:val="Normal"/>
        <w:jc w:val="both"/>
        <w:rPr/>
      </w:pPr>
      <w:r>
        <w:rPr/>
      </w:r>
    </w:p>
    <w:p>
      <w:pPr>
        <w:pStyle w:val="Normal"/>
        <w:jc w:val="both"/>
        <w:rPr/>
      </w:pPr>
      <w:r>
        <w:rPr>
          <w:b/>
          <w:bCs/>
          <w:lang w:val="en-US" w:eastAsia="en-US"/>
        </w:rPr>
        <w:t>15.226</w:t>
      </w:r>
      <w:r>
        <w:rPr>
          <w:lang w:val="en-US" w:eastAsia="en-US"/>
        </w:rPr>
        <w:t xml:space="preserve">  </w:t>
      </w:r>
      <w:r>
        <w:rPr/>
        <w:t>1. Можем ли мы провести четкую грань между Единобожием и Многобожием? Можем ли мы указать хотя бы одну религию, где было бы проведено строгое Единобожие? Истинно, весь смысл Бытия – Единство в Многообразии. Именно, в христианской религии установлено самое яркое многобожие. Понятие Бога Отца и воплощенного Сына Его, Иисуса Христа, не может считаться уже Единобожием. Не языческая ли Троица положена в основу христианской религии? А как быть со всеми Ангельскими Чинами и с тою же Лестницею Иакова? Истинно, можно сказать – видящий сучок в глазу брата, не видит бревна в своем. Во всей справедливости можно утверждать, что христианская церковь воспользовалась всем наследием от презираемых ею язычников, но умалив и исказив многие величественные понятия.</w:t>
      </w:r>
    </w:p>
    <w:p>
      <w:pPr>
        <w:pStyle w:val="Normal"/>
        <w:jc w:val="both"/>
        <w:rPr/>
      </w:pPr>
      <w:r>
        <w:rPr/>
      </w:r>
    </w:p>
    <w:p>
      <w:pPr>
        <w:pStyle w:val="Normal"/>
        <w:jc w:val="both"/>
        <w:rPr/>
      </w:pPr>
      <w:r>
        <w:rPr>
          <w:b/>
          <w:bCs/>
          <w:lang w:val="en-US" w:eastAsia="en-US"/>
        </w:rPr>
        <w:t>17.011:1/7</w:t>
      </w:r>
      <w:r>
        <w:rPr>
          <w:lang w:val="en-US" w:eastAsia="en-US"/>
        </w:rPr>
        <w:t xml:space="preserve">  </w:t>
      </w:r>
      <w:r>
        <w:rPr/>
        <w:t>1. Прилагаю несколько мыслей и советов, одобренных Вл.</w:t>
      </w:r>
    </w:p>
    <w:p>
      <w:pPr>
        <w:pStyle w:val="Normal"/>
        <w:jc w:val="both"/>
        <w:rPr/>
      </w:pPr>
      <w:r>
        <w:rPr/>
        <w:t>2. 1. Не думаете ли Вы отметить, что идея Единоначалия или Единства в Космосе была дана человечеству от самых ранних времен в «Первоначальном Откровении», память о котором хранится и запечатлена в сокровенных традициях, Символах и Писаниях всех древнейших народов?</w:t>
      </w:r>
    </w:p>
    <w:p>
      <w:pPr>
        <w:pStyle w:val="Normal"/>
        <w:jc w:val="both"/>
        <w:rPr/>
      </w:pPr>
      <w:r>
        <w:rPr/>
        <w:t>3. 2. Также необходимо указать, что во все древнейшие времена (и даже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ю в те времена народные массы.</w:t>
      </w:r>
    </w:p>
    <w:p>
      <w:pPr>
        <w:pStyle w:val="Normal"/>
        <w:jc w:val="both"/>
        <w:rPr/>
      </w:pPr>
      <w:r>
        <w:rPr/>
        <w:t>4. 3. Для Посвященных все боги были лишь олицетворением разных космических сил, отсюда и странные иногда аспекты этих богов, вплоть до животных символов.</w:t>
      </w:r>
    </w:p>
    <w:p>
      <w:pPr>
        <w:pStyle w:val="Normal"/>
        <w:jc w:val="both"/>
        <w:rPr/>
      </w:pPr>
      <w:r>
        <w:rPr/>
        <w:t>5. 4. Моисей был, воистину, великим Вождем, и Вы правильно отмечаете, что он явился творцом народа израильского, но не идеи единобожия, которая существовала от древнейших времен. Потому следующие Ваши слова, что «народ еврейский понес эту идею в мир» не совсем точны. Моисей, будучи учеником египетских жрецов, был посвящен в их тайное знание, в Единство Космоса, Единство в многообразии. И эту идею Единства он утвердил в виде Единоначалия, именно в массах, закрепив почитание единого аспекта Божества, как Иеговы. Кроме того, существовали другие причины, почему был избран именно образ Иеговы, как Руководящее Начало или Божество для еврейского народа. Вспомним, на какой высоте стояла Наука о светилах в древнем Египте. Иегова был связан с Сатурном, и народ израильский, как отдельная нация, зародился под этим Светилом. И хотя идея Единобожия подчеркнута в экзотерической религии евреев, но их сокровенный пантеон так же многочисленен, как и пантеоны других народов, включая и христиан: Иерархия Сил, Лестница Иакова, а также все Планетные Духи, которых почитает Католическая Церковь.</w:t>
      </w:r>
    </w:p>
    <w:p>
      <w:pPr>
        <w:pStyle w:val="Normal"/>
        <w:jc w:val="both"/>
        <w:rPr/>
      </w:pPr>
      <w:r>
        <w:rPr/>
        <w:t>6. 5. Моисей был евреем. И все измышления о его египетском происхождении есть величайшее заблуждение. Даже с чисто психологической точки зрения такое измышление не выдерживает никакой критики. Весь ход, все развитие Моисеевой эпопеи решительно противоречит этому дикому измышлению.</w:t>
      </w:r>
    </w:p>
    <w:p>
      <w:pPr>
        <w:pStyle w:val="Normal"/>
        <w:jc w:val="both"/>
        <w:rPr/>
      </w:pPr>
      <w:r>
        <w:rPr/>
        <w:t>7. 6. Моисей в полном смысле был Вождем и Законодателем, и на нем лежала тяжкая задача создать народ из кочевого племени, находившегося в долгом рабстве и, в силу этого, усвоившего все отрицательные черты, и заложить в нем основы порядка, строительства и государственности. И все намеки на жестокость, мстительность установленных им законов неосновательны. Ибо, просматривая их непредубежденным умом, изумляешься их мудрости и милосердию. Во многих отношениях они справедливее и милосерднее законов, ныне существующих. И не нам, в наш век ужасов жестокости, разрушительного эгоизма, самых страшных преступлений и растлений, говорить о жестокостях законов Моисея. Кроме того, назовете ли Вы уничтожение диких зверей, угрожающих пожрать всех домашних животных, жестокостью, мстительностью и т. д.? А среди выведенных из Египта представителей израильского народа не 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Отсюда и суровость ради справедливости и милосердия. Суровость и милосердие в основе своей одно понят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sectPr>
          <w:footnotePr>
            <w:numFmt w:val="decimal"/>
          </w:footnotePr>
          <w:type w:val="continuous"/>
          <w:pgSz w:orient="landscape" w:w="16838" w:h="11906"/>
          <w:pgMar w:left="9526" w:right="1361" w:gutter="0" w:header="851" w:top="1134" w:footer="964" w:bottom="1276"/>
          <w:formProt w:val="false"/>
          <w:textDirection w:val="lrTb"/>
          <w:docGrid w:type="default" w:linePitch="360" w:charSpace="0"/>
        </w:sectPr>
      </w:pPr>
    </w:p>
    <w:p>
      <w:pPr>
        <w:pStyle w:val="Normal"/>
        <w:numPr>
          <w:ilvl w:val="0"/>
          <w:numId w:val="0"/>
        </w:numPr>
        <w:jc w:val="center"/>
        <w:outlineLvl w:val="1"/>
        <w:rPr>
          <w:b/>
          <w:b/>
          <w:bCs/>
        </w:rPr>
      </w:pPr>
      <w:bookmarkStart w:id="31" w:name="__RefHeading___Toc132095780"/>
      <w:bookmarkEnd w:id="31"/>
      <w:r>
        <w:rPr>
          <w:b/>
          <w:bCs/>
        </w:rPr>
        <w:t>1.12. Мужское и женское начала во Вселенной. Матерь Мира</w:t>
      </w:r>
    </w:p>
    <w:p>
      <w:pPr>
        <w:pStyle w:val="Normal"/>
        <w:jc w:val="both"/>
        <w:rPr>
          <w:b/>
          <w:b/>
          <w:bCs/>
        </w:rPr>
      </w:pPr>
      <w:r>
        <w:rPr>
          <w:b/>
          <w:bCs/>
        </w:rPr>
      </w:r>
    </w:p>
    <w:p>
      <w:pPr>
        <w:pStyle w:val="Normal"/>
        <w:jc w:val="both"/>
        <w:rPr/>
      </w:pPr>
      <w:r>
        <w:rPr/>
        <w:t> </w:t>
      </w:r>
      <w:r>
        <w:rPr>
          <w:b/>
          <w:bCs/>
        </w:rPr>
        <w:t>2.2.4.9.</w:t>
      </w:r>
      <w:r>
        <w:rPr/>
        <w:t xml:space="preserve"> Было чуткое ощущение, что нужно все мужество собрать, чтобы дойти. Бывают скучные и опасные переходы, и претерпеть их можно лишь надеждою на Проводника. Он должен довести и не надорвать силы. Если Он надорвет силы, чем заменит их?</w:t>
      </w:r>
    </w:p>
    <w:p>
      <w:pPr>
        <w:pStyle w:val="Normal"/>
        <w:jc w:val="both"/>
        <w:rPr/>
      </w:pPr>
      <w:r>
        <w:rPr/>
        <w:t>Поручение высокое женщин явлено должно быть женщиною. И в Храме Матери Мира должна быть женщина.</w:t>
      </w:r>
    </w:p>
    <w:p>
      <w:pPr>
        <w:pStyle w:val="Normal"/>
        <w:jc w:val="both"/>
        <w:rPr/>
      </w:pPr>
      <w:r>
        <w:rPr/>
        <w:t>Явление Матери Мира создаст единение женщин. Именно теперь задача – создать духовно-царственное положение женщине. И передача непосредственного сообщения с Высшими Силами женщине нужна как психологический толчок. Конечно, через новую религию явится необходимое уважение.</w:t>
      </w:r>
    </w:p>
    <w:p>
      <w:pPr>
        <w:pStyle w:val="Normal"/>
        <w:jc w:val="both"/>
        <w:rPr/>
      </w:pPr>
      <w:r>
        <w:rPr/>
        <w:t>Чую, как напряжен ток, как атмосфера напряжена, но скоро давление звезд изменится. Даже приближение дружеской планеты тяжело, ибо новые лучи режут новые слои атмосферы. Конечно, они лучше Луны, но новое давление еще не распределено.</w:t>
      </w:r>
    </w:p>
    <w:p>
      <w:pPr>
        <w:pStyle w:val="Normal"/>
        <w:jc w:val="both"/>
        <w:rPr/>
      </w:pPr>
      <w:r>
        <w:rPr/>
        <w:t> </w:t>
      </w:r>
    </w:p>
    <w:p>
      <w:pPr>
        <w:pStyle w:val="Normal"/>
        <w:jc w:val="both"/>
        <w:rPr/>
      </w:pPr>
      <w:r>
        <w:rPr/>
        <w:t> </w:t>
      </w:r>
    </w:p>
    <w:p>
      <w:pPr>
        <w:pStyle w:val="Normal"/>
        <w:jc w:val="both"/>
        <w:rPr/>
      </w:pPr>
      <w:r>
        <w:rPr>
          <w:b/>
          <w:bCs/>
        </w:rPr>
        <w:t>2.2.4.11.</w:t>
      </w:r>
      <w:r>
        <w:rPr/>
        <w:t xml:space="preserve"> Уру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w:t>
      </w:r>
    </w:p>
    <w:p>
      <w:pPr>
        <w:pStyle w:val="Normal"/>
        <w:jc w:val="both"/>
        <w:rPr/>
      </w:pPr>
      <w:r>
        <w:rPr/>
        <w:t>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w:t>
      </w:r>
    </w:p>
    <w:p>
      <w:pPr>
        <w:pStyle w:val="Normal"/>
        <w:jc w:val="both"/>
        <w:rPr/>
      </w:pPr>
      <w:r>
        <w:rPr/>
        <w:t>Сегодня начало женского пробуждения, ибо новая волна дошла сегодня, и новые очаги зажглись, ибо вещество лучей проникает глубоко.</w:t>
      </w:r>
    </w:p>
    <w:p>
      <w:pPr>
        <w:pStyle w:val="Normal"/>
        <w:jc w:val="both"/>
        <w:rPr/>
      </w:pPr>
      <w:r>
        <w:rPr/>
        <w:t>Радостно ощущать приближение новой эпохи.</w:t>
      </w:r>
    </w:p>
    <w:p>
      <w:pPr>
        <w:pStyle w:val="Normal"/>
        <w:jc w:val="both"/>
        <w:rPr/>
      </w:pPr>
      <w:r>
        <w:rPr/>
        <w:t> </w:t>
      </w:r>
    </w:p>
    <w:p>
      <w:pPr>
        <w:pStyle w:val="Normal"/>
        <w:jc w:val="both"/>
        <w:rPr/>
      </w:pPr>
      <w:r>
        <w:rPr/>
        <w:t> </w:t>
      </w:r>
    </w:p>
    <w:p>
      <w:pPr>
        <w:pStyle w:val="Normal"/>
        <w:jc w:val="both"/>
        <w:rPr/>
      </w:pPr>
      <w:r>
        <w:rPr>
          <w:b/>
          <w:bCs/>
        </w:rPr>
        <w:t>2.2.5.2.</w:t>
      </w:r>
      <w:r>
        <w:rPr/>
        <w:t xml:space="preserve"> Матерь Мира является символом женского начала в новых эпохах, и мужское начало добровольно отдает Сокровище мира женскому началу.</w:t>
      </w:r>
    </w:p>
    <w:p>
      <w:pPr>
        <w:pStyle w:val="Normal"/>
        <w:jc w:val="both"/>
        <w:rPr/>
      </w:pPr>
      <w:r>
        <w:rPr/>
        <w:t>Если амазонки являлись символом силы женского начала, то теперь необходимо показать духовную совершенную сторону женщины.</w:t>
      </w:r>
    </w:p>
    <w:p>
      <w:pPr>
        <w:pStyle w:val="Normal"/>
        <w:jc w:val="both"/>
        <w:rPr/>
      </w:pPr>
      <w:r>
        <w:rPr/>
        <w:t>Именем Христа совершались великие преступления, потому ныне Христос облекается в иные одежды. Надо очистить все приукрашенное.</w:t>
      </w:r>
    </w:p>
    <w:p>
      <w:pPr>
        <w:pStyle w:val="Normal"/>
        <w:jc w:val="both"/>
        <w:rPr/>
      </w:pPr>
      <w:r>
        <w:rPr/>
        <w:t>Не говорю о легко украшенных сочинениях, но даже по томам Оригена скакали поправки. Потому пора изменить положение мира.</w:t>
      </w:r>
    </w:p>
    <w:p>
      <w:pPr>
        <w:pStyle w:val="Normal"/>
        <w:jc w:val="both"/>
        <w:rPr/>
      </w:pPr>
      <w:r>
        <w:rPr/>
        <w:t>Пружины раньше срока не могут действовать, ускорить – значит пилить струны.</w:t>
      </w:r>
    </w:p>
    <w:p>
      <w:pPr>
        <w:pStyle w:val="Normal"/>
        <w:jc w:val="both"/>
        <w:rPr/>
      </w:pPr>
      <w:r>
        <w:rPr/>
        <w:t> </w:t>
      </w:r>
    </w:p>
    <w:p>
      <w:pPr>
        <w:pStyle w:val="Normal"/>
        <w:jc w:val="both"/>
        <w:rPr/>
      </w:pPr>
      <w:r>
        <w:rPr/>
        <w:t> </w:t>
      </w:r>
    </w:p>
    <w:p>
      <w:pPr>
        <w:pStyle w:val="Normal"/>
        <w:jc w:val="both"/>
        <w:rPr/>
      </w:pPr>
      <w:r>
        <w:rPr>
          <w:b/>
          <w:bCs/>
        </w:rPr>
        <w:t>2.2.8.11.</w:t>
      </w:r>
      <w:r>
        <w:rPr/>
        <w:t xml:space="preserve"> Уже Говорил вам, что Матерь Мира скрывает Имя Свое. Уже Показал вам, как Матерь Мира закрывает Лик Свой. Уже Помянул о Матери Будды и Христа.</w:t>
      </w:r>
    </w:p>
    <w:p>
      <w:pPr>
        <w:pStyle w:val="Normal"/>
        <w:jc w:val="both"/>
        <w:rPr/>
      </w:pPr>
      <w:r>
        <w:rPr/>
        <w:t>Конечно, теперь пора указать, что Матерь общая Владыкам, – не символ, но великое явление женского начала, представляющего духовную Матерь Христа и Будды.</w:t>
      </w:r>
    </w:p>
    <w:p>
      <w:pPr>
        <w:pStyle w:val="Normal"/>
        <w:jc w:val="both"/>
        <w:rPr/>
      </w:pPr>
      <w:r>
        <w:rPr/>
        <w:t>Та, которая учила и рукоположила Их на подвиг. С давних пор Матерь Мира посылает на подвиг. По истории человечества Ее Рука проводит неразрывную нить.</w:t>
      </w:r>
    </w:p>
    <w:p>
      <w:pPr>
        <w:pStyle w:val="Normal"/>
        <w:jc w:val="both"/>
        <w:rPr/>
      </w:pPr>
      <w:r>
        <w:rPr/>
        <w:t>При Синае Ее голос звучал. Образ Кали был принимаем; основа Изиды, Истар. После Атлантиды, когда был нанесен удар культу духа, Матерь Мира начала новую нить, которая засияет теперь.</w:t>
      </w:r>
    </w:p>
    <w:p>
      <w:pPr>
        <w:pStyle w:val="Normal"/>
        <w:jc w:val="both"/>
        <w:rPr/>
      </w:pPr>
      <w:r>
        <w:rPr/>
        <w:t>Можно назвать многие примеры, когда даже высокие маги оставляли после себя неожиданные следствия и желание найти опору в низших слоях материи.</w:t>
      </w:r>
    </w:p>
    <w:p>
      <w:pPr>
        <w:pStyle w:val="Normal"/>
        <w:jc w:val="both"/>
        <w:rPr/>
      </w:pPr>
      <w:r>
        <w:rPr/>
        <w:t>Такое извращение могло называться каналом интеллекта и надолго задержать общение с иными мирами.</w:t>
      </w:r>
    </w:p>
    <w:p>
      <w:pPr>
        <w:pStyle w:val="Normal"/>
        <w:jc w:val="both"/>
        <w:rPr/>
      </w:pPr>
      <w:r>
        <w:rPr/>
        <w:t>Теперь механически ищут уже духовно суженное. Учением будущей эпохи будет соединение духа с интеллектом.</w:t>
      </w:r>
    </w:p>
    <w:p>
      <w:pPr>
        <w:pStyle w:val="Normal"/>
        <w:jc w:val="both"/>
        <w:rPr/>
      </w:pPr>
      <w:r>
        <w:rPr/>
        <w:t>Течение планет позволяет ускорить общение между мирами, и развитие человеческого духа пойдет по новым путям.</w:t>
      </w:r>
    </w:p>
    <w:p>
      <w:pPr>
        <w:pStyle w:val="Normal"/>
        <w:jc w:val="both"/>
        <w:rPr/>
      </w:pPr>
      <w:r>
        <w:rPr/>
        <w:t> </w:t>
      </w:r>
    </w:p>
    <w:p>
      <w:pPr>
        <w:pStyle w:val="Normal"/>
        <w:jc w:val="both"/>
        <w:rPr/>
      </w:pPr>
      <w:r>
        <w:rPr/>
        <w:t> </w:t>
      </w:r>
    </w:p>
    <w:p>
      <w:pPr>
        <w:pStyle w:val="Normal"/>
        <w:jc w:val="both"/>
        <w:rPr/>
      </w:pPr>
      <w:r>
        <w:rPr>
          <w:b/>
          <w:bCs/>
        </w:rPr>
        <w:t>2.2.8.12.</w:t>
      </w:r>
      <w:r>
        <w:rPr/>
        <w:t xml:space="preserve"> Светила позволяют ускорить путь человечества.</w:t>
      </w:r>
    </w:p>
    <w:p>
      <w:pPr>
        <w:pStyle w:val="Normal"/>
        <w:jc w:val="both"/>
        <w:rPr/>
      </w:pPr>
      <w:r>
        <w:rPr/>
        <w:t xml:space="preserve">Теперь еще </w:t>
      </w:r>
      <w:r>
        <w:rPr>
          <w:i/>
          <w:iCs/>
        </w:rPr>
        <w:t>о Матери Мира</w:t>
      </w:r>
      <w:r>
        <w:rPr/>
        <w:t>. Матерь есть Красота; мир – самопожертвование; именно этими двумя основаниями открываются Врата.</w:t>
      </w:r>
    </w:p>
    <w:p>
      <w:pPr>
        <w:pStyle w:val="Normal"/>
        <w:jc w:val="both"/>
        <w:rPr/>
      </w:pPr>
      <w:r>
        <w:rPr/>
        <w:t>Мост между планетами, сокращение кругов рас лежит в этих двух основаниях.</w:t>
      </w:r>
    </w:p>
    <w:p>
      <w:pPr>
        <w:pStyle w:val="Normal"/>
        <w:jc w:val="both"/>
        <w:rPr/>
      </w:pPr>
      <w:r>
        <w:rPr/>
        <w:t>Зачем путь постепенности, если одно озарение подымает над границами.</w:t>
      </w:r>
    </w:p>
    <w:p>
      <w:pPr>
        <w:pStyle w:val="Normal"/>
        <w:jc w:val="both"/>
        <w:rPr/>
      </w:pPr>
      <w:r>
        <w:rPr/>
        <w:t>Имеющий путь к дальнему миру обычно встречает вестника после ухода от Земли. Этому вестнику говорит освобожденный, предпочитает ли он принять новый путь или будет снова помогать Земле. Конечно, многие предпочитают новый путь, но имеются решившие путь здесь.</w:t>
      </w:r>
    </w:p>
    <w:p>
      <w:pPr>
        <w:pStyle w:val="Normal"/>
        <w:jc w:val="both"/>
        <w:rPr/>
      </w:pPr>
      <w:r>
        <w:rPr/>
        <w:t>Поистине, лучше переждать в растительном царстве и миновать насекомых.</w:t>
      </w:r>
    </w:p>
    <w:p>
      <w:pPr>
        <w:pStyle w:val="Normal"/>
        <w:jc w:val="both"/>
        <w:rPr/>
      </w:pPr>
      <w:r>
        <w:rPr/>
        <w:t>Можно даже миновать целую планету.</w:t>
      </w:r>
    </w:p>
    <w:p>
      <w:pPr>
        <w:pStyle w:val="Normal"/>
        <w:jc w:val="both"/>
        <w:rPr/>
      </w:pPr>
      <w:r>
        <w:rPr/>
        <w:t> </w:t>
      </w:r>
    </w:p>
    <w:p>
      <w:pPr>
        <w:pStyle w:val="Normal"/>
        <w:jc w:val="both"/>
        <w:rPr/>
      </w:pPr>
      <w:r>
        <w:rPr>
          <w:b/>
          <w:bCs/>
        </w:rPr>
        <w:t>4.315.</w:t>
      </w:r>
      <w:r>
        <w:rPr/>
        <w:t xml:space="preserve"> Указала Матерь Мира: «Соберитесь ветры, соберитесь снега. Не являйтесь птицы, и не подходите звери!</w:t>
      </w:r>
    </w:p>
    <w:p>
      <w:pPr>
        <w:pStyle w:val="Normal"/>
        <w:jc w:val="both"/>
        <w:rPr/>
      </w:pPr>
      <w:r>
        <w:rPr/>
        <w:t>Не утвердится нога человеческая на Моей Вершине. Не утвердится основа дерзания темного. Не удержится свет месяца, но луч солнца достигнет Вершины.</w:t>
      </w:r>
    </w:p>
    <w:p>
      <w:pPr>
        <w:pStyle w:val="Normal"/>
        <w:jc w:val="both"/>
        <w:rPr/>
      </w:pPr>
      <w:r>
        <w:rPr/>
        <w:t>Сохрани, солнце, Вершину Мою, ибо где встану на страже? Никогда не взойдет зверь и не удержится сила человеческая!»</w:t>
      </w:r>
    </w:p>
    <w:p>
      <w:pPr>
        <w:pStyle w:val="Normal"/>
        <w:jc w:val="both"/>
        <w:rPr/>
      </w:pPr>
      <w:r>
        <w:rPr/>
        <w:t>Сама Матерь Сущего с огненным щитом станет на страже.</w:t>
      </w:r>
    </w:p>
    <w:p>
      <w:pPr>
        <w:pStyle w:val="Normal"/>
        <w:jc w:val="both"/>
        <w:rPr/>
      </w:pPr>
      <w:r>
        <w:rPr/>
        <w:t>Что блестит на Вершине? Чему вихри сложили венец сияющий?</w:t>
      </w:r>
    </w:p>
    <w:p>
      <w:pPr>
        <w:pStyle w:val="Normal"/>
        <w:jc w:val="both"/>
        <w:rPr/>
      </w:pPr>
      <w:r>
        <w:rPr/>
        <w:t>Она, Великая Матерь, одна поднялась на Вершину. И никто не взойдет за Нею.</w:t>
      </w:r>
    </w:p>
    <w:p>
      <w:pPr>
        <w:pStyle w:val="Normal"/>
        <w:jc w:val="both"/>
        <w:rPr/>
      </w:pPr>
      <w:r>
        <w:rPr/>
      </w:r>
    </w:p>
    <w:p>
      <w:pPr>
        <w:pStyle w:val="Normal"/>
        <w:jc w:val="both"/>
        <w:rPr/>
      </w:pPr>
      <w:r>
        <w:rPr>
          <w:b/>
          <w:bCs/>
        </w:rPr>
        <w:t>4.317.</w:t>
      </w:r>
      <w:r>
        <w:rPr/>
        <w:t xml:space="preserve"> На самой высокой горе сияет Матерь Мира. Она тьму поразить вышла. Почему упадают враги? И куда с отчаянием обращают глаза?</w:t>
      </w:r>
    </w:p>
    <w:p>
      <w:pPr>
        <w:pStyle w:val="Normal"/>
        <w:jc w:val="both"/>
        <w:rPr/>
      </w:pPr>
      <w:r>
        <w:rPr/>
        <w:t>Она одела пламенный плат и окружилась стеною огня.</w:t>
      </w:r>
    </w:p>
    <w:p>
      <w:pPr>
        <w:pStyle w:val="Normal"/>
        <w:jc w:val="both"/>
        <w:rPr/>
      </w:pPr>
      <w:r>
        <w:rPr/>
        <w:t>Она – наша крепость и устремление.</w:t>
      </w:r>
    </w:p>
    <w:p>
      <w:pPr>
        <w:pStyle w:val="Normal"/>
        <w:jc w:val="both"/>
        <w:rPr/>
      </w:pPr>
      <w:r>
        <w:rPr/>
      </w:r>
    </w:p>
    <w:p>
      <w:pPr>
        <w:pStyle w:val="Normal"/>
        <w:jc w:val="both"/>
        <w:rPr/>
      </w:pPr>
      <w:r>
        <w:rPr>
          <w:b/>
          <w:bCs/>
        </w:rPr>
        <w:t>4.326.</w:t>
      </w:r>
      <w:r>
        <w:rPr/>
        <w:t xml:space="preserve"> Каждое здание имеет стены внешние и невидимое основание. Нельзя без стен, но стены не будут стоять без основания. Два типа проявлений во всем: одно – стены, как символ Учителя, другое – основание, как явление Матери Мира; которое существеннее – подумайте!</w:t>
      </w:r>
    </w:p>
    <w:p>
      <w:pPr>
        <w:pStyle w:val="Normal"/>
        <w:jc w:val="both"/>
        <w:rPr/>
      </w:pPr>
      <w:r>
        <w:rPr/>
      </w:r>
    </w:p>
    <w:p>
      <w:pPr>
        <w:pStyle w:val="Normal"/>
        <w:jc w:val="both"/>
        <w:rPr/>
      </w:pPr>
      <w:r>
        <w:rPr>
          <w:b/>
          <w:bCs/>
        </w:rPr>
        <w:t>4.407.</w:t>
      </w:r>
      <w:r>
        <w:rPr/>
        <w:t xml:space="preserve"> Не предавайтесь мыслям печали. Эти мысли – как ржавчина на мече победителя. Не может быть печали там, где близко горнило создания жизни. Прочтите Пураны мертвым языком, и книга Мудрости покажется кладбищем. Но где огонь, там не будет печали.</w:t>
      </w:r>
    </w:p>
    <w:p>
      <w:pPr>
        <w:pStyle w:val="Normal"/>
        <w:jc w:val="both"/>
        <w:rPr/>
      </w:pPr>
      <w:r>
        <w:rPr/>
        <w:t>Наблюдать жизнь пространства есть ведение, есть приобщение себя к жизни Космоса. Не может жизнь человека оторваться от законов психической энергии. Тем нелепее заглушать сознание свое. Даже день трудно пробыть без воды, так же тяжко нашему сознанию пребывать без освещения дальними мирами. Как к пище, как к питью, можно привыкнуть к мышлению о великой жизни.</w:t>
      </w:r>
    </w:p>
    <w:p>
      <w:pPr>
        <w:pStyle w:val="Normal"/>
        <w:jc w:val="both"/>
        <w:rPr/>
      </w:pPr>
      <w:r>
        <w:rPr/>
        <w:t>Учение, основанное на опыте, дает каждому мыслящему отраду применения. Не будем же умалять, что безмерно велико и близко в подвижности сознания. Не будем заключать в преднамеренные границы то, что исходит как дыхание Матери Мира. Скажем: «Как радостно служить обновлению без страха о ложном пути!» Начав от самого очевидного и осязаемого, следуя непреложным законам, приложим лучшую заботу об Учении Жизни.</w:t>
      </w:r>
    </w:p>
    <w:p>
      <w:pPr>
        <w:pStyle w:val="Normal"/>
        <w:jc w:val="both"/>
        <w:rPr/>
      </w:pPr>
      <w:r>
        <w:rPr/>
        <w:t>Не пройдет ни дня, ни часа, чтоб не принять участия в приложении Учения. Сохраните Йогу как путь Света, зная, как щедры искры сияния!</w:t>
      </w:r>
    </w:p>
    <w:p>
      <w:pPr>
        <w:pStyle w:val="Normal"/>
        <w:jc w:val="both"/>
        <w:rPr/>
      </w:pPr>
      <w:r>
        <w:rPr/>
        <w:t>Не оборвем связь, но продолжим. Как Солнце не устанет, так и Агни не угаснет!</w:t>
      </w:r>
    </w:p>
    <w:p>
      <w:pPr>
        <w:pStyle w:val="Normal"/>
        <w:jc w:val="both"/>
        <w:rPr/>
      </w:pPr>
      <w:r>
        <w:rPr/>
      </w:r>
    </w:p>
    <w:p>
      <w:pPr>
        <w:pStyle w:val="Normal"/>
        <w:jc w:val="both"/>
        <w:rPr/>
      </w:pPr>
      <w:r>
        <w:rPr>
          <w:b/>
          <w:bCs/>
        </w:rPr>
        <w:t>5.010.</w:t>
      </w:r>
      <w:r>
        <w:rPr/>
        <w:t xml:space="preserve"> Космическое Дыхание Матери Мира всепроникающе. Истинно, все им проникнуто. Жизнь от малейших былинок до неисчислимых величин движется и дышит этим Дыханием. Как же не осознать силу, движущую Вселенной! Как же не задуматься над сущностью Бытия! Вникните в ритм космической энергии и поймите ритм эволюции. Сущность эволюции неизменна и измеряется явлением Беспредельности.</w:t>
      </w:r>
    </w:p>
    <w:p>
      <w:pPr>
        <w:pStyle w:val="Normal"/>
        <w:jc w:val="both"/>
        <w:rPr/>
      </w:pPr>
      <w:r>
        <w:rPr/>
        <w:t>Устрашающиеся конца, повернитесь к сиянию Матери Мира и утвердитесь в понимании эволюции. Нет предела посылок с Гор. Нет предела ручательству дальних миров. Нет предела естественным богатствам невидимых и видимых сфер.</w:t>
      </w:r>
    </w:p>
    <w:p>
      <w:pPr>
        <w:pStyle w:val="Normal"/>
        <w:jc w:val="both"/>
        <w:rPr/>
      </w:pPr>
      <w:r>
        <w:rPr/>
        <w:t>Устрашающиеся конца, обернитесь на все четыре стороны и скажите: «Явим Беспредельность!» Высь и недра являются вашими источниками. Бесконечны токи этих источников. Если бы люди знали собрать вечно льющиеся токи Беспредельности, то, воистину, лаборатория жизни была бы вмещена.</w:t>
      </w:r>
    </w:p>
    <w:p>
      <w:pPr>
        <w:pStyle w:val="Normal"/>
        <w:jc w:val="both"/>
        <w:rPr/>
      </w:pPr>
      <w:r>
        <w:rPr/>
        <w:t>Наступает Эра Огня, найдите мужество и разум принять ее. Символ змия, удерживающего свой хвост, есть круг событий эволюции. Спираль применима к пути восхождения.</w:t>
      </w:r>
    </w:p>
    <w:p>
      <w:pPr>
        <w:pStyle w:val="Normal"/>
        <w:jc w:val="both"/>
        <w:rPr/>
      </w:pPr>
      <w:r>
        <w:rPr/>
        <w:t>Устрашающиеся конца, утвердитесь в силе спирали Света и Пространственного Огня! Скажем: «Прекрасно Дыхание Космоса!»</w:t>
      </w:r>
    </w:p>
    <w:p>
      <w:pPr>
        <w:pStyle w:val="Normal"/>
        <w:jc w:val="both"/>
        <w:rPr/>
      </w:pPr>
      <w:r>
        <w:rPr>
          <w:b/>
          <w:bCs/>
        </w:rPr>
        <w:t>5.038.</w:t>
      </w:r>
      <w:r>
        <w:rPr/>
        <w:t xml:space="preserve"> Если сопоставить работу Космоса с работою человека, то видим, что ближайшие сочетания могут быть собраны на нашей планете. Посмотрим, в чем же утвердилось сознание сотрудничества с элементами: растительное царство берет нужное им для развития, ясна кооперация человека с космическим богатством. Берем из зоологического царства, что нам необходимо для существования, и принимаем должное нам, как явление обычности. Когда люди строительствовали на озерах и вырубали свои жилища в скалах, гордо человек тогда первенствовал и подчинял себе Свет. Теперь первенствует тот же человек, но, обогатившись всеми изысканными средствами, продвинулся к пониманию пространственного богатства.</w:t>
      </w:r>
    </w:p>
    <w:p>
      <w:pPr>
        <w:pStyle w:val="Normal"/>
        <w:jc w:val="both"/>
        <w:rPr/>
      </w:pPr>
      <w:r>
        <w:rPr/>
        <w:t xml:space="preserve">Слово </w:t>
      </w:r>
      <w:r>
        <w:rPr>
          <w:i/>
          <w:iCs/>
        </w:rPr>
        <w:t>материализм</w:t>
      </w:r>
      <w:r>
        <w:rPr/>
        <w:t xml:space="preserve"> приняло чудовищное понятие. Вместе с тем, материализм происходит от вездесущей сущности силы Беспредельности. Почему такое извращение космической силы? Символ Матери Мира, дающей всему дыханию Космоса форму и назначение, претворяющей ядро в неисчислимые проявления, увенчал нашу Землю красотою.</w:t>
      </w:r>
    </w:p>
    <w:p>
      <w:pPr>
        <w:pStyle w:val="Normal"/>
        <w:jc w:val="both"/>
        <w:rPr/>
      </w:pPr>
      <w:r>
        <w:rPr/>
        <w:t>Матерь Мира – великая творческая сила в нашей сущности.</w:t>
      </w:r>
    </w:p>
    <w:p>
      <w:pPr>
        <w:pStyle w:val="Normal"/>
        <w:jc w:val="both"/>
        <w:rPr/>
      </w:pPr>
      <w:r>
        <w:rPr/>
        <w:t>Ты жила в культах древних, как земля, как солнце, как огонь, как воздух, как вода. Ты всему Да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p>
    <w:p>
      <w:pPr>
        <w:pStyle w:val="Normal"/>
        <w:jc w:val="both"/>
        <w:rPr/>
      </w:pPr>
      <w:r>
        <w:rPr/>
      </w:r>
    </w:p>
    <w:p>
      <w:pPr>
        <w:pStyle w:val="Normal"/>
        <w:jc w:val="both"/>
        <w:rPr/>
      </w:pPr>
      <w:r>
        <w:rPr>
          <w:b/>
          <w:bCs/>
        </w:rPr>
        <w:t>5.156.</w:t>
      </w:r>
      <w:r>
        <w:rPr/>
        <w:t xml:space="preserve"> Истинно сказанное Урусвати о силе любви к человечеству. Разве можно любить сад и презирать цветы? Разве можно преклоняться перед прекрасною силою и не являть уважения любви? Я уявляю, что сила, украшающая Нашу Вселенную, утверждается как Наша Матерь Мира – Женское Начало! Конечно, можно привести столько научных примеров, указывающих на творческое назначение женщины. Отрицающие явление женского творчества могут знать, что женщина добровольно отдает. Права имущие не значит права утверждающие. Потому путь женщины назван добровольным даянием. Конечно, космически все переплетается, но человечество нарушает законы Высшего Разума. Потому Женское Начало является таким прекрасным! Потому Вершина Бытия не может быть без Женского Начала. Насколько люди обезобразили все великие Космические Законы! Насколько люди отошли от Истины!</w:t>
      </w:r>
    </w:p>
    <w:p>
      <w:pPr>
        <w:pStyle w:val="Normal"/>
        <w:jc w:val="both"/>
        <w:rPr/>
      </w:pPr>
      <w:r>
        <w:rPr/>
        <w:t>Мы называем добровольно отдающим того, кто имеет полную «Чашу».</w:t>
      </w:r>
    </w:p>
    <w:p>
      <w:pPr>
        <w:pStyle w:val="Normal"/>
        <w:jc w:val="both"/>
        <w:rPr/>
      </w:pPr>
      <w:r>
        <w:rPr/>
      </w:r>
    </w:p>
    <w:p>
      <w:pPr>
        <w:pStyle w:val="Normal"/>
        <w:jc w:val="both"/>
        <w:rPr/>
      </w:pPr>
      <w:r>
        <w:rPr>
          <w:b/>
          <w:bCs/>
        </w:rPr>
        <w:t>5.201.</w:t>
      </w:r>
      <w:r>
        <w:rPr/>
        <w:t xml:space="preserve"> Так трудно определить границы между так называемыми </w:t>
      </w:r>
      <w:r>
        <w:rPr>
          <w:i/>
          <w:iCs/>
        </w:rPr>
        <w:t>пассивностью</w:t>
      </w:r>
      <w:r>
        <w:rPr/>
        <w:t xml:space="preserve"> и </w:t>
      </w:r>
      <w:r>
        <w:rPr>
          <w:i/>
          <w:iCs/>
        </w:rPr>
        <w:t>активностью</w:t>
      </w:r>
      <w:r>
        <w:rPr/>
        <w:t xml:space="preserve"> в Космосе. Если сказать, что все силы активны, тогда человек найдет парадоксальность в этом утверждении, но высшее сознание понимает, когда Мы усматриваем все силы Начал, как активные. Подразделение так тонко, что трудно сказать людям о том принципе, который живет в явленной мощи Мулапракрити. Так же, как нельзя принцип жизни утвердить без понятия Женского Начала. Так же, как Космос, Мулапракрити является и мировым принципом. Начала не могут относиться, как силы соревнующие, только объединение сил строит жизнь. И Мы на Высших Мирах являем священное почитание Началу, которое человечество называет </w:t>
      </w:r>
      <w:r>
        <w:rPr>
          <w:i/>
          <w:iCs/>
        </w:rPr>
        <w:t>пассивным</w:t>
      </w:r>
      <w:r>
        <w:rPr/>
        <w:t>. Да, да, да! Высшее сознание знает Истину и Мы готовы оповестить эту Истину человечеству, но для этого человечество должно стать на высшую ступень. Да, да, да! Когда каждый Владыка должен был быть дан миру матерью, как же не чтить тебя, Матерь Мира! Когда каждый Пространственный Огонь должен быть проявлен в форме, как же не чтить Дающую жизнь? Да, да, да! Как же не принять, как высшее явление Космоса, силу напряженного символа Матери!</w:t>
      </w:r>
    </w:p>
    <w:p>
      <w:pPr>
        <w:pStyle w:val="Normal"/>
        <w:jc w:val="both"/>
        <w:rPr/>
      </w:pPr>
      <w:r>
        <w:rPr/>
        <w:t>Когда Тара пришла к утверждению на Земле, зазвучали три луча Владык. Те грани Космических Огней могут быть видимы на Таре чувствительным глазом. Явление граней так явлено мощно, что сияние расплавляет все усмотренные препятствия. Истинно можно сказать: «Светлый Образ даст новое понимание!»</w:t>
      </w:r>
    </w:p>
    <w:p>
      <w:pPr>
        <w:pStyle w:val="Normal"/>
        <w:jc w:val="both"/>
        <w:rPr/>
      </w:pPr>
      <w:r>
        <w:rPr/>
      </w:r>
    </w:p>
    <w:p>
      <w:pPr>
        <w:pStyle w:val="Normal"/>
        <w:jc w:val="both"/>
        <w:rPr/>
      </w:pPr>
      <w:r>
        <w:rPr>
          <w:b/>
          <w:bCs/>
        </w:rPr>
        <w:t>6.879.</w:t>
      </w:r>
      <w:r>
        <w:rPr/>
        <w:t xml:space="preserve"> Явление жизни в Космосе не может существовать без жизненных сил, даваемых Началами. Конечно, силы Начал одухотворяют силы. Потому Мощь Матери Мира так насыщает все пространство.</w:t>
      </w:r>
    </w:p>
    <w:p>
      <w:pPr>
        <w:pStyle w:val="Normal"/>
        <w:jc w:val="both"/>
        <w:rPr/>
      </w:pPr>
      <w:r>
        <w:rPr/>
      </w:r>
    </w:p>
    <w:p>
      <w:pPr>
        <w:pStyle w:val="Normal"/>
        <w:jc w:val="both"/>
        <w:rPr/>
      </w:pPr>
      <w:r>
        <w:rPr>
          <w:b/>
          <w:bCs/>
        </w:rPr>
        <w:t>7.009.</w:t>
      </w:r>
      <w:r>
        <w:rPr/>
        <w:t xml:space="preserve"> 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край устремленный украсит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и Луч Мы Владычицы утвердим. Да, да, да!</w:t>
      </w:r>
    </w:p>
    <w:p>
      <w:pPr>
        <w:pStyle w:val="Normal"/>
        <w:jc w:val="both"/>
        <w:rPr/>
      </w:pPr>
      <w:r>
        <w:rPr/>
        <w:t>Так Космос живет на величии двух Начал, да, да, да! Так Космос венчает два Начала! Так Матерь Мира и Владыки строят жизнь, да, да, да! И в беспредельном устремлении Космический Магнит объединяет свои сокровенные части. Так Мы Владычицу чтим за всеми пределами!</w:t>
      </w:r>
    </w:p>
    <w:p>
      <w:pPr>
        <w:pStyle w:val="Normal"/>
        <w:jc w:val="both"/>
        <w:rPr/>
      </w:pPr>
      <w:r>
        <w:rPr/>
      </w:r>
    </w:p>
    <w:p>
      <w:pPr>
        <w:pStyle w:val="Normal"/>
        <w:jc w:val="both"/>
        <w:rPr/>
      </w:pPr>
      <w:r>
        <w:rPr>
          <w:b/>
          <w:bCs/>
        </w:rPr>
        <w:t>7.010.</w:t>
      </w:r>
      <w:r>
        <w:rPr/>
        <w:t xml:space="preserve"> Широко поле для идущей, явленной Тары. Мы, Архаты, когда возносимся к Пространственному Огню, то простираемся перед всем огненным вместилищем Матери Мира. Вместилище Матери Мира имеет все отражения на Земле. Одно из них, самое сильное и напряженное, есть явление идущей Тары. Матерь Мира несет видимо и невидимо явление тех несказуемых нитей – утверждение мировых нитей.</w:t>
      </w:r>
    </w:p>
    <w:p>
      <w:pPr>
        <w:pStyle w:val="Normal"/>
        <w:jc w:val="both"/>
        <w:rPr/>
      </w:pPr>
      <w:r>
        <w:rPr/>
        <w:t xml:space="preserve">Найдем отражение Космоса в великом </w:t>
      </w:r>
      <w:r>
        <w:rPr>
          <w:i/>
          <w:iCs/>
        </w:rPr>
        <w:t>принципе строения и слияния</w:t>
      </w:r>
      <w:r>
        <w:rPr/>
        <w:t>. Когда Братья человечества испытывают скорбь о живущем в сознании человечества Их Облике, Они лишь могут сказать – строите ваши гипотезы на явных вам призраках. Мы ведь только призраки для человечества! Когда утвердит дух Наше пламенное существование, тогда из призраков станем Огненными Воинами.</w:t>
      </w:r>
    </w:p>
    <w:p>
      <w:pPr>
        <w:pStyle w:val="Normal"/>
        <w:jc w:val="both"/>
        <w:rPr/>
      </w:pPr>
      <w:r>
        <w:rPr/>
      </w:r>
    </w:p>
    <w:p>
      <w:pPr>
        <w:pStyle w:val="Normal"/>
        <w:jc w:val="both"/>
        <w:rPr/>
      </w:pPr>
      <w:r>
        <w:rPr>
          <w:b/>
          <w:bCs/>
        </w:rPr>
        <w:t>11.241.</w:t>
      </w:r>
      <w:r>
        <w:rPr/>
        <w:t xml:space="preserve"> 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нее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p>
    <w:p>
      <w:pPr>
        <w:pStyle w:val="Normal"/>
        <w:jc w:val="both"/>
        <w:rPr/>
      </w:pPr>
      <w:r>
        <w:rPr/>
      </w:r>
    </w:p>
    <w:p>
      <w:pPr>
        <w:pStyle w:val="Normal"/>
        <w:jc w:val="both"/>
        <w:rPr/>
      </w:pPr>
      <w:r>
        <w:rPr>
          <w:b/>
          <w:bCs/>
        </w:rPr>
        <w:t>11.284.</w:t>
      </w:r>
      <w:r>
        <w:rPr/>
        <w:t xml:space="preserve"> Так и творчество идет по спирали, и каждое жизненное притяжение или отталкивание создает свою спираль. Поэтому и спирали Мужского и Женского Начала идут в таких различных направлениях.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 Не в мозге дело, ибо в своем потенциале Женское Начало содержит те же огни. Но Женское Начало нуждается в сердечном освобождении.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w:t>
      </w:r>
    </w:p>
    <w:p>
      <w:pPr>
        <w:pStyle w:val="Normal"/>
        <w:jc w:val="both"/>
        <w:rPr/>
      </w:pPr>
      <w:r>
        <w:rPr/>
      </w:r>
    </w:p>
    <w:p>
      <w:pPr>
        <w:pStyle w:val="Normal"/>
        <w:jc w:val="both"/>
        <w:rPr/>
      </w:pPr>
      <w:r>
        <w:rPr>
          <w:b/>
          <w:bCs/>
        </w:rPr>
        <w:t>12.428.</w:t>
      </w:r>
      <w:r>
        <w:rPr/>
        <w:t xml:space="preserve"> Почему при опытах над психической энергией участие женщины так нужно? Почему женский уход за цветами так благотворен? Почему при болезнях прикосновения женщины так целительны?</w:t>
      </w:r>
    </w:p>
    <w:p>
      <w:pPr>
        <w:pStyle w:val="Normal"/>
        <w:jc w:val="both"/>
        <w:rPr/>
      </w:pPr>
      <w:r>
        <w:rPr/>
        <w:t>Можно назвать множество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ное начало не нашло еще справедливого толкования.</w:t>
      </w:r>
    </w:p>
    <w:p>
      <w:pPr>
        <w:pStyle w:val="Normal"/>
        <w:jc w:val="both"/>
        <w:rPr/>
      </w:pPr>
      <w:r>
        <w:rPr/>
        <w:t>Ученые не допускают, что одно присутствие некоторых людей равняется сильнейшему аппарату. Не происходит опытов, которые могли бы графически отмечать различные людские воздействия. Несказанно полезен каждый опыт с психической энергией.</w:t>
      </w:r>
    </w:p>
    <w:p>
      <w:pPr>
        <w:pStyle w:val="Normal"/>
        <w:jc w:val="both"/>
        <w:rPr/>
      </w:pPr>
      <w:r>
        <w:rPr/>
      </w:r>
    </w:p>
    <w:p>
      <w:pPr>
        <w:pStyle w:val="Normal"/>
        <w:jc w:val="both"/>
        <w:rPr/>
      </w:pPr>
      <w:r>
        <w:rPr>
          <w:b/>
          <w:bCs/>
        </w:rPr>
        <w:t>14.038.</w:t>
      </w:r>
      <w:r>
        <w:rPr/>
        <w:t xml:space="preserve"> Урусвати бережет мысль о Матери Мира. Женское движение имеет особое значение для ближайшего будущего. Нужно понимать это движение не как утверждение первенства, но как установление справедливости. Много сказано о соизмеримости и равновесии, именно для познания этого начала нужно укрепить полноправие женщины. Не нужно думать, что эта мера будет лишь в пользу женщины, она будет дополнять мировое равновесие и тем необходима для гармонии эволюции.</w:t>
      </w:r>
    </w:p>
    <w:p>
      <w:pPr>
        <w:pStyle w:val="Normal"/>
        <w:jc w:val="both"/>
        <w:rPr/>
      </w:pPr>
      <w:r>
        <w:rPr/>
        <w:t>Мы трудимся для введения мер равновесия, но в этой работе проявляется особенно много противодействий. Среди разных народов смешаны черты самого отжившего атавизма. Потому нельзя судить по народностям и нужно немедленно погрузиться в паутину личных запутанных отношений. К сожалению, сама женщина не всегда помогает положению. Тем более Мы ценим работу Наших Сестер. Они, забывая о милых сердцу дальних полетах, усердно посещают семейные очаги и неутомимо ведут беседы, подчас весьма тягостные и скучные.</w:t>
      </w:r>
    </w:p>
    <w:p>
      <w:pPr>
        <w:pStyle w:val="Normal"/>
        <w:jc w:val="both"/>
        <w:rPr/>
      </w:pPr>
      <w:r>
        <w:rPr/>
        <w:t>Пусть Наша сестра припомнит, сколько раз в тонком теле она беседовала с незнакомыми женщинами. Сколько раз она была свидетельницей ссор и непониманий, но дело просвещения не медлит. Целые великие народы стремятся к знанию. В знании придет и полноправие. Мы можем показать диаграмму женского движения, и результат очень утешителен. Не нужно мыслить в рутинном методе. Сейчас мир вышел из обычных рамок. Корабль потерял курс, но зато вихрь ускоряет движение.</w:t>
      </w:r>
    </w:p>
    <w:p>
      <w:pPr>
        <w:pStyle w:val="Normal"/>
        <w:jc w:val="both"/>
        <w:rPr/>
      </w:pPr>
      <w:r>
        <w:rPr/>
        <w:t>Мы у руля, но и прочие мореходы должны помочь. Ужас Армагеддона может смениться явлением удачи. Но нужно усмотреть Армагеддон и понять смысл Иерархии. Явление женщины в мировом хозяйстве укрепляется, никогда еще не привлекалось столько женщин на высокие должности. Наши Советы проникают в дальние края.</w:t>
      </w:r>
    </w:p>
    <w:p>
      <w:pPr>
        <w:pStyle w:val="Normal"/>
        <w:jc w:val="both"/>
        <w:rPr/>
      </w:pPr>
      <w:r>
        <w:rPr/>
      </w:r>
    </w:p>
    <w:p>
      <w:pPr>
        <w:pStyle w:val="Normal"/>
        <w:jc w:val="both"/>
        <w:rPr/>
      </w:pPr>
      <w:r>
        <w:rPr>
          <w:b/>
          <w:bCs/>
        </w:rPr>
        <w:t>14.700.</w:t>
      </w:r>
      <w:r>
        <w:rPr/>
        <w:t xml:space="preserve"> Урусвати знает, что каждый призыв к обновлению жизни должен заключать в себе обращение к женщине и молодому поколению. Некоторые полагают, что оба эти движения стоят прочно и развиваются успешно, но на самом деле положение женщины и воспитание молодого поколения находятся в неудовлетворительном состоянии.</w:t>
      </w:r>
    </w:p>
    <w:p>
      <w:pPr>
        <w:pStyle w:val="Normal"/>
        <w:jc w:val="both"/>
        <w:rPr/>
      </w:pPr>
      <w:r>
        <w:rPr/>
        <w:t>Лишь малое число женщин применяет к себе равноправие, и в большинстве школ не преподаются основы здоровой жизни. Не может эволюция протекать поспешно, когда два устоя еще не нашли себе применения. Не нужно думать, что эволюция может совершаться при любых условиях, она будет задерживаться, и драгоценная энергия будет проливаться напрасно.</w:t>
      </w:r>
    </w:p>
    <w:p>
      <w:pPr>
        <w:pStyle w:val="Normal"/>
        <w:jc w:val="both"/>
        <w:rPr/>
      </w:pPr>
      <w:r>
        <w:rPr/>
        <w:t>Мир содрогается от ужасов Армагеддона, но жизнь становится еще уродливее. Люди полагают, что они работают для каких-то высших идей, но дела их показывают обратное. Можно находить в жизни те же самые болячки, которые отягощали человечество тысячи лет назад. Невозможно оправдаться несносными условиями быта, когда люди не прилагают усилий, чтобы в каждом обиходе, хотя бы отчасти, внести совершенствование. Малые группы могут перечислить свои полезные достижения, но сейчас Мы имеем в виду не исключения, но массы человечества. Между тем именно массы будут двигателями эволюции.</w:t>
      </w:r>
    </w:p>
    <w:p>
      <w:pPr>
        <w:pStyle w:val="Normal"/>
        <w:jc w:val="both"/>
        <w:rPr/>
      </w:pPr>
      <w:r>
        <w:rPr/>
        <w:t>Мыслитель говорил: «Мужи мудрейшие, ваши усилия будут тщетны, если не протянет вам руку женщина и не возрастите поколение героев».</w:t>
      </w:r>
    </w:p>
    <w:p>
      <w:pPr>
        <w:pStyle w:val="Normal"/>
        <w:jc w:val="both"/>
        <w:rPr/>
      </w:pPr>
      <w:r>
        <w:rPr/>
      </w:r>
    </w:p>
    <w:p>
      <w:pPr>
        <w:pStyle w:val="Normal"/>
        <w:jc w:val="both"/>
        <w:rPr/>
      </w:pPr>
      <w:r>
        <w:rPr>
          <w:b/>
          <w:bCs/>
          <w:lang w:val="en-US" w:eastAsia="en-US"/>
        </w:rPr>
        <w:t>15.002</w:t>
      </w:r>
      <w:r>
        <w:rPr>
          <w:lang w:val="en-US" w:eastAsia="en-US"/>
        </w:rPr>
        <w:t xml:space="preserve">  </w:t>
      </w:r>
      <w:r>
        <w:rPr/>
        <w:t>1. Великая наступающая эпоха тесно связана с возрождением женщины. Грядущее время снова должно, как в лучшие времена человечества, предоставить женщине место у руля жизни, место рядом с мужчиной, ее вечным спутником и сотрудником. Ведь все Величие Космоса слагается двумя Началами. Основа Бытия зиждется на равноценности двух Начал. Возможно ли умаление одного из них?!</w:t>
      </w:r>
    </w:p>
    <w:p>
      <w:pPr>
        <w:pStyle w:val="Normal"/>
        <w:jc w:val="both"/>
        <w:rPr/>
      </w:pPr>
      <w:r>
        <w:rPr/>
        <w:t>2. Все переживаемые и грядущие бедствия и космические катаклизмы в значительной степени являются следствием порабощения и унижения женщины. Страшное падение нравственности, болезни и дегенерация некоторых народностей имеют в основании рабскую зависимость женщины. Женщина лишена возможности пользоваться в полной мере величайшим человеческим преимуществом, приобщением к творческой мысли и созидательной работе. Она лишена не только равноправия, но во многих странах и равного образования с мужчиной.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Но женщина-раба может дать миру только рабов. Поговорка – у великой матери и великий сын – имеет глубокое космически-научное основание.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В этом нужно искать объяснение скудости проявления мужского гения в наши дни.</w:t>
      </w:r>
    </w:p>
    <w:p>
      <w:pPr>
        <w:pStyle w:val="Normal"/>
        <w:jc w:val="both"/>
        <w:rPr/>
      </w:pPr>
      <w:r>
        <w:rPr/>
        <w:t>3. Разве возможны были бы все творимые сейчас ужасы и преступления, если бы оба Начала были уравновешены? 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ю своих детей. Голос женщины-матери должен раздаваться в рядах вершителей судеб человечества. Разве не мать закладывает первые зерна сознательной жизни ребенка? Разве не мать дае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w:t>
      </w:r>
    </w:p>
    <w:p>
      <w:pPr>
        <w:pStyle w:val="Normal"/>
        <w:jc w:val="both"/>
        <w:rPr/>
      </w:pPr>
      <w:r>
        <w:rPr/>
        <w:t>4. Женщина, стремящаяся к знанию и красоте, в полном сознании своей ответственности, высоко подымет нравственность и уровень всей жизни. Не будет места отвратительным порокам, ведущим к вырождению и уничтожению целых народностей!</w:t>
      </w:r>
    </w:p>
    <w:p>
      <w:pPr>
        <w:pStyle w:val="Normal"/>
        <w:jc w:val="both"/>
        <w:rPr/>
      </w:pPr>
      <w:r>
        <w:rPr/>
        <w:t xml:space="preserve">5. Но стремясь к просвещению, к знанию, женщина должна помнить, что все просветительные учреждения являются лишь окнами или ступенями к принятию высшего знания и высшей культуры. Истинная культура мысли растет культурою духа и сердца. Лишь такое сочетание дает тот великий </w:t>
      </w:r>
      <w:r>
        <w:rPr>
          <w:i/>
          <w:iCs/>
        </w:rPr>
        <w:t xml:space="preserve">синтез, </w:t>
      </w:r>
      <w:r>
        <w:rPr/>
        <w:t>без которого невозможно постичь все величие, все многообразие и сложность узора жизни человека, в ее космическом беспредельном совершенствовании. Потому, стремясь к знанию, пусть не забывает она Источник Света и тех Водителей Духа, те великие Умы, которые, истинно, творили сознание человечества. Приближением к этому Источнику, приобщением к этому Ведущему синтетическому Началу найдет человечество путь истинной эволюции.</w:t>
      </w:r>
    </w:p>
    <w:p>
      <w:pPr>
        <w:pStyle w:val="Normal"/>
        <w:jc w:val="both"/>
        <w:rPr/>
      </w:pPr>
      <w:r>
        <w:rPr/>
        <w:t>6. Пусть именно женщина познает и провозгласит об этом Ведущем Начале, ибо от начала ей вручена нить связи двух миров, видимого с невидимым. Женщине дано являть мощь сокровенной жизненной энергии. Грядущая эпоха несет миру познание мощи этой великой всеначальной энергии, которая выявляет свои высшие качества в бессмертных творениях человеческого гения.</w:t>
      </w:r>
    </w:p>
    <w:p>
      <w:pPr>
        <w:pStyle w:val="Normal"/>
        <w:jc w:val="both"/>
        <w:rPr/>
      </w:pPr>
      <w:r>
        <w:rPr/>
        <w:t>7. Западная женщина уже проснулась к осознанию своих сил, и культурные вклады ее уже очевидны, но у большинства стремление к уравновешиванию прав вначале, как обычно, выражается в подражании. Но не в подражании, а в своем индивидуальном, неповторяемом выражении лежит красота равновесия или гармонии. Разве нам хотелось бы, чтобы мужчина утерял свою красоту мужества? Также и мужчине, не лишенному чувства красоты, неприятно видеть подражание присущим ему привычкам и соревнование в разнузданности нравов. Подражание всегда начинается с наиболее легко достижимого. Будем надеяться, что эта первая ступень будет быстро изжита, и женщина, углубляя свое познание Великой Матери-Природы, найдет неповторяемое величие своего творческого выражения.</w:t>
      </w:r>
    </w:p>
    <w:p>
      <w:pPr>
        <w:pStyle w:val="Normal"/>
        <w:jc w:val="both"/>
        <w:rPr/>
      </w:pPr>
      <w:r>
        <w:rPr/>
        <w:t>8. Космос, являя единство закона, неповторяем в своем разнообразии. Почему же только человечество стремится к однообразию во всем, но нарушая при этом основное единство закона? Однообразие видимости, однообразие жизни, и пуще всего оберегается однообразие мысли. Забывая, что однообразие выявлений приводит к застою и смерти. Жизнь и мощь ее заключены в вечной смене форм. Необходимо применить этот животворящий принцип ко всем проявлениям нашей жизни.</w:t>
      </w:r>
    </w:p>
    <w:p>
      <w:pPr>
        <w:pStyle w:val="Normal"/>
        <w:jc w:val="both"/>
        <w:rPr/>
      </w:pPr>
      <w:r>
        <w:rPr/>
        <w:t>9. Соберем все самые прекрасные героические облики всех времен и народов и в творческом устремлении к усовершенствованию претворим их качества и достижения в духе нашей эпохи, лишь такое подражание даст правильную основу для дальнейших продвижений.</w:t>
      </w:r>
    </w:p>
    <w:p>
      <w:pPr>
        <w:pStyle w:val="Normal"/>
        <w:jc w:val="both"/>
        <w:rPr/>
      </w:pPr>
      <w:r>
        <w:rPr/>
        <w:t>10. Закончу мое обращение к женщине страницею из книги «Учения Жизни»:</w:t>
      </w:r>
    </w:p>
    <w:p>
      <w:pPr>
        <w:pStyle w:val="Normal"/>
        <w:jc w:val="both"/>
        <w:rPr/>
      </w:pPr>
      <w:r>
        <w:rPr/>
        <w:t>11. «Когда народы устремились к началу разновесия, то принцип самоуничтожения утвердился. И противодействие самоуничтожению может быть водворено только равновесием. Человечество не соизмеряет принцип созидания и тем нарушает основы бытия. Когда по закону космического магнита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человечество будет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явить продвижения в цепь эволюции осознанием величия двух Начал как основы Бытия».</w:t>
      </w:r>
    </w:p>
    <w:p>
      <w:pPr>
        <w:pStyle w:val="Normal"/>
        <w:jc w:val="both"/>
        <w:rPr/>
      </w:pPr>
      <w:r>
        <w:rPr/>
        <w:t>12. Столь простая истина до сих пор не находит места в сознании человека! Наши ученые биологи, химики, физики, казалось бы, должны были знать эту истину о великом значении двух начал или полярности, но молчат. И эта истина в ближайшем, самом сокровенном и жизненном ее применении попирается великим эгоизмом, и право сильного утверждается во всем. Беда в том, что разум человека разобщился со своим источником, Разумом Космоса. Будучи частью Космоса, человек не видит своей солидарности, своего единства с Космосом. И наблюдения над явлениями природы не рождают в нем аналогий. Между тем, лишь в этих наблюдениях и сопоставлениях с человеческою сущностью нужно искать ключи ко всем Тайнам Бытия, а следовательно, и разрешение многим проблемам жизни. Люди, как попугаи, повторяют излюбленную древнюю формулу – макрокосм есть микрокосм! Сколько говорится, сколько повторяется без внимания к смыслу сказанного! Навязанные догмы, законы человеческие, стандарт жизни отучили человечество от процесса мышления и сделали из него, за редкими исключениями, автомата, повторяющего заученные, принятые формулы. Когда же явится возможность раскрепостить человеческую мысль? Все твердят о различных свободах, но самые противоположные лагери боятся одного и того же зверя – свободы мысли!</w:t>
      </w:r>
    </w:p>
    <w:p>
      <w:pPr>
        <w:pStyle w:val="Normal"/>
        <w:jc w:val="both"/>
        <w:rPr/>
      </w:pPr>
      <w:r>
        <w:rPr/>
        <w:t>13. Потому женщина должна встать на защиту не только своих прав, но и на защиту свободы мысли всего человечества! Будем думать самыми широкими, самыми светлыми мыслями. Через развитие способности мышления прекрасно вырастут наши возможности. Сказано – «царство не в коронах, и не в толпах, но в космосопространственности идей».</w:t>
      </w:r>
    </w:p>
    <w:p>
      <w:pPr>
        <w:pStyle w:val="Normal"/>
        <w:jc w:val="both"/>
        <w:rPr/>
      </w:pPr>
      <w:r>
        <w:rPr/>
        <w:t>14. «Будем создавать свои города, свои страны и свои планеты! Но пусть эти мысли будут рождены сердцем, ибо лишь мысль, рожденная сердцем, живет. Сердце есть величайший Космический Магнит. К сердцу притягиваются все космические энергии, сердце ассимилирует все устремленные к нему энергии. Сердце выявляет все устремления в жизни. Пространственный огонь стремится к сердцу, и в этом принципе заложен весь космический процесс. Потому Космос может жить в притяжении сердца. Только энергии, основанные на притяжении сердца, могут жить. Так беспредельно куется сердцем жизненная цепь».</w:t>
      </w:r>
    </w:p>
    <w:p>
      <w:pPr>
        <w:pStyle w:val="Normal"/>
        <w:jc w:val="both"/>
        <w:rPr/>
      </w:pPr>
      <w:r>
        <w:rPr/>
        <w:t>15. Прислушались ли вы к вашему сердцу? Трепещет ли оно в ритм Совершенного Сердца, которое вмещает вас всех?</w:t>
      </w:r>
    </w:p>
    <w:p>
      <w:pPr>
        <w:pStyle w:val="Normal"/>
        <w:jc w:val="both"/>
        <w:rPr/>
      </w:pPr>
      <w:r>
        <w:rPr/>
        <w:t>16. Так закончу на сердце, пусть женщина утвердится на этом великом символе преображения всей жизни и устремится к подвигу духовного перерождения всего человечества.</w:t>
      </w:r>
    </w:p>
    <w:p>
      <w:pPr>
        <w:pStyle w:val="Normal"/>
        <w:jc w:val="both"/>
        <w:rPr/>
      </w:pPr>
      <w:r>
        <w:rPr/>
        <w:t>17. Матерь – жизнь дающая, жизнь охраняющая, пусть станет Матерью Ведущей, Одаряющей и Всепринимающей.</w:t>
      </w:r>
    </w:p>
    <w:p>
      <w:pPr>
        <w:pStyle w:val="Normal"/>
        <w:jc w:val="both"/>
        <w:rPr/>
      </w:pPr>
      <w:r>
        <w:rPr/>
      </w:r>
    </w:p>
    <w:p>
      <w:pPr>
        <w:pStyle w:val="Normal"/>
        <w:jc w:val="both"/>
        <w:rPr/>
      </w:pPr>
      <w:r>
        <w:rPr>
          <w:b/>
          <w:bCs/>
          <w:lang w:val="en-US" w:eastAsia="en-US"/>
        </w:rPr>
        <w:t>15.021</w:t>
      </w:r>
      <w:r>
        <w:rPr>
          <w:lang w:val="en-US" w:eastAsia="en-US"/>
        </w:rPr>
        <w:t xml:space="preserve">  </w:t>
      </w:r>
      <w:r>
        <w:rPr/>
        <w:t>1. Мысль создать Единение женщин всего мира сейчас более чем современна.</w:t>
      </w:r>
    </w:p>
    <w:p>
      <w:pPr>
        <w:pStyle w:val="Normal"/>
        <w:jc w:val="both"/>
        <w:rPr/>
      </w:pPr>
      <w:r>
        <w:rPr/>
        <w:t>2. 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должен подняться голос, призывающий к воскрешению духа, внесению огня подвига во все действия жизни, и, конечно, этим голосом должен быть голос женщины, испившей на протяжении многих тысячелетий чашу страдания и унижения и тем закалившей дух свой в великом терпении.</w:t>
      </w:r>
    </w:p>
    <w:p>
      <w:pPr>
        <w:pStyle w:val="Normal"/>
        <w:jc w:val="both"/>
        <w:rPr/>
      </w:pPr>
      <w:r>
        <w:rPr/>
        <w:t>3. Пусть теперь женщина – Матерь Мира скажет: «да будет Свет» и утвердит свой огненный подвиг.</w:t>
      </w:r>
    </w:p>
    <w:p>
      <w:pPr>
        <w:pStyle w:val="Normal"/>
        <w:jc w:val="both"/>
        <w:rPr/>
      </w:pPr>
      <w:r>
        <w:rPr/>
        <w:t>4. Каков же будет этот Свет и в чем будет заключаться огненный подвиг? В поднятии знамени духа, на котором будет начертано – Любовь, Знание и Красота.</w:t>
      </w:r>
    </w:p>
    <w:p>
      <w:pPr>
        <w:pStyle w:val="Normal"/>
        <w:jc w:val="both"/>
        <w:rPr/>
      </w:pPr>
      <w:r>
        <w:rPr/>
        <w:t>5. Да, лишь сердце женщины-матери может собрать под это знамя детей всего мира, без различия пола, рас, национальностей и религий.</w:t>
      </w:r>
    </w:p>
    <w:p>
      <w:pPr>
        <w:pStyle w:val="Normal"/>
        <w:jc w:val="both"/>
        <w:rPr/>
      </w:pPr>
      <w:r>
        <w:rPr/>
        <w:t xml:space="preserve">6. Женщина-мать и жена, свидетельница развития мужского гения, может оценить все великое значение </w:t>
      </w:r>
      <w:r>
        <w:rPr>
          <w:i/>
          <w:iCs/>
        </w:rPr>
        <w:t>культуры мысли и знания.</w:t>
      </w:r>
    </w:p>
    <w:p>
      <w:pPr>
        <w:pStyle w:val="Normal"/>
        <w:jc w:val="both"/>
        <w:rPr/>
      </w:pPr>
      <w:r>
        <w:rPr/>
        <w:t>7. Женщина-вдохновительница красоты знает всю силу, всю синтетическую мощь красоты.</w:t>
      </w:r>
    </w:p>
    <w:p>
      <w:pPr>
        <w:pStyle w:val="Normal"/>
        <w:jc w:val="both"/>
        <w:rPr/>
      </w:pPr>
      <w:r>
        <w:rPr/>
        <w:t>8. Женщина, носительница сокровенной мощи и знания духа, поистине, может стать Ведущей.</w:t>
      </w:r>
    </w:p>
    <w:p>
      <w:pPr>
        <w:pStyle w:val="Normal"/>
        <w:jc w:val="both"/>
        <w:rPr/>
      </w:pPr>
      <w:r>
        <w:rPr/>
        <w:t>9. Итак, без промедления приступим к несению великого знамени Новой Эры, Эры Матери Мира. Пусть каждая женщина раздвинет пределы своего очага и вместит очаги всего мира. Эти бесчисленные огни укрепят и украсят ее собственный очаг.</w:t>
      </w:r>
    </w:p>
    <w:p>
      <w:pPr>
        <w:pStyle w:val="Normal"/>
        <w:jc w:val="both"/>
        <w:rPr/>
      </w:pPr>
      <w:r>
        <w:rPr/>
        <w:t>10. Зная, что ограничение ведет к разрушению, но каждое расширение дает созидание, всеми силами устремимся к расширению нашего сознания, к утончению мысли и чувств, чтобы этим творческим огнем зажечь наши очаги.</w:t>
      </w:r>
    </w:p>
    <w:p>
      <w:pPr>
        <w:pStyle w:val="Normal"/>
        <w:jc w:val="both"/>
        <w:rPr/>
      </w:pPr>
      <w:r>
        <w:rPr/>
        <w:t>11. Положим в основу Единения стремление к истинному знанию, не знающему человеческих разграничений и ограничений. Но как достичь истинного знания – спросят нас? Скажем, это знание лежит в вашем духе, в вашем сердце, сумейте разбудить его!</w:t>
      </w:r>
    </w:p>
    <w:p>
      <w:pPr>
        <w:pStyle w:val="Normal"/>
        <w:jc w:val="both"/>
        <w:rPr/>
      </w:pPr>
      <w:r>
        <w:rPr/>
        <w:t>12. Устремление к красоте будет ключом к нему. Знание это заложено в каждом устремлении к общему благу. Знание это рассыпано во всех Великих Учениях, дававшихся миру. Оно разлито в каждом проявлении Природы. Лишь разучившись наблюдать космические явления, люди утеряли ключ ко многим тайнам Бытия. Но, именно, эти тайны могли бы дать им понимание причин всех ныне происходящих потрясений и бедствий. Потому, собирая воительниц духа, устремим их к пробуждению в себе этого сокровенного знания.</w:t>
      </w:r>
    </w:p>
    <w:p>
      <w:pPr>
        <w:pStyle w:val="Normal"/>
        <w:jc w:val="both"/>
        <w:rPr/>
      </w:pPr>
      <w:r>
        <w:rPr/>
        <w:t>13. Человечество должно осознать великий Космический закон, закон величия и равноценности двух Начал, как основу Бытия. Преобладание одного Начала над другим породило неуравновешенность и разрушение, наблюдаемые сейчас во всей жизни. Но пусть женщина, осознавшая этот закон, стремясь к своему законному праву или к уравновесию Начал, сохранит всю красоту женского облика, пусть не утеряет мягкости сердца, тонкости чувств, самопожертвования и мужества терпения.</w:t>
      </w:r>
    </w:p>
    <w:p>
      <w:pPr>
        <w:pStyle w:val="Normal"/>
        <w:jc w:val="both"/>
        <w:rPr/>
      </w:pPr>
      <w:r>
        <w:rPr/>
        <w:t>14. Женщина, носительница сокровенного знания, может стать зовущей силой, зажигая готовые души огненным словом. Суметь надо каждой дать по сознанию ее, и, не нарушая естественного и индивидуального роста, осторожными касаниями раздвинуть кругозор на основе Учения Жизни. Пусть каждая душа развивается в близком ей направлении и приносит дары по уровню своего сознания. Красота заключается в разнообразии, но сохранить нужно всем одну основу, основу устремления к Общему Благу. Ведь самое широкое сотрудничество начертано на Знамени Матери Мира. Потому явим великую терпимость.</w:t>
      </w:r>
    </w:p>
    <w:p>
      <w:pPr>
        <w:pStyle w:val="Normal"/>
        <w:jc w:val="both"/>
        <w:rPr/>
      </w:pPr>
      <w:r>
        <w:rPr/>
        <w:t>15. Сестры Золотой Горы, перед нами грозное, но прекрасное время, время подвигов, потому шлю вам призыв сердца: вооружимся пламенным устремлением, мужеством и через все препятствия пронесем Знамя Матери Мира, Знамя Любви, Самопожертвования и Красоты, чтобы в час победы водрузить его на вершинах Мира.</w:t>
      </w:r>
    </w:p>
    <w:p>
      <w:pPr>
        <w:pStyle w:val="Normal"/>
        <w:jc w:val="both"/>
        <w:rPr/>
      </w:pPr>
      <w:r>
        <w:rPr/>
      </w:r>
    </w:p>
    <w:p>
      <w:pPr>
        <w:pStyle w:val="Normal"/>
        <w:jc w:val="both"/>
        <w:rPr/>
      </w:pPr>
      <w:r>
        <w:rPr>
          <w:b/>
          <w:bCs/>
          <w:lang w:val="en-US" w:eastAsia="en-US"/>
        </w:rPr>
        <w:t>15.097:1/4</w:t>
      </w:r>
      <w:r>
        <w:rPr>
          <w:lang w:val="en-US" w:eastAsia="en-US"/>
        </w:rPr>
        <w:t xml:space="preserve">  </w:t>
      </w:r>
      <w:r>
        <w:rPr/>
        <w:t>1. Письмо Ваше пришло почти одновременно с тяжкою вестью о кончине нашего родного, незабываемого Феликса Денисовича. Мы потеряли истинного друга и преданного, самоотверженного сотрудника. Немало было указаний о грозящей нам утрате, рассудок пытался не относить их к нему, но сердце сжималось в тоске. Утрата эта большой удар всем нашим друзьям и сотрудникам. Как Вы пишете, он, именно, умел объединять и согревать сердцем... Лучшим почитанием памяти Ф. Д. будет, конечно, объединение всех его сотрудников для укрепления и развития начатого им великого дела... Потому очень ценю, что Вы так чувствуете ответственность за начатые дела, и спешу ответить по порядку на все Ваши вопросы.</w:t>
      </w:r>
    </w:p>
    <w:p>
      <w:pPr>
        <w:pStyle w:val="Normal"/>
        <w:jc w:val="both"/>
        <w:rPr/>
      </w:pPr>
      <w:r>
        <w:rPr/>
        <w:t>2. 1) Конечно, общество Женского Единения нуждается в женской руке, но сотрудничество мужского начала не возбраняется и может быть в высшей степени полезным. Часто мужское начало является лучшим сотрудником, апологетом и защитником женских прав, нежели иные женщины.</w:t>
      </w:r>
    </w:p>
    <w:p>
      <w:pPr>
        <w:pStyle w:val="Normal"/>
        <w:jc w:val="both"/>
        <w:rPr/>
      </w:pPr>
      <w:r>
        <w:rPr/>
        <w:t>3. 2) Выработанные Вами статуты по Единению Женщин прекрасны, и дай Бог, хотя бы частично, выявить их в жизни. Особенно приветствую пункт одинакового для обоих полов образования или, как Вы называете, равноправного образования. Это очень важное обстоятельство. Одинаковое образование уничтожит вредное чувство превосходства по отношению к женскому полу и даст необходимое равновесие и во многих других областях. Ведь равноправие полов и народностей должно быть одной из первых основ каждого государства.</w:t>
      </w:r>
    </w:p>
    <w:p>
      <w:pPr>
        <w:pStyle w:val="Normal"/>
        <w:jc w:val="both"/>
        <w:rPr/>
      </w:pPr>
      <w:r>
        <w:rPr/>
        <w:t>4. Все, что касается до воспитания и школьного образования, мне очень близко, и я охотно поделюсь с Вами мыслями на эту тему.</w:t>
      </w:r>
    </w:p>
    <w:p>
      <w:pPr>
        <w:pStyle w:val="Normal"/>
        <w:jc w:val="both"/>
        <w:rPr/>
      </w:pPr>
      <w:r>
        <w:rPr/>
      </w:r>
    </w:p>
    <w:p>
      <w:pPr>
        <w:pStyle w:val="Normal"/>
        <w:jc w:val="both"/>
        <w:rPr/>
      </w:pPr>
      <w:r>
        <w:rPr>
          <w:b/>
          <w:bCs/>
          <w:lang w:val="en-US" w:eastAsia="en-US"/>
        </w:rPr>
        <w:t>15.097:11/14</w:t>
      </w:r>
      <w:r>
        <w:rPr>
          <w:lang w:val="en-US" w:eastAsia="en-US"/>
        </w:rPr>
        <w:t xml:space="preserve">  </w:t>
      </w:r>
      <w:r>
        <w:rPr/>
        <w:t>11. 5) «Имеет ли право каждая женщина на ребенка?» – спрашиваете Вы. – Если мы будем рассматривать этот вопрос со стороны космического построения, то, конечно, да. Но так как космические законы одно, а человеческие искажения их другое, то приходится сказать, что не каждая женщина имеет право на ребенка. Понятие семьи есть понятие священное, но так, как дело обстоит сейчас, ничего священного в ней нет или почти нет. Многие семьи представляют зрелище преступное. И опять скажу, что никогда не предам осуждению женщину, искренно отдавшуюся любви, ибо мы знаем столько условностей и обстоятельств, по которым союз не может быть узаконен обществом, и тем более преступно казнить ребенка, родившегося от такой связи. Но в настоящее время имеется много женщин и мужчин, которым не пристало иметь детей, в силу их глубокого духовного разврата.</w:t>
      </w:r>
    </w:p>
    <w:p>
      <w:pPr>
        <w:pStyle w:val="Normal"/>
        <w:jc w:val="both"/>
        <w:rPr/>
      </w:pPr>
      <w:r>
        <w:rPr/>
        <w:t>12. 6) Приведенные Вами строки из книги Эрнста Бергманна, несомненно, отражают веяния будущего и отвечают ближайшим задачам. Не говорится ли в Учении о высоком значении женщины во всем строительстве жизни?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А что видим мы в построениях и формах</w:t>
      </w:r>
      <w:r>
        <w:rPr>
          <w:i/>
          <w:iCs/>
        </w:rPr>
        <w:t xml:space="preserve"> </w:t>
      </w:r>
      <w:r>
        <w:rPr/>
        <w:t>жизни, установленных людьми? Женское начало в некоторых странах принижено до рабства, и даже в сравнительно цивилизованных странах все преимущества еще за мужским началом.</w:t>
      </w:r>
    </w:p>
    <w:p>
      <w:pPr>
        <w:pStyle w:val="Normal"/>
        <w:jc w:val="both"/>
        <w:rPr/>
      </w:pPr>
      <w:r>
        <w:rPr/>
        <w:t>13. Несомненно, что и женщина во многом виновата, особенно сейчас, когда она, вместо того, чтобы выявлять всю красоту, всю характерность и особенность свою, пытается отразить в себе прежде всего все отрицательные особенности противоположного пола. Получается недостойная карикатура. Конечно, не может быть ограничения в проявлении духовного творчества того или иного пола. Творчество мысли, искусства и строения жизни одинаково принадлежит обоим началам, ибо они от духа. Есть характерные особенности у каждого начала, и это создает всю красоту жизни. И особенности эти должны быть выявлены во всей мощи, тогда снова проснется в духе спасительная красота романтизма и героизма. При утончении сознания и чувств ярко выступит красота назначения обоих полов.</w:t>
      </w:r>
    </w:p>
    <w:p>
      <w:pPr>
        <w:pStyle w:val="Normal"/>
        <w:jc w:val="both"/>
        <w:rPr/>
      </w:pPr>
      <w:r>
        <w:rPr/>
        <w:t>14. Теперь в заключение скажу, что многие семьи сейчас не имеют права называть себя такими, ибо они соединены незаконно. Именно, многие союзы, скрепленные всеми людскими законами, можно рассматривать как незаконные. Установление законных сочетаний есть великая наука будущего. И она будет строиться на непреложных космических законах. Много говорилось и говорится о сродстве душ, но кто знает и понимает истину эту во всем величии космического закона? Помните, как сказано в книгах «Живой Этики», что люди должны сочетаться даже по стихиям. Лишь родители, в сущности своей принадлежащие к одной стихии, могут дать здоровое и уравновешенное потомство. «В жизни же мы видим, как часто огонь сочетается с водою или воздух с землею. Вырождение целых народов имеет также причиной это смешение». – Придет время, и эта истина встанет во всем величии перед людьми, и придерживаться этой истины станет насущною необходимостью. Формы жизни, все функции человечества должны будут пере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угрожает судьба Лемурии, именно, гибель от огня.</w:t>
      </w:r>
    </w:p>
    <w:p>
      <w:pPr>
        <w:pStyle w:val="Normal"/>
        <w:jc w:val="both"/>
        <w:rPr>
          <w:b/>
          <w:b/>
          <w:bCs/>
        </w:rPr>
      </w:pPr>
      <w:r>
        <w:rPr>
          <w:b/>
          <w:bCs/>
        </w:rPr>
      </w:r>
    </w:p>
    <w:p>
      <w:pPr>
        <w:pStyle w:val="Normal"/>
        <w:jc w:val="both"/>
        <w:rPr/>
      </w:pPr>
      <w:r>
        <w:rPr>
          <w:b/>
          <w:bCs/>
          <w:lang w:val="en-US" w:eastAsia="en-US"/>
        </w:rPr>
        <w:t>15.133:2</w:t>
      </w:r>
      <w:r>
        <w:rPr>
          <w:lang w:val="en-US" w:eastAsia="en-US"/>
        </w:rPr>
        <w:t xml:space="preserve">  </w:t>
      </w:r>
      <w:r>
        <w:rPr>
          <w:i/>
          <w:iCs/>
        </w:rPr>
        <w:t xml:space="preserve">2. Хатык Матери Мира. </w:t>
      </w:r>
      <w:r>
        <w:rPr/>
        <w:t>Хатык есть тот священный, шелковый шарф, который преподносится в знак уважения монголами и тибетцами всем духовным представителям и особо почитаемым лицам. В буддийских храмах все священные Изображения завешаны и завернуты в эти шелковые шарфы, длина которых от аршина до пяти, а ширина от четверти аршина до аршина. Цветом они бывают белые и желтые в Тибете, и голубые и желтые в Монголии, иногда в них вотканы священные изображения и счастливые знаки. Хатык есть знак Покровительства и Помощи. На священных изображениях Тибета и Монголии, так называемых танках, часто можно видеть, как святой из тонкого мира протягивает хатык грешнику в низшие сферы, и тот подымается по нему.</w:t>
      </w:r>
    </w:p>
    <w:p>
      <w:pPr>
        <w:pStyle w:val="Normal"/>
        <w:jc w:val="both"/>
        <w:rPr/>
      </w:pPr>
      <w:r>
        <w:rPr/>
      </w:r>
    </w:p>
    <w:p>
      <w:pPr>
        <w:pStyle w:val="Normal"/>
        <w:jc w:val="both"/>
        <w:rPr/>
      </w:pPr>
      <w:r>
        <w:rPr>
          <w:b/>
          <w:bCs/>
          <w:lang w:val="en-US" w:eastAsia="en-US"/>
        </w:rPr>
        <w:t>15.142:1/4</w:t>
      </w:r>
      <w:r>
        <w:rPr>
          <w:lang w:val="en-US" w:eastAsia="en-US"/>
        </w:rPr>
        <w:t xml:space="preserve">  </w:t>
      </w:r>
      <w:r>
        <w:rPr/>
        <w:t>1. Руководители групп должны не только читать лекции, но, именно, совместно обсуждать возникающие вопросы по Учению. Но нужно, именно, задавать вопросы. Сама знаю, как труднее всего вызвать учеников на вопросы по существу. Они любят, чтобы учитель сам предложил нечто на обсуждение и сам же разъяснил. Но важно вызывать вопросы, ибо лишь по предложенным вопросам можно судить о направлении и уровне сознания. Также нет лучшего упражнения и для самого руководителя. Часто ученик затронет вопрос с самой неожиданной стороны и тем даст учителю возможность проверить и свое понимание. Ведь учитель вырабатывается. Именно, уча мы учимся. Теперь относительно вопроса – «в чем должно состоять сотрудничество большинства женщин?». Исходить нужно от основного, потому я ответила бы – в установлении равновесия мира. Именно, установившееся разновесие угрожает гибелью человечеству и самой планете. Не может мир стоять, если нарушены основы бытия. Много сказано в Учении на эту тему, и можно прекрасно развить данные намеки. Приведу несколько утверждений: «Знамя великого равновесия мира дано поднять женщине. Так настало время, когда женщина должна завоевать права, от нее отнятые, и те, которые она добровольно отдала».</w:t>
      </w:r>
    </w:p>
    <w:p>
      <w:pPr>
        <w:pStyle w:val="Normal"/>
        <w:jc w:val="both"/>
        <w:rPr/>
      </w:pPr>
      <w:r>
        <w:rPr/>
        <w:t>2. Наблюдаемый всемировой развал, наблюдаемое угрожающее вырождение в большинстве стран есть следствие векового разновесия, подчинения и угнетения женского начала. Унизив женщину, мужчина унизил себя, и без возрождения истинного рыцарства дух не может подняться.</w:t>
      </w:r>
    </w:p>
    <w:p>
      <w:pPr>
        <w:pStyle w:val="Normal"/>
        <w:jc w:val="both"/>
        <w:rPr/>
      </w:pPr>
      <w:r>
        <w:rPr/>
        <w:t>3. Еще сказано: «Как Учитель творит через учеников, так женщина творит через мужское начало. Потому женщина возвышает мужчину». Следовательно, женщина должна настолько подняться сама духовно, нравственно и интеллектуально, чтобы увлечь и мужчину за собою. Помните картину Н. К. «Та, которая ведет». Так женщина должна занять место, сужденное ей. Она должна стать не только полноправной сотрудницей в устроении всей жизни, но и вдохновительницей на жизненные подвиги. Величайшая задача состоит в том, чтобы одухотворить и оздоровить человечество, вдохнув в него стремление к подвигу и красоте. Но начать нужно, именно, с перевоспитания самих себя, потому и призыв к женщинам должен быть прежде всего призывом к самоусовершенствованию, к сознанию своего достоинства, своего великого назначения в закладывании основания самого Бытия и пробуждения стимула к творчеству и красоте. Сказано – «Равновесие мира не может установиться без истинного понимания Начал. Потому утвердимся сознанием на мощи равновесия как стимуле Бытия, Начал и Красоты. Потому так необходимо утверждать в духе значение Начала Женского».</w:t>
      </w:r>
    </w:p>
    <w:p>
      <w:pPr>
        <w:pStyle w:val="Normal"/>
        <w:jc w:val="both"/>
        <w:rPr/>
      </w:pPr>
      <w:r>
        <w:rPr/>
        <w:t>4. Как мотто я поставила бы – «Духовность, Подвиг, Красота» – эта троица вмещает в себе все.</w:t>
      </w:r>
    </w:p>
    <w:p>
      <w:pPr>
        <w:pStyle w:val="Normal"/>
        <w:jc w:val="both"/>
        <w:rPr/>
      </w:pPr>
      <w:r>
        <w:rPr/>
      </w:r>
    </w:p>
    <w:p>
      <w:pPr>
        <w:pStyle w:val="Normal"/>
        <w:jc w:val="both"/>
        <w:rPr/>
      </w:pPr>
      <w:r>
        <w:rPr>
          <w:b/>
          <w:bCs/>
          <w:lang w:val="en-US" w:eastAsia="en-US"/>
        </w:rPr>
        <w:t>15.142:9</w:t>
      </w:r>
      <w:r>
        <w:rPr>
          <w:lang w:val="en-US" w:eastAsia="en-US"/>
        </w:rPr>
        <w:t xml:space="preserve">  </w:t>
      </w:r>
      <w:r>
        <w:rPr/>
        <w:t>9. Теперь мое утверждение о том, что равноправие полов и</w:t>
      </w:r>
      <w:r>
        <w:rPr>
          <w:i/>
          <w:iCs/>
        </w:rPr>
        <w:t xml:space="preserve"> </w:t>
      </w:r>
      <w:r>
        <w:rPr/>
        <w:t>народностей должно быть одной из первых основ государства. На первое я уже ответила, но могу еще добавить. Раз равновесие мира зиждется на двух Началах, ибо это основа Бытия, то закон равноправия полов есть закон космический. Потому лишь невежды могут возражать против него.</w:t>
      </w:r>
    </w:p>
    <w:p>
      <w:pPr>
        <w:pStyle w:val="Normal"/>
        <w:jc w:val="both"/>
        <w:rPr/>
      </w:pPr>
      <w:r>
        <w:rPr/>
      </w:r>
    </w:p>
    <w:p>
      <w:pPr>
        <w:pStyle w:val="Normal"/>
        <w:jc w:val="both"/>
        <w:rPr/>
      </w:pPr>
      <w:r>
        <w:rPr>
          <w:b/>
          <w:bCs/>
          <w:lang w:val="en-US" w:eastAsia="en-US"/>
        </w:rPr>
        <w:t>15.142:12/16</w:t>
      </w:r>
      <w:r>
        <w:rPr>
          <w:lang w:val="en-US" w:eastAsia="en-US"/>
        </w:rPr>
        <w:t xml:space="preserve">  </w:t>
      </w:r>
      <w:r>
        <w:rPr/>
        <w:t>12. Да, теперь женщина должна готовиться быть допущенной разделять тяготы и по управлению страной. Женщина, дающая жизнь и закладывающая первые основы воспитания, имеет право голоса в создании лучших условий для развития этих жизней. Ее здравый смысл и, главное, сердце подскажет многие правильные решения. Если мы возьмем исторические факты и правдивые биографии многих великих людей, то мы увидим, что источником их вдохновения и главным советником часто была женщина. Так и в древнем Египте верховные жрицы были вдохновительницами иерофантов и передавали им веления Богини, потому их можно назвать водительницами власть имущих.</w:t>
      </w:r>
    </w:p>
    <w:p>
      <w:pPr>
        <w:pStyle w:val="Normal"/>
        <w:jc w:val="both"/>
        <w:rPr/>
      </w:pPr>
      <w:r>
        <w:rPr/>
        <w:t>13. Настает великая эпоха женщины. Именно женщине предстоит совершить подвиг двоякий – поднять себя и поднять своего вечного спутника мужчину. Все силы Света ждут этого подвига. Звезда Матери Мира указала срок наступления великого срока. Все Писания свидетельствуют о том, что женщина сотрет главу Змия. Пусть сердце женщины воспламенится этим самоотверженным подвигом, и мужественно и бесстрашно подымет она сверкающий, но и разящий Меч Духа.</w:t>
      </w:r>
    </w:p>
    <w:p>
      <w:pPr>
        <w:pStyle w:val="Normal"/>
        <w:jc w:val="both"/>
        <w:rPr/>
      </w:pPr>
      <w:r>
        <w:rPr/>
        <w:t>14. В час сужденный призовем сердца горящие и руки, готовые вознести Чашу Спасения Мира.</w:t>
      </w:r>
    </w:p>
    <w:p>
      <w:pPr>
        <w:pStyle w:val="Normal"/>
        <w:jc w:val="both"/>
        <w:rPr/>
      </w:pPr>
      <w:r>
        <w:rPr/>
        <w:t>15. Да будет каждый день наш самоотверженным служением великому сдвигу.</w:t>
      </w:r>
    </w:p>
    <w:p>
      <w:pPr>
        <w:pStyle w:val="Normal"/>
        <w:jc w:val="both"/>
        <w:rPr/>
      </w:pPr>
      <w:r>
        <w:rPr/>
        <w:t>16. Грядет Великая Матерь!</w:t>
      </w:r>
    </w:p>
    <w:p>
      <w:pPr>
        <w:pStyle w:val="Normal"/>
        <w:jc w:val="both"/>
        <w:rPr/>
      </w:pPr>
      <w:r>
        <w:rPr/>
      </w:r>
    </w:p>
    <w:p>
      <w:pPr>
        <w:pStyle w:val="Normal"/>
        <w:jc w:val="both"/>
        <w:rPr/>
      </w:pPr>
      <w:r>
        <w:rPr>
          <w:b/>
          <w:bCs/>
          <w:lang w:val="en-US" w:eastAsia="en-US"/>
        </w:rPr>
        <w:t>15.147:1/3</w:t>
      </w:r>
      <w:r>
        <w:rPr>
          <w:lang w:val="en-US" w:eastAsia="en-US"/>
        </w:rPr>
        <w:t xml:space="preserve">  </w:t>
      </w:r>
      <w:r>
        <w:rPr/>
        <w:t>1. Мы никогда не зазываем и никому не навязываем книг Учения. Все наши общества являются прежде всего культурно-просветительными учреждениями, где читаются лекции на всевозможные темы, интересующие членов, также даются концерты, и, по возможности, учреждаются курсы по различным отраслям искусства, религий и наук. Ведь именно, просвещенное сознание помогает восприятию истин Учения «Живой Этики». Не может примитивный, некультивированный и недисциплинированный ум охватить и понять космическую всеобъемлемость Учения, идущего от древнейших времен, от самых Истоков Знания и Света. Учение Живой Этики вмещает в себе всю жизнь, все области ее, имеет в виду все усовершенствования, потому, кроме постоянного нравственного совершенствования, каждый человек должен изучать и располагать хотя бы одним мастерством и ремеслом. Так идея миссии женщин была моей мечтой с детских лет, она жила у меня под именем «Общины сестер-подвижниц», и я видела этих сестер носительницами света и радости в тяжелые условия нашей родины. Все отрасли жизни находили себе отражение в этой Общине. Потому одни сестры посвящали себя медицине, другие должны были знать основы агрикультуры, третьи быть учительницами вообще или талантливыми лекторами по различным отраслям знания и общественного устроения в доступном для масс изложении. Конечно, занятия искусствами и преподавание их занимали выдающееся место в Общине так же, как изучение цвета, и звука, и аромата, и воздействия их на самочувствие человека, а внесение основ «Живой Этики» должно было украсить всю благую деятельность сестер-подвижниц. Таковы были мечты, которые, конечно, росли по мере расширения моего сознания. И сейчас мы должны думать о близком будущем и стремиться вербовать такие чистые души, которые самоотверженно пойдут на эту работу. Ведь целая армия таких сестер и работниц понадобится, чтобы насытить голод масс. Уже время собирать кадры способных наставниц. Потому, если бы из этой программы что-либо осуществилось в Вашей группе, это было бы полезно во многих отношениях. В книгах Учения так красиво сказано об этих Сестрах: «Пусть они станут родными народу. Пусть говорят: "Родная пришла на село"».</w:t>
      </w:r>
    </w:p>
    <w:p>
      <w:pPr>
        <w:pStyle w:val="Normal"/>
        <w:jc w:val="both"/>
        <w:rPr/>
      </w:pPr>
      <w:r>
        <w:rPr/>
        <w:t>2. Ведь в группе, изучающей Учение Живой Этики, прежде всего должно быть указано на понятие подвига и самоотверженного служения ближнему, общему благу. Всякий псевдооккультизм, всякие упражнения для развития психизма строго возбраняются. Ученик должен стремиться развиваться духовно, пробуждать свое чувствование, что возможно лишь при очищении сердца и мышления от всяких предрассудков и предвзятых понятий, именно, при расширении сознания и горении сердца к принесению подвига. Конечно, эта программа доступна только меньшинству, ибо мало кто понимает и ценит истинную красоту и ее спутницу – простоту. Большинство любит лишь загромождать свое сознание малопонятными им формулами и превыше всего ценит различные психические проявления, не принимая во внимание того, что всякий психизм без Высшего Руководителя является препятствием на пути истинного духовного развития. Об опасностях психизма я уже писала и еще вернусь к ним в связи с Вашим странным состоянием, объяснение которому Вы спрашиваете, а теперь продолжу о миссии женщин.</w:t>
      </w:r>
    </w:p>
    <w:p>
      <w:pPr>
        <w:pStyle w:val="Normal"/>
        <w:jc w:val="both"/>
        <w:rPr/>
      </w:pPr>
      <w:r>
        <w:rPr/>
        <w:t xml:space="preserve">3. Ввиду описанных Вами трудностей, я именно </w:t>
      </w:r>
      <w:r>
        <w:rPr>
          <w:i/>
          <w:iCs/>
        </w:rPr>
        <w:t xml:space="preserve">выделила </w:t>
      </w:r>
      <w:r>
        <w:rPr/>
        <w:t xml:space="preserve">бы из миссии женщин </w:t>
      </w:r>
      <w:r>
        <w:rPr>
          <w:i/>
          <w:iCs/>
        </w:rPr>
        <w:t xml:space="preserve">особую группу, </w:t>
      </w:r>
      <w:r>
        <w:rPr/>
        <w:t xml:space="preserve">приняв в нее только действительно твердых в мышлении и понимающих, что есть преданность, это редчайшее качество. Эта группа могла бы продолжать изучение книг «Живой Этики», остальным можно было бы предложить сначала подготовить свое сознание более широким осведомлением и просвещением, путем тех лекций и занятий, которые могли бы наладиться при миссии женщин, согласно предложенной программе. Также не думаю, что можно было бы ожидать что-либо продуктивное и даже полезное от религиозного кружка, в который вошли бы церковно настроенные. Ведь, именно, узкая церковность расшатала все заветы Христа и так далека от эволюции будущего! Я полагала, что Ваш духовный пастырь был из тех светлых и, увы, столь редких душ, которые осознали, что с мертвой догматикой не войти в поток эволюции. Лично мы были счастливы встретить нескольких очень просвещенных духовных служителей. Но с узкоцерковными наставниками у Вас, несомненно, рано или поздно произойдет конфликт. Потому, ввиду стольких шатающихся и двоемыслящих, я не создавала бы особого религиозного кружка. Но группу, изучающую Живую Этику, я выделила бы и допускала бы в нее с большим выбором. Не стремитесь к количеству, но лишь к </w:t>
      </w:r>
      <w:r>
        <w:rPr>
          <w:i/>
          <w:iCs/>
        </w:rPr>
        <w:t>качеству</w:t>
      </w:r>
      <w:r>
        <w:rPr/>
        <w:t>! Нужно всегда принимать во внимание сознание человека. Ведь даже вступившие на путь ученичества и считающие себя уже продвинувшимися при первом показанном им новом аспекте Истины возмущаются и даже начинают кощунствовать. Вот почему принятие в ученики есть явление редчайшее и, как говорится, – пальцев на руке слишком много для числа их. Вступающие на путь ученичества должны пройти множество испытаний, прежде чем быть допущенными в кандидаты на признанных учеников.</w:t>
      </w:r>
    </w:p>
    <w:p>
      <w:pPr>
        <w:pStyle w:val="Normal"/>
        <w:jc w:val="both"/>
        <w:rPr/>
      </w:pPr>
      <w:r>
        <w:rPr/>
      </w:r>
    </w:p>
    <w:p>
      <w:pPr>
        <w:pStyle w:val="Normal"/>
        <w:jc w:val="both"/>
        <w:rPr/>
      </w:pPr>
      <w:r>
        <w:rPr>
          <w:b/>
          <w:bCs/>
          <w:lang w:val="en-US" w:eastAsia="en-US"/>
        </w:rPr>
        <w:t>15.188</w:t>
      </w:r>
      <w:r>
        <w:rPr>
          <w:lang w:val="en-US" w:eastAsia="en-US"/>
        </w:rPr>
        <w:t xml:space="preserve">  </w:t>
      </w:r>
      <w:r>
        <w:rPr/>
        <w:t>1. Вы пишете, что карма женщины заслужена ею... Трудно утверждать, что унижение женщины заслужено ею. Конечно, все следует циклами, и в веках, когда царила грубая сила, женщина не могла проявиться. Лишь когда более высокая психическая энергия снова начала просыпаться в человечестве, женское начало стало заявлять свои законные права. Путь женщины был путем самопожертвования, путем подвига и непрестанного давания. Как сказано: «Права утверждающие не значит – права имеющие». Равновесие начал есть основа Бытия, нарушение этого закона ведет к гибели. И сейчас Великие Учителя будут утверждать женщину. Потому грядущая эпоха будет не только эпохой Великого Сотрудничества, но и эпохой женщины. И женщине придется вооружиться мужеством и прежде всего закалить сердце свое от неразумного даяния, ибо во всем нужно соблюсти Золотое Равновесие. Женщина должна утвердить себя, и потому Меч Духа дается сейчас именно в руки женщины</w:t>
      </w:r>
      <w:r>
        <w:rPr>
          <w:rStyle w:val="FootnoteAnchor"/>
          <w:vertAlign w:val="superscript"/>
        </w:rPr>
        <w:footnoteReference w:customMarkFollows="1" w:id="8"/>
        <w:t>*</w:t>
      </w:r>
      <w:r>
        <w:rPr/>
        <w:t>.</w:t>
      </w:r>
    </w:p>
    <w:p>
      <w:pPr>
        <w:pStyle w:val="Normal"/>
        <w:jc w:val="both"/>
        <w:rPr/>
      </w:pPr>
      <w:r>
        <w:rPr/>
      </w:r>
    </w:p>
    <w:p>
      <w:pPr>
        <w:pStyle w:val="Normal"/>
        <w:jc w:val="both"/>
        <w:rPr/>
      </w:pPr>
      <w:r>
        <w:rPr>
          <w:b/>
          <w:bCs/>
          <w:lang w:val="en-US" w:eastAsia="en-US"/>
        </w:rPr>
        <w:t>15.220:8</w:t>
      </w:r>
      <w:r>
        <w:rPr>
          <w:lang w:val="en-US" w:eastAsia="en-US"/>
        </w:rPr>
        <w:t xml:space="preserve">  </w:t>
      </w:r>
      <w:r>
        <w:rPr/>
        <w:t>8. § 201. («Беспр.»). Мулапракрити есть отвлеченный, божественный женский принцип. Женский аспект Парабрамана. Недифференцированная субстанция. Дословный перевод – Корень Природы или Материи.</w:t>
      </w:r>
    </w:p>
    <w:p>
      <w:pPr>
        <w:pStyle w:val="Normal"/>
        <w:jc w:val="both"/>
        <w:rPr/>
      </w:pPr>
      <w:r>
        <w:rPr/>
      </w:r>
    </w:p>
    <w:p>
      <w:pPr>
        <w:pStyle w:val="Normal"/>
        <w:jc w:val="both"/>
        <w:rPr/>
      </w:pPr>
      <w:r>
        <w:rPr>
          <w:b/>
          <w:bCs/>
          <w:lang w:val="en-US" w:eastAsia="en-US"/>
        </w:rPr>
        <w:t>15.221</w:t>
      </w:r>
      <w:r>
        <w:rPr>
          <w:lang w:val="en-US" w:eastAsia="en-US"/>
        </w:rPr>
        <w:t xml:space="preserve">  </w:t>
      </w:r>
      <w:r>
        <w:rPr/>
        <w:t>1. В заключение хочу сказать, что именно женщины должны сокровенно нести порученную им чашу сдвига сознания и спасения мира. Эпоха Майтрейи – эпоха женщины.</w:t>
      </w:r>
    </w:p>
    <w:p>
      <w:pPr>
        <w:pStyle w:val="Normal"/>
        <w:jc w:val="both"/>
        <w:rPr/>
      </w:pPr>
      <w:r>
        <w:rPr/>
        <w:t>2. Да будет каждый день наш служением великому Сдвигу.</w:t>
      </w:r>
    </w:p>
    <w:p>
      <w:pPr>
        <w:pStyle w:val="Normal"/>
        <w:jc w:val="both"/>
        <w:rPr/>
      </w:pPr>
      <w:r>
        <w:rPr/>
      </w:r>
    </w:p>
    <w:p>
      <w:pPr>
        <w:pStyle w:val="Normal"/>
        <w:jc w:val="both"/>
        <w:rPr/>
      </w:pPr>
      <w:r>
        <w:rPr>
          <w:b/>
          <w:bCs/>
          <w:lang w:val="en-US" w:eastAsia="en-US"/>
        </w:rPr>
        <w:t>15.224:1</w:t>
      </w:r>
      <w:r>
        <w:rPr>
          <w:lang w:val="en-US" w:eastAsia="en-US"/>
        </w:rPr>
        <w:t xml:space="preserve">  </w:t>
      </w:r>
      <w:r>
        <w:rPr/>
        <w:t>1. Конечно, трудно обвинять лишь женщину в создавшемся униженном состоянии ее в укладе жизни даже так называемых цивилизованных народов. На низших ступенях умственного и духовного развития прежде всего унижается все высокое. Правдивая история показывает нам, что в древности процветали именно те народы, у которых почитание женского начала стояло на должной высоте. Сказано: «Права утверждающие не значит права имеющие». Истинно, захват прав грубою силою не есть право космическое. Иначе мы в мышлении своем будем не далеки от признания и утверждения превосходства машин над тонким аппаратом человека, что сейчас и наблюдается повсеместно, являя разрушение всему государственному и мировому уложению! В мирах высших Женское Начало в великом почитании, ибо женщина есть олицетворение самопожертвования и вечного даяния на пути тяжкой эволюции человечества. «Женщина шла путем подвига», так сказано. Не забудем, как чтит Иерархия Света Матерь Мира!</w:t>
      </w:r>
    </w:p>
    <w:p>
      <w:pPr>
        <w:pStyle w:val="Normal"/>
        <w:jc w:val="both"/>
        <w:rPr/>
      </w:pPr>
      <w:r>
        <w:rPr/>
      </w:r>
    </w:p>
    <w:p>
      <w:pPr>
        <w:pStyle w:val="Normal"/>
        <w:jc w:val="both"/>
        <w:rPr/>
      </w:pPr>
      <w:r>
        <w:rPr>
          <w:b/>
          <w:bCs/>
          <w:lang w:val="en-US" w:eastAsia="en-US"/>
        </w:rPr>
        <w:t>15.224:2/6</w:t>
      </w:r>
      <w:r>
        <w:rPr>
          <w:lang w:val="en-US" w:eastAsia="en-US"/>
        </w:rPr>
        <w:t xml:space="preserve">  </w:t>
      </w:r>
      <w:r>
        <w:rPr/>
        <w:t>2. 3) Неправильны книжные утверждения, что все религии и учения полны суждений о низшей природе женщины. Все подобные суждения в них и есть, именно, те искажения и добавления, которые были внесены позднее власть утверждающими из своекорыстия и грубого невежества. Истинно неповинны в этом вопиющем невежестве Великие Основатели религий и учений. Примем во внимание, через сколько нечестных, алчных рук и на протяжении скольких тысячелетий прошли эти Учения!</w:t>
      </w:r>
    </w:p>
    <w:p>
      <w:pPr>
        <w:pStyle w:val="Normal"/>
        <w:jc w:val="both"/>
        <w:rPr/>
      </w:pPr>
      <w:r>
        <w:rPr/>
        <w:t>3. Будда высоко ставил женщину и утверждал, что женщина, наравне с мужчиной, может достичь высших степеней Архатства. Истинно, в женщине горит тот же огонь духа, та же монада, что и в мужчине. И психический аппарат женщины утонченнее мужского. Вот почему в древнем Египте верховные жрицы Изиды передавали веления Богини иерофантам, а не наоборот. Если наша христианская церковь унизила женщину и при бракосочетании дьякон вопиет: «Жена да повинуется своему мужу», то в древнем Египте формула эта произносилась иначе. Жена являлась главою дома. Много любопытного еще раскроется. Ведь мы живем в Майе, созданной нашим невежеством и не только из-за скудости осязаемых доказательств и фактов, но, главным образом, в Майе, процветающей на почве наследственного недуга предубеждения и отрицания, наподобие рака, разъедающего наше мышление с самых детских лет.</w:t>
      </w:r>
    </w:p>
    <w:p>
      <w:pPr>
        <w:pStyle w:val="Normal"/>
        <w:jc w:val="both"/>
        <w:rPr/>
      </w:pPr>
      <w:r>
        <w:rPr/>
        <w:t>4. Истинная история и, главное, истинное знание откроет много поражающих страниц и истин. Вспомним великие слова: «Можно сказать, что ни один завет не дошел без искажения. Неисчислимы поправки и искажения, скакавшие по томам великих писаний». – Как искажены труды первых отцов христианства, хотя бы того же Великого Оригена! Разве не имеем мы свидетельства о том в предисловии к его трудам, написанном его учеником? Истинно, чем глубже идем мы к истокам учений, тем ярче выступает единство и величие всех учений. Потому не будем бросать обвинения в невежестве великим Основателям Учений, которые прежде всего знали о великом законе Равновесия Начал. Последнее, высочайшее Посвящение и состояло в этом озарении, в этом знании. Вся тайна, вся красота Бытия раскрывалась перед душою, озаренною высшим Светом. Даже в искаженном индуизме сохранились намеки о значении Женского Начала. Так и посейчас самый священный ритуал не может быть совершен брамином без участия его жены.</w:t>
      </w:r>
    </w:p>
    <w:p>
      <w:pPr>
        <w:pStyle w:val="Normal"/>
        <w:jc w:val="both"/>
        <w:rPr/>
      </w:pPr>
      <w:r>
        <w:rPr/>
        <w:t>5. И Христос утверждал равенство Начал, но темны были последователи его учеников, и темнота эта, можно сказать, увеличивалась и росла не в арифметической, но в геометрической прогрессии.</w:t>
      </w:r>
    </w:p>
    <w:p>
      <w:pPr>
        <w:pStyle w:val="Normal"/>
        <w:jc w:val="both"/>
        <w:rPr/>
      </w:pPr>
      <w:r>
        <w:rPr/>
        <w:t>6. Также и истинный Зороастр высоко ставил женское начало, и в его заветах можно найти замечательные намеки на величие космической любви.</w:t>
      </w:r>
    </w:p>
    <w:p>
      <w:pPr>
        <w:pStyle w:val="Normal"/>
        <w:jc w:val="both"/>
        <w:rPr/>
      </w:pPr>
      <w:r>
        <w:rPr/>
      </w:r>
    </w:p>
    <w:p>
      <w:pPr>
        <w:pStyle w:val="Normal"/>
        <w:jc w:val="both"/>
        <w:rPr/>
      </w:pPr>
      <w:r>
        <w:rPr>
          <w:b/>
          <w:bCs/>
          <w:lang w:val="en-US" w:eastAsia="en-US"/>
        </w:rPr>
        <w:t>15.227:1/3</w:t>
      </w:r>
      <w:r>
        <w:rPr>
          <w:lang w:val="en-US" w:eastAsia="en-US"/>
        </w:rPr>
        <w:t xml:space="preserve">  </w:t>
      </w:r>
      <w:r>
        <w:rPr/>
        <w:t xml:space="preserve">1. Кто может сказать, где начинаются и где кончаются женские права, предназначенные ей Природою? Тот же вопрос можно поставить и по отношению к мужским правам. Но лишь эволюция дает на него ответ и указывает направление. Нет указа в Природе, чтобы женщина была привязана только к домашнему очагу! Истинно, она Мать и Хранительница мира. Потому нет ни одной области в жизни, где мог бы безраздельно царствовать мужчина, именно это </w:t>
      </w:r>
      <w:r>
        <w:rPr>
          <w:i/>
          <w:iCs/>
        </w:rPr>
        <w:t xml:space="preserve">безраздельное царствование одного начала и есть порождение темной эпохи. </w:t>
      </w:r>
      <w:r>
        <w:rPr/>
        <w:t>Творчество одинаково заложено в обоих Началах. В мужчине сейчас оно было ярче выявлено только потому, что женщина была лишена того же образования и тех же возможностей упражнять свои творческие силы на широком поприще. Ведь до сих пор существует невежественное мнение, что мозг женщины легче и меньше в объеме, чем у мужчины, и потому она должна быть глупее и т. д. Помню, какое изумление вызвало среди ученых, когда, взвесив мозг Анатоля Франса, этого талантливого и очень умного писателя, они убедились, что он был очень малого веса, чуть ли не равнялся детскому! Также вспоминается, как Учитель на замечание, что животные тем развитее, чем больше их мозг, возразил, что многие насекомые умнее животных! Пример муравьев и пчел. Большой вес мозга свидетельствует о его большей физической выносливости, но не об утончении. Совершенно другие признаки характеризуют большой ум. Извилины мозга играют большую роль. Но при существующем малом знании тайн внутреннего человека и эти признаки дадут лишь одностороннее заключение. Существовала и другая, еще более нелепая теория антропологов, именно, чем больше череп, тем развитее человек. Но и тут природа посмеялась над ними, ибо выяснилось, что объем черепа дикарей-островитян оказался много больше объема черепа среднего остроумного француза. Сейчас уже многие признали, что нет никакого основания считать умственные способности женщин ниже способностей мужчин.</w:t>
      </w:r>
    </w:p>
    <w:p>
      <w:pPr>
        <w:pStyle w:val="Normal"/>
        <w:jc w:val="both"/>
        <w:rPr/>
      </w:pPr>
      <w:r>
        <w:rPr/>
        <w:t>2. Именно, темная эпоха старалась сделать из женщины наложницу и няньку. И если высока роль женщины как матери, то, именно, матери не семьи только, но матери и Великой воспитательницы сознания народов! Потому, как сказано в Учении: «Женщина, дающая жизнь народу, имеет право распоряжаться его судьбой. Хотим видеть женщину у кормила власти, в совете министров, у всего строительства!» Конечно, тут же сказано – «борьба между началами будет упорная, и женщина сама должна будет завоевать свои права, которые она добровольно отдала».</w:t>
      </w:r>
    </w:p>
    <w:p>
      <w:pPr>
        <w:pStyle w:val="Normal"/>
        <w:jc w:val="both"/>
        <w:rPr/>
      </w:pPr>
      <w:r>
        <w:rPr/>
        <w:t>3. Но нарушенное равновесие так ужасно отразилось на жизни планеты, что грозит гибелью ей! И Космическая Справедливость, и Целесообразность приходят еще раз на помощь в появлении все более и более талантливых женщин. В молодых странах, сужденных к эволюции, можно наблюдать, как женщина проявляет себя. Так, в Америке уже есть женщины-министры и женщины-дипломаты – посланники, губернаторы штатов, директора обширнейших фирм, женщины-авиаторы, юристы, выигрывающие труднейшие процессы. Так же доверенный, личный секретарь Президента тоже женщина. Именно, женщины в Америке являются главными двигателями образования и культуры. Даже большинство вундеркиндов сейчас среди девочек. Все это великие знамения грядущей эпохи.</w:t>
      </w:r>
    </w:p>
    <w:p>
      <w:pPr>
        <w:pStyle w:val="Normal"/>
        <w:jc w:val="both"/>
        <w:rPr/>
      </w:pPr>
      <w:r>
        <w:rPr/>
      </w:r>
    </w:p>
    <w:p>
      <w:pPr>
        <w:pStyle w:val="Normal"/>
        <w:jc w:val="both"/>
        <w:rPr/>
      </w:pPr>
      <w:r>
        <w:rPr>
          <w:b/>
          <w:bCs/>
          <w:lang w:val="en-US" w:eastAsia="en-US"/>
        </w:rPr>
        <w:t>15.235:5/21</w:t>
      </w:r>
      <w:r>
        <w:rPr>
          <w:lang w:val="en-US" w:eastAsia="en-US"/>
        </w:rPr>
        <w:t xml:space="preserve">  </w:t>
      </w:r>
      <w:r>
        <w:rPr/>
        <w:t>5. Теперь Ваши вопросы. Конечно, «Матерь Мира» стоит во главе Великой Иерархии Света нашей планеты. Прочтите в «Криптограммах Востока» сказание «Матерь Мира» и примите это как высшую реальность. За каждым символом стоит Высокая Индивидуальность, и каждый символ прикрывает великую реальность. Также каждая Великая Индивидуальность имеет своих Заместителей, или Персонификаторов, ближайших ей по лучу, а иногда и сама проявляется в различных воплощениях, отсюда и возникло понятие Аватаров.</w:t>
      </w:r>
    </w:p>
    <w:p>
      <w:pPr>
        <w:pStyle w:val="Normal"/>
        <w:jc w:val="both"/>
        <w:rPr/>
      </w:pPr>
      <w:r>
        <w:rPr/>
        <w:t xml:space="preserve">6. Точно так же Матерь Вселенной, или проявленного Космоса, можно представить себе как одно из лиц Св. Троицы. Именно, нет такой религии, кроме позднейшего церковного христианства, в которой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Матери и Сына рассматривается как эманация от высшей, вечно сокрытой Причины, а последняя, в свою очередь, от </w:t>
      </w:r>
      <w:r>
        <w:rPr>
          <w:i/>
          <w:iCs/>
        </w:rPr>
        <w:t xml:space="preserve">Беспричинной </w:t>
      </w:r>
      <w:r>
        <w:rPr/>
        <w:t>Причины.</w:t>
      </w:r>
    </w:p>
    <w:p>
      <w:pPr>
        <w:pStyle w:val="Normal"/>
        <w:jc w:val="both"/>
        <w:rPr/>
      </w:pPr>
      <w:r>
        <w:rPr/>
        <w:t>7. Эта Беспричинная Причина есть Парабраман индусов. Но Парабраман не есть личный Бог, Он есть ТО ведантистов. Парабраман есть просто Реальность, не имеющая себе Второй, Абсолют или, скорее, беспредельное отвлеченное Пространство, включающее в себе потенциальное Пространство, называемое также Адити.</w:t>
      </w:r>
    </w:p>
    <w:p>
      <w:pPr>
        <w:pStyle w:val="Normal"/>
        <w:jc w:val="both"/>
        <w:rPr/>
      </w:pPr>
      <w:r>
        <w:rPr/>
        <w:t>8. 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w:t>
      </w:r>
    </w:p>
    <w:p>
      <w:pPr>
        <w:pStyle w:val="Normal"/>
        <w:jc w:val="both"/>
        <w:rPr/>
      </w:pPr>
      <w:r>
        <w:rPr/>
        <w:t>9. Так сказано в древних Учениях: «От начала, прежде чем Матерь стала Отцом-Матерью, Огненный Дракон двигался в Беспредельности...»</w:t>
      </w:r>
    </w:p>
    <w:p>
      <w:pPr>
        <w:pStyle w:val="Normal"/>
        <w:jc w:val="both"/>
        <w:rPr/>
      </w:pPr>
      <w:r>
        <w:rPr/>
        <w:t xml:space="preserve">10. «Так и в Каббале Эйн-Соф есть Пространство, Тьма, и из него, когда наступает время, пр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w:t>
      </w:r>
      <w:r>
        <w:rPr>
          <w:i/>
          <w:iCs/>
        </w:rPr>
        <w:t xml:space="preserve">андрогин. </w:t>
      </w:r>
      <w:r>
        <w:rPr/>
        <w:t>Она есть Отец-Матерь, или Адити индусской Космогонии и Сокровенного Учения. «Так Тьма есть Отец-Мать, Свет есть их Сын. Тьма есть вечная утроба, в которой источник света появляется и исчезает».</w:t>
      </w:r>
    </w:p>
    <w:p>
      <w:pPr>
        <w:pStyle w:val="Normal"/>
        <w:jc w:val="both"/>
        <w:rPr/>
      </w:pPr>
      <w:r>
        <w:rPr/>
        <w:t>11. «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w:t>
      </w:r>
    </w:p>
    <w:p>
      <w:pPr>
        <w:pStyle w:val="Normal"/>
        <w:jc w:val="both"/>
        <w:rPr/>
      </w:pPr>
      <w:r>
        <w:rPr/>
        <w:t xml:space="preserve">12. «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w:t>
      </w:r>
      <w:r>
        <w:rPr>
          <w:i/>
          <w:iCs/>
        </w:rPr>
        <w:t xml:space="preserve">беспорочного зачатия </w:t>
      </w:r>
      <w:r>
        <w:rPr/>
        <w:t>– Она выявляет из себя своего супруга, потому в восточных религиозных системах часто можно встретить определение, данное всем высшим Богам, «Супруг своей Матери» и «Сын Беспорочного зачатия».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она – Супруг своей Матери».</w:t>
      </w:r>
    </w:p>
    <w:p>
      <w:pPr>
        <w:pStyle w:val="Normal"/>
        <w:jc w:val="both"/>
        <w:rPr/>
      </w:pPr>
      <w:r>
        <w:rPr/>
        <w:t>13. «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ет рождение Форме, содержащей все формы. Индусский Праджапати (Брама) именуется первым порождающим Мужским Началом и «Супругом своей Матери».</w:t>
      </w:r>
    </w:p>
    <w:p>
      <w:pPr>
        <w:pStyle w:val="Normal"/>
        <w:jc w:val="both"/>
        <w:rPr/>
      </w:pPr>
      <w:r>
        <w:rPr/>
        <w:t>14. Привожу Вам описание Пралайи из книги Станца Дзиан, на основе которых написана «Тайная Доктрина».</w:t>
      </w:r>
    </w:p>
    <w:p>
      <w:pPr>
        <w:pStyle w:val="Normal"/>
        <w:jc w:val="both"/>
        <w:rPr/>
      </w:pPr>
      <w:r>
        <w:rPr/>
        <w:t>15. 1. «Предвечная Матерь-Рождающая, сокрытая в своих Покровах вечно-незримых, еще раз дремала в продолжении Семи Вечностей».</w:t>
      </w:r>
    </w:p>
    <w:p>
      <w:pPr>
        <w:pStyle w:val="Normal"/>
        <w:jc w:val="both"/>
        <w:rPr/>
      </w:pPr>
      <w:r>
        <w:rPr/>
        <w:t>16. «Матерь-Рождающая или Пространство есть вечная всегдасущая Причина, Непостижимое Божество, чьи «Невидимые Покровы» являются мистическим Корнем всей Материи и Вселенной. Пространство есть то единое, то вечное, которое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jc w:val="both"/>
        <w:rPr/>
      </w:pPr>
      <w:r>
        <w:rPr/>
        <w:t xml:space="preserve">17. «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w:t>
      </w:r>
      <w:r>
        <w:rPr>
          <w:i/>
          <w:iCs/>
        </w:rPr>
        <w:t>Акаша</w:t>
      </w:r>
      <w:r>
        <w:rPr/>
        <w:t>».</w:t>
      </w:r>
    </w:p>
    <w:p>
      <w:pPr>
        <w:pStyle w:val="Normal"/>
        <w:jc w:val="both"/>
        <w:rPr/>
      </w:pPr>
      <w:r>
        <w:rPr/>
        <w:t>18. Привела Вам выдержки из «Тайной Доктрины», из них ясно, какое значение и место уделялось Женскому Началу в древних космогониях. Лишь глубокое невежество средневековья могло изъять Женское Начало из всего построения Бытия. Истинно, в естестве своем Мужское и Женское Начало едины, и одно не имеет бытия без другого. Умаление одного есть умаление другого.</w:t>
      </w:r>
    </w:p>
    <w:p>
      <w:pPr>
        <w:pStyle w:val="Normal"/>
        <w:jc w:val="both"/>
        <w:rPr/>
      </w:pPr>
      <w:r>
        <w:rPr/>
        <w:t>19. Итак, существует лишь единое Естество, единый Элемент, назовете ли Вы его Богом или Духом, или Огнем, или ТО, или Парабраманом, или Эйн-Софом, или Пространством, или Абсолютом и т. д. и т. д., который в потенциале своем заключает обе полярности, или является андрогином.</w:t>
      </w:r>
    </w:p>
    <w:p>
      <w:pPr>
        <w:pStyle w:val="Normal"/>
        <w:jc w:val="both"/>
        <w:rPr/>
      </w:pPr>
      <w:r>
        <w:rPr/>
        <w:t>20. Не могу удержаться, чтобы не привести Вам еще одну выдержку из той же «Тайной Доктрины»: «С самого первого появления Великих Строителей нашей планеты, сокрытое Божество признавалось и рассматривалось лишь в его философском аспекте Всемирного Движения, трепета творческого Дыхания в Природе. Древнее Знание суммирует Единое Сущее так: «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 Интракосмическое движение вечно и беспрерывно; космическое движение, видимое или то, которое подлежит познаванию, – конечно, периодично. Как вечная отвлеченность, оно есть Вечно-Сущее; как проявление, оно –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и нельзя сказать, что оно имело первое или же будет когда-либо иметь последнее построение, все же, при каждой новой Манвантаре, его построение может рассматриваться как первое и последнее в своем роде, ибо каждый раз его эволюция происходит на более высоком плане».</w:t>
      </w:r>
    </w:p>
    <w:p>
      <w:pPr>
        <w:pStyle w:val="Normal"/>
        <w:jc w:val="both"/>
        <w:rPr/>
      </w:pPr>
      <w:r>
        <w:rPr/>
        <w:t>21. Также можно назвать Троицу, как Атма, Буддхи и Манас или Дух, Душа и Разум; или Дух, Субстанция и Свет, или Дух, Материя и Сила, и т. д. и т. д.</w:t>
      </w:r>
    </w:p>
    <w:p>
      <w:pPr>
        <w:pStyle w:val="Normal"/>
        <w:jc w:val="both"/>
        <w:rPr/>
      </w:pPr>
      <w:r>
        <w:rPr/>
      </w:r>
    </w:p>
    <w:p>
      <w:pPr>
        <w:pStyle w:val="Normal"/>
        <w:jc w:val="both"/>
        <w:rPr/>
      </w:pPr>
      <w:r>
        <w:rPr>
          <w:b/>
          <w:bCs/>
          <w:lang w:val="en-US" w:eastAsia="en-US"/>
        </w:rPr>
        <w:t>15.239:7</w:t>
      </w:r>
      <w:r>
        <w:rPr>
          <w:lang w:val="en-US" w:eastAsia="en-US"/>
        </w:rPr>
        <w:t xml:space="preserve">  </w:t>
      </w:r>
      <w:r>
        <w:rPr/>
        <w:t>7. Дуккар многоокая и многорукая – так в Тибете называют великое Божество Женского Начала. Она есть эквивалент индусской Кали и Лакшми, символ Матери Мира. Обычно на тибетских танках она изображается под зонтиком, который есть символ собирания Влаги, или Высшей Благодати.</w:t>
      </w:r>
    </w:p>
    <w:p>
      <w:pPr>
        <w:pStyle w:val="Normal"/>
        <w:jc w:val="both"/>
        <w:rPr/>
      </w:pPr>
      <w:r>
        <w:rPr/>
      </w:r>
    </w:p>
    <w:p>
      <w:pPr>
        <w:pStyle w:val="Normal"/>
        <w:jc w:val="both"/>
        <w:rPr/>
      </w:pPr>
      <w:r>
        <w:rPr>
          <w:b/>
          <w:bCs/>
          <w:lang w:val="en-US" w:eastAsia="en-US"/>
        </w:rPr>
        <w:t>16.005:2</w:t>
      </w:r>
      <w:r>
        <w:rPr>
          <w:lang w:val="en-US" w:eastAsia="en-US"/>
        </w:rPr>
        <w:t xml:space="preserve">  </w:t>
      </w:r>
      <w:r>
        <w:rPr/>
        <w:t>2. Теперь о Матери Мира. 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е космическом аспекте, есть Мулапракрити, все в себе вмещающая, все в себе зарождающая. Но в земном отражении Она есть Великий Дух Женского Начала. За каждым проявлением, за каждым аспектом, за каждым символом стоит великая Индивидуальность. Так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Отсюда возникло и понятие Аватара. Так высокий дух, воплощавшийся, скажем, как Изида, Истар и т. 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w:t>
      </w:r>
    </w:p>
    <w:p>
      <w:pPr>
        <w:pStyle w:val="Normal"/>
        <w:jc w:val="both"/>
        <w:rPr/>
      </w:pPr>
      <w:r>
        <w:rPr/>
      </w:r>
    </w:p>
    <w:p>
      <w:pPr>
        <w:pStyle w:val="Normal"/>
        <w:jc w:val="both"/>
        <w:rPr/>
      </w:pPr>
      <w:r>
        <w:rPr>
          <w:b/>
          <w:bCs/>
          <w:lang w:val="en-US" w:eastAsia="en-US"/>
        </w:rPr>
        <w:t>16.098:13/14</w:t>
      </w:r>
      <w:r>
        <w:rPr>
          <w:lang w:val="en-US" w:eastAsia="en-US"/>
        </w:rPr>
        <w:t xml:space="preserve">  </w:t>
      </w:r>
      <w:r>
        <w:rPr/>
        <w:t>13. 4) Теоретически правильно, но жизнь дает много разновидностей. Многие женщины почти мужчины, а мужчины – женщины, как духовно, так и физически. Часто у женщин мужской магнетизм, и обратно.</w:t>
      </w:r>
    </w:p>
    <w:p>
      <w:pPr>
        <w:pStyle w:val="Normal"/>
        <w:jc w:val="both"/>
        <w:rPr/>
      </w:pPr>
      <w:r>
        <w:rPr/>
        <w:t>14. 5) Тайна «Книги Жизней» Высочайших Духов хранится сокровенно.</w:t>
      </w:r>
    </w:p>
    <w:p>
      <w:pPr>
        <w:pStyle w:val="Normal"/>
        <w:jc w:val="both"/>
        <w:rPr/>
      </w:pPr>
      <w:r>
        <w:rPr/>
      </w:r>
    </w:p>
    <w:p>
      <w:pPr>
        <w:pStyle w:val="Normal"/>
        <w:jc w:val="both"/>
        <w:rPr/>
      </w:pPr>
      <w:r>
        <w:rPr>
          <w:b/>
          <w:bCs/>
          <w:lang w:val="en-US" w:eastAsia="en-US"/>
        </w:rPr>
        <w:t>16.138:1/5</w:t>
      </w:r>
      <w:r>
        <w:rPr>
          <w:lang w:val="en-US" w:eastAsia="en-US"/>
        </w:rPr>
        <w:t xml:space="preserve">  </w:t>
      </w:r>
      <w:r>
        <w:rPr/>
        <w:t>1. На Ваш вопрос, как отнестись к «Призыву Матери Мира», изданному Т. Общ.? – скажу – примите доброжелательно и сочувственно. В эпоху Матери Мира мы должны приветствовать каждое упоминание о Ней. Но почему удивляться, что А. Безант могла написать его? На Востоке культ Матери Мира, богини Кали или Дурги, очень распространен, а в Индуизме, можно сказать, он является преобладающим. Но даже среди других сект можно встретить больше почитателей Великой Матери, нежели других аспектов Божественных Сил. В Монголии и в Тибете очень чтут Дуккар, или Белую Тару, и прочих Тар – Сестер. Во всех древнейших религиях женские божества почитались самыми сокровенными. 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ликая Матерь Мира.</w:t>
      </w:r>
    </w:p>
    <w:p>
      <w:pPr>
        <w:pStyle w:val="Normal"/>
        <w:jc w:val="both"/>
        <w:rPr/>
      </w:pPr>
      <w:r>
        <w:rPr/>
        <w:t>2. Теперь несколько сроков.</w:t>
      </w:r>
    </w:p>
    <w:p>
      <w:pPr>
        <w:pStyle w:val="Normal"/>
        <w:jc w:val="both"/>
        <w:rPr/>
      </w:pPr>
      <w:r>
        <w:rPr/>
        <w:t>3. В 24 году лучи светила Матери Мира достигли Земли и, окропив ее, пробудили новое сознание. Много женских очагов возгорелось к новой жизни.</w:t>
      </w:r>
    </w:p>
    <w:p>
      <w:pPr>
        <w:pStyle w:val="Normal"/>
        <w:jc w:val="both"/>
        <w:rPr/>
      </w:pPr>
      <w:r>
        <w:rPr/>
        <w:t>4. В 24-м году Н. К. написал несколько вариантов своей картины «Матерь Мира». Они были выставлены в музее Нью-Йорка и произвели громадное впечатление. Воспроизведение с одной, которая была написана отчасти на основании моего видения, получило самое широкое распространение.</w:t>
      </w:r>
    </w:p>
    <w:p>
      <w:pPr>
        <w:pStyle w:val="Normal"/>
        <w:jc w:val="both"/>
        <w:rPr/>
      </w:pPr>
      <w:r>
        <w:rPr/>
        <w:t>5. В 24 году Н. К. написал статью «Звезда Матери Мира», которая была помещена в Адиарском «Теософисте».</w:t>
      </w:r>
    </w:p>
    <w:p>
      <w:pPr>
        <w:pStyle w:val="Normal"/>
        <w:jc w:val="both"/>
        <w:rPr/>
      </w:pPr>
      <w:r>
        <w:rPr/>
      </w:r>
    </w:p>
    <w:p>
      <w:pPr>
        <w:pStyle w:val="Normal"/>
        <w:jc w:val="both"/>
        <w:rPr/>
      </w:pPr>
      <w:r>
        <w:rPr>
          <w:b/>
          <w:bCs/>
          <w:lang w:val="en-US" w:eastAsia="en-US"/>
        </w:rPr>
        <w:t>16.170:1/2</w:t>
      </w:r>
      <w:r>
        <w:rPr>
          <w:lang w:val="en-US" w:eastAsia="en-US"/>
        </w:rPr>
        <w:t xml:space="preserve">  </w:t>
      </w:r>
      <w:r>
        <w:rPr/>
        <w:t>1. Что же касается до Матери Мира, то мне казалось, что в моих предыдущих письмах я довольно подробно коснулась этой темы. В Космосе, в видимости и невидимости его, дух и материя неделимы, одно без другого ничто. Объединение энергий Начал дает рождение всему сущему, именно, существуют Логосы обоих начал. Эта высочайшая Мистерия Бытия была низведена до грубого фаллического культа. Сказано – как наверху, так и внизу, но свет великих истин отражается на нашем земном плане, как свет солнца в луже.</w:t>
      </w:r>
    </w:p>
    <w:p>
      <w:pPr>
        <w:pStyle w:val="Normal"/>
        <w:jc w:val="both"/>
        <w:rPr/>
      </w:pPr>
      <w:r>
        <w:rPr/>
        <w:t>2. Понять высочайшую тайну бытия духовного не могут люди, привязанные к земному выражению ее во всем его животном несовершенстве. Часто приходится вспоминать изречения И. Хр. – «Не давайте святыни псам и не бросайте жемчуга вашего перед свиньями, чтобы они не попрали его ногами и, обратившись, не растерзали вас».</w:t>
      </w:r>
    </w:p>
    <w:p>
      <w:pPr>
        <w:pStyle w:val="Normal"/>
        <w:jc w:val="both"/>
        <w:rPr/>
      </w:pPr>
      <w:r>
        <w:rPr/>
      </w:r>
    </w:p>
    <w:p>
      <w:pPr>
        <w:pStyle w:val="Normal"/>
        <w:jc w:val="both"/>
        <w:rPr/>
      </w:pPr>
      <w:r>
        <w:rPr>
          <w:b/>
          <w:bCs/>
          <w:lang w:val="en-US" w:eastAsia="en-US"/>
        </w:rPr>
        <w:t>16.188:4/9</w:t>
      </w:r>
      <w:r>
        <w:rPr>
          <w:lang w:val="en-US" w:eastAsia="en-US"/>
        </w:rPr>
        <w:t xml:space="preserve">  </w:t>
      </w:r>
      <w:r>
        <w:rPr/>
        <w:t>4. Так запомним, что лишь просветленное сердце или разум, озаренный светом сердца, может явиться надежным путеводителем при чтении всех Свящ. Писаний. 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е, Князь мира сего для проведения плана своего прежде всего задумал унизить носительницу высшей энергии.</w:t>
      </w:r>
    </w:p>
    <w:p>
      <w:pPr>
        <w:pStyle w:val="Normal"/>
        <w:jc w:val="both"/>
        <w:rPr/>
      </w:pPr>
      <w:r>
        <w:rPr/>
        <w:t>5. Но когда женщина (по странному парадоксу, главная поддержка церкви) проснулась и поняла, где притаились ее вековые утеснители, то церковь эта пала. Религия или, вернее, искания духа никогда не оставят народ, но пробужденные сознания потребуют новых форм, новых путей от духовных учителей и вождей.</w:t>
      </w:r>
    </w:p>
    <w:p>
      <w:pPr>
        <w:pStyle w:val="Normal"/>
        <w:jc w:val="both"/>
        <w:rPr/>
      </w:pPr>
      <w:r>
        <w:rPr/>
        <w:t>6. Древнейшие Учения всегда высоко ставили женское начало, и даже Женские Божества рассматривались ими как наиболее сокровенные. Остатки этих древнейших культов мы видим сейчас среди американских краснокожих индейцев, где во главе жрецов стоит женщина; женщина же возглавляет клан, и вся линия наследственности считается по женской линии. Также в Учении Будды не делается разницы между началами, и женщина, так же как и мужчина, может достичь состояния Архатства. Да и сейчас в Индии, несмотря на то, что позднейшие брамины из корысти и личных выгод унизили женщину, все же культ Богини Кали наиболее распространен. Так и самые последние из известных подвижников в Индии, как Рамакришна и Вивекананда, были почитателями Божественного Начала в его аспекте Матери Мира. Именно, невежественное и корыстное извращение космического закона поставило женщину в зависимое положение.</w:t>
      </w:r>
    </w:p>
    <w:p>
      <w:pPr>
        <w:pStyle w:val="Normal"/>
        <w:jc w:val="both"/>
        <w:rPr/>
      </w:pPr>
      <w:r>
        <w:rPr/>
        <w:t>7. Конечно, нельзя винить в создавшемся положении исключительно лишь мужское начало, виновата и сама женщина. Постоянная охраняемость и опекаемость приветствовались многими женщинами, и именно это ослабило ее силы и притупило способности. Потому сейчас необходимо обратное явление, женщина должна принять борьбу с жизненными препятствиями, чтобы на них закалить свои силы и выявить свою истинную сущность. Конечно, тяжка будет борьба за свои утерянные права, но с утончением мышления и с признанием высшей психической энергии многое облегчится. Ведь ни один высший опыт с тончайшими энергиями не может быть совершен без присутствия женского начала. Знаменитый философский камень не может быть найден и создан без участия женщины. Так сам Космос, сама Природа, в высших функциях утверждает равное значение начал. И можно сказать – «Права утверждающие, не значит права имеющие».</w:t>
      </w:r>
    </w:p>
    <w:p>
      <w:pPr>
        <w:pStyle w:val="Normal"/>
        <w:jc w:val="both"/>
        <w:rPr/>
      </w:pPr>
      <w:r>
        <w:rPr/>
        <w:t xml:space="preserve">8. Первая задача, встающая перед женщинами, это – во </w:t>
      </w:r>
      <w:r>
        <w:rPr>
          <w:i/>
          <w:iCs/>
        </w:rPr>
        <w:t>всех</w:t>
      </w:r>
      <w:r>
        <w:rPr/>
        <w:t xml:space="preserve"> странах добиваться полноправия и одинакового образования с мужчинами и всеми силами стараться развивать свое мышление и, главное, уметь стоять на своих ногах, не возлагаясь всецело на мужское начало. На Западе много поприщ открыто сейчас женщине, и нужно сказать, что на всех они очень успешны.</w:t>
      </w:r>
    </w:p>
    <w:p>
      <w:pPr>
        <w:pStyle w:val="Normal"/>
        <w:jc w:val="both"/>
        <w:rPr/>
      </w:pPr>
      <w:r>
        <w:rPr/>
        <w:t>9. Необходимо пробудить в самой женщине великое уважение к своему началу, к осознанию своего великого назначения как носительницы высшей энергии. Ведь именно интуиция женщины снова должна, как в лучшие времена истории, вести человечество по пути прогресса. А сейчас, с глубокою скорбью и подчас с непередаваемым стыдом, приходится видеть, до чего унижает себя женщина в своем желании добиться поклонения сильного пола. Сочетания светил благоприятствуют пробуждению женщин, и я верю, что новый прилив психической энергии будет использован женщиной на высокие задания и на поиски новых достижений во благо человечества. Пусть именно в женщине возгорится огонь подвига великого служения. В женщине заложено качество самоотверженности, но нужно, чтобы эта самоотверженность не ограничилась лишь узким пониманием домашнего очага, часто лишь потворствуя эгоизму семьи, но прилагалась бы в мировых масштабах. Считаю, что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 Когда напишете свой реферат, буду рада прочесть его, не сомневаюсь, что сердце подскажет Вам огненные слова.</w:t>
      </w:r>
    </w:p>
    <w:p>
      <w:pPr>
        <w:pStyle w:val="Normal"/>
        <w:jc w:val="both"/>
        <w:rPr/>
      </w:pPr>
      <w:r>
        <w:rPr/>
      </w:r>
    </w:p>
    <w:p>
      <w:pPr>
        <w:pStyle w:val="Normal"/>
        <w:jc w:val="both"/>
        <w:rPr/>
      </w:pPr>
      <w:r>
        <w:rPr>
          <w:b/>
          <w:bCs/>
          <w:lang w:val="en-US" w:eastAsia="en-US"/>
        </w:rPr>
        <w:t>16.211:1</w:t>
      </w:r>
      <w:r>
        <w:rPr>
          <w:lang w:val="en-US" w:eastAsia="en-US"/>
        </w:rPr>
        <w:t xml:space="preserve">  </w:t>
      </w:r>
      <w:r>
        <w:rPr/>
        <w:t>1. С большим интересом прочла Ваш реферат о Женском Вопросе в Новой Эпохе. Ваша мысль проследить исторически, как относились к этому вопросу великие Основатели религий и философских школ, а затем показать, как с течением времени и падением культурности заветы эти все более и более искажались, – очень хороша, и, конечно, следует посвятить этому историческому обзору несколько страниц, но я не советовала бы базироваться на трудах Шюре. У этого автора много трогательных страниц и даже проблесков в великую истину, но фантазия увлекает его далеко за пределы исторической достоверности. Потому, к сожалению, приходится отнести труды его в разряд подобных же рапсодий Сент-Ив Д'Альвейдера. Часто цитируемый им Фабр Д'Оливье тоже страдал избытком воображения за счет исторической правды.</w:t>
      </w:r>
    </w:p>
    <w:p>
      <w:pPr>
        <w:pStyle w:val="Normal"/>
        <w:jc w:val="both"/>
        <w:rPr/>
      </w:pPr>
      <w:r>
        <w:rPr/>
      </w:r>
    </w:p>
    <w:p>
      <w:pPr>
        <w:pStyle w:val="Normal"/>
        <w:jc w:val="both"/>
        <w:rPr/>
      </w:pPr>
      <w:r>
        <w:rPr>
          <w:b/>
          <w:bCs/>
          <w:lang w:val="en-US" w:eastAsia="en-US"/>
        </w:rPr>
        <w:t>16.211:8/12</w:t>
      </w:r>
      <w:r>
        <w:rPr>
          <w:lang w:val="en-US" w:eastAsia="en-US"/>
        </w:rPr>
        <w:t xml:space="preserve">   </w:t>
      </w:r>
      <w:r>
        <w:rPr/>
        <w:t>8. Но не согласна с Вашим утверждением о более глубоком знании жизни мужским началом. Трагедия жизни касается женщины больше, чем мужчины, а мы знаем, что страдания есть великий учитель. Также не будем умалять и женские способности или дарования. Дайте женщине должное образование и возможность участвовать непосредственно в строительстве жизни, и женщина не уступит в здравом смысле сильному началу. Ведь гений, по определению одного мыслителя, есть одна треть способности при двух третях упорного и систематического труда. Чудеса гения всегда были чудесами труда, но то, что в глазах других является тяжким трудом, то для гения всегда есть радость. Потому там, где необходимые к такому труду условия были налицо, там женщина не уступала в своих достижениях сильному полу. Сейчас уже несколько выдающихся ученых высказались определенно, что нет никаких оснований считать, что умственные способности женщины ниже способностей мужчины. Логически рассуждая, так оно и должно быть, ибо дух не имеет пола, пол принадлежит к миру форм. Потому умаления невежественны. Всем таким умалителям приведем ответ ученицы Будды на вопрос – «как могла она женским, ограниченным умом достичь знания и условия (Нирваны), которое трудно достижимо мудрецам?» – она сказала: «Когда сердце успокоено, когда сознание раскрывается, тогда видишь истину. Но если кто подумает – я женщина или я мужчина, или я то, или другое, пусть Мара занимается им. Врата Бессмертия открыты всем существам. У кого есть уши, пусть приходит, слушает Учение – и верит».</w:t>
      </w:r>
    </w:p>
    <w:p>
      <w:pPr>
        <w:pStyle w:val="Normal"/>
        <w:jc w:val="both"/>
        <w:rPr/>
      </w:pPr>
      <w:r>
        <w:rPr/>
        <w:t>9. Женский организм являет собою синтез, и тем самым женщина обладает всеми космическими энергиями и в большой степени, именно, творческой энергией. Потому неправильно считать, что женщина лишена самостоятельной творческой силы, но для развития каждой способности необходимы постоянное упражнение и подходящие условия. Между прочим, полеты в дальние миры есть прерогатива женщины. Может быть, потому столько женщин устремляется сейчас в авиацию.</w:t>
      </w:r>
    </w:p>
    <w:p>
      <w:pPr>
        <w:pStyle w:val="Normal"/>
        <w:jc w:val="both"/>
        <w:rPr/>
      </w:pPr>
      <w:r>
        <w:rPr/>
        <w:t>10. Во всех областях науки, искусства, общественного строительства и управления женщина показала, что, когда условия благоприятствуют, она может достигать самых больших высот. Среди упоминаемых Вами женских обликов следовало бы упомянуть и гениальную математичку Софию Ковалевскую, ее облик несказанно близок мне. Французская Академия Наук присудила ей приз Бордэ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Берлинской Академией в течение шести лет, но безуспешно. Решение Ковалевской было настолько блестяще, что сумма приза была удвоена, чтобы подчеркнуть эту необычную заслугу перед наукою. Ковалевская умерла на сорок первом году жизни в 1891 году, когда она достигла вершины известности и получила признание даже в своей стране, в России. Она была избрана в члены СПБ. Академии Наук. При этом не забудем все трудности, которые приходилось ей преодолевать. Ведь женщины не допускались в университеты, и она должна была изучать свой предмет в Гейдельберге и Берлине частным образом под руководством местных светил. В 1874 г. университет в Геттингене удостоил ее звания доктора in absentia за три присланные ею диссертации, из которых одна, касающаяся теории «частичных дифференциальных уравнений», является одной из ее наиболее выдающихся работ. Но кроме исключительных математических способностей она была и писательницей. Ее романы «Нигилистка Вера Воронцова», «Сестры Раевские» и автобиография, к сожалению, оставшаяся незаконченной, свидетельствуют о большом литературном таланте. Не забудем и гениальную Ел. П. Блаватскую, еще не получившую достойного признания. Также и Марию Кюри-Склодовскую, дочь ее продолжает сейчас исследования матери и достигла замечательных результатов. А сколько было и есть талантливых артисток, художниц, поэтесс среди всех национальностей! Сколько мудрых правительниц, воительниц и великих подвижниц! Облик св. Терезы-испанки не ниже св. Франциска Асс. Вспомним и древние времена, несмотря на то, что мужской эгоизм всегда старался затушевать женские достижения, все же находились светлые умы, которые не поддавались этой постыдной слабости. К слову вспомним и оклеветанный облик Аспазии. Сократ называл ее своим учителем, и великий Платон достойно помянул ее в своих сочинениях. Так и правление женщины-фараона Хаштепсут по количеству проведенных ею благих реформ превосходило многих фараонов. И не она ли своим мудрым правлением подготовила победы Тутмеса III?</w:t>
      </w:r>
    </w:p>
    <w:p>
      <w:pPr>
        <w:pStyle w:val="Normal"/>
        <w:jc w:val="both"/>
        <w:rPr/>
      </w:pPr>
      <w:r>
        <w:rPr/>
        <w:t xml:space="preserve">11. По Сокровенному Учению падение человечества началось с унижения женского начала. Потому с наступлением Эпохи Матери Мира женщина должна осознать, что в ней заключены все силы, и стоит ей сбросить с себя вековой гипноз в своей якобы законной подчиненности и умственной слабости, заняться всесторонне своим образованием, и она, в сотрудничестве с мужским началом, создаст новый и лучший мир. Именно необходимо, чтобы сама женщина опровергла недостойное и глубоко невежественное утверждение, что женщина является началом, лишь пассивным, воспринимающим, и потому она не может самостоятельно творить. Но во всем Космосе </w:t>
      </w:r>
      <w:r>
        <w:rPr>
          <w:i/>
          <w:iCs/>
        </w:rPr>
        <w:t>нет</w:t>
      </w:r>
      <w:r>
        <w:rPr/>
        <w:t xml:space="preserve"> начала пассивного. В цепи созидания каждое явление, по очереди, становится относительно пассивным или активным, дающим или принимающим. Космос утверждает величие творческого начала женщины. Женщина есть олицетворение Природы, и не человек учит Природу, но Природа учит человека. Потому пусть женщины осознают все величие своего начала и устремятся к знанию. Там, где знание, там и мощь. 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w:t>
      </w:r>
    </w:p>
    <w:p>
      <w:pPr>
        <w:pStyle w:val="Normal"/>
        <w:jc w:val="both"/>
        <w:rPr/>
      </w:pPr>
      <w:r>
        <w:rPr/>
        <w:t>12. В заключение хочу сказать, что женщины должны без промедления приступить к самосовершенствованию на всех путях, а это не делается в одночасие. Многое нам, женщинам, нужно изжить, и прежде всего начнем воспитывать в себе сознание своего достоинства, и мужественно научимся опираться на свои силы и знание, чтобы приобщиться и принять свою долю ответственности в великом строительстве на общее благо.</w:t>
      </w:r>
    </w:p>
    <w:p>
      <w:pPr>
        <w:pStyle w:val="Normal"/>
        <w:jc w:val="both"/>
        <w:rPr/>
      </w:pPr>
      <w:r>
        <w:rPr/>
      </w:r>
    </w:p>
    <w:p>
      <w:pPr>
        <w:pStyle w:val="Normal"/>
        <w:jc w:val="both"/>
        <w:rPr/>
      </w:pPr>
      <w:r>
        <w:rPr>
          <w:b/>
          <w:bCs/>
          <w:lang w:val="en-US" w:eastAsia="en-US"/>
        </w:rPr>
        <w:t>16.222</w:t>
      </w:r>
      <w:r>
        <w:rPr>
          <w:lang w:val="en-US" w:eastAsia="en-US"/>
        </w:rPr>
        <w:t xml:space="preserve">  </w:t>
      </w:r>
      <w:r>
        <w:rPr/>
        <w:t>1. Касание Матери Мира следует понять как проявление всеначальной энергии. Энергия кундалини в Индии называется силою Матери.</w:t>
      </w:r>
    </w:p>
    <w:p>
      <w:pPr>
        <w:pStyle w:val="Normal"/>
        <w:jc w:val="both"/>
        <w:rPr/>
      </w:pPr>
      <w:r>
        <w:rPr/>
      </w:r>
    </w:p>
    <w:p>
      <w:pPr>
        <w:pStyle w:val="Normal"/>
        <w:jc w:val="both"/>
        <w:rPr/>
      </w:pPr>
      <w:r>
        <w:rPr>
          <w:b/>
          <w:bCs/>
          <w:lang w:val="en-US" w:eastAsia="en-US"/>
        </w:rPr>
        <w:t>16.270:1/4</w:t>
      </w:r>
      <w:r>
        <w:rPr>
          <w:lang w:val="en-US" w:eastAsia="en-US"/>
        </w:rPr>
        <w:t xml:space="preserve">  </w:t>
      </w:r>
      <w:r>
        <w:rPr/>
        <w:t>1. Спешу исполнить Вашу просьбу высказаться по поводу Призыва к Женщинам всего Мира. Не вижу, почему бы Вам не осуществить эту мысль. Каждое напоминание о женском достоинстве и значении женщины в построениях новых форм жизни высоко полезно и своевременно.</w:t>
      </w:r>
    </w:p>
    <w:p>
      <w:pPr>
        <w:pStyle w:val="Normal"/>
        <w:jc w:val="both"/>
        <w:rPr/>
      </w:pPr>
      <w:r>
        <w:rPr/>
        <w:t>2. Продвижение женщин в правительственные круги и успешное выполнение ими во многих странах разнообразных общественных обязанностей уже настолько утвердили за ними признание их равноспособности, что лишь крайне отсталые сознания могут возражать в принципе против такого утверждения и допущения женщин к самым ответственным постам.</w:t>
      </w:r>
    </w:p>
    <w:p>
      <w:pPr>
        <w:pStyle w:val="Normal"/>
        <w:jc w:val="both"/>
        <w:rPr/>
      </w:pPr>
      <w:r>
        <w:rPr/>
        <w:t>3. Ваша молодая страна, переживающая свою весну и стремящаяся к благосостоянию и процветанию своего народа, конечно, не может не прислушаться к шагам эволюции, потому и должна радоваться возможности усилить свою духовную и интеллектуальную мощь повышением уровня сознания и достоинства ее женщин. «Птица человечества не может летать на одном крыле».</w:t>
      </w:r>
    </w:p>
    <w:p>
      <w:pPr>
        <w:pStyle w:val="Normal"/>
        <w:jc w:val="both"/>
        <w:rPr/>
      </w:pPr>
      <w:r>
        <w:rPr/>
        <w:t>4. Женский разум не меньше мужского,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условия,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я многих вреднейших предрассудков и привычек, ставших обычаями, и пошлейших устремлений и занятий, являющихся главным злом и причинами происходяще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jc w:val="both"/>
        <w:rPr/>
      </w:pPr>
      <w:r>
        <w:rPr/>
      </w:r>
    </w:p>
    <w:p>
      <w:pPr>
        <w:pStyle w:val="Normal"/>
        <w:jc w:val="both"/>
        <w:rPr/>
      </w:pPr>
      <w:r>
        <w:rPr>
          <w:b/>
          <w:bCs/>
          <w:lang w:val="en-US" w:eastAsia="en-US"/>
        </w:rPr>
        <w:t>16.273</w:t>
      </w:r>
      <w:r>
        <w:rPr>
          <w:lang w:val="en-US" w:eastAsia="en-US"/>
        </w:rPr>
        <w:t xml:space="preserve">  </w:t>
      </w:r>
      <w:r>
        <w:rPr/>
        <w:t xml:space="preserve">1. Почему думать, что у женщин психической энергии вообще меньше, чем у мужчин? Это большое заблуждение. Пол в определении количества психической энергии не играет роли. Именно могут быть большие или меньшие носители ее, но обладание ею дано одинаково обоим началам. Дух Святой, индусская Шакти или энергия – женского начала. Женщина ни в чем не обездолена Природою, тем более в духовных способностях. Дух не имеет пола. Ее мыслительная способность, может быть, в общей сложности развита сейчас несколько меньше, чем у мужчин, но ни в коем случае не в отдельных индивидуальных проявлениях. Кроме того, если эта пониженность в мышлении где-то и замечается, то только в силу того, что условия и обстановка ее жизни, созданные вековыми утеснениями, способствовали этому. Заприте младенца, хотя бы гения от рождения, в пустую комнату и в полном одиночестве, и он вырастает идиотом. Как бы ни были велики прошлые накопления, для выявления их нужен не только подходящий инструмент, но и </w:t>
      </w:r>
      <w:r>
        <w:rPr>
          <w:i/>
          <w:iCs/>
        </w:rPr>
        <w:t>подходящие условия</w:t>
      </w:r>
      <w:r>
        <w:rPr/>
        <w:t>. Как говорит французская пословица: «обстоятельства создают великого человека». Женщина же во всех странах и во всех слоях общества находилась неисчислимые века почти в полном подчинении и под опекою семьи. Еще в прошлом столетии она была лишена права не только на высшее образование, но даже ее школьное обучение было приурочено как бы для слабоумных. На протяжении веков, за редчайшими исключениями, проводилось не только умалчивание заслуг женщин, но и произносилось общественное порицание, если заслуги эти выходили за пределы отведенного ей малого поля деятельности, домашнего очага. Но женщина давала, и от нее брали, и тщательно избегали упомянуть ее имя. Много несправедливости творилось и творится еще в отношении женщины. Потому при наступлении новой эпохи сама женщина должна осознать, что она ничем не ниже мужчины, именно она не обижена Природой. Но особенно больно слышать, как часто сами женщины признают свое как бы низшее положение даже в космическом созидании и в космическом предначертании. Какое пагубное заблуждение! Всем существом осознаем великое назначение женщины-Матери, жизнь дающей и направляющей, и вдохновляющей человечество по пути эволюции. Так великий учитель буддизма Асанга в своем желании дать высшее определение качествам Будд и Бодхисаттв именует Их Матерями человечества.</w:t>
      </w:r>
    </w:p>
    <w:p>
      <w:pPr>
        <w:pStyle w:val="Normal"/>
        <w:jc w:val="both"/>
        <w:rPr/>
      </w:pPr>
      <w:r>
        <w:rPr/>
        <w:t>2. Да, имеется немало интеллектов, лишенных мощи психической энергии, и мысль их остается бесплодной, ибо она лишена магнита, присущего психической энергии, собирающего вокруг себя подобные же энергии для жизни как в пространстве, так и в земных построениях. Именно, бесплодна мысль, не напитанная психической энергией, и особенно нищ такой ум в тонком мире. Также не забудем, что существует много видов или, вернее, качеств этой всеначальной энергии, и потому будем стремиться к высшему ее проявлению в самоотверженности устремленного сердца.</w:t>
      </w:r>
    </w:p>
    <w:p>
      <w:pPr>
        <w:pStyle w:val="Normal"/>
        <w:jc w:val="both"/>
        <w:rPr/>
      </w:pPr>
      <w:r>
        <w:rPr/>
      </w:r>
    </w:p>
    <w:p>
      <w:pPr>
        <w:pStyle w:val="Normal"/>
        <w:jc w:val="both"/>
        <w:rPr/>
      </w:pPr>
      <w:r>
        <w:rPr>
          <w:b/>
          <w:bCs/>
          <w:lang w:val="en-US" w:eastAsia="en-US"/>
        </w:rPr>
        <w:t>16.295</w:t>
      </w:r>
      <w:r>
        <w:rPr>
          <w:lang w:val="en-US" w:eastAsia="en-US"/>
        </w:rPr>
        <w:t xml:space="preserve">  </w:t>
      </w:r>
      <w:r>
        <w:rPr/>
        <w:t>1. Не могу согласиться, что «в наше время мечтать о свободе может лишь человек, посаженный в тюрьму». Правда, тюрьма лишает человека свободы передвижений и действий, но сколько других искусно прикрытых видов рабства еще существует во всех государственных строях! Именно, напрасно думать, что сейчас нет узаконенного социального рабства. Оно может быть сейчас сильнее, чем когда-либо. И самое вопиющее из этих видов рабства, именно, рабство мысли и рабство женщины. Дико представить себе, что в наш век, когда самыми отсталыми сознаниями уже принят закон эволюции, могут существовать какие-то мертвые догматы или же быть допущено подневольное положение женщины, матери человечества! Именно это подневольное положение женщины есть самое постыдное безумие и является причиной вырождения человечества. Скоро и эта истина станет очевидной. Но сейчас, увы, даже среди признанных «выдающихся» умов можно услышать мнение, что женщинам нельзя предоставить одинакового образования с мужчинами, а также нельзя, чтобы женщина стремилась к местам и профессиям, занимаемым мужчинами. Последнее обстоятельство, конечно, самое главное. Какая бездна эгоизма звучит в таком утверждении!</w:t>
      </w:r>
    </w:p>
    <w:p>
      <w:pPr>
        <w:pStyle w:val="Normal"/>
        <w:jc w:val="both"/>
        <w:rPr/>
      </w:pPr>
      <w:r>
        <w:rPr/>
        <w:t>2. Но мы спросим – собственно, какие же места или профессии нужно считать исключительно принадлежащими женщинам? При перечислении на долю женщин таких не остается. Неужели все значение женщины должно быть сведено лишь к роли родильницы,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мечательно, что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создавать таких неудачных спесиментов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распространение психических заболеваний и все возрастающее число слабоумных, наблюдаемое сейчас, особенно в Америке. Так, по данным медицинской статистики, один из каждых двадцати человек, в тот или иной период своей жизни, кандидат в сумасшедший дом. Количество слабоумных тоже потрясающе. Эти данные приводит Ал. Каррель в своей последней книге «Man the Unknown». Книга его интересна и рисует верную картину крушения нашей материалистической цивилизации. На основании научных данных Каррель указывает и пути к оздоровлению человечества. Но так как на всякого мудреца довольно простоты, то и в этом полезном труде можно найти некоторые странности. Именно, Каррель в этой своей книге высказывает вышеприведенное мнение о женском образовании. Проводя идею эволюции, он, в то же время, пресекает ее, предоставляя женщине лишь ограниченное образование и лишая ее места в строительстве жизни! Но идти против эволюции нельзя, и мы уже знаем, как дорого стоит человечеству каждое такое сопротивление. Примеры тому видим во всех революциях.</w:t>
      </w:r>
    </w:p>
    <w:p>
      <w:pPr>
        <w:pStyle w:val="Normal"/>
        <w:jc w:val="both"/>
        <w:rPr/>
      </w:pPr>
      <w:r>
        <w:rPr/>
        <w:t>3. В книгах Учения Новой Жизни сказано: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 Именно теперь нужно думать о полноправии, но тьма захлестывает самые напряженные области...»</w:t>
      </w:r>
    </w:p>
    <w:p>
      <w:pPr>
        <w:pStyle w:val="Normal"/>
        <w:jc w:val="both"/>
        <w:rPr/>
      </w:pPr>
      <w:r>
        <w:rPr/>
      </w:r>
    </w:p>
    <w:p>
      <w:pPr>
        <w:pStyle w:val="Normal"/>
        <w:jc w:val="both"/>
        <w:rPr/>
      </w:pPr>
      <w:r>
        <w:rPr>
          <w:b/>
          <w:bCs/>
          <w:lang w:val="en-US" w:eastAsia="en-US"/>
        </w:rPr>
        <w:t>16.297:2/3</w:t>
      </w:r>
      <w:r>
        <w:rPr>
          <w:lang w:val="en-US" w:eastAsia="en-US"/>
        </w:rPr>
        <w:t xml:space="preserve">  </w:t>
      </w:r>
      <w:r>
        <w:rPr/>
        <w:t>2. Приведу полезную по времени Беседу: «Вы знаете,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родится борьба между мужским и женским началами.</w:t>
      </w:r>
    </w:p>
    <w:p>
      <w:pPr>
        <w:pStyle w:val="Normal"/>
        <w:jc w:val="both"/>
        <w:rPr/>
      </w:pPr>
      <w:r>
        <w:rPr/>
        <w:t>3. В то время как мы говорим о равноправии и полноправии, служители тьмы будут изгонять женщин из многих областей, где они могут принести наибольшую пользу. 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А вы знаете, как дорого стоит человечеству каждое такое сопротивление. В этих судорогах будет извращаться молодое поколение.</w:t>
      </w:r>
    </w:p>
    <w:p>
      <w:pPr>
        <w:pStyle w:val="Normal"/>
        <w:jc w:val="both"/>
        <w:rPr/>
      </w:pPr>
      <w:r>
        <w:rPr/>
      </w:r>
    </w:p>
    <w:p>
      <w:pPr>
        <w:pStyle w:val="Normal"/>
        <w:jc w:val="both"/>
        <w:rPr/>
      </w:pPr>
      <w:r>
        <w:rPr>
          <w:b/>
          <w:bCs/>
          <w:lang w:val="en-US" w:eastAsia="en-US"/>
        </w:rPr>
        <w:t>17.027:3/4</w:t>
      </w:r>
      <w:r>
        <w:rPr>
          <w:lang w:val="en-US" w:eastAsia="en-US"/>
        </w:rPr>
        <w:t xml:space="preserve">  </w:t>
      </w:r>
      <w:r>
        <w:rPr/>
        <w:t>3. Теперь о Матери Мира. 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е Космическом Аспекте, есть Мулапракрити, все в себе вмещающая, все в себе зарождающая. Но в земном отражении Она есть Великий Дух Женского Начала, Высокая Индивидуальность, духовные энергии которой участвовали при насыщении нашей планеты, при зарождении земной жизни, начиная от жизни растительного царства. Истинно, Она есть Великая Матерь нашей планеты. За каждым проявлением, за каждым аспектом, за каждым символом стоит Великая Индивидуальность. Так каждая Индивидуальность имеет своих Заместителей, или Персонификаторов, ближайших ей по лучу, а иногда и сама проявляется в подобных воплощениях. Отсюда и возникло понятие Аватара. Так высокий дух, воплощающийся, скажем, как Изида, Истар и т. 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 закончившей свои земные воплощения еще во времена Атлантиды и положившей основание Вел. Братству. Прилагаю Вам отдельно Выдержки из Сокровенной Доктрины и страницы, написанные мною о Космическом аспекте Матери Мира.</w:t>
      </w:r>
    </w:p>
    <w:p>
      <w:pPr>
        <w:pStyle w:val="Normal"/>
        <w:jc w:val="both"/>
        <w:rPr/>
      </w:pPr>
      <w:r>
        <w:rPr/>
        <w:t>4. Да, о Матери Мира можно было бы написать грандиознейшую поэму-драму, еще более великую, нежели «Потерянный Рай». Ибо истинно в основе и в судьбе нашей планеты лежит величайшая Космическая драма. Если почуете ее сердцем, если чувствознание подскажет Вам приблизительную истину, я открою ее Вам. Но прошу никому об этом не говорить. Намек даю только Вам.</w:t>
      </w:r>
    </w:p>
    <w:p>
      <w:pPr>
        <w:pStyle w:val="Normal"/>
        <w:jc w:val="both"/>
        <w:rPr/>
      </w:pPr>
      <w:r>
        <w:rPr/>
      </w:r>
    </w:p>
    <w:p>
      <w:pPr>
        <w:pStyle w:val="Normal"/>
        <w:jc w:val="both"/>
        <w:rPr/>
      </w:pPr>
      <w:r>
        <w:rPr>
          <w:b/>
          <w:bCs/>
          <w:lang w:val="en-US" w:eastAsia="en-US"/>
        </w:rPr>
        <w:t>17.035:3/5</w:t>
      </w:r>
      <w:r>
        <w:rPr>
          <w:lang w:val="en-US" w:eastAsia="en-US"/>
        </w:rPr>
        <w:t xml:space="preserve">  </w:t>
      </w:r>
      <w:r>
        <w:rPr/>
        <w:t>3. Просмотрю «Письма Махатм», может быть, найду какие-либо дополнения к состоянию Девачана и переведу их для Вашего сведения. Очень нравится мне в настоящей версии Ваша третья глава. Слова Христа: «Когда не будет ни мужского, ни женского» могут означать также и следующее: при завершении земного пути каждое из начал приобретает качества и противоположного начала. То есть мужское начало утончается и смягчается, а женское становится более мужественным. Но истинный и глубокий смысл этого, конечно, в том, что когда священное назначение начал будет осознано вполне и понято во всей красоте, то и вопрос пола получит правильное разрешение. Первоначальное космическое единение будет восстановлено. Половинчатые души, отвечающие на одну и ту же вибрацию, явят снова свое космическое единство (я опять сказала лишнее). Но полярность исчезнуть не может, ибо на полярности зиждется все Бытие, и Огонь, животворное начало, двуроден в своем Божественном Естестве.</w:t>
      </w:r>
    </w:p>
    <w:p>
      <w:pPr>
        <w:pStyle w:val="Normal"/>
        <w:jc w:val="both"/>
        <w:rPr/>
      </w:pPr>
      <w:r>
        <w:rPr/>
        <w:t>4. Также единение не означает слияния в единую форму. Потому не безобразному гермафродиту, ни сиамским близнецам, ни людям с двумя позвоночниками нет места в эволюции Красоты Космической. Ведь смысл Бытия в бесконечном разнообразии форм, при основном огненном единстве.</w:t>
      </w:r>
    </w:p>
    <w:p>
      <w:pPr>
        <w:pStyle w:val="Normal"/>
        <w:jc w:val="both"/>
        <w:rPr/>
      </w:pPr>
      <w:r>
        <w:rPr/>
        <w:t>5. Вы правы, что в этой книге говорить больше о Матери Мира не следует.</w:t>
      </w:r>
    </w:p>
    <w:p>
      <w:pPr>
        <w:pStyle w:val="Normal"/>
        <w:jc w:val="both"/>
        <w:rPr/>
      </w:pPr>
      <w:r>
        <w:rPr/>
      </w:r>
    </w:p>
    <w:p>
      <w:pPr>
        <w:pStyle w:val="Normal"/>
        <w:jc w:val="both"/>
        <w:rPr/>
      </w:pPr>
      <w:r>
        <w:rPr>
          <w:b/>
          <w:bCs/>
          <w:lang w:val="en-US" w:eastAsia="en-US"/>
        </w:rPr>
        <w:t>17.094:15</w:t>
      </w:r>
      <w:r>
        <w:rPr>
          <w:lang w:val="en-US" w:eastAsia="en-US"/>
        </w:rPr>
        <w:t xml:space="preserve">  </w:t>
      </w:r>
      <w:r>
        <w:rPr/>
        <w:t>15. Очень, очень порадовалась началу Женской Секции и тому, что во главе ее стоит такая достойная личность, как г-жа Драудзинь. Я уже писала Вам, как она мне симпатична, как нравится мне ее облик на карточке в присланном нам альбоме чл. Общ. Передайте ей, пожалуйста, мой самый горячий сердечный привет, ибо знаю, что под ее достойным и просвещенным водительством это начинание даст действенные и полезные результаты. Мы не желаем творить суфражисток, но лишь полезных тружениц на всех жизненных поприщах в строительстве родины и культурного объединения всех стран.</w:t>
      </w:r>
    </w:p>
    <w:p>
      <w:pPr>
        <w:pStyle w:val="Normal"/>
        <w:jc w:val="both"/>
        <w:rPr/>
      </w:pPr>
      <w:r>
        <w:rPr/>
      </w:r>
    </w:p>
    <w:p>
      <w:pPr>
        <w:pStyle w:val="Normal"/>
        <w:jc w:val="both"/>
        <w:rPr/>
      </w:pPr>
      <w:r>
        <w:rPr>
          <w:b/>
          <w:bCs/>
          <w:lang w:val="en-US" w:eastAsia="en-US"/>
        </w:rPr>
        <w:t>17.102:2/3</w:t>
      </w:r>
      <w:r>
        <w:rPr>
          <w:lang w:val="en-US" w:eastAsia="en-US"/>
        </w:rPr>
        <w:t xml:space="preserve">  </w:t>
      </w:r>
      <w:r>
        <w:rPr/>
        <w:t>2. Глава о Матери Мира написана с подъемом. Хотя в «Тайной Доктрине» и в прочих трудах, посвященных религиям Востока, и говорится о «Супруге своей Матери», но в Вашей книге, как более популярной и доступной большому кругу читателей, эту выдержку на странице 7-й из Т. Д., может быть, лучше пропустить. Впрочем, если слишком всего опасаться, то сознание человечества и не сдвинется. Потому предоставляю это на Ваше усмотрение.</w:t>
      </w:r>
    </w:p>
    <w:p>
      <w:pPr>
        <w:pStyle w:val="Normal"/>
        <w:jc w:val="both"/>
        <w:rPr/>
      </w:pPr>
      <w:r>
        <w:rPr/>
        <w:t>3. Также примите во внимание, что в буддизме вообще нет понятия Бога и божества в смысле, придаваемом ему христианами и магометанами. И если в северном буддизме имеются Будды и Бодхисаттвы (прошедшие или проходящие еще через человеческие воплощения), то также имеется и Дуккар (Матерь Мира) и Ее Сестры, или Тары, которые и являются весьма почитаемыми Покровительницами, на экзотерическом языке, женскими Божествами. В Тибете мы встречали храмы, посвященные многоокой и многорукой Дуккар, или Матери Мира. И наши христиане, почитая Матерь Христа, тем самым поклоняются Женскому Началу, или той же Великой Матери Мира. Ибо, истинно, Высокая Индивидуальность, и Матерь нашей планеты, имела во всех веках Своих заместительниц. Изида могла и не быть Матерью Мира, но Она имела на себе Ее Луч.</w:t>
      </w:r>
    </w:p>
    <w:p>
      <w:pPr>
        <w:pStyle w:val="Normal"/>
        <w:jc w:val="both"/>
        <w:rPr/>
      </w:pPr>
      <w:r>
        <w:rPr/>
      </w:r>
    </w:p>
    <w:p>
      <w:pPr>
        <w:pStyle w:val="Normal"/>
        <w:jc w:val="both"/>
        <w:rPr/>
      </w:pPr>
      <w:r>
        <w:rPr>
          <w:b/>
          <w:bCs/>
          <w:lang w:val="en-US" w:eastAsia="en-US"/>
        </w:rPr>
        <w:t>17.104:1/4</w:t>
      </w:r>
      <w:r>
        <w:rPr>
          <w:lang w:val="en-US" w:eastAsia="en-US"/>
        </w:rPr>
        <w:t xml:space="preserve">  </w:t>
      </w:r>
      <w:r>
        <w:rPr/>
        <w:t>1. Спешу исполнить Вашу просьбу высказаться по поводу Вашего Призыва к Женщинам Всего Мира. Лично мне он очень по сердцу, и думаю, что он не должен вызвать каких-либо острых недовольств. Кроме того, если он будет принят конгрессом, то это уже будет некоторой гарантией от чрезмерных нападений. Потому не вижу, почему Вам не осуществить эту мысль. Каждое напоминание о женском достоинстве и значении женщины в построениях новых форм жизни высоко полезно и своевременно.</w:t>
      </w:r>
    </w:p>
    <w:p>
      <w:pPr>
        <w:pStyle w:val="Normal"/>
        <w:jc w:val="both"/>
        <w:rPr/>
      </w:pPr>
      <w:r>
        <w:rPr/>
        <w:t>2. Продвижение женщин в правительственные круги и успешное выполнение ими разнообразных общественных обязанностей во многих странах уже настолько утвердили за ними признание их равноспособности, что лишь крайне отсталые сознания могут возражать в принципе против такого утверждения и допущения.</w:t>
      </w:r>
    </w:p>
    <w:p>
      <w:pPr>
        <w:pStyle w:val="Normal"/>
        <w:jc w:val="both"/>
        <w:rPr/>
      </w:pPr>
      <w:r>
        <w:rPr/>
        <w:t>3. Латвия, как молодая страна, переживающая свою весну и стремящаяся к благосостоянию и процветанию своего народа, конечно, не может не прислушаться к шагам эволюции и должна радоваться возможности усилить свою духовную и интеллектуальную мощь повышением уровня сознания и достоинства ее женщин.</w:t>
      </w:r>
    </w:p>
    <w:p>
      <w:pPr>
        <w:pStyle w:val="Normal"/>
        <w:jc w:val="both"/>
        <w:rPr/>
      </w:pPr>
      <w:r>
        <w:rPr/>
        <w:t>4. Женская интеллектуальность не меньше мужской,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для этого условия –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е многих вреднейших привычек, ставших обычаем, и пошлейших устремлений и занятий, являющихся главным злом и причинами происходящего массово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именно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jc w:val="both"/>
        <w:rPr/>
      </w:pPr>
      <w:r>
        <w:rPr/>
      </w:r>
    </w:p>
    <w:p>
      <w:pPr>
        <w:pStyle w:val="Normal"/>
        <w:jc w:val="both"/>
        <w:rPr/>
      </w:pPr>
      <w:r>
        <w:rPr>
          <w:b/>
          <w:bCs/>
          <w:lang w:val="en-US" w:eastAsia="en-US"/>
        </w:rPr>
        <w:t>17.112:5/11</w:t>
      </w:r>
      <w:r>
        <w:rPr>
          <w:lang w:val="en-US" w:eastAsia="en-US"/>
        </w:rPr>
        <w:t xml:space="preserve">  </w:t>
      </w:r>
      <w:r>
        <w:rPr/>
        <w:t>5. О культуре сердца, если кто и не поймет, ибо сердца большинства окостенели, то все же постесняется говорить против, потому о ней можно говорить без особого опасения. Хуже дело с равноправием полов. Это самый болезненный вопрос. Трудно даже представить себе, насколько сейчас он остро стоит во многих странах. Дико, нелепо, но и в нашу эпоху биологических открытий, даже среди признанных выдающихся умов, можно услышать мнение, что женщинам нельзя предоставить одинакового образования с мужчинами, а также нельзя, чтобы женщина стремилась к местам и профессиям, занимаемым мужчинами. Следовало бы спросить, собственно какие же места и профессии нужно считать принадлежащими исключительно женщинам? При перечислении на долю женщин таких не остается. Неужели все значение женщины должно быть сведено к роли родильницы, и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 этом эти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давать жизнь таким неудачным спесиментам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увеличение психических заболеваний и все растущее количество слабоумных, которое наблюдается сейчас и особенно в Америке. Так, по данным медицинской статистики, один из каждых двадцати человек, в тот или иной период своей жизни, кандидат в сумасшедший дом. Количество слабоумных тоже потрясающее. Эти данные приводит Ал. Каррель</w:t>
      </w:r>
      <w:r>
        <w:rPr>
          <w:rStyle w:val="FootnoteAnchor"/>
          <w:vertAlign w:val="superscript"/>
        </w:rPr>
        <w:footnoteReference w:id="9"/>
      </w:r>
      <w:r>
        <w:rPr/>
        <w:t xml:space="preserve"> в своей последней книге «Неизвестный человек». Книга его интересна, но так как на всякого мудреца довольно простоты, то и в этом труде можно найти не мало странностей. Именно – Каррель в этой своей книге высказывает [невежественное] мнение о женском образовании, хотя в другом месте говорит, что нет никаких оснований считать женский ум ниже мужского. Хочется спросить, не страдает ли этот ученый тоже некоторой долей неуравновешенности в своем мышлении. Проводя идею эволюции в своей книге, он, в то же время, хочет остановить ее, предоставив женщинам ограниченное право на существование и развитие и лишив ее места в строительстве жизни! Но нельзя идти против закона эволюции, и мы уже знаем, как дорого стоит человечеству каждое такое сопротивление. Причину тому видим во всех революциях. Привожу Вам беседу из «Надземного».</w:t>
      </w:r>
    </w:p>
    <w:p>
      <w:pPr>
        <w:pStyle w:val="Normal"/>
        <w:jc w:val="both"/>
        <w:rPr/>
      </w:pPr>
      <w:r>
        <w:rPr/>
        <w:t xml:space="preserve">6.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горится борьба между мужским и женским началами. В то время, когда Мы настаиваем на равноправии и </w:t>
      </w:r>
      <w:r>
        <w:rPr>
          <w:i/>
          <w:iCs/>
        </w:rPr>
        <w:t>полноправии</w:t>
      </w:r>
      <w:r>
        <w:rPr/>
        <w:t>, служители тьмы будут изгонять женщин из многих областей, именно, где они могут принести наибольшую пользу. Мы говорим о новых прич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против эволюции! Вы знаете, как дорого стоит человечеству каждое такое сопротивление. В этих судорогах будет извращаться молодое поколение. Платон говорил о прекрасномыслии, но какое прекрасномыслие возможно при вражде начал? Именно теперь должно думать о полноправии, но тьма захлестывает самые напряженные области. Скажем, что все темные нападения обернутся на пользу. Униженные в Калиюге будут вознесены в Сатьяюге, 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имость времени.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земные, где эволюция растет, и там Наша забота. Мыслитель завещал, чтобы хранили дары всех Муз. Только такие накопления помогут преобороть тьму».</w:t>
      </w:r>
    </w:p>
    <w:p>
      <w:pPr>
        <w:pStyle w:val="Normal"/>
        <w:jc w:val="both"/>
        <w:rPr/>
      </w:pPr>
      <w:r>
        <w:rPr/>
        <w:t>7. Да, эволюцию обмануть нельзя, и пришло время, когда птица человечества уже не может летать на одном крыле, как сказал Вивекананда, который, прозревая будущее, утверждал возрождение Индии через пробуждение к деятельности ее дочерей.</w:t>
      </w:r>
    </w:p>
    <w:p>
      <w:pPr>
        <w:pStyle w:val="Normal"/>
        <w:jc w:val="both"/>
        <w:rPr/>
      </w:pPr>
      <w:r>
        <w:rPr/>
        <w:t>8. Один близорукий современный мыслитель пишет: «Со времени великой войны прошло почти двадцать лет, время слишком ничтожное для какого-либо заключения. Процентное отношение женщин, получивших за это время высшее образование и доступ к некоторым профессиям, слишком ничтожно по сравнению с мужской нормой, потому не может быть и сравнения». Некоторые предубежденные умы в подтверждение своего мнения о низшем положении женщин, якобы установленном самой Природой (?!), любят приводить примеры общеизвестных гениев человечества, которые все будто бы были исключительно мужского начала. На это можно было бы сказать им: если бы мужчины находились на протяжении многих тысячелетий в таком же рабстве или, в лучшем случае, в такой же опекаемости, как женщины, то и они не развили бы своих способностей. Ибо гений есть две трети упорного труда и одна треть способностей. В жизни обстоятельства делают великого человека. Именно эти обстоятельства всегда были против женщин.</w:t>
      </w:r>
    </w:p>
    <w:p>
      <w:pPr>
        <w:pStyle w:val="Normal"/>
        <w:jc w:val="both"/>
        <w:rPr/>
      </w:pPr>
      <w:r>
        <w:rPr/>
        <w:t xml:space="preserve">9. Но пора прекратить выказывать такое предубежденное невежество и начать собирать верные исторические данные, а тогда мы увидим, что даже среди ограничений, которые накладывались на женщину, она все же дала не мало выдающихся характеров во все века и на всех поприщах жизни. Но мужской эгоизм не только никогда не интересовался признанием женских заслуг, но, именно, где только возможно, всегда старался отовсюду вычеркнуть женское участие и достижение. То же самое замечается и сейчас. Особенно ярко мы это видим на замалчивании имени Е.П.Блаватской. Труды ее читаются, многие ими пользуются, но никогда не упомянуто ее имя. Между тем, ее труд является </w:t>
      </w:r>
      <w:r>
        <w:rPr>
          <w:i/>
          <w:iCs/>
        </w:rPr>
        <w:t>величайшим</w:t>
      </w:r>
      <w:r>
        <w:rPr/>
        <w:t xml:space="preserve"> трудом прошлого столетия, таково мнение одного из Вел. Учителей. Ни один современный ей философ или ученый, ни один историк </w:t>
      </w:r>
      <w:r>
        <w:rPr>
          <w:i/>
          <w:iCs/>
        </w:rPr>
        <w:t>не смог осилить</w:t>
      </w:r>
      <w:r>
        <w:rPr/>
        <w:t xml:space="preserve"> такого труда. А кто упоминает сейчас гениальную математичку Ковалевскую? Если женщина захочет, она может достичь самых больших высот и в науке, и в искусстве, но нужно лишь </w:t>
      </w:r>
      <w:r>
        <w:rPr>
          <w:i/>
          <w:iCs/>
        </w:rPr>
        <w:t>захотеть</w:t>
      </w:r>
      <w:r>
        <w:rPr/>
        <w:t>. Мужчина, в силу установленного им общественного строя, вырабатывал в себе на протяжении многих воплощений ту или иную способность. Так и женщина, получив доступ и возможность к развитию своих сил и утвердив в себе устремление и настойчивость, достигнет блестящих результатов в самом ближайшем будущем.</w:t>
      </w:r>
    </w:p>
    <w:p>
      <w:pPr>
        <w:pStyle w:val="Normal"/>
        <w:jc w:val="both"/>
        <w:rPr/>
      </w:pPr>
      <w:r>
        <w:rPr/>
        <w:t>10. Мое сердце так болит за женщин, и особенно видя, как еще многие женщины сами унижают себя и задерживают свою эволюцию. Сейчас время героическое, и нужны женщины-подвижницы во всех смыслах и на всех поприщах.</w:t>
      </w:r>
    </w:p>
    <w:p>
      <w:pPr>
        <w:pStyle w:val="Normal"/>
        <w:jc w:val="both"/>
        <w:rPr/>
      </w:pPr>
      <w:r>
        <w:rPr/>
        <w:t>11. Но неужели Ваш прекрасный доклад мог бы рассматриваться, как агитация? Конечно, знаю, что косные представители духовного воспитания молодежи особенно восстают против некоторых затронутых Вами основ, но разве в Вашей стране теософы подвергаются остракизму со стороны правительственных кругов? Каким же образом разрешается тогда теософ. литература? Каким образом были разрешены и кн. Ж. Э.?</w:t>
      </w:r>
    </w:p>
    <w:p>
      <w:pPr>
        <w:pStyle w:val="Normal"/>
        <w:jc w:val="both"/>
        <w:rPr/>
      </w:pPr>
      <w:r>
        <w:rPr/>
      </w:r>
    </w:p>
    <w:p>
      <w:pPr>
        <w:pStyle w:val="Normal"/>
        <w:jc w:val="both"/>
        <w:rPr/>
      </w:pPr>
      <w:r>
        <w:rPr>
          <w:b/>
          <w:bCs/>
          <w:lang w:val="en-US" w:eastAsia="en-US"/>
        </w:rPr>
        <w:t>17.112:17</w:t>
      </w:r>
      <w:r>
        <w:rPr>
          <w:lang w:val="en-US" w:eastAsia="en-US"/>
        </w:rPr>
        <w:t xml:space="preserve">  </w:t>
      </w:r>
      <w:r>
        <w:rPr/>
        <w:t>17. Радуюсь каждой Вашей весточке, ибо сердцем чую в Вас прекрасную и мудрую сотрудницу. Буду очень признательна Вам за каждую помощь и поддержку единения среди членов общества и особенно в женской секции. Так хотелось бы, чтобы именно женщины показали пример солидарности, широты взгляда и деятельного сотрудничества.</w:t>
      </w:r>
    </w:p>
    <w:p>
      <w:pPr>
        <w:pStyle w:val="Normal"/>
        <w:jc w:val="both"/>
        <w:rPr/>
      </w:pPr>
      <w:r>
        <w:rPr/>
      </w:r>
    </w:p>
    <w:p>
      <w:pPr>
        <w:pStyle w:val="Normal"/>
        <w:jc w:val="both"/>
        <w:rPr/>
      </w:pPr>
      <w:r>
        <w:rPr>
          <w:b/>
          <w:bCs/>
        </w:rPr>
        <w:t>60.113.  1960 г. Май 20.</w:t>
      </w:r>
      <w:r>
        <w:rPr/>
        <w:t xml:space="preserve"> Доктрина напряжения предусматривает то обстоятельство, что в напряжении рождаются возможности. Даже молния не вспыхивает без напряжения на полюсах. Разница в том, что враги Света идут от напряжения разрушения, Мы же – созидания и умножения строительных возможностей. Так же и творчество идет нагнетением напряжения на полюсах. Закон универсален. И даже зарождение новых жизней неуклонно подчинено этому принципу. В застоявшейся недвижности болота – разложение и гниль. Жизнь в движении. Диалектика природы – в полюсности явлений. Эволюция в процессе напряжения противоположных начал. Доктрина напряжения – основа эволюции мира. Мирное соревнование усиливает течение эволюции. Потому Мы за мир на земле навсегда.</w:t>
      </w:r>
    </w:p>
    <w:p>
      <w:pPr>
        <w:pStyle w:val="Normal"/>
        <w:jc w:val="both"/>
        <w:rPr/>
      </w:pPr>
      <w:r>
        <w:rPr>
          <w:b/>
          <w:bCs/>
        </w:rPr>
        <w:t>1963 г. 500. (М. А. Й.).</w:t>
      </w:r>
      <w:r>
        <w:rPr/>
        <w:t xml:space="preserve"> Отношение к женщинам можно трансмутировать из недопустимого и нечистого в такое, когда у духа вырастают крылья и поднимается он к вершинам творческой мощи. Женщина тогда становится вдохновительницей лучших начинаний духа и ведущей его к таким достижениям, которые без нее невозможны. Обычно принято думать, что женщина дает жизнь ребенку. Но упускается при этом из вида, что творческая сила женщины далеко, далеко перешагивает через эти границы и распространяется на все сферы творческой деятельности человека. Именно, вдохновительница духа на все высшее, на подвиги, на устремление к красоте, на совершение дел необычных. Сколько их, женщин, оставшихся неизвестными, вдохновляли художников, поэтов, мыслителей и всех прочих творцов во всех областях жизни на лучшее, что дали они человечеству. И лишь грубое и низкое отношение к женщине толкало человека во тьму и лишало его полетов творческой мысли. Вчера удивлялись, что безнадежная и неосуществимая любовь композитора заставила его творить и создать свои лучшие произведения. Но если бы сила ее ушла и израсходовала себя на удовлетворение и обычные проявления, мощь творчества растворилась бы безвозвратно в обычности.</w:t>
      </w:r>
    </w:p>
    <w:p>
      <w:pPr>
        <w:pStyle w:val="Normal"/>
        <w:jc w:val="both"/>
        <w:rPr/>
      </w:pPr>
      <w:r>
        <w:rPr/>
      </w:r>
    </w:p>
    <w:p>
      <w:pPr>
        <w:pStyle w:val="Normal"/>
        <w:jc w:val="both"/>
        <w:rPr/>
      </w:pPr>
      <w:r>
        <w:rPr>
          <w:b/>
          <w:bCs/>
        </w:rPr>
        <w:t>1963 г. 501. (Гуру).</w:t>
      </w:r>
      <w:r>
        <w:rPr/>
        <w:t xml:space="preserve"> На плане физическом творец – мужчина. На плане психическом творец – женщина. На плане высшем не мужчина, но женщина психически оплодотворяет мужчину, являясь активным началом. Это взаимоотношение противоположных полов очень характерно для процесса творчества. Положительное и отрицательное Начало, активное и пассивное необходимы для всякого творчества. Высокое понятие Начал находит свое отражение в жизни. Явление Начал завершает лестницу жизни и дает отражение свое вниз, по ступеням до конца. На величии Двух Начал зиждется построение Мира и также сущность всякого действия и всякого творчества. Назначение женщины очень высоко. Только крайнее невежество отводит ей функции родильной машины или еще хуже – объекта удовлетворения чувственных потребностей. Пока высокое понимание назначения женщины не войдет в сознание человека, Эпоха Матери Мира на планете не утвердится.</w:t>
      </w:r>
    </w:p>
    <w:p>
      <w:pPr>
        <w:pStyle w:val="Normal"/>
        <w:jc w:val="both"/>
        <w:rPr/>
      </w:pPr>
      <w:r>
        <w:rPr/>
      </w:r>
    </w:p>
    <w:p>
      <w:pPr>
        <w:pStyle w:val="Normal"/>
        <w:jc w:val="both"/>
        <w:rPr/>
      </w:pPr>
      <w:r>
        <w:rPr>
          <w:b/>
          <w:bCs/>
        </w:rPr>
        <w:t>1964 г. 539</w:t>
      </w:r>
      <w:r>
        <w:rPr/>
        <w:t>. Обычно не задумываются над ролью Женского Начала в процессе эволюции духа, но она велика. Сколько великих творений человеческого гения было вдохновляемо женщиной. Как огненно начинает творить мысль при соприкосновении Высших Энергий двух противоположных Начал. Высочайший аспект Женского Начала выражен в Образе Матери Мира. Ее несказуемой мощью идет творчество Владык. Матерью Огненной Йоги вдохновлялись, вдохновляются и будут вдохновляться те, кто ищет огненных путей духа и кто их нашел. Сокровенное творчество духа основано на объединении этих начал. Тот, кто хочет творить и понять сущность искусства, должен прежде понять, силой какою творит человек.</w:t>
      </w:r>
    </w:p>
    <w:p>
      <w:pPr>
        <w:pStyle w:val="Normal"/>
        <w:jc w:val="both"/>
        <w:rPr/>
      </w:pPr>
      <w:r>
        <w:rPr/>
      </w:r>
    </w:p>
    <w:p>
      <w:pPr>
        <w:pStyle w:val="Normal"/>
        <w:jc w:val="both"/>
        <w:rPr/>
      </w:pPr>
      <w:r>
        <w:rPr>
          <w:b/>
          <w:bCs/>
        </w:rPr>
        <w:t>1964 г. 545. (Окт. 29).</w:t>
      </w:r>
      <w:r>
        <w:rPr/>
        <w:t xml:space="preserve"> Мужское и женское начала в более широком аспекте можно понимать как начала противоположные, как явление активное и пассивное, дающее и получающее, насыщающее и насыщаемое, то, что устремляет энергию, и то, во что она устремляется. При таком понимании начал взаимоотношения Учителя и ученика подлежат тому же принципу противоположения. Но взаимообмен происходит только тогда, когда и ученик, в свою очередь, направляет к Учителю свои устремления и Учитель их принимает для претворения в энергии более высокого порядка. Без устремления со стороны ученика этого взаимообмена не может произойти. Мало признать или считать себя учеником, необходимо признание со стороны Учителя. Самозваный или самоутвержденный ученик не является таковым, если не получил признание Учителя. Есть как самоутвердившиеся ученики, так и самоутверждающиеся учителя, самоутверждение которых очень недалеко от самозванства. Но есть и явления хуже: это когда признанный ученик или наставник отклоняется от пути, отрывается от Учителя Света и становится на путь темного служения, порою в ослеплении самообольщения не отдавая себе отчета в происходящем. Только живая действенная связь с Учителем Света может уберечь от таких заблуждений.</w:t>
      </w:r>
    </w:p>
    <w:p>
      <w:pPr>
        <w:pStyle w:val="Normal"/>
        <w:jc w:val="both"/>
        <w:rPr/>
      </w:pPr>
      <w:r>
        <w:rPr/>
      </w:r>
    </w:p>
    <w:p>
      <w:pPr>
        <w:pStyle w:val="Normal"/>
        <w:jc w:val="both"/>
        <w:rPr/>
      </w:pPr>
      <w:r>
        <w:rPr>
          <w:b/>
          <w:bCs/>
        </w:rPr>
        <w:t>1968 г. 316. (М. А. Й.).</w:t>
      </w:r>
      <w:r>
        <w:rPr/>
        <w:t xml:space="preserve"> Женское начало необходимо для полноты и продуктивности творчества духа. В его высших аспектах участие женского начала в творчестве открывает возможности бесконечного расширения знания. Наличие мужских и женских божеств показывает, что присутствие Двух противоположных Начал восходит и в Высшие Сферы. Матерь Мира, Великое Женское Начало, Занимает высочайшее место в общей схеме вещей. При создании миров Она Занимает равное место с Началом, ей противоположным. Слова «мужское и женское», «активное и пассивное», «положительное и отрицательное» только весьма не полно и не совершенно выражают величие Двух Начал в аспекте их проявления в Высших Мирах. Но сейчас надо прочно усвоить их равнозначность в процессах космического творчества. Нарушение этого понимания в сферах человеческих привело к тому разновесию, которое ныне уявляется в мире. Понимание равнозначности величия Двух Начал необходимо снова утвердить на Земле. Это будет зарею Новой Эпохи, Эпохи Матери Мира.</w:t>
      </w:r>
    </w:p>
    <w:p>
      <w:pPr>
        <w:pStyle w:val="Normal"/>
        <w:jc w:val="both"/>
        <w:rPr/>
      </w:pPr>
      <w:r>
        <w:rPr/>
      </w:r>
    </w:p>
    <w:p>
      <w:pPr>
        <w:pStyle w:val="Normal"/>
        <w:jc w:val="both"/>
        <w:rPr/>
      </w:pPr>
      <w:r>
        <w:rPr>
          <w:b/>
          <w:bCs/>
        </w:rPr>
        <w:t>1970 г. 163. (М. А. Й.).</w:t>
      </w:r>
      <w:r>
        <w:rPr/>
        <w:t xml:space="preserve"> День Женщины 8-го марта отметим как явление, имеющее всепланетное значение. Эпоха Майтрейи есть Эпоха Женщины, и именно женщине предстоит иметь в ней решающую роль. Эта решающая роль выявится в духовной активности женщины. В сфере духовной лидером будет она. Много трудностей придется преодолеть на пути к этой победе. Но эволюция имеет свои задачи и свои пути их осуществления. Мужскому началу придется кое-чем поступиться и отказаться от некоторых привилегий. Но все это послужит на благо человечества. Когда женщина вернет свое право на участие во всех сторонах общественной и государственной жизни, много недопустимых явлений исчезнет, и прежде всего войны. Эпоха Женщины внесет благие изменения в жизнь человечества.</w:t>
      </w:r>
    </w:p>
    <w:p>
      <w:pPr>
        <w:pStyle w:val="Normal"/>
        <w:jc w:val="both"/>
        <w:rPr/>
      </w:pPr>
      <w:r>
        <w:rPr/>
      </w:r>
    </w:p>
    <w:p>
      <w:pPr>
        <w:pStyle w:val="Normal"/>
        <w:jc w:val="both"/>
        <w:rPr/>
      </w:pPr>
      <w:r>
        <w:rPr>
          <w:b/>
          <w:bCs/>
        </w:rPr>
        <w:t>1972 г. 059. (М. А. Й.).</w:t>
      </w:r>
      <w:r>
        <w:rPr/>
        <w:t xml:space="preserve"> Всякое явление в окружающем нас мире основано на объединении двух противоположных начал, когда из двух получается третье, новое, порожденное соединением противоположностей. В сферах животной и человеческой этот принцип выражается в продолжении потомства. Но это на плоскости плотного мира. В сфере духовной это порождает творчество во всех его видах. В творчестве самом высоком тоже необходимо наличие наряду с мужским и женского начала. Только тогда и может проявиться высшее творчество во всех областях жизни, когда женское начало присутствует в нем наравне с мужским, как равное и не подавленное в своих возможностях.</w:t>
      </w:r>
    </w:p>
    <w:p>
      <w:pPr>
        <w:pStyle w:val="Normal"/>
        <w:jc w:val="both"/>
        <w:rPr/>
      </w:pPr>
      <w:r>
        <w:rPr/>
      </w:r>
    </w:p>
    <w:p>
      <w:pPr>
        <w:pStyle w:val="Normal"/>
        <w:numPr>
          <w:ilvl w:val="0"/>
          <w:numId w:val="0"/>
        </w:numPr>
        <w:jc w:val="center"/>
        <w:outlineLvl w:val="2"/>
        <w:rPr>
          <w:b/>
          <w:b/>
          <w:bCs/>
        </w:rPr>
      </w:pPr>
      <w:bookmarkStart w:id="32" w:name="__RefHeading___Toc132095781"/>
      <w:bookmarkEnd w:id="32"/>
      <w:r>
        <w:rPr>
          <w:b/>
          <w:bCs/>
        </w:rPr>
        <w:t>Дополнительная информация</w:t>
      </w:r>
    </w:p>
    <w:p>
      <w:pPr>
        <w:pStyle w:val="Normal"/>
        <w:jc w:val="both"/>
        <w:rPr>
          <w:b/>
          <w:b/>
          <w:bCs/>
        </w:rPr>
      </w:pPr>
      <w:r>
        <w:rPr>
          <w:b/>
          <w:bCs/>
        </w:rPr>
      </w:r>
    </w:p>
    <w:p>
      <w:pPr>
        <w:pStyle w:val="Normal"/>
        <w:jc w:val="both"/>
        <w:rPr/>
      </w:pPr>
      <w:r>
        <w:rPr>
          <w:b/>
          <w:bCs/>
        </w:rPr>
        <w:t>4.327.</w:t>
      </w:r>
      <w:r>
        <w:rPr/>
        <w:t xml:space="preserve"> Стены и столбы основания одинаково необходимы для здания. Если столб основания не виден издали, то и облик Матери Мира остается незримым. Стены принимают на себя порыв урагана. Наше Имя предано множествам, но Мы примем натиск враждебных течений.</w:t>
      </w:r>
    </w:p>
    <w:p>
      <w:pPr>
        <w:pStyle w:val="Normal"/>
        <w:jc w:val="both"/>
        <w:rPr/>
      </w:pPr>
      <w:r>
        <w:rPr/>
        <w:t>Могут часто спрашивать вас: «В чем разница этих двух путей служения?» Скажите: «Нет различия, нет преимущества. Две священные реки наполняют океан». Также спросят: «Кто принадлежит каждому течению?» Конечно, знание духа устремляет к известному течению по лучу рождения.</w:t>
      </w:r>
    </w:p>
    <w:p>
      <w:pPr>
        <w:pStyle w:val="Normal"/>
        <w:jc w:val="both"/>
        <w:rPr/>
      </w:pPr>
      <w:r>
        <w:rPr/>
        <w:t>Можно думать, какую устремленную жизнь дают лучи пространственных тел! Наши последователи очень чуют лучи, но нельзя бояться этой чувствительности. Люди вздрагивают от соседнего стука, как же развитый дух не отзовется на дальние землетрясения, когда даже деревянный столб гудит от проходящей энергии! Пора человечеству оценить все качества, явленные в теле.</w:t>
      </w:r>
    </w:p>
    <w:p>
      <w:pPr>
        <w:pStyle w:val="Normal"/>
        <w:jc w:val="both"/>
        <w:rPr/>
      </w:pPr>
      <w:r>
        <w:rPr/>
        <w:t>Как будем бороться против волн пламени?!</w:t>
      </w:r>
    </w:p>
    <w:p>
      <w:pPr>
        <w:pStyle w:val="Normal"/>
        <w:jc w:val="both"/>
        <w:rPr/>
      </w:pPr>
      <w:r>
        <w:rPr/>
      </w:r>
    </w:p>
    <w:p>
      <w:pPr>
        <w:pStyle w:val="Normal"/>
        <w:jc w:val="both"/>
        <w:rPr/>
      </w:pPr>
      <w:r>
        <w:rPr>
          <w:b/>
          <w:bCs/>
        </w:rPr>
        <w:t>4.376.</w:t>
      </w:r>
      <w:r>
        <w:rPr/>
        <w:t xml:space="preserve"> Как Мы считаем успех? Истинно, дела успешны, ибо по пятам следуют и друзья, и враги. Проследите список подражаний и скажите себе: «Все от нашего огня». Ошибки тонут в огнях следования. Можно смело плыть, когда направлены огни маяков; когда опасности являют узор Покрывала Матери Мира.</w:t>
      </w:r>
    </w:p>
    <w:p>
      <w:pPr>
        <w:pStyle w:val="Normal"/>
        <w:jc w:val="both"/>
        <w:rPr/>
      </w:pPr>
      <w:r>
        <w:rPr/>
        <w:t>Матерь Мира не боится Великой Игры.</w:t>
      </w:r>
    </w:p>
    <w:p>
      <w:pPr>
        <w:pStyle w:val="Normal"/>
        <w:jc w:val="both"/>
        <w:rPr/>
      </w:pPr>
      <w:r>
        <w:rPr/>
      </w:r>
    </w:p>
    <w:p>
      <w:pPr>
        <w:pStyle w:val="Normal"/>
        <w:jc w:val="both"/>
        <w:rPr/>
      </w:pPr>
      <w:r>
        <w:rPr>
          <w:b/>
          <w:bCs/>
        </w:rPr>
        <w:t>4.377.</w:t>
      </w:r>
      <w:r>
        <w:rPr/>
        <w:t xml:space="preserve"> Истинно, как жемчужину храните Учение. Как радость дня и как заботу восхождения, подымайте книгу Завета. Вознесите Учение, как меч на страже. Может ли ползти небрежение вокруг Завета жизни? Чем иначе изменить жизнь нашу? Где найдем применение царству духа, которое живет в нас?</w:t>
      </w:r>
    </w:p>
    <w:p>
      <w:pPr>
        <w:pStyle w:val="Normal"/>
        <w:jc w:val="both"/>
        <w:rPr/>
      </w:pPr>
      <w:r>
        <w:rPr/>
        <w:t>Сочтем дни, проведенные недостойно, и ужаснемся. Сочтем часы, не отданные Учению, и восплачем. Можно ли продать час Учения за мешок золота? Можно ли примириться с одеждою невежества, когда хитон красоты убран цветами Матери Мира? Как можем обычно провести день, когда по пути рассыпаны сокровища? Нужно привыкнуть к необычному явлению жизни.</w:t>
      </w:r>
    </w:p>
    <w:p>
      <w:pPr>
        <w:pStyle w:val="Normal"/>
        <w:jc w:val="both"/>
        <w:rPr/>
      </w:pPr>
      <w:r>
        <w:rPr/>
        <w:t>Только к магниту притягиваются металлы. Так нужно питать магнит духа. Без питания не увидит дух, сколько дверей открыто.</w:t>
      </w:r>
    </w:p>
    <w:p>
      <w:pPr>
        <w:pStyle w:val="Normal"/>
        <w:jc w:val="both"/>
        <w:rPr/>
      </w:pPr>
      <w:r>
        <w:rPr/>
        <w:t>По закону обмена веществ необходимо создать поток получения и отдачи. Нельзя думать, что прочтенное однажды – уже осталось в сознании. Не годен садовник, лишь однажды сад посетивший! Нужно понять знаки, но для этого следует сделать их своими. Своя книга близко лежит, и прекрасно понятие почитания, чем преображается жизнь.</w:t>
      </w:r>
    </w:p>
    <w:p>
      <w:pPr>
        <w:pStyle w:val="Normal"/>
        <w:jc w:val="both"/>
        <w:rPr/>
      </w:pPr>
      <w:r>
        <w:rPr/>
        <w:t>Шлем пожелания заботы об Учении!</w:t>
      </w:r>
    </w:p>
    <w:p>
      <w:pPr>
        <w:pStyle w:val="Normal"/>
        <w:jc w:val="both"/>
        <w:rPr/>
      </w:pPr>
      <w:r>
        <w:rPr>
          <w:b/>
          <w:bCs/>
        </w:rPr>
        <w:t>4.620.</w:t>
      </w:r>
      <w:r>
        <w:rPr/>
        <w:t xml:space="preserve"> Советую Учителя Имя держать как щит. Не символ, не мечта, но цепь сознаний дает ток непобедимости. Не знаем конца этой цепи. Не знаете ее начала – как змий протянулся от недр Земли в сферы недоступные.</w:t>
      </w:r>
    </w:p>
    <w:p>
      <w:pPr>
        <w:pStyle w:val="Normal"/>
        <w:jc w:val="both"/>
        <w:rPr/>
      </w:pPr>
      <w:r>
        <w:rPr/>
        <w:t>Гора Матери Мира не знает вершины своей. Будем ли страшиться ее? Будем ли ужасаться недосягаемости? Или будем радоваться, что Амрита неистощима? Между понятиями измеримости как свет сияет Неисчислимость! Разве будем недовольны прохладой дальнего ветра, зачатого в Беспредельности? Среди бесплодия зноя не отвернемся от живительной струи.</w:t>
      </w:r>
    </w:p>
    <w:p>
      <w:pPr>
        <w:pStyle w:val="Normal"/>
        <w:jc w:val="both"/>
        <w:rPr/>
      </w:pPr>
      <w:r>
        <w:rPr/>
      </w:r>
    </w:p>
    <w:p>
      <w:pPr>
        <w:pStyle w:val="Normal"/>
        <w:jc w:val="both"/>
        <w:rPr/>
      </w:pPr>
      <w:r>
        <w:rPr>
          <w:b/>
          <w:bCs/>
        </w:rPr>
        <w:t>8.106.</w:t>
      </w:r>
      <w:r>
        <w:rPr/>
        <w:t xml:space="preserve"> Главное недоумение обычно в том, почему люди не могут видеть Тонкий Мир физическим глазом. Но, конечно,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ли дальних очертаний. Также, выходя, из темноты на солнце, мы бываем ослеплены и поражены силою синего света. Умножив эти световые явления до бесконечности, получим свет Тонкого Мира, который неподготовленному глазу покажется тьмою. Также иногда недоумевают, почему некоторые, казалось бы ограниченные, люди имеют видения Тонкого Мира? Прежде всего потому, что они, если и понизились сейчас, то в прошлом имели какое-то очищенное действие, иначе говоря, сердце их когда-то уже пробуждалось. Особенно замечательно, что качество сердца не исчезает, оно может очень однобоко проявляться, но все-таки будет в потенциале.</w:t>
      </w:r>
    </w:p>
    <w:p>
      <w:pPr>
        <w:pStyle w:val="Normal"/>
        <w:jc w:val="both"/>
        <w:rPr/>
      </w:pPr>
      <w:r>
        <w:rPr/>
        <w:t>Также, отчего женщины часто пробуждаются для Тонкого Мира? Потому что работа сердца гораздо тоньше, и тем трансцендентальность является облегченной. Истинно, Эпоха Матери Мира основана на осознании сердца. Именно только женщина может решить проблему двух миров. Так можно призывать женщину к пониманию сердцем. Это будет прежде всего полезно еще тем, что качество сердца вечно. Уже много разных подвигов среди женщин, но теперь вместо костра женщине дано пламя сердца. Не забудем, что при каждом важном достижении необходимо женское начало как основа и сущность. Сердце не может открываться для Тонкого Мира, если не будет понято особым подвигом.</w:t>
      </w:r>
    </w:p>
    <w:p>
      <w:pPr>
        <w:pStyle w:val="Normal"/>
        <w:jc w:val="both"/>
        <w:rPr/>
      </w:pPr>
      <w:r>
        <w:rPr/>
      </w:r>
    </w:p>
    <w:p>
      <w:pPr>
        <w:pStyle w:val="Normal"/>
        <w:jc w:val="both"/>
        <w:rPr/>
      </w:pPr>
      <w:r>
        <w:rPr>
          <w:b/>
          <w:bCs/>
        </w:rPr>
        <w:t>11.346.</w:t>
      </w:r>
      <w:r>
        <w:rPr/>
        <w:t xml:space="preserve"> 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не держится на более сильном и слабом начале. Именно, это человеческое разделение привело Космические Весы к такому состоянию. И лишь искупление человечеством нарушенного закона даст новое строительство; ибо можно делить человечество лишь по заложенному потенциалу. Часто человек даже не понимает, что утвердило на Земле разновесие. Законы Космические должны быть рассмотрены, как вещие Веления. Потому человечество должно научиться приноравливать малое к великому. В Переустройстве Мира самой важной заботой будет установление космических законов, именно, в Космическом Велении, но не в земном. Так на пути к Миру Огненному лишь равновесие открывает Врата.</w:t>
      </w:r>
    </w:p>
    <w:p>
      <w:pPr>
        <w:pStyle w:val="Normal"/>
        <w:jc w:val="both"/>
        <w:rPr/>
      </w:pPr>
      <w:r>
        <w:rPr/>
      </w:r>
    </w:p>
    <w:p>
      <w:pPr>
        <w:pStyle w:val="Normal"/>
        <w:jc w:val="both"/>
        <w:rPr/>
      </w:pPr>
      <w:r>
        <w:rPr>
          <w:b/>
          <w:bCs/>
        </w:rPr>
        <w:t>11.347.</w:t>
      </w:r>
      <w:r>
        <w:rPr/>
        <w:t xml:space="preserve"> В будущем переустройстве Мира на Высших Сферах не будет доступа тем, кто не понимает равновесия. 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был уничтожен. Потому нужно очень утверждать значение начала женского. Именно, не в домашнем масштабе, но в государственном. Если планета удержится, то будущие страны явят расцвет лишь равновесием. Мы даже допустим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иного насыщения. Так только утверждение закона Бытия может вернуть человекообразие.</w:t>
      </w:r>
    </w:p>
    <w:p>
      <w:pPr>
        <w:pStyle w:val="Normal"/>
        <w:jc w:val="both"/>
        <w:rPr/>
      </w:pPr>
      <w:r>
        <w:rPr/>
      </w:r>
    </w:p>
    <w:p>
      <w:pPr>
        <w:pStyle w:val="Normal"/>
        <w:jc w:val="both"/>
        <w:rPr/>
      </w:pPr>
      <w:r>
        <w:rPr>
          <w:b/>
          <w:bCs/>
        </w:rPr>
        <w:t>12.415.</w:t>
      </w:r>
      <w:r>
        <w:rPr/>
        <w:t xml:space="preserve"> Матерь Мира! Казалось бы, в одном созвучии этих двух слов уже ясен смысл величия понятия, но жизнь показывает иное.</w:t>
      </w:r>
    </w:p>
    <w:p>
      <w:pPr>
        <w:pStyle w:val="Normal"/>
        <w:jc w:val="both"/>
        <w:rPr/>
      </w:pPr>
      <w:r>
        <w:rPr/>
        <w:t>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w:t>
      </w:r>
    </w:p>
    <w:p>
      <w:pPr>
        <w:pStyle w:val="Normal"/>
        <w:jc w:val="both"/>
        <w:rPr/>
      </w:pPr>
      <w:r>
        <w:rPr/>
        <w:t>Кто первый исполнит такое общечеловеческое действие, тот идет согласно с эволюцией.</w:t>
      </w:r>
    </w:p>
    <w:p>
      <w:pPr>
        <w:pStyle w:val="Normal"/>
        <w:jc w:val="both"/>
        <w:rPr/>
      </w:pPr>
      <w:r>
        <w:rPr/>
      </w:r>
    </w:p>
    <w:p>
      <w:pPr>
        <w:pStyle w:val="Normal"/>
        <w:jc w:val="both"/>
        <w:rPr/>
      </w:pPr>
      <w:r>
        <w:rPr>
          <w:b/>
          <w:bCs/>
        </w:rPr>
        <w:t>12.416.</w:t>
      </w:r>
      <w:r>
        <w:rPr/>
        <w:t xml:space="preserve"> Женщина и сама должна подать пример единения. Мы знаем, насколько редко такое согласие достигается. Но если сказано о едином реальном двигателе, то невозможно оставаться глухим по причине нелепых привычек. Конечно, многие из них имеют исторические основания, но эти заторы должны быть уничтожены.</w:t>
      </w:r>
    </w:p>
    <w:p>
      <w:pPr>
        <w:pStyle w:val="Normal"/>
        <w:jc w:val="both"/>
        <w:rPr/>
      </w:pPr>
      <w:r>
        <w:rPr/>
        <w:t>Своими руками женщина всех племен и верований поможет слагать ступени эволюции. Нельзя промедлить!</w:t>
      </w:r>
    </w:p>
    <w:p>
      <w:pPr>
        <w:pStyle w:val="Normal"/>
        <w:jc w:val="both"/>
        <w:rPr/>
      </w:pPr>
      <w:r>
        <w:rPr/>
      </w:r>
    </w:p>
    <w:p>
      <w:pPr>
        <w:pStyle w:val="Normal"/>
        <w:jc w:val="both"/>
        <w:rPr/>
      </w:pPr>
      <w:r>
        <w:rPr>
          <w:b/>
          <w:bCs/>
        </w:rPr>
        <w:t>12.417.</w:t>
      </w:r>
      <w:r>
        <w:rPr/>
        <w:t xml:space="preserve"> Встретите двух противниц равноправия – одна, почитательница гаремных основ, скажет, что не следует потрясать вековые обычаи; другая, негодуя на прошлое, будет требовать себе первенства во всем. Обе будут далеки от эволюции.</w:t>
      </w:r>
    </w:p>
    <w:p>
      <w:pPr>
        <w:pStyle w:val="Normal"/>
        <w:jc w:val="both"/>
        <w:rPr/>
      </w:pPr>
      <w:r>
        <w:rPr/>
        <w:t>Нельзя в будущее вовлекать бывшие обиды. Невозможно охранять и косность отжившего быта. Нельзя ставит преград свободному познаванию. Утверждение истинного равноправия лучше назвать полноправием. Обязанности осознанного полноправия освободят быт от грубых привычек, от сквернословия, от лжи, от пыльного обихода. Но новая эволюция должна начаться от ранних лет, если мысли о ней не просияли самостоятельно.</w:t>
      </w:r>
    </w:p>
    <w:p>
      <w:pPr>
        <w:pStyle w:val="Normal"/>
        <w:jc w:val="both"/>
        <w:rPr/>
      </w:pPr>
      <w:r>
        <w:rPr/>
        <w:t>Можно убеждаться, что в настоящее время имеется много женщин, вполне понимающих значение полноправия. Можно опираться на них по всему Миру.</w:t>
      </w:r>
    </w:p>
    <w:p>
      <w:pPr>
        <w:pStyle w:val="Normal"/>
        <w:jc w:val="both"/>
        <w:rPr/>
      </w:pPr>
      <w:r>
        <w:rPr/>
      </w:r>
    </w:p>
    <w:p>
      <w:pPr>
        <w:pStyle w:val="Normal"/>
        <w:jc w:val="both"/>
        <w:rPr/>
      </w:pPr>
      <w:r>
        <w:rPr>
          <w:b/>
          <w:bCs/>
        </w:rPr>
        <w:t>12.420.</w:t>
      </w:r>
      <w:r>
        <w:rPr/>
        <w:t xml:space="preserve"> Полноправие влечет за собою и полную обязанность.</w:t>
      </w:r>
    </w:p>
    <w:p>
      <w:pPr>
        <w:pStyle w:val="Normal"/>
        <w:jc w:val="both"/>
        <w:rPr/>
      </w:pPr>
      <w:r>
        <w:rPr/>
        <w:t>Без такого понимания полноправие превратится в произвол. Среди женщин можно найти добросовестность, которая даст качество эволюции. Без врожденного стремления к качеству нельзя овладеть чувством совершенствования.</w:t>
      </w:r>
    </w:p>
    <w:p>
      <w:pPr>
        <w:pStyle w:val="Normal"/>
        <w:jc w:val="both"/>
        <w:rPr/>
      </w:pPr>
      <w:r>
        <w:rPr/>
      </w:r>
    </w:p>
    <w:p>
      <w:pPr>
        <w:pStyle w:val="Normal"/>
        <w:jc w:val="both"/>
        <w:rPr/>
      </w:pPr>
      <w:r>
        <w:rPr>
          <w:b/>
          <w:bCs/>
        </w:rPr>
        <w:t>12.421.</w:t>
      </w:r>
      <w:r>
        <w:rPr/>
        <w:t xml:space="preserve"> Женщина может быть и судьей и защитницей, ибо несправедливость уменьшится, когда в самих судилищах будет отвращение к недоброму началу. Такое отличие должно преобразить весь быт.</w:t>
      </w:r>
    </w:p>
    <w:p>
      <w:pPr>
        <w:pStyle w:val="Normal"/>
        <w:jc w:val="both"/>
        <w:rPr/>
      </w:pPr>
      <w:r>
        <w:rPr/>
        <w:t>Когда говорю – вы, женщины, можете понять сотрудничество, тем хочу вызвать из глубины сердца дремлющие огни.</w:t>
      </w:r>
    </w:p>
    <w:p>
      <w:pPr>
        <w:pStyle w:val="Normal"/>
        <w:jc w:val="both"/>
        <w:rPr/>
      </w:pPr>
      <w:r>
        <w:rPr/>
      </w:r>
    </w:p>
    <w:p>
      <w:pPr>
        <w:pStyle w:val="Normal"/>
        <w:jc w:val="both"/>
        <w:rPr/>
      </w:pPr>
      <w:r>
        <w:rPr>
          <w:b/>
          <w:bCs/>
        </w:rPr>
        <w:t>13.282.</w:t>
      </w:r>
      <w:r>
        <w:rPr/>
        <w:t xml:space="preserve"> 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сознания? Неужели только герои могут понять единение? Именно для вразумления давался пример лучших людей – врача, сапожника, ткача, мясника, чтобы в разных трудах запечатлеть лучшее мышление.</w:t>
      </w:r>
    </w:p>
    <w:p>
      <w:pPr>
        <w:pStyle w:val="Normal"/>
        <w:jc w:val="both"/>
        <w:rPr/>
      </w:pPr>
      <w:r>
        <w:rPr/>
        <w:t>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входит она в любую область. От земли и до дальних миров она успеет соткать крылья Света. Умеет сохранить «Чашу» в разных атмосферах. Когда говорим о сотрудничестве, Мы всегда указываем на подвиг женщины. Область Братства есть область сотрудничества.</w:t>
      </w:r>
    </w:p>
    <w:p>
      <w:pPr>
        <w:pStyle w:val="Normal"/>
        <w:jc w:val="both"/>
        <w:rPr/>
      </w:pPr>
      <w:r>
        <w:rPr/>
      </w:r>
    </w:p>
    <w:p>
      <w:pPr>
        <w:pStyle w:val="Normal"/>
        <w:jc w:val="both"/>
        <w:rPr/>
      </w:pPr>
      <w:r>
        <w:rPr>
          <w:b/>
          <w:bCs/>
        </w:rPr>
        <w:t>14.458.</w:t>
      </w:r>
      <w:r>
        <w:rPr/>
        <w:t xml:space="preserve"> Урусвати знает, насколько превратно и неправильно пользуются люди новейшими изобретениями. Вот появляются многие новые фильмы, которые весьма пригодны для снятия тонких сущностей, но мало кто пытается применить такие новые возможности. Иногда можно видеть, что следствия давних снимков были даже лучше. Несомненно, тогда прилагали усилий и терпения больше, чем теперь. Кроме того, исследователи не впадали так быстро в разочарование.</w:t>
      </w:r>
    </w:p>
    <w:p>
      <w:pPr>
        <w:pStyle w:val="Normal"/>
        <w:jc w:val="both"/>
        <w:rPr/>
      </w:pPr>
      <w:r>
        <w:rPr/>
        <w:t>Для всех тонких опытов невозможно предвидеть все космические условия. Можно указать, что химизм сильных солнечных лучей будет неблагоприятен, также ураганы и колебания почвы не будет способствовать. Тишина и ровный свет особенно помогают, также могут способствовать гармонии присутствующие и звуки музыки, но все такие условия будут примитивны. Кроме того, несомненно, будут многие тонкие влияния, как полезные, так и противодействующие. Можно знать, что между тонкими сущностями не существует одинаковых воззрений. Они могут быть несогласны с полезностью данных проявлений и пошлют противодействие. Также могут быть и враждебные попытки, которые захотят пресечь сообщения, но терпение и устремленность превозмогают.</w:t>
      </w:r>
    </w:p>
    <w:p>
      <w:pPr>
        <w:pStyle w:val="Normal"/>
        <w:jc w:val="both"/>
        <w:rPr/>
      </w:pPr>
      <w:r>
        <w:rPr/>
        <w:t>Также не забудем, что участие женщины дает особый успех тонким опытам. Можно заметить, что то же самое происходит при снимках. Если женщина участвует с плотной или с тонкой стороны, снимки бывают удачны. Мы уже говорили об участии женщины во всех научных опытах. Древние алхимики понимали всю ценность женского сотрудничества, но теперь многие ученые будут отрицать. Тогда вместо прямого женского сотрудничества появится косвенное, но все-таки сама сущность вещей привлечет женщину, и она приложит свою руку к новому открытию.</w:t>
      </w:r>
    </w:p>
    <w:p>
      <w:pPr>
        <w:pStyle w:val="Normal"/>
        <w:jc w:val="both"/>
        <w:rPr/>
      </w:pPr>
      <w:r>
        <w:rPr/>
        <w:t>Потому необходимо преобразить положение женщины.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 Если убеждаемся в присутствии ценной тонкой энергии, то ради целесообразности нужно уметь применить ее. Итак, мы опять придем к истинному сотрудничеству.</w:t>
      </w:r>
    </w:p>
    <w:p>
      <w:pPr>
        <w:pStyle w:val="Normal"/>
        <w:jc w:val="both"/>
        <w:rPr/>
      </w:pPr>
      <w:r>
        <w:rPr/>
        <w:t>Мы должны найти должное место каждой способности. Эпоха Матери Мира не есть возвращение к веку амазонок. Предстоит задача гораздо большая, более возвышенная и утонченная. Можно наблюдать, что машины менее устают в руках женщины и растения медленнее увядают. Конечно, говорю не о всех женщинах, но о некоторых, которые являются выражением тончайшей энергии. Всякие такие способности будут приличествовать веку Матери Мира. Область врачевания относится к таким способностям.</w:t>
      </w:r>
    </w:p>
    <w:p>
      <w:pPr>
        <w:pStyle w:val="Normal"/>
        <w:jc w:val="both"/>
        <w:rPr/>
      </w:pPr>
      <w:r>
        <w:rPr/>
        <w:t>Еще одно качество будет принадлежать женщине – она будет носительницей высшей степени преданности. Самые высокие истины приходят благодаря женщине. Сама действительность подтверждает эти выводы. Женщина может помочь, чтобы открытия применялись правильно.</w:t>
      </w:r>
    </w:p>
    <w:p>
      <w:pPr>
        <w:pStyle w:val="Normal"/>
        <w:jc w:val="both"/>
        <w:rPr/>
      </w:pPr>
      <w:r>
        <w:rPr/>
        <w:t>Мыслитель обращался к своей Музе и тем желал выразить свое почитание тончайшей силы.</w:t>
      </w:r>
    </w:p>
    <w:p>
      <w:pPr>
        <w:pStyle w:val="Normal"/>
        <w:jc w:val="both"/>
        <w:rPr/>
      </w:pPr>
      <w:r>
        <w:rPr/>
      </w:r>
    </w:p>
    <w:p>
      <w:pPr>
        <w:pStyle w:val="Normal"/>
        <w:jc w:val="both"/>
        <w:rPr/>
      </w:pPr>
      <w:r>
        <w:rPr>
          <w:b/>
          <w:bCs/>
        </w:rPr>
        <w:t>14.772.</w:t>
      </w:r>
      <w:r>
        <w:rPr/>
        <w:t xml:space="preserve"> Урусвати знает, что ныне совершается трудное восхождение народов. Каждый поднимается по-своему, кто – войной, кто – бедствием, кто – трудом, кто – знанием, кто – подвигом, каждый несет свою Карму. Она бывает легка, но бывает и очень тяжкая Карма народная.</w:t>
      </w:r>
    </w:p>
    <w:p>
      <w:pPr>
        <w:pStyle w:val="Normal"/>
        <w:jc w:val="both"/>
        <w:rPr/>
      </w:pPr>
      <w:r>
        <w:rPr/>
        <w:t>Утверждайте, что в таком движении народов не может быть возврата к прошлому. Каждый, осознавший непреложность эволюции, тем самым уже облегчает участь свою. Каждый, кто поймет закон труда во имя человечества, уже помогает себе в восхождении. Каждый, кто сумеет полюбить такие решающие пути народов, поможет себе. Так великая ответственность обращается в легкую ношу.</w:t>
      </w:r>
    </w:p>
    <w:p>
      <w:pPr>
        <w:pStyle w:val="Normal"/>
        <w:jc w:val="both"/>
        <w:rPr/>
      </w:pPr>
      <w:r>
        <w:rPr/>
        <w:t>Спросят – «почему век называется Веком Матери Мира?» Истинно так должен он именоваться. Женщина принесет великую помощь, не только внося просвещение, но и утверждая равновесие. Среди смятения магнит равновесия нарушается, и нужна свободная воля, чтобы соединить распадающиеся части. Майтрейя – Сострадание нуждается в сотрудничестве. Кто жертвует собою в честь великого Века, тот пожнет обильную жатву.</w:t>
      </w:r>
    </w:p>
    <w:p>
      <w:pPr>
        <w:pStyle w:val="Normal"/>
        <w:jc w:val="both"/>
        <w:rPr/>
      </w:pPr>
      <w:r>
        <w:rPr/>
        <w:t>Мыслитель говорил: «Умейте трудиться для всего человечества».</w:t>
      </w:r>
    </w:p>
    <w:p>
      <w:pPr>
        <w:pStyle w:val="Normal"/>
        <w:jc w:val="both"/>
        <w:rPr/>
      </w:pPr>
      <w:r>
        <w:rPr/>
      </w:r>
    </w:p>
    <w:p>
      <w:pPr>
        <w:pStyle w:val="Normal"/>
        <w:jc w:val="both"/>
        <w:rPr/>
      </w:pPr>
      <w:r>
        <w:rPr>
          <w:b/>
          <w:bCs/>
          <w:lang w:val="en-US" w:eastAsia="en-US"/>
        </w:rPr>
        <w:t>15.082</w:t>
      </w:r>
      <w:r>
        <w:rPr>
          <w:lang w:val="en-US" w:eastAsia="en-US"/>
        </w:rPr>
        <w:t xml:space="preserve">  </w:t>
      </w:r>
      <w:r>
        <w:rPr/>
        <w:t>1. Получила ваше «Обращение к Женщинам» и должна сказать, что очень одобряю его. Это именно то, что нужно, и, как вы говорите, будет отвечать сознанию. Конечно, следует распространить это обращение как можно шире, чтобы внедрить в сознания выраженные в нем понятия. Время так кратко, и мне иногда делается страшно – успеем ли мы выполнить все к сроку? Новый Мир идет, и мы должны подготовить кадры людей, которые будут в состоянии закрепить новые понятия. Пробуждение женщин также идет по всему лику планеты. Женщина Дальнего Востока уже с двадцатых годов нашего столетия борется за свои права, также и женщины Индии подымаются и, несмотря на тяжкие условия, в полном самоотвержении работают в этом же направлении и достигают замечательных результатов.</w:t>
      </w:r>
    </w:p>
    <w:p>
      <w:pPr>
        <w:pStyle w:val="Normal"/>
        <w:jc w:val="both"/>
        <w:rPr/>
      </w:pPr>
      <w:r>
        <w:rPr/>
      </w:r>
    </w:p>
    <w:p>
      <w:pPr>
        <w:pStyle w:val="Normal"/>
        <w:jc w:val="both"/>
        <w:rPr/>
      </w:pPr>
      <w:r>
        <w:rPr>
          <w:b/>
          <w:bCs/>
          <w:lang w:val="en-US" w:eastAsia="en-US"/>
        </w:rPr>
        <w:t>15.100:3-6</w:t>
      </w:r>
      <w:r>
        <w:rPr>
          <w:lang w:val="en-US" w:eastAsia="en-US"/>
        </w:rPr>
        <w:t xml:space="preserve">   </w:t>
      </w:r>
      <w:r>
        <w:rPr/>
        <w:t>3. Теперь приведу Вам извлечения из моей книги, которую скоро начну собирать, они Вам объяснят многое. «Сокровенное Учение говорит, что гермафродит, в сущности, никогда не существовал, были отдельные неудачные попытки, скоро прекращенные. Но Учение о половинчатых душах имеет основание и как бы заканчивает символ Андрогина. Все символы Андрогина имеют целью указать на необходимость двух Начал в Космосе во всех его проявлениях для жизни и равновесия. Но все легенды о сродстве душ основаны на великой истине, ибо единство, слияние двух Начал, заложены в первичном законе... Огонь двуероден в своем естестве, отсюда все чаши мистерий древности с двуеродным пламенем над ними... Все боги древности имеют своих супруг, олицетворяющих космическую энергию, и писания и священные изображения всех народов указывают на этот основной космический закон. При дифференциации происходит разобщение Начал, и разобщенные Начала увлекаются в отдаленные сферы. Магнит, заложенный в Началах, должен на протяжении эонов превращений и трансмутаций очищения собрать и объединить разобщенные Начала. Это и есть великое завершение или Венец Космоса».</w:t>
      </w:r>
    </w:p>
    <w:p>
      <w:pPr>
        <w:pStyle w:val="Normal"/>
        <w:jc w:val="both"/>
        <w:rPr/>
      </w:pPr>
      <w:r>
        <w:rPr/>
        <w:t>4. Конечно, все это было до сих пор затемнено намеренно, ибо человечество не было готово принять во всей чистоте красоту этого космического закона. Но теперь человечество подошло к поворотному пункту, когда духовность должна восторжествовать, в противном случае планете грозит гибель. Потому и этот сокровеннейший космический закон должен начать постепенно входить в сознание людей и тем обуздать и очистить нашу ужасную половую разнузданность.</w:t>
      </w:r>
    </w:p>
    <w:p>
      <w:pPr>
        <w:pStyle w:val="Normal"/>
        <w:jc w:val="both"/>
        <w:rPr/>
      </w:pPr>
      <w:r>
        <w:rPr/>
        <w:t>5. Красота есть в слиянии духа двух Начал, но, конечно, вид физического плана далеко отстоит от духа. Перемена видов может соответствовать расширению сознания. Прекрасные сосуды могут быть в прекрасном обиходе. Но во всем необходим приказ духа. Потому безобразному гермафродиту, или людям с двумя позвоночниками, или же награжденным другими подобными же безобразными измышлениями писателей, лишенных красоты и знания, нет места в будущей эволюции. Эволюция идет путем красоты. И будущие расы будут улучшаться и утончаться в формах по мере роста духовности, чтобы вернуться в конце шестой и к началу седьмой расы к состоянию уплотненного астрального тела. Этому улучшению форм и росту духовности очень помогут правильные сочетания или браки. Для этого сокровенного знания и действа и придет на помощь человечеству Великое Братство.</w:t>
      </w:r>
    </w:p>
    <w:p>
      <w:pPr>
        <w:pStyle w:val="Normal"/>
        <w:jc w:val="both"/>
        <w:rPr/>
      </w:pPr>
      <w:r>
        <w:rPr/>
        <w:t>6. Перехожу к дальнейшему. Разделение полов означает, что при погружении в плотную материю магнит Начал стал слабеть и люди начали смешиваться или сочетаться незаконно. Есть по этому поводу замечательное место у Оригена, привожу его: «Вдовы же – это те души, которые оставили незаконного мужа, с каким они были соединены противозаконно, но остаются вдовами, потому что не усовершенствовались до соединения с небесным Женихом». Конечно, следует принять во внимание, что, по словам Руфина, биографа Оригена, много поправок было внесено в сочинения Оригена, иначе они никогда не увидели бы свет и даже были бы уничтожены. Конечно, и здесь внесена поправка и жених пишется с прописной буквы, тем самым как бы подразумевая Христа. Но в другом месте того же труда «О Началах», где тоже говорится о женщинах, которые уже не живут с незаконными мужьями, но вдовствуют, еще не сделавшись достойными жениха, жених написан с маленькой буквы. Несомненно, бывают и обратные явления, когда жених не достоин еще невесты, но разве в те времена возможно было об этом писать? Теперь не является ли истинным кощунством этот Вселенский Брак, хотя бы и символичный, который навязан церковью Христу? Меня это всегда коробило до глубины души.</w:t>
      </w:r>
    </w:p>
    <w:p>
      <w:pPr>
        <w:pStyle w:val="Normal"/>
        <w:jc w:val="both"/>
        <w:rPr/>
      </w:pPr>
      <w:r>
        <w:rPr/>
      </w:r>
    </w:p>
    <w:p>
      <w:pPr>
        <w:pStyle w:val="Normal"/>
        <w:jc w:val="both"/>
        <w:rPr/>
      </w:pPr>
      <w:r>
        <w:rPr>
          <w:b/>
          <w:bCs/>
          <w:lang w:val="en-US" w:eastAsia="en-US"/>
        </w:rPr>
        <w:t>15.154:11</w:t>
      </w:r>
      <w:r>
        <w:rPr>
          <w:lang w:val="en-US" w:eastAsia="en-US"/>
        </w:rPr>
        <w:t xml:space="preserve">  </w:t>
      </w:r>
      <w:r>
        <w:rPr/>
        <w:t>11. Да, новая эпоха требует духовного осознания. Новая Эпоха явить должна достойное уважение Матери Мира, или женскому началу. «Птица духа человечества не может летать на одном крыле», – так утверждал Вивекананда великое значение женского начала. Мужское начало не захочет добровольно дать женщине ее законное место, но препятствия закаляют силы, и женщина, отстаивая свои космические права, обретет знание своей мощи.</w:t>
      </w:r>
    </w:p>
    <w:p>
      <w:pPr>
        <w:pStyle w:val="Normal"/>
        <w:jc w:val="both"/>
        <w:rPr/>
      </w:pPr>
      <w:r>
        <w:rPr/>
      </w:r>
    </w:p>
    <w:p>
      <w:pPr>
        <w:pStyle w:val="Normal"/>
        <w:jc w:val="both"/>
        <w:rPr/>
      </w:pPr>
      <w:r>
        <w:rPr>
          <w:b/>
          <w:bCs/>
          <w:lang w:val="en-US" w:eastAsia="en-US"/>
        </w:rPr>
        <w:t>15.168</w:t>
      </w:r>
      <w:r>
        <w:rPr>
          <w:lang w:val="en-US" w:eastAsia="en-US"/>
        </w:rPr>
        <w:t xml:space="preserve">  </w:t>
      </w:r>
      <w:r>
        <w:rPr/>
        <w:t>1. Несомненно, изживание нагромождения кармических следствий тяжко, но именно оно скорее всего приводит нас на путь служения человечеству. Ответьте себе честно – не эти ли удары судьбы привели Вас к исканию путей истинного Света? Не соприкасание ли со страшными язвами действительности расширило сознание Ваше и помогло Вам выйти за пределы установленных рамок мышления? Думаю, что Вы будете благословлять эту Вашу жизнь, открывшую Вам Источник животворящий. Разве не испытываете Вы радость, углубляясь сознанием в проблемы Бытия, радость новому пониманию смысла жизни, радость духовному творчеству?</w:t>
      </w:r>
    </w:p>
    <w:p>
      <w:pPr>
        <w:pStyle w:val="Normal"/>
        <w:jc w:val="both"/>
        <w:rPr/>
      </w:pPr>
      <w:r>
        <w:rPr/>
        <w:t>2. Также и влечение, и любовь между противоположными началами должны рассматриваться как проявление космического закона. Ибо, истинно, духовно мертв тот, кто лишен этого божественного огня вдохновения и творчества, вложенного в нас космическим велением бытия. К несчастью, до сих пор нет истинного понимания этой мощной основы космического построения. Люди забыли или, вернее, не хотят сейчас призн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пробуждения всех высших эмо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ю любовью. Много непонимания нагромоздилось вокруг основных понятий двух Начал. Много погрешили религии, и особенно христианская, против величайшего Таинства Космоса умалением брака и унижением женщины, своим презрением к любви и провозглашением обета безбрачия или монашества – этого духовного нищенства – как высшего достижения духа человеческого! Это страшное изуверство сказалось тяжкими последствиями, среди которых умерщвление плоти явилось наименьшим злом. Вспомним все преступное лицемерие, все страшные половые извращения и преступления, которые были порождены этими запретами и осуждениями, идущими против Космического Закона. Также совершенно не поняты слова Христа – «всякий, смотрящий на женщину, уже прелюбодействует с нею в сердце своем». Слова эти нужно понимать в свете того космического закона сродства душ и законных браков, о котором я уже писала. Правильные сочетания дадут человечеству необходимое равновесие. Именно страшное прелюбодеяние разрушает человечество и грозит гибелью всей планете. Правильное понимание великого таинства, уважение к женскому началу переродят мир. Люди должны понять божественность любви в ее высочайшем проявлении и также искать здесь, на Земле ее отображения. И, конечно, даже само потомство, как плод любви, будет много выше потомства случайного совокупления. Потому брак только ради потомства есть явление безоб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Лишь любовь выявляет все скрытые огни, так в основе каждого творчества лежит великое притяжение, великая любовь. Все в мире зависит от любви и держится любовью. Любовь должна вести к высшему постижению.</w:t>
      </w:r>
    </w:p>
    <w:p>
      <w:pPr>
        <w:pStyle w:val="Normal"/>
        <w:jc w:val="both"/>
        <w:rPr/>
      </w:pPr>
      <w:r>
        <w:rPr/>
        <w:t>3. Как прекрасен Образ Матери Мира! Сколько красоты, самоотвержения и трагичности в этом величественном Облике! Устремите сердце Ваше к Высшему, и радость и горение сойдут в душу Вашу. Все творчество человека, все мистические восторги являются результатом той же явной или скрытой любви. И будем помнить, что для чистого все чисто.</w:t>
      </w:r>
    </w:p>
    <w:p>
      <w:pPr>
        <w:pStyle w:val="Normal"/>
        <w:jc w:val="both"/>
        <w:rPr/>
      </w:pPr>
      <w:r>
        <w:rPr/>
        <w:t>4. Когда-нибудь напишете и прекрасные гимны Покрывалу Матери Вселенной, сияющему всеми цветами радуги, всеми радостями бытия и великого творчества. Ибо нет жизни, нет проявления духа без Матери Вселенной, Великой Материи всего сущего. Противопоставление духа материи породило в невежественном сознании изуверское понимание материи как чего-то низшего, тогда как на самом деле материя и дух едины. Дух без материи ничто, и материя есть лишь кристаллизованный дух. Проявленная Вселенная в зримости и незримости своей являет нам лишь бесчисленные аспекты сияющей материи, от самого высокого и до самого низкого. Где нет материи, нет и жизни. Итак, горите духом и сердцем!</w:t>
      </w:r>
    </w:p>
    <w:p>
      <w:pPr>
        <w:pStyle w:val="Normal"/>
        <w:jc w:val="both"/>
        <w:rPr/>
      </w:pPr>
      <w:r>
        <w:rPr>
          <w:b/>
          <w:bCs/>
          <w:lang w:val="en-US" w:eastAsia="en-US"/>
        </w:rPr>
        <w:t>15.220:1/3</w:t>
      </w:r>
      <w:r>
        <w:rPr>
          <w:lang w:val="en-US" w:eastAsia="en-US"/>
        </w:rPr>
        <w:t xml:space="preserve">  </w:t>
      </w:r>
      <w:r>
        <w:rPr/>
        <w:t xml:space="preserve">1. Была несказанно обрадована узнать о Ваших самостоятельных устремлениях к основанию духовной общины. Ведь, именно, только то, что </w:t>
      </w:r>
      <w:r>
        <w:rPr>
          <w:i/>
          <w:iCs/>
        </w:rPr>
        <w:t xml:space="preserve">выношено в духе и сердце, </w:t>
      </w:r>
      <w:r>
        <w:rPr/>
        <w:t>может быть успешно применено. Столько сил понадобится для заложения здоровых и строительных начал в мировой, исстрадавшейся человеческой семье! Задача, действительно, грандиозная, нужно перевоспитать не народ, но народы!</w:t>
      </w:r>
    </w:p>
    <w:p>
      <w:pPr>
        <w:pStyle w:val="Normal"/>
        <w:jc w:val="both"/>
        <w:rPr/>
      </w:pPr>
      <w:r>
        <w:rPr/>
        <w:t>2. Идея Общины Сестер Подвижниц была моей мечтой с детских лет. И я видела этих подвижниц носительницами света и радости в самые отдаленные уголки, в самые тяжкие условия нашей родины. Конечно, по мере расширения сознания, мечты эти росли. Потому все отрасли жизни должны найти отражение в этой Общине. Так, одни сестры посвящают себя целению, другие должны знать основы агрикультуры, третьи быть учительницами вообще или талантливыми лекторами по различным отраслям знания и общественного устроения, в доступном для масс изложении; конечно, и занятия искусствами и ремеслами, и преподавание их занимают выдающееся место в Общине. А внесение основ «Живой Этики» украшает и венчает всю благую деятельность таких подвижниц. Ячейки этой Общины должны быть широко разбросаны, и сестры будут собираться небольшими отрядами и объезжать, для обследования и наблюдения, назначенные им районы. Целая армия таких сестер и тружениц понадобится, чтобы ответить всем нуждам и насытить духовный и физический голод масс. При главной Общине могут быть и школы, и университеты, и лаборатории, и институт изучения психической энергии, и всякие мастерские и санатории, и образцовые хозяйства и кооперативы и т. д., одним словом, целый городок знания. Говоря о Сестрах Подвижницах, Великий Учитель так красиво сказал: «Пусть они станут родными народу. Пусть говорят: "Родная пришла на село"». – Именно, мои сестры подвижницы должны прежде всего суметь стать родными народу. Знаю, что не так-то легко найти самоотверженных подвижниц, но не унываю, ибо даже с небольшой группой, преданной своему делу, можно совершить чудеса. Потому Вы поймете мою радость, когда я нахожу новые души, звучащие на мои сокровенные думы. Думаю, что грядущая эпоха привлечет души, стремящиеся к красоте действенного и жертвенного подвига. Недавно получила письмо от одного писателя, между прочим, он сообщает мне свои наблюдения. «Проехали мы много стран. Распахали много земель. Почва оказалась малоплодородная. Сколько ни сей, все быльем зарастает». – Да, с этою малоплодородностью и нам приходилось встречаться. Но не будем смущаться этим.</w:t>
      </w:r>
    </w:p>
    <w:p>
      <w:pPr>
        <w:pStyle w:val="Normal"/>
        <w:jc w:val="both"/>
        <w:rPr/>
      </w:pPr>
      <w:r>
        <w:rPr/>
        <w:t>3. Многочисленность никогда не была залогом успеха. Именно, в Учении «Живой Этики» постоянно указывается, что небольшая группа людей, объединенных сознанием и сердцем, может совершить чудеса. Потому, будем хранить сокровенную думу в сердце, и когда час пробьет, он встретит нас во всеоружии. Сейчас община сестер подвижниц, в виде прекрасного терафима, возносится в тонком мире, но сотрудницы земной уже ходят по Земле. Как указано, мы должны стремиться накоплять и собирать знания, опыт, чтобы пролить их в обновленных странах. Потому, чуя в себе силу посвятить себя самоотверженной работе, приложите все горение сердца на то, чтобы лучше усвоить Основы Учения! Ибо, истинно, врач должен уметь излечивать прежде всего духовные причины болезней, ибо все болезни гнездятся в тонком теле. Хорошо, что Вы знакомы с астрологией, для врача это чрезвычайно важно. Гороскоп больного может дать ключ ко многим болезням и к лечению их. Так трудитесь, имея перед собою великую цель!</w:t>
      </w:r>
    </w:p>
    <w:p>
      <w:pPr>
        <w:pStyle w:val="Normal"/>
        <w:jc w:val="both"/>
        <w:rPr/>
      </w:pPr>
      <w:r>
        <w:rPr/>
      </w:r>
    </w:p>
    <w:p>
      <w:pPr>
        <w:pStyle w:val="Normal"/>
        <w:jc w:val="both"/>
        <w:rPr/>
      </w:pPr>
      <w:r>
        <w:rPr>
          <w:b/>
          <w:bCs/>
          <w:lang w:val="en-US" w:eastAsia="en-US"/>
        </w:rPr>
        <w:t>15.227:4</w:t>
      </w:r>
      <w:r>
        <w:rPr>
          <w:lang w:val="en-US" w:eastAsia="en-US"/>
        </w:rPr>
        <w:t xml:space="preserve">  </w:t>
      </w:r>
      <w:r>
        <w:rPr/>
        <w:t>4. Теперь задумайтесь поглубже над следующим: когда в процессе эволюции Природа устранит несовершенство физического зачатия, рождения и беспомощное состояние младенчества, которые отойдут в область предания, когда для уплотнения формы воплощающегося духа одинаково нужны будут силы отца и матери, именно, когда они одинаково будут участвовать в этом процессе уплотнения, а питание вообще не будет требовать дымного очага, то неужели поприще, доступное женщине, еще более сузится и ограничится предоставлением ей лишь роли увеселительницы мужчины? Нет, пора бы лучшим умам задуматься над этим и устыдиться скудости своего воображения в этом вопросе, недалеко отошедшем от времен...</w:t>
      </w:r>
    </w:p>
    <w:p>
      <w:pPr>
        <w:pStyle w:val="Normal"/>
        <w:jc w:val="both"/>
        <w:rPr/>
      </w:pPr>
      <w:r>
        <w:rPr/>
      </w:r>
    </w:p>
    <w:p>
      <w:pPr>
        <w:pStyle w:val="Normal"/>
        <w:jc w:val="both"/>
        <w:rPr/>
      </w:pPr>
      <w:r>
        <w:rPr>
          <w:b/>
          <w:bCs/>
          <w:lang w:val="en-US" w:eastAsia="en-US"/>
        </w:rPr>
        <w:t>16.033:2/5</w:t>
      </w:r>
      <w:r>
        <w:rPr>
          <w:lang w:val="en-US" w:eastAsia="en-US"/>
        </w:rPr>
        <w:t xml:space="preserve">  </w:t>
      </w:r>
      <w:r>
        <w:rPr/>
        <w:t>2. Вы спрашиваете о Единении Женщин. Я видела в нем идею всемирного объединения для поднятия уровня сознания женщин во всех странах, для утверждения женских прав, конечно, не путем насилия и безобразных выходок, применявшихся суфражистками, но путем труда над собою и развития своего потенциала. В деятельность Единения Женщин входила и программа Общин Сестер Подвижниц, о которой я Вам писала. Конечно, каждая программа должна варьироваться, согласно местным условиям и данным возможностям. Да, женщины должны активно встать на защиту прав женщин и детей и словом и делом поднять нравственный и культурный уровень своих соответствующих стран...</w:t>
      </w:r>
    </w:p>
    <w:p>
      <w:pPr>
        <w:pStyle w:val="Normal"/>
        <w:jc w:val="both"/>
        <w:rPr/>
      </w:pPr>
      <w:r>
        <w:rPr/>
        <w:t>3. В Америке существует много полезных организаций, в которых самое деятельное участие принимают женщины. Так, среди таких начинаний следует отметить так называемую Читоква (слово индейское и означает переметный мешок). Организация эта задалась целью дать возможность отдаленнейшим селениям страны знакомиться с современными достижениями во всех областях науки и искусства и социальных устроений, давая попутно обзор и оценку всего происходящего на земном шаре, конечно, более или менее соображаясь с уровнем слушателей. Для этого приглашаются соответствующие лекторы и артисты. Обычно, за лето они успевают покрыть огромное пространство. Оповещенное заранее об их приезде население приготовляет для этого помещение, или же все устраивается в огромных палатках, которые артисты везут с собою! Я слышала от участницы такого турне, что все билеты обычно раскуплены задолго до их приезда. Организация эта очень успешна и материально, ибо деятельность их все расширяется. Конечно, в своей программе им приходится иметь и цирковых артистов, ибо последние все еще привлекают наибольший процент слушателей. Но все же, благодаря этой приманке, выслушиваются и полезные образовательные номера. Так переметный мешок покрывает всю Америку. Разъезжают они большею частью в собственных автомобилях.</w:t>
      </w:r>
    </w:p>
    <w:p>
      <w:pPr>
        <w:pStyle w:val="Normal"/>
        <w:jc w:val="both"/>
        <w:rPr/>
      </w:pPr>
      <w:r>
        <w:rPr/>
        <w:t>4. Прилагаю Вам «Листки Дневника» Н. К., где он высказывается о женском движении в Индии. Вы найдете там много прекрасных и наиполезнейших мыслей и сможете многое использовать. Конечно, положение женщин на Западе лучше, нежели на Востоке, но все-таки еще далеко до равноправия. Только когда женское равноправие будет признано в планетарном масштабе, сможем мы сказать, что наша эволюция вступила на ступень человеческой эволюции. А сейчас, в большинстве случаев, мы еще только двуногие, как определял невежественных и злобных великий Будда. Равновесие Начал есть основа Бытия, нарушение этого закона поставило нашу планету на краю гибели. Но многие ли поймут это?</w:t>
      </w:r>
    </w:p>
    <w:p>
      <w:pPr>
        <w:pStyle w:val="Normal"/>
        <w:jc w:val="both"/>
        <w:rPr/>
      </w:pPr>
      <w:r>
        <w:rPr/>
        <w:t>5. Что сказать о продвижении Пакта в Европе? Разговоров и всяких обещаний много, но трудно сказать, во что выльются они в ближайшем будущем. Ведь Европа так занята сейчас совсем иными соображениями, и стоит она на пороге многих событий. Знаю лишь, что во многих странах начинали работать комитеты по Пакту, и некоторые из них скоро прекращали свое существование из-за недостатка инициативы и постоянства в лицах, составивших этот комитет. Главное затруднение в том, что везде скудость в настоящих людях. Но если вспомним, что на проведение в жизнь Красного Креста потребовалось 17 лет, то друзья наши могут гордиться уже достигнутыми результатами и вооружиться терпением для дальнейшего продвижения.</w:t>
      </w:r>
    </w:p>
    <w:p>
      <w:pPr>
        <w:pStyle w:val="Normal"/>
        <w:jc w:val="both"/>
        <w:rPr/>
      </w:pPr>
      <w:r>
        <w:rPr/>
      </w:r>
    </w:p>
    <w:p>
      <w:pPr>
        <w:pStyle w:val="Normal"/>
        <w:jc w:val="both"/>
        <w:rPr/>
      </w:pPr>
      <w:r>
        <w:rPr>
          <w:b/>
          <w:bCs/>
          <w:lang w:val="en-US" w:eastAsia="en-US"/>
        </w:rPr>
        <w:t>16.068</w:t>
      </w:r>
      <w:r>
        <w:rPr>
          <w:lang w:val="en-US" w:eastAsia="en-US"/>
        </w:rPr>
        <w:t xml:space="preserve">  </w:t>
      </w:r>
      <w:r>
        <w:rPr/>
        <w:t>1. Вы правы, что планетная цепь, со всеми ее глобусами, или сферами, или принципами (называйте их как хотите), представляет собою одно целое. Именно, все глобусы концентрически совмещаются один в другом и представляют определенные планы сознания или бытия. Конечно, планета есть живое существо, ибо в Космосе ни один атом не лишен жизни или сознания, или духа, и в древних философских трудах можно встретить сравнение Земли с большим животным, имеющим свою особую жизнь и, следовательно, свое сознание или проявление духа.</w:t>
      </w:r>
    </w:p>
    <w:p>
      <w:pPr>
        <w:pStyle w:val="Normal"/>
        <w:jc w:val="both"/>
        <w:rPr/>
      </w:pPr>
      <w:r>
        <w:rPr/>
        <w:t>2. В Космосе, в сущности говоря, нет пассивного начала; все существует взаимопрониканием и взаимодействием пространственных энергий, исходящих из бесчисленных миллиардов фокусов или центров, наполняющих его и непрестанно образующихся в нем. Все движется, все изменяется, следовательно, все живет. Также имейте в виду, что высшие принципы планеты заключаются в человеческих монадах. Потому можно сказать, что высшие принципы Луны оставили ее, когда при завершении ее эволюции человеческие монады покинули ее для новой планетной цепи. Жизнь планеты может быть понята как совокупность всех начал, созданных с нею. Тем более велика ответственность всех мыслящих обитателей планеты.</w:t>
      </w:r>
    </w:p>
    <w:p>
      <w:pPr>
        <w:pStyle w:val="Normal"/>
        <w:jc w:val="both"/>
        <w:rPr/>
      </w:pPr>
      <w:r>
        <w:rPr/>
        <w:t xml:space="preserve">3. Сейчас Луна представляет собою лишь труп, но живой, ибо разложение есть низшая жизнь. Также не забудьте, что, после завершения эволюции на одной планетной цепи и перед началом жизни на новой цепи, наступает пралайа или нирвана для всех ее существ и сущностей. Все принципы лунной цепи перенесены на земную цепь. Также лунная цепь, конечно, была ниже нашей земной. Привожу еще несколько выдержек из «Тайной Доктрины». – «Лунные монады, вступившие в эволюционный цикл на земной цепи на сфере A, в Первом Круге, находились в весьма </w:t>
      </w:r>
      <w:r>
        <w:rPr>
          <w:i/>
          <w:iCs/>
        </w:rPr>
        <w:t>различных стадиях</w:t>
      </w:r>
      <w:r>
        <w:rPr/>
        <w:t xml:space="preserve"> эволюции, потому лишь наиболее развитые монады достигли человеческой зачаточной стадии в Первом Круге. Они становятся земными, хотя очень эфирообразными человеческими существами, к концу Третьего Круга, оставаясь на глобусе на протяжении периода “обскурации” как семена для будущего человечества в Четвертом Круге. Таким образом, они становятся пионерами человечества при начале настоящего Четвертого Круга. Другие, менее развитые, достигают человеческого состояния лишь в позднейших Кругах, т. е. во втором, третьем или в первой половине Четвертого Круга; и, наконец, самые запоздалые, т. 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кого лишь при завершении Седьмого Круга и после Пралайи будут переведены на новую цепь старшими пионерами, праотцами человечества или названными Семенами Человечества, т. е. людьми, которые будут во главе всех, в конце этих Кругов».</w:t>
      </w:r>
    </w:p>
    <w:p>
      <w:pPr>
        <w:pStyle w:val="Normal"/>
        <w:jc w:val="both"/>
        <w:rPr/>
      </w:pPr>
      <w:r>
        <w:rPr/>
        <w:t>4. Также обратите внимание, что на приложенной в предыдущем письме диаграмме</w:t>
      </w:r>
      <w:r>
        <w:rPr>
          <w:rStyle w:val="FootnoteAnchor"/>
          <w:vertAlign w:val="superscript"/>
        </w:rPr>
        <w:footnoteReference w:customMarkFollows="1" w:id="10"/>
        <w:t>*</w:t>
      </w:r>
      <w:r>
        <w:rPr/>
        <w:t xml:space="preserve"> «четвертый глобус-сфера в противоположность другим» не имеет глобуса-собрата на том же плане, как и он сам, и, таким образом, он образует точку опоры «Равновесия всей цепи». Это есть сфера конечного эволюционного приноравливания мер Кос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то есть после срединной точки четвертой расы, в Четвертом Круге на нашем глобусе, – ни одна монада не может более вступить в человеческое царство. Дверь заперта на этот цикл, и равновесие установлено». – Потому не будем больше ждать посетителей с Луны.</w:t>
      </w:r>
    </w:p>
    <w:p>
      <w:pPr>
        <w:pStyle w:val="Normal"/>
        <w:jc w:val="both"/>
        <w:rPr/>
      </w:pPr>
      <w:r>
        <w:rPr/>
      </w:r>
    </w:p>
    <w:p>
      <w:pPr>
        <w:pStyle w:val="Normal"/>
        <w:jc w:val="both"/>
        <w:rPr>
          <w:lang w:val="en-US" w:eastAsia="en-US"/>
        </w:rPr>
      </w:pPr>
      <w:r>
        <w:rPr>
          <w:lang w:val="en-US" w:eastAsia="en-US"/>
        </w:rPr>
        <w:drawing>
          <wp:inline distT="0" distB="0" distL="0" distR="0">
            <wp:extent cx="2614295" cy="1615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5" t="-40" r="-25" b="-40"/>
                    <a:stretch>
                      <a:fillRect/>
                    </a:stretch>
                  </pic:blipFill>
                  <pic:spPr bwMode="auto">
                    <a:xfrm>
                      <a:off x="0" y="0"/>
                      <a:ext cx="2614295" cy="1615440"/>
                    </a:xfrm>
                    <a:prstGeom prst="rect">
                      <a:avLst/>
                    </a:prstGeom>
                  </pic:spPr>
                </pic:pic>
              </a:graphicData>
            </a:graphic>
          </wp:inline>
        </w:drawing>
      </w:r>
    </w:p>
    <w:p>
      <w:pPr>
        <w:pStyle w:val="Normal"/>
        <w:jc w:val="both"/>
        <w:rPr/>
      </w:pPr>
      <w:r>
        <w:rPr>
          <w:b/>
          <w:bCs/>
          <w:lang w:val="en-US" w:eastAsia="en-US"/>
        </w:rPr>
        <w:t>16.169</w:t>
      </w:r>
      <w:r>
        <w:rPr>
          <w:lang w:val="en-US" w:eastAsia="en-US"/>
        </w:rPr>
        <w:t xml:space="preserve">  </w:t>
      </w:r>
      <w:r>
        <w:rPr/>
        <w:t>1. Да, по древним еврейским писаниям, среди Элохимов были духи обоих начал, ибо каждое творение на любом плане основано на двух началах. Эту истину нужно очень усвоить, так же как и другую, что в каждом созида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ились». Таким образом, становится ясной зависимость миров или планеты от человека и его духовного и морального уровня.</w:t>
      </w:r>
    </w:p>
    <w:p>
      <w:pPr>
        <w:pStyle w:val="Normal"/>
        <w:jc w:val="both"/>
        <w:rPr/>
      </w:pPr>
      <w:r>
        <w:rPr/>
      </w:r>
    </w:p>
    <w:p>
      <w:pPr>
        <w:pStyle w:val="Normal"/>
        <w:jc w:val="both"/>
        <w:rPr/>
      </w:pPr>
      <w:r>
        <w:rPr>
          <w:b/>
          <w:bCs/>
          <w:lang w:val="en-US" w:eastAsia="en-US"/>
        </w:rPr>
        <w:t>16.268:9</w:t>
      </w:r>
      <w:r>
        <w:rPr>
          <w:lang w:val="en-US" w:eastAsia="en-US"/>
        </w:rPr>
        <w:t xml:space="preserve">  </w:t>
      </w:r>
      <w:r>
        <w:rPr/>
        <w:t>9. Что касается вопроса, какой была наша планета до падения Люцифера, то, по данным восточных писаний и «Тайной Доктрины», мы знаем, как высока и прекрасна была цивилизация третьей расы, когда она руководилась и возглавлялась Великими Духами с Высших Миров. Окончательное падение Люцифера совершилось в четвертой расе, но отход его от пути Света наметился уже раньше. Когда человеческое естество в нем взяло перевес над божественным, он возревновал и начал губительную борьбу против Великих Собратьев, которая сейчас достигла своего предела.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наступить огрубение и вырождение человечества. Существует древнейшее изречение: «там, где женщины почитаются и охраняются, там благоденствие царит и боги радуются». Новая эпоха под лучами Урана принесет возрождение женщины. Эпоха Майтрейи – эпоха Матери Мира. Замечательно наблюдать, как быстро поднимается женщина Индии. Уже можно видеть здесь женщин, занимающих посты министров и другие ответственные должности. Многие женщины Индии прекрасные ораторы. Индусы охотно избирают женщин, ибо они верят в здравый смысл своих жен. Но, конечно, есть и противники раскрепощения женщины. В некоторых владениях Индии, там, где во главе стоят правительницы, уже можно видеть много нововведений, там храмы открыты и для низших каст и основываются университеты, музеи, лаборатории, больницы по европейским образцам.</w:t>
      </w:r>
    </w:p>
    <w:p>
      <w:pPr>
        <w:pStyle w:val="Normal"/>
        <w:jc w:val="both"/>
        <w:rPr/>
      </w:pPr>
      <w:r>
        <w:rPr/>
      </w:r>
    </w:p>
    <w:p>
      <w:pPr>
        <w:pStyle w:val="Normal"/>
        <w:jc w:val="both"/>
        <w:rPr/>
      </w:pPr>
      <w:r>
        <w:rPr>
          <w:b/>
          <w:bCs/>
          <w:lang w:val="en-US" w:eastAsia="en-US"/>
        </w:rPr>
        <w:t>17.102:4/8</w:t>
      </w:r>
      <w:r>
        <w:rPr>
          <w:lang w:val="en-US" w:eastAsia="en-US"/>
        </w:rPr>
        <w:t xml:space="preserve">  </w:t>
      </w:r>
      <w:r>
        <w:rPr/>
        <w:t>4. Вы спрашиваете значение фразы – «Четыре угла – знак Утверждения явлен Ею в напутствие решившимся». Пифагорейцы клялись священным числом Четыре, и эта клятва была наиболее связующей. Они знали мощь четырех сторон. И вступивший на подвиг понимает значение числа Четыре.</w:t>
      </w:r>
    </w:p>
    <w:p>
      <w:pPr>
        <w:pStyle w:val="Normal"/>
        <w:jc w:val="both"/>
        <w:rPr/>
      </w:pPr>
      <w:r>
        <w:rPr/>
        <w:t>5. Число Четыре, или квадрат (тетрактис), имеет несколько значений. Мистически он означает – Тетраграмматон, Единство или Единое, в четырех аспектах. И мистическая Декада тоже образуется из Тетрактиса – или 1 + 2 + 3 + 4 = 10. Квадрат есть символ Мира Проявленного, а следовательно, и человека, также достигшего бессмертия.</w:t>
      </w:r>
    </w:p>
    <w:p>
      <w:pPr>
        <w:pStyle w:val="Normal"/>
        <w:jc w:val="both"/>
        <w:rPr/>
      </w:pPr>
      <w:r>
        <w:rPr/>
        <w:t>6. В данном мне видении – на одеянии и покрывале Матери Мира были изображены радужные квадраты. Конечно, тончайшая по своим цветам радуга лишь окаймляла квадраты, площадь которых была серебристая, голубоватая в тенях.</w:t>
      </w:r>
    </w:p>
    <w:p>
      <w:pPr>
        <w:pStyle w:val="Normal"/>
        <w:jc w:val="both"/>
        <w:rPr/>
      </w:pPr>
      <w:r>
        <w:rPr/>
        <w:t>7. Напомню Вам, что Матерь Мира скрыла Свой Лик от человечества также и в силу космических причин. Ибо, когда Люцифер решил унизить женщину для захвата власти над человечеством, космические условия благоприятствовали такому губительному замыслу. Потому и говорится, что Матерь Мира сокрыла Свой Лик. Матерь Мира в одиночестве ткала свои знаки в ожидании новых сочетаний Светил и, следовательно, новых космических токов, которые благоприятствовали бы новому проявлению Ее. Условия эти наступили, и мы уже являемся свидетелями пробуждения женщины на всем протяжении планеты.</w:t>
      </w:r>
    </w:p>
    <w:p>
      <w:pPr>
        <w:pStyle w:val="Normal"/>
        <w:jc w:val="both"/>
        <w:rPr/>
      </w:pPr>
      <w:r>
        <w:rPr/>
        <w:t>8. Также отметьте – что Богу Митре соответствует богиня Анахита, а не Митрас. Мне казалось, что я пометила это в примечании в Т. Д.</w:t>
      </w:r>
    </w:p>
    <w:p>
      <w:pPr>
        <w:pStyle w:val="Normal"/>
        <w:jc w:val="both"/>
        <w:rPr/>
      </w:pPr>
      <w:r>
        <w:rPr/>
      </w:r>
    </w:p>
    <w:p>
      <w:pPr>
        <w:pStyle w:val="Normal"/>
        <w:jc w:val="both"/>
        <w:rPr/>
      </w:pPr>
      <w:r>
        <w:rPr>
          <w:b/>
          <w:bCs/>
        </w:rPr>
        <w:t>60.343.  1960 г. Дек. 6.</w:t>
      </w:r>
      <w:r>
        <w:rPr/>
        <w:t xml:space="preserve"> Аспекты проявленного мира многообразны. Мир звуков, мир запахов, мир световой гаммы, мир материальной шкалы и так далее. О некоторых плоскостях явлений человек только подозревает. Каждая шкала двухполюсна. Сферы полюсов разделены границей. Тонка граница между полюсами тьмы и Света или благоуханием и зловонием. Весенние краски природы, краски расцветающей, рождающейся жизни очень характерны своими тонами, равно как и краски осенней умирающей жизни. Противоположение во всем. Дух поднимается над полюсностью низших явлений и, объединив в себе оба полюса жизни, становится бесполым или единым. Нейтрализация бинеров, или постижение и вмещение противоположностей, служит преддверием высшего мышления. Постижение сущности вещи единой в ее двойственности – ключ к пониманию мира и себя самого. И радость, и горе – все к цели одной. К тому же приводит правильное сочетание или объединение личного начала со сверхличным, индивидуального с коллективным. Конечно, Родина – великое понятие, к расцвету и преуспеянию ее каждый должен приложить все свои силы. Но Родина только часть великой семьи всех народов, каждый из которых имеет такое же право на место под солнцем. Места много и хватит всем, если мыслить об этом с любовью ко всем, но не с ненавистью. Так поляризация противоположностей имеет ярое жизненно практическое значение. Именно требуется вмещение явления в целом, иначе можно в мышлении стать однобоким и оказаться в лагере тьмы.</w:t>
      </w:r>
    </w:p>
    <w:p>
      <w:pPr>
        <w:sectPr>
          <w:footnotePr>
            <w:numFmt w:val="decimal"/>
          </w:footnotePr>
          <w:type w:val="continuous"/>
          <w:pgSz w:orient="landscape" w:w="16838" w:h="11906"/>
          <w:pgMar w:left="9526" w:right="1361" w:gutter="0" w:header="851" w:top="1134" w:footer="964" w:bottom="1276"/>
          <w:formProt w:val="false"/>
          <w:textDirection w:val="lrTb"/>
          <w:docGrid w:type="default" w:linePitch="360" w:charSpace="0"/>
        </w:sectPr>
      </w:pPr>
    </w:p>
    <w:p>
      <w:pPr>
        <w:pStyle w:val="Normal"/>
        <w:numPr>
          <w:ilvl w:val="0"/>
          <w:numId w:val="0"/>
        </w:numPr>
        <w:jc w:val="center"/>
        <w:outlineLvl w:val="1"/>
        <w:rPr/>
      </w:pPr>
      <w:bookmarkStart w:id="33" w:name="__RefHeading___Toc132095782"/>
      <w:bookmarkEnd w:id="33"/>
      <w:r>
        <w:rPr>
          <w:b/>
          <w:bCs/>
        </w:rPr>
        <w:t xml:space="preserve">1.13. Иерархия сил тьмы. </w:t>
      </w:r>
      <w:r>
        <w:rPr>
          <w:i/>
          <w:iCs/>
        </w:rPr>
        <w:t>См. также раздел 2.9; 6.18; 6.19</w:t>
      </w:r>
    </w:p>
    <w:p>
      <w:pPr>
        <w:pStyle w:val="Normal"/>
        <w:jc w:val="both"/>
        <w:rPr/>
      </w:pPr>
      <w:r>
        <w:rPr/>
      </w:r>
    </w:p>
    <w:p>
      <w:pPr>
        <w:pStyle w:val="Normal"/>
        <w:jc w:val="both"/>
        <w:rPr>
          <w:b/>
          <w:b/>
          <w:bCs/>
        </w:rPr>
      </w:pPr>
      <w:r>
        <w:rPr>
          <w:b/>
          <w:bCs/>
        </w:rPr>
        <w:t>1.129. Ноябрь 30.</w:t>
      </w:r>
    </w:p>
    <w:p>
      <w:pPr>
        <w:pStyle w:val="Normal"/>
        <w:jc w:val="both"/>
        <w:rPr/>
      </w:pPr>
      <w:r>
        <w:rPr/>
        <w:t>И ценно учение М</w:t>
      </w:r>
      <w:r>
        <w:rPr>
          <w:i/>
          <w:iCs/>
        </w:rPr>
        <w:t>:.</w:t>
      </w:r>
      <w:r>
        <w:rPr/>
        <w:t>, проводящее тропою жизни.</w:t>
      </w:r>
    </w:p>
    <w:p>
      <w:pPr>
        <w:pStyle w:val="Normal"/>
        <w:jc w:val="both"/>
        <w:rPr/>
      </w:pPr>
      <w:r>
        <w:rPr/>
        <w:t>Широко мелькают типы людей темных, редко светит огонь духа.</w:t>
      </w:r>
    </w:p>
    <w:p>
      <w:pPr>
        <w:pStyle w:val="Normal"/>
        <w:jc w:val="both"/>
        <w:rPr/>
      </w:pPr>
      <w:r>
        <w:rPr/>
        <w:t>Вековая пашня далеко не вспахана, сколько разъединения и раздражения!</w:t>
      </w:r>
    </w:p>
    <w:p>
      <w:pPr>
        <w:pStyle w:val="Normal"/>
        <w:jc w:val="both"/>
        <w:rPr/>
      </w:pPr>
      <w:r>
        <w:rPr/>
        <w:t>Чаши Ангелов не устрашают людей.</w:t>
      </w:r>
    </w:p>
    <w:p>
      <w:pPr>
        <w:pStyle w:val="Normal"/>
        <w:jc w:val="both"/>
        <w:rPr/>
      </w:pPr>
      <w:r>
        <w:rPr/>
        <w:t>Но если в поезде люди являются мимолетными путниками, то как мимолетна жизнь земная для Мира.</w:t>
      </w:r>
    </w:p>
    <w:p>
      <w:pPr>
        <w:pStyle w:val="Normal"/>
        <w:jc w:val="both"/>
        <w:rPr/>
      </w:pPr>
      <w:r>
        <w:rPr/>
      </w:r>
    </w:p>
    <w:p>
      <w:pPr>
        <w:pStyle w:val="Normal"/>
        <w:jc w:val="both"/>
        <w:rPr/>
      </w:pPr>
      <w:r>
        <w:rPr>
          <w:b/>
          <w:bCs/>
        </w:rPr>
        <w:t>1.186.</w:t>
      </w:r>
      <w:r>
        <w:rPr/>
        <w:t xml:space="preserve"> Мучиться не надо, полезнее радоваться каждой крупице творчества духа.</w:t>
      </w:r>
    </w:p>
    <w:p>
      <w:pPr>
        <w:pStyle w:val="Normal"/>
        <w:jc w:val="both"/>
        <w:rPr/>
      </w:pPr>
      <w:r>
        <w:rPr/>
        <w:t>Творчество разлито даже среди темных.</w:t>
      </w:r>
    </w:p>
    <w:p>
      <w:pPr>
        <w:pStyle w:val="Normal"/>
        <w:jc w:val="both"/>
        <w:rPr/>
      </w:pPr>
      <w:r>
        <w:rPr/>
        <w:t>Возьми микроскоп, и жизнь наполнится чудесными формами.</w:t>
      </w:r>
    </w:p>
    <w:p>
      <w:pPr>
        <w:pStyle w:val="Normal"/>
        <w:jc w:val="both"/>
        <w:rPr/>
      </w:pPr>
      <w:r>
        <w:rPr/>
        <w:t>В темноте глаз лучше овладевает духовным зрением.</w:t>
      </w:r>
    </w:p>
    <w:p>
      <w:pPr>
        <w:pStyle w:val="Normal"/>
        <w:jc w:val="both"/>
        <w:rPr/>
      </w:pPr>
      <w:r>
        <w:rPr/>
      </w:r>
    </w:p>
    <w:p>
      <w:pPr>
        <w:pStyle w:val="Normal"/>
        <w:jc w:val="both"/>
        <w:rPr>
          <w:b/>
          <w:b/>
          <w:bCs/>
        </w:rPr>
      </w:pPr>
      <w:r>
        <w:rPr>
          <w:b/>
          <w:bCs/>
        </w:rPr>
        <w:t>1.443. Апрель 18.</w:t>
      </w:r>
    </w:p>
    <w:p>
      <w:pPr>
        <w:pStyle w:val="Normal"/>
        <w:jc w:val="both"/>
        <w:rPr/>
      </w:pPr>
      <w:r>
        <w:rPr/>
        <w:t>За что Нас считать страсти вулканом,</w:t>
      </w:r>
    </w:p>
    <w:p>
      <w:pPr>
        <w:pStyle w:val="Normal"/>
        <w:jc w:val="both"/>
        <w:rPr/>
      </w:pPr>
      <w:r>
        <w:rPr/>
        <w:t>Когда фризии любимый цветок Наш.</w:t>
      </w:r>
    </w:p>
    <w:p>
      <w:pPr>
        <w:pStyle w:val="Normal"/>
        <w:jc w:val="both"/>
        <w:rPr/>
      </w:pPr>
      <w:r>
        <w:rPr/>
        <w:t>Оставьте врагу алый зной, Нам ближе алмазы вершин.</w:t>
      </w:r>
    </w:p>
    <w:p>
      <w:pPr>
        <w:pStyle w:val="Normal"/>
        <w:jc w:val="both"/>
        <w:rPr/>
      </w:pPr>
      <w:r>
        <w:rPr/>
        <w:t>Уже видите его проделки.</w:t>
      </w:r>
    </w:p>
    <w:p>
      <w:pPr>
        <w:pStyle w:val="Normal"/>
        <w:jc w:val="both"/>
        <w:rPr/>
      </w:pPr>
      <w:r>
        <w:rPr/>
        <w:t>Ах, как он трудится; как его уверить, что его здание не более тюрьмы и арестанты всегда мечтают о побеге.</w:t>
      </w:r>
    </w:p>
    <w:p>
      <w:pPr>
        <w:pStyle w:val="Normal"/>
        <w:jc w:val="both"/>
        <w:rPr/>
      </w:pPr>
      <w:r>
        <w:rPr/>
        <w:t>Какая радость тащить за собою узников!</w:t>
      </w:r>
    </w:p>
    <w:p>
      <w:pPr>
        <w:pStyle w:val="Normal"/>
        <w:jc w:val="both"/>
        <w:rPr/>
      </w:pPr>
      <w:r>
        <w:rPr/>
        <w:t>Впрочем, в этом споре он иного мнения.</w:t>
      </w:r>
    </w:p>
    <w:p>
      <w:pPr>
        <w:pStyle w:val="Normal"/>
        <w:jc w:val="both"/>
        <w:rPr/>
      </w:pPr>
      <w:r>
        <w:rPr/>
        <w:t>Учение его приняли явленные Альберихи.</w:t>
      </w:r>
    </w:p>
    <w:p>
      <w:pPr>
        <w:pStyle w:val="Normal"/>
        <w:jc w:val="both"/>
        <w:rPr/>
      </w:pPr>
      <w:r>
        <w:rPr/>
      </w:r>
    </w:p>
    <w:p>
      <w:pPr>
        <w:pStyle w:val="Normal"/>
        <w:jc w:val="both"/>
        <w:rPr/>
      </w:pPr>
      <w:r>
        <w:rPr/>
        <w:t> </w:t>
      </w:r>
    </w:p>
    <w:p>
      <w:pPr>
        <w:pStyle w:val="Normal"/>
        <w:jc w:val="both"/>
        <w:rPr/>
      </w:pPr>
      <w:r>
        <w:rPr>
          <w:b/>
          <w:bCs/>
        </w:rPr>
        <w:t>2.1.7.5.</w:t>
      </w:r>
      <w:r>
        <w:rPr/>
        <w:t xml:space="preserve"> Довольно о врагах говорить, когда подвиг может Свет великий зажечь. Уединение донесет весть лучше толков толп.</w:t>
      </w:r>
    </w:p>
    <w:p>
      <w:pPr>
        <w:pStyle w:val="Normal"/>
        <w:jc w:val="both"/>
        <w:rPr/>
      </w:pPr>
      <w:r>
        <w:rPr/>
        <w:t> </w:t>
      </w:r>
    </w:p>
    <w:p>
      <w:pPr>
        <w:pStyle w:val="Normal"/>
        <w:jc w:val="both"/>
        <w:rPr/>
      </w:pPr>
      <w:r>
        <w:rPr>
          <w:b/>
          <w:bCs/>
        </w:rPr>
        <w:t>3.054.</w:t>
      </w:r>
      <w:r>
        <w:rPr/>
        <w:t xml:space="preserve"> Светотушители – особые слуги темных сил, которые занимаются тушением огней в Тонком Мире. Чем сильнее натиск тьмы, тем сильнее истребляют они каждую светлую точку. Мы не знаем более темного времени в Тонком Мире. Все фальшивые Олимпы потонули в сумерках. Но сейчас не время ими заниматься, сейчас на очереди земной план. Положение мира, как море в бурю.</w:t>
      </w:r>
    </w:p>
    <w:p>
      <w:pPr>
        <w:pStyle w:val="Normal"/>
        <w:jc w:val="both"/>
        <w:rPr/>
      </w:pPr>
      <w:r>
        <w:rPr/>
      </w:r>
    </w:p>
    <w:p>
      <w:pPr>
        <w:pStyle w:val="Normal"/>
        <w:jc w:val="both"/>
        <w:rPr/>
      </w:pPr>
      <w:r>
        <w:rPr>
          <w:b/>
          <w:bCs/>
        </w:rPr>
        <w:t>4.494.</w:t>
      </w:r>
      <w:r>
        <w:rPr/>
        <w:t xml:space="preserve"> Рад, если понимаете, что препятствие есть возможность.</w:t>
      </w:r>
    </w:p>
    <w:p>
      <w:pPr>
        <w:pStyle w:val="Normal"/>
        <w:jc w:val="both"/>
        <w:rPr/>
      </w:pPr>
      <w:r>
        <w:rPr/>
        <w:t>Неудача есть признание темными. Как мы должны хранить каждое свидетельство темных, лишь они полезны для роста дел! Как сор удобряет землю, так тьма гниет для цветов света. Если радужное окружение сохраняет, то тьма делает радугу очевидною.</w:t>
      </w:r>
    </w:p>
    <w:p>
      <w:pPr>
        <w:pStyle w:val="Normal"/>
        <w:jc w:val="both"/>
        <w:rPr/>
      </w:pPr>
      <w:r>
        <w:rPr/>
      </w:r>
    </w:p>
    <w:p>
      <w:pPr>
        <w:pStyle w:val="Normal"/>
        <w:jc w:val="both"/>
        <w:rPr/>
      </w:pPr>
      <w:r>
        <w:rPr>
          <w:b/>
          <w:bCs/>
        </w:rPr>
        <w:t>4.638.</w:t>
      </w:r>
      <w:r>
        <w:rPr/>
        <w:t xml:space="preserve"> Положение укрепляется противоположением. Свет являет тьму. Что же будет противоположением свету психической энергии? Конечно, абсолютная тьма. Эта эманация мертвенности пустоты и ничтожества будет тенью огня высшей энергии. Если знаем кристалл психической энергии, то знаем отложение тьмы. Высшее восхождение Тероса отзвучит низшему падению Тамаса.</w:t>
      </w:r>
    </w:p>
    <w:p>
      <w:pPr>
        <w:pStyle w:val="Normal"/>
        <w:jc w:val="both"/>
        <w:rPr/>
      </w:pPr>
      <w:r>
        <w:rPr/>
      </w:r>
    </w:p>
    <w:p>
      <w:pPr>
        <w:pStyle w:val="Normal"/>
        <w:jc w:val="both"/>
        <w:rPr/>
      </w:pPr>
      <w:r>
        <w:rPr>
          <w:b/>
          <w:bCs/>
        </w:rPr>
        <w:t>5.079.</w:t>
      </w:r>
      <w:r>
        <w:rPr/>
        <w:t xml:space="preserve"> Как можно достичь сознания совершенствования? Не путем утверждения конца всего строительства Космоса, не путем отрицания взаимоотношения Высших Миров и планеты, не признанием оцепенения пространственных сил. Утвержден дух как огонь, и нет остановки в пламени космическом. Следуя </w:t>
      </w:r>
      <w:r>
        <w:rPr>
          <w:i/>
          <w:iCs/>
        </w:rPr>
        <w:t>закону Огня</w:t>
      </w:r>
      <w:r>
        <w:rPr/>
        <w:t>, мы можем установить путь к совершенствованию. Огонь солнца и огонь духа – наши творческие силы. Теплота солнца и теплота сердца – наши жизнедатели.</w:t>
      </w:r>
    </w:p>
    <w:p>
      <w:pPr>
        <w:pStyle w:val="Normal"/>
        <w:jc w:val="both"/>
        <w:rPr/>
      </w:pPr>
      <w:r>
        <w:rPr/>
        <w:t>Разобщение элементов усматривает разновидность форм, но не предусматривает нарастания антагонизма. Свет и тьма могут стать, соприкасаясь, сотрудниками. Порождение резких граней приведено в жизнь мышлением. И в Мирах Высших сотрудничают Свет и тьма. Сила Космоса простирается беспредельно.</w:t>
      </w:r>
    </w:p>
    <w:p>
      <w:pPr>
        <w:pStyle w:val="Normal"/>
        <w:jc w:val="both"/>
        <w:rPr/>
      </w:pPr>
      <w:r>
        <w:rPr/>
        <w:t xml:space="preserve">Нарушило человечество </w:t>
      </w:r>
      <w:r>
        <w:rPr>
          <w:i/>
          <w:iCs/>
        </w:rPr>
        <w:t>закон сотрудничества</w:t>
      </w:r>
      <w:r>
        <w:rPr/>
        <w:t>, и человечество искупает это нарушение. Каждый Владыка приносил планете утерянное равновесие, но дух человеческий настолько проникся чувством антагонизма, что не может достичь назначения, указанного Владыками. Потому на страшном противоречии растет человечество; и волны зальют мышление, нарушенное явлением отрицания Света, как Матери Мира.</w:t>
      </w:r>
    </w:p>
    <w:p>
      <w:pPr>
        <w:pStyle w:val="Normal"/>
        <w:jc w:val="both"/>
        <w:rPr/>
      </w:pPr>
      <w:r>
        <w:rPr/>
      </w:r>
    </w:p>
    <w:p>
      <w:pPr>
        <w:pStyle w:val="Normal"/>
        <w:jc w:val="both"/>
        <w:rPr/>
      </w:pPr>
      <w:r>
        <w:rPr>
          <w:b/>
          <w:bCs/>
        </w:rPr>
        <w:t>5.271.</w:t>
      </w:r>
      <w:r>
        <w:rPr/>
        <w:t xml:space="preserve"> Сферы подземные соответствуют порождениям человечества. Каждое действие, каждая мысль имеют свои зерна. К этим зернам притягиваются все соответственные элементы. Потому все человеческие порождения так отвечают земным мыслям. Потому низшие сферы так напоминают темные устремления. Вы видели порождения земные, видели затверделых гигантов, которые символизируют устремление человечества. Сфера человеческих порождений разделяется пластами, и посещение таких сфер сопряжено с бронированием огненным. Сферы подземные есть выражение человеческих мыслей. Мощный Огонь духа есть разбивающий молот. Огонь устремления духа может Вселенную преобразить. Потому символ молота есть развитие новых напряжений. Земные подпруги рушатся, и основание новое закладывается.</w:t>
      </w:r>
    </w:p>
    <w:p>
      <w:pPr>
        <w:pStyle w:val="Normal"/>
        <w:jc w:val="both"/>
        <w:rPr/>
      </w:pPr>
      <w:r>
        <w:rPr/>
        <w:t>Сила Огня твоего, Урусвати, истинно, может создать устремление человечества!</w:t>
      </w:r>
    </w:p>
    <w:p>
      <w:pPr>
        <w:pStyle w:val="Normal"/>
        <w:jc w:val="both"/>
        <w:rPr/>
      </w:pPr>
      <w:r>
        <w:rPr/>
      </w:r>
    </w:p>
    <w:p>
      <w:pPr>
        <w:pStyle w:val="Normal"/>
        <w:jc w:val="both"/>
        <w:rPr/>
      </w:pPr>
      <w:r>
        <w:rPr>
          <w:b/>
          <w:bCs/>
        </w:rPr>
        <w:t>6.396.</w:t>
      </w:r>
      <w:r>
        <w:rPr/>
        <w:t xml:space="preserve"> Конечно, низшие сферы берут свои мощные силы для приближения рока планеты. Но продвижение человечества настолько численно превосходит, что сопоставляя пространственные энергии, можно сказать, что Свет поглощает тьму. Но утверждение Кармы требует свободного выявления.</w:t>
      </w:r>
    </w:p>
    <w:p>
      <w:pPr>
        <w:pStyle w:val="Normal"/>
        <w:jc w:val="both"/>
        <w:rPr/>
      </w:pPr>
      <w:r>
        <w:rPr/>
      </w:r>
    </w:p>
    <w:p>
      <w:pPr>
        <w:pStyle w:val="Normal"/>
        <w:jc w:val="both"/>
        <w:rPr/>
      </w:pPr>
      <w:r>
        <w:rPr>
          <w:b/>
          <w:bCs/>
        </w:rPr>
        <w:t>6.542.</w:t>
      </w:r>
      <w:r>
        <w:rPr/>
        <w:t xml:space="preserve"> На космических весах явлены две главные причины, которые утверждают космическое устройство. Каждая причина усматривает переустройство мира. Зависимо от сущности напряжены следствия космических причин. Так на весах космических лежат эволюция мира и темное преграждение. Так когда мир переорганизуется, тогда сторона темная творит свои преграды. Посмотрим, как на протяжении тысячелетий утверждаются силы для явления мировых задач. Когда Носители Света утверждали явление Завета, то потенциал их устремления напитывал устремление человечества. Когда явление устремления деспотизма завоевателей утверждалось </w:t>
      </w:r>
      <w:r>
        <w:rPr>
          <w:i/>
          <w:iCs/>
        </w:rPr>
        <w:t>законом самости</w:t>
      </w:r>
      <w:r>
        <w:rPr/>
        <w:t>, тогда человек погружался в сферу ограничения и мрак устремлял человека к саморазрушению. Потому самоотверженность Владык пламенно ведет человечество. Принцип саморазрушения утверждает следующую ступень эволюции. Так очищается путь мира. Так поверх всех следствий сияет подвиг и путь саморазрушения ведет к сферам низшим. Так даже мрак утверждает ступень Света.</w:t>
      </w:r>
    </w:p>
    <w:p>
      <w:pPr>
        <w:pStyle w:val="Normal"/>
        <w:jc w:val="both"/>
        <w:rPr/>
      </w:pPr>
      <w:r>
        <w:rPr/>
      </w:r>
    </w:p>
    <w:p>
      <w:pPr>
        <w:pStyle w:val="Normal"/>
        <w:jc w:val="both"/>
        <w:rPr/>
      </w:pPr>
      <w:r>
        <w:rPr>
          <w:b/>
          <w:bCs/>
        </w:rPr>
        <w:t>6.543.</w:t>
      </w:r>
      <w:r>
        <w:rPr/>
        <w:t xml:space="preserve"> Так дух, стремящийся к самоутверждению незаконным путем, берет на себя тяжкую карму. Все незаконные присвоения утверждают тяжкую ступень. Потому пусть сознание дорастет до вмещения намеченного сотрудничества. Когда принцип самомнения заглушает самые примитивные понятия, тогда как же дойти до понимания Учителя? Творчество духа непостижимо без принципа Иерархии.</w:t>
      </w:r>
    </w:p>
    <w:p>
      <w:pPr>
        <w:pStyle w:val="Normal"/>
        <w:jc w:val="both"/>
        <w:rPr/>
      </w:pPr>
      <w:r>
        <w:rPr/>
      </w:r>
    </w:p>
    <w:p>
      <w:pPr>
        <w:pStyle w:val="Normal"/>
        <w:jc w:val="both"/>
        <w:rPr/>
      </w:pPr>
      <w:r>
        <w:rPr>
          <w:b/>
          <w:bCs/>
        </w:rPr>
        <w:t>6.562.</w:t>
      </w:r>
      <w:r>
        <w:rPr/>
        <w:t xml:space="preserve"> Переустройство мира напрягает все силы темных. Каждая волна эволюции напрягает силы застойчивых намерений. Когда мир разделяется на силы светлые и темные, то как же не рождаться утвержденным возможностям? Творчество Космоса напряжено в битве. На всех планах идет битва. Потому самые близкие явления Нам, прежде всего, явлены как силы, напрягающие противодействия. Потому Скажу – свершится предназначенное, свершится завещанное. Так нужно хранить радость будущему. Так утвердим победу. Так Мои стрелы дадут победу.</w:t>
      </w:r>
    </w:p>
    <w:p>
      <w:pPr>
        <w:pStyle w:val="Normal"/>
        <w:jc w:val="both"/>
        <w:rPr/>
      </w:pPr>
      <w:r>
        <w:rPr/>
      </w:r>
    </w:p>
    <w:p>
      <w:pPr>
        <w:pStyle w:val="Normal"/>
        <w:jc w:val="both"/>
        <w:rPr/>
      </w:pPr>
      <w:r>
        <w:rPr>
          <w:b/>
          <w:bCs/>
        </w:rPr>
        <w:t>6.726.</w:t>
      </w:r>
      <w:r>
        <w:rPr/>
        <w:t xml:space="preserve"> </w:t>
      </w:r>
      <w:r>
        <w:rPr>
          <w:i/>
          <w:iCs/>
        </w:rPr>
        <w:t>Закон устремления</w:t>
      </w:r>
      <w:r>
        <w:rPr/>
        <w:t xml:space="preserve"> приносит все утверждения. Устремление ко благу дает все верхние пути, но злоба, идущая вразрез с Космическим Магнитом, пользуется низшими мерами. Потому в Космосе темные силы напрягаются низшими сферами. В минуту решительного смещения творчество народов так ярко выражается и Космос напрягает силы Света для победы. Так беспредельно струи Света в космической деятельности побеждают.</w:t>
      </w:r>
    </w:p>
    <w:p>
      <w:pPr>
        <w:pStyle w:val="Normal"/>
        <w:jc w:val="both"/>
        <w:rPr/>
      </w:pPr>
      <w:r>
        <w:rPr/>
      </w:r>
    </w:p>
    <w:p>
      <w:pPr>
        <w:pStyle w:val="Normal"/>
        <w:jc w:val="both"/>
        <w:rPr/>
      </w:pPr>
      <w:r>
        <w:rPr>
          <w:b/>
          <w:bCs/>
        </w:rPr>
        <w:t>7.109.</w:t>
      </w:r>
      <w:r>
        <w:rPr/>
        <w:t xml:space="preserve"> Почему явления бывают неожиданными? Два условия: первое – ожидание всегда создает противодействие; даже сознательное ожидание может дать энергию лишнюю для явления.</w:t>
      </w:r>
    </w:p>
    <w:p>
      <w:pPr>
        <w:pStyle w:val="Normal"/>
        <w:jc w:val="both"/>
        <w:rPr/>
      </w:pPr>
      <w:r>
        <w:rPr/>
        <w:t>Второе – при возвещении может быть случайно предуведомлена черная ложа. Присутствие хотя бы одного постороннего лица может послужить посредником. Весь мир делится на черных и белых. Одни служат сознательно, другие – по свойству природы, и третьи представляют студенистую массу, непригодную ни к чему. Черная ложа сильна, ибо для борьбы со Светом нужен мощный потенциал. Не мудро не оценивать силы противника, особенно когда любимая ими Кали Юга кончается. Конечно, это решительная битва, и нужно заботиться, чтобы наваждение и обольщение не коснулись слабых. Уже давно сказано, где находится главная ложа темных.</w:t>
      </w:r>
    </w:p>
    <w:p>
      <w:pPr>
        <w:pStyle w:val="Normal"/>
        <w:jc w:val="both"/>
        <w:rPr/>
      </w:pPr>
      <w:r>
        <w:rPr/>
      </w:r>
    </w:p>
    <w:p>
      <w:pPr>
        <w:pStyle w:val="Normal"/>
        <w:jc w:val="both"/>
        <w:rPr/>
      </w:pPr>
      <w:r>
        <w:rPr>
          <w:b/>
          <w:bCs/>
        </w:rPr>
        <w:t>7.110.</w:t>
      </w:r>
      <w:r>
        <w:rPr/>
        <w:t xml:space="preserve"> Прежде служили черные мессы и воздвигали статуи Бафомету, теперь они стали опаснее, ибо, подражая Нам, они отставили многие ритуалы, но обратились к силе мысли. С Нами им трудно бороться, но в случае отделения мышления ученика они могут вредить. Когда Указывал сплотиться вокруг Владыки, Советовал очень необходимое. Вообще следует смотреть на Мои Указы, как на советы неотложные, пора понять, что Даю Учение не на сон грядущий, но для насыщения всей жизни.</w:t>
      </w:r>
    </w:p>
    <w:p>
      <w:pPr>
        <w:pStyle w:val="Normal"/>
        <w:jc w:val="both"/>
        <w:rPr/>
      </w:pPr>
      <w:r>
        <w:rPr/>
      </w:r>
    </w:p>
    <w:p>
      <w:pPr>
        <w:pStyle w:val="Normal"/>
        <w:jc w:val="both"/>
        <w:rPr/>
      </w:pPr>
      <w:r>
        <w:rPr>
          <w:b/>
          <w:bCs/>
        </w:rPr>
        <w:t>7.168.</w:t>
      </w:r>
      <w:r>
        <w:rPr/>
        <w:t xml:space="preserve"> Существует заблуждение, что темные являются антитезою Света и потому неизбежны, – это ошибочно. Тьма, антитеза Света, не что иное, как непроявленный Хаос. Темные унижают явление борьбы творящего Света с Хаосом. Довольно было бы человечеству проявлять Хаос, и в этой великой борьбе сотрудничать с Великими Духами. Но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й желание потушить Свет. Творческое одоление Хаоса или «Дракона» – постоянный подвиг. Но битва с темными есть лишь судорога, затрудняющая движение. Тьма Хаоса представляет средство для мысленного творчества, но поединок с иерархией темных есть лишь пропущенный срок, так нужный для созидания. Но мало того, темные постоянно вызывают мощные стихии, не зная, конечно, управления ими.</w:t>
      </w:r>
    </w:p>
    <w:p>
      <w:pPr>
        <w:pStyle w:val="Normal"/>
        <w:jc w:val="both"/>
        <w:rPr/>
      </w:pPr>
      <w:r>
        <w:rPr/>
      </w:r>
    </w:p>
    <w:p>
      <w:pPr>
        <w:pStyle w:val="Normal"/>
        <w:jc w:val="both"/>
        <w:rPr/>
      </w:pPr>
      <w:r>
        <w:rPr>
          <w:b/>
          <w:bCs/>
        </w:rPr>
        <w:t>7.169.</w:t>
      </w:r>
      <w:r>
        <w:rPr/>
        <w:t xml:space="preserve"> Нужно помнить, что не сами темные опасны, но силы, вызываемые ими. Истинно, следует сопоставить великий Свет с великою тьмою, но нельзя считать великими строящих на эгоизме. Так нужно соизмерять даже в явлениях великих. Конечно, не забудем посеянный вред темными. Точно змеи расплодившиеся! И даже для битвы с гадами нужна Иерархия, ибо уничтожено будет все беспорядочное. Так запомним, где великая тьма и где свирепый враг, ищущий погибели Света, но забывший, что без Света он не может существовать.</w:t>
      </w:r>
    </w:p>
    <w:p>
      <w:pPr>
        <w:pStyle w:val="Normal"/>
        <w:jc w:val="both"/>
        <w:rPr/>
      </w:pPr>
      <w:r>
        <w:rPr/>
      </w:r>
    </w:p>
    <w:p>
      <w:pPr>
        <w:pStyle w:val="Normal"/>
        <w:jc w:val="both"/>
        <w:rPr/>
      </w:pPr>
      <w:r>
        <w:rPr>
          <w:b/>
          <w:bCs/>
        </w:rPr>
        <w:t>7.208.</w:t>
      </w:r>
      <w:r>
        <w:rPr/>
        <w:t xml:space="preserve"> Вы можете понять, насколько черные ложи противятся усовершенствованию человечества, как они предпочитают судьбу Атлантиды, нежели свет нового тела. Будем на страже, будем зорки, будем следовать за Владыкою!</w:t>
      </w:r>
    </w:p>
    <w:p>
      <w:pPr>
        <w:pStyle w:val="Normal"/>
        <w:jc w:val="both"/>
        <w:rPr/>
      </w:pPr>
      <w:r>
        <w:rPr/>
      </w:r>
    </w:p>
    <w:p>
      <w:pPr>
        <w:pStyle w:val="Normal"/>
        <w:jc w:val="both"/>
        <w:rPr/>
      </w:pPr>
      <w:r>
        <w:rPr>
          <w:b/>
          <w:bCs/>
        </w:rPr>
        <w:t>7.242.</w:t>
      </w:r>
      <w:r>
        <w:rPr/>
        <w:t xml:space="preserve"> Конечно, сила темная больше всего устрашается при утверждении Света. Все служители тьмы напрягают свои силы, когда служитель Света насыщает пространство Велением Владык. Человечество знает великие примеры такой борьбы и победы Света. Конечно, каждый получает Учителя по сознанию; также и с цепью темных, которые насыщаются сознанием зла, противопоставляя Свету свое решение. Так силы напряжены в Космосе разными утверждениями. Потому можно утверждать, что Свет побеждает тьму. Так строится жизнь Беспредельная.</w:t>
      </w:r>
    </w:p>
    <w:p>
      <w:pPr>
        <w:pStyle w:val="Normal"/>
        <w:jc w:val="both"/>
        <w:rPr/>
      </w:pPr>
      <w:r>
        <w:rPr/>
      </w:r>
    </w:p>
    <w:p>
      <w:pPr>
        <w:pStyle w:val="Normal"/>
        <w:jc w:val="both"/>
        <w:rPr/>
      </w:pPr>
      <w:r>
        <w:rPr>
          <w:b/>
          <w:bCs/>
        </w:rPr>
        <w:t>7.328.</w:t>
      </w:r>
      <w:r>
        <w:rPr/>
        <w:t xml:space="preserve"> Как трудно людям сообразить, чем утверждается их собственное благо! Думают, что созидают; думают, что работают; думают, что без них не обойдется; думают, что в них заложен фундамент. Горе тем, кто приписывает себе то, что исходит не из их сущности, ибо эти слуги тьмы, истинно, являются разрушителями светлых начинаний. Конечно, попытки этих темных только утверждают явленную гибель темных, ибо Свет непобедим. Так саморазрушение происходит там, где есть непослушание Иерархии Света. Так приписывание темными себе творчества является обоснованным, ибо, истинно, джины утвердились, как сотрудники Света! Каждое злое намерение есть утверждение победы.</w:t>
      </w:r>
    </w:p>
    <w:p>
      <w:pPr>
        <w:pStyle w:val="Normal"/>
        <w:jc w:val="both"/>
        <w:rPr/>
      </w:pPr>
      <w:r>
        <w:rPr/>
      </w:r>
    </w:p>
    <w:p>
      <w:pPr>
        <w:pStyle w:val="Normal"/>
        <w:jc w:val="both"/>
        <w:rPr/>
      </w:pPr>
      <w:r>
        <w:rPr>
          <w:b/>
          <w:bCs/>
        </w:rPr>
        <w:t xml:space="preserve">8.111. </w:t>
      </w:r>
      <w:r>
        <w:rPr/>
        <w:t>Истинно, все сердечное преуспеяние покоится на моральных основах. Эти основы претворяют физическую природу и оживляют дух. Конечно, вас могут спросить, как стоит это условие у темных, если иерофанты владеют некоторыми огнями? Правильно понять, что темная аморальность покоится на дисциплине страха. Нужно видеть, насколько жестока эта дисциплина! Когда мы очень бережно принимаем во внимание Закон Кармы и ценим индивидуальность, на той стороне – дисгармония и разрушение, и основы поддерживаются тиранией. Конечно, на низших ступенях страх является надежным средством. Так темный устрашитель появляется как суровый кредитор. Но нужно иметь в виду сплоченность темных, аморальных уничтожителей. Часто малоподготовленные воины не хотят знать силу врагов, но ведь можно пронзить сердце как от груди, так и через спину. Потому умейте изучать приемы врагов.</w:t>
      </w:r>
    </w:p>
    <w:p>
      <w:pPr>
        <w:pStyle w:val="Normal"/>
        <w:jc w:val="both"/>
        <w:rPr/>
      </w:pPr>
      <w:r>
        <w:rPr/>
      </w:r>
    </w:p>
    <w:p>
      <w:pPr>
        <w:pStyle w:val="Normal"/>
        <w:jc w:val="both"/>
        <w:rPr/>
      </w:pPr>
      <w:r>
        <w:rPr>
          <w:b/>
          <w:bCs/>
        </w:rPr>
        <w:t>8.271.</w:t>
      </w:r>
      <w:r>
        <w:rPr/>
        <w:t xml:space="preserve"> Творчество темных очень однообразно. Напрасно полагать, что они изощрены, лучше понять их как увертливых лжецов.</w:t>
      </w:r>
    </w:p>
    <w:p>
      <w:pPr>
        <w:pStyle w:val="Normal"/>
        <w:jc w:val="both"/>
        <w:rPr/>
      </w:pPr>
      <w:r>
        <w:rPr/>
      </w:r>
    </w:p>
    <w:p>
      <w:pPr>
        <w:pStyle w:val="Normal"/>
        <w:jc w:val="both"/>
        <w:rPr/>
      </w:pPr>
      <w:r>
        <w:rPr>
          <w:b/>
          <w:bCs/>
        </w:rPr>
        <w:t>8.276.</w:t>
      </w:r>
      <w:r>
        <w:rPr/>
        <w:t xml:space="preserve"> Усталость, конечно, не от весны и не от осени, но сгущение токов давит на центры. Не может быть иначе, когда легионы одержимых и беснующихся устремлены. Так, не нужно удивляться, когда на дальних материках одержимые начинают произносить одинаковые формулы. Это еще одно доказательство Невидимого Мироуправления из общего Источника. Ведь как Свет, так и тьма монархичны. Наоборот, весьма поучительно следить за мировою мыслью; по обеим сторонам можно видеть истинное деление, ибо каждая сторона будет применять свои усилия и решительные меры. Так, даже от земного плана можно следить за делением сил и понимать движение воинств.</w:t>
      </w:r>
    </w:p>
    <w:p>
      <w:pPr>
        <w:pStyle w:val="Normal"/>
        <w:jc w:val="both"/>
        <w:rPr/>
      </w:pPr>
      <w:r>
        <w:rPr/>
      </w:r>
    </w:p>
    <w:p>
      <w:pPr>
        <w:pStyle w:val="Normal"/>
        <w:jc w:val="both"/>
        <w:rPr/>
      </w:pPr>
      <w:r>
        <w:rPr>
          <w:b/>
          <w:bCs/>
        </w:rPr>
        <w:t>8.307.</w:t>
      </w:r>
      <w:r>
        <w:rPr/>
        <w:t xml:space="preserve"> Темные всегда надеются, что повреждение строения нарушит исполнение цели, но они всегда упускают из виду, что Сущее неразрушимо и многообразно в состояниях своих. Самое темное место можно назвать – сама Маракара не может исключить возможность Света. Нужно лишь найти доступ.</w:t>
      </w:r>
    </w:p>
    <w:p>
      <w:pPr>
        <w:pStyle w:val="Normal"/>
        <w:jc w:val="both"/>
        <w:rPr/>
      </w:pPr>
      <w:r>
        <w:rPr/>
      </w:r>
    </w:p>
    <w:p>
      <w:pPr>
        <w:pStyle w:val="Normal"/>
        <w:jc w:val="both"/>
        <w:rPr/>
      </w:pPr>
      <w:r>
        <w:rPr>
          <w:b/>
          <w:bCs/>
        </w:rPr>
        <w:t>8.308.</w:t>
      </w:r>
      <w:r>
        <w:rPr/>
        <w:t xml:space="preserve"> Существует нарушение построения, которое ведет к новому изысканному завершению. Потому Мы так изгоняем страх, который мешает усмотреть счастливое распределение частей. То же суждение нужно применить и во всех случаях жизни, тогда не может быть поражения. Ведь счастливое соединение частей может лишь перемещаться, но не исчезать. Но глаз, затемненный ужасом, теряет поле зрения.</w:t>
      </w:r>
    </w:p>
    <w:p>
      <w:pPr>
        <w:pStyle w:val="Normal"/>
        <w:jc w:val="both"/>
        <w:rPr/>
      </w:pPr>
      <w:r>
        <w:rPr/>
      </w:r>
    </w:p>
    <w:p>
      <w:pPr>
        <w:pStyle w:val="Normal"/>
        <w:jc w:val="both"/>
        <w:rPr/>
      </w:pPr>
      <w:r>
        <w:rPr>
          <w:b/>
          <w:bCs/>
        </w:rPr>
        <w:t>8.309.</w:t>
      </w:r>
      <w:r>
        <w:rPr/>
        <w:t xml:space="preserve"> Маракара есть очень тяжкое место в низших слоях Тонкого Мира. Тягостно быть там, ибо Прана почти не проникает туда. Но тем не менее приходится проникать в эти сатанинские слои.</w:t>
      </w:r>
    </w:p>
    <w:p>
      <w:pPr>
        <w:pStyle w:val="Normal"/>
        <w:jc w:val="both"/>
        <w:rPr/>
      </w:pPr>
      <w:r>
        <w:rPr/>
      </w:r>
    </w:p>
    <w:p>
      <w:pPr>
        <w:pStyle w:val="Normal"/>
        <w:jc w:val="both"/>
        <w:rPr/>
      </w:pPr>
      <w:r>
        <w:rPr>
          <w:b/>
          <w:bCs/>
        </w:rPr>
        <w:t>8.310.</w:t>
      </w:r>
      <w:r>
        <w:rPr/>
        <w:t xml:space="preserve"> После усмотрения нападения постоянно бывает улучшение положения. Враг произносит приговор и старается оповестить о нем, но если оповещенное разрушение не состоялось, то множество окружающих внимательных глаз пошлют новую силу.</w:t>
      </w:r>
    </w:p>
    <w:p>
      <w:pPr>
        <w:pStyle w:val="Normal"/>
        <w:jc w:val="both"/>
        <w:rPr/>
      </w:pPr>
      <w:r>
        <w:rPr/>
      </w:r>
    </w:p>
    <w:p>
      <w:pPr>
        <w:pStyle w:val="Normal"/>
        <w:jc w:val="both"/>
        <w:rPr/>
      </w:pPr>
      <w:r>
        <w:rPr>
          <w:b/>
          <w:bCs/>
        </w:rPr>
        <w:t>8.403.</w:t>
      </w:r>
      <w:r>
        <w:rPr/>
        <w:t xml:space="preserve"> Нужно понимать, как проходит граница Света и тьмы. Правда, она извилиста, но по сердцу можно безошибочно узнать приверженцев тьмы. Может ли устремиться темный сердцем ввысь? Устранит ли ложь и себялюбие в уявлении жизни? Поборет ли страх перед будущим? Так и различайте: кто боится будущего, тот от тьмы. Это самый верный пробный камень.</w:t>
      </w:r>
    </w:p>
    <w:p>
      <w:pPr>
        <w:pStyle w:val="Normal"/>
        <w:jc w:val="both"/>
        <w:rPr/>
      </w:pPr>
      <w:r>
        <w:rPr/>
      </w:r>
    </w:p>
    <w:p>
      <w:pPr>
        <w:pStyle w:val="Normal"/>
        <w:jc w:val="both"/>
        <w:rPr/>
      </w:pPr>
      <w:r>
        <w:rPr>
          <w:b/>
          <w:bCs/>
        </w:rPr>
        <w:t>8.499.</w:t>
      </w:r>
      <w:r>
        <w:rPr/>
        <w:t xml:space="preserve"> Зло создает субстанцию, по плотности подобную добру. Конечно, невозможно держать в пространстве ядовитые рассадники, потому разве несправедлив закон, что посеявший должен пожать, иначе, должен трансмутировать свое порождение? Было бы несправедливо нагружать все зло на добрых духов. Конечно, великий дух поглощает и трансмутирует массу зла, но даже ему нелегко принять яд мира. Знаете, как тяжко трансмутировать зло от всех частей Света! Знаете, что стоит истечение сердечной энергии.</w:t>
      </w:r>
    </w:p>
    <w:p>
      <w:pPr>
        <w:pStyle w:val="Normal"/>
        <w:jc w:val="both"/>
        <w:rPr/>
      </w:pPr>
      <w:r>
        <w:rPr/>
      </w:r>
    </w:p>
    <w:p>
      <w:pPr>
        <w:pStyle w:val="Normal"/>
        <w:jc w:val="both"/>
        <w:rPr/>
      </w:pPr>
      <w:r>
        <w:rPr>
          <w:b/>
          <w:bCs/>
        </w:rPr>
        <w:t>9.028.</w:t>
      </w:r>
      <w:r>
        <w:rPr/>
        <w:t xml:space="preserve"> Подвиги и все героические деяния суть действия огненные. Высшая энергия переносит людей через пропасть. Могут спросить – не огненная ли энергия участвует в подъеме злодейства? Именно та же энергия может поднять нож окровавленный, потому и советуем не обращать Огонь Благодати в пламень разрушения. Кроме вреда личного пламень разрушения заражает окружающее пространство. Больше того, злой пламень раздувается разлагающими вихрями низших слоев. Давно сказано, что грешники сами ад топят. Сами люди ответственны за количество зла. При этом огромное количество зла не осознано, и люди не желают признать, откуда эти ужасные ожоги. В разных странах вы видели различные изображения ада. Если эти формы осуществлены на Земле, тем самым они существуют в Мире Тонком. Насколько же на Земле нужно избегать всего безобразного! Огонь Благодати творит самые прекрасные преображения. Будем же этими трудящимися благословенными кузнецами. Благодатные Огни высоко носимы вихрями дальних миров.</w:t>
      </w:r>
    </w:p>
    <w:p>
      <w:pPr>
        <w:pStyle w:val="Normal"/>
        <w:jc w:val="both"/>
        <w:rPr/>
      </w:pPr>
      <w:r>
        <w:rPr/>
        <w:t>Когда-то существовало огненное испытание. При этом испытуемый приближался к Огню, и Огонь, при касании истины, устремлялся кверху, но неправда искривляла пламень. При всем несовершенстве такое испытание напоминало о возможности воздействия Огня.</w:t>
      </w:r>
    </w:p>
    <w:p>
      <w:pPr>
        <w:pStyle w:val="Normal"/>
        <w:jc w:val="both"/>
        <w:rPr/>
      </w:pPr>
      <w:r>
        <w:rPr/>
      </w:r>
    </w:p>
    <w:p>
      <w:pPr>
        <w:pStyle w:val="Normal"/>
        <w:jc w:val="both"/>
        <w:rPr/>
      </w:pPr>
      <w:r>
        <w:rPr>
          <w:b/>
          <w:bCs/>
        </w:rPr>
        <w:t>9.075.</w:t>
      </w:r>
      <w:r>
        <w:rPr/>
        <w:t xml:space="preserve"> Сами участники черных лож отлично признают друг друга. Действительно существуют признаки очевидные. Так, если заметите бесчеловечную жестокость, будьте уверены, что это есть признак темных. Каждое Учение Света есть, прежде всего, развитие человечности. Запомните это прочно, ибо никогда мир так не нуждался в этом качестве. Человечность есть врата ко всем прочим мирам. Человечность есть основа чувствознания. Человечность есть крылья прекрасные. Субстанция человечности есть вещество «Чаши», потому, прежде всего, на земле облечемся в человечность и познаем ее как броню от сил темных. Явление огненное посетит сердце человечностью. Так мы еще раз поймем насколько самое далекое близко нам. Мы тоже признаем друг друга по человечности. Так будем трудиться для самого нужного в этот час опасности.</w:t>
      </w:r>
    </w:p>
    <w:p>
      <w:pPr>
        <w:pStyle w:val="Normal"/>
        <w:jc w:val="both"/>
        <w:rPr/>
      </w:pPr>
      <w:r>
        <w:rPr/>
      </w:r>
    </w:p>
    <w:p>
      <w:pPr>
        <w:pStyle w:val="Normal"/>
        <w:jc w:val="both"/>
        <w:rPr/>
      </w:pPr>
      <w:r>
        <w:rPr>
          <w:b/>
          <w:bCs/>
        </w:rPr>
        <w:t>9.139.</w:t>
      </w:r>
      <w:r>
        <w:rPr/>
        <w:t xml:space="preserve"> Снова показаны низкие слои Тонкого Мира, чтобы еще раз убедиться, насколько они близки к подобным слоям плотного мира. Можно жалеть, насколько неподготовлено приходят люди в Тонкий Мир; принося с собой низменные привычки, они расточают силу мысли на несовершенные образы. Творчество мысли в Тонком Мире развито во всех областях. Трудно даже представить, на какие заблуждения тратится драгоценная мощь! Нужно советовать людям хотя бы немного приучаться думать о прекрасном, чтобы избежать явления безобразия. Не мало прекрасных творений и замечательных явлений Природы, но их нужно заметить. В этом темном состоянии заключается все несчастье. Даже низкие слои Тонкого Мира отличаются отчетливостью иллюзий. Не смутные сны, но все подробности запечатлены там, где есть устремление. Но какая опасность, если стремление подло или пошло.</w:t>
      </w:r>
    </w:p>
    <w:p>
      <w:pPr>
        <w:pStyle w:val="Normal"/>
        <w:jc w:val="both"/>
        <w:rPr/>
      </w:pPr>
      <w:r>
        <w:rPr/>
      </w:r>
    </w:p>
    <w:p>
      <w:pPr>
        <w:pStyle w:val="Normal"/>
        <w:jc w:val="both"/>
        <w:rPr/>
      </w:pPr>
      <w:r>
        <w:rPr>
          <w:b/>
          <w:bCs/>
        </w:rPr>
        <w:t>9.339.</w:t>
      </w:r>
      <w:r>
        <w:rPr/>
        <w:t xml:space="preserve"> Темные не дремлют. Они сохраняют гораздо большее соединение со своей Иерархией, нежели так называемые воины Света. Темные знают, что их единственное спасение Тьма, но светляки много блуждают, много рассуждают и мало любят свою Иерархию.</w:t>
      </w:r>
    </w:p>
    <w:p>
      <w:pPr>
        <w:pStyle w:val="Normal"/>
        <w:jc w:val="both"/>
        <w:rPr/>
      </w:pPr>
      <w:r>
        <w:rPr/>
      </w:r>
    </w:p>
    <w:p>
      <w:pPr>
        <w:pStyle w:val="Normal"/>
        <w:jc w:val="both"/>
        <w:rPr/>
      </w:pPr>
      <w:r>
        <w:rPr>
          <w:b/>
          <w:bCs/>
        </w:rPr>
        <w:t>10.069.</w:t>
      </w:r>
      <w:r>
        <w:rPr/>
        <w:t xml:space="preserve"> Некоторые насекомые и пресмыкающиеся предпочитают погибнуть, лишь бы укусить и выпустить яд. Так же точно служители тьмы готовы на самые неприятные последствия, только бы сотворить ядовитое зло. Нужно твердо запомнить этих творителей зла, которые иногда не щадят самих себя для злодейства. Можно уявить много примеров, когда задуманное зло не могло быть полезно самому злодею, но тем не менее он под внушением темных то являл. Уловки темных должны быть явлены. Например, иногда находят около известных мест трупы каких-то людей или животных. 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Люди редко обращают внимание на такие факты, которые даже современные врачи подтверждают.</w:t>
      </w:r>
    </w:p>
    <w:p>
      <w:pPr>
        <w:pStyle w:val="Normal"/>
        <w:jc w:val="both"/>
        <w:rPr/>
      </w:pPr>
      <w:r>
        <w:rPr/>
      </w:r>
    </w:p>
    <w:p>
      <w:pPr>
        <w:pStyle w:val="Normal"/>
        <w:jc w:val="both"/>
        <w:rPr/>
      </w:pPr>
      <w:r>
        <w:rPr>
          <w:b/>
          <w:bCs/>
        </w:rPr>
        <w:t>10.254.</w:t>
      </w:r>
      <w:r>
        <w:rPr/>
        <w:t xml:space="preserve"> Действительно, многие хотели бы уничтожить каждое полезное начинание. Трудно сказать, кто вреднее – темные или изуверы? У последних часто сердце еще недоступнее. Они, присвоив чужие наследия, утвердили самые беспощадные угрозы всему человечеству. Не удивляйтесь, что они захватывают лучшие символы, чтобы их обезобразить. Недаром изуверы назывались обезобразителями. Одно из отличительных свойств их будет отсутствие чувства красоты. Они могут самое прекрасное очернить не по злобе, но по отсутствию чувства красоты. Конечно, такие падения равняются очень темному слою, но много изуверов, и они затрудняют путь знания.</w:t>
      </w:r>
    </w:p>
    <w:p>
      <w:pPr>
        <w:pStyle w:val="Normal"/>
        <w:jc w:val="both"/>
        <w:rPr/>
      </w:pPr>
      <w:r>
        <w:rPr/>
      </w:r>
    </w:p>
    <w:p>
      <w:pPr>
        <w:pStyle w:val="Normal"/>
        <w:jc w:val="both"/>
        <w:rPr/>
      </w:pPr>
      <w:r>
        <w:rPr>
          <w:b/>
          <w:bCs/>
        </w:rPr>
        <w:t>11.006.</w:t>
      </w:r>
      <w:r>
        <w:rPr/>
        <w:t xml:space="preserve"> Среди вражеских действий нужно отмечать расходование лишних энергий. Растерянные, они могут усмотреть факты, лишь как в кривом зеркале. Так, направляемые злою волею, они применяют фокус зрения несоответствующий. Лишь последователи Иерархии Блага могут сконденсировать все энергии в канале Блага. Конечно, только огненное сознание может обнять горизонт Мира, потому события, которые сметают старые наслоения, ускользают от врага. Явление предусмотрительности может быть, истинно, применяемо лишь фокусом зрения строителей. Так Мир Огненный заповедан Носителями Света.</w:t>
      </w:r>
    </w:p>
    <w:p>
      <w:pPr>
        <w:pStyle w:val="Normal"/>
        <w:jc w:val="both"/>
        <w:rPr/>
      </w:pPr>
      <w:r>
        <w:rPr/>
      </w:r>
    </w:p>
    <w:p>
      <w:pPr>
        <w:pStyle w:val="Normal"/>
        <w:jc w:val="both"/>
        <w:rPr/>
      </w:pPr>
      <w:r>
        <w:rPr>
          <w:b/>
          <w:bCs/>
        </w:rPr>
        <w:t>11.092.</w:t>
      </w:r>
      <w:r>
        <w:rPr/>
        <w:t xml:space="preserve"> Принципы Добра и Зла повторяются на всех планах с той разницей, что, продолжая линию в сферы Тонкого Мира, все выражения обостряются. Лишь принципы строительства дают духу ту равнодействующую силу, которая утверждает сознательное устремление к добру. Слуги тьмы неминуемо будут притягиваться к низшим слоям. Старинные Заветы говорят о пребывающих в Царстве Духа и живущих под землею. Могут изумляться, почему земные слои и сама Земля обитаема силами зла? Именно, притяжение книзу объясняет эти полчища. Каждое устремление к Миру Огненному удерживает дух в Тонком Мире, но Духи – Носители Света, преисполненные самопожертвования, стремятся к Земле для спасения. Есть на Земле целые страны, которые насыщены разрушителями. Земля соответствует своими отравленными эманациями этим темным исчадиям, потому не удивляйтесь, что части света заселены существами зла.</w:t>
      </w:r>
    </w:p>
    <w:p>
      <w:pPr>
        <w:pStyle w:val="Normal"/>
        <w:jc w:val="both"/>
        <w:rPr/>
      </w:pPr>
      <w:r>
        <w:rPr/>
      </w:r>
    </w:p>
    <w:p>
      <w:pPr>
        <w:pStyle w:val="Normal"/>
        <w:jc w:val="both"/>
        <w:rPr/>
      </w:pPr>
      <w:r>
        <w:rPr>
          <w:b/>
          <w:bCs/>
        </w:rPr>
        <w:t>11.348.</w:t>
      </w:r>
      <w:r>
        <w:rPr/>
        <w:t xml:space="preserve"> Человечество настолько ушло от истинного созерцания Мира, что все Сущее становится иллюзорным. Разве люди хотят знать те корни зла, которые разрушают строительство? Закрытие глаз на существующее зло и на его породителя низвергнет человека еще ниже. То, что существует начало злое, как противопоставление Свету, давно известно. Также как добро проявляется во всех проявлениях и всех своих видах, так и тьма проявляется во всех своих видах. Конечно, человечество предпочитает явления непроявленного зла. Ведь тьма так привлекательна для малого сознания, ибо не нужно так огненно искупать свои действия, и олицетворения зла принимают такое привлекательное применение! Сознание человечества так лишено явления соизмеримости. Потому только очищенное сознание может принять Свет и его антитезу – тьму.</w:t>
      </w:r>
    </w:p>
    <w:p>
      <w:pPr>
        <w:pStyle w:val="Normal"/>
        <w:jc w:val="both"/>
        <w:rPr/>
      </w:pPr>
      <w:r>
        <w:rPr/>
      </w:r>
    </w:p>
    <w:p>
      <w:pPr>
        <w:pStyle w:val="Normal"/>
        <w:jc w:val="both"/>
        <w:rPr/>
      </w:pPr>
      <w:r>
        <w:rPr>
          <w:b/>
          <w:bCs/>
        </w:rPr>
        <w:t>11.473.</w:t>
      </w:r>
      <w:r>
        <w:rPr/>
        <w:t xml:space="preserve"> Явления могут быть тонкие или соединенные с плотным миром. Нередко темные сущности усиливают себя присутствием плотных тварей, которых они привлекают. Так могут появля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Пусть тарантулы ползают, но для науки очень важно знать эти сочетания животных с Тонким Миром.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w:t>
      </w:r>
    </w:p>
    <w:p>
      <w:pPr>
        <w:pStyle w:val="Normal"/>
        <w:jc w:val="both"/>
        <w:rPr/>
      </w:pPr>
      <w:r>
        <w:rPr/>
      </w:r>
    </w:p>
    <w:p>
      <w:pPr>
        <w:pStyle w:val="Normal"/>
        <w:jc w:val="both"/>
        <w:rPr/>
      </w:pPr>
      <w:r>
        <w:rPr>
          <w:b/>
          <w:bCs/>
        </w:rPr>
        <w:t>11.511.</w:t>
      </w:r>
      <w:r>
        <w:rPr/>
        <w:t xml:space="preserve"> Темным все представляется конечным – в том их тьма.</w:t>
      </w:r>
    </w:p>
    <w:p>
      <w:pPr>
        <w:pStyle w:val="Normal"/>
        <w:jc w:val="both"/>
        <w:rPr/>
      </w:pPr>
      <w:r>
        <w:rPr/>
      </w:r>
    </w:p>
    <w:p>
      <w:pPr>
        <w:pStyle w:val="Normal"/>
        <w:jc w:val="both"/>
        <w:rPr/>
      </w:pPr>
      <w:r>
        <w:rPr>
          <w:b/>
          <w:bCs/>
        </w:rPr>
        <w:t>12.209.</w:t>
      </w:r>
      <w:r>
        <w:rPr/>
        <w:t xml:space="preserve"> Не надо смущаться, если кто приложит слово </w:t>
      </w:r>
      <w:r>
        <w:rPr>
          <w:i/>
          <w:iCs/>
        </w:rPr>
        <w:t>физиология</w:t>
      </w:r>
      <w:r>
        <w:rPr/>
        <w:t xml:space="preserve"> к Миру Высшему. Конечно, каждый сознательный человек выберет наименование более достойное, но для среднего понимания и материя, и физиология не будут неверными определительными. Материя есть дух, физиология есть закон Бытия. Никто не может сказать, что дух не вмещает всего. Физиология – только условное определительное многих действующих законов.</w:t>
      </w:r>
    </w:p>
    <w:p>
      <w:pPr>
        <w:pStyle w:val="Normal"/>
        <w:jc w:val="both"/>
        <w:rPr/>
      </w:pPr>
      <w:r>
        <w:rPr/>
        <w:t>Конечно, при глубоком изучении найдутся и более отвечающие наименования. Но даже для самых высших понятий можно найти сопоставления в физическом обиходе. Люди не закрывают накрепко больной зуб или открытую рану. Они понимают необходимость доступа воздуха, чтобы не лишить полезного вещества, также и духовное познавание не должно быть лишено общения с Миром Высшим. Также как телесная гигиена необходима для земной жизни, также нужна и профилактика духа. Не удивляйтесь, что и Мы прилагаем врачебные термины к духу, но ведь таким образом и врач почувствует, что его сфера близка Миру Высшему.</w:t>
      </w:r>
    </w:p>
    <w:p>
      <w:pPr>
        <w:pStyle w:val="Normal"/>
        <w:jc w:val="both"/>
        <w:rPr/>
      </w:pPr>
      <w:r>
        <w:rPr/>
        <w:t>Пусть каждый от своей меры, хотя бы терминами механики, направляется к тому Единому Пути.</w:t>
      </w:r>
    </w:p>
    <w:p>
      <w:pPr>
        <w:pStyle w:val="Normal"/>
        <w:jc w:val="both"/>
        <w:rPr/>
      </w:pPr>
      <w:r>
        <w:rPr/>
      </w:r>
    </w:p>
    <w:p>
      <w:pPr>
        <w:pStyle w:val="Normal"/>
        <w:jc w:val="both"/>
        <w:rPr/>
      </w:pPr>
      <w:r>
        <w:rPr>
          <w:b/>
          <w:bCs/>
        </w:rPr>
        <w:t>13.133.</w:t>
      </w:r>
      <w:r>
        <w:rPr/>
        <w:t xml:space="preserve"> Поругание темными есть похвала. Можно проследить, как старались джины строить храмы. Они не подозревали, насколько труды их пригодятся на пользу. Можно написать книгу «Труды Джинов».</w:t>
      </w:r>
    </w:p>
    <w:p>
      <w:pPr>
        <w:pStyle w:val="Normal"/>
        <w:jc w:val="both"/>
        <w:rPr/>
      </w:pPr>
      <w:r>
        <w:rPr/>
      </w:r>
    </w:p>
    <w:p>
      <w:pPr>
        <w:pStyle w:val="Normal"/>
        <w:jc w:val="both"/>
        <w:rPr/>
      </w:pPr>
      <w:r>
        <w:rPr>
          <w:b/>
          <w:bCs/>
        </w:rPr>
        <w:t>14.137.</w:t>
      </w:r>
      <w:r>
        <w:rPr/>
        <w:t xml:space="preserve"> Урусвати помнить, в каком приветливом блеске может показаться иерофант зла. Также можно помнить, что темные сущности постоянно пытаются дотронуться до посылаемых Нами лучей, подобно перехватыванию телеграфических сообщений. Так, можно назвать много попыток тьмы.</w:t>
      </w:r>
    </w:p>
    <w:p>
      <w:pPr>
        <w:pStyle w:val="Normal"/>
        <w:jc w:val="both"/>
        <w:rPr/>
      </w:pPr>
      <w:r>
        <w:rPr/>
        <w:t>Нужно также не забыть блеск излучений, которым они умеют окружить себя. Для начинающих наблюдателей факт такого свечения может быть смущающим, но когда знают о сиянии энергии, тогда не может быть сомнения, тем более, что многие не могут достичь силы сияния. Кроме того, их излучения не могут дать ту вибрацию, которая может потрясти тело человека.</w:t>
      </w:r>
    </w:p>
    <w:p>
      <w:pPr>
        <w:pStyle w:val="Normal"/>
        <w:jc w:val="both"/>
        <w:rPr/>
      </w:pPr>
      <w:r>
        <w:rPr/>
        <w:t>Мы уже называли ряд местностей, где собираются темные. Не будем снова перечислять их, ибо это мало кому поможет. Если назовем Балтимор или Нью-Йорк, то это будет не полным адресом. Даже название улицы или описание дома не поможет искать темное гнездо. Можно догадываться, что даже дом собраний имеет весьма обиходный вид. Не изображения Сатаны, но предметы церковные будут изобиловать. Только познающий сердцем почует, где лукавые сущности. Не забудем их изворотливость и ярость, ибо многие лучшие деятели уступят им в свойстве ярости. Так, темные переносят боль и порывают жизнь, лишь бы участвовать в разложении.</w:t>
      </w:r>
    </w:p>
    <w:p>
      <w:pPr>
        <w:pStyle w:val="Normal"/>
        <w:jc w:val="both"/>
        <w:rPr/>
      </w:pPr>
      <w:r>
        <w:rPr/>
        <w:t>Много сил Наших полагается на противодействие уловкам темных. У Нас почитают особой победой, когда иерофант зла должен отступить.</w:t>
      </w:r>
    </w:p>
    <w:p>
      <w:pPr>
        <w:pStyle w:val="Normal"/>
        <w:jc w:val="both"/>
        <w:rPr/>
      </w:pPr>
      <w:r>
        <w:rPr/>
      </w:r>
    </w:p>
    <w:p>
      <w:pPr>
        <w:pStyle w:val="Normal"/>
        <w:jc w:val="both"/>
        <w:rPr/>
      </w:pPr>
      <w:r>
        <w:rPr>
          <w:b/>
          <w:bCs/>
        </w:rPr>
        <w:t>14.167.</w:t>
      </w:r>
      <w:r>
        <w:rPr/>
        <w:t xml:space="preserve"> 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Normal"/>
        <w:jc w:val="both"/>
        <w:rPr/>
      </w:pPr>
      <w:r>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к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но они невольно привлекаются к сильному магниту Учения и тем яростнее безумствуют.</w:t>
      </w:r>
    </w:p>
    <w:p>
      <w:pPr>
        <w:pStyle w:val="Normal"/>
        <w:jc w:val="both"/>
        <w:rPr/>
      </w:pPr>
      <w:r>
        <w:rPr/>
        <w:t>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Normal"/>
        <w:jc w:val="both"/>
        <w:rPr/>
      </w:pPr>
      <w:r>
        <w:rPr/>
        <w:t>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w:t>
      </w:r>
    </w:p>
    <w:p>
      <w:pPr>
        <w:pStyle w:val="Normal"/>
        <w:jc w:val="both"/>
        <w:rPr/>
      </w:pPr>
      <w:r>
        <w:rPr/>
        <w:t>Урусвати недавно видела, как пытался приблизиться темный Иерофант, но Наши огненные стрелы отбросили его, и рука его получила печать молнии.</w:t>
      </w:r>
    </w:p>
    <w:p>
      <w:pPr>
        <w:pStyle w:val="Normal"/>
        <w:jc w:val="both"/>
        <w:rPr/>
      </w:pPr>
      <w:r>
        <w:rPr/>
      </w:r>
    </w:p>
    <w:p>
      <w:pPr>
        <w:pStyle w:val="Normal"/>
        <w:jc w:val="both"/>
        <w:rPr/>
      </w:pPr>
      <w:r>
        <w:rPr>
          <w:b/>
          <w:bCs/>
          <w:lang w:val="en-US" w:eastAsia="en-US"/>
        </w:rPr>
        <w:t>15.206:2/4</w:t>
      </w:r>
      <w:r>
        <w:rPr>
          <w:lang w:val="en-US" w:eastAsia="en-US"/>
        </w:rPr>
        <w:t xml:space="preserve">  </w:t>
      </w:r>
      <w:r>
        <w:rPr/>
        <w:t>2. Также добавлю – если в Учении сказано, что темные, по природе своей, чужды всякому понятию единства, то в том же Учении указано, насколько темные больше слушают свою Иерархию, нежели так называемые светляки. И, несомненно, это так, ибо они идут и действуют сейчас, гонимые страхом. Они знают, что единое спасение их есть тьма. Так можно по природе своей быть чуждым единению, но страх есть великий объединитель. Паника страха, заставляющая людей бросаться в одном направлении, хорошо известна.</w:t>
      </w:r>
    </w:p>
    <w:p>
      <w:pPr>
        <w:pStyle w:val="Normal"/>
        <w:jc w:val="both"/>
        <w:rPr/>
      </w:pPr>
      <w:r>
        <w:rPr/>
        <w:t>3. § 339. Темные не дремлют. Они сохраняют гораздо большее соединение со своей Иерархией, нежели так называемые воины Света. Темные знают, что их единственное спасение – тьма, но светляки много рассуждают и мало любят свою Иерархию («Мир Огненный»).</w:t>
      </w:r>
    </w:p>
    <w:p>
      <w:pPr>
        <w:pStyle w:val="Normal"/>
        <w:jc w:val="both"/>
        <w:rPr/>
      </w:pPr>
      <w:r>
        <w:rPr/>
        <w:t xml:space="preserve">4. «Нужно знать и понимать Учение во всеобъемлемости его. Нужно научиться </w:t>
      </w:r>
      <w:r>
        <w:rPr>
          <w:i/>
          <w:iCs/>
        </w:rPr>
        <w:t xml:space="preserve">вмещать </w:t>
      </w:r>
      <w:r>
        <w:rPr/>
        <w:t>противоположения, иначе не продвинуться».</w:t>
      </w:r>
    </w:p>
    <w:p>
      <w:pPr>
        <w:pStyle w:val="Normal"/>
        <w:jc w:val="both"/>
        <w:rPr/>
      </w:pPr>
      <w:r>
        <w:rPr/>
      </w:r>
    </w:p>
    <w:p>
      <w:pPr>
        <w:pStyle w:val="Normal"/>
        <w:jc w:val="both"/>
        <w:rPr/>
      </w:pPr>
      <w:r>
        <w:rPr>
          <w:b/>
          <w:bCs/>
          <w:lang w:val="en-US" w:eastAsia="en-US"/>
        </w:rPr>
        <w:t>16.001:6/15</w:t>
      </w:r>
      <w:r>
        <w:rPr>
          <w:lang w:val="en-US" w:eastAsia="en-US"/>
        </w:rPr>
        <w:t xml:space="preserve">  </w:t>
      </w:r>
      <w:r>
        <w:rPr/>
        <w:t xml:space="preserve">6. Теперь о братьях Тьмы. Братья Тьмы, конечно, встречаются среди самого человечества. Они очень многочисленны, и не удивительно, ибо путь их – путь удовлетворения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 Как сказано в первой книге «Листы Сада Мории», стр. 134: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w:t>
      </w:r>
      <w:r>
        <w:rPr>
          <w:i/>
          <w:iCs/>
        </w:rPr>
        <w:t>изучил все слова Мои</w:t>
      </w:r>
      <w:r>
        <w:rPr/>
        <w:t>; слышу – даже повторяешь РАДОСТЬ. Но тут Я остановлю тебя. Ты не дерзнешь сказать радость любви. Твоя радость – радость ненависти.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 Так защитимся от всех шатающихся.</w:t>
      </w:r>
    </w:p>
    <w:p>
      <w:pPr>
        <w:pStyle w:val="Normal"/>
        <w:jc w:val="both"/>
        <w:rPr/>
      </w:pPr>
      <w:r>
        <w:rPr/>
        <w:t>7. Вы спрашиваете о времени появления братьев Тьмы. Строго говоря, братья Тьмы появились одновременно с Братьями Света. То есть с момента появления в человеке зачатка рассудка и сознательной, т. е. свободной воли.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w:t>
      </w:r>
    </w:p>
    <w:p>
      <w:pPr>
        <w:pStyle w:val="Normal"/>
        <w:jc w:val="both"/>
        <w:rPr/>
      </w:pPr>
      <w:r>
        <w:rPr/>
        <w:t xml:space="preserve">8. Во главе Сынов Света стоит Архангел Михаил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Прочтите в связи с этим легенду о Люцифере в «Криптограммах Востока». Легенда эта заключает в себе </w:t>
      </w:r>
      <w:r>
        <w:rPr>
          <w:i/>
          <w:iCs/>
        </w:rPr>
        <w:t>великую истину</w:t>
      </w:r>
      <w:r>
        <w:rPr/>
        <w:t>. Так Хозяин Земли борется сейчас за самое существование свое. Великий предуказанный Армагеддон нашей расы находится в полном разгаре. И снова Архангел Михаил с Светлым Воинством сражает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 Так как я уже писала на эти темы, то прилагаю Вам выдержки из одного моего письма, они могут Вам пригодиться.</w:t>
      </w:r>
    </w:p>
    <w:p>
      <w:pPr>
        <w:pStyle w:val="Normal"/>
        <w:jc w:val="both"/>
        <w:rPr/>
      </w:pPr>
      <w:r>
        <w:rPr/>
        <w:t xml:space="preserve">9. «Каждый Великий Учитель, говоря о кончине Мира, не мог иметь в виду естественное </w:t>
      </w:r>
      <w:r>
        <w:rPr>
          <w:i/>
          <w:iCs/>
        </w:rPr>
        <w:t>завершение</w:t>
      </w:r>
      <w:r>
        <w:rPr/>
        <w:t xml:space="preserve">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w:t>
      </w:r>
      <w:r>
        <w:rPr>
          <w:i/>
          <w:iCs/>
        </w:rPr>
        <w:t>сознательно</w:t>
      </w:r>
      <w:r>
        <w:rPr/>
        <w:t xml:space="preserve"> противодействующей добру силы зла.</w:t>
      </w:r>
    </w:p>
    <w:p>
      <w:pPr>
        <w:pStyle w:val="Normal"/>
        <w:jc w:val="both"/>
        <w:rPr/>
      </w:pPr>
      <w:r>
        <w:rPr/>
        <w:t>10. 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Будучи Посвященными, Они не могли не знать, что,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 взрыва. 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уплыть на обломках.</w:t>
      </w:r>
    </w:p>
    <w:p>
      <w:pPr>
        <w:pStyle w:val="Normal"/>
        <w:jc w:val="both"/>
        <w:rPr/>
      </w:pPr>
      <w:r>
        <w:rPr/>
        <w:t>11. 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ности, угрожаемые землетрясением.</w:t>
      </w:r>
    </w:p>
    <w:p>
      <w:pPr>
        <w:pStyle w:val="Normal"/>
        <w:jc w:val="both"/>
        <w:rPr/>
      </w:pPr>
      <w:r>
        <w:rPr/>
        <w:t>12. 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w:t>
      </w:r>
    </w:p>
    <w:p>
      <w:pPr>
        <w:pStyle w:val="Normal"/>
        <w:jc w:val="both"/>
        <w:rPr/>
      </w:pPr>
      <w:r>
        <w:rPr/>
        <w:t>13. 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Грозен Армагеддон,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w:t>
      </w:r>
    </w:p>
    <w:p>
      <w:pPr>
        <w:pStyle w:val="Normal"/>
        <w:jc w:val="both"/>
        <w:rPr/>
      </w:pPr>
      <w:r>
        <w:rPr/>
        <w:t>14. Сеть тьмы плетется искусными руками.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Невежественные массы их лучшее оруж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е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Normal"/>
        <w:jc w:val="both"/>
        <w:rPr/>
      </w:pPr>
      <w:r>
        <w:rPr/>
        <w:t>15. 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е не поджег бы всего здания, одолжив ее негодному. Человеческая душа – бездонна! И самый страшный бич это честолюбие; истинно, нет другого, более страшного и, увы, более часто встречающегося! Если в самом начале не заметить зарождения этой ехидны, она вырастет в удава. Честолюбие – пылающий бич для самых твердых сердец и жестокая пытка, которую самый жестокий приготовляет для себя самого.</w:t>
      </w:r>
    </w:p>
    <w:p>
      <w:pPr>
        <w:pStyle w:val="Normal"/>
        <w:jc w:val="both"/>
        <w:rPr/>
      </w:pPr>
      <w:r>
        <w:rPr/>
      </w:r>
    </w:p>
    <w:p>
      <w:pPr>
        <w:pStyle w:val="Normal"/>
        <w:jc w:val="both"/>
        <w:rPr/>
      </w:pPr>
      <w:r>
        <w:rPr>
          <w:b/>
          <w:bCs/>
          <w:lang w:val="en-US" w:eastAsia="en-US"/>
        </w:rPr>
        <w:t>16.044</w:t>
      </w:r>
      <w:r>
        <w:rPr>
          <w:lang w:val="en-US" w:eastAsia="en-US"/>
        </w:rPr>
        <w:t xml:space="preserve">  </w:t>
      </w:r>
      <w:r>
        <w:rPr/>
        <w:t>1. Во всех древнейших легендах описание творения нашей Земли, конечно, относится лишь к четвертому кругу, после пралайи или обскурации, наступившей после третьего круга. Причем даже о первых двух расах этого круга мы имеем крайне скудные сведения, и пока что они не выдаются Великими Учителями, ибо нашему сознанию трудно еще вместить понимание этого состояния, не имеющего себе эквивалента на Земле. Но в четвертом круге человек появился раньше животных.</w:t>
      </w:r>
    </w:p>
    <w:p>
      <w:pPr>
        <w:pStyle w:val="Normal"/>
        <w:jc w:val="both"/>
        <w:rPr/>
      </w:pPr>
      <w:r>
        <w:rPr/>
        <w:t xml:space="preserve">2. Молитва Христа, которую никто не услышал, была молитвой сердца о благе всего человечества. Каждый Великий Дух руководит эволюцией, </w:t>
      </w:r>
      <w:r>
        <w:rPr>
          <w:i/>
          <w:iCs/>
        </w:rPr>
        <w:t>строго согласуясь</w:t>
      </w:r>
      <w:r>
        <w:rPr/>
        <w:t xml:space="preserve"> с законами Космического Магнита или с законом эволюции. И воля такого Духа потому так мощна, что отождествлена с Волею Космоса.</w:t>
      </w:r>
    </w:p>
    <w:p>
      <w:pPr>
        <w:pStyle w:val="Normal"/>
        <w:jc w:val="both"/>
        <w:rPr/>
      </w:pPr>
      <w:r>
        <w:rPr/>
        <w:t>3. Падение Люцифера в том и состояло, что он пошел против закона эволюции, или Воли Космоса. Перечтите в «Криптограммах Востока» легенду о Люцифере – это истина.</w:t>
      </w:r>
    </w:p>
    <w:p>
      <w:pPr>
        <w:pStyle w:val="Normal"/>
        <w:jc w:val="both"/>
        <w:rPr/>
      </w:pPr>
      <w:r>
        <w:rPr/>
        <w:t>4. Так в то время, когда Великие Собратья Люцифера, пришедшие с Ним на нашу Землю, строят вечное движение; 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Именно Его восстание и проведение им плана самодовления земной материи вызвало корректив в лице Белого Братства, Учреждения, не знакомого другим планетам по своей невольной боеготовности.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принявшего позорную смерть за то, что, казалось, уже давно было известно человечеству!»</w:t>
      </w:r>
    </w:p>
    <w:p>
      <w:pPr>
        <w:pStyle w:val="Normal"/>
        <w:jc w:val="both"/>
        <w:rPr/>
      </w:pPr>
      <w:r>
        <w:rPr/>
        <w:t>5. Вы спросите, как создалась эта психология обособленности? Но в каждом крупном феодале Вы имеете пример случившегося.</w:t>
      </w:r>
    </w:p>
    <w:p>
      <w:pPr>
        <w:pStyle w:val="Normal"/>
        <w:jc w:val="both"/>
        <w:rPr/>
      </w:pPr>
      <w:r>
        <w:rPr/>
        <w:t>6. Люцифер есть Князь мира сего (Земли) в полном значении этого слова. Дух его, в потенциале своем, имеет все тождественные энергии, присущие Земле.</w:t>
      </w:r>
    </w:p>
    <w:p>
      <w:pPr>
        <w:pStyle w:val="Normal"/>
        <w:jc w:val="both"/>
        <w:rPr/>
      </w:pPr>
      <w:r>
        <w:rPr/>
        <w:t>7. При нормальном положении хозяин Земли вознес бы материю, наполняя части ее сознанием единства. Ведь 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Хозяин Земли! И насколько всякое излишнее просвещение не отвечает его плану.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Белого Братства велик. Но в изобретательности ему отказать нельзя, особенно теперь, когда наступили сроки. – Теперь Вы понимаете, как серьезен и как грозен бушующий Армагеддон! Битва Светлых Сил с полчищами Тьмы.</w:t>
      </w:r>
    </w:p>
    <w:p>
      <w:pPr>
        <w:pStyle w:val="Normal"/>
        <w:jc w:val="both"/>
        <w:rPr/>
      </w:pPr>
      <w:r>
        <w:rPr/>
      </w:r>
    </w:p>
    <w:p>
      <w:pPr>
        <w:pStyle w:val="Normal"/>
        <w:jc w:val="both"/>
        <w:rPr/>
      </w:pPr>
      <w:r>
        <w:rPr>
          <w:b/>
          <w:bCs/>
          <w:lang w:val="en-US" w:eastAsia="en-US"/>
        </w:rPr>
        <w:t>16.094:9</w:t>
      </w:r>
      <w:r>
        <w:rPr>
          <w:lang w:val="en-US" w:eastAsia="en-US"/>
        </w:rPr>
        <w:t xml:space="preserve">  </w:t>
      </w:r>
      <w:r>
        <w:rPr/>
        <w:t>9. Альберихи – приспешники тьмы. Темная сила в «Кольце Нибелунгов» олицетворена в Альберихе, противнике светлых богов Валгаллы, который похитил Золото Рейна и способствовал убийству Зигфрида.</w:t>
      </w:r>
    </w:p>
    <w:p>
      <w:pPr>
        <w:pStyle w:val="Normal"/>
        <w:jc w:val="both"/>
        <w:rPr/>
      </w:pPr>
      <w:r>
        <w:rPr>
          <w:b/>
          <w:bCs/>
          <w:lang w:val="en-US" w:eastAsia="en-US"/>
        </w:rPr>
        <w:t>16.105:5</w:t>
      </w:r>
      <w:r>
        <w:rPr>
          <w:lang w:val="en-US" w:eastAsia="en-US"/>
        </w:rPr>
        <w:t xml:space="preserve">  </w:t>
      </w:r>
      <w:r>
        <w:rPr/>
        <w:t>5. Вы спрашиваете,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w:t>
      </w:r>
    </w:p>
    <w:p>
      <w:pPr>
        <w:pStyle w:val="Normal"/>
        <w:jc w:val="both"/>
        <w:rPr/>
      </w:pPr>
      <w:r>
        <w:rPr/>
      </w:r>
    </w:p>
    <w:p>
      <w:pPr>
        <w:pStyle w:val="Normal"/>
        <w:jc w:val="both"/>
        <w:rPr/>
      </w:pPr>
      <w:r>
        <w:rPr>
          <w:b/>
          <w:bCs/>
          <w:lang w:val="en-US" w:eastAsia="en-US"/>
        </w:rPr>
        <w:t>16.127:3</w:t>
      </w:r>
      <w:r>
        <w:rPr>
          <w:lang w:val="en-US" w:eastAsia="en-US"/>
        </w:rPr>
        <w:t xml:space="preserve">  </w:t>
      </w:r>
      <w:r>
        <w:rPr/>
        <w:t>3. Также Вы правильно вспомнили об упреке Христа ученикам. Да, не раз Великим Учителям, во все времена, приходилось указывать на бездеятельность, разрозненность и теплоту так называемых добрых и хороших людей и на ярость, и сплоченность, и находчивость темных. Конечно, эта ярость и сплоченность сейчас еще усилилась, ибо они чуют, что решительный Бой несет им поражение. Ведь знаки великой Победы уже обозначились, еще некоторое время и многое начнет устанавливаться. Знаки Благоденствия хранят н. страну.</w:t>
      </w:r>
    </w:p>
    <w:p>
      <w:pPr>
        <w:pStyle w:val="Normal"/>
        <w:jc w:val="both"/>
        <w:rPr/>
      </w:pPr>
      <w:r>
        <w:rPr/>
      </w:r>
    </w:p>
    <w:p>
      <w:pPr>
        <w:pStyle w:val="Normal"/>
        <w:jc w:val="both"/>
        <w:rPr/>
      </w:pPr>
      <w:r>
        <w:rPr>
          <w:b/>
          <w:bCs/>
          <w:lang w:val="en-US" w:eastAsia="en-US"/>
        </w:rPr>
        <w:t>16.159:4/5</w:t>
      </w:r>
      <w:r>
        <w:rPr>
          <w:lang w:val="en-US" w:eastAsia="en-US"/>
        </w:rPr>
        <w:t xml:space="preserve">  </w:t>
      </w:r>
      <w:r>
        <w:rPr/>
        <w:t>4. Также могу советовать Вам, поменьше доверяйте разным слухам. Во дни Армагеддона вся Иерархия Света собрана в Единой Твердыне. Тысячелетиями готовились Великие Духи к этому времени. Грозна Битва, только безумцы не видят ужасов разрушения. Как можно после всех изречений и утверждений, о которых Вы пишете, верить в какое-либо эзотерическое знание некоторых претендентов на него! Что же касается и до отрицания существования черной ложи, то можно ответить им словами одного европейского философа – «победа дьявола в том, что ему удалось убедить людей, что он не существует». Черная ложа существует, и она очень мощна, ибо действует массами, и лучшие их служители вербуются из слабых умов, среди теплых и шатающихся.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p>
    <w:p>
      <w:pPr>
        <w:pStyle w:val="Normal"/>
        <w:jc w:val="both"/>
        <w:rPr/>
      </w:pPr>
      <w:r>
        <w:rPr/>
        <w:t>5. В томе «Письма Махатм» можно найти много утверждений Вел. Учителей о существовании Братьев Тьмы. Так Армагеддон есть решительная Битва между Силами Света и тьмы.</w:t>
      </w:r>
    </w:p>
    <w:p>
      <w:pPr>
        <w:pStyle w:val="Normal"/>
        <w:jc w:val="both"/>
        <w:rPr/>
      </w:pPr>
      <w:r>
        <w:rPr/>
      </w:r>
    </w:p>
    <w:p>
      <w:pPr>
        <w:pStyle w:val="Normal"/>
        <w:jc w:val="both"/>
        <w:rPr/>
      </w:pPr>
      <w:r>
        <w:rPr>
          <w:b/>
          <w:bCs/>
          <w:lang w:val="en-US" w:eastAsia="en-US"/>
        </w:rPr>
        <w:t>16.203:14/15</w:t>
      </w:r>
      <w:r>
        <w:rPr>
          <w:lang w:val="en-US" w:eastAsia="en-US"/>
        </w:rPr>
        <w:t xml:space="preserve">  </w:t>
      </w:r>
      <w:r>
        <w:rPr/>
        <w:t xml:space="preserve">14. 3) «Наши представления о зле. Зла нет как такового, а есть лишь отсутствие добра». Далее Вы на примерах выражаете свои недоумения. Мне приходится напомнить, что Вы захотели остаться у ног Учителя ради </w:t>
      </w:r>
      <w:r>
        <w:rPr>
          <w:i/>
          <w:iCs/>
        </w:rPr>
        <w:t>величайшей Философии</w:t>
      </w:r>
      <w:r>
        <w:rPr/>
        <w:t xml:space="preserve">, но не позаботились запастись необходимым для этого знанием. Без основательной подготовки нельзя подойти к высшей математике, так и высокая философия неприложима к обиходным рассуждениям. Чтобы понять вышеприведенное утверждение о зле, нужно вполне освоиться с Восточной Мыслью и принять ее первоосновы – именно, существование Единой (Абсолютной), Трансцендентальной Реальности, ее </w:t>
      </w:r>
      <w:r>
        <w:rPr>
          <w:i/>
          <w:iCs/>
        </w:rPr>
        <w:t>двойственный</w:t>
      </w:r>
      <w:r>
        <w:rPr/>
        <w:t xml:space="preserve"> аспект в обусловленной Вселенной, и иллюзорность или </w:t>
      </w:r>
      <w:r>
        <w:rPr>
          <w:i/>
          <w:iCs/>
        </w:rPr>
        <w:t>ОТНОСИТЕЛЬНОСТЬ</w:t>
      </w:r>
      <w:r>
        <w:rPr/>
        <w:t xml:space="preserve"> всего </w:t>
      </w:r>
      <w:r>
        <w:rPr>
          <w:i/>
          <w:iCs/>
        </w:rPr>
        <w:t>Проявленного</w:t>
      </w:r>
      <w:r>
        <w:rPr/>
        <w:t xml:space="preserve">. Когда Вы продумаете эти положения, Вы поймете, почему не может быть зла, </w:t>
      </w:r>
      <w:r>
        <w:rPr>
          <w:i/>
          <w:iCs/>
        </w:rPr>
        <w:t>как такового</w:t>
      </w:r>
      <w:r>
        <w:rPr/>
        <w:t>, в высшем аспекте совершенного Бытия. Несовершенство или ОТНОСИТЕЛЬНОСТЬ может быть постигаема лишь в вечном движении сил при существовании понятия Единой ВЕЧНОЙ РЕАЛЬНОСТИ. Вы поймете, что лишь в нашем сознании все проявления принимают ту или иную окраску, то или иное качество. Сколько сознаний, столько и ступеней познания, столько и качеств проявлений.</w:t>
      </w:r>
    </w:p>
    <w:p>
      <w:pPr>
        <w:pStyle w:val="Normal"/>
        <w:jc w:val="both"/>
        <w:rPr/>
      </w:pPr>
      <w:r>
        <w:rPr/>
        <w:t>15. Но спустимся к ближайшим нам планам. Несомненно, в мире человеческом зло существует, и оно зародилось с первым проблеском сознания. Несовершенство сознания, при свободной воле, породило все виды зла. И понятие жертвы синхронично с первым проявлением зла. Также правильно, что есть жертвы сознательные и жертвы бессознательные. Но я не согласна с приведенным Вами примером. Конечно, в обычном понимании это – жертва злобы и невежества, но человек, знающий действие непреложных космических законов, поймет, что можно быть жертвой своих же прошлых проступков. Истинно, каждое проявление имеет несколько аспектов, и потому оно неизбежно будет относительным.</w:t>
      </w:r>
    </w:p>
    <w:p>
      <w:pPr>
        <w:pStyle w:val="Normal"/>
        <w:jc w:val="both"/>
        <w:rPr/>
      </w:pPr>
      <w:r>
        <w:rPr/>
      </w:r>
    </w:p>
    <w:p>
      <w:pPr>
        <w:pStyle w:val="Normal"/>
        <w:jc w:val="both"/>
        <w:rPr/>
      </w:pPr>
      <w:r>
        <w:rPr>
          <w:b/>
          <w:bCs/>
          <w:lang w:val="en-US" w:eastAsia="en-US"/>
        </w:rPr>
        <w:t>16.240:3</w:t>
      </w:r>
      <w:r>
        <w:rPr>
          <w:lang w:val="en-US" w:eastAsia="en-US"/>
        </w:rPr>
        <w:t xml:space="preserve">  </w:t>
      </w:r>
      <w:r>
        <w:rPr/>
        <w:t>3. Что есть «Маракара» (Сердце, § 307)? Маракара есть местонахождение духов тьмы. Мара есть князь тьмы. Он называется также разрушителем и смертью (души). Нет более низкого и тяжкого слоя в тонком мире, нежели Маракара.</w:t>
      </w:r>
    </w:p>
    <w:p>
      <w:pPr>
        <w:pStyle w:val="Normal"/>
        <w:jc w:val="both"/>
        <w:rPr/>
      </w:pPr>
      <w:r>
        <w:rPr>
          <w:b/>
          <w:bCs/>
          <w:lang w:val="en-US" w:eastAsia="en-US"/>
        </w:rPr>
        <w:t>16.250</w:t>
      </w:r>
      <w:r>
        <w:rPr>
          <w:lang w:val="en-US" w:eastAsia="en-US"/>
        </w:rPr>
        <w:t xml:space="preserve">  </w:t>
      </w:r>
      <w:r>
        <w:rPr/>
        <w:t>1. Теперь о Князе мира сего. Конечно, борьба с Силами Света наполняет его отчаянием. Он знает, что не может победить, и потому предпочитает взорвать планету, лишь бы удержаться еще некоторое время в атмосфере взрыва. Около осколков (конечно, не физических) взорванной планеты продолжительное время сохраняется ее атмосфера, которая позволяет Кн. мира сего пребывать в ней. Ведь высшие слои пространства недоступны ему, и потому ему остается или носиться среди осколков и окружающей их атмосферы, или же идти на Сатурн. Но состояние Сатурна очень тяжкое. И сколько эонов должно еще пройти, прежде чем эта планета вступит в состояние, при котором на ней может развиться вполне сознательная жизнь.</w:t>
      </w:r>
    </w:p>
    <w:p>
      <w:pPr>
        <w:pStyle w:val="Normal"/>
        <w:jc w:val="both"/>
        <w:rPr/>
      </w:pPr>
      <w:r>
        <w:rPr/>
        <w:t>2. Вы пишете, что «понимаете бесцельность борьбы против Божественного Начала Добра», и изумляетесь, как мог такой большой дух, как Князь мира сего, пойти против непреложного закона? Но ведь четыре пятых из двухбиллионного человечества не понимают этого. Кроме того, какую неимоверную силу духа нужно проявить, чтобы признать свое заблуждение и начать новый путь, будучи обремененным многовековой и страшной кармой.</w:t>
      </w:r>
    </w:p>
    <w:p>
      <w:pPr>
        <w:pStyle w:val="Normal"/>
        <w:jc w:val="both"/>
        <w:rPr/>
      </w:pPr>
      <w:r>
        <w:rPr/>
        <w:t>3. Мы знаем о беспредельности совершенствования, потому дух, опустившийся до положения князя тьмы, не мог обладать всеми совершенствами. Когда дух достигает 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когда он видит невежественность масс, окружающих его, то нужна огромная сила сердца, чтобы удержаться от многих соблазнов, и прежде всего от гордыни духа. Всегда следует помнить, что ни одно человеческое чувство не исчезает, наоборот, все чувства растут беспредельно, и потому они или должны преображаться в высшие восприятия в добре, или могут утончаться во зле. Почему не допустить, что Кн. мира сего, будучи по космическому праву хозяином нашей Земли, не смог побороть в себе чувства гордыни и ревности к другим Светлым Духам. По эзотерическим данным, в то время как великие собратья Люцифера, Архангелы христианской церкви, пришедшие с ним на нашу Землю, строят вечное движение; в то время, когда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к отмиранию или смерти. Потому Люцифер мог только затруднить, но прервать поток жизни он не мог. Его Собратья, стоя на бессменном Дозоре, на вершине Лестницы Иакова, являются истинными Спасителями рода человеческого.</w:t>
      </w:r>
    </w:p>
    <w:p>
      <w:pPr>
        <w:pStyle w:val="Normal"/>
        <w:jc w:val="both"/>
        <w:rPr/>
      </w:pPr>
      <w:r>
        <w:rPr/>
        <w:t>4. Не у Крыжановской, но у писателей-гностиков можно найти представление о Люцифере как о носителе жертвы для развития в человеке познания добра и зла. Много запутанного около этой легенды. Следует внимательно прочесть «Тайную Доктрину», и тогда свет блеснет.</w:t>
      </w:r>
    </w:p>
    <w:p>
      <w:pPr>
        <w:pStyle w:val="Normal"/>
        <w:jc w:val="both"/>
        <w:rPr/>
      </w:pPr>
      <w:r>
        <w:rPr/>
        <w:t>5. Итак, не будем поэтизировать облик Князя мира сего. Может быть, через эоны эонов начнется его искупление, но сейчас он достиг апогея человеконенавистничества и собирается явить апофеоз своего разрушительного владычества.</w:t>
      </w:r>
    </w:p>
    <w:p>
      <w:pPr>
        <w:pStyle w:val="Normal"/>
        <w:jc w:val="both"/>
        <w:rPr/>
      </w:pPr>
      <w:r>
        <w:rPr/>
      </w:r>
    </w:p>
    <w:p>
      <w:pPr>
        <w:pStyle w:val="Normal"/>
        <w:jc w:val="both"/>
        <w:rPr/>
      </w:pPr>
      <w:r>
        <w:rPr>
          <w:b/>
          <w:bCs/>
          <w:lang w:val="en-US" w:eastAsia="en-US"/>
        </w:rPr>
        <w:t>16.251</w:t>
      </w:r>
      <w:r>
        <w:rPr>
          <w:lang w:val="en-US" w:eastAsia="en-US"/>
        </w:rPr>
        <w:t xml:space="preserve">  </w:t>
      </w:r>
      <w:r>
        <w:rPr/>
        <w:t>1. Мир проявленный основан на биполярности всего сущего и потому естественно, что ограниченная человеческая мысль, в поисках причин существования противоположений и при своем представлении Божественного Начала в его лишь положительном Аспекте, неизбежно должна была прийти к мысли о существовании двух начал, вечно соревнующих, или Бога и Дьявола. Итак, планетный дух Кн. мира сего стал олицетворением всего зла, всего несовершенства, существующего в природе.</w:t>
      </w:r>
    </w:p>
    <w:p>
      <w:pPr>
        <w:pStyle w:val="Normal"/>
        <w:jc w:val="both"/>
        <w:rPr/>
      </w:pPr>
      <w:r>
        <w:rPr/>
        <w:t xml:space="preserve">2. Но высокая мысль Востока давно разрешила проблему существования зла. Единый элемент, Единое Божественное Начало, или Абсолют, вмещающий потенциал всего сущего, следовательно, и все противоположения, несет в себе и вечный процесс раскрытия или совершенствования. На этом процессе, или движении, основаны все проявления и вся эволюция. Движение, или эволюция, создает </w:t>
      </w:r>
      <w:r>
        <w:rPr>
          <w:i/>
          <w:iCs/>
        </w:rPr>
        <w:t>относительность</w:t>
      </w:r>
      <w:r>
        <w:rPr/>
        <w:t xml:space="preserve"> всех понятий, из которой проистекают противоположения. Только вечной сменой и сопоставлением пар противоположений постигается действительность.</w:t>
      </w:r>
    </w:p>
    <w:p>
      <w:pPr>
        <w:pStyle w:val="Normal"/>
        <w:jc w:val="both"/>
        <w:rPr/>
      </w:pPr>
      <w:r>
        <w:rPr/>
      </w:r>
    </w:p>
    <w:p>
      <w:pPr>
        <w:pStyle w:val="Normal"/>
        <w:jc w:val="both"/>
        <w:rPr/>
      </w:pPr>
      <w:r>
        <w:rPr>
          <w:b/>
          <w:bCs/>
          <w:lang w:val="en-US" w:eastAsia="en-US"/>
        </w:rPr>
        <w:t>16.254:8/20</w:t>
      </w:r>
      <w:r>
        <w:rPr>
          <w:lang w:val="en-US" w:eastAsia="en-US"/>
        </w:rPr>
        <w:t xml:space="preserve">  </w:t>
      </w:r>
      <w:r>
        <w:rPr/>
        <w:t>8. 2) «Не может быть, чтобы Бог абсолютно допустил какую-то другую власть, Сатану. Сатана есть человек, его низкие стремления – больше ничего».</w:t>
      </w:r>
    </w:p>
    <w:p>
      <w:pPr>
        <w:pStyle w:val="Normal"/>
        <w:jc w:val="both"/>
        <w:rPr/>
      </w:pPr>
      <w:r>
        <w:rPr/>
        <w:t xml:space="preserve">9. </w:t>
      </w:r>
      <w:r>
        <w:rPr>
          <w:i/>
          <w:iCs/>
        </w:rPr>
        <w:t>Ответ</w:t>
      </w:r>
      <w:r>
        <w:rPr/>
        <w:t>: 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е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е станет на место.</w:t>
      </w:r>
    </w:p>
    <w:p>
      <w:pPr>
        <w:pStyle w:val="Normal"/>
        <w:jc w:val="both"/>
        <w:rPr/>
      </w:pPr>
      <w:r>
        <w:rPr/>
        <w:t xml:space="preserve">10. Бог, в Его аспекте Абсолюта, заключает в себе потенциал </w:t>
      </w:r>
      <w:r>
        <w:rPr>
          <w:i/>
          <w:iCs/>
        </w:rPr>
        <w:t>всего сущего</w:t>
      </w:r>
      <w:r>
        <w:rPr/>
        <w:t xml:space="preserve">. В Абсолюте или в Мире Высшей Реальности или Бытия, конечно, зла, </w:t>
      </w:r>
      <w:r>
        <w:rPr>
          <w:i/>
          <w:iCs/>
        </w:rPr>
        <w:t>как такового</w:t>
      </w:r>
      <w:r>
        <w:rPr/>
        <w:t xml:space="preserve">, не существует, но в мире проявленном, который есть следствие дифференциации, все противоположения уже налицо, т. е. свет и тьма, дух и материя – противоположные полярности, добро и зло и т. д. Советую очень усвоить первоосновы восточной философии – </w:t>
      </w:r>
      <w:r>
        <w:rPr>
          <w:i/>
          <w:iCs/>
        </w:rPr>
        <w:t>существование Единой Абсолютной Трансцендентальной Реальности, ее двойственный Аспект</w:t>
      </w:r>
      <w:r>
        <w:rPr/>
        <w:t xml:space="preserve"> в обусловленной Вселенной, и иллюзорность или </w:t>
      </w:r>
      <w:r>
        <w:rPr>
          <w:i/>
          <w:iCs/>
        </w:rPr>
        <w:t>относительность</w:t>
      </w:r>
      <w:r>
        <w:rPr/>
        <w:t xml:space="preserve"> всего проявленного.</w:t>
      </w:r>
    </w:p>
    <w:p>
      <w:pPr>
        <w:pStyle w:val="Normal"/>
        <w:jc w:val="both"/>
        <w:rPr/>
      </w:pPr>
      <w:r>
        <w:rPr/>
        <w:t xml:space="preserve">11. 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w:t>
      </w:r>
      <w:r>
        <w:rPr>
          <w:i/>
          <w:iCs/>
        </w:rPr>
        <w:t>относительность</w:t>
      </w:r>
      <w:r>
        <w:rPr/>
        <w:t xml:space="preserve"> всех понятий. Так познание действительности достигается лишь путем вечной смены и сопоставления пар противоположений.</w:t>
      </w:r>
    </w:p>
    <w:p>
      <w:pPr>
        <w:pStyle w:val="Normal"/>
        <w:jc w:val="both"/>
        <w:rPr/>
      </w:pPr>
      <w:r>
        <w:rPr/>
        <w:t xml:space="preserve">12. Действие противоположений производит гармонию, подобно центробежной и центростремительной силам, которые, будучи взаимно зависящими, необходимы друг другу, </w:t>
      </w:r>
      <w:r>
        <w:rPr>
          <w:i/>
          <w:iCs/>
        </w:rPr>
        <w:t>чтобы обе могли существовать. Если бы одна остановилась, действие другой немедленно стало бы разрушительным</w:t>
      </w:r>
      <w:r>
        <w:rPr/>
        <w:t xml:space="preserve">. Именно, мир проявленный </w:t>
      </w:r>
      <w:r>
        <w:rPr>
          <w:i/>
          <w:iCs/>
        </w:rPr>
        <w:t>держится в равновесии силами противодействующими</w:t>
      </w:r>
      <w:r>
        <w:rPr/>
        <w:t xml:space="preserve">. Эти противодействующие силы, или пары противоположений, принимают в нашем сознании ту или иную окраску или качество, т. 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w:t>
      </w:r>
      <w:r>
        <w:rPr>
          <w:i/>
          <w:iCs/>
        </w:rPr>
        <w:t>относительность</w:t>
      </w:r>
      <w:r>
        <w:rPr/>
        <w:t xml:space="preserve"> всех понятий в мире проявленном.</w:t>
      </w:r>
    </w:p>
    <w:p>
      <w:pPr>
        <w:pStyle w:val="Normal"/>
        <w:jc w:val="both"/>
        <w:rPr/>
      </w:pPr>
      <w:r>
        <w:rPr/>
        <w:t>13. 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ю отпасть или опровергнуться.</w:t>
      </w:r>
    </w:p>
    <w:p>
      <w:pPr>
        <w:pStyle w:val="Normal"/>
        <w:jc w:val="both"/>
        <w:rPr/>
      </w:pPr>
      <w:r>
        <w:rPr/>
        <w:t>14. Но также несомненно, что облик Сатаны как падшего ангела и Хозяина нашей Земли (следовательно, человеческой сущности) на горе нашей планеты существует, и, увы, он очень активен.</w:t>
      </w:r>
    </w:p>
    <w:p>
      <w:pPr>
        <w:pStyle w:val="Normal"/>
        <w:jc w:val="both"/>
        <w:rPr/>
      </w:pPr>
      <w:r>
        <w:rPr/>
        <w:t>15. 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облик царя Раван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 страдающим человечеством на Земле до конца ее существования. Перечтите «Криптограммы Вост.» и все, что я уже писала Вам о Люцифере.</w:t>
      </w:r>
    </w:p>
    <w:p>
      <w:pPr>
        <w:pStyle w:val="Normal"/>
        <w:jc w:val="both"/>
        <w:rPr/>
      </w:pPr>
      <w:r>
        <w:rPr/>
        <w:t>16. Люцифер сейчас возглавляет Ч. Бр.,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Апокалипсисе. Да, малочисленны светлые воинства на Земле, но все же при помощи Высшего Знания Иерархии Света, в конечном результате, победа всегда остается за Силами Добра.</w:t>
      </w:r>
    </w:p>
    <w:p>
      <w:pPr>
        <w:pStyle w:val="Normal"/>
        <w:jc w:val="both"/>
        <w:rPr/>
      </w:pPr>
      <w:r>
        <w:rPr/>
        <w:t>17. Так,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w:t>
      </w:r>
    </w:p>
    <w:p>
      <w:pPr>
        <w:pStyle w:val="Normal"/>
        <w:jc w:val="both"/>
        <w:rPr/>
      </w:pPr>
      <w:r>
        <w:rPr/>
        <w:t xml:space="preserve">18. 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w:t>
      </w:r>
      <w:r>
        <w:rPr>
          <w:i/>
          <w:iCs/>
        </w:rPr>
        <w:t>не</w:t>
      </w:r>
      <w:r>
        <w:rPr/>
        <w:t xml:space="preserve">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Normal"/>
        <w:jc w:val="both"/>
        <w:rPr/>
      </w:pPr>
      <w:r>
        <w:rPr/>
        <w:t>19. 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следовательно, от смерти»...</w:t>
      </w:r>
    </w:p>
    <w:p>
      <w:pPr>
        <w:pStyle w:val="Normal"/>
        <w:jc w:val="both"/>
        <w:rPr/>
      </w:pPr>
      <w:r>
        <w:rPr/>
        <w:t xml:space="preserve">20. Конечно, этот «Сатана», как Вы уже знаете, есть </w:t>
      </w:r>
      <w:r>
        <w:rPr>
          <w:i/>
          <w:iCs/>
        </w:rPr>
        <w:t>совокупность</w:t>
      </w:r>
      <w:r>
        <w:rPr/>
        <w:t xml:space="preserve"> 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w:t>
      </w:r>
      <w:r>
        <w:rPr>
          <w:i/>
          <w:iCs/>
        </w:rPr>
        <w:t>утерял свое право на это имя</w:t>
      </w:r>
      <w:r>
        <w:rPr/>
        <w:t>.</w:t>
      </w:r>
    </w:p>
    <w:p>
      <w:pPr>
        <w:pStyle w:val="Normal"/>
        <w:jc w:val="both"/>
        <w:rPr/>
      </w:pPr>
      <w:r>
        <w:rPr/>
      </w:r>
    </w:p>
    <w:p>
      <w:pPr>
        <w:pStyle w:val="Normal"/>
        <w:jc w:val="both"/>
        <w:rPr/>
      </w:pPr>
      <w:r>
        <w:rPr>
          <w:b/>
          <w:bCs/>
          <w:lang w:val="en-US" w:eastAsia="en-US"/>
        </w:rPr>
        <w:t>16.268:9</w:t>
      </w:r>
      <w:r>
        <w:rPr>
          <w:lang w:val="en-US" w:eastAsia="en-US"/>
        </w:rPr>
        <w:t xml:space="preserve">  </w:t>
      </w:r>
      <w:r>
        <w:rPr/>
        <w:t>9. Что касается вопроса, какой была наша планета до падения Люцифера, то, по данным восточных писаний и «Тайной Доктрины», мы знаем, как высока и прекрасна была цивилизация третьей расы, когда она руководилась и возглавлялась Великими Духами с Высших Миров. Окончательное падение Люцифера совершилось в четвертой расе, но отход его от пути Света наметился уже раньше. Когда человеческое естество в нем взяло перевес над божественным, он возревновал и начал губительную борьбу против Великих Собратьев, которая сейчас достигла своего предела.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наступить огрубение и вырождение человечества. Существует древнейшее изречение: «там, где женщины почитаются и охраняются, там благоденствие царит и боги радуются». Новая эпоха под лучами Урана принесет возрождение женщины. Эпоха Майтрейи – эпоха Матери Мира. Замечательно наблюдать, как быстро поднимается женщина Индии. Уже можно видеть здесь женщин, занимающих посты министров и другие ответственные должности. Многие женщины Индии прекрасные ораторы. Индусы охотно избирают женщин, ибо они верят в здравый смысл своих жен. Но, конечно, есть и противники раскрепощения женщины. В некоторых владениях Индии, там, где во главе стоят правительницы, уже можно видеть много нововведений, там храмы открыты и для низших каст и основываются университеты, музеи, лаборатории, больницы по европейским образцам.</w:t>
      </w:r>
    </w:p>
    <w:p>
      <w:pPr>
        <w:pStyle w:val="Normal"/>
        <w:jc w:val="both"/>
        <w:rPr/>
      </w:pPr>
      <w:r>
        <w:rPr/>
      </w:r>
    </w:p>
    <w:p>
      <w:pPr>
        <w:pStyle w:val="Normal"/>
        <w:jc w:val="both"/>
        <w:rPr/>
      </w:pPr>
      <w:r>
        <w:rPr>
          <w:b/>
          <w:bCs/>
          <w:lang w:val="en-US" w:eastAsia="en-US"/>
        </w:rPr>
        <w:t>17.106</w:t>
      </w:r>
      <w:r>
        <w:rPr>
          <w:lang w:val="en-US" w:eastAsia="en-US"/>
        </w:rPr>
        <w:t xml:space="preserve">  </w:t>
      </w:r>
      <w:r>
        <w:rPr/>
        <w:t>1. Отсылаю Вам главу Вашей книги, не могла раньше ответить, ибо занемогла. Всякие напряжения последних месяцев, космические и человеческие, сказались на моем самочувствии, и сейчас мне предписано очень беречь сердце и не утомляться. Потому посылаю Вам лишь краткие отметки.</w:t>
      </w:r>
    </w:p>
    <w:p>
      <w:pPr>
        <w:pStyle w:val="Normal"/>
        <w:jc w:val="both"/>
        <w:rPr/>
      </w:pPr>
      <w:r>
        <w:rPr/>
        <w:t>2. Не приведенные Вами выдержки из Т. Д. дадут лишнее оружие в руки невежественных и злобных критиков, обвиняющих Теософию и теософов чуть ли не в сатанизме, но именно кабалистические и гностические легенды о сатане в их экзотерическом толковании верны</w:t>
      </w:r>
      <w:r>
        <w:rPr>
          <w:rStyle w:val="FootnoteAnchor"/>
          <w:vertAlign w:val="superscript"/>
        </w:rPr>
        <w:footnoteReference w:customMarkFollows="1" w:id="11"/>
        <w:t>*</w:t>
      </w:r>
      <w:r>
        <w:rPr/>
        <w:t>. Ибо в выдержках Т. Д. ясно указано, что «в сокровенных учениях сатана никогда не принимал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w:t>
      </w:r>
    </w:p>
    <w:p>
      <w:pPr>
        <w:pStyle w:val="Normal"/>
        <w:jc w:val="both"/>
        <w:rPr/>
      </w:pPr>
      <w:r>
        <w:rPr/>
        <w:t>3. Элохимы,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интерпретаторы легенды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w:t>
      </w:r>
    </w:p>
    <w:p>
      <w:pPr>
        <w:pStyle w:val="Normal"/>
        <w:jc w:val="both"/>
        <w:rPr/>
      </w:pPr>
      <w:r>
        <w:rPr/>
        <w:t>4. Теософы чтут не сатану, это порождение человеческого недомыслия, но Представителей Великого Разума, тех Элохимов, которые создали человека по образу и подобию своему, т. е. одарили его разумом и свободной волей.</w:t>
      </w:r>
    </w:p>
    <w:p>
      <w:pPr>
        <w:pStyle w:val="Normal"/>
        <w:jc w:val="both"/>
        <w:rPr/>
      </w:pPr>
      <w:r>
        <w:rPr/>
        <w:t>5. Среди этих Элохимов были наши христианские Архангелы и тот Самаэль, который не удержался на высоте и по справедливости называется сейчас «падшим ангелом».</w:t>
      </w:r>
    </w:p>
    <w:p>
      <w:pPr>
        <w:pStyle w:val="Normal"/>
        <w:jc w:val="both"/>
        <w:rPr/>
      </w:pPr>
      <w:r>
        <w:rPr/>
        <w:t>6. Конечно, совершенно не согласна с высказываемым соображением, «что духи даже самых высоких степеней могут впасть в заблуждение, и особенно находясь в рискованном положении постоянного оппозиционера Богу (?!)...»</w:t>
      </w:r>
    </w:p>
    <w:p>
      <w:pPr>
        <w:pStyle w:val="Normal"/>
        <w:jc w:val="both"/>
        <w:rPr/>
      </w:pPr>
      <w:r>
        <w:rPr/>
        <w:t>7. Но кто же поставил Самаэля в положение оппозиции Светлому Началу? Неужели кто-то может серьезно предполагать, что этот дух был поставлен Кем-то в такое положение? Или что он решил принести себя в жертву и для ускорения эволюции начать учить людей всяким мерзостям? Неужели кто-то думает, что нужно добровольно спускаться до самых низин зла, чтобы подняться до величайших вершин добра?</w:t>
      </w:r>
    </w:p>
    <w:p>
      <w:pPr>
        <w:pStyle w:val="Normal"/>
        <w:jc w:val="both"/>
        <w:rPr/>
      </w:pPr>
      <w:r>
        <w:rPr/>
        <w:t xml:space="preserve">8. Человек, вступая на путь </w:t>
      </w:r>
      <w:r>
        <w:rPr>
          <w:i/>
          <w:iCs/>
        </w:rPr>
        <w:t>сознательной</w:t>
      </w:r>
      <w:r>
        <w:rPr/>
        <w:t xml:space="preserve"> эволюции, тем самым неизбежно будет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никогда не наоборот.</w:t>
      </w:r>
    </w:p>
    <w:p>
      <w:pPr>
        <w:pStyle w:val="Normal"/>
        <w:jc w:val="both"/>
        <w:rPr/>
      </w:pPr>
      <w:r>
        <w:rPr/>
        <w:t>9. Хозяин Земли нашей прошел свою низшую эволюцию на другой планете, и ему не было необходимости с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w:t>
      </w:r>
    </w:p>
    <w:p>
      <w:pPr>
        <w:pStyle w:val="Normal"/>
        <w:jc w:val="both"/>
        <w:rPr/>
      </w:pPr>
      <w:r>
        <w:rPr/>
        <w:t>10. 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му Началу, ибо его проявление является чисто местным, и влияние его не распространяется дальше низших сфер нашего ничтожного шарика. Потому не будем повторять недомыслия экзотерического толкования и поэтических вымыслов и тем еще больше запутывать читателя.</w:t>
      </w:r>
    </w:p>
    <w:p>
      <w:pPr>
        <w:pStyle w:val="Normal"/>
        <w:jc w:val="both"/>
        <w:rPr/>
      </w:pPr>
      <w:r>
        <w:rPr/>
        <w:t>11. Также Хозяин Земли никогда не был наипрекраснейшим и наибольшим Архангелом. Такими эпитетами наградила его щедрость средневековых поэтов, ка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jc w:val="both"/>
        <w:rPr/>
      </w:pPr>
      <w:r>
        <w:rPr/>
        <w:t xml:space="preserve">12. Итак, Самаэль не оклеветан и, поистине, заслуживает название противника и </w:t>
      </w:r>
      <w:r>
        <w:rPr>
          <w:i/>
          <w:iCs/>
        </w:rPr>
        <w:t>предателя</w:t>
      </w:r>
      <w:r>
        <w:rPr/>
        <w:t xml:space="preserve">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w:t>
      </w:r>
      <w:r>
        <w:rPr>
          <w:i/>
          <w:iCs/>
        </w:rPr>
        <w:t>Но битва с темными есть лишь судорога, затрудняющая движение</w:t>
      </w:r>
      <w:r>
        <w:rPr/>
        <w:t>». Так не будем поэтизировать великого предателя.</w:t>
      </w:r>
    </w:p>
    <w:p>
      <w:pPr>
        <w:pStyle w:val="Normal"/>
        <w:jc w:val="both"/>
        <w:rPr/>
      </w:pPr>
      <w:r>
        <w:rPr/>
      </w:r>
    </w:p>
    <w:p>
      <w:pPr>
        <w:pStyle w:val="Normal"/>
        <w:jc w:val="both"/>
        <w:rPr/>
      </w:pPr>
      <w:r>
        <w:rPr>
          <w:b/>
          <w:bCs/>
          <w:lang w:val="en-US" w:eastAsia="en-US"/>
        </w:rPr>
        <w:t>17.129:2</w:t>
      </w:r>
      <w:r>
        <w:rPr>
          <w:lang w:val="en-US" w:eastAsia="en-US"/>
        </w:rPr>
        <w:t xml:space="preserve">  </w:t>
      </w:r>
      <w:r>
        <w:rPr/>
        <w:t>2. Теперь относительно «установившегося», как Вы пишете, «мнения об участии Люцифера в развитии человечества на нашей планете» должна сказать, что мнение это справедливо, ибо разве Люц. не был среди Элохимов? В приведенных Вами выдержках из моих писем определенно сказано, что он был одним из Элохимов. Вы знаете, кто были эти Элохимы, также знаете и о прототипах их в высших сферах. Если в Св. Писаниях Архангел Михаил назван Богоподобным и Наипрекраснейшим, то имеются и другие носители Света менее высокой степени. Потому Люцифер, как один из Элохимов, и к тому же Хозяин Земли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 и заключалось в том, что он захотел ограничить это развитие, привязав человека лишь к Земле, к своему уделу. И мы уже можем судить, насколько ему это удалось. В основе этого желания, конечно, лежала ревность или зависть к Братьям, духовный уровень которых был выше, – как наверху, так и внизу. Каждое погружение Люц. в материю или каждое воплощение все более и более затемняло его когда-то высокое сознание. В самом начале Атлантиды, или четвертой расы, даже уже в конце третьей расы, наметилось его преступное намерение. Потому в «Тайной Доктрине» экзотерически упоминаются Семь Кумар, но эзотерически их восемь. Восьмой и есть отверженный, или падший, Ангел.</w:t>
      </w:r>
    </w:p>
    <w:p>
      <w:pPr>
        <w:pStyle w:val="Normal"/>
        <w:jc w:val="both"/>
        <w:rPr/>
      </w:pPr>
      <w:r>
        <w:rPr/>
      </w:r>
    </w:p>
    <w:p>
      <w:pPr>
        <w:pStyle w:val="Normal"/>
        <w:jc w:val="both"/>
        <w:rPr/>
      </w:pPr>
      <w:r>
        <w:rPr>
          <w:b/>
          <w:bCs/>
          <w:lang w:val="en-US" w:eastAsia="en-US"/>
        </w:rPr>
        <w:t>17.138:8/9</w:t>
      </w:r>
      <w:r>
        <w:rPr>
          <w:lang w:val="en-US" w:eastAsia="en-US"/>
        </w:rPr>
        <w:t xml:space="preserve">  </w:t>
      </w:r>
      <w:r>
        <w:rPr/>
        <w:t xml:space="preserve">8. Теперь людям, которые спрашивают, основываясь на церковном представлении, как мог Бог допустить существование Сатаны, конечно, невозможно удовлетворительно разъяснить такой поступок Всемилосердного Бога, по данным Библии, принятым церковниками </w:t>
      </w:r>
      <w:r>
        <w:rPr>
          <w:i/>
          <w:iCs/>
        </w:rPr>
        <w:t>в их мертвой букве</w:t>
      </w:r>
      <w:r>
        <w:rPr/>
        <w:t xml:space="preserve">. Люди правы, задавая такой вопрос. Потому если не будет осознан закон эволюции, а также что «Бога никто никогда и нигде не видел», что «Бог есть огонь» и потому Бог есть </w:t>
      </w:r>
      <w:r>
        <w:rPr>
          <w:i/>
          <w:iCs/>
        </w:rPr>
        <w:t>ТО НЕСКАЗУЕМОЕ</w:t>
      </w:r>
      <w:r>
        <w:rPr/>
        <w:t xml:space="preserve"> всех древних религий, тот АБСОЛЮТ, </w:t>
      </w:r>
      <w:r>
        <w:rPr>
          <w:i/>
          <w:iCs/>
        </w:rPr>
        <w:t>вмещающий в себе все сущее, видимое и невидимое</w:t>
      </w:r>
      <w:r>
        <w:rPr/>
        <w:t xml:space="preserve">; как говорит апостол: «в нем мы движемся и имеем бытие», иначе говоря, </w:t>
      </w:r>
      <w:r>
        <w:rPr>
          <w:i/>
          <w:iCs/>
        </w:rPr>
        <w:t>без Которого никто не может существовать, – то без такого осознания невозможно понять существование противодействующей Силы, или, как принято в недомыслии называть ее, – Сатаны</w:t>
      </w:r>
      <w:r>
        <w:rPr/>
        <w:t>.</w:t>
      </w:r>
    </w:p>
    <w:p>
      <w:pPr>
        <w:pStyle w:val="Normal"/>
        <w:jc w:val="both"/>
        <w:rPr/>
      </w:pPr>
      <w:r>
        <w:rPr/>
        <w:t xml:space="preserve">9. АБСОЛЮТ вмещает все вселенские проявления, АБСОЛЮТ из своего абсолютного Единства при проявлении становится АБСОЛЮТОМ беспредельной дифференциации и ее следствий – относительности и противоположений. Так в своем космическом аспекте </w:t>
      </w:r>
      <w:r>
        <w:rPr>
          <w:i/>
          <w:iCs/>
        </w:rPr>
        <w:t>Сатана не есть существо, но лишь олицетворение следствий дифференциации (относительности и противоположения)</w:t>
      </w:r>
      <w:r>
        <w:rPr/>
        <w:t xml:space="preserve">. Но без существования закона относительности и противоположения никакое сознание, и познание, и усовершенствование не может иметь места. Лишь путем сопоставления, сравнения и отбора продвигается все сущее в эволюционном процессе. Потому необходимо различать два аспекта Сатаны – один </w:t>
      </w:r>
      <w:r>
        <w:rPr>
          <w:i/>
          <w:iCs/>
        </w:rPr>
        <w:t>космический</w:t>
      </w:r>
      <w:r>
        <w:rPr/>
        <w:t xml:space="preserve">, столь невежественно оклеветанный, и другой – </w:t>
      </w:r>
      <w:r>
        <w:rPr>
          <w:i/>
          <w:iCs/>
        </w:rPr>
        <w:t>планетарный</w:t>
      </w:r>
      <w:r>
        <w:rPr/>
        <w:t>, принадлежащий лишь нашей Земле. Этот последний аспект олицетворен в противнике Архангела Михаила. Этот земной Сатана есть, истинно, падший Ангел, один из Элохимов, но который преисполнился гордыни и пожелал вознестись над своими Собратьями и стать единым Богом для своих Землян. В этой борьбе с Силами Света он утерял свой лучезарный венец, но он еще очень, очень силен, будучи поддержан вольными или невольными пособниками, вербуемыми им среди невежественных и теплых воплощенных и развоплощенных землян. Теперь скажите мне, насколько можно затрагивать эти вопросы с Вашими слушателями? Впрочем, вероятно, Вы имеете среди них молодых, которых Вы можете направить на самостоятельные логические выводы.</w:t>
      </w:r>
    </w:p>
    <w:p>
      <w:pPr>
        <w:pStyle w:val="Normal"/>
        <w:jc w:val="both"/>
        <w:rPr/>
      </w:pPr>
      <w:r>
        <w:rPr/>
      </w:r>
    </w:p>
    <w:p>
      <w:pPr>
        <w:pStyle w:val="Normal"/>
        <w:jc w:val="both"/>
        <w:rPr/>
      </w:pPr>
      <w:r>
        <w:rPr>
          <w:b/>
          <w:bCs/>
        </w:rPr>
        <w:t>60.180.  1960 г. Авг. 16.</w:t>
      </w:r>
      <w:r>
        <w:rPr/>
        <w:t xml:space="preserve"> Пребыть со мной на высотах, пробыть в Общении со Мной – это значит войти в поток мыслей Моих, поток мыслей планетных, поток космической мысли. Условием вхождения будет отрешение от себя. Говорили о воле Бога, о воле Высшей, между тем как все эти церковные выражения можно заменить понятием Космической Воли. Следовать Воле Космической – значит следовать законам эволюции и действовать и поступать в созвучии с ними. Нет добра или зла, но есть явления, содействующие эволюции, явления эволюционные и идущие против нее.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о есть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ем. Космическая Воля выражена в явлении эволюции, и все, что творится на планете в созвучии с нею, есть благо, все, что препятствует и борется с нею, – зло. Понимание законов развития человеческого общества позволяет осознать требования эволюции, и, следуя им, стать выполнителем Воли Космической путем применения этих законов в жизни. Без всяких клерикальных обоснований, чисто научно можно изучать эти законы развития жизни, во всех ее формах, и сознательно следовать им. И не те, кто твердит: «Господи, Господи», войдут в царство Знанья и Света, но те, кто, законы эти поняв, их в жизни приложит и поможет людям подниматься по ступеням эволюционной лестницы. Надо отбросить многие слова и понятия и, беря самую сущность явления в ее эволюционном или антиэволюционном аспекте, безошибочно уже определять границы добра и зла, того, что хорошо и что худо для Общего Блага.</w:t>
      </w:r>
    </w:p>
    <w:p>
      <w:pPr>
        <w:pStyle w:val="Normal"/>
        <w:jc w:val="both"/>
        <w:rPr/>
      </w:pPr>
      <w:r>
        <w:rPr/>
      </w:r>
    </w:p>
    <w:p>
      <w:pPr>
        <w:pStyle w:val="Normal"/>
        <w:jc w:val="both"/>
        <w:rPr/>
      </w:pPr>
      <w:r>
        <w:rPr>
          <w:b/>
          <w:bCs/>
        </w:rPr>
        <w:t>1961 г. 091</w:t>
      </w:r>
      <w:r>
        <w:rPr/>
        <w:t>. А там все то же: темные окружили нестойкое сознание и парализовали волю. И некому уже разъяснить, и помочь, и осветить происходящее. Не в том беда, что изменилось направление, а в том, что человек не отдает себе отчета в происходящем и слепо повторяет мысли, внушаемые тьмой. Обман налицо, но со стороны темных. Объект же их ухищрений искренен в выражении своих чувств, не замечая двойственности и нелогичности своих умозаключений. Печальная участь игрушкою быть невидимых темных воздействий.</w:t>
      </w:r>
    </w:p>
    <w:p>
      <w:pPr>
        <w:pStyle w:val="Normal"/>
        <w:jc w:val="both"/>
        <w:rPr/>
      </w:pPr>
      <w:r>
        <w:rPr/>
      </w:r>
    </w:p>
    <w:p>
      <w:pPr>
        <w:pStyle w:val="Normal"/>
        <w:jc w:val="both"/>
        <w:rPr/>
      </w:pPr>
      <w:r>
        <w:rPr>
          <w:b/>
          <w:bCs/>
        </w:rPr>
        <w:t>1961 г. 139. (Июль 24).</w:t>
      </w:r>
      <w:r>
        <w:rPr/>
        <w:t xml:space="preserve"> Для того, чтобы Общение состоялось, следует предпослать ему утверждающую это Общение мысль. Преддверие, явленное мыслью, обусловит желаемый результат. Может возникнуть вопрос, почему же осуществляются далеко не все мысли, хотя и явлено такое преддверие. Но кто может сказать, когда и где поспевает жатва добрых или злых мыслей, и не будет ли карма человека кристаллизованным следствием мыслей его. Можно с уверенностью утверждать, что каждая мысль, как энергия высшего порядка, дает рано или поздно плод свой в полном соответствии со своей силой и напряжением. Ничтожная мысль и следствия порождает ничтожные, но огненная мысль согласованных в огненном устремлении центров рождает гигантов. Особенно сильны следствия согласованных мыслей коллектива. Даже круг из нескольких созвучных сознаний может быть очень силен, даже две согласованные ауры могут творить чудеса. Следует подумать о том, какова сила мысли Владыки, если она может дать направление эволюции планеты на целый цикл. Так при начале каждой Новой Эпохи Планетный Дух, ее возглавляющий, на плане первичных прообразов создает ее формы и мыслью творит и дает ей нужное направление. Точно так же и каждый человек сознательно или бессознательно предпосылает мысль каждому своему движению, действию или поступку. Причин явного и быстрого неосуществления мыслей много. Во-первых, им могут противодействовать такие же мысли окружающих, которые по своему потенциалу оказываются сильнее, во-вторых, порожденная мысль может оказаться слабой, в-третьих, сам породитель мысли своей неуверенностью и колебаниями может совершенно ослабить ее и лишить всякой силы. Если даже хорошего стрелка лишить уверенности, точности и четкости движений, то его действия обычных результатов не дадут, точно так же и с мыслью. Оружие мысли требует опытной руки, умения и непоколебимой уверенности в его силе. Сознательно силою мысли пользуются очень немногие. Но зато используют ее яро колдуны всех степеней. Темные ныне яро прибегают к этому невидимому и неслышимому оружию, подражая служителям Света. Много мысленных воздействий идет из Тонкого Мира. При некоторой внимательности и настороженности их обнаружить нетрудно. Но особенно сильна в своих воздействиях пространственная мысль. Мысленный мир, окружающий планету, возможно начать осознавать, если подумать о мысленном мире каждого человека, который окутывает его, как бабочку – кокон. Мысленный мир планеты в значительной мере является результатом коллективного мысленного творчества всего человечества. Надо же, наконец, понять, что если человек подумал о чем-то и создал в своем воображении соответствующий образ, то эта форма уже существует где-то. Миллиарды создаваемых людьми образов насыщают ауру планеты и соответствующие им планы. Мысли эти в пространстве живут и действуют яро на живых и умерших, часто нейтрализуя слабые попытки индивидуального мышления и подчиняя себе даже коллективную мысль. При начале новой эпохи много пришлось Нам разрушить, чтобы люди могли создавать вновь уже не по проторенным дорогам, но творить новую жизнь в ее новых формах. Мир старый тянет человечество вспять, в прошлое, в сферы мыслей изжитых, но Мы Призываем в Мир Новый и новые формы Даем и наново Строим на путях неисхоженных силой мыслей, рождаемых вновь.</w:t>
      </w:r>
    </w:p>
    <w:p>
      <w:pPr>
        <w:pStyle w:val="Normal"/>
        <w:jc w:val="both"/>
        <w:rPr/>
      </w:pPr>
      <w:r>
        <w:rPr/>
      </w:r>
    </w:p>
    <w:p>
      <w:pPr>
        <w:pStyle w:val="Normal"/>
        <w:jc w:val="both"/>
        <w:rPr/>
      </w:pPr>
      <w:r>
        <w:rPr>
          <w:b/>
          <w:bCs/>
        </w:rPr>
        <w:t>1961 г. 204</w:t>
      </w:r>
      <w:r>
        <w:rPr/>
        <w:t>. Скажут: «Вот вы говорите о победе Света, а на Земле, яро противодействуя эволюции, проявляется воинствующая тьма». Ответим: тьма конечна, и в этом залог ее поражения. Небо прейдет и Земля, но не сферы бесконечного Света над ними. Эти сферы примут в себя всех и все, кто и что, в процессе эволюции жизни, в состоянии будут подняться до них. Космический сор подлежит уничтожению и переработке. Тьма и служители ее – явление временное и местное – на высших планетах тьмы нет. Есть высшие и низшие ступени эволюции, но нет темных сил, как на Земле. В этом второе ограничение тьмы. И третье: тьма сама разрушает и пожирает себя. Но явления Света суждены бесконечному росту. Конечна тьма, бесконечен Свет.</w:t>
      </w:r>
    </w:p>
    <w:p>
      <w:pPr>
        <w:pStyle w:val="Normal"/>
        <w:jc w:val="both"/>
        <w:rPr/>
      </w:pPr>
      <w:r>
        <w:rPr/>
      </w:r>
    </w:p>
    <w:p>
      <w:pPr>
        <w:pStyle w:val="Normal"/>
        <w:jc w:val="both"/>
        <w:rPr/>
      </w:pPr>
      <w:r>
        <w:rPr>
          <w:b/>
          <w:bCs/>
        </w:rPr>
        <w:t>1961 г. 583. (Дек. 17).</w:t>
      </w:r>
      <w:r>
        <w:rPr/>
        <w:t xml:space="preserve"> Сын Мой, Поражу вредящих, но дай срок. Всему свое время. Но надо дать возможность и тьме потрудиться во славу Света. Теневая сторона жизни позволяет видеть и светлую, абсолютный же Свет для глаз человеческих еще не переносим. Его не увидят земными глазами. Весь путь – это подготовка сознания и чувств к восприятию высших вибраций, которые сейчас для них не существуют, ибо восприняты быть не могут. Много действительно сущего не существует еще для человеческого сознания, потому и необходимо его расширение. То, что есть, можно считать прошлым; то, что еще надлежит осознавать – будущим. Широко поле будущего осознания сущего. Можно по нему брести ощупью, не зная, куда идти, и как, и зачем, но можно, вступая, знать направление и области, подлежащие познаванию. Учение Жизни компас в руки дает и направление указует. Путь эволюции духа определен до конца, если вообще конец существует. Поставлены вехи и пробита целина пути к Свету теми, кто раньше прошел. «Что Нам искать путь, когда он перед Нами».</w:t>
      </w:r>
    </w:p>
    <w:p>
      <w:pPr>
        <w:pStyle w:val="Normal"/>
        <w:jc w:val="both"/>
        <w:rPr/>
      </w:pPr>
      <w:r>
        <w:rPr/>
      </w:r>
    </w:p>
    <w:p>
      <w:pPr>
        <w:pStyle w:val="Normal"/>
        <w:jc w:val="both"/>
        <w:rPr/>
      </w:pPr>
      <w:r>
        <w:rPr>
          <w:b/>
          <w:bCs/>
        </w:rPr>
        <w:t>1962 г. 433. (М. А. Й.).</w:t>
      </w:r>
      <w:r>
        <w:rPr/>
        <w:t xml:space="preserve"> Дом Отчий пусть будет той целью, которая дает в минуты тяжелые жизни утешение и уверенность, что что бы ни происходило в мире земном, в Мире Надземном, Дом Отчий ждет усталого путника, чтобы дать ему заслуженный отдых и Близость Отца и тех, с кем дух связан духовными нитями преданности, любви и устремления высочайшего порядка. Дом Отчий – конечная цель странствий земных, но и в периоды между воплощениями доступ в Дом Отчий возможен, но знать надо Отца. Космический Отец связан с сынами своими Космической Связью, которая не прерывается ни при каких условиях. Те, кого в древних писаниях называют сынами погибели, связаны тоже со своим отцом, но отец их от тьмы, а сфера притяжения – бездна и планета – Сатурн. В Эпоху, наступлению которой будет предшествовать последнее разделение человечества, сыны тьмы Землю покинут, влекомые магнитным притяжением полюса тьмы. Им уготован Сатурн. Земля, освобожденная от их присутствия, создаст для человечества совершенно иные условия жизни, когда для активного зла возможности проявляться не будет. И будет тогда мир на Земле и в человеках благоволение. И братство народов и братство людей станут реальным явлением жизни земной.</w:t>
      </w:r>
    </w:p>
    <w:p>
      <w:pPr>
        <w:pStyle w:val="Normal"/>
        <w:jc w:val="both"/>
        <w:rPr/>
      </w:pPr>
      <w:r>
        <w:rPr/>
      </w:r>
    </w:p>
    <w:p>
      <w:pPr>
        <w:pStyle w:val="Normal"/>
        <w:jc w:val="both"/>
        <w:rPr/>
      </w:pPr>
      <w:r>
        <w:rPr>
          <w:b/>
          <w:bCs/>
        </w:rPr>
        <w:t>1963 г. 014. (Янв. 9).</w:t>
      </w:r>
      <w:r>
        <w:rPr/>
        <w:t xml:space="preserve"> Продвигайся вперед перед новым заданием. Много новых явлений потрясет мир. Действительность нельзя отрицать. В снах отражается действительная степень власти, достигнутой над собою. Другой власти не Знаем. Только она одна дает власть над элементами и стихиями вовне. Сон смерти подобен. Как в смерти, так и во сне выявляется сила или слабость духа. Сон и смерть в некоторых фазах – продолжение психоактивности земного плана. Мы Живем в мире творческих снов и Осуществляем их на Земле. Мы Живем для Земли и ее эволюции. Небесное осуществляется только через земное. Только принесенный и утвержденный через плотное идеал утверждается в Мире Надземном. Только идеальные слюни отвергаются Нами. Оправдан идеализм практический, то есть примененный в жизни. Другого не Признаем. А это уже не идеализм, но суровая жизненная необходимость. Луч мысли творит и разит. Как в большом, так и в малом. Когда творящий луч мысли в гармонии с Моим Лучом, сила ее возрастает по степени созвучия. Самость и личность не согласуются с вибрациями Луча. Мощь огненной мысли – в сверхличном. Безличен пространства огонь. Заключенный личными мыслями и мыслями самости в темницу ограниченности, он выявить силу свою в рамках тесного этого мирка не может. Убого творчество самости. Может ли быть самость огромной и сильной? Может, но только у колдунов и иерофантов зла. Но тьма конечна и ныне обречена. Личные эмоции и думание о себе укрепляют астральное начало и самость. Освобождение духа – в мыслях и думании о других. Перенося мысли с себя на людей и сосредоточиваясь на их нуждах и интересах, выходим из замкнутого круга личности. Все великие люди и Великие Духи постольку были признаваемы человечеством великими, поскольку отрешались от себя во имя Общего Блага. Так каждый день можно начинать мыслью о нем, об Общем, Общечеловеческом Благе. В этих мыслях уйдет и растворится малое «я», ныне пора коллектива. Ныне коллектив будет учиться собирать мощь сосредоточенной психической энергии. Ныне стройно согласованный и гармонически объединенный коллектив будет привлекать из Космоса силу пространственного огня. И то, что не под силу одному человеку, станет возможным для коллектива. Когда все человечество объединится в одну дружную, спаянную семью всех народов Земли, тогда мощь согласованных мыслей этого коллектива станет столь могучей, что будут возможны феномены воздействия на дотоле неукротимые энергии подземного и пространственного огня и управление стихийными силами планеты. Только тогда самости места уже не будет. Индивидуальность не самость. В огромном оркестре каждый музыкальный инструмент индивидуален, но стройность симфонии обязана гармоническому, согласованному звучанию каждого отдельного инструмента. Майтрейя утверждает Новый Мир согласованности. Настало время научного подхода к изучению действия коллективной мысли. От многих прежних воззрений кому-то все же придется отказаться, чтобы не оказаться плетущимся в хвосте мировой мысли. Служители зла и сторонники разрушителей темных тоже приложат усилия к тому, чтобы овладеть силою коллективной мысли, но массы не увлечь идеями крови и уничтожения себе подобных, и потому попытки их не будут иметь того успеха, как в лагере строителей Нового Мира. Я Говорю, время пришло мыслью заняться, и не в ограниченном только аспекте внушения или передачи на расстояние, но и во всем широком размахе ее неисчерпаемых и ничем не ограниченных возможностей.</w:t>
      </w:r>
    </w:p>
    <w:p>
      <w:pPr>
        <w:pStyle w:val="Normal"/>
        <w:jc w:val="both"/>
        <w:rPr/>
      </w:pPr>
      <w:r>
        <w:rPr/>
      </w:r>
    </w:p>
    <w:p>
      <w:pPr>
        <w:pStyle w:val="Normal"/>
        <w:jc w:val="both"/>
        <w:rPr/>
      </w:pPr>
      <w:r>
        <w:rPr>
          <w:b/>
          <w:bCs/>
        </w:rPr>
        <w:t>1963 г. 059. (Янв. 30).</w:t>
      </w:r>
      <w:r>
        <w:rPr/>
        <w:t xml:space="preserve"> Намерения Наши и Планы открыты не могут быть даже ближайшим, так как это связано с оповещением через пространство, где много враждебных ушей. Так же и с передачей Учения. Самое Сокровенное не может быть доверено бумаге, ибо начертания видимы. Только из уст в уста передаются знания, не поддающиеся оглашению. Так было всегда. Потому и в Учении, увидевшем свет, многие вопросы даже не затронуты. Запрещенное знание остается закрытым. Даже темные берегут свои знания от непосвященных, хотя и темны желающие их получить. У них тоже своя иерархия, ученичество и посвящение. Искаженное подражание нашим традициям. Все то же, но все наоборот. И знания их ограничены сферою тьмы. Высшие сферы пространства им недоступны, недоступно и высшее знание. Но знают достаточно много, чтобы вредить, и пользуются невежеством тугоумных отрицателей. Неосознанная опасность нехороша тем, что от нее нельзя защититься. Как же защититься от того, существование чего даже не признается? И они пользуются этим. Главное, чтобы не знали. Даже вас ухитряются усыпить, усыпить бдительность вашу, ибо знание или осознание их присутствия парализует их активность. Сильны, пока не обнаружены. Тем и живут и на незнании или неосмотрительности и усыпленности промышляют.</w:t>
      </w:r>
    </w:p>
    <w:p>
      <w:pPr>
        <w:pStyle w:val="Normal"/>
        <w:jc w:val="both"/>
        <w:rPr/>
      </w:pPr>
      <w:r>
        <w:rPr/>
      </w:r>
    </w:p>
    <w:p>
      <w:pPr>
        <w:pStyle w:val="Normal"/>
        <w:jc w:val="both"/>
        <w:rPr/>
      </w:pPr>
      <w:r>
        <w:rPr>
          <w:b/>
          <w:bCs/>
        </w:rPr>
        <w:t>1963 г. 175. (М. А. Й.).</w:t>
      </w:r>
      <w:r>
        <w:rPr/>
        <w:t xml:space="preserve"> Живем в очень трудное время. Высшую связь надо держать всею силою духа. Темные в неистовстве дошли до безумия. Противоречия и нелогичность – явные признаки всех действий тьмы. Готовы себя и весь мир погубить, лишь бы осуществить свои страшные замыслы. Уже не имеет значения все, что они говорят, ибо действия их обнаруживают их сущность. Обострение и усугубление событий и дальше пойдет тем же темпом до своего предела, за которым ждет их удар. Удары получают и сейчас. Но тот будет фатальным. Даже кажущиеся успехи и удачи обратятся в неудачи и поражение. Пока же знайте, что каждый их видимый успех и победа несут в себе сокрушающую силу поражения. Все их начинания против них же с умноженной во много раз силой и обратятся. Не помогут ни золото, ничто не поможет им, обреченным на уничтожение мощью Космической Воли.</w:t>
      </w:r>
    </w:p>
    <w:p>
      <w:pPr>
        <w:pStyle w:val="Normal"/>
        <w:jc w:val="both"/>
        <w:rPr/>
      </w:pPr>
      <w:r>
        <w:rPr/>
      </w:r>
    </w:p>
    <w:p>
      <w:pPr>
        <w:pStyle w:val="Normal"/>
        <w:jc w:val="both"/>
        <w:rPr/>
      </w:pPr>
      <w:r>
        <w:rPr>
          <w:b/>
          <w:bCs/>
        </w:rPr>
        <w:t>1963 г. 331. (М. А. Й.).</w:t>
      </w:r>
      <w:r>
        <w:rPr/>
        <w:t xml:space="preserve"> Общение с Нами происходит на высшем уровне духа. Значит, до Нас надо подняться и подниматься всякий раз, когда оно устанавливается. Одержание – это тоже общение своего рода, но на уровне низшем и с духами низшего порядка. Общение в самом широком смысле этого слова происходит весьма часто, но так как обе стороны совершенно неразборчивы ни в процессе, ни в том, с кем общаются психически, то и результаты бывают весьма нехороши. Слишком мало уделяется внимания психическим связям, и слишком беззаботно и поверхностно относятся к возможности влияний со стороны астрального мира. Но в результате одержимых полно, а под влиянием – большинство человечества. Влияния эти опасны тем, что они обычно очень невысокого порядка и парализуют волю. Общение как связь с Высшим предполагает моменты подъема сознания до возможной для него высоты. Не снизить до себя, но именно подняться до искомого Облика и будет тою задачей, которая выполняется каждый раз, когда утверждается нужный контакт. Само действие происходит от устремленного духа. И редко наоборот, чтобы не нарушить закона свободной воли. У темных же все наизнанку – и происходит именно нарушение и подавление воли. Потому и не Общение, но порабощение или одержание. В этом разница между Высшим Общением и темным порабощением одержателей.</w:t>
      </w:r>
    </w:p>
    <w:p>
      <w:pPr>
        <w:pStyle w:val="Normal"/>
        <w:jc w:val="both"/>
        <w:rPr/>
      </w:pPr>
      <w:r>
        <w:rPr/>
      </w:r>
    </w:p>
    <w:p>
      <w:pPr>
        <w:pStyle w:val="Normal"/>
        <w:jc w:val="both"/>
        <w:rPr/>
      </w:pPr>
      <w:r>
        <w:rPr>
          <w:b/>
          <w:bCs/>
        </w:rPr>
        <w:t>1964 г. 324. (Июль 6).</w:t>
      </w:r>
      <w:r>
        <w:rPr/>
        <w:t xml:space="preserve"> Следует обратить особое внимание на то, сколько выдумок у темных и как изощряются они во всевозможных способах и видах вредительства. Но не будем тужить, ибо и эту энергию обратим на свою мельницу. Будем иметь постоянно в виду, что силу любого противодействия можно обратить на пользу. Темные беснуются от присутствия Света и не успокоятся до тех пор, пока или Свет не потушат, или не будут сокрушены.</w:t>
      </w:r>
    </w:p>
    <w:p>
      <w:pPr>
        <w:pStyle w:val="Normal"/>
        <w:jc w:val="both"/>
        <w:rPr/>
      </w:pPr>
      <w:r>
        <w:rPr>
          <w:b/>
          <w:bCs/>
        </w:rPr>
        <w:t>1965 г. 198</w:t>
      </w:r>
      <w:r>
        <w:rPr/>
        <w:t>. Говорят, что Махатмы долго живут, но никто не думает о том, насколько должно быть дисциплинировано сознание и тренирована воля, чтобы не допускать в организм ничего, вызывающего процесс разложения тканей, порождающих старость или болезни. Даже обычный человек может заметно удлинить жизнь, соблюдая известный режим, то есть подчинив себя дисциплине. У Нас она проявляется во всем: в пище, в укладе жизни, в мыслях и чувствах. Эта дисциплина очень трудна, она невыносима для обычных людей. Не подготовленное веками сознание никогда не найдет в себе сил ей подчиниться. Ни поесть всласть, ни попить, ни развлечься, ни позволить себе всего того, что позволяет себе обыватель, нельзя. Многое совершенно недопустимо. Даже жизнь принятого ученика считается порой хуже каторги. Тем более совершенно неприемлемы для обывателя те суровые условия, в которых живут Махатмы. Они, эти условия, так далеки от обычности человеческой. Если прямо сказать, от чего должен человек отказаться или что должен изжить, прежде чем он может оказаться пригодным для жизни в Ашраме Махатм, желающих окажется так мало, что удивляться не будем тому, как в столетие до Твердыни доходит только один человек.</w:t>
      </w:r>
    </w:p>
    <w:p>
      <w:pPr>
        <w:pStyle w:val="Normal"/>
        <w:jc w:val="both"/>
        <w:rPr/>
      </w:pPr>
      <w:r>
        <w:rPr/>
      </w:r>
    </w:p>
    <w:p>
      <w:pPr>
        <w:pStyle w:val="Normal"/>
        <w:jc w:val="both"/>
        <w:rPr/>
      </w:pPr>
      <w:r>
        <w:rPr>
          <w:b/>
          <w:bCs/>
        </w:rPr>
        <w:t>1965 г. 257. (Июль 2).</w:t>
      </w:r>
      <w:r>
        <w:rPr/>
        <w:t xml:space="preserve"> Друг Мой, как бы ни старались невежды отгораживаться от действительности, нельзя снять со счетов то, что есть и что существует. Поэтому крупицы истины можно усмотреть в самых искаженных толкованиях и верованиях прошлого. Темные существуют, и есть иерархия тьмы, и был их глава, падший ангел, когда-то Светоноситель. Знаете, как темные стремятся погасить каждую искорку Света и разрушить каждое доброе начинание. Как вредили они вам и продолжают вредить. И как много их, сознательных и бессознательных пособников зла. Не черти это, но люди, идущие против Света. Нет чертей, но есть колдуны, знающие то, чего не знают обычные люди, и пользующиеся знаниями своими во вред другим. Знаете, что есть черные ложи. И знаете, что нехорошие люди имеются всюду. Они на стороне тьмы и пополняют собою ряды воинствующего зла. Надо только снять с явлений невежественный налет прошлого, чтобы увидеть действительность под искаженной формой или устаревшими словами. Зло существует, темные существуют. Развоплощенный злодей таковым и остается и продолжает умножать тьму. И есть очень хорошие люди и люди просто хорошие. В них Свет. И есть Иерархия Света во главе с Иерархом Ведущим. И постоянная борьба между Светом и тьмою. Все это основы. Их можно отрицать, но они являют лик действительности. Можно отрицать и бессмертие духа, но тогда жизнь человека теряет свой смысл. Невозможно жить ради смерти и уничтожения всего, что есть в человеке. Тело человека – не человек, а только проводник его духа, футляр, в котором он временно живет, чтобы накопить нужный опыт и знания для непрерываемой жизни своей в Беспредельности. Отрицатели признают смерть и поклоняются смерти. Это рабы смерти, ибо считают, что смерть-победительница жизни, а не наоборот. Кто верит в смерть, смертью погибнет, а кто верит в жизнь, будет жить. Смерть личности неизбежна. В этом отрицатели правы. Но ведь личность человека не есть человек. Личность есть временная оболочка духа, который облекается в нее, чтобы выполнить свое назначение и задачу очередного своего воплощения. Личность умирает, но Индивидуальность остается, и если сознание перенесено в нее, то этим осуществляется непрерываемость сознания, то есть фактическое бессмертие духа. Дух каждого человека бессмертен, но, пока это не осознано и сознанием не перенесено из личности в Индивидуальность Бессмертной Триады, понятие бессмертия остается абстрактным, теоретическим. Но Те, Кто Заповедал идею бессмертия духа, фактически Достигли его и Знали, о чем Говорили. Те, кто отрицает основы, не знают ничего, хотя их апломб и невежество непомерны. Только счастья не знают они и не имеют надежды. Пустые оболочки.</w:t>
      </w:r>
    </w:p>
    <w:p>
      <w:pPr>
        <w:pStyle w:val="Normal"/>
        <w:jc w:val="both"/>
        <w:rPr/>
      </w:pPr>
      <w:r>
        <w:rPr/>
      </w:r>
    </w:p>
    <w:p>
      <w:pPr>
        <w:pStyle w:val="Normal"/>
        <w:jc w:val="both"/>
        <w:rPr/>
      </w:pPr>
      <w:r>
        <w:rPr>
          <w:b/>
          <w:bCs/>
        </w:rPr>
        <w:t>1966 г. 135. (М. А. Й.).</w:t>
      </w:r>
      <w:r>
        <w:rPr/>
        <w:t xml:space="preserve"> Чем больше неуравновесия в мире, тем ближе надо держаться Иерархии Света, Фокуса высшего равновесия на планете. Равновесие индивидуальное соприкасается с планетным и усиливается от него. Надо держаться неотделимо, как бы являя этим противовес силам хаоса и разрушения. Темные силы и противники эволюции идут ва-банк. Ставка на безумные действия их не спасет. Обратные удары стихий на каждое их действие и начинание будут усиливаться. Получится как у медведя с колодой на веревке: чем больше он будет ее толкать и отпихивать, тем больнее будет она его бить. Обратите внимание на то, как безумие действий противников Света вызывает все более и более сильную реакцию противодействия уже в среде целых народов, целых континентов. Обратный удар будет страшен.</w:t>
      </w:r>
    </w:p>
    <w:p>
      <w:pPr>
        <w:pStyle w:val="Normal"/>
        <w:jc w:val="both"/>
        <w:rPr/>
      </w:pPr>
      <w:r>
        <w:rPr/>
      </w:r>
    </w:p>
    <w:p>
      <w:pPr>
        <w:pStyle w:val="Normal"/>
        <w:jc w:val="both"/>
        <w:rPr/>
      </w:pPr>
      <w:r>
        <w:rPr>
          <w:b/>
          <w:bCs/>
        </w:rPr>
        <w:t>1967 г. 339. (Гуру).</w:t>
      </w:r>
      <w:r>
        <w:rPr/>
        <w:t xml:space="preserve"> Все люди без исключения в ауре своей, ее излучениями, несут в мир благословение или проклятие, свет или тьму, добро или зло. Излучение ауры постоянно, следовательно, постоянны и приносимые людьми дары. О других не будем слишком судить и особенно осуждать, но за излучениями своей собственной ауры следует следить очень зорко, чтобы вместо Света не вносить тьму. По опыту знаете, как болезненно и тяжко ощущаются недобрые излучения некоторых людей. Можно представить себе, каким ядом насыщают они сферы вокруг. Не видимы физическому глазу эти излучения и наслоения, но сердце их чует явно и тяжко. Удушающе действуют они на людей. Эти ядоносцы являются отравителями планеты и человечества. Незаметными и малыми кажутся они обычным людям, но велик вред от них. Пространственно он очень значителен, несмотря на кажущуюся малость и незначительность подобных ядоносцев. С точки зрения Тонкого Мира, они совсем немалы по силе и напряжению распространяемых ими злобных вибраций. Малые носители тьмы очень опасны кажущейся малостью своей, ибо они, малые, служат опасными каналами для больших и сильных темных сущностей и даже иерархов зла.</w:t>
      </w:r>
    </w:p>
    <w:p>
      <w:pPr>
        <w:pStyle w:val="Normal"/>
        <w:jc w:val="both"/>
        <w:rPr/>
      </w:pPr>
      <w:r>
        <w:rPr/>
      </w:r>
    </w:p>
    <w:p>
      <w:pPr>
        <w:pStyle w:val="Normal"/>
        <w:jc w:val="both"/>
        <w:rPr/>
      </w:pPr>
      <w:r>
        <w:rPr>
          <w:b/>
          <w:bCs/>
        </w:rPr>
        <w:t>1968 г. 175</w:t>
      </w:r>
      <w:r>
        <w:rPr/>
        <w:t>. Разгул тьмы вызван осознанием ее обреченности. Потому и хватаются они за крайние меры, граничащие с безумием. Это уже не неистовство злобы, но именно безумие, когда обреченные на уничтожение служители тьмы и их сторонники и пособники применяют самые удушающие методы и способы истребления жизни. Безумие темных указывает на близость конца. Наблюдайте внимательно.</w:t>
      </w:r>
    </w:p>
    <w:p>
      <w:pPr>
        <w:pStyle w:val="Normal"/>
        <w:jc w:val="both"/>
        <w:rPr/>
      </w:pPr>
      <w:r>
        <w:rPr/>
      </w:r>
    </w:p>
    <w:p>
      <w:pPr>
        <w:pStyle w:val="Normal"/>
        <w:jc w:val="both"/>
        <w:rPr/>
      </w:pPr>
      <w:r>
        <w:rPr>
          <w:b/>
          <w:bCs/>
        </w:rPr>
        <w:t>1968 г. 530. (Ноябрь 3).</w:t>
      </w:r>
      <w:r>
        <w:rPr/>
        <w:t xml:space="preserve"> Когда колеблется все, утверждаться можно только на Иерархии. Все течет, все изменяется, непоколебима только Лестница Света. И не следует очень смущаться падением нравов везде, на всей планете, ибо тягость времени была предуказана во многих пророчествах, касающихся конца Кали Юги. Люди с закрытыми ликами, что их закрыло, не тьма ли? И если кто-то глохнет, слепнет и окружается тьмою, то кто-то прозревает, окружается Светом и у кого-то уши открыты и ум не омрачен. Омрачение по полюсам углубляется. Полюс тьмы в нашей солнечной системе – Сатурн. Его воздействие на сынов его усиливается, и притяжение лучей действует на них мощно. В это переходное время так важно решить, к какому полюсу примкнуть. Важно притянуться к Иерархии Света изо всех сил, ибо земное основание оказывается непрочным. Сердце, утвердившееся на Иерархии, не знает ни сомнений, ни колебаний, и ясен путь, лежащий перед ним. Он ведет в сужденное будущее. Оно суждено людям решением Владык Света. Оно непреложно приближается в силу космических условий особого сочетания планет и светил.</w:t>
      </w:r>
    </w:p>
    <w:p>
      <w:pPr>
        <w:pStyle w:val="Normal"/>
        <w:jc w:val="both"/>
        <w:rPr/>
      </w:pPr>
      <w:r>
        <w:rPr/>
      </w:r>
    </w:p>
    <w:p>
      <w:pPr>
        <w:pStyle w:val="Normal"/>
        <w:jc w:val="both"/>
        <w:rPr/>
      </w:pPr>
      <w:r>
        <w:rPr>
          <w:b/>
          <w:bCs/>
        </w:rPr>
        <w:t>1969 г. 376. (Июль 27).</w:t>
      </w:r>
      <w:r>
        <w:rPr/>
        <w:t xml:space="preserve"> Воздействие магнетизма Луны на Землю и все, что на ней живет, очень сильно. Лунные фазы влияют на многое. Сила лунных лучей, влияя на приливы, поднимает кверху огромные массы воды. Лунатик теряет свой вес и становится невесомым. Отсюда легкость, с которой ходит он по отвесным карнизам. Достаточно разбудить его, и сознание тотчас же нейтрализует это воздействие. Явление замечательное, указывающее на силу сознания и способность его парализовать мощные воздействия. Чем ближе к Луне, тем эти воздействия сильнее. Сознанием можно их ослаблять, но действие должно быть сознательным. Астрологические аспекты Луны имеют большое значение в жизни человека. Медиумизм и психизм связаны с лунной пассивностью человеческого сознания и рефлекторностью мышления и действий. Лунное наследие далеко еще не изжито. Лунная пассивность и солнечная активность борются в человеке за преобладание. Активная воля заключает в себе солнечные элементы Света. Мертвые луны – удел обреченных. Лунный конус – место пребывания духов тьмы. Солнечный свет туда не достигает. Если Солнце – символ жизни, то Луна – смерть. Планетой смерти Зовем Мы ее. Ее ожидает дальнейшее разложение и распад. Сильные духи могут безбоязненно касаться ее, но очень опасна она для слабых, не могущих защититься от ее излучений.</w:t>
      </w:r>
    </w:p>
    <w:p>
      <w:pPr>
        <w:pStyle w:val="Normal"/>
        <w:jc w:val="both"/>
        <w:rPr/>
      </w:pPr>
      <w:r>
        <w:rPr/>
      </w:r>
    </w:p>
    <w:p>
      <w:pPr>
        <w:pStyle w:val="Normal"/>
        <w:jc w:val="both"/>
        <w:rPr/>
      </w:pPr>
      <w:r>
        <w:rPr>
          <w:b/>
          <w:bCs/>
        </w:rPr>
        <w:t>1969 г. 386. (Авг. 4).</w:t>
      </w:r>
      <w:r>
        <w:rPr/>
        <w:t xml:space="preserve"> Великая Тьма является вечным антиподом Света и противоположным полюсом проявленного Космоса. Тьма земная и темные антагонисты Света – явление чисто земное и временное. Частный случай Земли и ее темных нельзя распространять на все Мироздание. Поэтому так важно осознать явление Дальних Миров и отсутствие на них темных. Там есть несовершенства, и есть эволюция, есть преодоление прошлого будущим, но нет служителей тьмы и темной Иерархии. Устремление к Дальним Мирам и сознательная связь с ними ускорят эволюцию вашей планеты. Дальние Миры даются как магнит притяжения для устремленных к ним духов. Мы, Братья человечества, – Пришельцы из Дальних Миров. Мы в них Возвратимся, увлекая за Собою все человечество, за исключением Космических отбросов. Осознанная Вечная Жизнь – основной принцип Дальних Миров и достижение человечеств, населяющих их. Великое будущее и беспредельная жизнь ожидают идущих за Нами.</w:t>
      </w:r>
    </w:p>
    <w:p>
      <w:pPr>
        <w:pStyle w:val="Normal"/>
        <w:jc w:val="both"/>
        <w:rPr/>
      </w:pPr>
      <w:r>
        <w:rPr/>
      </w:r>
    </w:p>
    <w:p>
      <w:pPr>
        <w:pStyle w:val="Normal"/>
        <w:jc w:val="both"/>
        <w:rPr/>
      </w:pPr>
      <w:r>
        <w:rPr>
          <w:b/>
          <w:bCs/>
        </w:rPr>
        <w:t>1969 г. 420. (Гуру).</w:t>
      </w:r>
      <w:r>
        <w:rPr/>
        <w:t xml:space="preserve"> Квинтэссенция всего положительного, когда-либо достигнутого человечеством, сосредоточена в Твердыне. Это незыблемое хранилище сокровищ Земли. Слишком уж быстро забывают люди свои нахождения в области действительных знаний. Но Владыки Хранят все, достойное охранения, Хранят для будущего. Сокровенное Знание не терпит ущерба от забвений людских. И доступ к нему открыт каждому достойному духу. И пространственная Сокровищница тоже открыта духам, созвучным с тем, что находится в ней, и из нее они могут черпать свободно.</w:t>
      </w:r>
    </w:p>
    <w:p>
      <w:pPr>
        <w:pStyle w:val="Normal"/>
        <w:jc w:val="both"/>
        <w:rPr/>
      </w:pPr>
      <w:r>
        <w:rPr/>
      </w:r>
    </w:p>
    <w:p>
      <w:pPr>
        <w:pStyle w:val="Normal"/>
        <w:jc w:val="both"/>
        <w:rPr/>
      </w:pPr>
      <w:r>
        <w:rPr>
          <w:b/>
          <w:bCs/>
        </w:rPr>
        <w:t>1969 г. 495. (Сент. 29).</w:t>
      </w:r>
      <w:r>
        <w:rPr/>
        <w:t xml:space="preserve"> Самым трудным из всех видов преодоления и борьбы является преодоление хаоса, ибо эта борьба, или битва, носит уже космический характер и не прекращается никогда. Явление темных – временное и местное, касающееся вашей планеты. Но хаос есть антипод проявленного Мироздания и существует как его антитеза. Именно из хаоса непроявленного вызван был к жизни проявленный мир. Великие Сознания Трудились над ним. Сонмы Строителей Принимали участие в этой Космической Работе. Хаос можно сдерживать, хаос можно обуздывать, но уничтожить то, из чего был вызван проявленный мир, невозможно. Сущность хаоса настолько далека от сознания человеческого, что уяснить ее невозможно. Но чувствовать прорывы его все же доступно человеку. Преступление темных в том, что они вызывают силы разрушения, убивающие жизнь. Они изобрели смертоносные газы, отравляющие планету, убивающие все живое и толкающие Землю в тьму разложения. «Они вызывают волны хаоса, не будучи в состоянии ими управить». Преступление это велико, и преступники создают себе страшную карму. До известного предела допустимо это преступное действо! Но придет момент, когда сроки наступят, и кармический удар небывалой силы обрушится на сеятелей смерти, разрушения и горя, и тогда Иерархия Света утвердит Свою Мощь.</w:t>
      </w:r>
    </w:p>
    <w:p>
      <w:pPr>
        <w:pStyle w:val="Normal"/>
        <w:jc w:val="both"/>
        <w:rPr/>
      </w:pPr>
      <w:r>
        <w:rPr/>
      </w:r>
    </w:p>
    <w:p>
      <w:pPr>
        <w:pStyle w:val="Normal"/>
        <w:jc w:val="both"/>
        <w:rPr/>
      </w:pPr>
      <w:r>
        <w:rPr>
          <w:b/>
          <w:bCs/>
        </w:rPr>
        <w:t>1970 г. 144. (М. А. Й.).</w:t>
      </w:r>
      <w:r>
        <w:rPr/>
        <w:t xml:space="preserve"> Как примирить мрак настоящего со Светом будущего? Только пониманием явления противоположений. Живем в мире светотеней и высоту предмета определяем по бросаемой им тени. Но во тьме ночи видны звезды, если земная, конечная тьма, собравшаяся над планетой, в виде тучи не заслоняет ночной видимости. Хаос непроявленного и Свет проявленного Мироздания есть противоположные аспекты Космической Жизни, но явление темных на нашей Земле – лишь временный нарост, или опухоль, подлежащая скорому и полному уничтожению. Конечна и временна эта тьма, но Свет бесконечен.</w:t>
      </w:r>
    </w:p>
    <w:p>
      <w:pPr>
        <w:pStyle w:val="Normal"/>
        <w:jc w:val="both"/>
        <w:rPr/>
      </w:pPr>
      <w:r>
        <w:rPr/>
      </w:r>
    </w:p>
    <w:p>
      <w:pPr>
        <w:pStyle w:val="Normal"/>
        <w:jc w:val="both"/>
        <w:rPr/>
      </w:pPr>
      <w:r>
        <w:rPr>
          <w:b/>
          <w:bCs/>
        </w:rPr>
        <w:t>1970 г. 458. (Июль 22).</w:t>
      </w:r>
      <w:r>
        <w:rPr/>
        <w:t xml:space="preserve"> Сотрудничество с Нами всегда добровольно. Против воли сотрудника и против его желания работать совместно нельзя. Поэтому необходимым условием такого сотрудничества является устремление с его стороны к совместно творимой работе. У темных все основано на безжалостной тирании и подавлении чужой воли через посредство страха и других неблаговидных способов подчинения сознания. В этом различие. Они стремятся раздувать страсти и желания с тем, чтобы их удовлетворением связать свою жертву по рукам и ногам и прикрепить ее к колеснице зла. Рабство у тьмы – наихудший вид рабства.</w:t>
      </w:r>
    </w:p>
    <w:p>
      <w:pPr>
        <w:pStyle w:val="Normal"/>
        <w:jc w:val="both"/>
        <w:rPr/>
      </w:pPr>
      <w:r>
        <w:rPr>
          <w:b/>
          <w:bCs/>
        </w:rPr>
        <w:t>1970 г. 609</w:t>
      </w:r>
      <w:r>
        <w:rPr/>
        <w:t>. Пройдут века, и лишь только тогда смысл текущих событий будет всем ясен. Но Нам он ясен ныне, ибо Мы Направляем их ход. Множество знаков рассеяно повсюду, говорящих о смысле идущих событий. Но их надо увидеть непредубежденным оком. Если их собирать, картина получится поразительная по своей убедительности. Не может быть отклонения эволюционного потока. Он несет к завершению и добрых, и злых, к разным их судьбам. Но делу Великого Плана служат все: и темные, и светлые духи. Первые – не понимая, вторые – по степени широты своего сознания. Тактика Adversa, применяемая Нами, все энергии направляет в конечном итоге к этой цели единой. Из каждого темного противодействия вырастает сила противоположного порядка, уничтожающая это противодействие. Уже знаете, что на известной ступени тем, кто за Нами стоит, начинают служить и темные, и светлые силы, и все используется во Благо. Точно так же и в мировых событиях все явления служат на пользу будущему, нет явлений противных. Сама тьма становится подножием Света, как чудища – ножками престола. Потому светло и смело смотрите вперед, в будущее. В нем победа должна быть и ваша над жизнью.</w:t>
      </w:r>
    </w:p>
    <w:p>
      <w:pPr>
        <w:pStyle w:val="Normal"/>
        <w:jc w:val="both"/>
        <w:rPr/>
      </w:pPr>
      <w:r>
        <w:rPr/>
      </w:r>
    </w:p>
    <w:p>
      <w:pPr>
        <w:pStyle w:val="Normal"/>
        <w:jc w:val="both"/>
        <w:rPr/>
      </w:pPr>
      <w:r>
        <w:rPr>
          <w:b/>
          <w:bCs/>
        </w:rPr>
        <w:t>1970 г. 674. (Окт. 13).</w:t>
      </w:r>
      <w:r>
        <w:rPr/>
        <w:t xml:space="preserve"> Кто не войдет в Мир Новый? Делатели зла и супротивники Света. Немало их на Земле и в Надземном. Очищение планеты предполагает уход их с Земли. Темным уготован Сатурн. На Земле они действуют и злобствуют среди людей, как волки – среди овец. Там же придется оказаться в сообществе себе подобных – банка скорпионов в планетном масштабе, но на Сатурне. Земля же, очищенная от космического сора, продолжит свою эволюцию в совершенно новых условиях.</w:t>
      </w:r>
    </w:p>
    <w:p>
      <w:pPr>
        <w:pStyle w:val="Normal"/>
        <w:jc w:val="both"/>
        <w:rPr/>
      </w:pPr>
      <w:r>
        <w:rPr/>
      </w:r>
    </w:p>
    <w:p>
      <w:pPr>
        <w:pStyle w:val="Normal"/>
        <w:jc w:val="both"/>
        <w:rPr/>
      </w:pPr>
      <w:r>
        <w:rPr>
          <w:b/>
          <w:bCs/>
        </w:rPr>
        <w:t>1971 г. 173</w:t>
      </w:r>
      <w:r>
        <w:rPr/>
        <w:t>. (Март 26). «Где двое или трое собрались во Имя Мое, там Я посреди их!» Но кто же посреди тех, кто собирается по двое, по трое или во множестве во имя свое, во имя своих дел разрушительных или злобных, во имя того, чтобы не Свет, радость, созидание и благо людям творить, но уничтожение, смерть или горе? Кто посреди их? Кого они привлекают из низших слоев Тонкого Мира? Кто их вдохновители и пособники? И сколь же опасны и страшны собрания сатанистов, когда воплощенные темные и развоплощенные объединяются сознательно для того, чтобы творить зло. И даже если собираются обычные люди, но чувства и мысли их злые, каких же сущностей привлекают они в круг свой? Можно ли удивляться, что столько злобы сейчас разлито на Земле и что темные одержатели всех степеней вторгаются в жизнь воплощенных. Собрания человеческие безусловно полезны, если они проходят во имя хороших, строительных, созидательных, добрых целей. Но, если наоборот, вред их велик.</w:t>
      </w:r>
    </w:p>
    <w:p>
      <w:pPr>
        <w:pStyle w:val="Normal"/>
        <w:jc w:val="both"/>
        <w:rPr/>
      </w:pPr>
      <w:r>
        <w:rPr/>
      </w:r>
    </w:p>
    <w:p>
      <w:pPr>
        <w:pStyle w:val="Normal"/>
        <w:jc w:val="both"/>
        <w:rPr/>
      </w:pPr>
      <w:r>
        <w:rPr>
          <w:b/>
          <w:bCs/>
        </w:rPr>
        <w:t>1971 г. 427</w:t>
      </w:r>
      <w:r>
        <w:rPr/>
        <w:t>. (М. А. Й.). Если полчища адовы действуют, главным образом, из астрального плана, то можно себе представить, каково же положение там. И, действительно, развоплощенец, переходя в Тонкий Мир, попадает в весьма тяжкое окружение, если и на Земле магнитно тяготел к полюсу тьмы. Тьма забирает властно свое. Слушателям и пособникам тьмы утешения нет. Сейчас они безумствуют и творят зло на Земле, ибо Кали Юга не кончилась, но «тускло будет темным», когда Сатиа Юга наступит.</w:t>
      </w:r>
    </w:p>
    <w:p>
      <w:pPr>
        <w:pStyle w:val="Normal"/>
        <w:jc w:val="both"/>
        <w:rPr/>
      </w:pPr>
      <w:r>
        <w:rPr/>
      </w:r>
    </w:p>
    <w:p>
      <w:pPr>
        <w:pStyle w:val="Normal"/>
        <w:jc w:val="both"/>
        <w:rPr/>
      </w:pPr>
      <w:r>
        <w:rPr>
          <w:b/>
          <w:bCs/>
        </w:rPr>
        <w:t>1971 г. 517</w:t>
      </w:r>
      <w:r>
        <w:rPr/>
        <w:t>. (Авг. 23). Ну что же? Можно порадоваться, что темные так старательно и упорно теснят к Вратам Света. Не понимают этого, иначе прекратили бы нападки свои. А преследователи кто и их слуги – исполнители послушные их темных внушений? Не они ли когда-то кричали «распни Его», не они ли подкладывали поленья в костер, когда жгли вас, не они ли скрывали лицо свое под капюшонами инквизиторов, не они ли пытали и мучили вас и гнали когда-то? И вот снова теперь продолжают свое темное дело. Да, вы правы, все это старые знакомые, встречавшиеся в прежних жизнях. Не хотят подумать о том, что, терзая вас сознательно и умышленно, страшную участь готовят себе. Правда, вам от этого не легче, ибо вам их страданий не нужно, но справедливость творит свой суд независимо от того, хотите вы этого или нет. Трагично другое: идя против вас, вас отягчая и причиняя страдания, выявляют скрытую сущность свою и в действительности идут против Меня и Иерархии Света, то есть предают себя тьме. Не темные предают, те уже предали, но явные и тайные, сознательные и бессознательные помощники их.</w:t>
      </w:r>
    </w:p>
    <w:p>
      <w:pPr>
        <w:pStyle w:val="Normal"/>
        <w:jc w:val="both"/>
        <w:rPr/>
      </w:pPr>
      <w:r>
        <w:rPr/>
      </w:r>
    </w:p>
    <w:p>
      <w:pPr>
        <w:pStyle w:val="Normal"/>
        <w:jc w:val="both"/>
        <w:rPr/>
      </w:pPr>
      <w:r>
        <w:rPr>
          <w:b/>
          <w:bCs/>
        </w:rPr>
        <w:t>1971 г. 648</w:t>
      </w:r>
      <w:r>
        <w:rPr/>
        <w:t>. (Окт. 22). На близких Моих кармическая нагрузка особенно тяжелая, чтобы скорее освободить их для будущего. Нельзя войти в будущее связанным прошлыми долгами. А освободить от них Мы не Можем. Законы Кармы нерушимы. Сейчас расчеты усиленные у всех, ибо Новый Мир сужден человечеству. Это карма освобождения. Но есть и карма осуждения, накладывающая на осужденных новые цепи. Служители тьмы осуждают себя на то, чтобы стать космическим сором. Участь последних ужасна. Так и смотрите на них, как на не имеющих себе части в будущем. Не для них Новая Земля и Новое Небо. Еще сопротивляются яро и безнадежно. Еще надеются на победу. Но надеются напрасно. Можно ли безнаказанно идти против Иерархии Света, когда наступают последние сроки. Осуждена тьма, и близок ей скорый конец.</w:t>
      </w:r>
    </w:p>
    <w:p>
      <w:pPr>
        <w:pStyle w:val="Normal"/>
        <w:jc w:val="both"/>
        <w:rPr/>
      </w:pPr>
      <w:r>
        <w:rPr/>
      </w:r>
    </w:p>
    <w:p>
      <w:pPr>
        <w:pStyle w:val="Normal"/>
        <w:jc w:val="both"/>
        <w:rPr/>
      </w:pPr>
      <w:r>
        <w:rPr>
          <w:b/>
          <w:bCs/>
        </w:rPr>
        <w:t>1972 г. 311. (Июнь 17).</w:t>
      </w:r>
      <w:r>
        <w:rPr/>
        <w:t xml:space="preserve"> А враги Света все те же, как и тысячелетие тому назад. Очень сильны и организованны. Они знают приемы колдовства и черной магии. Многое им известно из области Сокровенного Знания. Отрицатели, неверы и все прочие невежды не признают ни психическую энергию, ни возможности пользоваться ею во зло, и потому бессильны они против оккультно-психических махинаций врагов. А союзников у темных много, и сознательных и бессознательных. Смотрите, как извращают и искажают они каждое доброе начинание.</w:t>
      </w:r>
    </w:p>
    <w:p>
      <w:pPr>
        <w:pStyle w:val="Normal"/>
        <w:jc w:val="both"/>
        <w:rPr/>
      </w:pPr>
      <w:r>
        <w:rPr/>
      </w:r>
    </w:p>
    <w:p>
      <w:pPr>
        <w:pStyle w:val="Normal"/>
        <w:jc w:val="both"/>
        <w:rPr/>
      </w:pPr>
      <w:r>
        <w:rPr>
          <w:b/>
          <w:bCs/>
        </w:rPr>
        <w:t>1952 г. 10 А.</w:t>
      </w:r>
      <w:r>
        <w:rPr/>
        <w:t xml:space="preserve"> Сохраните торжественное настроение в дни печали и скорби, ибо идущее окончательное разделение означает Суд. И, отошедшие ошуюю, потеряны для планеты навсегда, так как избрали свой путь и участь разделят иерархии тьмы. Тьма хочет покончить с Землей взрывом и уплыть на обломках. Но Свет побеждаем не бывает. Отстояли планету, в этом тьмы поражение. Неистовствует тьма, но это бессилие ярости. Темным уготован Сатурн. Карающий меч Космической Справедливости опустится на головы темных. Кто защитит их от огненных энергий пространства? Где найдут спасение? Но на Земле тьма совершит свое последнее великое предательство: предаст своих верных слуг. И превратятся в прах и пепел все их хитроумные построения. Превратится в прах все, ради чего души свои они предали тьме. Сметено будет все темное. И тот, кто гонялся за миражем их посулов, прельщений и предал душу свою ради них, лишится всего, даже той частицы Света, которой был жив. Тускло будет темным. Утверждаю. Заря жизни занимается над Землею. И дети Света встретят ее, избавительницу, радостью и в воскресении духа и увидят солнце жизни. Но над теми, предавшимися тьме, взойдет заря смерти, и солнце смерти покажет им свой лик. Есть планеты жизни, и есть планеты смерти – мертвые планеты; и живые мертвецы, еще обитающие на Земле, но им (мертвым планетам) созвучащие. Уйдут они прочь, по закону магнитного созвучия. Неистовствует тьма в последней бесплодной борьбе. Нет судей, нет свидетелей. Каждый будет увлечен в вихрях магнитного притяжения энергиями своей собственной сущности. Каждый своей сущностью и накопленными в ней энергиями будет вовлечен в орбиту притяжения, соответствующую ему по составу элементов, им самим вложенных в свою ауру. Неотвратимо грядущее, неотвратима судьба обреченных – самообреченных. Уже закрылись духовные очи многих: магнит отрицательных энергий действует. А они, ничего не замечая, в прогрессии устремления стремительно несутся к бездне, где ждет их конец. Так, избравшие путь тьмы получают награду свою.</w:t>
      </w:r>
    </w:p>
    <w:p>
      <w:pPr>
        <w:pStyle w:val="Normal"/>
        <w:jc w:val="both"/>
        <w:rPr/>
      </w:pPr>
      <w:r>
        <w:rPr/>
      </w:r>
    </w:p>
    <w:p>
      <w:pPr>
        <w:pStyle w:val="Normal"/>
        <w:jc w:val="both"/>
        <w:rPr/>
      </w:pPr>
      <w:r>
        <w:rPr>
          <w:b/>
          <w:bCs/>
        </w:rPr>
        <w:t>1954 г. 24 А.</w:t>
      </w:r>
      <w:r>
        <w:rPr/>
        <w:t xml:space="preserve"> Быть со Мною всем сердцем всегда – задача, которая под силу лишь немногим. Большинство не выдерживает напряжения и отступает. Хрупкие оболочки Свет удержать не могут. Вмещение качеств напряженного пламени не под силу обычному сознанию. Потому столько отходящих. Не раз приходилось наблюдать, как дары Света, в обилии даваемые, вызывали обратные результаты. Потому Говорю – не отягощайте слабосильных громадой доверия и обилием даров духа. Не выдержат, и отвергнут, и, отвергнув, вернутся во тьму. Ученик живет в Свете Учителя, обыватель – во тьме внешней, которую Светом считает, ибо не знает, что такое Свет. Конечно, Свет – это радость. Но знание нести нелегко среди тяжких и тесных условий земной жизни. Знание говорит о свободе, но плотный мир – цепи для духа. Много мужества надо, чтобы в темнице земных ограничений свободу от них утвердить. Крайний полюс ограничения духа в материи служит, по Закону противоположностей, отправной точкой пути, ведущего к освобождению от власти ее. Сама сущность жизни плотной восстает и противодействует утверждению огненной свободы. Отсюда явление неизбежной упорной борьбы и победы. Незнающий может успокоиться и примириться с незнанием своим, но крыльями духа коснувшийся Света покоя уже не знает, ибо коснулось его дыхание вечности. Отсюда вечная тоска по огненной, свободной, надземной родине духа, откуда пришел. Говорю – Сынов Света чары Земли ни удовлетворить, ни насытить не могут, ибо они от огня, а огонь с землею не сочетается. Так в жизни земной обречены они на вечное искание и устремление к тому, что не достижимо на Земле. Но, дети Мои, устремленные, знайте – что не достижимо здесь – там яро осуществляется. Самые смелые, самые дерзновенные мысли и желания ваши будут насыщены и осуществлены там, в сияющем пространстве Света, где возможно все. Говорю об условиях тонких и мире светящейся пластической материи, подчиненной духу. Эволюция длительна, ибо ее цель – преображение плотной материи в утонченную и подвижную, одухотворение и разрежение земного в духовное. Чтобы этой цели достичь, Земля и человечество должны пройти семь Больших Кругов и завершить Великий Цикл. Путь долог. И микрокосм человеческий является ареной этого постоянного преображения плотного в тонкое, поднимая и увлекая за собою преображаемую им Землю. Планета связана с микрокосмом человеческим неразрывными узами связи. Микрокосм человека, пропуская через сферу свою элементы земные и энергии Земли, в этом длительном и постоянном процессе все время их утончает и одухотворяет. Материя, протекшая в течение даже одной жизни через микрокосм подвижника или святого, одухотворяется тоньше и быстрее, чем при прохождении ее через сферу и оболочки обычного человека. Но даже и обычный человек в какой-то степени служит этой же цели. И не только человек, но все формы растительного и животного царств. Все развивают и утончают тело Земли, пропуская через себя ее элементы и сброшенными оболочками своими строя, создавая и обогащая плотную структуру планеты. Это затрагивает и касается всех планов, и каждый план обогащается в зависимости от ступени эволюции, достигнутой данной формой. Конечно, человек как форма жизни наивысшая больше всех и приносит на алтарь преображения плотной материи Земли в более тонкую. Тучная почва, служащая подножием богатой растительности, создана из сброшенных оболочек растений и их телами обогащена. И каменный уголь, и нефть, и известковые отложения, и многие другие наслоения прошлого созданы оболочками умерших организмов. Особенно подвижен и заметен этот процесс в мире ментальном, или мире мысли, когда материя мысли течет, трансформируясь через сознание человека, и наполняет собою, и составляет содержание невидимых миров различных градаций. Человек есть трансформатор для Земли энергий земных и энергий космических в формы, идущие на построение плотных и тонких тел нашей планеты. Старое вечно преображается в новое, более высокое и более утонченное. Человек служит преображению Земли. Новое Небо и Новая Земля обусловлены непреложно Законами Эволюции. Микрокосм человеческий есть этот трансформатор огненный, вечно находящийся в работе на всех трех планах: физическом, астральном и ментальном. Человек этот процесс проводит сознательно, стремясь дать продукцию своей психобатареей высшего качества. Утончая свои мысли, чувства и тело, утончает все три потока материи, текущие через его микрокосм, ускоряя тем самым процесс эволюции Земли и земного человечества. Владыки Служат на преображение мира. Этой же цели служат и все идущие за Ними сознательно. Разница лишь в том, что люди обычные трудятся как рабы, знающие же трудятся сознательно и свободно. И орудием, или инструментом, служит им чудесный, сложный, изумительный аппарат микрокосма человека со всеми неисчерпаемыми возможностями его постоянно раскрывающегося огненного потенциала. Огненное будущее человека велико и несоизмеримо с той временной формой его выражения, в которой он проявлен в данный момент. Велик Свет впереди, и несравним Свет будущего с тьмой настоящего.</w:t>
      </w:r>
    </w:p>
    <w:p>
      <w:pPr>
        <w:pStyle w:val="Normal"/>
        <w:jc w:val="both"/>
        <w:rPr/>
      </w:pPr>
      <w:r>
        <w:rPr/>
      </w:r>
    </w:p>
    <w:p>
      <w:pPr>
        <w:pStyle w:val="Normal"/>
        <w:numPr>
          <w:ilvl w:val="0"/>
          <w:numId w:val="0"/>
        </w:numPr>
        <w:jc w:val="center"/>
        <w:outlineLvl w:val="2"/>
        <w:rPr>
          <w:b/>
          <w:b/>
          <w:bCs/>
        </w:rPr>
      </w:pPr>
      <w:bookmarkStart w:id="34" w:name="__RefHeading___Toc132095783"/>
      <w:bookmarkEnd w:id="34"/>
      <w:r>
        <w:rPr>
          <w:b/>
          <w:bCs/>
        </w:rPr>
        <w:t>Дополнительная информация</w:t>
      </w:r>
    </w:p>
    <w:p>
      <w:pPr>
        <w:pStyle w:val="Normal"/>
        <w:jc w:val="both"/>
        <w:rPr>
          <w:b/>
          <w:b/>
          <w:bCs/>
        </w:rPr>
      </w:pPr>
      <w:r>
        <w:rPr>
          <w:b/>
          <w:bCs/>
        </w:rPr>
      </w:r>
    </w:p>
    <w:p>
      <w:pPr>
        <w:pStyle w:val="Normal"/>
        <w:jc w:val="both"/>
        <w:rPr/>
      </w:pPr>
      <w:r>
        <w:rPr>
          <w:b/>
          <w:bCs/>
        </w:rPr>
        <w:t>6.409.</w:t>
      </w:r>
      <w:r>
        <w:rPr/>
        <w:t xml:space="preserve"> Присуще приписывать космическому творчеству известную долю хаотичности. Человечество строит свои понятия, не принимая в соображение качество космического действия. Когда каждая форма требует такого напряжения творчества, как же не принять мысли об извлечении Магнитом всех лучших космических импульсов? Ведь Космос сооружается тончайшими энергиями. Такую бдительность применяем и Мы, Братья человечества, в созидании лучших основ. Спросят: как же допускаем пребывание черных сил в месте, назначенном для очищения. Скажем: не карает Космос, не гонит Космос, но сами порождения уносят явлением утверждения закона. Так части планеты, предназначенные к возрождению, изживают свои порождения. Космический Магнит предоставляет каждой части насыщаться токами до взрыва. Нет полумер в Космосе, потому зоркие глаза могут определить уходящие и нарождающиеся энергии. Только в напряженности слагается новая форма, потому недоумевающему скажем – устремись, насторожив свой творческий глаз, тогда легко увидишь, как творческий Магнит строит.</w:t>
      </w:r>
    </w:p>
    <w:p>
      <w:pPr>
        <w:pStyle w:val="Normal"/>
        <w:jc w:val="both"/>
        <w:rPr/>
      </w:pPr>
      <w:r>
        <w:rPr/>
      </w:r>
    </w:p>
    <w:p>
      <w:pPr>
        <w:pStyle w:val="Normal"/>
        <w:jc w:val="both"/>
        <w:rPr/>
      </w:pPr>
      <w:r>
        <w:rPr>
          <w:b/>
          <w:bCs/>
        </w:rPr>
        <w:t>6.566.</w:t>
      </w:r>
      <w:r>
        <w:rPr/>
        <w:t xml:space="preserve"> Когда разновесие принимает образ, устремленный к взрыву, то все планы темных рушатся. Взрыв предстоящий напрягает все умыслы убоявшихся, потому так напряженно устремляются уходящие.</w:t>
      </w:r>
    </w:p>
    <w:p>
      <w:pPr>
        <w:pStyle w:val="Normal"/>
        <w:jc w:val="both"/>
        <w:rPr/>
      </w:pPr>
      <w:r>
        <w:rPr/>
      </w:r>
    </w:p>
    <w:p>
      <w:pPr>
        <w:pStyle w:val="Normal"/>
        <w:jc w:val="both"/>
        <w:rPr/>
      </w:pPr>
      <w:r>
        <w:rPr>
          <w:b/>
          <w:bCs/>
        </w:rPr>
        <w:t>11.564.</w:t>
      </w:r>
      <w:r>
        <w:rPr/>
        <w:t xml:space="preserve"> Может ли лучший обитатель Тонкого Мира оттуда подняться в Мир Огненный? Может, и его преображение будет прекрасно. Путем очищения тонкое тело начинает светиться, Огонь разгорается, и, наконец, оболочка спадает, как легкий слой пепла; и огненная сущность не может оставаться в прежнем слое и восходит в Мир Огненный. То, что было в Тонком Мире нестерпимым сиянием, то становится в Мире Огненном самым тусклым – такова лестница. Нужно привыкать представлять себе многие слои Тонкого Мира. От алого пламени до самого прекрасного сияния радуги, как волнующееся море переливаются эти грани и ткут всевозможные сочетания. Но для тьмы, для низших бездн, сияние будет, как дальняя зарница. Кто хочет Света, пусть не страшится быть огненным. Сожжение на Земле есть символ превосходного преображения.</w:t>
      </w:r>
    </w:p>
    <w:p>
      <w:pPr>
        <w:pStyle w:val="Normal"/>
        <w:jc w:val="both"/>
        <w:rPr/>
      </w:pPr>
      <w:r>
        <w:rPr/>
      </w:r>
    </w:p>
    <w:p>
      <w:pPr>
        <w:pStyle w:val="Normal"/>
        <w:jc w:val="both"/>
        <w:rPr/>
      </w:pPr>
      <w:r>
        <w:rPr>
          <w:b/>
          <w:bCs/>
        </w:rPr>
        <w:t>13.054.</w:t>
      </w:r>
      <w:r>
        <w:rPr/>
        <w:t xml:space="preserve"> Сравните начертание доброжелательства и явления признательности с глифом зла и зависти. В первом получите прекрасный круг, а второй даст ужасные каракули. Несмотря на сильное напряжение, злоба дает беспорядочные черты. Такое негармоническое построение уявляет унижение всех творческих оснований. Злом нельзя творить, оно дает временные судороги, но затем впадает в безумие и пожирает себя.</w:t>
      </w:r>
    </w:p>
    <w:p>
      <w:pPr>
        <w:pStyle w:val="Normal"/>
        <w:jc w:val="both"/>
        <w:rPr/>
      </w:pPr>
      <w:r>
        <w:rPr/>
        <w:t>Но прекрасен круг доброжелательства, он, как щит светлый! Он может расширяться и углубляться в гармонии движения. Поучительно убеждаться на исследовании всеначальной энергии, насколько дано человеку различать положительные и отрицательные свойства. Уже много твердили людям об относительности добра и зла. Но имеется основной импульс, который не введет в заблуждение – начертания психической энергии нельзя подделать, они покажут сущность вещей</w:t>
      </w:r>
    </w:p>
    <w:p>
      <w:pPr>
        <w:pStyle w:val="Normal"/>
        <w:jc w:val="both"/>
        <w:rPr/>
      </w:pPr>
      <w:r>
        <w:rPr/>
      </w:r>
    </w:p>
    <w:p>
      <w:pPr>
        <w:pStyle w:val="Normal"/>
        <w:jc w:val="both"/>
        <w:rPr/>
      </w:pPr>
      <w:r>
        <w:rPr>
          <w:b/>
          <w:bCs/>
          <w:lang w:val="en-US" w:eastAsia="en-US"/>
        </w:rPr>
        <w:t>16.026:6/7</w:t>
      </w:r>
      <w:r>
        <w:rPr>
          <w:lang w:val="en-US" w:eastAsia="en-US"/>
        </w:rPr>
        <w:t xml:space="preserve">  </w:t>
      </w:r>
      <w:r>
        <w:rPr/>
        <w:t>6. Конечно, Соломон вполне историческая личность, также и храм Соломона не миф.</w:t>
      </w:r>
    </w:p>
    <w:p>
      <w:pPr>
        <w:pStyle w:val="Normal"/>
        <w:jc w:val="both"/>
        <w:rPr/>
      </w:pPr>
      <w:r>
        <w:rPr/>
        <w:t>7. В древнейшие времена среди Посвященных всех стран и народов, а затем и среди величайших умов и в не столь отдаленных эпохах, можно встретить великие воплощения семи Кумар, или Сынов Разума, Сынов Света. На протяжении всей эволюции нашей планеты мы обязаны продвижением нашего сознания этим величайшим Духам, воплощавшимся во всех расах и народностях на пороге нового сдвига сознания, каждого нового поворота в истории. Именно величайшие Образы древности связаны с этими Сынами Света. Падение Люцифера началось со времен Атлантиды. Позднее его можно узнать в Раванне, противнике Рамы, герое эпической поэмы «Махабхарата». Великие Духи неустанно принимали на себя труднейшие жизненные подвиги, но мало кто из современников их понимал, хотя бы отчасти, величие и самоотвержение этих истинны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творцам нашего сознания. На протяжении бесконечных тысячелетий в самоотверженном служении благу человечества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jc w:val="both"/>
        <w:rPr/>
      </w:pPr>
      <w:r>
        <w:rPr/>
      </w:r>
    </w:p>
    <w:p>
      <w:pPr>
        <w:pStyle w:val="Normal"/>
        <w:jc w:val="both"/>
        <w:rPr/>
      </w:pPr>
      <w:r>
        <w:rPr>
          <w:b/>
          <w:bCs/>
          <w:lang w:val="en-US" w:eastAsia="en-US"/>
        </w:rPr>
        <w:t>16.294</w:t>
      </w:r>
      <w:r>
        <w:rPr>
          <w:lang w:val="en-US" w:eastAsia="en-US"/>
        </w:rPr>
        <w:t xml:space="preserve">  </w:t>
      </w:r>
      <w:r>
        <w:rPr/>
        <w:t>1. Конечно, все великие идеи приносились в мир выдающимися личностями. И если темные, проводя их в жизнь, искажали их, то все же основная истина их оставалась не затронутой. Именно, темные силы по-своему помогают утверждать светлые идеи в мире. Темные ускоряют каждый процесс разложения, и в этом их своеобразная польза. Без их участия при современном человеческом уровне сознания, при потрясающем количестве тепляков или непротивленцев, готовых на всякий компромисс, лишь бы не нарушить привычный им обиход, светлым идеям было бы много труднее утвердиться. Таким образом, страдания угнетенных были бы растянуты на тысячелетия, а вакханалия главенствующих классов привела бы к окончательному разложению и вырождению многие страны. Именно, вследствие низкого состояния человечества, взятого в его целости, а также по причине часто неразумного водительства, на революции приходится смотреть, как на восстание здоровых клеток на защиту всего организма. Припомните, как приветствовали многие страны русскую революцию. Насколько все такие приветствия были бескорыстно искренни – это другое дело. По человечеству каждый учитывал свою временную выгоду. Но, во всяком случае, достаточно писалось и пишется сейчас о бывшем русском деспотизме, варварстве,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Normal"/>
        <w:jc w:val="both"/>
        <w:rPr/>
      </w:pPr>
      <w:r>
        <w:rPr/>
        <w:t>2. Из присланного Вами приложения читатель может вывести заключение, что кто-то против великих идей свободы, равенства и братства; идей, которыми только и живо человечество! Но если эти ведущие идеи будут отставлены из-за своей якобы утопичности, то человечеству лучше скорее перестать существовать. Без несения этих идей в сердце, оно погрязнет в неслыханных преступлениях и разврате и будет медленно разлагаться и гибнуть от порожденных им бедствий.</w:t>
      </w:r>
    </w:p>
    <w:p>
      <w:pPr>
        <w:pStyle w:val="Normal"/>
        <w:jc w:val="both"/>
        <w:rPr/>
      </w:pPr>
      <w:r>
        <w:rPr/>
        <w:t>3. Если эти идеи утопичны, то и все Учения Жизни утопичны в той же мере.</w:t>
      </w:r>
    </w:p>
    <w:p>
      <w:pPr>
        <w:pStyle w:val="Normal"/>
        <w:jc w:val="both"/>
        <w:rPr/>
      </w:pPr>
      <w:r>
        <w:rPr/>
        <w:t>4. 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е каждого здорового государства, именно – свобода совести и мысли, свобода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как равнение способностей. Но основное социальное равенство должно быть осуществлено. Каждый гражданин своей страны равен перед ее законами, и лишь его способности определяют его место в социальном труде и строительстве.</w:t>
      </w:r>
    </w:p>
    <w:p>
      <w:pPr>
        <w:pStyle w:val="Normal"/>
        <w:jc w:val="both"/>
        <w:rPr/>
      </w:pPr>
      <w:r>
        <w:rPr/>
        <w:t>5. Согласна с приводимыми доводами проф. Франка. Также совершенно правильно, что «равенство в абсолютном смысле неосуществимо, и что иерархическое начало есть естественное свойство общества». Иерархия есть космический закон, но это же космическое основание и утверждает равенство каждой монады до нарастания ее индивидуальности. Потому и законы государственные, чтобы быть жизненными, должны отражать законы космические. Так каждый нарождающийся гражданин той или иной страны, по праву своего рождения в ней, приобщается потенциально всем правам, т. е., как говорят в С. Ам. С. Шт., – «каждый гражданин Америки может стать ее Президентом». Вот это-то право и должно быть охранено. Но именно такого равенства, как Вы знаете, были лишены граждане многих государств. Итак, все равны по рождению, но все неравны по способностям. И такое неравенство не только целесообразно, но и справедливо, ибо способности завоевываются личным трудом и личными усилиями в течение бесчисленных тысячелетий. И такое неравенство перестает уж быть неравенством и подходит под ведущий закон иерархии. Мучительный вопрос о равенстве и неравенстве людей получил бы разрешение, если бы закон перевоплощения стал доступен человеческому сознанию в массах. Один из выдающихся общественных деятелей, кажется, Михаил Робертс, однажды сказал: «если бы члены Кабинета Министров были убеждены, что после смерти они перевоплотятся в семьях, живущих в беднейшем квартале Лондона, социальные реформы были бы проведены с поразительной спешностью». Можем добавить, что изменилось бы и многое другое.</w:t>
      </w:r>
    </w:p>
    <w:p>
      <w:pPr>
        <w:pStyle w:val="Normal"/>
        <w:jc w:val="both"/>
        <w:rPr/>
      </w:pPr>
      <w:r>
        <w:rPr/>
      </w:r>
    </w:p>
    <w:p>
      <w:pPr>
        <w:pStyle w:val="Normal"/>
        <w:jc w:val="both"/>
        <w:rPr/>
      </w:pPr>
      <w:r>
        <w:rPr>
          <w:b/>
          <w:bCs/>
        </w:rPr>
        <w:t>60.100.  1960 г. Май 1.</w:t>
      </w:r>
      <w:r>
        <w:rPr/>
        <w:t xml:space="preserve"> Указую считать каждое проявление враждебных сил как исходящее из одного центра, независимо от того, сознательное оно или бессознательное. Тьма монархична и иерархична, но в обратном значении, то есть в построении по светотени в направлении абсолютного мрака. Такое понимание тьмы позволит сразу же ориентироваться безошибочно, в условиях противодействующих и защищаться, и действовать соответственно. Когда направление не обнаружено и рассудок считает, что это не так, и приписывает противодействие чему и кому угодно, но не обступившей кругом и зорко следящей тьме, защитный удар попадает мимо, не нанеся тем вреда; при осознании источника, луч устремляется на нее непосредственно, нанося ей болезненные ожоги. Тьма не выносит разоблачения, равно как и служители ее. Будучи осознаны и обнаружены, тотчас же отступают. Сильны, пока прячутся за чьими-то спинами и пока защищающий луч их не обнаружил и не направлен на них. В этом их сила. Сила не в них, но в неосознании их, как источника и причины всех злоухищрений. Даже грызунов и насекомых и все, что угодно, используют, чтобы нанести вред, и пока не обнаружены, насекомые будут вредить. Используют положительно все, что может нанести вред и отемнить. Лучшая защита – нападение, то есть удар луча света, направленного на тех, кто стоит за противодействующими. Если бы знали, сколько злоухищрений и злоумышлений и выдумок темных. Последыши тьмы яро себя уявляют и вербуют сторонников себе среди слабых сердец. Много сослужителей темных еще позорит ряды человечества. Но они обречены.</w:t>
      </w:r>
    </w:p>
    <w:p>
      <w:pPr>
        <w:pStyle w:val="Normal"/>
        <w:jc w:val="both"/>
        <w:rPr/>
      </w:pPr>
      <w:r>
        <w:rPr/>
      </w:r>
    </w:p>
    <w:p>
      <w:pPr>
        <w:pStyle w:val="Normal"/>
        <w:jc w:val="both"/>
        <w:rPr/>
      </w:pPr>
      <w:r>
        <w:rPr>
          <w:b/>
          <w:bCs/>
        </w:rPr>
        <w:t>1964 г. 603. (М. А. Й.).</w:t>
      </w:r>
      <w:r>
        <w:rPr/>
        <w:t xml:space="preserve"> Двигаться вперед при всех настроениях и во всяких состояниях духа и при всей сложности противных внешних условий будет достижением Архата. Какая же закалка требуется для этого! И будем ли удивляться тому, насколько сильно противодействие окружающего? Но цель наша – дойти и пройти через все, что так яро, упорно и постоянно мешает. Поступать будем так: определив, что именно является наинужнейшим на данный отрезок времени, будем его утверждать всеми силами своего сознания, и притом вопреки и не зависимо от внешних условий жизни. Так, утверждая наинужнейшее, дойдем до положенного.</w:t>
      </w:r>
    </w:p>
    <w:p>
      <w:pPr>
        <w:pStyle w:val="Normal"/>
        <w:jc w:val="both"/>
        <w:rPr/>
      </w:pPr>
      <w:r>
        <w:rPr/>
      </w:r>
    </w:p>
    <w:p>
      <w:pPr>
        <w:pStyle w:val="Normal"/>
        <w:jc w:val="both"/>
        <w:rPr/>
      </w:pPr>
      <w:r>
        <w:rPr>
          <w:b/>
          <w:bCs/>
        </w:rPr>
        <w:t>1966 г. 355. (М. А. Й.).</w:t>
      </w:r>
      <w:r>
        <w:rPr/>
        <w:t xml:space="preserve"> Темным дается свобода воли досаждать только на время и только в определенных пределах. Давно бы уничтожили вас, если бы не были ограничены. Испытание бесами неизбежно. Все через него проходили.</w:t>
      </w:r>
    </w:p>
    <w:p>
      <w:pPr>
        <w:pStyle w:val="Normal"/>
        <w:jc w:val="both"/>
        <w:rPr/>
      </w:pPr>
      <w:r>
        <w:rPr/>
      </w:r>
    </w:p>
    <w:p>
      <w:pPr>
        <w:pStyle w:val="Normal"/>
        <w:jc w:val="both"/>
        <w:rPr/>
      </w:pPr>
      <w:r>
        <w:rPr>
          <w:b/>
          <w:bCs/>
        </w:rPr>
        <w:t>1966 г. 524. (Гуру).</w:t>
      </w:r>
      <w:r>
        <w:rPr/>
        <w:t xml:space="preserve"> В дыхании выражается сущность человека. Зловонно дыхание темных. Зло – зловоняет. Зловонны нечистые или злобные мысли. Зловонны нечистые и злобные эмоции или действия. По ароматической шкале все действия человека можно разделить на полюса благоухания или зловония. Равнодействующая всех переживаний человека выражается в запахе его дыхания. Конечно, многие болезни отражаются на запахе выдыхаемого из легких воздуха. Но темный человек, даже будучи здоровым, имеет отравленное дыхание, то есть выдыхаемый им воздух отравлен. В игорных притонах или домах терпимости дыхание людей особенно смрадно. Все положительные качества духа сообщают носителю их благоухание. Все отрицательные качества духа сообщают носителю их зловоние. Все эмоции сопровождаются запахами. Абсолютное обоняние могло бы установить шкалу качеств духа и даже эмоций по запахам. Множества населяют планету, и каждый землянин насыщает ауру ее либо благоуханием, либо зловонностью. Аромат, излучаемый человеком, находится в точном созвучии с его состоянием. Свет благоухает чудесными ароматами, равно как и светоносная аура. Но зловоняют обладатели темной ауры, а также те сферы и слои пространства, к которым они тяготеют по соответствию. Ароматический аспект сущего очень интересен и необъятно широк.</w:t>
      </w:r>
    </w:p>
    <w:p>
      <w:pPr>
        <w:pStyle w:val="Normal"/>
        <w:jc w:val="both"/>
        <w:rPr/>
      </w:pPr>
      <w:r>
        <w:rPr/>
      </w:r>
    </w:p>
    <w:p>
      <w:pPr>
        <w:pStyle w:val="Normal"/>
        <w:jc w:val="both"/>
        <w:rPr/>
      </w:pPr>
      <w:r>
        <w:rPr>
          <w:b/>
          <w:bCs/>
        </w:rPr>
        <w:t>1966 г. 624</w:t>
      </w:r>
      <w:r>
        <w:rPr/>
        <w:t>. Кто может быть судьею ваших поступков, если расплату за них несете вы сами? Не следует желать зла даже врагу, ибо он сам роет себе яму, в которую и упадет. Карма беспристрастна, и посеявший должен пожать. Можно их пожалеть, причиняющих страдания людям. Жесток жребий их и неизбежен. Все отзвучит по соответствию. Но безнадежна участь сознательных служителей тьмы. Готовят себя на Сатурн.</w:t>
      </w:r>
    </w:p>
    <w:p>
      <w:pPr>
        <w:pStyle w:val="Normal"/>
        <w:jc w:val="both"/>
        <w:rPr/>
      </w:pPr>
      <w:r>
        <w:rPr/>
      </w:r>
    </w:p>
    <w:p>
      <w:pPr>
        <w:pStyle w:val="Normal"/>
        <w:jc w:val="both"/>
        <w:rPr/>
      </w:pPr>
      <w:r>
        <w:rPr>
          <w:b/>
          <w:bCs/>
        </w:rPr>
        <w:t>1967 г. 348. (Гуру).</w:t>
      </w:r>
      <w:r>
        <w:rPr/>
        <w:t xml:space="preserve"> Поймите, что огорчение и страдание являются методами познания и каждое огорчение и боль несут в себе знание. Хорошо в эти моменты спрашивать себя, чему именно учат они в данном случае. Ни одно не проходит без пользы. Если же относиться сознательно, польза удваивается. Вы поражаетесь и негодуете, читая о чудовищных жестокостях, совершаемых служителями старого мира, но они вытесняют себя с планеты и пойдут на Сатурн, а их жертвы, завершив кармические расчеты и заплатив прошлые долги, уже освобожденными вступят в Мир Новый. Страдание несет в себе очищающее и освобождающее свойство. Но палачи, садисты и преступники против человечности оправдания не имеют и осуждены. Если даже они и избегли суда человеческого, меча карающей Космической Справедливости им не избежать и от него не уклониться.</w:t>
      </w:r>
    </w:p>
    <w:p>
      <w:pPr>
        <w:pStyle w:val="Normal"/>
        <w:jc w:val="both"/>
        <w:rPr/>
      </w:pPr>
      <w:r>
        <w:rPr/>
      </w:r>
    </w:p>
    <w:p>
      <w:pPr>
        <w:pStyle w:val="Normal"/>
        <w:jc w:val="both"/>
        <w:rPr/>
      </w:pPr>
      <w:r>
        <w:rPr>
          <w:b/>
          <w:bCs/>
        </w:rPr>
        <w:t>1968 г. 203. (Гуру).</w:t>
      </w:r>
      <w:r>
        <w:rPr/>
        <w:t xml:space="preserve"> Даже сами удивляетесь тому, что каждодневно идет поступление новых мыслей, расширяющих и обогащающих прежние восприятия. Это происходит от постоянства контакта. Мысль обладает способностью расти. Мысль, устремленная к Свету, обрастает элементами Света. И мысль, обращенная во тьму, элементами тьмы обрастает. Обе мысли магнитны. Магнит полюса Света и магнит полюса тьмы постоянно в действии. Важно знать, к которому устремиться. Сознательное устремление усиливает притяжение. Избравший полюс Света быть может спокоен за свое будущее, ибо Свет бесконечен, но ограниченна и конечна тьма. Те, кто избрал полюс тьмы, в конечном итоге обречены смерти и уничтожению, ибо вечная жизнь есть жизнь Света и в Свете.</w:t>
      </w:r>
    </w:p>
    <w:p>
      <w:pPr>
        <w:pStyle w:val="Normal"/>
        <w:jc w:val="both"/>
        <w:rPr/>
      </w:pPr>
      <w:r>
        <w:rPr>
          <w:b/>
          <w:bCs/>
        </w:rPr>
        <w:t>1969 г. 037. (Гуру).</w:t>
      </w:r>
      <w:r>
        <w:rPr/>
        <w:t xml:space="preserve"> Надо утвердить в сознании мысль о неизбежности наступления Века Майтрейи. Как бы ни сопротивлялись старый мир и последыши уходящей расы, ничто не сможет задержать наступления Нового Мира. Колесо истории сокрушит все идущее против ее законов. Сознанием победы нового и обреченности старого следует проходить в будущее. Все противодействия только до времени. Само бешенство зла и разгул тьмы указывают на то, что темные чуют свою обреченность. И все те страшные яды и орудия разрушения, которые готовятся ими для мира, показывают лишь то, что гибель, подготовляемую для других, они готовят себе. Ужасна участь темных человеконенавистников.</w:t>
      </w:r>
    </w:p>
    <w:p>
      <w:pPr>
        <w:pStyle w:val="Normal"/>
        <w:jc w:val="both"/>
        <w:rPr/>
      </w:pPr>
      <w:r>
        <w:rPr/>
      </w:r>
    </w:p>
    <w:p>
      <w:pPr>
        <w:pStyle w:val="Normal"/>
        <w:jc w:val="both"/>
        <w:rPr/>
      </w:pPr>
      <w:r>
        <w:rPr>
          <w:b/>
          <w:bCs/>
        </w:rPr>
        <w:t>1969 г. 372. (М. А. Й.).</w:t>
      </w:r>
      <w:r>
        <w:rPr/>
        <w:t xml:space="preserve"> Личность, не осознавшая своего временного значения и подслужебного положения по отношению к Индивидуальности, является обузой для последней. Слуга, посланный на Землю для выполнения определенной задачи, забывает о ней и предается действиям, своевольным и лишенным конечного смысла. Это про таких людей Сказано, что «умалишенно снуют они по планете». Разве можно осмысленно жить на Земле, не осознав цели воплощения? Но множества живут и отягощают Землю ужасами совершаемых злодеяний. Это раньше злодея изображали с окровавленным ножом в руке. Теперь же злоделатели, изысканно одетые, восседают в святилищах банков и часто ворочают миллиардами. Они даже ходят на воскресные проповеди и считают себя верующими в Бога. Но ими творимое зло превосходит все, что люди делали раньше, ибо оно планетарно.</w:t>
      </w:r>
    </w:p>
    <w:p>
      <w:pPr>
        <w:pStyle w:val="Normal"/>
        <w:jc w:val="both"/>
        <w:rPr/>
      </w:pPr>
      <w:r>
        <w:rPr/>
      </w:r>
    </w:p>
    <w:p>
      <w:pPr>
        <w:pStyle w:val="Normal"/>
        <w:jc w:val="both"/>
        <w:rPr/>
      </w:pPr>
      <w:r>
        <w:rPr>
          <w:b/>
          <w:bCs/>
        </w:rPr>
        <w:t>1969 г. 536. (М. А. Й.).</w:t>
      </w:r>
      <w:r>
        <w:rPr/>
        <w:t xml:space="preserve"> Да, это так, только духу, который над всем, можно передать власть над своим микрокосмом. Но люди передают их своим слабостям, порокам и недостаткам, и они властвуют над ними тиранически и жестоко. И становятся свободные духи рабами, в заблуждении своем полагая, что свобода заключается в потворстве низшей природе своей и в рабстве у своих неизжитых желаний. Приоритет отдается всему самому темному и злому, что есть в человеке. Страшный оскал старого мира выявляется в этом чудовищном искажении жизненных понятий и соответствующих этому искажению действиях. Следствием этого будет саморазрушение зла, явление кармически неизбежное. По мере усиления тьмы возрастет и мощь Света, а так как Свет вечен, а тьма временна, то и победа Света непреложно запечатлена в свитках грядущего. Она предопределена космически.</w:t>
      </w:r>
    </w:p>
    <w:p>
      <w:pPr>
        <w:pStyle w:val="Normal"/>
        <w:jc w:val="both"/>
        <w:rPr/>
      </w:pPr>
      <w:r>
        <w:rPr/>
      </w:r>
    </w:p>
    <w:p>
      <w:pPr>
        <w:pStyle w:val="Normal"/>
        <w:jc w:val="both"/>
        <w:rPr/>
      </w:pPr>
      <w:r>
        <w:rPr>
          <w:b/>
          <w:bCs/>
        </w:rPr>
        <w:t>1970 г. 483. (Авг. 3).</w:t>
      </w:r>
      <w:r>
        <w:rPr/>
        <w:t xml:space="preserve"> Материя вечна, и вечна жизнь, но временны формы материи, в которых вечная жизнь проявляется. Вечный дух проявляется тоже в этих временных формах, но имеет в себе вечную жизнь. Это нужно знать и в это поверить, прежде чем достичь непрерываемого состояния сознания, то есть бессмертия. Сказано было: «Верующие в Меня имеют вечную жизнь». Неверующий и отрицающий бессмертие духа жизни не имеет в том мире, ибо там царствует мысль. И тот, кто в мыслях своих отрицает жизнь после смерти тела, лишает себя возможности существования. Конечно, его дух не умирает, но сознание мертво, ибо мыслью своею отрицающий жизнь себя жизни лишает. Сказано было: «По вере вашей Дано будет вам», то есть по мыслям вашим и представлениям вашим о возможности жизни вне тела после освобождения от него будет и жизнь ваша в Надземном. Этим губительно отрицание – сила отрицающей жизнь мысли проявляется в Мире Тонком, где все творится и движется мыслью. Подобно каменным истуканам, стоят там отрицатели жизни, убившие в себе жизнь. На Земле они еще живы в теле, хотя и умерли в духе, но там, где нет тела, там властвует мысль, которая либо дает жизнь, либо ее убивает. Потому так важно мысли свои о бессмертии утвердить, пока еще на Земле. Великие Учителя Приходили на Землю, чтобы сказать или напомнить людям об этом, ибо коротка память людская. Но Провозвестие быстро покрывалось позднейшими наслоениями и тонуло в омертвелых толкованиях, а дух Учения заменялся буквою или догмой. Темные иерофанты о бессмертии знают, но держат это знание для себя, стараясь вытравить его из сознания людей. И даже большие умы среди отрицателей не понимают, насколько нелепа и бессмысленна жизнь в теле, если считать, что ею и ограничивается все.</w:t>
      </w:r>
    </w:p>
    <w:p>
      <w:pPr>
        <w:pStyle w:val="Normal"/>
        <w:jc w:val="both"/>
        <w:rPr/>
      </w:pPr>
      <w:r>
        <w:rPr/>
      </w:r>
    </w:p>
    <w:p>
      <w:pPr>
        <w:pStyle w:val="Normal"/>
        <w:jc w:val="both"/>
        <w:rPr>
          <w:b/>
          <w:b/>
          <w:bCs/>
        </w:rPr>
      </w:pPr>
      <w:r>
        <w:rPr>
          <w:b/>
          <w:bCs/>
        </w:rPr>
        <w:t>См. также раздел 2.9; 6.18; 6.19.</w:t>
      </w:r>
    </w:p>
    <w:p>
      <w:pPr>
        <w:sectPr>
          <w:headerReference w:type="default" r:id="rId11"/>
          <w:footerReference w:type="default" r:id="rId12"/>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Style w:val="Normal"/>
        <w:jc w:val="both"/>
        <w:rPr>
          <w:b/>
          <w:b/>
          <w:bCs/>
        </w:rPr>
      </w:pPr>
      <w:r>
        <w:rPr>
          <w:b/>
          <w:bCs/>
        </w:rPr>
      </w:r>
    </w:p>
    <w:p>
      <w:pPr>
        <w:pStyle w:val="Normal"/>
        <w:numPr>
          <w:ilvl w:val="0"/>
          <w:numId w:val="0"/>
        </w:numPr>
        <w:jc w:val="center"/>
        <w:outlineLvl w:val="1"/>
        <w:rPr>
          <w:b/>
          <w:b/>
          <w:bCs/>
          <w:i/>
          <w:i/>
          <w:iCs/>
        </w:rPr>
      </w:pPr>
      <w:bookmarkStart w:id="35" w:name="__RefHeading___Toc132095784"/>
      <w:bookmarkEnd w:id="35"/>
      <w:r>
        <w:rPr>
          <w:b/>
          <w:bCs/>
        </w:rPr>
        <w:t xml:space="preserve">1.14. Законы Вселенной. Основы. Космическое право. </w:t>
      </w:r>
      <w:r>
        <w:rPr>
          <w:i/>
          <w:iCs/>
        </w:rPr>
        <w:t>См. также раздел 4.10</w:t>
      </w:r>
    </w:p>
    <w:p>
      <w:pPr>
        <w:pStyle w:val="Normal"/>
        <w:jc w:val="both"/>
        <w:rPr>
          <w:b/>
          <w:b/>
          <w:bCs/>
          <w:i/>
          <w:i/>
          <w:iCs/>
        </w:rPr>
      </w:pPr>
      <w:r>
        <w:rPr>
          <w:b/>
          <w:bCs/>
          <w:i/>
          <w:iCs/>
        </w:rPr>
      </w:r>
    </w:p>
    <w:p>
      <w:pPr>
        <w:pStyle w:val="Normal"/>
        <w:jc w:val="both"/>
        <w:rPr/>
      </w:pPr>
      <w:r>
        <w:rPr/>
        <w:t> </w:t>
      </w:r>
    </w:p>
    <w:p>
      <w:pPr>
        <w:pStyle w:val="Normal"/>
        <w:jc w:val="both"/>
        <w:rPr/>
      </w:pPr>
      <w:r>
        <w:rPr>
          <w:b/>
          <w:bCs/>
        </w:rPr>
        <w:t>2.2.3.19.</w:t>
      </w:r>
      <w:r>
        <w:rPr/>
        <w:t xml:space="preserve"> Здесь Благословенный передает: «Все для всего и всегда». Заметь четыре закона: З</w:t>
      </w:r>
      <w:r>
        <w:rPr>
          <w:i/>
          <w:iCs/>
        </w:rPr>
        <w:t>акон Вмещения, Закон Бесстрашия, Закон Близости, Закон Блага</w:t>
      </w:r>
      <w:r>
        <w:rPr/>
        <w:t>.</w:t>
      </w:r>
    </w:p>
    <w:p>
      <w:pPr>
        <w:pStyle w:val="Normal"/>
        <w:jc w:val="both"/>
        <w:rPr/>
      </w:pPr>
      <w:r>
        <w:rPr/>
        <w:t>Не надо пояснять законы Бесстрашия и Блага, легко понять закон Вмещения, но надо пояснить закон Близости. Приблизившись к образам, сроками назначенными, получается особо насыщенная атмосфера, точно клубы дыма, застилающие небо и землю. Только что ясное начинает дробиться и как бы в вихре распадается. Даже телесно этот период тяжел. Но к этому оповещаются некоторые сроки, стоящие путевыми вехами.</w:t>
      </w:r>
    </w:p>
    <w:p>
      <w:pPr>
        <w:pStyle w:val="Normal"/>
        <w:jc w:val="both"/>
        <w:rPr/>
      </w:pPr>
      <w:r>
        <w:rPr/>
        <w:t>Но зная, что сужденные люди принадлежат неотъемлемо срокам, мы должны спокойно пройти этот период, как бы акклиматизироваться с новыми газами. Помнить, что в это время не только Учитель, но все Братство следит, и если отдельные голоса доходят, не надо изумляться.</w:t>
      </w:r>
    </w:p>
    <w:p>
      <w:pPr>
        <w:pStyle w:val="Normal"/>
        <w:jc w:val="both"/>
        <w:rPr/>
      </w:pPr>
      <w:r>
        <w:rPr/>
        <w:t>Хорошо иметь цветы около в это время. Главное, цветы!</w:t>
      </w:r>
    </w:p>
    <w:p>
      <w:pPr>
        <w:pStyle w:val="Normal"/>
        <w:jc w:val="both"/>
        <w:rPr/>
      </w:pPr>
      <w:r>
        <w:rPr/>
        <w:t> </w:t>
      </w:r>
    </w:p>
    <w:p>
      <w:pPr>
        <w:pStyle w:val="Normal"/>
        <w:jc w:val="both"/>
        <w:rPr/>
      </w:pPr>
      <w:r>
        <w:rPr/>
        <w:t> </w:t>
      </w:r>
      <w:r>
        <w:rPr>
          <w:b/>
          <w:bCs/>
        </w:rPr>
        <w:t>2.2.10.6.</w:t>
      </w:r>
      <w:r>
        <w:rPr/>
        <w:t xml:space="preserve"> Человеческий механизм сложен – особая сознательная эволюция. С момента зарождения сознания нет общей эволюции. Все построено на бесконечном разнообразии видов. Общие законы трудно устанавливаются. Даже такие основные законы, как </w:t>
      </w:r>
      <w:r>
        <w:rPr>
          <w:i/>
          <w:iCs/>
        </w:rPr>
        <w:t>закон совершенства</w:t>
      </w:r>
      <w:r>
        <w:rPr/>
        <w:t xml:space="preserve"> и </w:t>
      </w:r>
      <w:r>
        <w:rPr>
          <w:i/>
          <w:iCs/>
        </w:rPr>
        <w:t>закон воздаяния</w:t>
      </w:r>
      <w:r>
        <w:rPr/>
        <w:t>, не могут быть выражены одной формулой.</w:t>
      </w:r>
    </w:p>
    <w:p>
      <w:pPr>
        <w:pStyle w:val="Normal"/>
        <w:jc w:val="both"/>
        <w:rPr/>
      </w:pPr>
      <w:r>
        <w:rPr/>
        <w:t>Книжные заявления не так просты на деле, только особо освещенный ум может проникнуть в строение эволюции человека. Много копий сломалось над этим вопросом. Стучаться можно.</w:t>
      </w:r>
    </w:p>
    <w:p>
      <w:pPr>
        <w:pStyle w:val="Normal"/>
        <w:jc w:val="both"/>
        <w:rPr/>
      </w:pPr>
      <w:r>
        <w:rPr/>
        <w:t> </w:t>
      </w:r>
    </w:p>
    <w:p>
      <w:pPr>
        <w:pStyle w:val="Normal"/>
        <w:jc w:val="both"/>
        <w:rPr/>
      </w:pPr>
      <w:r>
        <w:rPr/>
        <w:t> </w:t>
      </w:r>
    </w:p>
    <w:p>
      <w:pPr>
        <w:pStyle w:val="Normal"/>
        <w:jc w:val="both"/>
        <w:rPr/>
      </w:pPr>
      <w:r>
        <w:rPr>
          <w:b/>
          <w:bCs/>
        </w:rPr>
        <w:t>2.3.2.5.</w:t>
      </w:r>
      <w:r>
        <w:rPr/>
        <w:t xml:space="preserve"> Скажу, отчего началось различие между Буддою и Девадаттою. Девадатта спросил: «С чего начинать каждое действие?» Благословенный отвечал: «С самого необходимого, ибо каждое мгновение имеет свою необходимость, и это называется справедливостью действия».</w:t>
      </w:r>
    </w:p>
    <w:p>
      <w:pPr>
        <w:pStyle w:val="Normal"/>
        <w:jc w:val="both"/>
        <w:rPr/>
      </w:pPr>
      <w:r>
        <w:rPr/>
        <w:t>Девадатта настаивал: «Как возникает очевидность необходимости?» Благословенный отвечал: «Нить необходимости проходит через все миры, но непонявший ее останется в опасном ущелье и не защищенным от камней». Так не мог Девадатта отличить черту необходимости, и эта тьма заслонила путь ему.</w:t>
      </w:r>
    </w:p>
    <w:p>
      <w:pPr>
        <w:pStyle w:val="Normal"/>
        <w:jc w:val="both"/>
        <w:rPr/>
      </w:pPr>
      <w:r>
        <w:rPr/>
        <w:t>Потому лихой конь даже концом копыта чует, на какой камень ступить раньше. Так чуется порядок подвижности, соизмеримости и необходимости.</w:t>
      </w:r>
    </w:p>
    <w:p>
      <w:pPr>
        <w:pStyle w:val="Normal"/>
        <w:jc w:val="both"/>
        <w:rPr/>
      </w:pPr>
      <w:r>
        <w:rPr/>
        <w:t>Многие исторические записи Наши принимаются за надписи давних законодателей.</w:t>
      </w:r>
    </w:p>
    <w:p>
      <w:pPr>
        <w:pStyle w:val="Normal"/>
        <w:jc w:val="both"/>
        <w:rPr/>
      </w:pPr>
      <w:r>
        <w:rPr/>
        <w:t>Часто даже имя Христа или Будды затрудняет легкость принятия, но письмена на неизвестном камне легче привлекают искреннее внимание.</w:t>
      </w:r>
    </w:p>
    <w:p>
      <w:pPr>
        <w:pStyle w:val="Normal"/>
        <w:jc w:val="both"/>
        <w:rPr/>
      </w:pPr>
      <w:r>
        <w:rPr/>
        <w:t>Надо ли пояснять, что лучшее следствие, когда вспыхивает искра духа? Потому знайте, когда лучше напомнить Имя или полезнее дать сущность Завета. Помните, когда будете на разных путях.</w:t>
      </w:r>
    </w:p>
    <w:p>
      <w:pPr>
        <w:pStyle w:val="Normal"/>
        <w:jc w:val="both"/>
        <w:rPr/>
      </w:pPr>
      <w:r>
        <w:rPr/>
        <w:t> </w:t>
      </w:r>
    </w:p>
    <w:p>
      <w:pPr>
        <w:pStyle w:val="Normal"/>
        <w:jc w:val="both"/>
        <w:rPr/>
      </w:pPr>
      <w:r>
        <w:rPr/>
        <w:t> </w:t>
      </w:r>
    </w:p>
    <w:p>
      <w:pPr>
        <w:pStyle w:val="Normal"/>
        <w:jc w:val="both"/>
        <w:rPr/>
      </w:pPr>
      <w:r>
        <w:rPr>
          <w:b/>
          <w:bCs/>
        </w:rPr>
        <w:t>2.3.2.11.</w:t>
      </w:r>
      <w:r>
        <w:rPr/>
        <w:t xml:space="preserve"> Вы уже знаете о двух полководцах Акбара, прибавим о третьем.</w:t>
      </w:r>
    </w:p>
    <w:p>
      <w:pPr>
        <w:pStyle w:val="Normal"/>
        <w:jc w:val="both"/>
        <w:rPr/>
      </w:pPr>
      <w:r>
        <w:rPr/>
        <w:t>Он спросил: «Почему поздно или слишком рано порицается одинаково?». Акбар сказал: «Друг мой, нет одинаковых величин. Потому если преждевременность заключает в себе находчивость, то ее цена лучше, ибо запоздалость соединена лишь со смертью. Преждевременность судима, запоздалость уже осуждена».</w:t>
      </w:r>
    </w:p>
    <w:p>
      <w:pPr>
        <w:pStyle w:val="Normal"/>
        <w:jc w:val="both"/>
        <w:rPr/>
      </w:pPr>
      <w:r>
        <w:rPr/>
        <w:t> </w:t>
      </w:r>
    </w:p>
    <w:p>
      <w:pPr>
        <w:pStyle w:val="Normal"/>
        <w:jc w:val="both"/>
        <w:rPr/>
      </w:pPr>
      <w:r>
        <w:rPr/>
        <w:t> </w:t>
      </w:r>
    </w:p>
    <w:p>
      <w:pPr>
        <w:pStyle w:val="Normal"/>
        <w:jc w:val="both"/>
        <w:rPr/>
      </w:pPr>
      <w:r>
        <w:rPr>
          <w:b/>
          <w:bCs/>
        </w:rPr>
        <w:t>2.3.4.12.</w:t>
      </w:r>
      <w:r>
        <w:rPr/>
        <w:t xml:space="preserve"> Решимость обуславливает </w:t>
      </w:r>
      <w:r>
        <w:rPr>
          <w:i/>
          <w:iCs/>
        </w:rPr>
        <w:t>закон оккультных граней</w:t>
      </w:r>
      <w:r>
        <w:rPr/>
        <w:t>.</w:t>
      </w:r>
    </w:p>
    <w:p>
      <w:pPr>
        <w:pStyle w:val="Normal"/>
        <w:jc w:val="both"/>
        <w:rPr/>
      </w:pPr>
      <w:r>
        <w:rPr/>
        <w:t>Даже камень для выявления внутреннего огня режется гранями. Так же путь к Свету разделяется четкими чертами. Конечно, вместо грани всегда можно устроить осыпь мелкого щебня, но это плачевно.</w:t>
      </w:r>
    </w:p>
    <w:p>
      <w:pPr>
        <w:pStyle w:val="Normal"/>
        <w:jc w:val="both"/>
        <w:rPr/>
      </w:pPr>
      <w:r>
        <w:rPr/>
        <w:t>Разумный путь распадается на разделы около тысячи дней в каждом. Эти трехлетия, подобные по внешности, совершенно отличны по качествам духовного сознания. Чем резче черта, тем планомернее путь.</w:t>
      </w:r>
    </w:p>
    <w:p>
      <w:pPr>
        <w:pStyle w:val="Normal"/>
        <w:jc w:val="both"/>
        <w:rPr/>
      </w:pPr>
      <w:r>
        <w:rPr/>
        <w:t>Обычно первый год трехлетия является подготовительным, второй – действующим, третий – уже смутно-тягостным преддверием.</w:t>
      </w:r>
    </w:p>
    <w:p>
      <w:pPr>
        <w:pStyle w:val="Normal"/>
        <w:jc w:val="both"/>
        <w:rPr/>
      </w:pPr>
      <w:r>
        <w:rPr/>
        <w:t xml:space="preserve">Начнем новую грань. Можно ее назвать </w:t>
      </w:r>
      <w:r>
        <w:rPr>
          <w:i/>
          <w:iCs/>
        </w:rPr>
        <w:t>бездомие земное</w:t>
      </w:r>
      <w:r>
        <w:rPr/>
        <w:t>. Нужно отринуть все былые соображения и ринуться в пустыню тишины бесконечной, где грозы и вихри обовьют куполом сияющим.</w:t>
      </w:r>
    </w:p>
    <w:p>
      <w:pPr>
        <w:pStyle w:val="Normal"/>
        <w:jc w:val="both"/>
        <w:rPr/>
      </w:pPr>
      <w:r>
        <w:rPr/>
        <w:t xml:space="preserve">Среди гроз явится новая ткань. Пусть будущая грань называется </w:t>
      </w:r>
      <w:r>
        <w:rPr>
          <w:i/>
          <w:iCs/>
        </w:rPr>
        <w:t>светоносной</w:t>
      </w:r>
      <w:r>
        <w:rPr/>
        <w:t xml:space="preserve"> – так будем ее строить.</w:t>
      </w:r>
    </w:p>
    <w:p>
      <w:pPr>
        <w:pStyle w:val="Normal"/>
        <w:jc w:val="both"/>
        <w:rPr/>
      </w:pPr>
      <w:r>
        <w:rPr/>
        <w:t>Мужественно отвернем коней в туман пустыни. Принцип бездомного хождения должен быть пройден. Уметь надо в тысячу дней сродниться с бездомностью. Велико ощущение крыльев свободы, когда пески заметают сад. Подобно ходили все искавшие.</w:t>
      </w:r>
    </w:p>
    <w:p>
      <w:pPr>
        <w:pStyle w:val="Normal"/>
        <w:jc w:val="both"/>
        <w:rPr/>
      </w:pPr>
      <w:r>
        <w:rPr/>
        <w:t>Можно приветствовать эту грань, когда пределы стран стираются.</w:t>
      </w:r>
    </w:p>
    <w:p>
      <w:pPr>
        <w:pStyle w:val="Normal"/>
        <w:jc w:val="both"/>
        <w:rPr/>
      </w:pPr>
      <w:r>
        <w:rPr/>
        <w:t> </w:t>
      </w:r>
    </w:p>
    <w:p>
      <w:pPr>
        <w:pStyle w:val="Normal"/>
        <w:jc w:val="both"/>
        <w:rPr/>
      </w:pPr>
      <w:r>
        <w:rPr>
          <w:b/>
          <w:bCs/>
        </w:rPr>
        <w:t>3.064.</w:t>
      </w:r>
      <w:r>
        <w:rPr/>
        <w:t xml:space="preserve"> Нужно сказать о необходимости соизмеримости. Считаю нужным различать вещи повторяемые от вещей неповторяемых. Можно отложить вещь обихода, но зовы сроков нужно ловить безотлагательно. Можно утверждать, что момент космической возможности невозмещаем. </w:t>
      </w:r>
    </w:p>
    <w:p>
      <w:pPr>
        <w:pStyle w:val="Normal"/>
        <w:jc w:val="both"/>
        <w:rPr/>
      </w:pPr>
      <w:r>
        <w:rPr/>
        <w:t>Есть кушанья, которые можно переварить лишь в известном порядке. И ловец не ходит на охоту от безделья, но находит лучший час, и ничто не остановит ловца.</w:t>
      </w:r>
    </w:p>
    <w:p>
      <w:pPr>
        <w:pStyle w:val="Normal"/>
        <w:jc w:val="both"/>
        <w:rPr/>
      </w:pPr>
      <w:r>
        <w:rPr/>
        <w:t xml:space="preserve">Можно найти Мой Камень в пустыне, но снова Камень не увидеть, если не поднять его немедленно. Знающие Меня понимают значение </w:t>
      </w:r>
      <w:r>
        <w:rPr>
          <w:i/>
          <w:iCs/>
        </w:rPr>
        <w:t>немедленности</w:t>
      </w:r>
      <w:r>
        <w:rPr/>
        <w:t xml:space="preserve">, но новые должны запомнить этот </w:t>
      </w:r>
      <w:r>
        <w:rPr>
          <w:i/>
          <w:iCs/>
        </w:rPr>
        <w:t>закон</w:t>
      </w:r>
      <w:r>
        <w:rPr/>
        <w:t xml:space="preserve">, если хотят приблизиться. </w:t>
      </w:r>
    </w:p>
    <w:p>
      <w:pPr>
        <w:pStyle w:val="Normal"/>
        <w:jc w:val="both"/>
        <w:rPr/>
      </w:pPr>
      <w:r>
        <w:rPr/>
        <w:t>Истинно говорю – коротко время! Заботливо говорю – не упустите часа, ибо нити клубка разноцветны. Не в приятности отдыха, но во мраке бури полезен Мой голос; умейте слышать!</w:t>
      </w:r>
    </w:p>
    <w:p>
      <w:pPr>
        <w:pStyle w:val="Normal"/>
        <w:jc w:val="both"/>
        <w:rPr/>
      </w:pPr>
      <w:r>
        <w:rPr/>
        <w:t>Знаю людей, которые упустили зов из-за похлебки. Но Моя стрела пролетает в час нужды. Моя Рука готова поднять завесу сознания, потому нужна соизмеримость малого и большого, повторяемого и неповторяемого. Напрягитесь понять, где оно, большое! Говорю – время коротко!</w:t>
      </w:r>
    </w:p>
    <w:p>
      <w:pPr>
        <w:pStyle w:val="Normal"/>
        <w:jc w:val="both"/>
        <w:rPr/>
      </w:pPr>
      <w:r>
        <w:rPr/>
      </w:r>
    </w:p>
    <w:p>
      <w:pPr>
        <w:pStyle w:val="Normal"/>
        <w:jc w:val="both"/>
        <w:rPr/>
      </w:pPr>
      <w:r>
        <w:rPr>
          <w:b/>
          <w:bCs/>
        </w:rPr>
        <w:t>3.088.</w:t>
      </w:r>
      <w:r>
        <w:rPr/>
        <w:t xml:space="preserve"> Мы начинаем всегда в очень малом начертании. Это опыт очень многих веков и основной космический принцип. Зерно твердое и неделимое даст нарастание элементов. Но дрожание и нечуткость повторения дают туманность. Чуткость жизненного принципа заставляет экономить твердые зерна. Так ценит химик неделимые тела. Истинно, постройка должна быть нерушима, когда она вызвана необходимостью эволюции. Нужно понять разницу допущенного и данного неоспоримо.</w:t>
      </w:r>
    </w:p>
    <w:p>
      <w:pPr>
        <w:pStyle w:val="Normal"/>
        <w:jc w:val="both"/>
        <w:rPr/>
      </w:pPr>
      <w:r>
        <w:rPr/>
      </w:r>
    </w:p>
    <w:p>
      <w:pPr>
        <w:pStyle w:val="Normal"/>
        <w:jc w:val="both"/>
        <w:rPr/>
      </w:pPr>
      <w:r>
        <w:rPr>
          <w:b/>
          <w:bCs/>
        </w:rPr>
        <w:t>3.181.</w:t>
      </w:r>
      <w:r>
        <w:rPr/>
        <w:t xml:space="preserve"> Правильно, правильно, правильно – точность во времени должна быть соблюдена. Посмотрим не только с точки принципиальной честности, но и со стороны практичности. </w:t>
      </w:r>
    </w:p>
    <w:p>
      <w:pPr>
        <w:pStyle w:val="Normal"/>
        <w:jc w:val="both"/>
        <w:rPr/>
      </w:pPr>
      <w:r>
        <w:rPr/>
        <w:t>Человек назначает известный срок и тем посылает пространственный приказ; тот, кто принял срок, замыкает ток. Течение энергии волевой закрепляет как бы астральный образ решения. К этому мосту пристают лодочки возможностей, укрепляя и дополняя первоначальное предположение. Легко представить, что произойдет, если одна сторона моста исчезнет. Ведь пространственные сроки гораздо точнее механизма ваших часов; блестящие возможности рассыпаются, как песок, и исчезают неповторенные.</w:t>
      </w:r>
    </w:p>
    <w:p>
      <w:pPr>
        <w:pStyle w:val="Normal"/>
        <w:jc w:val="both"/>
        <w:rPr/>
      </w:pPr>
      <w:r>
        <w:rPr/>
        <w:t>Подумайте, какая задача для статистики – сопоставить успешность решения своевременного с неуспешностью запоздалости; получится поучительный подсчет, и кто-то пожалеет о невежестве запаздывания. Правда, столько людей живет, как свиньи, пожирающие драгоценные цветы. Нельзя не охранить пространство от их бессмысленного невежества. Если бы они могли заглянуть в пространство, ими обезображенное, то они же сказали бы: «Запретите это недостойное беспутство!»</w:t>
      </w:r>
    </w:p>
    <w:p>
      <w:pPr>
        <w:pStyle w:val="Normal"/>
        <w:jc w:val="both"/>
        <w:rPr/>
      </w:pPr>
      <w:r>
        <w:rPr/>
        <w:t xml:space="preserve">Берегите чистоту пространства. Будьте ответственны за соизмеримость. Не можете сжигать чужие провода! Сколько прекрасных лампад погибло от незаботливости! И вы же будете потрясать пространство жалобами, когда уже будет непоправимо. Между тем, был час, когда один жест мог бы сохранить вам нужное и просимое. </w:t>
      </w:r>
    </w:p>
    <w:p>
      <w:pPr>
        <w:pStyle w:val="Normal"/>
        <w:jc w:val="both"/>
        <w:rPr/>
      </w:pPr>
      <w:r>
        <w:rPr/>
        <w:t xml:space="preserve">Учите каждого ребенка понимать значение сроков. Иначе еще одно поколение мягкотелых беспозвоночных будет пожирать друг друга. </w:t>
      </w:r>
    </w:p>
    <w:p>
      <w:pPr>
        <w:pStyle w:val="Normal"/>
        <w:jc w:val="both"/>
        <w:rPr/>
      </w:pPr>
      <w:r>
        <w:rPr/>
        <w:t>В Общине точность сроков установлена, как основа.</w:t>
      </w:r>
    </w:p>
    <w:p>
      <w:pPr>
        <w:pStyle w:val="Normal"/>
        <w:jc w:val="both"/>
        <w:rPr/>
      </w:pPr>
      <w:r>
        <w:rPr/>
      </w:r>
    </w:p>
    <w:p>
      <w:pPr>
        <w:pStyle w:val="Normal"/>
        <w:jc w:val="both"/>
        <w:rPr/>
      </w:pPr>
      <w:r>
        <w:rPr>
          <w:b/>
          <w:bCs/>
        </w:rPr>
        <w:t>5.024.</w:t>
      </w:r>
      <w:r>
        <w:rPr/>
        <w:t xml:space="preserve"> Причинность является тем фактором, который движет Вселенную. Надеяться, что из злодеяния произойдет Лотос Блага, несоизмеримо. Можно понять следствие каждого действия, как прямое отражение Начала. Ядро неблагополучия легко на общее применение звучит тем же темпом. Зачаток невежества рождает отравление тихих стихий. Но бушующая стихия дает нарастание ритма Космоса.</w:t>
      </w:r>
    </w:p>
    <w:p>
      <w:pPr>
        <w:pStyle w:val="Normal"/>
        <w:jc w:val="both"/>
        <w:rPr/>
      </w:pPr>
      <w:r>
        <w:rPr/>
        <w:t>Когда излучение направлено к сознательному принятию всех орнаментов космических волн, то примите их. Неиспользованные силы, как разряды устремленных ядер, несутся в области пространства. Заметьте, что необходимо прежде всего обуздать мировой океан, потом следствие покажет каков опыт.</w:t>
      </w:r>
    </w:p>
    <w:p>
      <w:pPr>
        <w:pStyle w:val="Normal"/>
        <w:jc w:val="both"/>
        <w:rPr/>
      </w:pPr>
      <w:r>
        <w:rPr/>
        <w:t>Твердь наша многого требует, чтобы залечить бреши. Много фонтанов было пролито формулами Владык. Помощь посылалась Щитом Учения, и неоценимые сокровища духа разлетелись осколками в пространство. Но пространство – великий собиратель и накопитель всех непримененных вами сокровищ. Ничто Космосом не израсходовано, и запас на страже. Когда познаете, тогда искры знания откроют вам все тайны существования. Стихия огня страшна только знающему тление настоящей жизни. Тот, кто видит и приветствует причинность как утверждение следствия, тот явленный спутник эволюции.</w:t>
      </w:r>
    </w:p>
    <w:p>
      <w:pPr>
        <w:pStyle w:val="Normal"/>
        <w:jc w:val="both"/>
        <w:rPr/>
      </w:pPr>
      <w:r>
        <w:rPr/>
        <w:t>Скрытые проявления Космоса сияют глазу ищущего. Но беспросветен мир того, кто видит его замирание со своей кончиной.</w:t>
      </w:r>
    </w:p>
    <w:p>
      <w:pPr>
        <w:pStyle w:val="Normal"/>
        <w:jc w:val="both"/>
        <w:rPr/>
      </w:pPr>
      <w:r>
        <w:rPr/>
      </w:r>
    </w:p>
    <w:p>
      <w:pPr>
        <w:pStyle w:val="Normal"/>
        <w:jc w:val="both"/>
        <w:rPr/>
      </w:pPr>
      <w:r>
        <w:rPr>
          <w:b/>
          <w:bCs/>
        </w:rPr>
        <w:t>5.036.</w:t>
      </w:r>
      <w:r>
        <w:rPr/>
        <w:t xml:space="preserve"> Если посмотрим на явления с обратной стороны, то удивимся их следствиям. Как стихии, так и наши жизненные проявления приведут к одному решению: причинность и следствие. Смерть ли человека или огонь, обугливший дерево, явление ли испарения воды – все приходит к своему первичному зерну, потому каждое зачатие ищите в своем чистом зарождении. Когда исчерпаете нахождения психической энергии, тогда из людского горнила ковать будете космическое широкое начертание. Считайте, можно претворить самое жалкое существование в сияние Космических Огней. Если возьмем данное к сильному течению кармы, то признак явленной Беспредельности встанет не как фантасмагория, но как действительность.</w:t>
      </w:r>
    </w:p>
    <w:p>
      <w:pPr>
        <w:pStyle w:val="Normal"/>
        <w:jc w:val="both"/>
        <w:rPr/>
      </w:pPr>
      <w:r>
        <w:rPr/>
        <w:t xml:space="preserve">Покров сияния Матери Мира будет завершен нашим устремлением. Дух, обнаруживший в своей сущности красоту сокровенного знания, почему твой страх велик перед насмешками твоих собратьев? Почему ты скрываешь священное зерно, данное тебе, в угоду маленьким людям? Посмотрим на того, кто к покрывалу Матери Мира сознательно отнесется. Узрим – из всех неисчерпанных, несметных сознаний этот горящий Космическими Огнями воин несется туда, где сила Беспредельности сияет, здесь же, </w:t>
      </w:r>
      <w:r>
        <w:rPr>
          <w:color w:val="0000FF"/>
        </w:rPr>
        <w:t>на Земле</w:t>
      </w:r>
      <w:r>
        <w:rPr/>
        <w:t>, воин несет всю «Чашу». Прекрасно претворение понятия туда, в нашу жизнь настоящую! Истинно, только сознание Беспредельности объединит все элементы. Явление космической жизни примет форму в нашей сознательной мысли.</w:t>
      </w:r>
    </w:p>
    <w:p>
      <w:pPr>
        <w:pStyle w:val="Normal"/>
        <w:jc w:val="both"/>
        <w:rPr/>
      </w:pPr>
      <w:r>
        <w:rPr/>
      </w:r>
    </w:p>
    <w:p>
      <w:pPr>
        <w:pStyle w:val="Normal"/>
        <w:jc w:val="both"/>
        <w:rPr/>
      </w:pPr>
      <w:r>
        <w:rPr>
          <w:b/>
          <w:bCs/>
        </w:rPr>
        <w:t>5.093.</w:t>
      </w:r>
      <w:r>
        <w:rPr/>
        <w:t xml:space="preserve"> Согласованность проявлений называется </w:t>
      </w:r>
      <w:r>
        <w:rPr>
          <w:i/>
          <w:iCs/>
        </w:rPr>
        <w:t>проявленным союзом</w:t>
      </w:r>
      <w:r>
        <w:rPr/>
        <w:t>. Космический союз направит в будущем все творческие силы; принцип, на котором основан будет явленный Новый Мир.</w:t>
      </w:r>
    </w:p>
    <w:p>
      <w:pPr>
        <w:pStyle w:val="Normal"/>
        <w:jc w:val="both"/>
        <w:rPr/>
      </w:pPr>
      <w:r>
        <w:rPr/>
        <w:t>Согласованность между новыми планетами существует, как залог будущего. Принцип, который ляжет в основу создания, будет принципом всей творческой жизни. Согласованность духа проявится во всем содержании жизни. Когда дальние миры станут жить, тогда высшие принципы Космоса найдут себе применение. Даже на Земле можно найти слабое созвучие согласованности и установить ту устремленность к успешному результату. Согласованность духа дает ту уявленную гармонию. Как согласованность элементов необходима, так согласованность духа является матерью творчества.</w:t>
      </w:r>
    </w:p>
    <w:p>
      <w:pPr>
        <w:pStyle w:val="Normal"/>
        <w:jc w:val="both"/>
        <w:rPr/>
      </w:pPr>
      <w:r>
        <w:rPr/>
        <w:t>Великая страница Космоса – согласованность духа!</w:t>
      </w:r>
    </w:p>
    <w:p>
      <w:pPr>
        <w:pStyle w:val="Normal"/>
        <w:jc w:val="both"/>
        <w:rPr/>
      </w:pPr>
      <w:r>
        <w:rPr/>
      </w:r>
    </w:p>
    <w:p>
      <w:pPr>
        <w:pStyle w:val="Normal"/>
        <w:jc w:val="both"/>
        <w:rPr/>
      </w:pPr>
      <w:r>
        <w:rPr>
          <w:b/>
          <w:bCs/>
        </w:rPr>
        <w:t>5.094.</w:t>
      </w:r>
      <w:r>
        <w:rPr/>
        <w:t xml:space="preserve"> Согласованность космических процессов проявляется как в низших, так и в Высших Сферах. Мощь космическая может отражаться в планетной жизни, а планетная жизнь может трансмутироваться в процессе высшего напряжения. Когда люди поймут, что нескончаемость проявлений состоит из смены существований, тогда принцип согласованности может стать близким человеку. </w:t>
      </w:r>
      <w:r>
        <w:rPr>
          <w:i/>
          <w:iCs/>
        </w:rPr>
        <w:t>Закон трансмутации и закон космического даяния</w:t>
      </w:r>
      <w:r>
        <w:rPr/>
        <w:t xml:space="preserve"> сливаются. Помощь великая может быть около сознания этого принципа.</w:t>
      </w:r>
    </w:p>
    <w:p>
      <w:pPr>
        <w:pStyle w:val="Normal"/>
        <w:jc w:val="both"/>
        <w:rPr/>
      </w:pPr>
      <w:r>
        <w:rPr/>
        <w:t>Если человечество устремится навстречу согласованности, то оно усмотрит все лучшие возможности. Напрягая волю к Беспредельности, можно на каждой ступени осуществить согласованность. Согласованность есть тот связующий принцип, который утверждает священное действо между духом и духом, между духом и планетою, между духом и Космосом, между Космосом и мощью Беспредельности.</w:t>
      </w:r>
    </w:p>
    <w:p>
      <w:pPr>
        <w:pStyle w:val="Normal"/>
        <w:jc w:val="both"/>
        <w:rPr/>
      </w:pPr>
      <w:r>
        <w:rPr/>
      </w:r>
    </w:p>
    <w:p>
      <w:pPr>
        <w:pStyle w:val="Normal"/>
        <w:jc w:val="both"/>
        <w:rPr/>
      </w:pPr>
      <w:r>
        <w:rPr>
          <w:b/>
          <w:bCs/>
        </w:rPr>
        <w:t>5.095.</w:t>
      </w:r>
      <w:r>
        <w:rPr/>
        <w:t xml:space="preserve"> Слово </w:t>
      </w:r>
      <w:r>
        <w:rPr>
          <w:i/>
          <w:iCs/>
        </w:rPr>
        <w:t>священный</w:t>
      </w:r>
      <w:r>
        <w:rPr/>
        <w:t xml:space="preserve"> совершенно вышло из употребления. Из святого сделано святотатство. Много применений есть священному на Земле, но самое прекрасное люди отвергли. Когда мысль отклонилась от священного назначения Бытия, то самый смысл Бытия иссяк. Явление высшей согласованности есть священное действо духа. Священная связь – основа всего Бытия. Потому Сферы Высшие проявляют высшие формы Материи Люциды. Когда даже на Земле согласованность дает прекрасную форму цветам, звукам и явлению человека, чего же можно достичь в высшей согласованности! </w:t>
      </w:r>
    </w:p>
    <w:p>
      <w:pPr>
        <w:pStyle w:val="Normal"/>
        <w:jc w:val="both"/>
        <w:rPr/>
      </w:pPr>
      <w:r>
        <w:rPr/>
        <w:t>Майтрейя видит Новый Мир согласованности!</w:t>
      </w:r>
    </w:p>
    <w:p>
      <w:pPr>
        <w:pStyle w:val="Normal"/>
        <w:jc w:val="both"/>
        <w:rPr/>
      </w:pPr>
      <w:r>
        <w:rPr/>
      </w:r>
    </w:p>
    <w:p>
      <w:pPr>
        <w:pStyle w:val="Normal"/>
        <w:jc w:val="both"/>
        <w:rPr/>
      </w:pPr>
      <w:r>
        <w:rPr>
          <w:b/>
          <w:bCs/>
        </w:rPr>
        <w:t>5.140.</w:t>
      </w:r>
      <w:r>
        <w:rPr/>
        <w:t xml:space="preserve"> Если бы сказали людям, что каждая уходящая форма несет в себе следующую, то сочли бы Нас за парадоксальных ученых Между тем, явление непрерывности так прекрасно! Когда атом разъединяется, тогда центр зерна духа приобщается к Космическому Магниту. Не блуждающие частицы, но разумные силы. И когда сила зерна духа собирает силу одного атома, тогда может совершиться космическое слияние. Сила так прекрасна, и так прекрасно выражение сил частей. По-человечески кажется, что закон невозможно сложен, но Архат говорит: «Прекрасен закон Космического Магнита». Высшим измерением достигаем Высшего Бытия! Явление так велико, что временное пребывание на планете дает только слабое утверждение мерила. И космическое слияние называется </w:t>
      </w:r>
      <w:r>
        <w:rPr>
          <w:i/>
          <w:iCs/>
        </w:rPr>
        <w:t>синтезом всего Сущего</w:t>
      </w:r>
      <w:r>
        <w:rPr/>
        <w:t>.</w:t>
      </w:r>
    </w:p>
    <w:p>
      <w:pPr>
        <w:pStyle w:val="Normal"/>
        <w:jc w:val="both"/>
        <w:rPr/>
      </w:pPr>
      <w:r>
        <w:rPr/>
        <w:t>Можно в духе строить больше, нежели руками. Можно мыслью построить целое государство. Можно мыслью разрушить создание тысячелетий. Можно столько же утвердиться на земной коре, как в дальних мирах.</w:t>
      </w:r>
    </w:p>
    <w:p>
      <w:pPr>
        <w:pStyle w:val="Normal"/>
        <w:jc w:val="both"/>
        <w:rPr/>
      </w:pPr>
      <w:r>
        <w:rPr/>
      </w:r>
    </w:p>
    <w:p>
      <w:pPr>
        <w:pStyle w:val="Normal"/>
        <w:jc w:val="both"/>
        <w:rPr/>
      </w:pPr>
      <w:r>
        <w:rPr>
          <w:b/>
          <w:bCs/>
        </w:rPr>
        <w:t>5.274.</w:t>
      </w:r>
      <w:r>
        <w:rPr/>
        <w:t xml:space="preserve"> В мире причин и следствий самый главный закон есть</w:t>
      </w:r>
      <w:r>
        <w:rPr>
          <w:i/>
          <w:iCs/>
        </w:rPr>
        <w:t xml:space="preserve"> закон тождественности</w:t>
      </w:r>
      <w:r>
        <w:rPr/>
        <w:t>. Свойство предопределения утверждает причину, явленную цепью следствий. Совокупность следствий дает совокупность причин. Только тождественность может утвердить форму наступающую. Присущие элементы могут трансмутироваться, но предварительно они должны воплотиться, подлежа закону тождественности. Так новые формы рождаются из старых, вечно двигаясь к эволюции. Творчество Космического Магнита утверждает закон тождественности. Старая истина, что творчество притягивая нужные элементы, получает утверждение в Беспредельности.</w:t>
      </w:r>
    </w:p>
    <w:p>
      <w:pPr>
        <w:pStyle w:val="Normal"/>
        <w:jc w:val="both"/>
        <w:rPr/>
      </w:pPr>
      <w:r>
        <w:rPr/>
      </w:r>
    </w:p>
    <w:p>
      <w:pPr>
        <w:pStyle w:val="Normal"/>
        <w:jc w:val="both"/>
        <w:rPr/>
      </w:pPr>
      <w:r>
        <w:rPr>
          <w:b/>
          <w:bCs/>
        </w:rPr>
        <w:t>5.275.</w:t>
      </w:r>
      <w:r>
        <w:rPr/>
        <w:t xml:space="preserve"> Тождественность устремляет Огонь Пространства к центрам напряженного Агни Йога. Космический Магнит отвечает только устремленному притяжению. Когда центры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Психические зерна насыщают пространство и утверждают явление творчества.</w:t>
      </w:r>
    </w:p>
    <w:p>
      <w:pPr>
        <w:pStyle w:val="Normal"/>
        <w:jc w:val="both"/>
        <w:rPr/>
      </w:pPr>
      <w:r>
        <w:rPr/>
        <w:t>Наши нити напрягают посылки психических зерен. Делимость духа так напряжена, что приходится центры защитить и прикрыть от воспламенения. Делимость духа очень напряжена, потому нужно хранить сердце. Много сил уходит на духотворчество.</w:t>
      </w:r>
    </w:p>
    <w:p>
      <w:pPr>
        <w:pStyle w:val="Normal"/>
        <w:jc w:val="both"/>
        <w:rPr/>
      </w:pPr>
      <w:r>
        <w:rPr/>
      </w:r>
    </w:p>
    <w:p>
      <w:pPr>
        <w:pStyle w:val="Normal"/>
        <w:jc w:val="both"/>
        <w:rPr/>
      </w:pPr>
      <w:r>
        <w:rPr>
          <w:b/>
          <w:bCs/>
        </w:rPr>
        <w:t>6.506.</w:t>
      </w:r>
      <w:r>
        <w:rPr/>
        <w:t xml:space="preserve"> Истинно, пространство звучит радостью, когда основы Бытия оповещаются. Ведь Космическое Право приходит от сознания утверждения космического Закона, и радость Бытия наполняет пространство. Так Закон Владык создает струю новой жизни. Потому Скажу – Космическое Право облекается в сияние космического явления.</w:t>
      </w:r>
    </w:p>
    <w:p>
      <w:pPr>
        <w:pStyle w:val="Normal"/>
        <w:jc w:val="both"/>
        <w:rPr/>
      </w:pPr>
      <w:r>
        <w:rPr/>
      </w:r>
    </w:p>
    <w:p>
      <w:pPr>
        <w:pStyle w:val="Normal"/>
        <w:jc w:val="both"/>
        <w:rPr/>
      </w:pPr>
      <w:r>
        <w:rPr>
          <w:b/>
          <w:bCs/>
        </w:rPr>
        <w:t>6.530.</w:t>
      </w:r>
      <w:r>
        <w:rPr/>
        <w:t xml:space="preserve"> Существует в Космосе закон, который предусматривает все лучшие комбинации. </w:t>
      </w:r>
      <w:r>
        <w:rPr>
          <w:i/>
          <w:iCs/>
        </w:rPr>
        <w:t>Закон притяжения</w:t>
      </w:r>
      <w:r>
        <w:rPr/>
        <w:t xml:space="preserve"> разве не движет устремленными частицами? Разве закон притяжения не движим Высшим Разумом? Когда люди говорят о сгармонизировании, то они мало вникают в сущность самого закона. Творчество космическое содержит в себе сущность великой Материи Матрикс. Притяжение есть свойство, утвержденное для роста Космоса. Так на всех планах этот закон действует и в духе, и в материи. Основание созидания утверждено на явлении лучших возможностей, и творчество духа идет этим же мощным законом. Потому когда творчество Космоса напрягается различными факторами, то нужно понять, что главный импульс дается Высшим Разумом. Так строится Беспредельность! Так созидается мировая цепь, так строится Космос!</w:t>
      </w:r>
    </w:p>
    <w:p>
      <w:pPr>
        <w:pStyle w:val="Normal"/>
        <w:jc w:val="both"/>
        <w:rPr/>
      </w:pPr>
      <w:r>
        <w:rPr/>
      </w:r>
    </w:p>
    <w:p>
      <w:pPr>
        <w:pStyle w:val="Normal"/>
        <w:jc w:val="both"/>
        <w:rPr/>
      </w:pPr>
      <w:r>
        <w:rPr>
          <w:b/>
          <w:bCs/>
        </w:rPr>
        <w:t>6.592.</w:t>
      </w:r>
      <w:r>
        <w:rPr/>
        <w:t xml:space="preserve"> </w:t>
      </w:r>
      <w:r>
        <w:rPr>
          <w:i/>
          <w:iCs/>
        </w:rPr>
        <w:t>Закон вмещения</w:t>
      </w:r>
      <w:r>
        <w:rPr/>
        <w:t xml:space="preserve"> утверждается всеми начинаниями. Когда космическое творчество напрягается устремлениями, то закон вмещения утверждает все формулы. В космическом творчестве сокровищница содержит все явления энергий. В духовном творчестве наполняется «Чаша» теми же энергиями, потому сокровищница духа должна содержать все энергии. Так закон вмещения есть насущный творческий импульс. Из «Чаши» выявляются все творческие законы. В «Чаше» собираются все космические явления, потому обогащение «Чаши» даст осуществление всех космических планов. Так основания собраны в «Чаше», и может каждая энергия быть созидателем. Так творчество слагается законом вмещения.</w:t>
      </w:r>
    </w:p>
    <w:p>
      <w:pPr>
        <w:pStyle w:val="Normal"/>
        <w:jc w:val="both"/>
        <w:rPr/>
      </w:pPr>
      <w:r>
        <w:rPr/>
      </w:r>
    </w:p>
    <w:p>
      <w:pPr>
        <w:pStyle w:val="Normal"/>
        <w:jc w:val="both"/>
        <w:rPr/>
      </w:pPr>
      <w:bookmarkStart w:id="36" w:name="sist06"/>
      <w:bookmarkEnd w:id="36"/>
      <w:r>
        <w:rPr>
          <w:b/>
          <w:bCs/>
        </w:rPr>
        <w:t>6.604.</w:t>
      </w:r>
      <w:r>
        <w:rPr/>
        <w:t xml:space="preserve"> Когда Магнит напрягает части тождественные, то смысл притяжения соответственно объединяет. Когда Мы собираем дуги сознания, то круг завершается. Потому космическое действие объединяет все тождественные энергии и притяжение дуг утверждается. Истинно, давно указывал на творчество Магнита. Так запомним Великий Космический Закон.</w:t>
      </w:r>
    </w:p>
    <w:p>
      <w:pPr>
        <w:pStyle w:val="Normal"/>
        <w:jc w:val="both"/>
        <w:rPr/>
      </w:pPr>
      <w:r>
        <w:rPr/>
      </w:r>
    </w:p>
    <w:p>
      <w:pPr>
        <w:pStyle w:val="Normal"/>
        <w:jc w:val="both"/>
        <w:rPr/>
      </w:pPr>
      <w:r>
        <w:rPr>
          <w:b/>
          <w:bCs/>
        </w:rPr>
        <w:t>6.909.</w:t>
      </w:r>
      <w:r>
        <w:rPr/>
        <w:t xml:space="preserve"> В космическом напряжении свершается вся эволюция. В космическом напряжении мощь духа творит. В космическом напряжении свершается великая Мировая Мистерия. Только на притяжении соответствий может твориться космическое действо. Так созвучие напрягает все космические энергии, и максимум напряжения дает максимум действия.</w:t>
      </w:r>
    </w:p>
    <w:p>
      <w:pPr>
        <w:pStyle w:val="Normal"/>
        <w:jc w:val="both"/>
        <w:rPr/>
      </w:pPr>
      <w:r>
        <w:rPr/>
      </w:r>
    </w:p>
    <w:p>
      <w:pPr>
        <w:pStyle w:val="Normal"/>
        <w:jc w:val="both"/>
        <w:rPr/>
      </w:pPr>
      <w:r>
        <w:rPr>
          <w:b/>
          <w:bCs/>
        </w:rPr>
        <w:t>6.917.</w:t>
      </w:r>
      <w:r>
        <w:rPr/>
        <w:t xml:space="preserve"> Утверждение </w:t>
      </w:r>
      <w:r>
        <w:rPr>
          <w:i/>
          <w:iCs/>
        </w:rPr>
        <w:t>закона соответствия</w:t>
      </w:r>
      <w:r>
        <w:rPr/>
        <w:t xml:space="preserve"> зависит от напряжения сил духа. Как можно утвердиться в понимании закона соответствия, если дух не принимает импульса Огня! Только в беспредельном искании дух может напрячь устремления, насыщенные огнем.</w:t>
      </w:r>
    </w:p>
    <w:p>
      <w:pPr>
        <w:pStyle w:val="Normal"/>
        <w:jc w:val="both"/>
        <w:rPr/>
      </w:pPr>
      <w:r>
        <w:rPr/>
      </w:r>
    </w:p>
    <w:p>
      <w:pPr>
        <w:pStyle w:val="Normal"/>
        <w:jc w:val="both"/>
        <w:rPr/>
      </w:pPr>
      <w:r>
        <w:rPr>
          <w:b/>
          <w:bCs/>
        </w:rPr>
        <w:t>7.034.</w:t>
      </w:r>
      <w:r>
        <w:rPr/>
        <w:t xml:space="preserve"> Только созревшие духи могут отягощать себя знанием точных сроков. Невозможно представить, сколько струн порвано предположением сроков. Усилия даже смелых духов часто пресекались преградою сроков. Полезно знать направление, но узкий срок нарушает космическое созидание. Как можно говорить о Магнитах, когда каждый срок будет разделять нить поступательного движения? Только зоркость и целесообразность поведут, не теряя энергии.</w:t>
      </w:r>
    </w:p>
    <w:p>
      <w:pPr>
        <w:pStyle w:val="Normal"/>
        <w:jc w:val="both"/>
        <w:rPr/>
      </w:pPr>
      <w:r>
        <w:rPr/>
      </w:r>
    </w:p>
    <w:p>
      <w:pPr>
        <w:pStyle w:val="Normal"/>
        <w:jc w:val="both"/>
        <w:rPr/>
      </w:pPr>
      <w:r>
        <w:rPr>
          <w:b/>
          <w:bCs/>
        </w:rPr>
        <w:t>7.076.</w:t>
      </w:r>
      <w:r>
        <w:rPr/>
        <w:t xml:space="preserve"> На соответствии зиждется строительство космическое. Без </w:t>
      </w:r>
      <w:r>
        <w:rPr>
          <w:i/>
          <w:iCs/>
        </w:rPr>
        <w:t>закона созвучия</w:t>
      </w:r>
      <w:r>
        <w:rPr/>
        <w:t xml:space="preserve"> невозможно утвердить творчество и развитие огненного восприятия. Потому так важно существенный закон применить к жизни. </w:t>
      </w:r>
      <w:r>
        <w:rPr>
          <w:color w:val="0000FF"/>
        </w:rPr>
        <w:t>Истинно</w:t>
      </w:r>
      <w:r>
        <w:rPr/>
        <w:t>, без мощи соответствия и огненного восприятия не принести назначенного.</w:t>
      </w:r>
    </w:p>
    <w:p>
      <w:pPr>
        <w:pStyle w:val="Normal"/>
        <w:jc w:val="both"/>
        <w:rPr/>
      </w:pPr>
      <w:r>
        <w:rPr/>
      </w:r>
    </w:p>
    <w:p>
      <w:pPr>
        <w:pStyle w:val="Normal"/>
        <w:jc w:val="both"/>
        <w:rPr/>
      </w:pPr>
      <w:r>
        <w:rPr>
          <w:b/>
          <w:bCs/>
        </w:rPr>
        <w:t>7.080.</w:t>
      </w:r>
      <w:r>
        <w:rPr/>
        <w:t xml:space="preserve"> Притяжение соответственных сил насыщается устремлением, которое объединяет силы. Утверждение всех смещений напрягается энергиями, которые подлежат </w:t>
      </w:r>
      <w:r>
        <w:rPr>
          <w:i/>
          <w:iCs/>
        </w:rPr>
        <w:t>закону соответствия</w:t>
      </w:r>
      <w:r>
        <w:rPr/>
        <w:t xml:space="preserve">. Потому каждая творческая сила требует этого закона. Строительство космическое зависит от этих соответствий, потому Мы напрягаем все силы и утверждаем высшее соответствие. Так цепь Иерархии строит </w:t>
      </w:r>
      <w:r>
        <w:rPr>
          <w:i/>
          <w:iCs/>
        </w:rPr>
        <w:t>закон ступени соответствия</w:t>
      </w:r>
      <w:r>
        <w:rPr/>
        <w:t>, и каждое устремление насыщается тонким отзвуком. Только созвучие может утвердить творчество беспредельное.</w:t>
      </w:r>
    </w:p>
    <w:p>
      <w:pPr>
        <w:pStyle w:val="Normal"/>
        <w:jc w:val="both"/>
        <w:rPr/>
      </w:pPr>
      <w:r>
        <w:rPr/>
      </w:r>
    </w:p>
    <w:p>
      <w:pPr>
        <w:pStyle w:val="Normal"/>
        <w:jc w:val="both"/>
        <w:rPr/>
      </w:pPr>
      <w:r>
        <w:rPr>
          <w:b/>
          <w:bCs/>
        </w:rPr>
        <w:t>7.088.</w:t>
      </w:r>
      <w:r>
        <w:rPr/>
        <w:t xml:space="preserve"> Насколько же ученик должен осознать мощь распознавания и утверждения, что есть один закон, который правит всем Космосом, – Высшая Воля: по этой линии создается эволюция духа. Этот закон объединяет принадлежащие явленные величины. Устремление к исполнению Высшей Воли приводит к чуткости восприятия. Только этот путь дает соответственное решение осознания и исполнения Высшей Воли. Так и Мы приносим Нашу творческую устремленность Высшей Воле; и так дуги сознаний объединяются в Едином Пламенном Сердце! Так творится великая космическая ступень!</w:t>
      </w:r>
    </w:p>
    <w:p>
      <w:pPr>
        <w:pStyle w:val="Normal"/>
        <w:jc w:val="both"/>
        <w:rPr/>
      </w:pPr>
      <w:r>
        <w:rPr/>
      </w:r>
    </w:p>
    <w:p>
      <w:pPr>
        <w:pStyle w:val="Normal"/>
        <w:jc w:val="both"/>
        <w:rPr/>
      </w:pPr>
      <w:r>
        <w:rPr>
          <w:b/>
          <w:bCs/>
        </w:rPr>
        <w:t>7.358.</w:t>
      </w:r>
      <w:r>
        <w:rPr/>
        <w:t xml:space="preserve"> Как чудесный нераздельный круг, человечество должно строить свои твердыни. Каждое творческое начинание должно сооружаться цельностью и нераздельностью, утверждаясь в орбите вокруг центра. Только так можно радиусом касаться всех точек и установить размах. Нужно понять, что каждая твердыня должна насыщаться из центра. Чем восприятие поверхностнее, тем губительнее для всех направлений. Потому так нужно прислушиваться к внутреннему явлению центра. Нераздельность твердыни есть ее мощь. Цельность есть ее красота. Центр есть Иерархия Блага. Так создается высшая ступень. Каждый дух должен осознать, что все живет Светом цельности. Каждый Ашрам насыщается цельностью и живет Светом Иерархии. Каждый атом живет цельностью, в этом красота. Так созидается мир.</w:t>
      </w:r>
    </w:p>
    <w:p>
      <w:pPr>
        <w:pStyle w:val="Normal"/>
        <w:jc w:val="both"/>
        <w:rPr/>
      </w:pPr>
      <w:r>
        <w:rPr/>
      </w:r>
    </w:p>
    <w:p>
      <w:pPr>
        <w:pStyle w:val="Normal"/>
        <w:jc w:val="both"/>
        <w:rPr/>
      </w:pPr>
      <w:r>
        <w:rPr>
          <w:b/>
          <w:bCs/>
        </w:rPr>
        <w:t>7.414.</w:t>
      </w:r>
      <w:r>
        <w:rPr/>
        <w:t xml:space="preserve"> Какие тернии люди сами вплетают в венки жизни! Какие силы тратят люди на противодействие тем принципам, на которых держится сама жизнь! Сколько ненужных терний окружает людей, превращая их жизнь в регресс! Ведь не поймут люди высшей мудрости, не поняв, прежде всего, закона Иерархии; то, на чем держится вся жизнь; то, чем прогрессирует мир; то, чем слагается эволюция; то, на чем слагались лучшие ступени и страницы истории. Так не уйти человечеству от великого закона Иерархии. Только саморазрушение может дать то направление, по которому идут лишенные понимания Иерархии. Так тернии, направленные против Иерархии, обращаются в путь темный. Так нужно великий закон Иерархии охранять, как ведущее Начало.</w:t>
      </w:r>
    </w:p>
    <w:p>
      <w:pPr>
        <w:pStyle w:val="Normal"/>
        <w:jc w:val="both"/>
        <w:rPr/>
      </w:pPr>
      <w:r>
        <w:rPr/>
      </w:r>
    </w:p>
    <w:p>
      <w:pPr>
        <w:pStyle w:val="Normal"/>
        <w:jc w:val="both"/>
        <w:rPr/>
      </w:pPr>
      <w:r>
        <w:rPr>
          <w:b/>
          <w:bCs/>
        </w:rPr>
        <w:t>7.415.</w:t>
      </w:r>
      <w:r>
        <w:rPr/>
        <w:t xml:space="preserve"> В малом, в великом вникнуть нужно в ведущий закон Иерархии. Только так можно будет строить великое будущее. Ведь на объединении дуг сознания строится жизнь. Ведь на космическом законе утверждаются Иерархия и водительство. Потому творчество духа насущно насыщается Космическим Магнитом. Так водитель соприкасается с Космическим Магнитом, и все насыщение мира так может напрягаться Великим Законом. Так Мы творим объединенным сознанием и сердцем.</w:t>
      </w:r>
    </w:p>
    <w:p>
      <w:pPr>
        <w:pStyle w:val="Normal"/>
        <w:jc w:val="both"/>
        <w:rPr/>
      </w:pPr>
      <w:r>
        <w:rPr/>
      </w:r>
    </w:p>
    <w:p>
      <w:pPr>
        <w:pStyle w:val="Normal"/>
        <w:jc w:val="both"/>
        <w:rPr/>
      </w:pPr>
      <w:r>
        <w:rPr>
          <w:b/>
          <w:bCs/>
        </w:rPr>
        <w:t>7.433.</w:t>
      </w:r>
      <w:r>
        <w:rPr/>
        <w:t xml:space="preserve"> Какое же государство процветает без великого Водителя? Какое же утвержденное начинание жило без Владыки? Нужно, истинно, понять, что понятие Водителя является синтезом всех высших устремлений. Так только понятие Иерархии Светлого Водителя может дать направление духу.</w:t>
      </w:r>
    </w:p>
    <w:p>
      <w:pPr>
        <w:pStyle w:val="Normal"/>
        <w:jc w:val="both"/>
        <w:rPr/>
      </w:pPr>
      <w:r>
        <w:rPr/>
        <w:t>Так пусть все, все, все задумываются и запомнят о мощи Иерархии. Только этим пониманием можно продвинуться. Только этим пониманием можно достичь. Пусть запомнят, что каждый камень против Иерархии обратится в гору против самого себя. Так пусть все запомнят. Так Мы возвещаем Водителя-Иерарха!</w:t>
      </w:r>
    </w:p>
    <w:p>
      <w:pPr>
        <w:pStyle w:val="Normal"/>
        <w:jc w:val="both"/>
        <w:rPr/>
      </w:pPr>
      <w:r>
        <w:rPr/>
      </w:r>
    </w:p>
    <w:p>
      <w:pPr>
        <w:pStyle w:val="Normal"/>
        <w:jc w:val="both"/>
        <w:rPr/>
      </w:pPr>
      <w:r>
        <w:rPr>
          <w:b/>
          <w:bCs/>
        </w:rPr>
        <w:t>7.449.</w:t>
      </w:r>
      <w:r>
        <w:rPr/>
        <w:t xml:space="preserve"> Также пусть поймут сердце, как единую природную связь мира видимого с невидимым. Много секреций соединяет низшие слои обоих миров, но лишь нить сердца может вести в Беспредельность. В этом разница магии с природою духа. Так Советую, прежде всего, обратить внимание на сердце, как на источник явления сужденного соединения миров. Не нужно думать, что Иерархия есть лишь дисциплина, это есть продвижение в Высший Мир.</w:t>
      </w:r>
    </w:p>
    <w:p>
      <w:pPr>
        <w:pStyle w:val="Normal"/>
        <w:jc w:val="both"/>
        <w:rPr/>
      </w:pPr>
      <w:r>
        <w:rPr/>
      </w:r>
    </w:p>
    <w:p>
      <w:pPr>
        <w:pStyle w:val="Normal"/>
        <w:jc w:val="both"/>
        <w:rPr/>
      </w:pPr>
      <w:r>
        <w:rPr>
          <w:b/>
          <w:bCs/>
        </w:rPr>
        <w:t>10.264.</w:t>
      </w:r>
      <w:r>
        <w:rPr/>
        <w:t xml:space="preserve"> Многие никогда не поймут, что Йог должен быть весьма осмотрителен относительно здоровья. Многие, по невежеству, воображают, что здоровье Йога застраховано, и ничто физическое ему не супротивно. Он, по мнению некоторых, не чувствует ни холода, ни жара. Между тем, даже свая моста более подмывается волнами, нежели болото. Песок болота не терпит столько от движения воды, сколько свая, утвержденная против течения. Потому, как безумно полагать, что Йог может выносить усугубленные тягости, явленные невежеством! Правда, он не выявит своего напряжения, но оно будет так же сильно, как и огонь его сердца. Простой закон соответствия и здесь окажется в полной силе. Если спросят, не от давления ли развивается сопротивление, то такой вопрос будет не лишен истины. Тем более нужно соблюдать силы, когда знаем, для чего они нужны.</w:t>
      </w:r>
    </w:p>
    <w:p>
      <w:pPr>
        <w:pStyle w:val="Normal"/>
        <w:jc w:val="both"/>
        <w:rPr/>
      </w:pPr>
      <w:r>
        <w:rPr/>
      </w:r>
    </w:p>
    <w:p>
      <w:pPr>
        <w:pStyle w:val="Normal"/>
        <w:jc w:val="both"/>
        <w:rPr/>
      </w:pPr>
      <w:r>
        <w:rPr>
          <w:b/>
          <w:bCs/>
        </w:rPr>
        <w:t>10.454.</w:t>
      </w:r>
      <w:r>
        <w:rPr/>
        <w:t xml:space="preserve"> Много правовых уставов измышлено человечеством, но самый непреложный не произнесен – Право Космическое. Можно видеть, насколько часто применяется и ведет жизнь это право. Часто можно заметить, как нечто, невозможное по законам человеческим, все же исполняется. Часто можно удивляться, насколько негодны все человеческие предосторожности. Невозможно не почувствовать, как нечто, поверх земных рассуждений, ведет обстоятельства, в этом нечто и воля, и химизм, и магнит самый непреложный. Космическое Право приводит назначенных людей к условиям мировым. Они сами иногда не могут объяснить, как слагаются нежданные обстоятельства. Но они сознают, как горит их сердце. Так оно как бы приобщается к чему-то непреложному. Можно по этому непреложному праву перейти самые опасные пропасти. Можно назвать такое полномочие Иерархическим, но когда добавим к нему химизм Светил и начертания дальних Миров, то можно определить такое право космическим.</w:t>
      </w:r>
    </w:p>
    <w:p>
      <w:pPr>
        <w:pStyle w:val="Normal"/>
        <w:jc w:val="both"/>
        <w:rPr/>
      </w:pPr>
      <w:r>
        <w:rPr/>
      </w:r>
    </w:p>
    <w:p>
      <w:pPr>
        <w:pStyle w:val="Normal"/>
        <w:jc w:val="both"/>
        <w:rPr/>
      </w:pPr>
      <w:r>
        <w:rPr>
          <w:b/>
          <w:bCs/>
        </w:rPr>
        <w:t>11.005.</w:t>
      </w:r>
      <w:r>
        <w:rPr/>
        <w:t xml:space="preserve"> Неведомы причины действий на земном плане, только сознанию Адепта доступно понимание сущности происходящего. Так человечество может воспринять лишь ничтожную крупицу Истины. Потому об Огненном Праве будем говорить сокровенно.</w:t>
      </w:r>
    </w:p>
    <w:p>
      <w:pPr>
        <w:pStyle w:val="Normal"/>
        <w:jc w:val="both"/>
        <w:rPr/>
      </w:pPr>
      <w:r>
        <w:rPr/>
      </w:r>
    </w:p>
    <w:p>
      <w:pPr>
        <w:pStyle w:val="Normal"/>
        <w:jc w:val="both"/>
        <w:rPr/>
      </w:pPr>
      <w:r>
        <w:rPr>
          <w:b/>
          <w:bCs/>
        </w:rPr>
        <w:t>11.044.</w:t>
      </w:r>
      <w:r>
        <w:rPr/>
        <w:t xml:space="preserve"> Если бы люди задумались над ступенями эволюции, то пришли бы к заключению, что законы беспредельны в своем многообразии. Казалось бы, так просто проследить утверждение всех нарастаний и утончений, но человечество отмечает только то, что может уследить в рамках постижения повседневности.</w:t>
      </w:r>
    </w:p>
    <w:p>
      <w:pPr>
        <w:pStyle w:val="Normal"/>
        <w:jc w:val="both"/>
        <w:rPr/>
      </w:pPr>
      <w:r>
        <w:rPr/>
        <w:t>Возможно ли постичь величие законов, которые уравновешивают весь Космос? Мера земная не будет соответствовать величию Космоса, и все неудачные исследования имеют как причину это непонимание. Невозможно ограничивать Неограниченное! И мышление может вникнуть вглубь Космоса, когда дух проникнется сущностью Огня, беспредельного в своей мощи и неограниченного свойствами. Если бы человечество прониклось сущностью величия огненного строительства, то все ступени эволюции привели бы к утверждению великих законов. Все движимое являет свою спираль к великому утончению. Потому на пути к Миру Огненному нужно знать о беспредельности законов.</w:t>
      </w:r>
    </w:p>
    <w:p>
      <w:pPr>
        <w:pStyle w:val="Normal"/>
        <w:jc w:val="both"/>
        <w:rPr/>
      </w:pPr>
      <w:r>
        <w:rPr/>
      </w:r>
    </w:p>
    <w:p>
      <w:pPr>
        <w:pStyle w:val="Normal"/>
        <w:jc w:val="both"/>
        <w:rPr/>
      </w:pPr>
      <w:r>
        <w:rPr>
          <w:b/>
          <w:bCs/>
        </w:rPr>
        <w:t>11.045.</w:t>
      </w:r>
      <w:r>
        <w:rPr/>
        <w:t xml:space="preserve"> Если бы человечество поняло эволюцию, то, конечно, пришло бы к пониманию Огненного Права. Лишь Огненное Право может творить космически. Так ступени мощной эволюции могут осуществляться. Все равновесие Космоса держится на огненном объединении Начал.</w:t>
      </w:r>
    </w:p>
    <w:p>
      <w:pPr>
        <w:pStyle w:val="Normal"/>
        <w:jc w:val="both"/>
        <w:rPr/>
      </w:pPr>
      <w:r>
        <w:rPr/>
      </w:r>
    </w:p>
    <w:p>
      <w:pPr>
        <w:pStyle w:val="Normal"/>
        <w:jc w:val="both"/>
        <w:rPr/>
      </w:pPr>
      <w:r>
        <w:rPr>
          <w:b/>
          <w:bCs/>
        </w:rPr>
        <w:t>13.380.</w:t>
      </w:r>
      <w:r>
        <w:rPr/>
        <w:t xml:space="preserve"> Еще, еще дерзайте, умейте распознать срок!</w:t>
      </w:r>
    </w:p>
    <w:p>
      <w:pPr>
        <w:pStyle w:val="Normal"/>
        <w:jc w:val="both"/>
        <w:rPr/>
      </w:pPr>
      <w:r>
        <w:rPr/>
      </w:r>
    </w:p>
    <w:p>
      <w:pPr>
        <w:pStyle w:val="Normal"/>
        <w:jc w:val="both"/>
        <w:rPr/>
      </w:pPr>
      <w:r>
        <w:rPr>
          <w:b/>
          <w:bCs/>
        </w:rPr>
        <w:t>14.009.</w:t>
      </w:r>
      <w:r>
        <w:rPr/>
        <w:t xml:space="preserve"> Урусвати была в Нашей лаборатории. Урусвати видела одну из формул атомической энергии. Внешняя память не могла сохранить ее, но внутреннее хранилище приняло ее. «Атомические атомы!» – воскликнул Наш Брат при делении атома. Как колосья зреют до срока жатвы, так и достижения должны храниться до часа выдачи. Одинаково трудно и найти, но и охранить до срока. Безумие хотело бы разбросать сведения, как град на поля. Безумию нет дела до того, какие чудовища могут вырасти из необузданных страстей. Понять срок будет уже ступенью Братства.</w:t>
      </w:r>
    </w:p>
    <w:p>
      <w:pPr>
        <w:pStyle w:val="Normal"/>
        <w:jc w:val="both"/>
        <w:rPr/>
      </w:pPr>
      <w:r>
        <w:rPr/>
        <w:t>Северные тундры и Гоби хранят сокровища, но можно ли спешить с выдачей их? Только высокий уровень сознания народа может распорядиться такими ценностями. Зная спираль эволюции, нужно не бросить алмазы под колеса повозок. Даже испытанному терпению бывает иногда тяжко ожидать приближения счастливого каравана. «Может быть уже пришел срок?» – так стучит сердце. Но умный опыт шепчет: «Еще рано». Состязание сердца с умом – самое потрясающее зрелище. Счастлив тот, кто истолкует веление сердца.</w:t>
      </w:r>
    </w:p>
    <w:p>
      <w:pPr>
        <w:pStyle w:val="Normal"/>
        <w:jc w:val="both"/>
        <w:rPr/>
      </w:pPr>
      <w:r>
        <w:rPr/>
        <w:t>Много формул заготовлено. Лучи Башни Чунг сияют, когда сознание ученых совпадает со сроками. Но в простоте люди не понимают гармонии сроков. Они всюду желают навязать свою бесхозяйственность и безответственность. Им мало значит, если нечто не совершилось, если бы даже разбилась великая мысль! Кроме того, они требуют, чтобы все совершалось по их мерам. Удачу назовут несчастьем и будут радоваться бедствию. Малое кажется им великим, но великое – ничтожным.</w:t>
      </w:r>
    </w:p>
    <w:p>
      <w:pPr>
        <w:pStyle w:val="Normal"/>
        <w:jc w:val="both"/>
        <w:rPr/>
      </w:pPr>
      <w:r>
        <w:rPr/>
        <w:t>Точные знания Нашей лаборатории не будут приняты, ибо формулы будут найдены в необычных обозначениях. Но почему Мы должны искажать древние наименования, забытые теперь? Если остались некоторые формулы Атлантиды, то их невозможно ограничить современными научными понятиями. Наука обобщающая и наука расчленяющая разошлись. Тем труднее найти гармонию, которая может расти в Братстве.</w:t>
      </w:r>
    </w:p>
    <w:p>
      <w:pPr>
        <w:pStyle w:val="Normal"/>
        <w:jc w:val="both"/>
        <w:rPr/>
      </w:pPr>
      <w:r>
        <w:rPr/>
      </w:r>
    </w:p>
    <w:p>
      <w:pPr>
        <w:pStyle w:val="Normal"/>
        <w:jc w:val="both"/>
        <w:rPr/>
      </w:pPr>
      <w:r>
        <w:rPr>
          <w:b/>
          <w:bCs/>
        </w:rPr>
        <w:t>14.064.</w:t>
      </w:r>
      <w:r>
        <w:rPr/>
        <w:t xml:space="preserve"> Урусвати чтит сроки. Не удивляйтесь, что возвращаемся к вопросу о сроках. Он слишком важен в Нашей внутренней жизни. Можно бы сообщить людям многие сроки, но большинство не сможет принять их с пользою. Особенно помешает самость, которая заставит человека относить все сообщения лишь к самому себе. Можно указать день великого события, но человек проснется в своей обычной постели и скажет раздражительно – где же оно, особое событие? Обычно люди не допускают, что события совершаются не в их плане. Раздражение и недоумение будут лишь препятствующими началами, и Нам такие осколки не полезны, ибо уборка их поглощает энергию. Если бы люди щадили энергию, которая служит на их же пользу.</w:t>
      </w:r>
    </w:p>
    <w:p>
      <w:pPr>
        <w:pStyle w:val="Normal"/>
        <w:jc w:val="both"/>
        <w:rPr/>
      </w:pPr>
      <w:r>
        <w:rPr/>
        <w:t>Также вредно завидовать, когда люди слышат о чьем-то продвижении. Можно узнать, что кто-то достиг Нашу Обитель, благодаря лишь одной услуге Нашему Брату. Каждый подумает, что он также готов оказать услугу, но он забыл, что такая услуга была лишь последней жемчужиной в целом ожерелье самоотвержения. Также с трудом люди допускают, что человек, казалось бы, обычной внешности, может носить в сердце многие накопления. Много жизней ярко светят огни Служения, и кто же судить может о сердечном продвижении?</w:t>
      </w:r>
    </w:p>
    <w:p>
      <w:pPr>
        <w:pStyle w:val="Normal"/>
        <w:jc w:val="both"/>
        <w:rPr/>
      </w:pPr>
      <w:r>
        <w:rPr/>
        <w:t>Люди вообще не любят, чтобы около них оказалось нечто особенное. Так отвергается многое, что могло быть полезным в Нашей работе.</w:t>
      </w:r>
    </w:p>
    <w:p>
      <w:pPr>
        <w:pStyle w:val="Normal"/>
        <w:jc w:val="both"/>
        <w:rPr/>
      </w:pPr>
      <w:r>
        <w:rPr/>
        <w:t>И Мы должны были выступать под самыми обычными ликами. Даже должны были носить условные титулы, чтобы тем легче проникнуть в среду, наиболее замкнутую и заблудшую.</w:t>
      </w:r>
    </w:p>
    <w:p>
      <w:pPr>
        <w:pStyle w:val="Normal"/>
        <w:jc w:val="both"/>
        <w:rPr/>
      </w:pPr>
      <w:r>
        <w:rPr/>
        <w:t>У Нас постоянно заботятся, чтобы каждое воздействие производилось в срок. Если Наши противники вовлекают мир в смятение и даже войну, Мы должны предусмотреть, чтобы последствия событий оказались полезными для преуспеяния народов. Потому Нас называют Мировым Правительством. Люди страшатся таких наименований, но сами охотно молятся Высшему Понятию и готовы принять Его Руку. Если представим Высшее Понятие и живую веру в Него, то почему нельзя представить и Правительство Мировое? Так можно явить почитание и Высшего Понятия Иерархии.</w:t>
      </w:r>
    </w:p>
    <w:p>
      <w:pPr>
        <w:pStyle w:val="Normal"/>
        <w:jc w:val="both"/>
        <w:rPr/>
      </w:pPr>
      <w:r>
        <w:rPr/>
        <w:t>Сроки обозначены, и пусть люди примут их со всею бережностью.</w:t>
      </w:r>
    </w:p>
    <w:p>
      <w:pPr>
        <w:pStyle w:val="Normal"/>
        <w:jc w:val="both"/>
        <w:rPr/>
      </w:pPr>
      <w:r>
        <w:rPr/>
      </w:r>
    </w:p>
    <w:p>
      <w:pPr>
        <w:pStyle w:val="Normal"/>
        <w:jc w:val="both"/>
        <w:rPr/>
      </w:pPr>
      <w:r>
        <w:rPr>
          <w:b/>
          <w:bCs/>
        </w:rPr>
        <w:t>14.315.</w:t>
      </w:r>
      <w:r>
        <w:rPr/>
        <w:t xml:space="preserve"> Урусвати знает, как условно толкуются сроки. Представьте себе множество людей, собравшихся в обширном закрытом помещении, [где] их хотят отравить. Спрашивается, который срок будет решающим? Может быть, когда отрава будет подкинута, или когда она начнет действовать, или когда люди уже будут умирать?</w:t>
      </w:r>
    </w:p>
    <w:p>
      <w:pPr>
        <w:pStyle w:val="Normal"/>
        <w:jc w:val="both"/>
        <w:rPr/>
      </w:pPr>
      <w:r>
        <w:rPr/>
        <w:t>Для большинства лишь третий срок будет значительным, для меньшинства, может быть, признаки отравления замечены будут, и лишь исключительные люди почуют первый срок, который будет самым чрезвычайным. Так каждое явление распадается на несколько сроков. Для одних срок еще не настал, для других он уже прошел, – так бывает и в малых, и больших делах.</w:t>
      </w:r>
    </w:p>
    <w:p>
      <w:pPr>
        <w:pStyle w:val="Normal"/>
        <w:jc w:val="both"/>
        <w:rPr/>
      </w:pPr>
      <w:r>
        <w:rPr/>
        <w:t>Нужно прислушиваться к различным признакам сроков, при этом следует сохранять полную ясность мышления. Не нужно бояться, что невежды могут смеяться, ибо они могут судить лишь на основе третьего срока. Они знают лишь следствия, но строители жизни знают сроки первоначальные. Также нужно понять, что сроки могут спешить или замедляться. В сущности, они будут теми же, но может выдвинуться неожиданное новое обстоятельство, которое придаст новое значение сроку. Все в движении, и жизнь не может продолжаться без движения. В этом величии смен и стремлений заключены сроки узловых явлений.</w:t>
      </w:r>
    </w:p>
    <w:p>
      <w:pPr>
        <w:pStyle w:val="Normal"/>
        <w:jc w:val="both"/>
        <w:rPr/>
      </w:pPr>
      <w:r>
        <w:rPr/>
        <w:t>Мыслитель заботился, чтобы ученики понимали истинное значение сроков. Он говорил: «Не будем заботиться стать мертвецами, лучше познаем начала жизни».</w:t>
      </w:r>
    </w:p>
    <w:p>
      <w:pPr>
        <w:pStyle w:val="Normal"/>
        <w:jc w:val="both"/>
        <w:rPr/>
      </w:pPr>
      <w:r>
        <w:rPr/>
      </w:r>
    </w:p>
    <w:p>
      <w:pPr>
        <w:pStyle w:val="Normal"/>
        <w:jc w:val="both"/>
        <w:rPr/>
      </w:pPr>
      <w:r>
        <w:rPr>
          <w:b/>
          <w:bCs/>
        </w:rPr>
        <w:t>14.380.</w:t>
      </w:r>
      <w:r>
        <w:rPr/>
        <w:t xml:space="preserve"> Урусвати знает, что не думающий о смысле бытия в течение земной жизни готовит себе тьму в Тонком Мире. Урусвати видела особу, которая, с земной точки зрения, была хорошей и доброй, но мысль о значении жизни не посещала ее. Она при переходе в Мир Тонкий оказалась беспомощной, ибо даже не знала, как принять помощь руководителя. Урусвати совершила доброе дело, посетив ее и показав, что помощь и руководство находятся близко.</w:t>
      </w:r>
    </w:p>
    <w:p>
      <w:pPr>
        <w:pStyle w:val="Normal"/>
        <w:jc w:val="both"/>
        <w:rPr/>
      </w:pPr>
      <w:r>
        <w:rPr/>
        <w:t>Люди не желают понять, что даже добродушие на Земле еще не есть решение задания. Необходимо думать о следующем пути. Пусть такие размышления будут первобытными, но они все-таки разовьют воображение, иначе человек ввергается среди совершенно ему непонятных обстоятельств. Когда человек привыкает мыслить о встречах, ему радостных, он уже воспитывает в себе воображение, и оно будет открывать вход в соответственные сферы.</w:t>
      </w:r>
    </w:p>
    <w:p>
      <w:pPr>
        <w:pStyle w:val="Normal"/>
        <w:jc w:val="both"/>
        <w:rPr/>
      </w:pPr>
      <w:r>
        <w:rPr/>
        <w:t>Человек может бесконечно облегчать себе вход в Тонкий Мир. Велика радость, если можно войти, как в дружеский дом, найти тех, к кому стремился, и вздохнуть облегченно о конце еще одного земного пути. Но такое состояние будет следствием сознательного воображения. Потому вы понимаете, насколько Мы устремляем ко всему, что развивает воображение. Мы знаем, как постепенно складывается это драгоценное качество. Мы не могли бы помогать человечеству без воображения, которое есть пособник предвидения.</w:t>
      </w:r>
    </w:p>
    <w:p>
      <w:pPr>
        <w:pStyle w:val="Normal"/>
        <w:jc w:val="both"/>
        <w:rPr/>
      </w:pPr>
      <w:r>
        <w:rPr/>
        <w:t>Мыслитель учил развивать воображение, иначе глаз третий не прозреет.</w:t>
      </w:r>
    </w:p>
    <w:p>
      <w:pPr>
        <w:pStyle w:val="Normal"/>
        <w:jc w:val="both"/>
        <w:rPr/>
      </w:pPr>
      <w:r>
        <w:rPr>
          <w:b/>
          <w:bCs/>
        </w:rPr>
        <w:t>14.389.</w:t>
      </w:r>
      <w:r>
        <w:rPr/>
        <w:t xml:space="preserve"> Урусвати знает, что закон притяжения и отталкивания действует во всех мирах, но он полон жизненности, ибо в областях, где властвует мысль, посредником будет самая подвижная энергия. Поучительно наблюдать, как закон этот проявляется в Тонком Мире. Можно изучать его применение гораздо лучше, нежели в плотном мире.</w:t>
      </w:r>
    </w:p>
    <w:p>
      <w:pPr>
        <w:pStyle w:val="Normal"/>
        <w:jc w:val="both"/>
        <w:rPr/>
      </w:pPr>
      <w:r>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ру, но это не препятствует ему посылать мысль в иные сферы. По этим мысленным мостам могут происходить новые общения, лишь бы закон отталкивания не проявлялся. Но и такое препятствие можно преодолеть, лишь бы посылаемая мысль была четкой и доброй.</w:t>
      </w:r>
    </w:p>
    <w:p>
      <w:pPr>
        <w:pStyle w:val="Normal"/>
        <w:jc w:val="both"/>
        <w:rPr/>
      </w:pPr>
      <w:r>
        <w:rPr/>
        <w:t>Можно видеть, как отпадают чувства злобы, мести и вредительства. Они пропадают за ненужностью, ибо существо начинает понимать, что открываются врата не такими ключами. Так же и на Земле труженики забывают обиды и несправедливости, ибо труд поглощает все их внимание. На высоких сферах не могут быть мысли о зле, оно хаотично, но среди гармонии не могут быть условия диссонанса. Так получается притяжение, и магнит начинает действовать.</w:t>
      </w:r>
    </w:p>
    <w:p>
      <w:pPr>
        <w:pStyle w:val="Normal"/>
        <w:jc w:val="both"/>
        <w:rPr/>
      </w:pPr>
      <w:r>
        <w:rPr/>
        <w:t>Пусть и среди плотного мира уже растет четкая мысль, которая приведет к высотам. Не нужно разбивать такие мысли мелкими невзгодами. Ведь большое количество таких сетований происходит от недоверия. Впоследствии человек жалеет о потраченной энергии на сетования, если он научился доверять Высшим Силам. По всему миру порождаются лучшие мысли.</w:t>
      </w:r>
    </w:p>
    <w:p>
      <w:pPr>
        <w:pStyle w:val="Normal"/>
        <w:jc w:val="both"/>
        <w:rPr/>
      </w:pPr>
      <w:r>
        <w:rPr/>
        <w:t>Сам великий Мыслитель призывал найти прибежище там, где нет отчаяния.</w:t>
      </w:r>
    </w:p>
    <w:p>
      <w:pPr>
        <w:pStyle w:val="Normal"/>
        <w:jc w:val="both"/>
        <w:rPr/>
      </w:pPr>
      <w:r>
        <w:rPr/>
      </w:r>
    </w:p>
    <w:p>
      <w:pPr>
        <w:pStyle w:val="Normal"/>
        <w:jc w:val="both"/>
        <w:rPr/>
      </w:pPr>
      <w:r>
        <w:rPr>
          <w:b/>
          <w:bCs/>
        </w:rPr>
        <w:t>14.632.</w:t>
      </w:r>
      <w:r>
        <w:rPr/>
        <w:t xml:space="preserve"> Урусвати знает различие между сроками испытанными и сроками очевидными. Пример врача будет особенно показателен. Опытный врач понимает, что болезнь началась не перед его приходом, но раньше. Он будет искать истинные причины и обновит всю жизнь больного. Также и в вопросе сроков. Люди считают срок, когда событие стало им очевидным. Но это не будет началом события, когда даже близорукий увидит происходящее. Можно быть уверенным, что возникновение события было раньше. Мудро понять именно возникновение события, только тогда можно наблюдать его развитие и разрешение.</w:t>
      </w:r>
    </w:p>
    <w:p>
      <w:pPr>
        <w:pStyle w:val="Normal"/>
        <w:jc w:val="both"/>
        <w:rPr/>
      </w:pPr>
      <w:r>
        <w:rPr/>
        <w:t>Исследование зарождения событий полезно не только ради истины, но и как испытание мышления. Нужно уметь отрешиться от всякой предвзятости. Пусть мысль будет спокойна и свободна, как вода в чистом колодце, где можно ясно рассмотреть все дно. Но такая спокойная мысль приобретается нелегко. Человек желает подставить свое преднамеренное решение или хотя бы свой путь к рассуждению. Но также важно заметить кармические следствия; для этого нужно знать историю народов, только такими документальными сопоставлениями можно добиваться справедливого решения. Нужно уметь становиться настоящим ученым, которому ценен истинный вывод, хотя бы он не отвечал его воззрениям. Научиться надо поступиться личными воззрениями ради истины.</w:t>
      </w:r>
    </w:p>
    <w:p>
      <w:pPr>
        <w:pStyle w:val="Normal"/>
        <w:jc w:val="both"/>
        <w:rPr/>
      </w:pPr>
      <w:r>
        <w:rPr/>
        <w:t>Так указывал Мыслитель, говоря: «Не мое хрупкое мнение, но мрамор вековой подтверждает наши выводы».</w:t>
      </w:r>
    </w:p>
    <w:p>
      <w:pPr>
        <w:pStyle w:val="Normal"/>
        <w:jc w:val="both"/>
        <w:rPr/>
      </w:pPr>
      <w:r>
        <w:rPr/>
      </w:r>
    </w:p>
    <w:p>
      <w:pPr>
        <w:pStyle w:val="Normal"/>
        <w:jc w:val="both"/>
        <w:rPr/>
      </w:pPr>
      <w:r>
        <w:rPr>
          <w:b/>
          <w:bCs/>
          <w:lang w:val="en-US" w:eastAsia="en-US"/>
        </w:rPr>
        <w:t>15.043</w:t>
      </w:r>
      <w:r>
        <w:rPr>
          <w:lang w:val="en-US" w:eastAsia="en-US"/>
        </w:rPr>
        <w:t xml:space="preserve">  </w:t>
      </w:r>
      <w:r>
        <w:rPr/>
        <w:t>1. Сроки, сроки, сроки! Пока не примем в сознание их значения, многие возможности уплывут. Как будем строить успешное будущее, если будем небрежны и постоянно запаздывать? Мы должны следовать космическому ритму, который указывает на «presto prestissimo». Оставим все moderato, diminuendo и morendo нашим врагам. Время сейчас настолько важное, истинно, не было большего в истории эпохи нашей!</w:t>
      </w:r>
    </w:p>
    <w:p>
      <w:pPr>
        <w:pStyle w:val="Normal"/>
        <w:jc w:val="both"/>
        <w:rPr/>
      </w:pPr>
      <w:r>
        <w:rPr/>
      </w:r>
    </w:p>
    <w:p>
      <w:pPr>
        <w:pStyle w:val="Normal"/>
        <w:jc w:val="both"/>
        <w:rPr/>
      </w:pPr>
      <w:r>
        <w:rPr/>
        <w:t>4. 4) Космическое право, как все законы Бытия, имеет несколько аспектов. Именно, человек прежде всего является носителем этого права. Один из аспектов космического права утверждается с момента зарождения человеческой монады под тем или иным светилом. Я уже писала, кажется и Вам, о космическом отцовстве и сыновстве или принадлежности каждой монады к определенной планете на протяжении целой Манвантары. Таким образом, каждый Логос будет отцом всех монад, родившихся под лучами Его светила. 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на определенную ступень или место в скале эволюции Космоса. Так и вердикт кармы тоже можно назвать космическим правом. Действия космического магнита всегда обусловлены космическим правом.</w:t>
      </w:r>
    </w:p>
    <w:p>
      <w:pPr>
        <w:pStyle w:val="Normal"/>
        <w:jc w:val="both"/>
        <w:rPr/>
      </w:pPr>
      <w:r>
        <w:rPr/>
        <w:t>5. Но самое сокровенное, самое прекрасное понятие, связанное с космическим правом, передается Учителем ученику устно и лицом к лицу.</w:t>
      </w:r>
    </w:p>
    <w:p>
      <w:pPr>
        <w:pStyle w:val="Normal"/>
        <w:jc w:val="both"/>
        <w:rPr/>
      </w:pPr>
      <w:r>
        <w:rPr/>
      </w:r>
    </w:p>
    <w:p>
      <w:pPr>
        <w:pStyle w:val="Normal"/>
        <w:jc w:val="both"/>
        <w:rPr/>
      </w:pPr>
      <w:r>
        <w:rPr>
          <w:b/>
          <w:bCs/>
          <w:lang w:val="en-US" w:eastAsia="en-US"/>
        </w:rPr>
        <w:t>16.203:20</w:t>
      </w:r>
      <w:r>
        <w:rPr>
          <w:lang w:val="en-US" w:eastAsia="en-US"/>
        </w:rPr>
        <w:t xml:space="preserve">  </w:t>
      </w:r>
      <w:r>
        <w:rPr/>
        <w:t>20. 6) «Природа имеет противоядие для каждого яда... Бабочка, истребленная птицей, становится этой птицей...» – По всему вижу, что Вы не одобряете космических законов. Согласна с Вами, что в проявленной Природе много несовершенства и даже жестокости, с нашей человеческой точки зрения. Но в большинстве жестокостей и неуравновесий в Природе, увы, повинен прежде всего человек, так называемый венец ее создания. Человек призван к совершенству, к сотрудничеству, к постоянному даянию, а вместо того мы видим, как он все силы употребляет на разъединение, разрушение и истребление. Человек нарушил свое сотрудничество с Природой и тем нарушил великое равновесие. Может быть, Вы возьметесь пояснить космические законы, кажущиеся Вам такими жестокими, со своей точки зрения или со стороны Всемилосердного и Всемогущего Отца Небесного? Мы знаем лишь единый закон причин и следствий.</w:t>
      </w:r>
    </w:p>
    <w:p>
      <w:pPr>
        <w:pStyle w:val="Normal"/>
        <w:jc w:val="both"/>
        <w:rPr/>
      </w:pPr>
      <w:r>
        <w:rPr/>
      </w:r>
    </w:p>
    <w:p>
      <w:pPr>
        <w:pStyle w:val="Normal"/>
        <w:jc w:val="both"/>
        <w:rPr/>
      </w:pPr>
      <w:r>
        <w:rPr>
          <w:b/>
          <w:bCs/>
          <w:lang w:val="en-US" w:eastAsia="en-US"/>
        </w:rPr>
        <w:t>16.277</w:t>
      </w:r>
      <w:r>
        <w:rPr>
          <w:lang w:val="en-US" w:eastAsia="en-US"/>
        </w:rPr>
        <w:t xml:space="preserve">  </w:t>
      </w:r>
      <w:r>
        <w:rPr/>
        <w:t>1. Буду очень просить Вас проверять и испытывать сознание приблизившихся к Учению Живой Этики на вмещении противоположений. Обычно такое вмещение особенно трудно усваивается. На пути многих оно является непреоборимым камнем преткновения. Владыка Будда, прежде всего, настаивал на таком вмещении и, если замечал, что ученик не мог осилить эту основу, на которой держится все построение, как космическое, так и жизненное, повседневное, Он не допускал такого ученика к дальнейшему познанию. Люди малого сознания никак не могут понять, что всю свою жизнь они только и делают, что более или менее удачно для себя или благотворно на общее благо приспосабливаются к вмещению противоположений, и, если Вы укажете им на это, будут яростно отрицать и возмущаться.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читают Учение мертвым духом и каждое утверждение принимают в его одном исключительном приложении. Сложный рисунок жизни не вмещается и ускользает от ограниченного сознания.</w:t>
      </w:r>
    </w:p>
    <w:p>
      <w:pPr>
        <w:pStyle w:val="Normal"/>
        <w:jc w:val="both"/>
        <w:rPr/>
      </w:pPr>
      <w:r>
        <w:rPr/>
        <w:t>2. 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ежны. Они не могут понять, что во всем и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 Немало и таких, которые, услыша завет о ненасилии, в мертвенном и однобоком понимании его допустят вторжение хаоса и тем станут погубителями множества жизней. Интересно проверить, как понимается утверждение – «джины строят храмы»? Также никто не подумает, что Самые Высокие Учения, которыми держится еще равновесие мира, были причинами наибольшего пролития крови. Самое высокое в невежественных и злобных руках становится орудием жестокого преследования и насилия.</w:t>
      </w:r>
    </w:p>
    <w:p>
      <w:pPr>
        <w:pStyle w:val="Normal"/>
        <w:jc w:val="both"/>
        <w:rPr/>
      </w:pPr>
      <w:r>
        <w:rPr/>
        <w:t>3. Хорошо было бы подготавливать беседы о вмещении и применении целесообразности. Сначала, может быть, поодиночке, только с достаточно продвинутыми сознаниями, а затем постепенно можно расширить число участников. Пусть участники таких собеседований сами приводят примеры из самых разнообразных случаев в жизни, чтобы показать, насколько они понимают приложение руководящего закона целесообразности, который можно также назвать законом великого уравновесия.</w:t>
      </w:r>
    </w:p>
    <w:p>
      <w:pPr>
        <w:pStyle w:val="Normal"/>
        <w:jc w:val="both"/>
        <w:rPr/>
      </w:pPr>
      <w:r>
        <w:rPr/>
      </w:r>
    </w:p>
    <w:p>
      <w:pPr>
        <w:pStyle w:val="Normal"/>
        <w:jc w:val="both"/>
        <w:rPr/>
      </w:pPr>
      <w:r>
        <w:rPr>
          <w:b/>
          <w:bCs/>
          <w:lang w:val="en-US" w:eastAsia="en-US"/>
        </w:rPr>
        <w:t>16.300:15/17</w:t>
      </w:r>
      <w:r>
        <w:rPr>
          <w:lang w:val="en-US" w:eastAsia="en-US"/>
        </w:rPr>
        <w:t xml:space="preserve">  </w:t>
      </w:r>
      <w:r>
        <w:rPr/>
        <w:t>15. Кроме того, чтобы возражение было действительным, необходимо, чтобы оно было помещено в том же органе, в котором появилась статья, против которой возражается.</w:t>
      </w:r>
    </w:p>
    <w:p>
      <w:pPr>
        <w:pStyle w:val="Normal"/>
        <w:jc w:val="both"/>
        <w:rPr/>
      </w:pPr>
      <w:r>
        <w:rPr/>
        <w:t xml:space="preserve">16. Современному Цицерону, восклицающему – «О Катилина, когда ты кончишь нас преследовать?!», могу ответить – надеюсь, что никогда, ибо конец преследования означал бы начало разложения. Существует земной закон, по которому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и происходило столкновение различных начал. Потому и Учение говорит – </w:t>
      </w:r>
      <w:r>
        <w:rPr>
          <w:i/>
          <w:iCs/>
        </w:rPr>
        <w:t>полюбите борьбу</w:t>
      </w:r>
      <w:r>
        <w:rPr/>
        <w:t>. Но борьбу эту мы должны стремиться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 Итак мы снова вернулись к великому понятию воспитания и самовоспитания. На этом и закончу.</w:t>
      </w:r>
    </w:p>
    <w:p>
      <w:pPr>
        <w:pStyle w:val="Normal"/>
        <w:jc w:val="both"/>
        <w:rPr/>
      </w:pPr>
      <w:r>
        <w:rPr/>
        <w:t>17. Шлю Вам все мужество к обретению терпения и торжественности в грозные дни Армагеддона. В особо тяжкие минуты сравните себя с миллионами несчастных и обретете покой. Сравнения бывают полезны.</w:t>
      </w:r>
    </w:p>
    <w:p>
      <w:pPr>
        <w:pStyle w:val="Normal"/>
        <w:jc w:val="both"/>
        <w:rPr/>
      </w:pPr>
      <w:r>
        <w:rPr/>
        <w:t>Всего светлого.</w:t>
      </w:r>
    </w:p>
    <w:p>
      <w:pPr>
        <w:pStyle w:val="Normal"/>
        <w:jc w:val="both"/>
        <w:rPr/>
      </w:pPr>
      <w:r>
        <w:rPr/>
      </w:r>
    </w:p>
    <w:p>
      <w:pPr>
        <w:pStyle w:val="Normal"/>
        <w:jc w:val="both"/>
        <w:rPr/>
      </w:pPr>
      <w:r>
        <w:rPr>
          <w:b/>
          <w:bCs/>
        </w:rPr>
        <w:t>60.005.  1960 г. Янв. 12.</w:t>
      </w:r>
      <w:r>
        <w:rPr/>
        <w:t xml:space="preserve"> Когда в сердце возжигаются огни, пространство начинает звучать, и тогда действует приемник сознания. Сердце живет связью с огнем пространства. Вабили сокола огненной вабой... Так же и с неба огонь можно магнитно призвать. Мысль об огне вызывает огонь, Мы насыщаем пространство Нашими зовами. Чуткое ухо их ловит и претворяет в действие, если готов дух. Возжженный огонь вызывает созвучие по своему роду. Бывает созвучие черных огней со сферами низших слоев Тонкого Мира. И мысль соответственно льется тогда в приемник сознания явно. Поток черных мыслей может затопить сознание. И горе ему, привлеченному тьмою. Потому следует помнить, что каждою мыслью устанавливается созвучие с соответствующей ей сферой. Потому нужен контроль над мыслью. Мысль ведет человека, но допускается она и утверждается волей и волей же изгоняется. Закон созвучия управляет миром и всеми процессами, происходящими в нем. Даже камень созвучит пространственному огню, воспринимая теплоту солнца и нагреваясь. Но многострунен аппарат человеческий, и созвучия его бесконечно многообразны, и нужен контроля. Свинья пожирает отбросы и остается свиньею. Человек контролирует выбор своей пищи, но этот контроль можно утончать беспредельно. То же и в области мысли, и чувств, и эмоций, и всего, что в нем происходит. Один идет в кабак, другой в оперу идти выбирает. И так во всем. Свобода выбора остается прерогативой человека при всех и всяких условиях жизни. И даже из двух зол можно выбрать, которое меньше. Но выбор необходим, и выбор сознательный, ибо ответственности за выбор не избежать. Происходит же он постоянно. Только в этом отчета себе никто не дает и давать не желает. Так уклониться нельзя, и приходится жать постоянные следствия того, что избрал человек.</w:t>
      </w:r>
    </w:p>
    <w:p>
      <w:pPr>
        <w:pStyle w:val="Normal"/>
        <w:jc w:val="both"/>
        <w:rPr/>
      </w:pPr>
      <w:r>
        <w:rPr/>
      </w:r>
    </w:p>
    <w:p>
      <w:pPr>
        <w:pStyle w:val="Normal"/>
        <w:jc w:val="both"/>
        <w:rPr/>
      </w:pPr>
      <w:r>
        <w:rPr>
          <w:b/>
          <w:bCs/>
        </w:rPr>
        <w:t>60.043.  1960 г. Февр. 17 (Гуру).</w:t>
      </w:r>
      <w:r>
        <w:rPr/>
        <w:t xml:space="preserve"> Заповеданная сказка осуществляется явно. Не беда, что не в ожидаемых мерах и рамках идет это осуществление. Если процветает искусство, и пустыни цветут, и наука шагает так быстро, то можно поверить, что и прочее все, что было Указано раньше, будет утверждено столь же успешно. Родина приняла дар мудрости Владыки и потому впереди. Имейте терпение, все будет, все придет в должное время. Нельзя начать посев ранее срока. Зерна погибнут, и напрасно будет израсходована энергия. Всему свое время. Требование сроков надо понять. Недопустимы ни преждевременность, ни запаздывание. Но готовность сердечную надо иметь, чтобы не упустить урочного часа. Ждали Явления годы, а когда сроки пришли, ушли, не дождавшись. Так поступают малые сердцем. Вечно ожидание, как на картине «Ждущие» – символом служит жданности сроков и готовности к ним. Эволюция обуславливается готовностью человеческого сознания. Ускорить преждевременностью – значит разрушить, потому ожидание сочетается с мудростью. Но давать можно всегда и при всяких условиях, если соблюдена соизмеримость. Давать соизмеримо – означает давать по сознанию. Следовательно, мудрому даянию ничто не мешает. Ждущих так много, не себялюбие ли требует раздачи не по сознанию ждущих, а по уровню дающего, когда забота течет о себе и питаются свои малые чувства?</w:t>
      </w:r>
    </w:p>
    <w:p>
      <w:pPr>
        <w:pStyle w:val="Normal"/>
        <w:jc w:val="both"/>
        <w:rPr/>
      </w:pPr>
      <w:r>
        <w:rPr/>
      </w:r>
    </w:p>
    <w:p>
      <w:pPr>
        <w:pStyle w:val="Normal"/>
        <w:jc w:val="both"/>
        <w:rPr/>
      </w:pPr>
      <w:r>
        <w:rPr>
          <w:b/>
          <w:bCs/>
        </w:rPr>
        <w:t>60.248.  1960 г. Окт. 3.</w:t>
      </w:r>
      <w:r>
        <w:rPr/>
        <w:t xml:space="preserve"> Утверждаю непоколебимость основ. Называем их так потому, что на них зиждется Космос, подобно основе, на которой ткется узор. Узоры жизни во всем ее разнообразии рисуются на единой основе. Меняется все и течет, меняя формы своего выражения. Основы же остаются неизменяемыми. Повторение их полезно уже само по себе, ибо создает устойчивость мышления. Напомним: двухполюсность каждой проявленной вещи, единой в себе, но двойственной в проявлении. Цикличность спирали больших и малых явлений. Жизнь и смерть формы, как выражение вечной сущности жизни, бессмертной в себе. Вневременность и внепространственность духа, проявляющегося во времени и в пространстве. Бессмертие духа при смертности и временности облекающих его оболочек. Непрерывность его существования, беспредельность во всем, выраженная в видимых предельных формах, и познаваемость через них. Беспредельность Иерархии Света и лестницы жизни проявленных форм. Эволюция сущего. Огненное основание проявленного мира. Бесконечность миров видимого и невидимого глазу Космоса. Беспредельны возможности развития могущества духа, сужденные человеку от начала времен. И путь бесконечный по звездам. Мир двойственный, Мир тройственный, Мир семеричный. Все в человеке, в микрокосме его. Воистину, Сказано верно: «Вы боги».</w:t>
      </w:r>
    </w:p>
    <w:p>
      <w:pPr>
        <w:pStyle w:val="Normal"/>
        <w:jc w:val="both"/>
        <w:rPr/>
      </w:pPr>
      <w:r>
        <w:rPr/>
      </w:r>
    </w:p>
    <w:p>
      <w:pPr>
        <w:pStyle w:val="Normal"/>
        <w:jc w:val="both"/>
        <w:rPr/>
      </w:pPr>
      <w:r>
        <w:rPr>
          <w:b/>
          <w:bCs/>
        </w:rPr>
        <w:t>1961 г. 047</w:t>
      </w:r>
      <w:r>
        <w:rPr/>
        <w:t>. Друг мой, полюбить состояние нескончаемого борения духа будет ручательством победы. Для восходящего духа борение это происходит во всем: борьба за здоровье, то есть за равновесие физического тела, борьба за овладение астралом, борьба за власть над менталом. Можно заметить, как быстро поддается даже плотное тело воздействию огненной энергии. Таким путем постепенно утверждается овладение плотной оболочкой. Дух – победитель всегда, но при условии неуклонного постоянства устремления к очередной победе. Близятся сроки, а так как вы суждены им, то сдвиги и в вашей судьбе. Карма человека, связанного со сроками, очень сложна, но зато и действия ее могут казаться чудесными. Трудно ждать начала действия сроков, но, дождавшись, можно быть спокойным за то, что исполнение предначертанного пойдет стремительно и победно. Но тот, кто подлежит срокам, себе не принадлежит.</w:t>
      </w:r>
    </w:p>
    <w:p>
      <w:pPr>
        <w:pStyle w:val="Normal"/>
        <w:jc w:val="both"/>
        <w:rPr/>
      </w:pPr>
      <w:r>
        <w:rPr/>
      </w:r>
    </w:p>
    <w:p>
      <w:pPr>
        <w:pStyle w:val="Normal"/>
        <w:jc w:val="both"/>
        <w:rPr/>
      </w:pPr>
      <w:r>
        <w:rPr>
          <w:b/>
          <w:bCs/>
        </w:rPr>
        <w:t>1961 г. 294. (Сент. 30).</w:t>
      </w:r>
      <w:r>
        <w:rPr/>
        <w:t xml:space="preserve"> Кто и когда принесет желанную весть? Но весть будет, и вестник придет. И надо быть готовым принять эту весть, нежданно пришедшую, но ожидаемую давно. Кто ее принесет? Случайный прохожий или Посланный Наш или Доверенный Близкий? Или, быть может, появится он, Посланец, в одеждах, сияющих Светом Бессмертной Триады. Но время придет, и Вестник придет. Всегда Посылаем Мы Вестников Наших, когда сроки приходят для тех, кто срокам сужден. Сроки бывают общепланетные, общенародные, групповые и индивидуальные. Есть еще и Сроки Космические. Индивидуальные сроки, связанные с индивидуальною кармой, не зависят от сроков других, но связаны тесно с ведущею волей Учителя Света. Так течение мирового потока может идти своим чередом и идет, но когда наступает время индивидуального срока, действует он уже совершенно независимо от того, что творится вовне. Этим не расторгаются кармические узы ни с планетой, ни с народом своим, ни с кармою групповою, но действие их приостанавливается на время, чтобы не была нарушена непреложность индивидуального пути. Пути Кармы неисповедимы. Только Владыки ее могут учесть все нити связи и все нити воздействий и скрытых причин. И когда говорит за Владыкой идущий: «Да будет Воля, Владыка, Твоя», тогда воля его сливается с Волей Владыки, и может Владыка свободно Вести, не нарушая Закона, Вести за Собою того, кто предал себя безраздельно Ему, Ведущему Мудро. Это водительство невозможно без слияния воль и сознаний. И воля и сознание поднимаются из сферы обычного окружения в Сферу Владыки и сливаются с ней. Если утверждается воля своя и сознание свое, а не Воля Владыки и сознание высшей ступени, то с собой и остается идущий, но не с Владыкой. Так снова приходим к явлению самоотвержения от всего, что есть в человеке, во имя того, чего нет, но что будет и что должно в нем утвердиться при условии отрешения от самого себя. И тогда душу свою потерявший обретает ее в Бессмертной Триаде своей. Даже бабочка крылышек не расправит и не полетит, если кокон не сбросит – пример поучителен очень. Он ярким символом служит путей эволюции духа. Кокон не нужен. Так же ненужными становятся физическое, астральное и ментальное тела, когда время приходит их сбросить. Но легче сбросить плотное тело, чем ветхого человека в себе, ибо плотное тело живет только десятки лет, а ветхий же человек есть средоточие всей прошлой истории духа, средоточие, подлежащее преодолению того, что в нем есть, тем, что должно утвердиться. Все, что человек считает своею душой со всеми ее привычками, верованиями, наслоениями веков и наростами духа, все это, невместное с сиянием света идущей ступени и составляющее душу его, все это оставляется позади, подобно тому, как бабочка оставляет свой кокон, в котором росло и оформлялось ее новое тело, оставляется человеком для того, чтобы восстать в новом теле духа, сияющем нетленными накоплениями тысячелетий, чтобы восстать в Бессмертной Триаде своей. Это и будет тем преображением, символ которого был дан человечеству Распятым Учителем Света.</w:t>
      </w:r>
    </w:p>
    <w:p>
      <w:pPr>
        <w:pStyle w:val="Normal"/>
        <w:jc w:val="both"/>
        <w:rPr/>
      </w:pPr>
      <w:r>
        <w:rPr/>
      </w:r>
    </w:p>
    <w:p>
      <w:pPr>
        <w:pStyle w:val="Normal"/>
        <w:jc w:val="both"/>
        <w:rPr/>
      </w:pPr>
      <w:r>
        <w:rPr>
          <w:b/>
          <w:bCs/>
        </w:rPr>
        <w:t>1961 г. 340</w:t>
      </w:r>
      <w:r>
        <w:rPr/>
        <w:t>. Когда в пространство пускается Колесо Закона, оно приводится в движение мыслью. Называется оно Колесом Исполнения. При этом действует тот же закон причинности. Даже для того, чтобы совершить самое малое действие, надо ему предпослать сознательную или бессознательную мысль, которая становится прямой двигательной причиной действия. И точно так же во всем, во всех действиях человека. Везде творит мысль и потому упор делается на мысли.</w:t>
      </w:r>
    </w:p>
    <w:p>
      <w:pPr>
        <w:pStyle w:val="Normal"/>
        <w:jc w:val="both"/>
        <w:rPr/>
      </w:pPr>
      <w:r>
        <w:rPr/>
      </w:r>
    </w:p>
    <w:p>
      <w:pPr>
        <w:pStyle w:val="Normal"/>
        <w:jc w:val="both"/>
        <w:rPr/>
      </w:pPr>
      <w:r>
        <w:rPr>
          <w:b/>
          <w:bCs/>
        </w:rPr>
        <w:t>1961 г. 557. (Гуру).</w:t>
      </w:r>
      <w:r>
        <w:rPr/>
        <w:t xml:space="preserve"> Время действия тоже урочно. Распознать его час будет чуткостью духа. Ее напряжем в преддверии сроков сужденных, ибо время не ждет.</w:t>
      </w:r>
    </w:p>
    <w:p>
      <w:pPr>
        <w:pStyle w:val="Normal"/>
        <w:jc w:val="both"/>
        <w:rPr/>
      </w:pPr>
      <w:r>
        <w:rPr/>
      </w:r>
    </w:p>
    <w:p>
      <w:pPr>
        <w:pStyle w:val="Normal"/>
        <w:jc w:val="both"/>
        <w:rPr/>
      </w:pPr>
      <w:r>
        <w:rPr>
          <w:b/>
          <w:bCs/>
        </w:rPr>
        <w:t>1961 г. 635. (Гуру).</w:t>
      </w:r>
      <w:r>
        <w:rPr/>
        <w:t xml:space="preserve"> Явление сроков подчинено непреложности огненной: затушить нельзя, остановить – тоже. Но подготовить себя необходимо. Сужденному быть, и встретить его надо во всеоружии полной готовности.</w:t>
      </w:r>
    </w:p>
    <w:p>
      <w:pPr>
        <w:pStyle w:val="Normal"/>
        <w:jc w:val="both"/>
        <w:rPr/>
      </w:pPr>
      <w:r>
        <w:rPr/>
      </w:r>
    </w:p>
    <w:p>
      <w:pPr>
        <w:pStyle w:val="Normal"/>
        <w:jc w:val="both"/>
        <w:rPr/>
      </w:pPr>
      <w:r>
        <w:rPr>
          <w:b/>
          <w:bCs/>
        </w:rPr>
        <w:t>1962 г. 141. (Март 9).</w:t>
      </w:r>
      <w:r>
        <w:rPr/>
        <w:t xml:space="preserve"> Сын Мой, ощущение реальности будущего правильно. Оно создает впечатление его близости. И тогда возникает вопрос о сроках. Но при всяких условиях сроки, точные сроки остаются неизвестными, даже для близко стоящих. Сроков называть нельзя. Те, Кому точные сроки известны, никогда их не назовут. Многое можно совершить под знаком приближения сроков. Срок может настать, но глаз ничего не увидит, ибо Мировой Глаз, который видит, доступен лишь редким людям. Главные события часто скрыты настолько глубоко, что видны лишь следствия. Много предуказано было о 36 годе, но многие ли увидели главный момент в жизни планеты. Готовность пусть будет на четыре конца, ничего не предопределяя. Общее состояние сознаний может быть видимо только с Гор. Но огненные волны идут.</w:t>
      </w:r>
    </w:p>
    <w:p>
      <w:pPr>
        <w:pStyle w:val="Normal"/>
        <w:jc w:val="both"/>
        <w:rPr/>
      </w:pPr>
      <w:r>
        <w:rPr/>
      </w:r>
    </w:p>
    <w:p>
      <w:pPr>
        <w:pStyle w:val="Normal"/>
        <w:jc w:val="both"/>
        <w:rPr/>
      </w:pPr>
      <w:r>
        <w:rPr>
          <w:b/>
          <w:bCs/>
        </w:rPr>
        <w:t>1962 г. 166</w:t>
      </w:r>
      <w:r>
        <w:rPr/>
        <w:t>. А как же с мысленными сообщениями, которые не подтвердились? Считайте, что подтвердятся и что в будущем произойдет то, что еще очи не видят. Уловлены страницы будущего, но отнесены на ближайшие дни, и в этом ошибка. Прозрение и будущее не дает точного знания сроков. Восприятие по существу верно, но локализация его во времени ошибочна, ибо преломилось через призму личного сознания. Записывать такие явления необходимо, но отбрасывая точные даты их предполагаемого осуществления. Сроки не ведомы никому, даже близко стоящим. Нарушая правило невозможности знания точных сроков, ставите под сомнение и само восприятие, в то время как оно по существу было совершенно правильным. Потому Советую указания сроков из таких сообщений изъять, все остальное оставив. Будущее подтвердит верность такого решения. Сроки обуславливаются непреложностью и подвижностью Плана, и потому точно определены быть не могут. Ощущение близости нависших событий правильно, приурочивание их к определенному времени ошибочно. Поэтому и Указуется ждать нежданно, строя всю жизнь как обычно и так же располагая дела. Много ошибок и много нелепостей происходило от нарушения этого условия и от назначения ложных сроков. Великий Приход неизбежен, но времени его не знает никто из ждущих Владыку.</w:t>
      </w:r>
    </w:p>
    <w:p>
      <w:pPr>
        <w:pStyle w:val="Normal"/>
        <w:jc w:val="both"/>
        <w:rPr/>
      </w:pPr>
      <w:r>
        <w:rPr/>
      </w:r>
    </w:p>
    <w:p>
      <w:pPr>
        <w:pStyle w:val="Normal"/>
        <w:jc w:val="both"/>
        <w:rPr/>
      </w:pPr>
      <w:r>
        <w:rPr>
          <w:b/>
          <w:bCs/>
        </w:rPr>
        <w:t>1962 г. 256. (М. А. Й.).</w:t>
      </w:r>
      <w:r>
        <w:rPr/>
        <w:t xml:space="preserve"> Те, Кто подлежит срокам, не от себя зависят и не от Нас, но от времени сроков. План непреложен, но подвижность его отдаляет или приближает сужденные изменения в личной судьбе Наших близких. Сложность в том, что принцип бездомного хождения должен быть жизненно пройден и тем утвержден отрыв от Земли и порваны нити земные. Не на малое Позваны. Отсюда и тягость проходимых испытаний. Обещанное же будет, и, быть может, скорее, чем кажется это возможным.</w:t>
      </w:r>
    </w:p>
    <w:p>
      <w:pPr>
        <w:pStyle w:val="Normal"/>
        <w:jc w:val="both"/>
        <w:rPr/>
      </w:pPr>
      <w:r>
        <w:rPr/>
      </w:r>
    </w:p>
    <w:p>
      <w:pPr>
        <w:pStyle w:val="Normal"/>
        <w:jc w:val="both"/>
        <w:rPr/>
      </w:pPr>
      <w:r>
        <w:rPr>
          <w:b/>
          <w:bCs/>
        </w:rPr>
        <w:t>1962 г. 429. (М. А. Й.).</w:t>
      </w:r>
      <w:r>
        <w:rPr/>
        <w:t xml:space="preserve"> Да! Да! Сердце правильно чует особую напряженность момента и близость Нашу. Общение в духе достигает ступени прозрения, и близким становится все, что казалось далеким. Близость – всегда, но осознание ее то приближается, то удаляется. И вы и мы связаны сроками, ибо им суждены. Напряжение Фокуса воздействует на все устремленные к Нему сознания, и тогда напрягается духовный доспех устремленных. Сейчас единение нужно как никогда. Трудное, но чудное время.</w:t>
      </w:r>
    </w:p>
    <w:p>
      <w:pPr>
        <w:pStyle w:val="Normal"/>
        <w:jc w:val="both"/>
        <w:rPr/>
      </w:pPr>
      <w:r>
        <w:rPr/>
      </w:r>
    </w:p>
    <w:p>
      <w:pPr>
        <w:pStyle w:val="Normal"/>
        <w:jc w:val="both"/>
        <w:rPr/>
      </w:pPr>
      <w:r>
        <w:rPr>
          <w:b/>
          <w:bCs/>
        </w:rPr>
        <w:t>1963 г. 292</w:t>
      </w:r>
      <w:r>
        <w:rPr/>
        <w:t>. В эти трудные дни мощных сдвигов планетных нужна особая стойкость сознания, чтобы могло удержаться оно на Камне Вечного Основания Жизни. Меняется все, но не Основы, ибо Основы – как канва для новых узоров: узоры различны, канва неизменна. Неизменны Законы гармонии и пропорции, дающие красоту и изысканность новых узоров. Когда усмотрено Основание, можно строить спокойно, зная, что построение идет в согласии с Законами Эволюции. Успех обеспечен там, где Основание заложено правильное. Новый Мир основой своей избрал Эволюцию. Революции – этапы Эволюции, ибо поступательны тоже. Великие перемены и есть Великая Революция всей жизни от низа до верха.</w:t>
      </w:r>
    </w:p>
    <w:p>
      <w:pPr>
        <w:pStyle w:val="Normal"/>
        <w:jc w:val="both"/>
        <w:rPr/>
      </w:pPr>
      <w:r>
        <w:rPr/>
      </w:r>
    </w:p>
    <w:p>
      <w:pPr>
        <w:pStyle w:val="Normal"/>
        <w:jc w:val="both"/>
        <w:rPr/>
      </w:pPr>
      <w:r>
        <w:rPr>
          <w:b/>
          <w:bCs/>
        </w:rPr>
        <w:t>1963 г. 449. (Сент. 21).</w:t>
      </w:r>
      <w:r>
        <w:rPr/>
        <w:t xml:space="preserve"> Значение сроков недооценивается. А между тем они диктуют решения свои народам. Решения сроков непреложны. Сами являетесь свидетелями того, как вдруг что-то изменилось и мирное разрешение между народами проблем вдруг стало возможным. Так же просто придет и все остальное, и перемены придется принять как нечто само собой разумеющееся, но непреложное. Сроки психологируют сознания множеств. Неотвратимость перемен всепланетных не в воле людей. Они космичны и потому неизбежны. Могучую силу космических стихийных событий являют землетрясения и мировые катаклизмы. Та же могучая, неодолимая сила движет и эволюцией человечества. И когда наступают последние сроки, их остановить уже не может ничто. Знание этого дает спокойную уверенность в том, что неизбежное совершится. Неизбежное – это мир на Земле, кооперация всех и во всем, пробуждение женщин и овладение психической энергией. Таковы ближайшие дары эволюции людям. Их время пришло, но надо их взять.</w:t>
      </w:r>
    </w:p>
    <w:p>
      <w:pPr>
        <w:pStyle w:val="Normal"/>
        <w:jc w:val="both"/>
        <w:rPr/>
      </w:pPr>
      <w:r>
        <w:rPr/>
      </w:r>
    </w:p>
    <w:p>
      <w:pPr>
        <w:pStyle w:val="Normal"/>
        <w:jc w:val="both"/>
        <w:rPr/>
      </w:pPr>
      <w:r>
        <w:rPr>
          <w:b/>
          <w:bCs/>
        </w:rPr>
        <w:t>1964 г. 352. (Июль 16).</w:t>
      </w:r>
      <w:r>
        <w:rPr/>
        <w:t xml:space="preserve"> Многое можно достичь неуклонным соблюдением сроков.</w:t>
      </w:r>
    </w:p>
    <w:p>
      <w:pPr>
        <w:pStyle w:val="Normal"/>
        <w:jc w:val="both"/>
        <w:rPr/>
      </w:pPr>
      <w:r>
        <w:rPr/>
      </w:r>
    </w:p>
    <w:p>
      <w:pPr>
        <w:pStyle w:val="Normal"/>
        <w:jc w:val="both"/>
        <w:rPr/>
      </w:pPr>
      <w:r>
        <w:rPr>
          <w:b/>
          <w:bCs/>
        </w:rPr>
        <w:t>1964 г. 490</w:t>
      </w:r>
      <w:r>
        <w:rPr/>
        <w:t>. Течение мировой эволюции не остановит ничто. Запруды могут сдерживать воду только до определенной черты. В конечном итоге новое поступление воды, переливаясь через край, все же найдет себе выход. Этой определенной чертой служат Космические Сроки, наступление которых необратимо.</w:t>
      </w:r>
    </w:p>
    <w:p>
      <w:pPr>
        <w:pStyle w:val="Normal"/>
        <w:jc w:val="both"/>
        <w:rPr/>
      </w:pPr>
      <w:r>
        <w:rPr/>
      </w:r>
    </w:p>
    <w:p>
      <w:pPr>
        <w:pStyle w:val="Normal"/>
        <w:jc w:val="both"/>
        <w:rPr/>
      </w:pPr>
      <w:r>
        <w:rPr>
          <w:b/>
          <w:bCs/>
        </w:rPr>
        <w:t>1964 г. 514. (Окт. 8).</w:t>
      </w:r>
      <w:r>
        <w:rPr/>
        <w:t xml:space="preserve"> Дни памятные будем считать днями объединения, когда усиливается оно числом участников. Пространство тогда насыщается вибрациями Света, идущими по нитям устремления тех, кто памятует о людях или событиях, сроком сужденных. Мы и люди Наши суждены сроком, то есть активность Наша зависит от сроков и усиливается или изменяется в соответствии с космическими условиями. Это надо понять и не ждать летом снега, а зимою тепла. Незнающие ожидают явлений вне срока и, не видя их, теряют силу огней устремления. Но, даже зная сроки, необходимо запастись терпением, ибо близкие Космические Сроки по земному измерению могут показаться далекими. Мы в Нашей работе руководствуемся Космическими Сроками, и элемент времени теряет над Нами свою обычную власть. Живем как бы вне времени или над временем, которое течет подобно быстрому потоку, тогда как Мы находимся на берегу Вечности, мимо которого течет поток жизни. Личность человека погружена в поток, а его высшее «Я» – вне потока. Выходя из потока, личность как таковая перестает существовать, но память о жизни в потоке и опыт приобретенный она передает своему высшему «Я», которое посылает от себя все новые и новые личности в Колесо Времени или поток жизни. Только опыт и знания собирает личность в себе для передачи их своей Бессмертной Триаде, сходя со сцены сама и физически в плотном мире распадаясь на составные элементы. Тому же принципу распадения следуют и астральное и ментальное тела, ничего не оставляя от себя, кроме знания и опыта, приобретенных на планах внеплотных. Правильно мыслит тот, кто считает, что не имеет ничего своего и не видит вещей, которыми владеет. Собственность в космическом понимании совершенно нелепа, а привязанность к ней можно назвать цепями духа. Вместо того, чтобы приобретать новый опыт и знания в пространствах Надземного Мира, дух, не изживший чувства собственности, продолжает утопать в окружении вещей, которыми воображаемо владеет и которые его творческое воображение в изобилии и реально создало вокруг него из пластической субстанции астрального вещества. Вещами можно владеть, но без чувства собственности. Тогда сознание не связывает себя с ними, с каждой из них незримою нитью связи, которая держит эти вещи около их собственника, если чувство собственности еще не изжито. Мы в понятие свободы вкладываем нечто совершенно другое, чем это делают люди. Мы полагаем, что свобода может быть только в духе. Ни деньги, ни власть, ни здоровье свободу духу не дают. Почему же тогда миллионер кончает жизнь самоубийством, правитель дрожит за свою власть, а здоровый томится порою, не зная, что делать с собой. Мы Говорим, что в духе свобода. Свободу духу может дать только знание, утвержденное опытом жизни. Ведь это Дух Озаренный сказал: «Познайте Истину, и Истина сделает вас свободными».</w:t>
      </w:r>
    </w:p>
    <w:p>
      <w:pPr>
        <w:pStyle w:val="Normal"/>
        <w:jc w:val="both"/>
        <w:rPr/>
      </w:pPr>
      <w:r>
        <w:rPr/>
      </w:r>
    </w:p>
    <w:p>
      <w:pPr>
        <w:pStyle w:val="Normal"/>
        <w:jc w:val="both"/>
        <w:rPr/>
      </w:pPr>
      <w:r>
        <w:rPr>
          <w:b/>
          <w:bCs/>
        </w:rPr>
        <w:t>1964 г. 526. (Гуру).</w:t>
      </w:r>
      <w:r>
        <w:rPr/>
        <w:t xml:space="preserve"> Каждый новый день приближает нас к сужденному будущему. Когда воплотится оно в должные формы, невозможно сказать, ибо сроки оповещены быть не могут. Слишком уж много врагов, злобно хотящих, чтобы оно не осуществилось. Только сердце порою может шепнуть о том, что приблизились сроки. Ждать их будем нежданно, в готовности полной, не привязывая сознание ни к местам, ни к вещам, ни к окружающему. Состояние полной готовности предполагает, что сознание вросло в это будущее и неотделимо от него. Каждый сам определяет свое место в нем. Мерою устремления и преданности слагаются ступени в будущее, в которое с почетом войдут желанные и званые гости, можно подумать о том, как велика будет нужда в тех, кто знает основы. Непризнаваемое и отвергаемое ныне признано будет, и признание это будет яро воздействовать на судьбу признаваемых. Считайте, что то, что накапливаете сейчас, будет очень нужно после исполнения сроков. Так, мало носителей знания. Помощь им великая, ибо накапливают его не для себя, но для мира. Близости будущего порадуемся. Новое время идет.</w:t>
      </w:r>
    </w:p>
    <w:p>
      <w:pPr>
        <w:pStyle w:val="Normal"/>
        <w:jc w:val="both"/>
        <w:rPr/>
      </w:pPr>
      <w:r>
        <w:rPr/>
      </w:r>
    </w:p>
    <w:p>
      <w:pPr>
        <w:pStyle w:val="Normal"/>
        <w:jc w:val="both"/>
        <w:rPr/>
      </w:pPr>
      <w:r>
        <w:rPr>
          <w:b/>
          <w:bCs/>
        </w:rPr>
        <w:t>1965 г. 217. (Июнь 13).</w:t>
      </w:r>
      <w:r>
        <w:rPr/>
        <w:t xml:space="preserve"> Сын Мой, о трудностях Пути Говорилось не раз. И главная из них в том, что явления жизни обычной закрывают действительность от взора ослепленного ими путника Великого Пути. Но путь остается, несмотря ни на что, и действительность не меняется от того, что Майя становится на ее место. Как совместить действительность с Майей, когда последняя воздействует на все ощущения человека? Но все, кто знал о Свете, все-таки шли, и многие из них доходили, ибо крепко утверждались на основах. При всей ярости Майи основы остаются неизменяемыми. Можно на них опереться и не отклоняться от них даже в самом плотном тумане. Напомним о них, хотя все это уже известно давно. Смерть сметет, подобно урагану, все карточные домики земных майявических построений. Следовательно, смена форм жизни и переход на иной план существования остаются незыблемыми. Так же незыблемо и то, что все постоянно течет, но дух пребывает вовеки. Незыблема Лестница Иерархии, хотя бы Майя скрывала ее. И с вами Владыка. Вот хотя бы эти основы уже дают крепкую опору для противостояния ярости Майи. Ведь вера будет нужна для утверждения несомненного в сознании, когда ветер подует и налетит ураган и вся видимость духа закроется пеленою сумрака. Но если основы не утвердились, рушение неизбежно. Ведь ни на чем внешнем обосноваться нельзя, так как все внешнее подчинено закону непостоянства и замены одного другим, старого – новым, одного явления – его противоположностью. В этой смене явлений опоры для духа не найти. И только тот, кто строит твердыню свою на основах, только тот устоит во мраке Майи, Пути не утеряет и выдержит до конца.</w:t>
      </w:r>
    </w:p>
    <w:p>
      <w:pPr>
        <w:pStyle w:val="Normal"/>
        <w:jc w:val="both"/>
        <w:rPr/>
      </w:pPr>
      <w:r>
        <w:rPr/>
      </w:r>
    </w:p>
    <w:p>
      <w:pPr>
        <w:pStyle w:val="Normal"/>
        <w:jc w:val="both"/>
        <w:rPr/>
      </w:pPr>
      <w:r>
        <w:rPr>
          <w:b/>
          <w:bCs/>
        </w:rPr>
        <w:t>1966 г. 183. (М. А. Й.).</w:t>
      </w:r>
      <w:r>
        <w:rPr/>
        <w:t xml:space="preserve"> Фактор человеческого сознания есть то великое неизвестное, которое так трудно учесть при осуществлении Великого Плана. Трудность заключается главным образом в том, что воля свободна. И если она неустойчива и непостоянна, то флуктуация* множества воль может вносить весьма неожиданные изменения в общее течение событий. Потому Сатиа Юга непреложно наступит, но где, как и когда – это зависит уже от готовности человеческих сознаний и желания воспринять Свет. В этом вторая трудность определения сроков. Космические сроки непреложны, но формы утверждения их на Земле преломляются через сознания множеств. Даже лучшие начинания часто отемняются невежеством. Свет миру дается, но принятие его зависит от человека.</w:t>
      </w:r>
    </w:p>
    <w:p>
      <w:pPr>
        <w:pStyle w:val="Normal"/>
        <w:jc w:val="both"/>
        <w:rPr/>
      </w:pPr>
      <w:r>
        <w:rPr/>
        <w:t>__________</w:t>
      </w:r>
    </w:p>
    <w:p>
      <w:pPr>
        <w:pStyle w:val="Normal"/>
        <w:jc w:val="both"/>
        <w:rPr/>
      </w:pPr>
      <w:r>
        <w:rPr/>
        <w:t>* Флуктуация – колебание (лат.).</w:t>
      </w:r>
    </w:p>
    <w:p>
      <w:pPr>
        <w:pStyle w:val="Normal"/>
        <w:jc w:val="both"/>
        <w:rPr/>
      </w:pPr>
      <w:r>
        <w:rPr/>
      </w:r>
    </w:p>
    <w:p>
      <w:pPr>
        <w:pStyle w:val="Normal"/>
        <w:jc w:val="both"/>
        <w:rPr/>
      </w:pPr>
      <w:r>
        <w:rPr>
          <w:b/>
          <w:bCs/>
        </w:rPr>
        <w:t>1967 г. 324. (Июнь 9).</w:t>
      </w:r>
      <w:r>
        <w:rPr/>
        <w:t xml:space="preserve"> Закон созвучия управляет миром. В растениях, цветах, деревьях, оперении птиц, окраске рыб, в строении тел животных и человека резко отмечено это созвучие. Гармония, или взаимодействие всех органов тела, основана на этом законе. Какое соответствие между формою, скажем, розы и ее запахом надо явить, чтобы ее внутренняя сущность созвучала с внешним ее выражением. То же созвучие выражается и в химических реакциях элементов Менделеевской шкалы. Высшею формою созвучия в человеке будет равновесие, или согласованность. Правильно, что вспомнили слова о мире, который выше всякого разумения. Чем выше сферы, тем полнее созвучие. Низшие слои пространства характеризуются разновесием. Хаос есть антипод созвучия. Материя Люцида обладает степенью созвучия, которое выражается звучанием, называемым музыкой сфер. Все в природе звучит, и каждая индивидуализированная сущность, будь то цветок, дерево, рыба, птица, животное или человек, имеет свою звуковую ноту, или вибрационный ключ, выражающийся в определенной математической формуле. Все предметы и все живые формы индивидуализированы. Даже двух листьев на всех деревьях мира не найдете схожих. Аналогия – не значит схожесть. Не повторяется ничто, хотя явления и могут быть аналогичными. Закон спирали исключает повторения. Бесконечное многообразие проявленных форм свидетельствует об этом.</w:t>
      </w:r>
    </w:p>
    <w:p>
      <w:pPr>
        <w:pStyle w:val="Normal"/>
        <w:jc w:val="both"/>
        <w:rPr/>
      </w:pPr>
      <w:r>
        <w:rPr/>
      </w:r>
    </w:p>
    <w:p>
      <w:pPr>
        <w:pStyle w:val="Normal"/>
        <w:jc w:val="both"/>
        <w:rPr/>
      </w:pPr>
      <w:r>
        <w:rPr>
          <w:b/>
          <w:bCs/>
        </w:rPr>
        <w:t>1967 г. 353. (Гуру).</w:t>
      </w:r>
      <w:r>
        <w:rPr/>
        <w:t xml:space="preserve"> Наказ вождю дан для руководства и приложения в жизни, когда совершится наступление сроков. Сроки яро коснутся тех, кто срокам сужден. Поэтому Указано пребывать в постоянной готовности, постоянной потому, что «не ведаете ни дня ни часа». Силы собираются внутри и сосредоточиваются в фокусе для применения в будущем. Будущее потребует много сил и всех знаний, которые удалось накопить. Все будет нужно, и каждая строчка Записей окажется бесценным вкладом в строительство Нового Мира.</w:t>
      </w:r>
    </w:p>
    <w:p>
      <w:pPr>
        <w:pStyle w:val="Normal"/>
        <w:jc w:val="both"/>
        <w:rPr/>
      </w:pPr>
      <w:r>
        <w:rPr/>
      </w:r>
    </w:p>
    <w:p>
      <w:pPr>
        <w:pStyle w:val="Normal"/>
        <w:jc w:val="both"/>
        <w:rPr/>
      </w:pPr>
      <w:r>
        <w:rPr>
          <w:b/>
          <w:bCs/>
        </w:rPr>
        <w:t>1967 г. 416. (Июль 21).</w:t>
      </w:r>
      <w:r>
        <w:rPr/>
        <w:t xml:space="preserve"> О готовности Предупреждал. Негоже готовиться, когда надо уже действовать. Именно неожиданность требует явления постоянной готовности. Не промедлит олень, устремленный над бездной. Знаете о значении времени и что сроки приблизились небывало. Неповторимое время. Напряжение необычайно. Столько приготовлений с обеих сторон. Даже спать нужно чутко. Опоздавший может подоспеть лишь только к разбору. Близкие поставлены на дозоре. И одеяние тоже надо приготовить заранее. Ведь подойти можно будет только в соответствующей одежде духа. Готовится она заранее. Готовность духа мыслью творится. Не ведаете ни дня ни часа. И когда он настанет, все построения против идущих будут сметены, как карточные домики. Космические решения опрокинут все темные препятствующие нагромождения. Мощь Иерархии Света неодолима.</w:t>
      </w:r>
    </w:p>
    <w:p>
      <w:pPr>
        <w:pStyle w:val="Normal"/>
        <w:jc w:val="both"/>
        <w:rPr/>
      </w:pPr>
      <w:r>
        <w:rPr/>
      </w:r>
    </w:p>
    <w:p>
      <w:pPr>
        <w:pStyle w:val="Normal"/>
        <w:jc w:val="both"/>
        <w:rPr/>
      </w:pPr>
      <w:r>
        <w:rPr>
          <w:b/>
          <w:bCs/>
        </w:rPr>
        <w:t>1969 г. 161. (М. А. Й.).</w:t>
      </w:r>
      <w:r>
        <w:rPr/>
        <w:t xml:space="preserve"> До срока Силы Света не могут уявить свою мощь, ибо если бы это было сделано, то вместо доброго строительства произошло бы разрушение. Даже если человеку дать не по сознанию, но больше, кроме вреда, ничего не получится. Предательство рождается из этой несоизмеримости. Поэтому действия Иерархии обуславливаются сроками. Но, когда они подходят, ничто уже не может остановить Ее огненной мощи.</w:t>
      </w:r>
    </w:p>
    <w:p>
      <w:pPr>
        <w:pStyle w:val="Normal"/>
        <w:jc w:val="both"/>
        <w:rPr/>
      </w:pPr>
      <w:r>
        <w:rPr/>
      </w:r>
    </w:p>
    <w:p>
      <w:pPr>
        <w:pStyle w:val="Normal"/>
        <w:jc w:val="both"/>
        <w:rPr/>
      </w:pPr>
      <w:r>
        <w:rPr>
          <w:b/>
          <w:bCs/>
        </w:rPr>
        <w:t>1969 г. 526. (Окт. 20).</w:t>
      </w:r>
      <w:r>
        <w:rPr/>
        <w:t xml:space="preserve"> Развернем страницы истории и увидим, как протекала забота Иерархии о человечестве. Если собрать все свидетельства в одну книгу, получится нечто изумительное. Но нежелающий смотреть не увидит. Нужна какая-то степень желания смотреть непредвзято. Отрицатели действительности еще как-то живут в мире плотном, но убого их прозябание в Мире Надземном, где жизнь развоплощенцев обусловлена мыслью. И так важно раскрепостить мысль, пока еще на Земле. Все живут здесь в клетках своих собственных мыслей, даже не замечая того. Кроме личного курятника, существуют еще общественные традиции, суеверия, предрассудки, верования, моды – все это связывает человека по рукам и ногам, и от воображаемой свободы мышления ничего не остается. Мы Утверждаем Основы Бытия, чтобы, из них исходя, человек мог мыслить свободно. Учение Жизни эти Основы дает. Приняв их в сознание, можно начать мыслить, следуя по путям неисхоженным и не ограниченным чужим невежеством или отрицанием.</w:t>
      </w:r>
    </w:p>
    <w:p>
      <w:pPr>
        <w:pStyle w:val="Normal"/>
        <w:jc w:val="both"/>
        <w:rPr/>
      </w:pPr>
      <w:r>
        <w:rPr/>
      </w:r>
    </w:p>
    <w:p>
      <w:pPr>
        <w:pStyle w:val="Normal"/>
        <w:jc w:val="both"/>
        <w:rPr/>
      </w:pPr>
      <w:r>
        <w:rPr>
          <w:b/>
          <w:bCs/>
        </w:rPr>
        <w:t>1969 г. 655. (Гуру).</w:t>
      </w:r>
      <w:r>
        <w:rPr/>
        <w:t xml:space="preserve"> Целесообразность Природы проявляется в действии ее законов – именно законы ее целесообразны. Великую цель Эволюции Сущего имеют они перед собою. В этом их смысл. Не жестокостью вызываются некоторые явления, но целесообразностью. Казалось бы, к чему сорняки, никому не нужные и вредные? Но даже они, устилая поле и погибая, каждый год наращивают плодоносный слой почвы и создают подножие для будущей, более полезной растительности. Многое при поверхностном взгляде на Природу может показаться нецелесообразным, но знание говорит о противоположном. Также и неизбежная гибель каждой живой формы является условием для ее развития и усовершенствования.</w:t>
      </w:r>
    </w:p>
    <w:p>
      <w:pPr>
        <w:pStyle w:val="Normal"/>
        <w:jc w:val="both"/>
        <w:rPr/>
      </w:pPr>
      <w:r>
        <w:rPr/>
      </w:r>
    </w:p>
    <w:p>
      <w:pPr>
        <w:pStyle w:val="Normal"/>
        <w:jc w:val="both"/>
        <w:rPr/>
      </w:pPr>
      <w:r>
        <w:rPr>
          <w:b/>
          <w:bCs/>
        </w:rPr>
        <w:t>1970 г. 715. (М. А. Й.).</w:t>
      </w:r>
      <w:r>
        <w:rPr/>
        <w:t xml:space="preserve"> «Солнце прейдет и луна, но ни одна йота не прейдет из Закона, пока не исполнится все», – так Сказал Сам Владыка. Закон выражает и представляет собою Основы, они непоколебимы на все времена. Тот, кто фундамент своего мировоззрения закладывает на Основах, строит свой мир на Камне Вечного Основания Жизни. И что бы ни происходило вокруг, какие бы бури и ураганы ни бушевали, Основы непоколебимы, если даже рушатся царства, и моря покрывают когда-то цветущие страны, и изменяется лик Земли. Непоколебимы и прочны Основы. На них можно строить.</w:t>
      </w:r>
    </w:p>
    <w:p>
      <w:pPr>
        <w:pStyle w:val="Normal"/>
        <w:jc w:val="both"/>
        <w:rPr/>
      </w:pPr>
      <w:r>
        <w:rPr/>
      </w:r>
    </w:p>
    <w:p>
      <w:pPr>
        <w:pStyle w:val="Normal"/>
        <w:jc w:val="both"/>
        <w:rPr/>
      </w:pPr>
      <w:r>
        <w:rPr>
          <w:b/>
          <w:bCs/>
        </w:rPr>
        <w:t>1971 г. 195</w:t>
      </w:r>
      <w:r>
        <w:rPr/>
        <w:t>. (Апр. 6). Где большое и где малое? Кто возьмется судить? Часто маломалейшее причиною было великих событий. Нити большого и малого переплетены сложно. Чувствознание только укажет порой значимость явления. Пока же лучше полагаться на Тех, Кто Знает. Они Укажут во времени, на что следует обратить внимание, и Предупредят. Только нельзя самому назначать сроки или истолковывать их по-своему. Лишь в очень редких случаях Указуем Мы точные сроки и Делаем это устно всегда. Понятия «близко» и «скоро» в житейском и космическом масштабе имеют разные значения. Но сроки предельные всегда точны и определенны.</w:t>
      </w:r>
    </w:p>
    <w:p>
      <w:pPr>
        <w:pStyle w:val="Normal"/>
        <w:jc w:val="both"/>
        <w:rPr/>
      </w:pPr>
      <w:r>
        <w:rPr/>
      </w:r>
    </w:p>
    <w:p>
      <w:pPr>
        <w:pStyle w:val="Normal"/>
        <w:jc w:val="both"/>
        <w:rPr/>
      </w:pPr>
      <w:r>
        <w:rPr>
          <w:b/>
          <w:bCs/>
        </w:rPr>
        <w:t>1971 г. 209</w:t>
      </w:r>
      <w:r>
        <w:rPr/>
        <w:t>. (М. А. Й.). Вера в будущее сохраняется до конца, до тех пор, пока это будущее не наступит. Она настолько крепка, что время уже утрачивает свое значение и не может ее угасить. Такою верою в непреложность будущего Шли все Великие Духи. Они Жили ею и Знали, что «солнце прейдет и луна, но ни одна йота не прейдет из Закона, пока не исполнится все».</w:t>
      </w:r>
    </w:p>
    <w:p>
      <w:pPr>
        <w:pStyle w:val="Normal"/>
        <w:jc w:val="both"/>
        <w:rPr/>
      </w:pPr>
      <w:r>
        <w:rPr/>
      </w:r>
    </w:p>
    <w:p>
      <w:pPr>
        <w:pStyle w:val="Normal"/>
        <w:jc w:val="both"/>
        <w:rPr/>
      </w:pPr>
      <w:r>
        <w:rPr>
          <w:b/>
          <w:bCs/>
        </w:rPr>
        <w:t>1971 г. 546</w:t>
      </w:r>
      <w:r>
        <w:rPr/>
        <w:t>. (Сент. 4). Нужно очень ярко и сильно представлять себе различие между непоколебимостью Основ и переменчивостью и текучестью мыслей, чувств, настроений и всевозможных изменений вокруг событий. Камень Вечного Основания Жизни может служить надежным фундаментом для всех построений во все времена. Река жизни течет в океан Беспредельности, и не меняют ее течения мелкие струи и воронки обратных движений, ибо все они уносятся вперед мощным потоком основного движения. Потому и Сказано, что «солнце прейдет и луна, но ни одна йота не прейдет из Закона, пока не исполнится все». Течение Космических Законов, в рамках которых проявляется жизнь и все ее формы, можно рассматривать как непреложность уявления Космической Воли, то есть мощи Космического Магнита. Кто идет против Него, навлекает на себя в конечном итоге кармический обратный удар.</w:t>
      </w:r>
    </w:p>
    <w:p>
      <w:pPr>
        <w:pStyle w:val="Normal"/>
        <w:jc w:val="both"/>
        <w:rPr/>
      </w:pPr>
      <w:r>
        <w:rPr/>
      </w:r>
    </w:p>
    <w:p>
      <w:pPr>
        <w:pStyle w:val="Normal"/>
        <w:jc w:val="both"/>
        <w:rPr/>
      </w:pPr>
      <w:r>
        <w:rPr>
          <w:b/>
          <w:bCs/>
        </w:rPr>
        <w:t>1971 г. 615</w:t>
      </w:r>
      <w:r>
        <w:rPr/>
        <w:t>. Возьмем для примера Закон двойственности. Все явления проявленного мира основаны на нем. Чем глубже корни дерева уходят в Землю, тем выше поднимается его вершина. Оно берет питание из почвы и воздуха, и чем больше берет, тем больше и отдает в виде плодов или древесины. Все химические процессы, протекающие в нем, двойственны, и каждая клеточка, являясь электрической батарейкой в миниатюре, имеет двуполюсность электричества. Каждую осень умирает оно, вернее, замирает, чтобы весною ожить. Сбрасывает омертвевшие клеточки, чтобы дать жизнь новым. И под конец все-таки умирает, но исполнив Закон «плодитесь и размножайтесь», то есть произведя потомство и породив новые деревья своего вида. Условия противодействующие вырабатывают стойкость. И нет ничего в его сложной жизни, что не имело бы в себе своего антипода, своего противоположного полюса. Закон двойственности универсален и охватывает собою все стороны жизни всего, что существует на Земле и в Мирах.</w:t>
      </w:r>
    </w:p>
    <w:p>
      <w:pPr>
        <w:pStyle w:val="Normal"/>
        <w:jc w:val="both"/>
        <w:rPr/>
      </w:pPr>
      <w:r>
        <w:rPr/>
      </w:r>
    </w:p>
    <w:p>
      <w:pPr>
        <w:pStyle w:val="Normal"/>
        <w:jc w:val="both"/>
        <w:rPr/>
      </w:pPr>
      <w:r>
        <w:rPr>
          <w:b/>
          <w:bCs/>
        </w:rPr>
        <w:t>1972 г. 060. (Гуру).</w:t>
      </w:r>
      <w:r>
        <w:rPr/>
        <w:t xml:space="preserve"> Закон диалектики сущего универсален. Он проявляется во всем: в периодической системе химической шкалы элементов, в музыкальной клавиатуре, в цветной шкале светового спектра, в годовом цикле времен года, в подъеме и падении стран. Великий Закон противоположностей обнимает собою все явления жизни. Без него нет движения, нет жизни, нет эволюции. И весь проявленный мир подчинен его власти.</w:t>
      </w:r>
    </w:p>
    <w:p>
      <w:pPr>
        <w:pStyle w:val="Normal"/>
        <w:jc w:val="both"/>
        <w:rPr/>
      </w:pPr>
      <w:r>
        <w:rPr/>
      </w:r>
    </w:p>
    <w:p>
      <w:pPr>
        <w:pStyle w:val="Normal"/>
        <w:jc w:val="both"/>
        <w:rPr/>
      </w:pPr>
      <w:r>
        <w:rPr>
          <w:b/>
          <w:bCs/>
        </w:rPr>
        <w:t>1972 г. 102. (М. А. Й.).</w:t>
      </w:r>
      <w:r>
        <w:rPr/>
        <w:t xml:space="preserve"> «Солнце прейдет и луна, но ни одна йота не прейдет из Закона, пока не исполнится все» – этим пониманием происходящего на планете и идите через жизнь. И будет путь ваш прям и неуклонен. Люди бросаются от одной крайности к другой, от неверия и отрицания к утверждению, от незнания к знанию. Но мудростью заповедан срединный путь. Мудрость не знает этих аритмичных качаний. Цель определена Законом, который зиждется на непоколебимых Основах. И что бы ни происходило на Земле, судьбы человечества определены Космическими Законами на все времена его существования.</w:t>
      </w:r>
    </w:p>
    <w:p>
      <w:pPr>
        <w:pStyle w:val="Normal"/>
        <w:jc w:val="both"/>
        <w:rPr/>
      </w:pPr>
      <w:r>
        <w:rPr/>
      </w:r>
    </w:p>
    <w:p>
      <w:pPr>
        <w:pStyle w:val="Normal"/>
        <w:jc w:val="both"/>
        <w:rPr/>
      </w:pPr>
      <w:r>
        <w:rPr>
          <w:b/>
          <w:bCs/>
        </w:rPr>
        <w:t>1972 г. 276. (Май 29).</w:t>
      </w:r>
      <w:r>
        <w:rPr/>
        <w:t xml:space="preserve"> Если носители власти земной, земного могущества и богатства не равны с обывателями перед законами человеческими, то перед Законами Космическими равны все. Законы Космические не делают для людей исключений, и с ними приходится считаться. Многие идут против них и платят жестоко. Особенно сурова участь должников. Закон причин и следствий непреложен. Следствие созвучно причине. На одном конце причина, на другом – следствие. Пытающиеся уклониться от действия закона самообманываются. Но созданием новых причин, отличных от прежних, можно создавать новые следствия. В этом случае приводится в движение творческая сила воображения. Подвижник – это человек, силою духа творящий цепь причин, созвучных с Космическими Законами. Какова причина, таково и следствие. И самым выгодным помещением духовного богатства человека будет подвиг.</w:t>
      </w:r>
    </w:p>
    <w:p>
      <w:pPr>
        <w:pStyle w:val="Normal"/>
        <w:jc w:val="both"/>
        <w:rPr/>
      </w:pPr>
      <w:r>
        <w:rPr/>
      </w:r>
    </w:p>
    <w:p>
      <w:pPr>
        <w:pStyle w:val="Normal"/>
        <w:jc w:val="both"/>
        <w:rPr/>
      </w:pPr>
      <w:r>
        <w:rPr>
          <w:b/>
          <w:bCs/>
        </w:rPr>
        <w:t>1972 г. 337. (М. А. Й.).</w:t>
      </w:r>
      <w:r>
        <w:rPr/>
        <w:t xml:space="preserve"> Высочайшие слои светоносной материи и самые глубинные в основании не затрагиваются разновесием стихий и дисгармонией, порожденной человечеством в целом. Есть в Космосе сферы устойчивости непоколебимой. И везде царствует и действует Закон. И что бы ни происходило на Земле и что бы ни порождалось человечеством, но «солнце прейдет и луна, но ни одна йота не прейдет из Закона, пока не исполнится все». Эту нерушимость вечного во временном надо понять, чтобы непоколебимо устоять среди вихрей земных. И дух тоже вечен и нерушим, равно как и Основание Сущего. Камень Вечного Основания Истины остается нерушимым на все времена, как бы ни безумствовали люди.</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2"/>
        <w:rPr>
          <w:b/>
          <w:b/>
          <w:bCs/>
        </w:rPr>
      </w:pPr>
      <w:bookmarkStart w:id="37" w:name="__RefHeading___Toc132095785"/>
      <w:bookmarkEnd w:id="37"/>
      <w:r>
        <w:rPr>
          <w:b/>
          <w:bCs/>
        </w:rPr>
        <w:t>Дополнительная информация</w:t>
      </w:r>
    </w:p>
    <w:p>
      <w:pPr>
        <w:pStyle w:val="Normal"/>
        <w:jc w:val="both"/>
        <w:rPr>
          <w:b/>
          <w:b/>
          <w:bCs/>
        </w:rPr>
      </w:pPr>
      <w:r>
        <w:rPr>
          <w:b/>
          <w:bCs/>
        </w:rPr>
      </w:r>
    </w:p>
    <w:p>
      <w:pPr>
        <w:pStyle w:val="Normal"/>
        <w:jc w:val="both"/>
        <w:rPr/>
      </w:pPr>
      <w:r>
        <w:rPr/>
        <w:t> </w:t>
      </w:r>
      <w:r>
        <w:rPr>
          <w:b/>
          <w:bCs/>
        </w:rPr>
        <w:t>2.2.12.3.</w:t>
      </w:r>
      <w:r>
        <w:rPr/>
        <w:t xml:space="preserve"> </w:t>
      </w:r>
      <w:r>
        <w:rPr>
          <w:i/>
          <w:iCs/>
        </w:rPr>
        <w:t>Deva Chan</w:t>
      </w:r>
      <w:r>
        <w:rPr/>
        <w:t xml:space="preserve"> не обязательное состояние. Deva Chan подобен резервуару сил, в нем происходит обновление духа.</w:t>
      </w:r>
    </w:p>
    <w:p>
      <w:pPr>
        <w:pStyle w:val="Normal"/>
        <w:jc w:val="both"/>
        <w:rPr/>
      </w:pPr>
      <w:r>
        <w:rPr/>
        <w:t xml:space="preserve">Но многие души имеют большой запас сил и не нуждаются в нем. Ждут срока для нового проявления, потому важно постигнуть истинное учение о Skandhas. </w:t>
      </w:r>
      <w:r>
        <w:rPr>
          <w:i/>
          <w:iCs/>
        </w:rPr>
        <w:t>Закон сроков</w:t>
      </w:r>
      <w:r>
        <w:rPr/>
        <w:t xml:space="preserve"> так же важен, как и </w:t>
      </w:r>
      <w:r>
        <w:rPr>
          <w:i/>
          <w:iCs/>
        </w:rPr>
        <w:t>закон кармы</w:t>
      </w:r>
      <w:r>
        <w:rPr/>
        <w:t>.</w:t>
      </w:r>
    </w:p>
    <w:p>
      <w:pPr>
        <w:pStyle w:val="Normal"/>
        <w:jc w:val="both"/>
        <w:rPr/>
      </w:pPr>
      <w:r>
        <w:rPr/>
        <w:t>Закон сроков управляет сочетанием Skandhas.</w:t>
      </w:r>
    </w:p>
    <w:p>
      <w:pPr>
        <w:pStyle w:val="Normal"/>
        <w:jc w:val="both"/>
        <w:rPr/>
      </w:pPr>
      <w:r>
        <w:rPr/>
        <w:t>Дух может изменить недостатки физического тела; главное, дух.</w:t>
      </w:r>
    </w:p>
    <w:p>
      <w:pPr>
        <w:pStyle w:val="Normal"/>
        <w:jc w:val="both"/>
        <w:rPr/>
      </w:pPr>
      <w:r>
        <w:rPr/>
        <w:t>Чудовищной памяти не существует, есть только способность вызывать факты и образы.</w:t>
      </w:r>
    </w:p>
    <w:p>
      <w:pPr>
        <w:pStyle w:val="Normal"/>
        <w:jc w:val="both"/>
        <w:rPr/>
      </w:pPr>
      <w:r>
        <w:rPr/>
        <w:t>Астрал еще полон земными возможностями, но дальше преобладает знание духа, сознание же существует только в земной оболочке. В астрале еще остаток личного сознания. Сознание же не есть знание духа. Сознание есть одно сочетание Skandhas. Сознание есть заключенное знание духа. Знание духа обладает ясностью представления, но активно проявиться может, лишь вступив в сочетание Skandhas и оплодотворив сознание данного сочетания.</w:t>
      </w:r>
    </w:p>
    <w:p>
      <w:pPr>
        <w:pStyle w:val="Normal"/>
        <w:jc w:val="both"/>
        <w:rPr/>
      </w:pPr>
      <w:r>
        <w:rPr/>
        <w:t>Все время Имею в виду духов, подлежащих карме и закону сроков. Эволюция свободных духов иная. Ближе подойдем к вопросу влияния кармы на существо духа в иных сферах. Это важно знать, надо уяснить различие между сознанием и знанием духа.</w:t>
      </w:r>
    </w:p>
    <w:p>
      <w:pPr>
        <w:pStyle w:val="Normal"/>
        <w:jc w:val="both"/>
        <w:rPr/>
      </w:pPr>
      <w:r>
        <w:rPr/>
        <w:t> </w:t>
      </w:r>
    </w:p>
    <w:p>
      <w:pPr>
        <w:pStyle w:val="Normal"/>
        <w:jc w:val="both"/>
        <w:rPr/>
      </w:pPr>
      <w:r>
        <w:rPr/>
        <w:t> </w:t>
      </w:r>
    </w:p>
    <w:p>
      <w:pPr>
        <w:pStyle w:val="Normal"/>
        <w:jc w:val="both"/>
        <w:rPr/>
      </w:pPr>
      <w:r>
        <w:rPr>
          <w:b/>
          <w:bCs/>
        </w:rPr>
        <w:t>2.2.12.4.</w:t>
      </w:r>
      <w:r>
        <w:rPr/>
        <w:t xml:space="preserve"> Скажу: велико разнообразие в иных мирах. Назовите человека, и Я скажу вам его эволюцию, но указать общий закон почти невозможно.</w:t>
      </w:r>
    </w:p>
    <w:p>
      <w:pPr>
        <w:pStyle w:val="Normal"/>
        <w:jc w:val="both"/>
        <w:rPr/>
      </w:pPr>
      <w:r>
        <w:rPr/>
        <w:t>Гордость духа – ступень к подвигу. Если бы все люди были царями духа, не было бы и половины вреда.</w:t>
      </w:r>
    </w:p>
    <w:p>
      <w:pPr>
        <w:pStyle w:val="Normal"/>
        <w:jc w:val="both"/>
        <w:rPr/>
      </w:pPr>
      <w:r>
        <w:rPr/>
        <w:t> </w:t>
      </w:r>
    </w:p>
    <w:p>
      <w:pPr>
        <w:pStyle w:val="Normal"/>
        <w:jc w:val="both"/>
        <w:rPr/>
      </w:pPr>
      <w:r>
        <w:rPr/>
        <w:t> </w:t>
      </w:r>
    </w:p>
    <w:p>
      <w:pPr>
        <w:pStyle w:val="Normal"/>
        <w:jc w:val="both"/>
        <w:rPr/>
      </w:pPr>
      <w:r>
        <w:rPr>
          <w:b/>
          <w:bCs/>
        </w:rPr>
        <w:t>2.2.12.5.</w:t>
      </w:r>
      <w:r>
        <w:rPr/>
        <w:t xml:space="preserve"> Теперь </w:t>
      </w:r>
      <w:r>
        <w:rPr>
          <w:i/>
          <w:iCs/>
        </w:rPr>
        <w:t>о сроках</w:t>
      </w:r>
      <w:r>
        <w:rPr/>
        <w:t>. Закон кармы и закон сроков подобны двуликому Янусу – один порождает другой. Карма несет плод деяний и вызывает срок проявления.</w:t>
      </w:r>
    </w:p>
    <w:p>
      <w:pPr>
        <w:pStyle w:val="Normal"/>
        <w:jc w:val="both"/>
        <w:rPr/>
      </w:pPr>
      <w:r>
        <w:rPr/>
        <w:t>Заметьте, карма личная, карма групповая и карма космическая должны сочетаться, и тогда срок явится истинным. Часто развитие кармы личной тянет за собой карму групповую. Некоторые духи управляются целиком кармою, то есть знание духа минимально, – тогда карма является единственною возможностью эволюции.</w:t>
      </w:r>
    </w:p>
    <w:p>
      <w:pPr>
        <w:pStyle w:val="Normal"/>
        <w:jc w:val="both"/>
        <w:rPr/>
      </w:pPr>
      <w:r>
        <w:rPr/>
        <w:t> </w:t>
      </w:r>
    </w:p>
    <w:p>
      <w:pPr>
        <w:pStyle w:val="Normal"/>
        <w:jc w:val="both"/>
        <w:rPr/>
      </w:pPr>
      <w:r>
        <w:rPr>
          <w:b/>
          <w:bCs/>
        </w:rPr>
        <w:t>3.067.</w:t>
      </w:r>
      <w:r>
        <w:rPr/>
        <w:t xml:space="preserve"> Что требуется в Нашей Общине? Прежде всего, соизмеримость и справедливость. Конечно, второе всецело вытекает из первого. Конечно, нужно забыть о доброте, ибо доброта не есть благо. Доброта есть суррогат справедливости. Духовная жизнь соизмеряется соизмеримостью. </w:t>
      </w:r>
    </w:p>
    <w:p>
      <w:pPr>
        <w:pStyle w:val="Normal"/>
        <w:jc w:val="both"/>
        <w:rPr/>
      </w:pPr>
      <w:r>
        <w:rPr/>
        <w:t>Человек, не отличающий малое от большого, ничтожное от великого, не может быть духовно развитым.</w:t>
      </w:r>
    </w:p>
    <w:p>
      <w:pPr>
        <w:pStyle w:val="Normal"/>
        <w:jc w:val="both"/>
        <w:rPr/>
      </w:pPr>
      <w:r>
        <w:rPr/>
        <w:t>Говорят о Нашей твердости, но она лишь следствие Нами развитой соизмеримости.</w:t>
      </w:r>
    </w:p>
    <w:p>
      <w:pPr>
        <w:pStyle w:val="Normal"/>
        <w:jc w:val="both"/>
        <w:rPr/>
      </w:pPr>
      <w:r>
        <w:rPr/>
      </w:r>
    </w:p>
    <w:p>
      <w:pPr>
        <w:pStyle w:val="Normal"/>
        <w:jc w:val="both"/>
        <w:rPr/>
      </w:pPr>
      <w:r>
        <w:rPr>
          <w:b/>
          <w:bCs/>
        </w:rPr>
        <w:t>5.123.</w:t>
      </w:r>
      <w:r>
        <w:rPr/>
        <w:t xml:space="preserve"> Когда Вижу вибрацию, отвечающую Нашим сокровенным вибрациям, тогда Являю радость. Когда космический магнетизм идет с нами, тогда являем созвучие. </w:t>
      </w:r>
      <w:r>
        <w:rPr>
          <w:i/>
          <w:iCs/>
        </w:rPr>
        <w:t>Закон ассимиляции</w:t>
      </w:r>
      <w:r>
        <w:rPr/>
        <w:t xml:space="preserve"> основан на свойстве Космического Магнетизма. Сложность явлений увеличивается, когда дух являет сопротивление или же подчинение, основанное на «спящих» принципах. Когда дух стремится к Космическому Магниту, тогда сочетание дает самую высшую форму жизни. Слияние живет во всем Космосе и отражается во всем пространстве, являясь тем высшим выражением Космического Разума. Мощь человека –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 на дно и подъема. Потому столько расщелин и потому столько лишенных высшего разумения. Потому явлено ликование сфер, когда можно торжествовать величие космического слияния. Истинно, содрогаются сферы высшим ликованием.</w:t>
      </w:r>
    </w:p>
    <w:p>
      <w:pPr>
        <w:pStyle w:val="Normal"/>
        <w:jc w:val="both"/>
        <w:rPr/>
      </w:pPr>
      <w:r>
        <w:rPr/>
        <w:t>Сферы звучат, и созвучие несется в пространстве!</w:t>
      </w:r>
    </w:p>
    <w:p>
      <w:pPr>
        <w:pStyle w:val="Normal"/>
        <w:jc w:val="both"/>
        <w:rPr/>
      </w:pPr>
      <w:r>
        <w:rPr/>
      </w:r>
    </w:p>
    <w:p>
      <w:pPr>
        <w:pStyle w:val="Normal"/>
        <w:jc w:val="both"/>
        <w:rPr/>
      </w:pPr>
      <w:r>
        <w:rPr>
          <w:b/>
          <w:bCs/>
        </w:rPr>
        <w:t>14.420.</w:t>
      </w:r>
      <w:r>
        <w:rPr/>
        <w:t xml:space="preserve"> Урусвати знает, что каждая несвоевольная смена оболочки должна быть встречаема радостно, хотя бы из чувства любознательности. Человек может отправляться в новое плавание полный надежд. Полезно, чтобы люди любили путешествия и умели развивать в себе чувство подвижности.</w:t>
      </w:r>
    </w:p>
    <w:p>
      <w:pPr>
        <w:pStyle w:val="Normal"/>
        <w:jc w:val="both"/>
        <w:rPr/>
      </w:pPr>
      <w:r>
        <w:rPr/>
        <w:t>Поверьте, именно это чувство пригодится в Тонком Мире, ведь и там можно погрязнуть в неподвижности духа. Но как же тогда устремиться к верхним слоям? Между тем, это стремление должно не покидать жителей Тонкого Мира ради совершенствования. Они могут предпринять и нелегкий труд приближения к земным слоям ради благотворения. Люди земные мало представляют себе, насколько тяжко приближаться к их сфере. Они удивляются, что редко происходят такие общения, но сами не замечают, сколько поучительных знаков вокруг происходит. Они полагают, что звук или цвет могут произвести определенное ощущение, – это правильно, но существует множество тончайших звуков и цветов, которые действуют еще мощнее, но земное восприятие их не отмечает. Так, человечество должно сознательно приучать себя к ощущениям тончайшим. Такое воспитание воли окажется полезным в Тонком Мире.</w:t>
      </w:r>
    </w:p>
    <w:p>
      <w:pPr>
        <w:pStyle w:val="Normal"/>
        <w:jc w:val="both"/>
        <w:rPr/>
      </w:pPr>
      <w:r>
        <w:rPr/>
        <w:t>Не следует отказываться от мысли, что каждый житель Тонкого Мира должен помогать и земным собратьям. Такая благотворительность будет лучшим залогом подвижности. Сумеем во всех состояниях мыслить о помощи братьям. Не нужно полагать, что мы отрываемся навсегда от некоторых слоев. Там, где бедствие, мы можем оказать помощь, но никто не должен помыслить, что нечто ниже его достоинства.</w:t>
      </w:r>
    </w:p>
    <w:p>
      <w:pPr>
        <w:pStyle w:val="Normal"/>
        <w:jc w:val="both"/>
        <w:rPr/>
      </w:pPr>
      <w:r>
        <w:rPr/>
        <w:t>Мы служим человечеству, Мы любим человечество. Многие деятели не покидают земные сферы, чтобы трудиться среди бедствий.</w:t>
      </w:r>
    </w:p>
    <w:p>
      <w:pPr>
        <w:pStyle w:val="Normal"/>
        <w:jc w:val="both"/>
        <w:rPr/>
      </w:pPr>
      <w:r>
        <w:rPr/>
        <w:t>Мыслитель говорил: «Незримые Друзья, как выразить Вам нашу признательность?»</w:t>
      </w:r>
    </w:p>
    <w:p>
      <w:pPr>
        <w:pStyle w:val="Normal"/>
        <w:jc w:val="both"/>
        <w:rPr/>
      </w:pPr>
      <w:r>
        <w:rPr/>
      </w:r>
    </w:p>
    <w:p>
      <w:pPr>
        <w:pStyle w:val="Normal"/>
        <w:jc w:val="both"/>
        <w:rPr/>
      </w:pPr>
      <w:r>
        <w:rPr>
          <w:b/>
          <w:bCs/>
        </w:rPr>
        <w:t>14.446.</w:t>
      </w:r>
      <w:r>
        <w:rPr/>
        <w:t xml:space="preserve"> Урусвати знает, что даже в Тонком Мире проявляется свободная воля. Лишь в высших сферах такая воля сгармонизирована с психической высшей энергией, – так получается истинное сотрудничество. Но в средних и низших сферах часто чуется единоборство, существа не желают признавать целесообразности закона бытия. Особенно плачевно наблюдать, как жители пытаются избежать воплощения. Они прекрасно знают, что при их кармическом грузе они уже не могут продвинуться в Тонком Мире, но они предпочитают даже некоторое смущение, чтобы только не предпринять нового земного пути.</w:t>
      </w:r>
    </w:p>
    <w:p>
      <w:pPr>
        <w:pStyle w:val="Normal"/>
        <w:jc w:val="both"/>
        <w:rPr/>
      </w:pPr>
      <w:r>
        <w:rPr/>
        <w:t>Мы называем их состояние смущением, но можно было бы назвать явлением мучения. Никто не мучает их, но даже в низких слоях уже ощущается невозможность продвижения. Такое противодействие свободной воли доказывает, что во время земной жизни не расширилось сознание и не было влечения к познанию Космоса. Конечно, кроме того, не было любви к Иерархии. Нужно очень понять это условие. Люди много говорят о любви и преданности; но на деле их не обнаруживают.</w:t>
      </w:r>
    </w:p>
    <w:p>
      <w:pPr>
        <w:pStyle w:val="Normal"/>
        <w:jc w:val="both"/>
        <w:rPr/>
      </w:pPr>
      <w:r>
        <w:rPr/>
        <w:t>Люди часто говорят об Учителе, но не прилагают усилий соединить прочную связь. Мы не говорим, что люди должны возложиться на Учителя. Наоборот, Мы советуем лучшую самодеятельность, но внутри сердца будет теплиться лампада любви. Только тогда засветится ответный Огонь. Объясняйте как хотите, хотя бы электрическим током, но ток истинной любви будет проводом прочным. Также и настоящее доверие вырастает лишь из любви.</w:t>
      </w:r>
    </w:p>
    <w:p>
      <w:pPr>
        <w:pStyle w:val="Normal"/>
        <w:jc w:val="both"/>
        <w:rPr/>
      </w:pPr>
      <w:r>
        <w:rPr/>
        <w:t>Мыслитель твердо верил, что любовь есть дар божественный.</w:t>
      </w:r>
    </w:p>
    <w:p>
      <w:pPr>
        <w:pStyle w:val="Normal"/>
        <w:jc w:val="both"/>
        <w:rPr/>
      </w:pPr>
      <w:r>
        <w:rPr/>
      </w:r>
    </w:p>
    <w:p>
      <w:pPr>
        <w:pStyle w:val="Normal"/>
        <w:jc w:val="both"/>
        <w:rPr/>
      </w:pPr>
      <w:r>
        <w:rPr>
          <w:b/>
          <w:bCs/>
          <w:lang w:val="en-US" w:eastAsia="en-US"/>
        </w:rPr>
        <w:t>16.264:3/8</w:t>
      </w:r>
      <w:r>
        <w:rPr>
          <w:lang w:val="en-US" w:eastAsia="en-US"/>
        </w:rPr>
        <w:t xml:space="preserve">  </w:t>
      </w:r>
      <w:r>
        <w:rPr/>
        <w:t>3. Теперь Ваши вопросы. Вы пишете, что в «Чаше Востока» указывается, что не следует рисковать своею жизнью для спасения ближнего. К сожалению, не могу найти сейчас этого места, но, вероятно, это утверждение было сделано в связи с каким-либо определенным случаем.</w:t>
      </w:r>
    </w:p>
    <w:p>
      <w:pPr>
        <w:pStyle w:val="Normal"/>
        <w:jc w:val="both"/>
        <w:rPr/>
      </w:pPr>
      <w:r>
        <w:rPr/>
        <w:t>4. На основании даваемого нам Учения Жизни скажу, что во всем должна быть проявлена соизмеримость или, иначе говоря, целесообразность, которая царит во всей Вселенной. Все должно быть принято с точки зрения общего блага или пользы всему человечеству.</w:t>
      </w:r>
    </w:p>
    <w:p>
      <w:pPr>
        <w:pStyle w:val="Normal"/>
        <w:jc w:val="both"/>
        <w:rPr/>
      </w:pPr>
      <w:r>
        <w:rPr/>
        <w:t>5. Представим себе, что человек, несущий ответственность за судьбу целой страны и народа (правитель или главнокомандующий), бросается спасать человека (часто недостойного) и при этом сам погибает. Будет ли такой поступок соизмерим или целесообразен? Можно ли положить на весы судьбу всей страны против жизни одного человека или даже многих? Но, конечно, сентиментальность, которая сама никогда не пожертвует собою, первая будет кричать, что во всех случаях человек, не рассуждая, должен жертвовать собою.</w:t>
      </w:r>
    </w:p>
    <w:p>
      <w:pPr>
        <w:pStyle w:val="Normal"/>
        <w:jc w:val="both"/>
        <w:rPr/>
      </w:pPr>
      <w:r>
        <w:rPr/>
        <w:t>6. Вспоминается рассказанный мне случай. В одной американской школе учитель предложил на обсуждение следующую тему: Один фабрикант и большой благотворитель шел по дороге, впереди него, заплетаясь ногами, передвигался пьяный нищий, из-за поворота неожиданно вывернулся автомобиль и смял пьяницу. Вопрос заключался в том – должен ли был фабрикант броситься спасать нищего и рисковать при этом жизнью или же он был прав, воздержавшись от возможности самоубийства? Учитель-американец утверждал, что фабрикант, несший на себе ответственность за существование множества рабочих, поступил правильно, охранив свою жизнь. Но в обществе поднялась буря негодования и утверждалось, что человек не должен рассуждать, но обязан жертвовать собою ради ближнего (при этом забывая, что сами они ежедневно распинают всячески своего ближнего). Но, конечно, подобные сознания еще не вышли из приготовительного класса и не могут понять, что каждая жертва должна быть осмыслена, иначе кроме зла ничего не получится. Часто так называемые добрые поступки с более высокого плана являются несправедливостью. Даже мудрость народа говорит: «Иная доброта хуже воровства». Разве не случается, что в неведении нашем мы часто готовы облагодетельствовать дурных людей за счет более достойных? Разве не лучшие просветительные дела подвергаются насмешкам и поношениям? Разве не лучшие деяния изгоняются людьми? Но эти же люди будут умиляться над спасенным пьяницей, забывая, что часто цена, заплаченная за это, облагодетельствовала бы целую страну или даже страны.</w:t>
      </w:r>
    </w:p>
    <w:p>
      <w:pPr>
        <w:pStyle w:val="Normal"/>
        <w:jc w:val="both"/>
        <w:rPr/>
      </w:pPr>
      <w:r>
        <w:rPr/>
        <w:t>7. Потому скажем, человек должен везде, где может, помогать своему ближнему, но рисковать своею жизнью он может в том случае, если он не несет большой ответственности. Было бы великой несоизмеримостью и тяжкой утратой для всего человечества, если бы люди, несущие благо всему человечеству, безрассудно рисковали своею жизнью. Но если мы будем говорить массам, то мы должны сказать, что человек всегда и во всем должен спешить на помощь своему ближнему. Истинно, герой тот, кто рискует жизнью ради спасения своего ближнего. Но риски и жертвы эти бывают различны. И сколь велика жертва врача или ученого исследователя, самоотверженно работающего над страшными разрушительными веществами для того, чтобы найти облегчающее средство от губительных заболеваний, но об этих сознательных мучениках и благодетелях человечества редко когда вспоминают.</w:t>
      </w:r>
    </w:p>
    <w:p>
      <w:pPr>
        <w:pStyle w:val="Normal"/>
        <w:jc w:val="both"/>
        <w:rPr/>
      </w:pPr>
      <w:r>
        <w:rPr/>
        <w:t>8. Так Великий Учитель говорит – «что каждый, вступивший на путь служения, рано или поздно должен запечатлеть такое служение Свету личным подвигом. Не может быть понято такое служение, если не осознана целесообразность. Но такое понятие может быть воспринято, если дух знает свое назначение. Мужество и мудрость происходят из одного понятия блага. Человек носит в себе мерило сущности своих деяний. Невозможно рассказать, как и когда настанет решительный час, но в сердце нашем мы знаем, когда исполняется срок. Так мудрость и мужество помогают понять всю ответственность на пользу всего человечества».</w:t>
      </w:r>
    </w:p>
    <w:p>
      <w:pPr>
        <w:pStyle w:val="Normal"/>
        <w:jc w:val="both"/>
        <w:rPr/>
      </w:pPr>
      <w:r>
        <w:rPr/>
      </w:r>
    </w:p>
    <w:p>
      <w:pPr>
        <w:pStyle w:val="Normal"/>
        <w:jc w:val="both"/>
        <w:rPr/>
      </w:pPr>
      <w:r>
        <w:rPr>
          <w:b/>
          <w:bCs/>
        </w:rPr>
        <w:t>60.008.  1960 г. Янв. 16.</w:t>
      </w:r>
      <w:r>
        <w:rPr/>
        <w:t xml:space="preserve"> Не было бы счастья, да несчастье помогло. Так оно и бывает. Один полюс служит основанием для проявления другого, противоположного. Усмотреть в теневом полюсе явления его антитезу будет ступенью познавания биполярного. Оно дает силу мужественно встречать противные явления жизни, коль ручательства утверждены их другой стороной. Уметь находить добро или положительное начало во всем будет означать практическое применение этого принципа в жизни. Тактика Адверза и использует именно этот двойственный аспект каждой проявленной вещи, давая возможность отрицательному явлению выявить всю свою сущность, для того чтобы подавить ее лучом света. Именно гибель обреченного на уничтожение явления можно видеть в момент яркого его утверждения, зная, что антитеза его нагнетает силы для сокрушения своего двойника, вывернутого наизнанку. По тому же принципу яро начинают проявляться в ученике все скрытые, темные, неизжитые свойства его сущности, для трансмутации их в свойства, им противоположные. Надо, надо, чтобы был человек или холоден, или горяч, то есть проявлял бы один из полюсов качеств духа, иначе трансмутация по линии родственных противоположностей невозможна, так как тепленькие для эволюции непригодны. Потому и были приближаемы разбойники, мытари, блудница, ибо трансмутация качеств их духа в качества положительные могла быть благотворна и плодоносна, в то время как умеренное ничтожество и румяная добродетель дать плодов не могли. Так, усмотреть в человеке, в отрицательных свойствах его, возможности будущего преображения будет знаком мудрости, а направить и устремить сознание его к преображению этих свойств в качества положительные будет истинным наставничеством. Потому не смущается йог темнотой предрассветной, ни кажущимся торжеством тьмы, ибо знает, что после бури солнце светит особенно ярко, и чист воздух, и омытая ливнем природа живет яркой и напряженной жизнью. В знании закона противоположностей можно силы найти бесстрашно смотреть в глаза жизни, ибо жизнь познается как единое целое, состоящее из двойственности своих противоположных начал, ее составляющих.</w:t>
      </w:r>
    </w:p>
    <w:p>
      <w:pPr>
        <w:pStyle w:val="Normal"/>
        <w:jc w:val="both"/>
        <w:rPr/>
      </w:pPr>
      <w:r>
        <w:rPr/>
      </w:r>
    </w:p>
    <w:p>
      <w:pPr>
        <w:pStyle w:val="Normal"/>
        <w:jc w:val="both"/>
        <w:rPr/>
      </w:pPr>
      <w:r>
        <w:rPr>
          <w:b/>
          <w:bCs/>
        </w:rPr>
        <w:t>60.071.  1960 г. Март 16.</w:t>
      </w:r>
      <w:r>
        <w:rPr/>
        <w:t xml:space="preserve"> Переждать надо токи антагонистическое, уходящие навсегда. Они еще будут возвращаться, но по убывающей спирали. Неправильно думать, что кому-то легко. Чем больше дано, тем и труднее. Все хорошо будет и станет на место, но к сроку. И если кто-то устал ждать, Напомню, Мы ждем столетиями и больше. Полгода сидения в теплой квартире не сравнить с сидением на открытом горном плато, когда коньяк замерзал и негде было согреться (Эпизод из трансгималайской экспедиции Рерихов). Полгода сидели и доверия не потеряли. Испытание на доверие одно из труднейших. Но нет вечного испытания, 24-е будет днем перелома во многом, и тягость изменится токов. Все хорошо будет. Вы поняли сегодня одну великую истину: «Залог преуспеяния – в сердце».</w:t>
      </w:r>
    </w:p>
    <w:p>
      <w:pPr>
        <w:pStyle w:val="Normal"/>
        <w:jc w:val="both"/>
        <w:rPr/>
      </w:pPr>
      <w:r>
        <w:rPr/>
      </w:r>
    </w:p>
    <w:p>
      <w:pPr>
        <w:pStyle w:val="Normal"/>
        <w:jc w:val="both"/>
        <w:rPr/>
      </w:pPr>
      <w:r>
        <w:rPr>
          <w:b/>
          <w:bCs/>
        </w:rPr>
        <w:t>1965 г. 232. (Июнь 20).</w:t>
      </w:r>
      <w:r>
        <w:rPr/>
        <w:t xml:space="preserve"> Тайна материи велика есть. В строении физических оболочек даже насекомых соединяется совершенное знание законов механики, химии и математики. Не ум насекомых, но разум природы выполняет эту задачу. Тончайшая аппаратура и разного вида локаторы имеются и у бабочек, и у комаров, и у множества насекомых, до мельчайших мошек. Разум и материя как бы объединились в одно. В строении кристаллов и сложнейших органических соединений и даже, например, нервных клеточек проявляется он. Он превосходит по своей глубине знание человека, и сознание царя природы не принимает участия в построении его физического проводника. Он был построен без помощи своего владельца. Итак, разум есть атрибут материи. Можно сказать, что материя разумна и в своих выявлениях выражает Законы Космические. Законность в жизни материи или Закон есть тоже атрибут материи. Огонь, или огненная основа ее, – тоже; чем выше и утонченнее разновидность материи, тем более она светоносна и тем более разумность ее проявляется мощно и почти ощутимо. В скале трудно усмотреть этот разум. Но материя цветных звезд и прочих светоносных образований, видимых развитым зрением, уже проявляется в созвучии с утонченным сознанием человека и выражает эту разумность в доступных пониманию человеко-формах. Разум и светящаяся материя как бы уже явно неотделимы. Эта разумность выше ума человеческого. Она безлична и уже была прежде, чем человек достиг вершин современной науки. Она была всегда, давая импульс эволюционного движения всем материальным формам и всем видам материи. Все пространственные энергии и силы, подобно материи, обладают той же разумностью, причем энергия от материи неотделима. Степени этой проявляемой в различных формах и видах разумности неодинаковы. Можно даже назвать их Иерархами Разумностей. Их сущность столь далека от обычного человеческого понимания понятия разумности, что невозможно провести параллели между сознанием человеческим и космопространственным сознанием этих Разумностей: Планетные Духи пользуются Космическими энергиями и силами в полном созвучии с этими Разумностями, как бы объединяясь с Ними, и действуя Ими, и выражая собою Законы и эволюционную волю Высшего Разума Вселенной. Они творят Высшую Волю, проявляющуюся в могучем, неодолимом импульсе всего Сущего к Эволюции. Выражаясь языком древних писаний, – это значит «Творить Волю Пославшего», или выполнять веление Космической Воли, то есть действовать в полном созвучии с Зовами Эволюции и идти Ведущими во главе эволюционного потока жизни.</w:t>
      </w:r>
    </w:p>
    <w:p>
      <w:pPr>
        <w:pStyle w:val="Normal"/>
        <w:jc w:val="both"/>
        <w:rPr/>
      </w:pPr>
      <w:r>
        <w:rPr/>
      </w:r>
    </w:p>
    <w:p>
      <w:pPr>
        <w:pStyle w:val="Normal"/>
        <w:jc w:val="both"/>
        <w:rPr/>
      </w:pPr>
      <w:r>
        <w:rPr>
          <w:b/>
          <w:bCs/>
        </w:rPr>
        <w:t>1965 г. 421. (М. А. Й.).</w:t>
      </w:r>
      <w:r>
        <w:rPr/>
        <w:t xml:space="preserve"> Принцип неповторяемости следует понимать как одно из условий проявленного мира. По отношению к людям, имеющим для вас особое значение, он будет основанием преданности, любви и понимания. То, что неповторимо и при утрате нельзя найти уже вновь и заменить кем-либо другим, ценится особо высоко. И преданность, и любовь, и дружба становятся тогда постоянными, ибо ясно тогда, что любимых никогда, и нигде, и никто не заменит, и некого на их место поставить, даже если весь мир обойти. И это понятно – ведь Близость устанавливается по Лучу, и Звенья Иерархической Цепи незаменимы. И нет таких денег, за которые можно было бы нанять других Руководителей. Однолюбы в жизни встречаются нечасто. Однолюбие – принцип, который надо понять. Можно и должно любить всех, стоящих на Лестнице Света. Но любовь по Лучу относится к области сокровеннейших чувств. И там, где сердцем надо понять и почуять то, что сокровенно, излишни слова.</w:t>
      </w:r>
    </w:p>
    <w:p>
      <w:pPr>
        <w:pStyle w:val="Normal"/>
        <w:jc w:val="both"/>
        <w:rPr/>
      </w:pPr>
      <w:r>
        <w:rPr/>
      </w:r>
    </w:p>
    <w:p>
      <w:pPr>
        <w:pStyle w:val="Normal"/>
        <w:jc w:val="both"/>
        <w:rPr/>
      </w:pPr>
      <w:r>
        <w:rPr>
          <w:b/>
          <w:bCs/>
        </w:rPr>
        <w:t>1966 г. 136. (Гуру).</w:t>
      </w:r>
      <w:r>
        <w:rPr/>
        <w:t xml:space="preserve"> В мире двойственных противоположностей действие всегда вызывает противодействие. Это следует знать и принимать во внимание при анализе мировых событий. Часто, вызвав ряд действий, близорукость уже не в состоянии справиться с силами возросшего противодействия. И тогда придется начать отступление. Придет время, и старый мир начнет отступать перед Новым по всему фронту. Все, что от Света, объединится с силами Нового Мира для противодействия силам тьмы и разрушения. Это время близко. Волна противодействия сметет старый мир и его цитадели.</w:t>
      </w:r>
    </w:p>
    <w:p>
      <w:pPr>
        <w:pStyle w:val="Normal"/>
        <w:jc w:val="both"/>
        <w:rPr/>
      </w:pPr>
      <w:r>
        <w:rPr/>
      </w:r>
    </w:p>
    <w:p>
      <w:pPr>
        <w:pStyle w:val="Normal"/>
        <w:jc w:val="both"/>
        <w:rPr/>
      </w:pPr>
      <w:r>
        <w:rPr>
          <w:b/>
          <w:bCs/>
        </w:rPr>
        <w:t>1967 г. 330</w:t>
      </w:r>
      <w:r>
        <w:rPr/>
        <w:t>. Отметим также и то, что достаточно искренне и твердо решить утверждать какое-либо качество духа, как тотчас же дается и испытание на твердость этого решения. И чем большего хочет достичь человек, тем больше вызывает он испытаний именно в силу этого желания. Устремление всегда вызывает сопротивление среды. Чем быстрее летит самолет, тем сильнее сопротивление воздуха. Законы во всем одинаковы. Но, чем выше поднимается он, тем слабее становится сопротивление, и в очень высоких слоях оно уже не мешает сверхзвуковой скорости. Примените эту аналогию к человеку. Сами замечали не раз, как при мощном огненном подъеме духа все недостатки, слабости и несовершенства как бы отступали куда-то, и крыльям Света уже ничто не мешало. Но стоило опуститься до прежнего уровня, как все они появлялись вновь. Вот почему Советуем растить огненные крылья. С помощью их можно преодолеть сопротивление стихий.</w:t>
      </w:r>
    </w:p>
    <w:p>
      <w:pPr>
        <w:pStyle w:val="Normal"/>
        <w:jc w:val="both"/>
        <w:rPr/>
      </w:pPr>
      <w:r>
        <w:rPr/>
      </w:r>
    </w:p>
    <w:p>
      <w:pPr>
        <w:pStyle w:val="Normal"/>
        <w:jc w:val="both"/>
        <w:rPr/>
      </w:pPr>
      <w:r>
        <w:rPr>
          <w:b/>
          <w:bCs/>
        </w:rPr>
        <w:t>1969 г. 102. (Гуру).</w:t>
      </w:r>
      <w:r>
        <w:rPr/>
        <w:t xml:space="preserve"> Сроки подходят. Ждущие их, можете ли встретить их во всеоружии готовности? Времени достаточно было, чтобы привести себя в должный вид. Кто-то потерял это время напрасно. Кто-то не сделал и малой доли того, что должен был сделать. Кто-то вообразил, что дозволено все, и отрезал себе путь к Свету. Кто-то решил, что если Те, Кто Позвал, Ушли с плана земного, то это значит конец всему сказанному Ими. Кто-то просто отбросил Учение, ни о чем не помышляя. Но кто-то бережно оберегал Серебряную Нить духа, зная, что ни жизнь, ни смерть не прерывают ее. Кто-то укрепил эти связи еще больше. Кто-то потрудился и сделал что мог для утверждения Имени Позвавших. Кто-то времени не терял и заботливо расширял сознание и усваивал Учение. Но вот идут сроки, и есть еще время себя подготовить, чтобы встретить их во всеоружии. Сделавший хотя бы малое не пожалеет, ибо спело пожнет.</w:t>
      </w:r>
    </w:p>
    <w:p>
      <w:pPr>
        <w:pStyle w:val="Normal"/>
        <w:jc w:val="both"/>
        <w:rPr/>
      </w:pPr>
      <w:r>
        <w:rPr/>
      </w:r>
    </w:p>
    <w:p>
      <w:pPr>
        <w:pStyle w:val="Normal"/>
        <w:jc w:val="both"/>
        <w:rPr/>
      </w:pPr>
      <w:r>
        <w:rPr>
          <w:b/>
          <w:bCs/>
        </w:rPr>
        <w:t>1970 г. 057. (Янв. 24).</w:t>
      </w:r>
      <w:r>
        <w:rPr/>
        <w:t xml:space="preserve"> Для кармы не имеет значения, какие именно страдания приводят человека к пониманию того, чему она учит. Важно, чтобы была достигнута цель. Страдания уйдут – знание останется. Это не жестокость, но целесообразность. Правда, страдающему от этого не легче, ибо приходится все же страдать. Если урок усвоен, страдание, учащее этому уроку, уходит из жизни человека. Когда понята целесообразность страданий, их переносить уже легче. Закон жертвы универсален: растения питают собою насекомых, птиц и животных. А насекомые, птицы и животные питаются и растениями, и одна живая форма – другой. А Носитель Света Полагает душу свою «за други своя». А Высочайший из Них – за мир. Закон жертвы всеобщ.</w:t>
      </w:r>
    </w:p>
    <w:p>
      <w:pPr>
        <w:pStyle w:val="Normal"/>
        <w:jc w:val="both"/>
        <w:rPr/>
      </w:pPr>
      <w:r>
        <w:rPr/>
      </w:r>
    </w:p>
    <w:p>
      <w:pPr>
        <w:pStyle w:val="Normal"/>
        <w:jc w:val="both"/>
        <w:rPr/>
      </w:pPr>
      <w:r>
        <w:rPr>
          <w:b/>
          <w:bCs/>
        </w:rPr>
        <w:t>1971 г. 037</w:t>
      </w:r>
      <w:r>
        <w:rPr/>
        <w:t>. (Янв. 16). «Человек – это магнит», и устремление человека тоже магнитно. Сильное устремление рано или поздно всегда приносит желаемое. Как бы сеть забрасывается в пространство, извлекая из него элементы, нужные для осуществления того, что заложено в устремлении. Когда устремление огненно и полнострунно, пространственного ответа не может не быть. Труднее всего достигнуть полнострунности устремления, когда из сознания исключается все, что с ним не созвучно и что раздробляет его монолитность. Устремление привлекает и притягивает из пространственного океана те элементы, которые заложены уже в самом устремлении. Нельзя притянуть того, что не содержится в какой-то мере в устремляющемся сознании. Это соответствует формуле: «имеющему будет дано, а у неимеющего отнимется и то, что имеет». Действует непреложный Закон созвучия и соответствия. Закладывание нужных элементов в сознание – одна из задач ученика. Учение Жизни щедро дает те элементы, которые так нужны для насыщения устремления необходимыми свойствами, привлекающими из пространства ответную вибрацию, но обогащенную и переполненную элементами, которые были заложены в устремлении. Надо обязательно вложить в устремление то, к чему можно было бы приложить. В противном случае устремление не принесет желаемых результатов. Собирание таких светоносных элементов, насыщающих устремление для притяжения все новых и новых, созвучных им, из пространства, может стать сознательным и целеустремленным процессом. Очень важны при этом полнота, монолитность и нераздельность устремления. Сознание должно находиться в полном созвучии, или гармонии, в точной сонастроенности с тем, к чему оно устремляется. Бессознательно этим свойством устремления и магнитной силой его пользуются многие люди, но на плоскости низшей, привлекая к себе явления несовершенные, соответствующие их вожделениям, страстям и порокам и удовлетворяющие их чисто земные интересы. Этот закон действует также и во всех прочих сферах деятельности человека, действует везде: и на Земле, и в Мирах. Магнитная сила устремления велика и неотменна и притягивает к человеку возможности в соответствии с теми элементами, которые заложены в самом устремлении.</w:t>
      </w:r>
    </w:p>
    <w:p>
      <w:pPr>
        <w:pStyle w:val="Normal"/>
        <w:jc w:val="both"/>
        <w:rPr/>
      </w:pPr>
      <w:r>
        <w:rPr/>
      </w:r>
    </w:p>
    <w:p>
      <w:pPr>
        <w:pStyle w:val="Normal"/>
        <w:jc w:val="both"/>
        <w:rPr/>
      </w:pPr>
      <w:r>
        <w:rPr>
          <w:b/>
          <w:bCs/>
        </w:rPr>
        <w:t>1972 г. 237. (Гуру).</w:t>
      </w:r>
      <w:r>
        <w:rPr/>
        <w:t xml:space="preserve"> Может ли причина остаться без следствия? Может ли прерваться причинности цепь, протянутая из прошлого в будущее? Может ли прерваться жизни поток или остановиться течение светил? Могут ли перестать действовать Космические Законы? Ответ разумеется сам собою. Потому, зная Закон, который не прейдет, даже если солнце потухнет и рассыплется луна, можно уверенно устремляться в будущее, сужденное человеку от начала времен.</w:t>
      </w:r>
    </w:p>
    <w:p>
      <w:pPr>
        <w:pStyle w:val="Normal"/>
        <w:jc w:val="both"/>
        <w:rPr>
          <w:b/>
          <w:b/>
          <w:bCs/>
        </w:rPr>
      </w:pPr>
      <w:r>
        <w:rPr>
          <w:b/>
          <w:bCs/>
        </w:rPr>
        <w:t>См. также раздел 4.10.</w:t>
      </w:r>
    </w:p>
    <w:p>
      <w:pPr>
        <w:sectPr>
          <w:headerReference w:type="default" r:id="rId13"/>
          <w:footerReference w:type="default" r:id="rId14"/>
          <w:footnotePr>
            <w:numFmt w:val="decimal"/>
          </w:footnotePr>
          <w:type w:val="nextPage"/>
          <w:pgSz w:orient="landscape" w:w="16838" w:h="11906"/>
          <w:pgMar w:left="9526" w:right="1361" w:gutter="0" w:header="851" w:top="1134" w:footer="964" w:bottom="1276"/>
          <w:pgNumType w:fmt="decimal"/>
          <w:formProt w:val="false"/>
          <w:textDirection w:val="lrTb"/>
          <w:docGrid w:type="default" w:linePitch="360" w:charSpace="0"/>
        </w:sectPr>
      </w:pPr>
    </w:p>
    <w:p>
      <w:pPr>
        <w:pStyle w:val="Normal"/>
        <w:numPr>
          <w:ilvl w:val="0"/>
          <w:numId w:val="0"/>
        </w:numPr>
        <w:jc w:val="center"/>
        <w:outlineLvl w:val="0"/>
        <w:rPr>
          <w:b/>
          <w:b/>
          <w:bCs/>
        </w:rPr>
      </w:pPr>
      <w:bookmarkStart w:id="38" w:name="__RefHeading___Toc132095786"/>
      <w:bookmarkEnd w:id="38"/>
      <w:r>
        <w:rPr>
          <w:b/>
          <w:bCs/>
        </w:rPr>
        <w:t>ВКЛЮЧЕННЫЕ В СИСТЕМАТИЗИРОВАННЫЙ ПЕРЕЧЕНЬ ИСТОЧНИКИ</w:t>
      </w:r>
    </w:p>
    <w:p>
      <w:pPr>
        <w:pStyle w:val="Normal"/>
        <w:numPr>
          <w:ilvl w:val="0"/>
          <w:numId w:val="0"/>
        </w:numPr>
        <w:jc w:val="both"/>
        <w:outlineLvl w:val="0"/>
        <w:rPr>
          <w:b/>
          <w:b/>
          <w:bCs/>
        </w:rPr>
      </w:pPr>
      <w:r>
        <w:rPr>
          <w:b/>
          <w:bCs/>
        </w:rPr>
      </w:r>
    </w:p>
    <w:p>
      <w:pPr>
        <w:pStyle w:val="Normal"/>
        <w:jc w:val="both"/>
        <w:rPr/>
      </w:pPr>
      <w:r>
        <w:rPr>
          <w:b/>
          <w:bCs/>
        </w:rPr>
        <w:t>1</w:t>
      </w:r>
      <w:r>
        <w:rPr/>
        <w:t>. Листы сада Мории. ч.1 Зов</w:t>
      </w:r>
    </w:p>
    <w:p>
      <w:pPr>
        <w:pStyle w:val="Normal"/>
        <w:jc w:val="both"/>
        <w:rPr/>
      </w:pPr>
      <w:r>
        <w:rPr>
          <w:b/>
          <w:bCs/>
        </w:rPr>
        <w:t>2</w:t>
      </w:r>
      <w:r>
        <w:rPr/>
        <w:t>. Листы сада Мории. ч.2 Озарение</w:t>
      </w:r>
    </w:p>
    <w:p>
      <w:pPr>
        <w:pStyle w:val="Normal"/>
        <w:jc w:val="both"/>
        <w:rPr/>
      </w:pPr>
      <w:r>
        <w:rPr>
          <w:b/>
          <w:bCs/>
        </w:rPr>
        <w:t>3</w:t>
      </w:r>
      <w:r>
        <w:rPr/>
        <w:t>. Община (второй вариант текста, 1926 г.)</w:t>
      </w:r>
    </w:p>
    <w:p>
      <w:pPr>
        <w:pStyle w:val="Normal"/>
        <w:jc w:val="both"/>
        <w:rPr/>
      </w:pPr>
      <w:r>
        <w:rPr>
          <w:b/>
          <w:bCs/>
        </w:rPr>
        <w:t>4</w:t>
      </w:r>
      <w:r>
        <w:rPr/>
        <w:t>. Агни Йога. Знаки Агни Йоги</w:t>
      </w:r>
    </w:p>
    <w:p>
      <w:pPr>
        <w:pStyle w:val="Normal"/>
        <w:jc w:val="both"/>
        <w:rPr/>
      </w:pPr>
      <w:r>
        <w:rPr>
          <w:b/>
          <w:bCs/>
        </w:rPr>
        <w:t>5</w:t>
      </w:r>
      <w:r>
        <w:rPr/>
        <w:t>. Беспредельность ч.1</w:t>
      </w:r>
    </w:p>
    <w:p>
      <w:pPr>
        <w:pStyle w:val="Normal"/>
        <w:jc w:val="both"/>
        <w:rPr/>
      </w:pPr>
      <w:r>
        <w:rPr>
          <w:b/>
          <w:bCs/>
        </w:rPr>
        <w:t>6</w:t>
      </w:r>
      <w:r>
        <w:rPr/>
        <w:t>. Беспредельность ч.2</w:t>
      </w:r>
    </w:p>
    <w:p>
      <w:pPr>
        <w:pStyle w:val="Normal"/>
        <w:jc w:val="both"/>
        <w:rPr/>
      </w:pPr>
      <w:r>
        <w:rPr>
          <w:b/>
          <w:bCs/>
        </w:rPr>
        <w:t>7</w:t>
      </w:r>
      <w:r>
        <w:rPr/>
        <w:t>. Иерархия</w:t>
      </w:r>
    </w:p>
    <w:p>
      <w:pPr>
        <w:pStyle w:val="Normal"/>
        <w:jc w:val="both"/>
        <w:rPr/>
      </w:pPr>
      <w:r>
        <w:rPr>
          <w:b/>
          <w:bCs/>
        </w:rPr>
        <w:t>8</w:t>
      </w:r>
      <w:r>
        <w:rPr/>
        <w:t>. Сердце</w:t>
      </w:r>
    </w:p>
    <w:p>
      <w:pPr>
        <w:pStyle w:val="Normal"/>
        <w:jc w:val="both"/>
        <w:rPr/>
      </w:pPr>
      <w:r>
        <w:rPr>
          <w:b/>
          <w:bCs/>
        </w:rPr>
        <w:t>9</w:t>
      </w:r>
      <w:r>
        <w:rPr/>
        <w:t>. Мир Огненный ч.1</w:t>
      </w:r>
    </w:p>
    <w:p>
      <w:pPr>
        <w:pStyle w:val="Normal"/>
        <w:jc w:val="both"/>
        <w:rPr/>
      </w:pPr>
      <w:r>
        <w:rPr>
          <w:b/>
          <w:bCs/>
        </w:rPr>
        <w:t>10</w:t>
      </w:r>
      <w:r>
        <w:rPr/>
        <w:t>. Мир Огненный ч.2</w:t>
      </w:r>
    </w:p>
    <w:p>
      <w:pPr>
        <w:pStyle w:val="Normal"/>
        <w:jc w:val="both"/>
        <w:rPr/>
      </w:pPr>
      <w:r>
        <w:rPr>
          <w:b/>
          <w:bCs/>
        </w:rPr>
        <w:t>11</w:t>
      </w:r>
      <w:r>
        <w:rPr/>
        <w:t>. Мир Огненный ч.3</w:t>
      </w:r>
    </w:p>
    <w:p>
      <w:pPr>
        <w:pStyle w:val="Normal"/>
        <w:jc w:val="both"/>
        <w:rPr/>
      </w:pPr>
      <w:r>
        <w:rPr>
          <w:b/>
          <w:bCs/>
        </w:rPr>
        <w:t>12</w:t>
      </w:r>
      <w:r>
        <w:rPr/>
        <w:t>. Аум</w:t>
      </w:r>
    </w:p>
    <w:p>
      <w:pPr>
        <w:pStyle w:val="Normal"/>
        <w:jc w:val="both"/>
        <w:rPr/>
      </w:pPr>
      <w:r>
        <w:rPr>
          <w:b/>
          <w:bCs/>
        </w:rPr>
        <w:t>13</w:t>
      </w:r>
      <w:r>
        <w:rPr/>
        <w:t>. Братство ч.1</w:t>
      </w:r>
    </w:p>
    <w:p>
      <w:pPr>
        <w:pStyle w:val="Normal"/>
        <w:jc w:val="both"/>
        <w:rPr/>
      </w:pPr>
      <w:r>
        <w:rPr>
          <w:b/>
          <w:bCs/>
        </w:rPr>
        <w:t>14</w:t>
      </w:r>
      <w:r>
        <w:rPr/>
        <w:t>. Братство ч.2,3 (нумерация сквозная). Надземное</w:t>
      </w:r>
    </w:p>
    <w:p>
      <w:pPr>
        <w:pStyle w:val="Normal"/>
        <w:jc w:val="both"/>
        <w:rPr/>
      </w:pPr>
      <w:r>
        <w:rPr>
          <w:b/>
          <w:bCs/>
        </w:rPr>
        <w:t>15</w:t>
      </w:r>
      <w:r>
        <w:rPr/>
        <w:t>. Письма Е.И. Рерих т.1</w:t>
      </w:r>
    </w:p>
    <w:p>
      <w:pPr>
        <w:pStyle w:val="Normal"/>
        <w:jc w:val="both"/>
        <w:rPr/>
      </w:pPr>
      <w:r>
        <w:rPr>
          <w:b/>
          <w:bCs/>
        </w:rPr>
        <w:t>16</w:t>
      </w:r>
      <w:r>
        <w:rPr/>
        <w:t>. Письма Е.И. Рерих т.2</w:t>
      </w:r>
    </w:p>
    <w:p>
      <w:pPr>
        <w:pStyle w:val="Normal"/>
        <w:jc w:val="both"/>
        <w:rPr/>
      </w:pPr>
      <w:r>
        <w:rPr>
          <w:b/>
          <w:bCs/>
        </w:rPr>
        <w:t>17</w:t>
      </w:r>
      <w:r>
        <w:rPr/>
        <w:t xml:space="preserve">. Письма Елены Рерих. 1932-1955. (т.3) Новосибирск 1993 </w:t>
      </w:r>
    </w:p>
    <w:p>
      <w:pPr>
        <w:pStyle w:val="Normal"/>
        <w:jc w:val="both"/>
        <w:rPr/>
      </w:pPr>
      <w:r>
        <w:rPr>
          <w:b/>
          <w:bCs/>
        </w:rPr>
        <w:t>60</w:t>
      </w:r>
      <w:r>
        <w:rPr/>
        <w:t>. Грани Агни Йоги. 1960 г. (т. 1). – Новосибирск: Полиграфист, 1994. – 288 с.</w:t>
      </w:r>
    </w:p>
    <w:p>
      <w:pPr>
        <w:pStyle w:val="Normal"/>
        <w:jc w:val="both"/>
        <w:rPr/>
      </w:pPr>
      <w:r>
        <w:rPr>
          <w:b/>
          <w:bCs/>
        </w:rPr>
        <w:t>61</w:t>
      </w:r>
      <w:r>
        <w:rPr/>
        <w:t>. Грани Агни Йоги. 1961 г. (т. 2). – Новосибирск: Полиграфист, 1994. – 400 с.</w:t>
      </w:r>
    </w:p>
    <w:p>
      <w:pPr>
        <w:pStyle w:val="Normal"/>
        <w:jc w:val="both"/>
        <w:rPr/>
      </w:pPr>
      <w:r>
        <w:rPr>
          <w:b/>
          <w:bCs/>
        </w:rPr>
        <w:t>62</w:t>
      </w:r>
      <w:r>
        <w:rPr/>
        <w:t>. Грани Агни Йоги. 1962 г. (т. 3). – Новосибирск: Полиграфист, 1994. – 320 с.</w:t>
      </w:r>
    </w:p>
    <w:p>
      <w:pPr>
        <w:pStyle w:val="Normal"/>
        <w:jc w:val="both"/>
        <w:rPr/>
      </w:pPr>
      <w:r>
        <w:rPr>
          <w:b/>
          <w:bCs/>
        </w:rPr>
        <w:t>63</w:t>
      </w:r>
      <w:r>
        <w:rPr/>
        <w:t>. Грани Агни Йоги. 1963 г. (т. 4). – Новосибирск: Полиграфист, 1994. – 320 с.</w:t>
      </w:r>
    </w:p>
    <w:p>
      <w:pPr>
        <w:pStyle w:val="Normal"/>
        <w:jc w:val="both"/>
        <w:rPr/>
      </w:pPr>
      <w:r>
        <w:rPr>
          <w:b/>
          <w:bCs/>
        </w:rPr>
        <w:t>64</w:t>
      </w:r>
      <w:r>
        <w:rPr/>
        <w:t>. Грани Агни Йоги. 1964 г. (т. 5). – Новосибирск: Полиграфист, 1994. – 320 с.</w:t>
      </w:r>
    </w:p>
    <w:p>
      <w:pPr>
        <w:pStyle w:val="Normal"/>
        <w:jc w:val="both"/>
        <w:rPr/>
      </w:pPr>
      <w:r>
        <w:rPr>
          <w:b/>
          <w:bCs/>
        </w:rPr>
        <w:t>65</w:t>
      </w:r>
      <w:r>
        <w:rPr/>
        <w:t>. Грани Агни Йоги. 1965 г. (т. 6). – Новосибирск: Полиграфист, 1995. – 288 с.</w:t>
      </w:r>
    </w:p>
    <w:p>
      <w:pPr>
        <w:pStyle w:val="Normal"/>
        <w:jc w:val="both"/>
        <w:rPr/>
      </w:pPr>
      <w:r>
        <w:rPr>
          <w:b/>
          <w:bCs/>
        </w:rPr>
        <w:t>66</w:t>
      </w:r>
      <w:r>
        <w:rPr/>
        <w:t>. Грани Агни Йоги. 1966 г. (т. 7). – Новосибирск: Полиграфист, 1995. – 320 с.</w:t>
      </w:r>
    </w:p>
    <w:p>
      <w:pPr>
        <w:pStyle w:val="Normal"/>
        <w:jc w:val="both"/>
        <w:rPr/>
      </w:pPr>
      <w:r>
        <w:rPr>
          <w:b/>
          <w:bCs/>
        </w:rPr>
        <w:t>67</w:t>
      </w:r>
      <w:r>
        <w:rPr/>
        <w:t>. Грани Агни Йоги. 1967 г. (т. 8). – Новосибирск: ЭКОР, 1995. – 320 с.</w:t>
      </w:r>
    </w:p>
    <w:p>
      <w:pPr>
        <w:pStyle w:val="Normal"/>
        <w:jc w:val="both"/>
        <w:rPr/>
      </w:pPr>
      <w:r>
        <w:rPr>
          <w:b/>
          <w:bCs/>
        </w:rPr>
        <w:t>68</w:t>
      </w:r>
      <w:r>
        <w:rPr/>
        <w:t>. Грани Агни Йоги. 1968 г. (т. 9). – Новосибирск: ЭКОР, 1996. – 320 с.</w:t>
      </w:r>
    </w:p>
    <w:p>
      <w:pPr>
        <w:pStyle w:val="Normal"/>
        <w:jc w:val="both"/>
        <w:rPr/>
      </w:pPr>
      <w:r>
        <w:rPr>
          <w:b/>
          <w:bCs/>
        </w:rPr>
        <w:t>69</w:t>
      </w:r>
      <w:r>
        <w:rPr/>
        <w:t>. Грани Агни Йоги. 1969 г. (т. 10). – Новосибирск: Цэрис, 1996. – 288 с.</w:t>
      </w:r>
    </w:p>
    <w:p>
      <w:pPr>
        <w:pStyle w:val="Normal"/>
        <w:jc w:val="both"/>
        <w:rPr/>
      </w:pPr>
      <w:r>
        <w:rPr>
          <w:b/>
          <w:bCs/>
        </w:rPr>
        <w:t>70</w:t>
      </w:r>
      <w:r>
        <w:rPr/>
        <w:t>. Грани Агни Йоги. 1970 г. (т. 11). – Новосибирск: Цэрис, 1997. – 288 с.</w:t>
      </w:r>
    </w:p>
    <w:p>
      <w:pPr>
        <w:pStyle w:val="Normal"/>
        <w:jc w:val="both"/>
        <w:rPr/>
      </w:pPr>
      <w:r>
        <w:rPr>
          <w:b/>
          <w:bCs/>
        </w:rPr>
        <w:t>71</w:t>
      </w:r>
      <w:r>
        <w:rPr/>
        <w:t>. Грани Агни Йоги. 1971 г. (т. 12). – Новосибирск: Цэрис, 1997. – 288 с.</w:t>
      </w:r>
    </w:p>
    <w:p>
      <w:pPr>
        <w:pStyle w:val="Normal"/>
        <w:jc w:val="both"/>
        <w:rPr/>
      </w:pPr>
      <w:r>
        <w:rPr>
          <w:b/>
          <w:bCs/>
        </w:rPr>
        <w:t>72</w:t>
      </w:r>
      <w:r>
        <w:rPr/>
        <w:t>. Грани Агни Йоги. 1972 г. (т. 13). – Новосибирск: Цэрис, 1998. – 288 с.</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notePr>
        <w:numFmt w:val="decimal"/>
      </w:footnotePr>
      <w:type w:val="continuous"/>
      <w:pgSz w:orient="landscape" w:w="16838" w:h="11906"/>
      <w:pgMar w:left="9526" w:right="1361" w:gutter="0" w:header="851" w:top="1134" w:footer="964"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altName w:val="Courier New"/>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lang w:val="en-US" w:eastAsia="en-US"/>
        </w:rPr>
        <w:t xml:space="preserve"> </w:t>
      </w:r>
      <w:r>
        <w:rPr>
          <w:sz w:val="20"/>
          <w:szCs w:val="20"/>
          <w:lang w:val="en-US" w:eastAsia="en-US"/>
        </w:rPr>
        <w:t>Ф. Д. Лукин – основатель Латвийского Рериховского общества.</w:t>
      </w:r>
    </w:p>
  </w:footnote>
  <w:footnote w:id="3">
    <w:p>
      <w:pPr>
        <w:pStyle w:val="Footnote"/>
        <w:rPr/>
      </w:pPr>
      <w:r>
        <w:rPr>
          <w:rStyle w:val="FootnoteCharacters"/>
        </w:rPr>
        <w:footnoteRef/>
      </w:r>
      <w:r>
        <w:rPr>
          <w:sz w:val="20"/>
          <w:szCs w:val="20"/>
          <w:lang w:val="en-US" w:eastAsia="en-US"/>
        </w:rPr>
        <w:t xml:space="preserve"> </w:t>
      </w:r>
      <w:r>
        <w:rPr>
          <w:sz w:val="20"/>
          <w:szCs w:val="20"/>
          <w:lang w:val="en-US" w:eastAsia="en-US"/>
        </w:rPr>
        <w:t>Имеется в виду сборник «Знамя Преподобного Сергия Радонежского». – Рига, 1934.</w:t>
      </w:r>
    </w:p>
  </w:footnote>
  <w:footnote w:id="4">
    <w:p>
      <w:pPr>
        <w:pStyle w:val="Footnote"/>
        <w:rPr/>
      </w:pPr>
      <w:r>
        <w:rPr>
          <w:rStyle w:val="FootnoteCharacters"/>
        </w:rPr>
        <w:t>*</w:t>
      </w:r>
      <w:r>
        <w:rPr>
          <w:sz w:val="20"/>
          <w:szCs w:val="20"/>
          <w:lang w:val="en-US" w:eastAsia="en-US"/>
        </w:rPr>
        <w:t xml:space="preserve"> </w:t>
      </w:r>
      <w:r>
        <w:rPr>
          <w:sz w:val="20"/>
          <w:szCs w:val="20"/>
          <w:lang w:val="en-US" w:eastAsia="en-US"/>
        </w:rPr>
        <w:t>Конечно, Махатмы имеют возможность вполне защитить себя от воздействия толп, но при такой защите многие могут неожиданно для себя оказаться в тонком мире, потому Махатмы и не пользуются своею мощью.</w:t>
      </w:r>
    </w:p>
  </w:footnote>
  <w:footnote w:id="5">
    <w:p>
      <w:pPr>
        <w:pStyle w:val="Footnote"/>
        <w:rPr/>
      </w:pPr>
      <w:r>
        <w:rPr>
          <w:rStyle w:val="FootnoteCharacters"/>
        </w:rPr>
        <w:footnoteRef/>
      </w:r>
      <w:r>
        <w:rPr>
          <w:sz w:val="20"/>
          <w:szCs w:val="20"/>
          <w:lang w:val="en-US" w:eastAsia="en-US"/>
        </w:rPr>
        <w:t xml:space="preserve"> </w:t>
      </w:r>
      <w:r>
        <w:rPr>
          <w:sz w:val="20"/>
          <w:szCs w:val="20"/>
          <w:lang w:val="en-US" w:eastAsia="en-US"/>
        </w:rPr>
        <w:t>Ю.Н.Рерих</w:t>
      </w:r>
      <w:r>
        <w:rPr>
          <w:lang w:val="en-US" w:eastAsia="en-US"/>
        </w:rPr>
        <w:t>.</w:t>
      </w:r>
    </w:p>
  </w:footnote>
  <w:footnote w:id="6">
    <w:p>
      <w:pPr>
        <w:pStyle w:val="Footnote"/>
        <w:rPr/>
      </w:pPr>
      <w:r>
        <w:rPr>
          <w:rStyle w:val="FootnoteCharacters"/>
        </w:rPr>
        <w:footnoteRef/>
      </w:r>
      <w:r>
        <w:rPr>
          <w:sz w:val="20"/>
          <w:szCs w:val="20"/>
          <w:lang w:val="en-US" w:eastAsia="en-US"/>
        </w:rPr>
        <w:t xml:space="preserve"> </w:t>
      </w:r>
      <w:r>
        <w:rPr>
          <w:sz w:val="20"/>
          <w:szCs w:val="20"/>
          <w:lang w:val="en-US" w:eastAsia="en-US"/>
        </w:rPr>
        <w:t>В посланиях Павла имеются указания о существовании многочисленных Богов и Владык и Ангельских Чинов и пр.</w:t>
      </w:r>
    </w:p>
  </w:footnote>
  <w:footnote w:id="7">
    <w:p>
      <w:pPr>
        <w:pStyle w:val="Footnote"/>
        <w:rPr/>
      </w:pPr>
      <w:r>
        <w:rPr>
          <w:rStyle w:val="FootnoteCharacters"/>
        </w:rPr>
        <w:footnoteRef/>
      </w:r>
      <w:r>
        <w:rPr>
          <w:sz w:val="20"/>
          <w:szCs w:val="20"/>
          <w:lang w:val="en-US" w:eastAsia="en-US"/>
        </w:rPr>
        <w:t xml:space="preserve"> </w:t>
      </w:r>
      <w:r>
        <w:rPr>
          <w:sz w:val="20"/>
          <w:szCs w:val="20"/>
          <w:lang w:val="en-US" w:eastAsia="en-US"/>
        </w:rPr>
        <w:t>Более известен в транскрипции Чома де Кероши. Один из первых европейцев-исследователей Тибета.</w:t>
      </w:r>
    </w:p>
  </w:footnote>
  <w:footnote w:id="8">
    <w:p>
      <w:pPr>
        <w:pStyle w:val="Footnote"/>
        <w:rPr/>
      </w:pPr>
      <w:r>
        <w:rPr>
          <w:rStyle w:val="FootnoteCharacters"/>
        </w:rPr>
        <w:t>*</w:t>
      </w:r>
      <w:r>
        <w:rPr>
          <w:sz w:val="20"/>
          <w:szCs w:val="20"/>
          <w:lang w:val="en-US" w:eastAsia="en-US"/>
        </w:rPr>
        <w:t xml:space="preserve"> </w:t>
      </w:r>
      <w:r>
        <w:rPr>
          <w:sz w:val="20"/>
          <w:szCs w:val="20"/>
          <w:lang w:val="en-US" w:eastAsia="en-US"/>
        </w:rPr>
        <w:t>На Востоке эта эпоха обозначена как эпоха Майтрейи или Великого Сострадания и провозглашения Матери Мира.</w:t>
      </w:r>
    </w:p>
  </w:footnote>
  <w:footnote w:id="9">
    <w:p>
      <w:pPr>
        <w:pStyle w:val="Footnote"/>
        <w:rPr/>
      </w:pPr>
      <w:r>
        <w:rPr>
          <w:rStyle w:val="FootnoteCharacters"/>
        </w:rPr>
        <w:footnoteRef/>
      </w:r>
      <w:r>
        <w:rPr>
          <w:sz w:val="20"/>
          <w:szCs w:val="20"/>
          <w:lang w:val="en-US" w:eastAsia="en-US"/>
        </w:rPr>
        <w:t xml:space="preserve"> </w:t>
      </w:r>
      <w:r>
        <w:rPr>
          <w:sz w:val="20"/>
          <w:szCs w:val="20"/>
          <w:lang w:val="en-US" w:eastAsia="en-US"/>
        </w:rPr>
        <w:t>Французский хирург и патофизиолог, нобелевский лауреат (1912).</w:t>
      </w:r>
    </w:p>
  </w:footnote>
  <w:footnote w:id="10">
    <w:p>
      <w:pPr>
        <w:pStyle w:val="Footnote"/>
        <w:rPr/>
      </w:pPr>
      <w:r>
        <w:rPr>
          <w:rStyle w:val="FootnoteCharacters"/>
        </w:rPr>
        <w:t>*</w:t>
      </w:r>
      <w:r>
        <w:rPr>
          <w:sz w:val="20"/>
          <w:szCs w:val="20"/>
          <w:lang w:val="en-US" w:eastAsia="en-US"/>
        </w:rPr>
        <w:t xml:space="preserve"> </w:t>
      </w:r>
      <w:r>
        <w:rPr>
          <w:sz w:val="20"/>
          <w:szCs w:val="20"/>
          <w:lang w:val="en-US" w:eastAsia="en-US"/>
        </w:rPr>
        <w:t xml:space="preserve">См. письмо от 16.11.35. – </w:t>
      </w:r>
      <w:r>
        <w:rPr>
          <w:i/>
          <w:iCs/>
          <w:sz w:val="20"/>
          <w:szCs w:val="20"/>
          <w:lang w:val="en-US" w:eastAsia="en-US"/>
        </w:rPr>
        <w:t>Прим. ред. эл. версии</w:t>
      </w:r>
      <w:r>
        <w:rPr>
          <w:i/>
          <w:iCs/>
          <w:lang w:val="en-US" w:eastAsia="en-US"/>
        </w:rPr>
        <w:t>.</w:t>
      </w:r>
    </w:p>
  </w:footnote>
  <w:footnote w:id="11">
    <w:p>
      <w:pPr>
        <w:pStyle w:val="Footnote"/>
        <w:rPr/>
      </w:pPr>
      <w:r>
        <w:rPr>
          <w:rStyle w:val="FootnoteCharacters"/>
        </w:rPr>
        <w:t>*</w:t>
      </w:r>
      <w:r>
        <w:rPr>
          <w:sz w:val="20"/>
          <w:szCs w:val="20"/>
          <w:lang w:val="en-US" w:eastAsia="en-US"/>
        </w:rPr>
        <w:t xml:space="preserve"> </w:t>
      </w:r>
      <w:r>
        <w:rPr>
          <w:sz w:val="20"/>
          <w:szCs w:val="20"/>
          <w:lang w:val="en-US" w:eastAsia="en-US"/>
        </w:rPr>
        <w:t xml:space="preserve">Так в бум. изд. Вероятно опечатка и вместо «верны» должно быть «вредны». – </w:t>
      </w:r>
      <w:r>
        <w:rPr>
          <w:i/>
          <w:iCs/>
          <w:sz w:val="20"/>
          <w:szCs w:val="20"/>
          <w:lang w:val="en-US" w:eastAsia="en-US"/>
        </w:rPr>
        <w:t>Прим. ред. эл. вер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u w:val="single"/>
        <w:lang w:val="en-US"/>
      </w:rPr>
    </w:pPr>
    <w:r>
      <w:rPr>
        <w:sz w:val="18"/>
        <w:szCs w:val="18"/>
        <w:u w:val="single"/>
      </w:rPr>
      <w:t>Классификатор  тем  АГНИ  ЙОГИ</w:t>
    </w:r>
    <w:r>
      <w:rPr>
        <w:sz w:val="18"/>
        <w:szCs w:val="18"/>
        <w:u w:val="single"/>
        <w:lang w:val="en-US"/>
      </w:rPr>
      <w:t xml:space="preserve">    1</w:t>
    </w:r>
    <w:r>
      <mc:AlternateContent>
        <mc:Choice Requires="wps">
          <w:drawing>
            <wp:anchor behindDoc="0" distT="0" distB="0" distL="0" distR="0" simplePos="0" locked="0" layoutInCell="0" allowOverlap="1" relativeHeight="392">
              <wp:simplePos x="0" y="0"/>
              <wp:positionH relativeFrom="margin">
                <wp:align>lef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sz w:val="18"/>
        <w:szCs w:val="18"/>
        <w:u w:val="single"/>
        <w:lang w:val="en-US"/>
      </w:rPr>
    </w:pPr>
    <w:r>
      <w:rPr>
        <w:sz w:val="18"/>
        <w:szCs w:val="18"/>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 xml:space="preserve">1.5. Разнообразие форм жизни и разума во Вселенной </w:t>
    </w:r>
    <w:r>
      <mc:AlternateContent>
        <mc:Choice Requires="wps">
          <w:drawing>
            <wp:anchor behindDoc="0" distT="0" distB="0" distL="0" distR="0" simplePos="0" locked="0" layoutInCell="0" allowOverlap="1" relativeHeight="724">
              <wp:simplePos x="0" y="0"/>
              <wp:positionH relativeFrom="margin">
                <wp:align>left</wp:align>
              </wp:positionH>
              <wp:positionV relativeFrom="paragraph">
                <wp:posOffset>635</wp:posOffset>
              </wp:positionV>
              <wp:extent cx="1460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 xml:space="preserve">1.9. Особенности надогненных миров и их обитателей </w:t>
    </w:r>
    <w:r>
      <mc:AlternateContent>
        <mc:Choice Requires="wps">
          <w:drawing>
            <wp:anchor behindDoc="0" distT="0" distB="0" distL="0" distR="0" simplePos="0" locked="0" layoutInCell="0" allowOverlap="1" relativeHeight="995">
              <wp:simplePos x="0" y="0"/>
              <wp:positionH relativeFrom="margin">
                <wp:align>left</wp:align>
              </wp:positionH>
              <wp:positionV relativeFrom="paragraph">
                <wp:posOffset>635</wp:posOffset>
              </wp:positionV>
              <wp:extent cx="14605" cy="146685"/>
              <wp:effectExtent l="0" t="0" r="0" b="0"/>
              <wp:wrapSquare wrapText="largest"/>
              <wp:docPr id="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1.13. Иерархия сил тьмы.</w:t>
    </w:r>
    <w:r>
      <mc:AlternateContent>
        <mc:Choice Requires="wps">
          <w:drawing>
            <wp:anchor behindDoc="0" distT="0" distB="0" distL="0" distR="0" simplePos="0" locked="0" layoutInCell="0" allowOverlap="1" relativeHeight="1051">
              <wp:simplePos x="0" y="0"/>
              <wp:positionH relativeFrom="margin">
                <wp:align>left</wp:align>
              </wp:positionH>
              <wp:positionV relativeFrom="paragraph">
                <wp:posOffset>635</wp:posOffset>
              </wp:positionV>
              <wp:extent cx="14605" cy="146685"/>
              <wp:effectExtent l="0" t="0" r="0" b="0"/>
              <wp:wrapSquare wrapText="largest"/>
              <wp:docPr id="6"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sz w:val="16"/>
        <w:szCs w:val="16"/>
        <w:u w:val="single"/>
      </w:rPr>
    </w:pPr>
    <w:r>
      <w:rPr>
        <w:sz w:val="16"/>
        <w:szCs w:val="16"/>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bCs/>
        <w:sz w:val="16"/>
        <w:szCs w:val="16"/>
        <w:u w:val="single"/>
      </w:rPr>
    </w:pPr>
    <w:r>
      <w:rPr>
        <w:b/>
        <w:bCs/>
        <w:sz w:val="16"/>
        <w:szCs w:val="16"/>
        <w:u w:val="single"/>
      </w:rPr>
      <w:t xml:space="preserve">1.14. Законы Вселенной. Основы. Космическое право. </w:t>
    </w:r>
    <w:r>
      <mc:AlternateContent>
        <mc:Choice Requires="wps">
          <w:drawing>
            <wp:anchor behindDoc="0" distT="0" distB="0" distL="0" distR="0" simplePos="0" locked="0" layoutInCell="0" allowOverlap="1" relativeHeight="1097">
              <wp:simplePos x="0" y="0"/>
              <wp:positionH relativeFrom="margin">
                <wp:align>left</wp:align>
              </wp:positionH>
              <wp:positionV relativeFrom="paragraph">
                <wp:posOffset>635</wp:posOffset>
              </wp:positionV>
              <wp:extent cx="14605" cy="146685"/>
              <wp:effectExtent l="0" t="0" r="0" b="0"/>
              <wp:wrapSquare wrapText="largest"/>
              <wp:docPr id="7"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6.4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cent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jc w:val="center"/>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spacing w:before="0" w:after="80"/>
      <w:jc w:val="center"/>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0" w:after="80"/>
      <w:jc w:val="center"/>
      <w:outlineLvl w:val="2"/>
    </w:pPr>
    <w:rPr>
      <w:rFonts w:ascii="Arial;Arial" w:hAnsi="Arial;Arial" w:cs="Arial;Arial"/>
      <w:b/>
      <w:bCs/>
      <w:sz w:val="24"/>
      <w:szCs w:val="24"/>
    </w:rPr>
  </w:style>
  <w:style w:type="paragraph" w:styleId="Heading4">
    <w:name w:val="Heading 4"/>
    <w:basedOn w:val="Normal"/>
    <w:next w:val="Normal"/>
    <w:qFormat/>
    <w:pPr>
      <w:keepNext w:val="true"/>
      <w:numPr>
        <w:ilvl w:val="3"/>
        <w:numId w:val="1"/>
      </w:numPr>
      <w:spacing w:before="0" w:after="80"/>
      <w:jc w:val="center"/>
      <w:outlineLvl w:val="3"/>
    </w:pPr>
    <w:rPr>
      <w:rFonts w:ascii="Arial;Arial" w:hAnsi="Arial;Arial" w:cs="Arial;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sz w:val="24"/>
      <w:szCs w:val="24"/>
    </w:rPr>
  </w:style>
  <w:style w:type="paragraph" w:styleId="Heading6">
    <w:name w:val="Heading 6"/>
    <w:basedOn w:val="Normal"/>
    <w:next w:val="Normal"/>
    <w:qFormat/>
    <w:pPr>
      <w:keepNext w:val="true"/>
      <w:numPr>
        <w:ilvl w:val="5"/>
        <w:numId w:val="1"/>
      </w:numPr>
      <w:jc w:val="both"/>
      <w:outlineLvl w:val="5"/>
    </w:pPr>
    <w:rPr>
      <w:rFonts w:ascii="Arial;Arial" w:hAnsi="Arial;Arial" w:cs="Arial;Arial"/>
      <w:b/>
      <w:bCs/>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color w:val="000000"/>
      <w:sz w:val="28"/>
      <w:szCs w:val="28"/>
      <w:lang w:val="de-DE" w:eastAsia="en-US"/>
    </w:rPr>
  </w:style>
  <w:style w:type="paragraph" w:styleId="Heading8">
    <w:name w:val="Heading 8"/>
    <w:basedOn w:val="Normal"/>
    <w:next w:val="Normal"/>
    <w:qFormat/>
    <w:pPr>
      <w:keepNext w:val="true"/>
      <w:numPr>
        <w:ilvl w:val="7"/>
        <w:numId w:val="1"/>
      </w:numPr>
      <w:pBdr>
        <w:top w:val="threeDEmboss" w:sz="6" w:space="1" w:color="00CCFF"/>
        <w:left w:val="threeDEmboss" w:sz="6" w:space="4" w:color="00CCFF"/>
        <w:bottom w:val="threeDEmboss" w:sz="6" w:space="1" w:color="00CCFF"/>
        <w:right w:val="threeDEmboss" w:sz="6" w:space="4" w:color="00CCFF"/>
      </w:pBdr>
      <w:shd w:fill="FDFCE1" w:val="clear"/>
      <w:jc w:val="center"/>
      <w:outlineLvl w:val="7"/>
    </w:pPr>
    <w:rPr>
      <w:rFonts w:ascii="Monotype Corsiva;Courier New" w:hAnsi="Monotype Corsiva;Courier New" w:cs="Monotype Corsiva;Courier New"/>
      <w:b/>
      <w:bCs/>
      <w:color w:val="0000FF"/>
      <w:sz w:val="44"/>
      <w:szCs w:val="44"/>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FootnoteCharacters">
    <w:name w:val="Footnote Characters"/>
    <w:basedOn w:val="Style6"/>
    <w:qFormat/>
    <w:rPr>
      <w:sz w:val="20"/>
      <w:szCs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rFonts w:ascii="Arial;Arial" w:hAnsi="Arial;Arial" w:cs="Arial;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widowControl w:val="false"/>
      <w:overflowPunct w:val="false"/>
      <w:autoSpaceDE w:val="false"/>
      <w:jc w:val="both"/>
      <w:textAlignment w:val="baselin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Arial" w:hAnsi="Arial;Arial" w:cs="Arial;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Список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Arial" w:hAnsi="Arial;Arial" w:cs="Arial;Arial"/>
      <w:lang w:val="de-DE" w:eastAsia="en-US"/>
    </w:rPr>
  </w:style>
  <w:style w:type="paragraph" w:styleId="21">
    <w:name w:val="Основной текст с отступом 2"/>
    <w:basedOn w:val="Normal"/>
    <w:qFormat/>
    <w:pPr>
      <w:ind w:left="1701" w:hanging="1701"/>
      <w:jc w:val="both"/>
    </w:pPr>
    <w:rPr>
      <w:rFonts w:ascii="Arial;Arial" w:hAnsi="Arial;Arial" w:cs="Arial;Arial"/>
      <w:lang w:val="de-DE"/>
    </w:rPr>
  </w:style>
  <w:style w:type="paragraph" w:styleId="3">
    <w:name w:val="Основной текст с отступом 3"/>
    <w:basedOn w:val="Normal"/>
    <w:qFormat/>
    <w:pPr>
      <w:ind w:firstLine="709"/>
      <w:jc w:val="both"/>
    </w:pPr>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rFonts w:ascii="Arial;Arial" w:hAnsi="Arial;Arial" w:cs="Arial;Arial"/>
      <w:sz w:val="18"/>
      <w:szCs w:val="18"/>
      <w:lang w:val="de-DE" w:eastAsia="en-US"/>
    </w:rPr>
  </w:style>
  <w:style w:type="paragraph" w:styleId="211">
    <w:name w:val="Основной текст 21"/>
    <w:basedOn w:val="Normal"/>
    <w:qFormat/>
    <w:pPr>
      <w:autoSpaceDE w:val="false"/>
      <w:ind w:firstLine="567"/>
      <w:jc w:val="both"/>
    </w:pPr>
    <w:rPr>
      <w:rFonts w:ascii="Arial;Arial" w:hAnsi="Arial;Arial" w:cs="Arial;Arial"/>
      <w:lang w:val="de-DE"/>
    </w:rPr>
  </w:style>
  <w:style w:type="paragraph" w:styleId="Subtitle">
    <w:name w:val="Subtitle"/>
    <w:basedOn w:val="Normal"/>
    <w:next w:val="TextBody"/>
    <w:qFormat/>
    <w:pPr>
      <w:jc w:val="center"/>
    </w:pPr>
    <w:rPr>
      <w:rFonts w:ascii="Arial;Arial" w:hAnsi="Arial;Arial" w:cs="Arial;Arial"/>
      <w:b/>
      <w:bCs/>
      <w:color w:val="000080"/>
      <w:sz w:val="44"/>
      <w:szCs w:val="44"/>
      <w:lang w:val="de-DE" w:eastAsia="en-US"/>
    </w:rPr>
  </w:style>
  <w:style w:type="paragraph" w:styleId="Style10">
    <w:name w:val="Цитата"/>
    <w:basedOn w:val="Normal"/>
    <w:qFormat/>
    <w:pPr>
      <w:ind w:left="-284" w:right="-284" w:hanging="0"/>
      <w:jc w:val="center"/>
    </w:pPr>
    <w:rPr>
      <w:rFonts w:ascii="Arial;Arial" w:hAnsi="Arial;Arial" w:cs="Arial;Arial"/>
      <w:color w:val="000000"/>
      <w:sz w:val="22"/>
      <w:szCs w:val="22"/>
    </w:rPr>
  </w:style>
  <w:style w:type="paragraph" w:styleId="Formatvorlage1">
    <w:name w:val="Formatvorlage1"/>
    <w:basedOn w:val="TextBodyIndent"/>
    <w:qFormat/>
    <w:pPr>
      <w:suppressAutoHyphens w:val="true"/>
      <w:spacing w:before="0" w:after="120"/>
      <w:ind w:firstLine="425"/>
      <w:jc w:val="both"/>
    </w:pPr>
    <w:rPr>
      <w:lang w:val="ru-RU"/>
    </w:rPr>
  </w:style>
  <w:style w:type="paragraph" w:styleId="Style11">
    <w:name w:val="Текст примечания"/>
    <w:basedOn w:val="Normal"/>
    <w:qFormat/>
    <w:pPr>
      <w:widowControl w:val="false"/>
      <w:overflowPunct w:val="false"/>
      <w:autoSpaceDE w:val="false"/>
      <w:jc w:val="both"/>
      <w:textAlignment w:val="baseline"/>
    </w:pPr>
    <w:rPr>
      <w:sz w:val="24"/>
      <w:szCs w:val="24"/>
    </w:rPr>
  </w:style>
  <w:style w:type="paragraph" w:styleId="Footnote">
    <w:name w:val="Footnote Text"/>
    <w:basedOn w:val="Normal"/>
    <w:pPr>
      <w:widowControl w:val="false"/>
      <w:overflowPunct w:val="false"/>
      <w:autoSpaceDE w:val="false"/>
      <w:jc w:val="both"/>
      <w:textAlignment w:val="baseline"/>
    </w:pPr>
    <w:rPr>
      <w:sz w:val="22"/>
      <w:szCs w:val="22"/>
    </w:rPr>
  </w:style>
  <w:style w:type="paragraph" w:styleId="Iaaaiu">
    <w:name w:val="Ia?a?aiu"/>
    <w:basedOn w:val="Normal"/>
    <w:qFormat/>
    <w:pPr>
      <w:widowControl w:val="false"/>
      <w:overflowPunct w:val="false"/>
      <w:autoSpaceDE w:val="false"/>
      <w:jc w:val="both"/>
      <w:textAlignment w:val="baseline"/>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30:00Z</dcterms:created>
  <dc:creator>Рыженко А.И., Толмачев Н.Г.,Дик Эльф</dc:creator>
  <dc:description>Электронная библиотека Донецкого Рериховского Вестника "Орифламма"</dc:description>
  <dc:language>en-US</dc:language>
  <cp:lastModifiedBy>12</cp:lastModifiedBy>
  <cp:lastPrinted>2005-03-07T13:47:00Z</cp:lastPrinted>
  <dcterms:modified xsi:type="dcterms:W3CDTF">2007-10-23T07:30:00Z</dcterms:modified>
  <cp:revision>2</cp:revision>
  <dc:subject>СТРОЕНИЕ  ВСЕЛЕННОЙ</dc:subject>
  <dc:title>КЛАССИФИКАТОР ТЕМ АГНИ ЙОГИ.</dc:title>
</cp:coreProperties>
</file>