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b/>
          <w:bCs/>
          <w:color w:val="000000"/>
          <w:sz w:val="28"/>
          <w:szCs w:val="28"/>
        </w:rPr>
        <w:t xml:space="preserve">       </w:t>
      </w:r>
      <w:r>
        <w:rPr>
          <w:b/>
          <w:bCs/>
          <w:color w:val="000000"/>
          <w:sz w:val="28"/>
          <w:szCs w:val="28"/>
        </w:rPr>
        <w:t xml:space="preserve">Кессиди Ф. </w:t>
      </w:r>
      <w:r>
        <w:rPr>
          <w:b/>
          <w:bCs/>
          <w:color w:val="000000"/>
          <w:sz w:val="28"/>
          <w:szCs w:val="28"/>
          <w:lang w:val="en-US"/>
        </w:rPr>
        <w:t>X</w:t>
      </w:r>
      <w:r>
        <w:rPr>
          <w:b/>
          <w:bCs/>
          <w:color w:val="000000"/>
          <w:sz w:val="28"/>
          <w:szCs w:val="28"/>
        </w:rPr>
        <w:t>.</w:t>
      </w:r>
    </w:p>
    <w:p>
      <w:pPr>
        <w:pStyle w:val="Heading1"/>
        <w:rPr/>
      </w:pPr>
      <w:r>
        <w:rPr>
          <w:sz w:val="48"/>
        </w:rPr>
        <w:t xml:space="preserve">   </w:t>
      </w:r>
      <w:r>
        <w:rPr>
          <w:color w:val="333399"/>
          <w:sz w:val="48"/>
        </w:rPr>
        <w:t>Сократ</w:t>
      </w:r>
    </w:p>
    <w:p>
      <w:pPr>
        <w:pStyle w:val="Normal"/>
        <w:jc w:val="center"/>
        <w:rPr>
          <w:b/>
          <w:b/>
          <w:bCs/>
          <w:color w:val="000000"/>
          <w:sz w:val="32"/>
          <w:szCs w:val="23"/>
        </w:rPr>
      </w:pPr>
      <w:r>
        <w:rPr>
          <w:b/>
          <w:bCs/>
          <w:color w:val="000000"/>
          <w:sz w:val="32"/>
          <w:szCs w:val="23"/>
        </w:rPr>
      </w:r>
    </w:p>
    <w:p>
      <w:pPr>
        <w:pStyle w:val="Normal"/>
        <w:shd w:fill="FFFFFF" w:val="clear"/>
        <w:spacing w:lineRule="atLeast" w:line="240"/>
        <w:ind w:left="240" w:hanging="0"/>
        <w:rPr/>
      </w:pPr>
      <w:r>
        <w:rPr>
          <w:b/>
          <w:bCs/>
          <w:color w:val="000000"/>
        </w:rPr>
        <w:t xml:space="preserve">Кессиди Ф. </w:t>
      </w:r>
      <w:r>
        <w:rPr>
          <w:b/>
          <w:bCs/>
          <w:color w:val="000000"/>
          <w:lang w:val="en-US"/>
        </w:rPr>
        <w:t>X</w:t>
      </w:r>
      <w:r>
        <w:rPr>
          <w:b/>
          <w:bCs/>
          <w:color w:val="000000"/>
        </w:rPr>
        <w:t>.</w:t>
      </w:r>
    </w:p>
    <w:p>
      <w:pPr>
        <w:pStyle w:val="Normal"/>
        <w:shd w:fill="FFFFFF" w:val="clear"/>
        <w:spacing w:lineRule="atLeast" w:line="240"/>
        <w:ind w:left="240" w:hanging="576"/>
        <w:rPr>
          <w:color w:val="000000"/>
        </w:rPr>
      </w:pPr>
      <w:r>
        <w:rPr>
          <w:color w:val="000000"/>
        </w:rPr>
        <w:t xml:space="preserve">           </w:t>
      </w:r>
      <w:r>
        <w:rPr>
          <w:color w:val="000000"/>
        </w:rPr>
        <w:t>Сократ. — Ростов н/Д: изд-во «Феникс», 1999. — 320с.</w:t>
      </w:r>
    </w:p>
    <w:p>
      <w:pPr>
        <w:pStyle w:val="Normal"/>
        <w:shd w:fill="FFFFFF" w:val="clear"/>
        <w:spacing w:lineRule="atLeast" w:line="240"/>
        <w:ind w:left="240" w:right="5" w:firstLine="293"/>
        <w:jc w:val="both"/>
        <w:rPr/>
      </w:pPr>
      <w:r>
        <w:rPr/>
      </w:r>
    </w:p>
    <w:p>
      <w:pPr>
        <w:pStyle w:val="Normal"/>
        <w:shd w:fill="FFFFFF" w:val="clear"/>
        <w:spacing w:lineRule="atLeast" w:line="240"/>
        <w:ind w:left="540" w:right="5" w:hanging="0"/>
        <w:jc w:val="both"/>
        <w:rPr>
          <w:color w:val="000000"/>
        </w:rPr>
      </w:pPr>
      <w:r>
        <w:rPr>
          <w:color w:val="000000"/>
        </w:rPr>
        <w:t>Издание книги осуществлено при финансовой под</w:t>
        <w:softHyphen/>
        <w:t>держке ОАО «Донской табак», генеральный директор кандидат экономических наук И. И. Саввиди.</w:t>
      </w:r>
    </w:p>
    <w:p>
      <w:pPr>
        <w:pStyle w:val="Normal"/>
        <w:shd w:fill="FFFFFF" w:val="clear"/>
        <w:spacing w:lineRule="atLeast" w:line="240"/>
        <w:ind w:left="540" w:right="5" w:hanging="0"/>
        <w:jc w:val="both"/>
        <w:rPr>
          <w:color w:val="000000"/>
        </w:rPr>
      </w:pPr>
      <w:r>
        <w:rPr>
          <w:color w:val="000000"/>
        </w:rPr>
      </w:r>
    </w:p>
    <w:p>
      <w:pPr>
        <w:pStyle w:val="Normal"/>
        <w:shd w:fill="FFFFFF" w:val="clear"/>
        <w:spacing w:lineRule="atLeast" w:line="240"/>
        <w:ind w:left="540" w:right="10" w:hanging="0"/>
        <w:jc w:val="both"/>
        <w:rPr>
          <w:color w:val="000000"/>
        </w:rPr>
      </w:pPr>
      <w:r>
        <w:rPr>
          <w:color w:val="000000"/>
        </w:rPr>
        <w:t>Ответственный редактор издания доктор философ</w:t>
        <w:softHyphen/>
        <w:t>ских наук, профессор Г.В.Драч.</w:t>
      </w:r>
    </w:p>
    <w:p>
      <w:pPr>
        <w:pStyle w:val="Normal"/>
        <w:shd w:fill="FFFFFF" w:val="clear"/>
        <w:spacing w:lineRule="atLeast" w:line="240"/>
        <w:ind w:left="240" w:right="10" w:firstLine="293"/>
        <w:jc w:val="both"/>
        <w:rPr>
          <w:color w:val="000000"/>
        </w:rPr>
      </w:pPr>
      <w:r>
        <w:rPr>
          <w:color w:val="000000"/>
        </w:rPr>
      </w:r>
    </w:p>
    <w:p>
      <w:pPr>
        <w:pStyle w:val="Normal"/>
        <w:shd w:fill="FFFFFF" w:val="clear"/>
        <w:spacing w:lineRule="atLeast" w:line="240"/>
        <w:ind w:left="539" w:firstLine="567"/>
        <w:jc w:val="both"/>
        <w:rPr/>
      </w:pPr>
      <w:r>
        <w:rPr>
          <w:color w:val="000000"/>
        </w:rPr>
        <w:t xml:space="preserve">В книге доктора философских наук, профессора, академика Ф. </w:t>
      </w:r>
      <w:r>
        <w:rPr>
          <w:color w:val="000000"/>
          <w:lang w:val="en-US"/>
        </w:rPr>
        <w:t>X</w:t>
      </w:r>
      <w:r>
        <w:rPr>
          <w:color w:val="000000"/>
        </w:rPr>
        <w:t>. Кессиди дан очерк жизни и учения великого греческого фи</w:t>
        <w:softHyphen/>
        <w:t>лософа Сократа. В работе раскрывается понимание Сократом фи</w:t>
        <w:softHyphen/>
        <w:t>лософии и телеологии, его трактовка дельфийского изречения «Познай себя». Всесторонне излагается учение Сократа о благе и душе, добродетели как знании». Драматически звучит изложение судьбы философа, судебный процесс над ним, вынесший ему смер</w:t>
        <w:softHyphen/>
        <w:t>тный приговор.</w:t>
      </w:r>
    </w:p>
    <w:p>
      <w:pPr>
        <w:pStyle w:val="Normal"/>
        <w:shd w:fill="FFFFFF" w:val="clear"/>
        <w:spacing w:lineRule="atLeast" w:line="240"/>
        <w:ind w:left="539" w:right="14" w:firstLine="567"/>
        <w:jc w:val="both"/>
        <w:rPr>
          <w:color w:val="000000"/>
        </w:rPr>
      </w:pPr>
      <w:r>
        <w:rPr>
          <w:color w:val="000000"/>
        </w:rPr>
        <w:t>Книга адресована студентам и аспирантам всех специальнос</w:t>
        <w:softHyphen/>
        <w:t>тей и широкому кругу читателей, интересующихся проблемами ми</w:t>
        <w:softHyphen/>
        <w:t>ровой философии и культуры.</w:t>
      </w:r>
    </w:p>
    <w:p>
      <w:pPr>
        <w:pStyle w:val="Normal"/>
        <w:ind w:left="240" w:hanging="0"/>
        <w:rPr/>
      </w:pPr>
      <w:r>
        <w:rPr/>
      </w:r>
    </w:p>
    <w:p>
      <w:pPr>
        <w:pStyle w:val="Normal"/>
        <w:shd w:fill="FFFFFF" w:val="clear"/>
        <w:spacing w:lineRule="atLeast" w:line="240"/>
        <w:ind w:right="19" w:hanging="0"/>
        <w:jc w:val="center"/>
        <w:rPr>
          <w:sz w:val="28"/>
          <w:szCs w:val="28"/>
        </w:rPr>
      </w:pPr>
      <w:r>
        <w:rPr>
          <w:b/>
          <w:bCs/>
          <w:color w:val="000000"/>
          <w:sz w:val="28"/>
          <w:szCs w:val="28"/>
        </w:rPr>
        <w:t>Содержание</w:t>
      </w:r>
    </w:p>
    <w:p>
      <w:pPr>
        <w:pStyle w:val="Normal"/>
        <w:shd w:fill="FFFFFF" w:val="clear"/>
        <w:spacing w:lineRule="atLeast" w:line="240"/>
        <w:ind w:left="5" w:hanging="0"/>
        <w:rPr>
          <w:b/>
          <w:b/>
          <w:bCs/>
          <w:color w:val="000000"/>
          <w:sz w:val="28"/>
          <w:szCs w:val="28"/>
          <w:lang w:val="en-US"/>
        </w:rPr>
      </w:pPr>
      <w:r>
        <w:rPr>
          <w:b/>
          <w:bCs/>
          <w:color w:val="000000"/>
          <w:sz w:val="28"/>
          <w:szCs w:val="28"/>
          <w:lang w:val="en-US"/>
        </w:rPr>
      </w:r>
    </w:p>
    <w:p>
      <w:pPr>
        <w:pStyle w:val="Normal"/>
        <w:shd w:fill="FFFFFF" w:val="clear"/>
        <w:spacing w:lineRule="atLeast" w:line="240"/>
        <w:ind w:left="5" w:hanging="0"/>
        <w:rPr/>
      </w:pPr>
      <w:hyperlink w:anchor="слово">
        <w:r>
          <w:rPr>
            <w:rStyle w:val="InternetLink"/>
            <w:b/>
            <w:bCs/>
          </w:rPr>
          <w:t>Слово об учителе</w:t>
        </w:r>
      </w:hyperlink>
      <w:r>
        <w:rPr>
          <w:b/>
          <w:bCs/>
          <w:color w:val="000000"/>
        </w:rPr>
        <w:t xml:space="preserve"> </w:t>
      </w:r>
    </w:p>
    <w:p>
      <w:pPr>
        <w:pStyle w:val="Normal"/>
        <w:shd w:fill="FFFFFF" w:val="clear"/>
        <w:spacing w:lineRule="atLeast" w:line="240"/>
        <w:ind w:left="5" w:hanging="0"/>
        <w:rPr/>
      </w:pPr>
      <w:hyperlink w:anchor="автора">
        <w:r>
          <w:rPr>
            <w:rStyle w:val="InternetLink"/>
            <w:b/>
            <w:bCs/>
          </w:rPr>
          <w:t>От автора</w:t>
        </w:r>
      </w:hyperlink>
    </w:p>
    <w:p>
      <w:pPr>
        <w:pStyle w:val="Normal"/>
        <w:shd w:fill="FFFFFF" w:val="clear"/>
        <w:spacing w:lineRule="atLeast" w:line="240"/>
        <w:ind w:left="5" w:hanging="0"/>
        <w:rPr/>
      </w:pPr>
      <w:hyperlink w:anchor="проблеме">
        <w:r>
          <w:rPr>
            <w:rStyle w:val="InternetLink"/>
            <w:b/>
            <w:bCs/>
            <w:i/>
            <w:iCs/>
          </w:rPr>
          <w:t xml:space="preserve">Глава </w:t>
        </w:r>
        <w:r>
          <w:rPr>
            <w:rStyle w:val="InternetLink"/>
            <w:b/>
            <w:bCs/>
            <w:i/>
            <w:iCs/>
            <w:lang w:val="en-US"/>
          </w:rPr>
          <w:t>I</w:t>
        </w:r>
        <w:r>
          <w:rPr>
            <w:rStyle w:val="InternetLink"/>
            <w:b/>
            <w:bCs/>
            <w:i/>
            <w:iCs/>
          </w:rPr>
          <w:t xml:space="preserve">. </w:t>
        </w:r>
        <w:r>
          <w:rPr>
            <w:rStyle w:val="InternetLink"/>
            <w:b/>
            <w:bCs/>
          </w:rPr>
          <w:t>К проблеме литературных источников</w:t>
        </w:r>
        <w:r>
          <w:rPr>
            <w:rStyle w:val="InternetLink"/>
          </w:rPr>
          <w:t xml:space="preserve"> </w:t>
        </w:r>
        <w:r>
          <w:rPr>
            <w:rStyle w:val="InternetLink"/>
            <w:b/>
            <w:bCs/>
          </w:rPr>
          <w:t>о Сократе</w:t>
        </w:r>
      </w:hyperlink>
    </w:p>
    <w:p>
      <w:pPr>
        <w:pStyle w:val="Normal"/>
        <w:shd w:fill="FFFFFF" w:val="clear"/>
        <w:spacing w:lineRule="atLeast" w:line="240"/>
        <w:ind w:left="540" w:hanging="0"/>
        <w:rPr/>
      </w:pPr>
      <w:hyperlink w:anchor="загадка">
        <w:r>
          <w:rPr>
            <w:rStyle w:val="InternetLink"/>
          </w:rPr>
          <w:t>1. Загадка Сократа</w:t>
        </w:r>
      </w:hyperlink>
      <w:r>
        <w:rPr>
          <w:color w:val="000000"/>
        </w:rPr>
        <w:t xml:space="preserve"> </w:t>
      </w:r>
    </w:p>
    <w:p>
      <w:pPr>
        <w:pStyle w:val="Normal"/>
        <w:shd w:fill="FFFFFF" w:val="clear"/>
        <w:spacing w:lineRule="atLeast" w:line="240"/>
        <w:ind w:left="540" w:right="43" w:hanging="0"/>
        <w:jc w:val="both"/>
        <w:rPr/>
      </w:pPr>
      <w:hyperlink w:anchor="Платон">
        <w:r>
          <w:rPr>
            <w:rStyle w:val="InternetLink"/>
          </w:rPr>
          <w:t>2. Свидетельства Платона о Сократе</w:t>
        </w:r>
      </w:hyperlink>
      <w:r>
        <w:rPr>
          <w:color w:val="000000"/>
        </w:rPr>
        <w:t xml:space="preserve"> </w:t>
      </w:r>
    </w:p>
    <w:p>
      <w:pPr>
        <w:pStyle w:val="Normal"/>
        <w:shd w:fill="FFFFFF" w:val="clear"/>
        <w:spacing w:lineRule="atLeast" w:line="240"/>
        <w:ind w:left="540" w:hanging="0"/>
        <w:rPr/>
      </w:pPr>
      <w:hyperlink w:anchor="ксено">
        <w:r>
          <w:rPr>
            <w:rStyle w:val="InternetLink"/>
          </w:rPr>
          <w:t>3. Свидетельства Ксенофонта</w:t>
        </w:r>
      </w:hyperlink>
      <w:r>
        <w:rPr>
          <w:color w:val="000000"/>
        </w:rPr>
        <w:t xml:space="preserve"> </w:t>
      </w:r>
    </w:p>
    <w:p>
      <w:pPr>
        <w:pStyle w:val="Normal"/>
        <w:shd w:fill="FFFFFF" w:val="clear"/>
        <w:spacing w:lineRule="atLeast" w:line="240"/>
        <w:ind w:left="540" w:right="43" w:hanging="0"/>
        <w:jc w:val="both"/>
        <w:rPr/>
      </w:pPr>
      <w:hyperlink w:anchor="анти">
        <w:r>
          <w:rPr>
            <w:rStyle w:val="InternetLink"/>
          </w:rPr>
          <w:t>4. Антисократизм</w:t>
        </w:r>
      </w:hyperlink>
    </w:p>
    <w:p>
      <w:pPr>
        <w:pStyle w:val="Normal"/>
        <w:shd w:fill="FFFFFF" w:val="clear"/>
        <w:spacing w:lineRule="atLeast" w:line="240"/>
        <w:ind w:left="5" w:hanging="0"/>
        <w:rPr/>
      </w:pPr>
      <w:hyperlink w:anchor="время">
        <w:r>
          <w:rPr>
            <w:rStyle w:val="InternetLink"/>
            <w:b/>
            <w:bCs/>
            <w:i/>
            <w:iCs/>
          </w:rPr>
          <w:t xml:space="preserve">Глава </w:t>
        </w:r>
        <w:r>
          <w:rPr>
            <w:rStyle w:val="InternetLink"/>
            <w:b/>
            <w:bCs/>
            <w:i/>
            <w:iCs/>
            <w:lang w:val="en-US"/>
          </w:rPr>
          <w:t>II</w:t>
        </w:r>
        <w:r>
          <w:rPr>
            <w:rStyle w:val="InternetLink"/>
            <w:b/>
            <w:bCs/>
            <w:i/>
            <w:iCs/>
          </w:rPr>
          <w:t xml:space="preserve">. </w:t>
        </w:r>
        <w:r>
          <w:rPr>
            <w:rStyle w:val="InternetLink"/>
            <w:b/>
            <w:bCs/>
          </w:rPr>
          <w:t>Сократ и его время</w:t>
        </w:r>
      </w:hyperlink>
      <w:r>
        <w:rPr>
          <w:b/>
          <w:bCs/>
          <w:color w:val="000000"/>
        </w:rPr>
        <w:t xml:space="preserve"> </w:t>
      </w:r>
    </w:p>
    <w:p>
      <w:pPr>
        <w:pStyle w:val="Normal"/>
        <w:shd w:fill="FFFFFF" w:val="clear"/>
        <w:spacing w:lineRule="atLeast" w:line="240"/>
        <w:ind w:left="5" w:firstLine="535"/>
        <w:rPr/>
      </w:pPr>
      <w:hyperlink w:anchor="личность">
        <w:r>
          <w:rPr>
            <w:rStyle w:val="InternetLink"/>
          </w:rPr>
          <w:t>1. Личность Сократа</w:t>
        </w:r>
      </w:hyperlink>
      <w:r>
        <w:rPr>
          <w:color w:val="000000"/>
        </w:rPr>
        <w:t xml:space="preserve"> </w:t>
      </w:r>
    </w:p>
    <w:p>
      <w:pPr>
        <w:pStyle w:val="Normal"/>
        <w:shd w:fill="FFFFFF" w:val="clear"/>
        <w:spacing w:lineRule="atLeast" w:line="240"/>
        <w:ind w:left="5" w:firstLine="535"/>
        <w:rPr/>
      </w:pPr>
      <w:hyperlink w:anchor="среди">
        <w:r>
          <w:rPr>
            <w:rStyle w:val="InternetLink"/>
          </w:rPr>
          <w:t>2. Человек среди людей</w:t>
        </w:r>
      </w:hyperlink>
      <w:r>
        <w:rPr>
          <w:color w:val="000000"/>
        </w:rPr>
        <w:t xml:space="preserve"> </w:t>
      </w:r>
    </w:p>
    <w:p>
      <w:pPr>
        <w:pStyle w:val="Normal"/>
        <w:shd w:fill="FFFFFF" w:val="clear"/>
        <w:spacing w:lineRule="atLeast" w:line="240"/>
        <w:ind w:left="5" w:firstLine="535"/>
        <w:rPr/>
      </w:pPr>
      <w:hyperlink w:anchor="Перикл">
        <w:r>
          <w:rPr>
            <w:rStyle w:val="InternetLink"/>
          </w:rPr>
          <w:t>3. «Век Перикла» и Пелопоннесская война</w:t>
        </w:r>
      </w:hyperlink>
      <w:r>
        <w:rPr>
          <w:color w:val="000000"/>
        </w:rPr>
        <w:t xml:space="preserve"> </w:t>
      </w:r>
    </w:p>
    <w:p>
      <w:pPr>
        <w:pStyle w:val="Normal"/>
        <w:shd w:fill="FFFFFF" w:val="clear"/>
        <w:spacing w:lineRule="atLeast" w:line="240"/>
        <w:ind w:left="5" w:firstLine="535"/>
        <w:rPr>
          <w:color w:val="000000"/>
        </w:rPr>
      </w:pPr>
      <w:hyperlink w:anchor="деятельность">
        <w:r>
          <w:rPr>
            <w:rStyle w:val="InternetLink"/>
          </w:rPr>
          <w:t>4. Общественно-политическая деятельность  Сократа</w:t>
        </w:r>
      </w:hyperlink>
    </w:p>
    <w:p>
      <w:pPr>
        <w:pStyle w:val="Normal"/>
        <w:shd w:fill="FFFFFF" w:val="clear"/>
        <w:spacing w:lineRule="atLeast" w:line="240"/>
        <w:ind w:left="5" w:firstLine="535"/>
        <w:rPr/>
      </w:pPr>
      <w:hyperlink w:anchor="демократии">
        <w:r>
          <w:rPr>
            <w:rStyle w:val="InternetLink"/>
          </w:rPr>
          <w:t>5. Об отношении Сократа к демократии</w:t>
        </w:r>
      </w:hyperlink>
    </w:p>
    <w:p>
      <w:pPr>
        <w:pStyle w:val="Normal"/>
        <w:shd w:fill="FFFFFF" w:val="clear"/>
        <w:spacing w:lineRule="atLeast" w:line="240"/>
        <w:ind w:left="5" w:hanging="0"/>
        <w:rPr/>
      </w:pPr>
      <w:hyperlink w:anchor="соф">
        <w:r>
          <w:rPr>
            <w:rStyle w:val="InternetLink"/>
            <w:b/>
            <w:bCs/>
            <w:i/>
            <w:iCs/>
          </w:rPr>
          <w:t xml:space="preserve">Глава </w:t>
        </w:r>
        <w:r>
          <w:rPr>
            <w:rStyle w:val="InternetLink"/>
            <w:b/>
            <w:bCs/>
            <w:i/>
            <w:iCs/>
            <w:lang w:val="en-US"/>
          </w:rPr>
          <w:t>III</w:t>
        </w:r>
        <w:r>
          <w:rPr>
            <w:rStyle w:val="InternetLink"/>
            <w:b/>
            <w:bCs/>
            <w:i/>
            <w:iCs/>
          </w:rPr>
          <w:t xml:space="preserve">. </w:t>
        </w:r>
        <w:r>
          <w:rPr>
            <w:rStyle w:val="InternetLink"/>
            <w:b/>
            <w:bCs/>
          </w:rPr>
          <w:t>Софисты и Сократ</w:t>
        </w:r>
      </w:hyperlink>
    </w:p>
    <w:p>
      <w:pPr>
        <w:pStyle w:val="Normal"/>
        <w:shd w:fill="FFFFFF" w:val="clear"/>
        <w:spacing w:lineRule="atLeast" w:line="240"/>
        <w:ind w:left="540" w:hanging="0"/>
        <w:rPr/>
      </w:pPr>
      <w:hyperlink w:anchor="искусство">
        <w:r>
          <w:rPr>
            <w:rStyle w:val="InternetLink"/>
          </w:rPr>
          <w:t>1. Софисты и софистическое искусство</w:t>
        </w:r>
      </w:hyperlink>
    </w:p>
    <w:p>
      <w:pPr>
        <w:pStyle w:val="Normal"/>
        <w:shd w:fill="FFFFFF" w:val="clear"/>
        <w:spacing w:lineRule="atLeast" w:line="240"/>
        <w:ind w:left="540" w:hanging="0"/>
        <w:rPr/>
      </w:pPr>
      <w:hyperlink w:anchor="общест">
        <w:r>
          <w:rPr>
            <w:rStyle w:val="InternetLink"/>
          </w:rPr>
          <w:t>2. Общественная деятельность и социально-политические воззрения софистов</w:t>
        </w:r>
      </w:hyperlink>
    </w:p>
    <w:p>
      <w:pPr>
        <w:pStyle w:val="Normal"/>
        <w:shd w:fill="FFFFFF" w:val="clear"/>
        <w:spacing w:lineRule="atLeast" w:line="240"/>
        <w:ind w:left="540" w:hanging="0"/>
        <w:rPr/>
      </w:pPr>
      <w:hyperlink w:anchor="философск">
        <w:r>
          <w:rPr>
            <w:rStyle w:val="InternetLink"/>
          </w:rPr>
          <w:t>3. Философские взгляды софистов и Сократ</w:t>
        </w:r>
      </w:hyperlink>
      <w:r>
        <w:rPr>
          <w:color w:val="000000"/>
        </w:rPr>
        <w:t xml:space="preserve"> </w:t>
      </w:r>
    </w:p>
    <w:p>
      <w:pPr>
        <w:pStyle w:val="Normal"/>
        <w:shd w:fill="FFFFFF" w:val="clear"/>
        <w:spacing w:lineRule="atLeast" w:line="240"/>
        <w:ind w:left="5" w:hanging="0"/>
        <w:rPr/>
      </w:pPr>
      <w:hyperlink w:anchor="учение">
        <w:r>
          <w:rPr>
            <w:rStyle w:val="InternetLink"/>
            <w:b/>
            <w:bCs/>
            <w:i/>
            <w:iCs/>
          </w:rPr>
          <w:t xml:space="preserve">Глава </w:t>
        </w:r>
        <w:r>
          <w:rPr>
            <w:rStyle w:val="InternetLink"/>
            <w:b/>
            <w:bCs/>
            <w:i/>
            <w:iCs/>
            <w:lang w:val="en-US"/>
          </w:rPr>
          <w:t>IV</w:t>
        </w:r>
        <w:r>
          <w:rPr>
            <w:rStyle w:val="InternetLink"/>
            <w:b/>
            <w:bCs/>
            <w:i/>
            <w:iCs/>
          </w:rPr>
          <w:t xml:space="preserve">. </w:t>
        </w:r>
        <w:r>
          <w:rPr>
            <w:rStyle w:val="InternetLink"/>
            <w:b/>
            <w:bCs/>
          </w:rPr>
          <w:t>Учение Сократа. Его метод</w:t>
        </w:r>
      </w:hyperlink>
    </w:p>
    <w:p>
      <w:pPr>
        <w:pStyle w:val="Normal"/>
        <w:shd w:fill="FFFFFF" w:val="clear"/>
        <w:spacing w:lineRule="atLeast" w:line="240"/>
        <w:ind w:left="540" w:hanging="0"/>
        <w:rPr/>
      </w:pPr>
      <w:hyperlink w:anchor="Сократа">
        <w:r>
          <w:rPr>
            <w:rStyle w:val="InternetLink"/>
          </w:rPr>
          <w:t>1. Философия в понимании Сократа</w:t>
        </w:r>
      </w:hyperlink>
    </w:p>
    <w:p>
      <w:pPr>
        <w:pStyle w:val="Normal"/>
        <w:shd w:fill="FFFFFF" w:val="clear"/>
        <w:spacing w:lineRule="atLeast" w:line="240"/>
        <w:ind w:left="540" w:hanging="0"/>
        <w:rPr/>
      </w:pPr>
      <w:hyperlink w:anchor="диалог">
        <w:r>
          <w:rPr>
            <w:rStyle w:val="InternetLink"/>
          </w:rPr>
          <w:t>2. Диалог</w:t>
        </w:r>
      </w:hyperlink>
    </w:p>
    <w:p>
      <w:pPr>
        <w:pStyle w:val="Normal"/>
        <w:shd w:fill="FFFFFF" w:val="clear"/>
        <w:spacing w:lineRule="atLeast" w:line="240"/>
        <w:ind w:left="540" w:hanging="0"/>
        <w:rPr/>
      </w:pPr>
      <w:hyperlink w:anchor="диалектика">
        <w:r>
          <w:rPr>
            <w:rStyle w:val="InternetLink"/>
          </w:rPr>
          <w:t>3. Диалектика Сократа</w:t>
        </w:r>
      </w:hyperlink>
      <w:r>
        <w:rPr>
          <w:color w:val="000000"/>
        </w:rPr>
        <w:t xml:space="preserve"> </w:t>
      </w:r>
    </w:p>
    <w:p>
      <w:pPr>
        <w:pStyle w:val="Normal"/>
        <w:shd w:fill="FFFFFF" w:val="clear"/>
        <w:spacing w:lineRule="atLeast" w:line="240"/>
        <w:ind w:left="1080" w:hanging="0"/>
        <w:rPr/>
      </w:pPr>
      <w:hyperlink w:anchor="определение">
        <w:r>
          <w:rPr>
            <w:rStyle w:val="InternetLink"/>
            <w:i/>
            <w:iCs/>
          </w:rPr>
          <w:t>А. Определение</w:t>
        </w:r>
      </w:hyperlink>
    </w:p>
    <w:p>
      <w:pPr>
        <w:pStyle w:val="Normal"/>
        <w:shd w:fill="FFFFFF" w:val="clear"/>
        <w:spacing w:lineRule="atLeast" w:line="240"/>
        <w:ind w:left="1080" w:hanging="0"/>
        <w:rPr/>
      </w:pPr>
      <w:hyperlink w:anchor="индукция">
        <w:r>
          <w:rPr>
            <w:rStyle w:val="InternetLink"/>
            <w:i/>
            <w:iCs/>
          </w:rPr>
          <w:t>Б. Индукция</w:t>
        </w:r>
      </w:hyperlink>
    </w:p>
    <w:p>
      <w:pPr>
        <w:pStyle w:val="Normal"/>
        <w:shd w:fill="FFFFFF" w:val="clear"/>
        <w:spacing w:lineRule="atLeast" w:line="240"/>
        <w:ind w:left="1080" w:hanging="0"/>
        <w:rPr/>
      </w:pPr>
      <w:hyperlink w:anchor="аналогия">
        <w:r>
          <w:rPr>
            <w:rStyle w:val="InternetLink"/>
            <w:i/>
            <w:iCs/>
          </w:rPr>
          <w:t>В. Аналогия в индукции</w:t>
        </w:r>
      </w:hyperlink>
      <w:r>
        <w:rPr>
          <w:i/>
          <w:iCs/>
          <w:color w:val="000000"/>
        </w:rPr>
        <w:t xml:space="preserve"> </w:t>
      </w:r>
    </w:p>
    <w:p>
      <w:pPr>
        <w:pStyle w:val="Normal"/>
        <w:shd w:fill="FFFFFF" w:val="clear"/>
        <w:spacing w:lineRule="atLeast" w:line="240"/>
        <w:ind w:left="1080" w:hanging="0"/>
        <w:rPr/>
      </w:pPr>
      <w:hyperlink w:anchor="гипотеза">
        <w:r>
          <w:rPr>
            <w:rStyle w:val="InternetLink"/>
            <w:i/>
            <w:iCs/>
          </w:rPr>
          <w:t>Г. Гипотеза</w:t>
        </w:r>
      </w:hyperlink>
    </w:p>
    <w:p>
      <w:pPr>
        <w:pStyle w:val="Normal"/>
        <w:shd w:fill="FFFFFF" w:val="clear"/>
        <w:spacing w:lineRule="atLeast" w:line="240"/>
        <w:ind w:left="1080" w:hanging="0"/>
        <w:rPr/>
      </w:pPr>
      <w:hyperlink w:anchor="ирония">
        <w:r>
          <w:rPr>
            <w:rStyle w:val="InternetLink"/>
            <w:i/>
            <w:iCs/>
          </w:rPr>
          <w:t>Д. Ирония и «скептицизм» Сократа</w:t>
        </w:r>
      </w:hyperlink>
    </w:p>
    <w:p>
      <w:pPr>
        <w:pStyle w:val="Normal"/>
        <w:shd w:fill="FFFFFF" w:val="clear"/>
        <w:spacing w:lineRule="atLeast" w:line="240"/>
        <w:ind w:left="5" w:hanging="0"/>
        <w:rPr/>
      </w:pPr>
      <w:hyperlink w:anchor="этическое">
        <w:r>
          <w:rPr>
            <w:rStyle w:val="InternetLink"/>
            <w:b/>
            <w:bCs/>
            <w:i/>
            <w:iCs/>
          </w:rPr>
          <w:t xml:space="preserve">Глава </w:t>
        </w:r>
        <w:r>
          <w:rPr>
            <w:rStyle w:val="InternetLink"/>
            <w:b/>
            <w:bCs/>
            <w:i/>
            <w:iCs/>
            <w:lang w:val="en-US"/>
          </w:rPr>
          <w:t>V</w:t>
        </w:r>
        <w:r>
          <w:rPr>
            <w:rStyle w:val="InternetLink"/>
            <w:b/>
            <w:bCs/>
            <w:i/>
            <w:iCs/>
          </w:rPr>
          <w:t>.</w:t>
        </w:r>
        <w:r>
          <w:rPr>
            <w:rStyle w:val="InternetLink"/>
            <w:b/>
            <w:bCs/>
          </w:rPr>
          <w:t xml:space="preserve"> Этическое учение Сократа</w:t>
        </w:r>
      </w:hyperlink>
    </w:p>
    <w:p>
      <w:pPr>
        <w:pStyle w:val="Normal"/>
        <w:shd w:fill="FFFFFF" w:val="clear"/>
        <w:spacing w:lineRule="atLeast" w:line="240"/>
        <w:ind w:left="540" w:hanging="0"/>
        <w:rPr/>
      </w:pPr>
      <w:hyperlink w:anchor="познай">
        <w:r>
          <w:rPr>
            <w:rStyle w:val="InternetLink"/>
          </w:rPr>
          <w:t>1. «Познай самого себя»</w:t>
        </w:r>
      </w:hyperlink>
      <w:r>
        <w:rPr>
          <w:color w:val="000000"/>
        </w:rPr>
        <w:t xml:space="preserve"> </w:t>
      </w:r>
    </w:p>
    <w:p>
      <w:pPr>
        <w:pStyle w:val="Normal"/>
        <w:shd w:fill="FFFFFF" w:val="clear"/>
        <w:spacing w:lineRule="atLeast" w:line="240"/>
        <w:ind w:left="540" w:hanging="0"/>
        <w:rPr/>
      </w:pPr>
      <w:hyperlink w:anchor="дайм">
        <w:r>
          <w:rPr>
            <w:rStyle w:val="InternetLink"/>
          </w:rPr>
          <w:t>2. «Даймонион» Сократа</w:t>
        </w:r>
      </w:hyperlink>
      <w:r>
        <w:rPr>
          <w:color w:val="000000"/>
        </w:rPr>
        <w:t xml:space="preserve"> </w:t>
      </w:r>
    </w:p>
    <w:p>
      <w:pPr>
        <w:pStyle w:val="Normal"/>
        <w:shd w:fill="FFFFFF" w:val="clear"/>
        <w:spacing w:lineRule="atLeast" w:line="240"/>
        <w:ind w:left="540" w:hanging="0"/>
        <w:rPr/>
      </w:pPr>
      <w:hyperlink w:anchor="добродетель">
        <w:r>
          <w:rPr>
            <w:rStyle w:val="InternetLink"/>
          </w:rPr>
          <w:t>3. «Добродетель есть знание»</w:t>
        </w:r>
      </w:hyperlink>
      <w:r>
        <w:rPr>
          <w:color w:val="000000"/>
        </w:rPr>
        <w:t xml:space="preserve"> </w:t>
      </w:r>
    </w:p>
    <w:p>
      <w:pPr>
        <w:pStyle w:val="Normal"/>
        <w:shd w:fill="FFFFFF" w:val="clear"/>
        <w:spacing w:lineRule="atLeast" w:line="240"/>
        <w:ind w:left="540" w:hanging="0"/>
        <w:rPr/>
      </w:pPr>
      <w:hyperlink w:anchor="Никто">
        <w:r>
          <w:rPr>
            <w:rStyle w:val="InternetLink"/>
          </w:rPr>
          <w:t>4. «Никто не делает зла по своей воле»</w:t>
        </w:r>
      </w:hyperlink>
    </w:p>
    <w:p>
      <w:pPr>
        <w:pStyle w:val="Normal"/>
        <w:shd w:fill="FFFFFF" w:val="clear"/>
        <w:spacing w:lineRule="atLeast" w:line="240"/>
        <w:ind w:left="540" w:hanging="0"/>
        <w:rPr/>
      </w:pPr>
      <w:hyperlink w:anchor="критика">
        <w:r>
          <w:rPr>
            <w:rStyle w:val="InternetLink"/>
          </w:rPr>
          <w:t>5. Критика Аристотелем этических парадоксов Сократа</w:t>
        </w:r>
      </w:hyperlink>
    </w:p>
    <w:p>
      <w:pPr>
        <w:pStyle w:val="Normal"/>
        <w:shd w:fill="FFFFFF" w:val="clear"/>
        <w:spacing w:lineRule="atLeast" w:line="240"/>
        <w:ind w:left="540" w:hanging="0"/>
        <w:rPr/>
      </w:pPr>
      <w:hyperlink w:anchor="благ">
        <w:r>
          <w:rPr>
            <w:rStyle w:val="InternetLink"/>
          </w:rPr>
          <w:t>6. Учение о благе и душе</w:t>
        </w:r>
      </w:hyperlink>
    </w:p>
    <w:p>
      <w:pPr>
        <w:pStyle w:val="Normal"/>
        <w:shd w:fill="FFFFFF" w:val="clear"/>
        <w:spacing w:lineRule="atLeast" w:line="240"/>
        <w:ind w:left="540" w:hanging="0"/>
        <w:rPr/>
      </w:pPr>
      <w:hyperlink w:anchor="теле">
        <w:r>
          <w:rPr>
            <w:rStyle w:val="InternetLink"/>
          </w:rPr>
          <w:t>7. Телеология Сократа</w:t>
        </w:r>
      </w:hyperlink>
      <w:r>
        <w:rPr>
          <w:color w:val="000000"/>
        </w:rPr>
        <w:t xml:space="preserve"> </w:t>
      </w:r>
    </w:p>
    <w:p>
      <w:pPr>
        <w:pStyle w:val="Normal"/>
        <w:shd w:fill="FFFFFF" w:val="clear"/>
        <w:spacing w:lineRule="atLeast" w:line="240"/>
        <w:ind w:left="5" w:hanging="0"/>
        <w:rPr/>
      </w:pPr>
      <w:hyperlink w:anchor="проблема">
        <w:r>
          <w:rPr>
            <w:rStyle w:val="InternetLink"/>
            <w:b/>
            <w:bCs/>
            <w:i/>
            <w:iCs/>
          </w:rPr>
          <w:t xml:space="preserve">Глава </w:t>
        </w:r>
        <w:r>
          <w:rPr>
            <w:rStyle w:val="InternetLink"/>
            <w:b/>
            <w:bCs/>
            <w:i/>
            <w:iCs/>
            <w:lang w:val="en-US"/>
          </w:rPr>
          <w:t>VI</w:t>
        </w:r>
        <w:r>
          <w:rPr>
            <w:rStyle w:val="InternetLink"/>
            <w:b/>
            <w:bCs/>
            <w:i/>
            <w:iCs/>
          </w:rPr>
          <w:t>.</w:t>
        </w:r>
        <w:r>
          <w:rPr>
            <w:rStyle w:val="InternetLink"/>
            <w:i/>
            <w:iCs/>
          </w:rPr>
          <w:t xml:space="preserve"> </w:t>
        </w:r>
        <w:r>
          <w:rPr>
            <w:rStyle w:val="InternetLink"/>
            <w:b/>
            <w:bCs/>
          </w:rPr>
          <w:t>Сократ и проблема гражданского</w:t>
        </w:r>
        <w:r>
          <w:rPr>
            <w:rStyle w:val="InternetLink"/>
          </w:rPr>
          <w:t xml:space="preserve"> </w:t>
        </w:r>
        <w:r>
          <w:rPr>
            <w:rStyle w:val="InternetLink"/>
            <w:b/>
            <w:bCs/>
          </w:rPr>
          <w:t>повиновения</w:t>
        </w:r>
      </w:hyperlink>
    </w:p>
    <w:p>
      <w:pPr>
        <w:pStyle w:val="Normal"/>
        <w:shd w:fill="FFFFFF" w:val="clear"/>
        <w:spacing w:lineRule="atLeast" w:line="240"/>
        <w:ind w:left="540" w:hanging="0"/>
        <w:rPr/>
      </w:pPr>
      <w:hyperlink w:anchor="судебный">
        <w:r>
          <w:rPr>
            <w:rStyle w:val="InternetLink"/>
          </w:rPr>
          <w:t>1. Судебный процесс над Сократом</w:t>
        </w:r>
      </w:hyperlink>
      <w:r>
        <w:rPr>
          <w:color w:val="000000"/>
        </w:rPr>
        <w:t xml:space="preserve"> </w:t>
      </w:r>
    </w:p>
    <w:p>
      <w:pPr>
        <w:pStyle w:val="Normal"/>
        <w:shd w:fill="FFFFFF" w:val="clear"/>
        <w:spacing w:lineRule="atLeast" w:line="240"/>
        <w:ind w:left="540" w:hanging="0"/>
        <w:rPr/>
      </w:pPr>
      <w:hyperlink w:anchor="граждани">
        <w:r>
          <w:rPr>
            <w:rStyle w:val="InternetLink"/>
          </w:rPr>
          <w:t>2. Гражданин и закон</w:t>
        </w:r>
      </w:hyperlink>
      <w:r>
        <w:rPr>
          <w:color w:val="000000"/>
        </w:rPr>
        <w:t xml:space="preserve"> </w:t>
      </w:r>
    </w:p>
    <w:p>
      <w:pPr>
        <w:pStyle w:val="Normal"/>
        <w:shd w:fill="FFFFFF" w:val="clear"/>
        <w:spacing w:lineRule="atLeast" w:line="240"/>
        <w:ind w:left="5" w:hanging="0"/>
        <w:rPr/>
      </w:pPr>
      <w:hyperlink w:anchor="Заключение">
        <w:r>
          <w:rPr>
            <w:rStyle w:val="InternetLink"/>
            <w:b/>
            <w:bCs/>
          </w:rPr>
          <w:t>ЗАКЛЮЧЕНИЕ. Духовное наследие Сократа</w:t>
        </w:r>
      </w:hyperlink>
      <w:r>
        <w:rPr>
          <w:b/>
          <w:bCs/>
          <w:color w:val="000000"/>
        </w:rPr>
        <w:t xml:space="preserve"> </w:t>
      </w:r>
    </w:p>
    <w:p>
      <w:pPr>
        <w:pStyle w:val="Normal"/>
        <w:shd w:fill="FFFFFF" w:val="clear"/>
        <w:spacing w:lineRule="atLeast" w:line="240"/>
        <w:ind w:left="5" w:hanging="0"/>
        <w:rPr/>
      </w:pPr>
      <w:hyperlink w:anchor="указатель">
        <w:r>
          <w:rPr>
            <w:rStyle w:val="InternetLink"/>
            <w:bCs/>
          </w:rPr>
          <w:t>Указатель имен</w:t>
        </w:r>
      </w:hyperlink>
    </w:p>
    <w:p>
      <w:pPr>
        <w:pStyle w:val="Heading9"/>
        <w:ind w:left="5" w:hanging="0"/>
        <w:rPr/>
      </w:pPr>
      <w:hyperlink w:anchor="литература">
        <w:r>
          <w:rPr>
            <w:rStyle w:val="InternetLink"/>
            <w:b/>
            <w:szCs w:val="24"/>
          </w:rPr>
          <w:t>Литература (античные авторы даются в тексте)</w:t>
        </w:r>
      </w:hyperlink>
      <w:r>
        <w:rPr>
          <w:b w:val="false"/>
          <w:szCs w:val="24"/>
        </w:rPr>
        <w:t xml:space="preserve"> </w:t>
      </w:r>
    </w:p>
    <w:p>
      <w:pPr>
        <w:pStyle w:val="Normal"/>
        <w:shd w:fill="FFFFFF" w:val="clear"/>
        <w:spacing w:lineRule="atLeast" w:line="240"/>
        <w:ind w:left="5" w:hanging="0"/>
        <w:rPr>
          <w:b/>
          <w:b/>
          <w:sz w:val="22"/>
          <w:szCs w:val="22"/>
        </w:rPr>
      </w:pPr>
      <w:r>
        <w:rPr>
          <w:b/>
          <w:sz w:val="22"/>
          <w:szCs w:val="22"/>
        </w:rPr>
      </w:r>
    </w:p>
    <w:p>
      <w:pPr>
        <w:pStyle w:val="Normal"/>
        <w:ind w:left="240" w:hanging="0"/>
        <w:rPr>
          <w:sz w:val="22"/>
          <w:szCs w:val="22"/>
        </w:rPr>
      </w:pPr>
      <w:r>
        <w:rPr>
          <w:sz w:val="22"/>
          <w:szCs w:val="22"/>
        </w:rPr>
      </w:r>
    </w:p>
    <w:p>
      <w:pPr>
        <w:pStyle w:val="Normal"/>
        <w:ind w:left="240" w:hanging="0"/>
        <w:rPr>
          <w:sz w:val="22"/>
        </w:rPr>
      </w:pPr>
      <w:r>
        <w:rPr>
          <w:sz w:val="22"/>
        </w:rPr>
      </w:r>
    </w:p>
    <w:p>
      <w:pPr>
        <w:pStyle w:val="Normal"/>
        <w:shd w:fill="FFFFFF" w:val="clear"/>
        <w:spacing w:lineRule="atLeast" w:line="240"/>
        <w:ind w:right="14" w:firstLine="259"/>
        <w:jc w:val="both"/>
        <w:rPr>
          <w:b/>
          <w:b/>
          <w:i/>
          <w:i/>
          <w:color w:val="000000"/>
        </w:rPr>
      </w:pPr>
      <w:r>
        <w:rPr>
          <w:b/>
          <w:i/>
          <w:color w:val="000000"/>
        </w:rPr>
        <w:t xml:space="preserve">Я знаю, что ничего не знаю... </w:t>
      </w:r>
    </w:p>
    <w:p>
      <w:pPr>
        <w:pStyle w:val="Normal"/>
        <w:shd w:fill="FFFFFF" w:val="clear"/>
        <w:spacing w:lineRule="atLeast" w:line="240"/>
        <w:ind w:right="14" w:firstLine="259"/>
        <w:jc w:val="both"/>
        <w:rPr>
          <w:b/>
          <w:b/>
          <w:i/>
          <w:i/>
          <w:color w:val="000000"/>
          <w:lang w:val="en-US"/>
        </w:rPr>
      </w:pPr>
      <w:r>
        <w:rPr>
          <w:b/>
          <w:i/>
          <w:color w:val="000000"/>
        </w:rPr>
        <w:t xml:space="preserve">О том, что такое добродетель, я ничего не знаю... </w:t>
      </w:r>
    </w:p>
    <w:p>
      <w:pPr>
        <w:pStyle w:val="Normal"/>
        <w:shd w:fill="FFFFFF" w:val="clear"/>
        <w:spacing w:lineRule="atLeast" w:line="240"/>
        <w:ind w:right="14" w:firstLine="259"/>
        <w:jc w:val="both"/>
        <w:rPr>
          <w:b/>
          <w:b/>
          <w:i/>
          <w:i/>
        </w:rPr>
      </w:pPr>
      <w:r>
        <w:rPr>
          <w:b/>
          <w:i/>
          <w:color w:val="000000"/>
        </w:rPr>
        <w:t>И все-таки я хочу вместе с тобой поразмыслить и понять, что она такое.</w:t>
      </w:r>
    </w:p>
    <w:p>
      <w:pPr>
        <w:pStyle w:val="Normal"/>
        <w:shd w:fill="FFFFFF" w:val="clear"/>
        <w:spacing w:lineRule="atLeast" w:line="240"/>
        <w:jc w:val="right"/>
        <w:rPr>
          <w:b/>
          <w:b/>
          <w:i/>
          <w:i/>
          <w:color w:val="000000"/>
        </w:rPr>
      </w:pPr>
      <w:r>
        <w:rPr>
          <w:b/>
          <w:i/>
          <w:color w:val="000000"/>
        </w:rPr>
        <w:t>Сократ</w:t>
      </w:r>
    </w:p>
    <w:p>
      <w:pPr>
        <w:pStyle w:val="Normal"/>
        <w:shd w:fill="FFFFFF" w:val="clear"/>
        <w:spacing w:lineRule="atLeast" w:line="240"/>
        <w:jc w:val="right"/>
        <w:rPr>
          <w:b/>
          <w:b/>
          <w:i/>
          <w:i/>
          <w:color w:val="000000"/>
        </w:rPr>
      </w:pPr>
      <w:r>
        <w:rPr>
          <w:b/>
          <w:i/>
          <w:color w:val="000000"/>
        </w:rPr>
      </w:r>
    </w:p>
    <w:p>
      <w:pPr>
        <w:pStyle w:val="Normal"/>
        <w:shd w:fill="FFFFFF" w:val="clear"/>
        <w:spacing w:lineRule="atLeast" w:line="240"/>
        <w:jc w:val="right"/>
        <w:rPr>
          <w:color w:val="000000"/>
        </w:rPr>
      </w:pPr>
      <w:r>
        <w:rPr>
          <w:color w:val="000000"/>
        </w:rPr>
      </w:r>
    </w:p>
    <w:p>
      <w:pPr>
        <w:pStyle w:val="Normal"/>
        <w:shd w:fill="FFFFFF" w:val="clear"/>
        <w:spacing w:lineRule="atLeast" w:line="240"/>
        <w:jc w:val="right"/>
        <w:rPr>
          <w:color w:val="000000"/>
        </w:rPr>
      </w:pPr>
      <w:r>
        <w:rPr>
          <w:color w:val="000000"/>
        </w:rPr>
      </w:r>
    </w:p>
    <w:p>
      <w:pPr>
        <w:pStyle w:val="Heading2"/>
        <w:ind w:left="0" w:hanging="0"/>
        <w:rPr/>
      </w:pPr>
      <w:bookmarkStart w:id="0" w:name="слово"/>
      <w:r>
        <w:rPr/>
        <w:t>СЛОВО ОБ УЧИТЕЛЕ</w:t>
      </w:r>
      <w:bookmarkEnd w:id="0"/>
    </w:p>
    <w:p>
      <w:pPr>
        <w:pStyle w:val="Normal"/>
        <w:shd w:fill="FFFFFF" w:val="clear"/>
        <w:spacing w:lineRule="atLeast" w:line="240"/>
        <w:ind w:left="1330" w:hanging="0"/>
        <w:jc w:val="center"/>
        <w:rPr/>
      </w:pPr>
      <w:r>
        <w:rPr/>
      </w:r>
    </w:p>
    <w:p>
      <w:pPr>
        <w:pStyle w:val="Normal"/>
        <w:shd w:fill="FFFFFF" w:val="clear"/>
        <w:ind w:right="5" w:firstLine="567"/>
        <w:jc w:val="both"/>
        <w:rPr/>
      </w:pPr>
      <w:r>
        <w:rPr>
          <w:color w:val="000000"/>
          <w:szCs w:val="25"/>
        </w:rPr>
        <w:t>По-гречески «слово» — «логос», это созву</w:t>
        <w:softHyphen/>
        <w:t>чие бытию, это само бытие, но в его чис</w:t>
        <w:softHyphen/>
        <w:t>том, обобщенном виде. Это такое обобще</w:t>
        <w:softHyphen/>
        <w:t>ние, в котором отдельные элементы, частности не теряют своего общего значе</w:t>
        <w:softHyphen/>
        <w:t>ния, а скорее высвечивают его смысл и передают его значение. Вот в таком смыс</w:t>
        <w:softHyphen/>
        <w:t xml:space="preserve">ле хотелось бы предпослать несколько слов к книге Ф. </w:t>
      </w:r>
      <w:r>
        <w:rPr>
          <w:color w:val="000000"/>
          <w:szCs w:val="25"/>
          <w:lang w:val="en-US"/>
        </w:rPr>
        <w:t>X</w:t>
      </w:r>
      <w:r>
        <w:rPr>
          <w:color w:val="000000"/>
          <w:szCs w:val="25"/>
        </w:rPr>
        <w:t>. Кессиди «Сократ», к книге Учителя, который давно стал другом. Для работ Феохария Кесси</w:t>
        <w:softHyphen/>
        <w:t>ди (Феохарий — «любимый богами») понятие логоса ключевое, без этого понятия невозможно говорить и о нем самом. Одна из его основных работ так и называет</w:t>
        <w:softHyphen/>
        <w:t>ся «От мифа к логосу» (М., 1972). Во многом общение с Кессиди — Учителем и воспринималось нами, тогдаш</w:t>
        <w:softHyphen/>
        <w:t>ними студентами и аспирантами, как переход от мифа к логосу.</w:t>
      </w:r>
    </w:p>
    <w:p>
      <w:pPr>
        <w:pStyle w:val="Normal"/>
        <w:shd w:fill="FFFFFF" w:val="clear"/>
        <w:ind w:firstLine="567"/>
        <w:jc w:val="both"/>
        <w:rPr/>
      </w:pPr>
      <w:r>
        <w:rPr>
          <w:color w:val="000000"/>
          <w:szCs w:val="25"/>
        </w:rPr>
        <w:t>Но такой переход возможен лишь на фоне могучего мифа, каким он и оставался в культуре Древней Греции и каковой трудно изъять и из современной человечес</w:t>
        <w:softHyphen/>
        <w:t xml:space="preserve">кой жизни; к нему мы невольно возвращаемся, читая блестящее философское сочинение Ф. </w:t>
      </w:r>
      <w:r>
        <w:rPr>
          <w:color w:val="000000"/>
          <w:szCs w:val="25"/>
          <w:lang w:val="en-US"/>
        </w:rPr>
        <w:t>X</w:t>
      </w:r>
      <w:r>
        <w:rPr>
          <w:color w:val="000000"/>
          <w:szCs w:val="25"/>
        </w:rPr>
        <w:t>. Кессиди о жизни и идеях Сократа, имя которого давно стало ле</w:t>
        <w:softHyphen/>
        <w:t>гендой. Да и сами события приобретают мифо-поэтическую реальность: книга, которую Кессиди прислал в Рос</w:t>
        <w:softHyphen/>
        <w:t>сию (Ростов-на-Дону) из Греции (Афин), некогда прочитанные им блестящие лекции в Ростовском госу</w:t>
        <w:softHyphen/>
        <w:t xml:space="preserve">дарственном университете, которые происходили до его отъезда в Грецию. Надо сказать, что Феохарий Кессиди </w:t>
      </w:r>
      <w:r>
        <w:rPr>
          <w:color w:val="000000"/>
        </w:rPr>
        <w:t>все эти годы не теряет связи со своими многочисленны</w:t>
        <w:softHyphen/>
        <w:t>ми друзьями и учениками, которые по-прежнему любят его и встречаются с ним во время его ежегодных приез</w:t>
        <w:softHyphen/>
        <w:t>дов в Москву или же общаются с ним в письмах и по телефону.</w:t>
      </w:r>
    </w:p>
    <w:p>
      <w:pPr>
        <w:pStyle w:val="Normal"/>
        <w:shd w:fill="FFFFFF" w:val="clear"/>
        <w:ind w:right="10" w:firstLine="567"/>
        <w:jc w:val="both"/>
        <w:rPr>
          <w:color w:val="000000"/>
        </w:rPr>
      </w:pPr>
      <w:r>
        <w:rPr>
          <w:color w:val="000000"/>
        </w:rPr>
        <w:t>Имя Кессиди вошло в отечественную философию как прекрасное и радостное событие на фоне идеологичес</w:t>
        <w:softHyphen/>
        <w:t>ки выдержанных и скучных формул и положений. Его книга «Философские и эстетические взгляды Гераклита Эфесского», вышедшая в Москве в 1963 г., сразу же об</w:t>
        <w:softHyphen/>
        <w:t>ратила на себя внимание заинтересованностью, профес</w:t>
        <w:softHyphen/>
        <w:t>сионализмом, любовью к мудрости, чем по определению и должна быть философия и чем она, увы, не так уж часто бывает. Уже в этой книге проявляется еще одна особенность творческого стиля Кессиди, которая в те годы резко бросалась в глаза: использование широкого круга мировой литературы, как минимум на трех инос</w:t>
        <w:softHyphen/>
        <w:t>транных языках — немецком, английском, французском. При этом он часто использовал работы греческих авто</w:t>
        <w:softHyphen/>
        <w:t>ров, знакомил с ними русскоязычного читателя, и каж</w:t>
        <w:softHyphen/>
        <w:t>дая его новая работа получала российское, греческое и мировое звучание. После этой книги для любого, как зрелого, так и начинающего философа, а к последним в тот период относился и я, любая статья, любая работа автора становились событием.</w:t>
      </w:r>
    </w:p>
    <w:p>
      <w:pPr>
        <w:pStyle w:val="Normal"/>
        <w:shd w:fill="FFFFFF" w:val="clear"/>
        <w:ind w:right="29" w:firstLine="567"/>
        <w:jc w:val="both"/>
        <w:rPr/>
      </w:pPr>
      <w:r>
        <w:rPr>
          <w:color w:val="000000"/>
        </w:rPr>
        <w:t>А статьи Кессиди с завидной регулярностью появля</w:t>
        <w:softHyphen/>
        <w:t>лись в интереснейшем журнале, который и сейчас оста</w:t>
        <w:softHyphen/>
        <w:t>ется таким же — «Вопросы философии». Остановлюсь только на некоторых давних впечатлениях, которые ос</w:t>
        <w:softHyphen/>
        <w:t>тались в памяти от тех времен: соотношение мифа, ре</w:t>
        <w:softHyphen/>
        <w:t>лигии и философии, понимание диалектики и метафи</w:t>
        <w:softHyphen/>
        <w:t>зики в античном мире и многое другое. Как не сохранить впечатление о мифе, как о подлинной дей</w:t>
        <w:softHyphen/>
        <w:t>ствительности — действительности желания (по Кесси</w:t>
        <w:softHyphen/>
        <w:t>ди), которая побеждает всякую серую прозу жизни, так называемую реальную действительность. Кессиди, глубоко переживший весь трагизм сталинского мифа, по-настоящему понимал истоки, опасность и силу мифо</w:t>
        <w:softHyphen/>
        <w:t>творчества. Может поэтому он так бережно относился к рациональному наследию греческого гения. И здесь он не разрывал между собой рациональное и художествен</w:t>
        <w:softHyphen/>
        <w:t>ное, обращал внимание на образы и античную пласти</w:t>
        <w:softHyphen/>
        <w:t>ку и в особенности предостерегал от шаблонов типа: «материализм — идеализм», «диалектика — метафизика», предпочитая говорить о гилозоизме и пантеизме древ</w:t>
        <w:softHyphen/>
        <w:t>них, их могучей стихийной диалектике.</w:t>
      </w:r>
    </w:p>
    <w:p>
      <w:pPr>
        <w:pStyle w:val="Normal"/>
        <w:shd w:fill="FFFFFF" w:val="clear"/>
        <w:ind w:right="19" w:firstLine="567"/>
        <w:jc w:val="both"/>
        <w:rPr/>
      </w:pPr>
      <w:r>
        <w:rPr>
          <w:color w:val="000000"/>
        </w:rPr>
        <w:t>В его статьях Гераклит и Парменид предстали не ан</w:t>
        <w:softHyphen/>
        <w:t>типодами двух противоположных мировоззренческих позиций — диалектики и метафизики, а продолжателя</w:t>
        <w:softHyphen/>
        <w:t>ми одного и того же дела — поиска сущности вещей. При этом мир рассматривался ими с разных позиций. В одном случае с позиций статики, в другом случае — с позиций динамики. Но при этом оказалось, что это один и тот же мир, что его иначе и нельзя рассматривать, что изменчивость, динамика — это неизбежные характери</w:t>
        <w:softHyphen/>
        <w:t xml:space="preserve">стики мира, в основе которого лежит неизменно сущее. Совершенно не случайно в этом контексте проявились и интересы Кессиди к творчеству великого греческого философа Платона: в 1979 г. в Москве в издательстве «Наука» под редакцией Ф. </w:t>
      </w:r>
      <w:r>
        <w:rPr>
          <w:color w:val="000000"/>
          <w:lang w:val="en-US"/>
        </w:rPr>
        <w:t>X</w:t>
      </w:r>
      <w:r>
        <w:rPr>
          <w:color w:val="000000"/>
        </w:rPr>
        <w:t>. Кессиди вышла книга «Платон и его эпоха». Нельзя не отметить, что любимы</w:t>
        <w:softHyphen/>
        <w:t>ми его философами оставались Гераклит и Сократ, им было посвящено несколько книг. И вот перед нами кни</w:t>
        <w:softHyphen/>
        <w:t>га о Сократе, которая в данном, расширенном варианте впервые предстает перед русскоязычным читателем.</w:t>
      </w:r>
    </w:p>
    <w:p>
      <w:pPr>
        <w:pStyle w:val="Normal"/>
        <w:shd w:fill="FFFFFF" w:val="clear"/>
        <w:ind w:firstLine="567"/>
        <w:jc w:val="both"/>
        <w:rPr/>
      </w:pPr>
      <w:r>
        <w:rPr>
          <w:color w:val="000000"/>
        </w:rPr>
        <w:t>Эта книга далеко не подводит итоги творческим раз</w:t>
        <w:softHyphen/>
        <w:t>мышлениям автора, она скорее говорит нам о том, с мыслителем какого уровня мы имеем дело. Книга Кес</w:t>
        <w:softHyphen/>
        <w:t>сиди о Сократе, в своем расширенном, теперешнем виде еще не известная русскоязычному читателю, уже публи</w:t>
        <w:softHyphen/>
        <w:t>ковалась во Франции (1982 г.), Греции (1984 г.), Чехии (1980 г.), Эстонии (1987 г.). Феохарий Харлампиевич Кессиди, доктор философских наук, профессор, член-корреспондент Афинской академии (основанной Плато</w:t>
        <w:softHyphen/>
        <w:t>ном), академик Академии гуманитарных исследований и Академии гуманитарных наук, член ряда научных со</w:t>
        <w:softHyphen/>
        <w:t>ветов, достойно представлял Академию наук СССР (тог</w:t>
        <w:softHyphen/>
        <w:t>да он работал старшим научным сотрудником в Инсти</w:t>
        <w:softHyphen/>
        <w:t>туте философии АН СССР) на международных форумах, в частности, на международных конгрессах, посвящен</w:t>
        <w:softHyphen/>
        <w:t>ных Аристотелю и Демокриту (Греция, 1978 и 1983 гг.). Им опубликовано, написано гораздо больше, более двух</w:t>
        <w:softHyphen/>
        <w:t>сот работ по различным областям философского знания, преимущественно по проблемам древнегреческой фило</w:t>
        <w:softHyphen/>
        <w:t>софии. Труды автора вышли в свет на пятнадцати язы</w:t>
        <w:softHyphen/>
        <w:t>ках мира.</w:t>
      </w:r>
    </w:p>
    <w:p>
      <w:pPr>
        <w:pStyle w:val="Normal"/>
        <w:shd w:fill="FFFFFF" w:val="clear"/>
        <w:ind w:right="14" w:firstLine="567"/>
        <w:jc w:val="both"/>
        <w:rPr/>
      </w:pPr>
      <w:r>
        <w:rPr>
          <w:color w:val="000000"/>
        </w:rPr>
        <w:t>Но тут, чтобы не утратить лирико-эстетическую со</w:t>
        <w:softHyphen/>
        <w:t>ставляющую логоса о Феохарии (а как отмечал, напри</w:t>
        <w:softHyphen/>
        <w:t xml:space="preserve">мер, Карл Йоль, лирика и философия в равной степени есть проявления субъективного чувства), обратимся к личным воспоминаниям. Это было более 20-ти лет тому назад. Получив согласие Ф. </w:t>
      </w:r>
      <w:r>
        <w:rPr>
          <w:color w:val="000000"/>
          <w:lang w:val="en-US"/>
        </w:rPr>
        <w:t>X</w:t>
      </w:r>
      <w:r>
        <w:rPr>
          <w:color w:val="000000"/>
        </w:rPr>
        <w:t>. Кессиди выступить офи</w:t>
        <w:softHyphen/>
        <w:t>циальным оппонентом по моей кандидатской диссерта</w:t>
        <w:softHyphen/>
        <w:t>ции «Изменение представлений о космосе в связи с со</w:t>
        <w:softHyphen/>
        <w:t>циальным развитием полиса», я с нетерпением ждал его прибытия в Ростов. Надо сказать, что Кессиди должен был прилететь из Тбилиси, однако среди прибывших его не оказалось. Когда я дозвонился в Москву, то его жена — Ольга Николаевна — объяснила мне, что Фео</w:t>
        <w:softHyphen/>
        <w:t>харии Харлампиевич приезжает в Тбилиси из Цалки, по горным дорогам, где могут быть снежные обвалы и в связи с этим возможно опоздание. К моей радости ока</w:t>
        <w:softHyphen/>
        <w:t>залось, что есть еще один рейс из Тбилиси в Ростов, который я и ожидал с величайшим нетерпением. Како</w:t>
        <w:softHyphen/>
        <w:t>во же было мое счастье, когда на сей раз в толпе при</w:t>
        <w:softHyphen/>
        <w:t>бывших оказался профессор Кессиди. Он и сам был удивлен, так как в связи с опозданием не ожидал, что его смогут встретить.</w:t>
      </w:r>
    </w:p>
    <w:p>
      <w:pPr>
        <w:pStyle w:val="Normal"/>
        <w:shd w:fill="FFFFFF" w:val="clear"/>
        <w:ind w:firstLine="567"/>
        <w:jc w:val="both"/>
        <w:rPr>
          <w:color w:val="000000"/>
        </w:rPr>
      </w:pPr>
      <w:r>
        <w:rPr>
          <w:color w:val="000000"/>
        </w:rPr>
        <w:t>А затем была защита, которая прошла успешно, было выступление Кессиди, где перед членами диссертацион</w:t>
        <w:softHyphen/>
        <w:t>ного совета при Ростовском государственном универси</w:t>
        <w:softHyphen/>
        <w:t>тете уважаемый профессор разнес в пух и прах теорию рабовладельческого экономического базиса античной культуры. Впрочем, в РГУ всегда царила атмосфера творческого настроя и свободомыслия. С этого времени Кессиди стал настоящим другом ростовчан.</w:t>
      </w:r>
    </w:p>
    <w:p>
      <w:pPr>
        <w:pStyle w:val="Normal"/>
        <w:shd w:fill="FFFFFF" w:val="clear"/>
        <w:ind w:firstLine="567"/>
        <w:jc w:val="both"/>
        <w:rPr/>
      </w:pPr>
      <w:r>
        <w:rPr>
          <w:color w:val="000000"/>
        </w:rPr>
        <w:t>Вскоре последовал его очередной приезд в Ростов, когда он выступил с лекциями перед аспирантами и сту</w:t>
        <w:softHyphen/>
        <w:t>дентами РГУ. Было неформальное общение с академи</w:t>
        <w:softHyphen/>
        <w:t>ком Ю. А. Ждановым, профессорами В. Е. Давидовичем, Е. Я. Режабеком, В. П. Яковлевым, которым он и до сих пор не забывает передать привет. Но постоянно рядом с маститым ученым находились молодые преподаватели Геннадий Драч и Александр Ерыгин. А среди слушате</w:t>
        <w:softHyphen/>
        <w:t>лей были и те, которые в дальнейшем стали широко известны своими научными трудами, общественной и политической деятельностью — среди них Людмила Косарева (безвременно умершая), Эмилия Волкова, Тамара Матяш, Владимир Басин, Петр Мостовой.</w:t>
      </w:r>
    </w:p>
    <w:p>
      <w:pPr>
        <w:pStyle w:val="Normal"/>
        <w:shd w:fill="FFFFFF" w:val="clear"/>
        <w:ind w:firstLine="567"/>
        <w:jc w:val="both"/>
        <w:rPr/>
      </w:pPr>
      <w:r>
        <w:rPr>
          <w:color w:val="000000"/>
        </w:rPr>
        <w:t>Я держу в руках пожелтевшие страницы тетради лек</w:t>
        <w:softHyphen/>
        <w:t>ций профессора Кессиди. Основная тема лекций — ан</w:t>
        <w:softHyphen/>
        <w:t>тичность и современность, античная культура и фило</w:t>
        <w:softHyphen/>
        <w:t>софия, значение античной философии для современного человека. Среди поднимаемых вопросов — характерис</w:t>
        <w:softHyphen/>
        <w:t>тика греческого мифа как мироощущения и художе</w:t>
        <w:softHyphen/>
        <w:t>ственной рефлексии, переход от мифа к логосу, и, ко</w:t>
        <w:softHyphen/>
        <w:t>нечно же, о рабстве в Древней Греции. Особое место отводил Кессиди в своих лекциях любимому Сократу. Именно тогда мы узнали об этическом и человеческом подвиге Сократа, об «экстравагантной» демократии и отношении к ней софистов и Сократа, о проблеме бес</w:t>
        <w:softHyphen/>
        <w:t>сознательного у греков. Нет необходимости говорить, что это была целая эпоха в становлении философского факультета РГУ, которому в 2000 г. исполнится уже 30 лет.</w:t>
      </w:r>
    </w:p>
    <w:p>
      <w:pPr>
        <w:pStyle w:val="Normal"/>
        <w:shd w:fill="FFFFFF" w:val="clear"/>
        <w:ind w:right="14" w:firstLine="567"/>
        <w:jc w:val="both"/>
        <w:rPr>
          <w:color w:val="000000"/>
        </w:rPr>
      </w:pPr>
      <w:r>
        <w:rPr>
          <w:color w:val="000000"/>
        </w:rPr>
        <w:t>А затем были знаменитые «Аристотелевские чтения». Они проходили в городе Цалка тогдашней Грузинской ССР, в районе с компактным проживанием греков. Уча</w:t>
        <w:softHyphen/>
        <w:t>стников Всесоюзной конференции встречали в Тбилис</w:t>
        <w:softHyphen/>
        <w:t>ском аэропорту, а затем на персональном транспорте доставляли непосредственно в Цалку. До сих пор пора</w:t>
        <w:softHyphen/>
        <w:t>жает тот интерес к конференции, который проявляли жители небольшого городка. Каждое свежее положение, содержащееся в докладах и выступлениях, обсуждалось не только в научных дискуссиях, но и на улицах города и во время изумительных по красоте и роскоши засто</w:t>
        <w:softHyphen/>
        <w:t>лий.</w:t>
      </w:r>
    </w:p>
    <w:p>
      <w:pPr>
        <w:pStyle w:val="Normal"/>
        <w:shd w:fill="FFFFFF" w:val="clear"/>
        <w:ind w:firstLine="567"/>
        <w:jc w:val="both"/>
        <w:rPr/>
      </w:pPr>
      <w:r>
        <w:rPr>
          <w:color w:val="000000"/>
        </w:rPr>
        <w:t>Именно на этих встречах могли познакомиться друг с другом молодые специалисты в области античной фи</w:t>
        <w:softHyphen/>
        <w:t>лософии. Там я встретился с Владимиром Гуторовым, Василием Гораном, Анатолием Семушкиным, Витольдом Зверевичем и многими своими коллегами из Тбилисско</w:t>
        <w:softHyphen/>
        <w:t>го государственного университета и Грузинской акаде</w:t>
        <w:softHyphen/>
        <w:t>мии наук. Михаил Махарадзе затем стал моим близким другом и оказал неоценимую помощь при подготовке за</w:t>
        <w:softHyphen/>
        <w:t>щиты моей докторской диссертации в Тбилисском го</w:t>
        <w:softHyphen/>
        <w:t>сударственном университете. Особое впечатление про</w:t>
        <w:softHyphen/>
        <w:t>извели на нас мэтры грузинского антиковедения — академик Шалва Хидашели, члены-корреспонденты Гурам Тевзадзе и Рисмаг Гордезиани. Чрезвычайно широ</w:t>
        <w:softHyphen/>
        <w:t>кий интересный круг вопросов, начиная от проблем он</w:t>
        <w:softHyphen/>
        <w:t>тологии и заканчивая проблемами антропологии, обсуждался на Аристотелевских чтениях. Среди них знаменитый вопрос: «Был ли древний грек личностью?» Основное содержание обсуждаемых вопросов нашло отражение на страницах журнала «Вопросы фи</w:t>
        <w:softHyphen/>
        <w:t>лософии», в том числе в моих публикациях и публика</w:t>
        <w:softHyphen/>
        <w:t>циях О. Н. Кессиди. Конечно же, особая заслуга в осу</w:t>
        <w:softHyphen/>
        <w:t xml:space="preserve">ществлении этого античного «пира для души» принадлежала Ф. </w:t>
      </w:r>
      <w:r>
        <w:rPr>
          <w:color w:val="000000"/>
          <w:lang w:val="en-US"/>
        </w:rPr>
        <w:t>X</w:t>
      </w:r>
      <w:r>
        <w:rPr>
          <w:color w:val="000000"/>
        </w:rPr>
        <w:t>. Кессиди. Он сумел объединить оте</w:t>
        <w:softHyphen/>
        <w:t>чественное антиковедение вокруг себя.</w:t>
      </w:r>
    </w:p>
    <w:p>
      <w:pPr>
        <w:pStyle w:val="Normal"/>
        <w:shd w:fill="FFFFFF" w:val="clear"/>
        <w:ind w:right="34" w:firstLine="567"/>
        <w:jc w:val="both"/>
        <w:rPr/>
      </w:pPr>
      <w:r>
        <w:rPr>
          <w:color w:val="000000"/>
        </w:rPr>
        <w:t>А затем были наши встречи в Москве, уютная квар</w:t>
        <w:softHyphen/>
        <w:t xml:space="preserve">тира Ф. </w:t>
      </w:r>
      <w:r>
        <w:rPr>
          <w:color w:val="000000"/>
          <w:lang w:val="en-US"/>
        </w:rPr>
        <w:t>X</w:t>
      </w:r>
      <w:r>
        <w:rPr>
          <w:color w:val="000000"/>
        </w:rPr>
        <w:t>. Кессиди в Кропоткинском переулке, гости</w:t>
        <w:softHyphen/>
        <w:t>ная, где мы неизменно отмечали мой приезд в Москву, и кабинет хозяина, где меня уже ждали свежие книги, которые получал маститый ученый из-за рубежа, давая ознакомиться с ними своим молодым коллегам. Кесси</w:t>
        <w:softHyphen/>
        <w:t>ди разработал свой особый маршрут прогулок по Моск</w:t>
        <w:softHyphen/>
        <w:t>ве, где мы, избегая городского шума, могли спокойно обменяться мнениями о прочитанном.</w:t>
      </w:r>
    </w:p>
    <w:p>
      <w:pPr>
        <w:pStyle w:val="Normal"/>
        <w:shd w:fill="FFFFFF" w:val="clear"/>
        <w:ind w:right="5" w:firstLine="567"/>
        <w:jc w:val="both"/>
        <w:rPr/>
      </w:pPr>
      <w:r>
        <w:rPr>
          <w:color w:val="000000"/>
        </w:rPr>
        <w:t>С 1993 г. Феохарий Кессиди живет и работает в Гре</w:t>
        <w:softHyphen/>
        <w:t>ческой Республике, однако связи с Россией он не толь</w:t>
        <w:softHyphen/>
        <w:t>ко не обрывает, но они, представляется, стали еще шире и разнообразнее. Он подготовил и опубликовал «Энцик</w:t>
        <w:softHyphen/>
        <w:t>лопедию о советских греках», обобщил свои многолет</w:t>
        <w:softHyphen/>
        <w:t>ние исследования по человеческой генетике и конечно же продолжил глубокие философские размышления о греческой культуре, о национальном характере древних греков и о различии между антропогенной цивилизаци</w:t>
        <w:softHyphen/>
        <w:t>ей греков и современной техногенной. Часть этих мате</w:t>
        <w:softHyphen/>
        <w:t>риалов опубликована и в нашей «Культурологии», кото</w:t>
        <w:softHyphen/>
        <w:t xml:space="preserve">рая также проникнута духом античной агонистики и антропологического изыскания в рассмотрении цивилизационного развития человечества. И вот теперь перед нами книга Ф. </w:t>
      </w:r>
      <w:r>
        <w:rPr>
          <w:color w:val="000000"/>
          <w:lang w:val="en-US"/>
        </w:rPr>
        <w:t>X</w:t>
      </w:r>
      <w:r>
        <w:rPr>
          <w:color w:val="000000"/>
        </w:rPr>
        <w:t>. Кессиди о Сократе — основание для новой встречи, для проникновенного, вдумчивого диа</w:t>
        <w:softHyphen/>
        <w:t>лога с интересным собеседником и глубоким проница</w:t>
        <w:softHyphen/>
        <w:t>тельным человеком. Это может быть отнесено и к жив</w:t>
        <w:softHyphen/>
        <w:t>шему тысячелетия назад Сократу, и к нашему современнику и другу Феохарию Кессиди.</w:t>
      </w:r>
    </w:p>
    <w:p>
      <w:pPr>
        <w:pStyle w:val="Normal"/>
        <w:shd w:fill="FFFFFF" w:val="clear"/>
        <w:ind w:right="5" w:firstLine="567"/>
        <w:jc w:val="both"/>
        <w:rPr>
          <w:color w:val="000000"/>
        </w:rPr>
      </w:pPr>
      <w:r>
        <w:rPr>
          <w:color w:val="000000"/>
        </w:rPr>
      </w:r>
    </w:p>
    <w:p>
      <w:pPr>
        <w:pStyle w:val="Normal"/>
        <w:shd w:fill="FFFFFF" w:val="clear"/>
        <w:ind w:firstLine="567"/>
        <w:jc w:val="both"/>
        <w:rPr>
          <w:color w:val="000000"/>
          <w:szCs w:val="22"/>
        </w:rPr>
      </w:pPr>
      <w:r>
        <w:rPr>
          <w:color w:val="000000"/>
          <w:szCs w:val="22"/>
        </w:rPr>
        <w:t>Декан философского факультета Ростовского государственного уни</w:t>
        <w:softHyphen/>
        <w:t xml:space="preserve">верситета, </w:t>
      </w:r>
    </w:p>
    <w:p>
      <w:pPr>
        <w:pStyle w:val="Normal"/>
        <w:shd w:fill="FFFFFF" w:val="clear"/>
        <w:ind w:firstLine="567"/>
        <w:jc w:val="both"/>
        <w:rPr/>
      </w:pPr>
      <w:r>
        <w:rPr>
          <w:color w:val="000000"/>
          <w:szCs w:val="22"/>
        </w:rPr>
        <w:t xml:space="preserve">доктор философских наук, профессор </w:t>
      </w:r>
      <w:r>
        <w:rPr>
          <w:i/>
          <w:iCs/>
          <w:color w:val="000000"/>
          <w:szCs w:val="22"/>
        </w:rPr>
        <w:t>Г. В. Драч</w:t>
      </w:r>
    </w:p>
    <w:p>
      <w:pPr>
        <w:pStyle w:val="Normal"/>
        <w:shd w:fill="FFFFFF" w:val="clear"/>
        <w:spacing w:lineRule="atLeast" w:line="240"/>
        <w:jc w:val="right"/>
        <w:rPr>
          <w:color w:val="000000"/>
        </w:rPr>
      </w:pPr>
      <w:r>
        <w:rPr>
          <w:color w:val="000000"/>
        </w:rPr>
      </w:r>
    </w:p>
    <w:p>
      <w:pPr>
        <w:pStyle w:val="Normal"/>
        <w:shd w:fill="FFFFFF" w:val="clear"/>
        <w:spacing w:lineRule="atLeast" w:line="240"/>
        <w:jc w:val="right"/>
        <w:rPr>
          <w:color w:val="000000"/>
        </w:rPr>
      </w:pPr>
      <w:r>
        <w:rPr>
          <w:color w:val="000000"/>
        </w:rPr>
      </w:r>
    </w:p>
    <w:p>
      <w:pPr>
        <w:pStyle w:val="TextBody"/>
        <w:ind w:left="3960" w:hanging="0"/>
        <w:rPr/>
      </w:pPr>
      <w:r>
        <w:rPr/>
        <w:t xml:space="preserve">Светлой памяти моих родителей </w:t>
      </w:r>
    </w:p>
    <w:p>
      <w:pPr>
        <w:pStyle w:val="TextBody"/>
        <w:ind w:left="3960" w:hanging="0"/>
        <w:rPr/>
      </w:pPr>
      <w:r>
        <w:rPr/>
        <w:t>Харлампия Димитриевича и Евгении Спиридоновны посвящается</w:t>
      </w:r>
    </w:p>
    <w:p>
      <w:pPr>
        <w:pStyle w:val="Normal"/>
        <w:shd w:fill="FFFFFF" w:val="clear"/>
        <w:spacing w:lineRule="atLeast" w:line="240"/>
        <w:jc w:val="both"/>
        <w:rPr>
          <w:color w:val="000000"/>
        </w:rPr>
      </w:pPr>
      <w:r>
        <w:rPr>
          <w:color w:val="000000"/>
        </w:rPr>
      </w:r>
    </w:p>
    <w:p>
      <w:pPr>
        <w:pStyle w:val="Normal"/>
        <w:shd w:fill="FFFFFF" w:val="clear"/>
        <w:spacing w:lineRule="atLeast" w:line="240"/>
        <w:jc w:val="both"/>
        <w:rPr>
          <w:color w:val="000000"/>
        </w:rPr>
      </w:pPr>
      <w:r>
        <w:rPr>
          <w:color w:val="000000"/>
        </w:rPr>
      </w:r>
    </w:p>
    <w:p>
      <w:pPr>
        <w:pStyle w:val="Heading3"/>
        <w:rPr/>
      </w:pPr>
      <w:bookmarkStart w:id="1" w:name="автора"/>
      <w:bookmarkEnd w:id="1"/>
      <w:r>
        <w:rPr/>
        <w:t>ОТ АВТОРА</w:t>
      </w:r>
    </w:p>
    <w:p>
      <w:pPr>
        <w:pStyle w:val="Normal"/>
        <w:shd w:fill="FFFFFF" w:val="clear"/>
        <w:tabs>
          <w:tab w:val="clear" w:pos="708"/>
          <w:tab w:val="left" w:pos="5443" w:leader="none"/>
        </w:tabs>
        <w:spacing w:lineRule="atLeast" w:line="240"/>
        <w:jc w:val="center"/>
        <w:rPr/>
      </w:pPr>
      <w:r>
        <w:rPr/>
      </w:r>
      <w:bookmarkStart w:id="2" w:name="автора"/>
      <w:bookmarkStart w:id="3" w:name="автора"/>
      <w:bookmarkEnd w:id="3"/>
    </w:p>
    <w:p>
      <w:pPr>
        <w:pStyle w:val="Normal"/>
        <w:shd w:fill="FFFFFF" w:val="clear"/>
        <w:ind w:left="5" w:right="34" w:firstLine="567"/>
        <w:jc w:val="both"/>
        <w:rPr>
          <w:color w:val="000000"/>
        </w:rPr>
      </w:pPr>
      <w:r>
        <w:rPr>
          <w:color w:val="000000"/>
        </w:rPr>
        <w:t>В истории философии, пожалуй, нет фигу</w:t>
        <w:softHyphen/>
        <w:t>ры более известной, чем Сократ. Еще в древности он стал в сознании людей воплощением мудрости, идеалом мудреца, поставившего истину выше жизни. Пред</w:t>
        <w:softHyphen/>
        <w:t>ставление о нем как о синониме мудрос</w:t>
        <w:softHyphen/>
        <w:t>ти, мужества мысли и героической лично</w:t>
        <w:softHyphen/>
        <w:t>сти сохранилось и в последующие времена. Образ Сократа-мыслителя был положен в ос</w:t>
        <w:softHyphen/>
        <w:t>нову многих произведений литературы и искусства, на</w:t>
        <w:softHyphen/>
        <w:t>чиная с диалогов Платона и кончая памфлетом совре</w:t>
        <w:softHyphen/>
        <w:t>менного греческого писателя Костаса Варналиса «Подлинная апология Сократа», произведениями рус</w:t>
        <w:softHyphen/>
        <w:t>ского ваятеля Антокольского, советского скульптора Ко</w:t>
        <w:softHyphen/>
        <w:t>ненкова, пьесой драматурга Э. Радзинского «Беседы с Сократом».</w:t>
      </w:r>
    </w:p>
    <w:p>
      <w:pPr>
        <w:pStyle w:val="Normal"/>
        <w:shd w:fill="FFFFFF" w:val="clear"/>
        <w:ind w:right="29" w:firstLine="567"/>
        <w:jc w:val="both"/>
        <w:rPr/>
      </w:pPr>
      <w:r>
        <w:rPr>
          <w:color w:val="000000"/>
        </w:rPr>
        <w:t>О Сократе, его личности и учении накопилась огром</w:t>
        <w:softHyphen/>
        <w:t>ная литература. И тем не менее в истории философии, возможно, нет фигуры более загадочной, чем Сократ. Дело в том, что Сократ не оставил письменного наслед</w:t>
        <w:softHyphen/>
        <w:t>ства. О его жизни и учении мы узнаем главным обра</w:t>
        <w:softHyphen/>
        <w:t>зом из сочинений его учеников и друзей (философа Платона, историка Ксенофонта) или его идейных противников (комедиографа Аристофана), а также из книг более поздних авторов (например, Аристотеля), каждый из которых по-своему понимал Сократа. Все это создает большие трудности при воссоздании подлинно исторической фигуры Сократа.</w:t>
      </w:r>
    </w:p>
    <w:p>
      <w:pPr>
        <w:pStyle w:val="Normal"/>
        <w:shd w:fill="FFFFFF" w:val="clear"/>
        <w:ind w:right="53" w:firstLine="567"/>
        <w:jc w:val="both"/>
        <w:rPr/>
      </w:pPr>
      <w:r>
        <w:rPr>
          <w:color w:val="000000"/>
        </w:rPr>
        <w:t>Отношение к Сократу в различные времена было различным, нередко диаметрально противоположным. Одни из его современников видели в нем опасного без</w:t>
        <w:softHyphen/>
        <w:t>божника и приговорили его к смертной казни, другие сочли обвинение в безбожии лишенным основания и признали Сократа глубоко религиозным человеком. В последующие времена и вплоть до наших дней Сократа также оценивали и оценивают по-разному. Для одних он был (и остался) великим философом, для других — скуч</w:t>
        <w:softHyphen/>
        <w:t>ным моралистом, для третьих — политическим реакци</w:t>
        <w:softHyphen/>
        <w:t xml:space="preserve">онером, который «за свою деятельность, направленную против афинской рабовладельческой демократии, был приговорен к смертной казни» (24, </w:t>
      </w:r>
      <w:r>
        <w:rPr>
          <w:color w:val="000000"/>
          <w:lang w:val="en-US"/>
        </w:rPr>
        <w:t>I</w:t>
      </w:r>
      <w:r>
        <w:rPr>
          <w:color w:val="000000"/>
        </w:rPr>
        <w:t>, 104)</w:t>
      </w:r>
      <w:r>
        <w:rPr>
          <w:rStyle w:val="FootnoteCharacters"/>
          <w:rStyle w:val="FootnoteAnchor"/>
          <w:color w:val="000000"/>
        </w:rPr>
        <w:footnoteReference w:id="2"/>
      </w:r>
      <w:r>
        <w:rPr>
          <w:color w:val="000000"/>
        </w:rPr>
        <w:t>, для четвер</w:t>
        <w:softHyphen/>
        <w:t>тых — передовым деятелем, который «и для теперешне</w:t>
        <w:softHyphen/>
        <w:t>го и для будущих поколений будет всегда источником жизни, нравственной силы и свободы» (19, 190).</w:t>
      </w:r>
    </w:p>
    <w:p>
      <w:pPr>
        <w:pStyle w:val="Style6"/>
        <w:spacing w:lineRule="auto" w:line="240"/>
        <w:ind w:left="14" w:right="34" w:firstLine="567"/>
        <w:rPr/>
      </w:pPr>
      <w:r>
        <w:rPr/>
        <w:t>Поэтому и ныне актуален старый и вечно новый воп</w:t>
        <w:softHyphen/>
        <w:t>рос: возможно ли объективное знание о Сократе? И не только о нем, но и о любом другом древнем или совре</w:t>
        <w:softHyphen/>
        <w:t>менном мыслителе? Ибо всякая интерпретация обуслов</w:t>
        <w:softHyphen/>
        <w:t>лена достигнутым в данное время уровнем развития ис</w:t>
        <w:softHyphen/>
        <w:t>торико-философской науки, талантом и складом ума, темпераментом и широтой кругозора исследователя, его идеологическими и общественно-политическими уста</w:t>
        <w:softHyphen/>
        <w:t>новками, философскими взглядами и научными убеж</w:t>
        <w:softHyphen/>
        <w:t>дениями (или, напротив, ненаучными представлениями и предубеждениями). Не секрет, что в разное время раз</w:t>
        <w:softHyphen/>
        <w:t>ные авторы (нередко один и тот же автор в разные пе</w:t>
        <w:softHyphen/>
        <w:t>риоды творчества) различно освещали и оценивали не только философов и их учения, но и всю историю фи</w:t>
        <w:softHyphen/>
        <w:t>лософии. Но если всякая интерпретация несет на себе печать субъективных интересов и исторической ограни</w:t>
        <w:softHyphen/>
        <w:t>ченности, возможно ли добраться до истины (в нашем случае — до подлинно исторического Сократа)? И не является ли поэтому все, что было (и будет) написано о нем, как и о любом другом историческом деятеле, рав</w:t>
        <w:softHyphen/>
        <w:t>но и о том или ином историческом событии прошлого и настоящего, — не более как заинтересованно-предвзяты</w:t>
        <w:softHyphen/>
        <w:t>ми оценками и пристрастно-субъективными трактовками, призванными служить определенным философским, нравственным и т. п. целям и общественно-политическим задачам? Словом, есть ли здесь истина? Возможна ли она? Что считать истиной?</w:t>
      </w:r>
    </w:p>
    <w:p>
      <w:pPr>
        <w:pStyle w:val="Normal"/>
        <w:shd w:fill="FFFFFF" w:val="clear"/>
        <w:ind w:left="14" w:right="14" w:firstLine="567"/>
        <w:jc w:val="both"/>
        <w:rPr>
          <w:color w:val="000000"/>
        </w:rPr>
      </w:pPr>
      <w:r>
        <w:rPr>
          <w:color w:val="000000"/>
        </w:rPr>
        <w:t>Хотя и в иной связи и по другим мотивам, но в том же духе некоторые из перечисленных вопросов были поставлены во времена Сократа. Разыгравшаяся тогда идейная борьба приняла острый, не лишенный драма</w:t>
        <w:softHyphen/>
        <w:t>тизма характер. Ответ современников Сократа — софис</w:t>
        <w:softHyphen/>
        <w:t>тов на вопрос об истине явился настоящим вызовом всем традиционным представлениям греков о богах, о мире и самой жизни. Против софистов решительно вы</w:t>
        <w:softHyphen/>
        <w:t>ступил Сократ.</w:t>
      </w:r>
    </w:p>
    <w:p>
      <w:pPr>
        <w:pStyle w:val="Normal"/>
        <w:shd w:fill="FFFFFF" w:val="clear"/>
        <w:ind w:left="24" w:firstLine="567"/>
        <w:jc w:val="both"/>
        <w:rPr>
          <w:color w:val="000000"/>
        </w:rPr>
      </w:pPr>
      <w:r>
        <w:rPr>
          <w:color w:val="000000"/>
        </w:rPr>
        <w:t>Чтобы разобраться в существе поставленной пробле</w:t>
        <w:softHyphen/>
        <w:t>мы и разыгравшейся вокруг нее идейно-философской борьбе, чтобы выяснить теоретическое содержание, смысл и значение учения Сократа, необходимо прежде всего рассмотреть его взгляды в контексте социально-политической истории и идейно-духовной атмосферы Древней Греции периода его жизни и деятельности. Эта задача и определила рамки и структуру настоящей ра</w:t>
        <w:softHyphen/>
        <w:t>боты. Автор ни в коей мере не претендует на бесспор</w:t>
        <w:softHyphen/>
        <w:t>ность своих суждений, на окончательное решение «сократовского вопроса». Стремясь избежать предвзятости, он попытался выявить общий дух учения Сократа, оп</w:t>
        <w:softHyphen/>
        <w:t>ределить смысл и значение его деятельности.</w:t>
      </w:r>
    </w:p>
    <w:p>
      <w:pPr>
        <w:pStyle w:val="Normal"/>
        <w:shd w:fill="FFFFFF" w:val="clear"/>
        <w:spacing w:lineRule="atLeast" w:line="240"/>
        <w:ind w:left="53" w:firstLine="278"/>
        <w:jc w:val="right"/>
        <w:rPr>
          <w:color w:val="000000"/>
        </w:rPr>
      </w:pPr>
      <w:r>
        <w:rPr>
          <w:color w:val="000000"/>
        </w:rPr>
      </w:r>
    </w:p>
    <w:p>
      <w:pPr>
        <w:pStyle w:val="Normal"/>
        <w:shd w:fill="FFFFFF" w:val="clear"/>
        <w:spacing w:lineRule="atLeast" w:line="240"/>
        <w:ind w:left="53" w:firstLine="278"/>
        <w:jc w:val="right"/>
        <w:rPr>
          <w:color w:val="000000"/>
        </w:rPr>
      </w:pPr>
      <w:r>
        <w:rPr>
          <w:color w:val="000000"/>
        </w:rPr>
      </w:r>
    </w:p>
    <w:p>
      <w:pPr>
        <w:pStyle w:val="Normal"/>
        <w:shd w:fill="FFFFFF" w:val="clear"/>
        <w:spacing w:lineRule="atLeast" w:line="240"/>
        <w:ind w:left="53" w:firstLine="278"/>
        <w:jc w:val="center"/>
        <w:rPr>
          <w:b/>
          <w:b/>
          <w:bCs/>
          <w:color w:val="000000"/>
        </w:rPr>
      </w:pPr>
      <w:r>
        <w:rPr>
          <w:b/>
          <w:bCs/>
          <w:color w:val="000000"/>
        </w:rPr>
        <w:t xml:space="preserve">ГЛАВА </w:t>
      </w:r>
      <w:r>
        <w:rPr>
          <w:b/>
          <w:bCs/>
          <w:color w:val="000000"/>
          <w:lang w:val="en-US"/>
        </w:rPr>
        <w:t>I</w:t>
      </w:r>
    </w:p>
    <w:p>
      <w:pPr>
        <w:pStyle w:val="Normal"/>
        <w:shd w:fill="FFFFFF" w:val="clear"/>
        <w:spacing w:lineRule="atLeast" w:line="240"/>
        <w:ind w:left="53" w:firstLine="278"/>
        <w:jc w:val="right"/>
        <w:rPr>
          <w:b/>
          <w:b/>
          <w:bCs/>
          <w:color w:val="000000"/>
        </w:rPr>
      </w:pPr>
      <w:r>
        <w:rPr>
          <w:b/>
          <w:bCs/>
          <w:color w:val="000000"/>
        </w:rPr>
      </w:r>
    </w:p>
    <w:p>
      <w:pPr>
        <w:pStyle w:val="Heading4"/>
        <w:ind w:left="53" w:firstLine="278"/>
        <w:rPr/>
      </w:pPr>
      <w:bookmarkStart w:id="4" w:name="проблеме"/>
      <w:bookmarkEnd w:id="4"/>
      <w:r>
        <w:rPr/>
        <w:t>К ПРОБЛЕМЕ ЛИТЕРАТУРНЫХ ИСТОЧНИКОВ О СОКРАТЕ</w:t>
      </w:r>
    </w:p>
    <w:p>
      <w:pPr>
        <w:pStyle w:val="Normal"/>
        <w:shd w:fill="FFFFFF" w:val="clear"/>
        <w:spacing w:lineRule="atLeast" w:line="240"/>
        <w:ind w:left="53" w:firstLine="278"/>
        <w:jc w:val="center"/>
        <w:rPr>
          <w:color w:val="000000"/>
        </w:rPr>
      </w:pPr>
      <w:r>
        <w:rPr>
          <w:color w:val="000000"/>
        </w:rPr>
      </w:r>
      <w:bookmarkStart w:id="5" w:name="проблеме"/>
      <w:bookmarkStart w:id="6" w:name="проблеме"/>
      <w:bookmarkEnd w:id="6"/>
    </w:p>
    <w:p>
      <w:pPr>
        <w:pStyle w:val="Normal"/>
        <w:shd w:fill="FFFFFF" w:val="clear"/>
        <w:spacing w:lineRule="atLeast" w:line="240"/>
        <w:ind w:left="1411" w:hanging="0"/>
        <w:rPr>
          <w:b/>
          <w:b/>
          <w:bCs/>
          <w:color w:val="000000"/>
          <w:szCs w:val="36"/>
        </w:rPr>
      </w:pPr>
      <w:r>
        <w:rPr>
          <w:b/>
          <w:bCs/>
          <w:color w:val="000000"/>
          <w:szCs w:val="36"/>
        </w:rPr>
        <w:t xml:space="preserve">                                          </w:t>
      </w:r>
      <w:bookmarkStart w:id="7" w:name="загадка"/>
      <w:r>
        <w:rPr>
          <w:b/>
          <w:bCs/>
          <w:color w:val="000000"/>
          <w:szCs w:val="36"/>
        </w:rPr>
        <w:t>1. Загадка Сократа</w:t>
      </w:r>
      <w:bookmarkEnd w:id="7"/>
    </w:p>
    <w:p>
      <w:pPr>
        <w:pStyle w:val="Normal"/>
        <w:shd w:fill="FFFFFF" w:val="clear"/>
        <w:ind w:right="10" w:firstLine="567"/>
        <w:jc w:val="both"/>
        <w:rPr>
          <w:color w:val="000000"/>
        </w:rPr>
      </w:pPr>
      <w:r>
        <w:rPr>
          <w:color w:val="000000"/>
        </w:rPr>
      </w:r>
    </w:p>
    <w:p>
      <w:pPr>
        <w:pStyle w:val="Normal"/>
        <w:shd w:fill="FFFFFF" w:val="clear"/>
        <w:ind w:right="10" w:firstLine="567"/>
        <w:jc w:val="both"/>
        <w:rPr>
          <w:color w:val="000000"/>
        </w:rPr>
      </w:pPr>
      <w:r>
        <w:rPr>
          <w:color w:val="000000"/>
        </w:rPr>
        <w:t>Проблема Сократа в значительной мере сво</w:t>
        <w:softHyphen/>
        <w:t>дится к вопросу об исторической ценнос</w:t>
        <w:softHyphen/>
        <w:t>ти свидетельств о нем, к вопросу о степе</w:t>
        <w:softHyphen/>
        <w:t>ни их достоверности. Сказанное в первую очередь относится к свидетельствам Пла</w:t>
        <w:softHyphen/>
        <w:t>тона и Ксенофонта, поскольку они счита</w:t>
        <w:softHyphen/>
        <w:t>лись (в большинстве случаев считаются и поныне) сообщениями, заслуживающими наибольшего доверия. При этом некоторые историки философии — А. Тейлор, Дж. Вернет заходили так далеко, что призна</w:t>
        <w:softHyphen/>
        <w:t>вали почти все диалоги Платона и «Воспоминания» Ксе</w:t>
        <w:softHyphen/>
        <w:t>нофонта подлинными сократовскими беседами, едва ли не протокольной их записью, приписывая при этом Сократу основные взгляды Платона, в том числе теорию идей. Однако для большинства историков философии было (и остается) очевидным, что свидетельства Плато</w:t>
        <w:softHyphen/>
        <w:t>на и Ксенофонта, равно как и Аристотеля (не говоря уже о комедиографе Аристофане) нельзя принимать на веру, без критического анализа. Возникает вопрос: можно ли на основании дошедших до нас литературных источни</w:t>
        <w:softHyphen/>
        <w:t>ков воссоздать подлинный образ Сократа, установить, кем он был и чему он учил в действительности?</w:t>
      </w:r>
    </w:p>
    <w:p>
      <w:pPr>
        <w:pStyle w:val="Normal"/>
        <w:shd w:fill="FFFFFF" w:val="clear"/>
        <w:ind w:left="34" w:firstLine="567"/>
        <w:jc w:val="both"/>
        <w:rPr/>
      </w:pPr>
      <w:r>
        <w:rPr>
          <w:color w:val="000000"/>
        </w:rPr>
        <w:t>Подавляющее большинство исследователей, отвечая положительно на вопрос о возможности воссоздания (разумеется, более или менее верного) образа Сократа и прилагая значительные усилия в этом направлении, рас</w:t>
        <w:softHyphen/>
        <w:t>ходились в оценке источников (а стало быть, в трактовке личности и учения Сократа). Причем споры шли преимущественно вокруг вопроса о том, кого — Плато</w:t>
        <w:softHyphen/>
        <w:t>на или Ксенофонта — считать более достоверным источ</w:t>
        <w:softHyphen/>
        <w:t>ником. Вместе с тем было ясно, что нельзя ограничи</w:t>
        <w:softHyphen/>
        <w:t>ваться рамками такого рода альтернативы. Возникла необходимость кропотливого исследования всех дошед</w:t>
        <w:softHyphen/>
        <w:t>ших до нас сведений о Сократе. И надо сказать, что за последнее столетие здесь была проделана огромная ра</w:t>
        <w:softHyphen/>
        <w:t>бота</w:t>
      </w:r>
      <w:r>
        <w:rPr>
          <w:rStyle w:val="FootnoteCharacters"/>
          <w:rStyle w:val="FootnoteAnchor"/>
          <w:color w:val="000000"/>
        </w:rPr>
        <w:footnoteReference w:id="3"/>
      </w:r>
      <w:r>
        <w:rPr>
          <w:color w:val="000000"/>
        </w:rPr>
        <w:t>. Однако она велась на весьма важной, но доволь</w:t>
        <w:softHyphen/>
        <w:t>но узкой методологической основе — путем преимуще</w:t>
        <w:softHyphen/>
        <w:t>ственно филологического анализа текстов, критического рассмотрения и сопоставления источников с целью ус</w:t>
        <w:softHyphen/>
        <w:t>тановления степени их достоверности. Исследователи не делали при этом попытки сопоставить сведения о Со</w:t>
        <w:softHyphen/>
        <w:t>крате с его эпохой, выяснить связь того или иного ис</w:t>
        <w:softHyphen/>
        <w:t>точника с общественно-историческими условиями и всей духовной атмосферой периода жизни и творчества философа</w:t>
      </w:r>
      <w:r>
        <w:rPr>
          <w:rStyle w:val="FootnoteCharacters"/>
          <w:rStyle w:val="FootnoteAnchor"/>
          <w:color w:val="000000"/>
        </w:rPr>
        <w:footnoteReference w:id="4"/>
      </w:r>
      <w:r>
        <w:rPr>
          <w:color w:val="000000"/>
        </w:rPr>
        <w:t>.</w:t>
      </w:r>
    </w:p>
    <w:p>
      <w:pPr>
        <w:pStyle w:val="Normal"/>
        <w:shd w:fill="FFFFFF" w:val="clear"/>
        <w:ind w:left="53" w:firstLine="567"/>
        <w:jc w:val="both"/>
        <w:rPr>
          <w:color w:val="000000"/>
        </w:rPr>
      </w:pPr>
      <w:r>
        <w:rPr>
          <w:color w:val="000000"/>
        </w:rPr>
        <w:t>Показательно, что односторонняя установка на чис</w:t>
        <w:softHyphen/>
        <w:t>то внутренний анализ источников привела к довольно неожиданным результатам: проблема Сократа стала еще более сложной и запутанной, а его личность еще более загадочной. Некоторые исследователи, изучающие Сократа, на основании тщательного филологического ана</w:t>
        <w:softHyphen/>
        <w:t>лиза текстов, объявили его даже мифической и легендар</w:t>
        <w:softHyphen/>
        <w:t>ной фигурой.</w:t>
      </w:r>
    </w:p>
    <w:p>
      <w:pPr>
        <w:pStyle w:val="Normal"/>
        <w:shd w:fill="FFFFFF" w:val="clear"/>
        <w:ind w:left="10" w:right="5" w:firstLine="567"/>
        <w:jc w:val="both"/>
        <w:rPr/>
      </w:pPr>
      <w:r>
        <w:rPr>
          <w:color w:val="000000"/>
        </w:rPr>
        <w:t>Была поставлена под сомнение историческая ценность решительно всех свидетельств о Сократе и прежде всего свидетельств Платона, Ксенофонта и Аристотеля. Подоб</w:t>
        <w:softHyphen/>
        <w:t>ное «решение» проблемы Сократа предложил, например, французский исследователь Эжен Дюпреель, автор ра</w:t>
        <w:softHyphen/>
        <w:t>боты «Сократическая легенда и источники Платона» (65). К числу наиболее решительных приверженцев идеи мифического, легендарного происхождения образа Со</w:t>
        <w:softHyphen/>
        <w:t>крата принадлежит известный швейцарский ученый Олоф Гигон — автор работы «Сократ. Его образ в поэзии и истории» (68). Он пишет: «Коль скоро у нас не вызы</w:t>
        <w:softHyphen/>
        <w:t>вает сомнения тот факт, что, несмотря на прямо-таки необъятную античную литературу, посвященную Сокра</w:t>
        <w:softHyphen/>
        <w:t>ту, воссоздать исторический образ Сократа практически невозможно, остается сделать вывод, что эта античная литература с самого начала вовсе не ставила сво</w:t>
        <w:softHyphen/>
        <w:t>ей целью изобразить исторического Сократа. Сократ, о котором в ней говорится, — совсем другой Сократ. Это поэтический вымысел, созданный многочисленными поэтами с той свободой, которая именно поэтам и свой</w:t>
        <w:softHyphen/>
        <w:t>ственна» (68, 13)</w:t>
      </w:r>
      <w:r>
        <w:rPr>
          <w:rStyle w:val="FootnoteCharacters"/>
          <w:rStyle w:val="FootnoteAnchor"/>
          <w:color w:val="000000"/>
        </w:rPr>
        <w:footnoteReference w:id="5"/>
      </w:r>
      <w:r>
        <w:rPr>
          <w:color w:val="000000"/>
        </w:rPr>
        <w:t>. На этом основании Гигон заключает, что «сократическая литература представляет собой не историческую биографию, а поэтический вымысел, и должна интерпретироваться в категориях поэтики» (66, 14). Иначе говоря, он предлагает заменить историческо</w:t>
        <w:softHyphen/>
        <w:t>го Сократа литературным персонажем и соответственно изучать сократическую литературу, пользуясь методами исследования художественного (поэтического) творчества.</w:t>
      </w:r>
    </w:p>
    <w:p>
      <w:pPr>
        <w:pStyle w:val="Normal"/>
        <w:shd w:fill="FFFFFF" w:val="clear"/>
        <w:ind w:left="5" w:right="34" w:firstLine="567"/>
        <w:jc w:val="both"/>
        <w:rPr>
          <w:color w:val="000000"/>
        </w:rPr>
      </w:pPr>
      <w:r>
        <w:rPr>
          <w:color w:val="000000"/>
        </w:rPr>
        <w:t>Аналогичных взглядов придерживается и советский исследователь И. Д. Рожанский. В статье «Загадка Сокра</w:t>
        <w:softHyphen/>
        <w:t>та» он пишет: «Авторы сократических диалогов уже с самого начала относились к своим произведени</w:t>
        <w:softHyphen/>
        <w:t>ям как к произведениям... художественной... литературы» (39, 92).</w:t>
      </w:r>
    </w:p>
    <w:p>
      <w:pPr>
        <w:pStyle w:val="Normal"/>
        <w:shd w:fill="FFFFFF" w:val="clear"/>
        <w:ind w:left="10" w:right="24" w:firstLine="567"/>
        <w:jc w:val="both"/>
        <w:rPr>
          <w:color w:val="000000"/>
        </w:rPr>
      </w:pPr>
      <w:r>
        <w:rPr>
          <w:color w:val="000000"/>
        </w:rPr>
        <w:t>Вполне понятно, что такая сложная проблема, как проблема, связанная с жизнью, учением и деятельнос</w:t>
        <w:softHyphen/>
        <w:t>тью Сократа, предполагает различные точки зрения. Общеизвестно, что труды Платона и Ксенофонта — главные источники наших сведений о Сократе; бесспор</w:t>
        <w:softHyphen/>
        <w:t>но, однако, что эти авторы (а также киник Антисфен и гедонист из Кирены Аристипп, сочинения которых до</w:t>
        <w:softHyphen/>
        <w:t>шли до нас лишь в отдельных фрагментах) идеализиро</w:t>
        <w:softHyphen/>
        <w:t>вали Сократа. Кроме того, каждый из них изображал Со</w:t>
        <w:softHyphen/>
        <w:t>крата глашатаем своих собственных философских идей, этических и политических взглядов, нередко существен</w:t>
        <w:softHyphen/>
        <w:t>но отличавшихся друг от друга.</w:t>
      </w:r>
    </w:p>
    <w:p>
      <w:pPr>
        <w:pStyle w:val="Normal"/>
        <w:shd w:fill="FFFFFF" w:val="clear"/>
        <w:ind w:left="29" w:right="29" w:firstLine="567"/>
        <w:jc w:val="both"/>
        <w:rPr>
          <w:color w:val="000000"/>
        </w:rPr>
      </w:pPr>
      <w:r>
        <w:rPr>
          <w:color w:val="000000"/>
        </w:rPr>
        <w:t>Аргументы сторонников замены исторического Сокра</w:t>
        <w:softHyphen/>
        <w:t>та литературным персонажем, подытоженные И. Д. Рожанским, сводятся к следующему:</w:t>
      </w:r>
    </w:p>
    <w:p>
      <w:pPr>
        <w:pStyle w:val="Normal"/>
        <w:shd w:fill="FFFFFF" w:val="clear"/>
        <w:ind w:left="43" w:right="10" w:firstLine="567"/>
        <w:jc w:val="both"/>
        <w:rPr/>
      </w:pPr>
      <w:r>
        <w:rPr>
          <w:i/>
          <w:iCs/>
          <w:color w:val="000000"/>
        </w:rPr>
        <w:t>1</w:t>
      </w:r>
      <w:r>
        <w:rPr>
          <w:color w:val="000000"/>
        </w:rPr>
        <w:t xml:space="preserve"> </w:t>
      </w:r>
      <w:r>
        <w:rPr>
          <w:i/>
          <w:iCs/>
          <w:color w:val="000000"/>
        </w:rPr>
        <w:t>Вся сократическая литература представляет собой продукт воображения, поэтического творчества и поэти</w:t>
        <w:softHyphen/>
        <w:t xml:space="preserve">ческого вымысла </w:t>
      </w:r>
      <w:r>
        <w:rPr>
          <w:color w:val="000000"/>
        </w:rPr>
        <w:t>(</w:t>
      </w:r>
      <w:r>
        <w:rPr>
          <w:color w:val="000000"/>
          <w:lang w:val="en-US"/>
        </w:rPr>
        <w:t>Dichtung</w:t>
      </w:r>
      <w:r>
        <w:rPr>
          <w:color w:val="000000"/>
        </w:rPr>
        <w:t>, по выражению Гигона). По</w:t>
        <w:softHyphen/>
        <w:t>этому) ее «можно (и должно) изучать так, как изучается художественная литература вообще» (39, 82).</w:t>
      </w:r>
    </w:p>
    <w:p>
      <w:pPr>
        <w:pStyle w:val="Normal"/>
        <w:shd w:fill="FFFFFF" w:val="clear"/>
        <w:ind w:left="58" w:firstLine="567"/>
        <w:jc w:val="both"/>
        <w:rPr/>
      </w:pPr>
      <w:r>
        <w:rPr>
          <w:color w:val="000000"/>
        </w:rPr>
        <w:t>Прежде всего отметим, что эта установка открывает широкие возможности для экстравагантных «нововведений» в решение проблемы Сократа, одним из которых является включение в сократическую литературу на пра</w:t>
        <w:softHyphen/>
        <w:t>вах равноценного источника комедии Аристофана «Об</w:t>
        <w:softHyphen/>
        <w:t>лака». Приняв карикатурный образ Сократа-софиста, нарисованный Аристофаном, за возможный образ Со</w:t>
        <w:softHyphen/>
        <w:t>крата и сопоставив его с образом Сократа в сократичес</w:t>
        <w:softHyphen/>
        <w:t>кой литературе, И. Д. Рожанский, естественно, не на</w:t>
        <w:softHyphen/>
        <w:t>ходит ответа на неизбежно возникающий при этом вопрос: какой же из двух образов более достоверен? «Мы видим, — пишет он, — что образы Сократа у Аристофа</w:t>
        <w:softHyphen/>
        <w:t>на и у сократиков настолько противоположны, что как-то даже трудно ставить вопрос о том, какой из них боль</w:t>
        <w:softHyphen/>
        <w:t>ше соответствует своему историческому прототипу» (там же, 87).</w:t>
      </w:r>
    </w:p>
    <w:p>
      <w:pPr>
        <w:pStyle w:val="Normal"/>
        <w:shd w:fill="FFFFFF" w:val="clear"/>
        <w:ind w:left="10" w:firstLine="567"/>
        <w:jc w:val="both"/>
        <w:rPr>
          <w:color w:val="000000"/>
        </w:rPr>
      </w:pPr>
      <w:r>
        <w:rPr>
          <w:color w:val="000000"/>
        </w:rPr>
        <w:t>В самом деле, какой из образов Сократа — образ со</w:t>
        <w:softHyphen/>
        <w:t>фиста, плута, бродяги, богохульника и развратителя юношества в комедии Аристофана или же образ народ</w:t>
        <w:softHyphen/>
        <w:t>ного мудреца, непримиримого врага софистов и софис</w:t>
        <w:softHyphen/>
        <w:t>тических мудрствований в произведениях Платона и Ксенофонта — соответствует «историческому прототи</w:t>
        <w:softHyphen/>
        <w:t>пу»? По мнению Рожанского, ни тот, ни другой. Но как же быть с Сократом? — спросит изумленный читатель. Очень просто. Не колеблясь, следует признать его лишь литературным персонажем. Что же касается истории греческой философии, то она вполне может обойтись и без Сократа (там же, 78). Но на каком основании? На том, отвечает И. Д. Рожанский, что все без исключения сведения о Сократе ненадежны, противоречивы, и по</w:t>
        <w:softHyphen/>
        <w:t>этому любые попытки установить степень их историчес</w:t>
        <w:softHyphen/>
        <w:t>кой достоверности обречены на неудачу (там же, 87).</w:t>
      </w:r>
    </w:p>
    <w:p>
      <w:pPr>
        <w:pStyle w:val="Normal"/>
        <w:shd w:fill="FFFFFF" w:val="clear"/>
        <w:ind w:left="24" w:firstLine="567"/>
        <w:jc w:val="both"/>
        <w:rPr/>
      </w:pPr>
      <w:r>
        <w:rPr>
          <w:color w:val="000000"/>
        </w:rPr>
        <w:t>Думается, положение не будет казаться столь безна</w:t>
        <w:softHyphen/>
        <w:t>дежным, если мы вспомним о юридическом принципе «презумпции невиновности». Известно, что в судебном разбирательстве доказательство вины обвиняемого воз</w:t>
        <w:softHyphen/>
        <w:t>лагается на обвиняющую сторону, от обвиняемого же не требуется доказательства своей невиновности. До тех пор пока вина обвиняемого не будет доказана, он считается невиновным. Аналогично этому при решении проблемы Сократа не свидетельства о нем должны доказывать свою достоверность, а исследователь должен доказывать их предполагаемую ложность. Поэтому любой источник информации следует признавать достоверным, пока не будет доказано обратное. Между тем складывается впе</w:t>
        <w:softHyphen/>
        <w:t>чатление, что некоторые исследователи априори подозревают и сократиков и антисократиков (всех вме</w:t>
        <w:softHyphen/>
        <w:t>сте и каждого в отдельности) в искажениях и ложных «показаниях». Неудивительно, что подобное заведомо негативное отношение к источникам ведет к тому, что все без исключения сведения о Сократе объявляются в равной степени ложными, литературной фикцией, поэтическим вымыслом (</w:t>
      </w:r>
      <w:r>
        <w:rPr>
          <w:color w:val="000000"/>
          <w:lang w:val="en-US"/>
        </w:rPr>
        <w:t>Socratesdichtung</w:t>
      </w:r>
      <w:r>
        <w:rPr>
          <w:color w:val="000000"/>
        </w:rPr>
        <w:t>, по Гигону).</w:t>
      </w:r>
    </w:p>
    <w:p>
      <w:pPr>
        <w:pStyle w:val="Normal"/>
        <w:shd w:fill="FFFFFF" w:val="clear"/>
        <w:ind w:left="29" w:firstLine="567"/>
        <w:jc w:val="both"/>
        <w:rPr>
          <w:color w:val="000000"/>
        </w:rPr>
      </w:pPr>
      <w:r>
        <w:rPr>
          <w:color w:val="000000"/>
        </w:rPr>
        <w:t>Бесспорно, образ Сократа подвергался и грубым искажениям (у Аристофана) и тонкой идеализации (у Платона). Однако речь здесь не об этом. Речь идет о неправильной установке исследователя заранее не дове</w:t>
        <w:softHyphen/>
        <w:t>рять источнику, которым он пользуется. Это похоже на позицию человека, взявшегося пилить сук, на котором он сидит. А как же в таком случае относиться к сви</w:t>
        <w:softHyphen/>
        <w:t>детельствам Аристотеля о Сократе, в достоверности ко</w:t>
        <w:softHyphen/>
        <w:t>торых большинство историков философии не сомнева</w:t>
        <w:softHyphen/>
        <w:t>ется? В самом деле, в отличие от Аристофана Аристотель не пародировал Сократа, в отличие от Платона и Ксенофонта не относился к нему апологетически и не идеализировал его.</w:t>
      </w:r>
    </w:p>
    <w:p>
      <w:pPr>
        <w:pStyle w:val="Normal"/>
        <w:shd w:fill="FFFFFF" w:val="clear"/>
        <w:ind w:left="58" w:right="14" w:firstLine="567"/>
        <w:jc w:val="both"/>
        <w:rPr>
          <w:color w:val="000000"/>
        </w:rPr>
      </w:pPr>
      <w:r>
        <w:rPr>
          <w:color w:val="000000"/>
        </w:rPr>
        <w:t>Как это ни парадоксально, но О. Гигон и И. Д. Рожанский предлагают обойтись без свидетельств Аристотеля.</w:t>
      </w:r>
    </w:p>
    <w:p>
      <w:pPr>
        <w:pStyle w:val="Normal"/>
        <w:shd w:fill="FFFFFF" w:val="clear"/>
        <w:ind w:left="10" w:right="24" w:firstLine="567"/>
        <w:jc w:val="both"/>
        <w:rPr>
          <w:color w:val="000000"/>
        </w:rPr>
      </w:pPr>
      <w:r>
        <w:rPr>
          <w:color w:val="000000"/>
        </w:rPr>
        <w:t>Впрочем, это естественно, ибо при всем желании «Метафизику» Стагирита и другие его сочинения нельзя отнести к разряду художественной литературы.</w:t>
      </w:r>
    </w:p>
    <w:p>
      <w:pPr>
        <w:pStyle w:val="Normal"/>
        <w:shd w:fill="FFFFFF" w:val="clear"/>
        <w:ind w:left="5" w:right="14" w:firstLine="567"/>
        <w:jc w:val="both"/>
        <w:rPr>
          <w:color w:val="000000"/>
        </w:rPr>
      </w:pPr>
      <w:r>
        <w:rPr>
          <w:color w:val="000000"/>
        </w:rPr>
        <w:t>Уместно напомнить, что Аристотель — строгий логик и «эмпирик», человек с научным складом ума. Его «Афинская полития», в которой прослеживается процесс становления и упадка одной из самых крупных держав греческого мира, написана на основе изучения истории Афин на протяжении нескольких веков. Его «Полити</w:t>
        <w:softHyphen/>
        <w:t>ка» представляет собой исследование существовавших в Элладе государств и форм государственного правления. Его соображения о написании трагедии были обобще</w:t>
        <w:softHyphen/>
        <w:t>нием опыта постановки трагедий на сцене его времени, а концепция истории философии — на исследовании существовавших до него философских учений, по-свое</w:t>
        <w:softHyphen/>
        <w:t>му им истолкованных. Словом, Аристотель не из тех людей, кого можно было ввести в заблуждение какой-либо фантазией. Ведь не принял же он за чистую моне</w:t>
        <w:softHyphen/>
        <w:t>ту вложенную Платоном в уста Сократа теорию идей.</w:t>
      </w:r>
    </w:p>
    <w:p>
      <w:pPr>
        <w:pStyle w:val="Normal"/>
        <w:shd w:fill="FFFFFF" w:val="clear"/>
        <w:ind w:left="19" w:right="14" w:firstLine="567"/>
        <w:jc w:val="both"/>
        <w:rPr/>
      </w:pPr>
      <w:r>
        <w:rPr>
          <w:color w:val="000000"/>
        </w:rPr>
        <w:t>Отказаться от свидетельств Аристотеля — первого историка философии, значит лишить себя необходимой исторической почвы</w:t>
      </w:r>
      <w:r>
        <w:rPr>
          <w:rStyle w:val="FootnoteCharacters"/>
          <w:rStyle w:val="FootnoteAnchor"/>
          <w:color w:val="000000"/>
        </w:rPr>
        <w:footnoteReference w:id="6"/>
      </w:r>
      <w:r>
        <w:rPr>
          <w:color w:val="000000"/>
        </w:rPr>
        <w:t xml:space="preserve"> и возможности научного подхода.</w:t>
      </w:r>
    </w:p>
    <w:p>
      <w:pPr>
        <w:pStyle w:val="Normal"/>
        <w:shd w:fill="FFFFFF" w:val="clear"/>
        <w:ind w:left="19" w:firstLine="567"/>
        <w:jc w:val="both"/>
        <w:rPr>
          <w:color w:val="000000"/>
        </w:rPr>
      </w:pPr>
      <w:r>
        <w:rPr>
          <w:color w:val="000000"/>
        </w:rPr>
        <w:t>Справедливо также критикует де Фогель предложение О. Ги</w:t>
        <w:softHyphen/>
        <w:t>гона устранить Сократа из истории греческой философии. Де Фо</w:t>
        <w:softHyphen/>
        <w:t>гель верно указывает на противоречивость его позиции: с одной стороны, Гигон считает, что личность Сократа ничего не значила в сократической литературе, а с другой — что она играла важную, хотя и не выясненную еще роль. В самом деле, устраняя Сократа из истории греческой философии, нельзя одновременно призна</w:t>
        <w:softHyphen/>
        <w:t>вать его значительное влияние на философию греков, в частности, на сократиков.</w:t>
      </w:r>
    </w:p>
    <w:p>
      <w:pPr>
        <w:pStyle w:val="Normal"/>
        <w:shd w:fill="FFFFFF" w:val="clear"/>
        <w:ind w:left="10" w:right="48" w:firstLine="567"/>
        <w:jc w:val="both"/>
        <w:rPr>
          <w:color w:val="000000"/>
        </w:rPr>
      </w:pPr>
      <w:r>
        <w:rPr>
          <w:color w:val="000000"/>
        </w:rPr>
        <w:t>Таким образом, можно было бы оставить без внимания один из основных его тезисов о том, что «никакого уче</w:t>
        <w:softHyphen/>
        <w:t>ния Сократа... вообще не существовало» (39, 81).</w:t>
      </w:r>
    </w:p>
    <w:p>
      <w:pPr>
        <w:pStyle w:val="Normal"/>
        <w:shd w:fill="FFFFFF" w:val="clear"/>
        <w:ind w:left="5" w:right="38" w:firstLine="567"/>
        <w:jc w:val="both"/>
        <w:rPr>
          <w:color w:val="000000"/>
        </w:rPr>
      </w:pPr>
      <w:r>
        <w:rPr>
          <w:color w:val="000000"/>
        </w:rPr>
        <w:t>Но, возможно, спросит читатель, остальные доводы сторонников точки зрения о мифическом и легендарном характере личности Сократа настолько обоснованы и убедительны, что действительно можно обойтись без свидетельств Аристотеля.</w:t>
      </w:r>
    </w:p>
    <w:p>
      <w:pPr>
        <w:pStyle w:val="Normal"/>
        <w:shd w:fill="FFFFFF" w:val="clear"/>
        <w:ind w:firstLine="567"/>
        <w:rPr>
          <w:color w:val="000000"/>
        </w:rPr>
      </w:pPr>
      <w:r>
        <w:rPr>
          <w:color w:val="000000"/>
        </w:rPr>
        <w:t>Приведем и эти доводы.</w:t>
      </w:r>
    </w:p>
    <w:p>
      <w:pPr>
        <w:pStyle w:val="Normal"/>
        <w:shd w:fill="FFFFFF" w:val="clear"/>
        <w:ind w:left="5" w:right="14" w:firstLine="567"/>
        <w:jc w:val="both"/>
        <w:rPr/>
      </w:pPr>
      <w:r>
        <w:rPr>
          <w:i/>
          <w:iCs/>
          <w:color w:val="000000"/>
        </w:rPr>
        <w:t>2. Всякая попытка установить, кем был и чему учил Сократ в действительности наталкивается на сильней</w:t>
        <w:softHyphen/>
        <w:t>шие разногласия среди авторов сократической литерату</w:t>
        <w:softHyphen/>
        <w:t>ры; каждый из них видел свою задачу «отнюдь не в вос</w:t>
        <w:softHyphen/>
        <w:t xml:space="preserve">произведении высказываний, которые фактически делал или мог делать исторический Сократ, а прежде всего в пропаганде своих собственных воззрений» </w:t>
      </w:r>
      <w:r>
        <w:rPr>
          <w:color w:val="000000"/>
        </w:rPr>
        <w:t>(39, 79; см. так</w:t>
        <w:softHyphen/>
        <w:t>же стр. 81, 88, 90).</w:t>
      </w:r>
    </w:p>
    <w:p>
      <w:pPr>
        <w:pStyle w:val="Normal"/>
        <w:shd w:fill="FFFFFF" w:val="clear"/>
        <w:ind w:left="43" w:firstLine="567"/>
        <w:jc w:val="both"/>
        <w:rPr/>
      </w:pPr>
      <w:r>
        <w:rPr>
          <w:i/>
          <w:iCs/>
          <w:color w:val="000000"/>
        </w:rPr>
        <w:t>3. «Реконструкция взглядов мыслителя, который огра</w:t>
        <w:softHyphen/>
        <w:t>ничивался изустной пропагандой этих взглядов, дело все</w:t>
        <w:softHyphen/>
        <w:t xml:space="preserve">гда трудное и почти никогда не приводящее к абсолютно достоверным результатам» </w:t>
      </w:r>
      <w:r>
        <w:rPr>
          <w:color w:val="000000"/>
        </w:rPr>
        <w:t xml:space="preserve">(там же, 78. Разрядка наша. — </w:t>
      </w:r>
      <w:r>
        <w:rPr>
          <w:i/>
          <w:iCs/>
          <w:color w:val="000000"/>
        </w:rPr>
        <w:t xml:space="preserve">Ф. К.). </w:t>
      </w:r>
      <w:r>
        <w:rPr>
          <w:color w:val="000000"/>
        </w:rPr>
        <w:t>Такого рода утверждения не новы и уже подвергались критике в мировой историко-философс</w:t>
        <w:softHyphen/>
        <w:t>кой литературе. Следуя им, мы лишаемся возможности узнать что-либо не только о Сократе, но и о любом дру</w:t>
        <w:softHyphen/>
        <w:t>гом историческом деятеле, который не оставил письменного изложения своих мыслей, взглядов и намерений</w:t>
      </w:r>
      <w:r>
        <w:rPr>
          <w:rStyle w:val="FootnoteCharacters"/>
          <w:rStyle w:val="FootnoteAnchor"/>
          <w:color w:val="000000"/>
        </w:rPr>
        <w:footnoteReference w:id="7"/>
      </w:r>
      <w:r>
        <w:rPr>
          <w:color w:val="000000"/>
        </w:rPr>
        <w:t>.</w:t>
      </w:r>
    </w:p>
    <w:p>
      <w:pPr>
        <w:pStyle w:val="Normal"/>
        <w:shd w:fill="FFFFFF" w:val="clear"/>
        <w:ind w:left="10" w:firstLine="567"/>
        <w:jc w:val="both"/>
        <w:rPr>
          <w:color w:val="000000"/>
        </w:rPr>
      </w:pPr>
      <w:r>
        <w:rPr>
          <w:color w:val="000000"/>
        </w:rPr>
        <w:t>Полагая, что реконструкция взглядов мыслителя воз</w:t>
        <w:softHyphen/>
        <w:t>можна только при условии получения «абсолютно» дос</w:t>
        <w:softHyphen/>
        <w:t>товерных результатов, И. Д. Рожанский уверяет нас в том, что «личность... Сократа, его судьба, его взгляды, его деятельность образует большую и, по-видимому, не</w:t>
        <w:softHyphen/>
        <w:t>разрешимую загадку» (там же, 94).</w:t>
      </w:r>
    </w:p>
    <w:p>
      <w:pPr>
        <w:pStyle w:val="2"/>
        <w:spacing w:lineRule="auto" w:line="240"/>
        <w:ind w:left="5" w:firstLine="567"/>
        <w:rPr/>
      </w:pPr>
      <w:r>
        <w:rPr/>
        <w:t>Излишний скептицизм в отношении исторической ценности сократической литературы приводит к тому, что изучение самого Сократа становится, по словам Брунсвига, темой сократовской иронии: единственное, что мы знаем о нем с уверенностью, это то, что мы ни</w:t>
        <w:softHyphen/>
        <w:t>чего не знаем. При такой гиперкритике изучение не только проблемы Сократа, но и ряда других проблем греческой философии представляется невозможным, да и не нужным.</w:t>
      </w:r>
    </w:p>
    <w:p>
      <w:pPr>
        <w:pStyle w:val="Normal"/>
        <w:shd w:fill="FFFFFF" w:val="clear"/>
        <w:ind w:left="5" w:firstLine="567"/>
        <w:jc w:val="both"/>
        <w:rPr/>
      </w:pPr>
      <w:r>
        <w:rPr>
          <w:color w:val="000000"/>
        </w:rPr>
        <w:t>Но, как говорится, «страшен сон, да милостив бог». Заметим, прежде всего, что те, кто считает Сократа ли</w:t>
        <w:softHyphen/>
        <w:t>тературным персонажем, порождением мифа и легенды, не могут все же оспаривать того, что человек по имени Сократ жил на свете; они признают также, что Сократ был выдающейся личностью. Но вопрос о том, почему его деятельность стала предметом судебного разбира</w:t>
        <w:softHyphen/>
        <w:t>тельства, остается без ответа, причем уклонение от от</w:t>
        <w:softHyphen/>
        <w:t xml:space="preserve">вета мотивируется (как и следовало ожидать) «недостаточностью» сведений, которые, мол, настолько скудны, что «не дают возможности представить отчетливо, что же, в сущности, произошло в этом 399 году (то есть в год осуждения Сократа. — </w:t>
      </w:r>
      <w:r>
        <w:rPr>
          <w:i/>
          <w:iCs/>
          <w:color w:val="000000"/>
        </w:rPr>
        <w:t xml:space="preserve">Ф. К.). </w:t>
      </w:r>
      <w:r>
        <w:rPr>
          <w:color w:val="000000"/>
        </w:rPr>
        <w:t>Мы, например, не знаем, что побудило обвинителей привлечь Сократа к суду именно в это время» (там же, 93).</w:t>
      </w:r>
    </w:p>
    <w:p>
      <w:pPr>
        <w:pStyle w:val="Normal"/>
        <w:shd w:fill="FFFFFF" w:val="clear"/>
        <w:ind w:left="29" w:right="62" w:firstLine="567"/>
        <w:jc w:val="both"/>
        <w:rPr>
          <w:color w:val="000000"/>
        </w:rPr>
      </w:pPr>
      <w:r>
        <w:rPr>
          <w:color w:val="000000"/>
        </w:rPr>
        <w:t>В самом деле, что же произошло в 399 г. до н. э. в Афинах? Собственно говоря, ничего особенного, если не считать трагического эпизода, оборвавшего жизнь Со</w:t>
        <w:softHyphen/>
        <w:t>крата. Но вот за пять лет до этого произошло событие огромного исторического значения, которое никак нельзя упускать из виду и недооценивать. Это событие решило дальнейшую судьбу Афин и всей Эллады. Чи</w:t>
        <w:softHyphen/>
        <w:t>татель, надо полагать, уже догадывается, что речь идет об окончании Пелопоннесской войны — одной из самых ожесточенных и продолжительных за всю историю Древ</w:t>
        <w:softHyphen/>
        <w:t>ней Греции.</w:t>
      </w:r>
    </w:p>
    <w:p>
      <w:pPr>
        <w:pStyle w:val="3"/>
        <w:spacing w:lineRule="auto" w:line="240"/>
        <w:ind w:left="5" w:firstLine="567"/>
        <w:rPr/>
      </w:pPr>
      <w:r>
        <w:rPr/>
        <w:t>Итак, за пять неполных лет до осуждения Сократа Пелопоннесская война окончилась полным поражени</w:t>
        <w:softHyphen/>
        <w:t>ем Афин. Теперь поставим ряд вопросов: задумывались</w:t>
        <w:br/>
        <w:t>ли афиняне и их политики над столь катастрофически</w:t>
        <w:softHyphen/>
        <w:t>ми итогами войны? Отдавали ли они себе отчет о при</w:t>
        <w:softHyphen/>
        <w:t>чинах поражения? Не приходил... ли им в голову воп</w:t>
        <w:softHyphen/>
        <w:t>рос: кто же виноват в постигших их бедствиях? Не вспоминалась ли (вольно или невольно) «предусмотрительность» Аристофана, предупреждавшего, причем не</w:t>
        <w:softHyphen/>
        <w:t>однократно («Облака», 423 г.; «Птицы», 414 г.; «Лягуш</w:t>
        <w:softHyphen/>
        <w:t>ки», 405 г.), что афинянам еще придется пожинать плоды деятельности софистов и первого среди них — Сократа. Ведь именно Сократ, по мнению многих афинян, был «духовным наставником» главных врагов отечества — Алкивиада и Крития.</w:t>
      </w:r>
    </w:p>
    <w:p>
      <w:pPr>
        <w:pStyle w:val="Normal"/>
        <w:shd w:fill="FFFFFF" w:val="clear"/>
        <w:ind w:left="5" w:right="48" w:firstLine="567"/>
        <w:jc w:val="both"/>
        <w:rPr/>
      </w:pPr>
      <w:r>
        <w:rPr>
          <w:color w:val="000000"/>
        </w:rPr>
        <w:t>Таким образом, мотивов для обвинения и привлече</w:t>
        <w:softHyphen/>
        <w:t>ния Сократа к суду было более чем достаточно. (Другое дело, насколько эти обвинения и суд были справедли</w:t>
        <w:softHyphen/>
        <w:t>вы. Однако не об этом здесь идет речь.) Понятно так</w:t>
        <w:softHyphen/>
        <w:t>же, почему в своей защитительной речи платоновский Сократ говорил о своих «прежних» обвинителях (и в пер</w:t>
        <w:softHyphen/>
        <w:t>вую очередь об Аристофане), распространявших о нем всякого рода вымыслы, что они гораздо страшнее новых (Анита, Мелета и Ликона), ибо дурная слава о нем, со</w:t>
        <w:softHyphen/>
        <w:t xml:space="preserve">зданная первыми, в течение многих лет бытует среди афинян и восстанавливает их против него (см. </w:t>
      </w:r>
      <w:r>
        <w:rPr>
          <w:i/>
          <w:iCs/>
          <w:color w:val="000000"/>
        </w:rPr>
        <w:t xml:space="preserve">Платон. </w:t>
      </w:r>
      <w:r>
        <w:rPr>
          <w:color w:val="000000"/>
        </w:rPr>
        <w:t>Апология Сократа, 18а- 19 а).</w:t>
      </w:r>
    </w:p>
    <w:p>
      <w:pPr>
        <w:pStyle w:val="Normal"/>
        <w:shd w:fill="FFFFFF" w:val="clear"/>
        <w:ind w:firstLine="567"/>
        <w:jc w:val="both"/>
        <w:rPr/>
      </w:pPr>
      <w:r>
        <w:rPr>
          <w:color w:val="000000"/>
        </w:rPr>
        <w:t>Нет нужды подчеркивать, что эти свидетельства Платона вполне согласуются с исторической ситуацией, сло</w:t>
        <w:softHyphen/>
        <w:t xml:space="preserve">жившейся в Афинах в конце </w:t>
      </w:r>
      <w:r>
        <w:rPr>
          <w:color w:val="000000"/>
          <w:lang w:val="en-US"/>
        </w:rPr>
        <w:t>V</w:t>
      </w:r>
      <w:r>
        <w:rPr>
          <w:color w:val="000000"/>
        </w:rPr>
        <w:t xml:space="preserve"> века до н. э. Платон тон</w:t>
        <w:softHyphen/>
        <w:t>ко уловил, в чем состоял основной мотив обвинения Сократа, и верно указал на главных его обвинителей — Аристофана и других противников, распространявших молву о развращающем характере философских бесед Сократа, о подрыве им нравственных устоев семьи и общества.</w:t>
      </w:r>
    </w:p>
    <w:p>
      <w:pPr>
        <w:pStyle w:val="Normal"/>
        <w:shd w:fill="FFFFFF" w:val="clear"/>
        <w:ind w:right="5" w:firstLine="567"/>
        <w:jc w:val="both"/>
        <w:rPr>
          <w:color w:val="000000"/>
        </w:rPr>
      </w:pPr>
      <w:r>
        <w:rPr>
          <w:color w:val="000000"/>
        </w:rPr>
        <w:t>Теперь обратимся к доводу, согласно которому проти</w:t>
        <w:softHyphen/>
        <w:t>воречивый характер сократической литературы не позволяет утверждать что-либо определенное о Сократе.</w:t>
      </w:r>
    </w:p>
    <w:p>
      <w:pPr>
        <w:pStyle w:val="Normal"/>
        <w:shd w:fill="FFFFFF" w:val="clear"/>
        <w:ind w:left="10" w:right="53" w:firstLine="567"/>
        <w:jc w:val="both"/>
        <w:rPr/>
      </w:pPr>
      <w:r>
        <w:rPr>
          <w:color w:val="000000"/>
        </w:rPr>
        <w:t>Как это ни парадоксально, но сторонники версии о «легендарном» или «мифическом» Сократе требуют счи</w:t>
        <w:softHyphen/>
        <w:t>тать подлинными лишь те факты, которые полностью совпадают у всех авторов, писавших о Сократе, и «до</w:t>
        <w:softHyphen/>
        <w:t xml:space="preserve">кументально точно» ими засвидетельствованы. Однако возможно ли, говоря словами А. Боннара, чтобы «люди, отличные друг от друга, различного возраста, профессии, темперамента, склада ума дали одинаковое или схожее свидетельство (о Сократе. — </w:t>
      </w:r>
      <w:r>
        <w:rPr>
          <w:i/>
          <w:iCs/>
          <w:color w:val="000000"/>
        </w:rPr>
        <w:t xml:space="preserve">Ф. К.) </w:t>
      </w:r>
      <w:r>
        <w:rPr>
          <w:color w:val="000000"/>
        </w:rPr>
        <w:t>...Именно обратное должно бы поражать и было бы даже немыслимо» (5, 2, 277-278). Чудес на свете не бывает. Да и — много ли сведений о Сократе мы почерпнули бы, если бы сократики в погоне за голыми (документально точными) фак</w:t>
        <w:softHyphen/>
        <w:t>тами отказались от личных, пусть даже во многом оши</w:t>
        <w:softHyphen/>
        <w:t>бочных толкований Сократа?</w:t>
      </w:r>
    </w:p>
    <w:p>
      <w:pPr>
        <w:pStyle w:val="Normal"/>
        <w:shd w:fill="FFFFFF" w:val="clear"/>
        <w:ind w:left="38" w:right="101" w:firstLine="567"/>
        <w:jc w:val="both"/>
        <w:rPr>
          <w:color w:val="000000"/>
        </w:rPr>
      </w:pPr>
      <w:r>
        <w:rPr>
          <w:color w:val="000000"/>
        </w:rPr>
        <w:t>И если уж говорить о «другом подходе» к Сократу (и не только к Сократу), то это должен быть в первую оче</w:t>
        <w:softHyphen/>
        <w:t>редь не «историко-литературный» подход, как считает И.Д.Рожанский (39, 87), но социально-исторический, позволяющий выйти из тупика рассуждений о «леген</w:t>
        <w:softHyphen/>
        <w:t>дарности» Сократа и вместе с тем правильно оценить результаты филологических исследований, более уверен</w:t>
        <w:softHyphen/>
        <w:t>но определить степень достоверности тех или иных со</w:t>
        <w:softHyphen/>
        <w:t>общений о древнем философе.</w:t>
      </w:r>
    </w:p>
    <w:p>
      <w:pPr>
        <w:pStyle w:val="Normal"/>
        <w:shd w:fill="FFFFFF" w:val="clear"/>
        <w:ind w:left="67" w:right="19" w:firstLine="567"/>
        <w:jc w:val="both"/>
        <w:rPr>
          <w:color w:val="000000"/>
        </w:rPr>
      </w:pPr>
      <w:r>
        <w:rPr>
          <w:color w:val="000000"/>
        </w:rPr>
        <w:t>Сократ жил в переходный период истории Греции, когда греческая демократия (в частности афинская) ста</w:t>
        <w:softHyphen/>
        <w:t>ла клониться к упадку. Поэтому вся философия Сократа, его духовный облик и деятельность — наиболее яркое проявление этой переходной и глубоко противоречивой эпохи. Кроме того, как известно, именно софисты и. Сократ повернули греческую философию от «физики» к антропологии — от философствования о природе к философствованию о человеке и человеческих делах (о сфере «человеческого», по выражению Ксенофонта).</w:t>
      </w:r>
    </w:p>
    <w:p>
      <w:pPr>
        <w:pStyle w:val="Normal"/>
        <w:shd w:fill="FFFFFF" w:val="clear"/>
        <w:ind w:left="125" w:firstLine="567"/>
        <w:jc w:val="both"/>
        <w:rPr/>
      </w:pPr>
      <w:r>
        <w:rPr>
          <w:color w:val="000000"/>
        </w:rPr>
        <w:t>Вопреки комедиографу Аристофану, который, игно</w:t>
        <w:softHyphen/>
        <w:t>рируя расхождения философских школ, в поисках под</w:t>
        <w:softHyphen/>
        <w:t>ходящего «типажа» софиста обратился к образу Сокра</w:t>
        <w:softHyphen/>
        <w:t>та, все так называемые сократики изображают Сократа непримиримым врагом субъективизма и релятивизма софистов, идущего по пути поиска объективных истин и установления общих (этических) определений. Об этом же свидетельствует Аристотель. Говоря о нововведениях Сократа, он пишет: «По справедливости две вещи надо было бы отнести на счет Сократа — индуктивные рас</w:t>
        <w:softHyphen/>
        <w:t>суждения и образование общих определений». Отмечая, что Сократ в отличие от Платона не дошел до призна</w:t>
        <w:softHyphen/>
        <w:t xml:space="preserve">ния идей как самостоятельных сущностей, Стагирит продолжает: «Но только Сократ общим сторонам (вещи) не приписывал обособленного существования» </w:t>
      </w:r>
      <w:r>
        <w:rPr>
          <w:i/>
          <w:iCs/>
          <w:color w:val="000000"/>
        </w:rPr>
        <w:t>(Аристо</w:t>
        <w:softHyphen/>
        <w:t xml:space="preserve">тель. </w:t>
      </w:r>
      <w:r>
        <w:rPr>
          <w:color w:val="000000"/>
        </w:rPr>
        <w:t xml:space="preserve">Метафизика, </w:t>
      </w:r>
      <w:r>
        <w:rPr>
          <w:color w:val="000000"/>
          <w:lang w:val="en-US"/>
        </w:rPr>
        <w:t>XIII</w:t>
      </w:r>
      <w:r>
        <w:rPr>
          <w:color w:val="000000"/>
        </w:rPr>
        <w:t xml:space="preserve">, 4, 1078 </w:t>
      </w:r>
      <w:r>
        <w:rPr>
          <w:color w:val="000000"/>
          <w:lang w:val="en-US"/>
        </w:rPr>
        <w:t>b</w:t>
      </w:r>
      <w:r>
        <w:rPr>
          <w:color w:val="000000"/>
        </w:rPr>
        <w:t>, 30). Иначе говоря, учение Платона об идеях возникло не сразу, оно было подготовлено сократовским установлением общих опре</w:t>
        <w:softHyphen/>
        <w:t>делений. Из сообщения Аристотеля следует также, что философия Сократа является промежуточной (переход</w:t>
        <w:softHyphen/>
        <w:t>ной) ступенью между учениями софистов и Платона, служит своего рода связующим звеном между ними. Наконец, свидетельство Аристотеля корректно «вписы</w:t>
        <w:softHyphen/>
        <w:t>вается» в общественно-историческую ситуацию переход</w:t>
        <w:softHyphen/>
        <w:t>ного периода, то есть вполне адекватно отражает обста</w:t>
        <w:softHyphen/>
        <w:t>новку, сложившуюся в эпоху Сократа.</w:t>
      </w:r>
    </w:p>
    <w:p>
      <w:pPr>
        <w:pStyle w:val="Normal"/>
        <w:shd w:fill="FFFFFF" w:val="clear"/>
        <w:ind w:right="5" w:firstLine="567"/>
        <w:jc w:val="both"/>
        <w:rPr/>
      </w:pPr>
      <w:r>
        <w:rPr>
          <w:color w:val="000000"/>
        </w:rPr>
        <w:t>Казалось бы, нет веских оснований сомневаться в достоверности свидетельств Аристотеля о Сократе. Что же в таком случае смущает сторонников «легендарнос</w:t>
        <w:softHyphen/>
        <w:t>ти» Сократа в свидетельствах Стагирита? По мнению И. Д. Рожанского, «спорным представляется и свиде</w:t>
        <w:softHyphen/>
        <w:t>тельство Аристотеля о том, что Сократ был первым философом, начавшим устанавливать общие определе</w:t>
        <w:softHyphen/>
        <w:t>ния. Сам Аристотель тут же оговаривается, что в физи</w:t>
        <w:softHyphen/>
        <w:t>ке общие определения начал давать Демокрит, а еще раньше — пифагорейцы... Указанное замечание Аристо</w:t>
        <w:softHyphen/>
        <w:t>теля отнюдь не было основано на изучении высказы</w:t>
        <w:softHyphen/>
        <w:t>ваний самого Сократа (ибо точно зафиксиро</w:t>
        <w:softHyphen/>
        <w:t>ванных высказываний этого человека, видимо, вообще никогда не существовало), но имело своим ис</w:t>
        <w:softHyphen/>
        <w:t>точником некоторые произведения так называемой сократической литературы, создававшейся уже после смер</w:t>
        <w:softHyphen/>
        <w:t xml:space="preserve">ти Сократа» (39, 78). (Разрядка наша. — </w:t>
      </w:r>
      <w:r>
        <w:rPr>
          <w:i/>
          <w:iCs/>
          <w:color w:val="000000"/>
        </w:rPr>
        <w:t>Ф. К.)</w:t>
      </w:r>
    </w:p>
    <w:p>
      <w:pPr>
        <w:pStyle w:val="Normal"/>
        <w:shd w:fill="FFFFFF" w:val="clear"/>
        <w:tabs>
          <w:tab w:val="clear" w:pos="708"/>
          <w:tab w:val="left" w:pos="9840" w:leader="none"/>
          <w:tab w:val="left" w:pos="9960" w:leader="none"/>
        </w:tabs>
        <w:ind w:left="19" w:right="38" w:firstLine="567"/>
        <w:jc w:val="both"/>
        <w:rPr/>
      </w:pPr>
      <w:r>
        <w:rPr>
          <w:color w:val="000000"/>
        </w:rPr>
        <w:t>Однако у Аристотеля сказано: «С другой стороны, Сократ занимался вопросом о нравственных добродете</w:t>
        <w:softHyphen/>
        <w:t>лях и впервые пытался устанавливать в их области об</w:t>
        <w:softHyphen/>
        <w:t>щие определения (из физиков только Демокрит слегка подошел к этому)... Между тем Сократ правомерно ис</w:t>
        <w:softHyphen/>
        <w:t>кал существо (вещи), так как он стремился делать логи</w:t>
        <w:softHyphen/>
        <w:t xml:space="preserve">ческие умозаключения, а началом для умозаключений является существо вещи» </w:t>
      </w:r>
      <w:r>
        <w:rPr>
          <w:i/>
          <w:iCs/>
          <w:color w:val="000000"/>
        </w:rPr>
        <w:t xml:space="preserve">(Аристотель. </w:t>
      </w:r>
      <w:r>
        <w:rPr>
          <w:color w:val="000000"/>
        </w:rPr>
        <w:t xml:space="preserve">Метафизика, </w:t>
      </w:r>
      <w:r>
        <w:rPr>
          <w:color w:val="000000"/>
          <w:lang w:val="en-US"/>
        </w:rPr>
        <w:t>XIII</w:t>
      </w:r>
      <w:r>
        <w:rPr>
          <w:color w:val="000000"/>
        </w:rPr>
        <w:t xml:space="preserve">, 4, 1078 </w:t>
      </w:r>
      <w:r>
        <w:rPr>
          <w:color w:val="000000"/>
          <w:lang w:val="en-US"/>
        </w:rPr>
        <w:t>b</w:t>
      </w:r>
      <w:r>
        <w:rPr>
          <w:color w:val="000000"/>
        </w:rPr>
        <w:t>, 17-25).</w:t>
      </w:r>
    </w:p>
    <w:p>
      <w:pPr>
        <w:pStyle w:val="Normal"/>
        <w:shd w:fill="FFFFFF" w:val="clear"/>
        <w:tabs>
          <w:tab w:val="clear" w:pos="708"/>
          <w:tab w:val="left" w:pos="9840" w:leader="none"/>
          <w:tab w:val="left" w:pos="9960" w:leader="none"/>
        </w:tabs>
        <w:ind w:left="19" w:right="38" w:firstLine="567"/>
        <w:jc w:val="both"/>
        <w:rPr/>
      </w:pPr>
      <w:r>
        <w:rPr>
          <w:color w:val="000000"/>
        </w:rPr>
        <w:t>Налицо явная неточность: суть высказываний Стагирита, как мы видим, не просто в том, что и до Сократа были философы, которые пытались дать общие опреде</w:t>
        <w:softHyphen/>
        <w:t>ления, но в том, что именно Сократ первым сделал оп</w:t>
        <w:softHyphen/>
        <w:t>ределение необходимой и существенной чертой философ</w:t>
        <w:softHyphen/>
        <w:t>ского мышления, попытавшись установить «существо вещи» через ее определение, то есть стремился рассуж</w:t>
        <w:softHyphen/>
        <w:t>дать посредством такого умозаключения, «началом» ко</w:t>
        <w:softHyphen/>
        <w:t>торого является «существо вещи». Что же касается Де</w:t>
        <w:softHyphen/>
        <w:t>мокрита, то он, по словам Аристотеля, был более ранним мыслителем, который «слегка» (</w:t>
      </w:r>
      <w:r>
        <w:rPr>
          <w:color w:val="000000"/>
          <w:lang w:val="en-US"/>
        </w:rPr>
        <w:t>mikron</w:t>
      </w:r>
      <w:r>
        <w:rPr>
          <w:color w:val="000000"/>
        </w:rPr>
        <w:t>) подошел к установлению этих определений.</w:t>
      </w:r>
    </w:p>
    <w:p>
      <w:pPr>
        <w:pStyle w:val="Normal"/>
        <w:shd w:fill="FFFFFF" w:val="clear"/>
        <w:tabs>
          <w:tab w:val="clear" w:pos="708"/>
          <w:tab w:val="left" w:pos="9840" w:leader="none"/>
          <w:tab w:val="left" w:pos="9960" w:leader="none"/>
        </w:tabs>
        <w:ind w:left="19" w:right="38" w:firstLine="567"/>
        <w:jc w:val="both"/>
        <w:rPr/>
      </w:pPr>
      <w:r>
        <w:rPr>
          <w:color w:val="000000"/>
        </w:rPr>
        <w:t>Вызывает недоумение и утверждение о том, что Ари</w:t>
        <w:softHyphen/>
        <w:t>стотель не располагал никакой иной информацией о Сократе, кроме сочинений сторонников и последовате</w:t>
        <w:softHyphen/>
        <w:t>лей Сократа. Допустим, что это так. Но в таком случае с неизбежностью возникает вопрос: каким образом он сумел столь отчетливо отделить учение Сократа от уче</w:t>
        <w:softHyphen/>
        <w:t>ния Платона? Как известно, Аристотель, находясь в те</w:t>
        <w:softHyphen/>
        <w:t>чение 20 лет в академии Платона, общался с самим Платоном и другими членами академии. Вполне естественно, что он имел возможность пользоваться более достоверным источником информации о Сократе, чем авторы сократической литературы. Мы уже не говорим о независимом и критическом образе мышления Стагирита.</w:t>
      </w:r>
    </w:p>
    <w:p>
      <w:pPr>
        <w:pStyle w:val="Normal"/>
        <w:shd w:fill="FFFFFF" w:val="clear"/>
        <w:ind w:left="10" w:right="14" w:firstLine="567"/>
        <w:jc w:val="both"/>
        <w:rPr>
          <w:color w:val="000000"/>
        </w:rPr>
      </w:pPr>
      <w:r>
        <w:rPr>
          <w:color w:val="000000"/>
        </w:rPr>
        <w:t>Все это, разумеется, не означает, что сообщения Ари</w:t>
        <w:softHyphen/>
        <w:t>стотеля о Сократе должны приниматься на веру, некри</w:t>
        <w:softHyphen/>
        <w:t>тически. Но это уже другой вопрос. Заметим лишь в данной связи, что свидетельства Аристотеля, освобож</w:t>
        <w:softHyphen/>
        <w:t>денные от некоторых преувеличений (например, выдви</w:t>
        <w:softHyphen/>
        <w:t>жения на первый план метода Сократа), вполне заслу</w:t>
        <w:softHyphen/>
        <w:t>живают доверия и представляют собой один из наиболее важных источников наших сведений о Сократе. С неко</w:t>
        <w:softHyphen/>
        <w:t>торыми оговорками исторически верным является так</w:t>
        <w:softHyphen/>
        <w:t>же определение Аристотелем места Сократа в истории доаристотелевской философии (о чем уже было сказано выше). Если же, следуя О. Гигону и И. Д. Рожанскому, игнорировать свидетельства Аристотеля и исключать учение Сократа из истории греческой философии, то придется таким образом совершить «большой скачок» от софистов к Платону, к его теории идей, то есть к тому, что во многих отношениях явилось неизбежным след</w:t>
        <w:softHyphen/>
        <w:t>ствием сократовского поиска «всеобщего» (всеобщих определений). В таком случае придется признать как истинное и такое утверждение И. Д. Рожанского, как: «Если рассматривать историю древнегреческой фило</w:t>
        <w:softHyphen/>
        <w:t>софии не как последовательность кем-то канонизиро</w:t>
        <w:softHyphen/>
        <w:t>ванных имен, а как закономерную эволюцию идей, то можно вообще обойтись без Сократа» (39, 78).</w:t>
      </w:r>
    </w:p>
    <w:p>
      <w:pPr>
        <w:pStyle w:val="Normal"/>
        <w:shd w:fill="FFFFFF" w:val="clear"/>
        <w:ind w:left="72" w:firstLine="567"/>
        <w:jc w:val="both"/>
        <w:rPr/>
      </w:pPr>
      <w:r>
        <w:rPr>
          <w:color w:val="000000"/>
        </w:rPr>
        <w:t>Действительно, если «закономерную эволюцию идей» исследовать вне связи с общественно-историческими условиями и духовной атмосферой, сложившимися в период жизни и деятельности Сократа; если отвергать свидетельства Аристотеля и рассматривать всю сократиче</w:t>
        <w:softHyphen/>
        <w:t>скую литературу как продукт художественного творче</w:t>
        <w:softHyphen/>
        <w:t>ства, то можно будет не только «обойтись без Сократа», но пойти еще дальше и выдвинуть еще более смелые гипотезы, увеличивая таким образом число «загадок» греческой философии. Можно, например, заменить фигуру Сократа фигурой некоего Симона, хотя, по сло</w:t>
        <w:softHyphen/>
        <w:t>вам И. Д. Рожанского, личность последнего «вообще говоря, крайне загадочна» (там же, 89). Мы, разумеет</w:t>
        <w:softHyphen/>
        <w:t>ся, не собираемся приводить какие-либо доводы против Симона (если таковой вообще существовал) как анало</w:t>
        <w:softHyphen/>
        <w:t>гичного Сократу типа народного мудреца, но удивитель</w:t>
        <w:softHyphen/>
        <w:t>но, почему И. Д. Рожанский, ставящий под сомнение достоверность сведений о Сократе, сообщаемых его со</w:t>
        <w:softHyphen/>
        <w:t>временниками, учениками и друзьями, и требующий «абсолютно» достоверной информации о Сократе, счи</w:t>
        <w:softHyphen/>
        <w:t>тает «скудные сведения» о Симоне, сообщаемые по</w:t>
        <w:softHyphen/>
        <w:t>зднейшими античными авторами, более надежны</w:t>
        <w:softHyphen/>
        <w:t>ми и более заслуживающими внимания.</w:t>
      </w:r>
    </w:p>
    <w:p>
      <w:pPr>
        <w:pStyle w:val="3"/>
        <w:spacing w:lineRule="auto" w:line="240"/>
        <w:ind w:left="5" w:firstLine="567"/>
        <w:rPr/>
      </w:pPr>
      <w:r>
        <w:rPr/>
        <w:t>Наконец, не следует преувеличивать противоречи</w:t>
        <w:softHyphen/>
        <w:t>вость сократической литературы. При всех имеющихся в ней расхождениях (которые, впрочем, естественны) мы обнаруживаем немало примеров совпадения мнения ее авторов по многим решающим моментам. Это вынуж</w:t>
        <w:softHyphen/>
        <w:t>ден, в сущности, признать и сам И. Д. Рожанский: «У всех сократиков было и нечто общее, касающееся преж</w:t>
        <w:softHyphen/>
        <w:t>де всего человеческих черт выводимого ими Сократа. Наружность Сократа, некоторые черты его характера, его ирония, его манера разговаривать, его отношение к натурфилософии, риторике, софистике...» (там же, 87). Если это так, то незачем ломать копья по поводу несовместимых противоречий у сократиков.</w:t>
      </w:r>
    </w:p>
    <w:p>
      <w:pPr>
        <w:pStyle w:val="Normal"/>
        <w:shd w:fill="FFFFFF" w:val="clear"/>
        <w:ind w:firstLine="567"/>
        <w:jc w:val="both"/>
        <w:rPr>
          <w:color w:val="000000"/>
        </w:rPr>
      </w:pPr>
      <w:r>
        <w:rPr>
          <w:color w:val="000000"/>
        </w:rPr>
        <w:t>В 399 г. до н. э. Сократ был привлечен к суду и осуж</w:t>
        <w:softHyphen/>
        <w:t>ден. Зачем же в погоне за оригинальностью снова пре</w:t>
        <w:softHyphen/>
        <w:t>давать древнего философа казни, на сей раз «литератур</w:t>
        <w:softHyphen/>
        <w:t>ной»? Несправедливость приговора, вынесенного Сократу афинским судом, доказывали сократики в сво</w:t>
        <w:softHyphen/>
        <w:t>их «апологиях». В настоящей «апологии», выражаясь фигурально, мы попытались показать несостоятельность намерений некоторых современных исследователей ис</w:t>
        <w:softHyphen/>
        <w:t>ключить Сократа из истории философской мысли. Ос</w:t>
        <w:softHyphen/>
        <w:t>тается только добавить: если в образе исторического Сократа имеется нечто общее с выдающимися образа</w:t>
        <w:softHyphen/>
        <w:t>ми художественного творчества, то это общее — в его неисчерпаемости как «образа «мудреца», по словам К. Маркса.</w:t>
      </w:r>
    </w:p>
    <w:p>
      <w:pPr>
        <w:pStyle w:val="Normal"/>
        <w:shd w:fill="FFFFFF" w:val="clear"/>
        <w:ind w:left="5" w:firstLine="567"/>
        <w:jc w:val="both"/>
        <w:rPr>
          <w:color w:val="000000"/>
        </w:rPr>
      </w:pPr>
      <w:r>
        <w:rPr>
          <w:color w:val="000000"/>
        </w:rPr>
        <w:t>Неудивительно, что в личности и учении Сократа мы каждый раз открываем что-то новое, неповторимое и непреходящее. Сократ был человеком «многомерным», сложным, оригинальным, подчас противоречивым и парадоксальным. В этом нет ничего мифического, чудес</w:t>
        <w:softHyphen/>
        <w:t>ного и фантастического. К тому же, в отличие от Хрис</w:t>
        <w:softHyphen/>
        <w:t>та, с которым часто его сравнивают, Сократ никаких чудес не совершал и ничего сверхъестественного с ним не приключалось.</w:t>
      </w:r>
    </w:p>
    <w:p>
      <w:pPr>
        <w:pStyle w:val="Normal"/>
        <w:shd w:fill="FFFFFF" w:val="clear"/>
        <w:ind w:left="10" w:right="5" w:firstLine="567"/>
        <w:jc w:val="both"/>
        <w:rPr>
          <w:color w:val="000000"/>
        </w:rPr>
      </w:pPr>
      <w:r>
        <w:rPr>
          <w:color w:val="000000"/>
        </w:rPr>
        <w:t>Отметим также следующее: не соглашаясь с привер</w:t>
        <w:softHyphen/>
        <w:t>женцами идеи о мифическом, легендарном происхожде</w:t>
        <w:softHyphen/>
        <w:t>нии личности и учения Сократа, мы видим известный положительный смысл их работ в том, что они застав</w:t>
        <w:softHyphen/>
        <w:t>ляют вновь обратиться к вопросу об исторической цен</w:t>
        <w:softHyphen/>
        <w:t>ности сократической литературы.</w:t>
      </w:r>
    </w:p>
    <w:p>
      <w:pPr>
        <w:pStyle w:val="Normal"/>
        <w:shd w:fill="FFFFFF" w:val="clear"/>
        <w:ind w:left="298" w:firstLine="567"/>
        <w:rPr>
          <w:color w:val="000000"/>
        </w:rPr>
      </w:pPr>
      <w:r>
        <w:rPr>
          <w:color w:val="000000"/>
        </w:rPr>
        <w:t>Попытаемся охарактеризовать ее здесь в общих чертах.</w:t>
      </w:r>
    </w:p>
    <w:p>
      <w:pPr>
        <w:pStyle w:val="3"/>
        <w:rPr>
          <w:color w:val="000000"/>
        </w:rPr>
      </w:pPr>
      <w:r>
        <w:rPr>
          <w:color w:val="000000"/>
        </w:rPr>
      </w:r>
    </w:p>
    <w:p>
      <w:pPr>
        <w:pStyle w:val="3"/>
        <w:numPr>
          <w:ilvl w:val="0"/>
          <w:numId w:val="3"/>
        </w:numPr>
        <w:jc w:val="center"/>
        <w:rPr>
          <w:b/>
          <w:b/>
          <w:bCs/>
          <w:szCs w:val="35"/>
        </w:rPr>
      </w:pPr>
      <w:bookmarkStart w:id="8" w:name="Платон"/>
      <w:bookmarkEnd w:id="8"/>
      <w:r>
        <w:rPr>
          <w:b/>
          <w:bCs/>
          <w:szCs w:val="35"/>
        </w:rPr>
        <w:t>Платон о Сократе</w:t>
      </w:r>
    </w:p>
    <w:p>
      <w:pPr>
        <w:pStyle w:val="3"/>
        <w:jc w:val="center"/>
        <w:rPr>
          <w:b/>
          <w:b/>
          <w:bCs/>
          <w:szCs w:val="35"/>
        </w:rPr>
      </w:pPr>
      <w:r>
        <w:rPr>
          <w:b/>
          <w:bCs/>
          <w:szCs w:val="35"/>
        </w:rPr>
      </w:r>
      <w:bookmarkStart w:id="9" w:name="Платон"/>
      <w:bookmarkStart w:id="10" w:name="Платон"/>
      <w:bookmarkEnd w:id="10"/>
    </w:p>
    <w:p>
      <w:pPr>
        <w:pStyle w:val="Normal"/>
        <w:shd w:fill="FFFFFF" w:val="clear"/>
        <w:ind w:right="24" w:firstLine="567"/>
        <w:jc w:val="both"/>
        <w:rPr/>
      </w:pPr>
      <w:r>
        <w:rPr/>
        <w:t>Уместно вспомнить в этой связи высказы</w:t>
        <w:softHyphen/>
        <w:t>вание Аристотеля о том, что «поэзия философичнее и серьезнее истории»</w:t>
      </w:r>
      <w:r>
        <w:rPr>
          <w:rStyle w:val="FootnoteCharacters"/>
          <w:rStyle w:val="FootnoteAnchor"/>
          <w:color w:val="000000"/>
        </w:rPr>
        <w:footnoteReference w:id="8"/>
      </w:r>
      <w:r>
        <w:rPr/>
        <w:t>, ибо «поэзия говорит более об общем, исто</w:t>
        <w:softHyphen/>
        <w:t>рия — о единичном. Общее состоит в том, что человеку такого-то характера следует говорить или делать по вероятности или по необходимости, — к чему стремится поэзия, придавая (героям) имена, а единичное, напри</w:t>
        <w:softHyphen/>
        <w:t xml:space="preserve">мер, что сделал Алкивиад или что с ним случилось» </w:t>
      </w:r>
      <w:r>
        <w:rPr>
          <w:i/>
          <w:iCs/>
        </w:rPr>
        <w:t xml:space="preserve">(Аристотель. </w:t>
      </w:r>
      <w:r>
        <w:rPr/>
        <w:t>Поэтика, 9, 1451 в). Применительно к Пла</w:t>
        <w:softHyphen/>
        <w:t>тону мы можем сказать, что как философ он как бы сводит на нет указанное отличие поэзии от истории и ищет в своем творчестве изобразительность поэзии и повествовательность истории. Многие сочинения Плато</w:t>
        <w:softHyphen/>
        <w:t>на, написанные в форме диалогов, представляют собой поэзию в прозе, точнее, поэтизированное повествование, а еще точнее — нечто среднее между повествовательно-</w:t>
      </w:r>
      <w:r>
        <w:rPr>
          <w:color w:val="000000"/>
        </w:rPr>
        <w:t>описательной историей и философски-поэтической про</w:t>
        <w:softHyphen/>
        <w:t>зой. То, о чем повествует Платон в своих диалогах, нельзя принимать ни за рассказы о действительных (конкретных) событиях, ни за праздные выдумки и про</w:t>
        <w:softHyphen/>
        <w:t>извольные измышления. Иначе говоря, в диалогах Пла</w:t>
        <w:softHyphen/>
        <w:t>тона, в их повествовательной части, исторические лица и события обычно перелагаются (транскрибируются) на язык художественного изображении, выступая нередко как воплощения правды в искусстве.</w:t>
      </w:r>
    </w:p>
    <w:p>
      <w:pPr>
        <w:pStyle w:val="Normal"/>
        <w:shd w:fill="FFFFFF" w:val="clear"/>
        <w:ind w:right="14" w:firstLine="567"/>
        <w:jc w:val="both"/>
        <w:rPr/>
      </w:pPr>
      <w:r>
        <w:rPr>
          <w:color w:val="000000"/>
        </w:rPr>
        <w:t>Изображаемые в диалогах сцены (большей частью беседы Сократа) художественно правдивы, но в качестве эмпирически-исторических фактов они носят более ве</w:t>
        <w:softHyphen/>
        <w:t>роятностный, чем достоверный характер. Иначе говоря, беседы платоновского Сократа — это не дословная пе</w:t>
        <w:softHyphen/>
        <w:t>редача бесед и речей исторического Сократа, а неред</w:t>
        <w:softHyphen/>
        <w:t>ко рассуждения «по поводу» Сократа. Впрочем, и на сей счет не следует впадать в преувеличения. Среди учени</w:t>
        <w:softHyphen/>
        <w:t xml:space="preserve">ков и друзей Сократа практиковалась запись его бесед. Об этом мы узнаем из сообщения Платона. В его «Теэтете» Эвюшд из Мегары говорит, что «Сократ слово в слово передал мне те беседы, которые он вел» с Теэтетом (142 </w:t>
      </w:r>
      <w:r>
        <w:rPr>
          <w:color w:val="000000"/>
          <w:lang w:val="en-US"/>
        </w:rPr>
        <w:t>d</w:t>
      </w:r>
      <w:r>
        <w:rPr>
          <w:color w:val="000000"/>
        </w:rPr>
        <w:t>) и, когда Эвклида спросили, не мог бы он их пересказать, он ответил: «Нет, клянусь Зевсом, так вот наизусть, конечно, нет. Но я записал все это по памяти тогда же, сразу по приезде домой. Впоследствии, вспо</w:t>
        <w:softHyphen/>
        <w:t>миная на досуге что-то еще, я вписывал это в книгу, и к тому же всякий раз, бывая в Афинах, я снова спраши</w:t>
        <w:softHyphen/>
        <w:t xml:space="preserve">вал у Сократа то, чего не помнил, а дома исправлял. Так что у меня теперь записан почти весь этот разговор» (142 </w:t>
      </w:r>
      <w:r>
        <w:rPr>
          <w:color w:val="000000"/>
          <w:lang w:val="en-US"/>
        </w:rPr>
        <w:t>d</w:t>
      </w:r>
      <w:r>
        <w:rPr>
          <w:color w:val="000000"/>
        </w:rPr>
        <w:t xml:space="preserve"> - 143 а; см. также Пир, 172 с; Парменид, 126 с).</w:t>
      </w:r>
    </w:p>
    <w:p>
      <w:pPr>
        <w:pStyle w:val="Normal"/>
        <w:shd w:fill="FFFFFF" w:val="clear"/>
        <w:ind w:right="19" w:firstLine="567"/>
        <w:jc w:val="both"/>
        <w:rPr/>
      </w:pPr>
      <w:r>
        <w:rPr/>
        <w:t>Платон — первоклассный мастер слова, несравнен</w:t>
        <w:softHyphen/>
        <w:t>ный стилист. Этот великий портретист слова, по выра</w:t>
        <w:softHyphen/>
        <w:t>жению Т. Гомперца, дает читателю живой и ясный об</w:t>
        <w:softHyphen/>
        <w:t xml:space="preserve">раз Сократа: об идеализации образа Сократа у Платона </w:t>
      </w:r>
      <w:r>
        <w:rPr>
          <w:color w:val="000000"/>
        </w:rPr>
        <w:t>можно говорить в том смысле, в каком она свойственна вообще творениям великих портретистов (существенные черты обрисованы ярко, все второстепенное и лишнее опущено или затемнено). Как художник, как портретист слова, Платон, несомненно, приукрасил и идеализиро</w:t>
        <w:softHyphen/>
        <w:t>вал Сократа. И тем не менее это лучше, чем если бы он дал «фотографию» Сократа, стремясь передать лишь внешнее сходство изображения с оригиналом.</w:t>
      </w:r>
    </w:p>
    <w:p>
      <w:pPr>
        <w:pStyle w:val="Normal"/>
        <w:shd w:fill="FFFFFF" w:val="clear"/>
        <w:ind w:right="34" w:firstLine="567"/>
        <w:jc w:val="both"/>
        <w:rPr/>
      </w:pPr>
      <w:r>
        <w:rPr>
          <w:color w:val="000000"/>
        </w:rPr>
        <w:t>«Портрет» Сократа дан Платоном в различных пла</w:t>
        <w:softHyphen/>
        <w:t>нах (философско-этическом, социально-политическом, художественно-историческом, биографически-личност</w:t>
        <w:softHyphen/>
        <w:t>ном), причем Сократ представляется всегда как идеал мудреца, как идеал человека и гражданина. Пла</w:t>
        <w:softHyphen/>
        <w:t>тоновская идеализация Сократа, имевшая целью рас</w:t>
        <w:softHyphen/>
        <w:t>крытие его «эйдоса», идеальной сущности, была направ</w:t>
        <w:softHyphen/>
        <w:t>лена вместе с тем на то, чтобы сделать образ этого философа в художественном отношении более жизнен</w:t>
        <w:softHyphen/>
        <w:t>ным и более реалистическим (драматическим)</w:t>
      </w:r>
      <w:r>
        <w:rPr>
          <w:rStyle w:val="FootnoteCharacters"/>
          <w:rStyle w:val="FootnoteAnchor"/>
          <w:color w:val="000000"/>
        </w:rPr>
        <w:footnoteReference w:id="9"/>
      </w:r>
      <w:r>
        <w:rPr>
          <w:color w:val="000000"/>
        </w:rPr>
        <w:t>.</w:t>
      </w:r>
    </w:p>
    <w:p>
      <w:pPr>
        <w:pStyle w:val="Normal"/>
        <w:shd w:fill="FFFFFF" w:val="clear"/>
        <w:ind w:right="29" w:firstLine="567"/>
        <w:jc w:val="both"/>
        <w:rPr/>
      </w:pPr>
      <w:r>
        <w:rPr/>
        <w:t xml:space="preserve">Бесспорно, из диалогов Платона нелегко установить, кем был исторический (неидеализированный) Сократ и чему он учил на самом деле. Хотя в сочинениях Платона </w:t>
      </w:r>
      <w:r>
        <w:rPr>
          <w:color w:val="000000"/>
        </w:rPr>
        <w:t>(за исключением «Законов», считающихся в хроно</w:t>
        <w:softHyphen/>
        <w:t>логическом отношении последним диалогом) Сократ всегда фигурирует в числе собеседников и часто высту</w:t>
        <w:softHyphen/>
        <w:t>пает в качестве лица, направляющего ход беседы, тем не менее в диалогах Платона (особенно зрелого и позднего периодов его творчества) мы по большей части имеем дело с самим Платоном. Дело в том, что платоновский Сократ испытывает ту же эволюцию в своем творчестве, что и сам Платон на протяжении большей части его жизни. Однако это обстоятельство — не повод для пес</w:t>
        <w:softHyphen/>
        <w:t>симизма. По справедливому замечанию Стенцеля (90, 867), решающим в проблеме Сократа является не то, что Платон приписал своему учителю, а то, какая именно идея Сократа получила дальнейшее развитие у его учени</w:t>
        <w:softHyphen/>
        <w:t>ка. На основе эволюции взглядов Платона можно, напри</w:t>
        <w:softHyphen/>
        <w:t xml:space="preserve">мер, установить границу между ним и Сократом, когда речь идет о благе как о предмете знания. Отталкиваясь от сократовских бесед о добродетели и благе, Платон рассматривает вопрос о благе в «Федоне» (76 </w:t>
      </w:r>
      <w:r>
        <w:rPr>
          <w:color w:val="000000"/>
          <w:lang w:val="en-US"/>
        </w:rPr>
        <w:t>d</w:t>
      </w:r>
      <w:r>
        <w:rPr>
          <w:color w:val="000000"/>
        </w:rPr>
        <w:t>) и в «Го</w:t>
        <w:softHyphen/>
        <w:t xml:space="preserve">сударстве» (504 </w:t>
      </w:r>
      <w:r>
        <w:rPr>
          <w:color w:val="000000"/>
          <w:lang w:val="en-US"/>
        </w:rPr>
        <w:t>d</w:t>
      </w:r>
      <w:r>
        <w:rPr>
          <w:color w:val="000000"/>
        </w:rPr>
        <w:t xml:space="preserve"> и сл.) на более высоком теоретическом уровне, чем в «Меноне» (87 е, 88 а-в). Прибавим, что для непредубежденного исследователя очевидна преемствен</w:t>
        <w:softHyphen/>
        <w:t>ная связь между идеей Платона о правителях-философах и убеждением Сократа в том, что государственное прав</w:t>
        <w:softHyphen/>
        <w:t>ление, подобно любой профессиональной деятельности, предполагает соответствующие знания и навыки.</w:t>
      </w:r>
    </w:p>
    <w:p>
      <w:pPr>
        <w:pStyle w:val="Normal"/>
        <w:shd w:fill="FFFFFF" w:val="clear"/>
        <w:ind w:right="10" w:firstLine="567"/>
        <w:jc w:val="both"/>
        <w:rPr/>
      </w:pPr>
      <w:r>
        <w:rPr/>
        <w:t>Далее, из свидетельств Платона бывает подчас легче выяснить не то, чему Сократ учил, а то, чему он не учил (что само по себе не так уж мало). Так, в диалоге «Со</w:t>
        <w:softHyphen/>
        <w:t xml:space="preserve">фист» (267 </w:t>
      </w:r>
      <w:r>
        <w:rPr>
          <w:lang w:val="en-US"/>
        </w:rPr>
        <w:t>d</w:t>
      </w:r>
      <w:r>
        <w:rPr/>
        <w:t>) Платон, говоря о дихотомическом методе деления понятий (как о своем собственном нововведе</w:t>
        <w:softHyphen/>
        <w:t>нии), заявляет, что этот метод был совершенно чужд его предшественникам (а тем самым и Сократу). Не подле</w:t>
        <w:softHyphen/>
        <w:t xml:space="preserve">жит также сомнению, что Сократ был далек от идеи </w:t>
      </w:r>
      <w:r>
        <w:rPr>
          <w:color w:val="000000"/>
        </w:rPr>
        <w:t>бессмертия души и теории припоминания, приписыва</w:t>
        <w:softHyphen/>
        <w:t>емых ему в платоновских диалогах «Менон» и «Федон». Дело в том, что в сочинении «Апология Сократа» (29 а-в), относящемся к числу ранних произведений Платона и потому рассматриваемом в качестве одного из наибо</w:t>
        <w:softHyphen/>
        <w:t>лее соответствующих воззрениям и учению историчес</w:t>
        <w:softHyphen/>
        <w:t>кого Сократа, Сократ со всей определенностью утверж</w:t>
        <w:softHyphen/>
        <w:t>дает, что он ничего не знает о загробном мире, т. е. смертности или бессмертии души,</w:t>
      </w:r>
    </w:p>
    <w:p>
      <w:pPr>
        <w:pStyle w:val="Normal"/>
        <w:shd w:fill="FFFFFF" w:val="clear"/>
        <w:ind w:right="24" w:firstLine="567"/>
        <w:jc w:val="both"/>
        <w:rPr/>
      </w:pPr>
      <w:r>
        <w:rPr>
          <w:color w:val="000000"/>
        </w:rPr>
        <w:t>Произведения, относящиеся к раннему периоду твор</w:t>
        <w:softHyphen/>
        <w:t>чества Платока, напоминают знаменитые речи в «Исто</w:t>
        <w:softHyphen/>
        <w:t>рии» Фукидида, которые были «сочинены» самим Фукидидом и вложены в уста описываемых им исторических лиц. Однако приводимые в его «Истории» речи — не исторические вымыслы и не литературные фикции. Как говорит сам Фукидид: «Речи составлены у меня так, как, по моему мнению, каждый оратор, сообразуясь всегда с обстоятельствами данного момента, скорее всего мог говорить о настоящем положении дел, причем я держал</w:t>
        <w:softHyphen/>
        <w:t>ся возможно ближе общего смысла действительно ска</w:t>
        <w:softHyphen/>
        <w:t>занного» (</w:t>
      </w:r>
      <w:r>
        <w:rPr>
          <w:color w:val="000000"/>
          <w:lang w:val="en-US"/>
        </w:rPr>
        <w:t>I</w:t>
      </w:r>
      <w:r>
        <w:rPr>
          <w:color w:val="000000"/>
        </w:rPr>
        <w:t>, 22, 1). Эти слова Фукидида очень верно, на наш взгляд, были перефразированы применительно к Платону С. А. Жебелевым: «Беседы Сократа, содержа</w:t>
        <w:softHyphen/>
        <w:t>щиеся в моих диалогах (ранних, в особенности), состав</w:t>
        <w:softHyphen/>
        <w:t>лены у меня так, как, по моему мнению, он скорее все</w:t>
        <w:softHyphen/>
        <w:t>го мог говорить на ту или иную тему, сообразуясь с ее характером и с мыслями других собеседников; я не стре</w:t>
        <w:softHyphen/>
        <w:t>мился, да и не мог стремиться, передать дословно бесе</w:t>
        <w:softHyphen/>
        <w:t>ды Сократа, а ограничивался лишь воспроизведением общего смысла их» (20, 89-90).</w:t>
      </w:r>
    </w:p>
    <w:p>
      <w:pPr>
        <w:pStyle w:val="Normal"/>
        <w:shd w:fill="FFFFFF" w:val="clear"/>
        <w:ind w:firstLine="567"/>
        <w:jc w:val="both"/>
        <w:rPr/>
      </w:pPr>
      <w:r>
        <w:rPr/>
        <w:t xml:space="preserve">В целом степень исторической ценности свидетельств Платона в качестве источников сведений о Сократе в различных его диалогах неодинакова и зависит обычно от времени их написания. Не вдаваясь в разбор такой </w:t>
      </w:r>
      <w:r>
        <w:rPr>
          <w:color w:val="000000"/>
        </w:rPr>
        <w:t>большой и специальной темы, как вопрос о периодиза</w:t>
        <w:softHyphen/>
        <w:t>ции, о хронологической последовательности произ</w:t>
        <w:softHyphen/>
        <w:t>ведений Платона на протяжении его 50-летней литера</w:t>
        <w:softHyphen/>
        <w:t>турной деятельности, отметим, что Платону было 20 лет, когда он в 407 г. до н. э. встретил Сократа. В течение последующих 8 лет, т. е. до самой смерти Сократа, Пла</w:t>
        <w:softHyphen/>
        <w:t>тон находился в числе непосредственного окружения последнего. Встреча с Сократом, общение с ним оказа</w:t>
        <w:softHyphen/>
        <w:t>ли огромное влияние на молодого Платона, и не исклю</w:t>
        <w:softHyphen/>
        <w:t>чено, что они явились поворотным пунктом в его жиз</w:t>
        <w:softHyphen/>
        <w:t>ни и творчестве, вызвали в нем, по мнению известного советского исследователя творчества Платона А. Ф. Ло</w:t>
        <w:softHyphen/>
        <w:t>сева, глубочайшую духовную революцию. Этим огром</w:t>
        <w:softHyphen/>
        <w:t>ным влиянием (а не просто литературно-художественными мотивами) объясняется наблюдаемое почти во всех диалогах Платона обязательное участие Сократа в бесе</w:t>
        <w:softHyphen/>
        <w:t>дах, нередко выделение его фигуры среди участников диалога</w:t>
      </w:r>
      <w:r>
        <w:rPr>
          <w:rStyle w:val="FootnoteCharacters"/>
          <w:rStyle w:val="FootnoteAnchor"/>
          <w:color w:val="000000"/>
        </w:rPr>
        <w:footnoteReference w:id="10"/>
      </w:r>
      <w:r>
        <w:rPr>
          <w:color w:val="000000"/>
        </w:rPr>
        <w:t>.</w:t>
      </w:r>
    </w:p>
    <w:p>
      <w:pPr>
        <w:pStyle w:val="Normal"/>
        <w:shd w:fill="FFFFFF" w:val="clear"/>
        <w:ind w:right="5" w:firstLine="567"/>
        <w:jc w:val="both"/>
        <w:rPr/>
      </w:pPr>
      <w:r>
        <w:rPr/>
        <w:t>Произведения раннего периода творчества Платона обычно называют сократическими. Одни ученые пола</w:t>
        <w:softHyphen/>
        <w:t>гают, что некоторые из них были написаны в последние годы жизни Сократа. Другие относят все произведения раннего Платона ко времени после смерти Сократа. Как бы то ни было, большинство исследователей сходятся в том, что произведения молодого Платона, отличающие</w:t>
        <w:softHyphen/>
        <w:t>ся сократовским (вопросно-ответным) методом анализа понятий, наиболее аутентичны высказываниям истори</w:t>
        <w:softHyphen/>
        <w:t>ческого Сократа. Заслуживает внимания и то, что в этих сочинениях по преимуществу рассматриваются этичес</w:t>
      </w:r>
      <w:r>
        <w:rPr>
          <w:color w:val="000000"/>
        </w:rPr>
        <w:t>кие проблемы, исследуются различные добродетели, развивается мысль о том, что добродетель в конечном счете основана на знании, сводится к ней. Так, «Лахес» посвящен трактовке мужества, «Хармид» — благоразу</w:t>
        <w:softHyphen/>
        <w:t>мия (</w:t>
      </w:r>
      <w:r>
        <w:rPr>
          <w:color w:val="000000"/>
          <w:lang w:val="en-US"/>
        </w:rPr>
        <w:t>sophrosyne</w:t>
      </w:r>
      <w:r>
        <w:rPr>
          <w:color w:val="000000"/>
        </w:rPr>
        <w:t>) «Евтифрон» — благочестия, «Лисий» — дружбы, и т. д.</w:t>
      </w:r>
    </w:p>
    <w:p>
      <w:pPr>
        <w:pStyle w:val="Normal"/>
        <w:shd w:fill="FFFFFF" w:val="clear"/>
        <w:ind w:firstLine="567"/>
        <w:jc w:val="both"/>
        <w:rPr/>
      </w:pPr>
      <w:r>
        <w:rPr>
          <w:color w:val="000000"/>
        </w:rPr>
        <w:t xml:space="preserve">Наконец, обращает на себя внимание работа С. Луис (76, 241-263), в которой вновь предпринята попытка решить «проблему Сократа» посредством отделения в диалогах Платона того, что относится к историческому Сократу, от того, что принадлежит самому Платону. Ориентируясь на Аристотеля (Метафизика. </w:t>
      </w:r>
      <w:r>
        <w:rPr>
          <w:color w:val="000000"/>
          <w:lang w:val="en-US"/>
        </w:rPr>
        <w:t>XIII</w:t>
      </w:r>
      <w:r>
        <w:rPr>
          <w:color w:val="000000"/>
        </w:rPr>
        <w:t>, 4, 1086 в), согласно которому Сократ не разделял общее и единичное, С. Луис выявляет тончайшие нюансы в ди</w:t>
        <w:softHyphen/>
        <w:t>алогах Платона и приходит в частности к следующим выводам: отделив общее от единичного и истолковав его как понятие (как идею), Платон избежал сократовского незнания, то есть затруднения, связанного с определе</w:t>
        <w:softHyphen/>
        <w:t>нием понятий. Так, в диалоге «Менон» Платону удается почти незаметно перейти от сократовского незнания к своему, т. е. платоновскому знанию. Дело в том, что до поры до времени Менон и Сократ не могут дать опре</w:t>
        <w:softHyphen/>
        <w:t xml:space="preserve">деления добродетели (Менон, 80 </w:t>
      </w:r>
      <w:r>
        <w:rPr>
          <w:color w:val="000000"/>
          <w:lang w:val="en-US"/>
        </w:rPr>
        <w:t>a</w:t>
      </w:r>
      <w:r>
        <w:rPr>
          <w:color w:val="000000"/>
        </w:rPr>
        <w:t>-</w:t>
      </w:r>
      <w:r>
        <w:rPr>
          <w:color w:val="000000"/>
          <w:lang w:val="en-US"/>
        </w:rPr>
        <w:t>d</w:t>
      </w:r>
      <w:r>
        <w:rPr>
          <w:color w:val="000000"/>
        </w:rPr>
        <w:t>). Но затем, начи</w:t>
        <w:softHyphen/>
        <w:t xml:space="preserve">ная с утверждения, что «исследовать и познавать — это как раз и значит припоминать» (81 </w:t>
      </w:r>
      <w:r>
        <w:rPr>
          <w:color w:val="000000"/>
          <w:lang w:val="en-US"/>
        </w:rPr>
        <w:t>d</w:t>
      </w:r>
      <w:r>
        <w:rPr>
          <w:color w:val="000000"/>
        </w:rPr>
        <w:t>), Сократ предстает как человек, знающий природу всеобщего, и, благодаря искусству спрашивать, обращающий незнание со</w:t>
        <w:softHyphen/>
        <w:t>беседника в знание. Тогда между тем как Сократ, каким он представлен в ходе предыдущего изложения (и каким мы его знаем из так называемых сократических сочине</w:t>
        <w:softHyphen/>
        <w:t>ний Платона), только тем и занят, что заставляет «зна</w:t>
        <w:softHyphen/>
        <w:t>ющего» человека становиться незнающим. Таким обра</w:t>
        <w:softHyphen/>
        <w:t xml:space="preserve">зом, здесь (Менон, 81 </w:t>
      </w:r>
      <w:r>
        <w:rPr>
          <w:color w:val="000000"/>
          <w:lang w:val="en-US"/>
        </w:rPr>
        <w:t>d</w:t>
      </w:r>
      <w:r>
        <w:rPr>
          <w:color w:val="000000"/>
        </w:rPr>
        <w:t xml:space="preserve"> и сл.) мы имеем дело не с историческим Сократом, а с самим Платоном.</w:t>
      </w:r>
    </w:p>
    <w:p>
      <w:pPr>
        <w:pStyle w:val="Normal"/>
        <w:shd w:fill="FFFFFF" w:val="clear"/>
        <w:ind w:firstLine="567"/>
        <w:jc w:val="both"/>
        <w:rPr/>
      </w:pPr>
      <w:r>
        <w:rPr>
          <w:color w:val="000000"/>
        </w:rPr>
        <w:t>Далее С. Луис показывает существенное отличие со</w:t>
        <w:softHyphen/>
        <w:t>кратовского и платоновского обоснования отказа от побега из тюрьмы. Согласно Платону, исходящему из примата общего (всеобщего) перед отдельным и част</w:t>
        <w:softHyphen/>
        <w:t>ным, отдельная личность (Сократ) не имеет того же пра</w:t>
        <w:softHyphen/>
        <w:t>ва совершения несправедливости, какое имеют на нее законы в качестве выразителей всеобщего. Отсюда сле</w:t>
        <w:softHyphen/>
        <w:t>дует, что Сократ не совершает побега якобы из послу</w:t>
        <w:softHyphen/>
        <w:t>шания законам (Критон, 50 е - 51 с); на самом же деле исторически-реальный Сократ воздерживается от побе</w:t>
        <w:softHyphen/>
        <w:t>га, ибо считает, что на несправедливость нельзя отвечать несправедливостью (Критон, 49 а), так как в противном случае стирается различие между справедливостью и несправедливостью. Ссылаясь на К. Поппера, С. Луис замечает, что Сократ «Апологии» и других ранних про</w:t>
        <w:softHyphen/>
        <w:t>изведений Платона интеллектуально скромен; в «Федоне» же он превращается в человека, преисполненного уве</w:t>
        <w:softHyphen/>
        <w:t>ренности в истинности своих метафизических спекуляций. Иначе говоря, Сократ «Федона» — это сам Платон: в от</w:t>
        <w:softHyphen/>
        <w:t>личие от Сократа сократических диалогов Платона, Сократ (т. е. Платон) диалога «Федон» рассматривает отношения между душой и телом дуалистически (не как относитель</w:t>
        <w:softHyphen/>
        <w:t>ные, а как абсолютные). С. Луис находит вместе с тем различия между демоном Сократа и демоном Платона, а также между сократовской и платоновской иронией.</w:t>
      </w:r>
    </w:p>
    <w:p>
      <w:pPr>
        <w:pStyle w:val="Normal"/>
        <w:shd w:fill="FFFFFF" w:val="clear"/>
        <w:ind w:right="5" w:firstLine="567"/>
        <w:jc w:val="both"/>
        <w:rPr>
          <w:color w:val="000000"/>
        </w:rPr>
      </w:pPr>
      <w:r>
        <w:rPr>
          <w:color w:val="000000"/>
        </w:rPr>
        <w:t>Итак, при всей идеализации Сократа Платоном (от</w:t>
        <w:softHyphen/>
        <w:t>части именно благодаря этой идеализации) диалоги Платона, в которых нередко трудно отличить подлинно-исторического Сократа от Сократа платонизированного, остаются среди наиболее ценных источников наших сведений об историческом Сократе.</w:t>
      </w:r>
    </w:p>
    <w:p>
      <w:pPr>
        <w:pStyle w:val="Normal"/>
        <w:shd w:fill="FFFFFF" w:val="clear"/>
        <w:spacing w:lineRule="atLeast" w:line="240"/>
        <w:jc w:val="center"/>
        <w:rPr>
          <w:b/>
          <w:b/>
          <w:bCs/>
          <w:color w:val="000000"/>
          <w:szCs w:val="36"/>
        </w:rPr>
      </w:pPr>
      <w:r>
        <w:rPr>
          <w:b/>
          <w:bCs/>
          <w:color w:val="000000"/>
          <w:szCs w:val="36"/>
        </w:rPr>
      </w:r>
      <w:bookmarkStart w:id="11" w:name="ксено"/>
      <w:bookmarkStart w:id="12" w:name="ксено"/>
      <w:bookmarkEnd w:id="12"/>
    </w:p>
    <w:p>
      <w:pPr>
        <w:pStyle w:val="Normal"/>
        <w:shd w:fill="FFFFFF" w:val="clear"/>
        <w:spacing w:lineRule="atLeast" w:line="240"/>
        <w:jc w:val="center"/>
        <w:rPr/>
      </w:pPr>
      <w:r>
        <w:rPr>
          <w:b/>
          <w:bCs/>
          <w:color w:val="000000"/>
          <w:szCs w:val="36"/>
        </w:rPr>
        <w:t>3. Сочинения Ксенофонта</w:t>
      </w:r>
    </w:p>
    <w:p>
      <w:pPr>
        <w:pStyle w:val="Normal"/>
        <w:shd w:fill="FFFFFF" w:val="clear"/>
        <w:spacing w:lineRule="atLeast" w:line="240"/>
        <w:ind w:left="3211" w:hanging="0"/>
        <w:rPr>
          <w:b/>
          <w:b/>
          <w:bCs/>
          <w:color w:val="000000"/>
          <w:szCs w:val="36"/>
        </w:rPr>
      </w:pPr>
      <w:r>
        <w:rPr>
          <w:b/>
          <w:bCs/>
          <w:color w:val="000000"/>
          <w:szCs w:val="36"/>
        </w:rPr>
      </w:r>
      <w:bookmarkStart w:id="13" w:name="ксено"/>
      <w:bookmarkStart w:id="14" w:name="ксено"/>
      <w:bookmarkEnd w:id="14"/>
    </w:p>
    <w:p>
      <w:pPr>
        <w:pStyle w:val="Normal"/>
        <w:shd w:fill="FFFFFF" w:val="clear"/>
        <w:ind w:right="34" w:firstLine="567"/>
        <w:jc w:val="both"/>
        <w:rPr/>
      </w:pPr>
      <w:r>
        <w:rPr>
          <w:color w:val="000000"/>
          <w:szCs w:val="25"/>
        </w:rPr>
        <w:t xml:space="preserve">     </w:t>
      </w:r>
      <w:r>
        <w:rPr>
          <w:color w:val="000000"/>
          <w:szCs w:val="25"/>
        </w:rPr>
        <w:t>Так называемые «Сократические сочинения»</w:t>
      </w:r>
      <w:r>
        <w:rPr>
          <w:rStyle w:val="FootnoteCharacters"/>
          <w:rStyle w:val="FootnoteAnchor"/>
          <w:color w:val="000000"/>
          <w:szCs w:val="25"/>
        </w:rPr>
        <w:footnoteReference w:id="11"/>
      </w:r>
      <w:r>
        <w:rPr>
          <w:color w:val="000000"/>
          <w:szCs w:val="25"/>
        </w:rPr>
        <w:t xml:space="preserve"> Ксенофонта, как и диалоги Платана, являются свидетельствами автора, который непосредственно общался с Сократом, вел с ним беседы, принадлежал к кругу его друзей и собеседников. Трудно сказать, в течение какого времени Ксенофонт нахо</w:t>
        <w:softHyphen/>
        <w:t>дился среди окружения Сократа, мнения исследователей на этот счет значительно расходятся: одни из них пола</w:t>
        <w:softHyphen/>
        <w:t>гают, что общение Ксенофонта с Сократом продолжа</w:t>
        <w:softHyphen/>
        <w:t>лось 10-12 лет, другие ограничивают это время 2-3 годами. Достоверно известно лишь то, что за 3 года до осуждения Сократа Ксенофонт, которому было около 30 лет, покинул Афины и отправился на службу к пер</w:t>
        <w:softHyphen/>
        <w:t>сидскому сатрапу Киру; он принял участие в военной экспедиции последнего против его брата Артаксеркса, унаследовавшего персидский трон. «Сократические со</w:t>
        <w:softHyphen/>
        <w:t>чинения» Ксенофонта появились на свет по возвраще</w:t>
        <w:softHyphen/>
        <w:t>нии Ксенофонта в Афины и спустя много лет (точная дата неизвестна) после смерти Сократа. Этим, в частно</w:t>
        <w:softHyphen/>
        <w:t>сти, они отличаются от ряда диалогов Платона, напи</w:t>
        <w:softHyphen/>
        <w:t>санных под непосредственным впечатлением осуждения и казни Сократа.</w:t>
      </w:r>
    </w:p>
    <w:p>
      <w:pPr>
        <w:pStyle w:val="Normal"/>
        <w:shd w:fill="FFFFFF" w:val="clear"/>
        <w:ind w:right="14" w:firstLine="567"/>
        <w:jc w:val="both"/>
        <w:rPr/>
      </w:pPr>
      <w:r>
        <w:rPr/>
        <w:t>Дать однозначную оценку степени достоверности со</w:t>
        <w:softHyphen/>
        <w:t>общений Ксенофонта о Сократе довольно сложно. Одни из них, относящиеся главным образом к отдельным био</w:t>
        <w:softHyphen/>
        <w:t xml:space="preserve">графическим данным и отчасти политической позиции </w:t>
      </w:r>
      <w:r>
        <w:rPr>
          <w:color w:val="000000"/>
          <w:szCs w:val="25"/>
        </w:rPr>
        <w:t>Сократа, заслуживают доверия, другие — нет. Ксено</w:t>
        <w:softHyphen/>
        <w:t>фонт, как и Платон, не всегда точен в своих свиде</w:t>
        <w:softHyphen/>
        <w:t>тельствах о Сократе. Подчас близкие ему интересы он приписывал далекому от них Сократу. Так, известно (в том числе из «Сократических сочинений» самого Ксе</w:t>
        <w:softHyphen/>
        <w:t>нофонта), что Сократ никогда не занимался (ни в тео</w:t>
        <w:softHyphen/>
        <w:t>рии, ни на практике) вопросами домашнего хозяйства и земледелия. Не интересовался он и персидскими де</w:t>
        <w:softHyphen/>
        <w:t>лами. Однако в «Домострое» (</w:t>
      </w:r>
      <w:r>
        <w:rPr>
          <w:color w:val="000000"/>
          <w:szCs w:val="25"/>
          <w:lang w:val="en-US"/>
        </w:rPr>
        <w:t>IV</w:t>
      </w:r>
      <w:r>
        <w:rPr>
          <w:color w:val="000000"/>
          <w:szCs w:val="25"/>
        </w:rPr>
        <w:t>) Сократ изображен че</w:t>
        <w:softHyphen/>
        <w:t>ловеком, поучающим Критобула в вопросах ведения до</w:t>
        <w:softHyphen/>
        <w:t>машнего хозяйства и обработки земли и рекомендующим ему перенять в области земледелия (а заодно и в воен</w:t>
        <w:softHyphen/>
        <w:t>ном искусстве) опыт персидского царя. Впрочем, не будем слишком строги к Ксенофонту: не исключено, что Сократ, ведя беседу с Критобулом о сельском хозяйстве, мог высказать свои соображения и на этот счет.</w:t>
      </w:r>
    </w:p>
    <w:p>
      <w:pPr>
        <w:pStyle w:val="Normal"/>
        <w:shd w:fill="FFFFFF" w:val="clear"/>
        <w:ind w:right="14" w:firstLine="567"/>
        <w:jc w:val="both"/>
        <w:rPr/>
      </w:pPr>
      <w:r>
        <w:rPr/>
        <w:t>Ксенофонту можно предъявить претензии главным образом за наблюдаемое в его текстах несоответствие между тяжестью предъявленного Сократу обвинения в нечестии и развращении юношества, с одной стороны, и той легкостью, с какой ксенофонтовский Сократ — приверженец традиционных взглядов — опровергает это обвинение на суде, с другой. Если следовать ксенофонтовской характеристике Сократа, его образа мышления и деятельности, представляется довольно загадочным возбуждение против него судебного процесса и вынесе</w:t>
        <w:softHyphen/>
        <w:t>ние ему смертного приговора. Думается, что противоре</w:t>
        <w:softHyphen/>
        <w:t>чия в ксенофонтовском изображении Сократа объясня</w:t>
        <w:softHyphen/>
        <w:t>ются не просто отсутствием таланта и способностей у Ксенофонта, как это подчас принято считать (Т. Гомперц, Б. Рассел и др.), а, скорее, особенностями его лич</w:t>
        <w:softHyphen/>
        <w:t>ности. В лице Ксенофонта сочетались незаурядный стра</w:t>
        <w:softHyphen/>
        <w:t xml:space="preserve">тег и разносторонний писатель, охотно бравшийся трактовать самые разные вопросы: истории и земледелия, </w:t>
      </w:r>
      <w:r>
        <w:rPr>
          <w:color w:val="000000"/>
        </w:rPr>
        <w:t>философии и коневодства, верховой езды и госу</w:t>
        <w:softHyphen/>
        <w:t>дарственного устройства, военного искусства и домаш</w:t>
        <w:softHyphen/>
        <w:t>него хозяйства, политики и спорта. Такое разнообразие интересов и увлечений объясняется не тщеславием (во всяком случае, не только тщеславием) Ксенофонта, ко</w:t>
        <w:softHyphen/>
        <w:t>торый на склоне лет взялся, как полагает Т. Гомперц, за продолжение дела своих великих современников (Фукидида и Платона), а присущим ему практическим скла</w:t>
        <w:softHyphen/>
        <w:t>дом ума и характера, его утилитарно-прикладным пони</w:t>
        <w:softHyphen/>
        <w:t>манием задач философии и теоретического знания вообще. Вот что пишет Ксенофонт о мотивах создания своих «Воспоминаний», а также о степени их достовер</w:t>
        <w:softHyphen/>
        <w:t>ности: «Что Сократ, по моему мнению, и пользу прино</w:t>
        <w:softHyphen/>
        <w:t>сил своим друзьям, как делом, — обнаруживая перед ними свои достоинства, — так и беседами, об этом я теперь напишу, что припомню» (</w:t>
      </w:r>
      <w:r>
        <w:rPr>
          <w:color w:val="000000"/>
          <w:lang w:val="en-US"/>
        </w:rPr>
        <w:t>I</w:t>
      </w:r>
      <w:r>
        <w:rPr>
          <w:color w:val="000000"/>
        </w:rPr>
        <w:t>, 3, 1).</w:t>
      </w:r>
    </w:p>
    <w:p>
      <w:pPr>
        <w:pStyle w:val="3"/>
        <w:spacing w:lineRule="auto" w:line="240"/>
        <w:ind w:left="0" w:firstLine="567"/>
        <w:rPr/>
      </w:pPr>
      <w:r>
        <w:rPr/>
        <w:t>В соответствии со своими стремлениями ориентиро</w:t>
        <w:softHyphen/>
        <w:t>вать философию на нужды жизни, на исследование че</w:t>
        <w:softHyphen/>
        <w:t>ловека, его дел и поступков Ксенофонт в воспитатель</w:t>
        <w:softHyphen/>
        <w:t>ных целях изображает Сократа философом, занятым этическими проблемами. И в этом он не так уж далек от исторического Сократа, который, по образному вы</w:t>
        <w:softHyphen/>
        <w:t>ражению Цицерона, свел философию с неба на землю, и охотно верим Ксенофонту, когда он в своих «Воспо</w:t>
        <w:softHyphen/>
        <w:t>минаниях» (</w:t>
      </w:r>
      <w:r>
        <w:rPr>
          <w:lang w:val="en-US"/>
        </w:rPr>
        <w:t>I</w:t>
      </w:r>
      <w:r>
        <w:rPr/>
        <w:t xml:space="preserve">, 1, 16) сообщает о Сократе следующее: «Он (Сократ, — </w:t>
      </w:r>
      <w:r>
        <w:rPr>
          <w:i/>
          <w:iCs/>
        </w:rPr>
        <w:t xml:space="preserve">Ф. К.) </w:t>
      </w:r>
      <w:r>
        <w:rPr/>
        <w:t>исследовал, что благочестиво и что нечестиво, что прекрасно и что безобразно, что справед</w:t>
        <w:softHyphen/>
        <w:t>ливо и что несправедливо, что благоразумие и неблаго</w:t>
        <w:softHyphen/>
        <w:t>разумие, что храбрость и что трусость, что государство и что государственный муж, что власть над людьми, и так далее». Тем не менее, учитывая утилитаризм Ксено</w:t>
        <w:softHyphen/>
        <w:t xml:space="preserve">фонта, нельзя считать вполне достоверным все, что он говорит о Сократе. Так, его Сократ порой склоняется к отождествлению прекрасного с полезным (см. Воспоминания, </w:t>
      </w:r>
      <w:r>
        <w:rPr>
          <w:lang w:val="en-US"/>
        </w:rPr>
        <w:t>III</w:t>
      </w:r>
      <w:r>
        <w:rPr/>
        <w:t>, 8, 8-10; Пир, 7, 3-4). Короче говоря, на пути сведения философии «с неба на землю» Ксенофонт иногда заходил слишком далеко, а подчас чрезмерно «приземлял» (т. е. по-своему «идеализировал») Сократа, давал свою интерпретацию основного принципа его уче</w:t>
        <w:softHyphen/>
        <w:t>ния. В ксенофонтовском изображении Сократ выглядит моралистом-резонером, нередко довольно скучным сво</w:t>
        <w:softHyphen/>
        <w:t>им расчетливым благоразумием.</w:t>
      </w:r>
    </w:p>
    <w:p>
      <w:pPr>
        <w:pStyle w:val="Normal"/>
        <w:shd w:fill="FFFFFF" w:val="clear"/>
        <w:ind w:right="58" w:firstLine="567"/>
        <w:jc w:val="both"/>
        <w:rPr/>
      </w:pPr>
      <w:r>
        <w:rPr>
          <w:color w:val="000000"/>
        </w:rPr>
        <w:t>Ксенофонтовский Сократ, в отличие от платоновско</w:t>
        <w:softHyphen/>
        <w:t>го, почти чужд иронии и не ведает о парадоксе. Но Со</w:t>
        <w:softHyphen/>
        <w:t>крат без иронии и парадокса — не тот Сократ, который будоражил умы и вызывает недовольство «благонамерен</w:t>
        <w:softHyphen/>
        <w:t>ных» афинских граждан, не тот Сократ, против которо</w:t>
        <w:softHyphen/>
        <w:t>го пришлось возбудить судебный процесс. Впрочем, и Сократ Ксенофонта подчас высказывается не без иро</w:t>
        <w:softHyphen/>
        <w:t>нических нот. Так, в адрес натурфилософов, занятых «божественными» проблемами (изучением явлений при</w:t>
        <w:softHyphen/>
        <w:t>роды), он с едва заметной иронией говорит: «Думают ли исследователи божественных дел, что они, познав, по каким законам происходят небесные явления, сделают, когда захотят, ветер, дождь, времена года и тому подобное, что им понадобится, или же они ни на что подоб</w:t>
        <w:softHyphen/>
        <w:t xml:space="preserve">ное и не надеются, а им кажется достаточным только познать, как совершается каждое явление такого рода» </w:t>
      </w:r>
      <w:r>
        <w:rPr>
          <w:i/>
          <w:iCs/>
          <w:color w:val="000000"/>
        </w:rPr>
        <w:t xml:space="preserve">(Ксенофонт. </w:t>
      </w:r>
      <w:r>
        <w:rPr>
          <w:color w:val="000000"/>
        </w:rPr>
        <w:t xml:space="preserve">Воспоминания, </w:t>
      </w:r>
      <w:r>
        <w:rPr>
          <w:color w:val="000000"/>
          <w:lang w:val="en-US"/>
        </w:rPr>
        <w:t>I</w:t>
      </w:r>
      <w:r>
        <w:rPr>
          <w:color w:val="000000"/>
        </w:rPr>
        <w:t xml:space="preserve">, 1, 15; см. также </w:t>
      </w:r>
      <w:r>
        <w:rPr>
          <w:color w:val="000000"/>
          <w:lang w:val="en-US"/>
        </w:rPr>
        <w:t>I</w:t>
      </w:r>
      <w:r>
        <w:rPr>
          <w:color w:val="000000"/>
        </w:rPr>
        <w:t>, 4, 8).</w:t>
      </w:r>
    </w:p>
    <w:p>
      <w:pPr>
        <w:pStyle w:val="3"/>
        <w:spacing w:lineRule="auto" w:line="240"/>
        <w:ind w:left="0" w:firstLine="567"/>
        <w:rPr/>
      </w:pPr>
      <w:r>
        <w:rPr/>
        <w:t>Разумеется, из того факта, что Платон во многих от</w:t>
        <w:softHyphen/>
        <w:t>ношениях представляется нам более верным источни</w:t>
        <w:softHyphen/>
        <w:t>ком, чем Ксенофонт, еще не следует, что мы должны ориентироваться исключительно на труды Платона и пренебрегать сообщениями Ксенофонта. Можно ска</w:t>
        <w:softHyphen/>
        <w:t>зать, что Ксенофонт в каком-то смысле дополняет Пла</w:t>
        <w:softHyphen/>
        <w:t>тона и позволяет в отдельных моментах корректировать информацию последнего.</w:t>
      </w:r>
    </w:p>
    <w:p>
      <w:pPr>
        <w:pStyle w:val="Normal"/>
        <w:shd w:fill="FFFFFF" w:val="clear"/>
        <w:tabs>
          <w:tab w:val="clear" w:pos="708"/>
          <w:tab w:val="left" w:pos="9600" w:leader="none"/>
        </w:tabs>
        <w:spacing w:lineRule="atLeast" w:line="240"/>
        <w:ind w:right="38" w:hanging="0"/>
        <w:jc w:val="center"/>
        <w:rPr>
          <w:b/>
          <w:b/>
          <w:bCs/>
          <w:color w:val="000000"/>
          <w:szCs w:val="39"/>
        </w:rPr>
      </w:pPr>
      <w:r>
        <w:rPr>
          <w:b/>
          <w:bCs/>
          <w:color w:val="000000"/>
          <w:szCs w:val="39"/>
        </w:rPr>
      </w:r>
      <w:bookmarkStart w:id="15" w:name="анти"/>
      <w:bookmarkStart w:id="16" w:name="анти"/>
      <w:bookmarkEnd w:id="16"/>
    </w:p>
    <w:p>
      <w:pPr>
        <w:pStyle w:val="Normal"/>
        <w:shd w:fill="FFFFFF" w:val="clear"/>
        <w:tabs>
          <w:tab w:val="clear" w:pos="708"/>
          <w:tab w:val="left" w:pos="9600" w:leader="none"/>
        </w:tabs>
        <w:spacing w:lineRule="atLeast" w:line="240"/>
        <w:ind w:right="38" w:hanging="0"/>
        <w:jc w:val="center"/>
        <w:rPr>
          <w:b/>
          <w:b/>
          <w:bCs/>
          <w:color w:val="000000"/>
          <w:szCs w:val="39"/>
        </w:rPr>
      </w:pPr>
      <w:r>
        <w:rPr>
          <w:b/>
          <w:bCs/>
          <w:color w:val="000000"/>
          <w:szCs w:val="39"/>
        </w:rPr>
        <w:t>4.  Антисократизм</w:t>
      </w:r>
    </w:p>
    <w:p>
      <w:pPr>
        <w:pStyle w:val="Normal"/>
        <w:shd w:fill="FFFFFF" w:val="clear"/>
        <w:tabs>
          <w:tab w:val="clear" w:pos="708"/>
          <w:tab w:val="left" w:pos="9600" w:leader="none"/>
        </w:tabs>
        <w:spacing w:lineRule="atLeast" w:line="240"/>
        <w:ind w:right="38" w:hanging="0"/>
        <w:jc w:val="both"/>
        <w:rPr>
          <w:b/>
          <w:b/>
          <w:bCs/>
          <w:color w:val="000000"/>
          <w:szCs w:val="39"/>
        </w:rPr>
      </w:pPr>
      <w:r>
        <w:rPr>
          <w:b/>
          <w:bCs/>
          <w:color w:val="000000"/>
          <w:szCs w:val="39"/>
        </w:rPr>
      </w:r>
      <w:bookmarkStart w:id="17" w:name="анти"/>
      <w:bookmarkStart w:id="18" w:name="анти"/>
      <w:bookmarkEnd w:id="18"/>
    </w:p>
    <w:p>
      <w:pPr>
        <w:pStyle w:val="Normal"/>
        <w:shd w:fill="FFFFFF" w:val="clear"/>
        <w:tabs>
          <w:tab w:val="clear" w:pos="708"/>
          <w:tab w:val="left" w:pos="9600" w:leader="none"/>
        </w:tabs>
        <w:ind w:right="38" w:firstLine="567"/>
        <w:jc w:val="both"/>
        <w:rPr>
          <w:color w:val="000000"/>
        </w:rPr>
      </w:pPr>
      <w:r>
        <w:rPr>
          <w:color w:val="000000"/>
        </w:rPr>
        <w:t xml:space="preserve">      </w:t>
      </w:r>
      <w:r>
        <w:rPr>
          <w:color w:val="000000"/>
        </w:rPr>
        <w:t>Против Сократа выступали еще при его жизни. О нем спорили и после его смер</w:t>
        <w:softHyphen/>
        <w:t>ти. Однако от литературы, направленной против Сократа, которую иногда называ</w:t>
        <w:softHyphen/>
        <w:t>ют «контрсократизмом» или «антисократизмом», до нас дошли лишь «Облака» Аристофана.</w:t>
      </w:r>
    </w:p>
    <w:p>
      <w:pPr>
        <w:pStyle w:val="Normal"/>
        <w:shd w:fill="FFFFFF" w:val="clear"/>
        <w:tabs>
          <w:tab w:val="clear" w:pos="708"/>
          <w:tab w:val="left" w:pos="9600" w:leader="none"/>
        </w:tabs>
        <w:ind w:right="38" w:firstLine="567"/>
        <w:jc w:val="both"/>
        <w:rPr/>
      </w:pPr>
      <w:r>
        <w:rPr/>
        <w:t xml:space="preserve">К сказанному выше об этой комедии необходимо добавить следующее. Тщательный анализ «Облаков», произведенный Гатри (71, </w:t>
      </w:r>
      <w:r>
        <w:rPr>
          <w:lang w:val="en-US"/>
        </w:rPr>
        <w:t>III</w:t>
      </w:r>
      <w:r>
        <w:rPr/>
        <w:t>, 359-375) и Довером (63, 50-77) и другими исследователями, показал, что коме</w:t>
        <w:softHyphen/>
        <w:t>дия Аристофана не может служить достоверным источ</w:t>
        <w:softHyphen/>
        <w:t>ником сведений о личности и учении Сократа. Сократ предстает в ней как собирательный тип софиста-натур</w:t>
        <w:softHyphen/>
        <w:t>философа, объединяющий черты учения и деятельности Протагора (его скептицизм в отношении бытия богов стал у Аристофана атеизмом; его идея об относительном характере нравственности представлена как право каждо</w:t>
        <w:softHyphen/>
        <w:t>го создавать новую мораль и новые нормы поведения), Горгия, который, как и Протагор и другие софисты, обучая риторике (а по Аристофану — искусству выходить су</w:t>
        <w:softHyphen/>
        <w:t>чим из воды), Диогена Аполлонийского с его божествен</w:t>
        <w:softHyphen/>
        <w:t>ным воздухом как первоначалом вещей (у Аристофана — с облаками как новыми богами), и т. д. Задачи создания художественного образа требовали воплощения всех этих черт в образе одного героя, подчинения индивидуальных особенностей пародируемых исторических лиц одной идейной и художественной цели комедии. Для пародий</w:t>
        <w:softHyphen/>
        <w:t xml:space="preserve">но-художественных целей Аристофана Сократ с его внешним видом и вопросно-ответным способом ведения </w:t>
      </w:r>
      <w:r>
        <w:rPr>
          <w:color w:val="000000"/>
        </w:rPr>
        <w:t>дискуссии был настоящей находкой. Насмешки коме</w:t>
        <w:softHyphen/>
        <w:t>диографа должны были поразить вполне определенную цель — науку о природе, которая представлялась ему такой же «безбожной» софистикой, как и беспринцип</w:t>
        <w:softHyphen/>
        <w:t>ное словесное трюкачество софистов. Поэтому Сократ в «Облаках» Аристофана не имеет каких-либо черт сход</w:t>
        <w:softHyphen/>
        <w:t>ства с историческим Сократом, за исключением чисто внешних и третьестепенных. Отсюда и разделяемое нами убеждение многих ученых в том, что аристофановский Сократ не дает никаких оснований для корректирования платоновского или ксенофонтовского Сократа.</w:t>
      </w:r>
    </w:p>
    <w:p>
      <w:pPr>
        <w:pStyle w:val="Normal"/>
        <w:shd w:fill="FFFFFF" w:val="clear"/>
        <w:ind w:right="19" w:firstLine="567"/>
        <w:jc w:val="both"/>
        <w:rPr/>
      </w:pPr>
      <w:r>
        <w:rPr>
          <w:color w:val="000000"/>
        </w:rPr>
        <w:t>Об остальной антисократической литературе мы рас</w:t>
        <w:softHyphen/>
        <w:t>полагаем весьма скудной информацией. Так, известно, что комедия «Кони» Аминсия, поставленная, как и «Об</w:t>
        <w:softHyphen/>
        <w:t>лака» Аристофана, в дни празднования Великих Диони</w:t>
        <w:softHyphen/>
        <w:t>сий 423 г. до н. э., носила (хотя и не всецело) антисок</w:t>
        <w:softHyphen/>
        <w:t>ратический характер: Сократ в ней представлен в числе других «мыслителей», то есть софистов. К антисо</w:t>
        <w:softHyphen/>
        <w:t xml:space="preserve">кратической (точнее, антисофистической) литературе относится и комедия «льстецы» («Прихлебатели») </w:t>
      </w:r>
      <w:r>
        <w:rPr/>
        <w:t>Евполида</w:t>
      </w:r>
      <w:r>
        <w:rPr>
          <w:color w:val="000000"/>
        </w:rPr>
        <w:t>, поставленная на сцене в 421 г. до н. э. В ней вы</w:t>
        <w:softHyphen/>
        <w:t>смеивался богач Каллий, почитатель софистов.</w:t>
      </w:r>
    </w:p>
    <w:p>
      <w:pPr>
        <w:pStyle w:val="3"/>
        <w:tabs>
          <w:tab w:val="clear" w:pos="708"/>
          <w:tab w:val="left" w:pos="9600" w:leader="none"/>
        </w:tabs>
        <w:spacing w:lineRule="auto" w:line="240"/>
        <w:ind w:left="0" w:right="38" w:firstLine="567"/>
        <w:rPr/>
      </w:pPr>
      <w:r>
        <w:rPr/>
        <w:t>Против Сократа, которого многие из его современ</w:t>
        <w:softHyphen/>
        <w:t>ников рассматривали как типичного представителя про</w:t>
        <w:softHyphen/>
        <w:t>никшего в Афины новомодного (софистического) про</w:t>
        <w:softHyphen/>
        <w:t>свещения, выступали и другие авторы (в частности Телекид и Кратин), но о содержании их сочинений нам почти ничего не известно. Список антисофистической литературы свидетельствует о том, что она получила распространение еще при жизни Сократа. И если от этой литературы до нас дошло очень мало, а от сокра</w:t>
        <w:softHyphen/>
        <w:t>тической литературы довольно много, то вряд ли мож</w:t>
        <w:softHyphen/>
        <w:t>но считать это всецело делом слепого случая. Почти ничего не дошло до нас и из антисократической литературы, созданной после смерти Сократа. Известно лишь, что около 395-394 гг., то есть спустя пять-шесть лет после казни Сократа, появился памфлет Поликра</w:t>
        <w:softHyphen/>
        <w:t xml:space="preserve">та, в котором он, повторяя выдвинутые против Сократа обвинения, отстаивал справедливость вынесенного ему приговора (Диоген Лаэрций, </w:t>
      </w:r>
      <w:r>
        <w:rPr>
          <w:lang w:val="en-US"/>
        </w:rPr>
        <w:t>II</w:t>
      </w:r>
      <w:r>
        <w:rPr/>
        <w:t>, 38).</w:t>
      </w:r>
    </w:p>
    <w:p>
      <w:pPr>
        <w:pStyle w:val="Normal"/>
        <w:shd w:fill="FFFFFF" w:val="clear"/>
        <w:ind w:right="14" w:firstLine="567"/>
        <w:jc w:val="both"/>
        <w:rPr>
          <w:color w:val="000000"/>
        </w:rPr>
      </w:pPr>
      <w:r>
        <w:rPr>
          <w:color w:val="000000"/>
        </w:rPr>
        <w:t>Надо полагать, что последующие поколения предпоч</w:t>
        <w:softHyphen/>
        <w:t>ли антисократической литературе сократическую. «Об</w:t>
        <w:softHyphen/>
        <w:t>лака» же Аристофана явились исключением из этого правила, очевидно, в силу своих особых художественных достоинств. Впрочем, судьба «Облаков» в известном от</w:t>
        <w:softHyphen/>
        <w:t>ношении оказалась схожей с судьбой самого Сократа. Философ не был понят многими его современниками, но (за некоторыми исключениями) высоко оценен по</w:t>
        <w:softHyphen/>
        <w:t>следующими поколениями. Пьеса была встречена холод</w:t>
        <w:softHyphen/>
        <w:t>ным одобрением афинской публики и заняла третье (последнее) место на конкурсе. Аристофан же считал «Облака» лучшей из всех ранее написанных им комедий.</w:t>
      </w:r>
    </w:p>
    <w:p>
      <w:pPr>
        <w:pStyle w:val="Normal"/>
        <w:shd w:fill="FFFFFF" w:val="clear"/>
        <w:ind w:firstLine="567"/>
        <w:jc w:val="both"/>
        <w:rPr>
          <w:color w:val="000000"/>
        </w:rPr>
      </w:pPr>
      <w:r>
        <w:rPr>
          <w:color w:val="000000"/>
        </w:rPr>
        <w:t>Огорченный неуспехом своей пьесы, Аристофан пе</w:t>
        <w:softHyphen/>
        <w:t>релетал ее, сообразуясь в известной мере со вкусами и уровнем понимания публики. До нас дошел этот второй вариант «Облаков», который так и не был поставлен на сцене. Комедия Аристофана представляет интерес в том отношении, что она дает нам известный материал для выяснения причин враждебного отношения к Сократу со стороны значительной части его современников. Вместе с тем комедия «Облака» свидетельствует о том, что имя Сократа получило известность еще задолго до суда над ним.</w:t>
      </w:r>
    </w:p>
    <w:p>
      <w:pPr>
        <w:pStyle w:val="Normal"/>
        <w:shd w:fill="FFFFFF" w:val="clear"/>
        <w:ind w:firstLine="567"/>
        <w:jc w:val="both"/>
        <w:rPr>
          <w:color w:val="000000"/>
        </w:rPr>
      </w:pPr>
      <w:r>
        <w:rPr>
          <w:color w:val="000000"/>
        </w:rPr>
        <w:t>Итак, основными источниками наших сведений о Сократе остаются Платон, Ксенофонт и Аристотель.</w:t>
      </w:r>
    </w:p>
    <w:p>
      <w:pPr>
        <w:pStyle w:val="3"/>
        <w:tabs>
          <w:tab w:val="clear" w:pos="708"/>
          <w:tab w:val="left" w:pos="9600" w:leader="none"/>
        </w:tabs>
        <w:ind w:left="0" w:right="38" w:firstLine="278"/>
        <w:jc w:val="right"/>
        <w:rPr/>
      </w:pPr>
      <w:r>
        <w:rPr/>
      </w:r>
    </w:p>
    <w:p>
      <w:pPr>
        <w:pStyle w:val="3"/>
        <w:tabs>
          <w:tab w:val="clear" w:pos="708"/>
          <w:tab w:val="left" w:pos="9600" w:leader="none"/>
        </w:tabs>
        <w:ind w:left="0" w:right="38" w:firstLine="278"/>
        <w:jc w:val="right"/>
        <w:rPr/>
      </w:pPr>
      <w:r>
        <w:rPr/>
      </w:r>
    </w:p>
    <w:p>
      <w:pPr>
        <w:pStyle w:val="Normal"/>
        <w:shd w:fill="FFFFFF" w:val="clear"/>
        <w:spacing w:lineRule="atLeast" w:line="240"/>
        <w:jc w:val="center"/>
        <w:rPr>
          <w:b/>
          <w:b/>
          <w:bCs/>
          <w:color w:val="000000"/>
          <w:szCs w:val="45"/>
        </w:rPr>
      </w:pPr>
      <w:bookmarkStart w:id="19" w:name="время"/>
      <w:bookmarkEnd w:id="19"/>
      <w:r>
        <w:rPr>
          <w:b/>
          <w:bCs/>
          <w:color w:val="000000"/>
          <w:szCs w:val="45"/>
        </w:rPr>
        <w:t xml:space="preserve">ГЛАВА </w:t>
      </w:r>
      <w:r>
        <w:rPr>
          <w:b/>
          <w:bCs/>
          <w:color w:val="000000"/>
          <w:szCs w:val="45"/>
          <w:lang w:val="en-US"/>
        </w:rPr>
        <w:t>II</w:t>
      </w:r>
    </w:p>
    <w:p>
      <w:pPr>
        <w:pStyle w:val="3"/>
        <w:tabs>
          <w:tab w:val="clear" w:pos="708"/>
          <w:tab w:val="left" w:pos="9600" w:leader="none"/>
        </w:tabs>
        <w:ind w:left="0" w:right="38" w:hanging="0"/>
        <w:jc w:val="center"/>
        <w:rPr>
          <w:b/>
          <w:b/>
          <w:bCs/>
          <w:szCs w:val="43"/>
        </w:rPr>
      </w:pPr>
      <w:r>
        <w:rPr>
          <w:b/>
          <w:bCs/>
          <w:szCs w:val="43"/>
        </w:rPr>
        <w:t>СОКРАТ И ЕГО ВРЕМЯ</w:t>
      </w:r>
    </w:p>
    <w:p>
      <w:pPr>
        <w:pStyle w:val="3"/>
        <w:tabs>
          <w:tab w:val="clear" w:pos="708"/>
          <w:tab w:val="left" w:pos="9600" w:leader="none"/>
        </w:tabs>
        <w:ind w:left="0" w:right="38" w:firstLine="278"/>
        <w:jc w:val="center"/>
        <w:rPr>
          <w:b/>
          <w:b/>
          <w:bCs/>
          <w:szCs w:val="43"/>
        </w:rPr>
      </w:pPr>
      <w:r>
        <w:rPr>
          <w:b/>
          <w:bCs/>
          <w:szCs w:val="43"/>
        </w:rPr>
      </w:r>
      <w:bookmarkStart w:id="20" w:name="время"/>
      <w:bookmarkStart w:id="21" w:name="время"/>
      <w:bookmarkEnd w:id="21"/>
    </w:p>
    <w:p>
      <w:pPr>
        <w:pStyle w:val="Normal"/>
        <w:numPr>
          <w:ilvl w:val="0"/>
          <w:numId w:val="4"/>
        </w:numPr>
        <w:shd w:fill="FFFFFF" w:val="clear"/>
        <w:spacing w:lineRule="atLeast" w:line="240"/>
        <w:jc w:val="center"/>
        <w:rPr>
          <w:b/>
          <w:b/>
          <w:bCs/>
          <w:color w:val="000000"/>
          <w:szCs w:val="35"/>
        </w:rPr>
      </w:pPr>
      <w:bookmarkStart w:id="22" w:name="личность"/>
      <w:bookmarkEnd w:id="22"/>
      <w:r>
        <w:rPr>
          <w:b/>
          <w:bCs/>
          <w:color w:val="000000"/>
          <w:szCs w:val="35"/>
        </w:rPr>
        <w:t>Личность Сократа</w:t>
      </w:r>
    </w:p>
    <w:p>
      <w:pPr>
        <w:pStyle w:val="Normal"/>
        <w:shd w:fill="FFFFFF" w:val="clear"/>
        <w:tabs>
          <w:tab w:val="clear" w:pos="708"/>
          <w:tab w:val="left" w:pos="9600" w:leader="none"/>
        </w:tabs>
        <w:spacing w:lineRule="atLeast" w:line="240"/>
        <w:ind w:left="360" w:hanging="0"/>
        <w:jc w:val="both"/>
        <w:rPr>
          <w:b/>
          <w:b/>
          <w:bCs/>
          <w:color w:val="000000"/>
          <w:szCs w:val="35"/>
        </w:rPr>
      </w:pPr>
      <w:r>
        <w:rPr>
          <w:b/>
          <w:bCs/>
          <w:color w:val="000000"/>
          <w:szCs w:val="35"/>
        </w:rPr>
      </w:r>
      <w:bookmarkStart w:id="23" w:name="личность"/>
      <w:bookmarkStart w:id="24" w:name="личность"/>
      <w:bookmarkEnd w:id="24"/>
    </w:p>
    <w:p>
      <w:pPr>
        <w:pStyle w:val="Normal"/>
        <w:shd w:fill="FFFFFF" w:val="clear"/>
        <w:tabs>
          <w:tab w:val="clear" w:pos="708"/>
          <w:tab w:val="left" w:pos="9600" w:leader="none"/>
        </w:tabs>
        <w:ind w:firstLine="567"/>
        <w:jc w:val="both"/>
        <w:rPr/>
      </w:pPr>
      <w:r>
        <w:rPr>
          <w:color w:val="000000"/>
        </w:rPr>
        <w:t xml:space="preserve">Представим себе Афины конца </w:t>
      </w:r>
      <w:r>
        <w:rPr>
          <w:color w:val="000000"/>
          <w:lang w:val="en-US"/>
        </w:rPr>
        <w:t>V</w:t>
      </w:r>
      <w:r>
        <w:rPr>
          <w:color w:val="000000"/>
        </w:rPr>
        <w:t xml:space="preserve"> в. до н. э. Это прежде всего рыночная площадь (аго</w:t>
        <w:softHyphen/>
        <w:t>ра). В центре — большое здание для хлеб</w:t>
        <w:softHyphen/>
        <w:t>ной торговли. Вокруг агоры расположились общественные здания, на прилегающих к ней узких и кривых улицах — мастерские, парикмахерские, лавки парфюмеров, трапезитов-менял, ламповщиков, книготорговцев. С любого места виден Парфенон на Акрополе, возвышающемся над городом.</w:t>
      </w:r>
    </w:p>
    <w:p>
      <w:pPr>
        <w:pStyle w:val="Normal"/>
        <w:shd w:fill="FFFFFF" w:val="clear"/>
        <w:tabs>
          <w:tab w:val="clear" w:pos="708"/>
          <w:tab w:val="left" w:pos="10320" w:leader="none"/>
        </w:tabs>
        <w:ind w:firstLine="567"/>
        <w:jc w:val="both"/>
        <w:rPr>
          <w:color w:val="000000"/>
        </w:rPr>
      </w:pPr>
      <w:r>
        <w:rPr>
          <w:color w:val="000000"/>
        </w:rPr>
        <w:t>С утра до полудня и вечером до ужина агора и бли</w:t>
        <w:softHyphen/>
        <w:t>жайшие к ней улицы полны народа. Жадные до ново</w:t>
        <w:softHyphen/>
        <w:t>стей и ищущие общения афиняне собираются здесь группами и шумно обсуждают злободневные политичес</w:t>
        <w:softHyphen/>
        <w:t>кие вопросы, страстно разбирают очередной судебный процесс, соревнуются в пересказе забавных историй; здесь же они узнают о последних городских событиях и семейных происшествиях, получают вести из соседних полисов и отдаленных государств, передают разного рода слухи и толки.</w:t>
      </w:r>
    </w:p>
    <w:p>
      <w:pPr>
        <w:pStyle w:val="Normal"/>
        <w:shd w:fill="FFFFFF" w:val="clear"/>
        <w:tabs>
          <w:tab w:val="clear" w:pos="708"/>
          <w:tab w:val="left" w:pos="10320" w:leader="none"/>
        </w:tabs>
        <w:ind w:firstLine="567"/>
        <w:jc w:val="both"/>
        <w:rPr/>
      </w:pPr>
      <w:r>
        <w:rPr>
          <w:color w:val="000000"/>
        </w:rPr>
        <w:t>В Афинах того времени можно было увидеть челове</w:t>
        <w:softHyphen/>
        <w:t>ка, который целыми днями бродил по городу и вступал в беседу со всяким, кто попадался ему навстречу. Его можно было встретить на рыночной площади, в мастер</w:t>
        <w:softHyphen/>
        <w:t>ской оружейника, плотника, сапожника, в гимнасиях и палестрах (местах для занятий гимнастикой) — словом, почти всюду, где он мог общаться с людьми и вести бе</w:t>
        <w:softHyphen/>
        <w:t>седу. В то же время этот человек избегал выступлений в народном собрании, на суде, в других государственных учреждениях. Это был афинянин Сократ, сын Софрониска.</w:t>
      </w:r>
    </w:p>
    <w:p>
      <w:pPr>
        <w:pStyle w:val="Normal"/>
        <w:shd w:fill="FFFFFF" w:val="clear"/>
        <w:tabs>
          <w:tab w:val="clear" w:pos="708"/>
          <w:tab w:val="left" w:pos="9600" w:leader="none"/>
        </w:tabs>
        <w:ind w:right="38" w:firstLine="567"/>
        <w:jc w:val="both"/>
        <w:rPr>
          <w:color w:val="000000"/>
        </w:rPr>
      </w:pPr>
      <w:r>
        <w:rPr>
          <w:color w:val="000000"/>
        </w:rPr>
        <w:t>Сократ привлекал внимание решительно всем: вне</w:t>
        <w:softHyphen/>
        <w:t>шностью и образом жизни, деятельностью и учением. В отличие от платных учителей мудрости (софистов), ще</w:t>
        <w:softHyphen/>
        <w:t>голявших в пышных одеждах, он всегда был одет скром</w:t>
        <w:softHyphen/>
        <w:t>но и нередко ходил босиком. По представлениям греков, столь высоко ценивших телесную красоту и уверенных в своей красоте, Сократ был безобразен: невысокого роста, приземистый, с отвисшим животом, короткой шеей, большой лысой головой и огромным выпуклым лбом. Смягчить впечатление от его некрасивой внешно</w:t>
        <w:softHyphen/>
        <w:t>сти не могла даже полная достоинства походка.</w:t>
      </w:r>
    </w:p>
    <w:p>
      <w:pPr>
        <w:pStyle w:val="Normal"/>
        <w:shd w:fill="FFFFFF" w:val="clear"/>
        <w:tabs>
          <w:tab w:val="clear" w:pos="708"/>
          <w:tab w:val="left" w:pos="9600" w:leader="none"/>
        </w:tabs>
        <w:ind w:right="38" w:firstLine="567"/>
        <w:jc w:val="both"/>
        <w:rPr/>
      </w:pPr>
      <w:r>
        <w:rPr>
          <w:color w:val="000000"/>
        </w:rPr>
        <w:t>Для эллинского типа красоты характерны правильные черты лица, прямой нос, большие выразительные глаза. У Сократа же был приплюснутый и вздернутый нос с широкими ноздрями, толстые, чувственные губы, одут</w:t>
        <w:softHyphen/>
        <w:t xml:space="preserve">ловатое лицо. Глаза у Сократа были навыкате (как у рака), да и по всегдашней своей манере смотрел он чуть исподлобья (см. </w:t>
      </w:r>
      <w:r>
        <w:rPr>
          <w:i/>
          <w:iCs/>
          <w:color w:val="000000"/>
        </w:rPr>
        <w:t xml:space="preserve">Платон. </w:t>
      </w:r>
      <w:r>
        <w:rPr>
          <w:color w:val="000000"/>
        </w:rPr>
        <w:t>Федон, 117 в). Словом, вне</w:t>
        <w:softHyphen/>
        <w:t>шний вид Сократа противоречил всем представлениям греков о красоте, был как бы насмешкой над этими представлениями, карикатурой на них. Однако этот че</w:t>
        <w:softHyphen/>
        <w:t>ловек со столь непривлекательной внешностью обладал огромным обаянием.</w:t>
      </w:r>
    </w:p>
    <w:p>
      <w:pPr>
        <w:pStyle w:val="Normal"/>
        <w:shd w:fill="FFFFFF" w:val="clear"/>
        <w:tabs>
          <w:tab w:val="clear" w:pos="708"/>
          <w:tab w:val="left" w:pos="9600" w:leader="none"/>
        </w:tabs>
        <w:ind w:right="38" w:firstLine="567"/>
        <w:jc w:val="both"/>
        <w:rPr/>
      </w:pPr>
      <w:r>
        <w:rPr>
          <w:color w:val="000000"/>
        </w:rPr>
        <w:t xml:space="preserve">По словам красавца Алкивиада (см. </w:t>
      </w:r>
      <w:r>
        <w:rPr>
          <w:i/>
          <w:iCs/>
          <w:color w:val="000000"/>
        </w:rPr>
        <w:t xml:space="preserve">Платон. </w:t>
      </w:r>
      <w:r>
        <w:rPr>
          <w:color w:val="000000"/>
        </w:rPr>
        <w:t xml:space="preserve">Пир, 215 </w:t>
      </w:r>
      <w:r>
        <w:rPr>
          <w:color w:val="000000"/>
          <w:lang w:val="en-US"/>
        </w:rPr>
        <w:t>b</w:t>
      </w:r>
      <w:r>
        <w:rPr>
          <w:color w:val="000000"/>
        </w:rPr>
        <w:t xml:space="preserve"> и сл.), Сократ похож на силена или сатира — во</w:t>
        <w:softHyphen/>
        <w:t>лосатого похотливого демона, получеловека, полукозла, которого ваятели чаще всего изображают с дудочкой или флейтой в руках, делая эту фигурку полой внутри. Если же раскрыть этот силенообразный футляр, то внутри можно обнаружить изумительно прекрасные золотые изваяния богов. Таков и Сократ. Внешне он вылеплен</w:t>
        <w:softHyphen/>
        <w:t>ный силен, настоящий сатир Марсий. Мифологический Марсий потрясал и покорял игрой на флейте. Сократ же поражал и завораживал слушателей, когда начинал го</w:t>
        <w:softHyphen/>
        <w:t>ворить и раскрывать свою душу.</w:t>
      </w:r>
    </w:p>
    <w:p>
      <w:pPr>
        <w:pStyle w:val="Normal"/>
        <w:shd w:fill="FFFFFF" w:val="clear"/>
        <w:ind w:right="10" w:firstLine="567"/>
        <w:jc w:val="both"/>
        <w:rPr>
          <w:color w:val="000000"/>
        </w:rPr>
      </w:pPr>
      <w:r>
        <w:rPr>
          <w:color w:val="000000"/>
        </w:rPr>
        <w:t>Предоставим, однако, слово Алкивиаду: «Когда я слу</w:t>
        <w:softHyphen/>
        <w:t>шаю Сократа, сердце у меня бьется гораздо сильнее, чем у беснующихся корибантов, а из глаз моих от его речей льются слезы; то же самое, как я вижу, происходит со многими другими. Слушая Перикла и других превосход</w:t>
        <w:softHyphen/>
        <w:t>ных ораторов, я находил, что они хорошо говорят, но ничего подобного не испытывал, душа у меня не при</w:t>
        <w:softHyphen/>
        <w:t>ходила в смятение, негодуя на рабскую мою жизнь. А этот Марсий приводил меня часто в такое состояние, что мне казалось — нельзя больше жить так, как я живу» (215 е-216 а).</w:t>
      </w:r>
    </w:p>
    <w:p>
      <w:pPr>
        <w:pStyle w:val="Normal"/>
        <w:shd w:fill="FFFFFF" w:val="clear"/>
        <w:ind w:left="5" w:firstLine="567"/>
        <w:jc w:val="both"/>
        <w:rPr/>
      </w:pPr>
      <w:r>
        <w:rPr>
          <w:color w:val="000000"/>
        </w:rPr>
        <w:t>И тот же Алкивиад (беспутство которого можно было сравнить только с его необычайной красотой) призна</w:t>
        <w:softHyphen/>
        <w:t>вался, что лишь перед Сократом он испытывал чувство, которого никто не мог в нем заподозрить, — чувство стыда. «Одним словом, — говорит Алкивиад, — я и сам не ведаю, как мне относиться к этому человеку... Да будет вам известно, что ему совершенно неважно, кра</w:t>
        <w:softHyphen/>
        <w:t>сив человек или нет, — вы даже не представляете себе, до какой степени это безразлично ему, — богат ли и об</w:t>
        <w:softHyphen/>
        <w:t>ладает ли каким-нибудь другим преимуществом, кото</w:t>
        <w:softHyphen/>
        <w:t>рое превозносит толпа. Все эти ценности он ни во что не ставит, считая, что и мы сами — ничто, но он этого не говорит, нет, он всю свою жизнь прикидывается наив</w:t>
        <w:softHyphen/>
        <w:t>ным и разыгрывает людей» (там же, 216 с-е)</w:t>
      </w:r>
      <w:r>
        <w:rPr>
          <w:rStyle w:val="FootnoteCharacters"/>
          <w:rStyle w:val="FootnoteAnchor"/>
          <w:color w:val="000000"/>
        </w:rPr>
        <w:footnoteReference w:id="12"/>
      </w:r>
      <w:r>
        <w:rPr>
          <w:color w:val="000000"/>
        </w:rPr>
        <w:t>.</w:t>
      </w:r>
    </w:p>
    <w:p>
      <w:pPr>
        <w:pStyle w:val="Normal"/>
        <w:shd w:fill="FFFFFF" w:val="clear"/>
        <w:ind w:left="62" w:right="38" w:firstLine="567"/>
        <w:jc w:val="both"/>
        <w:rPr/>
      </w:pPr>
      <w:r>
        <w:rPr>
          <w:color w:val="000000"/>
        </w:rPr>
        <w:t>Имея в виду притворную наивность Сократа, его иро</w:t>
        <w:softHyphen/>
        <w:t>нию, Алкивиад предупреждает о лукавстве этого «нагле</w:t>
        <w:softHyphen/>
        <w:t>ца-сатира». «На языке у него вечно какие-то вьючные ослы, кузнецы, сапожники и дубильщики и, кажется, что говорит он всегда одними и теми же словами одно и то же, и поэтому всякий неопытный и недалекий че</w:t>
        <w:softHyphen/>
        <w:t>ловек готов поднять его речь на смех... Советую и тебе, Агафон, не попадаться ему на удочку, а, зная наш опыт, быть начеку...» (221 е - 222 в).</w:t>
      </w:r>
    </w:p>
    <w:p>
      <w:pPr>
        <w:pStyle w:val="Normal"/>
        <w:shd w:fill="FFFFFF" w:val="clear"/>
        <w:ind w:left="62" w:right="38" w:firstLine="567"/>
        <w:jc w:val="both"/>
        <w:rPr/>
      </w:pPr>
      <w:r>
        <w:rPr>
          <w:color w:val="000000"/>
        </w:rPr>
        <w:t>Но Алкивиада поражает в Сократе не его лукавая наивность и коварное добродушие, не его необычайное мужество и стойкость, проявленные им в бою, ни даже столь присущие ему благоразумие и сила ума. Ведь те или иные из этих качеств, по словам Алкивиада, могут быть свойственны и любому другому лицу. Более всего поражает Алкивиада неповторимость индивидуальности Сократа, исключительная оригинальность его духовно</w:t>
        <w:softHyphen/>
        <w:t>го облика, в котором скрывается что-то непостижимое, » загадочное, неуловимое, сокровенное. «... А вот то, что он не похож ни на кого из людей, древних или ныне здравствующих, — это самое поразительное. С Ахиллом, например, можно сопоставить Брасида и других, с Периклом — Нестора и Антенора, да и другие найдутся; и всех прочих тоже можно таким же образом с кем-то сравнить. А Сократ и в повадке своей, и в речах настоль</w:t>
        <w:softHyphen/>
        <w:t>ко своеобычен, что ни среди древних, ни среди ныне живущих не найдешь человека, хотя бы отдаленно по</w:t>
        <w:softHyphen/>
        <w:t>хожего на него. Сравнивать его можно, как я это и де</w:t>
        <w:softHyphen/>
        <w:t>лаю, не с людьми, а с силенами и сатирами — и его са</w:t>
        <w:softHyphen/>
        <w:t>мого и его речи» (221 с-</w:t>
      </w:r>
      <w:r>
        <w:rPr>
          <w:color w:val="000000"/>
          <w:lang w:val="en-US"/>
        </w:rPr>
        <w:t>d</w:t>
      </w:r>
      <w:r>
        <w:rPr>
          <w:color w:val="000000"/>
        </w:rPr>
        <w:t>).</w:t>
      </w:r>
    </w:p>
    <w:p>
      <w:pPr>
        <w:pStyle w:val="Normal"/>
        <w:shd w:fill="FFFFFF" w:val="clear"/>
        <w:ind w:left="10" w:right="14" w:firstLine="567"/>
        <w:jc w:val="both"/>
        <w:rPr>
          <w:color w:val="000000"/>
        </w:rPr>
      </w:pPr>
      <w:r>
        <w:rPr>
          <w:color w:val="000000"/>
        </w:rPr>
        <w:t>Таким предстает Сократ в «похвальном слове» Алки</w:t>
        <w:softHyphen/>
        <w:t>виада, в его панегирике, написанном первоклассным стилистом и мастером образных сравнений Платоном. Разумеется, Платон идеализировал Сократа. Тем не ме</w:t>
        <w:softHyphen/>
        <w:t>нее за этим идеализированным Сократом скрывается Сократ исторический.</w:t>
      </w:r>
    </w:p>
    <w:p>
      <w:pPr>
        <w:pStyle w:val="Normal"/>
        <w:shd w:fill="FFFFFF" w:val="clear"/>
        <w:ind w:right="10" w:firstLine="567"/>
        <w:jc w:val="both"/>
        <w:rPr>
          <w:color w:val="000000"/>
        </w:rPr>
      </w:pPr>
      <w:r>
        <w:rPr>
          <w:color w:val="000000"/>
        </w:rPr>
        <w:t>Платон интересовался философией, а не биография</w:t>
        <w:softHyphen/>
        <w:t>ми. Поэтому он концентрировал свое внимание на бе</w:t>
        <w:softHyphen/>
        <w:t>седах Сократа вне семьи, в мужском обществе: на рын</w:t>
        <w:softHyphen/>
        <w:t>ке, в палестрах и в частных домах. Платон, по-видимому, стремился не столько показать внешнее «бытие» Сократа в мире повседневности, сколько раскрыть внутреннее «бытие» философа. И если Платон изображал Сократа обыденного, т. е. того чудака, за которого он себя выда</w:t>
        <w:softHyphen/>
        <w:t>вал и которым считали его многие люди, то лишь затем, чтобы привлечь внимание читателя к своеобразию ду</w:t>
        <w:softHyphen/>
        <w:t>ховного облика этого человека.</w:t>
      </w:r>
    </w:p>
    <w:p>
      <w:pPr>
        <w:pStyle w:val="Normal"/>
        <w:shd w:fill="FFFFFF" w:val="clear"/>
        <w:ind w:right="10" w:firstLine="567"/>
        <w:jc w:val="both"/>
        <w:rPr>
          <w:b/>
          <w:b/>
          <w:bCs/>
          <w:color w:val="000000"/>
        </w:rPr>
      </w:pPr>
      <w:r>
        <w:rPr>
          <w:color w:val="000000"/>
        </w:rPr>
        <w:t>Вместе с тем Платон стремился показать роль и зна</w:t>
        <w:softHyphen/>
        <w:t xml:space="preserve">чение мыслителя, который </w:t>
      </w:r>
      <w:r>
        <w:rPr>
          <w:b/>
          <w:bCs/>
          <w:color w:val="000000"/>
        </w:rPr>
        <w:t>первым среди философов предпринял исследование идеального и провозгласил бы</w:t>
        <w:softHyphen/>
        <w:t>тие идеального в качестве реальности не менее подлинной и действительной, чем бытие чувственно воспринимаемых вещей.</w:t>
      </w:r>
    </w:p>
    <w:p>
      <w:pPr>
        <w:pStyle w:val="Normal"/>
        <w:shd w:fill="FFFFFF" w:val="clear"/>
        <w:ind w:left="62" w:right="38" w:firstLine="567"/>
        <w:jc w:val="both"/>
        <w:rPr>
          <w:color w:val="000000"/>
        </w:rPr>
      </w:pPr>
      <w:r>
        <w:rPr>
          <w:color w:val="000000"/>
        </w:rPr>
        <w:t>В ходе дальнейшего изложения мы попытаемся по</w:t>
        <w:softHyphen/>
        <w:t>казать, сколь тесно были связаны личность и учение Сократа. Здесь же нашей задачей является воспроизве</w:t>
        <w:softHyphen/>
        <w:t>дение личности Сократа в ее конкретности на основе заслуживающих доверия биографических сведений, Со</w:t>
        <w:softHyphen/>
        <w:t>крата, человека и мыслителя, в условиях его времени. Значительный материал для этого мы находим в так называемых «Сократических сочинениях» Ксенофонта.</w:t>
      </w:r>
    </w:p>
    <w:p>
      <w:pPr>
        <w:pStyle w:val="Normal"/>
        <w:shd w:fill="FFFFFF" w:val="clear"/>
        <w:spacing w:lineRule="atLeast" w:line="240"/>
        <w:ind w:right="274" w:firstLine="216"/>
        <w:jc w:val="both"/>
        <w:rPr>
          <w:color w:val="000000"/>
          <w:szCs w:val="25"/>
        </w:rPr>
      </w:pPr>
      <w:r>
        <w:rPr>
          <w:color w:val="000000"/>
          <w:szCs w:val="25"/>
        </w:rPr>
      </w:r>
    </w:p>
    <w:p>
      <w:pPr>
        <w:pStyle w:val="Normal"/>
        <w:shd w:fill="FFFFFF" w:val="clear"/>
        <w:spacing w:lineRule="atLeast" w:line="240"/>
        <w:ind w:right="274" w:firstLine="216"/>
        <w:jc w:val="both"/>
        <w:rPr>
          <w:color w:val="000000"/>
          <w:szCs w:val="25"/>
        </w:rPr>
      </w:pPr>
      <w:r>
        <w:rPr>
          <w:color w:val="000000"/>
          <w:szCs w:val="25"/>
        </w:rPr>
      </w:r>
    </w:p>
    <w:p>
      <w:pPr>
        <w:pStyle w:val="Normal"/>
        <w:shd w:fill="FFFFFF" w:val="clear"/>
        <w:spacing w:lineRule="atLeast" w:line="240"/>
        <w:jc w:val="center"/>
        <w:rPr>
          <w:b/>
          <w:b/>
          <w:bCs/>
          <w:color w:val="000000"/>
          <w:szCs w:val="41"/>
        </w:rPr>
      </w:pPr>
      <w:bookmarkStart w:id="25" w:name="среди"/>
      <w:bookmarkEnd w:id="25"/>
      <w:r>
        <w:rPr>
          <w:b/>
          <w:bCs/>
          <w:color w:val="000000"/>
          <w:szCs w:val="41"/>
        </w:rPr>
        <w:t>2. Человек среди людей</w:t>
      </w:r>
    </w:p>
    <w:p>
      <w:pPr>
        <w:pStyle w:val="Normal"/>
        <w:shd w:fill="FFFFFF" w:val="clear"/>
        <w:tabs>
          <w:tab w:val="clear" w:pos="708"/>
          <w:tab w:val="left" w:pos="9600" w:leader="none"/>
          <w:tab w:val="left" w:pos="10320" w:leader="none"/>
        </w:tabs>
        <w:ind w:right="38" w:firstLine="567"/>
        <w:jc w:val="both"/>
        <w:rPr>
          <w:b/>
          <w:b/>
          <w:bCs/>
          <w:color w:val="000000"/>
          <w:szCs w:val="25"/>
        </w:rPr>
      </w:pPr>
      <w:r>
        <w:rPr>
          <w:b/>
          <w:bCs/>
          <w:color w:val="000000"/>
          <w:szCs w:val="25"/>
        </w:rPr>
      </w:r>
      <w:bookmarkStart w:id="26" w:name="среди"/>
      <w:bookmarkStart w:id="27" w:name="среди"/>
      <w:bookmarkEnd w:id="27"/>
    </w:p>
    <w:p>
      <w:pPr>
        <w:pStyle w:val="Normal"/>
        <w:shd w:fill="FFFFFF" w:val="clear"/>
        <w:tabs>
          <w:tab w:val="clear" w:pos="708"/>
          <w:tab w:val="left" w:pos="9600" w:leader="none"/>
          <w:tab w:val="left" w:pos="10320" w:leader="none"/>
        </w:tabs>
        <w:ind w:right="38" w:firstLine="567"/>
        <w:jc w:val="both"/>
        <w:rPr/>
      </w:pPr>
      <w:r>
        <w:rPr>
          <w:color w:val="000000"/>
          <w:szCs w:val="25"/>
        </w:rPr>
        <w:t>У греков времен Сократа не было принято писать биографии. Они ставили на пер</w:t>
        <w:softHyphen/>
        <w:t>вый план общественную деятельность че</w:t>
        <w:softHyphen/>
        <w:t>ловека как гражданина полиса и уделяли мало внимания его личной жизни (кроме, разумеется, особых случаев); полноценным гражданином они считали того, кто активно участвовал в общественной жизни и заботился о благе полиса как единого целого. Эллин не мыслил себя вне полиса и политики. Не случайно греческие философы (Демокрит, Аристотель) определяли гражда</w:t>
        <w:softHyphen/>
        <w:t>нина полиса как общественно-политическое существо. Учитывая склонность греков к социально-политичес</w:t>
        <w:softHyphen/>
        <w:t>кой истории, преобладание у них интереса к обществен</w:t>
        <w:softHyphen/>
        <w:t>ной и государственной деятельности, можно понять, почему историки классической Греции, описывая собы</w:t>
        <w:softHyphen/>
        <w:t>тия, борьбу партий и государств, говорили преимуще</w:t>
        <w:softHyphen/>
        <w:t>ственно о выдающихся личностях, отличившихся на политическом, государственном, военном поприщах, и так мало внимания уделяли мыслителям, писателям и художникам. Об их биографиях мы нередко узнаем из описаний их общественно-политической деятельности. Возможно, нам было бы значительно меньше извес</w:t>
        <w:softHyphen/>
        <w:t>тно о жизни и личности Сократа, если бы не преврат</w:t>
        <w:softHyphen/>
        <w:t>ности его судьбы, если бы его деятельность не стала предметом судебного разбирательства, в результате ко</w:t>
        <w:softHyphen/>
        <w:t>торого ему был вынесен смертный приговор. Само же судебное преследование и осуждение Сократа приобрели характер принципиального общественно-политического вопроса, вокруг которого вскоре после его смерти раз</w:t>
        <w:softHyphen/>
        <w:t>горелась острая идейная борьба между теми, кто считал преследование философа правомерным, и теми, кто был с этим в корне не согласен. К числу последних, как мы уже знаем, относились ученики и друзья Сократа — философ Платон и историк Ксенофонт.</w:t>
      </w:r>
    </w:p>
    <w:p>
      <w:pPr>
        <w:pStyle w:val="Normal"/>
        <w:shd w:fill="FFFFFF" w:val="clear"/>
        <w:ind w:right="48" w:firstLine="567"/>
        <w:jc w:val="both"/>
        <w:rPr>
          <w:color w:val="000000"/>
          <w:szCs w:val="25"/>
        </w:rPr>
      </w:pPr>
      <w:r>
        <w:rPr>
          <w:color w:val="000000"/>
          <w:szCs w:val="25"/>
        </w:rPr>
        <w:t>Платон и Ксенофонт, каждый по-своему, понимали, освещали и оценивали личность, жизнь и деятельность Сократа, но у них не было никакой надобности (это было бы опрометчиво) делать «поправки» биографичес</w:t>
        <w:softHyphen/>
        <w:t>ки-фактического порядка, т. е. выдумывать нечто такое, чего с ним не бывало, и приписывать ему черты харак</w:t>
        <w:softHyphen/>
        <w:t>тера, которыми он не обладал.</w:t>
      </w:r>
    </w:p>
    <w:p>
      <w:pPr>
        <w:pStyle w:val="Normal"/>
        <w:shd w:fill="FFFFFF" w:val="clear"/>
        <w:ind w:right="14" w:firstLine="567"/>
        <w:jc w:val="both"/>
        <w:rPr>
          <w:color w:val="000000"/>
          <w:szCs w:val="25"/>
        </w:rPr>
      </w:pPr>
      <w:r>
        <w:rPr>
          <w:color w:val="000000"/>
          <w:szCs w:val="25"/>
        </w:rPr>
        <w:t>Достоверно известно, что Сократ был казнен в 399 г. до н. э., в возрасте 70 лет. Это значит, что он родился в 469 г. до н. э. или годом раньше. Отметим также, что дата рождения Сократа совпадает с годом, когда афинский полководец Кимон, сын знаменитого Мильтиада, одер</w:t>
        <w:softHyphen/>
        <w:t>жав крупную победу над персами у южного берега Ма</w:t>
        <w:softHyphen/>
        <w:t>лой Азии (в Памфилии), положил конец гегемонии пер</w:t>
        <w:softHyphen/>
        <w:t>сов в Средиземноморье.</w:t>
      </w:r>
    </w:p>
    <w:p>
      <w:pPr>
        <w:pStyle w:val="Normal"/>
        <w:shd w:fill="FFFFFF" w:val="clear"/>
        <w:ind w:firstLine="567"/>
        <w:jc w:val="both"/>
        <w:rPr/>
      </w:pPr>
      <w:r>
        <w:rPr>
          <w:color w:val="000000"/>
          <w:szCs w:val="25"/>
        </w:rPr>
        <w:t>Сократ был родом из дема (территориального окру</w:t>
        <w:softHyphen/>
        <w:t>га) Алопека, входившего в состав Афин и расположенного на расстоянии получасовой ходьбы от Афин. К тому же дему принадлежал и Аристид, видный полити</w:t>
        <w:softHyphen/>
        <w:t xml:space="preserve">ческий и военный деятель периода греко-персидских войн, умерший за два года до рождения Сократа. Со слов Лисимаха (см. </w:t>
      </w:r>
      <w:r>
        <w:rPr>
          <w:i/>
          <w:iCs/>
          <w:color w:val="000000"/>
          <w:szCs w:val="25"/>
        </w:rPr>
        <w:t xml:space="preserve">Платон. </w:t>
      </w:r>
      <w:r>
        <w:rPr>
          <w:color w:val="000000"/>
          <w:szCs w:val="25"/>
        </w:rPr>
        <w:t>Лахес, 180 е), сына Арис</w:t>
        <w:softHyphen/>
        <w:t>тида, мы знаем, что он, Лисимах, и отец Сократа были добрыми друзьями.</w:t>
      </w:r>
    </w:p>
    <w:p>
      <w:pPr>
        <w:pStyle w:val="Normal"/>
        <w:shd w:fill="FFFFFF" w:val="clear"/>
        <w:ind w:right="38" w:firstLine="567"/>
        <w:jc w:val="both"/>
        <w:rPr/>
      </w:pPr>
      <w:r>
        <w:rPr>
          <w:color w:val="000000"/>
          <w:szCs w:val="25"/>
        </w:rPr>
        <w:t>По роду своей деятельности отец Сократа Софрониск был то ли квалифицированным каменотесом, специали</w:t>
        <w:softHyphen/>
        <w:t>зировавшимся на обработке мрамора для скульптурных работ, то ли ничем не выделявшимся ординарным скуль</w:t>
        <w:softHyphen/>
        <w:t>птором. Во всяком случае, имея в виду отношение сво</w:t>
        <w:softHyphen/>
        <w:t>его отца к художественной деятельности, Сократ в шут</w:t>
        <w:softHyphen/>
        <w:t xml:space="preserve">ку говорил, что его род восходит к Дедалу — предку всех скульпторов (см.  </w:t>
      </w:r>
      <w:r>
        <w:rPr>
          <w:i/>
          <w:iCs/>
          <w:color w:val="000000"/>
          <w:szCs w:val="25"/>
        </w:rPr>
        <w:t xml:space="preserve">Платон. </w:t>
      </w:r>
      <w:r>
        <w:rPr>
          <w:color w:val="000000"/>
          <w:szCs w:val="25"/>
        </w:rPr>
        <w:t>Алкивиад Первый, 121 а). Мать Сократа Фенарета была повивальной бабкой. В связи с этим Сократ делал забавное сравнение своего метода ведения беседы с повивальным искусством.</w:t>
      </w:r>
    </w:p>
    <w:p>
      <w:pPr>
        <w:pStyle w:val="Normal"/>
        <w:shd w:fill="FFFFFF" w:val="clear"/>
        <w:ind w:right="38" w:firstLine="567"/>
        <w:jc w:val="both"/>
        <w:rPr/>
      </w:pPr>
      <w:r>
        <w:rPr>
          <w:color w:val="000000"/>
          <w:szCs w:val="25"/>
        </w:rPr>
        <w:t>Говорят, что в молодости Сократ испробовал ремесло отца и стал скульптором, причем настолько хорошим, что исполнил группу Харит (Граций), помещенную пе</w:t>
        <w:softHyphen/>
        <w:t xml:space="preserve">ред входом в Акрополь, которую можно было видеть еще во </w:t>
      </w:r>
      <w:r>
        <w:rPr>
          <w:color w:val="000000"/>
          <w:szCs w:val="25"/>
          <w:lang w:val="en-US"/>
        </w:rPr>
        <w:t>II</w:t>
      </w:r>
      <w:r>
        <w:rPr>
          <w:color w:val="000000"/>
          <w:szCs w:val="25"/>
        </w:rPr>
        <w:t xml:space="preserve"> в. н. э. Одни историки ставят это под сомнение, другие, напротив, ссылаясь на древних авторов, полага</w:t>
        <w:softHyphen/>
        <w:t>ют, что в молодости Сократ занимался скульптурой. Утверждать что-либо определенное на этот счет трудно, но вполне вероятно, что молодой Сократ помогал отцу в его работе. Предание же относительно Харит следует отнести к числу вымыслов.</w:t>
      </w:r>
    </w:p>
    <w:p>
      <w:pPr>
        <w:pStyle w:val="Normal"/>
        <w:shd w:fill="FFFFFF" w:val="clear"/>
        <w:ind w:right="38" w:firstLine="567"/>
        <w:jc w:val="both"/>
        <w:rPr/>
      </w:pPr>
      <w:r>
        <w:rPr>
          <w:color w:val="000000"/>
          <w:szCs w:val="25"/>
        </w:rPr>
        <w:t>Можно с уверенностью сказать, что Сократ имел та</w:t>
        <w:softHyphen/>
        <w:t>кое же первоначальное образование, как и молодые афиняне его времени: он должен был получить «мусическое и гимнастическое воспитание» (см. Платон. Критон, 50 е). Под «мусическим» воспитанием подразуме</w:t>
        <w:softHyphen/>
        <w:t>валось не только общее музыкальное образование (уме</w:t>
        <w:softHyphen/>
        <w:t>ние играть на флейте и кифаре, пение и пляска), но и литературно-словесное — изучение языка (письмо и чте</w:t>
        <w:softHyphen/>
        <w:t>ние), заучивание наизусть и комментирование текстов эпических, лирических и трагических поэтов (Гомера, Гесиода, Пиндара и др.). «Мусическое» образование рас</w:t>
        <w:softHyphen/>
        <w:t>сматривалось как одно из важных средств нравственного (а не только эстетического) воспитания молодого поко</w:t>
        <w:softHyphen/>
        <w:t>ления. Считалось, что заучивание лучших стихотворных текстов, содержащих восхваление благородных подвигов, описание достойных подражания примеров и разного рода поучительных историй воспитает в подрастающем поколении возвышенные чувства и настроения, подго</w:t>
        <w:softHyphen/>
        <w:t>товит молодых людей к совершению благородных по</w:t>
        <w:softHyphen/>
        <w:t>ступков.</w:t>
      </w:r>
    </w:p>
    <w:p>
      <w:pPr>
        <w:pStyle w:val="Normal"/>
        <w:shd w:fill="FFFFFF" w:val="clear"/>
        <w:ind w:firstLine="567"/>
        <w:jc w:val="both"/>
        <w:rPr/>
      </w:pPr>
      <w:r>
        <w:rPr>
          <w:color w:val="000000"/>
          <w:szCs w:val="25"/>
        </w:rPr>
        <w:t>В программу начального образования входило также обучение счету (арифметика и начала геометрии). Осо</w:t>
        <w:softHyphen/>
        <w:t>бое место в греческой школе, которую дети начинали посещать с семи лет, занимала гимнастика. Гимнастика (бег, метание диска и дротика, борьба и т. п.) была пред</w:t>
        <w:softHyphen/>
        <w:t>метом серьезных занятий с 12-13-летнего возраста, что диктовалось государственной необходимостью: гражда</w:t>
        <w:softHyphen/>
        <w:t>нин полиса обязан был в любой момент выступить в поход и с оружием в руках защищать отечество. Вместе о тем внимание к физической культуре объяснялось так</w:t>
        <w:softHyphen/>
        <w:t>же заботой государства о воспитании гармонически (ду</w:t>
        <w:softHyphen/>
        <w:t>ховно и телесно) развитого гражданина полиса. Идеалом же гармонически развитого гражданина был для греков человек, сочетающий в себе духовное благородство с телесным здоровьем и красотой, ум с энергией, благо</w:t>
        <w:softHyphen/>
        <w:t>разумие с мужеством, скромность с чувством собствен</w:t>
        <w:softHyphen/>
        <w:t>ного достоинства.</w:t>
      </w:r>
    </w:p>
    <w:p>
      <w:pPr>
        <w:pStyle w:val="Normal"/>
        <w:shd w:fill="FFFFFF" w:val="clear"/>
        <w:ind w:firstLine="567"/>
        <w:jc w:val="both"/>
        <w:rPr/>
      </w:pPr>
      <w:r>
        <w:rPr>
          <w:color w:val="000000"/>
        </w:rPr>
        <w:t>Сократ был сведущ в науках своего времени (в част</w:t>
        <w:softHyphen/>
        <w:t xml:space="preserve">ности, в математике, астрономии и метеорологии), а в молодые годы увлекался науками о природе (см. </w:t>
      </w:r>
      <w:r>
        <w:rPr>
          <w:i/>
          <w:iCs/>
          <w:color w:val="000000"/>
        </w:rPr>
        <w:t xml:space="preserve">Платон. </w:t>
      </w:r>
      <w:r>
        <w:rPr>
          <w:color w:val="000000"/>
        </w:rPr>
        <w:t>Федон, 96 а), но молва создала после его смерти мно</w:t>
        <w:softHyphen/>
        <w:t>жество небылиц по этому поводу. К их числу следует отнести и предание о «невежественности» Сократа, ле</w:t>
        <w:softHyphen/>
        <w:t>генду о том, что он, не имея никакого систематического образования, самоучкой приобрел лишь самые эле</w:t>
        <w:softHyphen/>
        <w:t>ментарные знания. Сократ будто бы до старости читал запинаясь, а когда писал, всегда диктовал сам себе вслух, невольно вызывая этим смех окружающих. Вместе с тем иные древние авторы строили догадки о том, что же Со</w:t>
        <w:softHyphen/>
        <w:t>крат мог усвоить от своего блестящего века — века прав</w:t>
        <w:softHyphen/>
        <w:t xml:space="preserve">ления Перикла и деятельности Фидия, Софокла, Еврипида, Анаксагора и др. Иронизируя над аналогичными измышлениями, Платон (см. </w:t>
      </w:r>
      <w:r>
        <w:rPr>
          <w:i/>
          <w:iCs/>
          <w:color w:val="000000"/>
        </w:rPr>
        <w:t xml:space="preserve">Менексен, </w:t>
      </w:r>
      <w:r>
        <w:rPr>
          <w:color w:val="000000"/>
        </w:rPr>
        <w:t>235 с - 236 а-в) провозглашает Аспазию, жену Перикла, отличавшую</w:t>
        <w:softHyphen/>
        <w:t>ся умом, образованностью и красотой, женщиной, обу</w:t>
        <w:softHyphen/>
        <w:t xml:space="preserve">чавшей ораторскому искусству не только Сократа, но и самого Перикла. Однако здесь верно лишь то, что в доме Аспазии собирались художники, поэты и философы, и не исключено, что в число последних входил также Сократ (см. также </w:t>
      </w:r>
      <w:r>
        <w:rPr>
          <w:i/>
          <w:iCs/>
          <w:color w:val="000000"/>
        </w:rPr>
        <w:t xml:space="preserve">Ксенофонт. </w:t>
      </w:r>
      <w:r>
        <w:rPr>
          <w:color w:val="000000"/>
        </w:rPr>
        <w:t xml:space="preserve">Воспоминания, </w:t>
      </w:r>
      <w:r>
        <w:rPr>
          <w:color w:val="000000"/>
          <w:lang w:val="en-US"/>
        </w:rPr>
        <w:t>II</w:t>
      </w:r>
      <w:r>
        <w:rPr>
          <w:color w:val="000000"/>
        </w:rPr>
        <w:t>, 6, 36).</w:t>
      </w:r>
    </w:p>
    <w:p>
      <w:pPr>
        <w:pStyle w:val="Normal"/>
        <w:shd w:fill="FFFFFF" w:val="clear"/>
        <w:ind w:firstLine="567"/>
        <w:jc w:val="both"/>
        <w:rPr/>
      </w:pPr>
      <w:r>
        <w:rPr>
          <w:color w:val="000000"/>
        </w:rPr>
        <w:t>Об имущественном положении Сократа и его семей</w:t>
        <w:softHyphen/>
        <w:t>ной жизни еще в древности (особенно в период поздней античности) было сочинено немало забавных историй. Отметим здесь следующее: Сократ, говоря о своем мате</w:t>
        <w:softHyphen/>
        <w:t>риальном состоянии, которое не нуждается в «увеличе</w:t>
        <w:softHyphen/>
        <w:t>нии», оценивает свой дом и все свое движимое и недви</w:t>
        <w:softHyphen/>
        <w:t>жимое имущество в 5 мин (около 150 руб. золотом), а имущество богатого Критобула, с которым он ведет бе</w:t>
        <w:softHyphen/>
        <w:t xml:space="preserve">седу — в 500 мин (см. </w:t>
      </w:r>
      <w:r>
        <w:rPr>
          <w:i/>
          <w:iCs/>
          <w:color w:val="000000"/>
        </w:rPr>
        <w:t xml:space="preserve">Ксенофонт. </w:t>
      </w:r>
      <w:r>
        <w:rPr>
          <w:color w:val="000000"/>
        </w:rPr>
        <w:t xml:space="preserve">Домострой, 2, 2-8). Отсюда следует, что Сократ был скорее беден, чем богат. Он получил небольшое наследство и, по словам Ксенофонта (см. Воспоминания, </w:t>
      </w:r>
      <w:r>
        <w:rPr>
          <w:color w:val="000000"/>
          <w:lang w:val="en-US"/>
        </w:rPr>
        <w:t>I</w:t>
      </w:r>
      <w:r>
        <w:rPr>
          <w:color w:val="000000"/>
        </w:rPr>
        <w:t>, 2, 14), вел неприхотливый образ жизни и не жаловался на свою судьбу. О своей бед</w:t>
        <w:softHyphen/>
        <w:t>ности как общеизвестном факте он говорил и на суде, заявив, что, занявшись философской деятельностью, он забросил все свои хозяйственные дела, что привело к се</w:t>
        <w:softHyphen/>
        <w:t xml:space="preserve">мейным неурядицам (см. </w:t>
      </w:r>
      <w:r>
        <w:rPr>
          <w:i/>
          <w:iCs/>
          <w:color w:val="000000"/>
        </w:rPr>
        <w:t xml:space="preserve">Платон. </w:t>
      </w:r>
      <w:r>
        <w:rPr>
          <w:color w:val="000000"/>
        </w:rPr>
        <w:t>Апология, 31 в-с).</w:t>
      </w:r>
    </w:p>
    <w:p>
      <w:pPr>
        <w:pStyle w:val="Normal"/>
        <w:shd w:fill="FFFFFF" w:val="clear"/>
        <w:ind w:firstLine="567"/>
        <w:jc w:val="both"/>
        <w:rPr/>
      </w:pPr>
      <w:r>
        <w:rPr>
          <w:color w:val="000000"/>
        </w:rPr>
        <w:t>Неурядицы, о которых он говорил, объяснялись отчасти его отношениями с женой — небезызвестной' Ксантиппой, которая еще в древности приобрела репу</w:t>
        <w:softHyphen/>
        <w:t>тацию сварливой и несносной женщины. Ее имя и по</w:t>
        <w:softHyphen/>
        <w:t>ныне является нарицательным. Но будем справедливы к этой женщине. Нельзя сказать, что у Ксантиппы, обычной, вообще говоря, жены, не было никаких осно</w:t>
        <w:softHyphen/>
        <w:t>ваний для недовольства мужем, который целые дни про</w:t>
        <w:softHyphen/>
        <w:t>водил на афинских улицах и площадях, беседуя со сво</w:t>
        <w:softHyphen/>
        <w:t>ими друзьями и знакомыми. Если она была женой, далекой от философских увлечений и проповеднической деятельности мужа, то и он был мужем, взвалившим на жену все заботы о домашнем хозяйстве и воспитании детей (у них было трое сыновей — Лампрокл, Софрониск, названный по деду, и Менексен). Иначе говоря, духовно близким Сократу человеком, другом, понимав</w:t>
        <w:softHyphen/>
        <w:t>шим и разделявшим его взгляды и убеждения, Ксантип</w:t>
        <w:softHyphen/>
        <w:t>па, конечно, не была. Но и он не был образцовым семьянином и не всегда выполнял даже роль «квартиранта». К тому же Ксантиппа не обладала большим так</w:t>
        <w:softHyphen/>
        <w:t>том и, в отличие от мужа, не всегда управляла своим настроением. Говорят, браня супруга, она называла его «болтуном» и «бездельником», нередко устраивала скан</w:t>
        <w:softHyphen/>
        <w:t>далы (выливала на него помои, выгоняла из дома его друзей, опрокидывала стол и т. п.), на что Сократ реа</w:t>
        <w:softHyphen/>
        <w:t>гировал с истинно философской невозмутимостью. Не</w:t>
        <w:softHyphen/>
        <w:t xml:space="preserve">сомненно, для многих античных авторов было большим соблазном противопоставить невозмутимость философа, волей судьбы связанного со сварливой., женщиной, и ворчливость жены, на долю которой достался беспечный муж. Забавляясь такого рода противопоставлениями, древние авторы сочиняли новые. </w:t>
      </w:r>
    </w:p>
    <w:p>
      <w:pPr>
        <w:pStyle w:val="Normal"/>
        <w:shd w:fill="FFFFFF" w:val="clear"/>
        <w:tabs>
          <w:tab w:val="clear" w:pos="708"/>
          <w:tab w:val="left" w:pos="9600" w:leader="none"/>
          <w:tab w:val="left" w:pos="9720" w:leader="none"/>
        </w:tabs>
        <w:ind w:right="38" w:firstLine="567"/>
        <w:jc w:val="both"/>
        <w:rPr/>
      </w:pPr>
      <w:r>
        <w:rPr>
          <w:color w:val="000000"/>
        </w:rPr>
        <w:t>Между тем Ксантиппа была заботливой матерью и по-своему любящей женой, о чем свидетельствуют со</w:t>
        <w:softHyphen/>
        <w:t>временники и друзья Сократа — Ксенофонт и Платон</w:t>
        <w:br/>
        <w:t xml:space="preserve">(см. </w:t>
      </w:r>
      <w:r>
        <w:rPr>
          <w:i/>
          <w:iCs/>
          <w:color w:val="000000"/>
        </w:rPr>
        <w:t xml:space="preserve">Федон, </w:t>
      </w:r>
      <w:r>
        <w:rPr>
          <w:color w:val="000000"/>
        </w:rPr>
        <w:t>60 а). Но тот же Ксенофонт (см. Воспоми</w:t>
        <w:softHyphen/>
        <w:t xml:space="preserve">нания, </w:t>
      </w:r>
      <w:r>
        <w:rPr>
          <w:color w:val="000000"/>
          <w:lang w:val="en-US"/>
        </w:rPr>
        <w:t>II</w:t>
      </w:r>
      <w:r>
        <w:rPr>
          <w:color w:val="000000"/>
        </w:rPr>
        <w:t>, 2) сообщает, что старший сын Ксантиппы — Лампрокл жалуется на ее тяжелый характер. Наряду с этим киник Антисфен в шутку спрашивал Сократа, по</w:t>
        <w:softHyphen/>
        <w:t xml:space="preserve">чему он, считая, что способности женщин такие же, как и мужчин, не воспитал Ксантиппу и продолжает жить с «женщиной, сварливее которой ни одной нет на свете» (см. </w:t>
      </w:r>
      <w:r>
        <w:rPr>
          <w:i/>
          <w:iCs/>
          <w:color w:val="000000"/>
        </w:rPr>
        <w:t xml:space="preserve">Ксенофонт. </w:t>
      </w:r>
      <w:r>
        <w:rPr>
          <w:color w:val="000000"/>
        </w:rPr>
        <w:t>Пир, 2, 10). Отвечая в том же тоне,</w:t>
        <w:br/>
        <w:t>Сократ заметил: «... Люди, желающие стать хорошими наездниками... берут себе лошадей не самых смирных, а горячих... Вот и я, желая быть в общении с людьми, взял ее себе в том убеждении, что если буду переноситься, то мне легко будет иметь дело со всеми людьми». Намекая на сварливость самого Антисфена, Ксенофонт многозначительно добавляет, что последняя «фраза сказана была, по-видимому, не без цели».</w:t>
      </w:r>
    </w:p>
    <w:p>
      <w:pPr>
        <w:pStyle w:val="Normal"/>
        <w:shd w:fill="FFFFFF" w:val="clear"/>
        <w:tabs>
          <w:tab w:val="clear" w:pos="708"/>
          <w:tab w:val="left" w:pos="9600" w:leader="none"/>
          <w:tab w:val="left" w:pos="9720" w:leader="none"/>
        </w:tabs>
        <w:ind w:right="38" w:firstLine="567"/>
        <w:jc w:val="both"/>
        <w:rPr>
          <w:color w:val="000000"/>
        </w:rPr>
      </w:pPr>
      <w:r>
        <w:rPr>
          <w:color w:val="000000"/>
        </w:rPr>
        <w:t>Имеется основание полагать, что Сократ женился? довольно поздно (когда ему было более сорока лет). Исследователи не раз указывали, что, будь Сократ же</w:t>
        <w:softHyphen/>
        <w:t>нат на Ксантиппе ранее 423 г. до н. э., Аристофан не упу</w:t>
        <w:softHyphen/>
        <w:t>стил бы случая использовать образ сварливой Ксантип</w:t>
        <w:softHyphen/>
        <w:t xml:space="preserve">пы в своей комедии «Облака», поставленной на сцене в 423 г. до н. э. Кроме того, известно, что во время суда над Сократом (399 г. до н. </w:t>
      </w:r>
      <w:r>
        <w:rPr>
          <w:i/>
          <w:iCs/>
          <w:color w:val="000000"/>
        </w:rPr>
        <w:t xml:space="preserve">э.) </w:t>
      </w:r>
      <w:r>
        <w:rPr>
          <w:color w:val="000000"/>
        </w:rPr>
        <w:t>старший сын его был мо</w:t>
        <w:softHyphen/>
        <w:t xml:space="preserve">лодым человеком лет двадцати, а младшие его сыновья были еще малолетними детьми. </w:t>
      </w:r>
    </w:p>
    <w:p>
      <w:pPr>
        <w:pStyle w:val="Normal"/>
        <w:shd w:fill="FFFFFF" w:val="clear"/>
        <w:ind w:firstLine="567"/>
        <w:jc w:val="both"/>
        <w:rPr/>
      </w:pPr>
      <w:r>
        <w:rPr>
          <w:color w:val="000000"/>
        </w:rPr>
        <w:t>При всей своей сдержанности и самообладании Со</w:t>
        <w:softHyphen/>
        <w:t xml:space="preserve">крат был, по-видимому, страстным человеком. Цицерон в «Тускуланских беседах» (см. </w:t>
      </w:r>
      <w:r>
        <w:rPr>
          <w:color w:val="000000"/>
          <w:lang w:val="en-US"/>
        </w:rPr>
        <w:t>IV</w:t>
      </w:r>
      <w:r>
        <w:rPr>
          <w:color w:val="000000"/>
        </w:rPr>
        <w:t>, 37, 80) рассказывает такой эпизод. Некий физиономист Зопир, увидев Сокра</w:t>
        <w:softHyphen/>
        <w:t>та (и судя, очевидно, по его толстым, чувственным гу</w:t>
        <w:softHyphen/>
        <w:t>бам), нашел в нем много признаков порочной и сладо</w:t>
        <w:softHyphen/>
        <w:t>страстной натуры. Зная о сдержанности Сократа и об умеренном образе его жизни, все присутствующие ста</w:t>
        <w:softHyphen/>
        <w:t>ли смеяться над физиономистом, но Сократ вступился за него: он сказал, что свои вожделения он победил с помощью разума.</w:t>
      </w:r>
    </w:p>
    <w:p>
      <w:pPr>
        <w:pStyle w:val="Normal"/>
        <w:shd w:fill="FFFFFF" w:val="clear"/>
        <w:ind w:right="19" w:firstLine="567"/>
        <w:jc w:val="both"/>
        <w:rPr/>
      </w:pPr>
      <w:r>
        <w:rPr>
          <w:color w:val="000000"/>
        </w:rPr>
        <w:t>Анонимный автор из школы Аристотеля, написавший трактат «О благородстве» («</w:t>
      </w:r>
      <w:r>
        <w:rPr>
          <w:color w:val="000000"/>
          <w:lang w:val="en-US"/>
        </w:rPr>
        <w:t>On</w:t>
      </w:r>
      <w:r>
        <w:rPr>
          <w:color w:val="000000"/>
        </w:rPr>
        <w:t xml:space="preserve"> </w:t>
      </w:r>
      <w:r>
        <w:rPr>
          <w:color w:val="000000"/>
          <w:lang w:val="en-US"/>
        </w:rPr>
        <w:t>Nobility</w:t>
      </w:r>
      <w:r>
        <w:rPr>
          <w:color w:val="000000"/>
        </w:rPr>
        <w:t>»), для подтверж</w:t>
        <w:softHyphen/>
        <w:t>дения наследственного характера благородства, сочинил небылицу о том, что у Сократа, кроме Ксантиппы, была другая жена, Мирто — дочь Аристида, названного «Справедливым». Это измышление, подхваченное дру</w:t>
        <w:softHyphen/>
        <w:t>гими авторами, в том числе Аристоксеном из Тарента (</w:t>
      </w:r>
      <w:r>
        <w:rPr>
          <w:color w:val="000000"/>
          <w:lang w:val="en-US"/>
        </w:rPr>
        <w:t>IV</w:t>
      </w:r>
      <w:r>
        <w:rPr>
          <w:color w:val="000000"/>
        </w:rPr>
        <w:t xml:space="preserve"> в. до н. э.), уже в древности подвергалось сомнению Панетием, Плутархом и Афинеем, но ныне оно подчас поддерживается теми, кто стремится сделать из Сокра</w:t>
        <w:softHyphen/>
        <w:t>та «легендарную» личность, литературный персонаж. Остановимся кратко на этом вопросе.</w:t>
      </w:r>
    </w:p>
    <w:p>
      <w:pPr>
        <w:pStyle w:val="Normal"/>
        <w:shd w:fill="FFFFFF" w:val="clear"/>
        <w:tabs>
          <w:tab w:val="clear" w:pos="708"/>
          <w:tab w:val="left" w:pos="9600" w:leader="none"/>
          <w:tab w:val="left" w:pos="10320" w:leader="none"/>
        </w:tabs>
        <w:ind w:firstLine="567"/>
        <w:jc w:val="both"/>
        <w:rPr/>
      </w:pPr>
      <w:r>
        <w:rPr/>
        <w:t>Одной из последних работ, в которой рассматривает</w:t>
        <w:softHyphen/>
        <w:t>ся указанный вопрос, является превосходная статья Лео</w:t>
        <w:softHyphen/>
        <w:t>нарда Уодбури «Сократ и дочь Аристида» (99, 1-25). По Уодбури, ложность сообщения о двоеженстве Сократа следует уже из одних только хронологических несообразностей. В самом деле, Аристид, родившийся, примерно, в 540 г., умер около 467 г. Его дочери никак не могло быть меньше года или двух лет и почти несомненно, что она была намного старше Сократа. Если Мирто стала второй женой Сократа и (как утверждается в упомяну</w:t>
        <w:softHyphen/>
        <w:t>том анонимном трактате) родила ему Софрониска и Менексена, о котором в платоновском «Федоне» гово</w:t>
        <w:softHyphen/>
        <w:t>рится, что он был малышом в день казни отца, то это означает, что она была способна иметь детей по мень</w:t>
        <w:softHyphen/>
        <w:t>шей мере на седьмом десятке лет. Это обстоятельство было учтено таким враждебно настроенным к Сократу автором, как Аристоксен. Последний нашел выход из затруднения в превращении Мирто из дочери Аристида в его внучку. Но на обвинении Сократа в двоеженстве Аристоксен не остановился. Он пошел дальше и приба</w:t>
        <w:softHyphen/>
        <w:t>вил, что Сократ был чрезмерно сексуален, но это де не приводило к скандалам, так как он общался с за</w:t>
        <w:softHyphen/>
        <w:t>мужними женщинами и с обычными проститутками. По этим сведениям, несущим на себе признаки скандаль</w:t>
        <w:softHyphen/>
        <w:t>ной истории, Сократ требовал платы за обучение, а Ари</w:t>
        <w:softHyphen/>
        <w:t>стотель, соперничая с Платоном, открыл свою школу при жизни Платона. Остается лишь сожалеть, что неко</w:t>
        <w:softHyphen/>
        <w:t>торые современные авторы, не доверяя Платону и Ксенофонту, обращаются к сплетням Аристоксена и неко</w:t>
        <w:softHyphen/>
        <w:t>торых других древних авторов.</w:t>
      </w:r>
    </w:p>
    <w:p>
      <w:pPr>
        <w:pStyle w:val="Normal"/>
        <w:shd w:fill="FFFFFF" w:val="clear"/>
        <w:spacing w:lineRule="atLeast" w:line="240"/>
        <w:jc w:val="both"/>
        <w:rPr/>
      </w:pPr>
      <w:r>
        <w:rPr/>
      </w:r>
    </w:p>
    <w:p>
      <w:pPr>
        <w:pStyle w:val="Normal"/>
        <w:shd w:fill="FFFFFF" w:val="clear"/>
        <w:spacing w:lineRule="atLeast" w:line="240"/>
        <w:ind w:right="749" w:hanging="0"/>
        <w:jc w:val="center"/>
        <w:rPr>
          <w:b/>
          <w:b/>
          <w:bCs/>
          <w:color w:val="000000"/>
          <w:szCs w:val="41"/>
        </w:rPr>
      </w:pPr>
      <w:bookmarkStart w:id="28" w:name="Перикл"/>
      <w:bookmarkEnd w:id="28"/>
      <w:r>
        <w:rPr>
          <w:b/>
          <w:bCs/>
          <w:color w:val="000000"/>
          <w:szCs w:val="41"/>
        </w:rPr>
        <w:t>3. «Век Перикла» и Пелопоннесская война</w:t>
      </w:r>
    </w:p>
    <w:p>
      <w:pPr>
        <w:pStyle w:val="Normal"/>
        <w:shd w:fill="FFFFFF" w:val="clear"/>
        <w:ind w:right="53" w:firstLine="567"/>
        <w:jc w:val="both"/>
        <w:rPr>
          <w:b/>
          <w:b/>
          <w:bCs/>
          <w:color w:val="000000"/>
          <w:szCs w:val="25"/>
        </w:rPr>
      </w:pPr>
      <w:r>
        <w:rPr>
          <w:b/>
          <w:bCs/>
          <w:color w:val="000000"/>
          <w:szCs w:val="25"/>
        </w:rPr>
      </w:r>
      <w:bookmarkStart w:id="29" w:name="Перикл"/>
      <w:bookmarkStart w:id="30" w:name="Перикл"/>
      <w:bookmarkEnd w:id="30"/>
    </w:p>
    <w:p>
      <w:pPr>
        <w:pStyle w:val="Normal"/>
        <w:shd w:fill="FFFFFF" w:val="clear"/>
        <w:ind w:right="53" w:firstLine="567"/>
        <w:jc w:val="both"/>
        <w:rPr/>
      </w:pPr>
      <w:r>
        <w:rPr>
          <w:color w:val="000000"/>
          <w:szCs w:val="25"/>
        </w:rPr>
        <w:t>Сократу исполнилось 20 лет, когда полуве</w:t>
        <w:softHyphen/>
        <w:t>ковая борьба (500-449 гг. до н. э.) элли</w:t>
        <w:softHyphen/>
        <w:t>нов против персов, потребовавшая от афинян много сил и энергии, увенчалась полной победой. Эта победа привела к торжеству афинской демократии и подъ</w:t>
        <w:softHyphen/>
        <w:t>ему культуры, наивысший расцвет которой приходится на период правления Перикла (444-429 гг. до н. э.). В «век Перикла» Афины достигли зени</w:t>
        <w:softHyphen/>
        <w:t>та своего внутреннего благосостояния и внешнего мо</w:t>
        <w:softHyphen/>
        <w:t>гущества. Они стали центром греческой демократии и греческой культуры. Сократу было 65 лет, когда Афины потерпели поражение в Пелопоннесской войне (431-404 гг. до н. э.) и утратили былую роль ведущей державы. Сократ явился свидетелем величия и падения Афин. Его жизнь и деятельность протекали в один из напряженней</w:t>
        <w:softHyphen/>
        <w:t>ших периодов афинской и всей греческой истории.</w:t>
      </w:r>
    </w:p>
    <w:p>
      <w:pPr>
        <w:pStyle w:val="Normal"/>
        <w:shd w:fill="FFFFFF" w:val="clear"/>
        <w:ind w:right="38" w:firstLine="567"/>
        <w:jc w:val="both"/>
        <w:rPr>
          <w:color w:val="000000"/>
          <w:szCs w:val="25"/>
        </w:rPr>
      </w:pPr>
      <w:r>
        <w:rPr>
          <w:color w:val="000000"/>
          <w:szCs w:val="25"/>
        </w:rPr>
        <w:t>Чтобы определить место и значение Сократа в исто</w:t>
        <w:softHyphen/>
        <w:t>рии Афин и греческой культуры, необходимо выделить существенные моменты общественно-политической жизни Древней Греции и охарактеризовать хотя бы в общих чертах тот поворотный пункт ее истории, кото</w:t>
        <w:softHyphen/>
        <w:t>рый связан с Пелопоннесской войной и который ока</w:t>
        <w:softHyphen/>
        <w:t>зал такое влияние на судьбу философа.</w:t>
      </w:r>
    </w:p>
    <w:p>
      <w:pPr>
        <w:pStyle w:val="Normal"/>
        <w:shd w:fill="FFFFFF" w:val="clear"/>
        <w:ind w:right="38" w:firstLine="567"/>
        <w:jc w:val="both"/>
        <w:rPr/>
      </w:pPr>
      <w:r>
        <w:rPr>
          <w:color w:val="000000"/>
          <w:szCs w:val="25"/>
        </w:rPr>
        <w:t>По словам Фукидида, Пелопоннесская война, вызвав</w:t>
        <w:softHyphen/>
        <w:t>шая величайшее движение среди греков и большинства других народов, явилась «началом великих бедствий для эллинов» (</w:t>
      </w:r>
      <w:r>
        <w:rPr>
          <w:color w:val="000000"/>
          <w:szCs w:val="25"/>
          <w:lang w:val="en-US"/>
        </w:rPr>
        <w:t>II</w:t>
      </w:r>
      <w:r>
        <w:rPr>
          <w:color w:val="000000"/>
          <w:szCs w:val="25"/>
        </w:rPr>
        <w:t>, 12, 8). В отличие от греко-персидских войн, бывших борьбой греческих полисов за свободу и суверенитет, Пелопоннесская война, продолжавшаяся с перерывами 27 лет, с самого начала совмещала в себе борьбу двух военно-политических объединений за геге</w:t>
        <w:softHyphen/>
        <w:t>монию с борьбой демократической и олигархической партий внутри полисов, независимо от их принадлеж</w:t>
        <w:softHyphen/>
        <w:t>ности к Афинской морской державе или Пелопоннес</w:t>
        <w:softHyphen/>
        <w:t>скому союзу. Последнее обстоятельство придавало Пе</w:t>
        <w:softHyphen/>
        <w:t>лопоннесской войне черты гражданской войны.</w:t>
      </w:r>
    </w:p>
    <w:p>
      <w:pPr>
        <w:pStyle w:val="Normal"/>
        <w:shd w:fill="FFFFFF" w:val="clear"/>
        <w:ind w:right="38" w:firstLine="567"/>
        <w:jc w:val="both"/>
        <w:rPr/>
      </w:pPr>
      <w:r>
        <w:rPr>
          <w:color w:val="000000"/>
          <w:szCs w:val="25"/>
        </w:rPr>
        <w:t>Пелопоннесская война назревала уже во второй пе</w:t>
        <w:softHyphen/>
        <w:t xml:space="preserve">риод греко-персидских войн, со времени решительной победы греков над персами в 479 г. при Платеях и при мысе Микале в том же году. В процессе освобождения </w:t>
      </w:r>
      <w:r>
        <w:rPr>
          <w:color w:val="000000"/>
        </w:rPr>
        <w:t>греческих полисов от ига персов в 478 г. образовался Делосский морской союз (Делосская симмахия) во гла</w:t>
        <w:softHyphen/>
        <w:t>ве с Афинами. В союз входили главные острова Эгей</w:t>
        <w:softHyphen/>
        <w:t>ского моря (Хиос, Самос, Лесбос, Эвбея и др.), гречес</w:t>
        <w:softHyphen/>
        <w:t>кие города Малой Азии и ряд полисов континентальной Греции. Первоначально союз был федерацией равно</w:t>
        <w:softHyphen/>
        <w:t>правных полисов, объединившихся с целью совместной борьбы против персов. Но по мере ослабления пер</w:t>
        <w:softHyphen/>
        <w:t>сидской угрозы эта цель, официально провозглашенная и признанная самостоятельной, стала производной от гегемонистических устремлений Афинского государства как самого крупного и наиболее могущественного сре</w:t>
        <w:softHyphen/>
        <w:t>ди членов союза.</w:t>
      </w:r>
    </w:p>
    <w:p>
      <w:pPr>
        <w:pStyle w:val="Normal"/>
        <w:shd w:fill="FFFFFF" w:val="clear"/>
        <w:ind w:right="38" w:firstLine="567"/>
        <w:jc w:val="both"/>
        <w:rPr>
          <w:color w:val="000000"/>
        </w:rPr>
      </w:pPr>
      <w:r>
        <w:rPr>
          <w:color w:val="000000"/>
        </w:rPr>
        <w:t>Вполне понятно, что Спарта, которая в первый пе</w:t>
        <w:softHyphen/>
        <w:t>риод греко-персидской войны была наиболее крупной державой Греции и предводительство которой над гре</w:t>
        <w:softHyphen/>
        <w:t>ческими полисами в войне с персами никем не оспари</w:t>
        <w:softHyphen/>
        <w:t>валось, относилась к образованному Делосскому союзу с недоверием. Создание же Афинского главенства (архе) и укрепление влияния Афин в Средней и Северной Гре</w:t>
        <w:softHyphen/>
        <w:t>ции, было воспринято спартанскими политиками с не</w:t>
        <w:softHyphen/>
        <w:t>скрываемым недовольством. Еще более был обеспокоен усилением Афин торговый соперник Коринф, союзник Спарты. С неослабевающей тревогой следили за расту</w:t>
        <w:softHyphen/>
        <w:t>щей мощью своего ближайшего соседа Фивы, олигархи которых не теряли надежду на то, что с помощью Спар</w:t>
        <w:softHyphen/>
        <w:t>ты им удастся вернуть былую гегемонию над другими беотийскими полисами. Наконец Спарта и ее союзни</w:t>
        <w:softHyphen/>
        <w:t>ки не могли мириться с проникновением Афин в Пело</w:t>
        <w:softHyphen/>
        <w:t>поннес и продвижением афинян и их союзников на Сицилию и в Италию.</w:t>
      </w:r>
    </w:p>
    <w:p>
      <w:pPr>
        <w:pStyle w:val="31"/>
        <w:spacing w:lineRule="auto" w:line="240"/>
        <w:ind w:right="38" w:firstLine="567"/>
        <w:rPr/>
      </w:pPr>
      <w:r>
        <w:rPr/>
        <w:t>Вовлечение в Афинский союз (архе) Аргоса, заклятого врага Спарты, и Мегар, торгового конкурента Коринфа, создание опорного пункта на северном побережье Коринфского залива, в Навпакте, означало прямую уг</w:t>
        <w:softHyphen/>
        <w:t>розу влиянию Спарты на Пелопоннесе и контролю Ко</w:t>
        <w:softHyphen/>
        <w:t>ринфа над торговыми путями в Великую Грецию. Ста</w:t>
        <w:softHyphen/>
        <w:t>новилось очевидным, что дальнейшее продвижение Афин, связанное с их растущей потребностью в сбыте продуктов своей промышленности и в получении взамен, сырья, приведет к тому, что Спарта и ее союзники бу</w:t>
        <w:softHyphen/>
        <w:t>дут окружены почти со всех сторон владениями Афин и их союзников.</w:t>
        <w:tab/>
      </w:r>
    </w:p>
    <w:p>
      <w:pPr>
        <w:pStyle w:val="Normal"/>
        <w:shd w:fill="FFFFFF" w:val="clear"/>
        <w:ind w:right="24" w:firstLine="567"/>
        <w:jc w:val="both"/>
        <w:rPr/>
      </w:pPr>
      <w:r>
        <w:rPr>
          <w:color w:val="000000"/>
        </w:rPr>
        <w:t>Широкие политические задачи Афин и связанное с этим столкновение торгово-экономических, социально-политических и военно-стратегических интересов двух союзов привели к войне, которую иногда называют Пер</w:t>
        <w:softHyphen/>
        <w:t>вой Пелопоннесской войной. Эта война, шедшая с пе</w:t>
        <w:softHyphen/>
        <w:t>ременным успехом для той и другой сторон, длилась с перерывами с 457 по 445 г. Она закончилась заключени</w:t>
        <w:softHyphen/>
        <w:t>ем в 445 г. договора о тридцатилетнем мире: Афины от</w:t>
        <w:softHyphen/>
        <w:t>казались от Мегар, от многих опорных пунктов на Пелопоннесе и от гегемонии на суше. Спарта же признавала и Афинский союз и морскую гегемонию афинян.</w:t>
      </w:r>
    </w:p>
    <w:p>
      <w:pPr>
        <w:pStyle w:val="Normal"/>
        <w:shd w:fill="FFFFFF" w:val="clear"/>
        <w:ind w:right="24" w:firstLine="567"/>
        <w:jc w:val="both"/>
        <w:rPr>
          <w:color w:val="000000"/>
        </w:rPr>
      </w:pPr>
      <w:r>
        <w:rPr>
          <w:color w:val="000000"/>
        </w:rPr>
        <w:t>Однако «Тридцатилетний мир» не был и не мог быть прочным: слишком серьезны были противоречия между Афинами и Спартой и слишком глубоки причины их, антагонизма. Поэтому пункт договора о разрешении, спорных вопросов мирным путем (т. е. с помощью третейского суда) и заверения на этот счет с обеих сторон оказались, как и следовало ожидать, невыполненными и невыполнимыми.</w:t>
      </w:r>
    </w:p>
    <w:p>
      <w:pPr>
        <w:pStyle w:val="Normal"/>
        <w:shd w:fill="FFFFFF" w:val="clear"/>
        <w:ind w:right="24" w:firstLine="567"/>
        <w:jc w:val="both"/>
        <w:rPr/>
      </w:pPr>
      <w:r>
        <w:rPr>
          <w:color w:val="000000"/>
        </w:rPr>
        <w:t>Нельзя сказать, чтобы «международный арбитраж» в мире многочисленных греческих полисов с их постоян</w:t>
        <w:softHyphen/>
        <w:t>ной внутренней и внешней борьбой и почти непрекра</w:t>
        <w:softHyphen/>
        <w:t>щающимися войнами не играл никакой роли. Напротив, разрешение споров и конфликтов с помощью третей</w:t>
        <w:softHyphen/>
        <w:t>ского суда практиковалось довольно широко, вошло до некоторой степени в систему и облеклось в определен</w:t>
        <w:softHyphen/>
        <w:t>ные формы. И если нами был употреблен оборот речи «как и следовало ожидать», то этим мы хотели лишь подчеркнуть непримиримый характер противоречий Афинского и Спартанского союзов, неизбежность вой</w:t>
        <w:softHyphen/>
        <w:t>ны между ними. Эту неизбежность прекрасно понимал Перикл, глава Афинского государства. Чуждый иллюзии относительно возможности длительного мира со Спар</w:t>
        <w:softHyphen/>
        <w:t>той, он стал чуть ли не сразу после заключения тридца</w:t>
        <w:softHyphen/>
        <w:t>тилетнего мира, называемого также Перикловым миром, готовить Афины к будущей войне. Спарта и ее союзни</w:t>
        <w:softHyphen/>
        <w:t>ки также вступили на путь активных военных приготов</w:t>
        <w:softHyphen/>
        <w:t>лений.</w:t>
      </w:r>
    </w:p>
    <w:p>
      <w:pPr>
        <w:pStyle w:val="Normal"/>
        <w:shd w:fill="FFFFFF" w:val="clear"/>
        <w:tabs>
          <w:tab w:val="clear" w:pos="708"/>
          <w:tab w:val="left" w:pos="9480" w:leader="none"/>
          <w:tab w:val="left" w:pos="9960" w:leader="none"/>
        </w:tabs>
        <w:ind w:left="10" w:right="38" w:firstLine="567"/>
        <w:jc w:val="both"/>
        <w:rPr/>
      </w:pPr>
      <w:r>
        <w:rPr>
          <w:color w:val="000000"/>
        </w:rPr>
        <w:t>«Худой мир» продолжался относительно недолго. Недостатка в поводах для его нарушения не было: в 435 г. до н. э. между Керкирой (ныне Корфу) и Коринфом вспыхнула война из-за обладания некогда совместно основанной ими колонией Эпидамном (ныне Дуррес в Албании). В этой войне, продолжавшейся до 433 г., керкирян поддерживали афиняне, коринфян — пелопоннесцы, причем вмешательство афинян было истолкова</w:t>
        <w:softHyphen/>
        <w:t>но как нарушение тридцатилетнего мира между Афинами и Пелопоннесским союзом; в 432 г. эпидамский конфликт усложнился столкновением из-за Потидеи на полуострове Халкидике, весьма важном опорном пункте в торговле Коринфа с Македонией. Потидея, колония Коринфа, принадлежащая Афинскому союзу, была подбита коринфянами на выход из него. В ответ на это афиняне направили в Потидею свои военные</w:t>
      </w:r>
      <w:r>
        <w:rPr>
          <w:color w:val="000000"/>
          <w:vertAlign w:val="superscript"/>
        </w:rPr>
        <w:t xml:space="preserve"> </w:t>
      </w:r>
      <w:r>
        <w:rPr>
          <w:color w:val="000000"/>
        </w:rPr>
        <w:t xml:space="preserve">силы: 40 кораблей с двухтысячным отрядом гоплитов (см. Фукидид, </w:t>
      </w:r>
      <w:r>
        <w:rPr>
          <w:i/>
          <w:iCs/>
          <w:color w:val="000000"/>
          <w:lang w:val="en-US"/>
        </w:rPr>
        <w:t>I</w:t>
      </w:r>
      <w:r>
        <w:rPr>
          <w:i/>
          <w:iCs/>
          <w:color w:val="000000"/>
        </w:rPr>
        <w:t xml:space="preserve">, </w:t>
      </w:r>
      <w:r>
        <w:rPr>
          <w:color w:val="000000"/>
        </w:rPr>
        <w:t>61), среди которых были Сократ и Алкивиад.</w:t>
      </w:r>
    </w:p>
    <w:p>
      <w:pPr>
        <w:pStyle w:val="Normal"/>
        <w:shd w:fill="FFFFFF" w:val="clear"/>
        <w:ind w:left="5" w:firstLine="567"/>
        <w:jc w:val="both"/>
        <w:rPr/>
      </w:pPr>
      <w:r>
        <w:rPr>
          <w:color w:val="000000"/>
        </w:rPr>
        <w:t>В битве, происшедшей у стен Потидеи, афиня</w:t>
        <w:softHyphen/>
        <w:t>не одержали победу над потидейцами и пришедшими им на помощь коринфянами. Тогда коринфяне, ссылаясь на то, что рост Афинского союза грозит независимости и свободе всех членов Пелопоннесского союза, стали на</w:t>
        <w:softHyphen/>
        <w:t xml:space="preserve">стойчиво призывать к общей войне против Афин, прилагая все усилия, чтобы втянуть в нее Спарту (см. </w:t>
      </w:r>
      <w:r>
        <w:rPr>
          <w:i/>
          <w:iCs/>
          <w:color w:val="000000"/>
        </w:rPr>
        <w:t>Фу</w:t>
        <w:softHyphen/>
        <w:t xml:space="preserve">кидид, </w:t>
      </w:r>
      <w:r>
        <w:rPr>
          <w:i/>
          <w:iCs/>
          <w:color w:val="000000"/>
          <w:lang w:val="en-US"/>
        </w:rPr>
        <w:t>I</w:t>
      </w:r>
      <w:r>
        <w:rPr>
          <w:i/>
          <w:iCs/>
          <w:color w:val="000000"/>
        </w:rPr>
        <w:t xml:space="preserve">, </w:t>
      </w:r>
      <w:r>
        <w:rPr>
          <w:color w:val="000000"/>
        </w:rPr>
        <w:t>124).</w:t>
      </w:r>
    </w:p>
    <w:p>
      <w:pPr>
        <w:pStyle w:val="Normal"/>
        <w:shd w:fill="FFFFFF" w:val="clear"/>
        <w:ind w:right="101" w:firstLine="567"/>
        <w:jc w:val="both"/>
        <w:rPr/>
      </w:pPr>
      <w:r>
        <w:rPr>
          <w:color w:val="000000"/>
        </w:rPr>
        <w:t>По словам современников, той «маленькой искрой», которая вызвала пожар всеобщей войны, была злополуч</w:t>
        <w:softHyphen/>
        <w:t>ная «мегарская псефизма» (постановление) 432 г.: афи</w:t>
        <w:softHyphen/>
        <w:t>няне прервали торговые сношения с поддерживавшими коринфян Мегарами, закрыли для них все рынки и га</w:t>
        <w:softHyphen/>
        <w:t>вани всех городов, входящих в Афинский союз. Эта мера была равносильна блокаде Мегар, обречению их на го</w:t>
        <w:softHyphen/>
        <w:t>лод. В ответ на «мегарскую псефизму» Спарта предъ</w:t>
        <w:softHyphen/>
        <w:t>явила Афинам ультимативные и явно невыполнимые требования (немедленное изгнание Алкемеонидов, в том числе Перикла, предоставление автономии союзным городам, т. е. роспуск Афинского морского союза». Уль</w:t>
        <w:softHyphen/>
        <w:t>тиматум был отклонен. Над Элладой сгустились тучи, предвещавшие грозу и разрушения. Томительно пережи</w:t>
        <w:softHyphen/>
        <w:t>валось зловещее затишье, наступившее перед грядущей катастрофой, чувствовалось неумолимое приближение великих, роковых событий. По словам Фукидида, вся Эллада находилась в напряженном состоянии ввиду ожидавшегося решительного столкновения двух первен</w:t>
        <w:softHyphen/>
        <w:t>ствующих государств. Всюду делались прогнозы и стро</w:t>
        <w:softHyphen/>
        <w:t>ились догадки относительно грядущего. Суеверные люди во всем необычном видели предзнаменование и толпи</w:t>
        <w:softHyphen/>
        <w:t>лись вокруг прорицателей: «Многочисленные изречения ходили из уст в уста, многое вещали гадатели как в сре</w:t>
        <w:softHyphen/>
        <w:t xml:space="preserve">де собравшихся воевать, так и в остальных государствах» </w:t>
      </w:r>
      <w:r>
        <w:rPr>
          <w:i/>
          <w:iCs/>
          <w:color w:val="000000"/>
        </w:rPr>
        <w:t xml:space="preserve">(Фукидид, </w:t>
      </w:r>
      <w:r>
        <w:rPr>
          <w:i/>
          <w:iCs/>
          <w:color w:val="000000"/>
          <w:lang w:val="en-US"/>
        </w:rPr>
        <w:t>II</w:t>
      </w:r>
      <w:r>
        <w:rPr>
          <w:i/>
          <w:iCs/>
          <w:color w:val="000000"/>
        </w:rPr>
        <w:t xml:space="preserve">, </w:t>
      </w:r>
      <w:r>
        <w:rPr>
          <w:color w:val="000000"/>
        </w:rPr>
        <w:t>8, 2). Лишь молодежь, еще не испытавшая на своем собственном опыте всех ужасов войны и ис</w:t>
        <w:softHyphen/>
        <w:t>кавшая выхода своим силам, с «большой охотой прини</w:t>
        <w:softHyphen/>
        <w:t xml:space="preserve">малась за войну» </w:t>
      </w:r>
      <w:r>
        <w:rPr>
          <w:i/>
          <w:iCs/>
          <w:color w:val="000000"/>
        </w:rPr>
        <w:t xml:space="preserve">(Фукидид, </w:t>
      </w:r>
      <w:r>
        <w:rPr>
          <w:color w:val="000000"/>
          <w:lang w:val="en-US"/>
        </w:rPr>
        <w:t>II</w:t>
      </w:r>
      <w:r>
        <w:rPr>
          <w:color w:val="000000"/>
        </w:rPr>
        <w:t xml:space="preserve"> 8).</w:t>
      </w:r>
    </w:p>
    <w:p>
      <w:pPr>
        <w:pStyle w:val="Normal"/>
        <w:shd w:fill="FFFFFF" w:val="clear"/>
        <w:ind w:left="19" w:firstLine="567"/>
        <w:jc w:val="both"/>
        <w:rPr/>
      </w:pPr>
      <w:r>
        <w:rPr>
          <w:color w:val="000000"/>
        </w:rPr>
        <w:t>Пелопоннесская война началась в марте 431 г. с ноч</w:t>
        <w:softHyphen/>
        <w:t>ного налета союзников Спарты на союзный с Афинами город Платеи. Соотношение сил вступивших в борьбу лагерей (Афинского и Пелопоннесского союзов) было, по мнению известного русского историка В. П. Бузескула (6, 104-105), в общем равным, хотя и неоднород</w:t>
        <w:softHyphen/>
        <w:t>ным: на море бесспорное господство принадлежало Афинам, на суше — пелопоннесцам. В отношении де</w:t>
        <w:softHyphen/>
        <w:t>нежных средств Афины были богаты, пелопоннесцы — бедны. Однако ведение войны (в особенности затяжной) Афинам стоило дороже, а пелопоннесцам с их опорой на натуральное хозяйство и возможностью получать все необходимое для ведения войны в «натуре», — дешевле. Благодаря олигархическому строю Спарта могла дей</w:t>
        <w:softHyphen/>
        <w:t>ствовать втайне, в то время как афинская демократия, со своим народным собранием, действовала на виду у всех; все, что там обсуждалось и принималось, почти тотчас же становилось известным и врагам. К тому же афинский демос не всегда был последователен: измен</w:t>
        <w:softHyphen/>
        <w:t>чивый и увлекающийся, он мог быстро переходить от одного решения к другому; но вместе с тем он был спо</w:t>
        <w:softHyphen/>
        <w:t>собен и на такое воодушевление, на такой подъем духа и на такие жертвы, на какие едва ли была способна тог</w:t>
        <w:softHyphen/>
        <w:t>дашняя олигархическая Спарта. В Афинском союзе было больше централизации, в Пелопоннесском — больше об</w:t>
        <w:softHyphen/>
        <w:t>щности интересов между главою союза и остальными его членами. Но и у Спарты была своя «ахиллесова пята», свое слабое место — Мессения с ее порабощенным на</w:t>
        <w:softHyphen/>
        <w:t xml:space="preserve">селением, ненавидевшим своих победителей. На стороне Спарты был дельфийский оракул, обещавший ей победу и помощь божества, </w:t>
      </w:r>
      <w:r>
        <w:rPr>
          <w:color w:val="FF0000"/>
        </w:rPr>
        <w:t>0 еще</w:t>
      </w:r>
      <w:r>
        <w:rPr>
          <w:color w:val="000000"/>
        </w:rPr>
        <w:t xml:space="preserve"> один важный союз</w:t>
        <w:softHyphen/>
        <w:t>ник — общественное мнение тогдашней Эллады, реши</w:t>
        <w:softHyphen/>
        <w:t>тельно склонившееся в ее пользу. Афинам завидовали, их опасались, желали избавиться от их владычества, ка</w:t>
        <w:softHyphen/>
        <w:t>завшегося столь тяжким; и, н</w:t>
      </w:r>
      <w:r>
        <w:rPr>
          <w:color w:val="000000"/>
          <w:vertAlign w:val="superscript"/>
        </w:rPr>
        <w:t>е</w:t>
      </w:r>
      <w:r>
        <w:rPr>
          <w:color w:val="000000"/>
        </w:rPr>
        <w:t xml:space="preserve"> испытав еще господства Спарты, верили ее заявлений, </w:t>
      </w:r>
      <w:r>
        <w:rPr>
          <w:color w:val="000000"/>
          <w:vertAlign w:val="superscript"/>
        </w:rPr>
        <w:t>чт</w:t>
      </w:r>
      <w:r>
        <w:rPr>
          <w:color w:val="000000"/>
        </w:rPr>
        <w:t>о она берется за ору</w:t>
        <w:softHyphen/>
        <w:t>жие ради освобождения эллинов от «тирании» Афин.</w:t>
      </w:r>
    </w:p>
    <w:p>
      <w:pPr>
        <w:pStyle w:val="Normal"/>
        <w:shd w:fill="FFFFFF" w:val="clear"/>
        <w:ind w:left="5" w:right="43" w:firstLine="567"/>
        <w:jc w:val="both"/>
        <w:rPr/>
      </w:pPr>
      <w:r>
        <w:rPr>
          <w:color w:val="000000"/>
        </w:rPr>
        <w:t>Пелопоннесская война явилась выражением глубоко</w:t>
        <w:softHyphen/>
        <w:t xml:space="preserve">го противоречия между назревшей во второй половине </w:t>
      </w:r>
      <w:r>
        <w:rPr>
          <w:color w:val="000000"/>
          <w:lang w:val="en-US"/>
        </w:rPr>
        <w:t>V</w:t>
      </w:r>
      <w:r>
        <w:rPr>
          <w:color w:val="000000"/>
        </w:rPr>
        <w:t xml:space="preserve"> в. до н. э. исторической необходимостью преодоления полисной системы и образования единого государства («сверхполиса»), с одной стороны и неспособности гре</w:t>
        <w:softHyphen/>
        <w:t>ков ответить на вызов истории (т. е. самостоятельно выйти за пределы полиса), с ДРУГОЙ. Для эллинов само</w:t>
        <w:softHyphen/>
        <w:t>довлеющие интересы полиса (автаркия) с его политичес</w:t>
        <w:softHyphen/>
        <w:t>кой независимостью были дороже панэллинского («на</w:t>
        <w:softHyphen/>
        <w:t>ционального») единства.</w:t>
      </w:r>
    </w:p>
    <w:p>
      <w:pPr>
        <w:pStyle w:val="Normal"/>
        <w:shd w:fill="FFFFFF" w:val="clear"/>
        <w:ind w:left="19" w:firstLine="567"/>
        <w:jc w:val="both"/>
        <w:rPr/>
      </w:pPr>
      <w:r>
        <w:rPr>
          <w:color w:val="000000"/>
        </w:rPr>
        <w:t>Древние эллины (периода классики во всяком случае) были народом гражданской общины, полисным наро</w:t>
        <w:softHyphen/>
        <w:t>дом. Обычно полис рассматривается как сравнительно небольшой по территории и по количеству населения город-государство с окружающей его сельской местнос</w:t>
        <w:softHyphen/>
        <w:t>тью. Это не совсем верно. Полис — это в первую оче</w:t>
        <w:softHyphen/>
        <w:t>редь гражданская община, общество или сообщество (</w:t>
      </w:r>
      <w:r>
        <w:rPr>
          <w:color w:val="000000"/>
          <w:lang w:val="en-US"/>
        </w:rPr>
        <w:t>koinonia</w:t>
      </w:r>
      <w:r>
        <w:rPr>
          <w:color w:val="000000"/>
        </w:rPr>
        <w:t>) некоего количества свободных граждан, каж</w:t>
        <w:softHyphen/>
        <w:t>дый из которых «участвует в суде и народном собрании» демократического полиса или имеет право совещатель</w:t>
        <w:softHyphen/>
        <w:t xml:space="preserve">ного голоса (соучастия) в органах власти и управления в недемократическом (олигархическом) полисе (см. </w:t>
      </w:r>
      <w:r>
        <w:rPr>
          <w:i/>
          <w:iCs/>
          <w:color w:val="000000"/>
        </w:rPr>
        <w:t>Ари</w:t>
        <w:softHyphen/>
        <w:t xml:space="preserve">стотель, </w:t>
      </w:r>
      <w:r>
        <w:rPr>
          <w:color w:val="000000"/>
        </w:rPr>
        <w:t xml:space="preserve">Политика, </w:t>
      </w:r>
      <w:r>
        <w:rPr>
          <w:color w:val="000000"/>
          <w:lang w:val="en-US"/>
        </w:rPr>
        <w:t>III</w:t>
      </w:r>
      <w:r>
        <w:rPr>
          <w:color w:val="000000"/>
        </w:rPr>
        <w:t xml:space="preserve"> 1, 5-8).</w:t>
      </w:r>
    </w:p>
    <w:p>
      <w:pPr>
        <w:pStyle w:val="Normal"/>
        <w:shd w:fill="FFFFFF" w:val="clear"/>
        <w:ind w:left="62" w:firstLine="567"/>
        <w:jc w:val="both"/>
        <w:rPr/>
      </w:pPr>
      <w:r>
        <w:rPr>
          <w:color w:val="000000"/>
        </w:rPr>
        <w:t>Преимущество полисной формы государственной организации перед неполисными («варварскими») формами в глазах греков состояло в том, что первая обес</w:t>
        <w:softHyphen/>
        <w:t>печивала совмещение в одном и том же лице начала властвующего и начала подчиненного, а вторая односто</w:t>
        <w:softHyphen/>
        <w:t>ронне регламентировала власть одних людей (или одного человека) и подчиненно-бесправное положение других. Основное различие между греками и «варварами» (не</w:t>
        <w:softHyphen/>
        <w:t>греками), особенно «варварами» Азии, усматривалось в неспособности (или в гораздо меньшей способности) грека жить в условиях подчинения и терпеть единовла</w:t>
        <w:softHyphen/>
        <w:t xml:space="preserve">стие (см. </w:t>
      </w:r>
      <w:r>
        <w:rPr>
          <w:i/>
          <w:iCs/>
          <w:color w:val="000000"/>
        </w:rPr>
        <w:t xml:space="preserve">Аристотель. </w:t>
      </w:r>
      <w:r>
        <w:rPr>
          <w:color w:val="000000"/>
        </w:rPr>
        <w:t xml:space="preserve">Политика, </w:t>
      </w:r>
      <w:r>
        <w:rPr>
          <w:color w:val="000000"/>
          <w:lang w:val="en-US"/>
        </w:rPr>
        <w:t>VII</w:t>
      </w:r>
      <w:r>
        <w:rPr>
          <w:color w:val="000000"/>
        </w:rPr>
        <w:t>, 6, 1). Представле</w:t>
        <w:softHyphen/>
        <w:t>ние о полисе как о высшей и типично греческий форме государственного бытия было одним из коренных убеж</w:t>
        <w:softHyphen/>
        <w:t>дений греков классического периода. Согласно А. И. Доватуру, «даже отсутствие территории у города не меша</w:t>
        <w:softHyphen/>
        <w:t>ло грекам (при наличии других характеризовавших полис признаков) осознавать его как полис» (16, 331). Греки не мыслили себя вне полиса. Многие из граждан демократических полисов стремились принять активное участие в делах полиса, опасаясь, что иначе события могут принять иное, нежелательное для них направ</w:t>
        <w:softHyphen/>
        <w:t>ление.</w:t>
      </w:r>
    </w:p>
    <w:p>
      <w:pPr>
        <w:pStyle w:val="Normal"/>
        <w:shd w:fill="FFFFFF" w:val="clear"/>
        <w:ind w:left="10" w:firstLine="567"/>
        <w:jc w:val="both"/>
        <w:rPr>
          <w:color w:val="000000"/>
        </w:rPr>
      </w:pPr>
      <w:r>
        <w:rPr>
          <w:color w:val="000000"/>
        </w:rPr>
        <w:t>Полисная система была одной из главных причин расцвета греческой культуры, но вместе с тем одним из решающих факторов ее падения. Пока многие из поли</w:t>
        <w:softHyphen/>
        <w:t>сов были едины в борьбе против нависшей над ними угрозы персидского порабощения, они могли отстоять свою свободу и независимость. Но когда назрели меж</w:t>
        <w:softHyphen/>
        <w:t>полисные противоречия и борьба за гегемонию над всей Грецией между Афинами и Спартой приняла форму ожесточенной и опустошительной Пелопоннесской вой</w:t>
        <w:softHyphen/>
        <w:t>ны, судьба полисной системы была предрешена.</w:t>
      </w:r>
    </w:p>
    <w:p>
      <w:pPr>
        <w:pStyle w:val="Normal"/>
        <w:shd w:fill="FFFFFF" w:val="clear"/>
        <w:tabs>
          <w:tab w:val="clear" w:pos="708"/>
          <w:tab w:val="left" w:pos="9960" w:leader="none"/>
        </w:tabs>
        <w:ind w:right="38" w:firstLine="567"/>
        <w:jc w:val="both"/>
        <w:rPr>
          <w:color w:val="000000"/>
        </w:rPr>
      </w:pPr>
      <w:r>
        <w:rPr>
          <w:color w:val="000000"/>
        </w:rPr>
        <w:t>В одном только Афинском союзе было около двухсот полисов. Такой «атомизм» великого множества полисов, различающихся по величине территории и количеству населения, по степени экономического развития, уровню культуры и формам государственного правления, и посто</w:t>
        <w:softHyphen/>
        <w:t>янное столкновение их интересов делали систему поли</w:t>
        <w:softHyphen/>
        <w:t>тически независимых полисов исторически кратковре</w:t>
        <w:softHyphen/>
        <w:t>менным явлением. Непрочными были и образовавшиеся в ходе греко-персидских войн мощные союзы под гла</w:t>
        <w:softHyphen/>
        <w:t>венством Афин и Спарты. В каждом из этих союзов ус</w:t>
        <w:softHyphen/>
        <w:t>тановилась система господства и подчинения.</w:t>
      </w:r>
    </w:p>
    <w:p>
      <w:pPr>
        <w:pStyle w:val="Normal"/>
        <w:shd w:fill="FFFFFF" w:val="clear"/>
        <w:tabs>
          <w:tab w:val="clear" w:pos="708"/>
          <w:tab w:val="left" w:pos="9960" w:leader="none"/>
        </w:tabs>
        <w:ind w:right="38" w:firstLine="567"/>
        <w:jc w:val="both"/>
        <w:rPr/>
      </w:pPr>
      <w:r>
        <w:rPr>
          <w:color w:val="000000"/>
        </w:rPr>
        <w:t>Неравноправные отношения в возглавляемом олигар</w:t>
        <w:softHyphen/>
        <w:t>хической Спартой Пелопоннесском союзе еще можно как-то объяснить тем, что она не признавала демокра</w:t>
        <w:softHyphen/>
        <w:t>тических принципов свободы и равенства как во внут</w:t>
        <w:softHyphen/>
        <w:t>ренней государственной жизни, так и в межсоюзных отношениях. (Справедливости ради заметим, что Спар</w:t>
        <w:softHyphen/>
        <w:t>та, поддерживая олигархию в союзных и других городах, в отличие от Афин не придерживалась политики жест</w:t>
        <w:softHyphen/>
        <w:t>кой централизации в своем союзе.) Когда же речь захо</w:t>
        <w:softHyphen/>
        <w:t>дит о возглавляемом демократическими Афинами союзе, об установившихся здесь отношениях господства и под</w:t>
        <w:softHyphen/>
        <w:t>чинения, то поневоле возникают вопросы: почему Афи</w:t>
        <w:softHyphen/>
        <w:t>ны, славившиеся своей демократией и поддерживавшие демократов в союзных городах, выступили столь анти</w:t>
        <w:softHyphen/>
        <w:t>демократически, когда дело коснулось демократии в рамках Афинского союза? Чем объяснить, что афиняне и их государственные деятели играли роль двуликого Януса во внутренней жизни своего полиса и во внешних делах Афинского союза? Почему афиняне вместо того, чтобы подавлять силой недовольство союзников, не свя</w:t>
      </w:r>
      <w:r>
        <w:rPr>
          <w:color w:val="000000"/>
          <w:szCs w:val="25"/>
        </w:rPr>
        <w:t>зали их неразрывными узами, распространив на них права афинского гражданства, т. е. уравняв их в правах с гражданами Афин, как впоследствии поступили римля</w:t>
        <w:softHyphen/>
        <w:t>не со своими покоренными соседями? Почему Афины, заинтересованные в упрочении союза, не встали на путь общности интересов, не избрали принцип органическо</w:t>
        <w:softHyphen/>
        <w:t>го слияния интересов всех членов союза вместо установ</w:t>
        <w:softHyphen/>
        <w:t>ленного ими принципа механического централизма?</w:t>
      </w:r>
    </w:p>
    <w:p>
      <w:pPr>
        <w:pStyle w:val="Normal"/>
        <w:shd w:fill="FFFFFF" w:val="clear"/>
        <w:ind w:left="10" w:right="38" w:firstLine="567"/>
        <w:jc w:val="both"/>
        <w:rPr>
          <w:color w:val="000000"/>
          <w:szCs w:val="25"/>
        </w:rPr>
      </w:pPr>
      <w:r>
        <w:rPr>
          <w:color w:val="000000"/>
          <w:szCs w:val="25"/>
        </w:rPr>
        <w:t>Ответы на поставленные вопросы отчасти можно найти в отмеченной выше приверженности эллинов к полису, а также в существующем положении дел в Афин</w:t>
        <w:softHyphen/>
        <w:t>ском морском союзе — в том, что многие союзники, как известно, сами передали власть над собой Афинам. Да</w:t>
        <w:softHyphen/>
        <w:t>лее, сложившиеся в Афинском союзе отношения, вмес</w:t>
        <w:softHyphen/>
        <w:t>те с панэллинской программой Перикла и его стремле</w:t>
        <w:softHyphen/>
        <w:t>нием возвысить Афины, надо полагать, подкрепляли тезис о принципиальной тождественности интересов Афин и интересов не только союзников, но и всей Эл</w:t>
        <w:softHyphen/>
        <w:t>лады: «... благо всей Греции представлялось ему нераз</w:t>
        <w:softHyphen/>
        <w:t>рывно связанным с преобладанием, могуществом и сла</w:t>
        <w:softHyphen/>
        <w:t>вой Афин» (6, 79).</w:t>
      </w:r>
    </w:p>
    <w:p>
      <w:pPr>
        <w:pStyle w:val="Normal"/>
        <w:shd w:fill="FFFFFF" w:val="clear"/>
        <w:ind w:left="10" w:right="38" w:firstLine="567"/>
        <w:jc w:val="both"/>
        <w:rPr>
          <w:color w:val="000000"/>
          <w:szCs w:val="25"/>
        </w:rPr>
      </w:pPr>
      <w:r>
        <w:rPr>
          <w:color w:val="000000"/>
          <w:szCs w:val="25"/>
        </w:rPr>
        <w:t>Нельзя сказать, что панэллинская программа Перик</w:t>
        <w:softHyphen/>
        <w:t>ла не соответствовала объективной исторической необ</w:t>
        <w:softHyphen/>
        <w:t>ходимости объединения Греции вокруг единого центра. Однако пути и средства объединения Эллады, избран</w:t>
        <w:softHyphen/>
        <w:t>ные Периклом и в особенности его преемниками, были в сущности неверными и исторически малооправданны</w:t>
        <w:softHyphen/>
        <w:t>ми. Их отрицательные последствия, не говоря уже о чисто военных просчетах афинских стратегов и полити</w:t>
        <w:softHyphen/>
        <w:t>ков после Перикла, сказались на исходе Пелопоннес</w:t>
        <w:softHyphen/>
        <w:t>ской войны.</w:t>
      </w:r>
    </w:p>
    <w:p>
      <w:pPr>
        <w:pStyle w:val="Normal"/>
        <w:shd w:fill="FFFFFF" w:val="clear"/>
        <w:ind w:left="5" w:firstLine="567"/>
        <w:jc w:val="both"/>
        <w:rPr>
          <w:color w:val="000000"/>
          <w:szCs w:val="25"/>
        </w:rPr>
      </w:pPr>
      <w:r>
        <w:rPr>
          <w:color w:val="000000"/>
          <w:szCs w:val="25"/>
        </w:rPr>
        <w:t>Если во внеполитической жизни и отношениях с дру</w:t>
        <w:softHyphen/>
        <w:t>гими полисами притязания Афин на руководство всей Грецией потерпели в конечном счете провал, то в облас</w:t>
        <w:softHyphen/>
        <w:t>ти культуры этот полис, став в эпоху Перикла центром греческой культуры, доказал свою способность быть ге</w:t>
        <w:softHyphen/>
        <w:t>гемоном Эллады в духовной сфере в течение двух по</w:t>
        <w:softHyphen/>
        <w:t>следующих веков, если не всей античности. Одним из тех, кому Афины обязаны своей заслуженной славой «школы Эллады», и был Сократ. Но об этом речь пойдет позже. Здесь же мы обратимся к деятельности философа в об</w:t>
        <w:softHyphen/>
        <w:t>ласти общественно-политической жизни, в частности к дошедшим до нас сообщениям о его участии в событи</w:t>
        <w:softHyphen/>
        <w:t>ях, разыгравшихся в период Пелопоннесской войны.</w:t>
      </w:r>
    </w:p>
    <w:p>
      <w:pPr>
        <w:pStyle w:val="Normal"/>
        <w:shd w:fill="FFFFFF" w:val="clear"/>
        <w:ind w:left="643" w:firstLine="567"/>
        <w:rPr/>
      </w:pPr>
      <w:r>
        <w:rPr/>
      </w:r>
    </w:p>
    <w:p>
      <w:pPr>
        <w:pStyle w:val="Normal"/>
        <w:shd w:fill="FFFFFF" w:val="clear"/>
        <w:jc w:val="center"/>
        <w:rPr>
          <w:b/>
          <w:b/>
        </w:rPr>
      </w:pPr>
      <w:bookmarkStart w:id="31" w:name="деятельность"/>
      <w:bookmarkEnd w:id="31"/>
      <w:r>
        <w:rPr>
          <w:b/>
          <w:bCs/>
          <w:color w:val="000000"/>
          <w:szCs w:val="35"/>
        </w:rPr>
        <w:t xml:space="preserve">4. </w:t>
      </w:r>
      <w:r>
        <w:rPr>
          <w:b/>
          <w:color w:val="000000"/>
        </w:rPr>
        <w:t>Общественно-политическая деятельность  Сократа</w:t>
      </w:r>
    </w:p>
    <w:p>
      <w:pPr>
        <w:pStyle w:val="Normal"/>
        <w:shd w:fill="FFFFFF" w:val="clear"/>
        <w:ind w:right="10" w:firstLine="567"/>
        <w:jc w:val="both"/>
        <w:rPr>
          <w:b/>
          <w:b/>
          <w:color w:val="000000"/>
          <w:szCs w:val="25"/>
        </w:rPr>
      </w:pPr>
      <w:r>
        <w:rPr>
          <w:b/>
          <w:color w:val="000000"/>
          <w:szCs w:val="25"/>
        </w:rPr>
      </w:r>
      <w:bookmarkStart w:id="32" w:name="деятельность"/>
      <w:bookmarkStart w:id="33" w:name="деятельность"/>
      <w:bookmarkEnd w:id="33"/>
    </w:p>
    <w:p>
      <w:pPr>
        <w:pStyle w:val="Normal"/>
        <w:shd w:fill="FFFFFF" w:val="clear"/>
        <w:ind w:right="10" w:firstLine="567"/>
        <w:jc w:val="both"/>
        <w:rPr/>
      </w:pPr>
      <w:r>
        <w:rPr>
          <w:color w:val="000000"/>
          <w:szCs w:val="25"/>
        </w:rPr>
        <w:t>Об этой стороне жизни философа мы име</w:t>
        <w:softHyphen/>
        <w:t>ем достаточно полные сведения. Сократ принимал участие в трех военных опера</w:t>
        <w:softHyphen/>
        <w:t>циях в качестве гоплита, тяжеловооружен</w:t>
        <w:softHyphen/>
        <w:t>ного пехотинца, и проявил себя муже</w:t>
        <w:softHyphen/>
        <w:t>ственным и выносливым воином, не теряющим присутствия духа при отступле</w:t>
        <w:softHyphen/>
        <w:t>нии войска и верным по отношению к боевым соратни</w:t>
        <w:softHyphen/>
        <w:t>кам. За год до начала Пелопоннесской войны Сократ участвовал, как мы уже знаем, в осаде Потидеи, кото</w:t>
        <w:softHyphen/>
        <w:t xml:space="preserve">рая объявила о своем выходе из Афинского союза. В </w:t>
      </w:r>
      <w:r>
        <w:rPr>
          <w:color w:val="000000"/>
        </w:rPr>
        <w:t>битве под Потидеей был ранен Алкивиад, и, если бы не Сократ, вынесший его с поля боя, он был бы взят в плен. После битвы спасенный Алкивиад просил присудить почетную награду Сократу. Но афинские военачальни</w:t>
        <w:softHyphen/>
        <w:t>ки, считаясь как с высоким положением Алкивиада, так и с тем, что Сократ больше всех ратовал за Алкивиада, присудили награду последнему. Так рассказывает о Со</w:t>
        <w:softHyphen/>
        <w:t>крате Алкивиад в диалоге Платона «Пир» (220 с.).</w:t>
      </w:r>
    </w:p>
    <w:p>
      <w:pPr>
        <w:pStyle w:val="Normal"/>
        <w:shd w:fill="FFFFFF" w:val="clear"/>
        <w:tabs>
          <w:tab w:val="clear" w:pos="708"/>
          <w:tab w:val="left" w:pos="5654" w:leader="none"/>
          <w:tab w:val="left" w:pos="9480" w:leader="none"/>
        </w:tabs>
        <w:ind w:right="38" w:firstLine="567"/>
        <w:jc w:val="both"/>
        <w:rPr/>
      </w:pPr>
      <w:r>
        <w:rPr>
          <w:color w:val="000000"/>
        </w:rPr>
        <w:t>Начавшаяся затем осада Потидеи и сопряженные с ней лишения и невзгоды продолжались с 432 по 429 г. до н. э. Платон устами Алкивиада так изображает пове</w:t>
        <w:softHyphen/>
        <w:t>дение Сократа во время осады Потидеи. «Начну с того, что выносливостью он превосходил не только меня, но и вообще всех. Когда мы оказывались отрезаны и поне</w:t>
        <w:softHyphen/>
        <w:t>воле, как это бывает в походах, голодали, никто не мог сравниться с ним выдержкой. Зато когда всего было вдоволь, он один бывал способен всем насладиться; до выпивки он не был охотник, но уж когда его принуж</w:t>
        <w:softHyphen/>
        <w:t>дали пить, оставлял всех позади, и, что самое удивитель</w:t>
        <w:softHyphen/>
        <w:t>ное, никто никогда не видел Сократа пьяным... Точно так же и зимний холод — а зимы там жестокие — он переносил удивительно стойко, и однажды, когда сто</w:t>
        <w:softHyphen/>
        <w:t>яла страшная стужа и другие либо вообще не выходили наружу, либо выходили, напялив на себя невесть сколь</w:t>
        <w:softHyphen/>
        <w:t>ко одежды и обуви, обмотав ноги войлоком и овчина</w:t>
        <w:softHyphen/>
        <w:t xml:space="preserve">ми, он выходил в такую погоду в обычном своем плаще и босиком шагал по льду легче, чем другие обувшись. И воины косо глядели на него, думая, что он глумится над ними...» </w:t>
      </w:r>
      <w:r>
        <w:rPr>
          <w:i/>
          <w:iCs/>
          <w:color w:val="000000"/>
        </w:rPr>
        <w:t xml:space="preserve">(Платон. </w:t>
      </w:r>
      <w:r>
        <w:rPr>
          <w:color w:val="000000"/>
        </w:rPr>
        <w:t>Пир, 219 е-220 в).</w:t>
      </w:r>
    </w:p>
    <w:p>
      <w:pPr>
        <w:pStyle w:val="Normal"/>
        <w:shd w:fill="FFFFFF" w:val="clear"/>
        <w:tabs>
          <w:tab w:val="clear" w:pos="708"/>
          <w:tab w:val="left" w:pos="5654" w:leader="none"/>
          <w:tab w:val="left" w:pos="9480" w:leader="none"/>
        </w:tabs>
        <w:ind w:right="38" w:firstLine="567"/>
        <w:jc w:val="both"/>
        <w:rPr/>
      </w:pPr>
      <w:r>
        <w:rPr>
          <w:color w:val="000000"/>
        </w:rPr>
        <w:t>Разумеется, можно думать, что Платон приукрасил выносливость и стойкость Сократа, его хладнокровие в минуты опасности, но измышлять сам факт участия Сократа в битве при Потидее Платону не было никакой надобности</w:t>
      </w:r>
      <w:r>
        <w:rPr>
          <w:rStyle w:val="FootnoteCharacters"/>
          <w:rStyle w:val="FootnoteAnchor"/>
          <w:color w:val="000000"/>
        </w:rPr>
        <w:footnoteReference w:id="13"/>
      </w:r>
      <w:r>
        <w:rPr>
          <w:color w:val="000000"/>
        </w:rPr>
        <w:t>.</w:t>
      </w:r>
    </w:p>
    <w:p>
      <w:pPr>
        <w:pStyle w:val="Normal"/>
        <w:shd w:fill="FFFFFF" w:val="clear"/>
        <w:ind w:firstLine="567"/>
        <w:jc w:val="both"/>
        <w:rPr/>
      </w:pPr>
      <w:r>
        <w:rPr>
          <w:color w:val="000000"/>
        </w:rPr>
        <w:t>Алкивиад приводит также следующий случай из по</w:t>
        <w:softHyphen/>
        <w:t>ходной жизни Сократа во время осады Потидеи: «Как-то утром он о чем-то задумался и, погрузившись в свои мысли, застыл на месте, и, так как дело у него не шло на лад, он не прекращал своих поисков и все стоял и стоял. Наступил уже полдень, и люди, которым это бро</w:t>
        <w:softHyphen/>
        <w:t>салось в глаза, удивленно говорили друг другу, что Со</w:t>
        <w:softHyphen/>
        <w:t>крат с самого утра стоит на одном месте и о чем-то раз</w:t>
        <w:softHyphen/>
        <w:t>думывает. Наконец вечером, уже поужинав, некоторые ионийцы — дело было летом — вынесли свои подстил</w:t>
        <w:softHyphen/>
        <w:t>ки на воздух, чтобы поспать в прохладе и заодно понаб</w:t>
        <w:softHyphen/>
        <w:t>людать за Сократом, будет ли он стоять на том же месте и ночью. И оказалось, что он простоял там до рассвета и до восхода солнца, а потом, помолившись солнцу, ушел» (Пир, 220 с-а).</w:t>
      </w:r>
    </w:p>
    <w:p>
      <w:pPr>
        <w:pStyle w:val="Normal"/>
        <w:shd w:fill="FFFFFF" w:val="clear"/>
        <w:ind w:firstLine="567"/>
        <w:jc w:val="both"/>
        <w:rPr/>
      </w:pPr>
      <w:r>
        <w:rPr>
          <w:color w:val="000000"/>
        </w:rPr>
        <w:t>Вероятно, в данном случае преувеличена способность Сократа отключаться от внешнего мира и всецело по</w:t>
        <w:softHyphen/>
        <w:t>гружаться в свои мысли. Из текста следует, что сам Ал</w:t>
        <w:softHyphen/>
        <w:t>кивиад не был свидетелем этого эпизода: он передает рассказы ионийцев, по словам которых Сократ просто</w:t>
        <w:softHyphen/>
        <w:t xml:space="preserve">ял на одном месте целые сутки, пребывая </w:t>
      </w:r>
      <w:r>
        <w:rPr>
          <w:i/>
          <w:iCs/>
          <w:color w:val="000000"/>
        </w:rPr>
        <w:t xml:space="preserve">в </w:t>
      </w:r>
      <w:r>
        <w:rPr>
          <w:color w:val="000000"/>
        </w:rPr>
        <w:t>состоянии какого-то транса.</w:t>
      </w:r>
    </w:p>
    <w:p>
      <w:pPr>
        <w:pStyle w:val="Normal"/>
        <w:shd w:fill="FFFFFF" w:val="clear"/>
        <w:ind w:firstLine="567"/>
        <w:jc w:val="both"/>
        <w:rPr/>
      </w:pPr>
      <w:r>
        <w:rPr>
          <w:color w:val="000000"/>
        </w:rPr>
        <w:t>В первый период Пелопоннесской войны, называе</w:t>
        <w:softHyphen/>
        <w:t>мый Архидамовой войной (431-421 гг. до н. э.), Сократ участвовал также в битве при Делии на аттико-беотийской границе в 424 г. до н. э. В этом крупном сражении афинское войско, состоявшее из 7 тысяч гоплитов и тысячи всадников, потерпело тяжелое поражение. Со</w:t>
        <w:softHyphen/>
        <w:t>крат сражался рядом с мужественным Лахесом. В диа</w:t>
        <w:softHyphen/>
        <w:t>логе, носящем его имя, характеризуя поведение Сокра</w:t>
        <w:softHyphen/>
        <w:t>та, Лахес говорит: «Я был с ним во время отступления, и, если бы остальные были в мужестве похожи на Со</w:t>
        <w:softHyphen/>
        <w:t>крата, наш город процветал бы и не впал в несчастье» (181 Ь). Еще более выразительно изображает поведение Сократа во время отступления Алкивиад: «... мне каза</w:t>
        <w:softHyphen/>
        <w:t xml:space="preserve">лось, что и там, так же как здесь (в Афинах. — </w:t>
      </w:r>
      <w:r>
        <w:rPr>
          <w:i/>
          <w:iCs/>
          <w:color w:val="000000"/>
        </w:rPr>
        <w:t xml:space="preserve">Ф. К.), </w:t>
      </w:r>
      <w:r>
        <w:rPr>
          <w:color w:val="000000"/>
        </w:rPr>
        <w:t>он шагал, говоря твоими, Аристофан, словами, «чинно глядя то влево, то вправе», т. е. спокойно посматривал на друзей и на врагов, так что даже издали каждому было ясно, что этот человек, вели его тронешь, сумеет посто</w:t>
        <w:softHyphen/>
        <w:t>ять за себя, и поэтому они благополучно завершили отход. Ведь тех, кто так себя держит, на войне обычно не тро</w:t>
        <w:softHyphen/>
        <w:t>гают, преследуют тех, кто бежит без оглядки» (221 в-с). Наконец, в 422 г. до н. э. Сократ участвовал в битве при Амфиполе. В этой битве, как и в сражениях при Потидее и Делии, Сократ вел себя отважно и стойко: он, «подобно любому другому, оставался в строю... и подвер</w:t>
        <w:softHyphen/>
        <w:t xml:space="preserve">гался смертельной опасности» </w:t>
      </w:r>
      <w:r>
        <w:rPr>
          <w:i/>
          <w:iCs/>
          <w:color w:val="000000"/>
        </w:rPr>
        <w:t xml:space="preserve">(Платон, </w:t>
      </w:r>
      <w:r>
        <w:rPr>
          <w:color w:val="000000"/>
        </w:rPr>
        <w:t>Апология, 28 е). Когда Пелопоннесская война возобновилась и афиняне предприняли злополучную Сицилийскую экспедицию (415 г. до н. э.), Сократу было уже 50 лет. Поэтому есте</w:t>
        <w:softHyphen/>
        <w:t>ственно предположить, что в этих и в последующих во</w:t>
        <w:softHyphen/>
        <w:t>енных действиях он непосредственного участия не принимал.</w:t>
      </w:r>
    </w:p>
    <w:p>
      <w:pPr>
        <w:pStyle w:val="Normal"/>
        <w:shd w:fill="FFFFFF" w:val="clear"/>
        <w:ind w:right="38" w:firstLine="567"/>
        <w:jc w:val="both"/>
        <w:rPr/>
      </w:pPr>
      <w:r>
        <w:rPr>
          <w:color w:val="000000"/>
        </w:rPr>
        <w:t>Сократ проявил не только воинскую доблесть на полях сражений, но и гражданское мужество в сложных</w:t>
      </w:r>
      <w:r>
        <w:rPr>
          <w:color w:val="000000"/>
          <w:vertAlign w:val="superscript"/>
        </w:rPr>
        <w:t xml:space="preserve">  </w:t>
      </w:r>
      <w:r>
        <w:rPr>
          <w:color w:val="000000"/>
        </w:rPr>
        <w:t>перипетиях общественно-политической жизни своей родины. Правда, в вопросе об участии в политике госу</w:t>
        <w:softHyphen/>
        <w:t>дарства, в деятельности его учреждений Сократ избрал весьма своеобразную позицию. Он сознательно избегал участия в государственной жизни, мотивируя это принципиальным расхождением его внутреннего убеж</w:t>
        <w:softHyphen/>
        <w:t>дения относительно справедливости и законности с на</w:t>
        <w:softHyphen/>
        <w:t>блюдаемым множеством «несправедливостей и беззако</w:t>
        <w:softHyphen/>
        <w:t>ний, которые совершаются в государстве» (32 а). В то же время он не считал себя вправе уклоняться от выполне</w:t>
        <w:softHyphen/>
        <w:t>ния гражданских обязанностей (посещение народного собрания, участие в суде присяжных и т. п.), налагаемых на него законами государства.</w:t>
      </w:r>
    </w:p>
    <w:p>
      <w:pPr>
        <w:pStyle w:val="Normal"/>
        <w:shd w:fill="FFFFFF" w:val="clear"/>
        <w:ind w:right="24" w:firstLine="567"/>
        <w:jc w:val="both"/>
        <w:rPr>
          <w:color w:val="000000"/>
        </w:rPr>
      </w:pPr>
      <w:r>
        <w:rPr>
          <w:color w:val="000000"/>
        </w:rPr>
        <w:t>Вопреки нежеланию Сократа выступать на обще</w:t>
        <w:softHyphen/>
        <w:t>ственно-политическом поприще и занимать сколько-нибудь ответственную государственную должность, на склоне лет ему пришлось играть роль активного поли</w:t>
        <w:softHyphen/>
        <w:t>тического деятеля и на деле доказать, в какой степени он способен защищать законность и справедливость перед лицом своих сограждан наперекор воле большин</w:t>
        <w:softHyphen/>
        <w:t>ства из них. Это произошло в конце Пелопоннесской войны.</w:t>
      </w:r>
    </w:p>
    <w:p>
      <w:pPr>
        <w:pStyle w:val="Normal"/>
        <w:shd w:fill="FFFFFF" w:val="clear"/>
        <w:ind w:right="38" w:firstLine="567"/>
        <w:jc w:val="both"/>
        <w:rPr/>
      </w:pPr>
      <w:r>
        <w:rPr>
          <w:color w:val="000000"/>
        </w:rPr>
        <w:t>Стойкость и мужество афинян, проявленные ими в критические моменты своей истории, были поистине велики. Их победа над персидским колоссом — одно из самых поразительных событий в истории античности. Афиняне совершили удивительные подвиги и в Пело</w:t>
        <w:softHyphen/>
        <w:t>поннесской войне. Хотя грандиозная Сицилийская экспедиция окончилась такой же грандиозной катастро</w:t>
        <w:softHyphen/>
        <w:t>фой в 413 г. до н. э., она не смогла сломить воли афи</w:t>
        <w:softHyphen/>
        <w:t xml:space="preserve">нян к сопротивлению: </w:t>
      </w:r>
      <w:r>
        <w:rPr>
          <w:i/>
          <w:iCs/>
          <w:color w:val="000000"/>
        </w:rPr>
        <w:t xml:space="preserve">с </w:t>
      </w:r>
      <w:r>
        <w:rPr>
          <w:color w:val="000000"/>
        </w:rPr>
        <w:t>необычайным упорством и энергией они с переменным успехом продолжали борь</w:t>
        <w:softHyphen/>
        <w:t>бу в течение еще целых десяти лет. Они не потеряли надежды на победу и после вызванного сицилийским разгромом выхода из Афинского союза ряда главных островных и малоазиатских полисов (Хиос, Лесбос, Фасос, Эфес, Милет и др.) и перехода их на сторону Спарты. По-видимому и неудача афинян в морской бит</w:t>
        <w:softHyphen/>
        <w:t>ве у мыса Нотия около Эфеса в 407 г. до н. э. не подо</w:t>
        <w:softHyphen/>
        <w:t>рвала их уверенности в своих силах и побудила к усиле</w:t>
        <w:softHyphen/>
        <w:t>нию сопротивления. Во всяком случае вслед за этим поражением афиняне предприняли энергичные меры и вновь снарядили большой флот. Летом 406 г. до н. э. афинский флот одержал блестящую победу над пелопон</w:t>
        <w:softHyphen/>
        <w:t>несским при Аргинусских островах, близ острова Лесбос. Это была последняя победа афинян в Пелопоннесской войне; она имела редкие по неожиданности последствия: военное счастье обернулось большой бедой для победи</w:t>
        <w:softHyphen/>
        <w:t>телей-стратегов. Вместо наград и почестей в Афинах их ожидали неправый суд и строгая кара. Произошло сле</w:t>
        <w:softHyphen/>
        <w:t>дующее.</w:t>
      </w:r>
    </w:p>
    <w:p>
      <w:pPr>
        <w:pStyle w:val="Normal"/>
        <w:shd w:fill="FFFFFF" w:val="clear"/>
        <w:ind w:firstLine="567"/>
        <w:jc w:val="both"/>
        <w:rPr/>
      </w:pPr>
      <w:r>
        <w:rPr>
          <w:color w:val="000000"/>
        </w:rPr>
        <w:t>Разыгравшаяся после сражения сильная буря поме</w:t>
        <w:softHyphen/>
        <w:t>шала победителям спасти экипажи тонущих судов, а так</w:t>
        <w:softHyphen/>
        <w:t>же подобрать и похоронить трупы погибших, как того требовал обычай и закон. В религиозном сознании гре</w:t>
        <w:softHyphen/>
        <w:t>ков погребальным почестям отводилась важная роль. Когда слух о победе дошел до Афин и стали известны ее подробности, в народе пошли толки, начались вол</w:t>
        <w:softHyphen/>
        <w:t>нения и закипела страстная борьба вокруг вопроса о предполагаемых виновниках печального события. Пос</w:t>
        <w:softHyphen/>
        <w:t>ледовало возбуждение судебного дела против шести из восьми отозванных в Афины стратегов, в том числе про</w:t>
        <w:softHyphen/>
        <w:t>тив Перикла, сына Перикла и Аспазии. Рассмотрение дела было передано пританее, периодически собиравшей</w:t>
        <w:softHyphen/>
        <w:t>ся из состава Совета пятисот и состоявшей из 50 чело</w:t>
        <w:softHyphen/>
        <w:t>век. Свое название «пританея» получила от соответствующего наименования десятой части года, в течение кото</w:t>
        <w:softHyphen/>
        <w:t>рой она функционировала, после чего сменялась очеред</w:t>
        <w:softHyphen/>
        <w:t>ной пританеей. Члены пританеи назывались пританами.</w:t>
      </w:r>
    </w:p>
    <w:p>
      <w:pPr>
        <w:pStyle w:val="Normal"/>
        <w:shd w:fill="FFFFFF" w:val="clear"/>
        <w:ind w:right="5" w:firstLine="567"/>
        <w:jc w:val="both"/>
        <w:rPr/>
      </w:pPr>
      <w:r>
        <w:rPr>
          <w:color w:val="000000"/>
        </w:rPr>
        <w:t>Случилось так, что во время судебного процесса над стратегами пришла очередь исполнять обязанности при-танов филе Антиохиды, в которую входил Сократ от дема Алопеки. Вопреки обычным нормам афинского судопро</w:t>
        <w:softHyphen/>
        <w:t>изводства, требовавшим судить каждого виновного в от</w:t>
        <w:softHyphen/>
        <w:t>дельности и выносить приговор индивидуально, один из членов Совета пятисот, Калликсен, внес предложение прекратить дальнейший допрос военачальников и ре</w:t>
        <w:softHyphen/>
        <w:t>шить вопрос относительно их совместной вины путем тайного голосования, но в народном собрании, а не на суде присяжных, как это требовалось судопроизвод</w:t>
        <w:softHyphen/>
        <w:t>ством. Это предложение, как противозаконное, сначала было отклонено большинством пританов. Однако, как и в предыдущие бурные дни разбирательства, последо</w:t>
        <w:softHyphen/>
        <w:t>вали угрозы в адрес пританов и эпистата, главы прита</w:t>
        <w:softHyphen/>
        <w:t>нов. Это возымело действие: предложение Калликсена было принято пританами, за исключением одного из них, голосовавшего против. Этим единственным пританом, который не побоялся угроз и непоколебимо оставался на страже закона и законности, был Сократ. Твердость Со</w:t>
        <w:softHyphen/>
        <w:t xml:space="preserve">крата едва не стоила ему жизни или во всяком случае заключения в тюрьму (см. </w:t>
      </w:r>
      <w:r>
        <w:rPr>
          <w:i/>
          <w:iCs/>
          <w:color w:val="000000"/>
        </w:rPr>
        <w:t xml:space="preserve">Платон. </w:t>
      </w:r>
      <w:r>
        <w:rPr>
          <w:color w:val="000000"/>
        </w:rPr>
        <w:t>Апология, 32 в-с).</w:t>
      </w:r>
    </w:p>
    <w:p>
      <w:pPr>
        <w:pStyle w:val="Normal"/>
        <w:shd w:fill="FFFFFF" w:val="clear"/>
        <w:ind w:right="34" w:firstLine="567"/>
        <w:jc w:val="both"/>
        <w:rPr>
          <w:color w:val="000000"/>
        </w:rPr>
      </w:pPr>
      <w:r>
        <w:rPr>
          <w:color w:val="000000"/>
        </w:rPr>
        <w:t>Все шесть стратегов были осуждены и казнены. Так афиняне сами обезглавили свой флот, что не могло не сказаться на дальнейшем ходе военных действий. Осе</w:t>
        <w:softHyphen/>
        <w:t>нью 405 г. до н. э. в битве при Эгоспотамосе афиняне потерпели полный разгром, окончательно решивший исход долгой и изнурительной Пелопоннесской войны.</w:t>
      </w:r>
    </w:p>
    <w:p>
      <w:pPr>
        <w:pStyle w:val="Normal"/>
        <w:shd w:fill="FFFFFF" w:val="clear"/>
        <w:tabs>
          <w:tab w:val="clear" w:pos="708"/>
          <w:tab w:val="left" w:pos="9600" w:leader="none"/>
        </w:tabs>
        <w:ind w:firstLine="567"/>
        <w:jc w:val="both"/>
        <w:rPr/>
      </w:pPr>
      <w:r>
        <w:rPr>
          <w:color w:val="000000"/>
        </w:rPr>
        <w:t>Несмотря на всеобщее отчаяние, охватившее афинян, они не хотели примириться с поражением и решили продолжать борьбу. По предложению одного из лидеров демократической партии, Клеофонта, был принят закон о предании смертной казни всякого, кто заговорит о мире. Однако Пирей был блокирован неприятельским флотом, а Афины окружены с суши и таким образом отрезаны от всего остального мира. Среди осажденных начался голод и стали распространяться болезни. В этих условиях взяла верх олигархическая партия, стоявшая за немедленный мир со Спартой. Клеофонта предали суду и казнили. В 404 г. до н. э. был заключен мир со Спар</w:t>
        <w:softHyphen/>
        <w:t>той и власть перешла в руки Тридцати тиранов во главе с крайним олигархом Критием. Одно время Критий вхо</w:t>
        <w:softHyphen/>
        <w:t xml:space="preserve">дил в число собеседников Сократа. Ксенофонт (Воспоминания, </w:t>
      </w:r>
      <w:r>
        <w:rPr>
          <w:color w:val="000000"/>
          <w:lang w:val="en-US"/>
        </w:rPr>
        <w:t>I</w:t>
      </w:r>
      <w:r>
        <w:rPr>
          <w:color w:val="000000"/>
        </w:rPr>
        <w:t>, 2, 29-31) передает случай, когда увещания наедине не возымели действия на Крития, пытавшего</w:t>
        <w:softHyphen/>
        <w:t>ся совратить молодого Евтидема. Сократ сказан при всех:: «У Крития, кажется, есть свинская наклонность: ему хочется тереться об Евтидема, как поросята трутся о кам</w:t>
        <w:softHyphen/>
        <w:t>ни». «С этого времени, — замечает Ксенофонт, — и стал ненавидеть Сократа Критий: будучи членом коллегии Тридцати и попав в законодательную комиссию с Хариклом, он припомнил это Сократу и внес в законы статью, воспрещающую преподавать искусство слова».</w:t>
      </w:r>
    </w:p>
    <w:p>
      <w:pPr>
        <w:pStyle w:val="Normal"/>
        <w:shd w:fill="FFFFFF" w:val="clear"/>
        <w:tabs>
          <w:tab w:val="clear" w:pos="708"/>
          <w:tab w:val="left" w:pos="9600" w:leader="none"/>
        </w:tabs>
        <w:ind w:firstLine="567"/>
        <w:jc w:val="both"/>
        <w:rPr/>
      </w:pPr>
      <w:r>
        <w:rPr>
          <w:color w:val="000000"/>
        </w:rPr>
        <w:t>В этих условиях неповиновение Сократа властям было примером гражданского мужества. Получив вмес</w:t>
        <w:softHyphen/>
        <w:t xml:space="preserve">те </w:t>
      </w:r>
      <w:r>
        <w:rPr>
          <w:i/>
          <w:iCs/>
          <w:color w:val="000000"/>
        </w:rPr>
        <w:t xml:space="preserve">с </w:t>
      </w:r>
      <w:r>
        <w:rPr>
          <w:color w:val="000000"/>
        </w:rPr>
        <w:t>четырьмя другими лицами приказ об аресте против</w:t>
        <w:softHyphen/>
        <w:t xml:space="preserve">ника олигархов Леонтия Саламинского, осужденного на казнь, он демонстративно отказался от выполнения приказа, несмотря на реальную угрозу самому стать жертвой террора: «Возможно, меня бы за это (за отказ от выполнения приказа правительства Тридцати тиранов. — </w:t>
      </w:r>
      <w:r>
        <w:rPr>
          <w:i/>
          <w:iCs/>
          <w:color w:val="000000"/>
        </w:rPr>
        <w:t xml:space="preserve">Ф. К.) </w:t>
      </w:r>
      <w:r>
        <w:rPr>
          <w:color w:val="000000"/>
        </w:rPr>
        <w:t xml:space="preserve">казнили, — говорит Сократ у Платона, — если бы правительство не пало в скором времени» </w:t>
      </w:r>
      <w:r>
        <w:rPr>
          <w:i/>
          <w:iCs/>
          <w:color w:val="000000"/>
        </w:rPr>
        <w:t xml:space="preserve">(Платон. </w:t>
      </w:r>
      <w:r>
        <w:rPr>
          <w:color w:val="000000"/>
        </w:rPr>
        <w:t>Апо</w:t>
        <w:softHyphen/>
        <w:t xml:space="preserve">логия, 32 </w:t>
      </w:r>
      <w:r>
        <w:rPr>
          <w:color w:val="000000"/>
          <w:lang w:val="en-US"/>
        </w:rPr>
        <w:t>d</w:t>
      </w:r>
      <w:r>
        <w:rPr>
          <w:color w:val="000000"/>
        </w:rPr>
        <w:t>-е). О неприязни Сократа к правительству Тридцати свидетельствует также Ксенофонт (Воспоми</w:t>
        <w:softHyphen/>
        <w:t xml:space="preserve">нания. </w:t>
      </w:r>
      <w:r>
        <w:rPr>
          <w:color w:val="000000"/>
          <w:lang w:val="en-US"/>
        </w:rPr>
        <w:t>I</w:t>
      </w:r>
      <w:r>
        <w:rPr>
          <w:color w:val="000000"/>
        </w:rPr>
        <w:t>, 1, 31-37). Согласно его сообщению, когда Критик» и Хариклу донесли, что Сократ клеймит режим произвола и массового террора, учиненный Тридцатью тиранами, они запретили Сократу беседовать с молодыми людьми, угрожая в случае неповиновения смертью</w:t>
      </w:r>
      <w:r>
        <w:rPr>
          <w:rStyle w:val="FootnoteCharacters"/>
          <w:rStyle w:val="FootnoteAnchor"/>
          <w:color w:val="000000"/>
        </w:rPr>
        <w:footnoteReference w:id="14"/>
      </w:r>
      <w:r>
        <w:rPr>
          <w:color w:val="000000"/>
        </w:rPr>
        <w:t>.</w:t>
      </w:r>
    </w:p>
    <w:p>
      <w:pPr>
        <w:pStyle w:val="Normal"/>
        <w:shd w:fill="FFFFFF" w:val="clear"/>
        <w:tabs>
          <w:tab w:val="clear" w:pos="708"/>
          <w:tab w:val="left" w:pos="5606" w:leader="none"/>
        </w:tabs>
        <w:ind w:right="10" w:firstLine="567"/>
        <w:jc w:val="both"/>
        <w:rPr>
          <w:color w:val="000000"/>
        </w:rPr>
      </w:pPr>
      <w:r>
        <w:rPr>
          <w:color w:val="000000"/>
        </w:rPr>
        <w:t>Таким образом, Сократ во время правления Тридцати тиранов, презревших всякую законность и справедливость, вел себя с достоинством независимого гражда</w:t>
        <w:softHyphen/>
        <w:t>нина, сообразно своим представлениям о законности и справедливости.</w:t>
        <w:tab/>
      </w:r>
    </w:p>
    <w:p>
      <w:pPr>
        <w:pStyle w:val="Normal"/>
        <w:shd w:fill="FFFFFF" w:val="clear"/>
        <w:ind w:right="10" w:firstLine="567"/>
        <w:jc w:val="both"/>
        <w:rPr/>
      </w:pPr>
      <w:r>
        <w:rPr>
          <w:color w:val="000000"/>
        </w:rPr>
        <w:t>Точно так же и при демократическом строе он выступал против большинства, когда оно было готово в тех или иных случаях отступить от закона и законности, нарушить им же самим установленные и обязательные для всех законы, вместо того чтобы соблюдать их всегда и во всех жизненных ситуациях. Ведь если закон и зак</w:t>
        <w:softHyphen/>
        <w:t>репленную им справедливость (т. е. правовую норму) можно нарушать по какому-то «особому» случаю, то нет никаких гарантий, что в многообразии жизненных си</w:t>
        <w:softHyphen/>
        <w:t>туаций они не будут попраны по другому «особому» слу</w:t>
        <w:softHyphen/>
        <w:t>чаю и, стало быть, вместо господства закона, права и справедливости общество окажется во власти беззако</w:t>
        <w:softHyphen/>
        <w:t>ния, бесправия и несправедливости, в обстановке анархического своеволия, даже если это и своеволие большинства.</w:t>
      </w:r>
    </w:p>
    <w:p>
      <w:pPr>
        <w:pStyle w:val="Normal"/>
        <w:shd w:fill="FFFFFF" w:val="clear"/>
        <w:ind w:right="5" w:firstLine="567"/>
        <w:jc w:val="both"/>
        <w:rPr/>
      </w:pPr>
      <w:r>
        <w:rPr>
          <w:color w:val="000000"/>
        </w:rPr>
        <w:t>Дело в том, что афинская демократия, которая в пе</w:t>
        <w:softHyphen/>
        <w:t>риод правления Перикла (444-429 гг. до н. э., исклю</w:t>
        <w:softHyphen/>
        <w:t>чая 430 г.) сочетала в себе автаркию с демократией, при его преемниках приняла более радикальную форму, в результате чего полномочия народного собрания стали все более расширяться за счет компетенции Совета пяти</w:t>
        <w:softHyphen/>
        <w:t>сот и суда присяжных, гелей.</w:t>
      </w:r>
    </w:p>
    <w:p>
      <w:pPr>
        <w:pStyle w:val="Normal"/>
        <w:shd w:fill="FFFFFF" w:val="clear"/>
        <w:ind w:firstLine="567"/>
        <w:jc w:val="both"/>
        <w:rPr/>
      </w:pPr>
      <w:r>
        <w:rPr>
          <w:color w:val="000000"/>
        </w:rPr>
        <w:t>Распоряжаясь почти всеми сторонами государствен</w:t>
        <w:softHyphen/>
        <w:t xml:space="preserve">ной жизни посредством «псефизм» (постановлений), народное собрание в последней четверти </w:t>
      </w:r>
      <w:r>
        <w:rPr>
          <w:color w:val="000000"/>
          <w:lang w:val="en-US"/>
        </w:rPr>
        <w:t>V</w:t>
      </w:r>
      <w:r>
        <w:rPr>
          <w:color w:val="000000"/>
        </w:rPr>
        <w:t xml:space="preserve"> в. до н. э. стало пренебрегать законами, точнее, стирать различие между постановлениями и собственно конституционны</w:t>
        <w:softHyphen/>
        <w:t>ми законами. В результате утраты этого различия, сви</w:t>
        <w:softHyphen/>
        <w:t>детельствовавшей о начале конца афинской демократии, начали распространяться представления, что народное собрание может делать все, что угодно. Между тем в пору расцвета афинской демократии народ ограничивал себя законом, признавал его господство над собой.</w:t>
      </w:r>
    </w:p>
    <w:p>
      <w:pPr>
        <w:pStyle w:val="Normal"/>
        <w:shd w:fill="FFFFFF" w:val="clear"/>
        <w:ind w:right="72" w:firstLine="567"/>
        <w:jc w:val="both"/>
        <w:rPr/>
      </w:pPr>
      <w:r>
        <w:rPr>
          <w:color w:val="000000"/>
        </w:rPr>
        <w:t>Вспоминаются вещие слова Гераклита Эфесского: «На</w:t>
        <w:softHyphen/>
        <w:t>род должен сражаться за закон, как за свои (городские) стены», «Своеволие следует гасить скорее, чем пожар» (22 В 43, В 44 ДК)</w:t>
      </w:r>
      <w:r>
        <w:rPr>
          <w:rStyle w:val="FootnoteCharacters"/>
          <w:rStyle w:val="FootnoteAnchor"/>
          <w:color w:val="000000"/>
        </w:rPr>
        <w:footnoteReference w:id="15"/>
      </w:r>
      <w:r>
        <w:rPr>
          <w:color w:val="000000"/>
        </w:rPr>
        <w:t>.</w:t>
      </w:r>
    </w:p>
    <w:p>
      <w:pPr>
        <w:pStyle w:val="Normal"/>
        <w:shd w:fill="FFFFFF" w:val="clear"/>
        <w:ind w:right="53" w:firstLine="567"/>
        <w:jc w:val="both"/>
        <w:rPr/>
      </w:pPr>
      <w:r>
        <w:rPr>
          <w:color w:val="000000"/>
        </w:rPr>
        <w:t xml:space="preserve">Сократ был одним из тех, кто сознавал опасные последствия отхода от законов, и в частности замены их псефизмами. Он пытался бороться, хотя и безуспешно, против этой тенденции, наметившейся в конце </w:t>
      </w:r>
      <w:r>
        <w:rPr>
          <w:color w:val="000000"/>
          <w:lang w:val="en-US"/>
        </w:rPr>
        <w:t>V</w:t>
      </w:r>
      <w:r>
        <w:rPr>
          <w:color w:val="000000"/>
        </w:rPr>
        <w:t xml:space="preserve"> в. до н. э. В призыве следовать законам по существу и со</w:t>
        <w:softHyphen/>
        <w:t>стоит то, что считается антидемократизмом или аристо</w:t>
        <w:softHyphen/>
        <w:t>кратизмом Сократа. Вопрос этот достаточно сложен, по</w:t>
        <w:softHyphen/>
        <w:t>этому рассмотрим его более подробно.</w:t>
      </w:r>
    </w:p>
    <w:p>
      <w:pPr>
        <w:pStyle w:val="Normal"/>
        <w:shd w:fill="FFFFFF" w:val="clear"/>
        <w:spacing w:lineRule="atLeast" w:line="240"/>
        <w:ind w:left="1824" w:right="749" w:hanging="859"/>
        <w:jc w:val="center"/>
        <w:rPr>
          <w:b/>
          <w:b/>
          <w:bCs/>
          <w:color w:val="000000"/>
          <w:szCs w:val="35"/>
        </w:rPr>
      </w:pPr>
      <w:r>
        <w:rPr>
          <w:b/>
          <w:bCs/>
          <w:color w:val="000000"/>
          <w:szCs w:val="35"/>
        </w:rPr>
      </w:r>
      <w:bookmarkStart w:id="34" w:name="демократии"/>
      <w:bookmarkStart w:id="35" w:name="демократии"/>
      <w:bookmarkEnd w:id="35"/>
    </w:p>
    <w:p>
      <w:pPr>
        <w:pStyle w:val="Normal"/>
        <w:shd w:fill="FFFFFF" w:val="clear"/>
        <w:spacing w:lineRule="atLeast" w:line="240"/>
        <w:ind w:left="1824" w:right="749" w:hanging="859"/>
        <w:jc w:val="center"/>
        <w:rPr>
          <w:b/>
          <w:b/>
          <w:bCs/>
          <w:color w:val="000000"/>
          <w:szCs w:val="35"/>
        </w:rPr>
      </w:pPr>
      <w:r>
        <w:rPr>
          <w:b/>
          <w:bCs/>
          <w:color w:val="000000"/>
          <w:szCs w:val="35"/>
        </w:rPr>
        <w:t>5. Об отношении Сократа к демократии</w:t>
      </w:r>
    </w:p>
    <w:p>
      <w:pPr>
        <w:pStyle w:val="Normal"/>
        <w:shd w:fill="FFFFFF" w:val="clear"/>
        <w:spacing w:lineRule="atLeast" w:line="240"/>
        <w:ind w:left="1824" w:right="749" w:hanging="859"/>
        <w:jc w:val="center"/>
        <w:rPr>
          <w:b/>
          <w:b/>
          <w:bCs/>
          <w:color w:val="000000"/>
          <w:szCs w:val="35"/>
        </w:rPr>
      </w:pPr>
      <w:r>
        <w:rPr>
          <w:b/>
          <w:bCs/>
          <w:color w:val="000000"/>
          <w:szCs w:val="35"/>
        </w:rPr>
      </w:r>
      <w:bookmarkStart w:id="36" w:name="демократии"/>
      <w:bookmarkStart w:id="37" w:name="демократии"/>
      <w:bookmarkEnd w:id="37"/>
    </w:p>
    <w:p>
      <w:pPr>
        <w:pStyle w:val="Normal"/>
        <w:shd w:fill="FFFFFF" w:val="clear"/>
        <w:ind w:right="10" w:firstLine="567"/>
        <w:jc w:val="both"/>
        <w:rPr/>
      </w:pPr>
      <w:r>
        <w:rPr>
          <w:color w:val="000000"/>
        </w:rPr>
        <w:t>Основу благополучия государства и нор</w:t>
        <w:softHyphen/>
        <w:t>мального функционирования его учрежде</w:t>
        <w:softHyphen/>
        <w:t xml:space="preserve">ний Сократ видел в нерушимости законов, в повиновении граждан законам (см. Ксенофонт. Воспоминания, </w:t>
      </w:r>
      <w:r>
        <w:rPr>
          <w:color w:val="000000"/>
          <w:lang w:val="en-US"/>
        </w:rPr>
        <w:t>IV</w:t>
      </w:r>
      <w:r>
        <w:rPr>
          <w:color w:val="000000"/>
        </w:rPr>
        <w:t>, 6, 6). Вождь афинского демоса Перикл также считал одним из главных устоев демокра</w:t>
        <w:softHyphen/>
        <w:t xml:space="preserve">тии нерушимость законов государства и повиновение лицам, облеченным властью в данное время (см. </w:t>
      </w:r>
      <w:r>
        <w:rPr>
          <w:i/>
          <w:iCs/>
          <w:color w:val="000000"/>
        </w:rPr>
        <w:t xml:space="preserve">Фукидид. </w:t>
      </w:r>
      <w:r>
        <w:rPr>
          <w:color w:val="000000"/>
          <w:lang w:val="en-US"/>
        </w:rPr>
        <w:t>II</w:t>
      </w:r>
      <w:r>
        <w:rPr>
          <w:color w:val="000000"/>
        </w:rPr>
        <w:t>, 37, 3).</w:t>
      </w:r>
    </w:p>
    <w:p>
      <w:pPr>
        <w:pStyle w:val="Normal"/>
        <w:shd w:fill="FFFFFF" w:val="clear"/>
        <w:ind w:firstLine="567"/>
        <w:jc w:val="both"/>
        <w:rPr/>
      </w:pPr>
      <w:r>
        <w:rPr>
          <w:color w:val="000000"/>
        </w:rPr>
        <w:t>В отрицательном отношении Сократа к нарушению законности не было по сути дела ничего антидемокра</w:t>
        <w:softHyphen/>
        <w:t>тического. Вряд ли что-либо антидемократическое, по нашему мнению, заключалось и в сократовском пони</w:t>
        <w:softHyphen/>
        <w:t xml:space="preserve">мании «аристократии». По свидетельству Ксенофонта (Воспоминания, </w:t>
      </w:r>
      <w:r>
        <w:rPr>
          <w:color w:val="000000"/>
          <w:lang w:val="en-US"/>
        </w:rPr>
        <w:t>IV</w:t>
      </w:r>
      <w:r>
        <w:rPr>
          <w:color w:val="000000"/>
        </w:rPr>
        <w:t>, 6, 12), Сократ считал «аристократи</w:t>
        <w:softHyphen/>
        <w:t>ей» (буквально — «власть лучших») только тот государ</w:t>
        <w:softHyphen/>
        <w:t>ственный строй, где «должностные лица выбираются из людей, исполняющих законы». Где же тут защита Сокра</w:t>
        <w:softHyphen/>
        <w:t>том «аристократии» как «власти родовой знати»? В том же тексте Ксенофонта (</w:t>
      </w:r>
      <w:r>
        <w:rPr>
          <w:color w:val="000000"/>
          <w:lang w:val="en-US"/>
        </w:rPr>
        <w:t>IV</w:t>
      </w:r>
      <w:r>
        <w:rPr>
          <w:color w:val="000000"/>
        </w:rPr>
        <w:t>, 6, 12) Сократ определяет плу</w:t>
        <w:softHyphen/>
        <w:t>тократию (буквально — «власть богатства») как форму правления, при которой выбор должностных лиц осуще</w:t>
        <w:softHyphen/>
        <w:t xml:space="preserve">ствляется в соответствии </w:t>
      </w:r>
      <w:r>
        <w:rPr>
          <w:i/>
          <w:iCs/>
          <w:color w:val="000000"/>
        </w:rPr>
        <w:t xml:space="preserve">с </w:t>
      </w:r>
      <w:r>
        <w:rPr>
          <w:color w:val="000000"/>
        </w:rPr>
        <w:t>имущественным цензом. А то, что он именует «аристократией», не предполагает, как мы считаем, ни привилегии родовой аристократии (при</w:t>
        <w:softHyphen/>
        <w:t>вилегии происхождения), ни имущественного ценза плу</w:t>
        <w:softHyphen/>
        <w:t>тократии или какого-либо иного ценза, за исключени</w:t>
        <w:softHyphen/>
        <w:t>ем способности исполнять законы. «Кого, — спрашивает Сократ у Гиппия, — государство в целом своем составе признает более заслуживающим доверия, как не того, кто соблюдает законы?» (</w:t>
      </w:r>
      <w:r>
        <w:rPr>
          <w:color w:val="000000"/>
          <w:lang w:val="en-US"/>
        </w:rPr>
        <w:t>IV</w:t>
      </w:r>
      <w:r>
        <w:rPr>
          <w:color w:val="000000"/>
        </w:rPr>
        <w:t>, 4, 17). Но что такое «зако</w:t>
        <w:softHyphen/>
        <w:t>ны» в понимании Сократа? На этот весьма важный воп</w:t>
        <w:softHyphen/>
        <w:t>рос мы находим прямой ответ: в беседе с Гиппием о справедливости Сократ, отождествляя понятия «за</w:t>
        <w:softHyphen/>
        <w:t>конное» и «справедливое», приходит вместе со своими собеседниками к выводу, что государственные законы — «это то, что граждане по общему соглашению написа</w:t>
        <w:softHyphen/>
        <w:t>ли, установив, что должно делать и от чего надо воздер</w:t>
        <w:softHyphen/>
        <w:t>жаться» (</w:t>
      </w:r>
      <w:r>
        <w:rPr>
          <w:color w:val="000000"/>
          <w:lang w:val="en-US"/>
        </w:rPr>
        <w:t>IV</w:t>
      </w:r>
      <w:r>
        <w:rPr>
          <w:color w:val="000000"/>
        </w:rPr>
        <w:t>, 4, 13). Естественно, что в глазах Сократа тирания была беззаконием и несправедливостью, прав</w:t>
        <w:softHyphen/>
        <w:t>лением «против воли народа и не на основании законов, а по произволу правителей» (</w:t>
      </w:r>
      <w:r>
        <w:rPr>
          <w:color w:val="000000"/>
          <w:lang w:val="en-US"/>
        </w:rPr>
        <w:t>IV</w:t>
      </w:r>
      <w:r>
        <w:rPr>
          <w:color w:val="000000"/>
        </w:rPr>
        <w:t>, 6, 12).</w:t>
      </w:r>
    </w:p>
    <w:p>
      <w:pPr>
        <w:pStyle w:val="Normal"/>
        <w:shd w:fill="FFFFFF" w:val="clear"/>
        <w:ind w:right="14" w:firstLine="567"/>
        <w:jc w:val="both"/>
        <w:rPr/>
      </w:pPr>
      <w:r>
        <w:rPr>
          <w:color w:val="000000"/>
        </w:rPr>
        <w:t>Почти с полной уверенностью можно сказать, что Сократ был сторонником умеренной демократии, ана</w:t>
        <w:softHyphen/>
        <w:t>логичной той, которая установилась в Афинах при Перикле. Косвенное подтверждение этому мы находим в отзывах Сократа о Перикле как выдающемся граждани</w:t>
        <w:softHyphen/>
        <w:t>не и государственном деятеле (</w:t>
      </w:r>
      <w:r>
        <w:rPr>
          <w:color w:val="000000"/>
          <w:lang w:val="en-US"/>
        </w:rPr>
        <w:t>III</w:t>
      </w:r>
      <w:r>
        <w:rPr>
          <w:color w:val="000000"/>
        </w:rPr>
        <w:t>, 5, 22), о снискании им любви сограждан (</w:t>
      </w:r>
      <w:r>
        <w:rPr>
          <w:color w:val="000000"/>
          <w:lang w:val="en-US"/>
        </w:rPr>
        <w:t>III</w:t>
      </w:r>
      <w:r>
        <w:rPr>
          <w:color w:val="000000"/>
        </w:rPr>
        <w:t xml:space="preserve">, 6, 13) и о его славе «лучшего советника» отечества </w:t>
      </w:r>
      <w:r>
        <w:rPr>
          <w:i/>
          <w:iCs/>
          <w:color w:val="000000"/>
        </w:rPr>
        <w:t xml:space="preserve">(Ксенофонт. </w:t>
      </w:r>
      <w:r>
        <w:rPr>
          <w:color w:val="000000"/>
        </w:rPr>
        <w:t>Пир, 8, 89). По своей натуре Перикл, с его сдержанностью, серьезностью и не</w:t>
        <w:softHyphen/>
        <w:t>умением легко общаться с согражданами, непринужден</w:t>
        <w:softHyphen/>
        <w:t>но сближаться с народом вне народного собрания и дру</w:t>
        <w:softHyphen/>
        <w:t>гих официальных государственных учреждений, менее всего был «демократом» в смысле «популярности». Про</w:t>
        <w:softHyphen/>
        <w:t xml:space="preserve">тивник крайней демократии и анархического своеволия, Перикл правил «умеренно» </w:t>
      </w:r>
      <w:r>
        <w:rPr>
          <w:i/>
          <w:iCs/>
          <w:color w:val="000000"/>
        </w:rPr>
        <w:t xml:space="preserve">(Фукидид, </w:t>
      </w:r>
      <w:r>
        <w:rPr>
          <w:color w:val="000000"/>
          <w:lang w:val="en-US"/>
        </w:rPr>
        <w:t>II</w:t>
      </w:r>
      <w:r>
        <w:rPr>
          <w:color w:val="000000"/>
        </w:rPr>
        <w:t>, 65, 5): он стре</w:t>
        <w:softHyphen/>
        <w:t>мился сочетать принципы свободы и равенства с гла</w:t>
        <w:softHyphen/>
        <w:t>венством закона и законности, народовластие с «пови</w:t>
        <w:softHyphen/>
        <w:t>новением лицам, облеченным властью в данное время» (</w:t>
      </w:r>
      <w:r>
        <w:rPr>
          <w:color w:val="000000"/>
          <w:lang w:val="en-US"/>
        </w:rPr>
        <w:t>II</w:t>
      </w:r>
      <w:r>
        <w:rPr>
          <w:color w:val="000000"/>
        </w:rPr>
        <w:t>, 37, 3). Характеризуя правление Перикла, Фукидид (</w:t>
      </w:r>
      <w:r>
        <w:rPr>
          <w:color w:val="000000"/>
          <w:lang w:val="en-US"/>
        </w:rPr>
        <w:t>II</w:t>
      </w:r>
      <w:r>
        <w:rPr>
          <w:color w:val="000000"/>
        </w:rPr>
        <w:t>, 65, 8) замечает, что Перикл, опираясь на свой пре</w:t>
        <w:softHyphen/>
        <w:t>стиж, и влияние, «свободно сдерживал народную массу, и не столько она руководила им, сколько он ею». «Но именно это была демократия, на деле власть принадле</w:t>
        <w:softHyphen/>
        <w:t>жала первому гражданину» (</w:t>
      </w:r>
      <w:r>
        <w:rPr>
          <w:color w:val="000000"/>
          <w:lang w:val="en-US"/>
        </w:rPr>
        <w:t>II</w:t>
      </w:r>
      <w:r>
        <w:rPr>
          <w:color w:val="000000"/>
        </w:rPr>
        <w:t>, 65, 9).</w:t>
      </w:r>
    </w:p>
    <w:p>
      <w:pPr>
        <w:pStyle w:val="Normal"/>
        <w:shd w:fill="FFFFFF" w:val="clear"/>
        <w:ind w:firstLine="567"/>
        <w:jc w:val="both"/>
        <w:rPr/>
      </w:pPr>
      <w:r>
        <w:rPr>
          <w:color w:val="000000"/>
        </w:rPr>
        <w:t>Судя по всему, Сократ отводил решающую роль не столько форме правления (за исключением тирании, которую он осуждал), сколько строгому соблюдению законов и умелому руководству государством. И это не случайно, так как после смерти Перикла в Афинах на</w:t>
        <w:softHyphen/>
        <w:t>ступил период господства демагогов в одиозном смысле этого слова. По словам Фукидида, «преемники Перик</w:t>
        <w:softHyphen/>
        <w:t>ла скорее были равны между собою; в то же время каж</w:t>
        <w:softHyphen/>
        <w:t>дый из них, стремясь стать первым, угождал народу и предоставлял ему управление государством» (</w:t>
      </w:r>
      <w:r>
        <w:rPr>
          <w:color w:val="000000"/>
          <w:lang w:val="en-US"/>
        </w:rPr>
        <w:t>II</w:t>
      </w:r>
      <w:r>
        <w:rPr>
          <w:color w:val="000000"/>
        </w:rPr>
        <w:t>, 65, 10). Если прежде, за редкими исключениями, не имевший опыта государственного деятеля или не бывший страте</w:t>
        <w:softHyphen/>
        <w:t>гом не мог руководить народом, то теперь, во времена преемников Перикла, подобные явления стали обычными.</w:t>
      </w:r>
    </w:p>
    <w:p>
      <w:pPr>
        <w:pStyle w:val="Normal"/>
        <w:shd w:fill="FFFFFF" w:val="clear"/>
        <w:ind w:right="10" w:firstLine="567"/>
        <w:jc w:val="both"/>
        <w:rPr/>
      </w:pPr>
      <w:r>
        <w:rPr>
          <w:color w:val="000000"/>
        </w:rPr>
        <w:t>В связи с этим понятна настойчивость Сократа, го</w:t>
        <w:softHyphen/>
        <w:t>ворившего о необходимости квалифицированного руко</w:t>
        <w:softHyphen/>
        <w:t>водства государством. Это было едва ли не основным его требованием к государству и государственному правле</w:t>
        <w:softHyphen/>
        <w:t>нию. Проводя аналогию между государственным деяте</w:t>
        <w:softHyphen/>
        <w:t>лем и кормчим на корабле, он считал, что государством должен руководить лишь тот, кто сведущ в области уп</w:t>
        <w:softHyphen/>
        <w:t>равления, подобно тому, как кораблем может управлять лишь тот, кто обладает необходимыми знаниями, опы</w:t>
        <w:softHyphen/>
        <w:t xml:space="preserve">том и навыками кораблевождения (см. </w:t>
      </w:r>
      <w:r>
        <w:rPr>
          <w:i/>
          <w:iCs/>
          <w:color w:val="000000"/>
        </w:rPr>
        <w:t xml:space="preserve">Ксенофонт. </w:t>
      </w:r>
      <w:r>
        <w:rPr>
          <w:color w:val="000000"/>
        </w:rPr>
        <w:t>Вос</w:t>
        <w:softHyphen/>
        <w:t xml:space="preserve">поминания, </w:t>
      </w:r>
      <w:r>
        <w:rPr>
          <w:color w:val="000000"/>
          <w:lang w:val="en-US"/>
        </w:rPr>
        <w:t>III</w:t>
      </w:r>
      <w:r>
        <w:rPr>
          <w:color w:val="000000"/>
        </w:rPr>
        <w:t>, 9, 10-11).</w:t>
      </w:r>
    </w:p>
    <w:p>
      <w:pPr>
        <w:pStyle w:val="Normal"/>
        <w:shd w:fill="FFFFFF" w:val="clear"/>
        <w:ind w:right="19" w:firstLine="567"/>
        <w:jc w:val="both"/>
        <w:rPr>
          <w:color w:val="000000"/>
        </w:rPr>
      </w:pPr>
      <w:r>
        <w:rPr>
          <w:color w:val="000000"/>
        </w:rPr>
        <w:t>Сократ подвергал критике практику выбора должно</w:t>
        <w:softHyphen/>
        <w:t>стных лиц по жребию. Эта критика с античных времен и до наших дней выдвигалась и выдвигается в качестве главного довода в пользу тезиса об «антидемократизме» Сократа.</w:t>
      </w:r>
    </w:p>
    <w:p>
      <w:pPr>
        <w:pStyle w:val="Normal"/>
        <w:shd w:fill="FFFFFF" w:val="clear"/>
        <w:ind w:right="10" w:firstLine="567"/>
        <w:jc w:val="both"/>
        <w:rPr/>
      </w:pPr>
      <w:r>
        <w:rPr>
          <w:color w:val="000000"/>
        </w:rPr>
        <w:t xml:space="preserve">Рассмотрим вопрос по существу. Сначала обратимся к системе выборов должностных лиц в Афинах </w:t>
      </w:r>
      <w:r>
        <w:rPr>
          <w:color w:val="000000"/>
          <w:lang w:val="en-US"/>
        </w:rPr>
        <w:t>V</w:t>
      </w:r>
      <w:r>
        <w:rPr>
          <w:color w:val="000000"/>
        </w:rPr>
        <w:t xml:space="preserve"> в. до н. э. По этой системе одни должностные лица избирались путем голосования в народном собрании, другие — пу</w:t>
        <w:softHyphen/>
        <w:t>тем жеребьевки. Так, стратеги в количестве 10 человек всегда избирались голосованием. По большей части та</w:t>
        <w:softHyphen/>
        <w:t>ким же образом назначались финансовые чиновники. Остальные же многочисленные должностные лица: 9 ар</w:t>
        <w:softHyphen/>
        <w:t>хонтов, 500 членов Совета, 6 тысяч гелиастов, т. е. су</w:t>
        <w:softHyphen/>
        <w:t>дей, 10 астиномов (городских надзирателей, своего рода комиссаров полиции), 20 хлебных надзирателей, 10 пор</w:t>
        <w:softHyphen/>
        <w:t>товых попечителей и т. д. — замещались по жребию.</w:t>
      </w:r>
    </w:p>
    <w:p>
      <w:pPr>
        <w:pStyle w:val="Normal"/>
        <w:shd w:fill="FFFFFF" w:val="clear"/>
        <w:ind w:right="58" w:firstLine="567"/>
        <w:jc w:val="both"/>
        <w:rPr>
          <w:color w:val="000000"/>
        </w:rPr>
      </w:pPr>
      <w:r>
        <w:rPr>
          <w:color w:val="000000"/>
        </w:rPr>
        <w:t>Должности были годовые. По окончании срока полно</w:t>
        <w:softHyphen/>
        <w:t>мочий все должностные лица должны были давать от</w:t>
        <w:softHyphen/>
        <w:t>четы о своей деятельности.</w:t>
      </w:r>
    </w:p>
    <w:p>
      <w:pPr>
        <w:pStyle w:val="Normal"/>
        <w:shd w:fill="FFFFFF" w:val="clear"/>
        <w:ind w:right="14" w:firstLine="567"/>
        <w:jc w:val="both"/>
        <w:rPr>
          <w:color w:val="000000"/>
        </w:rPr>
      </w:pPr>
      <w:r>
        <w:rPr>
          <w:color w:val="000000"/>
        </w:rPr>
        <w:t>Порядок замещения должностей, принятый в Афи</w:t>
        <w:softHyphen/>
        <w:t>нах, запрещал занимать дважды одну и ту же должность, за исключением военной, на которую можно было из</w:t>
        <w:softHyphen/>
        <w:t>бирать одно и то же лицо неоднократно, причем непре</w:t>
        <w:softHyphen/>
        <w:t>рывно из года в год. Можно было также состоять чле</w:t>
        <w:softHyphen/>
        <w:t>ном Совета пятисот дважды в течение жизни. Годичный срок полномочий и порядок очередности замещения должностей, обеспечиваемый жребием, позволяли при</w:t>
        <w:softHyphen/>
        <w:t>влекать к государственной деятельности почти всех взрослых афинских граждан мужского пола. И редкос</w:t>
        <w:softHyphen/>
        <w:t>тью было, чтобы рядовой афинский гражданин не зани</w:t>
        <w:softHyphen/>
        <w:t>мал в течение жизни какой-либо должности, подчас весьма ответственной. Система замещения должностей по жребию рассматривалась как волеизъявление богов. Она практиковалась отчасти в олигархических государ</w:t>
        <w:softHyphen/>
        <w:t>ствах и восходила к древнейшим временам, когда рели</w:t>
        <w:softHyphen/>
        <w:t>гия оказывала непосредственное влияние на деятель</w:t>
        <w:softHyphen/>
        <w:t>ность всех государственных учреждений и когда все магистраты были облечены жреческим достоинством. Во времена Сократа религиозные мотивы выборов по жре</w:t>
        <w:softHyphen/>
        <w:t>бию были в значительной степени ослаблены, но уси</w:t>
        <w:softHyphen/>
        <w:t>лились мотивы политического характера: крайние де</w:t>
        <w:softHyphen/>
        <w:t>мократы видели в жребии гарантию равноправия, а в процедуре замещения должностей путем выборов — при</w:t>
        <w:softHyphen/>
        <w:t>знак олигархии.</w:t>
      </w:r>
    </w:p>
    <w:p>
      <w:pPr>
        <w:pStyle w:val="Normal"/>
        <w:shd w:fill="FFFFFF" w:val="clear"/>
        <w:ind w:firstLine="567"/>
        <w:jc w:val="both"/>
        <w:rPr/>
      </w:pPr>
      <w:r>
        <w:rPr>
          <w:color w:val="000000"/>
        </w:rPr>
        <w:t>Поэтому в числе обвинений, выставленных против Сократа, фигурировало и обвинение следующего рода: «Сократ учил своих собеседников презирать установлен</w:t>
        <w:softHyphen/>
        <w:t>ные законы; он говорил, что глупо должностных лиц в государстве выбирать посредством бобов, тогда как никто не хочет иметь выбранного с помощью бобов руле</w:t>
        <w:softHyphen/>
        <w:t>вого, плотника, флейтиста или исполняющего другую подобную работу, ошибки в которой приносят гораздо меньше вреда, чем ошибки в государственной деятельно</w:t>
        <w:softHyphen/>
        <w:t>сти; подобные речи, говорил обвинитель, возбуждают в молодежи презрение к установленному государственно</w:t>
        <w:softHyphen/>
        <w:t xml:space="preserve">му строю и склонность к насильственным действиям» </w:t>
      </w:r>
      <w:r>
        <w:rPr>
          <w:i/>
          <w:iCs/>
          <w:color w:val="000000"/>
        </w:rPr>
        <w:t xml:space="preserve">(Ксенофонт. </w:t>
      </w:r>
      <w:r>
        <w:rPr>
          <w:color w:val="000000"/>
        </w:rPr>
        <w:t xml:space="preserve">Воспоминания, </w:t>
      </w:r>
      <w:r>
        <w:rPr>
          <w:color w:val="000000"/>
          <w:lang w:val="en-US"/>
        </w:rPr>
        <w:t>I</w:t>
      </w:r>
      <w:r>
        <w:rPr>
          <w:color w:val="000000"/>
        </w:rPr>
        <w:t>, 2, 9).</w:t>
      </w:r>
    </w:p>
    <w:p>
      <w:pPr>
        <w:pStyle w:val="Normal"/>
        <w:shd w:fill="FFFFFF" w:val="clear"/>
        <w:ind w:right="19" w:firstLine="567"/>
        <w:jc w:val="both"/>
        <w:rPr>
          <w:color w:val="000000"/>
        </w:rPr>
      </w:pPr>
      <w:r>
        <w:rPr>
          <w:color w:val="000000"/>
        </w:rPr>
        <w:t>Нетрудно заметить, что схема обвинения была пре</w:t>
        <w:softHyphen/>
        <w:t>дельно проста: выбор многих должностных лиц посред</w:t>
        <w:softHyphen/>
        <w:t>ством бобов есть, мол, основное содержание и чуть ли не краеугольный камень афинской демократии, демо</w:t>
        <w:softHyphen/>
        <w:t>кратического равноправия. Сократ возражает против та</w:t>
        <w:softHyphen/>
        <w:t>кого выбора. Следовательно, Сократ — противник демок</w:t>
        <w:softHyphen/>
        <w:t>ратии (равноправия), «антидемократ». Таким образом, обвинение было построено на том, что сначала один из признаков афинского демократического строя (выборы по жребию) был объявлен решающим, непререкаемым, чтобы затем критику этого признака квалифицировать как подрыв устоев демократии и даже как призыв к «насильственным действиям». Между тем по законам афинской демократии каждый гражданин пользовался полной свободой слова и такой же свободой законода</w:t>
        <w:softHyphen/>
        <w:t>тельной инициативы. Всякий гражданин имел право подвергать критике должностных лиц и существующие порядки, мог представить на обсуждение народного со</w:t>
        <w:softHyphen/>
        <w:t>брания проект нового закона и возбудить вопрос об от</w:t>
        <w:softHyphen/>
        <w:t>мене существующего или устаревшего, выступить с ка</w:t>
        <w:softHyphen/>
        <w:t>ким-либо предложением или запросом.</w:t>
      </w:r>
    </w:p>
    <w:p>
      <w:pPr>
        <w:pStyle w:val="Normal"/>
        <w:shd w:fill="FFFFFF" w:val="clear"/>
        <w:ind w:right="19" w:firstLine="567"/>
        <w:jc w:val="both"/>
        <w:rPr/>
      </w:pPr>
      <w:r>
        <w:rPr>
          <w:color w:val="000000"/>
        </w:rPr>
        <w:t>В критике Сократом практики выборов должностных лиц по жребию не было ничего противоречащего афин</w:t>
        <w:softHyphen/>
        <w:t>ской конституции его времени и, по нашему убеждению, ничего антидемократического. В конце концов Сократ не выдвигал никакой особой программы (или модели, как принято ныне говорить) государственного пере</w:t>
        <w:softHyphen/>
        <w:t>устройства, а лишь рекомендовал проводить выборы на ответственные государственные должности, так же как в стратеги, путем голосования, т. е. не предлагал ничего другого, кроме идеи о целесообразности замены жребия голосованием. Существовавшую практику замещения многих ответственных государственных должностей, на</w:t>
        <w:softHyphen/>
        <w:t>пример Совета пятисот, по жребию он находил нелепой.</w:t>
      </w:r>
    </w:p>
    <w:p>
      <w:pPr>
        <w:pStyle w:val="Normal"/>
        <w:shd w:fill="FFFFFF" w:val="clear"/>
        <w:ind w:right="10" w:firstLine="567"/>
        <w:jc w:val="both"/>
        <w:rPr/>
      </w:pPr>
      <w:r>
        <w:rPr>
          <w:color w:val="000000"/>
        </w:rPr>
        <w:t>Разумеется, постоянные нападки Сократа на выбор должностных лиц по жребию были не по душе тем, кто склонен был доводить демократический принцип равно</w:t>
        <w:softHyphen/>
        <w:t>правия до той крайности, когда равноправие станови</w:t>
        <w:softHyphen/>
        <w:t>лось обезличенным, т. е. таким равенством, при котором во имя якобы общего блага игнорировался вопрос о пригодности данного лица для исполнения данной должности. Вместе с тем, имея в виду ходячие и рас</w:t>
        <w:softHyphen/>
        <w:t>плывчатые представления о демократии, Сократ требо</w:t>
        <w:softHyphen/>
        <w:t xml:space="preserve">вал ясного определения демократии и ее задач. Этим он ставил своих сограждан в затруднительное положение, приводил их в отчаяние и нередко вызывал недовольство и раздражение (см. там же, </w:t>
      </w:r>
      <w:r>
        <w:rPr>
          <w:color w:val="000000"/>
          <w:lang w:val="en-US"/>
        </w:rPr>
        <w:t>IV</w:t>
      </w:r>
      <w:r>
        <w:rPr>
          <w:color w:val="000000"/>
        </w:rPr>
        <w:t>, 2, 37-40).</w:t>
      </w:r>
    </w:p>
    <w:p>
      <w:pPr>
        <w:pStyle w:val="Normal"/>
        <w:shd w:fill="FFFFFF" w:val="clear"/>
        <w:ind w:right="10" w:firstLine="567"/>
        <w:jc w:val="both"/>
        <w:rPr/>
      </w:pPr>
      <w:r>
        <w:rPr>
          <w:color w:val="000000"/>
        </w:rPr>
        <w:t>В своих взглядах на государственное руководство Сократ вышел за пределы своей эпохи. Поэтому фило</w:t>
        <w:softHyphen/>
        <w:t>соф не был понят многими своими согражданами и даже вызвал к себе вражду, несмотря на то, что ни в каком преступлении (уголовном, военном, культово-религиоз</w:t>
        <w:softHyphen/>
        <w:t xml:space="preserve">ном или государственно-политическом) он никогда не был виновен (см. там же, </w:t>
      </w:r>
      <w:r>
        <w:rPr>
          <w:color w:val="000000"/>
          <w:lang w:val="en-US"/>
        </w:rPr>
        <w:t>I</w:t>
      </w:r>
      <w:r>
        <w:rPr>
          <w:color w:val="000000"/>
        </w:rPr>
        <w:t>, 2, 62-63).</w:t>
      </w:r>
    </w:p>
    <w:p>
      <w:pPr>
        <w:pStyle w:val="Normal"/>
        <w:shd w:fill="FFFFFF" w:val="clear"/>
        <w:ind w:right="10" w:firstLine="567"/>
        <w:jc w:val="both"/>
        <w:rPr>
          <w:color w:val="000000"/>
        </w:rPr>
      </w:pPr>
      <w:r>
        <w:rPr>
          <w:color w:val="000000"/>
        </w:rPr>
        <w:t>Сократ в определенном отношении поднялся также выше предрассудков своего века относительно рабства. Для него, как мы считаем, рабство было категорией ис</w:t>
        <w:softHyphen/>
        <w:t>ключительно моральной, а не юридической или расовой.</w:t>
      </w:r>
    </w:p>
    <w:p>
      <w:pPr>
        <w:pStyle w:val="Normal"/>
        <w:shd w:fill="FFFFFF" w:val="clear"/>
        <w:tabs>
          <w:tab w:val="clear" w:pos="708"/>
          <w:tab w:val="left" w:pos="9600" w:leader="none"/>
        </w:tabs>
        <w:ind w:right="24" w:firstLine="567"/>
        <w:jc w:val="both"/>
        <w:rPr/>
      </w:pPr>
      <w:r>
        <w:rPr>
          <w:color w:val="000000"/>
        </w:rPr>
        <w:t>По свидетельству Ксенофонта, он считал рабами тех людей, которые не знают «прекрасного, доброго, спра</w:t>
        <w:softHyphen/>
        <w:t>ведливого» (</w:t>
      </w:r>
      <w:r>
        <w:rPr>
          <w:color w:val="000000"/>
          <w:lang w:val="en-US"/>
        </w:rPr>
        <w:t>IV</w:t>
      </w:r>
      <w:r>
        <w:rPr>
          <w:color w:val="000000"/>
        </w:rPr>
        <w:t>, 2, 22). К числу рабских натур философ относил невоздержанных и вообще не властных над сво</w:t>
        <w:softHyphen/>
        <w:t>ими низменными инстинктами: «...невоздержанные на</w:t>
        <w:softHyphen/>
        <w:t>ходятся в самом скверном рабстве...» (</w:t>
      </w:r>
      <w:r>
        <w:rPr>
          <w:color w:val="000000"/>
          <w:lang w:val="en-US"/>
        </w:rPr>
        <w:t>IV</w:t>
      </w:r>
      <w:r>
        <w:rPr>
          <w:color w:val="000000"/>
        </w:rPr>
        <w:t>, 5, 5).</w:t>
      </w:r>
    </w:p>
    <w:p>
      <w:pPr>
        <w:pStyle w:val="Normal"/>
        <w:shd w:fill="FFFFFF" w:val="clear"/>
        <w:tabs>
          <w:tab w:val="clear" w:pos="708"/>
          <w:tab w:val="left" w:pos="9600" w:leader="none"/>
        </w:tabs>
        <w:ind w:right="14" w:firstLine="567"/>
        <w:jc w:val="both"/>
        <w:rPr/>
      </w:pPr>
      <w:r>
        <w:rPr>
          <w:color w:val="000000"/>
        </w:rPr>
        <w:t>Уважая физический труд, Сократ придерживался убеждения, что «у людей больше нравственности» и справедливости тогда, когда они заняты «полезным тру</w:t>
        <w:softHyphen/>
        <w:t xml:space="preserve">дом», а не тогда, когда ведут праздный образ жизни (см. там же, </w:t>
      </w:r>
      <w:r>
        <w:rPr>
          <w:color w:val="000000"/>
          <w:lang w:val="en-US"/>
        </w:rPr>
        <w:t>II</w:t>
      </w:r>
      <w:r>
        <w:rPr>
          <w:color w:val="000000"/>
        </w:rPr>
        <w:t>, 7, 8). Он признавал, что свобода и счастье заключаются в деятельной жизни, а не в том, чтобы только «есть и спать» и ничего не делать (</w:t>
      </w:r>
      <w:r>
        <w:rPr>
          <w:color w:val="000000"/>
          <w:lang w:val="en-US"/>
        </w:rPr>
        <w:t>II</w:t>
      </w:r>
      <w:r>
        <w:rPr>
          <w:color w:val="000000"/>
        </w:rPr>
        <w:t>, 7, 7-8). Сократ, которому под угрозой смертной казни пришлось отстаивать законность и справедливость как при тира</w:t>
        <w:softHyphen/>
        <w:t>нии, так и при крайней демократии, был противником той и другой формы правления. Крайняя демократия, по словам Сократа, ратуя за неограниченную свободу, под</w:t>
        <w:softHyphen/>
        <w:t xml:space="preserve">готавливает «нужду в тирании» </w:t>
      </w:r>
      <w:r>
        <w:rPr>
          <w:i/>
          <w:iCs/>
          <w:color w:val="000000"/>
        </w:rPr>
        <w:t xml:space="preserve">(Платон. </w:t>
      </w:r>
      <w:r>
        <w:rPr>
          <w:color w:val="000000"/>
        </w:rPr>
        <w:t>Государство, 562 с).</w:t>
      </w:r>
    </w:p>
    <w:p>
      <w:pPr>
        <w:pStyle w:val="Normal"/>
        <w:shd w:fill="FFFFFF" w:val="clear"/>
        <w:tabs>
          <w:tab w:val="clear" w:pos="708"/>
          <w:tab w:val="left" w:pos="9600" w:leader="none"/>
        </w:tabs>
        <w:ind w:right="19" w:firstLine="567"/>
        <w:jc w:val="both"/>
        <w:rPr>
          <w:color w:val="000000"/>
        </w:rPr>
      </w:pPr>
      <w:r>
        <w:rPr>
          <w:color w:val="000000"/>
        </w:rPr>
        <w:t>Оставаясь в стороне от непосредственного участия в политической жизни Афин, Сократ считал вместе с тем своим долгом честно выполнять обязанности граждани</w:t>
        <w:softHyphen/>
        <w:t>на и строго соблюдать законы. Но чем в таком случае объяснить судебное преследование Сократа и выдвину</w:t>
        <w:softHyphen/>
        <w:t>тое против него обвинение в антигосударственной дея</w:t>
        <w:softHyphen/>
        <w:t>тельности? Отчасти мы уже ответили на поставленный вопрос, но полное уяснение его предполагает наряду с этим ознакомление с идейной атмосферой и философ</w:t>
        <w:softHyphen/>
        <w:t>скими течениями того времени, а также рассмотрение учения афинского мыслителя в целом.</w:t>
      </w:r>
    </w:p>
    <w:p>
      <w:pPr>
        <w:pStyle w:val="Normal"/>
        <w:spacing w:lineRule="atLeast" w:line="240"/>
        <w:ind w:left="10" w:right="19" w:hanging="0"/>
        <w:jc w:val="right"/>
        <w:rPr/>
      </w:pPr>
      <w:r>
        <w:rPr/>
      </w:r>
    </w:p>
    <w:p>
      <w:pPr>
        <w:pStyle w:val="Normal"/>
        <w:shd w:fill="FFFFFF" w:val="clear"/>
        <w:spacing w:lineRule="atLeast" w:line="240"/>
        <w:jc w:val="center"/>
        <w:rPr>
          <w:b/>
          <w:b/>
          <w:bCs/>
          <w:color w:val="000000"/>
          <w:szCs w:val="47"/>
        </w:rPr>
      </w:pPr>
      <w:r>
        <w:rPr>
          <w:b/>
          <w:bCs/>
          <w:color w:val="000000"/>
          <w:szCs w:val="47"/>
        </w:rPr>
      </w:r>
      <w:bookmarkStart w:id="38" w:name="соф"/>
      <w:bookmarkStart w:id="39" w:name="соф"/>
      <w:bookmarkEnd w:id="39"/>
    </w:p>
    <w:p>
      <w:pPr>
        <w:pStyle w:val="Normal"/>
        <w:shd w:fill="FFFFFF" w:val="clear"/>
        <w:spacing w:lineRule="atLeast" w:line="240"/>
        <w:jc w:val="center"/>
        <w:rPr>
          <w:b/>
          <w:b/>
          <w:bCs/>
          <w:color w:val="000000"/>
          <w:szCs w:val="47"/>
        </w:rPr>
      </w:pPr>
      <w:r>
        <w:rPr>
          <w:b/>
          <w:bCs/>
          <w:color w:val="000000"/>
          <w:szCs w:val="47"/>
        </w:rPr>
        <w:t xml:space="preserve">ГЛАВА </w:t>
      </w:r>
      <w:r>
        <w:rPr>
          <w:b/>
          <w:bCs/>
          <w:color w:val="000000"/>
          <w:szCs w:val="47"/>
          <w:lang w:val="en-US"/>
        </w:rPr>
        <w:t>III</w:t>
      </w:r>
    </w:p>
    <w:p>
      <w:pPr>
        <w:pStyle w:val="Heading3"/>
        <w:tabs>
          <w:tab w:val="clear" w:pos="5443"/>
        </w:tabs>
        <w:rPr>
          <w:szCs w:val="45"/>
        </w:rPr>
      </w:pPr>
      <w:r>
        <w:rPr>
          <w:szCs w:val="45"/>
        </w:rPr>
        <w:t>СОФИСТЫ И СОКРАТ</w:t>
      </w:r>
    </w:p>
    <w:p>
      <w:pPr>
        <w:pStyle w:val="Normal"/>
        <w:rPr>
          <w:szCs w:val="45"/>
        </w:rPr>
      </w:pPr>
      <w:r>
        <w:rPr>
          <w:szCs w:val="45"/>
        </w:rPr>
      </w:r>
      <w:bookmarkStart w:id="40" w:name="соф"/>
      <w:bookmarkStart w:id="41" w:name="соф"/>
      <w:bookmarkEnd w:id="41"/>
    </w:p>
    <w:p>
      <w:pPr>
        <w:pStyle w:val="Normal"/>
        <w:shd w:fill="FFFFFF" w:val="clear"/>
        <w:spacing w:lineRule="atLeast" w:line="240"/>
        <w:ind w:left="120" w:hanging="0"/>
        <w:jc w:val="center"/>
        <w:rPr>
          <w:b/>
          <w:b/>
          <w:bCs/>
          <w:color w:val="000000"/>
          <w:szCs w:val="34"/>
        </w:rPr>
      </w:pPr>
      <w:bookmarkStart w:id="42" w:name="искусство"/>
      <w:bookmarkEnd w:id="42"/>
      <w:r>
        <w:rPr>
          <w:b/>
          <w:bCs/>
          <w:color w:val="000000"/>
          <w:szCs w:val="34"/>
        </w:rPr>
        <w:t>1. Софисты и софистическое искусство</w:t>
      </w:r>
    </w:p>
    <w:p>
      <w:pPr>
        <w:pStyle w:val="Normal"/>
        <w:shd w:fill="FFFFFF" w:val="clear"/>
        <w:spacing w:lineRule="atLeast" w:line="240"/>
        <w:ind w:left="120" w:hanging="0"/>
        <w:rPr>
          <w:b/>
          <w:b/>
          <w:bCs/>
          <w:color w:val="000000"/>
          <w:szCs w:val="34"/>
        </w:rPr>
      </w:pPr>
      <w:r>
        <w:rPr>
          <w:b/>
          <w:bCs/>
          <w:color w:val="000000"/>
          <w:szCs w:val="34"/>
        </w:rPr>
      </w:r>
      <w:bookmarkStart w:id="43" w:name="искусство"/>
      <w:bookmarkStart w:id="44" w:name="искусство"/>
      <w:bookmarkEnd w:id="44"/>
    </w:p>
    <w:p>
      <w:pPr>
        <w:pStyle w:val="Normal"/>
        <w:shd w:fill="FFFFFF" w:val="clear"/>
        <w:tabs>
          <w:tab w:val="clear" w:pos="708"/>
          <w:tab w:val="left" w:pos="9600" w:leader="none"/>
        </w:tabs>
        <w:ind w:firstLine="567"/>
        <w:jc w:val="both"/>
        <w:rPr/>
      </w:pPr>
      <w:r>
        <w:rPr>
          <w:color w:val="000000"/>
        </w:rPr>
        <w:t>Как известно, философия как сфера духов</w:t>
        <w:softHyphen/>
        <w:t>ной культуры получила свое наименова</w:t>
        <w:softHyphen/>
        <w:t>ние («любовь к мудрости») у древних гре</w:t>
        <w:softHyphen/>
        <w:t>ков. Они же выдвинули множество философов и выдающихся деятелей в дру</w:t>
        <w:softHyphen/>
        <w:t>гих областях культуры и общественной жизни, имена которых навсегда сохрани</w:t>
        <w:softHyphen/>
        <w:t>лись в памяти человечества. Не случайно Ф. Энгельс писал, что мы вынуждены будем в философии, как и во многих других областях, возвращаться постоянно к под</w:t>
        <w:softHyphen/>
        <w:t>вигам того маленького народа, универсальная одарен</w:t>
        <w:softHyphen/>
        <w:t>ность и деятельность которого обеспечила ему такое место в истории развития человечества, на которое не может претендовать ни один другой народ (см. 31 а, 20, 369). В самом деле, обращает на себя внимание порази</w:t>
        <w:softHyphen/>
        <w:t xml:space="preserve">тельный факт: одни лишь Афины с общим количеством свободного населения не более 150-180 тысяч человек в течение </w:t>
      </w:r>
      <w:r>
        <w:rPr>
          <w:color w:val="000000"/>
          <w:lang w:val="en-US"/>
        </w:rPr>
        <w:t>V</w:t>
      </w:r>
      <w:r>
        <w:rPr>
          <w:color w:val="000000"/>
        </w:rPr>
        <w:t xml:space="preserve"> в. до н. э. дали миру таких «вечных спутни</w:t>
        <w:softHyphen/>
        <w:t>ков» человечества, как Сократ и Платон, Эсхил, Софокл, Аристофан и Еврипид, Фукидид, Фидий и Перикл.</w:t>
      </w:r>
    </w:p>
    <w:p>
      <w:pPr>
        <w:pStyle w:val="Normal"/>
        <w:shd w:fill="FFFFFF" w:val="clear"/>
        <w:tabs>
          <w:tab w:val="clear" w:pos="708"/>
          <w:tab w:val="left" w:pos="9600" w:leader="none"/>
        </w:tabs>
        <w:ind w:firstLine="567"/>
        <w:jc w:val="both"/>
        <w:rPr/>
      </w:pPr>
      <w:r>
        <w:rPr>
          <w:color w:val="000000"/>
        </w:rPr>
        <w:t xml:space="preserve">В Афины, ставшие в </w:t>
      </w:r>
      <w:r>
        <w:rPr>
          <w:color w:val="000000"/>
          <w:lang w:val="en-US"/>
        </w:rPr>
        <w:t>V</w:t>
      </w:r>
      <w:r>
        <w:rPr>
          <w:color w:val="000000"/>
        </w:rPr>
        <w:t xml:space="preserve"> в. до н. э. «школой Эллады», стремились прославленные философы, ученые и орато</w:t>
        <w:softHyphen/>
        <w:t>ры, поэты, скульпторы и замечательные мастера-ремес</w:t>
        <w:softHyphen/>
        <w:t>ленники. «Пританею мудрости» стали в это время Афи</w:t>
        <w:softHyphen/>
        <w:t>ны и для знаменитых софистов. Здесь они приобрели особую популярность. Необычайным успехом пользова</w:t>
        <w:softHyphen/>
        <w:t>лись софисты у афинской молодежи. Одно из подобно</w:t>
        <w:softHyphen/>
        <w:t>го рода волнующих событий, приезд в Афины выдаю</w:t>
        <w:softHyphen/>
        <w:t xml:space="preserve">щегося софиста Протагора, красочно (но несколько </w:t>
      </w:r>
      <w:r>
        <w:rPr>
          <w:color w:val="000000"/>
          <w:szCs w:val="25"/>
        </w:rPr>
        <w:t>карикатурно) изобразил Платон в диалоге «Протагор» (310 а и сл.).</w:t>
      </w:r>
    </w:p>
    <w:p>
      <w:pPr>
        <w:pStyle w:val="Normal"/>
        <w:shd w:fill="FFFFFF" w:val="clear"/>
        <w:ind w:left="48" w:right="53" w:firstLine="567"/>
        <w:jc w:val="both"/>
        <w:rPr>
          <w:color w:val="000000"/>
          <w:szCs w:val="25"/>
        </w:rPr>
      </w:pPr>
      <w:r>
        <w:rPr>
          <w:color w:val="000000"/>
          <w:szCs w:val="25"/>
        </w:rPr>
        <w:t>Еще до рассвета молодой человек по имени Гиппок</w:t>
        <w:softHyphen/>
        <w:t>рат, сын Аполлодора, стал изо всех сил стучать в двери Сократа палкой и, когда ему отворили, ворвался в дом и громким голосом спросил:</w:t>
      </w:r>
    </w:p>
    <w:p>
      <w:pPr>
        <w:pStyle w:val="Normal"/>
        <w:shd w:fill="FFFFFF" w:val="clear"/>
        <w:ind w:left="53" w:firstLine="567"/>
        <w:rPr>
          <w:color w:val="000000"/>
          <w:szCs w:val="25"/>
        </w:rPr>
      </w:pPr>
      <w:r>
        <w:rPr>
          <w:color w:val="000000"/>
          <w:szCs w:val="25"/>
        </w:rPr>
        <w:t xml:space="preserve">— </w:t>
      </w:r>
      <w:r>
        <w:rPr>
          <w:color w:val="000000"/>
          <w:szCs w:val="25"/>
        </w:rPr>
        <w:t>Сократ, проснулся ты или спишь? Сократ вскакивает испуганно: уж не принес ли ты какую-нибудь дурную весть? — спрашивает он.</w:t>
      </w:r>
    </w:p>
    <w:p>
      <w:pPr>
        <w:pStyle w:val="Normal"/>
        <w:shd w:fill="FFFFFF" w:val="clear"/>
        <w:ind w:left="58" w:right="53" w:firstLine="567"/>
        <w:jc w:val="both"/>
        <w:rPr>
          <w:color w:val="000000"/>
          <w:szCs w:val="25"/>
        </w:rPr>
      </w:pPr>
      <w:r>
        <w:rPr>
          <w:color w:val="000000"/>
          <w:szCs w:val="25"/>
        </w:rPr>
        <w:t xml:space="preserve">— </w:t>
      </w:r>
      <w:r>
        <w:rPr>
          <w:color w:val="000000"/>
          <w:szCs w:val="25"/>
        </w:rPr>
        <w:t>Принес, — ответил Гиппократ, — но только хоро</w:t>
        <w:softHyphen/>
        <w:t>шую.</w:t>
      </w:r>
    </w:p>
    <w:p>
      <w:pPr>
        <w:pStyle w:val="Normal"/>
        <w:shd w:fill="FFFFFF" w:val="clear"/>
        <w:ind w:left="58" w:right="48" w:firstLine="567"/>
        <w:jc w:val="both"/>
        <w:rPr>
          <w:color w:val="000000"/>
          <w:szCs w:val="25"/>
        </w:rPr>
      </w:pPr>
      <w:r>
        <w:rPr>
          <w:color w:val="000000"/>
          <w:szCs w:val="25"/>
        </w:rPr>
        <w:t xml:space="preserve">— </w:t>
      </w:r>
      <w:r>
        <w:rPr>
          <w:color w:val="000000"/>
          <w:szCs w:val="25"/>
        </w:rPr>
        <w:t>Ладно, коли так. Но какая же это весть, ради ко</w:t>
        <w:softHyphen/>
        <w:t>торой ты явился в такую рань?</w:t>
      </w:r>
    </w:p>
    <w:p>
      <w:pPr>
        <w:pStyle w:val="Normal"/>
        <w:shd w:fill="FFFFFF" w:val="clear"/>
        <w:ind w:right="58" w:firstLine="567"/>
        <w:jc w:val="both"/>
        <w:rPr/>
      </w:pPr>
      <w:r>
        <w:rPr>
          <w:color w:val="000000"/>
          <w:szCs w:val="25"/>
        </w:rPr>
        <w:t>Тут Гиппократ, подойдя поближе к Сократу, сказал: — Протагор, великий софист из Абдер, приехал.</w:t>
      </w:r>
    </w:p>
    <w:p>
      <w:pPr>
        <w:pStyle w:val="Normal"/>
        <w:shd w:fill="FFFFFF" w:val="clear"/>
        <w:ind w:left="67" w:firstLine="567"/>
        <w:jc w:val="both"/>
        <w:rPr/>
      </w:pPr>
      <w:r>
        <w:rPr>
          <w:color w:val="000000"/>
          <w:szCs w:val="25"/>
        </w:rPr>
        <w:t>Вслед за этим Гиппократ сообщает о цели своего ви</w:t>
        <w:softHyphen/>
        <w:t>зита, о своей просьбе к Сократу похлопотать за него, Гиппократа, перед Протагором, чтобы этот знаменитый софист взял его в число своих учеников. С рассветом Сократ и Гиппократ отправляются в дом богатого афи</w:t>
        <w:softHyphen/>
        <w:t>нянина Каллия, у которого остановился абдерский гость. Там они застают Протагора прохаживающимся в портике в сопровождении трех друзей с каждой стороны (в том числе хозяина дома и двух сыновей Перикла — Парада и Ксантиппа) и целого хора «завороженных» почитате</w:t>
        <w:softHyphen/>
        <w:t>лей позади. «Глядя на этот хор, — иронизирует платонов</w:t>
        <w:softHyphen/>
        <w:t>ский Сократ, — я особенно восхищался, как они (почи</w:t>
        <w:softHyphen/>
        <w:t xml:space="preserve">татели Протагора. — </w:t>
      </w:r>
      <w:r>
        <w:rPr>
          <w:i/>
          <w:iCs/>
          <w:color w:val="000000"/>
          <w:szCs w:val="25"/>
        </w:rPr>
        <w:t xml:space="preserve">Ф. К.) </w:t>
      </w:r>
      <w:r>
        <w:rPr>
          <w:color w:val="000000"/>
          <w:szCs w:val="25"/>
        </w:rPr>
        <w:t xml:space="preserve">остерегались, чтобы ни в коем случае не оказаться впереди Протагора: всякий раз, когда тот со своими собеседниками поворачивал, эти слушатели стройно и чинно расступались и, смыкая круг, великолепным рядом выстраивались позади него» </w:t>
      </w:r>
      <w:r>
        <w:rPr>
          <w:i/>
          <w:iCs/>
          <w:color w:val="000000"/>
          <w:szCs w:val="25"/>
        </w:rPr>
        <w:t xml:space="preserve">(Платон. </w:t>
      </w:r>
      <w:r>
        <w:rPr>
          <w:color w:val="000000"/>
          <w:szCs w:val="25"/>
        </w:rPr>
        <w:t>Протагор, 315 а</w:t>
      </w:r>
      <w:r>
        <w:rPr>
          <w:color w:val="000000"/>
          <w:szCs w:val="25"/>
          <w:lang w:val="en-US"/>
        </w:rPr>
        <w:t>-b</w:t>
      </w:r>
      <w:r>
        <w:rPr>
          <w:color w:val="000000"/>
          <w:szCs w:val="25"/>
        </w:rPr>
        <w:t>).</w:t>
      </w:r>
    </w:p>
    <w:p>
      <w:pPr>
        <w:pStyle w:val="Normal"/>
        <w:shd w:fill="FFFFFF" w:val="clear"/>
        <w:ind w:left="10" w:firstLine="567"/>
        <w:jc w:val="both"/>
        <w:rPr>
          <w:color w:val="000000"/>
          <w:szCs w:val="25"/>
        </w:rPr>
      </w:pPr>
      <w:r>
        <w:rPr>
          <w:color w:val="000000"/>
          <w:szCs w:val="25"/>
        </w:rPr>
        <w:t>Кто же были эти, столь популярные в Афинах и во всей Греции, софисты, будоражившие умы людей и вы</w:t>
        <w:softHyphen/>
        <w:t>зывавшие энтузиазм у афинской молодежи? Каковы социально-исторические и идейные корни интеллекту</w:t>
        <w:softHyphen/>
        <w:t>ального явления, получившего название софистики, в атмосфере которого сложилось учение Сократа и его метод?</w:t>
      </w:r>
    </w:p>
    <w:p>
      <w:pPr>
        <w:pStyle w:val="Normal"/>
        <w:shd w:fill="FFFFFF" w:val="clear"/>
        <w:ind w:right="5" w:firstLine="567"/>
        <w:jc w:val="both"/>
        <w:rPr/>
      </w:pPr>
      <w:r>
        <w:rPr>
          <w:color w:val="000000"/>
          <w:szCs w:val="25"/>
        </w:rPr>
        <w:t>Прежде всего обратимся к термину «софист» (</w:t>
      </w:r>
      <w:r>
        <w:rPr>
          <w:color w:val="000000"/>
          <w:szCs w:val="25"/>
          <w:lang w:val="en-US"/>
        </w:rPr>
        <w:t>sophi</w:t>
      </w:r>
      <w:r>
        <w:rPr>
          <w:color w:val="000000"/>
          <w:szCs w:val="25"/>
        </w:rPr>
        <w:t>-</w:t>
      </w:r>
      <w:r>
        <w:rPr>
          <w:color w:val="000000"/>
          <w:szCs w:val="25"/>
          <w:lang w:val="en-US"/>
        </w:rPr>
        <w:t>stes</w:t>
      </w:r>
      <w:r>
        <w:rPr>
          <w:color w:val="000000"/>
          <w:szCs w:val="25"/>
        </w:rPr>
        <w:t>). Первоначально у греков этот термин означал «ма</w:t>
        <w:softHyphen/>
        <w:t xml:space="preserve">стер», «умелец», «искусник» и прилагался ко всем видам ремесел и «художеств» (искусств). Имея общий корень — </w:t>
      </w:r>
      <w:r>
        <w:rPr>
          <w:color w:val="000000"/>
          <w:szCs w:val="25"/>
          <w:lang w:val="en-US"/>
        </w:rPr>
        <w:t>soph</w:t>
      </w:r>
      <w:r>
        <w:rPr>
          <w:color w:val="000000"/>
          <w:szCs w:val="25"/>
        </w:rPr>
        <w:t xml:space="preserve"> — с существительным </w:t>
      </w:r>
      <w:r>
        <w:rPr>
          <w:color w:val="000000"/>
          <w:szCs w:val="25"/>
          <w:lang w:val="en-US"/>
        </w:rPr>
        <w:t>sophia</w:t>
      </w:r>
      <w:r>
        <w:rPr>
          <w:color w:val="000000"/>
          <w:szCs w:val="25"/>
        </w:rPr>
        <w:t xml:space="preserve"> (мудрость), с прила</w:t>
        <w:softHyphen/>
        <w:t xml:space="preserve">гательным </w:t>
      </w:r>
      <w:r>
        <w:rPr>
          <w:color w:val="000000"/>
          <w:szCs w:val="25"/>
          <w:lang w:val="en-US"/>
        </w:rPr>
        <w:t>sophos</w:t>
      </w:r>
      <w:r>
        <w:rPr>
          <w:color w:val="000000"/>
          <w:szCs w:val="25"/>
        </w:rPr>
        <w:t xml:space="preserve"> (мудрый) и глаголом </w:t>
      </w:r>
      <w:r>
        <w:rPr>
          <w:color w:val="000000"/>
          <w:szCs w:val="25"/>
          <w:lang w:val="en-US"/>
        </w:rPr>
        <w:t>sophioromai</w:t>
      </w:r>
      <w:r>
        <w:rPr>
          <w:color w:val="000000"/>
          <w:szCs w:val="25"/>
        </w:rPr>
        <w:t xml:space="preserve"> (при</w:t>
        <w:softHyphen/>
        <w:t>обретать знания, становиться искусным, выдумывать, мудрствовать, хитрить и т. п.), слово «софист» приме</w:t>
        <w:softHyphen/>
        <w:t xml:space="preserve">нялось к человеку, который обрел мастерство, накопил разумное умение в каком-либо деле, в том или ином виде ремесла и искусства, проявил изобретательность, сноровку и сметливость в своей профессии, а также вдохновение и творческие способности в любой сфере практической деятельности. Так, Гомер (Илиада, </w:t>
      </w:r>
      <w:r>
        <w:rPr>
          <w:color w:val="000000"/>
          <w:szCs w:val="25"/>
          <w:lang w:val="en-US"/>
        </w:rPr>
        <w:t>XV</w:t>
      </w:r>
      <w:r>
        <w:rPr>
          <w:color w:val="000000"/>
          <w:szCs w:val="25"/>
        </w:rPr>
        <w:t>, 411-412) говорит о «художественной софии», о знании своего искусства плотником, обученным Афиной, боги</w:t>
        <w:softHyphen/>
        <w:t>ней мудрости. Аналогичные понятия встречаются у Гесиода (Труды и дни, 649-650), который высказывает</w:t>
        <w:softHyphen/>
        <w:t>ся относительно своей «неискушенности» в корабельном деле и в плавании на море.</w:t>
      </w:r>
    </w:p>
    <w:p>
      <w:pPr>
        <w:pStyle w:val="Normal"/>
        <w:shd w:fill="FFFFFF" w:val="clear"/>
        <w:ind w:left="5" w:firstLine="567"/>
        <w:jc w:val="both"/>
        <w:rPr/>
      </w:pPr>
      <w:r>
        <w:rPr>
          <w:color w:val="000000"/>
          <w:szCs w:val="25"/>
        </w:rPr>
        <w:t>Означая разумное умение и целенаправленное искус</w:t>
        <w:softHyphen/>
        <w:t>ство, термин «софия» в гомеровском понимании не ог</w:t>
        <w:softHyphen/>
        <w:t>раничивался приобретением технических навыков и не сводился к простому оперированию чувственно-воспри</w:t>
        <w:softHyphen/>
        <w:t>нимаемыми вещами: реализация «Софии» предполага</w:t>
        <w:softHyphen/>
        <w:t>ла также деятельность воображения и разума, деятель</w:t>
      </w:r>
      <w:r>
        <w:rPr>
          <w:color w:val="000000"/>
        </w:rPr>
        <w:t>ность творческого мышления, направленного на уяснение свойств и соотношения вещей, на построение иде</w:t>
        <w:softHyphen/>
        <w:t xml:space="preserve">альной модели создаваемого предмета или намеченного дела. Поэтому Гомер (Одиссея, </w:t>
      </w:r>
      <w:r>
        <w:rPr>
          <w:color w:val="000000"/>
          <w:lang w:val="en-US"/>
        </w:rPr>
        <w:t>XVII</w:t>
      </w:r>
      <w:r>
        <w:rPr>
          <w:color w:val="000000"/>
        </w:rPr>
        <w:t>, 382-385) называет сведущим в своем деле «мастером», наряду с плотником, также врача, певца и гадателя.</w:t>
      </w:r>
    </w:p>
    <w:p>
      <w:pPr>
        <w:pStyle w:val="Normal"/>
        <w:shd w:fill="FFFFFF" w:val="clear"/>
        <w:tabs>
          <w:tab w:val="clear" w:pos="708"/>
          <w:tab w:val="left" w:pos="5635" w:leader="none"/>
          <w:tab w:val="left" w:pos="9600" w:leader="none"/>
        </w:tabs>
        <w:ind w:firstLine="567"/>
        <w:jc w:val="both"/>
        <w:rPr/>
      </w:pPr>
      <w:r>
        <w:rPr>
          <w:color w:val="000000"/>
          <w:szCs w:val="23"/>
        </w:rPr>
        <w:t>Наличие в терминах «софия» и «софист» момента, связанного с разумным овладением, осмысленным по</w:t>
        <w:softHyphen/>
        <w:t>стижением какого-либо дела — мастерства, со временем</w:t>
        <w:br/>
        <w:t>приводит к переносу внимания с практического аспек</w:t>
        <w:softHyphen/>
        <w:t>та этих слов на их теоретический аспект. В результате такого переноса «софия» и «софист» приобретают все более интеллектуальный смысл и значение. В этом интеллектуальном смысле термин «софист» (мудрец) употреблен у Геродота (</w:t>
      </w:r>
      <w:r>
        <w:rPr>
          <w:color w:val="000000"/>
          <w:szCs w:val="23"/>
          <w:lang w:val="en-US"/>
        </w:rPr>
        <w:t>I</w:t>
      </w:r>
      <w:r>
        <w:rPr>
          <w:color w:val="000000"/>
          <w:szCs w:val="23"/>
        </w:rPr>
        <w:t xml:space="preserve">, 29; </w:t>
      </w:r>
      <w:r>
        <w:rPr>
          <w:color w:val="000000"/>
          <w:szCs w:val="23"/>
          <w:lang w:val="en-US"/>
        </w:rPr>
        <w:t>II</w:t>
      </w:r>
      <w:r>
        <w:rPr>
          <w:color w:val="000000"/>
          <w:szCs w:val="23"/>
        </w:rPr>
        <w:t xml:space="preserve">, 49; </w:t>
      </w:r>
      <w:r>
        <w:rPr>
          <w:color w:val="000000"/>
          <w:szCs w:val="23"/>
          <w:lang w:val="en-US"/>
        </w:rPr>
        <w:t>IV</w:t>
      </w:r>
      <w:r>
        <w:rPr>
          <w:color w:val="000000"/>
          <w:szCs w:val="23"/>
        </w:rPr>
        <w:t>, 95): он выделяет среди греческих «мудрецов» афинского государственно</w:t>
        <w:softHyphen/>
        <w:t>го деятеля Солона, а философа Пифагора называет «ве</w:t>
        <w:softHyphen/>
        <w:t>личайшим греческим мудрецом».</w:t>
        <w:tab/>
      </w:r>
    </w:p>
    <w:p>
      <w:pPr>
        <w:pStyle w:val="Normal"/>
        <w:tabs>
          <w:tab w:val="clear" w:pos="708"/>
          <w:tab w:val="left" w:pos="9600" w:leader="none"/>
        </w:tabs>
        <w:ind w:firstLine="567"/>
        <w:jc w:val="both"/>
        <w:rPr/>
      </w:pPr>
      <w:r>
        <w:rPr>
          <w:color w:val="000000"/>
          <w:szCs w:val="23"/>
        </w:rPr>
        <w:t>С приобретением интеллектуального смысла и рас</w:t>
        <w:softHyphen/>
        <w:t>ширением своего значения термин «софист» становит</w:t>
        <w:softHyphen/>
        <w:t xml:space="preserve">ся в </w:t>
      </w:r>
      <w:r>
        <w:rPr>
          <w:color w:val="000000"/>
          <w:szCs w:val="23"/>
          <w:lang w:val="en-US"/>
        </w:rPr>
        <w:t>V</w:t>
      </w:r>
      <w:r>
        <w:rPr>
          <w:color w:val="000000"/>
          <w:szCs w:val="23"/>
        </w:rPr>
        <w:t xml:space="preserve"> в. до н. э.. почетным наименованием людей, от</w:t>
        <w:softHyphen/>
        <w:t>личающихся своими способностями и талантом, познаниями и опытом в самых различных областях дея</w:t>
        <w:softHyphen/>
        <w:t xml:space="preserve">тельности и культуры: «софистами» стали называть выдающихся государственных деятелей, законодателей и стратегов; философов, врачей и поэтов; архитекторов, музыкантов, актеров и т. д. Но с конца </w:t>
      </w:r>
      <w:r>
        <w:rPr>
          <w:color w:val="000000"/>
          <w:szCs w:val="23"/>
          <w:lang w:val="en-US"/>
        </w:rPr>
        <w:t>V</w:t>
      </w:r>
      <w:r>
        <w:rPr>
          <w:color w:val="000000"/>
          <w:szCs w:val="23"/>
        </w:rPr>
        <w:t xml:space="preserve"> в. до н. э. это слово, используемое в более узком смысле, относилось уже к платным учителям красноречия и философии. Кроме того, оно начинает употребляться в отрица</w:t>
        <w:softHyphen/>
        <w:t>тельном смысле — как «лжемудрец», «шарлатан» и «фо</w:t>
        <w:softHyphen/>
        <w:t>кусник» (это прозвище своим распространением более всего обязано Платону).</w:t>
      </w:r>
    </w:p>
    <w:p>
      <w:pPr>
        <w:pStyle w:val="Normal"/>
        <w:shd w:fill="FFFFFF" w:val="clear"/>
        <w:ind w:right="19" w:firstLine="567"/>
        <w:jc w:val="both"/>
        <w:rPr>
          <w:color w:val="000000"/>
        </w:rPr>
      </w:pPr>
      <w:r>
        <w:rPr>
          <w:color w:val="000000"/>
        </w:rPr>
        <w:t>Появление софистов и софистики (искусства убеж</w:t>
        <w:softHyphen/>
        <w:t>дать) в античной Элладе, особенно в Афинах, было обус</w:t>
        <w:softHyphen/>
        <w:t>ловлено развитием древнегреческой демократии и всем предыдущим ходом философской мысли, укреплением экономических и культурных связей между греческими полисами и расширением контактов с негреческим ми</w:t>
        <w:softHyphen/>
        <w:t>ром, знакомством с обычаями и образом жизни других народов.</w:t>
      </w:r>
    </w:p>
    <w:p>
      <w:pPr>
        <w:pStyle w:val="Normal"/>
        <w:shd w:fill="FFFFFF" w:val="clear"/>
        <w:ind w:right="14" w:firstLine="567"/>
        <w:jc w:val="both"/>
        <w:rPr/>
      </w:pPr>
      <w:r>
        <w:rPr>
          <w:color w:val="000000"/>
        </w:rPr>
        <w:t>Зарождение древнегреческой демократии связано со становлением полисов (</w:t>
      </w:r>
      <w:r>
        <w:rPr>
          <w:color w:val="000000"/>
          <w:lang w:val="en-US"/>
        </w:rPr>
        <w:t>VIII</w:t>
      </w:r>
      <w:r>
        <w:rPr>
          <w:color w:val="000000"/>
        </w:rPr>
        <w:t>-</w:t>
      </w:r>
      <w:r>
        <w:rPr>
          <w:color w:val="000000"/>
          <w:lang w:val="en-US"/>
        </w:rPr>
        <w:t>VII</w:t>
      </w:r>
      <w:r>
        <w:rPr>
          <w:color w:val="000000"/>
        </w:rPr>
        <w:t xml:space="preserve"> вв. до н. э.) и с борь</w:t>
        <w:softHyphen/>
        <w:t>бой широких слоев демоса против господства родовой ари</w:t>
        <w:softHyphen/>
        <w:t xml:space="preserve">стократии. В </w:t>
      </w:r>
      <w:r>
        <w:rPr>
          <w:color w:val="000000"/>
          <w:lang w:val="en-US"/>
        </w:rPr>
        <w:t>VII</w:t>
      </w:r>
      <w:r>
        <w:rPr>
          <w:color w:val="000000"/>
        </w:rPr>
        <w:t xml:space="preserve"> в. до н. э. </w:t>
      </w:r>
      <w:r>
        <w:rPr>
          <w:i/>
          <w:iCs/>
          <w:color w:val="000000"/>
        </w:rPr>
        <w:t xml:space="preserve">(а </w:t>
      </w:r>
      <w:r>
        <w:rPr>
          <w:color w:val="000000"/>
        </w:rPr>
        <w:t>конкретно в 621 г. до н. э. в Афинах) эта борьба привела к изданию писаных зако</w:t>
        <w:softHyphen/>
        <w:t xml:space="preserve">нов, к записи действующего по обычаю (неписанного) права родовой знати толковать традицию и осуществлять правосудие. Такая, казалось бы, незначительная мера, как узаконение обычая, имела более важные, чем ограничение произвола родовой знати, последствия: она вносила коренные изменения в правосознание. Если раньше обычай считался божественным установлением и назывался </w:t>
      </w:r>
      <w:r>
        <w:rPr>
          <w:color w:val="000000"/>
          <w:lang w:val="en-US"/>
        </w:rPr>
        <w:t>themis</w:t>
      </w:r>
      <w:r>
        <w:rPr>
          <w:color w:val="000000"/>
        </w:rPr>
        <w:t xml:space="preserve">, то теперь обычай, освобожденный от божественной санкции, превратился в человеческое установление — </w:t>
      </w:r>
      <w:r>
        <w:rPr>
          <w:color w:val="000000"/>
          <w:lang w:val="en-US"/>
        </w:rPr>
        <w:t>nomos</w:t>
      </w:r>
      <w:r>
        <w:rPr>
          <w:color w:val="000000"/>
        </w:rPr>
        <w:t xml:space="preserve"> (закон, законоположение), в пра</w:t>
        <w:softHyphen/>
        <w:t>вовую норму, подлежащую обсуждению.</w:t>
      </w:r>
    </w:p>
    <w:p>
      <w:pPr>
        <w:pStyle w:val="Normal"/>
        <w:shd w:fill="FFFFFF" w:val="clear"/>
        <w:ind w:left="5" w:firstLine="567"/>
        <w:jc w:val="both"/>
        <w:rPr/>
      </w:pPr>
      <w:r>
        <w:rPr>
          <w:color w:val="000000"/>
          <w:szCs w:val="23"/>
        </w:rPr>
        <w:t>Реформы Солона (594 г. до н. э.) и Клисфена (509 г. до н. э.), заложившие основы демократического строя в Афинах, способствовали дальнейшему развитию право</w:t>
        <w:softHyphen/>
        <w:t>вого и политического рационализма — укреплению идеи о номосе как общей для всех правовой норме, которая может быть заменена другой правовой нормой, более совершенной и рациональной, более отвечающей усло</w:t>
        <w:softHyphen/>
        <w:t>виям времени и места. В этом проявлялось представле</w:t>
        <w:softHyphen/>
        <w:t xml:space="preserve">ние о законе, праве, государстве и его учреждениях как </w:t>
      </w:r>
      <w:r>
        <w:rPr>
          <w:color w:val="000000"/>
        </w:rPr>
        <w:t>об относительных явлениях, возникновение и существо</w:t>
        <w:softHyphen/>
        <w:t>вание которых определяется их целесообразностью, т. е. тем, что признается гражданами полиса разумным и справедливым. Это влекло за собой ряд других вопро</w:t>
        <w:softHyphen/>
        <w:t>сов, более общего и принципиального порядка: каково происхождение законов вообще, а также правовых норм и политических учреждений, какова их природа? Что считать критерием справедливости закона, разумности правовой нормы и на чем основана их обязательность? Что такое справедливость и существует ли она?</w:t>
      </w:r>
    </w:p>
    <w:p>
      <w:pPr>
        <w:pStyle w:val="Normal"/>
        <w:shd w:fill="FFFFFF" w:val="clear"/>
        <w:ind w:left="19" w:right="34" w:firstLine="567"/>
        <w:jc w:val="both"/>
        <w:rPr/>
      </w:pPr>
      <w:r>
        <w:rPr>
          <w:color w:val="000000"/>
        </w:rPr>
        <w:t>Примечателен ответ на последний вопрос представи</w:t>
        <w:softHyphen/>
        <w:t>теля первого поколения софистов Протагора: «...ведь что каждому городу представляется справедливым и пре</w:t>
        <w:softHyphen/>
        <w:t xml:space="preserve">красным, то для него и есть, пока он так считает» </w:t>
      </w:r>
      <w:r>
        <w:rPr>
          <w:i/>
          <w:iCs/>
          <w:color w:val="000000"/>
        </w:rPr>
        <w:t>(Пла</w:t>
        <w:softHyphen/>
        <w:t xml:space="preserve">тон. </w:t>
      </w:r>
      <w:r>
        <w:rPr>
          <w:color w:val="000000"/>
        </w:rPr>
        <w:t>Таэтет, 167 с). Принцип нравственно-правового релятивизма, сформулированный Протагором, характе</w:t>
        <w:softHyphen/>
        <w:t>ризует умонастроение эпохи, в особенности ее молодо</w:t>
        <w:softHyphen/>
        <w:t>го поколения, для которого общественно-политические проблемы, вопросы о законе и праве, их происхождении и сущности приобрели первостепенное значение.</w:t>
      </w:r>
    </w:p>
    <w:p>
      <w:pPr>
        <w:pStyle w:val="Normal"/>
        <w:shd w:fill="FFFFFF" w:val="clear"/>
        <w:ind w:left="53" w:right="19" w:firstLine="567"/>
        <w:jc w:val="both"/>
        <w:rPr/>
      </w:pPr>
      <w:r>
        <w:rPr>
          <w:color w:val="000000"/>
        </w:rPr>
        <w:t>Вот схема беседы о законах, состоявшейся между юным Алкивиадом, научившимся софистической мудро</w:t>
        <w:softHyphen/>
        <w:t>сти, и Периклом, придерживающимся на этот счет ста</w:t>
        <w:softHyphen/>
        <w:t xml:space="preserve">ромодных представлений </w:t>
      </w:r>
      <w:r>
        <w:rPr>
          <w:i/>
          <w:iCs/>
          <w:color w:val="000000"/>
        </w:rPr>
        <w:t xml:space="preserve">(Ксенофонт. </w:t>
      </w:r>
      <w:r>
        <w:rPr>
          <w:color w:val="000000"/>
        </w:rPr>
        <w:t xml:space="preserve">Воспоминания, </w:t>
      </w:r>
      <w:r>
        <w:rPr>
          <w:color w:val="000000"/>
          <w:lang w:val="en-US"/>
        </w:rPr>
        <w:t>I</w:t>
      </w:r>
      <w:r>
        <w:rPr>
          <w:color w:val="000000"/>
        </w:rPr>
        <w:t>, 2, 41-46):</w:t>
      </w:r>
    </w:p>
    <w:p>
      <w:pPr>
        <w:pStyle w:val="Normal"/>
        <w:shd w:fill="FFFFFF" w:val="clear"/>
        <w:ind w:left="62" w:right="14" w:firstLine="567"/>
        <w:jc w:val="both"/>
        <w:rPr>
          <w:color w:val="000000"/>
        </w:rPr>
      </w:pPr>
      <w:r>
        <w:rPr>
          <w:color w:val="000000"/>
        </w:rPr>
        <w:t xml:space="preserve">— </w:t>
      </w:r>
      <w:r>
        <w:rPr>
          <w:color w:val="000000"/>
        </w:rPr>
        <w:t>Скажи мне, Перикл, — начал Алкивиад, — мог ли бы ты объяснить мне, что такое закон.</w:t>
      </w:r>
    </w:p>
    <w:p>
      <w:pPr>
        <w:pStyle w:val="Normal"/>
        <w:shd w:fill="FFFFFF" w:val="clear"/>
        <w:ind w:left="62" w:firstLine="567"/>
        <w:jc w:val="both"/>
        <w:rPr>
          <w:color w:val="000000"/>
        </w:rPr>
      </w:pPr>
      <w:r>
        <w:rPr>
          <w:color w:val="000000"/>
        </w:rPr>
        <w:t xml:space="preserve">— </w:t>
      </w:r>
      <w:r>
        <w:rPr>
          <w:color w:val="000000"/>
        </w:rPr>
        <w:t>Закон, — отвечал Перикл, — это все то, что народ в собрании примет и напишет с указанием, что следует делать, а чего не следует.</w:t>
      </w:r>
    </w:p>
    <w:p>
      <w:pPr>
        <w:pStyle w:val="Normal"/>
        <w:shd w:fill="FFFFFF" w:val="clear"/>
        <w:ind w:left="82" w:right="5" w:firstLine="567"/>
        <w:jc w:val="both"/>
        <w:rPr>
          <w:color w:val="000000"/>
          <w:lang w:val="en-US"/>
        </w:rPr>
      </w:pPr>
      <w:r>
        <w:rPr>
          <w:color w:val="000000"/>
        </w:rPr>
        <w:t xml:space="preserve">— </w:t>
      </w:r>
      <w:r>
        <w:rPr>
          <w:color w:val="000000"/>
        </w:rPr>
        <w:t>А если не народ, но, как бывает в олигархиях, немно</w:t>
        <w:softHyphen/>
        <w:t>гие соберутся и напишут, что следует делать, — это что?</w:t>
      </w:r>
    </w:p>
    <w:p>
      <w:pPr>
        <w:pStyle w:val="Normal"/>
        <w:shd w:fill="FFFFFF" w:val="clear"/>
        <w:ind w:left="5" w:right="10" w:firstLine="567"/>
        <w:jc w:val="both"/>
        <w:rPr>
          <w:color w:val="000000"/>
        </w:rPr>
      </w:pPr>
      <w:r>
        <w:rPr>
          <w:color w:val="000000"/>
        </w:rPr>
        <w:t xml:space="preserve">— </w:t>
      </w:r>
      <w:r>
        <w:rPr>
          <w:color w:val="000000"/>
        </w:rPr>
        <w:t>Все, — отвечал Перикл, — что напишет властвую</w:t>
        <w:softHyphen/>
        <w:t>щий в государстве класс, обсудив, что следует делать, называется законом.</w:t>
      </w:r>
    </w:p>
    <w:p>
      <w:pPr>
        <w:pStyle w:val="Normal"/>
        <w:shd w:fill="FFFFFF" w:val="clear"/>
        <w:ind w:left="5" w:right="14" w:firstLine="567"/>
        <w:jc w:val="both"/>
        <w:rPr>
          <w:color w:val="000000"/>
        </w:rPr>
      </w:pPr>
      <w:r>
        <w:rPr>
          <w:color w:val="000000"/>
        </w:rPr>
        <w:t xml:space="preserve">— </w:t>
      </w:r>
      <w:r>
        <w:rPr>
          <w:color w:val="000000"/>
        </w:rPr>
        <w:t>Так, если тиран, властвующий в государстве, на</w:t>
        <w:softHyphen/>
        <w:t>пишет гражданам, что следует делать, и это закон?</w:t>
      </w:r>
    </w:p>
    <w:p>
      <w:pPr>
        <w:pStyle w:val="Normal"/>
        <w:shd w:fill="FFFFFF" w:val="clear"/>
        <w:ind w:left="5" w:right="19" w:firstLine="567"/>
        <w:jc w:val="both"/>
        <w:rPr>
          <w:color w:val="000000"/>
        </w:rPr>
      </w:pPr>
      <w:r>
        <w:rPr>
          <w:color w:val="000000"/>
        </w:rPr>
        <w:t xml:space="preserve">— </w:t>
      </w:r>
      <w:r>
        <w:rPr>
          <w:color w:val="000000"/>
        </w:rPr>
        <w:t>Да, — отвечал Перикл, — все, что пишет тиран, пока власть в его руках, и это называется законом.</w:t>
      </w:r>
    </w:p>
    <w:p>
      <w:pPr>
        <w:pStyle w:val="Normal"/>
        <w:shd w:fill="FFFFFF" w:val="clear"/>
        <w:ind w:left="5" w:firstLine="567"/>
        <w:jc w:val="both"/>
        <w:rPr>
          <w:color w:val="000000"/>
        </w:rPr>
      </w:pPr>
      <w:r>
        <w:rPr>
          <w:color w:val="000000"/>
        </w:rPr>
        <w:t xml:space="preserve">— </w:t>
      </w:r>
      <w:r>
        <w:rPr>
          <w:color w:val="000000"/>
        </w:rPr>
        <w:t>А насилие и беззаконие, — спросил Алкивиад, — что такое, Перикл? Не то ли, когда сильный заставляет слабого не убеждением, а силой делать, что ему вздума</w:t>
        <w:softHyphen/>
        <w:t>ется?</w:t>
      </w:r>
    </w:p>
    <w:p>
      <w:pPr>
        <w:pStyle w:val="Normal"/>
        <w:shd w:fill="FFFFFF" w:val="clear"/>
        <w:ind w:left="298" w:firstLine="567"/>
        <w:rPr>
          <w:color w:val="000000"/>
        </w:rPr>
      </w:pPr>
      <w:r>
        <w:rPr>
          <w:color w:val="000000"/>
        </w:rPr>
        <w:t xml:space="preserve">— </w:t>
      </w:r>
      <w:r>
        <w:rPr>
          <w:color w:val="000000"/>
        </w:rPr>
        <w:t>Мне кажется, да, — сказал Перикл.</w:t>
      </w:r>
    </w:p>
    <w:p>
      <w:pPr>
        <w:pStyle w:val="Normal"/>
        <w:shd w:fill="FFFFFF" w:val="clear"/>
        <w:ind w:left="5" w:right="5" w:firstLine="567"/>
        <w:jc w:val="both"/>
        <w:rPr>
          <w:color w:val="000000"/>
        </w:rPr>
      </w:pPr>
      <w:r>
        <w:rPr>
          <w:color w:val="000000"/>
        </w:rPr>
        <w:t xml:space="preserve">— </w:t>
      </w:r>
      <w:r>
        <w:rPr>
          <w:color w:val="000000"/>
        </w:rPr>
        <w:t>Значит, и все, что тиран пишет, не убеждением, а силой заставляя граждан делать, есть беззаконие?</w:t>
      </w:r>
    </w:p>
    <w:p>
      <w:pPr>
        <w:pStyle w:val="Normal"/>
        <w:shd w:fill="FFFFFF" w:val="clear"/>
        <w:ind w:right="14" w:firstLine="567"/>
        <w:jc w:val="both"/>
        <w:rPr>
          <w:color w:val="000000"/>
        </w:rPr>
      </w:pPr>
      <w:r>
        <w:rPr>
          <w:color w:val="000000"/>
        </w:rPr>
        <w:t xml:space="preserve">— </w:t>
      </w:r>
      <w:r>
        <w:rPr>
          <w:color w:val="000000"/>
        </w:rPr>
        <w:t>Мне кажется, да, — отвечал Перикл, — я беру на</w:t>
        <w:softHyphen/>
        <w:t>зад свои слова, что все, что пишет тиран, не убедивши граждан, есть закон.</w:t>
      </w:r>
    </w:p>
    <w:p>
      <w:pPr>
        <w:pStyle w:val="Normal"/>
        <w:shd w:fill="FFFFFF" w:val="clear"/>
        <w:ind w:left="5" w:right="10" w:firstLine="567"/>
        <w:jc w:val="both"/>
        <w:rPr>
          <w:color w:val="000000"/>
        </w:rPr>
      </w:pPr>
      <w:r>
        <w:rPr>
          <w:color w:val="000000"/>
        </w:rPr>
        <w:t xml:space="preserve">— </w:t>
      </w:r>
      <w:r>
        <w:rPr>
          <w:color w:val="000000"/>
        </w:rPr>
        <w:t>А все, что пишет меньшинство, не убедивши боль</w:t>
        <w:softHyphen/>
        <w:t>шинство, но пользуясь своей властью, должны ли мы это называть насилием или не должны?</w:t>
      </w:r>
    </w:p>
    <w:p>
      <w:pPr>
        <w:pStyle w:val="Normal"/>
        <w:shd w:fill="FFFFFF" w:val="clear"/>
        <w:ind w:left="5" w:right="5" w:firstLine="567"/>
        <w:jc w:val="both"/>
        <w:rPr>
          <w:color w:val="000000"/>
        </w:rPr>
      </w:pPr>
      <w:r>
        <w:rPr>
          <w:color w:val="000000"/>
        </w:rPr>
        <w:t xml:space="preserve">— </w:t>
      </w:r>
      <w:r>
        <w:rPr>
          <w:color w:val="000000"/>
        </w:rPr>
        <w:t>Мне кажется, — отвечал Перикл, — что все, что кто-нибудь заставляет кого-нибудь делать, не убедив</w:t>
        <w:softHyphen/>
        <w:t>ши, — все равно пишет он это или нет, — будет скорее насилием, чем законом.</w:t>
      </w:r>
    </w:p>
    <w:p>
      <w:pPr>
        <w:pStyle w:val="Normal"/>
        <w:shd w:fill="FFFFFF" w:val="clear"/>
        <w:ind w:left="10" w:right="5" w:firstLine="567"/>
        <w:jc w:val="both"/>
        <w:rPr>
          <w:color w:val="000000"/>
        </w:rPr>
      </w:pPr>
      <w:r>
        <w:rPr>
          <w:color w:val="000000"/>
        </w:rPr>
        <w:t xml:space="preserve">— </w:t>
      </w:r>
      <w:r>
        <w:rPr>
          <w:color w:val="000000"/>
        </w:rPr>
        <w:t>Значит, и то, что пишет весь народ, пользуясь сво</w:t>
        <w:softHyphen/>
        <w:t>ей властью над людьми состоятельными, не убедивши их, будет скорее насилие, чем закон?</w:t>
      </w:r>
    </w:p>
    <w:p>
      <w:pPr>
        <w:pStyle w:val="Normal"/>
        <w:shd w:fill="FFFFFF" w:val="clear"/>
        <w:ind w:left="10" w:right="5" w:firstLine="567"/>
        <w:jc w:val="both"/>
        <w:rPr>
          <w:color w:val="000000"/>
        </w:rPr>
      </w:pPr>
      <w:r>
        <w:rPr>
          <w:color w:val="000000"/>
        </w:rPr>
        <w:t xml:space="preserve">— </w:t>
      </w:r>
      <w:r>
        <w:rPr>
          <w:color w:val="000000"/>
        </w:rPr>
        <w:t>Да, Алкивиад, — отвечал Перикл, — и мы в твои годы мастера были на такие штуки: мы заняты были этим и придумывали такие же штуки, которыми, по-видимому, занят теперь и ты.</w:t>
      </w:r>
    </w:p>
    <w:p>
      <w:pPr>
        <w:pStyle w:val="Normal"/>
        <w:shd w:fill="FFFFFF" w:val="clear"/>
        <w:ind w:left="14" w:firstLine="567"/>
        <w:jc w:val="both"/>
        <w:rPr/>
      </w:pPr>
      <w:r>
        <w:rPr>
          <w:color w:val="000000"/>
        </w:rPr>
        <w:t>Короче говоря, Перикл, вступив в противоречие со своим первоначальным определением закона и не находя выход из этого противоречия, ограничился ссылкой на то, что в молодости и он увлекался такого рода логичес</w:t>
        <w:softHyphen/>
        <w:t>кими проделками, ловя собеседника на противоречиях.</w:t>
      </w:r>
    </w:p>
    <w:p>
      <w:pPr>
        <w:pStyle w:val="Normal"/>
        <w:shd w:fill="FFFFFF" w:val="clear"/>
        <w:ind w:left="10" w:right="67" w:firstLine="567"/>
        <w:jc w:val="both"/>
        <w:rPr>
          <w:color w:val="000000"/>
        </w:rPr>
      </w:pPr>
      <w:r>
        <w:rPr>
          <w:color w:val="000000"/>
        </w:rPr>
        <w:t>Понятно, что обсуждение проблем закона и права легко переводилось на обсуждение обычаев и традиций, религиозных и нравственных устоев обществ, которые также становились предметом критического анализа. Вок</w:t>
        <w:softHyphen/>
        <w:t>руг этих проблем происходил оживленный обмен мнени</w:t>
        <w:softHyphen/>
        <w:t>ями, возникали острые дискуссии, которые подчас при</w:t>
        <w:softHyphen/>
        <w:t>водили к столкновению взглядов «отцов» и «детей».</w:t>
      </w:r>
    </w:p>
    <w:p>
      <w:pPr>
        <w:pStyle w:val="Normal"/>
        <w:shd w:fill="FFFFFF" w:val="clear"/>
        <w:ind w:left="24" w:right="48" w:firstLine="567"/>
        <w:jc w:val="both"/>
        <w:rPr>
          <w:color w:val="000000"/>
        </w:rPr>
      </w:pPr>
      <w:r>
        <w:rPr>
          <w:color w:val="000000"/>
        </w:rPr>
        <w:t>Неудивительно, что в период расцвета греческой культуры, называемой иногда периодом греческого Про</w:t>
        <w:softHyphen/>
        <w:t>свещения, центр вниманий греческих мыслителей пере</w:t>
        <w:softHyphen/>
        <w:t>носится с «теории» (созерцания) природы и космо</w:t>
        <w:softHyphen/>
        <w:t>логических проблем на «теории» общества, явления общественной жизни, на решение антропологических проблем.</w:t>
      </w:r>
    </w:p>
    <w:p>
      <w:pPr>
        <w:pStyle w:val="Normal"/>
        <w:shd w:fill="FFFFFF" w:val="clear"/>
        <w:ind w:left="43" w:firstLine="567"/>
        <w:jc w:val="both"/>
        <w:rPr/>
      </w:pPr>
      <w:r>
        <w:rPr>
          <w:color w:val="000000"/>
        </w:rPr>
        <w:t>Историческая действительность рассматриваемого периода давала в этом плане богатый материал для на</w:t>
        <w:softHyphen/>
        <w:t>блюдений, размышлений и теоретических обобщений. Оживление и расширение контактов и связей греческих полисов между собой, со странами Древнего Востока и негреческим миром вообще в период греко-персидских войн и последующие десятилетия, знакомство с обыча</w:t>
        <w:softHyphen/>
        <w:t>ями и нравами, верованием и образом жизни различных народов позволяли наблюдать их пестрое многообразие. Во время своих путешествий историк Геродот не раз поражался тому, сколь отличен образ жизни эллинов от жизни других народов. Более того, описывая разнооб</w:t>
        <w:softHyphen/>
        <w:t>разие обычаев и верований и с увлечением рассказывая о наиболее контрастных из них, «отец» истории и этно</w:t>
        <w:softHyphen/>
        <w:t>графии приходит к выводу, что «если бы предоставить всем народам на свете выбирать самые лучшие из всех обычаи и нравы, то каждый народ, внимательно рас</w:t>
        <w:softHyphen/>
        <w:t>смотрев их, выбрал бы собственные» (</w:t>
      </w:r>
      <w:r>
        <w:rPr>
          <w:color w:val="000000"/>
          <w:lang w:val="en-US"/>
        </w:rPr>
        <w:t>III</w:t>
      </w:r>
      <w:r>
        <w:rPr>
          <w:color w:val="000000"/>
        </w:rPr>
        <w:t>, 38). Странству</w:t>
        <w:softHyphen/>
        <w:t>ющий же рапсод и философ Ксенофан (</w:t>
      </w:r>
      <w:r>
        <w:rPr>
          <w:color w:val="000000"/>
          <w:lang w:val="en-US"/>
        </w:rPr>
        <w:t>VI</w:t>
      </w:r>
      <w:r>
        <w:rPr>
          <w:color w:val="000000"/>
        </w:rPr>
        <w:t xml:space="preserve"> в. до н. э.), сравнивая верования народов, замечает, что эфиопы представляют своих богов курносыми и черными, а фракияне — голубоглазыми и рыжеватыми. Отсюда он при</w:t>
        <w:softHyphen/>
        <w:t>ходит к мысли, что каковы народы, таковы и созданные ими по своему образцу и подобию боги.</w:t>
      </w:r>
    </w:p>
    <w:p>
      <w:pPr>
        <w:pStyle w:val="Normal"/>
        <w:shd w:fill="FFFFFF" w:val="clear"/>
        <w:ind w:right="10" w:firstLine="567"/>
        <w:jc w:val="both"/>
        <w:rPr/>
      </w:pPr>
      <w:r>
        <w:rPr>
          <w:color w:val="000000"/>
        </w:rPr>
        <w:t>Жизнь народа, их нравы и обычаи, их верования и порядки показывали, что представления о добре и зле, о прекрасном и безобразном не везде одинаковы: они расшатывали уверенность греков в исключительный и общеобязательный характер их обычаев и верований, наталкивали на мысль об относительной (условной) природе традиции и нравов, верований и укладов жиз</w:t>
        <w:softHyphen/>
        <w:t>ни. На почве этих представлений пробуждается крити</w:t>
        <w:softHyphen/>
        <w:t>ческое отношение к традиции и господствующим обы</w:t>
        <w:softHyphen/>
        <w:t>чаям, к «заветам отцов» и другим авторитетам.</w:t>
      </w:r>
    </w:p>
    <w:p>
      <w:pPr>
        <w:pStyle w:val="Normal"/>
        <w:shd w:fill="FFFFFF" w:val="clear"/>
        <w:ind w:firstLine="567"/>
        <w:jc w:val="both"/>
        <w:rPr>
          <w:color w:val="000000"/>
        </w:rPr>
      </w:pPr>
      <w:r>
        <w:rPr>
          <w:color w:val="000000"/>
        </w:rPr>
        <w:t>Хотя в дебатах в народном собрании, в суде присяж</w:t>
        <w:softHyphen/>
        <w:t>ных и других государственных учреждениях, где сталки</w:t>
        <w:softHyphen/>
        <w:t>вались интересы различных партий и отдельных граж</w:t>
        <w:softHyphen/>
        <w:t>дан, ссылка на волю богов, на авторитет традиции и «заветы отцов» всегда оставалась важным доводом, тем не менее этого было недостаточно: ни за какой партией или группами общества, а тем более отдельным лицом, не признавалось прав претендовать на роль единствен</w:t>
        <w:softHyphen/>
        <w:t>ного (или единственных) выразителя воли бога (богов), правоверного носителя традиции и непогрешимого тол</w:t>
        <w:softHyphen/>
        <w:t>кователя «заветов отцов». Поэтому приходилось больше полагаться на силу слова, на разумные доводы, на учет интересов и настроений большинства граждан в данный момент, на расстановку сил в народном собрании и в международных отношениях и т. п.</w:t>
      </w:r>
    </w:p>
    <w:p>
      <w:pPr>
        <w:pStyle w:val="Normal"/>
        <w:shd w:fill="FFFFFF" w:val="clear"/>
        <w:ind w:right="14" w:firstLine="567"/>
        <w:jc w:val="both"/>
        <w:rPr/>
      </w:pPr>
      <w:r>
        <w:rPr>
          <w:color w:val="000000"/>
        </w:rPr>
        <w:t>В усложнившихся условиях общественной жизни исключительно большое значение приобретают полити</w:t>
        <w:softHyphen/>
        <w:t>ческое образование, искусство владения словом, мастер</w:t>
        <w:softHyphen/>
        <w:t>ство в публичных выступлениях. Сила слова становится орудием влияния и власти, формой политической и интеллектуальной деятельности, искусством убеждать, средством сознательного выбора политической линии, способом осуществления правосудия. Неслучайно ора</w:t>
        <w:softHyphen/>
        <w:t>торское искусство в период расцвета греческой демок</w:t>
        <w:softHyphen/>
        <w:t>ратии, особенно афинской, привлекает всеобщее внима</w:t>
        <w:softHyphen/>
        <w:t>ние и объявляется «царицей всех искусств». Ясно, что общее и политическое образование, а в особенности искусство владения словом, стали настоятельной потреб</w:t>
        <w:softHyphen/>
        <w:t xml:space="preserve">ностью для каждого, кто хотел обрести влияние среди граждан, воздействовать на ход государственных дел или стремился отличиться на государственном поприще. В соответствии с этой потребностью в </w:t>
      </w:r>
      <w:r>
        <w:rPr>
          <w:color w:val="000000"/>
          <w:lang w:val="en-US"/>
        </w:rPr>
        <w:t>V</w:t>
      </w:r>
      <w:r>
        <w:rPr>
          <w:color w:val="000000"/>
        </w:rPr>
        <w:t xml:space="preserve"> в. до н. э. появ</w:t>
        <w:softHyphen/>
        <w:t>ляется новая профессия — профессия софиста, который за определенную плату обучал риторике и философии, учил «мыслить, говорить и убеждать», сообщал извест</w:t>
        <w:softHyphen/>
        <w:t>ный объем сведений из разных областей знаний и дея</w:t>
        <w:softHyphen/>
        <w:t>тельности.</w:t>
      </w:r>
    </w:p>
    <w:p>
      <w:pPr>
        <w:pStyle w:val="Normal"/>
        <w:shd w:fill="FFFFFF" w:val="clear"/>
        <w:ind w:left="24" w:firstLine="567"/>
        <w:jc w:val="both"/>
        <w:rPr/>
      </w:pPr>
      <w:r>
        <w:rPr>
          <w:color w:val="000000"/>
        </w:rPr>
        <w:t>Успеху софистов способствовали также некоторые черты национального характера греков, делавшие их «прирожденными» диалектиками и заядлыми спорщика</w:t>
        <w:softHyphen/>
        <w:t>ми. Искусство диалектики греков, их мастерство дока</w:t>
        <w:softHyphen/>
        <w:t>зывать и опровергать вызывает восхищение и теперь, но их чрезмерная страсть к спорам, судебным процессам и сутяжничеству явились подлинным бедствием этого пылкого и красноречивого народа. Склонность греков к спорам, их «любовь к несогласию» историк Геродиан (ок. 170-240 гг.) назвал «застарелой болезнью» эллинов. Показательно и то, что комедиограф Аристофан, имея в виду страсть своих сограждан к судебным тяжбам, заставляет одного из своих персонажей, которому показа</w:t>
        <w:softHyphen/>
        <w:t>ли карту Афин, первым делом спросить: «А где же дикастерион?» (т. е. суд, без которого он не представляет себе Афины).</w:t>
      </w:r>
    </w:p>
    <w:p>
      <w:pPr>
        <w:pStyle w:val="Normal"/>
        <w:shd w:fill="FFFFFF" w:val="clear"/>
        <w:ind w:left="29" w:right="14" w:firstLine="567"/>
        <w:jc w:val="both"/>
        <w:rPr>
          <w:color w:val="000000"/>
        </w:rPr>
      </w:pPr>
      <w:r>
        <w:rPr>
          <w:color w:val="000000"/>
        </w:rPr>
        <w:t>Древнегреческий суд не знал ни прокурора, ни защит</w:t>
        <w:softHyphen/>
        <w:t>ника. Каждый должен был защищать себя сам, а обви</w:t>
        <w:softHyphen/>
        <w:t>нитель обязан был в суде лично поддержать обвинение. Но так как частые судебные процессы были обычным явлением в жизни греков и никто не был огражден от привлечения к суду и несправедливого обвинения, то естественно, что каждый стремился приобрести навыки в красноречии, в публичных выступлениях. Но это было делом нелегким, требовавшим значительных средств, времени и продолжительных упражнений под руковод</w:t>
        <w:softHyphen/>
        <w:t>ством учителей риторики. Поэтому многие из граждан в необходимых случаях прибегали к услугам софистов или к помощи других ораторов, которые составляли для них судебные и иного рода речи. Эти речи нередко за</w:t>
        <w:softHyphen/>
        <w:t>учивались наизусть.</w:t>
      </w:r>
    </w:p>
    <w:p>
      <w:pPr>
        <w:pStyle w:val="Normal"/>
        <w:shd w:fill="FFFFFF" w:val="clear"/>
        <w:ind w:right="62" w:firstLine="567"/>
        <w:jc w:val="both"/>
        <w:rPr>
          <w:color w:val="000000"/>
        </w:rPr>
      </w:pPr>
      <w:r>
        <w:rPr>
          <w:color w:val="000000"/>
        </w:rPr>
        <w:t>Софистика была риторически-диалектическим искус</w:t>
        <w:softHyphen/>
        <w:t>ством (искусством полемики) и строилась на столкно</w:t>
        <w:softHyphen/>
        <w:t>вении противоположных Тезисов. Она позволяла взве</w:t>
        <w:softHyphen/>
        <w:t>сить аргументы и принять обдуманное решение по вопросу, допускающему различные суждения. Но не су</w:t>
        <w:softHyphen/>
        <w:t>ществовало гарантии и от злоупотребления софистичес</w:t>
        <w:softHyphen/>
        <w:t>ким искусством, от использования его в неблаговидных целях, когда, говоря словами Платона, сильный довод делается слабым, а слабый — сильным. Разумеется, воз</w:t>
        <w:softHyphen/>
        <w:t>можность злоупотребления полемическим искусством еще ничего не говорит о ценности или непригодности этого искусства.</w:t>
      </w:r>
    </w:p>
    <w:p>
      <w:pPr>
        <w:pStyle w:val="Normal"/>
        <w:shd w:fill="FFFFFF" w:val="clear"/>
        <w:ind w:right="86" w:firstLine="567"/>
        <w:jc w:val="both"/>
        <w:rPr/>
      </w:pPr>
      <w:r>
        <w:rPr>
          <w:color w:val="000000"/>
        </w:rPr>
        <w:t>Софизм, разного рода словесные уловки и логичес</w:t>
        <w:softHyphen/>
        <w:t>кие ухищрения создавались на почве двусмысленности слов, путем малозаметной подмены тезиса, намеренного удлинения речи, затруднявшего осмысление сказанно</w:t>
        <w:softHyphen/>
        <w:t>го в целом, приведения противника в состояние раздра</w:t>
        <w:softHyphen/>
        <w:t>жения и гнева, когда в состоянии аффекта он утрачивал способность следить за логической правильностью суж</w:t>
        <w:softHyphen/>
        <w:t>дений, и т. д.</w:t>
      </w:r>
    </w:p>
    <w:p>
      <w:pPr>
        <w:pStyle w:val="Normal"/>
        <w:shd w:fill="FFFFFF" w:val="clear"/>
        <w:ind w:left="5" w:right="29" w:firstLine="567"/>
        <w:jc w:val="both"/>
        <w:rPr>
          <w:color w:val="000000"/>
        </w:rPr>
      </w:pPr>
      <w:r>
        <w:rPr>
          <w:color w:val="000000"/>
        </w:rPr>
        <w:t>Софистическое искусство оперирования понятиями нередко приводило к логическим парадоксам, к двояким решениям, и потому неразрешимым проблемам. Неко</w:t>
        <w:softHyphen/>
        <w:t>торое представление о такого рода парадоксах дают сле</w:t>
        <w:softHyphen/>
        <w:t>дующие примеры. Обратимся к парадоксу, получивше</w:t>
        <w:softHyphen/>
        <w:t>му название «Учитель и ученик» и приписываемому Протагору. Этот парадокс характеризует, помимо проче</w:t>
        <w:softHyphen/>
        <w:t>го, сложившееся в народном сознании представление о софистах и их роли в судебных процессах.</w:t>
      </w:r>
    </w:p>
    <w:p>
      <w:pPr>
        <w:pStyle w:val="Normal"/>
        <w:shd w:fill="FFFFFF" w:val="clear"/>
        <w:ind w:left="19" w:right="14" w:firstLine="567"/>
        <w:jc w:val="both"/>
        <w:rPr>
          <w:color w:val="000000"/>
        </w:rPr>
      </w:pPr>
      <w:r>
        <w:rPr>
          <w:color w:val="000000"/>
        </w:rPr>
        <w:t>Однажды к софисту (Протагору) пришел молодой человек о просьбой обучить его риторике и диалектике, риторически-полемическому искусству. Они заключили договор, по которому ученик должен был уплатить го</w:t>
        <w:softHyphen/>
        <w:t>норар учителю только в том случае, если он выиграет свой первый судебный процесс. Прослушав курс, ученик не выступил в суде. Учитель заявил ученику, что он по</w:t>
        <w:softHyphen/>
        <w:t>даст на него в суд, и любое решение суда будет в его, учителя, пользу. И в самом деле: если ученик выиграет процесс, то он платит ему согласно условиям договора; если же ученик проиграет процесс, а он, учитель, выиг</w:t>
        <w:softHyphen/>
        <w:t>рает, то и в этом случае он получит деньги со своего ученика по решению суда.</w:t>
      </w:r>
    </w:p>
    <w:p>
      <w:pPr>
        <w:pStyle w:val="Normal"/>
        <w:tabs>
          <w:tab w:val="clear" w:pos="708"/>
          <w:tab w:val="left" w:pos="9600" w:leader="none"/>
        </w:tabs>
        <w:ind w:firstLine="567"/>
        <w:jc w:val="both"/>
        <w:rPr>
          <w:color w:val="000000"/>
        </w:rPr>
      </w:pPr>
      <w:r>
        <w:rPr>
          <w:color w:val="000000"/>
        </w:rPr>
        <w:t>Но ученик хорошо усвоил курс софистического ис</w:t>
        <w:softHyphen/>
        <w:t>кусства. Он, в свою очередь, утверждал, что в обоих слу</w:t>
        <w:softHyphen/>
        <w:t>чаях он ничего не платит учителю. Ибо, если ученик проиграет, а учитель выиграет процесс, то согласно ус</w:t>
        <w:softHyphen/>
        <w:t>ловию договора он не платит; если же он, ученик, вы</w:t>
        <w:softHyphen/>
        <w:t>играет процесс, то и в этом случае он ничего не платит в силу решения суда.</w:t>
      </w:r>
    </w:p>
    <w:p>
      <w:pPr>
        <w:pStyle w:val="Normal"/>
        <w:shd w:fill="FFFFFF" w:val="clear"/>
        <w:tabs>
          <w:tab w:val="clear" w:pos="708"/>
          <w:tab w:val="left" w:pos="5664" w:leader="none"/>
          <w:tab w:val="left" w:pos="9600" w:leader="none"/>
        </w:tabs>
        <w:ind w:firstLine="567"/>
        <w:jc w:val="both"/>
        <w:rPr>
          <w:color w:val="000000"/>
        </w:rPr>
      </w:pPr>
      <w:r>
        <w:rPr>
          <w:color w:val="000000"/>
        </w:rPr>
        <w:t>Такое двойное решение называется дилеммой. Софи</w:t>
        <w:softHyphen/>
        <w:t>сты пользовались дилеммами в различных целях (поле</w:t>
        <w:softHyphen/>
        <w:t>мических, педагогических и т. п.). Нередко они прибе</w:t>
        <w:softHyphen/>
        <w:t>гали и к надуманным софизмам, парадоксам и двусмысленностям, для которых не подходил ни поло</w:t>
        <w:softHyphen/>
        <w:t>жительный, ни отрицательный ответ. Задавался, напри</w:t>
        <w:softHyphen/>
        <w:t>мер, вопрос: «Перестал ли ты бить своего отца?» Или: «Будет ли ложью, если человек лжет и при этом сознается, что лжет?»</w:t>
        <w:tab/>
      </w:r>
    </w:p>
    <w:p>
      <w:pPr>
        <w:pStyle w:val="Normal"/>
        <w:shd w:fill="FFFFFF" w:val="clear"/>
        <w:tabs>
          <w:tab w:val="clear" w:pos="708"/>
          <w:tab w:val="left" w:pos="9600" w:leader="none"/>
        </w:tabs>
        <w:ind w:right="10" w:firstLine="567"/>
        <w:jc w:val="both"/>
        <w:rPr/>
      </w:pPr>
      <w:r>
        <w:rPr>
          <w:color w:val="000000"/>
        </w:rPr>
        <w:t>Конечно, деятельность софистов не сводилась к словесньм фокусам и забавным хитросплетениям. Многие</w:t>
      </w:r>
      <w:r>
        <w:rPr>
          <w:color w:val="000000"/>
          <w:vertAlign w:val="subscript"/>
        </w:rPr>
        <w:t>:</w:t>
      </w:r>
      <w:r>
        <w:rPr>
          <w:color w:val="000000"/>
        </w:rPr>
        <w:t>. из них были заняты серьезными философскими и научными проблемами и проявили себя в различных областях общественной деятельности.</w:t>
      </w:r>
    </w:p>
    <w:p>
      <w:pPr>
        <w:pStyle w:val="Normal"/>
        <w:shd w:fill="FFFFFF" w:val="clear"/>
        <w:tabs>
          <w:tab w:val="clear" w:pos="708"/>
          <w:tab w:val="left" w:pos="9600" w:leader="none"/>
        </w:tabs>
        <w:ind w:right="10" w:firstLine="567"/>
        <w:jc w:val="both"/>
        <w:rPr>
          <w:color w:val="000000"/>
        </w:rPr>
      </w:pPr>
      <w:r>
        <w:rPr>
          <w:color w:val="000000"/>
        </w:rPr>
      </w:r>
    </w:p>
    <w:p>
      <w:pPr>
        <w:pStyle w:val="Normal"/>
        <w:shd w:fill="FFFFFF" w:val="clear"/>
        <w:tabs>
          <w:tab w:val="clear" w:pos="708"/>
          <w:tab w:val="left" w:pos="9600" w:leader="none"/>
        </w:tabs>
        <w:ind w:right="10" w:firstLine="567"/>
        <w:jc w:val="both"/>
        <w:rPr/>
      </w:pPr>
      <w:bookmarkStart w:id="45" w:name="общест"/>
      <w:bookmarkEnd w:id="45"/>
      <w:r>
        <w:rPr>
          <w:b/>
          <w:bCs/>
          <w:color w:val="000000"/>
          <w:szCs w:val="35"/>
        </w:rPr>
        <w:t>2. Общественная деятельность</w:t>
      </w:r>
      <w:r>
        <w:rPr/>
        <w:t xml:space="preserve"> </w:t>
      </w:r>
      <w:r>
        <w:rPr>
          <w:b/>
          <w:bCs/>
          <w:color w:val="000000"/>
          <w:szCs w:val="35"/>
        </w:rPr>
        <w:t>и социально-политические</w:t>
      </w:r>
      <w:r>
        <w:rPr/>
        <w:t xml:space="preserve"> </w:t>
      </w:r>
      <w:r>
        <w:rPr>
          <w:b/>
          <w:bCs/>
          <w:color w:val="000000"/>
          <w:szCs w:val="35"/>
        </w:rPr>
        <w:t>воззрения софистов</w:t>
      </w:r>
    </w:p>
    <w:p>
      <w:pPr>
        <w:pStyle w:val="Normal"/>
        <w:shd w:fill="FFFFFF" w:val="clear"/>
        <w:tabs>
          <w:tab w:val="clear" w:pos="708"/>
          <w:tab w:val="left" w:pos="9600" w:leader="none"/>
        </w:tabs>
        <w:ind w:right="10" w:firstLine="567"/>
        <w:jc w:val="both"/>
        <w:rPr>
          <w:b/>
          <w:b/>
          <w:bCs/>
          <w:color w:val="000000"/>
          <w:szCs w:val="35"/>
        </w:rPr>
      </w:pPr>
      <w:r>
        <w:rPr>
          <w:b/>
          <w:bCs/>
          <w:color w:val="000000"/>
          <w:szCs w:val="35"/>
        </w:rPr>
      </w:r>
      <w:bookmarkStart w:id="46" w:name="общест"/>
      <w:bookmarkStart w:id="47" w:name="общест"/>
      <w:bookmarkEnd w:id="47"/>
    </w:p>
    <w:p>
      <w:pPr>
        <w:pStyle w:val="Normal"/>
        <w:shd w:fill="FFFFFF" w:val="clear"/>
        <w:tabs>
          <w:tab w:val="clear" w:pos="708"/>
          <w:tab w:val="left" w:pos="9840" w:leader="none"/>
          <w:tab w:val="left" w:pos="9960" w:leader="none"/>
        </w:tabs>
        <w:ind w:right="-82" w:firstLine="567"/>
        <w:jc w:val="both"/>
        <w:rPr/>
      </w:pPr>
      <w:r>
        <w:rPr>
          <w:color w:val="000000"/>
        </w:rPr>
        <w:t>Единой школы софисты не создали. Этому мешали существующие расхождения во взглядах, а также избранный ими стран</w:t>
        <w:softHyphen/>
        <w:t>ствующий образ жизни. Софисты перехо</w:t>
        <w:softHyphen/>
        <w:t>дили из города в город и за известную плату обучали самым разным вещам: ри</w:t>
        <w:softHyphen/>
        <w:t>торике, философии и добродетели (</w:t>
      </w:r>
      <w:r>
        <w:rPr>
          <w:color w:val="000000"/>
          <w:lang w:val="en-US"/>
        </w:rPr>
        <w:t>arete</w:t>
      </w:r>
      <w:r>
        <w:rPr>
          <w:color w:val="000000"/>
        </w:rPr>
        <w:t>); умелому ведению домашнего хозяйства, компетентному управлению государственными делами и квалифициро</w:t>
        <w:softHyphen/>
        <w:t xml:space="preserve">ванному выступлению по общественно-политическим вопросам (см. </w:t>
      </w:r>
      <w:r>
        <w:rPr>
          <w:i/>
          <w:iCs/>
          <w:color w:val="000000"/>
        </w:rPr>
        <w:t xml:space="preserve">Платон. </w:t>
      </w:r>
      <w:r>
        <w:rPr>
          <w:color w:val="000000"/>
        </w:rPr>
        <w:t>Протагор, 318 е); анализу и тол</w:t>
        <w:softHyphen/>
        <w:t>кованию поэм Гомера и Гесиода и некоторых других ав</w:t>
        <w:softHyphen/>
        <w:t>торов. Кроме того, софисты обучали многим «искусст</w:t>
        <w:softHyphen/>
        <w:t>вам» и наукам. Их программа обучения давала более широкий объем знаний, чем обычная, и представляла собой своего рода высшее образование. Они выступали в роли энциклопедически осведомленных людей. Во всяком случае каждый из них, претендовавший на по</w:t>
        <w:softHyphen/>
        <w:t>пулярность и славу, должен был уметь говорить обо всем, произвести впечатление своими обширными знаниями, а нередко быть в состоянии импровизировать речь на заданную тему. Однако главной частью программы обу</w:t>
        <w:softHyphen/>
        <w:t>чения оставались риторически-диалектическое искусст</w:t>
        <w:softHyphen/>
        <w:t>во, искусство полемики и словесного фехтования, а так</w:t>
        <w:softHyphen/>
        <w:t>же воспитание арете, пригодное как для личной жизни и домашних дел, так и для государственных задач. Не считалось предосудительным и обучение способам при</w:t>
        <w:softHyphen/>
        <w:t>обретения политического влияния среди граждан, про</w:t>
        <w:softHyphen/>
        <w:t>движения на политическом поприще и средствам дос</w:t>
        <w:softHyphen/>
        <w:t>тижения власти в государстве. Политический строй демократических полисов не только предполагал актив</w:t>
        <w:softHyphen/>
        <w:t>ное участие народа (демоса) в обсуждении государст</w:t>
        <w:softHyphen/>
        <w:t>венных дел, но признавал это прямой обязанностью каждого полноправного гражданина. Кроме того, о бла</w:t>
        <w:softHyphen/>
        <w:t>гонамеренном характере новой (софистической) про</w:t>
        <w:softHyphen/>
        <w:t>граммы обучения могла свидетельствовать также дея</w:t>
        <w:softHyphen/>
        <w:t>тельность некоторых видных софистов на политической арене. Так, Протагор (ок. 480-410 гг. до н. э.), один из первых софистов и родоначальник «софистики» как нового идейно-философского течения, издал по поруче</w:t>
        <w:softHyphen/>
        <w:t>нию Перикла законы для города Фурии, основанного афинянами в 443 г. до н. э. в Нижней Италии.</w:t>
      </w:r>
    </w:p>
    <w:p>
      <w:pPr>
        <w:pStyle w:val="Normal"/>
        <w:shd w:fill="FFFFFF" w:val="clear"/>
        <w:tabs>
          <w:tab w:val="clear" w:pos="708"/>
          <w:tab w:val="left" w:pos="9600" w:leader="none"/>
        </w:tabs>
        <w:ind w:left="38" w:firstLine="567"/>
        <w:jc w:val="both"/>
        <w:rPr/>
      </w:pPr>
      <w:r>
        <w:rPr>
          <w:color w:val="000000"/>
        </w:rPr>
        <w:t>Протагор впервые стал заниматься обучением грам</w:t>
        <w:softHyphen/>
        <w:t>матике и прославился искусством «правильного» упот</w:t>
        <w:softHyphen/>
        <w:t xml:space="preserve">ребления слов. Согласно Аристотелю (Риторика, </w:t>
      </w:r>
      <w:r>
        <w:rPr>
          <w:color w:val="000000"/>
          <w:lang w:val="en-US"/>
        </w:rPr>
        <w:t>III</w:t>
      </w:r>
      <w:r>
        <w:rPr>
          <w:color w:val="000000"/>
        </w:rPr>
        <w:t xml:space="preserve">, 5; см. также Диоген Лаэрций, </w:t>
      </w:r>
      <w:r>
        <w:rPr>
          <w:color w:val="000000"/>
          <w:lang w:val="en-US"/>
        </w:rPr>
        <w:t>IX</w:t>
      </w:r>
      <w:r>
        <w:rPr>
          <w:color w:val="000000"/>
        </w:rPr>
        <w:t>, 53-54), он разделял сло</w:t>
        <w:softHyphen/>
        <w:t>ва на мужские, женские и средние (утварь), а саму речь на четыре вида предложений: просьбу (желание), вопрос, ответ и приказание. Основываясь на различии видов предложений, Протагор нашел противоречие в первой же строке «Илиады» великого Гомера («Гнев, богиня, воспой...»): повелительное наклонение, использованное Гомером по отношению к богине, противоречит выра</w:t>
        <w:softHyphen/>
        <w:t xml:space="preserve">жаемому желанию — просьбе и приобретает характер распоряжения, приказа (см. </w:t>
      </w:r>
      <w:r>
        <w:rPr>
          <w:i/>
          <w:iCs/>
          <w:color w:val="000000"/>
        </w:rPr>
        <w:t xml:space="preserve">Аристотель. </w:t>
      </w:r>
      <w:r>
        <w:rPr>
          <w:color w:val="000000"/>
        </w:rPr>
        <w:t>Поэтика, 19).</w:t>
      </w:r>
    </w:p>
    <w:p>
      <w:pPr>
        <w:pStyle w:val="Normal"/>
        <w:shd w:fill="FFFFFF" w:val="clear"/>
        <w:tabs>
          <w:tab w:val="clear" w:pos="708"/>
          <w:tab w:val="left" w:pos="9600" w:leader="none"/>
        </w:tabs>
        <w:ind w:left="38" w:right="29" w:firstLine="567"/>
        <w:jc w:val="both"/>
        <w:rPr>
          <w:color w:val="000000"/>
        </w:rPr>
      </w:pPr>
      <w:r>
        <w:rPr>
          <w:color w:val="000000"/>
        </w:rPr>
        <w:t>Продик (род. ок. 470 г. до н. э.) с острова Кеоса, слушателем которого одно время был Сократ, оказал услуги своим согражданам, приезжая в Афины в каче</w:t>
        <w:softHyphen/>
        <w:t>стве политического представителя и доверенного лица своей родины. Он первым произвел наблюдения над материалом языка и стал известен как основатель сино</w:t>
        <w:softHyphen/>
        <w:t>нимики — искусства различать оттенки в совпадающих по смыслу словах, например в таких синонимах,  как: «одобрять» и «хвалить», «удовольствие» и «наслаждение», «хотеть» и «желать», «делать» и «работать», «мужество» и «бесстрашие» и т. д. Он также обращал внимание на взаимозаменяемость этих терминов в различных текстах.</w:t>
      </w:r>
    </w:p>
    <w:p>
      <w:pPr>
        <w:pStyle w:val="Normal"/>
        <w:shd w:fill="FFFFFF" w:val="clear"/>
        <w:tabs>
          <w:tab w:val="clear" w:pos="708"/>
          <w:tab w:val="left" w:pos="9600" w:leader="none"/>
        </w:tabs>
        <w:ind w:left="38" w:right="48" w:firstLine="567"/>
        <w:jc w:val="both"/>
        <w:rPr/>
      </w:pPr>
      <w:r>
        <w:rPr>
          <w:color w:val="000000"/>
        </w:rPr>
        <w:t>С важными дипломатическими поручениями от име</w:t>
        <w:softHyphen/>
        <w:t xml:space="preserve">ни своего государства часто разъезжал по городам Элиды также Гиппий (2-я пол. </w:t>
      </w:r>
      <w:r>
        <w:rPr>
          <w:color w:val="000000"/>
          <w:lang w:val="en-US"/>
        </w:rPr>
        <w:t>V</w:t>
      </w:r>
      <w:r>
        <w:rPr>
          <w:color w:val="000000"/>
        </w:rPr>
        <w:t xml:space="preserve"> в. до н. э.), отличившийся продуманностью и тщательной шлифовкой своих речей. Наконец, с государственными поручениями в Афины (в 387 в. до н. э.) был направлен знаменитый софист Горгий (ок. 483-375 гг. до н. э.) из сицилийского города Леонтины. Говорят, что своим выступлением в народном собрании он превзошел даже «олимпийца» Перикла, по</w:t>
        <w:softHyphen/>
        <w:t>разил искушенных в красноречии афинян и доставил их избалованному вкусу особое наслаждение.</w:t>
      </w:r>
    </w:p>
    <w:p>
      <w:pPr>
        <w:pStyle w:val="Normal"/>
        <w:shd w:fill="FFFFFF" w:val="clear"/>
        <w:ind w:left="10" w:right="67" w:firstLine="567"/>
        <w:jc w:val="both"/>
        <w:rPr/>
      </w:pPr>
      <w:r>
        <w:rPr>
          <w:color w:val="000000"/>
        </w:rPr>
        <w:t>В общетеоретических взглядах на общество и государ</w:t>
        <w:softHyphen/>
        <w:t>ство софисты исходили из постулата о невозможности существования отдельного человека вне общественно-политического союза. Эта отправная установка на соци</w:t>
        <w:softHyphen/>
        <w:t>альную обусловленность человека полностью согласова</w:t>
        <w:softHyphen/>
        <w:t>лась с деятельностью софистов в качестве учителей арете (то есть воспитателей добродетельных и достойных граж</w:t>
        <w:softHyphen/>
        <w:t>дан) и искусства государственного управления</w:t>
      </w:r>
      <w:r>
        <w:rPr>
          <w:rStyle w:val="FootnoteCharacters"/>
          <w:rStyle w:val="FootnoteAnchor"/>
          <w:color w:val="000000"/>
        </w:rPr>
        <w:footnoteReference w:id="16"/>
      </w:r>
      <w:r>
        <w:rPr>
          <w:color w:val="000000"/>
        </w:rPr>
        <w:t>.</w:t>
      </w:r>
    </w:p>
    <w:p>
      <w:pPr>
        <w:pStyle w:val="Normal"/>
        <w:shd w:fill="FFFFFF" w:val="clear"/>
        <w:ind w:left="29" w:right="38" w:firstLine="567"/>
        <w:jc w:val="both"/>
        <w:rPr/>
      </w:pPr>
      <w:r>
        <w:rPr>
          <w:color w:val="000000"/>
        </w:rPr>
        <w:t>Сказанное означает, что софисты (по крайней мере, многие из них) рассматривали человека как члена оп</w:t>
        <w:softHyphen/>
        <w:t>ределенного общества и видели свою задачу в воспита</w:t>
        <w:softHyphen/>
        <w:t>нии гражданских добродетелей, в частности осознания того, что общественно-государственная жизнь основы</w:t>
        <w:softHyphen/>
        <w:t>вается на господстве закона и справедливости. Поэтому некоторые из софистов предостерегали от эгоистическо</w:t>
        <w:softHyphen/>
        <w:t>го властолюбия и стремления попирать законы в собственных интересах. Указывая на пагубные последствия (гражданские неурядицы, войны, всеобщий страх и не</w:t>
        <w:softHyphen/>
        <w:t>уверенность), связанные с воцарением беззакония и нарушение правопорядка, они акцентировали внима</w:t>
        <w:softHyphen/>
        <w:t>ние на необходимости воспитания у граждан чувства солидарности (</w:t>
      </w:r>
      <w:r>
        <w:rPr>
          <w:color w:val="000000"/>
          <w:lang w:val="en-US"/>
        </w:rPr>
        <w:t>homonoia</w:t>
      </w:r>
      <w:r>
        <w:rPr>
          <w:color w:val="000000"/>
        </w:rPr>
        <w:t>) и справедливости, а также ува</w:t>
        <w:softHyphen/>
        <w:t>жения к закону и законности.</w:t>
      </w:r>
    </w:p>
    <w:p>
      <w:pPr>
        <w:pStyle w:val="Normal"/>
        <w:shd w:fill="FFFFFF" w:val="clear"/>
        <w:ind w:left="34" w:right="34" w:firstLine="567"/>
        <w:jc w:val="both"/>
        <w:rPr/>
      </w:pPr>
      <w:r>
        <w:rPr>
          <w:color w:val="000000"/>
        </w:rPr>
        <w:t xml:space="preserve">У Платона </w:t>
      </w:r>
      <w:r>
        <w:rPr>
          <w:i/>
          <w:iCs/>
          <w:color w:val="000000"/>
        </w:rPr>
        <w:t xml:space="preserve">(Протагор, </w:t>
      </w:r>
      <w:r>
        <w:rPr>
          <w:color w:val="000000"/>
        </w:rPr>
        <w:t>320 а - 323 а) софист Протагор, облекая свои рассуждения о происхождении общества, правовых и нравственных норм в форму назидательно-поучительного мифа, замечает, что первоначально людям, жившим разрозненно, приходилось тяжело: одних при</w:t>
        <w:softHyphen/>
        <w:t>родных способностей, технических навыков и мастер</w:t>
        <w:softHyphen/>
        <w:t>ства добывать пищу им было недостаточно, чтобы восторжествовать над зверьми; в борьбе за существова</w:t>
        <w:softHyphen/>
        <w:t>ние они должны были «жить сообща», объединиться в общество, исключив из него всякое насилие и самоуп</w:t>
        <w:softHyphen/>
        <w:t>равство. С целью обеспечения дружеских отношений и господства порядка в обществе Зевс поручил Гермесу ввести среди людей стыд и правду-справедливость (</w:t>
      </w:r>
      <w:r>
        <w:rPr>
          <w:color w:val="000000"/>
          <w:lang w:val="en-US"/>
        </w:rPr>
        <w:t>dike</w:t>
      </w:r>
      <w:r>
        <w:rPr>
          <w:color w:val="000000"/>
        </w:rPr>
        <w:t>).</w:t>
      </w:r>
    </w:p>
    <w:p>
      <w:pPr>
        <w:pStyle w:val="Normal"/>
        <w:shd w:fill="FFFFFF" w:val="clear"/>
        <w:ind w:right="58" w:firstLine="567"/>
        <w:jc w:val="both"/>
        <w:rPr/>
      </w:pPr>
      <w:r>
        <w:rPr>
          <w:color w:val="000000"/>
        </w:rPr>
        <w:t>Однако идея о том, что совершение несправедливос</w:t>
        <w:softHyphen/>
        <w:t>ти и нарушение законности таят наказание в себе самих, влекут за собой кару, не была ни новой, ни оригиналь</w:t>
        <w:softHyphen/>
        <w:t>ной. Она проповедовалась еще Гесиодом и разделялась традицией. Новым у софистов было рационалистичес</w:t>
        <w:softHyphen/>
        <w:t>кое и прагматическое истолкование справедливости и законности, нравственно-правового умонастроения и добродетельного поведения. С этой точки зрения, справедливость и законность воцарились в обществен</w:t>
        <w:softHyphen/>
        <w:t>но-политической жизни вследствие того, что люди, поставленные перед необходимостью объединиться в об</w:t>
        <w:softHyphen/>
        <w:t>щество, осознали целесообразность справедливости и законности, их полезность. Иначе говоря, общество и государство, нравственные и правовые нормы формиро</w:t>
        <w:softHyphen/>
        <w:t>вались сознательно и целенаправленно, в результате со</w:t>
        <w:softHyphen/>
        <w:t>глашения людей. Софисты являются родоначальниками теории об общественном договоре, теории о договорном происхождении государства.</w:t>
      </w:r>
    </w:p>
    <w:p>
      <w:pPr>
        <w:pStyle w:val="Normal"/>
        <w:shd w:fill="FFFFFF" w:val="clear"/>
        <w:ind w:left="10" w:right="38" w:firstLine="567"/>
        <w:jc w:val="both"/>
        <w:rPr/>
      </w:pPr>
      <w:r>
        <w:rPr>
          <w:color w:val="000000"/>
        </w:rPr>
        <w:t>Теория договора, объявив общество и государство, мо</w:t>
        <w:softHyphen/>
        <w:t>раль и право человеческими «установлениями» (</w:t>
      </w:r>
      <w:r>
        <w:rPr>
          <w:color w:val="000000"/>
          <w:lang w:val="en-US"/>
        </w:rPr>
        <w:t>nomos</w:t>
      </w:r>
      <w:r>
        <w:rPr>
          <w:color w:val="000000"/>
        </w:rPr>
        <w:t>), поставила вопрос об отношении этих установлений к «природе» (</w:t>
      </w:r>
      <w:r>
        <w:rPr>
          <w:color w:val="000000"/>
          <w:lang w:val="en-US"/>
        </w:rPr>
        <w:t>physis</w:t>
      </w:r>
      <w:r>
        <w:rPr>
          <w:color w:val="000000"/>
        </w:rPr>
        <w:t>), об их «естественности», «истиннос</w:t>
        <w:softHyphen/>
        <w:t>ти». Эти проблемы были неведомы обществу, которое в своей жизни и деятельности руководствовалось тради</w:t>
        <w:softHyphen/>
        <w:t>цией и «заветами отцов»: «истинность» преданий стари</w:t>
        <w:softHyphen/>
        <w:t>ны не вызывала сомнений, а «естественность» существу</w:t>
        <w:softHyphen/>
        <w:t>ющих нравственных и правовых норм казалась таким же само собой разумеющимся фактом, как и сложившийся уклад жизни: никто не испытывал потребности в обо</w:t>
        <w:softHyphen/>
        <w:t>сновании истинности того, что было общепринятым и общеобязательным. И никому не приходило в голову ставить вопрос об отношении морали и права к «при</w:t>
        <w:softHyphen/>
        <w:t>роде». Но истина, основанная на безотчетной вере, не</w:t>
        <w:softHyphen/>
        <w:t>прочна; ее авторитет, свободный от критики, уязвим.</w:t>
      </w:r>
    </w:p>
    <w:p>
      <w:pPr>
        <w:pStyle w:val="Normal"/>
        <w:ind w:left="10" w:right="38" w:firstLine="567"/>
        <w:jc w:val="both"/>
        <w:rPr/>
      </w:pPr>
      <w:r>
        <w:rPr>
          <w:color w:val="000000"/>
        </w:rPr>
        <w:t xml:space="preserve">      </w:t>
      </w:r>
      <w:r>
        <w:rPr>
          <w:color w:val="000000"/>
        </w:rPr>
        <w:t>Идея о договорном, искусственном (и потому относи</w:t>
        <w:softHyphen/>
        <w:t>тельном и условном) характере правовых и нравственных норм и политических систем шла вразрез с народно-ре</w:t>
        <w:softHyphen/>
        <w:t>лигиозными представлениями о богах как источниках и хранителях закона и справедливости, права и морали. Неудивительно, что общественное мнение греческих полисов болезненно реагировало на новые идеи, распро</w:t>
        <w:softHyphen/>
        <w:t>страняемые софистами. В новизне этих идей была ус</w:t>
        <w:softHyphen/>
        <w:t>мотрена угроза всем устоям общественной и частной жизни, а в их заманчивой радикальности — развращаю</w:t>
        <w:softHyphen/>
        <w:t>щий молодежь соблазн. (Забегая вперед, заметим, что неслучайно в обвинении, предъявленном Сократу как софисту, фигурировал пункт о «развращении моло</w:t>
        <w:softHyphen/>
        <w:t>дежи».)</w:t>
      </w:r>
    </w:p>
    <w:p>
      <w:pPr>
        <w:pStyle w:val="Normal"/>
        <w:shd w:fill="FFFFFF" w:val="clear"/>
        <w:ind w:left="10" w:firstLine="567"/>
        <w:jc w:val="both"/>
        <w:rPr/>
      </w:pPr>
      <w:r>
        <w:rPr>
          <w:color w:val="000000"/>
        </w:rPr>
        <w:t>Хотя теория договора сообразовывалась с демократи</w:t>
        <w:softHyphen/>
        <w:t>ческим строем и даже служила теоретическим оправда</w:t>
        <w:softHyphen/>
        <w:t>нием этого строя, для которого закон являлся волеизъ</w:t>
        <w:softHyphen/>
        <w:t>явлением народа, «мнением государства», тем не менее антитеза «природа — закон» (</w:t>
      </w:r>
      <w:r>
        <w:rPr>
          <w:color w:val="000000"/>
          <w:lang w:val="en-US"/>
        </w:rPr>
        <w:t>physis</w:t>
      </w:r>
      <w:r>
        <w:rPr>
          <w:color w:val="000000"/>
        </w:rPr>
        <w:t xml:space="preserve"> — </w:t>
      </w:r>
      <w:r>
        <w:rPr>
          <w:color w:val="000000"/>
          <w:lang w:val="en-US"/>
        </w:rPr>
        <w:t>nomos</w:t>
      </w:r>
      <w:r>
        <w:rPr>
          <w:color w:val="000000"/>
        </w:rPr>
        <w:t>) была чревата опрометчивыми выводами в теории и де</w:t>
        <w:softHyphen/>
        <w:t>структивными последствиями (в случае ее реализации) на практике. Достаточно сказать, что релятивистский взгляд на правовые и нравственные нормы как на искусствен</w:t>
        <w:softHyphen/>
        <w:t>ные установления, противоположные неискусственным (естественным) и изначальным законам природы, у не</w:t>
        <w:softHyphen/>
        <w:t>которых софистов обернулся идеей «естественного» пра</w:t>
        <w:softHyphen/>
        <w:t>ва сильного господствовать над «слабым». Эта идея, те</w:t>
        <w:softHyphen/>
        <w:t>оретически оправдывавшая произвол, подрывала устои общества. В самом деле, тот, кто рассматривал слепые и эгоистические инстинкты как подлинную природу чело</w:t>
        <w:softHyphen/>
        <w:t>века, мог свободно судить о необходимости их обузда</w:t>
        <w:softHyphen/>
        <w:t xml:space="preserve">ния, пренебрегать </w:t>
      </w:r>
      <w:r>
        <w:rPr>
          <w:color w:val="000000"/>
          <w:lang w:val="en-US"/>
        </w:rPr>
        <w:t>arete</w:t>
      </w:r>
      <w:r>
        <w:rPr>
          <w:color w:val="000000"/>
        </w:rPr>
        <w:t xml:space="preserve"> и попирать </w:t>
      </w:r>
      <w:r>
        <w:rPr>
          <w:color w:val="000000"/>
          <w:lang w:val="en-US"/>
        </w:rPr>
        <w:t>sophrosyne</w:t>
      </w:r>
      <w:r>
        <w:rPr>
          <w:color w:val="000000"/>
        </w:rPr>
        <w:t xml:space="preserve"> (благора</w:t>
        <w:softHyphen/>
        <w:t>зумие, воздержанность, здравый смысл), не считаться ни с какими другими идеалами и принципами обществен</w:t>
        <w:softHyphen/>
        <w:t>ной жизни вообще. Тем самым появлялось искушение использовать софистическую антитезу в собственных интересах, для оправдания анархического индивидуализ</w:t>
        <w:softHyphen/>
        <w:t>ма и моральной распущенности, проповеди «естествен</w:t>
        <w:softHyphen/>
        <w:t xml:space="preserve">ности» произвола и насилия (см. </w:t>
      </w:r>
      <w:r>
        <w:rPr>
          <w:i/>
          <w:iCs/>
          <w:color w:val="000000"/>
        </w:rPr>
        <w:t xml:space="preserve">Платон. </w:t>
      </w:r>
      <w:r>
        <w:rPr>
          <w:color w:val="000000"/>
        </w:rPr>
        <w:t>Горгий, 492 в).</w:t>
      </w:r>
    </w:p>
    <w:p>
      <w:pPr>
        <w:pStyle w:val="Normal"/>
        <w:shd w:fill="FFFFFF" w:val="clear"/>
        <w:ind w:right="101" w:firstLine="567"/>
        <w:jc w:val="both"/>
        <w:rPr/>
      </w:pPr>
      <w:r>
        <w:rPr>
          <w:color w:val="000000"/>
        </w:rPr>
        <w:t xml:space="preserve">Трудно сказать, кто первым провозгласил идею, что «по природе» человеку позволено все, но мы знаем, что платоновский Калликл отказывается от всякой </w:t>
      </w:r>
      <w:r>
        <w:rPr>
          <w:color w:val="000000"/>
          <w:lang w:val="en-US"/>
        </w:rPr>
        <w:t>sophrosyne</w:t>
      </w:r>
      <w:r>
        <w:rPr>
          <w:color w:val="000000"/>
        </w:rPr>
        <w:t xml:space="preserve"> и обуздания инстинктов. Он признается, что счастье за</w:t>
        <w:softHyphen/>
        <w:t>ключается в том, чтобы «давать полнейшую волю своим желаниям, а не подавлять их» (там же, 491 е). Не исклю</w:t>
        <w:softHyphen/>
        <w:t>чено, что Калликл является литературным творением Платона, которому, однако, нельзя отказать в проница</w:t>
        <w:softHyphen/>
        <w:t>тельности относительно возможных последствий антите</w:t>
        <w:softHyphen/>
        <w:t xml:space="preserve">зы </w:t>
      </w:r>
      <w:r>
        <w:rPr>
          <w:color w:val="000000"/>
          <w:lang w:val="en-US"/>
        </w:rPr>
        <w:t>physis</w:t>
      </w:r>
      <w:r>
        <w:rPr>
          <w:color w:val="000000"/>
        </w:rPr>
        <w:t xml:space="preserve"> — </w:t>
      </w:r>
      <w:r>
        <w:rPr>
          <w:color w:val="000000"/>
          <w:lang w:val="en-US"/>
        </w:rPr>
        <w:t>nomos</w:t>
      </w:r>
      <w:r>
        <w:rPr>
          <w:color w:val="000000"/>
        </w:rPr>
        <w:t>.</w:t>
      </w:r>
    </w:p>
    <w:p>
      <w:pPr>
        <w:pStyle w:val="Normal"/>
        <w:shd w:fill="FFFFFF" w:val="clear"/>
        <w:ind w:left="38" w:firstLine="567"/>
        <w:jc w:val="both"/>
        <w:rPr/>
      </w:pPr>
      <w:r>
        <w:rPr>
          <w:color w:val="000000"/>
        </w:rPr>
        <w:t>Платоновский Калликл, исходя из этой антитезы, приходит к идее о силе как источнике права, к идее «ес</w:t>
        <w:softHyphen/>
        <w:t>тественного» права «сильного» господствовать над «сла</w:t>
        <w:softHyphen/>
        <w:t>бым». Говоря, что законы — это искусственные установ</w:t>
        <w:softHyphen/>
        <w:t>ления «слабосильных», каковых большинство, Калликл заявляет: «Признак справедливости таков: сильный по</w:t>
        <w:softHyphen/>
        <w:t>велевает слабым и стоит выше слабого». «По какому праву, — продолжает он, — Ксеркс двинулся походом на Грецию, а его отец — на скифов... Подобные люди, ду</w:t>
        <w:softHyphen/>
        <w:t>маю я, действуют в согласии с самой природой права и — клянусь Зевсом! — в согласии с законом самой при</w:t>
        <w:softHyphen/>
        <w:t>роды, хотя он может и не совпадать с тем законом, ка</w:t>
        <w:softHyphen/>
        <w:t>кой установим мы и по какому стараемся вылепить са</w:t>
        <w:softHyphen/>
        <w:t>мых лучших и решительных среди нас. Мы берем их в детстве, словно львят, и приручаем заклинаниями и во</w:t>
        <w:softHyphen/>
        <w:t>рожбою, внушая, что все должны быть равны и что именно это прекрасно и справедливо. Но если появит</w:t>
        <w:softHyphen/>
        <w:t>ся человек, достаточно одаренный природою, чтобы разбить и стряхнуть с себя все оковы, я уверен, он ос</w:t>
        <w:softHyphen/>
        <w:t>вободится, он втопчет в грязь наши писания, и вол</w:t>
        <w:softHyphen/>
        <w:t>шебство, и чародейство, и все противные природе законы и, воспрянув, явится перед нами владыкою, бывший наш раб, — вот тогда-то и просияет справедливость при</w:t>
        <w:softHyphen/>
        <w:t xml:space="preserve">роды» (там же, 483 </w:t>
      </w:r>
      <w:r>
        <w:rPr>
          <w:color w:val="000000"/>
          <w:lang w:val="en-US"/>
        </w:rPr>
        <w:t>d</w:t>
      </w:r>
      <w:r>
        <w:rPr>
          <w:color w:val="000000"/>
        </w:rPr>
        <w:t xml:space="preserve"> - 484 а).</w:t>
      </w:r>
    </w:p>
    <w:p>
      <w:pPr>
        <w:pStyle w:val="Normal"/>
        <w:shd w:fill="FFFFFF" w:val="clear"/>
        <w:ind w:left="19" w:firstLine="567"/>
        <w:jc w:val="both"/>
        <w:rPr>
          <w:color w:val="000000"/>
        </w:rPr>
      </w:pPr>
      <w:r>
        <w:rPr>
          <w:color w:val="000000"/>
        </w:rPr>
        <w:t>Нетрудно заметить, что рассуждения Калликла о пра</w:t>
        <w:softHyphen/>
        <w:t>ве сильного на произвол являются в той же мере частью учения об условном (договорном, относительном) харак</w:t>
        <w:softHyphen/>
        <w:t>тере закона, правовых и нравственных норм, в какой его мысли об удовлетворении безудержных страстей и по</w:t>
        <w:softHyphen/>
        <w:t>хоти — составным моментом проповедуемого им абсо</w:t>
        <w:softHyphen/>
        <w:t>лютного гедонизма (там же, 492 а-с). Добавим, что эти рассуждения и эти мысли Калликла встретили отпор и подверглись решительной критике со стороны не толь</w:t>
        <w:softHyphen/>
        <w:t>ко Платона, но и некоторых софистов, например, ано</w:t>
        <w:softHyphen/>
        <w:t>нимного софиста (у Ямвлиха), который объясняет про</w:t>
        <w:softHyphen/>
        <w:t>исхождение тирании малодушием граждан (см. 89, А 12 ДК). Высмеивая пресловутое «право сильного» (тирана), он указывает на то, что если бы даже и существовал «несокрушимый телом и душой» человек, то люди, став его врагами, в состоянии взять верх над ним, в силу ли своей многочисленности, превосходства физического, либо искусства, и таким образом развеять мнимое пре</w:t>
        <w:softHyphen/>
        <w:t>восходство одного «сильного» над большинством «сла</w:t>
        <w:softHyphen/>
        <w:t>босильных». Говоря, что «не следует стремиться к пре</w:t>
        <w:softHyphen/>
        <w:t>восходству над людьми и не должно считать силу, основанную на стремлении к преобладанию, доброде</w:t>
        <w:softHyphen/>
        <w:t>телью, а повиновение законам трусостью», анонимный автор заключает: «Таким образом обнаруживается, что сама сила (власть), как таковая, может сохраняться толь</w:t>
        <w:softHyphen/>
        <w:t>ко законом и правом» (89, 7 А 6 ДК).</w:t>
      </w:r>
    </w:p>
    <w:p>
      <w:pPr>
        <w:pStyle w:val="Normal"/>
        <w:shd w:fill="FFFFFF" w:val="clear"/>
        <w:ind w:left="19" w:firstLine="567"/>
        <w:jc w:val="both"/>
        <w:rPr/>
      </w:pPr>
      <w:r>
        <w:rPr>
          <w:color w:val="000000"/>
        </w:rPr>
        <w:t>Приведенное рассуждение убедительно опровергло тезис Калликла «сила = право», когда речь шла о силе как праве в пределах государственной жизни и не каса</w:t>
        <w:softHyphen/>
        <w:t>лась отношений между полисами. Не секрет, что в прак</w:t>
        <w:softHyphen/>
        <w:t>тике международных отношений на протяжении тыся</w:t>
        <w:softHyphen/>
        <w:t>челетий нередко отдавалось предпочтение силе перед правом. О господстве принципа «сила = право» в этой области говорит не только платоновский Калликл, ссы</w:t>
        <w:softHyphen/>
        <w:t>лаясь на поход Ксеркса; об этом свидетельствует также историк Фукидид. Афинские послы, оправдывая господ</w:t>
        <w:softHyphen/>
        <w:t>ство Афин над союзниками, заявляют: «Не мы впервые ввели такой порядок, а он существует искони, — имен</w:t>
        <w:softHyphen/>
        <w:t xml:space="preserve">но, что более слабый покоряется более сильному» </w:t>
      </w:r>
      <w:r>
        <w:rPr>
          <w:i/>
          <w:iCs/>
          <w:color w:val="000000"/>
        </w:rPr>
        <w:t>(Фу</w:t>
        <w:softHyphen/>
        <w:t xml:space="preserve">кидид, </w:t>
      </w:r>
      <w:r>
        <w:rPr>
          <w:color w:val="000000"/>
        </w:rPr>
        <w:t>И, 76, 2). Он же красочно описывает диалог меж</w:t>
        <w:softHyphen/>
        <w:t>ду мелиянами, жителями острова Мелос, и осадившими их афинянами.</w:t>
      </w:r>
    </w:p>
    <w:p>
      <w:pPr>
        <w:pStyle w:val="Normal"/>
        <w:shd w:fill="FFFFFF" w:val="clear"/>
        <w:ind w:left="53" w:right="58" w:firstLine="567"/>
        <w:jc w:val="both"/>
        <w:rPr>
          <w:color w:val="000000"/>
        </w:rPr>
      </w:pPr>
      <w:r>
        <w:rPr>
          <w:color w:val="000000"/>
        </w:rPr>
        <w:t>В Пелопоннесской войне остров Мелос придерживал</w:t>
        <w:softHyphen/>
        <w:t>ся строгого нейтралитета, так что афинское нападение (416 г.) решительно ничем не было обосновано. Но это не помешало афинянам оправдать свои действия ссыл</w:t>
        <w:softHyphen/>
        <w:t>кой на «право сильного».</w:t>
      </w:r>
    </w:p>
    <w:p>
      <w:pPr>
        <w:pStyle w:val="Normal"/>
        <w:shd w:fill="FFFFFF" w:val="clear"/>
        <w:ind w:left="62" w:firstLine="567"/>
        <w:jc w:val="both"/>
        <w:rPr/>
      </w:pPr>
      <w:r>
        <w:rPr>
          <w:color w:val="000000"/>
        </w:rPr>
        <w:t>Мелияне же, не желая сдаваться добровольно, апел</w:t>
        <w:softHyphen/>
        <w:t>лировали к божеству, отвлеченной справедливости и формальному праву каждого государства решать свою судьбу и делать выбор по своему усмотрению. Они го</w:t>
        <w:softHyphen/>
        <w:t>ворили: «Мы верим, что судьба, управляемая божеством, не допустит нашего унижения, потому что мы, люди богобоязненные, выступаем против людей несправедли</w:t>
        <w:softHyphen/>
        <w:t>вых». На это афинские послы, призывая мелиян к реа</w:t>
        <w:softHyphen/>
        <w:t>листическому взгляду на вещи, возражали: «Да, но мы думаем, что божество и нас не оставит своей благостью: ведь мы не требуем и не делаем ничего такого, что про</w:t>
        <w:softHyphen/>
        <w:t>тивно вере людей в божество или что противоречит стремлению людей установить взаимные друг с другом отношения». В самом деле, относительно богов мы это предполагаем, относительно людей знаем наверное, что повсюду, где люди имеют силу, они властвуют по непре</w:t>
        <w:softHyphen/>
        <w:t xml:space="preserve">рекаемому велению природы. Не мы установили этот закон, не мы впервые применили его: мы получили его готовым и сохраним на будущее время, так как он будет существовать вечно» </w:t>
      </w:r>
      <w:r>
        <w:rPr>
          <w:i/>
          <w:iCs/>
          <w:color w:val="000000"/>
        </w:rPr>
        <w:t xml:space="preserve">(Фукидид, </w:t>
      </w:r>
      <w:r>
        <w:rPr>
          <w:color w:val="000000"/>
          <w:lang w:val="en-US"/>
        </w:rPr>
        <w:t>V</w:t>
      </w:r>
      <w:r>
        <w:rPr>
          <w:color w:val="000000"/>
        </w:rPr>
        <w:t>, 104-105).</w:t>
      </w:r>
    </w:p>
    <w:p>
      <w:pPr>
        <w:pStyle w:val="Normal"/>
        <w:shd w:fill="FFFFFF" w:val="clear"/>
        <w:ind w:left="38" w:firstLine="567"/>
        <w:jc w:val="both"/>
        <w:rPr/>
      </w:pPr>
      <w:r>
        <w:rPr>
          <w:color w:val="000000"/>
        </w:rPr>
        <w:t xml:space="preserve">Эти рассуждения относятся к концу </w:t>
      </w:r>
      <w:r>
        <w:rPr>
          <w:color w:val="000000"/>
          <w:lang w:val="en-US"/>
        </w:rPr>
        <w:t>V</w:t>
      </w:r>
      <w:r>
        <w:rPr>
          <w:color w:val="000000"/>
        </w:rPr>
        <w:t xml:space="preserve"> в. до н. э. Но послушаем характеристику состояния международных отношений на протяжении тысячелетий, данную совре</w:t>
        <w:softHyphen/>
        <w:t>менным автором. В своей статье «Социализм и между</w:t>
        <w:softHyphen/>
        <w:t xml:space="preserve">народные отношения» в газете «Известия» в № 131 (17364) от 6 июня 1973 г. А. Бовин пишет следующее: «На протяжении тысячелетий, вплоть до начала </w:t>
      </w:r>
      <w:r>
        <w:rPr>
          <w:color w:val="000000"/>
          <w:lang w:val="en-US"/>
        </w:rPr>
        <w:t>XX</w:t>
      </w:r>
      <w:r>
        <w:rPr>
          <w:color w:val="000000"/>
        </w:rPr>
        <w:t xml:space="preserve"> века, в области международной жизни господствовала сила. «Есть два рода борьбы, — писал Макиавелли, — один посредством законов, другой — силы. Первый свойствен людям, второй — зверям, но так как первый часто ока</w:t>
        <w:softHyphen/>
        <w:t xml:space="preserve">зывается недостаточным, то приходится прибегать ко второму». Так писали — и так поступали. Конечно, было международное право, заключались международные соглашения и договоры, подписывались конвенции. Но над всем царил наглый, циничный произвол». Греческая же газета «О </w:t>
      </w:r>
      <w:r>
        <w:rPr>
          <w:color w:val="000000"/>
          <w:lang w:val="en-US"/>
        </w:rPr>
        <w:t>oikonomikos</w:t>
      </w:r>
      <w:r>
        <w:rPr>
          <w:color w:val="000000"/>
        </w:rPr>
        <w:t xml:space="preserve"> </w:t>
      </w:r>
      <w:r>
        <w:rPr>
          <w:color w:val="000000"/>
          <w:lang w:val="en-US"/>
        </w:rPr>
        <w:t>tachidromos</w:t>
      </w:r>
      <w:r>
        <w:rPr>
          <w:color w:val="000000"/>
        </w:rPr>
        <w:t>» в № 35 (1265) от 31 августа 1978 г. в связи с кипрской драмой приводит знаменитый диалог между афинянами и мелиянами в подтверждение того факта, что принцип превосходства силы над правом не перевелся и в современных между</w:t>
        <w:softHyphen/>
        <w:t xml:space="preserve"> народных отношениях.</w:t>
      </w:r>
    </w:p>
    <w:p>
      <w:pPr>
        <w:pStyle w:val="Normal"/>
        <w:shd w:fill="FFFFFF" w:val="clear"/>
        <w:ind w:right="38" w:firstLine="567"/>
        <w:jc w:val="both"/>
        <w:rPr>
          <w:color w:val="000000"/>
        </w:rPr>
      </w:pPr>
      <w:r>
        <w:rPr>
          <w:color w:val="000000"/>
        </w:rPr>
        <w:t>Возвращаясь к платоновскому Калликлу, отметим, что обычно принято выражать благородный гнев по поводу сформулированного им принципа «сила = пра</w:t>
        <w:softHyphen/>
        <w:t>во». Между тем, Калликл лишь констатировал то, что имело место в межполисных отношениях. Возмущаться следует не его словами, а, — коль скоро это имеет смысл, — делами людей, классов и государств на про</w:t>
        <w:softHyphen/>
        <w:t>тяжении тысячелетий.</w:t>
      </w:r>
    </w:p>
    <w:p>
      <w:pPr>
        <w:pStyle w:val="Normal"/>
        <w:shd w:fill="FFFFFF" w:val="clear"/>
        <w:tabs>
          <w:tab w:val="clear" w:pos="708"/>
          <w:tab w:val="left" w:pos="5544" w:leader="none"/>
        </w:tabs>
        <w:ind w:right="38" w:firstLine="567"/>
        <w:jc w:val="both"/>
        <w:rPr/>
      </w:pPr>
      <w:r>
        <w:rPr>
          <w:color w:val="000000"/>
        </w:rPr>
        <w:t>Платоновский Калликл одним из первых выдвинул идею о роли насилия в истории. Но он преувеличил и абсолютизировал эту роль. Распространив господство силы решительно на все стороны общественно-полити</w:t>
        <w:softHyphen/>
        <w:t>ческой жизни, он уподобил человека зверю, исключил из жизни общества моральные, правовые, религиозные и т. п. факторы, чем и дискредитировал то верное, что было в его взглядах. Аналогичных воззрений на справед</w:t>
        <w:softHyphen/>
        <w:t xml:space="preserve">ливость и право придерживался и софист Фразимах,  живший в эпоху Пелопоннесской войны, когда право было объявлено силой, а сила правом. По свидетельству Платона (Государство, </w:t>
      </w:r>
      <w:r>
        <w:rPr>
          <w:color w:val="000000"/>
          <w:lang w:val="en-US"/>
        </w:rPr>
        <w:t>I</w:t>
      </w:r>
      <w:r>
        <w:rPr>
          <w:color w:val="000000"/>
        </w:rPr>
        <w:t>, 338 с), для Фразимаха «спра</w:t>
        <w:softHyphen/>
        <w:t>ведливость есть не что иное, как выгодное для более сильного».</w:t>
        <w:tab/>
      </w:r>
    </w:p>
    <w:p>
      <w:pPr>
        <w:pStyle w:val="Normal"/>
        <w:ind w:right="38" w:firstLine="567"/>
        <w:jc w:val="both"/>
        <w:rPr>
          <w:color w:val="000000"/>
        </w:rPr>
      </w:pPr>
      <w:r>
        <w:rPr>
          <w:color w:val="000000"/>
        </w:rPr>
        <w:t>Правовой волюнтаризм и этический релятивизм, развиваемый Калликлом и Фразимахом, были тесно связанны с общефилософским субъективизмом софистов.</w:t>
      </w:r>
    </w:p>
    <w:p>
      <w:pPr>
        <w:pStyle w:val="Normal"/>
        <w:shd w:fill="FFFFFF" w:val="clear"/>
        <w:spacing w:lineRule="atLeast" w:line="240"/>
        <w:ind w:right="730" w:hanging="0"/>
        <w:jc w:val="center"/>
        <w:rPr>
          <w:b/>
          <w:b/>
          <w:bCs/>
          <w:color w:val="000000"/>
          <w:szCs w:val="39"/>
        </w:rPr>
      </w:pPr>
      <w:r>
        <w:rPr>
          <w:b/>
          <w:bCs/>
          <w:color w:val="000000"/>
          <w:szCs w:val="39"/>
        </w:rPr>
      </w:r>
    </w:p>
    <w:p>
      <w:pPr>
        <w:pStyle w:val="Normal"/>
        <w:shd w:fill="FFFFFF" w:val="clear"/>
        <w:spacing w:lineRule="atLeast" w:line="240"/>
        <w:ind w:right="730" w:hanging="0"/>
        <w:jc w:val="center"/>
        <w:rPr/>
      </w:pPr>
      <w:bookmarkStart w:id="48" w:name="философск"/>
      <w:bookmarkEnd w:id="48"/>
      <w:r>
        <w:rPr>
          <w:b/>
          <w:bCs/>
          <w:color w:val="000000"/>
          <w:szCs w:val="39"/>
        </w:rPr>
        <w:t>3. Философские взгляды софистов и Сократ</w:t>
      </w:r>
    </w:p>
    <w:p>
      <w:pPr>
        <w:pStyle w:val="Normal"/>
        <w:shd w:fill="FFFFFF" w:val="clear"/>
        <w:ind w:firstLine="567"/>
        <w:jc w:val="both"/>
        <w:rPr>
          <w:b/>
          <w:b/>
          <w:bCs/>
          <w:color w:val="000000"/>
          <w:szCs w:val="39"/>
        </w:rPr>
      </w:pPr>
      <w:r>
        <w:rPr>
          <w:b/>
          <w:bCs/>
          <w:color w:val="000000"/>
          <w:szCs w:val="39"/>
        </w:rPr>
      </w:r>
      <w:bookmarkStart w:id="49" w:name="философск"/>
      <w:bookmarkStart w:id="50" w:name="философск"/>
      <w:bookmarkEnd w:id="50"/>
    </w:p>
    <w:p>
      <w:pPr>
        <w:pStyle w:val="Normal"/>
        <w:shd w:fill="FFFFFF" w:val="clear"/>
        <w:ind w:firstLine="567"/>
        <w:jc w:val="both"/>
        <w:rPr>
          <w:color w:val="000000"/>
        </w:rPr>
      </w:pPr>
      <w:r>
        <w:rPr>
          <w:color w:val="000000"/>
        </w:rPr>
        <w:t>Появление софистов на философском гори</w:t>
        <w:softHyphen/>
        <w:t>зонте сопровождалось четкой постановкой вопроса о роли субъекта (человека) в про</w:t>
        <w:softHyphen/>
        <w:t>цессе познания. Тем самым софисты впер</w:t>
        <w:softHyphen/>
        <w:t>вые выдвинули гносеологическую пробле</w:t>
        <w:softHyphen/>
        <w:t>му достоверности человеческих знаний и возможности объективных истин. Нельзя сказать, чтобы эта проблема была вовсе чужда предше</w:t>
        <w:softHyphen/>
        <w:t>ствующим мыслителям, скажем, Гераклиту, Пармениду или Демокриту. Однако хотя Гераклит и Парменид под</w:t>
        <w:softHyphen/>
        <w:t>черкивали принципиальное отличие «истины» от «мне</w:t>
        <w:softHyphen/>
        <w:t>ния», а Демокрит — «светлого» знания от «темного», тем не менее ни один из них не сомневался в том, что чело</w:t>
        <w:softHyphen/>
        <w:t>веку доступно объективное знание, достоверная истина. Софисты же впервые подвергли решительной критике распространенное убеждение в возможности достовер</w:t>
        <w:softHyphen/>
        <w:t>ного знания и выдвинули идеи о субъективном харак</w:t>
        <w:softHyphen/>
        <w:t>тере человеческих представлений и оценок, идею, со</w:t>
        <w:softHyphen/>
        <w:t>гласно которой истина (добро, прекрасное и т. п.) существует лишь для нас, для людей. С этой точки зре</w:t>
        <w:softHyphen/>
        <w:t>ния нет и не может быть ничего истинного, справедли</w:t>
        <w:softHyphen/>
        <w:t>вого или прекрасного вне и независимо от человека и общества. Но так как у разных людей, народов и групп общества — разные представления об истинном, спра</w:t>
        <w:softHyphen/>
        <w:t>ведливом и прекрасном, то отсюда следует, что сколько людей, столько истин, столько оценок и мнений о спра</w:t>
        <w:softHyphen/>
        <w:t>ведливом и прекрасном.</w:t>
      </w:r>
    </w:p>
    <w:p>
      <w:pPr>
        <w:pStyle w:val="Normal"/>
        <w:shd w:fill="FFFFFF" w:val="clear"/>
        <w:tabs>
          <w:tab w:val="clear" w:pos="708"/>
          <w:tab w:val="left" w:pos="9600" w:leader="none"/>
        </w:tabs>
        <w:ind w:firstLine="567"/>
        <w:jc w:val="both"/>
        <w:rPr/>
      </w:pPr>
      <w:r>
        <w:rPr>
          <w:color w:val="000000"/>
        </w:rPr>
        <w:t>Эта схема мысли характерна и для Протагора. В сво</w:t>
        <w:softHyphen/>
        <w:t>их рассуждениях он исходит из тезиса гераклитовца Кратила, утверждавшего, что о вещах, вовлеченных во всеобщий процесс движения и изменения, нельзя ска</w:t>
        <w:softHyphen/>
        <w:t>зать ничего определенного. И если мы тем не менее ут</w:t>
        <w:softHyphen/>
        <w:t>верждаем нечто о вещах, то из этого факта еще не сле</w:t>
        <w:softHyphen/>
        <w:t>дует, что наши суждения обладают объективной ценностью и не являются субъективными: необходимо помнить, что свойства и качества вещей суть отношения и возникают в результате взаимодействия вещей, их дви</w:t>
        <w:softHyphen/>
        <w:t>жения и изменения. Поэтому нельзя говорить о суще</w:t>
        <w:softHyphen/>
        <w:t xml:space="preserve">ствовании вещей самих по себе. Далее, сами ощущения, появляющиеся вследствие взаимодействия воспринимаемого предмета и воспринимающего органа чувства, существуют до тех нор, пока имеется названное взаимодействие. И потому, если нет одновременного взаимодействия объекта и субъекта, то нет и самого предмета и его чувственно воспринимаемых свойств (см. </w:t>
      </w:r>
      <w:r>
        <w:rPr>
          <w:i/>
          <w:iCs/>
          <w:color w:val="000000"/>
        </w:rPr>
        <w:t xml:space="preserve">Платон, </w:t>
      </w:r>
      <w:r>
        <w:rPr>
          <w:color w:val="000000"/>
        </w:rPr>
        <w:t>Теэтет, 157 а-в). Субъективный характер наших знаний о вещах и мире обусловливается также психологической организацией воспринимающего субъекта, его состоянием и его отношением к окружающей среде.</w:t>
      </w:r>
    </w:p>
    <w:p>
      <w:pPr>
        <w:pStyle w:val="Normal"/>
        <w:shd w:fill="FFFFFF" w:val="clear"/>
        <w:tabs>
          <w:tab w:val="clear" w:pos="708"/>
          <w:tab w:val="left" w:pos="9600" w:leader="none"/>
        </w:tabs>
        <w:ind w:firstLine="567"/>
        <w:jc w:val="both"/>
        <w:rPr/>
      </w:pPr>
      <w:r>
        <w:rPr>
          <w:color w:val="000000"/>
        </w:rPr>
        <w:t>Из сказанного следует, что никаких объективных зна</w:t>
        <w:softHyphen/>
        <w:t>ний нет, есть только «мнения». Всякое мнение в равной мере истинно и ложно: о каждой вещи можно высказать одновременно разные и, более того, противоречащие одно другому суждения, причем они будут одинаково убедительны. Ибо «каким каждый человек ощущает нечто, таким, скорее всего, оно и будет для каждого (152 е), то есть все, что кому как кажется, так оно и есть». Отсюда принцип: «Мера всех вещей — человек...» (152 а). То есть мир вещей таков, каким он представля</w:t>
        <w:softHyphen/>
        <w:t>ется в наших ощущениях; знание о мире не выходит за пределы ощущений и переживаний субъекта. Конечный вывод — объективная истина, в строгом смысле слова, невозможна.</w:t>
      </w:r>
    </w:p>
    <w:p>
      <w:pPr>
        <w:pStyle w:val="Normal"/>
        <w:shd w:fill="FFFFFF" w:val="clear"/>
        <w:ind w:right="14" w:firstLine="567"/>
        <w:jc w:val="both"/>
        <w:rPr>
          <w:color w:val="000000"/>
        </w:rPr>
      </w:pPr>
      <w:r>
        <w:rPr>
          <w:color w:val="000000"/>
        </w:rPr>
        <w:t>Но если объективной истины нет и человек является мерой (критерием) всех вещей в своем представлении, то он является мерой всех норм и в своем поведении. И если для каждого истинным (нравственным, законным и т. д.) является то, что ему кажется таковым, то мы не гарантированы от вытекающего отсюда вывода, что каж</w:t>
        <w:softHyphen/>
        <w:t>дому, говоря словами Ф. М. Достоевского, «все поз</w:t>
        <w:softHyphen/>
        <w:t>волено».</w:t>
      </w:r>
    </w:p>
    <w:p>
      <w:pPr>
        <w:pStyle w:val="Normal"/>
        <w:shd w:fill="FFFFFF" w:val="clear"/>
        <w:ind w:left="5" w:right="5" w:firstLine="567"/>
        <w:jc w:val="both"/>
        <w:rPr/>
      </w:pPr>
      <w:r>
        <w:rPr>
          <w:color w:val="000000"/>
        </w:rPr>
        <w:t>Далее, если истины нет, а есть лишь мнения в каче</w:t>
        <w:softHyphen/>
        <w:t>стве описаний психологических переживаний субъекта, то как отличить просвещенного человека от невеже</w:t>
        <w:softHyphen/>
        <w:t>ственного и умного от глупого? И как быть с общеобя</w:t>
        <w:softHyphen/>
        <w:t>зательными суждениями, если таковые имеются, а так</w:t>
        <w:softHyphen/>
        <w:t>же с правовыми и нравственными нормами, принятыми в том или ином государстве? Учитывая возможность та</w:t>
        <w:softHyphen/>
        <w:t>кого рода вопросов, Протагор устанавливал различие в ценности тех или иных мнений: «истинны» те мнения, которые полезны людям. Например, медицина истинна, так как полезна людям. То же самое можно сказать от</w:t>
        <w:softHyphen/>
        <w:t>носительно земледелия и любого полезного ремесла. Задача софиста, как учителя, заключается, по Протагору, в том, чтобы помочь ученику сделать правильный выбор, избрать мнение, приносящее пользу, и избегнуть мнения вредного. В области же общеобязательных пра</w:t>
        <w:softHyphen/>
        <w:t>вовых и нравственных норм Протагор, избегая крайностей индивидуализма и утилитаризма, попытался ограничить свой релятивизм; субъективные суждения от</w:t>
        <w:softHyphen/>
        <w:t>дельных людей он заменил коллективным субъективным мнением большинства людей по принципу демократи</w:t>
        <w:softHyphen/>
        <w:t>ческого голосования. Иначе говоря, Протагор предло</w:t>
        <w:softHyphen/>
        <w:t xml:space="preserve">жил рассматривать в качестве критерия «истинности» мнения то мнение (суждение), которое в данное время разделяется большинством граждан (см. </w:t>
      </w:r>
      <w:r>
        <w:rPr>
          <w:i/>
          <w:iCs/>
          <w:color w:val="000000"/>
        </w:rPr>
        <w:t xml:space="preserve">Платон. </w:t>
      </w:r>
      <w:r>
        <w:rPr>
          <w:color w:val="000000"/>
        </w:rPr>
        <w:t>Теэтет, 167 с).</w:t>
      </w:r>
    </w:p>
    <w:p>
      <w:pPr>
        <w:pStyle w:val="Normal"/>
        <w:shd w:fill="FFFFFF" w:val="clear"/>
        <w:ind w:right="86" w:firstLine="567"/>
        <w:jc w:val="both"/>
        <w:rPr/>
      </w:pPr>
      <w:r>
        <w:rPr>
          <w:color w:val="000000"/>
        </w:rPr>
        <w:t>Но в этом случае со всей определенностью вставал</w:t>
      </w:r>
      <w:r>
        <w:rPr/>
        <w:t xml:space="preserve"> </w:t>
      </w:r>
      <w:r>
        <w:rPr>
          <w:color w:val="000000"/>
        </w:rPr>
        <w:t>вопрос о богах, об их объективном существовании. Из</w:t>
      </w:r>
      <w:r>
        <w:rPr/>
        <w:t xml:space="preserve"> </w:t>
      </w:r>
      <w:r>
        <w:rPr>
          <w:color w:val="000000"/>
        </w:rPr>
        <w:t xml:space="preserve">рассуждений Протагора следовало, что «боги существуют не по природе, а вследствие искусства и в силу некоторых законов» </w:t>
      </w:r>
      <w:r>
        <w:rPr>
          <w:i/>
          <w:iCs/>
          <w:color w:val="000000"/>
        </w:rPr>
        <w:t xml:space="preserve">(Платон. </w:t>
      </w:r>
      <w:r>
        <w:rPr>
          <w:color w:val="000000"/>
        </w:rPr>
        <w:t xml:space="preserve">Законы, </w:t>
      </w:r>
      <w:r>
        <w:rPr>
          <w:color w:val="000000"/>
          <w:lang w:val="en-US"/>
        </w:rPr>
        <w:t>X</w:t>
      </w:r>
      <w:r>
        <w:rPr>
          <w:color w:val="000000"/>
        </w:rPr>
        <w:t>, 889 с).</w:t>
      </w:r>
    </w:p>
    <w:p>
      <w:pPr>
        <w:pStyle w:val="Normal"/>
        <w:shd w:fill="FFFFFF" w:val="clear"/>
        <w:ind w:right="10" w:firstLine="567"/>
        <w:jc w:val="both"/>
        <w:rPr>
          <w:color w:val="000000"/>
        </w:rPr>
      </w:pPr>
      <w:r>
        <w:rPr>
          <w:color w:val="000000"/>
        </w:rPr>
        <w:t>На вопрос о том, существуют ли боги сами по себе («по природе») и независимо от согласованного «мнения» большинства людей, Протагор давал несколько уклончивый ответ: не решаясь на открытый атеизм, он выдвигал скептический тезис: «О богах я не умею ска</w:t>
        <w:softHyphen/>
        <w:t>зать, существуют ли они или нет, и каковы они по виду. Ведь много препятствий для знания — неясность дела и краткость человеческой жизни» (80, В 4 ДК). Известно, что скептицизм Протагора в отношении объективного бытия богов был квалифицирован общественным мне</w:t>
        <w:softHyphen/>
        <w:t>нием Афин как «нечестивость». Более того, философ подвергся судебному преследованию; он был осужден на;  смертную казнь, но спасся, бежав из Афин. Его книга,   «О богах» была публично сожжена.</w:t>
      </w:r>
    </w:p>
    <w:p>
      <w:pPr>
        <w:pStyle w:val="Normal"/>
        <w:shd w:fill="FFFFFF" w:val="clear"/>
        <w:ind w:firstLine="567"/>
        <w:jc w:val="both"/>
        <w:rPr/>
      </w:pPr>
      <w:r>
        <w:rPr>
          <w:color w:val="000000"/>
        </w:rPr>
        <w:t>Отправляясь от идеи об условном (договорном) харак</w:t>
        <w:softHyphen/>
        <w:t>тере правовых и нравственных норм, а также религиоз</w:t>
        <w:softHyphen/>
        <w:t>ных представлений, софист Критий пришел к выводу о религии как выдумке умного законодателя (88, В 25 ДК). Согласно Критик», религия была введена в качестве до</w:t>
        <w:softHyphen/>
        <w:t>полнительной меры к законам. Так как закон в силах воспрепятствовать лишь совершению явных несправед</w:t>
        <w:softHyphen/>
        <w:t>ливостей, мудрый законодатель заменяет истину полез</w:t>
        <w:softHyphen/>
        <w:t>ной ложью и убеждает людей в бытии всевидящего и всеслышащего существа, карающего за несправедливые поступки и деяния; внушив страх перед божеством, муд</w:t>
        <w:softHyphen/>
        <w:t>рый законодатель помещает выдуманное существо бога на небо, где сверкание молнии, удары грома, дождь, звезды, восход и заход солнца пленяют воображение людей и вселяют в их сердца постоянный трепет.</w:t>
      </w:r>
    </w:p>
    <w:p>
      <w:pPr>
        <w:pStyle w:val="Normal"/>
        <w:shd w:fill="FFFFFF" w:val="clear"/>
        <w:ind w:right="29" w:firstLine="567"/>
        <w:jc w:val="both"/>
        <w:rPr/>
      </w:pPr>
      <w:r>
        <w:rPr>
          <w:color w:val="000000"/>
        </w:rPr>
        <w:t>Хотя теория познания Протагора страдала односто</w:t>
        <w:softHyphen/>
        <w:t>ронностью (не выходила за рамки психологии и психо</w:t>
        <w:softHyphen/>
        <w:t>логизма, то есть ограничивалась описанием ощущений и восприятии субъекта, его переживанием), тем не ме</w:t>
        <w:softHyphen/>
        <w:t>нее она была значительным завоеванием теоретической мысли. Тезис Протагора о человеке как «мере» вещей представлял собой открытие человеческого индивида, конкретной и неделимой индивидуальности (личности). Не будет чрезмерным преувеличением, если мы скажем, что подобно тому как Левкипп и Демокрит в области космогонии провозгласили атомы теми далее неделимы</w:t>
        <w:softHyphen/>
        <w:t>ми частицами, из которых состоят все вещи, Протагор в области антропологии признал отдельных индивидов теми «атомами», из совокупности которых образуется общество, человеческий коллектив</w:t>
      </w:r>
      <w:r>
        <w:rPr>
          <w:rStyle w:val="FootnoteCharacters"/>
          <w:rStyle w:val="FootnoteAnchor"/>
          <w:color w:val="000000"/>
        </w:rPr>
        <w:footnoteReference w:id="17"/>
      </w:r>
      <w:r>
        <w:rPr>
          <w:color w:val="000000"/>
        </w:rPr>
        <w:t>.</w:t>
      </w:r>
    </w:p>
    <w:p>
      <w:pPr>
        <w:pStyle w:val="Normal"/>
        <w:shd w:fill="FFFFFF" w:val="clear"/>
        <w:ind w:right="24" w:firstLine="567"/>
        <w:jc w:val="both"/>
        <w:rPr>
          <w:color w:val="000000"/>
        </w:rPr>
      </w:pPr>
      <w:r>
        <w:rPr>
          <w:color w:val="000000"/>
        </w:rPr>
        <w:t>Внимание Протагора и софистов было направлено на отдельных индивидов и на многообразие форм обще</w:t>
        <w:softHyphen/>
        <w:t>ственной жизни — на пестрое разнообразие обычаев, нравов и укладов жизни людей, на подвижный и из</w:t>
        <w:softHyphen/>
        <w:t>менчивый характер общественных явлений. Все не</w:t>
        <w:softHyphen/>
        <w:t>изменное и постоянное было объявлено фикцией. Они объявили фиктивными и всякие общие определения и понятия. С этой точки зрения нельзя говорить, например, о сущности человека вообще. Поиски «человека вообще» («универсального» человека философов) были признаны бесполезным занятием. Таким же занятием они провозг</w:t>
        <w:softHyphen/>
        <w:t>ласили поиски «истины вообще», «справедливости вооб</w:t>
        <w:softHyphen/>
        <w:t>ще» и чего бы то ни было «вообще». По логике рассуж</w:t>
        <w:softHyphen/>
        <w:t>дений Протагора и его последователей, бессмысленно предполагать существование отвлеченной истины, исти</w:t>
        <w:softHyphen/>
        <w:t>ны как таковой, как абстракции (т. е. безотносительно к живому человеку и конкретным народам, независимо от их стремлений, интересов, нужд в данное время и в данных обстоятельствах). В терминах же современной философии сказанное означает: абстрактной истины нет, истина всегда конкретна. Высказанное относительно истины полностью применимо и к представлениям (оценкам) людей о справедливом, прекрасном и тому подобном.</w:t>
      </w:r>
    </w:p>
    <w:p>
      <w:pPr>
        <w:pStyle w:val="Normal"/>
        <w:shd w:fill="FFFFFF" w:val="clear"/>
        <w:tabs>
          <w:tab w:val="clear" w:pos="708"/>
          <w:tab w:val="left" w:pos="9600" w:leader="none"/>
        </w:tabs>
        <w:ind w:firstLine="567"/>
        <w:jc w:val="both"/>
        <w:rPr/>
      </w:pPr>
      <w:r>
        <w:rPr>
          <w:color w:val="000000"/>
        </w:rPr>
        <w:t>Софисты довольно убедительно обосновали свой ре</w:t>
        <w:softHyphen/>
        <w:t>лятивизм и субъективизм поразительным расхождением моральных (эстетических и т. п.) оценок и правовых норм разных обществ, стран и народов, утверждая, что бессмысленно говорить о добре и зле, справедливости и несправедливости, о похвальном и позорном и т. п. безот</w:t>
        <w:softHyphen/>
        <w:t>носительно к людям, народам и государствам. Тем самым ставилась под сомнение правомерность поисков какого бы то ни было морального (правового, эстетического и т. п.) определения, тщетность любого разграничения про</w:t>
        <w:softHyphen/>
        <w:t>тивоположностей (истины и лжи, добра и зла и т. д.).</w:t>
      </w:r>
    </w:p>
    <w:p>
      <w:pPr>
        <w:pStyle w:val="Normal"/>
        <w:shd w:fill="FFFFFF" w:val="clear"/>
        <w:ind w:left="29" w:right="5" w:firstLine="567"/>
        <w:jc w:val="both"/>
        <w:rPr>
          <w:color w:val="000000"/>
        </w:rPr>
      </w:pPr>
      <w:r>
        <w:rPr>
          <w:color w:val="000000"/>
        </w:rPr>
        <w:t>Очевидно, что логика рассуждений Протагора и со</w:t>
        <w:softHyphen/>
        <w:t>фистов вела их к полному релятивизму во всех областях знания и культуры, ибо их индивидуалистическая уста</w:t>
        <w:softHyphen/>
        <w:t>новка в понимании общества и общественной жизни дробила общество на отдельные «атомы», выдвигала на первый план индивидуальное, специфическое и осо</w:t>
        <w:softHyphen/>
        <w:t>бенное, забывая при этом общее (всеобщее), объявляя общее (всеобщее) фикцией.</w:t>
      </w:r>
    </w:p>
    <w:p>
      <w:pPr>
        <w:pStyle w:val="Normal"/>
        <w:shd w:fill="FFFFFF" w:val="clear"/>
        <w:ind w:right="24" w:firstLine="567"/>
        <w:jc w:val="both"/>
        <w:rPr/>
      </w:pPr>
      <w:r>
        <w:rPr>
          <w:color w:val="000000"/>
        </w:rPr>
        <w:t>Против индивидуализма, субъективизма и релятивиз</w:t>
        <w:softHyphen/>
        <w:t>ма софистов со всей решительностью выступил Сократ, но с позиций, существенно отличающихся от позиций широкого круга его сограждан. Глубокая пропасть, раз</w:t>
        <w:softHyphen/>
        <w:t>делявшая софистов и Сократа, казалось бы, исключала наличие элементов общего в их воззрениях. Однако это не совсем так. Достаточно сказать, что и для софистов, и для Сократа фундаментальной проблемой философии стала не космологическая, как у их предшественников, а антропологическая проблема, не мир и миропорядок, а человек и его жизнь. Все натурфилософские (космо</w:t>
        <w:softHyphen/>
        <w:t>логические и онтологические) проблемы были объявле</w:t>
        <w:softHyphen/>
        <w:t xml:space="preserve">ны ими второстепенными и мало значащими. «Чему можно научиться у деревьев?» — спрашивает Сократ </w:t>
      </w:r>
      <w:r>
        <w:rPr>
          <w:i/>
          <w:iCs/>
          <w:color w:val="000000"/>
        </w:rPr>
        <w:t xml:space="preserve">(Платон. </w:t>
      </w:r>
      <w:r>
        <w:rPr>
          <w:color w:val="000000"/>
        </w:rPr>
        <w:t>Федр, 230). Софисты и Сократ не разделяли представления своих предшественников о человеке как лишь части космоса; они провозглашали человека цен</w:t>
        <w:softHyphen/>
        <w:t>тром мироздания. Можно сказать, что тезис Протагора о человеке как «мере» всех вещей в известном смысле разделяется Сократом. В конечном счете, общим для софистов и Сократа является то, что они ориентирова</w:t>
        <w:softHyphen/>
        <w:t>ли философию на постановку вопроса о сущности че</w:t>
        <w:softHyphen/>
        <w:t>ловека, его месте и назначении в мире. Этим они как бы «гуманизировали» философию, поставили перед ней гуманистические цели и задачи. Но за этой общностью понимания главных целей и задач философии кроются принципиальные разногласия. Прежде всего они каса</w:t>
        <w:softHyphen/>
        <w:t>ются трактовки понятия «человек».</w:t>
      </w:r>
    </w:p>
    <w:p>
      <w:pPr>
        <w:pStyle w:val="Normal"/>
        <w:shd w:fill="FFFFFF" w:val="clear"/>
        <w:ind w:left="5" w:right="19" w:firstLine="567"/>
        <w:jc w:val="both"/>
        <w:rPr>
          <w:color w:val="000000"/>
        </w:rPr>
      </w:pPr>
      <w:r>
        <w:rPr>
          <w:color w:val="000000"/>
        </w:rPr>
        <w:t>Софисты, имея в виду отдельного индивида, указы</w:t>
        <w:softHyphen/>
        <w:t>вали на различия между людьми. Софист Горгий захо</w:t>
        <w:softHyphen/>
        <w:t>дил в этом отношении столь далеко, что говорил о не</w:t>
        <w:softHyphen/>
        <w:t>возможности единого понимания какого-либо предмета разными лицами, находящимися в различных условиях. Он считал, что выраженный данным термином единый предмет, составляющий единое содержание мысли, в процессе его восприятия людьми распадается на множе</w:t>
        <w:softHyphen/>
        <w:t>ство содержаний мысли и теряет свое единство. С этой точки зрения предмет не будет тождествен себе и для одного и того же человека, ибо в разное время и в раз</w:t>
        <w:softHyphen/>
        <w:t>ных условиях его возможности и способности восприя</w:t>
        <w:softHyphen/>
        <w:t>тия будут разными.</w:t>
      </w:r>
    </w:p>
    <w:p>
      <w:pPr>
        <w:pStyle w:val="Normal"/>
        <w:shd w:fill="FFFFFF" w:val="clear"/>
        <w:ind w:left="38" w:firstLine="567"/>
        <w:jc w:val="both"/>
        <w:rPr/>
      </w:pPr>
      <w:r>
        <w:rPr>
          <w:color w:val="000000"/>
        </w:rPr>
        <w:t>В отличие от софистов Сократ был убежден, что при всем многообразии людей, при всем различии их обра</w:t>
        <w:softHyphen/>
        <w:t>за жизни, поведения и переживаний всегда имеется не</w:t>
        <w:softHyphen/>
        <w:t xml:space="preserve">что, что объединяет их и может быть выражено единым понятием или идеей. Стало быть, разные лица могут иметь единое понимание чего-либо. Так, если, скажем, речь идет о добродетели и множестве ее проявлений, то вполне возможно говорить о единой добродетели самой по себе, безотносительно к ее частям (проявлениям). В диалоге Платона «Протагор» (329 </w:t>
      </w:r>
      <w:r>
        <w:rPr>
          <w:color w:val="000000"/>
          <w:lang w:val="en-US"/>
        </w:rPr>
        <w:t>d</w:t>
      </w:r>
      <w:r>
        <w:rPr>
          <w:color w:val="000000"/>
        </w:rPr>
        <w:t xml:space="preserve"> и сл.) Сократ гово</w:t>
        <w:softHyphen/>
        <w:t xml:space="preserve">рит, что существование добродетели как единого целого </w:t>
      </w:r>
      <w:r>
        <w:rPr>
          <w:i/>
          <w:iCs/>
          <w:color w:val="000000"/>
        </w:rPr>
        <w:t xml:space="preserve"> </w:t>
      </w:r>
      <w:r>
        <w:rPr>
          <w:color w:val="000000"/>
        </w:rPr>
        <w:t>аналогично существованию человеческого лица, которое связывает в единое целое свои части: рот, нос, глаза и уши. Как бы ни различались по виду и функциям части лица и как бы они в чем-то ни были сходны, они не составят всего лица, взятые в отдельности. Лицо есть нечто общее, единое и цельное; оно неразделимо на части, хотя и состоит из частей. Оно объединяет части,  охватывает их все и образует из них целое.</w:t>
      </w:r>
    </w:p>
    <w:p>
      <w:pPr>
        <w:pStyle w:val="Normal"/>
        <w:shd w:fill="FFFFFF" w:val="clear"/>
        <w:tabs>
          <w:tab w:val="clear" w:pos="708"/>
          <w:tab w:val="left" w:pos="9600" w:leader="none"/>
        </w:tabs>
        <w:ind w:left="51" w:firstLine="567"/>
        <w:jc w:val="both"/>
        <w:rPr>
          <w:color w:val="000000"/>
        </w:rPr>
      </w:pPr>
      <w:r>
        <w:rPr>
          <w:color w:val="000000"/>
        </w:rPr>
        <w:t>По мнению Сократа, аналогичное можно сказать и о добродетели. Она имеет множество проявлений: муже</w:t>
        <w:softHyphen/>
        <w:t>ство, справедливость, благочестие, сдержанность и т. д. Но это еще не дает права расчленять единую доброде</w:t>
        <w:softHyphen/>
        <w:t>тель на множество кусочков (на множество ее проявле</w:t>
        <w:softHyphen/>
        <w:t>ний) и отрицать существование добродетели как целос</w:t>
        <w:softHyphen/>
        <w:t>тности, или структуры, говоря современным языком. Единство добродетели как целостности и составляет еди</w:t>
        <w:softHyphen/>
        <w:t>ное содержание мысли, тождественное содержанию по</w:t>
        <w:softHyphen/>
        <w:t>нятия в процессе рассуждений разных лиц в разных ус</w:t>
        <w:softHyphen/>
        <w:t>ловиях о добродетели. Сказанное может быть отнесено и к таким понятиям, как истина, прекрасное, справед</w:t>
        <w:softHyphen/>
        <w:t>ливое и т. д.</w:t>
      </w:r>
    </w:p>
    <w:p>
      <w:pPr>
        <w:pStyle w:val="Normal"/>
        <w:shd w:fill="FFFFFF" w:val="clear"/>
        <w:tabs>
          <w:tab w:val="clear" w:pos="708"/>
          <w:tab w:val="left" w:pos="9600" w:leader="none"/>
        </w:tabs>
        <w:ind w:left="51" w:firstLine="567"/>
        <w:jc w:val="both"/>
        <w:rPr/>
      </w:pPr>
      <w:r>
        <w:rPr>
          <w:color w:val="000000"/>
        </w:rPr>
        <w:t>Существенными были также различия в отношении Сократа и софистов к мифу, к мифологическим образам и преданиям. Софисты стремились к аллегорическому истолкованию мифов, пытались найти в мифических представлениях разумный смысл. Так, согласно Продику, религиозно-мифологические образы богов возникли в результате обожествления всего того, что полезно чело</w:t>
        <w:softHyphen/>
        <w:t>веку: древние люди обожествляли солнце, луну, реки, источники и вообще все, что поддерживает жизнь чело</w:t>
        <w:softHyphen/>
        <w:t>века; по этой причине богиней земледелия была Деметра, богом вина — Дионис, воды — Посейдон, огонь отождествлялся с Гефестом.</w:t>
      </w:r>
    </w:p>
    <w:p>
      <w:pPr>
        <w:pStyle w:val="Normal"/>
        <w:shd w:fill="FFFFFF" w:val="clear"/>
        <w:ind w:firstLine="567"/>
        <w:jc w:val="both"/>
        <w:rPr/>
      </w:pPr>
      <w:r>
        <w:rPr>
          <w:color w:val="000000"/>
        </w:rPr>
        <w:t>Считая попытки интерпретировать мифы о богах и героях бесполезным занятием, Сократ призывал обра</w:t>
        <w:softHyphen/>
        <w:t>титься к исследованию самих себя с тем, чтобы выяс</w:t>
        <w:softHyphen/>
        <w:t xml:space="preserve">нить, каковы люди по своей природе и назначению, каков человек по своей сути и чего вообще он стоит (см. </w:t>
      </w:r>
      <w:r>
        <w:rPr>
          <w:i/>
          <w:iCs/>
          <w:color w:val="000000"/>
        </w:rPr>
        <w:t xml:space="preserve">Платон. </w:t>
      </w:r>
      <w:r>
        <w:rPr>
          <w:color w:val="000000"/>
        </w:rPr>
        <w:t>Федр, 230 а). Этот вопрос Сократ считал един</w:t>
        <w:softHyphen/>
        <w:t>ственно важным и серьезным, таким, по сравнению с которым все остальные теряют свою ценность. Метод, предложенный Сократом для решения этой фундамен</w:t>
        <w:softHyphen/>
        <w:t>тальной проблемы, есть метод самопознания. Так пони</w:t>
        <w:softHyphen/>
        <w:t>мал и истолковывал один из важных моментов учения Сократа его гениальный ученик — Платон.</w:t>
      </w:r>
    </w:p>
    <w:p>
      <w:pPr>
        <w:pStyle w:val="Normal"/>
        <w:shd w:fill="FFFFFF" w:val="clear"/>
        <w:ind w:firstLine="567"/>
        <w:rPr/>
      </w:pPr>
      <w:r>
        <w:rPr/>
      </w:r>
    </w:p>
    <w:p>
      <w:pPr>
        <w:pStyle w:val="Normal"/>
        <w:shd w:fill="FFFFFF" w:val="clear"/>
        <w:tabs>
          <w:tab w:val="clear" w:pos="708"/>
          <w:tab w:val="left" w:pos="9600" w:leader="none"/>
        </w:tabs>
        <w:spacing w:lineRule="atLeast" w:line="240"/>
        <w:jc w:val="center"/>
        <w:rPr>
          <w:b/>
          <w:b/>
          <w:bCs/>
          <w:color w:val="000000"/>
          <w:szCs w:val="45"/>
        </w:rPr>
      </w:pPr>
      <w:bookmarkStart w:id="51" w:name="учение"/>
      <w:bookmarkEnd w:id="51"/>
      <w:r>
        <w:rPr>
          <w:b/>
          <w:bCs/>
          <w:color w:val="000000"/>
          <w:szCs w:val="45"/>
        </w:rPr>
        <w:t xml:space="preserve">ГЛАВА </w:t>
      </w:r>
      <w:r>
        <w:rPr>
          <w:b/>
          <w:bCs/>
          <w:color w:val="000000"/>
          <w:szCs w:val="45"/>
          <w:lang w:val="en-US"/>
        </w:rPr>
        <w:t>IV</w:t>
      </w:r>
    </w:p>
    <w:p>
      <w:pPr>
        <w:pStyle w:val="Normal"/>
        <w:shd w:fill="FFFFFF" w:val="clear"/>
        <w:tabs>
          <w:tab w:val="clear" w:pos="708"/>
          <w:tab w:val="left" w:pos="9600" w:leader="none"/>
        </w:tabs>
        <w:spacing w:lineRule="atLeast" w:line="240"/>
        <w:jc w:val="center"/>
        <w:rPr>
          <w:b/>
          <w:b/>
          <w:bCs/>
          <w:color w:val="000000"/>
          <w:szCs w:val="45"/>
        </w:rPr>
      </w:pPr>
      <w:r>
        <w:rPr>
          <w:b/>
          <w:bCs/>
          <w:color w:val="000000"/>
          <w:szCs w:val="45"/>
        </w:rPr>
      </w:r>
    </w:p>
    <w:p>
      <w:pPr>
        <w:pStyle w:val="Normal"/>
        <w:shd w:fill="FFFFFF" w:val="clear"/>
        <w:tabs>
          <w:tab w:val="clear" w:pos="708"/>
          <w:tab w:val="left" w:pos="9600" w:leader="none"/>
        </w:tabs>
        <w:spacing w:lineRule="atLeast" w:line="240"/>
        <w:jc w:val="center"/>
        <w:rPr>
          <w:b/>
          <w:b/>
          <w:bCs/>
          <w:color w:val="000000"/>
          <w:szCs w:val="43"/>
        </w:rPr>
      </w:pPr>
      <w:r>
        <w:rPr>
          <w:b/>
          <w:bCs/>
          <w:color w:val="000000"/>
          <w:szCs w:val="43"/>
        </w:rPr>
        <w:t>УЧЕНИЕ СОКРАТА. ЕГО МЕТОД</w:t>
      </w:r>
    </w:p>
    <w:p>
      <w:pPr>
        <w:pStyle w:val="Normal"/>
        <w:shd w:fill="FFFFFF" w:val="clear"/>
        <w:tabs>
          <w:tab w:val="clear" w:pos="708"/>
          <w:tab w:val="left" w:pos="9600" w:leader="none"/>
        </w:tabs>
        <w:spacing w:lineRule="atLeast" w:line="240"/>
        <w:ind w:firstLine="230"/>
        <w:jc w:val="center"/>
        <w:rPr>
          <w:b/>
          <w:b/>
          <w:bCs/>
          <w:color w:val="000000"/>
          <w:szCs w:val="43"/>
        </w:rPr>
      </w:pPr>
      <w:r>
        <w:rPr>
          <w:b/>
          <w:bCs/>
          <w:color w:val="000000"/>
          <w:szCs w:val="43"/>
        </w:rPr>
      </w:r>
      <w:bookmarkStart w:id="52" w:name="учение"/>
      <w:bookmarkStart w:id="53" w:name="учение"/>
      <w:bookmarkEnd w:id="53"/>
    </w:p>
    <w:p>
      <w:pPr>
        <w:pStyle w:val="Normal"/>
        <w:shd w:fill="FFFFFF" w:val="clear"/>
        <w:spacing w:lineRule="atLeast" w:line="240"/>
        <w:jc w:val="center"/>
        <w:rPr/>
      </w:pPr>
      <w:bookmarkStart w:id="54" w:name="Сократа"/>
      <w:bookmarkEnd w:id="54"/>
      <w:r>
        <w:rPr>
          <w:b/>
          <w:bCs/>
          <w:color w:val="000000"/>
          <w:szCs w:val="34"/>
        </w:rPr>
        <w:t>1.  Философия в понимании Сократа</w:t>
      </w:r>
    </w:p>
    <w:p>
      <w:pPr>
        <w:pStyle w:val="Normal"/>
        <w:shd w:fill="FFFFFF" w:val="clear"/>
        <w:spacing w:lineRule="atLeast" w:line="240"/>
        <w:ind w:left="374" w:hanging="0"/>
        <w:rPr>
          <w:b/>
          <w:b/>
          <w:bCs/>
          <w:color w:val="000000"/>
          <w:szCs w:val="34"/>
        </w:rPr>
      </w:pPr>
      <w:r>
        <w:rPr>
          <w:b/>
          <w:bCs/>
          <w:color w:val="000000"/>
          <w:szCs w:val="34"/>
        </w:rPr>
      </w:r>
      <w:bookmarkStart w:id="55" w:name="Сократа"/>
      <w:bookmarkStart w:id="56" w:name="Сократа"/>
      <w:bookmarkEnd w:id="56"/>
    </w:p>
    <w:p>
      <w:pPr>
        <w:pStyle w:val="Normal"/>
        <w:shd w:fill="FFFFFF" w:val="clear"/>
        <w:ind w:firstLine="567"/>
        <w:jc w:val="both"/>
        <w:rPr/>
      </w:pPr>
      <w:r>
        <w:rPr>
          <w:color w:val="000000"/>
        </w:rPr>
        <w:t>Говорят, что Херефонт, который в молодо</w:t>
        <w:softHyphen/>
        <w:t>сти был другом и последователем Сокра</w:t>
        <w:softHyphen/>
        <w:t xml:space="preserve">та, прибыв однажды в Дельфы, святилище бога Аполлона, осмелился обратиться к пифии, устами которой якобы вещал бог, с таким вопросом: «... Есть ли кто на свете мудрее Сократа?» Ответ пророчицы гласил: «Никого нет мудрее» </w:t>
      </w:r>
      <w:r>
        <w:rPr>
          <w:i/>
          <w:iCs/>
          <w:color w:val="000000"/>
        </w:rPr>
        <w:t xml:space="preserve">(Платон, </w:t>
      </w:r>
      <w:r>
        <w:rPr>
          <w:color w:val="000000"/>
        </w:rPr>
        <w:t>Апология, 21 а). Об исторической достоверности этого эпизода судить трудно, но и безоговорочно зачислять его в разряд ле</w:t>
        <w:softHyphen/>
        <w:t>генд и мифов о Сократе также нет достаточных основа</w:t>
        <w:softHyphen/>
        <w:t>ний. Несомненно лишь то, что Платон, изобразивший защитительную речь Сократа на суде, считал этот эпи</w:t>
        <w:softHyphen/>
        <w:t>зод важным для оправдания Сократа и его деятельнос</w:t>
        <w:softHyphen/>
        <w:t>ти. Дело в том, что Херефонт — один из активных демо</w:t>
        <w:softHyphen/>
        <w:t>кратов — был незадолго до окончания Пелопоннесской войны изгнан из Афин олигархией. Ссылка на Херёфонта служила гарантией объективности его свидетельства, как для обвинителей Сократа, так и для его судей. По</w:t>
        <w:softHyphen/>
        <w:t>этому было бы слишком опрометчивым со стороны Платона измышлять заведомую ложь о Херефонте, вы</w:t>
        <w:softHyphen/>
        <w:t>думывать эпизод из его жизни. Возможно, Платон, ко</w:t>
        <w:softHyphen/>
        <w:t>торый стремился к художественному изображению лич</w:t>
        <w:softHyphen/>
        <w:t>ности Сократа, приукрасил в какой-то мере рассказ Херефонта. Ведь Сократ неустанно проповедовал дель</w:t>
        <w:softHyphen/>
        <w:t>фийское изречение «Познай самого себя», а Дельфы, как известно, играли огромную роль в культурной и поли</w:t>
        <w:softHyphen/>
        <w:t>тической жизни греческих полисов. Поэтому нет ничего невероятного в том, что Сократ, сделавший основным принципом своего учения знаменитое изречение, мог стать «избранником» Дельф и быть объявленным муд</w:t>
        <w:softHyphen/>
        <w:t>рейшим из людей.</w:t>
      </w:r>
    </w:p>
    <w:p>
      <w:pPr>
        <w:pStyle w:val="Normal"/>
        <w:shd w:fill="FFFFFF" w:val="clear"/>
        <w:ind w:right="10" w:firstLine="567"/>
        <w:jc w:val="both"/>
        <w:rPr/>
      </w:pPr>
      <w:r>
        <w:rPr>
          <w:color w:val="000000"/>
        </w:rPr>
        <w:t>Если следовать платоновскому описанию (в котором историческая правда нередко облекается в форму прав</w:t>
        <w:softHyphen/>
        <w:t>ды искусства), Сократ был немало озадачен столь высо</w:t>
        <w:softHyphen/>
        <w:t>кой оценкой, какой была удостоена его персона дель</w:t>
        <w:softHyphen/>
        <w:t xml:space="preserve">фийской прорицательницей: он не считал себя мудрым, но вместе с тем не мог допустить, чтобы бог лгал, ибо это «не пристало ему» (21 </w:t>
      </w:r>
      <w:r>
        <w:rPr>
          <w:color w:val="000000"/>
          <w:lang w:val="en-US"/>
        </w:rPr>
        <w:t>b</w:t>
      </w:r>
      <w:r>
        <w:rPr>
          <w:color w:val="000000"/>
        </w:rPr>
        <w:t>). Далее Платон живо рас</w:t>
        <w:softHyphen/>
        <w:t>сказывает, как Сократ после долгих раздумий и коле</w:t>
        <w:softHyphen/>
        <w:t>баний решил наконец проверить истинность прорица</w:t>
        <w:softHyphen/>
        <w:t>ния. Он прибегнул, хотя и неохотно, к своеобразному эксперименту, состоящему в сравнительном анализе, точнее, в «испытании» (</w:t>
      </w:r>
      <w:r>
        <w:rPr>
          <w:color w:val="000000"/>
          <w:lang w:val="en-US"/>
        </w:rPr>
        <w:t>elenchos</w:t>
      </w:r>
      <w:r>
        <w:rPr>
          <w:color w:val="000000"/>
        </w:rPr>
        <w:t>) себя самого и других людей, слывущих мудрыми и сведущими в чем-либо. Так, подойдя к одному из государственных мужей, счи</w:t>
        <w:softHyphen/>
        <w:t>тавшемуся весьма мудрым человеком, он вступил с ним в беседу о справедливости, законе, власти и т. п. Резуль</w:t>
        <w:softHyphen/>
        <w:t>тат беседы оказался довольно неожиданным: Сократ убе</w:t>
        <w:softHyphen/>
        <w:t>дился в том, что «этот человек только кажется мудрым и многим другим людям, и особенно самому себе, но на самом деле не мудр». «Уходя оттуда, — продолжает Со</w:t>
        <w:softHyphen/>
        <w:t xml:space="preserve">крат у Платона, — я рассуждал сам с собою, что этого-то человека я мудрее, потому что мы с ним, пожалуй, оба ничего хорошего и дельного не знаем, но он, не зная, воображает, будто что-то знает, а я, если уж не знаю, то и не воображаю» (21 </w:t>
      </w:r>
      <w:r>
        <w:rPr>
          <w:color w:val="000000"/>
          <w:lang w:val="en-US"/>
        </w:rPr>
        <w:t>d</w:t>
      </w:r>
      <w:r>
        <w:rPr>
          <w:color w:val="000000"/>
        </w:rPr>
        <w:t>).</w:t>
      </w:r>
    </w:p>
    <w:p>
      <w:pPr>
        <w:pStyle w:val="Normal"/>
        <w:shd w:fill="FFFFFF" w:val="clear"/>
        <w:ind w:left="58" w:firstLine="567"/>
        <w:jc w:val="both"/>
        <w:rPr/>
      </w:pPr>
      <w:r>
        <w:rPr>
          <w:color w:val="000000"/>
        </w:rPr>
        <w:t>После встреч с государственными деятелями Сократ обратился к поэтам. Из бесед с ними он узнал, что они творят не благодаря мудрости, но вследствие некоей природной способности, как бы в исступлении — в со</w:t>
        <w:softHyphen/>
        <w:t>стоянии неосознанного вдохновения, происхождения которого никто из них не может толком объяснить. Тем не менее это не мешает им считать себя «мудрейшими из людей и во всем прочем», хотя на деле это не так. Аналогичное впечатление вынес Сократ и из бесед с ремесленниками, с людьми ручного труда. Он замечает, что они сведущи в своем деле и знают много полезного. Однако, подобно поэтам, каждый из них считает себя «мудрым и во всем прочем, даже в самых важных воп</w:t>
        <w:softHyphen/>
        <w:t>росах».</w:t>
      </w:r>
    </w:p>
    <w:p>
      <w:pPr>
        <w:pStyle w:val="Normal"/>
        <w:shd w:fill="FFFFFF" w:val="clear"/>
        <w:ind w:left="19" w:firstLine="567"/>
        <w:jc w:val="both"/>
        <w:rPr/>
      </w:pPr>
      <w:r>
        <w:rPr>
          <w:color w:val="000000"/>
        </w:rPr>
        <w:t>В результате этого «испытания» Сократ пришел к выводу, что смысл прорицания сводится, собственно, к следующему: «...Мудрым-то оказывается бог, и своим изречением он желал сказать, что человеческая мудрость стоит немногого или вовсе даже ничего, и, кажется, при этом он не имеет в виду именно Сократа, а пользуется моим именем ради примера, все равно как если бы он сказал: «Из вас, люди, всего мудрее тот, кто, подобно Сократу, знает, что ничего поистине не стоит его муд</w:t>
        <w:softHyphen/>
        <w:t>рость» (23 а-</w:t>
      </w:r>
      <w:r>
        <w:rPr>
          <w:color w:val="000000"/>
          <w:lang w:val="en-US"/>
        </w:rPr>
        <w:t>b</w:t>
      </w:r>
      <w:r>
        <w:rPr>
          <w:color w:val="000000"/>
        </w:rPr>
        <w:t>). Иначе говоря, по Сократу, человечес</w:t>
        <w:softHyphen/>
        <w:t>кая мудрость состоит в осознании своего неведения от</w:t>
        <w:softHyphen/>
        <w:t>носительно «важнейших вопросов». И если пифия назвала его мудрейшим из людей, то это только потому, что он обладает знанием своего незнания, т. е. «знает, что ничего не знает», — в то время как остальные не ведают о своем незнании и мнят себя мудрыми. В действитель</w:t>
        <w:softHyphen/>
        <w:t xml:space="preserve">ности же мудр лишь бог, а человеку дано быть только </w:t>
      </w:r>
      <w:r>
        <w:rPr>
          <w:b/>
          <w:bCs/>
          <w:color w:val="000000"/>
        </w:rPr>
        <w:t xml:space="preserve">любителем мудрости — философом» </w:t>
      </w:r>
      <w:r>
        <w:rPr>
          <w:color w:val="000000"/>
        </w:rPr>
        <w:t xml:space="preserve">(см. </w:t>
      </w:r>
      <w:r>
        <w:rPr>
          <w:i/>
          <w:iCs/>
          <w:color w:val="000000"/>
        </w:rPr>
        <w:t xml:space="preserve">Платон. </w:t>
      </w:r>
      <w:r>
        <w:rPr>
          <w:color w:val="000000"/>
        </w:rPr>
        <w:t xml:space="preserve">Федр, 278 </w:t>
      </w:r>
      <w:r>
        <w:rPr>
          <w:color w:val="000000"/>
          <w:lang w:val="en-US"/>
        </w:rPr>
        <w:t>d</w:t>
      </w:r>
      <w:r>
        <w:rPr>
          <w:color w:val="000000"/>
        </w:rPr>
        <w:t xml:space="preserve">). «...Философ занимает промежуточное положение между мудрецом и невеждой», — говорит Сократ в «Пкре» (204 </w:t>
      </w:r>
      <w:r>
        <w:rPr>
          <w:color w:val="000000"/>
          <w:lang w:val="en-US"/>
        </w:rPr>
        <w:t>b</w:t>
      </w:r>
      <w:r>
        <w:rPr>
          <w:color w:val="000000"/>
        </w:rPr>
        <w:t>) Платона.</w:t>
      </w:r>
    </w:p>
    <w:p>
      <w:pPr>
        <w:pStyle w:val="Normal"/>
        <w:shd w:fill="FFFFFF" w:val="clear"/>
        <w:ind w:right="58" w:firstLine="567"/>
        <w:jc w:val="both"/>
        <w:rPr>
          <w:color w:val="000000"/>
        </w:rPr>
      </w:pPr>
      <w:r>
        <w:rPr>
          <w:color w:val="000000"/>
        </w:rPr>
        <w:t>Идея о том, что мудрость, как таковая, — прерогати</w:t>
        <w:softHyphen/>
        <w:t>ва божества, а достояние человека — любовь к мудрос</w:t>
        <w:softHyphen/>
        <w:t>ти, влечение к ней, высказывалась до Сократа Пифаго</w:t>
        <w:softHyphen/>
        <w:t>ром, который, возможно, впервые употребил термин «философ», а также Гераклитом Эфесским, у которого (судя по дошедшим до нас отрывкам его сочинения) «философ» — это «исследователь природы вещей». По</w:t>
        <w:softHyphen/>
        <w:t>нимание философии как изучения «космоса» и наблю</w:t>
        <w:softHyphen/>
        <w:t>даемых явлений природы было характерным и для дру</w:t>
        <w:softHyphen/>
        <w:t>гих предшественников Сократа. Переориентация же философии и космологии на антропологию, как мы уже знаем, была начата софистами.</w:t>
      </w:r>
    </w:p>
    <w:p>
      <w:pPr>
        <w:pStyle w:val="Normal"/>
        <w:shd w:fill="FFFFFF" w:val="clear"/>
        <w:ind w:left="14" w:right="48" w:firstLine="567"/>
        <w:jc w:val="both"/>
        <w:rPr>
          <w:color w:val="000000"/>
        </w:rPr>
      </w:pPr>
      <w:r>
        <w:rPr>
          <w:color w:val="000000"/>
        </w:rPr>
        <w:t>В чем же заключалось в таком случае то новое, что было внесено Сократом в понятия «философия» и «фи</w:t>
        <w:softHyphen/>
        <w:t>лософ», — то новое, что сделало его воззрения одним из поворотных пунктов истории греческой философии?</w:t>
      </w:r>
    </w:p>
    <w:p>
      <w:pPr>
        <w:pStyle w:val="Normal"/>
        <w:shd w:fill="FFFFFF" w:val="clear"/>
        <w:ind w:left="29" w:firstLine="567"/>
        <w:jc w:val="both"/>
        <w:rPr/>
      </w:pPr>
      <w:r>
        <w:rPr>
          <w:color w:val="000000"/>
        </w:rPr>
        <w:t>Прежде всего следует сказать, что, хотя софистам и принадлежит приоритет в постановке антропологичес</w:t>
        <w:softHyphen/>
        <w:t>ких проблем, главным объектом их интереса оставались все же риторика и диалектическое (полемическое) искус</w:t>
        <w:softHyphen/>
        <w:t>ство. Они увлекались также многими другими областя</w:t>
        <w:softHyphen/>
        <w:t>ми знаний и выступали в качестве всесторонне осведом</w:t>
        <w:softHyphen/>
        <w:t>ленных людей. В отличие от них Сократ концентрировал свое внимание на человеке и его поведении, считая эти проблемы важнейшими для философии. Это и дало воз</w:t>
        <w:softHyphen/>
        <w:t>можность Цицерону говорить, что Сократ «спустил» философию с «неба на землю» (иначе говоря, Сократ поднял философию «с земли на небо»). По свидетельству Ксенофонта, Сократ в первую очередь исследовал этичес</w:t>
        <w:softHyphen/>
        <w:t>кие проблемы, касающиеся того, что «благочестиво и что нечестию, что прекрасно и что безобразно, что справедли</w:t>
        <w:softHyphen/>
        <w:t xml:space="preserve">во и что несправедливо» (Воспоминания, </w:t>
      </w:r>
      <w:r>
        <w:rPr>
          <w:color w:val="000000"/>
          <w:lang w:val="en-US"/>
        </w:rPr>
        <w:t>I</w:t>
      </w:r>
      <w:r>
        <w:rPr>
          <w:color w:val="000000"/>
        </w:rPr>
        <w:t>, 1, 16).</w:t>
      </w:r>
    </w:p>
    <w:p>
      <w:pPr>
        <w:pStyle w:val="Normal"/>
        <w:shd w:fill="FFFFFF" w:val="clear"/>
        <w:ind w:right="14" w:firstLine="567"/>
        <w:jc w:val="both"/>
        <w:rPr/>
      </w:pPr>
      <w:r>
        <w:rPr>
          <w:color w:val="000000"/>
        </w:rPr>
        <w:t xml:space="preserve">Это и понятно: начавшийся в последней четверти </w:t>
      </w:r>
      <w:r>
        <w:rPr>
          <w:color w:val="000000"/>
          <w:lang w:val="en-US"/>
        </w:rPr>
        <w:t>V</w:t>
      </w:r>
      <w:r>
        <w:rPr>
          <w:color w:val="000000"/>
        </w:rPr>
        <w:t xml:space="preserve"> в. до н. э. острый кризис полисной системы и всей куль</w:t>
        <w:softHyphen/>
        <w:t>турной жизни греков сопровождался распространением субъективистских и релятивистских учений софистов. Эти новые учения, будившие мысль и укреплявшие ав</w:t>
        <w:softHyphen/>
        <w:t>торитет знаний и просвещения, наносили вместе с тем серьезный удар по правовым и политическим устоям общества, подрывали традиционные верования народа, его нравственные ориентиры и ценностные установки. В данных условиях Сократ в отличие от консервативно настроенных деятелей своего времени, например Арис</w:t>
        <w:softHyphen/>
        <w:t>тофана, видел средство укрепления общества, его духов</w:t>
        <w:softHyphen/>
        <w:t>ных устоев не в ограждении традиций и заветов отцов от критики, от «посягательства» на них со стороны со</w:t>
        <w:softHyphen/>
        <w:t>фистов и кого бы то ни было, а в познании «человечес</w:t>
        <w:softHyphen/>
        <w:t xml:space="preserve">ких дел», в осмыслении внутреннего мира человека, в поиске «первоначала» его поступков и поведения. «Кто изучает дела человеческие, надеется сделать то, чему научится, как себе, так и другим», — говорит Сократ у Ксенофонта (там же, </w:t>
      </w:r>
      <w:r>
        <w:rPr>
          <w:color w:val="000000"/>
          <w:lang w:val="en-US"/>
        </w:rPr>
        <w:t>I</w:t>
      </w:r>
      <w:r>
        <w:rPr>
          <w:color w:val="000000"/>
        </w:rPr>
        <w:t>, 1, 15).</w:t>
      </w:r>
    </w:p>
    <w:p>
      <w:pPr>
        <w:pStyle w:val="Normal"/>
        <w:shd w:fill="FFFFFF" w:val="clear"/>
        <w:ind w:left="24" w:firstLine="567"/>
        <w:jc w:val="both"/>
        <w:rPr/>
      </w:pPr>
      <w:r>
        <w:rPr>
          <w:color w:val="000000"/>
        </w:rPr>
        <w:t>Для Сократа знания и поступки, теория и практика едины: знание (слово) определяет ценность «дела», а «дело» — ценность знания. Отсюда и его уверенность в том, что истинные знания и подлинная мудрость (фи</w:t>
        <w:softHyphen/>
        <w:t>лософия), доступные человеку, неотделимы от справед</w:t>
        <w:softHyphen/>
        <w:t>ливых дел и других проявлений добродетели. С точки зрения Сократа, нельзя назвать философом того, кто обладает знаниями и мудростью, но, судя по его образу жизни, лишен добродетели. В диалоге Платона «Менексен» (247 а) он утверждает: «И всякое знание, отделенное от справедливости и другой добродетели, представ</w:t>
        <w:softHyphen/>
        <w:t>ляется плутовством, а не мудростью».</w:t>
      </w:r>
    </w:p>
    <w:p>
      <w:pPr>
        <w:pStyle w:val="Normal"/>
        <w:shd w:fill="FFFFFF" w:val="clear"/>
        <w:ind w:left="62" w:right="19" w:firstLine="567"/>
        <w:jc w:val="both"/>
        <w:rPr/>
      </w:pPr>
      <w:r>
        <w:rPr>
          <w:color w:val="000000"/>
        </w:rPr>
        <w:t>Таким образом, одним из отличительных признаков истинной философии и подлинного философа являет</w:t>
        <w:softHyphen/>
        <w:t>ся, по Сократу, признание единства знания и доброде</w:t>
        <w:softHyphen/>
        <w:t>тели. И не только признание, но также стремление к реализации этого единства в жизни. Сообразно с этим философия, в понимании Сократа, не сводится к чисто теоретической деятельности, но включает в себя также практическую деятельность — правильный образ дей</w:t>
        <w:softHyphen/>
        <w:t xml:space="preserve">ствия, благие поступки, то, что ксенофонтовский Сократ определил термином </w:t>
      </w:r>
      <w:r>
        <w:rPr>
          <w:color w:val="000000"/>
          <w:lang w:val="en-US"/>
        </w:rPr>
        <w:t>eupraxia</w:t>
      </w:r>
      <w:r>
        <w:rPr>
          <w:color w:val="000000"/>
        </w:rPr>
        <w:t xml:space="preserve"> (буквально — «благая дея</w:t>
        <w:softHyphen/>
        <w:t xml:space="preserve">тельность») (см. </w:t>
      </w:r>
      <w:r>
        <w:rPr>
          <w:i/>
          <w:iCs/>
          <w:color w:val="000000"/>
        </w:rPr>
        <w:t xml:space="preserve">Ксенофонт. </w:t>
      </w:r>
      <w:r>
        <w:rPr>
          <w:color w:val="000000"/>
        </w:rPr>
        <w:t xml:space="preserve">Воспоминания, </w:t>
      </w:r>
      <w:r>
        <w:rPr>
          <w:color w:val="000000"/>
          <w:lang w:val="en-US"/>
        </w:rPr>
        <w:t>III</w:t>
      </w:r>
      <w:r>
        <w:rPr>
          <w:color w:val="000000"/>
        </w:rPr>
        <w:t>, 9, 14). Словом, мудрость есть добродетель, т. е. знание о доб</w:t>
        <w:softHyphen/>
        <w:t>ре, которое включает в себя внутреннее переживание добра и потому побуждает к благим поступкам и удер</w:t>
        <w:softHyphen/>
        <w:t>живает от дурных.</w:t>
      </w:r>
    </w:p>
    <w:p>
      <w:pPr>
        <w:pStyle w:val="Normal"/>
        <w:shd w:fill="FFFFFF" w:val="clear"/>
        <w:ind w:firstLine="567"/>
        <w:jc w:val="both"/>
        <w:rPr/>
      </w:pPr>
      <w:r>
        <w:rPr>
          <w:color w:val="000000"/>
        </w:rPr>
        <w:t>Ориентация на этические проблемы и новое содержание, внесенное Сократом в понятие «философия», определили его отношение к натурфилософии, к изуче</w:t>
        <w:softHyphen/>
        <w:t>нию «космоса» и явлений внешней природы вообще. Исследование природы он считал бесполезным за</w:t>
        <w:softHyphen/>
        <w:t>нятием, ибо познание того, по «каким законам проис</w:t>
        <w:softHyphen/>
        <w:t>ходят небесные явления», не позволяет ни изменять эти законы, ни создать явления природы, такие, как «ветер, дождь, времена года и тому подобное» (</w:t>
      </w:r>
      <w:r>
        <w:rPr>
          <w:color w:val="000000"/>
          <w:lang w:val="en-US"/>
        </w:rPr>
        <w:t>I</w:t>
      </w:r>
      <w:r>
        <w:rPr>
          <w:color w:val="000000"/>
        </w:rPr>
        <w:t>, 1,15; см. так</w:t>
        <w:softHyphen/>
        <w:t xml:space="preserve">же: </w:t>
      </w:r>
      <w:r>
        <w:rPr>
          <w:i/>
          <w:iCs/>
          <w:color w:val="000000"/>
        </w:rPr>
        <w:t xml:space="preserve">Платон. </w:t>
      </w:r>
      <w:r>
        <w:rPr>
          <w:color w:val="000000"/>
        </w:rPr>
        <w:t>Апология, 19 с). Неудовлетворительность прошлых философских учений, занятых натурфилософ</w:t>
        <w:softHyphen/>
        <w:t>скими (космологическими) проблемами, Сократ видел также в полном расхождении этих учений в вопросе о «естестве мира». Имея в виду монистов (милетских космологов, Пифагора и Ксенофонта) и плюралистов (Левкиппа, Демокрита, Эмпедокла и Анаксагора), а также Гераклита и его последователей, с одной стороны, и элейцев (Парменида, Зенона и Мелисса) — с другой, ксенофонтовский Сократ замечает, что одним из них кажется, что сущее едино, другим, — что оно беспре</w:t>
        <w:softHyphen/>
        <w:t>дельно в своей множественности; одним кажется, что все вечно движется, — другим, — что ничто никогда не мо</w:t>
        <w:softHyphen/>
        <w:t>жет двинуться; одним кажется, что все рождается и по</w:t>
        <w:softHyphen/>
        <w:t>гибает, другим, — что ничто никогда не может ни ро</w:t>
        <w:softHyphen/>
        <w:t xml:space="preserve">диться, ни погибнуть» </w:t>
      </w:r>
      <w:r>
        <w:rPr>
          <w:i/>
          <w:iCs/>
          <w:color w:val="000000"/>
        </w:rPr>
        <w:t xml:space="preserve">(Ксенофонт. </w:t>
      </w:r>
      <w:r>
        <w:rPr>
          <w:color w:val="000000"/>
        </w:rPr>
        <w:t xml:space="preserve">Воспоминания. </w:t>
      </w:r>
      <w:r>
        <w:rPr>
          <w:color w:val="000000"/>
          <w:lang w:val="en-US"/>
        </w:rPr>
        <w:t>I</w:t>
      </w:r>
      <w:r>
        <w:rPr>
          <w:color w:val="000000"/>
        </w:rPr>
        <w:t>, 1, 14). Впрочем, по словам Ксенофонта, Сократ не оспа</w:t>
        <w:softHyphen/>
        <w:t>ривал (в известных границах) полезность и необходи</w:t>
        <w:softHyphen/>
        <w:t>мость знаний из области математики (счета), геометрии, астрономии, медицины и других наук. Он рекомендовал только не увлекаться ими чрезмерно, не посвящать им всю свою жизнь, пренебрегая изучением многих других полезных наук (там же, 17, 7, 5—6), т. е. гуманитарных областей знания, как сказали бы мы сегодня.</w:t>
      </w:r>
    </w:p>
    <w:p>
      <w:pPr>
        <w:pStyle w:val="Normal"/>
        <w:shd w:fill="FFFFFF" w:val="clear"/>
        <w:ind w:left="14" w:firstLine="567"/>
        <w:jc w:val="both"/>
        <w:rPr>
          <w:color w:val="000000"/>
        </w:rPr>
      </w:pPr>
      <w:r>
        <w:rPr>
          <w:color w:val="000000"/>
        </w:rPr>
        <w:t>В глазах Сократа науки о человеке обладают огром</w:t>
        <w:softHyphen/>
        <w:t>ным преимуществом перед науками о природе: изучая человека, они дают ему то, в чем он более всего нужда</w:t>
        <w:softHyphen/>
        <w:t>ется, — познание самого себя и своих дел, определение программы и цели деятельности, ясное осознание того, что есть добро и зло, прекрасное и безобразное, истина и заблуждение. Знание (осознание) этого, согласно Со</w:t>
        <w:softHyphen/>
        <w:t xml:space="preserve">крату, делает людей благородными (см. там же, </w:t>
      </w:r>
      <w:r>
        <w:rPr>
          <w:color w:val="000000"/>
          <w:lang w:val="en-US"/>
        </w:rPr>
        <w:t>I</w:t>
      </w:r>
      <w:r>
        <w:rPr>
          <w:color w:val="000000"/>
        </w:rPr>
        <w:t>, 1, 16). Аналогичную мысль мы находим в диалоге Платона «Хармид» (174 в-с), где Сократ в беседе с Критием до</w:t>
        <w:softHyphen/>
        <w:t>казывает, что без знания добра и зла все иные (т. е. прак</w:t>
        <w:softHyphen/>
        <w:t>тические, специальные) знания и навыки немногого.</w:t>
      </w:r>
    </w:p>
    <w:p>
      <w:pPr>
        <w:pStyle w:val="Normal"/>
        <w:shd w:fill="FFFFFF" w:val="clear"/>
        <w:ind w:right="14" w:firstLine="567"/>
        <w:jc w:val="both"/>
        <w:rPr/>
      </w:pPr>
      <w:r>
        <w:rPr>
          <w:color w:val="000000"/>
        </w:rPr>
        <w:t>По мысли Сократа, правильный выбор, благой образ действий возможны лишь на пути познания добра и зла, а также самопознания и определения своего места и назначения в мире. Главную ценность знаний о добре и зле, о хорошем и плохом Сократ видел в их непосред</w:t>
        <w:softHyphen/>
        <w:t>ственной действенности и активности, в их прямом воз</w:t>
        <w:softHyphen/>
        <w:t>действии на человека. По словам платоновского Сокра</w:t>
        <w:softHyphen/>
        <w:t>та, знание, которое относится к области добродетели, «способно управлять человеком, так что того, кто познал хорошее и плохое, ничто уже не заставит поступать ина</w:t>
        <w:softHyphen/>
        <w:t xml:space="preserve">че, чем велит знание» </w:t>
      </w:r>
      <w:r>
        <w:rPr>
          <w:i/>
          <w:iCs/>
          <w:color w:val="000000"/>
        </w:rPr>
        <w:t xml:space="preserve">(Платон. </w:t>
      </w:r>
      <w:r>
        <w:rPr>
          <w:color w:val="000000"/>
        </w:rPr>
        <w:t>Протагор, 352 с).</w:t>
      </w:r>
    </w:p>
    <w:p>
      <w:pPr>
        <w:pStyle w:val="Normal"/>
        <w:shd w:fill="FFFFFF" w:val="clear"/>
        <w:ind w:left="14" w:right="5" w:firstLine="567"/>
        <w:jc w:val="both"/>
        <w:rPr>
          <w:color w:val="000000"/>
        </w:rPr>
      </w:pPr>
      <w:r>
        <w:rPr>
          <w:color w:val="000000"/>
        </w:rPr>
        <w:t>Предметом философии, ее основной задачей и глав</w:t>
        <w:softHyphen/>
        <w:t>ной целью Сократ сделал познание «естества» человека, первоисточника его поступков и дел, его образа жизни и мышления. Такое познание он считал возможным лишь на пути самопознания, на пути следования дель</w:t>
        <w:softHyphen/>
        <w:t>фийскому призыву «Познай самого себя». В осущест</w:t>
        <w:softHyphen/>
        <w:t>влении этого девиза Сократ усматривал свое жизненное назначение и призвание.</w:t>
      </w:r>
    </w:p>
    <w:p>
      <w:pPr>
        <w:pStyle w:val="Normal"/>
        <w:shd w:fill="FFFFFF" w:val="clear"/>
        <w:ind w:left="24" w:firstLine="567"/>
        <w:jc w:val="both"/>
        <w:rPr>
          <w:color w:val="000000"/>
          <w:lang w:val="en-US"/>
        </w:rPr>
      </w:pPr>
      <w:r>
        <w:rPr>
          <w:color w:val="000000"/>
        </w:rPr>
        <w:t>Исходя из того, что философ — это тот, кто на деле осуществляет свою философию, Сократ стал, как было сказано, испытывать «самого себя и других». Основным средством «испытания» он избрал диалог, живую бесе</w:t>
        <w:softHyphen/>
        <w:t xml:space="preserve">ду, вопросно-ответный метод исследования проблем. </w:t>
      </w:r>
    </w:p>
    <w:p>
      <w:pPr>
        <w:pStyle w:val="Normal"/>
        <w:shd w:fill="FFFFFF" w:val="clear"/>
        <w:ind w:left="24" w:firstLine="567"/>
        <w:jc w:val="both"/>
        <w:rPr>
          <w:color w:val="000000"/>
          <w:lang w:val="en-US"/>
        </w:rPr>
      </w:pPr>
      <w:r>
        <w:rPr>
          <w:color w:val="000000"/>
          <w:lang w:val="en-US"/>
        </w:rPr>
      </w:r>
    </w:p>
    <w:p>
      <w:pPr>
        <w:pStyle w:val="Normal"/>
        <w:numPr>
          <w:ilvl w:val="0"/>
          <w:numId w:val="4"/>
        </w:numPr>
        <w:shd w:fill="FFFFFF" w:val="clear"/>
        <w:spacing w:lineRule="atLeast" w:line="240"/>
        <w:ind w:left="720" w:right="24" w:hanging="360"/>
        <w:jc w:val="center"/>
        <w:rPr>
          <w:b/>
          <w:b/>
          <w:bCs/>
          <w:color w:val="000000"/>
          <w:szCs w:val="40"/>
        </w:rPr>
      </w:pPr>
      <w:bookmarkStart w:id="57" w:name="диалог"/>
      <w:bookmarkEnd w:id="57"/>
      <w:r>
        <w:rPr>
          <w:b/>
          <w:bCs/>
          <w:color w:val="000000"/>
          <w:szCs w:val="40"/>
        </w:rPr>
        <w:t>Диалог</w:t>
      </w:r>
    </w:p>
    <w:p>
      <w:pPr>
        <w:pStyle w:val="Normal"/>
        <w:shd w:fill="FFFFFF" w:val="clear"/>
        <w:spacing w:lineRule="atLeast" w:line="240"/>
        <w:ind w:left="360" w:right="24" w:hanging="0"/>
        <w:rPr>
          <w:b/>
          <w:b/>
          <w:bCs/>
          <w:color w:val="000000"/>
          <w:szCs w:val="40"/>
        </w:rPr>
      </w:pPr>
      <w:r>
        <w:rPr>
          <w:b/>
          <w:bCs/>
          <w:color w:val="000000"/>
          <w:szCs w:val="40"/>
        </w:rPr>
      </w:r>
      <w:bookmarkStart w:id="58" w:name="диалог"/>
      <w:bookmarkStart w:id="59" w:name="диалог"/>
      <w:bookmarkEnd w:id="59"/>
    </w:p>
    <w:p>
      <w:pPr>
        <w:pStyle w:val="Normal"/>
        <w:shd w:fill="FFFFFF" w:val="clear"/>
        <w:ind w:right="19" w:firstLine="567"/>
        <w:jc w:val="both"/>
        <w:rPr/>
      </w:pPr>
      <w:r>
        <w:rPr>
          <w:color w:val="000000"/>
        </w:rPr>
        <w:t>Во времена Сократа появилось два типа  философов: философы и те, кто обучал философии и риторике («учителя мудро</w:t>
        <w:softHyphen/>
        <w:t>сти», по терминологии Платона). К чис</w:t>
        <w:softHyphen/>
        <w:t>лу первых относился Сократ, вторых — софисты. Тот факт, что Сократ не оставил письменного изложения своего учения, так же примечателен, как и форма его философствова</w:t>
        <w:softHyphen/>
        <w:t>ния — диалог, предполагающий непосредственный кон</w:t>
        <w:softHyphen/>
        <w:t>такт собеседников, совместный поиск истины в ходе бесед и споров. Он считал жизнь вне диалогов, обсуж</w:t>
        <w:softHyphen/>
        <w:t>дений и исследований бессмысленной. Даже смерть он воспринимал лишь как ожидаемую возможность вести диалог с бессмертными философами, поэтами и героя</w:t>
        <w:softHyphen/>
        <w:t xml:space="preserve">ми (см. </w:t>
      </w:r>
      <w:r>
        <w:rPr>
          <w:i/>
          <w:iCs/>
          <w:color w:val="000000"/>
        </w:rPr>
        <w:t xml:space="preserve">Платон. </w:t>
      </w:r>
      <w:r>
        <w:rPr>
          <w:color w:val="000000"/>
        </w:rPr>
        <w:t>Апология, 38 а, 41 а-с).</w:t>
      </w:r>
    </w:p>
    <w:p>
      <w:pPr>
        <w:pStyle w:val="Normal"/>
        <w:shd w:fill="FFFFFF" w:val="clear"/>
        <w:ind w:firstLine="567"/>
        <w:jc w:val="both"/>
        <w:rPr/>
      </w:pPr>
      <w:r>
        <w:rPr>
          <w:color w:val="000000"/>
        </w:rPr>
        <w:t xml:space="preserve">Диалог, как образ жизни и способ философствования, был причиной литературного безмолвия Сократа, его сознательного отказа от письменных сочинений. Такой вывод находит подтверждение и в платоновском «Федре» (275 а - 275 </w:t>
      </w:r>
      <w:r>
        <w:rPr>
          <w:color w:val="000000"/>
          <w:lang w:val="en-US"/>
        </w:rPr>
        <w:t>b</w:t>
      </w:r>
      <w:r>
        <w:rPr>
          <w:color w:val="000000"/>
        </w:rPr>
        <w:t>), где Сократ говорит, что письменное сочинение не только не может воспроизвести настояще</w:t>
        <w:softHyphen/>
        <w:t>го диалога и заменить его, но даже становится прегра</w:t>
        <w:softHyphen/>
        <w:t>дой на пути общения людей: ведь книгу не спросишь, как спрашиваешь живого человека, а если и спросишь, то она отвечает «одно и то же». Письменные сочинения, создавая иллюзию власти над памятью, прививают «за</w:t>
        <w:softHyphen/>
        <w:t>бывчивость», так как в этом случае «будет лишена уп</w:t>
        <w:softHyphen/>
        <w:t>ражнения память». Поэтому тексты — средство не «для памяти, а для припоминания»; они предоставляют лю</w:t>
        <w:softHyphen/>
        <w:t>дям возможность «много знать понаслышке», повторяя то, что было сказано в чужих сочинениях. Письменная форма, лишая потребности в самостоятельном поиске, позволяет обучающимся казаться «много знающими», оставляя большинство невеждами. Более того, письмен</w:t>
        <w:softHyphen/>
        <w:t>ные сочинения грозят существованию общения, если не сказать, что они делают его излишним в той степени, в какой они претендуют на замещение диалога, без кото</w:t>
        <w:softHyphen/>
        <w:t>рого невозможно живое общение. Диалог — это подлин</w:t>
        <w:softHyphen/>
        <w:t>ная, «живая и одушевленная речь знающего человека»; письменность же — это всего лишь «подражание» диа</w:t>
        <w:softHyphen/>
        <w:t>логу (см. там же, 276 а).</w:t>
      </w:r>
    </w:p>
    <w:p>
      <w:pPr>
        <w:pStyle w:val="Normal"/>
        <w:shd w:fill="FFFFFF" w:val="clear"/>
        <w:tabs>
          <w:tab w:val="clear" w:pos="708"/>
          <w:tab w:val="left" w:pos="5534" w:leader="none"/>
        </w:tabs>
        <w:ind w:right="19" w:firstLine="567"/>
        <w:jc w:val="both"/>
        <w:rPr/>
      </w:pPr>
      <w:r>
        <w:rPr>
          <w:color w:val="000000"/>
        </w:rPr>
        <w:t>В подражании, т. е. в не подлинности и ущербности, Сократ (и Платон) видел сходство письменных сочине</w:t>
        <w:softHyphen/>
        <w:t>ний с произведениями живописи. Обращаясь к Федру,</w:t>
        <w:br/>
        <w:t>он говорит: «В этом, Федр, дурная особенность письмен</w:t>
        <w:softHyphen/>
        <w:t>ности, поистине сходной с живописью: ее порождения стоят как живые, а спроси их — они величаво и гордо</w:t>
        <w:br/>
        <w:t xml:space="preserve">молчат. То же самое и с сочинениями...» (275 </w:t>
      </w:r>
      <w:r>
        <w:rPr>
          <w:color w:val="000000"/>
          <w:lang w:val="en-US"/>
        </w:rPr>
        <w:t>d</w:t>
      </w:r>
      <w:r>
        <w:rPr>
          <w:color w:val="000000"/>
        </w:rPr>
        <w:t>). Можно добавить, что в письменном сочинении легче, чем в живом диалоге, избежать видимых противоречий, обой</w:t>
        <w:softHyphen/>
        <w:t>дя острые углы и сгладив существо вопроса. Живое сло</w:t>
        <w:softHyphen/>
        <w:t>во требует краткости, ясности и четкости, а в письмен</w:t>
        <w:softHyphen/>
        <w:t>ном изложении это желательно, но не всегда достижимо. И иные сочинения выглядят тем более «учеными», чем больше в них словесного тумана, псевдонаучной услож</w:t>
        <w:softHyphen/>
        <w:t>ненности и показной эрудиции.</w:t>
        <w:tab/>
      </w:r>
    </w:p>
    <w:p>
      <w:pPr>
        <w:pStyle w:val="Normal"/>
        <w:shd w:fill="FFFFFF" w:val="clear"/>
        <w:ind w:firstLine="567"/>
        <w:jc w:val="both"/>
        <w:rPr/>
      </w:pPr>
      <w:r>
        <w:rPr>
          <w:color w:val="000000"/>
        </w:rPr>
        <w:t>Вместе о тем не составляет большого труда показать, что оценка Сократом роли и значения письменных про</w:t>
        <w:softHyphen/>
        <w:t>изведений страдает односторонностью: достаточно ска</w:t>
        <w:softHyphen/>
        <w:t>зать, что, не будь литературных трудов Платона и дру</w:t>
        <w:softHyphen/>
        <w:t>гих античных авторов, мы ровным счетом ничего не ведали бы о Сократе. И не только о нем. Но здесь речь о другом: о нераздельности живого слово, живых людей и живого общения, о их незаменимости. Для Сократа и Платона устное слово — это изначальное орудие живо</w:t>
        <w:softHyphen/>
        <w:t>го общения людей. И сейчас мы можем утверждать, что никакие «письмена», а также другие средства коммуни</w:t>
        <w:softHyphen/>
        <w:t>кации, говоря современным языком, не могут заменить живого Слова — Диалога, Человека, Общения.</w:t>
      </w:r>
    </w:p>
    <w:p>
      <w:pPr>
        <w:pStyle w:val="Normal"/>
        <w:shd w:fill="FFFFFF" w:val="clear"/>
        <w:ind w:right="10" w:firstLine="567"/>
        <w:jc w:val="both"/>
        <w:rPr/>
      </w:pPr>
      <w:r>
        <w:rPr>
          <w:color w:val="000000"/>
        </w:rPr>
        <w:t>Диалог — своего рода лаборатория, одушевленное по</w:t>
        <w:softHyphen/>
        <w:t>исковое поле; он невозможен без общения, без присут</w:t>
        <w:softHyphen/>
        <w:t>ствия, точнее, без соприсутствия двух людей при совме</w:t>
        <w:softHyphen/>
        <w:t>стном поиске истины</w:t>
      </w:r>
      <w:r>
        <w:rPr>
          <w:rStyle w:val="FootnoteCharacters"/>
          <w:rStyle w:val="FootnoteAnchor"/>
          <w:color w:val="000000"/>
        </w:rPr>
        <w:footnoteReference w:id="18"/>
      </w:r>
      <w:r>
        <w:rPr>
          <w:color w:val="000000"/>
        </w:rPr>
        <w:t>. Вне настоящего диалога, согласно Сократу, нет и подлинной мудрости, но возможны лишь мнимая мудрость и многознание, точнее, многознайство. А «многознание» (</w:t>
      </w:r>
      <w:r>
        <w:rPr>
          <w:color w:val="000000"/>
          <w:lang w:val="en-US"/>
        </w:rPr>
        <w:t>polymathie</w:t>
      </w:r>
      <w:r>
        <w:rPr>
          <w:color w:val="000000"/>
        </w:rPr>
        <w:t xml:space="preserve">), как заметил еще Гераклит из Эфеса, «уму не научит» (22 В </w:t>
      </w:r>
      <w:r>
        <w:rPr>
          <w:color w:val="000000"/>
          <w:lang w:val="en-US"/>
        </w:rPr>
        <w:t>f</w:t>
      </w:r>
      <w:r>
        <w:rPr>
          <w:color w:val="000000"/>
        </w:rPr>
        <w:t xml:space="preserve"> 40 ДК). Оно и не мо</w:t>
        <w:softHyphen/>
        <w:t>жет научить уму до тех пор, пока таковым будет считаться, по словам того же Гераклита, перенятое из «чужих сочинений», а не добытое самостоятельно, собственным разумом (В 129 ДК).</w:t>
      </w:r>
    </w:p>
    <w:p>
      <w:pPr>
        <w:pStyle w:val="Normal"/>
        <w:shd w:fill="FFFFFF" w:val="clear"/>
        <w:ind w:right="19" w:firstLine="567"/>
        <w:jc w:val="both"/>
        <w:rPr/>
      </w:pPr>
      <w:r>
        <w:rPr>
          <w:color w:val="000000"/>
        </w:rPr>
        <w:t>Тут мы позволим себе небольшое отступление и по</w:t>
        <w:softHyphen/>
        <w:t>пытаемся установить некоторые любопытные черты сходства и различия в стиле мышления Сократа и Герак</w:t>
        <w:softHyphen/>
        <w:t>лита. Один из сохранившихся фрагментов Гераклита гла</w:t>
        <w:softHyphen/>
        <w:t>сит: «Я спрашивал самого себя» (6 101 ДК). Не исклю</w:t>
        <w:softHyphen/>
        <w:t>чено, что названный фрагмент явился ответом Гераклита на дельфийский призыв — «Познай самого себя». В слу</w:t>
        <w:softHyphen/>
        <w:t>чае истинности этого предположения, можно сказать, что Гераклит, как и Сократ, увидел в дельфийском при</w:t>
        <w:softHyphen/>
        <w:t>зыве источник подлинной мудрости, причем ему, жив</w:t>
        <w:softHyphen/>
        <w:t>шему раньше Сократа, принадлежит в этом приоритет. Вместе с тем необходимо подчеркнуть, что Гераклит лишь высказал идею о самопознании как источнике мудрости, наметил ее в общей форме, в то время как Сократ пошел дальше: он поставил дельфийское изре</w:t>
        <w:softHyphen/>
        <w:t>чение во главу своего учения и сделал все теоретичес</w:t>
        <w:softHyphen/>
        <w:t>кие и практические выводы, следующие из определен</w:t>
        <w:softHyphen/>
        <w:t>ной (сократовской) интерпретации этого изречения. Хотя и Гераклит делал для себя соответствующие теоре</w:t>
        <w:softHyphen/>
        <w:t>тические и практические выводы из девиза «Познай са</w:t>
        <w:softHyphen/>
        <w:t>мого себя», тем не менее в данном отношении между ним и Сократом также имеется значительное различие. Так, если в ответ на дельфийский призыв Гераклит, по его собственным словам, спрашивал лишь «самого себя», то Сократ — не только «самого себя», но и «других», точнее, «самого себя и других» одновременно. Гордый потомок царского рода Кодридов Гераклит, презирая обывательскую психологию «многих», говорил парадок</w:t>
        <w:softHyphen/>
        <w:t>сами и загадочными изречениями излюбленной им Си</w:t>
        <w:softHyphen/>
        <w:t>виллы, скромный же сын Софрониска Сократ высказы</w:t>
        <w:softHyphen/>
        <w:t>вался незамысловатым языком человека из народа, несложными оборотами речи народного мудреца, ищу</w:t>
        <w:softHyphen/>
        <w:t>щего ясных и четких определений общеупотребитель</w:t>
        <w:softHyphen/>
        <w:t>ным понятиям и представлениям. Правдоподобен рас</w:t>
        <w:softHyphen/>
        <w:t>сказ о том, что Сократ, прочитав сочинение Гераклита, сказал: «То, что я понял, превосходно; думаю, что тако</w:t>
        <w:softHyphen/>
        <w:t xml:space="preserve">во же и то, что я не понял. Впрочем, для него нужен делосский ныряльщик» </w:t>
      </w:r>
      <w:r>
        <w:rPr>
          <w:i/>
          <w:iCs/>
          <w:color w:val="000000"/>
        </w:rPr>
        <w:t xml:space="preserve">(Диоген Лаэрций, </w:t>
      </w:r>
      <w:r>
        <w:rPr>
          <w:color w:val="000000"/>
          <w:lang w:val="en-US"/>
        </w:rPr>
        <w:t>II</w:t>
      </w:r>
      <w:r>
        <w:rPr>
          <w:color w:val="000000"/>
        </w:rPr>
        <w:t>, 22, см. А 4 ДК).</w:t>
      </w:r>
    </w:p>
    <w:p>
      <w:pPr>
        <w:pStyle w:val="Normal"/>
        <w:shd w:fill="FFFFFF" w:val="clear"/>
        <w:ind w:right="19" w:firstLine="567"/>
        <w:jc w:val="both"/>
        <w:rPr>
          <w:color w:val="000000"/>
        </w:rPr>
      </w:pPr>
      <w:r>
        <w:rPr>
          <w:color w:val="000000"/>
        </w:rPr>
        <w:t>Гераклиту, чуждому догматизма в содержании разви</w:t>
        <w:softHyphen/>
        <w:t>ваемого им учения, была вместе с тем свойственна жре</w:t>
        <w:softHyphen/>
        <w:t>ческая торжественность тона, пророческая непререкае</w:t>
        <w:softHyphen/>
        <w:t>мость; Сократ же, говоривший и часто повторявший, что он «ничего не знает», казался скептиком, не будучи таковым на деле. Первый склонен был «вещать» истину, найденную, так сказать, единолично, второй стремился найти ее в общении с другими людьми и видел свою роль в том, чтобы помочь «родиться» истине в голове собеседника. Гераклит предпочитал монолог, Сократ — диалог. По образу своего мышления Гераклит, если мож</w:t>
        <w:softHyphen/>
        <w:t>но так выразиться, «аристократичен», Сократ — «демок</w:t>
        <w:softHyphen/>
        <w:t>ратичен».</w:t>
      </w:r>
    </w:p>
    <w:p>
      <w:pPr>
        <w:pStyle w:val="Normal"/>
        <w:shd w:fill="FFFFFF" w:val="clear"/>
        <w:ind w:firstLine="567"/>
        <w:jc w:val="both"/>
        <w:rPr/>
      </w:pPr>
      <w:r>
        <w:rPr>
          <w:color w:val="000000"/>
        </w:rPr>
        <w:t>В сократовском диалоге каждый из собеседников выступает как равный. Сказанное в одинаковой степе</w:t>
        <w:softHyphen/>
        <w:t>ни относится и к тому случаю, когда один из участни</w:t>
        <w:softHyphen/>
        <w:t>ков диалога является учителем, а другой — учеником. По обычным представлениям, «учитель» — это тот, кто го</w:t>
        <w:softHyphen/>
        <w:t>ворит или читает, а «ученик» — тот, кто слушает и по мере надобности записывает; в процессе обучения пер</w:t>
        <w:softHyphen/>
        <w:t>вый играет активную роль, второй — пассивную; само обучение проходит в атмосфере господства авторитета учителя. Эти представления совершенно чужды сокра</w:t>
        <w:softHyphen/>
        <w:t xml:space="preserve">товскому пониманию отношения учителя и ученика. Сам Сократ не был «учителем» в обычном смысле этого слова (см. </w:t>
      </w:r>
      <w:r>
        <w:rPr>
          <w:i/>
          <w:iCs/>
          <w:color w:val="000000"/>
        </w:rPr>
        <w:t xml:space="preserve">Платон. </w:t>
      </w:r>
      <w:r>
        <w:rPr>
          <w:color w:val="000000"/>
        </w:rPr>
        <w:t>Апология, 33 а). В его диалоге в со</w:t>
        <w:softHyphen/>
        <w:t>ответствии с его педагогическими воззрениями нет учи</w:t>
        <w:softHyphen/>
        <w:t>теля, который «обучает», т. е. передает ученику оп</w:t>
        <w:softHyphen/>
        <w:t>ределенную сумму знаний, и нет ученика, который уносит в своей голове этот набор сведений, как в пус</w:t>
        <w:softHyphen/>
        <w:t xml:space="preserve">том «сосуде» </w:t>
      </w:r>
      <w:r>
        <w:rPr>
          <w:i/>
          <w:iCs/>
          <w:color w:val="000000"/>
        </w:rPr>
        <w:t xml:space="preserve">(Платон. </w:t>
      </w:r>
      <w:r>
        <w:rPr>
          <w:color w:val="000000"/>
        </w:rPr>
        <w:t>Протагор, 314 в).</w:t>
      </w:r>
    </w:p>
    <w:p>
      <w:pPr>
        <w:pStyle w:val="Normal"/>
        <w:shd w:fill="FFFFFF" w:val="clear"/>
        <w:ind w:firstLine="567"/>
        <w:jc w:val="both"/>
        <w:rPr/>
      </w:pPr>
      <w:r>
        <w:rPr>
          <w:color w:val="000000"/>
        </w:rPr>
        <w:t>В сократовском диалоге есть два лица, для которых истина и знания не даны в готовом виде, а представля</w:t>
        <w:softHyphen/>
        <w:t>ют собой проблему и предполагают поиск. Это значит, что истина и знания не передаются, или, образно гово</w:t>
        <w:softHyphen/>
        <w:t>ря, не переливаются из одной головы в другую, а рас</w:t>
        <w:softHyphen/>
        <w:t>крываются в сознании участников диалога. Поэтому-то Сократ в отличие от софистов не выдавал себя за «учи</w:t>
        <w:softHyphen/>
        <w:t>теля мудрости», которому все известно и который бе</w:t>
        <w:softHyphen/>
        <w:t>рется всему обучить. Единственное, на что он претен</w:t>
        <w:softHyphen/>
        <w:t>довал, — обучение искусству ведения диалога, при котором собеседник, отвечая на заданные вопросы, вы</w:t>
        <w:softHyphen/>
        <w:t>сказывал суждения, обнаруживая свои знания или, на</w:t>
        <w:softHyphen/>
        <w:t>против, свое неведение. Тем самым искусство диалога, или, что одно и то же, мастерство задавать вопросы, становилось «испытанием» собеседника, его «обличени</w:t>
        <w:softHyphen/>
        <w:t>ем». «Обличение», к которому прибегал Сократ, было направлено в одних случаях на то, чтобы умерить само</w:t>
        <w:softHyphen/>
        <w:t>уверенность собеседника, мнящего себя знающим, и доказать ему, что он не только ничего не знает, но более того: оставаясь недалеким человеком, не подозревает о своем невежестве; в других случаях оно имело целью ориентировать собеседника на самопознание, а также на обнаружение и уяснение того, что в нем самом до этого оставалось скрытым, неясным и дремлющим. В после</w:t>
        <w:softHyphen/>
        <w:t>днем случае искусство задавать вопросы Сократ рассмат</w:t>
        <w:softHyphen/>
        <w:t>ривал как средство, с помощью которого можно содей</w:t>
        <w:softHyphen/>
        <w:t>ствовать «рождению» истины в голове собеседника, помогать ему «разрешиться» от бремени мыслей, рас</w:t>
        <w:softHyphen/>
        <w:t>крывая его творческие способности. Это вопросно-от</w:t>
        <w:softHyphen/>
        <w:t>ветное (диалектическое) искусство он сравнивал о по</w:t>
        <w:softHyphen/>
        <w:t>вивальным искусством своей матери Фенареты и в шутку называл «майевтикой». Впрочем, следует сказать и о том, что философ подчас использовал оба способа ведения беседы, т. е. сочетал «обличение» и «майевтику». Как бы то ни было, «обличение» и «майевтика» Сокра</w:t>
        <w:softHyphen/>
        <w:t>та часто ставили собеседника в затруднительное поло</w:t>
        <w:softHyphen/>
        <w:t>жение, заставляли его противоречить самому себе, при</w:t>
        <w:softHyphen/>
        <w:t>водили его в смятение и замешательство. Вполне понятно, что реакция на сократовское искусство веде</w:t>
        <w:softHyphen/>
        <w:t>ния диалога была далеко не одинаковой; немногим оно представлялось делом, направленным на осуществление дельфийского призыва «Познай самого себя», а мно</w:t>
        <w:softHyphen/>
        <w:t>гим — лишь софистическим приемом, запутывающим людей и сбивающим их с толку.</w:t>
      </w:r>
    </w:p>
    <w:p>
      <w:pPr>
        <w:pStyle w:val="Normal"/>
        <w:shd w:fill="FFFFFF" w:val="clear"/>
        <w:ind w:right="10" w:firstLine="567"/>
        <w:jc w:val="both"/>
        <w:rPr/>
      </w:pPr>
      <w:r>
        <w:rPr>
          <w:color w:val="000000"/>
        </w:rPr>
        <w:t>Неудивительно, что Сократа сравнивали не только с силеном, сатиром Марсием, но также и с морским («электрическим») скатом и с оводом. Сократ находил это сравнение справедливым в том смысле, что он, сму</w:t>
        <w:softHyphen/>
        <w:t>щая других, сам пребывает в состоянии замешательства: «Если этот самый скат, приводя в оцепенение других, и сам пребывает в оцепенении, то я на него похож, а если нет, то не похож. Ведь не то, что я, путая других, сам ясно во всем разбираюсь, — нет: я и сам путаюсь, и дру</w:t>
        <w:softHyphen/>
        <w:t>гих запутываю. Так и сейчас — о том, что такое добро</w:t>
        <w:softHyphen/>
        <w:t>детель, я ничего не знаю, а ты, может быть, и знал рань</w:t>
        <w:softHyphen/>
        <w:t>ше, до встречи со мной, зато теперь стал очень похож на невежду в этом деле. И все-таки я хочу вместе с то</w:t>
        <w:softHyphen/>
        <w:t xml:space="preserve">бой поразмыслить и поискать, что она такое» </w:t>
      </w:r>
      <w:r>
        <w:rPr>
          <w:i/>
          <w:iCs/>
          <w:color w:val="000000"/>
        </w:rPr>
        <w:t xml:space="preserve">(Платон. </w:t>
      </w:r>
      <w:r>
        <w:rPr>
          <w:color w:val="000000"/>
        </w:rPr>
        <w:t>Менон, 80 с-</w:t>
      </w:r>
      <w:r>
        <w:rPr>
          <w:color w:val="000000"/>
          <w:lang w:val="en-US"/>
        </w:rPr>
        <w:t>d</w:t>
      </w:r>
      <w:r>
        <w:rPr>
          <w:color w:val="000000"/>
        </w:rPr>
        <w:t>).</w:t>
      </w:r>
    </w:p>
    <w:p>
      <w:pPr>
        <w:pStyle w:val="Normal"/>
        <w:shd w:fill="FFFFFF" w:val="clear"/>
        <w:ind w:firstLine="567"/>
        <w:jc w:val="both"/>
        <w:rPr/>
      </w:pPr>
      <w:r>
        <w:rPr>
          <w:color w:val="000000"/>
        </w:rPr>
        <w:t>В словах: «... я ничего не знаю... И все-таки я хочу вместе с тобой поразмыслить и поискать» — весь Сократ, вся, почти вся «формула» его философии, весь пафос его поиска истины. Он был уверен, что незнание, точнее, знание о своем незнании в конечном счете обернется знанием. Иначе говоря, незнание является предпосыл</w:t>
        <w:softHyphen/>
        <w:t>кой знания: оно стимулирует поиск, заставляет «пораз</w:t>
        <w:softHyphen/>
        <w:t>мыслить и поискать». С этой точки зрения у человека, не сомневающегося в истинности своих знаний и вооб</w:t>
        <w:softHyphen/>
        <w:t>ражающего себя весьма сведущим во всем, нет большой потребности в поиске, в том, чтобы думать и размыш</w:t>
        <w:softHyphen/>
        <w:t>лять.</w:t>
      </w:r>
    </w:p>
    <w:p>
      <w:pPr>
        <w:pStyle w:val="Normal"/>
        <w:shd w:fill="FFFFFF" w:val="clear"/>
        <w:ind w:right="10" w:firstLine="567"/>
        <w:jc w:val="both"/>
        <w:rPr/>
      </w:pPr>
      <w:r>
        <w:rPr>
          <w:color w:val="000000"/>
        </w:rPr>
        <w:t>Сократ был философом, он мыслил. И мыслил, отправ</w:t>
        <w:softHyphen/>
        <w:t>ляясь от осознания своего незнания, от скептического по форме тезиса «Я знаю, что ничего не знаю»</w:t>
      </w:r>
      <w:r>
        <w:rPr>
          <w:rStyle w:val="FootnoteCharacters"/>
          <w:rStyle w:val="FootnoteAnchor"/>
          <w:color w:val="000000"/>
        </w:rPr>
        <w:footnoteReference w:id="19"/>
      </w:r>
      <w:r>
        <w:rPr>
          <w:color w:val="000000"/>
        </w:rPr>
        <w:t>. Призывая не ограничиваться готовыми решениями и привычными представлениями, он подвергал «испытанию», «обличе</w:t>
        <w:softHyphen/>
        <w:t>нию» не только людей, но также общепринятые этичес</w:t>
        <w:softHyphen/>
        <w:t>кие оценки и ходячие взгляды на жизнь. Он будоражил умы, не давал покоя согражданам, вызывал их недоволь</w:t>
        <w:softHyphen/>
        <w:t>ство. Становится понятным, почему Сократ в своей за</w:t>
        <w:softHyphen/>
        <w:t>щитительной речи уподобляет себя оводу, а афинян — коню, большому и благородному, но тучному и обленив</w:t>
        <w:softHyphen/>
        <w:t>шемуся и потому нуждающемуся в том, чтобы его под</w:t>
        <w:softHyphen/>
        <w:t>гонял какой-нибудь овод. Делая это сравнение, он зак</w:t>
        <w:softHyphen/>
        <w:t>лючает: «Вот, по-моему, бог и послал меня в этот город, чтобы я, целый день носясь повсюду, каждого из вас будил, уговаривал, упрекал непрестанно. Другого тако</w:t>
        <w:softHyphen/>
        <w:t>го вам нелегко будет найти, афиняне, а меня вы можете сохранить, если мне поверите. Но очень может статься, что вы, рассердившись, как люди, внезапно разбужен</w:t>
        <w:softHyphen/>
        <w:t xml:space="preserve">ные от сна, прихлопнете меня и с легкостью убьете, послушавшись Анита. Тогда вы всю остальную вашу жизнь проведете в спячке, если только бог, заботясь о вас, не пошлет вам еще кого-нибудь» </w:t>
      </w:r>
      <w:r>
        <w:rPr>
          <w:i/>
          <w:iCs/>
          <w:color w:val="000000"/>
        </w:rPr>
        <w:t xml:space="preserve">(Платон. </w:t>
      </w:r>
      <w:r>
        <w:rPr>
          <w:color w:val="000000"/>
        </w:rPr>
        <w:t>Аполо</w:t>
        <w:softHyphen/>
        <w:t>гия, 31 а).</w:t>
      </w:r>
    </w:p>
    <w:p>
      <w:pPr>
        <w:pStyle w:val="Normal"/>
        <w:shd w:fill="FFFFFF" w:val="clear"/>
        <w:ind w:right="10" w:firstLine="567"/>
        <w:jc w:val="both"/>
        <w:rPr/>
      </w:pPr>
      <w:r>
        <w:rPr>
          <w:color w:val="000000"/>
        </w:rPr>
        <w:t>Попытаемся разобраться в этом довольно-таки нео</w:t>
        <w:softHyphen/>
        <w:t>жиданном отзыве об афинянах. Ведь все известное нам о них, об их деяниях и подвигах во многих сферах жиз</w:t>
        <w:softHyphen/>
        <w:t>ни, казалось бы, свидетельствует о том, что они менее всего заслужили упрек в «спячке». Да и как быть с иной, прямо противоположной, но несомненно заслуживаю</w:t>
        <w:softHyphen/>
        <w:t>щей полного доверия характеристикой афинян, данной Фукидидом, современником и согражданином Сократа. По словам Фукидида, афиняне смотрели на праздный покой как на «утомление без отдыха», а любовь их к новизне переходила в настоящую страсть к новшествам. Они, говорит историк, рождены были для того, чтобы са</w:t>
        <w:softHyphen/>
        <w:t xml:space="preserve">мим «не иметь покоя и другим не давать его» </w:t>
      </w:r>
      <w:r>
        <w:rPr>
          <w:i/>
          <w:iCs/>
          <w:color w:val="000000"/>
        </w:rPr>
        <w:t xml:space="preserve">(Фукидид, </w:t>
      </w:r>
      <w:r>
        <w:rPr>
          <w:color w:val="000000"/>
          <w:lang w:val="en-US"/>
        </w:rPr>
        <w:t>I</w:t>
      </w:r>
      <w:r>
        <w:rPr>
          <w:color w:val="000000"/>
        </w:rPr>
        <w:t>, 70, 9). Напрашивается вопрос: кто же из них — Фукидид или Сократ — более прав? Как бы ни парадоксально это звучало, оба они правы, хотя и в разных отношениях. Впрочем, Сократ — этот афинянин из афинян, этот са</w:t>
        <w:softHyphen/>
        <w:t>мый беспокойный человек, — не удержался от некото</w:t>
        <w:softHyphen/>
        <w:t>рого преувеличения умственной лени, интеллектуальной «спячки» своих сограждан.</w:t>
      </w:r>
    </w:p>
    <w:p>
      <w:pPr>
        <w:pStyle w:val="Normal"/>
        <w:shd w:fill="FFFFFF" w:val="clear"/>
        <w:ind w:firstLine="567"/>
        <w:jc w:val="both"/>
        <w:rPr/>
      </w:pPr>
      <w:r>
        <w:rPr>
          <w:color w:val="000000"/>
        </w:rPr>
        <w:t>Сократ вовсе не оспаривал инициативности, актив</w:t>
        <w:softHyphen/>
        <w:t>ности и деятельного характера афинян, когда речь шла о приобретении материальных богатств, об укреплении военного могущества государства, завоевании новых тер</w:t>
        <w:softHyphen/>
        <w:t>риторий и образовании колоний. Но он считал, что бла</w:t>
        <w:softHyphen/>
        <w:t>гополучие общества и могущество государства зависят не столько от числа «кораблей, оборонительных стен, су</w:t>
        <w:softHyphen/>
        <w:t xml:space="preserve">довых верфей и многого иного тому подобного» </w:t>
      </w:r>
      <w:r>
        <w:rPr>
          <w:i/>
          <w:iCs/>
          <w:color w:val="000000"/>
        </w:rPr>
        <w:t>(Пла</w:t>
        <w:softHyphen/>
        <w:t xml:space="preserve">тон. </w:t>
      </w:r>
      <w:r>
        <w:rPr>
          <w:color w:val="000000"/>
        </w:rPr>
        <w:t>Горгий, 517 с), сколько от морального состояния граждан и всего государства, от приобретенных духовных богатств. Он выдвигал претензии к прежним афин</w:t>
        <w:softHyphen/>
        <w:t xml:space="preserve">ским государственным деятелям (Мильтиаду и Фемистоклу, Кимону и Периклу) за то, что они направили энергию народа на укрепление внешнего могущества полиса и не позаботились о том, чтобы «граждане становились лучше» (517 </w:t>
      </w:r>
      <w:r>
        <w:rPr>
          <w:color w:val="000000"/>
          <w:lang w:val="en-US"/>
        </w:rPr>
        <w:t>b</w:t>
      </w:r>
      <w:r>
        <w:rPr>
          <w:color w:val="000000"/>
        </w:rPr>
        <w:t>). Отсюда и его характерис</w:t>
        <w:softHyphen/>
        <w:t>тика морального и интеллектуального состояния сограж</w:t>
        <w:softHyphen/>
        <w:t>дан как состояния «спячки». Сообразно с этим представ</w:t>
        <w:softHyphen/>
        <w:t>лением он сделал главной проблемой своего учения и всей своей деятельности исследование этических вопро</w:t>
        <w:softHyphen/>
        <w:t>сов, полагая, что до тех пор пока не будет ясно осозна</w:t>
        <w:softHyphen/>
        <w:t>но, что такое добро и зло, никакое число кораблей и никакие укрепленные стены не спасут общество и госу</w:t>
        <w:softHyphen/>
        <w:t>дарство от разложения и гибели (см. там же, 518 с-519 а). Этические воззрения Сократа будут рассмотрены в следующей главе. Здесь же следует обратиться к его вопросно-ответному методу исследования этических по</w:t>
        <w:softHyphen/>
        <w:t>нятий и представлений, к его диалектике.</w:t>
      </w:r>
    </w:p>
    <w:p>
      <w:pPr>
        <w:pStyle w:val="Normal"/>
        <w:shd w:fill="FFFFFF" w:val="clear"/>
        <w:ind w:right="19" w:firstLine="567"/>
        <w:jc w:val="both"/>
        <w:rPr>
          <w:color w:val="000000"/>
        </w:rPr>
      </w:pPr>
      <w:r>
        <w:rPr>
          <w:color w:val="000000"/>
        </w:rPr>
      </w:r>
    </w:p>
    <w:p>
      <w:pPr>
        <w:pStyle w:val="Normal"/>
        <w:numPr>
          <w:ilvl w:val="0"/>
          <w:numId w:val="4"/>
        </w:numPr>
        <w:shd w:fill="FFFFFF" w:val="clear"/>
        <w:tabs>
          <w:tab w:val="clear" w:pos="708"/>
          <w:tab w:val="left" w:pos="900" w:leader="none"/>
        </w:tabs>
        <w:ind w:left="0" w:firstLine="567"/>
        <w:jc w:val="center"/>
        <w:rPr>
          <w:b/>
          <w:b/>
          <w:bCs/>
          <w:color w:val="000000"/>
          <w:szCs w:val="35"/>
        </w:rPr>
      </w:pPr>
      <w:bookmarkStart w:id="60" w:name="диалектика"/>
      <w:bookmarkEnd w:id="60"/>
      <w:r>
        <w:rPr>
          <w:b/>
          <w:bCs/>
          <w:color w:val="000000"/>
          <w:szCs w:val="35"/>
        </w:rPr>
        <w:t>Диалектика Сократа</w:t>
      </w:r>
    </w:p>
    <w:p>
      <w:pPr>
        <w:pStyle w:val="Normal"/>
        <w:shd w:fill="FFFFFF" w:val="clear"/>
        <w:ind w:firstLine="567"/>
        <w:rPr>
          <w:b/>
          <w:b/>
          <w:bCs/>
          <w:color w:val="000000"/>
          <w:szCs w:val="35"/>
        </w:rPr>
      </w:pPr>
      <w:r>
        <w:rPr>
          <w:b/>
          <w:bCs/>
          <w:color w:val="000000"/>
          <w:szCs w:val="35"/>
        </w:rPr>
      </w:r>
      <w:bookmarkStart w:id="61" w:name="диалектика"/>
      <w:bookmarkStart w:id="62" w:name="диалектика"/>
      <w:bookmarkEnd w:id="62"/>
    </w:p>
    <w:p>
      <w:pPr>
        <w:pStyle w:val="Normal"/>
        <w:shd w:fill="FFFFFF" w:val="clear"/>
        <w:ind w:firstLine="567"/>
        <w:jc w:val="both"/>
        <w:rPr/>
      </w:pPr>
      <w:r>
        <w:rPr>
          <w:color w:val="000000"/>
        </w:rPr>
        <w:t xml:space="preserve">Термин «диалектика» происходит от слова </w:t>
      </w:r>
      <w:r>
        <w:rPr>
          <w:color w:val="000000"/>
          <w:lang w:val="en-US"/>
        </w:rPr>
        <w:t>dialegomai</w:t>
      </w:r>
      <w:r>
        <w:rPr>
          <w:color w:val="000000"/>
        </w:rPr>
        <w:t xml:space="preserve"> и означает «разговариваю», «бе</w:t>
        <w:softHyphen/>
        <w:t>седую», «обсуждаю». Хотя греческие фи</w:t>
        <w:softHyphen/>
        <w:t>лософы вкладывали разное содержание в слово «диалектика», или «диалектическое искусство», тем не менее оно мыслилось в единстве с диалогом и большей частью означало искусство ведения диалога, искусство спора и аргументации. Аристотель называет Зенона Элейского первым, кто «изобрел диалектику». И действительно, Зенон (ок. 490-430 гг. до н. э.) разработал метод опровер</w:t>
        <w:softHyphen/>
        <w:t>жения противника путем выявления противоречий в его суждениях. Опровержение противоположного тезиса служило косвенным доказательством защищаемого тези</w:t>
        <w:softHyphen/>
        <w:t>са. Оригинальность этого метода состояла в том, что условно приняв тезис, подлежащий опровержению, Зенон выводил из него два взаимоисключающих след</w:t>
        <w:softHyphen/>
        <w:t>ствия, делая тем самым этот тезис внутренне противо</w:t>
        <w:softHyphen/>
        <w:t>речивым, логически несостоятельным и теоретически неразрешимым. Зеноновский метод, впоследствии на</w:t>
        <w:softHyphen/>
        <w:t>званный «приведением к нелепости» (</w:t>
      </w:r>
      <w:r>
        <w:rPr>
          <w:color w:val="000000"/>
          <w:lang w:val="en-US"/>
        </w:rPr>
        <w:t>reductio</w:t>
      </w:r>
      <w:r>
        <w:rPr>
          <w:color w:val="000000"/>
        </w:rPr>
        <w:t xml:space="preserve"> </w:t>
      </w:r>
      <w:r>
        <w:rPr>
          <w:color w:val="000000"/>
          <w:lang w:val="en-US"/>
        </w:rPr>
        <w:t>ad</w:t>
      </w:r>
      <w:r>
        <w:rPr>
          <w:color w:val="000000"/>
        </w:rPr>
        <w:t xml:space="preserve"> </w:t>
      </w:r>
      <w:r>
        <w:rPr>
          <w:color w:val="000000"/>
          <w:lang w:val="en-US"/>
        </w:rPr>
        <w:t>absurdum</w:t>
      </w:r>
      <w:r>
        <w:rPr>
          <w:color w:val="000000"/>
        </w:rPr>
        <w:t>), был использован софистами и Сократом, но уже</w:t>
      </w:r>
      <w:r>
        <w:rPr>
          <w:color w:val="000000"/>
          <w:vertAlign w:val="superscript"/>
        </w:rPr>
        <w:t xml:space="preserve">; </w:t>
      </w:r>
      <w:r>
        <w:rPr>
          <w:color w:val="000000"/>
        </w:rPr>
        <w:t>в диалоге, в вопросно-ответном ведении полемики, в словесной диалектике (к чему, надо полагать, Зенон не прибегал).</w:t>
      </w:r>
    </w:p>
    <w:p>
      <w:pPr>
        <w:pStyle w:val="Normal"/>
        <w:shd w:fill="FFFFFF" w:val="clear"/>
        <w:ind w:right="58" w:firstLine="567"/>
        <w:jc w:val="both"/>
        <w:rPr>
          <w:color w:val="000000"/>
        </w:rPr>
      </w:pPr>
      <w:r>
        <w:rPr>
          <w:color w:val="000000"/>
        </w:rPr>
        <w:t>У софистов «диалектика» стала искусством спора (эри</w:t>
        <w:softHyphen/>
        <w:t>стикой), риторическим искусством убеждать, техникой словесной эквилибристики, средством доказательства субъективного характера человеческих знаний, понятий и представлений, не исключая и нравственно-этических.</w:t>
      </w:r>
    </w:p>
    <w:p>
      <w:pPr>
        <w:pStyle w:val="Normal"/>
        <w:shd w:fill="FFFFFF" w:val="clear"/>
        <w:ind w:firstLine="567"/>
        <w:jc w:val="both"/>
        <w:rPr/>
      </w:pPr>
      <w:r>
        <w:rPr>
          <w:color w:val="000000"/>
        </w:rPr>
        <w:t>Показательными в этом отношении являются так называемые «Двоякие речи» (</w:t>
      </w:r>
      <w:r>
        <w:rPr>
          <w:color w:val="000000"/>
          <w:lang w:val="en-US"/>
        </w:rPr>
        <w:t>Dissoi</w:t>
      </w:r>
      <w:r>
        <w:rPr>
          <w:color w:val="000000"/>
        </w:rPr>
        <w:t xml:space="preserve"> </w:t>
      </w:r>
      <w:r>
        <w:rPr>
          <w:color w:val="000000"/>
          <w:lang w:val="en-US"/>
        </w:rPr>
        <w:t>logoi</w:t>
      </w:r>
      <w:r>
        <w:rPr>
          <w:color w:val="000000"/>
        </w:rPr>
        <w:t xml:space="preserve">) — сочинение, написанное в конце </w:t>
      </w:r>
      <w:r>
        <w:rPr>
          <w:color w:val="000000"/>
          <w:lang w:val="en-US"/>
        </w:rPr>
        <w:t>V</w:t>
      </w:r>
      <w:r>
        <w:rPr>
          <w:color w:val="000000"/>
        </w:rPr>
        <w:t xml:space="preserve"> в. до н. э. неизвестным софис</w:t>
        <w:softHyphen/>
        <w:t>том, судя по всему, находившимся под влиянием Протагора. В этом сочинении рассматриваются аргументы,; которые могут быть выдвинуты «за» и «против» того или иного тезиса. Так, к примеру, о добре и зле возможны два противоположных суждения: добро и зло — одно и то же; добро и зло — не одно и то же. Приведя эти два суждения, анонимный софист стремится обосновать первое из них как менее правдоподобное. Как и следо</w:t>
        <w:softHyphen/>
        <w:t>вало ожидать, аргументация софиста строится на пока</w:t>
        <w:softHyphen/>
        <w:t>зе относительного характера понятий «добро» и «зло».</w:t>
      </w:r>
    </w:p>
    <w:p>
      <w:pPr>
        <w:pStyle w:val="Normal"/>
        <w:shd w:fill="FFFFFF" w:val="clear"/>
        <w:ind w:firstLine="567"/>
        <w:jc w:val="both"/>
        <w:rPr/>
      </w:pPr>
      <w:r>
        <w:rPr>
          <w:color w:val="000000"/>
        </w:rPr>
        <w:t>Еда и питье, замечает анонимный автор, «для больного могут быть злом, а для здорового же и нуждающегося в них — благом», «болезнь есть зло для больных, для вра</w:t>
        <w:softHyphen/>
        <w:t>чей же благо... И победа, которую эллины одержали над персами, для эллинов благо, для варваров же зло» и т. д. (см. 90 В 1, 1-15 ДК). На возражение собеседника, что в «таком случае следует считать, что великий царь на</w:t>
        <w:softHyphen/>
        <w:t>ходится в том же положении, что и нищие» — да и во</w:t>
        <w:softHyphen/>
        <w:t>обще во всех других случаях мы должны будем приравнивать решительно все противоположности (большое и малое, великое и ничтожное, прекрасное и безобразное и т. д.), — автор «Двояких речей» отвечает, что его целью является показ не того, что «добро и зло — не одно и то же» (это и так ясно), а того, что каждое из них (противоположностей) является «и хорошим и пло</w:t>
        <w:softHyphen/>
        <w:t>хим» (там же).</w:t>
      </w:r>
    </w:p>
    <w:p>
      <w:pPr>
        <w:pStyle w:val="Normal"/>
        <w:shd w:fill="FFFFFF" w:val="clear"/>
        <w:ind w:right="10" w:firstLine="567"/>
        <w:jc w:val="both"/>
        <w:rPr>
          <w:color w:val="000000"/>
        </w:rPr>
      </w:pPr>
      <w:r>
        <w:rPr>
          <w:color w:val="000000"/>
        </w:rPr>
        <w:t>Нетрудно заметить, что защита менее правдоподоб</w:t>
        <w:softHyphen/>
        <w:t>ного суждения (в нашем примере «добро и зло» — «одно и то же») основана на подмене одного отношения дру</w:t>
        <w:softHyphen/>
        <w:t>гим, на том, что со времени Аристотеля получило в ло</w:t>
        <w:softHyphen/>
        <w:t>гике название «подмены тезиса». Ведь из того, что добро в одном отношении может быть злом в другом отношении, еще не следует, что «добро и зло — одно и то же» в одном и том же отношении и в одно и то же время. Использование приема «подмены тезиса» позво</w:t>
        <w:softHyphen/>
        <w:t>ляло софистам выдавать белое за черное и наоборот.</w:t>
      </w:r>
    </w:p>
    <w:p>
      <w:pPr>
        <w:pStyle w:val="Normal"/>
        <w:shd w:fill="FFFFFF" w:val="clear"/>
        <w:ind w:firstLine="567"/>
        <w:jc w:val="both"/>
        <w:rPr/>
      </w:pPr>
      <w:r>
        <w:rPr>
          <w:color w:val="000000"/>
        </w:rPr>
        <w:t>Цель эристики — показать возможность принять оба противоположных тезиса (например, «добро и зло — одно и то же»; «добро и зло — не одно и то же») как одинаково истинные, а не опровергать данный тезис путем выведения из него противоречащих суждений и сведения его к абсурду, как это делал Зенон Элейский. При этом «диалектическое искусство» софистов становится искусством убеждать, искусством аргументации, направленным лишь на победу в споре, и не на что иное. Вот почему Платон, резко осуждая равнодушие софис</w:t>
        <w:softHyphen/>
        <w:t>тов к истине, противопоставляет диалектический метод Сократа эристическому методу софистов, несмотря на то, что оба эти метода, основанные на вопросно-ответ</w:t>
        <w:softHyphen/>
        <w:t>ной форме ведения диалога, иногда совпадали, напри</w:t>
        <w:softHyphen/>
        <w:t>мер, в тех случаях, когда Сократ (отчасти под влиянием эристики софистов) искал противоречия в суждениях собеседников. Однако эти моменты сходства носили внешний характер. По существу же у Платона было до</w:t>
        <w:softHyphen/>
        <w:t>статочно оснований для разграничения метода Сократа и метода софистов.</w:t>
      </w:r>
    </w:p>
    <w:p>
      <w:pPr>
        <w:pStyle w:val="Normal"/>
        <w:shd w:fill="FFFFFF" w:val="clear"/>
        <w:ind w:right="19" w:firstLine="567"/>
        <w:jc w:val="both"/>
        <w:rPr/>
      </w:pPr>
      <w:r>
        <w:rPr>
          <w:color w:val="000000"/>
        </w:rPr>
        <w:t>В самом деле, в вопросно-ответном ведении спора у софистов главной целью задающего вопросы было зас</w:t>
        <w:softHyphen/>
        <w:t xml:space="preserve">тавить отвечающего противоречить самому себе, а целью отвечающего — любой ценой избежать этой ловушки независимо от того, будут ли его ответы выражать то, что он считает истинным, или нет. В противоположность этому Сократ настоятельно требовал, чтобы собеседник прежде всего исходил из того, что он считает истинным (см. </w:t>
      </w:r>
      <w:r>
        <w:rPr>
          <w:i/>
          <w:iCs/>
          <w:color w:val="000000"/>
        </w:rPr>
        <w:t xml:space="preserve">Платон. </w:t>
      </w:r>
      <w:r>
        <w:rPr>
          <w:color w:val="000000"/>
        </w:rPr>
        <w:t xml:space="preserve">Протагор, 331 с; </w:t>
      </w:r>
      <w:r>
        <w:rPr>
          <w:i/>
          <w:iCs/>
          <w:color w:val="000000"/>
        </w:rPr>
        <w:t xml:space="preserve">Менон, </w:t>
      </w:r>
      <w:r>
        <w:rPr>
          <w:color w:val="000000"/>
        </w:rPr>
        <w:t xml:space="preserve">75 </w:t>
      </w:r>
      <w:r>
        <w:rPr>
          <w:color w:val="000000"/>
          <w:lang w:val="en-US"/>
        </w:rPr>
        <w:t>b</w:t>
      </w:r>
      <w:r>
        <w:rPr>
          <w:color w:val="000000"/>
        </w:rPr>
        <w:t>). В нахожде</w:t>
        <w:softHyphen/>
        <w:t xml:space="preserve">нии истины он видел главный критерий, отличающий диалектику, «искусство вести рассуждение» </w:t>
      </w:r>
      <w:r>
        <w:rPr>
          <w:i/>
          <w:iCs/>
          <w:color w:val="000000"/>
        </w:rPr>
        <w:t xml:space="preserve">(Платон. </w:t>
      </w:r>
      <w:r>
        <w:rPr>
          <w:color w:val="000000"/>
        </w:rPr>
        <w:t xml:space="preserve">Менон, 75 </w:t>
      </w:r>
      <w:r>
        <w:rPr>
          <w:color w:val="000000"/>
          <w:lang w:val="en-US"/>
        </w:rPr>
        <w:t>d</w:t>
      </w:r>
      <w:r>
        <w:rPr>
          <w:color w:val="000000"/>
        </w:rPr>
        <w:t xml:space="preserve">), от эристики, искусства спора, искусства словесного агона, словесного состязания (см. </w:t>
      </w:r>
      <w:r>
        <w:rPr>
          <w:i/>
          <w:iCs/>
          <w:color w:val="000000"/>
        </w:rPr>
        <w:t xml:space="preserve">Платон. </w:t>
      </w:r>
      <w:r>
        <w:rPr>
          <w:color w:val="000000"/>
        </w:rPr>
        <w:t>Государство, 454 а).</w:t>
      </w:r>
    </w:p>
    <w:p>
      <w:pPr>
        <w:pStyle w:val="Normal"/>
        <w:shd w:fill="FFFFFF" w:val="clear"/>
        <w:ind w:firstLine="567"/>
        <w:jc w:val="both"/>
        <w:rPr/>
      </w:pPr>
      <w:r>
        <w:rPr>
          <w:color w:val="000000"/>
        </w:rPr>
        <w:t>Для Сократа эристика чужда положительных задач философии, недостойна философа. Делая человека «не</w:t>
        <w:softHyphen/>
        <w:t>навистником всякого слова и суждения», она разруши</w:t>
        <w:softHyphen/>
        <w:t>тельна и гибельна, ибо «нет большей беды, чем нена</w:t>
        <w:softHyphen/>
        <w:t xml:space="preserve">висть к слову» (см. </w:t>
      </w:r>
      <w:r>
        <w:rPr>
          <w:i/>
          <w:iCs/>
          <w:color w:val="000000"/>
        </w:rPr>
        <w:t xml:space="preserve">Платон. </w:t>
      </w:r>
      <w:r>
        <w:rPr>
          <w:color w:val="000000"/>
        </w:rPr>
        <w:t xml:space="preserve">Федон, 89 </w:t>
      </w:r>
      <w:r>
        <w:rPr>
          <w:color w:val="000000"/>
          <w:lang w:val="en-US"/>
        </w:rPr>
        <w:t>d</w:t>
      </w:r>
      <w:r>
        <w:rPr>
          <w:color w:val="000000"/>
        </w:rPr>
        <w:t xml:space="preserve">; см. также </w:t>
      </w:r>
      <w:r>
        <w:rPr>
          <w:i/>
          <w:iCs/>
          <w:color w:val="000000"/>
        </w:rPr>
        <w:t xml:space="preserve">Платон. </w:t>
      </w:r>
      <w:r>
        <w:rPr>
          <w:color w:val="000000"/>
        </w:rPr>
        <w:t xml:space="preserve">Теэтет, 165 </w:t>
      </w:r>
      <w:r>
        <w:rPr>
          <w:color w:val="000000"/>
          <w:lang w:val="en-US"/>
        </w:rPr>
        <w:t>d</w:t>
      </w:r>
      <w:r>
        <w:rPr>
          <w:color w:val="000000"/>
        </w:rPr>
        <w:t>-с). Только в «слове и рассуждении» рождается истина, только в диалоге в соответствии с диалектическим (вопросно-ответным) искусством «ве</w:t>
        <w:softHyphen/>
        <w:t xml:space="preserve">сти рассуждение» становится возможным постижение истинной сущности вещей. Сократ считал диалектиком того, кто «умеет ставить вопросы и давать ответы» </w:t>
      </w:r>
      <w:r>
        <w:rPr>
          <w:i/>
          <w:iCs/>
          <w:color w:val="000000"/>
        </w:rPr>
        <w:t>(Пла</w:t>
        <w:softHyphen/>
        <w:t xml:space="preserve">тон. </w:t>
      </w:r>
      <w:r>
        <w:rPr>
          <w:color w:val="000000"/>
        </w:rPr>
        <w:t>Кратил, 390 с).</w:t>
      </w:r>
    </w:p>
    <w:p>
      <w:pPr>
        <w:pStyle w:val="Normal"/>
        <w:shd w:fill="FFFFFF" w:val="clear"/>
        <w:spacing w:lineRule="atLeast" w:line="240"/>
        <w:ind w:right="19" w:hanging="0"/>
        <w:jc w:val="both"/>
        <w:rPr>
          <w:color w:val="000000"/>
        </w:rPr>
      </w:pPr>
      <w:r>
        <w:rPr>
          <w:color w:val="000000"/>
        </w:rPr>
      </w:r>
    </w:p>
    <w:p>
      <w:pPr>
        <w:pStyle w:val="Normal"/>
        <w:shd w:fill="FFFFFF" w:val="clear"/>
        <w:spacing w:lineRule="atLeast" w:line="240"/>
        <w:ind w:right="19" w:hanging="0"/>
        <w:jc w:val="center"/>
        <w:rPr>
          <w:b/>
          <w:b/>
          <w:bCs/>
          <w:color w:val="000000"/>
          <w:szCs w:val="26"/>
        </w:rPr>
      </w:pPr>
      <w:bookmarkStart w:id="63" w:name="определение"/>
      <w:bookmarkEnd w:id="63"/>
      <w:r>
        <w:rPr>
          <w:b/>
          <w:bCs/>
          <w:color w:val="000000"/>
          <w:szCs w:val="26"/>
        </w:rPr>
        <w:t>А. Определение</w:t>
      </w:r>
    </w:p>
    <w:p>
      <w:pPr>
        <w:pStyle w:val="Normal"/>
        <w:shd w:fill="FFFFFF" w:val="clear"/>
        <w:spacing w:lineRule="atLeast" w:line="240"/>
        <w:ind w:right="19" w:hanging="0"/>
        <w:jc w:val="center"/>
        <w:rPr>
          <w:b/>
          <w:b/>
          <w:bCs/>
          <w:color w:val="000000"/>
          <w:szCs w:val="26"/>
        </w:rPr>
      </w:pPr>
      <w:r>
        <w:rPr>
          <w:b/>
          <w:bCs/>
          <w:color w:val="000000"/>
          <w:szCs w:val="26"/>
        </w:rPr>
      </w:r>
      <w:bookmarkStart w:id="64" w:name="определение"/>
      <w:bookmarkStart w:id="65" w:name="определение"/>
      <w:bookmarkEnd w:id="65"/>
    </w:p>
    <w:p>
      <w:pPr>
        <w:pStyle w:val="Normal"/>
        <w:shd w:fill="FFFFFF" w:val="clear"/>
        <w:ind w:right="10" w:firstLine="567"/>
        <w:jc w:val="both"/>
        <w:rPr/>
      </w:pPr>
      <w:r>
        <w:rPr>
          <w:color w:val="000000"/>
        </w:rPr>
        <w:t>Диалектика, в понимании Сократа, есть метод иссле</w:t>
        <w:softHyphen/>
        <w:t>дования понятий, способ установления точных опреде</w:t>
        <w:softHyphen/>
        <w:t>лений. Определение какого-либо понятия для него было раскрытием содержания этого понятия, нахождением того, что заключено в нем. Для установления точных определений Сократ разделял понятия на роды и виды, преследуя при этом не только теоретические, но и прак</w:t>
        <w:softHyphen/>
        <w:t>тические цели. По сообщению Ксенофонта, Сократ был убежден, что разумный человек, «разделяя в теории и на практике предметы по родам», сможет этим методом отличить добро от зла, выбрать добро и быть высоко</w:t>
        <w:softHyphen/>
        <w:t>нравственным, счастливым и способным к диалектике. «Да и слово «диалектика», — говорит Сократ у Ксено</w:t>
        <w:softHyphen/>
        <w:t>фонта, — произошло оттого, что люди, совещаясь в со</w:t>
        <w:softHyphen/>
        <w:t xml:space="preserve">браниях, разделяют предметы по родам. Поэтому надо стараться как можно лучше подготовиться к этому и усердно заняться этим: таким путем люди становятся в высшей степени нравственными...» (Воспоминания, </w:t>
      </w:r>
      <w:r>
        <w:rPr>
          <w:color w:val="000000"/>
          <w:lang w:val="en-US"/>
        </w:rPr>
        <w:t>IV</w:t>
      </w:r>
      <w:r>
        <w:rPr>
          <w:color w:val="000000"/>
        </w:rPr>
        <w:t>, 5, 11-12).</w:t>
      </w:r>
    </w:p>
    <w:p>
      <w:pPr>
        <w:pStyle w:val="Normal"/>
        <w:shd w:fill="FFFFFF" w:val="clear"/>
        <w:ind w:left="24" w:firstLine="567"/>
        <w:jc w:val="both"/>
        <w:rPr/>
      </w:pPr>
      <w:r>
        <w:rPr>
          <w:color w:val="000000"/>
        </w:rPr>
        <w:t>О сократовском понимании диалектики как метода разделения понятий на роды и виды свидетельствует также Платон (Софист, 253 а): «Различать все по родам, не принимать один и тот же вид за иной и иной за тот же самый — неужели мы не скажем, что это (предмет) диалектического знания?» Сохранив это сократовское понимание диалектики и в зрелый период своего твор</w:t>
        <w:softHyphen/>
        <w:t>чества, Платон пошел дальше: для него диалектика ста</w:t>
        <w:softHyphen/>
        <w:t>ла наукой (</w:t>
      </w:r>
      <w:r>
        <w:rPr>
          <w:color w:val="000000"/>
          <w:lang w:val="en-US"/>
        </w:rPr>
        <w:t>episteme</w:t>
      </w:r>
      <w:r>
        <w:rPr>
          <w:color w:val="000000"/>
        </w:rPr>
        <w:t>) об «истинно сущем» и методом по</w:t>
        <w:softHyphen/>
        <w:t>знания «истинно сущего», т. е. мира идей. Аристотель писал: «А так как Сократ занимался исследованием эти</w:t>
        <w:softHyphen/>
        <w:t>ческих вопросов, а относительно всей природы в целом его совсем не вел, в названной же области искал всеоб</w:t>
        <w:softHyphen/>
        <w:t>щего (</w:t>
      </w:r>
      <w:r>
        <w:rPr>
          <w:color w:val="000000"/>
          <w:lang w:val="en-US"/>
        </w:rPr>
        <w:t>to</w:t>
      </w:r>
      <w:r>
        <w:rPr>
          <w:color w:val="000000"/>
        </w:rPr>
        <w:t xml:space="preserve"> </w:t>
      </w:r>
      <w:r>
        <w:rPr>
          <w:color w:val="000000"/>
          <w:lang w:val="en-US"/>
        </w:rPr>
        <w:t>katholou</w:t>
      </w:r>
      <w:r>
        <w:rPr>
          <w:color w:val="000000"/>
        </w:rPr>
        <w:t>) и первый направил свою мысль на общие определения (</w:t>
      </w:r>
      <w:r>
        <w:rPr>
          <w:color w:val="000000"/>
          <w:lang w:val="en-US"/>
        </w:rPr>
        <w:t>horismon</w:t>
      </w:r>
      <w:r>
        <w:rPr>
          <w:color w:val="000000"/>
        </w:rPr>
        <w:t>), то Платон, усвоивши взгляд Сократа, по указанной причине признал, что та</w:t>
        <w:softHyphen/>
        <w:t>кие определения имеют своим предметом нечто другое, а не чувственные вещи; ибо нельзя дать общего опреде</w:t>
        <w:softHyphen/>
        <w:t>ления для какой-либо из чувственных вещей, посколь</w:t>
        <w:softHyphen/>
        <w:t>ку вещи эти изменяются. Идя указанным путем, он по</w:t>
        <w:softHyphen/>
        <w:t xml:space="preserve">добные реальности назвал идеями (Метафизика, </w:t>
      </w:r>
      <w:r>
        <w:rPr>
          <w:color w:val="000000"/>
          <w:lang w:val="en-US"/>
        </w:rPr>
        <w:t>I</w:t>
      </w:r>
      <w:r>
        <w:rPr>
          <w:color w:val="000000"/>
        </w:rPr>
        <w:t xml:space="preserve">, 6, 987 </w:t>
      </w:r>
      <w:r>
        <w:rPr>
          <w:color w:val="000000"/>
          <w:lang w:val="en-US"/>
        </w:rPr>
        <w:t>b</w:t>
      </w:r>
      <w:r>
        <w:rPr>
          <w:color w:val="000000"/>
        </w:rPr>
        <w:t xml:space="preserve">, 1-8; см. также </w:t>
      </w:r>
      <w:r>
        <w:rPr>
          <w:color w:val="000000"/>
          <w:lang w:val="en-US"/>
        </w:rPr>
        <w:t>XIII</w:t>
      </w:r>
      <w:r>
        <w:rPr>
          <w:color w:val="000000"/>
        </w:rPr>
        <w:t xml:space="preserve">, 4, 1078 </w:t>
      </w:r>
      <w:r>
        <w:rPr>
          <w:color w:val="000000"/>
          <w:lang w:val="en-US"/>
        </w:rPr>
        <w:t>b</w:t>
      </w:r>
      <w:r>
        <w:rPr>
          <w:color w:val="000000"/>
        </w:rPr>
        <w:t>, 27-32).</w:t>
      </w:r>
    </w:p>
    <w:p>
      <w:pPr>
        <w:pStyle w:val="Normal"/>
        <w:shd w:fill="FFFFFF" w:val="clear"/>
        <w:ind w:left="5" w:right="10" w:firstLine="567"/>
        <w:jc w:val="both"/>
        <w:rPr/>
      </w:pPr>
      <w:r>
        <w:rPr>
          <w:color w:val="000000"/>
        </w:rPr>
        <w:t xml:space="preserve">Установление общих определений, по свидетельству Аристотеля (Метафизика, </w:t>
      </w:r>
      <w:r>
        <w:rPr>
          <w:color w:val="000000"/>
          <w:lang w:val="en-US"/>
        </w:rPr>
        <w:t>I</w:t>
      </w:r>
      <w:r>
        <w:rPr>
          <w:color w:val="000000"/>
        </w:rPr>
        <w:t xml:space="preserve">, 4, 1078 </w:t>
      </w:r>
      <w:r>
        <w:rPr>
          <w:color w:val="000000"/>
          <w:lang w:val="en-US"/>
        </w:rPr>
        <w:t>b</w:t>
      </w:r>
      <w:r>
        <w:rPr>
          <w:color w:val="000000"/>
        </w:rPr>
        <w:t>, 30), было одним из нововведений Сократа в философию. Другим ориги</w:t>
        <w:softHyphen/>
        <w:t>нальным вкладом Сократа Аристотель считал «индук</w:t>
        <w:softHyphen/>
        <w:t>тивные рассуждения». Сказанное подтверждается также сообщениями Платона и Ксенофонта. Обратимся преж</w:t>
        <w:softHyphen/>
        <w:t>де всего к вопросу об общих этических определениях Сократа. Главными источниками сведений являются здесь ранние диалоги Платона и «Воспоминания» Ксе</w:t>
        <w:softHyphen/>
        <w:t>нофонта.</w:t>
      </w:r>
    </w:p>
    <w:p>
      <w:pPr>
        <w:pStyle w:val="Normal"/>
        <w:shd w:fill="FFFFFF" w:val="clear"/>
        <w:ind w:left="14" w:firstLine="567"/>
        <w:jc w:val="both"/>
        <w:rPr/>
      </w:pPr>
      <w:r>
        <w:rPr>
          <w:color w:val="000000"/>
        </w:rPr>
        <w:t>Для Сократа диалектика, вопросно-ответный способ обнаружения истины, была прежде всего методом опре</w:t>
        <w:softHyphen/>
        <w:t>деления этических понятий, т. е. методом нахождения в данном понятии общих и существенных признаков, выражающих его сущность (</w:t>
      </w:r>
      <w:r>
        <w:rPr>
          <w:color w:val="000000"/>
          <w:lang w:val="en-US"/>
        </w:rPr>
        <w:t>ousia</w:t>
      </w:r>
      <w:r>
        <w:rPr>
          <w:color w:val="000000"/>
        </w:rPr>
        <w:t>). В ранних («сократических») диалогах Платона встречается много примеров диалектики Сократа, его попыток дать определение общепринятым этическим понятиям и поступкам с помо</w:t>
        <w:softHyphen/>
        <w:t>щью вопросов и ответов, посредством «испытания» со</w:t>
        <w:softHyphen/>
        <w:t>беседника. Вот один из таких примеров, посвященный определению понятия «мужество» в диалоге Платона «Лахес».</w:t>
      </w:r>
    </w:p>
    <w:p>
      <w:pPr>
        <w:pStyle w:val="Normal"/>
        <w:shd w:fill="FFFFFF" w:val="clear"/>
        <w:ind w:right="34" w:firstLine="567"/>
        <w:jc w:val="both"/>
        <w:rPr>
          <w:color w:val="000000"/>
        </w:rPr>
      </w:pPr>
      <w:r>
        <w:rPr>
          <w:color w:val="000000"/>
        </w:rPr>
        <w:t>Сократ в этом диалоге начинает с общей мысли о том, что приобретение добродетели предполагает знание (хотя бы частичное) того, что такое добродетель. Учи</w:t>
        <w:softHyphen/>
        <w:t>тывая, однако, что рассмотрение столь общего понятия является достаточно сложным и трудным, он предлага</w:t>
        <w:softHyphen/>
        <w:t>ет предварительно обратиться к выяснению одного из видов добродетели.</w:t>
      </w:r>
    </w:p>
    <w:p>
      <w:pPr>
        <w:pStyle w:val="Normal"/>
        <w:shd w:fill="FFFFFF" w:val="clear"/>
        <w:ind w:right="34" w:firstLine="567"/>
        <w:jc w:val="both"/>
        <w:rPr/>
      </w:pPr>
      <w:r>
        <w:rPr>
          <w:color w:val="000000"/>
        </w:rPr>
        <w:t xml:space="preserve">Приведем основные моменты диалога «Лахес» (190 </w:t>
      </w:r>
      <w:r>
        <w:rPr>
          <w:color w:val="000000"/>
          <w:lang w:val="en-US"/>
        </w:rPr>
        <w:t>d</w:t>
      </w:r>
      <w:r>
        <w:rPr>
          <w:color w:val="000000"/>
        </w:rPr>
        <w:t xml:space="preserve"> и сл.), посвященного определению мужества, выясне</w:t>
        <w:softHyphen/>
        <w:t>нию содержания этого понятия.</w:t>
      </w:r>
    </w:p>
    <w:p>
      <w:pPr>
        <w:pStyle w:val="Normal"/>
        <w:shd w:fill="FFFFFF" w:val="clear"/>
        <w:ind w:right="34" w:firstLine="567"/>
        <w:jc w:val="both"/>
        <w:rPr>
          <w:color w:val="000000"/>
        </w:rPr>
      </w:pPr>
      <w:r>
        <w:rPr>
          <w:color w:val="000000"/>
        </w:rPr>
      </w:r>
    </w:p>
    <w:p>
      <w:pPr>
        <w:pStyle w:val="Normal"/>
        <w:shd w:fill="FFFFFF" w:val="clear"/>
        <w:ind w:left="480" w:right="34" w:firstLine="567"/>
        <w:jc w:val="both"/>
        <w:rPr/>
      </w:pPr>
      <w:r>
        <w:rPr>
          <w:i/>
          <w:color w:val="000000"/>
          <w:sz w:val="22"/>
        </w:rPr>
        <w:t>Сократ.</w:t>
      </w:r>
      <w:r>
        <w:rPr>
          <w:color w:val="000000"/>
          <w:sz w:val="22"/>
        </w:rPr>
        <w:t xml:space="preserve"> Тебе, Лахес, как полководцу, ведь известно, что та</w:t>
        <w:softHyphen/>
        <w:t>кое мужество?</w:t>
      </w:r>
    </w:p>
    <w:p>
      <w:pPr>
        <w:pStyle w:val="Normal"/>
        <w:shd w:fill="FFFFFF" w:val="clear"/>
        <w:ind w:left="480" w:right="34" w:firstLine="567"/>
        <w:jc w:val="both"/>
        <w:rPr>
          <w:color w:val="000000"/>
          <w:sz w:val="22"/>
        </w:rPr>
      </w:pPr>
      <w:r>
        <w:rPr>
          <w:color w:val="000000"/>
          <w:sz w:val="22"/>
        </w:rPr>
      </w:r>
    </w:p>
    <w:p>
      <w:pPr>
        <w:pStyle w:val="Normal"/>
        <w:shd w:fill="FFFFFF" w:val="clear"/>
        <w:ind w:left="480" w:right="34" w:firstLine="567"/>
        <w:jc w:val="both"/>
        <w:rPr/>
      </w:pPr>
      <w:r>
        <w:rPr>
          <w:i/>
          <w:color w:val="000000"/>
          <w:sz w:val="22"/>
        </w:rPr>
        <w:t>Лахес.</w:t>
      </w:r>
      <w:r>
        <w:rPr>
          <w:color w:val="000000"/>
          <w:sz w:val="22"/>
        </w:rPr>
        <w:t xml:space="preserve"> Конечно. И, клянусь Зевсом, вопрос не трудный. Не долго думая, отвечу: мужествен тот, кто, оставаясь на своем месте в строю, сражается с неприятелем и не бежит с поля боя.</w:t>
      </w:r>
    </w:p>
    <w:p>
      <w:pPr>
        <w:pStyle w:val="Normal"/>
        <w:shd w:fill="FFFFFF" w:val="clear"/>
        <w:ind w:left="480" w:right="34" w:firstLine="567"/>
        <w:jc w:val="both"/>
        <w:rPr>
          <w:color w:val="000000"/>
          <w:sz w:val="22"/>
        </w:rPr>
      </w:pPr>
      <w:r>
        <w:rPr>
          <w:color w:val="000000"/>
          <w:sz w:val="22"/>
        </w:rPr>
      </w:r>
    </w:p>
    <w:p>
      <w:pPr>
        <w:pStyle w:val="Normal"/>
        <w:shd w:fill="FFFFFF" w:val="clear"/>
        <w:ind w:left="480" w:right="34" w:firstLine="567"/>
        <w:jc w:val="both"/>
        <w:rPr/>
      </w:pPr>
      <w:r>
        <w:rPr>
          <w:i/>
          <w:color w:val="000000"/>
          <w:sz w:val="22"/>
        </w:rPr>
        <w:t>Сократ</w:t>
      </w:r>
      <w:r>
        <w:rPr>
          <w:color w:val="000000"/>
          <w:sz w:val="22"/>
        </w:rPr>
        <w:t>. Это ты верно говоришь, Лахес, если, правда, иметь в виду один из примеров мужественного поступка. Возможно, моя вина в том, что ты свел мужество к единичному случаю, поэтому уточним вопрос: я прошу тебя определить существо добродетели мужества, найти то, что есть «одно и то же во всем»</w:t>
      </w:r>
      <w:r>
        <w:rPr>
          <w:rStyle w:val="FootnoteCharacters"/>
          <w:rStyle w:val="FootnoteAnchor"/>
          <w:color w:val="000000"/>
          <w:sz w:val="22"/>
        </w:rPr>
        <w:footnoteReference w:id="20"/>
      </w:r>
      <w:r>
        <w:rPr>
          <w:color w:val="000000"/>
          <w:sz w:val="22"/>
        </w:rPr>
        <w:t xml:space="preserve"> (191 с), то есть то общее и существенное, которое охватывает все случаи и все примеры мужественных поступков. Твой же ответ следует признать опрометчивым потому, что существуют поступки и образы действий, которые по внешнему проявле</w:t>
        <w:softHyphen/>
        <w:t>нию противоположны твоему пониманию мужества, но кото</w:t>
        <w:softHyphen/>
        <w:t>рые всеми должны быть признаны за мужественные. Так, ски</w:t>
        <w:softHyphen/>
        <w:t>фы, убегая, сражаются не менее мужеств</w:t>
      </w:r>
      <w:r>
        <w:rPr>
          <w:color w:val="000000"/>
        </w:rPr>
        <w:t>енно, чем преследуя.</w:t>
      </w:r>
    </w:p>
    <w:p>
      <w:pPr>
        <w:pStyle w:val="Normal"/>
        <w:shd w:fill="FFFFFF" w:val="clear"/>
        <w:ind w:left="480" w:right="62" w:firstLine="567"/>
        <w:jc w:val="both"/>
        <w:rPr>
          <w:color w:val="000000"/>
          <w:sz w:val="22"/>
        </w:rPr>
      </w:pPr>
      <w:r>
        <w:rPr>
          <w:color w:val="000000"/>
          <w:sz w:val="22"/>
        </w:rPr>
        <w:t>Да и Гомер называет Энея «мастером бегства». Бегство само по себе не обязательно есть признак малодушия или отсутствия мужества. Ведь во время сражения при Платее гоплиты лаке</w:t>
        <w:softHyphen/>
        <w:t>демонян, столкнувшись о персидскими щитоносцами, побежа</w:t>
        <w:softHyphen/>
        <w:t>ли, не утратив при этом мужества. Когда же из-за этого бег</w:t>
        <w:softHyphen/>
        <w:t>ства ряды персов расстроились, лакедемоняне неожиданно обернулись назад, стали сражаться как конные и таким обра</w:t>
        <w:softHyphen/>
        <w:t>зом одержали победу. Собственно говоря, я хотел бы узнать от тебя, Лахес, о мужественных не только в пехоте, но и в кон</w:t>
        <w:softHyphen/>
        <w:t>нице и вообще в военном деле, и не только на войне, а также во время опасностей на море, в болезнях, в бедности или в го</w:t>
        <w:softHyphen/>
        <w:t>сударственных делах, и опять еще не о тех только, что муже</w:t>
        <w:softHyphen/>
        <w:t>ственны относительно скорбей и страхов, но и кто силен в борьбе с вожделениями и удовольствиями, на месте ли он ос</w:t>
        <w:softHyphen/>
        <w:t>тается или обнажает тыл; ведь бывают, Лахес, мужественные и в таких вещах.</w:t>
      </w:r>
    </w:p>
    <w:p>
      <w:pPr>
        <w:pStyle w:val="Normal"/>
        <w:shd w:fill="FFFFFF" w:val="clear"/>
        <w:ind w:left="480" w:right="62" w:firstLine="567"/>
        <w:jc w:val="both"/>
        <w:rPr>
          <w:color w:val="000000"/>
          <w:sz w:val="22"/>
        </w:rPr>
      </w:pPr>
      <w:r>
        <w:rPr>
          <w:color w:val="000000"/>
          <w:sz w:val="22"/>
        </w:rPr>
      </w:r>
    </w:p>
    <w:p>
      <w:pPr>
        <w:pStyle w:val="Normal"/>
        <w:shd w:fill="FFFFFF" w:val="clear"/>
        <w:ind w:left="480" w:right="58" w:firstLine="567"/>
        <w:jc w:val="both"/>
        <w:rPr/>
      </w:pPr>
      <w:r>
        <w:rPr>
          <w:i/>
          <w:color w:val="000000"/>
          <w:sz w:val="22"/>
        </w:rPr>
        <w:t>Лахес</w:t>
      </w:r>
      <w:r>
        <w:rPr>
          <w:color w:val="000000"/>
          <w:sz w:val="22"/>
        </w:rPr>
        <w:t>. Если, Сократ, от меня требуется определение мужества, то есть нахождение того существенного признака, присущего всем его проявлениям, то я бы сказал, что это — своего рода стойкость души, твердость характера, словом, упорство.</w:t>
      </w:r>
    </w:p>
    <w:p>
      <w:pPr>
        <w:pStyle w:val="Normal"/>
        <w:shd w:fill="FFFFFF" w:val="clear"/>
        <w:ind w:left="480" w:right="58" w:firstLine="567"/>
        <w:jc w:val="both"/>
        <w:rPr>
          <w:color w:val="000000"/>
          <w:sz w:val="22"/>
        </w:rPr>
      </w:pPr>
      <w:r>
        <w:rPr>
          <w:color w:val="000000"/>
          <w:sz w:val="22"/>
        </w:rPr>
      </w:r>
    </w:p>
    <w:p>
      <w:pPr>
        <w:pStyle w:val="Normal"/>
        <w:shd w:fill="FFFFFF" w:val="clear"/>
        <w:ind w:left="480" w:right="53" w:firstLine="567"/>
        <w:jc w:val="both"/>
        <w:rPr>
          <w:sz w:val="22"/>
        </w:rPr>
      </w:pPr>
      <w:r>
        <w:rPr>
          <w:i/>
          <w:color w:val="000000"/>
          <w:sz w:val="22"/>
        </w:rPr>
        <w:t>Сократ</w:t>
      </w:r>
      <w:r>
        <w:rPr>
          <w:color w:val="000000"/>
          <w:sz w:val="22"/>
        </w:rPr>
        <w:t>. Ты говоришь так, как нужно. Но, мне кажется, что не всякое упорство представляется тебе мужеством. Такое зак</w:t>
        <w:softHyphen/>
        <w:t>лючение делаю из того, что почти уверен, что ты, Лахес, отно</w:t>
        <w:softHyphen/>
        <w:t>сишь мужество к прекрасным вещам.</w:t>
      </w:r>
    </w:p>
    <w:p>
      <w:pPr>
        <w:pStyle w:val="Normal"/>
        <w:shd w:fill="FFFFFF" w:val="clear"/>
        <w:ind w:left="480" w:firstLine="567"/>
        <w:jc w:val="both"/>
        <w:rPr/>
      </w:pPr>
      <w:r>
        <w:rPr>
          <w:i/>
          <w:color w:val="000000"/>
          <w:sz w:val="22"/>
        </w:rPr>
        <w:t>Лахес</w:t>
      </w:r>
      <w:r>
        <w:rPr>
          <w:color w:val="000000"/>
          <w:sz w:val="22"/>
        </w:rPr>
        <w:t>. Да, несомненно, к прекрасным.</w:t>
      </w:r>
    </w:p>
    <w:p>
      <w:pPr>
        <w:pStyle w:val="Normal"/>
        <w:shd w:fill="FFFFFF" w:val="clear"/>
        <w:ind w:left="480" w:firstLine="567"/>
        <w:jc w:val="both"/>
        <w:rPr>
          <w:color w:val="000000"/>
          <w:sz w:val="22"/>
        </w:rPr>
      </w:pPr>
      <w:r>
        <w:rPr>
          <w:color w:val="000000"/>
          <w:sz w:val="22"/>
        </w:rPr>
      </w:r>
    </w:p>
    <w:p>
      <w:pPr>
        <w:pStyle w:val="Normal"/>
        <w:shd w:fill="FFFFFF" w:val="clear"/>
        <w:ind w:left="480" w:right="29" w:firstLine="567"/>
        <w:jc w:val="both"/>
        <w:rPr/>
      </w:pPr>
      <w:r>
        <w:rPr>
          <w:i/>
          <w:color w:val="000000"/>
          <w:sz w:val="22"/>
        </w:rPr>
        <w:t>Сократ</w:t>
      </w:r>
      <w:r>
        <w:rPr>
          <w:color w:val="000000"/>
          <w:sz w:val="22"/>
        </w:rPr>
        <w:t>. А упорство, соединенное с благоразумием, не будет ли прекрасной и хорошей вещью?</w:t>
      </w:r>
    </w:p>
    <w:p>
      <w:pPr>
        <w:pStyle w:val="Normal"/>
        <w:shd w:fill="FFFFFF" w:val="clear"/>
        <w:ind w:left="480" w:right="29" w:firstLine="567"/>
        <w:jc w:val="both"/>
        <w:rPr>
          <w:color w:val="000000"/>
          <w:sz w:val="22"/>
        </w:rPr>
      </w:pPr>
      <w:r>
        <w:rPr>
          <w:color w:val="000000"/>
          <w:sz w:val="22"/>
        </w:rPr>
      </w:r>
    </w:p>
    <w:p>
      <w:pPr>
        <w:pStyle w:val="Normal"/>
        <w:shd w:fill="FFFFFF" w:val="clear"/>
        <w:ind w:left="480" w:firstLine="567"/>
        <w:jc w:val="both"/>
        <w:rPr/>
      </w:pPr>
      <w:r>
        <w:rPr>
          <w:i/>
          <w:color w:val="000000"/>
          <w:sz w:val="22"/>
        </w:rPr>
        <w:t>Лахес</w:t>
      </w:r>
      <w:r>
        <w:rPr>
          <w:color w:val="000000"/>
          <w:sz w:val="22"/>
        </w:rPr>
        <w:t>. Конечно.</w:t>
      </w:r>
    </w:p>
    <w:p>
      <w:pPr>
        <w:pStyle w:val="Normal"/>
        <w:shd w:fill="FFFFFF" w:val="clear"/>
        <w:ind w:left="480" w:firstLine="567"/>
        <w:jc w:val="both"/>
        <w:rPr>
          <w:color w:val="000000"/>
          <w:sz w:val="22"/>
        </w:rPr>
      </w:pPr>
      <w:r>
        <w:rPr>
          <w:color w:val="000000"/>
          <w:sz w:val="22"/>
        </w:rPr>
      </w:r>
    </w:p>
    <w:p>
      <w:pPr>
        <w:pStyle w:val="Normal"/>
        <w:shd w:fill="FFFFFF" w:val="clear"/>
        <w:ind w:left="480" w:firstLine="567"/>
        <w:jc w:val="both"/>
        <w:rPr/>
      </w:pPr>
      <w:r>
        <w:rPr>
          <w:color w:val="000000"/>
          <w:sz w:val="22"/>
        </w:rPr>
        <w:t>Сократ. Каково же оно будет без благоразумия? Очевидно противоположной вещью, то есть дурной и плохой?</w:t>
      </w:r>
    </w:p>
    <w:p>
      <w:pPr>
        <w:pStyle w:val="Normal"/>
        <w:shd w:fill="FFFFFF" w:val="clear"/>
        <w:ind w:left="480" w:firstLine="567"/>
        <w:jc w:val="both"/>
        <w:rPr>
          <w:color w:val="000000"/>
          <w:sz w:val="22"/>
        </w:rPr>
      </w:pPr>
      <w:r>
        <w:rPr>
          <w:color w:val="000000"/>
          <w:sz w:val="22"/>
        </w:rPr>
      </w:r>
    </w:p>
    <w:p>
      <w:pPr>
        <w:pStyle w:val="Normal"/>
        <w:shd w:fill="FFFFFF" w:val="clear"/>
        <w:ind w:left="14" w:firstLine="1066"/>
        <w:jc w:val="both"/>
        <w:rPr/>
      </w:pPr>
      <w:r>
        <w:rPr>
          <w:i/>
          <w:color w:val="000000"/>
          <w:sz w:val="22"/>
        </w:rPr>
        <w:t xml:space="preserve">  </w:t>
      </w:r>
      <w:r>
        <w:rPr>
          <w:i/>
          <w:color w:val="000000"/>
          <w:sz w:val="22"/>
        </w:rPr>
        <w:t>Лахес</w:t>
      </w:r>
      <w:r>
        <w:rPr>
          <w:color w:val="000000"/>
          <w:sz w:val="22"/>
        </w:rPr>
        <w:t>. Да.</w:t>
      </w:r>
    </w:p>
    <w:p>
      <w:pPr>
        <w:pStyle w:val="Normal"/>
        <w:shd w:fill="FFFFFF" w:val="clear"/>
        <w:ind w:left="480" w:firstLine="567"/>
        <w:jc w:val="both"/>
        <w:rPr>
          <w:i/>
          <w:i/>
          <w:color w:val="000000"/>
          <w:sz w:val="22"/>
          <w:lang w:val="en-US"/>
        </w:rPr>
      </w:pPr>
      <w:r>
        <w:rPr>
          <w:i/>
          <w:color w:val="000000"/>
          <w:sz w:val="22"/>
          <w:lang w:val="en-US"/>
        </w:rPr>
      </w:r>
    </w:p>
    <w:p>
      <w:pPr>
        <w:pStyle w:val="Normal"/>
        <w:shd w:fill="FFFFFF" w:val="clear"/>
        <w:ind w:left="480" w:firstLine="567"/>
        <w:jc w:val="both"/>
        <w:rPr/>
      </w:pPr>
      <w:r>
        <w:rPr>
          <w:i/>
          <w:color w:val="000000"/>
          <w:sz w:val="22"/>
        </w:rPr>
        <w:t>Сократ</w:t>
      </w:r>
      <w:r>
        <w:rPr>
          <w:color w:val="000000"/>
          <w:sz w:val="22"/>
        </w:rPr>
        <w:t>. Стало быть, ты не назовешь нечто дурное и плохое хорошим?</w:t>
      </w:r>
    </w:p>
    <w:p>
      <w:pPr>
        <w:pStyle w:val="Normal"/>
        <w:shd w:fill="FFFFFF" w:val="clear"/>
        <w:ind w:left="480" w:firstLine="567"/>
        <w:jc w:val="both"/>
        <w:rPr>
          <w:color w:val="000000"/>
          <w:sz w:val="22"/>
        </w:rPr>
      </w:pPr>
      <w:r>
        <w:rPr>
          <w:color w:val="000000"/>
          <w:sz w:val="22"/>
        </w:rPr>
      </w:r>
    </w:p>
    <w:p>
      <w:pPr>
        <w:pStyle w:val="Normal"/>
        <w:shd w:fill="FFFFFF" w:val="clear"/>
        <w:ind w:left="480" w:firstLine="567"/>
        <w:jc w:val="both"/>
        <w:rPr/>
      </w:pPr>
      <w:r>
        <w:rPr>
          <w:i/>
          <w:color w:val="000000"/>
          <w:sz w:val="22"/>
        </w:rPr>
        <w:t>Л а х е с</w:t>
      </w:r>
      <w:r>
        <w:rPr>
          <w:color w:val="000000"/>
          <w:sz w:val="22"/>
        </w:rPr>
        <w:t>. Не назову, Сократ.</w:t>
      </w:r>
    </w:p>
    <w:p>
      <w:pPr>
        <w:pStyle w:val="Normal"/>
        <w:shd w:fill="FFFFFF" w:val="clear"/>
        <w:ind w:left="480" w:firstLine="567"/>
        <w:jc w:val="both"/>
        <w:rPr>
          <w:color w:val="000000"/>
          <w:sz w:val="22"/>
        </w:rPr>
      </w:pPr>
      <w:r>
        <w:rPr>
          <w:color w:val="000000"/>
          <w:sz w:val="22"/>
        </w:rPr>
      </w:r>
    </w:p>
    <w:p>
      <w:pPr>
        <w:pStyle w:val="Normal"/>
        <w:shd w:fill="FFFFFF" w:val="clear"/>
        <w:ind w:left="480" w:right="5" w:firstLine="567"/>
        <w:jc w:val="both"/>
        <w:rPr/>
      </w:pPr>
      <w:r>
        <w:rPr>
          <w:i/>
          <w:color w:val="000000"/>
          <w:sz w:val="22"/>
        </w:rPr>
        <w:t>Сократ</w:t>
      </w:r>
      <w:r>
        <w:rPr>
          <w:color w:val="000000"/>
          <w:sz w:val="22"/>
        </w:rPr>
        <w:t>. Следовательно, ты не признаешь такое упорство за мужество, поскольку оно нечто плохое, а мужество — дело хо</w:t>
        <w:softHyphen/>
        <w:t>рошее</w:t>
      </w:r>
      <w:r>
        <w:rPr>
          <w:rStyle w:val="FootnoteCharacters"/>
          <w:rStyle w:val="FootnoteAnchor"/>
          <w:color w:val="000000"/>
          <w:sz w:val="22"/>
        </w:rPr>
        <w:footnoteReference w:id="21"/>
      </w:r>
      <w:r>
        <w:rPr>
          <w:color w:val="000000"/>
          <w:sz w:val="22"/>
        </w:rPr>
        <w:t>.</w:t>
      </w:r>
    </w:p>
    <w:p>
      <w:pPr>
        <w:pStyle w:val="Normal"/>
        <w:shd w:fill="FFFFFF" w:val="clear"/>
        <w:ind w:left="480" w:right="5" w:firstLine="567"/>
        <w:jc w:val="both"/>
        <w:rPr>
          <w:color w:val="000000"/>
          <w:sz w:val="22"/>
        </w:rPr>
      </w:pPr>
      <w:r>
        <w:rPr>
          <w:color w:val="000000"/>
          <w:sz w:val="22"/>
        </w:rPr>
      </w:r>
    </w:p>
    <w:p>
      <w:pPr>
        <w:pStyle w:val="Normal"/>
        <w:shd w:fill="FFFFFF" w:val="clear"/>
        <w:ind w:left="480" w:right="5" w:firstLine="567"/>
        <w:jc w:val="both"/>
        <w:rPr>
          <w:sz w:val="22"/>
        </w:rPr>
      </w:pPr>
      <w:r>
        <w:rPr>
          <w:i/>
          <w:color w:val="000000"/>
          <w:sz w:val="22"/>
        </w:rPr>
        <w:t>Л а х е с</w:t>
      </w:r>
      <w:r>
        <w:rPr>
          <w:color w:val="000000"/>
          <w:sz w:val="22"/>
        </w:rPr>
        <w:t>. Ты прав, Сократ, но в таком случае я попытаюсь дать третье определение мужества и скажу, что мужество есть бла</w:t>
        <w:softHyphen/>
        <w:t>горазумное упорство. Надеюсь, это тебя удовлетворит.</w:t>
      </w:r>
    </w:p>
    <w:p>
      <w:pPr>
        <w:pStyle w:val="Normal"/>
        <w:shd w:fill="FFFFFF" w:val="clear"/>
        <w:ind w:left="480" w:firstLine="567"/>
        <w:jc w:val="both"/>
        <w:rPr>
          <w:color w:val="000000"/>
          <w:sz w:val="22"/>
          <w:lang w:val="en-US"/>
        </w:rPr>
      </w:pPr>
      <w:r>
        <w:rPr>
          <w:color w:val="000000"/>
          <w:sz w:val="22"/>
          <w:lang w:val="en-US"/>
        </w:rPr>
      </w:r>
    </w:p>
    <w:p>
      <w:pPr>
        <w:pStyle w:val="Normal"/>
        <w:shd w:fill="FFFFFF" w:val="clear"/>
        <w:ind w:left="480" w:firstLine="567"/>
        <w:jc w:val="both"/>
        <w:rPr/>
      </w:pPr>
      <w:r>
        <w:rPr>
          <w:i/>
          <w:color w:val="000000"/>
          <w:sz w:val="22"/>
        </w:rPr>
        <w:t>Сократ.</w:t>
      </w:r>
      <w:r>
        <w:rPr>
          <w:color w:val="000000"/>
          <w:sz w:val="22"/>
        </w:rPr>
        <w:t xml:space="preserve"> Оно, возможно, меня удовлетворило бы, но все дело в том, что я не знаю, что ты имеешь в виду, употребляя слово «благоразумное». Благоразумное в чем? Во всем? И в большом и в малом? Скажем, человек проявляет упорство в том, что тратит деньги благоразумно, зная, что в конечном счете он от этого только выиграет и приобретет больше. Назвал бы ты его мужественным?</w:t>
      </w:r>
    </w:p>
    <w:p>
      <w:pPr>
        <w:pStyle w:val="Normal"/>
        <w:shd w:fill="FFFFFF" w:val="clear"/>
        <w:ind w:left="480" w:firstLine="567"/>
        <w:jc w:val="both"/>
        <w:rPr>
          <w:color w:val="000000"/>
          <w:sz w:val="22"/>
        </w:rPr>
      </w:pPr>
      <w:r>
        <w:rPr>
          <w:color w:val="000000"/>
          <w:sz w:val="22"/>
        </w:rPr>
      </w:r>
    </w:p>
    <w:p>
      <w:pPr>
        <w:pStyle w:val="Normal"/>
        <w:shd w:fill="FFFFFF" w:val="clear"/>
        <w:ind w:left="480" w:firstLine="567"/>
        <w:jc w:val="both"/>
        <w:rPr/>
      </w:pPr>
      <w:r>
        <w:rPr>
          <w:i/>
          <w:color w:val="000000"/>
          <w:sz w:val="22"/>
        </w:rPr>
        <w:t>Л а х е с</w:t>
      </w:r>
      <w:r>
        <w:rPr>
          <w:color w:val="000000"/>
          <w:sz w:val="22"/>
        </w:rPr>
        <w:t>. Клянусь Зевсом, нет.</w:t>
      </w:r>
    </w:p>
    <w:p>
      <w:pPr>
        <w:pStyle w:val="Normal"/>
        <w:shd w:fill="FFFFFF" w:val="clear"/>
        <w:ind w:left="480" w:firstLine="567"/>
        <w:jc w:val="both"/>
        <w:rPr>
          <w:color w:val="000000"/>
          <w:sz w:val="22"/>
        </w:rPr>
      </w:pPr>
      <w:r>
        <w:rPr>
          <w:color w:val="000000"/>
          <w:sz w:val="22"/>
        </w:rPr>
      </w:r>
    </w:p>
    <w:p>
      <w:pPr>
        <w:pStyle w:val="Normal"/>
        <w:shd w:fill="FFFFFF" w:val="clear"/>
        <w:ind w:left="480" w:right="10" w:firstLine="567"/>
        <w:jc w:val="both"/>
        <w:rPr>
          <w:color w:val="000000"/>
          <w:sz w:val="22"/>
        </w:rPr>
      </w:pPr>
      <w:r>
        <w:rPr>
          <w:color w:val="000000"/>
          <w:sz w:val="22"/>
        </w:rPr>
        <w:t>Сократ. Или, чтобы привести аналогичные примеры, скажем, врач остается упорным, проявляет твердость и на мольбы сво</w:t>
        <w:softHyphen/>
        <w:t>его больного сына или другого больного, страдающих воспале</w:t>
        <w:softHyphen/>
        <w:t>нием легких, отказывается дать им пить и есть. Назовем ли врача мужественным?</w:t>
      </w:r>
    </w:p>
    <w:p>
      <w:pPr>
        <w:pStyle w:val="Normal"/>
        <w:shd w:fill="FFFFFF" w:val="clear"/>
        <w:ind w:left="480" w:right="10" w:firstLine="567"/>
        <w:jc w:val="both"/>
        <w:rPr>
          <w:color w:val="000000"/>
          <w:sz w:val="22"/>
        </w:rPr>
      </w:pPr>
      <w:r>
        <w:rPr>
          <w:color w:val="000000"/>
          <w:sz w:val="22"/>
        </w:rPr>
      </w:r>
    </w:p>
    <w:p>
      <w:pPr>
        <w:pStyle w:val="Normal"/>
        <w:shd w:fill="FFFFFF" w:val="clear"/>
        <w:ind w:left="480" w:firstLine="567"/>
        <w:jc w:val="both"/>
        <w:rPr>
          <w:sz w:val="22"/>
        </w:rPr>
      </w:pPr>
      <w:r>
        <w:rPr>
          <w:i/>
          <w:color w:val="000000"/>
          <w:sz w:val="22"/>
        </w:rPr>
        <w:t>Л а х е с.</w:t>
      </w:r>
      <w:r>
        <w:rPr>
          <w:color w:val="000000"/>
          <w:sz w:val="22"/>
        </w:rPr>
        <w:t xml:space="preserve"> Нет, и это не мужество.</w:t>
      </w:r>
    </w:p>
    <w:p>
      <w:pPr>
        <w:pStyle w:val="Normal"/>
        <w:shd w:fill="FFFFFF" w:val="clear"/>
        <w:ind w:left="480" w:firstLine="567"/>
        <w:jc w:val="both"/>
        <w:rPr>
          <w:color w:val="000000"/>
          <w:sz w:val="22"/>
          <w:lang w:val="en-US"/>
        </w:rPr>
      </w:pPr>
      <w:r>
        <w:rPr>
          <w:color w:val="000000"/>
          <w:sz w:val="22"/>
          <w:lang w:val="en-US"/>
        </w:rPr>
      </w:r>
    </w:p>
    <w:p>
      <w:pPr>
        <w:pStyle w:val="Normal"/>
        <w:shd w:fill="FFFFFF" w:val="clear"/>
        <w:ind w:left="480" w:firstLine="567"/>
        <w:jc w:val="both"/>
        <w:rPr/>
      </w:pPr>
      <w:r>
        <w:rPr>
          <w:i/>
          <w:color w:val="000000"/>
          <w:sz w:val="22"/>
        </w:rPr>
        <w:t>Сократ</w:t>
      </w:r>
      <w:r>
        <w:rPr>
          <w:color w:val="000000"/>
          <w:sz w:val="22"/>
        </w:rPr>
        <w:t>. Тогда возьмем, к примеру, человека, выказывающего упорство на войне и готового сражаться, но расчетливого в сво</w:t>
        <w:softHyphen/>
        <w:t>ем благоразумии. Он знает, что к нему придут на помощь; ему также известно, что он будет сражаться с более малочисленным и более слабым противником, к тому же находящимся в менее выгодной позиции. Скажешь ли ты, что этот человек, чья стой</w:t>
        <w:softHyphen/>
        <w:t>кость основана на расчете, более мужествен, чем тот воин, ко</w:t>
        <w:softHyphen/>
        <w:t>торый находится в противоположных обстоятельствах своего лагеря и готов тем не менее сражаться, проявлять стойкость и упорство.</w:t>
      </w:r>
    </w:p>
    <w:p>
      <w:pPr>
        <w:pStyle w:val="Normal"/>
        <w:shd w:fill="FFFFFF" w:val="clear"/>
        <w:ind w:left="480" w:right="48" w:firstLine="567"/>
        <w:jc w:val="both"/>
        <w:rPr>
          <w:color w:val="000000"/>
          <w:sz w:val="22"/>
        </w:rPr>
      </w:pPr>
      <w:r>
        <w:rPr>
          <w:color w:val="000000"/>
          <w:sz w:val="22"/>
        </w:rPr>
      </w:r>
    </w:p>
    <w:p>
      <w:pPr>
        <w:pStyle w:val="Normal"/>
        <w:shd w:fill="FFFFFF" w:val="clear"/>
        <w:ind w:left="480" w:firstLine="567"/>
        <w:jc w:val="both"/>
        <w:rPr/>
      </w:pPr>
      <w:r>
        <w:rPr>
          <w:i/>
          <w:color w:val="000000"/>
          <w:sz w:val="22"/>
        </w:rPr>
        <w:t>Л ахе</w:t>
      </w:r>
      <w:r>
        <w:rPr>
          <w:i/>
          <w:color w:val="000000"/>
          <w:sz w:val="22"/>
          <w:lang w:val="en-US"/>
        </w:rPr>
        <w:t>c</w:t>
      </w:r>
      <w:r>
        <w:rPr>
          <w:color w:val="000000"/>
          <w:sz w:val="22"/>
        </w:rPr>
        <w:t>. Мне кажется, последний мужественнее.</w:t>
      </w:r>
    </w:p>
    <w:p>
      <w:pPr>
        <w:pStyle w:val="Normal"/>
        <w:shd w:fill="FFFFFF" w:val="clear"/>
        <w:ind w:left="480" w:firstLine="567"/>
        <w:jc w:val="both"/>
        <w:rPr>
          <w:color w:val="000000"/>
          <w:sz w:val="22"/>
        </w:rPr>
      </w:pPr>
      <w:r>
        <w:rPr>
          <w:color w:val="000000"/>
          <w:sz w:val="22"/>
        </w:rPr>
      </w:r>
    </w:p>
    <w:p>
      <w:pPr>
        <w:pStyle w:val="Normal"/>
        <w:shd w:fill="FFFFFF" w:val="clear"/>
        <w:ind w:left="480" w:right="48" w:firstLine="567"/>
        <w:jc w:val="both"/>
        <w:rPr/>
      </w:pPr>
      <w:r>
        <w:rPr>
          <w:i/>
          <w:color w:val="000000"/>
          <w:sz w:val="22"/>
        </w:rPr>
        <w:t>Сократ</w:t>
      </w:r>
      <w:r>
        <w:rPr>
          <w:color w:val="000000"/>
          <w:sz w:val="22"/>
        </w:rPr>
        <w:t>. Но ведь стойкость этого менее осмотрительна, менее благоразумна, чем первого.</w:t>
      </w:r>
    </w:p>
    <w:p>
      <w:pPr>
        <w:pStyle w:val="Normal"/>
        <w:shd w:fill="FFFFFF" w:val="clear"/>
        <w:ind w:left="480" w:right="48" w:firstLine="567"/>
        <w:jc w:val="both"/>
        <w:rPr>
          <w:color w:val="000000"/>
          <w:sz w:val="22"/>
        </w:rPr>
      </w:pPr>
      <w:r>
        <w:rPr>
          <w:color w:val="000000"/>
          <w:sz w:val="22"/>
        </w:rPr>
      </w:r>
    </w:p>
    <w:p>
      <w:pPr>
        <w:pStyle w:val="Normal"/>
        <w:shd w:fill="FFFFFF" w:val="clear"/>
        <w:ind w:left="480" w:firstLine="567"/>
        <w:jc w:val="both"/>
        <w:rPr/>
      </w:pPr>
      <w:r>
        <w:rPr>
          <w:i/>
          <w:color w:val="000000"/>
          <w:sz w:val="22"/>
        </w:rPr>
        <w:t>Л ахе</w:t>
      </w:r>
      <w:r>
        <w:rPr>
          <w:i/>
          <w:color w:val="000000"/>
          <w:sz w:val="22"/>
          <w:lang w:val="en-US"/>
        </w:rPr>
        <w:t>c</w:t>
      </w:r>
      <w:r>
        <w:rPr>
          <w:i/>
          <w:color w:val="000000"/>
          <w:sz w:val="22"/>
        </w:rPr>
        <w:t>.</w:t>
      </w:r>
      <w:r>
        <w:rPr>
          <w:color w:val="000000"/>
          <w:sz w:val="22"/>
        </w:rPr>
        <w:t xml:space="preserve"> Верно говоришь.</w:t>
      </w:r>
    </w:p>
    <w:p>
      <w:pPr>
        <w:pStyle w:val="Normal"/>
        <w:shd w:fill="FFFFFF" w:val="clear"/>
        <w:ind w:left="480" w:firstLine="567"/>
        <w:jc w:val="both"/>
        <w:rPr>
          <w:color w:val="000000"/>
          <w:sz w:val="22"/>
        </w:rPr>
      </w:pPr>
      <w:r>
        <w:rPr>
          <w:color w:val="000000"/>
          <w:sz w:val="22"/>
        </w:rPr>
      </w:r>
    </w:p>
    <w:p>
      <w:pPr>
        <w:pStyle w:val="Normal"/>
        <w:shd w:fill="FFFFFF" w:val="clear"/>
        <w:ind w:left="480" w:right="38" w:firstLine="567"/>
        <w:jc w:val="both"/>
        <w:rPr>
          <w:color w:val="000000"/>
          <w:sz w:val="22"/>
        </w:rPr>
      </w:pPr>
      <w:r>
        <w:rPr>
          <w:color w:val="000000"/>
          <w:sz w:val="22"/>
        </w:rPr>
        <w:t>Сократ. Тогда, значит, по твоему мнению, и опытный в сра</w:t>
        <w:softHyphen/>
        <w:t>жении наездник, проявляющий упорство и стойкость, менее мужествен, чем новичок?</w:t>
      </w:r>
    </w:p>
    <w:p>
      <w:pPr>
        <w:pStyle w:val="Normal"/>
        <w:shd w:fill="FFFFFF" w:val="clear"/>
        <w:ind w:left="480" w:right="38" w:firstLine="567"/>
        <w:jc w:val="both"/>
        <w:rPr>
          <w:color w:val="000000"/>
          <w:sz w:val="22"/>
        </w:rPr>
      </w:pPr>
      <w:r>
        <w:rPr>
          <w:color w:val="000000"/>
          <w:sz w:val="22"/>
        </w:rPr>
      </w:r>
    </w:p>
    <w:p>
      <w:pPr>
        <w:pStyle w:val="Normal"/>
        <w:shd w:fill="FFFFFF" w:val="clear"/>
        <w:ind w:left="480" w:firstLine="567"/>
        <w:jc w:val="both"/>
        <w:rPr/>
      </w:pPr>
      <w:r>
        <w:rPr>
          <w:i/>
          <w:color w:val="000000"/>
          <w:sz w:val="22"/>
        </w:rPr>
        <w:t>Л а х е с.</w:t>
      </w:r>
      <w:r>
        <w:rPr>
          <w:color w:val="000000"/>
          <w:sz w:val="22"/>
        </w:rPr>
        <w:t xml:space="preserve"> Так мне кажется.</w:t>
      </w:r>
    </w:p>
    <w:p>
      <w:pPr>
        <w:pStyle w:val="Normal"/>
        <w:shd w:fill="FFFFFF" w:val="clear"/>
        <w:ind w:left="480" w:firstLine="567"/>
        <w:jc w:val="both"/>
        <w:rPr>
          <w:color w:val="000000"/>
          <w:sz w:val="22"/>
        </w:rPr>
      </w:pPr>
      <w:r>
        <w:rPr>
          <w:color w:val="000000"/>
          <w:sz w:val="22"/>
        </w:rPr>
      </w:r>
    </w:p>
    <w:p>
      <w:pPr>
        <w:pStyle w:val="Normal"/>
        <w:shd w:fill="FFFFFF" w:val="clear"/>
        <w:ind w:left="480" w:right="29" w:firstLine="567"/>
        <w:jc w:val="both"/>
        <w:rPr/>
      </w:pPr>
      <w:r>
        <w:rPr>
          <w:i/>
          <w:color w:val="000000"/>
          <w:sz w:val="22"/>
        </w:rPr>
        <w:t>С о к р а т</w:t>
      </w:r>
      <w:r>
        <w:rPr>
          <w:color w:val="000000"/>
          <w:sz w:val="22"/>
        </w:rPr>
        <w:t>. То же самое ты скажешь о метком стрелке из пращи, из лука и о другом воине, опытном в какой-либо области во</w:t>
        <w:softHyphen/>
        <w:t>енного искусства?</w:t>
      </w:r>
    </w:p>
    <w:p>
      <w:pPr>
        <w:pStyle w:val="Normal"/>
        <w:shd w:fill="FFFFFF" w:val="clear"/>
        <w:ind w:left="480" w:right="29" w:firstLine="567"/>
        <w:jc w:val="both"/>
        <w:rPr>
          <w:color w:val="000000"/>
          <w:sz w:val="22"/>
        </w:rPr>
      </w:pPr>
      <w:r>
        <w:rPr>
          <w:color w:val="000000"/>
          <w:sz w:val="22"/>
        </w:rPr>
      </w:r>
    </w:p>
    <w:p>
      <w:pPr>
        <w:pStyle w:val="Normal"/>
        <w:shd w:fill="FFFFFF" w:val="clear"/>
        <w:ind w:left="480" w:firstLine="567"/>
        <w:jc w:val="both"/>
        <w:rPr/>
      </w:pPr>
      <w:r>
        <w:rPr>
          <w:i/>
          <w:color w:val="000000"/>
          <w:sz w:val="22"/>
        </w:rPr>
        <w:t>Л а х е с</w:t>
      </w:r>
      <w:r>
        <w:rPr>
          <w:color w:val="000000"/>
          <w:sz w:val="22"/>
        </w:rPr>
        <w:t>. Конечно.</w:t>
      </w:r>
    </w:p>
    <w:p>
      <w:pPr>
        <w:pStyle w:val="Normal"/>
        <w:shd w:fill="FFFFFF" w:val="clear"/>
        <w:ind w:left="480" w:firstLine="567"/>
        <w:jc w:val="both"/>
        <w:rPr>
          <w:color w:val="000000"/>
          <w:sz w:val="22"/>
        </w:rPr>
      </w:pPr>
      <w:r>
        <w:rPr>
          <w:color w:val="000000"/>
          <w:sz w:val="22"/>
        </w:rPr>
      </w:r>
    </w:p>
    <w:p>
      <w:pPr>
        <w:pStyle w:val="Normal"/>
        <w:shd w:fill="FFFFFF" w:val="clear"/>
        <w:ind w:left="480" w:right="29" w:firstLine="567"/>
        <w:jc w:val="both"/>
        <w:rPr/>
      </w:pPr>
      <w:r>
        <w:rPr>
          <w:i/>
          <w:color w:val="000000"/>
          <w:sz w:val="22"/>
        </w:rPr>
        <w:t>Сократ</w:t>
      </w:r>
      <w:r>
        <w:rPr>
          <w:color w:val="000000"/>
          <w:sz w:val="22"/>
        </w:rPr>
        <w:t>. И те, кто, не умея плавать, но желая показать стой</w:t>
        <w:softHyphen/>
        <w:t>кость, бросаются в водоем, ты полагаешь, смелее и мужествен</w:t>
        <w:softHyphen/>
        <w:t>нее тех, кто обладает опытом в этом деле?</w:t>
      </w:r>
    </w:p>
    <w:p>
      <w:pPr>
        <w:pStyle w:val="Normal"/>
        <w:shd w:fill="FFFFFF" w:val="clear"/>
        <w:ind w:left="480" w:right="29" w:firstLine="567"/>
        <w:jc w:val="both"/>
        <w:rPr>
          <w:color w:val="000000"/>
          <w:sz w:val="22"/>
        </w:rPr>
      </w:pPr>
      <w:r>
        <w:rPr>
          <w:color w:val="000000"/>
          <w:sz w:val="22"/>
        </w:rPr>
      </w:r>
    </w:p>
    <w:p>
      <w:pPr>
        <w:pStyle w:val="Normal"/>
        <w:shd w:fill="FFFFFF" w:val="clear"/>
        <w:ind w:left="480" w:right="384" w:firstLine="567"/>
        <w:jc w:val="both"/>
        <w:rPr/>
      </w:pPr>
      <w:r>
        <w:rPr>
          <w:i/>
          <w:color w:val="000000"/>
          <w:sz w:val="22"/>
        </w:rPr>
        <w:t>Л а х е с</w:t>
      </w:r>
      <w:r>
        <w:rPr>
          <w:color w:val="000000"/>
          <w:sz w:val="22"/>
        </w:rPr>
        <w:t>. Что же другое можно сказать, Сократ? Сократ. Ничего, если в самом деле ты так думаешь.</w:t>
      </w:r>
    </w:p>
    <w:p>
      <w:pPr>
        <w:pStyle w:val="Normal"/>
        <w:shd w:fill="FFFFFF" w:val="clear"/>
        <w:ind w:left="480" w:right="384" w:firstLine="567"/>
        <w:jc w:val="both"/>
        <w:rPr>
          <w:color w:val="000000"/>
          <w:sz w:val="22"/>
        </w:rPr>
      </w:pPr>
      <w:r>
        <w:rPr>
          <w:color w:val="000000"/>
          <w:sz w:val="22"/>
        </w:rPr>
      </w:r>
    </w:p>
    <w:p>
      <w:pPr>
        <w:pStyle w:val="Normal"/>
        <w:shd w:fill="FFFFFF" w:val="clear"/>
        <w:ind w:left="480" w:right="384" w:firstLine="567"/>
        <w:jc w:val="both"/>
        <w:rPr/>
      </w:pPr>
      <w:r>
        <w:rPr>
          <w:i/>
          <w:color w:val="000000"/>
          <w:sz w:val="22"/>
        </w:rPr>
        <w:t>Л а х е с.</w:t>
      </w:r>
      <w:r>
        <w:rPr>
          <w:color w:val="000000"/>
          <w:sz w:val="22"/>
        </w:rPr>
        <w:t xml:space="preserve"> Да, я так думаю.</w:t>
      </w:r>
    </w:p>
    <w:p>
      <w:pPr>
        <w:pStyle w:val="Normal"/>
        <w:shd w:fill="FFFFFF" w:val="clear"/>
        <w:ind w:left="480" w:right="384" w:firstLine="567"/>
        <w:jc w:val="both"/>
        <w:rPr>
          <w:color w:val="000000"/>
          <w:sz w:val="22"/>
        </w:rPr>
      </w:pPr>
      <w:r>
        <w:rPr>
          <w:color w:val="000000"/>
          <w:sz w:val="22"/>
        </w:rPr>
      </w:r>
    </w:p>
    <w:p>
      <w:pPr>
        <w:pStyle w:val="Normal"/>
        <w:shd w:fill="FFFFFF" w:val="clear"/>
        <w:ind w:left="480" w:right="10" w:firstLine="567"/>
        <w:jc w:val="both"/>
        <w:rPr/>
      </w:pPr>
      <w:r>
        <w:rPr>
          <w:i/>
          <w:color w:val="000000"/>
          <w:sz w:val="22"/>
        </w:rPr>
        <w:t>Сократ.</w:t>
      </w:r>
      <w:r>
        <w:rPr>
          <w:color w:val="000000"/>
          <w:sz w:val="22"/>
        </w:rPr>
        <w:t xml:space="preserve"> Однако, если не ошибаюсь, эти люди в своем жела</w:t>
        <w:softHyphen/>
        <w:t>нии продемонстрировать упорство и стойкость подвергаются большей опасности и проявляют больше безрассудства, чем те, которые опытны в этом деле</w:t>
      </w:r>
    </w:p>
    <w:p>
      <w:pPr>
        <w:pStyle w:val="Normal"/>
        <w:shd w:fill="FFFFFF" w:val="clear"/>
        <w:ind w:left="480" w:right="10" w:firstLine="567"/>
        <w:jc w:val="both"/>
        <w:rPr>
          <w:color w:val="000000"/>
          <w:sz w:val="22"/>
        </w:rPr>
      </w:pPr>
      <w:r>
        <w:rPr>
          <w:color w:val="000000"/>
          <w:sz w:val="22"/>
        </w:rPr>
      </w:r>
    </w:p>
    <w:p>
      <w:pPr>
        <w:pStyle w:val="Normal"/>
        <w:shd w:fill="FFFFFF" w:val="clear"/>
        <w:ind w:left="480" w:firstLine="567"/>
        <w:jc w:val="both"/>
        <w:rPr/>
      </w:pPr>
      <w:r>
        <w:rPr>
          <w:i/>
          <w:color w:val="000000"/>
          <w:sz w:val="22"/>
          <w:szCs w:val="19"/>
        </w:rPr>
        <w:t>Л ахес</w:t>
      </w:r>
      <w:r>
        <w:rPr>
          <w:color w:val="000000"/>
          <w:sz w:val="22"/>
          <w:szCs w:val="19"/>
        </w:rPr>
        <w:t>. Кажется.</w:t>
      </w:r>
    </w:p>
    <w:p>
      <w:pPr>
        <w:pStyle w:val="Normal"/>
        <w:shd w:fill="FFFFFF" w:val="clear"/>
        <w:ind w:left="480" w:firstLine="567"/>
        <w:jc w:val="both"/>
        <w:rPr>
          <w:color w:val="000000"/>
          <w:sz w:val="22"/>
          <w:szCs w:val="19"/>
        </w:rPr>
      </w:pPr>
      <w:r>
        <w:rPr>
          <w:color w:val="000000"/>
          <w:sz w:val="22"/>
          <w:szCs w:val="19"/>
        </w:rPr>
      </w:r>
    </w:p>
    <w:p>
      <w:pPr>
        <w:pStyle w:val="Normal"/>
        <w:shd w:fill="FFFFFF" w:val="clear"/>
        <w:ind w:left="480" w:firstLine="567"/>
        <w:jc w:val="both"/>
        <w:rPr>
          <w:sz w:val="22"/>
        </w:rPr>
      </w:pPr>
      <w:r>
        <w:rPr>
          <w:i/>
          <w:color w:val="000000"/>
          <w:sz w:val="22"/>
        </w:rPr>
        <w:t>Сократ.</w:t>
      </w:r>
      <w:r>
        <w:rPr>
          <w:color w:val="000000"/>
          <w:sz w:val="22"/>
        </w:rPr>
        <w:t xml:space="preserve"> А не казалось ли раньше нам, что безрассудная от</w:t>
        <w:softHyphen/>
        <w:t>вага и упорство постыдны и вредны?</w:t>
      </w:r>
    </w:p>
    <w:p>
      <w:pPr>
        <w:pStyle w:val="Normal"/>
        <w:shd w:fill="FFFFFF" w:val="clear"/>
        <w:ind w:left="480" w:firstLine="567"/>
        <w:jc w:val="both"/>
        <w:rPr>
          <w:i/>
          <w:i/>
          <w:color w:val="000000"/>
          <w:sz w:val="22"/>
          <w:lang w:val="en-US"/>
        </w:rPr>
      </w:pPr>
      <w:r>
        <w:rPr>
          <w:i/>
          <w:color w:val="000000"/>
          <w:sz w:val="22"/>
          <w:lang w:val="en-US"/>
        </w:rPr>
      </w:r>
    </w:p>
    <w:p>
      <w:pPr>
        <w:pStyle w:val="Normal"/>
        <w:shd w:fill="FFFFFF" w:val="clear"/>
        <w:ind w:left="480" w:firstLine="567"/>
        <w:jc w:val="both"/>
        <w:rPr/>
      </w:pPr>
      <w:r>
        <w:rPr>
          <w:i/>
          <w:color w:val="000000"/>
          <w:sz w:val="22"/>
        </w:rPr>
        <w:t>Л ахес.</w:t>
      </w:r>
      <w:r>
        <w:rPr>
          <w:color w:val="000000"/>
          <w:sz w:val="22"/>
        </w:rPr>
        <w:t xml:space="preserve"> Конечно.</w:t>
      </w:r>
    </w:p>
    <w:p>
      <w:pPr>
        <w:pStyle w:val="Normal"/>
        <w:shd w:fill="FFFFFF" w:val="clear"/>
        <w:ind w:left="480" w:firstLine="567"/>
        <w:jc w:val="both"/>
        <w:rPr>
          <w:color w:val="000000"/>
          <w:sz w:val="22"/>
        </w:rPr>
      </w:pPr>
      <w:r>
        <w:rPr>
          <w:color w:val="000000"/>
          <w:sz w:val="22"/>
        </w:rPr>
      </w:r>
    </w:p>
    <w:p>
      <w:pPr>
        <w:pStyle w:val="Normal"/>
        <w:shd w:fill="FFFFFF" w:val="clear"/>
        <w:ind w:left="480" w:firstLine="567"/>
        <w:jc w:val="both"/>
        <w:rPr>
          <w:sz w:val="22"/>
        </w:rPr>
      </w:pPr>
      <w:r>
        <w:rPr>
          <w:i/>
          <w:color w:val="000000"/>
          <w:sz w:val="22"/>
        </w:rPr>
        <w:t>С о к р а т</w:t>
      </w:r>
      <w:r>
        <w:rPr>
          <w:color w:val="000000"/>
          <w:sz w:val="22"/>
        </w:rPr>
        <w:t>. А мужество мы признавали чем-то хорошим?</w:t>
      </w:r>
    </w:p>
    <w:p>
      <w:pPr>
        <w:pStyle w:val="Normal"/>
        <w:shd w:fill="FFFFFF" w:val="clear"/>
        <w:ind w:left="480" w:firstLine="567"/>
        <w:jc w:val="both"/>
        <w:rPr>
          <w:sz w:val="22"/>
        </w:rPr>
      </w:pPr>
      <w:r>
        <w:rPr>
          <w:sz w:val="22"/>
        </w:rPr>
      </w:r>
    </w:p>
    <w:p>
      <w:pPr>
        <w:pStyle w:val="Normal"/>
        <w:shd w:fill="FFFFFF" w:val="clear"/>
        <w:ind w:left="480" w:firstLine="567"/>
        <w:jc w:val="both"/>
        <w:rPr/>
      </w:pPr>
      <w:r>
        <w:rPr>
          <w:i/>
          <w:color w:val="000000"/>
          <w:sz w:val="22"/>
        </w:rPr>
        <w:t>Л а х е с</w:t>
      </w:r>
      <w:r>
        <w:rPr>
          <w:color w:val="000000"/>
          <w:sz w:val="22"/>
        </w:rPr>
        <w:t>. Верно, признавали.</w:t>
      </w:r>
    </w:p>
    <w:p>
      <w:pPr>
        <w:pStyle w:val="Normal"/>
        <w:shd w:fill="FFFFFF" w:val="clear"/>
        <w:ind w:left="480" w:firstLine="567"/>
        <w:jc w:val="both"/>
        <w:rPr>
          <w:color w:val="000000"/>
          <w:sz w:val="22"/>
        </w:rPr>
      </w:pPr>
      <w:r>
        <w:rPr>
          <w:color w:val="000000"/>
          <w:sz w:val="22"/>
        </w:rPr>
      </w:r>
    </w:p>
    <w:p>
      <w:pPr>
        <w:pStyle w:val="Normal"/>
        <w:shd w:fill="FFFFFF" w:val="clear"/>
        <w:ind w:left="480" w:firstLine="567"/>
        <w:jc w:val="both"/>
        <w:rPr/>
      </w:pPr>
      <w:r>
        <w:rPr>
          <w:i/>
          <w:color w:val="000000"/>
          <w:sz w:val="22"/>
        </w:rPr>
        <w:t>Сократ</w:t>
      </w:r>
      <w:r>
        <w:rPr>
          <w:color w:val="000000"/>
          <w:sz w:val="22"/>
        </w:rPr>
        <w:t>. Но теперь же мы, напротив, называем постыдное, безрассудное упорство мужеством.</w:t>
      </w:r>
    </w:p>
    <w:p>
      <w:pPr>
        <w:pStyle w:val="Normal"/>
        <w:shd w:fill="FFFFFF" w:val="clear"/>
        <w:ind w:left="480" w:firstLine="567"/>
        <w:jc w:val="both"/>
        <w:rPr>
          <w:color w:val="000000"/>
          <w:sz w:val="22"/>
        </w:rPr>
      </w:pPr>
      <w:r>
        <w:rPr>
          <w:color w:val="000000"/>
          <w:sz w:val="22"/>
        </w:rPr>
      </w:r>
    </w:p>
    <w:p>
      <w:pPr>
        <w:pStyle w:val="Normal"/>
        <w:shd w:fill="FFFFFF" w:val="clear"/>
        <w:ind w:left="480" w:firstLine="567"/>
        <w:jc w:val="both"/>
        <w:rPr/>
      </w:pPr>
      <w:r>
        <w:rPr>
          <w:i/>
          <w:color w:val="000000"/>
          <w:sz w:val="22"/>
        </w:rPr>
        <w:t>Л а х е с</w:t>
      </w:r>
      <w:r>
        <w:rPr>
          <w:color w:val="000000"/>
          <w:sz w:val="22"/>
        </w:rPr>
        <w:t>. Кажется, что так.</w:t>
      </w:r>
    </w:p>
    <w:p>
      <w:pPr>
        <w:pStyle w:val="Normal"/>
        <w:shd w:fill="FFFFFF" w:val="clear"/>
        <w:ind w:left="480" w:firstLine="567"/>
        <w:jc w:val="both"/>
        <w:rPr>
          <w:color w:val="000000"/>
          <w:sz w:val="22"/>
        </w:rPr>
      </w:pPr>
      <w:r>
        <w:rPr>
          <w:color w:val="000000"/>
          <w:sz w:val="22"/>
        </w:rPr>
      </w:r>
    </w:p>
    <w:p>
      <w:pPr>
        <w:pStyle w:val="Normal"/>
        <w:shd w:fill="FFFFFF" w:val="clear"/>
        <w:ind w:left="480" w:firstLine="567"/>
        <w:jc w:val="both"/>
        <w:rPr/>
      </w:pPr>
      <w:r>
        <w:rPr>
          <w:i/>
          <w:color w:val="000000"/>
          <w:sz w:val="22"/>
        </w:rPr>
        <w:t>Сократ</w:t>
      </w:r>
      <w:r>
        <w:rPr>
          <w:color w:val="000000"/>
          <w:sz w:val="22"/>
        </w:rPr>
        <w:t>. Полагаешь ли ты, что мы говорим хорошо?</w:t>
      </w:r>
    </w:p>
    <w:p>
      <w:pPr>
        <w:pStyle w:val="Normal"/>
        <w:shd w:fill="FFFFFF" w:val="clear"/>
        <w:ind w:left="480" w:firstLine="567"/>
        <w:rPr>
          <w:color w:val="000000"/>
          <w:sz w:val="22"/>
        </w:rPr>
      </w:pPr>
      <w:r>
        <w:rPr>
          <w:color w:val="000000"/>
          <w:sz w:val="22"/>
        </w:rPr>
      </w:r>
    </w:p>
    <w:p>
      <w:pPr>
        <w:pStyle w:val="Normal"/>
        <w:shd w:fill="FFFFFF" w:val="clear"/>
        <w:ind w:left="480" w:firstLine="567"/>
        <w:rPr/>
      </w:pPr>
      <w:r>
        <w:rPr>
          <w:i/>
          <w:color w:val="000000"/>
          <w:sz w:val="22"/>
        </w:rPr>
        <w:t>Л ахе</w:t>
      </w:r>
      <w:r>
        <w:rPr>
          <w:i/>
          <w:color w:val="000000"/>
          <w:sz w:val="22"/>
          <w:lang w:val="en-US"/>
        </w:rPr>
        <w:t>c</w:t>
      </w:r>
      <w:r>
        <w:rPr>
          <w:color w:val="000000"/>
          <w:sz w:val="22"/>
        </w:rPr>
        <w:t>. Нет, клянусь Зевсом, Сократ, по-моему, нехорошо.</w:t>
      </w:r>
    </w:p>
    <w:p>
      <w:pPr>
        <w:pStyle w:val="Normal"/>
        <w:shd w:fill="FFFFFF" w:val="clear"/>
        <w:ind w:left="480" w:firstLine="567"/>
        <w:rPr>
          <w:i/>
          <w:i/>
          <w:iCs/>
          <w:color w:val="000000"/>
          <w:sz w:val="22"/>
        </w:rPr>
      </w:pPr>
      <w:r>
        <w:rPr>
          <w:i/>
          <w:iCs/>
          <w:color w:val="000000"/>
          <w:sz w:val="22"/>
        </w:rPr>
      </w:r>
    </w:p>
    <w:p>
      <w:pPr>
        <w:pStyle w:val="Normal"/>
        <w:shd w:fill="FFFFFF" w:val="clear"/>
        <w:ind w:left="480" w:firstLine="567"/>
        <w:rPr/>
      </w:pPr>
      <w:r>
        <w:rPr>
          <w:i/>
          <w:color w:val="000000"/>
          <w:sz w:val="22"/>
        </w:rPr>
        <w:t>Сократ</w:t>
      </w:r>
      <w:r>
        <w:rPr>
          <w:color w:val="000000"/>
          <w:sz w:val="22"/>
        </w:rPr>
        <w:t>. Стало быть, Лахес, той дорической гармонии, о которой ты говорил, у нас с тобой что-то не выходит, потому что дела наши не согласуются со словами нашими,</w:t>
      </w:r>
    </w:p>
    <w:p>
      <w:pPr>
        <w:pStyle w:val="Normal"/>
        <w:shd w:fill="FFFFFF" w:val="clear"/>
        <w:ind w:left="480" w:firstLine="567"/>
        <w:rPr>
          <w:color w:val="000000"/>
          <w:sz w:val="22"/>
        </w:rPr>
      </w:pPr>
      <w:r>
        <w:rPr>
          <w:color w:val="000000"/>
          <w:sz w:val="22"/>
        </w:rPr>
      </w:r>
    </w:p>
    <w:p>
      <w:pPr>
        <w:pStyle w:val="Normal"/>
        <w:shd w:fill="FFFFFF" w:val="clear"/>
        <w:ind w:left="480" w:right="14" w:firstLine="567"/>
        <w:jc w:val="both"/>
        <w:rPr/>
      </w:pPr>
      <w:r>
        <w:rPr>
          <w:i/>
          <w:color w:val="000000"/>
          <w:sz w:val="22"/>
        </w:rPr>
        <w:t>Лахес</w:t>
      </w:r>
      <w:r>
        <w:rPr>
          <w:color w:val="000000"/>
          <w:sz w:val="22"/>
        </w:rPr>
        <w:t>. Понимать-то я, кажется, понимаю, что такое мужество,  а вот только не знаю, как это оно сейчас от меня так ушло, что я не успел схватить его и выразить словом, что оно такое</w:t>
      </w:r>
      <w:r>
        <w:rPr>
          <w:color w:val="000000"/>
        </w:rPr>
        <w:t>.</w:t>
      </w:r>
    </w:p>
    <w:p>
      <w:pPr>
        <w:pStyle w:val="Normal"/>
        <w:shd w:fill="FFFFFF" w:val="clear"/>
        <w:ind w:right="14" w:firstLine="567"/>
        <w:jc w:val="both"/>
        <w:rPr>
          <w:color w:val="000000"/>
        </w:rPr>
      </w:pPr>
      <w:r>
        <w:rPr>
          <w:color w:val="000000"/>
        </w:rPr>
      </w:r>
    </w:p>
    <w:p>
      <w:pPr>
        <w:pStyle w:val="Normal"/>
        <w:shd w:fill="FFFFFF" w:val="clear"/>
        <w:ind w:right="14" w:firstLine="567"/>
        <w:jc w:val="both"/>
        <w:rPr>
          <w:color w:val="000000"/>
        </w:rPr>
      </w:pPr>
      <w:r>
        <w:rPr>
          <w:color w:val="000000"/>
        </w:rPr>
        <w:t>Вслед за этим в разговор вступает другой полково</w:t>
        <w:softHyphen/>
        <w:t>дец — Никий. По его мнению, «мужество есть своего рода мудрость», точнее, «знание опасного и безопасно</w:t>
        <w:softHyphen/>
        <w:t>го и на войне, и во всех других случаях» (195 а).</w:t>
      </w:r>
    </w:p>
    <w:p>
      <w:pPr>
        <w:pStyle w:val="Normal"/>
        <w:shd w:fill="FFFFFF" w:val="clear"/>
        <w:ind w:left="5" w:right="10" w:firstLine="567"/>
        <w:jc w:val="both"/>
        <w:rPr>
          <w:color w:val="000000"/>
        </w:rPr>
      </w:pPr>
      <w:r>
        <w:rPr>
          <w:color w:val="000000"/>
        </w:rPr>
        <w:t>Это определение тут же опровергается Лахесом, ссы</w:t>
        <w:softHyphen/>
        <w:t>лающимся на отличие знания от мужества. Он ирони</w:t>
        <w:softHyphen/>
        <w:t>чески замечает: если следовать данному определению, то мы должны будем признать мужественным, например, врача, знающего, что может быть опасно и безопасно в болезнях; то же самое придется сказать относительно земледельца или ремесленника на том основании, что и тот и другой, каждый в своей области, знают, чего сле</w:t>
        <w:softHyphen/>
        <w:t>дует опасаться и чего нет.</w:t>
      </w:r>
    </w:p>
    <w:p>
      <w:pPr>
        <w:pStyle w:val="Normal"/>
        <w:shd w:fill="FFFFFF" w:val="clear"/>
        <w:ind w:left="19" w:firstLine="567"/>
        <w:jc w:val="both"/>
        <w:rPr/>
      </w:pPr>
      <w:r>
        <w:rPr>
          <w:color w:val="000000"/>
        </w:rPr>
        <w:t>Со своей стороны Сократ добавляет, что Никий, да</w:t>
        <w:softHyphen/>
        <w:t>вая свое определение мужества, имел в виду, во-первых, то, что мужество — это часть добродетели, а во-вторых то, что оно, в понимании Никия, распространяется только на будущее время, ибо то, что внушает страх и опасения, угрожает не прошедшим и не настоящим, а будущим злом (т. е. то, чего не надо опасаться и боять</w:t>
        <w:softHyphen/>
        <w:t>ся, есть будущее зло).</w:t>
      </w:r>
    </w:p>
    <w:p>
      <w:pPr>
        <w:pStyle w:val="Normal"/>
        <w:shd w:fill="FFFFFF" w:val="clear"/>
        <w:ind w:left="10" w:right="29" w:firstLine="567"/>
        <w:jc w:val="both"/>
        <w:rPr/>
      </w:pPr>
      <w:r>
        <w:rPr>
          <w:color w:val="000000"/>
        </w:rPr>
        <w:t>Принимая это добавление и разъяснение, Никий тем самым оказывается, как до него Лахес, в тупике. В са</w:t>
        <w:softHyphen/>
        <w:t>мом деле, всякое знание (в медицине, в земледелии или в военном искусстве) охватывает предмет во всех трех его временных измерениях, исследует «и будущее, и насто</w:t>
        <w:softHyphen/>
        <w:t>ящее, и прошедшее состояния всякого дела» (399 а), а не ограничивается только одним из них, т. е. будущим временем, будущим состоянием дела. Таким образом, Никий определил всего лишь третью часть мужества, в то время как от него требовалось определить его в це</w:t>
        <w:softHyphen/>
        <w:t>лом. Кроме того, если понимание Никием мужества распространить на все три времени и под мужеством понимать знание не только об опасном и безопасном, но и знание о всяком добре и зле, то это уже будет не часть (не вид) добродетели, а вся добродетель, т. е. доб</w:t>
        <w:softHyphen/>
        <w:t>родетель вообще.</w:t>
      </w:r>
    </w:p>
    <w:p>
      <w:pPr>
        <w:pStyle w:val="Normal"/>
        <w:shd w:fill="FFFFFF" w:val="clear"/>
        <w:ind w:left="29" w:right="10" w:firstLine="567"/>
        <w:jc w:val="both"/>
        <w:rPr/>
      </w:pPr>
      <w:r>
        <w:rPr>
          <w:color w:val="000000"/>
        </w:rPr>
        <w:t>Итак, определение мужества не найдено ни Лахесом, ни Никием. Сократ не скрывает, что и ему неведомо, что это такое. Говоря, что вопрос остался нерешенным, он подводит итог беседе: «Все мы одинаково оказываемся в затруднении: почему бы в таком случае можно было предпочесть того или другого из них? Право, мне кажет</w:t>
        <w:softHyphen/>
        <w:t>ся, что никого нельзя предпочесть» (200 е). Другими словами, все попытки решить поставленный вопрос оказались тщетными.</w:t>
      </w:r>
    </w:p>
    <w:p>
      <w:pPr>
        <w:pStyle w:val="Normal"/>
        <w:shd w:fill="FFFFFF" w:val="clear"/>
        <w:ind w:left="43" w:firstLine="567"/>
        <w:jc w:val="both"/>
        <w:rPr/>
      </w:pPr>
      <w:r>
        <w:rPr>
          <w:color w:val="000000"/>
        </w:rPr>
        <w:t>Тщетной оказывается и попытка определить «благо</w:t>
        <w:softHyphen/>
        <w:t>разумие» (</w:t>
      </w:r>
      <w:r>
        <w:rPr>
          <w:color w:val="000000"/>
          <w:lang w:val="en-US"/>
        </w:rPr>
        <w:t>sophrosyne</w:t>
      </w:r>
      <w:r>
        <w:rPr>
          <w:color w:val="000000"/>
        </w:rPr>
        <w:t>) в диалоге Платона «Хармид». Можно сказать (хотя и с некоторыми оговорками), что такой безрезультатный исход характерен для «диалекти</w:t>
        <w:softHyphen/>
        <w:t>ческих» бесед Сократа, представленных в диалогах Пла</w:t>
        <w:softHyphen/>
        <w:t>тона (в «Евтифроне», посвященном определению «благо</w:t>
        <w:softHyphen/>
        <w:t>честия»; в «Гиппии Большем», в котором рассматривается вопрос о сущности прекрасного; в первой книге «Госу</w:t>
        <w:softHyphen/>
        <w:t>дарства», где определяется «справедливость» и др.).</w:t>
      </w:r>
    </w:p>
    <w:p>
      <w:pPr>
        <w:pStyle w:val="Normal"/>
        <w:shd w:fill="FFFFFF" w:val="clear"/>
        <w:ind w:right="10" w:firstLine="567"/>
        <w:jc w:val="both"/>
        <w:rPr/>
      </w:pPr>
      <w:r>
        <w:rPr>
          <w:color w:val="000000"/>
        </w:rPr>
        <w:t>В дальнейшем мы попытаемся дать объяснение этой бесплодности сократовских бесед, но прежде рассмот</w:t>
        <w:softHyphen/>
        <w:t>рим еще один пример диалектики Сократа, но уже не из диалогов Платона, а из сочинений Ксенофонта. Го</w:t>
        <w:softHyphen/>
        <w:t>воря об отношении Сократа к людям, воображавшим, будто они получили хорошее образование, и гор</w:t>
        <w:softHyphen/>
        <w:t xml:space="preserve">дившимся своей ученостью, Ксенофонт (Воспоминания, </w:t>
      </w:r>
      <w:r>
        <w:rPr>
          <w:color w:val="000000"/>
          <w:lang w:val="en-US"/>
        </w:rPr>
        <w:t>IV</w:t>
      </w:r>
      <w:r>
        <w:rPr>
          <w:color w:val="000000"/>
        </w:rPr>
        <w:t>, 2, 13-25) передает беседу Сократа с юношей, кото</w:t>
        <w:softHyphen/>
        <w:t>рый считал себя знающим более своих сверстников и мечтал отличиться на государственном поприще. Имея в виду это намерение Евтидема, Сократ завел с ним раз</w:t>
        <w:softHyphen/>
        <w:t>говор о справедливых и несправедливых делах, об оценке человеческих поступков.</w:t>
      </w:r>
    </w:p>
    <w:p>
      <w:pPr>
        <w:pStyle w:val="Normal"/>
        <w:shd w:fill="FFFFFF" w:val="clear"/>
        <w:ind w:left="38" w:firstLine="567"/>
        <w:jc w:val="both"/>
        <w:rPr>
          <w:color w:val="000000"/>
          <w:lang w:val="en-US"/>
        </w:rPr>
      </w:pPr>
      <w:r>
        <w:rPr>
          <w:color w:val="000000"/>
        </w:rPr>
        <w:t xml:space="preserve">Обсуждение этого вопроса Сократ предложил начать с изображения на песке двух граф, обозначив одну из них начальной буквой слова </w:t>
      </w:r>
      <w:r>
        <w:rPr>
          <w:color w:val="000000"/>
          <w:lang w:val="en-US"/>
        </w:rPr>
        <w:t>dikaios</w:t>
      </w:r>
      <w:r>
        <w:rPr>
          <w:color w:val="000000"/>
        </w:rPr>
        <w:t xml:space="preserve"> — «справедливый», т. е. греческой буквой «дельта», а вторую — начальной буквой слова </w:t>
      </w:r>
      <w:r>
        <w:rPr>
          <w:color w:val="000000"/>
          <w:lang w:val="en-US"/>
        </w:rPr>
        <w:t>adikos</w:t>
      </w:r>
      <w:r>
        <w:rPr>
          <w:color w:val="000000"/>
        </w:rPr>
        <w:t xml:space="preserve"> — «несправедливость», т. е. гречес</w:t>
        <w:softHyphen/>
        <w:t>кой буквой «альфа». Все поступки, которые Евтидем считал справедливыми, следовало внести в графу «дель</w:t>
        <w:softHyphen/>
        <w:t>та», а несправедливые — в графу «альфа». Евтидем со</w:t>
        <w:softHyphen/>
        <w:t>гласился. Тогда Сократ спросил его, куда отнести ложь. Естественно, Евтидем отнес ее в графу «альфа» (неспра</w:t>
        <w:softHyphen/>
        <w:t>ведливость), также как и обман, насилие, воровство, похищение детей для продажи в рабство и т. п.</w:t>
      </w:r>
    </w:p>
    <w:p>
      <w:pPr>
        <w:pStyle w:val="Normal"/>
        <w:shd w:fill="FFFFFF" w:val="clear"/>
        <w:tabs>
          <w:tab w:val="clear" w:pos="708"/>
          <w:tab w:val="center" w:pos="9600" w:leader="none"/>
        </w:tabs>
        <w:ind w:left="72" w:firstLine="567"/>
        <w:jc w:val="both"/>
        <w:rPr/>
      </w:pPr>
      <w:r>
        <w:rPr>
          <w:color w:val="000000"/>
        </w:rPr>
        <w:t>После того как несправедливые поступки были отне</w:t>
        <w:softHyphen/>
        <w:t>сены Евтидемом в графу «альфа», Сократ спросил его: можно ли какой-нибудь из поступков, перечисленных в графе «альфа», отнести к графе «дельта»? Евтидем, ни</w:t>
        <w:softHyphen/>
        <w:t>чего не подозревая, ответил решительным отрицанием. Этого и добивался Сократ. Он задал вопрос, справедли</w:t>
        <w:softHyphen/>
        <w:t>вы ли обман, ложь, насилие и подобные им поступки, когда они совершаются на войне против неприятеля. Евтидем признал их справедливыми, сказав, что перво</w:t>
        <w:softHyphen/>
        <w:t>начально предполагал, будто бы вопросы Сократа каса</w:t>
        <w:softHyphen/>
        <w:t>ются только друзей. Тогда Сократ предложил все поступ</w:t>
        <w:softHyphen/>
        <w:t>ки, отнесенные к графе «альфа», переместить в графу «дельта». Евтидем, соглашаясь, отнес в графу справед</w:t>
        <w:softHyphen/>
        <w:t>ливости все поступки, первоначально включенные в графу несправедливости. После этого Сократ подвел итог: первоначальное предположение и соответствующее «определение» справедливых и несправедливых поступ</w:t>
        <w:softHyphen/>
        <w:t>ков было неправильным, а потому следует выдвинуть новое предположительное (гипотетическое) определе</w:t>
        <w:softHyphen/>
        <w:t>ние. Это новое определение может быть, говорит Сократ, сформулировано следующим образом: «... по отношению к врагам такие поступки справедливы, а по отношению к друзьям — несправедливы, и по отношению к ним, напротив, следует быть как можно правдивее...» (</w:t>
      </w:r>
      <w:r>
        <w:rPr>
          <w:color w:val="000000"/>
          <w:lang w:val="en-US"/>
        </w:rPr>
        <w:t>IV</w:t>
      </w:r>
      <w:r>
        <w:rPr>
          <w:color w:val="000000"/>
        </w:rPr>
        <w:t>, 2, 16)</w:t>
      </w:r>
      <w:r>
        <w:rPr>
          <w:rStyle w:val="FootnoteCharacters"/>
          <w:rStyle w:val="FootnoteAnchor"/>
          <w:color w:val="000000"/>
        </w:rPr>
        <w:footnoteReference w:id="22"/>
      </w:r>
      <w:r>
        <w:rPr>
          <w:color w:val="000000"/>
        </w:rPr>
        <w:t>.</w:t>
      </w:r>
    </w:p>
    <w:p>
      <w:pPr>
        <w:pStyle w:val="Normal"/>
        <w:shd w:fill="FFFFFF" w:val="clear"/>
        <w:ind w:left="14" w:firstLine="567"/>
        <w:jc w:val="both"/>
        <w:rPr>
          <w:color w:val="000000"/>
        </w:rPr>
      </w:pPr>
      <w:r>
        <w:rPr>
          <w:color w:val="000000"/>
        </w:rPr>
        <w:t>Евтидем признает это определение правильным. Но Сократ снова заставляет Евтидема противоречить само</w:t>
        <w:softHyphen/>
        <w:t>му себе, признав, что приведенное определение также неправильно и его надо заменить другим.</w:t>
      </w:r>
    </w:p>
    <w:p>
      <w:pPr>
        <w:pStyle w:val="Normal"/>
        <w:shd w:fill="FFFFFF" w:val="clear"/>
        <w:ind w:left="14" w:firstLine="567"/>
        <w:jc w:val="both"/>
        <w:rPr>
          <w:color w:val="000000"/>
        </w:rPr>
      </w:pPr>
      <w:r>
        <w:rPr>
          <w:color w:val="000000"/>
        </w:rPr>
        <w:t>В самом деле, Евтидем, считая приведенное опреде</w:t>
        <w:softHyphen/>
        <w:t>ление вполне правильным, признал, что в отношении друзей всегда следует говорить только правду. Но как быть, если, скажем, военачальник, желая поднять дух войска, солжет своим воинам, сказав, будто им на по</w:t>
        <w:softHyphen/>
        <w:t>мощь подходят новые силы? Можно ли считать это не</w:t>
        <w:softHyphen/>
        <w:t>справедливым поступком? Евтидем соглашается, что этот поступок следует отнести к разряду справедливых.</w:t>
      </w:r>
    </w:p>
    <w:p>
      <w:pPr>
        <w:pStyle w:val="Normal"/>
        <w:shd w:fill="FFFFFF" w:val="clear"/>
        <w:ind w:left="14" w:right="5" w:firstLine="567"/>
        <w:jc w:val="both"/>
        <w:rPr>
          <w:color w:val="000000"/>
        </w:rPr>
      </w:pPr>
      <w:r>
        <w:rPr>
          <w:color w:val="000000"/>
        </w:rPr>
        <w:t>Сократ приводит другой случай обмана. Отец забо</w:t>
        <w:softHyphen/>
        <w:t>левшего ребенка, не желающего принимать лекарство, обманывает его, подмешивая лекарство к пище или за</w:t>
        <w:softHyphen/>
        <w:t>ставляя принимать его под видом пищи. Будет ли тако</w:t>
        <w:softHyphen/>
        <w:t>го рода ложь несправедливым поступком? В равной мере, будет ли несправедливым поступок человека, кото</w:t>
        <w:softHyphen/>
        <w:t>рый, видя отчаяние своего друга и опасаясь, как бы он не кончил жизнь самоубийством, крадет или даже си</w:t>
        <w:softHyphen/>
        <w:t>лой отнимает у него оружие? Евтидем соглашается, что все эти поступки следует считать справедливыми. Но это противоречит предыдущему определению. Запутавшему</w:t>
        <w:softHyphen/>
        <w:t>ся в противоречиях Евтидему Сократ напоминает дель</w:t>
        <w:softHyphen/>
        <w:t>фийское изречение и рекомендует осознать свои спо</w:t>
        <w:softHyphen/>
        <w:t>собности и силы, прежде чем браться за государственные дела.</w:t>
      </w:r>
    </w:p>
    <w:p>
      <w:pPr>
        <w:pStyle w:val="Normal"/>
        <w:shd w:fill="FFFFFF" w:val="clear"/>
        <w:ind w:left="14" w:firstLine="567"/>
        <w:jc w:val="both"/>
        <w:rPr/>
      </w:pPr>
      <w:r>
        <w:rPr>
          <w:color w:val="000000"/>
        </w:rPr>
        <w:t>Хотя исследование справедливости и не привело к положительному результату, тем не менее в ходе беседы была предпринята попытка классификации поступков, оценки их в свете рассматриваемого нравственного понятия (справедливости). Кроме того, исследование по</w:t>
        <w:softHyphen/>
        <w:t>казало, что один и тот оке поступок не может быть безо</w:t>
        <w:softHyphen/>
        <w:t>говорочно отнесен либо к справедливым, либо к неспра</w:t>
        <w:softHyphen/>
        <w:t>ведливым, поскольку мы по необходимости оцениваем поступок в каком-то определенном отношении, в изве</w:t>
        <w:softHyphen/>
        <w:t>стных условиях места я времени. Но если это так, то со всей остротой встает вопрос о принципиальной возмож</w:t>
        <w:softHyphen/>
        <w:t>ности этики, определения этических понятий, в которых выражается объективная сущность (</w:t>
      </w:r>
      <w:r>
        <w:rPr>
          <w:color w:val="000000"/>
          <w:lang w:val="en-US"/>
        </w:rPr>
        <w:t>ousia</w:t>
      </w:r>
      <w:r>
        <w:rPr>
          <w:color w:val="000000"/>
        </w:rPr>
        <w:t>) нравственно</w:t>
        <w:softHyphen/>
        <w:t>го явления, например мужества, справедливости. И не правы ли были Протагор и другие софисты, считавшие общепринятые этические понятия и представления субъективными?</w:t>
      </w:r>
    </w:p>
    <w:p>
      <w:pPr>
        <w:pStyle w:val="Normal"/>
        <w:shd w:fill="FFFFFF" w:val="clear"/>
        <w:ind w:left="38" w:firstLine="567"/>
        <w:jc w:val="both"/>
        <w:rPr/>
      </w:pPr>
      <w:r>
        <w:rPr>
          <w:color w:val="000000"/>
        </w:rPr>
        <w:t>Сократ отдавал себе ответ в сложности проблемы. Определение понятий в этике, осуществляемое Сокра</w:t>
        <w:softHyphen/>
        <w:t>том, служило опровержению этического релятивизма софистов. Неслучайно Аристотель видел одну из глав</w:t>
        <w:softHyphen/>
        <w:t>ных заслуг Сократа в поиске им общих этических опре</w:t>
        <w:softHyphen/>
        <w:t>делений. Мы уже говорили, что для Сократа определить какую-либо добродетель (мужество, благочестие или справедливость) означало выяснить то, что есть «одно и то же во всем», т. е. найти в рассматриваемой доброде</w:t>
        <w:softHyphen/>
        <w:t>тели то единое, которое охватывает все случаи ее про</w:t>
        <w:softHyphen/>
        <w:t>явления. Важно также подчеркнуть, что это единое (об</w:t>
        <w:softHyphen/>
        <w:t>щее и тождественное), по учению Сократа, существует скорее реально, чем номинально. Точнее, единое, о ко</w:t>
        <w:softHyphen/>
        <w:t>тором идет речь у Сократа, имеет объективный харак</w:t>
        <w:softHyphen/>
        <w:t>тер, не зависит от сознания человека, от его субъектив</w:t>
        <w:softHyphen/>
        <w:t>ного состояния и настроения. Поэтому для Сократа этическое понятие есть не просто условный, номиналь</w:t>
        <w:softHyphen/>
        <w:t>ный термин для обозначения столь же условного явления нравственной жизни, как это вытекало из учения софистов, но, напротив, термин, отображающий объек</w:t>
        <w:softHyphen/>
        <w:t>тивно существующее единое, общее и тождественное в данной добродетели. Становится понятным, почему Сократ выдвигал на первое место вопрос о «сущности вещи»: в определении добродетелей он усмотрел основ</w:t>
        <w:softHyphen/>
        <w:t>ное средство познания нравственной сферы и выход из трясины этического релятивизма софистов. Отметим также, что Сократ, исследуя этические понятия, пресле</w:t>
        <w:softHyphen/>
        <w:t>довал конструктивную положительную цель, познание добродетелей через определение</w:t>
      </w:r>
      <w:r>
        <w:rPr>
          <w:rStyle w:val="FootnoteCharacters"/>
          <w:rStyle w:val="FootnoteAnchor"/>
          <w:color w:val="000000"/>
        </w:rPr>
        <w:footnoteReference w:id="23"/>
      </w:r>
      <w:r>
        <w:rPr>
          <w:color w:val="000000"/>
        </w:rPr>
        <w:t>.</w:t>
      </w:r>
    </w:p>
    <w:p>
      <w:pPr>
        <w:pStyle w:val="Normal"/>
        <w:shd w:fill="FFFFFF" w:val="clear"/>
        <w:ind w:left="5" w:right="34" w:firstLine="567"/>
        <w:jc w:val="both"/>
        <w:rPr>
          <w:color w:val="000000"/>
        </w:rPr>
      </w:pPr>
      <w:r>
        <w:rPr>
          <w:color w:val="000000"/>
        </w:rPr>
        <w:t>В установлении общих определений Сократ исходил из наблюдаемых в обыденной жизни (или же вообража</w:t>
        <w:softHyphen/>
        <w:t>емых) примеров человеческого поведения. И то, что Аристотель называет «индукцией» («индуктивными рас</w:t>
        <w:softHyphen/>
        <w:t>суждениями») Сократа, есть метод определения, метод отбора тех существенных черт, которые являются общи</w:t>
        <w:softHyphen/>
        <w:t>ми для поступков, получивших одну и ту же этическую оценку. Операция отбора позволяет восходить от единич</w:t>
        <w:softHyphen/>
        <w:t>ных примеров и частных случаев к общим определени</w:t>
        <w:softHyphen/>
        <w:t>ям, к «сущности вещи».</w:t>
      </w:r>
    </w:p>
    <w:p>
      <w:pPr>
        <w:pStyle w:val="Normal"/>
        <w:shd w:fill="FFFFFF" w:val="clear"/>
        <w:ind w:left="139" w:firstLine="567"/>
        <w:jc w:val="both"/>
        <w:rPr/>
      </w:pPr>
      <w:r>
        <w:rPr>
          <w:color w:val="000000"/>
        </w:rPr>
        <w:t>Здесь мы подходим к весьма важной стороне метода Сократа, знаменующей собой целый этап в истории диалектики как учения о единстве противоположностей. В самом деле, если определение понятия есть, согласно Сократу, определение сущности рассматриваемого пред</w:t>
        <w:softHyphen/>
        <w:t>мета, т. е. выведение из многообразия рассматриваемых явлений того, что является в них единым, тождественным и общим, то отсюда следует, что сущность представ</w:t>
        <w:softHyphen/>
        <w:t>ляет собой единое во многом, постоянное в изменяю</w:t>
        <w:softHyphen/>
        <w:t>щемся, тождественное в различном.</w:t>
      </w:r>
    </w:p>
    <w:p>
      <w:pPr>
        <w:pStyle w:val="Normal"/>
        <w:shd w:fill="FFFFFF" w:val="clear"/>
        <w:ind w:left="14" w:firstLine="567"/>
        <w:jc w:val="both"/>
        <w:rPr/>
      </w:pPr>
      <w:r>
        <w:rPr>
          <w:color w:val="000000"/>
        </w:rPr>
        <w:t>В диалоге Платона «Гиппий Больший», как и в уже известном нам его диалоге «Лахес», представлен один из примеров понимания Сократом «сущности вещи». Со</w:t>
        <w:softHyphen/>
        <w:t>крат спрашивает софиста Гиппия, что такое прекрасное. Гиппий, не поняв вопроса, отвечает: прекрасное — это прекрасная девушка. Возражая от имени какого-то со</w:t>
        <w:softHyphen/>
        <w:t>беседника, с которым будто бы недавно вел беседу о пре</w:t>
        <w:softHyphen/>
        <w:t>красном, Сократ говорит Гиппию: «Однако смотри, до</w:t>
        <w:softHyphen/>
        <w:t>рогой мой, он ведь тебя спрашивает не о том, что прекрасно, а о том, что такое прекрасное» (Гиппий Боль</w:t>
        <w:softHyphen/>
        <w:t>ший, 287 е). Иными словами, ошибочность ответа Гип</w:t>
        <w:softHyphen/>
        <w:t>пия Сократ видит в том, что тот, вместо определения прекрасного, вместо установления сущности, общей для всех частных случаев проявления прекрасного, указал на единичный пример прекрасного, на одно из обнаруже</w:t>
        <w:softHyphen/>
        <w:t xml:space="preserve">ний сущности исследуемого предмета. Далее, серией наводящих вопросов Сократ приводит Гиппия к мысли о необходимости различать сущность от ее проявлений, общее от частного, единое от многого. Это различение и позволяет говорить о сущности рассматриваемого предмета, как о его «логосе» (смысле), как о его </w:t>
      </w:r>
      <w:r>
        <w:rPr>
          <w:color w:val="000000"/>
          <w:lang w:val="en-US"/>
        </w:rPr>
        <w:t>eidos</w:t>
      </w:r>
      <w:r>
        <w:rPr>
          <w:color w:val="000000"/>
        </w:rPr>
        <w:t>'</w:t>
      </w:r>
      <w:r>
        <w:rPr>
          <w:color w:val="000000"/>
          <w:lang w:val="en-US"/>
        </w:rPr>
        <w:t>e</w:t>
      </w:r>
      <w:r>
        <w:rPr>
          <w:color w:val="000000"/>
        </w:rPr>
        <w:t xml:space="preserve"> — мыслимом «образе», представляемой «идее». Поэтому смысл сократовского вопроса о прекрасном сводится к вопросу о том, что такое «прекрасное само по себе, бла</w:t>
        <w:softHyphen/>
        <w:t>годаря которому все остальное украшается и представ</w:t>
        <w:softHyphen/>
        <w:t>ляется прекрасным», что такое «идея» прекрасного, ко</w:t>
        <w:softHyphen/>
        <w:t xml:space="preserve">торая, присоединяясь к чему-либо, делает этот предмет или живое существо прекрасным (см. там же, 289 </w:t>
      </w:r>
      <w:r>
        <w:rPr>
          <w:color w:val="000000"/>
          <w:lang w:val="en-US"/>
        </w:rPr>
        <w:t>d</w:t>
      </w:r>
      <w:r>
        <w:rPr>
          <w:color w:val="000000"/>
        </w:rPr>
        <w:t>). Догадавшись, наконец, о чем идет речь, Гиппий отвеча</w:t>
        <w:softHyphen/>
        <w:t>ет Сократу: «Мне кажется, ты добиваешься, чтобы тебе назвали такое прекрасное, которое нигде никогда нико</w:t>
        <w:softHyphen/>
        <w:t xml:space="preserve">му не покажется безобразным» (там же, 291 </w:t>
      </w:r>
      <w:r>
        <w:rPr>
          <w:color w:val="000000"/>
          <w:lang w:val="en-US"/>
        </w:rPr>
        <w:t>d</w:t>
      </w:r>
      <w:r>
        <w:rPr>
          <w:color w:val="000000"/>
        </w:rPr>
        <w:t>).</w:t>
      </w:r>
    </w:p>
    <w:p>
      <w:pPr>
        <w:pStyle w:val="Normal"/>
        <w:shd w:fill="FFFFFF" w:val="clear"/>
        <w:ind w:right="5" w:firstLine="567"/>
        <w:jc w:val="both"/>
        <w:rPr/>
      </w:pPr>
      <w:r>
        <w:rPr>
          <w:color w:val="000000"/>
        </w:rPr>
        <w:t>В «Гиппии Большем», как и в ряде других «сократов</w:t>
        <w:softHyphen/>
        <w:t>ских» диалогов Платона, попытка определения понятия (в данном случае понятия прекрасного) оканчивается неопределенностью вывода. Впрочем, следует оговорить</w:t>
        <w:softHyphen/>
        <w:t xml:space="preserve">ся, что платоновский Сократ дает если не прямое, то, по крайней мере, косвенное определение прекрасного. Оно, прекрасное, есть </w:t>
      </w:r>
      <w:r>
        <w:rPr>
          <w:color w:val="000000"/>
          <w:lang w:val="en-US"/>
        </w:rPr>
        <w:t>eidos</w:t>
      </w:r>
      <w:r>
        <w:rPr>
          <w:color w:val="000000"/>
        </w:rPr>
        <w:t xml:space="preserve"> (образец, модель, смысл, идея), который, приобщаясь к предметам, делает их прекрасными. Не трудно также заметить, что от сократовского поиска «прекрасного самого по себе» («мужества самого по себе», «справедливости самой по себе» и т. п.) всего лишь шаг до теории идей Платона и его понимания роли понятийно-категориального мыш</w:t>
        <w:softHyphen/>
        <w:t>ления в теоретическом познании. Это вытекает также из того, что при определении понятия Сократ делает упор на единстве, тождестве и родовой общности рассматри</w:t>
        <w:softHyphen/>
        <w:t>ваемого многообразия видов «мужества», «благоразу</w:t>
        <w:softHyphen/>
        <w:t>мия», «прекрасного». Однако он не доходит до мысли о том, что, говоря словами В. Ф. Асмуса, «задача опреде</w:t>
        <w:softHyphen/>
        <w:t>ления понятия состоит в уяснении не просто родового единства, а единства противоположностей между родо</w:t>
        <w:softHyphen/>
        <w:t>вой общностью и видовыми особенностями» (2, 155). Словом, стремясь к определению понятия, Сократ под</w:t>
        <w:softHyphen/>
        <w:t>час резко противопоставлял сущность явлениям, родо</w:t>
        <w:softHyphen/>
        <w:t>вую общность — видовым отличиям. Так, например, он настаивал на том, что признак мужества «оставаться на своем посту и сражаться с врагом» («Лахес») не являет</w:t>
        <w:softHyphen/>
        <w:t>ся определением мужества (так как имеется много дру</w:t>
        <w:softHyphen/>
        <w:t xml:space="preserve">гих поступков, не сходных с названным, но не менее мужественных). Аналогично с этим Сократ считал, что «преследование преступника, обличенного в убийстве, святотатстве и в других подобных делах» </w:t>
      </w:r>
      <w:r>
        <w:rPr>
          <w:i/>
          <w:iCs/>
          <w:color w:val="000000"/>
        </w:rPr>
        <w:t xml:space="preserve">(Платон. </w:t>
      </w:r>
      <w:r>
        <w:rPr>
          <w:color w:val="000000"/>
        </w:rPr>
        <w:t xml:space="preserve">Евтифон, 5 </w:t>
      </w:r>
      <w:r>
        <w:rPr>
          <w:color w:val="000000"/>
          <w:lang w:val="en-US"/>
        </w:rPr>
        <w:t>d</w:t>
      </w:r>
      <w:r>
        <w:rPr>
          <w:color w:val="000000"/>
        </w:rPr>
        <w:t>) не есть еще определение благочестия.</w:t>
      </w:r>
    </w:p>
    <w:p>
      <w:pPr>
        <w:pStyle w:val="Normal"/>
        <w:shd w:fill="FFFFFF" w:val="clear"/>
        <w:ind w:right="10" w:firstLine="567"/>
        <w:jc w:val="both"/>
        <w:rPr/>
      </w:pPr>
      <w:r>
        <w:rPr>
          <w:color w:val="000000"/>
        </w:rPr>
        <w:t>Требование Сократа, чтобы определение было опре</w:t>
        <w:softHyphen/>
        <w:t>делением «сущности вещи», верно, но обнаруживаемая при этом тенденция исключать из «сущности» частные формы ее проявления приводила к большим затруднени</w:t>
        <w:softHyphen/>
        <w:t>ям, не позволявшим установить, что же такое рассмат</w:t>
        <w:softHyphen/>
        <w:t>риваемое понятие, каков его предмет (содержание). Стол</w:t>
        <w:softHyphen/>
        <w:t>кнувшись с трудностью нахождения чистых определений («мужество само по себе», «справедливость сама по себе») и вместе с тем с необходимостью установления предмета рассматриваемого понятия, Сократ в одних случаях откладывал обсуждение вопроса до «следующе</w:t>
        <w:softHyphen/>
        <w:t>го раза», в других — ограничивался косвенным ответом на вопрос о предмете исследуемого понятия. Такой кос</w:t>
        <w:softHyphen/>
        <w:t>венный ответ дается в ранее упомянутом диалоге «Гиппий Больший», а также в диалоге Платона «Хармид». В последнем, убедившись, что все попытки определить благоразумие не удались, Сократ решается на иносказа</w:t>
        <w:softHyphen/>
        <w:t>тельное определение этого понятия, которое, собствен</w:t>
        <w:softHyphen/>
        <w:t>но говоря, оказывается не столько определением, сколь</w:t>
        <w:softHyphen/>
        <w:t>ко рассказом о некоем сне, подсказавшем ему, что самое главное и решающее для человека — это знание о добре и зле, умение отличать одно от другого. Это знание яв</w:t>
        <w:softHyphen/>
        <w:t>ляется, согласно Сократу, руководящим принципом в жизни, в поведении и воспитании. И никакое другое знание, кроме знания добра и зла, не может стать ис</w:t>
        <w:softHyphen/>
        <w:t>точником той гармонии душевных сил и нравственной деятельности, которая доставляет нам истинное блажен</w:t>
        <w:softHyphen/>
        <w:t>ство и делает нас добродетельными и хорошими (</w:t>
      </w:r>
      <w:r>
        <w:rPr>
          <w:color w:val="000000"/>
          <w:lang w:val="en-US"/>
        </w:rPr>
        <w:t>kaloka</w:t>
      </w:r>
      <w:r>
        <w:rPr>
          <w:color w:val="000000"/>
        </w:rPr>
        <w:t>-</w:t>
      </w:r>
      <w:r>
        <w:rPr>
          <w:color w:val="000000"/>
          <w:lang w:val="en-US"/>
        </w:rPr>
        <w:t>gathia</w:t>
      </w:r>
      <w:r>
        <w:rPr>
          <w:color w:val="000000"/>
        </w:rPr>
        <w:t>).</w:t>
      </w:r>
    </w:p>
    <w:p>
      <w:pPr>
        <w:pStyle w:val="Normal"/>
        <w:shd w:fill="FFFFFF" w:val="clear"/>
        <w:ind w:left="62" w:firstLine="567"/>
        <w:jc w:val="both"/>
        <w:rPr/>
      </w:pPr>
      <w:r>
        <w:rPr>
          <w:color w:val="000000"/>
        </w:rPr>
        <w:t>Обращает на себя внимание еще одна своеобразная черта метода Сократа и всего его учения. В сократовской диалектике безуспешность попыток определения этичес</w:t>
        <w:softHyphen/>
        <w:t>ких понятий сочетается с уверенностью в принципиаль</w:t>
        <w:softHyphen/>
        <w:t>ной возможности нахождения «всеобщего» в нравствен</w:t>
        <w:softHyphen/>
        <w:t>ности, достижимости всеобщей нравственной основы отдельных, частных добродетелей. Складывается впечат</w:t>
        <w:softHyphen/>
        <w:t>ление, что эта уверенность покоится в свою очередь на убеждении в том, что каждый человек так или иначе владеет «всеобщим».</w:t>
      </w:r>
    </w:p>
    <w:p>
      <w:pPr>
        <w:pStyle w:val="Normal"/>
        <w:shd w:fill="FFFFFF" w:val="clear"/>
        <w:ind w:left="19" w:right="10" w:firstLine="567"/>
        <w:jc w:val="both"/>
        <w:rPr/>
      </w:pPr>
      <w:r>
        <w:rPr>
          <w:color w:val="000000"/>
        </w:rPr>
        <w:t>Свою задачу Сократ видел в том, чтобы «навести» собеседника на путь раскрытия содержания тех понятий, которыми владеет определяющий, но настолько смутно, что он не в состоянии дать им точное и всеохватываю</w:t>
        <w:softHyphen/>
        <w:t xml:space="preserve">щее определение. Сделать это оказывается, впрочем, не под силу и Сократу. «Наведение» или «приведение» по-гречески обозначается термином </w:t>
      </w:r>
      <w:r>
        <w:rPr>
          <w:color w:val="000000"/>
          <w:lang w:val="en-US"/>
        </w:rPr>
        <w:t>epagoge</w:t>
      </w:r>
      <w:r>
        <w:rPr>
          <w:color w:val="000000"/>
        </w:rPr>
        <w:t>. Это и есть «индукция» Сократа, его «индуктивные рассуждения».</w:t>
      </w:r>
    </w:p>
    <w:p>
      <w:pPr>
        <w:pStyle w:val="Normal"/>
        <w:shd w:fill="FFFFFF" w:val="clear"/>
        <w:spacing w:lineRule="atLeast" w:line="240"/>
        <w:ind w:left="19" w:right="10" w:firstLine="283"/>
        <w:jc w:val="both"/>
        <w:rPr>
          <w:color w:val="000000"/>
        </w:rPr>
      </w:pPr>
      <w:r>
        <w:rPr>
          <w:color w:val="000000"/>
        </w:rPr>
      </w:r>
    </w:p>
    <w:p>
      <w:pPr>
        <w:pStyle w:val="Normal"/>
        <w:shd w:fill="FFFFFF" w:val="clear"/>
        <w:tabs>
          <w:tab w:val="clear" w:pos="708"/>
          <w:tab w:val="left" w:pos="2150" w:leader="none"/>
        </w:tabs>
        <w:spacing w:lineRule="atLeast" w:line="240"/>
        <w:jc w:val="center"/>
        <w:rPr/>
      </w:pPr>
      <w:bookmarkStart w:id="66" w:name="индукция"/>
      <w:bookmarkEnd w:id="66"/>
      <w:r>
        <w:rPr>
          <w:b/>
          <w:bCs/>
          <w:color w:val="000000"/>
        </w:rPr>
        <w:t>Б. Индукция</w:t>
      </w:r>
    </w:p>
    <w:p>
      <w:pPr>
        <w:pStyle w:val="Normal"/>
        <w:shd w:fill="FFFFFF" w:val="clear"/>
        <w:tabs>
          <w:tab w:val="clear" w:pos="708"/>
          <w:tab w:val="left" w:pos="2150" w:leader="none"/>
        </w:tabs>
        <w:spacing w:lineRule="atLeast" w:line="240"/>
        <w:rPr>
          <w:b/>
          <w:b/>
          <w:bCs/>
          <w:color w:val="000000"/>
        </w:rPr>
      </w:pPr>
      <w:r>
        <w:rPr>
          <w:b/>
          <w:bCs/>
          <w:color w:val="000000"/>
        </w:rPr>
      </w:r>
      <w:bookmarkStart w:id="67" w:name="индукция"/>
      <w:bookmarkStart w:id="68" w:name="индукция"/>
      <w:bookmarkEnd w:id="68"/>
    </w:p>
    <w:p>
      <w:pPr>
        <w:pStyle w:val="Normal"/>
        <w:shd w:fill="FFFFFF" w:val="clear"/>
        <w:ind w:left="19" w:right="10" w:firstLine="567"/>
        <w:jc w:val="both"/>
        <w:rPr>
          <w:color w:val="000000"/>
        </w:rPr>
      </w:pPr>
      <w:r>
        <w:rPr>
          <w:color w:val="000000"/>
        </w:rPr>
        <w:t>«Индукция» Сократа — это то же, что и его «опреде</w:t>
        <w:softHyphen/>
        <w:t>ление», с той лишь разницей, что индукция устанавли</w:t>
        <w:softHyphen/>
        <w:t>вает общее в частных добродетелях, путем их анализа и сравнения, а определение, решая ту же задачу, разделя</w:t>
        <w:softHyphen/>
        <w:t>ет, кроме того, понятия на роды и виды, выясняет их соотношения.</w:t>
      </w:r>
    </w:p>
    <w:p>
      <w:pPr>
        <w:pStyle w:val="Normal"/>
        <w:shd w:fill="FFFFFF" w:val="clear"/>
        <w:ind w:left="29" w:right="5" w:firstLine="567"/>
        <w:jc w:val="both"/>
        <w:rPr/>
      </w:pPr>
      <w:r>
        <w:rPr>
          <w:color w:val="000000"/>
        </w:rPr>
        <w:t>Индукцией как методом восхождения от единичных примеров к общим определениям Сократ пользовался часто, причем настолько часто, что некоторые из его современников видели в этом забаву, считая примеры, к которым он обращался, недостойными внимания фи</w:t>
        <w:softHyphen/>
        <w:t>лософа, чрезмерно банальными и не относящимися к существу дела. Так, Калликл в диалоге Платона «Горгий» (491 а) с ноткой досады говорит Сократу: «Клянусь бо</w:t>
        <w:softHyphen/>
        <w:t>гами, без умолку, без передышки ты толкуешь о пова</w:t>
        <w:softHyphen/>
        <w:t>рах и лекарях, о башмачниках и сукновалах — как буд</w:t>
        <w:softHyphen/>
        <w:t xml:space="preserve">то про них идет у нас беседа!» Аналогичен и рассказ Ксенофонта о Сократе (см. «Воспоминания», </w:t>
      </w:r>
      <w:r>
        <w:rPr>
          <w:color w:val="000000"/>
          <w:lang w:val="en-US"/>
        </w:rPr>
        <w:t>I</w:t>
      </w:r>
      <w:r>
        <w:rPr>
          <w:color w:val="000000"/>
        </w:rPr>
        <w:t>, 2, 31-37). Согласно его сообщению, Критий, возглавлявший «Тиранию тридцати», запретил Сократу вести беседы с молодыми людьми в Афинах. Узнав об этом запрете, Сократ попросил Крития и его соратника Харикла дать ему точные указания относительно следующего: прика</w:t>
        <w:softHyphen/>
        <w:t>зывают ли они ему воздержаться от «искусства слова», — потому, что оно, по их мнению, помогает говорить пра</w:t>
        <w:softHyphen/>
        <w:t>вильно или неправильно? Ведь, если — говорить пра</w:t>
        <w:softHyphen/>
        <w:t>вильно, то, очевидно, пришлось бы воздержаться гово</w:t>
        <w:softHyphen/>
        <w:t>рить правильно; если же — говорить неправильно, то, очевидно, надо стараться говорить правильно. Рассер</w:t>
        <w:softHyphen/>
        <w:t>дившись, Харикл сказал: «Когда, Сократ, ты этого не знаешь, то мы объявляем тебе вот что, для тебя более понятное, — чтобы с молодыми людьми ты вовсе не разговаривал». Тогда Сократ, прикидываясь простодуш</w:t>
        <w:softHyphen/>
        <w:t>ным, спросил: а до скольких лет должно считать людей «молодыми»? Харикл ответил: до тех пор, пока им не дозволяется быть членами Совета пятисот (т. е. до 30 лет). Но, допустим, — продолжал Сократ задавать воп</w:t>
        <w:softHyphen/>
        <w:t>росы, — что человек моложе тридцати лет продает что-нибудь нужное мне. Могу ли я узнать у него, за сколько он продает? Или, предположим, если меня спросит мо</w:t>
        <w:softHyphen/>
        <w:t>лодой человек о чем-нибудь мне известном, например, где живет Харикл или находится Критий. Могу ли я ответить? Да, сказал Харикл. Но тут вмешался в разго</w:t>
        <w:softHyphen/>
        <w:t>вор Критий и добавил: «Нет, тебе придется, Сократ, от</w:t>
        <w:softHyphen/>
        <w:t>казаться от этих сапожников, плотников, кузнецов: ду</w:t>
        <w:softHyphen/>
        <w:t>маю, они совсем истрепались оттого, что вечно они у тебя на языке». «Значит, — ответил Сократ, — и от того, что следует за ними, — от справедливости, благочестия и всего подобного?» Да, сказал Харикл, и от пастухов.</w:t>
      </w:r>
    </w:p>
    <w:p>
      <w:pPr>
        <w:pStyle w:val="Normal"/>
        <w:shd w:fill="FFFFFF" w:val="clear"/>
        <w:ind w:left="5" w:right="14" w:firstLine="567"/>
        <w:jc w:val="both"/>
        <w:rPr>
          <w:color w:val="000000"/>
        </w:rPr>
      </w:pPr>
      <w:r>
        <w:rPr>
          <w:color w:val="000000"/>
        </w:rPr>
        <w:t>Приведенный Ксенофонтом диалог характерен для индукции Сократа, его использования частных случаев с целью «приведения» собеседника к некоторым общим положениям, или, напротив, для «наведения» последне</w:t>
        <w:softHyphen/>
        <w:t>го от общих положений к частным. Поэтому Сократ, узнав, что ему запрещено вести диалоги, начинает с общего вопроса о том — распространяется ли запрет на случаи, когда он говорит правильно или же только на случаи, когда он говорит неправильно. Получив ответ, что ему запрещается говорить с «молодыми людьми», он просит уточнить — кого считать «молодыми людьми» и как быть в тех случаях, когда какой-нибудь «молодой человек», которому меньше тридцати лет, захочет узнать у него, Сократа, о чем-либо: отвечать ему или не отве</w:t>
        <w:softHyphen/>
        <w:t>чать? Выяснив, что речь идет о запрете разговаривать с молодыми людьми на всякие темы с примерами о «са</w:t>
        <w:softHyphen/>
        <w:t>пожниках, плотниках и кузнецах», Сократ расценивает этот запрет как требование об отказе от выводов и обоб</w:t>
        <w:softHyphen/>
        <w:t>щений о справедливости, благочестии и т. п., которые он делает из привлекаемых им примеров.</w:t>
      </w:r>
    </w:p>
    <w:p>
      <w:pPr>
        <w:pStyle w:val="Normal"/>
        <w:shd w:fill="FFFFFF" w:val="clear"/>
        <w:ind w:left="43" w:firstLine="567"/>
        <w:jc w:val="both"/>
        <w:rPr/>
      </w:pPr>
      <w:r>
        <w:rPr>
          <w:color w:val="000000"/>
        </w:rPr>
        <w:t>Сократ широко использовал «индуктивные доводы» на всех этапах диалога, привлекая множество случаев и обстоятельств с намерением придать обсуждаемому воп</w:t>
        <w:softHyphen/>
        <w:t>росу ясный и точный характер. В этом отношении по</w:t>
        <w:softHyphen/>
        <w:t>казательны ранее приводимые нами отрывки о мужестве из «Лахеса» Платона и о справедливости из «Воспоми</w:t>
        <w:softHyphen/>
        <w:t>наний» Ксенофонта. Мы видели, что Сократ постоянно исправляет своих собеседников, критикует их определе</w:t>
        <w:softHyphen/>
        <w:t>ния, показывая, что приводимые примеры мужества и справедливости недостаточны для определения соответствующих понятий. Сократ направлял собеседника на поиск этического общего, заставляя его изменять свое мнение и уточнять определения.</w:t>
      </w:r>
    </w:p>
    <w:p>
      <w:pPr>
        <w:pStyle w:val="Normal"/>
        <w:shd w:fill="FFFFFF" w:val="clear"/>
        <w:ind w:left="5" w:right="38" w:firstLine="567"/>
        <w:jc w:val="both"/>
        <w:rPr>
          <w:color w:val="000000"/>
        </w:rPr>
      </w:pPr>
      <w:r>
        <w:rPr>
          <w:color w:val="000000"/>
        </w:rPr>
        <w:t>При этом привлекает внимание техника ведения бе</w:t>
        <w:softHyphen/>
        <w:t>седы, виртуозно отработанная Сократом, который то и дело ловит собеседника на противоречиях, а также тща</w:t>
        <w:softHyphen/>
        <w:t>тельно продуманный набор примеров, позволяющий выявлять моменты сходства в одних случаях и черты различия в других. Сократовская индукция и есть опре</w:t>
        <w:softHyphen/>
        <w:t>деление добродетелей путем установления в единичных и частных поступках сходства и различий.</w:t>
      </w:r>
    </w:p>
    <w:p>
      <w:pPr>
        <w:pStyle w:val="Normal"/>
        <w:shd w:fill="FFFFFF" w:val="clear"/>
        <w:ind w:right="245" w:firstLine="567"/>
        <w:jc w:val="both"/>
        <w:rPr>
          <w:color w:val="000000"/>
        </w:rPr>
      </w:pPr>
      <w:r>
        <w:rPr>
          <w:color w:val="000000"/>
        </w:rPr>
      </w:r>
    </w:p>
    <w:p>
      <w:pPr>
        <w:pStyle w:val="Heading5"/>
        <w:spacing w:lineRule="auto" w:line="240"/>
        <w:ind w:left="0" w:hanging="0"/>
        <w:jc w:val="center"/>
        <w:rPr/>
      </w:pPr>
      <w:bookmarkStart w:id="69" w:name="аналогия"/>
      <w:bookmarkEnd w:id="69"/>
      <w:r>
        <w:rPr/>
        <w:t>В. Аналогия в индукции</w:t>
      </w:r>
    </w:p>
    <w:p>
      <w:pPr>
        <w:pStyle w:val="Normal"/>
        <w:shd w:fill="FFFFFF" w:val="clear"/>
        <w:ind w:left="38" w:firstLine="567"/>
        <w:jc w:val="both"/>
        <w:rPr/>
      </w:pPr>
      <w:r>
        <w:rPr/>
      </w:r>
      <w:bookmarkStart w:id="70" w:name="аналогия"/>
      <w:bookmarkStart w:id="71" w:name="аналогия"/>
      <w:bookmarkEnd w:id="71"/>
    </w:p>
    <w:p>
      <w:pPr>
        <w:pStyle w:val="Normal"/>
        <w:shd w:fill="FFFFFF" w:val="clear"/>
        <w:ind w:left="48" w:firstLine="567"/>
        <w:jc w:val="both"/>
        <w:rPr/>
      </w:pPr>
      <w:r>
        <w:rPr>
          <w:color w:val="000000"/>
        </w:rPr>
        <w:t>Умелый отбор черт сходства и различия в разнообра</w:t>
        <w:softHyphen/>
        <w:t>зии конкретных случаев позволял Сократу при индук</w:t>
        <w:softHyphen/>
        <w:t xml:space="preserve">тивных построениях искусно использовать в качестве аргумента аналогию. Так, в платоновском «Евтидеме» (279 </w:t>
      </w:r>
      <w:r>
        <w:rPr>
          <w:color w:val="000000"/>
          <w:lang w:val="en-US"/>
        </w:rPr>
        <w:t>d</w:t>
      </w:r>
      <w:r>
        <w:rPr>
          <w:color w:val="000000"/>
        </w:rPr>
        <w:t>- 281 е) Сократ приводит ряд примеров, из ко</w:t>
        <w:softHyphen/>
        <w:t>торых следует, что знания и навыки, приобретенные моряком, врачом, воином или плотником, являются предпосылками их успешной профессиональной дея</w:t>
        <w:softHyphen/>
        <w:t>тельности. Вместе с тем, исходя из того, что знания позволяют человеку избрать правильное поведение — правильное использование своих материальных средств, интеллектуальных способностей и физических сил, на</w:t>
        <w:softHyphen/>
        <w:t>клонностей и свойств характера, Сократ проводит парал</w:t>
        <w:softHyphen/>
        <w:t>лель между успехом в профессиональной деятельности и удачей (счастьем) в моральном поведении. Иначе го</w:t>
        <w:softHyphen/>
        <w:t>воря, Сократ нашел в знании то общее, сходное, что объединяет два типа деятельности. Это и позволило ему сделать заключение, что «знание есть добро, а неве</w:t>
        <w:softHyphen/>
        <w:t xml:space="preserve">жество — зло» </w:t>
      </w:r>
      <w:r>
        <w:rPr>
          <w:i/>
          <w:iCs/>
          <w:color w:val="000000"/>
        </w:rPr>
        <w:t xml:space="preserve">(Евтидем, </w:t>
      </w:r>
      <w:r>
        <w:rPr>
          <w:color w:val="000000"/>
        </w:rPr>
        <w:t>281 е).</w:t>
      </w:r>
    </w:p>
    <w:p>
      <w:pPr>
        <w:pStyle w:val="Normal"/>
        <w:shd w:fill="FFFFFF" w:val="clear"/>
        <w:ind w:right="5" w:firstLine="567"/>
        <w:jc w:val="both"/>
        <w:rPr/>
      </w:pPr>
      <w:r>
        <w:rPr>
          <w:color w:val="000000"/>
        </w:rPr>
        <w:t>То, что всякая аналогия рискованна, было известно Сократу. Более того, он одним из первых указал на это. Если в рассмотренном отрывке из «Евтидема» Сократ приравнивает успех в профессиональной деятельности к удаче (счастью) в моральном поведении, то в диалоге «Гиппий Меньший» (373 с - 376 с) он признает разли</w:t>
        <w:softHyphen/>
        <w:t>чия между этими типами деятельности и считает невоз</w:t>
        <w:softHyphen/>
        <w:t>можным проведение между ними полной аналогии. Прибегая, как и всегда, к разнообразным примерам и допущениям, он показывает, что если, скажем, иметь в виду бегуна, то плохой бегун не обязательно тот, кто проигрывает состязание. Стало быть, плохой бегун тот, кто, желая выиграть, проигрывает невольно. Соответ</w:t>
        <w:softHyphen/>
        <w:t>ственно, хороший бегун тот, что в состоянии выиграть, но проигрывает добровольно.</w:t>
      </w:r>
    </w:p>
    <w:p>
      <w:pPr>
        <w:pStyle w:val="Normal"/>
        <w:shd w:fill="FFFFFF" w:val="clear"/>
        <w:ind w:left="5" w:right="10" w:firstLine="567"/>
        <w:jc w:val="both"/>
        <w:rPr/>
      </w:pPr>
      <w:r>
        <w:rPr>
          <w:color w:val="000000"/>
        </w:rPr>
        <w:t>Но если хорошим бегуном является тот, кто поступа</w:t>
        <w:softHyphen/>
        <w:t>ет плохо, т. е. проигрывает умышленно, то спрашивает</w:t>
        <w:softHyphen/>
        <w:t>ся, что мешает нам распространить установленную связь между хорошими качествами и возможностью поступать дурно на область этического поведения и прийти к сле</w:t>
        <w:softHyphen/>
        <w:t xml:space="preserve">дующему общему выводу: «А не лучше ли намеренно совершать зло и поступать неправильно, чем делать это невольно?» (375 </w:t>
      </w:r>
      <w:r>
        <w:rPr>
          <w:color w:val="000000"/>
          <w:lang w:val="en-US"/>
        </w:rPr>
        <w:t>d</w:t>
      </w:r>
      <w:r>
        <w:rPr>
          <w:color w:val="000000"/>
        </w:rPr>
        <w:t>). Таким образом, человек, умышленно совершивший зло, оказывается в моральном отношении лучше того, кто сделал это помимо своей воли и желания. Неприемлемость этого следствия для Сократа очевидна, хотя он и не говорит об этом прямо в заключительной части диалога. Очевидна для него и неправомерность пол</w:t>
        <w:softHyphen/>
        <w:t>ного приравнивания этического поведения к иным ти</w:t>
        <w:softHyphen/>
        <w:t>пам деятельности.</w:t>
      </w:r>
    </w:p>
    <w:p>
      <w:pPr>
        <w:pStyle w:val="Normal"/>
        <w:shd w:fill="FFFFFF" w:val="clear"/>
        <w:ind w:left="19" w:firstLine="567"/>
        <w:jc w:val="both"/>
        <w:rPr/>
      </w:pPr>
      <w:r>
        <w:rPr>
          <w:color w:val="000000"/>
        </w:rPr>
        <w:t>Итак, прибегая к аналогиям, сравнениям и сопостав</w:t>
        <w:softHyphen/>
        <w:t>лениям, Сократ соблюдал значительную осторожность, оставался предусмотрительным: выделяя черты сходства в рассматриваемых явлениях, он не забывал о различи</w:t>
        <w:softHyphen/>
        <w:t>ях между ними. Кроме того, Сократ сочетал индукцию с дедукцией: от найденного с помощью индукции обще</w:t>
        <w:softHyphen/>
        <w:t>го положения он переходил к частным случаям, не вхо</w:t>
        <w:softHyphen/>
        <w:t>дившим в индукцию. Это давало ему возможность проверять истинность общих положений, корректиро</w:t>
        <w:softHyphen/>
        <w:t>вать и уточнять полученные выводы и определения.</w:t>
      </w:r>
    </w:p>
    <w:p>
      <w:pPr>
        <w:pStyle w:val="Normal"/>
        <w:shd w:fill="FFFFFF" w:val="clear"/>
        <w:ind w:left="10" w:right="14" w:firstLine="567"/>
        <w:jc w:val="both"/>
        <w:rPr>
          <w:color w:val="000000"/>
        </w:rPr>
      </w:pPr>
      <w:r>
        <w:rPr>
          <w:color w:val="000000"/>
        </w:rPr>
        <w:t>Казалось бы, мы имеем достаточные основания оценивать «индукцию» Сократа в духе индукции Ф. Бэко</w:t>
        <w:softHyphen/>
        <w:t>на и Д. С. Милля. Однако такая оценка не совсем оп</w:t>
        <w:softHyphen/>
        <w:t>равданна. Дело в том, что сократовская индукция в отличие от бэконовской и миллевской не выясняет при</w:t>
        <w:softHyphen/>
        <w:t>чинные связи явлений, не отыскивает их закономерно</w:t>
        <w:softHyphen/>
        <w:t>стей; она направлена на раскрытие содержания этичес</w:t>
        <w:softHyphen/>
        <w:t>ких понятий, на «испытание» людей, на «обличение» их готовых нравственных представлений, их этических цен</w:t>
        <w:softHyphen/>
        <w:t>ностей и норм.</w:t>
      </w:r>
    </w:p>
    <w:p>
      <w:pPr>
        <w:pStyle w:val="Normal"/>
        <w:shd w:fill="FFFFFF" w:val="clear"/>
        <w:ind w:left="29" w:right="43" w:firstLine="567"/>
        <w:jc w:val="both"/>
        <w:rPr>
          <w:color w:val="000000"/>
        </w:rPr>
      </w:pPr>
      <w:r>
        <w:rPr>
          <w:color w:val="000000"/>
        </w:rPr>
        <w:t>Для установления содержания этических понятий и норм Сократ широко использовал не только аналогии и сопоставления, но также гипотетические определения.</w:t>
      </w:r>
    </w:p>
    <w:p>
      <w:pPr>
        <w:pStyle w:val="Normal"/>
        <w:shd w:fill="FFFFFF" w:val="clear"/>
        <w:ind w:left="29" w:right="43" w:firstLine="567"/>
        <w:jc w:val="both"/>
        <w:rPr>
          <w:color w:val="000000"/>
        </w:rPr>
      </w:pPr>
      <w:r>
        <w:rPr>
          <w:color w:val="000000"/>
        </w:rPr>
      </w:r>
    </w:p>
    <w:p>
      <w:pPr>
        <w:pStyle w:val="Heading6"/>
        <w:spacing w:lineRule="auto" w:line="240"/>
        <w:ind w:left="0" w:hanging="0"/>
        <w:jc w:val="center"/>
        <w:rPr/>
      </w:pPr>
      <w:bookmarkStart w:id="72" w:name="гипотеза"/>
      <w:bookmarkEnd w:id="72"/>
      <w:r>
        <w:rPr/>
        <w:t>Г. Гипотеза</w:t>
      </w:r>
    </w:p>
    <w:p>
      <w:pPr>
        <w:pStyle w:val="Normal"/>
        <w:ind w:firstLine="567"/>
        <w:rPr/>
      </w:pPr>
      <w:r>
        <w:rPr/>
      </w:r>
      <w:bookmarkStart w:id="73" w:name="гипотеза"/>
      <w:bookmarkStart w:id="74" w:name="гипотеза"/>
      <w:bookmarkEnd w:id="74"/>
    </w:p>
    <w:p>
      <w:pPr>
        <w:pStyle w:val="Normal"/>
        <w:shd w:fill="FFFFFF" w:val="clear"/>
        <w:ind w:left="43" w:right="14" w:firstLine="567"/>
        <w:jc w:val="both"/>
        <w:rPr/>
      </w:pPr>
      <w:r>
        <w:rPr>
          <w:color w:val="000000"/>
        </w:rPr>
        <w:t>Наряду с определением (дефиницией) и индукцией Сократ использовал в разработке диалектического (воп</w:t>
        <w:softHyphen/>
        <w:t>росно-ответного) метода гипотезы, предварительные определения. Нас не должно вводить в заблуждение то, что мы не находим подтверждений этого у Аристотеля, в общем верно определившего место Сократа в истории развития философской мысли греков. Современные ис</w:t>
        <w:softHyphen/>
        <w:t>следователи (Н. Галлей) показали, что это умолчание объясняется рядом причин, и прежде всего недооценкой Аристотелем диалектического метода Сократа, связанное с его пониманием различий между наукой (</w:t>
      </w:r>
      <w:r>
        <w:rPr>
          <w:color w:val="000000"/>
          <w:lang w:val="en-US"/>
        </w:rPr>
        <w:t>episteme</w:t>
      </w:r>
      <w:r>
        <w:rPr>
          <w:color w:val="000000"/>
        </w:rPr>
        <w:t>) и диалектикой.</w:t>
      </w:r>
    </w:p>
    <w:p>
      <w:pPr>
        <w:pStyle w:val="Normal"/>
        <w:shd w:fill="FFFFFF" w:val="clear"/>
        <w:ind w:firstLine="567"/>
        <w:jc w:val="both"/>
        <w:rPr/>
      </w:pPr>
      <w:r>
        <w:rPr>
          <w:color w:val="000000"/>
        </w:rPr>
        <w:t>Наука, по Аристотелю, основана на доказывающих суждениях и выражает необходимое (аподиктическое), т. е. то, что не может быть иным; диалектика же исхо</w:t>
        <w:softHyphen/>
        <w:t>дит из вероятных суждений и выражает то, что, возмож</w:t>
        <w:softHyphen/>
        <w:t>но, по большей части не будучи строгим доказатель</w:t>
        <w:softHyphen/>
        <w:t xml:space="preserve">ством (см. Первая Аналитика, </w:t>
      </w:r>
      <w:r>
        <w:rPr>
          <w:color w:val="000000"/>
          <w:lang w:val="en-US"/>
        </w:rPr>
        <w:t>I</w:t>
      </w:r>
      <w:r>
        <w:rPr>
          <w:color w:val="000000"/>
        </w:rPr>
        <w:t>, 24 а-</w:t>
      </w:r>
      <w:r>
        <w:rPr>
          <w:color w:val="000000"/>
          <w:lang w:val="en-US"/>
        </w:rPr>
        <w:t>b</w:t>
      </w:r>
      <w:r>
        <w:rPr>
          <w:color w:val="000000"/>
        </w:rPr>
        <w:t xml:space="preserve">; Топика, </w:t>
      </w:r>
      <w:r>
        <w:rPr>
          <w:color w:val="000000"/>
          <w:lang w:val="en-US"/>
        </w:rPr>
        <w:t>I</w:t>
      </w:r>
      <w:r>
        <w:rPr>
          <w:color w:val="000000"/>
        </w:rPr>
        <w:t>, 100 а-</w:t>
      </w:r>
      <w:r>
        <w:rPr>
          <w:color w:val="000000"/>
          <w:lang w:val="en-US"/>
        </w:rPr>
        <w:t>b</w:t>
      </w:r>
      <w:r>
        <w:rPr>
          <w:color w:val="000000"/>
        </w:rPr>
        <w:t>), она позволяет вести диалог по какой-либо про</w:t>
        <w:softHyphen/>
        <w:t>блеме и помогает при этом избежать противоречий. Бо</w:t>
        <w:softHyphen/>
        <w:t>лее того, существуют области знания, где научный ме</w:t>
        <w:softHyphen/>
        <w:t>тод неприемлем и диалектический метод является единственно возможным. Мораль, согласно Аристотелю, — одна из таких областей, для изучения которых более всего подходит диалектический метод, но отнюдь не метод доказательных наук.</w:t>
      </w:r>
    </w:p>
    <w:p>
      <w:pPr>
        <w:pStyle w:val="Normal"/>
        <w:shd w:fill="FFFFFF" w:val="clear"/>
        <w:ind w:right="5" w:firstLine="567"/>
        <w:jc w:val="both"/>
        <w:rPr/>
      </w:pPr>
      <w:r>
        <w:rPr>
          <w:color w:val="000000"/>
        </w:rPr>
        <w:t>Стагирит критиковал Сократа за приравнивание диалектического метода к методу наук, за научное пред</w:t>
        <w:softHyphen/>
        <w:t>ставление об этике. Поэтому, говоря о заслуге Сократа, об использовании «индуктивных рассуждений» и уста</w:t>
        <w:softHyphen/>
        <w:t>новлении «общих определений», он многозначительно добавляет: «в обоих этих случаях дело идет о начале на</w:t>
        <w:softHyphen/>
        <w:t xml:space="preserve">уки» (Метафизика, </w:t>
      </w:r>
      <w:r>
        <w:rPr>
          <w:color w:val="000000"/>
          <w:lang w:val="en-US"/>
        </w:rPr>
        <w:t>XIII</w:t>
      </w:r>
      <w:r>
        <w:rPr>
          <w:color w:val="000000"/>
        </w:rPr>
        <w:t>; 4, 1078 в, 29-30), об отправ</w:t>
        <w:softHyphen/>
        <w:t>ном пункте науки. Таким образом, индукция Сократа и его поиски определений, согласно Аристотелю, ценны в том отношении, что позволяют установить исходные начала науки, ее отправные принципы. Однако научный метод, по Аристотелю, к области морали неприложим. Коль скоро Сократ подходил к морали с меркой науки, то объяснение этому следует искать в недостаточной раз</w:t>
        <w:softHyphen/>
        <w:t>витости в то время «диалектического искусства» (</w:t>
      </w:r>
      <w:r>
        <w:rPr>
          <w:color w:val="000000"/>
          <w:lang w:val="en-US"/>
        </w:rPr>
        <w:t>dialektike</w:t>
      </w:r>
      <w:r>
        <w:rPr>
          <w:color w:val="000000"/>
        </w:rPr>
        <w:t xml:space="preserve"> </w:t>
      </w:r>
      <w:r>
        <w:rPr>
          <w:color w:val="000000"/>
          <w:lang w:val="en-US"/>
        </w:rPr>
        <w:t>ischys</w:t>
      </w:r>
      <w:r>
        <w:rPr>
          <w:color w:val="000000"/>
        </w:rPr>
        <w:t>; буквально: «диалектической силы»).</w:t>
      </w:r>
    </w:p>
    <w:p>
      <w:pPr>
        <w:pStyle w:val="Normal"/>
        <w:shd w:fill="FFFFFF" w:val="clear"/>
        <w:ind w:right="72" w:firstLine="567"/>
        <w:jc w:val="both"/>
        <w:rPr/>
      </w:pPr>
      <w:r>
        <w:rPr>
          <w:color w:val="000000"/>
        </w:rPr>
        <w:t>Эта нехватка «диалектической силы», согласно Аристо</w:t>
        <w:softHyphen/>
        <w:t>телю, не позволила Сократу оперировать отвлеченными понятиями (противоположными определениями) неза</w:t>
        <w:softHyphen/>
        <w:t>висимо от сущности вещей и задуматься над тем, являются ли противоположные определения объектами од</w:t>
        <w:softHyphen/>
        <w:t xml:space="preserve">ной и той же науки (там же, </w:t>
      </w:r>
      <w:r>
        <w:rPr>
          <w:color w:val="000000"/>
          <w:lang w:val="en-US"/>
        </w:rPr>
        <w:t>XIII</w:t>
      </w:r>
      <w:r>
        <w:rPr>
          <w:color w:val="000000"/>
        </w:rPr>
        <w:t>, 4, 1078 в, 25-27).</w:t>
      </w:r>
    </w:p>
    <w:p>
      <w:pPr>
        <w:pStyle w:val="Normal"/>
        <w:shd w:fill="FFFFFF" w:val="clear"/>
        <w:ind w:left="10" w:right="29" w:firstLine="567"/>
        <w:jc w:val="both"/>
        <w:rPr>
          <w:color w:val="000000"/>
        </w:rPr>
      </w:pPr>
      <w:r>
        <w:rPr>
          <w:color w:val="000000"/>
        </w:rPr>
        <w:t>То, что Аристотель преувеличил непонимание Сокра</w:t>
        <w:softHyphen/>
        <w:t>том отличия науки от диалектики, видно на примерах рассмотренного нами диалога «Гиппий Меньший», в котором Сократ приходит к выводу о существенном раз</w:t>
        <w:softHyphen/>
        <w:t>личии между профессиональными навыками и мораль</w:t>
        <w:softHyphen/>
        <w:t>ным поведением, о невозможности проведения полной аналогии между ними. Сократ отдавал себе отчет в том, что противоположности хорошего и плохого не являются объектами одной и той же науки. Во всяком случае он понимал, что распространение противоположностей из сферы профессиональной деятельности на область мо</w:t>
        <w:softHyphen/>
        <w:t>рального поведения приводит к неприемлемым результа</w:t>
        <w:softHyphen/>
        <w:t>там, ибо из того, что в профессиональных навыках знание «как сделать хорошо» предполагает знание «как сделать плохо», еще не следует, что эти противоположности (хо</w:t>
        <w:softHyphen/>
        <w:t>рошего и плохого) применимы в области этического поведения.</w:t>
      </w:r>
    </w:p>
    <w:p>
      <w:pPr>
        <w:pStyle w:val="Normal"/>
        <w:shd w:fill="FFFFFF" w:val="clear"/>
        <w:ind w:left="48" w:firstLine="567"/>
        <w:jc w:val="both"/>
        <w:rPr/>
      </w:pPr>
      <w:r>
        <w:rPr>
          <w:color w:val="000000"/>
        </w:rPr>
        <w:t>То, что гипотеза (предварительные определения) иг</w:t>
        <w:softHyphen/>
        <w:t xml:space="preserve">рала значительную роль в «индуктивных рассуждениях» Сократа, в его поисках общих этических определений, отчасти было подтверждено при анализе «сократических диалогов» Платона и «Воспоминаний» Ксенофонта. Здесь же добавим следующее: хотя так называемые досократики не использовали понятия «гипотеза», тем не менее их натурфилософские учения представляли собой гипотетические (предположительные) теории, развитие которых происходило в процессе критики предыдущей </w:t>
      </w:r>
      <w:r>
        <w:rPr>
          <w:color w:val="000000"/>
          <w:szCs w:val="25"/>
        </w:rPr>
        <w:t>теории последующей. Эта критика сопровождалась не только отбрасыванием ряда положений предыдущей те</w:t>
        <w:softHyphen/>
        <w:t>ории, но и преобразованием и принятием определенных моментов критикуемого учения. Одним из показатель</w:t>
        <w:softHyphen/>
        <w:t>ных примеров гипотетического характера натурфило</w:t>
        <w:softHyphen/>
        <w:t>софских учений является атомистическая теория строе</w:t>
        <w:softHyphen/>
        <w:t>ния материи Левкиппа и Демокрита.</w:t>
      </w:r>
    </w:p>
    <w:p>
      <w:pPr>
        <w:pStyle w:val="Normal"/>
        <w:shd w:fill="FFFFFF" w:val="clear"/>
        <w:ind w:right="5" w:firstLine="567"/>
        <w:jc w:val="both"/>
        <w:rPr>
          <w:color w:val="000000"/>
          <w:szCs w:val="25"/>
        </w:rPr>
      </w:pPr>
      <w:r>
        <w:rPr>
          <w:color w:val="000000"/>
          <w:szCs w:val="25"/>
        </w:rPr>
        <w:t>Это можно отнести и к учению Парменида о едином бытии, явившемуся результатом плодотворной критики, творческого преобразования предшествующих космоло</w:t>
        <w:softHyphen/>
        <w:t>гических учений. Атмосфера свободы критики и борь</w:t>
        <w:softHyphen/>
        <w:t>бы мнений, в которой развивалась философская и на</w:t>
        <w:softHyphen/>
        <w:t>учная мысль греков, создала традицию критического мышления, которая подготовила почву для возникнове</w:t>
        <w:softHyphen/>
        <w:t>ния диалога и диалектики, для понимания Сократом гипотезы как предположения, как допущения, с помо</w:t>
        <w:softHyphen/>
        <w:t>щью которого становится возможным всесторонний поиск истины, т. е. такой анализ проблемы, который позволяет, с одной стороны, проверить истинность вы</w:t>
        <w:softHyphen/>
        <w:t>водов, вытекающих из предположения, а с другой — изменить и уточнить данное предположение, заменить его более верным и надежным. И так до тех пор, пока не будет найдено удовлетворительное определение, до</w:t>
        <w:softHyphen/>
        <w:t>стоверная истина.</w:t>
      </w:r>
    </w:p>
    <w:p>
      <w:pPr>
        <w:pStyle w:val="Normal"/>
        <w:shd w:fill="FFFFFF" w:val="clear"/>
        <w:ind w:left="5" w:right="5" w:firstLine="567"/>
        <w:jc w:val="both"/>
        <w:rPr/>
      </w:pPr>
      <w:r>
        <w:rPr>
          <w:color w:val="000000"/>
          <w:szCs w:val="25"/>
        </w:rPr>
        <w:t>Разумеется, сократовская гипотеза и гипотеза в совре</w:t>
        <w:softHyphen/>
        <w:t>менном смысле этого слова не одно и то же. Как иссле</w:t>
        <w:softHyphen/>
        <w:t>довательский прием гипотеза в современной науке есть теоретическое построение, теоретическое предположе</w:t>
        <w:softHyphen/>
        <w:t>ние, основанное на ряде фактов, но не вполне доказан</w:t>
        <w:softHyphen/>
        <w:t>ное. Это означает, что собранные факты еще недостаточ</w:t>
        <w:softHyphen/>
        <w:t>ны для объяснения причинной зависимости явлений и потребность в таком объяснении остается неудовлет</w:t>
        <w:softHyphen/>
        <w:t>воренной. Этой потребности и отвечает гипотеза. Мы уже говорили, что вопрос о причинах не занимал Сокра</w:t>
        <w:softHyphen/>
        <w:t>та. Что же касается собирания фактов и вообще экспе</w:t>
        <w:softHyphen/>
        <w:t>риментальной базы, предполагаемой гипотезой в совре</w:t>
        <w:softHyphen/>
        <w:t>менном понимании, то она возмещалась у Сократа многочисленными примерами, взятыми из обыденной жизни или вымышленными. Критерием истинности выдвигаемого гипотетического положения он считал последовательность в суждениях, отсутствие противоре</w:t>
        <w:softHyphen/>
        <w:t>чий при поиске общих определений, а не проверку ги</w:t>
        <w:softHyphen/>
        <w:t>потезы соответствующими фактами и экспериментом, как это принято в современной науке.</w:t>
      </w:r>
    </w:p>
    <w:p>
      <w:pPr>
        <w:pStyle w:val="Normal"/>
        <w:shd w:fill="FFFFFF" w:val="clear"/>
        <w:ind w:right="43" w:firstLine="567"/>
        <w:jc w:val="both"/>
        <w:rPr>
          <w:color w:val="000000"/>
          <w:szCs w:val="25"/>
        </w:rPr>
      </w:pPr>
      <w:r>
        <w:rPr>
          <w:color w:val="000000"/>
          <w:szCs w:val="25"/>
        </w:rPr>
        <w:t>Отметим также, что указанные различия не исклю</w:t>
        <w:softHyphen/>
        <w:t>чают черт сходства между сократовским и современным пониманием гипотезы. Достаточно сказать, что в обоих случаях гипотеза есть предположение, которое после той или иной проверки («испытание» у Сократа, «верифи</w:t>
        <w:softHyphen/>
        <w:t>кация» в современной науке) подлежит видоизменению и преобразованию.</w:t>
      </w:r>
    </w:p>
    <w:p>
      <w:pPr>
        <w:pStyle w:val="Normal"/>
        <w:shd w:fill="FFFFFF" w:val="clear"/>
        <w:ind w:right="43" w:firstLine="567"/>
        <w:jc w:val="both"/>
        <w:rPr/>
      </w:pPr>
      <w:r>
        <w:rPr>
          <w:color w:val="000000"/>
          <w:szCs w:val="25"/>
        </w:rPr>
        <w:t>Рассмотрим один из примеров использования Сокра</w:t>
        <w:softHyphen/>
        <w:t>том гипотезы как средства нахождения этических опре</w:t>
        <w:softHyphen/>
        <w:t>делений. С этой целью обратимся к диалогу Платона «Евтифрон», в котором речь идет о благочестии. В про</w:t>
        <w:softHyphen/>
        <w:t>логе к нему говорится о встрече Сократа и Евтифрона у здания суда. Сократ пришел в суд в связи с выдвинутым против него обвинением в нечестии и в развращении юношества. Вступив в беседу с Евтифроном, хвастав</w:t>
        <w:softHyphen/>
        <w:t>шимся обширными познаниями в области религии и считавшим себя благочестивым, Сократ узнает, что тот явился сюда по крайне необычному делу: набожный Евтифрон решил возбудить уголовное дело против сво</w:t>
        <w:softHyphen/>
        <w:t>его отца, по вине которого умер один из слуг. В связи с этим Сократ обращается к Евтифрону с вопросом — не приписывает ли Евтифрон себе чрезмерное знание бо</w:t>
      </w:r>
      <w:r>
        <w:rPr>
          <w:color w:val="000000"/>
        </w:rPr>
        <w:t>жественных дел и не опасается ли он совершить нечес</w:t>
        <w:softHyphen/>
        <w:t>тия, обвиняя отца в убийстве? Получив ответ, что он, Евтифрон, не сомневается в своих знаниях о божествен</w:t>
        <w:softHyphen/>
        <w:t>ных делах, как и не опасается совершить неблагочести</w:t>
        <w:softHyphen/>
        <w:t>вый поступок, Сократ переходит к выяснению вопроса о том, что считать благочестием и нечестием.</w:t>
      </w:r>
    </w:p>
    <w:p>
      <w:pPr>
        <w:pStyle w:val="Normal"/>
        <w:shd w:fill="FFFFFF" w:val="clear"/>
        <w:ind w:firstLine="567"/>
        <w:jc w:val="both"/>
        <w:rPr/>
      </w:pPr>
      <w:r>
        <w:rPr>
          <w:color w:val="000000"/>
        </w:rPr>
        <w:t>По определению Евтифрона, благочестие — это пре</w:t>
        <w:softHyphen/>
        <w:t>следование преступника, виновного в убийстве, в свя</w:t>
        <w:softHyphen/>
        <w:t>тотатстве и других подобных делах, — будь то отец, мать или кто другой. Сократ возразил, что Евтифрон просто привел пример благочестия, в то время как от него тре</w:t>
        <w:softHyphen/>
        <w:t>бовалось общее определение понятия, которое охвати</w:t>
        <w:softHyphen/>
        <w:t xml:space="preserve">ло бы все случаи благочестивых поступков. Евтифрон предлагает новое определение, согласно которому благочестие — это то, что угодно богам, а нечестие — то, что им неугодно (см. </w:t>
      </w:r>
      <w:r>
        <w:rPr>
          <w:i/>
          <w:iCs/>
          <w:color w:val="000000"/>
        </w:rPr>
        <w:t xml:space="preserve">Платон. </w:t>
      </w:r>
      <w:r>
        <w:rPr>
          <w:color w:val="000000"/>
        </w:rPr>
        <w:t>Евтифрон, 6 е-7 а). При этом Сократ, говоря, что ему неизвестно еще, является ли верным это определение, замечает не без иронии, что его собеседник докажет, конечно, справедливость вы</w:t>
        <w:softHyphen/>
        <w:t>двинутого положения. Получив утвердительный ответ, Сократ спрашивает: можно ли считать определение бла</w:t>
        <w:softHyphen/>
        <w:t>гочестия, данное Евтифроном, верным, если признано, что между богами бывают разногласия, ссоры и взаим</w:t>
        <w:softHyphen/>
        <w:t>ная вражда? Ведь если среди богов нет единого мнения, то нет и гарантии, что один и тот же поступок, напри</w:t>
        <w:softHyphen/>
        <w:t>мер поступок Евтифрона, будет одобрен одними из них и осужден другими.</w:t>
      </w:r>
    </w:p>
    <w:p>
      <w:pPr>
        <w:pStyle w:val="Normal"/>
        <w:shd w:fill="FFFFFF" w:val="clear"/>
        <w:ind w:left="10" w:right="10" w:firstLine="567"/>
        <w:jc w:val="both"/>
        <w:rPr/>
      </w:pPr>
      <w:r>
        <w:rPr>
          <w:color w:val="000000"/>
        </w:rPr>
        <w:t>В попытке избежать противоречия Евтифрон предпо</w:t>
        <w:softHyphen/>
        <w:t>лагает, что боги не будут придерживаться разных взгля</w:t>
        <w:softHyphen/>
        <w:t>дов относительно человека, незаконно убившего друго</w:t>
        <w:softHyphen/>
        <w:t>го, и согласятся в том, что убийца должен быть наказан. Сократ замечает, что это соображение Евтифрона ниче</w:t>
        <w:softHyphen/>
        <w:t>го не доказывает, ибо и среди людей никто не считает, что преступник не должен быть наказан: разногласия начинаются, когда приступают к рассмотрению дела и выясняют, кто и за что должен понести наказание. Сказанное в полное мере применимо и к богам. Стало, быть рассуждение возвращается к исходному пункту — к тому, что один и тот же поступок одними из богов будет одоб</w:t>
        <w:softHyphen/>
        <w:t>рен, а другими нет.</w:t>
      </w:r>
    </w:p>
    <w:p>
      <w:pPr>
        <w:pStyle w:val="Normal"/>
        <w:shd w:fill="FFFFFF" w:val="clear"/>
        <w:ind w:left="10" w:right="34" w:firstLine="567"/>
        <w:jc w:val="both"/>
        <w:rPr>
          <w:color w:val="000000"/>
        </w:rPr>
      </w:pPr>
      <w:r>
        <w:rPr>
          <w:color w:val="000000"/>
        </w:rPr>
        <w:t>Евтифрону, оказавшемуся в тупике, Сократ предлага</w:t>
        <w:softHyphen/>
        <w:t>ет внести поправку в последнее из определений благо</w:t>
        <w:softHyphen/>
        <w:t>честия, а именно в определение, согласно которому бла</w:t>
        <w:softHyphen/>
        <w:t>гочестие — это то, что любезно богам, а нечестие — то, что им ненавистно. После внесения поправки опреде</w:t>
        <w:softHyphen/>
        <w:t>ление получает следующий вид: то, что ненавистно всем богам — это нечестие, а то, что любезно всем, — это благочестие (см. там же, 9 е). Согласившемуся с этим определением Евтифрону Сократ предлагает подумать: благочестивое потому ли благочестиво, что любезно бо</w:t>
        <w:softHyphen/>
        <w:t>гам, или же потому любезно богам, что есть нечто бла</w:t>
        <w:softHyphen/>
        <w:t>гочестивое?</w:t>
      </w:r>
    </w:p>
    <w:p>
      <w:pPr>
        <w:pStyle w:val="Normal"/>
        <w:shd w:fill="FFFFFF" w:val="clear"/>
        <w:ind w:left="29" w:firstLine="567"/>
        <w:jc w:val="both"/>
        <w:rPr>
          <w:color w:val="000000"/>
        </w:rPr>
      </w:pPr>
      <w:r>
        <w:rPr>
          <w:color w:val="000000"/>
        </w:rPr>
        <w:t>Евтифрону, который не понял смысла вопроса, Со</w:t>
        <w:softHyphen/>
        <w:t>крат разъясняет: благочестивое благочестиво не потому, что оно любимо богами, но, напротив, потому оно лю</w:t>
        <w:softHyphen/>
        <w:t>бимо ими, что благочестиво (см. там же, 10 с). Иначе говоря, благочестивое не зависит от одобрения или не</w:t>
        <w:softHyphen/>
        <w:t>одобрения богов; любовь богов, их единодушное одоб</w:t>
        <w:softHyphen/>
        <w:t>рение или неодобрение не есть еще существенный при</w:t>
        <w:softHyphen/>
        <w:t>знак благочестия, не определяет существа благочестия, как такового, а указывает всего лишь, как оно, благочестие, действует на богов. Благочестие, будучи первичным по от</w:t>
        <w:softHyphen/>
        <w:t>ношению к богам, представляет собой тот принцип и ту норму, которыми боги руководствуются при оценке, при одобрении или неодобрении того или иного поступка.</w:t>
      </w:r>
    </w:p>
    <w:p>
      <w:pPr>
        <w:pStyle w:val="Normal"/>
        <w:shd w:fill="FFFFFF" w:val="clear"/>
        <w:ind w:right="19" w:firstLine="567"/>
        <w:jc w:val="both"/>
        <w:rPr/>
      </w:pPr>
      <w:r>
        <w:rPr>
          <w:color w:val="000000"/>
        </w:rPr>
        <w:t>Итак, в приведенном отрывке Сократ показывает, что определения благочестия, которые выдвигает Евтифрон, являются не определениями, а предположениями (гипо</w:t>
        <w:softHyphen/>
        <w:t>тезами), в которые необходимо внести коррективы и изменения. Поэтому, когда Евтифрон определяет благо</w:t>
        <w:softHyphen/>
        <w:t>честие как то, что любезно богам, Сократ заявляет, что неизвестно, верно ли это определение. Установив, что данное определение неудовлетворительно (в силу существования разногласий среди богов), Сократ побуж</w:t>
        <w:softHyphen/>
        <w:t>дает собеседника изменить определение, внести в него поправки. Видя затруднения собеседника, Сократ берет эту задачу на себя. Обращаясь к Евтифрону, он говорит: «Я освобождаю тебя от ответа, Евтифрон: пусть, коли тебе угодно, все боги считают этот поступок противоза</w:t>
        <w:softHyphen/>
        <w:t>конным и ненавистным им. Но давай внесем сейчас та</w:t>
        <w:softHyphen/>
        <w:t xml:space="preserve">кую поправку в рассуждение» (см. там же, 9 </w:t>
      </w:r>
      <w:r>
        <w:rPr>
          <w:color w:val="000000"/>
          <w:lang w:val="en-US"/>
        </w:rPr>
        <w:t>d</w:t>
      </w:r>
      <w:r>
        <w:rPr>
          <w:color w:val="000000"/>
        </w:rPr>
        <w:t>).</w:t>
      </w:r>
    </w:p>
    <w:p>
      <w:pPr>
        <w:pStyle w:val="Normal"/>
        <w:shd w:fill="FFFFFF" w:val="clear"/>
        <w:ind w:left="19" w:right="10" w:firstLine="567"/>
        <w:jc w:val="both"/>
        <w:rPr>
          <w:color w:val="000000"/>
        </w:rPr>
      </w:pPr>
      <w:r>
        <w:rPr>
          <w:color w:val="000000"/>
        </w:rPr>
        <w:t>Нарастающее внесение изменений и поправок в предварительные (гипотетические) определения является характерным для метода Сократа, его поиска всеобщих определений. Важно также отметить, что, «испытывая» собеседника, Сократ преследовал конструктивные, а не просто полемические цели, как это было у софистов.</w:t>
      </w:r>
    </w:p>
    <w:p>
      <w:pPr>
        <w:pStyle w:val="Normal"/>
        <w:shd w:fill="FFFFFF" w:val="clear"/>
        <w:ind w:left="29" w:firstLine="567"/>
        <w:jc w:val="both"/>
        <w:rPr/>
      </w:pPr>
      <w:r>
        <w:rPr>
          <w:color w:val="000000"/>
        </w:rPr>
        <w:t>Однако мы уже установили, что поиски Сократом общих определений заканчивались безрезультатно. Без</w:t>
        <w:softHyphen/>
        <w:t>результатной оказалась и его попытка определения бла</w:t>
        <w:softHyphen/>
        <w:t>гочестия в диалоге Платона «Евтифрон». Не свидетель</w:t>
        <w:softHyphen/>
        <w:t>ствует ли этот факт о скептицизме и агностицизме Сократа? И как быть с его знаменитым высказыванием «Я знаю, что ничего не знаю»? Не является ли это при</w:t>
        <w:softHyphen/>
        <w:t>знание лишним подтверждением его скептицизма, если не принципиального агностицизма? Наконец, привлека</w:t>
        <w:softHyphen/>
        <w:t>ет внимание специфическая форма отрицания, назван</w:t>
        <w:softHyphen/>
        <w:t xml:space="preserve">ная «сократовской иронией». Известно, что Сократ не </w:t>
      </w:r>
      <w:r>
        <w:rPr>
          <w:color w:val="000000"/>
          <w:szCs w:val="25"/>
        </w:rPr>
        <w:t>переставал иронизировать не только над другими, но и над самим собой. Возникает вопрос: не связана ли «со</w:t>
        <w:softHyphen/>
        <w:t>кратовская ирония» со скептическим отрицанием воз</w:t>
        <w:softHyphen/>
        <w:t>можности познания истины? И нельзя ли сказать, что диалектика Сократа определялась его иронией, служи</w:t>
        <w:softHyphen/>
        <w:t>ла его иронии? Не была ли она отрицательной диалек</w:t>
        <w:softHyphen/>
        <w:t>тикой, т. е. диалектикой, которая ставила перед собой не конструктивную, а, напротив, деструктивную, разруши</w:t>
        <w:softHyphen/>
        <w:t>тельную задачу, направленную на показ тщетности чело</w:t>
        <w:softHyphen/>
        <w:t>веческих усилий найти объективную истину и связанные с ней положительные определения и утверждения?</w:t>
      </w:r>
    </w:p>
    <w:p>
      <w:pPr>
        <w:pStyle w:val="Normal"/>
        <w:shd w:fill="FFFFFF" w:val="clear"/>
        <w:ind w:right="34" w:firstLine="567"/>
        <w:jc w:val="both"/>
        <w:rPr>
          <w:color w:val="000000"/>
          <w:szCs w:val="25"/>
        </w:rPr>
      </w:pPr>
      <w:r>
        <w:rPr>
          <w:color w:val="000000"/>
          <w:szCs w:val="25"/>
        </w:rPr>
      </w:r>
    </w:p>
    <w:p>
      <w:pPr>
        <w:pStyle w:val="Normal"/>
        <w:shd w:fill="FFFFFF" w:val="clear"/>
        <w:jc w:val="center"/>
        <w:rPr>
          <w:b/>
          <w:b/>
          <w:bCs/>
          <w:color w:val="000000"/>
          <w:szCs w:val="26"/>
        </w:rPr>
      </w:pPr>
      <w:bookmarkStart w:id="75" w:name="ирония"/>
      <w:r>
        <w:rPr>
          <w:b/>
          <w:bCs/>
          <w:color w:val="000000"/>
          <w:szCs w:val="26"/>
        </w:rPr>
        <w:t>Д. Ирония и «скептицизм» Сократа</w:t>
      </w:r>
      <w:bookmarkEnd w:id="75"/>
    </w:p>
    <w:p>
      <w:pPr>
        <w:pStyle w:val="Normal"/>
        <w:shd w:fill="FFFFFF" w:val="clear"/>
        <w:ind w:left="946" w:firstLine="567"/>
        <w:rPr>
          <w:b/>
          <w:b/>
          <w:bCs/>
          <w:color w:val="000000"/>
          <w:szCs w:val="26"/>
        </w:rPr>
      </w:pPr>
      <w:r>
        <w:rPr>
          <w:b/>
          <w:bCs/>
          <w:color w:val="000000"/>
          <w:szCs w:val="26"/>
        </w:rPr>
      </w:r>
    </w:p>
    <w:p>
      <w:pPr>
        <w:pStyle w:val="Normal"/>
        <w:shd w:fill="FFFFFF" w:val="clear"/>
        <w:ind w:left="14" w:firstLine="567"/>
        <w:jc w:val="both"/>
        <w:rPr/>
      </w:pPr>
      <w:r>
        <w:rPr>
          <w:color w:val="000000"/>
          <w:szCs w:val="25"/>
        </w:rPr>
        <w:t>Ирония — отличительная черта диалектического ме</w:t>
        <w:softHyphen/>
        <w:t>тода Сократа, его способа ведения диалога и поиска общих определений. Об этом свидетельствуют диалоги Платона, среди которых нет почти ни одного, где бы Сократ, ведя беседу, не иронизировал, не выражал сво</w:t>
        <w:softHyphen/>
        <w:t>ей тонкой насмешки. В результате этого диалоги Пла</w:t>
        <w:softHyphen/>
        <w:t>тона, изображающие философские дискуссии Сократа, полны забавных сцен и ситуаций. Платоновский Сократ то и дело принижает себя и превозносит других, делая вид, что ничего не смыслит в предмете обсуждения, и просит своего собеседника («мудрость» которого несом</w:t>
        <w:softHyphen/>
        <w:t>ненна!) вразумить его, Сократа, наставить на путь исти</w:t>
        <w:softHyphen/>
        <w:t>ны. Так, обращаясь к Евтифрону, уверенному в своих знаниях о божественных делах, Сократ говорит: «Так вот, друг мой Евтифрон, объясни ты мне, дабы стал я муд</w:t>
        <w:softHyphen/>
        <w:t>рее». Но когда выясняется, что Евтифрон не в состоя</w:t>
        <w:softHyphen/>
        <w:t xml:space="preserve">нии ответить на его вопросы и объяснить толком, что </w:t>
      </w:r>
      <w:r>
        <w:rPr>
          <w:color w:val="000000"/>
        </w:rPr>
        <w:t>такое благочестие, он иронически замечает: «Я пони</w:t>
        <w:softHyphen/>
        <w:t xml:space="preserve">маю, что кажусь тебе менее понятливым, чем судьи. Им же ты, очевидно, докажешь, что поступок твоего отца — незаконный и все боги ненавидят подобные дела» </w:t>
      </w:r>
      <w:r>
        <w:rPr>
          <w:i/>
          <w:iCs/>
          <w:color w:val="000000"/>
        </w:rPr>
        <w:t>(Пла</w:t>
        <w:softHyphen/>
        <w:t xml:space="preserve">тон, </w:t>
      </w:r>
      <w:r>
        <w:rPr>
          <w:color w:val="000000"/>
        </w:rPr>
        <w:t xml:space="preserve">Евтифрон, 9 </w:t>
      </w:r>
      <w:r>
        <w:rPr>
          <w:color w:val="000000"/>
          <w:lang w:val="en-US"/>
        </w:rPr>
        <w:t>b</w:t>
      </w:r>
      <w:r>
        <w:rPr>
          <w:color w:val="000000"/>
        </w:rPr>
        <w:t>).</w:t>
      </w:r>
    </w:p>
    <w:p>
      <w:pPr>
        <w:pStyle w:val="Normal"/>
        <w:shd w:fill="FFFFFF" w:val="clear"/>
        <w:ind w:left="5" w:right="10" w:firstLine="567"/>
        <w:jc w:val="both"/>
        <w:rPr>
          <w:color w:val="000000"/>
        </w:rPr>
      </w:pPr>
      <w:r>
        <w:rPr>
          <w:color w:val="000000"/>
        </w:rPr>
        <w:t>Таким образом, ирония Сократа — это скрытая на</w:t>
        <w:softHyphen/>
        <w:t>смешка над самоуверенностью тех, кто мнит себя «мно</w:t>
        <w:softHyphen/>
        <w:t>гознающим». Прикидываясь простаком и задавая вопро</w:t>
        <w:softHyphen/>
        <w:t>сы, Сократ лишал самонадеянности «много знающего» собеседника, обнаруживая противоречия в его суждени</w:t>
        <w:softHyphen/>
        <w:t>ях, несоответствие между исходными посылками и ко</w:t>
        <w:softHyphen/>
        <w:t>нечными выводами. Сократовскую иронию, его манеру постоянно задавать вопросы и не обнаруживать при этом собственного суждения можно назвать вслед за Бреном (59, 97) эротиматической (вопрошающей) иро</w:t>
        <w:softHyphen/>
        <w:t>нией. Она нередко вызывала раздражение тех, кто был далек от умонастроения Сократа.</w:t>
      </w:r>
    </w:p>
    <w:p>
      <w:pPr>
        <w:pStyle w:val="Normal"/>
        <w:shd w:fill="FFFFFF" w:val="clear"/>
        <w:ind w:left="19" w:right="10" w:firstLine="567"/>
        <w:jc w:val="both"/>
        <w:rPr>
          <w:color w:val="000000"/>
        </w:rPr>
      </w:pPr>
      <w:r>
        <w:rPr>
          <w:color w:val="000000"/>
        </w:rPr>
        <w:t>В «Государстве» (1, 837 а) Платона один из участни</w:t>
        <w:softHyphen/>
        <w:t>ков беседы, софист Фразимах, недовольный сократов</w:t>
        <w:softHyphen/>
        <w:t>ским стилем ведения диалога, резко заявляет: «Вот она, обычная ирония Сократа!» Обращаясь к Сократу, Фра</w:t>
        <w:softHyphen/>
        <w:t>зимах продолжает: « Я уж и здесь всем заранее говорил, что ты не пожелаешь отвечать, прикинешься простачком и станешь делать все, что угодно, только бы увернуться от ответа, если кто тебя спросит».</w:t>
      </w:r>
    </w:p>
    <w:p>
      <w:pPr>
        <w:pStyle w:val="Normal"/>
        <w:shd w:fill="FFFFFF" w:val="clear"/>
        <w:ind w:left="34" w:firstLine="567"/>
        <w:jc w:val="both"/>
        <w:rPr/>
      </w:pPr>
      <w:r>
        <w:rPr>
          <w:color w:val="000000"/>
        </w:rPr>
        <w:t>Упрек Фразимаха сводится к тому, что позиция зада</w:t>
        <w:softHyphen/>
        <w:t>вать вопросы, занятая Сократом, создает для него более выгодные условия ведения диалога, чем для его собесед</w:t>
        <w:softHyphen/>
        <w:t>ника, которому приходится отвечать. Это верно, но вер</w:t>
        <w:softHyphen/>
        <w:t>но и то, что вопрошающая ирония Сократа как раз и была направлена на высмеивание тех, кто, подобно Фразимаху, ни в чем не сомневался, кому все и всегда было ясно. В беседе с Фразимахом, уверенным в том, что справедливость — это то, что выгодно более сильному, Сократ просит уточнить это определение: «Ты утверж</w:t>
        <w:softHyphen/>
        <w:t>даешь, что пригодное сильнейшему — это и есть спра</w:t>
        <w:softHyphen/>
        <w:t>ведливое. Если Полидамант у нас всех сильнее в борьбе и в кулачном бою и для здоровья его тела пригодна го</w:t>
        <w:softHyphen/>
        <w:t>вядина, то будет полезно и вместе с тем справедливо назначить такое же питание и нам, хотя мы и слабее его?» (338 с-</w:t>
      </w:r>
      <w:r>
        <w:rPr>
          <w:color w:val="000000"/>
          <w:lang w:val="en-US"/>
        </w:rPr>
        <w:t>d</w:t>
      </w:r>
      <w:r>
        <w:rPr>
          <w:color w:val="000000"/>
        </w:rPr>
        <w:t>). Почувствовав жало иронии, Фразимах с возмущением протестует: «Отвратительно это с твоей стороны, Сократ, — придавать моей речи такой гадкий смысл». — «Ничуть, благороднейший Фразимах, но по</w:t>
        <w:softHyphen/>
        <w:t xml:space="preserve">ясни свои слова», — невозмутимо продолжает Сократ (338 </w:t>
      </w:r>
      <w:r>
        <w:rPr>
          <w:color w:val="000000"/>
          <w:lang w:val="en-US"/>
        </w:rPr>
        <w:t>d</w:t>
      </w:r>
      <w:r>
        <w:rPr>
          <w:color w:val="000000"/>
        </w:rPr>
        <w:t>).</w:t>
      </w:r>
    </w:p>
    <w:p>
      <w:pPr>
        <w:pStyle w:val="Normal"/>
        <w:shd w:fill="FFFFFF" w:val="clear"/>
        <w:ind w:left="5" w:right="5" w:firstLine="567"/>
        <w:jc w:val="both"/>
        <w:rPr>
          <w:color w:val="000000"/>
        </w:rPr>
      </w:pPr>
      <w:r>
        <w:rPr>
          <w:color w:val="000000"/>
        </w:rPr>
        <w:t>Ирония Сократа была направлена также против духа псевдосерьезности, против слепого преклонения перед традицией и разного рода ложными авторитетами, по</w:t>
        <w:softHyphen/>
        <w:t>читание которых не обосновано убедительными дока</w:t>
        <w:softHyphen/>
        <w:t>зательствами. Это не означало отказа от значительного и серьезного, но, напротив, являлось призывом к под</w:t>
        <w:softHyphen/>
        <w:t>линно значительному и серьезному, к постоянному «ис</w:t>
        <w:softHyphen/>
        <w:t>пытанию» серьезного, призывом к правдивости, искрен</w:t>
        <w:softHyphen/>
        <w:t>ности. Ирония Сократа — нечто большее, чем обычная ирония: ее цель — не только в том, чтобы разоблачить и уничтожить, но и в том, чтобы помочь человеку стать свободным, открытым для истины и для приведения в движение своих духовных сил (см. 69, 17).</w:t>
      </w:r>
    </w:p>
    <w:p>
      <w:pPr>
        <w:pStyle w:val="Normal"/>
        <w:shd w:fill="FFFFFF" w:val="clear"/>
        <w:ind w:left="24" w:firstLine="567"/>
        <w:jc w:val="both"/>
        <w:rPr/>
      </w:pPr>
      <w:r>
        <w:rPr>
          <w:color w:val="000000"/>
        </w:rPr>
        <w:t>Философский смысл сократовской иронии состоит в том, что она не признает ничего окончательного, раз навсегда данного и неизменного. И, если Сократ сомне</w:t>
        <w:softHyphen/>
        <w:t>вался в своей мудрости и в мудрости других, то лишь потому, что был уверен, что нет такой человеческой мудрости, которая могла бы стать окончательной. Иро</w:t>
        <w:softHyphen/>
        <w:t>ния Сократа исключает всякий догматизм, она на</w:t>
        <w:softHyphen/>
        <w:t>правлена против претензии на «всезнайство», непогре</w:t>
        <w:softHyphen/>
        <w:t>шимость и непререкаемость.</w:t>
      </w:r>
    </w:p>
    <w:p>
      <w:pPr>
        <w:pStyle w:val="Normal"/>
        <w:shd w:fill="FFFFFF" w:val="clear"/>
        <w:ind w:right="19" w:firstLine="567"/>
        <w:jc w:val="both"/>
        <w:rPr/>
      </w:pPr>
      <w:r>
        <w:rPr>
          <w:color w:val="000000"/>
        </w:rPr>
        <w:t>Сократовская ирония проистекает из любви к мудро</w:t>
        <w:softHyphen/>
        <w:t>сти и обращена на возбуждение этой любви. О сокра</w:t>
        <w:softHyphen/>
        <w:t xml:space="preserve">товской иронии нельзя судить только по ее форме, как и о сущности самого Сократа ошибочно было бы судить по его внешнему облику. В платоновском «Пире» (216 </w:t>
      </w:r>
      <w:r>
        <w:rPr>
          <w:color w:val="000000"/>
          <w:lang w:val="en-US"/>
        </w:rPr>
        <w:t>d</w:t>
      </w:r>
      <w:r>
        <w:rPr>
          <w:color w:val="000000"/>
        </w:rPr>
        <w:t>-е) Алкивиад, характеризуя личность Сократа, заявля</w:t>
        <w:softHyphen/>
        <w:t>ет, что безобразная внешность этого силена обманчива, она иронична, т. е. заключает в себе, так сказать, смысл, обратный тому, что непосредственно воспринимается.</w:t>
      </w:r>
    </w:p>
    <w:p>
      <w:pPr>
        <w:pStyle w:val="Normal"/>
        <w:shd w:fill="FFFFFF" w:val="clear"/>
        <w:ind w:left="14" w:firstLine="567"/>
        <w:jc w:val="both"/>
        <w:rPr/>
      </w:pPr>
      <w:r>
        <w:rPr>
          <w:color w:val="000000"/>
        </w:rPr>
        <w:t>Из слов Алкивиада следует, что ирония Сократа, его «наивные» вопросы и «невинное» поддразнивание были рассчитаны на то, чтобы вызвать смятение в душе собе</w:t>
        <w:softHyphen/>
        <w:t>седника (Пир, 215 е), заставить его осознать свое незна</w:t>
        <w:softHyphen/>
        <w:t>ние и задуматься над своей жизнью. Алкивиад призна</w:t>
        <w:softHyphen/>
        <w:t xml:space="preserve">ется: «... этот Марсий (т. е. Сократ..— </w:t>
      </w:r>
      <w:r>
        <w:rPr>
          <w:i/>
          <w:iCs/>
          <w:color w:val="000000"/>
        </w:rPr>
        <w:t xml:space="preserve">Ф. К.) </w:t>
      </w:r>
      <w:r>
        <w:rPr>
          <w:color w:val="000000"/>
        </w:rPr>
        <w:t>приводил меня часто в такое состояние, что мне казалось — нельзя больше жить так, как я живу» (216 а). Алкивиад продол</w:t>
        <w:softHyphen/>
        <w:t>жает: «Я был беспомощен и растерян, он покорил меня так, как никто никогда не покорял» (219 е). Ясно, что ирония Сократа преследовала конструктивные цели, заключала в себе вполне положительное содержание. Она порождала «в душах людей чувство идеального, ка</w:t>
        <w:softHyphen/>
        <w:t>кой-то внутренний опыт высших реальностей, хотя что это за высшие реальности — ясно не говорится» (28, 76).</w:t>
      </w:r>
    </w:p>
    <w:p>
      <w:pPr>
        <w:pStyle w:val="Normal"/>
        <w:shd w:fill="FFFFFF" w:val="clear"/>
        <w:ind w:left="53" w:firstLine="567"/>
        <w:jc w:val="both"/>
        <w:rPr/>
      </w:pPr>
      <w:r>
        <w:rPr>
          <w:color w:val="000000"/>
        </w:rPr>
        <w:t xml:space="preserve">Вместе с тем сократовская ирония полна увлечения спором, страстью к полемике и дионисийским  (вакхическим) восторгом одержимых философией (см. </w:t>
      </w:r>
      <w:r>
        <w:rPr>
          <w:i/>
          <w:iCs/>
          <w:color w:val="000000"/>
        </w:rPr>
        <w:t xml:space="preserve">Платон. </w:t>
      </w:r>
      <w:r>
        <w:rPr>
          <w:color w:val="000000"/>
        </w:rPr>
        <w:t>Пир, 218 в). Возможно, этой увлеченностью, напомина</w:t>
        <w:softHyphen/>
        <w:t>ющей словесный агон (состязание) софистов, объясня</w:t>
        <w:softHyphen/>
        <w:t>ются расхождения, наблюдаемые иногда в суждениях платоновского Сократа. Так, устами Лахеса в одноимен</w:t>
        <w:softHyphen/>
        <w:t>ном диалоге опровергается определение мужества, дан</w:t>
        <w:softHyphen/>
        <w:t>ное в диалоге «Протагор». Впрочем, обращает на себя внимание и то, на наш взгляд, немаловажное обстоя</w:t>
        <w:softHyphen/>
        <w:t>тельство, что в «Лахесе» (195 а) мужество определяется как «знание» (</w:t>
      </w:r>
      <w:r>
        <w:rPr>
          <w:color w:val="000000"/>
          <w:lang w:val="en-US"/>
        </w:rPr>
        <w:t>episteme</w:t>
      </w:r>
      <w:r>
        <w:rPr>
          <w:color w:val="000000"/>
        </w:rPr>
        <w:t>) в смысле, так сказать, информи</w:t>
        <w:softHyphen/>
        <w:t xml:space="preserve">рованности об опасном и безопасном, в то время как в «Протагоре» (360 </w:t>
      </w:r>
      <w:r>
        <w:rPr>
          <w:color w:val="000000"/>
          <w:lang w:val="en-US"/>
        </w:rPr>
        <w:t>d</w:t>
      </w:r>
      <w:r>
        <w:rPr>
          <w:color w:val="000000"/>
        </w:rPr>
        <w:t>) сущность мужества определяется как «мудрость» (</w:t>
      </w:r>
      <w:r>
        <w:rPr>
          <w:color w:val="000000"/>
          <w:lang w:val="en-US"/>
        </w:rPr>
        <w:t>sophia</w:t>
      </w:r>
      <w:r>
        <w:rPr>
          <w:color w:val="000000"/>
        </w:rPr>
        <w:t>), т. е. как «понимание» опасного и безопасного. Во всяком случае такого рода расхождения и противоречия, естественные для любого мыслителя, не могут служить достаточным основанием для того, что</w:t>
        <w:softHyphen/>
        <w:t>бы считать Сократа тем, что «стремился не убедить сво</w:t>
        <w:softHyphen/>
        <w:t>его противника, а доказать свое превосходство, всегда оставляя за собой последнее слово» (65, 60). Иначе го</w:t>
        <w:softHyphen/>
        <w:t>воря, они недостаточны для того, чтобы изображать Сократа заядлым софистом, которому победа в споре и демонстрация своего интеллектуального превосходства были важнее какой бы то ни было заботы об истине.</w:t>
      </w:r>
    </w:p>
    <w:p>
      <w:pPr>
        <w:pStyle w:val="Normal"/>
        <w:shd w:fill="FFFFFF" w:val="clear"/>
        <w:ind w:right="43" w:firstLine="567"/>
        <w:jc w:val="both"/>
        <w:rPr>
          <w:color w:val="000000"/>
        </w:rPr>
      </w:pPr>
      <w:r>
        <w:rPr>
          <w:color w:val="000000"/>
        </w:rPr>
        <w:t>Сократовская ирония вообще «амбивалентна», дву</w:t>
        <w:softHyphen/>
        <w:t>едина: с одной стороны, она связана с его «скептициз</w:t>
        <w:softHyphen/>
        <w:t>мом», с тезисом о знании им своего незнания, с дру</w:t>
        <w:softHyphen/>
        <w:t>гой — с его майевтикой, основанной на уверенности, что человек скрыто обладает правильным знанием (знани</w:t>
        <w:softHyphen/>
        <w:t>ем «всеобщего»), и задача заключается в том, чтобы с помощью искусных вопросов и ответов извлечь из него это знание. Сократ, иронизируя, утверждает— возбуждает в собеседнике потребность в самопознании и само</w:t>
        <w:softHyphen/>
        <w:t>совершенствовании. Таким образом, отрицание, сопро</w:t>
        <w:softHyphen/>
        <w:t>вождающее иронию Сократа, не будучи самоцелью, не является позицией нигилизма (выражением «абсолют</w:t>
        <w:softHyphen/>
        <w:t>ной отрицательности», по словам Кьеркегора). Это и понятно: позиция абсолютной иронии и абсолютного скептицизма шла бы вразрез со всем мировоззрением Сократа и его жизненной установкой — найти в чело</w:t>
        <w:softHyphen/>
        <w:t>веке устойчивое ядро, что-то постоянное, единое и гар</w:t>
        <w:softHyphen/>
        <w:t>моническое.</w:t>
      </w:r>
    </w:p>
    <w:p>
      <w:pPr>
        <w:pStyle w:val="Normal"/>
        <w:shd w:fill="FFFFFF" w:val="clear"/>
        <w:ind w:left="34" w:right="10" w:firstLine="567"/>
        <w:jc w:val="both"/>
        <w:rPr/>
      </w:pPr>
      <w:r>
        <w:rPr>
          <w:color w:val="000000"/>
        </w:rPr>
        <w:t>Этим устойчивым ядром Сократ считал внутренний мир человека, его разум, с помощью которого познает</w:t>
        <w:softHyphen/>
        <w:t>ся добро и зло и делается выбор добра; его благоразу</w:t>
        <w:softHyphen/>
        <w:t>мие (</w:t>
      </w:r>
      <w:r>
        <w:rPr>
          <w:color w:val="000000"/>
          <w:lang w:val="en-US"/>
        </w:rPr>
        <w:t>sophrosyne</w:t>
      </w:r>
      <w:r>
        <w:rPr>
          <w:color w:val="000000"/>
        </w:rPr>
        <w:t>), обеспечивающее единство сознания и действия, гармонию знания и поведения. Именно на убеждении в возможности объективного знания, на уве</w:t>
        <w:softHyphen/>
        <w:t>ренности в познаваемости внутреннего мира человека и строилось основное положение этического учения Со</w:t>
        <w:softHyphen/>
        <w:t>крата, гласящее, что добродетель есть знание. Выдвиже</w:t>
        <w:softHyphen/>
        <w:t>ние этого тезиса было бы бессмысленным, если бы Со</w:t>
        <w:softHyphen/>
        <w:t>крат был скептиком и агностиком, считал бы, что все попытки познания истины напрасны и тщетны, обрече</w:t>
        <w:softHyphen/>
        <w:t>ны на неудачу.</w:t>
      </w:r>
    </w:p>
    <w:p>
      <w:pPr>
        <w:pStyle w:val="Normal"/>
        <w:shd w:fill="FFFFFF" w:val="clear"/>
        <w:ind w:left="14" w:firstLine="567"/>
        <w:jc w:val="both"/>
        <w:rPr/>
      </w:pPr>
      <w:r>
        <w:rPr>
          <w:color w:val="000000"/>
        </w:rPr>
        <w:t>Но если это так, то со всей остротой встает вопрос, затронутый выше: чем объяснить, что все поиски Сокра</w:t>
        <w:softHyphen/>
        <w:t>том общих определений почти неизменно оказывались безуспешными, оканчивались безрезультатно? И как расценивать, например, следующее признание Сократа: «Но ты, Критий, относишься ко мне так, словно я при</w:t>
        <w:softHyphen/>
        <w:t xml:space="preserve">знался в знании того, о чем тебя спрашиваю, и будто готов согласиться с тобой, если захочу. Это не так: я исследую вместе с тобой вопрос, который каждый раз возникает, только потому, что сам не знаю его; когда же исследую вопрос, тогда и скажу тебе, согласен с тобой или нет» </w:t>
      </w:r>
      <w:r>
        <w:rPr>
          <w:i/>
          <w:iCs/>
          <w:color w:val="000000"/>
        </w:rPr>
        <w:t xml:space="preserve">(Платон. </w:t>
      </w:r>
      <w:r>
        <w:rPr>
          <w:color w:val="000000"/>
        </w:rPr>
        <w:t xml:space="preserve">Хармид, 165 </w:t>
      </w:r>
      <w:r>
        <w:rPr>
          <w:color w:val="000000"/>
          <w:lang w:val="en-US"/>
        </w:rPr>
        <w:t>b</w:t>
      </w:r>
      <w:r>
        <w:rPr>
          <w:color w:val="000000"/>
        </w:rPr>
        <w:t>).</w:t>
      </w:r>
    </w:p>
    <w:p>
      <w:pPr>
        <w:pStyle w:val="Normal"/>
        <w:shd w:fill="FFFFFF" w:val="clear"/>
        <w:ind w:right="19" w:firstLine="567"/>
        <w:jc w:val="both"/>
        <w:rPr>
          <w:color w:val="000000"/>
        </w:rPr>
      </w:pPr>
      <w:r>
        <w:rPr>
          <w:color w:val="000000"/>
        </w:rPr>
        <w:t>Не являются ли эти слова подтверждением скепти</w:t>
        <w:softHyphen/>
        <w:t>цизма и гносеологического нигилизма (агностицизма) Сократа? Полагаем, что нет. Прежде всего следует ска</w:t>
        <w:softHyphen/>
        <w:t>зать, что известная доля сомнения (скепсиса) — признак мудрости и одно из условий развития познания, углуб</w:t>
        <w:softHyphen/>
        <w:t>ления знаний. Познание, говорил Аристотель, есть раз</w:t>
        <w:softHyphen/>
        <w:t>решение прежнего сомнения. Разрешение вновь возникающих сомнений есть постоянный поиск. Для Сократа поиск — это состояние интеллектуального бодр</w:t>
        <w:softHyphen/>
        <w:t>ствования, отсутствие же поиска — явный признак ум</w:t>
        <w:softHyphen/>
        <w:t>ственной спячки. И нет ничего неожиданного в том, что в своих попытках нахождения общих этических опреде</w:t>
        <w:softHyphen/>
        <w:t>лений Сократ не приходил к каким-либо абсолютным, окончательным результатам. Поиск (познание) не име</w:t>
        <w:softHyphen/>
        <w:t>ет конца. Нет конца поиску в процессе все более точ</w:t>
        <w:softHyphen/>
        <w:t>ного определения понятий и в диалогах Сократа.</w:t>
      </w:r>
    </w:p>
    <w:p>
      <w:pPr>
        <w:pStyle w:val="Normal"/>
        <w:shd w:fill="FFFFFF" w:val="clear"/>
        <w:ind w:left="19" w:firstLine="567"/>
        <w:jc w:val="both"/>
        <w:rPr/>
      </w:pPr>
      <w:r>
        <w:rPr>
          <w:color w:val="000000"/>
        </w:rPr>
        <w:t>Сократ был уверен, что сущность этических явлений (например мужества) в качестве объекта поиска, т. е. определения понятия, существует не просто как слово или термин, но как бы объективно, в самом многообра</w:t>
        <w:softHyphen/>
        <w:t>зии поступков людей. Отсюда и смещение акцентов с многообразия единичных вещей и явлений на общее и тождественное, тенденция поиска единого и общего как такового. Если софисты, выдвигая на первый план индивидуальное и особенное, забывали об общем или же объявляли общее фикцией, то у Сократа наметилась противоположная тенденция. Тем не менее, надо пола</w:t>
        <w:softHyphen/>
        <w:t>гать, сам по себе поиск единого во многом, тождествен</w:t>
      </w:r>
      <w:r>
        <w:rPr>
          <w:color w:val="000000"/>
          <w:szCs w:val="25"/>
        </w:rPr>
        <w:t>ного в разнообразном, постоянного в изменчивом, бу</w:t>
        <w:softHyphen/>
        <w:t>дучи диалектическим подходом к действительности, т. е. рассмотрением всего сущего с точки зрения единства противоположностей, позволял Сократу, пусть интуитив</w:t>
        <w:softHyphen/>
        <w:t>но, удерживаться от чрезмерного противопоставления искомого общего (единого, тождественного, постоянно</w:t>
        <w:softHyphen/>
        <w:t>го) многообразию явлений и превращения его в само</w:t>
        <w:softHyphen/>
        <w:t>стоятельную субстанцию.</w:t>
      </w:r>
    </w:p>
    <w:p>
      <w:pPr>
        <w:pStyle w:val="Normal"/>
        <w:shd w:fill="FFFFFF" w:val="clear"/>
        <w:ind w:left="53" w:right="29" w:firstLine="567"/>
        <w:jc w:val="both"/>
        <w:rPr/>
      </w:pPr>
      <w:r>
        <w:rPr>
          <w:color w:val="000000"/>
          <w:szCs w:val="25"/>
        </w:rPr>
        <w:t>Вместе с тем напрашивается вывод, что недостаточ</w:t>
        <w:softHyphen/>
        <w:t>ное понимание диалектики (противоречивого единства), противоположностей общего и единичного, сущности и существования, идеального и материального явилось одной из главных причин того, что софисты и Сократ, хотя и с противоположных позиций, не в состоянии были дать определение понятиям. Софисты, ссылаясь на обусловленность (местом, временем, отношением, со</w:t>
        <w:softHyphen/>
        <w:t>стоянием живого организма и т. д.) этических, эстетичес</w:t>
        <w:softHyphen/>
        <w:t>ких и т. п. явлений и соответствующих аксиологических суждений, приходили к заключению о принципиальной невозможности общих определений, указывая, в частно</w:t>
        <w:softHyphen/>
        <w:t>сти, на тот факт, что ни одна вещь (например, пища, дождь и т. п.) не может быть благом для всех существ во всякое время. Соответствующим образом они объясня</w:t>
        <w:softHyphen/>
        <w:t>ли плюрализм мнений, истин, оценок и вкусов. Сократ же, напротив, исходил из того, что при всей относитель</w:t>
        <w:softHyphen/>
        <w:t>ности, т. е. конкретной (материальной) обусловленнос</w:t>
        <w:softHyphen/>
        <w:t>ти этических, эстетических и т. п. явлений и соответству</w:t>
        <w:softHyphen/>
        <w:t>ющих суждений, в названных явлениях и суждениях имеется общий (и существенный) для них признак, еди</w:t>
        <w:softHyphen/>
        <w:t>ная структура, иначе мы не могли бы разные вещи обо</w:t>
        <w:softHyphen/>
        <w:t>значить общим словом, единым термином; более того, мы не в состоянии были бы вообще разговаривать и вести беседу. Словом, считая единое суждение о чем-либо принципиально возможным, Сократ стремился, посредством раскрытия противоречий в суждениях со</w:t>
        <w:softHyphen/>
        <w:t>беседника и их устранения, прийти к более точному, единому и непротиворечивому определению того или иного этического (эстетического и т. п.) понятия. Поэто</w:t>
        <w:softHyphen/>
        <w:t>му диалоги Сократа имеют и не имеют конца; по край</w:t>
        <w:softHyphen/>
        <w:t>ней мере они предоставляют простор для дальнейших изысканий, открывают новые горизонты для поиска.</w:t>
      </w:r>
    </w:p>
    <w:p>
      <w:pPr>
        <w:pStyle w:val="Normal"/>
        <w:shd w:fill="FFFFFF" w:val="clear"/>
        <w:ind w:left="14" w:right="14" w:firstLine="567"/>
        <w:jc w:val="both"/>
        <w:rPr>
          <w:color w:val="000000"/>
          <w:szCs w:val="25"/>
        </w:rPr>
      </w:pPr>
      <w:r>
        <w:rPr>
          <w:color w:val="000000"/>
          <w:szCs w:val="25"/>
        </w:rPr>
        <w:t>Судя по всему, в ориентации на самопознание и на самостоятельное решение проблемы Сократ видел сред</w:t>
        <w:softHyphen/>
        <w:t>ство утверждения автономии человека, самоопределения его личности. Однако тут же следует оговориться, что сократовское понимание автономии человека означает не изоляцию от общества, не разобщение людей, а, на</w:t>
        <w:softHyphen/>
        <w:t>против, укрепление их морально-этических связей, сплочение общества в целом. Чтобы убедиться в спра</w:t>
        <w:softHyphen/>
        <w:t>ведливости сказанного, достаточно сопоставить Сокра</w:t>
        <w:softHyphen/>
        <w:t>та, его учение (в котором сказалась его личность), с ки</w:t>
        <w:softHyphen/>
        <w:t>никами, их учением и образом жизни.</w:t>
      </w:r>
    </w:p>
    <w:p>
      <w:pPr>
        <w:pStyle w:val="Normal"/>
        <w:shd w:fill="FFFFFF" w:val="clear"/>
        <w:ind w:right="38" w:firstLine="567"/>
        <w:jc w:val="both"/>
        <w:rPr/>
      </w:pPr>
      <w:r>
        <w:rPr>
          <w:color w:val="000000"/>
          <w:szCs w:val="25"/>
        </w:rPr>
        <w:t>В отличие от иронии Сократа, высмеивавшего все ложное и псевдосерьезное, ирония у киников переходит в сарказм и в скандал, в полное пренебрежение ко всем обычаям и нормам поведения. Бросая вызов принятому образу жизни, киники отгораживались от мира и про</w:t>
        <w:softHyphen/>
        <w:t>поведовали автаркию, самоудовлетворение, независи</w:t>
        <w:softHyphen/>
        <w:t>мость от внешнего социального мира. Антисфен считал, что мудрый, имея в себе все, довольствуется собой, а Диоген отгородился от мира, поселясь в бочке. Сократ собирал вокруг себя всех желающих вступить с ним в диалог, Диоген же, согласно преданию, днем с огнем (с фонарем) искал человека в Афинах. Однажды, когда он крикнул: «Эй, люди!» — и к нему прибежало несколько человек, он прогнал их палкой, сказав: «Я звал людей, а не отбросы». Излишне говорить, что такая позиция со</w:t>
        <w:softHyphen/>
        <w:t>вершенно немыслима для Сократа. Ориентируя на само</w:t>
        <w:softHyphen/>
        <w:t>познание и благоразумие, он не замыкается в себе, но идет к людям, чтобы разделить с ними свои мысли и чувства, свои сомнения и надежды.</w:t>
      </w:r>
    </w:p>
    <w:p>
      <w:pPr>
        <w:pStyle w:val="Normal"/>
        <w:shd w:fill="FFFFFF" w:val="clear"/>
        <w:spacing w:lineRule="atLeast" w:line="240"/>
        <w:ind w:left="72" w:hanging="0"/>
        <w:jc w:val="right"/>
        <w:rPr/>
      </w:pPr>
      <w:r>
        <w:rPr/>
      </w:r>
    </w:p>
    <w:p>
      <w:pPr>
        <w:pStyle w:val="Normal"/>
        <w:shd w:fill="FFFFFF" w:val="clear"/>
        <w:spacing w:lineRule="atLeast" w:line="240"/>
        <w:jc w:val="center"/>
        <w:rPr>
          <w:b/>
          <w:b/>
          <w:bCs/>
          <w:color w:val="000000"/>
          <w:szCs w:val="45"/>
        </w:rPr>
      </w:pPr>
      <w:bookmarkStart w:id="76" w:name="этическое"/>
      <w:bookmarkEnd w:id="76"/>
      <w:r>
        <w:rPr>
          <w:b/>
          <w:bCs/>
          <w:color w:val="000000"/>
          <w:szCs w:val="45"/>
        </w:rPr>
        <w:t xml:space="preserve">ГЛАВА </w:t>
      </w:r>
      <w:r>
        <w:rPr>
          <w:b/>
          <w:bCs/>
          <w:color w:val="000000"/>
          <w:szCs w:val="45"/>
          <w:lang w:val="en-US"/>
        </w:rPr>
        <w:t>V</w:t>
      </w:r>
    </w:p>
    <w:p>
      <w:pPr>
        <w:pStyle w:val="Normal"/>
        <w:shd w:fill="FFFFFF" w:val="clear"/>
        <w:spacing w:lineRule="atLeast" w:line="240"/>
        <w:jc w:val="center"/>
        <w:rPr>
          <w:b/>
          <w:b/>
          <w:bCs/>
          <w:color w:val="000000"/>
          <w:szCs w:val="45"/>
        </w:rPr>
      </w:pPr>
      <w:r>
        <w:rPr>
          <w:b/>
          <w:bCs/>
          <w:color w:val="000000"/>
          <w:szCs w:val="45"/>
        </w:rPr>
      </w:r>
    </w:p>
    <w:p>
      <w:pPr>
        <w:pStyle w:val="Heading3"/>
        <w:tabs>
          <w:tab w:val="clear" w:pos="5443"/>
        </w:tabs>
        <w:rPr>
          <w:szCs w:val="43"/>
        </w:rPr>
      </w:pPr>
      <w:r>
        <w:rPr>
          <w:szCs w:val="43"/>
        </w:rPr>
        <w:t>ЭТИЧЕСКОЕ УЧЕНИЕ СОКРАТА</w:t>
      </w:r>
    </w:p>
    <w:p>
      <w:pPr>
        <w:pStyle w:val="Normal"/>
        <w:rPr>
          <w:szCs w:val="43"/>
        </w:rPr>
      </w:pPr>
      <w:r>
        <w:rPr>
          <w:szCs w:val="43"/>
        </w:rPr>
      </w:r>
      <w:bookmarkStart w:id="77" w:name="этическое"/>
      <w:bookmarkStart w:id="78" w:name="этическое"/>
      <w:bookmarkEnd w:id="78"/>
    </w:p>
    <w:p>
      <w:pPr>
        <w:pStyle w:val="Normal"/>
        <w:numPr>
          <w:ilvl w:val="0"/>
          <w:numId w:val="2"/>
        </w:numPr>
        <w:shd w:fill="FFFFFF" w:val="clear"/>
        <w:tabs>
          <w:tab w:val="clear" w:pos="708"/>
          <w:tab w:val="left" w:pos="0" w:leader="none"/>
          <w:tab w:val="left" w:pos="360" w:leader="none"/>
          <w:tab w:val="left" w:pos="540" w:leader="none"/>
          <w:tab w:val="left" w:pos="720" w:leader="none"/>
        </w:tabs>
        <w:spacing w:lineRule="atLeast" w:line="240"/>
        <w:ind w:left="0" w:right="-1" w:hanging="0"/>
        <w:jc w:val="center"/>
        <w:rPr>
          <w:b/>
          <w:b/>
          <w:bCs/>
          <w:color w:val="000000"/>
          <w:szCs w:val="36"/>
        </w:rPr>
      </w:pPr>
      <w:bookmarkStart w:id="79" w:name="познай"/>
      <w:bookmarkEnd w:id="79"/>
      <w:r>
        <w:rPr>
          <w:b/>
          <w:bCs/>
          <w:color w:val="000000"/>
          <w:szCs w:val="36"/>
        </w:rPr>
        <w:t>«Познай самого себя»</w:t>
      </w:r>
    </w:p>
    <w:p>
      <w:pPr>
        <w:pStyle w:val="Normal"/>
        <w:shd w:fill="FFFFFF" w:val="clear"/>
        <w:tabs>
          <w:tab w:val="clear" w:pos="708"/>
          <w:tab w:val="left" w:pos="0" w:leader="none"/>
          <w:tab w:val="left" w:pos="360" w:leader="none"/>
          <w:tab w:val="left" w:pos="540" w:leader="none"/>
          <w:tab w:val="left" w:pos="720" w:leader="none"/>
        </w:tabs>
        <w:spacing w:lineRule="atLeast" w:line="240"/>
        <w:ind w:right="-1" w:hanging="0"/>
        <w:rPr>
          <w:b/>
          <w:b/>
          <w:bCs/>
          <w:color w:val="000000"/>
          <w:szCs w:val="36"/>
        </w:rPr>
      </w:pPr>
      <w:r>
        <w:rPr>
          <w:b/>
          <w:bCs/>
          <w:color w:val="000000"/>
          <w:szCs w:val="36"/>
        </w:rPr>
      </w:r>
    </w:p>
    <w:p>
      <w:pPr>
        <w:pStyle w:val="Normal"/>
        <w:shd w:fill="FFFFFF" w:val="clear"/>
        <w:ind w:right="-1" w:firstLine="567"/>
        <w:jc w:val="both"/>
        <w:rPr/>
      </w:pPr>
      <w:bookmarkStart w:id="80" w:name="познай"/>
      <w:bookmarkEnd w:id="80"/>
      <w:r>
        <w:rPr>
          <w:color w:val="000000"/>
          <w:szCs w:val="25"/>
        </w:rPr>
        <w:t>Познай самого себя»— это изрече</w:t>
        <w:softHyphen/>
        <w:t>ние или формула мудрости, приписывае</w:t>
        <w:softHyphen/>
        <w:t>мая одному из «семи мудрецов» (обычно Хилону или Фалесу), фигурировало среди других аналогичных изречений и запове</w:t>
        <w:softHyphen/>
        <w:t>дей («Ничего слишком», «Заручился — ра</w:t>
        <w:softHyphen/>
        <w:t>зорился») на фронтоне Дельфийского хра</w:t>
        <w:softHyphen/>
        <w:t>ма</w:t>
      </w:r>
      <w:r>
        <w:rPr>
          <w:rStyle w:val="FootnoteCharacters"/>
          <w:rStyle w:val="FootnoteAnchor"/>
          <w:color w:val="000000"/>
          <w:szCs w:val="25"/>
        </w:rPr>
        <w:footnoteReference w:id="24"/>
      </w:r>
      <w:r>
        <w:rPr>
          <w:color w:val="000000"/>
          <w:szCs w:val="25"/>
        </w:rPr>
        <w:t>. Знаменательно и то, что дельфийское изречение, известное до Сократа и после него, закрепилось за ним. И это не случайно: ни один из мыслителей античного мира, кроме Сократа, не сделал установку на самопознание ос</w:t>
        <w:softHyphen/>
        <w:t>новной частью своего учения и руководящим принципом всей своей деятельности.</w:t>
      </w:r>
    </w:p>
    <w:p>
      <w:pPr>
        <w:pStyle w:val="Normal"/>
        <w:ind w:firstLine="567"/>
        <w:jc w:val="both"/>
        <w:rPr/>
      </w:pPr>
      <w:r>
        <w:rPr>
          <w:color w:val="000000"/>
          <w:szCs w:val="25"/>
        </w:rPr>
        <w:t>Сократовская установка на самопознание, т. е. пре</w:t>
        <w:softHyphen/>
        <w:t>вращение проблемы человека и «человеческих дел» в главную проблему философии, ознаменовавшая собой новый этап в истории греческой теоретической мысли, сохранила свою остроту и стала весьма актуальной в век научно-технической революции. Во всяком случае она невольно приходит на ум в связи о дискуссиями, развер</w:t>
        <w:softHyphen/>
        <w:t>нувшимися за последнее время вокруг проблем «Чело</w:t>
        <w:softHyphen/>
        <w:t>век — наука — техника», «Наука, этика, гуманизм». Эти дискуссии перекликаются с сократовским пониманием основной задачи философии и ценности знания вооб</w:t>
        <w:softHyphen/>
        <w:t>ще. Неудивительно поэтому, что они нередко сопровож</w:t>
      </w:r>
      <w:r>
        <w:rPr>
          <w:color w:val="000000"/>
        </w:rPr>
        <w:t>даются прямыми или косвенными ссылками на Сокра</w:t>
        <w:softHyphen/>
        <w:t>та, на его идеи и мысли.</w:t>
      </w:r>
    </w:p>
    <w:p>
      <w:pPr>
        <w:pStyle w:val="Normal"/>
        <w:shd w:fill="FFFFFF" w:val="clear"/>
        <w:ind w:left="10" w:right="29" w:firstLine="567"/>
        <w:jc w:val="both"/>
        <w:rPr/>
      </w:pPr>
      <w:r>
        <w:rPr>
          <w:color w:val="000000"/>
        </w:rPr>
        <w:t>Особый интерес в этой связи вызывает сократовское истолкование дельфийской заповеди. Если верить Ксенофонту, который не всегда вдавался в философские тонкости, смысл изречения сводился Сократом к реко</w:t>
        <w:softHyphen/>
        <w:t>мендации осознать свои способности и возможности, к указанию на полезность объективной самооценки. Ксенофонтовский Сократ заявляет: «Кто знает себя, тот зна</w:t>
        <w:softHyphen/>
        <w:t>ет, что для него полезно, и ясно понимает, что он мо</w:t>
        <w:softHyphen/>
        <w:t>жет и чего он не может. Занимаясь тем, что знает, он удовлетворяет свои нужды и живет счастливо, а не бе</w:t>
        <w:softHyphen/>
        <w:t>рясь за то, чего не знает, не делает ошибок и избегает несчастий. Благодаря этому он может определить цен</w:t>
        <w:softHyphen/>
        <w:t xml:space="preserve">ность также и других людей и, пользуясь также ими, извлекает пользу и оберегает себя от несчастий» </w:t>
      </w:r>
      <w:r>
        <w:rPr>
          <w:i/>
          <w:iCs/>
          <w:color w:val="000000"/>
        </w:rPr>
        <w:t xml:space="preserve">(Ксенофонт. </w:t>
      </w:r>
      <w:r>
        <w:rPr>
          <w:color w:val="000000"/>
        </w:rPr>
        <w:t xml:space="preserve">Воспоминания, </w:t>
      </w:r>
      <w:r>
        <w:rPr>
          <w:color w:val="000000"/>
          <w:lang w:val="en-US"/>
        </w:rPr>
        <w:t>IV</w:t>
      </w:r>
      <w:r>
        <w:rPr>
          <w:color w:val="000000"/>
        </w:rPr>
        <w:t>, 2, 26-27).</w:t>
      </w:r>
    </w:p>
    <w:p>
      <w:pPr>
        <w:pStyle w:val="Normal"/>
        <w:shd w:fill="FFFFFF" w:val="clear"/>
        <w:ind w:left="53" w:firstLine="567"/>
        <w:jc w:val="both"/>
        <w:rPr/>
      </w:pPr>
      <w:r>
        <w:rPr>
          <w:color w:val="000000"/>
        </w:rPr>
        <w:t>Нельзя сказать, что у Ксенофонта не было никаких оснований для подобных суждений. Сократ, который не вполне разграничивал теоретическое знание и практи</w:t>
        <w:softHyphen/>
        <w:t>ческое поведение, нередко высказывался в духе этичес</w:t>
        <w:softHyphen/>
        <w:t>кого утилитаризма и эвдемонизма. Кроме того, из его тезиса о добродетели как знании легко было сделать вывод о полезности познания самого себя и других, о возможности избежать ошибок и неудач на почве осоз</w:t>
        <w:softHyphen/>
        <w:t>нания своих способностей и сил. Тем не менее не вы</w:t>
        <w:softHyphen/>
        <w:t>зывает сомнения, что Ксенофонт понял Сократа узко и чрезмерно утилитарно. Если бы философ, у которого, как известно, слова не расходились с делом, придер</w:t>
        <w:softHyphen/>
        <w:t>живался позиции этического утилитаризма, приписыва</w:t>
        <w:softHyphen/>
        <w:t>емой ему Ксенофонтом, то наверняка он не нашел бы ничего лучшего, как приспособиться к обстоятельствам своего времени: по меньшей мере он избежал бы возбуждения против себя судебного дела, не говоря уже о том, что если бы такое дело и было бы возбуждено, то он, говоря в духе Ксенофонта, уберег бы себя от «несча</w:t>
        <w:softHyphen/>
        <w:t>стья» — от вынесения ему смертного приговора.</w:t>
      </w:r>
    </w:p>
    <w:p>
      <w:pPr>
        <w:pStyle w:val="Normal"/>
        <w:shd w:fill="FFFFFF" w:val="clear"/>
        <w:ind w:left="77" w:right="24" w:firstLine="567"/>
        <w:jc w:val="both"/>
        <w:rPr>
          <w:color w:val="000000"/>
        </w:rPr>
      </w:pPr>
      <w:r>
        <w:rPr>
          <w:color w:val="000000"/>
        </w:rPr>
        <w:t>Между тем Сократ в своей деятельности менее всего исходил из соображений собственной выгоды и пользы, не считался ни с какими обстоятельствами и, веря в правоту своего дела, сознательно обрекал себя на «не</w:t>
        <w:softHyphen/>
        <w:t>счастье», не шел на компромисс со своей совестью и убеждениями во время судебного процесса и не пытал</w:t>
        <w:softHyphen/>
        <w:t>ся использовать возможность бегства из тюрьмы после вынесения приговора.</w:t>
      </w:r>
    </w:p>
    <w:p>
      <w:pPr>
        <w:pStyle w:val="Normal"/>
        <w:shd w:fill="FFFFFF" w:val="clear"/>
        <w:ind w:left="14" w:right="29" w:firstLine="567"/>
        <w:jc w:val="both"/>
        <w:rPr/>
      </w:pPr>
      <w:r>
        <w:rPr>
          <w:color w:val="000000"/>
        </w:rPr>
        <w:t>Очевидно, что в дельфийское изречение Сократ вкла</w:t>
        <w:softHyphen/>
        <w:t>дывал более широкое содержание и более глубокий смысл, чем это представлено у Ксенофонта. Самопозна</w:t>
        <w:softHyphen/>
        <w:t>ние в устах древнего философа означало прежде всего познание человеком своего внутреннего мира, осозна</w:t>
        <w:softHyphen/>
        <w:t>ние того, что осмысленная жизнь, духовное здоровье, гармония внутренних сил и внешней деятельности, удовлетворение от нравственного поведения составляют выс</w:t>
        <w:softHyphen/>
        <w:t>шее благо, высшую ценность. С этой ценностью не срав</w:t>
        <w:softHyphen/>
        <w:t>нимы никакие знания, какими бы полезными они ни были. Такой вывод следует, в частности, из диалога Пла</w:t>
        <w:softHyphen/>
        <w:t>тона «Хармид», где делается попытка выяснить смысл дельфийского изречения в связи с поисками определе</w:t>
        <w:softHyphen/>
        <w:t>ния благоразумия, рассудительности (</w:t>
      </w:r>
      <w:r>
        <w:rPr>
          <w:color w:val="000000"/>
          <w:lang w:val="en-US"/>
        </w:rPr>
        <w:t>sophrosyne</w:t>
      </w:r>
      <w:r>
        <w:rPr>
          <w:color w:val="000000"/>
        </w:rPr>
        <w:t>).</w:t>
      </w:r>
    </w:p>
    <w:p>
      <w:pPr>
        <w:pStyle w:val="Normal"/>
        <w:ind w:firstLine="567"/>
        <w:jc w:val="both"/>
        <w:rPr>
          <w:color w:val="000000"/>
        </w:rPr>
      </w:pPr>
      <w:r>
        <w:rPr>
          <w:color w:val="000000"/>
        </w:rPr>
        <w:t>Из этого же диалога мы узнаем, что Сократ, отвергая ряд определений благоразумия, подверг критике также определение Крития, согласно которому благоразумие равнозначно дельфийской надписи и означает «позна</w:t>
        <w:softHyphen/>
        <w:t>ние самого себя» (см. 164 е). Этакритика на первый-взгляд представляется довольно неожиданной со сторо</w:t>
        <w:softHyphen/>
        <w:t>ны того, кто сделал самопознание главным моментом своего учения.</w:t>
      </w:r>
    </w:p>
    <w:p>
      <w:pPr>
        <w:pStyle w:val="Normal"/>
        <w:shd w:fill="FFFFFF" w:val="clear"/>
        <w:ind w:right="91" w:firstLine="567"/>
        <w:jc w:val="both"/>
        <w:rPr>
          <w:color w:val="000000"/>
        </w:rPr>
      </w:pPr>
      <w:r>
        <w:rPr>
          <w:color w:val="000000"/>
        </w:rPr>
        <w:t>Но это только на первый взгляд. На самом деле Со</w:t>
        <w:softHyphen/>
        <w:t>крат отвергает не идею дельфийского наставления, а ее истолкование, предложенное Критием. Из рассуждений Крития следует, что самопознание ценно потому, что оно приводит к выяснению способностей как своих соб</w:t>
        <w:softHyphen/>
        <w:t>ственных, так и других людей, устанавливает уровень знаний и степень компетентности каждого, дает возмож</w:t>
        <w:softHyphen/>
        <w:t>ность правителям определить место того или иного гражданина в системе полиса, словом, позволяет раци</w:t>
        <w:softHyphen/>
        <w:t>онализировать все стороны общественной и государ</w:t>
        <w:softHyphen/>
        <w:t>ственной жизни, т. е. ведет к созданию рационально организованного общества, основанного на знаниях о человеке и обществе, на науке об управлении обществом и человеком.</w:t>
      </w:r>
    </w:p>
    <w:p>
      <w:pPr>
        <w:pStyle w:val="Normal"/>
        <w:shd w:fill="FFFFFF" w:val="clear"/>
        <w:ind w:firstLine="567"/>
        <w:jc w:val="both"/>
        <w:rPr/>
      </w:pPr>
      <w:r>
        <w:rPr>
          <w:color w:val="000000"/>
        </w:rPr>
        <w:t xml:space="preserve">   </w:t>
      </w:r>
      <w:r>
        <w:rPr>
          <w:color w:val="000000"/>
        </w:rPr>
        <w:t>В «Хармиде» (171 е -174 с) Сократ, возражая Критию, говорит: «Таким образом, благодаря рассудитель</w:t>
        <w:softHyphen/>
        <w:t>ности (</w:t>
      </w:r>
      <w:r>
        <w:rPr>
          <w:color w:val="000000"/>
          <w:lang w:val="en-US"/>
        </w:rPr>
        <w:t>sophrosyne</w:t>
      </w:r>
      <w:r>
        <w:rPr>
          <w:color w:val="000000"/>
        </w:rPr>
        <w:t>) и дом под нашим руководством хо</w:t>
        <w:softHyphen/>
        <w:t>рошо бы управлялся, и государство и все прочее, что подвластно рассудительности. И если ошибки будут уст</w:t>
        <w:softHyphen/>
        <w:t>ранены и воцарится правильность, то все, кто будут так настроены, в любом деле необходимо станут действовать прекрасно и правильно, а ведь те, кто действуют правиль</w:t>
        <w:softHyphen/>
        <w:t>но, бывают счастливы. Не так ли говорили мы, Критий... о рассудительности, когда утверждали, что великим бла</w:t>
        <w:softHyphen/>
        <w:t>гом было бы знать, кто что знает и чего он не знает?» — «Именно так...» — «Мне кажется, Критий, мы допусти</w:t>
        <w:softHyphen/>
        <w:t>ли неправильно». — «Почему?» — «А потому, что мы с легкостью допустили, будто для людей было бы великим благом, если бы каждый из нас делал сам то, что он знает, а то, что ему неведомо, препоручил бы людям знающим». — «Значит... мы неправильно допустили?» — «Мне кажется, неправильно». — «Ты говоришь о чудных вещах, мой Сократ». — «И мне так кажется...» (72 е).</w:t>
      </w:r>
    </w:p>
    <w:p>
      <w:pPr>
        <w:pStyle w:val="Normal"/>
        <w:shd w:fill="FFFFFF" w:val="clear"/>
        <w:ind w:left="14" w:firstLine="567"/>
        <w:jc w:val="both"/>
        <w:rPr/>
      </w:pPr>
      <w:r>
        <w:rPr>
          <w:color w:val="000000"/>
        </w:rPr>
        <w:t>Сократ продолжает рассуждать в том смысле, что если бы нами руководила по преимуществу рассудительность, понимаемая так, как мы ныне ее определили, то она осуществилась бы сообразно знаниям (и не так, как это имеет место теперь); тогда не обманул бы нас ни корм</w:t>
        <w:softHyphen/>
        <w:t>чий, который только носит это имя, а не заслуживает его, ни врач, ни военачальник; тогда не укрылся бы от нас никто, приписывающий себе такое знание, какого он не имеет. А через такое состояние дел наше тело было бы более здоровым, чем ныне; мы спасались бы от опасности и на море и на войне; у нас и посуда, и одеж</w:t>
        <w:softHyphen/>
        <w:t>да, и обувь, и все вещи были бы изготовлены искусно, ибо нам служили бы истинные мастера. Даже если бы ты захотел, чтобы прорицание мы сочли также знанием будущего и поставили бы под управление рассудитель</w:t>
        <w:softHyphen/>
        <w:t>ности, то и тут мы избавились бы от хвастунов и избра</w:t>
        <w:softHyphen/>
        <w:t>ли бы истинных прорицателей, которые действительно предсказывают будущее. Представляя человеческий род в таком состоянии, я признаю, что поступали бы и жили бы сообразно со знанием, потому что рассудительность (</w:t>
      </w:r>
      <w:r>
        <w:rPr>
          <w:color w:val="000000"/>
          <w:lang w:val="en-US"/>
        </w:rPr>
        <w:t>sophrosyne</w:t>
      </w:r>
      <w:r>
        <w:rPr>
          <w:color w:val="000000"/>
        </w:rPr>
        <w:t>) была бы на страже и не позволила бы, что</w:t>
        <w:softHyphen/>
        <w:t>бы незнание вмешивалось в наши дела и занятия. Од</w:t>
        <w:softHyphen/>
        <w:t>нако еще не можем сказать, любезный Критий, что, дей</w:t>
        <w:softHyphen/>
        <w:t xml:space="preserve">ствуя согласно знанию, мы жили бы благополучно и были бы счастливы (см. там же, 173 а - </w:t>
      </w:r>
      <w:r>
        <w:rPr>
          <w:color w:val="000000"/>
          <w:lang w:val="en-US"/>
        </w:rPr>
        <w:t>d</w:t>
      </w:r>
      <w:r>
        <w:rPr>
          <w:color w:val="000000"/>
        </w:rPr>
        <w:t>).</w:t>
      </w:r>
    </w:p>
    <w:p>
      <w:pPr>
        <w:pStyle w:val="Normal"/>
        <w:shd w:fill="FFFFFF" w:val="clear"/>
        <w:ind w:right="34" w:firstLine="567"/>
        <w:jc w:val="both"/>
        <w:rPr/>
      </w:pPr>
      <w:r>
        <w:rPr>
          <w:color w:val="000000"/>
        </w:rPr>
        <w:t>В ответ на эту речь, полную тонкой иронии, Критий замечает: «Но, если ты недооцениваешь сознательный подход, ты нелегко отыщешь другое средство осуществ</w:t>
        <w:softHyphen/>
        <w:t>ления благополучия» (173 а). Но «разъясни мне еще не</w:t>
        <w:softHyphen/>
        <w:t>много», — продолжает Сократ и спрашивает: «К чему должен я применить сознательный подход? Не к изготовлению ли обуви?», или «к обработке шерсти» меди, дерева или еще чего-либо в этом роде?» — «Конечно, нет», — отвечает Критий. «Следовательно, — заключает Сократ, — мы не будем продолжать настаивать на сло</w:t>
        <w:softHyphen/>
        <w:t>ве, гласящем, что человек, живущий сознательно, тем самым «благоденствует» (173 е). Далее серией вопросов и ответов Сократ заставляет Критик признать, что жить бла</w:t>
        <w:softHyphen/>
        <w:t>гополучно и счастливо — это значит жить не со знанием вообще и не со всеми другими знаниями, а только с тем, что относится к добру и злу (см. там же, 174 в - с).</w:t>
      </w:r>
    </w:p>
    <w:p>
      <w:pPr>
        <w:pStyle w:val="Normal"/>
        <w:shd w:fill="FFFFFF" w:val="clear"/>
        <w:ind w:left="14" w:right="38" w:firstLine="567"/>
        <w:jc w:val="both"/>
        <w:rPr/>
      </w:pPr>
      <w:r>
        <w:rPr>
          <w:color w:val="000000"/>
        </w:rPr>
        <w:t>Иначе говоря, никакие знания и никакие навыки сами по себе не гарантируют благополучия и не делают человека счастливым: технические и иные знания «по</w:t>
        <w:softHyphen/>
        <w:t>лезны» (т. е. приобретают смысл и значение) в зависи</w:t>
        <w:softHyphen/>
        <w:t>мости от познания добра и зла. Более того, и знание добра и зла, по Сократу, не является подлинным благом, если оно остается только голым знанием и не ведет к «врачеванию души» (см. там же, 157 а), к укреплению ее «здоровья». Таким образом, дельфийское «Познай самого себя» было для Сократа признанием души (</w:t>
      </w:r>
      <w:r>
        <w:rPr>
          <w:color w:val="000000"/>
          <w:lang w:val="en-US"/>
        </w:rPr>
        <w:t>psyche</w:t>
      </w:r>
      <w:r>
        <w:rPr>
          <w:color w:val="000000"/>
        </w:rPr>
        <w:t>) руководящим началом в человеке, призывом к «заботе о душе», к осмысленной духовной жизни, к вос</w:t>
        <w:softHyphen/>
        <w:t xml:space="preserve">питанию, благородства духа (см.  </w:t>
      </w:r>
      <w:r>
        <w:rPr>
          <w:i/>
          <w:iCs/>
          <w:color w:val="000000"/>
        </w:rPr>
        <w:t xml:space="preserve">Платон. </w:t>
      </w:r>
      <w:r>
        <w:rPr>
          <w:color w:val="000000"/>
        </w:rPr>
        <w:t xml:space="preserve">Апология, 29 е - 30 </w:t>
      </w:r>
      <w:r>
        <w:rPr>
          <w:color w:val="000000"/>
          <w:lang w:val="en-US"/>
        </w:rPr>
        <w:t>b</w:t>
      </w:r>
      <w:r>
        <w:rPr>
          <w:color w:val="000000"/>
        </w:rPr>
        <w:t>). «Ведь я только и делаю, что хожу и убеж</w:t>
        <w:softHyphen/>
        <w:t xml:space="preserve">даю каждого из вас, и молодого, и старого, заботиться прежде и сильнее всего не о теле и не о деньгах, но о душе, чтобы она была как можно лучше» (там же, 30 </w:t>
      </w:r>
      <w:r>
        <w:rPr>
          <w:color w:val="000000"/>
          <w:lang w:val="en-US"/>
        </w:rPr>
        <w:t>b</w:t>
      </w:r>
      <w:r>
        <w:rPr>
          <w:color w:val="000000"/>
        </w:rPr>
        <w:t>). Философ был непоколебимо убежден в том, что только на пути интеллектуального и морального проникнове</w:t>
        <w:softHyphen/>
        <w:t>ния в свое «я», в свой внутренний мир возможны само</w:t>
        <w:softHyphen/>
        <w:t>совершенствование, добродетель и благая жизнь.</w:t>
      </w:r>
    </w:p>
    <w:p>
      <w:pPr>
        <w:pStyle w:val="Normal"/>
        <w:shd w:fill="FFFFFF" w:val="clear"/>
        <w:ind w:left="14" w:right="38" w:firstLine="567"/>
        <w:jc w:val="both"/>
        <w:rPr/>
      </w:pPr>
      <w:r>
        <w:rPr>
          <w:color w:val="000000"/>
        </w:rPr>
        <w:t>Сократовское самопознание своим острием было на</w:t>
        <w:softHyphen/>
        <w:t>правлено против «всезнайства» (</w:t>
      </w:r>
      <w:r>
        <w:rPr>
          <w:color w:val="000000"/>
          <w:lang w:val="en-US"/>
        </w:rPr>
        <w:t>polymathie</w:t>
      </w:r>
      <w:r>
        <w:rPr>
          <w:color w:val="000000"/>
        </w:rPr>
        <w:t xml:space="preserve">) софистов и их ориентации на внешний успех, против их «техники» доказательства и опровержения любого тезиса, даже заведомо ложного. По мысли Сократа, </w:t>
      </w:r>
      <w:r>
        <w:rPr>
          <w:b/>
          <w:bCs/>
          <w:color w:val="000000"/>
        </w:rPr>
        <w:t>приобретенные зна</w:t>
        <w:softHyphen/>
        <w:t>ния и мастерство («техника») в какой-либо области дея</w:t>
        <w:softHyphen/>
        <w:t xml:space="preserve">тельности, как таковые, еще не дают блага человеку. Они могут быть использованы и во вред ему. </w:t>
      </w:r>
      <w:r>
        <w:rPr>
          <w:color w:val="000000"/>
        </w:rPr>
        <w:t>Поэтому нет га</w:t>
        <w:softHyphen/>
        <w:t>рантий относительно того, как и в каком направлении они будут использованы.</w:t>
      </w:r>
    </w:p>
    <w:p>
      <w:pPr>
        <w:pStyle w:val="Normal"/>
        <w:shd w:fill="FFFFFF" w:val="clear"/>
        <w:ind w:right="38" w:firstLine="567"/>
        <w:jc w:val="both"/>
        <w:rPr>
          <w:color w:val="000000"/>
        </w:rPr>
      </w:pPr>
      <w:r>
        <w:rPr>
          <w:color w:val="000000"/>
        </w:rPr>
        <w:t>Рассуждая в духе Сократа, можно сказать, что «всезнайству» и мастерству софистов не хватает самого главного — знания человека, носителя знания и мастер</w:t>
        <w:softHyphen/>
        <w:t>ства. Правда, если «знания о человеке» свести к знани</w:t>
        <w:softHyphen/>
        <w:t>ям психологических механизмов человеческой природы и использованию их в определенных (узкоэгоистических и политических) целях, то в этом деле софисты своим мастерством убеждать, своей «техникой» воздействия на аудиторию, красноречием и диалектическим (полеми</w:t>
        <w:softHyphen/>
        <w:t>ческим) искусством достигли многого. И секрет их ус</w:t>
        <w:softHyphen/>
        <w:t>пеха — безразличие к истине, к добру, равнодушие к че</w:t>
        <w:softHyphen/>
        <w:t>ловеку, к его нравственному миру. Ведь софистам важнее всего было доказывать и опровергать, а что именно — не имело значения; сегодня он защищал одни по</w:t>
        <w:softHyphen/>
        <w:t>ложения, а завтра же не исключено, что он станет от</w:t>
        <w:softHyphen/>
        <w:t>стаивать прямо противоположные положения, также отвечая возможным оппонентам. Главное и решающее для софиста — это успех. Все остальное — лишь сред</w:t>
        <w:softHyphen/>
        <w:t>ства.</w:t>
      </w:r>
    </w:p>
    <w:p>
      <w:pPr>
        <w:pStyle w:val="Normal"/>
        <w:shd w:fill="FFFFFF" w:val="clear"/>
        <w:ind w:right="38" w:firstLine="567"/>
        <w:jc w:val="both"/>
        <w:rPr/>
      </w:pPr>
      <w:r>
        <w:rPr>
          <w:color w:val="000000"/>
        </w:rPr>
        <w:t>«Многознанию» софистов Сократ противопоставил знание своего незнания, которое свидетельствовало — подчеркнем еще раз — отнюдь не о его скептицизме или ложной скромности, а о его стремлении к более глубо</w:t>
        <w:softHyphen/>
        <w:t>кому знанию, к отказу от свойственного софистам на</w:t>
        <w:softHyphen/>
        <w:t>копления разнородных знаний, пригодных во всех слу</w:t>
        <w:softHyphen/>
        <w:t>чаях жизни. По Сократу (и Платону), софисты знают многое, обладают энциклопедическими знаниями. Но их</w:t>
      </w:r>
      <w:r>
        <w:rPr>
          <w:color w:val="000000"/>
          <w:lang w:val="en-US"/>
        </w:rPr>
        <w:t xml:space="preserve"> </w:t>
      </w:r>
      <w:r>
        <w:rPr>
          <w:color w:val="000000"/>
        </w:rPr>
        <w:t>знания носят раздробленный характер, являются частич</w:t>
        <w:softHyphen/>
        <w:t>ными. Это, собственно, и не знания, а всего лишь мне</w:t>
        <w:softHyphen/>
        <w:t>ния. Раздробленность «знаний» (мнений) не позволяет им задуматься о единстве знания, о различии между разрозненными мнениями и пониманием; софисты мно</w:t>
        <w:softHyphen/>
        <w:t xml:space="preserve">гое знают, но мало </w:t>
      </w:r>
      <w:r>
        <w:rPr>
          <w:b/>
          <w:bCs/>
          <w:color w:val="000000"/>
        </w:rPr>
        <w:t xml:space="preserve">понимают; </w:t>
      </w:r>
      <w:r>
        <w:rPr>
          <w:color w:val="000000"/>
        </w:rPr>
        <w:t>они сведущи, но</w:t>
      </w:r>
      <w:r>
        <w:rPr>
          <w:b/>
          <w:bCs/>
          <w:color w:val="000000"/>
        </w:rPr>
        <w:t xml:space="preserve"> </w:t>
      </w:r>
      <w:r>
        <w:rPr>
          <w:color w:val="000000"/>
        </w:rPr>
        <w:t xml:space="preserve">не </w:t>
      </w:r>
      <w:r>
        <w:rPr>
          <w:b/>
          <w:bCs/>
          <w:color w:val="000000"/>
        </w:rPr>
        <w:t xml:space="preserve">мудры. </w:t>
      </w:r>
      <w:r>
        <w:rPr>
          <w:color w:val="000000"/>
        </w:rPr>
        <w:t xml:space="preserve">Так и должно быть, ибо </w:t>
      </w:r>
      <w:r>
        <w:rPr>
          <w:b/>
          <w:bCs/>
          <w:color w:val="000000"/>
        </w:rPr>
        <w:t xml:space="preserve">мудрость, </w:t>
      </w:r>
      <w:r>
        <w:rPr>
          <w:color w:val="000000"/>
        </w:rPr>
        <w:t xml:space="preserve">тождественная </w:t>
      </w:r>
      <w:r>
        <w:rPr>
          <w:b/>
          <w:bCs/>
          <w:color w:val="000000"/>
        </w:rPr>
        <w:t>пони</w:t>
        <w:softHyphen/>
        <w:t xml:space="preserve">манию, не сводится </w:t>
      </w:r>
      <w:r>
        <w:rPr>
          <w:b/>
          <w:bCs/>
          <w:i/>
          <w:iCs/>
          <w:color w:val="000000"/>
        </w:rPr>
        <w:t xml:space="preserve">к </w:t>
      </w:r>
      <w:r>
        <w:rPr>
          <w:b/>
          <w:bCs/>
          <w:color w:val="000000"/>
        </w:rPr>
        <w:t xml:space="preserve">набору знаний, к множеству мнений. </w:t>
      </w:r>
      <w:r>
        <w:rPr>
          <w:color w:val="000000"/>
        </w:rPr>
        <w:t>Вот почему платоновский Сократ в «Пире» (202 а), ука</w:t>
        <w:softHyphen/>
        <w:t>зывая на отличие подлинного знания (понимания) от мнения, или представления, замечает, что «правильное, но не подкрепленное объяснением мнение» нельзя счи</w:t>
        <w:softHyphen/>
        <w:t>тать знанием: «Если нет объяснения, какое же это зна</w:t>
        <w:softHyphen/>
        <w:t>ние? Но это и не невежество. Ведь если это соответствует тому, что есть на самом деле, какое это невежество? По-видимому, верное представление — это нечто среднее между пониманием и невежеством (</w:t>
      </w:r>
      <w:r>
        <w:rPr>
          <w:color w:val="000000"/>
          <w:lang w:val="en-US"/>
        </w:rPr>
        <w:t>metaxy</w:t>
      </w:r>
      <w:r>
        <w:rPr>
          <w:color w:val="000000"/>
        </w:rPr>
        <w:t xml:space="preserve"> </w:t>
      </w:r>
      <w:r>
        <w:rPr>
          <w:color w:val="000000"/>
          <w:lang w:val="en-US"/>
        </w:rPr>
        <w:t>sophias</w:t>
      </w:r>
      <w:r>
        <w:rPr>
          <w:color w:val="000000"/>
        </w:rPr>
        <w:t xml:space="preserve"> </w:t>
      </w:r>
      <w:r>
        <w:rPr>
          <w:color w:val="000000"/>
          <w:lang w:val="en-US"/>
        </w:rPr>
        <w:t>kai</w:t>
      </w:r>
      <w:r>
        <w:rPr>
          <w:color w:val="000000"/>
        </w:rPr>
        <w:t xml:space="preserve"> </w:t>
      </w:r>
      <w:r>
        <w:rPr>
          <w:color w:val="000000"/>
          <w:lang w:val="en-US"/>
        </w:rPr>
        <w:t>amorthias</w:t>
      </w:r>
      <w:r>
        <w:rPr>
          <w:color w:val="000000"/>
        </w:rPr>
        <w:t>).</w:t>
      </w:r>
    </w:p>
    <w:p>
      <w:pPr>
        <w:pStyle w:val="Normal"/>
        <w:shd w:fill="FFFFFF" w:val="clear"/>
        <w:ind w:left="38" w:right="5" w:firstLine="567"/>
        <w:jc w:val="both"/>
        <w:rPr>
          <w:color w:val="000000"/>
        </w:rPr>
      </w:pPr>
      <w:r>
        <w:rPr>
          <w:color w:val="000000"/>
        </w:rPr>
        <w:t>Итак, верное описание чего-либо существующего «на самом деле», не будучи неведением, представляет собой некоторую степень знания. В сущности же это не столько знание, сколько правильное мнение, адекватное представление. Подлинное знание выходит за пределы описания и констатации того, что есть «на самом деле»; оно требует обоснования «мнения», предполагает выяс</w:t>
        <w:softHyphen/>
        <w:t>нение смысла и значения установленного, побуждает к познанию общего и единого. Стремление к понима</w:t>
        <w:softHyphen/>
        <w:t>нию — отличительная особенность философии и фило</w:t>
        <w:softHyphen/>
        <w:t>софа.</w:t>
      </w:r>
    </w:p>
    <w:p>
      <w:pPr>
        <w:pStyle w:val="Normal"/>
        <w:shd w:fill="FFFFFF" w:val="clear"/>
        <w:ind w:left="72" w:firstLine="567"/>
        <w:jc w:val="both"/>
        <w:rPr/>
      </w:pPr>
      <w:r>
        <w:rPr>
          <w:color w:val="000000"/>
        </w:rPr>
        <w:t>Согласно платоновскому Сократу, софистам чуждо это стремление, они игнорируют понимание, ограничи</w:t>
        <w:softHyphen/>
        <w:t>ваются установлением различий (в частности, описани</w:t>
        <w:softHyphen/>
        <w:t>ем различных восприятий, представлений и оценок), останавливаются на индивидуальном, частном и субъек</w:t>
        <w:softHyphen/>
        <w:t>тивном; абсолютизируя индивидуальное, особенное и субъективное, они забывают об объективном и общем, о едином. Не удивительно, что для них нет ценности за пределами оценки индивида; ведь если «человек — мера всех вещей», то это значит, что каждый по-своему прав: нет ни истины, ни лжи, есть только «техника» внуше</w:t>
        <w:softHyphen/>
        <w:t>ния и убеждения. К овладению этой техникой софисты, по мысли платоновского Сократа, и свели всю ценность знания и познания: они хотят основать господство над человеком на науке о человеке.</w:t>
      </w:r>
    </w:p>
    <w:p>
      <w:pPr>
        <w:pStyle w:val="Normal"/>
        <w:shd w:fill="FFFFFF" w:val="clear"/>
        <w:ind w:left="29" w:right="43" w:firstLine="567"/>
        <w:jc w:val="both"/>
        <w:rPr>
          <w:color w:val="000000"/>
        </w:rPr>
      </w:pPr>
      <w:r>
        <w:rPr>
          <w:color w:val="000000"/>
        </w:rPr>
        <w:t>При всем внешнем сходстве майевтики Сократа с по</w:t>
        <w:softHyphen/>
        <w:t>лемическим искусством софистов эти два способа веде</w:t>
        <w:softHyphen/>
        <w:t>ния диалога совершенно различны по своей сути и направленности. Искусство софистов, будучи «техниче</w:t>
        <w:softHyphen/>
        <w:t>ским» знанием, описательной наукой о человеке, имело в виду «овладение» человеком, эффективное манипу</w:t>
        <w:softHyphen/>
        <w:t>лирование его сознанием и поведением, в то время как майевтика Сократа, ориентированная на самопонима</w:t>
        <w:softHyphen/>
        <w:t>ние, ставила целью осознание человеком своей автоно</w:t>
        <w:softHyphen/>
        <w:t>мии, раскрытие им своей сущности как. разумно-нрав</w:t>
        <w:softHyphen/>
        <w:t>ственного и свободного существа. Майевтика Сократа — это способ реализации дельфийского призыва, с помо</w:t>
        <w:softHyphen/>
        <w:t>щью которого собеседник становится соискателем еди</w:t>
        <w:softHyphen/>
        <w:t>ной истины, единой добродетели, словом, соискателем общих определений.</w:t>
      </w:r>
    </w:p>
    <w:p>
      <w:pPr>
        <w:pStyle w:val="Normal"/>
        <w:shd w:fill="FFFFFF" w:val="clear"/>
        <w:ind w:right="77" w:firstLine="567"/>
        <w:jc w:val="both"/>
        <w:rPr/>
      </w:pPr>
      <w:r>
        <w:rPr>
          <w:color w:val="000000"/>
        </w:rPr>
        <w:t>Майевтику Сократа нельзя рассматривать просто как вспомогательное средство на пути совместного исследо</w:t>
        <w:softHyphen/>
        <w:t>вания этических проблем и поиска общих определений. Она основана на естественном стремлении человека к самостоятельному исследованию тех или иных проблем и их решению посредством диалога. Поэтому роль че</w:t>
        <w:softHyphen/>
        <w:t>ловека, владеющего майевтикой и вообще вопросно-ответным методом, заключается, по мнению Сократа, в том, чтобы ставить вопросы и прояснять их смысл, под</w:t>
        <w:softHyphen/>
        <w:t>вергать критике («обличению») выдвигаемые собеседни</w:t>
        <w:softHyphen/>
        <w:t>ком суждения, оставляя, однако, за последним оконча</w:t>
        <w:softHyphen/>
        <w:t>тельное решение вопроса о том, что является истиной, что заблуждением, что добром, а что злом и т. д. Оце</w:t>
        <w:softHyphen/>
        <w:t>нивая метод Сократа как величайшее завоевание чело</w:t>
        <w:softHyphen/>
        <w:t>веческой мысли, известный американский ученый Г. Властос справедливо подчеркивает, что хотя сократов</w:t>
        <w:softHyphen/>
        <w:t>ский метод делает исследование этических проблем до</w:t>
        <w:softHyphen/>
        <w:t>ступным для любого смертного, тем не менее это дале</w:t>
        <w:softHyphen/>
        <w:t>ко не легкое дело, требующее не только высокой интеллектуальной бдительности, но и наличия таких нравственных качеств, как искренность, скромность и мужество; сократовский метод предполагает, что выска</w:t>
        <w:softHyphen/>
        <w:t>зываемое вами мнение должно быть вашим мнением, причем мнением, которого вы придерживаетесь на прак</w:t>
        <w:softHyphen/>
        <w:t>тике; в процессе диалога ваше «Я» порой может потер</w:t>
        <w:softHyphen/>
        <w:t>петь  фиаско,  а  признание  этого  факта требует определенного мужества; в результате исследования нравственно-этических проблем вы можете прийти к выводу, что избранный вами образ жизни неправилен и подлежит коренному изменению. Здесь от вас требуется смирение и осознание своей ошибки. Но, спрашивает Властос, нет ли известной доли риска в том, что арбит</w:t>
        <w:softHyphen/>
        <w:t>ром нравственной истины становится всякий человек, иначе говоря, где критерий того, что для одного чело</w:t>
        <w:softHyphen/>
        <w:t>века будет считаться этическим, или нравственным, а для другого нет? По мнению Г. Властоса, такой риск, причем серьезный, несомненно имеется; сократовское «я знаю, что я ничего не знаю» явно означает, что «я могу ошибаться в результатах, достигнутых этим методом». Однако, если Сократ мог ошибаться, то тем более мо</w:t>
        <w:softHyphen/>
        <w:t>жет ошибаться Том, Дик или Гарри. Почему же, в таком случае, сократовский метод открыт всякому? А потому, что для Сократа жизнь человека, лишенная исследова</w:t>
        <w:softHyphen/>
        <w:t xml:space="preserve">ния этических и других подобных вопросов, не стоит того, чтобы ее прожить (см. </w:t>
      </w:r>
      <w:r>
        <w:rPr>
          <w:i/>
          <w:iCs/>
          <w:color w:val="000000"/>
        </w:rPr>
        <w:t xml:space="preserve">Платон, </w:t>
      </w:r>
      <w:r>
        <w:rPr>
          <w:color w:val="000000"/>
        </w:rPr>
        <w:t>Апология, 38 а). В заключение Властос замечает, что трудно считать чело</w:t>
        <w:softHyphen/>
        <w:t>века достигшим зрелости, если он не добился права иметь собственное суждение по нравственно-этическим проблемам; если же человек претендует на обладание этим правом, то он должен смириться с возможностью неверного суждения и преднамеренного риска. Это — цена, которую следует заплатить за право быть свобод</w:t>
        <w:softHyphen/>
        <w:t>ным человеком (см. 98, 20-21).</w:t>
      </w:r>
    </w:p>
    <w:p>
      <w:pPr>
        <w:pStyle w:val="Normal"/>
        <w:shd w:fill="FFFFFF" w:val="clear"/>
        <w:ind w:right="10" w:firstLine="567"/>
        <w:jc w:val="both"/>
        <w:rPr>
          <w:color w:val="000000"/>
        </w:rPr>
      </w:pPr>
      <w:r>
        <w:rPr>
          <w:color w:val="000000"/>
        </w:rPr>
        <w:t>Итак, сократовское самопознание — это поиск общих (прежде всего этических) определений, это забота о сво</w:t>
        <w:softHyphen/>
        <w:t>ей душе, о своем назначении. Ориентация на познание общего, или всеобщего (нравственного и вообще идеаль</w:t>
        <w:softHyphen/>
        <w:t>ного), в человеке, установка на оценку поступков в све</w:t>
        <w:softHyphen/>
        <w:t>те этого всеобщего и на гармонию между внутренними побудительными мотивами и внешней деятельностью для достижения благой и осмысленной жизни по необ</w:t>
        <w:softHyphen/>
        <w:t>ходимости приводили Сократа к размышлениям о вза</w:t>
        <w:softHyphen/>
        <w:t>имоотношении познания (знания) и добродетели. Но прежде чем перейти к этой центральной части этичес</w:t>
        <w:softHyphen/>
        <w:t>кого учения афинского философа, мы остановимся еще на одном сложном вопросе, на вопросе о «демоне» (даймоне, даймонионе) Сократа.</w:t>
      </w:r>
    </w:p>
    <w:p>
      <w:pPr>
        <w:pStyle w:val="Normal"/>
        <w:shd w:fill="FFFFFF" w:val="clear"/>
        <w:ind w:right="10" w:firstLine="567"/>
        <w:jc w:val="both"/>
        <w:rPr>
          <w:color w:val="000000"/>
        </w:rPr>
      </w:pPr>
      <w:r>
        <w:rPr>
          <w:color w:val="000000"/>
        </w:rPr>
      </w:r>
    </w:p>
    <w:p>
      <w:pPr>
        <w:pStyle w:val="Normal"/>
        <w:numPr>
          <w:ilvl w:val="0"/>
          <w:numId w:val="2"/>
        </w:numPr>
        <w:shd w:fill="FFFFFF" w:val="clear"/>
        <w:tabs>
          <w:tab w:val="clear" w:pos="708"/>
          <w:tab w:val="left" w:pos="360" w:leader="none"/>
        </w:tabs>
        <w:ind w:left="0" w:hanging="0"/>
        <w:jc w:val="center"/>
        <w:rPr>
          <w:b/>
          <w:b/>
          <w:bCs/>
          <w:color w:val="000000"/>
          <w:szCs w:val="36"/>
        </w:rPr>
      </w:pPr>
      <w:bookmarkStart w:id="81" w:name="дайм"/>
      <w:bookmarkEnd w:id="81"/>
      <w:r>
        <w:rPr>
          <w:b/>
          <w:bCs/>
          <w:color w:val="000000"/>
          <w:szCs w:val="36"/>
        </w:rPr>
        <w:t>«Даймонион» Сократа</w:t>
      </w:r>
    </w:p>
    <w:p>
      <w:pPr>
        <w:pStyle w:val="Normal"/>
        <w:shd w:fill="FFFFFF" w:val="clear"/>
        <w:ind w:left="360" w:firstLine="567"/>
        <w:rPr>
          <w:b/>
          <w:b/>
          <w:bCs/>
          <w:color w:val="000000"/>
          <w:szCs w:val="36"/>
        </w:rPr>
      </w:pPr>
      <w:r>
        <w:rPr>
          <w:b/>
          <w:bCs/>
          <w:color w:val="000000"/>
          <w:szCs w:val="36"/>
        </w:rPr>
      </w:r>
    </w:p>
    <w:p>
      <w:pPr>
        <w:pStyle w:val="Normal"/>
        <w:shd w:fill="FFFFFF" w:val="clear"/>
        <w:ind w:right="14" w:firstLine="567"/>
        <w:jc w:val="both"/>
        <w:rPr/>
      </w:pPr>
      <w:bookmarkStart w:id="82" w:name="дайм"/>
      <w:bookmarkEnd w:id="82"/>
      <w:r>
        <w:rPr>
          <w:color w:val="000000"/>
        </w:rPr>
        <w:t>то такое «демон», «демоний», или «дай</w:t>
        <w:softHyphen/>
        <w:t>мон» Сократа, какова сущность его «Даймониона»</w:t>
      </w:r>
      <w:r>
        <w:rPr>
          <w:rStyle w:val="FootnoteCharacters"/>
          <w:rStyle w:val="FootnoteAnchor"/>
          <w:color w:val="000000"/>
        </w:rPr>
        <w:footnoteReference w:id="25"/>
      </w:r>
      <w:r>
        <w:rPr>
          <w:color w:val="000000"/>
        </w:rPr>
        <w:t>, было неясно уже ученикам и друзьям философа, не говоря о более поздних античных авторах — Цицероне, Плутархе, Апулее, высказывавшихся на этот счет. О демоний Сократа говорили христианские писатели, причем для одних (Тертуллиан, Лактанций), враждебно настроенных к «языческому» миру, сократовский демоний был существом сатаничес</w:t>
        <w:softHyphen/>
        <w:t>ким, а для других (Климент Александрийский, св. Ав</w:t>
        <w:softHyphen/>
        <w:t>густин), придерживавшихся в отношении античности умеренной и примирительной позиции — своего рода ангелом-хранителем. Здесь нет необходимости останав</w:t>
        <w:softHyphen/>
        <w:t>ливаться на множестве догадок и соображений относи</w:t>
        <w:softHyphen/>
        <w:t xml:space="preserve">тельно демония Сократа, высказанных в последующие века. Укажем лишь на современные толкования. Одни исследователи (Л. Ф. Лосев) видят в демоне Сократа метафору, которой он иронически прикрывал свои собственные совесть, разум или здравый смысл (см. 30, </w:t>
      </w:r>
      <w:r>
        <w:rPr>
          <w:color w:val="000000"/>
          <w:lang w:val="en-US"/>
        </w:rPr>
        <w:t>V</w:t>
      </w:r>
      <w:r>
        <w:rPr>
          <w:color w:val="000000"/>
        </w:rPr>
        <w:t>, 50); другие (Т. Гомперц, С. А. Жебелев) — просветленное чувство, просветленное внутреннее чутье или инстинкт (16, 65; 20, 109); третьи (С. Н. Трубецкеи Дж. Г. Льюис) — выражение внутреннего (провиденци</w:t>
        <w:softHyphen/>
        <w:t>ального) откровения (см. 53, 500) или проявление рели</w:t>
        <w:softHyphen/>
        <w:t>гиозного энтузиазма (см. 31, 164); четвертые (Ф. Ниц</w:t>
        <w:softHyphen/>
        <w:t>ше) — «чудовищный» феномен, при котором инстинкт и сознание (их функция) заменяют друг друга (см. 35, 102); пятые (Ж. Брен) — свидетельство того, что внутренне</w:t>
        <w:softHyphen/>
        <w:t>му миру каждого присуща трансцендентность (см. 61, 90). О демоне Сократа писал также молодой Маркс. Склоняясь к рационалистическому пониманию даймония Сократа и высказывая мысль о тенденции филосо</w:t>
        <w:softHyphen/>
        <w:t>фа освободиться от всего мистического и загадочно-де</w:t>
        <w:softHyphen/>
        <w:t>монического (божественного), Маркс писал, что Сократ, сознавая себя носителем даймония, не замыкался в се</w:t>
        <w:softHyphen/>
        <w:t>бе: «... он носитель не божественного, а человеческого образа; Сократ оказывается не таинственным, а ясным и светлым, не пророком, а общительным человеком» (33, 40, 57). Действительно, Сократ не был ни вдохновенным провидцем, ни исступленным пророком, ни гением озаре</w:t>
        <w:softHyphen/>
        <w:t>ния. Но в личности Сократа было нечто такое, что сбли</w:t>
        <w:softHyphen/>
        <w:t>жало его, по представлениям его современников, с провид</w:t>
        <w:softHyphen/>
        <w:t>цем и пророком или во всяком случае позволяло (и позволяет) говорить о нем как об уникальной фигуре. Феноменальность Сократа состояла в крайне редко наблюдаемом соединении горячего сердца и холодного ума (16, 32), обостренного чувства и трезвого мышления, фанатизма и терпимости — фанатической преданности идее, доходящей до полного подчинения ей своей жиз</w:t>
        <w:softHyphen/>
        <w:t>ни, и способности понимать чужие взгляды и воззрения. Сократ — это воплощение аналитического ума в соединении с пророческой вдохновенностью; это сплав критического мышления, свободного исследования с горячим энтузиазмом, граничащим с мистическим эк</w:t>
        <w:softHyphen/>
        <w:t>стазом. Поэтому нет ничего удивительного в том, что ученики Сократа расходились в характеристике его лич</w:t>
        <w:softHyphen/>
        <w:t>ности и его «даймониона».</w:t>
      </w:r>
    </w:p>
    <w:p>
      <w:pPr>
        <w:pStyle w:val="Normal"/>
        <w:shd w:fill="FFFFFF" w:val="clear"/>
        <w:tabs>
          <w:tab w:val="clear" w:pos="708"/>
          <w:tab w:val="left" w:pos="9720" w:leader="none"/>
        </w:tabs>
        <w:ind w:left="5" w:right="38" w:firstLine="567"/>
        <w:jc w:val="both"/>
        <w:rPr/>
      </w:pPr>
      <w:r>
        <w:rPr>
          <w:color w:val="000000"/>
        </w:rPr>
        <w:t xml:space="preserve">По словам Ксенофонта, «божественный голос» (даймонион) давал Сократу указания относительно того, что ему следует делать и чего не следует (см. Воспоминания, </w:t>
      </w:r>
      <w:r>
        <w:rPr>
          <w:color w:val="000000"/>
          <w:lang w:val="en-US"/>
        </w:rPr>
        <w:t>I</w:t>
      </w:r>
      <w:r>
        <w:rPr>
          <w:color w:val="000000"/>
        </w:rPr>
        <w:t>, 1, 2; Защита Сократа на суде, 12). Основываясь на этом «голосе», Сократ будто бы давал советы, друзьям, которые всегда оправдывались (см. Воспоминания, 1,1, 4). Таким образом, по Ксенофонту, Сократ предвидел будущее и признавал за собой дар пророчества. По-ино</w:t>
        <w:softHyphen/>
        <w:t>му сообщает о даймонионе Сократа Платон. У последне</w:t>
        <w:softHyphen/>
        <w:t>го ничего не говорится ни о предсказаниях, ни о веле</w:t>
        <w:softHyphen/>
        <w:t xml:space="preserve">ниях божества, обращенных к Сократу, ни о каких-либо советах друзьям. У Платона сократовский даймонион — явление более сложное и редкое. «Началось у меня это с детства, — заявляет Сократ в «Апологии» (31 </w:t>
      </w:r>
      <w:r>
        <w:rPr>
          <w:color w:val="000000"/>
          <w:lang w:val="en-US"/>
        </w:rPr>
        <w:t>d</w:t>
      </w:r>
      <w:r>
        <w:rPr>
          <w:color w:val="000000"/>
        </w:rPr>
        <w:t>) Пла</w:t>
        <w:softHyphen/>
        <w:t>тона, — возникает какой-то голос, который всякий раз отклоняет меня от того, что я бываю намерен делать, а склонять к чему-нибудь никогда не склоняет. Вот этот-то голос и возбраняет мне заниматься государственны</w:t>
        <w:softHyphen/>
        <w:t>ми делами».</w:t>
      </w:r>
    </w:p>
    <w:p>
      <w:pPr>
        <w:pStyle w:val="Normal"/>
        <w:shd w:fill="FFFFFF" w:val="clear"/>
        <w:tabs>
          <w:tab w:val="clear" w:pos="708"/>
          <w:tab w:val="left" w:pos="9720" w:leader="none"/>
        </w:tabs>
        <w:ind w:left="5" w:right="38" w:firstLine="567"/>
        <w:jc w:val="both"/>
        <w:rPr/>
      </w:pPr>
      <w:r>
        <w:rPr>
          <w:color w:val="000000"/>
        </w:rPr>
        <w:t>Сделаем некоторые предварительные выводы: у Ксе</w:t>
        <w:softHyphen/>
        <w:t>нофонта сократовский даймонион и отвращает от чего-либо, и побуждает (склоняет) к чему-либо. У Платона даймонион только отвращает (отговаривает), но никог</w:t>
        <w:softHyphen/>
        <w:t>да не склоняет. Сообщение Ксенофонта дает некоторое основание для трактовки даймониона Сократа как го</w:t>
        <w:softHyphen/>
        <w:t>лоса совести и разума, или здравого смысла. Сообщение же Платона, напротив, на первый взгляд во всяком слу</w:t>
        <w:softHyphen/>
        <w:t>чае, не дает каких-либо явных поводов для подобной трактовки. Надо полагать, что сократовский даймони</w:t>
        <w:softHyphen/>
        <w:t>он (называемый также «божественным знамением») у Платона (см. Апология, 40 а — с) означает некое обо</w:t>
        <w:softHyphen/>
        <w:t>стренное предчувствие, некое «шестое чувство», или сильно развитый инстинкт, который каждый раз отвра</w:t>
        <w:softHyphen/>
        <w:t>щал Сократа от всего того, что было для него вредным и неприемлемым. Оказывается, что и бездействие «при</w:t>
        <w:softHyphen/>
        <w:t>вычного знамения» многозначительно: если «божествен</w:t>
        <w:softHyphen/>
        <w:t>ное знамение» не останавливает Сократа и не запрещает ему что-либо говорить и делать, тем самым оно молчали</w:t>
        <w:softHyphen/>
        <w:t>во склоняет его к этому либо же предоставляет полную свободу действия.</w:t>
      </w:r>
    </w:p>
    <w:p>
      <w:pPr>
        <w:pStyle w:val="Normal"/>
        <w:shd w:fill="FFFFFF" w:val="clear"/>
        <w:ind w:left="5" w:right="10" w:firstLine="567"/>
        <w:jc w:val="both"/>
        <w:rPr>
          <w:color w:val="000000"/>
        </w:rPr>
      </w:pPr>
      <w:r>
        <w:rPr>
          <w:color w:val="000000"/>
        </w:rPr>
        <w:t>Отсюда можно сделать вывод, что между ксенофонтовской и платоновской характеристиками даймониона Сократа нет столь существенного различия, как приня</w:t>
        <w:softHyphen/>
        <w:t>то считать. Это и позволяет трактовать даймонион Со</w:t>
        <w:softHyphen/>
        <w:t>крата в рационалистическом духе, т. е. в качестве мета</w:t>
        <w:softHyphen/>
        <w:t>форического обозначения голоса собственных совести и разума, или же аллегорического выражения собственно</w:t>
        <w:softHyphen/>
        <w:t>го здравого смысла. Тем не менее подобная интерпрета</w:t>
        <w:softHyphen/>
        <w:t>ция верна лишь отчасти.</w:t>
      </w:r>
    </w:p>
    <w:p>
      <w:pPr>
        <w:pStyle w:val="Normal"/>
        <w:shd w:fill="FFFFFF" w:val="clear"/>
        <w:ind w:right="10" w:firstLine="567"/>
        <w:jc w:val="both"/>
        <w:rPr/>
      </w:pPr>
      <w:r>
        <w:rPr>
          <w:color w:val="000000"/>
        </w:rPr>
        <w:t>Дело в том, что даймонион Сократа основан на ир</w:t>
        <w:softHyphen/>
        <w:t>рациональной вере в божество, на допущении тесной связи внутреннего «голоса» с вне и независимо суще</w:t>
        <w:softHyphen/>
        <w:t>ствующим божеством. Поэтому сократовский даймони</w:t>
        <w:softHyphen/>
        <w:t>он нечто большее, чем обычный голос совести. Это об</w:t>
        <w:softHyphen/>
        <w:t>стоятельство придает ему новую черту, новое измерение и заставляет предполагать, что даймонион — это своего рода полумифологическое олицетворение и полуметафорическое выражение всеобщего (истинного и объектив</w:t>
        <w:softHyphen/>
        <w:t xml:space="preserve">ного), содержащегося во внутреннем мире человека, в его разуме и душе. «Ведь и душа есть нечто вещее», — говорит Сократ в «Федре» (242 с). Поэтому Сократ не </w:t>
      </w:r>
      <w:r>
        <w:rPr>
          <w:color w:val="000000"/>
          <w:szCs w:val="25"/>
        </w:rPr>
        <w:t>только осознает присутствие в себе даймониона, но и живо его представляет, чувствует и переживает как не</w:t>
        <w:softHyphen/>
        <w:t>кую высшую реальность, как божественное знамение. Отсюда вытекает вывод относительно феномена Сокра</w:t>
        <w:softHyphen/>
        <w:t>та, его даймония: хотя Сократ не может выразить все</w:t>
        <w:softHyphen/>
        <w:t>общее в слове, в рациональном определении, тем не менее он (как и его собеседник Лахес) чувствует, что искомое общее понятие (например, мужество) имеется у него. То, что не удается Сократу выразить в словах и понятийных определениях, он улавливает как «боже</w:t>
        <w:softHyphen/>
        <w:t>ственный голос», звучащий в нем самом, исходящий из глубин его души, его разума и совести. «Божественное» в душе и есть, согласно Сократу, даймонион.</w:t>
      </w:r>
    </w:p>
    <w:p>
      <w:pPr>
        <w:pStyle w:val="Normal"/>
        <w:shd w:fill="FFFFFF" w:val="clear"/>
        <w:ind w:left="24" w:right="34" w:firstLine="567"/>
        <w:jc w:val="both"/>
        <w:rPr>
          <w:color w:val="000000"/>
          <w:szCs w:val="25"/>
        </w:rPr>
      </w:pPr>
      <w:r>
        <w:rPr>
          <w:color w:val="000000"/>
          <w:szCs w:val="25"/>
        </w:rPr>
        <w:t>По мысли древнего философа, «божественное» в че</w:t>
        <w:softHyphen/>
        <w:t>ловеке отвлекает от всего субъективного, произвольно</w:t>
        <w:softHyphen/>
        <w:t>го и ложного, от всего эгоцентрического, преходящего и пошлого. Оно направляет на путь поиска всеобщего морального закона, сознательное и непринужденное подчинение которому является гарантией укрепления уз, связывающих человека с другими в личной и общест</w:t>
        <w:softHyphen/>
        <w:t>венной жизни.</w:t>
      </w:r>
    </w:p>
    <w:p>
      <w:pPr>
        <w:pStyle w:val="Normal"/>
        <w:shd w:fill="FFFFFF" w:val="clear"/>
        <w:ind w:left="53" w:firstLine="567"/>
        <w:jc w:val="both"/>
        <w:rPr/>
      </w:pPr>
      <w:r>
        <w:rPr>
          <w:color w:val="000000"/>
          <w:szCs w:val="25"/>
        </w:rPr>
        <w:t>Согласно духу учения Сократа, выбор образа дей</w:t>
        <w:softHyphen/>
        <w:t>ствия, соотносящегося с требованиями всеобщего нрав</w:t>
        <w:softHyphen/>
        <w:t>ственного закона, делает людей творцами своей судьбы. Однако афинский философ, оставаясь религиозным че</w:t>
        <w:softHyphen/>
        <w:t>ловеком, старался, по словам Ксенофонта (см. Воспо</w:t>
        <w:softHyphen/>
        <w:t xml:space="preserve">минания, </w:t>
      </w:r>
      <w:r>
        <w:rPr>
          <w:color w:val="000000"/>
          <w:szCs w:val="25"/>
          <w:lang w:val="en-US"/>
        </w:rPr>
        <w:t>I</w:t>
      </w:r>
      <w:r>
        <w:rPr>
          <w:color w:val="000000"/>
          <w:szCs w:val="25"/>
        </w:rPr>
        <w:t>, 1, 9), «узнать волю богов посредством гада</w:t>
        <w:softHyphen/>
        <w:t xml:space="preserve">ний». Вместе с тем Ксенофонт (см. там же, </w:t>
      </w:r>
      <w:r>
        <w:rPr>
          <w:color w:val="000000"/>
          <w:szCs w:val="25"/>
          <w:lang w:val="en-US"/>
        </w:rPr>
        <w:t>I</w:t>
      </w:r>
      <w:r>
        <w:rPr>
          <w:color w:val="000000"/>
          <w:szCs w:val="25"/>
        </w:rPr>
        <w:t xml:space="preserve">, 1, </w:t>
      </w:r>
      <w:r>
        <w:rPr>
          <w:i/>
          <w:iCs/>
          <w:color w:val="000000"/>
          <w:szCs w:val="25"/>
        </w:rPr>
        <w:t xml:space="preserve">6-9) </w:t>
      </w:r>
      <w:r>
        <w:rPr>
          <w:color w:val="000000"/>
          <w:szCs w:val="25"/>
        </w:rPr>
        <w:t>сообщает, что Сократ считал необходимым обращаться к гаданиям и вопрошать прорицателей (оракулов) лишь в тех случаях, когда исход предпринимаемого дела ос</w:t>
        <w:softHyphen/>
        <w:t>тавался неизвестным.</w:t>
      </w:r>
    </w:p>
    <w:p>
      <w:pPr>
        <w:pStyle w:val="Normal"/>
        <w:shd w:fill="FFFFFF" w:val="clear"/>
        <w:ind w:firstLine="567"/>
        <w:jc w:val="both"/>
        <w:rPr>
          <w:color w:val="000000"/>
          <w:szCs w:val="25"/>
        </w:rPr>
      </w:pPr>
      <w:r>
        <w:rPr>
          <w:color w:val="000000"/>
          <w:szCs w:val="25"/>
        </w:rPr>
        <w:t>В сообщениях Ксенофонта обращает на себя внима</w:t>
        <w:softHyphen/>
        <w:t>ние мысль Сократа о необходимости различать то, что зависит от самого человека, и то, что от него не зави</w:t>
        <w:softHyphen/>
        <w:t>сит. В этой мысли заключен вопрос о границах свободы (и несвободы) человека, о возможности сделать правиль</w:t>
        <w:softHyphen/>
        <w:t>ный выбор образа действия. По высказываниям Сокра</w:t>
        <w:softHyphen/>
        <w:t>та, представленным Ксенофонтом, в одних случаях вы</w:t>
        <w:softHyphen/>
        <w:t>бор образа действия зависит от самого человека, его знаний, сил и способностей, в других — от богов, не</w:t>
        <w:softHyphen/>
        <w:t>подвластных человеку. Человеку подвластно лишь то, чем он обладает. Таким образом, человек свободен лишь в той мере, в какой он знает самого себя, свои силы и способности, в какой он в состоянии сделать правильный выбор на основе приобретенных знаний и опыта. И если речь идет о нравственном поведении, то разумный выбор будет означать, что «добродетель есть знание».</w:t>
      </w:r>
    </w:p>
    <w:p>
      <w:pPr>
        <w:pStyle w:val="Normal"/>
        <w:shd w:fill="FFFFFF" w:val="clear"/>
        <w:ind w:left="5" w:right="19" w:firstLine="567"/>
        <w:jc w:val="both"/>
        <w:rPr>
          <w:color w:val="000000"/>
          <w:szCs w:val="25"/>
        </w:rPr>
      </w:pPr>
      <w:r>
        <w:rPr>
          <w:color w:val="000000"/>
          <w:szCs w:val="25"/>
        </w:rPr>
        <w:t>Рассмотрим более подробно этот тезис, считающий</w:t>
        <w:softHyphen/>
        <w:t>ся одним из моральных парадоксов Сократа.</w:t>
      </w:r>
    </w:p>
    <w:p>
      <w:pPr>
        <w:pStyle w:val="Normal"/>
        <w:numPr>
          <w:ilvl w:val="0"/>
          <w:numId w:val="2"/>
        </w:numPr>
        <w:shd w:fill="FFFFFF" w:val="clear"/>
        <w:tabs>
          <w:tab w:val="clear" w:pos="708"/>
          <w:tab w:val="left" w:pos="360" w:leader="none"/>
          <w:tab w:val="left" w:pos="540" w:leader="none"/>
          <w:tab w:val="left" w:pos="720" w:leader="none"/>
          <w:tab w:val="left" w:pos="900" w:leader="none"/>
        </w:tabs>
        <w:ind w:left="0" w:hanging="0"/>
        <w:jc w:val="center"/>
        <w:rPr/>
      </w:pPr>
      <w:bookmarkStart w:id="83" w:name="добродетель"/>
      <w:bookmarkEnd w:id="83"/>
      <w:r>
        <w:rPr>
          <w:b/>
          <w:bCs/>
          <w:color w:val="000000"/>
          <w:szCs w:val="41"/>
        </w:rPr>
        <w:t>«Добродетель есть знание»</w:t>
      </w:r>
    </w:p>
    <w:p>
      <w:pPr>
        <w:pStyle w:val="Normal"/>
        <w:shd w:fill="FFFFFF" w:val="clear"/>
        <w:ind w:left="360" w:firstLine="567"/>
        <w:rPr>
          <w:b/>
          <w:b/>
          <w:bCs/>
          <w:color w:val="000000"/>
          <w:szCs w:val="41"/>
        </w:rPr>
      </w:pPr>
      <w:r>
        <w:rPr>
          <w:b/>
          <w:bCs/>
          <w:color w:val="000000"/>
          <w:szCs w:val="41"/>
        </w:rPr>
      </w:r>
      <w:bookmarkStart w:id="84" w:name="добродетель"/>
      <w:bookmarkStart w:id="85" w:name="добродетель"/>
      <w:bookmarkEnd w:id="85"/>
    </w:p>
    <w:p>
      <w:pPr>
        <w:pStyle w:val="Normal"/>
        <w:shd w:fill="FFFFFF" w:val="clear"/>
        <w:ind w:firstLine="567"/>
        <w:jc w:val="both"/>
        <w:rPr/>
      </w:pPr>
      <w:r>
        <w:rPr>
          <w:color w:val="000000"/>
          <w:szCs w:val="25"/>
        </w:rPr>
        <w:t xml:space="preserve">     </w:t>
      </w:r>
      <w:r>
        <w:rPr>
          <w:color w:val="000000"/>
          <w:szCs w:val="25"/>
        </w:rPr>
        <w:t>Со времени жизни Сократа прошло более двух тысячелетий, однако впервые постав</w:t>
        <w:softHyphen/>
        <w:t>ленный им вопрос об отношении знания к добродетели все еще продолжает волно</w:t>
        <w:softHyphen/>
        <w:t>вать людей. Об этом, в частности, свиде</w:t>
        <w:softHyphen/>
        <w:t>тельствуют оживленные дискуссии, раз</w:t>
        <w:softHyphen/>
        <w:t>вернувшиеся  за последние  годы на страницах книг и журналов (как отечественных, так и за</w:t>
        <w:softHyphen/>
        <w:t xml:space="preserve">рубежных) вокруг проблемы взаимоотношения науки и </w:t>
      </w:r>
      <w:r>
        <w:rPr>
          <w:color w:val="000000"/>
        </w:rPr>
        <w:t>нравственности. Разбор этих дискуссий не входит в нашу задачу (мы будем касаться их лишь по мере надобнос</w:t>
        <w:softHyphen/>
        <w:t>ти). Нас интересует Сократ — «зачинщик» полемики об отношении знания к морали и нравственности, точнее, его тезис о добродетели как знании, ставший, особенно за последние десятилетия, предметом специальных исследований.</w:t>
      </w:r>
    </w:p>
    <w:p>
      <w:pPr>
        <w:pStyle w:val="Normal"/>
        <w:shd w:fill="FFFFFF" w:val="clear"/>
        <w:ind w:left="19" w:right="5" w:firstLine="567"/>
        <w:jc w:val="both"/>
        <w:rPr/>
      </w:pPr>
      <w:r>
        <w:rPr>
          <w:color w:val="000000"/>
        </w:rPr>
        <w:t xml:space="preserve">Прежде всего сошлемся на свидетельства Платона, Ксенофонта и Аристотеля. В диалоге Платона «Протагор» (352 а - </w:t>
      </w:r>
      <w:r>
        <w:rPr>
          <w:color w:val="000000"/>
          <w:lang w:val="en-US"/>
        </w:rPr>
        <w:t>d</w:t>
      </w:r>
      <w:r>
        <w:rPr>
          <w:color w:val="000000"/>
        </w:rPr>
        <w:t>), который рассматривается как заверше</w:t>
        <w:softHyphen/>
        <w:t>ние раннего (сократовского) периода творчества Плато</w:t>
        <w:softHyphen/>
        <w:t>на, Сократ, обращаясь к Протагору, говорит: «Ну-ка, Протагор, открой мне вот какую свою мысль: как отно</w:t>
        <w:softHyphen/>
        <w:t>сишься ты к знанию? Думаешь ли об этом так же, как большинство людей, или иначе? Большинство считает, что знание не обладает силой и не может руководить и начальствовать; потому-то (люди) и не размышляют о нем. Несмотря на то, что человеку нередко присуще знание, они полагают, что не знание им управляет, а что-либо другое: иногда страсть, иногда удовольствие, иног</w:t>
        <w:softHyphen/>
        <w:t>да скорбь, иной раз любовь, а чаще — страх. О знании они думают прямо как о невольнике; каждый тащит его в свою сторону. Таково ли примерно и твое мнение о знании, или ты полагаешь, что знание прекрасно и спо</w:t>
        <w:softHyphen/>
        <w:t>собно управлять человеком, так что того, кто познал хорошее и плохое, ничто не заставит поступать иначе, чем велит знание, и разум достаточно силен, чтобы по</w:t>
        <w:softHyphen/>
        <w:t>мочь человеку?»</w:t>
      </w:r>
    </w:p>
    <w:p>
      <w:pPr>
        <w:pStyle w:val="Normal"/>
        <w:shd w:fill="FFFFFF" w:val="clear"/>
        <w:ind w:left="58" w:firstLine="567"/>
        <w:jc w:val="both"/>
        <w:rPr/>
      </w:pPr>
      <w:r>
        <w:rPr>
          <w:color w:val="000000"/>
        </w:rPr>
        <w:t>Аналогично свидетельство Ксенофонта (Воспомина</w:t>
        <w:softHyphen/>
        <w:t xml:space="preserve">ния, </w:t>
      </w:r>
      <w:r>
        <w:rPr>
          <w:color w:val="000000"/>
          <w:lang w:val="en-US"/>
        </w:rPr>
        <w:t>III</w:t>
      </w:r>
      <w:r>
        <w:rPr>
          <w:color w:val="000000"/>
        </w:rPr>
        <w:t>, 9, 5), согласно которому «Сократ утверждал также, что и справедливость, и всякая другая добродетель есть мудрость», Аристотель же (Большая этика, 1182 а, 20-25), характеризуя этические взгляды Сократа и Платона, пишет: «... если верить Сократу, все доброде</w:t>
        <w:softHyphen/>
        <w:t>тели возникают в разумной (</w:t>
      </w:r>
      <w:r>
        <w:rPr>
          <w:color w:val="000000"/>
          <w:lang w:val="en-US"/>
        </w:rPr>
        <w:t>logistikoi</w:t>
      </w:r>
      <w:r>
        <w:rPr>
          <w:color w:val="000000"/>
        </w:rPr>
        <w:t>) части души... После него Платон верно разделил душу на разумную и неразумную части, каждую часть наделив подобающи</w:t>
        <w:softHyphen/>
        <w:t>ми добродетелями».</w:t>
      </w:r>
    </w:p>
    <w:p>
      <w:pPr>
        <w:pStyle w:val="Normal"/>
        <w:shd w:fill="FFFFFF" w:val="clear"/>
        <w:ind w:right="29" w:firstLine="567"/>
        <w:jc w:val="both"/>
        <w:rPr/>
      </w:pPr>
      <w:r>
        <w:rPr>
          <w:color w:val="000000"/>
        </w:rPr>
        <w:t>Информация Аристотеля ценна прежде всего тем, что помогает разграничить воззрения Сократа и Платона, позволяет выделить из творческого наследия Платона то, что принадлежит Сократу. Кроме того, Аристотель оп</w:t>
        <w:softHyphen/>
        <w:t xml:space="preserve">ределяет этику Сократа как безусловный рационализм (интеллектуализм). Об интеллектуалистической этике Сократа Аристотель говорит и в своей «Никомаховой этике» (см. </w:t>
      </w:r>
      <w:r>
        <w:rPr>
          <w:color w:val="000000"/>
          <w:lang w:val="en-US"/>
        </w:rPr>
        <w:t>VII</w:t>
      </w:r>
      <w:r>
        <w:rPr>
          <w:color w:val="000000"/>
        </w:rPr>
        <w:t xml:space="preserve">, 3, 1144 </w:t>
      </w:r>
      <w:r>
        <w:rPr>
          <w:color w:val="000000"/>
          <w:lang w:val="en-US"/>
        </w:rPr>
        <w:t>b</w:t>
      </w:r>
      <w:r>
        <w:rPr>
          <w:color w:val="000000"/>
        </w:rPr>
        <w:t>, 28), где, указывая на отрица</w:t>
        <w:softHyphen/>
        <w:t>ние Сократом случаев невоздержанности и слабоволия, заявляет: «... странно было бы, — думал Сократ, — чтобы над человеком, обладающим истинным знанием, могло господствовать нечто иное и влечь его в разные стороны, как раба. Сократ, таким образом, совсем отрицал это положение, говоря, что в таком случае невоздержанность невозможна, ибо никто, обладая знанием, не станет про</w:t>
        <w:softHyphen/>
        <w:t>тиводействовать добру, разве только по незнанию. Это положение противоречит очевидным фактам...»</w:t>
      </w:r>
    </w:p>
    <w:p>
      <w:pPr>
        <w:pStyle w:val="Normal"/>
        <w:shd w:fill="FFFFFF" w:val="clear"/>
        <w:ind w:right="38" w:firstLine="567"/>
        <w:jc w:val="both"/>
        <w:rPr>
          <w:color w:val="000000"/>
          <w:lang w:val="en-US"/>
        </w:rPr>
      </w:pPr>
      <w:r>
        <w:rPr>
          <w:color w:val="000000"/>
        </w:rPr>
        <w:t>На трактовке и критике Аристотелем этических воз</w:t>
        <w:softHyphen/>
        <w:t>зрений Сократа мы остановимся особо, здесь же следу</w:t>
        <w:softHyphen/>
        <w:t>ет уделить внимание этической терминологии греков. Это позволит лучше разобраться в столь сложном воп</w:t>
        <w:softHyphen/>
        <w:t>росе, каким является вопрос о взаимоотношении знания и добродетели у Сократа.</w:t>
      </w:r>
    </w:p>
    <w:p>
      <w:pPr>
        <w:pStyle w:val="Normal"/>
        <w:shd w:fill="FFFFFF" w:val="clear"/>
        <w:ind w:firstLine="567"/>
        <w:jc w:val="both"/>
        <w:rPr/>
      </w:pPr>
      <w:r>
        <w:rPr>
          <w:color w:val="000000"/>
        </w:rPr>
        <w:t xml:space="preserve">Рассмотрим употребление термина </w:t>
      </w:r>
      <w:r>
        <w:rPr>
          <w:color w:val="000000"/>
          <w:lang w:val="en-US"/>
        </w:rPr>
        <w:t>arete</w:t>
      </w:r>
      <w:r>
        <w:rPr>
          <w:color w:val="000000"/>
        </w:rPr>
        <w:t xml:space="preserve"> в </w:t>
      </w:r>
      <w:r>
        <w:rPr>
          <w:color w:val="000000"/>
          <w:lang w:val="en-US"/>
        </w:rPr>
        <w:t>V</w:t>
      </w:r>
      <w:r>
        <w:rPr>
          <w:color w:val="000000"/>
        </w:rPr>
        <w:t xml:space="preserve"> в. до н. э. Обычно «арете» переводится на русский и другие языки как «добродетель». Такой перевод является не совсем точным, так как у самих греков диапазон использования «арете» был крайне широким и с помощью этого тер</w:t>
        <w:softHyphen/>
        <w:t>мина они обозначали не столько «добродетель» (т. е. высокие нравственные качества), сколько «совершен</w:t>
        <w:softHyphen/>
        <w:t>ство» в чем-либо и превосходное выполнение своей функции и назначения (причем не только человеком, но и каким-либо орудием производства). Поэтому греки под термином «арете» могли подразумевать не только «добродетель», но и «достоинство», «благородство», «доблесть», «заслугу», «добротность», «прекрасную орга</w:t>
        <w:softHyphen/>
        <w:t>низованность» и т. п. Так, они могли говорить об арете в смысле высокого мастерства у столяра, сапожника, оружейника и вообще об арете в каком-либо ремесле. Подобным же образом они говорили об арете в приме</w:t>
        <w:softHyphen/>
        <w:t>нении к искусству мореплавания или умелого ведения государственных дел.</w:t>
      </w:r>
    </w:p>
    <w:p>
      <w:pPr>
        <w:pStyle w:val="Normal"/>
        <w:shd w:fill="FFFFFF" w:val="clear"/>
        <w:ind w:firstLine="567"/>
        <w:jc w:val="both"/>
        <w:rPr/>
      </w:pPr>
      <w:r>
        <w:rPr>
          <w:color w:val="000000"/>
        </w:rPr>
        <w:t xml:space="preserve">Кроме того, греки тесно связывали арете с понятием </w:t>
      </w:r>
      <w:r>
        <w:rPr>
          <w:color w:val="000000"/>
          <w:lang w:val="en-US"/>
        </w:rPr>
        <w:t>agathon</w:t>
      </w:r>
      <w:r>
        <w:rPr>
          <w:color w:val="000000"/>
        </w:rPr>
        <w:t xml:space="preserve"> (благо, добро, польза) и </w:t>
      </w:r>
      <w:r>
        <w:rPr>
          <w:color w:val="000000"/>
          <w:lang w:val="en-US"/>
        </w:rPr>
        <w:t>eudaimonia</w:t>
      </w:r>
      <w:r>
        <w:rPr>
          <w:color w:val="000000"/>
        </w:rPr>
        <w:t xml:space="preserve"> (счастье, благополучие, процветание) и человека, обладающего арете, считали не только добродетельным, но и добрым и счастливым. Предполагалось, что поступающий доб</w:t>
        <w:softHyphen/>
        <w:t>родетельно творит добро, а кто творит добро, тот счаст</w:t>
        <w:softHyphen/>
        <w:t>лив. Если при этом учесть, что греки нередко использо</w:t>
        <w:softHyphen/>
        <w:t>вали понятия «добродетель», «благо», «польза»  и</w:t>
      </w:r>
      <w:r>
        <w:rPr>
          <w:smallCaps/>
          <w:color w:val="000000"/>
        </w:rPr>
        <w:t xml:space="preserve"> </w:t>
      </w:r>
      <w:r>
        <w:rPr>
          <w:color w:val="000000"/>
        </w:rPr>
        <w:t>«счастье» как синонимы и взаимозаменяемые термины и считали поступок этически оправданным в той мере, в какой он вел к достижению желаемой цели, то становится понятным утилитарно-прагматическое звучание их этического языка. Становится понятной и склонность греков оценивать поступок не столько по внутренним мотивам, сколько по объективным результатам.</w:t>
      </w:r>
    </w:p>
    <w:p>
      <w:pPr>
        <w:pStyle w:val="Normal"/>
        <w:shd w:fill="FFFFFF" w:val="clear"/>
        <w:ind w:right="5" w:firstLine="567"/>
        <w:jc w:val="both"/>
        <w:rPr/>
      </w:pPr>
      <w:r>
        <w:rPr>
          <w:color w:val="000000"/>
        </w:rPr>
        <w:t>Разумеется, нельзя сказать, что греки не ведали о добродетели, долге и совести, что им были чужды тре</w:t>
        <w:softHyphen/>
        <w:t>бования: «поступать добродетельно ради добродетели», «выполнять долг ради долга», «поступать по совести» и «быть справедливым ради справедливости». Ведь извест</w:t>
        <w:softHyphen/>
        <w:t xml:space="preserve">но, что греки, высоко оценивая нравственные качества человека, употребляли слово </w:t>
      </w:r>
      <w:r>
        <w:rPr>
          <w:color w:val="000000"/>
          <w:lang w:val="en-US"/>
        </w:rPr>
        <w:t>kalokagathia</w:t>
      </w:r>
      <w:r>
        <w:rPr>
          <w:color w:val="000000"/>
        </w:rPr>
        <w:t>, обозначавшее нравственное совершенство, моральную чистоту, безуко</w:t>
        <w:softHyphen/>
        <w:t>ризненную честность и порядочность. Можно напомнить и о том, что из всех проявлений духовного совершенства человека более всего они прославляли выполнение долга перед отечеством, мужество, достоинство, мудрость, скромность, справедливость.</w:t>
      </w:r>
    </w:p>
    <w:p>
      <w:pPr>
        <w:pStyle w:val="Normal"/>
        <w:shd w:fill="FFFFFF" w:val="clear"/>
        <w:ind w:left="5" w:right="5" w:firstLine="567"/>
        <w:jc w:val="both"/>
        <w:rPr/>
      </w:pPr>
      <w:r>
        <w:rPr>
          <w:color w:val="000000"/>
        </w:rPr>
        <w:t xml:space="preserve">Все это так. Тем не менее, если, например, вести речь о термине «совесть», то оказывается, что в этическом языке греков </w:t>
      </w:r>
      <w:r>
        <w:rPr>
          <w:color w:val="000000"/>
          <w:lang w:val="en-US"/>
        </w:rPr>
        <w:t>V</w:t>
      </w:r>
      <w:r>
        <w:rPr>
          <w:color w:val="000000"/>
        </w:rPr>
        <w:t xml:space="preserve"> в. до н. э. не проводилось заметного различия между «сознанием» и «совестью». Оба понятия они выражали терминами </w:t>
      </w:r>
      <w:r>
        <w:rPr>
          <w:color w:val="000000"/>
          <w:lang w:val="en-US"/>
        </w:rPr>
        <w:t>syneithisis</w:t>
      </w:r>
      <w:r>
        <w:rPr>
          <w:color w:val="000000"/>
        </w:rPr>
        <w:t xml:space="preserve">, </w:t>
      </w:r>
      <w:r>
        <w:rPr>
          <w:color w:val="000000"/>
          <w:lang w:val="en-US"/>
        </w:rPr>
        <w:t>synesis</w:t>
      </w:r>
      <w:r>
        <w:rPr>
          <w:color w:val="000000"/>
        </w:rPr>
        <w:t>.</w:t>
      </w:r>
    </w:p>
    <w:p>
      <w:pPr>
        <w:pStyle w:val="Normal"/>
        <w:shd w:fill="FFFFFF" w:val="clear"/>
        <w:ind w:left="10" w:firstLine="567"/>
        <w:jc w:val="both"/>
        <w:rPr/>
      </w:pPr>
      <w:r>
        <w:rPr>
          <w:color w:val="000000"/>
        </w:rPr>
        <w:t>Советский исследователь В. Н. Ярхо, специально рассмотревший этот вопрос на материале аттической трагедии, показал, что герои Эсхила, Софокла и даже Еврипида больше говорят об осознании (содеянного), чем об угрызениях нечистой совести (</w:t>
      </w:r>
      <w:r>
        <w:rPr>
          <w:color w:val="000000"/>
          <w:lang w:val="en-US"/>
        </w:rPr>
        <w:t>aischros</w:t>
      </w:r>
      <w:r>
        <w:rPr>
          <w:color w:val="000000"/>
        </w:rPr>
        <w:t xml:space="preserve">, </w:t>
      </w:r>
      <w:r>
        <w:rPr>
          <w:color w:val="000000"/>
          <w:lang w:val="en-US"/>
        </w:rPr>
        <w:t>aischyne</w:t>
      </w:r>
      <w:r>
        <w:rPr>
          <w:color w:val="000000"/>
        </w:rPr>
        <w:t>), больше о «стыде» и «позоре», чем о «совести» в соб</w:t>
        <w:softHyphen/>
        <w:t>ственном смысле слова. Говоря о родстве терминов «со</w:t>
        <w:softHyphen/>
        <w:t>знание» и «совесть» и о близости чувства стыда с фено</w:t>
        <w:softHyphen/>
        <w:t>меном совести, В. Н. Ярхо указывает на их различия: «Осознание — феномен чисто интеллектуальный, со</w:t>
      </w:r>
      <w:r>
        <w:rPr>
          <w:color w:val="000000"/>
          <w:szCs w:val="25"/>
        </w:rPr>
        <w:t>весть — в огромной степени эмоциональный» (58, 257); «Стыд предполагает в первую очередь оценку извне, со</w:t>
        <w:softHyphen/>
        <w:t>весть — изнутри; русское сочетание: «ни стыда, ни сове</w:t>
        <w:softHyphen/>
        <w:t>сти» очень хорошо передает эту разницу» (там же, 262)</w:t>
      </w:r>
      <w:r>
        <w:rPr>
          <w:rStyle w:val="FootnoteCharacters"/>
          <w:rStyle w:val="FootnoteAnchor"/>
          <w:color w:val="000000"/>
          <w:szCs w:val="25"/>
        </w:rPr>
        <w:footnoteReference w:id="26"/>
      </w:r>
      <w:r>
        <w:rPr>
          <w:color w:val="000000"/>
          <w:szCs w:val="25"/>
        </w:rPr>
        <w:t>. Вряд ли будет преувеличением сказать, что греки тя</w:t>
        <w:softHyphen/>
        <w:t>готели к интеллектуализму не только в понимании со</w:t>
        <w:softHyphen/>
        <w:t>вести, но и в понимании добродетели и вообще явлений нравственности. Наблюдаемый интеллектуализм сказал</w:t>
        <w:softHyphen/>
        <w:t>ся и в тезисе Сократа о добродетели как знании. Прав</w:t>
        <w:softHyphen/>
        <w:t>да, на это можно возразить, что сократовский тезис шел вразрез с общественным мнением того времени. Да и для кого не было (и не является) очевидным, что знание лучшего отнюдь не обязательно влечет за собой выбор лучшего. Или, согласно афоризму Овидия: «Знаю и вос</w:t>
        <w:softHyphen/>
        <w:t>хваляю то, что лучше, но выбираю худшее (</w:t>
      </w:r>
      <w:r>
        <w:rPr>
          <w:color w:val="000000"/>
          <w:szCs w:val="25"/>
          <w:lang w:val="en-US"/>
        </w:rPr>
        <w:t>Video</w:t>
      </w:r>
      <w:r>
        <w:rPr>
          <w:color w:val="000000"/>
          <w:szCs w:val="25"/>
        </w:rPr>
        <w:t xml:space="preserve"> </w:t>
      </w:r>
      <w:r>
        <w:rPr>
          <w:color w:val="000000"/>
          <w:szCs w:val="25"/>
          <w:lang w:val="en-US"/>
        </w:rPr>
        <w:t>meliora</w:t>
      </w:r>
      <w:r>
        <w:rPr>
          <w:color w:val="000000"/>
          <w:szCs w:val="25"/>
        </w:rPr>
        <w:t xml:space="preserve"> </w:t>
      </w:r>
      <w:r>
        <w:rPr>
          <w:color w:val="000000"/>
          <w:szCs w:val="25"/>
          <w:lang w:val="en-US"/>
        </w:rPr>
        <w:t>proboque</w:t>
      </w:r>
      <w:r>
        <w:rPr>
          <w:color w:val="000000"/>
          <w:szCs w:val="25"/>
        </w:rPr>
        <w:t xml:space="preserve">, </w:t>
      </w:r>
      <w:r>
        <w:rPr>
          <w:color w:val="000000"/>
          <w:szCs w:val="25"/>
          <w:lang w:val="en-US"/>
        </w:rPr>
        <w:t>deteriora</w:t>
      </w:r>
      <w:r>
        <w:rPr>
          <w:color w:val="000000"/>
          <w:szCs w:val="25"/>
        </w:rPr>
        <w:t xml:space="preserve"> </w:t>
      </w:r>
      <w:r>
        <w:rPr>
          <w:color w:val="000000"/>
          <w:szCs w:val="25"/>
          <w:lang w:val="en-US"/>
        </w:rPr>
        <w:t>sequor</w:t>
      </w:r>
      <w:r>
        <w:rPr>
          <w:color w:val="000000"/>
          <w:szCs w:val="25"/>
        </w:rPr>
        <w:t xml:space="preserve">)» (Метаморфозы, </w:t>
      </w:r>
      <w:r>
        <w:rPr>
          <w:color w:val="000000"/>
          <w:szCs w:val="25"/>
          <w:lang w:val="en-US"/>
        </w:rPr>
        <w:t>VII</w:t>
      </w:r>
      <w:r>
        <w:rPr>
          <w:color w:val="000000"/>
          <w:szCs w:val="25"/>
        </w:rPr>
        <w:t>, 20-21).</w:t>
      </w:r>
    </w:p>
    <w:p>
      <w:pPr>
        <w:pStyle w:val="Normal"/>
        <w:shd w:fill="FFFFFF" w:val="clear"/>
        <w:ind w:left="53" w:firstLine="567"/>
        <w:jc w:val="both"/>
        <w:rPr>
          <w:color w:val="000000"/>
          <w:szCs w:val="25"/>
        </w:rPr>
      </w:pPr>
      <w:r>
        <w:rPr>
          <w:color w:val="000000"/>
          <w:szCs w:val="25"/>
        </w:rPr>
        <w:t>Все это верно, но верно и то, что само выдвижение столь интеллектуалистски звучащего тезиса возможно было лишь в атмосфере интеллектуалистической этики гре</w:t>
        <w:softHyphen/>
        <w:t>ков. Охарактеризованная атмосфера смягчала тезис Со</w:t>
        <w:softHyphen/>
        <w:t>крата, но складывается впечатление, что сам Сократ как бы бросал вызов своим современникам, провоцировал их на полемику с ним и был полон решимости отстаи</w:t>
        <w:softHyphen/>
        <w:t>вать свой парадокс, следуя выводам из раз принятых посылок.</w:t>
      </w:r>
    </w:p>
    <w:p>
      <w:pPr>
        <w:pStyle w:val="Normal"/>
        <w:shd w:fill="FFFFFF" w:val="clear"/>
        <w:ind w:right="38" w:firstLine="567"/>
        <w:jc w:val="both"/>
        <w:rPr/>
      </w:pPr>
      <w:r>
        <w:rPr>
          <w:color w:val="000000"/>
          <w:szCs w:val="25"/>
        </w:rPr>
        <w:t>За исходную посылку своих рассуждений о доброде</w:t>
        <w:softHyphen/>
        <w:t>тели как знании Сократ брал разум в качестве решаю</w:t>
        <w:softHyphen/>
        <w:t>щего признака, отличающего человека от животного и вообще от всех живых существ. Из этой посылки впол</w:t>
        <w:softHyphen/>
        <w:t>не логично следовал вывод о том, что человек благода</w:t>
        <w:softHyphen/>
        <w:t>ря разуму ставит перед собой определенные цели и за</w:t>
        <w:softHyphen/>
        <w:t>дачи; опираясь на приобретенные знания и навыки, он стремится реализовать свои намерения; чем полнее зна</w:t>
        <w:softHyphen/>
        <w:t>ния человека и чем выше его мастерство, тем успешнее он решает свои задачи и тем полнее удовлетворяет свои потребности. Сократ считал, что только знание позво</w:t>
        <w:softHyphen/>
        <w:t>ляет человеку разумно использовать средства, которы</w:t>
        <w:softHyphen/>
        <w:t xml:space="preserve">ми он располагает, например, богатство и здоровье, для достижения благополучия и счастья (см. </w:t>
      </w:r>
      <w:r>
        <w:rPr>
          <w:i/>
          <w:iCs/>
          <w:color w:val="000000"/>
          <w:szCs w:val="25"/>
        </w:rPr>
        <w:t xml:space="preserve">Евтидем, </w:t>
      </w:r>
      <w:r>
        <w:rPr>
          <w:color w:val="000000"/>
          <w:szCs w:val="25"/>
        </w:rPr>
        <w:t xml:space="preserve">281 а </w:t>
      </w:r>
      <w:r>
        <w:rPr>
          <w:color w:val="000000"/>
          <w:szCs w:val="25"/>
          <w:lang w:val="en-US"/>
        </w:rPr>
        <w:t>- b</w:t>
      </w:r>
      <w:r>
        <w:rPr>
          <w:color w:val="000000"/>
          <w:szCs w:val="25"/>
        </w:rPr>
        <w:t>). Отсюда он строил следующий силлогизм: богат</w:t>
        <w:softHyphen/>
        <w:t>ство и здоровье сами по себе ни добро (благо), ни зло. Они становятся тем или другим в зависимости от зна</w:t>
        <w:softHyphen/>
        <w:t>ния или невежества. Стало быть, знание — благо (</w:t>
      </w:r>
      <w:r>
        <w:rPr>
          <w:color w:val="000000"/>
          <w:szCs w:val="25"/>
          <w:lang w:val="en-US"/>
        </w:rPr>
        <w:t>agathon</w:t>
      </w:r>
      <w:r>
        <w:rPr>
          <w:color w:val="000000"/>
          <w:szCs w:val="25"/>
        </w:rPr>
        <w:t>), невежество — зло (</w:t>
      </w:r>
      <w:r>
        <w:rPr>
          <w:color w:val="000000"/>
          <w:szCs w:val="25"/>
          <w:lang w:val="en-US"/>
        </w:rPr>
        <w:t>kakon</w:t>
      </w:r>
      <w:r>
        <w:rPr>
          <w:color w:val="000000"/>
          <w:szCs w:val="25"/>
        </w:rPr>
        <w:t xml:space="preserve">) (см. также 281 с). Однако Сократ не останавливался на этом выводе. В «Евтидеме» (см. 291 а - 292 е) и в особенности в «Хармиде» (см. 173 а - 174 е) Платона, говоря, что знание </w:t>
      </w:r>
      <w:r>
        <w:rPr>
          <w:color w:val="000000"/>
        </w:rPr>
        <w:t xml:space="preserve">есть благо, Сократ считает, что знание знанию — рознь; одно дело — знание в производительной деятельности, например, плотника или кожевника, а другое — знание в области политического управления, направленного на то, чтобы сделать людей достойными (см. Евтидем, 292 </w:t>
      </w:r>
      <w:r>
        <w:rPr>
          <w:color w:val="000000"/>
          <w:lang w:val="en-US"/>
        </w:rPr>
        <w:t>d</w:t>
      </w:r>
      <w:r>
        <w:rPr>
          <w:color w:val="000000"/>
        </w:rPr>
        <w:t>), не говоря уже о знании добра и зла в сфере нрав</w:t>
        <w:softHyphen/>
        <w:t xml:space="preserve">ственности, где оно по своей ценности превосходит все другие виды знания (см. Хармид, 174 </w:t>
      </w:r>
      <w:r>
        <w:rPr>
          <w:color w:val="000000"/>
          <w:lang w:val="en-US"/>
        </w:rPr>
        <w:t>b</w:t>
      </w:r>
      <w:r>
        <w:rPr>
          <w:color w:val="000000"/>
        </w:rPr>
        <w:t>). Этическое зна</w:t>
        <w:softHyphen/>
        <w:t>ние у Сократа носит всеобъемлющий характер; оно есть знание того, что составляет счастье и определяет пра</w:t>
        <w:softHyphen/>
        <w:t>вильный выбор линии поведения и образа деятельнос</w:t>
        <w:softHyphen/>
        <w:t>ти вообще для его достижения.</w:t>
      </w:r>
    </w:p>
    <w:p>
      <w:pPr>
        <w:pStyle w:val="Normal"/>
        <w:shd w:fill="FFFFFF" w:val="clear"/>
        <w:ind w:left="24" w:right="10" w:firstLine="567"/>
        <w:jc w:val="both"/>
        <w:rPr>
          <w:color w:val="000000"/>
        </w:rPr>
      </w:pPr>
      <w:r>
        <w:rPr>
          <w:color w:val="000000"/>
        </w:rPr>
        <w:t>Мы уже отмечали, что Сократ считал неправомерным проведение полной аналогии между этическим поведе</w:t>
        <w:softHyphen/>
        <w:t>нием и практической деятельностью, например, по из</w:t>
        <w:softHyphen/>
        <w:t>готовлению вещей. О неприемлемости для него такой аналогии свидетельствует и то огромное значение, ко</w:t>
        <w:softHyphen/>
        <w:t>торое Сократ придавал этическому знанию по сравне</w:t>
        <w:softHyphen/>
        <w:t>нию с другими видами знания. Однако выдвижение этического знания на первый план и ограничение ана</w:t>
        <w:softHyphen/>
        <w:t>логии между этическим поведением и практической де</w:t>
        <w:softHyphen/>
        <w:t>ятельностью придавали его тезису о добродетели как знании, пожалуй, еще более парадоксальный характер, чем это было в начале его рассуждений, когда он гово</w:t>
        <w:softHyphen/>
        <w:t>рил о роли знания вообще.</w:t>
      </w:r>
    </w:p>
    <w:p>
      <w:pPr>
        <w:pStyle w:val="Normal"/>
        <w:shd w:fill="FFFFFF" w:val="clear"/>
        <w:ind w:left="53" w:firstLine="567"/>
        <w:jc w:val="both"/>
        <w:rPr/>
      </w:pPr>
      <w:r>
        <w:rPr>
          <w:color w:val="000000"/>
        </w:rPr>
        <w:t>Казалось бы, легче всего решить этот вопрос так, как его решают некоторые современные авторы, заявляю</w:t>
        <w:softHyphen/>
        <w:t>щие, что «знания — не единственный регулятор поведе</w:t>
        <w:softHyphen/>
        <w:t>ния. Помимо знаний на поведение конкретной личнос</w:t>
        <w:softHyphen/>
        <w:t>ти, особенно в житейских, межличностных отношениях, оказывают большое, а иногда и решающее влияние желания, чувства (симпатии, неприязни, зависть, равноду</w:t>
        <w:softHyphen/>
        <w:t>шие и пр.), воля, привычки и даже настроения» (53, 54)</w:t>
      </w:r>
      <w:r>
        <w:rPr>
          <w:rStyle w:val="FootnoteCharacters"/>
          <w:rStyle w:val="FootnoteAnchor"/>
          <w:color w:val="000000"/>
        </w:rPr>
        <w:footnoteReference w:id="27"/>
      </w:r>
      <w:r>
        <w:rPr>
          <w:color w:val="000000"/>
        </w:rPr>
        <w:t>. Приведенное соображение не ново. Оно было известно и Сократу. Многие из его современников утверждали, что бывает немало случаев, когда люди, «зная, что луч</w:t>
        <w:softHyphen/>
        <w:t>ше всего, не хотят так поступать, хотя бы у них и была к тому возможность», а поступают вразрез со своим зна</w:t>
        <w:softHyphen/>
        <w:t>нием потому, что «уступают силе удовольствия или стра</w:t>
        <w:softHyphen/>
        <w:t>дания», или каким-либо другим переживаниям и эмо</w:t>
        <w:softHyphen/>
        <w:t xml:space="preserve">циям </w:t>
      </w:r>
      <w:r>
        <w:rPr>
          <w:i/>
          <w:iCs/>
          <w:color w:val="000000"/>
        </w:rPr>
        <w:t xml:space="preserve">(Платон. </w:t>
      </w:r>
      <w:r>
        <w:rPr>
          <w:color w:val="000000"/>
        </w:rPr>
        <w:t xml:space="preserve">Протагор, 862 </w:t>
      </w:r>
      <w:r>
        <w:rPr>
          <w:color w:val="000000"/>
          <w:lang w:val="en-US"/>
        </w:rPr>
        <w:t>d</w:t>
      </w:r>
      <w:r>
        <w:rPr>
          <w:color w:val="000000"/>
        </w:rPr>
        <w:t>-е).</w:t>
      </w:r>
    </w:p>
    <w:p>
      <w:pPr>
        <w:pStyle w:val="Normal"/>
        <w:shd w:fill="FFFFFF" w:val="clear"/>
        <w:ind w:left="72" w:firstLine="567"/>
        <w:jc w:val="both"/>
        <w:rPr/>
      </w:pPr>
      <w:r>
        <w:rPr>
          <w:color w:val="000000"/>
        </w:rPr>
        <w:t>Создается впечатление, что, полемизируя с этим распространенным мнением, Сократ брался доказывать положение о существовании однозначной связи между знанием и поведением, о невозможности такой ситуации, когда человек, не принужденный внешними обсто</w:t>
        <w:softHyphen/>
        <w:t>ятельствами, действовал бы вразрез со своим знанием, в противовес тому, что он считает правильным. Выдви</w:t>
        <w:softHyphen/>
        <w:t>нутая Сократом аргументация отличается изощреннос</w:t>
        <w:softHyphen/>
        <w:t>тью и чрезмерной сложностью, поэтому приходится прослеживать ее более или менее подробно, чтобы об</w:t>
        <w:softHyphen/>
        <w:t>наружить ее уязвимость.</w:t>
      </w:r>
    </w:p>
    <w:p>
      <w:pPr>
        <w:pStyle w:val="Normal"/>
        <w:shd w:fill="FFFFFF" w:val="clear"/>
        <w:ind w:left="19" w:right="24" w:firstLine="567"/>
        <w:jc w:val="both"/>
        <w:rPr/>
      </w:pPr>
      <w:r>
        <w:rPr>
          <w:color w:val="000000"/>
        </w:rPr>
        <w:t>Прежде всего Сократ направляет свое усилие на оп</w:t>
        <w:softHyphen/>
        <w:t>ровержение распространенного мнения о власти удо</w:t>
        <w:softHyphen/>
        <w:t>вольствий или страданий как об источнике дурных по</w:t>
        <w:softHyphen/>
        <w:t>ступков. С этой целью он разграничивает удовольствия и страдания на те, которые сопровождают поступок в данный момент, и на те, которые являются послед</w:t>
        <w:softHyphen/>
        <w:t>ствиями данного поступка в будущем. Вслед за этим Сократ показывает, что бывают поступки и действия (телесные упражнения, военные походы, лечебные при</w:t>
        <w:softHyphen/>
        <w:t>жигания, разрезы, прием лекарств и голодание), кото</w:t>
        <w:softHyphen/>
        <w:t>рые в настоящий момент и мучительны, вызывают боль и страдание, но тем не менее считаются благом, по</w:t>
        <w:softHyphen/>
        <w:t>скольку в дальнейшем приносят «здоровье, крепость тела, пользу для государства, владычество над другими и обо</w:t>
        <w:softHyphen/>
        <w:t xml:space="preserve">гащение» (354 а - </w:t>
      </w:r>
      <w:r>
        <w:rPr>
          <w:color w:val="000000"/>
          <w:lang w:val="en-US"/>
        </w:rPr>
        <w:t>b</w:t>
      </w:r>
      <w:r>
        <w:rPr>
          <w:color w:val="000000"/>
        </w:rPr>
        <w:t>). В соответствии с этим он замечает, что хотя некоторые дурные поступки приятны, но, воп</w:t>
        <w:softHyphen/>
        <w:t>реки непосредственному удовольствию, ими вызываемо</w:t>
        <w:softHyphen/>
        <w:t>му, всеми признаются злом, ибо последующие страдания и мучения, связанные с этими поступками, перевешива</w:t>
        <w:softHyphen/>
        <w:t xml:space="preserve">ют заключенные в них удовольствия (см. 354 с — </w:t>
      </w:r>
      <w:r>
        <w:rPr>
          <w:color w:val="000000"/>
          <w:lang w:val="en-US"/>
        </w:rPr>
        <w:t>d</w:t>
      </w:r>
      <w:r>
        <w:rPr>
          <w:color w:val="000000"/>
        </w:rPr>
        <w:t>)</w:t>
      </w:r>
      <w:r>
        <w:rPr>
          <w:rStyle w:val="FootnoteCharacters"/>
          <w:rStyle w:val="FootnoteAnchor"/>
          <w:color w:val="000000"/>
        </w:rPr>
        <w:footnoteReference w:id="28"/>
      </w:r>
      <w:r>
        <w:rPr>
          <w:color w:val="000000"/>
        </w:rPr>
        <w:t>.</w:t>
      </w:r>
    </w:p>
    <w:p>
      <w:pPr>
        <w:pStyle w:val="Normal"/>
        <w:shd w:fill="FFFFFF" w:val="clear"/>
        <w:ind w:left="5" w:firstLine="567"/>
        <w:jc w:val="both"/>
        <w:rPr/>
      </w:pPr>
      <w:r>
        <w:rPr>
          <w:color w:val="000000"/>
        </w:rPr>
        <w:t>Короче говоря, по ожидаемым последствиям люди судят о поступках, оценивают их. Отсюда Сократ дела</w:t>
        <w:softHyphen/>
        <w:t>ет вывод: если правильным поступком считается тот, в котором добро перевешивает зло, и если человек знает, что является лучшим, то «смешно... утверждение, будто нередко человек, зная, что зло есть зло, и имея возмож</w:t>
        <w:softHyphen/>
        <w:t>ность его не совершать, все-таки совершает его, влеко</w:t>
        <w:softHyphen/>
        <w:t>мый и сбитый с толку удовольствиями, и будто он, ведая благо, не хочет творить его, пересиленный мимолетны</w:t>
        <w:softHyphen/>
        <w:t>ми удовольствиями» (355, а-</w:t>
      </w:r>
      <w:r>
        <w:rPr>
          <w:color w:val="000000"/>
          <w:lang w:val="en-US"/>
        </w:rPr>
        <w:t>b</w:t>
      </w:r>
      <w:r>
        <w:rPr>
          <w:color w:val="000000"/>
        </w:rPr>
        <w:t>). Сократ не допускает, чтобы человек, обладая знанием добра (блага), не стал бы творить его в угоду сомнительным удовольствиям. Он исключает возможность ситуации, когда человек, зная, что кратковременное и поверхностное удовольствие, доставляемое поступком в данный момент, сопряжено с длительным и глубоким страданием в будущем, стал бы обрекать себя на большее страдание из-за меньшего удовольствия. Ведь надо иметь в виду, говорит Сократ, что удовольствия и страдания сравниваются и оценива</w:t>
        <w:softHyphen/>
        <w:t>ются по большей или меньшей их величине: «... Они бывают больше или меньше друг друга, обильнее или скуднее, сильнее или слабее» (356 а).</w:t>
      </w:r>
    </w:p>
    <w:p>
      <w:pPr>
        <w:pStyle w:val="Normal"/>
        <w:shd w:fill="FFFFFF" w:val="clear"/>
        <w:ind w:right="14" w:firstLine="567"/>
        <w:jc w:val="both"/>
        <w:rPr/>
      </w:pPr>
      <w:r>
        <w:rPr>
          <w:color w:val="000000"/>
        </w:rPr>
        <w:t>Настаивая на том, что никакое иное различие между удовольствиями и страданиями невозможно, кроме их количественного различия, он понимает, что ему могут возразить: «Однако, Сократ, большая разница между приятным сейчас и тем, что в будущем будет то ли при</w:t>
        <w:softHyphen/>
        <w:t>ятным, то ли тягостным» (356 а) На вопрос воображае</w:t>
        <w:softHyphen/>
        <w:t>мого оппонента Сократ отвечает: «Ты как человек, уме</w:t>
        <w:softHyphen/>
        <w:t>ющий хорошо взвешивать, сложи все приятное и сложи все тягостное, как ближайшее, так и отдаленное, и, положив на весы, скажи, чего больше» (356 Ь). Рассуж</w:t>
      </w:r>
      <w:r>
        <w:rPr>
          <w:color w:val="000000"/>
          <w:szCs w:val="25"/>
        </w:rPr>
        <w:t>дение Сократа сводится к тому, что при указанном срав</w:t>
        <w:softHyphen/>
        <w:t>нении и взвешивании никто не выберет меньшее (и ме</w:t>
        <w:softHyphen/>
        <w:t>нее достойное) удовольствие вместо большего (и более достойного).</w:t>
      </w:r>
    </w:p>
    <w:p>
      <w:pPr>
        <w:pStyle w:val="Normal"/>
        <w:shd w:fill="FFFFFF" w:val="clear"/>
        <w:ind w:firstLine="567"/>
        <w:jc w:val="both"/>
        <w:rPr/>
      </w:pPr>
      <w:r>
        <w:rPr>
          <w:color w:val="000000"/>
          <w:szCs w:val="25"/>
        </w:rPr>
        <w:t>Следует вместе с тем отметить, что Сократ, уделяя главное внимание количеству удовольствия и страдания, отодвигает на задний план мгновенное или растянутое во времени наслаждение (удовольствие). Поэтому он идет дальше, обращаясь к «метрическому искусству», к искусству измерять, и развивает идею о том, что исполь</w:t>
        <w:softHyphen/>
        <w:t>зование знаний в области этого искусства или науки обеспечит правильный выбор поступка. «Раз у нас вы</w:t>
        <w:softHyphen/>
        <w:t>ходит, — заявляет Сократ, — что благополучие нашей жизни зависит от правильного выбора между удовольст</w:t>
        <w:softHyphen/>
        <w:t>вием и страданием, между обильным и незначительным, большим и меньшим, далеким и близким, то не высту</w:t>
        <w:softHyphen/>
        <w:t>пает ли тут на первое место измерение, поскольку оно рассматривает, что больше, что меньше, а что между собою равно?» (357 а</w:t>
      </w:r>
      <w:r>
        <w:rPr>
          <w:color w:val="000000"/>
          <w:szCs w:val="25"/>
          <w:lang w:val="en-US"/>
        </w:rPr>
        <w:t>-b</w:t>
      </w:r>
      <w:r>
        <w:rPr>
          <w:color w:val="000000"/>
          <w:szCs w:val="25"/>
        </w:rPr>
        <w:t>). Получив положительный ответ, Сократ продолжает: «А раз здесь есть измерение, то неизбежно будет также искусство и знание (</w:t>
      </w:r>
      <w:r>
        <w:rPr>
          <w:color w:val="000000"/>
          <w:szCs w:val="25"/>
          <w:lang w:val="en-US"/>
        </w:rPr>
        <w:t>tochne</w:t>
      </w:r>
      <w:r>
        <w:rPr>
          <w:color w:val="000000"/>
          <w:szCs w:val="25"/>
        </w:rPr>
        <w:t xml:space="preserve"> </w:t>
      </w:r>
      <w:r>
        <w:rPr>
          <w:color w:val="000000"/>
          <w:szCs w:val="25"/>
          <w:lang w:val="en-US"/>
        </w:rPr>
        <w:t>kai</w:t>
      </w:r>
      <w:r>
        <w:rPr>
          <w:color w:val="000000"/>
          <w:szCs w:val="25"/>
        </w:rPr>
        <w:t xml:space="preserve"> </w:t>
      </w:r>
      <w:r>
        <w:rPr>
          <w:color w:val="000000"/>
          <w:szCs w:val="25"/>
          <w:lang w:val="en-US"/>
        </w:rPr>
        <w:t>episteme</w:t>
      </w:r>
      <w:r>
        <w:rPr>
          <w:color w:val="000000"/>
          <w:szCs w:val="25"/>
        </w:rPr>
        <w:t xml:space="preserve">")» (357 </w:t>
      </w:r>
      <w:r>
        <w:rPr>
          <w:color w:val="000000"/>
          <w:szCs w:val="25"/>
          <w:lang w:val="en-US"/>
        </w:rPr>
        <w:t>b</w:t>
      </w:r>
      <w:r>
        <w:rPr>
          <w:color w:val="000000"/>
          <w:szCs w:val="25"/>
        </w:rPr>
        <w:t>).</w:t>
      </w:r>
    </w:p>
    <w:p>
      <w:pPr>
        <w:pStyle w:val="Normal"/>
        <w:shd w:fill="FFFFFF" w:val="clear"/>
        <w:ind w:firstLine="567"/>
        <w:jc w:val="both"/>
        <w:rPr>
          <w:color w:val="000000"/>
        </w:rPr>
      </w:pPr>
      <w:r>
        <w:rPr>
          <w:color w:val="000000"/>
        </w:rPr>
        <w:t>В сущности аргументация Сократа при всей ее слож</w:t>
        <w:softHyphen/>
        <w:t>ности строится на простом и ясном соображении о том, что, прежде чем на что-то решиться и что-то предпри</w:t>
        <w:softHyphen/>
        <w:t>нять, сначала надо подумать и выбрать (по пословице — «семь раз отмерь, один раз отрежь»). По мысли Сокра</w:t>
        <w:softHyphen/>
        <w:t>та, никто не станет оспаривать того, что вопрос о бла</w:t>
        <w:softHyphen/>
        <w:t>гополучии есть вопрос «правильного» выбора поступка. Правильный же выбор определяется знанием.</w:t>
      </w:r>
    </w:p>
    <w:p>
      <w:pPr>
        <w:pStyle w:val="Normal"/>
        <w:shd w:fill="FFFFFF" w:val="clear"/>
        <w:ind w:firstLine="567"/>
        <w:jc w:val="both"/>
        <w:rPr/>
      </w:pPr>
      <w:r>
        <w:rPr>
          <w:color w:val="000000"/>
        </w:rPr>
        <w:t>Аргументация Сократа впечатляет. Не случайно к ней прибегают и некоторые современные авторы. Свою внушающую</w:t>
      </w:r>
      <w:r>
        <w:rPr>
          <w:color w:val="000000"/>
          <w:lang w:val="en-US"/>
        </w:rPr>
        <w:t xml:space="preserve"> </w:t>
      </w:r>
      <w:r>
        <w:rPr>
          <w:color w:val="000000"/>
        </w:rPr>
        <w:t>силу она черпает из понятия «выбор» (</w:t>
      </w:r>
      <w:r>
        <w:rPr>
          <w:color w:val="000000"/>
          <w:lang w:val="en-US"/>
        </w:rPr>
        <w:t>airesis</w:t>
      </w:r>
      <w:r>
        <w:rPr>
          <w:color w:val="000000"/>
        </w:rPr>
        <w:t>). Использование этого понятия следует считать большим достижением древнего философа. В самом деле, если добро и зло являются основными этическими понятия</w:t>
        <w:softHyphen/>
        <w:t>ми и если в соответствии с этим центральным вопросом морали и нравственности встает вопрос о выборе (доб</w:t>
        <w:softHyphen/>
        <w:t>ра и зла), то роль знания в поведении, на что впервые обратил внимание Сократ, приобретает первостепенное значение. Сократ был убежден, что в поведении чело</w:t>
        <w:softHyphen/>
        <w:t xml:space="preserve">века «нет ничего сильнее знания, оно всегда и во всем пересиливает и удовольствия, и все прочее» </w:t>
      </w:r>
      <w:r>
        <w:rPr>
          <w:i/>
          <w:iCs/>
          <w:color w:val="000000"/>
        </w:rPr>
        <w:t xml:space="preserve">(Платон. </w:t>
      </w:r>
      <w:r>
        <w:rPr>
          <w:color w:val="000000"/>
        </w:rPr>
        <w:t>Протагор, 357 с). На этом основании он полагал, что «те, кто ошибается в выборе между удовольствием и страда</w:t>
        <w:softHyphen/>
        <w:t>нием, то есть между благом и злом, ошибаются по не</w:t>
        <w:softHyphen/>
        <w:t xml:space="preserve">достатку «знания измерительного искусства» (357 </w:t>
      </w:r>
      <w:r>
        <w:rPr>
          <w:color w:val="000000"/>
          <w:lang w:val="en-US"/>
        </w:rPr>
        <w:t>d</w:t>
      </w:r>
      <w:r>
        <w:rPr>
          <w:color w:val="000000"/>
        </w:rPr>
        <w:t>). Видя источник ошибочного действия в отсутствии зна</w:t>
        <w:softHyphen/>
        <w:t>ния, он, естественно, приходил к выводу, что «уступка удовольствию», т. е. проявление слабоволия, есть не что иное, как «величайшее неведение» (357 е). Итак, следуя Сократу, можно заключить, что дурные поступки совер</w:t>
        <w:softHyphen/>
        <w:t>шаются по невежеству, а хорошие — по знанию; что добродетель есть знание, а порочность— невежество.</w:t>
      </w:r>
    </w:p>
    <w:p>
      <w:pPr>
        <w:pStyle w:val="Normal"/>
        <w:shd w:fill="FFFFFF" w:val="clear"/>
        <w:ind w:firstLine="567"/>
        <w:jc w:val="both"/>
        <w:rPr/>
      </w:pPr>
      <w:r>
        <w:rPr>
          <w:color w:val="000000"/>
        </w:rPr>
        <w:t>Учитывая, что собеседники Сократа в диалоге «Про</w:t>
        <w:softHyphen/>
        <w:t>тагор» во всем с ним согласились, он, казалось бы, мог закончить свой анализ на этом выводе. Однако этого не произошло, ибо Сократ отдавал себе отчет в том, что существует пропасть между мыслью и действием, знани</w:t>
        <w:softHyphen/>
        <w:t>ем и поступком. Поэтому идя дальше, он указывал, что в анализе рассматриваемой проблемы было кое-что су</w:t>
        <w:softHyphen/>
        <w:t>щественное упущено, а именно «природа» человека. По его словам, «никто не стремится добровольно к злу или к тому, что он считает злом», ибо «не в природе челове</w:t>
      </w:r>
      <w:r>
        <w:rPr>
          <w:color w:val="000000"/>
          <w:szCs w:val="25"/>
        </w:rPr>
        <w:t>ка по собственной воле желать</w:t>
      </w:r>
      <w:r>
        <w:rPr>
          <w:rStyle w:val="FootnoteCharacters"/>
          <w:rStyle w:val="FootnoteAnchor"/>
          <w:color w:val="000000"/>
          <w:szCs w:val="25"/>
        </w:rPr>
        <w:footnoteReference w:id="29"/>
      </w:r>
      <w:r>
        <w:rPr>
          <w:color w:val="000000"/>
          <w:szCs w:val="25"/>
        </w:rPr>
        <w:t xml:space="preserve"> вместо блага то, что счи</w:t>
        <w:softHyphen/>
        <w:t xml:space="preserve">таешь злом» (358 </w:t>
      </w:r>
      <w:r>
        <w:rPr>
          <w:color w:val="000000"/>
          <w:szCs w:val="25"/>
          <w:lang w:val="en-US"/>
        </w:rPr>
        <w:t>d</w:t>
      </w:r>
      <w:r>
        <w:rPr>
          <w:color w:val="000000"/>
          <w:szCs w:val="25"/>
        </w:rPr>
        <w:t xml:space="preserve">). Человеческая природа такова, что все люди хотят быть счастливыми (см. </w:t>
      </w:r>
      <w:r>
        <w:rPr>
          <w:i/>
          <w:iCs/>
          <w:color w:val="000000"/>
          <w:szCs w:val="25"/>
        </w:rPr>
        <w:t xml:space="preserve">Платон. </w:t>
      </w:r>
      <w:r>
        <w:rPr>
          <w:color w:val="000000"/>
          <w:szCs w:val="25"/>
        </w:rPr>
        <w:t xml:space="preserve">Евтидем, 278 е) и нет человека, который желал бы себе несчастья (см. </w:t>
      </w:r>
      <w:r>
        <w:rPr>
          <w:i/>
          <w:iCs/>
          <w:color w:val="000000"/>
          <w:szCs w:val="25"/>
        </w:rPr>
        <w:t xml:space="preserve">Платон. </w:t>
      </w:r>
      <w:r>
        <w:rPr>
          <w:color w:val="000000"/>
          <w:szCs w:val="25"/>
        </w:rPr>
        <w:t>Менон, 78 а).</w:t>
      </w:r>
    </w:p>
    <w:p>
      <w:pPr>
        <w:pStyle w:val="Normal"/>
        <w:shd w:fill="FFFFFF" w:val="clear"/>
        <w:ind w:right="38" w:firstLine="567"/>
        <w:jc w:val="both"/>
        <w:rPr/>
      </w:pPr>
      <w:r>
        <w:rPr>
          <w:color w:val="000000"/>
          <w:szCs w:val="25"/>
        </w:rPr>
        <w:t>Заметим, что в приведенных текстах Платона Сократ включает в свой анализ столь важный момент в поведе</w:t>
        <w:softHyphen/>
        <w:t>нии человека, как «желание», и, ссылаясь на «природу» (разум) человека, не допускает мысли, чтобы кто-либо желал себе зла (несчастья). Небезынтересно отметить, что герой «Записок из подполья» Ф. М. Достоевского, такой же неутомимый парадоксалист, как и Сократ, не называя имени Сократа, но подразумевая его, самым решительным образом отвергает сократовское (и вооб</w:t>
        <w:softHyphen/>
        <w:t>ще рационалистическое) понимание человека как разум</w:t>
        <w:softHyphen/>
        <w:t>ного существа и нормальный характер его потребностей. Исходя из того, что не разум, а воля (своеволие, свое</w:t>
        <w:softHyphen/>
        <w:t>нравие) отличает человека от животного, и настаивая на иррациональных потребностях человека (страсть к разру</w:t>
        <w:softHyphen/>
        <w:t>шению и хаосу, стремление делать все противоположное собственному благу, любовь к страданию и наслаждение собственным страданием), герой «Записок» заявляет: «Скажите, кто это первый объявил, кто первый провоз</w:t>
        <w:softHyphen/>
        <w:t>гласил, что человек потому только делает пакости, что не знает настоящих своих интересов; а что если б его просветить, открыть ему глаза на его настоящие нор</w:t>
        <w:softHyphen/>
        <w:t>мальные интересы, то человек тотчас же перестал делать пакости, тотчас же стал бы добрым и благородным, потому что, будучи просвещенным и понимая настоящие свои выгоды, именно увидел бы в добре собственную свою выгоду, а известно, что ни один человек не может действовать против собственных своих выгод, следственно, так сказать, по необходимости стал бы де</w:t>
        <w:softHyphen/>
        <w:t>лать добро? О младенец! о чистое, невинное дитя! да когда же, во-первых, бывало, во все эти тысячелетия, чтоб человек действовал только из одной своей собст</w:t>
        <w:softHyphen/>
        <w:t xml:space="preserve">венной выгоды? Что же делать с миллионами фактов, свидетельствующих о том, как люди зазнамо, то есть вполне понимая свои настоящие выгоды, оставляли их на второй план и бросались на другую дорогу... Ведь, значит, им действительно это упрямство и своеволие было приятнее всякой выгоды...» (19, </w:t>
      </w:r>
      <w:r>
        <w:rPr>
          <w:color w:val="000000"/>
          <w:szCs w:val="25"/>
          <w:lang w:val="en-US"/>
        </w:rPr>
        <w:t>V</w:t>
      </w:r>
      <w:r>
        <w:rPr>
          <w:color w:val="000000"/>
          <w:szCs w:val="25"/>
        </w:rPr>
        <w:t>, 110). Ф. М. До</w:t>
        <w:softHyphen/>
        <w:t>стоевский возражает Сократу и всем этическим ра</w:t>
        <w:softHyphen/>
        <w:t>ционалистам устами своего героя, утверждающего, что знание добра далеко не всегда сопровождается хотени</w:t>
        <w:softHyphen/>
        <w:t>ем делать добро. Даже напротив, «именно оттого, что человек, всегда и везде, кто бы он ни был, любил дей</w:t>
        <w:softHyphen/>
        <w:t>ствовать так, как хотел, а вовсе не так, как повелевали ему разум и выгода; хотеть же можно и против собствен</w:t>
        <w:softHyphen/>
        <w:t>ной выгоды, а иногда и положительно должно» (там же, 113). Находя в собственном «хотении», «свое</w:t>
        <w:softHyphen/>
        <w:t>волии» самую «выгодную выгоду» для человека и видя в этом его отличительную особенность, герой Достоевско</w:t>
        <w:softHyphen/>
        <w:t>го продолжает: «... рассудок, господа, есть вещь хорошая, это бесспорно, но рассудок есть только рассудок и удов</w:t>
        <w:softHyphen/>
        <w:t>летворяет только рассудочные способности человека, а хотение есть проявление всей жизни, и с рассудком и со всеми почесываниями» (там же, 115).</w:t>
      </w:r>
    </w:p>
    <w:p>
      <w:pPr>
        <w:pStyle w:val="Normal"/>
        <w:shd w:fill="FFFFFF" w:val="clear"/>
        <w:ind w:left="5" w:right="77" w:firstLine="567"/>
        <w:jc w:val="both"/>
        <w:rPr/>
      </w:pPr>
      <w:r>
        <w:rPr>
          <w:color w:val="000000"/>
          <w:szCs w:val="25"/>
        </w:rPr>
        <w:t>Согласно же Сократу, желание себе зла противоестественно, ибо оно противоречит природе человека Со</w:t>
        <w:softHyphen/>
        <w:t>крат стремился доказать, что в нравственном поведении знанию того, что есть добро (счастье), неизменно сопут</w:t>
        <w:softHyphen/>
        <w:t>ствует и желание творить добро. Философ был убежден в существовании соответствия между знанием и желани</w:t>
        <w:softHyphen/>
        <w:t>ем, точнее, для него знание добра заключало в себе и волю к добру, выбор добра. Указанное обстоятельство свидетельствует о многом: о том, что Сократ не игно</w:t>
        <w:softHyphen/>
        <w:t>рировал желание, хотение и волю; что его этическое учение не было столь рационалистическим, как обычно это принято считать.</w:t>
      </w:r>
    </w:p>
    <w:p>
      <w:pPr>
        <w:pStyle w:val="Normal"/>
        <w:shd w:fill="FFFFFF" w:val="clear"/>
        <w:ind w:left="14" w:firstLine="567"/>
        <w:jc w:val="both"/>
        <w:rPr>
          <w:color w:val="000000"/>
          <w:szCs w:val="25"/>
        </w:rPr>
      </w:pPr>
      <w:r>
        <w:rPr>
          <w:color w:val="000000"/>
          <w:szCs w:val="25"/>
        </w:rPr>
        <w:t>В связи с этим становится более ясным и смысловое значение термина «знание», употребляемого Сократом. Выше уже отмечалось что, говоря о знании, он имел в виду не знание вообще, а этическое знание. Для него этическое знание было не просто теорией, теоретичес</w:t>
        <w:softHyphen/>
        <w:t>ким постижением добра и зла, но и нравственно-воле</w:t>
        <w:softHyphen/>
        <w:t>вым желанием творить добро и избегать зла. Выдвигая своеобразную концепцию этического знания, он прихо</w:t>
        <w:softHyphen/>
        <w:t>дил к выводу о том, что во всех добровольных действи</w:t>
        <w:softHyphen/>
        <w:t>ях знание добра является необходимым и достаточным условием для творения добра. Наряду с этим он пред</w:t>
        <w:softHyphen/>
        <w:t>полагал, что подлинное этическое знание способно пре</w:t>
        <w:softHyphen/>
        <w:t>одолеть пропасть, разделяющую мысль и действие, в состоянии стереть грань между сущим и должным. Воз</w:t>
        <w:softHyphen/>
        <w:t>никает вопрос: кто же был прав — Сократ, считавший добродетель знанием, или же общественное мнение его времени (и не только его), утверждавшее, что независи</w:t>
        <w:softHyphen/>
        <w:t>мо от того, какими знаниями обладает человек, его же</w:t>
        <w:softHyphen/>
        <w:t>лания, стремления и наклонности могут заставить его поступать вопреки знаниям? Вопрос можно сформули</w:t>
        <w:softHyphen/>
        <w:t>ровать и иначе: обязательно ли знание и познание того, что является добром (счастьем), сопровождается жела</w:t>
        <w:softHyphen/>
        <w:t>нием творить добро? Находится ли мера добродетельно</w:t>
        <w:softHyphen/>
        <w:t>сти в прямой зависимости от степени знания?</w:t>
      </w:r>
    </w:p>
    <w:p>
      <w:pPr>
        <w:pStyle w:val="Normal"/>
        <w:shd w:fill="FFFFFF" w:val="clear"/>
        <w:ind w:left="29" w:firstLine="567"/>
        <w:jc w:val="both"/>
        <w:rPr>
          <w:color w:val="000000"/>
          <w:szCs w:val="25"/>
        </w:rPr>
      </w:pPr>
      <w:r>
        <w:rPr>
          <w:color w:val="000000"/>
          <w:szCs w:val="25"/>
        </w:rPr>
        <w:t>Оставим на время ответ на эти вопросы открытым и рассмотрим еще один этический парадокс Сократа, ко</w:t>
        <w:softHyphen/>
        <w:t>торый сводится к тому, что никто не делает зла по сво</w:t>
        <w:softHyphen/>
        <w:t>ей воле, а лишь по неведению.</w:t>
      </w:r>
    </w:p>
    <w:p>
      <w:pPr>
        <w:pStyle w:val="Normal"/>
        <w:shd w:fill="FFFFFF" w:val="clear"/>
        <w:ind w:left="29" w:firstLine="567"/>
        <w:jc w:val="both"/>
        <w:rPr>
          <w:color w:val="000000"/>
          <w:szCs w:val="25"/>
        </w:rPr>
      </w:pPr>
      <w:r>
        <w:rPr>
          <w:color w:val="000000"/>
          <w:szCs w:val="25"/>
        </w:rPr>
      </w:r>
    </w:p>
    <w:p>
      <w:pPr>
        <w:pStyle w:val="Normal"/>
        <w:numPr>
          <w:ilvl w:val="0"/>
          <w:numId w:val="2"/>
        </w:numPr>
        <w:shd w:fill="FFFFFF" w:val="clear"/>
        <w:tabs>
          <w:tab w:val="clear" w:pos="708"/>
          <w:tab w:val="left" w:pos="0" w:leader="none"/>
          <w:tab w:val="left" w:pos="360" w:leader="none"/>
        </w:tabs>
        <w:ind w:left="0" w:right="-82" w:hanging="0"/>
        <w:jc w:val="center"/>
        <w:rPr>
          <w:b/>
          <w:b/>
          <w:bCs/>
          <w:color w:val="000000"/>
          <w:szCs w:val="40"/>
        </w:rPr>
      </w:pPr>
      <w:bookmarkStart w:id="86" w:name="Никто"/>
      <w:bookmarkEnd w:id="86"/>
      <w:r>
        <w:rPr>
          <w:b/>
          <w:bCs/>
          <w:color w:val="000000"/>
          <w:szCs w:val="40"/>
        </w:rPr>
        <w:t>«Никто не делает зла по своей воле»</w:t>
      </w:r>
    </w:p>
    <w:p>
      <w:pPr>
        <w:pStyle w:val="Normal"/>
        <w:shd w:fill="FFFFFF" w:val="clear"/>
        <w:ind w:right="749" w:firstLine="567"/>
        <w:rPr>
          <w:b/>
          <w:b/>
          <w:bCs/>
          <w:color w:val="000000"/>
          <w:szCs w:val="40"/>
        </w:rPr>
      </w:pPr>
      <w:r>
        <w:rPr>
          <w:b/>
          <w:bCs/>
          <w:color w:val="000000"/>
          <w:szCs w:val="40"/>
        </w:rPr>
      </w:r>
      <w:bookmarkStart w:id="87" w:name="Никто"/>
      <w:bookmarkStart w:id="88" w:name="Никто"/>
      <w:bookmarkEnd w:id="88"/>
    </w:p>
    <w:p>
      <w:pPr>
        <w:pStyle w:val="Normal"/>
        <w:shd w:fill="FFFFFF" w:val="clear"/>
        <w:ind w:right="10" w:firstLine="567"/>
        <w:jc w:val="both"/>
        <w:rPr/>
      </w:pPr>
      <w:r>
        <w:rPr>
          <w:color w:val="000000"/>
          <w:szCs w:val="25"/>
        </w:rPr>
        <w:t>Об этом яснее всего мы узнаем из того ме</w:t>
        <w:softHyphen/>
        <w:t>ста платоновского «Протагора» (см. 345 с), где Сократ, обсуждая вместе с Протагором поэму Симонида, говорит: «Я по крайней мере думаю: никто из мудрых людей не считает, что какой-нибудь человек может охотно заблуждаться или охотно творить постыдные и злые дела; они хорошо знают, что все, де</w:t>
        <w:softHyphen/>
        <w:t>лающие постыдное и злое, делают это невольно». В «Меноне» (см. 77 а - 78 с) утверждается примерно то же самое с той лишь разницей, что здесь подразумевающее</w:t>
        <w:softHyphen/>
        <w:t>ся в контексте слово «</w:t>
      </w:r>
      <w:r>
        <w:rPr>
          <w:color w:val="000000"/>
          <w:szCs w:val="25"/>
          <w:lang w:val="en-US"/>
        </w:rPr>
        <w:t>kakon</w:t>
      </w:r>
      <w:r>
        <w:rPr>
          <w:color w:val="000000"/>
          <w:szCs w:val="25"/>
        </w:rPr>
        <w:t>» (зло, несчастье) обыгры</w:t>
        <w:softHyphen/>
        <w:t>вается, точнее, затушевывает различие (по-видимому, с целью ограничить обсуждаемый вопрос определенными рамками) между суждениями «желать зла себе» и «желать зла другому».</w:t>
      </w:r>
    </w:p>
    <w:p>
      <w:pPr>
        <w:pStyle w:val="Normal"/>
        <w:shd w:fill="FFFFFF" w:val="clear"/>
        <w:ind w:right="19" w:firstLine="567"/>
        <w:jc w:val="both"/>
        <w:rPr/>
      </w:pPr>
      <w:r>
        <w:rPr>
          <w:color w:val="000000"/>
          <w:szCs w:val="25"/>
        </w:rPr>
        <w:t xml:space="preserve">Обходя эти различия, Сократ показывает, что никто не желает себе зла и никто намеренно не стремится ко злу, поскольку такое желание или стремление есть верное средство стать несчастным. Стать же несчастным никто не хочет. Поэтому надо предположить, что «те, кто не </w:t>
      </w:r>
      <w:r>
        <w:rPr>
          <w:color w:val="000000"/>
        </w:rPr>
        <w:t>знает, что такое зло, стремятся не к нему, а к тому, что кажется им благом» (там же, 77 а). Проще говоря, каж</w:t>
        <w:softHyphen/>
        <w:t>дый человек, субъективно стремясь к добру (благу), мо</w:t>
        <w:softHyphen/>
        <w:t>жет принять за добро то, что объективно является злом.</w:t>
      </w:r>
    </w:p>
    <w:p>
      <w:pPr>
        <w:pStyle w:val="Normal"/>
        <w:shd w:fill="FFFFFF" w:val="clear"/>
        <w:ind w:left="5" w:right="10" w:firstLine="567"/>
        <w:jc w:val="both"/>
        <w:rPr/>
      </w:pPr>
      <w:r>
        <w:rPr>
          <w:color w:val="000000"/>
        </w:rPr>
        <w:t>Аналогичную мысль мы встречаем и в «Горгии» Пла</w:t>
        <w:softHyphen/>
        <w:t>тона, в тех местах этого диалога, где Сократ ведет бесе</w:t>
        <w:softHyphen/>
        <w:t>ду с Полом и Каллклом. В беседе с Полом обсуждает</w:t>
        <w:softHyphen/>
        <w:t>ся, помимо прочего, вопрос о возможности причинения «зла другому», упущенный в «Меноне». (Правда, в «Горгии» данный вопрос рассматривается в несколько изме</w:t>
        <w:softHyphen/>
        <w:t>ненных терминах, берется в связи с вопросом о том, что хуже — чинить несправедливость или терпеть ее. Но это не меняет существа дела.) Не входя в детали диалога Сократа с Полом и Калликлом, отметим, что на прямой вопрос Пола, чего бы он, Сократ, больше желал — при</w:t>
        <w:softHyphen/>
        <w:t>чинять несправедливость или терпеть ее, следует ответ: «Я не хотел бы ни того ни другого. Но если бы оказа</w:t>
        <w:softHyphen/>
        <w:t>лось неизбежным либо творить несправедливость, либо переносить ее, я предпочел бы переносить» (469 с).</w:t>
      </w:r>
    </w:p>
    <w:p>
      <w:pPr>
        <w:pStyle w:val="Normal"/>
        <w:shd w:fill="FFFFFF" w:val="clear"/>
        <w:ind w:left="29" w:right="5" w:firstLine="567"/>
        <w:jc w:val="both"/>
        <w:rPr/>
      </w:pPr>
      <w:r>
        <w:rPr>
          <w:color w:val="000000"/>
        </w:rPr>
        <w:t>Сообразно с этим излюбленным положением, повто</w:t>
        <w:softHyphen/>
        <w:t xml:space="preserve">ряющимся в «Горгии» неоднократно (см. 473 а, 474 </w:t>
      </w:r>
      <w:r>
        <w:rPr>
          <w:color w:val="000000"/>
          <w:lang w:val="en-US"/>
        </w:rPr>
        <w:t>b</w:t>
      </w:r>
      <w:r>
        <w:rPr>
          <w:color w:val="000000"/>
        </w:rPr>
        <w:t xml:space="preserve"> и сл.), Сократ считает, что причиняющий несправедли</w:t>
        <w:softHyphen/>
        <w:t>вость более несчастен, чем терпящий ее. Доказывается же это положение приравниванием несправедливости к безобразному (постыдному) деянию и показом того, что с объективной точки зрения из двух безобразных ве</w:t>
        <w:softHyphen/>
        <w:t xml:space="preserve">щей — чинить несправедливость или терпеть ее — более безобразным (и большим злом) является первая (см. там же, 470 а - 475 с, 509 </w:t>
      </w:r>
      <w:r>
        <w:rPr>
          <w:color w:val="000000"/>
          <w:lang w:val="en-US"/>
        </w:rPr>
        <w:t>d</w:t>
      </w:r>
      <w:r>
        <w:rPr>
          <w:color w:val="000000"/>
        </w:rPr>
        <w:t>).</w:t>
      </w:r>
    </w:p>
    <w:p>
      <w:pPr>
        <w:pStyle w:val="Normal"/>
        <w:shd w:fill="FFFFFF" w:val="clear"/>
        <w:ind w:left="53" w:firstLine="567"/>
        <w:jc w:val="both"/>
        <w:rPr/>
      </w:pPr>
      <w:r>
        <w:rPr>
          <w:color w:val="000000"/>
        </w:rPr>
        <w:t>Дальнейшее обсуждение вопроса приводит собесед</w:t>
        <w:softHyphen/>
        <w:t>ника к выводу о том, что «никто не чинит несправедли</w:t>
        <w:softHyphen/>
        <w:t>вости по доброй воле, но всякий поступающий неспра</w:t>
        <w:softHyphen/>
        <w:t>ведливо несправедлив поневоле» (там же, 509 е). В связи с этим Сократ развивает мысль о том, что одного жела</w:t>
        <w:softHyphen/>
        <w:t xml:space="preserve">ния избегать несправедливости недостаточно, нужны, кроме того, «какая-то сила и искусство», обучение и практика (см. там же, 510 а), воспитание души и тела в арете (см. там же, 517 </w:t>
      </w:r>
      <w:r>
        <w:rPr>
          <w:color w:val="000000"/>
          <w:lang w:val="en-US"/>
        </w:rPr>
        <w:t>d</w:t>
      </w:r>
      <w:r>
        <w:rPr>
          <w:color w:val="000000"/>
        </w:rPr>
        <w:t>). В конце диалога Сократ вновь подтверждает, что «чинить несправедливости опаснее, чем терпеть, и что не казаться хорошим должно челове</w:t>
        <w:softHyphen/>
        <w:t>ку, но быть хорошим и в частных делах, и в обществен</w:t>
        <w:softHyphen/>
        <w:t xml:space="preserve">ных, и это главная в жизни забота» (там же, 527 </w:t>
      </w:r>
      <w:r>
        <w:rPr>
          <w:color w:val="000000"/>
          <w:lang w:val="en-US"/>
        </w:rPr>
        <w:t>b</w:t>
      </w:r>
      <w:r>
        <w:rPr>
          <w:color w:val="000000"/>
        </w:rPr>
        <w:t>).</w:t>
      </w:r>
    </w:p>
    <w:p>
      <w:pPr>
        <w:pStyle w:val="Normal"/>
        <w:shd w:fill="FFFFFF" w:val="clear"/>
        <w:ind w:left="5" w:right="48" w:firstLine="567"/>
        <w:jc w:val="both"/>
        <w:rPr>
          <w:color w:val="000000"/>
        </w:rPr>
      </w:pPr>
      <w:r>
        <w:rPr>
          <w:color w:val="000000"/>
        </w:rPr>
      </w:r>
    </w:p>
    <w:p>
      <w:pPr>
        <w:pStyle w:val="Normal"/>
        <w:numPr>
          <w:ilvl w:val="0"/>
          <w:numId w:val="2"/>
        </w:numPr>
        <w:shd w:fill="FFFFFF" w:val="clear"/>
        <w:tabs>
          <w:tab w:val="clear" w:pos="708"/>
          <w:tab w:val="left" w:pos="0" w:leader="none"/>
          <w:tab w:val="left" w:pos="360" w:leader="none"/>
        </w:tabs>
        <w:ind w:left="0" w:hanging="0"/>
        <w:jc w:val="center"/>
        <w:rPr>
          <w:b/>
          <w:b/>
          <w:bCs/>
        </w:rPr>
      </w:pPr>
      <w:bookmarkStart w:id="89" w:name="критика"/>
      <w:bookmarkEnd w:id="89"/>
      <w:r>
        <w:rPr>
          <w:b/>
          <w:bCs/>
          <w:color w:val="000000"/>
          <w:szCs w:val="35"/>
        </w:rPr>
        <w:t>Критика Аристотелем этических парадоксов Сократа</w:t>
      </w:r>
    </w:p>
    <w:p>
      <w:pPr>
        <w:pStyle w:val="Normal"/>
        <w:shd w:fill="FFFFFF" w:val="clear"/>
        <w:ind w:left="360" w:firstLine="567"/>
        <w:rPr>
          <w:b/>
          <w:b/>
          <w:bCs/>
        </w:rPr>
      </w:pPr>
      <w:r>
        <w:rPr>
          <w:b/>
          <w:bCs/>
        </w:rPr>
      </w:r>
      <w:bookmarkStart w:id="90" w:name="критика"/>
      <w:bookmarkStart w:id="91" w:name="критика"/>
      <w:bookmarkEnd w:id="91"/>
    </w:p>
    <w:p>
      <w:pPr>
        <w:pStyle w:val="Normal"/>
        <w:shd w:fill="FFFFFF" w:val="clear"/>
        <w:tabs>
          <w:tab w:val="clear" w:pos="708"/>
          <w:tab w:val="left" w:pos="926" w:leader="none"/>
        </w:tabs>
        <w:ind w:left="29" w:right="14" w:firstLine="567"/>
        <w:jc w:val="both"/>
        <w:rPr/>
      </w:pPr>
      <w:r>
        <w:rPr>
          <w:color w:val="000000"/>
        </w:rPr>
        <w:t xml:space="preserve">     </w:t>
      </w:r>
      <w:r>
        <w:rPr>
          <w:color w:val="000000"/>
        </w:rPr>
        <w:t>Аристотель, постоянно критиковавший парадоксы Сократа и все его этическое уче</w:t>
        <w:softHyphen/>
        <w:t>ние, считал, что если следовать сократов</w:t>
        <w:softHyphen/>
        <w:t>скому тезису, то окажется, что человек не властен над собой и потому не несет от</w:t>
        <w:softHyphen/>
        <w:t>ветственности за свои действия. В «Нико-</w:t>
        <w:br/>
        <w:t>маховой этике» мы читаем: «Изречение «Никто по воле не дурен и против воли не блажен», водном очевидно ложно, а в другом истинно. В самом деле, блаженным никто не бывает против воли, зато непороченность (есть нечто) произвольное. Иначе придет</w:t>
        <w:softHyphen/>
        <w:t>ся оспорить только что высказанные (положения), и (ока</w:t>
        <w:softHyphen/>
        <w:t>жется), что нельзя признавать человека ни источником, ни «родителем» поступков в том смысле, в каком он ро</w:t>
        <w:softHyphen/>
        <w:t>дитель своих детей» (</w:t>
      </w:r>
      <w:r>
        <w:rPr>
          <w:color w:val="000000"/>
          <w:lang w:val="en-US"/>
        </w:rPr>
        <w:t>III</w:t>
      </w:r>
      <w:r>
        <w:rPr>
          <w:color w:val="000000"/>
        </w:rPr>
        <w:t>, 7, 1113 в, 15). Далее Аристотель говорит, что справедливость отме</w:t>
        <w:softHyphen/>
        <w:t>ченного подтверждается как поступками отдельных лиц в сугубо частных делах, так и самими законодателями, ибо они наказывают и преследуют поступающих дурно, за исключением тех случаев, когда эти действуют под влиянием насилия или по неведению, в чем они непо</w:t>
        <w:softHyphen/>
        <w:t>винны, в то время как они (законодатели) награждают почестями поступающих прекрасно для того, чтобы од</w:t>
        <w:softHyphen/>
        <w:t>них вознаградить, а других устрашить... И незнание наказуется в том случае, если окажется, что человек сам виновен в своем незнании, как, например, на пьяных налагается двойное наказание, так как принцип дей</w:t>
        <w:softHyphen/>
        <w:t>ствия — в нем: ведь в его власти было не напиться, а пьянство и есть причина незнания. Точно так же они (законодатели) наказывают тех, кто не знает какого-либо закона, который следует и не трудно знать (см. там же, 1113 в, 20-30).</w:t>
      </w:r>
    </w:p>
    <w:p>
      <w:pPr>
        <w:pStyle w:val="Normal"/>
        <w:shd w:fill="FFFFFF" w:val="clear"/>
        <w:ind w:right="58" w:firstLine="567"/>
        <w:jc w:val="both"/>
        <w:rPr>
          <w:color w:val="000000"/>
        </w:rPr>
      </w:pPr>
      <w:r>
        <w:rPr>
          <w:color w:val="000000"/>
        </w:rPr>
        <w:t>Предвидя, однако, возможное возражение, что никто не властен над своими «представлениями» и что субъек</w:t>
        <w:softHyphen/>
        <w:t>тивно всякий стремится к тому, что кажется ему благом, хотя на деле это может быть злом, Аристотель пишет: «Но если всякий в известном отношении виновник соб</w:t>
        <w:softHyphen/>
        <w:t>ственного характера, то он в известном отношении мо</w:t>
        <w:softHyphen/>
        <w:t>жет быть назван и виновником своих представлений». В «Большой этике» Стагирит упрекает Сократа (если говорить в современных терминах) в примитивном де</w:t>
        <w:softHyphen/>
        <w:t>терминизме. По словам Аристотеля, Сократ утверждал, что не в наших силах быть достойными или недостой</w:t>
        <w:softHyphen/>
        <w:t>ными людьми, поскольку, если бы пришлось спросить любого человека, хотел бы он быть справедливым или нет, ни один не выбрал бы несправедливость; то же са</w:t>
        <w:softHyphen/>
        <w:t>мое было бы при выборе между мужеством и трусостью и другими добродетелями. Очевидно, следуя Сократу, необходимо признать, что люди порочны не по своей воле. Соответственно они не по своей воле и добродетельны.</w:t>
      </w:r>
    </w:p>
    <w:p>
      <w:pPr>
        <w:pStyle w:val="Normal"/>
        <w:shd w:fill="FFFFFF" w:val="clear"/>
        <w:ind w:left="5" w:right="14" w:firstLine="567"/>
        <w:jc w:val="both"/>
        <w:rPr/>
      </w:pPr>
      <w:r>
        <w:rPr>
          <w:color w:val="000000"/>
        </w:rPr>
        <w:t>Но если это так, заключает Аристотель, то не</w:t>
        <w:softHyphen/>
        <w:t>лепо призывать к добродетели, ибо, хороши ли мы или плохи, — это от нас не зависит (19, 1187 а, 5-15).</w:t>
      </w:r>
    </w:p>
    <w:p>
      <w:pPr>
        <w:pStyle w:val="Normal"/>
        <w:shd w:fill="FFFFFF" w:val="clear"/>
        <w:ind w:left="5" w:right="5" w:firstLine="567"/>
        <w:jc w:val="both"/>
        <w:rPr>
          <w:color w:val="000000"/>
        </w:rPr>
      </w:pPr>
      <w:r>
        <w:rPr>
          <w:color w:val="000000"/>
        </w:rPr>
        <w:t>Таким образом, налицо полное расхождение между Сократом и Аристотелем по вопросу о значении воли, о возможности проявления слабоволия и невоздержанно</w:t>
        <w:softHyphen/>
        <w:t>сти в поступках человека. Аристотель обвиняет Сократа в игнорировании очевидных фактов. Так, общеизвестно, что человек, нередко ведая о лучшем, выбирает худшее; зная о дурных последствиях своего поступка, не удержи</w:t>
        <w:softHyphen/>
        <w:t>вается от соблазна и страсти. Вследствие слабоволия он пробует, например, сладости, исходя из того, что «слад</w:t>
        <w:softHyphen/>
        <w:t>кое приятно», хотя и придерживается мнения, что ему следует избегать сладостей.</w:t>
      </w:r>
    </w:p>
    <w:p>
      <w:pPr>
        <w:pStyle w:val="Normal"/>
        <w:shd w:fill="FFFFFF" w:val="clear"/>
        <w:ind w:right="14" w:firstLine="567"/>
        <w:jc w:val="both"/>
        <w:rPr/>
      </w:pPr>
      <w:r>
        <w:rPr>
          <w:color w:val="000000"/>
        </w:rPr>
        <w:t>Кажется невероятным, чтобы Сократу с его жизнен</w:t>
        <w:softHyphen/>
        <w:t>ным опытом были неведомы такие явления, как невоз</w:t>
        <w:softHyphen/>
        <w:t>держанность и слабоволие, неизвестны случаи расхож</w:t>
        <w:softHyphen/>
        <w:t>дения между знаниями и добродетельными поступками, а также конфликты между умом и сердцем. Ведь невоз</w:t>
        <w:softHyphen/>
        <w:t>держанность, слабоволие или, скажем, проявление че</w:t>
        <w:softHyphen/>
        <w:t>ловеком трусости — обыкновенные феномены, наблю</w:t>
        <w:softHyphen/>
        <w:t xml:space="preserve">даемые в повседневной жизни. Да и по словам Ксенофонта, Сократ осуждал невоздержанность (см. Воспоминания, </w:t>
      </w:r>
      <w:r>
        <w:rPr>
          <w:color w:val="000000"/>
          <w:lang w:val="en-US"/>
        </w:rPr>
        <w:t>I</w:t>
      </w:r>
      <w:r>
        <w:rPr>
          <w:color w:val="000000"/>
        </w:rPr>
        <w:t>, 5, 2) и восхвалял воздержанность, са</w:t>
        <w:softHyphen/>
        <w:t xml:space="preserve">мообладание — </w:t>
      </w:r>
      <w:r>
        <w:rPr>
          <w:color w:val="000000"/>
          <w:lang w:val="en-US"/>
        </w:rPr>
        <w:t>egkratia</w:t>
      </w:r>
      <w:r>
        <w:rPr>
          <w:color w:val="000000"/>
        </w:rPr>
        <w:t xml:space="preserve"> (см. там же, </w:t>
      </w:r>
      <w:r>
        <w:rPr>
          <w:color w:val="000000"/>
          <w:lang w:val="en-US"/>
        </w:rPr>
        <w:t>I</w:t>
      </w:r>
      <w:r>
        <w:rPr>
          <w:color w:val="000000"/>
        </w:rPr>
        <w:t xml:space="preserve">, 5, 4), т. е. как раз то, что является противоположностью </w:t>
      </w:r>
      <w:r>
        <w:rPr>
          <w:color w:val="000000"/>
          <w:lang w:val="en-US"/>
        </w:rPr>
        <w:t>akrasia</w:t>
      </w:r>
      <w:r>
        <w:rPr>
          <w:color w:val="000000"/>
        </w:rPr>
        <w:t xml:space="preserve"> или невоз</w:t>
        <w:softHyphen/>
        <w:t>держанности, которую он, Сократ, по словам Аристоте</w:t>
        <w:softHyphen/>
        <w:t>ля, будто бы отрицал и считал невозможной.</w:t>
      </w:r>
    </w:p>
    <w:p>
      <w:pPr>
        <w:pStyle w:val="31"/>
        <w:spacing w:lineRule="auto" w:line="240"/>
        <w:ind w:right="38" w:firstLine="567"/>
        <w:rPr/>
      </w:pPr>
      <w:r>
        <w:rPr/>
        <w:t>В то же время трудно допустить, чтобы Аристотель, не поняв сути дела, исказил Сократа и приписал ему отрицание «очевидных фактов». Но если это так, т. е. если Сократ и Аристотель в одинаковой мере признава</w:t>
        <w:softHyphen/>
        <w:t>ли «очевидные факты», то чем в таком случае объяснить столь разительное их расхождение относительно этих фактов? По этому поводу исследователи высказывают разного рода предположения.</w:t>
      </w:r>
    </w:p>
    <w:p>
      <w:pPr>
        <w:pStyle w:val="Normal"/>
        <w:shd w:fill="FFFFFF" w:val="clear"/>
        <w:ind w:left="10" w:right="10" w:firstLine="567"/>
        <w:jc w:val="both"/>
        <w:rPr>
          <w:color w:val="000000"/>
        </w:rPr>
      </w:pPr>
      <w:r>
        <w:rPr>
          <w:color w:val="000000"/>
        </w:rPr>
        <w:t>Так, представляется правдоподобным взгляд, соглас</w:t>
        <w:softHyphen/>
        <w:t>но которому Сократ, не отрицая очевидных фактов, да</w:t>
        <w:softHyphen/>
        <w:t>вал им собственное толкование и потому употреблял термин «знание» в необычном смысле; он тесно связы</w:t>
        <w:softHyphen/>
        <w:t>вал знание с моралью и считал, что подлинное знание есть этическое знание; для него ни один человек, знаю</w:t>
        <w:softHyphen/>
        <w:t>щий, что такое добро, никогда не будет поступать дур</w:t>
        <w:softHyphen/>
        <w:t>но. Это означает, что критерий приложения термина «знание» у Сократа был более строгим, чем обычный критерий: никакое знание нельзя считать моральным (т. е. подлинным) знанием до тех пор, пока из него не будет с неизбежностью следовать хороший поступок.</w:t>
      </w:r>
    </w:p>
    <w:p>
      <w:pPr>
        <w:pStyle w:val="Normal"/>
        <w:shd w:fill="FFFFFF" w:val="clear"/>
        <w:ind w:right="19" w:firstLine="567"/>
        <w:jc w:val="both"/>
        <w:rPr>
          <w:color w:val="000000"/>
        </w:rPr>
      </w:pPr>
      <w:r>
        <w:rPr>
          <w:color w:val="000000"/>
        </w:rPr>
        <w:t>Кажется, что все уладилось: Сократ употреблял сло</w:t>
        <w:softHyphen/>
        <w:t>во «знание» в необычном смысле, Аристотель не апел</w:t>
        <w:softHyphen/>
        <w:t>лировал к обычному языку; первый не отрицал очевид</w:t>
        <w:softHyphen/>
        <w:t>ных фактов, но давал им иное истолкование, второй признавал нововведение Сократа, но указывал на рас</w:t>
        <w:softHyphen/>
        <w:t>хождение между сократовским и общепринятым пониманием знания. И Сократ и Аристотель, по-разно</w:t>
        <w:softHyphen/>
        <w:t>му истолковывая термин «знание», расходились в упот</w:t>
        <w:softHyphen/>
        <w:t>реблении слов, т. е. спорили о словах. Но при таком допущении возникает вопрос: почему Сократу необхо</w:t>
        <w:softHyphen/>
        <w:t>димо было прибегать к необычному употреблению слов, а Аристотелю понадобилось говорить о лингвистическом значении терминов, если все их разногласия сводились к расхождениям терминологического порядка?</w:t>
      </w:r>
    </w:p>
    <w:p>
      <w:pPr>
        <w:pStyle w:val="Normal"/>
        <w:shd w:fill="FFFFFF" w:val="clear"/>
        <w:ind w:left="10" w:right="19" w:firstLine="567"/>
        <w:jc w:val="both"/>
        <w:rPr/>
      </w:pPr>
      <w:r>
        <w:rPr>
          <w:color w:val="000000"/>
        </w:rPr>
        <w:t>Иногда высказывают мысль, что Сократ употреблял слово — «знание» и другие подобные термины в необыч</w:t>
        <w:softHyphen/>
        <w:t>ном (парадоксальном) смысле, потому что необычное (парадоксальное) суждение сильнее воздействует и лучше запоминается. Но, как справедливо замечает Дж. Бамброу (59, 296), такое решение сократовского парадокса само по себе парадоксально, ибо ссылка на особенность стиля Сократа не может объяснить, поче</w:t>
        <w:softHyphen/>
        <w:t>му этот вопрос занимал умы философов и ученых в те</w:t>
        <w:softHyphen/>
        <w:t>чение двух с половиной тысяч лет: нельзя же полагать, что в течение столь длительного времени люди спорили о словах, боролись с тенями и становились на сторону Сократа или Аристотеля, не улавливая словесного харак</w:t>
        <w:softHyphen/>
        <w:t>тера их расхождений.</w:t>
      </w:r>
    </w:p>
    <w:p>
      <w:pPr>
        <w:pStyle w:val="Normal"/>
        <w:shd w:fill="FFFFFF" w:val="clear"/>
        <w:ind w:left="24" w:right="58" w:firstLine="567"/>
        <w:jc w:val="both"/>
        <w:rPr>
          <w:color w:val="000000"/>
        </w:rPr>
      </w:pPr>
      <w:r>
        <w:rPr>
          <w:color w:val="000000"/>
        </w:rPr>
        <w:t>Но если спор, о котором идет речь, был и остается не мнимым, а действительным, то правомерен вопрос о сути дела, о предмете спора. Для ответа на этот вопрос мы предварительно обратимся к современным дискус</w:t>
        <w:softHyphen/>
        <w:t>сиям об отношении знания (науки) к нравственности, полагая, что выход в современность не помешает, а, напротив, поможет разобраться в существе давних рас</w:t>
        <w:softHyphen/>
        <w:t>хождений.</w:t>
      </w:r>
    </w:p>
    <w:p>
      <w:pPr>
        <w:pStyle w:val="Normal"/>
        <w:shd w:fill="FFFFFF" w:val="clear"/>
        <w:ind w:left="38" w:firstLine="567"/>
        <w:jc w:val="both"/>
        <w:rPr/>
      </w:pPr>
      <w:r>
        <w:rPr>
          <w:color w:val="000000"/>
        </w:rPr>
        <w:t>Сошлемся на один пример. Советский философ Э. В. Ильенков, подводя итог дискуссии о взаимоотно</w:t>
        <w:softHyphen/>
        <w:t>шении знания и поведения, в первую очередь обращает внимание читателя на то, что полемика идет об очевид</w:t>
        <w:softHyphen/>
        <w:t>ных фактах, что тема спора знакома всякому. «Каждый из нас, — пишет он, — чуть ли не с детства постигает, что доводы ума далеко не всегда согласуются с велени</w:t>
        <w:softHyphen/>
        <w:t>ями сердца, а голос совести частенько входит в конф</w:t>
        <w:softHyphen/>
        <w:t>ликт с выкладками рассудка... Эта борьба мотивов — конфликт «ума холодных наблюдений и сердца горест</w:t>
        <w:softHyphen/>
        <w:t>ных замет», конечно, не выдумана злокозненными сто</w:t>
        <w:softHyphen/>
        <w:t>ронниками философского дуализма» (22, 407). Считая, что задача заключается в преодолении антиномии «ума» и «сердца», он продолжает: «Одни хотят решить задачу путем «гуманизирования научного мышления», хотят вооружить теоретически-бесстрастный интеллект «ценностной ориентацией». Другие, напротив, хотят оснас</w:t>
        <w:softHyphen/>
        <w:t>тить силой научной прозорливости, мощью теоретичес</w:t>
        <w:softHyphen/>
        <w:t>кого интеллекта гуманистические устремления людей, так сказать, «онаучить» гуманизм. И те и другие с двух разных сторон делают одно и то же общее хорошее дело. Кому не хватает научной грамотности, того надо воору</w:t>
        <w:softHyphen/>
        <w:t>жать наукой, а кому не хватает нравственного начала, того, конечно, надо прежде всего развивать в отноше</w:t>
        <w:softHyphen/>
        <w:t>нии нравственности... Не разрешен ли тем самым спор, не установлено ли этим, что то, «о чем спорят филосо</w:t>
        <w:softHyphen/>
        <w:t>фы», в данном случае — противоречие мнимое?» (там же, 415-416).</w:t>
      </w:r>
    </w:p>
    <w:p>
      <w:pPr>
        <w:pStyle w:val="Normal"/>
        <w:shd w:fill="FFFFFF" w:val="clear"/>
        <w:ind w:right="29" w:firstLine="567"/>
        <w:jc w:val="both"/>
        <w:rPr/>
      </w:pPr>
      <w:r>
        <w:rPr>
          <w:color w:val="000000"/>
        </w:rPr>
        <w:t>Далее автор отмечает, что существо расхождений бо</w:t>
        <w:softHyphen/>
        <w:t>лее глубокое, чем это представляется на первый взгляд; оно сводится к отличию науки от нравственности, зна</w:t>
        <w:softHyphen/>
        <w:t>ния от «ценностей». «Наука бесстрастно описывает то, что есть, и теоретический разум, остающийся «чистым», не имеет ни права, ни силы судить о том, «хорошо» оно или же «плохо» с точки зрения «блага рода человечес</w:t>
        <w:softHyphen/>
        <w:t>кого», его «самоусовершенствования». Именно поэтому Кант посчитал, что «чистый разум» должен быть допол</w:t>
        <w:softHyphen/>
        <w:t>нен абсолютно независимым от него автономным регу</w:t>
        <w:softHyphen/>
        <w:t>лятором — «категорическим императивом», который научно ни доказать, ни опровергнуть нельзя. Его мож</w:t>
        <w:softHyphen/>
        <w:t>но и нужно принять на веру» (там же, 420). Говоря, что Кант предоставил право окончательного решения о том, что правильно, а что неправильно, моральному принципу как высшей инстанции, Э. В. Ильенков продолжает: «Теоретически эта позиция обосновывает</w:t>
        <w:softHyphen/>
        <w:t>ся у Канта тем, что рассудок (научно-теоретический интеллект) принципиально не способен учесть всю бес</w:t>
        <w:softHyphen/>
        <w:t>конечную полноту условий решения задачи, а «голос совести» каким-то чудодейственным способом эту абсолютную полноту бесконечного ряда схватывает интег</w:t>
        <w:softHyphen/>
        <w:t>рально, сразу, без аналитического копания в подробно</w:t>
        <w:softHyphen/>
        <w:t>стях» (там же, 422). Сказанное означает, что арбитром, причем безапелляционным, в вопросе о добре и зле у Канта оказывается «некий извне судящий науку жрец морали, своего рода поп новой формации, поп чисто моральной веры...» (там же, 423).</w:t>
      </w:r>
    </w:p>
    <w:p>
      <w:pPr>
        <w:pStyle w:val="Normal"/>
        <w:shd w:fill="FFFFFF" w:val="clear"/>
        <w:ind w:left="24" w:right="43" w:firstLine="567"/>
        <w:jc w:val="both"/>
        <w:rPr>
          <w:color w:val="000000"/>
        </w:rPr>
      </w:pPr>
      <w:r>
        <w:rPr>
          <w:color w:val="000000"/>
        </w:rPr>
        <w:t>Но может быть, проблема решается иначе? Может быть, «не науку следует объявить служанкой морали (формой реализации моральных устремлений), а, напро</w:t>
        <w:softHyphen/>
        <w:t>тив, мораль объявить способом воспитания в человеке научно доказанных принципов поведения, т. е. науку наделять правом управлять моралью...? Это решение, являющееся прямо противоположным кантовскому, можно было бы, по словам Э. В. Ильенкова, считать вер</w:t>
        <w:softHyphen/>
        <w:t>ным решением, но при одним условии: «... если бы по</w:t>
        <w:softHyphen/>
        <w:t>нятие (наука) было бы и в самом деле абсолютным в смысле непогрешимости, безошибочности... Если бы научное понятие и в самом деле обладало всеми теми божественными совершенствами, которые ему приписа</w:t>
        <w:softHyphen/>
        <w:t xml:space="preserve">ли в свое время Платон и Гегель» (там же, 425). </w:t>
      </w:r>
    </w:p>
    <w:p>
      <w:pPr>
        <w:pStyle w:val="Normal"/>
        <w:shd w:fill="FFFFFF" w:val="clear"/>
        <w:ind w:left="62" w:firstLine="567"/>
        <w:jc w:val="both"/>
        <w:rPr>
          <w:color w:val="000000"/>
        </w:rPr>
      </w:pPr>
      <w:r>
        <w:rPr>
          <w:color w:val="000000"/>
        </w:rPr>
        <w:t>Итак, ни то ни другое решение нельзя признать удовлетворительным. Удовлетворительным решением, согласно Э. В. Ильенкову, является следующее: «И наука, и моральность (подлинная, гуманистически сориентиро</w:t>
        <w:softHyphen/>
        <w:t>ванная мораль, т. е. нравственность) есть две формы со</w:t>
        <w:softHyphen/>
        <w:t>знания, выражающие и осуществляющие одно и то же — конкретно-исторически понимаемое существо человека и того мира, в котором человек живет и работает. Поэтому подлинная наука и подлинно высокая нравственность не могут не совпадать в самом своем существе, не могут противоречить друг другу» (там же, 431).</w:t>
      </w:r>
    </w:p>
    <w:p>
      <w:pPr>
        <w:pStyle w:val="Normal"/>
        <w:shd w:fill="FFFFFF" w:val="clear"/>
        <w:ind w:left="43" w:firstLine="567"/>
        <w:jc w:val="both"/>
        <w:rPr>
          <w:color w:val="000000"/>
        </w:rPr>
      </w:pPr>
      <w:r>
        <w:rPr>
          <w:color w:val="000000"/>
        </w:rPr>
        <w:t>Создается впечатление, что нечто подобное (хотя и в иной терминологии) мы уже слышали от древнего Сокра</w:t>
        <w:softHyphen/>
        <w:t>та, когда в «Протагоре» и в других диалогах Платона он говорил о предвидении человеком последствий своих поступков и о подлинной добродетели как подлинном знании. Это впечатление усиливается, когда Э. В. Ильен</w:t>
        <w:softHyphen/>
        <w:t>ков, развивая свою мысль, замечает, что «подлинной наукой он называет не отдельные науки, а «научное зна</w:t>
        <w:softHyphen/>
        <w:t>ние в целом» (научное мировоззрение) в качестве «интегрального представителя (идеального образа) науч</w:t>
        <w:softHyphen/>
        <w:t>ной истины в высшем смысле» (там же, 432), Конкре</w:t>
        <w:softHyphen/>
        <w:t>тизируя свое понимание «научной истины в высшем смысле», автор пишет: «Такого образа истины, который для науки доступен лишь в том случае и смысле, если под ней понимается не какая-то отдельная теория, а вся научно-теоретическая культура человечества, да притом еще в перспективе ее развития» (там же, 432).</w:t>
      </w:r>
    </w:p>
    <w:p>
      <w:pPr>
        <w:pStyle w:val="Normal"/>
        <w:shd w:fill="FFFFFF" w:val="clear"/>
        <w:ind w:right="72" w:firstLine="567"/>
        <w:jc w:val="both"/>
        <w:rPr>
          <w:color w:val="000000"/>
        </w:rPr>
      </w:pPr>
      <w:r>
        <w:rPr>
          <w:color w:val="000000"/>
        </w:rPr>
        <w:t>Право же, аналогичную мысль высказывая и Сократ. Если отвлечься от «интегрального представителя науч</w:t>
        <w:softHyphen/>
        <w:t>ной истины в высшем смысле» (поскольку об этом «ин</w:t>
        <w:softHyphen/>
        <w:t>тегральном представителе» Сократ говорил как о боге) и обратиться к «подлинной науке», то таковой в его гла</w:t>
        <w:softHyphen/>
        <w:t>зах была философия, любовь к мудрости, влечение к ней. С точки зрения Сократа, подлинная мудрость (под</w:t>
        <w:softHyphen/>
        <w:t>линное знание) и подлинная добродетель не могут не совпадать в самом своем существе, не могут противоре</w:t>
        <w:softHyphen/>
        <w:t>чить друг другу. Поскольку же человеку, согласно Сокра</w:t>
        <w:softHyphen/>
        <w:t>ту, дано лишь влечение к мудрости (а не сама мудрость во всей ее полноте), постольку добродетель, ориентиру</w:t>
        <w:softHyphen/>
        <w:t>ющаяся на мудрость, представляет собой бесконечную задачу, решение которой предполагает охват всей муд</w:t>
        <w:softHyphen/>
        <w:t>рости человечества, да «притом еще в перспективе ее развития», как пишет Э. В. Ильенков.</w:t>
      </w:r>
    </w:p>
    <w:p>
      <w:pPr>
        <w:pStyle w:val="Normal"/>
        <w:shd w:fill="FFFFFF" w:val="clear"/>
        <w:ind w:right="24" w:firstLine="567"/>
        <w:jc w:val="both"/>
        <w:rPr>
          <w:color w:val="000000"/>
        </w:rPr>
      </w:pPr>
      <w:r>
        <w:rPr>
          <w:color w:val="000000"/>
        </w:rPr>
        <w:t>Следуя сократовской логике рассуждений, можно было бы сказать, что ни один человек, обладающий все</w:t>
        <w:softHyphen/>
        <w:t>ми знаниями, не совершит неверного поступка, не вы</w:t>
        <w:softHyphen/>
        <w:t>берет аморального образа действия. Но в то же время Сократу было известно, что ни он, ни кто-либо из дру</w:t>
        <w:softHyphen/>
        <w:t>гих людей таким знанием не обладает. Он неоднократ</w:t>
        <w:softHyphen/>
        <w:t>но повторял, что «ничего не знает». Здесь вновь возни</w:t>
        <w:softHyphen/>
        <w:t>кает вопрос: зачем ему в таком случае понадобилось выдвигать парадоксальный тезис о добродетели как зна</w:t>
        <w:softHyphen/>
        <w:t>нии? Зачем он настаивал на том, что никто не зол по своей воле, а лишь по неведению, если ему были хоро</w:t>
        <w:softHyphen/>
        <w:t>шо известны случаи слабоволия? Почему в беседе с Полом (в диалоге «Горгий») он отказывался называть счастливым Архелая, македонского тирана, который был повинен в величайших преступлениях и который тем не менее безнаказанно наслаждался счастьем — троном, богатством, свободой и властью? Короче говоря, отста</w:t>
        <w:softHyphen/>
        <w:t>ивал ли Сократ своими парадоксами какую-то идею или же высказывал бессмыслицу?</w:t>
      </w:r>
    </w:p>
    <w:p>
      <w:pPr>
        <w:pStyle w:val="Normal"/>
        <w:shd w:fill="FFFFFF" w:val="clear"/>
        <w:ind w:left="5" w:firstLine="567"/>
        <w:jc w:val="both"/>
        <w:rPr/>
      </w:pPr>
      <w:r>
        <w:rPr>
          <w:color w:val="000000"/>
          <w:szCs w:val="23"/>
        </w:rPr>
        <w:t xml:space="preserve">Попытаемся ответить на поставленные вопросы. Мы уже обращали внимание на то, что Сократ, употребляя такие общепринятые термины, как </w:t>
      </w:r>
      <w:r>
        <w:rPr>
          <w:color w:val="000000"/>
          <w:szCs w:val="23"/>
          <w:lang w:val="en-US"/>
        </w:rPr>
        <w:t>arete</w:t>
      </w:r>
      <w:r>
        <w:rPr>
          <w:color w:val="000000"/>
          <w:szCs w:val="23"/>
        </w:rPr>
        <w:t xml:space="preserve"> (добродетель) или </w:t>
      </w:r>
      <w:r>
        <w:rPr>
          <w:color w:val="000000"/>
          <w:szCs w:val="23"/>
          <w:lang w:val="en-US"/>
        </w:rPr>
        <w:t>akrasia</w:t>
      </w:r>
      <w:r>
        <w:rPr>
          <w:color w:val="000000"/>
          <w:szCs w:val="23"/>
        </w:rPr>
        <w:t xml:space="preserve"> (несдержанность, слабоволие), намеренно вкладывал в них смысл, отличный от общепринятого. То же самое относится к термину </w:t>
      </w:r>
      <w:r>
        <w:rPr>
          <w:color w:val="000000"/>
          <w:szCs w:val="23"/>
          <w:lang w:val="en-US"/>
        </w:rPr>
        <w:t>eudaimon</w:t>
      </w:r>
      <w:r>
        <w:rPr>
          <w:color w:val="000000"/>
          <w:szCs w:val="23"/>
        </w:rPr>
        <w:t xml:space="preserve"> (счастливый). В полемике с Полом Сократ, как мы уже сказали, отка</w:t>
        <w:softHyphen/>
        <w:t>зывался называть несправедливого и преступного Архе</w:t>
        <w:softHyphen/>
        <w:t xml:space="preserve">лая счастливым (см. </w:t>
      </w:r>
      <w:r>
        <w:rPr>
          <w:i/>
          <w:iCs/>
          <w:color w:val="000000"/>
          <w:szCs w:val="23"/>
        </w:rPr>
        <w:t xml:space="preserve">Горгий, </w:t>
      </w:r>
      <w:r>
        <w:rPr>
          <w:color w:val="000000"/>
          <w:szCs w:val="23"/>
        </w:rPr>
        <w:t xml:space="preserve">472 </w:t>
      </w:r>
      <w:r>
        <w:rPr>
          <w:color w:val="000000"/>
          <w:szCs w:val="23"/>
          <w:lang w:val="en-US"/>
        </w:rPr>
        <w:t>d</w:t>
      </w:r>
      <w:r>
        <w:rPr>
          <w:color w:val="000000"/>
          <w:szCs w:val="23"/>
        </w:rPr>
        <w:t>). Почему? Потому что Сократ склонен был оценивать поступки людей и их образ жизни в плане «идеального образа» истины, доб</w:t>
        <w:softHyphen/>
        <w:t>ра и счастья. С его точки зрения, подлинная доброде</w:t>
        <w:softHyphen/>
        <w:t>тель, основанная на подлинном знании (мудрости), не</w:t>
        <w:softHyphen/>
        <w:t xml:space="preserve">совместима с несправедливостью и злодеянием. Поэтому </w:t>
      </w:r>
      <w:r>
        <w:rPr>
          <w:color w:val="000000"/>
        </w:rPr>
        <w:t>если Архелай несправедлив, то он несправедлив не по своей воле, а лишь по неведению, по своей непредусмот</w:t>
        <w:softHyphen/>
        <w:t>рительности. А неведение и непредусмотрительность свидетельствуют о ненамеренности его дурных поступ</w:t>
        <w:softHyphen/>
        <w:t>ков, его неверного выбора. Будь Архелай более знающим (мудрым), более осведомленным и дальновидным, его выбор был бы иным.</w:t>
      </w:r>
    </w:p>
    <w:p>
      <w:pPr>
        <w:pStyle w:val="Normal"/>
        <w:shd w:fill="FFFFFF" w:val="clear"/>
        <w:ind w:left="19" w:right="10" w:firstLine="567"/>
        <w:jc w:val="both"/>
        <w:rPr>
          <w:color w:val="000000"/>
        </w:rPr>
      </w:pPr>
      <w:r>
        <w:rPr>
          <w:color w:val="000000"/>
        </w:rPr>
        <w:t>Мысли Сократа можно продемонстрировать на при</w:t>
        <w:softHyphen/>
        <w:t>мере образа Эдипа. Намеренно ли убил Эдип своего отца Лайя? Ответ на этот вопрос есть в известной мере ответ на этические парадоксы Сократа. В самом деле, Эдип намеренно убил человека. Но знай Эдип больше, он не совершил бы отцеубийства. Неведение Эдипа относитель</w:t>
        <w:softHyphen/>
        <w:t>но человека, им убиваемого, делает его поступок непред</w:t>
        <w:softHyphen/>
        <w:t>намеренным. Таким образом, на вопрос о том, намерен</w:t>
        <w:softHyphen/>
        <w:t>но ли убил Эдип отца, мы должны ответить: «И да, и нет».</w:t>
      </w:r>
    </w:p>
    <w:p>
      <w:pPr>
        <w:pStyle w:val="Normal"/>
        <w:shd w:fill="FFFFFF" w:val="clear"/>
        <w:ind w:right="38" w:firstLine="567"/>
        <w:jc w:val="both"/>
        <w:rPr/>
      </w:pPr>
      <w:r>
        <w:rPr>
          <w:color w:val="000000"/>
        </w:rPr>
        <w:t>Своими парадоксами Сократ хотел сказать, что все</w:t>
        <w:softHyphen/>
        <w:t>гда существует более широкое поле для размышлений, чем мы полагаем, когда принимаем решение и присту</w:t>
        <w:softHyphen/>
        <w:t>паем к действию. Концепция идеального предела, или, что то же самое, представление о совершенном образе знания, скрыто выраженное в сократовских парадоксах, исключает конфликт между знаниями и желаниями для того, кто дошел до ясного самопознания и совершенного познания мира. Сказанное означает, что для человека, овладевшего совершенным знанием, отпадает такое по</w:t>
        <w:softHyphen/>
        <w:t xml:space="preserve">нятие, как </w:t>
      </w:r>
      <w:r>
        <w:rPr>
          <w:color w:val="000000"/>
          <w:lang w:val="en-US"/>
        </w:rPr>
        <w:t>akrasia</w:t>
      </w:r>
      <w:r>
        <w:rPr>
          <w:color w:val="000000"/>
        </w:rPr>
        <w:t xml:space="preserve"> и не остается тем самым места для выбора дурного поступка.</w:t>
      </w:r>
    </w:p>
    <w:p>
      <w:pPr>
        <w:pStyle w:val="Normal"/>
        <w:shd w:fill="FFFFFF" w:val="clear"/>
        <w:ind w:left="5" w:right="53" w:firstLine="567"/>
        <w:jc w:val="both"/>
        <w:rPr/>
      </w:pPr>
      <w:r>
        <w:rPr>
          <w:color w:val="000000"/>
        </w:rPr>
        <w:t>Разумеется, легче всего указать на то, что сократов</w:t>
        <w:softHyphen/>
        <w:t>ский идеал совершенного знания оторван от жизни. Но это было бы неосмотрительно, не говоря уже о том, что мы упустили бы весьма существенное в этическом уче</w:t>
        <w:softHyphen/>
        <w:t>нии философа. Начать с того, что, по мысли Сократа, все наблюдаемые случаи свободного и правильного вы</w:t>
        <w:softHyphen/>
        <w:t>бора образа действия являются результатом большого жизненного опыта, большой жизненной мудрости и глу</w:t>
        <w:softHyphen/>
        <w:t>бокого познания. Правильный выбор поступка предпо</w:t>
        <w:softHyphen/>
        <w:t>лагает, согласно Сократу, глубокое познание и самопоз</w:t>
        <w:softHyphen/>
        <w:t>нание. Но не только это. Правильный выбор не в меньшей степени требует познания нравственных и пра</w:t>
        <w:softHyphen/>
        <w:t>вовых норм и всех вообще общественных установлений. В соответствии с этим он считал необходимым, чтобы люди подвергали «испытанию», проверке как самих себя, так и все принятые в обществе нормы и установ</w:t>
        <w:softHyphen/>
        <w:t>ления. В качестве мерила испытания и проверки су</w:t>
        <w:softHyphen/>
        <w:t>ществующих обычаев и общественных порядков он брал идеал подлинной нравственности, возникающий из под</w:t>
        <w:softHyphen/>
        <w:t>линного знания (мудрости).</w:t>
      </w:r>
    </w:p>
    <w:p>
      <w:pPr>
        <w:pStyle w:val="Normal"/>
        <w:shd w:fill="FFFFFF" w:val="clear"/>
        <w:ind w:left="48" w:right="24" w:firstLine="567"/>
        <w:jc w:val="both"/>
        <w:rPr>
          <w:color w:val="000000"/>
        </w:rPr>
      </w:pPr>
      <w:r>
        <w:rPr>
          <w:color w:val="000000"/>
        </w:rPr>
        <w:t>Сократ был полон веры в возможность преобразова</w:t>
        <w:softHyphen/>
        <w:t>ния жизни сообразно этому идеалу и видел в соответ</w:t>
        <w:softHyphen/>
        <w:t>ствующем изменении чувств и способа мышления лю</w:t>
        <w:softHyphen/>
        <w:t>дей главное условие реализации морального образа жизни. Не будет чрезмерным преувеличением, если ска</w:t>
        <w:softHyphen/>
        <w:t>зать, что одним из существенных моментов этики Со</w:t>
        <w:softHyphen/>
        <w:t>крата и была идея о преобразовании образа мышления людей и всего их нравственного облика в качестве ре</w:t>
        <w:softHyphen/>
        <w:t>шающих предпосылок преобразования социальной жиз</w:t>
        <w:softHyphen/>
        <w:t>ни. Мы уже отмечали, что платоновский Сократ упре</w:t>
        <w:softHyphen/>
        <w:t>кал афинских политических деятелей в том, что они в заботе о военном, политическом и экономическом могуществе Афин оставили без внимания главнейший вопрос, вопрос о том, чтобы граждане стали «как мож</w:t>
        <w:softHyphen/>
        <w:t>но лучшими».</w:t>
      </w:r>
    </w:p>
    <w:p>
      <w:pPr>
        <w:pStyle w:val="Normal"/>
        <w:shd w:fill="FFFFFF" w:val="clear"/>
        <w:ind w:left="106" w:firstLine="567"/>
        <w:jc w:val="both"/>
        <w:rPr/>
      </w:pPr>
      <w:r>
        <w:rPr>
          <w:color w:val="000000"/>
        </w:rPr>
        <w:t>Нет необходимости доказывать, что установка Сокра</w:t>
        <w:softHyphen/>
        <w:t>та на реализацию нравственного образа жизни путем интеллектуального и нравственного самоусовершенство</w:t>
        <w:softHyphen/>
        <w:t>вания и совершенствования других является идеалистический и полуутопической. Но ясно и то, что он был одним из тех, кто выдвинул (потенциально революци</w:t>
        <w:softHyphen/>
        <w:t>онную) идею о преобразовании, совершенствовании человека и его жизни и столь упорно отстаивал ее.</w:t>
      </w:r>
    </w:p>
    <w:p>
      <w:pPr>
        <w:pStyle w:val="Normal"/>
        <w:shd w:fill="FFFFFF" w:val="clear"/>
        <w:ind w:left="58" w:right="10" w:firstLine="567"/>
        <w:jc w:val="both"/>
        <w:rPr>
          <w:color w:val="000000"/>
        </w:rPr>
      </w:pPr>
      <w:r>
        <w:rPr>
          <w:color w:val="000000"/>
        </w:rPr>
        <w:t>Сведения, которыми мы располагаем о Сократе, не позволяют утверждать, что он предлагал какую-либо конкретную этическую или политическую программу преобразования человека и общественных порядков. Сократ был не политиком и политическим деятелем, а проповедником, моралистом и созерцателем-филосо</w:t>
        <w:softHyphen/>
        <w:t>фом, учившим тому, как прожить жизнь лучше и как отвратить людей от зла и несправедливости.</w:t>
      </w:r>
    </w:p>
    <w:p>
      <w:pPr>
        <w:pStyle w:val="Normal"/>
        <w:shd w:fill="FFFFFF" w:val="clear"/>
        <w:ind w:right="53" w:firstLine="567"/>
        <w:jc w:val="both"/>
        <w:rPr/>
      </w:pPr>
      <w:r>
        <w:rPr>
          <w:color w:val="000000"/>
        </w:rPr>
        <w:t>То, что не было завершено Сократом, было по-свое</w:t>
        <w:softHyphen/>
        <w:t>му продолжено его учеником Платоном. В этом отно</w:t>
        <w:softHyphen/>
        <w:t>шении представляется верным высказывание Дж. Бамброу (59, 300) о том, что от сократовской идеи об общезначимости морального суждения для воспитания и самовоспитания, причем с акцентом на интеллектуаль</w:t>
        <w:softHyphen/>
        <w:t>ном совершенствовании, открывающем пути морально</w:t>
        <w:softHyphen/>
        <w:t>му совершенствованию, один шаг до платоновской кон</w:t>
        <w:softHyphen/>
        <w:t>цепции добра, до представления о правителе-философе как носителе этой идеи. Поэтому, продолжает названный автор, нас не должно удивлять, что голос Аристотеля звучит диссонансом этой высокопарности; Сократ и Платон шли гораздо быстрее и дальше, чем считал допустимым Аристотель. Они рассматривали доброде</w:t>
        <w:softHyphen/>
        <w:t>тельную жизнь, которая по необходимости была удале</w:t>
        <w:softHyphen/>
        <w:t>на от действительной жизни настолько же, насколько идеальный треугольник геометра далек от треугольника, начертанного маляром. Аристотель же ставил себе целью понять человеческую жизнь такой, какая она есть, а не изменять ее. Поэтому сократовский парадокс, каким бы утонченным и сильным он ни был и как бы ни стимулировал раздумья о том, какой могла бы быть челове</w:t>
        <w:softHyphen/>
        <w:t>ческая жизнь, Аристотель расценивал как ложное опи</w:t>
        <w:softHyphen/>
        <w:t>сание жизни, какой она является на самом деле. Здесь мы находим подлинное расхождение между Сократом и Аристотелем, между стремлением «спасти души» и стремлением спасти явления (</w:t>
      </w:r>
      <w:r>
        <w:rPr>
          <w:color w:val="000000"/>
          <w:lang w:val="en-US"/>
        </w:rPr>
        <w:t>ta</w:t>
      </w:r>
      <w:r>
        <w:rPr>
          <w:color w:val="000000"/>
        </w:rPr>
        <w:t xml:space="preserve"> </w:t>
      </w:r>
      <w:r>
        <w:rPr>
          <w:color w:val="000000"/>
          <w:lang w:val="en-US"/>
        </w:rPr>
        <w:t>tainomena</w:t>
      </w:r>
      <w:r>
        <w:rPr>
          <w:color w:val="000000"/>
        </w:rPr>
        <w:t>). Добавим, что оборот речи «спасти души» придает тезису Сократа христианское звучание, поэтому более верным было бы сказать, что расхождение, о котором идет речь, являлось расхождением между сократовским стремлением утвер</w:t>
        <w:softHyphen/>
        <w:t>дить идеал (добродетельной жизни) и аристотелевским стремлением познать действительную жизнь, исходя из опыта самой жизни. Сократ (и Платон) рассматривал и оценивал жизнь с высоты своего идеала (и в этом смысле с точки зрения будущего), Аристотель — с позиции реаль</w:t>
        <w:softHyphen/>
        <w:t>ного положения вещей (и в этом смысле с точки зрения прошлого и настоящего). Вообще говоря, в их разногла</w:t>
        <w:softHyphen/>
        <w:t>сиях и конфликте отражено расхождение между идеалом и действительностью. Поскольку жизнь без идеалов и «идеальных ориентиров» пуста и бесцветна, а идеалы и «идеальные ориентиры» без связи с реальной жизнью — это всего-навсего приятные мечты и сладкие иллюзии, т. е. область воображаемого и желаемого, постольку мы не можем признавать лишь одну из альтернатив и отвергать другую. Короче, в названном конфликте мы должны при</w:t>
        <w:softHyphen/>
        <w:t>нять одну из альтернатив через критику ее другой, ибо каждая из них права в том, что утверждает и отстаивает, и не права в том, что отрицает и отвергает</w:t>
      </w:r>
      <w:r>
        <w:rPr>
          <w:rStyle w:val="FootnoteCharacters"/>
          <w:rStyle w:val="FootnoteAnchor"/>
          <w:color w:val="000000"/>
        </w:rPr>
        <w:footnoteReference w:id="30"/>
      </w:r>
      <w:r>
        <w:rPr>
          <w:color w:val="000000"/>
        </w:rPr>
        <w:t>.</w:t>
      </w:r>
    </w:p>
    <w:p>
      <w:pPr>
        <w:pStyle w:val="Normal"/>
        <w:shd w:fill="FFFFFF" w:val="clear"/>
        <w:ind w:left="5" w:firstLine="567"/>
        <w:jc w:val="both"/>
        <w:rPr>
          <w:color w:val="000000"/>
        </w:rPr>
      </w:pPr>
      <w:r>
        <w:rPr>
          <w:color w:val="000000"/>
        </w:rPr>
        <w:t>Таким образом мы вернулись к тому, о чем уже гово</w:t>
        <w:softHyphen/>
        <w:t>рилось, — к отличию науки от нравственности, к расхож</w:t>
        <w:softHyphen/>
        <w:t>дению между сущим и должным. Хотя это расхождение касается по преимуществу различия в обнаруживаемых нами исходных установках Сократа и Аристотеля и ха</w:t>
        <w:softHyphen/>
        <w:t>рактеризует больше разницу в их умонастроении, чем в их конкретных взглядах, тем не менее, мы считаем це</w:t>
        <w:softHyphen/>
        <w:t>лесообразным рассмотреть одно из главных возражений Аристотеля против этического учения Сократа, его те</w:t>
        <w:softHyphen/>
        <w:t>зиса о добродетели как знании.</w:t>
      </w:r>
    </w:p>
    <w:p>
      <w:pPr>
        <w:pStyle w:val="Normal"/>
        <w:shd w:fill="FFFFFF" w:val="clear"/>
        <w:ind w:left="10" w:right="19" w:firstLine="567"/>
        <w:jc w:val="both"/>
        <w:rPr/>
      </w:pPr>
      <w:r>
        <w:rPr>
          <w:color w:val="000000"/>
        </w:rPr>
        <w:t>Возражение Аристотеля, оказавшее огромное влияние на всю новоевропейскую историю философии при оцен</w:t>
        <w:softHyphen/>
        <w:t>ке этики Сократа и давшее Ф. Ницше основание для его общеизвестных нападок на Сократа, сводится к тому, что последний отождествил нравственность с наукой и стал на позицию этического интеллектуализма (этического сциентизма, если говорить в новейших терминах)</w:t>
      </w:r>
      <w:r>
        <w:rPr>
          <w:rStyle w:val="FootnoteCharacters"/>
          <w:rStyle w:val="FootnoteAnchor"/>
          <w:color w:val="000000"/>
        </w:rPr>
        <w:footnoteReference w:id="31"/>
      </w:r>
      <w:r>
        <w:rPr>
          <w:color w:val="000000"/>
        </w:rPr>
        <w:t>.</w:t>
      </w:r>
    </w:p>
    <w:p>
      <w:pPr>
        <w:pStyle w:val="Normal"/>
        <w:shd w:fill="FFFFFF" w:val="clear"/>
        <w:ind w:right="29" w:firstLine="567"/>
        <w:jc w:val="both"/>
        <w:rPr/>
      </w:pPr>
      <w:r>
        <w:rPr>
          <w:color w:val="000000"/>
        </w:rPr>
        <w:t>В «Никомаховой этике» Стагирит пишет: «Таким об</w:t>
        <w:softHyphen/>
        <w:t>разом, если Сократ думал, что добродетель — это не (верные) суждения (</w:t>
      </w:r>
      <w:r>
        <w:rPr>
          <w:color w:val="000000"/>
          <w:lang w:val="en-US"/>
        </w:rPr>
        <w:t>logoi</w:t>
      </w:r>
      <w:r>
        <w:rPr>
          <w:color w:val="000000"/>
        </w:rPr>
        <w:t>) (потому что [по его мнению] все они представляют собою знания), то мы считаем, что они лишь причастны (верному) суждению» (</w:t>
      </w:r>
      <w:r>
        <w:rPr>
          <w:color w:val="000000"/>
          <w:lang w:val="en-US"/>
        </w:rPr>
        <w:t>VI</w:t>
      </w:r>
      <w:r>
        <w:rPr>
          <w:color w:val="000000"/>
        </w:rPr>
        <w:t>, 13, 1144 в, 25). Аристотель полагал, что Сократ не разобрался в отличии, существующем между теоретическими и прак</w:t>
        <w:softHyphen/>
        <w:t>тическими (продуктивными) науками, не выяснил раз</w:t>
        <w:softHyphen/>
        <w:t xml:space="preserve">ницы между видами знания и отождествил их. Между тем, указывает Аристотель (Метафизика, </w:t>
      </w:r>
      <w:r>
        <w:rPr>
          <w:color w:val="000000"/>
          <w:lang w:val="en-US"/>
        </w:rPr>
        <w:t>II</w:t>
      </w:r>
      <w:r>
        <w:rPr>
          <w:color w:val="000000"/>
        </w:rPr>
        <w:t xml:space="preserve">, 1, 933 </w:t>
      </w:r>
      <w:r>
        <w:rPr>
          <w:color w:val="000000"/>
          <w:lang w:val="en-US"/>
        </w:rPr>
        <w:t>b</w:t>
      </w:r>
      <w:r>
        <w:rPr>
          <w:color w:val="000000"/>
        </w:rPr>
        <w:t>, 20). «целью теоретического знания является истина, а целью практического — дело»</w:t>
      </w:r>
      <w:r>
        <w:rPr>
          <w:rStyle w:val="FootnoteCharacters"/>
          <w:rStyle w:val="FootnoteAnchor"/>
          <w:color w:val="000000"/>
        </w:rPr>
        <w:footnoteReference w:id="32"/>
      </w:r>
      <w:r>
        <w:rPr>
          <w:color w:val="000000"/>
        </w:rPr>
        <w:t>.</w:t>
      </w:r>
    </w:p>
    <w:p>
      <w:pPr>
        <w:pStyle w:val="Normal"/>
        <w:shd w:fill="FFFFFF" w:val="clear"/>
        <w:ind w:left="10" w:right="34" w:firstLine="567"/>
        <w:jc w:val="both"/>
        <w:rPr/>
      </w:pPr>
      <w:r>
        <w:rPr>
          <w:color w:val="000000"/>
        </w:rPr>
        <w:t>Трактуя этическое учение Сократа с позиций соб</w:t>
        <w:softHyphen/>
        <w:t>ственного различения теоретических и практических (продуктивных) наук, Аристотель (</w:t>
      </w:r>
      <w:r>
        <w:rPr>
          <w:color w:val="000000"/>
          <w:lang w:val="en-US"/>
        </w:rPr>
        <w:t>Ethica</w:t>
      </w:r>
      <w:r>
        <w:rPr>
          <w:color w:val="000000"/>
        </w:rPr>
        <w:t xml:space="preserve"> </w:t>
      </w:r>
      <w:r>
        <w:rPr>
          <w:color w:val="000000"/>
          <w:lang w:val="en-US"/>
        </w:rPr>
        <w:t>Eudemia</w:t>
      </w:r>
      <w:r>
        <w:rPr>
          <w:color w:val="000000"/>
        </w:rPr>
        <w:t xml:space="preserve">, 1216 </w:t>
      </w:r>
      <w:r>
        <w:rPr>
          <w:color w:val="000000"/>
          <w:lang w:val="en-US"/>
        </w:rPr>
        <w:t>b</w:t>
      </w:r>
      <w:r>
        <w:rPr>
          <w:color w:val="000000"/>
        </w:rPr>
        <w:t>, 3 сл.) заявляет: «Сократ считал, что конечной целью является знание о добродетели, и он спрашивал, что есть справедливость и каждая из частей добродетели. Это имело смысл, поскольку он полагал, что все добродете</w:t>
        <w:softHyphen/>
        <w:t>ли есть науки; таким образом, знать, что такое справед</w:t>
        <w:softHyphen/>
        <w:t>ливость, означало в то же время быть справедливым; потому что, как только мы изучили геометрию и зодче</w:t>
        <w:softHyphen/>
        <w:t>ство, мы становимся зодчими и геометрами. Именно по этой причине он исследовал вопрос о том, что такое доб</w:t>
        <w:softHyphen/>
        <w:t>родетель, а не о том, как и из каких (источников) она приобретается».</w:t>
      </w:r>
    </w:p>
    <w:p>
      <w:pPr>
        <w:pStyle w:val="Normal"/>
        <w:shd w:fill="FFFFFF" w:val="clear"/>
        <w:ind w:left="38" w:right="19" w:firstLine="567"/>
        <w:jc w:val="both"/>
        <w:rPr/>
      </w:pPr>
      <w:r>
        <w:rPr>
          <w:color w:val="000000"/>
        </w:rPr>
        <w:t>Далее Аристотель замечает, что тезис Сократа справед</w:t>
        <w:softHyphen/>
        <w:t>лив в случае теоретических наук: геометрии, астрономии и вообще наук о природе, целью которых является при</w:t>
        <w:softHyphen/>
        <w:t>обретение знаний ради знаний, но не продуктивных наук (</w:t>
      </w:r>
      <w:r>
        <w:rPr>
          <w:color w:val="000000"/>
          <w:lang w:val="en-US"/>
        </w:rPr>
        <w:t>poietikon</w:t>
      </w:r>
      <w:r>
        <w:rPr>
          <w:color w:val="000000"/>
        </w:rPr>
        <w:t xml:space="preserve"> </w:t>
      </w:r>
      <w:r>
        <w:rPr>
          <w:color w:val="000000"/>
          <w:lang w:val="en-US"/>
        </w:rPr>
        <w:t>epistemon</w:t>
      </w:r>
      <w:r>
        <w:rPr>
          <w:color w:val="000000"/>
        </w:rPr>
        <w:t>), для которых знание является толь</w:t>
        <w:softHyphen/>
        <w:t>ко средством к достижению цели, результата. Так, целью медицины является здоровье, а политики — законность или нечто подобное этому.</w:t>
      </w:r>
    </w:p>
    <w:p>
      <w:pPr>
        <w:pStyle w:val="Normal"/>
        <w:shd w:fill="FFFFFF" w:val="clear"/>
        <w:ind w:right="38" w:firstLine="567"/>
        <w:jc w:val="both"/>
        <w:rPr/>
      </w:pPr>
      <w:r>
        <w:rPr>
          <w:color w:val="000000"/>
        </w:rPr>
        <w:t>В конце концов для нас, такова мысль Стагирита, не так уж важно знать, что такое добродетель, как важно знать, как добродетель приобретается и при каких усло</w:t>
        <w:softHyphen/>
        <w:t xml:space="preserve">виях она внедряется в жизнь (см. </w:t>
      </w:r>
      <w:r>
        <w:rPr>
          <w:color w:val="000000"/>
          <w:lang w:val="en-US"/>
        </w:rPr>
        <w:t>Aristoteles</w:t>
      </w:r>
      <w:r>
        <w:rPr>
          <w:color w:val="000000"/>
        </w:rPr>
        <w:t xml:space="preserve"> </w:t>
      </w:r>
      <w:r>
        <w:rPr>
          <w:color w:val="000000"/>
          <w:lang w:val="en-US"/>
        </w:rPr>
        <w:t>Ethica</w:t>
      </w:r>
      <w:r>
        <w:rPr>
          <w:color w:val="000000"/>
        </w:rPr>
        <w:t xml:space="preserve"> </w:t>
      </w:r>
      <w:r>
        <w:rPr>
          <w:color w:val="000000"/>
          <w:lang w:val="en-US"/>
        </w:rPr>
        <w:t>Eudemia</w:t>
      </w:r>
      <w:r>
        <w:rPr>
          <w:color w:val="000000"/>
        </w:rPr>
        <w:t xml:space="preserve">, 1215 </w:t>
      </w:r>
      <w:r>
        <w:rPr>
          <w:color w:val="000000"/>
          <w:lang w:val="en-US"/>
        </w:rPr>
        <w:t>b</w:t>
      </w:r>
      <w:r>
        <w:rPr>
          <w:color w:val="000000"/>
        </w:rPr>
        <w:t>, 22-25).</w:t>
      </w:r>
    </w:p>
    <w:p>
      <w:pPr>
        <w:pStyle w:val="Normal"/>
        <w:shd w:fill="FFFFFF" w:val="clear"/>
        <w:ind w:left="5" w:right="29" w:firstLine="567"/>
        <w:jc w:val="both"/>
        <w:rPr/>
      </w:pPr>
      <w:r>
        <w:rPr>
          <w:color w:val="000000"/>
        </w:rPr>
        <w:t xml:space="preserve">Аналогичную мысль Аристотель высказывает и в «Никомаховой этике» (см. </w:t>
      </w:r>
      <w:r>
        <w:rPr>
          <w:color w:val="000000"/>
          <w:lang w:val="en-US"/>
        </w:rPr>
        <w:t>II</w:t>
      </w:r>
      <w:r>
        <w:rPr>
          <w:color w:val="000000"/>
        </w:rPr>
        <w:t xml:space="preserve">, 2, 1103 </w:t>
      </w:r>
      <w:r>
        <w:rPr>
          <w:color w:val="000000"/>
          <w:lang w:val="en-US"/>
        </w:rPr>
        <w:t>b</w:t>
      </w:r>
      <w:r>
        <w:rPr>
          <w:color w:val="000000"/>
        </w:rPr>
        <w:t>, 27), характери</w:t>
        <w:softHyphen/>
        <w:t>зуя этику как вид практической (продуктивной) науки, конечной целью которой является приобретение добро</w:t>
        <w:softHyphen/>
        <w:t>детели, воспитание положительных нравственных норм, а не установление того, что такое добродетель. Такая постановка вопроса и такое понимание задачи этики как науки заставили бы Сократа (говоря словами Гатри) пе</w:t>
        <w:softHyphen/>
        <w:t>ревернуться в гробу. Как, — запротестовал бы он, — я могу знать, каким образом достичь добродетели, если я не знаю даже, что она такое? Может ли кто-нибудь сде</w:t>
        <w:softHyphen/>
        <w:t>лать пригодную обувь, если он не знает, что такое обувь и для чего она предназначена?</w:t>
      </w:r>
    </w:p>
    <w:p>
      <w:pPr>
        <w:pStyle w:val="Normal"/>
        <w:shd w:fill="FFFFFF" w:val="clear"/>
        <w:ind w:left="19" w:firstLine="567"/>
        <w:jc w:val="both"/>
        <w:rPr/>
      </w:pPr>
      <w:r>
        <w:rPr>
          <w:color w:val="000000"/>
        </w:rPr>
        <w:t>На это возражение Аристотель мог бы со своей сто</w:t>
        <w:softHyphen/>
        <w:t>роны ответить примерно таким образом: Сократ, если даже согласиться с тобой в том, что приобретение доб</w:t>
        <w:softHyphen/>
        <w:t>родетели — будь это мужество, справедливость или бла</w:t>
        <w:softHyphen/>
        <w:t>гочестие — предполагает в качестве необходимого условия знание природы добродетели и каждой ее части, то все равно нельзя сказать, что это условие является впол</w:t>
        <w:softHyphen/>
        <w:t>не достаточным. Ведь знание о том, что такое мужество, еще не делает человека мужественным.</w:t>
      </w:r>
    </w:p>
    <w:p>
      <w:pPr>
        <w:pStyle w:val="Normal"/>
        <w:shd w:fill="FFFFFF" w:val="clear"/>
        <w:ind w:left="34" w:right="19" w:firstLine="567"/>
        <w:jc w:val="both"/>
        <w:rPr/>
      </w:pPr>
      <w:r>
        <w:rPr>
          <w:color w:val="000000"/>
        </w:rPr>
        <w:t>Первое состояние является интеллектуально-теорети</w:t>
        <w:softHyphen/>
        <w:t>ческим, а второе — эмоционально-действенным. Прояв</w:t>
        <w:softHyphen/>
        <w:t>ление мужества или трусости в большой степени зави</w:t>
        <w:softHyphen/>
        <w:t>сит от черт характера. Впрочем, ты, Сократ, частично прав: прав, когда утверждаешь, что знание является не</w:t>
        <w:softHyphen/>
        <w:t xml:space="preserve">обходимым условием добродетели, но не прав, когда ты приравниваешь добродетель к знанию. Так, в «Протагоре» (350 с; 360 </w:t>
      </w:r>
      <w:r>
        <w:rPr>
          <w:color w:val="000000"/>
          <w:lang w:val="en-US"/>
        </w:rPr>
        <w:t>d</w:t>
      </w:r>
      <w:r>
        <w:rPr>
          <w:color w:val="000000"/>
        </w:rPr>
        <w:t>) Платона ты сводишь мужество к зна</w:t>
        <w:softHyphen/>
        <w:t>нию и заявляешь, что понимание (</w:t>
      </w:r>
      <w:r>
        <w:rPr>
          <w:color w:val="000000"/>
          <w:lang w:val="en-US"/>
        </w:rPr>
        <w:t>sophia</w:t>
      </w:r>
      <w:r>
        <w:rPr>
          <w:color w:val="000000"/>
        </w:rPr>
        <w:t>) того, что страшно и что не страшно, и есть мужество. Аналогич</w:t>
        <w:softHyphen/>
        <w:t>но этому у тебя все виды добродетели стали отраслями теоретического знания. Ты ошибочно истолковал этику как теоретическую науку и сделал конечной ее целью не достижение добродетели, а знание о том, что есть доб</w:t>
        <w:softHyphen/>
        <w:t>родетель.</w:t>
      </w:r>
    </w:p>
    <w:p>
      <w:pPr>
        <w:pStyle w:val="Normal"/>
        <w:shd w:fill="FFFFFF" w:val="clear"/>
        <w:ind w:left="10" w:firstLine="567"/>
        <w:jc w:val="both"/>
        <w:rPr>
          <w:color w:val="000000"/>
          <w:lang w:val="en-US"/>
        </w:rPr>
      </w:pPr>
      <w:r>
        <w:rPr>
          <w:color w:val="000000"/>
        </w:rPr>
        <w:t>Нет, вновь запротестовал бы Сократ, это ты, Стагирит, превратно истолковываешь меня, это тебе пришло в голову отделить мудрость от добродетели (теоретичес</w:t>
        <w:softHyphen/>
        <w:t>кое знание от практического, по твоей терминологии), и потому тебе показалось, что для меня знание о доброде</w:t>
        <w:softHyphen/>
        <w:t xml:space="preserve">тели имеет большее значение, чем приобретение добродетели. Между тем для меня добродетель (благоразумие, справедливость и вообще нравственность) неотделима от мудрости (см. </w:t>
      </w:r>
      <w:r>
        <w:rPr>
          <w:i/>
          <w:iCs/>
          <w:color w:val="000000"/>
        </w:rPr>
        <w:t xml:space="preserve">Ксенофонт. </w:t>
      </w:r>
      <w:r>
        <w:rPr>
          <w:color w:val="000000"/>
        </w:rPr>
        <w:t xml:space="preserve">Воспоминания, </w:t>
      </w:r>
      <w:r>
        <w:rPr>
          <w:color w:val="000000"/>
          <w:lang w:val="en-US"/>
        </w:rPr>
        <w:t>III</w:t>
      </w:r>
      <w:r>
        <w:rPr>
          <w:color w:val="000000"/>
        </w:rPr>
        <w:t>, 9, 4</w:t>
      </w:r>
      <w:r>
        <w:rPr>
          <w:color w:val="000000"/>
          <w:lang w:val="en-US"/>
        </w:rPr>
        <w:t>-</w:t>
      </w:r>
      <w:r>
        <w:rPr>
          <w:color w:val="000000"/>
        </w:rPr>
        <w:t>5); мудрость гарантирует достижение счастья и добродете</w:t>
        <w:softHyphen/>
        <w:t xml:space="preserve">ли (см. </w:t>
      </w:r>
      <w:r>
        <w:rPr>
          <w:i/>
          <w:iCs/>
          <w:color w:val="000000"/>
        </w:rPr>
        <w:t xml:space="preserve">Платон. </w:t>
      </w:r>
      <w:r>
        <w:rPr>
          <w:color w:val="000000"/>
        </w:rPr>
        <w:t xml:space="preserve">Протагор, 352 </w:t>
      </w:r>
      <w:r>
        <w:rPr>
          <w:color w:val="000000"/>
          <w:lang w:val="en-US"/>
        </w:rPr>
        <w:t>b-</w:t>
      </w:r>
      <w:r>
        <w:rPr>
          <w:color w:val="000000"/>
        </w:rPr>
        <w:t xml:space="preserve">с, 356 </w:t>
      </w:r>
      <w:r>
        <w:rPr>
          <w:color w:val="000000"/>
          <w:lang w:val="en-US"/>
        </w:rPr>
        <w:t>d</w:t>
      </w:r>
      <w:r>
        <w:rPr>
          <w:color w:val="000000"/>
        </w:rPr>
        <w:t xml:space="preserve">; Менон, 88 с; Евтидем, 279 </w:t>
      </w:r>
      <w:r>
        <w:rPr>
          <w:color w:val="000000"/>
          <w:lang w:val="en-US"/>
        </w:rPr>
        <w:t>b-</w:t>
      </w:r>
      <w:r>
        <w:rPr>
          <w:color w:val="000000"/>
        </w:rPr>
        <w:t>с). Кто мудр, тот и добр. Мудрый по</w:t>
        <w:softHyphen/>
        <w:t>нимает, а не только знает: своим интеллектуальным взо</w:t>
        <w:softHyphen/>
        <w:t>ром он охватывает жизнь в целом, а не останавливается на констатации эмпирических ее проявлений, не огра</w:t>
        <w:softHyphen/>
        <w:t>ничивается установлением того, что есть «на самом деле». Мудрое проникновение в природу добродетели, неизменно порождающее убеждение и желание посту</w:t>
        <w:softHyphen/>
        <w:t>пать добродетельно, является не только необходимым, но и достаточным условием, чтобы стать добродетель</w:t>
        <w:softHyphen/>
        <w:t>ным. Истинная мудрость несовместима с порочностью и злом. (Или, говоря словами А. С, Пушкина, гений и злодейство — «две вещи несовместные».)</w:t>
      </w:r>
    </w:p>
    <w:p>
      <w:pPr>
        <w:pStyle w:val="Normal"/>
        <w:shd w:fill="FFFFFF" w:val="clear"/>
        <w:ind w:right="10" w:firstLine="567"/>
        <w:jc w:val="both"/>
        <w:rPr/>
      </w:pPr>
      <w:r>
        <w:rPr>
          <w:color w:val="000000"/>
        </w:rPr>
        <w:t>Такова мысль Сократа, точнее, таковым мог быть его ответ на критику Аристотеля. Нам же остается сделать разъяснения следующего порядка: в некотором отноше</w:t>
        <w:softHyphen/>
        <w:t>нии Аристотель искажает позицию Сократа, утверждая, что последний якобы больше был занят не тем, как при</w:t>
        <w:softHyphen/>
        <w:t>обретается, как воспитывается добродетель, а тем, что она такое. Однако Стагирит верно указал на уязвимое место в этическом учении Сократа — на тенденцию Сок</w:t>
        <w:softHyphen/>
        <w:t>рата интеллектуализировать нравственность, на его переоценку интеллектуальной деятельности в области морали и его недооценку влияния особенностей харак</w:t>
        <w:softHyphen/>
        <w:t>тера на поведение личности. По словам Аристотеля, Сократ упраздняет в неразумную (</w:t>
      </w:r>
      <w:r>
        <w:rPr>
          <w:color w:val="000000"/>
          <w:lang w:val="en-US"/>
        </w:rPr>
        <w:t>alogon</w:t>
      </w:r>
      <w:r>
        <w:rPr>
          <w:color w:val="000000"/>
        </w:rPr>
        <w:t>) часть души, а вместе с нею и страсть (</w:t>
      </w:r>
      <w:r>
        <w:rPr>
          <w:color w:val="000000"/>
          <w:lang w:val="en-US"/>
        </w:rPr>
        <w:t>pathos</w:t>
      </w:r>
      <w:r>
        <w:rPr>
          <w:color w:val="000000"/>
        </w:rPr>
        <w:t xml:space="preserve">) и нрав (Большая этика, </w:t>
      </w:r>
      <w:r>
        <w:rPr>
          <w:color w:val="000000"/>
          <w:lang w:val="en-US"/>
        </w:rPr>
        <w:t>I</w:t>
      </w:r>
      <w:r>
        <w:rPr>
          <w:color w:val="000000"/>
        </w:rPr>
        <w:t>, 1, 1182 а, 22-23).</w:t>
      </w:r>
    </w:p>
    <w:p>
      <w:pPr>
        <w:pStyle w:val="Normal"/>
        <w:shd w:fill="FFFFFF" w:val="clear"/>
        <w:ind w:left="5" w:firstLine="567"/>
        <w:jc w:val="both"/>
        <w:rPr>
          <w:color w:val="000000"/>
          <w:lang w:val="en-US"/>
        </w:rPr>
      </w:pPr>
      <w:r>
        <w:rPr>
          <w:color w:val="000000"/>
        </w:rPr>
        <w:t>Хотя Сократ говорил о другом — о возможности (и необходимости) изменения чувства и характера в про</w:t>
        <w:softHyphen/>
        <w:t>цессе самопознания и познания других на пути поиска общих определений добродетелей, а не о том, чтобы «покончить» с чувством и характером, тем не менее трудно освободиться от впечатления, что, по Сократу, самопознание и связанное с ним постижение природы добра вполне достаточны, чтобы стать добродетельным. По Аристотелю же, интеллектуальное постижение при</w:t>
        <w:softHyphen/>
        <w:t>роды нравственности не обязательно сопровождается убеждением и желанием поступать хорошо. Для обрете</w:t>
        <w:softHyphen/>
        <w:t>ния добродетели требуется еще моральная устойчивость и, если можно так выразиться, эмоциональная убеж</w:t>
        <w:softHyphen/>
        <w:t>денность. Вот почему в конце «Никомаховой этики» он пишет: «Ведь кто живет по страсти, пожалуй, и слушать не станет рассуждения, которые отвращают (его от стра</w:t>
        <w:softHyphen/>
        <w:t>сти), а если и станет, не сообразит (что к чему). Как же при</w:t>
      </w:r>
      <w:r>
        <w:rPr>
          <w:b/>
          <w:bCs/>
          <w:color w:val="000000"/>
        </w:rPr>
        <w:t xml:space="preserve"> </w:t>
      </w:r>
      <w:r>
        <w:rPr>
          <w:color w:val="000000"/>
        </w:rPr>
        <w:t>таком складе можно переубедить? И вообще, страсть, по-видимому, уступает не рассуждениям, а насилию.</w:t>
      </w:r>
    </w:p>
    <w:p>
      <w:pPr>
        <w:pStyle w:val="Normal"/>
        <w:shd w:fill="FFFFFF" w:val="clear"/>
        <w:ind w:left="5" w:right="19" w:firstLine="567"/>
        <w:jc w:val="both"/>
        <w:rPr/>
      </w:pPr>
      <w:r>
        <w:rPr>
          <w:color w:val="000000"/>
        </w:rPr>
        <w:t>Итак, надо, чтобы уже заранее был в наличии нрав, как бы подходящий для добродетели, любящий прекрасное и отвергающий постыдное» (</w:t>
      </w:r>
      <w:r>
        <w:rPr>
          <w:color w:val="000000"/>
          <w:lang w:val="en-US"/>
        </w:rPr>
        <w:t>X</w:t>
      </w:r>
      <w:r>
        <w:rPr>
          <w:color w:val="000000"/>
        </w:rPr>
        <w:t>, 10, 1179 в, 25 сл.).</w:t>
      </w:r>
    </w:p>
    <w:p>
      <w:pPr>
        <w:pStyle w:val="Normal"/>
        <w:shd w:fill="FFFFFF" w:val="clear"/>
        <w:ind w:right="14" w:firstLine="567"/>
        <w:jc w:val="both"/>
        <w:rPr/>
      </w:pPr>
      <w:r>
        <w:rPr>
          <w:color w:val="000000"/>
        </w:rPr>
        <w:t>Аристотель согласен с тем, что добродетель можно и нужно обучать, но он считает, что «невозможно и, во всяком случае, нелегко с помощью рассуждения совер</w:t>
        <w:softHyphen/>
        <w:t>шить перемену в том, что издавна укоренилось в нра</w:t>
        <w:softHyphen/>
        <w:t xml:space="preserve">вах» (1179 в, 15 </w:t>
      </w:r>
      <w:r>
        <w:rPr>
          <w:color w:val="000000"/>
          <w:lang w:val="en-US"/>
        </w:rPr>
        <w:t>c</w:t>
      </w:r>
      <w:r>
        <w:rPr>
          <w:color w:val="000000"/>
        </w:rPr>
        <w:t>л.). Кроме того, продолжает Аристотель, доводы разума и обучение не на всех имеют одинаковое влияние; в воспитании добродетели кроме обучения и сложившихся привычек многое зависит «от природы» людей, их природных задатков (там же). На основании этих рассуждений Аристотель приходит к выводу, что обеспечение нормального поведения в обществе возмож</w:t>
        <w:softHyphen/>
        <w:t xml:space="preserve">но через принуждение, через государственный контроль за соблюдением законов. По его мысли, большинство людей повинуются скорее страху, чем разуму, и скорее наказаниям, чем нравственно прекрасному (см. там же, 1179 </w:t>
      </w:r>
      <w:r>
        <w:rPr>
          <w:color w:val="000000"/>
          <w:lang w:val="en-US"/>
        </w:rPr>
        <w:t>b</w:t>
      </w:r>
      <w:r>
        <w:rPr>
          <w:color w:val="000000"/>
        </w:rPr>
        <w:t>, 10-15).</w:t>
      </w:r>
    </w:p>
    <w:p>
      <w:pPr>
        <w:pStyle w:val="Normal"/>
        <w:shd w:fill="FFFFFF" w:val="clear"/>
        <w:ind w:left="5" w:firstLine="567"/>
        <w:jc w:val="both"/>
        <w:rPr/>
      </w:pPr>
      <w:r>
        <w:rPr>
          <w:color w:val="000000"/>
        </w:rPr>
        <w:t>Здесь мы можем констатировать еще одно расхожде</w:t>
        <w:softHyphen/>
        <w:t>ние между Сократом и Аристотелем: первый видел в лич</w:t>
        <w:softHyphen/>
        <w:t>ном самопознании и в интеллектуальном постижении каждым человеком природы добра решающие условия для реализации разумного поведения, второй же не возлагал таких надежд на разум большинства людей и отвергал индивидуализм сократовской этики. Для Стагирита бы</w:t>
        <w:softHyphen/>
        <w:t>ло очевидным, что «общественное внимание (к воспита</w:t>
        <w:softHyphen/>
        <w:t>нию)» возникает благодаря законам, причем доброе вни</w:t>
        <w:softHyphen/>
        <w:t>мание — благодаря добропорядочным законам» (1180 а, 35). Усматривая в принудительной силе закона средство формирования разумных привычек и нравов, а также правильных наклонностей, Аристотель считал вместе с тем, что закон имеет «принудительную силу (</w:t>
      </w:r>
      <w:r>
        <w:rPr>
          <w:color w:val="000000"/>
          <w:lang w:val="en-US"/>
        </w:rPr>
        <w:t>anagkastike</w:t>
      </w:r>
      <w:r>
        <w:rPr>
          <w:color w:val="000000"/>
        </w:rPr>
        <w:t xml:space="preserve"> </w:t>
      </w:r>
      <w:r>
        <w:rPr>
          <w:color w:val="000000"/>
          <w:lang w:val="en-US"/>
        </w:rPr>
        <w:t>dynamis</w:t>
      </w:r>
      <w:r>
        <w:rPr>
          <w:color w:val="000000"/>
        </w:rPr>
        <w:t>), поскольку является суждением (</w:t>
      </w:r>
      <w:r>
        <w:rPr>
          <w:color w:val="000000"/>
          <w:lang w:val="en-US"/>
        </w:rPr>
        <w:t>logos</w:t>
      </w:r>
      <w:r>
        <w:rPr>
          <w:color w:val="000000"/>
        </w:rPr>
        <w:t xml:space="preserve">), основанным так или иначе на рассудительности или </w:t>
      </w:r>
      <w:r>
        <w:rPr>
          <w:i/>
          <w:iCs/>
          <w:color w:val="000000"/>
        </w:rPr>
        <w:t xml:space="preserve">уме» </w:t>
      </w:r>
      <w:r>
        <w:rPr>
          <w:color w:val="000000"/>
        </w:rPr>
        <w:t xml:space="preserve">(1180 а, 20 </w:t>
      </w:r>
      <w:r>
        <w:rPr>
          <w:color w:val="000000"/>
          <w:lang w:val="en-US"/>
        </w:rPr>
        <w:t>c</w:t>
      </w:r>
      <w:r>
        <w:rPr>
          <w:color w:val="000000"/>
        </w:rPr>
        <w:t>л.). Если это так, то, значит, конечная цель разу</w:t>
        <w:softHyphen/>
        <w:t>ма — это поиски понятия добра, выяснение того, что хорошо и что дурно, ибо только на этом пути возможно утверждение разумных законов. Но сказанное в конечном итоге означает, что «добродетель есть знание».</w:t>
      </w:r>
    </w:p>
    <w:p>
      <w:pPr>
        <w:pStyle w:val="Normal"/>
        <w:shd w:fill="FFFFFF" w:val="clear"/>
        <w:ind w:right="24" w:firstLine="567"/>
        <w:jc w:val="both"/>
        <w:rPr>
          <w:color w:val="000000"/>
        </w:rPr>
      </w:pPr>
      <w:r>
        <w:rPr>
          <w:color w:val="000000"/>
        </w:rPr>
        <w:t>Остается добавить, что Аристотель, подвергнув кри</w:t>
        <w:softHyphen/>
        <w:t>тике тезис Сократа о добродетели как знании и обнару</w:t>
        <w:softHyphen/>
        <w:t>жив более глубокое понимание природы нравственнос</w:t>
        <w:softHyphen/>
        <w:t>ти, не преодолел тем не менее интеллектуализм Сократа.</w:t>
      </w:r>
    </w:p>
    <w:p>
      <w:pPr>
        <w:pStyle w:val="Normal"/>
        <w:shd w:fill="FFFFFF" w:val="clear"/>
        <w:ind w:left="5" w:right="10" w:firstLine="567"/>
        <w:jc w:val="both"/>
        <w:rPr/>
      </w:pPr>
      <w:r>
        <w:rPr>
          <w:color w:val="000000"/>
        </w:rPr>
        <w:t>Такой была и позиция Платона. Хотя он во все пе</w:t>
        <w:softHyphen/>
        <w:t>риоды своего творчества руководствовался тезисом сво</w:t>
        <w:softHyphen/>
        <w:t>его учителя о добродетели как знании, но никогда не покидавшее его обостренное осознание слабостей чело</w:t>
        <w:softHyphen/>
        <w:t>веческой натуры в конце концов привело его к заклю</w:t>
        <w:softHyphen/>
        <w:t>чению, что более или менее успешная реализация идеа</w:t>
        <w:softHyphen/>
        <w:t>ла, заключенного в сократовском тезисе, невозможна без принудительной силы закона и государства. По Плато</w:t>
        <w:softHyphen/>
        <w:t>ну, большинство людей находится во власти эмоций и страстей, руководствуется в своем поведении эгоистичес</w:t>
        <w:softHyphen/>
        <w:t>кими мотивами (себялюбием), а не истиной, справедли</w:t>
        <w:softHyphen/>
        <w:t xml:space="preserve">востью и разумом (См. Законы, 731 </w:t>
      </w:r>
      <w:r>
        <w:rPr>
          <w:color w:val="000000"/>
          <w:lang w:val="en-US"/>
        </w:rPr>
        <w:t>d -</w:t>
      </w:r>
      <w:r>
        <w:rPr>
          <w:color w:val="000000"/>
        </w:rPr>
        <w:t xml:space="preserve"> 732 в). Лишь исключительно одаренный человек способен следовать разуму, истине и справедливости: такой человек не нуж</w:t>
        <w:softHyphen/>
        <w:t>дается «в законах, которые бы им управляли», ибо его разум не может быть «чьим-либо послушным рабом» (там же, 875 с).</w:t>
      </w:r>
    </w:p>
    <w:p>
      <w:pPr>
        <w:pStyle w:val="Normal"/>
        <w:shd w:fill="FFFFFF" w:val="clear"/>
        <w:ind w:left="24" w:firstLine="567"/>
        <w:jc w:val="both"/>
        <w:rPr/>
      </w:pPr>
      <w:r>
        <w:rPr>
          <w:color w:val="000000"/>
        </w:rPr>
        <w:t>Так модифицирует Платон мысль Сократа (см. Протагор, 352 с) относительно могущества знания, его не</w:t>
        <w:softHyphen/>
        <w:t>зависимости от страстей и эмоций. У Платона гениаль</w:t>
        <w:softHyphen/>
        <w:t xml:space="preserve">ный человек, будучи подлинно свободной личностью, в своих поступках руководствуется истинным знанием. Но поскольку, продолжает Платон, «в наше время этого нигде не встретишь, разве что только в малых размерах» </w:t>
      </w:r>
      <w:r>
        <w:rPr>
          <w:i/>
          <w:iCs/>
          <w:color w:val="000000"/>
        </w:rPr>
        <w:t xml:space="preserve">(Платон. </w:t>
      </w:r>
      <w:r>
        <w:rPr>
          <w:color w:val="000000"/>
        </w:rPr>
        <w:t>Законы, 875 а), постольку надо прибегать к за</w:t>
        <w:softHyphen/>
        <w:t>кону для воспитания добродетелей; сила закона необхо</w:t>
        <w:softHyphen/>
        <w:t>дима для защиты общих интересов из-за постоянного посягательства на них со стороны частных интересов, а также для охраны общественного (государственного) порядка от произвола отдельных лиц и своеволия боль</w:t>
        <w:softHyphen/>
        <w:t>шинства людей (ем. там же, 875 а-с).</w:t>
      </w:r>
    </w:p>
    <w:p>
      <w:pPr>
        <w:pStyle w:val="Normal"/>
        <w:shd w:fill="FFFFFF" w:val="clear"/>
        <w:ind w:left="5" w:right="19" w:firstLine="567"/>
        <w:jc w:val="both"/>
        <w:rPr/>
      </w:pPr>
      <w:r>
        <w:rPr>
          <w:color w:val="000000"/>
        </w:rPr>
        <w:t>Мы уже отмечали, что историческая заслуга Сократа состояла в поиске этических определений, в превраще</w:t>
        <w:softHyphen/>
        <w:t>нии этики и этических понятий в предмет философских изысканий. Вот почему Аристотель, постоянно крити</w:t>
        <w:softHyphen/>
        <w:t>ковавший Сократа за этический интеллектуализм, вме</w:t>
        <w:softHyphen/>
        <w:t>сте с тем воздает ему должное и считает, что его поиск общих определений явился толчком к анализу общих по</w:t>
        <w:softHyphen/>
        <w:t xml:space="preserve">нятий (см. Метафизика, </w:t>
      </w:r>
      <w:r>
        <w:rPr>
          <w:color w:val="000000"/>
          <w:lang w:val="en-US"/>
        </w:rPr>
        <w:t>XIII</w:t>
      </w:r>
      <w:r>
        <w:rPr>
          <w:color w:val="000000"/>
        </w:rPr>
        <w:t>, 9). Напомним и о том, что сократовский поиск общих этических определений, сти</w:t>
        <w:softHyphen/>
        <w:t>мулированный софистами, был направлен против их нравственного релятивизма.</w:t>
      </w:r>
    </w:p>
    <w:p>
      <w:pPr>
        <w:pStyle w:val="Normal"/>
        <w:shd w:fill="FFFFFF" w:val="clear"/>
        <w:ind w:left="10" w:right="14" w:firstLine="567"/>
        <w:jc w:val="both"/>
        <w:rPr>
          <w:color w:val="000000"/>
        </w:rPr>
      </w:pPr>
      <w:r>
        <w:rPr>
          <w:color w:val="000000"/>
        </w:rPr>
        <w:t>Восстав против софистов, Сократ стал защищать общеобязательность нравственных норм и понятий, от</w:t>
        <w:softHyphen/>
        <w:t>стаивать их объективную значимость. На этом пути он пришел к выводу о том, что добродетель едина и не может быть двух добродетелей, подобно тому как не может быть двух истин об одном и том же предмете в одном и том же отношении.</w:t>
      </w:r>
    </w:p>
    <w:p>
      <w:pPr>
        <w:pStyle w:val="Normal"/>
        <w:shd w:fill="FFFFFF" w:val="clear"/>
        <w:ind w:right="38" w:firstLine="567"/>
        <w:jc w:val="both"/>
        <w:rPr/>
      </w:pPr>
      <w:r>
        <w:rPr>
          <w:color w:val="000000"/>
        </w:rPr>
        <w:t>Сократ делал из идеи о единстве добродетели и ее проявлений парадоксальные и подчас ошибочные выво</w:t>
        <w:softHyphen/>
        <w:t>ды. Так, из его рассуждений следовало, что тот, кто об</w:t>
        <w:softHyphen/>
        <w:t>рел одно из проявлений добродетели, например, муже</w:t>
        <w:softHyphen/>
        <w:t xml:space="preserve">ство, тем самым приобрел и все остальные виды добродетели. Приведем отрывок из диалога Платона «Протагор» (349 </w:t>
      </w:r>
      <w:r>
        <w:rPr>
          <w:color w:val="000000"/>
          <w:lang w:val="en-US"/>
        </w:rPr>
        <w:t>b</w:t>
      </w:r>
      <w:r>
        <w:rPr>
          <w:color w:val="000000"/>
        </w:rPr>
        <w:t xml:space="preserve">-с), где Сократ, обращаясь к Протагору, говорит: «...Мудрость, рассудительность, мужество, справедливость, благочестие — пять ли это обозначений </w:t>
      </w:r>
      <w:r>
        <w:rPr>
          <w:color w:val="000000"/>
          <w:szCs w:val="25"/>
        </w:rPr>
        <w:t xml:space="preserve">одной и той же вещи (добродетели — Ф. </w:t>
      </w:r>
      <w:r>
        <w:rPr>
          <w:i/>
          <w:iCs/>
          <w:color w:val="000000"/>
          <w:szCs w:val="25"/>
        </w:rPr>
        <w:t xml:space="preserve">К.), </w:t>
      </w:r>
      <w:r>
        <w:rPr>
          <w:color w:val="000000"/>
          <w:szCs w:val="25"/>
        </w:rPr>
        <w:t>или, напро</w:t>
        <w:softHyphen/>
        <w:t>тив, под каждым из этих обозначений кроется некая особая сущность и вещь, имеющая свое особое свойство, так что они не совпадают друг с другом? Ты сказал, что это не обозначения для одного и того же, но каждое из этих обозначений принадлежит особой вещи, однако все они части добродетели — не так, как части золота, по</w:t>
        <w:softHyphen/>
        <w:t>хожие друг на друга и на то целое, которого они части, а как части лица: они не похожи ни на то целое, кото</w:t>
        <w:softHyphen/>
        <w:t>рого они части, ни друг на друга и имеют каждое свое особое свойство». На это Протагор отвечает: «... повто</w:t>
        <w:softHyphen/>
        <w:t>ряю тебе, Сократ, что все это — части добродетели и что четыре из них действительно близки между собою, му</w:t>
        <w:softHyphen/>
        <w:t>жество же сильно отличается от них всех. А что я прав, ты поймешь вот из чего: можно найти много людей са</w:t>
        <w:softHyphen/>
        <w:t>мых несправедливых, нечестивых, необузданных и неве</w:t>
        <w:softHyphen/>
        <w:t xml:space="preserve">жественных, а вместе с тем чрезвычайно мужественных» (там же, 349 </w:t>
      </w:r>
      <w:r>
        <w:rPr>
          <w:color w:val="000000"/>
          <w:szCs w:val="25"/>
          <w:lang w:val="en-US"/>
        </w:rPr>
        <w:t>d</w:t>
      </w:r>
      <w:r>
        <w:rPr>
          <w:color w:val="000000"/>
          <w:szCs w:val="25"/>
        </w:rPr>
        <w:t xml:space="preserve">). Затем серией вопросов и ответов Сократ заставляет Протагора признать, что «понимание того, что страшно и что не страшно и есть мужество» (там же, 380 </w:t>
      </w:r>
      <w:r>
        <w:rPr>
          <w:color w:val="000000"/>
          <w:szCs w:val="25"/>
          <w:lang w:val="en-US"/>
        </w:rPr>
        <w:t>d</w:t>
      </w:r>
      <w:r>
        <w:rPr>
          <w:color w:val="000000"/>
          <w:szCs w:val="25"/>
        </w:rPr>
        <w:t>)</w:t>
      </w:r>
      <w:r>
        <w:rPr>
          <w:rStyle w:val="FootnoteCharacters"/>
          <w:rStyle w:val="FootnoteAnchor"/>
          <w:color w:val="000000"/>
          <w:szCs w:val="25"/>
        </w:rPr>
        <w:footnoteReference w:id="33"/>
      </w:r>
      <w:r>
        <w:rPr>
          <w:color w:val="000000"/>
          <w:szCs w:val="25"/>
        </w:rPr>
        <w:t>. Это значит, что только разумно-расчетливое мужество (отвага, доблесть) является добродетелью, а разумно-необоснованный страх — пороком. Так, храб</w:t>
        <w:softHyphen/>
        <w:t>рый воин является храбрым не потому, что встречает будто бы опасность без страха, но потому, что, ведая страх, опасается за свою жизнь и жизнь своих близких в случае, если война будет проиграна; только тот добле</w:t>
        <w:softHyphen/>
        <w:t>стен, кто рискует своей жизнью потому, что он не смеет рисковать чем-то большим, а именно достойной жизнью, т. е. жизнью, которою стоит жить; истинное мужество происходит не от бесстрашия, а от разумно-предусмот</w:t>
        <w:softHyphen/>
        <w:t>рительного страха, страха перед тем, что действительно страшно, страха перед потерей большего блага. Проще говоря, мужество (доблесть, отвага, храбрость) есть рас</w:t>
        <w:softHyphen/>
        <w:t>чет и оценка, сравнение и выявление того, что в конеч</w:t>
        <w:softHyphen/>
        <w:t>ном счете представляет собой большую опасность, а что меньшую. Поэтому мудрый человек обязательно отва</w:t>
        <w:softHyphen/>
        <w:t>жен, и только глупые люди — трусливы (см. 93, 87-88). Нет необходимости доказывать, что мужество и многие другие морально-нравственные качества не сводятся к расчету, к рассудочной деятельности и разумному выбору наиболее выгодного, достойного и ценного. Тем не ме</w:t>
        <w:softHyphen/>
        <w:t>нее идея Сократа о единстве добродетели и всех ее про</w:t>
        <w:softHyphen/>
        <w:t>явлений сыграла в этике греков столь же большую роль, какую сыграло положение Парменида о едином бытии в их онтологии (см. 70, 458). В самом деле, если Парменид занялся поиском субстанции всех вещей, т. е. посто</w:t>
        <w:softHyphen/>
        <w:t>янной основы сменяющихся вещей, то Сократ стремил</w:t>
        <w:softHyphen/>
        <w:t>ся в многообразии изменчивых этических понятий и оценок найти их твердый базис, их, если можно так выразиться, субстанцию. Эту субстанцию Сократ увидел в благе (</w:t>
      </w:r>
      <w:r>
        <w:rPr>
          <w:color w:val="000000"/>
          <w:szCs w:val="25"/>
          <w:lang w:val="en-US"/>
        </w:rPr>
        <w:t>agaton</w:t>
      </w:r>
      <w:r>
        <w:rPr>
          <w:color w:val="000000"/>
          <w:szCs w:val="25"/>
        </w:rPr>
        <w:t>), в осуществлении блага как цели чело</w:t>
        <w:softHyphen/>
        <w:t>веческих устремлений.</w:t>
      </w:r>
    </w:p>
    <w:p>
      <w:pPr>
        <w:pStyle w:val="Normal"/>
        <w:shd w:fill="FFFFFF" w:val="clear"/>
        <w:jc w:val="center"/>
        <w:rPr>
          <w:b/>
          <w:b/>
          <w:bCs/>
          <w:color w:val="000000"/>
          <w:szCs w:val="41"/>
          <w:lang w:val="en-US"/>
        </w:rPr>
      </w:pPr>
      <w:r>
        <w:rPr>
          <w:b/>
          <w:bCs/>
          <w:color w:val="000000"/>
          <w:szCs w:val="41"/>
          <w:lang w:val="en-US"/>
        </w:rPr>
      </w:r>
    </w:p>
    <w:p>
      <w:pPr>
        <w:pStyle w:val="Normal"/>
        <w:shd w:fill="FFFFFF" w:val="clear"/>
        <w:jc w:val="center"/>
        <w:rPr>
          <w:b/>
          <w:b/>
          <w:bCs/>
          <w:color w:val="000000"/>
          <w:szCs w:val="41"/>
        </w:rPr>
      </w:pPr>
      <w:bookmarkStart w:id="92" w:name="благ"/>
      <w:bookmarkEnd w:id="92"/>
      <w:r>
        <w:rPr>
          <w:b/>
          <w:bCs/>
          <w:color w:val="000000"/>
          <w:szCs w:val="41"/>
        </w:rPr>
        <w:t>6. Учение о благе и душе</w:t>
      </w:r>
    </w:p>
    <w:p>
      <w:pPr>
        <w:pStyle w:val="Normal"/>
        <w:shd w:fill="FFFFFF" w:val="clear"/>
        <w:ind w:left="893" w:firstLine="567"/>
        <w:rPr>
          <w:b/>
          <w:b/>
          <w:bCs/>
          <w:color w:val="000000"/>
          <w:szCs w:val="41"/>
        </w:rPr>
      </w:pPr>
      <w:r>
        <w:rPr>
          <w:b/>
          <w:bCs/>
          <w:color w:val="000000"/>
          <w:szCs w:val="41"/>
        </w:rPr>
      </w:r>
      <w:bookmarkStart w:id="93" w:name="благ"/>
      <w:bookmarkStart w:id="94" w:name="благ"/>
      <w:bookmarkEnd w:id="94"/>
    </w:p>
    <w:p>
      <w:pPr>
        <w:pStyle w:val="Normal"/>
        <w:shd w:fill="FFFFFF" w:val="clear"/>
        <w:ind w:left="10" w:firstLine="567"/>
        <w:jc w:val="both"/>
        <w:rPr>
          <w:color w:val="000000"/>
        </w:rPr>
      </w:pPr>
      <w:r>
        <w:rPr>
          <w:color w:val="000000"/>
        </w:rPr>
        <w:t>В вопросе о том, что такое благо и в чем со</w:t>
        <w:softHyphen/>
        <w:t>стоит высшее человеческое благо, мы вновь сталкиваемся с так называемым эти</w:t>
        <w:softHyphen/>
        <w:t>ческим утилитаризмом Сократа. Поэтому начнем с данных, которые дали основание говорить о его этическом утилитаризме и прагматизме, а затем рассмотрим вопрос о том, насколько все это совмещается с его учением о благе и добродетели, с основными принципами его эти</w:t>
        <w:softHyphen/>
        <w:t>ческого учения вообще.</w:t>
      </w:r>
    </w:p>
    <w:p>
      <w:pPr>
        <w:pStyle w:val="Normal"/>
        <w:shd w:fill="FFFFFF" w:val="clear"/>
        <w:ind w:right="5" w:firstLine="567"/>
        <w:jc w:val="both"/>
        <w:rPr>
          <w:color w:val="000000"/>
        </w:rPr>
      </w:pPr>
      <w:r>
        <w:rPr>
          <w:color w:val="000000"/>
        </w:rPr>
        <w:t>В «Государстве» (336 с) Платона один из участников диалога, Фразимах, требует от Сократа конкретного от</w:t>
        <w:softHyphen/>
        <w:t>вета на вопрос о том, что такое справедливость: «Да не вздумай мне говорить, что это — должное, или что это — полезное, или целесообразное, или прибыльное, или при</w:t>
        <w:softHyphen/>
        <w:t>годное, — что бы ты ни говорил, ты мне говори ясно и точно, потому что я и слушать не стану, если ты будешь болтать такой вздор». Отвергая, так сказать, безадресное сократовское определение справедливости, Фразимах в ходе дискуссии заключает, что «справедливость — это то, что пригодно сильнейшему» (там же, 338 с). В ответ на это Сократ замечает: «Я не согласен, что справедливость есть нечто пригодное. Но ты добавляешь: «для сильней</w:t>
        <w:softHyphen/>
        <w:t>шего», а я этого не знаю...» (там же, 333 в).</w:t>
      </w:r>
    </w:p>
    <w:p>
      <w:pPr>
        <w:pStyle w:val="Normal"/>
        <w:shd w:fill="FFFFFF" w:val="clear"/>
        <w:ind w:left="14" w:firstLine="567"/>
        <w:jc w:val="both"/>
        <w:rPr/>
      </w:pPr>
      <w:r>
        <w:rPr>
          <w:color w:val="000000"/>
        </w:rPr>
        <w:t>Создается впечатление, что нет принципиального расхождения между Фразимахом и Сократом, посколь</w:t>
        <w:softHyphen/>
        <w:t>ку и тот и другой понимают справедливость утилитар</w:t>
        <w:softHyphen/>
        <w:t>но. Да и формула, согласно которой «справедливость есть нечто пригодное» (для человека), — не единствен</w:t>
        <w:softHyphen/>
        <w:t xml:space="preserve">ный пример находимого у Сократа этического утилитаризма, сближающего его с софистами. В платоновском «Меноне» (87 </w:t>
      </w:r>
      <w:r>
        <w:rPr>
          <w:color w:val="000000"/>
          <w:lang w:val="en-US"/>
        </w:rPr>
        <w:t>d</w:t>
      </w:r>
      <w:r>
        <w:rPr>
          <w:color w:val="000000"/>
        </w:rPr>
        <w:t>-е) Сократ приравнивает полезное и благое на том основании, что если добродетель делает людей хорошими (благими), а хорошее, или благое, дол</w:t>
        <w:softHyphen/>
        <w:t>жно быть чем-то полезным, то отсюда следует, что «вся</w:t>
        <w:softHyphen/>
        <w:t>кое благо», приносимое хорошими людьми, «полезно». Аналогичные высказывания, в которых добродетель рас</w:t>
        <w:softHyphen/>
        <w:t>ценивается как то, что приносит благо и пользу, встре</w:t>
        <w:softHyphen/>
        <w:t>чаются у Платона в «Протагоре» (см. 358 в — с), а так</w:t>
        <w:softHyphen/>
        <w:t xml:space="preserve">же в «Горгии» (см. 474 </w:t>
      </w:r>
      <w:r>
        <w:rPr>
          <w:color w:val="000000"/>
          <w:lang w:val="en-US"/>
        </w:rPr>
        <w:t>d</w:t>
      </w:r>
      <w:r>
        <w:rPr>
          <w:color w:val="000000"/>
        </w:rPr>
        <w:t>-е), где Сократ заявляет, что все прекрасные вещи (тела, цвета, формы, звуки, нравы) считаются таковыми либо ввиду их полезности и при</w:t>
        <w:softHyphen/>
        <w:t>годности для какой-либо определенной цели, либо по</w:t>
        <w:softHyphen/>
        <w:t>тому, что они доставляют то или иное удовольствие.</w:t>
      </w:r>
    </w:p>
    <w:p>
      <w:pPr>
        <w:pStyle w:val="Normal"/>
        <w:shd w:fill="FFFFFF" w:val="clear"/>
        <w:ind w:left="19" w:right="14" w:firstLine="567"/>
        <w:jc w:val="both"/>
        <w:rPr/>
      </w:pPr>
      <w:r>
        <w:rPr>
          <w:color w:val="000000"/>
        </w:rPr>
        <w:t>Впечатление, что Сократ придерживается этическо</w:t>
        <w:softHyphen/>
        <w:t>го утилитаризма, усиливается, когда мы обращаемся к сообщениям Ксенофонта. Последний в своих «Воспоми</w:t>
        <w:softHyphen/>
        <w:t>наниях» (</w:t>
      </w:r>
      <w:r>
        <w:rPr>
          <w:color w:val="000000"/>
          <w:lang w:val="en-US"/>
        </w:rPr>
        <w:t>III</w:t>
      </w:r>
      <w:r>
        <w:rPr>
          <w:color w:val="000000"/>
        </w:rPr>
        <w:t>, 9, 4), говоря, что Сократ не проводил раз</w:t>
        <w:softHyphen/>
        <w:t>личия между знанием (мудростью) и добродетелью, вкладывает в его уста следующие слова: «Все люди, ду</w:t>
        <w:softHyphen/>
        <w:t>маю я, делая выбор, из представляющихся им возмож</w:t>
        <w:softHyphen/>
        <w:t>ностей, поступают так как находят всего выгоднее для себя. Поэтому, кто поступает неправильно, тех я не счи</w:t>
        <w:softHyphen/>
        <w:t>таю ни умными, ни нравственными». Таким образом, правильным, добродетельным поступком для Сократа является тот поступок, который люди выбирают, сооб</w:t>
        <w:softHyphen/>
        <w:t>разуясь со своей «выгодой», с тем, что они считают для себя желаемой целью. Короче говоря, поступок прави</w:t>
        <w:softHyphen/>
        <w:t>лен постольку, поскольку он полезен и целесообразен.</w:t>
      </w:r>
    </w:p>
    <w:p>
      <w:pPr>
        <w:pStyle w:val="Normal"/>
        <w:shd w:fill="FFFFFF" w:val="clear"/>
        <w:ind w:left="43" w:firstLine="567"/>
        <w:jc w:val="both"/>
        <w:rPr/>
      </w:pPr>
      <w:r>
        <w:rPr>
          <w:color w:val="000000"/>
        </w:rPr>
        <w:t>Принцип полезности и соответствия цели Сократ распространяет на все вещи. У него всякая вещь хоро</w:t>
        <w:softHyphen/>
        <w:t>ша и прекрасна в той степени, в какой она отвечает сво</w:t>
        <w:softHyphen/>
        <w:t>ему назначению. В «Воспоминаниях» Ксенофонта име</w:t>
      </w:r>
      <w:r>
        <w:rPr>
          <w:color w:val="000000"/>
          <w:szCs w:val="25"/>
        </w:rPr>
        <w:t>ются</w:t>
      </w:r>
      <w:r>
        <w:rPr>
          <w:color w:val="000000"/>
          <w:szCs w:val="25"/>
          <w:lang w:val="en-US"/>
        </w:rPr>
        <w:t xml:space="preserve"> </w:t>
      </w:r>
      <w:r>
        <w:rPr>
          <w:color w:val="000000"/>
          <w:szCs w:val="25"/>
        </w:rPr>
        <w:t>два места, иллюстрирующие сказанное. Однажды Аристипп, известный как гедонист, решил сбить с тол</w:t>
        <w:softHyphen/>
        <w:t>ку Сократа и задал ему такой вопрос: знаешь ли ты что-нибудь хорошее? Избегая ловушки, Сократ не стал ука</w:t>
        <w:softHyphen/>
        <w:t>зывать на пищу, деньги, здоровье и т. п. Эти вещи, которые обычно принято считать хорошими и полезны</w:t>
        <w:softHyphen/>
        <w:t>ми, при определенных условиях могут быть и вредны</w:t>
        <w:softHyphen/>
        <w:t>ми. Уточняя вопрос, Сократ задал Аристиппу встречный вопрос: хорошее от чего? От лихорадки, от глазной бо</w:t>
        <w:softHyphen/>
        <w:t>лезни или от голода? И «если ты спрашиваешь меня, — продолжает Сократ, — знаю ли я что-нибудь такое хо</w:t>
        <w:softHyphen/>
        <w:t xml:space="preserve">рошее, что ни от чего не хорошо, то я этого не знаю, да и знать не хочу» (там же, </w:t>
      </w:r>
      <w:r>
        <w:rPr>
          <w:color w:val="000000"/>
          <w:szCs w:val="25"/>
          <w:lang w:val="en-US"/>
        </w:rPr>
        <w:t>III</w:t>
      </w:r>
      <w:r>
        <w:rPr>
          <w:color w:val="000000"/>
          <w:szCs w:val="25"/>
        </w:rPr>
        <w:t>, 8, 3).</w:t>
      </w:r>
    </w:p>
    <w:p>
      <w:pPr>
        <w:pStyle w:val="Normal"/>
        <w:shd w:fill="FFFFFF" w:val="clear"/>
        <w:ind w:right="38" w:firstLine="567"/>
        <w:jc w:val="both"/>
        <w:rPr/>
      </w:pPr>
      <w:r>
        <w:rPr>
          <w:color w:val="000000"/>
          <w:szCs w:val="25"/>
        </w:rPr>
        <w:t>В другой раз Аристипп спросил Сократа, знает ли он что-нибудь прекрасное. Ответив, что имеется много та</w:t>
        <w:softHyphen/>
        <w:t>ких вещей, Сократ сформулировал свою мысль следую</w:t>
        <w:softHyphen/>
        <w:t>щим образом: «Все, чем люди пользуются, считается и прекрасным и хорошим по отношению к тем же пред</w:t>
        <w:softHyphen/>
        <w:t xml:space="preserve">метам, по отношению к которым оно полезно» (там же, </w:t>
      </w:r>
      <w:r>
        <w:rPr>
          <w:color w:val="000000"/>
          <w:szCs w:val="25"/>
          <w:lang w:val="en-US"/>
        </w:rPr>
        <w:t>III</w:t>
      </w:r>
      <w:r>
        <w:rPr>
          <w:color w:val="000000"/>
          <w:szCs w:val="25"/>
        </w:rPr>
        <w:t>, 8, 5). На последовавший вслед за этим ядовитый вопрос Аристиппа, не будет ли в таком случае и навоз</w:t>
        <w:softHyphen/>
        <w:t>ная корзина прекрасным предметом, Сократ реагировал невозмутимо: «Да, клянусь Зевсом... и золотой щит — предмет безобразный, если для своего назначения пер</w:t>
        <w:softHyphen/>
        <w:t xml:space="preserve">вая сделана прекрасно, а второй — дурно» (там же, </w:t>
      </w:r>
      <w:r>
        <w:rPr>
          <w:color w:val="000000"/>
          <w:szCs w:val="25"/>
          <w:lang w:val="en-US"/>
        </w:rPr>
        <w:t>III</w:t>
      </w:r>
      <w:r>
        <w:rPr>
          <w:color w:val="000000"/>
          <w:szCs w:val="25"/>
        </w:rPr>
        <w:t>, 8, 6). И вообще говоря, одни и те же предметы бывают и прекрасны и безобразны, равно как и хороши, и дур</w:t>
        <w:softHyphen/>
        <w:t>ны в разных отношениях: «часто то, что хорошо от го</w:t>
        <w:softHyphen/>
        <w:t>лода, бывает дурно от лихорадки, и что хорошо от ли</w:t>
        <w:softHyphen/>
        <w:t>хорадки, дурно от голода: часто то, что прекрасно для бега, безобразно для борьбы, а то, что прекрасно для борьбы, безобразно для бега, потому что все хорошо и прекрасно по отношению к тому, для чего оно хорошо приспособлено, и, наоборот, дурно и безобразно по от</w:t>
        <w:softHyphen/>
        <w:t xml:space="preserve">ношению к тому, для чего оно дурно приспособлено» (там же, </w:t>
      </w:r>
      <w:r>
        <w:rPr>
          <w:color w:val="000000"/>
          <w:szCs w:val="25"/>
          <w:lang w:val="en-US"/>
        </w:rPr>
        <w:t>III</w:t>
      </w:r>
      <w:r>
        <w:rPr>
          <w:color w:val="000000"/>
          <w:szCs w:val="25"/>
        </w:rPr>
        <w:t>, 8, 7).</w:t>
      </w:r>
    </w:p>
    <w:p>
      <w:pPr>
        <w:pStyle w:val="Normal"/>
        <w:shd w:fill="FFFFFF" w:val="clear"/>
        <w:ind w:right="48" w:firstLine="567"/>
        <w:jc w:val="both"/>
        <w:rPr/>
      </w:pPr>
      <w:r>
        <w:rPr>
          <w:color w:val="000000"/>
          <w:szCs w:val="25"/>
        </w:rPr>
        <w:t xml:space="preserve">В беседе с Евтидемом (см. там же, </w:t>
      </w:r>
      <w:r>
        <w:rPr>
          <w:color w:val="000000"/>
          <w:szCs w:val="25"/>
          <w:lang w:val="en-US"/>
        </w:rPr>
        <w:t>IV</w:t>
      </w:r>
      <w:r>
        <w:rPr>
          <w:color w:val="000000"/>
          <w:szCs w:val="25"/>
        </w:rPr>
        <w:t>, 6, 8-9) Сократ высказывает аналогичные мысли, определяя благое (</w:t>
      </w:r>
      <w:r>
        <w:rPr>
          <w:color w:val="000000"/>
          <w:szCs w:val="25"/>
          <w:lang w:val="en-US"/>
        </w:rPr>
        <w:t>agathon</w:t>
      </w:r>
      <w:r>
        <w:rPr>
          <w:color w:val="000000"/>
          <w:szCs w:val="25"/>
        </w:rPr>
        <w:t>) как полезное (</w:t>
      </w:r>
      <w:r>
        <w:rPr>
          <w:color w:val="000000"/>
          <w:szCs w:val="25"/>
          <w:lang w:val="en-US"/>
        </w:rPr>
        <w:t>ophelimon</w:t>
      </w:r>
      <w:r>
        <w:rPr>
          <w:color w:val="000000"/>
          <w:szCs w:val="25"/>
        </w:rPr>
        <w:t>), как соответствующее определенной цели. То, что является полезным для од</w:t>
        <w:softHyphen/>
        <w:t>ного человека, может стать вредным для другого. «Ста</w:t>
        <w:softHyphen/>
        <w:t>ло быть полезное есть благо для того, кому оно полез</w:t>
        <w:softHyphen/>
        <w:t>но». То же самое говорит ксенофонтовский Сократ и о прекрасном. Таким образом, по мысли Сократа, нет чего-либо благого или дурного, полезного или вредного вообще, как нет и чего-либо прекрасного или безобраз</w:t>
        <w:softHyphen/>
        <w:t>ного вообще. Поступок человека является добродетель</w:t>
        <w:softHyphen/>
        <w:t>ным тогда, когда он направлен на благую (полезную) цель, а вещь хороша, когда она пригодна для выполне</w:t>
        <w:softHyphen/>
        <w:t>ния своего назначения.</w:t>
      </w:r>
    </w:p>
    <w:p>
      <w:pPr>
        <w:pStyle w:val="Normal"/>
        <w:shd w:fill="FFFFFF" w:val="clear"/>
        <w:ind w:left="34" w:right="14" w:firstLine="567"/>
        <w:jc w:val="both"/>
        <w:rPr>
          <w:color w:val="000000"/>
          <w:szCs w:val="25"/>
        </w:rPr>
      </w:pPr>
      <w:r>
        <w:rPr>
          <w:color w:val="000000"/>
          <w:szCs w:val="25"/>
        </w:rPr>
        <w:t>Казалось бы, что свидетельства Платона и в особен</w:t>
        <w:softHyphen/>
        <w:t>ности свидетельства Ксенофонта позволяют говорить об утилитарно-релятивистском взгляде Сократа на добро и зло, на прекрасное и безобразное. Но при таком допу</w:t>
        <w:softHyphen/>
        <w:t>щении неизбежен вопрос: как совместить предполагае</w:t>
        <w:softHyphen/>
        <w:t>мый нравственный утилитаризм и этический релятивизм Сократа с его защитой единства добродетели и общеобя</w:t>
        <w:softHyphen/>
        <w:t>зательности нравственной правды? Зачем, в самом деле, было Сократу ломать копья и восставать против софис</w:t>
        <w:softHyphen/>
        <w:t>тов, если он, как и они, в сущности придерживался принципа, согласно которому благом является то, что каждый считает для себя полезным и выгодным.</w:t>
      </w:r>
    </w:p>
    <w:p>
      <w:pPr>
        <w:pStyle w:val="Normal"/>
        <w:shd w:fill="FFFFFF" w:val="clear"/>
        <w:ind w:left="67" w:firstLine="567"/>
        <w:jc w:val="both"/>
        <w:rPr/>
      </w:pPr>
      <w:r>
        <w:rPr>
          <w:color w:val="000000"/>
          <w:szCs w:val="25"/>
        </w:rPr>
        <w:t>Здесь нет необходимости распространяться по поводу различных точек зрения, высказанных в историко-фило</w:t>
        <w:softHyphen/>
        <w:t xml:space="preserve">софской литературе относительно этого разительного противоречия в этическом </w:t>
      </w:r>
      <w:r>
        <w:rPr>
          <w:bCs/>
          <w:color w:val="000000"/>
          <w:szCs w:val="25"/>
        </w:rPr>
        <w:t xml:space="preserve">учении </w:t>
      </w:r>
      <w:r>
        <w:rPr>
          <w:color w:val="000000"/>
          <w:szCs w:val="25"/>
        </w:rPr>
        <w:t>Сократа. Отметим сле</w:t>
      </w:r>
      <w:r>
        <w:rPr>
          <w:color w:val="000000"/>
        </w:rPr>
        <w:t>дующее: пресловутый этический утилитаризм, или нрав</w:t>
        <w:softHyphen/>
        <w:t>ственный прагматизм Сократа обязан своим возникно</w:t>
        <w:softHyphen/>
        <w:t>вением отчасти Ксенофонту (см. 51, 475). Отличаясь практическим складом ума и преследуя апологетические цели, Ксенофонт изобразил этическое учение Сократа в духе утилитаризма (см. там же, 484).</w:t>
      </w:r>
    </w:p>
    <w:p>
      <w:pPr>
        <w:pStyle w:val="Normal"/>
        <w:shd w:fill="FFFFFF" w:val="clear"/>
        <w:ind w:left="34" w:right="29" w:firstLine="567"/>
        <w:jc w:val="both"/>
        <w:rPr>
          <w:color w:val="000000"/>
        </w:rPr>
      </w:pPr>
      <w:r>
        <w:rPr>
          <w:color w:val="000000"/>
        </w:rPr>
        <w:t>Нельзя, однако, таким образом объяснить все возни</w:t>
        <w:softHyphen/>
        <w:t>кающие затруднения. Несомненно, печать утилитариз</w:t>
        <w:softHyphen/>
        <w:t>ма и эвдемонизма, которой, как уже говорилось, был отмечен этический язык греков, характерна и для Сокра</w:t>
        <w:softHyphen/>
        <w:t>та, для его понимания нравственных проблем. Наконец, нужно учесть и следующее: Сократ не смотрел свысока на жизненную практику людей и не был чужд попытке вывести принципы своего этического учения из эмпи</w:t>
        <w:softHyphen/>
        <w:t>рии, жизненного опыта. Сократ, как и софисты, пре</w:t>
        <w:softHyphen/>
        <w:t>красно сознавал ошибочность огульного навязывания жизни жестких правил (см. 70, 111, 464), причем он шел дальше софистов, считая, что человеку не пристало без</w:t>
        <w:softHyphen/>
        <w:t>думное отношение к стихии жизни. Из его призыва о необходимости сознательного отношения к жизни и требования отдавать себе отчет о добре и зле следовало, что благо, как и добродетель, есть знание.</w:t>
      </w:r>
    </w:p>
    <w:p>
      <w:pPr>
        <w:pStyle w:val="Normal"/>
        <w:shd w:fill="FFFFFF" w:val="clear"/>
        <w:ind w:left="34" w:right="29" w:firstLine="567"/>
        <w:jc w:val="both"/>
        <w:rPr/>
      </w:pPr>
      <w:r>
        <w:rPr>
          <w:color w:val="000000"/>
        </w:rPr>
        <w:t>Думается, что не будет парадоксальной мысль о том, что понимание блага как знания того, что «полезно» человеку, выводило этику Сократа из узких рамок ути</w:t>
        <w:softHyphen/>
        <w:t xml:space="preserve">литаризма и плоского прагматизма. Мы уже видели, что для Сократа вещь хороша и полезна, когда она отвечает своему назначению. В соответствии с этим создается впечатление, что он соглашался и с доводами здравого смысла (т. </w:t>
      </w:r>
      <w:r>
        <w:rPr>
          <w:i/>
          <w:iCs/>
          <w:color w:val="000000"/>
        </w:rPr>
        <w:t xml:space="preserve">е. </w:t>
      </w:r>
      <w:r>
        <w:rPr>
          <w:color w:val="000000"/>
        </w:rPr>
        <w:t>утилитарно-прагматическими представле</w:t>
        <w:softHyphen/>
        <w:t>ниями) о том, что полезным для человека является то, что помогает ему добиться успеха, достичь желаемого результата. Однако наряду с этим Сократ выдвигал чрезвычайно важное соображение, которое полностью опро</w:t>
        <w:softHyphen/>
        <w:t>кидывало доводы здравого смысла: хотя люди считают, что полезно то, что помогает им достичь желаемого, но более всего полезно знать, чего следует желать. Ибо люди могут ошибаться в своих истинных желаниях, т. е. испытывать (субъективно) потребность в том, что им в действительности не нужно, бесполезно и даже вредно, и не хотеть того, что им (объективно) не хватает, не стре</w:t>
        <w:softHyphen/>
        <w:t xml:space="preserve">миться к тому, в чем они на самом деле нуждаются (см. 94, 76 и </w:t>
      </w:r>
      <w:r>
        <w:rPr>
          <w:color w:val="000000"/>
          <w:lang w:val="en-US"/>
        </w:rPr>
        <w:t>c</w:t>
      </w:r>
      <w:r>
        <w:rPr>
          <w:color w:val="000000"/>
        </w:rPr>
        <w:t xml:space="preserve">л.; 70, </w:t>
      </w:r>
      <w:r>
        <w:rPr>
          <w:color w:val="000000"/>
          <w:lang w:val="en-US"/>
        </w:rPr>
        <w:t>III</w:t>
      </w:r>
      <w:r>
        <w:rPr>
          <w:color w:val="000000"/>
        </w:rPr>
        <w:t>, 465). Но незнание своих подлинных потребностей и нужд, по Сократу, делает человека рабом его злейших врагов — невоздержанности и жажды удо</w:t>
        <w:softHyphen/>
        <w:t>вольствий, ибо «невоздержанность удаляет от человека мудрость, это высшее благо, и ввергает его в противо</w:t>
        <w:softHyphen/>
        <w:t>положное состояние», заставляет служить неразумному и низменному; ибо «она мешает человеку устремлять внимание на полезное и изучать это, отвлекая его к на</w:t>
        <w:softHyphen/>
        <w:t>слаждениям, и часто побуждает его отдавать предпочте</w:t>
        <w:softHyphen/>
        <w:t xml:space="preserve">ние худшему перед лучшим» </w:t>
      </w:r>
      <w:r>
        <w:rPr>
          <w:i/>
          <w:iCs/>
          <w:color w:val="000000"/>
        </w:rPr>
        <w:t xml:space="preserve">(Ксенофонт. </w:t>
      </w:r>
      <w:r>
        <w:rPr>
          <w:color w:val="000000"/>
        </w:rPr>
        <w:t>Воспомина</w:t>
        <w:softHyphen/>
        <w:t xml:space="preserve">ния, </w:t>
      </w:r>
      <w:r>
        <w:rPr>
          <w:color w:val="000000"/>
          <w:lang w:val="en-US"/>
        </w:rPr>
        <w:t>IV</w:t>
      </w:r>
      <w:r>
        <w:rPr>
          <w:color w:val="000000"/>
        </w:rPr>
        <w:t>, 5, 6).</w:t>
      </w:r>
    </w:p>
    <w:p>
      <w:pPr>
        <w:pStyle w:val="Normal"/>
        <w:shd w:fill="FFFFFF" w:val="clear"/>
        <w:tabs>
          <w:tab w:val="clear" w:pos="708"/>
          <w:tab w:val="left" w:pos="9600" w:leader="none"/>
        </w:tabs>
        <w:ind w:firstLine="567"/>
        <w:jc w:val="both"/>
        <w:rPr/>
      </w:pPr>
      <w:r>
        <w:rPr>
          <w:color w:val="000000"/>
        </w:rPr>
        <w:t>«Мудрость есть высшее благо». И это высшее благо было для Сократа не только знанием, но и реализацией добродетели, выбором добра. Оно, высшее благо, не дается случаем, но приобретается познанием и упраж</w:t>
        <w:softHyphen/>
        <w:t xml:space="preserve">нением </w:t>
      </w:r>
      <w:r>
        <w:rPr>
          <w:i/>
          <w:iCs/>
          <w:color w:val="000000"/>
        </w:rPr>
        <w:t xml:space="preserve">и </w:t>
      </w:r>
      <w:r>
        <w:rPr>
          <w:color w:val="000000"/>
        </w:rPr>
        <w:t>вытекает из благой деятельности (</w:t>
      </w:r>
      <w:r>
        <w:rPr>
          <w:color w:val="000000"/>
          <w:lang w:val="en-US"/>
        </w:rPr>
        <w:t>eupraxia</w:t>
      </w:r>
      <w:r>
        <w:rPr>
          <w:color w:val="000000"/>
        </w:rPr>
        <w:t xml:space="preserve">) человека (см. там же, </w:t>
      </w:r>
      <w:r>
        <w:rPr>
          <w:color w:val="000000"/>
          <w:lang w:val="en-US"/>
        </w:rPr>
        <w:t>III</w:t>
      </w:r>
      <w:r>
        <w:rPr>
          <w:color w:val="000000"/>
        </w:rPr>
        <w:t>, 9, 14). Говоря о Сократе как о том, кто воплотил в своей жизни и деятельности идею о способности человека добиваться высшего блага, Ксе</w:t>
        <w:softHyphen/>
        <w:t xml:space="preserve">нофонт (см. там же, </w:t>
      </w:r>
      <w:r>
        <w:rPr>
          <w:color w:val="000000"/>
          <w:lang w:val="en-US"/>
        </w:rPr>
        <w:t>IV</w:t>
      </w:r>
      <w:r>
        <w:rPr>
          <w:color w:val="000000"/>
        </w:rPr>
        <w:t>, 8, 6) отмечает, что Сократ, оце</w:t>
        <w:softHyphen/>
        <w:t>нивая свою жизнь, мог заявить, что никто не прожил лучшую и более полную удовольствий жизнь, чем он, ибо «лучше всех живет... тот, кто больше всех заботится о том, чтобы делаться как можно лучше, а приятнее всех — кто больше всех сознает, что он делается лучше». Таким образом, человек — творец самого себя и своего подлинного счастья, когда он более всего заботится о нравственном самосовершенствовании, о выборе высше</w:t>
        <w:softHyphen/>
        <w:t>го блага.</w:t>
      </w:r>
    </w:p>
    <w:p>
      <w:pPr>
        <w:pStyle w:val="Normal"/>
        <w:shd w:fill="FFFFFF" w:val="clear"/>
        <w:tabs>
          <w:tab w:val="clear" w:pos="708"/>
          <w:tab w:val="left" w:pos="9840" w:leader="none"/>
        </w:tabs>
        <w:ind w:firstLine="567"/>
        <w:jc w:val="both"/>
        <w:rPr/>
      </w:pPr>
      <w:r>
        <w:rPr>
          <w:color w:val="000000"/>
        </w:rPr>
        <w:t>Благо благу — рознь. По логике рассуждений Сокра</w:t>
        <w:softHyphen/>
        <w:t>та, когда речь идет о вещах, орудиях или о видах про</w:t>
        <w:softHyphen/>
        <w:t>фессиональной деятельности, то можно сказать, что они благотворны, хороши и полезны в зависимости от их пригодности к выполнению своего назначения. Но ког</w:t>
        <w:softHyphen/>
        <w:t>да речь заходит о лучшей человеческой жизни, то воп</w:t>
        <w:softHyphen/>
        <w:t>рос существенным образом меняется: в этом случае нельзя назвать ни один материальный предмет и ни один вид профессиональной деятельности, которые обеспечили бы благую и счастливую жизнь. Ведь все вещи, как бы хороши и пригодны они ни были для той или иной цели, могут быть использованы и во вред че</w:t>
        <w:softHyphen/>
        <w:t>ловеку. Сказанное в равной мере относится и к различ</w:t>
        <w:softHyphen/>
        <w:t>ным видам профессиональной деятельности. Только та жизнь является благой, осмысленной и добродетельной, которая посвящена поиску, самопознанию и самосовер</w:t>
        <w:softHyphen/>
        <w:t>шенствованию. И если мы хотим знать, что такое выс</w:t>
        <w:softHyphen/>
        <w:t>шая человеческая добродетель, объединяющая все част</w:t>
        <w:softHyphen/>
        <w:t>ные виды добродетели, то мы должны познать самих себя, стать мудрыми, и от мудрости проистекают все добродетели и всякие блага, ибо «не от денег рождается добродетель, а от добродетели бывают у людей и день</w:t>
        <w:softHyphen/>
        <w:t xml:space="preserve">ги, и все прочие блага как в частной жизни, так и в общественной» </w:t>
      </w:r>
      <w:r>
        <w:rPr>
          <w:i/>
          <w:iCs/>
          <w:color w:val="000000"/>
        </w:rPr>
        <w:t xml:space="preserve">(Платон, </w:t>
      </w:r>
      <w:r>
        <w:rPr>
          <w:color w:val="000000"/>
        </w:rPr>
        <w:t xml:space="preserve">Апология, 30 </w:t>
      </w:r>
      <w:r>
        <w:rPr>
          <w:color w:val="000000"/>
          <w:lang w:val="en-US"/>
        </w:rPr>
        <w:t>b</w:t>
      </w:r>
      <w:r>
        <w:rPr>
          <w:color w:val="000000"/>
        </w:rPr>
        <w:t>).</w:t>
      </w:r>
    </w:p>
    <w:p>
      <w:pPr>
        <w:pStyle w:val="Normal"/>
        <w:shd w:fill="FFFFFF" w:val="clear"/>
        <w:tabs>
          <w:tab w:val="clear" w:pos="708"/>
          <w:tab w:val="left" w:pos="9840" w:leader="none"/>
        </w:tabs>
        <w:ind w:firstLine="567"/>
        <w:jc w:val="both"/>
        <w:rPr/>
      </w:pPr>
      <w:r>
        <w:rPr>
          <w:color w:val="000000"/>
        </w:rPr>
        <w:t xml:space="preserve">Здесь необходимо обратить внимание на следующее: в поисках </w:t>
      </w:r>
      <w:r>
        <w:rPr>
          <w:color w:val="000000"/>
          <w:lang w:val="en-US"/>
        </w:rPr>
        <w:t>eidos</w:t>
      </w:r>
      <w:r>
        <w:rPr>
          <w:color w:val="000000"/>
        </w:rPr>
        <w:t>'</w:t>
      </w:r>
      <w:r>
        <w:rPr>
          <w:color w:val="000000"/>
          <w:lang w:val="en-US"/>
        </w:rPr>
        <w:t>a</w:t>
      </w:r>
      <w:r>
        <w:rPr>
          <w:color w:val="000000"/>
        </w:rPr>
        <w:t xml:space="preserve"> (идеи, понятия) блага в самом челове</w:t>
        <w:softHyphen/>
        <w:t>ке, Сократ покидает утилитарную концепцию блага и приходит к выводу о том, что самопознание и «забота о душе» являются главной задачей человека, основной целью его жизни.</w:t>
      </w:r>
    </w:p>
    <w:p>
      <w:pPr>
        <w:pStyle w:val="Normal"/>
        <w:shd w:fill="FFFFFF" w:val="clear"/>
        <w:ind w:left="10" w:right="134" w:firstLine="567"/>
        <w:jc w:val="both"/>
        <w:rPr/>
      </w:pPr>
      <w:r>
        <w:rPr>
          <w:color w:val="000000"/>
        </w:rPr>
        <w:t>Что такое самосознание и «забота о душе» у Сокра</w:t>
        <w:softHyphen/>
        <w:t>та — было рассмотрено выше. Остается выяснить воп</w:t>
        <w:softHyphen/>
        <w:t>рос о понимании им души (</w:t>
      </w:r>
      <w:r>
        <w:rPr>
          <w:color w:val="000000"/>
          <w:lang w:val="en-US"/>
        </w:rPr>
        <w:t>phyche</w:t>
      </w:r>
      <w:r>
        <w:rPr>
          <w:color w:val="000000"/>
        </w:rPr>
        <w:t>).</w:t>
      </w:r>
    </w:p>
    <w:p>
      <w:pPr>
        <w:pStyle w:val="Normal"/>
        <w:shd w:fill="FFFFFF" w:val="clear"/>
        <w:ind w:left="19" w:right="115" w:firstLine="567"/>
        <w:jc w:val="both"/>
        <w:rPr/>
      </w:pPr>
      <w:r>
        <w:rPr>
          <w:color w:val="000000"/>
        </w:rPr>
        <w:t>Свойственный этике Сократа интеллектуализм ска</w:t>
        <w:softHyphen/>
        <w:t>зался и на его понимании души. Об этом мы узнаем, в частности, из «Апологии» (29 с) Платона, где Сократ заботу о душе отождествляет с заботой о разуме и исти</w:t>
        <w:softHyphen/>
        <w:t xml:space="preserve">не. И по свидетельству Ксенофонта (Воспоминания, </w:t>
      </w:r>
      <w:r>
        <w:rPr>
          <w:color w:val="000000"/>
          <w:lang w:val="en-US"/>
        </w:rPr>
        <w:t>I</w:t>
      </w:r>
      <w:r>
        <w:rPr>
          <w:color w:val="000000"/>
        </w:rPr>
        <w:t>, 2, 53) Сократ связывал душу с умственной деятельнос</w:t>
        <w:softHyphen/>
        <w:t>тью, считая ее лоном разума и мышления.</w:t>
      </w:r>
    </w:p>
    <w:p>
      <w:pPr>
        <w:pStyle w:val="Normal"/>
        <w:shd w:fill="FFFFFF" w:val="clear"/>
        <w:ind w:left="34" w:firstLine="567"/>
        <w:jc w:val="both"/>
        <w:rPr/>
      </w:pPr>
      <w:r>
        <w:rPr>
          <w:color w:val="000000"/>
        </w:rPr>
        <w:t xml:space="preserve">В сущности Сократ был первым среди греческих философов, который со всей определенностью поставил </w:t>
      </w:r>
      <w:r>
        <w:rPr>
          <w:b/>
          <w:bCs/>
          <w:i/>
          <w:color w:val="000000"/>
        </w:rPr>
        <w:t>вопрос</w:t>
      </w:r>
      <w:r>
        <w:rPr>
          <w:b/>
          <w:bCs/>
          <w:color w:val="000000"/>
        </w:rPr>
        <w:t xml:space="preserve"> </w:t>
      </w:r>
      <w:r>
        <w:rPr>
          <w:color w:val="000000"/>
        </w:rPr>
        <w:t>об отношении души к телу. Правда, до него воп</w:t>
        <w:softHyphen/>
        <w:t>рос этот был одним из ключевых и для орфиков и пифагорийцев, но все дело в том, что последних он зани</w:t>
        <w:softHyphen/>
        <w:t>мал больше в религиозном, чем в философском плане. Только с Сократа начинается философская трактовка от</w:t>
        <w:softHyphen/>
        <w:t>ношения души к телу, носившая идеалистический харак</w:t>
        <w:softHyphen/>
        <w:t>тер. И когда Сократ призывал к заботе о душе, он имел в виду, как было сказано, мудрость, интеллектуальную активность и моральные усилия, а не святость.</w:t>
      </w:r>
    </w:p>
    <w:p>
      <w:pPr>
        <w:pStyle w:val="Normal"/>
        <w:shd w:fill="FFFFFF" w:val="clear"/>
        <w:ind w:left="62" w:right="58" w:firstLine="567"/>
        <w:jc w:val="both"/>
        <w:rPr/>
      </w:pPr>
      <w:r>
        <w:rPr>
          <w:color w:val="000000"/>
        </w:rPr>
        <w:t>Судя по всему, Сократ мыслил душу и тело в един</w:t>
        <w:softHyphen/>
        <w:t xml:space="preserve">стве, хотя и противопоставлял их друг другу, для него они составляли две части живого и целостного человека (см. там же, </w:t>
      </w:r>
      <w:r>
        <w:rPr>
          <w:color w:val="000000"/>
          <w:lang w:val="en-US"/>
        </w:rPr>
        <w:t>I</w:t>
      </w:r>
      <w:r>
        <w:rPr>
          <w:color w:val="000000"/>
        </w:rPr>
        <w:t xml:space="preserve">, 2, 23; </w:t>
      </w:r>
      <w:r>
        <w:rPr>
          <w:color w:val="000000"/>
          <w:lang w:val="en-US"/>
        </w:rPr>
        <w:t>I</w:t>
      </w:r>
      <w:r>
        <w:rPr>
          <w:color w:val="000000"/>
        </w:rPr>
        <w:t>, 5, 5), но части далеко не равно</w:t>
        <w:softHyphen/>
        <w:t xml:space="preserve">ценные и существенно отличные друг от друга. По его словам, душа «царит в нас», но в отличие от тела «она невидима» (см. там же, </w:t>
      </w:r>
      <w:r>
        <w:rPr>
          <w:color w:val="000000"/>
          <w:lang w:val="en-US"/>
        </w:rPr>
        <w:t>IV</w:t>
      </w:r>
      <w:r>
        <w:rPr>
          <w:color w:val="000000"/>
        </w:rPr>
        <w:t xml:space="preserve">, 3, 14). Эта незримая наша «хозяйка» управляет нашим зримым телом (см. там же, </w:t>
      </w:r>
      <w:r>
        <w:rPr>
          <w:color w:val="000000"/>
          <w:lang w:val="en-US"/>
        </w:rPr>
        <w:t>I</w:t>
      </w:r>
      <w:r>
        <w:rPr>
          <w:color w:val="000000"/>
        </w:rPr>
        <w:t xml:space="preserve">, 4, 9), так как в ней находится наш разум, который распоряжается телом, как хочет (см там же. </w:t>
      </w:r>
      <w:r>
        <w:rPr>
          <w:color w:val="000000"/>
          <w:lang w:val="en-US"/>
        </w:rPr>
        <w:t>I</w:t>
      </w:r>
      <w:r>
        <w:rPr>
          <w:color w:val="000000"/>
        </w:rPr>
        <w:t xml:space="preserve">. 4. </w:t>
      </w:r>
      <w:r>
        <w:rPr>
          <w:i/>
          <w:iCs/>
          <w:color w:val="000000"/>
          <w:lang w:val="en-US"/>
        </w:rPr>
        <w:t>V</w:t>
      </w:r>
      <w:r>
        <w:rPr>
          <w:i/>
          <w:iCs/>
          <w:color w:val="000000"/>
        </w:rPr>
        <w:t xml:space="preserve">). </w:t>
      </w:r>
      <w:r>
        <w:rPr>
          <w:color w:val="000000"/>
        </w:rPr>
        <w:t>И</w:t>
      </w:r>
      <w:r>
        <w:rPr>
          <w:color w:val="000000"/>
          <w:lang w:val="en-US"/>
        </w:rPr>
        <w:t xml:space="preserve"> </w:t>
      </w:r>
      <w:r>
        <w:rPr>
          <w:color w:val="000000"/>
        </w:rPr>
        <w:t>не только телом, но и всеми поступками. Ибо доброде</w:t>
        <w:softHyphen/>
        <w:t>тель есть знание, и моральное поведение есть поведение разумной души, а не тела.</w:t>
      </w:r>
    </w:p>
    <w:p>
      <w:pPr>
        <w:pStyle w:val="Normal"/>
        <w:shd w:fill="FFFFFF" w:val="clear"/>
        <w:ind w:left="34" w:firstLine="567"/>
        <w:jc w:val="both"/>
        <w:rPr/>
      </w:pPr>
      <w:r>
        <w:rPr>
          <w:color w:val="000000"/>
        </w:rPr>
        <w:t>По Сократу, душа — источник благоразумия, сдер</w:t>
        <w:softHyphen/>
        <w:t>жанности и самообладания (</w:t>
      </w:r>
      <w:r>
        <w:rPr>
          <w:color w:val="000000"/>
          <w:lang w:val="en-US"/>
        </w:rPr>
        <w:t>sophprasyne</w:t>
      </w:r>
      <w:r>
        <w:rPr>
          <w:color w:val="000000"/>
        </w:rPr>
        <w:t xml:space="preserve">, </w:t>
      </w:r>
      <w:r>
        <w:rPr>
          <w:color w:val="000000"/>
          <w:lang w:val="en-US"/>
        </w:rPr>
        <w:t>egkrateia</w:t>
      </w:r>
      <w:r>
        <w:rPr>
          <w:color w:val="000000"/>
        </w:rPr>
        <w:t>). И до тех пор пока душа сохраняет контроль над телом и чувственными вожделениями, человек остается нрав</w:t>
        <w:softHyphen/>
        <w:t>ственным. Когда же физические вожделения и чувствен</w:t>
        <w:softHyphen/>
        <w:t xml:space="preserve">ные удовольствия берут верх над душой и заставляют ее «угождать им», человек перестает быть нравственным (см. там же, </w:t>
      </w:r>
      <w:r>
        <w:rPr>
          <w:color w:val="000000"/>
          <w:lang w:val="en-US"/>
        </w:rPr>
        <w:t>I</w:t>
      </w:r>
      <w:r>
        <w:rPr>
          <w:color w:val="000000"/>
        </w:rPr>
        <w:t>, 2, 23), становится рабом чувственных на</w:t>
        <w:softHyphen/>
        <w:t xml:space="preserve">слаждений и доводит до «позорного состояния и тело и душу» (см. там же, </w:t>
      </w:r>
      <w:r>
        <w:rPr>
          <w:color w:val="000000"/>
          <w:lang w:val="en-US"/>
        </w:rPr>
        <w:t>I</w:t>
      </w:r>
      <w:r>
        <w:rPr>
          <w:color w:val="000000"/>
        </w:rPr>
        <w:t>, 5, 6). Добавим, что Сократ не пре</w:t>
        <w:softHyphen/>
        <w:t xml:space="preserve">небрегал заботой о теле и призывал к умеренности в еде, питье и т. д. (см. там же. </w:t>
      </w:r>
      <w:r>
        <w:rPr>
          <w:color w:val="000000"/>
          <w:lang w:val="en-US"/>
        </w:rPr>
        <w:t>I</w:t>
      </w:r>
      <w:r>
        <w:rPr>
          <w:color w:val="000000"/>
        </w:rPr>
        <w:t>, 2, 2). Сократ ставит заботу о душе выше заботы о теле. Это свидетельствует о его убеждении в том, что нравственные ценности и душев</w:t>
        <w:softHyphen/>
        <w:t>ное благородство выше материальных благ и всяких те</w:t>
        <w:softHyphen/>
        <w:t>лесных наслаждений.</w:t>
      </w:r>
    </w:p>
    <w:p>
      <w:pPr>
        <w:pStyle w:val="Normal"/>
        <w:shd w:fill="FFFFFF" w:val="clear"/>
        <w:ind w:right="115" w:firstLine="567"/>
        <w:jc w:val="both"/>
        <w:rPr>
          <w:color w:val="000000"/>
        </w:rPr>
      </w:pPr>
      <w:r>
        <w:rPr>
          <w:color w:val="000000"/>
        </w:rPr>
        <w:t>Наконец, следует сказать и о том, что сократовское понимание души не было лишено народно-религиозных, хотя и переосмысленных, представлений о ней. По сло</w:t>
        <w:softHyphen/>
        <w:t xml:space="preserve">вам Ксенофонта (там же, </w:t>
      </w:r>
      <w:r>
        <w:rPr>
          <w:color w:val="000000"/>
          <w:lang w:val="en-US"/>
        </w:rPr>
        <w:t>IV</w:t>
      </w:r>
      <w:r>
        <w:rPr>
          <w:color w:val="000000"/>
        </w:rPr>
        <w:t>, 3, 14), Сократ считал, что «душа человека... причастна божеству». Здесь мы подхо</w:t>
        <w:softHyphen/>
        <w:t>дим к теологии и телеологии Сократа, к его религиоз</w:t>
        <w:softHyphen/>
        <w:t>ным взглядам, а также к вопросу о признании или об отрицании бессмертия души.</w:t>
      </w:r>
    </w:p>
    <w:p>
      <w:pPr>
        <w:pStyle w:val="Normal"/>
        <w:shd w:fill="FFFFFF" w:val="clear"/>
        <w:ind w:left="1138" w:firstLine="567"/>
        <w:rPr>
          <w:b/>
          <w:b/>
          <w:bCs/>
          <w:color w:val="000000"/>
          <w:szCs w:val="35"/>
          <w:lang w:val="en-US"/>
        </w:rPr>
      </w:pPr>
      <w:r>
        <w:rPr>
          <w:b/>
          <w:bCs/>
          <w:color w:val="000000"/>
          <w:szCs w:val="35"/>
          <w:lang w:val="en-US"/>
        </w:rPr>
      </w:r>
    </w:p>
    <w:p>
      <w:pPr>
        <w:pStyle w:val="Normal"/>
        <w:shd w:fill="FFFFFF" w:val="clear"/>
        <w:jc w:val="center"/>
        <w:rPr/>
      </w:pPr>
      <w:bookmarkStart w:id="95" w:name="теле"/>
      <w:bookmarkEnd w:id="95"/>
      <w:r>
        <w:rPr>
          <w:b/>
          <w:bCs/>
          <w:color w:val="000000"/>
          <w:szCs w:val="35"/>
        </w:rPr>
        <w:t>7.</w:t>
      </w:r>
      <w:r>
        <w:rPr>
          <w:b/>
          <w:bCs/>
          <w:i/>
          <w:iCs/>
          <w:color w:val="000000"/>
          <w:szCs w:val="35"/>
        </w:rPr>
        <w:t xml:space="preserve"> </w:t>
      </w:r>
      <w:r>
        <w:rPr>
          <w:b/>
          <w:bCs/>
          <w:color w:val="000000"/>
          <w:szCs w:val="35"/>
        </w:rPr>
        <w:t>Телеология Сократа</w:t>
      </w:r>
    </w:p>
    <w:p>
      <w:pPr>
        <w:pStyle w:val="Normal"/>
        <w:shd w:fill="FFFFFF" w:val="clear"/>
        <w:ind w:left="1138" w:firstLine="567"/>
        <w:rPr>
          <w:b/>
          <w:b/>
          <w:bCs/>
          <w:color w:val="000000"/>
          <w:szCs w:val="35"/>
        </w:rPr>
      </w:pPr>
      <w:r>
        <w:rPr>
          <w:b/>
          <w:bCs/>
          <w:color w:val="000000"/>
          <w:szCs w:val="35"/>
        </w:rPr>
      </w:r>
      <w:bookmarkStart w:id="96" w:name="теле"/>
      <w:bookmarkStart w:id="97" w:name="теле"/>
      <w:bookmarkEnd w:id="97"/>
    </w:p>
    <w:p>
      <w:pPr>
        <w:pStyle w:val="Normal"/>
        <w:shd w:fill="FFFFFF" w:val="clear"/>
        <w:ind w:firstLine="567"/>
        <w:jc w:val="both"/>
        <w:rPr/>
      </w:pPr>
      <w:r>
        <w:rPr>
          <w:color w:val="000000"/>
        </w:rPr>
        <w:t>Вопреки заверениям Ксенофонта (см. Вос</w:t>
        <w:softHyphen/>
        <w:t xml:space="preserve">поминания, </w:t>
      </w:r>
      <w:r>
        <w:rPr>
          <w:color w:val="000000"/>
          <w:lang w:val="en-US"/>
        </w:rPr>
        <w:t>I</w:t>
      </w:r>
      <w:r>
        <w:rPr>
          <w:color w:val="000000"/>
        </w:rPr>
        <w:t xml:space="preserve">, 1, 2-3; </w:t>
      </w:r>
      <w:r>
        <w:rPr>
          <w:color w:val="000000"/>
          <w:lang w:val="en-US"/>
        </w:rPr>
        <w:t>IV</w:t>
      </w:r>
      <w:r>
        <w:rPr>
          <w:color w:val="000000"/>
        </w:rPr>
        <w:t xml:space="preserve">, 3, 5-12; </w:t>
      </w:r>
      <w:r>
        <w:rPr>
          <w:color w:val="000000"/>
          <w:lang w:val="en-US"/>
        </w:rPr>
        <w:t>IV</w:t>
      </w:r>
      <w:r>
        <w:rPr>
          <w:color w:val="000000"/>
        </w:rPr>
        <w:t>, 3, 16-18) в том, что Сократ признавая бо</w:t>
        <w:softHyphen/>
        <w:t>гов народной религии, Сократ отходил от традиционной религии, о чем свидетель</w:t>
        <w:softHyphen/>
        <w:t>ствует сам же Ксенофонт «... Вера (Сокра</w:t>
        <w:softHyphen/>
        <w:t xml:space="preserve">та. — </w:t>
      </w:r>
      <w:r>
        <w:rPr>
          <w:i/>
          <w:iCs/>
          <w:color w:val="000000"/>
        </w:rPr>
        <w:t xml:space="preserve">Ф. К.) </w:t>
      </w:r>
      <w:r>
        <w:rPr>
          <w:color w:val="000000"/>
        </w:rPr>
        <w:t>в промысел богов о людях, — сообщает Ксенофонт, — была не такова, как вера про</w:t>
        <w:softHyphen/>
        <w:t>стых людей, которые думают, что боги одно знают, дру</w:t>
        <w:softHyphen/>
        <w:t>гого не знают; Сократ был убежден, что боги все зна</w:t>
        <w:softHyphen/>
        <w:t xml:space="preserve">ют — как слова и дела, так и тайные помыслы, что они везде присутствуют и дают указания людям обо всех делах человеческих» (там же,  </w:t>
      </w:r>
      <w:r>
        <w:rPr>
          <w:color w:val="000000"/>
          <w:lang w:val="en-US"/>
        </w:rPr>
        <w:t>I</w:t>
      </w:r>
      <w:r>
        <w:rPr>
          <w:color w:val="000000"/>
        </w:rPr>
        <w:t>, 1, 19). Тем самым вы</w:t>
        <w:softHyphen/>
        <w:t>двинутое против философа обвинение в непризнании им богов, почитаемых государством и народом, не лишено было некоторого основания. Мы говорим «некоторого», потому что Сократ, развивая рационалистическую по своему характеру теологию, не доходил до полного от</w:t>
        <w:softHyphen/>
        <w:t>рицания народной религии. К тому же он совершал об</w:t>
        <w:softHyphen/>
        <w:t>щепринятые религиозные обряды, не пренебрегая гада</w:t>
        <w:softHyphen/>
        <w:t xml:space="preserve">ниями и прорицаниями оракулов (см. там же, </w:t>
      </w:r>
      <w:r>
        <w:rPr>
          <w:color w:val="000000"/>
          <w:lang w:val="en-US"/>
        </w:rPr>
        <w:t>I</w:t>
      </w:r>
      <w:r>
        <w:rPr>
          <w:color w:val="000000"/>
        </w:rPr>
        <w:t xml:space="preserve">, 1, 2; </w:t>
      </w:r>
      <w:r>
        <w:rPr>
          <w:color w:val="000000"/>
          <w:lang w:val="en-US"/>
        </w:rPr>
        <w:t>IV</w:t>
      </w:r>
      <w:r>
        <w:rPr>
          <w:color w:val="000000"/>
        </w:rPr>
        <w:t>, 3, 12).</w:t>
      </w:r>
    </w:p>
    <w:p>
      <w:pPr>
        <w:pStyle w:val="Normal"/>
        <w:shd w:fill="FFFFFF" w:val="clear"/>
        <w:ind w:left="77" w:firstLine="567"/>
        <w:jc w:val="both"/>
        <w:rPr/>
      </w:pPr>
      <w:r>
        <w:rPr>
          <w:color w:val="000000"/>
        </w:rPr>
        <w:t>То, что Сократ называл «божеством» (богом и бога</w:t>
        <w:softHyphen/>
        <w:t>ми), ассоциировалось с религиозно-мифологическими представлениями народа о богах и боге и даже включало элементы этих представлений (бессмертие, вечность, всемогущество), но не сводилось к ним. В отличие от мифологических образов народной религии сократов</w:t>
        <w:softHyphen/>
        <w:t>ский бог не обладал индивидуальным обликом и не имел собственного имени. (Спешим, однако, прибавить, что сократовский бог не был и личностным богом моно</w:t>
        <w:softHyphen/>
        <w:t>теистических религий последующих веков). Бог Сокра</w:t>
        <w:softHyphen/>
        <w:t>та — это безличный вселенский разум, сверхчеловечес</w:t>
        <w:softHyphen/>
        <w:t>кая мудрость, а отдельные боги, о которых он говорил, были для него проявлениями этого универсального ра</w:t>
        <w:softHyphen/>
        <w:t xml:space="preserve">зума. В боге как высшем разуме Сократ видел источник мирового порядка и мироправящую силу (см. там же, </w:t>
      </w:r>
      <w:r>
        <w:rPr>
          <w:color w:val="000000"/>
          <w:lang w:val="en-US"/>
        </w:rPr>
        <w:t>IV</w:t>
      </w:r>
      <w:r>
        <w:rPr>
          <w:color w:val="000000"/>
        </w:rPr>
        <w:t>, 3, 13). Поэтому, говорил он, нелепо допускать, что в мире «нет ничего разумного»; ведь если сделать это до</w:t>
        <w:softHyphen/>
        <w:t>пущение, то мы, по его словам, должны пойти дальше и предположить, что наш ум якобы «по какому-то счастливому случаю» забрел в крошечные частицы ма</w:t>
        <w:softHyphen/>
        <w:t xml:space="preserve">терии, т. е. в нас, в наши тела, в то время как «этот мир, громадный, беспредельный в своей множественности... пребывает в таком стройном порядке благодаря какому-то безумию» (там же, </w:t>
      </w:r>
      <w:r>
        <w:rPr>
          <w:color w:val="000000"/>
          <w:lang w:val="en-US"/>
        </w:rPr>
        <w:t>I</w:t>
      </w:r>
      <w:r>
        <w:rPr>
          <w:color w:val="000000"/>
        </w:rPr>
        <w:t>, 4, 8).</w:t>
      </w:r>
    </w:p>
    <w:p>
      <w:pPr>
        <w:pStyle w:val="Normal"/>
        <w:shd w:fill="FFFFFF" w:val="clear"/>
        <w:ind w:right="19" w:firstLine="567"/>
        <w:jc w:val="both"/>
        <w:rPr>
          <w:color w:val="000000"/>
        </w:rPr>
      </w:pPr>
      <w:r>
        <w:rPr>
          <w:color w:val="000000"/>
        </w:rPr>
        <w:t>По логике рассуждений Сократа, недопустимо, что</w:t>
        <w:softHyphen/>
        <w:t>бы человек, будучи частью мира как целого, обладал разумом, а мир, вне которого немыслим человек, был лишен разумного начала. Ведь мир есть космос, строй</w:t>
        <w:softHyphen/>
        <w:t>ный и разумно организованный порядок, а не бессмыс</w:t>
        <w:softHyphen/>
        <w:t>ленный беспорядок и безумный хаос. И недаром Герак</w:t>
        <w:softHyphen/>
        <w:t>лит утверждал, что прекраснейший космос был бы подобен беспорядочно рассыпанному сору, если бы в нем не господствовал всеобщий логос-разум.</w:t>
      </w:r>
    </w:p>
    <w:p>
      <w:pPr>
        <w:pStyle w:val="Normal"/>
        <w:shd w:fill="FFFFFF" w:val="clear"/>
        <w:ind w:right="19" w:firstLine="567"/>
        <w:jc w:val="both"/>
        <w:rPr/>
      </w:pPr>
      <w:r>
        <w:rPr>
          <w:color w:val="000000"/>
        </w:rPr>
        <w:t>Сократ — античный («языческий») философ-идеа</w:t>
        <w:softHyphen/>
        <w:t>лист, пантеист и рационалист, а не средневековый спи</w:t>
        <w:softHyphen/>
        <w:t>ритуалист и христианский богослов, для которых чело</w:t>
        <w:softHyphen/>
        <w:t>век как творение бога, как чисто духовное существо был существом «не от мира сего». Ставя заботу о душе выше заботы о теле и подчеркивая неравенство идеального пе</w:t>
        <w:softHyphen/>
        <w:t>ред материальным, Сократ тем не менее рассматривал бытие человека в тесном единстве с космосом. Отправляясь от этого единства, он считал возможным про</w:t>
        <w:softHyphen/>
        <w:t>водить аналогию между человеком и миром, судить о мире по аналогии с человеком. Так, из наличия у чело</w:t>
        <w:softHyphen/>
        <w:t>века тела и души он делал вывод о том, что мир в це</w:t>
        <w:softHyphen/>
        <w:t>лом состоит не только из материальных вещей, но так</w:t>
        <w:softHyphen/>
        <w:t>же из всеобщего разума-души. В соответствии с этим существование ограниченного и несовершенного разума человека с его столь же ограниченным и несовершенным телом было в глазах Сократа свидетельством существова</w:t>
        <w:softHyphen/>
        <w:t>ния совершенного вселенского разума и прекраснейше</w:t>
        <w:softHyphen/>
        <w:t>го космического тела.</w:t>
      </w:r>
    </w:p>
    <w:p>
      <w:pPr>
        <w:pStyle w:val="Normal"/>
        <w:shd w:fill="FFFFFF" w:val="clear"/>
        <w:ind w:left="5" w:right="38" w:firstLine="567"/>
        <w:jc w:val="both"/>
        <w:rPr/>
      </w:pPr>
      <w:r>
        <w:rPr>
          <w:color w:val="000000"/>
        </w:rPr>
        <w:t>Более того, Сократ предполагал, что человек при всем своем несовершенстве в сравнении о грандиозным кос</w:t>
        <w:softHyphen/>
        <w:t>мосом и всепроникающим космическим разумом-богом в отличие от животных и остальных живых существ на</w:t>
        <w:softHyphen/>
        <w:t>ходится в особом, близком отношении к богу и универ</w:t>
        <w:softHyphen/>
        <w:t>сальному разуму, что подобно тому, как незримая душа человека управляет его зримым телом и определяет его поведение, так и незримый бог, незримый всеобщий разум управляет наблюдаемыми физическими процесса</w:t>
        <w:softHyphen/>
        <w:t xml:space="preserve">ми и поддерживает прекрасный мировой порядок (см. там же, </w:t>
      </w:r>
      <w:r>
        <w:rPr>
          <w:color w:val="000000"/>
          <w:lang w:val="en-US"/>
        </w:rPr>
        <w:t>I</w:t>
      </w:r>
      <w:r>
        <w:rPr>
          <w:color w:val="000000"/>
        </w:rPr>
        <w:t xml:space="preserve">, 4, 17; </w:t>
      </w:r>
      <w:r>
        <w:rPr>
          <w:color w:val="000000"/>
          <w:lang w:val="en-US"/>
        </w:rPr>
        <w:t>IV</w:t>
      </w:r>
      <w:r>
        <w:rPr>
          <w:color w:val="000000"/>
        </w:rPr>
        <w:t>, 3, 13).</w:t>
      </w:r>
    </w:p>
    <w:p>
      <w:pPr>
        <w:pStyle w:val="Normal"/>
        <w:shd w:fill="FFFFFF" w:val="clear"/>
        <w:ind w:left="5" w:right="38" w:firstLine="567"/>
        <w:jc w:val="both"/>
        <w:rPr/>
      </w:pPr>
      <w:r>
        <w:rPr>
          <w:color w:val="000000"/>
        </w:rPr>
        <w:t>Чувствуя, однако, что аналогия между ограниченным человеком и беспредельным миром является слабым (по крайней мере недостаточным) доводом в пользу бытия вселенского разума, ксенофонтовский Сократ ссылался на наблюдаемую повсюду целесообразность в качестве нео</w:t>
        <w:softHyphen/>
        <w:t>провержимого доказательства того, что единый и стройный миропорядок с его гармонией противоположностей есть дело единого и всеобщего разума, мудрого демиурга, а не слепого случая, слепой случайности. Вот что мы чи</w:t>
        <w:softHyphen/>
        <w:t xml:space="preserve">таем по этому поводу у Ксенофонта (там же, </w:t>
      </w:r>
      <w:r>
        <w:rPr>
          <w:color w:val="000000"/>
          <w:lang w:val="en-US"/>
        </w:rPr>
        <w:t>I</w:t>
      </w:r>
      <w:r>
        <w:rPr>
          <w:color w:val="000000"/>
        </w:rPr>
        <w:t>, 4, 5): «Так не кажется ли тебе, что тот, кто изначала творил людей, для пользы придал им органы, посредством которых они все чувствуют, — глаза, чтобы видеть, что можно видеть, уши, чтобы слышать, что можно слышать? А от запахов какая была бы нам польза, если бы не был дан нос?» Таким образом, легко заметить, что органы чувств чело</w:t>
        <w:softHyphen/>
        <w:t>века, их устройство приспособлены для жизнедеятель</w:t>
        <w:softHyphen/>
        <w:t xml:space="preserve">ности человека, сообразованы с удовлетворением его </w:t>
      </w:r>
      <w:r>
        <w:rPr>
          <w:i/>
          <w:iCs/>
          <w:color w:val="000000"/>
        </w:rPr>
        <w:t xml:space="preserve">нужд, </w:t>
      </w:r>
      <w:r>
        <w:rPr>
          <w:color w:val="000000"/>
        </w:rPr>
        <w:t>и потребностей, предназначены для его благопо</w:t>
        <w:softHyphen/>
        <w:t>лучия. Сократ также указывал на инстинкт самосохра</w:t>
        <w:softHyphen/>
        <w:t>нения, на присущее всем живым существам стремление к продолжению рода и на родительскую любовь к детям как на свидетельство разумного начала в мире.</w:t>
      </w:r>
    </w:p>
    <w:p>
      <w:pPr>
        <w:pStyle w:val="Normal"/>
        <w:shd w:fill="FFFFFF" w:val="clear"/>
        <w:ind w:right="14" w:firstLine="567"/>
        <w:jc w:val="both"/>
        <w:rPr/>
      </w:pPr>
      <w:r>
        <w:rPr>
          <w:color w:val="000000"/>
        </w:rPr>
        <w:t>В вертикальном положении человека, в его способ</w:t>
        <w:softHyphen/>
        <w:t>ности говорить и рассуждать — что особенно важно — в наделенности его душой Сократ усматривал разительный пример божественного промысла и привилегированно</w:t>
        <w:softHyphen/>
        <w:t>го положения человека в мире. «Неужели тебе не ясно, что в сравнении с другими существами люди живут как боги, уже благодаря своему природному устройству да</w:t>
        <w:softHyphen/>
        <w:t>леко превосходя их и телом, и душой? Если бы у чело</w:t>
        <w:softHyphen/>
        <w:t>века было, например, тело, быка, а разум человека, он не мог бы делать что хочет; точно так же животные, имеющие руки, но лишенные разума, в лучшем положе</w:t>
        <w:softHyphen/>
        <w:t xml:space="preserve">нии от этого не находятся» (там же, </w:t>
      </w:r>
      <w:r>
        <w:rPr>
          <w:color w:val="000000"/>
          <w:lang w:val="en-US"/>
        </w:rPr>
        <w:t>I</w:t>
      </w:r>
      <w:r>
        <w:rPr>
          <w:color w:val="000000"/>
        </w:rPr>
        <w:t>, 4, 14).</w:t>
      </w:r>
    </w:p>
    <w:p>
      <w:pPr>
        <w:pStyle w:val="Normal"/>
        <w:shd w:fill="FFFFFF" w:val="clear"/>
        <w:ind w:right="29" w:firstLine="567"/>
        <w:jc w:val="both"/>
        <w:rPr/>
      </w:pPr>
      <w:r>
        <w:rPr>
          <w:color w:val="000000"/>
        </w:rPr>
        <w:t xml:space="preserve">Если верить Ксенофонту (см. там же, </w:t>
      </w:r>
      <w:r>
        <w:rPr>
          <w:color w:val="000000"/>
          <w:lang w:val="en-US"/>
        </w:rPr>
        <w:t>IV</w:t>
      </w:r>
      <w:r>
        <w:rPr>
          <w:color w:val="000000"/>
        </w:rPr>
        <w:t>, 3, 3-10), Сократ считал, что бог и боги в своей заботе о челове</w:t>
        <w:softHyphen/>
        <w:t>ке, о его привилегированном положении предоставили ему дары природы (свет, воздух, огонь, благоприятную смену времен года и т. п.), дали ему возможность исполь</w:t>
        <w:softHyphen/>
        <w:t>зовать растения и животных в своих целях; да и сам прекрасный миропорядок устроили на благо человека. Таким образом, следуя Ксенофонту, мы должны при</w:t>
        <w:softHyphen/>
        <w:t>знать, что Сократ рассматривал человека как цель бога, следовательно, в своей телеологии придерживался антро</w:t>
        <w:softHyphen/>
        <w:t>поцентризма. В какой мере прав или неправ Ксенофонт, судить трудно. Однако и независимо от Ксенофонта те</w:t>
        <w:softHyphen/>
        <w:t>леология Сократа остается телеологией и наталкивает на вопрос: где гарантия, что понятие мировой разумной цели не является субъективным? Не может ли оно быть продуктом переноса на природу сознательной деятель</w:t>
        <w:softHyphen/>
        <w:t>ности человека? Имеет ли объективную основу то, что Сократ принимал за проявление разумной цели в мире, за бытие универсального разума?</w:t>
      </w:r>
    </w:p>
    <w:p>
      <w:pPr>
        <w:pStyle w:val="Normal"/>
        <w:shd w:fill="FFFFFF" w:val="clear"/>
        <w:ind w:left="5" w:right="38" w:firstLine="567"/>
        <w:jc w:val="both"/>
        <w:rPr/>
      </w:pPr>
      <w:r>
        <w:rPr>
          <w:color w:val="000000"/>
        </w:rPr>
        <w:t>На эти вопросы нет ответа в сообщениях древних авторов о Сократе, можно лишь предположить, что в поисках общих этических определений и в предприня</w:t>
        <w:softHyphen/>
        <w:t>тых им попытках установить, что такое единая доброде</w:t>
        <w:softHyphen/>
        <w:t>тель во множестве ее проявлений, а также в постановке им вопроса о том, существует ли всеобщая истина или истин множество, Сократ исходил из убеждения в суще</w:t>
        <w:softHyphen/>
        <w:t>ствовании всеобщего и объективно разумного принци</w:t>
        <w:softHyphen/>
        <w:t>па в мире, названного им богом. Сказанное подтверж</w:t>
        <w:softHyphen/>
        <w:t xml:space="preserve">дается  и  правдоподобным рассказом  Платона о знакомстве Сократа с теорией Анаксагора (см. Фелон, 97 </w:t>
      </w:r>
      <w:r>
        <w:rPr>
          <w:color w:val="000000"/>
          <w:lang w:val="en-US"/>
        </w:rPr>
        <w:t>b</w:t>
      </w:r>
      <w:r>
        <w:rPr>
          <w:color w:val="000000"/>
        </w:rPr>
        <w:t xml:space="preserve"> и сл.). Поэтому мы позволим себе привести длин</w:t>
        <w:softHyphen/>
        <w:t>ный отрывок из платоновского диалога «Федон», в кото</w:t>
        <w:softHyphen/>
        <w:t>ром Сократ, обращаясь к своему собеседнику Кебету, го</w:t>
        <w:softHyphen/>
        <w:t>ворит: «Однажды мне кто-то рассказал, как он вычитал в книге Анаксагора, что всему в мире сообщает порядок и всему служит причиной Ум; и эта причина мне при</w:t>
        <w:softHyphen/>
        <w:t>шлась по душе, я подумал, что это прекрасный выход из затруднений, если всему причина — Ум. Я решил, что если так, то Ум-устроитель должен устраивать все наи</w:t>
        <w:softHyphen/>
        <w:t>лучшим образом и всякую вещь помещать там, где ей всего лучше находиться. С величайшим рвением принялся я за книги Анаксагора, чтобы поскорее их про</w:t>
        <w:softHyphen/>
        <w:t>честь и поскорее узнать, что же всего лучше и что хуже.</w:t>
      </w:r>
    </w:p>
    <w:p>
      <w:pPr>
        <w:pStyle w:val="Normal"/>
        <w:shd w:fill="FFFFFF" w:val="clear"/>
        <w:ind w:right="5" w:firstLine="567"/>
        <w:jc w:val="both"/>
        <w:rPr>
          <w:color w:val="000000"/>
        </w:rPr>
      </w:pPr>
      <w:r>
        <w:rPr>
          <w:color w:val="000000"/>
        </w:rPr>
        <w:t>Но с вершины изумительной этой надежды, друг Кебет, я стремглав полетел вниз, когда, продолжая чи</w:t>
        <w:softHyphen/>
        <w:t>тать, увидел, что Ум у него остается без всякого приме</w:t>
        <w:softHyphen/>
        <w:t>нения и что порядок вещей вообще не возводится ни к каким причинам, но приписывается — совершенно не</w:t>
        <w:softHyphen/>
        <w:t>лепо — воздуху, эфиру, воде и многому иному. На мой взгляд, это все равно, как если бы кто сперва объявил, что всеми своими действиями Сократ обязан Уму, а по</w:t>
        <w:softHyphen/>
        <w:t>том, принявшись объяснять причины каждого из них в отдельности, сказал: «Сократ сейчас сидит здесь пото</w:t>
        <w:softHyphen/>
        <w:t>му, что его тело состоит из костей и сухожилий и кости твердые и отделены одна от другой сочленениями, а сухожилия могут натягиваться и расслабляться и окру</w:t>
        <w:softHyphen/>
        <w:t>жают кости — вместе с мясом и кожею, которая все ох</w:t>
        <w:softHyphen/>
        <w:t>ватывает. И так как кости свободно ходят в своих суста</w:t>
        <w:softHyphen/>
        <w:t>вах, сухожилия, растягиваясь и напрягаясь, позволяют Сократу сгибать ноги и руки. Вот по этой-то причине он и сидит теперь здесь согнувшись»... «Нет, называть подобные вещи причинами — полная бессмыслица. Если бы кто говорил, что без всякого этого — без кос</w:t>
        <w:softHyphen/>
        <w:t>тей, сухожилий и всего прочего, чем я владею, — я бы не мог делать то, что считаю нужным, он говорил бы верно. Но утверждать, будто они причина всему, что я делаю, и в то же время — что в данном случае я пови</w:t>
        <w:softHyphen/>
        <w:t>нуюсь Уму, а не сам избираю наилучший образ действия, было бы крайне необдуманно. Это значит не различать между истинной причиной и тем, без чего причина не могла бы быть причиною».</w:t>
      </w:r>
    </w:p>
    <w:p>
      <w:pPr>
        <w:pStyle w:val="Normal"/>
        <w:shd w:fill="FFFFFF" w:val="clear"/>
        <w:ind w:right="5" w:firstLine="567"/>
        <w:jc w:val="both"/>
        <w:rPr/>
      </w:pPr>
      <w:r>
        <w:rPr>
          <w:color w:val="000000"/>
        </w:rPr>
        <w:t>Итак, Сократ критиковал Анаксагора за непоследо</w:t>
        <w:softHyphen/>
        <w:t>вательность: назвав Ум причиной миропорядка, Анакса</w:t>
        <w:softHyphen/>
        <w:t>гор, по словам Сократа, стал объяснять все происходящее в мире механическими причинами (взаимодействием воз</w:t>
        <w:softHyphen/>
        <w:t>духа, воды, эфира и т. п. факторов), которые в строгом смысле слова можно называть не причинами, а всего лишь необходимыми условиями. Сократу было ясно, что Анаксагор, объявивший наблюдаемый порядок вещей делом слепых сил природы, разрушает все здание его этического учения, подрывает всю его философию. В самом деле, если ум Анаксагора не играет никакой мироправящей роли, если в сущности в мире нет разумно</w:t>
        <w:softHyphen/>
        <w:t>го и благого начала в качестве высшей эстетической цели и высшего этического идеала, рассуждал (пример</w:t>
        <w:softHyphen/>
        <w:t>но так) Сократ, то главная задача человека — самопо</w:t>
        <w:softHyphen/>
        <w:t>знание и забота о душе — становится излишней. Излиш</w:t>
        <w:softHyphen/>
        <w:t>ним становится и основное назначение человека — быть разумным и добрым существом.</w:t>
      </w:r>
    </w:p>
    <w:p>
      <w:pPr>
        <w:pStyle w:val="Normal"/>
        <w:shd w:fill="FFFFFF" w:val="clear"/>
        <w:ind w:left="5" w:right="38" w:firstLine="567"/>
        <w:jc w:val="both"/>
        <w:rPr/>
      </w:pPr>
      <w:r>
        <w:rPr>
          <w:color w:val="000000"/>
        </w:rPr>
        <w:t>Телеология Сократа согласуется с его идеей о том, что смысл существования человека заключается в интел</w:t>
        <w:softHyphen/>
        <w:t>лектуальном и нравственном совершенствовании; с его верой в то, что его миссия изобличителя человеческих пороков и воспитателя добродетели есть веление бога; с его убеждением в том, что моральное удовлетворение надо искать в самом же моральном поведении, ибо с «челове</w:t>
        <w:softHyphen/>
        <w:t xml:space="preserve">ком хорошим не бывает ничего плохого ни при жизни, ни после смерти и что боги не перестают заботиться о его делах» </w:t>
      </w:r>
      <w:r>
        <w:rPr>
          <w:i/>
          <w:iCs/>
          <w:color w:val="000000"/>
        </w:rPr>
        <w:t xml:space="preserve">(Платон. </w:t>
      </w:r>
      <w:r>
        <w:rPr>
          <w:color w:val="000000"/>
        </w:rPr>
        <w:t xml:space="preserve">Апология, 41 </w:t>
      </w:r>
      <w:r>
        <w:rPr>
          <w:color w:val="000000"/>
          <w:lang w:val="en-US"/>
        </w:rPr>
        <w:t>d</w:t>
      </w:r>
      <w:r>
        <w:rPr>
          <w:color w:val="000000"/>
        </w:rPr>
        <w:t xml:space="preserve">; 28 </w:t>
      </w:r>
      <w:r>
        <w:rPr>
          <w:color w:val="000000"/>
          <w:lang w:val="en-US"/>
        </w:rPr>
        <w:t>b</w:t>
      </w:r>
      <w:r>
        <w:rPr>
          <w:color w:val="000000"/>
        </w:rPr>
        <w:t xml:space="preserve"> </w:t>
      </w:r>
      <w:r>
        <w:rPr>
          <w:color w:val="000000"/>
          <w:lang w:val="en-US"/>
        </w:rPr>
        <w:t>-</w:t>
      </w:r>
      <w:r>
        <w:rPr>
          <w:color w:val="000000"/>
        </w:rPr>
        <w:t xml:space="preserve"> 31 с).</w:t>
      </w:r>
    </w:p>
    <w:p>
      <w:pPr>
        <w:pStyle w:val="Normal"/>
        <w:shd w:fill="FFFFFF" w:val="clear"/>
        <w:ind w:left="5" w:right="38" w:firstLine="567"/>
        <w:jc w:val="both"/>
        <w:rPr/>
      </w:pPr>
      <w:r>
        <w:rPr>
          <w:color w:val="000000"/>
        </w:rPr>
        <w:t>Нам остается рассмотреть вопрос о бессмертии (или смертности) души в учении Сократа. Одни исследова</w:t>
        <w:softHyphen/>
        <w:t>тели (Гатри, Галлей, Фогель) считают, что Сократ верил в личное бессмертие, другие (Властос, Лосев) полагают, что в вопросе о бессмертии души философ оставался скептиком. Главным доводом в пользу веры Сократа в бессмертие души служит то место из платоновского «Федона» (115 с-</w:t>
      </w:r>
      <w:r>
        <w:rPr>
          <w:color w:val="000000"/>
          <w:lang w:val="en-US"/>
        </w:rPr>
        <w:t>d</w:t>
      </w:r>
      <w:r>
        <w:rPr>
          <w:color w:val="000000"/>
        </w:rPr>
        <w:t>), где Критом, обращаясь к Сократу, спрашивал: «А как нам тебя похоронить?» (т. е. предать земле или сжечь?); «Как угодно, — отвечал Сократ, — если, конечно, сумеете меня схватить и я не убегу от вас».</w:t>
      </w:r>
    </w:p>
    <w:p>
      <w:pPr>
        <w:pStyle w:val="Normal"/>
        <w:shd w:fill="FFFFFF" w:val="clear"/>
        <w:ind w:firstLine="567"/>
        <w:jc w:val="both"/>
        <w:rPr>
          <w:color w:val="000000"/>
        </w:rPr>
      </w:pPr>
      <w:r>
        <w:rPr>
          <w:color w:val="000000"/>
        </w:rPr>
        <w:t>Истолковывается это так: Сократ, который в настоя</w:t>
        <w:softHyphen/>
        <w:t>щий момент беседует о друзьями и выдвигает различные аргументы в происходящей дискуссии, не тот человек, которого вскоре они увидят в виде мертвого тела. Душа переживет смерть тела. Душа не только стоит выше тела, но и отличается от него в той же мере, в какой вечное отличается от временного. С этой точки зрения, вера Сократа в бессмертие души согласуется с его представ</w:t>
        <w:softHyphen/>
        <w:t>лением о душе как о божественной, невидимой, бесте</w:t>
        <w:softHyphen/>
        <w:t>лесной сущности, определяющей подлинное Я челове</w:t>
        <w:softHyphen/>
        <w:t>ка, его личность. Это означает, что душа со смертью тела отделяется от всего материального, от всего изменчиво</w:t>
        <w:softHyphen/>
        <w:t>го и преходящего, т. е. от всего того, что подчиняется физическим законам, и переходит в иной, идеальный мир, в мир вечности.</w:t>
      </w:r>
    </w:p>
    <w:p>
      <w:pPr>
        <w:pStyle w:val="Normal"/>
        <w:shd w:fill="FFFFFF" w:val="clear"/>
        <w:ind w:firstLine="567"/>
        <w:jc w:val="both"/>
        <w:rPr/>
      </w:pPr>
      <w:r>
        <w:rPr>
          <w:color w:val="000000"/>
        </w:rPr>
        <w:t>Однако возникает вопрос: можем ли мы принять в качестве сократовской веру в личное бессмертие, о ко</w:t>
        <w:softHyphen/>
        <w:t>тором идет речь в «Федоне» Платона? С этим вынужде</w:t>
        <w:softHyphen/>
        <w:t>ны считаться и те исследователи, которые предполага</w:t>
        <w:softHyphen/>
        <w:t>ют, что Сократ верил в бессмертие души. Так, Гатри признает, что аргументация в пользу бессмертия души, выдвигаемая в «Федоне», является больше платоновской, чем сократовской. По словам Гатри, «Платон искал пути превращения бессмертия души из религиозной веры в философское учение. Но в результате это приводит к существенному изменению позиции. Однажды сосредо</w:t>
        <w:softHyphen/>
        <w:t>точив внимание на душе до такой степени, что возни</w:t>
        <w:softHyphen/>
        <w:t>кает необходимость доказательства ее бессмертия, мы неизбежно, если не подсознательно, придем к той позиции, которую Платон излагает в «Федоне», к презре</w:t>
        <w:softHyphen/>
        <w:t xml:space="preserve">нию к этой жизни и устремлению к другой. Философ жаждет уйти из этой жизни, и, пока она продолжается, он будет относиться к ней как к подготовке к смерти... Это положение Платона я бы назвал несократовским» (70, </w:t>
      </w:r>
      <w:r>
        <w:rPr>
          <w:color w:val="000000"/>
          <w:lang w:val="en-US"/>
        </w:rPr>
        <w:t>III</w:t>
      </w:r>
      <w:r>
        <w:rPr>
          <w:color w:val="000000"/>
        </w:rPr>
        <w:t>, 484).</w:t>
      </w:r>
    </w:p>
    <w:p>
      <w:pPr>
        <w:pStyle w:val="Normal"/>
        <w:shd w:fill="FFFFFF" w:val="clear"/>
        <w:tabs>
          <w:tab w:val="clear" w:pos="708"/>
          <w:tab w:val="left" w:pos="0" w:leader="none"/>
        </w:tabs>
        <w:ind w:right="-82" w:firstLine="567"/>
        <w:jc w:val="both"/>
        <w:rPr>
          <w:color w:val="000000"/>
          <w:lang w:val="en-US"/>
        </w:rPr>
      </w:pPr>
      <w:r>
        <w:rPr>
          <w:color w:val="000000"/>
        </w:rPr>
        <w:t>Поэтому представляется неприемлемой предпринятая в ста</w:t>
        <w:softHyphen/>
        <w:t>тье Фогеля (99, 131-151) «Был ли Сократ рационалистом?» попытка приписать Сократу орфико-пифагорейские взгляды на бессмертие души, опираясь по преимуществу на платоновско</w:t>
        <w:softHyphen/>
        <w:t>го «Федона». Аналогичное можно сказать и о стремлении пред</w:t>
        <w:softHyphen/>
        <w:t>ставить Сократа последовательным сторонником «традицион</w:t>
        <w:softHyphen/>
        <w:t xml:space="preserve">ной религии», ибо у Ксенофонта (Воспоминания, </w:t>
      </w:r>
      <w:r>
        <w:rPr>
          <w:color w:val="000000"/>
          <w:lang w:val="en-US"/>
        </w:rPr>
        <w:t>I</w:t>
      </w:r>
      <w:r>
        <w:rPr>
          <w:color w:val="000000"/>
        </w:rPr>
        <w:t>, 1, 19), на которого Фогель ссылается (см. 99, 139) сказано: «Да, его (Со</w:t>
        <w:softHyphen/>
        <w:t xml:space="preserve">крата — Ф. </w:t>
      </w:r>
      <w:r>
        <w:rPr>
          <w:i/>
          <w:iCs/>
          <w:color w:val="000000"/>
        </w:rPr>
        <w:t xml:space="preserve">К.) </w:t>
      </w:r>
      <w:r>
        <w:rPr>
          <w:color w:val="000000"/>
        </w:rPr>
        <w:t>вера в промысел богов о людях была не та</w:t>
        <w:softHyphen/>
        <w:t>кова, как вера простых людей...» (разрядка моя.</w:t>
      </w:r>
      <w:r>
        <w:rPr>
          <w:color w:val="000000"/>
          <w:lang w:val="en-US"/>
        </w:rPr>
        <w:t xml:space="preserve"> </w:t>
      </w:r>
      <w:r>
        <w:rPr>
          <w:color w:val="000000"/>
        </w:rPr>
        <w:t>— Ф. А.). Относительно же оспариваемого Фогелем «рационализ</w:t>
        <w:softHyphen/>
        <w:t>ма» и «гуманизма» Сократа мы не станем здесь распространять</w:t>
        <w:softHyphen/>
        <w:t>ся, дабы не вести полемику о словах, о словоупотреблении. Так, Фогель признает, что Сократ отводил большую роль разуму и рациональному знанию в поведении и вообще жизнедеятель</w:t>
        <w:softHyphen/>
        <w:t>ности человека, но оспаривает «рационализм» Сократа на том основании, что Сократ «не был рационалистом типа, скажем, Джона Толанда, утверждавшего, что разум может объяснить все...», а также потому, что он (Сократ) не был «рационалис</w:t>
        <w:softHyphen/>
        <w:t>том-одиночкой» в том смысле, в каком это подразумевается у К. Поппера (см. там же, 150). Точно так же Фогель считает неверным называть Сократа «гуманистом». Ибо «гуманизм» в современном смысле слова означает самостоятельность челове</w:t>
        <w:softHyphen/>
        <w:t>ка, его независимость от бога (см. там же). Л. Версеньи (97, 75-83), понимая «гуманизм» как совершенствование человеческой природы и вообще человеческое благо, настаивает на гуманиз</w:t>
        <w:softHyphen/>
        <w:t>ме Сократа и говорит об отличии сократовского гуманизма от христианского, содержание которого определяется целями трансцендентного бога.</w:t>
      </w:r>
    </w:p>
    <w:p>
      <w:pPr>
        <w:pStyle w:val="Normal"/>
        <w:shd w:fill="FFFFFF" w:val="clear"/>
        <w:ind w:left="29" w:firstLine="567"/>
        <w:jc w:val="both"/>
        <w:rPr/>
      </w:pPr>
      <w:r>
        <w:rPr>
          <w:color w:val="000000"/>
        </w:rPr>
        <w:t>Для выяснения того, что думал Сократ о смерти и как он относился к ней, целесообразнее всего обратиться к «Апологии» Платона — к наиболее сократовскому из его сочинений.</w:t>
      </w:r>
    </w:p>
    <w:p>
      <w:pPr>
        <w:pStyle w:val="Normal"/>
        <w:shd w:fill="FFFFFF" w:val="clear"/>
        <w:ind w:left="10" w:right="14" w:firstLine="567"/>
        <w:jc w:val="both"/>
        <w:rPr/>
      </w:pPr>
      <w:r>
        <w:rPr>
          <w:color w:val="000000"/>
        </w:rPr>
        <w:t xml:space="preserve">В «Апологии» (28 </w:t>
      </w:r>
      <w:r>
        <w:rPr>
          <w:color w:val="000000"/>
          <w:lang w:val="en-US"/>
        </w:rPr>
        <w:t>d</w:t>
      </w:r>
      <w:r>
        <w:rPr>
          <w:color w:val="000000"/>
        </w:rPr>
        <w:t>-е) Сократ, обращаясь к своим судьям, говорит, что было бы постыдным, чтобы он, подвергшийся по зову отечества смертельной опаснос</w:t>
        <w:softHyphen/>
        <w:t>ти на поле боя, стал бы теперь из страха перед смертью не слушаться бога, обязавшего его жить, занимаясь фи</w:t>
        <w:softHyphen/>
        <w:t>лософией и испытуя самого себя и других. «Ведь боять</w:t>
        <w:softHyphen/>
        <w:t>ся смерти, афиняне, — это не что иное, как приписы</w:t>
        <w:softHyphen/>
        <w:t>вать себе мудрость, которой не обладаешь, то есть возомнить, будто знаешь то, чего не знаешь. Ведь ни</w:t>
        <w:softHyphen/>
        <w:t>кто не знает ни того, что такое смерть, ни даже того, не есть ли она для человека величайшее из благ, между тем ее боятся, словно знают наверное, что она — величайшее из зол... Я, афиняне, этим, пожалуй, и отличаюсь от боль</w:t>
        <w:softHyphen/>
        <w:t>шинства людей, и если я кому и кажусь мудрее других, то разве только тем, что, недостаточно зная об Аиде, я так и считаю, что не знаю. А что нарушать закон и не по</w:t>
        <w:softHyphen/>
        <w:t>виноваться тому, кто лучше меня, будь то бог или человек, нехорошо и постыдно, это я знаю» (там же, 29 а-</w:t>
      </w:r>
      <w:r>
        <w:rPr>
          <w:color w:val="000000"/>
          <w:lang w:val="en-US"/>
        </w:rPr>
        <w:t>b</w:t>
      </w:r>
      <w:r>
        <w:rPr>
          <w:color w:val="000000"/>
        </w:rPr>
        <w:t>).</w:t>
      </w:r>
    </w:p>
    <w:p>
      <w:pPr>
        <w:pStyle w:val="Normal"/>
        <w:shd w:fill="FFFFFF" w:val="clear"/>
        <w:ind w:right="43" w:firstLine="567"/>
        <w:jc w:val="both"/>
        <w:rPr/>
      </w:pPr>
      <w:r>
        <w:rPr>
          <w:color w:val="000000"/>
        </w:rPr>
        <w:t>После вынесения смертного приговора Сократ, обра</w:t>
        <w:softHyphen/>
        <w:t>щаясь к тем, кто голосовал за его оправдание, говорит, что, пока шел суд, божественное знамение ни разу не удержало его, а это означает, что</w:t>
      </w:r>
      <w:r>
        <w:rPr>
          <w:b/>
          <w:bCs/>
          <w:color w:val="000000"/>
        </w:rPr>
        <w:t xml:space="preserve"> </w:t>
      </w:r>
      <w:r>
        <w:rPr>
          <w:color w:val="000000"/>
        </w:rPr>
        <w:t>все случившееся с ним является благом для него и, видно, «неправильно мне</w:t>
        <w:softHyphen/>
        <w:t xml:space="preserve">ние всех тех, кто думает, будто смерть — это зло» (там же, 40 </w:t>
      </w:r>
      <w:r>
        <w:rPr>
          <w:color w:val="000000"/>
          <w:lang w:val="en-US"/>
        </w:rPr>
        <w:t>b</w:t>
      </w:r>
      <w:r>
        <w:rPr>
          <w:color w:val="000000"/>
        </w:rPr>
        <w:t>-с). «Ведь сколько есть надежд, что смерть — это благо!» Однако надежды — не довод. Поэтому Со</w:t>
        <w:softHyphen/>
        <w:t>крат продолжает: «Смерть — это одно из двух: либо уме</w:t>
        <w:softHyphen/>
        <w:t>реть значит стать ничем, так что умерший ничего уже не чувствует, либо же, если верить преданиям, это какая-то перемена для души, переселение ее из здешних мест в другое место. Если ничего не чувствовать, то это все равно что сон, когда спишь так, что даже ничего не видишь во сне; тогда смерть — удивительное приобре</w:t>
        <w:softHyphen/>
        <w:t>тение... Следовательно, если смерть такова, я, что каса</w:t>
        <w:softHyphen/>
        <w:t>ется меня, назову ее приобретением, потому что таким образом все время покажется не больше одной ночи.</w:t>
      </w:r>
    </w:p>
    <w:p>
      <w:pPr>
        <w:pStyle w:val="Normal"/>
        <w:shd w:fill="FFFFFF" w:val="clear"/>
        <w:ind w:left="10" w:right="38" w:firstLine="567"/>
        <w:jc w:val="both"/>
        <w:rPr/>
      </w:pPr>
      <w:r>
        <w:rPr>
          <w:color w:val="000000"/>
        </w:rPr>
        <w:t>С другой стороны, если смерть есть как бы переселе</w:t>
        <w:softHyphen/>
        <w:t>ние отсюда в другое место и верно предание, что там находятся все умершие, то есть ли что-нибудь лучше этого, мои судьи? Если кто придет в Аид, избавившись вот от этих самозванных судей, и найдет там истинных судей, тех, что, по преданию, судят в Аиде, — Миноса, Радаманта, Эака, Триптолема и всех тех полубогов, ко</w:t>
        <w:softHyphen/>
        <w:t>торые в своей жизни отличались справедливостью, — разве плохо будет такое переселение? А чего бы не дал всякий из вас за то, чтобы быть с Орфеем, Русеем, Гесиодом и Гомером! Да я готов умереть много раз, если все это правда: для кого другого, а для меня было бы восхитительно вести там беседы... А самое главное — проводить время в том, чтобы испытывать и разбирать обитающих там точно так же, как здешних: кто из них мудр, а кто только думает, что мудр, на самом же деле не мудр... испытывать их было бы несказанным блажен</w:t>
        <w:softHyphen/>
        <w:t>ством. Во всяком случае уж там-то за это не казнят» (там же, 40 с - 41 с).</w:t>
      </w:r>
    </w:p>
    <w:p>
      <w:pPr>
        <w:pStyle w:val="Normal"/>
        <w:shd w:fill="FFFFFF" w:val="clear"/>
        <w:ind w:left="10" w:right="38" w:firstLine="567"/>
        <w:jc w:val="both"/>
        <w:rPr/>
      </w:pPr>
      <w:r>
        <w:rPr>
          <w:color w:val="000000"/>
        </w:rPr>
        <w:t>Не исключено, что Сократ надеялся, что душа бес</w:t>
        <w:softHyphen/>
        <w:t>смертна, или во всяком случае склонен был желать, что</w:t>
        <w:softHyphen/>
        <w:t>бы душа пережила смерть тела. И намек на это можно найти в его высказывании о том, что «боги не переста</w:t>
        <w:softHyphen/>
        <w:t xml:space="preserve">ют заботиться» о судьбах хороших людей ни при их жизни, ни после их смерти (см. там же, 41 </w:t>
      </w:r>
      <w:r>
        <w:rPr>
          <w:color w:val="000000"/>
          <w:lang w:val="en-US"/>
        </w:rPr>
        <w:t>d</w:t>
      </w:r>
      <w:r>
        <w:rPr>
          <w:color w:val="000000"/>
        </w:rPr>
        <w:t>). Иными словами, если Сократ верил, что души праведных людей находятся в руках бога, то он не мог допустить, что</w:t>
        <w:softHyphen/>
        <w:t>бы со смертью тела умерла и душа. Да и было бы не</w:t>
        <w:softHyphen/>
        <w:t>обычным, если не странным, говоря в духе Гатри, что</w:t>
        <w:softHyphen/>
        <w:t>бы Сократ рассматривал человека, с одной стороны, как высший объект заботы бога, как существо, с благом ко</w:t>
        <w:softHyphen/>
        <w:t>торого сообразован весь мир, а с другой — считай бы, что физическая смерть тела есть одновременно и смерть души.</w:t>
      </w:r>
    </w:p>
    <w:p>
      <w:pPr>
        <w:pStyle w:val="Normal"/>
        <w:shd w:fill="FFFFFF" w:val="clear"/>
        <w:tabs>
          <w:tab w:val="clear" w:pos="708"/>
          <w:tab w:val="left" w:pos="5597" w:leader="none"/>
        </w:tabs>
        <w:ind w:left="14" w:firstLine="567"/>
        <w:jc w:val="both"/>
        <w:rPr>
          <w:color w:val="000000"/>
        </w:rPr>
      </w:pPr>
      <w:r>
        <w:rPr>
          <w:color w:val="000000"/>
        </w:rPr>
        <w:t>Все это так. Однако нельзя упускать из виду и дру</w:t>
        <w:softHyphen/>
        <w:t>гое: Сократу недостаточно было просто надеяться и ве</w:t>
        <w:softHyphen/>
        <w:t>рить, он хотел знать. По-видимому, философ смутно сознавал, что его идея о сообразованности миропоряд</w:t>
        <w:softHyphen/>
        <w:t>ка с благом человека является больше пожеланием и субъективным предположением, чем рационально обо</w:t>
        <w:softHyphen/>
        <w:t>снованным знанием. Точно так же, надеясь на бессмер</w:t>
        <w:softHyphen/>
        <w:t>тие души и даже желая верить в это, он следовал требо</w:t>
        <w:softHyphen/>
        <w:t>ваниям разума и оставлял вопрос о бессмертии души открытым. Во всяком случае он считал для себя невоз</w:t>
        <w:softHyphen/>
        <w:t>можным высказываться на этот счет с полной уверен</w:t>
        <w:softHyphen/>
        <w:t>ностью. Сократ непоколебимо настаивал лишь на одном: о душе надо одинаково заботиться как в случае, если бы мы знали, что потеряем ее через сутки, так и в том слу</w:t>
        <w:softHyphen/>
        <w:t>чае, если бы знали, что она будет существовать вечно (см. 95,5). В подтверждение сказанного приведем овеянные светлой грустью и едва уловимой торжественностью слова Сократа, служащие заключительным аккордом всей «Апологии»: «Но уже пора идти отсюда, мне — чтобы умереть, вам — чтобы жить, а что из этого лучше — никому неведомо, кроме бога».</w:t>
      </w:r>
    </w:p>
    <w:p>
      <w:pPr>
        <w:pStyle w:val="Normal"/>
        <w:shd w:fill="FFFFFF" w:val="clear"/>
        <w:tabs>
          <w:tab w:val="clear" w:pos="708"/>
          <w:tab w:val="left" w:pos="600" w:leader="none"/>
        </w:tabs>
        <w:spacing w:lineRule="atLeast" w:line="240"/>
        <w:jc w:val="right"/>
        <w:rPr>
          <w:color w:val="000000"/>
        </w:rPr>
      </w:pPr>
      <w:r>
        <w:rPr>
          <w:color w:val="000000"/>
        </w:rPr>
      </w:r>
    </w:p>
    <w:p>
      <w:pPr>
        <w:pStyle w:val="Normal"/>
        <w:shd w:fill="FFFFFF" w:val="clear"/>
        <w:tabs>
          <w:tab w:val="clear" w:pos="708"/>
          <w:tab w:val="left" w:pos="600" w:leader="none"/>
        </w:tabs>
        <w:spacing w:lineRule="atLeast" w:line="240"/>
        <w:jc w:val="center"/>
        <w:rPr>
          <w:b/>
          <w:b/>
          <w:bCs/>
          <w:color w:val="000000"/>
          <w:szCs w:val="51"/>
        </w:rPr>
      </w:pPr>
      <w:r>
        <w:rPr>
          <w:b/>
          <w:bCs/>
          <w:color w:val="000000"/>
          <w:szCs w:val="51"/>
        </w:rPr>
      </w:r>
      <w:bookmarkStart w:id="98" w:name="проблема"/>
      <w:bookmarkStart w:id="99" w:name="проблема"/>
      <w:bookmarkEnd w:id="99"/>
    </w:p>
    <w:p>
      <w:pPr>
        <w:pStyle w:val="Normal"/>
        <w:shd w:fill="FFFFFF" w:val="clear"/>
        <w:tabs>
          <w:tab w:val="clear" w:pos="708"/>
          <w:tab w:val="left" w:pos="600" w:leader="none"/>
        </w:tabs>
        <w:spacing w:lineRule="atLeast" w:line="240"/>
        <w:jc w:val="center"/>
        <w:rPr>
          <w:b/>
          <w:b/>
          <w:bCs/>
          <w:color w:val="000000"/>
          <w:szCs w:val="51"/>
        </w:rPr>
      </w:pPr>
      <w:r>
        <w:rPr>
          <w:b/>
          <w:bCs/>
          <w:color w:val="000000"/>
          <w:szCs w:val="51"/>
        </w:rPr>
        <w:t xml:space="preserve">ГЛАВА </w:t>
      </w:r>
      <w:r>
        <w:rPr>
          <w:b/>
          <w:bCs/>
          <w:color w:val="000000"/>
          <w:szCs w:val="51"/>
          <w:lang w:val="en-US"/>
        </w:rPr>
        <w:t>VI</w:t>
      </w:r>
    </w:p>
    <w:p>
      <w:pPr>
        <w:pStyle w:val="Normal"/>
        <w:shd w:fill="FFFFFF" w:val="clear"/>
        <w:tabs>
          <w:tab w:val="clear" w:pos="708"/>
          <w:tab w:val="left" w:pos="600" w:leader="none"/>
        </w:tabs>
        <w:spacing w:lineRule="atLeast" w:line="240"/>
        <w:jc w:val="center"/>
        <w:rPr>
          <w:b/>
          <w:b/>
          <w:bCs/>
          <w:color w:val="000000"/>
          <w:szCs w:val="51"/>
        </w:rPr>
      </w:pPr>
      <w:r>
        <w:rPr>
          <w:b/>
          <w:bCs/>
          <w:color w:val="000000"/>
          <w:szCs w:val="51"/>
        </w:rPr>
      </w:r>
    </w:p>
    <w:p>
      <w:pPr>
        <w:pStyle w:val="Normal"/>
        <w:shd w:fill="FFFFFF" w:val="clear"/>
        <w:spacing w:lineRule="atLeast" w:line="240"/>
        <w:ind w:right="72" w:hanging="0"/>
        <w:jc w:val="center"/>
        <w:rPr>
          <w:b/>
          <w:b/>
          <w:bCs/>
          <w:color w:val="000000"/>
          <w:szCs w:val="49"/>
        </w:rPr>
      </w:pPr>
      <w:r>
        <w:rPr>
          <w:b/>
          <w:bCs/>
          <w:color w:val="000000"/>
          <w:szCs w:val="49"/>
        </w:rPr>
        <w:t>СОКРАТ</w:t>
      </w:r>
    </w:p>
    <w:p>
      <w:pPr>
        <w:pStyle w:val="Normal"/>
        <w:shd w:fill="FFFFFF" w:val="clear"/>
        <w:tabs>
          <w:tab w:val="clear" w:pos="708"/>
          <w:tab w:val="left" w:pos="600" w:leader="none"/>
        </w:tabs>
        <w:spacing w:lineRule="atLeast" w:line="240"/>
        <w:jc w:val="center"/>
        <w:rPr>
          <w:b/>
          <w:b/>
          <w:bCs/>
          <w:color w:val="000000"/>
          <w:szCs w:val="49"/>
        </w:rPr>
      </w:pPr>
      <w:r>
        <w:rPr>
          <w:b/>
          <w:bCs/>
          <w:color w:val="000000"/>
          <w:szCs w:val="49"/>
        </w:rPr>
        <w:t>И ПРОБЛЕМА ГРАЖДАНСКОГО ПОВИНОВЕНИЯ</w:t>
      </w:r>
    </w:p>
    <w:p>
      <w:pPr>
        <w:pStyle w:val="Normal"/>
        <w:shd w:fill="FFFFFF" w:val="clear"/>
        <w:tabs>
          <w:tab w:val="clear" w:pos="708"/>
          <w:tab w:val="left" w:pos="600" w:leader="none"/>
        </w:tabs>
        <w:spacing w:lineRule="atLeast" w:line="240"/>
        <w:jc w:val="center"/>
        <w:rPr>
          <w:b/>
          <w:b/>
          <w:bCs/>
          <w:color w:val="000000"/>
          <w:szCs w:val="49"/>
        </w:rPr>
      </w:pPr>
      <w:r>
        <w:rPr>
          <w:b/>
          <w:bCs/>
          <w:color w:val="000000"/>
          <w:szCs w:val="49"/>
        </w:rPr>
      </w:r>
      <w:bookmarkStart w:id="100" w:name="проблема"/>
      <w:bookmarkStart w:id="101" w:name="проблема"/>
      <w:bookmarkEnd w:id="101"/>
    </w:p>
    <w:p>
      <w:pPr>
        <w:pStyle w:val="Normal"/>
        <w:numPr>
          <w:ilvl w:val="0"/>
          <w:numId w:val="5"/>
        </w:numPr>
        <w:shd w:fill="FFFFFF" w:val="clear"/>
        <w:tabs>
          <w:tab w:val="clear" w:pos="708"/>
          <w:tab w:val="left" w:pos="360" w:leader="none"/>
        </w:tabs>
        <w:spacing w:lineRule="atLeast" w:line="240"/>
        <w:ind w:left="0" w:hanging="0"/>
        <w:jc w:val="center"/>
        <w:rPr>
          <w:b/>
          <w:b/>
          <w:bCs/>
          <w:color w:val="000000"/>
          <w:szCs w:val="40"/>
        </w:rPr>
      </w:pPr>
      <w:bookmarkStart w:id="102" w:name="судебный"/>
      <w:bookmarkEnd w:id="102"/>
      <w:r>
        <w:rPr>
          <w:b/>
          <w:bCs/>
          <w:color w:val="000000"/>
          <w:szCs w:val="40"/>
        </w:rPr>
        <w:t>Судебный процесс над Сократом</w:t>
      </w:r>
    </w:p>
    <w:p>
      <w:pPr>
        <w:pStyle w:val="Normal"/>
        <w:shd w:fill="FFFFFF" w:val="clear"/>
        <w:spacing w:lineRule="atLeast" w:line="240"/>
        <w:ind w:left="240" w:hanging="0"/>
        <w:rPr>
          <w:b/>
          <w:b/>
          <w:bCs/>
          <w:color w:val="000000"/>
          <w:szCs w:val="40"/>
        </w:rPr>
      </w:pPr>
      <w:r>
        <w:rPr>
          <w:b/>
          <w:bCs/>
          <w:color w:val="000000"/>
          <w:szCs w:val="40"/>
        </w:rPr>
      </w:r>
      <w:bookmarkStart w:id="103" w:name="судебный"/>
      <w:bookmarkStart w:id="104" w:name="судебный"/>
      <w:bookmarkEnd w:id="104"/>
    </w:p>
    <w:p>
      <w:pPr>
        <w:pStyle w:val="Normal"/>
        <w:shd w:fill="FFFFFF" w:val="clear"/>
        <w:ind w:right="5" w:firstLine="567"/>
        <w:jc w:val="both"/>
        <w:rPr/>
      </w:pPr>
      <w:r>
        <w:rPr>
          <w:color w:val="000000"/>
        </w:rPr>
        <w:t>По ходу изложения мы неоднократно гово</w:t>
        <w:softHyphen/>
        <w:t>рили о причинах и обстоятельствах, по</w:t>
        <w:softHyphen/>
        <w:t>влекших за собой преследование филосо</w:t>
        <w:softHyphen/>
        <w:t>фа в судебном порядке. Поэтому начнем с того, что назовем имена тех, кто возбу</w:t>
        <w:softHyphen/>
        <w:t>дил судебный процесс против Сократа: молодой и честолюбивый Мелет, посред</w:t>
        <w:softHyphen/>
        <w:t>ственный трагический поэт; Анит — владелец кожевен</w:t>
        <w:softHyphen/>
        <w:t>ных мастерских, влиятельное лицо в демократической партии, заклятый враг софистов, к которым он причис</w:t>
        <w:softHyphen/>
        <w:t>лял Сократа. Этот приверженец авторитета традиций видел в деятельности Сократа посягательство на рели</w:t>
        <w:softHyphen/>
        <w:t>гию и мораль, угрозу идеалам государственной и семей</w:t>
        <w:softHyphen/>
        <w:t>ной жизни. Третьим обвинителем был оратор Ликон</w:t>
      </w:r>
      <w:r>
        <w:rPr>
          <w:rStyle w:val="FootnoteCharacters"/>
          <w:rStyle w:val="FootnoteAnchor"/>
          <w:color w:val="000000"/>
        </w:rPr>
        <w:footnoteReference w:id="34"/>
      </w:r>
      <w:r>
        <w:rPr>
          <w:color w:val="000000"/>
        </w:rPr>
        <w:t>.</w:t>
      </w:r>
    </w:p>
    <w:p>
      <w:pPr>
        <w:pStyle w:val="Normal"/>
        <w:shd w:fill="FFFFFF" w:val="clear"/>
        <w:ind w:left="5" w:firstLine="567"/>
        <w:jc w:val="both"/>
        <w:rPr>
          <w:color w:val="000000"/>
        </w:rPr>
      </w:pPr>
      <w:r>
        <w:rPr>
          <w:color w:val="000000"/>
        </w:rPr>
        <w:t>Фактически главным обвинителем Сократа являлся Анит, но формально таковым выступил Мелет. (По-ви</w:t>
        <w:softHyphen/>
        <w:t>димому, Анит не был уверен в успехе возбуждаемого процесса, а поэтому возложил функции официального обвинителя на Мелета, на случай оправдания Сократа.) Текст обвинения гласил: «Это обвинение написал и клятвенно засвидетельствовал Мелет, сын Мелета, пифеец, против Сократа, сына Софрониска из дема Алопеки. Сократ обвиняется в том, что он не признает богов, которых признает город, и вводит других, новых богов.</w:t>
      </w:r>
    </w:p>
    <w:p>
      <w:pPr>
        <w:pStyle w:val="Normal"/>
        <w:shd w:fill="FFFFFF" w:val="clear"/>
        <w:ind w:left="43" w:firstLine="567"/>
        <w:jc w:val="both"/>
        <w:rPr/>
      </w:pPr>
      <w:r>
        <w:rPr>
          <w:color w:val="000000"/>
        </w:rPr>
        <w:t xml:space="preserve">Обвиняется он и в развращении молодежи. Требуемое наказание — смерть» </w:t>
      </w:r>
      <w:r>
        <w:rPr>
          <w:i/>
          <w:iCs/>
          <w:color w:val="000000"/>
        </w:rPr>
        <w:t xml:space="preserve">(Диоген Лаэрций, </w:t>
      </w:r>
      <w:r>
        <w:rPr>
          <w:color w:val="000000"/>
          <w:lang w:val="en-US"/>
        </w:rPr>
        <w:t>II</w:t>
      </w:r>
      <w:r>
        <w:rPr>
          <w:color w:val="000000"/>
        </w:rPr>
        <w:t>, 40)</w:t>
      </w:r>
      <w:r>
        <w:rPr>
          <w:rStyle w:val="FootnoteCharacters"/>
          <w:rStyle w:val="FootnoteAnchor"/>
          <w:color w:val="000000"/>
        </w:rPr>
        <w:footnoteReference w:id="35"/>
      </w:r>
      <w:r>
        <w:rPr>
          <w:color w:val="000000"/>
        </w:rPr>
        <w:t>.</w:t>
      </w:r>
    </w:p>
    <w:p>
      <w:pPr>
        <w:pStyle w:val="Normal"/>
        <w:shd w:fill="FFFFFF" w:val="clear"/>
        <w:ind w:left="14" w:right="10" w:firstLine="567"/>
        <w:jc w:val="both"/>
        <w:rPr/>
      </w:pPr>
      <w:r>
        <w:rPr>
          <w:color w:val="000000"/>
        </w:rPr>
        <w:t>Как отмечалось, Сократ постоянно «испытывал» лю</w:t>
        <w:softHyphen/>
        <w:t>дей и приводил их в замешательство тем, что обнаружи</w:t>
        <w:softHyphen/>
        <w:t xml:space="preserve">вал их невежество в вопросах, в которых они считали себя компетентными. Более того, из «Апологии» (23 с — </w:t>
      </w:r>
      <w:r>
        <w:rPr>
          <w:color w:val="000000"/>
          <w:lang w:val="en-US"/>
        </w:rPr>
        <w:t>d</w:t>
      </w:r>
      <w:r>
        <w:rPr>
          <w:color w:val="000000"/>
        </w:rPr>
        <w:t>) Платона мы узнаем также, что молодые люди, осо</w:t>
        <w:softHyphen/>
        <w:t>бенно сыновья богатых граждан, следуя примеру Сокра</w:t>
        <w:softHyphen/>
        <w:t>та, подвергали «испытанию» старших и ставили их в не</w:t>
        <w:softHyphen/>
        <w:t>ловкое положение. Естественно, что те, кто оказывались жертвой этого «испытания», считали Сократа человеком, который «портит молодежь». Кроме того, многие из афинян, видя в Сократе «наставника» врагов отечества — Алкивиада и Крития, возлагали на него ответственность за их преступления. Правда, такого рода политические обвинения нельзя было выдвигать лишь на основании связей Сократа с этими лицами. Как-никак Сократ был противником Тридцати тиранов во главе с Критием и чуть было не поплатился головой за отказ исполнить их приказ.</w:t>
      </w:r>
    </w:p>
    <w:p>
      <w:pPr>
        <w:pStyle w:val="Normal"/>
        <w:shd w:fill="FFFFFF" w:val="clear"/>
        <w:ind w:left="5" w:right="43" w:firstLine="567"/>
        <w:jc w:val="both"/>
        <w:rPr/>
      </w:pPr>
      <w:r>
        <w:rPr>
          <w:color w:val="000000"/>
        </w:rPr>
        <w:t>Сократ не переставал подвергать критике некоторые стороны афинской демократии, в частности нападал на практику выбора должностных лиц по жребию. Крити</w:t>
        <w:softHyphen/>
        <w:t>ку Сократа многие были склонны расценивать как под</w:t>
        <w:softHyphen/>
        <w:t>рыв государственного строя. Таким образом, мотивы, которыми руководствовались обвинители Сократа, были по преимуществу политическими. Однако выдвигать их в качестве основания для обвинения помимо всего прочего не позволяла и амнистия, объявленная восста</w:t>
        <w:softHyphen/>
        <w:t xml:space="preserve">новленной демократией (см. </w:t>
      </w:r>
      <w:r>
        <w:rPr>
          <w:i/>
          <w:iCs/>
          <w:color w:val="000000"/>
        </w:rPr>
        <w:t xml:space="preserve">Аристотель. </w:t>
      </w:r>
      <w:r>
        <w:rPr>
          <w:color w:val="000000"/>
        </w:rPr>
        <w:t xml:space="preserve">Афинская полития, </w:t>
      </w:r>
      <w:r>
        <w:rPr>
          <w:color w:val="000000"/>
          <w:lang w:val="en-US"/>
        </w:rPr>
        <w:t>XIV</w:t>
      </w:r>
      <w:r>
        <w:rPr>
          <w:color w:val="000000"/>
        </w:rPr>
        <w:t>, 39, 5).</w:t>
      </w:r>
    </w:p>
    <w:p>
      <w:pPr>
        <w:pStyle w:val="Normal"/>
        <w:shd w:fill="FFFFFF" w:val="clear"/>
        <w:ind w:left="5" w:right="38" w:firstLine="567"/>
        <w:jc w:val="both"/>
        <w:rPr>
          <w:color w:val="000000"/>
        </w:rPr>
      </w:pPr>
      <w:r>
        <w:rPr>
          <w:color w:val="000000"/>
        </w:rPr>
        <w:t>Итак, весной 399 г. до н. э. Сократ предстал перед одной из 10 палат суда присяжных (гелиеи). В состав суда входило 6 тысяч человек, из которых 5 тысяч были действительными и 1 тысяча запасными судьями. Выбор судей (гелиастов) происходил ежегодно по жребию из числа граждан не моложе 30 лет по 600 человек от каж</w:t>
        <w:softHyphen/>
        <w:t>дой от 10 фил Аттики. Судебная палата, где разбиралось дело Сократа, состояла из 500 человек, точнее 501, по</w:t>
        <w:softHyphen/>
        <w:t>скольку к четному количеству судей присоединяли еще одного приемного для получения нечетного числа при голосовании.</w:t>
      </w:r>
    </w:p>
    <w:p>
      <w:pPr>
        <w:pStyle w:val="Normal"/>
        <w:shd w:fill="FFFFFF" w:val="clear"/>
        <w:ind w:left="5" w:right="38" w:firstLine="567"/>
        <w:jc w:val="both"/>
        <w:rPr>
          <w:color w:val="000000"/>
        </w:rPr>
      </w:pPr>
      <w:r>
        <w:rPr>
          <w:color w:val="000000"/>
        </w:rPr>
        <w:t>Справедливости ради следует сказать, что Анит и дру</w:t>
        <w:softHyphen/>
        <w:t>гие обвинители не жаждали крови Сократа, не добива</w:t>
        <w:softHyphen/>
        <w:t>лись его смерти. Они были бы вполне удовлетворены, если бы Сократ, не подвергнутый аресту, добровольно удалился из Афин и на суд не явился. Но вопреки предупреждению Анита, он пришел на суд, вполне со</w:t>
        <w:softHyphen/>
        <w:t>знавая грозящую ему опасность.</w:t>
      </w:r>
    </w:p>
    <w:p>
      <w:pPr>
        <w:pStyle w:val="Normal"/>
        <w:shd w:fill="FFFFFF" w:val="clear"/>
        <w:ind w:left="5" w:right="38" w:firstLine="567"/>
        <w:jc w:val="both"/>
        <w:rPr/>
      </w:pPr>
      <w:r>
        <w:rPr>
          <w:color w:val="000000"/>
        </w:rPr>
        <w:t>Текстов обвинительных речей не сохранилось, но предполагается, что обвинители обращали внимание судей главным образов на разлагающий, по их мнению, характер деятельности Сократа. По сообщению Плато</w:t>
        <w:softHyphen/>
        <w:t>на, после выступления обвинителей взял слово Сократ и сказал, что он защищается только потому, что этого требует закон. Содержание защитительной речи Сокра</w:t>
        <w:softHyphen/>
        <w:t>та, общий ее дух и тон, переданные Платоном, по мне</w:t>
        <w:softHyphen/>
        <w:t>нию большинства исследователей наиболее близки под</w:t>
        <w:softHyphen/>
        <w:t>линной речи самого Сократа, произнесенной перед судьями</w:t>
      </w:r>
      <w:r>
        <w:rPr>
          <w:rStyle w:val="FootnoteCharacters"/>
          <w:rStyle w:val="FootnoteAnchor"/>
          <w:color w:val="000000"/>
        </w:rPr>
        <w:footnoteReference w:id="36"/>
      </w:r>
      <w:r>
        <w:rPr>
          <w:color w:val="000000"/>
        </w:rPr>
        <w:t>.</w:t>
      </w:r>
    </w:p>
    <w:p>
      <w:pPr>
        <w:pStyle w:val="Normal"/>
        <w:shd w:fill="FFFFFF" w:val="clear"/>
        <w:tabs>
          <w:tab w:val="clear" w:pos="708"/>
          <w:tab w:val="left" w:pos="10560" w:leader="none"/>
        </w:tabs>
        <w:ind w:left="19" w:right="38" w:firstLine="567"/>
        <w:jc w:val="both"/>
        <w:rPr>
          <w:color w:val="000000"/>
        </w:rPr>
      </w:pPr>
      <w:r>
        <w:rPr>
          <w:color w:val="000000"/>
        </w:rPr>
        <w:t>Эта речь состоит из трех частей: защититель</w:t>
        <w:softHyphen/>
        <w:t>ной речи перед судьями, речи о мере наказания, обра</w:t>
        <w:softHyphen/>
        <w:t>щения к судьям после вынесения смертного приговора.</w:t>
      </w:r>
    </w:p>
    <w:p>
      <w:pPr>
        <w:pStyle w:val="Normal"/>
        <w:shd w:fill="FFFFFF" w:val="clear"/>
        <w:tabs>
          <w:tab w:val="clear" w:pos="708"/>
          <w:tab w:val="left" w:pos="10560" w:leader="none"/>
        </w:tabs>
        <w:ind w:right="38" w:firstLine="567"/>
        <w:jc w:val="both"/>
        <w:rPr/>
      </w:pPr>
      <w:r>
        <w:rPr>
          <w:color w:val="000000"/>
        </w:rPr>
        <w:t xml:space="preserve">В первой части (см. </w:t>
      </w:r>
      <w:r>
        <w:rPr>
          <w:i/>
          <w:iCs/>
          <w:color w:val="000000"/>
        </w:rPr>
        <w:t xml:space="preserve">Платон. </w:t>
      </w:r>
      <w:r>
        <w:rPr>
          <w:color w:val="000000"/>
        </w:rPr>
        <w:t xml:space="preserve">Апология, 17 а - 35 </w:t>
      </w:r>
      <w:r>
        <w:rPr>
          <w:color w:val="000000"/>
          <w:lang w:val="en-US"/>
        </w:rPr>
        <w:t>d</w:t>
      </w:r>
      <w:r>
        <w:rPr>
          <w:color w:val="000000"/>
        </w:rPr>
        <w:t>) речи Сократ говорит о своих прежних и нынешних об</w:t>
        <w:softHyphen/>
        <w:t>винителях: первые из них — это те не известные ему люди, которые по своему невежеству, зависти или злобе распространили измышления о том, что он занимается натурфилософскими проблемами, т. е. тем, что находит</w:t>
        <w:softHyphen/>
        <w:t>ся под землею и что на небесах, и учит тому, как выда</w:t>
        <w:softHyphen/>
        <w:t>вать ложь за правду. Отвергая это обвинение, Сократ заявляет, что, во-первых, он не видит ничего предосу</w:t>
        <w:softHyphen/>
        <w:t>дительного в исследовании натурфилософских проблем; во-вторых, он может найти сколько угодно свидетелей, в том числе среди его судей, которые подтвердят его непричастность к такого рода исследованиям; в-треть</w:t>
        <w:softHyphen/>
        <w:t>их, воспитание людей он считает полезным делом, но если воспитателями считать софистов, т. е. тех, кто бе</w:t>
        <w:softHyphen/>
        <w:t>рет плату за обучение, то всем известно, что он ника</w:t>
        <w:softHyphen/>
        <w:t>кой платы за свои беседы не брал и в роли учителя ни</w:t>
        <w:softHyphen/>
        <w:t>когда не выступал.</w:t>
      </w:r>
    </w:p>
    <w:p>
      <w:pPr>
        <w:pStyle w:val="Normal"/>
        <w:shd w:fill="FFFFFF" w:val="clear"/>
        <w:tabs>
          <w:tab w:val="clear" w:pos="708"/>
          <w:tab w:val="left" w:pos="10560" w:leader="none"/>
        </w:tabs>
        <w:ind w:left="5" w:right="38" w:firstLine="567"/>
        <w:jc w:val="both"/>
        <w:rPr>
          <w:color w:val="000000"/>
        </w:rPr>
      </w:pPr>
      <w:r>
        <w:rPr>
          <w:color w:val="000000"/>
        </w:rPr>
        <w:t>Далее, на возможные заявления о том, что «не быва</w:t>
        <w:softHyphen/>
        <w:t>ет дыма без огня», Сократ отвечает в том смысле, что многие из почитаемых в городе граждан, будь это пра</w:t>
        <w:softHyphen/>
        <w:t>вители, поэты, ремесленники или кто другой, невзлю</w:t>
        <w:softHyphen/>
        <w:t>били его вследствие того, что он подвергал их «испыта</w:t>
        <w:softHyphen/>
        <w:t>нию» и обнаруживал их невежество в том, в чем они мнили себя наиболее знающими.</w:t>
      </w:r>
    </w:p>
    <w:p>
      <w:pPr>
        <w:pStyle w:val="Normal"/>
        <w:shd w:fill="FFFFFF" w:val="clear"/>
        <w:tabs>
          <w:tab w:val="clear" w:pos="708"/>
          <w:tab w:val="left" w:pos="10560" w:leader="none"/>
        </w:tabs>
        <w:ind w:right="38" w:firstLine="567"/>
        <w:jc w:val="both"/>
        <w:rPr/>
      </w:pPr>
      <w:r>
        <w:rPr>
          <w:color w:val="000000"/>
        </w:rPr>
        <w:t>Затем Сократ переходит к своим новым обвинителям (Аниту, Мелету и Ликону) и указывает на необоснован</w:t>
        <w:softHyphen/>
        <w:t>ность обоих пунктов их обвинения: развращение моло</w:t>
        <w:softHyphen/>
        <w:t xml:space="preserve">дежи и непризнание богов. Сократ говорит, что нелепо считать его развратителем молодежи и одновременно признавать, что все остальные граждане, в том числе судьи или сами обвинители, никого не развращают, а наоборот, воспитывают. Сократ замечает, что если </w:t>
      </w:r>
      <w:r>
        <w:rPr>
          <w:bCs/>
          <w:color w:val="000000"/>
        </w:rPr>
        <w:t>даже</w:t>
      </w:r>
      <w:r>
        <w:rPr>
          <w:b/>
          <w:bCs/>
          <w:color w:val="000000"/>
        </w:rPr>
        <w:t xml:space="preserve"> </w:t>
      </w:r>
      <w:r>
        <w:rPr>
          <w:color w:val="000000"/>
        </w:rPr>
        <w:t>допустить, что он кого-нибудь и развратил, то требует</w:t>
        <w:softHyphen/>
        <w:t>ся доказать, что это развращение было умышленным; невольного же развратителя к суду не привлекают, а частным образом наставляют и исправляют (см. там же, 24-26 а).</w:t>
      </w:r>
    </w:p>
    <w:p>
      <w:pPr>
        <w:pStyle w:val="Normal"/>
        <w:shd w:fill="FFFFFF" w:val="clear"/>
        <w:tabs>
          <w:tab w:val="clear" w:pos="708"/>
          <w:tab w:val="left" w:pos="10560" w:leader="none"/>
        </w:tabs>
        <w:ind w:left="53" w:right="38" w:firstLine="567"/>
        <w:jc w:val="both"/>
        <w:rPr/>
      </w:pPr>
      <w:r>
        <w:rPr>
          <w:color w:val="000000"/>
        </w:rPr>
        <w:t>Переходя ко второму пункту обвинения, Сократ вскрывает противоречивость утверждений о «непризна</w:t>
        <w:softHyphen/>
        <w:t>нии богов» и «введении новых богов». Отвергать одних богов и признавать других, замечает Сократ, — вовсе не значит быть безбожником, в чем его обвиняет Мелет. И если, продолжает Сократ, Мелет согласен, что «гениев-то я признаю», а гении — дети богов, то «какой же чело</w:t>
        <w:softHyphen/>
        <w:t xml:space="preserve">век, признавая детей богов, не будет признавать самих богов?» (там же, 27 </w:t>
      </w:r>
      <w:r>
        <w:rPr>
          <w:color w:val="000000"/>
          <w:lang w:val="en-US"/>
        </w:rPr>
        <w:t>d</w:t>
      </w:r>
      <w:r>
        <w:rPr>
          <w:color w:val="000000"/>
        </w:rPr>
        <w:t>).</w:t>
      </w:r>
    </w:p>
    <w:p>
      <w:pPr>
        <w:pStyle w:val="Normal"/>
        <w:shd w:fill="FFFFFF" w:val="clear"/>
        <w:tabs>
          <w:tab w:val="clear" w:pos="708"/>
          <w:tab w:val="left" w:pos="10560" w:leader="none"/>
        </w:tabs>
        <w:ind w:left="91" w:right="38" w:firstLine="567"/>
        <w:jc w:val="both"/>
        <w:rPr/>
      </w:pPr>
      <w:r>
        <w:rPr>
          <w:color w:val="000000"/>
        </w:rPr>
        <w:t>Хотя Сократ ограничился формальным опровержени</w:t>
        <w:softHyphen/>
        <w:t>ем обвинения» его в атеизме, тем не менее он верно указал на двусмысленность понятия «неверие в богов». Религия древних греков, не знавшая строгой догматики так называемых исторических религий, признавала без</w:t>
        <w:softHyphen/>
        <w:t>божником того, кто вообще отрицал бытие богов, и карала за проявление внешнего неуважения к ним, т. е. за несоблюдение религиозных обрядов, не говоря уже об оскорблении богов, например, осквернении их изобра</w:t>
        <w:softHyphen/>
        <w:t>жений. Правда, признание и почитание государственных богов так или иначе вменялось в обязанность гражданам, поскольку боги в глазах верующего народа были охра</w:t>
        <w:softHyphen/>
        <w:t>нителями государства и находящихся в храмах госу</w:t>
        <w:softHyphen/>
        <w:t>дарственных сокровищ. Кроме того, считалось, что вера в одних и тех же богов и в одни и те же клятвы, объеди</w:t>
        <w:softHyphen/>
        <w:t>няя граждан, порождает чувство равенства, укрепляет их доверие друг к другу.</w:t>
      </w:r>
    </w:p>
    <w:p>
      <w:pPr>
        <w:pStyle w:val="Normal"/>
        <w:shd w:fill="FFFFFF" w:val="clear"/>
        <w:tabs>
          <w:tab w:val="clear" w:pos="708"/>
          <w:tab w:val="left" w:pos="10560" w:leader="none"/>
        </w:tabs>
        <w:ind w:left="82" w:right="38" w:firstLine="567"/>
        <w:jc w:val="both"/>
        <w:rPr/>
      </w:pPr>
      <w:r>
        <w:rPr>
          <w:color w:val="000000"/>
        </w:rPr>
        <w:t>С этой точки зрения, у обвинителей Сократа были некоторые, хотя и шаткие, основания считать его «без</w:t>
        <w:softHyphen/>
        <w:t>божником». Мы говорим «шаткие», потому что мифы о богах, которые заменяли грекам религиозную «догмати</w:t>
        <w:softHyphen/>
        <w:t>ку», каждый мог трактовать по-своему; позволялось ве</w:t>
        <w:softHyphen/>
        <w:t>рить в одних из них и не верить в других. Наконец, в первой части своей речи на суде Сократ сообщает о миссии, возложенной на него богом, — воспитывать своих граждан в духе добродетели (см. там же, 31 а - b).</w:t>
      </w:r>
    </w:p>
    <w:p>
      <w:pPr>
        <w:pStyle w:val="Normal"/>
        <w:shd w:fill="FFFFFF" w:val="clear"/>
        <w:tabs>
          <w:tab w:val="clear" w:pos="708"/>
          <w:tab w:val="left" w:pos="10560" w:leader="none"/>
        </w:tabs>
        <w:ind w:left="77" w:right="38" w:firstLine="567"/>
        <w:jc w:val="both"/>
        <w:rPr>
          <w:color w:val="000000"/>
        </w:rPr>
      </w:pPr>
      <w:r>
        <w:rPr>
          <w:color w:val="000000"/>
        </w:rPr>
        <w:t>Сократ говорил на суде не как обвиняемый, а как наставник, призывающий своих сограждан ценить ду</w:t>
        <w:softHyphen/>
        <w:t>ховные блага выше материальных. И потому он считал недостойным для себя и для судей, а также «для чести всего города» (см. там же, 34 е) просить суд и самих афинян об оправдании, слезно упрашивать их о поми</w:t>
        <w:softHyphen/>
        <w:t>ловании. По той же причине он не пытался привести с собой «своих детей и множество других родных и дру</w:t>
        <w:softHyphen/>
        <w:t>зей», чтобы разжалобить судей, хотя и отдавал себе от</w:t>
        <w:softHyphen/>
        <w:t>чет о грозящей ему опасности. Предъявленное обвине</w:t>
        <w:softHyphen/>
        <w:t>ние приравнивалось к государственным преступлениям и каралось смертью.</w:t>
      </w:r>
    </w:p>
    <w:p>
      <w:pPr>
        <w:pStyle w:val="Normal"/>
        <w:shd w:fill="FFFFFF" w:val="clear"/>
        <w:tabs>
          <w:tab w:val="clear" w:pos="708"/>
          <w:tab w:val="left" w:pos="10560" w:leader="none"/>
        </w:tabs>
        <w:ind w:right="38" w:firstLine="567"/>
        <w:jc w:val="both"/>
        <w:rPr/>
      </w:pPr>
      <w:r>
        <w:rPr>
          <w:color w:val="000000"/>
        </w:rPr>
        <w:t>Решение суда было не в пользу Сократа. Он был при</w:t>
        <w:softHyphen/>
        <w:t>знан виновным — при соотношении голосов 280 против 221 (по сообщению Диогена Лаэрция, соотношение голосов было 281 против 220). Таким образом, не хватало 30 голосов для его оправдания, поскольку для этого было достаточно получить 251 голос из 501. Впрочем,</w:t>
      </w:r>
      <w:r>
        <w:rPr>
          <w:color w:val="000000"/>
          <w:lang w:val="en-US"/>
        </w:rPr>
        <w:t xml:space="preserve"> </w:t>
      </w:r>
      <w:r>
        <w:rPr>
          <w:color w:val="000000"/>
          <w:szCs w:val="25"/>
        </w:rPr>
        <w:t>Сократ и не рассчитывал на оправдание. Но он был удивлен признанием его виновным со столь незначи</w:t>
        <w:softHyphen/>
        <w:t>тельным перевесом в голосах. Небольшой перевес объяс</w:t>
        <w:softHyphen/>
        <w:t>няется, по-видимому, тем, что произнесенная Сократом речь произвела впечатление, равно как и тем, что мно</w:t>
        <w:softHyphen/>
        <w:t>гие из рядовых афинян при всей своей нелюбви и по</w:t>
        <w:softHyphen/>
        <w:t>дозрительном отношении к софистам и натурфилософам мирились с их деятельностью. Почти с уверенностью можно утверждать, что философ не был бы приговорен к смертной казни и дело кончилось бы уплатой штра</w:t>
        <w:softHyphen/>
        <w:t xml:space="preserve">фа, заключением в тюрьму на определенный срок или же изгнанием из Афин, если бы не одно обстоятельство, о котором мы узнаем из второй части речи Сократа на суде (см. там же, 35 е - 38 </w:t>
      </w:r>
      <w:r>
        <w:rPr>
          <w:color w:val="000000"/>
          <w:szCs w:val="25"/>
          <w:lang w:val="en-US"/>
        </w:rPr>
        <w:t>b</w:t>
      </w:r>
      <w:r>
        <w:rPr>
          <w:color w:val="000000"/>
          <w:szCs w:val="25"/>
        </w:rPr>
        <w:t>).</w:t>
      </w:r>
    </w:p>
    <w:p>
      <w:pPr>
        <w:pStyle w:val="Normal"/>
        <w:shd w:fill="FFFFFF" w:val="clear"/>
        <w:tabs>
          <w:tab w:val="clear" w:pos="708"/>
          <w:tab w:val="left" w:pos="10560" w:leader="none"/>
        </w:tabs>
        <w:ind w:left="96" w:right="38" w:firstLine="567"/>
        <w:jc w:val="both"/>
        <w:rPr>
          <w:color w:val="000000"/>
        </w:rPr>
      </w:pPr>
      <w:r>
        <w:rPr>
          <w:color w:val="000000"/>
        </w:rPr>
        <w:t>В практике судопроизводства греческих полисов было принято, чтобы обвиняемый после признания его винов</w:t>
        <w:softHyphen/>
        <w:t>ным сам предлагал себе меру наказания, которую он заслуживает в собственных глазах. Это право, предостав</w:t>
        <w:softHyphen/>
        <w:t>ляемое подсудимому, не будучи формально апелляцией, давало возможность смягчить наказание. Оно свиде</w:t>
        <w:softHyphen/>
        <w:t>тельствует о гуманности судопроизводства афинян. Суд же присяжных выбирал между двумя (предложенными обвинителем и обвиняемым) мерами. Третий вариант исключался. Так вот, вместо назначения себе какого-либо наказания Сократ предложил нечто совершенно неожиданное для суда.</w:t>
      </w:r>
    </w:p>
    <w:p>
      <w:pPr>
        <w:pStyle w:val="Normal"/>
        <w:shd w:fill="FFFFFF" w:val="clear"/>
        <w:tabs>
          <w:tab w:val="clear" w:pos="708"/>
          <w:tab w:val="left" w:pos="10560" w:leader="none"/>
        </w:tabs>
        <w:ind w:left="182" w:right="38" w:firstLine="567"/>
        <w:jc w:val="both"/>
        <w:rPr/>
      </w:pPr>
      <w:r>
        <w:rPr>
          <w:color w:val="000000"/>
        </w:rPr>
        <w:t xml:space="preserve">Он сказал, что для него, человека заслуженного, но бедного, нуждающегося в досуге для назидания своих сограждан, «нет ничего более подходящего, как обед в Пританее!» (там же, 36 </w:t>
      </w:r>
      <w:r>
        <w:rPr>
          <w:color w:val="000000"/>
          <w:lang w:val="en-US"/>
        </w:rPr>
        <w:t>d</w:t>
      </w:r>
      <w:r>
        <w:rPr>
          <w:color w:val="000000"/>
        </w:rPr>
        <w:t>), т. е. возможность получать обед на общественный счет в знак почета и особых зас</w:t>
        <w:softHyphen/>
        <w:t>луг перед государством. Предложение Сократа шокиро</w:t>
        <w:softHyphen/>
        <w:t xml:space="preserve">вало суд и было воспринято как дерзость. Сократ, не </w:t>
      </w:r>
      <w:r>
        <w:rPr>
          <w:color w:val="000000"/>
          <w:szCs w:val="25"/>
        </w:rPr>
        <w:t>видя в этом ничего оскорбительного, говорил: «Убежден</w:t>
        <w:softHyphen/>
        <w:t>ный в том, что не обижаю никого, я ни в коем случае не стану обижать и самого себя, наговаривать на себя, будто я заслуживаю чего-нибудь нехорошего, и назна</w:t>
        <w:softHyphen/>
        <w:t xml:space="preserve">чать себе наказание (там же, 37 </w:t>
      </w:r>
      <w:r>
        <w:rPr>
          <w:color w:val="000000"/>
          <w:szCs w:val="25"/>
          <w:lang w:val="en-US"/>
        </w:rPr>
        <w:t>b</w:t>
      </w:r>
      <w:r>
        <w:rPr>
          <w:color w:val="000000"/>
          <w:szCs w:val="25"/>
        </w:rPr>
        <w:t>). Но если тем не ме</w:t>
        <w:softHyphen/>
        <w:t>нее, продолжал Сократ, необходимо назначить какое-то наказание, то он готов уплатить одну мину серебра (око</w:t>
        <w:softHyphen/>
        <w:t>ло 25-30 руб.), ибо он беден. Однако более состоятель</w:t>
        <w:softHyphen/>
        <w:t>ные его друзья (Платон, Критон, Критобул, Аполлодор) уговаривают его увеличить штраф до 30 мин (около 750-800 руб.), которые они поручаются уплатить за него.</w:t>
      </w:r>
    </w:p>
    <w:p>
      <w:pPr>
        <w:pStyle w:val="Normal"/>
        <w:shd w:fill="FFFFFF" w:val="clear"/>
        <w:ind w:left="58" w:firstLine="567"/>
        <w:jc w:val="both"/>
        <w:rPr/>
      </w:pPr>
      <w:r>
        <w:rPr>
          <w:color w:val="000000"/>
          <w:szCs w:val="25"/>
        </w:rPr>
        <w:t>Возбудив недовольство и гнев многих из судей неуме</w:t>
        <w:softHyphen/>
        <w:t>стным предложением о назначении ему бесплатного обеда, Сократ не нашел поддержки и своему предложе</w:t>
        <w:softHyphen/>
        <w:t>нию об уплате штрафа. Суд присяжных вынес ему смерт</w:t>
        <w:softHyphen/>
        <w:t xml:space="preserve">ный приговор большинством уже в 80 голосов (см. </w:t>
      </w:r>
      <w:r>
        <w:rPr>
          <w:i/>
          <w:iCs/>
          <w:color w:val="000000"/>
          <w:szCs w:val="25"/>
        </w:rPr>
        <w:t>Дио</w:t>
        <w:softHyphen/>
        <w:t xml:space="preserve">ген Лаэрций, </w:t>
      </w:r>
      <w:r>
        <w:rPr>
          <w:color w:val="000000"/>
          <w:szCs w:val="25"/>
          <w:lang w:val="en-US"/>
        </w:rPr>
        <w:t>II</w:t>
      </w:r>
      <w:r>
        <w:rPr>
          <w:color w:val="000000"/>
          <w:szCs w:val="25"/>
        </w:rPr>
        <w:t>, 42).</w:t>
      </w:r>
    </w:p>
    <w:p>
      <w:pPr>
        <w:pStyle w:val="Normal"/>
        <w:shd w:fill="FFFFFF" w:val="clear"/>
        <w:ind w:left="58" w:firstLine="567"/>
        <w:jc w:val="both"/>
        <w:rPr/>
      </w:pPr>
      <w:r>
        <w:rPr>
          <w:color w:val="000000"/>
          <w:szCs w:val="25"/>
        </w:rPr>
        <w:t xml:space="preserve">Третья часть речи (см. </w:t>
      </w:r>
      <w:r>
        <w:rPr>
          <w:i/>
          <w:iCs/>
          <w:color w:val="000000"/>
          <w:szCs w:val="25"/>
        </w:rPr>
        <w:t xml:space="preserve">Платон. </w:t>
      </w:r>
      <w:r>
        <w:rPr>
          <w:color w:val="000000"/>
          <w:szCs w:val="25"/>
        </w:rPr>
        <w:t>Апология, 38 с - 42 а) Сократа обращена к судьям и друзьям, оставшимся на суде после вынесения смертного приговора. По мнению некоторых исследователей, прощальное слово, вложен</w:t>
        <w:softHyphen/>
        <w:t>ное Платоном в уста Сократа, представляет собой все</w:t>
        <w:softHyphen/>
        <w:t>цело поэтическую или «стилизованную» правду, а не исторический факт: Сократ мог бы сказать это сообраз</w:t>
        <w:softHyphen/>
        <w:t>но ситуации и логике вещей, но не сказал на самом деле. Однако даже если это так, то вряд ли стоит подвергать сомнению ценность этой правды. Как бы то ни было, правдоподобно, что всегда верный себе, Сократ не ме</w:t>
        <w:softHyphen/>
        <w:t xml:space="preserve">няет тона и в своем, пусть предполагаемом, последнем слове к судьям: «Я скорее предпочитаю умереть после такой защиты, чем оставаться в живых, защищавшись иначе» (там же, 38 е). «Я ухожу отсюда, приговоренный вами к смерти, а мои обвинители уходят, уличенные </w:t>
      </w:r>
      <w:r>
        <w:rPr>
          <w:bCs/>
          <w:color w:val="000000"/>
          <w:szCs w:val="25"/>
        </w:rPr>
        <w:t>правдою в</w:t>
      </w:r>
      <w:r>
        <w:rPr>
          <w:b/>
          <w:bCs/>
          <w:color w:val="000000"/>
          <w:szCs w:val="25"/>
        </w:rPr>
        <w:t xml:space="preserve"> </w:t>
      </w:r>
      <w:r>
        <w:rPr>
          <w:color w:val="000000"/>
          <w:szCs w:val="25"/>
        </w:rPr>
        <w:t xml:space="preserve">злодействе и несправедливости. И я остаюсь </w:t>
      </w:r>
      <w:r>
        <w:rPr>
          <w:bCs/>
          <w:color w:val="000000"/>
          <w:szCs w:val="25"/>
        </w:rPr>
        <w:t>при своем</w:t>
      </w:r>
      <w:r>
        <w:rPr>
          <w:b/>
          <w:bCs/>
          <w:color w:val="000000"/>
          <w:szCs w:val="25"/>
        </w:rPr>
        <w:t xml:space="preserve"> </w:t>
      </w:r>
      <w:r>
        <w:rPr>
          <w:color w:val="000000"/>
          <w:szCs w:val="25"/>
        </w:rPr>
        <w:t>наказании... и не думается, что это правиль</w:t>
        <w:softHyphen/>
        <w:t xml:space="preserve">но» (там же, 39 </w:t>
      </w:r>
      <w:r>
        <w:rPr>
          <w:color w:val="000000"/>
          <w:szCs w:val="25"/>
          <w:lang w:val="en-US"/>
        </w:rPr>
        <w:t>b</w:t>
      </w:r>
      <w:r>
        <w:rPr>
          <w:color w:val="000000"/>
          <w:szCs w:val="25"/>
        </w:rPr>
        <w:t>).</w:t>
      </w:r>
    </w:p>
    <w:p>
      <w:pPr>
        <w:pStyle w:val="Normal"/>
        <w:shd w:fill="FFFFFF" w:val="clear"/>
        <w:ind w:left="14" w:right="43" w:firstLine="567"/>
        <w:jc w:val="both"/>
        <w:rPr>
          <w:color w:val="000000"/>
          <w:szCs w:val="25"/>
        </w:rPr>
      </w:pPr>
      <w:r>
        <w:rPr>
          <w:color w:val="000000"/>
          <w:szCs w:val="25"/>
        </w:rPr>
        <w:t>Обычно смертный приговор приводился в исполне</w:t>
        <w:softHyphen/>
        <w:t>ние сразу же после его вынесения, но в случае с Сокра</w:t>
        <w:softHyphen/>
        <w:t>том исполнение приговора было отложено на 30 дней в связи со следующим обстоятельством. Ежегодно афиня</w:t>
        <w:softHyphen/>
        <w:t>не отправляли на остров Делос к храму Аполлона свя</w:t>
        <w:softHyphen/>
        <w:t>щенное судно с дарами, исполняя клятву Тезея, данную им богу Аполлону после уничтожения чудовища Мино</w:t>
        <w:softHyphen/>
        <w:t>тавра на Крите и избавления Афин от уплаты дани (семь юношей и семь девушек на съедение Минотавру) крит</w:t>
        <w:softHyphen/>
        <w:t>скому царю Миносу. Со дня отплытия священного по</w:t>
        <w:softHyphen/>
        <w:t>сольства и до его возвращения в Афины смертная казнь запрещалась.</w:t>
      </w:r>
    </w:p>
    <w:p>
      <w:pPr>
        <w:pStyle w:val="Normal"/>
        <w:shd w:fill="FFFFFF" w:val="clear"/>
        <w:ind w:left="58" w:firstLine="567"/>
        <w:jc w:val="both"/>
        <w:rPr>
          <w:color w:val="000000"/>
          <w:szCs w:val="25"/>
        </w:rPr>
      </w:pPr>
      <w:r>
        <w:rPr>
          <w:color w:val="000000"/>
          <w:szCs w:val="25"/>
        </w:rPr>
        <w:t>Друзья Сократа, воспользовавшись этим обстоятель</w:t>
        <w:softHyphen/>
        <w:t>ством, навещали его в тюрьме, где он пребывал в ожи</w:t>
        <w:softHyphen/>
        <w:t>дании казни, вели с ним беседы и готовили ему побег. Осуществить побег было несложно. Об этом мы узнаем из слов давнего друга, ровесника и земляка Сократа Критона, по имени которого назван один из диалогов Платона. В «Критоне» описывается встреча Критона с Сократом, их беседа за день до возвращения священно</w:t>
        <w:softHyphen/>
        <w:t>го судна. Критон пытается уговорить Сократа бежать из тюрьмы. Но Сократ отклоняет настойчивую просьбу друга и остается верным отечественным законам.</w:t>
      </w:r>
    </w:p>
    <w:p>
      <w:pPr>
        <w:pStyle w:val="Normal"/>
        <w:shd w:fill="FFFFFF" w:val="clear"/>
        <w:ind w:left="1402" w:firstLine="567"/>
        <w:rPr>
          <w:b/>
          <w:b/>
          <w:bCs/>
          <w:color w:val="000000"/>
          <w:szCs w:val="36"/>
          <w:lang w:val="en-US"/>
        </w:rPr>
      </w:pPr>
      <w:r>
        <w:rPr>
          <w:b/>
          <w:bCs/>
          <w:color w:val="000000"/>
          <w:szCs w:val="36"/>
          <w:lang w:val="en-US"/>
        </w:rPr>
      </w:r>
    </w:p>
    <w:p>
      <w:pPr>
        <w:pStyle w:val="Normal"/>
        <w:shd w:fill="FFFFFF" w:val="clear"/>
        <w:jc w:val="center"/>
        <w:rPr>
          <w:b/>
          <w:b/>
          <w:bCs/>
          <w:color w:val="000000"/>
          <w:szCs w:val="36"/>
        </w:rPr>
      </w:pPr>
      <w:bookmarkStart w:id="105" w:name="граждани"/>
      <w:r>
        <w:rPr>
          <w:b/>
          <w:bCs/>
          <w:color w:val="000000"/>
          <w:szCs w:val="36"/>
        </w:rPr>
        <w:t>2. Гражданин и закон</w:t>
      </w:r>
      <w:bookmarkEnd w:id="105"/>
    </w:p>
    <w:p>
      <w:pPr>
        <w:pStyle w:val="Normal"/>
        <w:shd w:fill="FFFFFF" w:val="clear"/>
        <w:ind w:left="1402" w:firstLine="567"/>
        <w:rPr>
          <w:b/>
          <w:b/>
          <w:bCs/>
          <w:color w:val="000000"/>
          <w:szCs w:val="36"/>
        </w:rPr>
      </w:pPr>
      <w:r>
        <w:rPr>
          <w:b/>
          <w:bCs/>
          <w:color w:val="000000"/>
          <w:szCs w:val="36"/>
        </w:rPr>
      </w:r>
    </w:p>
    <w:p>
      <w:pPr>
        <w:pStyle w:val="Normal"/>
        <w:shd w:fill="FFFFFF" w:val="clear"/>
        <w:ind w:firstLine="567"/>
        <w:jc w:val="both"/>
        <w:rPr/>
      </w:pPr>
      <w:r>
        <w:rPr>
          <w:color w:val="000000"/>
        </w:rPr>
        <w:t>Как показано в «Критоне», мотивы отказа от побега вытекают из этического учения Сократа и сводятся к тому, что «неспра</w:t>
        <w:softHyphen/>
        <w:t>ведливый поступок есть зло и позор для совершающего его, и притом во всех слу</w:t>
        <w:softHyphen/>
        <w:t xml:space="preserve">чаях» </w:t>
      </w:r>
      <w:r>
        <w:rPr>
          <w:i/>
          <w:iCs/>
          <w:color w:val="000000"/>
        </w:rPr>
        <w:t xml:space="preserve">(Платон. </w:t>
      </w:r>
      <w:r>
        <w:rPr>
          <w:color w:val="000000"/>
        </w:rPr>
        <w:t>Критон, 49 в). Поэтому, вопреки общественному мнению, «не надо ни отвечать на несправедливость несправедливос</w:t>
        <w:softHyphen/>
        <w:t>тью, ни делать кому бы то ни было зла, даже если бы пришлось от кого-то пострадать» (там же, 49 с--а). Тем более нельзя совершать несправедливости в отношении отечественных законов, ибо только благодаря им суще</w:t>
        <w:softHyphen/>
        <w:t>ствует государство, благодаря им Сократ родился от за</w:t>
        <w:softHyphen/>
        <w:t>конного брака, получил предписываемое ими воспита</w:t>
        <w:softHyphen/>
        <w:t>ние и стал гражданином Афин, которые наделили его всевозможными благами. Будучи гражданином, он обя</w:t>
        <w:softHyphen/>
        <w:t>зался поддерживать, а не подрывать законы своего оте</w:t>
        <w:softHyphen/>
        <w:t>чества. Как против отца и матери, так и тем паче про</w:t>
        <w:softHyphen/>
        <w:t>тив государства и его законов недопустимо учинять насилия, даже если испытываешь от них несправедли</w:t>
        <w:softHyphen/>
        <w:t>вость, в том числе такую незаслуженную кару, как осуж</w:t>
        <w:softHyphen/>
        <w:t>дение на смерть.</w:t>
      </w:r>
    </w:p>
    <w:p>
      <w:pPr>
        <w:pStyle w:val="Normal"/>
        <w:shd w:fill="FFFFFF" w:val="clear"/>
        <w:ind w:left="5" w:right="24" w:firstLine="567"/>
        <w:jc w:val="both"/>
        <w:rPr/>
      </w:pPr>
      <w:r>
        <w:rPr>
          <w:color w:val="000000"/>
        </w:rPr>
        <w:t>Возражая Критону от имени олицетворенных зако</w:t>
        <w:softHyphen/>
        <w:t>нов, Сократ продолжает: законы позволяют каждому гражданину обсуждать и исправлять их, если они в чем-либо нехороши. Кроме того, законы предоставляют воз</w:t>
        <w:softHyphen/>
        <w:t>можность всякому гражданину, если они ему не нравят</w:t>
        <w:softHyphen/>
        <w:t>ся, «взять свое имущество и выселиться, куда ему угодно» (там же, 51 е). Поэтому законы, говорит Сократ, сказали ему: «Ведь у тебя было семьдесят лет — довольно времени, чтобы уйти, если мы тебе не нравились и... казались несправедливыми» (там же, 52 е). И если ты, Сократ, не покинул Отечество, то это является одним из доказательств того, что «тебе нравились и мы, и наше Государство, потому что не обосновался бы ты в нем прочнее всех афинян, если бы не испытывал к нему прочной привязанности» (там же, 52 Ь). К тому же, «если бы ты хотел, ты еще на суде мог бы потребовать для себя изгнания и сделал бы тогда с согласия государства то самое, что задумал сделать теперь без его согласия» (там же, 52 с).</w:t>
      </w:r>
    </w:p>
    <w:p>
      <w:pPr>
        <w:pStyle w:val="Normal"/>
        <w:shd w:fill="FFFFFF" w:val="clear"/>
        <w:ind w:right="38" w:firstLine="567"/>
        <w:jc w:val="both"/>
        <w:rPr>
          <w:color w:val="000000"/>
        </w:rPr>
      </w:pPr>
      <w:r>
        <w:rPr>
          <w:color w:val="000000"/>
        </w:rPr>
        <w:t>Наконец, Сократ исходит из того, что если своим бегством из тюрьмы он нарушит законы, то это явится косвенным подтверждением справедливости обвинения его в нарушении законов и совращении юношества. «Ведь губитель законов очень и очень может показаться также губителем молодежи и людей несмышленых» (там же, 53 с). Говоря от имени законов, Сократ замечает, что ему, всю жизнь учившему справедливости и добродетели, не пристало противоречить себе в поступках и убежать из тюрьмы в страхе перед смертью, наподобие жалкого раба. А где ему найти новую родину, если на своей родине он стал нарушителем ее законов? Законы Отечества сказани бы ему: «Если ты теперь отойдешь, то отойдешь обижен</w:t>
        <w:softHyphen/>
        <w:t>ный не нами, Законами, а людьми» (там же, 54 с).</w:t>
      </w:r>
    </w:p>
    <w:p>
      <w:pPr>
        <w:pStyle w:val="Normal"/>
        <w:shd w:fill="FFFFFF" w:val="clear"/>
        <w:ind w:right="38" w:firstLine="567"/>
        <w:jc w:val="both"/>
        <w:rPr/>
      </w:pPr>
      <w:r>
        <w:rPr>
          <w:color w:val="000000"/>
        </w:rPr>
        <w:t>Создается впечатление, что вопрос о причинах, зас</w:t>
        <w:softHyphen/>
        <w:t>тавивших Сократа отказаться от побега из тюрьмы, ис</w:t>
        <w:softHyphen/>
        <w:t>черпан. Но это далеко не так. Дело в том, что некото</w:t>
        <w:softHyphen/>
        <w:t xml:space="preserve">рые принципиально важные суждения Сократа и линия поведения, избранная им после суда и вынесения ему смертного приговора, разительным образом расходятся с тем, что он говорил и на чем настаивал на суде. Это обстоятельство, как и вопрос об обосновании Сократом </w:t>
      </w:r>
      <w:r>
        <w:rPr>
          <w:color w:val="000000"/>
          <w:szCs w:val="25"/>
        </w:rPr>
        <w:t>повиновения (или неповиновения) закону стали, осо</w:t>
        <w:softHyphen/>
        <w:t>бенно за последние десятилетия, предметом оживленных обсуждений среди исследователей. В самом деле, как совместить то, что утверждает сын Софрониска в «Апо</w:t>
        <w:softHyphen/>
        <w:t>логии», с тем, что он говорит в «Критоне»? Из «Аполо</w:t>
        <w:softHyphen/>
        <w:t>гии» (29 с-</w:t>
      </w:r>
      <w:r>
        <w:rPr>
          <w:color w:val="000000"/>
          <w:szCs w:val="25"/>
          <w:lang w:val="en-US"/>
        </w:rPr>
        <w:t>d</w:t>
      </w:r>
      <w:r>
        <w:rPr>
          <w:color w:val="000000"/>
          <w:szCs w:val="25"/>
        </w:rPr>
        <w:t>) мы знаем, что если даже будет издан за</w:t>
        <w:softHyphen/>
        <w:t>кон, на основании которого потребуется под страхом смерти «оставить философию», то и в этом случае он, Сократ, слушаться будет «скорее бога, чем вас (афи</w:t>
        <w:softHyphen/>
        <w:t xml:space="preserve">нян — </w:t>
      </w:r>
      <w:r>
        <w:rPr>
          <w:i/>
          <w:iCs/>
          <w:color w:val="000000"/>
          <w:szCs w:val="25"/>
        </w:rPr>
        <w:t xml:space="preserve">Ф. К.)» </w:t>
      </w:r>
      <w:r>
        <w:rPr>
          <w:color w:val="000000"/>
          <w:szCs w:val="25"/>
        </w:rPr>
        <w:t>и не перестанет философствовать. В «Кри</w:t>
        <w:softHyphen/>
        <w:t>тоне» же (250 а - 53 а-в), напротив, высказывается мысль о гражданском повиновении, об обязанности гражданина полиса подчиняться отечественным зако</w:t>
        <w:softHyphen/>
        <w:t>нам. Кроме того, как совместить призыв Сократа к гражданскому повиновению с его (как уже нам извест</w:t>
        <w:softHyphen/>
        <w:t>но) отказом подчиниться приказу Тридцати тиранов об аресте Леонтия Саламинского?</w:t>
      </w:r>
    </w:p>
    <w:p>
      <w:pPr>
        <w:pStyle w:val="Normal"/>
        <w:shd w:fill="FFFFFF" w:val="clear"/>
        <w:ind w:right="53" w:firstLine="567"/>
        <w:jc w:val="both"/>
        <w:rPr/>
      </w:pPr>
      <w:r>
        <w:rPr>
          <w:color w:val="000000"/>
          <w:szCs w:val="25"/>
        </w:rPr>
        <w:t>По этим и аналогичным вопросам, доставившим много хлопот ученым, были высказаны и высказывают</w:t>
        <w:softHyphen/>
        <w:t>ся различные мнения и суждения. Рассмотрим некото</w:t>
        <w:softHyphen/>
        <w:t>рые из них. В конце прошлого столетия известный рус</w:t>
        <w:softHyphen/>
        <w:t>ский религиозный философ В. С. Соловьев выступил против распространенной концепции, согласно которой в случаях коллизии между «внутренней правдой и зако</w:t>
        <w:softHyphen/>
        <w:t xml:space="preserve">ном» вопрос всегда должен решаться в пользу закона, ссылаясь при этом на Сократа, отказавшегося от побега </w:t>
      </w:r>
      <w:r>
        <w:rPr>
          <w:bCs/>
          <w:color w:val="000000"/>
          <w:szCs w:val="25"/>
        </w:rPr>
        <w:t>из</w:t>
      </w:r>
      <w:r>
        <w:rPr>
          <w:b/>
          <w:bCs/>
          <w:color w:val="000000"/>
          <w:szCs w:val="25"/>
        </w:rPr>
        <w:t xml:space="preserve"> </w:t>
      </w:r>
      <w:r>
        <w:rPr>
          <w:color w:val="000000"/>
          <w:szCs w:val="25"/>
        </w:rPr>
        <w:t>тюрьмы, как на пример гражданского повиновения законному, хотя и несправедливому приговору афинских судей. В. С. Соловьев писал, что в своем решении Со</w:t>
        <w:softHyphen/>
        <w:t>крат руководствовался не мотивами гражданского повиновения, а соображениями морального порядка: «Во-первых, он находил, что спасать бегством тот малый остаток жизни, на который он, как 70-летний старец, мог рассчитывать, было бы постыдным малодушием... Во-вторых, Сократ находил, что гражданин должен при</w:t>
        <w:softHyphen/>
        <w:t>носить в жертву свое личное благо отечествен</w:t>
        <w:softHyphen/>
        <w:t>ным законам, хотя бы и несправедливым, ради сы</w:t>
        <w:softHyphen/>
        <w:t xml:space="preserve">новнего благочестия» (46, </w:t>
      </w:r>
      <w:r>
        <w:rPr>
          <w:color w:val="000000"/>
          <w:szCs w:val="25"/>
          <w:lang w:val="en-US"/>
        </w:rPr>
        <w:t>VII</w:t>
      </w:r>
      <w:r>
        <w:rPr>
          <w:color w:val="000000"/>
          <w:szCs w:val="25"/>
        </w:rPr>
        <w:t>, 116).</w:t>
      </w:r>
    </w:p>
    <w:p>
      <w:pPr>
        <w:pStyle w:val="Normal"/>
        <w:shd w:fill="FFFFFF" w:val="clear"/>
        <w:ind w:left="14" w:firstLine="567"/>
        <w:jc w:val="both"/>
        <w:rPr/>
      </w:pPr>
      <w:r>
        <w:rPr>
          <w:color w:val="000000"/>
          <w:szCs w:val="25"/>
        </w:rPr>
        <w:t>В. С. Соловьев акцентировал внимание также на том, что «в случае Сократа не было столкновения двух обя</w:t>
        <w:softHyphen/>
        <w:t>занностей, а только столкновение личного права с гражданской обязанностью, причем можно при</w:t>
        <w:softHyphen/>
        <w:t>нять в принципе, что право должно уступать» (там же). Далее, говоря, что «никто не обязан защищать свою материальную жизнь: это только право, которым всегда позволительно, а иногда похвально жертвовать», автор продолжает: «Другое дело, когда гражданский долг по</w:t>
        <w:softHyphen/>
        <w:t>виновения законам сталкивается не с личным правом, а с нравственной обязанностью, как в знаменитом клас</w:t>
        <w:softHyphen/>
        <w:t>сическом примере Антигоны, которая должна была вы</w:t>
        <w:softHyphen/>
        <w:t>бирать между религиозно-нравственной обязанностью дать честное погребение своему брату и гражданской обязанностью повиновения нечестивому и бесчело</w:t>
        <w:softHyphen/>
        <w:t>вечному, однако легально-справедливому (как исходяще</w:t>
        <w:softHyphen/>
        <w:t>му от законной власти отечественного города) запреще</w:t>
        <w:softHyphen/>
        <w:t>нию давать такое погребение. Тут вступает в силу правило: подобает слушаться Бога более, чем человеков, и ясно оказывается, что справедливость — в смысле легальнос</w:t>
        <w:softHyphen/>
        <w:t>ти или формально-юридической законности поступков, не есть сама по себе добродетель, а может становиться или не становиться таковою, смотря по положению. Поэто</w:t>
        <w:softHyphen/>
        <w:t>му одинаково одобряется героизм Сократа, уступивше</w:t>
        <w:softHyphen/>
        <w:t>го несправедливому закону, и героизм Антигоны, нару</w:t>
        <w:softHyphen/>
        <w:t>шившей  этот закон... Сократ уступил свое материальное право ради высшей идеи человеческого достоинства и патриотического долга, а Антигона утвер</w:t>
      </w:r>
      <w:r>
        <w:rPr>
          <w:color w:val="000000"/>
        </w:rPr>
        <w:t>ждала чужое право и исполняла тем самым свою обя</w:t>
        <w:softHyphen/>
        <w:t>занность... Допустим, например, что сыновнее благоче</w:t>
        <w:softHyphen/>
        <w:t>стие, доведенное до героизма, побуждает кого-нибудь не сопротивляться своему отцу, намеревавшемуся его убить. О нравственном достоинстве героизма можно спорить, но никому и в голову не придет оправдывать или нахо</w:t>
        <w:softHyphen/>
        <w:t>дить героическим того же человека, если он сочтет себя обязанным из повиновения к отцу убить своего брата или сестру. — Точно то же применимо к несправедливым и бесчеловечным законам, откуда явствует, что справед</w:t>
        <w:softHyphen/>
        <w:t xml:space="preserve">ливость в смысле повиновения законам, как таковым, по девизу: </w:t>
      </w:r>
      <w:r>
        <w:rPr>
          <w:color w:val="000000"/>
          <w:lang w:val="en-US"/>
        </w:rPr>
        <w:t>fiat</w:t>
      </w:r>
      <w:r>
        <w:rPr>
          <w:color w:val="000000"/>
        </w:rPr>
        <w:t xml:space="preserve"> </w:t>
      </w:r>
      <w:r>
        <w:rPr>
          <w:color w:val="000000"/>
          <w:lang w:val="en-US"/>
        </w:rPr>
        <w:t>justitia</w:t>
      </w:r>
      <w:r>
        <w:rPr>
          <w:color w:val="000000"/>
        </w:rPr>
        <w:t xml:space="preserve">, </w:t>
      </w:r>
      <w:r>
        <w:rPr>
          <w:color w:val="000000"/>
          <w:lang w:val="en-US"/>
        </w:rPr>
        <w:t>pereat</w:t>
      </w:r>
      <w:r>
        <w:rPr>
          <w:color w:val="000000"/>
        </w:rPr>
        <w:t xml:space="preserve"> </w:t>
      </w:r>
      <w:r>
        <w:rPr>
          <w:color w:val="000000"/>
          <w:lang w:val="en-US"/>
        </w:rPr>
        <w:t>mundus</w:t>
      </w:r>
      <w:r>
        <w:rPr>
          <w:color w:val="000000"/>
        </w:rPr>
        <w:t xml:space="preserve"> (пусть совершится пра</w:t>
        <w:softHyphen/>
        <w:t>восудие, хотя бы погиб мир) — сама по себе не есть еще добродетель» (там же, 116-117).</w:t>
      </w:r>
    </w:p>
    <w:p>
      <w:pPr>
        <w:pStyle w:val="Normal"/>
        <w:shd w:fill="FFFFFF" w:val="clear"/>
        <w:ind w:left="14" w:firstLine="567"/>
        <w:jc w:val="both"/>
        <w:rPr>
          <w:color w:val="000000"/>
        </w:rPr>
      </w:pPr>
      <w:r>
        <w:rPr>
          <w:color w:val="000000"/>
        </w:rPr>
        <w:t>Допустим, что Сократ, побуждаемый сыновним бла</w:t>
        <w:softHyphen/>
        <w:t>гочестием, решил пожертвовать жизнью во имя торже</w:t>
        <w:softHyphen/>
        <w:t>ства отечественных законов и нерушимости их пригово</w:t>
        <w:softHyphen/>
        <w:t>ра, хотя бы и несправедливого. Но и в этом случае указанное противоречие не снимается. Ведь нам извес</w:t>
        <w:softHyphen/>
        <w:t>тно, что в «Апологии» тот же Сократ не высказывает никакого сыновного благочестия или патриотического чувства и заявляет, что даже под угрозой смерти он не откажется от философии. Мы также знаем, что в этом случае Сократ, подобно Антигоне, апеллирует к боже</w:t>
        <w:softHyphen/>
        <w:t>ственным, а не человеческим установлениям, т. е. сле</w:t>
        <w:softHyphen/>
        <w:t>дует, говоря словами В. С. Соловьева, правилу: подоба</w:t>
        <w:softHyphen/>
        <w:t>ет слушаться бога более, чем человеков. Получается, что один и тот же Сократ руководствовался двумя противо</w:t>
        <w:softHyphen/>
        <w:t>положными правилами или принципами, в одном слу</w:t>
        <w:softHyphen/>
        <w:t>чае (на суде) отдавая предпочтение божественным зако</w:t>
        <w:softHyphen/>
        <w:t>нам, в другом (в тюрьме) — человеческим. Все это весьма странно, необычно и вызывает недоумение.</w:t>
      </w:r>
    </w:p>
    <w:p>
      <w:pPr>
        <w:pStyle w:val="Normal"/>
        <w:shd w:fill="FFFFFF" w:val="clear"/>
        <w:tabs>
          <w:tab w:val="clear" w:pos="708"/>
          <w:tab w:val="left" w:pos="10560" w:leader="none"/>
        </w:tabs>
        <w:ind w:right="38" w:firstLine="567"/>
        <w:jc w:val="both"/>
        <w:rPr>
          <w:color w:val="000000"/>
          <w:lang w:val="en-US"/>
        </w:rPr>
      </w:pPr>
      <w:r>
        <w:rPr>
          <w:color w:val="000000"/>
        </w:rPr>
        <w:t>Некоторые исследователи считают, что противоречие в суждениях и поведении Сократа является словесным и чисто внешним, так как платоновские диалоги «Апо</w:t>
        <w:softHyphen/>
        <w:t>логия» и «Критий» преследуют различные цели и гово</w:t>
        <w:softHyphen/>
        <w:t>рят о разных вещах. Так, Г. Янг полагает, что доводы в «Критоне», приводимые Сократом в пользу отказа от своего побега, не выражают точки зрения Сократа, ко ставят целью убедить Критона, желавшего спасти жизнь Сократу и предпринявшего необходимые меры для по</w:t>
        <w:softHyphen/>
        <w:t>бега, в несправедливости его, Критона, намерения, при</w:t>
        <w:softHyphen/>
        <w:t>чем с позиции понимания вещей самим Критоном. «И если Сократ, — пишет Янг, — хочет убедить Крито</w:t>
        <w:softHyphen/>
        <w:t xml:space="preserve">на, что для него не дикайон (не справедливо, — </w:t>
      </w:r>
      <w:r>
        <w:rPr>
          <w:i/>
          <w:iCs/>
          <w:color w:val="000000"/>
        </w:rPr>
        <w:t xml:space="preserve">Ф. К.) </w:t>
      </w:r>
      <w:r>
        <w:rPr>
          <w:color w:val="000000"/>
        </w:rPr>
        <w:t>бежать из Афин, он не может опереться на принципы как на средство убеждения: эти принципы, по крайней мере, сами по себе не подействуют на Критона» (103, 6). Ведь Критон, продолжает Янг, неоднократно поднима</w:t>
        <w:softHyphen/>
        <w:t>ет вопрос о том, что скажут, что подумают и что сдела</w:t>
        <w:softHyphen/>
        <w:t xml:space="preserve">ют «большинство» сограждан </w:t>
      </w:r>
      <w:r>
        <w:rPr>
          <w:i/>
          <w:iCs/>
          <w:color w:val="000000"/>
        </w:rPr>
        <w:t xml:space="preserve">(Критон, </w:t>
      </w:r>
      <w:r>
        <w:rPr>
          <w:color w:val="000000"/>
        </w:rPr>
        <w:t xml:space="preserve">44 </w:t>
      </w:r>
      <w:r>
        <w:rPr>
          <w:color w:val="000000"/>
          <w:lang w:val="en-US"/>
        </w:rPr>
        <w:t>b</w:t>
      </w:r>
      <w:r>
        <w:rPr>
          <w:color w:val="000000"/>
        </w:rPr>
        <w:t xml:space="preserve">-с, 44 </w:t>
      </w:r>
      <w:r>
        <w:rPr>
          <w:color w:val="000000"/>
          <w:lang w:val="en-US"/>
        </w:rPr>
        <w:t>d</w:t>
      </w:r>
      <w:r>
        <w:rPr>
          <w:color w:val="000000"/>
        </w:rPr>
        <w:t xml:space="preserve">, 45 </w:t>
      </w:r>
      <w:r>
        <w:rPr>
          <w:color w:val="000000"/>
          <w:lang w:val="en-US"/>
        </w:rPr>
        <w:t>d</w:t>
      </w:r>
      <w:r>
        <w:rPr>
          <w:color w:val="000000"/>
        </w:rPr>
        <w:t xml:space="preserve"> - 46 а, 48 </w:t>
      </w:r>
      <w:r>
        <w:rPr>
          <w:color w:val="000000"/>
          <w:lang w:val="en-US"/>
        </w:rPr>
        <w:t>b</w:t>
      </w:r>
      <w:r>
        <w:rPr>
          <w:color w:val="000000"/>
        </w:rPr>
        <w:t>), если он и другие друзья Сократа не спа</w:t>
        <w:softHyphen/>
        <w:t>сут последнего. Между тем для Сократа обсуждение вопроса о побеге надо вести независимо от мнения и намерения «большинства». И хотя Критон формаль</w:t>
        <w:softHyphen/>
        <w:t>но согласился с этим доводом, он тем не менее воспри</w:t>
        <w:softHyphen/>
        <w:t>нял принципы Сократа весьма поверхностно. К тому же Критон был вне себя от осознания близкой смерти фи</w:t>
        <w:softHyphen/>
        <w:t>лософа, его друга, и потому пренебрег сократовскими принципами, в частности, следующим: «более всего нужно ценить не жизнь, как таковую, но жизнь хоро</w:t>
        <w:softHyphen/>
        <w:t xml:space="preserve">шую» (48 </w:t>
      </w:r>
      <w:r>
        <w:rPr>
          <w:color w:val="000000"/>
          <w:lang w:val="en-US"/>
        </w:rPr>
        <w:t>b</w:t>
      </w:r>
      <w:r>
        <w:rPr>
          <w:color w:val="000000"/>
        </w:rPr>
        <w:t>). Словом, Критон, хотя и был другом Сокра</w:t>
        <w:softHyphen/>
        <w:t>та, он тем не менее, один из многих, т. е, один из тех, кто разделяет мнение большинства и склонен поступать так, как поступит в аналогичной ситуации большинство.</w:t>
      </w:r>
    </w:p>
    <w:p>
      <w:pPr>
        <w:pStyle w:val="Normal"/>
        <w:shd w:fill="FFFFFF" w:val="clear"/>
        <w:ind w:right="14" w:firstLine="567"/>
        <w:jc w:val="both"/>
        <w:rPr>
          <w:color w:val="000000"/>
        </w:rPr>
      </w:pPr>
      <w:r>
        <w:rPr>
          <w:color w:val="000000"/>
        </w:rPr>
        <w:t>Поэтому, чтобы примирить Критона с мыслью о его (Сократа) смерти, Сократ вынужден использовать дово</w:t>
        <w:softHyphen/>
        <w:t>ды, отличные от тех, которые он сам считал решающи</w:t>
        <w:softHyphen/>
        <w:t>ми. То, что Сократ говорит в «Критоне», нельзя рассмат</w:t>
        <w:softHyphen/>
        <w:t>ривать как выражение его (или Платона) точки зрения.</w:t>
      </w:r>
    </w:p>
    <w:p>
      <w:pPr>
        <w:pStyle w:val="Normal"/>
        <w:shd w:fill="FFFFFF" w:val="clear"/>
        <w:ind w:right="10" w:firstLine="567"/>
        <w:jc w:val="both"/>
        <w:rPr>
          <w:color w:val="000000"/>
        </w:rPr>
      </w:pPr>
      <w:r>
        <w:rPr>
          <w:color w:val="000000"/>
        </w:rPr>
        <w:t>Согласно Янгу, вопрос, который Сократ и Критон должны решить, состоит в том, является ли дикайон побег Сократа, а не в том, должны ли Сократ и Критон делать то, что поистине дикайон, т. е. в самом деле яв</w:t>
        <w:softHyphen/>
        <w:t>ляется справедливым (103, 11). При обсуждении этого вопроса Критон в сущности выходит из диалога, и его место занимает Сократ, который вместо того, чтобы за</w:t>
        <w:softHyphen/>
        <w:t>давать вопросы Критону, сам отвечает на вопросы афин</w:t>
        <w:softHyphen/>
        <w:t>ских (олицетворенных) Законов, вставших на его мес</w:t>
        <w:softHyphen/>
        <w:t>то. Вступление Законов в диалог и связанные с этим замены ролей вызваны, по мнению Янга, главным об</w:t>
        <w:softHyphen/>
        <w:t>разом эффектом, производимым законами на Критона: «... перед законами и городом Критон, очевидно, испы</w:t>
        <w:softHyphen/>
        <w:t>тывает больше страха, чем перед Сократом. Они наде</w:t>
        <w:softHyphen/>
        <w:t>лены для него более высоким и непререкаемым автори</w:t>
        <w:softHyphen/>
        <w:t>тетом, нежели Сократ. То, что законы выступают против предложения Критона, является для Критона более вес</w:t>
        <w:softHyphen/>
        <w:t>ким основанием для отказа от этого предложения, чем тогда, когда с ним не соглашается Сократ» (там же, 12). Кроме того, обстоятельство, связанное с введением в диалог афинских законов, объясняется, по предположе</w:t>
        <w:softHyphen/>
        <w:t>нию автора, тем, что сам Сократ не разделяет всех до</w:t>
        <w:softHyphen/>
        <w:t>водов, которые они выдвигают.</w:t>
      </w:r>
    </w:p>
    <w:p>
      <w:pPr>
        <w:pStyle w:val="Normal"/>
        <w:shd w:fill="FFFFFF" w:val="clear"/>
        <w:ind w:left="34" w:firstLine="567"/>
        <w:jc w:val="both"/>
        <w:rPr/>
      </w:pPr>
      <w:r>
        <w:rPr>
          <w:color w:val="000000"/>
        </w:rPr>
        <w:t>Г. Янг подробно анализирует каждый из четырех ар</w:t>
        <w:softHyphen/>
        <w:t>гументов, которые четко выдвинули законы против предполагаемого намерения Сократа убежать из Афин, т. е. против предложения Критона о побеге Сократа из тюрьмы. Несмотря на пространный и несколько замысловатый характер изложения материала, проведенный автором, анализ заслуживает внимания.</w:t>
      </w:r>
    </w:p>
    <w:p>
      <w:pPr>
        <w:pStyle w:val="Normal"/>
        <w:shd w:fill="FFFFFF" w:val="clear"/>
        <w:ind w:left="14" w:firstLine="567"/>
        <w:jc w:val="both"/>
        <w:rPr/>
      </w:pPr>
      <w:r>
        <w:rPr>
          <w:b/>
          <w:bCs/>
          <w:color w:val="000000"/>
        </w:rPr>
        <w:t xml:space="preserve">Первый </w:t>
      </w:r>
      <w:r>
        <w:rPr>
          <w:color w:val="000000"/>
        </w:rPr>
        <w:t>из указанных аргументов сводится к тому, что своим побегом Сократ хочет погубить законы и государ</w:t>
        <w:softHyphen/>
        <w:t>ство, ибо они не могут существовать, если решения, вынесенные судом, по воле частных лиц не выполняют</w:t>
        <w:softHyphen/>
        <w:t xml:space="preserve">ся, отменяются и становятся недействительными </w:t>
      </w:r>
      <w:r>
        <w:rPr>
          <w:i/>
          <w:iCs/>
          <w:color w:val="000000"/>
        </w:rPr>
        <w:t>(Кри</w:t>
        <w:softHyphen/>
        <w:t xml:space="preserve">тон, </w:t>
      </w:r>
      <w:r>
        <w:rPr>
          <w:color w:val="000000"/>
        </w:rPr>
        <w:t>50 а-с). Сократ считает возможным оспорить этот аргумент, сославшись на то, что «Государство поступило с нами несправедливо и неправильно решило дело» (там же, 50 с). Критон хватается за это возражение, так как подразумевается, что Сократ вправе поступать неспра</w:t>
        <w:softHyphen/>
        <w:t>ведливо в отношении государства, которое поступило несправедливо по отношению к нему самому. Поэтому невыполнение Сократом несправедливого приговора суда приведет не к гибели государства и его законов, а всего лишь к аннулированию неправильного приговора. Однако Критон забывает, что ранее он согласился с эти</w:t>
        <w:softHyphen/>
        <w:t>ческим принципом Сократа, что (вопреки мнению боль</w:t>
        <w:softHyphen/>
        <w:t>шинства, выражающего традиционную этическую нор</w:t>
        <w:softHyphen/>
        <w:t xml:space="preserve">му) не следует поступать несправедливо, даже если с тобой поступили именно так и не следует отвечать атом на зло (49 </w:t>
      </w:r>
      <w:r>
        <w:rPr>
          <w:color w:val="000000"/>
          <w:lang w:val="en-US"/>
        </w:rPr>
        <w:t>b</w:t>
      </w:r>
      <w:r>
        <w:rPr>
          <w:color w:val="000000"/>
        </w:rPr>
        <w:t>-</w:t>
      </w:r>
      <w:r>
        <w:rPr>
          <w:color w:val="000000"/>
          <w:lang w:val="en-US"/>
        </w:rPr>
        <w:t>d</w:t>
      </w:r>
      <w:r>
        <w:rPr>
          <w:color w:val="000000"/>
        </w:rPr>
        <w:t>). Вместо того, чтобы указать Критону на это противоречие, Сократ (ставший на место Критона в диа</w:t>
        <w:softHyphen/>
        <w:t>логе с Законами) приводит возможное контрвозражение Законов: Законы условливались с гражданами полиса (го</w:t>
        <w:softHyphen/>
        <w:t>рода-государства) не о том, что они, граждане, будут под</w:t>
        <w:softHyphen/>
        <w:t>чиняться и исполнять только те судебные решения, кото</w:t>
        <w:softHyphen/>
        <w:t>рые им представляются справедливыми, а только о том, что отдельные лица должны выполнять все и всякие судебные решения, вынесенные Государством (50 с).</w:t>
      </w:r>
    </w:p>
    <w:p>
      <w:pPr>
        <w:pStyle w:val="Normal"/>
        <w:shd w:fill="FFFFFF" w:val="clear"/>
        <w:ind w:left="14" w:firstLine="567"/>
        <w:jc w:val="both"/>
        <w:rPr/>
      </w:pPr>
      <w:r>
        <w:rPr>
          <w:b/>
          <w:bCs/>
          <w:color w:val="000000"/>
        </w:rPr>
        <w:t xml:space="preserve">Второй </w:t>
      </w:r>
      <w:r>
        <w:rPr>
          <w:color w:val="000000"/>
        </w:rPr>
        <w:t>довод говорит о том, что Сократ находится по отношению к Государству и Законам в такой же зависимости, как раб перед хозяином и как ребенок перед сво</w:t>
        <w:softHyphen/>
        <w:t>ими родителями — их отношения неравноправны, по</w:t>
        <w:softHyphen/>
        <w:t xml:space="preserve">этому Сократ должен подчиниться решению суда (50 </w:t>
      </w:r>
      <w:r>
        <w:rPr>
          <w:color w:val="000000"/>
          <w:lang w:val="en-US"/>
        </w:rPr>
        <w:t>d</w:t>
      </w:r>
      <w:r>
        <w:rPr>
          <w:color w:val="000000"/>
        </w:rPr>
        <w:t xml:space="preserve"> - 51 с). Государство нашло справедливым приговорить Сократа к смертной казни. Следовательно, попытка Сократа спасти свою жизнь бегством будет несправед</w:t>
        <w:softHyphen/>
        <w:t>ливым деянием. Далее, в рассматриваемом аргументе проводится аналогия между родителями и ребенком, а также между господином и рабом, однако в остальных местах диалога о детях говорится как о пугливых и не</w:t>
        <w:softHyphen/>
        <w:t xml:space="preserve">последовательных несмышленышах (см. 46 с, 49 </w:t>
      </w:r>
      <w:r>
        <w:rPr>
          <w:color w:val="000000"/>
          <w:lang w:val="en-US"/>
        </w:rPr>
        <w:t>b</w:t>
      </w:r>
      <w:r>
        <w:rPr>
          <w:color w:val="000000"/>
        </w:rPr>
        <w:t xml:space="preserve">), а о рабах как о презренных существах (см. 52 </w:t>
      </w:r>
      <w:r>
        <w:rPr>
          <w:color w:val="000000"/>
          <w:lang w:val="en-US"/>
        </w:rPr>
        <w:t>d</w:t>
      </w:r>
      <w:r>
        <w:rPr>
          <w:color w:val="000000"/>
        </w:rPr>
        <w:t>; см. также 53 е). Следуя этой аналогии можно оказать, что если Сократ, вопреки воле Государства, совершит побег из тюрьмы, он уподобится ребенку или рабу; но так как Сократ не хочет этого, он не совершит побега, не нару</w:t>
        <w:softHyphen/>
        <w:t>шит своих обязательств перед Государством, породившим и воспитавшим его. Однако весь смысл анализируемого аргумента как раз в том и заключается, что быть нерав</w:t>
        <w:softHyphen/>
        <w:t>ноправным ребенком или рабом не так уж плохо, что</w:t>
        <w:softHyphen/>
        <w:t>бы Сократ выступал против такого положения вещей: он должен стремиться принять ограничения, вытекающие из его положения. Все это, замечает Г. Янг, является натяжкой, если не явной непоследовательностью, кото</w:t>
        <w:softHyphen/>
        <w:t>рая заставляет задуматься над тем, столь ли убедителен второй аргумент, каким он представляется с первого взгляда (см. 103, 18).</w:t>
      </w:r>
    </w:p>
    <w:p>
      <w:pPr>
        <w:pStyle w:val="Normal"/>
        <w:shd w:fill="FFFFFF" w:val="clear"/>
        <w:ind w:right="72" w:firstLine="567"/>
        <w:jc w:val="both"/>
        <w:rPr/>
      </w:pPr>
      <w:r>
        <w:rPr>
          <w:b/>
          <w:bCs/>
          <w:color w:val="000000"/>
        </w:rPr>
        <w:t xml:space="preserve">Третий </w:t>
      </w:r>
      <w:r>
        <w:rPr>
          <w:color w:val="000000"/>
        </w:rPr>
        <w:t>аргумент, касающийся соглашения, заклю</w:t>
        <w:softHyphen/>
        <w:t>ченного между Сократом и Законами (50 с), состоит в том, что любой из афинских граждан, зная порядок при</w:t>
        <w:softHyphen/>
        <w:t>нятия решений и ведения дел в государстве, тем не ме</w:t>
        <w:softHyphen/>
        <w:t>нее не покидает Афины, тем самым молчаливо подчи</w:t>
        <w:softHyphen/>
        <w:t xml:space="preserve">няясь законам и исполняя все повеления со стороны государства. В «Критоне» мы читаем: «...Кто остается, зная, как мы судим в наших судах и ведем в Государстве прочие дела, мы уже можем утверждать, что он на деле согласился выполнять то, что мы (Законы — Ф. </w:t>
      </w:r>
      <w:r>
        <w:rPr>
          <w:i/>
          <w:iCs/>
          <w:color w:val="000000"/>
        </w:rPr>
        <w:t xml:space="preserve">К.) </w:t>
      </w:r>
      <w:r>
        <w:rPr>
          <w:color w:val="000000"/>
        </w:rPr>
        <w:t>ве</w:t>
        <w:softHyphen/>
        <w:t>лим; а если он не слушается, то мы говорим, что он втройне нарушает справедливость: тем, что не повину</w:t>
        <w:softHyphen/>
        <w:t>ется нам, ... дав согласие нам повиноваться, ... и не ста</w:t>
        <w:softHyphen/>
        <w:t>рается переубедить нас, когда мы делаем что-нибудь нехорошо, и, хотя мы предлагаем, а не грубо приказы</w:t>
        <w:softHyphen/>
        <w:t xml:space="preserve">ваем исполнять наши решения и даем ему на выбор одно из двух — либо переубедить нас, либо исполнять, — он не делает ни того ни другого» (51 е - 52 а; см. также 51 </w:t>
      </w:r>
      <w:r>
        <w:rPr>
          <w:color w:val="000000"/>
          <w:lang w:val="en-US"/>
        </w:rPr>
        <w:t>b</w:t>
      </w:r>
      <w:r>
        <w:rPr>
          <w:color w:val="000000"/>
        </w:rPr>
        <w:t>-с). Обращает на себя внимание, что исполнение за</w:t>
        <w:softHyphen/>
        <w:t xml:space="preserve">конов является </w:t>
      </w:r>
      <w:r>
        <w:rPr>
          <w:color w:val="000000"/>
          <w:lang w:val="en-US"/>
        </w:rPr>
        <w:t>dikaion</w:t>
      </w:r>
      <w:r>
        <w:rPr>
          <w:color w:val="000000"/>
        </w:rPr>
        <w:t>, поскольку обязательство (согла</w:t>
        <w:softHyphen/>
        <w:t>шение) выполнять законы, взятое на себя гражданином государства, предполагает, что 1) гражданин имеет пра</w:t>
        <w:softHyphen/>
        <w:t>во оспаривать справедливость принятых решений, воз</w:t>
        <w:softHyphen/>
        <w:t>можность переубедить государство и объяснить, в чем состоит справедливость (см. там же, 51 с, 52 а); 2) при</w:t>
        <w:softHyphen/>
        <w:t>нятие гражданином на себя обязательств исключает при</w:t>
        <w:softHyphen/>
        <w:t>нуждение (</w:t>
      </w:r>
      <w:r>
        <w:rPr>
          <w:color w:val="000000"/>
          <w:lang w:val="en-US"/>
        </w:rPr>
        <w:t>ananke</w:t>
      </w:r>
      <w:r>
        <w:rPr>
          <w:color w:val="000000"/>
        </w:rPr>
        <w:t>) или обман (</w:t>
      </w:r>
      <w:r>
        <w:rPr>
          <w:color w:val="000000"/>
          <w:lang w:val="en-US"/>
        </w:rPr>
        <w:t>apatetheis</w:t>
      </w:r>
      <w:r>
        <w:rPr>
          <w:color w:val="000000"/>
        </w:rPr>
        <w:t>).</w:t>
      </w:r>
      <w:r>
        <w:rPr>
          <w:color w:val="000000"/>
          <w:lang w:val="en-US"/>
        </w:rPr>
        <w:t>co</w:t>
      </w:r>
      <w:r>
        <w:rPr>
          <w:color w:val="000000"/>
        </w:rPr>
        <w:t xml:space="preserve"> стороны го</w:t>
        <w:softHyphen/>
        <w:t>сударства (52 е); 3) заключение соглашения... не связывает гражданина с государством навсегда, но предоставляет каждому гражданину право забрать свое имущество, поселиться за пределами отечества по своему усмотре</w:t>
        <w:softHyphen/>
        <w:t xml:space="preserve">нию (см. 51 </w:t>
      </w:r>
      <w:r>
        <w:rPr>
          <w:color w:val="000000"/>
          <w:lang w:val="en-US"/>
        </w:rPr>
        <w:t>d-</w:t>
      </w:r>
      <w:r>
        <w:rPr>
          <w:color w:val="000000"/>
        </w:rPr>
        <w:t>е).</w:t>
      </w:r>
    </w:p>
    <w:p>
      <w:pPr>
        <w:pStyle w:val="Normal"/>
        <w:shd w:fill="FFFFFF" w:val="clear"/>
        <w:tabs>
          <w:tab w:val="clear" w:pos="708"/>
          <w:tab w:val="left" w:pos="9600" w:leader="none"/>
        </w:tabs>
        <w:ind w:firstLine="567"/>
        <w:jc w:val="both"/>
        <w:rPr/>
      </w:pPr>
      <w:r>
        <w:rPr>
          <w:color w:val="000000"/>
        </w:rPr>
        <w:t>Нетрудно заметить, что по условиям соглашения го</w:t>
        <w:softHyphen/>
        <w:t>сударство или законы не гарантируют и вряд ли могут гарантировать, что они будут совершать по отношению к гражданину только благо и поступать с ним только справедливо. Единственное, что они обещают, — это предоставить гражданину возможность переубедить их, т. е. выслушать доводы гражданина, которые он пожелает изложить, относительно предполагаемой ошибоч</w:t>
        <w:softHyphen/>
        <w:t>ности и несправедливости вынесенных ими (законами) решений. Строго говоря, шансы на возможность пере</w:t>
        <w:softHyphen/>
        <w:t>убедить их представляются иллюзорными. Ведь на деле убеждать (переубеждать) придется своих сограждан, в лице которых существуют и функционируют законы. Возникает вопрос и о правомерности проведения разли</w:t>
        <w:softHyphen/>
        <w:t>чия между гражданами государства и Законами, по</w:t>
        <w:softHyphen/>
        <w:t>скольку последние, желая сохранить свое достоинство и уберечь себя от нарушений, говорят, что в случае непра</w:t>
        <w:softHyphen/>
        <w:t xml:space="preserve">вильных решений гражданин будет обижен «не нами, Законами, а людьми» (см. 54 </w:t>
      </w:r>
      <w:r>
        <w:rPr>
          <w:color w:val="000000"/>
          <w:lang w:val="en-US"/>
        </w:rPr>
        <w:t>b</w:t>
      </w:r>
      <w:r>
        <w:rPr>
          <w:color w:val="000000"/>
        </w:rPr>
        <w:t>). Известное противоре</w:t>
        <w:softHyphen/>
        <w:t>чие наблюдается также между вторым аргументом, со</w:t>
        <w:softHyphen/>
        <w:t>гласно которому гражданин, обязанный своим рождени</w:t>
        <w:softHyphen/>
        <w:t>ем и воспитанием государству, является чем-то вроде собственности или раба государства, и третьим доводом, значительно ограничивающим права гражданина, если и не обязывающим его к добровольному рабству. (Тре</w:t>
        <w:softHyphen/>
        <w:t>тий довод, принуждающий, согласно Янгу, гражданина к добровольному рабству, мы считаем недостаточно обо</w:t>
        <w:softHyphen/>
        <w:t>снованным, как, впрочем, и некоторые другие его вы</w:t>
        <w:softHyphen/>
        <w:t>сказывания, на которых мы здесь не будем останавли</w:t>
        <w:softHyphen/>
        <w:t>ваться.) Во всяком случае сами Законы признают, как мы уже видели, неравноправность гражданина перед го</w:t>
        <w:softHyphen/>
        <w:t>сударством (см. 50 е).</w:t>
      </w:r>
    </w:p>
    <w:p>
      <w:pPr>
        <w:pStyle w:val="Normal"/>
        <w:shd w:fill="FFFFFF" w:val="clear"/>
        <w:ind w:right="19" w:firstLine="567"/>
        <w:jc w:val="both"/>
        <w:rPr>
          <w:color w:val="000000"/>
        </w:rPr>
      </w:pPr>
      <w:r>
        <w:rPr>
          <w:color w:val="000000"/>
        </w:rPr>
        <w:t>Четвертый аргумент («Что повлечет за собой побег Сократа?»), анализируемый Г. Янгом, не меняет суще</w:t>
        <w:softHyphen/>
        <w:t>ства обсуждаемой проблемы, поэтому мы не останавли</w:t>
        <w:softHyphen/>
        <w:t>ваемся на нем.</w:t>
      </w:r>
    </w:p>
    <w:p>
      <w:pPr>
        <w:pStyle w:val="Normal"/>
        <w:shd w:fill="FFFFFF" w:val="clear"/>
        <w:ind w:right="29" w:firstLine="567"/>
        <w:jc w:val="both"/>
        <w:rPr/>
      </w:pPr>
      <w:r>
        <w:rPr>
          <w:color w:val="000000"/>
        </w:rPr>
        <w:t>По нашему мнению, наиболее веским доводом Зако</w:t>
        <w:softHyphen/>
        <w:t>нов в свою пользу надо считать не столько неоднократ</w:t>
        <w:softHyphen/>
        <w:t>но упоминаемое ими право гражданина добиваться от</w:t>
        <w:softHyphen/>
        <w:t>мены несправедливых решений, сколько их ссылку на право гражданина, которому не по душе государствен</w:t>
        <w:softHyphen/>
        <w:t>ные порядки и который не желает быть обязанным сле</w:t>
        <w:softHyphen/>
        <w:t>довать принятым законам, покинуть свое отечество и поселиться где угодно, не дожидаясь, пока государство совершит над ним какую-либо предполагаемую неспра</w:t>
        <w:softHyphen/>
        <w:t>ведливость. Кроме того, складывается впечатление, что в диалог между Законами и Сократом Платон вплетает свою собственную точку зрения, в частности идею о неравноправности отношений между гражданином и государством. Как бы то ни было, многое говорит за то, что в этом диалоге Сократ условно стоит на позиции Критона и собственного мнения с целью убедить того же Критона в невозможности для него, Сократа, бежать из тюрьмы. Другими словами, вполне возможно, что доводы (во всяком случае основные из них), выдвига</w:t>
        <w:softHyphen/>
        <w:t>емые Законами, не разделялись самим Сократом. Тем самым противоречие между «Апологией» и «Критоном» устраняется и подтверждается тезис, согласно которому названные диалоги преследуют разные цели: в «Аполо</w:t>
        <w:softHyphen/>
        <w:t>гии» повиновение богу Сократ ставит выше повинове</w:t>
        <w:softHyphen/>
        <w:t>ния людям, а в «Критоне» он использует традиционную идею о повиновении отечественным законам, чтобы примирить Критона с фактом своей смерти.</w:t>
      </w:r>
    </w:p>
    <w:p>
      <w:pPr>
        <w:pStyle w:val="Normal"/>
        <w:shd w:fill="FFFFFF" w:val="clear"/>
        <w:ind w:left="5" w:firstLine="567"/>
        <w:jc w:val="both"/>
        <w:rPr/>
      </w:pPr>
      <w:r>
        <w:rPr>
          <w:color w:val="000000"/>
        </w:rPr>
        <w:t>Не только в «Апологии», но и в «Критоне» Сократ придерживается точки зрения, что жизнь без философии и философствования — не жизнь. Поэтому в «Апологии» говорится, что он, предпочитающий повиноваться все</w:t>
        <w:softHyphen/>
        <w:t>вышнему более, чем людям, примет скорее смерть, чем откажется от философии. В «Критоне» же, отказываясь от бегства, Сократ ссылается на этот довод не потому, что он решил повиноваться людям более, чем богу, а по той простой причине, что бегство (помимо того, что послужило бы косвенным доказательством его вины) не сулило ему возможности философствования на чужбине</w:t>
      </w:r>
      <w:r>
        <w:rPr>
          <w:rStyle w:val="FootnoteCharacters"/>
          <w:rStyle w:val="FootnoteAnchor"/>
          <w:color w:val="000000"/>
        </w:rPr>
        <w:footnoteReference w:id="37"/>
      </w:r>
      <w:r>
        <w:rPr>
          <w:color w:val="000000"/>
        </w:rPr>
        <w:t>. Вот что говорят Законы Сократу: «...Если отправишься в один из ближайших городов, в Фивы или Мегары, — ведь оба эти города управляются хорошими законами, — то придешь туда, Сократ, врагом их государственного поряд</w:t>
        <w:softHyphen/>
        <w:t>ка: все те, кому дорог их город, будут на тебя коситься, считая тебя губителем законов, и ты упрочишь за твои</w:t>
        <w:softHyphen/>
        <w:t>ми судьями славу, будто они правильно решили твое дело... А может быть, ты намерен избегать благоустро</w:t>
        <w:softHyphen/>
        <w:t>енных государств и порядочных людей? Но в таком слу</w:t>
        <w:softHyphen/>
        <w:t>чае стоит ли тебе жить? Или ты пожелаешь сблизиться с такими людьми и не постыдишься с ними беседовать? Но о чем же беседовать, Сократ? О том же, о чем и здесь — о том, что для людей всего дороже добродетель и справедливость, обычаи и законы? Неужели, по-твое</w:t>
        <w:softHyphen/>
        <w:t>му, это было бы достойно Сократа? А ведь надо бы по</w:t>
        <w:softHyphen/>
        <w:t xml:space="preserve">думать об этом» (Критон, 53 </w:t>
      </w:r>
      <w:r>
        <w:rPr>
          <w:color w:val="000000"/>
          <w:lang w:val="en-US"/>
        </w:rPr>
        <w:t>b</w:t>
      </w:r>
      <w:r>
        <w:rPr>
          <w:color w:val="000000"/>
        </w:rPr>
        <w:t>-</w:t>
      </w:r>
      <w:r>
        <w:rPr>
          <w:color w:val="000000"/>
          <w:lang w:val="en-US"/>
        </w:rPr>
        <w:t>d</w:t>
      </w:r>
      <w:r>
        <w:rPr>
          <w:color w:val="000000"/>
        </w:rPr>
        <w:t>).</w:t>
      </w:r>
    </w:p>
    <w:p>
      <w:pPr>
        <w:pStyle w:val="Normal"/>
        <w:shd w:fill="FFFFFF" w:val="clear"/>
        <w:ind w:left="5" w:right="10" w:firstLine="567"/>
        <w:jc w:val="both"/>
        <w:rPr/>
      </w:pPr>
      <w:r>
        <w:rPr>
          <w:color w:val="000000"/>
        </w:rPr>
        <w:t>В самом деле, если деятельность Сократа его сограж</w:t>
        <w:softHyphen/>
        <w:t>дане сочли губительной, то тем более не было надежды на то, что гражданами чужих государств она будет оце</w:t>
        <w:softHyphen/>
        <w:t>нена иначе. Думается, что в этом пункте. Сократ, при</w:t>
        <w:softHyphen/>
        <w:t>нявший яд, разделял мнение Законов, точнее, отдавал себе отчет в сложившейся ситуации. Однако решающим (субъективным) доводом против побега из тюрьмы была, надо полагать, философская установка исторического Сократа, согласно которой «...вопреки мнению большинства, нельзя отвечать несправедливостью на неспра</w:t>
        <w:softHyphen/>
        <w:t>ведливость» (49 с).</w:t>
      </w:r>
    </w:p>
    <w:p>
      <w:pPr>
        <w:pStyle w:val="Normal"/>
        <w:shd w:fill="FFFFFF" w:val="clear"/>
        <w:ind w:left="10" w:firstLine="567"/>
        <w:jc w:val="both"/>
        <w:rPr/>
      </w:pPr>
      <w:r>
        <w:rPr>
          <w:color w:val="000000"/>
        </w:rPr>
        <w:t>Такая, казалось бы, философия непротивления злу насилием не только обезоруживает человека перед ли</w:t>
        <w:softHyphen/>
        <w:t xml:space="preserve">цом зла, но, сама того не желая, даже поощряет </w:t>
      </w:r>
      <w:r>
        <w:rPr>
          <w:i/>
          <w:iCs/>
          <w:color w:val="000000"/>
        </w:rPr>
        <w:t xml:space="preserve">зло. </w:t>
      </w:r>
      <w:r>
        <w:rPr>
          <w:color w:val="000000"/>
        </w:rPr>
        <w:t>Или, как пишет М. Бертман: «Сократ не пытается предотвра</w:t>
        <w:softHyphen/>
        <w:t>тить несправедливость, совершенную (государством) по отношению к нему, бегством: следовательно, он помога</w:t>
        <w:softHyphen/>
        <w:t>ет и поощряет несправедливость этим упущением. Дру</w:t>
        <w:softHyphen/>
        <w:t>гими словами, Сократ стоит перед дилеммой: совершая побег, он нарушает закон государства, тогда как, не со</w:t>
        <w:softHyphen/>
        <w:t>вершая побега, он становится причастным к несправед</w:t>
        <w:softHyphen/>
        <w:t>ливости... Кроме того, мы могли бы заявить, что его отказ от побега противоречит его прошлым поступкам, когда он отказался принять участие в акциях Тридцати тиранов, казнивших Леонтия Саламинского» (60, 573). На эти обвинения Сократ, в свою очередь, мог бы возразить примерно так: между поощрением несправед</w:t>
        <w:softHyphen/>
        <w:t>ливости и согласием самому быть жертвой несправедли</w:t>
        <w:softHyphen/>
        <w:t>вости есть значительная разница; ведь я, Сократ, пытал</w:t>
        <w:softHyphen/>
        <w:t>ся убедить судей в своей невиновности, но они не вняли моим доводам; я не причастен к несправедливому при</w:t>
        <w:softHyphen/>
        <w:t>говору, поэтому зло, связанное с этим приговором,, проистекает от судей, а не от меня. И если я соглашусь стать жертвой формально-законного, но несправедливо</w:t>
        <w:softHyphen/>
        <w:t>го приговора, то это последовательный вывод из моей этико-философской установки, согласно которой «нельзя отвечать на несправедливость несправедливостью».</w:t>
      </w:r>
    </w:p>
    <w:p>
      <w:pPr>
        <w:pStyle w:val="Normal"/>
        <w:shd w:fill="FFFFFF" w:val="clear"/>
        <w:ind w:left="10" w:firstLine="567"/>
        <w:jc w:val="both"/>
        <w:rPr>
          <w:color w:val="000000"/>
          <w:lang w:val="en-US"/>
        </w:rPr>
      </w:pPr>
      <w:r>
        <w:rPr>
          <w:color w:val="000000"/>
        </w:rPr>
        <w:t>Но и здесь в свою очередь возникают вопросы: не равнозначна ли такая этико-философская установка призыву повиноваться всякому законодательному акту как таковому, на том основании, что это акт законодательный?</w:t>
      </w:r>
    </w:p>
    <w:p>
      <w:pPr>
        <w:pStyle w:val="Normal"/>
        <w:shd w:fill="FFFFFF" w:val="clear"/>
        <w:ind w:left="14" w:firstLine="567"/>
        <w:jc w:val="both"/>
        <w:rPr/>
      </w:pPr>
      <w:r>
        <w:rPr>
          <w:color w:val="000000"/>
        </w:rPr>
        <w:t>Разве не могут быть случаи, когда гражданское неповиновение оправдано и действительно необходимо? М. Бертман в этой связи пишет: «В наше время Нюрнберг</w:t>
        <w:softHyphen/>
        <w:t>ский процесс признал эту возможность (гражданского не</w:t>
        <w:softHyphen/>
        <w:t xml:space="preserve">повиновения. — Ф. </w:t>
      </w:r>
      <w:r>
        <w:rPr>
          <w:i/>
          <w:iCs/>
          <w:color w:val="000000"/>
        </w:rPr>
        <w:t xml:space="preserve">К.): </w:t>
      </w:r>
      <w:r>
        <w:rPr>
          <w:color w:val="000000"/>
        </w:rPr>
        <w:t>были осуждены те лидеры Третье</w:t>
        <w:softHyphen/>
        <w:t>го рейха, чья деятельность не выходила за рамки закона, но чьи преступления против человечества рассматривались с точки зрения высшего правосудия, а не свода законов и судопроизводства Третьего рейха» (60, 580).</w:t>
      </w:r>
    </w:p>
    <w:p>
      <w:pPr>
        <w:pStyle w:val="Normal"/>
        <w:shd w:fill="FFFFFF" w:val="clear"/>
        <w:ind w:right="5" w:firstLine="567"/>
        <w:jc w:val="both"/>
        <w:rPr>
          <w:color w:val="000000"/>
        </w:rPr>
      </w:pPr>
      <w:r>
        <w:rPr>
          <w:color w:val="000000"/>
        </w:rPr>
        <w:t>С значительной долей уверенности можно предполо</w:t>
        <w:softHyphen/>
        <w:t>жить, что на выдвинутые вопросы Сократ ответил бы так: мой отказ от ареста Леонтия Саламинского пред</w:t>
        <w:softHyphen/>
        <w:t>ставляет собой как раз пример гражданского неповино</w:t>
        <w:softHyphen/>
        <w:t>вения властям, а также последовательности моих поступ</w:t>
        <w:softHyphen/>
        <w:t>ков. Ведь я отказался выполнить приказ Крития и других тиранов по той причине, что они хотели учинить не</w:t>
        <w:softHyphen/>
        <w:t>справедливость в отношении другого человека, ис</w:t>
        <w:softHyphen/>
        <w:t>пользуя меня в качестве орудия исполнения своей воли. Другое дело, если бы те же Тридцать тиранов соверши</w:t>
        <w:softHyphen/>
        <w:t>ли несправедливость (вплоть даже до вынесения смерт</w:t>
        <w:softHyphen/>
        <w:t>ного приговора) в отношении меня самого. В этом слу</w:t>
        <w:softHyphen/>
        <w:t>чае я подчинился бы их приказу и не стал отвечать на несправедливость несправедливостью. (На возможное соображение о том, что Сократ имел основание не вы</w:t>
        <w:softHyphen/>
        <w:t>полнять приказа Тридцати тиранов в силу его незакон</w:t>
        <w:softHyphen/>
        <w:t>ности или неконституционности, он, Сократ, мог бы ответить контрвопросом: что представляют собой при</w:t>
        <w:softHyphen/>
        <w:t>казы и законы государства, если они не выражают воли тех, кто обладает политической властью?)</w:t>
      </w:r>
    </w:p>
    <w:p>
      <w:pPr>
        <w:pStyle w:val="Normal"/>
        <w:shd w:fill="FFFFFF" w:val="clear"/>
        <w:ind w:left="10" w:right="14" w:firstLine="567"/>
        <w:jc w:val="both"/>
        <w:rPr/>
      </w:pPr>
      <w:r>
        <w:rPr>
          <w:color w:val="000000"/>
        </w:rPr>
        <w:t>Итак, мы видим, что этико-философский принцип Сократа не исключает случаев гражданского неповино</w:t>
        <w:softHyphen/>
        <w:t>вения. Более того, он предполагает решительное граж</w:t>
        <w:softHyphen/>
        <w:t>данское неповиновение в случаях угрозы совершения несправедливости и произвола в отношении другого лица. Иначе говоря, сократовский принцип непротив</w:t>
        <w:softHyphen/>
        <w:t xml:space="preserve">ления злу насилием надо понимать в весьма узком и прямом смысле слова, а именно: </w:t>
      </w:r>
      <w:r>
        <w:rPr>
          <w:b/>
          <w:bCs/>
          <w:color w:val="000000"/>
        </w:rPr>
        <w:t>не отвечай на неспра</w:t>
        <w:softHyphen/>
        <w:t>ведливость и зло несправедливостью и злом, когда неспра</w:t>
        <w:softHyphen/>
        <w:t xml:space="preserve">ведливость и зло свершается в отношении тебя самого, а не другого. </w:t>
      </w:r>
      <w:r>
        <w:rPr>
          <w:color w:val="000000"/>
        </w:rPr>
        <w:t>Из поведения же самого Сократа, его выступ</w:t>
        <w:softHyphen/>
        <w:t>ления против незаконного (и несправедливого) осужде</w:t>
        <w:softHyphen/>
        <w:t>ния афинских победителей-стратегов на смертную казнь, а также из его неповиновения Тридцати тиранам, напротив, вытекает следующее: оказывай сопротивление и не повинуйся власть имущим в случаях, когда совер</w:t>
        <w:softHyphen/>
        <w:t>шается несправедливость в отношении других. Следуя принятой логике, Критон был, пожалуй, по-своему прав, рассматривая спасение жизни Сократа как его пря</w:t>
        <w:softHyphen/>
        <w:t>мой долг, диктуемый правилом: подобает слушаться бога более, чем человеков. Но это не значит, что Сократ был неправ, решив не отвечать на несправедливость не</w:t>
        <w:softHyphen/>
        <w:t>справедливостью. Точнее говоря, мы не вправе были бы требовать от Сократа бегства из тюрьмы, ибо с точки зрения высшей справедливости (да будет дозволено употребить это словосочетание) каждый человек вправе распоряжаться своей жизнью по своему усмотрению. «...При некоторых обстоятельствах для человека может быть высочайшей ценностью пожертвовать своей жиз</w:t>
        <w:softHyphen/>
        <w:t>нью и благополучием, если таким образом он может спасти свое подлинное «Я», свою моральную личность» (83 а, 62).</w:t>
      </w:r>
    </w:p>
    <w:p>
      <w:pPr>
        <w:pStyle w:val="Normal"/>
        <w:shd w:fill="FFFFFF" w:val="clear"/>
        <w:ind w:firstLine="567"/>
        <w:jc w:val="both"/>
        <w:rPr>
          <w:color w:val="000000"/>
        </w:rPr>
      </w:pPr>
      <w:r>
        <w:rPr>
          <w:color w:val="000000"/>
        </w:rPr>
        <w:t>И, наконец, за исключением разве что подкупа или обмана тюремщика, с точки зрения объективного поло</w:t>
        <w:softHyphen/>
        <w:t>жения вещей, не было бы ничего несправедливого (хотя формально и незаконного), если бы сын Софрониска согласился на побег из Афин.</w:t>
      </w:r>
    </w:p>
    <w:p>
      <w:pPr>
        <w:pStyle w:val="Normal"/>
        <w:shd w:fill="FFFFFF" w:val="clear"/>
        <w:ind w:right="5" w:firstLine="567"/>
        <w:jc w:val="both"/>
        <w:rPr>
          <w:color w:val="000000"/>
        </w:rPr>
      </w:pPr>
      <w:r>
        <w:rPr>
          <w:color w:val="000000"/>
        </w:rPr>
        <w:t>Диалог «Федон», написанный Платоном гораздо поз</w:t>
        <w:softHyphen/>
        <w:t>же «Апологии Сократа» и «Критона» и посвященный доказательству бессмертия души, характеризует, как было сказано, мировоззрение самого Платона, а не Со</w:t>
        <w:softHyphen/>
        <w:t>крата. Но в этом диалоге в драматических тонах описы</w:t>
        <w:softHyphen/>
        <w:t>вается кончина философа, раскрывается нравственный облик Сократа в последние минуты его жизни. Сократ остается Сократом до конца. Он прощается с детьми,  женой и родственниками и посвящает оставшееся вре</w:t>
        <w:softHyphen/>
        <w:t>мя беседе с друзьями. Друзья философа подавлены мыслью о предстоящей разлуке с ним и в то же время пора</w:t>
        <w:softHyphen/>
        <w:t>жены величием его духа, его истинно философским спокойствием и необычайным мужеством перед лицом смерти.</w:t>
      </w:r>
    </w:p>
    <w:p>
      <w:pPr>
        <w:pStyle w:val="Normal"/>
        <w:shd w:fill="FFFFFF" w:val="clear"/>
        <w:ind w:left="19" w:right="14" w:firstLine="567"/>
        <w:jc w:val="both"/>
        <w:rPr/>
      </w:pPr>
      <w:r>
        <w:rPr>
          <w:color w:val="000000"/>
        </w:rPr>
        <w:t>Исключительность личности Сократа сказывается и в деталях. Чтобы избавить женщин от омовения своего тела после смерти, Сократ принимает последнюю ванну. Он отказывается ждать захода солнца, как ему сове</w:t>
        <w:softHyphen/>
        <w:t>тует Критон, и просит принести чашу с ядом, цикутой. Вот как описывает эту сцену Платон. Когда служитель протянул чашу, Сократ взял ее «с полным спокойстви</w:t>
        <w:softHyphen/>
        <w:t xml:space="preserve">ем... — не задрожал, не побледнел, не изменился в лице, но... поднес чашу к губам, выпил до дна — спокойно и легко» </w:t>
      </w:r>
      <w:r>
        <w:rPr>
          <w:i/>
          <w:iCs/>
          <w:color w:val="000000"/>
        </w:rPr>
        <w:t xml:space="preserve">(Платон. </w:t>
      </w:r>
      <w:r>
        <w:rPr>
          <w:color w:val="000000"/>
        </w:rPr>
        <w:t xml:space="preserve">Федон, 117 </w:t>
      </w:r>
      <w:r>
        <w:rPr>
          <w:color w:val="000000"/>
          <w:lang w:val="en-US"/>
        </w:rPr>
        <w:t>b-</w:t>
      </w:r>
      <w:r>
        <w:rPr>
          <w:color w:val="000000"/>
        </w:rPr>
        <w:t>с).</w:t>
      </w:r>
    </w:p>
    <w:p>
      <w:pPr>
        <w:pStyle w:val="Normal"/>
        <w:shd w:fill="FFFFFF" w:val="clear"/>
        <w:ind w:firstLine="567"/>
        <w:jc w:val="both"/>
        <w:rPr>
          <w:color w:val="000000"/>
        </w:rPr>
      </w:pPr>
      <w:r>
        <w:rPr>
          <w:color w:val="000000"/>
        </w:rPr>
        <w:t>Сократ умер. Его смерть запечатлела его личность в памяти поколений. Она в значительной степени определила влияние его личности и учения на все последу</w:t>
        <w:softHyphen/>
        <w:t>ющие времена.</w:t>
      </w:r>
    </w:p>
    <w:p>
      <w:pPr>
        <w:pStyle w:val="Normal"/>
        <w:shd w:fill="FFFFFF" w:val="clear"/>
        <w:ind w:firstLine="567"/>
        <w:jc w:val="right"/>
        <w:rPr>
          <w:color w:val="000000"/>
        </w:rPr>
      </w:pPr>
      <w:r>
        <w:rPr>
          <w:color w:val="000000"/>
        </w:rPr>
      </w:r>
    </w:p>
    <w:p>
      <w:pPr>
        <w:pStyle w:val="Heading7"/>
        <w:spacing w:lineRule="auto" w:line="240"/>
        <w:ind w:hanging="0"/>
        <w:rPr>
          <w:color w:val="000000"/>
          <w:lang w:val="en-US"/>
        </w:rPr>
      </w:pPr>
      <w:r>
        <w:rPr>
          <w:color w:val="000000"/>
          <w:lang w:val="en-US"/>
        </w:rPr>
      </w:r>
    </w:p>
    <w:p>
      <w:pPr>
        <w:pStyle w:val="Heading7"/>
        <w:spacing w:lineRule="auto" w:line="240"/>
        <w:ind w:hanging="0"/>
        <w:rPr/>
      </w:pPr>
      <w:bookmarkStart w:id="106" w:name="Заключение"/>
      <w:r>
        <w:rPr/>
        <w:t>ЗАКЛЮЧЕНИЕ</w:t>
      </w:r>
      <w:bookmarkEnd w:id="106"/>
    </w:p>
    <w:p>
      <w:pPr>
        <w:pStyle w:val="Normal"/>
        <w:shd w:fill="FFFFFF" w:val="clear"/>
        <w:jc w:val="center"/>
        <w:rPr>
          <w:b/>
          <w:b/>
          <w:bCs/>
          <w:color w:val="000000"/>
          <w:szCs w:val="46"/>
          <w:lang w:val="en-US"/>
        </w:rPr>
      </w:pPr>
      <w:r>
        <w:rPr>
          <w:b/>
          <w:bCs/>
          <w:color w:val="000000"/>
          <w:szCs w:val="46"/>
          <w:lang w:val="en-US"/>
        </w:rPr>
      </w:r>
    </w:p>
    <w:p>
      <w:pPr>
        <w:pStyle w:val="Normal"/>
        <w:shd w:fill="FFFFFF" w:val="clear"/>
        <w:jc w:val="center"/>
        <w:rPr>
          <w:b/>
          <w:b/>
          <w:bCs/>
          <w:color w:val="000000"/>
          <w:szCs w:val="46"/>
        </w:rPr>
      </w:pPr>
      <w:r>
        <w:rPr>
          <w:b/>
          <w:bCs/>
          <w:color w:val="000000"/>
          <w:szCs w:val="46"/>
        </w:rPr>
        <w:t>Духовное наследие Сократа</w:t>
      </w:r>
    </w:p>
    <w:p>
      <w:pPr>
        <w:pStyle w:val="Normal"/>
        <w:shd w:fill="FFFFFF" w:val="clear"/>
        <w:ind w:firstLine="567"/>
        <w:rPr>
          <w:b/>
          <w:b/>
          <w:bCs/>
          <w:color w:val="000000"/>
          <w:szCs w:val="46"/>
        </w:rPr>
      </w:pPr>
      <w:r>
        <w:rPr>
          <w:b/>
          <w:bCs/>
          <w:color w:val="000000"/>
          <w:szCs w:val="46"/>
        </w:rPr>
      </w:r>
    </w:p>
    <w:p>
      <w:pPr>
        <w:pStyle w:val="Normal"/>
        <w:shd w:fill="FFFFFF" w:val="clear"/>
        <w:ind w:left="5" w:right="14" w:firstLine="567"/>
        <w:jc w:val="both"/>
        <w:rPr/>
      </w:pPr>
      <w:r>
        <w:rPr>
          <w:color w:val="000000"/>
        </w:rPr>
        <w:t>Сократ пошел на</w:t>
      </w:r>
      <w:r>
        <w:rPr>
          <w:i/>
          <w:iCs/>
          <w:color w:val="000000"/>
        </w:rPr>
        <w:t xml:space="preserve"> </w:t>
      </w:r>
      <w:r>
        <w:rPr>
          <w:color w:val="000000"/>
        </w:rPr>
        <w:t>смерть не как фанатик-мученик, не как слепой приверженец ис</w:t>
        <w:softHyphen/>
        <w:t>поведуемой идеи или веры, а как мученик философии, как убежденный мудрец, сде</w:t>
        <w:softHyphen/>
        <w:t>лавший свободный выбор между жизнью и смертью. Уверенный в том, что истина, несовместимая с неправдой, рано или по</w:t>
        <w:softHyphen/>
        <w:t>здно восторжествует, он предсказывает в конце судебно</w:t>
        <w:softHyphen/>
        <w:t xml:space="preserve">го процесса суровую кару тем, что осудил его на смерть. Покидая зал суда, он советует последним «не затыкать рта другим, а самим стараться быть как можно лучше» </w:t>
      </w:r>
      <w:r>
        <w:rPr>
          <w:i/>
          <w:iCs/>
          <w:color w:val="000000"/>
        </w:rPr>
        <w:t xml:space="preserve">(Платон. </w:t>
      </w:r>
      <w:r>
        <w:rPr>
          <w:color w:val="000000"/>
        </w:rPr>
        <w:t xml:space="preserve">Апология, 89 </w:t>
      </w:r>
      <w:r>
        <w:rPr>
          <w:color w:val="000000"/>
          <w:lang w:val="en-US"/>
        </w:rPr>
        <w:t>d</w:t>
      </w:r>
      <w:r>
        <w:rPr>
          <w:color w:val="000000"/>
        </w:rPr>
        <w:t>-е).</w:t>
      </w:r>
    </w:p>
    <w:p>
      <w:pPr>
        <w:pStyle w:val="Normal"/>
        <w:shd w:fill="FFFFFF" w:val="clear"/>
        <w:ind w:firstLine="567"/>
        <w:jc w:val="both"/>
        <w:rPr>
          <w:color w:val="000000"/>
        </w:rPr>
      </w:pPr>
      <w:r>
        <w:rPr>
          <w:color w:val="000000"/>
        </w:rPr>
        <w:t>Гнетущая политическая атмосфера, создавшаяся в Афинах после казни Сократа, побудила Платона и не</w:t>
        <w:softHyphen/>
        <w:t>которых других последователей философа покинуть Афины. Многие же из афинян, по-видимому, верили (или хотели верить), что казнив всем известного Сократа, они укрепили демократию, веру в олимпийских богов и в хорошие нравы. Вернувшись в Афины несколько лет спу</w:t>
        <w:softHyphen/>
        <w:t>стя, ученики и последователи Сократа развернули широ</w:t>
        <w:softHyphen/>
        <w:t>кую литературную деятельность вокруг личности и фи</w:t>
        <w:softHyphen/>
        <w:t>лософского творчества своего учителя. Так возникла сократическая литература, одна из задач которой состо</w:t>
        <w:softHyphen/>
        <w:t>яла в реабилитации Сократа в глазах современников и потомков.</w:t>
      </w:r>
    </w:p>
    <w:p>
      <w:pPr>
        <w:pStyle w:val="Normal"/>
        <w:shd w:fill="FFFFFF" w:val="clear"/>
        <w:ind w:firstLine="567"/>
        <w:jc w:val="both"/>
        <w:rPr/>
      </w:pPr>
      <w:r>
        <w:rPr>
          <w:color w:val="000000"/>
        </w:rPr>
        <w:t>Осуждение Сократа нашло своеобразное преломление в сознании более поздних поколений. Сложилось пре</w:t>
        <w:softHyphen/>
        <w:t xml:space="preserve">дание о раскаянии афинян и о наказании обвинителей Сократа после его смерти. Согласно одной версии, обвинители философа были казнены </w:t>
      </w:r>
      <w:r>
        <w:rPr>
          <w:i/>
          <w:iCs/>
          <w:color w:val="000000"/>
        </w:rPr>
        <w:t xml:space="preserve">(Диодор, </w:t>
      </w:r>
      <w:r>
        <w:rPr>
          <w:color w:val="000000"/>
          <w:lang w:val="en-US"/>
        </w:rPr>
        <w:t>XIV</w:t>
      </w:r>
      <w:r>
        <w:rPr>
          <w:color w:val="000000"/>
        </w:rPr>
        <w:t xml:space="preserve">, 37), согласно другой, подверглись изгнанию из Афин </w:t>
      </w:r>
      <w:r>
        <w:rPr>
          <w:i/>
          <w:iCs/>
          <w:color w:val="000000"/>
        </w:rPr>
        <w:t>(Дио</w:t>
        <w:softHyphen/>
        <w:t xml:space="preserve">ген Лаэрций, </w:t>
      </w:r>
      <w:r>
        <w:rPr>
          <w:color w:val="000000"/>
          <w:lang w:val="en-US"/>
        </w:rPr>
        <w:t>II</w:t>
      </w:r>
      <w:r>
        <w:rPr>
          <w:color w:val="000000"/>
        </w:rPr>
        <w:t>, 43). Были в ходу и другие легенды, вроде рассказа о самоубийстве обвинителей Сократа, которые повесились, не вынеся презрения афинян, лишивших их, якобы, воды и огня. Однако легенды остаются легенда</w:t>
        <w:softHyphen/>
        <w:t>ми. Во всяком случае им противоречит тот факт, что «Анит еще в 387 г. занимал ответственную должность ситофилака, то есть наблюдателя за хлебной торговлей» (20, 185). И если здесь мы упоминаем об этих легендах, то лишь затем, чтобы показать тенденцию потомков к мысли о возмездии тем, кто казнил невинного Сократа. Суд над Сократом волновал и продолжает волновать людей. Объясняется это тем, что поднятые на нем про</w:t>
        <w:softHyphen/>
        <w:t>блемы не утратили своего значения и до настоящего времени. Не удивительно, что день суда над Сократом навсегда остался в памяти человечества.</w:t>
      </w:r>
    </w:p>
    <w:p>
      <w:pPr>
        <w:pStyle w:val="Normal"/>
        <w:shd w:fill="FFFFFF" w:val="clear"/>
        <w:ind w:firstLine="567"/>
        <w:jc w:val="both"/>
        <w:rPr>
          <w:color w:val="000000"/>
          <w:lang w:val="en-US"/>
        </w:rPr>
      </w:pPr>
      <w:r>
        <w:rPr>
          <w:color w:val="000000"/>
        </w:rPr>
        <w:t>В самом деле, как быть, если индивидуальное созна</w:t>
        <w:softHyphen/>
        <w:t>ние сталкивается с общественным, если совесть одного идет вразрез с убеждением многих? Что делать, если мнение одного из граждан противоречит интересам го</w:t>
        <w:softHyphen/>
        <w:t>сударства, его требованиям? Как поступить тем, теоре</w:t>
        <w:softHyphen/>
        <w:t>тическая и практическая деятельность которых вызыва</w:t>
        <w:softHyphen/>
        <w:t>ет недоверие и вражду со стороны окружающих людей? Какой приговор можно вынести человеку, обвиненному в подрыве устоев общественной и семейной жизни, если к тому же он решительно отказывается от какого-либо компромисса с людьми, считающими его деятельность разрушительной и даже пагубной? Словом, как быть, если один идет наперекор всем и считает истиной то, что, по мнению остальных, является опасным заблуж</w:t>
        <w:softHyphen/>
        <w:t>дением?</w:t>
      </w:r>
    </w:p>
    <w:p>
      <w:pPr>
        <w:pStyle w:val="Normal"/>
        <w:shd w:fill="FFFFFF" w:val="clear"/>
        <w:ind w:left="10" w:firstLine="567"/>
        <w:jc w:val="both"/>
        <w:rPr>
          <w:color w:val="000000"/>
        </w:rPr>
      </w:pPr>
      <w:r>
        <w:rPr>
          <w:color w:val="000000"/>
        </w:rPr>
        <w:t>В этом вопросе мнения расходились ранее и расходят</w:t>
        <w:softHyphen/>
        <w:t>ся теперь. Одни исследователи клеймят казнь Сократа и приравнивают ее к политическому убийству, учиненному «ретроградами и мракобесами» (28, 27), «реакционерами просвещения» (20, 145; 29, 81) — Анитом, Мелетом и Ликоном. Другие исследователи (24, 104) считают при</w:t>
        <w:softHyphen/>
        <w:t>говор справедливым. Иногда высказывается мнение о приговоре над Сократом как о странном недоразумении и загадочной акции.</w:t>
      </w:r>
    </w:p>
    <w:p>
      <w:pPr>
        <w:pStyle w:val="Normal"/>
        <w:shd w:fill="FFFFFF" w:val="clear"/>
        <w:ind w:right="10" w:firstLine="567"/>
        <w:jc w:val="both"/>
        <w:rPr/>
      </w:pPr>
      <w:r>
        <w:rPr>
          <w:color w:val="000000"/>
        </w:rPr>
        <w:t>Действительно, как понять тот факт, что Сократ ре</w:t>
        <w:softHyphen/>
        <w:t>шил выпить чашу с ядом, имея полную возможность избежать смерти? Он мог не явиться на суд. Но он не только явился, но и произнес речь, которую можно на</w:t>
        <w:softHyphen/>
        <w:t>звать столько же защитительной, сколько обвиняющей судей. Это обстоятельство озадачивает и невольно на</w:t>
        <w:softHyphen/>
        <w:t xml:space="preserve">водит на мысль о том, что «в сущности он (Сократ. — </w:t>
      </w:r>
      <w:r>
        <w:rPr>
          <w:i/>
          <w:iCs/>
          <w:color w:val="000000"/>
        </w:rPr>
        <w:t xml:space="preserve">Ф. К.) </w:t>
      </w:r>
      <w:r>
        <w:rPr>
          <w:color w:val="000000"/>
        </w:rPr>
        <w:t>и до сих пор остался непонятным, как непонятна его казнь, производящая такое впечатление, что не афи</w:t>
        <w:softHyphen/>
        <w:t>няне его казнили, а сам он заставил их себя казнить» (30, 51; см. также 73, 114). Действительно, на первый взгляд может показаться, что Сократ своей будто бы вызываю</w:t>
        <w:softHyphen/>
        <w:t>щей позицией на суде принудил судей к вынесению ему смертного приговора. Стало быть, если кто и виноват в смерти Сократа, так главным образом сам Сократ. Та</w:t>
        <w:softHyphen/>
        <w:t>кой вывод напрашивается также из рассуждений авторов 1-го тома «Истории философии» (23, 137); «Сократ не воспользовался возможностью бежать из Афин, явился на суд и был приговорен к смертной казни». Иначе го</w:t>
        <w:softHyphen/>
        <w:t>воря, смерть Сократа — это досадное недоразумение и самоубийство.</w:t>
      </w:r>
    </w:p>
    <w:p>
      <w:pPr>
        <w:pStyle w:val="Normal"/>
        <w:shd w:fill="FFFFFF" w:val="clear"/>
        <w:ind w:left="5" w:right="19" w:firstLine="567"/>
        <w:jc w:val="both"/>
        <w:rPr/>
      </w:pPr>
      <w:r>
        <w:rPr>
          <w:color w:val="000000"/>
        </w:rPr>
        <w:t>Между тем смерть философа не самоубийство и не судебная ошибка. Позиция Сократа на суде неотделима от его философски-этической установки следовать велениям совести и разума, от его личности, чуждой конфор</w:t>
        <w:softHyphen/>
        <w:t>мизму и приспособленчеству к обстоятельствам. Сократ был убежден, что то, чему он посвятил свою жизнь, — философствование и наставление граждан на путь само</w:t>
        <w:softHyphen/>
        <w:t>познания и нравственного самосовершенствования, — является благом, а не злом. Злом он считал интеллекту</w:t>
        <w:softHyphen/>
        <w:t>альную «спячку», в которой, по его мнению, пребывали его соотечественники.</w:t>
      </w:r>
    </w:p>
    <w:p>
      <w:pPr>
        <w:pStyle w:val="Normal"/>
        <w:shd w:fill="FFFFFF" w:val="clear"/>
        <w:ind w:firstLine="567"/>
        <w:jc w:val="both"/>
        <w:rPr/>
      </w:pPr>
      <w:r>
        <w:rPr>
          <w:color w:val="000000"/>
        </w:rPr>
        <w:t>Сократу, учившему, что главный вопрос жизни есть вопрос о добре и зле и что человек при всех ситуациях может и должен выбирать добро, была предоставлена возможность, причем на личном примере, доказать осу</w:t>
        <w:softHyphen/>
        <w:t>ществимость того, чему он учит. На суде ему предстоял выбор: прекратить философствование и сохранить жизнь или под страхом смерти продолжать свою деятельность. Для Сократа отказ от своей миссии был равносилен от</w:t>
        <w:softHyphen/>
        <w:t xml:space="preserve">казу от жизни, ее смысла. Сократ выбрал смерть. Для таких цельных и честных </w:t>
      </w:r>
      <w:r>
        <w:rPr>
          <w:i/>
          <w:iCs/>
          <w:color w:val="000000"/>
        </w:rPr>
        <w:t xml:space="preserve">натур, </w:t>
      </w:r>
      <w:r>
        <w:rPr>
          <w:color w:val="000000"/>
        </w:rPr>
        <w:t>как Сократ, иной аль</w:t>
        <w:softHyphen/>
        <w:t>тернативы не было. На это указывал еще Гегель. Точка зрения Гегеля разделялась Т. Гомперцем (16, 83) и дру</w:t>
        <w:softHyphen/>
        <w:t>гими учеными. Она находит сторонников и в настоящее время.</w:t>
      </w:r>
    </w:p>
    <w:p>
      <w:pPr>
        <w:pStyle w:val="Normal"/>
        <w:shd w:fill="FFFFFF" w:val="clear"/>
        <w:ind w:left="5" w:firstLine="567"/>
        <w:jc w:val="both"/>
        <w:rPr/>
      </w:pPr>
      <w:r>
        <w:rPr>
          <w:color w:val="000000"/>
        </w:rPr>
        <w:t>По Гегелю, вынесение смертного приговора Сократу было следствием правомерного конфликта между инди</w:t>
        <w:softHyphen/>
        <w:t>видуумом, сознательно высказывавшим «новый принцип духа», новое мировоззрение, и народом, отстаивающим свой «субстанциальный дух», т. е. то, что составляет ос</w:t>
        <w:softHyphen/>
        <w:t>нову его бытия, — существующее умонастроение, об</w:t>
        <w:softHyphen/>
        <w:t xml:space="preserve">щепринятые традиционные представления о мире и жизни, сложившиеся обычаи и нравы (см. 14, </w:t>
      </w:r>
      <w:r>
        <w:rPr>
          <w:color w:val="000000"/>
          <w:lang w:val="en-US"/>
        </w:rPr>
        <w:t>X</w:t>
      </w:r>
      <w:r>
        <w:rPr>
          <w:color w:val="000000"/>
        </w:rPr>
        <w:t>, 84-85). Этот конфликт, неизбежный «во всемирной истории», представляет собой трагедию, в которой погибает инди</w:t>
        <w:softHyphen/>
        <w:t>вид-герой, но не выдвинутый им принцип. Гегель пишет:</w:t>
      </w:r>
      <w:r>
        <w:rPr>
          <w:color w:val="000000"/>
          <w:lang w:val="en-US"/>
        </w:rPr>
        <w:t xml:space="preserve"> </w:t>
      </w:r>
    </w:p>
    <w:p>
      <w:pPr>
        <w:pStyle w:val="Normal"/>
        <w:shd w:fill="FFFFFF" w:val="clear"/>
        <w:ind w:right="38" w:firstLine="567"/>
        <w:jc w:val="both"/>
        <w:rPr/>
      </w:pPr>
      <w:r>
        <w:rPr>
          <w:color w:val="000000"/>
        </w:rPr>
        <w:t>«В подлинно трагическом... два противоположных пра</w:t>
        <w:softHyphen/>
        <w:t>ва выступают друг против друга, и одно разбивается о другое; таким образом, оба терпят урон, оба также пра</w:t>
        <w:softHyphen/>
        <w:t>вы друг против друга, и дело не обстоит так, что будто бы лишь одно есть право, а другое есть не-право» (там же, 87).</w:t>
      </w:r>
    </w:p>
    <w:p>
      <w:pPr>
        <w:pStyle w:val="Normal"/>
        <w:shd w:fill="FFFFFF" w:val="clear"/>
        <w:ind w:right="38" w:firstLine="567"/>
        <w:jc w:val="both"/>
        <w:rPr>
          <w:color w:val="000000"/>
        </w:rPr>
      </w:pPr>
      <w:r>
        <w:rPr>
          <w:color w:val="000000"/>
        </w:rPr>
        <w:t>Итак, афиняне, казнившие Сократа, были правы, так как они отстаивали основы своей «нравственной жиз</w:t>
        <w:softHyphen/>
        <w:t>ни». Однако и Сократ был прав, так как он выдвинул новый принцип, ознаменовавший собой наступление новой эпохи, новой фазы в истории мира и всего чело</w:t>
        <w:softHyphen/>
        <w:t>вечества.</w:t>
      </w:r>
    </w:p>
    <w:p>
      <w:pPr>
        <w:pStyle w:val="Normal"/>
        <w:shd w:fill="FFFFFF" w:val="clear"/>
        <w:ind w:right="38" w:firstLine="567"/>
        <w:jc w:val="both"/>
        <w:rPr/>
      </w:pPr>
      <w:r>
        <w:rPr>
          <w:color w:val="000000"/>
        </w:rPr>
        <w:t>Исходя из того, что сложившиеся в данную эпоху социальные институты и идейные структуры историчес</w:t>
        <w:softHyphen/>
        <w:t>ки оправданы, Гегель был склонен преувеличивать пра</w:t>
        <w:softHyphen/>
        <w:t>во старого на существование. Точнее, соотнеся право старого и право нового, он ставил бытие нового в зави</w:t>
        <w:softHyphen/>
        <w:t>симость от суда над ним старого, требовал, чтобы новое оправдалось перед старым. Отсюда одинаковое призна</w:t>
        <w:softHyphen/>
        <w:t>ние двух прав, признание двоякой справедливости. Но одинаковое признание двух прав, как и двух истин, мало кого может удовлетворить. Это не могло удовлетворить и Гегеля, прославлявшего всемирную историю как еди</w:t>
        <w:softHyphen/>
        <w:t>ный процесс. Чтобы выйти из этого положения, он представил конфликт Сократа с его эпохой как феномен трагедии.</w:t>
      </w:r>
    </w:p>
    <w:p>
      <w:pPr>
        <w:pStyle w:val="Normal"/>
        <w:shd w:fill="FFFFFF" w:val="clear"/>
        <w:ind w:right="38" w:firstLine="567"/>
        <w:jc w:val="both"/>
        <w:rPr/>
      </w:pPr>
      <w:r>
        <w:rPr>
          <w:color w:val="000000"/>
        </w:rPr>
        <w:t>Между тем осуждение Сократа не только трагедия, но и событие в общечеловеческой истории (а также факт нравственного порядка), подлежащее суду Истории. Тот, кто признает, что с именем Сократа связан новый этап в истории философской мысли, не может оправдать приговора над ним. С этой точки зрения неприемлема и половинчатая позиция, занятая Гегелем в вопросе о справедливости приговора. Притупив остроту вопроса ссылкой на трагическое проявление справедливости в истории, на столкновение двух равных прав в ту или иную эпоху, Гегель пришел к выводу о, так сказать, не</w:t>
        <w:softHyphen/>
        <w:t>виновной виновности Сократа и предложил примирить</w:t>
        <w:softHyphen/>
        <w:t>ся с приговором.</w:t>
      </w:r>
    </w:p>
    <w:p>
      <w:pPr>
        <w:pStyle w:val="Normal"/>
        <w:shd w:fill="FFFFFF" w:val="clear"/>
        <w:ind w:right="14" w:firstLine="567"/>
        <w:jc w:val="both"/>
        <w:rPr/>
      </w:pPr>
      <w:r>
        <w:rPr>
          <w:color w:val="000000"/>
        </w:rPr>
        <w:t>Однако если и возможно какое-то примирение с при</w:t>
        <w:softHyphen/>
        <w:t>говором, то лишь с позиции самого Сократа, по словам которого, с хорошим человеком «не бывает ничего пло</w:t>
        <w:softHyphen/>
        <w:t xml:space="preserve">хого ни при жизни, ни после смерти» </w:t>
      </w:r>
      <w:r>
        <w:rPr>
          <w:i/>
          <w:iCs/>
          <w:color w:val="000000"/>
        </w:rPr>
        <w:t xml:space="preserve">(Платон. </w:t>
      </w:r>
      <w:r>
        <w:rPr>
          <w:color w:val="000000"/>
        </w:rPr>
        <w:t>Аполо</w:t>
        <w:softHyphen/>
        <w:t xml:space="preserve">гия, 41 </w:t>
      </w:r>
      <w:r>
        <w:rPr>
          <w:color w:val="000000"/>
          <w:lang w:val="en-US"/>
        </w:rPr>
        <w:t>d</w:t>
      </w:r>
      <w:r>
        <w:rPr>
          <w:color w:val="000000"/>
        </w:rPr>
        <w:t>). Это убеждение вытекало из его идеи о том, что добродетель при всем ее многообразии и при всей противоречивости ее проявления едина и одна. Для него не было тайной, что понятия о добре и зле, о справедли</w:t>
        <w:softHyphen/>
        <w:t>вом и несправедливом являются относительными. Он понимал, что один и тот же поступок является в одном отношении добром, а в другом — злом. Однако он от</w:t>
        <w:softHyphen/>
        <w:t>казывался считать два взаимоисключающих поступка (например, обвинение, выдвинутое против него, и не</w:t>
        <w:softHyphen/>
        <w:t>признание им своей вины на суде) одинаково справед</w:t>
        <w:softHyphen/>
        <w:t>ливыми, одинаково добродетельными на основании дво</w:t>
        <w:softHyphen/>
        <w:t>якого характера справедливости и добродетели. Это было для него равносильным одновременному признанию множества истин об одном и том же.</w:t>
      </w:r>
    </w:p>
    <w:p>
      <w:pPr>
        <w:pStyle w:val="Normal"/>
        <w:shd w:fill="FFFFFF" w:val="clear"/>
        <w:ind w:left="14" w:right="14" w:firstLine="567"/>
        <w:jc w:val="both"/>
        <w:rPr>
          <w:color w:val="000000"/>
        </w:rPr>
      </w:pPr>
      <w:r>
        <w:rPr>
          <w:color w:val="000000"/>
        </w:rPr>
        <w:t>Столкнувшись с относительным характером этических понятий, Сократ пытался найти нечто постоянное, нечто субстанциональное в нравственности. Отсюда и его по</w:t>
        <w:softHyphen/>
        <w:t>иски общих этических определений, что считается его огромной заслугой в истории философской мысли.</w:t>
      </w:r>
    </w:p>
    <w:p>
      <w:pPr>
        <w:pStyle w:val="Normal"/>
        <w:shd w:fill="FFFFFF" w:val="clear"/>
        <w:ind w:firstLine="567"/>
        <w:jc w:val="both"/>
        <w:rPr/>
      </w:pPr>
      <w:r>
        <w:rPr>
          <w:color w:val="000000"/>
        </w:rPr>
        <w:t xml:space="preserve"> </w:t>
      </w:r>
      <w:r>
        <w:rPr>
          <w:color w:val="000000"/>
        </w:rPr>
        <w:t>Выдвинув духовные ценности на первый план, Со</w:t>
        <w:softHyphen/>
        <w:t>крат считал их создание главной целью человеческой жизни. А поскольку, по мысли Сократа, духовные блага не передаются в готовом виде от одного лица к другому, но раскрываются и приобретаются в поиске, в исследо</w:t>
        <w:softHyphen/>
        <w:t>вании самого себя и других, в «заботе о душе», постоль</w:t>
        <w:softHyphen/>
        <w:t>ку отказ от такого поиска равносилен отказу от жизни. По Сократу, диалог и диалектический (вопросно-ответ</w:t>
        <w:softHyphen/>
        <w:t>ный) метод определения понятий являются необходимы</w:t>
        <w:softHyphen/>
        <w:t>ми условиями совместного поиска истины.</w:t>
      </w:r>
    </w:p>
    <w:p>
      <w:pPr>
        <w:pStyle w:val="Normal"/>
        <w:shd w:fill="FFFFFF" w:val="clear"/>
        <w:ind w:right="38" w:firstLine="567"/>
        <w:jc w:val="both"/>
        <w:rPr>
          <w:color w:val="000000"/>
        </w:rPr>
      </w:pPr>
      <w:r>
        <w:rPr>
          <w:color w:val="000000"/>
        </w:rPr>
        <w:t>Сократовский диалого-диалектический метод предпо</w:t>
        <w:softHyphen/>
        <w:t>лагает свободу человека и основывается на демократи</w:t>
        <w:softHyphen/>
        <w:t>ческой идее о том, что человек есть существо ответствен</w:t>
        <w:softHyphen/>
        <w:t>ное, способное познать истину и принимать решения на свой собственный страх и риск.</w:t>
      </w:r>
    </w:p>
    <w:p>
      <w:pPr>
        <w:pStyle w:val="Normal"/>
        <w:shd w:fill="FFFFFF" w:val="clear"/>
        <w:ind w:right="38" w:firstLine="567"/>
        <w:jc w:val="both"/>
        <w:rPr>
          <w:color w:val="000000"/>
        </w:rPr>
      </w:pPr>
      <w:r>
        <w:rPr>
          <w:color w:val="000000"/>
        </w:rPr>
        <w:t>Посредством «испытания» иронией Сократ разобла</w:t>
        <w:softHyphen/>
        <w:t>чал неосновательные претензии на всезнание и непо</w:t>
        <w:softHyphen/>
        <w:t>грешимость, ниспровергая все мнимое, псевдосерьезное и всякого рода ложные авторитеты. Сократовская иро</w:t>
        <w:softHyphen/>
        <w:t>ния является поиском истинного и положительного, призывом к подлинно серьезному и значительному, к их постоянному «испытанию». Ирония Сократа проистека</w:t>
        <w:softHyphen/>
        <w:t>ет из любви к мудрости и направлена на возбуждение этой любви как высшей ценности.</w:t>
      </w:r>
    </w:p>
    <w:p>
      <w:pPr>
        <w:pStyle w:val="Normal"/>
        <w:shd w:fill="FFFFFF" w:val="clear"/>
        <w:ind w:right="38" w:firstLine="567"/>
        <w:jc w:val="both"/>
        <w:rPr>
          <w:color w:val="000000"/>
        </w:rPr>
      </w:pPr>
      <w:r>
        <w:rPr>
          <w:color w:val="000000"/>
        </w:rPr>
        <w:t>Область идеального, открытая Сократом, не выступи</w:t>
        <w:softHyphen/>
        <w:t>ла в его учении как самостоятельная сфера действитель</w:t>
        <w:softHyphen/>
        <w:t>ности. Однако в поисках всеобщего в нравственности Сократ делал упор на единстве, тождестве и родовой общности рассматриваемого многообразия этических явлений и оставлял в тени их видовые различия. Есте</w:t>
        <w:softHyphen/>
        <w:t>ственно, что от сократовских поисков «истины как тако</w:t>
        <w:softHyphen/>
        <w:t>вой» один шаг до превращения понятий в самостоятель</w:t>
        <w:softHyphen/>
        <w:t>ные сущности. Этот шаг был сделан Платоном.</w:t>
      </w:r>
    </w:p>
    <w:p>
      <w:pPr>
        <w:pStyle w:val="Normal"/>
        <w:shd w:fill="FFFFFF" w:val="clear"/>
        <w:ind w:right="38" w:firstLine="567"/>
        <w:jc w:val="both"/>
        <w:rPr/>
      </w:pPr>
      <w:r>
        <w:rPr>
          <w:color w:val="000000"/>
        </w:rPr>
        <w:t>Хотя попытки Сократа определить понятия, как пра</w:t>
        <w:softHyphen/>
        <w:t>вило, оканчивались неопределенностью вывода, для него общие понятия («мужество вообще», «справедли</w:t>
        <w:softHyphen/>
        <w:t>вость вообще» и т. п.), в каждом из которых выражается «существо вещи», не были пустыми звуками, т. е. услов</w:t>
        <w:softHyphen/>
        <w:t>ными, номинальными обозначениями для столь же ус</w:t>
        <w:softHyphen/>
        <w:t>ловных явлений. Напротив, общие этические понятия были для него выражением всеобщего в нравственнос</w:t>
        <w:softHyphen/>
        <w:t>ти, и его поиски этого «всеобщего» основывались на уверенности, что каждый человек неосознанно владеет «всеобщим», обладает тем общим и объективным нача</w:t>
        <w:softHyphen/>
        <w:t>лом, которое должно быть раскрыто в понятии, опреде</w:t>
        <w:softHyphen/>
        <w:t>лении. В отстаивании этого тезиса Сократ усматривая выход из субъективизма и релятивизма софистов, со</w:t>
        <w:softHyphen/>
        <w:t>гласно учению которых истин и добродетелей столько, сколько людей, и каждый по-своему прав.</w:t>
      </w:r>
    </w:p>
    <w:p>
      <w:pPr>
        <w:pStyle w:val="Normal"/>
        <w:shd w:fill="FFFFFF" w:val="clear"/>
        <w:ind w:left="5" w:right="14" w:firstLine="567"/>
        <w:jc w:val="both"/>
        <w:rPr>
          <w:color w:val="000000"/>
        </w:rPr>
      </w:pPr>
      <w:r>
        <w:rPr>
          <w:color w:val="000000"/>
        </w:rPr>
        <w:t>Сократ провозгласил: добродетель есть знание. Но не всякое вообще знание, а лишь добра и зла, знание, кото</w:t>
        <w:softHyphen/>
        <w:t>рое ведет к правильным, добродетельным поступкам. На этом основании он пришел к выводу о том, что никто не зол по своей воле, а лишь по неведению. Этические па</w:t>
        <w:softHyphen/>
        <w:t>радоксы Сократа положили начало непрекращающейся и по сей день полемике об отношениях знания и доброде</w:t>
        <w:softHyphen/>
        <w:t>тели, науки и нравственности.</w:t>
      </w:r>
    </w:p>
    <w:p>
      <w:pPr>
        <w:pStyle w:val="Normal"/>
        <w:shd w:fill="FFFFFF" w:val="clear"/>
        <w:ind w:left="5" w:right="24" w:firstLine="567"/>
        <w:jc w:val="both"/>
        <w:rPr>
          <w:color w:val="000000"/>
        </w:rPr>
      </w:pPr>
      <w:r>
        <w:rPr>
          <w:color w:val="000000"/>
        </w:rPr>
        <w:t>С этическим интеллектуализмом Сократа связано индивидуалистическое решение им вопроса о нравствен</w:t>
        <w:softHyphen/>
        <w:t>ном совершенствовании. По Сократу, добродетель приоб</w:t>
        <w:softHyphen/>
        <w:t>ретается в результате самопознания, «заботы о душе», самосовершенствовании. Сократ был первым из мысли</w:t>
        <w:softHyphen/>
        <w:t>телей, кто сделал самопознание («Познай самого себя») основной частью своего учения и руководящим принци</w:t>
        <w:softHyphen/>
        <w:t>пом своей деятельности. Идея Сократа о самопознании, популярная в период античности, нередко становилась ведущей идеей на поворотных пунктах истории и суще</w:t>
        <w:softHyphen/>
        <w:t>ственно изменяла образ мысли людей (см. 53, 437).</w:t>
      </w:r>
    </w:p>
    <w:p>
      <w:pPr>
        <w:pStyle w:val="Normal"/>
        <w:shd w:fill="FFFFFF" w:val="clear"/>
        <w:ind w:left="10" w:right="29" w:firstLine="567"/>
        <w:jc w:val="both"/>
        <w:rPr/>
      </w:pPr>
      <w:r>
        <w:rPr>
          <w:color w:val="000000"/>
        </w:rPr>
        <w:t>Сократу, говорившему о невозможности окончатель</w:t>
        <w:softHyphen/>
        <w:t xml:space="preserve">ных знаний о чем-либо («Я знаю, что ничего не знаю»), </w:t>
      </w:r>
      <w:r>
        <w:rPr/>
        <w:t>в равной степени было известно как то, что человек способен приобретать знания и умножать их, так и то, что знания и «искусство» («техне») сами по себе вели</w:t>
        <w:softHyphen/>
        <w:t>кая сила. Однако он был уверен в том, что эта сила может быть использована и во благо, и во вред челове</w:t>
        <w:softHyphen/>
        <w:t>ку. Согласно его учению, если человек не сделал глав</w:t>
        <w:softHyphen/>
        <w:t>ным вопросом своего бытия вопрос о самопознании, альтернативу добра и зла при сознательном предпочте</w:t>
        <w:softHyphen/>
        <w:t>нии добра, всякие иные знания при всей их полезности не сделают человека счастливым. Более того, они могут сделать его несчастным. Неудивительно поэтому, что учение Сократа о самопознании находится в тесной свя</w:t>
        <w:softHyphen/>
        <w:t>зи с теми дискуссиями, которые ведут в последнее вре</w:t>
        <w:softHyphen/>
        <w:t>мя не только в философских и научных кругах, но и среди широких кругов интеллигенции как в нашей стра</w:t>
        <w:softHyphen/>
        <w:t>не, так и во всем мире вокруг проблемы «Человек —наука — техника», «Наука, этика, гуманизм». Тема этих дискуссий перекликается с сократовским пониманием задачи философии и ценности знания вообще. Назван</w:t>
        <w:softHyphen/>
        <w:t>ные дискуссии и обсуждения нередко сопровождаются прямыми и косвенными ссылками на учение и личность Сократа. И это не случайно, вопросы, над решением которых бился древний философ, не утратили актуаль</w:t>
        <w:softHyphen/>
        <w:t>ности; вот почему Сократ был и остается одним из веч</w:t>
        <w:softHyphen/>
        <w:t>ных «спутников» человечества.</w:t>
      </w:r>
    </w:p>
    <w:p>
      <w:pPr>
        <w:pStyle w:val="Normal"/>
        <w:shd w:fill="FFFFFF" w:val="clear"/>
        <w:spacing w:lineRule="atLeast" w:line="240"/>
        <w:ind w:firstLine="1320"/>
        <w:jc w:val="right"/>
        <w:rPr/>
      </w:pPr>
      <w:r>
        <w:rPr/>
      </w:r>
    </w:p>
    <w:p>
      <w:pPr>
        <w:pStyle w:val="Normal"/>
        <w:shd w:fill="FFFFFF" w:val="clear"/>
        <w:spacing w:lineRule="atLeast" w:line="240"/>
        <w:ind w:firstLine="1320"/>
        <w:jc w:val="right"/>
        <w:rPr/>
      </w:pPr>
      <w:r>
        <w:rPr/>
      </w:r>
    </w:p>
    <w:p>
      <w:pPr>
        <w:pStyle w:val="Heading7"/>
        <w:ind w:firstLine="1320"/>
        <w:rPr>
          <w:szCs w:val="35"/>
        </w:rPr>
      </w:pPr>
      <w:bookmarkStart w:id="107" w:name="указатель"/>
      <w:bookmarkEnd w:id="107"/>
      <w:r>
        <w:rPr>
          <w:szCs w:val="35"/>
        </w:rPr>
        <w:t>Указатель имен</w:t>
      </w:r>
    </w:p>
    <w:p>
      <w:pPr>
        <w:pStyle w:val="Normal"/>
        <w:shd w:fill="FFFFFF" w:val="clear"/>
        <w:spacing w:lineRule="atLeast" w:line="240"/>
        <w:ind w:firstLine="1320"/>
        <w:jc w:val="center"/>
        <w:rPr>
          <w:szCs w:val="35"/>
        </w:rPr>
      </w:pPr>
      <w:r>
        <w:rPr>
          <w:szCs w:val="35"/>
        </w:rPr>
      </w:r>
      <w:bookmarkStart w:id="108" w:name="указатель"/>
      <w:bookmarkStart w:id="109" w:name="указатель"/>
      <w:bookmarkEnd w:id="109"/>
    </w:p>
    <w:p>
      <w:pPr>
        <w:pStyle w:val="Normal"/>
        <w:shd w:fill="FFFFFF" w:val="clear"/>
        <w:spacing w:lineRule="atLeast" w:line="240"/>
        <w:ind w:left="5" w:hanging="0"/>
        <w:rPr>
          <w:color w:val="000000"/>
          <w:lang w:val="en-US"/>
        </w:rPr>
      </w:pPr>
      <w:r>
        <w:rPr>
          <w:color w:val="000000"/>
        </w:rPr>
        <w:t xml:space="preserve">Августин Блаженный </w:t>
      </w:r>
    </w:p>
    <w:p>
      <w:pPr>
        <w:pStyle w:val="Normal"/>
        <w:shd w:fill="FFFFFF" w:val="clear"/>
        <w:spacing w:lineRule="atLeast" w:line="240"/>
        <w:ind w:left="5" w:hanging="0"/>
        <w:rPr>
          <w:color w:val="000000"/>
        </w:rPr>
      </w:pPr>
      <w:r>
        <w:rPr>
          <w:color w:val="000000"/>
        </w:rPr>
        <w:t xml:space="preserve">Алкивиад </w:t>
      </w:r>
    </w:p>
    <w:p>
      <w:pPr>
        <w:pStyle w:val="Normal"/>
        <w:shd w:fill="FFFFFF" w:val="clear"/>
        <w:spacing w:lineRule="atLeast" w:line="240"/>
        <w:ind w:left="5" w:hanging="0"/>
        <w:rPr>
          <w:color w:val="000000"/>
        </w:rPr>
      </w:pPr>
      <w:r>
        <w:rPr>
          <w:color w:val="000000"/>
        </w:rPr>
        <w:t xml:space="preserve">Аминсий </w:t>
      </w:r>
    </w:p>
    <w:p>
      <w:pPr>
        <w:pStyle w:val="Normal"/>
        <w:shd w:fill="FFFFFF" w:val="clear"/>
        <w:spacing w:lineRule="atLeast" w:line="240"/>
        <w:ind w:left="5" w:hanging="0"/>
        <w:rPr>
          <w:color w:val="000000"/>
        </w:rPr>
      </w:pPr>
      <w:r>
        <w:rPr>
          <w:color w:val="000000"/>
        </w:rPr>
        <w:t xml:space="preserve">Анаксагор </w:t>
      </w:r>
    </w:p>
    <w:p>
      <w:pPr>
        <w:pStyle w:val="Normal"/>
        <w:shd w:fill="FFFFFF" w:val="clear"/>
        <w:spacing w:lineRule="atLeast" w:line="240"/>
        <w:ind w:left="5" w:hanging="0"/>
        <w:rPr>
          <w:color w:val="000000"/>
        </w:rPr>
      </w:pPr>
      <w:r>
        <w:rPr>
          <w:color w:val="000000"/>
        </w:rPr>
        <w:t xml:space="preserve">Анит </w:t>
      </w:r>
    </w:p>
    <w:p>
      <w:pPr>
        <w:pStyle w:val="Normal"/>
        <w:shd w:fill="FFFFFF" w:val="clear"/>
        <w:spacing w:lineRule="atLeast" w:line="240"/>
        <w:ind w:left="5" w:hanging="0"/>
        <w:rPr>
          <w:color w:val="000000"/>
        </w:rPr>
      </w:pPr>
      <w:r>
        <w:rPr>
          <w:color w:val="000000"/>
        </w:rPr>
        <w:t xml:space="preserve">Антенор </w:t>
      </w:r>
    </w:p>
    <w:p>
      <w:pPr>
        <w:pStyle w:val="Normal"/>
        <w:shd w:fill="FFFFFF" w:val="clear"/>
        <w:spacing w:lineRule="atLeast" w:line="240"/>
        <w:ind w:left="5" w:hanging="0"/>
        <w:rPr>
          <w:color w:val="000000"/>
        </w:rPr>
      </w:pPr>
      <w:r>
        <w:rPr>
          <w:color w:val="000000"/>
        </w:rPr>
        <w:t xml:space="preserve">Антигона </w:t>
      </w:r>
    </w:p>
    <w:p>
      <w:pPr>
        <w:pStyle w:val="Normal"/>
        <w:shd w:fill="FFFFFF" w:val="clear"/>
        <w:spacing w:lineRule="atLeast" w:line="240"/>
        <w:ind w:left="5" w:hanging="0"/>
        <w:rPr>
          <w:color w:val="000000"/>
        </w:rPr>
      </w:pPr>
      <w:r>
        <w:rPr>
          <w:color w:val="000000"/>
        </w:rPr>
        <w:t xml:space="preserve">Антисфен </w:t>
      </w:r>
    </w:p>
    <w:p>
      <w:pPr>
        <w:pStyle w:val="Normal"/>
        <w:shd w:fill="FFFFFF" w:val="clear"/>
        <w:spacing w:lineRule="atLeast" w:line="240"/>
        <w:ind w:left="5" w:hanging="0"/>
        <w:rPr>
          <w:color w:val="000000"/>
        </w:rPr>
      </w:pPr>
      <w:r>
        <w:rPr>
          <w:color w:val="000000"/>
        </w:rPr>
        <w:t xml:space="preserve">Антокольский М. М. </w:t>
      </w:r>
    </w:p>
    <w:p>
      <w:pPr>
        <w:pStyle w:val="Normal"/>
        <w:shd w:fill="FFFFFF" w:val="clear"/>
        <w:spacing w:lineRule="atLeast" w:line="240"/>
        <w:ind w:left="5" w:hanging="0"/>
        <w:rPr>
          <w:color w:val="000000"/>
        </w:rPr>
      </w:pPr>
      <w:r>
        <w:rPr>
          <w:color w:val="000000"/>
        </w:rPr>
        <w:t xml:space="preserve">Аполлодор </w:t>
      </w:r>
    </w:p>
    <w:p>
      <w:pPr>
        <w:pStyle w:val="Normal"/>
        <w:shd w:fill="FFFFFF" w:val="clear"/>
        <w:spacing w:lineRule="atLeast" w:line="240"/>
        <w:ind w:left="5" w:hanging="0"/>
        <w:rPr>
          <w:color w:val="000000"/>
        </w:rPr>
      </w:pPr>
      <w:r>
        <w:rPr>
          <w:color w:val="000000"/>
        </w:rPr>
        <w:t xml:space="preserve">Апт С. К. </w:t>
      </w:r>
    </w:p>
    <w:p>
      <w:pPr>
        <w:pStyle w:val="Normal"/>
        <w:shd w:fill="FFFFFF" w:val="clear"/>
        <w:spacing w:lineRule="atLeast" w:line="240"/>
        <w:ind w:left="5" w:hanging="0"/>
        <w:rPr>
          <w:color w:val="000000"/>
        </w:rPr>
      </w:pPr>
      <w:r>
        <w:rPr>
          <w:color w:val="000000"/>
        </w:rPr>
        <w:t xml:space="preserve">Апулей </w:t>
      </w:r>
    </w:p>
    <w:p>
      <w:pPr>
        <w:pStyle w:val="Normal"/>
        <w:shd w:fill="FFFFFF" w:val="clear"/>
        <w:spacing w:lineRule="atLeast" w:line="240"/>
        <w:ind w:left="5" w:hanging="0"/>
        <w:rPr>
          <w:color w:val="000000"/>
        </w:rPr>
      </w:pPr>
      <w:r>
        <w:rPr>
          <w:color w:val="000000"/>
        </w:rPr>
        <w:t xml:space="preserve">Аристид </w:t>
      </w:r>
    </w:p>
    <w:p>
      <w:pPr>
        <w:pStyle w:val="Normal"/>
        <w:shd w:fill="FFFFFF" w:val="clear"/>
        <w:spacing w:lineRule="atLeast" w:line="240"/>
        <w:ind w:left="5" w:hanging="0"/>
        <w:rPr>
          <w:color w:val="000000"/>
        </w:rPr>
      </w:pPr>
      <w:r>
        <w:rPr>
          <w:color w:val="000000"/>
        </w:rPr>
        <w:t xml:space="preserve">Аристипп </w:t>
      </w:r>
    </w:p>
    <w:p>
      <w:pPr>
        <w:pStyle w:val="Normal"/>
        <w:shd w:fill="FFFFFF" w:val="clear"/>
        <w:spacing w:lineRule="atLeast" w:line="240"/>
        <w:ind w:left="5" w:hanging="0"/>
        <w:rPr>
          <w:color w:val="000000"/>
        </w:rPr>
      </w:pPr>
      <w:r>
        <w:rPr>
          <w:color w:val="000000"/>
        </w:rPr>
        <w:t xml:space="preserve">Аристоксен </w:t>
      </w:r>
    </w:p>
    <w:p>
      <w:pPr>
        <w:pStyle w:val="Normal"/>
        <w:shd w:fill="FFFFFF" w:val="clear"/>
        <w:spacing w:lineRule="atLeast" w:line="240"/>
        <w:ind w:left="5" w:hanging="0"/>
        <w:rPr>
          <w:color w:val="000000"/>
        </w:rPr>
      </w:pPr>
      <w:r>
        <w:rPr>
          <w:color w:val="000000"/>
        </w:rPr>
        <w:t>Аристотель (Стагирит)</w:t>
      </w:r>
    </w:p>
    <w:p>
      <w:pPr>
        <w:pStyle w:val="Normal"/>
        <w:shd w:fill="FFFFFF" w:val="clear"/>
        <w:spacing w:lineRule="atLeast" w:line="240"/>
        <w:ind w:left="5" w:hanging="0"/>
        <w:rPr>
          <w:color w:val="000000"/>
          <w:lang w:val="en-US"/>
        </w:rPr>
      </w:pPr>
      <w:r>
        <w:rPr>
          <w:color w:val="000000"/>
        </w:rPr>
        <w:t xml:space="preserve">Аристофан </w:t>
      </w:r>
    </w:p>
    <w:p>
      <w:pPr>
        <w:pStyle w:val="Normal"/>
        <w:shd w:fill="FFFFFF" w:val="clear"/>
        <w:spacing w:lineRule="atLeast" w:line="240"/>
        <w:ind w:left="5" w:hanging="0"/>
        <w:rPr>
          <w:color w:val="000000"/>
        </w:rPr>
      </w:pPr>
      <w:r>
        <w:rPr>
          <w:color w:val="000000"/>
        </w:rPr>
        <w:t xml:space="preserve">Архелай </w:t>
      </w:r>
    </w:p>
    <w:p>
      <w:pPr>
        <w:pStyle w:val="Normal"/>
        <w:shd w:fill="FFFFFF" w:val="clear"/>
        <w:spacing w:lineRule="atLeast" w:line="240"/>
        <w:ind w:left="5" w:hanging="0"/>
        <w:rPr>
          <w:color w:val="000000"/>
        </w:rPr>
      </w:pPr>
      <w:r>
        <w:rPr>
          <w:color w:val="000000"/>
        </w:rPr>
        <w:t xml:space="preserve">Асмус В. Ф. </w:t>
      </w:r>
    </w:p>
    <w:p>
      <w:pPr>
        <w:pStyle w:val="Normal"/>
        <w:shd w:fill="FFFFFF" w:val="clear"/>
        <w:spacing w:lineRule="atLeast" w:line="240"/>
        <w:ind w:left="5" w:hanging="0"/>
        <w:rPr>
          <w:color w:val="000000"/>
        </w:rPr>
      </w:pPr>
      <w:r>
        <w:rPr>
          <w:color w:val="000000"/>
        </w:rPr>
        <w:t xml:space="preserve">Аспазия </w:t>
      </w:r>
    </w:p>
    <w:p>
      <w:pPr>
        <w:pStyle w:val="Normal"/>
        <w:shd w:fill="FFFFFF" w:val="clear"/>
        <w:spacing w:lineRule="atLeast" w:line="240"/>
        <w:ind w:left="5" w:hanging="0"/>
        <w:rPr>
          <w:color w:val="000000"/>
          <w:lang w:val="en-US"/>
        </w:rPr>
      </w:pPr>
      <w:r>
        <w:rPr>
          <w:color w:val="000000"/>
        </w:rPr>
        <w:t xml:space="preserve">Ахилл (Ахиллес) </w:t>
      </w:r>
    </w:p>
    <w:p>
      <w:pPr>
        <w:pStyle w:val="Normal"/>
        <w:shd w:fill="FFFFFF" w:val="clear"/>
        <w:spacing w:lineRule="atLeast" w:line="240"/>
        <w:ind w:left="5" w:hanging="0"/>
        <w:rPr>
          <w:color w:val="000000"/>
          <w:lang w:val="en-US"/>
        </w:rPr>
      </w:pPr>
      <w:r>
        <w:rPr>
          <w:color w:val="000000"/>
        </w:rPr>
        <w:t xml:space="preserve">Бамброу Дж. </w:t>
      </w:r>
    </w:p>
    <w:p>
      <w:pPr>
        <w:pStyle w:val="Normal"/>
        <w:shd w:fill="FFFFFF" w:val="clear"/>
        <w:spacing w:lineRule="atLeast" w:line="240"/>
        <w:ind w:left="5" w:hanging="0"/>
        <w:rPr>
          <w:color w:val="000000"/>
        </w:rPr>
      </w:pPr>
      <w:r>
        <w:rPr>
          <w:color w:val="000000"/>
        </w:rPr>
        <w:t xml:space="preserve">Бандзеладзе Г. В. </w:t>
      </w:r>
    </w:p>
    <w:p>
      <w:pPr>
        <w:pStyle w:val="Normal"/>
        <w:shd w:fill="FFFFFF" w:val="clear"/>
        <w:spacing w:lineRule="atLeast" w:line="240"/>
        <w:ind w:left="5" w:right="730" w:hanging="0"/>
        <w:rPr>
          <w:color w:val="000000"/>
        </w:rPr>
      </w:pPr>
      <w:r>
        <w:rPr>
          <w:color w:val="000000"/>
        </w:rPr>
        <w:t xml:space="preserve">Бертман М. </w:t>
      </w:r>
    </w:p>
    <w:p>
      <w:pPr>
        <w:pStyle w:val="Normal"/>
        <w:shd w:fill="FFFFFF" w:val="clear"/>
        <w:spacing w:lineRule="atLeast" w:line="240"/>
        <w:ind w:left="5" w:right="730" w:hanging="0"/>
        <w:rPr>
          <w:color w:val="000000"/>
        </w:rPr>
      </w:pPr>
      <w:r>
        <w:rPr>
          <w:color w:val="000000"/>
        </w:rPr>
        <w:t xml:space="preserve">Бовин А.  </w:t>
      </w:r>
    </w:p>
    <w:p>
      <w:pPr>
        <w:pStyle w:val="Normal"/>
        <w:shd w:fill="FFFFFF" w:val="clear"/>
        <w:spacing w:lineRule="atLeast" w:line="240"/>
        <w:ind w:left="5" w:right="730" w:hanging="0"/>
        <w:rPr>
          <w:color w:val="000000"/>
        </w:rPr>
      </w:pPr>
      <w:r>
        <w:rPr>
          <w:color w:val="000000"/>
        </w:rPr>
        <w:t>Боннар А.</w:t>
      </w:r>
    </w:p>
    <w:p>
      <w:pPr>
        <w:pStyle w:val="Normal"/>
        <w:shd w:fill="FFFFFF" w:val="clear"/>
        <w:spacing w:lineRule="atLeast" w:line="240"/>
        <w:ind w:left="5" w:right="730" w:hanging="0"/>
        <w:rPr>
          <w:color w:val="000000"/>
        </w:rPr>
      </w:pPr>
      <w:r>
        <w:rPr>
          <w:color w:val="000000"/>
        </w:rPr>
        <w:t xml:space="preserve">Брасид  </w:t>
      </w:r>
    </w:p>
    <w:p>
      <w:pPr>
        <w:pStyle w:val="Normal"/>
        <w:shd w:fill="FFFFFF" w:val="clear"/>
        <w:spacing w:lineRule="atLeast" w:line="240"/>
        <w:ind w:left="5" w:right="730" w:hanging="0"/>
        <w:rPr>
          <w:color w:val="000000"/>
        </w:rPr>
      </w:pPr>
      <w:r>
        <w:rPr>
          <w:color w:val="000000"/>
        </w:rPr>
        <w:t xml:space="preserve">Брен Ж. </w:t>
      </w:r>
    </w:p>
    <w:p>
      <w:pPr>
        <w:pStyle w:val="Normal"/>
        <w:shd w:fill="FFFFFF" w:val="clear"/>
        <w:spacing w:lineRule="atLeast" w:line="240"/>
        <w:ind w:left="5" w:right="730" w:hanging="0"/>
        <w:rPr>
          <w:color w:val="000000"/>
        </w:rPr>
      </w:pPr>
      <w:r>
        <w:rPr>
          <w:color w:val="000000"/>
        </w:rPr>
        <w:t xml:space="preserve">Бузескул В. П. </w:t>
      </w:r>
    </w:p>
    <w:p>
      <w:pPr>
        <w:pStyle w:val="Normal"/>
        <w:shd w:fill="FFFFFF" w:val="clear"/>
        <w:spacing w:lineRule="atLeast" w:line="240"/>
        <w:ind w:left="5" w:right="730" w:hanging="0"/>
        <w:rPr>
          <w:color w:val="000000"/>
        </w:rPr>
      </w:pPr>
      <w:r>
        <w:rPr>
          <w:color w:val="000000"/>
        </w:rPr>
        <w:t xml:space="preserve">Васильева Т. В. </w:t>
      </w:r>
    </w:p>
    <w:p>
      <w:pPr>
        <w:pStyle w:val="Normal"/>
        <w:shd w:fill="FFFFFF" w:val="clear"/>
        <w:spacing w:lineRule="atLeast" w:line="240"/>
        <w:ind w:left="5" w:right="730" w:hanging="0"/>
        <w:rPr>
          <w:color w:val="000000"/>
        </w:rPr>
      </w:pPr>
      <w:r>
        <w:rPr>
          <w:color w:val="000000"/>
        </w:rPr>
        <w:t xml:space="preserve">Вернан Ж.-П. </w:t>
      </w:r>
    </w:p>
    <w:p>
      <w:pPr>
        <w:pStyle w:val="Normal"/>
        <w:shd w:fill="FFFFFF" w:val="clear"/>
        <w:spacing w:lineRule="atLeast" w:line="240"/>
        <w:ind w:left="5" w:right="730" w:hanging="0"/>
        <w:rPr>
          <w:color w:val="000000"/>
        </w:rPr>
      </w:pPr>
      <w:r>
        <w:rPr>
          <w:color w:val="000000"/>
        </w:rPr>
        <w:t xml:space="preserve">Властос Г. </w:t>
      </w:r>
    </w:p>
    <w:p>
      <w:pPr>
        <w:pStyle w:val="Normal"/>
        <w:shd w:fill="FFFFFF" w:val="clear"/>
        <w:spacing w:lineRule="atLeast" w:line="240"/>
        <w:ind w:left="5" w:hanging="0"/>
        <w:rPr>
          <w:color w:val="000000"/>
        </w:rPr>
      </w:pPr>
      <w:r>
        <w:rPr>
          <w:color w:val="000000"/>
        </w:rPr>
        <w:t xml:space="preserve">Галлей Н. </w:t>
      </w:r>
    </w:p>
    <w:p>
      <w:pPr>
        <w:pStyle w:val="Normal"/>
        <w:shd w:fill="FFFFFF" w:val="clear"/>
        <w:spacing w:lineRule="atLeast" w:line="240"/>
        <w:ind w:left="5" w:hanging="0"/>
        <w:rPr>
          <w:color w:val="000000"/>
        </w:rPr>
      </w:pPr>
      <w:r>
        <w:rPr>
          <w:color w:val="000000"/>
        </w:rPr>
        <w:t xml:space="preserve">Гатри У. </w:t>
      </w:r>
    </w:p>
    <w:p>
      <w:pPr>
        <w:pStyle w:val="Normal"/>
        <w:shd w:fill="FFFFFF" w:val="clear"/>
        <w:spacing w:lineRule="atLeast" w:line="240"/>
        <w:ind w:left="5" w:hanging="0"/>
        <w:rPr>
          <w:color w:val="000000"/>
        </w:rPr>
      </w:pPr>
      <w:r>
        <w:rPr>
          <w:color w:val="000000"/>
        </w:rPr>
        <w:t xml:space="preserve">Гачев Г. Д. </w:t>
      </w:r>
    </w:p>
    <w:p>
      <w:pPr>
        <w:pStyle w:val="Normal"/>
        <w:shd w:fill="FFFFFF" w:val="clear"/>
        <w:spacing w:lineRule="atLeast" w:line="240"/>
        <w:ind w:left="5" w:hanging="0"/>
        <w:rPr>
          <w:color w:val="000000"/>
        </w:rPr>
      </w:pPr>
      <w:r>
        <w:rPr>
          <w:color w:val="000000"/>
        </w:rPr>
        <w:t xml:space="preserve">Гегель Г </w:t>
      </w:r>
    </w:p>
    <w:p>
      <w:pPr>
        <w:pStyle w:val="Normal"/>
        <w:shd w:fill="FFFFFF" w:val="clear"/>
        <w:spacing w:lineRule="atLeast" w:line="240"/>
        <w:ind w:left="5" w:hanging="0"/>
        <w:rPr>
          <w:color w:val="000000"/>
        </w:rPr>
      </w:pPr>
      <w:r>
        <w:rPr>
          <w:color w:val="000000"/>
        </w:rPr>
        <w:t xml:space="preserve">Гераклит Эфесский </w:t>
      </w:r>
    </w:p>
    <w:p>
      <w:pPr>
        <w:pStyle w:val="Normal"/>
        <w:shd w:fill="FFFFFF" w:val="clear"/>
        <w:spacing w:lineRule="atLeast" w:line="240"/>
        <w:ind w:left="5" w:hanging="0"/>
        <w:rPr>
          <w:color w:val="000000"/>
          <w:lang w:val="en-US"/>
        </w:rPr>
      </w:pPr>
      <w:r>
        <w:rPr>
          <w:color w:val="000000"/>
        </w:rPr>
        <w:t>Гесиод</w:t>
      </w:r>
    </w:p>
    <w:p>
      <w:pPr>
        <w:pStyle w:val="Normal"/>
        <w:shd w:fill="FFFFFF" w:val="clear"/>
        <w:spacing w:lineRule="atLeast" w:line="240"/>
        <w:ind w:left="5" w:hanging="0"/>
        <w:rPr>
          <w:color w:val="000000"/>
          <w:lang w:val="en-US"/>
        </w:rPr>
      </w:pPr>
      <w:r>
        <w:rPr>
          <w:color w:val="000000"/>
        </w:rPr>
        <w:t xml:space="preserve">Гигон О. </w:t>
      </w:r>
    </w:p>
    <w:p>
      <w:pPr>
        <w:pStyle w:val="Normal"/>
        <w:shd w:fill="FFFFFF" w:val="clear"/>
        <w:spacing w:lineRule="atLeast" w:line="240"/>
        <w:ind w:left="5" w:hanging="0"/>
        <w:rPr>
          <w:color w:val="000000"/>
        </w:rPr>
      </w:pPr>
      <w:r>
        <w:rPr>
          <w:color w:val="000000"/>
        </w:rPr>
        <w:t xml:space="preserve">Гиппий </w:t>
      </w:r>
      <w:r>
        <mc:AlternateContent>
          <mc:Choice Requires="wps">
            <w:drawing>
              <wp:anchor behindDoc="0" distT="36830" distB="36830" distL="6400800" distR="6400800" simplePos="0" locked="0" layoutInCell="0" allowOverlap="1" relativeHeight="2">
                <wp:simplePos x="0" y="0"/>
                <wp:positionH relativeFrom="page">
                  <wp:posOffset>606425</wp:posOffset>
                </wp:positionH>
                <wp:positionV relativeFrom="paragraph">
                  <wp:posOffset>434975</wp:posOffset>
                </wp:positionV>
                <wp:extent cx="4244975" cy="6449060"/>
                <wp:effectExtent l="0" t="0" r="0" b="0"/>
                <wp:wrapTopAndBottom/>
                <wp:docPr id="1" name="Frame1"/>
                <a:graphic xmlns:a="http://schemas.openxmlformats.org/drawingml/2006/main">
                  <a:graphicData uri="http://schemas.microsoft.com/office/word/2010/wordprocessingShape">
                    <wps:wsp>
                      <wps:cNvSpPr txBox="1"/>
                      <wps:spPr>
                        <a:xfrm>
                          <a:off x="0" y="0"/>
                          <a:ext cx="4244975" cy="6449060"/>
                        </a:xfrm>
                        <a:prstGeom prst="rect"/>
                        <a:solidFill>
                          <a:srgbClr val="FFFFFF">
                            <a:alpha val="0"/>
                          </a:srgbClr>
                        </a:solidFill>
                      </wps:spPr>
                      <wps:txbx>
                        <w:txbxContent>
                          <w:p>
                            <w:pPr>
                              <w:pStyle w:val="Normal"/>
                              <w:shd w:fill="FFFFFF" w:val="clear"/>
                              <w:ind w:left="6" w:firstLine="567"/>
                              <w:rPr>
                                <w:color w:val="000000"/>
                              </w:rPr>
                            </w:pPr>
                            <w:r>
                              <w:rPr>
                                <w:color w:val="000000"/>
                              </w:rPr>
                              <w:t xml:space="preserve">Гомер </w:t>
                            </w:r>
                          </w:p>
                          <w:p>
                            <w:pPr>
                              <w:pStyle w:val="Normal"/>
                              <w:shd w:fill="FFFFFF" w:val="clear"/>
                              <w:ind w:left="6" w:firstLine="567"/>
                              <w:rPr/>
                            </w:pPr>
                            <w:r>
                              <w:rPr>
                                <w:color w:val="000000"/>
                              </w:rPr>
                              <w:t xml:space="preserve">Гомперц Т. </w:t>
                            </w:r>
                          </w:p>
                          <w:p>
                            <w:pPr>
                              <w:pStyle w:val="Normal"/>
                              <w:shd w:fill="FFFFFF" w:val="clear"/>
                              <w:ind w:left="6" w:firstLine="567"/>
                              <w:rPr>
                                <w:color w:val="000000"/>
                              </w:rPr>
                            </w:pPr>
                            <w:r>
                              <w:rPr>
                                <w:color w:val="000000"/>
                              </w:rPr>
                              <w:t xml:space="preserve">Горгий </w:t>
                            </w:r>
                          </w:p>
                          <w:p>
                            <w:pPr>
                              <w:pStyle w:val="Normal"/>
                              <w:shd w:fill="FFFFFF" w:val="clear"/>
                              <w:ind w:left="6" w:firstLine="567"/>
                              <w:rPr>
                                <w:color w:val="000000"/>
                              </w:rPr>
                            </w:pPr>
                            <w:r>
                              <w:rPr>
                                <w:color w:val="000000"/>
                              </w:rPr>
                              <w:t xml:space="preserve">Декарт Р. </w:t>
                            </w:r>
                          </w:p>
                          <w:p>
                            <w:pPr>
                              <w:pStyle w:val="Normal"/>
                              <w:shd w:fill="FFFFFF" w:val="clear"/>
                              <w:ind w:left="6" w:firstLine="567"/>
                              <w:rPr>
                                <w:color w:val="000000"/>
                              </w:rPr>
                            </w:pPr>
                            <w:r>
                              <w:rPr>
                                <w:color w:val="000000"/>
                              </w:rPr>
                              <w:t xml:space="preserve">Демокрит </w:t>
                            </w:r>
                          </w:p>
                          <w:p>
                            <w:pPr>
                              <w:pStyle w:val="Normal"/>
                              <w:shd w:fill="FFFFFF" w:val="clear"/>
                              <w:ind w:left="6" w:firstLine="567"/>
                              <w:rPr>
                                <w:color w:val="000000"/>
                              </w:rPr>
                            </w:pPr>
                            <w:r>
                              <w:rPr>
                                <w:color w:val="000000"/>
                              </w:rPr>
                              <w:t>Диоген (киник)</w:t>
                            </w:r>
                          </w:p>
                          <w:p>
                            <w:pPr>
                              <w:pStyle w:val="Normal"/>
                              <w:shd w:fill="FFFFFF" w:val="clear"/>
                              <w:ind w:left="6" w:firstLine="567"/>
                              <w:rPr>
                                <w:color w:val="000000"/>
                              </w:rPr>
                            </w:pPr>
                            <w:r>
                              <w:rPr>
                                <w:color w:val="000000"/>
                              </w:rPr>
                              <w:t xml:space="preserve">Диоген Лаэрций </w:t>
                            </w:r>
                          </w:p>
                          <w:p>
                            <w:pPr>
                              <w:pStyle w:val="Normal"/>
                              <w:shd w:fill="FFFFFF" w:val="clear"/>
                              <w:ind w:left="6" w:firstLine="567"/>
                              <w:rPr>
                                <w:color w:val="000000"/>
                              </w:rPr>
                            </w:pPr>
                            <w:r>
                              <w:rPr>
                                <w:color w:val="000000"/>
                              </w:rPr>
                              <w:t xml:space="preserve">Диодор </w:t>
                            </w:r>
                          </w:p>
                          <w:p>
                            <w:pPr>
                              <w:pStyle w:val="Normal"/>
                              <w:shd w:fill="FFFFFF" w:val="clear"/>
                              <w:ind w:left="6" w:firstLine="567"/>
                              <w:rPr>
                                <w:color w:val="000000"/>
                              </w:rPr>
                            </w:pPr>
                            <w:r>
                              <w:rPr>
                                <w:color w:val="000000"/>
                              </w:rPr>
                              <w:t>Доватур А. И.</w:t>
                            </w:r>
                          </w:p>
                          <w:p>
                            <w:pPr>
                              <w:pStyle w:val="Normal"/>
                              <w:shd w:fill="FFFFFF" w:val="clear"/>
                              <w:ind w:left="6" w:firstLine="567"/>
                              <w:rPr>
                                <w:color w:val="000000"/>
                              </w:rPr>
                            </w:pPr>
                            <w:r>
                              <w:rPr>
                                <w:color w:val="000000"/>
                              </w:rPr>
                              <w:t xml:space="preserve">Достоевский Ф. М. </w:t>
                            </w:r>
                          </w:p>
                          <w:p>
                            <w:pPr>
                              <w:pStyle w:val="Normal"/>
                              <w:shd w:fill="FFFFFF" w:val="clear"/>
                              <w:ind w:left="6" w:firstLine="567"/>
                              <w:rPr>
                                <w:color w:val="000000"/>
                              </w:rPr>
                            </w:pPr>
                            <w:r>
                              <w:rPr>
                                <w:color w:val="000000"/>
                              </w:rPr>
                              <w:t xml:space="preserve">Евполид </w:t>
                            </w:r>
                          </w:p>
                          <w:p>
                            <w:pPr>
                              <w:pStyle w:val="Normal"/>
                              <w:shd w:fill="FFFFFF" w:val="clear"/>
                              <w:ind w:left="6" w:firstLine="567"/>
                              <w:rPr>
                                <w:color w:val="000000"/>
                              </w:rPr>
                            </w:pPr>
                            <w:r>
                              <w:rPr>
                                <w:color w:val="000000"/>
                              </w:rPr>
                              <w:t xml:space="preserve">Еврипид  </w:t>
                            </w:r>
                          </w:p>
                          <w:p>
                            <w:pPr>
                              <w:pStyle w:val="Normal"/>
                              <w:shd w:fill="FFFFFF" w:val="clear"/>
                              <w:ind w:left="6" w:firstLine="567"/>
                              <w:rPr>
                                <w:color w:val="000000"/>
                              </w:rPr>
                            </w:pPr>
                            <w:r>
                              <w:rPr>
                                <w:color w:val="000000"/>
                              </w:rPr>
                              <w:t xml:space="preserve">Евтидем  </w:t>
                            </w:r>
                          </w:p>
                          <w:p>
                            <w:pPr>
                              <w:pStyle w:val="Normal"/>
                              <w:shd w:fill="FFFFFF" w:val="clear"/>
                              <w:ind w:left="6" w:firstLine="567"/>
                              <w:rPr>
                                <w:color w:val="000000"/>
                              </w:rPr>
                            </w:pPr>
                            <w:r>
                              <w:rPr>
                                <w:color w:val="000000"/>
                              </w:rPr>
                              <w:t xml:space="preserve">Евтифрон </w:t>
                            </w:r>
                          </w:p>
                          <w:p>
                            <w:pPr>
                              <w:pStyle w:val="Normal"/>
                              <w:shd w:fill="FFFFFF" w:val="clear"/>
                              <w:ind w:left="6" w:firstLine="567"/>
                              <w:rPr>
                                <w:color w:val="000000"/>
                              </w:rPr>
                            </w:pPr>
                            <w:r>
                              <w:rPr>
                                <w:color w:val="000000"/>
                              </w:rPr>
                              <w:t>Жебелев С. А.</w:t>
                            </w:r>
                          </w:p>
                          <w:p>
                            <w:pPr>
                              <w:pStyle w:val="Normal"/>
                              <w:shd w:fill="FFFFFF" w:val="clear"/>
                              <w:ind w:left="6" w:firstLine="567"/>
                              <w:rPr>
                                <w:color w:val="000000"/>
                              </w:rPr>
                            </w:pPr>
                            <w:r>
                              <w:rPr>
                                <w:color w:val="000000"/>
                              </w:rPr>
                              <w:t xml:space="preserve">Зенон Элейский  </w:t>
                            </w:r>
                          </w:p>
                          <w:p>
                            <w:pPr>
                              <w:pStyle w:val="Normal"/>
                              <w:shd w:fill="FFFFFF" w:val="clear"/>
                              <w:ind w:left="6" w:firstLine="567"/>
                              <w:rPr>
                                <w:color w:val="000000"/>
                              </w:rPr>
                            </w:pPr>
                            <w:r>
                              <w:rPr>
                                <w:color w:val="000000"/>
                              </w:rPr>
                              <w:t xml:space="preserve">Зопир </w:t>
                            </w:r>
                          </w:p>
                          <w:p>
                            <w:pPr>
                              <w:pStyle w:val="Normal"/>
                              <w:shd w:fill="FFFFFF" w:val="clear"/>
                              <w:ind w:left="6" w:firstLine="567"/>
                              <w:rPr>
                                <w:color w:val="000000"/>
                              </w:rPr>
                            </w:pPr>
                            <w:r>
                              <w:rPr>
                                <w:color w:val="000000"/>
                              </w:rPr>
                              <w:t xml:space="preserve">Ильенков Э. В. </w:t>
                            </w:r>
                          </w:p>
                          <w:p>
                            <w:pPr>
                              <w:pStyle w:val="Normal"/>
                              <w:shd w:fill="FFFFFF" w:val="clear"/>
                              <w:ind w:left="6" w:firstLine="567"/>
                              <w:rPr>
                                <w:color w:val="000000"/>
                              </w:rPr>
                            </w:pPr>
                            <w:r>
                              <w:rPr>
                                <w:color w:val="000000"/>
                              </w:rPr>
                              <w:t xml:space="preserve">Калликл </w:t>
                            </w:r>
                          </w:p>
                          <w:p>
                            <w:pPr>
                              <w:pStyle w:val="Normal"/>
                              <w:shd w:fill="FFFFFF" w:val="clear"/>
                              <w:ind w:left="6" w:firstLine="567"/>
                              <w:rPr>
                                <w:color w:val="000000"/>
                              </w:rPr>
                            </w:pPr>
                            <w:r>
                              <w:rPr>
                                <w:color w:val="000000"/>
                              </w:rPr>
                              <w:t xml:space="preserve">Калликсен </w:t>
                            </w:r>
                          </w:p>
                          <w:p>
                            <w:pPr>
                              <w:pStyle w:val="Normal"/>
                              <w:shd w:fill="FFFFFF" w:val="clear"/>
                              <w:ind w:left="6" w:firstLine="567"/>
                              <w:rPr>
                                <w:color w:val="000000"/>
                              </w:rPr>
                            </w:pPr>
                            <w:r>
                              <w:rPr>
                                <w:color w:val="000000"/>
                              </w:rPr>
                              <w:t xml:space="preserve">Кант И. </w:t>
                            </w:r>
                          </w:p>
                          <w:p>
                            <w:pPr>
                              <w:pStyle w:val="Normal"/>
                              <w:shd w:fill="FFFFFF" w:val="clear"/>
                              <w:ind w:left="6" w:firstLine="567"/>
                              <w:rPr>
                                <w:color w:val="000000"/>
                              </w:rPr>
                            </w:pPr>
                            <w:r>
                              <w:rPr>
                                <w:color w:val="000000"/>
                              </w:rPr>
                              <w:t xml:space="preserve">Кимон </w:t>
                            </w:r>
                          </w:p>
                          <w:p>
                            <w:pPr>
                              <w:pStyle w:val="Normal"/>
                              <w:shd w:fill="FFFFFF" w:val="clear"/>
                              <w:ind w:left="6" w:firstLine="567"/>
                              <w:rPr>
                                <w:color w:val="000000"/>
                              </w:rPr>
                            </w:pPr>
                            <w:r>
                              <w:rPr>
                                <w:color w:val="000000"/>
                              </w:rPr>
                              <w:t xml:space="preserve">Клеофонт </w:t>
                            </w:r>
                          </w:p>
                          <w:p>
                            <w:pPr>
                              <w:pStyle w:val="Normal"/>
                              <w:shd w:fill="FFFFFF" w:val="clear"/>
                              <w:ind w:left="6" w:firstLine="567"/>
                              <w:rPr>
                                <w:color w:val="000000"/>
                              </w:rPr>
                            </w:pPr>
                            <w:r>
                              <w:rPr>
                                <w:color w:val="000000"/>
                              </w:rPr>
                              <w:t>Климент Александрийский</w:t>
                            </w:r>
                          </w:p>
                          <w:p>
                            <w:pPr>
                              <w:pStyle w:val="Normal"/>
                              <w:shd w:fill="FFFFFF" w:val="clear"/>
                              <w:ind w:left="6" w:firstLine="567"/>
                              <w:rPr>
                                <w:color w:val="000000"/>
                              </w:rPr>
                            </w:pPr>
                            <w:r>
                              <w:rPr>
                                <w:color w:val="000000"/>
                              </w:rPr>
                              <w:t xml:space="preserve">Клисфен </w:t>
                            </w:r>
                          </w:p>
                          <w:p>
                            <w:pPr>
                              <w:pStyle w:val="Normal"/>
                              <w:shd w:fill="FFFFFF" w:val="clear"/>
                              <w:ind w:left="6" w:firstLine="567"/>
                              <w:rPr>
                                <w:color w:val="000000"/>
                              </w:rPr>
                            </w:pPr>
                            <w:r>
                              <w:rPr>
                                <w:color w:val="000000"/>
                              </w:rPr>
                              <w:t>Коненков С. Т.</w:t>
                            </w:r>
                          </w:p>
                          <w:p>
                            <w:pPr>
                              <w:pStyle w:val="Normal"/>
                              <w:shd w:fill="FFFFFF" w:val="clear"/>
                              <w:ind w:left="6" w:firstLine="567"/>
                              <w:rPr>
                                <w:color w:val="000000"/>
                              </w:rPr>
                            </w:pPr>
                            <w:r>
                              <w:rPr>
                                <w:color w:val="000000"/>
                              </w:rPr>
                              <w:t xml:space="preserve">Кратил </w:t>
                            </w:r>
                          </w:p>
                          <w:p>
                            <w:pPr>
                              <w:pStyle w:val="Normal"/>
                              <w:shd w:fill="FFFFFF" w:val="clear"/>
                              <w:ind w:left="6" w:firstLine="567"/>
                              <w:rPr>
                                <w:color w:val="000000"/>
                              </w:rPr>
                            </w:pPr>
                            <w:r>
                              <w:rPr>
                                <w:color w:val="000000"/>
                              </w:rPr>
                              <w:t xml:space="preserve">Кратин </w:t>
                            </w:r>
                          </w:p>
                          <w:p>
                            <w:pPr>
                              <w:pStyle w:val="Normal"/>
                              <w:shd w:fill="FFFFFF" w:val="clear"/>
                              <w:ind w:left="6" w:firstLine="567"/>
                              <w:rPr>
                                <w:color w:val="000000"/>
                              </w:rPr>
                            </w:pPr>
                            <w:r>
                              <w:rPr>
                                <w:color w:val="000000"/>
                              </w:rPr>
                              <w:t>Критий</w:t>
                            </w:r>
                          </w:p>
                          <w:p>
                            <w:pPr>
                              <w:pStyle w:val="Normal"/>
                              <w:shd w:fill="FFFFFF" w:val="clear"/>
                              <w:ind w:left="6" w:firstLine="567"/>
                              <w:rPr>
                                <w:color w:val="000000"/>
                              </w:rPr>
                            </w:pPr>
                            <w:r>
                              <w:rPr>
                                <w:color w:val="000000"/>
                              </w:rPr>
                              <w:t xml:space="preserve">Критобул </w:t>
                            </w:r>
                          </w:p>
                          <w:p>
                            <w:pPr>
                              <w:pStyle w:val="Normal"/>
                              <w:shd w:fill="FFFFFF" w:val="clear"/>
                              <w:ind w:left="6" w:firstLine="567"/>
                              <w:rPr>
                                <w:color w:val="000000"/>
                              </w:rPr>
                            </w:pPr>
                            <w:r>
                              <w:rPr>
                                <w:color w:val="000000"/>
                              </w:rPr>
                              <w:t xml:space="preserve">Критон </w:t>
                            </w:r>
                          </w:p>
                          <w:p>
                            <w:pPr>
                              <w:pStyle w:val="Normal"/>
                              <w:shd w:fill="FFFFFF" w:val="clear"/>
                              <w:ind w:left="6" w:firstLine="567"/>
                              <w:rPr>
                                <w:color w:val="000000"/>
                              </w:rPr>
                            </w:pPr>
                            <w:r>
                              <w:rPr>
                                <w:color w:val="000000"/>
                              </w:rPr>
                              <w:t>Ксантиппа</w:t>
                            </w:r>
                          </w:p>
                          <w:p>
                            <w:pPr>
                              <w:pStyle w:val="Normal"/>
                              <w:shd w:fill="FFFFFF" w:val="clear"/>
                              <w:ind w:left="6" w:firstLine="567"/>
                              <w:rPr>
                                <w:color w:val="000000"/>
                              </w:rPr>
                            </w:pPr>
                            <w:r>
                              <w:rPr>
                                <w:color w:val="000000"/>
                              </w:rPr>
                              <w:t xml:space="preserve">Ксенофонт </w:t>
                            </w:r>
                          </w:p>
                          <w:p>
                            <w:pPr>
                              <w:pStyle w:val="Normal"/>
                              <w:shd w:fill="FFFFFF" w:val="clear"/>
                              <w:ind w:left="6" w:firstLine="567"/>
                              <w:rPr>
                                <w:color w:val="000000"/>
                              </w:rPr>
                            </w:pPr>
                            <w:r>
                              <w:rPr>
                                <w:color w:val="000000"/>
                              </w:rPr>
                              <w:t>Кузанский Н.</w:t>
                            </w:r>
                          </w:p>
                          <w:p>
                            <w:pPr>
                              <w:pStyle w:val="Normal"/>
                              <w:shd w:fill="FFFFFF" w:val="clear"/>
                              <w:ind w:left="6" w:firstLine="567"/>
                              <w:rPr>
                                <w:color w:val="000000"/>
                              </w:rPr>
                            </w:pPr>
                            <w:r>
                              <w:rPr>
                                <w:color w:val="000000"/>
                              </w:rPr>
                              <w:t>Кьеркегор С.</w:t>
                            </w:r>
                          </w:p>
                        </w:txbxContent>
                      </wps:txbx>
                      <wps:bodyPr anchor="t" lIns="0" tIns="0" rIns="0" bIns="0">
                        <a:noAutofit/>
                      </wps:bodyPr>
                    </wps:wsp>
                  </a:graphicData>
                </a:graphic>
              </wp:anchor>
            </w:drawing>
          </mc:Choice>
          <mc:Fallback>
            <w:pict>
              <v:rect fillcolor="#FFFFFF" style="position:absolute;rotation:-0;width:334.25pt;height:507.8pt;mso-wrap-distance-left:504pt;mso-wrap-distance-right:504pt;mso-wrap-distance-top:2.9pt;mso-wrap-distance-bottom:2.9pt;margin-top:34.25pt;mso-position-vertical-relative:text;margin-left:47.75pt;mso-position-horizontal-relative:page">
                <v:fill opacity="0f"/>
                <v:textbox inset="0in,0in,0in,0in">
                  <w:txbxContent>
                    <w:p>
                      <w:pPr>
                        <w:pStyle w:val="Normal"/>
                        <w:shd w:fill="FFFFFF" w:val="clear"/>
                        <w:ind w:left="6" w:firstLine="567"/>
                        <w:rPr>
                          <w:color w:val="000000"/>
                        </w:rPr>
                      </w:pPr>
                      <w:r>
                        <w:rPr>
                          <w:color w:val="000000"/>
                        </w:rPr>
                        <w:t xml:space="preserve">Гомер </w:t>
                      </w:r>
                    </w:p>
                    <w:p>
                      <w:pPr>
                        <w:pStyle w:val="Normal"/>
                        <w:shd w:fill="FFFFFF" w:val="clear"/>
                        <w:ind w:left="6" w:firstLine="567"/>
                        <w:rPr/>
                      </w:pPr>
                      <w:r>
                        <w:rPr>
                          <w:color w:val="000000"/>
                        </w:rPr>
                        <w:t xml:space="preserve">Гомперц Т. </w:t>
                      </w:r>
                    </w:p>
                    <w:p>
                      <w:pPr>
                        <w:pStyle w:val="Normal"/>
                        <w:shd w:fill="FFFFFF" w:val="clear"/>
                        <w:ind w:left="6" w:firstLine="567"/>
                        <w:rPr>
                          <w:color w:val="000000"/>
                        </w:rPr>
                      </w:pPr>
                      <w:r>
                        <w:rPr>
                          <w:color w:val="000000"/>
                        </w:rPr>
                        <w:t xml:space="preserve">Горгий </w:t>
                      </w:r>
                    </w:p>
                    <w:p>
                      <w:pPr>
                        <w:pStyle w:val="Normal"/>
                        <w:shd w:fill="FFFFFF" w:val="clear"/>
                        <w:ind w:left="6" w:firstLine="567"/>
                        <w:rPr>
                          <w:color w:val="000000"/>
                        </w:rPr>
                      </w:pPr>
                      <w:r>
                        <w:rPr>
                          <w:color w:val="000000"/>
                        </w:rPr>
                        <w:t xml:space="preserve">Декарт Р. </w:t>
                      </w:r>
                    </w:p>
                    <w:p>
                      <w:pPr>
                        <w:pStyle w:val="Normal"/>
                        <w:shd w:fill="FFFFFF" w:val="clear"/>
                        <w:ind w:left="6" w:firstLine="567"/>
                        <w:rPr>
                          <w:color w:val="000000"/>
                        </w:rPr>
                      </w:pPr>
                      <w:r>
                        <w:rPr>
                          <w:color w:val="000000"/>
                        </w:rPr>
                        <w:t xml:space="preserve">Демокрит </w:t>
                      </w:r>
                    </w:p>
                    <w:p>
                      <w:pPr>
                        <w:pStyle w:val="Normal"/>
                        <w:shd w:fill="FFFFFF" w:val="clear"/>
                        <w:ind w:left="6" w:firstLine="567"/>
                        <w:rPr>
                          <w:color w:val="000000"/>
                        </w:rPr>
                      </w:pPr>
                      <w:r>
                        <w:rPr>
                          <w:color w:val="000000"/>
                        </w:rPr>
                        <w:t>Диоген (киник)</w:t>
                      </w:r>
                    </w:p>
                    <w:p>
                      <w:pPr>
                        <w:pStyle w:val="Normal"/>
                        <w:shd w:fill="FFFFFF" w:val="clear"/>
                        <w:ind w:left="6" w:firstLine="567"/>
                        <w:rPr>
                          <w:color w:val="000000"/>
                        </w:rPr>
                      </w:pPr>
                      <w:r>
                        <w:rPr>
                          <w:color w:val="000000"/>
                        </w:rPr>
                        <w:t xml:space="preserve">Диоген Лаэрций </w:t>
                      </w:r>
                    </w:p>
                    <w:p>
                      <w:pPr>
                        <w:pStyle w:val="Normal"/>
                        <w:shd w:fill="FFFFFF" w:val="clear"/>
                        <w:ind w:left="6" w:firstLine="567"/>
                        <w:rPr>
                          <w:color w:val="000000"/>
                        </w:rPr>
                      </w:pPr>
                      <w:r>
                        <w:rPr>
                          <w:color w:val="000000"/>
                        </w:rPr>
                        <w:t xml:space="preserve">Диодор </w:t>
                      </w:r>
                    </w:p>
                    <w:p>
                      <w:pPr>
                        <w:pStyle w:val="Normal"/>
                        <w:shd w:fill="FFFFFF" w:val="clear"/>
                        <w:ind w:left="6" w:firstLine="567"/>
                        <w:rPr>
                          <w:color w:val="000000"/>
                        </w:rPr>
                      </w:pPr>
                      <w:r>
                        <w:rPr>
                          <w:color w:val="000000"/>
                        </w:rPr>
                        <w:t>Доватур А. И.</w:t>
                      </w:r>
                    </w:p>
                    <w:p>
                      <w:pPr>
                        <w:pStyle w:val="Normal"/>
                        <w:shd w:fill="FFFFFF" w:val="clear"/>
                        <w:ind w:left="6" w:firstLine="567"/>
                        <w:rPr>
                          <w:color w:val="000000"/>
                        </w:rPr>
                      </w:pPr>
                      <w:r>
                        <w:rPr>
                          <w:color w:val="000000"/>
                        </w:rPr>
                        <w:t xml:space="preserve">Достоевский Ф. М. </w:t>
                      </w:r>
                    </w:p>
                    <w:p>
                      <w:pPr>
                        <w:pStyle w:val="Normal"/>
                        <w:shd w:fill="FFFFFF" w:val="clear"/>
                        <w:ind w:left="6" w:firstLine="567"/>
                        <w:rPr>
                          <w:color w:val="000000"/>
                        </w:rPr>
                      </w:pPr>
                      <w:r>
                        <w:rPr>
                          <w:color w:val="000000"/>
                        </w:rPr>
                        <w:t xml:space="preserve">Евполид </w:t>
                      </w:r>
                    </w:p>
                    <w:p>
                      <w:pPr>
                        <w:pStyle w:val="Normal"/>
                        <w:shd w:fill="FFFFFF" w:val="clear"/>
                        <w:ind w:left="6" w:firstLine="567"/>
                        <w:rPr>
                          <w:color w:val="000000"/>
                        </w:rPr>
                      </w:pPr>
                      <w:r>
                        <w:rPr>
                          <w:color w:val="000000"/>
                        </w:rPr>
                        <w:t xml:space="preserve">Еврипид  </w:t>
                      </w:r>
                    </w:p>
                    <w:p>
                      <w:pPr>
                        <w:pStyle w:val="Normal"/>
                        <w:shd w:fill="FFFFFF" w:val="clear"/>
                        <w:ind w:left="6" w:firstLine="567"/>
                        <w:rPr>
                          <w:color w:val="000000"/>
                        </w:rPr>
                      </w:pPr>
                      <w:r>
                        <w:rPr>
                          <w:color w:val="000000"/>
                        </w:rPr>
                        <w:t xml:space="preserve">Евтидем  </w:t>
                      </w:r>
                    </w:p>
                    <w:p>
                      <w:pPr>
                        <w:pStyle w:val="Normal"/>
                        <w:shd w:fill="FFFFFF" w:val="clear"/>
                        <w:ind w:left="6" w:firstLine="567"/>
                        <w:rPr>
                          <w:color w:val="000000"/>
                        </w:rPr>
                      </w:pPr>
                      <w:r>
                        <w:rPr>
                          <w:color w:val="000000"/>
                        </w:rPr>
                        <w:t xml:space="preserve">Евтифрон </w:t>
                      </w:r>
                    </w:p>
                    <w:p>
                      <w:pPr>
                        <w:pStyle w:val="Normal"/>
                        <w:shd w:fill="FFFFFF" w:val="clear"/>
                        <w:ind w:left="6" w:firstLine="567"/>
                        <w:rPr>
                          <w:color w:val="000000"/>
                        </w:rPr>
                      </w:pPr>
                      <w:r>
                        <w:rPr>
                          <w:color w:val="000000"/>
                        </w:rPr>
                        <w:t>Жебелев С. А.</w:t>
                      </w:r>
                    </w:p>
                    <w:p>
                      <w:pPr>
                        <w:pStyle w:val="Normal"/>
                        <w:shd w:fill="FFFFFF" w:val="clear"/>
                        <w:ind w:left="6" w:firstLine="567"/>
                        <w:rPr>
                          <w:color w:val="000000"/>
                        </w:rPr>
                      </w:pPr>
                      <w:r>
                        <w:rPr>
                          <w:color w:val="000000"/>
                        </w:rPr>
                        <w:t xml:space="preserve">Зенон Элейский  </w:t>
                      </w:r>
                    </w:p>
                    <w:p>
                      <w:pPr>
                        <w:pStyle w:val="Normal"/>
                        <w:shd w:fill="FFFFFF" w:val="clear"/>
                        <w:ind w:left="6" w:firstLine="567"/>
                        <w:rPr>
                          <w:color w:val="000000"/>
                        </w:rPr>
                      </w:pPr>
                      <w:r>
                        <w:rPr>
                          <w:color w:val="000000"/>
                        </w:rPr>
                        <w:t xml:space="preserve">Зопир </w:t>
                      </w:r>
                    </w:p>
                    <w:p>
                      <w:pPr>
                        <w:pStyle w:val="Normal"/>
                        <w:shd w:fill="FFFFFF" w:val="clear"/>
                        <w:ind w:left="6" w:firstLine="567"/>
                        <w:rPr>
                          <w:color w:val="000000"/>
                        </w:rPr>
                      </w:pPr>
                      <w:r>
                        <w:rPr>
                          <w:color w:val="000000"/>
                        </w:rPr>
                        <w:t xml:space="preserve">Ильенков Э. В. </w:t>
                      </w:r>
                    </w:p>
                    <w:p>
                      <w:pPr>
                        <w:pStyle w:val="Normal"/>
                        <w:shd w:fill="FFFFFF" w:val="clear"/>
                        <w:ind w:left="6" w:firstLine="567"/>
                        <w:rPr>
                          <w:color w:val="000000"/>
                        </w:rPr>
                      </w:pPr>
                      <w:r>
                        <w:rPr>
                          <w:color w:val="000000"/>
                        </w:rPr>
                        <w:t xml:space="preserve">Калликл </w:t>
                      </w:r>
                    </w:p>
                    <w:p>
                      <w:pPr>
                        <w:pStyle w:val="Normal"/>
                        <w:shd w:fill="FFFFFF" w:val="clear"/>
                        <w:ind w:left="6" w:firstLine="567"/>
                        <w:rPr>
                          <w:color w:val="000000"/>
                        </w:rPr>
                      </w:pPr>
                      <w:r>
                        <w:rPr>
                          <w:color w:val="000000"/>
                        </w:rPr>
                        <w:t xml:space="preserve">Калликсен </w:t>
                      </w:r>
                    </w:p>
                    <w:p>
                      <w:pPr>
                        <w:pStyle w:val="Normal"/>
                        <w:shd w:fill="FFFFFF" w:val="clear"/>
                        <w:ind w:left="6" w:firstLine="567"/>
                        <w:rPr>
                          <w:color w:val="000000"/>
                        </w:rPr>
                      </w:pPr>
                      <w:r>
                        <w:rPr>
                          <w:color w:val="000000"/>
                        </w:rPr>
                        <w:t xml:space="preserve">Кант И. </w:t>
                      </w:r>
                    </w:p>
                    <w:p>
                      <w:pPr>
                        <w:pStyle w:val="Normal"/>
                        <w:shd w:fill="FFFFFF" w:val="clear"/>
                        <w:ind w:left="6" w:firstLine="567"/>
                        <w:rPr>
                          <w:color w:val="000000"/>
                        </w:rPr>
                      </w:pPr>
                      <w:r>
                        <w:rPr>
                          <w:color w:val="000000"/>
                        </w:rPr>
                        <w:t xml:space="preserve">Кимон </w:t>
                      </w:r>
                    </w:p>
                    <w:p>
                      <w:pPr>
                        <w:pStyle w:val="Normal"/>
                        <w:shd w:fill="FFFFFF" w:val="clear"/>
                        <w:ind w:left="6" w:firstLine="567"/>
                        <w:rPr>
                          <w:color w:val="000000"/>
                        </w:rPr>
                      </w:pPr>
                      <w:r>
                        <w:rPr>
                          <w:color w:val="000000"/>
                        </w:rPr>
                        <w:t xml:space="preserve">Клеофонт </w:t>
                      </w:r>
                    </w:p>
                    <w:p>
                      <w:pPr>
                        <w:pStyle w:val="Normal"/>
                        <w:shd w:fill="FFFFFF" w:val="clear"/>
                        <w:ind w:left="6" w:firstLine="567"/>
                        <w:rPr>
                          <w:color w:val="000000"/>
                        </w:rPr>
                      </w:pPr>
                      <w:r>
                        <w:rPr>
                          <w:color w:val="000000"/>
                        </w:rPr>
                        <w:t>Климент Александрийский</w:t>
                      </w:r>
                    </w:p>
                    <w:p>
                      <w:pPr>
                        <w:pStyle w:val="Normal"/>
                        <w:shd w:fill="FFFFFF" w:val="clear"/>
                        <w:ind w:left="6" w:firstLine="567"/>
                        <w:rPr>
                          <w:color w:val="000000"/>
                        </w:rPr>
                      </w:pPr>
                      <w:r>
                        <w:rPr>
                          <w:color w:val="000000"/>
                        </w:rPr>
                        <w:t xml:space="preserve">Клисфен </w:t>
                      </w:r>
                    </w:p>
                    <w:p>
                      <w:pPr>
                        <w:pStyle w:val="Normal"/>
                        <w:shd w:fill="FFFFFF" w:val="clear"/>
                        <w:ind w:left="6" w:firstLine="567"/>
                        <w:rPr>
                          <w:color w:val="000000"/>
                        </w:rPr>
                      </w:pPr>
                      <w:r>
                        <w:rPr>
                          <w:color w:val="000000"/>
                        </w:rPr>
                        <w:t>Коненков С. Т.</w:t>
                      </w:r>
                    </w:p>
                    <w:p>
                      <w:pPr>
                        <w:pStyle w:val="Normal"/>
                        <w:shd w:fill="FFFFFF" w:val="clear"/>
                        <w:ind w:left="6" w:firstLine="567"/>
                        <w:rPr>
                          <w:color w:val="000000"/>
                        </w:rPr>
                      </w:pPr>
                      <w:r>
                        <w:rPr>
                          <w:color w:val="000000"/>
                        </w:rPr>
                        <w:t xml:space="preserve">Кратил </w:t>
                      </w:r>
                    </w:p>
                    <w:p>
                      <w:pPr>
                        <w:pStyle w:val="Normal"/>
                        <w:shd w:fill="FFFFFF" w:val="clear"/>
                        <w:ind w:left="6" w:firstLine="567"/>
                        <w:rPr>
                          <w:color w:val="000000"/>
                        </w:rPr>
                      </w:pPr>
                      <w:r>
                        <w:rPr>
                          <w:color w:val="000000"/>
                        </w:rPr>
                        <w:t xml:space="preserve">Кратин </w:t>
                      </w:r>
                    </w:p>
                    <w:p>
                      <w:pPr>
                        <w:pStyle w:val="Normal"/>
                        <w:shd w:fill="FFFFFF" w:val="clear"/>
                        <w:ind w:left="6" w:firstLine="567"/>
                        <w:rPr>
                          <w:color w:val="000000"/>
                        </w:rPr>
                      </w:pPr>
                      <w:r>
                        <w:rPr>
                          <w:color w:val="000000"/>
                        </w:rPr>
                        <w:t>Критий</w:t>
                      </w:r>
                    </w:p>
                    <w:p>
                      <w:pPr>
                        <w:pStyle w:val="Normal"/>
                        <w:shd w:fill="FFFFFF" w:val="clear"/>
                        <w:ind w:left="6" w:firstLine="567"/>
                        <w:rPr>
                          <w:color w:val="000000"/>
                        </w:rPr>
                      </w:pPr>
                      <w:r>
                        <w:rPr>
                          <w:color w:val="000000"/>
                        </w:rPr>
                        <w:t xml:space="preserve">Критобул </w:t>
                      </w:r>
                    </w:p>
                    <w:p>
                      <w:pPr>
                        <w:pStyle w:val="Normal"/>
                        <w:shd w:fill="FFFFFF" w:val="clear"/>
                        <w:ind w:left="6" w:firstLine="567"/>
                        <w:rPr>
                          <w:color w:val="000000"/>
                        </w:rPr>
                      </w:pPr>
                      <w:r>
                        <w:rPr>
                          <w:color w:val="000000"/>
                        </w:rPr>
                        <w:t xml:space="preserve">Критон </w:t>
                      </w:r>
                    </w:p>
                    <w:p>
                      <w:pPr>
                        <w:pStyle w:val="Normal"/>
                        <w:shd w:fill="FFFFFF" w:val="clear"/>
                        <w:ind w:left="6" w:firstLine="567"/>
                        <w:rPr>
                          <w:color w:val="000000"/>
                        </w:rPr>
                      </w:pPr>
                      <w:r>
                        <w:rPr>
                          <w:color w:val="000000"/>
                        </w:rPr>
                        <w:t>Ксантиппа</w:t>
                      </w:r>
                    </w:p>
                    <w:p>
                      <w:pPr>
                        <w:pStyle w:val="Normal"/>
                        <w:shd w:fill="FFFFFF" w:val="clear"/>
                        <w:ind w:left="6" w:firstLine="567"/>
                        <w:rPr>
                          <w:color w:val="000000"/>
                        </w:rPr>
                      </w:pPr>
                      <w:r>
                        <w:rPr>
                          <w:color w:val="000000"/>
                        </w:rPr>
                        <w:t xml:space="preserve">Ксенофонт </w:t>
                      </w:r>
                    </w:p>
                    <w:p>
                      <w:pPr>
                        <w:pStyle w:val="Normal"/>
                        <w:shd w:fill="FFFFFF" w:val="clear"/>
                        <w:ind w:left="6" w:firstLine="567"/>
                        <w:rPr>
                          <w:color w:val="000000"/>
                        </w:rPr>
                      </w:pPr>
                      <w:r>
                        <w:rPr>
                          <w:color w:val="000000"/>
                        </w:rPr>
                        <w:t>Кузанский Н.</w:t>
                      </w:r>
                    </w:p>
                    <w:p>
                      <w:pPr>
                        <w:pStyle w:val="Normal"/>
                        <w:shd w:fill="FFFFFF" w:val="clear"/>
                        <w:ind w:left="6" w:firstLine="567"/>
                        <w:rPr>
                          <w:color w:val="000000"/>
                        </w:rPr>
                      </w:pPr>
                      <w:r>
                        <w:rPr>
                          <w:color w:val="000000"/>
                        </w:rPr>
                        <w:t>Кьеркегор С.</w:t>
                      </w:r>
                    </w:p>
                  </w:txbxContent>
                </v:textbox>
                <w10:wrap type="topAndBottom"/>
              </v:rect>
            </w:pict>
          </mc:Fallback>
        </mc:AlternateContent>
      </w:r>
    </w:p>
    <w:p>
      <w:pPr>
        <w:pStyle w:val="Normal"/>
        <w:shd w:fill="FFFFFF" w:val="clear"/>
        <w:spacing w:lineRule="atLeast" w:line="240"/>
        <w:ind w:left="5" w:hanging="0"/>
        <w:rPr/>
      </w:pPr>
      <w:r>
        <w:rPr/>
      </w:r>
    </w:p>
    <w:p>
      <w:pPr>
        <w:pStyle w:val="Normal"/>
        <w:shd w:fill="FFFFFF" w:val="clear"/>
        <w:ind w:left="5" w:firstLine="567"/>
        <w:rPr>
          <w:color w:val="000000"/>
          <w:lang w:val="en-US"/>
        </w:rPr>
      </w:pPr>
      <w:r>
        <w:rPr>
          <w:color w:val="000000"/>
        </w:rPr>
        <w:t>Лактанций</w:t>
      </w:r>
    </w:p>
    <w:p>
      <w:pPr>
        <w:pStyle w:val="Normal"/>
        <w:shd w:fill="FFFFFF" w:val="clear"/>
        <w:ind w:left="5" w:firstLine="567"/>
        <w:rPr>
          <w:color w:val="000000"/>
          <w:lang w:val="en-US"/>
        </w:rPr>
      </w:pPr>
      <w:r>
        <w:rPr>
          <w:color w:val="000000"/>
        </w:rPr>
        <w:t xml:space="preserve">Лампрокл </w:t>
      </w:r>
    </w:p>
    <w:p>
      <w:pPr>
        <w:pStyle w:val="Normal"/>
        <w:shd w:fill="FFFFFF" w:val="clear"/>
        <w:ind w:left="5" w:firstLine="567"/>
        <w:rPr>
          <w:color w:val="000000"/>
        </w:rPr>
      </w:pPr>
      <w:r>
        <w:rPr>
          <w:color w:val="000000"/>
        </w:rPr>
        <w:t>Лахес</w:t>
      </w:r>
    </w:p>
    <w:p>
      <w:pPr>
        <w:pStyle w:val="Normal"/>
        <w:shd w:fill="FFFFFF" w:val="clear"/>
        <w:ind w:left="5" w:firstLine="567"/>
        <w:rPr>
          <w:color w:val="000000"/>
        </w:rPr>
      </w:pPr>
      <w:r>
        <w:rPr>
          <w:color w:val="000000"/>
        </w:rPr>
        <w:t>Левкипп</w:t>
      </w:r>
    </w:p>
    <w:p>
      <w:pPr>
        <w:pStyle w:val="Normal"/>
        <w:shd w:fill="FFFFFF" w:val="clear"/>
        <w:ind w:left="5" w:firstLine="567"/>
        <w:rPr>
          <w:color w:val="000000"/>
        </w:rPr>
      </w:pPr>
      <w:r>
        <w:rPr>
          <w:color w:val="000000"/>
        </w:rPr>
        <w:t xml:space="preserve">Леонтий Саламинский </w:t>
      </w:r>
    </w:p>
    <w:p>
      <w:pPr>
        <w:pStyle w:val="Normal"/>
        <w:shd w:fill="FFFFFF" w:val="clear"/>
        <w:ind w:left="5" w:firstLine="567"/>
        <w:rPr>
          <w:color w:val="000000"/>
        </w:rPr>
      </w:pPr>
      <w:r>
        <w:rPr>
          <w:color w:val="000000"/>
        </w:rPr>
        <w:t xml:space="preserve">Ликон </w:t>
      </w:r>
    </w:p>
    <w:p>
      <w:pPr>
        <w:pStyle w:val="Normal"/>
        <w:shd w:fill="FFFFFF" w:val="clear"/>
        <w:ind w:left="5" w:firstLine="567"/>
        <w:rPr>
          <w:color w:val="000000"/>
        </w:rPr>
      </w:pPr>
      <w:r>
        <w:rPr>
          <w:color w:val="000000"/>
        </w:rPr>
        <w:t xml:space="preserve">Лисимах </w:t>
      </w:r>
    </w:p>
    <w:p>
      <w:pPr>
        <w:pStyle w:val="Normal"/>
        <w:shd w:fill="FFFFFF" w:val="clear"/>
        <w:ind w:left="5" w:firstLine="567"/>
        <w:rPr>
          <w:color w:val="000000"/>
        </w:rPr>
      </w:pPr>
      <w:r>
        <w:rPr>
          <w:color w:val="000000"/>
        </w:rPr>
        <w:t xml:space="preserve">Лосев А. Ф. </w:t>
      </w:r>
    </w:p>
    <w:p>
      <w:pPr>
        <w:pStyle w:val="Normal"/>
        <w:shd w:fill="FFFFFF" w:val="clear"/>
        <w:ind w:left="5" w:firstLine="567"/>
        <w:rPr>
          <w:color w:val="000000"/>
        </w:rPr>
      </w:pPr>
      <w:r>
        <w:rPr>
          <w:color w:val="000000"/>
        </w:rPr>
        <w:t>Льюис Дж. Г.</w:t>
      </w:r>
    </w:p>
    <w:p>
      <w:pPr>
        <w:pStyle w:val="Normal"/>
        <w:shd w:fill="FFFFFF" w:val="clear"/>
        <w:ind w:left="5" w:right="365" w:firstLine="567"/>
        <w:rPr/>
      </w:pPr>
      <w:r>
        <w:rPr>
          <w:color w:val="000000"/>
        </w:rPr>
        <w:t xml:space="preserve">Магалес-Вилена В. </w:t>
      </w:r>
    </w:p>
    <w:p>
      <w:pPr>
        <w:pStyle w:val="Normal"/>
        <w:shd w:fill="FFFFFF" w:val="clear"/>
        <w:ind w:left="5" w:right="365" w:firstLine="567"/>
        <w:rPr>
          <w:color w:val="000000"/>
        </w:rPr>
      </w:pPr>
      <w:r>
        <w:rPr>
          <w:color w:val="000000"/>
        </w:rPr>
        <w:t xml:space="preserve">Маркс К.  </w:t>
      </w:r>
    </w:p>
    <w:p>
      <w:pPr>
        <w:pStyle w:val="Normal"/>
        <w:shd w:fill="FFFFFF" w:val="clear"/>
        <w:tabs>
          <w:tab w:val="clear" w:pos="708"/>
          <w:tab w:val="left" w:pos="2306" w:leader="none"/>
        </w:tabs>
        <w:ind w:left="5" w:right="365" w:firstLine="567"/>
        <w:rPr>
          <w:color w:val="000000"/>
        </w:rPr>
      </w:pPr>
      <w:r>
        <w:rPr>
          <w:color w:val="000000"/>
        </w:rPr>
        <w:t xml:space="preserve">Мелет  </w:t>
        <w:tab/>
      </w:r>
    </w:p>
    <w:p>
      <w:pPr>
        <w:pStyle w:val="Normal"/>
        <w:shd w:fill="FFFFFF" w:val="clear"/>
        <w:ind w:left="5" w:right="365" w:firstLine="567"/>
        <w:rPr>
          <w:color w:val="000000"/>
        </w:rPr>
      </w:pPr>
      <w:r>
        <w:rPr>
          <w:color w:val="000000"/>
        </w:rPr>
        <w:t xml:space="preserve">Менексен  </w:t>
      </w:r>
    </w:p>
    <w:p>
      <w:pPr>
        <w:pStyle w:val="Normal"/>
        <w:shd w:fill="FFFFFF" w:val="clear"/>
        <w:ind w:left="5" w:right="365" w:firstLine="567"/>
        <w:rPr>
          <w:color w:val="000000"/>
        </w:rPr>
      </w:pPr>
      <w:r>
        <w:rPr>
          <w:color w:val="000000"/>
        </w:rPr>
        <w:t xml:space="preserve">Мильтиад </w:t>
      </w:r>
    </w:p>
    <w:p>
      <w:pPr>
        <w:pStyle w:val="Normal"/>
        <w:shd w:fill="FFFFFF" w:val="clear"/>
        <w:ind w:left="5" w:right="365" w:firstLine="567"/>
        <w:rPr>
          <w:color w:val="000000"/>
        </w:rPr>
      </w:pPr>
      <w:r>
        <w:rPr>
          <w:color w:val="000000"/>
        </w:rPr>
        <w:t xml:space="preserve">Милль Д. С. </w:t>
      </w:r>
    </w:p>
    <w:p>
      <w:pPr>
        <w:pStyle w:val="Normal"/>
        <w:shd w:fill="FFFFFF" w:val="clear"/>
        <w:ind w:left="5" w:right="365" w:firstLine="567"/>
        <w:rPr>
          <w:color w:val="000000"/>
        </w:rPr>
      </w:pPr>
      <w:r>
        <w:rPr>
          <w:color w:val="000000"/>
        </w:rPr>
        <w:t xml:space="preserve">Мирто </w:t>
      </w:r>
    </w:p>
    <w:p>
      <w:pPr>
        <w:pStyle w:val="Normal"/>
        <w:shd w:fill="FFFFFF" w:val="clear"/>
        <w:ind w:left="5" w:right="1459" w:firstLine="567"/>
        <w:rPr>
          <w:color w:val="000000"/>
        </w:rPr>
      </w:pPr>
      <w:r>
        <w:rPr>
          <w:color w:val="000000"/>
        </w:rPr>
        <w:t xml:space="preserve">Нестор </w:t>
      </w:r>
    </w:p>
    <w:p>
      <w:pPr>
        <w:pStyle w:val="Normal"/>
        <w:shd w:fill="FFFFFF" w:val="clear"/>
        <w:ind w:left="5" w:right="1459" w:firstLine="567"/>
        <w:rPr>
          <w:color w:val="000000"/>
        </w:rPr>
      </w:pPr>
      <w:r>
        <w:rPr>
          <w:color w:val="000000"/>
        </w:rPr>
        <w:t xml:space="preserve">Никий </w:t>
      </w:r>
    </w:p>
    <w:p>
      <w:pPr>
        <w:pStyle w:val="Normal"/>
        <w:shd w:fill="FFFFFF" w:val="clear"/>
        <w:ind w:left="5" w:right="365" w:firstLine="567"/>
        <w:rPr>
          <w:color w:val="000000"/>
        </w:rPr>
      </w:pPr>
      <w:r>
        <w:rPr>
          <w:color w:val="000000"/>
        </w:rPr>
        <w:t xml:space="preserve">Николай Кузанский  </w:t>
      </w:r>
    </w:p>
    <w:p>
      <w:pPr>
        <w:pStyle w:val="Normal"/>
        <w:shd w:fill="FFFFFF" w:val="clear"/>
        <w:ind w:left="5" w:right="365" w:firstLine="567"/>
        <w:rPr>
          <w:color w:val="000000"/>
        </w:rPr>
      </w:pPr>
      <w:r>
        <w:rPr>
          <w:color w:val="000000"/>
        </w:rPr>
        <w:t>Ницше Ф.</w:t>
      </w:r>
    </w:p>
    <w:p>
      <w:pPr>
        <w:pStyle w:val="Normal"/>
        <w:shd w:fill="FFFFFF" w:val="clear"/>
        <w:ind w:left="5" w:firstLine="567"/>
        <w:rPr>
          <w:color w:val="000000"/>
        </w:rPr>
      </w:pPr>
      <w:r>
        <w:rPr>
          <w:color w:val="000000"/>
        </w:rPr>
        <w:t xml:space="preserve">Орфей </w:t>
      </w:r>
    </w:p>
    <w:p>
      <w:pPr>
        <w:pStyle w:val="Normal"/>
        <w:shd w:fill="FFFFFF" w:val="clear"/>
        <w:ind w:left="5" w:right="365" w:firstLine="567"/>
        <w:rPr>
          <w:color w:val="000000"/>
        </w:rPr>
      </w:pPr>
      <w:r>
        <w:rPr>
          <w:color w:val="000000"/>
        </w:rPr>
        <w:t xml:space="preserve">Парменид  </w:t>
      </w:r>
    </w:p>
    <w:p>
      <w:pPr>
        <w:pStyle w:val="Normal"/>
        <w:shd w:fill="FFFFFF" w:val="clear"/>
        <w:ind w:left="5" w:right="365" w:firstLine="567"/>
        <w:rPr>
          <w:color w:val="000000"/>
        </w:rPr>
      </w:pPr>
      <w:r>
        <w:rPr>
          <w:color w:val="000000"/>
        </w:rPr>
        <w:t xml:space="preserve">Перикл  </w:t>
      </w:r>
    </w:p>
    <w:p>
      <w:pPr>
        <w:pStyle w:val="Normal"/>
        <w:shd w:fill="FFFFFF" w:val="clear"/>
        <w:ind w:left="5" w:right="365" w:firstLine="567"/>
        <w:rPr>
          <w:color w:val="000000"/>
        </w:rPr>
      </w:pPr>
      <w:r>
        <w:rPr>
          <w:color w:val="000000"/>
        </w:rPr>
        <w:t xml:space="preserve">Пиндар </w:t>
      </w:r>
    </w:p>
    <w:p>
      <w:pPr>
        <w:pStyle w:val="Normal"/>
        <w:shd w:fill="FFFFFF" w:val="clear"/>
        <w:ind w:left="5" w:right="365" w:firstLine="567"/>
        <w:rPr>
          <w:color w:val="000000"/>
        </w:rPr>
      </w:pPr>
      <w:r>
        <w:rPr>
          <w:color w:val="000000"/>
        </w:rPr>
        <w:t xml:space="preserve">Пифагор  </w:t>
      </w:r>
    </w:p>
    <w:p>
      <w:pPr>
        <w:pStyle w:val="Normal"/>
        <w:shd w:fill="FFFFFF" w:val="clear"/>
        <w:ind w:left="5" w:right="365" w:firstLine="567"/>
        <w:rPr>
          <w:color w:val="000000"/>
        </w:rPr>
      </w:pPr>
      <w:r>
        <w:rPr>
          <w:color w:val="000000"/>
        </w:rPr>
        <w:t xml:space="preserve">Платис Е. Н. </w:t>
      </w:r>
    </w:p>
    <w:p>
      <w:pPr>
        <w:pStyle w:val="Normal"/>
        <w:shd w:fill="FFFFFF" w:val="clear"/>
        <w:ind w:left="5" w:right="365" w:firstLine="567"/>
        <w:rPr>
          <w:color w:val="000000"/>
        </w:rPr>
      </w:pPr>
      <w:r>
        <w:rPr>
          <w:color w:val="000000"/>
        </w:rPr>
        <w:t xml:space="preserve">Платон  </w:t>
      </w:r>
    </w:p>
    <w:p>
      <w:pPr>
        <w:pStyle w:val="Normal"/>
        <w:shd w:fill="FFFFFF" w:val="clear"/>
        <w:ind w:left="5" w:right="365" w:firstLine="567"/>
        <w:rPr>
          <w:color w:val="000000"/>
        </w:rPr>
      </w:pPr>
      <w:r>
        <w:rPr>
          <w:color w:val="000000"/>
        </w:rPr>
        <w:t xml:space="preserve">Пол  </w:t>
      </w:r>
    </w:p>
    <w:p>
      <w:pPr>
        <w:pStyle w:val="Normal"/>
        <w:shd w:fill="FFFFFF" w:val="clear"/>
        <w:ind w:left="5" w:right="365" w:firstLine="567"/>
        <w:rPr>
          <w:color w:val="000000"/>
        </w:rPr>
      </w:pPr>
      <w:r>
        <w:rPr>
          <w:color w:val="000000"/>
        </w:rPr>
        <w:t xml:space="preserve">Поликрат  </w:t>
      </w:r>
    </w:p>
    <w:p>
      <w:pPr>
        <w:pStyle w:val="Normal"/>
        <w:shd w:fill="FFFFFF" w:val="clear"/>
        <w:ind w:left="5" w:right="365" w:firstLine="567"/>
        <w:rPr>
          <w:color w:val="000000"/>
        </w:rPr>
      </w:pPr>
      <w:r>
        <w:rPr>
          <w:color w:val="000000"/>
        </w:rPr>
        <w:t>Поппер К.</w:t>
      </w:r>
    </w:p>
    <w:p>
      <w:pPr>
        <w:pStyle w:val="Normal"/>
        <w:shd w:fill="FFFFFF" w:val="clear"/>
        <w:ind w:left="5" w:right="365" w:firstLine="567"/>
        <w:rPr>
          <w:color w:val="000000"/>
        </w:rPr>
      </w:pPr>
      <w:r>
        <w:rPr>
          <w:color w:val="000000"/>
        </w:rPr>
        <w:t xml:space="preserve">Плутарх  </w:t>
      </w:r>
    </w:p>
    <w:p>
      <w:pPr>
        <w:pStyle w:val="Normal"/>
        <w:shd w:fill="FFFFFF" w:val="clear"/>
        <w:ind w:left="5" w:right="365" w:firstLine="567"/>
        <w:rPr>
          <w:color w:val="000000"/>
        </w:rPr>
      </w:pPr>
      <w:r>
        <w:rPr>
          <w:color w:val="000000"/>
        </w:rPr>
        <w:t xml:space="preserve">Продик  </w:t>
      </w:r>
    </w:p>
    <w:p>
      <w:pPr>
        <w:pStyle w:val="Normal"/>
        <w:shd w:fill="FFFFFF" w:val="clear"/>
        <w:ind w:left="5" w:right="365" w:firstLine="567"/>
        <w:rPr>
          <w:color w:val="000000"/>
        </w:rPr>
      </w:pPr>
      <w:r>
        <w:rPr>
          <w:color w:val="000000"/>
        </w:rPr>
        <w:t xml:space="preserve">Протагор </w:t>
      </w:r>
    </w:p>
    <w:p>
      <w:pPr>
        <w:pStyle w:val="Normal"/>
        <w:shd w:fill="FFFFFF" w:val="clear"/>
        <w:ind w:left="5" w:right="730" w:firstLine="567"/>
        <w:rPr>
          <w:color w:val="000000"/>
        </w:rPr>
      </w:pPr>
      <w:r>
        <w:rPr>
          <w:color w:val="000000"/>
        </w:rPr>
        <w:t xml:space="preserve">Радзинский Э.  </w:t>
      </w:r>
    </w:p>
    <w:p>
      <w:pPr>
        <w:pStyle w:val="Normal"/>
        <w:shd w:fill="FFFFFF" w:val="clear"/>
        <w:ind w:left="5" w:right="730" w:firstLine="567"/>
        <w:rPr>
          <w:color w:val="000000"/>
        </w:rPr>
      </w:pPr>
      <w:r>
        <w:rPr>
          <w:color w:val="000000"/>
        </w:rPr>
        <w:t xml:space="preserve">Рассел Б.  </w:t>
      </w:r>
    </w:p>
    <w:p>
      <w:pPr>
        <w:pStyle w:val="Normal"/>
        <w:shd w:fill="FFFFFF" w:val="clear"/>
        <w:ind w:left="5" w:right="730" w:firstLine="567"/>
        <w:rPr>
          <w:color w:val="000000"/>
        </w:rPr>
      </w:pPr>
      <w:r>
        <w:rPr>
          <w:color w:val="000000"/>
        </w:rPr>
        <w:t xml:space="preserve">Рожанский И. Д. </w:t>
      </w:r>
    </w:p>
    <w:p>
      <w:pPr>
        <w:pStyle w:val="Normal"/>
        <w:shd w:fill="FFFFFF" w:val="clear"/>
        <w:ind w:left="5" w:right="365" w:firstLine="567"/>
        <w:rPr>
          <w:color w:val="000000"/>
        </w:rPr>
      </w:pPr>
      <w:r>
        <w:rPr>
          <w:color w:val="000000"/>
        </w:rPr>
        <w:t xml:space="preserve">Симонид </w:t>
      </w:r>
    </w:p>
    <w:p>
      <w:pPr>
        <w:pStyle w:val="Normal"/>
        <w:shd w:fill="FFFFFF" w:val="clear"/>
        <w:ind w:left="5" w:right="365" w:firstLine="567"/>
        <w:rPr/>
      </w:pPr>
      <w:r>
        <w:rPr>
          <w:color w:val="000000"/>
        </w:rPr>
        <w:t>Соловьев В</w:t>
      </w:r>
      <w:r>
        <w:rPr>
          <w:color w:val="000000"/>
          <w:lang w:val="en-US"/>
        </w:rPr>
        <w:t>.</w:t>
      </w:r>
      <w:r>
        <w:rPr>
          <w:color w:val="000000"/>
        </w:rPr>
        <w:t xml:space="preserve"> С. </w:t>
      </w:r>
    </w:p>
    <w:p>
      <w:pPr>
        <w:pStyle w:val="Normal"/>
        <w:shd w:fill="FFFFFF" w:val="clear"/>
        <w:ind w:left="5" w:right="365" w:firstLine="567"/>
        <w:rPr>
          <w:color w:val="000000"/>
        </w:rPr>
      </w:pPr>
      <w:r>
        <w:rPr>
          <w:color w:val="000000"/>
        </w:rPr>
        <w:t xml:space="preserve">Солон </w:t>
      </w:r>
    </w:p>
    <w:p>
      <w:pPr>
        <w:pStyle w:val="Normal"/>
        <w:shd w:fill="FFFFFF" w:val="clear"/>
        <w:ind w:left="5" w:right="365" w:firstLine="567"/>
        <w:rPr>
          <w:color w:val="000000"/>
        </w:rPr>
      </w:pPr>
      <w:r>
        <w:rPr>
          <w:color w:val="000000"/>
        </w:rPr>
        <w:t xml:space="preserve">Софокл  </w:t>
      </w:r>
    </w:p>
    <w:p>
      <w:pPr>
        <w:pStyle w:val="Normal"/>
        <w:shd w:fill="FFFFFF" w:val="clear"/>
        <w:ind w:left="5" w:right="365" w:firstLine="567"/>
        <w:rPr>
          <w:color w:val="000000"/>
        </w:rPr>
      </w:pPr>
      <w:r>
        <w:rPr>
          <w:color w:val="000000"/>
        </w:rPr>
        <w:t xml:space="preserve">Софрониск </w:t>
      </w:r>
    </w:p>
    <w:p>
      <w:pPr>
        <w:pStyle w:val="Normal"/>
        <w:shd w:fill="FFFFFF" w:val="clear"/>
        <w:ind w:left="5" w:right="365" w:firstLine="567"/>
        <w:rPr>
          <w:color w:val="000000"/>
        </w:rPr>
      </w:pPr>
      <w:r>
        <w:rPr>
          <w:color w:val="000000"/>
        </w:rPr>
        <w:t xml:space="preserve">Страбон </w:t>
      </w:r>
    </w:p>
    <w:p>
      <w:pPr>
        <w:pStyle w:val="Normal"/>
        <w:shd w:fill="FFFFFF" w:val="clear"/>
        <w:ind w:left="5" w:right="365" w:firstLine="567"/>
        <w:rPr>
          <w:color w:val="000000"/>
        </w:rPr>
      </w:pPr>
      <w:r>
        <w:rPr>
          <w:color w:val="000000"/>
        </w:rPr>
        <w:t xml:space="preserve">Табунов Н. Д. </w:t>
      </w:r>
    </w:p>
    <w:p>
      <w:pPr>
        <w:pStyle w:val="Normal"/>
        <w:shd w:fill="FFFFFF" w:val="clear"/>
        <w:ind w:right="1094" w:firstLine="567"/>
        <w:rPr>
          <w:color w:val="000000"/>
        </w:rPr>
      </w:pPr>
      <w:r>
        <w:rPr>
          <w:color w:val="000000"/>
        </w:rPr>
        <w:t xml:space="preserve">Телекид  </w:t>
      </w:r>
    </w:p>
    <w:p>
      <w:pPr>
        <w:pStyle w:val="Normal"/>
        <w:shd w:fill="FFFFFF" w:val="clear"/>
        <w:ind w:right="1094" w:firstLine="567"/>
        <w:rPr>
          <w:color w:val="000000"/>
        </w:rPr>
      </w:pPr>
      <w:r>
        <w:rPr>
          <w:color w:val="000000"/>
        </w:rPr>
        <w:t xml:space="preserve">Тертуллиан  </w:t>
      </w:r>
    </w:p>
    <w:p>
      <w:pPr>
        <w:pStyle w:val="Normal"/>
        <w:shd w:fill="FFFFFF" w:val="clear"/>
        <w:ind w:right="1094" w:firstLine="567"/>
        <w:rPr>
          <w:color w:val="000000"/>
        </w:rPr>
      </w:pPr>
      <w:r>
        <w:rPr>
          <w:color w:val="000000"/>
        </w:rPr>
        <w:t xml:space="preserve">Толстой Л. Н.  </w:t>
      </w:r>
    </w:p>
    <w:p>
      <w:pPr>
        <w:pStyle w:val="Normal"/>
        <w:shd w:fill="FFFFFF" w:val="clear"/>
        <w:ind w:right="1094" w:firstLine="567"/>
        <w:rPr>
          <w:color w:val="000000"/>
        </w:rPr>
      </w:pPr>
      <w:r>
        <w:rPr>
          <w:color w:val="000000"/>
        </w:rPr>
        <w:t xml:space="preserve">Толстых В. Н. </w:t>
      </w:r>
    </w:p>
    <w:p>
      <w:pPr>
        <w:pStyle w:val="Normal"/>
        <w:shd w:fill="FFFFFF" w:val="clear"/>
        <w:ind w:left="5" w:firstLine="567"/>
        <w:rPr>
          <w:color w:val="000000"/>
        </w:rPr>
      </w:pPr>
      <w:r>
        <w:rPr>
          <w:color w:val="000000"/>
        </w:rPr>
        <w:t>Уодбури Л.</w:t>
      </w:r>
    </w:p>
    <w:p>
      <w:pPr>
        <w:pStyle w:val="Normal"/>
        <w:shd w:fill="FFFFFF" w:val="clear"/>
        <w:ind w:left="14" w:firstLine="567"/>
        <w:rPr>
          <w:color w:val="000000"/>
        </w:rPr>
      </w:pPr>
      <w:r>
        <w:rPr>
          <w:color w:val="000000"/>
        </w:rPr>
        <w:t>Фаворин</w:t>
      </w:r>
    </w:p>
    <w:p>
      <w:pPr>
        <w:pStyle w:val="Normal"/>
        <w:shd w:fill="FFFFFF" w:val="clear"/>
        <w:tabs>
          <w:tab w:val="clear" w:pos="708"/>
          <w:tab w:val="left" w:pos="2477" w:leader="none"/>
        </w:tabs>
        <w:ind w:left="14" w:firstLine="567"/>
        <w:rPr>
          <w:color w:val="000000"/>
        </w:rPr>
      </w:pPr>
      <w:r>
        <w:rPr>
          <w:color w:val="000000"/>
        </w:rPr>
        <w:t>Фалес</w:t>
        <w:tab/>
      </w:r>
    </w:p>
    <w:p>
      <w:pPr>
        <w:pStyle w:val="Normal"/>
        <w:shd w:fill="FFFFFF" w:val="clear"/>
        <w:tabs>
          <w:tab w:val="clear" w:pos="708"/>
          <w:tab w:val="left" w:pos="2419" w:leader="none"/>
        </w:tabs>
        <w:ind w:left="14" w:firstLine="567"/>
        <w:rPr>
          <w:color w:val="000000"/>
        </w:rPr>
      </w:pPr>
      <w:r>
        <w:rPr>
          <w:color w:val="000000"/>
        </w:rPr>
        <w:t xml:space="preserve">Федр </w:t>
        <w:tab/>
      </w:r>
    </w:p>
    <w:p>
      <w:pPr>
        <w:pStyle w:val="Normal"/>
        <w:shd w:fill="FFFFFF" w:val="clear"/>
        <w:ind w:left="19" w:firstLine="567"/>
        <w:rPr>
          <w:color w:val="000000"/>
        </w:rPr>
      </w:pPr>
      <w:r>
        <w:rPr>
          <w:color w:val="000000"/>
        </w:rPr>
        <w:t>Фемистокл</w:t>
      </w:r>
    </w:p>
    <w:p>
      <w:pPr>
        <w:pStyle w:val="Normal"/>
        <w:shd w:fill="FFFFFF" w:val="clear"/>
        <w:ind w:left="14" w:firstLine="567"/>
        <w:rPr>
          <w:color w:val="000000"/>
        </w:rPr>
      </w:pPr>
      <w:r>
        <w:rPr>
          <w:color w:val="000000"/>
        </w:rPr>
        <w:t xml:space="preserve">Фенарета </w:t>
      </w:r>
    </w:p>
    <w:p>
      <w:pPr>
        <w:pStyle w:val="Normal"/>
        <w:shd w:fill="FFFFFF" w:val="clear"/>
        <w:ind w:left="19" w:firstLine="567"/>
        <w:rPr>
          <w:color w:val="000000"/>
        </w:rPr>
      </w:pPr>
      <w:r>
        <w:rPr>
          <w:color w:val="000000"/>
        </w:rPr>
        <w:t xml:space="preserve">Фидий </w:t>
      </w:r>
    </w:p>
    <w:p>
      <w:pPr>
        <w:pStyle w:val="Normal"/>
        <w:shd w:fill="FFFFFF" w:val="clear"/>
        <w:ind w:left="19" w:firstLine="567"/>
        <w:rPr>
          <w:color w:val="000000"/>
          <w:lang w:val="en-US"/>
        </w:rPr>
      </w:pPr>
      <w:r>
        <w:rPr>
          <w:color w:val="000000"/>
        </w:rPr>
        <w:t xml:space="preserve">Фишер Я. </w:t>
      </w:r>
    </w:p>
    <w:p>
      <w:pPr>
        <w:pStyle w:val="Normal"/>
        <w:shd w:fill="FFFFFF" w:val="clear"/>
        <w:ind w:left="19" w:firstLine="567"/>
        <w:rPr>
          <w:color w:val="000000"/>
        </w:rPr>
      </w:pPr>
      <w:r>
        <w:rPr>
          <w:color w:val="000000"/>
        </w:rPr>
        <w:t>Фразимах (Тразимах)</w:t>
      </w:r>
    </w:p>
    <w:p>
      <w:pPr>
        <w:pStyle w:val="Normal"/>
        <w:shd w:fill="FFFFFF" w:val="clear"/>
        <w:ind w:left="19" w:firstLine="567"/>
        <w:rPr>
          <w:color w:val="000000"/>
        </w:rPr>
      </w:pPr>
      <w:r>
        <w:rPr>
          <w:color w:val="000000"/>
        </w:rPr>
        <w:t>Фогель В.</w:t>
      </w:r>
    </w:p>
    <w:p>
      <w:pPr>
        <w:pStyle w:val="Normal"/>
        <w:shd w:fill="FFFFFF" w:val="clear"/>
        <w:ind w:left="19" w:firstLine="567"/>
        <w:rPr>
          <w:color w:val="000000"/>
        </w:rPr>
      </w:pPr>
      <w:r>
        <w:rPr>
          <w:color w:val="000000"/>
        </w:rPr>
        <w:t xml:space="preserve">Фукидид </w:t>
      </w:r>
    </w:p>
    <w:p>
      <w:pPr>
        <w:pStyle w:val="Normal"/>
        <w:shd w:fill="FFFFFF" w:val="clear"/>
        <w:ind w:left="19" w:right="730" w:firstLine="567"/>
        <w:rPr>
          <w:color w:val="000000"/>
        </w:rPr>
      </w:pPr>
      <w:r>
        <w:rPr>
          <w:color w:val="000000"/>
        </w:rPr>
        <w:t xml:space="preserve">Харикл  </w:t>
      </w:r>
    </w:p>
    <w:p>
      <w:pPr>
        <w:pStyle w:val="Normal"/>
        <w:shd w:fill="FFFFFF" w:val="clear"/>
        <w:ind w:left="19" w:right="730" w:firstLine="567"/>
        <w:rPr>
          <w:color w:val="000000"/>
        </w:rPr>
      </w:pPr>
      <w:r>
        <w:rPr>
          <w:color w:val="000000"/>
        </w:rPr>
        <w:t xml:space="preserve">Херофонт  </w:t>
      </w:r>
    </w:p>
    <w:p>
      <w:pPr>
        <w:pStyle w:val="Normal"/>
        <w:shd w:fill="FFFFFF" w:val="clear"/>
        <w:ind w:left="19" w:right="730" w:firstLine="567"/>
        <w:rPr>
          <w:color w:val="000000"/>
        </w:rPr>
      </w:pPr>
      <w:r>
        <w:rPr>
          <w:color w:val="000000"/>
        </w:rPr>
        <w:t xml:space="preserve">Хилон </w:t>
      </w:r>
    </w:p>
    <w:p>
      <w:pPr>
        <w:pStyle w:val="Normal"/>
        <w:shd w:fill="FFFFFF" w:val="clear"/>
        <w:ind w:left="19" w:right="730" w:firstLine="567"/>
        <w:rPr>
          <w:color w:val="000000"/>
        </w:rPr>
      </w:pPr>
      <w:r>
        <w:rPr>
          <w:color w:val="000000"/>
        </w:rPr>
        <w:t xml:space="preserve">Храуст </w:t>
      </w:r>
    </w:p>
    <w:p>
      <w:pPr>
        <w:pStyle w:val="Normal"/>
        <w:shd w:fill="FFFFFF" w:val="clear"/>
        <w:ind w:left="19" w:right="730" w:firstLine="567"/>
        <w:rPr>
          <w:color w:val="000000"/>
        </w:rPr>
      </w:pPr>
      <w:r>
        <w:rPr>
          <w:color w:val="000000"/>
        </w:rPr>
        <w:t xml:space="preserve">Цацос К. </w:t>
      </w:r>
    </w:p>
    <w:p>
      <w:pPr>
        <w:pStyle w:val="Normal"/>
        <w:shd w:fill="FFFFFF" w:val="clear"/>
        <w:ind w:left="19" w:firstLine="567"/>
        <w:rPr>
          <w:color w:val="000000"/>
        </w:rPr>
      </w:pPr>
      <w:r>
        <w:rPr>
          <w:color w:val="000000"/>
        </w:rPr>
        <w:t xml:space="preserve">Цицерон </w:t>
      </w:r>
    </w:p>
    <w:p>
      <w:pPr>
        <w:pStyle w:val="Normal"/>
        <w:shd w:fill="FFFFFF" w:val="clear"/>
        <w:ind w:left="19" w:firstLine="567"/>
        <w:rPr>
          <w:color w:val="000000"/>
        </w:rPr>
      </w:pPr>
      <w:r>
        <w:rPr>
          <w:color w:val="000000"/>
        </w:rPr>
        <w:t xml:space="preserve">Эвклид из Мегары </w:t>
      </w:r>
    </w:p>
    <w:p>
      <w:pPr>
        <w:pStyle w:val="Normal"/>
        <w:shd w:fill="FFFFFF" w:val="clear"/>
        <w:ind w:left="19" w:firstLine="567"/>
        <w:rPr>
          <w:color w:val="000000"/>
        </w:rPr>
      </w:pPr>
      <w:r>
        <w:rPr>
          <w:color w:val="000000"/>
        </w:rPr>
        <w:t xml:space="preserve">Эней </w:t>
      </w:r>
    </w:p>
    <w:p>
      <w:pPr>
        <w:pStyle w:val="Normal"/>
        <w:shd w:fill="FFFFFF" w:val="clear"/>
        <w:ind w:left="19" w:firstLine="567"/>
        <w:rPr>
          <w:color w:val="000000"/>
        </w:rPr>
      </w:pPr>
      <w:r>
        <w:rPr>
          <w:color w:val="000000"/>
        </w:rPr>
        <w:t xml:space="preserve">Эсхил </w:t>
      </w:r>
    </w:p>
    <w:p>
      <w:pPr>
        <w:pStyle w:val="Normal"/>
        <w:shd w:fill="FFFFFF" w:val="clear"/>
        <w:ind w:left="19" w:right="730" w:firstLine="567"/>
        <w:rPr>
          <w:color w:val="000000"/>
        </w:rPr>
      </w:pPr>
      <w:r>
        <w:rPr>
          <w:color w:val="000000"/>
        </w:rPr>
        <w:t xml:space="preserve">Ямвлих </w:t>
      </w:r>
    </w:p>
    <w:p>
      <w:pPr>
        <w:pStyle w:val="Normal"/>
        <w:shd w:fill="FFFFFF" w:val="clear"/>
        <w:ind w:left="19" w:right="730" w:firstLine="567"/>
        <w:rPr>
          <w:color w:val="000000"/>
        </w:rPr>
      </w:pPr>
      <w:r>
        <w:rPr>
          <w:color w:val="000000"/>
        </w:rPr>
        <w:t xml:space="preserve">Янг Г.  </w:t>
      </w:r>
    </w:p>
    <w:p>
      <w:pPr>
        <w:pStyle w:val="Normal"/>
        <w:shd w:fill="FFFFFF" w:val="clear"/>
        <w:ind w:left="19" w:right="730" w:firstLine="567"/>
        <w:rPr>
          <w:color w:val="000000"/>
        </w:rPr>
      </w:pPr>
      <w:r>
        <w:rPr>
          <w:color w:val="000000"/>
        </w:rPr>
        <w:t xml:space="preserve">Ярхо В. </w:t>
      </w:r>
    </w:p>
    <w:p>
      <w:pPr>
        <w:pStyle w:val="Normal"/>
        <w:shd w:fill="FFFFFF" w:val="clear"/>
        <w:spacing w:lineRule="atLeast" w:line="240"/>
        <w:ind w:left="5" w:hanging="0"/>
        <w:rPr/>
      </w:pPr>
      <w:r>
        <w:rPr/>
      </w:r>
    </w:p>
    <w:p>
      <w:pPr>
        <w:pStyle w:val="Heading8"/>
        <w:ind w:left="5" w:firstLine="1320"/>
        <w:rPr/>
      </w:pPr>
      <w:bookmarkStart w:id="110" w:name="литература"/>
      <w:bookmarkEnd w:id="110"/>
      <w:r>
        <w:rPr/>
        <w:t>Литература</w:t>
      </w:r>
    </w:p>
    <w:p>
      <w:pPr>
        <w:pStyle w:val="Normal"/>
        <w:shd w:fill="FFFFFF" w:val="clear"/>
        <w:spacing w:lineRule="atLeast" w:line="240"/>
        <w:ind w:left="5" w:firstLine="1320"/>
        <w:jc w:val="center"/>
        <w:rPr/>
      </w:pPr>
      <w:bookmarkStart w:id="111" w:name="литература"/>
      <w:bookmarkEnd w:id="111"/>
      <w:r>
        <w:rPr/>
        <w:t>(античные авторы даются в тексте)</w:t>
      </w:r>
    </w:p>
    <w:p>
      <w:pPr>
        <w:pStyle w:val="Normal"/>
        <w:shd w:fill="FFFFFF" w:val="clear"/>
        <w:spacing w:lineRule="atLeast" w:line="240"/>
        <w:ind w:left="1334" w:hanging="0"/>
        <w:jc w:val="both"/>
        <w:rPr/>
      </w:pPr>
      <w:r>
        <w:rPr/>
      </w:r>
    </w:p>
    <w:p>
      <w:pPr>
        <w:pStyle w:val="Normal"/>
        <w:shd w:fill="FFFFFF" w:val="clear"/>
        <w:spacing w:lineRule="atLeast" w:line="240"/>
        <w:ind w:left="293" w:right="10" w:hanging="182"/>
        <w:jc w:val="both"/>
        <w:rPr>
          <w:color w:val="000000"/>
          <w:szCs w:val="23"/>
        </w:rPr>
      </w:pPr>
      <w:r>
        <w:rPr>
          <w:color w:val="000000"/>
          <w:szCs w:val="23"/>
        </w:rPr>
        <w:t>1. Александров А. Д. Научная установка нравственности. — Наука и нравственность. М., 1971.</w:t>
      </w:r>
    </w:p>
    <w:p>
      <w:pPr>
        <w:pStyle w:val="Normal"/>
        <w:shd w:fill="FFFFFF" w:val="clear"/>
        <w:spacing w:lineRule="atLeast" w:line="240"/>
        <w:ind w:left="288" w:right="10" w:hanging="192"/>
        <w:jc w:val="both"/>
        <w:rPr>
          <w:color w:val="000000"/>
          <w:szCs w:val="23"/>
        </w:rPr>
      </w:pPr>
      <w:r>
        <w:rPr>
          <w:color w:val="000000"/>
          <w:szCs w:val="23"/>
        </w:rPr>
        <w:t>2. Александров А. Д. Раз уж заговорили о науке. — Новый мир. 1970. №10.</w:t>
      </w:r>
    </w:p>
    <w:p>
      <w:pPr>
        <w:pStyle w:val="Normal"/>
        <w:shd w:fill="FFFFFF" w:val="clear"/>
        <w:spacing w:lineRule="atLeast" w:line="240"/>
        <w:ind w:left="307" w:right="24" w:hanging="216"/>
        <w:jc w:val="both"/>
        <w:rPr>
          <w:color w:val="000000"/>
          <w:szCs w:val="23"/>
        </w:rPr>
      </w:pPr>
      <w:r>
        <w:rPr>
          <w:color w:val="000000"/>
          <w:szCs w:val="23"/>
        </w:rPr>
        <w:t>3. Асмус В. Ф. Сократ. — История античной диалектики. М., 1972.</w:t>
      </w:r>
    </w:p>
    <w:p>
      <w:pPr>
        <w:pStyle w:val="Normal"/>
        <w:shd w:fill="FFFFFF" w:val="clear"/>
        <w:spacing w:lineRule="atLeast" w:line="240"/>
        <w:ind w:left="278" w:right="14" w:hanging="192"/>
        <w:jc w:val="both"/>
        <w:rPr>
          <w:color w:val="000000"/>
          <w:szCs w:val="23"/>
        </w:rPr>
      </w:pPr>
      <w:r>
        <w:rPr>
          <w:color w:val="000000"/>
          <w:szCs w:val="23"/>
        </w:rPr>
        <w:t>4. Бандзеладзе Г Д. Была ли у древних греков совесть? — Литературная Грузия. 1977. № 10.</w:t>
      </w:r>
    </w:p>
    <w:p>
      <w:pPr>
        <w:pStyle w:val="Normal"/>
        <w:shd w:fill="FFFFFF" w:val="clear"/>
        <w:spacing w:lineRule="atLeast" w:line="240"/>
        <w:ind w:left="293" w:right="19" w:hanging="202"/>
        <w:jc w:val="both"/>
        <w:rPr>
          <w:color w:val="000000"/>
          <w:szCs w:val="23"/>
        </w:rPr>
      </w:pPr>
      <w:r>
        <w:rPr>
          <w:color w:val="000000"/>
          <w:szCs w:val="23"/>
        </w:rPr>
        <w:t>5. Богдашевский Д. И. Об источниках к изучению Сократа. — Богдашевский Д. И. Из истории греческой философии. Киев, 1898.</w:t>
      </w:r>
    </w:p>
    <w:p>
      <w:pPr>
        <w:pStyle w:val="Normal"/>
        <w:shd w:fill="FFFFFF" w:val="clear"/>
        <w:spacing w:lineRule="atLeast" w:line="240"/>
        <w:ind w:left="96" w:hanging="0"/>
        <w:jc w:val="both"/>
        <w:rPr>
          <w:color w:val="000000"/>
          <w:szCs w:val="23"/>
        </w:rPr>
      </w:pPr>
      <w:r>
        <w:rPr>
          <w:color w:val="000000"/>
          <w:szCs w:val="23"/>
        </w:rPr>
        <w:t>6. Боннар А. Греческая цивилизация. М., 1959. Т. 2.</w:t>
      </w:r>
    </w:p>
    <w:p>
      <w:pPr>
        <w:pStyle w:val="Normal"/>
        <w:shd w:fill="FFFFFF" w:val="clear"/>
        <w:spacing w:lineRule="atLeast" w:line="240"/>
        <w:ind w:left="96" w:hanging="0"/>
        <w:jc w:val="both"/>
        <w:rPr>
          <w:color w:val="000000"/>
          <w:szCs w:val="23"/>
        </w:rPr>
      </w:pPr>
      <w:r>
        <w:rPr>
          <w:color w:val="000000"/>
          <w:szCs w:val="23"/>
        </w:rPr>
        <w:t>7. Бузескул В. П. Перикл. Пг., 1923.</w:t>
      </w:r>
    </w:p>
    <w:p>
      <w:pPr>
        <w:pStyle w:val="Normal"/>
        <w:shd w:fill="FFFFFF" w:val="clear"/>
        <w:spacing w:lineRule="atLeast" w:line="240"/>
        <w:ind w:left="283" w:right="14" w:hanging="182"/>
        <w:jc w:val="both"/>
        <w:rPr>
          <w:color w:val="000000"/>
          <w:szCs w:val="23"/>
        </w:rPr>
      </w:pPr>
      <w:r>
        <w:rPr>
          <w:color w:val="000000"/>
          <w:szCs w:val="23"/>
        </w:rPr>
        <w:t>8. Васильева Т. В. Дельфийский оракул о мудрости Сокра</w:t>
        <w:softHyphen/>
        <w:t>та, превосходящей мудрость Софокла и Еврипида. — Культура и искусство античного мира. М., 1980.</w:t>
      </w:r>
    </w:p>
    <w:p>
      <w:pPr>
        <w:pStyle w:val="Normal"/>
        <w:shd w:fill="FFFFFF" w:val="clear"/>
        <w:spacing w:lineRule="atLeast" w:line="240"/>
        <w:ind w:left="298" w:right="19" w:hanging="202"/>
        <w:jc w:val="both"/>
        <w:rPr>
          <w:color w:val="000000"/>
          <w:szCs w:val="23"/>
        </w:rPr>
      </w:pPr>
      <w:r>
        <w:rPr>
          <w:color w:val="000000"/>
          <w:szCs w:val="23"/>
        </w:rPr>
        <w:t>9. Виндельбанд В. Сократ. — Виндельбанд В. Прелюдии. Спб., 1903.</w:t>
      </w:r>
    </w:p>
    <w:p>
      <w:pPr>
        <w:pStyle w:val="Normal"/>
        <w:shd w:fill="FFFFFF" w:val="clear"/>
        <w:spacing w:lineRule="atLeast" w:line="240"/>
        <w:ind w:left="34" w:hanging="0"/>
        <w:jc w:val="both"/>
        <w:rPr>
          <w:color w:val="000000"/>
          <w:szCs w:val="23"/>
        </w:rPr>
      </w:pPr>
      <w:r>
        <w:rPr>
          <w:color w:val="000000"/>
          <w:szCs w:val="23"/>
        </w:rPr>
        <w:t>10. Волков Г. У колыбели науки. М., 1971.</w:t>
      </w:r>
    </w:p>
    <w:p>
      <w:pPr>
        <w:pStyle w:val="Normal"/>
        <w:shd w:fill="FFFFFF" w:val="clear"/>
        <w:spacing w:lineRule="atLeast" w:line="240"/>
        <w:ind w:left="298" w:right="5" w:hanging="264"/>
        <w:jc w:val="both"/>
        <w:rPr>
          <w:color w:val="000000"/>
          <w:szCs w:val="23"/>
        </w:rPr>
      </w:pPr>
      <w:r>
        <w:rPr>
          <w:color w:val="000000"/>
          <w:szCs w:val="23"/>
        </w:rPr>
        <w:t>11. Габдуллин Б. Несколько слов о критике Абаем этических идей Сократа. — Философские науки. 1960. № 2.</w:t>
      </w:r>
    </w:p>
    <w:p>
      <w:pPr>
        <w:pStyle w:val="Normal"/>
        <w:shd w:fill="FFFFFF" w:val="clear"/>
        <w:spacing w:lineRule="atLeast" w:line="240"/>
        <w:ind w:left="34" w:hanging="0"/>
        <w:jc w:val="both"/>
        <w:rPr>
          <w:color w:val="000000"/>
          <w:szCs w:val="23"/>
        </w:rPr>
      </w:pPr>
      <w:r>
        <w:rPr>
          <w:color w:val="000000"/>
          <w:szCs w:val="23"/>
        </w:rPr>
        <w:t>12. Гайденко П. П. Трагедия эстетизма. М., 1970.</w:t>
      </w:r>
    </w:p>
    <w:p>
      <w:pPr>
        <w:pStyle w:val="Normal"/>
        <w:shd w:fill="FFFFFF" w:val="clear"/>
        <w:spacing w:lineRule="atLeast" w:line="240"/>
        <w:ind w:left="322" w:right="19" w:hanging="283"/>
        <w:jc w:val="both"/>
        <w:rPr>
          <w:color w:val="000000"/>
          <w:szCs w:val="23"/>
        </w:rPr>
      </w:pPr>
      <w:r>
        <w:rPr>
          <w:color w:val="000000"/>
          <w:szCs w:val="23"/>
        </w:rPr>
        <w:t>13. Гачев Г. Д. Содержательность художественных форм. М., 1968.</w:t>
      </w:r>
    </w:p>
    <w:p>
      <w:pPr>
        <w:pStyle w:val="Normal"/>
        <w:shd w:fill="FFFFFF" w:val="clear"/>
        <w:spacing w:lineRule="atLeast" w:line="240"/>
        <w:ind w:left="322" w:right="14" w:hanging="288"/>
        <w:jc w:val="both"/>
        <w:rPr/>
      </w:pPr>
      <w:r>
        <w:rPr>
          <w:color w:val="000000"/>
          <w:szCs w:val="23"/>
        </w:rPr>
        <w:t xml:space="preserve">14. Гегель. Лекции по истории философии. — Гегель. Соч. М., 1932. Т. </w:t>
      </w:r>
      <w:r>
        <w:rPr>
          <w:color w:val="000000"/>
          <w:szCs w:val="23"/>
          <w:lang w:val="en-US"/>
        </w:rPr>
        <w:t>X</w:t>
      </w:r>
      <w:r>
        <w:rPr>
          <w:color w:val="000000"/>
          <w:szCs w:val="23"/>
        </w:rPr>
        <w:t>.</w:t>
      </w:r>
    </w:p>
    <w:p>
      <w:pPr>
        <w:pStyle w:val="Normal"/>
        <w:shd w:fill="FFFFFF" w:val="clear"/>
        <w:spacing w:lineRule="atLeast" w:line="240"/>
        <w:ind w:left="298" w:right="10" w:hanging="259"/>
        <w:jc w:val="both"/>
        <w:rPr>
          <w:color w:val="000000"/>
          <w:szCs w:val="23"/>
        </w:rPr>
      </w:pPr>
      <w:r>
        <w:rPr>
          <w:color w:val="000000"/>
          <w:szCs w:val="23"/>
        </w:rPr>
        <w:t>15. Гиляров А. П. Источники о софистах. Платон как исто</w:t>
        <w:softHyphen/>
        <w:t>рический свидетель. Ч. 1. Киев, 1891.</w:t>
      </w:r>
    </w:p>
    <w:p>
      <w:pPr>
        <w:pStyle w:val="Normal"/>
        <w:shd w:fill="FFFFFF" w:val="clear"/>
        <w:spacing w:lineRule="atLeast" w:line="240"/>
        <w:jc w:val="both"/>
        <w:rPr>
          <w:color w:val="000000"/>
          <w:szCs w:val="23"/>
        </w:rPr>
      </w:pPr>
      <w:r>
        <w:rPr>
          <w:color w:val="000000"/>
          <w:szCs w:val="23"/>
        </w:rPr>
        <w:t>16. Гомперц Т. Греческие мыслители. Спб., 1913. Т. 2.</w:t>
      </w:r>
    </w:p>
    <w:p>
      <w:pPr>
        <w:pStyle w:val="Normal"/>
        <w:shd w:fill="FFFFFF" w:val="clear"/>
        <w:spacing w:lineRule="atLeast" w:line="240"/>
        <w:ind w:right="14" w:hanging="0"/>
        <w:jc w:val="both"/>
        <w:rPr>
          <w:color w:val="000000"/>
          <w:szCs w:val="23"/>
        </w:rPr>
      </w:pPr>
      <w:r>
        <w:rPr>
          <w:color w:val="000000"/>
          <w:szCs w:val="23"/>
        </w:rPr>
        <w:t>17. Доватур А. И. Политика и политии Аристотеля. М.-Л., 1965.</w:t>
      </w:r>
    </w:p>
    <w:p>
      <w:pPr>
        <w:pStyle w:val="Normal"/>
        <w:shd w:fill="FFFFFF" w:val="clear"/>
        <w:spacing w:lineRule="atLeast" w:line="240"/>
        <w:ind w:right="48" w:hanging="0"/>
        <w:jc w:val="both"/>
        <w:rPr>
          <w:color w:val="000000"/>
          <w:szCs w:val="23"/>
          <w:lang w:val="en-US"/>
        </w:rPr>
      </w:pPr>
      <w:r>
        <w:rPr>
          <w:color w:val="000000"/>
          <w:szCs w:val="23"/>
        </w:rPr>
        <w:t>18. Доватур А. И. Аристотель и история. — Вестник древней истории. 1978. № 3.</w:t>
      </w:r>
    </w:p>
    <w:p>
      <w:pPr>
        <w:pStyle w:val="Normal"/>
        <w:shd w:fill="FFFFFF" w:val="clear"/>
        <w:spacing w:lineRule="atLeast" w:line="240"/>
        <w:rPr>
          <w:color w:val="000000"/>
          <w:szCs w:val="23"/>
        </w:rPr>
      </w:pPr>
      <w:r>
        <w:rPr>
          <w:color w:val="000000"/>
          <w:szCs w:val="23"/>
        </w:rPr>
        <w:t>19. Достоевский Ф. М. Поли. собр. соч. 1973. Т. 5.</w:t>
      </w:r>
    </w:p>
    <w:p>
      <w:pPr>
        <w:pStyle w:val="Normal"/>
        <w:shd w:fill="FFFFFF" w:val="clear"/>
        <w:spacing w:lineRule="atLeast" w:line="240"/>
        <w:rPr>
          <w:color w:val="000000"/>
          <w:szCs w:val="23"/>
        </w:rPr>
      </w:pPr>
      <w:r>
        <w:rPr>
          <w:color w:val="000000"/>
          <w:szCs w:val="23"/>
        </w:rPr>
        <w:t>20.Жебелев С. А. Сократ. Берлин, 1923.</w:t>
      </w:r>
    </w:p>
    <w:p>
      <w:pPr>
        <w:pStyle w:val="Normal"/>
        <w:shd w:fill="FFFFFF" w:val="clear"/>
        <w:spacing w:lineRule="atLeast" w:line="240"/>
        <w:ind w:left="283" w:right="48" w:hanging="283"/>
        <w:jc w:val="both"/>
        <w:rPr/>
      </w:pPr>
      <w:r>
        <w:rPr>
          <w:color w:val="000000"/>
          <w:szCs w:val="23"/>
        </w:rPr>
        <w:t xml:space="preserve">21. Зайцев А. И. Культурный переворот в Древней Греции </w:t>
      </w:r>
      <w:r>
        <w:rPr>
          <w:color w:val="000000"/>
          <w:szCs w:val="23"/>
          <w:lang w:val="en-US"/>
        </w:rPr>
        <w:t>VIII</w:t>
      </w:r>
      <w:r>
        <w:rPr>
          <w:color w:val="000000"/>
          <w:szCs w:val="23"/>
        </w:rPr>
        <w:t>-</w:t>
      </w:r>
      <w:r>
        <w:rPr>
          <w:color w:val="000000"/>
          <w:szCs w:val="23"/>
          <w:lang w:val="en-US"/>
        </w:rPr>
        <w:t>VI</w:t>
      </w:r>
      <w:r>
        <w:rPr>
          <w:color w:val="000000"/>
          <w:szCs w:val="23"/>
        </w:rPr>
        <w:t xml:space="preserve"> вв. до н. э. Л., 1985.</w:t>
      </w:r>
    </w:p>
    <w:p>
      <w:pPr>
        <w:pStyle w:val="Normal"/>
        <w:shd w:fill="FFFFFF" w:val="clear"/>
        <w:spacing w:lineRule="atLeast" w:line="240"/>
        <w:ind w:left="288" w:right="38" w:hanging="283"/>
        <w:jc w:val="both"/>
        <w:rPr>
          <w:color w:val="000000"/>
          <w:szCs w:val="23"/>
        </w:rPr>
      </w:pPr>
      <w:r>
        <w:rPr>
          <w:color w:val="000000"/>
          <w:szCs w:val="23"/>
        </w:rPr>
        <w:t>22. Ильенков Э. В, Гуманизм и наука. — Наука и нравствен</w:t>
        <w:softHyphen/>
        <w:t>ность. М., 1971.</w:t>
      </w:r>
    </w:p>
    <w:p>
      <w:pPr>
        <w:pStyle w:val="Normal"/>
        <w:shd w:fill="FFFFFF" w:val="clear"/>
        <w:spacing w:lineRule="atLeast" w:line="240"/>
        <w:ind w:left="5" w:hanging="0"/>
        <w:rPr>
          <w:color w:val="000000"/>
          <w:szCs w:val="23"/>
        </w:rPr>
      </w:pPr>
      <w:r>
        <w:rPr>
          <w:color w:val="000000"/>
          <w:szCs w:val="23"/>
        </w:rPr>
        <w:t>23. История философии. М., 1940. Т. 1.</w:t>
      </w:r>
    </w:p>
    <w:p>
      <w:pPr>
        <w:pStyle w:val="Normal"/>
        <w:shd w:fill="FFFFFF" w:val="clear"/>
        <w:spacing w:lineRule="atLeast" w:line="240"/>
        <w:ind w:left="10" w:hanging="0"/>
        <w:rPr>
          <w:color w:val="000000"/>
          <w:szCs w:val="23"/>
        </w:rPr>
      </w:pPr>
      <w:r>
        <w:rPr>
          <w:color w:val="000000"/>
          <w:szCs w:val="23"/>
        </w:rPr>
        <w:t>24. История философии. М., 1957. Т 1.</w:t>
      </w:r>
    </w:p>
    <w:p>
      <w:pPr>
        <w:pStyle w:val="Normal"/>
        <w:shd w:fill="FFFFFF" w:val="clear"/>
        <w:spacing w:lineRule="atLeast" w:line="240"/>
        <w:ind w:left="10" w:hanging="0"/>
        <w:rPr/>
      </w:pPr>
      <w:r>
        <w:rPr>
          <w:color w:val="000000"/>
          <w:szCs w:val="23"/>
        </w:rPr>
        <w:t xml:space="preserve">25. Кессиди Ф. </w:t>
      </w:r>
      <w:r>
        <w:rPr>
          <w:color w:val="000000"/>
          <w:szCs w:val="23"/>
          <w:lang w:val="en-US"/>
        </w:rPr>
        <w:t>X</w:t>
      </w:r>
      <w:r>
        <w:rPr>
          <w:color w:val="000000"/>
          <w:szCs w:val="23"/>
        </w:rPr>
        <w:t>. От мифа к логосу. М., 1972.</w:t>
      </w:r>
    </w:p>
    <w:p>
      <w:pPr>
        <w:pStyle w:val="Normal"/>
        <w:shd w:fill="FFFFFF" w:val="clear"/>
        <w:spacing w:lineRule="atLeast" w:line="240"/>
        <w:ind w:left="298" w:right="29" w:hanging="283"/>
        <w:jc w:val="both"/>
        <w:rPr/>
      </w:pPr>
      <w:r>
        <w:rPr>
          <w:color w:val="000000"/>
          <w:szCs w:val="23"/>
        </w:rPr>
        <w:t xml:space="preserve">26. Кессиди Ф. </w:t>
      </w:r>
      <w:r>
        <w:rPr>
          <w:color w:val="000000"/>
          <w:szCs w:val="23"/>
          <w:lang w:val="en-US"/>
        </w:rPr>
        <w:t>X</w:t>
      </w:r>
      <w:r>
        <w:rPr>
          <w:color w:val="000000"/>
          <w:szCs w:val="23"/>
        </w:rPr>
        <w:t>. Философия, диалог и диалектика в Древ</w:t>
        <w:softHyphen/>
        <w:t>ней Греции классического периода. — Проблемы антич</w:t>
        <w:softHyphen/>
        <w:t>ности культуры. М., 1986.</w:t>
      </w:r>
    </w:p>
    <w:p>
      <w:pPr>
        <w:pStyle w:val="Normal"/>
        <w:shd w:fill="FFFFFF" w:val="clear"/>
        <w:spacing w:lineRule="atLeast" w:line="240"/>
        <w:ind w:left="302" w:right="24" w:hanging="288"/>
        <w:jc w:val="both"/>
        <w:rPr/>
      </w:pPr>
      <w:r>
        <w:rPr>
          <w:color w:val="000000"/>
          <w:szCs w:val="23"/>
        </w:rPr>
        <w:t>27. Кошеленко Г А. Восстание греков в Бактрии и Согдиане 323 г. до н. э. и некоторые аспекты греческой политичес</w:t>
        <w:softHyphen/>
        <w:t xml:space="preserve">кой мысли </w:t>
      </w:r>
      <w:r>
        <w:rPr>
          <w:color w:val="000000"/>
          <w:szCs w:val="23"/>
          <w:lang w:val="en-US"/>
        </w:rPr>
        <w:t>IV</w:t>
      </w:r>
      <w:r>
        <w:rPr>
          <w:color w:val="000000"/>
          <w:szCs w:val="23"/>
        </w:rPr>
        <w:t xml:space="preserve"> в. до н. э. — Вестник древней истории. 1972. № 1.</w:t>
      </w:r>
    </w:p>
    <w:p>
      <w:pPr>
        <w:pStyle w:val="Normal"/>
        <w:shd w:fill="FFFFFF" w:val="clear"/>
        <w:spacing w:lineRule="atLeast" w:line="240"/>
        <w:ind w:left="312" w:right="19" w:hanging="288"/>
        <w:jc w:val="both"/>
        <w:rPr>
          <w:color w:val="000000"/>
          <w:szCs w:val="23"/>
        </w:rPr>
      </w:pPr>
      <w:r>
        <w:rPr>
          <w:color w:val="000000"/>
          <w:szCs w:val="23"/>
        </w:rPr>
        <w:t>28. Лосев А. Ф. Жизненный и творческий путь Платона. — Платон. Соч. М., 1968. Т. 1.</w:t>
      </w:r>
    </w:p>
    <w:p>
      <w:pPr>
        <w:pStyle w:val="Normal"/>
        <w:shd w:fill="FFFFFF" w:val="clear"/>
        <w:spacing w:lineRule="atLeast" w:line="240"/>
        <w:ind w:left="312" w:right="19" w:hanging="288"/>
        <w:jc w:val="both"/>
        <w:rPr>
          <w:color w:val="000000"/>
          <w:szCs w:val="23"/>
        </w:rPr>
      </w:pPr>
      <w:r>
        <w:rPr>
          <w:color w:val="000000"/>
          <w:szCs w:val="23"/>
        </w:rPr>
        <w:t>29. Лосев А. Ф. История античной эстетики (Софисты, Со</w:t>
        <w:softHyphen/>
        <w:t>крат, Платон). М., 19.69.</w:t>
      </w:r>
    </w:p>
    <w:p>
      <w:pPr>
        <w:pStyle w:val="Normal"/>
        <w:shd w:fill="FFFFFF" w:val="clear"/>
        <w:spacing w:lineRule="atLeast" w:line="240"/>
        <w:ind w:left="336" w:right="24" w:hanging="302"/>
        <w:jc w:val="both"/>
        <w:rPr>
          <w:color w:val="000000"/>
          <w:szCs w:val="23"/>
        </w:rPr>
      </w:pPr>
      <w:r>
        <w:rPr>
          <w:color w:val="000000"/>
          <w:szCs w:val="23"/>
        </w:rPr>
        <w:t>30. Лосев А. Ф. Сократ. — Философская энциклопедия. М., 1970. Т. 5.</w:t>
      </w:r>
    </w:p>
    <w:p>
      <w:pPr>
        <w:pStyle w:val="Normal"/>
        <w:shd w:fill="FFFFFF" w:val="clear"/>
        <w:spacing w:lineRule="atLeast" w:line="240"/>
        <w:ind w:left="34" w:hanging="0"/>
        <w:rPr>
          <w:color w:val="000000"/>
          <w:szCs w:val="23"/>
        </w:rPr>
      </w:pPr>
      <w:r>
        <w:rPr>
          <w:color w:val="000000"/>
          <w:szCs w:val="23"/>
        </w:rPr>
        <w:t>31. Льюис Дж. Г. История философии в жизнеописаниях.</w:t>
      </w:r>
    </w:p>
    <w:p>
      <w:pPr>
        <w:pStyle w:val="Normal"/>
        <w:shd w:fill="FFFFFF" w:val="clear"/>
        <w:spacing w:lineRule="atLeast" w:line="240"/>
        <w:ind w:left="322" w:right="10" w:hanging="283"/>
        <w:jc w:val="both"/>
        <w:rPr>
          <w:color w:val="000000"/>
          <w:szCs w:val="23"/>
        </w:rPr>
      </w:pPr>
      <w:r>
        <w:rPr>
          <w:color w:val="000000"/>
          <w:szCs w:val="23"/>
        </w:rPr>
        <w:t>32. Малиновская К. В. Понимание и его роль в науке. — Философские науки. 1974. № 1.</w:t>
      </w:r>
    </w:p>
    <w:p>
      <w:pPr>
        <w:pStyle w:val="Normal"/>
        <w:shd w:fill="FFFFFF" w:val="clear"/>
        <w:spacing w:lineRule="atLeast" w:line="240"/>
        <w:ind w:left="38" w:hanging="0"/>
        <w:rPr>
          <w:color w:val="000000"/>
          <w:szCs w:val="23"/>
        </w:rPr>
      </w:pPr>
      <w:r>
        <w:rPr>
          <w:color w:val="000000"/>
          <w:szCs w:val="23"/>
        </w:rPr>
        <w:t>33. Маркс К. и Энгельс Ф. Соч. 2-е изд.</w:t>
      </w:r>
    </w:p>
    <w:p>
      <w:pPr>
        <w:pStyle w:val="Normal"/>
        <w:shd w:fill="FFFFFF" w:val="clear"/>
        <w:spacing w:lineRule="atLeast" w:line="240"/>
        <w:ind w:left="43" w:hanging="0"/>
        <w:rPr>
          <w:color w:val="000000"/>
          <w:szCs w:val="23"/>
        </w:rPr>
      </w:pPr>
      <w:r>
        <w:rPr>
          <w:color w:val="000000"/>
          <w:szCs w:val="23"/>
        </w:rPr>
        <w:t>34. Нерсесянц В. С. Сократ. М., 1984 (2-е изд.).</w:t>
      </w:r>
    </w:p>
    <w:p>
      <w:pPr>
        <w:pStyle w:val="Normal"/>
        <w:shd w:fill="FFFFFF" w:val="clear"/>
        <w:spacing w:lineRule="atLeast" w:line="240"/>
        <w:ind w:left="43" w:hanging="0"/>
        <w:rPr>
          <w:color w:val="000000"/>
          <w:szCs w:val="23"/>
        </w:rPr>
      </w:pPr>
      <w:r>
        <w:rPr>
          <w:color w:val="000000"/>
          <w:szCs w:val="23"/>
        </w:rPr>
        <w:t>35. Ницше Ф. Из посмертных произведений. М., 1912. Т 1.</w:t>
      </w:r>
    </w:p>
    <w:p>
      <w:pPr>
        <w:pStyle w:val="Normal"/>
        <w:shd w:fill="FFFFFF" w:val="clear"/>
        <w:spacing w:lineRule="atLeast" w:line="240"/>
        <w:rPr>
          <w:color w:val="000000"/>
          <w:szCs w:val="23"/>
        </w:rPr>
      </w:pPr>
      <w:r>
        <w:rPr>
          <w:color w:val="000000"/>
          <w:szCs w:val="23"/>
        </w:rPr>
        <w:t>36. Новгородцев П. И. Сократ и Платон. М., 1901.</w:t>
      </w:r>
    </w:p>
    <w:p>
      <w:pPr>
        <w:pStyle w:val="Normal"/>
        <w:shd w:fill="FFFFFF" w:val="clear"/>
        <w:spacing w:lineRule="atLeast" w:line="240"/>
        <w:jc w:val="both"/>
        <w:rPr>
          <w:color w:val="000000"/>
          <w:szCs w:val="23"/>
          <w:lang w:val="en-US"/>
        </w:rPr>
      </w:pPr>
      <w:r>
        <w:rPr>
          <w:color w:val="000000"/>
          <w:szCs w:val="23"/>
        </w:rPr>
        <w:t>37. Орлов Е. Н. Сократ. Его жизнь и деятельность. Биогра</w:t>
        <w:softHyphen/>
        <w:t>фический очерк. Спб., 1897.</w:t>
      </w:r>
    </w:p>
    <w:p>
      <w:pPr>
        <w:pStyle w:val="Normal"/>
        <w:shd w:fill="FFFFFF" w:val="clear"/>
        <w:spacing w:lineRule="atLeast" w:line="240"/>
        <w:ind w:left="302" w:right="10" w:hanging="288"/>
        <w:jc w:val="both"/>
        <w:rPr>
          <w:color w:val="000000"/>
          <w:szCs w:val="22"/>
          <w:lang w:val="en-US"/>
        </w:rPr>
      </w:pPr>
      <w:r>
        <w:rPr>
          <w:color w:val="000000"/>
          <w:szCs w:val="22"/>
        </w:rPr>
        <w:t>38. Положи нов. К проблеме сократовского диалога. — Антич</w:t>
        <w:softHyphen/>
        <w:t>ная культура и современная наука. М., 1985.</w:t>
      </w:r>
    </w:p>
    <w:p>
      <w:pPr>
        <w:pStyle w:val="Normal"/>
        <w:shd w:fill="FFFFFF" w:val="clear"/>
        <w:spacing w:lineRule="atLeast" w:line="240"/>
        <w:ind w:left="10" w:hanging="0"/>
        <w:rPr>
          <w:color w:val="000000"/>
          <w:szCs w:val="22"/>
        </w:rPr>
      </w:pPr>
      <w:r>
        <w:rPr>
          <w:color w:val="000000"/>
          <w:szCs w:val="22"/>
        </w:rPr>
        <w:t>39. Рожанский И. Д. Загадка Сократа. — Прометей. 1972. Т 9.</w:t>
      </w:r>
    </w:p>
    <w:p>
      <w:pPr>
        <w:pStyle w:val="Normal"/>
        <w:shd w:fill="FFFFFF" w:val="clear"/>
        <w:spacing w:lineRule="atLeast" w:line="240"/>
        <w:ind w:left="298" w:right="14" w:hanging="288"/>
        <w:jc w:val="both"/>
        <w:rPr>
          <w:color w:val="000000"/>
          <w:szCs w:val="22"/>
        </w:rPr>
      </w:pPr>
      <w:r>
        <w:rPr>
          <w:color w:val="000000"/>
          <w:szCs w:val="22"/>
        </w:rPr>
        <w:t>40. Рожанский И. Д. История греческой философии. — Воп</w:t>
        <w:softHyphen/>
        <w:t>росы философии. 1971. № 5.</w:t>
      </w:r>
    </w:p>
    <w:p>
      <w:pPr>
        <w:pStyle w:val="Normal"/>
        <w:shd w:fill="FFFFFF" w:val="clear"/>
        <w:spacing w:lineRule="atLeast" w:line="240"/>
        <w:ind w:left="5" w:hanging="0"/>
        <w:rPr>
          <w:color w:val="000000"/>
          <w:szCs w:val="22"/>
        </w:rPr>
      </w:pPr>
      <w:r>
        <w:rPr>
          <w:color w:val="000000"/>
          <w:szCs w:val="22"/>
        </w:rPr>
        <w:t>41. Сергеев В. С. История Древней Греции. М., 1963.</w:t>
      </w:r>
    </w:p>
    <w:p>
      <w:pPr>
        <w:pStyle w:val="Normal"/>
        <w:shd w:fill="FFFFFF" w:val="clear"/>
        <w:spacing w:lineRule="atLeast" w:line="240"/>
        <w:ind w:left="298" w:right="14" w:hanging="298"/>
        <w:jc w:val="both"/>
        <w:rPr>
          <w:color w:val="000000"/>
          <w:szCs w:val="22"/>
        </w:rPr>
      </w:pPr>
      <w:r>
        <w:rPr>
          <w:color w:val="000000"/>
          <w:szCs w:val="22"/>
        </w:rPr>
        <w:t>42. Сиповский В. Д. Сократ и его время. Исторический очерк. Спб, 1914.</w:t>
      </w:r>
    </w:p>
    <w:p>
      <w:pPr>
        <w:pStyle w:val="Normal"/>
        <w:shd w:fill="FFFFFF" w:val="clear"/>
        <w:spacing w:lineRule="atLeast" w:line="240"/>
        <w:ind w:left="288" w:right="19" w:hanging="278"/>
        <w:jc w:val="both"/>
        <w:rPr>
          <w:color w:val="000000"/>
          <w:szCs w:val="22"/>
        </w:rPr>
      </w:pPr>
      <w:r>
        <w:rPr>
          <w:color w:val="000000"/>
          <w:szCs w:val="22"/>
        </w:rPr>
        <w:t>43. Смирнов П. Справедливо ли был осужден на смерть фи</w:t>
        <w:softHyphen/>
        <w:t>лософ Сократ? — Педагогический ежегодник. 1895. 47, №51.</w:t>
      </w:r>
    </w:p>
    <w:p>
      <w:pPr>
        <w:pStyle w:val="Normal"/>
        <w:shd w:fill="FFFFFF" w:val="clear"/>
        <w:spacing w:lineRule="atLeast" w:line="240"/>
        <w:ind w:left="302" w:right="14" w:hanging="293"/>
        <w:jc w:val="both"/>
        <w:rPr>
          <w:color w:val="000000"/>
          <w:szCs w:val="22"/>
        </w:rPr>
      </w:pPr>
      <w:r>
        <w:rPr>
          <w:color w:val="000000"/>
          <w:szCs w:val="22"/>
        </w:rPr>
        <w:t>44. Снегирев Л. Ф. Жизнь и смерть Сократа, рассказанные Ксенофонтом и Платоном. С приложением изречений Сократа. М., 1903.</w:t>
      </w:r>
    </w:p>
    <w:p>
      <w:pPr>
        <w:pStyle w:val="Normal"/>
        <w:shd w:fill="FFFFFF" w:val="clear"/>
        <w:spacing w:lineRule="atLeast" w:line="240"/>
        <w:ind w:left="10" w:hanging="0"/>
        <w:rPr>
          <w:color w:val="000000"/>
          <w:szCs w:val="22"/>
        </w:rPr>
      </w:pPr>
      <w:r>
        <w:rPr>
          <w:color w:val="000000"/>
          <w:szCs w:val="22"/>
        </w:rPr>
        <w:t>45. Соболевский С. И. Аристофан и его время. М., 1957.</w:t>
      </w:r>
    </w:p>
    <w:p>
      <w:pPr>
        <w:pStyle w:val="Normal"/>
        <w:shd w:fill="FFFFFF" w:val="clear"/>
        <w:spacing w:lineRule="atLeast" w:line="240"/>
        <w:ind w:left="288" w:right="5" w:hanging="274"/>
        <w:jc w:val="both"/>
        <w:rPr>
          <w:color w:val="000000"/>
          <w:szCs w:val="22"/>
        </w:rPr>
      </w:pPr>
      <w:r>
        <w:rPr>
          <w:color w:val="000000"/>
          <w:szCs w:val="22"/>
        </w:rPr>
        <w:t>46. Соболевский С. И. Примечания к книге: Ксенофонт Афинский. Сократические сочинения. М.-Л., 1935.</w:t>
      </w:r>
    </w:p>
    <w:p>
      <w:pPr>
        <w:pStyle w:val="Normal"/>
        <w:shd w:fill="FFFFFF" w:val="clear"/>
        <w:spacing w:lineRule="atLeast" w:line="240"/>
        <w:ind w:left="307" w:right="14" w:hanging="293"/>
        <w:jc w:val="both"/>
        <w:rPr>
          <w:color w:val="000000"/>
          <w:szCs w:val="22"/>
        </w:rPr>
      </w:pPr>
      <w:r>
        <w:rPr>
          <w:color w:val="000000"/>
          <w:szCs w:val="22"/>
        </w:rPr>
        <w:t>47. Соболевский С. И. Сократ и Аристофан. — Ученые за</w:t>
        <w:softHyphen/>
        <w:t>писки Московского горпедагинститута. 1947. Т. 6/1. Вып. 1.</w:t>
      </w:r>
    </w:p>
    <w:p>
      <w:pPr>
        <w:pStyle w:val="Normal"/>
        <w:shd w:fill="FFFFFF" w:val="clear"/>
        <w:spacing w:lineRule="atLeast" w:line="240"/>
        <w:ind w:left="19" w:hanging="0"/>
        <w:rPr/>
      </w:pPr>
      <w:r>
        <w:rPr>
          <w:color w:val="000000"/>
          <w:szCs w:val="22"/>
        </w:rPr>
        <w:t xml:space="preserve">48. Соловьев В. С. Собр. соч. Спб, 1894-1897. Т. </w:t>
      </w:r>
      <w:r>
        <w:rPr>
          <w:color w:val="000000"/>
          <w:szCs w:val="22"/>
          <w:lang w:val="en-US"/>
        </w:rPr>
        <w:t>VII</w:t>
      </w:r>
      <w:r>
        <w:rPr>
          <w:color w:val="000000"/>
          <w:szCs w:val="22"/>
        </w:rPr>
        <w:t>.</w:t>
      </w:r>
    </w:p>
    <w:p>
      <w:pPr>
        <w:pStyle w:val="Normal"/>
        <w:shd w:fill="FFFFFF" w:val="clear"/>
        <w:spacing w:lineRule="atLeast" w:line="240"/>
        <w:ind w:left="326" w:right="19" w:hanging="307"/>
        <w:jc w:val="both"/>
        <w:rPr>
          <w:color w:val="000000"/>
          <w:szCs w:val="22"/>
        </w:rPr>
      </w:pPr>
      <w:r>
        <w:rPr>
          <w:color w:val="000000"/>
          <w:szCs w:val="22"/>
        </w:rPr>
        <w:t>49. Солоникио Л. И. О жизни и учении Сократа. Николаев, 1897.</w:t>
      </w:r>
    </w:p>
    <w:p>
      <w:pPr>
        <w:pStyle w:val="Normal"/>
        <w:shd w:fill="FFFFFF" w:val="clear"/>
        <w:spacing w:lineRule="atLeast" w:line="240"/>
        <w:ind w:left="326" w:right="19" w:hanging="302"/>
        <w:jc w:val="both"/>
        <w:rPr>
          <w:color w:val="000000"/>
          <w:szCs w:val="22"/>
        </w:rPr>
      </w:pPr>
      <w:r>
        <w:rPr>
          <w:color w:val="000000"/>
          <w:szCs w:val="22"/>
        </w:rPr>
        <w:t>50. Сотонин К. И. Сократ. Введение в косметику. Казань, 1925.</w:t>
      </w:r>
    </w:p>
    <w:p>
      <w:pPr>
        <w:pStyle w:val="Normal"/>
        <w:shd w:fill="FFFFFF" w:val="clear"/>
        <w:spacing w:lineRule="atLeast" w:line="240"/>
        <w:ind w:left="302" w:right="10" w:hanging="274"/>
        <w:jc w:val="both"/>
        <w:rPr>
          <w:color w:val="000000"/>
          <w:szCs w:val="22"/>
        </w:rPr>
      </w:pPr>
      <w:r>
        <w:rPr>
          <w:color w:val="000000"/>
          <w:szCs w:val="22"/>
        </w:rPr>
        <w:t>51. Табунов Н. Д. Влияние научных знаний на поведение личности. — Вопросы философии. 1973. № 11.</w:t>
      </w:r>
    </w:p>
    <w:p>
      <w:pPr>
        <w:pStyle w:val="Normal"/>
        <w:shd w:fill="FFFFFF" w:val="clear"/>
        <w:spacing w:lineRule="atLeast" w:line="240"/>
        <w:ind w:left="317" w:right="10" w:hanging="283"/>
        <w:jc w:val="both"/>
        <w:rPr>
          <w:color w:val="000000"/>
          <w:szCs w:val="22"/>
        </w:rPr>
      </w:pPr>
      <w:r>
        <w:rPr>
          <w:color w:val="000000"/>
          <w:szCs w:val="22"/>
        </w:rPr>
        <w:t>52. Толстых В. И. Сократ и мы. — С чего начинается лич</w:t>
        <w:softHyphen/>
        <w:t>ность. М., 1979.</w:t>
      </w:r>
    </w:p>
    <w:p>
      <w:pPr>
        <w:pStyle w:val="Normal"/>
        <w:shd w:fill="FFFFFF" w:val="clear"/>
        <w:spacing w:lineRule="atLeast" w:line="240"/>
        <w:ind w:left="34" w:hanging="0"/>
        <w:rPr>
          <w:color w:val="000000"/>
          <w:szCs w:val="22"/>
        </w:rPr>
      </w:pPr>
      <w:r>
        <w:rPr>
          <w:color w:val="000000"/>
          <w:szCs w:val="22"/>
        </w:rPr>
        <w:t>53. Трубецкой С. Н. Метафизика в Древней Греции. М., 1890.</w:t>
      </w:r>
    </w:p>
    <w:p>
      <w:pPr>
        <w:pStyle w:val="Normal"/>
        <w:shd w:fill="FFFFFF" w:val="clear"/>
        <w:spacing w:lineRule="atLeast" w:line="240"/>
        <w:ind w:left="307" w:hanging="274"/>
        <w:jc w:val="both"/>
        <w:rPr>
          <w:color w:val="000000"/>
          <w:szCs w:val="22"/>
        </w:rPr>
      </w:pPr>
      <w:r>
        <w:rPr>
          <w:color w:val="000000"/>
          <w:szCs w:val="22"/>
        </w:rPr>
        <w:t>54. Уланов В. Я. Софисты и Сократ. — Книга для чтения по древней истории. Ч. 1. М., 1916.</w:t>
      </w:r>
    </w:p>
    <w:p>
      <w:pPr>
        <w:pStyle w:val="Normal"/>
        <w:shd w:fill="FFFFFF" w:val="clear"/>
        <w:spacing w:lineRule="atLeast" w:line="240"/>
        <w:ind w:left="38" w:hanging="0"/>
        <w:rPr>
          <w:color w:val="000000"/>
          <w:szCs w:val="22"/>
          <w:lang w:val="en-US"/>
        </w:rPr>
      </w:pPr>
      <w:r>
        <w:rPr>
          <w:color w:val="000000"/>
          <w:szCs w:val="22"/>
        </w:rPr>
        <w:t>55. Чернышев Б. С. Софисты. М., 1929.</w:t>
      </w:r>
    </w:p>
    <w:p>
      <w:pPr>
        <w:pStyle w:val="Normal"/>
        <w:shd w:fill="FFFFFF" w:val="clear"/>
        <w:spacing w:lineRule="atLeast" w:line="240"/>
        <w:ind w:left="307" w:hanging="307"/>
        <w:rPr>
          <w:color w:val="000000"/>
          <w:szCs w:val="22"/>
        </w:rPr>
      </w:pPr>
      <w:r>
        <w:rPr>
          <w:color w:val="000000"/>
          <w:szCs w:val="22"/>
        </w:rPr>
        <w:t>56. Шестов Л. Сократ и св. Августин. — Мысль и слово. М., 1918-1921.</w:t>
      </w:r>
    </w:p>
    <w:p>
      <w:pPr>
        <w:pStyle w:val="Normal"/>
        <w:shd w:fill="FFFFFF" w:val="clear"/>
        <w:spacing w:lineRule="atLeast" w:line="240"/>
        <w:ind w:left="293" w:hanging="293"/>
        <w:rPr>
          <w:color w:val="000000"/>
          <w:szCs w:val="22"/>
        </w:rPr>
      </w:pPr>
      <w:r>
        <w:rPr>
          <w:color w:val="000000"/>
          <w:szCs w:val="22"/>
        </w:rPr>
        <w:t>57. Шредер Ю. Наука — источник знаний и суеверий. — Новый мир. 1969. № 10.</w:t>
      </w:r>
    </w:p>
    <w:p>
      <w:pPr>
        <w:pStyle w:val="Normal"/>
        <w:shd w:fill="FFFFFF" w:val="clear"/>
        <w:spacing w:lineRule="atLeast" w:line="240"/>
        <w:ind w:left="293" w:hanging="283"/>
        <w:rPr>
          <w:lang w:val="en-US"/>
        </w:rPr>
      </w:pPr>
      <w:r>
        <w:rPr>
          <w:color w:val="000000"/>
          <w:szCs w:val="22"/>
        </w:rPr>
        <w:t>58. Ярхо В. Н. Была ли у древних греков совесть? — Антич</w:t>
        <w:softHyphen/>
        <w:t>ность и современность. М</w:t>
      </w:r>
      <w:r>
        <w:rPr>
          <w:color w:val="000000"/>
          <w:szCs w:val="22"/>
          <w:lang w:val="en-US"/>
        </w:rPr>
        <w:t>., 1972.</w:t>
      </w:r>
    </w:p>
    <w:p>
      <w:pPr>
        <w:pStyle w:val="Normal"/>
        <w:shd w:fill="FFFFFF" w:val="clear"/>
        <w:spacing w:lineRule="atLeast" w:line="240"/>
        <w:ind w:left="293" w:hanging="278"/>
        <w:rPr>
          <w:lang w:val="en-US"/>
        </w:rPr>
      </w:pPr>
      <w:r>
        <w:rPr>
          <w:color w:val="000000"/>
          <w:szCs w:val="22"/>
          <w:lang w:val="en-US"/>
        </w:rPr>
        <w:t>59. Bambrough J. R. Socratic paradox. — In: The philosophical quarterly (St. Andrews). 1960, Vol. 10, № 41.</w:t>
      </w:r>
    </w:p>
    <w:p>
      <w:pPr>
        <w:pStyle w:val="Normal"/>
        <w:shd w:fill="FFFFFF" w:val="clear"/>
        <w:spacing w:lineRule="atLeast" w:line="240"/>
        <w:ind w:left="302" w:hanging="288"/>
        <w:rPr>
          <w:lang w:val="en-US"/>
        </w:rPr>
      </w:pPr>
      <w:r>
        <w:rPr>
          <w:color w:val="000000"/>
          <w:szCs w:val="22"/>
          <w:lang w:val="en-US"/>
        </w:rPr>
        <w:t>60. Bertman M. A. Socratos' Defence of Civil Obediense. — In: Studium Generale (New York), 1971, Vol. 24, Fsc. 5.</w:t>
      </w:r>
    </w:p>
    <w:p>
      <w:pPr>
        <w:pStyle w:val="Normal"/>
        <w:shd w:fill="FFFFFF" w:val="clear"/>
        <w:spacing w:lineRule="atLeast" w:line="240"/>
        <w:ind w:left="19" w:hanging="0"/>
        <w:rPr>
          <w:lang w:val="en-US"/>
        </w:rPr>
      </w:pPr>
      <w:r>
        <w:rPr>
          <w:color w:val="000000"/>
          <w:szCs w:val="22"/>
          <w:lang w:val="en-US"/>
        </w:rPr>
        <w:t>61. Bran J. Socrate. Paris, 1963.</w:t>
      </w:r>
    </w:p>
    <w:p>
      <w:pPr>
        <w:pStyle w:val="Normal"/>
        <w:shd w:fill="FFFFFF" w:val="clear"/>
        <w:tabs>
          <w:tab w:val="clear" w:pos="708"/>
          <w:tab w:val="left" w:pos="5630" w:leader="none"/>
        </w:tabs>
        <w:spacing w:lineRule="atLeast" w:line="240"/>
        <w:ind w:left="19" w:hanging="0"/>
        <w:rPr>
          <w:lang w:val="en-US"/>
        </w:rPr>
      </w:pPr>
      <w:r>
        <w:rPr>
          <w:color w:val="000000"/>
          <w:szCs w:val="22"/>
          <w:lang w:val="en-US"/>
        </w:rPr>
        <w:t>62. Chroust C. J. Socrates.Man und Myth. London, 1957.</w:t>
        <w:tab/>
      </w:r>
    </w:p>
    <w:p>
      <w:pPr>
        <w:pStyle w:val="Normal"/>
        <w:shd w:fill="FFFFFF" w:val="clear"/>
        <w:spacing w:lineRule="atLeast" w:line="240"/>
        <w:ind w:left="19" w:hanging="0"/>
        <w:rPr>
          <w:lang w:val="en-US"/>
        </w:rPr>
      </w:pPr>
      <w:r>
        <w:rPr>
          <w:color w:val="000000"/>
          <w:szCs w:val="22"/>
          <w:lang w:val="en-US"/>
        </w:rPr>
        <w:t>63. Dodds E. D. The Greek and Irrational. London, 1971.</w:t>
      </w:r>
    </w:p>
    <w:p>
      <w:pPr>
        <w:pStyle w:val="Normal"/>
        <w:shd w:fill="FFFFFF" w:val="clear"/>
        <w:spacing w:lineRule="atLeast" w:line="240"/>
        <w:ind w:left="312" w:hanging="288"/>
        <w:rPr>
          <w:lang w:val="en-US"/>
        </w:rPr>
      </w:pPr>
      <w:r>
        <w:rPr>
          <w:color w:val="000000"/>
          <w:szCs w:val="22"/>
          <w:lang w:val="en-US"/>
        </w:rPr>
        <w:t>64. Dover K. J. Socrates in the Clouds. — The Philosophy of Socrates. A Collection of Critical Essays. New York, 1971.</w:t>
      </w:r>
    </w:p>
    <w:p>
      <w:pPr>
        <w:pStyle w:val="Normal"/>
        <w:shd w:fill="FFFFFF" w:val="clear"/>
        <w:spacing w:lineRule="atLeast" w:line="240"/>
        <w:ind w:left="317" w:hanging="288"/>
        <w:rPr>
          <w:lang w:val="en-US"/>
        </w:rPr>
      </w:pPr>
      <w:r>
        <w:rPr>
          <w:color w:val="000000"/>
          <w:szCs w:val="22"/>
          <w:lang w:val="en-US"/>
        </w:rPr>
        <w:t>65. Dupreel E. La legende socratique et les sources de Platon. Bruxelles, 1922.</w:t>
      </w:r>
    </w:p>
    <w:p>
      <w:pPr>
        <w:pStyle w:val="Normal"/>
        <w:shd w:fill="FFFFFF" w:val="clear"/>
        <w:spacing w:lineRule="atLeast" w:line="240"/>
        <w:ind w:left="317" w:hanging="283"/>
        <w:rPr>
          <w:lang w:val="en-US"/>
        </w:rPr>
      </w:pPr>
      <w:r>
        <w:rPr>
          <w:color w:val="000000"/>
          <w:szCs w:val="22"/>
          <w:lang w:val="en-US"/>
        </w:rPr>
        <w:t>66. Engelson S. Le divin Socrate. — In: Suthense, Bruxelles, annee 8, 1953, N. 83.</w:t>
      </w:r>
    </w:p>
    <w:p>
      <w:pPr>
        <w:pStyle w:val="Normal"/>
        <w:shd w:fill="FFFFFF" w:val="clear"/>
        <w:spacing w:lineRule="atLeast" w:line="240"/>
        <w:ind w:left="38" w:hanging="0"/>
        <w:rPr>
          <w:lang w:val="de-DE"/>
        </w:rPr>
      </w:pPr>
      <w:r>
        <w:rPr>
          <w:color w:val="000000"/>
          <w:szCs w:val="22"/>
          <w:lang w:val="en-US"/>
        </w:rPr>
        <w:t xml:space="preserve">67. Fischer J. L. The Case of Socrates. </w:t>
      </w:r>
      <w:r>
        <w:rPr>
          <w:color w:val="000000"/>
          <w:szCs w:val="22"/>
          <w:lang w:val="de-DE"/>
        </w:rPr>
        <w:t>Praha, 1969.</w:t>
      </w:r>
    </w:p>
    <w:p>
      <w:pPr>
        <w:pStyle w:val="Normal"/>
        <w:shd w:fill="FFFFFF" w:val="clear"/>
        <w:spacing w:lineRule="atLeast" w:line="240"/>
        <w:ind w:left="326" w:hanging="288"/>
        <w:rPr>
          <w:lang w:val="de-DE"/>
        </w:rPr>
      </w:pPr>
      <w:r>
        <w:rPr>
          <w:color w:val="000000"/>
          <w:szCs w:val="22"/>
          <w:lang w:val="de-DE"/>
        </w:rPr>
        <w:t>68. Gigon O. Socrates. Sein Bild in Dichtung und Geschichte. Bern, 1947.</w:t>
      </w:r>
    </w:p>
    <w:p>
      <w:pPr>
        <w:pStyle w:val="Normal"/>
        <w:shd w:fill="FFFFFF" w:val="clear"/>
        <w:spacing w:lineRule="atLeast" w:line="240"/>
        <w:ind w:left="43" w:hanging="0"/>
        <w:rPr>
          <w:lang w:val="en-US"/>
        </w:rPr>
      </w:pPr>
      <w:r>
        <w:rPr>
          <w:color w:val="000000"/>
          <w:szCs w:val="22"/>
          <w:lang w:val="de-DE"/>
        </w:rPr>
        <w:t xml:space="preserve">69. Guardini R. Der Tod des Socrates. </w:t>
      </w:r>
      <w:r>
        <w:rPr>
          <w:color w:val="000000"/>
          <w:szCs w:val="22"/>
          <w:lang w:val="en-US"/>
        </w:rPr>
        <w:t>Hamburg, 1956.</w:t>
      </w:r>
    </w:p>
    <w:p>
      <w:pPr>
        <w:pStyle w:val="Normal"/>
        <w:shd w:fill="FFFFFF" w:val="clear"/>
        <w:spacing w:lineRule="atLeast" w:line="240"/>
        <w:ind w:left="48" w:hanging="0"/>
        <w:rPr>
          <w:lang w:val="en-US"/>
        </w:rPr>
      </w:pPr>
      <w:r>
        <w:rPr>
          <w:color w:val="000000"/>
          <w:szCs w:val="22"/>
          <w:lang w:val="en-US"/>
        </w:rPr>
        <w:t>70. Gulley N. The Philosophy of Socrates. Glasgow, 1968.</w:t>
      </w:r>
    </w:p>
    <w:p>
      <w:pPr>
        <w:pStyle w:val="Normal"/>
        <w:shd w:fill="FFFFFF" w:val="clear"/>
        <w:spacing w:lineRule="atLeast" w:line="240"/>
        <w:ind w:left="48" w:hanging="0"/>
        <w:rPr>
          <w:lang w:val="en-US"/>
        </w:rPr>
      </w:pPr>
      <w:r>
        <w:rPr>
          <w:color w:val="000000"/>
          <w:szCs w:val="22"/>
          <w:lang w:val="en-US"/>
        </w:rPr>
        <w:t>71. Gusdorf G. Myihe et metaphysigue. Paris, 1955.</w:t>
      </w:r>
    </w:p>
    <w:p>
      <w:pPr>
        <w:pStyle w:val="Normal"/>
        <w:shd w:fill="FFFFFF" w:val="clear"/>
        <w:spacing w:lineRule="atLeast" w:line="240"/>
        <w:ind w:left="336" w:hanging="288"/>
        <w:rPr>
          <w:lang w:val="en-US"/>
        </w:rPr>
      </w:pPr>
      <w:r>
        <w:rPr>
          <w:color w:val="000000"/>
          <w:szCs w:val="22"/>
          <w:lang w:val="en-US"/>
        </w:rPr>
        <w:t>72. Guthrie W. K. C. A History of Greek Philosophy, Vol. Ill, Cambridge, 1969.</w:t>
      </w:r>
    </w:p>
    <w:p>
      <w:pPr>
        <w:pStyle w:val="Normal"/>
        <w:shd w:fill="FFFFFF" w:val="clear"/>
        <w:spacing w:lineRule="atLeast" w:line="240"/>
        <w:ind w:left="53" w:hanging="0"/>
        <w:rPr>
          <w:lang w:val="en-US"/>
        </w:rPr>
      </w:pPr>
      <w:r>
        <w:rPr>
          <w:color w:val="000000"/>
          <w:szCs w:val="22"/>
          <w:lang w:val="en-US"/>
        </w:rPr>
        <w:t>73. Jaspers K. Die grossen Philosophen, I, Munchen, 1957.</w:t>
      </w:r>
    </w:p>
    <w:p>
      <w:pPr>
        <w:pStyle w:val="Normal"/>
        <w:shd w:fill="FFFFFF" w:val="clear"/>
        <w:spacing w:lineRule="atLeast" w:line="240"/>
        <w:ind w:left="336" w:hanging="278"/>
        <w:rPr>
          <w:lang w:val="en-US"/>
        </w:rPr>
      </w:pPr>
      <w:r>
        <w:rPr>
          <w:color w:val="000000"/>
          <w:szCs w:val="22"/>
          <w:lang w:val="en-US"/>
        </w:rPr>
        <w:t>74. Kordatos J. K. Historia tes archaias hellenikos filosofias. Athenai, 1946.</w:t>
      </w:r>
    </w:p>
    <w:p>
      <w:pPr>
        <w:pStyle w:val="Normal"/>
        <w:shd w:fill="FFFFFF" w:val="clear"/>
        <w:spacing w:lineRule="atLeast" w:line="240"/>
        <w:ind w:left="350" w:hanging="283"/>
        <w:rPr>
          <w:lang w:val="en-US"/>
        </w:rPr>
      </w:pPr>
      <w:r>
        <w:rPr>
          <w:color w:val="000000"/>
          <w:szCs w:val="22"/>
          <w:lang w:val="de-DE"/>
        </w:rPr>
        <w:t xml:space="preserve">75. Lacombe O. Socrate et la sagesse indienn. — In: Revue du Nord. </w:t>
      </w:r>
      <w:r>
        <w:rPr>
          <w:color w:val="000000"/>
          <w:szCs w:val="22"/>
          <w:lang w:val="en-US"/>
        </w:rPr>
        <w:t>Lille, T. XXXVI, N 142, 1954.</w:t>
      </w:r>
    </w:p>
    <w:p>
      <w:pPr>
        <w:pStyle w:val="Normal"/>
        <w:shd w:fill="FFFFFF" w:val="clear"/>
        <w:spacing w:lineRule="atLeast" w:line="240"/>
        <w:ind w:left="360" w:hanging="288"/>
        <w:rPr/>
      </w:pPr>
      <w:r>
        <w:rPr>
          <w:color w:val="000000"/>
          <w:szCs w:val="22"/>
          <w:lang w:val="de-DE"/>
        </w:rPr>
        <w:t xml:space="preserve">76. Louis S. Ein Versuch zur Losung des «Sokratischen Problems». — In: Filosophia. </w:t>
      </w:r>
      <w:r>
        <w:rPr>
          <w:color w:val="000000"/>
          <w:szCs w:val="22"/>
          <w:lang w:val="en-US"/>
        </w:rPr>
        <w:t>Athenai, 1977, N 7.</w:t>
      </w:r>
    </w:p>
    <w:p>
      <w:pPr>
        <w:pStyle w:val="Normal"/>
        <w:shd w:fill="FFFFFF" w:val="clear"/>
        <w:spacing w:lineRule="atLeast" w:line="240"/>
        <w:ind w:left="283" w:hanging="278"/>
        <w:rPr>
          <w:lang w:val="en-US"/>
        </w:rPr>
      </w:pPr>
      <w:r>
        <w:rPr>
          <w:color w:val="000000"/>
          <w:szCs w:val="23"/>
          <w:lang w:val="en-US"/>
        </w:rPr>
        <w:t>77. Magalhaes-Vilhena V. de. Le probleme de Socrate: le Socrate historique et le Socrat de Platona. Paris, 1951.</w:t>
      </w:r>
    </w:p>
    <w:p>
      <w:pPr>
        <w:pStyle w:val="Normal"/>
        <w:shd w:fill="FFFFFF" w:val="clear"/>
        <w:spacing w:lineRule="atLeast" w:line="240"/>
        <w:ind w:left="293" w:hanging="293"/>
        <w:rPr>
          <w:lang w:val="en-US"/>
        </w:rPr>
      </w:pPr>
      <w:r>
        <w:rPr>
          <w:color w:val="000000"/>
          <w:szCs w:val="23"/>
          <w:lang w:val="en-US"/>
        </w:rPr>
        <w:t>78. Magalhaes-Vilhena V. de. Socrate et la legende platonicienne. Paris, 1952.</w:t>
      </w:r>
    </w:p>
    <w:p>
      <w:pPr>
        <w:pStyle w:val="Normal"/>
        <w:shd w:fill="FFFFFF" w:val="clear"/>
        <w:spacing w:lineRule="atLeast" w:line="240"/>
        <w:ind w:left="293" w:hanging="288"/>
        <w:rPr>
          <w:lang w:val="en-US"/>
        </w:rPr>
      </w:pPr>
      <w:r>
        <w:rPr>
          <w:color w:val="000000"/>
          <w:szCs w:val="23"/>
          <w:lang w:val="en-US"/>
        </w:rPr>
        <w:t xml:space="preserve">79. Maier H. Socrates. </w:t>
      </w:r>
      <w:r>
        <w:rPr>
          <w:color w:val="000000"/>
          <w:szCs w:val="23"/>
          <w:lang w:val="de-DE"/>
        </w:rPr>
        <w:t xml:space="preserve">Sein Werk und seine geschichtliche Stellung. </w:t>
      </w:r>
      <w:r>
        <w:rPr>
          <w:color w:val="000000"/>
          <w:szCs w:val="23"/>
          <w:lang w:val="en-US"/>
        </w:rPr>
        <w:t>Tubingen, 1913.</w:t>
      </w:r>
    </w:p>
    <w:p>
      <w:pPr>
        <w:pStyle w:val="Normal"/>
        <w:shd w:fill="FFFFFF" w:val="clear"/>
        <w:spacing w:lineRule="atLeast" w:line="240"/>
        <w:ind w:left="10" w:hanging="0"/>
        <w:rPr>
          <w:lang w:val="en-US"/>
        </w:rPr>
      </w:pPr>
      <w:r>
        <w:rPr>
          <w:color w:val="000000"/>
          <w:szCs w:val="23"/>
          <w:lang w:val="en-US"/>
        </w:rPr>
        <w:t>80. Michaelides K. P. He Sikratike aporia kai he huparxiake krise.</w:t>
      </w:r>
    </w:p>
    <w:p>
      <w:pPr>
        <w:pStyle w:val="Normal"/>
        <w:shd w:fill="FFFFFF" w:val="clear"/>
        <w:spacing w:lineRule="atLeast" w:line="240"/>
        <w:ind w:left="288" w:hanging="0"/>
        <w:rPr>
          <w:lang w:val="en-US"/>
        </w:rPr>
      </w:pPr>
      <w:r>
        <w:rPr>
          <w:color w:val="000000"/>
          <w:szCs w:val="23"/>
          <w:lang w:val="en-US"/>
        </w:rPr>
        <w:t xml:space="preserve">— </w:t>
      </w:r>
      <w:r>
        <w:rPr>
          <w:color w:val="000000"/>
          <w:szCs w:val="23"/>
          <w:lang w:val="en-US"/>
        </w:rPr>
        <w:t>In: Epoches, Athenai, 1966, N 41.</w:t>
      </w:r>
    </w:p>
    <w:p>
      <w:pPr>
        <w:pStyle w:val="Normal"/>
        <w:shd w:fill="FFFFFF" w:val="clear"/>
        <w:spacing w:lineRule="atLeast" w:line="240"/>
        <w:ind w:left="283" w:hanging="274"/>
        <w:rPr>
          <w:lang w:val="en-US"/>
        </w:rPr>
      </w:pPr>
      <w:r>
        <w:rPr>
          <w:color w:val="000000"/>
          <w:szCs w:val="23"/>
          <w:lang w:val="en-US"/>
        </w:rPr>
        <w:t>81. Nachnikian G. The first Socratic paradox. — In: Journal of the history of philosophy. Berkeley, 1973, Vol. II, N I.</w:t>
      </w:r>
    </w:p>
    <w:p>
      <w:pPr>
        <w:pStyle w:val="Normal"/>
        <w:shd w:fill="FFFFFF" w:val="clear"/>
        <w:tabs>
          <w:tab w:val="clear" w:pos="708"/>
          <w:tab w:val="left" w:pos="5477" w:leader="none"/>
        </w:tabs>
        <w:spacing w:lineRule="atLeast" w:line="240"/>
        <w:ind w:left="10" w:hanging="0"/>
        <w:rPr>
          <w:lang w:val="en-US"/>
        </w:rPr>
      </w:pPr>
      <w:r>
        <w:rPr>
          <w:color w:val="000000"/>
          <w:szCs w:val="23"/>
          <w:lang w:val="en-US"/>
        </w:rPr>
        <w:t>82. Nebel G. Socrates. Stuttgart, 1969.</w:t>
        <w:tab/>
      </w:r>
    </w:p>
    <w:p>
      <w:pPr>
        <w:pStyle w:val="Normal"/>
        <w:shd w:fill="FFFFFF" w:val="clear"/>
        <w:spacing w:lineRule="atLeast" w:line="240"/>
        <w:ind w:left="10" w:hanging="0"/>
        <w:rPr>
          <w:lang w:val="de-DE"/>
        </w:rPr>
      </w:pPr>
      <w:r>
        <w:rPr>
          <w:color w:val="000000"/>
          <w:szCs w:val="23"/>
          <w:lang w:val="de-DE"/>
        </w:rPr>
        <w:t xml:space="preserve">83. Nestle W. Grichische Geistesgeschichte, Stutgart, 1944.      </w:t>
      </w:r>
    </w:p>
    <w:p>
      <w:pPr>
        <w:pStyle w:val="Normal"/>
        <w:shd w:fill="FFFFFF" w:val="clear"/>
        <w:spacing w:lineRule="atLeast" w:line="240"/>
        <w:ind w:left="10" w:hanging="0"/>
        <w:rPr>
          <w:lang w:val="en-US"/>
        </w:rPr>
      </w:pPr>
      <w:r>
        <w:rPr>
          <w:color w:val="000000"/>
          <w:szCs w:val="23"/>
          <w:lang w:val="en-US"/>
        </w:rPr>
        <w:t>84. Plates E. N. Hoi kategoroi tou Sokrate. Athena, 1980.</w:t>
      </w:r>
    </w:p>
    <w:p>
      <w:pPr>
        <w:pStyle w:val="Normal"/>
        <w:shd w:fill="FFFFFF" w:val="clear"/>
        <w:spacing w:lineRule="atLeast" w:line="240"/>
        <w:ind w:left="293" w:hanging="283"/>
        <w:rPr>
          <w:lang w:val="en-US"/>
        </w:rPr>
      </w:pPr>
      <w:r>
        <w:rPr>
          <w:color w:val="000000"/>
          <w:szCs w:val="23"/>
          <w:lang w:val="en-US"/>
        </w:rPr>
        <w:t>85. Penner T. The unity of victue. — In: Philosophical Review. Ithaca, N. Y. 1973, Vol. 82, N 1.</w:t>
      </w:r>
    </w:p>
    <w:p>
      <w:pPr>
        <w:pStyle w:val="Normal"/>
        <w:shd w:fill="FFFFFF" w:val="clear"/>
        <w:spacing w:lineRule="atLeast" w:line="240"/>
        <w:ind w:left="312" w:hanging="302"/>
        <w:rPr>
          <w:lang w:val="en-US"/>
        </w:rPr>
      </w:pPr>
      <w:r>
        <w:rPr>
          <w:color w:val="000000"/>
          <w:szCs w:val="23"/>
          <w:lang w:val="en-US"/>
        </w:rPr>
        <w:t>86. Pohlenz M. Freedom in greek life and thought. Dordrecht, 1966.</w:t>
      </w:r>
    </w:p>
    <w:p>
      <w:pPr>
        <w:pStyle w:val="Normal"/>
        <w:shd w:fill="FFFFFF" w:val="clear"/>
        <w:spacing w:lineRule="atLeast" w:line="240"/>
        <w:ind w:left="302" w:hanging="288"/>
        <w:rPr>
          <w:lang w:val="en-US"/>
        </w:rPr>
      </w:pPr>
      <w:r>
        <w:rPr>
          <w:color w:val="000000"/>
          <w:szCs w:val="23"/>
          <w:lang w:val="en-US"/>
        </w:rPr>
        <w:t>87. Robinson R. Socrates Definition. In: The Philosophy of Socrates. A Collection of Critical Essays. New York, 1971.</w:t>
      </w:r>
    </w:p>
    <w:p>
      <w:pPr>
        <w:pStyle w:val="Normal"/>
        <w:shd w:fill="FFFFFF" w:val="clear"/>
        <w:spacing w:lineRule="atLeast" w:line="240"/>
        <w:ind w:left="14" w:hanging="0"/>
        <w:rPr>
          <w:lang w:val="en-US"/>
        </w:rPr>
      </w:pPr>
      <w:r>
        <w:rPr>
          <w:color w:val="000000"/>
          <w:szCs w:val="23"/>
          <w:lang w:val="en-US"/>
        </w:rPr>
        <w:t>88. Rossetti L. La «questione socratica»: un problema nalposto,</w:t>
      </w:r>
    </w:p>
    <w:p>
      <w:pPr>
        <w:pStyle w:val="Normal"/>
        <w:shd w:fill="FFFFFF" w:val="clear"/>
        <w:spacing w:lineRule="atLeast" w:line="240"/>
        <w:ind w:left="293" w:hanging="0"/>
        <w:rPr>
          <w:lang w:val="en-US"/>
        </w:rPr>
      </w:pPr>
      <w:r>
        <w:rPr>
          <w:color w:val="000000"/>
          <w:szCs w:val="23"/>
          <w:lang w:val="en-US"/>
        </w:rPr>
        <w:t xml:space="preserve">— </w:t>
      </w:r>
      <w:r>
        <w:rPr>
          <w:color w:val="000000"/>
          <w:szCs w:val="23"/>
          <w:lang w:val="en-US"/>
        </w:rPr>
        <w:t>Rivista Critica di Storia della Filosophia, 1983, XXXVIII.</w:t>
      </w:r>
    </w:p>
    <w:p>
      <w:pPr>
        <w:pStyle w:val="Normal"/>
        <w:shd w:fill="FFFFFF" w:val="clear"/>
        <w:spacing w:lineRule="atLeast" w:line="240"/>
        <w:ind w:left="307" w:hanging="288"/>
        <w:rPr>
          <w:lang w:val="en-US"/>
        </w:rPr>
      </w:pPr>
      <w:r>
        <w:rPr>
          <w:color w:val="000000"/>
          <w:szCs w:val="23"/>
          <w:lang w:val="en-US"/>
        </w:rPr>
        <w:t>89. Santas G. The Socratic paradoxes. In: Philosophical Reviw. Ithaca, 1964, Vol. 73, N 2.</w:t>
      </w:r>
    </w:p>
    <w:p>
      <w:pPr>
        <w:pStyle w:val="Normal"/>
        <w:shd w:fill="FFFFFF" w:val="clear"/>
        <w:spacing w:lineRule="atLeast" w:line="240"/>
        <w:ind w:left="302" w:hanging="283"/>
        <w:rPr>
          <w:lang w:val="de-DE"/>
        </w:rPr>
      </w:pPr>
      <w:r>
        <w:rPr>
          <w:color w:val="000000"/>
          <w:szCs w:val="23"/>
          <w:lang w:val="de-DE"/>
        </w:rPr>
        <w:t>90. Stenzel J. Sokrates (Philosoph). — In: Real-Encyclopaedie. 2-Reiche, S-ta Halbband, 1927.</w:t>
      </w:r>
    </w:p>
    <w:p>
      <w:pPr>
        <w:pStyle w:val="Normal"/>
        <w:shd w:fill="FFFFFF" w:val="clear"/>
        <w:spacing w:lineRule="atLeast" w:line="240"/>
        <w:ind w:left="302" w:hanging="283"/>
        <w:rPr>
          <w:lang w:val="en-US"/>
        </w:rPr>
      </w:pPr>
      <w:r>
        <w:rPr>
          <w:color w:val="000000"/>
          <w:szCs w:val="23"/>
          <w:lang w:val="en-US"/>
        </w:rPr>
        <w:t>91. Steward D. Socrates' Last Bath. — In: Journal of the Hystory of Philosophy, Berkeley, 1972.</w:t>
      </w:r>
    </w:p>
    <w:p>
      <w:pPr>
        <w:pStyle w:val="Normal"/>
        <w:shd w:fill="FFFFFF" w:val="clear"/>
        <w:spacing w:lineRule="atLeast" w:line="240"/>
        <w:ind w:left="24" w:hanging="0"/>
        <w:rPr>
          <w:lang w:val="en-US"/>
        </w:rPr>
      </w:pPr>
      <w:r>
        <w:rPr>
          <w:color w:val="000000"/>
          <w:szCs w:val="23"/>
          <w:lang w:val="en-US"/>
        </w:rPr>
        <w:t>92.Tatakes B. N. Ho Sokrates. Athens, 1970.</w:t>
      </w:r>
    </w:p>
    <w:p>
      <w:pPr>
        <w:pStyle w:val="Normal"/>
        <w:shd w:fill="FFFFFF" w:val="clear"/>
        <w:spacing w:lineRule="atLeast" w:line="240"/>
        <w:ind w:left="29" w:hanging="0"/>
        <w:rPr>
          <w:lang w:val="en-US"/>
        </w:rPr>
      </w:pPr>
      <w:r>
        <w:rPr>
          <w:color w:val="000000"/>
          <w:szCs w:val="23"/>
          <w:lang w:val="en-US"/>
        </w:rPr>
        <w:t>93. Taylor E. Good and ovil. A new diraction. New York, 1970.</w:t>
      </w:r>
    </w:p>
    <w:p>
      <w:pPr>
        <w:pStyle w:val="Normal"/>
        <w:shd w:fill="FFFFFF" w:val="clear"/>
        <w:spacing w:lineRule="atLeast" w:line="240"/>
        <w:ind w:left="302" w:hanging="274"/>
        <w:rPr>
          <w:lang w:val="en-US"/>
        </w:rPr>
      </w:pPr>
      <w:r>
        <w:rPr>
          <w:color w:val="000000"/>
          <w:szCs w:val="23"/>
          <w:lang w:val="en-US"/>
        </w:rPr>
        <w:t>94. Tsatsos K. He koinonko filosofia ton archaion hellenon, Athenai, 1962.</w:t>
      </w:r>
    </w:p>
    <w:p>
      <w:pPr>
        <w:pStyle w:val="Normal"/>
        <w:shd w:fill="FFFFFF" w:val="clear"/>
        <w:spacing w:lineRule="atLeast" w:line="240"/>
        <w:ind w:left="302" w:hanging="274"/>
        <w:rPr>
          <w:color w:val="000000"/>
          <w:szCs w:val="23"/>
          <w:lang w:val="en-US"/>
        </w:rPr>
      </w:pPr>
      <w:r>
        <w:rPr>
          <w:color w:val="000000"/>
          <w:szCs w:val="23"/>
          <w:lang w:val="en-US"/>
        </w:rPr>
        <w:t>95. Turlington B. Socrates. The Father of Western Philosophy. New York, 1969.</w:t>
      </w:r>
    </w:p>
    <w:p>
      <w:pPr>
        <w:pStyle w:val="Normal"/>
        <w:shd w:fill="FFFFFF" w:val="clear"/>
        <w:spacing w:lineRule="atLeast" w:line="240"/>
        <w:ind w:left="298" w:hanging="298"/>
        <w:rPr>
          <w:lang w:val="en-US"/>
        </w:rPr>
      </w:pPr>
      <w:r>
        <w:rPr>
          <w:color w:val="000000"/>
          <w:szCs w:val="23"/>
          <w:lang w:val="en-US"/>
        </w:rPr>
        <w:t>96. Veniant J.-P. A ia recgerche du vrai Socrate. — In: La Pensee, Paris, 1954, N 4.</w:t>
      </w:r>
    </w:p>
    <w:p>
      <w:pPr>
        <w:pStyle w:val="Normal"/>
        <w:shd w:fill="FFFFFF" w:val="clear"/>
        <w:spacing w:lineRule="atLeast" w:line="240"/>
        <w:ind w:left="302" w:hanging="302"/>
        <w:rPr>
          <w:lang w:val="en-US"/>
        </w:rPr>
      </w:pPr>
      <w:r>
        <w:rPr>
          <w:color w:val="000000"/>
          <w:szCs w:val="23"/>
          <w:lang w:val="en-US"/>
        </w:rPr>
        <w:t>97. Versenji L. Socratic Humanism. New Haven and London, 1963.</w:t>
      </w:r>
    </w:p>
    <w:p>
      <w:pPr>
        <w:pStyle w:val="Normal"/>
        <w:shd w:fill="FFFFFF" w:val="clear"/>
        <w:spacing w:lineRule="atLeast" w:line="240"/>
        <w:ind w:left="293" w:hanging="283"/>
        <w:rPr>
          <w:lang w:val="en-US"/>
        </w:rPr>
      </w:pPr>
      <w:r>
        <w:rPr>
          <w:color w:val="000000"/>
          <w:szCs w:val="23"/>
          <w:lang w:val="en-US"/>
        </w:rPr>
        <w:t>98. Vlastos G. The Paradox of Socrates. — In: The Philosophy of Socrates. A Collection of Critical Essays, New York, 1908.</w:t>
      </w:r>
    </w:p>
    <w:p>
      <w:pPr>
        <w:pStyle w:val="Normal"/>
        <w:shd w:fill="FFFFFF" w:val="clear"/>
        <w:spacing w:lineRule="atLeast" w:line="240"/>
        <w:ind w:left="288" w:hanging="283"/>
        <w:rPr>
          <w:lang w:val="en-US"/>
        </w:rPr>
      </w:pPr>
      <w:r>
        <w:rPr>
          <w:color w:val="000000"/>
          <w:szCs w:val="23"/>
          <w:lang w:val="en-US"/>
        </w:rPr>
        <w:t>99. Vogel V. J. de Une nouvelle interpolation du probleme socratique. — In: «Mnemesyne», Vol. 4, Fasc. I, Leiden, 1951.</w:t>
      </w:r>
    </w:p>
    <w:p>
      <w:pPr>
        <w:pStyle w:val="Normal"/>
        <w:shd w:fill="FFFFFF" w:val="clear"/>
        <w:spacing w:lineRule="atLeast" w:line="240"/>
        <w:ind w:left="24" w:hanging="0"/>
        <w:rPr>
          <w:lang w:val="en-US"/>
        </w:rPr>
      </w:pPr>
      <w:r>
        <w:rPr>
          <w:color w:val="000000"/>
          <w:szCs w:val="23"/>
          <w:lang w:val="de-DE"/>
        </w:rPr>
        <w:t xml:space="preserve">100.   Vogel V J. de Philosophia. </w:t>
      </w:r>
      <w:r>
        <w:rPr>
          <w:color w:val="000000"/>
          <w:szCs w:val="23"/>
          <w:lang w:val="en-US"/>
        </w:rPr>
        <w:t>Parx I, Assen, MCML XX.</w:t>
      </w:r>
    </w:p>
    <w:p>
      <w:pPr>
        <w:pStyle w:val="Normal"/>
        <w:shd w:fill="FFFFFF" w:val="clear"/>
        <w:spacing w:lineRule="atLeast" w:line="240"/>
        <w:ind w:left="408" w:hanging="379"/>
        <w:rPr>
          <w:lang w:val="de-DE"/>
        </w:rPr>
      </w:pPr>
      <w:r>
        <w:rPr>
          <w:color w:val="000000"/>
          <w:szCs w:val="23"/>
          <w:lang w:val="de-DE"/>
        </w:rPr>
        <w:t>101. Wehrli Er. Hauptrichtungen des Griechischen Donkens, Zurich und Stuttgart, 1964.</w:t>
      </w:r>
    </w:p>
    <w:p>
      <w:pPr>
        <w:pStyle w:val="Normal"/>
        <w:shd w:fill="FFFFFF" w:val="clear"/>
        <w:spacing w:lineRule="atLeast" w:line="240"/>
        <w:ind w:left="413" w:hanging="379"/>
        <w:rPr>
          <w:lang w:val="en-US"/>
        </w:rPr>
      </w:pPr>
      <w:r>
        <w:rPr>
          <w:color w:val="000000"/>
          <w:szCs w:val="23"/>
          <w:lang w:val="en-US"/>
        </w:rPr>
        <w:t>102. Woodbury L. Socrates and the daughter of Aristides. — In: Phoenix. Toronto, 1973, I, Vol. XXVII.</w:t>
      </w:r>
    </w:p>
    <w:p>
      <w:pPr>
        <w:pStyle w:val="Normal"/>
        <w:shd w:fill="FFFFFF" w:val="clear"/>
        <w:spacing w:lineRule="atLeast" w:line="240"/>
        <w:ind w:left="403" w:hanging="370"/>
        <w:rPr>
          <w:color w:val="000000"/>
          <w:szCs w:val="23"/>
          <w:lang w:val="en-US"/>
        </w:rPr>
      </w:pPr>
      <w:r>
        <w:rPr>
          <w:color w:val="000000"/>
          <w:szCs w:val="23"/>
          <w:lang w:val="en-US"/>
        </w:rPr>
        <w:t>103. Young C. Socrates and Obedience. — In: Phronesis, 1974, Vol. XIX, N I.</w:t>
      </w:r>
    </w:p>
    <w:p>
      <w:pPr>
        <w:pStyle w:val="Normal"/>
        <w:shd w:fill="FFFFFF" w:val="clear"/>
        <w:spacing w:lineRule="atLeast" w:line="240"/>
        <w:ind w:right="38" w:hanging="0"/>
        <w:jc w:val="right"/>
        <w:rPr>
          <w:color w:val="000000"/>
          <w:szCs w:val="23"/>
          <w:lang w:val="en-US"/>
        </w:rPr>
      </w:pPr>
      <w:r>
        <w:rPr>
          <w:color w:val="000000"/>
          <w:szCs w:val="23"/>
          <w:lang w:val="en-US"/>
        </w:rPr>
      </w:r>
    </w:p>
    <w:p>
      <w:pPr>
        <w:pStyle w:val="Normal"/>
        <w:shd w:fill="FFFFFF" w:val="clear"/>
        <w:spacing w:lineRule="atLeast" w:line="240"/>
        <w:ind w:right="38" w:hanging="0"/>
        <w:jc w:val="right"/>
        <w:rPr>
          <w:lang w:val="en-US"/>
        </w:rPr>
      </w:pPr>
      <w:r>
        <w:rPr>
          <w:lang w:val="en-US"/>
        </w:rPr>
      </w:r>
    </w:p>
    <w:p>
      <w:pPr>
        <w:pStyle w:val="Normal"/>
        <w:shd w:fill="FFFFFF" w:val="clear"/>
        <w:spacing w:lineRule="atLeast" w:line="240"/>
        <w:ind w:right="38" w:hanging="0"/>
        <w:jc w:val="right"/>
        <w:rPr>
          <w:lang w:val="en-US"/>
        </w:rPr>
      </w:pPr>
      <w:r>
        <w:rPr>
          <w:lang w:val="en-US"/>
        </w:rPr>
      </w:r>
    </w:p>
    <w:p>
      <w:pPr>
        <w:pStyle w:val="Normal"/>
        <w:shd w:fill="FFFFFF" w:val="clear"/>
        <w:spacing w:lineRule="atLeast" w:line="240"/>
        <w:ind w:right="38" w:hanging="0"/>
        <w:jc w:val="right"/>
        <w:rPr>
          <w:lang w:val="en-US"/>
        </w:rPr>
      </w:pPr>
      <w:r>
        <w:rPr>
          <w:lang w:val="en-US"/>
        </w:rPr>
      </w:r>
    </w:p>
    <w:p>
      <w:pPr>
        <w:pStyle w:val="Normal"/>
        <w:shd w:fill="FFFFFF" w:val="clear"/>
        <w:spacing w:lineRule="atLeast" w:line="240"/>
        <w:ind w:left="72" w:hanging="0"/>
        <w:jc w:val="right"/>
        <w:rPr>
          <w:lang w:val="en-US"/>
        </w:rPr>
      </w:pPr>
      <w:r>
        <w:rPr>
          <w:lang w:val="en-US"/>
        </w:rPr>
      </w:r>
    </w:p>
    <w:p>
      <w:pPr>
        <w:pStyle w:val="Normal"/>
        <w:shd w:fill="FFFFFF" w:val="clear"/>
        <w:spacing w:lineRule="atLeast" w:line="240"/>
        <w:ind w:left="72" w:hanging="0"/>
        <w:jc w:val="right"/>
        <w:rPr>
          <w:lang w:val="en-US"/>
        </w:rPr>
      </w:pPr>
      <w:r>
        <w:rPr>
          <w:lang w:val="en-US"/>
        </w:rPr>
      </w:r>
    </w:p>
    <w:p>
      <w:pPr>
        <w:pStyle w:val="Normal"/>
        <w:shd w:fill="FFFFFF" w:val="clear"/>
        <w:spacing w:lineRule="atLeast" w:line="240"/>
        <w:ind w:left="72" w:hanging="0"/>
        <w:jc w:val="right"/>
        <w:rPr>
          <w:lang w:val="en-US"/>
        </w:rPr>
      </w:pPr>
      <w:r>
        <w:rPr>
          <w:lang w:val="en-US"/>
        </w:rPr>
      </w:r>
    </w:p>
    <w:p>
      <w:pPr>
        <w:pStyle w:val="Normal"/>
        <w:shd w:fill="FFFFFF" w:val="clear"/>
        <w:tabs>
          <w:tab w:val="clear" w:pos="708"/>
          <w:tab w:val="left" w:pos="9600" w:leader="none"/>
        </w:tabs>
        <w:spacing w:lineRule="atLeast" w:line="240"/>
        <w:ind w:left="72" w:firstLine="230"/>
        <w:jc w:val="both"/>
        <w:rPr>
          <w:b/>
          <w:b/>
          <w:bCs/>
          <w:color w:val="000000"/>
          <w:szCs w:val="43"/>
          <w:lang w:val="en-US"/>
        </w:rPr>
      </w:pPr>
      <w:r>
        <w:rPr>
          <w:b/>
          <w:bCs/>
          <w:color w:val="000000"/>
          <w:szCs w:val="43"/>
          <w:lang w:val="en-US"/>
        </w:rPr>
      </w:r>
    </w:p>
    <w:p>
      <w:pPr>
        <w:pStyle w:val="Normal"/>
        <w:shd w:fill="FFFFFF" w:val="clear"/>
        <w:tabs>
          <w:tab w:val="clear" w:pos="708"/>
          <w:tab w:val="left" w:pos="9600" w:leader="none"/>
        </w:tabs>
        <w:spacing w:lineRule="atLeast" w:line="240"/>
        <w:ind w:firstLine="230"/>
        <w:jc w:val="both"/>
        <w:rPr>
          <w:b/>
          <w:b/>
          <w:bCs/>
          <w:color w:val="000000"/>
          <w:szCs w:val="43"/>
          <w:lang w:val="en-US"/>
        </w:rPr>
      </w:pPr>
      <w:r>
        <w:rPr>
          <w:b/>
          <w:bCs/>
          <w:color w:val="000000"/>
          <w:szCs w:val="43"/>
          <w:lang w:val="en-US"/>
        </w:rPr>
      </w:r>
    </w:p>
    <w:p>
      <w:pPr>
        <w:pStyle w:val="Normal"/>
        <w:tabs>
          <w:tab w:val="clear" w:pos="708"/>
          <w:tab w:val="left" w:pos="9600" w:leader="none"/>
        </w:tabs>
        <w:spacing w:lineRule="atLeast" w:line="240"/>
        <w:ind w:right="38" w:hanging="0"/>
        <w:jc w:val="both"/>
        <w:rPr>
          <w:lang w:val="en-US"/>
        </w:rPr>
      </w:pPr>
      <w:r>
        <w:rPr>
          <w:lang w:val="en-US"/>
        </w:rPr>
      </w:r>
    </w:p>
    <w:p>
      <w:pPr>
        <w:pStyle w:val="Normal"/>
        <w:tabs>
          <w:tab w:val="clear" w:pos="708"/>
          <w:tab w:val="left" w:pos="9600" w:leader="none"/>
        </w:tabs>
        <w:spacing w:lineRule="atLeast" w:line="240"/>
        <w:ind w:right="38" w:hanging="0"/>
        <w:jc w:val="both"/>
        <w:rPr>
          <w:lang w:val="en-US"/>
        </w:rPr>
      </w:pPr>
      <w:r>
        <w:rPr>
          <w:lang w:val="en-US"/>
        </w:rPr>
      </w:r>
    </w:p>
    <w:p>
      <w:pPr>
        <w:pStyle w:val="Normal"/>
        <w:tabs>
          <w:tab w:val="clear" w:pos="708"/>
          <w:tab w:val="left" w:pos="9600" w:leader="none"/>
        </w:tabs>
        <w:spacing w:lineRule="atLeast" w:line="240"/>
        <w:ind w:left="10" w:right="38" w:hanging="0"/>
        <w:jc w:val="right"/>
        <w:rPr>
          <w:lang w:val="en-US"/>
        </w:rPr>
      </w:pPr>
      <w:r>
        <w:rPr>
          <w:lang w:val="en-US"/>
        </w:rPr>
      </w:r>
    </w:p>
    <w:p>
      <w:pPr>
        <w:pStyle w:val="Normal"/>
        <w:tabs>
          <w:tab w:val="clear" w:pos="708"/>
          <w:tab w:val="left" w:pos="9600" w:leader="none"/>
        </w:tabs>
        <w:spacing w:lineRule="atLeast" w:line="240"/>
        <w:ind w:left="10" w:right="38" w:hanging="0"/>
        <w:jc w:val="both"/>
        <w:rPr>
          <w:lang w:val="en-US"/>
        </w:rPr>
      </w:pPr>
      <w:r>
        <w:rPr>
          <w:lang w:val="en-US"/>
        </w:rPr>
      </w:r>
    </w:p>
    <w:p>
      <w:pPr>
        <w:pStyle w:val="Normal"/>
        <w:shd w:fill="FFFFFF" w:val="clear"/>
        <w:tabs>
          <w:tab w:val="clear" w:pos="708"/>
          <w:tab w:val="left" w:pos="9600" w:leader="none"/>
          <w:tab w:val="left" w:pos="10320" w:leader="none"/>
        </w:tabs>
        <w:spacing w:lineRule="atLeast" w:line="240"/>
        <w:ind w:left="10" w:right="38" w:firstLine="274"/>
        <w:jc w:val="both"/>
        <w:rPr>
          <w:lang w:val="en-US"/>
        </w:rPr>
      </w:pPr>
      <w:r>
        <w:rPr>
          <w:lang w:val="en-US"/>
        </w:rPr>
      </w:r>
    </w:p>
    <w:p>
      <w:pPr>
        <w:pStyle w:val="Normal"/>
        <w:shd w:fill="FFFFFF" w:val="clear"/>
        <w:tabs>
          <w:tab w:val="clear" w:pos="708"/>
          <w:tab w:val="left" w:pos="9600" w:leader="none"/>
          <w:tab w:val="left" w:pos="10320" w:leader="none"/>
        </w:tabs>
        <w:spacing w:lineRule="atLeast" w:line="240"/>
        <w:ind w:left="10" w:right="38" w:firstLine="274"/>
        <w:jc w:val="both"/>
        <w:rPr>
          <w:lang w:val="en-US"/>
        </w:rPr>
      </w:pPr>
      <w:r>
        <w:rPr>
          <w:lang w:val="en-US"/>
        </w:rPr>
      </w:r>
    </w:p>
    <w:p>
      <w:pPr>
        <w:pStyle w:val="Normal"/>
        <w:shd w:fill="FFFFFF" w:val="clear"/>
        <w:tabs>
          <w:tab w:val="clear" w:pos="708"/>
          <w:tab w:val="left" w:pos="9600" w:leader="none"/>
          <w:tab w:val="left" w:pos="10320" w:leader="none"/>
        </w:tabs>
        <w:spacing w:lineRule="atLeast" w:line="240"/>
        <w:ind w:firstLine="274"/>
        <w:jc w:val="right"/>
        <w:rPr>
          <w:lang w:val="en-US"/>
        </w:rPr>
      </w:pPr>
      <w:r>
        <w:rPr>
          <w:lang w:val="en-US"/>
        </w:rPr>
      </w:r>
    </w:p>
    <w:p>
      <w:pPr>
        <w:pStyle w:val="3"/>
        <w:tabs>
          <w:tab w:val="clear" w:pos="708"/>
          <w:tab w:val="left" w:pos="9600" w:leader="none"/>
        </w:tabs>
        <w:ind w:left="0" w:right="38" w:firstLine="278"/>
        <w:rPr>
          <w:lang w:val="en-US"/>
        </w:rPr>
      </w:pPr>
      <w:r>
        <w:rPr>
          <w:lang w:val="en-US"/>
        </w:rPr>
      </w:r>
    </w:p>
    <w:p>
      <w:pPr>
        <w:pStyle w:val="Normal"/>
        <w:ind w:firstLine="540"/>
        <w:rPr>
          <w:lang w:val="en-US"/>
        </w:rPr>
      </w:pPr>
      <w:r>
        <w:rPr>
          <w:lang w:val="en-US"/>
        </w:rPr>
      </w:r>
    </w:p>
    <w:sectPr>
      <w:footnotePr>
        <w:numFmt w:val="decimal"/>
      </w:footnotePr>
      <w:type w:val="nextPage"/>
      <w:pgSz w:w="11906" w:h="16838"/>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rPr>
        <w:t xml:space="preserve">Здесь и далее в скобках сначала указывается номер источника в списке литературы, помещенном в конце книги, затем том, если издание многотомное, и, наконец, страница. Отсылки к античным источникам оформлены в соответствии с принятыми в России цифровыми и буквенными обозначениями </w:t>
      </w:r>
      <w:r>
        <w:rPr>
          <w:i/>
          <w:iCs/>
          <w:color w:val="000000"/>
        </w:rPr>
        <w:t>(Ред.).</w:t>
      </w:r>
    </w:p>
  </w:footnote>
  <w:footnote w:id="3">
    <w:p>
      <w:pPr>
        <w:pStyle w:val="Footnote"/>
        <w:jc w:val="both"/>
        <w:rPr/>
      </w:pPr>
      <w:r>
        <w:rPr>
          <w:rStyle w:val="FootnoteCharacters"/>
        </w:rPr>
        <w:footnoteRef/>
      </w:r>
      <w:r>
        <w:rPr/>
        <w:t xml:space="preserve"> </w:t>
      </w:r>
      <w:r>
        <w:rPr>
          <w:color w:val="000000"/>
        </w:rPr>
        <w:t>Наиболее капитальной в числе работ, посвященных изучению и оценке источников, следует признать двухтомный труд Магалес-Вилена «Проблема Сократа. Исторический Сократ и Сократ Пла</w:t>
        <w:softHyphen/>
        <w:t>тона» (77), «Сократ в платоновской легенде» (78).</w:t>
      </w:r>
    </w:p>
  </w:footnote>
  <w:footnote w:id="4">
    <w:p>
      <w:pPr>
        <w:pStyle w:val="Footnote"/>
        <w:jc w:val="both"/>
        <w:rPr/>
      </w:pPr>
      <w:r>
        <w:rPr>
          <w:rStyle w:val="FootnoteCharacters"/>
        </w:rPr>
        <w:footnoteRef/>
      </w:r>
      <w:r>
        <w:rPr/>
        <w:t xml:space="preserve"> </w:t>
      </w:r>
      <w:r>
        <w:rPr>
          <w:color w:val="000000"/>
        </w:rPr>
        <w:t>Некоторым исключением в этом плане можно считать вышеупомянутую работу Магалес-Вилена. Известный французский исследователь Ж.-П. Вернан (96), положительно отзываясь о тру</w:t>
        <w:softHyphen/>
        <w:t>де Магалес-Вилена, пишет, что последний использовал метод диа</w:t>
        <w:softHyphen/>
        <w:t>лектического материализма (это, конечно, преувеличение) и рас</w:t>
        <w:softHyphen/>
        <w:t xml:space="preserve">смотрел Сократа и сократизм в связи с общественной и духовной жизнью Афин </w:t>
      </w:r>
      <w:r>
        <w:rPr>
          <w:color w:val="000000"/>
          <w:lang w:val="en-US"/>
        </w:rPr>
        <w:t>V</w:t>
      </w:r>
      <w:r>
        <w:rPr>
          <w:color w:val="000000"/>
        </w:rPr>
        <w:t>-</w:t>
      </w:r>
      <w:r>
        <w:rPr>
          <w:color w:val="000000"/>
          <w:lang w:val="en-US"/>
        </w:rPr>
        <w:t>IV</w:t>
      </w:r>
      <w:r>
        <w:rPr>
          <w:color w:val="000000"/>
        </w:rPr>
        <w:t xml:space="preserve"> вв. до н. э.</w:t>
      </w:r>
    </w:p>
  </w:footnote>
  <w:footnote w:id="5">
    <w:p>
      <w:pPr>
        <w:pStyle w:val="Footnote"/>
        <w:jc w:val="both"/>
        <w:rPr/>
      </w:pPr>
      <w:r>
        <w:rPr>
          <w:rStyle w:val="FootnoteCharacters"/>
        </w:rPr>
        <w:footnoteRef/>
      </w:r>
      <w:r>
        <w:rPr/>
        <w:t xml:space="preserve"> </w:t>
      </w:r>
      <w:r>
        <w:rPr>
          <w:color w:val="000000"/>
        </w:rPr>
        <w:t>Идеи, аналогичные идеям О. Гигона, развиваются и в работе А. Храуста «Сократ: человек и миф» (60). Чехословацкий иссле</w:t>
        <w:softHyphen/>
        <w:t>дователь Я. Фишер (67), в отличие от О. Гигона, не считает Со</w:t>
        <w:softHyphen/>
        <w:t>крата литературным персонажем, но также исходит из того, что «тот Сократ, который жил и до сих пор живет в представлении людей, — фигура нереальная, неисторическая, легендарная» (67,3). На основе нового прочтения источников (по преимуществу диа</w:t>
        <w:softHyphen/>
        <w:t>логов Платона) Фишер изображает Сократа видным софистом.</w:t>
      </w:r>
    </w:p>
  </w:footnote>
  <w:footnote w:id="6">
    <w:p>
      <w:pPr>
        <w:pStyle w:val="Footnote"/>
        <w:jc w:val="both"/>
        <w:rPr/>
      </w:pPr>
      <w:r>
        <w:rPr>
          <w:rStyle w:val="FootnoteCharacters"/>
        </w:rPr>
        <w:footnoteRef/>
      </w:r>
      <w:r>
        <w:rPr/>
        <w:t xml:space="preserve"> </w:t>
      </w:r>
      <w:r>
        <w:rPr>
          <w:color w:val="000000"/>
        </w:rPr>
        <w:t>По поводу предложения О. Гигона исключить труды Аристо</w:t>
        <w:softHyphen/>
        <w:t>теля из числа источников сведений о Сократе де Фогель справед</w:t>
        <w:softHyphen/>
        <w:t>ливо замечает, что Гигон тем самым отказался от возможности провести различия в диалогах Платона между Сократом платонизированным и Сократом историческим. Подобный подход она называет лишенным научности, ибо «Гигон не занимается ис</w:t>
        <w:softHyphen/>
        <w:t xml:space="preserve">торическим исследованием, он отказывается от этого </w:t>
      </w:r>
      <w:r>
        <w:rPr>
          <w:color w:val="000000"/>
          <w:lang w:val="en-US"/>
        </w:rPr>
        <w:t>apriori</w:t>
      </w:r>
      <w:r>
        <w:rPr>
          <w:color w:val="000000"/>
        </w:rPr>
        <w:t>» (99, 37).</w:t>
      </w:r>
    </w:p>
  </w:footnote>
  <w:footnote w:id="7">
    <w:p>
      <w:pPr>
        <w:pStyle w:val="Footnote"/>
        <w:jc w:val="both"/>
        <w:rPr/>
      </w:pPr>
      <w:r>
        <w:rPr>
          <w:rStyle w:val="FootnoteCharacters"/>
        </w:rPr>
        <w:footnoteRef/>
      </w:r>
      <w:r>
        <w:rPr/>
        <w:t xml:space="preserve"> </w:t>
      </w:r>
      <w:r>
        <w:rPr/>
        <w:t>Советский литературовед Г. Д. Гачев отметил поразительное сходство между взглядами Л. Н. Толстого на отношение искусства к исторической науке и известным аристотелевским различением историка и поэта: «Современная наука истории считает фактом лишь то, что документально зафиксировано. А это величайшая ложь — полагать, что было лишь то, о чем есть документальное свидетельство: это такая же неправда, как если бы мы сказали о сегодняшнем живом человеке и всей его состоящей из миллиар</w:t>
        <w:softHyphen/>
        <w:t>дов действий и мыслей жизни, что с ним было лишь то, о чем он может представить справку с печатью, заверенную по месту жи</w:t>
        <w:softHyphen/>
        <w:t>тельства или по месту работы. Историки от науки и имеют дело с ворохом таких свидетельств. Между тем эти фиксации есть, по тер</w:t>
        <w:softHyphen/>
        <w:t>мину Толстого, «необходимая ложь»... Следовательно, нужно не этим документам верить, а чему-то другому, Чему же? И здесь опять Тол</w:t>
        <w:softHyphen/>
        <w:t>стой сходится с Аристотелем: нужно изображать общее, то, что мог</w:t>
        <w:softHyphen/>
        <w:t>ло случиться по вероятности или необходимости» (13,142).</w:t>
      </w:r>
    </w:p>
  </w:footnote>
  <w:footnote w:id="8">
    <w:p>
      <w:pPr>
        <w:pStyle w:val="Footnote"/>
        <w:jc w:val="both"/>
        <w:rPr/>
      </w:pPr>
      <w:r>
        <w:rPr>
          <w:rStyle w:val="FootnoteCharacters"/>
        </w:rPr>
        <w:footnoteRef/>
      </w:r>
      <w:r>
        <w:rPr/>
        <w:t xml:space="preserve"> </w:t>
      </w:r>
      <w:r>
        <w:rPr>
          <w:color w:val="000000"/>
        </w:rPr>
        <w:t>Заметим, что Аристотель, принижая «философичность» исто</w:t>
        <w:softHyphen/>
        <w:t>рии перед поэзией, преследовал полемические цели: он имел в виду тот тип исторических произведений своего времени, который рассматривался как разновидность красноречия, а не труды исто</w:t>
        <w:softHyphen/>
        <w:t>риков типа Фукидида, глубокая «философичность» которых не вы</w:t>
        <w:softHyphen/>
        <w:t>зывает сомнений. По мнению же известного советского ученого-эллиниста А. И. Доватура, Аристотель в своей «Поэтике» изучал литературные произведения, в частности трагедии и эпические поэмы, и лишь попутно касался истории. Поэтому он был далек как от определения истории в целом, так и от всеохватывающего сравнения истории с интересующими его литературными жанра</w:t>
        <w:softHyphen/>
        <w:t>ми; аристотелевское сравнение ограничивается лишь фабулой — неотъемлемым элементом истории и определенных видов поэзии: «В результате сравнения оказывается, что поэт является создате</w:t>
        <w:softHyphen/>
        <w:t>лем фабулы, тогда как историк получает события в готовом виде... Поэт творит, историк знает» (17, 9).</w:t>
      </w:r>
    </w:p>
  </w:footnote>
  <w:footnote w:id="9">
    <w:p>
      <w:pPr>
        <w:pStyle w:val="Footnote"/>
        <w:jc w:val="both"/>
        <w:rPr/>
      </w:pPr>
      <w:r>
        <w:rPr>
          <w:rStyle w:val="FootnoteCharacters"/>
        </w:rPr>
        <w:footnoteRef/>
      </w:r>
      <w:r>
        <w:rPr/>
        <w:t xml:space="preserve"> </w:t>
      </w:r>
      <w:r>
        <w:rPr>
          <w:color w:val="000000"/>
        </w:rPr>
        <w:t>Известный исследователь диалогов Платона Магалес-Вилена, говоря, что платоновская идеализация Сократа переходит в алле</w:t>
        <w:softHyphen/>
        <w:t>горию и символ, признает тем не менее, что портрет Сократа, дан</w:t>
        <w:softHyphen/>
        <w:t>ный Платоном, является более «реальным» и более живым в той мере, в какой портрет, выполненный великим художником, явля</w:t>
        <w:softHyphen/>
        <w:t>ется более живым и «реальным», более близким к жизни, чем точ</w:t>
        <w:softHyphen/>
        <w:t>ная «копия» натуры. По Магалес-Вилена, платоновский Сократ «соответствует духу, если не букве аутентичного сократизма» (76, 220). Аналогичные суждения высказывает также советская иссле</w:t>
        <w:softHyphen/>
        <w:t>довательница Т. В. Васильева: «Считается, что Платон — не самый надежный источник сведений о Сократе. Скажем больше — в силу крупного масштаба своей личности — как раз самый нененадеж</w:t>
        <w:softHyphen/>
        <w:t>ный, если преследовать достоверность исторического факта, но по той же причине и наиболее надежный, во всяком случае, наибо</w:t>
        <w:softHyphen/>
        <w:t>лее почтенный там, где речь идет о культурно-историческом фе</w:t>
        <w:softHyphen/>
        <w:t>номене» (8, 282).</w:t>
      </w:r>
    </w:p>
  </w:footnote>
  <w:footnote w:id="10">
    <w:p>
      <w:pPr>
        <w:pStyle w:val="Footnote"/>
        <w:jc w:val="both"/>
        <w:rPr/>
      </w:pPr>
      <w:r>
        <w:rPr>
          <w:rStyle w:val="FootnoteCharacters"/>
        </w:rPr>
        <w:footnoteRef/>
      </w:r>
      <w:r>
        <w:rPr/>
        <w:t xml:space="preserve"> </w:t>
      </w:r>
      <w:r>
        <w:rPr>
          <w:szCs w:val="21"/>
        </w:rPr>
        <w:t>Свидетельством признания этого влияния служит позднейшая легенда о том, будто Сократ накануне встречи с Платоном видел во сне у себя на груди лебедя, высоко взлетевшего со звонким кри</w:t>
        <w:softHyphen/>
        <w:t>ком, и на другой день, встретив Платона, Сократ воскликнул: «Вот мой лебедь!»</w:t>
      </w:r>
    </w:p>
  </w:footnote>
  <w:footnote w:id="11">
    <w:p>
      <w:pPr>
        <w:pStyle w:val="3"/>
        <w:rPr/>
      </w:pPr>
      <w:r>
        <w:rPr>
          <w:rStyle w:val="FootnoteCharacters"/>
        </w:rPr>
        <w:footnoteRef/>
      </w:r>
      <w:r>
        <w:rPr>
          <w:sz w:val="20"/>
          <w:szCs w:val="20"/>
        </w:rPr>
        <w:t xml:space="preserve"> </w:t>
      </w:r>
      <w:r>
        <w:rPr>
          <w:sz w:val="20"/>
          <w:szCs w:val="20"/>
        </w:rPr>
        <w:t>В «Сократические сочинения» Ксенофонта входят «Воспоми</w:t>
        <w:softHyphen/>
        <w:t>нания о Сократе», которые принято называть также «Меморабилиями», «Апология Сократа» или «Защита Сократа на суде», «Пир» и «Домострой».</w:t>
      </w:r>
    </w:p>
  </w:footnote>
  <w:footnote w:id="12">
    <w:p>
      <w:pPr>
        <w:pStyle w:val="Normal"/>
        <w:shd w:fill="FFFFFF" w:val="clear"/>
        <w:ind w:right="38" w:hanging="0"/>
        <w:jc w:val="both"/>
        <w:rPr/>
      </w:pPr>
      <w:r>
        <w:rPr>
          <w:rStyle w:val="FootnoteCharacters"/>
        </w:rPr>
        <w:footnoteRef/>
      </w:r>
      <w:r>
        <w:rPr>
          <w:sz w:val="20"/>
          <w:szCs w:val="20"/>
        </w:rPr>
        <w:t xml:space="preserve"> </w:t>
      </w:r>
      <w:r>
        <w:rPr>
          <w:sz w:val="20"/>
          <w:szCs w:val="20"/>
        </w:rPr>
        <w:t>С. К. Апт, переводами которого мы пользуемся, передает последние слова цитируемой фразы из «Пира» Платона в следую</w:t>
        <w:softHyphen/>
        <w:t>щей редакции: «... морочит людей притворным самоуничижением». Судя по контексту всего отрывка, мы полагаем, что речь идет не столько о притворном (нравственном) самоуничижении Сократа, сколько о его притворной (интеллектуальной) наивности относи</w:t>
        <w:softHyphen/>
        <w:t>тельно тех ценностей (благ), которые производит толпа. Этим он разыгрывает (</w:t>
      </w:r>
      <w:r>
        <w:rPr>
          <w:sz w:val="20"/>
          <w:szCs w:val="20"/>
          <w:lang w:val="en-US"/>
        </w:rPr>
        <w:t>paidson</w:t>
      </w:r>
      <w:r>
        <w:rPr>
          <w:sz w:val="20"/>
          <w:szCs w:val="20"/>
        </w:rPr>
        <w:t>), одурачивает людей, подшучивает над ними. К тому же Алкивиад, называя Сократа «силенеподобным», гово</w:t>
        <w:softHyphen/>
        <w:t xml:space="preserve">рит не о его «притворном самоуничижении», а о притворном его неведении, «незнании», «непонимании» (216 </w:t>
      </w:r>
      <w:r>
        <w:rPr>
          <w:sz w:val="20"/>
          <w:szCs w:val="20"/>
          <w:lang w:val="en-US"/>
        </w:rPr>
        <w:t>d</w:t>
      </w:r>
      <w:r>
        <w:rPr>
          <w:sz w:val="20"/>
          <w:szCs w:val="20"/>
        </w:rPr>
        <w:t>). Наконец, сказан</w:t>
        <w:softHyphen/>
        <w:t>ное больше согласуется со знаменитым изречением Сократа «Я знаю, что ничего не знаю».</w:t>
      </w:r>
    </w:p>
  </w:footnote>
  <w:footnote w:id="13">
    <w:p>
      <w:pPr>
        <w:pStyle w:val="Footnote"/>
        <w:jc w:val="both"/>
        <w:rPr/>
      </w:pPr>
      <w:r>
        <w:rPr>
          <w:rStyle w:val="FootnoteCharacters"/>
        </w:rPr>
        <w:footnoteRef/>
      </w:r>
      <w:r>
        <w:rPr/>
        <w:t xml:space="preserve"> </w:t>
      </w:r>
      <w:r>
        <w:rPr>
          <w:color w:val="000000"/>
          <w:szCs w:val="21"/>
        </w:rPr>
        <w:t xml:space="preserve">Если более поздние авторы (Страбон, </w:t>
      </w:r>
      <w:r>
        <w:rPr>
          <w:color w:val="000000"/>
          <w:szCs w:val="21"/>
          <w:lang w:val="en-US"/>
        </w:rPr>
        <w:t>X</w:t>
      </w:r>
      <w:r>
        <w:rPr>
          <w:color w:val="000000"/>
          <w:szCs w:val="21"/>
        </w:rPr>
        <w:t xml:space="preserve">, 2, 7 и Диоген Лаэрций, </w:t>
      </w:r>
      <w:r>
        <w:rPr>
          <w:color w:val="000000"/>
          <w:szCs w:val="21"/>
          <w:lang w:val="en-US"/>
        </w:rPr>
        <w:t>II</w:t>
      </w:r>
      <w:r>
        <w:rPr>
          <w:color w:val="000000"/>
          <w:szCs w:val="21"/>
        </w:rPr>
        <w:t>, 22) сообщают иную версию — Сократ спас Ксенофонта в битве при Делии (424 г.),что невозможно хронологически (Ксенофонт родился в 430 г. до н. э.), — то эта путаница, как заметил один из исследователей, говорит о том, что сведения о военной добле</w:t>
        <w:softHyphen/>
        <w:t>сти Сократа не зависели от одного лишь Платона.</w:t>
      </w:r>
    </w:p>
  </w:footnote>
  <w:footnote w:id="14">
    <w:p>
      <w:pPr>
        <w:pStyle w:val="Footnote"/>
        <w:jc w:val="both"/>
        <w:rPr/>
      </w:pPr>
      <w:r>
        <w:rPr>
          <w:rStyle w:val="FootnoteCharacters"/>
        </w:rPr>
        <w:footnoteRef/>
      </w:r>
      <w:r>
        <w:rPr/>
        <w:t xml:space="preserve"> </w:t>
      </w:r>
      <w:r>
        <w:rPr>
          <w:color w:val="000000"/>
          <w:szCs w:val="19"/>
        </w:rPr>
        <w:t>Не исключено, что у какого-нибудь пытливого читателя под влиянием литературы, изображающей Сократа антидемократом и чуть не «колаборационистом», могут возникнуть, например, такого рода вопросы: почему Сократ, не считавшийся с установившимся режимом, не оказался жертвой произвола и массового террора?' Не свидетельствует ли этот факт о том, что тираны не считали Сократа опасным врагом режима? Несмотря на известную произвольность такой постановки вопроса и опасность в этой связи схолас</w:t>
        <w:softHyphen/>
        <w:t xml:space="preserve">тических словопрений, следует сказать, что, продержись названный режим несколько дольше, можно было бы почти не сомневаться в том, что философ подвергся бы репрессиям. И если Критий и Харикл не спешили, то объясняется это тем, что они в первую очередь репрессировали активных политических деятелей (подчас противников демократии), а также состоятельных граждан (см. </w:t>
      </w:r>
      <w:r>
        <w:rPr>
          <w:i/>
          <w:iCs/>
          <w:color w:val="000000"/>
          <w:szCs w:val="19"/>
        </w:rPr>
        <w:t xml:space="preserve">Аристотель. </w:t>
      </w:r>
      <w:r>
        <w:rPr>
          <w:color w:val="000000"/>
          <w:szCs w:val="19"/>
        </w:rPr>
        <w:t xml:space="preserve">Афинская политая, </w:t>
      </w:r>
      <w:r>
        <w:rPr>
          <w:color w:val="000000"/>
          <w:szCs w:val="19"/>
          <w:lang w:val="en-US"/>
        </w:rPr>
        <w:t>XIII</w:t>
      </w:r>
      <w:r>
        <w:rPr>
          <w:color w:val="000000"/>
          <w:szCs w:val="19"/>
        </w:rPr>
        <w:t>, гл. 35). Сократ же, как из</w:t>
        <w:softHyphen/>
        <w:t>вестно, не принадлежал ни к тем, ни к другим.</w:t>
      </w:r>
    </w:p>
  </w:footnote>
  <w:footnote w:id="15">
    <w:p>
      <w:pPr>
        <w:pStyle w:val="Footnote"/>
        <w:jc w:val="both"/>
        <w:rPr/>
      </w:pPr>
      <w:r>
        <w:rPr>
          <w:rStyle w:val="FootnoteCharacters"/>
        </w:rPr>
        <w:footnoteRef/>
      </w:r>
      <w:r>
        <w:rPr/>
        <w:t xml:space="preserve"> </w:t>
      </w:r>
      <w:r>
        <w:rPr>
          <w:color w:val="000000"/>
        </w:rPr>
        <w:t xml:space="preserve">Фрагменты досократиков даются по сборнику: </w:t>
      </w:r>
      <w:r>
        <w:rPr>
          <w:color w:val="000000"/>
          <w:lang w:val="en-US"/>
        </w:rPr>
        <w:t>Die</w:t>
      </w:r>
      <w:r>
        <w:rPr>
          <w:color w:val="000000"/>
        </w:rPr>
        <w:t xml:space="preserve"> </w:t>
      </w:r>
      <w:r>
        <w:rPr>
          <w:color w:val="000000"/>
          <w:lang w:val="en-US"/>
        </w:rPr>
        <w:t>Fragments</w:t>
      </w:r>
      <w:r>
        <w:rPr>
          <w:color w:val="000000"/>
        </w:rPr>
        <w:t xml:space="preserve"> </w:t>
      </w:r>
      <w:r>
        <w:rPr>
          <w:color w:val="000000"/>
          <w:lang w:val="en-US"/>
        </w:rPr>
        <w:t>der</w:t>
      </w:r>
      <w:r>
        <w:rPr>
          <w:color w:val="000000"/>
        </w:rPr>
        <w:t xml:space="preserve"> </w:t>
      </w:r>
      <w:r>
        <w:rPr>
          <w:color w:val="000000"/>
          <w:lang w:val="en-US"/>
        </w:rPr>
        <w:t>Vorsocratiker</w:t>
      </w:r>
      <w:r>
        <w:rPr>
          <w:color w:val="000000"/>
        </w:rPr>
        <w:t xml:space="preserve">. </w:t>
      </w:r>
      <w:r>
        <w:rPr>
          <w:color w:val="000000"/>
          <w:lang w:val="de-DE"/>
        </w:rPr>
        <w:t xml:space="preserve">Griechisch und Deutsch von H. Dlels. Herausgegeben von W. Kranz. </w:t>
      </w:r>
      <w:r>
        <w:rPr>
          <w:color w:val="000000"/>
          <w:lang w:val="en-US"/>
        </w:rPr>
        <w:t>Bd</w:t>
      </w:r>
      <w:r>
        <w:rPr>
          <w:color w:val="000000"/>
        </w:rPr>
        <w:t xml:space="preserve">. </w:t>
      </w:r>
      <w:r>
        <w:rPr>
          <w:color w:val="000000"/>
          <w:lang w:val="en-US"/>
        </w:rPr>
        <w:t>I</w:t>
      </w:r>
      <w:r>
        <w:rPr>
          <w:color w:val="000000"/>
        </w:rPr>
        <w:t>-</w:t>
      </w:r>
      <w:r>
        <w:rPr>
          <w:color w:val="000000"/>
          <w:lang w:val="en-US"/>
        </w:rPr>
        <w:t>III</w:t>
      </w:r>
      <w:r>
        <w:rPr>
          <w:color w:val="000000"/>
        </w:rPr>
        <w:t xml:space="preserve">, 13 </w:t>
      </w:r>
      <w:r>
        <w:rPr>
          <w:color w:val="000000"/>
          <w:lang w:val="en-US"/>
        </w:rPr>
        <w:t>Auf</w:t>
      </w:r>
      <w:r>
        <w:rPr>
          <w:color w:val="000000"/>
        </w:rPr>
        <w:t xml:space="preserve">. </w:t>
      </w:r>
      <w:r>
        <w:rPr>
          <w:color w:val="000000"/>
          <w:lang w:val="en-US"/>
        </w:rPr>
        <w:t>Dublin</w:t>
      </w:r>
      <w:r>
        <w:rPr>
          <w:color w:val="000000"/>
        </w:rPr>
        <w:t>-</w:t>
      </w:r>
      <w:r>
        <w:rPr>
          <w:color w:val="000000"/>
          <w:lang w:val="en-US"/>
        </w:rPr>
        <w:t>Zurich</w:t>
      </w:r>
      <w:r>
        <w:rPr>
          <w:color w:val="000000"/>
        </w:rPr>
        <w:t>, 1968 (Здесь и далее сокращенно ДК).</w:t>
      </w:r>
    </w:p>
  </w:footnote>
  <w:footnote w:id="16">
    <w:p>
      <w:pPr>
        <w:pStyle w:val="Footnote"/>
        <w:jc w:val="both"/>
        <w:rPr/>
      </w:pPr>
      <w:r>
        <w:rPr>
          <w:rStyle w:val="FootnoteCharacters"/>
        </w:rPr>
        <w:footnoteRef/>
      </w:r>
      <w:r>
        <w:rPr/>
        <w:t xml:space="preserve"> </w:t>
      </w:r>
      <w:r>
        <w:rPr>
          <w:color w:val="000000"/>
        </w:rPr>
        <w:t>Любопытно, что вопросы воспитания человека, ставшие пред</w:t>
        <w:softHyphen/>
        <w:t>метом острых дискуссий в наши дни в связи с генетикой человека, перекликаются с некоторыми высказываниями софистов по ана</w:t>
        <w:softHyphen/>
        <w:t>логичным проблемам. Так, согласно Платону (Протагор, 323 с), софист Протагор считал, что арете (добродетель) — не дар приро</w:t>
        <w:softHyphen/>
        <w:t>ды, не врожденная способность, возникшая самопроизвольно, а результат воспитания, обучения и прилежания. Из сообщений нео</w:t>
        <w:softHyphen/>
        <w:t>платоника Ямвлиха (89 А 1, ДК) мы узнаем, что некий неизвест</w:t>
        <w:softHyphen/>
        <w:t xml:space="preserve">ный софист конца </w:t>
      </w:r>
      <w:r>
        <w:rPr>
          <w:color w:val="000000"/>
          <w:lang w:val="en-US"/>
        </w:rPr>
        <w:t>V</w:t>
      </w:r>
      <w:r>
        <w:rPr>
          <w:color w:val="000000"/>
        </w:rPr>
        <w:t xml:space="preserve"> в. до н. э. в вопросе о главном факторе со</w:t>
        <w:softHyphen/>
        <w:t>вершенствования нравственных и интеллектуальных способностей человека (по которому имелись две противоположных точки зре</w:t>
        <w:softHyphen/>
        <w:t>ния: приоритет отдавался либо воспитанию, либо развитию есте</w:t>
        <w:softHyphen/>
        <w:t>ственных, или генетических, задатков) придерживался средней позиции. Он полагал, что необходимой предпосылкой нравствен</w:t>
        <w:softHyphen/>
        <w:t>ного и интеллектуального развития человека является как разви</w:t>
        <w:softHyphen/>
        <w:t>тие природных задатков, так и воспитание (в частности воспита</w:t>
        <w:softHyphen/>
        <w:t>ние трудолюбия и прилежания), которое должно начаться с раннего возраста и продолжаться в течение длительного времени.</w:t>
      </w:r>
    </w:p>
  </w:footnote>
  <w:footnote w:id="17">
    <w:p>
      <w:pPr>
        <w:pStyle w:val="Footnote"/>
        <w:jc w:val="both"/>
        <w:rPr/>
      </w:pPr>
      <w:r>
        <w:rPr>
          <w:rStyle w:val="FootnoteCharacters"/>
        </w:rPr>
        <w:footnoteRef/>
      </w:r>
      <w:r>
        <w:rPr/>
        <w:t xml:space="preserve"> </w:t>
      </w:r>
      <w:r>
        <w:rPr>
          <w:color w:val="000000"/>
        </w:rPr>
        <w:t>Разумеется, простая совокупность «атомов» не составляет еще Целостности в природе или обществе, но, с другой стороны, и никакая целостность невозможна без совокупности составляющих элементов.</w:t>
      </w:r>
    </w:p>
  </w:footnote>
  <w:footnote w:id="18">
    <w:p>
      <w:pPr>
        <w:pStyle w:val="Footnote"/>
        <w:jc w:val="both"/>
        <w:rPr/>
      </w:pPr>
      <w:r>
        <w:rPr>
          <w:rStyle w:val="FootnoteCharacters"/>
        </w:rPr>
        <w:footnoteRef/>
      </w:r>
      <w:r>
        <w:rPr/>
        <w:t xml:space="preserve"> </w:t>
      </w:r>
      <w:r>
        <w:rPr>
          <w:color w:val="000000"/>
        </w:rPr>
        <w:t>Советский исследователь В. Н. Толстых, говоря о Сократе как о человеке, впервые познавшем культурную, собственно «чело</w:t>
        <w:softHyphen/>
        <w:t>веческую» ценность общения между людьми и превратившем бе</w:t>
        <w:softHyphen/>
        <w:t>седу в подлинное искусство, замечает: «Оказывается, беседовать, или общаться, совсем не просто, это особый дар, данный не вся</w:t>
        <w:softHyphen/>
        <w:t>кому. Помимо стремления к истине и развитой способности мыс</w:t>
        <w:softHyphen/>
        <w:t>лить он предполагает умение слушать и слышать другого челове</w:t>
        <w:softHyphen/>
        <w:t>ка, реализуя потребность в общении, в процессе которого только и можно познать мир и самого себя. Такое качество, скажем пря</w:t>
        <w:softHyphen/>
        <w:t>мо, не самое распространенное в наше время. Человеку часто при</w:t>
        <w:softHyphen/>
        <w:t>ходится нелегко, когда он надеется быть услышанным и правиль</w:t>
        <w:softHyphen/>
        <w:t>но понятым своим собеседником, ибо нередко спор оказывается не исканием истины (предполагающим и момент сомнения, пони</w:t>
        <w:softHyphen/>
        <w:t>мания относительности собственных познаний), а настаиванием на «излюбленной мысли», тем более категоричным, чем меньше зна</w:t>
        <w:softHyphen/>
        <w:t>ет человек» (52, 97).</w:t>
      </w:r>
    </w:p>
  </w:footnote>
  <w:footnote w:id="19">
    <w:p>
      <w:pPr>
        <w:pStyle w:val="Footnote"/>
        <w:jc w:val="both"/>
        <w:rPr/>
      </w:pPr>
      <w:r>
        <w:rPr>
          <w:rStyle w:val="FootnoteCharacters"/>
        </w:rPr>
        <w:footnoteRef/>
      </w:r>
      <w:r>
        <w:rPr/>
        <w:t xml:space="preserve"> </w:t>
      </w:r>
      <w:r>
        <w:rPr>
          <w:color w:val="000000"/>
        </w:rPr>
        <w:t>Уместно напомнить, что в новоевропейской истории анало</w:t>
        <w:softHyphen/>
        <w:t>гичную мысль об «ученом незнании» (</w:t>
      </w:r>
      <w:r>
        <w:rPr>
          <w:color w:val="000000"/>
          <w:lang w:val="en-US"/>
        </w:rPr>
        <w:t>docta</w:t>
      </w:r>
      <w:r>
        <w:rPr>
          <w:color w:val="000000"/>
        </w:rPr>
        <w:t xml:space="preserve"> </w:t>
      </w:r>
      <w:r>
        <w:rPr>
          <w:color w:val="000000"/>
          <w:lang w:val="en-US"/>
        </w:rPr>
        <w:t>ignoratia</w:t>
      </w:r>
      <w:r>
        <w:rPr>
          <w:color w:val="000000"/>
        </w:rPr>
        <w:t>) развивал Николай Кузанский. Известно также, что позднее Рене Декартсделал сомнение предпосылкой поиска безусловно достоверного начала знания и сформулировал это начало в тезисе: «Мыслю, сле</w:t>
        <w:softHyphen/>
        <w:t>довательно, существую» (</w:t>
      </w:r>
      <w:r>
        <w:rPr>
          <w:color w:val="000000"/>
          <w:lang w:val="en-US"/>
        </w:rPr>
        <w:t>cogito</w:t>
      </w:r>
      <w:r>
        <w:rPr>
          <w:color w:val="000000"/>
        </w:rPr>
        <w:t xml:space="preserve"> </w:t>
      </w:r>
      <w:r>
        <w:rPr>
          <w:color w:val="000000"/>
          <w:lang w:val="en-US"/>
        </w:rPr>
        <w:t>ergo</w:t>
      </w:r>
      <w:r>
        <w:rPr>
          <w:color w:val="000000"/>
        </w:rPr>
        <w:t xml:space="preserve"> </w:t>
      </w:r>
      <w:r>
        <w:rPr>
          <w:color w:val="000000"/>
          <w:lang w:val="en-US"/>
        </w:rPr>
        <w:t>sum</w:t>
      </w:r>
      <w:r>
        <w:rPr>
          <w:color w:val="000000"/>
        </w:rPr>
        <w:t>).</w:t>
      </w:r>
    </w:p>
  </w:footnote>
  <w:footnote w:id="20">
    <w:p>
      <w:pPr>
        <w:pStyle w:val="Footnote"/>
        <w:rPr/>
      </w:pPr>
      <w:r>
        <w:rPr>
          <w:rStyle w:val="FootnoteCharacters"/>
        </w:rPr>
        <w:footnoteRef/>
      </w:r>
      <w:r>
        <w:rPr/>
        <w:t xml:space="preserve"> </w:t>
      </w:r>
      <w:r>
        <w:rPr>
          <w:color w:val="000000"/>
        </w:rPr>
        <w:t xml:space="preserve">Вольный перевод автора </w:t>
      </w:r>
      <w:r>
        <w:rPr>
          <w:i/>
          <w:iCs/>
          <w:color w:val="000000"/>
        </w:rPr>
        <w:t>(Ред.)</w:t>
      </w:r>
    </w:p>
  </w:footnote>
  <w:footnote w:id="21">
    <w:p>
      <w:pPr>
        <w:pStyle w:val="Footnote"/>
        <w:jc w:val="both"/>
        <w:rPr/>
      </w:pPr>
      <w:r>
        <w:rPr>
          <w:rStyle w:val="FootnoteCharacters"/>
        </w:rPr>
        <w:footnoteRef/>
      </w:r>
      <w:r>
        <w:rPr/>
        <w:t xml:space="preserve"> </w:t>
      </w:r>
      <w:r>
        <w:rPr>
          <w:color w:val="000000"/>
          <w:szCs w:val="19"/>
        </w:rPr>
        <w:t>Сократ, «обличая» ошибочность определения мужества, дан</w:t>
        <w:softHyphen/>
        <w:t>ного Лахесом, строит следующий силлогизм: всякое мужество — нечто хорошее; не всякое упорство — нечто хорошее; сле</w:t>
        <w:softHyphen/>
        <w:t>довательно, не всякое упорство есть мужество.</w:t>
      </w:r>
    </w:p>
  </w:footnote>
  <w:footnote w:id="22">
    <w:p>
      <w:pPr>
        <w:pStyle w:val="Footnote"/>
        <w:jc w:val="both"/>
        <w:rPr/>
      </w:pPr>
      <w:r>
        <w:rPr>
          <w:rStyle w:val="FootnoteCharacters"/>
        </w:rPr>
        <w:footnoteRef/>
      </w:r>
      <w:r>
        <w:rPr/>
        <w:t xml:space="preserve"> </w:t>
      </w:r>
      <w:r>
        <w:rPr>
          <w:color w:val="000000"/>
          <w:szCs w:val="21"/>
        </w:rPr>
        <w:t xml:space="preserve">Из приведенных слов Ксенофонта (см. также Воспоминания, </w:t>
      </w:r>
      <w:r>
        <w:rPr>
          <w:color w:val="000000"/>
          <w:szCs w:val="21"/>
          <w:lang w:val="en-US"/>
        </w:rPr>
        <w:t>II</w:t>
      </w:r>
      <w:r>
        <w:rPr>
          <w:color w:val="000000"/>
          <w:szCs w:val="21"/>
        </w:rPr>
        <w:t>, 6, 35) следует, что Сократ разделял принцип древней этики о мщении врагам, в то время как из сообщения Платона (Критон, 49 с) мы узнаем, что Сократ держался противоположного мнения. Впрочем, если учесть контекст беседы, которую ведет ксенофон-товский Сократ, не трудно понять, что он намеренно придержива</w:t>
        <w:softHyphen/>
        <w:t>ется принципа древней этики, не выражая своего отношения к общепринятому этическому принципу.</w:t>
      </w:r>
    </w:p>
  </w:footnote>
  <w:footnote w:id="23">
    <w:p>
      <w:pPr>
        <w:pStyle w:val="Footnote"/>
        <w:jc w:val="both"/>
        <w:rPr/>
      </w:pPr>
      <w:r>
        <w:rPr>
          <w:rStyle w:val="FootnoteCharacters"/>
        </w:rPr>
        <w:footnoteRef/>
      </w:r>
      <w:r>
        <w:rPr/>
        <w:t xml:space="preserve"> </w:t>
      </w:r>
      <w:r>
        <w:rPr>
          <w:color w:val="000000"/>
        </w:rPr>
        <w:t>То, что Сократ исследовал понятия, не дает права считать его «философом понятий» (92, 87), т. е. философом, осознавшим роль понятия как абстракции; «Платон первым из мыслителей показал понятийную природу мышления как уровня абстракции, отличного от чувственных восприятий» (70, 12).</w:t>
      </w:r>
    </w:p>
  </w:footnote>
  <w:footnote w:id="24">
    <w:p>
      <w:pPr>
        <w:pStyle w:val="Footnote"/>
        <w:jc w:val="both"/>
        <w:rPr/>
      </w:pPr>
      <w:r>
        <w:rPr>
          <w:rStyle w:val="FootnoteCharacters"/>
        </w:rPr>
        <w:footnoteRef/>
      </w:r>
      <w:r>
        <w:rPr/>
        <w:t xml:space="preserve"> </w:t>
      </w:r>
      <w:r>
        <w:rPr>
          <w:color w:val="000000"/>
        </w:rPr>
        <w:t>Как и всякая глубокая идея, дельфийская формула мудрости вышла за рамки своего времени. Популярная во времена антич</w:t>
        <w:softHyphen/>
        <w:t>ности, она нередко становилась ведущей идеей на поворотных пун</w:t>
        <w:softHyphen/>
        <w:t>ктах истории и неоднократно изменяла «весь образ человеческой мысли» в древнем мире и в последующие времена (см. 53, 437).</w:t>
      </w:r>
    </w:p>
  </w:footnote>
  <w:footnote w:id="25">
    <w:p>
      <w:pPr>
        <w:pStyle w:val="Footnote"/>
        <w:jc w:val="both"/>
        <w:rPr/>
      </w:pPr>
      <w:r>
        <w:rPr>
          <w:rStyle w:val="FootnoteCharacters"/>
        </w:rPr>
        <w:footnoteRef/>
      </w:r>
      <w:r>
        <w:rPr/>
        <w:t xml:space="preserve"> </w:t>
      </w:r>
      <w:r>
        <w:rPr>
          <w:color w:val="000000"/>
          <w:szCs w:val="21"/>
        </w:rPr>
        <w:t>В текстах Платона и Ксенофонта употребляется термин «даймонион» (</w:t>
      </w:r>
      <w:r>
        <w:rPr>
          <w:color w:val="000000"/>
          <w:szCs w:val="21"/>
          <w:lang w:val="en-US"/>
        </w:rPr>
        <w:t>daimonion</w:t>
      </w:r>
      <w:r>
        <w:rPr>
          <w:color w:val="000000"/>
          <w:szCs w:val="21"/>
        </w:rPr>
        <w:t>), а не просто «демон», или «даймон» (</w:t>
      </w:r>
      <w:r>
        <w:rPr>
          <w:color w:val="000000"/>
          <w:szCs w:val="21"/>
          <w:lang w:val="en-US"/>
        </w:rPr>
        <w:t>daimon</w:t>
      </w:r>
      <w:r>
        <w:rPr>
          <w:color w:val="000000"/>
          <w:szCs w:val="21"/>
        </w:rPr>
        <w:t>). Хотя большой смысловой разницы в этих терминах нет, тем не менее термин «даймон» предполагает отдельное, особое божество, в то время как «даймонион» носит более отвлеченный (менее оп</w:t>
        <w:softHyphen/>
        <w:t>ределенный) характер и буквально означает «божественное». Если акцентировать внимание на подчиненном характере термина «дай</w:t>
        <w:softHyphen/>
        <w:t>монион», то отличие его от слова «даймон» («божество», «бог») становится значительным. В таком случае Платон и Ксенофонт правы, защищая Сократа против обвинения в введении «новых бо</w:t>
        <w:softHyphen/>
        <w:t>жеств».</w:t>
      </w:r>
    </w:p>
  </w:footnote>
  <w:footnote w:id="26">
    <w:p>
      <w:pPr>
        <w:pStyle w:val="Footnote"/>
        <w:jc w:val="both"/>
        <w:rPr/>
      </w:pPr>
      <w:r>
        <w:rPr>
          <w:rStyle w:val="FootnoteCharacters"/>
        </w:rPr>
        <w:footnoteRef/>
      </w:r>
      <w:r>
        <w:rPr/>
        <w:t xml:space="preserve"> </w:t>
      </w:r>
      <w:r>
        <w:rPr>
          <w:color w:val="000000"/>
        </w:rPr>
        <w:t>Вместе с тем следует отметить, что многие выводы В. Н. Ярко в его статье с интригующим названием «Была ли у древних греков совесть?» вызывают серьезные возражения. Так, из-за отсутствия у древних греков понятия совесть автор склонен делать вывод об отсутствии у них феномена совести. Справедливо отвергая эту ошибочную идею В. Н. Ярхо (ибо нет народа, к тому же цивили</w:t>
        <w:softHyphen/>
        <w:t>зованного, лишенного чувства совести), известный грузинский фи</w:t>
        <w:softHyphen/>
        <w:t>лософ Г. Д. Бандзеладзе замечает: «Феномен совести может вооб</w:t>
        <w:softHyphen/>
        <w:t>ще не быть еще осознан в художественном или теоретическом мышлении, однако отсюда не вытекает, что этого феномена нет в действительности... Генезис чувства совести мы должны отличать от генезиса понятия совести». И далее: «Выдвигая тезис об отсутствии феномена совести у древних греков, В. Н. Ярхо не учитывает тот факт, известный в истории этической мысли, что еще Пифагор рас</w:t>
        <w:softHyphen/>
        <w:t>суждал о чувстве самостыда и феномене самопристыжения. А Де</w:t>
        <w:softHyphen/>
        <w:t>мокрит дает первую характеристику данного феномена: «Не из страха, а из чувства долга воздерживаться от дурных поступков» (68 В, 41 ДК)... не говоря уже о систематическом анализе понятия совести у Сократа, Платона и Аристотеля» (4, 92-93).</w:t>
      </w:r>
    </w:p>
  </w:footnote>
  <w:footnote w:id="27">
    <w:p>
      <w:pPr>
        <w:pStyle w:val="Footnote"/>
        <w:jc w:val="both"/>
        <w:rPr/>
      </w:pPr>
      <w:r>
        <w:rPr>
          <w:rStyle w:val="FootnoteCharacters"/>
        </w:rPr>
        <w:footnoteRef/>
      </w:r>
      <w:r>
        <w:rPr/>
        <w:t xml:space="preserve"> </w:t>
      </w:r>
      <w:r>
        <w:rPr>
          <w:color w:val="000000"/>
        </w:rPr>
        <w:t>Продолжая, Н. Д. Табунов пишет: «Поэтому жесткой, однознач</w:t>
        <w:softHyphen/>
        <w:t>но фиксированной связи между научными знаниями и нравствен</w:t>
        <w:softHyphen/>
        <w:t>ностью конкретного индивидуума нет. Именно в этом факте кро</w:t>
        <w:softHyphen/>
        <w:t>ется объективная основа порой диаметрально противоположных взглядов о взаимосвязи знаний и нравственности. Тем не менее, если брать не отдельную личность, а многих людей, связь между научными знаниями и нравственностью оказывается, коррелятив</w:t>
        <w:softHyphen/>
        <w:t>ной и выступает как устойчивая тенденция, как статическая зако</w:t>
        <w:softHyphen/>
        <w:t>номерность» (51, 54-55). Проще говоря, из сказанного следует, что на поведение отдельного человека большое (а иногда и решающее) влияние оказывают чувства, воля, привычки и желания, но эти же факты как бы испаряются и нравственность в общем и целом ока</w:t>
        <w:softHyphen/>
        <w:t>зывается в прямой зависимости от уровня научных знаний, когда речь идет о поведении «многих людей». Мы здесь не будем вхо</w:t>
        <w:softHyphen/>
        <w:t>дить в обсуждение возникающего вопроса о том, когда чувства и настроения играют большую роль: тогда ли, когда выбор линии поведения делается отдельным индивидуумом, т. е. личностью, и наедине с самим собой, или же тогда, когда этот выбор соверша</w:t>
        <w:softHyphen/>
        <w:t>ется в структуре социальной (массовой) психологии «многих лю</w:t>
        <w:softHyphen/>
        <w:t>дей». Отметим лишь, что, в согласии с вышесказанным, сократов</w:t>
        <w:softHyphen/>
        <w:t>ское понимание добродетели как знания представляется неприемлемым к отдельному человеку, тогда как применительно к «многим людям» оно не вызывает особых возражений.</w:t>
      </w:r>
    </w:p>
  </w:footnote>
  <w:footnote w:id="28">
    <w:p>
      <w:pPr>
        <w:pStyle w:val="Footnote"/>
        <w:jc w:val="both"/>
        <w:rPr/>
      </w:pPr>
      <w:r>
        <w:rPr>
          <w:rStyle w:val="FootnoteCharacters"/>
        </w:rPr>
        <w:footnoteRef/>
      </w:r>
      <w:r>
        <w:rPr/>
        <w:t xml:space="preserve"> </w:t>
      </w:r>
      <w:r>
        <w:rPr>
          <w:color w:val="000000"/>
        </w:rPr>
        <w:t>Использование терминов «удовольствие» (</w:t>
      </w:r>
      <w:r>
        <w:rPr>
          <w:color w:val="000000"/>
          <w:lang w:val="en-US"/>
        </w:rPr>
        <w:t>hethone</w:t>
      </w:r>
      <w:r>
        <w:rPr>
          <w:color w:val="000000"/>
        </w:rPr>
        <w:t>) и «страда</w:t>
        <w:softHyphen/>
        <w:t>ние» (1урё) дало в свое время повод некоторым исследователям заявить о так называемом гедонизме Сократа (и Платона), но эта точка зрения ныне оставлена большинством ученых, поскольку стало ясно, что Сократ употреблял названные термины в самом широком смысле.</w:t>
      </w:r>
    </w:p>
  </w:footnote>
  <w:footnote w:id="29">
    <w:p>
      <w:pPr>
        <w:pStyle w:val="Footnote"/>
        <w:jc w:val="both"/>
        <w:rPr/>
      </w:pPr>
      <w:r>
        <w:rPr>
          <w:rStyle w:val="FootnoteCharacters"/>
        </w:rPr>
        <w:footnoteRef/>
      </w:r>
      <w:r>
        <w:rPr/>
        <w:t xml:space="preserve"> </w:t>
      </w:r>
      <w:r>
        <w:rPr>
          <w:color w:val="000000"/>
        </w:rPr>
        <w:t xml:space="preserve">В приведенном нами русском тексте «Протагора» Платона (см. Платон. Соч., т. 1, М., 1968, стр. 248) в переводе В. С. Соловьева допущена неточность: греческий термин </w:t>
      </w:r>
      <w:r>
        <w:rPr>
          <w:color w:val="000000"/>
          <w:lang w:val="en-US"/>
        </w:rPr>
        <w:t>etheleini</w:t>
      </w:r>
      <w:r>
        <w:rPr>
          <w:color w:val="000000"/>
        </w:rPr>
        <w:t xml:space="preserve"> («желать») пере</w:t>
        <w:softHyphen/>
        <w:t>дан как «идти». В дальнейшем будет видно, что понятие «желание» играет весьма важную роль в аргументации Сократа.</w:t>
      </w:r>
    </w:p>
  </w:footnote>
  <w:footnote w:id="30">
    <w:p>
      <w:pPr>
        <w:pStyle w:val="Footnote"/>
        <w:jc w:val="both"/>
        <w:rPr/>
      </w:pPr>
      <w:r>
        <w:rPr>
          <w:rStyle w:val="FootnoteCharacters"/>
        </w:rPr>
        <w:footnoteRef/>
      </w:r>
      <w:r>
        <w:rPr/>
        <w:t xml:space="preserve"> </w:t>
      </w:r>
      <w:r>
        <w:rPr>
          <w:color w:val="000000"/>
        </w:rPr>
        <w:t>Говоря, что в споре между Сократом и Аристотелем надо встать выше их конфликта, Дж. Бамброу замечает: «Мы должны обуздать эпидемию божественного безумия Платона и вылечить ее здоро</w:t>
        <w:softHyphen/>
        <w:t>вой аристотелевской человечностью; мы должны отозваться на призыв Сократа видеть жизнь в целом, никогда не забывать трез</w:t>
        <w:softHyphen/>
        <w:t>вого подхода к ней» (59, 300).</w:t>
      </w:r>
    </w:p>
  </w:footnote>
  <w:footnote w:id="31">
    <w:p>
      <w:pPr>
        <w:pStyle w:val="Footnote"/>
        <w:jc w:val="both"/>
        <w:rPr/>
      </w:pPr>
      <w:r>
        <w:rPr>
          <w:rStyle w:val="FootnoteCharacters"/>
        </w:rPr>
        <w:footnoteRef/>
      </w:r>
      <w:r>
        <w:rPr/>
        <w:t xml:space="preserve"> </w:t>
      </w:r>
      <w:r>
        <w:rPr>
          <w:color w:val="000000"/>
        </w:rPr>
        <w:t>Современный греческий философ К. Цацос пишет, что уста</w:t>
        <w:softHyphen/>
        <w:t>новка Сократа «на подавление инстинктов, на осознание и уразумение подсознательных порывов жизни с тем, чтобы укротить их стихийную силу, сделала Сократа заклятым врагом Ницше, не</w:t>
        <w:softHyphen/>
        <w:t>смотря на тысячелетия, отделяющие первого от второго. Однако именно эта установка на провозглашение превосходства и главен</w:t>
        <w:softHyphen/>
        <w:t>ства разума над влечением, чувственностью и вещественностью, а тякже воспитание мышления, разумности и меры в качестве гла</w:t>
        <w:softHyphen/>
        <w:t>венствующего начала жизни и составляет принцип подлинной сво-5оды, являясь не только величайшей заслугой Сократа, но и зас</w:t>
        <w:softHyphen/>
        <w:t>лугой греческой мысли, греческого искусства и греческой культуры вообще» (94, 79).</w:t>
      </w:r>
    </w:p>
  </w:footnote>
  <w:footnote w:id="32">
    <w:p>
      <w:pPr>
        <w:pStyle w:val="Footnote"/>
        <w:jc w:val="both"/>
        <w:rPr/>
      </w:pPr>
      <w:r>
        <w:rPr>
          <w:rStyle w:val="FootnoteCharacters"/>
        </w:rPr>
        <w:footnoteRef/>
      </w:r>
      <w:r>
        <w:rPr/>
        <w:t xml:space="preserve"> </w:t>
      </w:r>
      <w:r>
        <w:rPr>
          <w:color w:val="000000"/>
        </w:rPr>
        <w:t>Следует иметь в виду, что Аристотель критикует Сократа в ас</w:t>
        <w:softHyphen/>
        <w:t>пекте своего более разработанного этического учения, т. е. с точ</w:t>
        <w:softHyphen/>
        <w:t>ки зрения понятий и категорий, от которых Сократ был еще да</w:t>
        <w:softHyphen/>
        <w:t>лек. Так, если Сократ говорил, что «добродетель есть знание», то Страгирит спрашивал: о каком знании идет речь? Об общем (тео</w:t>
        <w:softHyphen/>
        <w:t>ретическом) ли знании или о знании частном (практическом)? О знании в смысле теоретической мудрости (</w:t>
      </w:r>
      <w:r>
        <w:rPr>
          <w:color w:val="000000"/>
          <w:lang w:val="en-US"/>
        </w:rPr>
        <w:t>sophia</w:t>
      </w:r>
      <w:r>
        <w:rPr>
          <w:color w:val="000000"/>
        </w:rPr>
        <w:t>) или о знании в смысле нравственной мудрости, рассудительности или здравого смысла (</w:t>
      </w:r>
      <w:r>
        <w:rPr>
          <w:color w:val="000000"/>
          <w:lang w:val="en-US"/>
        </w:rPr>
        <w:t>phonesis</w:t>
      </w:r>
      <w:r>
        <w:rPr>
          <w:color w:val="000000"/>
        </w:rPr>
        <w:t>)?</w:t>
      </w:r>
    </w:p>
  </w:footnote>
  <w:footnote w:id="33">
    <w:p>
      <w:pPr>
        <w:pStyle w:val="Footnote"/>
        <w:jc w:val="both"/>
        <w:rPr/>
      </w:pPr>
      <w:r>
        <w:rPr>
          <w:rStyle w:val="FootnoteCharacters"/>
        </w:rPr>
        <w:footnoteRef/>
      </w:r>
      <w:r>
        <w:rPr/>
        <w:t xml:space="preserve"> </w:t>
      </w:r>
      <w:r>
        <w:rPr>
          <w:color w:val="000000"/>
          <w:szCs w:val="21"/>
        </w:rPr>
        <w:t>Обращает на себя внимание то, что это определение мужества в диалоге «Лахес» (195 а) опровергается Сократом на том основа</w:t>
        <w:softHyphen/>
        <w:t>нии, что, например, знание опасного и безопасного в болезнях не делает врача мужественным. Подобного рода расхождения дают некоторым исследователям повод утверждать, что Сократ, как и софисты, имел целью победу в споре, а не поиск истины. Возмож</w:t>
        <w:softHyphen/>
        <w:t>но, конечно, что и Сократ подчас не был свободен от искушения достичь победу в споре ради победы, а не во имя поиска истины. Но если это даже так, нельзя тем не менее выдавать отдельные (нехарактерные) случаи за основную тенденцию. Мы полагаем, что Сократу, как и всякому мыслителю, были свойственны те или иные противоречия, неувязки и ошибки, в частности попытка интеллек</w:t>
        <w:softHyphen/>
        <w:t>туально-рационалистического толкования мужества и других видов добродетели.</w:t>
      </w:r>
    </w:p>
  </w:footnote>
  <w:footnote w:id="34">
    <w:p>
      <w:pPr>
        <w:pStyle w:val="Footnote"/>
        <w:rPr/>
      </w:pPr>
      <w:r>
        <w:rPr>
          <w:rStyle w:val="FootnoteCharacters"/>
        </w:rPr>
        <w:footnoteRef/>
      </w:r>
      <w:r>
        <w:rPr/>
        <w:t xml:space="preserve"> </w:t>
      </w:r>
      <w:r>
        <w:rPr>
          <w:color w:val="000000"/>
        </w:rPr>
        <w:t>Характеристику обвинителей Сократа и мотивы привлечения его к суду исследовал</w:t>
      </w:r>
    </w:p>
  </w:footnote>
  <w:footnote w:id="35">
    <w:p>
      <w:pPr>
        <w:pStyle w:val="Normal"/>
        <w:shd w:fill="FFFFFF" w:val="clear"/>
        <w:ind w:left="5" w:right="58" w:hanging="5"/>
        <w:jc w:val="both"/>
        <w:rPr>
          <w:sz w:val="20"/>
        </w:rPr>
      </w:pPr>
      <w:r>
        <w:rPr>
          <w:rStyle w:val="FootnoteCharacters"/>
        </w:rPr>
        <w:footnoteRef/>
      </w:r>
      <w:r>
        <w:rPr/>
        <w:tab/>
        <w:t xml:space="preserve"> </w:t>
      </w:r>
      <w:r>
        <w:rPr>
          <w:color w:val="000000"/>
          <w:sz w:val="20"/>
        </w:rPr>
        <w:t>Приводимый текст обвинения против Сократа был заимство</w:t>
        <w:softHyphen/>
        <w:t xml:space="preserve">ван Диогеном Лаэрцием у Фаворина, ритора и друга Плутарха. По словам Фаворина, это обвинение, сохранившееся еще во </w:t>
      </w:r>
      <w:r>
        <w:rPr>
          <w:color w:val="000000"/>
          <w:sz w:val="20"/>
          <w:lang w:val="en-US"/>
        </w:rPr>
        <w:t>II</w:t>
      </w:r>
      <w:r>
        <w:rPr>
          <w:color w:val="000000"/>
          <w:sz w:val="20"/>
        </w:rPr>
        <w:t xml:space="preserve"> в. н. э., он видел в афинском храме Великой Матери богов.</w:t>
      </w:r>
    </w:p>
    <w:p>
      <w:pPr>
        <w:pStyle w:val="Footnote"/>
        <w:jc w:val="both"/>
        <w:rPr/>
      </w:pPr>
      <w:r>
        <w:rPr>
          <w:color w:val="000000"/>
        </w:rPr>
        <w:t>Обвинительная часть жалобы содержится и в «Воспоминани</w:t>
        <w:softHyphen/>
        <w:t>ях» (см. 1,1, 1) Ксенофонта. Оба текста совпадают, за исключением одного слова, которое не меняет смысла. Пересказ формулы об</w:t>
        <w:softHyphen/>
        <w:t xml:space="preserve">винения имеется также в «Апологии» (24 </w:t>
      </w:r>
      <w:r>
        <w:rPr>
          <w:color w:val="000000"/>
          <w:lang w:val="en-US"/>
        </w:rPr>
        <w:t>b</w:t>
      </w:r>
      <w:r>
        <w:rPr>
          <w:color w:val="000000"/>
        </w:rPr>
        <w:t>) Платона</w:t>
      </w:r>
      <w:r>
        <w:rPr>
          <w:color w:val="000000"/>
          <w:lang w:val="en-US"/>
        </w:rPr>
        <w:t>.</w:t>
      </w:r>
    </w:p>
  </w:footnote>
  <w:footnote w:id="36">
    <w:p>
      <w:pPr>
        <w:pStyle w:val="Footnote"/>
        <w:jc w:val="both"/>
        <w:rPr/>
      </w:pPr>
      <w:r>
        <w:rPr>
          <w:rStyle w:val="FootnoteCharacters"/>
        </w:rPr>
        <w:footnoteRef/>
      </w:r>
      <w:r>
        <w:rPr/>
        <w:t xml:space="preserve"> </w:t>
      </w:r>
      <w:r>
        <w:rPr>
          <w:color w:val="000000"/>
        </w:rPr>
        <w:t>Наряду с платоновской «Апологией Сократа» до нас дошла также «Апология», или «Защита Сократа на суде» Ксенофонта, но она представляет гораздо меньшую ценность, так как Ксенофонт в отличие от Платона не присутствовал на суде Сократа и писал на основе других литературных источников и по воспоминаниям лиц, бывших на процессе. Впрочем, в «Апологии» Ксенофонта со</w:t>
        <w:softHyphen/>
        <w:t>держатся некоторые детали процесса, упущенные Платоном.</w:t>
      </w:r>
    </w:p>
  </w:footnote>
  <w:footnote w:id="37">
    <w:p>
      <w:pPr>
        <w:pStyle w:val="Footnote"/>
        <w:jc w:val="both"/>
        <w:rPr/>
      </w:pPr>
      <w:r>
        <w:rPr>
          <w:rStyle w:val="FootnoteCharacters"/>
        </w:rPr>
        <w:footnoteRef/>
      </w:r>
      <w:r>
        <w:rPr/>
        <w:t xml:space="preserve"> </w:t>
      </w:r>
      <w:r>
        <w:rPr>
          <w:color w:val="000000"/>
        </w:rPr>
        <w:t>По мнению Г. Янга, «единственное приказание города, кото</w:t>
        <w:softHyphen/>
        <w:t>рому Сократ готов открыто не повиноваться, — это требование отказаться от философии. Во всех остальных отношениях, даже если Законы прикажут ему умереть, он подчинится» (103, 29). Но в таком случае неизбежен вопрос: почему Сократ демонстративно игнорировал приказ Тридцати тиранов об аресте Леонтия Саламин-ского? Г. Янг в своей работе не пытается ответить на этот вопро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60"/>
        </w:tabs>
        <w:ind w:left="2160" w:hanging="360"/>
      </w:pPr>
      <w:rPr/>
    </w:lvl>
  </w:abstractNum>
  <w:abstractNum w:abstractNumId="3">
    <w:lvl w:ilvl="0">
      <w:start w:val="2"/>
      <w:numFmt w:val="decimal"/>
      <w:lvlText w:val="%1."/>
      <w:lvlJc w:val="left"/>
      <w:pPr>
        <w:tabs>
          <w:tab w:val="num" w:pos="703"/>
        </w:tabs>
        <w:ind w:left="703" w:hanging="42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600"/>
        </w:tabs>
        <w:ind w:left="60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color w:val="000000"/>
      <w:sz w:val="40"/>
    </w:rPr>
  </w:style>
  <w:style w:type="paragraph" w:styleId="Heading2">
    <w:name w:val="Heading 2"/>
    <w:basedOn w:val="Normal"/>
    <w:next w:val="Normal"/>
    <w:qFormat/>
    <w:pPr>
      <w:keepNext w:val="true"/>
      <w:numPr>
        <w:ilvl w:val="1"/>
        <w:numId w:val="1"/>
      </w:numPr>
      <w:shd w:fill="FFFFFF" w:val="clear"/>
      <w:spacing w:lineRule="atLeast" w:line="240"/>
      <w:ind w:left="1330" w:hanging="0"/>
      <w:jc w:val="center"/>
      <w:outlineLvl w:val="1"/>
    </w:pPr>
    <w:rPr>
      <w:b/>
      <w:bCs/>
      <w:color w:val="000000"/>
      <w:szCs w:val="35"/>
    </w:rPr>
  </w:style>
  <w:style w:type="paragraph" w:styleId="Heading3">
    <w:name w:val="Heading 3"/>
    <w:basedOn w:val="Normal"/>
    <w:next w:val="Normal"/>
    <w:qFormat/>
    <w:pPr>
      <w:keepNext w:val="true"/>
      <w:numPr>
        <w:ilvl w:val="2"/>
        <w:numId w:val="1"/>
      </w:numPr>
      <w:shd w:fill="FFFFFF" w:val="clear"/>
      <w:tabs>
        <w:tab w:val="clear" w:pos="708"/>
        <w:tab w:val="left" w:pos="5443" w:leader="none"/>
      </w:tabs>
      <w:spacing w:lineRule="atLeast" w:line="240"/>
      <w:jc w:val="center"/>
      <w:outlineLvl w:val="2"/>
    </w:pPr>
    <w:rPr>
      <w:b/>
      <w:bCs/>
      <w:color w:val="000000"/>
      <w:szCs w:val="34"/>
    </w:rPr>
  </w:style>
  <w:style w:type="paragraph" w:styleId="Heading4">
    <w:name w:val="Heading 4"/>
    <w:basedOn w:val="Normal"/>
    <w:next w:val="Normal"/>
    <w:qFormat/>
    <w:pPr>
      <w:keepNext w:val="true"/>
      <w:numPr>
        <w:ilvl w:val="3"/>
        <w:numId w:val="1"/>
      </w:numPr>
      <w:shd w:fill="FFFFFF" w:val="clear"/>
      <w:spacing w:lineRule="atLeast" w:line="240"/>
      <w:ind w:left="53" w:firstLine="278"/>
      <w:jc w:val="center"/>
      <w:outlineLvl w:val="3"/>
    </w:pPr>
    <w:rPr>
      <w:b/>
      <w:bCs/>
      <w:color w:val="000000"/>
      <w:szCs w:val="43"/>
    </w:rPr>
  </w:style>
  <w:style w:type="paragraph" w:styleId="Heading5">
    <w:name w:val="Heading 5"/>
    <w:basedOn w:val="Normal"/>
    <w:next w:val="Normal"/>
    <w:qFormat/>
    <w:pPr>
      <w:keepNext w:val="true"/>
      <w:numPr>
        <w:ilvl w:val="4"/>
        <w:numId w:val="1"/>
      </w:numPr>
      <w:shd w:fill="FFFFFF" w:val="clear"/>
      <w:tabs>
        <w:tab w:val="clear" w:pos="708"/>
        <w:tab w:val="left" w:pos="1541" w:leader="none"/>
      </w:tabs>
      <w:spacing w:lineRule="atLeast" w:line="240"/>
      <w:ind w:left="86" w:hanging="0"/>
      <w:jc w:val="both"/>
      <w:outlineLvl w:val="4"/>
    </w:pPr>
    <w:rPr>
      <w:b/>
      <w:bCs/>
      <w:color w:val="000000"/>
      <w:szCs w:val="26"/>
    </w:rPr>
  </w:style>
  <w:style w:type="paragraph" w:styleId="Heading6">
    <w:name w:val="Heading 6"/>
    <w:basedOn w:val="Normal"/>
    <w:next w:val="Normal"/>
    <w:qFormat/>
    <w:pPr>
      <w:keepNext w:val="true"/>
      <w:numPr>
        <w:ilvl w:val="5"/>
        <w:numId w:val="1"/>
      </w:numPr>
      <w:shd w:fill="FFFFFF" w:val="clear"/>
      <w:spacing w:lineRule="atLeast" w:line="240"/>
      <w:ind w:left="2237" w:hanging="0"/>
      <w:outlineLvl w:val="5"/>
    </w:pPr>
    <w:rPr>
      <w:b/>
      <w:bCs/>
      <w:color w:val="000000"/>
      <w:szCs w:val="30"/>
    </w:rPr>
  </w:style>
  <w:style w:type="paragraph" w:styleId="Heading7">
    <w:name w:val="Heading 7"/>
    <w:basedOn w:val="Normal"/>
    <w:next w:val="Normal"/>
    <w:qFormat/>
    <w:pPr>
      <w:keepNext w:val="true"/>
      <w:numPr>
        <w:ilvl w:val="6"/>
        <w:numId w:val="1"/>
      </w:numPr>
      <w:shd w:fill="FFFFFF" w:val="clear"/>
      <w:spacing w:lineRule="atLeast" w:line="240"/>
      <w:ind w:firstLine="1320"/>
      <w:jc w:val="center"/>
      <w:outlineLvl w:val="6"/>
    </w:pPr>
    <w:rPr>
      <w:b/>
      <w:bCs/>
      <w:color w:val="000000"/>
      <w:szCs w:val="46"/>
    </w:rPr>
  </w:style>
  <w:style w:type="paragraph" w:styleId="Heading8">
    <w:name w:val="Heading 8"/>
    <w:basedOn w:val="Normal"/>
    <w:next w:val="Normal"/>
    <w:qFormat/>
    <w:pPr>
      <w:keepNext w:val="true"/>
      <w:numPr>
        <w:ilvl w:val="7"/>
        <w:numId w:val="1"/>
      </w:numPr>
      <w:shd w:fill="FFFFFF" w:val="clear"/>
      <w:spacing w:lineRule="atLeast" w:line="240"/>
      <w:ind w:left="5" w:firstLine="1320"/>
      <w:jc w:val="center"/>
      <w:outlineLvl w:val="7"/>
    </w:pPr>
    <w:rPr>
      <w:b/>
      <w:bCs/>
    </w:rPr>
  </w:style>
  <w:style w:type="paragraph" w:styleId="Heading9">
    <w:name w:val="Heading 9"/>
    <w:basedOn w:val="Normal"/>
    <w:next w:val="Normal"/>
    <w:qFormat/>
    <w:pPr>
      <w:keepNext w:val="true"/>
      <w:numPr>
        <w:ilvl w:val="8"/>
        <w:numId w:val="1"/>
      </w:numPr>
      <w:shd w:fill="FFFFFF" w:val="clear"/>
      <w:spacing w:lineRule="atLeast" w:line="240"/>
      <w:ind w:left="5" w:hanging="0"/>
      <w:outlineLvl w:val="8"/>
    </w:pPr>
    <w:rPr>
      <w:b/>
      <w:bCs/>
      <w:color w:val="000000"/>
      <w:szCs w:val="23"/>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240"/>
      <w:jc w:val="both"/>
    </w:pPr>
    <w:rPr>
      <w:i/>
      <w:iCs/>
      <w:color w:val="000000"/>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Цитата"/>
    <w:basedOn w:val="Normal"/>
    <w:qFormat/>
    <w:pPr>
      <w:shd w:fill="FFFFFF" w:val="clear"/>
      <w:spacing w:lineRule="atLeast" w:line="240"/>
      <w:ind w:left="14" w:right="34" w:firstLine="259"/>
      <w:jc w:val="both"/>
    </w:pPr>
    <w:rPr>
      <w:color w:val="000000"/>
    </w:rPr>
  </w:style>
  <w:style w:type="paragraph" w:styleId="TextBodyIndent">
    <w:name w:val="Body Text Indent"/>
    <w:basedOn w:val="Normal"/>
    <w:pPr>
      <w:ind w:left="5" w:hanging="0"/>
      <w:jc w:val="both"/>
    </w:pPr>
    <w:rPr>
      <w:color w:val="000000"/>
    </w:rPr>
  </w:style>
  <w:style w:type="paragraph" w:styleId="2">
    <w:name w:val="Основной текст с отступом 2"/>
    <w:basedOn w:val="Normal"/>
    <w:qFormat/>
    <w:pPr>
      <w:shd w:fill="FFFFFF" w:val="clear"/>
      <w:spacing w:lineRule="atLeast" w:line="240"/>
      <w:ind w:left="5" w:firstLine="283"/>
      <w:jc w:val="both"/>
    </w:pPr>
    <w:rPr>
      <w:color w:val="000000"/>
    </w:rPr>
  </w:style>
  <w:style w:type="paragraph" w:styleId="3">
    <w:name w:val="Основной текст с отступом 3"/>
    <w:basedOn w:val="Normal"/>
    <w:qFormat/>
    <w:pPr>
      <w:shd w:fill="FFFFFF" w:val="clear"/>
      <w:spacing w:lineRule="atLeast" w:line="240"/>
      <w:ind w:left="5" w:firstLine="278"/>
      <w:jc w:val="both"/>
    </w:pPr>
    <w:rPr>
      <w:color w:val="000000"/>
    </w:rPr>
  </w:style>
  <w:style w:type="paragraph" w:styleId="21">
    <w:name w:val="Основной текст 2"/>
    <w:basedOn w:val="Normal"/>
    <w:qFormat/>
    <w:pPr>
      <w:shd w:fill="FFFFFF" w:val="clear"/>
      <w:spacing w:lineRule="atLeast" w:line="240"/>
      <w:jc w:val="both"/>
    </w:pPr>
    <w:rPr>
      <w:color w:val="000000"/>
      <w:szCs w:val="25"/>
    </w:rPr>
  </w:style>
  <w:style w:type="paragraph" w:styleId="31">
    <w:name w:val="Основной текст 3"/>
    <w:basedOn w:val="Normal"/>
    <w:qFormat/>
    <w:pPr>
      <w:shd w:fill="FFFFFF" w:val="clear"/>
      <w:spacing w:lineRule="atLeast" w:line="240"/>
      <w:ind w:right="38" w:hanging="0"/>
      <w:jc w:val="both"/>
    </w:pPr>
    <w:rPr>
      <w:color w:val="000000"/>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9T10:47:00Z</dcterms:created>
  <dc:creator>www.roerich.com</dc:creator>
  <dc:description>Электронная библиотека Донецкого Рериховского Вестника "Орифламма".</dc:description>
  <cp:keywords/>
  <dc:language>en-US</dc:language>
  <cp:lastModifiedBy>Admin</cp:lastModifiedBy>
  <dcterms:modified xsi:type="dcterms:W3CDTF">2010-09-03T12:08:00Z</dcterms:modified>
  <cp:revision>5</cp:revision>
  <dc:subject/>
  <dc:title>Кессиди Ф.Х. Сократ.</dc:title>
</cp:coreProperties>
</file>