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ind w:firstLine="539"/>
        <w:jc w:val="center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ФОНД КУЛЬТУРЫ КАРЕЛИИ </w:t>
      </w:r>
    </w:p>
    <w:p>
      <w:pPr>
        <w:pStyle w:val="Normal"/>
        <w:shd w:fill="FFFFFF" w:val="clear"/>
        <w:spacing w:before="120" w:after="12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УЗЕЙ КОСМИЧЕСКОГО ИСКУССТВА ИМ. Н. К. РЕРИХА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 xml:space="preserve">Юрий ЛИННИК 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</w:rPr>
        <w:t>МОЙ ИСЛАМ</w:t>
      </w:r>
    </w:p>
    <w:p>
      <w:pPr>
        <w:pStyle w:val="Normal"/>
        <w:shd w:fill="FFFFFF" w:val="clear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ОГЛАВЛЕНИЕ:</w:t>
      </w:r>
    </w:p>
    <w:p>
      <w:pPr>
        <w:pStyle w:val="Normal"/>
        <w:shd w:fill="FFFFFF" w:val="clear"/>
        <w:tabs>
          <w:tab w:val="clear" w:pos="708"/>
          <w:tab w:val="left" w:pos="3888" w:leader="dot"/>
          <w:tab w:val="left" w:pos="6437" w:leader="dot"/>
        </w:tabs>
        <w:ind w:right="-6" w:hanging="0"/>
        <w:rPr>
          <w:rFonts w:ascii="Times New Roman" w:hAnsi="Times New Roman" w:cs="Times New Roman"/>
          <w:sz w:val="24"/>
          <w:szCs w:val="24"/>
        </w:rPr>
      </w:pPr>
      <w:hyperlink w:anchor="Хулмания"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</w:rPr>
          <w:t>ХУЛМАНИЯ (вместо пролога)</w:t>
        </w:r>
      </w:hyperlink>
    </w:p>
    <w:p>
      <w:pPr>
        <w:pStyle w:val="Normal"/>
        <w:shd w:fill="FFFFFF" w:val="clear"/>
        <w:tabs>
          <w:tab w:val="clear" w:pos="708"/>
          <w:tab w:val="left" w:pos="6437" w:leader="dot"/>
        </w:tabs>
        <w:ind w:right="-6" w:hanging="0"/>
        <w:rPr>
          <w:rFonts w:ascii="Times New Roman" w:hAnsi="Times New Roman" w:cs="Times New Roman"/>
          <w:sz w:val="24"/>
          <w:szCs w:val="24"/>
        </w:rPr>
      </w:pPr>
      <w:hyperlink w:anchor="роро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 ПРОРОК</w:t>
        </w:r>
      </w:hyperlink>
    </w:p>
    <w:p>
      <w:pPr>
        <w:pStyle w:val="Normal"/>
        <w:shd w:fill="FFFFFF" w:val="clear"/>
        <w:tabs>
          <w:tab w:val="clear" w:pos="708"/>
          <w:tab w:val="left" w:pos="6432" w:leader="dot"/>
        </w:tabs>
        <w:ind w:right="-6" w:hanging="0"/>
        <w:rPr>
          <w:rFonts w:ascii="Times New Roman" w:hAnsi="Times New Roman" w:cs="Times New Roman"/>
          <w:sz w:val="24"/>
          <w:szCs w:val="24"/>
        </w:rPr>
      </w:pPr>
      <w:hyperlink w:anchor="христианство"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</w:rPr>
          <w:t>П. ИСЛАМ  И  ХРИСТИАНСТВО</w:t>
        </w:r>
      </w:hyperlink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  <w:tab w:val="left" w:pos="6437" w:leader="dot"/>
        </w:tabs>
        <w:ind w:left="0" w:right="-6" w:hanging="0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hyperlink w:anchor="между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</w:rPr>
          <w:t>МЕЖДУ  ЗАПАДОМ  И  ВОСТОКОМ</w:t>
        </w:r>
      </w:hyperlink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  <w:tab w:val="left" w:pos="6437" w:leader="dot"/>
        </w:tabs>
        <w:ind w:left="0" w:right="-6" w:hanging="0"/>
        <w:rPr>
          <w:rFonts w:ascii="Times New Roman" w:hAnsi="Times New Roman" w:cs="Times New Roman"/>
          <w:color w:val="000000"/>
          <w:spacing w:val="-1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hyperlink w:anchor="пафос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</w:rPr>
          <w:t>ПАФОС  ЕДИНСТВА</w:t>
        </w:r>
      </w:hyperlink>
    </w:p>
    <w:p>
      <w:pPr>
        <w:pStyle w:val="Normal"/>
        <w:shd w:fill="FFFFFF" w:val="clear"/>
        <w:tabs>
          <w:tab w:val="clear" w:pos="708"/>
          <w:tab w:val="left" w:pos="202" w:leader="none"/>
          <w:tab w:val="left" w:pos="6437" w:leader="dot"/>
        </w:tabs>
        <w:ind w:right="-6" w:hanging="0"/>
        <w:rPr>
          <w:rFonts w:ascii="Times New Roman" w:hAnsi="Times New Roman" w:cs="Times New Roman"/>
          <w:sz w:val="24"/>
          <w:szCs w:val="24"/>
        </w:rPr>
      </w:pPr>
      <w:hyperlink w:anchor="единого">
        <w:r>
          <w:rPr>
            <w:rStyle w:val="InternetLink"/>
            <w:rFonts w:cs="Times New Roman" w:ascii="Times New Roman" w:hAnsi="Times New Roman"/>
            <w:spacing w:val="-16"/>
            <w:sz w:val="24"/>
            <w:szCs w:val="24"/>
            <w:lang w:val="en-US"/>
          </w:rPr>
          <w:t>V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АНТИНОМИИ  ЕДИНОГО  БОГА</w:t>
        </w:r>
      </w:hyperlink>
    </w:p>
    <w:p>
      <w:pPr>
        <w:pStyle w:val="Normal"/>
        <w:shd w:fill="FFFFFF" w:val="clear"/>
        <w:tabs>
          <w:tab w:val="clear" w:pos="708"/>
          <w:tab w:val="left" w:pos="274" w:leader="none"/>
          <w:tab w:val="left" w:pos="6350" w:leader="dot"/>
        </w:tabs>
        <w:ind w:right="-6" w:hanging="0"/>
        <w:rPr>
          <w:rFonts w:ascii="Times New Roman" w:hAnsi="Times New Roman" w:cs="Times New Roman"/>
          <w:sz w:val="24"/>
          <w:szCs w:val="24"/>
        </w:rPr>
      </w:pPr>
      <w:hyperlink w:anchor="во">
        <w:r>
          <w:rPr>
            <w:rStyle w:val="InternetLink"/>
            <w:rFonts w:cs="Times New Roman" w:ascii="Times New Roman" w:hAnsi="Times New Roman"/>
            <w:spacing w:val="-7"/>
            <w:sz w:val="24"/>
            <w:szCs w:val="24"/>
            <w:lang w:val="en-US"/>
          </w:rPr>
          <w:t>VI</w:t>
        </w:r>
        <w:r>
          <w:rPr>
            <w:rStyle w:val="InternetLink"/>
            <w:rFonts w:cs="Times New Roman" w:ascii="Times New Roman" w:hAnsi="Times New Roman"/>
            <w:spacing w:val="-7"/>
            <w:sz w:val="24"/>
            <w:szCs w:val="24"/>
          </w:rPr>
          <w:t xml:space="preserve">. </w:t>
        </w:r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</w:rPr>
          <w:t>ТАДЖАЛЛИ:  ЕДИНСТВО  ВО  МНОЖЕСТВЕННОСТИ</w:t>
        </w:r>
      </w:hyperlink>
    </w:p>
    <w:p>
      <w:pPr>
        <w:pStyle w:val="Normal"/>
        <w:shd w:fill="FFFFFF" w:val="clear"/>
        <w:tabs>
          <w:tab w:val="clear" w:pos="708"/>
          <w:tab w:val="left" w:pos="346" w:leader="none"/>
          <w:tab w:val="left" w:pos="6355" w:leader="dot"/>
        </w:tabs>
        <w:ind w:right="-6" w:hanging="0"/>
        <w:rPr>
          <w:rFonts w:ascii="Times New Roman" w:hAnsi="Times New Roman" w:cs="Times New Roman"/>
          <w:sz w:val="24"/>
          <w:szCs w:val="24"/>
        </w:rPr>
      </w:pPr>
      <w:hyperlink w:anchor="вах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lang w:val="en-US"/>
          </w:rPr>
          <w:t>VII</w:t>
        </w:r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</w:rPr>
          <w:t>. ВАХДАТ  АЛ-ВУДЖУД:  “ЕДИНСТВО  И  ЕДИНСТВЕННОСТЬ  БЫТИЯ”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13" w:leader="none"/>
          <w:tab w:val="left" w:pos="6350" w:leader="dot"/>
        </w:tabs>
        <w:ind w:right="-6" w:hanging="0"/>
        <w:rPr>
          <w:rFonts w:ascii="Times New Roman" w:hAnsi="Times New Roman" w:cs="Times New Roman"/>
          <w:sz w:val="24"/>
          <w:szCs w:val="24"/>
        </w:rPr>
      </w:pPr>
      <w:hyperlink w:anchor="человек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</w:rPr>
          <w:t>. МУХТАСАР:  ЧЕЛОВЕК  КАК  КОНСПЕКТ  МИРОЗДАНИЯ</w:t>
        </w:r>
      </w:hyperlink>
    </w:p>
    <w:p>
      <w:pPr>
        <w:pStyle w:val="Normal"/>
        <w:shd w:fill="FFFFFF" w:val="clear"/>
        <w:tabs>
          <w:tab w:val="clear" w:pos="708"/>
          <w:tab w:val="left" w:pos="6350" w:leader="dot"/>
        </w:tabs>
        <w:ind w:right="-6" w:hanging="0"/>
        <w:rPr>
          <w:rFonts w:ascii="Times New Roman" w:hAnsi="Times New Roman" w:cs="Times New Roman"/>
          <w:sz w:val="24"/>
          <w:szCs w:val="24"/>
        </w:rPr>
      </w:pPr>
      <w:hyperlink w:anchor="соединение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val="en-US"/>
          </w:rPr>
          <w:t>IX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. ИТТИХАД:  СОЕДИНЕНИЕ  С  БОГОМ</w:t>
        </w:r>
      </w:hyperlink>
    </w:p>
    <w:p>
      <w:pPr>
        <w:pStyle w:val="Normal"/>
        <w:shd w:fill="FFFFFF" w:val="clear"/>
        <w:tabs>
          <w:tab w:val="clear" w:pos="708"/>
          <w:tab w:val="left" w:pos="226" w:leader="none"/>
          <w:tab w:val="left" w:pos="6355" w:leader="dot"/>
        </w:tabs>
        <w:ind w:right="-6" w:hanging="0"/>
        <w:rPr>
          <w:rFonts w:ascii="Times New Roman" w:hAnsi="Times New Roman" w:cs="Times New Roman"/>
          <w:sz w:val="24"/>
          <w:szCs w:val="24"/>
        </w:rPr>
      </w:pPr>
      <w:hyperlink w:anchor="исламский">
        <w:r>
          <w:rPr>
            <w:rStyle w:val="InternetLink"/>
            <w:rFonts w:cs="Times New Roman" w:ascii="Times New Roman" w:hAnsi="Times New Roman"/>
            <w:spacing w:val="-12"/>
            <w:sz w:val="24"/>
            <w:szCs w:val="24"/>
            <w:lang w:val="en-US"/>
          </w:rPr>
          <w:t>X</w:t>
        </w:r>
        <w:r>
          <w:rPr>
            <w:rStyle w:val="InternetLink"/>
            <w:rFonts w:cs="Times New Roman" w:ascii="Times New Roman" w:hAnsi="Times New Roman"/>
            <w:spacing w:val="-1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 xml:space="preserve">МОЙ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 xml:space="preserve">ИСЛАМСКИЙ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ИКОНОСТАС</w:t>
        </w:r>
      </w:hyperlink>
    </w:p>
    <w:p>
      <w:pPr>
        <w:pStyle w:val="Normal"/>
        <w:shd w:fill="FFFFFF" w:val="clear"/>
        <w:tabs>
          <w:tab w:val="clear" w:pos="708"/>
          <w:tab w:val="left" w:pos="6355" w:leader="dot"/>
        </w:tabs>
        <w:ind w:left="1080" w:right="-6" w:hanging="0"/>
        <w:rPr>
          <w:rFonts w:ascii="Times New Roman" w:hAnsi="Times New Roman" w:cs="Times New Roman"/>
          <w:sz w:val="24"/>
          <w:szCs w:val="24"/>
        </w:rPr>
      </w:pPr>
      <w:hyperlink w:anchor="Рабия">
        <w:r>
          <w:rPr>
            <w:rStyle w:val="InternetLink"/>
            <w:rFonts w:cs="Times New Roman" w:ascii="Times New Roman" w:hAnsi="Times New Roman"/>
            <w:spacing w:val="3"/>
            <w:sz w:val="24"/>
            <w:szCs w:val="24"/>
          </w:rPr>
          <w:t>1.Рабия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6" w:leader="none"/>
          <w:tab w:val="left" w:pos="6350" w:leader="dot"/>
        </w:tabs>
        <w:ind w:left="1080" w:right="-6" w:hanging="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hyperlink w:anchor="Мухасиби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</w:rPr>
          <w:t>Мухасиби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6" w:leader="none"/>
          <w:tab w:val="left" w:pos="6355" w:leader="dot"/>
        </w:tabs>
        <w:ind w:left="1080" w:right="-6" w:hanging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 </w:t>
      </w:r>
      <w:hyperlink w:anchor="Бистами"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  <w:lang w:val="uk-UA"/>
          </w:rPr>
          <w:t>Б</w:t>
        </w:r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</w:rPr>
          <w:t>истами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6" w:leader="none"/>
          <w:tab w:val="left" w:pos="6355" w:leader="dot"/>
        </w:tabs>
        <w:ind w:left="1080" w:right="-6"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 </w:t>
      </w:r>
      <w:hyperlink w:anchor="Тустари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</w:rPr>
          <w:t>Тустари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6" w:leader="none"/>
          <w:tab w:val="left" w:pos="6355" w:leader="dot"/>
        </w:tabs>
        <w:ind w:left="1080" w:right="-6" w:hanging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hyperlink w:anchor="Халладж"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</w:rPr>
          <w:t>Халладж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6" w:leader="none"/>
          <w:tab w:val="left" w:pos="6355" w:leader="dot"/>
        </w:tabs>
        <w:ind w:left="1080" w:right="-6" w:hanging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</w:t>
      </w:r>
      <w:hyperlink w:anchor="Джунайд"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</w:rPr>
          <w:t>Джунайд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6" w:leader="none"/>
          <w:tab w:val="left" w:pos="6355" w:leader="dot"/>
        </w:tabs>
        <w:ind w:left="1080" w:right="-6"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</w:t>
      </w:r>
      <w:hyperlink w:anchor="Кубра"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</w:rPr>
          <w:t>Кубра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6" w:leader="none"/>
          <w:tab w:val="left" w:pos="6360" w:leader="dot"/>
        </w:tabs>
        <w:ind w:left="1080" w:right="-6" w:hanging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 </w:t>
      </w:r>
      <w:hyperlink w:anchor="Сухраварди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</w:rPr>
          <w:t>Сухраварди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6" w:leader="none"/>
          <w:tab w:val="left" w:pos="6355" w:leader="dot"/>
        </w:tabs>
        <w:ind w:left="1080" w:right="-6" w:hanging="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 </w:t>
      </w:r>
      <w:hyperlink w:anchor="Ибн"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</w:rPr>
          <w:t>ИбнАраби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2" w:leader="none"/>
          <w:tab w:val="left" w:pos="5150" w:leader="dot"/>
          <w:tab w:val="left" w:pos="6360" w:leader="dot"/>
        </w:tabs>
        <w:ind w:left="0" w:right="-6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hyperlink w:anchor="пирамида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</w:rPr>
          <w:t>ПИРАМИДА ЗУ-Н-НУНА: ОТ СТОЯНКИ К СТОЯНКЕ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2" w:leader="none"/>
          <w:tab w:val="left" w:pos="6360" w:leader="dot"/>
        </w:tabs>
        <w:ind w:left="0" w:right="-6" w:hanging="0"/>
        <w:rPr>
          <w:rFonts w:ascii="Times New Roman" w:hAnsi="Times New Roman" w:cs="Times New Roman"/>
          <w:color w:val="000000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 </w:t>
      </w:r>
      <w:hyperlink w:anchor="Ахвал"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</w:rPr>
          <w:t>АХВАЛ: КАСАНИЯ ВЕЧНОСТИ</w:t>
        </w:r>
      </w:hyperlink>
    </w:p>
    <w:p>
      <w:pPr>
        <w:pStyle w:val="Normal"/>
        <w:shd w:fill="FFFFFF" w:val="clear"/>
        <w:tabs>
          <w:tab w:val="clear" w:pos="708"/>
          <w:tab w:val="left" w:pos="6365" w:leader="dot"/>
        </w:tabs>
        <w:ind w:right="-6" w:hanging="0"/>
        <w:rPr>
          <w:rFonts w:ascii="Times New Roman" w:hAnsi="Times New Roman" w:cs="Times New Roman"/>
          <w:sz w:val="24"/>
          <w:szCs w:val="24"/>
        </w:rPr>
      </w:pPr>
      <w:hyperlink w:anchor="философия"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</w:rPr>
          <w:t>ФИЛОСОФИЯ ПОВЕДЕНИЯ (вместо эпилога)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  <w:tab w:val="left" w:pos="6360" w:leader="dot"/>
        </w:tabs>
        <w:ind w:left="0" w:right="-6" w:firstLine="108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hyperlink w:anchor="Маламатия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</w:rPr>
          <w:t>Маламатия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  <w:tab w:val="left" w:pos="6365" w:leader="dot"/>
        </w:tabs>
        <w:ind w:left="0" w:right="-6" w:firstLine="108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hyperlink w:anchor="Каландария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Каландария</w:t>
        </w:r>
      </w:hyperlink>
    </w:p>
    <w:p>
      <w:pPr>
        <w:pStyle w:val="Normal"/>
        <w:shd w:fill="FFFFFF" w:val="clear"/>
        <w:ind w:right="-6" w:hanging="0"/>
        <w:rPr>
          <w:rStyle w:val="InternetLink"/>
          <w:rFonts w:ascii="Times New Roman" w:hAnsi="Times New Roman" w:cs="Times New Roman"/>
          <w:sz w:val="24"/>
          <w:szCs w:val="24"/>
        </w:rPr>
      </w:pPr>
      <w:hyperlink w:anchor="Рерихи">
        <w:r>
          <w:rPr>
            <w:rStyle w:val="InternetLink"/>
            <w:rFonts w:cs="Times New Roman" w:ascii="Times New Roman" w:hAnsi="Times New Roman"/>
            <w:i/>
            <w:spacing w:val="-1"/>
            <w:sz w:val="24"/>
            <w:szCs w:val="24"/>
          </w:rPr>
          <w:t>Приложение:</w:t>
        </w:r>
      </w:hyperlink>
    </w:p>
    <w:p>
      <w:pPr>
        <w:pStyle w:val="Normal"/>
        <w:shd w:fill="FFFFFF" w:val="clear"/>
        <w:tabs>
          <w:tab w:val="clear" w:pos="708"/>
          <w:tab w:val="left" w:pos="6365" w:leader="dot"/>
        </w:tabs>
        <w:ind w:left="1080" w:right="-6" w:hanging="0"/>
        <w:rPr>
          <w:rFonts w:ascii="Times New Roman" w:hAnsi="Times New Roman" w:cs="Times New Roman"/>
          <w:sz w:val="24"/>
          <w:szCs w:val="24"/>
        </w:rPr>
      </w:pPr>
      <w:hyperlink w:anchor="Рерихи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 xml:space="preserve">РЕРИХИ 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 xml:space="preserve">И 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ИСЛАМ</w:t>
        </w:r>
      </w:hyperlink>
    </w:p>
    <w:p>
      <w:pPr>
        <w:pStyle w:val="Normal"/>
        <w:shd w:fill="FFFFFF" w:val="clear"/>
        <w:tabs>
          <w:tab w:val="clear" w:pos="708"/>
          <w:tab w:val="left" w:pos="6365" w:leader="dot"/>
        </w:tabs>
        <w:ind w:left="1080" w:right="-6" w:hanging="0"/>
        <w:rPr>
          <w:rFonts w:ascii="Times New Roman" w:hAnsi="Times New Roman" w:cs="Times New Roman"/>
          <w:sz w:val="24"/>
          <w:szCs w:val="24"/>
        </w:rPr>
      </w:pPr>
      <w:hyperlink w:anchor="Мои"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</w:rPr>
          <w:t>МОИ РУБАИ</w:t>
        </w:r>
      </w:hyperlink>
    </w:p>
    <w:p>
      <w:pPr>
        <w:pStyle w:val="Normal"/>
        <w:shd w:fill="FFFFFF" w:val="clear"/>
        <w:spacing w:before="110" w:after="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трозаводск</w:t>
      </w:r>
    </w:p>
    <w:p>
      <w:pPr>
        <w:pStyle w:val="Normal"/>
        <w:shd w:fill="FFFFFF" w:val="clear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Святой Остров”</w:t>
      </w:r>
    </w:p>
    <w:p>
      <w:pPr>
        <w:pStyle w:val="Normal"/>
        <w:shd w:fill="FFFFFF" w:val="clear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1996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Хулмания"/>
      <w:bookmarkEnd w:id="0"/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ХУЛМАНИЯ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вместо пролога)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Хулмания"/>
      <w:bookmarkEnd w:id="1"/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Я – хулманит.</w:t>
      </w:r>
    </w:p>
    <w:p>
      <w:pPr>
        <w:pStyle w:val="Normal"/>
        <w:shd w:fill="FFFFFF" w:val="clear"/>
        <w:ind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о значит, что все прекрасное для мен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оплощение Бога. Так учил в середи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ека философ Абу Хулман. Удивительное мировоззрение! Суть его можно выразить так: пантеи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ическая эстетик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ли эстетический пантеизм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облема богоявления –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таджал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здревле волнует мыслителей ислама. И вот Аб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Хулман предлагает весьма оригинальное решение этой проблемы: Бог там, где красо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с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стетически значимое есть его манифестация в дольнем мире. Поклоняясь красоте, мы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лоняемся Богу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что поэтичнее этого культа? Красота женщин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красота метафор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расота расте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красота мечети: во всех этих разнообразных явлениях Бог вплотну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ближается к миру. Приближается настолько, что мы видим его воочию: ведь красо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не просто его икона или символ, красо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он сам.</w:t>
      </w:r>
    </w:p>
    <w:p>
      <w:pPr>
        <w:pStyle w:val="Normal"/>
        <w:shd w:fill="FFFFFF" w:val="clear"/>
        <w:ind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исламу меня привело чувство прекрасного. Сказка Самарканда – волшебство Хивы –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агия Альгамбр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божественность Тадж-Махала: наслаиваясь друг на друга, образы му</w:t>
        <w:softHyphen/>
        <w:t>сульманской архитектуры порождают в моей душе некий совершенно особый гештальт к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т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у него нет параллелей, нет аналогий. Словно красота эта принадлежит иной реа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ости, иному миру. Хотя формально тут все элементы знакомы: вот арки – вот купола – во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лонны; но в том и заключается тайна, что знаком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тстранено, привыч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трансфор</w:t>
        <w:softHyphen/>
        <w:t xml:space="preserve">мировано. Неуловимые преобразования! Так или иначе, но благодаря им мы говорим со все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пределенностью: эту линию мог провести только мусульманский зодч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этот орнамен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ог придумать только мусульманский геометр – эту гамму мог найти только мусульманский художник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чем специфика исламского образа красоты? Я бы сказал так: это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томн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расо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 ней живет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томл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 чему-то нездешнему, далекому, иному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Томление...</w:t>
      </w:r>
    </w:p>
    <w:p>
      <w:pPr>
        <w:pStyle w:val="Normal"/>
        <w:shd w:fill="FFFFFF" w:val="clear"/>
        <w:ind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умается, что это чудесное состояние нашего духа является и условием, и основой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рансцендирова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агодаря которому мы имеем возможность почувствовать каса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ругих миров. Блаженство этого касания растворено в мусульманском искусстве. Мечт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ельное и трепетное, оно словно грезит наяву, уплывая в занебесное, трансцендентное. Романтическое начало соприсуще ему. Поднявшись высоко-высоко над всем земным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енным, оно уловило красоту р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запечатлело ее в своих образах. Что драгоценне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кого свидетельства?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ряду с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томностью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усульманскому искусству свойственна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изысканность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о тож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целая категория. И главное в н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тнюдь не эстетство или снобизм, а величайшее напря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жение духа, утончающего материю. Утончающего до тех предельных значений, когда она к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ы сходит на нет, начиная просвечивать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квозь нее все зримей и достоверней проступает запредельное, несказанное. Художник удаляет из материи тлен, энтропию. И материя стано</w:t>
        <w:softHyphen/>
        <w:t xml:space="preserve">вится легкой, ажурной, лучезарной. Это и есть изысканность: верный знак того, что мастер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далось облагородить материю. Теперь в ней может отразиться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малаку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ысший мир идей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отъемлемый от Аллаха. Чем изысканней манера, тем прозрачней материя. И тем очеви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й стоящая за ней красота первообразов. На путях такого высветления вещества мусу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анское искусство достигло замечательных результатов. Отсюда его покоряющая духовность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йдите в знаменитую Кордовскую мече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вам покажется: это уже не Земл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э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квозящая материя рая, облекающая красоту архетипов без всяких потерь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Эстетическое чувство пронизывает Коран. Аллах в его сурах предстает как вдохновенны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художник, сообразующий творение мира с предвечными нормами красоты. Читаем в Коране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“И небо Он воздвиг и установил весы” (55:6). Образ весов имеет здесь архетипический смысл 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это символ мировой гармонии; это образ космической симметрии, которая в ценностн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странстве культуры предстает как красота. Будучи микрокосмом, человек вторит красоте мироздани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Аллах “...прекрасно дал вам формы” (40:66), “...прекрасно устроил ваши об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ы” (64:3). Эстетика космологическая переходит в эстетику антропологическую. И это за</w:t>
        <w:softHyphen/>
        <w:t xml:space="preserve">кономерно: ведь в основе проявленного бытия лежит “Муххамадова сущность”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это ее световая эманация порождает и Вселенную, и человека. Мир изначально вочеловечен. Поэ</w:t>
        <w:softHyphen/>
        <w:t xml:space="preserve">тому в исламе он трактуется как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ал-инсан ал-кабир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“большой человек”, или “мегантроп”. Дух единства, столь характерный для ислама, свойственен и его эстетике: красо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едина.</w:t>
      </w:r>
    </w:p>
    <w:p>
      <w:pPr>
        <w:pStyle w:val="Normal"/>
        <w:shd w:fill="FFFFFF" w:val="clear"/>
        <w:ind w:right="4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Хулманиты это единство объяснят так: красота есть Бог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но нет Бога, кроме Аллаха. Поэ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ому культ красот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это и культ Всевышнего.</w:t>
      </w:r>
    </w:p>
    <w:p>
      <w:pPr>
        <w:pStyle w:val="Normal"/>
        <w:shd w:fill="FFFFFF" w:val="clear"/>
        <w:ind w:right="3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не кажется, что имеется некоторое внутреннее созвучье между взглядами хулманитов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усских софиолог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нвариантом здесь является убеждение в божественности прекрас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о.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“София есть красота”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 писал о. Павел Флоренский. По законом симметрии эта форм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а может иметь такой вид: “Красота есть София”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зеркальная инверсия еще больше сбл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ает ее с концепцией хулманитов.</w:t>
      </w:r>
    </w:p>
    <w:p>
      <w:pPr>
        <w:pStyle w:val="Normal"/>
        <w:shd w:fill="FFFFFF" w:val="clear"/>
        <w:ind w:right="3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расота и истина коррелируют друг с другом. Так вот: именно красота ислама стала д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еня самым верным знаком его истинности. Вслед за Мухаммедом, я “...считаю истиной прекраснейшее” (92:6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 мир ислама является в моих глазах прекраснейшим из миров.</w:t>
      </w:r>
    </w:p>
    <w:p>
      <w:pPr>
        <w:pStyle w:val="Normal"/>
        <w:shd w:fill="FFFFFF" w:val="clear"/>
        <w:ind w:right="3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ставаясь христианином, принимаю ислам: совместимость двух религий несомненна дл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его сердца.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роро"/>
      <w:bookmarkEnd w:id="2"/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 ПРОРОК</w:t>
      </w:r>
    </w:p>
    <w:p>
      <w:pPr>
        <w:pStyle w:val="Normal"/>
        <w:shd w:fill="FFFFFF" w:val="clear"/>
        <w:ind w:right="2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роро"/>
      <w:bookmarkEnd w:id="3"/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ухаммеду было около сорока лет, когда он уединился в горах, находящихся поблизос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 Мекки. Именно здесь, в атмосфере абсолютного одиночества, его посетили первые вид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я. А потом в душе пророка твердо и вразумительно зазвучал некий голос. Вначале э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ызвало у Мухаммада страх. Но вскоре он понял: в н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через не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говорит Бог.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ухаммеду пришло сознание себя как посланника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(расул)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пророка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(наби)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ллаха. Не пер</w:t>
        <w:softHyphen/>
        <w:t xml:space="preserve">вым он был призван к этой мисси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цепь предшествующих избранников замыкает Иису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Христос, к которому создатель ислама относился с исключительной любовью и почтением. Но впервые именно через Мухаммада Бог заговорил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рямой речью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есомненно, что э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ачественно новый этап на путях восхождения человека к Богу. Еще бы! Ведь теперь мы слышим самого Аллаха, а не пересказ его слов, адаптированный к нашему восприятию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осредники-трансляторы нам больше не нужны. Ни в Торе, ни в Евангелии мы не находим ничего подобного. Конечно, Иисус для христиани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Бог, а не только пророк; но все ж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чь Бога-Слова изливается из человеческих уст. Тогда как в Коране с нами говорит верхов</w:t>
        <w:softHyphen/>
        <w:t xml:space="preserve">ное Первосущество, трансцендентное миру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ряд ли у него есть обычный голосовой апп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т, но тем не менее мы отчетливо слышим его. Аналогов этому нет.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уххамад стал рупором Бога. Эта не метафор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это суть той миссии, которую выпол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л Мухаммад. Он донес до людей истины, открытые ему самим Богом. Коран можно на</w:t>
        <w:softHyphen/>
        <w:t>звать стенограммой этих откровений. Разумеется, в процессе записи могли возникать ра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ичные шумы и помехи, исходящие от личности пророка, но этот субъективный момент не ослабляет главного впечатления: человек вырос настолько, что с ним счел возможным заг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орить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личный Бог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его голосу присущи неповторимые интонации; в его речи мы обнаруж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аем характерные идиомы. Этим усиливается достоверность контакта. Что же открыл Алла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луху чуткого пророка?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1) Прежде всего свою единственность, уникальность. Вот мысль, проходящая рефреном через весь Коран: “Воистину, 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Бог, нет божества, кроме Меня!” (20:14). Эти слова звучат на фоне общепринятого в Арав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ека многобожия.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Ширк”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так называется в ислам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юбая попытка придать Аллаху “сотоварища”: мыслить пантеон – пусть и ограниченный 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 месте единого Бога. Поначалу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“ширк”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все не был чужд Мухаммеду. Разве он не верил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риеду женских божест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Манат, ал-Лат и ал-Уззу? Они считались дочерьми Аллаха. Но в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дна из последних сур Корана, которая называется “Очищение веры” (112:1-4):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кажи: “Он – Аллах – един,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ллах вечный,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 родил и не был рожден,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не был Ему равным ни один!”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сомненно, это одно из самых прекрасных озарений человечества, пережитых лично Мухаммедом с необыкновенной эмоциональной остротой: вот рассеивается туман прив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ного многобож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в лучах истины проступает Единое Начало. Экстатический миг! Он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лнит душу чувством возвышенного; он вселяет в сознание необыкновенный энтузиазм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ожно и должно говорить о своеобразном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унитаксисе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аложенном в человека – его влеч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динство, притягивает единство, замагничивает единство. Так вот: это загадочный инстинк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единства получил в личности Мухаммада предельно полное выражение – как бы сфокуси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ался в нем. Никто и никогда не передавал так ярко пафос единства. Поэтика единств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стетика единства, философия единства: все эти грани великой темы получили в Кора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лубокое раскрытие. И самое замечательное: в свое личностное переживание единства Му</w:t>
        <w:softHyphen/>
        <w:t xml:space="preserve">хаммад вложил такой мощный эмоциональный заряд, что он не оскудевает со времен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должает питать нас. Коран зажигает сердц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0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ллах доверительно раскрыл Мухаммаду многие грани своего величия. В Коране ск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но: “Он сотворил небеса без опоры” (31:9). Отсюда следует: Творение выше физическ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обходимости – оно совершается по сверхприродным законам. Это восхищает – и вызы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т волнение, трепет: мы предстоим перед тайной. Трансцендентное просвечивает сквоз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руктуру космоса. Что сравнится с Кораном по умению выявить это просвечивание? Аллах предстает на страницах Корана как средоточие всей космической информации. О нем гово</w:t>
        <w:softHyphen/>
        <w:t xml:space="preserve">рится так: “Поистине, Аллах сведущ в скрытом на небесах и на земле; Он ведь знает про то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то в груди!” (35:36). Единство Бога отражается в единстве всего живого. Дробления, рас</w:t>
      </w:r>
      <w:r>
        <w:rPr>
          <w:rFonts w:cs="Times New Roman" w:ascii="Times New Roman" w:hAnsi="Times New Roman"/>
          <w:color w:val="000000"/>
          <w:sz w:val="24"/>
          <w:szCs w:val="24"/>
        </w:rPr>
        <w:t>щепления: это все преходяще. Вот как в Коране раскрывается генезис человечества: “Он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творил вас из единой души” (39:8). Единство в Боге: оно дано людям как бы на вырос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перспективе их далекого будущего. Мухаммаду посчастливилось прозреть ее. Бесспорн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то Аллах ислама тождественен Богу иудаизма и христианств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о бесспорно и другое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раз Бога получает в Коране свою неповторимую интерпретацию, важнейший элемент к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орой – покоряющая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поэтичность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ллах говорит с Мухаммадом как поэт с поэтом. Разум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тся, и другие, более ранние сакральные тексты, раскрывая величие Бога, поэтизируют его. Но в Коране масштаб этого величия как бы укрупнен на порядо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соответственно пафос его воспевания достигает немыслимых прежде степеней экзальт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0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ллах увел взгляд Мухаммада за горизонт земного существования. Наша жизнь имеет продолжение в трансцендентных сферах. Многое в этом продолжении происходит как бы по инерции: импульс дается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здесь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дольнем мир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тдача имеет место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там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а чертой гроба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чество этой отдачи всецело определяется доброй или злой сутью наших поступков в зе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м бытии. Как хорошо, если человек уходит в иномир с чистой совестью! Контекст нашего существования тут расширяется до бесконечности. Одновременно задается истинная система ценностей: “...жизнь ближайшая в отношении к будущ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только временное пользование!”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13:26). Вслед за Евангелием Коран пророчествует о воскрешении из мертвы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0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тот мир устроен Аллахом так, что в нем нельзя уйти от ответственности – День Суда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отвратим для каждого. Аллах открывает Мухаммаду будущее, в котором вершится Суд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 волнением он рассказывает об увиденном своим соплеменникам, призывая их помнить о посмертном наказании или воздаянии. Эсхатология и этика тесно переплетаются в Коране.</w:t>
      </w:r>
    </w:p>
    <w:p>
      <w:pPr>
        <w:pStyle w:val="Normal"/>
        <w:shd w:fill="FFFFFF" w:val="clear"/>
        <w:ind w:right="2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ениальность Мухаммада несомненна. Как истинный пророк, он вступил в контакт с буд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щим и с вечностью, получив оттуда информацию, общезначимую для всего человечества.</w:t>
      </w:r>
    </w:p>
    <w:p>
      <w:pPr>
        <w:pStyle w:val="Normal"/>
        <w:shd w:fill="FFFFFF" w:val="clear"/>
        <w:spacing w:before="240" w:after="240"/>
        <w:ind w:right="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христианство"/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 ИСЛАМ И ХРИСТИАНСТВО</w:t>
      </w:r>
      <w:bookmarkEnd w:id="4"/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чав свою проповедь, Мухаммад проявил поразительную лояльность по отношению и 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удаизму, и к христианств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двум религиям, которые не только были хорошо известны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равии, но и имели там свои очаги. Ощущая глубинную связь с этими религиями, Мухаммад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идит в себе продолжателя дела, начатого ими. И иудеям, и христианам он хотел напомнить о том, как выглядело их учение в его первоначальной чистоте. Указать на ошибк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не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ррек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плотить разобщенных: вот относительно скромные претензии, с которы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ухаммад вступил на свой путь. Это путь реформатора, не более того: амбиций зачинателя новой мировой религии у Мухаммада не было. Он очень надеялся на то, что найдет быстр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нимание. Пророк наивно полагал, что его проповедь единства устроит все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что за ни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йдут как иудеи, так и христиане. Но Мухаммада ждало горькое разочарование. Носитель расширенного сознания, он требовал адекватного качества и у своей аудитории. Попробу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аглянуть в душу пророка: какой болью отозвалось в нем неприятие, которое ему выказали и иудеи, и христиа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едь он рассчитывал на абсолютно противоположную реакцию. Дос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а, обида! Непонимание содействовало обособлению Мухаммада от существующих традиций 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это имело свой позитив: ислам сложился как самобытная конфессия, быстро приобрет</w:t>
        <w:softHyphen/>
        <w:t>шая статус мировой религии.</w:t>
      </w:r>
    </w:p>
    <w:p>
      <w:pPr>
        <w:pStyle w:val="Normal"/>
        <w:shd w:fill="FFFFFF" w:val="clear"/>
        <w:ind w:right="3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Интереснейший факт: поначалу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кибл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направление, куда мусульмане обращают свои м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литв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была ориентирована на Иерусалим. Лишь впоследствии стрелка повернулась на Мекку!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от свидетельство замечательной толерантности Мухаммада. Являя пример широчайшего всевмещения, Мухаммад был устремлен к синтезу религий. Хотя эта задача осталась нерешенной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о дух синтеза сохранился в исламе. Эта религия абсолютно терпима к другим конфессиям. В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ом числе и к христианству. И тут мы видим характерную асимметрию: если ортодоксы-христи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 резко враждебны к Мухаммаду, то Мухаммад и его последователи относятся к Христу с огромной любовью. Образ Христа занимает существенное место в Коране. Но интерпретация ему дана крайне своеобразная. И, бесспорно, сомнительная для христиан.</w:t>
      </w:r>
    </w:p>
    <w:p>
      <w:pPr>
        <w:pStyle w:val="Normal"/>
        <w:shd w:fill="FFFFFF" w:val="clear"/>
        <w:ind w:right="2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ухаммад отрицает богочеловечество Христа: “Ведь Мессия, Иса, сын Марйам, – то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 посланник Аллаха и Его слово, которое он бросил Марйам, и дух Его. Веруйте же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ллаха и Его посланников и не говорит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три!” (4:169). Тут содержится полемика сразу с двумя догматами христианства: это догмат Боговоплоще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догмат Пресвятой Троицы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трицается и крестная смерть Христа, но признается его вознесение: “Они не убивали его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наверное, нет; Аллах вознес его к Себе” (4:156). Как видим, мифологема Христа получает в исламе весьма спорную для нас редакци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тем не менее мы убеждаемся: в мусульма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кой иерархии сын Марйам занимает одно из самых видных мест. Как пророк Аллаха, он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равен Мухаммаду. Одна из мусульманских легенд гласит: Христос вернется на Землю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разит Даджжала-Антихриста – и после установления на нашей планете царства справедл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ости умрет. Похоронят его в Меди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рядом с Мухаммадом: в мединской мечети ва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хотно покажут место, отведенное для гробницы Христа. Придет час – и два великих про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а воскреснут вместе: у них одна мисс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одна слава. Многозначительная легенда! 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удем оспаривать ее по существу. Для нас важно сейчас другое: в исламе к Христу относят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 величайшим пиететом.</w:t>
      </w:r>
    </w:p>
    <w:p>
      <w:pPr>
        <w:pStyle w:val="Normal"/>
        <w:shd w:fill="FFFFFF" w:val="clear"/>
        <w:ind w:right="2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нечно, мы вправе критиковать ислам за то, что он не понял великую мистерию Бог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площения. Сын Бога, вторая ипостась Троицы, редуциру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я до роли пророка. Налиц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анижение великой идеи! Однако не будем излишне акцентировать этот момент, вырывая 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з того идейного и исторического контекста, в котором создавался ислам. А контекст это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ребовал признания безусловного единства Бога – оно в понимании Мухаммада будет нар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ено, если мы допустим следующе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 Бога есть совечный ему Сын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тогда в основе мира лежит не Единица, а по мен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ей мере Двоиц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дея ипостасности вносит в природу Бога сложность: единство превращается во м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жественно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а это несовместимо с исходной установкой ислама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менно эта установк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требование абсолютного и безусловного единства Бог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дит к тому, что образ Христа как бы умаляется и затеняется по сравнению с его евангел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ской разработкой. Однако отнесемся к этому с предельным пониманием. Тем более, ч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ход Мухаммада от темы Боговоплощения получил своеобразнейшую компенсацию: мы им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м в виду уникальную практику суфиев, которые многократно пытались повторить то, ч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диножды сделал Христо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оединяли в себе божественную и человеческую природу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Хулул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к в исламе называется воплощение одного явления в другом. Этим понятием, в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руг которого велись большие споры, охватывается и возможность воплощения божества в чел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еке. Данный аспект понятия возник под влиянием христианской доктрины Боговоплощени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Я – Бог!”: воскликнул в кульминационный момент экстаза великий Халладж. Следу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и отсюда, что он стал богочеловеком? Сам суфий всячески старался избегать понятие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“ху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лул”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 вот исторический факт: поклонники Халладжа видели в нем воплощенного Бога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о одно из самых радикальных дерзаний в истории культуры: попытка человека поднять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а ступень Божества – и воссоединиться с ним. Суфии хорошо понимали всю масштабнос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воего радикализма. И сами как бы смущались им. Отсюда характерные оговорки: речь ид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 о субстанциональном единстве человека и Бога, а только о психологическом пережив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и. На уровне декларации суфии здесь ограничивают стоящую перед ними задачу. Но дум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тся, что это всего лишь страховка, предпринятая в целях самозащит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не более того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уфии боялись обвинений в богохульстве. Однако думается, что в глубине души они вовсе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читали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хулу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м-то иллюзорны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х чаяньем было реальное, доподлинное слияние 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огом. Практика суфиев имеет некоторые параллели с практикой исихастов. Задача тут одна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терминах исихазм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“обожение” человека. Но исихасты эту задачу ставили в прямой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ткрытой форме, тогда как суфии, в силу конкретных условий своего бытия, были вынужд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ы камуфлировать ее. И это понятно: исихасты в своем подвиге опирались на феноме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исуса Хрис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н дал им на горе Фавор ослепительно яркий пример преображения доль</w:t>
        <w:softHyphen/>
        <w:t xml:space="preserve">него в горнее. Реальность “обожения” вытекает из следующих слов Христа: “Я в Отце Моем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вы во Мне, и Я в вас” (Иоан. 14, 20). Через посредничество Христа каждый может ст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варным богом. Суфии шли к этой же цели своим путем, минуя Хрис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тем не менее н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каких сомнений: главное в их дерзании предопределено христианской идеей Боговопл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щения.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Хулу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является своеобразной модификацией этой идеи. Поэтому можно сказать так: Иисус Христос открыл путь для воссоединения с Богом не только для христиа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на не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стали и мусульманские суфии. Поэтому они суть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изохристы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обно Богочеловеку соединя</w:t>
        <w:softHyphen/>
        <w:t xml:space="preserve">ют в себе две природы – божественную и человеческую. Пусть это соединение им удавалос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существлять лишь в краткие миги экстаз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се равно опыт суфизма бесценен для челове</w:t>
        <w:softHyphen/>
        <w:t xml:space="preserve">чества: ведь в нем оно реально просматривается уже как Богочеловечество. Таким образом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сновная концепция христианства – идея Богочеловека – в неявном виде была ассимили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ана исламом. Глубинное созвучье двух религий очевидно для внимательного взора.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между"/>
      <w:bookmarkEnd w:id="5"/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. МЕЖДУ ЗАПАДОМ И ВОСТОКОМ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между"/>
      <w:bookmarkEnd w:id="6"/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ожные этимологии, будучи развенчаны пристальным лингвистическим анализом, могу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хранять чисто культурную ценность. Так, делались попытки вывести слово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“суфи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”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з гре</w:t>
        <w:softHyphen/>
        <w:t>ческого “софия” – “мудрость”: это неверный подход, но ассоциативное сближение двух раз</w:t>
        <w:softHyphen/>
        <w:t xml:space="preserve">нородных явлений – эллинского и арабского – говорит о многом. Еще один пример ложной этимологии: важнейшее суфийское понятие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“фана”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(буквально “исчезновение”) – на основе чисто фонетического созвучья – связывалось с буддийской “нирваной”. В одном случае лож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я этимология увела нас из Аравии на Запад: в античную Грецию; в другом случае ниточк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иска потянулась на Восток: в буддийскую Индию. Запад и Восток можно назвать диполем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нутри которого развивался ислам: двусторонние влияния были творчески усвоены им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ерсидский философ-мистик Сухраварди считал, что легендарный Гермес дал начал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вум ветвям мудрос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осточной (ярчайший представител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Зороастр) и западной (е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имволизирует имя Платона). По мысли Сухраварди, обе ветви плодоносят на пространстве мусульманского мира; добавим от себя, что порой они давали весьма причудливые гибриды.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У знаменитого мыслителя Ибн Араби было еще одно имя: Ибн Афлату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буквально “сын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латона”. Мы хорошо знаем, как мощно повлиял платонизм на философию христианств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н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е менее плодотворным было его воздействие и на становление мусульманской модели мира. Эт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одель имеет иерархическое строение. Ее высший уровен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малакут: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фера идеальных первосущностей-архетипов.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Малаку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абсолютно изоморфен Платонову миру идей. Вот их общие п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наки: совершенство и постоянство; недоступность человеческим чувствам – и вместе с т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тображенность в реалиях предметного мира. Высоко чтился а странах ислама и Аристотель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Через посредничество арабских арабских философов духовное наследие античности вернулось в Европу. Был бы ли возможным без этого моста Ренессанс? Первая любовь мусульманского мир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это, конечно же, философия Эллады. Характерная деталь: когда в 830 г. халиф аль-Мамун взя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изантию, то он потребовал в качестве контрибуции не деньги или драгоценности, а книг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греческих философов. О том, насколько сильно они поразили его воображение, свидетельству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кой штрих: во сне халиф видел Аристотеля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перь обратим взгляд к Востоку. Распространившись на Индию, ислам своеобраз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еломил главную мифологему этой стран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представление о переселении душ. Тайн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шиитская секта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Ахл-и Хак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чит: “смерть похожа на ныряние утки”. Нырнув в черную пучин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бытия, человек снова возвращается на поверхность, но уже в другой телесной оболочке. Всего человек должен пройти через 1001 перевоплощение. Система реинкарнац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как своего рода фильтр: она обеспечивает последовательное очищение человека от скверны. Перевоплощение сравнивается с переодеванием: метафора призвана снять страх смерти.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сламе существует специальный термин, обозначающий метемпсихоз –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танасух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 мнению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танасухитов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цепь перевоплощений имеет закономерную структур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движение от звена 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вену связано с этическим совершенствованием человека. Тут налицо близость к индуис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ким представлениям о карме. Хотя вера в переселение душ может считаться маргинальным для ислама явлением, но существует доказательное мнение, что тайно ее разделяет немало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личество мусульман. Чутко отзываясь на влияние Запада и Востока, ислам вместе с те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лностью сохраняет свою самобытность.</w:t>
      </w:r>
    </w:p>
    <w:p>
      <w:pPr>
        <w:pStyle w:val="Normal"/>
        <w:shd w:fill="FFFFFF" w:val="clear"/>
        <w:spacing w:before="240" w:after="240"/>
        <w:ind w:right="3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пафос"/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. ПАФОС ЕДИНСТВА</w:t>
      </w:r>
      <w:bookmarkEnd w:id="7"/>
    </w:p>
    <w:p>
      <w:pPr>
        <w:pStyle w:val="Normal"/>
        <w:shd w:fill="FFFFFF" w:val="clear"/>
        <w:ind w:right="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Кабус-Наме мы находим такую мысль: “Один по существ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это Бог преславный, 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роме него, вс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два” (Энциклопедия персидско-таджикской прозы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Душанбе, 1986, с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5). Тут в сжатом виде дана целая программа диалектики. Еди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трансцендентно: это Бог; тогда как проявленный мир состоит из разнообразных двоиц. Не потому ли для е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писания так хорошо подходит бинарный код? А вот для описания Единого не существу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какого кода. Оно несказуемо. И вообще невыразимо, ибо не имеет структуры, котора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сегда возникает на основе множественности. Поэтому Единое не может питать наше чувст</w:t>
        <w:softHyphen/>
        <w:t xml:space="preserve">во прекрасного с его интересом к выразительной форме, организации. Ведь у Единого нет н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нешней формы, ни внутренней композиции. Но зато оно является неиссякаемым источн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м для чувства возвышенного! На страницах Корана это чувство процвело ярко и поэтично.</w:t>
      </w:r>
    </w:p>
    <w:p>
      <w:pPr>
        <w:pStyle w:val="Normal"/>
        <w:shd w:fill="FFFFFF" w:val="clear"/>
        <w:ind w:right="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ллах для Мухаммада – это Единое как таковое: безусловное – абсолютное – самод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аточное; оно берется вне всякой соотносительной связи со множественностью, котор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рактуется как нечто вторичное, эпифеноменальное. О таком Едином в силу самой его 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оды трудно сказать что-то определенное. Оно есть высшая тайна. Перед Единым должно благогове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но вызывает восторг, экстаз, экзальтацию.</w:t>
      </w:r>
    </w:p>
    <w:p>
      <w:pPr>
        <w:pStyle w:val="Normal"/>
        <w:shd w:fill="FFFFFF" w:val="clear"/>
        <w:ind w:right="5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от почему пророк Аллаха не мог принять тринитарную диалектику христианства. Муха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ад был убежден, что представление Бога как Троицы вносит в Единое разрушительную дл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его множественно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ран осуждает это с предельной суровостью. Угрозой звучит тако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едупреждение: “Ведь, кто придает Аллаху сотоварищей, тому Аллах запретил рай” (5:76).</w:t>
      </w:r>
    </w:p>
    <w:p>
      <w:pPr>
        <w:pStyle w:val="Normal"/>
        <w:shd w:fill="FFFFFF" w:val="clear"/>
        <w:ind w:right="5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робление единого Бога недопустимо. Читаем в Коране: “И сказали иудеи: “Узайр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ын Аллаха!”. И сказали христиане: “Мессия – сын Аллаха”. Эти слова в их устах похожи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лова тех, которые не веровали раньше. Пусть поразит их Аллах!” (9:30). У Бога не может быть Сына. В противном случае Единое раздваивается, а это создает почву для политеизма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ожно спорить с таким подходом. Но будем помнить, что революция, которая произошла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знании Мухаммада, прежде всего связана с преодолением многобожия: о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мираж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ллюзия; рассеивая его флер, мудрое сердце приходит к Единому Богу.</w:t>
      </w:r>
    </w:p>
    <w:p>
      <w:pPr>
        <w:pStyle w:val="Normal"/>
        <w:shd w:fill="FFFFFF" w:val="clear"/>
        <w:ind w:right="3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Христианская Троица в глазах Мухаммада есть рецидив преодоленного им многобожия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н решительно отказывается видеть в Аллахе одну из ипостасей Троицы. Об этом сказано со всей четкостью: “Не веровали те, которые говорили: “Ведь Аллах – третий из трех”, – тог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к нет никакого божества кроме единого Бога” (5:77).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лепо упрекать Мухаммада за то, что он не почувствовал красоту христианской Тро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ы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орок не мог изменить пафосу единства, который всецело охватил его существо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до это понять исторически. И обязательно изнутр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 позиций самого пророка. Поп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уем представить себе пестрый пантеон аравийских божеств. И переживем внове озар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орока: многобожие – обман; во мне звучит голос Единого Бога – и это голос истины. Ка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глядит в таком контексте трехипостасный Бог? Как реликт отвергнутого политеизма. Лег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 оспорить антитринитарные взгляды Мухаммада. Но какой в этом смысл? Будем иска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зитив в исламе. Пафос единства, свойственный ему, вовсе не чужд христианскому соз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ю. Тем более, что троичный догмат часто понимается самими христианами в языческом дух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Троица мыслится как совокупность трех богов. В борьбе с подобным тритеизмом Мухаммад является нашим союзником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дставление о Едином философия ислама фиксирует в понятии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“ат-таухид”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оего рода императив, имеющий одновременно и онтологический, и этический смысл, ко</w:t>
        <w:softHyphen/>
        <w:t>торый можно раскрыть следующим образо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динственно  Аллах имеет божественную приро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динственно Аллах является творцом мира и вожатаем всех твар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динственно к Аллаху человек должен относиться со всей полнотой доверия и сам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тдач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ремясь к единству, суфии преодолевали множественность быти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 на этом пу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нцип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“ат-таухид”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лучил у них такие акцен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 имя единства человеческая воля должна раствориться в божественной вол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 имя единства личность человека, этот фактор множественности, должна сам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ничтожиться в бытии Бог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 имя единства надо подняться над иллюзорным разнообразием мира, поняв сер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ем, что нет сущего кроме Аллах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азалось бы, столь тотальная установка на единство должна привести к унификац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уховной жизни, к ее обеднению. Но в исламе мы видим нечто противоположное: ему при</w:t>
        <w:softHyphen/>
        <w:t xml:space="preserve">суща “цветущая сложность” (К. Леонтьев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нутренне он необыкновенно разнообразен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люралистичен.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единого"/>
      <w:bookmarkEnd w:id="8"/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АНТИНОМИИ  ЕДИНОГО  БОГА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единого"/>
      <w:bookmarkEnd w:id="9"/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последние годы много сказано о замечательной антиномичности православного бог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ловия. Но не менее острый антиномизм присущ и мусульманской теологии! Контрапункт тез и антитез проходит через всю ее историю. Тут тоже были споры и разделения, была напряженная борьба школ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но вот что удивительно: в отличии от христианства, исла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хранил свою целостно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не раскололся на враждебные конфессии. А ведь споры, кот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ые вели мусульманские теологи, нередко носили гораздо более принципиальный характер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м споры христианских богословов. Тем не менее в исламе сохранился мир. Следует 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тсюда, что по сравнению с христианством ислам обладает большим запасом толерантности?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роятно, именно так.</w:t>
      </w:r>
    </w:p>
    <w:p>
      <w:pPr>
        <w:pStyle w:val="Normal"/>
        <w:shd w:fill="FFFFFF" w:val="clear"/>
        <w:ind w:right="2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стремленный к Единому Богу, Мухаммад очень скоро столкнулся с противоречиями на пути его познани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Коран зафиксировал, но не разрешил их. Теперь мы убедились: Еди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антиномично. И первые антиномии возникают уже в самой попытке что-то сказать о нем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дь мы говорим о несказуемом! Здесь изначально заложено острейшее противоречие.</w:t>
      </w:r>
    </w:p>
    <w:p>
      <w:pPr>
        <w:pStyle w:val="Normal"/>
        <w:shd w:fill="FFFFFF" w:val="clear"/>
        <w:ind w:right="3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ухаммад противоречит самому себе, когда говорит о Едином Боге, используя антро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орфические выражения. Это противоречие растворено во всем Коране. С одной стороны, утверждается абсолютная уникальность Аллах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н вне сравнений и аналогий; с друг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ороны, о нем часто говорится так, как если бы Аллах был человекоподобен. Вот характе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ый пример такого антропоморфизма: “...куда бы вы ни обратились, там лик Аллаха” (2:109). Конечно, это особый ли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едь он вездесущ. Но все же лик! У Аллаха есть уста и глаза. Он восседает на троне. Он разговаривает с человеком. Но все эти признак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элемент множес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енности: они взрывают изнутри образ Единого. Впрочем, понятие образа тут является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всем корректным: строго говоря, у Единого вообще нет никакого образ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нформацио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, пластически оно никак не выражено вовне. Значит, использование Мухаммедом антро</w:t>
        <w:softHyphen/>
        <w:t xml:space="preserve">поморфных уподоблений является вынужденным? И это всего лишь метафоры, не боле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ого? Однако Коран является сакральным текст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н освящен авторитетом самого Алла</w:t>
        <w:softHyphen/>
        <w:t xml:space="preserve">ха. Ортодоксальный взгляд требует признать: все сказанное в Кора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непреложная ист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. Именно так решила школа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мушаббихшп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буквально “уподобляющих”: это лагерь а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ропоморфистов в многовековых спорах о природе Аллаха.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Мушаббихит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стаивают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обходимости буквально понимать все сказанное Мухаммедом об Аллахе. Никакого аллег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изма в антропоморфных уподоблениях они не видят. Представление Аллаха в образе чело</w:t>
        <w:softHyphen/>
        <w:t xml:space="preserve">века вполне законно. Правда, некоторые антропоморфисты усложняют, парадоксализирую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тот образ, внося в него фантастические черты. Например, Аллаха иногда считают напол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ину полы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ли даже вообще лишают его атрибута телесности. Впечатляющий образ Ал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аха создает антропоморфист ал-Мугира: по его мнению, это лучистое, световое существо; причем части его тел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уть буквы алфавита. Бог рисуется как знаковая система, котор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даны человеческие черты! Оригинальное, захватывающее своей новизной виденье Бог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еологи из других школ пытались как-то ослабить, затенить антропоморфизм Корана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то хорошо прослеживается по интерпретации образа трона в священной книге мусульман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ам сказано об Аллахе: “Милосердны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н утвердился на троне” (20:4). Воображ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ожет легко нарисовать этот роскошный трон. Но мы со смущением чувствуем: как-то стра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 он смотрится на фоне вечности. К тому же возникают труднейшие вопросы: этот трон та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же вечен, как Аллах? Он не сотворен? Некоторые теологи решили попросту табуирова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рождаемые образом трона противоречия. Например, Малик б. Анас произнес следующее: “Восседание на тро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звестно, как он восседа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неизвестно, верить в э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бяза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сть, спрашивать об эт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ересь” (Аш-Шахрастани. Книга о религиях и сектах. М.: Наука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984, с. 89). Другие теологи не уходили от проблем трона. Так, Мухаммад б. ал-Хайсам утверж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ал, “...что между Ним (Аллах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Ю. Л.) и троном бесконечное расстояние и что он отделен о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ира вечной разделенностыо” (там же, с. 103). Здесь трон превращается в метафору мира: и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нкретного предмета он делается скорее философским конструктом, чем вещью. Это замеч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льный шаг на пути де-антропоморфизации коранической образности. Интересно и так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дставление: трон Аллаха находится всюду. Устремляя взгляд на Мекку, не следует заб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ть о вездесущности Бога.</w:t>
      </w:r>
    </w:p>
    <w:p>
      <w:pPr>
        <w:pStyle w:val="Normal"/>
        <w:shd w:fill="FFFFFF" w:val="clear"/>
        <w:ind w:right="4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о дальше всех здесь пошли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мутазилиты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ахваченные идеей единства Бога, они приш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 выводу, что у него не может быть никаких атрибутов, обладающих хотя бы и относите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й самостоятельностью. Принятие пусть одного такого атрибута как бы удваивает Бога, умаляя, фактически сводя на нет полноту его единства. Бог всевидящ? Но тогда надо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нать, что атрибут зрения присущ Бог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в вечности существует не только он один, но еще и свойство всевиденья. Бог наделен даром речи? Здесь возникает та же самая ситуация: Бог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вечна способность говори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на место Единицы опять становится Двоица. Что же буд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случае признания множественности автономных атрибутов? Тогда Единое раздробится, распылится. И вместо чаемого монотеизма мы получим скрытый политеизм. Лишая Бог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трибутов, которые могут мыслиться отдельно от него,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мутазилит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такой форме боролис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 единобожие. Это совпадало с полной, радикальной де-антропоморфизацией концепц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ога. Ведь в представлениях об атрибутах отражается наш человеческий опыт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его мож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иперболизировать, придать ему небывалые черты, но все равно внимательный взгляд ув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т: за атрибутикой Бога сквозит атрибутика человека.</w:t>
      </w:r>
    </w:p>
    <w:p>
      <w:pPr>
        <w:pStyle w:val="Normal"/>
        <w:shd w:fill="FFFFFF" w:val="clear"/>
        <w:ind w:right="3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чем-то взгляды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мутазилит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звучны апофатическому богословию христиан. Что м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жем сказать о Боге, лишенном привычной атрибутики? Тут имеют силу только отриц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ельные суждения: Бог – это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не то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то мы знаем; Бога не с чем сравнивать; его непохожес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бсолютна.</w:t>
      </w:r>
    </w:p>
    <w:p>
      <w:pPr>
        <w:pStyle w:val="Normal"/>
        <w:shd w:fill="FFFFFF" w:val="clear"/>
        <w:ind w:right="2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к видим, амплитуда представлений о Боге в исламе очень широка: от наглядного а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ропоморфизма в тезис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до апофатических по своей сути суждений в антитезисе. Несм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я на свою очевидную взрывчатость, эта антиномия не расколола ислам. Фактически о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евратилась в комплементарную структуру. Как это стало возможным? Вероятно, благодар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уху толерантности, который столь характерен для ислама. В своей организации он счастл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 избежал авторитарности. Конечно, и здесь была борьба с инакомыслием, но она никогда не кончалась победой монопольных тенденций. Инакомыслие со временем превращалось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ртодоксию. А гонимые, проклинаемые становились святыми. Удивительные метаморфозы!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Есть ли для них аналогии в христианской культуре? Широта подходов, свойственная исламу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служивает уважени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ще одна антиномия Единого Бога намечается в споре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джабарит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кадаритов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ет спор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человеческая воля. Если принцип единства принять в его безусловности и пол</w:t>
        <w:softHyphen/>
        <w:t xml:space="preserve">ноте, то надо признать, что всеми процессами в мире движет одна божественная энергия. 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ислу этих процессов следует отнести и поведение человека. В таком случае, говорят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джаба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риты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а каждым нашим поступком стоит Бог. Нам только кажется, будто мы действуем п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оему выбору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на самом деле мы являемся проводниками божественной воли. Но ка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ыть в том случае, если человек совершает неблаговидные действия? Переносить ответств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сть на Бога? Утешаться тем, что зло играет свою роль в общем балансе мира? Так и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наче, но учение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джабарит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водит к существенным противоречиям: в жертву утри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анной концепции единства они фактически приносят и благость Бога, и ответственнос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человека. Антитеза ко взглядам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джабарит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убеждение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кадаритов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еловек действует св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одно; он полностью ответственен за свои поступки. В диалоге двух школ получила углуб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енную разработку диалектика свободы и необходимости. Возможен синтез обоих подходов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 мнению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ашаритов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се действия творятся Богом, но “присваиваются”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(касб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еловеком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этому в каждом нашем поступке есть и предопределение, и свобода. Оба момента прису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вуют в человеческом поведении. Однако подчас оно оказывается настолько сложным, ч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го не удается оценить однозначно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шкала этических оценок неожиданно обнаруживает свою релятивность. И вот здесь ислам дает нам поучительный пример компромисса.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Мур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жиит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чат: разрешение антиномий человеческого поведения следует отодвинуть в вечность 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уд времени обычно пристрастен и односторонен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ремя и вечность: вопрос об их соотношении в Боге порождает глубочайшие антиномии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 всей резкостью они обнаружились в дискуссиях о происхождении Корана. Традиция го</w:t>
        <w:softHyphen/>
        <w:t xml:space="preserve">ворит: Коран вече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как вечен сам Аллах. Это мнение оспорили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мутазилиты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двинув положение о сотворенности Корана, которое вызвало настоящую бурю в исламе. Дерзнов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ие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мутазилит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ожно передать так: вечный Бог эволюциониру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о времени у него появляются новые атрибуты. Например, атрибут речи, сделавший возможным передачу К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на людям. Весьма гибкую позицию в этом вопросе заняли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ашариты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ни говорят, ч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трибут речи имеет как бы два сло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это речь чувственная, словесная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(калам хисси)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реч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нутренняя, звучащая про себя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(калам нафси)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ерв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отворена, втор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нетварна: поэтому в аспекте своего смыслового содержания Коран следует признать вечным.</w:t>
      </w:r>
    </w:p>
    <w:p>
      <w:pPr>
        <w:pStyle w:val="Normal"/>
        <w:shd w:fill="FFFFFF" w:val="clear"/>
        <w:ind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гласно принципу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ал-Кад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уществует вневременной и внепространственный порядо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ещ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это своего рода матрица вечности, набор архетипов. Но принцип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ал-Кадар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ласит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едсуществующее становится существующ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развертывается в пространстве и времени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то яркий, динамический, творческий процесс, которому ислам уделяет большое внимание. Бог в вечнос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Бог во времени: связав два эти аспекта, пусть подчас в узле антиномий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лам качественно углубил свою теологию. Бог в развитии: это смело и ново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христианские, и мусульманские теологи широко дискутировали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в. проблему “божественных качеств”. Они имеют статус вечных идей? Или возникают во времени? О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инальное решение этой проблемы предложили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зурарит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т их два фундаменталь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зис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ожественные качества подобны человеческим качеств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ни не вечны, а возникают во времени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ог вочеловечивается! Из безатрибут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поэтому как бы пустого в информацио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м отношении, никак непроявленного вов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Бога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мутазшшт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н превращается в чело</w:t>
        <w:softHyphen/>
        <w:t xml:space="preserve">векоподобного Бога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мушаббихитов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 разрешает ли процессный подход одну из самых з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ительных антиномий ислама?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сламская теология разработала интересное учение об именах Аллаха. Учение это называет</w:t>
        <w:softHyphen/>
        <w:t xml:space="preserve">ся так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ал-Асма ая-Хус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буквально “прекрасные имена”. Обратим внимание на присутствие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анном понятии эстетической оценки. В своих именах Аллах становится доступным человечес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му восприятию. Реестр этих име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всего их 99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может рассматриваться как свод ценнос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ых признаков, дающих в совокупности представление о божественном совершенстве. Особую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роль имена Аллаха играют в суфийских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зикрах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ак называют молитвы-поминания, имеющие самобытное ритуальное оформление. Через посредничество имен осуществляется связь с Богом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мена – его полномочные представители; носители и передатчики божественных энергий; 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акже и своего рода целевые установки, направляющие нас в исканиях совершенства. Вероятно, культ имен Аллаха имеет некоторую аналогию с афонским имяславием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в обоих случаях им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ога не является случайным сочетанием звуков.</w:t>
      </w:r>
    </w:p>
    <w:p>
      <w:pPr>
        <w:pStyle w:val="Normal"/>
        <w:shd w:fill="FFFFFF" w:val="clear"/>
        <w:ind w:right="34" w:firstLine="54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ейчас нас интересует наличие в перечне имен Аллаха альтернативных по смыслу определе</w:t>
        <w:softHyphen/>
        <w:t>ний. Приведем эти пары-антонимы, – каждая из них может быть развернута в антиномию:</w:t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0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-Хафи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-Раф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жающ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ышающий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з-Зах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-Батин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им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тый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-Мунтаки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-Аф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тящ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льный</w:t>
            </w:r>
          </w:p>
        </w:tc>
      </w:tr>
    </w:tbl>
    <w:p>
      <w:pPr>
        <w:pStyle w:val="Normal"/>
        <w:shd w:fill="FFFFFF" w:val="clear"/>
        <w:ind w:right="3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ак видим, образ Бога в исламе весьма диалектиче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амплитуда его характеристи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хватывает противоположные свойства. Воссоединение с таким Богом требует от суфия ш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оты всевмещени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оэтому ему заказана узость фанатизма. Это ли не замечательно?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во"/>
      <w:bookmarkEnd w:id="10"/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. ТАДЖАЛЛИ: ЕДИНСТВО ВО МНОЖЕСТВЕННОСТИ</w:t>
      </w:r>
    </w:p>
    <w:p>
      <w:pPr>
        <w:pStyle w:val="Normal"/>
        <w:shd w:fill="FFFFFF" w:val="clear"/>
        <w:ind w:right="38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во"/>
      <w:bookmarkEnd w:id="11"/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 всей своей сосредоточенности на проблеме единства, философы ислама не остави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ниманием и другую грань суще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множественность проявленного бытия. Эта множест</w:t>
        <w:softHyphen/>
        <w:t xml:space="preserve">венность дана нам непосредствен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ее не нужно искать в глубинах экстатических оза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й. И вместе с тем она столь же таинственна, как и умопостигаемое единство, уводяще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ысль в трансцендентные сферы.</w:t>
      </w:r>
    </w:p>
    <w:p>
      <w:pPr>
        <w:pStyle w:val="Normal"/>
        <w:shd w:fill="FFFFFF" w:val="clear"/>
        <w:ind w:right="3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же Платон знал, что Единое, взятое само по себе, ничем не отличимо от Ничто. Отсюд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го принципиальная невыразимость и непостижимость. Вот почему Платон исследует Ед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е в сопряжении с его противоположность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разнообразием сущего. Единое разворачив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тся во Многое: диалектика этой метаморфозы волновала и мусульманских мыслителей.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х оказала глубокое влияние эманационная доктрина неоплатонизма. Мировой процес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рактуется в исламе как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файд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злияние из недр Единого бесчисленных потенций, чья реализация порождает ошеломляющее разнообразие мира. Вс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з Единого! И вс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 Едином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смос рождается и оформляется внутри него.</w:t>
      </w:r>
    </w:p>
    <w:p>
      <w:pPr>
        <w:pStyle w:val="Normal"/>
        <w:shd w:fill="FFFFFF" w:val="clear"/>
        <w:ind w:right="4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Ахадийят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тим термином обозначается абсолютное единство, в котором исключено вся</w:t>
        <w:softHyphen/>
        <w:t xml:space="preserve">кое представление о множественности.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Вахидийят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то тоже нерасчлененное единство, од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 в него уже заложена идея множественности. Заложена как семя! Ему суждено прораст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широкошумным Древом жизни.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Ахадийят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это единство, ведущее в бездну Нич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в пустот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ирового Нуля.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Вахидийят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это единство, несущее в себе живоносный заряд воплощения –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но выплескивает из себя мир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чему Единое не хочет оставаться в самом себе?</w:t>
      </w:r>
    </w:p>
    <w:p>
      <w:pPr>
        <w:pStyle w:val="Normal"/>
        <w:shd w:fill="FFFFFF" w:val="clear"/>
        <w:ind w:right="4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то подвигает его к ослепительному самораскрытию в красоте бесчисленных форм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разов материальной Вселенной?</w:t>
      </w:r>
    </w:p>
    <w:p>
      <w:pPr>
        <w:pStyle w:val="Normal"/>
        <w:shd w:fill="FFFFFF" w:val="clear"/>
        <w:ind w:right="4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ыть может, именно философы ислама настойчивее и глубже всех размышляли над эт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ездонной тайной. Они дали свой вариант ответа на волнующие вопросы. Вдумываясь в их тексты, я не могу избежать одной нетривиальн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, вероятно, спорн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ассоциации: образ Бога-творц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 его исламской трактовк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опрягается в моем сознании с образ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рцисса. Аллах влюблено смотрит на свое отражение в зеркале. И это зеркал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мате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льный мир.</w:t>
      </w:r>
    </w:p>
    <w:p>
      <w:pPr>
        <w:pStyle w:val="Normal"/>
        <w:shd w:fill="FFFFFF" w:val="clear"/>
        <w:ind w:right="4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ше европейское сознание вкладывает в понятие нарциссизма негативный смысл. Меж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у тем, это очень глубокое явление, уходящее своими корнями в архетипическую первор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льность. Это заложено в самой природе мысли: стремление к самоотражени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к своеоб</w:t>
        <w:softHyphen/>
        <w:t xml:space="preserve">разной авторефлексии. Подобное стремление имеет силу инстинкта или таксиса. Философ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слама догадались: это стремление характерно и для Верховной Мысли – оно реализуется в действиях Абсолют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ог хочет познать себя.</w:t>
      </w:r>
    </w:p>
    <w:p>
      <w:pPr>
        <w:pStyle w:val="Normal"/>
        <w:shd w:fill="FFFFFF" w:val="clear"/>
        <w:ind w:right="3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 для этого необходима самообъективац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озможность увидеть себя со стороны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этому Бог и порождает свое второе “я”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еликолепие материальной Вселенной. Замеча</w:t>
        <w:softHyphen/>
        <w:t xml:space="preserve">тельно, что желание Бога познать себя через свое творение окрашено в тона высокого Эрос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– это любовное желание, любовное стремление. Прекрасный космос – отражение Бога. Он восхищенно смотрит на свое творение – и тут вполне законна аналогия с художником: в е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ношении к своей творческой удаче обязательно присутствует момент Эроса. И Бог, и х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жник вправе любить свое отражение. Но вот что отличает Бога и от художника, и о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рцисса: его отражение обладает активность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но отвечает Творцу взаимной любовью.</w:t>
      </w:r>
    </w:p>
    <w:p>
      <w:pPr>
        <w:pStyle w:val="Normal"/>
        <w:shd w:fill="FFFFFF" w:val="clear"/>
        <w:ind w:right="2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то поэтичнее этой картины мира? Создание ее является выдающимся достижени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лама. Эманации любви наполняют здесь всю Вселенную. Они движутся в двух направ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ях: от Творц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к миру и от мир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к Творцу. Человек живет в атмосфере неизбыв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юбви! Такова экология его духа. Томная созерцательность разлита в мироздании. Не она 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едопределила главную тональность в искусстве ислама?</w:t>
      </w:r>
    </w:p>
    <w:p>
      <w:pPr>
        <w:pStyle w:val="Normal"/>
        <w:shd w:fill="FFFFFF" w:val="clear"/>
        <w:ind w:right="2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так, разнообразие мира – это результат Богоявления. Или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таджалли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т одно из клю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евых понятий мусульманской философ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но фиксирует обращенность Бога вовне, е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ход из собственных глубин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Таджал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меет несколько уровней. Перечислим и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ог созерцает себя в своей сущности. Еще нет ничего другого: только сущность – и е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ервое отражение в самой себе. Полнота и нераздельность Единого открывается взору Бога;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днако в его нерасчлененной цельнос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в самом себе на уровне </w:t>
      </w:r>
      <w:r>
        <w:rPr>
          <w:rFonts w:cs="Times New Roman" w:ascii="Times New Roman" w:hAnsi="Times New Roman"/>
          <w:i/>
          <w:color w:val="000000"/>
          <w:spacing w:val="-9"/>
          <w:sz w:val="24"/>
          <w:szCs w:val="24"/>
        </w:rPr>
        <w:t xml:space="preserve">“первого таджалли”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н уж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зревает имена и атрибуты, которым суждено развернуться в будущее разнообразие ми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 “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Второе таджалли”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это явление Бога в его именах, атрибутах, архетипах: использу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рминологию Платона, можно сказать, что зеркалом для Бога здесь служит мир идей. Это ментальное зеркало. Но оно хочет материализоваться — наложить свою амальгаму на мир вещей. Бог как бы все дальше и дальше отодвигает зеркало от себя, не теряя однако живой связи с ним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эта связь сохранится и тогда, когда зеркало отделится от трансцендентных сфер: превратится в телесный космос.</w:t>
      </w:r>
    </w:p>
    <w:p>
      <w:pPr>
        <w:pStyle w:val="Normal"/>
        <w:shd w:fill="FFFFFF" w:val="clear"/>
        <w:ind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то уже уровень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“третьего таджалли”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его называют “видимым богоявлением”: имена, атрибуты и архетипы облеклись в образы материальной Вселенной. Процесс дифф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енциации теперь идет в физических измерения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н ведет к накоплению информацион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о разнообразия, к цветению бытия. Единое манифестирует все новые и новые идеи, 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стощаясь и не умаляясь при этом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его неизбывность поражает воображение. Мир отк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ется как творчество Бога. Вдохновенное, новаторское, яркое творчество. Мир достои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юбви. Бог стоит за н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Бог пребывает в нем: трансцендентное и имманентное переп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аются в мировосприятии ислама. Вот главная установка этого мировосприятия: за кажд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алией надо прозревать ее божественный архетип.</w:t>
      </w:r>
    </w:p>
    <w:p>
      <w:pPr>
        <w:pStyle w:val="Normal"/>
        <w:shd w:fill="FFFFFF" w:val="clear"/>
        <w:ind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ходство с фундаментальной дихотомией Плато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мир идей / мир вещ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тут п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атривается со всей несомненностью. Но имеется и существенное различие: если мир в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щей у Платона подчас получает негативную оценку, то в исламе его авторитет незыблем: вед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от мир —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таджал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ог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ножественность бытия в исламе далека от аморфного хаоса. Это организованная м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жественность. Ее пронизывает эманация единой божественной любви. От созерцания цветк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ли птицы мудрое сердце органично переходит к созерцанию Бога. Оно знает: мировое ра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образие выводится из одного первоисточник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это любовь Бога.</w:t>
      </w:r>
    </w:p>
    <w:p>
      <w:pPr>
        <w:pStyle w:val="Normal"/>
        <w:shd w:fill="FFFFFF" w:val="clear"/>
        <w:ind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нтиномию единого и многого ислам претворил в гармонию редкостной красоты. Он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оэтизировал эту гармонию, представил ее в гениальных метафорах. Вот одна из н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вторство принадлежит философ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века Хайдару Амули: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таджал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обно пламени о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й свечи, которая отражается в неисчислимых зеркалах. Качество отражения у них разное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то качество можно улучшать, совершенствовать. Поэтому встает задача: досконально о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лировать самое чуткое зеркал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ердце человека. “Полировка сердца”: в этом чудесн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нят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ключ к суфийской педагогике.</w:t>
      </w:r>
    </w:p>
    <w:p>
      <w:pPr>
        <w:pStyle w:val="Normal"/>
        <w:shd w:fill="FFFFFF" w:val="clear"/>
        <w:ind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ламя свечи – это главное. Заслони его – и пропадут отражения. Ислам иногда говори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б их ирреальности, иллюзорности. Но говорит вскользь: акцент он делает на друг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это благодатная зависимость отраженного от отражаемого, их генетическая связь. Вот источни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дохновения: прозрение единства в разнообраз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осхождение от разнообразия к единс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у. Ислам культивировал эти процессы. Сколько экстазов породили они?</w:t>
      </w:r>
    </w:p>
    <w:p>
      <w:pPr>
        <w:pStyle w:val="Normal"/>
        <w:shd w:fill="FFFFFF" w:val="clear"/>
        <w:ind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слам является религией строгого и безусловного монотеизма. Но императив единобожи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здесь не перерастает в императив единомыслия. Ислам потворствует плюрализму. Ярче всего эт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енденцию выразил гениальный Ибн Араби: он учил о том, что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таджал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существляется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бесконечно разнообразных форма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у Единого Бога сонм ипостасей. Учитывая возможности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требности каждого конкретного человека, Бог открывается ему то одной, то другой свое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гранью. Изменчивость, полиморфизм, превращаемо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это тоже атрибуты Единого Бога. Ибн Араби видит в них основу веротерпимости. Бог абсолютно пластичен: он знает, в чем нуждаетс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человек сейча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и предстает перед ним в соответствующем образе. Думается, что это относит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 только к отдельному человеку, но и к целым народам, культурам.</w:t>
      </w:r>
    </w:p>
    <w:p>
      <w:pPr>
        <w:pStyle w:val="Normal"/>
        <w:shd w:fill="FFFFFF" w:val="clear"/>
        <w:ind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ллах принимает во внимание специфику не только человеческого восприятия. У суфия ас-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алимийа мы находим удивительное учение, согласно которому в День воскресения Аллах явит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я своим создания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ангелам и духам, людям и животны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в том облике, который привычен для них. Люди увидят Аллаха как человек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и это станет апологией антропоморфизма. Но вед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ожно говорить еще и об ангеломорфизме, пневмоморфизме, зооморфизме в восприятии Бога – все эти его сечения вполне реальны; и все они совместимы друг с другом.</w:t>
      </w:r>
    </w:p>
    <w:p>
      <w:pPr>
        <w:pStyle w:val="Normal"/>
        <w:shd w:fill="FFFFFF" w:val="clear"/>
        <w:ind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добная поливариантность Единого Бога может показаться странной, парадоксальной. О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 вправду не схватывается рассудком, который склонен опираться на однозначные схемы. Поэ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тому Ибн Араби утверждает, что рассудочное восприятие Бог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всегда одномерно: тут неизбеж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о возникает жесткий и консервативный стереотип, который мы склонны считать единственн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ерным. Другое дел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познание сердцем: только оно может адекватно постичь Бога в ежемгн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енной смене его ипостасей и состояний. В отличие от рассудка, сердце не претендует на мон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лию в познании Бог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ему свойственна широта и толерантность, оно готово к всевмещению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слам является религией сердца, – отсюда характерный для него внутренний плюрализм.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вах"/>
      <w:bookmarkEnd w:id="12"/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. ВАХДАТ  АЛ-ВУДЖУД:  “ЕДИНСТВО  И  ЕДИНСТВЕННОСТЬ  БЫТИЯ”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bookmarkStart w:id="13" w:name="вах"/>
      <w:bookmarkEnd w:id="13"/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кстаз единств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эйфория единств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блаженство единства! Все эти состояния позна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бн Араби, создатель учения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вахдат-ал-вуджуд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еликого мыслителя часто называют пант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стом. Но это только одна грань его облика. Действительно пантеист, он одновремен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является трансценденталист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признает существование надмирного Абсолюта. Встает з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нный вопрос: как можно сочетать столь разн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точнее, противоположн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аспекты? Трансцендентальный пантеизм: само это выражение выглядит едва ли не как нонсен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нутренняя противоречивость самоочевидна. И тем не менее оно адекватно отражает сущность своеобразнейшей философии Ибн Араби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мманентное и трансцендентное синтезируются мыслителем на основе его крайне ори</w:t>
        <w:softHyphen/>
        <w:t xml:space="preserve">гинальной космогонической концепции. Сотворение мира Ибн Араби уподабливает работ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еловеческого воображения. Представьте, что вы хотите увидеть себя со сторон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мы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енно делаете это. Ваш метанаблюдател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вы сами: как это ни парадоксально, но вы одновременно и трансцендентны, и имманентны друг другу. С одной стороны, в этой ак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ы как бы выходите из себя – занимаете внешнюю точку зрения; с другой стороны, вы и ваш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тчужденный вовне обра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нечто единое, слиянное, неразрывное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аш успех в этом мысленном эксперименте является чисто условным. Другое дел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Бог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н мыслит мирами – деятельность его воображения продуцирует Вселенную. Задача здесь т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е самая: Бог хочет лицезреть себя со стороны. Но решается задача на совсем другом онт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огическом уровне.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так, мы живем в окружении зеркал, созданных Богом в целях самопознания. Мы сами являемся такими зеркалами. Космос в цел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громное зеркало. Как и каждая его деталь: гнездо птиц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чешуйка рыб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ко цветка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еркала внеположны Богу? Или, выражаясь иначе, Бог остается трансцендентным миру? И да, и нет! Ведь зеркала существуют лишь в воображении Бога. Они суть его мысли. Пус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лотненные. но все-таки мысли. И поэтому они имманентны сознанию Бога.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тсюда следует захватывающий своей красотой и смелостью вывод: все есть Бог; мы живем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и действуем в Боге; мы не может покинуть Бог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но нам дана возможность предельно сблизить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я с Ним, раствориться в Нем.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“Хаме у-ст”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“Все есть Он”: вот формула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вахдат-ал-вуджуд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ерзко релятивизирующая различие имманентного и трансцендентного. Ибн Араби вывел е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задолго до рождения Спинозы и Гете. Примените эту формулу сегодн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и вы почувствуете, ка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сширится ваше экологическое сознание: ведь вы ощутите себя живущим в измерениях Бога. Поэтому не является ли богоотступничеством разорение природы и уничижение человека?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ог вне мир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 всегда в не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ог еди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множественен в атрибутах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ог самодостаточе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 в то же время желает отразиться в зеркалах мироздания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ог неизмене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вместе с тем его проявление во Вселенной похоже на калейдоскоп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ескую смену самых различных образов.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нцип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вахдат-ал-вуджуд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являет дополнительность всех этих противоположных а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ектов. Единство тварного бытия коренится в единстве божественного сознания. Мир есть проекция этого сознания: Бог захотел представить себя в зримых образа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это предста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ние оплотнилось в материализованный мир.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человек"/>
      <w:bookmarkEnd w:id="14"/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. МУХТАСАР:  ЧЕЛОВЕК   КАК  КОНСПЕКТ  МИРОЗДАНИЯ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человек"/>
      <w:bookmarkEnd w:id="15"/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исламской картине мира человек выдвинут на первый план. Говоря о человеке, исла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водит двойную аналогию: видит в нем подобие Бог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считает его микрокосмом, ото</w:t>
        <w:softHyphen/>
        <w:t xml:space="preserve">бражением большой Вселенной. Бог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селенн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человек: в этой цепи действует закон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зоморфизм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се звенья взаимоподобны друг другу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 человеке повторяется иерархическая структура бытия.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Малаку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– мир идей Аллаха –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ррелирует с человеческим интеллектом;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джабару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сфера мировой душ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соответству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уше человека;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мул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– материальный мир – представлен в его телесной организации. Так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разом, человек является моделью Универсум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поэтому интроспекция может стать ору</w:t>
        <w:softHyphen/>
        <w:t>дием познания объективной реальности. Но этого мало: как богоподобное существо, человек фокусирует в себе атрибуты высшего совершенства. Вне человека эти божественные атриб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ы находятся как бы в состоянии дисперс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рассеянные в беспредельной Вселенной, в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дино они собираются только в нем. Человек является средоточием этих атрибутов. Поэтому о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еще и орудие богопознания: углубляясь в себя, мы выходим к Богу. Но вот что замеч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льно: это симметричный процес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через человека и в человеке себя познает Бог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витая Ибн Араби концепция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ал-Инсан ал-Ками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 буквально “совершенный человек” 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устанавливает обратную связь между Богом и человеком. Стремясь познать себя, Бог к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ы отчуждает вовне свои атрибуты — и осуществляет в человеке их целостный синтез. Та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еспечивается возможность отстраненного взгляда на себя. Образно это можно представить так: Божья длань выдвигает далеко вперед некое зеркал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пристально, изучающе смотри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него. Это зеркал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человек. Отразив в себе и Бога, и Вселенную, человек предстает как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мухтасар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 “конспект” всего сущего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то сжатый и динамичный конспект. Многое здесь дано как бы в тезисной форме. Ра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ертывание наметок-задатк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главная цель суфийского пути. Человек призван последова</w:t>
        <w:softHyphen/>
        <w:t>тельно, поэтапно раскрывать свое богоподобие. Одновременно он утверждает свое главенс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ующее положение во Вселенной. “Совершенный человек”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это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имад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олп, на котор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пираются небеса. Человек как несущая конструкция космоса! Это сказано наперед: в провиде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и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той миссии, ради которой человек призван на просторы Вселенной. Сегодня су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ой миссии мы можем передать так: борьба с энтропи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тивопоставление творчес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л синтеза тенденциям хаоса и распада. В исламе предугадана эта интегрирующая, соб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ющая функция “совершенного человека”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вершенный человек”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это человек космический. Философия ислама предлага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м интереснейший вариант антропокосмизма. В этих мотивах она глубоко созвучна иска</w:t>
        <w:softHyphen/>
        <w:t xml:space="preserve">ниям русских философов-космист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ека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 последние годы широко дискутируется так называемый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антропный принцип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иксирую</w:t>
        <w:softHyphen/>
        <w:t xml:space="preserve">щий факт глубокой гармонии между Вселенной и человеком. Эту гармонию невольно хочетс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читать предустановленной: как если бы основные параметры Вселенной сознательно подбир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ись так, чтобы соответствовать структуре человека. В неявном виде философия ислама содер</w:t>
        <w:softHyphen/>
        <w:t>жит антропный принцип, предлагая нам пусть спорное, но все же эвристичное его объяснение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еловек в исламе считается причиной и целью миротворения. Причина и цел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прот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положные полюса: ислам замыкает их в своеобразное кольцо, релятивизируя различие начала и конца, прошлого и будущего. В свете такого подхода человек предстает как кон</w:t>
        <w:softHyphen/>
        <w:t xml:space="preserve">станта бытия: он выпадает из потока времен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н вечен. Поэтому человек несравним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арше Вселенн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корни его бытия уходят в трансцендентные глубины вечности. По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уем высветить эти корни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еология ислама различает понятия Абсолюта и Бога. Вот характеристики, которыми може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быть наделен Абсолют: “надмирный”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“самодовлеющий”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“беспредельный”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“абстрак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ый”. Это Единое, взятое как таков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и поэтому неотличимое от Ничто; это самый глубок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мер кантовской “вещи в себе”, абсолютно закрытой для познания. Но Абсолюту присуща воля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к таджалл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менно в момент своего явления, проявления он становится Богом: созда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храм для себ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смос; и призывает служителя этого храм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человека. Космос творится в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ремени – человек призывается из вечности. Ведь он предсуществовал в Абсолюте. Когд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Абсолют в миг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 xml:space="preserve">таджалл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тановится Богом, то он обретает антропоморфные черт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вочелов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ивается. Можно ли этот миг нанести на временной ряд? Разве лишь чисто условно. Вочелов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ченный Бог всегда присутствовал в Абсолюте как архетип-доминанта.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Таджал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Бог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с рож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ением мира как его модуса – одновременно есть и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таджал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еловека. Первое, что твори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антропоморфный Бог-Алла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это “Муххамадова сущность”: прототип физического человечес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а. Творит, глядя в собственную глубину: воспроизводит себя.</w:t>
      </w:r>
    </w:p>
    <w:p>
      <w:pPr>
        <w:pStyle w:val="Normal"/>
        <w:shd w:fill="FFFFFF" w:val="clear"/>
        <w:ind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еловек есть ипостась Бога. Это представление ислама уникально. Разве лишь исихаст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ближались к нем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но в последний момент поправляли себя: человек соединяется 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огом не ипостасно, а по благодати. Исихастов смущала возможность поколебать тринитарную структуру: ведь получалось так, что к трем ипостасям Святой Троицы добавлялась нов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бόженный человек. Ислам не знает догмата Святой Троицы. Поэтому он прямо говори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 том, что христианство несет лишь в подтексте: Бог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многоипостасен; каждый челове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усть потенциаль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постась Бог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 концепцией “совершенного человека” связано представление о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кутб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ерховном святом суфийской иерархии, наместнике и посреднике Бога на Земле. Буквально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“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асутб”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знача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“ось”, “полюс”: понятие со всей полнотой раскрывает роль и значение высшего иерарха.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Кутб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ействитель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сь мироздания: это он получает и распределяет среди все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живых существ благодать божественных эманации; это ему подчиняется игра космическ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ил.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Кутб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ладычествует над Вселенной. Пространство для не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не преграда: он способен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гновенно перемещаться на любые расстояния. Поэтому он целокупно объемлет всю Ойк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ну, хотя и пребывает постоянно, по представлению суфиев, в Мекке. Одновременно м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жет существовать только один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кутб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от почему его называют “полюсом времени”: и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дается и определяется дух эпохи. Сколь величественен образ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кутб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!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ражает в нем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смическая масштабность, и близость к Богу. А ведь в своих истоках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кутб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является обыч</w:t>
        <w:softHyphen/>
        <w:t>ным человеко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а уровня быт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рний и дольн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язуются в человеке. Подобно мосту, о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екинулся от духа к матер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и эта его функция отражена в специальном понятии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“ал-барзах”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то буквально означает “перешеек”. Синтез двух природ в совершенных людя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ожественной и человеческ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фиксирует двоица понятий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“лахут-насут”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 мнению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Халладжа, человек может быть “вместилищем”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(хайкал)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Бог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насу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(человеческое) являе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я совершенным сосудом для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лаху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божественное). Но тогда челове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это Богочеловек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лизость к христианству тут налицо. Существует мнение, что учение о связи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лаху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насу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ложилось в мусульманской философии под влиянием сирийских христиан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но вместе с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м в нем нельзя не увидеть развертывание внутренних потенций ислама. Своего апофеоза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о учение достигает во взглядах Ибн Араби. Он прямо говорит: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лаху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насу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две ипос</w:t>
        <w:softHyphen/>
        <w:t>таси единого Абсолюта. Богоподобие человека здесь фактически перерастает в богоравен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. Что возвышенней и прекрасней этой симметрии?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соединение"/>
      <w:bookmarkEnd w:id="16"/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 ИТТИХАД:  СОЕДИНЕНИЕ  С  БОГОМ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соединение"/>
      <w:bookmarkEnd w:id="17"/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экстазе человек перерастает себя. Возносясь над всем земным и бренным, его душа соприкасается с иными, высшими уровнями бытия. В этот момент с уст мистагога могу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рываться нечленораздельные звуки. Они характерны и для камлания шаманов, и для гло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алалии христиан, и для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шатаха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уфиев. Невнятная, безумная речь! Но на ее фоне нере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 звучат вполне осмысленные, хотя резко парадоксальные, ошеломляющие высказывания. Таковы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шатх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уфиев. Приведем три самых знаменитых пример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70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Халладж: “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Бог!”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70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бу Сайд: “Под этим рубищем нет никого, кроме Аллаха!”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аш-Шибли: “Ваши времена кончаются, лишь у моего времени нет ни конца, ни начала!”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этих ослепительно ярких признаниях зафиксирован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иттихад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ссоединение челов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 с Богом, конечная цель суфийского пути.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 природе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иттихад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елись трудные споры. Вот пример негативной точки зрения: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итти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хад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ллюзоре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не может преходящее соединиться с непреходящим; сторонники уч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пали под влияние христианской доктрины боговоплощения. Такое влияние несомненно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хотя эпигонство здесь исключено. Принимая во внимание критику оппонентов, сторо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ки учения всячески подчеркивали: речь идет не о субстанциональном соединен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ит</w:t>
        <w:softHyphen/>
        <w:t xml:space="preserve">тихад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уществляется на уровне глубинного переживания.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ущность этого переживания такова: внешне человек остается неизменным, но изнутри преображает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 нем начинает говорить и действовать Бог. Человек становится рупор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ога; делается проводником его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таджалли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вращается в ипостась Бога. При этом вс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ичное вытесняет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как бы сгорает в огне экстаза. Место человеческой души занимает душа Бога. Твое “я” сходит на н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но растворяется в Абсолюте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т цепочка утверждений: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ог един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ог единственен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 един с Богом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следнее утверждение противоречив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но содержит в себе дуализм: наряду с ре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стью Бога, признается реальность личного “я”. Но ведь это уже не единство! Ради его достижения необходимо забвение, преодоление, элиминация личного “я”. Единство в 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ноте и безусловности не признает никаких дифференциаций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пыт суфизм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опыт исихазма: тут наличествуют несомненные параллели, но имее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я и принципиальное различие. Соединяясь с нетварной божественной энергией, исихас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храняет свое личностное начало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тогда как в глазах суфия оно не имеет ценности: и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жно и нужно пожертвовать ради полноты экстаза. Не сказалась ли здесь инерция безлич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го Востока с его установкой на анонимность? Впрочем, некоторые суфии пытались пре</w:t>
        <w:softHyphen/>
        <w:t>одолеть эту инерцию. Но о их взглядах позже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т еще один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шат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н принадлежит Ибн Сабину: “Нет ничего, кроме Бога!”. Это кульминация экстатического подъема. Вс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Бог. И т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Бог. В ослепительном свете экста</w:t>
        <w:softHyphen/>
        <w:t xml:space="preserve">за исчезает множественность быт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остается только Единое, без остатка поглотившее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бя, и мир. В этот миг отключается сознание. Что помнит суфий, вернувшийся в дольние сферы? Только нестерпимый для человеческого зрения свет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ногда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иттихад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ыслится как ступенчатый процесс: 1 стад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оединение с божес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енным именем, 2 стад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оединение с божественным атрибутом, 3 стад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оедин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 божественной сущностью. Все выше и выше! И вот апофеоз: человек становится Богом.</w:t>
      </w:r>
    </w:p>
    <w:p>
      <w:pPr>
        <w:pStyle w:val="Normal"/>
        <w:shd w:fill="FFFFFF" w:val="clear"/>
        <w:spacing w:before="240" w:after="240"/>
        <w:ind w:right="10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8" w:name="исламский"/>
      <w:bookmarkEnd w:id="18"/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 МОЙ  ИСЛАМСКИЙ  ИКОНОСТАС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20" w:after="12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bookmarkStart w:id="19" w:name="исламский"/>
      <w:bookmarkStart w:id="20" w:name="Рабия"/>
      <w:bookmarkEnd w:id="19"/>
      <w:bookmarkEnd w:id="20"/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бия (713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01)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bookmarkStart w:id="21" w:name="Рабия"/>
      <w:bookmarkEnd w:id="21"/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у Рабию.</w:t>
      </w:r>
    </w:p>
    <w:p>
      <w:pPr>
        <w:pStyle w:val="Normal"/>
        <w:shd w:fill="FFFFFF" w:val="clear"/>
        <w:ind w:right="6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рвой она открыла, что Бога надо любить ради него самого, а не ради воздаяния и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лавы. Бескорыст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закон подлинной любви. И еще один ее признак, осознанный Рабией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это полнота самоотдач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всепоглощающий характер чувства. Целокупно, без остатка о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аться Бог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ть его пылкой возлюбленной. От Рабий этот эротический окрас в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махабб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любви к Бог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перешел в поэзию и философию суфизма, придав им совершенно особ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краску. Весь мусульманский мир знает ответ Рабий на вопрос о рае: “Сначала сосед, 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том уже дом!”. Это надо понимать так: главное не в красотах или удобствах рая, а в чуде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й возможности лицезреть Бога. Вот строки из стихов Рабий: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Двух родов была моя любовь к тебе: себялюбивая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и такая, какая тебе подобает.</w:t>
      </w:r>
    </w:p>
    <w:p>
      <w:pPr>
        <w:pStyle w:val="Normal"/>
        <w:shd w:fill="FFFFFF" w:val="clear"/>
        <w:ind w:right="5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то различение двух форм любв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эгоистической и самозабвенн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ло вехой в эволюции суфизм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22" w:name="Мухасиби"/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ухасиби (781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857)</w:t>
        <w:br/>
      </w:r>
      <w:bookmarkEnd w:id="22"/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ту Мухасиби.</w:t>
      </w:r>
    </w:p>
    <w:p>
      <w:pPr>
        <w:pStyle w:val="Normal"/>
        <w:shd w:fill="FFFFFF" w:val="clear"/>
        <w:ind w:right="3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н заложил основы суфийской психологии, разработав ее отменно точный инструмент: самонаблюдение и самоконтроль. Прозвище философ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Мухасиб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так и переводится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“контролирующий себя”. Под бдительное око этого контроля он положил прежде всего сво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нутренние намерения. Они должны соответствовать поступкам. Только так! Говоря инач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до стремиться к тому, чтобы между мыслью и делом не было расхожде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тогда мож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бедить лицемерие, ханжество, ложь. Мухасиби первым заговорил о гигиене мышления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Это великий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философ искренност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н презирал внешнюю набожность, ему претило напуск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е благочестие. Все главное свершается не на виду, а в заповедных; тайниках человеческ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ердца. Да не проникнут туда пустые соблазны! Стражами сердечной чистоты являют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ромность, непритязательность. Что блеск богатства? Ровно ничего рядом с любовью Бога, о которой Мухасиби свидетельствовал всему мусульманскому миру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23" w:name="Бистами"/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истами (?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75)</w:t>
        <w:br/>
      </w:r>
      <w:bookmarkEnd w:id="23"/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у Бистами.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Раньше других он почувствовал, что в любви к Богу есть нечто похожее на хмель: опьянение этой любовь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сукр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впоследствии воспоют великие поэты ислама. Благодаря Бистами вино станет метафорой восторженной любви к Богу. Читая бесподобного Омара Хайяма, мы не всегд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тдаем себе отчет в том, что тема возлияний у него имеет двойной смысл. Любовь пьянит до головокружения, до потери созна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вот пик экстаза: суфий сливается с возлюбленны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Бог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растворяется в нем. Это состояние вызывается медитационным углублением в мысль 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единстве Бога. Бистами обозначил его через понятие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“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 xml:space="preserve">фана”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которое буквально переводится как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“исчезновение”. Личность исчезает в Бог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Бог становится личностью. Амбивалентный харак</w:t>
        <w:softHyphen/>
        <w:t xml:space="preserve">тер этого превращения, его симметричность запечатлел знаменитый афоризм Бистами: “Ты е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я, я есть Ты”. Человек и Бог могут меняться местами – делают они это в целях самопознания. Приведем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шат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истами, потрясший его современников: “Преславен я, преславен я, сколь в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ик сан мой!”. Использованные здесь эпитеты обычно прилагались только к Аллаху. Возмущ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ие улеглось, когда другой суфий, Джунайд, объяснил: Бистами нельзя обвинять в горды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о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ишь бессознательно повторил слова самого Бог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24" w:name="Тустари"/>
      <w:bookmarkEnd w:id="24"/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устари (818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96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bookmarkStart w:id="25" w:name="Тустари"/>
      <w:bookmarkEnd w:id="25"/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ту Тустар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грузившись в мистический экстаз, он прозрел вечно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 неожиданно для себя увидел в ней человека. Философ понял: наши души существовали раньше возникновения Вселенн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ни старше мира. Там, в вечности, души заключили договор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миса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огом, признав его верховенство. Увы! Получив телесную оболочку, души запамятовали 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воих обязательствах. Ими овладели низменные страсти и эгоистические устремления. Даб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помнить про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мисак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мир приходят святые и пророки. Прежде всего они стараются во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вать к сердцу человека. Ведь именно там обитает Бог, что является величайшей тайной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(сирр)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торая доступна лишь избранным. Тустари можно назвать основоположником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фило</w:t>
        <w:softHyphen/>
        <w:t xml:space="preserve">софии сердца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ам, в сердце, таится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рубуб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потенциал заложенного в нас богоподобна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ализовав этот потенциал, человек перерастает горизонты своего “я”: он видит сущнос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ог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 соединяется с ней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26" w:name="Халладж"/>
      <w:bookmarkEnd w:id="26"/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алладж (858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922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bookmarkStart w:id="27" w:name="Халладж"/>
      <w:bookmarkEnd w:id="27"/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ту Халладжа.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временники считали его поведение вызывающ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н и впрямь не вписывался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мки канонов, радикализуя суфийские взгляды. Халладж проповедовал на рыночных пл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щадя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его слушали тысячи простых людей. Эзотерическое Халладж сделал явным: публич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 раскрыл главную цель суф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оссоединение с Богом в акте мистической любви. Хал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адж так сказал об этом: “М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два духа, воплотившиеся в одном теле”. Перед нами сво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ода ментальный симбиоз: одно начало не вытесняется другим, а соседствует с ним. Здес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Халладж весьма оригинален. В отличие от других суфиев, он полагал, что соединение 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огом не умаляет и не разрушает человеческую личность – совсем наоборот: происходит е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вершенствование и освящение. Халладж был первым мыслителем Востока, осознавши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енность личностного начала. Он сделал великое психологическое открытие: понял, ч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радание питает истинную любовь. Потому он хотел пострадать за Бога; потому, вызыв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доумение у окружающих, искал мученическую смерть. И нашел ее: Халладж был казнен –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 еретические взгляды великого суфия распяли. Но палачи этим не удовлетворились: они обезглавили труп и сожгли его. Халладж воскрес во всенародной любви к нему. Он был признан мессией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28" w:name="Джунайд"/>
      <w:bookmarkEnd w:id="28"/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жунайд (?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910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bookmarkStart w:id="29" w:name="Джунайд"/>
      <w:bookmarkEnd w:id="29"/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ту Джунайда.</w:t>
      </w:r>
    </w:p>
    <w:p>
      <w:pPr>
        <w:pStyle w:val="Normal"/>
        <w:shd w:fill="FFFFFF" w:val="clear"/>
        <w:ind w:right="4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лемизируя с Бистами, он создал “учение о трезвости”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но стало альтернативны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правлением в суфизме. Логическое начало вполне совместимо с мистическим опытом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олее того: только оно способно обеспечить его чистоту и адекватность. Венчать этот опы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олжно не экстатическое самоупоение, а трезвое сознание своего ничтожества перед Богом. Пусть воля индивидуума будет замещена божественной волей. Входя в полную зависимос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т Бога, суфий ощущает его, как единственно реальное бытие. Три фазы видит Джунайд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жизни человека: 1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начало в Боге, 2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разъединение с Богом, 3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озвращение к Богу, в результате чего достигается первоначальное состояние. Как этого добиться конкретно? Джу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айд предлагает: погрузись в медитацию о единстве Бог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ощути себя ничем рядом с н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ысленно повторяй его им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погаси свою волю. Тогда наступит состояние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фана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 само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нтересное заключается в том, что это состояние, согласно Джунайду, не является заве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шающей фазой: за ним следует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бак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гда к суфию возвращаются все его человеческие качества, но в очищенном, просветленном виде.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Фа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казывается своеобразным горнил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ображения. Пройдя через него, суфий возвращается в мир: Бог поручил ему высоку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исси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нести людям свет истины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30" w:name="Кубра"/>
      <w:bookmarkEnd w:id="30"/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убра (1145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221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bookmarkStart w:id="31" w:name="Кубра"/>
      <w:bookmarkEnd w:id="31"/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ту Кубру.</w:t>
      </w:r>
    </w:p>
    <w:p>
      <w:pPr>
        <w:pStyle w:val="Normal"/>
        <w:shd w:fill="FFFFFF" w:val="clear"/>
        <w:ind w:right="58" w:firstLine="5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хоронен он в Куня-Ургенч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я был у его могилы. В мистическом опыте Кубр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громную роль играли цветовые ощущения. Он утверждал: экстатический порыв имеет чер</w:t>
        <w:softHyphen/>
        <w:t xml:space="preserve">ную тонально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это цвет страсти. Появление красных пятен, связанных с работой инту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ции, знаменует приближение суфия к цели. Наконец, начинает брезжить зеленый цвет: э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нак близости к Богу. Вот семантика других цветов: желты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мпульсы веры, син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злучение благодати, голуб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цвет истины, белы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ияние ислама. Сознание суфия, к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го описывает Кубра, похоже на светомузыкальный экран: игра разнообразно окрашен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очек, полос и кругов несет сложную информацию, передающую состояние как тонкого мира, так и души мистагога. Контакты с иными сферами бытия пристально исследовалис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уброй. Индикаторы этих контакт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бразы-символы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(хаватир)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являющиеся в подс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нании суфия. Но где гарантия, что у них чистый источник? Кубра настойчиво предупрежда</w:t>
        <w:softHyphen/>
        <w:t xml:space="preserve">ет: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хаватир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огут происходить как от светлых, так и от темных сил – нередко их инициир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ют джинны. В общении с трансцендентной реальностью человеку нужна величайшая ост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ожность. Самодеятельность тут опас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необходим надежный руководитель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32" w:name="Сухраварди"/>
      <w:bookmarkEnd w:id="32"/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ухраварди (1155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191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bookmarkStart w:id="33" w:name="Сухраварди"/>
      <w:bookmarkEnd w:id="33"/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ту Сухраварди.</w:t>
      </w:r>
    </w:p>
    <w:p>
      <w:pPr>
        <w:pStyle w:val="Normal"/>
        <w:shd w:fill="FFFFFF" w:val="clear"/>
        <w:ind w:right="2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то был великий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мистик света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го доктрина называется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ал-Ишра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уквально “в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чное озарение”. Мистерия утренней зари стала для поэта-философа источником вдохнов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я. Восток в его мифолог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имвол высшего света. Он настолько ярок, что находится 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рогом обычного восприят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 тем не менее мистики знают его как свет откровения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манации этого света обеспечивают единство и целостность бытия. Природа его двойствен</w:t>
        <w:softHyphen/>
        <w:t xml:space="preserve">на: он одновременно и пронизает вещество, и не касается е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тделен от мира бездон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пастью. Интенсивность света убывает с движением к Запад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меется сложнейшая сис</w:t>
        <w:softHyphen/>
        <w:t>тема его иерархических градаций. Неуклонное нисхождение! Сухраварди говорит, что в “су</w:t>
        <w:softHyphen/>
        <w:t xml:space="preserve">мерках”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(зулма)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атериального бытия сияние первоисточника кажется все более слабы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се же не сходит на нет. Однако для души преграда материи не имеет никакого значе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на может созерцать блеск Востока во всей его первозданности. Свет божественной любви! Подобно бабочке, душа летит на этот свет — и сгорает в его лучах. Но это для нее не смерть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 условие нового рождения в Боге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34" w:name="Ибн"/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б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Араб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(1165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240)</w:t>
        <w:br/>
      </w:r>
      <w:bookmarkEnd w:id="34"/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у Ибн Араби.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го сознание было расширено настолько, что объяло и примирило противоположн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люса. Великий монист, он создал учение о единстве быт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вместе с тем проповедова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люрализм в понимании Бога: считал истинными и правомочными любые положительн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уждения о нем. Ведь эта множественность восприятий соответствует неисчерпаемости Бог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еизменный, он трансформируется каждый миг; постоянный, он является нам во вс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вых и новых своих ипостасях. Боговдохновленный мыслитель одним из первых на Земл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щутил антиномнчность истины. И понял задолго до Канта: разум не в силах разреши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еликие противоречия быт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это доступно только сердцу. Ему отпущен чудесный дар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севмещени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бн Араби раскрыл и укрепил этот дар. Челове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Бог, челове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мир: Ибн Араби выявил их сомасштабность и взаимовыразимость, породнив теологию и антро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огию, космизм и гуманизм. Философ дает нам пример типично диалогического мышления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н был мастером мудрого компромисс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умел строить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ал-барзах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“перешеек”, связующ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тивоположные грани бытия. Устремленность Ибн Араби к всеобъемлющему синтезу со</w:t>
        <w:softHyphen/>
        <w:t>звучна нашей эпохе.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35" w:name="пирамида"/>
      <w:bookmarkEnd w:id="35"/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ПИРАМИДА ЗУ-Н-НУНА: ОТ СТОЯНКИ К СТОЯНКЕ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пирамида"/>
      <w:bookmarkEnd w:id="36"/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еликий суфий Зу-н-Нун (796-861) жил рядом с египетскими пирамидами. Там, на пла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изе, он и погребен. Есть много данных в пользу того, что Зу-н-Нун читал труды Иоан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ествичника, христианского мыслителя. Представим это чтение на фоне пирамид. Два об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 восхожде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ирамида и лествица: не совместились ли они в сознании Зу-н-Нуна?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менно ему принадлежит честь создания доктрины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макамат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ак называется восходящий путь суфия, имеющий ступенчатую структуру. Перед нами тонко разработанная градац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ушевных состояний. Каждое ее дел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это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макам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укваль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“стоянка”; иногда дл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означения подъемов используется понятие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“шаназш”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реводящееся как “ступень”. Ст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нки-ступени дискретно отделены друг от друга. Подъем на каждую из н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это ново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силие суфия. Нельзя перескочить через несколько ступеней: закон последовательности н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ыблем для всех восходящих. Твердое стояние на данной ступен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условие перехода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ледующую. Попробуем проследить за восходящими ввысь по пирамиде Зу-н-Нун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на е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ияющей вершине им суждено обрести совершенство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3"/>
          <w:sz w:val="24"/>
          <w:szCs w:val="24"/>
        </w:rPr>
        <w:t xml:space="preserve">1 макам: тауба </w:t>
      </w: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spacing w:val="-3"/>
          <w:sz w:val="24"/>
          <w:szCs w:val="24"/>
        </w:rPr>
        <w:t>раскаяние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абы воссоединиться с Богом, надо отринуть свое грехов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е прошлое. Однако не стоит делать культ из собственной вины. Уже сейчас, в сам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чале своего восхождения, суфий отчетливо понимает, что грех так же ирреален, как и совершившая его личность: подлинной реальностью обладает только Бог. Поэтому раская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е в обычном смысле этого понятия является непродуктивным состоянием.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Тауб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суфий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ком контексте имеет другой смысл: это полная ценностная переориентация человек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нутренний переворот, знаменующий его обращение к Богу. Думается, что арабскому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“тау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ба”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ответствует греческое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“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метанойя”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“перемена ума”. На ступени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тауб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прежне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лесной оболочке рождается новый челове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3" w:leader="none"/>
        </w:tabs>
        <w:ind w:left="0"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</w:rPr>
        <w:t xml:space="preserve">макам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</w:rPr>
        <w:t>вара: богобоязненность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 место субъективной системы оценок станови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бсолютная шкала, выверенная самим Богом: отныне с н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 только с н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решае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прос о приятиях и неприятиях, утверждениях и отрицаниях, действиях и противодейств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ях. Бог задает поведенческие рамки, устанавливает ценностные ориентиры. Ощутив забот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ога о себе, суфий боится утратить ее, – поэтому он щепетилен даже в малейших намере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х: добивается их абсолютной чистоты. Область недозволенного четко означена для него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о страшнее богооставленности? Этот позитивный страх суфий превращает в энергию во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хожд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3" w:leader="none"/>
        </w:tabs>
        <w:ind w:left="0"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3"/>
          <w:sz w:val="24"/>
          <w:szCs w:val="24"/>
        </w:rPr>
        <w:t xml:space="preserve">макам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b/>
          <w:i/>
          <w:color w:val="000000"/>
          <w:spacing w:val="-3"/>
          <w:sz w:val="24"/>
          <w:szCs w:val="24"/>
        </w:rPr>
        <w:t xml:space="preserve"> зухд: воздержание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скетизм предполагает воздержание от соблазнов мир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его. Это воздержание носит у суфиев поступательный характер – как бы расширяет радиу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воего охвата: вначале им отметаются женщины, вкусная пища, комфортное жилище; потом оно табуирует любое желание, любое душевное движение. Это уже воздержание и от мира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елом, и от всего мирского в себе! Суфий хочет остаться наедине с Бог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все прошлые привязанности становятся для него ненужным балласт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3" w:leader="none"/>
        </w:tabs>
        <w:ind w:left="0"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</w:rPr>
        <w:t xml:space="preserve">макам: факр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</w:rPr>
        <w:t xml:space="preserve"> нищета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року Мухаммаду приписывают афоризм: “Нище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мо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рдость”. Бедность в глазах суфия есть и этическая, и эстетическая ценность. Есть в не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вершенно особое достоинство, связанное с чувством свободы от всего бренного, преходящего. Что иллюзорней земных благ? Суфий развеивает их мираж. Последовательно провод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здержание, он естественно приходит к обету нищеты. Но не видит особого подвига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обровольном обречении себя на нужду: самолюбование не для не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подъем на стоянку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факр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существляется вне всяких сует. Как и в случае с воздержанием, происходит последова</w:t>
        <w:softHyphen/>
        <w:t>тельное расширение семантики понятия: поначалу это скудность материального существо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отом сознание своей нищеты перед Богом. Что у тебя есть своего? Ничего! Ты вс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лучил от Бога. Ему принадлежит каждое движение твоей души. На ступени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факр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ы ощ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аешь это с благодарностью и смирение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3" w:leader="none"/>
        </w:tabs>
        <w:ind w:left="0"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  <w:t xml:space="preserve">макам: сабр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  <w:t>терпение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зухд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факр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 сулят человеку приятных эмоций: пор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ходится стискивать зубы, проходя через эти стоянк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много на них и боли, и лишений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т почему для суфия жизненно важным является терпение. Его сущность прекрасно пе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ает Джунайд: это “проглатывание горечи без выражения неудовольствия”. Постепенно у суфия вырабатывается безразличие и к положительным, и к отрицательным впечатления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ытия. Ему не важно, что приносит момент: благодать – или страдание, удовольствие – или муку. Он выше всех этих оппозиций. Спокойно, с абсолютным бесстрастием суфий приемл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се, что ему ниспосылает жизнь. Реакция у него одна: отсутствие реакции. Известный вост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вед Е. Бертельс правомерно сближает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сабр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 греческой “атараксией”. Созвучно сути эт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оянки и понятие “автаркии”."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3" w:leader="none"/>
        </w:tabs>
        <w:ind w:left="0"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6"/>
          <w:sz w:val="24"/>
          <w:szCs w:val="24"/>
        </w:rPr>
        <w:t xml:space="preserve">макам: таваккул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6"/>
          <w:sz w:val="24"/>
          <w:szCs w:val="24"/>
        </w:rPr>
        <w:t>упование на Бога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адо отдаться воле Божи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всецело положит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я на высший Промысел. Тебе кажется, что ты оказался в тупике? Или в немыслимом лаб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инте? Не отчаивайся! Доверься игре обстоятельст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и почувствуй: есть в ней водящ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ука. Вроде ты входишь в поток жизни без руля и ветрил; вроде тебя влечет случай; но сердц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увствует, что некая сила выносит тебя к искомой цели. Так будет всегда, пока тебя пита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ра. Поэтому не беспокойся о будущем. И не строй долгосрочных планов. Живи насто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щим! Бог позаботится о тебе завтра – ты ведь уже знаешь, что он всегда приходит на выруч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у. Откажись от личного волеизъявле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се устроится само собой, как бы помимо тебя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ак на стоянке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тавакку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зговаривает с суфием вечность. Есть в этих взглядах смут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чувствие синергетики: жизнь может организоваться спонтанно, если в ней начнет дей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вать сильный аттрактор. Для суфиев таким аттрактором был Бог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3" w:leader="none"/>
        </w:tabs>
        <w:ind w:left="0"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</w:rPr>
        <w:t xml:space="preserve">макам: рида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</w:rPr>
        <w:t>покорность.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 понятие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рид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кладывают еще и такие смыслы: “удовл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воренность”, “спокойствие сердца”. Поднявшись на седьмую ступень, суфий полность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трачивает чувствительность к любым ударам судьбы – он навсегда забывает об огорчения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емной жизни. Досада, раздраж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это осталось в прошлом. Реализуется главная ус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вка восхождения: полная самоотдача Бог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средоточение внимания исключительно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м. Поэтому окружающая действительность перестает существовать для суфия. Впереди означился св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коро восходящий сольется с ним.</w:t>
      </w:r>
    </w:p>
    <w:p>
      <w:pPr>
        <w:pStyle w:val="Normal"/>
        <w:shd w:fill="FFFFFF" w:val="clear"/>
        <w:spacing w:before="240" w:after="240"/>
        <w:ind w:right="3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7" w:name="Ахвал"/>
      <w:bookmarkEnd w:id="37"/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. АХВАЛ: КАСАНИЯ ВЕЧНОСТИ</w:t>
      </w:r>
    </w:p>
    <w:p>
      <w:pPr>
        <w:pStyle w:val="Normal"/>
        <w:shd w:fill="FFFFFF" w:val="clear"/>
        <w:ind w:right="2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Ахвал"/>
      <w:bookmarkEnd w:id="38"/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Макам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устойчивые переживания: они вырабатываются, отрабатываются. Для этого существует специальная техника. Успех здесь всецело зависит от суфия, от его упорства в работе над собой. Но сближение с Бог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двусторонний процесс: человек восходит к Бог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Бог нисходит к человеку. Моменты этого нисхождения фиксируются в понятии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ход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“состояние” (мн. числ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ахвал)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то может случиться где угод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в затворнической тиши, и на базарной площад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еловек вдруг выпадает из потока времени – и чувствует: его коснулось несказанное. Чуде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ый миг! Иногда он стоит целой жизни, ибо в нем открывается главное, сущностное. Это и есть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хал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имолетный импульс, приходящий непосредственно от Бога.</w:t>
      </w:r>
    </w:p>
    <w:p>
      <w:pPr>
        <w:pStyle w:val="Normal"/>
        <w:shd w:fill="FFFFFF" w:val="clear"/>
        <w:ind w:right="2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дъем от стоянки к стоянке обеспечивается строжайшей дисциплиной и самоко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олем. Это труд, труд и труд. А вот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ха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спосылается даром. И обычно без видим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вод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епреднамеренно, непредсказуемо. Случайность, спонтанно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ерные 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наки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хал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и таинственные порывы!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о неизъяснимое волнение!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а преизбыточность душевной жизни!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то ярче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ахвал?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х вспышки способны преобразить человек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т некоторые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ахвал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Курб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(“близость”): состояние, когда в тебе возникает ощущение, что рядом – в непосре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венной близос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находится Бог. Вот ты чувствуешь чей-то взгляд на себ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сердц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сказывает: это взгляд Бога. Он здесь.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Махабб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“любовь”): волна горячей любви к Богу внезапно накатывает на теб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т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днимаешься не ее гребне высоко-высоко, в царство света. Как благодарить Бога? В эт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иге ты принадлежишь ему целиком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Хауф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“страх”): словно бездна разверзается перед тоб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ты понимаешь всю мер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воего падения. Страшно! Удастся ли отсюда подняться к Богу? Сознание своей несоизме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ости с ним наполняет твою душу священным ужасом. В этот миг содрогается все твое существ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 в нем рождается что-то новое, небывалое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Радж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(“надежда”): отчаянье и разуверенье овладели твоей душ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вдруг в этих с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рках вспыхивает луч утешения. Откуда он, откуда? В этом мгновении ты обрел точку опоры. И чувство безнадежности оставило тебя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Мушахад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(“созерцание”): это миг, когда ты не только чувствуешь присутствие Бог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и видишь его. Образ Бога навсегда запечатлевается в тебе. Хотя потом, вернувшись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ток обычного времени, ты не можешь воспроизвести его черты. Но сердце уверено: ты видел Бога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Йакин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“уверенность”): в этом мгновении реальность высшего мира ты переживаеш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сем своим существом. Что теперь разубедит тебя в его истинности? Иное – есть. Неколеб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я уверенность в этом будет сопровождать тебя всю жизнь.</w:t>
      </w:r>
    </w:p>
    <w:p>
      <w:pPr>
        <w:pStyle w:val="Normal"/>
        <w:shd w:fill="FFFFFF" w:val="clear"/>
        <w:ind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Ахва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еходящи. Неуловимые миги! Для характеристики их неустойчивости у суфие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уществует специальный термин: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талвин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к остановить или растянуть сакральное мгнов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е? В среде суфиев закономерно возникают споры о длительности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ахвал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азумеется, здес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озможен лишь субъективный хронометраж, но интересна сама постановка задачи. Вот е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аксималистское решение: превращение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ха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мака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продление мига, его стабилизация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скользающий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талви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евращается в постоянный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тамкин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а трансформац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достиж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е суфия: ему удается удерживать и продлевать благодатные касания вечности. Такое во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жно лишь благодаря синергии с Богом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онечным, экстремальным состоянием суфия иногда считается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фана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на действитель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меет сходство с нирваной, ибо предполагает растворение личного начала в Абсолюте. 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ут есть и существенное различие. Вспомним, что понятие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фа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вел Вистам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автор уч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я об экстатическом опьянении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“сукр”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ино божественной любви горячит человека. Э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юбовь – жаркий огонь: входящий в него – самосожженец. Поэтому фана имеет немыслимо высокую температуру! Тогда как у нирваны температура абсолютного нуля: это предел осты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а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максимум энтропии. Вероятно, конечные состояния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фа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нирвана в психологи</w:t>
        <w:softHyphen/>
        <w:t xml:space="preserve">ческом плане конвергирую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“я” исчезает, растворяется. Но онтологически это разны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аже противоположные уровни.</w:t>
      </w:r>
    </w:p>
    <w:p>
      <w:pPr>
        <w:pStyle w:val="Normal"/>
        <w:shd w:fill="FFFFFF" w:val="clear"/>
        <w:ind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пофеозом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фа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является потеря самого ощущения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фана (ал-фана ан ал-фана)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лнот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амозабвения! Созна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отключено, памя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смыта, лично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стерта. Но их заместил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лаженное ощущение всеединства. Т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 Боге; и т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Бог. Экзистенция Бога стала твое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кзистенцией. Это ли не счастье?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 счастье приходится прерывать: ведь физически, телесно суфий остается в дольнем мире – воссоединение с Богом происходит не на субстанциональном, а на психологическом уровне. Из недифференцированного единства суфий вынужден возвратиться в раздельную множествен</w:t>
        <w:softHyphen/>
        <w:t xml:space="preserve">ность. Ибн Араби вслед за Джунайдом считал, что этому возвращению соответствует состояние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бак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менно оно, а не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фа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олжно венчать путь суфия. И здесь тоже можно усмотреть отличие от нирваны, на которой прерывается все – достигнутый покой окончателен. Что же тогда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фана?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воеобразный фильтр, очищающий человека – в огне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сукр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горает вся энтропия. Самоуничтожение оборачивается самотворением: человек вновь созидает себя – и делает это в Боге, перенимая его имена и атрибуты. Как обретенное перенести в мир людей? Суфий должен справиться с этой сложной задачей. Теперь он — вестник Бога: через него Бог будет говорить с человечеством. Соотношение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фа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бак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ожно передать в виде такой таблицы:</w:t>
      </w:r>
    </w:p>
    <w:tbl>
      <w:tblPr>
        <w:tblW w:w="81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к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жам (единство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фрика (множественность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сл(объедин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сл (разъединение)</w:t>
            </w:r>
          </w:p>
        </w:tc>
      </w:tr>
    </w:tbl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йдя сквозь очистительный огонь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фан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уфий через врата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бак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звращается назад, к людям. Но теперь это другой челове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его одухотворило, высветлило “обожение”. Он ре</w:t>
        <w:softHyphen/>
        <w:t>ально утвердил свое богоподобие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уфизм учит о встрече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мака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ха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 языке исихазма, это особая форма синергии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нтез усилий человека и благоволения Бога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чение об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ахва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тмечено чертами глубокой диалектики. Состояния могут отрицать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ополнять друг друг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от примеры таких альтернативных пар:</w:t>
      </w:r>
    </w:p>
    <w:p>
      <w:pPr>
        <w:pStyle w:val="Normal"/>
        <w:shd w:fill="FFFFFF" w:val="clear"/>
        <w:ind w:right="2174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тягость (кабд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легкость (бает)</w:t>
      </w:r>
    </w:p>
    <w:p>
      <w:pPr>
        <w:pStyle w:val="Normal"/>
        <w:shd w:fill="FFFFFF" w:val="clear"/>
        <w:ind w:right="2136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трепет (хайба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 дружество (унс)</w:t>
      </w:r>
    </w:p>
    <w:p>
      <w:pPr>
        <w:pStyle w:val="Normal"/>
        <w:shd w:fill="FFFFFF" w:val="clear"/>
        <w:ind w:right="215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трезвость (сахв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опьянение (сукр)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рез разнообразие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ахва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скрывается неисчерпаемость Бога. Суфий наследует э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ойство. В его опыте развертывается и утверждается универсализм человека.</w:t>
      </w:r>
    </w:p>
    <w:p>
      <w:pPr>
        <w:pStyle w:val="Normal"/>
        <w:shd w:fill="FFFFFF" w:val="clear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39" w:name="философия"/>
      <w:bookmarkEnd w:id="39"/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ФИЛОСОФИЯ ПОВЕДЕНИЯ</w:t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вместо эпилога)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философия"/>
      <w:bookmarkEnd w:id="40"/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И поведение человека, и строй его мыслей во многом предопределяются той моделью мира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оторая принята данным этносом, культурой, религией. В исламе это многоуровневая модель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ир не ограничивается плоскостью материального быт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над нею простираются иные, вы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шие уровни; предстояние перед ними, тяга к н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главенствующий мотив духовной жизни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исламе эта тяга выражена ярко и сильно. Провидя иные планы бытия, человек коорд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рует с ними и свое мышление, и свое поведение. Именно там, в горних сферах, задается абсолютная шкала ценност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 нею необходимо сверять мысли, слова, поступки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стремленность к трансцендентному принимает в исламе экстатическое, предельно на</w:t>
        <w:softHyphen/>
        <w:t xml:space="preserve">пряженное выражение. Получение информации из потусторонних сфер порой форсируется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при этом имеет место жестокость. Так, человека на сорок дней погружают в кунжутное масло, дабы растворились его кожа и мышцы: оголенные нервы входят в прямой контакт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онким миром. Какие признания услышали экспериментаторы из уст своих жертв? Друг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мер: рубя головы пленникам, ученые мужи старались уловить звуки, слетающие с холоде</w:t>
        <w:softHyphen/>
        <w:t xml:space="preserve">ющих губ. Предполагалось, что казненные уже успели узреть инобытие – и в предсмерт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згласах передают свои первые впечатления. Смерть превращалась в перископ, через кото</w:t>
        <w:softHyphen/>
        <w:t>рый хотели заглянуть туда, в трансцендентную реальность. Подобная практика может пок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аться предосудительной. Но жутковатые примеры из прошлого нам были нужны для того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тобы показать, сколь нетерпеливой может быть вера в своем устремлении к нездешнему.</w:t>
      </w:r>
    </w:p>
    <w:p>
      <w:pPr>
        <w:pStyle w:val="Normal"/>
        <w:shd w:fill="FFFFFF" w:val="clear"/>
        <w:ind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а проявленным миром стоит божественная тай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ал-гайб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устари учил: разглашение этой тайны нарушит миропорядок — поэтому она открывается лишь посвященным. По мн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ю Сухраварди, свет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ал-гайб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никает к нам через сны — они необыкновенно углубляю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рспективу бытия, уводя наш взгляд за горизонт обыденного. Таков космос ислама: он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кружен ореолом тайн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над ним веет вечность. Иногда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ал-гайб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рактуется как высше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динств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целокупное, нерасчлененное. В н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начало мироздания, в н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сточник эманации. Память этого единства сохраняется в наших душах. Живя и действуя во множес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нном мире, человек строит свою этику на принципе единства.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ышедший из лона Бога мир когда-нибудь будет призван обратно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эсхатологическ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тивы звучат в Коране мощно и убедительно. Обращает внимание на себя Сура 81, имею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щая выразительное название: “Скручивание”. Читаем там: “Когда солнце будет скручено...” (81:1). И еще: “В тот день, когда Мы скрутим небо...” (21:104). Скручивание солнца, неб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то похоже на какой-то релятивистский эффект, изменяющий кривизну пространства.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едвещает ли Коран грядущий коллапс?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еловек ислама одновременно чувствует красоту мир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его неполноту; божеств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сть творе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 неизбежность эсхатологической перспективы. Особенности мирово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ятия, отмеченного чертами антитетики, отражаются в поведении, которое порой прини</w:t>
        <w:softHyphen/>
        <w:t>мает нетривиальные, остро парадоксальные формы. Вот две поведенческих модели ислам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Маламатия"/>
      <w:bookmarkEnd w:id="41"/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Маламатия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Маламатия"/>
      <w:bookmarkEnd w:id="42"/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Малама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“люди порицания”: в глазах большинства их поведение выглядит предосу</w:t>
        <w:softHyphen/>
        <w:t xml:space="preserve">дительны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потому заслуживает упрека. Но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малама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ичуть не беспокоило мн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кружающих о себе. Пожалуй, никогда раньше человек не выдвигал с такой четкостью пра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автономность своего внутреннего мир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н суверенен и самоценен; в нем творится мистерия связи с Богом, которую не могут нарушить никакие внешние помехи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Малама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ыли максималистами в области этики. Они требовали абсолютной искр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сти и честности не только по отношению к другим, но прежде всего по отношению к самим себе: обман часто коренится в самообмане, проистекающем из гордыни. Не об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ьщайся собой! Наоборот: осознай свою ничтожность перед Богом — однако не возгордись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лнотой этого самоумаления. Не любуйся собой со сторон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ткажись от всяческих м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езирай показную обрядность. Конечно, ты не найдешь понимания, не получиш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добрения. Но вот девиз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маламати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“быть одиноким, находясь в обществе”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амо стремление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малама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 незаметности, к изоляции от общества все же замечалос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ществом. И вызывало в нем неприязнь к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маламат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 теперь мы благодарны им. Это он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учили нас находить уединение даже среди базарной толп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не в далеком скиту; это он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казали, что можно жить в себе, в своем внутреннем микрокосме, ощущая всю полноту бытия; это они возвели скромность в ранг непреложного категорического императива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нтересная деталь: собирая подаяния,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малама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редко обращались к прохожим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идной для них, грубой форме. Если и в таком случае они получали милостыню, то делал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вод: помощь пришла от Бога – помимо их личных усилий. Столь странным, даже гротеск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ым способом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малама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стаивали свою свободу от мира сего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Каландария"/>
      <w:bookmarkEnd w:id="43"/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</w:t>
      </w:r>
      <w:r>
        <w:rPr>
          <w:rFonts w:cs="Times New Roman" w:ascii="Times New Roman" w:hAnsi="Times New Roman"/>
          <w:i/>
          <w:color w:val="000000"/>
          <w:spacing w:val="-8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8"/>
          <w:sz w:val="28"/>
          <w:szCs w:val="28"/>
        </w:rPr>
        <w:t>Кала</w:t>
      </w:r>
      <w:r>
        <w:rPr>
          <w:rFonts w:cs="Times New Roman" w:ascii="Times New Roman" w:hAnsi="Times New Roman"/>
          <w:i/>
          <w:color w:val="000000"/>
          <w:spacing w:val="-8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/>
          <w:color w:val="000000"/>
          <w:spacing w:val="-8"/>
          <w:sz w:val="28"/>
          <w:szCs w:val="28"/>
        </w:rPr>
        <w:t>дария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Каландария"/>
      <w:bookmarkEnd w:id="44"/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ероятно, слово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“каландар”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широко распространенное во всем мусульманском мир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меет персидское происхожд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от его прямое значение: “неуклюжий человек, оброс</w:t>
        <w:softHyphen/>
        <w:t xml:space="preserve">ший волосами”. Человек, выламывающийся из рамок норм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менно таким и был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калан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дар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родячий дервиш, не связанный никакими узам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поведении его есть момент эпатажа. С откровенным небрежением он относится 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авилам ислам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выполняет их спустя рукава, как бы нехотя; презирает собственность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вольствуется одной одеждой, одним куском хлеба; имеет экзотический внешний вид: вы</w:t>
        <w:softHyphen/>
        <w:t xml:space="preserve">брит начис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даже брови сбриты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Каландар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едет себя шумно. Часто этому способствуют железные предметы, которыми он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бвеша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ожерелья, кольца, браслеты. Нарушается тишина; нарушаются правила общежития; нарушаются религиозные установления. Что такое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каландар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ак не вызов обществу? Но общес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о все же терпит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каландар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бо понимает: в сердце этого странного человека живет Бог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Каландар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все не еретик. Нуда, он нарушает пост, избегает общих богослужений. И т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 менее он ближе к Богу, чем иной ортодокс, неукоснительно блюдущий обычай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Каландар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пьянен своей любовью к Богу. В его устах легко представить гениальную “К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ыду вина” Ибн аль-Фарида:</w:t>
      </w:r>
    </w:p>
    <w:p>
      <w:pPr>
        <w:pStyle w:val="Normal"/>
        <w:shd w:fill="FFFFFF" w:val="clear"/>
        <w:ind w:right="3264" w:firstLine="540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Прославляя любовь, мы испили вина. </w:t>
      </w:r>
    </w:p>
    <w:p>
      <w:pPr>
        <w:pStyle w:val="Normal"/>
        <w:shd w:fill="FFFFFF" w:val="clear"/>
        <w:ind w:right="32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Нам его поднесла молодая Луна</w:t>
      </w:r>
    </w:p>
    <w:p>
      <w:pPr>
        <w:pStyle w:val="Normal"/>
        <w:shd w:fill="FFFFFF" w:val="clear"/>
        <w:ind w:right="1958" w:firstLine="540"/>
        <w:jc w:val="both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…………………………………………</w:t>
      </w:r>
    </w:p>
    <w:p>
      <w:pPr>
        <w:pStyle w:val="Normal"/>
        <w:shd w:fill="FFFFFF" w:val="clear"/>
        <w:ind w:right="1958" w:firstLine="540"/>
        <w:jc w:val="both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Без начала струя, без конца, без потерь. </w:t>
      </w:r>
    </w:p>
    <w:p>
      <w:pPr>
        <w:pStyle w:val="Normal"/>
        <w:shd w:fill="FFFFFF" w:val="clear"/>
        <w:ind w:right="195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то есть “после”, что “до” в бесконечном “теперь”?</w:t>
      </w:r>
    </w:p>
    <w:p>
      <w:pPr>
        <w:pStyle w:val="Normal"/>
        <w:shd w:fill="FFFFFF" w:val="clear"/>
        <w:ind w:right="53" w:firstLine="54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5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чь идет о божественном напитке вечнос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земное вино является его метафорой.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Каландар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нает вкус этого напитка.</w:t>
      </w:r>
    </w:p>
    <w:p>
      <w:pPr>
        <w:pStyle w:val="Normal"/>
        <w:shd w:fill="FFFFFF" w:val="clear"/>
        <w:ind w:right="5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то такое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каландария?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Это поэзия бродяжничества; это философия безбытности; э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раз свободы. И последне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амое важное: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каландар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ает нам урок внутренней независ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сти, которая весьма своеобразно отражается и утверждается во внешнем поведени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юблю исла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идя на наших церквях крест, попирающий полумесяц, считаю это недоразумением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усть примирятся две великих религ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как они примирились в моей душе.</w:t>
      </w:r>
    </w:p>
    <w:p>
      <w:pPr>
        <w:pStyle w:val="Normal"/>
        <w:shd w:fill="FFFFFF" w:val="clear"/>
        <w:ind w:right="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7"/>
          <w:sz w:val="28"/>
          <w:szCs w:val="28"/>
        </w:rPr>
        <w:t>Приложение</w:t>
      </w:r>
    </w:p>
    <w:p>
      <w:pPr>
        <w:pStyle w:val="Normal"/>
        <w:shd w:fill="FFFFFF" w:val="clear"/>
        <w:spacing w:before="240" w:after="240"/>
        <w:ind w:right="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5" w:name="Рерихи"/>
      <w:bookmarkEnd w:id="45"/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РИХИ И ИСЛАМ</w:t>
      </w:r>
    </w:p>
    <w:p>
      <w:pPr>
        <w:pStyle w:val="Normal"/>
        <w:shd w:fill="FFFFFF" w:val="clear"/>
        <w:ind w:right="43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Рерихи"/>
      <w:bookmarkEnd w:id="46"/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гни Йога рождалась в Индии. Естественно, что мы связываем ее прежде всего с трад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циями индуизма и буддизма, не всегда помня о том, что многомерная Индия является такж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страной ислама.</w:t>
      </w:r>
    </w:p>
    <w:p>
      <w:pPr>
        <w:pStyle w:val="Normal"/>
        <w:shd w:fill="FFFFFF" w:val="clear"/>
        <w:ind w:right="3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усульманская культура, столь глубоко взволновавшая Н. К. Рериха-художника, прело</w:t>
        <w:softHyphen/>
        <w:t xml:space="preserve">милась и в текстах Агни Йоги. Рассматривая некоторые изображения Учителя Мории, мы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сегда отдаем себе отчет в том, что он изображается в мусульманской чалме. Вряд ли э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лучайно.</w:t>
      </w:r>
    </w:p>
    <w:p>
      <w:pPr>
        <w:pStyle w:val="Normal"/>
        <w:shd w:fill="FFFFFF" w:val="clear"/>
        <w:ind w:right="3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влеченный идеей единства, пророк Мухаммад отрицал христианскую Троицу. Понимал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н ее очень своеобразно. Вот состав Троицы по Мухаммеду: Алла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Христо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Богоматерь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ак видим, Мухаммад вводит в Троицу женскую ипостас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это не могло не импониров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.И. Рерих, учившей о великой Матери Мира.</w:t>
      </w:r>
    </w:p>
    <w:p>
      <w:pPr>
        <w:pStyle w:val="Normal"/>
        <w:shd w:fill="FFFFFF" w:val="clear"/>
        <w:ind w:right="2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. К. Рериха упрекали в расхождениях с догматом Боговоплощения. В своем пониман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Христа он иногда очень близок Корану. Так ли это предосудительно для человека, которы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с свет христианства на Восток? В сердце своем Н. К. Рерих оставался православным чел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еком. Иса в Кора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 Христос в Агни Йоге: тут немало интересных аналогий.</w:t>
      </w:r>
    </w:p>
    <w:p>
      <w:pPr>
        <w:pStyle w:val="Normal"/>
        <w:shd w:fill="FFFFFF" w:val="clear"/>
        <w:ind w:right="2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становление Агни Йоги наверняка повлиял Кадиани (1835-1908), создатель край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амобытной мусульманской общины Ахмадия. Напомним некоторые моменты его уч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Христу удалось избежать смертной казн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н отправился в Индию, где нашел пос</w:t>
        <w:softHyphen/>
        <w:t>леднее пристанище: могила Христа находится в Сринагар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нователь общины Ахмадия является воплощением Хрис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дновременно в нем воплотились мусульманский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махд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индуистский Криш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тусторонняя жизнь должна рассматриваться как продолжение духовного соверш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вования, начатого в этой жизн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тзвук этих представлений нетрудно обнаружить в текстах Е.И. Рерих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т еще некоторые  параллели между исламом и Агни Його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рихотомическое деление мира в ислам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малакут, джабарут, мул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лность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оморфно архитектонике бытия в Агни Йоге: огненный мир, тонкий мир, плотный ми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ставления об Иерархии в Агни Йоге очень созвучны построениям Сухравард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Кутб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лама = Владыка Агни Йог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 творчестве Рерихов осуществлен глубинный синтез идей христианства, буддизма и ислама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ри круга в рериховской эмблеме: с этим многозначным символом мы вправе связать и тр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ировых религ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Рерихи первыми предощутили их нераздельное и неслиянное единство.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bookmarkStart w:id="47" w:name="Мои"/>
      <w:bookmarkEnd w:id="47"/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О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УБАИ</w:t>
      </w:r>
    </w:p>
    <w:p>
      <w:pPr>
        <w:pStyle w:val="Normal"/>
        <w:shd w:fill="FFFFFF" w:val="clear"/>
        <w:spacing w:before="120" w:after="120"/>
        <w:ind w:left="16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Мои"/>
      <w:bookmarkEnd w:id="48"/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1.ТАНАСУХ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ставь свой скепсис. И пустые шутки.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Хочу я смерть сравнить с ныряньем утки.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гда-нибудь вернусь я на поверхно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left="1077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 встречусь вновь со взглядом незабудки.</w:t>
      </w:r>
    </w:p>
    <w:p>
      <w:pPr>
        <w:pStyle w:val="Normal"/>
        <w:shd w:fill="FFFFFF" w:val="clear"/>
        <w:spacing w:before="120" w:after="120"/>
        <w:ind w:left="1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2. ПЛАМЯ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ог от меня немыслимо далек.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 он меня привлек, завлек, увлек.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Лечу я к занебесному мерцанью: 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г – как огонь, а я – как мотылек.</w:t>
      </w:r>
    </w:p>
    <w:p>
      <w:pPr>
        <w:pStyle w:val="Normal"/>
        <w:shd w:fill="FFFFFF" w:val="clear"/>
        <w:spacing w:before="120" w:after="120"/>
        <w:ind w:left="1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>3. ВИНОПИТИЕ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Хочу воспеть особое ви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стояно на вечности оно.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 нем тонкий привкус будущего рая. 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Я пью е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с Богом я одно.</w:t>
      </w:r>
    </w:p>
    <w:p>
      <w:pPr>
        <w:pStyle w:val="Normal"/>
        <w:shd w:fill="FFFFFF" w:val="clear"/>
        <w:spacing w:before="120" w:after="120"/>
        <w:ind w:left="1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>4. ХУЛУЛ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Я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Бог!”: Халладж воскликнул на базаре.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Ему я вторю на карельской мшаре.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а станет суфий Богочеловеком! </w:t>
      </w:r>
    </w:p>
    <w:p>
      <w:pPr>
        <w:pStyle w:val="Normal"/>
        <w:shd w:fill="FFFFFF" w:val="clear"/>
        <w:ind w:left="108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мир пересоздаст с Аллахом в паре.</w:t>
      </w:r>
    </w:p>
    <w:p>
      <w:pPr>
        <w:pStyle w:val="Normal"/>
        <w:shd w:fill="FFFFFF" w:val="clear"/>
        <w:spacing w:before="120" w:after="120"/>
        <w:ind w:left="1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>5. СЕРДЦЕ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Хотел бы убедить я иноверца,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Что рядом Бог: вот приоткрылась дверца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 твоей душе – и видишь ты сиянье! 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ллаха мы находим в недрах сердца.</w:t>
      </w:r>
    </w:p>
    <w:p>
      <w:pPr>
        <w:pStyle w:val="Normal"/>
        <w:shd w:fill="FFFFFF" w:val="clear"/>
        <w:spacing w:before="120" w:after="120"/>
        <w:ind w:left="1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6. КАЛАНДАР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азря не соблазняй меня товаро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Бог наделил меня прекрасным даром,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 мне довольно этого богатства! 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Хочу я быть бродячим каландаром.</w:t>
      </w:r>
    </w:p>
    <w:p>
      <w:pPr>
        <w:pStyle w:val="Normal"/>
        <w:shd w:fill="FFFFFF" w:val="clear"/>
        <w:spacing w:before="120" w:after="120"/>
        <w:ind w:left="1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ХАЛ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шло случайно. И совсем некстати.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есь мир объемлю в странном всеприятьи.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, как внезапна радость вдохновенья! 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а, это хал: касанье благодати.</w:t>
      </w:r>
    </w:p>
    <w:p>
      <w:pPr>
        <w:pStyle w:val="Normal"/>
        <w:shd w:fill="FFFFFF" w:val="clear"/>
        <w:spacing w:before="120" w:after="120"/>
        <w:ind w:left="1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>ЭКСТАЗ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чера в молитве я достиг экстаза.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ы высоко сияешь, пик экстаза!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уда поднялся я в мгновенье ока – 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Бога я увидел в миг экстаза.</w:t>
      </w:r>
    </w:p>
    <w:p>
      <w:pPr>
        <w:pStyle w:val="Normal"/>
        <w:shd w:fill="FFFFFF" w:val="clear"/>
        <w:spacing w:before="120" w:after="120"/>
        <w:ind w:left="1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</w:rPr>
        <w:t>9.</w:t>
      </w: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</w:rPr>
        <w:t>ТАВАККУЛ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ожет, будет постой. Может, будет дорога.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ас о завтрашнем хлебе снедает тревога.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о оставь попечения все о грядущем – </w:t>
      </w:r>
    </w:p>
    <w:p>
      <w:pPr>
        <w:pStyle w:val="Normal"/>
        <w:shd w:fill="FFFFFF" w:val="clear"/>
        <w:ind w:left="108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моментом живи, положившись на Бога.</w:t>
      </w:r>
    </w:p>
    <w:p>
      <w:pPr>
        <w:pStyle w:val="Normal"/>
        <w:shd w:fill="FFFFFF" w:val="clear"/>
        <w:spacing w:before="120" w:after="120"/>
        <w:ind w:left="162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</w:rPr>
        <w:t xml:space="preserve">10. </w:t>
      </w:r>
      <w:r>
        <w:rPr>
          <w:rFonts w:cs="Times New Roman" w:ascii="Times New Roman" w:hAnsi="Times New Roman"/>
          <w:b/>
          <w:color w:val="000000"/>
          <w:spacing w:val="-10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0"/>
          <w:sz w:val="24"/>
        </w:rPr>
        <w:t>ЛЮБОВЬ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пешу я к Бог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 будто на свиданье.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Пускай альковом станет мироздань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8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Ведь лишь любовь дарует нам единство.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Я предвкушаю полное слиянье.</w:t>
      </w:r>
    </w:p>
    <w:p>
      <w:pPr>
        <w:pStyle w:val="Normal"/>
        <w:shd w:fill="FFFFFF" w:val="clear"/>
        <w:spacing w:before="120" w:after="120"/>
        <w:ind w:left="162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</w:rPr>
        <w:t>11. ЛЕЙЛА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5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Два имени соединю без страха: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Люблю я Лейлу. И люблю Аллаха.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5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ас в сердце я давно не разделяю!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Лишь любящим дано восстать из праха.</w:t>
      </w:r>
    </w:p>
    <w:p>
      <w:pPr>
        <w:pStyle w:val="Normal"/>
        <w:shd w:fill="FFFFFF" w:val="clear"/>
        <w:spacing w:before="120" w:after="120"/>
        <w:ind w:left="162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</w:rPr>
        <w:t>12.</w:t>
      </w:r>
      <w:r>
        <w:rPr>
          <w:rFonts w:cs="Times New Roman" w:ascii="Times New Roman" w:hAnsi="Times New Roman"/>
          <w:b/>
          <w:color w:val="000000"/>
          <w:spacing w:val="-3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</w:rPr>
        <w:t>ИБН</w:t>
      </w:r>
      <w:r>
        <w:rPr>
          <w:rFonts w:cs="Times New Roman" w:ascii="Times New Roman" w:hAnsi="Times New Roman"/>
          <w:b/>
          <w:color w:val="000000"/>
          <w:spacing w:val="-3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</w:rPr>
        <w:t>АРАБИ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3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Искал я Бога. И пришел в итоге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5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К чудесной мысли, что живу я в Боге,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А он во мне воздвиг свой трон высокий!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4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И я, и ты, и мир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его чертоги.</w:t>
      </w:r>
    </w:p>
    <w:p>
      <w:pPr>
        <w:pStyle w:val="Normal"/>
        <w:shd w:fill="FFFFFF" w:val="clear"/>
        <w:spacing w:before="120" w:after="120"/>
        <w:ind w:left="162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pacing w:val="-13"/>
          <w:sz w:val="24"/>
        </w:rPr>
        <w:t>13. ТАРИКАТ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8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За ступенью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 ступень, за макамо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 макам!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5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Как я пафос подъема в словах передам?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Подо мною останется круг Зодиак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4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Я взойду по спирали к иным небесам.</w:t>
      </w:r>
    </w:p>
    <w:p>
      <w:pPr>
        <w:pStyle w:val="Normal"/>
        <w:shd w:fill="FFFFFF" w:val="clear"/>
        <w:spacing w:before="120" w:after="120"/>
        <w:ind w:left="162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</w:rPr>
        <w:t>14. ЕДИНСТВО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6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Клянусь Кораном: мысль моя чиста.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5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Клянусь Кораном: только красота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color w:val="000000"/>
          <w:spacing w:val="-8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Поможет всем сердцам соединиться! 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Клянусь Кораном: я люблю Христа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color w:val="0000FF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1"/>
      <w:numFmt w:val="upperRoman"/>
      <w:lvlText w:val="%1."/>
      <w:lvlJc w:val="left"/>
      <w:pPr>
        <w:tabs>
          <w:tab w:val="num" w:pos="292"/>
        </w:tabs>
        <w:ind w:left="0" w:hanging="0"/>
      </w:pPr>
      <w:rPr>
        <w:color w:val="0000FF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274"/>
        </w:tabs>
        <w:ind w:left="0" w:hanging="0"/>
      </w:pPr>
      <w:rPr>
        <w:color w:val="0000FF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63"/>
        </w:tabs>
        <w:ind w:left="0" w:hanging="0"/>
      </w:pPr>
      <w:rPr>
        <w:color w:val="0000FF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708"/>
        </w:tabs>
        <w:ind w:left="0" w:hanging="0"/>
      </w:pPr>
      <w:rPr>
        <w:i/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3z0">
    <w:name w:val="WW8Num3z0"/>
    <w:qFormat/>
    <w:rPr>
      <w:color w:val="0000FF"/>
    </w:rPr>
  </w:style>
  <w:style w:type="character" w:styleId="WW8Num10z0">
    <w:name w:val="WW8Num10z0"/>
    <w:qFormat/>
    <w:rPr>
      <w:color w:val="0000FF"/>
    </w:rPr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1:18:00Z</dcterms:created>
  <dc:creator>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8-02-14T13:43:00Z</dcterms:modified>
  <cp:revision>3</cp:revision>
  <dc:subject/>
  <dc:title>Линник Ю. Мой ислам.</dc:title>
</cp:coreProperties>
</file>