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drawing>
          <wp:anchor behindDoc="0" distT="0" distB="0" distL="0" distR="114935" simplePos="0" locked="0" layoutInCell="0" allowOverlap="1" relativeHeight="164">
            <wp:simplePos x="0" y="0"/>
            <wp:positionH relativeFrom="column">
              <wp:align>left</wp:align>
            </wp:positionH>
            <wp:positionV relativeFrom="paragraph">
              <wp:posOffset>-10795</wp:posOffset>
            </wp:positionV>
            <wp:extent cx="2178685" cy="3625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2178685" cy="3625850"/>
                    </a:xfrm>
                    <a:prstGeom prst="rect">
                      <a:avLst/>
                    </a:prstGeom>
                  </pic:spPr>
                </pic:pic>
              </a:graphicData>
            </a:graphic>
          </wp:anchor>
        </w:drawing>
      </w:r>
      <w:r>
        <w:rPr>
          <w:rFonts w:cs="Times New Roman" w:ascii="Times New Roman" w:hAnsi="Times New Roman"/>
          <w:b/>
          <w:i/>
          <w:sz w:val="24"/>
          <w:szCs w:val="24"/>
        </w:rPr>
        <w:t>Посвящается  Человечеству</w:t>
      </w:r>
    </w:p>
    <w:p>
      <w:pPr>
        <w:pStyle w:val="Style14"/>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4"/>
        <w:jc w:val="center"/>
        <w:rPr>
          <w:rFonts w:ascii="Times New Roman" w:hAnsi="Times New Roman" w:cs="Times New Roman"/>
          <w:b/>
          <w:b/>
          <w:color w:val="333399"/>
          <w:sz w:val="32"/>
          <w:szCs w:val="32"/>
        </w:rPr>
      </w:pPr>
      <w:r>
        <w:rPr>
          <w:rFonts w:cs="Times New Roman" w:ascii="Times New Roman" w:hAnsi="Times New Roman"/>
          <w:b/>
          <w:color w:val="333399"/>
          <w:sz w:val="32"/>
          <w:szCs w:val="32"/>
        </w:rPr>
        <w:t>Храм  Человечества</w:t>
      </w:r>
    </w:p>
    <w:p>
      <w:pPr>
        <w:pStyle w:val="Style14"/>
        <w:jc w:val="both"/>
        <w:rPr>
          <w:rFonts w:ascii="Times New Roman" w:hAnsi="Times New Roman" w:cs="Times New Roman"/>
          <w:b/>
          <w:b/>
          <w:color w:val="333399"/>
          <w:sz w:val="24"/>
          <w:szCs w:val="24"/>
        </w:rPr>
      </w:pPr>
      <w:r>
        <w:rPr>
          <w:rFonts w:cs="Times New Roman" w:ascii="Times New Roman" w:hAnsi="Times New Roman"/>
          <w:b/>
          <w:color w:val="333399"/>
          <w:sz w:val="24"/>
          <w:szCs w:val="24"/>
        </w:rPr>
      </w:r>
    </w:p>
    <w:p>
      <w:pPr>
        <w:pStyle w:val="Style14"/>
        <w:jc w:val="center"/>
        <w:rPr>
          <w:rFonts w:ascii="Times New Roman" w:hAnsi="Times New Roman" w:cs="Times New Roman"/>
          <w:b/>
          <w:b/>
          <w:color w:val="333399"/>
          <w:sz w:val="44"/>
          <w:szCs w:val="44"/>
        </w:rPr>
      </w:pPr>
      <w:r>
        <w:rPr>
          <w:rFonts w:cs="Times New Roman" w:ascii="Times New Roman" w:hAnsi="Times New Roman"/>
          <w:b/>
          <w:color w:val="333399"/>
          <w:sz w:val="44"/>
          <w:szCs w:val="44"/>
        </w:rPr>
        <w:t>УЧЕНИЕ  ХРАМА</w:t>
      </w:r>
    </w:p>
    <w:p>
      <w:pPr>
        <w:pStyle w:val="Style14"/>
        <w:jc w:val="both"/>
        <w:rPr>
          <w:rFonts w:ascii="Times New Roman" w:hAnsi="Times New Roman" w:cs="Times New Roman"/>
          <w:b/>
          <w:b/>
          <w:color w:val="333399"/>
          <w:sz w:val="24"/>
          <w:szCs w:val="24"/>
        </w:rPr>
      </w:pPr>
      <w:r>
        <w:rPr>
          <w:rFonts w:cs="Times New Roman" w:ascii="Times New Roman" w:hAnsi="Times New Roman"/>
          <w:b/>
          <w:color w:val="333399"/>
          <w:sz w:val="24"/>
          <w:szCs w:val="24"/>
        </w:rPr>
      </w:r>
    </w:p>
    <w:p>
      <w:pPr>
        <w:pStyle w:val="Style14"/>
        <w:jc w:val="center"/>
        <w:rPr/>
      </w:pPr>
      <w:r>
        <w:rPr>
          <w:rFonts w:cs="Times New Roman" w:ascii="Times New Roman" w:hAnsi="Times New Roman"/>
          <w:b/>
          <w:sz w:val="28"/>
          <w:szCs w:val="28"/>
        </w:rPr>
        <w:t>Т о м   4</w:t>
      </w:r>
    </w:p>
    <w:p>
      <w:pPr>
        <w:pStyle w:val="Style14"/>
        <w:jc w:val="center"/>
        <w:rPr>
          <w:rFonts w:ascii="Times New Roman" w:hAnsi="Times New Roman" w:cs="Times New Roman"/>
          <w:b/>
          <w:b/>
          <w:sz w:val="144"/>
          <w:szCs w:val="144"/>
        </w:rPr>
      </w:pPr>
      <w:r>
        <w:rPr>
          <w:rFonts w:cs="Times New Roman" w:ascii="Times New Roman" w:hAnsi="Times New Roman"/>
          <w:b/>
          <w:sz w:val="144"/>
          <w:szCs w:val="144"/>
        </w:rPr>
        <w:t>+</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Москва</w:t>
      </w:r>
    </w:p>
    <w:p>
      <w:pPr>
        <w:pStyle w:val="Style14"/>
        <w:jc w:val="center"/>
        <w:rPr>
          <w:rFonts w:ascii="Times New Roman" w:hAnsi="Times New Roman" w:cs="Times New Roman"/>
          <w:sz w:val="24"/>
          <w:szCs w:val="24"/>
        </w:rPr>
      </w:pPr>
      <w:r>
        <w:rPr>
          <w:rFonts w:cs="Times New Roman" w:ascii="Times New Roman" w:hAnsi="Times New Roman"/>
          <w:sz w:val="24"/>
          <w:szCs w:val="24"/>
        </w:rPr>
        <w:t>«СФЕРА»</w:t>
      </w:r>
    </w:p>
    <w:p>
      <w:pPr>
        <w:pStyle w:val="Style14"/>
        <w:jc w:val="center"/>
        <w:rPr>
          <w:rFonts w:ascii="Times New Roman" w:hAnsi="Times New Roman" w:cs="Times New Roman"/>
          <w:sz w:val="24"/>
          <w:szCs w:val="24"/>
        </w:rPr>
      </w:pPr>
      <w:r>
        <w:rPr>
          <w:rFonts w:cs="Times New Roman" w:ascii="Times New Roman" w:hAnsi="Times New Roman"/>
          <w:sz w:val="24"/>
          <w:szCs w:val="24"/>
        </w:rPr>
        <w:t>2004</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rPr>
      </w:pPr>
      <w:r>
        <w:rPr>
          <w:rFonts w:cs="Times New Roman" w:ascii="Times New Roman" w:hAnsi="Times New Roman"/>
        </w:rPr>
        <w:t xml:space="preserve">Перевод с английского </w:t>
      </w:r>
      <w:r>
        <w:rPr>
          <w:rFonts w:cs="Times New Roman" w:ascii="Times New Roman" w:hAnsi="Times New Roman"/>
          <w:i/>
        </w:rPr>
        <w:t>Юрия Хатунцев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2"/>
          <w:szCs w:val="22"/>
        </w:rPr>
      </w:pPr>
      <w:r>
        <w:rPr>
          <w:rFonts w:cs="Times New Roman" w:ascii="Times New Roman" w:hAnsi="Times New Roman"/>
          <w:sz w:val="22"/>
          <w:szCs w:val="22"/>
        </w:rPr>
        <w:t xml:space="preserve">Российскому читателю представляется полное издание уже ставшего широко известным в нашей стране Учения Храма Человечества. </w:t>
      </w:r>
    </w:p>
    <w:p>
      <w:pPr>
        <w:pStyle w:val="Style14"/>
        <w:jc w:val="both"/>
        <w:rPr>
          <w:rFonts w:ascii="Times New Roman" w:hAnsi="Times New Roman" w:cs="Times New Roman"/>
          <w:sz w:val="22"/>
          <w:szCs w:val="22"/>
        </w:rPr>
      </w:pPr>
      <w:r>
        <w:rPr>
          <w:rFonts w:cs="Times New Roman" w:ascii="Times New Roman" w:hAnsi="Times New Roman"/>
          <w:sz w:val="22"/>
          <w:szCs w:val="22"/>
        </w:rPr>
        <w:tab/>
        <w:t xml:space="preserve">Возникшая в начале XX века в Калифорнии община «Храм Человечества» является сегодня удивительным опытом практического духовного сообщества на Земле. Вся ее деятельность от самого возникновения организована под непосредственным водительством Адептов легендарного Великого Белого Братства (известных также как Махатмы Шамбалы), и в первую очередь Учителя Иллариона. </w:t>
      </w:r>
    </w:p>
    <w:p>
      <w:pPr>
        <w:pStyle w:val="Style14"/>
        <w:jc w:val="both"/>
        <w:rPr/>
      </w:pPr>
      <w:r>
        <w:rPr>
          <w:rFonts w:cs="Times New Roman" w:ascii="Times New Roman" w:hAnsi="Times New Roman"/>
          <w:sz w:val="22"/>
          <w:szCs w:val="22"/>
        </w:rPr>
        <w:tab/>
        <w:t>За многие годы Высокое Руководство жизнью общины составило целое Учение, дающее подробнейшее и всестороннее практическое руководство всем стремящимся построить свою жизнь на высоких духовных началах по сути единого Учения Махатм. По свидетельству Е. И. Рерих, Учение Храма Человечества стало важнейшим связующим звеном между «Тайной Доктриной» Е. П. Блаватской и Учением Живой Этики (или Агни Йоги).</w:t>
      </w: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0" w:name="__RefHeading___Toc215765388"/>
      <w:bookmarkEnd w:id="0"/>
      <w:r>
        <w:rPr>
          <w:rFonts w:cs="Times New Roman" w:ascii="Times New Roman" w:hAnsi="Times New Roman"/>
          <w:b/>
          <w:sz w:val="24"/>
          <w:szCs w:val="24"/>
        </w:rPr>
        <w:t>УРОВНИ  ФОРМЫ</w:t>
      </w:r>
    </w:p>
    <w:p>
      <w:pPr>
        <w:pStyle w:val="Style14"/>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Каждая форма в природе — это внешний символ той или иной внутренней истины, качества или силы. Состояния также сродни формам. Некоторые несведущие люди отрицают необходимость каких бы то ни было форм, относя все религиозные формы и церемонии к области суеверий. Такие люди никак не могут понять, что сами они тоже всего лишь формы, проецируемые на экране времени, формы, благодаря которым внутренние силы и качества находят внешнее выражение. Но, несмотря на все отрицания, они все равно вынуждены склоняться перед окружающими обстоятельствами и условиями жизни; а это значит, что они тоже подчиняются форме, хотят они этого или нет. Формы (в том числе и наши собственные) — это символы, с помощью которых душа передает истины и воспринимает их. </w:t>
      </w:r>
    </w:p>
    <w:p>
      <w:pPr>
        <w:pStyle w:val="Style14"/>
        <w:numPr>
          <w:ilvl w:val="0"/>
          <w:numId w:val="0"/>
        </w:numPr>
        <w:jc w:val="both"/>
        <w:outlineLvl w:val="0"/>
        <w:rPr/>
      </w:pPr>
      <w:r>
        <w:rPr>
          <w:rFonts w:cs="Times New Roman" w:ascii="Times New Roman" w:hAnsi="Times New Roman"/>
          <w:sz w:val="24"/>
          <w:szCs w:val="24"/>
        </w:rPr>
        <w:tab/>
        <w:t xml:space="preserve">В «Бхагавадгите» есть рассказ о том, как Кришна явил Арджуне в видении божественную форму, включающую в себя все формы. Увидев ее, потрясенный Арджуна воскликнул: «Я вижу тебя со всех сторон, в бесконечном множестве форм, с множеством рук, чрев, ртов и глаз. Но я не вижу в тебе ни начала, ни середины, ни окончания, О вселенский Господь, форма вселенной! Я вижу, что сила твоя беспредельна, руки неисчислимы, солнце и луна — твои глаза, и из них исходят огонь и пламя, подчиняя всю вселенную твоему могуществу. Земля, небо, и космос, и каждый уголок в трех сферах вселенной наполнены одним тобою. Видя тебя таким, касающимся небес и сияющим такою славой, самые сокровенные глубины души моей приходят в смятение, и я теряю спокойствие и уверенность. Глядя в лицо твое, подобное смертоносному пламени, я не вижу ни неба, ни земли и не нахожу мира. Смилуйся надо мной, О Повелитель Богов, Дух Вселенной». </w:t>
      </w:r>
    </w:p>
    <w:p>
      <w:pPr>
        <w:pStyle w:val="Style14"/>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Природа по сути своей религиозна, и постоянно меняющаяся панорама бесконечных изменений, происходящих вокруг нас, есть не что иное, как церемониал, призванный ежеминутно напоминать душам всех вещей об их божественном источнике. Этот церемониал жизни неодолимым потоком увлекает вперед молекулы, людей и миры. Все вещи преклоняются перед неумолимым законом гравитации или его соответствиями. В межзвездных пространствах бесчисленные миры играют отведенные им роли в небесных церемониях: планеты взаимодействуют с планетами, звездные системы — со звездными системами. Солнца и планеты — это, по сути дела, живые клетки, корпускулы, движущиеся в круговороте великого вселенского потока жизни, изливающегося и снова вливающегося в Сердце Бытия. Так осуществляется питание внешней вселенной — символического изображения и тела Бога; и так в ней поддерживаются равновесие, здоровье и гармония. Это космический церемониал, в котором мы можем прочесть послание духа, переведенное на язык материи, и послание материи, жаждущей освобождения и возвращения к духу. </w:t>
      </w:r>
    </w:p>
    <w:p>
      <w:pPr>
        <w:pStyle w:val="Style14"/>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Этот же самый церемониал жизни совершается и в наших физических телах. Кровь — это символ силы, циркулирующей в ауре. Она исходит из сердца и возвращается в него, пройдя через очищение, чтобы начать новый, очередной виток своего циклического движения, во исполнение миссии духовного возрождения огромного множества малых жизней, составляющих тело. Соответствующие жизненные потоки точно так же действуют на всех уровнях Бытия в наших астральных, психических, ментальных и духовных телах или принципах. И установление совершенного взаимодействия между всеми соответствующими друг другу силами всех уровней означает обретение мастерства. </w:t>
      </w:r>
    </w:p>
    <w:p>
      <w:pPr>
        <w:pStyle w:val="Style14"/>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Сердце — это символ синтетического центра истины. Аурическое сердце человека расположено как раз на средней линии тела, между правой и левой грудью. Символически оно изображается иногда в виде звезды. Сейчас физическое сердце человека размещается с левой стороны, за редкими исключениями, которые медики считают аномальными. </w:t>
      </w:r>
    </w:p>
    <w:p>
      <w:pPr>
        <w:pStyle w:val="Style14"/>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В процессе эволюции и сопутствующей ей гармонизации внутренних и внешних сил человечества физическое сердце постепенно сместится в центральную точку — в точном соответствии с внутренним сердечным центром аурического тела. Средняя линия — это линия равновесия. </w:t>
      </w:r>
    </w:p>
    <w:p>
      <w:pPr>
        <w:pStyle w:val="Style14"/>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Подлинной связующей силой жизни является Христос. Он — великий Учитель, объединитель и унификатор, ибо Он (или Оно) — вершина всех сил. Вы не найдете Его ни на той, ни на другой стороне волны, так как Он — на самом ее гребне, где оба полюса — позитивный и негативный – сходятся в центральной точке (или центре), возвращая Троицу в состояние Единства. Здесь все полярности (как они существуют в понимании человеческого разума) сливаются и исчезают. Тепло и холод, свет и тьма, активность и пассивность, мужские и женские качества, позитивное и негативное, правое и левое, ненависть и любовь — все это растворяется в центральной точке, где сходятся противоположности и где рождается третья сила – сила истинного Единства и истинной Любви, истинной потому, что она способна одинаково любить все доброе и все злое и своей любовью притягивать к Себе все, что есть на нижних уровнях (или состояниях), создавая тем самым нечто новое — новый элемент или новый мир. </w:t>
      </w:r>
    </w:p>
    <w:p>
      <w:pPr>
        <w:pStyle w:val="Style14"/>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Добро и зло на нашем уровне — относительные состояния, или символы. И привязанность к одному из этих состояний так же сковывает и замедляет прогресс человека, как и привязанность к другому. Следовательно, ненависть так же привязывает нас к окружающим людям и условиям, как и любовь; и так будет до тех пор, пока мы не достигнем высшего равновесия. Если можно уничтожить все существующее в мире зло, значит, вместе с ним должно исчезнуть и добро. Тени так же необходимы, как и свет, для того чтобы придать четкость и соразмерность условиям и состояниям, изображенным на великом холсте жизни. Срединная точка — это место успокоения и гармонии.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 w:name="__RefHeading___Toc215765397"/>
      <w:bookmarkEnd w:id="1"/>
      <w:r>
        <w:rPr>
          <w:rFonts w:cs="Times New Roman" w:ascii="Times New Roman" w:hAnsi="Times New Roman"/>
          <w:b/>
          <w:sz w:val="24"/>
          <w:szCs w:val="24"/>
        </w:rPr>
        <w:t>ТВОРЕНИЕ  ДУШ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Материя, сила и сознание — едины. Я пока что не вправе многое рассказывать вам о числах. Однако вы вольны самостоятельно разгадывать их тайны, если можете. Я не могу, да и не хочу препятствовать вашему исследованию и проникновению в какие бы то ни было тайны природы, хотя это и не освобождает меня от ответственности. Я уже говорил вам, что числа в высшей степени священны и их тайна разглашается лишь в крайне редких, исключительных случаях. Я мог бы сделать так, как делают многие другие: сообщить вам последовательность чисел для каждой вещи и в то же время сопроводить их таким количеством иносказаний и недомолвок, что вы все равно не сможете проникнуть в их тайну. Но я не считаю это правильным и потому вынужден заявить, что не могу пока просветить вас на сей счет. Вам придется подождать.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Тронное возвышение великого Храма расцвечено всеми цветами. Но один цвет немного ярче других, ясно указывая на более успешное продвижение по этой конкретной линии развития, в сравнении с остальными. В некоторых случаях приводимые в наставлениях аналогии позволяют составить верное представление об этих линиях развития, но иногда выводы оказываются неправильными. И это одна из тем, которые будут предложены для обсуждения, когда поступят соответствующие наставления.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 одном из недавних уроков была затронута тема, которая может помочь вам разобраться со многими вещами, с коими вам, возможно, придется столкнуться: я говорю о видении процесса сотворения вселенной. Первый Сын света (первая Жертва) выдвинулся из точки проявления настолько далеко, насколько это позволил ему движущий импульс, или темп, изначальной вибрации, а затем, придерживаясь той же самой линии, вернулся к центру. Ради создания этих точек света он пожертвовал только своим телом. Его душа и дух оставались там же, где были всегда. Когда он вернулся в точку проявления, наступила пралайя. Затем, уже в новом проявлении, возникла Троица. Но этой Троицей был опять же Он, Единый (как и в том случае, когда впоследствии возникли Семь). Он в очередной раз вернулся в пралайю и снова вышел из нее, уже с другой вибрационной частотой. На сей раз Один превратился в Семь. Так эволюционирует вселенная. Но ведь есть колесики внутри колес. Так что эволюция планеты протекает в соответствии с теми же самыми законами, что и эволюция всей вселенной; и жизнь каждого проявленного атома является практически точным ее соответствием, ибо каждый атом тоже должен вернуться, следуя ранее пройденной линии. </w:t>
      </w:r>
    </w:p>
    <w:p>
      <w:pPr>
        <w:pStyle w:val="Style14"/>
        <w:jc w:val="both"/>
        <w:rPr>
          <w:rFonts w:ascii="Times New Roman" w:hAnsi="Times New Roman" w:cs="Times New Roman"/>
          <w:sz w:val="24"/>
          <w:szCs w:val="24"/>
        </w:rPr>
      </w:pPr>
      <w:r>
        <w:rPr>
          <w:rFonts w:cs="Times New Roman" w:ascii="Times New Roman" w:hAnsi="Times New Roman"/>
          <w:sz w:val="24"/>
          <w:szCs w:val="24"/>
        </w:rPr>
        <w:tab/>
        <w:t xml:space="preserve">Действие космических сил направлено в целом не на то, чтобы выделить какой-нибудь один конкретный цвет, но на то, чтобы предоставить им всем возможность проявляться с одинаковой силой, и, следовательно, на то, чтобы каждая индивидуальная сущность могла расти, как растет дерево, когда оно совершенно со всех сторон и пропорционально и ни один цвет не выделяется, но все они представлены в сбалансированном соотношении. Это правило справедливо в отношении каждого луча, равно как и всего космоса; и везде оно остается неизменным. </w:t>
      </w:r>
    </w:p>
    <w:p>
      <w:pPr>
        <w:pStyle w:val="Style14"/>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ab/>
        <w:t xml:space="preserve">Когда личностей много, все они вынуждены оставаться на низших уровнях проявления. Говоря упрощенно: только когда происходит соединение, осуществляемое на основе тех же самых принципов на вышестоящем уровне астральных тел, формирующееся при этом скопление атомов образует единое тело. Если личностей так много, то только потому, что индивидуальности пока еще недостаточно развиты, чтобы вобрать в себя все силы, свойственные единой сущности, вследствие чего эти силы приходится распылять в значительном объеме пространства. Под «низшими уровнями» я подразумеваю астральный уровень и физический. </w:t>
      </w:r>
    </w:p>
    <w:p>
      <w:pPr>
        <w:pStyle w:val="Style14"/>
        <w:jc w:val="both"/>
        <w:rPr>
          <w:rFonts w:ascii="Times New Roman" w:hAnsi="Times New Roman" w:cs="Times New Roman"/>
          <w:sz w:val="24"/>
          <w:szCs w:val="24"/>
        </w:rPr>
      </w:pPr>
      <w:r>
        <w:rPr>
          <w:rFonts w:cs="Times New Roman" w:ascii="Times New Roman" w:hAnsi="Times New Roman"/>
          <w:sz w:val="24"/>
          <w:szCs w:val="24"/>
        </w:rPr>
        <w:tab/>
        <w:t xml:space="preserve">Когда душа оставляет уровень низшего астрала (на обратном пути), она начинает постепенно сливаться со своим собственным лучом. При этом атомы каждого уровня временно возвращаются в массу универсальной материи до тех пор, пока их опять не призовут для очередного проявления. Местонахождение души после выхода из тела зависит от уровня развития ее низшей личности. Если душа накопила немалый опыт, смогла усвоить все, что накопила и теперь готова сделать шаг на более высокую ступень, она оказывается на уровне высшего астрала. И тогда душа, прежде проявлявшаяся на нижнем уровне в двух телах, по возвращении окажется проявленной уже в одном-единственном теле.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Символом групповой души может служить семиконечная звезда – семь раз по семь, или сорок девять. Есть и другие фигуры, изображающие ее возвращение, более точные, нежели те, которые я прежде упоминал. Но сейчас я не могу вам о них рассказать. Одна из этих фигур изображена на полу Храма: она очень точно символизирует это возвращение, в чем вы когда-нибудь убедитесь сами. Все эти символы отражены в египетских пирамидах, особенно в той, которую называют Великой.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Эволюция всех жизней подобна так называемой прогрессии геометрических фигур; хотя, разумеется, данная иллюстрация не может дать адекватного представления об истине, ибо в действительности линии являются живыми существами, а так называемые геометрические фигуры на самом деле состоят из эволюционирующей субстанции (как и вся материя, сила и сознание). Каждое духовное существо — это линия. И каждый проявленный атом обладает собственной индивидуальностью.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2" w:name="__RefHeading___Toc215765399"/>
      <w:bookmarkEnd w:id="2"/>
      <w:r>
        <w:rPr>
          <w:rFonts w:cs="Times New Roman" w:ascii="Times New Roman" w:hAnsi="Times New Roman"/>
          <w:b/>
          <w:sz w:val="24"/>
          <w:szCs w:val="24"/>
        </w:rPr>
        <w:t>МЫСЛЕННОЕ  АКЦЕНТИРОВАНИ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Лишь очень немногие когда-либо задумывались о тех качественных изменениях, которые производит в нашем теле акцентирование определенных слов в повседневном общении. Достаточно проследить за игрой эмоций в собственном разуме и обратить внимание на воздействие их на различные органы тела в момент речи, чтобы приобрести некоторое представление о ходе изменений, производимых с течением времени в плотной субстанции постоянным эмфатическим повторением того или иного слова. Сила привычки слишком хорошо известна, чтобы о ней нужно было говорить подробно. Поэтому несложно понять, что усиливаемая повторением акцентировка какого-либо слова не только приводит в действие могущественную форму энергии (звука), но и усиливает ее и приумножает всякий раз, когда вы уступаете соблазну снова использовать это слово в своей речи. Попробуйте, например, проследить за выражением лица человека, склонного часто и нарочито повторять местоимение «я» в своей речи. Если вы хорошо разбираетесь в человеческих характерах, то очень скоро заметите, что в этом человеке все сильнее проявляются такие качества, как эгоизм и самомнение. Те же самые, хотя и менее выраженные изменения вызывает частое использование местоимения «я» в письменной речи. И хотя в этом случае оно может ничем не выделяться внешне, вложенная в него мыслительная сила производит аналогичный результат. </w:t>
      </w:r>
    </w:p>
    <w:p>
      <w:pPr>
        <w:pStyle w:val="Style14"/>
        <w:ind w:firstLine="708"/>
        <w:jc w:val="both"/>
        <w:rPr/>
      </w:pPr>
      <w:r>
        <w:rPr>
          <w:rFonts w:cs="Times New Roman" w:ascii="Times New Roman" w:hAnsi="Times New Roman"/>
          <w:sz w:val="24"/>
          <w:szCs w:val="24"/>
        </w:rPr>
        <w:t xml:space="preserve">Если вам удастся озвучить аккорд и сохранить в своем сознании его звучание, генерирующее целительную силу для пораженного болезнью тела, и в то же время расслышать аккорд, создаваемый прочувственной и искренней клятвой, вы не заметите между ними никакой разницы, так как в обоих этих случаях задействована одна и та же форма энергии. К примеру, каждая форма активно действующей энергии делится на семь уровней, и каждая нота или тональность пробуждает одну из форм энергии, которой присущи определенный уровень мощности и определенная сила звука. Таким образом, одна и та же тональность, обладающая определенной силой и громкостью, всегда производит один и тот же эффект. Если в ярости вы бросаете богохульное слово, произнося его со всею энергичностью, вы пробуждаете ту же самую форму энергии, которую могло бы создать сказанное вами целительное слово, произнесенное с точно такой же силой. Однако разница в уровне активизированной энергии приведет к тому, что результаты ее действия тоже будут разными: один из них будет добрым, другой — злым. Точно так же действие электрической энергии может быть направлено на добрые или дурные цели, в зависимости от ее уровня (или напряжения). </w:t>
      </w:r>
    </w:p>
    <w:p>
      <w:pPr>
        <w:pStyle w:val="Style14"/>
        <w:ind w:firstLine="708"/>
        <w:jc w:val="both"/>
        <w:rPr/>
      </w:pPr>
      <w:r>
        <w:rPr>
          <w:rFonts w:cs="Times New Roman" w:ascii="Times New Roman" w:hAnsi="Times New Roman"/>
          <w:sz w:val="24"/>
          <w:szCs w:val="24"/>
        </w:rPr>
        <w:t xml:space="preserve">«И Дух носился над поверхностью вод». В этих словах из Книги Бытия содержится ключ ко всем проявлениям, ибо Дух — это Воля, Огонь, Акаша, а Воды — это Хаос, Эфир, Зеркало, в котором отражаются акасические образы, создаваемые божественной волей. Когда неофит осознает, что динамической силой, приводящей в движение эфирное основание каждого атома проявленной материи (будь то орган физического тела или целого мира), является имперсональная воля, он начинает понимать и то, что изменение движения и вибрации этих атомов подчинены индивидуальной воле. И только от беспристрастности и бескорыстия личности зависит, насколько хорошо у нее это будет получаться и какие результаты принесут ей самой ее попытки произвести эти качественные изменения, равно как и от ее способности концентрировать свою индивидуальную волю в заданной точке. Если действующий субъект руководствуется, прежде всего, эгоистичными мотивами, то, как бы тщательно он ни скрывал их, продиктованные этими мотивами действия не принесут ничего, кроме горя и страданий ни ему, ни тем, на кого эти действия окажутся направленными. Поэтому «омойте телеса свои и станьте чистыми» в самом строгом смысле этого предписания, прежде чем решитесь подчинить своей воле силы природы. </w:t>
      </w:r>
    </w:p>
    <w:p>
      <w:pPr>
        <w:pStyle w:val="Style14"/>
        <w:ind w:firstLine="708"/>
        <w:jc w:val="both"/>
        <w:rPr/>
      </w:pPr>
      <w:r>
        <w:rPr>
          <w:rFonts w:cs="Times New Roman" w:ascii="Times New Roman" w:hAnsi="Times New Roman"/>
          <w:sz w:val="24"/>
          <w:szCs w:val="24"/>
        </w:rPr>
        <w:t xml:space="preserve">Вызываемая различными причинами стагнация жизненных потоков в одном из органов тела является наиболее частой причиной болезни. И неоднократная, систематическая концентрация внимания на базовой (или эфирной) субстанции этого органа способна направить в промежутки между больными клетками усиленный приток крови, которая изменит вибрации атомов и по естественным каналам выведет болезнетворные микробы, скопившиеся в больном органе, тем самым ослабив давление на него, умерив тепловые вибрации и открыв доступ к нему чистой жизненной силе, которая отныне беспрепятственно сможет достигать каждого атомического центра этого органа. </w:t>
      </w:r>
    </w:p>
    <w:p>
      <w:pPr>
        <w:pStyle w:val="Style14"/>
        <w:ind w:firstLine="708"/>
        <w:jc w:val="both"/>
        <w:rPr/>
      </w:pPr>
      <w:r>
        <w:rPr>
          <w:rFonts w:cs="Times New Roman" w:ascii="Times New Roman" w:hAnsi="Times New Roman"/>
          <w:sz w:val="24"/>
          <w:szCs w:val="24"/>
        </w:rPr>
        <w:t xml:space="preserve">Так выглядит механизм всякого ментального, или психического, исцеления, как бы мы его ни назвали. И это поистине сам Христос, сила Любви, сила Притяжения, чистая Жизнь, или Прана. Но привести в движение эту силу Христа, увеличивающую или замедляющую темпы вибрации атомической субстанции больного органа, может только Абсолют, Бог, Отец-Мать, или божественная Вол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3" w:name="__RefHeading___Toc215765400"/>
      <w:bookmarkEnd w:id="3"/>
      <w:r>
        <w:rPr>
          <w:rFonts w:cs="Times New Roman" w:ascii="Times New Roman" w:hAnsi="Times New Roman"/>
          <w:b/>
          <w:sz w:val="24"/>
          <w:szCs w:val="24"/>
        </w:rPr>
        <w:t>ИСКУССТВО  ЖИЗН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Оккультизм — это искусство жизни. Многие тысячелетия великие религии и великие религиозные учителя и философы обучали человечество основным принципам, на которых должна строиться каждая великая цивилизация, если она не желает заразиться стяжательством и эгоизмом. </w:t>
      </w:r>
    </w:p>
    <w:p>
      <w:pPr>
        <w:pStyle w:val="Style14"/>
        <w:ind w:firstLine="708"/>
        <w:jc w:val="both"/>
        <w:rPr/>
      </w:pPr>
      <w:r>
        <w:rPr>
          <w:rFonts w:cs="Times New Roman" w:ascii="Times New Roman" w:hAnsi="Times New Roman"/>
          <w:sz w:val="24"/>
          <w:szCs w:val="24"/>
        </w:rPr>
        <w:t xml:space="preserve">Однако, как это ни странно, несмотря на знание этих великих истин, человечество никогда не следовало им на практике; и в результате на протяжении тысячелетий мы видим все то же стяжательство, тот же эгоизм и те же войны. Говоря иначе, человечество так и не овладело искусством духовной жизни. </w:t>
      </w:r>
    </w:p>
    <w:p>
      <w:pPr>
        <w:pStyle w:val="Style14"/>
        <w:ind w:firstLine="708"/>
        <w:jc w:val="both"/>
        <w:rPr/>
      </w:pPr>
      <w:r>
        <w:rPr>
          <w:rFonts w:cs="Times New Roman" w:ascii="Times New Roman" w:hAnsi="Times New Roman"/>
          <w:sz w:val="24"/>
          <w:szCs w:val="24"/>
        </w:rPr>
        <w:t xml:space="preserve">Ныне многие признают, что мы живем в мессиианском цикле. И божественное воплощение трудится вместе с людьми на этой планете ради создания условий, способных сделать науку религиозной, а религию — научной. Это позволит внедрить великие духовные истины в человеческую жизнь и открыть новый порядок веков. Над человечеством взойдет заря нового сознания, благодаря которому гармония, царящая на небе, установится также и на земле. </w:t>
      </w:r>
    </w:p>
    <w:p>
      <w:pPr>
        <w:pStyle w:val="Style14"/>
        <w:ind w:firstLine="708"/>
        <w:jc w:val="both"/>
        <w:rPr/>
      </w:pPr>
      <w:r>
        <w:rPr>
          <w:rFonts w:cs="Times New Roman" w:ascii="Times New Roman" w:hAnsi="Times New Roman"/>
          <w:sz w:val="24"/>
          <w:szCs w:val="24"/>
        </w:rPr>
        <w:t xml:space="preserve">И всем нам дана возможность помочь достижению этой цели, преобразив эгоизм в бескорыстие, слабость — в силу, а равнодушие — во Вселенское Братство, которое принесет земле — мир и людям – благоденствие. </w:t>
      </w:r>
    </w:p>
    <w:p>
      <w:pPr>
        <w:pStyle w:val="Style14"/>
        <w:ind w:firstLine="708"/>
        <w:jc w:val="both"/>
        <w:rPr/>
      </w:pPr>
      <w:r>
        <w:rPr>
          <w:rFonts w:cs="Times New Roman" w:ascii="Times New Roman" w:hAnsi="Times New Roman"/>
          <w:sz w:val="24"/>
          <w:szCs w:val="24"/>
        </w:rPr>
        <w:t xml:space="preserve">Всеобъемлющая депрессия, поразившая ныне всю планету, является следствием действия божественного воплощения, или аватарической силы, стремящейся избавить мир от деструктивных элементов. А потому наполним всю свою природу добротой, радостью и всем, что влечет нас к созидательному труду. Этим самым мы нейтрализуем негативную сторону природы, желающую вернуть нас в состояние хаоса. Это бесценная, поистине золотая возможность для нас — трудиться вместе с божественными Сущностями над осуществлением великого замысл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4" w:name="__RefHeading___Toc215765401"/>
      <w:bookmarkEnd w:id="4"/>
      <w:r>
        <w:rPr>
          <w:rFonts w:cs="Times New Roman" w:ascii="Times New Roman" w:hAnsi="Times New Roman"/>
          <w:b/>
          <w:sz w:val="24"/>
          <w:szCs w:val="24"/>
        </w:rPr>
        <w:t>ПРИТЯЖЕНИЕ  И  ГРАВИТАЦ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Полюсы гравитации — позитивный и негативный, мужской и женский. Это точка, где упомянутый выше поток оказывается прерванным. Это нейтральный центр силы, проявляющейся точно так же, как и в том случае, когда позитивный и негативный аспекты электричества достигают точки равновесия благодаря усилению вибрации. </w:t>
      </w:r>
    </w:p>
    <w:p>
      <w:pPr>
        <w:pStyle w:val="Style14"/>
        <w:ind w:firstLine="708"/>
        <w:jc w:val="both"/>
        <w:rPr/>
      </w:pPr>
      <w:r>
        <w:rPr>
          <w:rFonts w:cs="Times New Roman" w:ascii="Times New Roman" w:hAnsi="Times New Roman"/>
          <w:sz w:val="24"/>
          <w:szCs w:val="24"/>
        </w:rPr>
        <w:t xml:space="preserve">Эта сила человеческого магнетизма проявляется между двумя противоположными по своему характеру и устремлениям людьми, как только они вступают в тесное соприкосновение друг с другом на физическом уровне. И только от того, удастся ли одному, или другому, или же обоим вместе достичь точки равновесия, соответствующей нейтральному центру, целиком зависит, будет ли преодолена сила магнетического притяжения между ними и сможет ли один выйти из-под власти другого. Но если двое находятся на момент встречи на одинаково высоком уровне развития, они создадут более возвышенную форму магнетической силы, действующую на вышестоящем уровне жизни. И тогда их усилия переместятся в иные сферы приложения: например, с физического уровня на ментальный или с ментального — на высший астральный. Подобное перемещение естественным образом влечет за собой активизацию прилагаемых усилий, но и природа препятствий, с которыми приходится сталкиваться, и ограничений, которые придется преодолевать, тоже меняется. И чем больше сил и жизненной энергии приобретет при этом человек, тем значительнее будет достигнутая в конечном счете побед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5" w:name="__RefHeading___Toc215765402"/>
      <w:bookmarkEnd w:id="5"/>
      <w:r>
        <w:rPr>
          <w:rFonts w:cs="Times New Roman" w:ascii="Times New Roman" w:hAnsi="Times New Roman"/>
          <w:b/>
          <w:sz w:val="24"/>
          <w:szCs w:val="24"/>
        </w:rPr>
        <w:t>БОЖЕСТВЕННЫЙ  СТАТУС  АВАТАР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Оккультный ученик, признающий учения мастеров мудрости об иллюзорном характере и непостоянстве всей материи физического уровня и о реальности и прочности трех высших из числа семи состояний проявленной жизни (а именно Атмы, Буддхи и Манаса), вполне готов к тому, чтобы признать утверждение, согласно которому Христос (или Буддхи), «первородный сын Бога», в действительности является состоянием энергии, несмотря на то, что возможность убедиться в истинности данного утверждения на собственном опыте лежит далеко за пределами не только познавательной способности, но и воображения человека на нынешнем этапе его существования. Сказано, что это состояние энергии представляет собой духовный Свет — первоисточник всякого света. Этот свет отражается в разуме человека, а также и всех прочих существ, к каким бы уровням они ни относились. Таким образом, каждый человек — потенциальный Христос.</w:t>
      </w:r>
    </w:p>
    <w:p>
      <w:pPr>
        <w:pStyle w:val="Style14"/>
        <w:ind w:firstLine="708"/>
        <w:jc w:val="both"/>
        <w:rPr/>
      </w:pPr>
      <w:r>
        <w:rPr>
          <w:rFonts w:cs="Times New Roman" w:ascii="Times New Roman" w:hAnsi="Times New Roman"/>
          <w:sz w:val="24"/>
          <w:szCs w:val="24"/>
        </w:rPr>
        <w:t xml:space="preserve">Чем ярче просветлен отраженным светом Христа разум нормального человеческого существа, тем быстрее этот разум поглощает, усваивает и излучает далее энергию этого света, приближаясь таким образом к эволюционному состоянию, открывающему доступ на один из высочайших уровней проявленной жизни — уровень аватары, достигнув которого он будет готов к тому, чтобы открыто поведать миру о своей миссии. Полностью подготовленный аватара обладает абсолютной властью над физической жизнью и смертью и над всей материей, образующей формы на низших уровнях жизни. Он уже прошел через мириады жизней на этих низших уровнях, равно как и через множество высоких ступеней учительства, прежде чем достиг состояния Буддхи, лежащего на пороге совершенства, которое должно стать для него следующим шагом. Он становится индивидуальным Христом — Спасителем расы, к которой он принадлежит по праву эволюции. </w:t>
      </w:r>
    </w:p>
    <w:p>
      <w:pPr>
        <w:pStyle w:val="Style14"/>
        <w:ind w:firstLine="708"/>
        <w:jc w:val="both"/>
        <w:rPr/>
      </w:pPr>
      <w:r>
        <w:rPr>
          <w:rFonts w:cs="Times New Roman" w:ascii="Times New Roman" w:hAnsi="Times New Roman"/>
          <w:sz w:val="24"/>
          <w:szCs w:val="24"/>
        </w:rPr>
        <w:t xml:space="preserve">В начале каждого великого века, на ранних стадиях манвантары, аватара, кармически соединенный с представителями предшествующей великой расы, воплощается в теле ребенка, достигает зрелости и в конце концов возвещает о своей миссии учителя и, следовательно, Спасителя всех тех, кто может и готов его признать. </w:t>
      </w:r>
    </w:p>
    <w:p>
      <w:pPr>
        <w:pStyle w:val="Style14"/>
        <w:ind w:firstLine="708"/>
        <w:jc w:val="both"/>
        <w:rPr/>
      </w:pPr>
      <w:r>
        <w:rPr>
          <w:rFonts w:cs="Times New Roman" w:ascii="Times New Roman" w:hAnsi="Times New Roman"/>
          <w:sz w:val="24"/>
          <w:szCs w:val="24"/>
        </w:rPr>
        <w:t xml:space="preserve">Если Эго аватары достигло буддхического состояния жизни и, возможно, уже перешло в него, ему больше нет необходимости перевоплощаться в теле ребенка на земле или на какой-либо другой планете этой же Солнечной системы. Он уже создал для себя форму, аналогичную той, которую видели ученики Иисуса во время его преображения: сияющее во славе тело, называемое иногда одеянием нирманакая. </w:t>
      </w:r>
    </w:p>
    <w:p>
      <w:pPr>
        <w:pStyle w:val="Style14"/>
        <w:ind w:firstLine="708"/>
        <w:jc w:val="both"/>
        <w:rPr/>
      </w:pPr>
      <w:r>
        <w:rPr>
          <w:rFonts w:cs="Times New Roman" w:ascii="Times New Roman" w:hAnsi="Times New Roman"/>
          <w:sz w:val="24"/>
          <w:szCs w:val="24"/>
        </w:rPr>
        <w:t xml:space="preserve">Физический человек способен увидеть это тело только своим внутренним зрением. Чувствам такого стороннего наблюдателя, находящегося на физическом уровне, тело нирманакая великого Будды показалось бы ослепительно сияющим солнцем. И если в процессе эволюции нынешней человеческой расы ее вибрации изменятся настолько, что раскроют внутреннее зрение ее представителей, люди смогут увидеть Будду или Христа так же ясно, как они видели аватар, нисходивших на землю в физических телах.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pPr>
      <w:bookmarkStart w:id="6" w:name="__RefHeading___Toc215765403"/>
      <w:bookmarkEnd w:id="6"/>
      <w:r>
        <w:rPr>
          <w:rFonts w:cs="Times New Roman" w:ascii="Times New Roman" w:hAnsi="Times New Roman"/>
          <w:b/>
          <w:sz w:val="24"/>
          <w:szCs w:val="24"/>
        </w:rPr>
        <w:t>ПРАВИЛЬНОЕ  И  НЕПРАВИЛЬНОЕ  ДЫХАНИ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Крайне необходимо осознать важность правильного дыхания. Вдох и выдох должны быть соразмерны; однако сейчас между ними наблюдается явный дисбаланс. В большинстве случаев человек дышит, что называется, рывками. Едва ли стоит надеяться на то, что нам удастся сколько-нибудь заметно повысить культуру дыхания взрослой части нынешнего поколения людей; поэтому все надежды мы возлагаем на детей, которые недавно родились или в скором времени родятся в нашем мире. Ребенка можно научить дышать правильно так же, как и правильно говорить. И если люди поймут, насколько это важно — правильно дышать, они, конечно же, будут прилагать гораздо больше усилий к тому, чтобы обучить этому искусству собственных детей. </w:t>
      </w:r>
    </w:p>
    <w:p>
      <w:pPr>
        <w:pStyle w:val="Style14"/>
        <w:ind w:firstLine="708"/>
        <w:jc w:val="both"/>
        <w:rPr/>
      </w:pPr>
      <w:r>
        <w:rPr>
          <w:rFonts w:cs="Times New Roman" w:ascii="Times New Roman" w:hAnsi="Times New Roman"/>
          <w:sz w:val="24"/>
          <w:szCs w:val="24"/>
        </w:rPr>
        <w:t xml:space="preserve">Если бы физический человек смог, раскрыв глаза, ясно разглядеть перед собою Христа (Сына Божьего), он увидел бы сияющую ослепительно белым, слегка опаловым светом сферу огромных размеров. В этой сфере, соответствующей человеческой ауре, содержится бесчисленное множество центров силы, соответствующих органам, соединениям, нервным узлам и т. д. человеческого тела. Каждый из этих центров силы показался бы физическому человеку точкой определенного цвета, такой же прекрасной и ослепительно яркой, как и внешняя сфера. И различие между этими центрами состоит не только в цвете (в привычном для вас понимании этого слова), так как каждый из них включает в себя миллионы сознательных жизней. Эти жизни находятся в подчинении у воли Христа, Небесного Человека, и под управлением ее. В человеческом теле органы, соответствующие упомянутым мною центрам, также формируются из миллионов малых жизней, именуемых клетками. И в каждом человеческом органе, например в печени, присутствует цвет, соответствующий цвету аналогичной, в данном случае печеночной, области сферы Христа. Малые жизни человеческих органов контролируются волей человека, если он уже приближается к линии совершенства; но если человек пока несовершенен, они подчиняются тем же вибрационным частотам, что и вся природа того мира; в котором они существуют. </w:t>
      </w:r>
    </w:p>
    <w:p>
      <w:pPr>
        <w:pStyle w:val="Style14"/>
        <w:ind w:firstLine="708"/>
        <w:jc w:val="both"/>
        <w:rPr/>
      </w:pPr>
      <w:r>
        <w:rPr>
          <w:rFonts w:cs="Times New Roman" w:ascii="Times New Roman" w:hAnsi="Times New Roman"/>
          <w:sz w:val="24"/>
          <w:szCs w:val="24"/>
        </w:rPr>
        <w:t xml:space="preserve">Каждая мысль и каждый импульс воли производят изменения в жизни одного или нескольких органов физического тела; так что дыхание, сопровождаемое волевым усилием, может означать либо жизнь, либо смерть для миллионов малых жизней. Дыхание способно донести создаваемый волей и мыслью яд до самых дальних закоулков любого органа и этим разрушить его. В этом свойстве дыхания кроется причина многих непонятных болезней, ставивших в тупик медицинскую науку с древних времен. Как только человеческое дыхание учащается, например, под влиянием гнева, оно начинает генерировать вибрацию, которая действует так же, как смертоносный яд. И самый слабый орган, впитывая дозу этого яда, получает раковую опухоль или еще какую-нибудь из множества разрушительных болезней. Вот почему необходимо контролировать не только дыхание, но и собственные страсти. И этим же объясняется, как можно убить человека ненавистью. </w:t>
      </w:r>
    </w:p>
    <w:p>
      <w:pPr>
        <w:pStyle w:val="Style14"/>
        <w:ind w:firstLine="708"/>
        <w:jc w:val="both"/>
        <w:rPr/>
      </w:pPr>
      <w:r>
        <w:rPr>
          <w:rFonts w:cs="Times New Roman" w:ascii="Times New Roman" w:hAnsi="Times New Roman"/>
          <w:sz w:val="24"/>
          <w:szCs w:val="24"/>
        </w:rPr>
        <w:t xml:space="preserve">Если бы некоторые учителя, пытающиеся приобщить несведущих людей к науке дыхания, знали, к каким последствиям во многих случаях приводят их уроки, они наверняка прекратили бы свои попытки, пожалев о том, что уже зашли настолько далеко. </w:t>
      </w:r>
    </w:p>
    <w:p>
      <w:pPr>
        <w:pStyle w:val="Style14"/>
        <w:ind w:firstLine="708"/>
        <w:jc w:val="both"/>
        <w:rPr/>
      </w:pPr>
      <w:r>
        <w:rPr>
          <w:rFonts w:cs="Times New Roman" w:ascii="Times New Roman" w:hAnsi="Times New Roman"/>
          <w:sz w:val="24"/>
          <w:szCs w:val="24"/>
        </w:rPr>
        <w:t xml:space="preserve">Оккультной науке известно об этих вещах много такого, что я надеюсь рассказать вам когда-нибудь в будущем, когда буду полностью уверен, что мои уроки пойдут вам на пользу, а не во вред. Бесспорно то, что некоторые самые сокровенные истины связаны с дыханием. Однако я должен предостеречь вас со всею серьезностью: будьте бдительны и осторожны, прислушиваясь к тем, кто обещает обучить вас науке дыхания за деньги, ибо это очень похоже на повторение старой истории о торговле дарами Святого Дух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Почему во время медитации (или, вернее, сосредоточения) дыхание становится все более углубленным?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Углубленное дыхание отвлекает на себя энергию и тем самым ослабляет связь между физическим телом и его астральной формой, временно освобождая это тело.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Может ли углубленное дыхание представлять опасность в такие моменты?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Оно может причинить серьезный вред, если сконцентрировать внимание на тех вещах, которые генерируют упомянутые мною отравляющие силы; </w:t>
      </w:r>
      <w:r>
        <w:rPr>
          <w:rFonts w:cs="Times New Roman" w:ascii="Times New Roman" w:hAnsi="Times New Roman"/>
          <w:b/>
          <w:sz w:val="24"/>
          <w:szCs w:val="24"/>
        </w:rPr>
        <w:t>во всех других</w:t>
      </w:r>
      <w:r>
        <w:rPr>
          <w:rFonts w:cs="Times New Roman" w:ascii="Times New Roman" w:hAnsi="Times New Roman"/>
          <w:sz w:val="24"/>
          <w:szCs w:val="24"/>
        </w:rPr>
        <w:t xml:space="preserve"> </w:t>
      </w:r>
      <w:r>
        <w:rPr>
          <w:rFonts w:cs="Times New Roman" w:ascii="Times New Roman" w:hAnsi="Times New Roman"/>
          <w:b/>
          <w:sz w:val="24"/>
          <w:szCs w:val="24"/>
        </w:rPr>
        <w:t>случаях оно безвредно</w:t>
      </w:r>
      <w:r>
        <w:rPr>
          <w:rFonts w:cs="Times New Roman" w:ascii="Times New Roman" w:hAnsi="Times New Roman"/>
          <w:sz w:val="24"/>
          <w:szCs w:val="24"/>
        </w:rPr>
        <w:t xml:space="preserve">. Думая во время медитации о возвышенных вещах, приобщаешься к возвышенным силам, влияние которых способствует высвобождению высшей астральной природы (или души), дабы она смогла вкушать эту духовную пищу (или небесную манну).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Может ли внешнее дыхание произвести отравляющий эффект?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Внешнее дыхание (дыхание всех живых существ) и движение, как таковое, — это два полюса одной и той же великой силы. Активизация негативного полюса создает вибрацию, распространяющуюся до уровня преобладания души; и внешнее дыхание, соединяясь с астральным, вызывает упомянутые мною негативные изменения, так как на астральном уровне тоже есть отравляющие центры. Эти центры остаются пассивными или неразличимыми внутри физических центров до тех пор, пока их не разбудят вибрации дыхания.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Не происходит ли это вследствие занятия хатха-йогой, диаметрально противоположной истинному процессу развития правильного дыхания?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До тех пор, пока человек не достигнет состояния гармонии между собою и Христом, он не может безопасно заниматься оккультной практикой. В разгар работы над каким-нибудь феноменом он может потерять контроль над своими мыслями и его разум наполнится злыми помыслами, поступающими из внешних источников, вследствие чего результат его трудов будет совсем не таким, каким он желал его видеть. Если бы вы могли увидеть, как эти отравляющие центры пробуждаются к активной жизни, то содрогнулись бы от этой мерзости и от одного их вида почувствовали бы себя плохо. Следствием их пробуждения во многих случаях становится появление на теле зловонной, гниющей, нарывающей материи. А иногда они уподобляются стае голодных волков: набрасываются на те ткани, в которых они сосредоточиваются, и разрывают их на части силою своей злобной энергии. </w:t>
      </w:r>
    </w:p>
    <w:p>
      <w:pPr>
        <w:pStyle w:val="Style14"/>
        <w:ind w:firstLine="708"/>
        <w:jc w:val="both"/>
        <w:rPr/>
      </w:pPr>
      <w:r>
        <w:rPr>
          <w:rFonts w:cs="Times New Roman" w:ascii="Times New Roman" w:hAnsi="Times New Roman"/>
          <w:sz w:val="24"/>
          <w:szCs w:val="24"/>
        </w:rPr>
        <w:t xml:space="preserve">Под отравляющими центрами я подразумеваю те центры астрального уровня, которые проявляются только в грязном, тусклом и безжизненном цвете, пока их не разбудят воля и мысли. В последнем случае они становятся активными сущностями. </w:t>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Значит, опасность состоит в их преждевременном пробуждени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Они ядовиты, </w:t>
      </w:r>
      <w:r>
        <w:rPr>
          <w:rFonts w:cs="Times New Roman" w:ascii="Times New Roman" w:hAnsi="Times New Roman"/>
          <w:b/>
          <w:sz w:val="24"/>
          <w:szCs w:val="24"/>
        </w:rPr>
        <w:t>они смертельно ядовиты</w:t>
      </w:r>
      <w:r>
        <w:rPr>
          <w:rFonts w:cs="Times New Roman" w:ascii="Times New Roman" w:hAnsi="Times New Roman"/>
          <w:sz w:val="24"/>
          <w:szCs w:val="24"/>
        </w:rPr>
        <w:t xml:space="preserve"> в каждом атоме своих тел, и потому их вообще не следует будить. Иногда они веками беспробудно дремлют на астральном уровне, и их возникновением человек обязан прежде всего похотливым и гадким мыслям той эпохи, когда люди были еще хуже, чем сейчас.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7" w:name="__RefHeading___Toc215765404"/>
      <w:bookmarkEnd w:id="7"/>
      <w:r>
        <w:rPr>
          <w:rFonts w:cs="Times New Roman" w:ascii="Times New Roman" w:hAnsi="Times New Roman"/>
          <w:b/>
          <w:sz w:val="24"/>
          <w:szCs w:val="24"/>
        </w:rPr>
        <w:t>ВИДЕНИ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Если и может быть в жизни человеческой переживание, на время совершенно изглаживающее всякий эгоцентризм и самомнение и наполняющее человека безграничным смирением и самоуничижением, то это видение какой-нибудь сокровенной духовной реальности. Именно такого видения был удостоен автор этих строк вечером девятнадцатого января сего (1916) года. Краткое описание этого видения будет изложено ниже, после нескольких вступительных абзацев. </w:t>
      </w:r>
    </w:p>
    <w:p>
      <w:pPr>
        <w:pStyle w:val="Style14"/>
        <w:ind w:firstLine="708"/>
        <w:jc w:val="both"/>
        <w:rPr/>
      </w:pPr>
      <w:r>
        <w:rPr>
          <w:rFonts w:cs="Times New Roman" w:ascii="Times New Roman" w:hAnsi="Times New Roman"/>
          <w:sz w:val="24"/>
          <w:szCs w:val="24"/>
        </w:rPr>
        <w:t xml:space="preserve">Оккультные ученики зачастую теряются в лабиринте противоречий, когда пытаются найти хоть какое-нибудь удовлетворительное объяснение первопричины проявленной жизни. Причина тому – направленность их поисков, неизбежно возвращая их в сферу науки. Имеющие одностороннюю направленность весомые аргументы стремятся свести к материальному обоснованию каждый исследуемый ими феномен. Но еще менее вразумительными оказываются аргументы, призванные доказать факт существования обширной сферы непознаваемого за пределами четвертого измерения пространства. Она непознаваема потому, что ее не в состоянии постичь ограниченный разум. Ортодоксальный разум постулирует существование в этой сфере Всевышнего Бога и дьявола — рая и ада, в то время как оккультист постулирует множественность уровней и ступеней духовных существ, возможность осмысленного общения с которыми напрямую зависит от степени возвышенности человеческого сознания. </w:t>
      </w:r>
    </w:p>
    <w:p>
      <w:pPr>
        <w:pStyle w:val="Style14"/>
        <w:ind w:firstLine="708"/>
        <w:jc w:val="both"/>
        <w:rPr/>
      </w:pPr>
      <w:r>
        <w:rPr>
          <w:rFonts w:cs="Times New Roman" w:ascii="Times New Roman" w:hAnsi="Times New Roman"/>
          <w:sz w:val="24"/>
          <w:szCs w:val="24"/>
        </w:rPr>
        <w:t xml:space="preserve">В результате всего этого смешения аргументов ученик становится порою жертвой непонимания и назойливых сомнений, соблазняющих его отринуть всякую веру в высшее существо и во всех богов (или духов), являющихся первыми носителями фундаментальной субстанции — первоначальных энергий всей проявленной жизни. </w:t>
      </w:r>
    </w:p>
    <w:p>
      <w:pPr>
        <w:pStyle w:val="Style14"/>
        <w:ind w:firstLine="708"/>
        <w:jc w:val="both"/>
        <w:rPr/>
      </w:pPr>
      <w:r>
        <w:rPr>
          <w:rFonts w:cs="Times New Roman" w:ascii="Times New Roman" w:hAnsi="Times New Roman"/>
          <w:sz w:val="24"/>
          <w:szCs w:val="24"/>
        </w:rPr>
        <w:t xml:space="preserve">В каждом нормальном человеке есть нечто такое, что отказывается признавать истиной в конечной инстанции свидетельство другого человека, если оно касается глубинных и сокровенных духовных переживаний, — то, что заставляет его, несмотря на все призывы уверовать в реальность сверхфизического существа, увиденного кем-то другим, повторять следом за апостолом Фомой, узнавшим (опять же от других) о воскресении Иисуса: «Если не увижу на руках его ран от гвоздей, и не вложу перста моего в раны от гвоздей, и не вложу руки моей в ребра его, не поверю». Возможно, этим «нечто» является интуитивное ощущение фундаментального единства всех жизней и присутствие в каждой из них Бога. Но если кто-то из людей в состоянии видеть и познавать какой-либо аспект этого Бога, значит, эта способность должна быть потенциально доступна каждому человеку! </w:t>
      </w:r>
    </w:p>
    <w:p>
      <w:pPr>
        <w:pStyle w:val="Style14"/>
        <w:ind w:firstLine="708"/>
        <w:jc w:val="both"/>
        <w:rPr/>
      </w:pPr>
      <w:r>
        <w:rPr>
          <w:rFonts w:cs="Times New Roman" w:ascii="Times New Roman" w:hAnsi="Times New Roman"/>
          <w:sz w:val="24"/>
          <w:szCs w:val="24"/>
        </w:rPr>
        <w:t xml:space="preserve">Подавляющее большинство людей недооценивает значение законов роста и бесконечного многообразия материальных дифференциаций, в которых проявляет себя дух. </w:t>
      </w:r>
    </w:p>
    <w:p>
      <w:pPr>
        <w:pStyle w:val="Style14"/>
        <w:ind w:firstLine="708"/>
        <w:jc w:val="both"/>
        <w:rPr/>
      </w:pPr>
      <w:r>
        <w:rPr>
          <w:rFonts w:cs="Times New Roman" w:ascii="Times New Roman" w:hAnsi="Times New Roman"/>
          <w:sz w:val="24"/>
          <w:szCs w:val="24"/>
        </w:rPr>
        <w:t xml:space="preserve">До тех пор, пока все человечество не достигнет одинакового уровня физического, умственного и духовного развития в одном и том же цикле времени, должна сохраняться неравномерность в развитии духовных чувств точно так же, как сохраняется неравномерность развития чувств физических. Но поскольку это неравенство является результатом прошлой кармы, то ни в одном из жизненных циклов у человека нет повода для того, чтобы гордиться повышенной чувствительностью (если он обладает таковою) или поздравлять себя с ней, как нет и повода завидовать, если его чувства пока что далеки от совершенства, или считать себя ущербным. Так почему бы тогда нам не предположить, что другие тоже могут говорить правду, и не попытаться понять причину сверхчеловеческих проявлений, особенно если свидетельства исходят от тех, чье мнение является для нас авторитетным, когда речь идет о материальных вещах? Несомненно то, что многие представители как законодательной, так и исполнительной власти этой, считающей себя просвещенной, страны готовы принять на веру слова человека, свидетельствующего в суде, от решения которого зависит чья-то жизнь, если это свидетельство связано исключительно с материальной природой. Но если этот же самый свидетель осмелится сослаться на какой-нибудь сверхфизический факт, не поддающийся обычному расследованию, его тут же поместят в клинику для душевнобольных. Поистине: «Последовательность — настоящее сокровище». </w:t>
      </w:r>
    </w:p>
    <w:p>
      <w:pPr>
        <w:pStyle w:val="Style14"/>
        <w:ind w:firstLine="708"/>
        <w:jc w:val="both"/>
        <w:rPr/>
      </w:pPr>
      <w:r>
        <w:rPr>
          <w:rFonts w:cs="Times New Roman" w:ascii="Times New Roman" w:hAnsi="Times New Roman"/>
          <w:sz w:val="24"/>
          <w:szCs w:val="24"/>
        </w:rPr>
        <w:t xml:space="preserve">А теперь во исполнение обещания, данного в начале этого послания, вот мой короткий рассказ о вышеупомянутом происшествии. </w:t>
      </w:r>
    </w:p>
    <w:p>
      <w:pPr>
        <w:pStyle w:val="Style14"/>
        <w:ind w:firstLine="708"/>
        <w:jc w:val="both"/>
        <w:rPr/>
      </w:pPr>
      <w:r>
        <w:rPr>
          <w:rFonts w:cs="Times New Roman" w:ascii="Times New Roman" w:hAnsi="Times New Roman"/>
          <w:sz w:val="24"/>
          <w:szCs w:val="24"/>
        </w:rPr>
        <w:t xml:space="preserve">Устав от работы, оказавшейся весьма утомительной, я присел на край кушетки, чтобы отдохнуть. Не думая ни о чем особенном, я вдруг услышал звонкий, мелодичный женский голос, донесшийся как будто бы издалека. Голос ясно и отчетливо произнес: «Взгляни на это». И тут же ощущение закрытого пространства комнаты покинуло меня. Я смотрел вдаль, где ряд за рядом, друг над другом, возвышались формы множества маленьких мальчиков. С виду им было от трех до двенадцати лет. Их лица были светлыми и счастливыми, а взоры ясных глаз устремлены куда-то вверх, как будто там было что-то чудесное. Я глядел на них в изумлении, и тот же самый звонкий голос, который я слышал раньше, сказал мне: «Дай им жизнь». Постепенно видение детских лиц растаяло, и все пространство, где стояли мальчики, залил яркий свет, как будто взошло новое солнце и осветило все вокруг. </w:t>
      </w:r>
    </w:p>
    <w:p>
      <w:pPr>
        <w:pStyle w:val="Style14"/>
        <w:ind w:firstLine="708"/>
        <w:jc w:val="both"/>
        <w:rPr/>
      </w:pPr>
      <w:r>
        <w:rPr>
          <w:rFonts w:cs="Times New Roman" w:ascii="Times New Roman" w:hAnsi="Times New Roman"/>
          <w:sz w:val="24"/>
          <w:szCs w:val="24"/>
        </w:rPr>
        <w:t xml:space="preserve">А потом на том же месте появилось видение богоподобного существа. Оно было поистине божественным и по форме своей, и по виду; но на его изумительно белом лице застыло выражение величайшего страдания. Существо это лежало на боку, склонив голову на руку, как будто поверженное в битве. Постепенно оно тоже исчезло из виду, и прямо над тем местом, где оно только что было, возникла новая форма, самая мысль о которой до сих пор ввергает меня в благоговейный трепет всякий раз, когда я вспоминаю его лицо. </w:t>
      </w:r>
    </w:p>
    <w:p>
      <w:pPr>
        <w:pStyle w:val="Style14"/>
        <w:ind w:firstLine="708"/>
        <w:jc w:val="both"/>
        <w:rPr/>
      </w:pPr>
      <w:r>
        <w:rPr>
          <w:rFonts w:cs="Times New Roman" w:ascii="Times New Roman" w:hAnsi="Times New Roman"/>
          <w:sz w:val="24"/>
          <w:szCs w:val="24"/>
        </w:rPr>
        <w:t xml:space="preserve">Это новое существо стояло, выпрямившись во весь рост, превышавший, как казалось, полсотни футов, скрестив на груди руки и глядя куда-то вдаль неописуемо ясным и пронзительным взглядом. Его лицо было крупным, гладким и суровым; и каждая его черточка выражала непреклонную волю и целеустремленность. Тонко очерченные и плотно сжатые губы несли на себе печать молчаливой и сосредоточенной силы, которую не встретишь на земле. Я смотрел на него с восторгом и изумлением. И вот оно повернулось ко мне, его уста разомкнулись, и с них слетело одно единственное слово: «Пиши». Я схватил карандаш и быстро записал все, что было сказано мне. Его слова напечатаны на первой странице журнала — на учительской странице, как мы ее называем. Нет сомнения в том, что послание это относится к нынешним временам. И я не сомневаюсь, что два великих существа, которых я видел, были двумя великими групповыми душами нашей Солнечной системы. И еще меньше я сомневаюсь в том, что послание это адресовано всему миру и касается каждого человеческого существа. Вот это послани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8" w:name="__RefHeading___Toc215765405"/>
      <w:bookmarkEnd w:id="8"/>
      <w:r>
        <w:rPr>
          <w:rFonts w:cs="Times New Roman" w:ascii="Times New Roman" w:hAnsi="Times New Roman"/>
          <w:b/>
          <w:sz w:val="24"/>
          <w:szCs w:val="24"/>
        </w:rPr>
        <w:t>ВЕЛИКАЯ  ПТИЦ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ы, спящие ныне под сенью великого вулкана войны, пробудитесь! Вы, погруженные ныне в пламенеющее пекло преисподней, разверстое войною, слушайте! Услышьте шум крыльев птицы Гаруды, сотрясающих небеса. Ибо Она летит от вершин гор Востока к вершинам западных гор; от могучих айсбергов Крайнего Севера к ледяным полям Крайнего Юга. Эта птица несет в своем сияющем клюве семя новой жизни — новое откровение для детей человеческих. </w:t>
      </w:r>
    </w:p>
    <w:p>
      <w:pPr>
        <w:pStyle w:val="Style14"/>
        <w:ind w:firstLine="708"/>
        <w:jc w:val="both"/>
        <w:rPr/>
      </w:pPr>
      <w:r>
        <w:rPr>
          <w:rFonts w:cs="Times New Roman" w:ascii="Times New Roman" w:hAnsi="Times New Roman"/>
          <w:sz w:val="24"/>
          <w:szCs w:val="24"/>
        </w:rPr>
        <w:t xml:space="preserve">Раскройте же глаза и навострите уши, чтобы не проспать приход посланника и не прослушать послани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9" w:name="__RefHeading___Toc215765406"/>
      <w:bookmarkEnd w:id="9"/>
      <w:r>
        <w:rPr>
          <w:rFonts w:cs="Times New Roman" w:ascii="Times New Roman" w:hAnsi="Times New Roman"/>
          <w:b/>
          <w:sz w:val="24"/>
          <w:szCs w:val="24"/>
        </w:rPr>
        <w:t>ИСТИННЫЙ  ГОРОД</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Боязливые, и маловерные, и все раболепствующие почитатели чудовища мамоны постоянно стараются свести на нет процесс эволюционного продвижения тем, что распространяют вокруг себя мысленные образы провала и неудачи или же раскидывают повсюду сети уныния, в которых запутываются потоки энергии, создаваемые истинными доброжелателями человеческой расы и направляемые ими к общей цели — общему благу. </w:t>
      </w:r>
    </w:p>
    <w:p>
      <w:pPr>
        <w:pStyle w:val="Style14"/>
        <w:ind w:firstLine="708"/>
        <w:jc w:val="both"/>
        <w:rPr/>
      </w:pPr>
      <w:r>
        <w:rPr>
          <w:rFonts w:cs="Times New Roman" w:ascii="Times New Roman" w:hAnsi="Times New Roman"/>
          <w:sz w:val="24"/>
          <w:szCs w:val="24"/>
        </w:rPr>
        <w:t xml:space="preserve">Природа наделяет каждое из своих царств совершенной формой и такими же совершенными принципами управления. И только от того, насколько человек сохраняет эту форму или воссоздает ее и насколько точно он следует этим принципам, зависит мера его успеха в деле создания справедливой власти, государственной или церковной. Схема управления Соединенными Штатами была заимствована у аборигенов — «шести индейских племен». Эти законы передал индейцам Гайавата – представитель Белой Ложи. Древние перуанцы, атланты и многие другие расы и народы исповедовали эти же самые законы и придерживались их. Отчасти это те же законы, которые управляют пчелиным роем, кланом муравьев и всеми прочими подразделениями насекомой и животной жизни, еще не выродившимися из-за соседства и контактов с человеком. </w:t>
      </w:r>
    </w:p>
    <w:p>
      <w:pPr>
        <w:pStyle w:val="Style14"/>
        <w:ind w:firstLine="708"/>
        <w:jc w:val="both"/>
        <w:rPr/>
      </w:pPr>
      <w:r>
        <w:rPr>
          <w:rFonts w:cs="Times New Roman" w:ascii="Times New Roman" w:hAnsi="Times New Roman"/>
          <w:sz w:val="24"/>
          <w:szCs w:val="24"/>
        </w:rPr>
        <w:t xml:space="preserve">Эгоизм и бездушие власть предержащих, будь то самозваные учителя, вожди, короли или президенты, становятся камнем преткновения, брошенным на пути у отдельных личностей, организаций и народов, — камнем, споткнувшись о который последние нередко калечатся или разбиваются при падении. То же самое мы видим и в религии: отдельные властолюбцы превратно истолковывают охватывающую весь мир философию, тем самым отсекая от единой массы ее учений отдельные фрагменты. Вокруг такого учителя (или толкователя) собирается определенный круг лиц, которых он стремится обособить от всех остальных тем, что игнорирует всякую философию, если она не согласуется с его собственными идеями. Эта очевидная узость взглядов лишает окружающих какой бы то ни было возможности протянуть им руку помощи, в то время как сами сектанты оказываются совершенно неспособны к сколь бы то ни было масштабным действиям, ибо вступают в действие сразу же законы сокращения, как только какой-нибудь человек или группа лиц обособляет себя от остального человечества в мыслях и чувствах. Эти законы действуют, опираясь на могущественную силу, способную воспрепятствовать духовному прогрессу человека так же, как железная решетка на физическом уровне препятствует побегу арестанта. Мы все, как раса, должны выстоять вместе или вместе погибнуть, ибо </w:t>
      </w:r>
      <w:r>
        <w:rPr>
          <w:rFonts w:cs="Times New Roman" w:ascii="Times New Roman" w:hAnsi="Times New Roman"/>
          <w:b/>
          <w:sz w:val="24"/>
          <w:szCs w:val="24"/>
        </w:rPr>
        <w:t>мы едины</w:t>
      </w:r>
      <w:r>
        <w:rPr>
          <w:rFonts w:cs="Times New Roman" w:ascii="Times New Roman" w:hAnsi="Times New Roman"/>
          <w:sz w:val="24"/>
          <w:szCs w:val="24"/>
        </w:rPr>
        <w:t xml:space="preserve">. И если отдельная личность возвышается над другой в каком-либо эволюционном аспекте, это происходит благодаря проявлению в ней силы добра, так как зло негативно и не оставляет долговременных следстви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0" w:name="__RefHeading___Toc215765407"/>
      <w:bookmarkEnd w:id="10"/>
      <w:r>
        <w:rPr>
          <w:rFonts w:cs="Times New Roman" w:ascii="Times New Roman" w:hAnsi="Times New Roman"/>
          <w:b/>
          <w:sz w:val="24"/>
          <w:szCs w:val="24"/>
        </w:rPr>
        <w:t>ФРАГМЕНТ  ИЗ  «ГОРОДА  БУДУЩЕГО»</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Единый и непреложный закон, верховное установление правящей силы жизни — гармония. Повелители кармы безошибочно и беспрестанно изыскивают мельчайшие атомические центры, утратившие внутреннее равновесие и оказавшиеся вследствие этого в состоянии диссонанса, исчисляют их и приводят в норму. Когда манвантарическая, расовая, национальная или индивидуальная змея кусает свой хвост (то есть завершает свой цикл), все три богини судьбы, карающая Немезида и всесильные восстанавливающие принципы гармонии набрасываются на этот атом, человека, расу или нацию и сжимают в своих объятиях до тех пор, пока каждый диссонирующий элемент не придет к равновесию и снова не зазвучит в унисон с основной тональностью всего гармонического аккорда. Внешнее давление и страшное сжатие, которому подвергаются эти элементы, заставляет их испытывать боль и страдания, физические или ментальные. Неправильный импульс, приданный атому силою диссонанса, заставляет его двигаться в направлении, противоположном движению общей массы; и сила сопротивления, которую ему приходится преодолевать, вызывает напряженность, перегрузки, взрыв и в конечном счете преображение. </w:t>
      </w:r>
    </w:p>
    <w:p>
      <w:pPr>
        <w:pStyle w:val="Style14"/>
        <w:ind w:firstLine="708"/>
        <w:jc w:val="both"/>
        <w:rPr/>
      </w:pPr>
      <w:r>
        <w:rPr>
          <w:rFonts w:cs="Times New Roman" w:ascii="Times New Roman" w:hAnsi="Times New Roman"/>
          <w:sz w:val="24"/>
          <w:szCs w:val="24"/>
        </w:rPr>
        <w:t xml:space="preserve">Каждому атому или человеку предоставляется возможность восстановить утраченное равновесие, когда его жизненный цикл возвращается в соответствующую точку. При этом эгоистичный человек вместо того, чтобы безропотно предать себя в руки закона, постараться глубже заглянуть в центр своей собственной жизни в поисках причины диссонанса и признать обоснованность последствий своего проступка, почти всегда делает глубокий вдох, затягивает туже на одно звено ремень на своих чреслах и с удвоенной скоростью устремляется вперед по широкому пути тщеславия, алчности или светской респектабельности, не обращая внимания, на мрачные закоулки и зловонные выгребные ямы о существовании которых он не может не знать, как не может не знать и того, что рано или поздно избранная им дорога неизбежно подведет его вплотную к этим малоприятным местам, не оставляя возможности обойти их стороной. Данный факт наиболее красноречиво выражен в следующих словах: «Мы стоим в изумлении перед тайной, которую создали сами, и перед загадками, которые нам не разгадать, а потом обвиняем великого Сфинкса за то, что он пожирает нас». Эти слова особенно справедливы в отношении нынешней человеческой расы и, как это ни печально, в отношении многих учеников, изучающих жизнь и ее тайны, учеников, которым было много дано и с которых многое спросится. </w:t>
      </w:r>
    </w:p>
    <w:p>
      <w:pPr>
        <w:pStyle w:val="Style14"/>
        <w:ind w:firstLine="708"/>
        <w:jc w:val="both"/>
        <w:rPr/>
      </w:pPr>
      <w:r>
        <w:rPr>
          <w:rFonts w:cs="Times New Roman" w:ascii="Times New Roman" w:hAnsi="Times New Roman"/>
          <w:sz w:val="24"/>
          <w:szCs w:val="24"/>
        </w:rPr>
        <w:t xml:space="preserve">Для обитателей каждого крупного центра очень важно, чтобы он был выстроен с соблюдением гармоничных геометрических пропорций. Развитие внутренних чувств неизменно замедляется негармоничным окружением, будь то дисгармония формы или размеров, цвета или звука. Все линии развития тянутся от центра к периферии, и чем полнее будет гармония, установленная между всеми аспектами физического окружения и быстро развивающимися ментальными и духовными силами, имеющими ту же самую природу, тем скорее последние смогут достичь более возвышенного уровня вибрации. И чем ближе сфера ваших познаний к более тонким состояниям материи, тем очевиднее для вас эта истин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1" w:name="__RefHeading___Toc215765408"/>
      <w:bookmarkEnd w:id="11"/>
      <w:r>
        <w:rPr>
          <w:rFonts w:cs="Times New Roman" w:ascii="Times New Roman" w:hAnsi="Times New Roman"/>
          <w:b/>
          <w:sz w:val="24"/>
          <w:szCs w:val="24"/>
        </w:rPr>
        <w:t>ЦЕНТРАЛИЗАЦИЯ  И  ДЕМОКРАТ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Я уже говорил, что истинная централизация и истинная демократия — это одно и то же. «Даешь демократию!» — кричат в своем неведении массы. Я говорю «в неведении», потому что люди начинают по-настоящему управлять страной только тогда, когда достигают в своем развитии точки, в которой все они как один выдвигают для служения самого достойного на данный момент человека. В условиях истинной демократии такой человек становится естественным лидером. Этот человек, в котором сконцентрирована сила, — лидер, который становится царем по божественному праву, неважно, признается оно или нет. Он становится выбором народа, потому что на нем останавливают свой выбор повелители кармы; а повелители кармы — это люди, достигшие совершенства. Таким образом, лидера выбирает Бог, и никто другой не может занять его место.</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2" w:name="__RefHeading___Toc215765409"/>
      <w:bookmarkEnd w:id="12"/>
      <w:r>
        <w:rPr>
          <w:rFonts w:cs="Times New Roman" w:ascii="Times New Roman" w:hAnsi="Times New Roman"/>
          <w:b/>
          <w:sz w:val="24"/>
          <w:szCs w:val="24"/>
        </w:rPr>
        <w:t>ЕВРЕЙСКАЯ  РАС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Я — Господь, Бог твой, Бог ревнитель, за вину отцов наказывающий детей до третьего и четвертого рода, ненавидящих Меня, и творящий милость до тысячи родов любящим Меня и соблюдающим заповеди Мои»</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 сказал Иегова. </w:t>
      </w:r>
    </w:p>
    <w:p>
      <w:pPr>
        <w:pStyle w:val="Style14"/>
        <w:ind w:firstLine="708"/>
        <w:jc w:val="both"/>
        <w:rPr/>
      </w:pPr>
      <w:r>
        <w:rPr>
          <w:rFonts w:cs="Times New Roman" w:ascii="Times New Roman" w:hAnsi="Times New Roman"/>
          <w:sz w:val="24"/>
          <w:szCs w:val="24"/>
        </w:rPr>
        <w:t xml:space="preserve">Тому, кто обладает знанием вечных законов жизни, это правило может показаться деспотичным, несправедливым и жестоким, но даже современная наука подтверждает теперь мудрость, справедливость и непогрешимость законов, лежащих в его основе.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и одна из рас людей, ныне живущих на земле, не сохранила свою кровь настолько свободной от целого ряда инфекционных болезней, оказывающих наиболее разрушительное воздействие на жизненную функцию воспроизводства, и ни одна из них не сохранила в такой же чистоте свои отличительные черты и в такой силе свою плодовитость, как еврейская раса. И самая главная причина тому — исполнение этой расой законов жизни, воплощенных в заповедях Моисея. Целомудрие дочерей израилевых — общепризнанный факт. И объясняется оно вовсе не тем, что эти дочери чище всех остальных в своих мыслях или менее подвержены силе желания, но тем, что законодатели Израиля на протяжении столетий напоминали, что выживание евреев как расы зависит прежде всего от целомудрия их женщин.</w:t>
      </w:r>
    </w:p>
    <w:p>
      <w:pPr>
        <w:pStyle w:val="Style14"/>
        <w:ind w:firstLine="708"/>
        <w:jc w:val="both"/>
        <w:rPr/>
      </w:pPr>
      <w:r>
        <w:rPr>
          <w:rFonts w:cs="Times New Roman" w:ascii="Times New Roman" w:hAnsi="Times New Roman"/>
          <w:sz w:val="24"/>
          <w:szCs w:val="24"/>
        </w:rPr>
        <w:t xml:space="preserve">Расовый импульс передается по женской линии. Брак между близкими родственниками у евреев запрещен, поскольку те же самые законодатели знают, что сила и энергия расы проявляются в ближайшем потомстве в гораздо меньшей степени, чем в третьем, пятом и седьмом поколениях той же самой семьи. Через женщин этой семьи передаются расовые характеристики, через мужчин – принцип плодовитости. Поэтому считалось, что ради достижения наилучших результатов, таких, как сохранение чистоты расовых характеристик, производительной силы и всех самых полезных мужских и женских качеств, необходимо, чтобы нормальный мужчина из одного семейства брал в жены девушку из другого семейства, отстоящего от первого как минимум на три поколения родства. </w:t>
      </w:r>
    </w:p>
    <w:p>
      <w:pPr>
        <w:pStyle w:val="Style14"/>
        <w:ind w:firstLine="708"/>
        <w:jc w:val="both"/>
        <w:rPr/>
      </w:pPr>
      <w:r>
        <w:rPr>
          <w:rFonts w:cs="Times New Roman" w:ascii="Times New Roman" w:hAnsi="Times New Roman"/>
          <w:sz w:val="24"/>
          <w:szCs w:val="24"/>
        </w:rPr>
        <w:t xml:space="preserve">С каждым днем наука все больше убеждается в мудрости этих заповедей. И не важно, верит ли кто-то или нет в их божественное происхождение: именно нежелание следовать им наводнило так называемые христианские нации таким огромным количеством дегенератов и недееспособных, ослабленных наследственными болезнями и моральной нечистото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3" w:name="__RefHeading___Toc215765410"/>
      <w:bookmarkEnd w:id="13"/>
      <w:r>
        <w:rPr>
          <w:rFonts w:cs="Times New Roman" w:ascii="Times New Roman" w:hAnsi="Times New Roman"/>
          <w:b/>
          <w:sz w:val="24"/>
          <w:szCs w:val="24"/>
        </w:rPr>
        <w:t>ВЫХОД</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се человечество в целом и каждый отдельный его представитель погружены сейчас в пучину бурлящего недовольства, несбывшихся ожиданий, глубокой сердечной тоски и безнадежного отчаяния. Слишком сложны жизненные проблемы, слишком велико беспокойство и беспросветна тоска. Как бы крепко мы ни были привязаны к новомодным научным и религиозным теориям, всякий раз, когда мы обращаемся к ним за утешением и помощью в часы глубочайшей скорби и беспокойства, наш разум все равно высвечивает в памяти тот или иной аспект древней веры в персонифицированного Бога, или Отца: прежде всего потому, что мы отчаянно нуждаемся в направляющей руке, которая вывела бы нас из лабиринта, где мы теперь блуждаем и никак не можем найти выход; и потому еще, что осознание собственной слабости и несовершенства заставляет нас искать для себя личного наставника и защитника. </w:t>
      </w:r>
    </w:p>
    <w:p>
      <w:pPr>
        <w:pStyle w:val="Style14"/>
        <w:ind w:firstLine="708"/>
        <w:jc w:val="both"/>
        <w:rPr/>
      </w:pPr>
      <w:r>
        <w:rPr>
          <w:rFonts w:cs="Times New Roman" w:ascii="Times New Roman" w:hAnsi="Times New Roman"/>
          <w:sz w:val="24"/>
          <w:szCs w:val="24"/>
        </w:rPr>
        <w:t xml:space="preserve">Конфликт между прежними и новыми верованиями слишком часто приводит человека к полному безверию или же к принятию какого-нибудь наукообразного истолкования тайны жизни. Он не видит никакого иного выхода, никакого другого способа примирения очевидных противоречий. Однако мы со всем смирением заявляем: </w:t>
      </w:r>
      <w:r>
        <w:rPr>
          <w:rFonts w:cs="Times New Roman" w:ascii="Times New Roman" w:hAnsi="Times New Roman"/>
          <w:b/>
          <w:sz w:val="24"/>
          <w:szCs w:val="24"/>
        </w:rPr>
        <w:t>выход есть</w:t>
      </w:r>
      <w:r>
        <w:rPr>
          <w:rFonts w:cs="Times New Roman" w:ascii="Times New Roman" w:hAnsi="Times New Roman"/>
          <w:sz w:val="24"/>
          <w:szCs w:val="24"/>
        </w:rPr>
        <w:t xml:space="preserve">. Бесконечность никогда не остается без свидетелей. Просто мы сами — из-за своей слепоты, невежества, злой воли или </w:t>
      </w:r>
      <w:r>
        <w:rPr>
          <w:rFonts w:cs="Times New Roman" w:ascii="Times New Roman" w:hAnsi="Times New Roman"/>
          <w:b/>
          <w:sz w:val="24"/>
          <w:szCs w:val="24"/>
        </w:rPr>
        <w:t>страха</w:t>
      </w:r>
      <w:r>
        <w:rPr>
          <w:rFonts w:cs="Times New Roman" w:ascii="Times New Roman" w:hAnsi="Times New Roman"/>
          <w:sz w:val="24"/>
          <w:szCs w:val="24"/>
        </w:rPr>
        <w:t xml:space="preserve"> — никак не можем найти путь. И потому мы обращаемся к вам, братья, сестры, коллеги или просто незнакомцы, придавленные грузом уныния и отчаяния и уставшие от поисков или же до сих пор постигающие своим открытым разумом великие реальности, с посланием и в то же время с настоятельной просьбой. </w:t>
      </w:r>
    </w:p>
    <w:p>
      <w:pPr>
        <w:pStyle w:val="Style14"/>
        <w:ind w:firstLine="708"/>
        <w:jc w:val="both"/>
        <w:rPr/>
      </w:pPr>
      <w:r>
        <w:rPr>
          <w:rFonts w:cs="Times New Roman" w:ascii="Times New Roman" w:hAnsi="Times New Roman"/>
          <w:sz w:val="24"/>
          <w:szCs w:val="24"/>
        </w:rPr>
        <w:t xml:space="preserve">Человек не может ощутить нужду или потребность ни в чем таком, что не могло бы быть где-то, когда-то и как-то приобретено. Только мы должны сами найти путь к осуществлению своих желаний. Если вам нужен Христос — будьте уверены, что Христос есть; если нужен Бог, рай или ад — то можно не сомневаться, что где-то и в кой-то форме они действительно существуют. Если вам нужна другая жизнь или другие жизни на земле либо в какой-нибудь иной сфере — вы непременно проживете эти жизни. А если вы нуждаетесь в человеческой любви и сочувствии — ищите и обрящете (если будете знать, где и как их следует искать). Если мы знаем, где и каким образом можно удовлетворить некоторые ваши потребности, и говорим вам об этом, то не будет ли глупостью с вашей стороны отвратить от нас свои лица и направиться куда-нибудь совсем в другую сторону? Полагая, что мы действительно знаем, где следует искать великие дары духа, мы просим вас открыть свои умы и сердца, дабы принять то, что мы вам скажем, и, если вы согласитесь с тем, что наши слова достаточно убедительны, возможно, вы присоединитесь к нам в своих дальнейших поисках. </w:t>
      </w:r>
    </w:p>
    <w:p>
      <w:pPr>
        <w:pStyle w:val="Style14"/>
        <w:ind w:firstLine="708"/>
        <w:jc w:val="both"/>
        <w:rPr/>
      </w:pPr>
      <w:r>
        <w:rPr>
          <w:rFonts w:cs="Times New Roman" w:ascii="Times New Roman" w:hAnsi="Times New Roman"/>
          <w:sz w:val="24"/>
          <w:szCs w:val="24"/>
        </w:rPr>
        <w:t xml:space="preserve">Есть три универсальных, фундаментальных закона, учитывая которые мы можем решить любую, даже самую сложную, жизненную проблему. Именно незнание или неправильное истолкование этих законов вводит нас в заблуждения и сбивает с прямого пути, вынуждая в конечном счете согласиться с выводами таких же несведущих людей, как и мы сами, или же отвергнуть всякую религиозность и принять какую-нибудь материалистическую схему мышления. Вот эти законы: </w:t>
      </w:r>
    </w:p>
    <w:p>
      <w:pPr>
        <w:pStyle w:val="Style14"/>
        <w:ind w:firstLine="708"/>
        <w:jc w:val="both"/>
        <w:rPr/>
      </w:pPr>
      <w:r>
        <w:rPr>
          <w:rFonts w:cs="Times New Roman" w:ascii="Times New Roman" w:hAnsi="Times New Roman"/>
          <w:sz w:val="24"/>
          <w:szCs w:val="24"/>
        </w:rPr>
        <w:t xml:space="preserve">Первый: сущностное единство вселенной — всех вещей, материальных и духовных. </w:t>
      </w:r>
    </w:p>
    <w:p>
      <w:pPr>
        <w:pStyle w:val="Style14"/>
        <w:ind w:firstLine="708"/>
        <w:jc w:val="both"/>
        <w:rPr/>
      </w:pPr>
      <w:r>
        <w:rPr>
          <w:rFonts w:cs="Times New Roman" w:ascii="Times New Roman" w:hAnsi="Times New Roman"/>
          <w:sz w:val="24"/>
          <w:szCs w:val="24"/>
        </w:rPr>
        <w:t xml:space="preserve">Второй: закон причины и следствия, иногда называемый кармой. </w:t>
      </w:r>
    </w:p>
    <w:p>
      <w:pPr>
        <w:pStyle w:val="Style14"/>
        <w:ind w:firstLine="708"/>
        <w:jc w:val="both"/>
        <w:rPr/>
      </w:pPr>
      <w:r>
        <w:rPr>
          <w:rFonts w:cs="Times New Roman" w:ascii="Times New Roman" w:hAnsi="Times New Roman"/>
          <w:sz w:val="24"/>
          <w:szCs w:val="24"/>
        </w:rPr>
        <w:t xml:space="preserve">Третий: повторяющиеся воплощения человеческой души во всех состояниях и аспектах жизни, называемые обычно перевоплощениями. </w:t>
      </w:r>
    </w:p>
    <w:p>
      <w:pPr>
        <w:pStyle w:val="Style14"/>
        <w:ind w:firstLine="708"/>
        <w:jc w:val="both"/>
        <w:rPr/>
      </w:pPr>
      <w:r>
        <w:rPr>
          <w:rFonts w:cs="Times New Roman" w:ascii="Times New Roman" w:hAnsi="Times New Roman"/>
          <w:sz w:val="24"/>
          <w:szCs w:val="24"/>
        </w:rPr>
        <w:t>Эти законы одинаково обязательны как на физическом уровне, так и на уровне духовной жизни и жизни души, ибо эти уровни пересекаются и проникают друг в друга. Когда мы полностью осознаем и усвоим эти сокровенные истины и научимся правильно их использовать, мы сможем ответить на каждый вопрос, связанный с нашей эволюцие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4" w:name="__RefHeading___Toc215765411"/>
      <w:bookmarkEnd w:id="14"/>
      <w:r>
        <w:rPr>
          <w:rFonts w:cs="Times New Roman" w:ascii="Times New Roman" w:hAnsi="Times New Roman"/>
          <w:b/>
          <w:sz w:val="24"/>
          <w:szCs w:val="24"/>
        </w:rPr>
        <w:t>ЛИГА  НАЦИЙ</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Меня попросили высказать мнение Учителей Мудрости о предложенном создании Лиги наций. Для этого мне придется сначала обратить ваше внимание на тот факт, что каждое движение, направленное на объединение различных рас, существующих на этой планете, изначально вызывается к жизни духовным импульсом, генерируемым посвященными великой Белой Ложи, но конечный успех такого движения зависит уже от преданности и верности его интересам и целям самих заинтересованных рас. </w:t>
      </w:r>
    </w:p>
    <w:p>
      <w:pPr>
        <w:pStyle w:val="Style14"/>
        <w:ind w:firstLine="708"/>
        <w:jc w:val="both"/>
        <w:rPr/>
      </w:pPr>
      <w:r>
        <w:rPr>
          <w:rFonts w:cs="Times New Roman" w:ascii="Times New Roman" w:hAnsi="Times New Roman"/>
          <w:sz w:val="24"/>
          <w:szCs w:val="24"/>
        </w:rPr>
        <w:t xml:space="preserve">Для того чтобы энергия духовного импульса не пропала зря, еще на стадии формирования движения (или на начальном этапе материализации замысла) Учителя Мудрости должны создать на физическом уровне организованную группу, которую они могли бы сделать проводником своей созидательной воли и влияния. Это должна быть группа неофитов, действующая как точка опоры для рычага, с помощью которого Учителя стараются сокрушить барьеры, непрестанно выстраиваемые черной ложей между народами и расами. </w:t>
      </w:r>
    </w:p>
    <w:p>
      <w:pPr>
        <w:pStyle w:val="Style14"/>
        <w:ind w:firstLine="708"/>
        <w:jc w:val="both"/>
        <w:rPr/>
      </w:pPr>
      <w:r>
        <w:rPr>
          <w:rFonts w:cs="Times New Roman" w:ascii="Times New Roman" w:hAnsi="Times New Roman"/>
          <w:sz w:val="24"/>
          <w:szCs w:val="24"/>
        </w:rPr>
        <w:t xml:space="preserve">Идеальная форма братства народов витает в эфирной вселенной многие столетия и даже была материализована на некоторых других планетах. Благодаря интуитивному восприятию некоторых аспектов этой формы отдельными сильными душами, на земле тоже иногда предпринимаются организованные попытки объединить человечество ради духовного, социального или политического прогресса. Но пресечение многих таких попыток посвященными черной ложи в конечном счете превратило эту планету в настоящую преисподнюю, каковой она является для неисчислимого множества человеческих существ. </w:t>
      </w:r>
    </w:p>
    <w:p>
      <w:pPr>
        <w:pStyle w:val="Style14"/>
        <w:ind w:firstLine="708"/>
        <w:jc w:val="both"/>
        <w:rPr/>
      </w:pPr>
      <w:r>
        <w:rPr>
          <w:rFonts w:cs="Times New Roman" w:ascii="Times New Roman" w:hAnsi="Times New Roman"/>
          <w:sz w:val="24"/>
          <w:szCs w:val="24"/>
        </w:rPr>
        <w:t xml:space="preserve">Имеющиеся ныне плачевные условия сложились главным образом по причине отступничества, предательства и преступного небрежения вероломных учеников, принадлежащих к различным религиозным организациям, и малодушных неофитов Ложи, сознательно или неосознанно превративших себя, по сути дела, в послушные орудия для нейтрализации или искажения усилий тех, кто пытается создавать (следуя идеальной форме) организованные центры разрушения барьеров, отделяющих человека от человека и народ от народа, используемые более могущественными существами. И сегодня, как и всегда, наша способность помочь Учителям материализовать вышеупомянутую эфирную форму во многом зависит от того, удастся ли нам создать тот самый организованный центр, или точку опоры для рычага приложения силы Учителей, в нынешней попытке человечества установить на земле братство народов и удержать его в рабочем состоянии. </w:t>
      </w:r>
    </w:p>
    <w:p>
      <w:pPr>
        <w:pStyle w:val="Style14"/>
        <w:ind w:firstLine="708"/>
        <w:jc w:val="both"/>
        <w:rPr/>
      </w:pPr>
      <w:r>
        <w:rPr>
          <w:rFonts w:cs="Times New Roman" w:ascii="Times New Roman" w:hAnsi="Times New Roman"/>
          <w:sz w:val="24"/>
          <w:szCs w:val="24"/>
        </w:rPr>
        <w:t xml:space="preserve">Ни одна организованная форма не может существовать долго, не имея духовной основы. Мы не можем оставить Бога без формы, которую мы стараемся построить и оживить. И если не будет создан центр, или точка опоры, призванная стать орудием Учителей Мудрости, которая сохранится в критический момент современности, виноваты в этом будете и вы, и я, и все те, кто осознает свою ответственность за успех начатого дела. </w:t>
      </w:r>
    </w:p>
    <w:p>
      <w:pPr>
        <w:pStyle w:val="Style14"/>
        <w:ind w:firstLine="708"/>
        <w:jc w:val="both"/>
        <w:rPr/>
      </w:pPr>
      <w:r>
        <w:rPr>
          <w:rFonts w:cs="Times New Roman" w:ascii="Times New Roman" w:hAnsi="Times New Roman"/>
          <w:sz w:val="24"/>
          <w:szCs w:val="24"/>
        </w:rPr>
        <w:t xml:space="preserve">Будь вы неофитами Храма, прихожанами католической церкви, братьями-масонами, буддистами или членами любой другой организации, фундаментальным догматом которой является вера в Бога, вашей первой обязанностью остается установление как можно более тесного и эффективного сотрудничества со всеми своими единомышленниками с целью создания единой организации, неотъемлемой частью которой станете вы сами. Этим вы укрепите связь не только друг с другом, но и с Учителями, вместе с которыми вы будете претворять в жизнь вышеупомянутый божественный замысел братства народов. Его воплощением станет единая организация, центр, в котором Белая Ложа сможет накопить достаточно сил, чтобы вырвать с корнем все проявляющиеся в нем враждебные элементы и создать с течением времени (как только циклический закон предоставит ей такую возможность) мощные и истинные каналы связи между собой и этой объективной формой. </w:t>
      </w:r>
    </w:p>
    <w:p>
      <w:pPr>
        <w:pStyle w:val="Style14"/>
        <w:ind w:firstLine="708"/>
        <w:jc w:val="both"/>
        <w:rPr/>
      </w:pPr>
      <w:r>
        <w:rPr>
          <w:rFonts w:cs="Times New Roman" w:ascii="Times New Roman" w:hAnsi="Times New Roman"/>
          <w:sz w:val="24"/>
          <w:szCs w:val="24"/>
        </w:rPr>
        <w:t>Если представители наций, затеявших строительство объективной формы своего будущего объединения, смогут уловить духовные силы, выделенные нами для этой цели, и удержать их, прогресс будет очевиден. Но если им это не удастся, созданная форма постепенно развалится и в сравнительно скором времени ее строительство придется начать заново.</w:t>
      </w:r>
    </w:p>
    <w:p>
      <w:pPr>
        <w:pStyle w:val="Style14"/>
        <w:ind w:firstLine="708"/>
        <w:jc w:val="both"/>
        <w:rPr/>
      </w:pPr>
      <w:r>
        <w:rPr>
          <w:rFonts w:cs="Times New Roman" w:ascii="Times New Roman" w:hAnsi="Times New Roman"/>
          <w:sz w:val="24"/>
          <w:szCs w:val="24"/>
        </w:rPr>
        <w:t xml:space="preserve">Из вышесказанного можно заключить, что создание Лиги наций, естественным образом приближающее установление Братства народов, было задумано Учителями Мудрости еще в незапамятные времена. Вся их работа для людей и среди людей направлена на практическое достижение этого великого идеала. </w:t>
      </w:r>
    </w:p>
    <w:p>
      <w:pPr>
        <w:pStyle w:val="Style14"/>
        <w:ind w:firstLine="708"/>
        <w:jc w:val="both"/>
        <w:rPr/>
      </w:pPr>
      <w:r>
        <w:rPr>
          <w:rFonts w:cs="Times New Roman" w:ascii="Times New Roman" w:hAnsi="Times New Roman"/>
          <w:sz w:val="24"/>
          <w:szCs w:val="24"/>
        </w:rPr>
        <w:t xml:space="preserve">«Исполнение этих пророчеств неизбежно приведет нас к состоянию всеобщего мира, так как Лига наций заставит всех примириться; и это будет первый реальный шаг к практическому воплощению Братства человека на земле. Ибо самоочевидно то, что торжеству вселенского Братства должно предшествовать установление прочного всеобщего мира; все будет так, как "записано во внутреннем Свете"». </w:t>
      </w:r>
    </w:p>
    <w:p>
      <w:pPr>
        <w:pStyle w:val="Style14"/>
        <w:ind w:firstLine="708"/>
        <w:jc w:val="both"/>
        <w:rPr/>
      </w:pPr>
      <w:r>
        <w:rPr>
          <w:rFonts w:cs="Times New Roman" w:ascii="Times New Roman" w:hAnsi="Times New Roman"/>
          <w:sz w:val="24"/>
          <w:szCs w:val="24"/>
        </w:rPr>
        <w:t xml:space="preserve">Взгляните, как свирепствуют сейчас на земле силы разобщения. Это результат разрушения прежних форм, однако само это разобщение противоречит закону природы и свидетельствует лишь о неизбежном противодействии противоположной крайности. Вот почему Храм, входящий в иерархическую структуру великой Ложи и являющийся центральной точкой деятельности Ложи в нынешнем цикле, призывает обратить самое серьезное внимание на закон централизации. Если мы хотим вывести мир из состояния хаоса, нам надлежит поддерживать закон централизации как в национальной, так и в международной, экономической и общественной жизни. Разумеется, в основе всякой централизации должны лежать </w:t>
      </w:r>
      <w:r>
        <w:rPr>
          <w:rFonts w:cs="Times New Roman" w:ascii="Times New Roman" w:hAnsi="Times New Roman"/>
          <w:b/>
          <w:sz w:val="24"/>
          <w:szCs w:val="24"/>
        </w:rPr>
        <w:t>истина</w:t>
      </w:r>
      <w:r>
        <w:rPr>
          <w:rFonts w:cs="Times New Roman" w:ascii="Times New Roman" w:hAnsi="Times New Roman"/>
          <w:sz w:val="24"/>
          <w:szCs w:val="24"/>
        </w:rPr>
        <w:t xml:space="preserve"> и </w:t>
      </w:r>
      <w:r>
        <w:rPr>
          <w:rFonts w:cs="Times New Roman" w:ascii="Times New Roman" w:hAnsi="Times New Roman"/>
          <w:b/>
          <w:sz w:val="24"/>
          <w:szCs w:val="24"/>
        </w:rPr>
        <w:t>моральное право</w:t>
      </w:r>
      <w:r>
        <w:rPr>
          <w:rFonts w:cs="Times New Roman" w:ascii="Times New Roman" w:hAnsi="Times New Roman"/>
          <w:sz w:val="24"/>
          <w:szCs w:val="24"/>
        </w:rPr>
        <w:t xml:space="preserve">. Во всем — начиная с Центрального Солнца (Учителя Учителей, Белого Света, заключающего в себе весь свет) и до солнца каждой солнечной системы, каждого клеточного ядра, сердца или мозга каждого тела — должна быть центральная точка излучения субстанции, силы и сознания. Это неизменный и вечный закон, проявляющийся во всех царствах сознания и жизни. </w:t>
      </w:r>
    </w:p>
    <w:p>
      <w:pPr>
        <w:pStyle w:val="Style14"/>
        <w:ind w:firstLine="708"/>
        <w:jc w:val="both"/>
        <w:rPr/>
      </w:pPr>
      <w:r>
        <w:rPr>
          <w:rFonts w:cs="Times New Roman" w:ascii="Times New Roman" w:hAnsi="Times New Roman"/>
          <w:sz w:val="24"/>
          <w:szCs w:val="24"/>
        </w:rPr>
        <w:t xml:space="preserve">Следует помнить, что вселенский Храм включает в себя все человечество; просто многие храмовники пока остаются не связанными с ним на внешнем уровне. Но через каждого, кто настроен в унисон с великой Ложей, проходит сила, помогающая человечеству взойти на более высокий уровень, — все равно, осознает ли сам человек факт прохождения через него этой силы или же нет.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5" w:name="__RefHeading___Toc215765412"/>
      <w:bookmarkEnd w:id="15"/>
      <w:r>
        <w:rPr>
          <w:rFonts w:cs="Times New Roman" w:ascii="Times New Roman" w:hAnsi="Times New Roman"/>
          <w:b/>
          <w:sz w:val="24"/>
          <w:szCs w:val="24"/>
        </w:rPr>
        <w:t>ЗАКОН  АВАТАР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се происходит из одного, ибо в этом одном сосредоточена сущность всего. Эта истина лежит в основе закона наследственности. Созидательная клетка родителя становится ребенком. Но ребенок – это всего лишь продолжение жизни родителя, со всеми характеристиками и потенциальными возможностями последнего и со всей его родословной, начиная от первичного расового корня. </w:t>
      </w:r>
    </w:p>
    <w:p>
      <w:pPr>
        <w:pStyle w:val="Style14"/>
        <w:ind w:firstLine="708"/>
        <w:jc w:val="both"/>
        <w:rPr/>
      </w:pPr>
      <w:r>
        <w:rPr>
          <w:rFonts w:cs="Times New Roman" w:ascii="Times New Roman" w:hAnsi="Times New Roman"/>
          <w:sz w:val="24"/>
          <w:szCs w:val="24"/>
        </w:rPr>
        <w:t xml:space="preserve">Наша наследственность простирается даже дальше расового корня, поскольку все живое вышло из единой божественной жизни — единой божественной созидательной клетки (Бога). Таким образом, мы наследуем божественные характеристики, тенденции и силы, пока еще скрытые, но постоянно ищущие возможность проявиться, насколько это позволяет уровень внешнего развития. </w:t>
      </w:r>
    </w:p>
    <w:p>
      <w:pPr>
        <w:pStyle w:val="Style14"/>
        <w:ind w:firstLine="708"/>
        <w:jc w:val="both"/>
        <w:rPr/>
      </w:pPr>
      <w:r>
        <w:rPr>
          <w:rFonts w:cs="Times New Roman" w:ascii="Times New Roman" w:hAnsi="Times New Roman"/>
          <w:sz w:val="24"/>
          <w:szCs w:val="24"/>
        </w:rPr>
        <w:t xml:space="preserve">С наследственностью сопряжен закон атавизма, состоящий в неожиданном проявлении в потомстве тенденций, черт и характеристик (умственных и физических), свойственных отдаленным поколениям предков. Эти черты перескакивают через несколько или даже множество поколений и вдруг неожиданно проявляются. Это и есть закон атавизма. </w:t>
      </w:r>
    </w:p>
    <w:p>
      <w:pPr>
        <w:pStyle w:val="Style14"/>
        <w:ind w:firstLine="708"/>
        <w:jc w:val="both"/>
        <w:rPr/>
      </w:pPr>
      <w:r>
        <w:rPr>
          <w:rFonts w:cs="Times New Roman" w:ascii="Times New Roman" w:hAnsi="Times New Roman"/>
          <w:sz w:val="24"/>
          <w:szCs w:val="24"/>
        </w:rPr>
        <w:t xml:space="preserve">Он распространяется как на каждого человека в отдельности, так и на целые расы; и с его помощью могут проявляться как дурные, так и добрые и нейтральные качества. Раса и наследственная линия являются, таким образом, хранилищем качеств, которые могут время от времени проявляться, даже после многовекового перерыва. И если рассудить логически, то можно заключить, что наряду со всеми прошлыми качествами в нас может пробудиться могущественный потенциал нашего божественного первоисточника как в отдельной человеческой личности, так и во всей расе в целом. И тут мы вплотную подходим к проявлению закона аватары. Создает аватару не что иное, как атавистическое проявление наследственности того периода жизни расы, когда ее божественные атрибуты выходили на поверхность. Эти атрибуты могут исчезать из виду и погружаться глубоко под поверхность аурической почвы индивидуальности или расы. Но семена их продолжают жить под землей и снова прорастают, когда для этого приходит время и складываются надлежащие условия. </w:t>
      </w:r>
    </w:p>
    <w:p>
      <w:pPr>
        <w:pStyle w:val="Style14"/>
        <w:ind w:firstLine="708"/>
        <w:jc w:val="both"/>
        <w:rPr/>
      </w:pPr>
      <w:r>
        <w:rPr>
          <w:rFonts w:cs="Times New Roman" w:ascii="Times New Roman" w:hAnsi="Times New Roman"/>
          <w:sz w:val="24"/>
          <w:szCs w:val="24"/>
        </w:rPr>
        <w:t xml:space="preserve">Данный факт и закон служат очевидным и убедительным обоснованием высказывания: «Жив спаситель мой»; ибо не важно, насколько низко опустились раса или индивидуальность по лестнице бытия, их атавистические или искупительные черты, гарантированные изначальной божественностью предков, живших на заре этого мира, непременно проявятся и восстановят утраченный статус: то есть вернут нам сознание родства с Богами, сознание нашего духовного первородства. </w:t>
      </w:r>
    </w:p>
    <w:p>
      <w:pPr>
        <w:pStyle w:val="Style14"/>
        <w:ind w:firstLine="708"/>
        <w:jc w:val="both"/>
        <w:rPr/>
      </w:pPr>
      <w:r>
        <w:rPr>
          <w:rFonts w:cs="Times New Roman" w:ascii="Times New Roman" w:hAnsi="Times New Roman"/>
          <w:sz w:val="24"/>
          <w:szCs w:val="24"/>
        </w:rPr>
        <w:t xml:space="preserve">Мы видим во всем этом бесконечную мудрость Творца, наделившего каждый атом материи через изначальное родство последнего с божественной прародительницей-клеткой искупительным качеством, которое подобно Христу или Аватаре неожиданно проявится в человеческой индивидуальности, расе или в целом мире в тот самый час, когда оно будет более всего необходимо.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6" w:name="__RefHeading___Toc215765413"/>
      <w:bookmarkEnd w:id="16"/>
      <w:r>
        <w:rPr>
          <w:rFonts w:cs="Times New Roman" w:ascii="Times New Roman" w:hAnsi="Times New Roman"/>
          <w:b/>
          <w:sz w:val="24"/>
          <w:szCs w:val="24"/>
        </w:rPr>
        <w:t>ХРАМОВАЯ  ТЕРАПИЯ</w:t>
      </w:r>
    </w:p>
    <w:p>
      <w:pPr>
        <w:pStyle w:val="Style14"/>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 xml:space="preserve">Урок  </w:t>
      </w:r>
      <w:r>
        <w:rPr>
          <w:rFonts w:cs="Times New Roman" w:ascii="Times New Roman" w:hAnsi="Times New Roman"/>
          <w:b/>
          <w:sz w:val="24"/>
          <w:szCs w:val="24"/>
          <w:lang w:val="en-US"/>
        </w:rPr>
        <w:t>I</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 xml:space="preserve">Большинство изучающих психическую энергию признает, что человеческое тело постоянно излучает определенного вида силу, или энергию, которой было присвоено название «человеческий магнетизм», и некоторые современные ученые это доказывают. Посвященный в тайные науки знает, что эта сила генерируется внутри и выталкивается из тела в результате постоянно происходящего взаимодействия между жизненной сущностью, пребывающей в ядре каждой корпускулы крови, и внешней формой энергии, использующей цвет в качестве носителя для своего проявления ментальной энергии, сгущающейся и в конце концов конденсирующейся внутри ауры – яйцеобразной, эластичной и разреженной субстанции, окружающей физическое тело. Свойства этой энергии зависят от желания и воли индивидуального мыслителя, поэтому цвета ауры постоянно изменяются, в зависимости от характера ментальных сил, излучаемых личностью. </w:t>
      </w:r>
    </w:p>
    <w:p>
      <w:pPr>
        <w:pStyle w:val="Style14"/>
        <w:ind w:firstLine="708"/>
        <w:jc w:val="both"/>
        <w:rPr/>
      </w:pPr>
      <w:r>
        <w:rPr>
          <w:rFonts w:cs="Times New Roman" w:ascii="Times New Roman" w:hAnsi="Times New Roman"/>
          <w:sz w:val="24"/>
          <w:szCs w:val="24"/>
        </w:rPr>
        <w:t xml:space="preserve">В результате этого взаимодействия сил внешнее проявление приобретает третья форма силы — магнетизм (основа тепла). Скрытый в ядре огонь (жизненный принцип, или энергия праны) и холодное пламя (электрический разряд ментальной энергии) вступают в брак, и от этого союза рождается тепло — человеческий магнетизм. Эта магнетическая энергия служит носителем, притягивающим и излучающим силу (или энергию), называемую обычно целительной, внутриэфирную силу, связанную с Христом. Способность использовать эту силу для лечения болезни целиком зависит в каждом конкретном случае от гаммы цветов и их насыщенности, действующих в данный момент в ауре так называемого целителя, и от синхронности вибраций мыслительных сил в умах целителя и пациента (причем в некоторых случаях требуемую вибрацию можно создать и заставить действовать в подсознании последнего). </w:t>
      </w:r>
    </w:p>
    <w:p>
      <w:pPr>
        <w:pStyle w:val="Style14"/>
        <w:ind w:firstLine="708"/>
        <w:jc w:val="both"/>
        <w:rPr/>
      </w:pPr>
      <w:r>
        <w:rPr>
          <w:rFonts w:cs="Times New Roman" w:ascii="Times New Roman" w:hAnsi="Times New Roman"/>
          <w:sz w:val="24"/>
          <w:szCs w:val="24"/>
        </w:rPr>
        <w:t xml:space="preserve">Излагая то же самое более простым языком, мы можем сказать, что бесконечность (Бог) придает пациенту дополнительную жизненную силу через посредство магнетической энергии, приводимой в движение целителем методом соединения своей мыслительной силы и воли. И если вера обеих сторон — целителя и больного — совершенна (то есть если их вибрации синхронизированы), жизненная сила передается более свободно и приносит более ощутимые результаты. </w:t>
      </w:r>
    </w:p>
    <w:p>
      <w:pPr>
        <w:pStyle w:val="Style14"/>
        <w:ind w:firstLine="708"/>
        <w:jc w:val="both"/>
        <w:rPr/>
      </w:pPr>
      <w:r>
        <w:rPr>
          <w:rFonts w:cs="Times New Roman" w:ascii="Times New Roman" w:hAnsi="Times New Roman"/>
          <w:sz w:val="24"/>
          <w:szCs w:val="24"/>
        </w:rPr>
        <w:t xml:space="preserve">Ниже приводится цитата из частных рекомендаций относительно духовного и ментального целительства, данных одним из Учителей в 1899 году: </w:t>
      </w:r>
    </w:p>
    <w:p>
      <w:pPr>
        <w:pStyle w:val="Style14"/>
        <w:ind w:firstLine="708"/>
        <w:jc w:val="both"/>
        <w:rPr/>
      </w:pPr>
      <w:r>
        <w:rPr>
          <w:rFonts w:cs="Times New Roman" w:ascii="Times New Roman" w:hAnsi="Times New Roman"/>
          <w:sz w:val="24"/>
          <w:szCs w:val="24"/>
        </w:rPr>
        <w:t xml:space="preserve">«Помните, что все формы силы имперсональны и каждой силе должен быть придан в процессе исцеления правильный импульс (вибрация), так как в противном случае одна сила может свести на нет действие какой-то другой и тем вызвать болезнь какого-нибудь иного рода, отличную от той, от которой лечится пациент. </w:t>
      </w:r>
    </w:p>
    <w:p>
      <w:pPr>
        <w:pStyle w:val="Style14"/>
        <w:ind w:firstLine="708"/>
        <w:jc w:val="both"/>
        <w:rPr/>
      </w:pPr>
      <w:r>
        <w:rPr>
          <w:rFonts w:cs="Times New Roman" w:ascii="Times New Roman" w:hAnsi="Times New Roman"/>
          <w:sz w:val="24"/>
          <w:szCs w:val="24"/>
        </w:rPr>
        <w:t xml:space="preserve">Помните, что дух всей жизни — Бог — </w:t>
      </w:r>
      <w:r>
        <w:rPr>
          <w:rFonts w:cs="Times New Roman" w:ascii="Times New Roman" w:hAnsi="Times New Roman"/>
          <w:i/>
          <w:sz w:val="24"/>
          <w:szCs w:val="24"/>
        </w:rPr>
        <w:t>дирижирует</w:t>
      </w:r>
      <w:r>
        <w:rPr>
          <w:rFonts w:cs="Times New Roman" w:ascii="Times New Roman" w:hAnsi="Times New Roman"/>
          <w:sz w:val="24"/>
          <w:szCs w:val="24"/>
        </w:rPr>
        <w:t xml:space="preserve"> всеми формами силы, и только от того, насколько человеку удастся отождествить себя с этой </w:t>
      </w:r>
      <w:r>
        <w:rPr>
          <w:rFonts w:cs="Times New Roman" w:ascii="Times New Roman" w:hAnsi="Times New Roman"/>
          <w:i/>
          <w:sz w:val="24"/>
          <w:szCs w:val="24"/>
        </w:rPr>
        <w:t>дирижирующей</w:t>
      </w:r>
      <w:r>
        <w:rPr>
          <w:rFonts w:cs="Times New Roman" w:ascii="Times New Roman" w:hAnsi="Times New Roman"/>
          <w:sz w:val="24"/>
          <w:szCs w:val="24"/>
        </w:rPr>
        <w:t xml:space="preserve"> силой и действовать в гармонии с нею, зависит его способность достичь какой бы то ни было власти над враждебными формами силы». </w:t>
      </w:r>
    </w:p>
    <w:p>
      <w:pPr>
        <w:pStyle w:val="Style14"/>
        <w:ind w:firstLine="708"/>
        <w:jc w:val="both"/>
        <w:rPr/>
      </w:pPr>
      <w:r>
        <w:rPr>
          <w:rFonts w:cs="Times New Roman" w:ascii="Times New Roman" w:hAnsi="Times New Roman"/>
          <w:sz w:val="24"/>
          <w:szCs w:val="24"/>
        </w:rPr>
        <w:t xml:space="preserve">Хотя это и не является абсолютной необходимостью, но все-таки весьма важно, чтобы между пациентом и целителем был установлен личный контакт и чтобы целитель излучал поток благотворной силы с помощью руки и глаз, всякий раз направляя его в сердце пациента, а оттуда — далее, по естественным каналам, используя в качестве носителя кровеносную систему. </w:t>
      </w:r>
    </w:p>
    <w:p>
      <w:pPr>
        <w:pStyle w:val="Style14"/>
        <w:ind w:firstLine="708"/>
        <w:jc w:val="both"/>
        <w:rPr/>
      </w:pPr>
      <w:r>
        <w:rPr>
          <w:rFonts w:cs="Times New Roman" w:ascii="Times New Roman" w:hAnsi="Times New Roman"/>
          <w:sz w:val="24"/>
          <w:szCs w:val="24"/>
        </w:rPr>
        <w:t xml:space="preserve">Таким образом, целительная сила направляется с помощью энергии дыхания. Но прежде чем приступить к распределению этой силы, необходимо ментально очистить больные органы или части тела с помощью добрых, очистительных мыслей. </w:t>
      </w:r>
    </w:p>
    <w:p>
      <w:pPr>
        <w:pStyle w:val="Style14"/>
        <w:ind w:firstLine="708"/>
        <w:jc w:val="both"/>
        <w:rPr/>
      </w:pPr>
      <w:r>
        <w:rPr>
          <w:rFonts w:cs="Times New Roman" w:ascii="Times New Roman" w:hAnsi="Times New Roman"/>
          <w:sz w:val="24"/>
          <w:szCs w:val="24"/>
        </w:rPr>
        <w:t xml:space="preserve">При этом выдох становится той силой, которая выносит отработавшие и отягощенные болезнью очистительные силы из организма; а вдох придает телу новую динамическую энергию исцеления, доставляя ее в процессе распределения к пораженным болезнью центрам. Действие этой энергии носит одновременно притягивающий и связующий характер. </w:t>
      </w:r>
    </w:p>
    <w:p>
      <w:pPr>
        <w:pStyle w:val="Style14"/>
        <w:ind w:firstLine="708"/>
        <w:jc w:val="both"/>
        <w:rPr/>
      </w:pPr>
      <w:r>
        <w:rPr>
          <w:rFonts w:cs="Times New Roman" w:ascii="Times New Roman" w:hAnsi="Times New Roman"/>
          <w:sz w:val="24"/>
          <w:szCs w:val="24"/>
        </w:rPr>
        <w:t xml:space="preserve">Бог не может нарушать Свои собственные законы. И потому болезненные состояния, возникающие в нервных центрах или жидкостях, принадлежащих, как мы знаем, к более высокому уровню субстанции в сравнении с теми уровнями, к которым принадлежат прочие органические центры и иные части тела, легче поддаются воздействию духовных, или ментальных, целительных сил, нежели болезни, возникающие в центрах. Болезни второго типа гораздо проще излечиваются различными материальными средствами, такими, как химикаты, травы, приложение тепла или холода и так далее. Эти средства могут вполне успешно устранять болезненные состояния точно так же, как и создавать в некоторых случаях аномальные состояния, вызывающие боль и страдания. </w:t>
      </w:r>
    </w:p>
    <w:p>
      <w:pPr>
        <w:pStyle w:val="Style14"/>
        <w:ind w:firstLine="708"/>
        <w:jc w:val="both"/>
        <w:rPr/>
      </w:pPr>
      <w:r>
        <w:rPr>
          <w:rFonts w:cs="Times New Roman" w:ascii="Times New Roman" w:hAnsi="Times New Roman"/>
          <w:sz w:val="24"/>
          <w:szCs w:val="24"/>
        </w:rPr>
        <w:t xml:space="preserve">Каждое состояние материи, субстанции и силы более живо реагирует либо на позитивные, либо на негативные аспекты других форм материи, субстанции и силы, принадлежащих к тому же самому или иным уровням проявления; и, соответственно, каждое из этих состояний оказывается менее восприимчивым к одному из упомянутых полюсов. Жизненная энергия — энергия праны, воплощенная в нервных потоках и контролирующая их, легче поддается влиянию со стороны уровня манаса, и, следовательно, мыслительные силы, действующие на данном уровне, более целенаправленно воздействуют именно на текучую субстанцию этих потоков. В этом причина, побуждающая многих ментальных целителей отказываться от лечения каких бы то ни было органических болезней, ограничиваясь нервными заболеваниями и расстройствами разума, ибо эти целители хорошо знают, что применительно к заболеваниям иного рода их усилия скорее всего окажутся бесплодными. </w:t>
      </w:r>
    </w:p>
    <w:p>
      <w:pPr>
        <w:pStyle w:val="Style14"/>
        <w:ind w:firstLine="708"/>
        <w:jc w:val="both"/>
        <w:rPr/>
      </w:pPr>
      <w:r>
        <w:rPr>
          <w:rFonts w:cs="Times New Roman" w:ascii="Times New Roman" w:hAnsi="Times New Roman"/>
          <w:sz w:val="24"/>
          <w:szCs w:val="24"/>
        </w:rPr>
        <w:t xml:space="preserve">В подавляющем большинстве случаев, когда сообщается об успешном лечении органических болезней с помощью ментальных методов воздействия, либо был неточно установлен диагноз, либо главной причиной болезни стало расстройство нервного потока (и, следовательно, нормализация последнего устранила причину заболевания и тем позволила больному органу восстановить свою прежнюю вибрационную тональность и нормальное функционирование). Но когда причиной болезни становятся какие-нибудь чисто внешние влияния, как, например, в случаях с наиболее заразными вирусными заболеваниями, одной только ментальной энергии оказывается недостаточно. Необходимо применение средств, имеющих аналогичную природу или относящихся к тому же материальному уровню, что и сама болезнь. </w:t>
      </w:r>
    </w:p>
    <w:p>
      <w:pPr>
        <w:pStyle w:val="Style14"/>
        <w:jc w:val="both"/>
        <w:rPr/>
      </w:pPr>
      <w:r>
        <w:rPr>
          <w:rFonts w:cs="Times New Roman" w:ascii="Times New Roman" w:hAnsi="Times New Roman"/>
          <w:sz w:val="24"/>
          <w:szCs w:val="24"/>
        </w:rPr>
        <w:t xml:space="preserve">Каждый вид силы или субстанции как обособленная сущность обладает своим индивидуальным темпом массового движения, и потому воздействие силы или субстанции одного вида на тела, принадлежащие к другим, нижестоящим, видам, также обладающим индивидуальными темпами массового движения, требует синхронизации этих темпов, чтобы данное воздействие, какие бы цели оно ни преследовало, оказалось успешным. Если же подвергнуть тело или орган воздействию несинхронно вибрирующей силы вышестоящего типа, результатом будет создание антипатичных, дезинтегрирующих вибраций. Следовательно, когда больны органы или части более грубого, более плотного тела, прямое воздействие на них ментальными (или мыслительными) вибрациями не произведет такого целительного эффекта, как опосредованное воздействие тех же самых мыслительных вибраций, осуществленное через нервные сплетения и нервную жидкость. Необходимо применение соответствующих, грубых форм лечения, а именно таких же плотных материальных форм, чтобы создать вибрации, синхронные с вибрацией материи пораженного органа или участка тела. </w:t>
      </w:r>
    </w:p>
    <w:p>
      <w:pPr>
        <w:pStyle w:val="Style14"/>
        <w:ind w:firstLine="708"/>
        <w:jc w:val="both"/>
        <w:rPr/>
      </w:pPr>
      <w:r>
        <w:rPr>
          <w:rFonts w:cs="Times New Roman" w:ascii="Times New Roman" w:hAnsi="Times New Roman"/>
          <w:sz w:val="24"/>
          <w:szCs w:val="24"/>
        </w:rPr>
        <w:t xml:space="preserve">Мы не вылечим больной орган, если будем просто думать о нем. Необходимо подобрать мыслительную силу определенного вида и характера. Или, иначе говоря, необходимо поставить правильный диагноз и выбрать эффективный метод лечения. Если мы воздействуем на воспаленный участок кожи или орган вибрацией, форма которой соответствует приложению дополнительного тепла, вместо того чтобы использовать вибрацию более низкой частоты, соответствующей холоду, мы лишь еще больше повысим температуру, и наоборот.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Исцеление с помощью духовных методов гораздо более точная наука, чем медицина, и шарлатанство в нем при водит к гораздо более продолжительным и далеко идущим несчастным последствиям, нежели шарлатанство медицинское.</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sz w:val="24"/>
          <w:szCs w:val="24"/>
        </w:rPr>
      </w:pPr>
      <w:bookmarkStart w:id="17" w:name="__RefHeading___Toc215765415"/>
      <w:bookmarkEnd w:id="17"/>
      <w:r>
        <w:rPr>
          <w:rFonts w:cs="Times New Roman" w:ascii="Times New Roman" w:hAnsi="Times New Roman"/>
          <w:b/>
          <w:sz w:val="24"/>
          <w:szCs w:val="24"/>
        </w:rPr>
        <w:t>ХРАМОВАЯ  ТЕРАПИЯ</w:t>
      </w:r>
    </w:p>
    <w:p>
      <w:pPr>
        <w:pStyle w:val="Style14"/>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 xml:space="preserve">Урок  </w:t>
      </w:r>
      <w:r>
        <w:rPr>
          <w:rFonts w:cs="Times New Roman" w:ascii="Times New Roman" w:hAnsi="Times New Roman"/>
          <w:b/>
          <w:sz w:val="24"/>
          <w:szCs w:val="24"/>
          <w:lang w:val="en-US"/>
        </w:rPr>
        <w:t>II</w:t>
      </w:r>
    </w:p>
    <w:p>
      <w:pPr>
        <w:pStyle w:val="Style14"/>
        <w:ind w:firstLine="708"/>
        <w:jc w:val="both"/>
        <w:rPr/>
      </w:pPr>
      <w:r>
        <w:rPr>
          <w:rFonts w:cs="Times New Roman" w:ascii="Times New Roman" w:hAnsi="Times New Roman"/>
          <w:sz w:val="24"/>
          <w:szCs w:val="24"/>
        </w:rPr>
        <w:t xml:space="preserve">Если бы все разнообразные школы медицины сошлись во мнении, что против какой-либо болезни (например сыпного тифа) есть только одно безупречное средство (в данном случае прием хинина в определенных количествах, с соблюдением определенных условий), то как же глупо было бы с нашей стороны отказываться от приема хинина, подхватив эту болезнь, или же, если бы нас все-таки убедили его принимать, подвергать сомнению предписанную врачами дозу или условия лечения. Не менее глупым было бы встать где-нибудь на углу улицы и во всеуслышание протестовать против применения хинина, пугая им окружающих. Однако все эти глупости меркнут перед тем, как подавляющее большинство человечества относится сейчас к духовным, ментальным и психическим методам лечения.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и один действительно разумный ученик или мыслитель нынешнего дня не решится отрицать факт исцеления бесчисленного множества людей некой неведомой и непостижимой силой. Как бы ее ни называли — Богом, наукой, духом или как-то еще, факты свидетельствуют, что эта сила действительно существует и используется разнообразными приверженцами божественного целительства, с одним и тем же результатом. И если мы все-таки признаем, что это — духовная сила, которая превосходит наше понимание, но может при определенных условиях использоваться нами, то почему мы должны после этого чувствовать себя обязанными разорвать отношения с той религиозной группой, с которой были прежде связаны? Разве признание этой силы не согласуется с истинами, исповедуемыми этой самой группой? Так почему бы нам не привнести в нее тот объем обнаруженной нами силы, который мы в состоянии контролировать? Самая простота использования данной силы подсказывает нам подобный образ действий. </w:t>
      </w:r>
    </w:p>
    <w:p>
      <w:pPr>
        <w:pStyle w:val="Style14"/>
        <w:ind w:firstLine="708"/>
        <w:jc w:val="both"/>
        <w:rPr/>
      </w:pPr>
      <w:r>
        <w:rPr>
          <w:rFonts w:cs="Times New Roman" w:ascii="Times New Roman" w:hAnsi="Times New Roman"/>
          <w:sz w:val="24"/>
          <w:szCs w:val="24"/>
        </w:rPr>
        <w:t xml:space="preserve">Почему мы непременно должны перескакивать из одной религиозной организации в другую в поисках помощи, которую, как нас учат, надлежит искать внутри себя (особенно если все религиозные сообщества признают данное правило)? Уже самый факт, что ваши новые единомышленники пытаются отвратить вас от прежних друзей и привязанностей, обещая взамен более тесный контакт с целительной силой (как бы они ее ни называли), должен служить сигналом к тому, что за этими усилиями кроются какие-то подозрительные, своекорыстные мотивы. </w:t>
      </w:r>
    </w:p>
    <w:p>
      <w:pPr>
        <w:pStyle w:val="Style14"/>
        <w:ind w:firstLine="708"/>
        <w:jc w:val="both"/>
        <w:rPr/>
      </w:pPr>
      <w:r>
        <w:rPr>
          <w:rFonts w:cs="Times New Roman" w:ascii="Times New Roman" w:hAnsi="Times New Roman"/>
          <w:sz w:val="24"/>
          <w:szCs w:val="24"/>
        </w:rPr>
        <w:t xml:space="preserve">Наш первый долг — долг перед «собственной семьей». И если речь идет об универсальной духовной силе, ни одна группа и ни одна личность не может претендовать на исключительное обладание ею и не должна подбивать к этому других. Эта целительная сила может быть направлена на каждую больную клетку, активизируя в ней действие, противоположного полюса (противоположного по отношению к тому, который привел клеточную ткань в болезненное состояние). В результате больная клетка снова превращается в нормальную, благодаря замедлению или ускорению вибрации (смотря по необходимости). Таким образом, роль дыхания в очищении и исцелении любой больной клетки или органа очевидна. </w:t>
      </w:r>
    </w:p>
    <w:p>
      <w:pPr>
        <w:pStyle w:val="Style14"/>
        <w:ind w:firstLine="708"/>
        <w:jc w:val="both"/>
        <w:rPr/>
      </w:pPr>
      <w:r>
        <w:rPr>
          <w:rFonts w:cs="Times New Roman" w:ascii="Times New Roman" w:hAnsi="Times New Roman"/>
          <w:sz w:val="24"/>
          <w:szCs w:val="24"/>
        </w:rPr>
        <w:t xml:space="preserve">Естественная склонность задерживать дыхание в момент всякого рода сосредоточения указывает на метод, используемый природой для подготовки условий, позволяющих вышестоящим формам энергии, более тонким естественным силам, производить желанные результаты, будь то лечение пораженного болезнью тела с помощью целительной силы или использование ментальной энергии для создания идеи или замысла, который будет реализован впоследствии на материальном уровне. При этом человеческая душа, низшая личность, может даже не подозревать о том, какую роль она сама играет в производстве данных феноменов. </w:t>
      </w:r>
    </w:p>
    <w:p>
      <w:pPr>
        <w:pStyle w:val="Style14"/>
        <w:ind w:firstLine="708"/>
        <w:jc w:val="both"/>
        <w:rPr/>
      </w:pPr>
      <w:r>
        <w:rPr>
          <w:rFonts w:cs="Times New Roman" w:ascii="Times New Roman" w:hAnsi="Times New Roman"/>
          <w:sz w:val="24"/>
          <w:szCs w:val="24"/>
        </w:rPr>
        <w:t xml:space="preserve">Ниже мы цитируем ответ на вопрос, заданный учителю одним из Его учеников. И поскольку этот ответ представляет интерес для всех храмовников, мы приводим его практически полностью. </w:t>
      </w:r>
    </w:p>
    <w:p>
      <w:pPr>
        <w:pStyle w:val="Style14"/>
        <w:ind w:firstLine="708"/>
        <w:jc w:val="both"/>
        <w:rPr/>
      </w:pPr>
      <w:r>
        <w:rPr>
          <w:rFonts w:cs="Times New Roman" w:ascii="Times New Roman" w:hAnsi="Times New Roman"/>
          <w:sz w:val="24"/>
          <w:szCs w:val="24"/>
        </w:rPr>
        <w:t xml:space="preserve">«Предложенный вопрос приходит в голову каждому сыну Храма в решающий час его жизненного цикла; и ответ на него, если он верен, всегда должен быть один и тот же. </w:t>
      </w:r>
    </w:p>
    <w:p>
      <w:pPr>
        <w:pStyle w:val="Style14"/>
        <w:ind w:firstLine="708"/>
        <w:jc w:val="both"/>
        <w:rPr/>
      </w:pPr>
      <w:r>
        <w:rPr>
          <w:rFonts w:cs="Times New Roman" w:ascii="Times New Roman" w:hAnsi="Times New Roman"/>
          <w:sz w:val="24"/>
          <w:szCs w:val="24"/>
        </w:rPr>
        <w:t xml:space="preserve">Безразличие к жизни и смерти — качество, всегда необходимое ученику. И напротив, привязанность к тому или к другому сковывает душу и препятствует исполнению желания.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сепоглощающее желание лицезреть осуществление какого-либо идеала или божественного завета на физическом уровне слишком часто ослепляет душу, не позволяя ей понять, что перемещение с низшего, материального, уровня на высший, или духовный, означает для нее не что иное, как вхождение в этот самый идеал. Ей не приходится ждать, покуда неспешные естественные процессы ни придадут ее идеалу (каким бы он ни был) конкретную форму, как это неизбежно бывает на физическом уровне; поскольку каждый элемент его был в совершенстве разработан на уровне души еще до того, как в мире возникла самая первая соответствующая ему материальная вибрация. </w:t>
      </w:r>
    </w:p>
    <w:p>
      <w:pPr>
        <w:pStyle w:val="Style14"/>
        <w:ind w:firstLine="708"/>
        <w:jc w:val="both"/>
        <w:rPr/>
      </w:pPr>
      <w:r>
        <w:rPr>
          <w:rFonts w:cs="Times New Roman" w:ascii="Times New Roman" w:hAnsi="Times New Roman"/>
          <w:sz w:val="24"/>
          <w:szCs w:val="24"/>
        </w:rPr>
        <w:t xml:space="preserve">Изгоните прочь всякий страх перед смертью, и жизнь будет длиться бесконечно. Оставите этот страх при себе, и вам придется умирать ежечасно. </w:t>
      </w:r>
    </w:p>
    <w:p>
      <w:pPr>
        <w:pStyle w:val="Style14"/>
        <w:ind w:firstLine="708"/>
        <w:jc w:val="both"/>
        <w:rPr/>
      </w:pPr>
      <w:r>
        <w:rPr>
          <w:rFonts w:cs="Times New Roman" w:ascii="Times New Roman" w:hAnsi="Times New Roman"/>
          <w:sz w:val="24"/>
          <w:szCs w:val="24"/>
        </w:rPr>
        <w:t xml:space="preserve">Никогда не просите другого — Учителя или ученика — определить предел вашей жизни, ибо, поступая так, вы утверждаете в своем разуме идею смерти и неосознанно делаете этого другого своим убийцей в той мере, в которой на вас повлияло его предсказание. </w:t>
      </w:r>
    </w:p>
    <w:p>
      <w:pPr>
        <w:pStyle w:val="Style14"/>
        <w:ind w:firstLine="708"/>
        <w:jc w:val="both"/>
        <w:rPr/>
      </w:pPr>
      <w:r>
        <w:rPr>
          <w:rFonts w:cs="Times New Roman" w:ascii="Times New Roman" w:hAnsi="Times New Roman"/>
          <w:sz w:val="24"/>
          <w:szCs w:val="24"/>
        </w:rPr>
        <w:t xml:space="preserve">Всегда старайтесь следовать закону, что бы он ни предписывал; и тогда вы окажетесь в окружении сонма ангелов — охранителей и исполнителей этого закона — и сами станете одним из них. Вы обретете истинную беспристрастность и вместе с ней власть над жизнью и смертью. </w:t>
      </w:r>
    </w:p>
    <w:p>
      <w:pPr>
        <w:pStyle w:val="Style14"/>
        <w:ind w:firstLine="708"/>
        <w:jc w:val="both"/>
        <w:rPr/>
      </w:pPr>
      <w:r>
        <w:rPr>
          <w:rFonts w:cs="Times New Roman" w:ascii="Times New Roman" w:hAnsi="Times New Roman"/>
          <w:sz w:val="24"/>
          <w:szCs w:val="24"/>
        </w:rPr>
        <w:t xml:space="preserve">Если вы сможете выдержать кармические последствия собственного неподчинения законам здоровья спокойно и невозмутимо, вы откроете широкий доступ для поступления жизненных сил в свои аурические центры. Но если вы позволите себе возмутиться или отчаяться, вы закроете эти центры, так как отчаяние и возмущение — это силы сокращения и сжати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sz w:val="24"/>
          <w:szCs w:val="24"/>
        </w:rPr>
      </w:pPr>
      <w:bookmarkStart w:id="18" w:name="__RefHeading___Toc215765417"/>
      <w:bookmarkEnd w:id="18"/>
      <w:r>
        <w:rPr>
          <w:rFonts w:cs="Times New Roman" w:ascii="Times New Roman" w:hAnsi="Times New Roman"/>
          <w:b/>
          <w:sz w:val="24"/>
          <w:szCs w:val="24"/>
        </w:rPr>
        <w:t>ХРАМОВАЯ  ТЕРАПИЯ</w:t>
      </w:r>
    </w:p>
    <w:p>
      <w:pPr>
        <w:pStyle w:val="Style14"/>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 xml:space="preserve">Урок  </w:t>
      </w:r>
      <w:r>
        <w:rPr>
          <w:rFonts w:cs="Times New Roman" w:ascii="Times New Roman" w:hAnsi="Times New Roman"/>
          <w:b/>
          <w:sz w:val="24"/>
          <w:szCs w:val="24"/>
          <w:lang w:val="en-US"/>
        </w:rPr>
        <w:t>III</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 xml:space="preserve">Влияние вдоха и последующей задержки дыхания на человеческое тело, известное нам по многочисленным примерам невосприимчивости к потрясениям, проявления способности к левитации и т. д. придает необходимый импульс к приобретению соответствующих дыхательных навыков и к осознанию важности открывающейся перед нами возможности использовать те же самые дыхательные центры для установления волевого контроля над феноменами иного рода, такими, например, как излучение целительной силы аналогичным образом.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Когда мы поймем, что промежутки между физическими клетками (межклеточные пространства) пропорционально соответствуют пространствам между небесными телами (клетками материального тела небесного человека), а также признаем тот факт, что во всей вселенной нет и не может быть пустого пространства, станет очевидным, что в этих межклеточных промежутках физического тела должна постоянно действовать одна или несколько форм энергии; и эта энергия может стать послушным орудием в руках индивидуального Эго — силы, управляющей всем телом, если человеческой душе или разуму низшей сущности человека удастся установить осознанный контакт с этим самым Эго (или духовной душой) и научиться благодаря этому контакту целенаправленно использовать вышеупомянутые энергетические потоки. </w:t>
      </w:r>
    </w:p>
    <w:p>
      <w:pPr>
        <w:pStyle w:val="Style14"/>
        <w:ind w:firstLine="708"/>
        <w:jc w:val="both"/>
        <w:rPr/>
      </w:pPr>
      <w:r>
        <w:rPr>
          <w:rFonts w:cs="Times New Roman" w:ascii="Times New Roman" w:hAnsi="Times New Roman"/>
          <w:sz w:val="24"/>
          <w:szCs w:val="24"/>
        </w:rPr>
        <w:t xml:space="preserve">Божественное дыхание — это движение, </w:t>
      </w:r>
      <w:r>
        <w:rPr>
          <w:rFonts w:cs="Times New Roman" w:ascii="Times New Roman" w:hAnsi="Times New Roman"/>
          <w:b/>
          <w:sz w:val="24"/>
          <w:szCs w:val="24"/>
        </w:rPr>
        <w:t>как таковое</w:t>
      </w:r>
      <w:r>
        <w:rPr>
          <w:rFonts w:cs="Times New Roman" w:ascii="Times New Roman" w:hAnsi="Times New Roman"/>
          <w:sz w:val="24"/>
          <w:szCs w:val="24"/>
        </w:rPr>
        <w:t xml:space="preserve">. Установив контроль над дыхательными центрами — над физическим насосом, коим являются легкие, можно подчинить себе в большей или меньшей степени силы, действующие в межклеточных пространствах тела: все зависит от того, насколько тесный контакт будет установлен между душами — низшей (человеческой) и высшей (духовной). Иными словами, позитивный и негативный аспекты человеческого электричества поддаются совершенному контролю из нейтральной точки – аурического центра. Соединение этих двух аспектов с соблюдением надлежащих условий создает энергию, с помощью которой Эго может контролировать второстепенные центры аурической сферы, какие бы силы в них ни действовали – материальные или духовные. </w:t>
      </w:r>
    </w:p>
    <w:p>
      <w:pPr>
        <w:pStyle w:val="Style14"/>
        <w:ind w:firstLine="708"/>
        <w:jc w:val="both"/>
        <w:rPr/>
      </w:pPr>
      <w:r>
        <w:rPr>
          <w:rFonts w:cs="Times New Roman" w:ascii="Times New Roman" w:hAnsi="Times New Roman"/>
          <w:sz w:val="24"/>
          <w:szCs w:val="24"/>
        </w:rPr>
        <w:t xml:space="preserve">Духовная энергия, называемая обычно Христом, обладает абсолютной властью над той формой силы, которая известна вам под именем «целительной»; последняя являет собой, по сути дела, одно из проявлений этой энергии. С помощью веры, целеустремленности, сосредоточения и осмысленного пользования легкими человек может замедлять или ускорять вибрации сил, действующих в межклеточных пространствах. А ведь эти силы служат носителями, в которых духовная энергия Христа может проявляться наилучшим образом во всех своих аспектах и вариантах. </w:t>
      </w:r>
    </w:p>
    <w:p>
      <w:pPr>
        <w:pStyle w:val="Style14"/>
        <w:ind w:firstLine="708"/>
        <w:jc w:val="both"/>
        <w:rPr/>
      </w:pPr>
      <w:r>
        <w:rPr>
          <w:rFonts w:cs="Times New Roman" w:ascii="Times New Roman" w:hAnsi="Times New Roman"/>
          <w:sz w:val="24"/>
          <w:szCs w:val="24"/>
        </w:rPr>
        <w:t xml:space="preserve">В основе философии целительства лежит способность расширять клетки больного органа, чтобы дать им возможность изгнать накопившуюся в них негармоничную атомическую субстанцию, парализованную или сдавленную, или же изменить ее свойства с помощью силы Христа, направляемой сконцентрированной волей индивидуального Эго. </w:t>
      </w:r>
    </w:p>
    <w:p>
      <w:pPr>
        <w:pStyle w:val="Style14"/>
        <w:ind w:firstLine="708"/>
        <w:jc w:val="both"/>
        <w:rPr/>
      </w:pPr>
      <w:r>
        <w:rPr>
          <w:rFonts w:cs="Times New Roman" w:ascii="Times New Roman" w:hAnsi="Times New Roman"/>
          <w:sz w:val="24"/>
          <w:szCs w:val="24"/>
        </w:rPr>
        <w:t xml:space="preserve">Иначе говоря, расширяя больную клетку, можно изгнать из нее болезнетворную атомическую субстанцию, восстановив прежнюю синхронность вибраций пранической силы этой клетки с вибрациями этой же самой силы, действующей в пространстве вселенной. Создаваемая при этом гармонизирующая сила циркулирует в кровеносной системе; и ее воздействие оказывается слишком мощным, чтобы позволить какой-либо инертной субстанции, затрудняющей циркуляцию пранической силы в заболевших клетках, оставаться в организме. И потому упомянутая субстанция выводится из тела через естественные каналы выделения. </w:t>
      </w:r>
    </w:p>
    <w:p>
      <w:pPr>
        <w:pStyle w:val="Style14"/>
        <w:ind w:firstLine="708"/>
        <w:jc w:val="both"/>
        <w:rPr/>
      </w:pPr>
      <w:r>
        <w:rPr>
          <w:rFonts w:cs="Times New Roman" w:ascii="Times New Roman" w:hAnsi="Times New Roman"/>
          <w:sz w:val="24"/>
          <w:szCs w:val="24"/>
        </w:rPr>
        <w:t xml:space="preserve">Во всех случаях исцеления, духовного, ментального и физического, действует один и тот же метод, чем бы ни был вызван первоначальный целительный импульс — сконцентрированным усилием воли, простой верой в Бога или каким-нибудь лекарством, способным активизировать действие пранической силы и расширить тем самым больную клетку. Отсюда абсурдность индивидуальных претензий на исключительное обладание целительной силой; и отсюда же неимоверная тяжесть греха, ложащегося на душу того, кто отказывает в ментальном или физическом лечении больному, не имеющему возможности заплатить за врачебную помощь. Ибо та сила, которая в действительности побеждает болезнь во всех этих случаях, есть не что иное, как сама жизнь Христа. </w:t>
      </w:r>
    </w:p>
    <w:p>
      <w:pPr>
        <w:pStyle w:val="Style14"/>
        <w:ind w:firstLine="708"/>
        <w:jc w:val="both"/>
        <w:rPr/>
      </w:pPr>
      <w:r>
        <w:rPr>
          <w:rFonts w:cs="Times New Roman" w:ascii="Times New Roman" w:hAnsi="Times New Roman"/>
          <w:sz w:val="24"/>
          <w:szCs w:val="24"/>
        </w:rPr>
        <w:t xml:space="preserve">Хороший врач в наивысшем, духовном значении этого слова — это еще и хорошая сиделка; и как сиделка, он имеет право зарабатывать себе на жизнь обычным для врачебной профессии способом, то есть взимая плату за лечение. Но когда врач делится с пациентом импульсом Христа, с духовной точки зрения он лишается этого прав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9" w:name="__RefHeading___Toc215765419"/>
      <w:bookmarkEnd w:id="19"/>
      <w:r>
        <w:rPr>
          <w:rFonts w:cs="Times New Roman" w:ascii="Times New Roman" w:hAnsi="Times New Roman"/>
          <w:b/>
          <w:sz w:val="24"/>
          <w:szCs w:val="24"/>
        </w:rPr>
        <w:t>СВЯЗАННЫЕ  И  ОСВОБОЖДЕННЫ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Со времени появления на этой планете третьей коренной расы посвященные говорили неофитам на определенном этапе их развития: «Что вы развязываете, то я связываю; и что я связываю, то кумары распространяют». </w:t>
      </w:r>
    </w:p>
    <w:p>
      <w:pPr>
        <w:pStyle w:val="Style14"/>
        <w:ind w:firstLine="708"/>
        <w:jc w:val="both"/>
        <w:rPr/>
      </w:pPr>
      <w:r>
        <w:rPr>
          <w:rFonts w:cs="Times New Roman" w:ascii="Times New Roman" w:hAnsi="Times New Roman"/>
          <w:sz w:val="24"/>
          <w:szCs w:val="24"/>
        </w:rPr>
        <w:t xml:space="preserve">Многие человеческие души были освобождены посланниками богов, зачастую непризнанными: освобождены от оков майи, от привязанности к чувственным объектам, и стопы их были направлены по узкому пути. </w:t>
      </w:r>
    </w:p>
    <w:p>
      <w:pPr>
        <w:pStyle w:val="Style14"/>
        <w:ind w:firstLine="708"/>
        <w:jc w:val="both"/>
        <w:rPr/>
      </w:pPr>
      <w:r>
        <w:rPr>
          <w:rFonts w:cs="Times New Roman" w:ascii="Times New Roman" w:hAnsi="Times New Roman"/>
          <w:sz w:val="24"/>
          <w:szCs w:val="24"/>
        </w:rPr>
        <w:t xml:space="preserve">Лишь немногих восходящих поддерживает страховочная веревка, один конец которой держу я. И дело здесь вовсе не в том, что я не хочу помогать остальным, но в том лишь, что многие, не успев даже дотронуться до этой веревки, становятся жертвами нападения сразу трех демонов — жадности, честолюбия и похоти, которые увлекают их с собою туда, куда я не могу за ними последовать: на пастбища иллюзии, где свет — как тьма, а тьма — как свет; где торжествующие джинны расставляют свои сети, застилая им взор и опутывая ноги; и где посланцы темных сил с большим искусством и мастерством играют на человеческих арфах, попадающих к ним в руки. </w:t>
      </w:r>
    </w:p>
    <w:p>
      <w:pPr>
        <w:pStyle w:val="Style14"/>
        <w:ind w:firstLine="708"/>
        <w:jc w:val="both"/>
        <w:rPr/>
      </w:pPr>
      <w:r>
        <w:rPr>
          <w:rFonts w:cs="Times New Roman" w:ascii="Times New Roman" w:hAnsi="Times New Roman"/>
          <w:sz w:val="24"/>
          <w:szCs w:val="24"/>
        </w:rPr>
        <w:t xml:space="preserve">К тем, кто ищет знания ради знания и для кого любовь к сущности всего превыше любви к сущности единичного, освобождение от рабской привязанности к чувствам и времени приходит быстро и уверенно — как только прикосновение руки кумаров распутает последний виток их страховочной веревки. </w:t>
      </w:r>
    </w:p>
    <w:p>
      <w:pPr>
        <w:pStyle w:val="Style14"/>
        <w:ind w:firstLine="708"/>
        <w:jc w:val="both"/>
        <w:rPr/>
      </w:pPr>
      <w:r>
        <w:rPr>
          <w:rFonts w:cs="Times New Roman" w:ascii="Times New Roman" w:hAnsi="Times New Roman"/>
          <w:sz w:val="24"/>
          <w:szCs w:val="24"/>
        </w:rPr>
        <w:t xml:space="preserve">Долгий и утомительный путь, полный тревог и усталости, голод и жажда посреди изобилия ожидают того, кто неспособен разглядеть Свет богов, струящийся из глаз как мудреца, так и глупца и даже преступника, и вечное сияние божественного материнства, равно исходящее из сердца как святой и набожной монахини, так и шлюхи. </w:t>
      </w:r>
    </w:p>
    <w:p>
      <w:pPr>
        <w:pStyle w:val="Style14"/>
        <w:ind w:firstLine="708"/>
        <w:jc w:val="both"/>
        <w:rPr/>
      </w:pPr>
      <w:r>
        <w:rPr>
          <w:rFonts w:cs="Times New Roman" w:ascii="Times New Roman" w:hAnsi="Times New Roman"/>
          <w:sz w:val="24"/>
          <w:szCs w:val="24"/>
        </w:rPr>
        <w:t xml:space="preserve">Взвалите себе на плечи двойной крест — крест самоудовлетворения — и несите его до конца жизни, если такова ваша воля. Выбор за вами. Но если вы хотите того, чтобы в конце пути вас ждал отдых, заслуженный как справедливая награда, берегитесь, чтобы вас не лишил этой награды ваш собственный отказ признать справедливость той силы, которая приговорила вас к этому. </w:t>
      </w:r>
    </w:p>
    <w:p>
      <w:pPr>
        <w:pStyle w:val="Style14"/>
        <w:ind w:firstLine="708"/>
        <w:jc w:val="both"/>
        <w:rPr/>
      </w:pPr>
      <w:r>
        <w:rPr>
          <w:rFonts w:cs="Times New Roman" w:ascii="Times New Roman" w:hAnsi="Times New Roman"/>
          <w:i/>
          <w:sz w:val="24"/>
          <w:szCs w:val="24"/>
        </w:rPr>
        <w:t xml:space="preserve">Примечание. </w:t>
      </w:r>
    </w:p>
    <w:p>
      <w:pPr>
        <w:pStyle w:val="Style14"/>
        <w:ind w:firstLine="708"/>
        <w:jc w:val="both"/>
        <w:rPr/>
      </w:pPr>
      <w:r>
        <w:rPr>
          <w:rFonts w:cs="Times New Roman" w:ascii="Times New Roman" w:hAnsi="Times New Roman"/>
          <w:sz w:val="24"/>
          <w:szCs w:val="24"/>
        </w:rPr>
        <w:t xml:space="preserve">Страховочная веревка — это система философских учений, которую предлагает (или протягивает вам) религиозный учитель. </w:t>
      </w:r>
    </w:p>
    <w:p>
      <w:pPr>
        <w:pStyle w:val="Style14"/>
        <w:ind w:firstLine="708"/>
        <w:jc w:val="both"/>
        <w:rPr/>
      </w:pPr>
      <w:r>
        <w:rPr>
          <w:rFonts w:cs="Times New Roman" w:ascii="Times New Roman" w:hAnsi="Times New Roman"/>
          <w:sz w:val="24"/>
          <w:szCs w:val="24"/>
        </w:rPr>
        <w:t xml:space="preserve">Одинарный крест — символ жертвенности; двойной крест — символ материальных приобретени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20" w:name="__RefHeading___Toc215765420"/>
      <w:bookmarkEnd w:id="20"/>
      <w:r>
        <w:rPr>
          <w:rFonts w:cs="Times New Roman" w:ascii="Times New Roman" w:hAnsi="Times New Roman"/>
          <w:b/>
          <w:sz w:val="24"/>
          <w:szCs w:val="24"/>
        </w:rPr>
        <w:t>ЗАБОТА  О  МОТИВАХ</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Что бы вы ни делали, никогда не оставляйте без внимания мотивы собственных действий. На что бы ни был обращен ваш взор, никогда не упускайте из виду славу Божью, так как она и ваша собственная слава. Будьте осторожны в отношениях с людьми, так как то, что вы делаете другим, другие непременно сделают вам. Особенно важно быть внимательным к тому, как вы поступаете с теми своими братьями, которые, возможно, слабее вас, и как обращаетесь с ними. Что бы вы ни думали, я не призываю вас закрывать глаза на то, что представляется вам неправильным, ибо это тоже было бы неверно. Я лишь прошу вас проявлять терпение в ожидании возможности вернуть своего брата и сестру в лоно праведности, если он или она сбились с пути. Они — часть вашей собственной жизненной сущности; и падение одного из них означает, что не только ему (или ей), но и вам самим придется дольше ждать освобождения. И я говорю вам еще раз: ищите не только вне, но и внутри себя и, что бы вы ни делали, обращайте особое внимание на мотивы своих действи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21" w:name="__RefHeading___Toc215765421"/>
      <w:bookmarkEnd w:id="21"/>
      <w:r>
        <w:rPr>
          <w:rFonts w:cs="Times New Roman" w:ascii="Times New Roman" w:hAnsi="Times New Roman"/>
          <w:b/>
          <w:sz w:val="24"/>
          <w:szCs w:val="24"/>
        </w:rPr>
        <w:t>УНИВЕРСАЛЬНЫЕ  СИЛ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Полагаю, вы понимаете, что использование беспроволочного телефона зависит от воздействия универсальных сил, воплощенных или бесплотных, на материальную субстанцию. Но те же самые силы, которые используются в работе беспроволочного телефона и телеграфа, действуют также и на субъективных уровнях, производя феномены, доступные внутренним органам зрения и слуха. Однако если вы не в состоянии развить свои внутренние чувства, вам едва ли удастся убедиться в этом на собственном опыте. </w:t>
      </w:r>
    </w:p>
    <w:p>
      <w:pPr>
        <w:pStyle w:val="Style14"/>
        <w:ind w:firstLine="708"/>
        <w:jc w:val="both"/>
        <w:rPr/>
      </w:pPr>
      <w:r>
        <w:rPr>
          <w:rFonts w:cs="Times New Roman" w:ascii="Times New Roman" w:hAnsi="Times New Roman"/>
          <w:sz w:val="24"/>
          <w:szCs w:val="24"/>
        </w:rPr>
        <w:t xml:space="preserve">Фокусируя определенные световые волны на непрозрачной субстанции, можно генерировать тепловые волны, которые, если их должным образом сконцентрировать, могут быть превращены в звуки различной степени интенсивности, в зависимости от интенсивности энергии, создаваемой тепловыми лучами. А если установить между потоком электрического света и слушателем экран, состоящий из какой-нибудь другой субстанции, например из селена, это в значительной мере облегчит конденсацию и излучение тепла и впоследствии звуковых волн, то есть окажет существенную помощь в создании вибрации подходящей тональности. </w:t>
      </w:r>
    </w:p>
    <w:p>
      <w:pPr>
        <w:pStyle w:val="Style14"/>
        <w:ind w:firstLine="708"/>
        <w:jc w:val="both"/>
        <w:rPr/>
      </w:pPr>
      <w:r>
        <w:rPr>
          <w:rFonts w:cs="Times New Roman" w:ascii="Times New Roman" w:hAnsi="Times New Roman"/>
          <w:sz w:val="24"/>
          <w:szCs w:val="24"/>
        </w:rPr>
        <w:t xml:space="preserve">Несложно догадаться, что для астрального общения и общения душ также необходимы некие внутренние (то есть существующие на уровне энергий) соответствия тем материальным элементам, которые используются на физическом уровне для создания упомянутых мною электрических феноменов; и это умозаключение подводит нас к сути данного послания. </w:t>
      </w:r>
    </w:p>
    <w:p>
      <w:pPr>
        <w:pStyle w:val="Style14"/>
        <w:ind w:firstLine="708"/>
        <w:jc w:val="both"/>
        <w:rPr/>
      </w:pPr>
      <w:r>
        <w:rPr>
          <w:rFonts w:cs="Times New Roman" w:ascii="Times New Roman" w:hAnsi="Times New Roman"/>
          <w:sz w:val="24"/>
          <w:szCs w:val="24"/>
        </w:rPr>
        <w:t xml:space="preserve">Как феномены беспроволочного телефона целиком зависят от тепловых лучей, так и внутренние феномены голоса и слуха души зависят от энергии притяжения, другое имя которой — любовь. Без использования этой энергии не может быть никакого общения душ. Если те, кто заслужил вашу любовь, послушание и помощь (необходимую, кстати говоря, не только для их развития, но также и для вашего) и, следовательно, имеет право на это, не получают их от вас, это значит, что вы предлагаете им взамен нечто совершенно противоположное помощи, послушанию и любви. Во всяком случае, вы прерываете энергетический поток между вами и ними, то есть между собой и одной из вышестоящих ступеней Ложи точно так же, как диэлектрический материал прерывает электрический ток, ибо энергия улавливается и удерживается противодействующим элементом. </w:t>
      </w:r>
    </w:p>
    <w:p>
      <w:pPr>
        <w:pStyle w:val="Style14"/>
        <w:ind w:firstLine="708"/>
        <w:jc w:val="both"/>
        <w:rPr/>
      </w:pPr>
      <w:r>
        <w:rPr>
          <w:rFonts w:cs="Times New Roman" w:ascii="Times New Roman" w:hAnsi="Times New Roman"/>
          <w:sz w:val="24"/>
          <w:szCs w:val="24"/>
        </w:rPr>
        <w:t xml:space="preserve">До тех пор, пока вам не удастся разглядеть за Храмом и его деятельностью ту же самую сущность, которая стояла за Е. П. Блаватской, не химерическую, но реальную; и пока вы не подарите ей свою любовь, послушание и доверие, без которых абсолютно невозможно создать энергию притяжения, расширения и излучения, эта сущность не сможет установить с вами персональный контакт. </w:t>
      </w:r>
    </w:p>
    <w:p>
      <w:pPr>
        <w:pStyle w:val="Style14"/>
        <w:ind w:firstLine="708"/>
        <w:jc w:val="both"/>
        <w:rPr/>
      </w:pPr>
      <w:r>
        <w:rPr>
          <w:rFonts w:cs="Times New Roman" w:ascii="Times New Roman" w:hAnsi="Times New Roman"/>
          <w:sz w:val="24"/>
          <w:szCs w:val="24"/>
        </w:rPr>
        <w:t xml:space="preserve">Обретение необходимых для этого способностей зависит не от сил и возможностей человека, но исключительно от его </w:t>
      </w:r>
      <w:r>
        <w:rPr>
          <w:rFonts w:cs="Times New Roman" w:ascii="Times New Roman" w:hAnsi="Times New Roman"/>
          <w:b/>
          <w:sz w:val="24"/>
          <w:szCs w:val="24"/>
        </w:rPr>
        <w:t>воли</w:t>
      </w:r>
      <w:r>
        <w:rPr>
          <w:rFonts w:cs="Times New Roman" w:ascii="Times New Roman" w:hAnsi="Times New Roman"/>
          <w:sz w:val="24"/>
          <w:szCs w:val="24"/>
        </w:rPr>
        <w:t xml:space="preserve">. Без применения </w:t>
      </w:r>
      <w:r>
        <w:rPr>
          <w:rFonts w:cs="Times New Roman" w:ascii="Times New Roman" w:hAnsi="Times New Roman"/>
          <w:b/>
          <w:sz w:val="24"/>
          <w:szCs w:val="24"/>
        </w:rPr>
        <w:t>воли</w:t>
      </w:r>
      <w:r>
        <w:rPr>
          <w:rFonts w:cs="Times New Roman" w:ascii="Times New Roman" w:hAnsi="Times New Roman"/>
          <w:sz w:val="24"/>
          <w:szCs w:val="24"/>
        </w:rPr>
        <w:t xml:space="preserve"> вы не сможете достичь уровня понимания и речи, необходимых для установления контакта с вышеназванной сущностью. </w:t>
      </w:r>
    </w:p>
    <w:p>
      <w:pPr>
        <w:pStyle w:val="Style14"/>
        <w:ind w:firstLine="708"/>
        <w:jc w:val="both"/>
        <w:rPr/>
      </w:pPr>
      <w:r>
        <w:rPr>
          <w:rFonts w:cs="Times New Roman" w:ascii="Times New Roman" w:hAnsi="Times New Roman"/>
          <w:sz w:val="24"/>
          <w:szCs w:val="24"/>
        </w:rPr>
        <w:t xml:space="preserve">Вполне естественно и совсем не удивительно то, что многие миряне отказываются принять это изложение истины, когда его им предлагают. Дело здесь в том, что эти истины непрестанно подвергались такому безобразному искажению и таким вопиющим злоупотреблениям, что теперь они пробуждают в человеческом разуме естественное чувство неприятия. Только заглушив свой разум на достаточно долгое время, можно расслышать голос души; поэтому молчание является самым важным из всех умений, необходимых для развития слуха и зрения души; и практически всем вам недостает этого умения. </w:t>
      </w:r>
    </w:p>
    <w:p>
      <w:pPr>
        <w:pStyle w:val="Style14"/>
        <w:ind w:firstLine="708"/>
        <w:jc w:val="both"/>
        <w:rPr/>
      </w:pPr>
      <w:r>
        <w:rPr>
          <w:rFonts w:cs="Times New Roman" w:ascii="Times New Roman" w:hAnsi="Times New Roman"/>
          <w:sz w:val="24"/>
          <w:szCs w:val="24"/>
        </w:rPr>
        <w:t xml:space="preserve">Достижение уровня молчания отнюдь не означает, что вам надлежит отгородиться от всех своих друзей, вести затворническую жизнь, ничего не говорить и все время медитировать (как это представляется некоторым из вас). Молчание — атрибут души. Необходимо остановить колебания неустойчивого разума, иначе душа не сможет сделаться видимой и слышимой для вас. Следует научиться контролировать тело; однако это не значит, что оно непременно должно стать пассивным и бездеятельным. Необходимо научить тело достигать такого состояния молчания, которое не может быть нарушено ни словом, ни делом — ни вашим собственным, ни чужим, но добиться этого каждому из вас будет крайне непросто. Во всем ордене Двадцати Восьми я знаю сегодня только семь человек, в какой-то степени обладающих этой способностью; и отсутствие ее во всех случаях объясняется недостатком практики. Вы не можете вдруг приобрести ее в один прекрасный момент или в один прекрасный год. Для вас ее приобретение сопряжено с процессом роста — духовного роста, первоначальный импульс которому должен быть придан осознанным и целенаправленным волевым усилием, а приумножить созданную таким образом энергию может только практика. Вам надлежит научиться управлять не только своим языком, но и мозгом, чтобы он умолкал, как только вы этого пожелаете.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Только на один краткий миг между сном и пробуждением вы оказываетесь в том самом состоянии, в которое вы должны научиться входить по собственному желанию, чтобы обрести способность осознанно контактировать с помощью слуха и зрения с обитателями иного, вышестоящего, уровня.</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Если мы хотим общаться с Учителями, мы можем делать это только через любовь?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Этого можно добиться, только используя энергию притяжения — ту самую энергию, которую вы называете духовной любовью. Она не имеет ничего общего со страстью, или сексуальным влечением, или с чем бы то ни было еще, относящимся к физическому уровню. Это разновидность той формы энергии, которая известна вам как тепловая, а именно расширительная функция (или аспект) энергии тепл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Эта расширительная сила должна представлять собой вибрацию, не так ли? Именно она соединяет ученика с Учителем?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Одно из предназначений этой силы – расчистить путь, убрать все препятствия. Понять суть духовной любви можно, лишь в совершенстве познав то, что считают любовью, в том числе и на физическом уровне. Вам достаточно прочесть определение «милосердия», данное посвященным Павлом, чтобы понять, каким должно быть проявление духовной любв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Можно ли считать истинную любовь к человечеству проявлением такого рода любви, доказательством того, что за нею стоит духовная сила?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можно.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Ее противоположностью должна быть сила отталкивания?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так и есть; и ее источником всегда является критический аспект разума, вечно пытающийся найти какой-нибудь повод не поддаваться чувству любви. Любовь — это совершенное самопожертвование. Поэтому человеческий организм восстает против нее, против принесения себя в жертву; и скоро он не сдастся. Ненависть, мстительность и все зло, пробуждаемое низшим полюсом жизни, закрывают двери, ведущие к духовным царствам. И вы можете достаточно точно определить положение человека на лестнице жизни, наблюдая за тем, как он относится ко всему остальному человечеству.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22" w:name="__RefHeading___Toc215765422"/>
      <w:bookmarkEnd w:id="22"/>
      <w:r>
        <w:rPr>
          <w:rFonts w:cs="Times New Roman" w:ascii="Times New Roman" w:hAnsi="Times New Roman"/>
          <w:b/>
          <w:sz w:val="24"/>
          <w:szCs w:val="24"/>
        </w:rPr>
        <w:t>ЗНАЧЕНИЕ  САМОАНАЛИЗ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ы, жаждущие богатства, признания и власти; вы, верящие, что жажда эта исходит из бескорыстного желания наибольшего блага для наибольшего числа людей; вы полагаете, что ваш собственный образ жизни единственно способен упорядочить тот хаос, в который погружен, по вашему убеждению, весь мир. Однако вы пока не выполнили даже первого условия приобретения истинной власти, то есть пока еще не придумали, как вам призвать к порядку хотя бы собственную низшую природу, так как еще не развили в себе способность к честному самоисследованию и потому не можете знать, какие препятствия вам надлежит преодолеть не только в других, но и в самих себе, ибо строгий самоанализ позволит вам обнаружить в себе все те отрицательные качества, от которых вы так мечтаете освободить других. Возможно, проявление этих качеств не так заметно в вашей природе; и все же они там присутствуют и ждут только импульса какого-нибудь сильного желания или благоприятных обстоятельств, чтобы предстать во всей своей красе. И пока у вас нет ни желания, ни способности производить этот строгий самоанализ, вы не замечаете своей собственной ограниченности и не признаете, что вам тоже свойственно ошибаться, а значит, не прилагаете достаточных усилий к тому, чтобы справиться со своими недостатками. К тому же вам непонятны причины слабости и несовершенства ваших ближних, и, следовательно, вы бессильны помочь им исправиться. </w:t>
      </w:r>
    </w:p>
    <w:p>
      <w:pPr>
        <w:pStyle w:val="Style14"/>
        <w:ind w:firstLine="708"/>
        <w:jc w:val="both"/>
        <w:rPr/>
      </w:pPr>
      <w:r>
        <w:rPr>
          <w:rFonts w:cs="Times New Roman" w:ascii="Times New Roman" w:hAnsi="Times New Roman"/>
          <w:sz w:val="24"/>
          <w:szCs w:val="24"/>
        </w:rPr>
        <w:t xml:space="preserve">Одно из первых открытий, с которыми вам придется столкнуться на этом пути, будет состоять в том, насколько сложно, оказывается, убедить других в чистоте своих помыслов и намерений и в своей способности в любой ситуации принимать верное решение. Вы заметите, что из-за нежелания окружающих признать себя такими, каковы они на самом деле, их точка зрения полностью отличается от вашей, и потому они абсолютно неспособны действовать в совершенной гармонии с вами. Они не видят ни повода, ни необходимости делать то, что вам представляется важным; и потому уже исходные ваши посылки кажутся им совершенно неправильными. </w:t>
      </w:r>
    </w:p>
    <w:p>
      <w:pPr>
        <w:pStyle w:val="Style14"/>
        <w:ind w:firstLine="708"/>
        <w:jc w:val="both"/>
        <w:rPr/>
      </w:pPr>
      <w:r>
        <w:rPr>
          <w:rFonts w:cs="Times New Roman" w:ascii="Times New Roman" w:hAnsi="Times New Roman"/>
          <w:sz w:val="24"/>
          <w:szCs w:val="24"/>
        </w:rPr>
        <w:t xml:space="preserve">Например, вы любите, как вам кажется, какое-нибудь дело или какого-то человека. Не желая подвергать углубленному анализу свою собственную природу в поисках побудительного мотива этой любви, вы тем самым оставляете возможность для неправильного определения своих ожиданий и обязанностей по отношению к данному делу или человеку, а также ожиданий и обязанностей последних по отношению к вам, из-за чего ваша любовь может перейти сначала в терпимость, а затем и в равнодушие, и даже в ненависть. Вы готовы ходить по горячим углям во исполнение какого-нибудь воображаемого или реального долга или ради осуществления какого-то эгоистичного желания, которое представляется вам достаточно важным; но в то же время вонзаете метафорический кинжал в сердца тех, кого любите, своими невыполнимыми требованиями, необоснованными протестами и демонстрацией собственной мелочности, даже не пытаясь понять, с какой точки зрения принуждены рассматривать ваши действия другие заинтересованные лица. </w:t>
      </w:r>
    </w:p>
    <w:p>
      <w:pPr>
        <w:pStyle w:val="Style14"/>
        <w:ind w:firstLine="708"/>
        <w:jc w:val="both"/>
        <w:rPr/>
      </w:pPr>
      <w:r>
        <w:rPr>
          <w:rFonts w:cs="Times New Roman" w:ascii="Times New Roman" w:hAnsi="Times New Roman"/>
          <w:sz w:val="24"/>
          <w:szCs w:val="24"/>
        </w:rPr>
        <w:t xml:space="preserve">Самоисследование могло бы раскрыть вам глаза на эти факты (равно как и на точку зрения окружающих, которую они вынуждены принимать) и придать стимул для необходимых перемен. Вам надлежит добраться до самых основ человеческого характера и выбрать из этих основ те, которые вы хотели бы развить, равно как и те, которые необходимо подавить, после чего приступить к осознанному осуществлению намеченного. Только так вы сможете возвыситься над своим нынешним окружением. Вы, вероятно, скажете, что вам не хватит на это сил; однако я говорю вам: у вас есть такие силы. Но проблема состоит в том, что вы сосредоточиваетесь на последствиях уже совершенных действий, а не на их первопричинах. И еще, вы игнорируете великую силу самовнушения. Как только вам покажется, что в большинстве случаев ваши мотивы недостаточно прозрачны, постарайтесь докопаться до спрятанного за мотивом желания; и, если это желание окажется эгоистичным, грубым или слишком расплывчатым, скажите ему, вложив в свои слова всю силу своей воли: «На самом деле я этого вовсе не желаю, хотя, возможно, желают мой разум и тело. Я не могу в действительности желать того, что не согласуется со вселенским законом». Если вы будете делать это достаточно энергично, то заметите, что ваше «нежелательное желание» ослабевает, а затем и вовсе исчезает. И как только вы поймете, что избавились от него, его место займет другое, более возвышенное желание. </w:t>
      </w:r>
    </w:p>
    <w:p>
      <w:pPr>
        <w:pStyle w:val="Style14"/>
        <w:ind w:firstLine="708"/>
        <w:jc w:val="both"/>
        <w:rPr/>
      </w:pPr>
      <w:r>
        <w:rPr>
          <w:rFonts w:cs="Times New Roman" w:ascii="Times New Roman" w:hAnsi="Times New Roman"/>
          <w:sz w:val="24"/>
          <w:szCs w:val="24"/>
        </w:rPr>
        <w:t xml:space="preserve">В процессе самоисследования выявленный мотив того или иного действия или, напротив, бездействия должен играть роль индикатора, разоблачающего скрытое за ним желание. Если же ментальный багаж, накопившийся в вашей голове в результате долгих размышлений над тем или иным желанием, становится слишком активным и таким навязчивым, что вам бывает трудно от него отделаться, просто перестаньте с ним бороться: заполните свой разум до отказа чем-нибудь другим; и, когда для навязчивых мыслей не останется места, они исчезнут сам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23" w:name="__RefHeading___Toc215765423"/>
      <w:bookmarkEnd w:id="23"/>
      <w:r>
        <w:rPr>
          <w:rFonts w:cs="Times New Roman" w:ascii="Times New Roman" w:hAnsi="Times New Roman"/>
          <w:b/>
          <w:sz w:val="24"/>
          <w:szCs w:val="24"/>
        </w:rPr>
        <w:t>ЭВОЛЮЦИЯ  ЗЕМЛ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Не только земля движется по шкале эволюции. С каждым атомом вселенной происходит тот же самый процесс, и каждый из них должен заслужить свой собственный венец. В минувшие столетия земля занимала такое же высокое положение, какое занимают некоторые нынешние великие планеты; но теперь все изменилось; и «Тайная Доктрина» предоставляет вам всю необходимую информацию относительно этого падения. Эти книги были написаны нами для вас. </w:t>
      </w:r>
    </w:p>
    <w:p>
      <w:pPr>
        <w:pStyle w:val="Style14"/>
        <w:ind w:firstLine="708"/>
        <w:jc w:val="both"/>
        <w:rPr/>
      </w:pPr>
      <w:r>
        <w:rPr>
          <w:rFonts w:cs="Times New Roman" w:ascii="Times New Roman" w:hAnsi="Times New Roman"/>
          <w:sz w:val="24"/>
          <w:szCs w:val="24"/>
        </w:rPr>
        <w:t xml:space="preserve">Марс и Венера связаны с эволюцией земли гораздо теснее, чем все остальные планеты. В определенном смысле они являются Отцом и Матерью земли. Окажется ли эта земля вовлеченной в будущие войны — на этот вопрос пока что нет ответа. Весы находятся в состоянии равновесия, и сейчас достаточно легкого прикосновения к одной из чаш, чтобы решить исход всего дела. Даже нам не позволено знать или, вернее, не позволено говорить. </w:t>
      </w:r>
    </w:p>
    <w:p>
      <w:pPr>
        <w:pStyle w:val="Style14"/>
        <w:ind w:firstLine="708"/>
        <w:jc w:val="both"/>
        <w:rPr/>
      </w:pPr>
      <w:r>
        <w:rPr>
          <w:rFonts w:cs="Times New Roman" w:ascii="Times New Roman" w:hAnsi="Times New Roman"/>
          <w:sz w:val="24"/>
          <w:szCs w:val="24"/>
        </w:rPr>
        <w:t xml:space="preserve">Вы пока не понимаете, насколько важно то, о чем каждый из нас думает. Мы же не позволяем себе думать о вещах, которые могут представлять опасность для других людей, даже в форме мысли. В нашей и в вашей компетенции предостеречь мир от грозящих бедствий; и мы должны приложить все свои силы к тому, чтобы помочь пророкам, «предостерегающим ныне людей, чтобы бежали они от грядущего гнева». Это движение аналогично миссии Иоанна Крестителя. Предупреждая людей, мы можем спасти их, если они сами это позволят. Если нам удастся достичь намеченной цели и люди останутся нам верны, мы сможем вывести мир за пределы переживаемой им сейчас мрачной эры; и тогда он будет спасен, так как преодолеет критическую точку своей эволюции и впредь сможет помогать себе сам. Но сейчас он еще нуждается в нашей с вами помощи; и потому – распространяйте эти идеи настолько широко, насколько это возможно. Будите людей повсюду, где только сможете, убеждайте их в необходимости политических и социальных преобразований. </w:t>
      </w:r>
    </w:p>
    <w:p>
      <w:pPr>
        <w:pStyle w:val="Style14"/>
        <w:ind w:firstLine="708"/>
        <w:jc w:val="both"/>
        <w:rPr/>
      </w:pPr>
      <w:r>
        <w:rPr>
          <w:rFonts w:cs="Times New Roman" w:ascii="Times New Roman" w:hAnsi="Times New Roman"/>
          <w:sz w:val="24"/>
          <w:szCs w:val="24"/>
        </w:rPr>
        <w:t xml:space="preserve">Груз грехов государства перед простыми людьми настолько велик, что смог бы сдвинуть даже звезду с ее орбиты.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24" w:name="__RefHeading___Toc215765424"/>
      <w:bookmarkEnd w:id="24"/>
      <w:r>
        <w:rPr>
          <w:rFonts w:cs="Times New Roman" w:ascii="Times New Roman" w:hAnsi="Times New Roman"/>
          <w:b/>
          <w:sz w:val="24"/>
          <w:szCs w:val="24"/>
        </w:rPr>
        <w:t>ПУТЬ  К  СОВЕРШЕНСТВУ</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Если вы кристаллизуетесь вокруг чего-либо, то пусть вашей целью будет подчинение этого «чего-либо», иначе кристаллизация не имеет смысла. Но сосредоточение предпочтительнее кристаллизации, обновление полезнее переустройства, укрепление полезнее лечения, а ободрение полезнее содействия. Все остальное сможет сделать само Эго, если скорректировать отношение к нему и усовершенствовать его психологию. Эго знает это и обладает достаточным благородством, чтобы гуманно обращаться со своими противниками. Оно пробивает себе путь во времени, и ориентирами ему служат любовь и справедливость. А его внешняя слабость является результатом запоздалого психического развития, о котором не имеет представления рядовой психолог. </w:t>
      </w:r>
    </w:p>
    <w:p>
      <w:pPr>
        <w:pStyle w:val="Style14"/>
        <w:ind w:firstLine="708"/>
        <w:jc w:val="both"/>
        <w:rPr/>
      </w:pPr>
      <w:r>
        <w:rPr>
          <w:rFonts w:cs="Times New Roman" w:ascii="Times New Roman" w:hAnsi="Times New Roman"/>
          <w:sz w:val="24"/>
          <w:szCs w:val="24"/>
        </w:rPr>
        <w:t xml:space="preserve">Эго нередко вводит в заблуждение свою физическую составляющую, что неизбежно до тех пор, пока последняя не достигнет надлежащего уровня развития. Это гораздо более медленный процесс в сравнении с обычным развитием ребенка. Это не медиумизм и не талант юности, но талант души (Эго), который встречается нечасто. Мы переживаем сейчас критический и важный момент — момент выбора и возможностей, когда вам не придется жалеть ни об одной из принесенных вами жертв, великих или малых, если они направлены на расчистку пути к достижению совершенства. </w:t>
      </w:r>
    </w:p>
    <w:p>
      <w:pPr>
        <w:pStyle w:val="Style14"/>
        <w:ind w:firstLine="708"/>
        <w:jc w:val="both"/>
        <w:rPr/>
      </w:pPr>
      <w:r>
        <w:rPr>
          <w:rFonts w:cs="Times New Roman" w:ascii="Times New Roman" w:hAnsi="Times New Roman"/>
          <w:sz w:val="24"/>
          <w:szCs w:val="24"/>
        </w:rPr>
        <w:t xml:space="preserve">Теперь все зависит только от того, сможете ли вы разглядеть предоставляемые вам возможности и воспользоваться ими. Для этого нужны лишь подходящие условия и вечно действующие силы, которые могут быть к вашим услугам, если вы окажетесь достаточно мудры, чтобы призвать их. </w:t>
      </w:r>
    </w:p>
    <w:p>
      <w:pPr>
        <w:pStyle w:val="Style14"/>
        <w:ind w:firstLine="708"/>
        <w:jc w:val="both"/>
        <w:rPr/>
      </w:pPr>
      <w:r>
        <w:rPr>
          <w:rFonts w:cs="Times New Roman" w:ascii="Times New Roman" w:hAnsi="Times New Roman"/>
          <w:sz w:val="24"/>
          <w:szCs w:val="24"/>
        </w:rPr>
        <w:t xml:space="preserve">Выполняя действия, продиктованные желанием, Эго не проявляет никакого героизма и не приобретает ничего положительного. Точно так же вода стекает вниз с горы — естественно и без усилий. Только когда воду заставляют течь вверх с той или иной целью, применяя для этого более возвышенные силы природы, появляется возможность для героических усилий, и успех в подобного рода действиях существенным образом влияет на физический и духовный рост человека. Подчиняясь в своих действиях закону (или власти), даже если это подчинение противоречит его естественным склонностям и желаниям, человек может служить великой цели, открывающей новую главу в его жизни.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25" w:name="__RefHeading___Toc215765425"/>
      <w:bookmarkEnd w:id="25"/>
      <w:r>
        <w:rPr>
          <w:rFonts w:cs="Times New Roman" w:ascii="Times New Roman" w:hAnsi="Times New Roman"/>
          <w:b/>
          <w:sz w:val="24"/>
          <w:szCs w:val="24"/>
        </w:rPr>
        <w:t>ЦЕЛЕУСТРЕМЛЕННОСТЬ</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Целеустремленность — ключ ко всякого рода успеху, будь то успех во внешней (физической) или внутренней (сверхфизической) деятельности. И единственная тема, которую мы с вами рассмотрим на сей раз, представляет собой ключевую ноту во всей обширной гамме человеческой деятельности, на которой должно быть сосредоточено наше внимание и которую мы должны подчеркивать всегда и всеми способами. Это </w:t>
      </w:r>
      <w:r>
        <w:rPr>
          <w:rFonts w:cs="Times New Roman" w:ascii="Times New Roman" w:hAnsi="Times New Roman"/>
          <w:b/>
          <w:sz w:val="24"/>
          <w:szCs w:val="24"/>
        </w:rPr>
        <w:t>бесстрастность</w:t>
      </w:r>
      <w:r>
        <w:rPr>
          <w:rFonts w:cs="Times New Roman" w:ascii="Times New Roman" w:hAnsi="Times New Roman"/>
          <w:sz w:val="24"/>
          <w:szCs w:val="24"/>
        </w:rPr>
        <w:t xml:space="preserve"> или </w:t>
      </w:r>
      <w:r>
        <w:rPr>
          <w:rFonts w:cs="Times New Roman" w:ascii="Times New Roman" w:hAnsi="Times New Roman"/>
          <w:b/>
          <w:sz w:val="24"/>
          <w:szCs w:val="24"/>
        </w:rPr>
        <w:t>непривязанность к результатам</w:t>
      </w:r>
      <w:r>
        <w:rPr>
          <w:rFonts w:cs="Times New Roman" w:ascii="Times New Roman" w:hAnsi="Times New Roman"/>
          <w:sz w:val="24"/>
          <w:szCs w:val="24"/>
        </w:rPr>
        <w:t xml:space="preserve">. Вы никогда не сможете обрести силу, если не перестанете беспокоиться о возможных последствиях. </w:t>
      </w:r>
    </w:p>
    <w:p>
      <w:pPr>
        <w:pStyle w:val="Style14"/>
        <w:ind w:firstLine="708"/>
        <w:jc w:val="both"/>
        <w:rPr/>
      </w:pPr>
      <w:r>
        <w:rPr>
          <w:rFonts w:cs="Times New Roman" w:ascii="Times New Roman" w:hAnsi="Times New Roman"/>
          <w:sz w:val="24"/>
          <w:szCs w:val="24"/>
        </w:rPr>
        <w:t xml:space="preserve">Сформулируйте цель и закрепите ее в своем разуме. Создайте собственный идеал; и чем он будет выше, тем лучше. Сконцентрируйте свои энергии на достижении этого идеала и трудитесь так, как будто в каждый час вложены все ваши шансы вся ваша надежда. А когда этот час пройдет, нужно возвращаться к нему снова. Никогда не оглядывайтесь назад. </w:t>
      </w:r>
    </w:p>
    <w:p>
      <w:pPr>
        <w:pStyle w:val="Style14"/>
        <w:ind w:firstLine="708"/>
        <w:jc w:val="both"/>
        <w:rPr/>
      </w:pPr>
      <w:r>
        <w:rPr>
          <w:rFonts w:cs="Times New Roman" w:ascii="Times New Roman" w:hAnsi="Times New Roman"/>
          <w:b/>
          <w:sz w:val="24"/>
          <w:szCs w:val="24"/>
        </w:rPr>
        <w:t>Не беспокойтесь</w:t>
      </w:r>
      <w:r>
        <w:rPr>
          <w:rFonts w:cs="Times New Roman" w:ascii="Times New Roman" w:hAnsi="Times New Roman"/>
          <w:sz w:val="24"/>
          <w:szCs w:val="24"/>
        </w:rPr>
        <w:t xml:space="preserve"> — пусть эти два слова ста вашим девизом; распространяйте энергию вложенного в них смысла вокруг себя, насколько это возможно. Напишите их над своей дверью, в своем сердце и на своих знаменах. </w:t>
      </w:r>
    </w:p>
    <w:p>
      <w:pPr>
        <w:pStyle w:val="Style14"/>
        <w:ind w:firstLine="708"/>
        <w:jc w:val="both"/>
        <w:rPr/>
      </w:pPr>
      <w:r>
        <w:rPr>
          <w:rFonts w:cs="Times New Roman" w:ascii="Times New Roman" w:hAnsi="Times New Roman"/>
          <w:sz w:val="24"/>
          <w:szCs w:val="24"/>
        </w:rPr>
        <w:t xml:space="preserve">Сегодняшнее проклятие мира — тенденция к ограничению. Форма энергии, заключенная в словах «не беспокойтесь» (то есть «не ограничивайте себя»), — это позитивный аспект нейтрального центра всякой силы или объекта. Но помните: в тот самый момент, когда вы позволяете этой энергии истинной бесстрастности ослаблять ваши усилия, направленные на достижение поставленной цели, в тот момент, когда вы окажетесь втянутыми в водоворот, созданный позитивным аспектом энергии отталкивания, на вашем горизонте начнет маячить призрак грядущей гибели. </w:t>
      </w:r>
    </w:p>
    <w:p>
      <w:pPr>
        <w:pStyle w:val="Style14"/>
        <w:ind w:firstLine="708"/>
        <w:jc w:val="both"/>
        <w:rPr/>
      </w:pPr>
      <w:r>
        <w:rPr>
          <w:rFonts w:cs="Times New Roman" w:ascii="Times New Roman" w:hAnsi="Times New Roman"/>
          <w:sz w:val="24"/>
          <w:szCs w:val="24"/>
        </w:rPr>
        <w:t xml:space="preserve">Секрет вечного движения не будет разгадан до тех пор, пока его исследователь не отыщет ключ, который скрывает в себе энергия бесстрастности. Но ищущий источник силы оккультист не должен ослаблять своих усилий. Он должен приобщиться к силе вечного движения на протяжении всего цикла своей активной деятельности, как бы он ни был долог или, напротив, краток, если желает обрести и сохранить в себе божественный огонь — всемогущую силу.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е беспокойтесь о своих Бога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е беспокойтесь о своей жизн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е беспокойтесь о своих друзья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е беспокойтесь о своих приобретениях. </w:t>
      </w:r>
    </w:p>
    <w:p>
      <w:pPr>
        <w:pStyle w:val="Style14"/>
        <w:ind w:firstLine="708"/>
        <w:jc w:val="both"/>
        <w:rPr/>
      </w:pPr>
      <w:r>
        <w:rPr>
          <w:rFonts w:cs="Times New Roman" w:ascii="Times New Roman" w:hAnsi="Times New Roman"/>
          <w:sz w:val="24"/>
          <w:szCs w:val="24"/>
        </w:rPr>
        <w:t xml:space="preserve">Пусть в вашем подчинении не будет ни одного человека и ни единой вещи, но пусть у вас будет все и для всех. Тот, кто стремится сохранить все при себе, неизбежно все потеряет. </w:t>
      </w:r>
    </w:p>
    <w:p>
      <w:pPr>
        <w:pStyle w:val="Style14"/>
        <w:jc w:val="both"/>
        <w:rPr/>
      </w:pPr>
      <w:r>
        <w:rPr>
          <w:rFonts w:cs="Times New Roman" w:ascii="Times New Roman" w:hAnsi="Times New Roman"/>
          <w:sz w:val="24"/>
          <w:szCs w:val="24"/>
        </w:rPr>
        <w:t xml:space="preserve">В момент (или моменты) экзальтации вы можете пообещать отдать Ложе, Богу или тому наивысшему, что вы в состоянии себе представить, все, что у вас есть, все, чем вы являетесь и чем надеетесь стать в будущем. Давая это обещание, вы не осознаете того, что оно записывается в Книге Жизни. Ваше предложение принимается. Но когда доходит до дела, вы снова уходите в себя, а потом удивляетесь тому, что на вашу голову сваливаются искушения, злоключения и страдания. Вы должны понимать, что ваши обещания принимаются к сведению и что вам неизбежно приходится пожинать их результаты. Я говорю это вам со всею серьезностью, потому что хочу, чтобы вы осознали, если это возможно, какую силу вы генерируете в моменты увлеченности и сосредоточения. Вы не можете отозвать эту силу обратно, однажды выпустив ее на свободу. И потому я говорю вам: будьте осторожны и сначала убедитесь в том, что вы действительно хотите выдержать все, что сами навлекаете на себя своими словами, мыслями и поступками, и можете сделать это. Вы в большинстве своем люди увлеченные и потому целиком отдаетесь, если так можно сказать, на волю Святого Духа, когда он время от времени нисходит на вас; и вы не можете знать, какие возможности предоставит вам будущее в результате ваших действий и какими из них вы воспользуетесь, а какие отвергнете. Если вы пройдете свой искус и выдержите все испытания, вы обретете силу. Кроме того, следует помнить, что не только сам обещавший пожинает плоды своего обещания; все те, кто так или иначе с ним (или с нею) связан, ощущают на себе в различной степени их воздействие; и, если эти плоды оказываются благими, благо это также распространяется на всех.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26" w:name="__RefHeading___Toc215765426"/>
      <w:bookmarkEnd w:id="26"/>
      <w:r>
        <w:rPr>
          <w:rFonts w:cs="Times New Roman" w:ascii="Times New Roman" w:hAnsi="Times New Roman"/>
          <w:b/>
          <w:sz w:val="24"/>
          <w:szCs w:val="24"/>
        </w:rPr>
        <w:t>НИЖНИЕ  ПОДУРОВН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То, что на языке тайных наук называют 8-й сферой, на самом деле является 7-м подуровнем 7-го (или физического) уровня (огненного горнила превращения), который, в свою очередь, тоже делится на 7 подуровней, или состояний. Оболочка, или аура, начинающаяся сразу же под физическим уровнем (в вашем понимании физического), представляет собой миазмы, источаемые всей физической материей, находящейся в состоянии гниения или разложения, и испражнениями всей животной жизни. Поднимаясь из животной и человеческой ауры, эти испарения создают завесу между ментальными и физическими органами зрения и слуха. </w:t>
      </w:r>
    </w:p>
    <w:p>
      <w:pPr>
        <w:pStyle w:val="Style14"/>
        <w:ind w:firstLine="708"/>
        <w:jc w:val="both"/>
        <w:rPr/>
      </w:pPr>
      <w:r>
        <w:rPr>
          <w:rFonts w:cs="Times New Roman" w:ascii="Times New Roman" w:hAnsi="Times New Roman"/>
          <w:sz w:val="24"/>
          <w:szCs w:val="24"/>
        </w:rPr>
        <w:t xml:space="preserve">Это одна из самых важных причин, почему от признанного ученика требуют совершенной чистоты физического тела, как внешней, так и внутренней. Этим также объясняется истина, согласно которой телесное нездоровье препятствует накоплению йогических сил. И поскольку энергия мысли, направленной на любой из жизненных аспектов, а активизирует действие элементалов, составляющих эту форму жизни, становится очевидным, что посвященные поступают мудро, не допуская нисхождения в 8-ю сферу ничего сверх того, что требует природа.  </w:t>
      </w:r>
    </w:p>
    <w:p>
      <w:pPr>
        <w:pStyle w:val="Style14"/>
        <w:ind w:firstLine="708"/>
        <w:jc w:val="both"/>
        <w:rPr/>
      </w:pPr>
      <w:r>
        <w:rPr>
          <w:rFonts w:cs="Times New Roman" w:ascii="Times New Roman" w:hAnsi="Times New Roman"/>
          <w:sz w:val="24"/>
          <w:szCs w:val="24"/>
        </w:rPr>
        <w:t xml:space="preserve">Хотя известно, что Христос должен снизойти на этот нижний уровень материи, чтобы завершить цикл необходимости, и вознестись затем, после своего воскресения, чтобы начать новый, более возвышенный цикл, обычный человеческий разум не может составить безошибочное представление об этом процессе. </w:t>
      </w:r>
    </w:p>
    <w:p>
      <w:pPr>
        <w:pStyle w:val="Style14"/>
        <w:ind w:firstLine="708"/>
        <w:jc w:val="both"/>
        <w:rPr/>
      </w:pPr>
      <w:r>
        <w:rPr>
          <w:rFonts w:cs="Times New Roman" w:ascii="Times New Roman" w:hAnsi="Times New Roman"/>
          <w:sz w:val="24"/>
          <w:szCs w:val="24"/>
        </w:rPr>
        <w:t xml:space="preserve">Один из рассматриваемых подуровней (или подразделений) представляет собой состояние, создаваемое похотливыми мыслями человечества, а также ментальными миазмами, источаемыми любого рода ненавистью, завистью и злобой. Это состояние (или уровень) гораздо более опасно и пагубно для эволюции жаждущей души, для физического и умственного развития человека, нежели состояние, его порождающее. И творимая им завеса между духовными и физическими органами оказывается гораздо более плотной и труднопроницаемой. </w:t>
      </w:r>
    </w:p>
    <w:p>
      <w:pPr>
        <w:pStyle w:val="Style14"/>
        <w:ind w:firstLine="708"/>
        <w:jc w:val="both"/>
        <w:rPr/>
      </w:pPr>
      <w:r>
        <w:rPr>
          <w:rFonts w:cs="Times New Roman" w:ascii="Times New Roman" w:hAnsi="Times New Roman"/>
          <w:sz w:val="24"/>
          <w:szCs w:val="24"/>
        </w:rPr>
        <w:t xml:space="preserve">Вы должны содержать свое тело и разум в чистоте, если желаете извлечь что-либо заслуживающее упоминания из своего следования тем наставлениям, которые я вам передаю. </w:t>
      </w:r>
    </w:p>
    <w:p>
      <w:pPr>
        <w:pStyle w:val="Style14"/>
        <w:ind w:firstLine="708"/>
        <w:jc w:val="both"/>
        <w:rPr/>
      </w:pPr>
      <w:r>
        <w:rPr>
          <w:rFonts w:cs="Times New Roman" w:ascii="Times New Roman" w:hAnsi="Times New Roman"/>
          <w:sz w:val="24"/>
          <w:szCs w:val="24"/>
        </w:rPr>
        <w:t xml:space="preserve">Посвященные и Учителя способны проникать в тайны природы и использовать ее оккультные силы благодаря своему единству. Каждый индивидуальный посвященный может использовать эти силы именно потому, что достиг абсолютного единства со всеми остальными посвященными своей собственной ступени по всем жизненно важным вопросам, касающимся его жизни и эволюции. И когда в любую из вышестоящих ступеней Ложи проникает зерно раздора, вся эта ступень лишается своей оккультной силы до тех пор, пока это зерно не будет наконец исторгнуто. </w:t>
      </w:r>
    </w:p>
    <w:p>
      <w:pPr>
        <w:pStyle w:val="Style14"/>
        <w:ind w:firstLine="708"/>
        <w:jc w:val="both"/>
        <w:rPr/>
      </w:pPr>
      <w:r>
        <w:rPr>
          <w:rFonts w:cs="Times New Roman" w:ascii="Times New Roman" w:hAnsi="Times New Roman"/>
          <w:sz w:val="24"/>
          <w:szCs w:val="24"/>
        </w:rPr>
        <w:t xml:space="preserve">Когда один или несколько представителей отдельно взятой ступени отказываются преодолевать и исправлять существующую между ними дисгармонию или просто ленятся делать это, вступает в действие соответствующий этой ступени вышестоящий закон, точно так же, как это происходит на физическом уровне в случае проникновения в физическое тело инородного элемента: управляющие этим уровнем законы заставляют все силы тела собраться вместе, чтобы изгнать чужака. Происходит воспаление, нагноение, а затем исторжение это инородного объекта. </w:t>
      </w:r>
    </w:p>
    <w:p>
      <w:pPr>
        <w:pStyle w:val="Style14"/>
        <w:ind w:firstLine="708"/>
        <w:jc w:val="both"/>
        <w:rPr/>
      </w:pPr>
      <w:r>
        <w:rPr>
          <w:rFonts w:cs="Times New Roman" w:ascii="Times New Roman" w:hAnsi="Times New Roman"/>
          <w:sz w:val="24"/>
          <w:szCs w:val="24"/>
        </w:rPr>
        <w:t xml:space="preserve">Дисгармония между теми, кто принадлежит одной и той же ступени Ложи, создает такие условия, при которых создатели этой дисгармонии оказываются в конечном счете изгнанными. С течением времени они сами замечают, что отделились от своих прежних соучеников-собратьев по занимаемой некогда ступени, практически не осознавая этого. </w:t>
      </w:r>
    </w:p>
    <w:p>
      <w:pPr>
        <w:pStyle w:val="Style14"/>
        <w:ind w:firstLine="708"/>
        <w:jc w:val="both"/>
        <w:rPr/>
      </w:pPr>
      <w:r>
        <w:rPr>
          <w:rFonts w:cs="Times New Roman" w:ascii="Times New Roman" w:hAnsi="Times New Roman"/>
          <w:sz w:val="24"/>
          <w:szCs w:val="24"/>
        </w:rPr>
        <w:t xml:space="preserve">Обдумывая то, что я вам говорю, не упускайте из виду данный факт. Всякая сила, которую вы сможете приобрести, исполняя мои наставления, будет достигнута вами именно потому, что все вы принадлежите к одной ступени. Эта сила нисходит на вас по прямой линии, проходящей через Учителя, стоящего во главе этой ступени. </w:t>
      </w:r>
    </w:p>
    <w:p>
      <w:pPr>
        <w:pStyle w:val="Style14"/>
        <w:ind w:firstLine="708"/>
        <w:jc w:val="both"/>
        <w:rPr/>
      </w:pPr>
      <w:r>
        <w:rPr>
          <w:rFonts w:cs="Times New Roman" w:ascii="Times New Roman" w:hAnsi="Times New Roman"/>
          <w:sz w:val="24"/>
          <w:szCs w:val="24"/>
        </w:rPr>
        <w:t xml:space="preserve">Возвращаясь к разговору о так называемой 8-й сфере, я хотел бы также привлечь ваше внимание к опасностям, проистекающим из нечистоты разума или тела; ибо если таковая будет иметь место, вам не удастся извлечь для себя никакой пользы из передаваемых мною наставлений, так как нечистота делает внутреннее и внешнее восприятие неотзывчивым к действию тонких сил. По этой причине даже дугпа или черные маги настойчиво внушают своим чела мысль о необходимости очищения кишечного тракта и толстой кишки от фекальных масс. Такое неприятное явление, как запор, получило наиболее широкое распространение в нынешнем веке, среди современного человечества. </w:t>
      </w:r>
    </w:p>
    <w:p>
      <w:pPr>
        <w:pStyle w:val="Style14"/>
        <w:ind w:firstLine="708"/>
        <w:jc w:val="both"/>
        <w:rPr/>
      </w:pPr>
      <w:r>
        <w:rPr>
          <w:rFonts w:cs="Times New Roman" w:ascii="Times New Roman" w:hAnsi="Times New Roman"/>
          <w:sz w:val="24"/>
          <w:szCs w:val="24"/>
        </w:rPr>
        <w:t xml:space="preserve">Впрочем, еще более важно, нежели содержание в чистоте физического тела, очистить от застоя свой разум и освободить его; так как если состояние, аналогичное запору, возникнет в </w:t>
      </w:r>
      <w:r>
        <w:rPr>
          <w:rFonts w:cs="Times New Roman" w:ascii="Times New Roman" w:hAnsi="Times New Roman"/>
          <w:b/>
          <w:sz w:val="24"/>
          <w:szCs w:val="24"/>
        </w:rPr>
        <w:t>уме</w:t>
      </w:r>
      <w:r>
        <w:rPr>
          <w:rFonts w:cs="Times New Roman" w:ascii="Times New Roman" w:hAnsi="Times New Roman"/>
          <w:sz w:val="24"/>
          <w:szCs w:val="24"/>
        </w:rPr>
        <w:t xml:space="preserve">, ученик не сможет установить контакт с вышестоящим уровнем, без чего ему никогда не удастся развить в себе силу, о которой я расскажу вам как-нибудь в будущем. Если кто-то один из вас в своих стараниях превратить себя в совершенное орудие и проводника более возвышенных волевых сил предпочитает прислушиваться к собственной воле и следовать своим путем, соответствующим его личному желанию, я не могу оспорить его право на свободный выбор. Я могу только сказать, что, если они сделают этот выбор, им придется распрощаться с той надеждой, которую я вам дал; ибо закон со всею строгостью требует исполнения положенных услови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27" w:name="__RefHeading___Toc215765427"/>
      <w:bookmarkEnd w:id="27"/>
      <w:r>
        <w:rPr>
          <w:rFonts w:cs="Times New Roman" w:ascii="Times New Roman" w:hAnsi="Times New Roman"/>
          <w:b/>
          <w:sz w:val="24"/>
          <w:szCs w:val="24"/>
        </w:rPr>
        <w:t>НОВАЯ  ЗВЕЗДА  –  ЭРОС</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9"/>
        <w:jc w:val="both"/>
        <w:rPr>
          <w:rFonts w:ascii="Times New Roman" w:hAnsi="Times New Roman" w:cs="Times New Roman"/>
          <w:sz w:val="24"/>
          <w:szCs w:val="24"/>
        </w:rPr>
      </w:pPr>
      <w:r>
        <w:drawing>
          <wp:anchor behindDoc="0" distT="0" distB="0" distL="114935" distR="114935" simplePos="0" locked="0" layoutInCell="0" allowOverlap="1" relativeHeight="163">
            <wp:simplePos x="0" y="0"/>
            <wp:positionH relativeFrom="column">
              <wp:posOffset>1905</wp:posOffset>
            </wp:positionH>
            <wp:positionV relativeFrom="paragraph">
              <wp:posOffset>697230</wp:posOffset>
            </wp:positionV>
            <wp:extent cx="2112010" cy="14719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112010" cy="1471930"/>
                    </a:xfrm>
                    <a:prstGeom prst="rect">
                      <a:avLst/>
                    </a:prstGeom>
                  </pic:spPr>
                </pic:pic>
              </a:graphicData>
            </a:graphic>
          </wp:anchor>
        </w:drawing>
      </w:r>
      <w:r>
        <w:rPr>
          <w:rFonts w:cs="Times New Roman" w:ascii="Times New Roman" w:hAnsi="Times New Roman"/>
          <w:sz w:val="24"/>
          <w:szCs w:val="24"/>
        </w:rPr>
        <w:t xml:space="preserve">Я хотел бы обратить ваше внимание на пророчество, касающееся пришествия младенца Христа. Я уже говорил вам, что скоро земными астрономами будет открыта новая звезда, и это будет звезда Христа. Говорят, что это внутренняя по отношению к Меркурию священная звезда. Те, кто видел эту статью в печати, уже кое-что знают об открытии этой звезды. Среди астрономов, видевших и обсуждавших ее, был чела одного из Учителей, управляющих ныне силами эволюции этой планеты; и этот чела присвоил звезде имя «Эрос», что значит Любовь. Пожалуй, это единственное подходящее название для данной звезды. Она существует уже 6 000 лет, согласно вашему исчислению. Именно эту звезду увидели мудрецы, принесшие дары и фимиам Иисусу из Назарета. И эта же звезда приветствует пришествие каждого мессии в данной манвантаре. Она представляет для вас большой интерес, и не только она, но и все прочие небесные тела, тем или иным образом связанные с вами и совершенно неизвестные астрономам нынешнего века. </w:t>
      </w:r>
    </w:p>
    <w:p>
      <w:pPr>
        <w:pStyle w:val="Style14"/>
        <w:ind w:firstLine="708"/>
        <w:jc w:val="both"/>
        <w:rPr/>
      </w:pPr>
      <w:r>
        <w:rPr>
          <w:rFonts w:cs="Times New Roman" w:ascii="Times New Roman" w:hAnsi="Times New Roman"/>
          <w:sz w:val="24"/>
          <w:szCs w:val="24"/>
        </w:rPr>
        <w:t xml:space="preserve">Каждая звезда на небосводе в действительности является развитой формой существа, некогда жившего и достигшего совершенства в одном из миров той или иной солнечной системы. Вы знаете, что в космосе существует так называемый пояс астероидов. Этот пояс — гораздо более интересное образование, нежели это могут предположить современные ученые, так как каждая из составляющих его малых звезд является центром силы (космическим центром) существа, которое было некогда человеком. Каждая известная вам человеческая форма представляет собой в своей первооснове энергетическую сферу, вокруг которой концентрируются космическая пыль и материя. Эти малые звезды остаются в поясе астероидов до тех пор, пока не достигнут в своем развитии определенной точки, за пределами которой их дальнейшая эволюция требует обособленного, раздельного проявления. В дальнейшем они одна за другой притягиваются каким-нибудь солнцем или какой-нибудь большой планетой и тогда начинают вращаться либо вокруг этой планеты, либо, как и прежде, вокруг солнца, но по орбите, проходящей гораздо ближе к нему: выбор варианта полностью зависит от уровня и характера развития воплощающегося Эго. </w:t>
      </w:r>
    </w:p>
    <w:p>
      <w:pPr>
        <w:pStyle w:val="Style14"/>
        <w:ind w:firstLine="708"/>
        <w:jc w:val="both"/>
        <w:rPr/>
      </w:pPr>
      <w:r>
        <w:rPr>
          <w:rFonts w:cs="Times New Roman" w:ascii="Times New Roman" w:hAnsi="Times New Roman"/>
          <w:sz w:val="24"/>
          <w:szCs w:val="24"/>
        </w:rPr>
        <w:t xml:space="preserve">Появлению звезды Эроса всегда предшествует подготовительный период, аналогичный подготовительному периоду перед появлением ребенка. Высший дух ребенка воплощается в теле только тогда, когда возраст последнего достигает шести-семи лет. И эволюция звезды также предусматривает соответствующий подготовительный период, прежде чем в нее входит оживляющий дух. Однако со звездой Христа в каждой манвантаре дело обстоит иначе, так как это самая первая и самая последняя звезда манвантары: первая звезда, которая входит в проявленное состояние, и последняя, которая из него выходит. </w:t>
      </w:r>
    </w:p>
    <w:p>
      <w:pPr>
        <w:pStyle w:val="Style14"/>
        <w:ind w:firstLine="708"/>
        <w:jc w:val="both"/>
        <w:rPr/>
      </w:pPr>
      <w:r>
        <w:rPr>
          <w:rFonts w:cs="Times New Roman" w:ascii="Times New Roman" w:hAnsi="Times New Roman"/>
          <w:sz w:val="24"/>
          <w:szCs w:val="24"/>
        </w:rPr>
        <w:t xml:space="preserve">Проявление звезды Христа подчинено несколько иным условиям, нежели проявление всех остальных звезд. Во-первых, она появляется, как я уже говорил вам, перед каждым пришествием Христа. Так что во время воплощения других христов, живших до пришествия Иисуса, эта звезда восходила тоже. Однако истинная звезда до сих пор не проявлялась ни разу, так как в этом не было необходимости. Самая сущность Христа была не готова к неограниченному воплощению в этой звезде и не будет готова вплоть до последнего проявления в этой манвантаре. Правителями звезды Христа все это время становились другие существа — тесно связанные друг с другом христы различных эпох; и так будет до времени полного воплощения, когда все ее малые лучи сольются в один великий луч Христа. Сущность Христа лишь осеняет звезду, которая будет служить ей носителем в означенное мною время. Она еще не достигла воплощенного состояния. Ее энергетическая сфера проявляется пока что на астральном уровне и может являть свой свет физическому миру только в форме видения. Иначе говоря, энергетическая сфера звезды Христа еще не достигла той точки, в которой вокруг нее могла бы начать собираться космическая пыль, формируя ее физическое тело.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Значит, на физическом уровне все начинается с малого?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но с точки зрения космоса все выглядит совершенно по-другому. Поначалу объекты имеют огромные размеры, но, когда приближается время физического проявления звезды Христа, они сжимаются. Временами в пределах одного великого центра, стоящего на пороге создания андрогинного существа, формируются несколько центров силы, и в некоторых случаях четыре таких центра проявляются одновременно. Такие объекты развиваются быстрее, нежели одушевляемые простой андрогинной сущностью. А планета, одушевляемая групповой душой, становится самым могущественным существо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28" w:name="__RefHeading___Toc215765428"/>
      <w:bookmarkEnd w:id="28"/>
      <w:r>
        <w:rPr>
          <w:rFonts w:cs="Times New Roman" w:ascii="Times New Roman" w:hAnsi="Times New Roman"/>
          <w:b/>
          <w:sz w:val="24"/>
          <w:szCs w:val="24"/>
        </w:rPr>
        <w:t>ОМ,  ИЛИ  АУМ</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Это слово связано с созидательной силой Сына и потому считается самым сокровенным, самым священным. Его правильное произнесение или, вернее сказать, интонация, с которой оно должно произноситься, составляет великую тайну, передаваемую непосредственно от Учителя к ученику. Когда звуки, символизируемые этими тремя буквами, произносятся правильно и осмысленно, они сразу же пробуждают соответствующую им вибрацию на вышестоящих уровнях. Поэтому тот, кто способен их точно произнести, вплотную приближается к созидательной силе вселенной. И далее только от его собственной воли зависит, как и для чего он использует приобретенную таким образом власть. Те, кто умеет пользоваться этим словом, редко обращаются к нему за помощью, так как знают, что пробуждают силы, которые они не в состоянии контролировать и которые могут легко разорвать на части их внешние формы, так как действуют на внутренних уровнях или могут пробудить их. Простое произнесение слова в известной вам форме не может причинить никакого ощутимого вреда; напротив, в некоторых случаях оно приносит даже пользу, если его произнесению сопутствует надлежащий мотив. Если вы по-настоящему любите то, что считаете Богом, и искренне стремитесь выразить эту любовь, это можно сделать одним-единственным словом или даже вовсе без слов. И когда слово «аум» произносится в таком контексте, это хорошо. В подобных случаях оно превращается в настоящую молитву, и его ценность признается даже теми, кто открыто заявляет, будто не верит в действенность молитв. И коль скоро молитва — это искреннее устремление, все остальное следует признать не молитвой, но всего лишь эгоистичными желаниям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Не могли бы вы рассказать что-нибудь о необходимом уровне развития физического тела в связи с упомянутым воздействием на него слова «аум»?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В тренировке одного только тела нет никакого смысла, если только речь не идет о занятиях профессиональным боксом или еще о каких-то спортивных целях. Развитие тела должно идти параллельно с совершенствованием разума и сердца. Тренировка должна начинаться с сердца и разума, и тогда физическое тело вскоре само адаптируется к более возвышенным вибрациям. Конечно, небольшая физическая гимнастика необходима, но она играет довольно скромную роль в общем комплексе саморазвития ввиду огромной значимости других упомянутых мною составляющих. Необходима также и некоторая воздержанность в том, что касается пищи и телесной чистоты, а также еще нескольких аспектов, о которых пока что нет нужды говорить. Собственно говоря, упомянутые мною возвышенные вибрации вполне может выдержать по-настоящему естественное тело. Однако сейчас в мире найдется совсем немного таких полностью естественных тел, поскольку используются они зачастую неестественным образом. Когда разум и сердце подчиняются высшим законам, физическое тело подстраивается под них без особого труда. </w:t>
      </w:r>
    </w:p>
    <w:p>
      <w:pPr>
        <w:pStyle w:val="Style14"/>
        <w:ind w:firstLine="708"/>
        <w:jc w:val="both"/>
        <w:rPr/>
      </w:pPr>
      <w:r>
        <w:rPr>
          <w:rFonts w:cs="Times New Roman" w:ascii="Times New Roman" w:hAnsi="Times New Roman"/>
          <w:sz w:val="24"/>
          <w:szCs w:val="24"/>
        </w:rPr>
        <w:t xml:space="preserve">Есть и еще одна проблема, связанная с использованием священного слова, о которой вам полезно было бы поразмыслить. В космосе существует форма, известная вам под именем небесного человека. На самом деле это Сын, Христос. Его не следует считать формой в доступном вам понимании этого слова. Но следует принять во внимание, что он состоит из отдельных частей, как и все формы физического уровня. В нем есть точки, соответствующие рукам, ногам, голове и, по сути дела, каждому органу человеческого тела. В космосе действуют силы, соответствующие каждой части небесного человека. И известная вам физическая вселенная в каждый момент находится под влиянием той или иной комбинации всех этих сил. Те силы, с которыми вселенная наиболее тесно связана сейчас, соответствуют органам воспроизводства небесного человека. До тех пор, пока материальная вселенная не выйдет из той части, или подразделения, в котором сейчас находится, господствующее ныне положение вещей не изменится и известный вам физический уровень так и останется преимущественной областью проявления вашей жизненной активности. Время перехода из-под власти этой части небесного человека под власть другой, более возвышенной, его составляющей стремительно приближается; вот почему на земле и на других планетах назревают сейчас великие и многочисленные перемены.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ерите вы или нет в буквальную достоверность земного распятия Христа, размышляйте об этом во время медитации настолько часто, насколько вы можете себе это позволить, и вы заметите, как на вас снизойдет море света, озаряющего эту проблему, о подлинной сути которой подавляющее большинство человечества знает крайне мало. Вы должны постараться осознать, что распятие Сына Божьего, что бы вы ни думали об этом персонаже, представляет собой буквальный и неопровержимый природный и жизненный факт. Это не </w:t>
      </w:r>
      <w:r>
        <w:rPr>
          <w:rFonts w:cs="Times New Roman" w:ascii="Times New Roman" w:hAnsi="Times New Roman"/>
          <w:b/>
          <w:sz w:val="24"/>
          <w:szCs w:val="24"/>
        </w:rPr>
        <w:t>театральная постановка</w:t>
      </w:r>
      <w:r>
        <w:rPr>
          <w:rFonts w:cs="Times New Roman" w:ascii="Times New Roman" w:hAnsi="Times New Roman"/>
          <w:sz w:val="24"/>
          <w:szCs w:val="24"/>
        </w:rPr>
        <w:t xml:space="preserve">, но подлинное </w:t>
      </w:r>
      <w:r>
        <w:rPr>
          <w:rFonts w:cs="Times New Roman" w:ascii="Times New Roman" w:hAnsi="Times New Roman"/>
          <w:b/>
          <w:sz w:val="24"/>
          <w:szCs w:val="24"/>
        </w:rPr>
        <w:t>страдание</w:t>
      </w:r>
      <w:r>
        <w:rPr>
          <w:rFonts w:cs="Times New Roman" w:ascii="Times New Roman" w:hAnsi="Times New Roman"/>
          <w:sz w:val="24"/>
          <w:szCs w:val="24"/>
        </w:rPr>
        <w:t xml:space="preserve">, причем такое страдание, которое вы сейчас не в состоянии даже вообразить. Только через боль и через страдания можно начать жить жизнью Христа; и, как ни парадоксально это звучит, необходимо потерять жизнь, чтобы найти ее. </w:t>
      </w:r>
    </w:p>
    <w:p>
      <w:pPr>
        <w:pStyle w:val="Style14"/>
        <w:ind w:firstLine="708"/>
        <w:jc w:val="both"/>
        <w:rPr/>
      </w:pPr>
      <w:r>
        <w:rPr>
          <w:rFonts w:cs="Times New Roman" w:ascii="Times New Roman" w:hAnsi="Times New Roman"/>
          <w:sz w:val="24"/>
          <w:szCs w:val="24"/>
        </w:rPr>
        <w:t xml:space="preserve">Жизнь физического человека, то есть все, из чего состоит его жизнь на земле, должно быть потеряно или, говоря иначе, принесено в жертву и в какой-то мере уничтожено, прежде чем вы сможете прийти к истинной жизни Христа. Нет смысла кричать «Мир! Мир!» там, где нет никакого мира. Вы находитесь в эпицентре великой войны; и вам придется вести одно сражение за другим, чтобы победить или проиграть. Вы вступили в эту войну с широко открытыми глазами, и для вас нет более пути назад; вы должны идти вперед. Впрочем, только от вас зависит, завоюете ли вы Святой Грааль, то есть вечную жизнь, или же вернетесь вспять на многие столетия. Вы не можете стоять на месте, ибо для вас нет мира, а есть только битвы, битвы, битвы — то с одним врагом, то с другим. Силы, с которыми вы сражаетесь, гораздо более могущественны, чем вы можете себе представить. Поэтому будьте настороже и держите свое оружие наготове. Будьте готовы встретиться с врагом в любое время дня и ночи, иначе вас застанут врасплох и повергнут. В конечном счете от вас требуется самое простое: верить, доверять, любить и трудиться. От вас не ждут никаких великих подвигов, ничего, помимо исполнения своих повседневных обязанностей каждый час и каждую минуту: — не больше, но и не меньш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29" w:name="__RefHeading___Toc215765429"/>
      <w:bookmarkEnd w:id="29"/>
      <w:r>
        <w:rPr>
          <w:rFonts w:cs="Times New Roman" w:ascii="Times New Roman" w:hAnsi="Times New Roman"/>
          <w:b/>
          <w:sz w:val="24"/>
          <w:szCs w:val="24"/>
        </w:rPr>
        <w:t>ГАРМОНИЯ  И  ОТВЕТСТВЕННОСТЬ</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Я уже рассказывал некоторым из вас о былом существовании и насильственном разрушении одного некогда великого города, мириады обитателей которого в науках и искусствах намного превзошли современную цивилизацию, равно как и в этическом и в общественном развитии. Я говорил вам, что мы живем сейчас во время возвращения цикла возрождения и восстановления этого города и что данный факт открывает перед нами эволюционные возможности, превосходящие самую буйную фантазию. Меня спрашивают: чем этот план восстановления отличается от сотен других подобных планов? И я отвечаю: данный план не имеет ничего общего с чьими бы то ни было индивидуальными проектами создания согласованно действующих сообществ, но является частью эволюционного замысла природы. И тот факт, что некоторые ясновидящие уже улавливают иногда, полностью или частично, его очертания, пока еще лишенные материальной формы, но уже отраженные в астральном свете, лишний раз доказывает справедливость моих утверждений. </w:t>
      </w:r>
    </w:p>
    <w:p>
      <w:pPr>
        <w:pStyle w:val="Style14"/>
        <w:ind w:firstLine="708"/>
        <w:jc w:val="both"/>
        <w:rPr/>
      </w:pPr>
      <w:r>
        <w:rPr>
          <w:rFonts w:cs="Times New Roman" w:ascii="Times New Roman" w:hAnsi="Times New Roman"/>
          <w:sz w:val="24"/>
          <w:szCs w:val="24"/>
        </w:rPr>
        <w:t xml:space="preserve">Поймите меня правильно: никакой случайный человек не может организовать во всех деталях выполнение этой великой задачи и довести ее до ума. Только те, кто некогда жил в древнем городе, имеют кармическое право построить новый город и заселить его. Они должны принять на себя коллективную ответственность даже в том случае, если не пожелают воспользоваться предоставляемой им возможностью и позволят еще одному продолжительному циклу кануть в вечность, прежде чем их миссия будет окончательно выполнена. Если процесс строительства и заселения города замедлится, то вместе с ним замедлится и эволюция его будущих обитателей, а заодно и эволюция всего человечества; ибо более нигде на всей земной поверхности не могут быть исполнены предсказания о грядущем открытии динасферической силы, способной революционизировать всю земную индустрию, и освоении новой силы. Ни в каком другом городе не сможет впервые предстать перед людьми следующий аватара на физическом уровне. Второе пришествие последнего великого аватары уже стало свершившимся фактом на астральном уровне; но для того чтобы оно смогло распространиться на физический уровень, необходимо приготовить надлежащее место и людей. Иисус не смог бы появиться на физическом уровне в каком-либо другом месте, в другое время или при других обстоятельствах, нежели те, которые сопутствовали его рождению. И вернуться он сможет только во время, в месте и при условиях, идеально соответствующих тем, которые сделали возможным его предыдущее воплощение. Это правило — один из самых веских аргументов в пользу необходимости строгого и точного исполнения описанного мною выше эволюционного замысла; ибо до сих пор для возвращения аватары нет ни подходящего места, ни людей. </w:t>
      </w:r>
    </w:p>
    <w:p>
      <w:pPr>
        <w:pStyle w:val="Style14"/>
        <w:ind w:firstLine="708"/>
        <w:jc w:val="both"/>
        <w:rPr/>
      </w:pPr>
      <w:r>
        <w:rPr>
          <w:rFonts w:cs="Times New Roman" w:ascii="Times New Roman" w:hAnsi="Times New Roman"/>
          <w:sz w:val="24"/>
          <w:szCs w:val="24"/>
        </w:rPr>
        <w:t xml:space="preserve">Из всех библейских книг наименее понятной всегда оставалась Книга Откровения и из всех ее фрагментов наименее ясным был и остается фрагмент, описывающий нисхождение с Небес Нового Града Иерусалима. Невзирая на то что сам Иисус и его ученики ясно указывали, что Царство Небесное находится внутри нас, неисчислимое множество людей до сих пор смотрит в небо, надеясь на скорое исполнение пророчества и рассчитывая увидеть Новый Город прямо у себя над головами. Но Город этот должен быть выстроен сначала в сердцах людей, иначе он не сможет воплотиться на физическом уровне. Возможно ли, чтобы это случилось в тот век, когда вся земля, которая должна быть так же свободна, как воздух, захвачена как частная собственность и удерживается теми, кто накопил достаточно денег, но, по-видимому, совершенно не намерен направлять свои накопления на достижение всеобщего блага? Или же это возможно, например, в стране, где не более десятка человек контролируют все финансы и могут, если захотят, оставить без работы миллионы людей и тем ввергнуть их в самую ужасную нищету? Или же в стране, где каждый год тысячи женщин принуждаются к занятию проституцией мужчинами, сосредоточившими в своих руках все доходы и не оставляющими им никакого другого способа заработать себе на жизнь? Или же Новый Иерусалим может быть построен там, где маленьким детям приходится трудиться хуже, чем рабам, за жалкие гроши, а тысячам сильных мужчин — сидеть без дела, голодать и воровать всякий раз, когда финансовые магнаты начинают пугать общественность опасностью « перепроизводства»? </w:t>
      </w:r>
    </w:p>
    <w:p>
      <w:pPr>
        <w:pStyle w:val="Style14"/>
        <w:ind w:firstLine="708"/>
        <w:jc w:val="both"/>
        <w:rPr/>
      </w:pPr>
      <w:r>
        <w:rPr>
          <w:rFonts w:cs="Times New Roman" w:ascii="Times New Roman" w:hAnsi="Times New Roman"/>
          <w:sz w:val="24"/>
          <w:szCs w:val="24"/>
        </w:rPr>
        <w:t xml:space="preserve">Уже совсем недалеко то время, когда эти измученные люди — не десятки или сотни, но миллионы людей восстанут против своих угнетателей. И у вас — у всех, кого мы призываем заранее приготовиться к этим грядущим потрясениям, построив «спасительный ковчег», в который вы сможете войти до того, как разразится буря, будет не меньше причин для сожаления, чем у тех, кто смеялся над Ноем перед последним великим Потопом, если вы откажетесь слушать наши наставления и предостережения и повиноваться им. </w:t>
      </w:r>
    </w:p>
    <w:p>
      <w:pPr>
        <w:pStyle w:val="Style14"/>
        <w:ind w:firstLine="708"/>
        <w:jc w:val="both"/>
        <w:rPr/>
      </w:pPr>
      <w:r>
        <w:rPr>
          <w:rFonts w:cs="Times New Roman" w:ascii="Times New Roman" w:hAnsi="Times New Roman"/>
          <w:sz w:val="24"/>
          <w:szCs w:val="24"/>
        </w:rPr>
        <w:t xml:space="preserve">Не думайте, что я пытаюсь втянуть вас в какое-то странное и невыполнимое предприятие. Напротив, я постараюсь доказать вам, что выдвигаемая нами идея так же разумна и полезна, как и любое деловое предприятие, в котором единственным заслуживающим внимания фактором считается личная выгода. Я всего лишь прошу вас создать более масштабное сообщество, которое справилось 6ы с задачей сбора средств и привлечения нужных людей для строительства и заселения места, где царили бы Мир, Свобода, Равенство, Братство и безопасность и были бы достижимы все благие плоды, которые способен подарить вам и тем, кого вы любите, высокий уровень эволюции. </w:t>
      </w:r>
    </w:p>
    <w:p>
      <w:pPr>
        <w:pStyle w:val="Style14"/>
        <w:jc w:val="both"/>
        <w:rPr/>
      </w:pPr>
      <w:r>
        <w:rPr>
          <w:rFonts w:cs="Times New Roman" w:ascii="Times New Roman" w:hAnsi="Times New Roman"/>
          <w:sz w:val="24"/>
          <w:szCs w:val="24"/>
        </w:rPr>
        <w:t xml:space="preserve">Самозваные толкователи оккультной (или тайной) мудрости с присущим им колоссальным бесстыдством постоянно уверяют нас в том, что наши склонности и обязанности неизбежно заставят нас двигаться путем, диаметрально противоположным тем учениям, которые мы передаем своим ученикам. Некоторые из этих притворных проводников и исполнителей воли, якобы диктуемой божественными законами истины, справедливости и праведности, хотя и признают неделимость человечества, в то же время искажают вышеназванные законы, утверждая, будто бы вмешательство совершенного человека — Учителя — в государственные дела ставит под угрозу его незапятнанную чистоту. Каким бы ни было грязным и отвратительным варево, кипящее ныне в политическом котле, мы едва ли сделаем его чище, если будем игнорировать его и брезгливо отворачиваться. Следует изливать на эту скверну силы справедливости и праведности до тех пор, пока присущая им благотворная энергия не произведет необходимые алхимические изменения; и тогда участие в политической жизни страны будет считаться привилегией, а не позором, как в былые годы. Если эта цель может быть достигнута, то только с помощью Учителей Белой Ложи; и уж конечно, нам едва ли что-нибудь удастся в том случае, если Учителя спрячутся в твердынях Гималаев или каких-то других труднодоступных местах, вдали от активной жизни человечества. В дни мира воин должен опираться на свой меч, а в дни войны — сражаться им.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Учителя для всего человеческого рода все равно что ось для колеса. И точно так же, как невозможно заставить колесо работать, не закрепив его на оси, так и человечество никогда не сможет без помощи Учителей воплотить божественный идеал в своей частной и политической жизни — не только духовной, но и практическо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30" w:name="__RefHeading___Toc215765430"/>
      <w:bookmarkEnd w:id="30"/>
      <w:r>
        <w:rPr>
          <w:rFonts w:cs="Times New Roman" w:ascii="Times New Roman" w:hAnsi="Times New Roman"/>
          <w:b/>
          <w:sz w:val="24"/>
          <w:szCs w:val="24"/>
        </w:rPr>
        <w:t>СИЛЫ  И  ВЛАСТ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икогда не забывайте о том, что истинный оккультист не должен иметь ничего против капитала, как такового, или против капиталиста, как человека и своего собрата.</w:t>
      </w:r>
    </w:p>
    <w:p>
      <w:pPr>
        <w:pStyle w:val="Style14"/>
        <w:ind w:firstLine="708"/>
        <w:jc w:val="both"/>
        <w:rPr/>
      </w:pPr>
      <w:r>
        <w:rPr>
          <w:rFonts w:cs="Times New Roman" w:ascii="Times New Roman" w:hAnsi="Times New Roman"/>
          <w:b/>
          <w:sz w:val="24"/>
          <w:szCs w:val="24"/>
        </w:rPr>
        <w:t>Злоупотребление</w:t>
      </w:r>
      <w:r>
        <w:rPr>
          <w:rFonts w:cs="Times New Roman" w:ascii="Times New Roman" w:hAnsi="Times New Roman"/>
          <w:sz w:val="24"/>
          <w:szCs w:val="24"/>
        </w:rPr>
        <w:t xml:space="preserve"> властью и привилегиями, кто бы его себе ни позволил — народ, государство, общество или личность, является камнем преткновения, с которым все связанные обетами храмовники должны бороться; ибо это борьба за восстановление верных принципов, от которых вы не вправе отречься. </w:t>
      </w:r>
    </w:p>
    <w:p>
      <w:pPr>
        <w:pStyle w:val="Style14"/>
        <w:ind w:firstLine="708"/>
        <w:jc w:val="both"/>
        <w:rPr/>
      </w:pPr>
      <w:r>
        <w:rPr>
          <w:rFonts w:cs="Times New Roman" w:ascii="Times New Roman" w:hAnsi="Times New Roman"/>
          <w:sz w:val="24"/>
          <w:szCs w:val="24"/>
        </w:rPr>
        <w:t xml:space="preserve">Великие властители собственности и прочие финансовые владыки этого мира во многих случаях со всею ясностью осознают, что в недрах спокойных с виду рабочих масс, как в кратере вулкана, на тонкой застывшей корке которого зиждется теперь вся структура финансовой власти, бурлит и клокочет пламя. И представители этой структуры знают, что упомянутое пламя в любую минуту может вырваться наружу и поглотит их вместе со всем, что было ими нажито с такими трудами. Поэтому они объединяются, чтобы защитить себя и свое имущество. </w:t>
      </w:r>
    </w:p>
    <w:p>
      <w:pPr>
        <w:pStyle w:val="Style14"/>
        <w:ind w:firstLine="708"/>
        <w:jc w:val="both"/>
        <w:rPr/>
      </w:pPr>
      <w:r>
        <w:rPr>
          <w:rFonts w:cs="Times New Roman" w:ascii="Times New Roman" w:hAnsi="Times New Roman"/>
          <w:sz w:val="24"/>
          <w:szCs w:val="24"/>
        </w:rPr>
        <w:t xml:space="preserve">В каком-то смысле они сами являются порождением существующих условий и обстоятельств. И среди них есть много таких, кто был бы только рад, если бы национальное богатство распределялось поровну между всеми; но они не знают, как этого можно добиться, не навлекая ужасных разрушительных бедствий на все общественные классы. Ибо трудящиеся массы человечества, как правило, не могут решать все те сложные проблемы, с которыми каждодневно сталкиваются опытные финансисты нынешнего века; более того, они совершенно не осознают собственного невежества и не понимают, к каким результатам могут привести их необдуманные действия. </w:t>
      </w:r>
    </w:p>
    <w:p>
      <w:pPr>
        <w:pStyle w:val="Style14"/>
        <w:ind w:firstLine="708"/>
        <w:jc w:val="both"/>
        <w:rPr/>
      </w:pPr>
      <w:r>
        <w:rPr>
          <w:rFonts w:cs="Times New Roman" w:ascii="Times New Roman" w:hAnsi="Times New Roman"/>
          <w:sz w:val="24"/>
          <w:szCs w:val="24"/>
        </w:rPr>
        <w:t xml:space="preserve">Вы, конечно, понимаете, что я не имею в виду тот тип крупных собственников, которых справедливо называют криминальными бизнесменами. Многие из них теперь тоже объединяются, концентрируя всю свою силу и власть для того, чтобы поглотить слабых и прибрать к рукам все богатства мира, нимало не считаясь с правами других людей. Собственники такого типа, как правило, руководствуются принципом «Съешь сам, или съедят тебя»; и они выбирают первую из этих двух возможностей. Впрочем, этот тип людей также заслуживает вашего внимания, так как они в определенном смысле тоже являются жертвами. И я говорю вам сейчас о них именно для того, чтобы вы о них задумались; ибо среди тех, кого обычно называют «реформаторами», заметна тенденция относить всех производителей материальных благ к одному и тому же классу. </w:t>
      </w:r>
    </w:p>
    <w:p>
      <w:pPr>
        <w:pStyle w:val="Style14"/>
        <w:ind w:firstLine="708"/>
        <w:jc w:val="both"/>
        <w:rPr/>
      </w:pPr>
      <w:r>
        <w:rPr>
          <w:rFonts w:cs="Times New Roman" w:ascii="Times New Roman" w:hAnsi="Times New Roman"/>
          <w:sz w:val="24"/>
          <w:szCs w:val="24"/>
        </w:rPr>
        <w:t xml:space="preserve">Среди вас, как и среди всех прочих классов человечества, есть много таких, кто испытывает страстное желание </w:t>
      </w:r>
      <w:r>
        <w:rPr>
          <w:rFonts w:cs="Times New Roman" w:ascii="Times New Roman" w:hAnsi="Times New Roman"/>
          <w:b/>
          <w:sz w:val="24"/>
          <w:szCs w:val="24"/>
        </w:rPr>
        <w:t>знать</w:t>
      </w:r>
      <w:r>
        <w:rPr>
          <w:rFonts w:cs="Times New Roman" w:ascii="Times New Roman" w:hAnsi="Times New Roman"/>
          <w:sz w:val="24"/>
          <w:szCs w:val="24"/>
        </w:rPr>
        <w:t xml:space="preserve"> и кто готов идти к разгадке тайны обретения индивидуальной оккультной силы </w:t>
      </w:r>
      <w:r>
        <w:rPr>
          <w:rFonts w:cs="Times New Roman" w:ascii="Times New Roman" w:hAnsi="Times New Roman"/>
          <w:b/>
          <w:sz w:val="24"/>
          <w:szCs w:val="24"/>
        </w:rPr>
        <w:t>любым</w:t>
      </w:r>
      <w:r>
        <w:rPr>
          <w:rFonts w:cs="Times New Roman" w:ascii="Times New Roman" w:hAnsi="Times New Roman"/>
          <w:sz w:val="24"/>
          <w:szCs w:val="24"/>
        </w:rPr>
        <w:t xml:space="preserve"> возможным и доступным путем. Эти люди готовы пожертвовать даже своим райским блаженством ради приобретения тех ничтожных сил, которые всего лишь на одну ступень отстоят от обычной физической науки. Им трудно, почти невозможно понять, насколько важны для них при этом правильные этические принципы, ибо духовное знание нельзя ни продать, ни купить. </w:t>
      </w:r>
    </w:p>
    <w:p>
      <w:pPr>
        <w:pStyle w:val="Style14"/>
        <w:ind w:firstLine="708"/>
        <w:jc w:val="both"/>
        <w:rPr/>
      </w:pPr>
      <w:r>
        <w:rPr>
          <w:rFonts w:cs="Times New Roman" w:ascii="Times New Roman" w:hAnsi="Times New Roman"/>
          <w:sz w:val="24"/>
          <w:szCs w:val="24"/>
        </w:rPr>
        <w:t xml:space="preserve">Запомните мои слова, ибо завтра они будут справедливы так же, как и сегодня: кем бы ни был человек, предлагающий вам знание оккультных тайн в обмен на материальное вознаграждение, он (или она) не сможет дать вам ничего сверх того, что вы сами могли бы почерпнуть из экзотерических мирских наук и собственных ученых изысканий. </w:t>
      </w:r>
    </w:p>
    <w:p>
      <w:pPr>
        <w:pStyle w:val="Style14"/>
        <w:ind w:firstLine="708"/>
        <w:jc w:val="both"/>
        <w:rPr/>
      </w:pPr>
      <w:r>
        <w:rPr>
          <w:rFonts w:cs="Times New Roman" w:ascii="Times New Roman" w:hAnsi="Times New Roman"/>
          <w:sz w:val="24"/>
          <w:szCs w:val="24"/>
        </w:rPr>
        <w:t xml:space="preserve">Очень важно, чтобы на пути к богам вы преодолели </w:t>
      </w:r>
      <w:r>
        <w:rPr>
          <w:rFonts w:cs="Times New Roman" w:ascii="Times New Roman" w:hAnsi="Times New Roman"/>
          <w:b/>
          <w:sz w:val="24"/>
          <w:szCs w:val="24"/>
        </w:rPr>
        <w:t>каждую ступень</w:t>
      </w:r>
      <w:r>
        <w:rPr>
          <w:rFonts w:cs="Times New Roman" w:ascii="Times New Roman" w:hAnsi="Times New Roman"/>
          <w:sz w:val="24"/>
          <w:szCs w:val="24"/>
        </w:rPr>
        <w:t xml:space="preserve">. Если вы проигнорируете хотя бы одну из них или попытаетесь перескочить через нее, лестница неминуемо провалится и претендент рухнет на самое дно, как бы высоко он ни успел подняться.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от почему я говорю вам снова и снова то, что уже говорил раньше, — и это слова тех, кто гораздо более велик, чем я: «Если не обратитесь и не будете как дети, не войдете в Царство Небесное». </w:t>
      </w:r>
      <w:r>
        <w:rPr>
          <w:rFonts w:cs="Times New Roman" w:ascii="Times New Roman" w:hAnsi="Times New Roman"/>
          <w:b/>
          <w:sz w:val="24"/>
          <w:szCs w:val="24"/>
        </w:rPr>
        <w:t>Если не будете как дети</w:t>
      </w:r>
      <w:r>
        <w:rPr>
          <w:rFonts w:cs="Times New Roman" w:ascii="Times New Roman" w:hAnsi="Times New Roman"/>
          <w:sz w:val="24"/>
          <w:szCs w:val="24"/>
        </w:rPr>
        <w:t xml:space="preserve"> — вдумайтесь, что это значит: уподобиться ребенку в чистоте, интуитивности, вере и, самое главное, в доверительной любви. Полагаю, вам не нужны мои наставления для того, чтобы представить себе это.</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31" w:name="__RefHeading___Toc215765431"/>
      <w:bookmarkEnd w:id="31"/>
      <w:r>
        <w:rPr>
          <w:rFonts w:cs="Times New Roman" w:ascii="Times New Roman" w:hAnsi="Times New Roman"/>
          <w:b/>
          <w:sz w:val="24"/>
          <w:szCs w:val="24"/>
        </w:rPr>
        <w:t>ЕСТЕСТВЕННАЯ  ЖИЗНЬ</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Те, кто уже знаком с эзотерическими наставлениями Е. П. Блаватской, найдут для себя в Учениях Храма много хорошо знакомых вещей, но вместе с этим приобретут новое их понимание: в них пробудится неведомая ранее интуиция, которая позволит взглянуть на старые учения новым взглядом и прояснить многие моменты, остававшиеся доселе малопонятными. Это пробуждение интуиции объясняется грандиозным вливанием новых духовных сил, осуществленным Ложей через Учителя Иллариона. В свою очередь, это новое вливание стало возможным благодаря почти одновременному завершению сразу трех циклов и началу нового цикла активной деятельности Храма на физическом уровне. Всю подготовительную работу, необходимую для начала этого цикла, проделали в последней четверти XIX века Е. П. Блаватская и У. К. Джадж. </w:t>
      </w:r>
    </w:p>
    <w:p>
      <w:pPr>
        <w:pStyle w:val="Style14"/>
        <w:ind w:firstLine="708"/>
        <w:jc w:val="both"/>
        <w:rPr/>
      </w:pPr>
      <w:r>
        <w:rPr>
          <w:rFonts w:cs="Times New Roman" w:ascii="Times New Roman" w:hAnsi="Times New Roman"/>
          <w:sz w:val="24"/>
          <w:szCs w:val="24"/>
        </w:rPr>
        <w:t xml:space="preserve">Учеников снова и снова со всею настойчивостью предостерегают от низведения истин духовной жизни до праха материальности, так как даже поиск материальных соответствий для них почти всегда сопровождается возмущением природы или пробуждением низших импульсов. Если бы мы всегда помнили о том, что эти наставления относятся, прежде всего к духовной и астральной жизни и что ни одно из них не является полным и завершенным в отрыве от всех остальных, трудностей у нас возникало бы гораздо меньше. После того как эти наставления будут переданы полностью, их следует принять во всей их полноте — как единое целое, а не как разрозненные фрагменты. </w:t>
      </w:r>
    </w:p>
    <w:p>
      <w:pPr>
        <w:pStyle w:val="Style14"/>
        <w:ind w:firstLine="708"/>
        <w:jc w:val="both"/>
        <w:rPr/>
      </w:pPr>
      <w:r>
        <w:rPr>
          <w:rFonts w:cs="Times New Roman" w:ascii="Times New Roman" w:hAnsi="Times New Roman"/>
          <w:sz w:val="24"/>
          <w:szCs w:val="24"/>
        </w:rPr>
        <w:t xml:space="preserve">Наставления, касающиеся ощущений и контактов, уже вызвали некоторое непонимание. Следует помнить, что Учитель недаром призывает к естественной жизни. Мы являемся в большинстве своем неестественной расой, с искаженными органами чувственного восприятия. И до тех пор, пока мы не вернемся к естественному состоянию через самопожертвование и саморазвитие, нам не удастся снова начать жить естественной жизнью. Сейчас мы отделены от наших вторых половин и потому должны чистотой и бескорыстием своих жизней повысить уровень собственных вибраций: это позволит нам воплотиться в новую эпоху в новой расе, в которой станет возможным наше воссоединение. </w:t>
      </w:r>
    </w:p>
    <w:p>
      <w:pPr>
        <w:pStyle w:val="Style14"/>
        <w:ind w:firstLine="708"/>
        <w:jc w:val="both"/>
        <w:rPr/>
      </w:pPr>
      <w:r>
        <w:rPr>
          <w:rFonts w:cs="Times New Roman" w:ascii="Times New Roman" w:hAnsi="Times New Roman"/>
          <w:sz w:val="24"/>
          <w:szCs w:val="24"/>
        </w:rPr>
        <w:t xml:space="preserve">Современные браки так часто бывают неудачными именно потому, что души заключают между собой ошибочные союзы. Всякий брак можно считать ошибочным, если он не подкреплен истинным сродством двух душ. Когда астрология снова станет точной наукой, она сможет оказать неоценимую помощь в решении этой проблемы. И когда эволюция двух душ снова войдет в естественную колею, мужские и женские органы воспроизводства будут служить гораздо более важным целям, нежели просто достижение чувственного удовольствия.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аш крайний эгоизм является огромным препятствием на пути прогресса. В своей великой погоне за всем и вся, что только может быть полезным нам лично, мы проходим мимо любви, милосердия и справедливости, цепляясь за любую надежду, как утопающий хватается за соломинку, и совершенно не думая о том, чего, например, стоило другим протянуть нам руку помощи. Если бы мы лучше представляли себе действие кармы в этом отношении, мы были бы более осторожны. Закон спроса и предложения действует с безукоризненной точностью. Если кто-нибудь дает вам нечто очень важное и полезное для вас, этим самым он делает вам одолжение; и, если вы не приложите все усилия к тому, чтобы погасить этот долг, польза от полученного вами дара будет сведена на нет, во всяком случае, для вас самих. Духовную истину нельзя продать за деньги; но, если кто-то поделился с вами великой духовной истиной, вы немедленно должны заняться поиском возможности отплатить ему каким-нибудь равноценным одолжением или, во всяком случае, восполнить какую-либо из его потребностей, с виду равноценную той, с которой он помог справиться вам. Такое взаимодействие создает гармонию, необходимую для развития подлинной взаимопомощи. </w:t>
      </w:r>
    </w:p>
    <w:p>
      <w:pPr>
        <w:pStyle w:val="Style14"/>
        <w:ind w:firstLine="708"/>
        <w:jc w:val="both"/>
        <w:rPr/>
      </w:pPr>
      <w:r>
        <w:rPr>
          <w:rFonts w:cs="Times New Roman" w:ascii="Times New Roman" w:hAnsi="Times New Roman"/>
          <w:sz w:val="24"/>
          <w:szCs w:val="24"/>
        </w:rPr>
        <w:t xml:space="preserve">Во исполнение этого закона Будда отказался от богатства и царства: он стал нищим, чтобы не только получать, но и отдавать; и многие его последователи поступили точно так же. Повинуясь этому закону, Иисус не имел где преклонить голову. Даже «чашка холодной воды, поданная ученикам Его» во имя Его, требует исполнения этого закона. Те же, кто хватает без разбора все, что попадает под руку, не предлагая другим никакой ответной помощи, притягивают в свою ауру силу, склонную отталкивать самую необходимую и самую желанную помощь. И это самая главная причина, побуждающая оккультистов постоянно призывать своих учеников к бескорыстию. </w:t>
      </w:r>
    </w:p>
    <w:p>
      <w:pPr>
        <w:pStyle w:val="Style14"/>
        <w:ind w:firstLine="708"/>
        <w:jc w:val="both"/>
        <w:rPr/>
      </w:pPr>
      <w:r>
        <w:rPr>
          <w:rFonts w:cs="Times New Roman" w:ascii="Times New Roman" w:hAnsi="Times New Roman"/>
          <w:sz w:val="24"/>
          <w:szCs w:val="24"/>
        </w:rPr>
        <w:t xml:space="preserve">По сути своей мы едины и неделимы. Ни одна из сторон не может жить за счет другой, не создавая при этом состояния дисбаланса, неизбежно влекущего за собою боль и страдания. Это самая первая причина неудовлетворительного состояния современной жизни, общественной, этической, политической и философской. И пока не будет найдено лекарство, болезнь не перестанет прогрессировать, подобно огромной раковой опухоли, доколе не превратит весь мир в безобразную массу разлагающейся материи, которой суждено быть разрушенной великими катастрофами и переворотами национального и общемирового масштаба. </w:t>
      </w:r>
    </w:p>
    <w:p>
      <w:pPr>
        <w:pStyle w:val="Style14"/>
        <w:ind w:firstLine="708"/>
        <w:jc w:val="both"/>
        <w:rPr/>
      </w:pPr>
      <w:r>
        <w:rPr>
          <w:rFonts w:cs="Times New Roman" w:ascii="Times New Roman" w:hAnsi="Times New Roman"/>
          <w:sz w:val="24"/>
          <w:szCs w:val="24"/>
        </w:rPr>
        <w:t xml:space="preserve">Неприятие всех форм эзотерического поклонения, ощущаемое некоторыми оккультистами и доведенное до огромных масштабов во внешнем проявлении другими людьми, проистекает из изначального неприятия антропоморфизации сокровенной и таинственной духовной истины. Эту истину можно было передать только в мифах и символах; но поспешное и непродуманное распространение символизма привело к тому, что невежественные массы превратили его в фаллический культ со всеми сопутствующими ему отвратительными форма сексуального культа. Нынешние массы так же невежественны, как и тогда: они так же мало знают об истинном значении даже внешних форм своих церковных ритуалов, не говоря уже об их внутренней структуре. И наша очевидная задача состоит совсем не в том, чтобы настраивать эти церкви против себя и против пропагандируемых нами истин о фундаментальных принципах всей жизни и о соотношении микрокосмического человека с Макрокосмом, но в том, чтобы постараться выявить как можно больше сходства и соответствий во всех Писаниях и своими собственными жизнями и поступками продемонстрировать всем свою непоколебимую убежденность в реальности единства всего живого. </w:t>
      </w:r>
    </w:p>
    <w:p>
      <w:pPr>
        <w:pStyle w:val="Style14"/>
        <w:ind w:firstLine="708"/>
        <w:jc w:val="both"/>
        <w:rPr/>
      </w:pPr>
      <w:r>
        <w:rPr>
          <w:rFonts w:cs="Times New Roman" w:ascii="Times New Roman" w:hAnsi="Times New Roman"/>
          <w:sz w:val="24"/>
          <w:szCs w:val="24"/>
        </w:rPr>
        <w:t xml:space="preserve">Мы изгнали из своего круга множество серьезных и искренних учеников, придерживавшихся иных религиозных взглядов. Они шли к нам в поисках света, но наткнулись на откровенное презрение ко всем вещам, в святость которых их приучали верить, хотя на самом деле мы пропагандируем те же самые истины, только изложенные немного другим языком. Некоторые из нас, например, принялись швырять метафорические комья грязи в христианскую концепцию Христа, сформулированную Иисусом, и превозносить Будду, хотя на самом деле Будда — это всего-навсего меньшее по своим масштабам воплощение того же самого Эго, наряду со многими другими так называемыми Спасителями мира. Все эти недоразумения и разношерстные концепции в значительной мере замедлили наш собственный рост, равно как и рост других людей, которых мы без труда могли бы привлечь на свою сторону.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Наша задача — создание (не только на словах, но и на деле) истинного Братства всех рассеянных агнцев великого стада человеческих душ, воплощенных на земле в настоящее время; преодоление всех расхождений во мнениях; прекращение великой войны, даже если она ведется только на словах; и объединение всех подразделений человечества на основании общей цели — истинной эволюци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32" w:name="__RefHeading___Toc215765432"/>
      <w:bookmarkEnd w:id="32"/>
      <w:r>
        <w:rPr>
          <w:rFonts w:cs="Times New Roman" w:ascii="Times New Roman" w:hAnsi="Times New Roman"/>
          <w:b/>
          <w:sz w:val="24"/>
          <w:szCs w:val="24"/>
        </w:rPr>
        <w:t>ЗАКОН  БЕСКОНЕЧНОСТ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Тем, кто уже идет по пути самообразования, проложенному Е. П. Блаватской в ее эзотерических наставлениях, все, что я намереваюсь рассказать сейчас, равно как и многое из того, что будет сказано мною впоследствии в процессе обучения, наверняка покажется давно и хорошо известным. И это вполне естественно, так как я стараюсь всего лишь развить изложенные ею учения и устранить по мере возможности все недоразумения, чтобы свет истины, проходя через призму этих учений, сохранял как можно больше своей изначальной яркости. Непреложный закон, упомянутый в первом из этих эзотерических наставлений, — это закон, направляющий и контролирующий действие созидательного огня, закон сродства. Если среди вас есть такие, кто еще не знает, что каждый орган человеческого тела имеет свое точное соответствие на шести остальных уровнях бытия и что в эзотерических наставлениях те части тела, к которым мир привык относиться с презрением, почитаются наиболее священными, так как они выполняют функцию передающей среды, необходимой проявления созидательного огня, то лучше таким ученикам вовсе не браться пока за изучение этих вопросов, если они не до конца уверены, что всегда смогут руководствоваться в этом изучении чистыми мотивами и непредвзятыми суждениями. Ибо даже самое поверхностное исследование, предпринятое в этой области, неизбежно пробуждает низменные импульсы природы и выявляет все доселе скрытые изъяны и черты характера, тяготеющие к полюсу, противоположному праведности. Но в то же время это исследование пробуждает к жизни скрытые семена добра, так как прикосновение созидательного огня способно активизировать даже те положительные характеристики, которые оставались незамеченными на протяжении столетий. </w:t>
      </w:r>
    </w:p>
    <w:p>
      <w:pPr>
        <w:pStyle w:val="Style14"/>
        <w:ind w:firstLine="708"/>
        <w:jc w:val="both"/>
        <w:rPr/>
      </w:pPr>
      <w:r>
        <w:rPr>
          <w:rFonts w:cs="Times New Roman" w:ascii="Times New Roman" w:hAnsi="Times New Roman"/>
          <w:sz w:val="24"/>
          <w:szCs w:val="24"/>
        </w:rPr>
        <w:t xml:space="preserve">Оккультные ученики, незнакомые с тем, что ортодоксальные церкви обычно называют «обращением», ограничивают действие этой великой энергии исключительно оккультизмом в их собственном понимании этого слова. И причина здесь в том, что они не совсем правильно трактуют само понятие «оккультизм», ограничивая его лишь одним аспектом этой энергии — тем, о котором говорили древние обитатели восточного полушария. На самом же деле «оккультизм» — обобщающее название, включающее в себя всю совокупность знаний всех тайных наук жизни, кто бы и где бы их ни изучал. Говоря об индивидуальном «обращении», я имею в виду не тех впавших в самообман людей, которые оказываются под властью гипнотических сил какого-нибудь учителя и остаются в этом состоянии, благодаря неустойчивой вибрации низшей эмоциональной природы, затухающей практически сразу же, как только обращенный выходит за пределы сферы влияния гипнотизера. Нет, я говорю о тех, кого в действительности коснулась божественная сила, окончательно и бесповоротно отвратив их сердца от прежних, привычных путей накопления опыта и обратив их к новым, более возвышенным жизненным потокам. </w:t>
      </w:r>
    </w:p>
    <w:p>
      <w:pPr>
        <w:pStyle w:val="Style14"/>
        <w:ind w:firstLine="708"/>
        <w:jc w:val="both"/>
        <w:rPr/>
      </w:pPr>
      <w:r>
        <w:rPr>
          <w:rFonts w:cs="Times New Roman" w:ascii="Times New Roman" w:hAnsi="Times New Roman"/>
          <w:sz w:val="24"/>
          <w:szCs w:val="24"/>
        </w:rPr>
        <w:t xml:space="preserve">Состояние таких людей во многом сродни состоянию сознательного чела, который принес торжественные обеты и потому был принят на правах ученика или неофита под покровительство одного из Учителей Великой Ложи. Но контакт между Учителем и учеником становится возможным только благодаря тому, что возвышенные силы воздействуют на них обоих; и это воздействие диктуется тем же самым, упомянутым мною выше, законом. В экзотерической литературе различные уровни проявления нередко описываются как цепь миров, в которую входят Абсолют, архетипический, духовный, манасический, психический, астральный и элементальный миры. Но описания этих мировых цепочек зачастую неправильно понимаются и неверно истолковываются. Многие думают, что эти миры представляют собой семь отдельных планет, соединенных друг с другом воображаемой нитью. Это довольно объемный и сложный вопрос, связанный к тому же со многими другими направлениями исследования; поэтому мы пока что отложим его детальное рассмотрение и ограничимся тем, что просто скажем: концепция цепочки обособленных планет неверна. </w:t>
      </w:r>
    </w:p>
    <w:p>
      <w:pPr>
        <w:pStyle w:val="Style14"/>
        <w:ind w:firstLine="708"/>
        <w:jc w:val="both"/>
        <w:rPr/>
      </w:pPr>
      <w:r>
        <w:rPr>
          <w:rFonts w:cs="Times New Roman" w:ascii="Times New Roman" w:hAnsi="Times New Roman"/>
          <w:sz w:val="24"/>
          <w:szCs w:val="24"/>
        </w:rPr>
        <w:t xml:space="preserve">Размышляя о законе сродства — законе воздействия сил сродства на физические органы человеческого тела в его нынешнем строении и об опасности, которой он подвергает себя, осознанно приближаясь к точке возможного сосредоточения сил, контролируемых этим законом, человек пробуждает в себе воина; и древняя война между противоборствующими силами его собственной природы разгорается снова. Одна из воюющих сторон должна одержать победу. Человек должен уничтожить собственные слабости или, вернее, приобрести способность контролировать элементальные силы, всегда готовые столкнуть его вниз, какой бы высоты он ни достиг. Он должен научиться бесстрашно встречать любого врага, чтобы сразить его прежде, чем этот враг сразит его самого.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Говоря о воздействии закона сродства, вы имеете в виду «увлечение обетам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Я имею в виду то, что действие данного закона вызывает явление, которое было названо «увлечением обетами». Однако это явление не ограничивается тем, что кто-то кому-то что-то обещает. Во многих современных христианских церквях каждый истинно обращенный христианин подпадает под действие этого закона так же неизбежно, как и начинающий оккультист.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Вы пользуетесь термином «обращение». Что именно он означает?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Возможно, этот термин не самый точный. У христиан он означает переход из одной религии в другую или же от мирской жизни к религиозной. Но желанный эффект от воздействия закона сродства проявляется скорее не на внешнем, а на внутреннем уровне, благодаря глубокому потрясению, переживаемому кающимся новообращенным, которому вся его прошлая жизнь представляется теперь сплошным и огромным грехом против Бога. Раскаяние тех, кого можно назвать истинными обращенными, настолько велико, что их сердца не могут не ощущать прикосновения божественного огня или, вернее, сами раскрываются навстречу прикосновению. Этот огонь повышает уровень вибрации всего человека. Таким образом, закон сродства, будучи приведенным в действие, восстанавливает утерянную связь.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Является ли упомянутое раскрытие сердец сиюминутным порывом, или же раскаяние должно стать перманентным и прогрессирующим состоянием?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Нет, от такого раскаяния не было бы никакой пользы. Когда человек достигает той точки, в которой он может увидеть перед собою хотя бы на миг свою высшую сущность и заметить вопиющее несоответствие между этой высшей сущностью и низшей, его захлестывает огромная волна сожаления, ибо он замечает, как мало делал до сих пор для приближения великой цели, ради которой был послан в этот мир. И тогда им овладевает страстное желание сделать больше; и, если обращение было искренним, с этого момента меняется вся его жизнь. Нет пользы в том, чтобы постоянно казнить себя за ранее совершенное зло. Достаточно изгнать из сердца всякое желание продолжать упорствовать в этом зл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33" w:name="__RefHeading___Toc215765433"/>
      <w:bookmarkEnd w:id="33"/>
      <w:r>
        <w:rPr>
          <w:rFonts w:cs="Times New Roman" w:ascii="Times New Roman" w:hAnsi="Times New Roman"/>
          <w:b/>
          <w:sz w:val="24"/>
          <w:szCs w:val="24"/>
        </w:rPr>
        <w:t>ЦЕНТР  БЫТ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Для большинства людей XIX столетия понятие «центр бытия» не означало ничего, кроме туманной абстракции — некоей неописуемой и не существующей в реальности метафизической точки. Аналитическое исследование постулирует этот центр как необходимую точку опоры, или ось, на которую нанизываются множественные теории, подтверждающие эволюционное движение жизни. Исследователи мистицизма воздвигли вокруг этой точки множество великих мировоззренческих сооружений, которые, как это и должно было случиться, рухнули, как карточные домики, при первом же прикосновении умелой руки. Истинный центр бытия — это не ощущение, не мысль, не воля и не сознание, ибо он лежит за пределами всего этого или глубоко внутри, внутри каждого Я, или Эго. Это Бог, пребывающий во всех людях и во всех вещах. Вспомните слова Учителя Иисуса: «Я и Отец мой едины». В какой бы точке вселенной вы ни находились, вы повсюду остаетесь на одинаковом расстоянии от этого центра, для обозначения которого восточные мистики используют термин «бытие». Неподготовленному уму непросто представить себе эту великую истину. Одно качество попирается другим, хотя изначально оба они равноценны, и только способ применения этих качеств определяет, насколько высоким или низким будет занимаемое ими положение. До тех пор, пока душа не достигнет определенной точки в своем эволюционном развитии и разум физического мозга не установит с нею взаимосвязь или же не достигнет состояния, соответствующего эволюционной стадии души, человек не может проникнуть в единую великую реальность, познать источник истинного счастья и покоя. Помните о том, что я говорил вам прежде: вы не можете правильно толковать все эти метафизические истины, не имея тройного ключа. </w:t>
      </w:r>
    </w:p>
    <w:p>
      <w:pPr>
        <w:pStyle w:val="Style14"/>
        <w:ind w:firstLine="708"/>
        <w:jc w:val="both"/>
        <w:rPr/>
      </w:pPr>
      <w:r>
        <w:rPr>
          <w:rFonts w:cs="Times New Roman" w:ascii="Times New Roman" w:hAnsi="Times New Roman"/>
          <w:sz w:val="24"/>
          <w:szCs w:val="24"/>
        </w:rPr>
        <w:t xml:space="preserve">Не слишком вдумчивому ученику может показаться, что каждое существо должно иметь свой собственный центр. Но такие ученики либо забывают о том, что, как луна имеет столько отражений, сколько есть отражающих ее поверхностей, так и единая великая Реальность отражается в каждом сотворенном предмете или существе; и причина всех существующих расхождений во мнениях заключается в том, что сознание Я, или Эго, каждого существа отождествляет себя с одним из этих отражений, вместо того чтобы отождествить себя с центральным Духовным Солнцем — истинным, Эго или Я, всего сущего, либо просто ничего не знают об этом. В результате Эго стремится к дальнейшему обособлению, вместо того чтобы стремиться к соединению со всеми остальными душами. </w:t>
      </w:r>
    </w:p>
    <w:p>
      <w:pPr>
        <w:pStyle w:val="Style14"/>
        <w:ind w:firstLine="708"/>
        <w:jc w:val="both"/>
        <w:rPr/>
      </w:pPr>
      <w:r>
        <w:rPr>
          <w:rFonts w:cs="Times New Roman" w:ascii="Times New Roman" w:hAnsi="Times New Roman"/>
          <w:sz w:val="24"/>
          <w:szCs w:val="24"/>
        </w:rPr>
        <w:t xml:space="preserve">Мало кто понимает, какие могущественные эволюционные силы задействованы сейчас в процессе формирования новой расы, нового человечества; а те, кто понимает, зачастую используют эти силы в неблаговидных целях, чему виною либо ложные идеи, либо низменные мотивы. Поэтому каждому, кто смог приобрести хотя бы самое поверхностное знание этих сил, надлежит не только крепко держать в руках жизненный центр своего собственного бытия, но и делать все возможное, чтобы научить этому же самому других. </w:t>
      </w:r>
    </w:p>
    <w:p>
      <w:pPr>
        <w:pStyle w:val="Style14"/>
        <w:ind w:firstLine="708"/>
        <w:jc w:val="both"/>
        <w:rPr/>
      </w:pPr>
      <w:r>
        <w:rPr>
          <w:rFonts w:cs="Times New Roman" w:ascii="Times New Roman" w:hAnsi="Times New Roman"/>
          <w:sz w:val="24"/>
          <w:szCs w:val="24"/>
        </w:rPr>
        <w:t xml:space="preserve">Те люди, которые позволили своему разуму заглушить истинные центры собственных сердец и практически обездвижить их, почти все верят в то, что человеческое сознание целиком и без остатка принадлежит к уровню разума. И многие из них или же из тех, кто никогда и не пытался прислушаться к своему внутреннему голосу и повиноваться ему, то и дело восклицают: «Я всегда поступал бы правильно, если бы знал, что правильно, а что нет. Я не могу стать лучше без посторонней помощи». </w:t>
      </w:r>
    </w:p>
    <w:p>
      <w:pPr>
        <w:pStyle w:val="Style14"/>
        <w:ind w:firstLine="708"/>
        <w:jc w:val="both"/>
        <w:rPr/>
      </w:pPr>
      <w:r>
        <w:rPr>
          <w:rFonts w:cs="Times New Roman" w:ascii="Times New Roman" w:hAnsi="Times New Roman"/>
          <w:sz w:val="24"/>
          <w:szCs w:val="24"/>
        </w:rPr>
        <w:t xml:space="preserve">В сердце каждого нормального человека спрятана Дверь, ведущая прямо к Вратам Храма. Тот, кто, движим искренним желанием, постучит в эту дверь, войдет внутрь и прислушается к тишине, услышит ответ на все свои вопросы, связанные с </w:t>
      </w:r>
      <w:r>
        <w:rPr>
          <w:rFonts w:cs="Times New Roman" w:ascii="Times New Roman" w:hAnsi="Times New Roman"/>
          <w:b/>
          <w:sz w:val="24"/>
          <w:szCs w:val="24"/>
        </w:rPr>
        <w:t>непосредственными</w:t>
      </w:r>
      <w:r>
        <w:rPr>
          <w:rFonts w:cs="Times New Roman" w:ascii="Times New Roman" w:hAnsi="Times New Roman"/>
          <w:sz w:val="24"/>
          <w:szCs w:val="24"/>
        </w:rPr>
        <w:t xml:space="preserve"> нуждами души. Многие принижают значение этого «все еще едва слышного голоса» или же впадают в отчаяние из-за того, что не могут сразу же окинуть мысленным взгляд всю панораму своей индивидуальной эволюции. Такие люди забывают, что ни один человек не может съесть сегодня ту пищу, которая будет питать его тело завтра. «Хлеб наш </w:t>
      </w:r>
      <w:r>
        <w:rPr>
          <w:rFonts w:cs="Times New Roman" w:ascii="Times New Roman" w:hAnsi="Times New Roman"/>
          <w:b/>
          <w:sz w:val="24"/>
          <w:szCs w:val="24"/>
        </w:rPr>
        <w:t>насущный</w:t>
      </w:r>
      <w:r>
        <w:rPr>
          <w:rFonts w:cs="Times New Roman" w:ascii="Times New Roman" w:hAnsi="Times New Roman"/>
          <w:sz w:val="24"/>
          <w:szCs w:val="24"/>
        </w:rPr>
        <w:t xml:space="preserve"> дай нам </w:t>
      </w:r>
      <w:r>
        <w:rPr>
          <w:rFonts w:cs="Times New Roman" w:ascii="Times New Roman" w:hAnsi="Times New Roman"/>
          <w:b/>
          <w:sz w:val="24"/>
          <w:szCs w:val="24"/>
        </w:rPr>
        <w:t>днесь</w:t>
      </w:r>
      <w:r>
        <w:rPr>
          <w:rFonts w:cs="Times New Roman" w:ascii="Times New Roman" w:hAnsi="Times New Roman"/>
          <w:sz w:val="24"/>
          <w:szCs w:val="24"/>
        </w:rPr>
        <w:t xml:space="preserve">», — вот слова молитвы, заповеданной нам великим Учителем. </w:t>
      </w:r>
    </w:p>
    <w:p>
      <w:pPr>
        <w:pStyle w:val="Style14"/>
        <w:ind w:firstLine="708"/>
        <w:jc w:val="both"/>
        <w:rPr/>
      </w:pPr>
      <w:r>
        <w:rPr>
          <w:rFonts w:cs="Times New Roman" w:ascii="Times New Roman" w:hAnsi="Times New Roman"/>
          <w:sz w:val="24"/>
          <w:szCs w:val="24"/>
        </w:rPr>
        <w:t xml:space="preserve">Когда мы достигнем той эволюционной точки, в которой будем готовы в полной мере удовольствоваться возможностью выращивать древо своего возвышения постепенно, листок за листком, это будет для нас огромным шагом вперед. Неуемное стремление к росту погубило больше ростков человеческого прогресса, нежели любая другая разновидность нарушения закона, ибо это стремление порождает огонь, преграждающий путь волною испепеляющего жара, губительного для нежной былинки, пытающейся возвыситься над землей, в недрах которой находятся ее корни. Сила Великого Учителя, Христос, сила самопожертвования, центр любви, центр жизни через нескончаемую череду рождений и использование силы притяжения непрестанно притягивает к себе, преобразует, взвешивает и размещает в проявленном состоянии каждый атом, принадлежащий великому Храму Человечества, стараясь установить его так, чтобы чистый белый Свет мог падать прямо (а не под углом) на человеческое сердце, с тем чтобы разум человека и его интуиция могли воспринимать не искаженное отражение, но истинный облик единой великой Реальности, подлинный центр бытия. </w:t>
      </w:r>
    </w:p>
    <w:p>
      <w:pPr>
        <w:pStyle w:val="Style14"/>
        <w:ind w:firstLine="708"/>
        <w:jc w:val="both"/>
        <w:rPr/>
      </w:pPr>
      <w:r>
        <w:rPr>
          <w:rFonts w:cs="Times New Roman" w:ascii="Times New Roman" w:hAnsi="Times New Roman"/>
          <w:sz w:val="24"/>
          <w:szCs w:val="24"/>
        </w:rPr>
        <w:t xml:space="preserve">До тех пор, пока человек использует силу отталкивания, этот великий брак души с центром бытия остается невозможным. А сила эта вступает в действие всякий раз, когда человек стремится причинить вред своему собрату-человеку мыслью, словом или делом или когда он отказывается прислушаться к голосу своего внутреннего Бога, который, следуя непреложному правилу, поначалу всегда взывает к нему через совесть и лишь впоследствии, когда человек научится терпеть и подчиняться, находит многие другие пути. </w:t>
      </w:r>
    </w:p>
    <w:p>
      <w:pPr>
        <w:pStyle w:val="Style14"/>
        <w:ind w:firstLine="708"/>
        <w:jc w:val="both"/>
        <w:rPr/>
      </w:pPr>
      <w:r>
        <w:rPr>
          <w:rFonts w:cs="Times New Roman" w:ascii="Times New Roman" w:hAnsi="Times New Roman"/>
          <w:sz w:val="24"/>
          <w:szCs w:val="24"/>
        </w:rPr>
        <w:t xml:space="preserve">Мое сердце летит к вам, милые дети, все более мощными волнами любви и сострадания. Станьте ближе друг к другу, станьте ближе ко мне и никогда не забывайте, что я пребываю в великом Учителе, и Он пребывает во мне, и все мы можем стать едиными в Нем так же, как Он един с Богом. Никогда не бойтесь искренней молитвы, ибо искренняя молитва — это общение с бесконечностью. И хорошо бы вам понять, что настоящая медитация — это тоже молитва: не тщетное повторение механически запомненных слов, но великое и целостное излучение любви, направленное к центру всего бытия. Достигая цели, это излучение вызывает ответную волну, на гребне которой к вам летят из великого центра бытия первые отзвуки песни жизн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34" w:name="__RefHeading___Toc215765434"/>
      <w:bookmarkEnd w:id="34"/>
      <w:r>
        <w:rPr>
          <w:rFonts w:cs="Times New Roman" w:ascii="Times New Roman" w:hAnsi="Times New Roman"/>
          <w:b/>
          <w:sz w:val="24"/>
          <w:szCs w:val="24"/>
        </w:rPr>
        <w:t>БРАТСТВО  ДУШ</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Количество индивидуальных душ, проявляющихся в каждой кальпе (или великом веке), имеет определенный предел; но предел этот таков, что не поддается никакому человеческому исчислению. Один из аспектов вечной жизни проявляется в форме сотворения идей. Где бы ни была сформулирована идея и когда бы ни было это сделано, она становится, благодаря присущей ей внутренней силе, или энергии, благодаря своей неуловимой мощи, центром, вокруг которого собирается определенное (ограниченное) число индивидуализированных душ, образующих самое настоящее Братство. </w:t>
      </w:r>
    </w:p>
    <w:p>
      <w:pPr>
        <w:pStyle w:val="Style14"/>
        <w:ind w:firstLine="708"/>
        <w:jc w:val="both"/>
        <w:rPr/>
      </w:pPr>
      <w:r>
        <w:rPr>
          <w:rFonts w:cs="Times New Roman" w:ascii="Times New Roman" w:hAnsi="Times New Roman"/>
          <w:sz w:val="24"/>
          <w:szCs w:val="24"/>
        </w:rPr>
        <w:t xml:space="preserve">Братство — фундаментальный закон всей проявленной жизни. Все великие религиозные и философские системы имеют два аспекта: явное (или конечное) проявление и скрытую (или бесконечную) потенциальную силу. Эта скрытая (или бесконечная) потенциальная сила пребывает в Отце-Матери, или в первых двух составляющих Троицы, лежащей в основании всех существующих систем. Сын, третий принцип Троицы — это и есть ограниченное проявление; и вся эта первая проявленная Троица составляет, по сути дела, первое великое космическое Братство. Ее элементы могут быть названы по-другому: материей, силой и сознанием; но от этого она не перестает быть самым первым Братством, из которого исходят все прочие, малые Братства. </w:t>
      </w:r>
    </w:p>
    <w:p>
      <w:pPr>
        <w:pStyle w:val="Style14"/>
        <w:ind w:firstLine="708"/>
        <w:jc w:val="both"/>
        <w:rPr/>
      </w:pPr>
      <w:r>
        <w:rPr>
          <w:rFonts w:cs="Times New Roman" w:ascii="Times New Roman" w:hAnsi="Times New Roman"/>
          <w:sz w:val="24"/>
          <w:szCs w:val="24"/>
        </w:rPr>
        <w:t xml:space="preserve">Каждое физическое тело — это тоже Братство. Клеточная жизнь присутствует во всем проявленном космосе; и даже такой мельчайший организм, как клетка, представляет собою Братство еще более мелких жизней, подчиненных законам изменения и роста и потенциально обладающих безграничной силой.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Какой мерою может человек измерить индивидуальность или самосознание души? Ее оболочки, как мимолетные тени, рождаются и умирают. Циклы времени один за другим уходят в прошлое, теряясь во тьме столетий, и устремляются вперед, в неизведанное будущее. Звезды, солнца и луны появляются и исчезают в безмолвии великой бездны. Страсти испепеляют сами себя в пламени собственных желаний. Трио божественных сестер – веры, надежды и милосердия то возносится к заоблачным вершинам почитания, то снова скатывается вниз, превращаясь в ничего не значащие слова. Но душа! Эта божественная искра самосознания непрестанно движется вперед, через огромные вселенные, непостижимые для человека на нынешней стадии его развития. Душа ищет, все время ищет божественный огонь, из которого она была впервые излучена в пространство и без которого ее обособленная жизнь становится ущербной. Только через божественную идею Братства индивидуализированная душа может вернуть себе потерянный рай – рай былого единства. Ибо единство — это та самая цель, к которой прикован взор души. И чем быстрее разнообразные атомы, молекулы и люди соединяются друг с другом в своих мыслях и действиях на нижних уровнях, тем скорее будет достигнута желанная цель, тем более что на духовном уровне все они были и остаются едиными. </w:t>
      </w:r>
    </w:p>
    <w:p>
      <w:pPr>
        <w:pStyle w:val="Style14"/>
        <w:ind w:firstLine="708"/>
        <w:jc w:val="both"/>
        <w:rPr/>
      </w:pPr>
      <w:r>
        <w:rPr>
          <w:rFonts w:cs="Times New Roman" w:ascii="Times New Roman" w:hAnsi="Times New Roman"/>
          <w:sz w:val="24"/>
          <w:szCs w:val="24"/>
        </w:rPr>
        <w:t xml:space="preserve">Природа демонстрирует множество примеров единства в многообразии. Братство как научный аспект не ограничивается каким-либо одним аспектом жизни. Вся наука, искусство и философия воплощают в себе этот великий идеал и подсказывают его нам. Каждый художник, музыкант или учитель принадлежит к особому Братству. Гениальность, или идеальное совершенство, которое стремится приобрести каждый человек, становится достижимым благодаря братским отношениям с еще более возвышенными и уже давно достигшими совершенства душами. Хотя признание этого Братства не всегда бывает взаимным. В представлении многих из тех, чьи внутренние чувства до сих пор остаются запечатанными, гениальность граничит с безумием. В самом деле, гениальность слишком часто делает художника или музыканта неприспособленным к тому, что обычно называют практической жизнью; и все же это истинное цветение жизни — более тонкая вибрация духовной субстанции. Воздействие этих возвышенных вибраций на атомы физического тела до такой степени облагораживает их, что всякие контакты с более низкими и грубыми формами жизни отныне становятся постоянной пыткой. </w:t>
      </w:r>
    </w:p>
    <w:p>
      <w:pPr>
        <w:pStyle w:val="Style14"/>
        <w:ind w:firstLine="708"/>
        <w:jc w:val="both"/>
        <w:rPr/>
      </w:pPr>
      <w:r>
        <w:rPr>
          <w:rFonts w:cs="Times New Roman" w:ascii="Times New Roman" w:hAnsi="Times New Roman"/>
          <w:sz w:val="24"/>
          <w:szCs w:val="24"/>
        </w:rPr>
        <w:t xml:space="preserve">Сказано: «Душа восходит к Всевышнему в одиночестве». Это высказывание относится ко вселенской, или синтетической, душе. Каждая индивидуальная душа — это микрокосм Макрокосма; и, прежде чем она найдет успокоение во всевышнем, ей придется не больше и не меньше как возвысить до своего собственного роста зачаточные жизни, скрытые в ядрышках всех клеток каждого тела, которое она когда-либо создала и использовала. Все они являются ее частью и вместе составляют то, что мы называем групповой душой, принадлежащей к еще более великой Групповой Душе. </w:t>
      </w:r>
    </w:p>
    <w:p>
      <w:pPr>
        <w:pStyle w:val="Style14"/>
        <w:ind w:firstLine="708"/>
        <w:jc w:val="both"/>
        <w:rPr/>
      </w:pPr>
      <w:r>
        <w:rPr>
          <w:rFonts w:cs="Times New Roman" w:ascii="Times New Roman" w:hAnsi="Times New Roman"/>
          <w:sz w:val="24"/>
          <w:szCs w:val="24"/>
        </w:rPr>
        <w:t>Выше тех, кто занимает ныне физический уровень, орден за орденом и ступень за ступенью вознеслись те, кто когда-то прошел тем же путем, который все мы пытаемся отыскать. Впереди на этом пути нас ждет непостижимое и непознаваемое одиночество чертога последнего посвящения, в двери которого стучится душа в надежде, что ей позволено будет войти, ибо дверь эта ведет из сердца Сына (дифференцированной жизни) прямо в сердце Отца (единую жизнь). На всем протяжении нисходящей лестницы проявления вплоть до самой последней ее ступени звучит великий гимн вечному Братству. Вы видите его в сиянии лиц тех душ, которых встречаете на своем пути. Вы замечаете его в атомах, растениях и животных. О нем свидетельствует мерцание космических созвездий. Солнце дарит неисчислимые лучи своей славы, и каждый из них нежно шепчет: «Все мы дети одного Отца». Человек, созданный по образу Бога (то есть воображением и разумом Бога) и потенциально наделенный всеми Его качествами, предает, убивает и приносит в жертву своим эгоистичным желаниям собственного брата. А потом приносит перепачканную одежду, с которой капает еще теплая и живая кровь брата, назад, к двери дома Отца своего со словами: «</w:t>
      </w:r>
      <w:r>
        <w:rPr>
          <w:rFonts w:cs="Times New Roman" w:ascii="Times New Roman" w:hAnsi="Times New Roman"/>
          <w:b/>
          <w:sz w:val="24"/>
          <w:szCs w:val="24"/>
        </w:rPr>
        <w:t>Лев</w:t>
      </w:r>
      <w:r>
        <w:rPr>
          <w:rFonts w:cs="Times New Roman" w:ascii="Times New Roman" w:hAnsi="Times New Roman"/>
          <w:sz w:val="24"/>
          <w:szCs w:val="24"/>
        </w:rPr>
        <w:t xml:space="preserve"> загрыз брата моего; нет в том </w:t>
      </w:r>
      <w:r>
        <w:rPr>
          <w:rFonts w:cs="Times New Roman" w:ascii="Times New Roman" w:hAnsi="Times New Roman"/>
          <w:b/>
          <w:sz w:val="24"/>
          <w:szCs w:val="24"/>
        </w:rPr>
        <w:t>моей</w:t>
      </w:r>
      <w:r>
        <w:rPr>
          <w:rFonts w:cs="Times New Roman" w:ascii="Times New Roman" w:hAnsi="Times New Roman"/>
          <w:sz w:val="24"/>
          <w:szCs w:val="24"/>
        </w:rPr>
        <w:t xml:space="preserve"> вины». </w:t>
      </w:r>
    </w:p>
    <w:p>
      <w:pPr>
        <w:pStyle w:val="Style14"/>
        <w:ind w:firstLine="708"/>
        <w:jc w:val="both"/>
        <w:rPr/>
      </w:pPr>
      <w:r>
        <w:rPr>
          <w:rFonts w:cs="Times New Roman" w:ascii="Times New Roman" w:hAnsi="Times New Roman"/>
          <w:sz w:val="24"/>
          <w:szCs w:val="24"/>
        </w:rPr>
        <w:t xml:space="preserve">В библейских словах «Ищите и обрящете» гораздо больше истины, чем может показаться на первый взгляд. Хотя их справедливость вполне очевидна на уровне материи, они имеют неизмеримо большую важность для души, ибо только в сфере души может быть найдено в полном объеме то, что мы ищем. Предмет наших поисков подчинен иным законам, нежели те, которые действуют на материальных уровня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Мы в точности то, что мы думаем, а не то, чем кажемся. Если наши мысли истинны, мы тоже становимся истиной и в конце концов наше сознание возвышается до уровня бесконечной истины, сливаясь с ней. Если мы признаем закон вечного Братства душ, если верим в него и поступаем в соответствии с ним, любовь — основной закон всего творения — навсегда причисляет нас к этому великому Братству и к Учителям, обладающим всей мудростью, властью и силой. Мы входим в дом Отца нашего и выходим из него членами одной великой семьи, воссоединенные благословенными узами. И хотя мы пока не в состоянии осознать величие этих уз, их духовный аромат касается нас в часы полного самозабвения, наполняя невыразимым желанием во что бы то ни стало исполнить самую священную свою обязанность — добиться «бракосочетания души» с центром бытия.</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35" w:name="__RefHeading___Toc215765435"/>
      <w:bookmarkEnd w:id="35"/>
      <w:r>
        <w:rPr>
          <w:rFonts w:cs="Times New Roman" w:ascii="Times New Roman" w:hAnsi="Times New Roman"/>
          <w:b/>
          <w:sz w:val="24"/>
          <w:szCs w:val="24"/>
        </w:rPr>
        <w:t>ГОРОД  ДЛЯ  ЛЮДЕЙ</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Размышляя о том или ином аспекте жизни, мы замечаем, что для каждого из них существует совершенный, идеальный образец; и это умозаключение вселяет в нас надежду и оптимизм. Этот идеал, всегда существующий в божественном разуме, неотвратимо проступает из борьбы и хаоса. Как сказал об этом Павел: «Вся тварь совокупно стенает и мучится доныне </w:t>
      </w:r>
      <w:r>
        <w:rPr>
          <w:rFonts w:cs="Times New Roman" w:ascii="Times New Roman" w:hAnsi="Times New Roman"/>
          <w:b/>
          <w:sz w:val="24"/>
          <w:szCs w:val="24"/>
        </w:rPr>
        <w:t>не от того, что хочет разоблачиться, но от того, что хочет быть облачена в братство, которое дано свыше</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И еще он сказал: «Тварь с надеждою ожидает откровения сынов Божиих»</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Эта вера в здравомыслие Бога и уверенность в нем — вера в то, что человеку еще предстоит познать праведность индивидуально и коллективно и что правильная философия, правильная этика, правильная религия и правильная политика едины и взаимозаменяемы, всегда была мощным источником духовной энергии, придававшим силу величайшим благодетелям, которых когда-либо знало человечество. </w:t>
      </w:r>
    </w:p>
    <w:p>
      <w:pPr>
        <w:pStyle w:val="Style14"/>
        <w:ind w:firstLine="708"/>
        <w:jc w:val="both"/>
        <w:rPr/>
      </w:pPr>
      <w:r>
        <w:rPr>
          <w:rFonts w:cs="Times New Roman" w:ascii="Times New Roman" w:hAnsi="Times New Roman"/>
          <w:sz w:val="24"/>
          <w:szCs w:val="24"/>
        </w:rPr>
        <w:t xml:space="preserve">Изучая жизнь городов, государств и народов США, мы видим, что одной из основных причин царящей в ней неустроенности и дурного управления является партийная политика. В этой стране мы имеем выборную аристократию. Мы ясно видим вторжение индустриального деспотизма и вытекающую из него опасность установления деспотизма политического. Должны ли люди править или же быть управляемыми? Томас Джефферсон говорил: «Власть является республиканской ровно настолько, насколько она воплощает в себе волю народа и исполняет ее». И еще одно его высказывание: «Правление является в большей или меньшей степени республиканским пропорционально тому, в какой мере оно включает в себя такой элемент, как прямое действие граждан». Замечательный рост идеи непосредственной законодательной инициативы и референдума является одним из самых обнадеживающих признаков того, что народ начинает осознанно двигаться в направлении истинных рефор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36" w:name="__RefHeading___Toc215765436"/>
      <w:bookmarkEnd w:id="36"/>
      <w:r>
        <w:rPr>
          <w:rFonts w:cs="Times New Roman" w:ascii="Times New Roman" w:hAnsi="Times New Roman"/>
          <w:b/>
          <w:sz w:val="24"/>
          <w:szCs w:val="24"/>
        </w:rPr>
        <w:t>ПОЧТОВЫЙ  ЯЩИК</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Что именно имел в виду Иисус, когда говорил: «Дом Отца моего есть для молитвы, а вы сделали его вертепом разбойников»?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Нам говорили, что под «домом Отца» он подразумевал человеческое сердце, человеческий разум. И они поистине были превращены в вертеп разбойников. Вместо того чтобы заполнить этот Храм «вдохновенной молитвой», большинство людей использует этот дом Отца как место поклонения мамоне и всякого рода чувственности. «Меновщики покупают и продают здесь жертвы человеческие – каждый ради собственной выгоды, и на алтарях». Пребывающий в каждом из нас Христос должен изгнать этих меновщиков и перевернуть столы их, даже если это будет сопряжено с великими страданиями, чтобы снова сделать сердце обителью мира, то есть тем, чем ему положено быть.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Что такое «истинное безразличие»?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Согласно «Бхагавадгите», «это непривязанность к результатам». Это настойчивое и терпеливое исполнение своих повседневных обязанностей по мере собственных сил и возможностей и по-настоящему смиренное принятие результатов своих действий, каковы бы они ни были. Вопреки убеждению многих, это вовсе не стоицизм, предполагающий отсутствие ощущения и проявления какой бы то ни было симпатии, человеческого сострадания и жалости. Это любовь и служение всем существам, не требующее ни награды, ни даже взаимности. Иначе говоря, это «отказ от предвкушения», состояние, не зависящее от внешних обстоятельств. Индусы называют это состояние «нирвано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Полезен ли Новый Завет для изучения оккультизма?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Нам говорят, что «на его страницах изложено все знание вселенной». Это синтез всего, но, к сожалению, его слишком часто неправильно понимают и истолковывают. Он воспроизводит содержание наиболее оккультных из всех известных миру сочинений. Он преисполнен сокровищам тайных святилищ Востока. Его надлежит серьезно и обстоятельно изучать хотя бы потому, что он лучше любого другого Писания объясняет суть оккультизма. Нынешний цикл должен стать свидетелем исполнения записанных в нем пророчеств, ибо приближается «кончина века», о которой Иисус говорит в 24-й главе Евангелия от Матфея. Временами эти слова неправильно переводят как «кончину мира». Однако речь здесь идет об окончании мессианского цикла, переживаемого нами в настоящее врем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37" w:name="__RefHeading___Toc215765437"/>
      <w:bookmarkEnd w:id="37"/>
      <w:r>
        <w:rPr>
          <w:rFonts w:cs="Times New Roman" w:ascii="Times New Roman" w:hAnsi="Times New Roman"/>
          <w:b/>
          <w:sz w:val="24"/>
          <w:szCs w:val="24"/>
        </w:rPr>
        <w:t>ТАЙНА  ОГН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Современная наука так до сих пор и не проникла в тайну огня. Мы говорим, что уголь и дерево горят, но почему они горят и почему этот феномен сопровождается излучением </w:t>
      </w:r>
      <w:r>
        <w:rPr>
          <w:rFonts w:cs="Times New Roman" w:ascii="Times New Roman" w:hAnsi="Times New Roman"/>
          <w:b/>
          <w:sz w:val="24"/>
          <w:szCs w:val="24"/>
        </w:rPr>
        <w:t>света</w:t>
      </w:r>
      <w:r>
        <w:rPr>
          <w:rFonts w:cs="Times New Roman" w:ascii="Times New Roman" w:hAnsi="Times New Roman"/>
          <w:sz w:val="24"/>
          <w:szCs w:val="24"/>
        </w:rPr>
        <w:t xml:space="preserve">? Мы знаем, что горение — это химический процесс, при котором одни элементы высвобождаются, а другие, напротив, соединяются; но это никоим образом не объясняет, почему для этого высвобождения и соединения элементов бывает достаточно приложения тепла, создаваемого трением или каким-то иным способом. Отсюда же возникает еще один важный вопрос: почему трение генерирует тепло, почему оно не вырабатывает, например, холод? </w:t>
      </w:r>
    </w:p>
    <w:p>
      <w:pPr>
        <w:pStyle w:val="Style14"/>
        <w:ind w:firstLine="708"/>
        <w:jc w:val="both"/>
        <w:rPr/>
      </w:pPr>
      <w:r>
        <w:rPr>
          <w:rFonts w:cs="Times New Roman" w:ascii="Times New Roman" w:hAnsi="Times New Roman"/>
          <w:sz w:val="24"/>
          <w:szCs w:val="24"/>
        </w:rPr>
        <w:t xml:space="preserve">Существуют невидимые огни, которые испепеляют так же, как и видимые. Например, всякая субстанция, находящаяся в состоянии разложения, претерпевает тот же процесс горения, только более медленный в сравнении с обычным и хорошо нам известным. Чистое водородное пламя практически бесцветно и дает мало света, во всяком случае в диапазоне, доступном нашему зрению. Но если добавить к водородному пламени какие-нибудь загрязняющие примеси, оно будет излучать гораздо более яркий свет. Газ, используемый нами для освещения, потому и горит так ярко, что в него добавляют углерод и другие субстанции — по сути дела, примеси, загрязняющие чистое водородное пламя. Лучи солнца тоже не генерируют ни света, ни тепла до тех пор, пока не столкнутся с земной атмосферой, являющейся для них не чем иным, как чужеродным элементом, то есть «нечистотой». Вследствие сопротивления, а также действия и взаимодействия электрических сил, возникающих при контакте солнечных лучей с земной сферой, проявляется то, что мы называем теплом и светом. </w:t>
      </w:r>
    </w:p>
    <w:p>
      <w:pPr>
        <w:pStyle w:val="Style14"/>
        <w:ind w:firstLine="708"/>
        <w:jc w:val="both"/>
        <w:rPr/>
      </w:pPr>
      <w:r>
        <w:rPr>
          <w:rFonts w:cs="Times New Roman" w:ascii="Times New Roman" w:hAnsi="Times New Roman"/>
          <w:sz w:val="24"/>
          <w:szCs w:val="24"/>
        </w:rPr>
        <w:t xml:space="preserve">Свет, сияющий внутри нас, — наше сознание – соединяется с внешним светом через посредство наших чувств, связывая душу с природой. Жизнь и свет суть одно и то же. Пробиваясь изнутри во внешний мир, внутренний свет (или жизнь) вынужден преодолевать препятствия, замедляющие и изменяющие направление его движения. Эти препятствия создаются различными оболочками тела (планетарного или человеческого); и следствием их преодоления становится возникновение различных качеств и сил природы. Когда же силы жизни, любви и закона смогут изливаться через нас во внешний мир беспрепятственно, мы станем солнцами праведности, Учителями жизни, хранителями самой сокровенной тайны тайн, каковою является центральное пламя вселенной. </w:t>
      </w:r>
    </w:p>
    <w:p>
      <w:pPr>
        <w:pStyle w:val="Style14"/>
        <w:ind w:firstLine="708"/>
        <w:jc w:val="both"/>
        <w:rPr/>
      </w:pPr>
      <w:r>
        <w:rPr>
          <w:rFonts w:cs="Times New Roman" w:ascii="Times New Roman" w:hAnsi="Times New Roman"/>
          <w:sz w:val="24"/>
          <w:szCs w:val="24"/>
        </w:rPr>
        <w:t xml:space="preserve">Вся вселенная находится в состоянии горения. Миры пылают внутренним огнем, вызывающим постоянные и вечные изменения как вокруг нас, так и внутри. Наши глаза могут и не видеть этих внутренних огней, но мы видим и осознаем результаты их действия. Наши собственные тела тоже подвержены непрестанному горению: составляющие их элементы, сгорая, подпитывают праническое пламя. В результате этих процессов в тканях тела накапливается пепел, который вызывает старение, если его не устранить. Изыщите способ предотвратить накопление известковых отложений в артериальной системе, и наступление старости можно будет отодвигать до бесконечности, так как именно неудаленная материя (пепел) сгоревших элементов вызывает процесс старения тем, что засоряет жизненно важные центры, затрудняя необходимый доступ кислорода; а как известно, даже печь нуждается в воздушной (кислородной) тяге, чтобы генерировать силу, или тепло. </w:t>
      </w:r>
    </w:p>
    <w:p>
      <w:pPr>
        <w:pStyle w:val="Style14"/>
        <w:ind w:firstLine="708"/>
        <w:jc w:val="both"/>
        <w:rPr/>
      </w:pPr>
      <w:r>
        <w:rPr>
          <w:rFonts w:cs="Times New Roman" w:ascii="Times New Roman" w:hAnsi="Times New Roman"/>
          <w:sz w:val="24"/>
          <w:szCs w:val="24"/>
        </w:rPr>
        <w:t xml:space="preserve">Зевс (Юпитер) отказывал смертным в даре огня из-за злого обмана, жертвой которого он стал. Но Прометей, сын Иапета, титан, похитил с небес немного огня и перенес его к смертным в полой трубке. За это преступление Прометей был прикован к скале на тридцать лет; и был послан орел, чтобы каждый день выклевывать ему печень, которая за ночь отрастала снова, готовая к новой пытке. Эта аллегория преисполнена великой истиной. Прометей — творец; он наделяет человечество жизненным огнем, или силой, явно имеющей созидательный характер. Скала — это жертвенный камень, к которому Прометей оказывается прикованным в результате своих действий. А орел — это символ стремления и свободы: он терзает и тем самым, по всей видимости, преобразует камический (чувственный) центр в его более возвышенную форму. На самом деле это не кара, а награда, только приобретаемая жертвенным служением на протяжении тридцати лет. </w:t>
      </w:r>
    </w:p>
    <w:p>
      <w:pPr>
        <w:pStyle w:val="Style14"/>
        <w:ind w:firstLine="708"/>
        <w:jc w:val="both"/>
        <w:rPr/>
      </w:pPr>
      <w:r>
        <w:rPr>
          <w:rFonts w:cs="Times New Roman" w:ascii="Times New Roman" w:hAnsi="Times New Roman"/>
          <w:sz w:val="24"/>
          <w:szCs w:val="24"/>
        </w:rPr>
        <w:t xml:space="preserve">Уместно отметить, что, согласно данным физиологии, одна из важнейших функций печени состоит в том, чтобы согревать кровь, циркулирующую в теле. Это центр тепла. Таким образом, на выходе из печени кровь теплее, чем в какой бы то ни было другой части тела. Небезынтересно также узнать, что, по данным практической хирургии, даже если удалить из печени весьма значительные фрагменты ткани, она довольно скоро восстановится естественным путе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38" w:name="__RefHeading___Toc215765438"/>
      <w:bookmarkEnd w:id="38"/>
      <w:r>
        <w:rPr>
          <w:rFonts w:cs="Times New Roman" w:ascii="Times New Roman" w:hAnsi="Times New Roman"/>
          <w:b/>
          <w:sz w:val="24"/>
          <w:szCs w:val="24"/>
        </w:rPr>
        <w:t>ЕСТЕСТВЕННОСТЬ</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Гораздо легче быть хорошим критиком, нежели сносным исполнителем». </w:t>
      </w:r>
    </w:p>
    <w:p>
      <w:pPr>
        <w:pStyle w:val="Style14"/>
        <w:ind w:firstLine="708"/>
        <w:jc w:val="both"/>
        <w:rPr/>
      </w:pPr>
      <w:r>
        <w:rPr>
          <w:rFonts w:cs="Times New Roman" w:ascii="Times New Roman" w:hAnsi="Times New Roman"/>
          <w:sz w:val="24"/>
          <w:szCs w:val="24"/>
        </w:rPr>
        <w:t xml:space="preserve">Способность к критике никогда не бывает конструктивной. Будучи аналитической, она всегда остается разобщающей, деструктивной. В своем действии она разбивает на части то, что было сотворено или построено конструктивными силами. Высший аспект критики — это разновидность проницательности, способная осветить любой объект, на котором фокусируются ее лучи; но ее низший аспект печально известен своей язвительностью и интеллектуальной приземленностью, неизменно доводящими дело до личных выпадов и примитивной вражды. </w:t>
      </w:r>
    </w:p>
    <w:p>
      <w:pPr>
        <w:pStyle w:val="Style14"/>
        <w:ind w:firstLine="708"/>
        <w:jc w:val="both"/>
        <w:rPr/>
      </w:pPr>
      <w:r>
        <w:rPr>
          <w:rFonts w:cs="Times New Roman" w:ascii="Times New Roman" w:hAnsi="Times New Roman"/>
          <w:sz w:val="24"/>
          <w:szCs w:val="24"/>
        </w:rPr>
        <w:t xml:space="preserve">До тех пор, пока личность не будет искоренена или, вернее, подчинена и поставлена под абсолютный контроль души, истинный духовный прогресс невозможен. Необходимо потерять свою (личностную) жизнь в конечном, чтобы найти свою индивидуальную жизнь (душу) в бесконечности. Обрести высшее сознание, позволяющее спокойно и эффективно трудиться, игнорируя личные выпады и не обращая внимания на сплетни, клевету и язвительную критику, делать ту работу, которая есть под рукой, не требуя награды и не допуская появления чувства обиды, — значит занять выгодную позицию, максимально приближенную к истинной жизни. </w:t>
      </w:r>
    </w:p>
    <w:p>
      <w:pPr>
        <w:pStyle w:val="Style14"/>
        <w:ind w:firstLine="708"/>
        <w:jc w:val="both"/>
        <w:rPr/>
      </w:pPr>
      <w:r>
        <w:rPr>
          <w:rFonts w:cs="Times New Roman" w:ascii="Times New Roman" w:hAnsi="Times New Roman"/>
          <w:sz w:val="24"/>
          <w:szCs w:val="24"/>
        </w:rPr>
        <w:t xml:space="preserve">Силы зла становятся бессильными, когда им противостоит чистое, бескорыстное сердце; и чернота великой бездны поглощает злые силы, осмелившиеся напасть на воина Света. </w:t>
      </w:r>
    </w:p>
    <w:p>
      <w:pPr>
        <w:pStyle w:val="Style14"/>
        <w:ind w:firstLine="708"/>
        <w:jc w:val="both"/>
        <w:rPr/>
      </w:pPr>
      <w:r>
        <w:rPr>
          <w:rFonts w:cs="Times New Roman" w:ascii="Times New Roman" w:hAnsi="Times New Roman"/>
          <w:sz w:val="24"/>
          <w:szCs w:val="24"/>
        </w:rPr>
        <w:t xml:space="preserve">Мир опьянен собственным эгоизмом. Великие души призывают к естественной жизни; но горе тому, кто осмелится жить естественно. Он отделен и помечен. Разве не странно было бы, если бы кто-то стал искать себе истинных друзей в животном царстве или среди грудных младенцев? Но как еще можно сбросить с себя прогнившее одеяние обмана и лицемерия, в которое материальный мир заставляет облачаться принадлежащее ему человечество, или вытерпеть его на себе? Человек едва ли решится высказать хотя бы одну естественную мысль из-за страха быть превратно понятым. Один из братьев сказал нам недавно: «Не важно, где я, в горах или в пустыне: я никогда не чувствую себя покинутым и одиноким, пока со мной моя собака. Но я не знаю ни одного </w:t>
      </w:r>
      <w:r>
        <w:rPr>
          <w:rFonts w:cs="Times New Roman" w:ascii="Times New Roman" w:hAnsi="Times New Roman"/>
          <w:b/>
          <w:sz w:val="24"/>
          <w:szCs w:val="24"/>
        </w:rPr>
        <w:t>человека</w:t>
      </w:r>
      <w:r>
        <w:rPr>
          <w:rFonts w:cs="Times New Roman" w:ascii="Times New Roman" w:hAnsi="Times New Roman"/>
          <w:sz w:val="24"/>
          <w:szCs w:val="24"/>
        </w:rPr>
        <w:t xml:space="preserve">, оставаясь с которым я не чувствовал бы себя одиноким. Отчего бы это?» Все довольно просто: дело в естественности. Собака никогда не спрашивает, не сомневается и не критикует. Она просто </w:t>
      </w:r>
      <w:r>
        <w:rPr>
          <w:rFonts w:cs="Times New Roman" w:ascii="Times New Roman" w:hAnsi="Times New Roman"/>
          <w:b/>
          <w:sz w:val="24"/>
          <w:szCs w:val="24"/>
        </w:rPr>
        <w:t>любит</w:t>
      </w:r>
      <w:r>
        <w:rPr>
          <w:rFonts w:cs="Times New Roman" w:ascii="Times New Roman" w:hAnsi="Times New Roman"/>
          <w:sz w:val="24"/>
          <w:szCs w:val="24"/>
        </w:rPr>
        <w:t xml:space="preserve"> человека, и за это человек любит собаку. Создаваемый таким образом поток силы любви образует сферу любви, в которую может вливаться божественная сущность. </w:t>
      </w:r>
    </w:p>
    <w:p>
      <w:pPr>
        <w:pStyle w:val="Style14"/>
        <w:ind w:firstLine="708"/>
        <w:jc w:val="both"/>
        <w:rPr/>
      </w:pPr>
      <w:r>
        <w:rPr>
          <w:rFonts w:cs="Times New Roman" w:ascii="Times New Roman" w:hAnsi="Times New Roman"/>
          <w:sz w:val="24"/>
          <w:szCs w:val="24"/>
        </w:rPr>
        <w:t xml:space="preserve">Воистину, мы пересекаем пограничную линию между землей и небом, когда начинаем любить кого-то или что-то больше, чем самих себя, будь это даже просто тряпичная кукла или маленький черный пес с рыжими пятнами. </w:t>
      </w:r>
    </w:p>
    <w:p>
      <w:pPr>
        <w:pStyle w:val="Style14"/>
        <w:ind w:firstLine="708"/>
        <w:jc w:val="both"/>
        <w:rPr/>
      </w:pPr>
      <w:r>
        <w:rPr>
          <w:rFonts w:cs="Times New Roman" w:ascii="Times New Roman" w:hAnsi="Times New Roman"/>
          <w:sz w:val="24"/>
          <w:szCs w:val="24"/>
        </w:rPr>
        <w:t xml:space="preserve">Совершенный человек есть не что иное, как произнесение священного Слова. Говоря иначе, это куб Света, крест жертвоприношения, удерживаемый в равновесии окружающей его беспредельной любовью. И если сейчас это Слово потеряно, то только потому, что человек стал таким, каким стал. Когда же он снова заявит о своем божественном праве и </w:t>
      </w:r>
      <w:r>
        <w:rPr>
          <w:rFonts w:cs="Times New Roman" w:ascii="Times New Roman" w:hAnsi="Times New Roman"/>
          <w:b/>
          <w:sz w:val="24"/>
          <w:szCs w:val="24"/>
        </w:rPr>
        <w:t>сам</w:t>
      </w:r>
      <w:r>
        <w:rPr>
          <w:rFonts w:cs="Times New Roman" w:ascii="Times New Roman" w:hAnsi="Times New Roman"/>
          <w:sz w:val="24"/>
          <w:szCs w:val="24"/>
        </w:rPr>
        <w:t xml:space="preserve"> </w:t>
      </w:r>
      <w:r>
        <w:rPr>
          <w:rFonts w:cs="Times New Roman" w:ascii="Times New Roman" w:hAnsi="Times New Roman"/>
          <w:b/>
          <w:sz w:val="24"/>
          <w:szCs w:val="24"/>
        </w:rPr>
        <w:t>станет</w:t>
      </w:r>
      <w:r>
        <w:rPr>
          <w:rFonts w:cs="Times New Roman" w:ascii="Times New Roman" w:hAnsi="Times New Roman"/>
          <w:sz w:val="24"/>
          <w:szCs w:val="24"/>
        </w:rPr>
        <w:t xml:space="preserve"> этим божественным правом – правом на воссоединение со Светом, он тоже обретет способность произносить священный слог и скажет: </w:t>
      </w:r>
      <w:r>
        <w:rPr>
          <w:rFonts w:cs="Times New Roman" w:ascii="Times New Roman" w:hAnsi="Times New Roman"/>
          <w:b/>
          <w:sz w:val="24"/>
          <w:szCs w:val="24"/>
        </w:rPr>
        <w:t>аз есмь то</w:t>
      </w:r>
      <w:r>
        <w:rPr>
          <w:rFonts w:cs="Times New Roman" w:ascii="Times New Roman" w:hAnsi="Times New Roman"/>
          <w:sz w:val="24"/>
          <w:szCs w:val="24"/>
        </w:rPr>
        <w:t xml:space="preserve">. </w:t>
      </w:r>
    </w:p>
    <w:p>
      <w:pPr>
        <w:pStyle w:val="Style14"/>
        <w:jc w:val="both"/>
        <w:rPr/>
      </w:pPr>
      <w:r>
        <w:rPr>
          <w:rFonts w:cs="Times New Roman" w:ascii="Times New Roman" w:hAnsi="Times New Roman"/>
          <w:sz w:val="24"/>
          <w:szCs w:val="24"/>
        </w:rPr>
        <w:t xml:space="preserve">Медитируйте, сосредоточившись на солнце. Постарайтесь мысленно соединить это солнце с солнцем внутри себя. Солнце — это центр излучения, правитель, Эго Солнечной системы. У каждого из семи человеческих принципов есть собственный солнечный центр. И как в космическом пространстве вращается множество пока еще не зажженных солнц, так и в пространстве аурической сущности циркулируют дремлющие сферы силы в ожидании прикосновения, которое воспламенит их и пробудит к жизни, что позволит душе воссиять еще более ярким светом и наполнит разум новыми формами мысли. </w:t>
      </w:r>
    </w:p>
    <w:p>
      <w:pPr>
        <w:pStyle w:val="Style14"/>
        <w:ind w:firstLine="708"/>
        <w:jc w:val="both"/>
        <w:rPr/>
      </w:pPr>
      <w:r>
        <w:rPr>
          <w:rFonts w:cs="Times New Roman" w:ascii="Times New Roman" w:hAnsi="Times New Roman"/>
          <w:sz w:val="24"/>
          <w:szCs w:val="24"/>
        </w:rPr>
        <w:t xml:space="preserve">Человек на земле — послание Бога с небес. Соединяясь с вечностью, он распространяет свой свет и свои тени на все семь миров, но запутывается в одеяниях чувств. В результате в его природе начинают господствовать алые оттенки страсти. Но вот наконец куколка, очищенная в раздуваемом болью и разжигаемом слезами самопожертвования пламени сердечного томления, разрывается и из нее вылетают крылатые напевы Света. И тогда на челе души появляется венец жизни, украшенный сверкающими жемчужинами любв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39" w:name="__RefHeading___Toc215765439"/>
      <w:bookmarkEnd w:id="39"/>
      <w:r>
        <w:rPr>
          <w:rFonts w:cs="Times New Roman" w:ascii="Times New Roman" w:hAnsi="Times New Roman"/>
          <w:b/>
          <w:sz w:val="24"/>
          <w:szCs w:val="24"/>
        </w:rPr>
        <w:t>МЕЛОЧЕЙ  НЕ  БЫВАЕТ</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Мелочей не бывает. Великое может оказаться малым, а малое — великим. «Каждая летающая в небе птица сжимает в своих когтях нить бесконечности. Процесс рождения включает в себя высиживание зародыша и первые, чуть слышные удары клюва юной ласточки, силящейся пробить яичную скорлупу. Один и тот же процесс приводит к появлению на свет дождевого червя и к пришествию нового Сократа. Там, где заканчивается телескоп, начинается микроскоп. И неизвестно, который из них охватывает более широкий диапазон. Пятнышко плесени — это целая плеяда цветов, а космическая туманность — просто муравейник из звезд». </w:t>
      </w:r>
    </w:p>
    <w:p>
      <w:pPr>
        <w:pStyle w:val="Style14"/>
        <w:ind w:firstLine="708"/>
        <w:jc w:val="both"/>
        <w:rPr/>
      </w:pPr>
      <w:r>
        <w:rPr>
          <w:rFonts w:cs="Times New Roman" w:ascii="Times New Roman" w:hAnsi="Times New Roman"/>
          <w:sz w:val="24"/>
          <w:szCs w:val="24"/>
        </w:rPr>
        <w:t xml:space="preserve">Нет такой высоты, на которую не могла бы подняться чистота; но у каждой чистоты есть соответствующая глубина с соответствующим ей уровнем испорченности. Жизнь едина. В тех, кого мы любим, и в тех, кого ненавидим, пребывает одна и та же жизнь. Так для чего же нам ненавидеть себя самих? «Электрическая энергия универсального сострадания, действия и противодействия пронизывает все сущее — и планеты, и каждую корпускулу солнечного луча». Из маленького семечка вырастает могучее дерево. Одна-единственная мысль ниспровергает династию. Невидимая точка света может стать душой, расой или целым миром, наполненным мириадами жизней. </w:t>
      </w:r>
    </w:p>
    <w:p>
      <w:pPr>
        <w:pStyle w:val="Style14"/>
        <w:ind w:firstLine="708"/>
        <w:jc w:val="both"/>
        <w:rPr/>
      </w:pPr>
      <w:r>
        <w:rPr>
          <w:rFonts w:cs="Times New Roman" w:ascii="Times New Roman" w:hAnsi="Times New Roman"/>
          <w:sz w:val="24"/>
          <w:szCs w:val="24"/>
        </w:rPr>
        <w:t xml:space="preserve">С точки зрения политики есть только один-единственный принцип — суверенитет человека над самим собой. Этот суверенитет высшей человеческой сущности над ее собственной низшей личностью называется свободой. Тот не готов управлять государством, кто пока не может управлять собой: своей речью, мыслями и действиями. Когда объединяются два суверенитета или более, начинается государство. И если государство строится на вечных ценностях, в его основании лежит равенство, а его вершину венчает свобода. Равенство не подразумевает искусственную остановку роста растений с тем, чтобы удержать их на уровне кустов; оно не означает также, что стеблям высокой травы позволено претендовать на статус деревьев. И то и другое привело бы к созданию общества завистливых людей, стремящихся лишить друг друга жизненной силы. Космос имеет градуированную структуру. И хотя в нем нет ни верха, ни низа, ни одна планета не может выполнять функции солнца, пока сама не </w:t>
      </w:r>
      <w:r>
        <w:rPr>
          <w:rFonts w:cs="Times New Roman" w:ascii="Times New Roman" w:hAnsi="Times New Roman"/>
          <w:b/>
          <w:sz w:val="24"/>
          <w:szCs w:val="24"/>
        </w:rPr>
        <w:t>станет</w:t>
      </w:r>
      <w:r>
        <w:rPr>
          <w:rFonts w:cs="Times New Roman" w:ascii="Times New Roman" w:hAnsi="Times New Roman"/>
          <w:sz w:val="24"/>
          <w:szCs w:val="24"/>
        </w:rPr>
        <w:t xml:space="preserve"> солнцем. Человек с мотыгой может иметь в своей душе задатки будущего художника, поэта или государственного деятеля; но он не может стать никем из них до тех пор, пока механизм его разума и внешней природы не разовьется с течением столетий до необходимого уровня проявления. Истинное равенство подразумевает, что все способности должны иметь одинаковые возможности для реализации, все голоса должны одинаково учитываться на выборах и все убеждения должны быть равны перед религией. </w:t>
      </w:r>
    </w:p>
    <w:p>
      <w:pPr>
        <w:pStyle w:val="Style14"/>
        <w:ind w:firstLine="708"/>
        <w:jc w:val="both"/>
        <w:rPr/>
      </w:pPr>
      <w:r>
        <w:rPr>
          <w:rFonts w:cs="Times New Roman" w:ascii="Times New Roman" w:hAnsi="Times New Roman"/>
          <w:sz w:val="24"/>
          <w:szCs w:val="24"/>
        </w:rPr>
        <w:t xml:space="preserve">Куб — это символ совершенства. Он имеет шесть одинаковых граней и может служить подходящим символом силы народа, воплощенной в конституции и законах государства. Нарисуйте куб на плоской поверхности. Три видимые грани олицетворяют три внешних ветви государственной власти: исполнительную, законодательную и судебную. А три невидимые наблюдателю грани символизируют силы свободы, равенства и братства – тройственную душу государства: его духовную, материальную и умственную жизнь. </w:t>
      </w:r>
    </w:p>
    <w:p>
      <w:pPr>
        <w:pStyle w:val="Style14"/>
        <w:ind w:firstLine="708"/>
        <w:jc w:val="both"/>
        <w:rPr/>
      </w:pPr>
      <w:r>
        <w:rPr>
          <w:rFonts w:cs="Times New Roman" w:ascii="Times New Roman" w:hAnsi="Times New Roman"/>
          <w:sz w:val="24"/>
          <w:szCs w:val="24"/>
        </w:rPr>
        <w:t xml:space="preserve">Тот, кто не слеп, не может не видеть, что в людях пробуждается осознание того, что вместе </w:t>
      </w:r>
      <w:r>
        <w:rPr>
          <w:rFonts w:cs="Times New Roman" w:ascii="Times New Roman" w:hAnsi="Times New Roman"/>
          <w:b/>
          <w:sz w:val="24"/>
          <w:szCs w:val="24"/>
        </w:rPr>
        <w:t>они составляют Государство</w:t>
      </w:r>
      <w:r>
        <w:rPr>
          <w:rFonts w:cs="Times New Roman" w:ascii="Times New Roman" w:hAnsi="Times New Roman"/>
          <w:sz w:val="24"/>
          <w:szCs w:val="24"/>
        </w:rPr>
        <w:t xml:space="preserve">. Труд сейчас организован так же хорошо, как и капитал. Буйвол (труд) и Лев (капитал) схватились друг с другом в смертельной схватке. И мамона бессильна защитить своих приверженцев. Великие властители финансов, разоблаченные и опозоренные, запутались в своих собственных сетях. И охотница Диана продолжает гнать их до самого их логова! Написанное рукою на стене едва ли можно трактовать двояко: уже недалек тот день, когда вся собственность общественного значения (то есть используемая всеми людьми) станет национальной и муниципальной, а не будет сосредоточена в руках немногих избранных, как сейчас. Социализм — скажете вы? И что же с того, если в основании этого социализма будет лежать принцип, такой же фундаментальный, как и все те вечные законы, на которых строятся тело, душа и вселенная? Перед вами маячит призрак согласованно действующего содружества, и душа ваша не может отрицать его справедливость и закономерность.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40" w:name="__RefHeading___Toc215765440"/>
      <w:bookmarkEnd w:id="40"/>
      <w:r>
        <w:rPr>
          <w:rFonts w:cs="Times New Roman" w:ascii="Times New Roman" w:hAnsi="Times New Roman"/>
          <w:b/>
          <w:sz w:val="24"/>
          <w:szCs w:val="24"/>
        </w:rPr>
        <w:t>ЧЕЛОВЕЧЕСТВО</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История повторяется не только в материальном проявлении, но и во всех сопутствующих движениях, духовных и психических. И всякий раз, когда какой-нибудь великий труд, подразумевающий использование инженерной мысли, материальное производство или иное созидание, достигает критической промежуточной стадии, когда каждая толика энергии, разума и действия имеет огромное, решающее значение, в дело непременно вмешивается вкрадчивая и своекорыстная рука великого разрушителя, того, кто либо неспособен организовать и направить работу соответствующей важности, либо не желает способствовать реализации великого замысла, находясь в каком бы то ни было подчиненном положении. </w:t>
      </w:r>
    </w:p>
    <w:p>
      <w:pPr>
        <w:pStyle w:val="Style14"/>
        <w:ind w:firstLine="708"/>
        <w:jc w:val="both"/>
        <w:rPr/>
      </w:pPr>
      <w:r>
        <w:rPr>
          <w:rFonts w:cs="Times New Roman" w:ascii="Times New Roman" w:hAnsi="Times New Roman"/>
          <w:sz w:val="24"/>
          <w:szCs w:val="24"/>
        </w:rPr>
        <w:t xml:space="preserve">Будучи озлобленным и ожесточенным своей собственной некомпетентностью, или же завистливым и мстительным по причине крушения своих амбиций, или же просто охваченным жаждой стяжания, такой человек начинает обращать чужое внимание на действительные или вымышленные слабости всего рабочего процесса в целом и привлекать внимание к этому. Он аккуратно собирает все реальные или сфабрикованные свидетельства, подтверждающие его правоту, совершенно игнорируя при этом в десять раз более многочисленные и очевидные доказательства осуществимости, возможности и реалистичности всего замысла, а также добросовестности и компетентности направляющих его гениев. Подобно мыши, которая грызет канаты и тросы на борту большого корабля, или насекомому, которое подтачивает фундамент огромного здания, такой разрушитель, возможно, тоже играет определенную роль в природе; но трудящемуся в поте лица и полностью сосредоточившемуся на своей работе строителю бывает порою сложно вовремя разглядеть, что именно это за роль. </w:t>
      </w:r>
    </w:p>
    <w:p>
      <w:pPr>
        <w:pStyle w:val="Style14"/>
        <w:ind w:firstLine="708"/>
        <w:jc w:val="both"/>
        <w:rPr/>
      </w:pPr>
      <w:r>
        <w:rPr>
          <w:rFonts w:cs="Times New Roman" w:ascii="Times New Roman" w:hAnsi="Times New Roman"/>
          <w:sz w:val="24"/>
          <w:szCs w:val="24"/>
        </w:rPr>
        <w:t xml:space="preserve">Мы видим перед собою бесчисленные примеры того, как многие люди сохраняют верность совершенно безнадежному с виду делу, и знаем, какие поразительные результаты эта верность порой приносит. Так неужели же этого недостаточно, чтобы даже близорукая человеческая природа заметила, что именно те, кто остается верен избранному пути невзирая на все невзгоды и штормы, те, кто понимает, что неудачи и дезертирство других лишь повышают важность их собственного служения, те, кто вновь и вновь добывает победу из поражения, что именно они становятся подлинными гигантами духовного, душевного и физического труда? Если вы видите, что какая-то ниточка в вашем характере и в ваших трудах еще слаба, возьмите ее и вплетите в какой-нибудь более прочный канат, дабы он вобрал ее в себя и тем спас от чрезмерного напряжения, а заодно и сам бы стал толще и крепче благодаря ей. И так, путем приращения, постепенно укрепляйте канаты своих сил и способностей, пока они не станут достаточно прочными, чтобы удержать великую лодку жизни и тем спасти всех, кто в ней находится. </w:t>
      </w:r>
    </w:p>
    <w:p>
      <w:pPr>
        <w:pStyle w:val="Style14"/>
        <w:ind w:firstLine="708"/>
        <w:jc w:val="both"/>
        <w:rPr/>
      </w:pPr>
      <w:r>
        <w:rPr>
          <w:rFonts w:cs="Times New Roman" w:ascii="Times New Roman" w:hAnsi="Times New Roman"/>
          <w:sz w:val="24"/>
          <w:szCs w:val="24"/>
        </w:rPr>
        <w:t xml:space="preserve">Несложно заметить, как может любая великая религия или философия преодолеть низменные черты своих последователей, и развить возвышенные, и даже вручить им полную власть над всем миром, если только они останутся верны своим первоначальным импульсам и будут достаточно сильны для того, чтобы вымести всякую нечистоту, которая, возможно, проникнет в их братство, и не станут разбегаться при первых же признаках появления последней, отдавая ей на съедение все свои незавершенные труды. Мы сами сможем продвинуться вперед только в том случае, если будем двигать вперед ту расу, к которой принадлежим. Никакое трусливое бегство или тайное своекорыстное отступничество нам не помогут, но лишь собьют с пути прогресса. И блуждать нам до тех пор, пока мы не сможем осознать не только то, что в единстве — сила, но и то, что в бегстве – слабость, а в предательстве — смерть. </w:t>
      </w:r>
    </w:p>
    <w:p>
      <w:pPr>
        <w:pStyle w:val="Style14"/>
        <w:ind w:firstLine="708"/>
        <w:jc w:val="both"/>
        <w:rPr/>
      </w:pPr>
      <w:r>
        <w:rPr>
          <w:rFonts w:cs="Times New Roman" w:ascii="Times New Roman" w:hAnsi="Times New Roman"/>
          <w:sz w:val="24"/>
          <w:szCs w:val="24"/>
        </w:rPr>
        <w:t xml:space="preserve">Коль скоро мы убеждены в истинности великого идеала, направим все свои энергии на его достижение, закроем своими телами бреши в стене, пробитые нашими неудачами, возьмем за руки тех, кто верен; и если нам не удается убедить или заставить слабого стать сильнее, то лучше будет спокойно оставить его в стороне, не обращая внимания на его гнев и раздражение. И тогда мы увидим не только материализацию нашего идеала, но и то, как этот идеал вырастет до таких огромных размеров и достигнет такой необычайной красоты, силы и величия, что наши низшие сущности полностью растворятся в нем. Мы настолько сольемся с ним, что между ним и нашими истинными сущностями не будет более никакого разделения. В противном случае ветры и течения будут относить нас все дальше и дальше от цели; и мы будем терпеть одно поражение за другим, пока не растеряем всю свою веру, силы и таланты; и наше ничтожество в глазах окружающих будет все более усугубляться, доколе мы не потеряем право на самую нашу жизнь. Даже самый последний подлец презирает в душе трусов, дезертиров и предателей. Он может мириться с их обществом и даже использовать их в своих эгоистичных целях; но, даже делая это, он равно будет их презирать и расправится с ними при первом удобном случае. </w:t>
      </w:r>
    </w:p>
    <w:p>
      <w:pPr>
        <w:pStyle w:val="Style14"/>
        <w:ind w:firstLine="708"/>
        <w:jc w:val="both"/>
        <w:rPr/>
      </w:pPr>
      <w:r>
        <w:rPr>
          <w:rFonts w:cs="Times New Roman" w:ascii="Times New Roman" w:hAnsi="Times New Roman"/>
          <w:sz w:val="24"/>
          <w:szCs w:val="24"/>
        </w:rPr>
        <w:t xml:space="preserve">Наше нетерпение — одно из величайших препятствий на нашем пути. И если мы не видим способа предотвратить какое-либо нежелательное явление или изменить его, мы совершенно теряемся и пускаемся наутек. Но если нами движет бескорыстное и праведное стремление и если у нас есть хоть немного терпения и стойкости, мы заметим, что путь для нас открыт и ничто не мешает нам строить или очищать, смотря по обстоятельствам, ибо мы решились наконец стать столпами силы и красоты в Храме великих трудов Человечеств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41" w:name="__RefHeading___Toc215765441"/>
      <w:bookmarkEnd w:id="41"/>
      <w:r>
        <w:rPr>
          <w:rFonts w:cs="Times New Roman" w:ascii="Times New Roman" w:hAnsi="Times New Roman"/>
          <w:b/>
          <w:sz w:val="24"/>
          <w:szCs w:val="24"/>
        </w:rPr>
        <w:t>«БОЖЕ  МОЙ»</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Боже мой!» Это нечто большее, нежели просто осознанный призыв к божественной сущности; это не просто непроизвольный возглас преклонения и благодарности и не просто горестный вопль, исторгнутый безграничным отчаянием из искаженных болью человеческих уст. Без обращения в некий суд последней инстанции, все равно, будет услышана наша жалоба или нет; без некоей отдушины для перегороженного потока эмоций человеку может грозить либо безумие, либо какое-нибудь невыразимо ужасное преступление, или же то и другое вместе. В такие моменты человеческая душа, возможно сама не осознавая этого, находит и открывает одну из дверей, ведущих к «сердцу вещей»; и в ответ на этот призыв о помощи страждущий получает некоторую толику облегчения.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Этот же самый призыв, облеченный к тому же в те же самые слова, может вырваться из глубин накопленного опыта души, по сути дела, в любой судьбоносный момент жизни. И этот факт служит самым убедительным доказательством реальности Бога, ибо душа человеческая никогда не станет обращаться за помощью к несуществующей силе.</w:t>
      </w:r>
    </w:p>
    <w:p>
      <w:pPr>
        <w:pStyle w:val="Style14"/>
        <w:ind w:firstLine="708"/>
        <w:jc w:val="both"/>
        <w:rPr/>
      </w:pPr>
      <w:r>
        <w:rPr>
          <w:rFonts w:cs="Times New Roman" w:ascii="Times New Roman" w:hAnsi="Times New Roman"/>
          <w:sz w:val="24"/>
          <w:szCs w:val="24"/>
        </w:rPr>
        <w:t xml:space="preserve">Если же этот отчаянный крик исходит из самого сердца, исторгаемый самою жизнью человеческого существа, это значит, что для человека наступает час испытания: и теперь он либо навсегда растеряет все то, что поддерживало в нем хоть какую-то праведность, встав на путь зла, все более широкий и покатый с каждым пройденным шагом; либо застынет на месте и позволит тишине окутать себя со всех сторон и в этой тишине переучтет и пересмотрит все то, что осталось ему от этой жизни. </w:t>
      </w:r>
    </w:p>
    <w:p>
      <w:pPr>
        <w:pStyle w:val="Style14"/>
        <w:ind w:firstLine="708"/>
        <w:jc w:val="both"/>
        <w:rPr/>
      </w:pPr>
      <w:r>
        <w:rPr>
          <w:rFonts w:cs="Times New Roman" w:ascii="Times New Roman" w:hAnsi="Times New Roman"/>
          <w:sz w:val="24"/>
          <w:szCs w:val="24"/>
        </w:rPr>
        <w:t xml:space="preserve">Потеря надежды и отказ от веры во все, что вы считали божественным, оставляют душу примерно в таком же состоянии, в каком оказывается тело, пережившее затянувшийся период лихорадки и вышедшее из нее полумертвым, совершенно обессиленным и потерявшим самое желание жить дальше. Перед такой душой (или таким телом) распахиваются невидимые для внешнего сознания врата Гефсиманского Сада; и душа должна пройти через этот сад, прежде чем сможет разглядеть впереди свой следующий шаг. </w:t>
      </w:r>
    </w:p>
    <w:p>
      <w:pPr>
        <w:pStyle w:val="Style14"/>
        <w:ind w:firstLine="708"/>
        <w:jc w:val="both"/>
        <w:rPr/>
      </w:pPr>
      <w:r>
        <w:rPr>
          <w:rFonts w:cs="Times New Roman" w:ascii="Times New Roman" w:hAnsi="Times New Roman"/>
          <w:sz w:val="24"/>
          <w:szCs w:val="24"/>
        </w:rPr>
        <w:t xml:space="preserve">Если бы только душа могла избавиться от тяжелых цепей, связывающих ее с рукотворным, персонифицированным Богом, и осознать, что все те прекрасные, сильные и полезные качества, которыми она прежде наделяла этого персонифицированного Бога, представляют собой подлинные и фактические реальности — лучи духовного Солнца (Бога), пронизывающие каждую вещь и каждое живое существо! И если бы она могла понять, что до сих пор видела перед собою лишь завесу, сотканную и плотно обвязанную вокруг ее глаз низшей личностью, чтобы скрыть от нее истину о предназначенном для всех нас великом утешении! </w:t>
      </w:r>
    </w:p>
    <w:p>
      <w:pPr>
        <w:pStyle w:val="Style14"/>
        <w:ind w:firstLine="708"/>
        <w:jc w:val="both"/>
        <w:rPr/>
      </w:pPr>
      <w:r>
        <w:rPr>
          <w:rFonts w:cs="Times New Roman" w:ascii="Times New Roman" w:hAnsi="Times New Roman"/>
          <w:sz w:val="24"/>
          <w:szCs w:val="24"/>
        </w:rPr>
        <w:t xml:space="preserve">Кто может описать утонченный восторг души, только что сбросившей со своих глаз завесу низшей личности и впервые увидевшей истинный образ Бога отдельно от себя? За изношенной, отвратительно одетой, обрюзгшей и рыхлой формой вполне может скрываться какой-нибудь несчастный арестант, который, переходя из одного такого убогого прибежища в другое, в конце концов восклицает в минуту крайнего отчаяния и безнадежности: «О Боже!» Вполне возможно также, что прежде он никогда не произносил этого слова, а если и произносил, то богохульно; но тот, кто имеет уши чтобы слышать, — новопробужденная душа, сразу же узнает этот крик другой души и замечает проблеск света, пробивающегося сквозь нагромождения грязи и всевозможных нечистот, накопившихся за годы нарушения закона и оскорбления его; разглядев этот свет, душа отправляется на поиски Чаши Святого Грааля, коим она намерена посвятить всю свою жизнь. И ничто отныне не может подарить ей мир, покой и удовлетворение, кроме лучей света сияющего в славе солнечного Бога, проникающего временами сквозь тьму, поглотившую человечество. Все остальное не имеет значени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42" w:name="__RefHeading___Toc215765442"/>
      <w:bookmarkEnd w:id="42"/>
      <w:r>
        <w:rPr>
          <w:rFonts w:cs="Times New Roman" w:ascii="Times New Roman" w:hAnsi="Times New Roman"/>
          <w:b/>
          <w:sz w:val="24"/>
          <w:szCs w:val="24"/>
        </w:rPr>
        <w:t>ПСИХИЧЕСКИЕ  СИЛ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Слово «psyche» — душа (олицетворением которой для греков служила крылатая женская фигура) — легло в основу многих используемых оккультистами терминов, описывающих функции души и разума. Пожалуй, никто не станет отрицать, что даже если разум и душа не идентичны друг другу, между ними несомненно существует самая тесная связь. </w:t>
      </w:r>
    </w:p>
    <w:p>
      <w:pPr>
        <w:pStyle w:val="Style14"/>
        <w:ind w:firstLine="708"/>
        <w:jc w:val="both"/>
        <w:rPr/>
      </w:pPr>
      <w:r>
        <w:rPr>
          <w:rFonts w:cs="Times New Roman" w:ascii="Times New Roman" w:hAnsi="Times New Roman"/>
          <w:sz w:val="24"/>
          <w:szCs w:val="24"/>
        </w:rPr>
        <w:t xml:space="preserve">Мы со всей уверенностью можем заявить, что движущей силой всего сущего является дух. И я полагаю, что в мире не может быть таких вещей, как абстрактная сила, разум, энергия или движение; все это синонимы пространства и вполне вообразимые сущности. </w:t>
      </w:r>
    </w:p>
    <w:p>
      <w:pPr>
        <w:pStyle w:val="Style14"/>
        <w:ind w:firstLine="708"/>
        <w:jc w:val="both"/>
        <w:rPr/>
      </w:pPr>
      <w:r>
        <w:rPr>
          <w:rFonts w:cs="Times New Roman" w:ascii="Times New Roman" w:hAnsi="Times New Roman"/>
          <w:sz w:val="24"/>
          <w:szCs w:val="24"/>
        </w:rPr>
        <w:t xml:space="preserve">Оккультизм учит, что сыновья вселенского разума — это существа очень высокого порядка, превышающего изобразительные способности ограниченного ума. В незапамятные времена, ныне уж не поддающиеся исчислению, эти существа перешли в воплощенное состояние и возвысили примитивную человеческую расу до ее современного состояния. </w:t>
      </w:r>
    </w:p>
    <w:p>
      <w:pPr>
        <w:pStyle w:val="Style14"/>
        <w:ind w:firstLine="708"/>
        <w:jc w:val="both"/>
        <w:rPr/>
      </w:pPr>
      <w:r>
        <w:rPr>
          <w:rFonts w:cs="Times New Roman" w:ascii="Times New Roman" w:hAnsi="Times New Roman"/>
          <w:sz w:val="24"/>
          <w:szCs w:val="24"/>
        </w:rPr>
        <w:t xml:space="preserve">Коль скоро всякая сила и энергия является изначально духовной, понятия «психический» и «физический» могут использоваться только для разграничения обособленных уровней, на которых духовная сила превращается в качественно различные формы энергии. Будучи центрами этой силы, мы можем притягивать или отталкивать различные ее модификации и благодаря закону сохранения энергии удерживать и конденсировать их до кристаллического, материального состояния, создавая таким образом формы, тела и т. п., через которые методом излучения и эманации могут проявляться и воздействовать на внешний мир более возвышенные сущности. </w:t>
      </w:r>
    </w:p>
    <w:p>
      <w:pPr>
        <w:pStyle w:val="Style14"/>
        <w:ind w:firstLine="708"/>
        <w:jc w:val="both"/>
        <w:rPr/>
      </w:pPr>
      <w:r>
        <w:rPr>
          <w:rFonts w:cs="Times New Roman" w:ascii="Times New Roman" w:hAnsi="Times New Roman"/>
          <w:sz w:val="24"/>
          <w:szCs w:val="24"/>
        </w:rPr>
        <w:t xml:space="preserve">В своем долгом поиске опыта и знаний Эго создает одну форму за другой и разрушает их; и по мере того как субстанция этих форм становится все более тонкой, принцип излучения проявляется в них все активнее. </w:t>
      </w:r>
    </w:p>
    <w:p>
      <w:pPr>
        <w:pStyle w:val="Style14"/>
        <w:ind w:firstLine="708"/>
        <w:jc w:val="both"/>
        <w:rPr/>
      </w:pPr>
      <w:r>
        <w:rPr>
          <w:rFonts w:cs="Times New Roman" w:ascii="Times New Roman" w:hAnsi="Times New Roman"/>
          <w:sz w:val="24"/>
          <w:szCs w:val="24"/>
        </w:rPr>
        <w:t xml:space="preserve">Такие термины, как медиумизм, психическая сила и т. п., настолько долго и часто использовались применительно к внутренним или астральным уровням бытия, что теперь жизненно важное воздействие обозначаемых этими понятиями сил на физический уровень зачастую совершенно упускается из виду. </w:t>
      </w:r>
    </w:p>
    <w:p>
      <w:pPr>
        <w:pStyle w:val="Style14"/>
        <w:ind w:firstLine="708"/>
        <w:jc w:val="both"/>
        <w:rPr/>
      </w:pPr>
      <w:r>
        <w:rPr>
          <w:rFonts w:cs="Times New Roman" w:ascii="Times New Roman" w:hAnsi="Times New Roman"/>
          <w:sz w:val="24"/>
          <w:szCs w:val="24"/>
        </w:rPr>
        <w:t xml:space="preserve">Между несколькими различными уровнями существует постоянное взаимодействие: формы силы, изначально возникающие на уровне духа, проявляются в конечном счете в форме и материи на физическом уровне. И коль скоро действие каждой силы циклично в своем проявлении, материальная субстанция становится все более тонкой, эластичной и разреженной по мере удаления от физического уровня. </w:t>
      </w:r>
    </w:p>
    <w:p>
      <w:pPr>
        <w:pStyle w:val="Style14"/>
        <w:ind w:firstLine="708"/>
        <w:jc w:val="both"/>
        <w:rPr/>
      </w:pPr>
      <w:r>
        <w:rPr>
          <w:rFonts w:cs="Times New Roman" w:ascii="Times New Roman" w:hAnsi="Times New Roman"/>
          <w:sz w:val="24"/>
          <w:szCs w:val="24"/>
        </w:rPr>
        <w:t xml:space="preserve">Внутренняя сущность человека божественна; и, чем ближе к совершенству подводит его эволюция тем больше сил ему дается для того, чтобы контролировать и использовать высшие формы энергии. </w:t>
      </w:r>
    </w:p>
    <w:p>
      <w:pPr>
        <w:pStyle w:val="Style14"/>
        <w:ind w:firstLine="708"/>
        <w:jc w:val="both"/>
        <w:rPr/>
      </w:pPr>
      <w:r>
        <w:rPr>
          <w:rFonts w:cs="Times New Roman" w:ascii="Times New Roman" w:hAnsi="Times New Roman"/>
          <w:sz w:val="24"/>
          <w:szCs w:val="24"/>
        </w:rPr>
        <w:t xml:space="preserve">Адепт может создавать или разрушать материальные формы, поскольку знает законы, которыми руководствуется при производстве этих феноменов сама природа. Такого рода процессы гораздо легче осуществлять на астральных уровнях, нежели на физическом, поскольку материя внутренних уровней имеет меньшую степень кристаллизации и, будучи более разреженной и эластичной, может изменяться под воздействием каждой мысли или волевого усилия человека или элементала. В справедливости данного факта мы довольно час убеждаемся во сне или в видениях. </w:t>
      </w:r>
    </w:p>
    <w:p>
      <w:pPr>
        <w:pStyle w:val="Style14"/>
        <w:ind w:firstLine="708"/>
        <w:jc w:val="both"/>
        <w:rPr/>
      </w:pPr>
      <w:r>
        <w:rPr>
          <w:rFonts w:cs="Times New Roman" w:ascii="Times New Roman" w:hAnsi="Times New Roman"/>
          <w:sz w:val="24"/>
          <w:szCs w:val="24"/>
        </w:rPr>
        <w:t xml:space="preserve">Единственной доминирующей нотой в человеческой природе является стремление к силе, как бы удачно оно ни было замаскировано и скрыто даже от нашего собственного сознания. И то, какие плоды принесет данное стремление — добрые или злые, во многом зависит от мотивов и от характера использования уже имеющихся в нашем распоряжении сил. Если желание бескорыстно и направлено на благо всего человечества в целом, это значит, что его природа чиста и результаты могут быть только добрыми; если же желание, напротив, эгоистично, оно неизбежно приводит к возникновению диссонанса, именуемого злом. </w:t>
      </w:r>
    </w:p>
    <w:p>
      <w:pPr>
        <w:pStyle w:val="Style14"/>
        <w:ind w:firstLine="708"/>
        <w:jc w:val="both"/>
        <w:rPr/>
      </w:pPr>
      <w:r>
        <w:rPr>
          <w:rFonts w:cs="Times New Roman" w:ascii="Times New Roman" w:hAnsi="Times New Roman"/>
          <w:sz w:val="24"/>
          <w:szCs w:val="24"/>
        </w:rPr>
        <w:t xml:space="preserve">Настроения нашего разума генерируют в царстве природы различные силы точно так же, как это делают воздушные и электрические потоки. Более того, силы нашего разума постоянно вливаются в умы других людей, для которых становятся либо благословением, либо проклятием; и эти силы так же реальны в своем воздействии, как, например, ласка или удар. </w:t>
      </w:r>
    </w:p>
    <w:p>
      <w:pPr>
        <w:pStyle w:val="Style14"/>
        <w:ind w:firstLine="708"/>
        <w:jc w:val="both"/>
        <w:rPr/>
      </w:pPr>
      <w:r>
        <w:rPr>
          <w:rFonts w:cs="Times New Roman" w:ascii="Times New Roman" w:hAnsi="Times New Roman"/>
          <w:sz w:val="24"/>
          <w:szCs w:val="24"/>
        </w:rPr>
        <w:t xml:space="preserve">Физическая сила, которую мы приводим в действие, когда используем свои мускулы, не останавливается с прекращением нашей собственной активности, но распространяется гораздо дальше, чем нам кажется. Мы знаем, что за каждой силой и энергией стоит разум; и силы, сделавшие нас теми, кто мы есть, не намерены останавливаться здесь и сейчас, но будут и впредь подталкивать нас к неизмеримо более высоким вершинам. </w:t>
      </w:r>
    </w:p>
    <w:p>
      <w:pPr>
        <w:pStyle w:val="Style14"/>
        <w:ind w:firstLine="708"/>
        <w:jc w:val="both"/>
        <w:rPr/>
      </w:pPr>
      <w:r>
        <w:rPr>
          <w:rFonts w:cs="Times New Roman" w:ascii="Times New Roman" w:hAnsi="Times New Roman"/>
          <w:sz w:val="24"/>
          <w:szCs w:val="24"/>
        </w:rPr>
        <w:t xml:space="preserve">В те дни, когда человек еще не открыл магнетизм, электричество и другие формы силы, этих сил во вселенной было ничуть не меньше, чем сейчас; но тогда они были бесполезны для человека из-за неспособности последнего изучить их и поставить себе на службу. В нашем распоряжении великая сила человеческого разума; но невежество ограничивает нашу способность пользоваться ею. По вине невежества и привычки мы растрачиваем эту силу без всякой пользы, нацеливая орудия своего разума в неверном направлении и поражая аурические сферы других людей залпами враждебности, жестокости и недоброжелательности, каждый из которых не только причиняет вред этим людям, но и отскакивает рикошетом обратно, нанося еще более глубокие раны нам самим. </w:t>
      </w:r>
    </w:p>
    <w:p>
      <w:pPr>
        <w:pStyle w:val="Style14"/>
        <w:ind w:firstLine="708"/>
        <w:jc w:val="both"/>
        <w:rPr/>
      </w:pPr>
      <w:r>
        <w:rPr>
          <w:rFonts w:cs="Times New Roman" w:ascii="Times New Roman" w:hAnsi="Times New Roman"/>
          <w:sz w:val="24"/>
          <w:szCs w:val="24"/>
        </w:rPr>
        <w:t xml:space="preserve">Когда мы говорим: «Мне не под силу то-то или то-то», мы сами активизируем силу, не позволяющую нам добиться успеха в том, чего мы так боимся. Все эти наши «не могу» подобны железным засовам, наглухо запирающим перед нами двери, ведущие к победе. «Я могу, и я буду» — вот сила, способная отодвинуть засов. Каждый наш протест против собственных недостатков, каждое движение в сторону доброго, истинного и прекрасного — это импульс, побуждающий душу подниматься выше; и каждое наше обращение к вечному с просьбой о силе находит отклик. Будучи однажды дарованной нам, эта сила остается с нами навсегда; и мы можем использовать ее на всех уровнях собственного бытия. Из этих обращений за помощью к вечному складывается весь тот объем реальной силы, которым мы обладаем; а научиться пользоваться этой силой мы можем только благодаря настойчивым, непрестанным и энергичным усилиям воли. </w:t>
      </w:r>
    </w:p>
    <w:p>
      <w:pPr>
        <w:pStyle w:val="Style14"/>
        <w:ind w:firstLine="708"/>
        <w:jc w:val="both"/>
        <w:rPr/>
      </w:pPr>
      <w:r>
        <w:rPr>
          <w:rFonts w:cs="Times New Roman" w:ascii="Times New Roman" w:hAnsi="Times New Roman"/>
          <w:sz w:val="24"/>
          <w:szCs w:val="24"/>
        </w:rPr>
        <w:t xml:space="preserve">Просить, молить или требовать для себя какой-либо силы — значит установить контакт с нею. Спрос и предложение регулируются естественным законом. И ответ может прийти через какое-нибудь индивидуализированное существо, ибо все мы и в самом деле братья и должны помогать друг другу и делиться друг с другом. Но каждую нашу просьбу о силе должна сопровождать такая же настойчивая просьба о мудрости, так как сила без мудрости еще более опасна, чем неохраняемый динамитный склад. В прошлом все мы интересовались в большей или меньшей степени так называемым психическими феноменами. Этим феноменам присуща странная и непонятная, но весьма могущественная притягательная сила, распространяющаяся на большинство людей. Однако я верю, что большинство из нас, если не все, уже успели заметить, что в наш век эти феномены не так уж и важны; и нам предстоит проделать еще немало напряженной работы, прежде чем мы сможем с полным правом позволить себе уступить их притягательной силе. </w:t>
      </w:r>
    </w:p>
    <w:p>
      <w:pPr>
        <w:pStyle w:val="Style14"/>
        <w:ind w:firstLine="708"/>
        <w:jc w:val="both"/>
        <w:rPr/>
      </w:pPr>
      <w:r>
        <w:rPr>
          <w:rFonts w:cs="Times New Roman" w:ascii="Times New Roman" w:hAnsi="Times New Roman"/>
          <w:sz w:val="24"/>
          <w:szCs w:val="24"/>
        </w:rPr>
        <w:t xml:space="preserve">В наших физических телах присутствуют железо, медь, магний, фосфор и многие другие минералы, соединения и комбинации различных субстанций, которые и не снились современным ученым. В то же время в сфере наших мыслей есть более тонкие, более возвышенные духовные аналоги этих минералов. Но количественное соотношение и комбинации, создаваемые этими духовными силами, индивидуальны и неповторимы для каждого человека, вследствие чего мы не можем воспринимать духовные, ментальные или физические реалии полностью одинаково. </w:t>
      </w:r>
    </w:p>
    <w:p>
      <w:pPr>
        <w:pStyle w:val="Style14"/>
        <w:ind w:firstLine="708"/>
        <w:jc w:val="both"/>
        <w:rPr/>
      </w:pPr>
      <w:r>
        <w:rPr>
          <w:rFonts w:cs="Times New Roman" w:ascii="Times New Roman" w:hAnsi="Times New Roman"/>
          <w:sz w:val="24"/>
          <w:szCs w:val="24"/>
        </w:rPr>
        <w:t xml:space="preserve">Вы можете попробовать делать то, что делаю я, а я — то, что делаете вы; но результат в каждом случае будет разным. Хотя все вместе мы могли бы достичь величайшей гармонии и такой же огромной силы, возвыситься до уровня наших великих идеалов нам удастся только тогда, когда мы научимся действовать в гармонии со всеми своими собратьями по жизненному уровню. </w:t>
      </w:r>
    </w:p>
    <w:p>
      <w:pPr>
        <w:pStyle w:val="Style14"/>
        <w:ind w:firstLine="708"/>
        <w:jc w:val="both"/>
        <w:rPr/>
      </w:pPr>
      <w:r>
        <w:rPr>
          <w:rFonts w:cs="Times New Roman" w:ascii="Times New Roman" w:hAnsi="Times New Roman"/>
          <w:sz w:val="24"/>
          <w:szCs w:val="24"/>
        </w:rPr>
        <w:t xml:space="preserve">О взаимодействии написано и сказано немало; но лишь немногие способны уловить проблеск внутреннего света, который позволил бы понять, почему взаимодействие является такой насущной необходимостью. Самая обычная наша электродуговая лампа могла бы многое рассказать о Братстве и о вселенной. Разумеется, гораздо более выразительным примером служит солнце; но понять, что представляет собою синтез всего сущего, можно даже с помощью дуговой лампы, тем более что ее лучи ясно видны невооруженным глазом. Каждый луч символизирует иерархию существ, составленную из неисчислимого множества малых огоньков, каждый из которых, в свою очередь, испускает во всех направлениях собственные лучи, пересекающиеся и сливающиеся с лучами других собратьев-огоньков. Мы не можем увидеть те силы, которые высвобождаются этими огоньками, так же как не можем видеть силы, высвобождаемые каждым из нас; но в обоих случаях мы очень часто можем наблюдать результаты действия этих сил. </w:t>
      </w:r>
    </w:p>
    <w:p>
      <w:pPr>
        <w:pStyle w:val="Style14"/>
        <w:ind w:firstLine="708"/>
        <w:jc w:val="both"/>
        <w:rPr/>
      </w:pPr>
      <w:r>
        <w:rPr>
          <w:rFonts w:cs="Times New Roman" w:ascii="Times New Roman" w:hAnsi="Times New Roman"/>
          <w:sz w:val="24"/>
          <w:szCs w:val="24"/>
        </w:rPr>
        <w:t xml:space="preserve">Представьте себе Центральное Солнце, вращающееся с непостижимой скоростью вокруг своей оси и рассылающее лучи своего вечного света в самые дальние пределы пространства. Этот свет пронизывает все прочие звезды, солнца и планеты и освещает их; и высвобождаемые при этом силы пересекаются с духовными силами Любви, Сострадания, Мудрости и Справедливости, охватывающими вместе с духовным светом всю вселенную, и сливаются с ними. Эти духовные силы пронизывают все облака небесные, включая мрачные тучи безверия, боли и нищеты, и озаряют их золотым светом; так что в конечном счете даже эти последние становятся проводниками силы сострадания. </w:t>
      </w:r>
    </w:p>
    <w:p>
      <w:pPr>
        <w:pStyle w:val="Style14"/>
        <w:ind w:firstLine="708"/>
        <w:jc w:val="both"/>
        <w:rPr/>
      </w:pPr>
      <w:r>
        <w:rPr>
          <w:rFonts w:cs="Times New Roman" w:ascii="Times New Roman" w:hAnsi="Times New Roman"/>
          <w:sz w:val="24"/>
          <w:szCs w:val="24"/>
        </w:rPr>
        <w:t xml:space="preserve">Мы пока не можем слышать прекрасную симфонию, исполняемую рукою мастера на всех струнах света. Эти звуки не могут пока коснуться нашего ограниченного слуха по причине несовершенства наших слуховых органов. Но даже эти органы постепенно совершенствуются силою звучащих ныне во вселенной музыкальных вибраций. </w:t>
      </w:r>
    </w:p>
    <w:p>
      <w:pPr>
        <w:pStyle w:val="Style14"/>
        <w:ind w:firstLine="708"/>
        <w:jc w:val="both"/>
        <w:rPr/>
      </w:pPr>
      <w:r>
        <w:rPr>
          <w:rFonts w:cs="Times New Roman" w:ascii="Times New Roman" w:hAnsi="Times New Roman"/>
          <w:sz w:val="24"/>
          <w:szCs w:val="24"/>
        </w:rPr>
        <w:t xml:space="preserve">Сейчас лишь отрывочные фрагменты этой гармонии время от времени касаются нашего слуха; но в один прекрасный день, когда наши сердца станут более сострадательными, а наш внутренний слух более совершенным, мы сможем услышать всю великую симфонию.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43" w:name="__RefHeading___Toc215765443"/>
      <w:bookmarkEnd w:id="43"/>
      <w:r>
        <w:rPr>
          <w:rFonts w:cs="Times New Roman" w:ascii="Times New Roman" w:hAnsi="Times New Roman"/>
          <w:b/>
          <w:sz w:val="24"/>
          <w:szCs w:val="24"/>
        </w:rPr>
        <w:t>СПИРИТУАЛИСТИЧЕСКИЙ  КОНТАКТ</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Самой большой ошибкой, которую может допустить ученик Белой Ложи, является ложная вера в то, что связь между двумя любыми подразделениями этого великого Братства осуществляется посредством так называемого спиритуалистического контакта. И принятие этого утверждения на веру теми, кто абсолютно ничего не знает об огромной разнице, существующей между подлинной духовностью и спиритизмом, стало причиной мучительных сомнений для множества людей. С равным успехом можно было бы назвать спиритическими медиумами телефонисток или операторов беспроволочного телеграфа, равно как и многих высококлассных фотографов, способных переносить изображения отсутствующих людей с помощью беспроволочного телефона к находящемуся на расстоянии наблюдателю. Так вот, общение между подразделениями Белой Ложи обеспечивается в точности теми же самыми законами и аналогичными же органами или средствами связи; и цели, которые оно преследует, также аналогичны — это воздействие на зрение и слух. </w:t>
      </w:r>
    </w:p>
    <w:p>
      <w:pPr>
        <w:pStyle w:val="Style14"/>
        <w:ind w:firstLine="708"/>
        <w:jc w:val="both"/>
        <w:rPr/>
      </w:pPr>
      <w:r>
        <w:rPr>
          <w:rFonts w:cs="Times New Roman" w:ascii="Times New Roman" w:hAnsi="Times New Roman"/>
          <w:sz w:val="24"/>
          <w:szCs w:val="24"/>
        </w:rPr>
        <w:t xml:space="preserve">Законы, стоящие за одержимостью «духами» и так называемой духовной материализацией (если, конечно, это реальные феномены, а не просто фокусы или проявления какого-нибудь иного рода), диаметрально противоположны законам, управляющим общением между любыми двумя подразделениями истинных посвященных. </w:t>
      </w:r>
    </w:p>
    <w:p>
      <w:pPr>
        <w:pStyle w:val="Style14"/>
        <w:ind w:firstLine="708"/>
        <w:jc w:val="both"/>
        <w:rPr/>
      </w:pPr>
      <w:r>
        <w:rPr>
          <w:rFonts w:cs="Times New Roman" w:ascii="Times New Roman" w:hAnsi="Times New Roman"/>
          <w:sz w:val="24"/>
          <w:szCs w:val="24"/>
        </w:rPr>
        <w:t xml:space="preserve">Наибольшее сожаление вызывает то, что постигающие тайны жизни ученики, как правило, не проявляют в изучении данного вопроса даже половину той активности, которую они демонстрируют в рассмотрении других проблем и исследовании их. А ведь в точности так же, как может быть перехвачено и расшифровано каким-нибудь подключившимся к линии телефонистом или оператором любой телеграфной станции сообщение, отправленное либо по телефону, либо по беспроволочному телеграфу, послания или сообщения, коими обмениваются между собою двое посвященных, тоже можно перехватить и расшифровать и из этого извлечь для себя необходимые сведения о характере и механизме такого рода общения. Уже самая возможность такого перехвата указывает на неправомерность отождествления наставлений, получаемых от Белой Ложи, со спиритическими сообщениями и сравнения находящихся в точке приема волны или на конце проложенной линии связи операторов с медиумами. </w:t>
      </w:r>
    </w:p>
    <w:p>
      <w:pPr>
        <w:pStyle w:val="Style14"/>
        <w:ind w:firstLine="708"/>
        <w:jc w:val="both"/>
        <w:rPr/>
      </w:pPr>
      <w:r>
        <w:rPr>
          <w:rFonts w:cs="Times New Roman" w:ascii="Times New Roman" w:hAnsi="Times New Roman"/>
          <w:sz w:val="24"/>
          <w:szCs w:val="24"/>
        </w:rPr>
        <w:t xml:space="preserve">Если бы наши оппоненты и впавшие в самообман ученики потрудились в полной мере изучить </w:t>
      </w:r>
      <w:r>
        <w:rPr>
          <w:rFonts w:cs="Times New Roman" w:ascii="Times New Roman" w:hAnsi="Times New Roman"/>
          <w:sz w:val="24"/>
          <w:szCs w:val="24"/>
          <w:lang w:val="en-US"/>
        </w:rPr>
        <w:t>modus</w:t>
      </w:r>
      <w:r>
        <w:rPr>
          <w:rFonts w:cs="Times New Roman" w:ascii="Times New Roman" w:hAnsi="Times New Roman"/>
          <w:sz w:val="24"/>
          <w:szCs w:val="24"/>
        </w:rPr>
        <w:t xml:space="preserve"> </w:t>
      </w:r>
      <w:r>
        <w:rPr>
          <w:rFonts w:cs="Times New Roman" w:ascii="Times New Roman" w:hAnsi="Times New Roman"/>
          <w:sz w:val="24"/>
          <w:szCs w:val="24"/>
          <w:lang w:val="en-US"/>
        </w:rPr>
        <w:t>operandi</w:t>
      </w:r>
      <w:r>
        <w:rPr>
          <w:rFonts w:cs="Times New Roman" w:ascii="Times New Roman" w:hAnsi="Times New Roman"/>
          <w:sz w:val="24"/>
          <w:szCs w:val="24"/>
        </w:rPr>
        <w:t xml:space="preserve"> законов, управляющих всеми этими проявлениями, многих несправедливостей удалось бы избежать.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Есть и другой тип людей, причиняющий не меньший вред исследователям нашей философии: это те, кто злонамеренно вводит в заблуждение окружающих, превратно истолковывая причины их абсолютной неспособности воспринять, усвоить и понять символическую азбуку Ложи. </w:t>
      </w:r>
    </w:p>
    <w:p>
      <w:pPr>
        <w:pStyle w:val="Style14"/>
        <w:ind w:firstLine="708"/>
        <w:jc w:val="both"/>
        <w:rPr/>
      </w:pPr>
      <w:r>
        <w:rPr>
          <w:rFonts w:cs="Times New Roman" w:ascii="Times New Roman" w:hAnsi="Times New Roman"/>
          <w:sz w:val="24"/>
          <w:szCs w:val="24"/>
        </w:rPr>
        <w:t xml:space="preserve">По причине недостаточного развития определенных центров мозга они не могут воспринимать феномены внутренних уровней и потому вынуждены прибегать ко всякого рода обману, играя на страхах, надеждах и желаниях несчастных людей, терзаемых духовным голодом. В том же, что касается использования какой бы то ни было психической силы, они вынуждены ограничиваться в своих материализациях привлечением самой смертоносной из них; причем во многих случаях они сами ничего не знают о конечных результатах злоупотребления этой силой, поскольку являются всего лишь орудиями в руках черных магов. </w:t>
      </w:r>
    </w:p>
    <w:p>
      <w:pPr>
        <w:pStyle w:val="Style14"/>
        <w:ind w:firstLine="708"/>
        <w:jc w:val="both"/>
        <w:rPr/>
      </w:pPr>
      <w:r>
        <w:rPr>
          <w:rFonts w:cs="Times New Roman" w:ascii="Times New Roman" w:hAnsi="Times New Roman"/>
          <w:sz w:val="24"/>
          <w:szCs w:val="24"/>
        </w:rPr>
        <w:t xml:space="preserve">Будущие войны предоставят человечеству множество конкретных примеров использования этих сил. Изучение химии уже помогло некоторым наиболее ревностным приверженцам этой науки понять, какие ужасные силы скрыты в определенных химикатах и газах и каким образом эти силы можно выделить, сконцентрировать и сохранить, а затем взорвать с помощью электрической искры. Эти знания уже попали в руки одного или нескольких правительств, и потому в будущем нам следует ожидать невообразимой резни и страшных опустошений. </w:t>
      </w:r>
    </w:p>
    <w:p>
      <w:pPr>
        <w:pStyle w:val="Style14"/>
        <w:ind w:firstLine="708"/>
        <w:jc w:val="both"/>
        <w:rPr/>
      </w:pPr>
      <w:r>
        <w:rPr>
          <w:rFonts w:cs="Times New Roman" w:ascii="Times New Roman" w:hAnsi="Times New Roman"/>
          <w:sz w:val="24"/>
          <w:szCs w:val="24"/>
        </w:rPr>
        <w:t xml:space="preserve">Но точно таким же образом можно оперировать не только физическими, но и более разреженными формами взрывчатых и ядовитых газов: накапливать и сохранять их, а затем высвобождать для разрушительных действий с помощью более возвышенной и тонкой формы той же самой электрической энергии. </w:t>
      </w:r>
    </w:p>
    <w:p>
      <w:pPr>
        <w:pStyle w:val="Style14"/>
        <w:ind w:firstLine="708"/>
        <w:jc w:val="both"/>
        <w:rPr/>
      </w:pPr>
      <w:r>
        <w:rPr>
          <w:rFonts w:cs="Times New Roman" w:ascii="Times New Roman" w:hAnsi="Times New Roman"/>
          <w:sz w:val="24"/>
          <w:szCs w:val="24"/>
        </w:rPr>
        <w:t xml:space="preserve">Приверженцы черной магии используют для подрыва вышеназванных газов самые различные промежуточные орудия. Это могут быть определенные геометрические фигуры, или химические вещества, или какие-нибудь вещи, принадлежащие человеку, на которого готовится нападение. Например, это может быть локон волос или портрет — словом, все, на чем может быть сфокусирована сила, высвобождаемая в результате взрыва, спровоцированного злой волей. Но что бы это ни были за орудия, они всегда преследуют одну и ту же цель — соединить действующее лицо с предметом или человеком, на которого направляется действие: точно так же, как орудие, используемое для создания электрической искры, призвано не только высвободить, но и направить высвобождаемую силу к пункту назначения. </w:t>
      </w:r>
    </w:p>
    <w:p>
      <w:pPr>
        <w:pStyle w:val="Style14"/>
        <w:ind w:firstLine="708"/>
        <w:jc w:val="both"/>
        <w:rPr/>
      </w:pPr>
      <w:r>
        <w:rPr>
          <w:rFonts w:cs="Times New Roman" w:ascii="Times New Roman" w:hAnsi="Times New Roman"/>
          <w:sz w:val="24"/>
          <w:szCs w:val="24"/>
        </w:rPr>
        <w:t xml:space="preserve">Каждая мысль, отравленная ненавистью, злобой или завистью, будучи направленной на другое человеческое существо, несет с собою в большем или меньшем количестве одну или сразу несколько форм тех самых ядовитых газов. Но на сей раз эти газы — не накопленные и не сконцентрированные в отличие от описанных выше случаев. Создатель такого рода мысли не знает, в какую точку или на какой орган тела ненавидимого им человека следует направить эту отраву, чтобы причинить последнему наибольший вред; и потому жертва в значительной мере избегает сконцентрированного, целенаправленного удара. Однако для самого действующего лица конечные последствия высвобождения разрушительных сил во всех случаях оказываются одинаковыми: его ожидает быстрое нисхождение по лестнице жизни. </w:t>
      </w:r>
    </w:p>
    <w:p>
      <w:pPr>
        <w:pStyle w:val="Style14"/>
        <w:ind w:firstLine="708"/>
        <w:jc w:val="both"/>
        <w:rPr/>
      </w:pPr>
      <w:r>
        <w:rPr>
          <w:rFonts w:cs="Times New Roman" w:ascii="Times New Roman" w:hAnsi="Times New Roman"/>
          <w:sz w:val="24"/>
          <w:szCs w:val="24"/>
        </w:rPr>
        <w:t xml:space="preserve">Следует отметить, что братья Белой Ложи применяют для помощи отдельным людям и целым расам и спасения их те же самые законы и в определенном смысле почти те же самые методы, которые используются для достижения эгоистичных целей черным братством. </w:t>
      </w:r>
    </w:p>
    <w:p>
      <w:pPr>
        <w:pStyle w:val="Style14"/>
        <w:ind w:firstLine="708"/>
        <w:jc w:val="both"/>
        <w:rPr/>
      </w:pPr>
      <w:r>
        <w:rPr>
          <w:rFonts w:cs="Times New Roman" w:ascii="Times New Roman" w:hAnsi="Times New Roman"/>
          <w:sz w:val="24"/>
          <w:szCs w:val="24"/>
        </w:rPr>
        <w:t xml:space="preserve">Таким образом, законы, методы и образ действий и используемая субстанция могут быть одинаковыми; но определяющий мотив, цель и природа стихийных сил при этом могут быть так же далеки друг от друга, как два противоположных полюс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44" w:name="__RefHeading___Toc215765444"/>
      <w:bookmarkEnd w:id="44"/>
      <w:r>
        <w:rPr>
          <w:rFonts w:cs="Times New Roman" w:ascii="Times New Roman" w:hAnsi="Times New Roman"/>
          <w:b/>
          <w:sz w:val="24"/>
          <w:szCs w:val="24"/>
        </w:rPr>
        <w:t>САМОВЛЮБЛЕННОСТЬ</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Жертва гипертрофированной самовлюбленности неумеренных желаний, зависти, ненависти, ревности или необузданного темперамента поистине достойна сожаления. Действие этих низших элементальных сил вызывает самые серьезные изменения в нормальной системе кровообращения человека – мужчины или женщины — девятнадцатого века. Нынешнее человечество уже переросло те условия, в которых жил первобытный человек, то есть условия, при которых вышеназванные живые элементальные силы находили для себя естественные места обитания. С рождением души эти условия изменились и то, что было естественным для первобытного человека, стало неестественным для человека более развитого. Рост человеческой активности пробуждает доселе дремавшие элементальные жизни, что приводит к иссушению водянистых элементов кровеносной системы — той сущностно необходимой для жизни сыворотки, из которой преимущественно состоит кровь. </w:t>
      </w:r>
    </w:p>
    <w:p>
      <w:pPr>
        <w:pStyle w:val="Style14"/>
        <w:ind w:firstLine="708"/>
        <w:jc w:val="both"/>
        <w:rPr/>
      </w:pPr>
      <w:r>
        <w:rPr>
          <w:rFonts w:cs="Times New Roman" w:ascii="Times New Roman" w:hAnsi="Times New Roman"/>
          <w:sz w:val="24"/>
          <w:szCs w:val="24"/>
        </w:rPr>
        <w:t xml:space="preserve">Эти виды огненных жизней охотятся также на белые кровяные тельца; и, поскольку последние выполняют функцию естественных очистителей крови, их потеря делает кровь легкой добычей для разрушителей — возбудителей болезни. Это могут быть возбудители, находящиеся в пассивном состоянии в самой крови, все более сгущающейся и застаивающейся вследствие высыхания водянистого элемента, сыворотки; или же вирусы, поступающие в кровь из какого-нибудь внешнего источника. Испарение или впитывание сыворотки под действием вновь активизированных элементальных жизней лишает все органы тела нормального кровоснабжения или же сгущает кровь настолько, что ее течение замедляется, и тогда все тело постепенно поддается самым различным формам болезни. И никакое медицинское вмешательство не в силах изменить данное состояние. Если и есть хоть какой-нибудь способ изменить подобную ситуацию к лучшему, этот способ только один. </w:t>
      </w:r>
    </w:p>
    <w:p>
      <w:pPr>
        <w:pStyle w:val="Style14"/>
        <w:ind w:firstLine="708"/>
        <w:jc w:val="both"/>
        <w:rPr/>
      </w:pPr>
      <w:r>
        <w:rPr>
          <w:rFonts w:cs="Times New Roman" w:ascii="Times New Roman" w:hAnsi="Times New Roman"/>
          <w:sz w:val="24"/>
          <w:szCs w:val="24"/>
        </w:rPr>
        <w:t xml:space="preserve">Источник болезни (вышеупомянутые огненные жизни) должен быть атакован и уничтожен в своем логове. Его должны победить и вытеснить естественные антагонисты — силы, противоположные тем, которые вызвали болезненное состояние. Человек, пораженный болезнью описываемого типа должен настолько заинтересоваться чем-либо абсолютно внешним по отношению к его собственной персоне, чтобы у него совершенно не оставалось времени даже задуматься о действии тех сил, которые являются причиной его страданий. В то же время он должен прилагать волевые усилия к тому, чтобы захлопнуть двери, если так можно сказать перед самым носом у всех новых импульсов, побуждающих его уступить действию сил, для которых он не более чем источник пищи. Их нужно уморить голодом, сокрушить и изгнать давлением более тонких сил; или же человек принужден будет влачить долгое полуинвалидное существование, и забота о нем ляжет тяжким бременем еще на чью-то спину — до тех пор, пока смерть не принесет освобождение либо одному, либо другому. </w:t>
      </w:r>
    </w:p>
    <w:p>
      <w:pPr>
        <w:pStyle w:val="Style14"/>
        <w:ind w:firstLine="708"/>
        <w:jc w:val="both"/>
        <w:rPr/>
      </w:pPr>
      <w:r>
        <w:rPr>
          <w:rFonts w:cs="Times New Roman" w:ascii="Times New Roman" w:hAnsi="Times New Roman"/>
          <w:sz w:val="24"/>
          <w:szCs w:val="24"/>
        </w:rPr>
        <w:t xml:space="preserve">До тех пор, пока практикующие врачи не научатся связывать умственную и психическую деятельность с заболеваниями нервов и крови, они так и не доберутся до скрытой причины этих заболеваний и не добьются полного, долговременного исцеления. Данное утверждение особенно справедливо для тех случаев, когда упомянутая деятельность инспирируется и нагнетается аномальными негативными импульсами, как, например, в случае с неврастениками, поскольку в корне и в основании всех этих болезней лежит потворство болезнетворным качествам (или силам). Поначалу эти силы носят преимущественно кармический или наследственный характер; но потворство им неуклонно усиливает тенденцию к их проявлению — до тех пор, пока человек полностью не потеряет контроль над собой. </w:t>
      </w:r>
    </w:p>
    <w:p>
      <w:pPr>
        <w:pStyle w:val="Style14"/>
        <w:numPr>
          <w:ilvl w:val="0"/>
          <w:numId w:val="0"/>
        </w:numPr>
        <w:jc w:val="center"/>
        <w:outlineLvl w:val="0"/>
        <w:rPr>
          <w:rFonts w:ascii="Times New Roman" w:hAnsi="Times New Roman" w:cs="Times New Roman"/>
          <w:b/>
          <w:b/>
          <w:sz w:val="24"/>
          <w:szCs w:val="24"/>
        </w:rPr>
      </w:pPr>
      <w:bookmarkStart w:id="45" w:name="__RefHeading___Toc215765445"/>
      <w:bookmarkEnd w:id="45"/>
      <w:r>
        <w:rPr>
          <w:rFonts w:cs="Times New Roman" w:ascii="Times New Roman" w:hAnsi="Times New Roman"/>
          <w:b/>
          <w:sz w:val="24"/>
          <w:szCs w:val="24"/>
        </w:rPr>
        <w:t>ПСИХИЧЕСКОЕ  ЗРЕНИ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Чтобы душа смогла видеть, надо прежде достичь внутренней гармонии, и чтобы глаза плоти ослепли для всякой иллюзии» («Голос Безмолвия»). </w:t>
      </w:r>
    </w:p>
    <w:p>
      <w:pPr>
        <w:pStyle w:val="Style14"/>
        <w:ind w:firstLine="708"/>
        <w:jc w:val="both"/>
        <w:rPr/>
      </w:pPr>
      <w:r>
        <w:rPr>
          <w:rFonts w:cs="Times New Roman" w:ascii="Times New Roman" w:hAnsi="Times New Roman"/>
          <w:sz w:val="24"/>
          <w:szCs w:val="24"/>
        </w:rPr>
        <w:t xml:space="preserve">Каждый ясновидящий, как только он начинает осознавать, что обладает психическим зрением и слухом, сразу же сталкивается с непреодолимой трудностью. Он никак не может объяснить свою неспособность переносить услышанные слова или увиденные картины из своего психического сознания в физическое. Некоторые отрывки фраз или некоторые фрагменты видений могут быть переданы с совершенной точностью, в то время как другие оказываются иллюзорными. Если к нему приходит нежданное озарение или если он решает во что бы то ни стало, пусть даже ценою мощного волевого усилия и вопреки собственному желанию, сосредоточиться на том, что видит или слышит, он замечает, что слова или видения все равно ускользают от него полностью или частично. Вероятнее всего то, что от него ускользнут начальные фразы послания или самые первые сцены видения, но не все видение в целом. Первопричина его затруднения состоит в том, что он неосознанно использует противоположный, негативный полюс задействованных в данное время сил. </w:t>
      </w:r>
    </w:p>
    <w:p>
      <w:pPr>
        <w:pStyle w:val="Style14"/>
        <w:ind w:firstLine="708"/>
        <w:jc w:val="both"/>
        <w:rPr/>
      </w:pPr>
      <w:r>
        <w:rPr>
          <w:rFonts w:cs="Times New Roman" w:ascii="Times New Roman" w:hAnsi="Times New Roman"/>
          <w:sz w:val="24"/>
          <w:szCs w:val="24"/>
        </w:rPr>
        <w:t xml:space="preserve">К примеру, видение или речь являются результатом всплеска позитивной энергии — силы утверждения, как это всегда бывает, когда делается определенное заявление или совершается какое-нибудь действие на каком бы то ни было уровне существования. Но когда проявляется негативный полюс этой энергии — сила сомнения и, следовательно, </w:t>
      </w:r>
      <w:r>
        <w:rPr>
          <w:rFonts w:cs="Times New Roman" w:ascii="Times New Roman" w:hAnsi="Times New Roman"/>
          <w:b/>
          <w:sz w:val="24"/>
          <w:szCs w:val="24"/>
        </w:rPr>
        <w:t>отрицания</w:t>
      </w:r>
      <w:r>
        <w:rPr>
          <w:rFonts w:cs="Times New Roman" w:ascii="Times New Roman" w:hAnsi="Times New Roman"/>
          <w:sz w:val="24"/>
          <w:szCs w:val="24"/>
        </w:rPr>
        <w:t xml:space="preserve"> (как это всегда случается в тот момент, когда низший разум осознает проблему или факт и берется за их изучение или разрешение или когда человек переходит к конкретным действиям, которые могут иметь какую угодно направленность), дверь между высшим и низшим разумом оказывается временно закрытой. Чем больше вы анализируете и изучаете полученное сообщение или видение, когда пытаетесь вспомнить его, тем вернее негативные силы вашего низшего разума отнимают у вас возможность перебросить мост через пропасть, отделяющую один уровень от другого, и вернуть позабытые слова или образы низшему сознанию. </w:t>
      </w:r>
    </w:p>
    <w:p>
      <w:pPr>
        <w:pStyle w:val="Style14"/>
        <w:ind w:firstLine="708"/>
        <w:jc w:val="both"/>
        <w:rPr/>
      </w:pPr>
      <w:r>
        <w:rPr>
          <w:rFonts w:cs="Times New Roman" w:ascii="Times New Roman" w:hAnsi="Times New Roman"/>
          <w:sz w:val="24"/>
          <w:szCs w:val="24"/>
        </w:rPr>
        <w:t xml:space="preserve">На периферии или, если так можно сказать для упрощения понимания, по краям каждого уровня, каждой формы энергии и каждого объекта возникают благодаря непрерывному действию космической силы отражения их зеркально перевернутые изображения. </w:t>
      </w:r>
    </w:p>
    <w:p>
      <w:pPr>
        <w:pStyle w:val="Style14"/>
        <w:ind w:firstLine="708"/>
        <w:jc w:val="both"/>
        <w:rPr/>
      </w:pPr>
      <w:r>
        <w:rPr>
          <w:rFonts w:cs="Times New Roman" w:ascii="Times New Roman" w:hAnsi="Times New Roman"/>
          <w:sz w:val="24"/>
          <w:szCs w:val="24"/>
        </w:rPr>
        <w:t xml:space="preserve">Психические видения и звуки могут переходить со своего уровня на другой только в том случае, если позитивная энергия первого уровня сталкивается, так сказать, лицом к лицу с позитивной энергией второго, создавая таким образом непрерывный энергетический поток. Но если к этому потоку примешивается негативная энергия одного из уровней, связь между уровнями оказывается прерванной, уступая место чудовищной путанице. Как раз это и происходит с медиумом, который пытается восстановить в памяти воспринятое послание или видение и создать их внешнее выражение на физическом уровне. Если же повода для сомнений нет, то нет и причин для возникновения искаженных и изломанных отражений; и медиум, установивший идеальную связь между астральными и физическими центрами своего мозга, ничем не препятствует в данном случае прохождению упомянутого выше энергетического потока, соединяющего его высший разум с низшим. Именно это обстоятельство является камнем преткновения, не позволяющим догматам христианской науки стать в полном смысле научными. </w:t>
      </w:r>
    </w:p>
    <w:p>
      <w:pPr>
        <w:pStyle w:val="Style14"/>
        <w:ind w:firstLine="708"/>
        <w:jc w:val="both"/>
        <w:rPr/>
      </w:pPr>
      <w:r>
        <w:rPr>
          <w:rFonts w:cs="Times New Roman" w:ascii="Times New Roman" w:hAnsi="Times New Roman"/>
          <w:sz w:val="24"/>
          <w:szCs w:val="24"/>
        </w:rPr>
        <w:t xml:space="preserve">Позитивная форма энергии остается позитивной, на каком бы уровне она ни проявлялась — на духовном, ментальном или физическом. Но если к потоку позитивной силы примешивается негативный поток, первый оказывается прерванным, как было описано выше. И когда позитивный поток, связывающий Бога (Творца) с его вселенной (творением), прерывается в точке их соприкосновения отрицанием, исходящим от какой-либо части вселенной, низший, или негативный, полюс этого потока временно празднует победу. </w:t>
      </w:r>
    </w:p>
    <w:p>
      <w:pPr>
        <w:pStyle w:val="Style14"/>
        <w:ind w:firstLine="708"/>
        <w:jc w:val="both"/>
        <w:rPr/>
      </w:pPr>
      <w:r>
        <w:rPr>
          <w:rFonts w:cs="Times New Roman" w:ascii="Times New Roman" w:hAnsi="Times New Roman"/>
          <w:sz w:val="24"/>
          <w:szCs w:val="24"/>
        </w:rPr>
        <w:t xml:space="preserve">Однако если позитивный и негативный потоки при встрече уравновешивают друг друга, образуется нейтральный центр, обитель мира, прибежище веры и непротивления, центр действия белой целительной силы — Христа.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46" w:name="__RefHeading___Toc215765446"/>
      <w:bookmarkEnd w:id="46"/>
      <w:r>
        <w:rPr>
          <w:rFonts w:cs="Times New Roman" w:ascii="Times New Roman" w:hAnsi="Times New Roman"/>
          <w:b/>
          <w:sz w:val="24"/>
          <w:szCs w:val="24"/>
        </w:rPr>
        <w:t>СИЛА  ЙОГ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Йога — это способность разума противостоять воздействию внешних впечатлений». </w:t>
      </w:r>
    </w:p>
    <w:p>
      <w:pPr>
        <w:pStyle w:val="Style14"/>
        <w:ind w:firstLine="708"/>
        <w:jc w:val="both"/>
        <w:rPr/>
      </w:pPr>
      <w:r>
        <w:rPr>
          <w:rFonts w:cs="Times New Roman" w:ascii="Times New Roman" w:hAnsi="Times New Roman"/>
          <w:sz w:val="24"/>
          <w:szCs w:val="24"/>
        </w:rPr>
        <w:t xml:space="preserve">С обретением силы йоги разум становится способным по собственной воле отождествлять себя с любым уровнем сознания или же с внутренней или внешней сущностью субстанции, силы и сознания любого вида; а также </w:t>
      </w:r>
      <w:r>
        <w:rPr>
          <w:rFonts w:cs="Times New Roman" w:ascii="Times New Roman" w:hAnsi="Times New Roman"/>
          <w:b/>
          <w:sz w:val="24"/>
          <w:szCs w:val="24"/>
        </w:rPr>
        <w:t>покидать</w:t>
      </w:r>
      <w:r>
        <w:rPr>
          <w:rFonts w:cs="Times New Roman" w:ascii="Times New Roman" w:hAnsi="Times New Roman"/>
          <w:sz w:val="24"/>
          <w:szCs w:val="24"/>
        </w:rPr>
        <w:t xml:space="preserve">, опять-таки по собственному желанию, любой уровень и любой вид субстанции, сознания и силы. </w:t>
      </w:r>
    </w:p>
    <w:p>
      <w:pPr>
        <w:pStyle w:val="Style14"/>
        <w:ind w:firstLine="708"/>
        <w:jc w:val="both"/>
        <w:rPr/>
      </w:pPr>
      <w:r>
        <w:rPr>
          <w:rFonts w:cs="Times New Roman" w:ascii="Times New Roman" w:hAnsi="Times New Roman"/>
          <w:sz w:val="24"/>
          <w:szCs w:val="24"/>
        </w:rPr>
        <w:t xml:space="preserve">Именно эта сила отличает обычного смертного от настоящего йога. Разум обыкновенного человека мужчины или женщины — прикован железными, медными, стальными цепями к разного рода состояниям, привязанностям и иллюзиям материального мира. Такой человек не может освободить свой разум от всех этих оков; а если и находит в себе силы на секунду вырваться на свободу, практически сразу же какое-нибудь новое впечатление возвращает его разум в зависимое состояние воздействием более или менее мощной вибрации, поступающей по каналам одного или нескольких чувств. </w:t>
      </w:r>
    </w:p>
    <w:p>
      <w:pPr>
        <w:pStyle w:val="Style14"/>
        <w:ind w:firstLine="708"/>
        <w:jc w:val="both"/>
        <w:rPr/>
      </w:pPr>
      <w:r>
        <w:rPr>
          <w:rFonts w:cs="Times New Roman" w:ascii="Times New Roman" w:hAnsi="Times New Roman"/>
          <w:sz w:val="24"/>
          <w:szCs w:val="24"/>
        </w:rPr>
        <w:t xml:space="preserve">Разум более чувствителен к воздействию внешних сил, чем вода к дуновению ветра. Разреженный, текучий и подвижный, он откликается на любой малейший импульс как внутренний, так и внешний, если только его не подчинит себе высший разум, соединенный с шестым принципом — Буддой, или светом вселенского Разума. Эта утонченная чувствительность побуждает низший разум принимать образ каждого воздействующего на него раздражителя, то есть на какое-то время </w:t>
      </w:r>
      <w:r>
        <w:rPr>
          <w:rFonts w:cs="Times New Roman" w:ascii="Times New Roman" w:hAnsi="Times New Roman"/>
          <w:b/>
          <w:sz w:val="24"/>
          <w:szCs w:val="24"/>
        </w:rPr>
        <w:t>превращаться</w:t>
      </w:r>
      <w:r>
        <w:rPr>
          <w:rFonts w:cs="Times New Roman" w:ascii="Times New Roman" w:hAnsi="Times New Roman"/>
          <w:sz w:val="24"/>
          <w:szCs w:val="24"/>
        </w:rPr>
        <w:t xml:space="preserve"> в него. </w:t>
      </w:r>
    </w:p>
    <w:p>
      <w:pPr>
        <w:pStyle w:val="Style14"/>
        <w:ind w:firstLine="708"/>
        <w:jc w:val="both"/>
        <w:rPr/>
      </w:pPr>
      <w:r>
        <w:rPr>
          <w:rFonts w:cs="Times New Roman" w:ascii="Times New Roman" w:hAnsi="Times New Roman"/>
          <w:sz w:val="24"/>
          <w:szCs w:val="24"/>
        </w:rPr>
        <w:t xml:space="preserve">Так, когда разум воспринимает прекрасный образ какого бы то ни было свойства, то есть зрительный, звуковой или чувственный, он устремляется в состояние сознания, соответствующее этому образу; и сила этого стремления определяется глубиной произведенного впечатления. Но когда разум воспринимает какой-нибудь искаженный, уродливый или злобный образ, воздействующий на зрение, слух или иные чувства, он также стремится отождествить себя с ним. </w:t>
      </w:r>
    </w:p>
    <w:p>
      <w:pPr>
        <w:pStyle w:val="Style14"/>
        <w:ind w:firstLine="708"/>
        <w:jc w:val="both"/>
        <w:rPr/>
      </w:pPr>
      <w:r>
        <w:rPr>
          <w:rFonts w:cs="Times New Roman" w:ascii="Times New Roman" w:hAnsi="Times New Roman"/>
          <w:sz w:val="24"/>
          <w:szCs w:val="24"/>
        </w:rPr>
        <w:t xml:space="preserve">В случае с красивыми образами человеческая природа обогащается исключительно добрыми влияниями, поскольку истина и красота принадлежат высшему Разуму; и, когда низший разум уподобляется этим образам, он приближается к высшему. Когда же образы некрасивы, пропасть между высшей и низшей природой только углубляется. </w:t>
      </w:r>
    </w:p>
    <w:p>
      <w:pPr>
        <w:pStyle w:val="Style14"/>
        <w:ind w:firstLine="708"/>
        <w:jc w:val="both"/>
        <w:rPr/>
      </w:pPr>
      <w:r>
        <w:rPr>
          <w:rFonts w:cs="Times New Roman" w:ascii="Times New Roman" w:hAnsi="Times New Roman"/>
          <w:sz w:val="24"/>
          <w:szCs w:val="24"/>
        </w:rPr>
        <w:t xml:space="preserve">Если разум не уподобляется злым образам, то только потому, что присущий ему внутренний свет достаточно силен, чтобы защитить его от негативного влияния. Но если человек не развил в себе хотя бы небольшой объем йогической силы, постоянная связь с негативной или разрушительной стороной жизни или соприкосновение с ней сделает в соответствии с законом влияния свое черное дело, описанное словами поэт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left="2124" w:firstLine="708"/>
        <w:jc w:val="both"/>
        <w:rPr>
          <w:rFonts w:ascii="Times New Roman" w:hAnsi="Times New Roman" w:cs="Times New Roman"/>
          <w:i/>
          <w:i/>
          <w:sz w:val="24"/>
          <w:szCs w:val="24"/>
        </w:rPr>
      </w:pPr>
      <w:r>
        <w:rPr>
          <w:rFonts w:cs="Times New Roman" w:ascii="Times New Roman" w:hAnsi="Times New Roman"/>
          <w:i/>
          <w:sz w:val="24"/>
          <w:szCs w:val="24"/>
        </w:rPr>
        <w:t>Порок ужасен; увидав хоть раз,</w:t>
      </w:r>
    </w:p>
    <w:p>
      <w:pPr>
        <w:pStyle w:val="Style14"/>
        <w:ind w:left="2124" w:firstLine="708"/>
        <w:jc w:val="both"/>
        <w:rPr>
          <w:rFonts w:ascii="Times New Roman" w:hAnsi="Times New Roman" w:cs="Times New Roman"/>
          <w:i/>
          <w:i/>
          <w:sz w:val="24"/>
          <w:szCs w:val="24"/>
        </w:rPr>
      </w:pPr>
      <w:r>
        <w:rPr>
          <w:rFonts w:cs="Times New Roman" w:ascii="Times New Roman" w:hAnsi="Times New Roman"/>
          <w:i/>
          <w:sz w:val="24"/>
          <w:szCs w:val="24"/>
        </w:rPr>
        <w:t>Его возненавидишь в тот же час.</w:t>
      </w:r>
    </w:p>
    <w:p>
      <w:pPr>
        <w:pStyle w:val="Style14"/>
        <w:ind w:left="2124" w:firstLine="708"/>
        <w:jc w:val="both"/>
        <w:rPr>
          <w:rFonts w:ascii="Times New Roman" w:hAnsi="Times New Roman" w:cs="Times New Roman"/>
          <w:i/>
          <w:i/>
          <w:sz w:val="24"/>
          <w:szCs w:val="24"/>
        </w:rPr>
      </w:pPr>
      <w:r>
        <w:rPr>
          <w:rFonts w:cs="Times New Roman" w:ascii="Times New Roman" w:hAnsi="Times New Roman"/>
          <w:i/>
          <w:sz w:val="24"/>
          <w:szCs w:val="24"/>
        </w:rPr>
        <w:t>Но тот, кто видит мерзость каждый миг,</w:t>
      </w:r>
    </w:p>
    <w:p>
      <w:pPr>
        <w:pStyle w:val="Style14"/>
        <w:ind w:left="2124" w:firstLine="708"/>
        <w:jc w:val="both"/>
        <w:rPr>
          <w:rFonts w:ascii="Times New Roman" w:hAnsi="Times New Roman" w:cs="Times New Roman"/>
          <w:sz w:val="24"/>
          <w:szCs w:val="24"/>
        </w:rPr>
      </w:pPr>
      <w:r>
        <w:rPr>
          <w:rFonts w:cs="Times New Roman" w:ascii="Times New Roman" w:hAnsi="Times New Roman"/>
          <w:i/>
          <w:sz w:val="24"/>
          <w:szCs w:val="24"/>
        </w:rPr>
        <w:t>Остыл, стерпел, смирился и привык.</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 xml:space="preserve">Таким образом, очень важно, чтобы ученик, мечтающий подняться к вершинам жизни, всегда поддерживал свой разум в негативном (восприимчивом) состоянии по отношению к душе и в позитивном — по отношению к миру, чтобы мир не смог заставить его уподобляться своим искаженным формам. Никто не станет осознанно стремиться к приобретению испорченной вещи, и никто осознанно не впустит в собственный разум испорченную силу или мысль. Однако именно это делают те, кто выслушивает лживые высказывания о другом человеке, или обращает внимание на гадкие сплетни, или верит клевете, против кого бы она ни была направлена. Постоянная связь с такого рода силами приводит к одному из двух возможных результатов: либо вы не позволяете своему разуму подражать тому образу низшей личности который в мгновение ока перекрывает доступ силам, ответственным за очищение носителя; либо вы скатываетесь прямиком в этот образ и вибрируете в унисон с ним и вскоре обнаруживаете, что вас затягивает настоящий водоворот низших сил, коим нет места в аурическом сознании того, кто знает и не боится предстать перед лицом Учителей любви и мудрост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pPr>
      <w:bookmarkStart w:id="47" w:name="__RefHeading___Toc215765447"/>
      <w:bookmarkEnd w:id="47"/>
      <w:r>
        <w:rPr>
          <w:rFonts w:cs="Times New Roman" w:ascii="Times New Roman" w:hAnsi="Times New Roman"/>
          <w:b/>
          <w:sz w:val="24"/>
          <w:szCs w:val="24"/>
        </w:rPr>
        <w:t>САМОАНАЛИЗ  НА  ОСНОВАНИИ  ДЕСЯТИ  ПРАВИЛ  4-й  СТУПЕНИ  ВЕЛИКОЙ  БЕЛОЙ  ЛОЖ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1. Верен ли я данному мною обету трудиться в гармонии с законом любви? Всегда ли я помню ту истину, что любовь — </w:t>
      </w:r>
      <w:r>
        <w:rPr>
          <w:rFonts w:cs="Times New Roman" w:ascii="Times New Roman" w:hAnsi="Times New Roman"/>
          <w:b/>
          <w:sz w:val="24"/>
          <w:szCs w:val="24"/>
        </w:rPr>
        <w:t>это</w:t>
      </w:r>
      <w:r>
        <w:rPr>
          <w:rFonts w:cs="Times New Roman" w:ascii="Times New Roman" w:hAnsi="Times New Roman"/>
          <w:sz w:val="24"/>
          <w:szCs w:val="24"/>
        </w:rPr>
        <w:t xml:space="preserve"> Бог и что только через свою веру и любовь к этому Богу, материализованному во всех Своих творениях, я могу узнать хоть что-нибудь о Нем? </w:t>
      </w:r>
    </w:p>
    <w:p>
      <w:pPr>
        <w:pStyle w:val="Style14"/>
        <w:ind w:firstLine="708"/>
        <w:jc w:val="both"/>
        <w:rPr/>
      </w:pPr>
      <w:r>
        <w:rPr>
          <w:rFonts w:cs="Times New Roman" w:ascii="Times New Roman" w:hAnsi="Times New Roman"/>
          <w:sz w:val="24"/>
          <w:szCs w:val="24"/>
        </w:rPr>
        <w:t xml:space="preserve">2. Послушен ли я настолько, насколько это в моих силах, законам жизни: законам здоровья, духовным, ментальным, моральным и национальным законам; и законам ученичества? Не нарушаю ли я какие-либо из этих законов и если нарушаю, то насколько серьезно? И могу ли снова подчиниться тому закону, который нарушил? </w:t>
      </w:r>
    </w:p>
    <w:p>
      <w:pPr>
        <w:pStyle w:val="Style14"/>
        <w:ind w:firstLine="708"/>
        <w:jc w:val="both"/>
        <w:rPr/>
      </w:pPr>
      <w:r>
        <w:rPr>
          <w:rFonts w:cs="Times New Roman" w:ascii="Times New Roman" w:hAnsi="Times New Roman"/>
          <w:sz w:val="24"/>
          <w:szCs w:val="24"/>
        </w:rPr>
        <w:t xml:space="preserve">3. Насколько честна и чиста морально та жизнь, которую я веду? Не грешу ли я против своего тела или против тела моего ближнего? </w:t>
      </w:r>
    </w:p>
    <w:p>
      <w:pPr>
        <w:pStyle w:val="Style14"/>
        <w:ind w:firstLine="708"/>
        <w:jc w:val="both"/>
        <w:rPr/>
      </w:pPr>
      <w:r>
        <w:rPr>
          <w:rFonts w:cs="Times New Roman" w:ascii="Times New Roman" w:hAnsi="Times New Roman"/>
          <w:sz w:val="24"/>
          <w:szCs w:val="24"/>
        </w:rPr>
        <w:t xml:space="preserve">4. Стараюсь ли я подавлять нечистые и вредные элементальные силы, пробуждаемые моими осознанными и неосознанными желаниями, используя для этого единственный доступный метод, способный даровать победу над ними, а именно вытеснение их с помощью истинных, чистых и прекрасных мыслей и идей в сочетании с поиском возможных физических причин, стимулирующих активность этих элементальных сил, и устранением этих причин по мере сил и возможностей? Всегда ли я помню о том, что, беспорядочно растрачивая жизненную сущность собственного тела, я навлекаю на себя разнообразные страдания, поскольку принижаю и расточаю этим самым субстанцию самого божества — созидательный огонь? </w:t>
      </w:r>
    </w:p>
    <w:p>
      <w:pPr>
        <w:pStyle w:val="Style14"/>
        <w:ind w:firstLine="708"/>
        <w:jc w:val="both"/>
        <w:rPr/>
      </w:pPr>
      <w:r>
        <w:rPr>
          <w:rFonts w:cs="Times New Roman" w:ascii="Times New Roman" w:hAnsi="Times New Roman"/>
          <w:sz w:val="24"/>
          <w:szCs w:val="24"/>
        </w:rPr>
        <w:t xml:space="preserve">5. Не говорю ли я ложно, осуждающе или всуе о ближнем своем и не оскорбляю ли тем самым власть, данную мне для использования возвышенных созидательных сил звука и слова? </w:t>
      </w:r>
    </w:p>
    <w:p>
      <w:pPr>
        <w:pStyle w:val="Style14"/>
        <w:ind w:firstLine="708"/>
        <w:jc w:val="both"/>
        <w:rPr/>
      </w:pPr>
      <w:r>
        <w:rPr>
          <w:rFonts w:cs="Times New Roman" w:ascii="Times New Roman" w:hAnsi="Times New Roman"/>
          <w:sz w:val="24"/>
          <w:szCs w:val="24"/>
        </w:rPr>
        <w:t xml:space="preserve">Не поминаю ли я всуе имя Бога или имена Учителей, ссылаясь на них без нужды в пустой или нечестивой беседе? </w:t>
      </w:r>
    </w:p>
    <w:p>
      <w:pPr>
        <w:pStyle w:val="Style14"/>
        <w:ind w:firstLine="708"/>
        <w:jc w:val="both"/>
        <w:rPr/>
      </w:pPr>
      <w:r>
        <w:rPr>
          <w:rFonts w:cs="Times New Roman" w:ascii="Times New Roman" w:hAnsi="Times New Roman"/>
          <w:sz w:val="24"/>
          <w:szCs w:val="24"/>
        </w:rPr>
        <w:t xml:space="preserve">Всегда ли я говорю доброжелательно с другими и о других; стараюсь ли подавать максимально возможную помощь и утешение всем тем, кто в беде или в печали, и использовать те крупицы мудрости и знаний, которые мне уже удалось приобрести, на благо окружающи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Всегда ли я встаю на защиту справедливости, когда слышу, как другие говорят немилосердно, зло или ложно о моих соучениках? </w:t>
      </w:r>
    </w:p>
    <w:p>
      <w:pPr>
        <w:pStyle w:val="Style14"/>
        <w:ind w:firstLine="708"/>
        <w:jc w:val="both"/>
        <w:rPr/>
      </w:pPr>
      <w:r>
        <w:rPr>
          <w:rFonts w:cs="Times New Roman" w:ascii="Times New Roman" w:hAnsi="Times New Roman"/>
          <w:sz w:val="24"/>
          <w:szCs w:val="24"/>
        </w:rPr>
        <w:t xml:space="preserve">6. Всегда ли я стараюсь помнить о том, что человеческая раса — одна огромная семья и что различные подразделения, группы и сообщества людей суть члены этого семейства? И, зная это, прилагаю ли я усилия к тому, чтобы относиться ко всем людям, и особенно к своим соученикам, так, словно они мои кровные родственники? </w:t>
      </w:r>
    </w:p>
    <w:p>
      <w:pPr>
        <w:pStyle w:val="Style14"/>
        <w:ind w:firstLine="708"/>
        <w:jc w:val="both"/>
        <w:rPr/>
      </w:pPr>
      <w:r>
        <w:rPr>
          <w:rFonts w:cs="Times New Roman" w:ascii="Times New Roman" w:hAnsi="Times New Roman"/>
          <w:sz w:val="24"/>
          <w:szCs w:val="24"/>
        </w:rPr>
        <w:t xml:space="preserve">Продиктовано мое отношение к ним чувством любви и братства или же стремлением извлечь собственную, эгоистичную выгоду?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е допускаю ли я, чтобы зависть, ревность и амбиции побуждали меня обижать других? </w:t>
      </w:r>
    </w:p>
    <w:p>
      <w:pPr>
        <w:pStyle w:val="Style14"/>
        <w:ind w:firstLine="708"/>
        <w:jc w:val="both"/>
        <w:rPr/>
      </w:pPr>
      <w:r>
        <w:rPr>
          <w:rFonts w:cs="Times New Roman" w:ascii="Times New Roman" w:hAnsi="Times New Roman"/>
          <w:sz w:val="24"/>
          <w:szCs w:val="24"/>
        </w:rPr>
        <w:t xml:space="preserve">7. Уделяю ли я хотя бы малую толику своих утренних или вечерних часов молитве и медитации, чтобы развить в себе такие качества, как вера, благодарность, смирение и преданность? </w:t>
      </w:r>
    </w:p>
    <w:p>
      <w:pPr>
        <w:pStyle w:val="Style14"/>
        <w:ind w:firstLine="708"/>
        <w:jc w:val="both"/>
        <w:rPr/>
      </w:pPr>
      <w:r>
        <w:rPr>
          <w:rFonts w:cs="Times New Roman" w:ascii="Times New Roman" w:hAnsi="Times New Roman"/>
          <w:sz w:val="24"/>
          <w:szCs w:val="24"/>
        </w:rPr>
        <w:t xml:space="preserve">8. Держу ли я слово отдавать все свое свободное время, средства и мысли работе Храма? </w:t>
      </w:r>
    </w:p>
    <w:p>
      <w:pPr>
        <w:pStyle w:val="Style14"/>
        <w:ind w:firstLine="708"/>
        <w:jc w:val="both"/>
        <w:rPr/>
      </w:pPr>
      <w:r>
        <w:rPr>
          <w:rFonts w:cs="Times New Roman" w:ascii="Times New Roman" w:hAnsi="Times New Roman"/>
          <w:sz w:val="24"/>
          <w:szCs w:val="24"/>
        </w:rPr>
        <w:t xml:space="preserve">Отдаю ли я все то служение, средства, защиту и поддержку, которые я обещал отдавать представителям Ложи, или же я пренебрегаю этой обязанностью из-за собственной беспечности или по злому умышлению, тем самым отнимая у себя и у других благоприятные возможности, помощь и руководство, которые мы могли бы получить, и в то же время оставляя в защитной стене огромные бреши, сквозь которые могут пробираться враги Ложи, вносящие в ряды храмовников смерть и разрушение? </w:t>
      </w:r>
    </w:p>
    <w:p>
      <w:pPr>
        <w:pStyle w:val="Style14"/>
        <w:ind w:firstLine="708"/>
        <w:jc w:val="both"/>
        <w:rPr/>
      </w:pPr>
      <w:r>
        <w:rPr>
          <w:rFonts w:cs="Times New Roman" w:ascii="Times New Roman" w:hAnsi="Times New Roman"/>
          <w:sz w:val="24"/>
          <w:szCs w:val="24"/>
        </w:rPr>
        <w:t xml:space="preserve">9. Осознаю ли я и действую ли в соответствии с истиной, гласящей, что материя, форма и субстанция — это такие же части Бога, как дух и душа; и потому, если я презираю заботу о собственном теле, или пренебрегаю ею, или же все время стремлюсь освободиться от его оков, это означает, что я не ценю и презираю Бог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10. Чту ли я наставления Учителей и подчиняюсь ли им всецело?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Стремлюсь ли я к тому, чтобы понять, кто из великих исторических персонажей мог или должен был принадлежать к ложе Учителей; и стараюсь ли я извлечь для себя пользу из их учений и опыта и призывать к тому же других? </w:t>
      </w:r>
    </w:p>
    <w:p>
      <w:pPr>
        <w:pStyle w:val="Style14"/>
        <w:ind w:firstLine="708"/>
        <w:jc w:val="both"/>
        <w:rPr/>
      </w:pPr>
      <w:r>
        <w:rPr>
          <w:rFonts w:cs="Times New Roman" w:ascii="Times New Roman" w:hAnsi="Times New Roman"/>
          <w:sz w:val="24"/>
          <w:szCs w:val="24"/>
        </w:rPr>
        <w:t xml:space="preserve">Достаточно ли я прилежен в самоанализе и заглядываю ли в себя периодически, как мне предписано; и делаю ли все, что в моих силах, чтобы исправить совершенное мною зло и чтобы подчиниться наконец тем законам, которые я доселе нарушал, прежде чем требовать себе места за столом на пиру предвкушения? </w:t>
      </w:r>
    </w:p>
    <w:p>
      <w:pPr>
        <w:pStyle w:val="Style14"/>
        <w:ind w:firstLine="708"/>
        <w:jc w:val="both"/>
        <w:rPr/>
      </w:pPr>
      <w:r>
        <w:rPr>
          <w:rFonts w:cs="Times New Roman" w:ascii="Times New Roman" w:hAnsi="Times New Roman"/>
          <w:sz w:val="24"/>
          <w:szCs w:val="24"/>
        </w:rPr>
        <w:t xml:space="preserve">И наконец, стараюсь ли я сделать свое тело, душу и дух приятной жертвой в глазах Бога и Учителей, овладевших всею мудростью?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48" w:name="__RefHeading___Toc215765448"/>
      <w:bookmarkEnd w:id="48"/>
      <w:r>
        <w:rPr>
          <w:rFonts w:cs="Times New Roman" w:ascii="Times New Roman" w:hAnsi="Times New Roman"/>
          <w:b/>
          <w:sz w:val="24"/>
          <w:szCs w:val="24"/>
        </w:rPr>
        <w:t>ИМЕН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До тех пор, пока человек не достигнет последнего ордена четвертой ступени Ложи (Человечества), он получает имя по прихоти родителей или друзей. Это имя окутывает его, становится частью его самого и играет свою особую роль в его эволюции. Но когда работа над собой подведет его к завершению четвертой ступени, позволив ему осознать факт великого единства и своей индивидуальной причастности к нему, он вступит в новое рождение (посвящение). И тогда он получит новое имя — то имя, под которым он отныне будет известен другим членам своего нового ордена, но не своим прежним спутникам, коих он оставляет на нижестоящих ступенях. Это имя становится самым священным его владением и не должно «упоминаться всуе», то есть без нужды. Впервые его произносит иерофант того ордена, в который вступает его обладатель; однако процесс формирования имени начинается со времени первого воплощения Эго в человеческой форме, ибо дается оно не случайно, но указывает на те качества (таланты), которые могут и должны достичь апогея — максимально возможной высоты для Эго, остающегося в плену у физической субстанции. </w:t>
      </w:r>
    </w:p>
    <w:p>
      <w:pPr>
        <w:pStyle w:val="Style14"/>
        <w:ind w:firstLine="708"/>
        <w:jc w:val="both"/>
        <w:rPr/>
      </w:pPr>
      <w:r>
        <w:rPr>
          <w:rFonts w:cs="Times New Roman" w:ascii="Times New Roman" w:hAnsi="Times New Roman"/>
          <w:sz w:val="24"/>
          <w:szCs w:val="24"/>
        </w:rPr>
        <w:t xml:space="preserve">Число, цвет и звук — фундаментальные принципы каждого из таких качеств (или духовных сил) — постепенно изменяли темпы своих вибраций по мере того, как возникали и развивались в предшествующих циклах одна форма за другой. И, достигнув наивысшего возможного темпа вибрации, они создали, опять-таки эволюционным путем, имя, единственно способное правильно охарактеризовать ту личность, которой оно принадлежит, и описать ее. </w:t>
      </w:r>
    </w:p>
    <w:p>
      <w:pPr>
        <w:pStyle w:val="Style14"/>
        <w:ind w:firstLine="708"/>
        <w:jc w:val="both"/>
        <w:rPr/>
      </w:pPr>
      <w:r>
        <w:rPr>
          <w:rFonts w:cs="Times New Roman" w:ascii="Times New Roman" w:hAnsi="Times New Roman"/>
          <w:sz w:val="24"/>
          <w:szCs w:val="24"/>
        </w:rPr>
        <w:t xml:space="preserve">Если бы родители в полной мере осознавали силу влияния, оказываемого как на характер, так и на построение органических тканей постоянным повторением и отождествлением того или иного отдельно взятого слова или имени с физическим телом, они с гораздо большей осторожностью подходили бы к подбору имен для своих детей. И хотя этим родителям все равно не удалось бы выбрать правильное имя для высокоразвитого ребенка, исходя из принципов, коих придерживаются посвященные, они могли бы выбирать имена, отражающие возвышенные и благородные качества, присущие иным проявлениям жизни. Таким образом они распространили бы влияние соответствующих качеств на эволюцию собственных детей, что гораздо полезнее, нежели пожизненно отягощать их, как это часто бывает, бременем бессмысленных, бессильных и неуместных звуков, приносящих больше вреда, нежели пользы. </w:t>
      </w:r>
    </w:p>
    <w:p>
      <w:pPr>
        <w:pStyle w:val="Style14"/>
        <w:ind w:firstLine="708"/>
        <w:jc w:val="both"/>
        <w:rPr/>
      </w:pPr>
      <w:r>
        <w:rPr>
          <w:rFonts w:cs="Times New Roman" w:ascii="Times New Roman" w:hAnsi="Times New Roman"/>
          <w:sz w:val="24"/>
          <w:szCs w:val="24"/>
        </w:rPr>
        <w:t xml:space="preserve">На важность имен указывается во многих фрагментах Библии. Иегова запрещал упоминать свое </w:t>
      </w:r>
      <w:r>
        <w:rPr>
          <w:rFonts w:cs="Times New Roman" w:ascii="Times New Roman" w:hAnsi="Times New Roman"/>
          <w:b/>
          <w:sz w:val="24"/>
          <w:szCs w:val="24"/>
        </w:rPr>
        <w:t>имя</w:t>
      </w:r>
      <w:r>
        <w:rPr>
          <w:rFonts w:cs="Times New Roman" w:ascii="Times New Roman" w:hAnsi="Times New Roman"/>
          <w:sz w:val="24"/>
          <w:szCs w:val="24"/>
        </w:rPr>
        <w:t xml:space="preserve"> всуе. Учеников Иисуса призывали совершать добрые дела </w:t>
      </w:r>
      <w:r>
        <w:rPr>
          <w:rFonts w:cs="Times New Roman" w:ascii="Times New Roman" w:hAnsi="Times New Roman"/>
          <w:b/>
          <w:sz w:val="24"/>
          <w:szCs w:val="24"/>
        </w:rPr>
        <w:t>во имя</w:t>
      </w:r>
      <w:r>
        <w:rPr>
          <w:rFonts w:cs="Times New Roman" w:ascii="Times New Roman" w:hAnsi="Times New Roman"/>
          <w:sz w:val="24"/>
          <w:szCs w:val="24"/>
        </w:rPr>
        <w:t xml:space="preserve"> Христа. Да и вас самих учили тому, что злоупотребление духовной силой — худшее из преступлений. Из вышесказанного можно заключить, что истинные имена представляют собою скопления духовных сил; а отсюда, в свою очередь, несложно вывести первопричину происхождения заповедей упомянутого свойства. Каждая буква соответствует определенному эзотерическому числу, а числа имеют тайный и священный смысл не потому, что они символизируют различные темпы вибрации, но потому, что они </w:t>
      </w:r>
      <w:r>
        <w:rPr>
          <w:rFonts w:cs="Times New Roman" w:ascii="Times New Roman" w:hAnsi="Times New Roman"/>
          <w:b/>
          <w:sz w:val="24"/>
          <w:szCs w:val="24"/>
        </w:rPr>
        <w:t>представляют собой</w:t>
      </w:r>
      <w:r>
        <w:rPr>
          <w:rFonts w:cs="Times New Roman" w:ascii="Times New Roman" w:hAnsi="Times New Roman"/>
          <w:sz w:val="24"/>
          <w:szCs w:val="24"/>
        </w:rPr>
        <w:t xml:space="preserve"> различные темпы вибрации. С самым первым трепетом космического яйца в мире возникает как проявленная сущность число Один. </w:t>
      </w:r>
    </w:p>
    <w:p>
      <w:pPr>
        <w:pStyle w:val="Style14"/>
        <w:ind w:firstLine="708"/>
        <w:jc w:val="both"/>
        <w:rPr/>
      </w:pPr>
      <w:r>
        <w:rPr>
          <w:rFonts w:cs="Times New Roman" w:ascii="Times New Roman" w:hAnsi="Times New Roman"/>
          <w:sz w:val="24"/>
          <w:szCs w:val="24"/>
        </w:rPr>
        <w:t xml:space="preserve">Человек исчерпал все известные ему методы и способы, стараясь сделать этот мир достойным местом пребывания для бессмертной души, все, кроме одного — непротивления. Сможет ли инстинкт самосохранения наставить его на этот путь, ведущий в конечном счете к совершенству; или же он так и будет расточать по мелочам предоставляемые ему возможности до тех пор, пока великий Молот не падет и не забьет последний гвоздь в крышку его гроба? Смогут ли муки разума и тела, потери и отчаяние в конце концов заставить его обратить самое серьезное внимание на этот метод, изучить его и понять, что непротивление — это позитивный аспект сопротивления и как позитивная сила оно должно нести добро и служить первопричиной всего хорошего, что есть в нашей жизн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49" w:name="__RefHeading___Toc215765449"/>
      <w:bookmarkEnd w:id="49"/>
      <w:r>
        <w:rPr>
          <w:rFonts w:cs="Times New Roman" w:ascii="Times New Roman" w:hAnsi="Times New Roman"/>
          <w:b/>
          <w:sz w:val="24"/>
          <w:szCs w:val="24"/>
        </w:rPr>
        <w:t>КОРН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Идея существования соответствий между всеми телами, принадлежащими к растительному царству, уходящему своими корнями в землю, и человечеством получила настолько широкое распространение и обсуждалась настолько всесторонне, что вполне может показаться, будто последнее слово в ней уже сказано. Однако иногда бывает весьма полезным бросить ретроспективный взгляд на аргументы, выдвигавшиеся ранее в поддержку этой идеи, чтобы пролить некоторый свет на проблемы, сбивающие с толку новичков, недавно обращенных в нашу философию. </w:t>
      </w:r>
    </w:p>
    <w:p>
      <w:pPr>
        <w:pStyle w:val="Style14"/>
        <w:ind w:firstLine="708"/>
        <w:jc w:val="both"/>
        <w:rPr/>
      </w:pPr>
      <w:r>
        <w:rPr>
          <w:rFonts w:cs="Times New Roman" w:ascii="Times New Roman" w:hAnsi="Times New Roman"/>
          <w:sz w:val="24"/>
          <w:szCs w:val="24"/>
        </w:rPr>
        <w:t xml:space="preserve">Розовый куст, покрытый изысканными цветами, опьяняющими человеческие чувства своей красотой и ароматом, полностью зависит в своем существовании от корней, погребенных под поверхностью земли, на которой он растет. И если бы у нас была возможность рассмотреть эти корни в их естественном положении, не потревожив ни одного из мельчайших, тонких, как нить, корешков, распространяющихся во всех направлениях от основных корней, мы сразу же обратили бы внимание на внешнее сходство между подземной корневой системой и надземными ветвями куста. </w:t>
      </w:r>
    </w:p>
    <w:p>
      <w:pPr>
        <w:pStyle w:val="Style14"/>
        <w:ind w:firstLine="708"/>
        <w:jc w:val="both"/>
        <w:rPr/>
      </w:pPr>
      <w:r>
        <w:rPr>
          <w:rFonts w:cs="Times New Roman" w:ascii="Times New Roman" w:hAnsi="Times New Roman"/>
          <w:sz w:val="24"/>
          <w:szCs w:val="24"/>
        </w:rPr>
        <w:t xml:space="preserve">Каждая веточка соединена определенной внутренней связью с соответствующим ей корнем или корешком. Соединяющая, удерживающая и поддерживающая сила сосредоточена в стволе куста, отчасти под поверхностью земли и отчасти над ней.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Эта сила пронизывает форму всего куста, оживляет его и сохраняет в целости: каждый тонкий корешок, каждую веточку, листочек и цветок, из которых куст состоит сейчас и которые когда-либо появятся в будущем. </w:t>
      </w:r>
    </w:p>
    <w:p>
      <w:pPr>
        <w:pStyle w:val="Style14"/>
        <w:ind w:firstLine="708"/>
        <w:jc w:val="both"/>
        <w:rPr/>
      </w:pPr>
      <w:r>
        <w:rPr>
          <w:rFonts w:cs="Times New Roman" w:ascii="Times New Roman" w:hAnsi="Times New Roman"/>
          <w:sz w:val="24"/>
          <w:szCs w:val="24"/>
        </w:rPr>
        <w:t xml:space="preserve">Хотя куст и его корни взаимозависимы и соединены общим стволом, существование первого полностью отлично от существования последних. Жизнь куста направляется иными законами и подчинена иным жизненным потокам, так как определяется прежде всего окружающей средой, в которой она протекает. </w:t>
      </w:r>
    </w:p>
    <w:p>
      <w:pPr>
        <w:pStyle w:val="Style14"/>
        <w:ind w:firstLine="708"/>
        <w:jc w:val="both"/>
        <w:rPr/>
      </w:pPr>
      <w:r>
        <w:rPr>
          <w:rFonts w:cs="Times New Roman" w:ascii="Times New Roman" w:hAnsi="Times New Roman"/>
          <w:sz w:val="24"/>
          <w:szCs w:val="24"/>
        </w:rPr>
        <w:t xml:space="preserve">Корни куста действуют подобно прочим обитателям подземной сферы, так как имеют точно такие же потребности и желания и вместе с остальными подчинены магнетическим потокам земли. </w:t>
      </w:r>
    </w:p>
    <w:p>
      <w:pPr>
        <w:pStyle w:val="Style14"/>
        <w:ind w:firstLine="708"/>
        <w:jc w:val="both"/>
        <w:rPr/>
      </w:pPr>
      <w:r>
        <w:rPr>
          <w:rFonts w:cs="Times New Roman" w:ascii="Times New Roman" w:hAnsi="Times New Roman"/>
          <w:sz w:val="24"/>
          <w:szCs w:val="24"/>
        </w:rPr>
        <w:t xml:space="preserve">Накопленный в земной материи солнечный свет снова преобразуется в созидательную энергию, позитивные потоки жизни, тепло; в то время как образуемая действием внутренних огней влага создает негативные поток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50" w:name="__RefHeading___Toc215765450"/>
      <w:bookmarkEnd w:id="50"/>
      <w:r>
        <w:rPr>
          <w:rFonts w:cs="Times New Roman" w:ascii="Times New Roman" w:hAnsi="Times New Roman"/>
          <w:b/>
          <w:sz w:val="24"/>
          <w:szCs w:val="24"/>
        </w:rPr>
        <w:t>ВОСКРЕСЕНИ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Только сейчас, в нынешнем столетии, великая тайна воскресения получила наконец объяснение и стала достоянием общественности. </w:t>
      </w:r>
    </w:p>
    <w:p>
      <w:pPr>
        <w:pStyle w:val="Style14"/>
        <w:ind w:firstLine="708"/>
        <w:jc w:val="both"/>
        <w:rPr/>
      </w:pPr>
      <w:r>
        <w:rPr>
          <w:rFonts w:cs="Times New Roman" w:ascii="Times New Roman" w:hAnsi="Times New Roman"/>
          <w:sz w:val="24"/>
          <w:szCs w:val="24"/>
        </w:rPr>
        <w:t xml:space="preserve">Такие мистические религиозные ритуалы, как, например, египетские церемонии, связанные с заботой о мертвых, представляли собой результат несовершенного истолкования более ранних откровений. </w:t>
      </w:r>
    </w:p>
    <w:p>
      <w:pPr>
        <w:pStyle w:val="Style14"/>
        <w:ind w:firstLine="708"/>
        <w:jc w:val="both"/>
        <w:rPr/>
      </w:pPr>
      <w:r>
        <w:rPr>
          <w:rFonts w:cs="Times New Roman" w:ascii="Times New Roman" w:hAnsi="Times New Roman"/>
          <w:sz w:val="24"/>
          <w:szCs w:val="24"/>
        </w:rPr>
        <w:t xml:space="preserve">Только теософское истолкование не вступает в конфликт ни с разумом, ни с наукой. Вся жизнь – это беспрерывное изменение; и, следовательно, вся жизнь — бессмертна. Основу проявленной жизни составляют разумная индивидуальная душа и универсальная душа, эманациями которой являются все души. Последняя, будучи субстанцией, вибрирующей в очень высоком темпе, никогда не останавливается, но находится в состоянии непрестанного изменения, подобно «водам», над которыми «носится Дух Божий». </w:t>
      </w:r>
    </w:p>
    <w:p>
      <w:pPr>
        <w:pStyle w:val="Style14"/>
        <w:ind w:firstLine="708"/>
        <w:jc w:val="both"/>
        <w:rPr/>
      </w:pPr>
      <w:r>
        <w:rPr>
          <w:rFonts w:cs="Times New Roman" w:ascii="Times New Roman" w:hAnsi="Times New Roman"/>
          <w:sz w:val="24"/>
          <w:szCs w:val="24"/>
        </w:rPr>
        <w:t xml:space="preserve">Успокоить эту субстанцию можно лишь на время, да и то только тогда, когда индивидуальная душа оказывается ограниченной принципом формы. Для того чтобы ограничить ее, природа (или Бог) создала четыре оболочки — орудия, или тела, в которых может быть временно заключено каждое подразделение, а по сути дела, каждая клетка этой субстанции разума и в которых она может действовать, направляемая духом Божьим, представляющим собою основной источник универсального Разума. </w:t>
      </w:r>
    </w:p>
    <w:p>
      <w:pPr>
        <w:pStyle w:val="Style14"/>
        <w:ind w:firstLine="708"/>
        <w:jc w:val="both"/>
        <w:rPr/>
      </w:pPr>
      <w:r>
        <w:rPr>
          <w:rFonts w:cs="Times New Roman" w:ascii="Times New Roman" w:hAnsi="Times New Roman"/>
          <w:sz w:val="24"/>
          <w:szCs w:val="24"/>
        </w:rPr>
        <w:t xml:space="preserve">Даже когда физические оболочки стареют и разрушаются или перестают существовать по каким-то иным причинам, прочие оболочки остаются целыми и невредимыми и продолжают действовать на соответствующих уровнях проявления: астральном, высшем астральном и духовном. И всякий раз, когда сознание (дух) человека, действующего на физическом уровне, поднимается выше (например, в состоянии озарения, сна или транса), этот человек начинает осознавать себя на том уровне, где действует его собственная астральная оболочка, равно как и оболочки умерших, с которыми он может контактировать в этом состоянии точно так же, как и с физическими оболочками, когда его сознание вновь удается переманить на физический уровень. </w:t>
      </w:r>
    </w:p>
    <w:p>
      <w:pPr>
        <w:pStyle w:val="Style14"/>
        <w:ind w:firstLine="708"/>
        <w:jc w:val="both"/>
        <w:rPr/>
      </w:pPr>
      <w:r>
        <w:rPr>
          <w:rFonts w:cs="Times New Roman" w:ascii="Times New Roman" w:hAnsi="Times New Roman"/>
          <w:sz w:val="24"/>
          <w:szCs w:val="24"/>
        </w:rPr>
        <w:t xml:space="preserve">Если сознание умершего сохраняет сильную привязанность к своему оставленному телу и его прежнему физическому окружению, а его оставшиеся на физическом уровне друзья оказываются в состоянии озарения, сна или транса, их встреча становится весьма вероятной, а процесс их взаимного узнавания значительно облегченным. Очевидно, что именно это произошло с Иисусом и Его друзьями после Его распятия. Если вы всерьез задумаетесь над тем, в каком состоянии ума и духа находились Мария Магдалина, Иоанн, Петр и прочие ученики, собравшиеся в вышней горнице, где им явился Иисус, вам несложно будет заполнить недостающие звенья в цепи свидетельств.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Прежде всего, все они находились в состоянии напряженного ожидания. Иисус научил их ценить силу молчания, сосредоточения и обращения к духу — высшей сущности. И они, конечно же, не могли не воспользоваться этими полезными навыками в ожидании Его возвращения, создав таким образом условия, идеально подходящие для Его проявления.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И поскольку Иисус был полностью сложившимся Учителем и обладал абсолютной властью над материей, составлявшей три из четырех Его оболочек, Он мог по собственной воле создать или разрушить любую из этих оболочек, когда они были необходимы ему для временного пользования. Он мог бы явиться перед нами в теле, имеющем все признаки наших собственных тел, и жить в нем столько, сколько бы Сам пожелал. Но Он был прежде всего послушен Своему Отцу, а значит — природным и Божьим законам. И если у Него была возможность явиться к людям, используя эти самые законы, то невозможно представить себе, чтобы Он стал нарушать их без нужды и творить какие бы то ни было чудеса для создания, по сути дела, того же самого физического тела. </w:t>
      </w:r>
    </w:p>
    <w:p>
      <w:pPr>
        <w:pStyle w:val="Style14"/>
        <w:ind w:firstLine="708"/>
        <w:jc w:val="both"/>
        <w:rPr/>
      </w:pPr>
      <w:r>
        <w:rPr>
          <w:rFonts w:cs="Times New Roman" w:ascii="Times New Roman" w:hAnsi="Times New Roman"/>
          <w:sz w:val="24"/>
          <w:szCs w:val="24"/>
        </w:rPr>
        <w:t xml:space="preserve">Его слова, обращенные к Марии: «Не прикасайся ко Мне, ибо Я еще не восшел к Отцу Моему», подтверждают тот факт, что Мария могла бы пострадать от непосредственного контакта с этой оболочкой, состоящей из чистой энергии. </w:t>
      </w:r>
    </w:p>
    <w:p>
      <w:pPr>
        <w:pStyle w:val="Style14"/>
        <w:ind w:firstLine="708"/>
        <w:jc w:val="both"/>
        <w:rPr/>
      </w:pPr>
      <w:r>
        <w:rPr>
          <w:rFonts w:cs="Times New Roman" w:ascii="Times New Roman" w:hAnsi="Times New Roman"/>
          <w:sz w:val="24"/>
          <w:szCs w:val="24"/>
        </w:rPr>
        <w:t xml:space="preserve">К тому времени Он пока не успел войти в еще более возвышенную оболочку, именуемую одеянием нирманакая, или духовным телом. В эту оболочку Он должен был войти во время Своего вознесения, чтобы стать видимым для тех, кто в полной мере развил в себе способность к ясновидению. </w:t>
      </w:r>
    </w:p>
    <w:p>
      <w:pPr>
        <w:pStyle w:val="Style14"/>
        <w:ind w:firstLine="708"/>
        <w:jc w:val="both"/>
        <w:rPr/>
      </w:pPr>
      <w:r>
        <w:rPr>
          <w:rFonts w:cs="Times New Roman" w:ascii="Times New Roman" w:hAnsi="Times New Roman"/>
          <w:sz w:val="24"/>
          <w:szCs w:val="24"/>
        </w:rPr>
        <w:t xml:space="preserve">Для всех, кто верит ортодоксальной версии воскресения, тот факт, что Иисуса увидели и узнали Его ученики, служит одним из бесспорных подтверждений существования души после смерти и, следовательно, доказательством истинности их веры. Но законы, управляющие этим воскресением, сущность четырех оболочек, или тел, и механизм их разделения и преображения при соблюдении надлежащих условий, равно как и характер субстанции, из которой состоят три из четырех оболочек, до сих пор неведомы подавляющему большинству людей. И абсолютная непостижимость всех этих тайн и загадок представляется поистине обескураживающей всякому, кто стремится проникнуть в их суть, чтобы избавить себя от сомнений. </w:t>
      </w:r>
    </w:p>
    <w:p>
      <w:pPr>
        <w:pStyle w:val="Style14"/>
        <w:ind w:firstLine="708"/>
        <w:jc w:val="both"/>
        <w:rPr/>
      </w:pPr>
      <w:r>
        <w:rPr>
          <w:rFonts w:cs="Times New Roman" w:ascii="Times New Roman" w:hAnsi="Times New Roman"/>
          <w:sz w:val="24"/>
          <w:szCs w:val="24"/>
        </w:rPr>
        <w:t xml:space="preserve">Различие между осознанным психическим видением и видениями погруженного в сон, временно утратившего свое физическое сознание человека (исключая посвященных высокой ступени), состоит в том, что в первом случае наблюдаемые в видении астральные тела не осознают присутствия астрального тела ясновидящего; тогда как во сне астральное тело спящего освобождается от своей физической оболочки и вступает в осознанный контакт (или общение) с другими сущностями, находящимися в том же самом состоянии. </w:t>
      </w:r>
    </w:p>
    <w:p>
      <w:pPr>
        <w:pStyle w:val="Style14"/>
        <w:ind w:firstLine="708"/>
        <w:jc w:val="both"/>
        <w:rPr/>
      </w:pPr>
      <w:r>
        <w:rPr>
          <w:rFonts w:cs="Times New Roman" w:ascii="Times New Roman" w:hAnsi="Times New Roman"/>
          <w:sz w:val="24"/>
          <w:szCs w:val="24"/>
        </w:rPr>
        <w:t xml:space="preserve">Ученик-оккультист находится в данном случае в более выгодном положении в сравнении с остальными; ибо, если он в полной мере понимает переданные ему учения, он имеет в своем арсенале нечто большее, нежели просто изложение факта. Знание механизма действия законов дает ему абсолютную уверенность в том, что на самом деле смерти нет и что переход с одного уровня на другой — это всего лишь изменение вибраций материи и силы, составляющих единую сущность в ее четырехступенчатом проявлени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51" w:name="__RefHeading___Toc215765451"/>
      <w:bookmarkEnd w:id="51"/>
      <w:r>
        <w:rPr>
          <w:rFonts w:cs="Times New Roman" w:ascii="Times New Roman" w:hAnsi="Times New Roman"/>
          <w:b/>
          <w:sz w:val="24"/>
          <w:szCs w:val="24"/>
        </w:rPr>
        <w:t>МАТЕРИНСТВО</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Нужно быть настоящим Нероном или кем-либо подобным ему в святотатственной дикости и человеческом скотстве, чтобы преднамеренно ранить или даже убить свою собственную мать, коей мы обязаны своим появлением на свет. На такое способен только человек, окончательно утративший все человеческие чувства, — средоточие амбициозности, алчности и порока. Однако бывают поступки еще более предосудительные, так как существуют узы еще более священные, нежели те, что связывают нас с нашими земными матерями. Как бы ни были велики страдания и муки деторождения на физическом уровне, даже они легки в сравнении с тем, что приходится испытывать матери души уже взрослого, зрелого человека; ибо она передает ему частицу своей собственной сущности, чтобы дать жизнь и произвести на свет на новом уровне его бытия, более высоком в сравнении с тем, на котором он действовал прежде. </w:t>
      </w:r>
    </w:p>
    <w:p>
      <w:pPr>
        <w:pStyle w:val="Style14"/>
        <w:ind w:firstLine="708"/>
        <w:jc w:val="both"/>
        <w:rPr/>
      </w:pPr>
      <w:r>
        <w:rPr>
          <w:rFonts w:cs="Times New Roman" w:ascii="Times New Roman" w:hAnsi="Times New Roman"/>
          <w:sz w:val="24"/>
          <w:szCs w:val="24"/>
        </w:rPr>
        <w:t xml:space="preserve">Как ребенок ничего не может помнить о своем рождении, так и любой человек ничего не знает о часе рождения собственной души. В обоих случаях всю правду об этих событиях знает только мать; а ее дитя </w:t>
      </w:r>
      <w:r>
        <w:rPr>
          <w:rFonts w:cs="Times New Roman" w:ascii="Times New Roman" w:hAnsi="Times New Roman"/>
          <w:b/>
          <w:sz w:val="24"/>
          <w:szCs w:val="24"/>
        </w:rPr>
        <w:t>сможет</w:t>
      </w:r>
      <w:r>
        <w:rPr>
          <w:rFonts w:cs="Times New Roman" w:ascii="Times New Roman" w:hAnsi="Times New Roman"/>
          <w:sz w:val="24"/>
          <w:szCs w:val="24"/>
        </w:rPr>
        <w:t xml:space="preserve"> узнать эту правду только тогда, когда его душа сама достигнет той ступени развития, на которой находятся все матери душ. Исключения из этого правила случаются крайне редко; но, к сожалению, слишком часто таящийся в человеческой природе «нероноподобный» демон побуждает человека убить свою собственную мать каким-нибудь жестоким ударом или же втоптать ее в грязь своей слепотой и неблагодарностью — нередко по наущению другого матереубийцы, которому трудно нести тяжесть своего греха в одиночестве и потому во что бы то ни стало хочется найти себе товарища. </w:t>
      </w:r>
    </w:p>
    <w:p>
      <w:pPr>
        <w:pStyle w:val="Style14"/>
        <w:ind w:firstLine="708"/>
        <w:jc w:val="both"/>
        <w:rPr/>
      </w:pPr>
      <w:r>
        <w:rPr>
          <w:rFonts w:cs="Times New Roman" w:ascii="Times New Roman" w:hAnsi="Times New Roman"/>
          <w:sz w:val="24"/>
          <w:szCs w:val="24"/>
        </w:rPr>
        <w:t xml:space="preserve">Каждая женщина, которая заглянула в глубины собственной души, вынесла оттуда на свет дух материнства — интуитивный дух бескорыстного служения и преданности, блистающий бриллиантами глубокомыслия и мудрости, и излила этот дух на другого человека, становится матерью душ. Она раздувает еще тлеющие угли на пепелище его невежества или его бездумно растраченной жизни и тем поддерживает в нем огонь до тех пор, пока он не накопит достаточно сил, чтобы своими решительными усилиями вернуть себе исконное первородство, которое позволит ему самому собирать топливо для своего костра. </w:t>
      </w:r>
    </w:p>
    <w:p>
      <w:pPr>
        <w:pStyle w:val="Style14"/>
        <w:ind w:firstLine="708"/>
        <w:jc w:val="both"/>
        <w:rPr/>
      </w:pPr>
      <w:r>
        <w:rPr>
          <w:rFonts w:cs="Times New Roman" w:ascii="Times New Roman" w:hAnsi="Times New Roman"/>
          <w:sz w:val="24"/>
          <w:szCs w:val="24"/>
        </w:rPr>
        <w:t xml:space="preserve">Какой человек, однажды инстинктивно или интуитивно убедившийся в материнстве собственной души, станет затем осознанно нападать на нее или сможет смириться с тем, чтобы ее пачкали илом и грязью? И что можно сказать о человеке, который заставляет свою душу плакать, чтобы увлажнить ее слезами плащ, который он носит на своих плечах, прикрываясь им от пламени гнева и презрения своих собратьев, дабы оно не опалило его? Однако история нынешнего холодного Железного века сплошь черна из-за примеров подобного рода. Каждый день добавляет новые записи к длинному списку такого рода прегрешений. Каждый день души-матери сталкиваются с предательством, презрением и злословием и отдаются на съедение кровожадным хищникам сего мира своими собственными духовными детьми, отравляемыми злобными распространителями греховных мыслей. И если эти неблагодарные дети стараются найти хоть какое-нибудь оправдание своим недостойным поступкам, то действие упомянутых подстрекателей, пожалуй, единственное смягчающее их вину обстоятельство, на которое они могут сослаться. </w:t>
      </w:r>
    </w:p>
    <w:p>
      <w:pPr>
        <w:pStyle w:val="Style14"/>
        <w:ind w:firstLine="708"/>
        <w:jc w:val="both"/>
        <w:rPr/>
      </w:pPr>
      <w:r>
        <w:rPr>
          <w:rFonts w:cs="Times New Roman" w:ascii="Times New Roman" w:hAnsi="Times New Roman"/>
          <w:sz w:val="24"/>
          <w:szCs w:val="24"/>
        </w:rPr>
        <w:t>Мир смотрит на это и смеется, и демоны Аида пляшут от радости; и только великое Братство духовно возрожденных душ склоняет головы от стыда за тех, кто сам у себя отнимает шанс на спасение.</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52" w:name="__RefHeading___Toc215765452"/>
      <w:bookmarkEnd w:id="52"/>
      <w:r>
        <w:rPr>
          <w:rFonts w:cs="Times New Roman" w:ascii="Times New Roman" w:hAnsi="Times New Roman"/>
          <w:b/>
          <w:sz w:val="24"/>
          <w:szCs w:val="24"/>
        </w:rPr>
        <w:t>ПРОТИВОДЕЙСТВИЕ  ДУРНЫМ  ПРИСТРАСТИЯМ</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Ни одна сфера деловой жизни не открывает таких возможностей для установления непосредственных контактов с людьми, более всех прочих нуждающимися в помощи, как оказание помощи тем, кто злоупотребляет алкоголем и наркотиками. </w:t>
      </w:r>
    </w:p>
    <w:p>
      <w:pPr>
        <w:pStyle w:val="Style14"/>
        <w:ind w:firstLine="708"/>
        <w:jc w:val="both"/>
        <w:rPr/>
      </w:pPr>
      <w:r>
        <w:rPr>
          <w:rFonts w:cs="Times New Roman" w:ascii="Times New Roman" w:hAnsi="Times New Roman"/>
          <w:sz w:val="24"/>
          <w:szCs w:val="24"/>
        </w:rPr>
        <w:t xml:space="preserve">Запрет на употребление алкоголя и наркотиков, налагаемый посвященными Белой Ложи на своих учеников, без преувеличения является жизненной необходимостью. Но до настоящего времени ни одному сообществу учеников низших ступеней Ложи не открывались фундаментальные причины этого запрета. И виною тому почти всегда неправильное истолкование одного признаваемого нами факта, способного пагубным образом повлиять на умы тех, кто во все времена старался обойти запрет и, увы, слишком часто находил такую возможность в эзотерических учениях определенного свойства. </w:t>
      </w:r>
    </w:p>
    <w:p>
      <w:pPr>
        <w:pStyle w:val="Style14"/>
        <w:ind w:firstLine="708"/>
        <w:jc w:val="both"/>
        <w:rPr/>
      </w:pPr>
      <w:r>
        <w:rPr>
          <w:rFonts w:cs="Times New Roman" w:ascii="Times New Roman" w:hAnsi="Times New Roman"/>
          <w:sz w:val="24"/>
          <w:szCs w:val="24"/>
        </w:rPr>
        <w:t xml:space="preserve">Те, кому присущ радикализм, никогда не могли понять, почему многие талантливые люди – мужчины и женщины — так часто прибегали к алкоголю и наркотикам, чтобы достичь вершин своей творческой деятельност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53" w:name="__RefHeading___Toc215765453"/>
      <w:bookmarkEnd w:id="53"/>
      <w:r>
        <w:rPr>
          <w:rFonts w:cs="Times New Roman" w:ascii="Times New Roman" w:hAnsi="Times New Roman"/>
          <w:b/>
          <w:sz w:val="24"/>
          <w:szCs w:val="24"/>
        </w:rPr>
        <w:t>ЗОЛОТЫЕ  ЗАПОВЕД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Дети мои, среди вас есть несколько учеников, которым может пойти на пользу мой маленький совет. Я же чувствую себя обязанным дать его вам, так как, подобно прочим добросердечным и духовно изголодавшимся душам, эти ученики рискуют оказаться жертвами тех демонов в человеческом обличье, тех послушных орудий в руках черных магов, которые вечно таятся в засаде, высматривая все новую добычу для своей алчности и коварства. </w:t>
      </w:r>
    </w:p>
    <w:p>
      <w:pPr>
        <w:pStyle w:val="Style14"/>
        <w:ind w:firstLine="708"/>
        <w:jc w:val="both"/>
        <w:rPr/>
      </w:pPr>
      <w:r>
        <w:rPr>
          <w:rFonts w:cs="Times New Roman" w:ascii="Times New Roman" w:hAnsi="Times New Roman"/>
          <w:sz w:val="24"/>
          <w:szCs w:val="24"/>
        </w:rPr>
        <w:t xml:space="preserve">Я говорю о тех псевдоучителях оккультизма, которые заявляют, будто бы получают указания от какой-то высшей духовной силы или даже непосредственно от великой Белой Ложи. </w:t>
      </w:r>
    </w:p>
    <w:p>
      <w:pPr>
        <w:pStyle w:val="Style14"/>
        <w:ind w:firstLine="708"/>
        <w:jc w:val="both"/>
        <w:rPr/>
      </w:pPr>
      <w:r>
        <w:rPr>
          <w:rFonts w:cs="Times New Roman" w:ascii="Times New Roman" w:hAnsi="Times New Roman"/>
          <w:sz w:val="24"/>
          <w:szCs w:val="24"/>
        </w:rPr>
        <w:t xml:space="preserve">Воздвигните непреодолимый барьер между собой и теми, кто предлагает вам </w:t>
      </w:r>
      <w:r>
        <w:rPr>
          <w:rFonts w:cs="Times New Roman" w:ascii="Times New Roman" w:hAnsi="Times New Roman"/>
          <w:b/>
          <w:sz w:val="24"/>
          <w:szCs w:val="24"/>
        </w:rPr>
        <w:t>быстрый</w:t>
      </w:r>
      <w:r>
        <w:rPr>
          <w:rFonts w:cs="Times New Roman" w:ascii="Times New Roman" w:hAnsi="Times New Roman"/>
          <w:sz w:val="24"/>
          <w:szCs w:val="24"/>
        </w:rPr>
        <w:t xml:space="preserve"> духовный рост или овладение навыками практического оккультизма ценою небольших усилий с вашей стороны (а то и вовсе без них) или же обещает передать вам секреты приобретения этих навыков по сходной цене. </w:t>
      </w:r>
    </w:p>
    <w:p>
      <w:pPr>
        <w:pStyle w:val="Style14"/>
        <w:ind w:firstLine="708"/>
        <w:jc w:val="both"/>
        <w:rPr/>
      </w:pPr>
      <w:r>
        <w:rPr>
          <w:rFonts w:cs="Times New Roman" w:ascii="Times New Roman" w:hAnsi="Times New Roman"/>
          <w:sz w:val="24"/>
          <w:szCs w:val="24"/>
        </w:rPr>
        <w:t xml:space="preserve">Если вам знакома книга «Золотых Заповедей» или какое-нибудь другое достоверное сочинение по практическому оккультизму, то вы должны знать, что есть определенные незыблемые правила, которых необходимо придерживаться, определенные непременные условия, не создав которые невозможно сделать даже самый первый шаг по пути силы — «скрытому пути». Если вы чувствуете, что вас неудержимо влечет именно в этом направлении, я советую вам прочесть и как следует усвоить информацию, имеющуюся в авторитетных сочинениях на данную тему, чтобы создать затем для себя воображаемое зеркало, в котором вы могли бы отразить с помощью собственной высшей сущности, сознания и знания своей низшей личности и доминирующих черт своего характера эту самую низшую личность, а затем с искренней мольбой о просветлении вопросить это зеркало о том, хватит ли у вас сил выполнить все необходимые условия, и жить в соответствии с установленными правилами, и терпеливо ждать ответа. </w:t>
      </w:r>
    </w:p>
    <w:p>
      <w:pPr>
        <w:pStyle w:val="Style14"/>
        <w:ind w:firstLine="708"/>
        <w:jc w:val="both"/>
        <w:rPr/>
      </w:pPr>
      <w:r>
        <w:rPr>
          <w:rFonts w:cs="Times New Roman" w:ascii="Times New Roman" w:hAnsi="Times New Roman"/>
          <w:sz w:val="24"/>
          <w:szCs w:val="24"/>
        </w:rPr>
        <w:t xml:space="preserve">Спросите отраженный в зеркале образ, насколько сильна его воля. Велика ли сила его терпения? Готов ли он на жертвы — те жертвы, что требуются от истинного неофита? И в 999 случаях из 1000 последует ответ: «У меня нет ни силы, ни возможности соответствовать этим требованиям». И тут вы должны проявить осторожность, ибо в этот самый миг на поверхности зеркала могут начать проявляться один за другим образы ваши собственных желаний, внешние выражения ваших сокровенных стремлений и воспоминания о ранее принесенных жертвах — словом, все те картины, которые часто преследуют разум, коему было только что отказано в той или иной привилегии. </w:t>
      </w:r>
    </w:p>
    <w:p>
      <w:pPr>
        <w:pStyle w:val="Style14"/>
        <w:ind w:firstLine="708"/>
        <w:jc w:val="both"/>
        <w:rPr/>
      </w:pPr>
      <w:r>
        <w:rPr>
          <w:rFonts w:cs="Times New Roman" w:ascii="Times New Roman" w:hAnsi="Times New Roman"/>
          <w:sz w:val="24"/>
          <w:szCs w:val="24"/>
        </w:rPr>
        <w:t xml:space="preserve">По прошествии времени вам начнет казаться, что «львы на пути» уже исчезли, что слабость воли и разума и все физические ограничения уже не так опасны; и вот наконец не остается ничего, кроме образа униженной и порабощенной низшей личности и торжествующей над ней высшей сущности. Низшая личность вполне способна на такие фокусы, если обособить ее, хотя бы на время, от света высшей сущности. Если поддадитесь очарованию своих низших желаний и позволите им себя ослепить, то перестанете обращать внимание на предостережения друзей и не будете более замечать веления собственного сознания; и тогда у вас может возникнуть ложное ощущение покоя, а вслед за ним желание убедить окружающих в том, что вы теперь совершенно уверены, что вам удалось наконец встать на путь, ведущий к неограниченной силе. Тут-то вы и становитесь подходящей мишенью для коварного ловца, который не замедлит явиться; и, если вам не повезет оказаться под защитой какого-нибудь истинного посвященного, вас ожидает впереди горькое разочарование. Многие наивные жертвы своих поработителей скатились к отрицанию всякой истины и к полной утрате веры и надежды после того, как поняли, что были злонамеренно обмануты каким-нибудь лжеучителем, умело использовавшим желания их собственного низшего разума. </w:t>
      </w:r>
    </w:p>
    <w:p>
      <w:pPr>
        <w:pStyle w:val="Style14"/>
        <w:ind w:firstLine="708"/>
        <w:jc w:val="both"/>
        <w:rPr/>
      </w:pPr>
      <w:r>
        <w:rPr>
          <w:rFonts w:cs="Times New Roman" w:ascii="Times New Roman" w:hAnsi="Times New Roman"/>
          <w:sz w:val="24"/>
          <w:szCs w:val="24"/>
        </w:rPr>
        <w:t xml:space="preserve">Всегда помните о том, что среди переданных вам правил нет ни одного необязательного, что среди полученных вами указаний нет ни одного лишнего и ни одна требуемая от вас жертва не окажется бесполезной. Не забывайте, что оккультисту-практику жизненно необходимы здоровое тело и здравый рассудок, так как без них ему никак не справиться с обязательными физическими испытаниями; и, помня обо всем этом, смиренно следуйте дорогою сердца, дорогой ребенка, доколе не обретете силу встать на более трудный путь (конечно, если этой силы у вас не было прежде). И все это время вы должны принимать и исполнять веления «тех, кто знает», ибо гораздо важнее, чтобы </w:t>
      </w:r>
      <w:r>
        <w:rPr>
          <w:rFonts w:cs="Times New Roman" w:ascii="Times New Roman" w:hAnsi="Times New Roman"/>
          <w:b/>
          <w:sz w:val="24"/>
          <w:szCs w:val="24"/>
        </w:rPr>
        <w:t>не вы сами, а</w:t>
      </w:r>
      <w:r>
        <w:rPr>
          <w:rFonts w:cs="Times New Roman" w:ascii="Times New Roman" w:hAnsi="Times New Roman"/>
          <w:sz w:val="24"/>
          <w:szCs w:val="24"/>
        </w:rPr>
        <w:t xml:space="preserve"> </w:t>
      </w:r>
      <w:r>
        <w:rPr>
          <w:rFonts w:cs="Times New Roman" w:ascii="Times New Roman" w:hAnsi="Times New Roman"/>
          <w:b/>
          <w:sz w:val="24"/>
          <w:szCs w:val="24"/>
        </w:rPr>
        <w:t>они</w:t>
      </w:r>
      <w:r>
        <w:rPr>
          <w:rFonts w:cs="Times New Roman" w:ascii="Times New Roman" w:hAnsi="Times New Roman"/>
          <w:sz w:val="24"/>
          <w:szCs w:val="24"/>
        </w:rPr>
        <w:t xml:space="preserve"> признали вас способными благополучно и безопасно сделать следующий шаг. Эта покорность подарит вам настоящий покой, который ничто не в силах потревожить, какая бы страшная война ни бушевала вокруг вас. Вы не будете более настаивать на признании как на своем законном праве, но согласитесь ждать, когда вас признают другие. И вы узнаете лик Отца своего и руки Матери своей и не пожелаете больше странствовать в неведомых краях. В вас проснется интуиция — зрение души, и вместе с нею придет проницательность — способность различать. </w:t>
      </w:r>
    </w:p>
    <w:p>
      <w:pPr>
        <w:pStyle w:val="Style14"/>
        <w:ind w:firstLine="708"/>
        <w:jc w:val="both"/>
        <w:rPr/>
      </w:pPr>
      <w:r>
        <w:rPr>
          <w:rFonts w:cs="Times New Roman" w:ascii="Times New Roman" w:hAnsi="Times New Roman"/>
          <w:sz w:val="24"/>
          <w:szCs w:val="24"/>
        </w:rPr>
        <w:t xml:space="preserve">Вглядитесь в воображаемое зеркало: проверьте себя, свои силы и свою способность к </w:t>
      </w:r>
      <w:r>
        <w:rPr>
          <w:rFonts w:cs="Times New Roman" w:ascii="Times New Roman" w:hAnsi="Times New Roman"/>
          <w:b/>
          <w:sz w:val="24"/>
          <w:szCs w:val="24"/>
        </w:rPr>
        <w:t>правильному</w:t>
      </w:r>
      <w:r>
        <w:rPr>
          <w:rFonts w:cs="Times New Roman" w:ascii="Times New Roman" w:hAnsi="Times New Roman"/>
          <w:sz w:val="24"/>
          <w:szCs w:val="24"/>
        </w:rPr>
        <w:t xml:space="preserve"> служению, чтобы случайно не попасться в руки тех, кто может завести вас вместо горных вершин во мрак великой бездны. </w:t>
      </w:r>
    </w:p>
    <w:p>
      <w:pPr>
        <w:pStyle w:val="Style14"/>
        <w:ind w:firstLine="708"/>
        <w:jc w:val="both"/>
        <w:rPr/>
      </w:pPr>
      <w:r>
        <w:rPr>
          <w:rFonts w:cs="Times New Roman" w:ascii="Times New Roman" w:hAnsi="Times New Roman"/>
          <w:sz w:val="24"/>
          <w:szCs w:val="24"/>
        </w:rPr>
        <w:t xml:space="preserve">И если вы увидите, что сегодня горные вершины вам недоступны, подумайте о том, что будет еще день завтрашний. Но не забудьте, что каждый человек должен когда-нибудь сделать первый шаг; и вы — не исключение из этого правила. И даже если на самом первом шагу вы споткнетесь, пусть это не останавливает и не обескураживает вас.  </w:t>
      </w:r>
    </w:p>
    <w:p>
      <w:pPr>
        <w:pStyle w:val="Style14"/>
        <w:ind w:firstLine="708"/>
        <w:jc w:val="both"/>
        <w:rPr/>
      </w:pPr>
      <w:r>
        <w:rPr>
          <w:rFonts w:cs="Times New Roman" w:ascii="Times New Roman" w:hAnsi="Times New Roman"/>
          <w:sz w:val="24"/>
          <w:szCs w:val="24"/>
        </w:rPr>
        <w:t xml:space="preserve">Помните, что, став учениками, вы тем самым истребовали у великой Белой Ложи свой собственный шанс на восхождение. И как только вы предъявили это требование, ваши стопы оказались на первой ступени лестницы. Так будьте же стойкими и не позволяйте никому отобрать у себя этот шанс, пусть он и впредь останется с вам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54" w:name="__RefHeading___Toc215765454"/>
      <w:bookmarkEnd w:id="54"/>
      <w:r>
        <w:rPr>
          <w:rFonts w:cs="Times New Roman" w:ascii="Times New Roman" w:hAnsi="Times New Roman"/>
          <w:b/>
          <w:sz w:val="24"/>
          <w:szCs w:val="24"/>
        </w:rPr>
        <w:t>РАЗГАДК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Должна же быть какая-то разгадка у тайны всех этих по виду честных притязаний», — сказал мне как-то один искренний ученик, когда мы обсуждали с ним пророчества о пришествии Христа и индивидуальные притязания разного рода прорицателей, пророков, медиумов и т. д. на установление личных контактов с этим Христом. Любопытно, что на веру последователей каждого из этих пророков в подлинность полученных им откровений никоим образом не влияет тот факт, что откровения одного из них диаметрально противоречат, как может показаться, откровениям всех остальны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Разгадка у тайны этих откровений действительно есть; и отчасти она уже была подсказана в наставлении Учителя о Матерях младенца Христа. </w:t>
      </w:r>
    </w:p>
    <w:p>
      <w:pPr>
        <w:pStyle w:val="Style14"/>
        <w:ind w:firstLine="708"/>
        <w:jc w:val="both"/>
        <w:rPr/>
      </w:pPr>
      <w:r>
        <w:rPr>
          <w:rFonts w:cs="Times New Roman" w:ascii="Times New Roman" w:hAnsi="Times New Roman"/>
          <w:sz w:val="24"/>
          <w:szCs w:val="24"/>
        </w:rPr>
        <w:t xml:space="preserve">Даже если мы знаем, все равно постоянно забываем о том, что всякое истинное откровение исходит с уровня высшего астрала, с уровня души: от пребывающего на этом уровне бесплотного существа к пророку или медиуму, находящемуся на уровне низшего астрала, или на физическом уровне; то есть о том, что откровение исходит с уровня единства и </w:t>
      </w:r>
      <w:r>
        <w:rPr>
          <w:rFonts w:cs="Times New Roman" w:ascii="Times New Roman" w:hAnsi="Times New Roman"/>
          <w:b/>
          <w:sz w:val="24"/>
          <w:szCs w:val="24"/>
        </w:rPr>
        <w:t>от</w:t>
      </w:r>
      <w:r>
        <w:rPr>
          <w:rFonts w:cs="Times New Roman" w:ascii="Times New Roman" w:hAnsi="Times New Roman"/>
          <w:sz w:val="24"/>
          <w:szCs w:val="24"/>
        </w:rPr>
        <w:t xml:space="preserve"> существа, которое принадлежит к этому единству, отождествляющему его со всеми прочими существами или состояниями силы и субстанции на данном возвышенном уровне существования. </w:t>
      </w:r>
    </w:p>
    <w:p>
      <w:pPr>
        <w:pStyle w:val="Style14"/>
        <w:ind w:firstLine="708"/>
        <w:jc w:val="both"/>
        <w:rPr/>
      </w:pPr>
      <w:r>
        <w:rPr>
          <w:rFonts w:cs="Times New Roman" w:ascii="Times New Roman" w:hAnsi="Times New Roman"/>
          <w:sz w:val="24"/>
          <w:szCs w:val="24"/>
        </w:rPr>
        <w:t xml:space="preserve">На этом уровне присущее земному уровню дифференцированное сознание полностью растворяется в сознании общности всех вещей. Таким образом, откровение, воспринимаемое находящейся на одном из нижних уровней индивидуальностью, представляет собой передачу информации от одного типа сознания к другому. </w:t>
      </w:r>
    </w:p>
    <w:p>
      <w:pPr>
        <w:pStyle w:val="Style14"/>
        <w:ind w:firstLine="708"/>
        <w:jc w:val="both"/>
        <w:rPr/>
      </w:pPr>
      <w:r>
        <w:rPr>
          <w:rFonts w:cs="Times New Roman" w:ascii="Times New Roman" w:hAnsi="Times New Roman"/>
          <w:sz w:val="24"/>
          <w:szCs w:val="24"/>
        </w:rPr>
        <w:t xml:space="preserve">Но если провидец — не полностью развившийся Учитель, поступающее к нему с вышестоящего уровня откровение почти наверняка будет окрашено персональными особенностями его характера. Если он себялюбив и эгоистичен, то непременно свяжет личность автора и детали откровения с этими своими качествами. Если он ученик, преклоняющийся перед своим Учителем, то припишет полученное откровение Учителю. А если все его мысли занимает какой-нибудь высокий идеал, то и откровение окажется соединенным в его представлении исключительно с этим идеалом. И во всех этих случаях практически ничто, кроме собственного горького опыта, не может вывести впавшего в самообман провидца из его заблуждения. </w:t>
      </w:r>
    </w:p>
    <w:p>
      <w:pPr>
        <w:pStyle w:val="Style14"/>
        <w:ind w:firstLine="708"/>
        <w:jc w:val="both"/>
        <w:rPr/>
      </w:pPr>
      <w:r>
        <w:rPr>
          <w:rFonts w:cs="Times New Roman" w:ascii="Times New Roman" w:hAnsi="Times New Roman"/>
          <w:sz w:val="24"/>
          <w:szCs w:val="24"/>
        </w:rPr>
        <w:t xml:space="preserve">Более того, при передаче откровения почти всегда происходит путаница с местоимениями </w:t>
      </w:r>
      <w:r>
        <w:rPr>
          <w:rFonts w:cs="Times New Roman" w:ascii="Times New Roman" w:hAnsi="Times New Roman"/>
          <w:i/>
          <w:sz w:val="24"/>
          <w:szCs w:val="24"/>
        </w:rPr>
        <w:t>я</w:t>
      </w:r>
      <w:r>
        <w:rPr>
          <w:rFonts w:cs="Times New Roman" w:ascii="Times New Roman" w:hAnsi="Times New Roman"/>
          <w:sz w:val="24"/>
          <w:szCs w:val="24"/>
        </w:rPr>
        <w:t xml:space="preserve"> и </w:t>
      </w:r>
      <w:r>
        <w:rPr>
          <w:rFonts w:cs="Times New Roman" w:ascii="Times New Roman" w:hAnsi="Times New Roman"/>
          <w:i/>
          <w:sz w:val="24"/>
          <w:szCs w:val="24"/>
        </w:rPr>
        <w:t>вы</w:t>
      </w:r>
      <w:r>
        <w:rPr>
          <w:rFonts w:cs="Times New Roman" w:ascii="Times New Roman" w:hAnsi="Times New Roman"/>
          <w:sz w:val="24"/>
          <w:szCs w:val="24"/>
        </w:rPr>
        <w:t xml:space="preserve">. Находящийся на уровне высшего астрала, то есть говорящий от имени космического Эго, или автор откровения, стремится донести свою мысль до совокупного </w:t>
      </w:r>
      <w:r>
        <w:rPr>
          <w:rFonts w:cs="Times New Roman" w:ascii="Times New Roman" w:hAnsi="Times New Roman"/>
          <w:i/>
          <w:sz w:val="24"/>
          <w:szCs w:val="24"/>
        </w:rPr>
        <w:t>вы</w:t>
      </w:r>
      <w:r>
        <w:rPr>
          <w:rFonts w:cs="Times New Roman" w:ascii="Times New Roman" w:hAnsi="Times New Roman"/>
          <w:sz w:val="24"/>
          <w:szCs w:val="24"/>
        </w:rPr>
        <w:t xml:space="preserve">, то есть до всей состоящей из множества индивидуальных Я организованной жизни нижестоящего уровня. Каждый индивид, внутренний слух которого достаточно развит для того, чтобы достичь уровня, откуда исходит откровение, естественно, склонен верить, что откровение предназначалось лично ему; хотя то же самое откровение могут воспринять одновременно с ним сотни других людей, так же, как и он сам, уверенных в том, что оно было предназначено </w:t>
      </w:r>
      <w:r>
        <w:rPr>
          <w:rFonts w:cs="Times New Roman" w:ascii="Times New Roman" w:hAnsi="Times New Roman"/>
          <w:b/>
          <w:sz w:val="24"/>
          <w:szCs w:val="24"/>
        </w:rPr>
        <w:t>каждому из них</w:t>
      </w:r>
      <w:r>
        <w:rPr>
          <w:rFonts w:cs="Times New Roman" w:ascii="Times New Roman" w:hAnsi="Times New Roman"/>
          <w:sz w:val="24"/>
          <w:szCs w:val="24"/>
        </w:rPr>
        <w:t xml:space="preserve"> индивидуально. </w:t>
      </w:r>
    </w:p>
    <w:p>
      <w:pPr>
        <w:pStyle w:val="Style14"/>
        <w:ind w:firstLine="708"/>
        <w:jc w:val="both"/>
        <w:rPr/>
      </w:pPr>
      <w:r>
        <w:rPr>
          <w:rFonts w:cs="Times New Roman" w:ascii="Times New Roman" w:hAnsi="Times New Roman"/>
          <w:sz w:val="24"/>
          <w:szCs w:val="24"/>
        </w:rPr>
        <w:t xml:space="preserve">Такое космическое событие, как новое пришествие Христа, безусловно влияет на каждое живое существо, населяющее этот мир, вплоть до мельчайших форм жизни; и потому откровение об этом грядущем пришествии непременно должно быть воспринято всеми существами, чей слух настроен на вибрацию Христа. Многие называют себя воплощениями Иисуса или же ищут такое воплощение в других физических телах, коим предстоит появиться на свет или которые уже появились. Однако даже если эти люди искренни в своих убеждениях, они вполне могут быть жертвами своего собственного эгоизма; и причиной их убежденности, как правило, является тот факт, что в каждом человеке действительно скрыт Христос, пребывающий в зачаточном состоянии. </w:t>
      </w:r>
    </w:p>
    <w:p>
      <w:pPr>
        <w:pStyle w:val="Style14"/>
        <w:ind w:firstLine="708"/>
        <w:jc w:val="both"/>
        <w:rPr/>
      </w:pPr>
      <w:r>
        <w:rPr>
          <w:rFonts w:cs="Times New Roman" w:ascii="Times New Roman" w:hAnsi="Times New Roman"/>
          <w:sz w:val="24"/>
          <w:szCs w:val="24"/>
        </w:rPr>
        <w:t>Следует признать, что либо все библейские откровения, равно как и все недвусмысленные заявления Учителей о втором пришествии великого Учителя Иисуса, неточны и ложны, либо должен быть какой-то способ добиться их буквального исполнения. Этот способ, не противоречащий ни физической науке, ни духу и букве откровений, был ясно изложен в Учениях Храма. Он также согласуется с законом циклической эволюции и состоит в том, что ускоряющееся к концу циклического периода развитие расы должно подвести нас к той эволюционной точке, в которой источник откровения и само откровение будут восприниматься сознанием провидца как единая сущность, благодаря связующему их духу. Это произойдет тогда, когда духовные чувства расы возвысятся до вибрационного уровня, соответствующего изначальному уровню откровения и, следовательно, уровню его источника, и когда все трое — источник, откровение и пророк — осознают себя в единстве и абсолютном тождестве и гармонии. Тогда исполнится то, о чем просил Иисус, когда говорил: «Отче, не за них же только молю, но и за всех тех, кто придет после них: да будут все едино, как и мы едины: Ты во мне, и я в них, — чтобы нам стать совершенными в единстве, и чтобы мир познал, что это Ты послал меня»</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А Иисус не стал бы просить о том, что недостижимо. </w:t>
      </w:r>
    </w:p>
    <w:p>
      <w:pPr>
        <w:pStyle w:val="Style14"/>
        <w:ind w:firstLine="708"/>
        <w:jc w:val="both"/>
        <w:rPr/>
      </w:pPr>
      <w:r>
        <w:rPr>
          <w:rFonts w:cs="Times New Roman" w:ascii="Times New Roman" w:hAnsi="Times New Roman"/>
          <w:sz w:val="24"/>
          <w:szCs w:val="24"/>
        </w:rPr>
        <w:t xml:space="preserve">Если темп вибраций сияющего во славе тела этого великого аватары удастся замедлить настолько, чтобы отождествить его с субстанцией тел астрального уровня, а психические чувства всей или хотя бы части человеческой расы, напротив, возвысить до такой степени, чтобы они стали восприимчивыми к астральным проявлениям, то поистине у смерти будет вырвано ее ядовитое жало, а у могилы будет отнята ее победа. Жало смерти — это разделенность, а победа могилы — узаконение этой разделенности. И то, кому удастся развить в себе упомянутые возвышенные чувства и, следовательно, кому удастся первым ощутить влияние Христа, когда Он спустится к нам, и стать провозвестником его новых откровений, зависит от вас и от меня, равно как и от любой другой воплощенной души, то есть от того, кто из нас сумеет ближе всех подняться к Его собственному состоянию совершенства за то оставшееся время, которое было отпущено нам для работы над собо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55" w:name="__RefHeading___Toc215765455"/>
      <w:bookmarkEnd w:id="55"/>
      <w:r>
        <w:rPr>
          <w:rFonts w:cs="Times New Roman" w:ascii="Times New Roman" w:hAnsi="Times New Roman"/>
          <w:b/>
          <w:sz w:val="24"/>
          <w:szCs w:val="24"/>
        </w:rPr>
        <w:t>ЗВАНИЕ  АДЕП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Статус адепта — это ступень, непосредственно предшествующая статусу Учителя. Адепт — это еще не Учитель, но состояние, очень близкое к учительству. Адепт находится под личным покровительством и опекой Учителя, принадлежащего к тому же подразделению великой Белой Ложи, с которым кармически связан ученик. Адепт достигает своего статуса, благодаря неукоснительному следованию правилам и указаниям своего Учителя с момента осознания потребности в наставлении и признания в качестве чела. Заручившись такого рода наставлением, он может приобрести возможность активно действовать в более возвышенных сферах и знания, которых ему ни за что не удалось бы достичь, придерживаясь какой бы то ни было системы обучения, ограничивающей его деятельность трехмерным миром». Но в обучении каждого претендента на звание адепта неизбежно наступает этап, на котором ему приходится отделиться от остальной массы человечества и провести несколько лет в строгом уединении. Если речь идет о мужчине, находившемся под осознанным руководством Учителя в одном из своих предшествующих воплощений, то для него этот этап приходится на период между двенадцатым и двадцать четвертым годами рождения, то есть на время прохождения периода полового созревания. Ни один живущий в миру человек нынешней эпохи не может достичь статуса адепта в течение одного воплощения. Следовательно, если кто-то в наше время все-таки становится полностью развившимся адептом, это означает, что он уже прошел множество малых, предварительных этапов обучения в своих прошлых жизнях. В некоторых случаях память об этих пройденных этапах не пробуждается до тех пор, пока претендент не преодолеет возраст физического созревания; но даже эта дисгармония между памятью души и низшим разумом не освобождает его от необходимости придерживаться жесткого курса самоподготовки, без которого ему ни за что не достичь намеченной цели. </w:t>
      </w:r>
    </w:p>
    <w:p>
      <w:pPr>
        <w:pStyle w:val="Style14"/>
        <w:ind w:firstLine="708"/>
        <w:jc w:val="both"/>
        <w:rPr/>
      </w:pPr>
      <w:r>
        <w:rPr>
          <w:rFonts w:cs="Times New Roman" w:ascii="Times New Roman" w:hAnsi="Times New Roman"/>
          <w:sz w:val="24"/>
          <w:szCs w:val="24"/>
        </w:rPr>
        <w:t xml:space="preserve">Рядовой представитель рода человеческого ничего не знает о разграничительной линии между знанием, накапливаемым умственными усилиями, и знанием, приобретаемым через духовное просветление, и потому не пытается ее пересечь. Он даже не подозревает о том, что такая линия может существовать и что для ее преодоления необходимо развить в себе какие-то качества. Но те, кто направляет его эволюцию, точно знают, когда он сможет предпринять соответствующую попытку, и заботятся о том, чтобы в нужный момент ему был предоставлен подходящий шанс. И с того момента, как он примет решение, ему придется подчиниться строгим правилам ученичества, в каком бы он ни был возрасте в это время, и оставить мир людей и мирские дела до достижения определенного уровня эволюции. </w:t>
      </w:r>
    </w:p>
    <w:p>
      <w:pPr>
        <w:pStyle w:val="Style14"/>
        <w:ind w:firstLine="708"/>
        <w:jc w:val="both"/>
        <w:rPr/>
      </w:pPr>
      <w:r>
        <w:rPr>
          <w:rFonts w:cs="Times New Roman" w:ascii="Times New Roman" w:hAnsi="Times New Roman"/>
          <w:sz w:val="24"/>
          <w:szCs w:val="24"/>
        </w:rPr>
        <w:t xml:space="preserve">Ни один великий адепт не объявит себя таковым и не позволит сделать это другим — тем, кто находится под его персональным руководством. Признать его статус должны те, кому он является, и помочь им в этом может только пробудившееся духовное восприятие. Поэтому самый факт такого признания смертным человеком служит гарантией того, что последний почтительно сохранит его инкогнито. Открытое явление адепта непосвященному миру неизбежно навлекает на него действие мощных негативных сил, поступающих с внутренних уровней со стороны существ, противящихся эволюции человека. И потому он ищет для себя уединенное место, где он смог бы благополучно справиться с противодействующими силами и избежать толпы, всевозможных пересудов и скандальной известности. Он делает это для того, чтобы сохранить свое физическое тело как орудие, которое может и должно послужить его собственным начальникам, и остается в своем уединении до тех пор, пока не решится сам и не получит разрешение на последний подвиг самоотречения; но это время наступает уже после того, как он перейдет на ступень учительства. Его ближайшие ученики могут не знать о его истинном статусе, доколе какая-нибудь насущная необходимость не заставит его поступить так же, как поступил в свое время великий Учитель, а именно отвести своих учеников «на вершину горы» и позволить им лицезреть свое преображение или, иначе говоря, пробудить их внутреннее зрение, дабы они смогли увидеть его истинную сущность — его форму нирманакая. </w:t>
      </w:r>
    </w:p>
    <w:p>
      <w:pPr>
        <w:pStyle w:val="Style14"/>
        <w:ind w:firstLine="708"/>
        <w:jc w:val="both"/>
        <w:rPr/>
      </w:pPr>
      <w:r>
        <w:rPr>
          <w:rFonts w:cs="Times New Roman" w:ascii="Times New Roman" w:hAnsi="Times New Roman"/>
          <w:sz w:val="24"/>
          <w:szCs w:val="24"/>
        </w:rPr>
        <w:t xml:space="preserve">В ответ на заданный Ему вопрос о пророчестве относительно пришествия аватары и времени Его появления Учитель сказал: «Я могу лишь повторить слова все того же великого Учителя. "Как молния исходит от востока и видна бывает даже на западе, так будет пришествие Сына человеческого. О </w:t>
      </w:r>
      <w:r>
        <w:rPr>
          <w:rFonts w:cs="Times New Roman" w:ascii="Times New Roman" w:hAnsi="Times New Roman"/>
          <w:b/>
          <w:sz w:val="24"/>
          <w:szCs w:val="24"/>
        </w:rPr>
        <w:t>дне</w:t>
      </w:r>
      <w:r>
        <w:rPr>
          <w:rFonts w:cs="Times New Roman" w:ascii="Times New Roman" w:hAnsi="Times New Roman"/>
          <w:sz w:val="24"/>
          <w:szCs w:val="24"/>
        </w:rPr>
        <w:t xml:space="preserve"> же том и </w:t>
      </w:r>
      <w:r>
        <w:rPr>
          <w:rFonts w:cs="Times New Roman" w:ascii="Times New Roman" w:hAnsi="Times New Roman"/>
          <w:b/>
          <w:sz w:val="24"/>
          <w:szCs w:val="24"/>
        </w:rPr>
        <w:t>часе</w:t>
      </w:r>
      <w:r>
        <w:rPr>
          <w:rFonts w:cs="Times New Roman" w:ascii="Times New Roman" w:hAnsi="Times New Roman"/>
          <w:sz w:val="24"/>
          <w:szCs w:val="24"/>
        </w:rPr>
        <w:t xml:space="preserve"> не знает никто из людей, ни даже Ангелы, а только Отец мой один"»</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Эти слова справедливы, хотя и в меньшей степени, в отношении появления каждого адепта в поле внешнего, физического зрения человека; ибо только Отец — высшая сущность адепта — знает как, когда и где он должен вернуться в сферу мирской деятельности. Многие высокоразвитые учителя появлялись среди масс человечества и еще появятся, но они не являются адептами. Время от времени к людям приходят признанные ученики великого Учителя, чтобы проделать огромную работу, направленную на подготовку человечества к восхождению на вышестоящую эволюционную ступень; но и они пока неспособны осознанно пересечь упомянутую выше разграничительную линию.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56" w:name="__RefHeading___Toc215765456"/>
      <w:bookmarkEnd w:id="56"/>
      <w:r>
        <w:rPr>
          <w:rFonts w:cs="Times New Roman" w:ascii="Times New Roman" w:hAnsi="Times New Roman"/>
          <w:b/>
          <w:sz w:val="24"/>
          <w:szCs w:val="24"/>
        </w:rPr>
        <w:t>КТО  ТАКОЙ  «ПОСРЕДНИК  ЛОЖ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 нашу штаб-квартиру поступило немало вопросов о том, чем на самом деле является «посредник ложи», иногда называемый «звеном». Такой посредник в самом деле представляет собой связующее звено между нижестоящими учениками великой Белой Ложи и определенным подразделением Учителей, направляющих эволюцию этих учеников, соединенных с ними кармической связью. Материальные аналоги такого рода посредничества существуют во всех сферах материальной жизни, то есть между животными и человеческими, растительными и минеральными расами. </w:t>
      </w:r>
    </w:p>
    <w:p>
      <w:pPr>
        <w:pStyle w:val="Style14"/>
        <w:ind w:firstLine="708"/>
        <w:jc w:val="both"/>
        <w:rPr/>
      </w:pPr>
      <w:r>
        <w:rPr>
          <w:rFonts w:cs="Times New Roman" w:ascii="Times New Roman" w:hAnsi="Times New Roman"/>
          <w:sz w:val="24"/>
          <w:szCs w:val="24"/>
        </w:rPr>
        <w:t xml:space="preserve">Некоторые ученики Иисуса, равно как и некоторые древние пророки, упомянутые в Библии, в действительности были посредниками Учителей. Е. П. Блаватская была представительницей той же самой группы Учителей, которая направляла неофитов Храма Человечества. Для того чтобы стать таким посредником Ложи, необходимо развить в себе, помимо прочих качеств, психические чувства, активизировав их до такой степени, чтобы быть способным воспринимать любые сообщения, поступающие от Учителя или Учителей, с которыми посредник находится в наиболее тесном контакте, и передавать их, в какую бы форму эти сообщения ни были облачены. Между упомянутыми Учителями и их представителями должна существовать также сильная кармическая связь; причем вполне может быть так, что эта связь существует на протяжении многих прошедших воплощений и поддерживается. Посредник Ложи во многом отличается от спиритического медиума. Если первый — сознательный ученик наиболее насыщенных жизнью человеческих существ во всей вселенной и должен пройти определенную подготовку, чтобы научиться исполнять свою миссию; то второй всего лишь бессознательный носитель, который, к несчастью, может стать игрушкою стихийных сил или даже астральных оболочек слаборазвитых или слишком тесно связанных с землею душ, чья физическая жизнь уже закончилась, но жажда материального проявления еще не утолена. </w:t>
      </w:r>
    </w:p>
    <w:p>
      <w:pPr>
        <w:pStyle w:val="Style14"/>
        <w:ind w:firstLine="708"/>
        <w:jc w:val="both"/>
        <w:rPr/>
      </w:pPr>
      <w:r>
        <w:rPr>
          <w:rFonts w:cs="Times New Roman" w:ascii="Times New Roman" w:hAnsi="Times New Roman"/>
          <w:sz w:val="24"/>
          <w:szCs w:val="24"/>
        </w:rPr>
        <w:t xml:space="preserve">Посредники Ложи должны развить в себе определенные мозговые центры, связанные с психическими чувствами. В некотором смысле они являются людьми шестой расы, хотя по виду своему ничем не отличаются от той расы, к которой они теперь принадлежат. Эти мозговые центры уже сейчас активизируются в тех, кому предстоит стать прародителями шестой расы. </w:t>
      </w:r>
    </w:p>
    <w:p>
      <w:pPr>
        <w:pStyle w:val="Style14"/>
        <w:ind w:firstLine="708"/>
        <w:jc w:val="both"/>
        <w:rPr/>
      </w:pPr>
      <w:r>
        <w:rPr>
          <w:rFonts w:cs="Times New Roman" w:ascii="Times New Roman" w:hAnsi="Times New Roman"/>
          <w:sz w:val="24"/>
          <w:szCs w:val="24"/>
        </w:rPr>
        <w:t xml:space="preserve">Учителя, посредника и учеников каждого из подразделений великой Белой Ложи можно сравнить с бусинами разного размера, нанизанными на одну нить; но гораздо более точными было бы их сравнение с членами одной большой семьи. </w:t>
      </w:r>
    </w:p>
    <w:p>
      <w:pPr>
        <w:pStyle w:val="Style14"/>
        <w:ind w:firstLine="708"/>
        <w:jc w:val="both"/>
        <w:rPr/>
      </w:pPr>
      <w:r>
        <w:rPr>
          <w:rFonts w:cs="Times New Roman" w:ascii="Times New Roman" w:hAnsi="Times New Roman"/>
          <w:sz w:val="24"/>
          <w:szCs w:val="24"/>
        </w:rPr>
        <w:t xml:space="preserve">Хотя посредники играют роль восприемников и передатчиков возвышенных духовных учений, поступающих к ним от Учителей, сами они тоже являются учителями (или гуру, как их называют в арийской философии) для сообщества учеников, с которым они соединены; ибо они должны уметь объяснять и истолковывать полученные ими учения. Зачастую эти учения передаются в символах, цветах и звуках, непонятных как для этих учеников, так и для прочих непосвященных, и необъяснимых. </w:t>
      </w:r>
    </w:p>
    <w:p>
      <w:pPr>
        <w:pStyle w:val="Style14"/>
        <w:ind w:firstLine="708"/>
        <w:jc w:val="both"/>
        <w:rPr/>
      </w:pPr>
      <w:r>
        <w:rPr>
          <w:rFonts w:cs="Times New Roman" w:ascii="Times New Roman" w:hAnsi="Times New Roman"/>
          <w:sz w:val="24"/>
          <w:szCs w:val="24"/>
        </w:rPr>
        <w:t xml:space="preserve">Будучи посредником и в то же время ученицей, Е. П. Блаватская получила от своих Учителей Книгу Золотых Заповедей (по сути дела, свод правил, коими должны руководствоваться посвященные), которую часто цитировала в назидание своим личным ученикам. Одна из этих ее цитат касается взаимосвязи, которая должна существовать между учителем и сообществом его (или ее) учеников. </w:t>
      </w:r>
    </w:p>
    <w:p>
      <w:pPr>
        <w:pStyle w:val="Style14"/>
        <w:ind w:firstLine="708"/>
        <w:jc w:val="both"/>
        <w:rPr/>
      </w:pPr>
      <w:r>
        <w:rPr>
          <w:rFonts w:cs="Times New Roman" w:ascii="Times New Roman" w:hAnsi="Times New Roman"/>
          <w:sz w:val="24"/>
          <w:szCs w:val="24"/>
        </w:rPr>
        <w:t xml:space="preserve">Ниже приводятся несколько фрагментов упомянутой цитаты: </w:t>
      </w:r>
    </w:p>
    <w:p>
      <w:pPr>
        <w:pStyle w:val="Style14"/>
        <w:ind w:firstLine="708"/>
        <w:jc w:val="both"/>
        <w:rPr/>
      </w:pPr>
      <w:r>
        <w:rPr>
          <w:rFonts w:cs="Times New Roman" w:ascii="Times New Roman" w:hAnsi="Times New Roman"/>
          <w:sz w:val="24"/>
          <w:szCs w:val="24"/>
        </w:rPr>
        <w:t xml:space="preserve">«Искреннему ученику его Учитель становится вместо отца и матери: ведь если родители дали ему тело вместе со всеми его способностями, жизнью и причинной формой, то Учитель указывает ему, как развить в себе внутренние способности, необходимые для обретения вечной мудрости». «Как члены и конечности защищают голову и сердце того тела, которому принадлежат, так и ученики должны защищать от повреждений голову и сердце тела, к которому они относятся». В последнем случае тело — это Храм Человечества и та философия, которая в нем изучается. </w:t>
      </w:r>
    </w:p>
    <w:p>
      <w:pPr>
        <w:pStyle w:val="Style14"/>
        <w:ind w:firstLine="708"/>
        <w:jc w:val="both"/>
        <w:rPr/>
      </w:pPr>
      <w:r>
        <w:rPr>
          <w:rFonts w:cs="Times New Roman" w:ascii="Times New Roman" w:hAnsi="Times New Roman"/>
          <w:sz w:val="24"/>
          <w:szCs w:val="24"/>
        </w:rPr>
        <w:t xml:space="preserve">«Что друг для друга члены одного тела, то же и ученики — друг для друга, и для головы, и для сердца, учащих и питающих их». </w:t>
      </w:r>
    </w:p>
    <w:p>
      <w:pPr>
        <w:pStyle w:val="Style14"/>
        <w:ind w:firstLine="708"/>
        <w:jc w:val="both"/>
        <w:rPr/>
      </w:pPr>
      <w:r>
        <w:rPr>
          <w:rFonts w:cs="Times New Roman" w:ascii="Times New Roman" w:hAnsi="Times New Roman"/>
          <w:sz w:val="24"/>
          <w:szCs w:val="24"/>
        </w:rPr>
        <w:t xml:space="preserve">Однако не следует думать, будто ученики должны защищать и поддерживать друг друга во всех неправедных действиях или же использовать узы своего соученичества для собственного возвеличения или приобретения материальных выгод. Напротив, в случае необходимости им надлежит защищать своих соучеников даже от последствий своих собственных эгоистичных и небратских мыслей и поступков. </w:t>
      </w:r>
    </w:p>
    <w:p>
      <w:pPr>
        <w:pStyle w:val="Style14"/>
        <w:ind w:firstLine="708"/>
        <w:jc w:val="both"/>
        <w:rPr/>
      </w:pPr>
      <w:r>
        <w:rPr>
          <w:rFonts w:cs="Times New Roman" w:ascii="Times New Roman" w:hAnsi="Times New Roman"/>
          <w:sz w:val="24"/>
          <w:szCs w:val="24"/>
        </w:rPr>
        <w:t xml:space="preserve">Посредник Ложи связан с последней самыми святыми из всех возможных обетами; и потому осознанное злоупотребление силой или знаниями влечет за собою скорую кару, а также связывает его с кармой тех, кто пострадал из-за этого злоупотребления. Узы, соединяющие ученика с Учителем, настолько священны, что ни одной из сторон не позволено с легкостью игнорировать их, не сталкиваясь с неизбежными печальными последствиям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57" w:name="__RefHeading___Toc215765457"/>
      <w:bookmarkEnd w:id="57"/>
      <w:r>
        <w:rPr>
          <w:rFonts w:cs="Times New Roman" w:ascii="Times New Roman" w:hAnsi="Times New Roman"/>
          <w:b/>
          <w:sz w:val="24"/>
          <w:szCs w:val="24"/>
        </w:rPr>
        <w:t>ИЗРЕЧЕННАЯ  МОЛИ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Молитва, если только она не произносится мысленно и не обращена к собственному Отцу в безмолвии и уединении избранного убежища, являет скорее свои разрушительные, нежели благотворные аспекты». Высказанная вслух молитва может оказаться пагубной в том случае, если ее произносит человек, который ничего не знает о силе звука, то есть о том, что каждый звук пробуждает определенную силу в оккультной сфере природы. И только те, кому ведомы природа изреченной вслух молитвы и эффект, производимый ее звуками, могут пользоваться ими осмысленно, успешно и безопасно. Вспомните о том, что Иисус тоже безжалостно критиковал некоторые способы молитвы. </w:t>
      </w:r>
    </w:p>
    <w:p>
      <w:pPr>
        <w:pStyle w:val="Style14"/>
        <w:ind w:firstLine="708"/>
        <w:jc w:val="both"/>
        <w:rPr/>
      </w:pPr>
      <w:r>
        <w:rPr>
          <w:rFonts w:cs="Times New Roman" w:ascii="Times New Roman" w:hAnsi="Times New Roman"/>
          <w:sz w:val="24"/>
          <w:szCs w:val="24"/>
        </w:rPr>
        <w:t xml:space="preserve">Если бы те ученики, которые совсем перестали молиться, смогли постичь хотя бы умом, а не сердцем суть признанной научной теории воздействия одного разума на другой (обычно именуемого «телепатией»), им наверняка удалось бы создать для себя, по крайней мере, рабочую гипотезу, которая позволила бы им прийти к правильным выводам касаемо как необходимости, так и полезности молитвы. </w:t>
      </w:r>
    </w:p>
    <w:p>
      <w:pPr>
        <w:pStyle w:val="Style14"/>
        <w:ind w:firstLine="708"/>
        <w:jc w:val="both"/>
        <w:rPr/>
      </w:pPr>
      <w:r>
        <w:rPr>
          <w:rFonts w:cs="Times New Roman" w:ascii="Times New Roman" w:hAnsi="Times New Roman"/>
          <w:sz w:val="24"/>
          <w:szCs w:val="24"/>
        </w:rPr>
        <w:t xml:space="preserve">И если мы признаем, что, помимо физического, существуют также и другие уровни бытия и что многие из этих уровней населены существами, безгранично превышающими разумом человечество пятой расы и намного превосходящими его силою, – существами, трудящимися на этих уровнях во имя высшей эволюции всего человеческого рода, являющимися, по сути дела, </w:t>
      </w:r>
      <w:r>
        <w:rPr>
          <w:rFonts w:cs="Times New Roman" w:ascii="Times New Roman" w:hAnsi="Times New Roman"/>
          <w:b/>
          <w:sz w:val="24"/>
          <w:szCs w:val="24"/>
        </w:rPr>
        <w:t>духовными</w:t>
      </w:r>
      <w:r>
        <w:rPr>
          <w:rFonts w:cs="Times New Roman" w:ascii="Times New Roman" w:hAnsi="Times New Roman"/>
          <w:sz w:val="24"/>
          <w:szCs w:val="24"/>
        </w:rPr>
        <w:t xml:space="preserve"> отцами и матерями нынешней расы и, возможно, </w:t>
      </w:r>
      <w:r>
        <w:rPr>
          <w:rFonts w:cs="Times New Roman" w:ascii="Times New Roman" w:hAnsi="Times New Roman"/>
          <w:b/>
          <w:sz w:val="24"/>
          <w:szCs w:val="24"/>
        </w:rPr>
        <w:t>физическими</w:t>
      </w:r>
      <w:r>
        <w:rPr>
          <w:rFonts w:cs="Times New Roman" w:ascii="Times New Roman" w:hAnsi="Times New Roman"/>
          <w:sz w:val="24"/>
          <w:szCs w:val="24"/>
        </w:rPr>
        <w:t xml:space="preserve"> отцами и матерями человеческой расы одной или нескольких минувших эпох, то можно ли представить себе, что при всем своем интеллекте и при всех своих знаниях тонких сил природы, которые они должны были приобрести, чтобы достичь своего высокого положения, эти существа могут не расслышать внутренний голос молитвы, возносимой их детьми в крайней нужде либо, напротив, в щедром расточении мыслеобразов любви и благодарности за то, что представляется им непосредственным божественным наставлением, или вмешательством? </w:t>
      </w:r>
    </w:p>
    <w:p>
      <w:pPr>
        <w:pStyle w:val="Style14"/>
        <w:ind w:firstLine="708"/>
        <w:jc w:val="both"/>
        <w:rPr/>
      </w:pPr>
      <w:r>
        <w:rPr>
          <w:rFonts w:cs="Times New Roman" w:ascii="Times New Roman" w:hAnsi="Times New Roman"/>
          <w:sz w:val="24"/>
          <w:szCs w:val="24"/>
        </w:rPr>
        <w:t xml:space="preserve">Можно ли представить себе, что после достигнутой ими победы над всеми пространственно-временными ограничениями, подарившей им осознание своего тесного единства друг с другом и с великими аватарами (Старшими Братьями человеческой расы), равно как и со всеми теми, кто любит и почитает их и думает о них практически постоянно, эти существа не смогут создать поток мыслительной силы, курсирующей в обоих направлениях между ними и их учениками; или что желания этих менее развитых существ, пусть даже неуклюже сформулированные и эгоистичные (моления о земных благах), могут остаться незамеченными ими даже в тех случаях, когда кармический закон не допускает их исполнения? Механическое повторение пустых слов, лишенных энергии желания и воли, — это еще не истинная молитва. Потоки мысли могут пройти через множество умов, прежде чем достигнут внутреннего слуха того Единственного, для кого эти мысли в действительности предназначались; ибо это «множество умов» на самом деле представляет собою единый разум. </w:t>
      </w:r>
    </w:p>
    <w:p>
      <w:pPr>
        <w:pStyle w:val="Style14"/>
        <w:ind w:firstLine="708"/>
        <w:jc w:val="both"/>
        <w:rPr/>
      </w:pPr>
      <w:r>
        <w:rPr>
          <w:rFonts w:cs="Times New Roman" w:ascii="Times New Roman" w:hAnsi="Times New Roman"/>
          <w:sz w:val="24"/>
          <w:szCs w:val="24"/>
        </w:rPr>
        <w:t xml:space="preserve">Тот, кто отказывается верить в могущество «действенной и пылкой молитвы праведника» (как описал ее один из Старших Братьев), должен отказаться и от веры в телепатию, если хочет остаться логически последовательным. </w:t>
      </w:r>
    </w:p>
    <w:p>
      <w:pPr>
        <w:pStyle w:val="Style14"/>
        <w:ind w:firstLine="708"/>
        <w:jc w:val="both"/>
        <w:rPr/>
      </w:pPr>
      <w:r>
        <w:rPr>
          <w:rFonts w:cs="Times New Roman" w:ascii="Times New Roman" w:hAnsi="Times New Roman"/>
          <w:sz w:val="24"/>
          <w:szCs w:val="24"/>
        </w:rPr>
        <w:t xml:space="preserve">Если бы один из таких сомневающихся смог разглядеть энергетические волны молитвы или стремления (как бы мы ни назвали это состояние души), несущиеся в сторону обитателей какой-нибудь вышестоящей сферы в дни нынешних тяжких испытаний для всей человеческой расы, а также различить встречный волновой поток изысканного света и расцветки, легко распознаваемый опытными учениками, его сомнения относительно эффективности молитвы незамедлительно рассеялись бы. Мыслеформы, рождаемые невыразимыми мучениями человеческих существ и их стремлением к тому, что эволюционный закон никак не может им позволить в настоящее время, не остаются ни незамеченными, ни безответными. И хотя ответ на эти мольбы в большинстве случаев незаметен и непонятен тем, кто глух и слеп духовно, когда-нибудь он станет ясным и очевидным для них. Следует отметить, что одним из препятствий, не позволяющих расслышать ответ на вознесенную молитву, являются предвзятые представления о том, каким именно должен быть этот ответ и в какую он должен быть облачен форму. В действительности ответ на молитву может оказаться диаметрально противоположным нашим ожиданиям, поскольку определяется не нашей волей, но </w:t>
      </w:r>
      <w:r>
        <w:rPr>
          <w:rFonts w:cs="Times New Roman" w:ascii="Times New Roman" w:hAnsi="Times New Roman"/>
          <w:b/>
          <w:sz w:val="24"/>
          <w:szCs w:val="24"/>
        </w:rPr>
        <w:t>Волей Божьей</w:t>
      </w: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Вы можете спросить: а что же происходит с индивидуальными молитвами о прекращении свирепствующей ныне на планете ужасной бойни? На это я скажу вам, что ответная реакция, вызываемая такого рода молитвами, в один прекрасный день поможет наполнить весь мир неописуемой радостью, ибо это единственный возможный ответ на искренний призыв, обращенный к дваждырожденной душе. Такого рода призыв никак не может быть эгоистичным, ибо в нем заключено моление о том, что должно стать благом для всего человечеств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С открытием нового мессианского цикла начинаются приготовления к созданию новых условий, предоставляющих более широкие, в сравнении с прежде существовавшими, возможности для развития чувственного сознания человека или, говоря словами Библии, для приближения Нового Иерусалима, который должен выйти из-за </w:t>
      </w:r>
      <w:r>
        <w:rPr>
          <w:rFonts w:cs="Times New Roman" w:ascii="Times New Roman" w:hAnsi="Times New Roman"/>
          <w:b/>
          <w:sz w:val="24"/>
          <w:szCs w:val="24"/>
        </w:rPr>
        <w:t>облаков</w:t>
      </w:r>
      <w:r>
        <w:rPr>
          <w:rFonts w:cs="Times New Roman" w:ascii="Times New Roman" w:hAnsi="Times New Roman"/>
          <w:sz w:val="24"/>
          <w:szCs w:val="24"/>
        </w:rPr>
        <w:t xml:space="preserve"> небесных, то есть, иначе говоря, из тех сконденсированных и стесненных условий, которые сковывают ныне человеческую душу, всегда пребывающую в небе (на четвертом уровне проявления), но настолько порабощенную в наши дни элементальными силами, действующими в грубой материи, что теперь ей далеко не всегда удается помнить о своем божественном предназначении. </w:t>
      </w:r>
    </w:p>
    <w:p>
      <w:pPr>
        <w:pStyle w:val="Style14"/>
        <w:ind w:firstLine="708"/>
        <w:jc w:val="both"/>
        <w:rPr/>
      </w:pPr>
      <w:r>
        <w:rPr>
          <w:rFonts w:cs="Times New Roman" w:ascii="Times New Roman" w:hAnsi="Times New Roman"/>
          <w:sz w:val="24"/>
          <w:szCs w:val="24"/>
        </w:rPr>
        <w:t xml:space="preserve">Чем ближе вы в своих устремлениях к собственному Богу, тем более явственно ощущаете божественное состояние сознания, где бы вы ни находились в данный момент — на физическом уровне или вне его, и тем очевиднее для вас тот факт, что ваш Бог — это также и Бог вашего ближнего, ибо Он представляет собою первое проявление единства желания, воли и манаса — той единой реальности, которую «мы вынуждены рассматривать теперь через закопченное стекло», поскольку темнота низшей, чувственной личности не позволяет нам видеть ее так же ясно, как собственное отражение в зеркал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58" w:name="__RefHeading___Toc215765458"/>
      <w:bookmarkEnd w:id="58"/>
      <w:r>
        <w:rPr>
          <w:rFonts w:cs="Times New Roman" w:ascii="Times New Roman" w:hAnsi="Times New Roman"/>
          <w:b/>
          <w:sz w:val="24"/>
          <w:szCs w:val="24"/>
        </w:rPr>
        <w:t>СВЕТ  СОЛНЦ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Достаточно, и даже более чем достаточно, одного-единственного луча утреннего Солнца, озаряющего весь мир светом духовного возрождения, чтобы заставить самозваного оккультиста спасаться бегством в дремучие леса или прятать голову в ящик с углем, если только этот луч не пробудит в нем чувство ответственности. Это особенно справедливо, если в его сознание уже проникла мысль о том, что в настоящее время широким массам человечества приходится утолять свой духовный голод богохульством, непочтительностью и площадной бранью, немного приправленными для виду философскими банальностями прежних лет и изрекаемыми в присутствии сотен поборников Евангелия, загипнотизированных личным обаянием этих самозваных ораторов, в словах которых они слышат голос самого Бога и с готовностью мирятся даже с бранью и поношением, поскольку каждый из них уверен, что они направлены на каких-то других представителей его собственного цеха, но никак не на него самого или даже с их помощью. </w:t>
      </w:r>
    </w:p>
    <w:p>
      <w:pPr>
        <w:pStyle w:val="Style14"/>
        <w:ind w:firstLine="708"/>
        <w:jc w:val="both"/>
        <w:rPr/>
      </w:pPr>
      <w:r>
        <w:rPr>
          <w:rFonts w:cs="Times New Roman" w:ascii="Times New Roman" w:hAnsi="Times New Roman"/>
          <w:sz w:val="24"/>
          <w:szCs w:val="24"/>
        </w:rPr>
        <w:t xml:space="preserve">Они не спрашивают: «Не я ли, Господи?» Их заботит только то, чтобы Бог воздал кому-нибудь другому по его заслугам. Какое же зрелище эти самозваные оккультисты должны представлять собою в глазах Учителей, о служении которым они громогласно заявляют, если они способны спокойно сидеть и не делать ровным счетом ничего, чтобы помочь тем, кто готов трудиться, чтобы противостоять творящемуся вокруг злу и не дать бесполезно иссякнуть потоку духовной силы, изливающемуся на мир в этот величайший из всех циклов за прошедшие триллионы лет? И где же те мужчины и женщины, которые осмелятся встать перед лицом богохульников в их собственных амфитеатрах, заполненных бедными и невежественными массами человечества, чтобы сказать им: «Вы можете дать этим людям нечто большее, нежели просто крохи духовных истин, которые лишь усиливают их голод и делают их еще более несчастными, когда волна восторгов уходит, оставляя за собою высохшее до самого дна русло потока, на илистых берегах которого нет уже ничего, чем можно было бы утолить жажду»? </w:t>
      </w:r>
    </w:p>
    <w:p>
      <w:pPr>
        <w:pStyle w:val="Style14"/>
        <w:ind w:firstLine="708"/>
        <w:jc w:val="both"/>
        <w:rPr/>
      </w:pPr>
      <w:r>
        <w:rPr>
          <w:rFonts w:cs="Times New Roman" w:ascii="Times New Roman" w:hAnsi="Times New Roman"/>
          <w:sz w:val="24"/>
          <w:szCs w:val="24"/>
        </w:rPr>
        <w:t xml:space="preserve">Оккультный ученик, в полной мере использовавший тот замечательный поток духовных истин, который излился на мир людей за последнюю четверть столетия, должен не только научиться правильно истолковывать символику библейского мистицизма, но и поделиться своими познаниями с тысячами своих собратьев, уже начинающих осознавать свои собственные недостатки и потому пребывающих в том состоянии духа, которое делает их восприимчивыми к усвоению великих фундаментальных истин непорочного зачатия, спасения через веру, Тайной Вечери, чудес Иисуса и т. д.  —  словом, всех тех феноменов, сомнение в истинности которых создает почву для многих лет безверия и отчаяния, наступающих после того, как схлынут первые последствия эмоциональной волны, пробудившей в них мысль о необходимости изменить свой прежний образ жизни, и напротив, правильное истолкование которых позволяет дать разумное и естественное объяснение многим доселе непонятным сторонам учения и подвести устойчивое обоснование под величественное сооружение нашей веры.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59" w:name="__RefHeading___Toc215765459"/>
      <w:bookmarkEnd w:id="59"/>
      <w:r>
        <w:rPr>
          <w:rFonts w:cs="Times New Roman" w:ascii="Times New Roman" w:hAnsi="Times New Roman"/>
          <w:b/>
          <w:sz w:val="24"/>
          <w:szCs w:val="24"/>
        </w:rPr>
        <w:t>ПОДЛИННАЯ  СВОБОД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Можно лишь сожалеть о необходимости придавать дополнительную жизненную энергию той мысли, которая сейчас очень быстро приобретает конкретную форму на уровне низшего манаса (в чем несложно убедиться, беспристрастно изучив фундаментальный идеал, играющий первостепенную роль в материализации всякой мыслеформы); ибо, чем больше жизненной энергии придается мыслеформе, тем скорее она материализуется и тем мощнее будет ее проявление. Та мыслеформа, о которой я веду речь, уже получила материальное выражение в некоторых странах Европы и непременно проявится также и в Америке, если только в сознании людей не произойдет радикальное переосмысление такого понятия, как «свобода личности». И это обстоятельство служит извинением за то, что я теперь предлагаю данную проблему на ваше рассмотрение. </w:t>
      </w:r>
    </w:p>
    <w:p>
      <w:pPr>
        <w:pStyle w:val="Style14"/>
        <w:ind w:firstLine="708"/>
        <w:jc w:val="both"/>
        <w:rPr/>
      </w:pPr>
      <w:r>
        <w:rPr>
          <w:rFonts w:cs="Times New Roman" w:ascii="Times New Roman" w:hAnsi="Times New Roman"/>
          <w:sz w:val="24"/>
          <w:szCs w:val="24"/>
        </w:rPr>
        <w:t xml:space="preserve">Поэтому на всех мужчинах и женщинах, чей разум все еще ясен, лежит огромная ответственность, не допускающая промедления. Суть подлинной свободы заключается в силе и способности </w:t>
      </w:r>
      <w:r>
        <w:rPr>
          <w:rFonts w:cs="Times New Roman" w:ascii="Times New Roman" w:hAnsi="Times New Roman"/>
          <w:b/>
          <w:sz w:val="24"/>
          <w:szCs w:val="24"/>
        </w:rPr>
        <w:t>во всякое время</w:t>
      </w:r>
      <w:r>
        <w:rPr>
          <w:rFonts w:cs="Times New Roman" w:ascii="Times New Roman" w:hAnsi="Times New Roman"/>
          <w:sz w:val="24"/>
          <w:szCs w:val="24"/>
        </w:rPr>
        <w:t xml:space="preserve"> поступать правильно. Сейчас человек не имеет свободы выбора, которая позволила бы ему всегда совершать правильные поступки. В этом ему препятствуют последствия былой вседозволенности. </w:t>
      </w:r>
    </w:p>
    <w:p>
      <w:pPr>
        <w:pStyle w:val="Style14"/>
        <w:ind w:firstLine="708"/>
        <w:jc w:val="both"/>
        <w:rPr/>
      </w:pPr>
      <w:r>
        <w:rPr>
          <w:rFonts w:cs="Times New Roman" w:ascii="Times New Roman" w:hAnsi="Times New Roman"/>
          <w:sz w:val="24"/>
          <w:szCs w:val="24"/>
        </w:rPr>
        <w:t xml:space="preserve">До тех пор, пока правильное окружение и эволюция более возвышенного морального чувства не вернут ему свободу выбора, подлинная свобода должна оставаться для него идеалом, к которому он мог бы стремиться. И это непрестанное стремление непременно приведет человека к свободе, когда пробьет надлежащий циклический час.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60" w:name="__RefHeading___Toc215765460"/>
      <w:bookmarkEnd w:id="60"/>
      <w:r>
        <w:rPr>
          <w:rFonts w:cs="Times New Roman" w:ascii="Times New Roman" w:hAnsi="Times New Roman"/>
          <w:b/>
          <w:sz w:val="24"/>
          <w:szCs w:val="24"/>
        </w:rPr>
        <w:t>ДУШ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Можно со всей уверенностью утверждать, что с тех пор, как человек начал осознавать, что обладает (или является) индивидуальной душой или же представляет собою индивидуальную часть сверхдуши, на свете не было ни одной пары людей противоположного пола, соединенных взаимной страстью (созидательным инстинктом), которые не убеждали бы себя, во всяком случае в первые дни своего союза, в том, что они — души-близнецы.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61" w:name="__RefHeading___Toc215765461"/>
      <w:bookmarkEnd w:id="61"/>
      <w:r>
        <w:rPr>
          <w:rFonts w:cs="Times New Roman" w:ascii="Times New Roman" w:hAnsi="Times New Roman"/>
          <w:b/>
          <w:sz w:val="24"/>
          <w:szCs w:val="24"/>
        </w:rPr>
        <w:t>НИРВАН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Найдется ли на свете разум, способный вообразить ничем не обусловленное состояние человеческой души, завоевавшей последний из бесчисленного множества призов, к которым она стремилась на протяжении многих эонов, прошедших со времени ее дифференциации из Абсолюта, и стремится еще? Хотя ни одному человеческому разуму не под силу в совершенстве осознать божественное состояние нирваны, все-таки душе доступен один опыт, позволяющий ей приобрести некоторое весьма приблизительное представление об этом состоянии, благодаря существующей между ними аналогии. </w:t>
      </w:r>
    </w:p>
    <w:p>
      <w:pPr>
        <w:pStyle w:val="Style14"/>
        <w:ind w:firstLine="708"/>
        <w:jc w:val="both"/>
        <w:rPr/>
      </w:pPr>
      <w:r>
        <w:rPr>
          <w:rFonts w:cs="Times New Roman" w:ascii="Times New Roman" w:hAnsi="Times New Roman"/>
          <w:sz w:val="24"/>
          <w:szCs w:val="24"/>
        </w:rPr>
        <w:t xml:space="preserve">Мы довольно часто сталкиваемся с выражением «великое самоотречение» и даже пытаемся время от времени объяснить его смысл, сходясь, как правило, на том, что в конечном счете речь идет о жертве, которую принес Христос (Сын Божий) ради освобождения человечества от греха. </w:t>
      </w:r>
    </w:p>
    <w:p>
      <w:pPr>
        <w:pStyle w:val="Style14"/>
        <w:ind w:firstLine="708"/>
        <w:jc w:val="both"/>
        <w:rPr/>
      </w:pPr>
      <w:r>
        <w:rPr>
          <w:rFonts w:cs="Times New Roman" w:ascii="Times New Roman" w:hAnsi="Times New Roman"/>
          <w:sz w:val="24"/>
          <w:szCs w:val="24"/>
        </w:rPr>
        <w:t xml:space="preserve">И хотя данное определение многим представляется вполне удовлетворительным, большинство современных людей даже не подозревает о том, насколько глубокий идеал на самом деле скрыт за этими словами. Зато упомянутый идеал хорошо известен тем, кто впервые произнес эти слова, — Учителям гораздо более ранней манвантары. </w:t>
      </w:r>
    </w:p>
    <w:p>
      <w:pPr>
        <w:pStyle w:val="Style14"/>
        <w:ind w:firstLine="708"/>
        <w:jc w:val="both"/>
        <w:rPr/>
      </w:pPr>
      <w:r>
        <w:rPr>
          <w:rFonts w:cs="Times New Roman" w:ascii="Times New Roman" w:hAnsi="Times New Roman"/>
          <w:sz w:val="24"/>
          <w:szCs w:val="24"/>
        </w:rPr>
        <w:t xml:space="preserve">Пытаясь освободиться от прежней, примитивной идеи персонифицированного и, следовательно, ограниченного Бога, мы подвергаем себя опасности отбросить вместе с нею нечто неизмеримо большее, нежели какой-либо из наших нынешних божественных идеалов. </w:t>
      </w:r>
    </w:p>
    <w:p>
      <w:pPr>
        <w:pStyle w:val="Style14"/>
        <w:ind w:firstLine="708"/>
        <w:jc w:val="both"/>
        <w:rPr/>
      </w:pPr>
      <w:r>
        <w:rPr>
          <w:rFonts w:cs="Times New Roman" w:ascii="Times New Roman" w:hAnsi="Times New Roman"/>
          <w:sz w:val="24"/>
          <w:szCs w:val="24"/>
        </w:rPr>
        <w:t xml:space="preserve">Мы щедры на такие слова, как «Абсолют» и «Бесконечность»; но, когда дело доходит до определения этих слов и формулировки характеризуемого ими туманного идеала, мы неизбежно оказываемся в тупике. </w:t>
      </w:r>
    </w:p>
    <w:p>
      <w:pPr>
        <w:pStyle w:val="Style14"/>
        <w:ind w:firstLine="708"/>
        <w:jc w:val="both"/>
        <w:rPr/>
      </w:pPr>
      <w:r>
        <w:rPr>
          <w:rFonts w:cs="Times New Roman" w:ascii="Times New Roman" w:hAnsi="Times New Roman"/>
          <w:sz w:val="24"/>
          <w:szCs w:val="24"/>
        </w:rPr>
        <w:t xml:space="preserve">Снова и снова мы слышим одно и то же: «Бог — это любовь»; и слово «любовь», будучи правильно истолкованным, может дать более точное представление о природе Абсолюта, нежели любое из множества известных нам слов. </w:t>
      </w:r>
    </w:p>
    <w:p>
      <w:pPr>
        <w:pStyle w:val="Style14"/>
        <w:ind w:firstLine="708"/>
        <w:jc w:val="both"/>
        <w:rPr/>
      </w:pPr>
      <w:r>
        <w:rPr>
          <w:rFonts w:cs="Times New Roman" w:ascii="Times New Roman" w:hAnsi="Times New Roman"/>
          <w:sz w:val="24"/>
          <w:szCs w:val="24"/>
        </w:rPr>
        <w:t xml:space="preserve">Мы знаем, что любовь — это самое возвышенное, самое святое и бескорыстное качество человеческой природы; и если Бог, бесконечный и всеобъемлющий, — это сама любовь и любовь проявляется как отречение от собственной любви (ее сущности) в пользу изначальной вселенной, то этот процесс жертвоприношения должен быть непрерывным. Попробуем бросить поверхностный взгляд на природу и свойства любви, проявляющейся в человеке. Помимо хорошо известных и общепризнанных качеств, таких, как бескорыстие и самопожертвование, мы обнаружим еще одно, диаметрально им противоположное. Мы обнаружим страстное желание, невыразимое стремление к взаимности. Если мы действительно любим другого человека, его ответная любовь становится для нас величайшей в мире драгоценностью. </w:t>
      </w:r>
    </w:p>
    <w:p>
      <w:pPr>
        <w:pStyle w:val="Style14"/>
        <w:ind w:firstLine="708"/>
        <w:jc w:val="both"/>
        <w:rPr/>
      </w:pPr>
      <w:r>
        <w:rPr>
          <w:rFonts w:cs="Times New Roman" w:ascii="Times New Roman" w:hAnsi="Times New Roman"/>
          <w:sz w:val="24"/>
          <w:szCs w:val="24"/>
        </w:rPr>
        <w:t xml:space="preserve">И если эту любовь скрывают от нас, то ни одна жертва не кажется нам непомерной и ни одно усилие слишком утомительным, если они могут помочь нам приблизиться к заветной цели. Когда любовь чиста, мы не стремимся извлечь из нее какую-либо выгоду; все, чего мы хотим, — это научиться служить объекту своей любви наиболее совершенным образом. Наши сердца томятся в тоске, когда любовь покидает нас; и, если она возвращается, мы больше ничего не просим от жизни — все остальное представляется нам малосущественным и само собой разумеющимся. </w:t>
      </w:r>
    </w:p>
    <w:p>
      <w:pPr>
        <w:pStyle w:val="Style14"/>
        <w:ind w:firstLine="708"/>
        <w:jc w:val="both"/>
        <w:rPr/>
      </w:pPr>
      <w:r>
        <w:rPr>
          <w:rFonts w:cs="Times New Roman" w:ascii="Times New Roman" w:hAnsi="Times New Roman"/>
          <w:sz w:val="24"/>
          <w:szCs w:val="24"/>
        </w:rPr>
        <w:t xml:space="preserve">Если наша любовь искренняя, то мы скорее согласимся тысячу раз умереть, нежели осознанно навлечем на того, кого любим, скорбь, сожаление, позор или страдание. И эта дилемма представляет собой величайший экзамен на подлинность любви — величайший из всех, которые могут быть предложены нам жизнью. </w:t>
      </w:r>
    </w:p>
    <w:p>
      <w:pPr>
        <w:pStyle w:val="Style14"/>
        <w:ind w:firstLine="708"/>
        <w:jc w:val="both"/>
        <w:rPr/>
      </w:pPr>
      <w:r>
        <w:rPr>
          <w:rFonts w:cs="Times New Roman" w:ascii="Times New Roman" w:hAnsi="Times New Roman"/>
          <w:sz w:val="24"/>
          <w:szCs w:val="24"/>
        </w:rPr>
        <w:t xml:space="preserve">И коль скоро это так, а никто из тех, кто знает, о чем идет речь, безусловно, не станет этого отрицать, то насколько же абсурдно с нашей стороны — со стороны мелких человеческих атомов, не более чем всплесков божественной любви, каковыми мы на самом деле являемся, отнимать все эти качества истинной любви (по сути дела, наиболее мощные ее проявления) у создаваемого нами идеала божества, превращая его в холодную и бесчувственную абстракцию. </w:t>
      </w:r>
    </w:p>
    <w:p>
      <w:pPr>
        <w:pStyle w:val="Style14"/>
        <w:ind w:firstLine="708"/>
        <w:jc w:val="both"/>
        <w:rPr/>
      </w:pPr>
      <w:r>
        <w:rPr>
          <w:rFonts w:cs="Times New Roman" w:ascii="Times New Roman" w:hAnsi="Times New Roman"/>
          <w:sz w:val="24"/>
          <w:szCs w:val="24"/>
        </w:rPr>
        <w:t xml:space="preserve">Невозможно представить себе Бога как некую абстракцию или как существо, оживляемое циклической энергией, обладающее свободой выбора и даже абстрактной справедливостью и в то же время неспособное проявлять ту энергию или субстанцию, из которой оно само создано, или не желающее делать это. Во всяком случае, я не могу себе представить ничего подобного. Мне кажется, всем людям доводилось ощущать в той или иной из своих жизней неописуемую, невыразимую и непреодолимую жажду чего-то такого, чему они не в силах подобрать название, — чего-то, что наполняет их сердца ни с чем не сравнимой грустью и нестерпимым голодом. И поскольку люди ничего не знают о причине этого ощущения или его источнике, то и способ утоления голода собственных сердец им также неведом. </w:t>
      </w:r>
    </w:p>
    <w:p>
      <w:pPr>
        <w:pStyle w:val="Style14"/>
        <w:ind w:firstLine="708"/>
        <w:jc w:val="both"/>
        <w:rPr/>
      </w:pPr>
      <w:r>
        <w:rPr>
          <w:rFonts w:cs="Times New Roman" w:ascii="Times New Roman" w:hAnsi="Times New Roman"/>
          <w:sz w:val="24"/>
          <w:szCs w:val="24"/>
        </w:rPr>
        <w:t xml:space="preserve">Я верю, что эта жажда, возникающая в душе человека, есть не что иное, как возвратная волна — ответ на аналогичное стремление, исходящее непосредственно из сердца Бога, Отца-Матери человеческой расы; по сути дела, это призыв Бога к душе сотворенного существа, в которое Он вдохнул жизнь Своей любовью, — существа, ради которого Он совершил подвиг великого самоотречения, пожертвовав Своей собственной сущностью. </w:t>
      </w:r>
    </w:p>
    <w:p>
      <w:pPr>
        <w:pStyle w:val="Style14"/>
        <w:ind w:firstLine="708"/>
        <w:jc w:val="both"/>
        <w:rPr/>
      </w:pPr>
      <w:r>
        <w:rPr>
          <w:rFonts w:cs="Times New Roman" w:ascii="Times New Roman" w:hAnsi="Times New Roman"/>
          <w:sz w:val="24"/>
          <w:szCs w:val="24"/>
        </w:rPr>
        <w:t xml:space="preserve">Согласно распространенной теории, человеческие спасители всех времен совершали подвиг великого самоотречения, жертвуя своим физическим существованием ради блага человеческой расы. Однако я уверен в том, что они лишь воспроизводили в меньшем масштабе ту жертву, которую Бог (бесконечность) принес во всей ее полноте много, много раньше; и что вышеназванные спасители-Учителя — это всего лишь первые ласточки, первые, кто смог расслышать призыв Бога, обращенный к ним, равно как и ко всем нам, и ответить на него. </w:t>
      </w:r>
    </w:p>
    <w:p>
      <w:pPr>
        <w:pStyle w:val="Style14"/>
        <w:ind w:firstLine="708"/>
        <w:jc w:val="both"/>
        <w:rPr/>
      </w:pPr>
      <w:r>
        <w:rPr>
          <w:rFonts w:cs="Times New Roman" w:ascii="Times New Roman" w:hAnsi="Times New Roman"/>
          <w:sz w:val="24"/>
          <w:szCs w:val="24"/>
        </w:rPr>
        <w:t xml:space="preserve">Если вы сумеете в полной мере осознать то, что я пытаюсь столь обобщенно рассказать вам о свойствах и неизбежных следствиях любви, проявляющейся в бескорыстном и готовом к самопожертвованию человеческом сердце, вы, безусловно, сможете составить для себя некоторое представление о том, что я считаю самой важной истиной во всей вселенной. А это, в свою очередь, поможет нам осознать причину той ноющей боли, которая поражает временами наши сердца, побуждая нас возвращать свои долги — отдавать Богу Божье. Благодаря этой вере нетрудно понять, что представляет собою истинное учительство и что на самом деле означает настойчивый призыв Учителей любить больше и сильнее; ведь суть учительства это и есть прежде всего способность любить больше и сильнее и через это управлять теми силами, которые рождает любовь. Это также способность отделять любовь от эгоистичных, порочных, жестоких, смертоносных сил, которые мы слишком часто смешиваем с подлинной любовью, хотя на самом деле они разрушают последнюю, так как являются атрибутами зла. Поэтому, обособив эти демонические силы, Учитель нейтрализует их своею любовью либо преобразует их в силы созидания и добра. </w:t>
      </w:r>
    </w:p>
    <w:p>
      <w:pPr>
        <w:pStyle w:val="Style14"/>
        <w:ind w:firstLine="708"/>
        <w:jc w:val="both"/>
        <w:rPr/>
      </w:pPr>
      <w:r>
        <w:rPr>
          <w:rFonts w:cs="Times New Roman" w:ascii="Times New Roman" w:hAnsi="Times New Roman"/>
          <w:sz w:val="24"/>
          <w:szCs w:val="24"/>
        </w:rPr>
        <w:t xml:space="preserve">Мы не можем ответить встречной волной на волну любви, постучавшей в наши сердца в упомянутые выше часы тоски и отчаяния, не создав при этом устойчивую связь с ее источником. И в дальнейшем только от нашей способности распознавать рокот этих волн любви, когда бы он ни донесся до нас снова, отличать его от прочих шумов и не медлить с ответом зависит, как скоро нам удастся сделать упомянутую связь нерушимой, вечной, что равносильно достижению человеком статуса Учителя. Теряя почтение к имени и качествам своего идеала божества, или Абсолюта, каким бы он ни был, человек — мужчина или женщина — взваливает на свои плечи огромный груз ответственности; ибо во всей вселенной в буквальном смысле нет более ничего, что могло бы утолить великий голод человеческой души. </w:t>
      </w:r>
    </w:p>
    <w:p>
      <w:pPr>
        <w:pStyle w:val="Style14"/>
        <w:ind w:firstLine="708"/>
        <w:jc w:val="both"/>
        <w:rPr/>
      </w:pPr>
      <w:r>
        <w:rPr>
          <w:rFonts w:cs="Times New Roman" w:ascii="Times New Roman" w:hAnsi="Times New Roman"/>
          <w:sz w:val="24"/>
          <w:szCs w:val="24"/>
        </w:rPr>
        <w:t xml:space="preserve">Нам следует помнить, что, позволяя себе подобного рода вещи, мы не просто изгоняем, как это нам кажется, какую-либо ложную идею и не только избавляемся от какого-либо заблуждения, но грабим собственные души, отнимая у них самое необходимое для продолжения жизни. Мы восстаем не только против собственных заблуждений, но и против самой сущности жизни, то есть против любви и почитания закона. </w:t>
      </w:r>
    </w:p>
    <w:p>
      <w:pPr>
        <w:pStyle w:val="Style14"/>
        <w:ind w:firstLine="708"/>
        <w:jc w:val="both"/>
        <w:rPr/>
      </w:pPr>
      <w:r>
        <w:rPr>
          <w:rFonts w:cs="Times New Roman" w:ascii="Times New Roman" w:hAnsi="Times New Roman"/>
          <w:sz w:val="24"/>
          <w:szCs w:val="24"/>
        </w:rPr>
        <w:t xml:space="preserve">Состояние, именуемое нирваной, может быть достигнуто только индивидуальным сознанием. Это состояние души, осознавшей наконец свое единство с Богом; это состояние совершенной любви и совершенного единения со своим возлюбленным; состояние абсолютной жертвенности и признания чужой жертвы, соединяющее две совершенные души. И нет никакого другого способа достичь этого состояния, кроме самопожертвования, ибо необходимо пожертвовать всем, что изменчиво и непостоянно, и установить абсолютный контроль над всеми аспектами своей низшей личности.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Доколе разум окутан туманом эгоизма, дверь нирваны остается закрытой. Но, открывшись, она ведет в самое сердце Бога. </w:t>
      </w:r>
    </w:p>
    <w:p>
      <w:pPr>
        <w:pStyle w:val="Style14"/>
        <w:numPr>
          <w:ilvl w:val="0"/>
          <w:numId w:val="0"/>
        </w:numPr>
        <w:jc w:val="center"/>
        <w:outlineLvl w:val="0"/>
        <w:rPr>
          <w:rFonts w:ascii="Times New Roman" w:hAnsi="Times New Roman" w:cs="Times New Roman"/>
          <w:b/>
          <w:b/>
          <w:sz w:val="24"/>
          <w:szCs w:val="24"/>
        </w:rPr>
      </w:pPr>
      <w:bookmarkStart w:id="62" w:name="__RefHeading___Toc215765462"/>
      <w:bookmarkEnd w:id="62"/>
      <w:r>
        <w:rPr>
          <w:rFonts w:cs="Times New Roman" w:ascii="Times New Roman" w:hAnsi="Times New Roman"/>
          <w:b/>
          <w:sz w:val="24"/>
          <w:szCs w:val="24"/>
        </w:rPr>
        <w:t>ЖЕНСКИЙ  ЦИКЛ</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 силу некоторых событий, происшедших за последние годы, мы чувствуем себя обязанными указать на опасности, подстерегающие тех учеников оккультизма, которые по неведению своему примыкают к организациям — сообществам мужчин и женщин, находящимся под руководством лжеучителей. Эти учителя предлагают своим жертвам методы саморазвития, в высшей степени предосудительные с точки зрения Учителей Мудрости Белой Ложи. Хотя на первый взгляд наставления этих учителей представляются вполне убедительными, морально чистыми и духовно возвышенными, можно заметить, что в приватных беседах с учениками их тон постепенно меняется до диаметрально противоположного, все более настойчиво призывая к действиям самого чувственного свойства. Поэтому выбирать себе учителей следует с величайшей осторожностью, особенно тем, кто еще только вступает на путь изучения оккультизма. </w:t>
      </w:r>
    </w:p>
    <w:p>
      <w:pPr>
        <w:pStyle w:val="Style14"/>
        <w:ind w:firstLine="708"/>
        <w:jc w:val="both"/>
        <w:rPr/>
      </w:pPr>
      <w:r>
        <w:rPr>
          <w:rFonts w:cs="Times New Roman" w:ascii="Times New Roman" w:hAnsi="Times New Roman"/>
          <w:sz w:val="24"/>
          <w:szCs w:val="24"/>
        </w:rPr>
        <w:t xml:space="preserve">Авантюристам, вербующим себе учеников подобного рода, гораздо легче обманывать женщин, нежели мужчин. И эта закономерность стала наиболее очевидной в последние годы, чему виною нижеследующие причины. </w:t>
      </w:r>
    </w:p>
    <w:p>
      <w:pPr>
        <w:pStyle w:val="Style14"/>
        <w:ind w:firstLine="708"/>
        <w:jc w:val="both"/>
        <w:rPr/>
      </w:pPr>
      <w:r>
        <w:rPr>
          <w:rFonts w:cs="Times New Roman" w:ascii="Times New Roman" w:hAnsi="Times New Roman"/>
          <w:sz w:val="24"/>
          <w:szCs w:val="24"/>
        </w:rPr>
        <w:t xml:space="preserve">Следствием завершения мужской, или позитивной, фазы в середине нынешнего великого мирового цикла стал настоящий обвал космических сил негативного, или женского, аспекта этого же самого цикла. Мы находимся теперь на восходящей дуге цикла, и потому воздействие упомянутых сил на женский пол во всех сферах жизни непрестанно растет. Именно это воздействие великих духовных сил, направляемых не кем иным, как возвышенными духовными существами, выдвигает женщин на передний план во всех жизненных сферах начиная с 1898 года. </w:t>
      </w:r>
    </w:p>
    <w:p>
      <w:pPr>
        <w:pStyle w:val="Style14"/>
        <w:ind w:firstLine="708"/>
        <w:jc w:val="both"/>
        <w:rPr/>
      </w:pPr>
      <w:r>
        <w:rPr>
          <w:rFonts w:cs="Times New Roman" w:ascii="Times New Roman" w:hAnsi="Times New Roman"/>
          <w:sz w:val="24"/>
          <w:szCs w:val="24"/>
        </w:rPr>
        <w:t xml:space="preserve">Неодолимая тяга женского пола к знаниям, особенно в сфере физической жизни, философии и науки, создает множество дополнительных возможностей для накопления опыта в указанных областях. Вполне естественно также, что женщины вовлекаются в овладение философией оккультизма, и одним из наиболее интересных разделов этой философии становится для них изучение проблемы пола. Но в результате женщины нередко становятся добычею лжеучителей, заявляющих о своей способности проникать в любые тайны, включая те, куда не может быть доступа никому, кроме Учителей Мудрости. Разумеется, многие мужчины тоже интересуются проблемами пола и потому тоже могут попадать в сети обмана, расставленные шарлатанами, охотящимися на женщин. </w:t>
      </w:r>
    </w:p>
    <w:p>
      <w:pPr>
        <w:pStyle w:val="Style14"/>
        <w:ind w:firstLine="708"/>
        <w:jc w:val="both"/>
        <w:rPr/>
      </w:pPr>
      <w:r>
        <w:rPr>
          <w:rFonts w:cs="Times New Roman" w:ascii="Times New Roman" w:hAnsi="Times New Roman"/>
          <w:sz w:val="24"/>
          <w:szCs w:val="24"/>
        </w:rPr>
        <w:t xml:space="preserve">Если бы все ученики-оккультисты должным образом усвоили одно простое и очевидное правило и никогда не забывали его, это избавило бы их от многих унижений. Данное правило состоит в том, что всякий претендент на звание Учителя и знатока мистерий, предлагающий вам приобщиться к тайному методу саморазвития, суть которого заключается в обретении так называемого эликсира жизни или неограниченной власти над материей через использование половых органов (органов воспроизводства), несомненно является лжеучителем; ибо он знает, что не сможет исполнить свои обещания, а если все же попытается, то вынужден будет использовать практику черных магов. </w:t>
      </w:r>
    </w:p>
    <w:p>
      <w:pPr>
        <w:pStyle w:val="Style14"/>
        <w:ind w:firstLine="708"/>
        <w:jc w:val="both"/>
        <w:rPr/>
      </w:pPr>
      <w:r>
        <w:rPr>
          <w:rFonts w:cs="Times New Roman" w:ascii="Times New Roman" w:hAnsi="Times New Roman"/>
          <w:sz w:val="24"/>
          <w:szCs w:val="24"/>
        </w:rPr>
        <w:t xml:space="preserve">«Чистота цели, мотива и исполнения — вот главные условия истинного ученичества; и ни один Учитель великого Белого Братства не одобрит метод саморазвития, если он сопряжен со злоупотреблением сексуальными силами». </w:t>
      </w:r>
    </w:p>
    <w:p>
      <w:pPr>
        <w:pStyle w:val="Style14"/>
        <w:ind w:firstLine="708"/>
        <w:jc w:val="both"/>
        <w:rPr/>
      </w:pPr>
      <w:r>
        <w:rPr>
          <w:rFonts w:cs="Times New Roman" w:ascii="Times New Roman" w:hAnsi="Times New Roman"/>
          <w:sz w:val="24"/>
          <w:szCs w:val="24"/>
        </w:rPr>
        <w:t xml:space="preserve">Естественное стремление каждого человека проникнуть в тайны окружающей его природы проявляется у оккультиста с удесятеренной силой; и потому во многих случаях как мужчины, так и женщины попадают в сети какого-нибудь эмиссара зла, ряженого в одежды ангела света. </w:t>
      </w:r>
    </w:p>
    <w:p>
      <w:pPr>
        <w:pStyle w:val="Style14"/>
        <w:ind w:firstLine="708"/>
        <w:jc w:val="both"/>
        <w:rPr/>
      </w:pPr>
      <w:r>
        <w:rPr>
          <w:rFonts w:cs="Times New Roman" w:ascii="Times New Roman" w:hAnsi="Times New Roman"/>
          <w:sz w:val="24"/>
          <w:szCs w:val="24"/>
        </w:rPr>
        <w:t xml:space="preserve">Аналогичные методы использовались приверженцами черной магии во все времена и всегда приводили к одним и тем же результатам — вырождению жертв собственной чувственности либо к обостренной жажде сверхчеловеческой силы, достижимой только сверхфизическими методами. Методы подавления сексуальных сил не более оккультны, чем открыто пропагандируемые учителями сексуальной гигиены методы предотвращения нежелательной, патологической беременности. Однако лженаставники преподносят их своим ученикам как великие оккультные секреты, хотя единственным результатом следования им может стать лишь усиление чувственности (и потому всякому нормальному, здоровому человеку надлежит их избегать). </w:t>
      </w:r>
    </w:p>
    <w:p>
      <w:pPr>
        <w:pStyle w:val="Style14"/>
        <w:numPr>
          <w:ilvl w:val="0"/>
          <w:numId w:val="0"/>
        </w:numPr>
        <w:jc w:val="center"/>
        <w:outlineLvl w:val="0"/>
        <w:rPr>
          <w:rFonts w:ascii="Times New Roman" w:hAnsi="Times New Roman" w:cs="Times New Roman"/>
          <w:b/>
          <w:b/>
          <w:sz w:val="24"/>
          <w:szCs w:val="24"/>
        </w:rPr>
      </w:pPr>
      <w:bookmarkStart w:id="63" w:name="__RefHeading___Toc215765463"/>
      <w:bookmarkEnd w:id="63"/>
      <w:r>
        <w:rPr>
          <w:rFonts w:cs="Times New Roman" w:ascii="Times New Roman" w:hAnsi="Times New Roman"/>
          <w:b/>
          <w:sz w:val="24"/>
          <w:szCs w:val="24"/>
        </w:rPr>
        <w:t>ЗАКОН  ЛЮБВ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 эти дни мы часто слышим рассуждения о любви Христа, сопровождаемые советом передать на усмотрение Христа все наши проблемы, что якобы должно автоматически привести в порядок все наши дела, равно как и состояние всего мира.  </w:t>
      </w:r>
    </w:p>
    <w:p>
      <w:pPr>
        <w:pStyle w:val="Style14"/>
        <w:ind w:firstLine="708"/>
        <w:jc w:val="both"/>
        <w:rPr/>
      </w:pPr>
      <w:r>
        <w:rPr>
          <w:rFonts w:cs="Times New Roman" w:ascii="Times New Roman" w:hAnsi="Times New Roman"/>
          <w:sz w:val="24"/>
          <w:szCs w:val="24"/>
        </w:rPr>
        <w:t xml:space="preserve">Впрочем, каждому искренне стремящемуся к истине ученику надлежит самому убедиться в том, что он (или она) правильно представляет себе, что подразумевается под Христом и Христовой любовью применительно к нашему, внешнему уровню проявления и дифференциации. </w:t>
      </w:r>
    </w:p>
    <w:p>
      <w:pPr>
        <w:pStyle w:val="Style14"/>
        <w:ind w:firstLine="708"/>
        <w:jc w:val="both"/>
        <w:rPr/>
      </w:pPr>
      <w:r>
        <w:rPr>
          <w:rFonts w:cs="Times New Roman" w:ascii="Times New Roman" w:hAnsi="Times New Roman"/>
          <w:sz w:val="24"/>
          <w:szCs w:val="24"/>
        </w:rPr>
        <w:t xml:space="preserve">Принцип Христа — это принцип равновесия проявленный во всех вещах, естественных и божественных. Это гребень волны; но, не будь волны, не было бы и гребня. Это вершина горы, удерживаемая в равновесии непререкаемой закономерностью ее подножия. </w:t>
      </w:r>
    </w:p>
    <w:p>
      <w:pPr>
        <w:pStyle w:val="Style14"/>
        <w:ind w:firstLine="708"/>
        <w:jc w:val="both"/>
        <w:rPr/>
      </w:pPr>
      <w:r>
        <w:rPr>
          <w:rFonts w:cs="Times New Roman" w:ascii="Times New Roman" w:hAnsi="Times New Roman"/>
          <w:sz w:val="24"/>
          <w:szCs w:val="24"/>
        </w:rPr>
        <w:t xml:space="preserve">Христос — это также срединная точка или Срединный путь </w:t>
      </w:r>
      <w:r>
        <w:rPr>
          <w:rFonts w:cs="Times New Roman" w:ascii="Times New Roman" w:hAnsi="Times New Roman"/>
          <w:b/>
          <w:sz w:val="24"/>
          <w:szCs w:val="24"/>
        </w:rPr>
        <w:t>между всеми</w:t>
      </w:r>
      <w:r>
        <w:rPr>
          <w:rFonts w:cs="Times New Roman" w:ascii="Times New Roman" w:hAnsi="Times New Roman"/>
          <w:sz w:val="24"/>
          <w:szCs w:val="24"/>
        </w:rPr>
        <w:t xml:space="preserve"> </w:t>
      </w:r>
      <w:r>
        <w:rPr>
          <w:rFonts w:cs="Times New Roman" w:ascii="Times New Roman" w:hAnsi="Times New Roman"/>
          <w:b/>
          <w:sz w:val="24"/>
          <w:szCs w:val="24"/>
        </w:rPr>
        <w:t>крайностями</w:t>
      </w:r>
      <w:r>
        <w:rPr>
          <w:rFonts w:cs="Times New Roman" w:ascii="Times New Roman" w:hAnsi="Times New Roman"/>
          <w:sz w:val="24"/>
          <w:szCs w:val="24"/>
        </w:rPr>
        <w:t xml:space="preserve">. Он сочетает в себе качества </w:t>
      </w:r>
      <w:r>
        <w:rPr>
          <w:rFonts w:cs="Times New Roman" w:ascii="Times New Roman" w:hAnsi="Times New Roman"/>
          <w:b/>
          <w:sz w:val="24"/>
          <w:szCs w:val="24"/>
        </w:rPr>
        <w:t>обеих противоположностей</w:t>
      </w:r>
      <w:r>
        <w:rPr>
          <w:rFonts w:cs="Times New Roman" w:ascii="Times New Roman" w:hAnsi="Times New Roman"/>
          <w:sz w:val="24"/>
          <w:szCs w:val="24"/>
        </w:rPr>
        <w:t xml:space="preserve">, но не принадлежит ни к одной из них. Христос — </w:t>
      </w:r>
      <w:r>
        <w:rPr>
          <w:rFonts w:cs="Times New Roman" w:ascii="Times New Roman" w:hAnsi="Times New Roman"/>
          <w:b/>
          <w:sz w:val="24"/>
          <w:szCs w:val="24"/>
        </w:rPr>
        <w:t>это соединение любви и мудрости, двух вечных спутников</w:t>
      </w:r>
      <w:r>
        <w:rPr>
          <w:rFonts w:cs="Times New Roman" w:ascii="Times New Roman" w:hAnsi="Times New Roman"/>
          <w:sz w:val="24"/>
          <w:szCs w:val="24"/>
        </w:rPr>
        <w:t xml:space="preserve">. Любовь способна создать вселенную; но это будет несовершенная, неупорядоченная вселенная. Но когда любовь направляется мудростью, хаос преобразуется в космос — небесный порядок, или гармонию. </w:t>
      </w:r>
    </w:p>
    <w:p>
      <w:pPr>
        <w:pStyle w:val="Style14"/>
        <w:ind w:firstLine="708"/>
        <w:jc w:val="both"/>
        <w:rPr/>
      </w:pPr>
      <w:r>
        <w:rPr>
          <w:rFonts w:cs="Times New Roman" w:ascii="Times New Roman" w:hAnsi="Times New Roman"/>
          <w:sz w:val="24"/>
          <w:szCs w:val="24"/>
        </w:rPr>
        <w:t xml:space="preserve">На этом божественном примере мы видим, как Иисус привел в действие великий принцип любви и мудрости, пропустив его через Себя. Для Него не было ничего настолько низкого, к чему Он не мог бы прикоснуться, чтобы благословить; однако, Он не колеблясь применял жесткие меры для исправления ненадлежащих условий, как, например, в том случае, когда Он изгнал недостойные силы из храма бичом Своей духовной воли. В этом случае Его мудрость действовала в согласии с наивысшей любовью. Ибо если позволить злу выйти за определенные пределы, оно не остановится даже перед тем, чтобы использовать божественную любовь в своих низменных целях. </w:t>
      </w:r>
    </w:p>
    <w:p>
      <w:pPr>
        <w:pStyle w:val="Style14"/>
        <w:ind w:firstLine="708"/>
        <w:jc w:val="both"/>
        <w:rPr/>
      </w:pPr>
      <w:r>
        <w:rPr>
          <w:rFonts w:cs="Times New Roman" w:ascii="Times New Roman" w:hAnsi="Times New Roman"/>
          <w:sz w:val="24"/>
          <w:szCs w:val="24"/>
        </w:rPr>
        <w:t xml:space="preserve">Действие этого же самого закона любви и мудрости мы можем каждодневно наблюдать на примере отношений между земными родителями и детьми. Одна только любовь не может воспитать и тем </w:t>
      </w:r>
      <w:r>
        <w:rPr>
          <w:rFonts w:cs="Times New Roman" w:ascii="Times New Roman" w:hAnsi="Times New Roman"/>
          <w:b/>
          <w:sz w:val="24"/>
          <w:szCs w:val="24"/>
        </w:rPr>
        <w:t>спасти ребенка</w:t>
      </w:r>
      <w:r>
        <w:rPr>
          <w:rFonts w:cs="Times New Roman" w:ascii="Times New Roman" w:hAnsi="Times New Roman"/>
          <w:sz w:val="24"/>
          <w:szCs w:val="24"/>
        </w:rPr>
        <w:t xml:space="preserve">; но мудрость, направляющая любовь, </w:t>
      </w:r>
      <w:r>
        <w:rPr>
          <w:rFonts w:cs="Times New Roman" w:ascii="Times New Roman" w:hAnsi="Times New Roman"/>
          <w:b/>
          <w:sz w:val="24"/>
          <w:szCs w:val="24"/>
        </w:rPr>
        <w:t>воспитывает</w:t>
      </w:r>
      <w:r>
        <w:rPr>
          <w:rFonts w:cs="Times New Roman" w:ascii="Times New Roman" w:hAnsi="Times New Roman"/>
          <w:sz w:val="24"/>
          <w:szCs w:val="24"/>
        </w:rPr>
        <w:t xml:space="preserve"> и выпрямляет все искривленные линии, возникающие в детской природе. Точно так же обращается со всеми нами закон Христа: насколько мы способны следовать этому закону в своей повседневной жизни — индивидуально и коллективно, настолько же нам удается настроить себя в унисон с естественным и божественным законом и ровно столько же жизни и света нам удается почерпнуть из сознания нашей высшей, божественной сущности, или Бог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64" w:name="__RefHeading___Toc215765464"/>
      <w:bookmarkEnd w:id="64"/>
      <w:r>
        <w:rPr>
          <w:rFonts w:cs="Times New Roman" w:ascii="Times New Roman" w:hAnsi="Times New Roman"/>
          <w:b/>
          <w:sz w:val="24"/>
          <w:szCs w:val="24"/>
        </w:rPr>
        <w:t>ЛОЖА  УЧИТЕЛЕЙ</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Учителя — это те, кто благодаря тяжким мукам души, огромному опыту, страданиям и жертвенности смог достичь высокой ступени эволюции, намного превосходящей уровень обычных людей. </w:t>
      </w:r>
    </w:p>
    <w:p>
      <w:pPr>
        <w:pStyle w:val="Style14"/>
        <w:ind w:firstLine="708"/>
        <w:jc w:val="both"/>
        <w:rPr/>
      </w:pPr>
      <w:r>
        <w:rPr>
          <w:rFonts w:cs="Times New Roman" w:ascii="Times New Roman" w:hAnsi="Times New Roman"/>
          <w:sz w:val="24"/>
          <w:szCs w:val="24"/>
        </w:rPr>
        <w:t xml:space="preserve">Их сознание не ограничивается каким-то одним уровнем жизни, как это бывает с обычными мужчинами и женщинами. </w:t>
      </w:r>
    </w:p>
    <w:p>
      <w:pPr>
        <w:pStyle w:val="Style14"/>
        <w:ind w:firstLine="708"/>
        <w:jc w:val="both"/>
        <w:rPr/>
      </w:pPr>
      <w:r>
        <w:rPr>
          <w:rFonts w:cs="Times New Roman" w:ascii="Times New Roman" w:hAnsi="Times New Roman"/>
          <w:sz w:val="24"/>
          <w:szCs w:val="24"/>
        </w:rPr>
        <w:t xml:space="preserve">Учитель — это тот, кто преодолел ограниченность материи (в том смысле, который обычно вкладывается в это понятие) и приобрел способность осознанно и по собственной воле действовать на нескольких уровнях бытия, количество которых зависит от достигнутого им уровня развития. Иными словами, Учитель — это тот, кто вошел в </w:t>
      </w:r>
      <w:r>
        <w:rPr>
          <w:rFonts w:cs="Times New Roman" w:ascii="Times New Roman" w:hAnsi="Times New Roman"/>
          <w:b/>
          <w:sz w:val="24"/>
          <w:szCs w:val="24"/>
        </w:rPr>
        <w:t>око</w:t>
      </w:r>
      <w:r>
        <w:rPr>
          <w:rFonts w:cs="Times New Roman" w:ascii="Times New Roman" w:hAnsi="Times New Roman"/>
          <w:sz w:val="24"/>
          <w:szCs w:val="24"/>
        </w:rPr>
        <w:t xml:space="preserve"> треугольника в квадрате и с тех самых пор осваивает более высокие сферы деятельности, где он становится и </w:t>
      </w:r>
      <w:r>
        <w:rPr>
          <w:rFonts w:cs="Times New Roman" w:ascii="Times New Roman" w:hAnsi="Times New Roman"/>
          <w:b/>
          <w:sz w:val="24"/>
          <w:szCs w:val="24"/>
        </w:rPr>
        <w:t>является</w:t>
      </w:r>
      <w:r>
        <w:rPr>
          <w:rFonts w:cs="Times New Roman" w:ascii="Times New Roman" w:hAnsi="Times New Roman"/>
          <w:sz w:val="24"/>
          <w:szCs w:val="24"/>
        </w:rPr>
        <w:t xml:space="preserve"> Сознательным фактором, силой и помощником, содействующим эволюции рас и миров. </w:t>
      </w:r>
    </w:p>
    <w:p>
      <w:pPr>
        <w:pStyle w:val="Style14"/>
        <w:ind w:firstLine="708"/>
        <w:jc w:val="both"/>
        <w:rPr/>
      </w:pPr>
      <w:r>
        <w:rPr>
          <w:rFonts w:cs="Times New Roman" w:ascii="Times New Roman" w:hAnsi="Times New Roman"/>
          <w:sz w:val="24"/>
          <w:szCs w:val="24"/>
        </w:rPr>
        <w:t xml:space="preserve">Учителя </w:t>
      </w:r>
      <w:r>
        <w:rPr>
          <w:rFonts w:cs="Times New Roman" w:ascii="Times New Roman" w:hAnsi="Times New Roman"/>
          <w:b/>
          <w:sz w:val="24"/>
          <w:szCs w:val="24"/>
        </w:rPr>
        <w:t>не Боги, они — люди</w:t>
      </w:r>
      <w:r>
        <w:rPr>
          <w:rFonts w:cs="Times New Roman" w:ascii="Times New Roman" w:hAnsi="Times New Roman"/>
          <w:sz w:val="24"/>
          <w:szCs w:val="24"/>
        </w:rPr>
        <w:t xml:space="preserve">; и при необходимости они могут действовать на физическом уровне в своих физических телах. Однако их основная деятельность разворачивается в теле нирманакая — одеянии осознанного бессмертия, которое они заслужили, веками претерпевая боль и страдания. </w:t>
      </w:r>
    </w:p>
    <w:p>
      <w:pPr>
        <w:pStyle w:val="Style14"/>
        <w:ind w:firstLine="708"/>
        <w:jc w:val="both"/>
        <w:rPr/>
      </w:pPr>
      <w:r>
        <w:rPr>
          <w:rFonts w:cs="Times New Roman" w:ascii="Times New Roman" w:hAnsi="Times New Roman"/>
          <w:sz w:val="24"/>
          <w:szCs w:val="24"/>
        </w:rPr>
        <w:t xml:space="preserve">Ложа Учителей совокупно составляет центральное Духовное Солнце, в которое входят все Учителя, следующие по пути правой руки. </w:t>
      </w:r>
    </w:p>
    <w:p>
      <w:pPr>
        <w:pStyle w:val="Style14"/>
        <w:ind w:firstLine="708"/>
        <w:jc w:val="both"/>
        <w:rPr/>
      </w:pPr>
      <w:r>
        <w:rPr>
          <w:rFonts w:cs="Times New Roman" w:ascii="Times New Roman" w:hAnsi="Times New Roman"/>
          <w:sz w:val="24"/>
          <w:szCs w:val="24"/>
        </w:rPr>
        <w:t xml:space="preserve">Это Центральное Солнце равнозначно Христу — совершенному Сыну (Солнцу) бесконечной любв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65" w:name="__RefHeading___Toc215765465"/>
      <w:bookmarkEnd w:id="65"/>
      <w:r>
        <w:rPr>
          <w:rFonts w:cs="Times New Roman" w:ascii="Times New Roman" w:hAnsi="Times New Roman"/>
          <w:b/>
          <w:sz w:val="24"/>
          <w:szCs w:val="24"/>
        </w:rPr>
        <w:t>ПРЕДАННОСТЬ  И  РИТМ</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Отчаянный крик преданного воина, получившего смертельную рану в сражении, становится ключевой нотой песни освобожденной души и ложится в основу ритма этой песни. Жизнь, принесенная в жертву, — это проявленная любовь. </w:t>
      </w:r>
    </w:p>
    <w:p>
      <w:pPr>
        <w:pStyle w:val="Style14"/>
        <w:ind w:firstLine="708"/>
        <w:jc w:val="both"/>
        <w:rPr/>
      </w:pPr>
      <w:r>
        <w:rPr>
          <w:rFonts w:cs="Times New Roman" w:ascii="Times New Roman" w:hAnsi="Times New Roman"/>
          <w:sz w:val="24"/>
          <w:szCs w:val="24"/>
        </w:rPr>
        <w:t xml:space="preserve">Бог смешивает в руках песни соловья и коноплянки, дрозда и пересмешника и бросает их в волны эфира, которые возвращают их на землю, где они становятся молодыми ростками розы и фиалки, жасмина и гелиотропа и прочих благоуханных цветов. </w:t>
      </w:r>
    </w:p>
    <w:p>
      <w:pPr>
        <w:pStyle w:val="Style14"/>
        <w:ind w:firstLine="708"/>
        <w:jc w:val="both"/>
        <w:rPr/>
      </w:pPr>
      <w:r>
        <w:rPr>
          <w:rFonts w:cs="Times New Roman" w:ascii="Times New Roman" w:hAnsi="Times New Roman"/>
          <w:sz w:val="24"/>
          <w:szCs w:val="24"/>
        </w:rPr>
        <w:t xml:space="preserve">Послание Христа — христианское послание человечеству — ставит идею преданности превыше всего остального. И недаром: преданность Богу, принципам и своим ближним даже перед лицом смерти действительно задает ритм божественной песни.  </w:t>
      </w:r>
    </w:p>
    <w:p>
      <w:pPr>
        <w:pStyle w:val="Style14"/>
        <w:ind w:firstLine="708"/>
        <w:jc w:val="both"/>
        <w:rPr/>
      </w:pPr>
      <w:r>
        <w:rPr>
          <w:rFonts w:cs="Times New Roman" w:ascii="Times New Roman" w:hAnsi="Times New Roman"/>
          <w:sz w:val="24"/>
          <w:szCs w:val="24"/>
        </w:rPr>
        <w:t xml:space="preserve">Рядовому человеку едва ли придет в голову отождествить такое качество, как преданность, с законом ритма, возможно потому, что он никогда в полной мере не осознавал, в чем именно состоит суть этого качества. Значение слова «преданность» естественным образом связано с молитвой (или устремлением). Если как следует вдуматься в смысл индуистского эквивалента понятия «преданность» — санскритского слова «саттва», означающего одно из качеств, необходимых душе для достижения освобождения, его европейская интерпретация — «Молитва» — покажется вам совершенно естественной. Но когда слово «Молитва» звучит в связи с освобождением души, оно приобретает неизмеримо более глубокий смысл в сравнении со своим общепринятым значением, ибо вбирает в себя все, что заключает позитивный полюс жизни, в противовес негативному. Достижение освобождения через преданность требует от претендента применения </w:t>
      </w:r>
      <w:r>
        <w:rPr>
          <w:rFonts w:cs="Times New Roman" w:ascii="Times New Roman" w:hAnsi="Times New Roman"/>
          <w:b/>
          <w:sz w:val="24"/>
          <w:szCs w:val="24"/>
        </w:rPr>
        <w:t>всех</w:t>
      </w:r>
      <w:r>
        <w:rPr>
          <w:rFonts w:cs="Times New Roman" w:ascii="Times New Roman" w:hAnsi="Times New Roman"/>
          <w:sz w:val="24"/>
          <w:szCs w:val="24"/>
        </w:rPr>
        <w:t xml:space="preserve"> атрибутов высшей сущности и </w:t>
      </w:r>
      <w:r>
        <w:rPr>
          <w:rFonts w:cs="Times New Roman" w:ascii="Times New Roman" w:hAnsi="Times New Roman"/>
          <w:b/>
          <w:sz w:val="24"/>
          <w:szCs w:val="24"/>
        </w:rPr>
        <w:t>всех</w:t>
      </w:r>
      <w:r>
        <w:rPr>
          <w:rFonts w:cs="Times New Roman" w:ascii="Times New Roman" w:hAnsi="Times New Roman"/>
          <w:sz w:val="24"/>
          <w:szCs w:val="24"/>
        </w:rPr>
        <w:t xml:space="preserve"> духовных сил и качеств, противостоящих атрибутам и качествам негативной стороны жизни. Иначе говоря, освобождение достигается благодаря силе воли. </w:t>
      </w:r>
    </w:p>
    <w:p>
      <w:pPr>
        <w:pStyle w:val="Style14"/>
        <w:ind w:firstLine="708"/>
        <w:jc w:val="both"/>
        <w:rPr/>
      </w:pPr>
      <w:r>
        <w:rPr>
          <w:rFonts w:cs="Times New Roman" w:ascii="Times New Roman" w:hAnsi="Times New Roman"/>
          <w:sz w:val="24"/>
          <w:szCs w:val="24"/>
        </w:rPr>
        <w:t xml:space="preserve">Данный вывод возвращает нас к закону ритма или, вернее, к сыновьям движения — циклическим законам. Божественная воля и движение (или вибрация) идентичны. И следовательно, преданность и движение (вибрация) представляют собой в конечном счете все ту же самую единую божественную волю. В этом секрет ритмичного дыхания, используемого преданным претенденто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pPr>
      <w:bookmarkStart w:id="66" w:name="__RefHeading___Toc215765466"/>
      <w:bookmarkEnd w:id="66"/>
      <w:r>
        <w:rPr>
          <w:rFonts w:cs="Times New Roman" w:ascii="Times New Roman" w:hAnsi="Times New Roman"/>
          <w:b/>
          <w:sz w:val="24"/>
          <w:szCs w:val="24"/>
        </w:rPr>
        <w:t>УВЕРЕННОСТЬ  ПРАВЕДНИКА  И  САМОУВЕРЕННОСТЬ  ФАРИСЕ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За одну только четверть века мы трижды со всею определенностью заверяли три различные организации, поставленные под наше руководство стараниями или с помощью   Е. П. Блаватской, что неблагодарность не входит в число тех грехов, в которых чаще всего оказываются повинными посвященные. </w:t>
      </w:r>
    </w:p>
    <w:p>
      <w:pPr>
        <w:pStyle w:val="Style14"/>
        <w:ind w:firstLine="708"/>
        <w:jc w:val="both"/>
        <w:rPr/>
      </w:pPr>
      <w:r>
        <w:rPr>
          <w:rFonts w:cs="Times New Roman" w:ascii="Times New Roman" w:hAnsi="Times New Roman"/>
          <w:sz w:val="24"/>
          <w:szCs w:val="24"/>
        </w:rPr>
        <w:t xml:space="preserve">Трижды мы призывали эти организации быть стойкими в своей преданности тем индивидуальным ученикам, которые были избраны их руководителями, не для того, чтобы извлечь для себя какую-либо выгоду из преданности и лояльности этих организаций, но только из-за того, что все наши усилия достучаться до них и направить на истинный путь окажутся совершенно бесплодными, если они не будут стойкими в своей преданности установленным нами каналам связи. Всякое сообщение между ними и нами прервется; ибо они не могут позволить себе оказаться неблагодарными, так же как и мы.  </w:t>
      </w:r>
    </w:p>
    <w:p>
      <w:pPr>
        <w:pStyle w:val="Style14"/>
        <w:ind w:firstLine="708"/>
        <w:jc w:val="both"/>
        <w:rPr/>
      </w:pPr>
      <w:r>
        <w:rPr>
          <w:rFonts w:cs="Times New Roman" w:ascii="Times New Roman" w:hAnsi="Times New Roman"/>
          <w:sz w:val="24"/>
          <w:szCs w:val="24"/>
        </w:rPr>
        <w:t xml:space="preserve">Та внешняя легкость, с которой некоторые связанные обетами ученики определяют, насколько полезны те или иные контакты, установленные между ними и нами, или бесполезны, поистине восхитительна, особенно учитывая тот факт, что, несмотря на тысячи веков накопления опыта, мы до сих пор не можем с уверенностью отвечать на подобные вопросы, доколе те люди, с которыми мы устанавливаем контакты, не пройдут через главное испытание. Только тогда, когда главное испытание остается позади, все вопросы отпадают сами собой. </w:t>
      </w:r>
    </w:p>
    <w:p>
      <w:pPr>
        <w:pStyle w:val="Style14"/>
        <w:ind w:firstLine="708"/>
        <w:jc w:val="both"/>
        <w:rPr/>
      </w:pPr>
      <w:r>
        <w:rPr>
          <w:rFonts w:cs="Times New Roman" w:ascii="Times New Roman" w:hAnsi="Times New Roman"/>
          <w:sz w:val="24"/>
          <w:szCs w:val="24"/>
        </w:rPr>
        <w:t xml:space="preserve">Чудовищный эгоизм самоуверенного индивида, который полагает, будто может заранее определить причину, время и масштабы неудачи своего собрата, коему предстоит пройти через то или иное испытание, предначертанное ему посвященным, не менее удивителен, чем тот предполагаемый список преступлений, на основании которого обвиняемый приговаривается к лишению права на контакт с посвященным, в то время как на самом деле существует всего лишь одно непростительное преступление.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Поистине не позавидуешь тем, кому приходится взвешивать и провеивать пшеницу от плевел или же выбирать камни для строительства Храма из группы учеников, большинство которых настолько ограниченны. </w:t>
      </w:r>
    </w:p>
    <w:p>
      <w:pPr>
        <w:pStyle w:val="Style14"/>
        <w:ind w:firstLine="708"/>
        <w:jc w:val="both"/>
        <w:rPr/>
      </w:pPr>
      <w:r>
        <w:rPr>
          <w:rFonts w:cs="Times New Roman" w:ascii="Times New Roman" w:hAnsi="Times New Roman"/>
          <w:sz w:val="24"/>
          <w:szCs w:val="24"/>
        </w:rPr>
        <w:t xml:space="preserve">Если бы в этих группах не встречались то тут, то там ученики, чьи преданность, смирение, послушание и мужество, подобно бриллиантам в короне, ярче всего блестят на общем фоне, мы были бы самыми беспомощными из всех людей перед лицом стоящей перед нами грандиозной задачи, суть которой заключается в том, чтобы в периоды, называемые эрами отбора, то есть в те определенные циклы времени, когда становится возможным восстановление поврежденных и опустевших участков разорванных линий, всякий раз заново пересчитывать и оценивать остатки нашего рассеянного стада. </w:t>
      </w:r>
    </w:p>
    <w:p>
      <w:pPr>
        <w:pStyle w:val="Style14"/>
        <w:ind w:firstLine="708"/>
        <w:jc w:val="both"/>
        <w:rPr/>
      </w:pPr>
      <w:r>
        <w:rPr>
          <w:rFonts w:cs="Times New Roman" w:ascii="Times New Roman" w:hAnsi="Times New Roman"/>
          <w:sz w:val="24"/>
          <w:szCs w:val="24"/>
        </w:rPr>
        <w:t xml:space="preserve">Огромному большинству человеческой расы потребуется немало времени для того, чтобы осознать, насколько ограничено число ее представителей, уже достигших того уровня эволюции, на котором возможно постижение точных истин, объясняющих сущность каждого проявления природы и каждого человеческого деяния. </w:t>
      </w:r>
    </w:p>
    <w:p>
      <w:pPr>
        <w:pStyle w:val="Style14"/>
        <w:ind w:firstLine="708"/>
        <w:jc w:val="both"/>
        <w:rPr/>
      </w:pPr>
      <w:r>
        <w:rPr>
          <w:rFonts w:cs="Times New Roman" w:ascii="Times New Roman" w:hAnsi="Times New Roman"/>
          <w:sz w:val="24"/>
          <w:szCs w:val="24"/>
        </w:rPr>
        <w:t xml:space="preserve">Редко можно услышать, чтобы по какому-либо вопросу было сказано последнее слово. И точно так же редко бывает выявлена фундаментальная первопричина какого-либо действия. Свидетельство считается неопровержимым, когда оно исходит сразу от нескольких человек, которые согласно говорят о том, что все они видели или слышали в одно и то же время. Но даже такого свидетельства недостаточно, чтобы удостоверить факт осуждения кого-либо из ваших собратьев-учеников посвященным, следующим по пути правой руки. Ибо этот ученик должен знать, что даже целая армада свидетельств может быть обоснованно опровергнута и все предпосылки, на которых эти свидетельства были основаны, могут быть сведены на нет каким-нибудь другим очевидцем, глаза и уши которого восприимчивы к сверхвысоким и сверхнизким волновым частотам света и звука. Такой очевидец способен уловить какое-нибудь слово или звук или же заметить между двумя действиями или картинами какой-нибудь скрытый промежуточный поступок, который полностью изменит характер всех предшествующих свидетельств. </w:t>
      </w:r>
    </w:p>
    <w:p>
      <w:pPr>
        <w:pStyle w:val="Style14"/>
        <w:ind w:firstLine="708"/>
        <w:jc w:val="both"/>
        <w:rPr/>
      </w:pPr>
      <w:r>
        <w:rPr>
          <w:rFonts w:cs="Times New Roman" w:ascii="Times New Roman" w:hAnsi="Times New Roman"/>
          <w:sz w:val="24"/>
          <w:szCs w:val="24"/>
        </w:rPr>
        <w:t xml:space="preserve">Бесчисленные множества людей умерли постыдной смертью или попали в тюрьму за преступления, которых они не совершали и к которым никоим образом не были причастны. </w:t>
      </w:r>
    </w:p>
    <w:p>
      <w:pPr>
        <w:pStyle w:val="Style14"/>
        <w:ind w:firstLine="708"/>
        <w:jc w:val="both"/>
        <w:rPr/>
      </w:pPr>
      <w:r>
        <w:rPr>
          <w:rFonts w:cs="Times New Roman" w:ascii="Times New Roman" w:hAnsi="Times New Roman"/>
          <w:sz w:val="24"/>
          <w:szCs w:val="24"/>
        </w:rPr>
        <w:t xml:space="preserve">Жизни бесчисленного множества других людей также стали или же становятся сейчас неописуемо несчастными из-за аналогичных несправедливостей. Однако, несмотря на это, принято считать, что подобные ошибки допускаются крайне редко; хотя уже сегодня научные исследования указывают на тот факт, что глаза и уши подавляющего большинства людей не восприимчивы ни к цветовым вибрациям, выходящим в гамме цветов за пределы фиолетового, ни к соответствующим им вибрациям звуковой гаммы. </w:t>
      </w:r>
    </w:p>
    <w:p>
      <w:pPr>
        <w:pStyle w:val="Style14"/>
        <w:ind w:firstLine="708"/>
        <w:jc w:val="both"/>
        <w:rPr/>
      </w:pPr>
      <w:r>
        <w:rPr>
          <w:rFonts w:cs="Times New Roman" w:ascii="Times New Roman" w:hAnsi="Times New Roman"/>
          <w:sz w:val="24"/>
          <w:szCs w:val="24"/>
        </w:rPr>
        <w:t xml:space="preserve">Небольших изменений в строении глаза и уха было бы достаточно для того, чтобы в человеческом восприятии произошли радикальные перемены. И эти изменения произошли со слухом и зрением тех, кто перешагнул через ту ступень жизни, на которой средний человек функционирует значительную часть времени. </w:t>
      </w:r>
    </w:p>
    <w:p>
      <w:pPr>
        <w:pStyle w:val="Style14"/>
        <w:ind w:firstLine="708"/>
        <w:jc w:val="both"/>
        <w:rPr/>
      </w:pPr>
      <w:r>
        <w:rPr>
          <w:rFonts w:cs="Times New Roman" w:ascii="Times New Roman" w:hAnsi="Times New Roman"/>
          <w:sz w:val="24"/>
          <w:szCs w:val="24"/>
        </w:rPr>
        <w:t xml:space="preserve">Если допустить, что все вышесказанное верно, то становится очевидным, что никакое окончательное (и, следовательно, неверное) мнение или решение, основанное на показаниях зрения и слуха, не может быть оправданным, если на карту поставлена человеческая жизнь или честь; и положение это изменится только тогда, когда человек достигнет эволюционной стадии, на которой ему станут доступны совершенное зрение и слух. </w:t>
      </w:r>
    </w:p>
    <w:p>
      <w:pPr>
        <w:pStyle w:val="Style14"/>
        <w:ind w:firstLine="708"/>
        <w:jc w:val="both"/>
        <w:rPr/>
      </w:pPr>
      <w:r>
        <w:rPr>
          <w:rFonts w:cs="Times New Roman" w:ascii="Times New Roman" w:hAnsi="Times New Roman"/>
          <w:sz w:val="24"/>
          <w:szCs w:val="24"/>
        </w:rPr>
        <w:t xml:space="preserve">Но имейте в виду: я вовсе не хочу, чтобы вы впадали в другую крайность, отказываясь принимать какие бы то ни было решения касаемо своих повседневных дел. Ибо такие решения не выходят, как правило, за пределы сферы, доступной нормальному человеческому зрению и слуху. </w:t>
      </w:r>
    </w:p>
    <w:p>
      <w:pPr>
        <w:pStyle w:val="Style14"/>
        <w:ind w:firstLine="708"/>
        <w:jc w:val="both"/>
        <w:rPr/>
      </w:pPr>
      <w:r>
        <w:rPr>
          <w:rFonts w:cs="Times New Roman" w:ascii="Times New Roman" w:hAnsi="Times New Roman"/>
          <w:sz w:val="24"/>
          <w:szCs w:val="24"/>
        </w:rPr>
        <w:t xml:space="preserve">Зная все эти факты, ученики должны подходить к решению всех вопросов без предубеждения и помнить о необходимости следовать наставлениям тех, кто уже развил в себе органы, позволяющие составлять верные суждения. Только таким образом сами ученики смогут со временем приобрести положенные им по рождению ясное зрение и ясный слух. </w:t>
      </w:r>
    </w:p>
    <w:p>
      <w:pPr>
        <w:pStyle w:val="Style14"/>
        <w:ind w:firstLine="708"/>
        <w:jc w:val="both"/>
        <w:rPr/>
      </w:pPr>
      <w:r>
        <w:rPr>
          <w:rFonts w:cs="Times New Roman" w:ascii="Times New Roman" w:hAnsi="Times New Roman"/>
          <w:sz w:val="24"/>
          <w:szCs w:val="24"/>
        </w:rPr>
        <w:t xml:space="preserve">Нынешние земные расы пока еще не являются человеческими. Они все еще сохраняют многие животные черты и качества. Когда они эволюционируют до настоящих человеческих существ, они станут совершенно иным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67" w:name="__RefHeading___Toc215765467"/>
      <w:bookmarkEnd w:id="67"/>
      <w:r>
        <w:rPr>
          <w:rFonts w:cs="Times New Roman" w:ascii="Times New Roman" w:hAnsi="Times New Roman"/>
          <w:b/>
          <w:sz w:val="24"/>
          <w:szCs w:val="24"/>
        </w:rPr>
        <w:t>НАУКА  И  РЕЛИГ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Удивительные и таинственные силы минувших веков стали в наше время простыми и обычными; и точно так же загадочные и малоизвестные явления, пленяющие сегодня наше воображение, в будущем станут привычными и понятными. Человек неизменно стремится приподнять завесу, отделяющую причины внутреннего мира от следствий мира внешнего. Он ведет неутомимый поиск света и знаний, который не закончится до тех пор, пока человек не подчинит своему осознанному контролю все состояния и силы как материи, так и духа, что равносильно осознанному воссоединению с божеством. </w:t>
      </w:r>
    </w:p>
    <w:p>
      <w:pPr>
        <w:pStyle w:val="Style14"/>
        <w:ind w:firstLine="708"/>
        <w:jc w:val="both"/>
        <w:rPr/>
      </w:pPr>
      <w:r>
        <w:rPr>
          <w:rFonts w:cs="Times New Roman" w:ascii="Times New Roman" w:hAnsi="Times New Roman"/>
          <w:sz w:val="24"/>
          <w:szCs w:val="24"/>
        </w:rPr>
        <w:t xml:space="preserve">Религия-Мудрость, из которой вышли все религии и философии, основанные на фундаментальных истинах, с незапамятных времен всегда учила сущностному единству всей жизни: учила тому, что все проявленные вещи произошли из одного источника и что это фундаментальное единство проявляется в многообразии, создавая таким образом многочисленные формы, уровни и подуровни космоса. </w:t>
      </w:r>
    </w:p>
    <w:p>
      <w:pPr>
        <w:pStyle w:val="Style14"/>
        <w:ind w:firstLine="708"/>
        <w:jc w:val="both"/>
        <w:rPr/>
      </w:pPr>
      <w:r>
        <w:rPr>
          <w:rFonts w:cs="Times New Roman" w:ascii="Times New Roman" w:hAnsi="Times New Roman"/>
          <w:sz w:val="24"/>
          <w:szCs w:val="24"/>
        </w:rPr>
        <w:t xml:space="preserve">Религия-Мудрость — это также и наука мудрости; и все истинные приверженцы и последователи Религии-Мудрости, усвоившие ее фундаментальные принципы, стремятся доказать, опираясь на внешние и внутренние знания и на существующие между ними соответствия, что всякая истинная религия естественным образом является научной, а каждый научный факт, будучи изученным до самой своей первоосновы, должен демонстрировать религиозную истину. Ибо если мы заглянем в сердце (или сущность) любой вещи, мы найдем там единую, вечно живую реальность — Бога-Творца. При этом совершенно не важно, имеем ли мы дело с живыми организмами, такими, как человек, или ангелы, или животные, деревья, или другие растения, или же с так называемыми неорганическими субстанциями — минералами, кристаллами и т. д. На протяжении последних трех десятков лет современная наука балансирует на грани того, что мы называем оккультным знанием, или осознанием сущностного единства, пронизывающего все сущее, начиная от мельчайшего насекомого и до высочайшего духовного регента, управляющего жизнью в своей конкретной космической сфере деятельности. </w:t>
      </w:r>
    </w:p>
    <w:p>
      <w:pPr>
        <w:pStyle w:val="Style14"/>
        <w:ind w:firstLine="708"/>
        <w:jc w:val="both"/>
        <w:rPr/>
      </w:pPr>
      <w:r>
        <w:rPr>
          <w:rFonts w:cs="Times New Roman" w:ascii="Times New Roman" w:hAnsi="Times New Roman"/>
          <w:sz w:val="24"/>
          <w:szCs w:val="24"/>
        </w:rPr>
        <w:t xml:space="preserve">Сопоставив вышесказанное с тем, что оккультистам известно об Акаше, различными аспектами которой являются все проявленные вещи, ученик без труда заметит, что, проникая все глубже в эту чудесную сферу внутренних причин в ходе своих исследований, наука неизбежно соприкасается с истинами настолько глубокими, фундаментальными и абсолютными, что естественным следствием их воздействия на человеческую душу становится пробуждение в ней религиозного инстинкта. Говоря иначе, осознание этих глубинных, унифицирующих истин вызывает вибрацию в божественной природе человека, вследствие чего это знание (или наука) превращается в религию, а религия становится научной в самом возвышенном и самом чистом смысле этого слов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68" w:name="__RefHeading___Toc215765468"/>
      <w:bookmarkEnd w:id="68"/>
      <w:r>
        <w:rPr>
          <w:rFonts w:cs="Times New Roman" w:ascii="Times New Roman" w:hAnsi="Times New Roman"/>
          <w:b/>
          <w:sz w:val="24"/>
          <w:szCs w:val="24"/>
        </w:rPr>
        <w:t>БОЖЕСТВО</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Божество видит Себя или некоторые Свои качества и аспекты отраженными во всех вещах и во всех существах, поскольку в каждом из них воплощен тот или иной Его луч либо часть луча. </w:t>
      </w:r>
    </w:p>
    <w:p>
      <w:pPr>
        <w:pStyle w:val="Style14"/>
        <w:ind w:firstLine="708"/>
        <w:jc w:val="both"/>
        <w:rPr/>
      </w:pPr>
      <w:r>
        <w:rPr>
          <w:rFonts w:cs="Times New Roman" w:ascii="Times New Roman" w:hAnsi="Times New Roman"/>
          <w:sz w:val="24"/>
          <w:szCs w:val="24"/>
        </w:rPr>
        <w:t xml:space="preserve">Будь то сияющее в космических глубинах солнце или несущаяся в пространстве планета, поющая на ветке дерева птица, пасущийся на лугу скот, притаившееся в траве насекомое или человек во всех его расовых и прочих аспектах, все они — единое божество, распространяющее, или излучающее, Себя во всех направлениях и осознающее Себя от внешнего ореола своей сияющей ауры до центра Своего божественного бытия. </w:t>
      </w:r>
    </w:p>
    <w:p>
      <w:pPr>
        <w:pStyle w:val="Style14"/>
        <w:ind w:firstLine="708"/>
        <w:jc w:val="both"/>
        <w:rPr/>
      </w:pPr>
      <w:r>
        <w:rPr>
          <w:rFonts w:cs="Times New Roman" w:ascii="Times New Roman" w:hAnsi="Times New Roman"/>
          <w:sz w:val="24"/>
          <w:szCs w:val="24"/>
        </w:rPr>
        <w:t xml:space="preserve">Тем не менее мириады творений, в которых воплощается эта божественная сущность, содержат в своих сферах (имея на это полное право) тот или иной объем индивидуализированного сознания. Иначе говоря, они индивидуализируются в сущности Бога как Его живые малые центры. Данное обстоятельство позволяет проявление Божества в виде космоса — божественной сущности во вселенском проявлении и узаконивает ее. </w:t>
      </w:r>
    </w:p>
    <w:p>
      <w:pPr>
        <w:pStyle w:val="Style14"/>
        <w:ind w:firstLine="708"/>
        <w:jc w:val="both"/>
        <w:rPr/>
      </w:pPr>
      <w:r>
        <w:rPr>
          <w:rFonts w:cs="Times New Roman" w:ascii="Times New Roman" w:hAnsi="Times New Roman"/>
          <w:sz w:val="24"/>
          <w:szCs w:val="24"/>
        </w:rPr>
        <w:t xml:space="preserve">Божественная жизнь, воля и любовь — </w:t>
      </w:r>
      <w:r>
        <w:rPr>
          <w:rFonts w:cs="Times New Roman" w:ascii="Times New Roman" w:hAnsi="Times New Roman"/>
          <w:b/>
          <w:sz w:val="24"/>
          <w:szCs w:val="24"/>
        </w:rPr>
        <w:t>имперсональны</w:t>
      </w:r>
      <w:r>
        <w:rPr>
          <w:rFonts w:cs="Times New Roman" w:ascii="Times New Roman" w:hAnsi="Times New Roman"/>
          <w:sz w:val="24"/>
          <w:szCs w:val="24"/>
        </w:rPr>
        <w:t xml:space="preserve">; но человек и все прочие творения могут использовать эту жизнь и волю, окрашивая в процессе этого использования чистую и белую божественную сущность в цвета своих собственных качеств и желаний. Элементальные жизни, воплощенные в камне, траве или цветке, стремятся к более полному и возвышенному проявлению скрытой внутри них божественности. И к этому же самому тянутся животные и люди. Совершенное проявление божественности подразумевает использование чистой, бесцветной, имперсональной божественной воли, беспристрастно изливающейся на все свои творения точно так же, как изливаются в пространство солнечный свет и тепло. </w:t>
      </w:r>
    </w:p>
    <w:p>
      <w:pPr>
        <w:pStyle w:val="Style14"/>
        <w:ind w:firstLine="708"/>
        <w:jc w:val="both"/>
        <w:rPr/>
      </w:pPr>
      <w:r>
        <w:rPr>
          <w:rFonts w:cs="Times New Roman" w:ascii="Times New Roman" w:hAnsi="Times New Roman"/>
          <w:sz w:val="24"/>
          <w:szCs w:val="24"/>
        </w:rPr>
        <w:t xml:space="preserve">Зло возникает по причине неправильного использования божественной силы воли или искажения ее; но в божественном хозяйстве все устроено так, чтобы зло </w:t>
      </w:r>
      <w:r>
        <w:rPr>
          <w:rFonts w:cs="Times New Roman" w:ascii="Times New Roman" w:hAnsi="Times New Roman"/>
          <w:b/>
          <w:sz w:val="24"/>
          <w:szCs w:val="24"/>
        </w:rPr>
        <w:t>никогда не</w:t>
      </w:r>
      <w:r>
        <w:rPr>
          <w:rFonts w:cs="Times New Roman" w:ascii="Times New Roman" w:hAnsi="Times New Roman"/>
          <w:sz w:val="24"/>
          <w:szCs w:val="24"/>
        </w:rPr>
        <w:t xml:space="preserve"> </w:t>
      </w:r>
      <w:r>
        <w:rPr>
          <w:rFonts w:cs="Times New Roman" w:ascii="Times New Roman" w:hAnsi="Times New Roman"/>
          <w:b/>
          <w:sz w:val="24"/>
          <w:szCs w:val="24"/>
        </w:rPr>
        <w:t>смогло стать таким же великим и могущественным, как само божество</w:t>
      </w:r>
      <w:r>
        <w:rPr>
          <w:rFonts w:cs="Times New Roman" w:ascii="Times New Roman" w:hAnsi="Times New Roman"/>
          <w:sz w:val="24"/>
          <w:szCs w:val="24"/>
        </w:rPr>
        <w:t xml:space="preserve">. Череда препон и препятствий, называемых нами «кармическими следствиями», не позволяет злу распространяться дальше внешнего слоя или, если так можно сказать, периферии космоса, то есть низших, наиболее материальных уровней. Поэтому чистое сияние внутренних сфер никогда не потускнеет. Зло — ограничено, добро — бесконечно. </w:t>
      </w:r>
    </w:p>
    <w:p>
      <w:pPr>
        <w:pStyle w:val="Style14"/>
        <w:ind w:firstLine="708"/>
        <w:jc w:val="both"/>
        <w:rPr/>
      </w:pPr>
      <w:r>
        <w:rPr>
          <w:rFonts w:cs="Times New Roman" w:ascii="Times New Roman" w:hAnsi="Times New Roman"/>
          <w:sz w:val="24"/>
          <w:szCs w:val="24"/>
        </w:rPr>
        <w:t xml:space="preserve">За последние пять лет противодействие кармических сил смогло расчистить плотные залежи зла, скопившиеся в аурической сфере земных рас, или нейтрализовать их. Это изгнание из мира черных, негативных сил стало возможным благодаря великим страданиям и жертвам; но оно позволит божественному свету и любви внутренних сфер проявиться в практических действиях, направленных на достижение всеобщего блага, то есть на благо всех народов. Свобода, равенство, братство и справедливость станут краеугольными камнями нового порядка вещей — новой цивилизаци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69" w:name="__RefHeading___Toc215765469"/>
      <w:bookmarkEnd w:id="69"/>
      <w:r>
        <w:rPr>
          <w:rFonts w:cs="Times New Roman" w:ascii="Times New Roman" w:hAnsi="Times New Roman"/>
          <w:b/>
          <w:sz w:val="24"/>
          <w:szCs w:val="24"/>
        </w:rPr>
        <w:t>ЕДИНИЦА  И  МНОЖЕСТВО</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Единица дифференцируется во множество, и множество вновь превращается в единицу. </w:t>
      </w:r>
    </w:p>
    <w:p>
      <w:pPr>
        <w:pStyle w:val="Style14"/>
        <w:ind w:firstLine="708"/>
        <w:jc w:val="both"/>
        <w:rPr/>
      </w:pPr>
      <w:r>
        <w:rPr>
          <w:rFonts w:cs="Times New Roman" w:ascii="Times New Roman" w:hAnsi="Times New Roman"/>
          <w:sz w:val="24"/>
          <w:szCs w:val="24"/>
        </w:rPr>
        <w:t xml:space="preserve">Таков основной математический закон эволюции и инволюции, действующий в каждой сфере универсального сознания и во всех проявлениях созидательной энергии. </w:t>
      </w:r>
    </w:p>
    <w:p>
      <w:pPr>
        <w:pStyle w:val="Style14"/>
        <w:ind w:firstLine="708"/>
        <w:jc w:val="both"/>
        <w:rPr/>
      </w:pPr>
      <w:r>
        <w:rPr>
          <w:rFonts w:cs="Times New Roman" w:ascii="Times New Roman" w:hAnsi="Times New Roman"/>
          <w:sz w:val="24"/>
          <w:szCs w:val="24"/>
        </w:rPr>
        <w:t xml:space="preserve">Зачаточное существование каждого человека начинается с </w:t>
      </w:r>
      <w:r>
        <w:rPr>
          <w:rFonts w:cs="Times New Roman" w:ascii="Times New Roman" w:hAnsi="Times New Roman"/>
          <w:b/>
          <w:sz w:val="24"/>
          <w:szCs w:val="24"/>
        </w:rPr>
        <w:t>одной-единственной</w:t>
      </w:r>
      <w:r>
        <w:rPr>
          <w:rFonts w:cs="Times New Roman" w:ascii="Times New Roman" w:hAnsi="Times New Roman"/>
          <w:sz w:val="24"/>
          <w:szCs w:val="24"/>
        </w:rPr>
        <w:t xml:space="preserve"> клетки. Но в процессе дифференциации этой клетки во множество образуется многоклеточная структура, эволюционирует человек. </w:t>
      </w:r>
    </w:p>
    <w:p>
      <w:pPr>
        <w:pStyle w:val="Style14"/>
        <w:ind w:firstLine="708"/>
        <w:jc w:val="both"/>
        <w:rPr/>
      </w:pPr>
      <w:r>
        <w:rPr>
          <w:rFonts w:cs="Times New Roman" w:ascii="Times New Roman" w:hAnsi="Times New Roman"/>
          <w:sz w:val="24"/>
          <w:szCs w:val="24"/>
        </w:rPr>
        <w:t xml:space="preserve">Но упомянутый закон гласит, что множество должно снова стать единицей. Как же смогут миpиaды клеточных жизней человеческого организма вернуться в единую клетку? Как выглядит этот процесс? Должен ли космос вернуться в состояние хаоса, и должен ли хаос снова стать упорядоченным космосом? И что первично? </w:t>
      </w:r>
    </w:p>
    <w:p>
      <w:pPr>
        <w:pStyle w:val="Style14"/>
        <w:ind w:firstLine="708"/>
        <w:jc w:val="both"/>
        <w:rPr/>
      </w:pPr>
      <w:r>
        <w:rPr>
          <w:rFonts w:cs="Times New Roman" w:ascii="Times New Roman" w:hAnsi="Times New Roman"/>
          <w:sz w:val="24"/>
          <w:szCs w:val="24"/>
        </w:rPr>
        <w:t xml:space="preserve">Клетка должна заключать в себе определенное количество жизненной силы, или праны. И потому вполне возможно представить себе, что благодаря какому-нибудь восстановительному, духовно возвышающему процессу клетки могут исчезнуть, но жизнь души каждой из них останется при этом незатронутой: душа клетки лишится индивидуального, обособленного существования и сольется с единой неразрушимой формой, растворится в ней или </w:t>
      </w:r>
      <w:r>
        <w:rPr>
          <w:rFonts w:cs="Times New Roman" w:ascii="Times New Roman" w:hAnsi="Times New Roman"/>
          <w:b/>
          <w:sz w:val="24"/>
          <w:szCs w:val="24"/>
        </w:rPr>
        <w:t>химизируется</w:t>
      </w:r>
      <w:r>
        <w:rPr>
          <w:rFonts w:cs="Times New Roman" w:ascii="Times New Roman" w:hAnsi="Times New Roman"/>
          <w:sz w:val="24"/>
          <w:szCs w:val="24"/>
        </w:rPr>
        <w:t xml:space="preserve"> в нее. </w:t>
      </w:r>
    </w:p>
    <w:p>
      <w:pPr>
        <w:pStyle w:val="Style14"/>
        <w:ind w:firstLine="708"/>
        <w:jc w:val="both"/>
        <w:rPr/>
      </w:pPr>
      <w:r>
        <w:rPr>
          <w:rFonts w:cs="Times New Roman" w:ascii="Times New Roman" w:hAnsi="Times New Roman"/>
          <w:sz w:val="24"/>
          <w:szCs w:val="24"/>
        </w:rPr>
        <w:t xml:space="preserve">Этой формой станет огненное тело, или одеяние нирманакая — недифференцированное, или бесшовное, одеяние жизни, восприимчивое к каждому дыханию верховной бесконечной сущности. </w:t>
      </w:r>
    </w:p>
    <w:p>
      <w:pPr>
        <w:pStyle w:val="Style14"/>
        <w:ind w:firstLine="708"/>
        <w:jc w:val="both"/>
        <w:rPr/>
      </w:pPr>
      <w:r>
        <w:rPr>
          <w:rFonts w:cs="Times New Roman" w:ascii="Times New Roman" w:hAnsi="Times New Roman"/>
          <w:sz w:val="24"/>
          <w:szCs w:val="24"/>
        </w:rPr>
        <w:t xml:space="preserve">Этот процесс возвращения множества к единице включает в себя такие сокровенные эзотерические функции, как </w:t>
      </w:r>
      <w:r>
        <w:rPr>
          <w:rFonts w:cs="Times New Roman" w:ascii="Times New Roman" w:hAnsi="Times New Roman"/>
          <w:b/>
          <w:sz w:val="24"/>
          <w:szCs w:val="24"/>
        </w:rPr>
        <w:t>восстановление и духовное возрождение</w:t>
      </w:r>
      <w:r>
        <w:rPr>
          <w:rFonts w:cs="Times New Roman" w:ascii="Times New Roman" w:hAnsi="Times New Roman"/>
          <w:sz w:val="24"/>
          <w:szCs w:val="24"/>
        </w:rPr>
        <w:t xml:space="preserve">, применимые как к индивидуальной душе, так и к космосу.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70" w:name="__RefHeading___Toc215765470"/>
      <w:bookmarkEnd w:id="70"/>
      <w:r>
        <w:rPr>
          <w:rFonts w:cs="Times New Roman" w:ascii="Times New Roman" w:hAnsi="Times New Roman"/>
          <w:b/>
          <w:sz w:val="24"/>
          <w:szCs w:val="24"/>
        </w:rPr>
        <w:t>СКРЫТНОСТЬ</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К счастью для будущего развития ребенка, возмущенного скрытностью, проявляемой его старшими братьями всякий раз, когда речь заходит о вещах, которые он не в состоянии правильно понять, он (ребенок) оказывается не настолько испорченным и мстительным, чтобы пытаться отравить, или зарезать, или еще каким-то образом убить своих братьев, прибегающих к секретности с одной единственной мудрой целью — уберечь малыша от неприятностей. </w:t>
      </w:r>
    </w:p>
    <w:p>
      <w:pPr>
        <w:pStyle w:val="Style14"/>
        <w:ind w:firstLine="708"/>
        <w:jc w:val="both"/>
        <w:rPr/>
      </w:pPr>
      <w:r>
        <w:rPr>
          <w:rFonts w:cs="Times New Roman" w:ascii="Times New Roman" w:hAnsi="Times New Roman"/>
          <w:sz w:val="24"/>
          <w:szCs w:val="24"/>
        </w:rPr>
        <w:t xml:space="preserve">Кто из вас теперь не улыбнется, вспоминая о тех днях, когда вы сами получали знания «по большому секрету» от своих старших товарищей по детским играм, — знания, побуждавшие вас сначала возмущаться и требовать, а затем изображать неверие и презрение, хотя на самом деле вы сгорали от любопытства. Но, несмотря на эти детские воспоминания, значительное большинство учеников снова оказывается одержимым таким же бунтарским духом, выражает очень похожие протесты и в конечном счете начинает демонстрировать неверие и презрение к тайнам оккультизма, не желая прислушаться к словам старших братьев о том, что проникновение в эти тайны требует предварительной подготовки. Причиной тому может быть либо обычное любопытство, либо тщетные попытки развить в себе возвышенные способности или добиться желанного влияния, либо зависть к тем, кому все же удалось чего-то достичь. </w:t>
      </w:r>
    </w:p>
    <w:p>
      <w:pPr>
        <w:pStyle w:val="Style14"/>
        <w:ind w:firstLine="708"/>
        <w:jc w:val="both"/>
        <w:rPr/>
      </w:pPr>
      <w:r>
        <w:rPr>
          <w:rFonts w:cs="Times New Roman" w:ascii="Times New Roman" w:hAnsi="Times New Roman"/>
          <w:sz w:val="24"/>
          <w:szCs w:val="24"/>
        </w:rPr>
        <w:t xml:space="preserve">Пока ребенок не стал в полной мере сознательным человеком, отвечающим за свои поступки, природа оберегает его от тех действий, которые могли бы помешать последующему усвоению этим ребенком мудрости старших. Но даже тогда, когда человек достигает зрелости и становится гораздо более ответственным, он слишком часто забывает уроки собственной юности; и, поскольку в этом возрасте природа в значительной мере ослабляет свою защиту, человек ведет себя в своем ребяческом возмущении и черной зависти гораздо более агрессивно, стараясь уничтожить тот институт или ту личность, которые, как ему кажется, что-то намеренно утаивают от него или же не могут, как он сам себя убедил, дать ему ничего полезного. При этом человек совершенно неспособен заметить, что именно его собственное отношение — его жестокосердие, его небратское поведение и неверие воздвигают непреодолимый барьер между ним самим и источником знания, коим обладают его старшие братья; и что, нарушая запреты, он сам выходит за пределы этого источника и потому не может более почерпнуть из него ничего полезного. </w:t>
      </w:r>
    </w:p>
    <w:p>
      <w:pPr>
        <w:pStyle w:val="Style14"/>
        <w:ind w:firstLine="708"/>
        <w:jc w:val="both"/>
        <w:rPr/>
      </w:pPr>
      <w:r>
        <w:rPr>
          <w:rFonts w:cs="Times New Roman" w:ascii="Times New Roman" w:hAnsi="Times New Roman"/>
          <w:sz w:val="24"/>
          <w:szCs w:val="24"/>
        </w:rPr>
        <w:t xml:space="preserve">И точно так же, как ребенок не в состоянии судить о способности своих старших братьев правильно использовать те знания, которые они от него скрывают, так и взрослый ребенок — современный человек — не может судить о способностях, правах и кармической ответственности своих старших братьев или учителей в том, что касается известных им подлинных оккультных секретов; ибо такая способность присуща уровню жизни, лежащему за пределами его восприяти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71" w:name="__RefHeading___Toc215765471"/>
      <w:bookmarkEnd w:id="71"/>
      <w:r>
        <w:rPr>
          <w:rFonts w:cs="Times New Roman" w:ascii="Times New Roman" w:hAnsi="Times New Roman"/>
          <w:b/>
          <w:sz w:val="24"/>
          <w:szCs w:val="24"/>
        </w:rPr>
        <w:t>ЛИГА  НАЦИЙ</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С учреждением Лиги наций для всех земных рас забрезжил рассвет нового дня, исполненного божественных перспектив и замечательных возможностей. Тридцать две страны заключили союз, направленный на установление всеобщего мира и справедливости между народами земли. По прошествии неисчислимых столетий напряженных усилий и терпеливой работы с человечеством великая Белая Ложа, состоящая из Учителей Любви и Мудрости, направляющих эволюцию мира и населяющих его рас, смогла наконец создать осязаемое, материальное орудие распространения моральных установлений, благодаря которому великий объединитель сможет более эффективно трудиться во имя возвышения человечества и его приближения к идеалу вселенского Братства, не ведающего никаких ограничений. Лига — это первый шаг к переустройству земли и населяющих ее народов. </w:t>
      </w:r>
    </w:p>
    <w:p>
      <w:pPr>
        <w:pStyle w:val="Style14"/>
        <w:ind w:firstLine="708"/>
        <w:jc w:val="both"/>
        <w:rPr/>
      </w:pPr>
      <w:r>
        <w:rPr>
          <w:rFonts w:cs="Times New Roman" w:ascii="Times New Roman" w:hAnsi="Times New Roman"/>
          <w:sz w:val="24"/>
          <w:szCs w:val="24"/>
        </w:rPr>
        <w:t xml:space="preserve">Разумеется, Лига наций является пока не совершенным орудием, но только основой для будущего совершенного орудия универсальной справедливости, которая установится в отношениях между народами. Таким образом, первый шаг уже сделан, фундамент заложен, и замысел уже начинает приобретать конкретную форму. В международных отношениях до сих пор изжиты далеко не все возможные несправедливости, но они будут преодолеваться по мере совершенствования Лиги, если только великий разрушитель не сможет уничтожить последнюю до того, как она начнет действовать в полную силу, неоспоримо доказав свою полезность. Родившаяся вместе с Лигой моральная сила с течением времени установит абсолютную свободу и справедливость на всей планете. В учреждении Лиги мы видим реальное исполнение пророчеств, переданных через Храм в течение последнего двадцатилетия. Космический квадрат уже создан. И в середине его восстанет зодчий — новое состояние сознания, аватара, который будет править миро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72" w:name="__RefHeading___Toc215765472"/>
      <w:bookmarkEnd w:id="72"/>
      <w:r>
        <w:rPr>
          <w:rFonts w:cs="Times New Roman" w:ascii="Times New Roman" w:hAnsi="Times New Roman"/>
          <w:b/>
          <w:sz w:val="24"/>
          <w:szCs w:val="24"/>
        </w:rPr>
        <w:t>ЧАКР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 своих посланиях мы стараемся, где и когда это возможно, избегать употребления восточных терминов, обозначающих различные характеристики универсальной жизни, заменяя их европейскими эквивалентами. Но поскольку некоторые термины не имеют точных эквивалентов, нам приходится использовать некоторые санскритские слова, как, например, в этом комментарии к недавно переданному наставлению о неразвитых или неиспользуемых центрах мозга. </w:t>
      </w:r>
    </w:p>
    <w:p>
      <w:pPr>
        <w:pStyle w:val="Style14"/>
        <w:ind w:firstLine="708"/>
        <w:jc w:val="both"/>
        <w:rPr/>
      </w:pPr>
      <w:r>
        <w:rPr>
          <w:rFonts w:cs="Times New Roman" w:ascii="Times New Roman" w:hAnsi="Times New Roman"/>
          <w:sz w:val="24"/>
          <w:szCs w:val="24"/>
        </w:rPr>
        <w:t xml:space="preserve">Семь главных чакр и соответствующие им семь таттв нельзя увидеть в микроскоп или еще каким-то образом разглядеть на материальном уровне; и все-таки они являются созидающими и контролирующими факторами для всех органов чувств и для различных сплетений, управляющих нервной и мускульной деятельностью. Их всего семь, и они имеют семь центров активности на семи уровнях сознания, подобно всем прочим атрибутам жизни. </w:t>
      </w:r>
    </w:p>
    <w:p>
      <w:pPr>
        <w:pStyle w:val="Style14"/>
        <w:ind w:firstLine="708"/>
        <w:jc w:val="both"/>
        <w:rPr/>
      </w:pPr>
      <w:r>
        <w:rPr>
          <w:rFonts w:cs="Times New Roman" w:ascii="Times New Roman" w:hAnsi="Times New Roman"/>
          <w:sz w:val="24"/>
          <w:szCs w:val="24"/>
        </w:rPr>
        <w:t xml:space="preserve">Семь главных чакр первыми воспринимают импульсы, исходящие от жизненных принципов, и располагаются в семи полостях мозга. Физиологу эти полости представляются действительно пустыми; но оккультист, чьи внутренние глаза раскрыты, может разглядеть в них пульсацию цвета, продолжающуюся на протяжении всей жизни. Причем цвет каждой из них становится тем более выраженным, чем сильнее и интенсивнее переживаемое ощущение. </w:t>
      </w:r>
    </w:p>
    <w:p>
      <w:pPr>
        <w:pStyle w:val="Style14"/>
        <w:ind w:firstLine="708"/>
        <w:jc w:val="both"/>
        <w:rPr/>
      </w:pPr>
      <w:r>
        <w:rPr>
          <w:rFonts w:cs="Times New Roman" w:ascii="Times New Roman" w:hAnsi="Times New Roman"/>
          <w:sz w:val="24"/>
          <w:szCs w:val="24"/>
        </w:rPr>
        <w:t xml:space="preserve">Импульсы жизненных принципов — это формы энергии, обычно именуемые движением, звуком, теплом, светом, электричеством, сцеплением и электрической и магнетической (или нервной) силой. Проникая в главные чакры (центры ощущений), эти импульсы вызывают повышение активности в различных нервных сплетениях тела. Нервное сплетение — это централизованная группа нервов, играющая роль промежуточной станции для вышеупомянутых энергий, ибо лишь после того, как эти энергии проходят сквозь нервное сплетение, они передаются органам чувств через сеть мускулов и нервов, восприимчивых к такого рода импульсам. </w:t>
      </w:r>
    </w:p>
    <w:p>
      <w:pPr>
        <w:pStyle w:val="Style14"/>
        <w:ind w:firstLine="708"/>
        <w:jc w:val="both"/>
        <w:rPr/>
      </w:pPr>
      <w:r>
        <w:rPr>
          <w:rFonts w:cs="Times New Roman" w:ascii="Times New Roman" w:hAnsi="Times New Roman"/>
          <w:sz w:val="24"/>
          <w:szCs w:val="24"/>
        </w:rPr>
        <w:t xml:space="preserve">Эти семь сплетений имеют следующие названия: фарингальное (глоточное), ларингальное (гортанное), кавернозное, сердечное, надчревное, простатическое (предстательное) и крестцово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73" w:name="__RefHeading___Toc215765473"/>
      <w:bookmarkEnd w:id="73"/>
      <w:r>
        <w:rPr>
          <w:rFonts w:cs="Times New Roman" w:ascii="Times New Roman" w:hAnsi="Times New Roman"/>
          <w:b/>
          <w:sz w:val="24"/>
          <w:szCs w:val="24"/>
        </w:rPr>
        <w:t>ВОПРОСЫ  И  ОТВЕТ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В каком состоянии оказывается скоропостижно скончавшийся человек?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Человек оказывается в состоянии шока и поначалу не осознает того, что уже покинул землю. Не забывайте, что у каждой вещи есть свой астральный двойник. Рассматриваемое состояние можно сравнить с пробуждением, после которого человек видит вокруг себя то же самое, что и во сне. Он не понимает, что с ним произошло, и потому не замечает никаких сколько-нибудь серьезных изменений в окружающей обстановке. Состояние, наступающее вскоре после смерти, аналогично пробуждению от глубокого сна, когда человек еще не успел собрать воедино свои рассеянные мысли и придать им форму. Но постепенно это состояние проходит, и человек начинает замечать, что в его окружении произошла перемена: он поднимается все выше, в направлении уровня души, и все больше убеждается в том, что оказался в новых условиях, непохожих на прежни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Что он чувствует по отношению к оставшимся на земле друзьям?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Он никого не оставляет, все его друзья остаются с ним, так как он не теряет контакта с астральной составляющей их природы. Поначалу он даже не осознает того, что отдаляется от них; это осознание приходит постепенно. Человек, посещающий «спиритические сеансы», не только препятствует вознесению усопших, но и причиняет серьезный вред самому себе, так как собирает вокруг себя различные бесплотные сущности и сам же наделяет их способностью вступать с ним в контакт и дурачить его в меру собственных сил и желания. Печаль об ушедших друзьях не обязательно должна становиться препятствием. Все зависит от того, каким образом эта печаль проявляется. Если она постоянно призывает усопших вернуться в земную среду, она, конечно же, вредна. Но если печаль сопровождается пожеланиями наилучшей судьбы для умершего, она не только не вредит, но, напротив, помогает.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i/>
          <w:sz w:val="24"/>
          <w:szCs w:val="24"/>
        </w:rPr>
        <w:t>Вопрос</w:t>
      </w:r>
      <w:r>
        <w:rPr>
          <w:rFonts w:cs="Times New Roman" w:ascii="Times New Roman" w:hAnsi="Times New Roman"/>
          <w:sz w:val="24"/>
          <w:szCs w:val="24"/>
        </w:rPr>
        <w:t xml:space="preserve">. Где оказывается человек после смерт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Там же, где он был перед смертью. Я не имею в виду физический уровень. Вы постоянно забываете о единстве всех духовных уровней бытия, о взаимопроникновении. Ваше законное место в структуре природы — именно там, где вы находитесь сейчас и где вам предстоит находиться на протяжении всей текущей манвантары. Вы продолжаете осознанно действовать, оставаясь в том же самом месте, только на другом уровне проявлени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Были ли древние египтяне более одухотворенными существами в сравнении с современным человечеством?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Они лишь ненамного превосходили вас в этом отношении. Ими правили страх и суеверие, а не любовь; а страх и суеверие всегда умаляют природу. Истинная цивилизация будет основана на духовности и совершенно не будет похожа на то, что вы понимаете под цивилизацией сейчас. Чем ближе человек становится к природе, тем он цивилизованнее. Это не призыв вернуться к варварству. Просто для того чтобы стать по-настоящему цивилизованным, человек должен снова осознать свое единство со всеми вещами; и в будущие столетия ему это удастс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Сохранит ли человек в это время все свои материальные приобретения?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но только для того, чтобы их духовная ценность стала очевидной для всех, проникла в сердца всех людей. Когда будет достигнута истинная цивилизация и оценено достоинство естественной простоты, человек обретет естественную красоту облика и формы, не нуждающуюся ни в каких украшениях. Мир и условия жизни изменятся настолько, что во многих вещах, именуемых в наше время атрибутами роскоши, не будет более никакой нужды. В эти дни люди будут жить в совершенном счастии так, как живут сейчас птицы небесные. И души их обретут силу.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Расскажите о «полярной ледовой шапке». Не зальет ли она снова землю водой, если растает?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Разрушение цивилизации, если оно неотвратимо, совершается огнем. Это называется огненным циклом. Мы стоим на пороге великих перемен. И только от самого человека зависит, произойдут они в действительности или нет. Если человечество не оборотится и не изменится, мир может быть и будет разрушен. И произойдет это весьма скоро, если современное человечество не прислушается к наставлениям пророков из народа, голоса которых слышны сейчас во всех концах земли, и не подчинится им. Никогда еще в анналах истории не было отмечено, чтобы для спасения человеческой расы прилагались такие же огромные усилия, как сейчас.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Объясните, почему Ложа называется «вселенской»?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Определение говорит само за себя. Ложа — это вселенная, с какой бы точки зрения мы ее ни рассматривали; ибо к ней принадлежат даже самые низкие из людей, и животные, и растения, и даже камни. Все они находятся на пути к учительскому званию; и, как бы ни был долог этот путь, наступит время, когда они достигнут своей цели. Ложа является вселенской, потому что заключает в себе вселенную. Просто люди до сих пор имели настолько узкое представление о ней, что расширение оного представляется теперь насущной необходимостью. Те, кто никогда не сталкивался с так называемыми оккультистами или теософами, вообще ничего не знают ни о какой Ложе. А те, кому это слово знакомо лишь понаслышке, благодаря общению с учениками-оккультистами, представляют себе Ложу просто как некую экзотерическую организацию или общество, действующее исключительно на физическом уровне. Так что теперь можно только удивляться тому, как много разных значений могут вкладывать люди в одно-единственное поняти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Могут ли черные маги действовать также и на вышестоящих уровнях?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Почему бы и нет? Разве людям не внушали во все времена, что демоны только этим и занимаются? Так что черные маги есть на всех уровнях — от высших до низших. Но они не могут оставаться на одном уровне так же долго, как Белые Братья, поскольку неуклонно стремятся вниз, к окончательному исчезновению.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Что вы подразумеваете под «исчезновением»?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Я имею в виду, конечно же, относительное исчезновение. Когда говорят, что человек исчезает, это значит, что он покидает ту планету, с которой был связан и, возможно, даже ту солнечную систему, к которой он принадлежал в плане какого бы то ни было телесного проявления. Его дух возвращается к Абсолюту.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В случае такого возвращения к Абсолюту, можно ли сказать, что противоположности в природе человека, заслужившего право на это возвращение стремлением к добру, сливаются воедино?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ва превращаются в одно. Исчезновение — это такое же слияние с Абсолютом, как и воссоединение. Единственное отличие состоит в том, что в первом случае индивидуальное сознание исчезает, тогда как во втором оно осознанно воссоединяется с Абсолюто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Какой вред причиняет стимулирование организма с помощью наркотиков и алкоголя?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Вам кое-что известно о шишковидной железе и гипофизе мозга; но, несмотря на это, они до сих пор остаются тайной для всех, кроме опытных оккультистов. И этот ореол таинственности не рассеется полностью в течение еще какого-то времени, поскольку немедленное раскрытие истины могло бы в некоторых случаях повлечь за собою злоупотребления. Суть проблемы состоит в том, что ускорение (или возвышение) вибрационного движения молекул этих органов всегда производит одни и те же результаты, чем бы это ускорение ни было вызвано — естественным возбуждением или воздействием наркотических веществ. Данный факт известен пока не всем и не в полной мере. Однако одно и весьма существенное отличие все-таки есть, и состоит оно в том, что в первом случае учащение вибраций шишковидной железы и гипофиза в значительной мере сохраняется и не разрушает структурную форму этих органов, в отличие от случаев искусственной стимуляции, чем бы она ни была вызвана. В первом случае вибрации учащаются постепенно и непрерывно на протяжении всего жизненного периода до тех пор, пока неофит не возвысится до универсального сознания божества и не отождествит себя до некоторой степени с этим божеством. </w:t>
      </w:r>
    </w:p>
    <w:p>
      <w:pPr>
        <w:pStyle w:val="Style14"/>
        <w:ind w:firstLine="708"/>
        <w:jc w:val="both"/>
        <w:rPr/>
      </w:pPr>
      <w:r>
        <w:rPr>
          <w:rFonts w:cs="Times New Roman" w:ascii="Times New Roman" w:hAnsi="Times New Roman"/>
          <w:sz w:val="24"/>
          <w:szCs w:val="24"/>
        </w:rPr>
        <w:t xml:space="preserve">Но во втором из рассматриваемых случаев жертва собственных желаний проявляет склонность к многократному повторению однажды пережитого ощущения, чем постепенно разрушает свою органическую структуру, вырождается и в конце концов умирает, если ей так и не удастся побороть свои дурные пристрастия. И если вы действительно понимаете, что представляет собою подобного рода процесс, вы заметите, что во многих случаях плачевные последствия искусственной стимуляции не ограничиваются смертью тела, но дополняются еще и разрушением того единственного носителя, через который телу могут передаваться интуиция и духовный свет. А всякое замедление или ускорение данного процесса не может не отражаться соответствующим образом на всей человеческой рас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Существует ли такое явление, как чрезмерная совестливость?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Не чрезмерная совестливость, но неправильное использование этой функци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Опишите состояние тех людей, которых мы называем излишне щепетильным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Их поведение во многом определяется чувством страха. Они настолько боятся сделать что-нибудь не так, что постоянно перевозбуждают центры мозга, реагирующие на внешние раздражител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Существует ли такая вещь, как коллективная национальная совесть?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ибо нация так же индивидуальна, как и весь мир. Нация — одна из тех великих групповых душ, о которых я говорил вам раньше. И все, что происходит с совестью индивидуального человека, отражается также и на совести этой могущественной коллективной души и оттуда проецируется в разум каждого ее представител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Закладывает ли национальная совесть в человеческие умы изначальное, полуосознанное ощущение добра и зла? И развивается ли потом это ощущение индивидуально, склоняясь в сторону добра или зла?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это голос совести, ни в коей мере не противоречащий тому, что было сказано мною выше. </w:t>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Сможет ли грядущий человек читать мысли других людей и выражать их?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У него будет на это право, поскольку оживляющей сущностью этого человека станет та самая групповая душа, о которой я веду речь. Его можно назвать логосом наци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Действительно ли институт пробного брака, отстаиваемый ныне некоторыми авторами, поможет решить какие-то проблемы?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Сложность состоит в том, что условия существования, господствующие в мире в настоящее время, чреваты возникновением неизмеримо более серьезных противоречий, перед которыми меркнут все прежние проблемы. То, что называют пробным браком, в грядущем веке будет выглядеть совершенно иначе, чем могло бы выглядеть в веке нынешнем. Пробный брак требует предварительного создания в обществе совершенно иных экономических условий и выведения человечества на более высокую ступень цивилизаци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Почему адептов называют змиями мудрости? Почему вообще змею считают мудрой?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ревний символ змеи имел сразу несколько значений, одним из которых был астральный свет. Когда сыновья огненного тумана, направляемые Фохатом, впервые вышли из сферы явного, их распространение во внешний мир изначально происходило по прямой линии, которая впоследствии искривилась и наконец сомкнулась в круг, именуемый астральным светом. По причине своего проявления на разных уровнях этот астральный свет был признан вместилищем великой мудрости, и змея была избрана подходящим символом для обозначения высшего аспекта последне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Является ли змея на нашем уровне символом низшего уровня проявления?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Существуют два типа змей. На этом уровне змея (или змий) символизирует низший тип зла, который может проявляться в животной жизн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i/>
          <w:sz w:val="24"/>
          <w:szCs w:val="24"/>
        </w:rPr>
        <w:t>Вопрос</w:t>
      </w:r>
      <w:r>
        <w:rPr>
          <w:rFonts w:cs="Times New Roman" w:ascii="Times New Roman" w:hAnsi="Times New Roman"/>
          <w:sz w:val="24"/>
          <w:szCs w:val="24"/>
        </w:rPr>
        <w:t xml:space="preserve">. Существуют ли змеи на других уровнях?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У каждой низшей формы силы есть соответствующие ей вышестоящие формы.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Возможно ли определить, к какому лучу принадлежит то или иное существо или группа существ, и как это можно сделать?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Это вполне по силам человеку, но, как правило, не в его нынешнем состоянии. Это доступно Адепту, или провидцу, или даже просто тому, в ком достаточно психической силы, чтобы видеть и изучать ауру. Но при обычных условиях это невозможно. Впрочем, вам было передано уже немало наставлений, которые могли бы помочь вам разобраться с этим вопросом. Он тесно связан с законом сродства. Если вкусы, занятия, желания и т. п. двух человек совпадают, это значит, что они скорее всего принадлежат к одному и тому же лучу; хотя это и необязательно, возможны исключения. Когда человек приближается к точке своей индивидуальной великой перемены, то есть готовится к переходу от одного луча к другому, он совмещает в себе в большей или меньшей степени качества обоих лучей — того, из которого он выходит, и того, к которому приближаетс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Имеет ли глубинный смысл история об Ионе и Ките?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С этим символом связывают многие легенды. Но изначальный прототип Кита — душа, проглатывающая (побеждающая) материю. Можно также сказать, что это Сын поглощает низшую личность. Три дня, проведенные Ионой в чреве Кита, символизируют время преображения (об Иисусе тоже говорят, что он провел во гробе три дня). Но могила отпустила Иисуса, и точно так же Кит отпустил Иону. Однако это еще не все. То, что Кит изрыгнул Иону, означает, что после преображения душа вновь устанавливает активный контакт с физическим уровнем. Когда Иисус воскрес из мертвых, он тоже проявился на физическом уровне, чтобы продемонстрировать доселе скрытые высшие человеческие принципы.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Следует ли считать такого рода легенды завуалированными изображениями истины, или же нечто подобное действительно происходит на физическом уровне?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Как правило, в основании этих легенд действительно лежат реальные примеры; однако бывают также случаи, когда какая-либо истина нуждается в изложении, но не может быть выражена иначе как через символы. По прошествии столетий истинное значение древних аллегорий может оказаться забытым, и тогда символ начинают принимать за историческое событи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Какую роль в нашем эволюционном продвижении играет смирение?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Все изучающие оккультизм ученики в высшей степени нуждаются в надлежащем уроке смирения, ибо каждому из нас угрожает великая опасность. Как только нам удается продвинуться на шаг дальше остальных своих собратьев (или же нам начинает казаться, что это нам удалось), мы, порою сами того не желая, начинаем ставить себя выше других и неосознанно демонстрировать это окружающим. Безусловно, мы не должны умалять свои познания и недооценивать себя; но все же нам следует постоянно помнить о том, что мы всего лишь отдельные атомы в составе единого целого и что в свое время каждый нижестоящий атом займет наше нынешнее место и, возможно, окажется более прилежным и настойчивым в эволюционном продвижении, оставив нас далеко позад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Каково значение числа 144 000, упоминаемого в Откровени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Вся книга Откровение — одна сплошная тайна и иносказание. И большая ее часть никогда не раскрывалась перед посвященными нижних и средних ступеней. Она насквозь символична. Один из аспектов Откровения со всей очевидностью указывает на двенадцать подразделений космоса и еще более явно на двенадцать подразделений великой Белой Ложи. Но каждое из этих подразделений делится, в свою очередь, еще на двенадцать малых подразделений, также состоящих из посвященных, достигших высокого уровня эволюции — по сути дела, уровня упоминаемых в книге Откровение ангелов и архангелов. Их общее число составляет видимую вселенную — заметьте, всю вселенную. Ни одна часть книги Откровение не говорит исключительно о земле, но каждая из них посвящена всем двенадцати великим небесным созвездия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Можно ли считать, что число 144 000 — это совершенная и завершенная вселенная во всех своих подразделениях? И что символизирует женщина, летящая в пустыню?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Женщина, бегущая в пустыню, считается символом души, ищущей пристанища под сенью высшей сущности. Иначе говоря, это душа, которая прибегает к защите высшей сущности, когда условия существования низшей сущности становятся невыносимым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i/>
          <w:sz w:val="24"/>
          <w:szCs w:val="24"/>
        </w:rPr>
        <w:t>Вопрос</w:t>
      </w:r>
      <w:r>
        <w:rPr>
          <w:rFonts w:cs="Times New Roman" w:ascii="Times New Roman" w:hAnsi="Times New Roman"/>
          <w:sz w:val="24"/>
          <w:szCs w:val="24"/>
        </w:rPr>
        <w:t xml:space="preserve">. Что мы можем сделать для Братства?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Просто делайте свою повседневную работу, живите сегодняшним днем, трудитесь для всех, придерживайтесь мысли о единстве, призывайте к нему, где только возможно, и не беспокойтесь, если не увидите немедленных результатов. Работа во имя Братства — это часть посвящени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Влияет ли каким-то образом на землю возвращение кометы Галлея, и связана ли она каким-либо образом с нынешним ускорением земных вибраций?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Комета Галлея связана с землей, и довольно тесно. Ни одно небесное тело не может приблизиться к другому так, как комета подходит к земле, не оказав на него существенного влияния во всех отношениях. Комета не может ускорить внешние вибрации земной атмосферы и самой земли, не повлияв при этом на внутренние сферы планеты; поэтому возбуждение будет наблюдаться во всех областях земной жизни. Вопреки устоявшемуся мнению, влияние кометы совсем не обязательно должно быть вредным. Сама земля оказывает гораздо более сильное влияние на комету, чем комета на нее. Комета — это мир, находящийся в процессе становления, зародыш будущего мир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Что такое истинный брак?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Прежде всего вам надлежит вспомнить о том, что в каждом великом цикле — Маха-юге — происходит полный цикл развития, то есть один превращается в два, два — в три, три — в четыре и так далее, до семи. Материя дифференцируется и снова возвращается к единому в каждом цикле, в том же самом масштабе. До четвертой эволюционной стадии каждого такого цикла происходит разделение мужских и женских, позитивных и негативных сил, после чего начинается аналогичный процесс возвращения к единому. Сейчас вы находитесь на первом этапе восходящей дуги текущего цикла своей эволюции, когда начинает проявляться тенденция к возвращению в единство. И это обстоятельство вызывает сегодня в мире обострение всех великих космических проблем, и в том числе проблемы истинного брака. </w:t>
      </w:r>
    </w:p>
    <w:p>
      <w:pPr>
        <w:pStyle w:val="Style14"/>
        <w:ind w:firstLine="708"/>
        <w:jc w:val="both"/>
        <w:rPr/>
      </w:pPr>
      <w:r>
        <w:rPr>
          <w:rFonts w:cs="Times New Roman" w:ascii="Times New Roman" w:hAnsi="Times New Roman"/>
          <w:sz w:val="24"/>
          <w:szCs w:val="24"/>
        </w:rPr>
        <w:t xml:space="preserve">Тот, кто понимает, не станет отрицать возможность истинного, или совершенного, брака. Всей проявленной жизни свойственна тенденция искать и находить во всех областях природы то, что причитается по праву. Однако с проблемой истинного брака неразрывно связано столько других важных направлений человеческой инволюции, что ни одно из них практически невозможно выделить из общей массы, чтобы рассматривать и решать отдельно. </w:t>
      </w:r>
    </w:p>
    <w:p>
      <w:pPr>
        <w:pStyle w:val="Style14"/>
        <w:ind w:firstLine="708"/>
        <w:jc w:val="both"/>
        <w:rPr/>
      </w:pPr>
      <w:r>
        <w:rPr>
          <w:rFonts w:cs="Times New Roman" w:ascii="Times New Roman" w:hAnsi="Times New Roman"/>
          <w:sz w:val="24"/>
          <w:szCs w:val="24"/>
        </w:rPr>
        <w:t xml:space="preserve">Истинный брак заключается не в миру, но в духе. Тем не менее его соответствия тоже священны, если правильно понимать их суть. Если бы подбору партнера уделялось больше внимания и если бы для этого было больше возможностей, многих проблем современности удалось бы избежать. Нынешняя жизнь всего лишь малозначительный эпизод в сумме всех ваших жизней; и, если совершенная ошибка не является такой уж нестерпимой, обе допустившие ее стороны приобретут гораздо больше в духовном плане, чем потеряют в плане материальном, если останутся верны своим обетам, нежели если они разведутся, чтобы заняться поисками своих истинных партнеров. Идеального партнера невозможно найти, действуя подобным образом. </w:t>
      </w:r>
    </w:p>
    <w:p>
      <w:pPr>
        <w:pStyle w:val="Style14"/>
        <w:ind w:firstLine="708"/>
        <w:jc w:val="both"/>
        <w:rPr/>
      </w:pPr>
      <w:r>
        <w:rPr>
          <w:rFonts w:cs="Times New Roman" w:ascii="Times New Roman" w:hAnsi="Times New Roman"/>
          <w:sz w:val="24"/>
          <w:szCs w:val="24"/>
        </w:rPr>
        <w:t xml:space="preserve">Как я уже говорил выше, это очень глубокая проблема. В мире наблюдается все возрастающая тенденция выбрасывать за борт все атрибуты заключения брака: его церемониал, обязанности и привилегии. Однако следует помнить, что в вопросе церемониала нет никакой разницы, кто произносит обрядовые слова — священник или мирянин, так как во вселенную направляется дух этих слов, сила их звучания. Святость обряду бракосочетания придает его внутреннее содержание, а не механическая речь. Говоря о супружеских обязанностях, достаточно будет вспомнить золотое правило в том его аспекте, который касается не только семейной жизни, но и вообще любых взаимоотношений как между представителями одного, так и разных полов. Если отношения между мужем и женой становятся невыносимыми, от продолжения такого брака не будет никакой пользы, но обе стороны могут быть довольны уже тем, что они стали невыносимыми до того, как произошли изменения, способные еще более осложнить обстановку.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Относительно падения ангелов: было ли это событие необходимым элементом эволюции, призванным создать более возвышенное проявление?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это было неизбежно. Несмотря на все переданные наставления на данный счет, суть падения ангелов в круговорот рождений и смертей до сих пор понимается крайне слабо. </w:t>
      </w:r>
    </w:p>
    <w:p>
      <w:pPr>
        <w:pStyle w:val="Style14"/>
        <w:ind w:firstLine="708"/>
        <w:jc w:val="both"/>
        <w:rPr/>
      </w:pPr>
      <w:r>
        <w:rPr>
          <w:rFonts w:cs="Times New Roman" w:ascii="Times New Roman" w:hAnsi="Times New Roman"/>
          <w:sz w:val="24"/>
          <w:szCs w:val="24"/>
        </w:rPr>
        <w:t xml:space="preserve">С самого начала в проявленное состояние было переведено ограниченное количество индивидуальных Эго. Эти существа были воплощены в более примитивных жизнях; и, для того, чтобы вся субстанция творения смогла достичь уровня сознания, присущего самим творцам, необходимо было, чтобы эти жизни прошли, в свою очередь, через все то, через что прошли в своих прошлых жизнях их творцы.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Не был ли этот процесс падения нужен для того, чтобы каким-то образом разделить ангелов — дифференцировать составлявшую их субстанцию?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Это была духовная субстанция; и она находилась в состоянии, которое можно назвать дифференцированным, хотя к духовной субстанции подобное определение едва ли применимо. </w:t>
      </w:r>
    </w:p>
    <w:p>
      <w:pPr>
        <w:pStyle w:val="Style14"/>
        <w:ind w:firstLine="708"/>
        <w:jc w:val="both"/>
        <w:rPr/>
      </w:pPr>
      <w:r>
        <w:rPr>
          <w:rFonts w:cs="Times New Roman" w:ascii="Times New Roman" w:hAnsi="Times New Roman"/>
          <w:sz w:val="24"/>
          <w:szCs w:val="24"/>
        </w:rPr>
        <w:t xml:space="preserve">Рассуждая о человечестве той или иной эпохи или мира, не следует забывать, что это всего лишь одно маленькое колесико, вставленное внутрь другого, и что этим колесикам нет начала, как не может быть и конца. Даже если бы можно было рассказать кое-что о начальных веках творения, физический разум человека (в его обычном состоянии) все равно не смог бы это воспринять; потому-то никто и не имеет об этих веках ни малейшего реального представления невзирая на все то, что можно почерпнуть из книг по оккультизму. Из всех опубликованных книг глубже всего проникает в суть этой проблемы «Тайная Доктрина»; но даже из ее Стансов обычный человек сможет извлечь для себя крайне мало. </w:t>
      </w:r>
    </w:p>
    <w:p>
      <w:pPr>
        <w:pStyle w:val="Style14"/>
        <w:ind w:firstLine="708"/>
        <w:jc w:val="both"/>
        <w:rPr/>
      </w:pPr>
      <w:r>
        <w:rPr>
          <w:rFonts w:cs="Times New Roman" w:ascii="Times New Roman" w:hAnsi="Times New Roman"/>
          <w:sz w:val="24"/>
          <w:szCs w:val="24"/>
        </w:rPr>
        <w:t xml:space="preserve">Рассмотрим в качестве примера отдельный луч света. Представьте себе, что этот свет — духовное существо, облаченное в форму — тонкое тело, позволяющее ему быть сознательной сущностью на духовном уровне. И материальное тело этого света, проявленное на физическом уровне, должно быть возвышено силою эволюции до уровня духовной сущности, живущей в этом тел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Является ли видимый нами свет физическим телом какой-либо сущност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это тело духовного света (или духовной сущности). Духовный свет — это сознание, любовь и по сути своей единство.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Должно быть, эта сущность — вечно удаляющийся идеал? Есть ли у нее конец?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Конец есть, если смотреть с точки зрения человека; но на духовном уровне бытия у нее нет конца. На протяжении всей эры проявления сознание представляет собой единство в многообразии, как и все прочие формы энергии; но сознание — это еще и одухотворенное тело. Возможно, человеку будет легче понять это, если мы скажем, что оно подобно телу Учителя, создавшего для себя одеяние нирманакая и примкнувшего к сонму ангелов божьих, как сказали бы представители ортодоксальной христианской церкви, если бы знали, что представляет собою настоящий ангел. Это существо, единое в мыслях, чувствах, желаниях, воле и движении с Абсолютом, но имеющее собственное, обособленное сознательное существовани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Есть ли какое-нибудь ободрение для тех, кто подвергается жестоким испытаниям или отчаялся?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Никого из тех, кто вступает на путь, не вводят в заблуждение. Ни от кого не скрывают, что это дорога страданий, поскольку дорога, ведущая в гору, не может быть легкой. В определенном смысле это путь, которым следовал Учитель Иисус. И нет никакого другого, нет иного способа отыскать истинную сущность, иначе как через страдания. </w:t>
      </w:r>
    </w:p>
    <w:p>
      <w:pPr>
        <w:pStyle w:val="Style14"/>
        <w:ind w:firstLine="708"/>
        <w:jc w:val="both"/>
        <w:rPr/>
      </w:pPr>
      <w:r>
        <w:rPr>
          <w:rFonts w:cs="Times New Roman" w:ascii="Times New Roman" w:hAnsi="Times New Roman"/>
          <w:sz w:val="24"/>
          <w:szCs w:val="24"/>
        </w:rPr>
        <w:t xml:space="preserve">Рассуждая об этом с точки зрения земного человека, мы находим весьма печальным то, что слабый, несчастный человек видит на своей стезе так мало путеводного света и утешения, в котором он так нуждается. Но те из нас, кто имеет возможность наблюдать за жизнью богатых или так называемых «состоятельных» людей, наслаждающихся, как нам кажется, всеми благами и радостями жизни, знают, что из всех людей они — самые несчастные. Они рядятся в земную мишуру, чтобы украсить свои обветшавшие и истерзанные тела, дабы их вид не выдавал окружающим, как мало на самом деле может почерпнуть душа из своих мирских занятий. </w:t>
      </w:r>
    </w:p>
    <w:p>
      <w:pPr>
        <w:pStyle w:val="Style14"/>
        <w:ind w:firstLine="708"/>
        <w:jc w:val="both"/>
        <w:rPr/>
      </w:pPr>
      <w:r>
        <w:rPr>
          <w:rFonts w:cs="Times New Roman" w:ascii="Times New Roman" w:hAnsi="Times New Roman"/>
          <w:sz w:val="24"/>
          <w:szCs w:val="24"/>
        </w:rPr>
        <w:t xml:space="preserve">Победа достигается напряжением, старанием и усилием. «Крепость всей цепи определяется ее самым слабым звеном». Будь то ангел, Бог или человек, его сила обуславливается способностью выдерживать напряжение, а способность эта может быть обретена только через страдание. Если бы был возможен какой-то иной путь, мы непременно поведали бы вам о нем, ибо я скорблю, когда вы скорбите, и страдаю, когда вы страдаете. И все же я должен стоять в стороне даже тогда, когда вам приходится входить в пламенеющую печь и выходить из нее опаленными, если это необходимо для вашего роста. </w:t>
      </w:r>
    </w:p>
    <w:p>
      <w:pPr>
        <w:pStyle w:val="Style14"/>
        <w:ind w:firstLine="708"/>
        <w:jc w:val="both"/>
        <w:rPr/>
      </w:pPr>
      <w:r>
        <w:rPr>
          <w:rFonts w:cs="Times New Roman" w:ascii="Times New Roman" w:hAnsi="Times New Roman"/>
          <w:sz w:val="24"/>
          <w:szCs w:val="24"/>
        </w:rPr>
        <w:t xml:space="preserve">Иногда вы вините меня в том, что я не избавляю вас от страданий и не отвожу от вас беду; но я с радостью пожертвовал бы собой и всем, что я имею, если бы это хоть немного могло помочь вашему росту. Однако вы, как и я, принадлежите Богу; и только с помощью скрытой внутри вас божественной силы, раскрывающейся в ходе борьбы с неблагоприятными условиями, вы сможете справиться со всеми испытаниями, которые готовит вам нынешняя и многие последующие жизни. Перенесенные страдания никогда не проходят бесследно, как не исчезают бесследно и ваши усилия, в каком бы направлении они ни были предприняты. </w:t>
      </w:r>
    </w:p>
    <w:p>
      <w:pPr>
        <w:pStyle w:val="Style14"/>
        <w:ind w:firstLine="708"/>
        <w:jc w:val="both"/>
        <w:rPr/>
      </w:pPr>
      <w:r>
        <w:rPr>
          <w:rFonts w:cs="Times New Roman" w:ascii="Times New Roman" w:hAnsi="Times New Roman"/>
          <w:sz w:val="24"/>
          <w:szCs w:val="24"/>
        </w:rPr>
        <w:t xml:space="preserve">Мне очень хотелось бы, чтобы вы знали о той любви, которую я к вам испытываю, и о том, как важен для меня ваш прогресс. Но каждая мать знает: для того чтобы ее ребенок стал сильным, он должен сам научиться ходить и через собственную боль познакомиться со всем, что может предложить ему физический мир; и этот процесс будет продолжаться всю его жизнь. Если кто-либо попытается убедить вас в том, что духовный рост возможен без восхождения на Голгофу, это будет заведомая и абсолютная ложь. Однако это не повод не замечать красоту, доброту и славу, которые есть в нашей жизни. Они окружают нас со всех сторон, и в вашей власти использовать их так, как вы сочтете наилучшим, руководствуясь верными принципами. Я хочу, чтобы вы видели перед собою не преисподнюю жизни, но небеса, которых в ней также предостаточно.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74" w:name="__RefHeading___Toc215765474"/>
      <w:bookmarkEnd w:id="74"/>
      <w:r>
        <w:rPr>
          <w:rFonts w:cs="Times New Roman" w:ascii="Times New Roman" w:hAnsi="Times New Roman"/>
          <w:b/>
          <w:sz w:val="24"/>
          <w:szCs w:val="24"/>
        </w:rPr>
        <w:t>ЦЕНТРАЛЬНАЯ  ТОЧК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Нам говорят, что в сердце каждого живого существа есть центральная точка, или клетка, заключающая в себе божественную искру. С точки зрения науки божественность этой искры может представляться сомнительной, но то, что она является вместилищем физической жизни, — очевидный факт. Впрочем, для оккультиста божественность этой искры так же естественна, как биение сердца; и нам надлежит зажечь внутри каждого человеческого сердца божественную искру Храма. </w:t>
      </w:r>
    </w:p>
    <w:p>
      <w:pPr>
        <w:pStyle w:val="Style14"/>
        <w:ind w:firstLine="708"/>
        <w:jc w:val="both"/>
        <w:rPr/>
      </w:pPr>
      <w:r>
        <w:rPr>
          <w:rFonts w:cs="Times New Roman" w:ascii="Times New Roman" w:hAnsi="Times New Roman"/>
          <w:sz w:val="24"/>
          <w:szCs w:val="24"/>
        </w:rPr>
        <w:t xml:space="preserve">Динамо-машина божественной любви непрестанно распространяет поток духовных огненных искр между ищущими душами. И только от того, удастся ли человеку создать внутри своего сердца условия, превращающие его в аналог коммутатора, благодаря которому он может установить взаимообмен наполненными любовью мыслями и поступками со своими собратьями, зависит, сможет ли Бог — божественный источник нашего бытия — создать между Собою и людьми, Своими детьми, духовное магнетическое поле, необходимое для установления между ними такого рода взаимообмен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75" w:name="__RefHeading___Toc215765475"/>
      <w:bookmarkEnd w:id="75"/>
      <w:r>
        <w:rPr>
          <w:rFonts w:cs="Times New Roman" w:ascii="Times New Roman" w:hAnsi="Times New Roman"/>
          <w:b/>
          <w:sz w:val="24"/>
          <w:szCs w:val="24"/>
        </w:rPr>
        <w:t>РИТМИЧЕСКИЙ  МОТИ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Тренированный слух провидца автоматически улавливает универсальный ритм — абсолютно размеренное биение сердца вселенной, подъемы и спады которого идеально синхронизированы с движением солнц и планет каждой солнечной системы, океанскими приливами и пульсацией крови в жилах всякого живого тела. В пении птиц, в голосах всех живых существ также прослеживается ритм, устанавливаемый ключевой нотой творения. И все прочие звуки, как гармоничные, так и диссонирующие, тоже подчинены ритму вселенной. Тот, кто обладает внутренним слухом, может услышать этот вселенский ритм во всех музыкальных произведениях, когда бы и в какой бы манере они ни были созданы, какова бы ни была их мелодия и сколько бы музыкантов и инструментов ни было задействовано для их исполнения; ибо все они должны соответствовать единому ритму — циклическому ритму эпохи, для каждой из которых установлена собственная ключевая нота. </w:t>
      </w:r>
    </w:p>
    <w:p>
      <w:pPr>
        <w:pStyle w:val="Style14"/>
        <w:ind w:firstLine="708"/>
        <w:jc w:val="both"/>
        <w:rPr/>
      </w:pPr>
      <w:r>
        <w:rPr>
          <w:rFonts w:cs="Times New Roman" w:ascii="Times New Roman" w:hAnsi="Times New Roman"/>
          <w:sz w:val="24"/>
          <w:szCs w:val="24"/>
        </w:rPr>
        <w:t xml:space="preserve">Чисто механическому слуху человека кажется, что звук распространяется по прямой; но для слуха яснослышащего пророка звук движется по кругу и возвращается в ту точку, где он родился, привнося с собою в эту исходную точку нечто новое. Таким образом, волна, направляющаяся дальше, на второй круг, представляет собой уже несколько иной звук: уровень вибрации первоначального звука либо повышается, либо понижается в зависимости от движущей силы — той цели, ради которой была высвобождена энергия, породившая этот звук. Все его обертоны и полутоны проникают на другие уровни и в другие состояния жизни и высвобождают силы, доселе наглухо запертые в плотных формах жизни. Но каково бы ни было число этих сил и каковы бы ни были создаваемые ими комбинации, все они подчинены универсальному ритму. </w:t>
      </w:r>
    </w:p>
    <w:p>
      <w:pPr>
        <w:pStyle w:val="Style14"/>
        <w:ind w:firstLine="708"/>
        <w:jc w:val="both"/>
        <w:rPr/>
      </w:pPr>
      <w:r>
        <w:rPr>
          <w:rFonts w:cs="Times New Roman" w:ascii="Times New Roman" w:hAnsi="Times New Roman"/>
          <w:sz w:val="24"/>
          <w:szCs w:val="24"/>
        </w:rPr>
        <w:t xml:space="preserve">Блажен тот, кто смог так настроить свое сознание в унисон с ритмом вселенной, чтобы никакой жизненный диссонанс не мог отвратить его от намеченной цели. Тогда он сам сможет обращать диссонанс в гармонию, вслушиваясь в совершенное биение вселенского сердца и сверяясь с ни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76" w:name="__RefHeading___Toc215765476"/>
      <w:bookmarkEnd w:id="76"/>
      <w:r>
        <w:rPr>
          <w:rFonts w:cs="Times New Roman" w:ascii="Times New Roman" w:hAnsi="Times New Roman"/>
          <w:b/>
          <w:sz w:val="24"/>
          <w:szCs w:val="24"/>
        </w:rPr>
        <w:t>ЧТО  ТАКОЕ  РЕЛИГ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Работа Храма — прямое продолжение деятельности, начатой Е. П. Блаватской; и потому Е. П. Блаватская тесно связана с этой работой на всем протяжении существования Храма. Основополагающей целью Храма Человечества так же, как и первоначального Теософского Общества во время его основания, является формирование ядра, через которое Ложа сможет непосредственно влиять на людей, приближая установление истинного братства человека на земле, в соответствии с природным и божественным законом. Философия религии Храма должна стать активной силой в жизни всех и каждого храмовника, чтобы цель и предназначение Храма были реализованы на самом возвышенном уровне. Что наверху, то и внизу. </w:t>
      </w:r>
    </w:p>
    <w:p>
      <w:pPr>
        <w:pStyle w:val="Style14"/>
        <w:ind w:firstLine="708"/>
        <w:jc w:val="both"/>
        <w:rPr/>
      </w:pPr>
      <w:r>
        <w:rPr>
          <w:rFonts w:cs="Times New Roman" w:ascii="Times New Roman" w:hAnsi="Times New Roman"/>
          <w:sz w:val="24"/>
          <w:szCs w:val="24"/>
        </w:rPr>
        <w:t xml:space="preserve">Теософия и оккультизм — это религия в высшем смысле этого понятия; однако это не новая религия, ибо она существовала всегда и является такой же древней, как и само человечество. Слово «религия» означает восстановление связи с Богом. Это возвращение подразумевает воссоединение души и духа человека; а подобное воссоединение возможно только через неизменное послушание высшим законам жизни. Это значит, что человек должен познать божество и Его великий замысел жизни во всех его мельчайших подробностях, полностью осознать единство всей жизни и понять, что в результате действия и взаимодействия божественных законов, требующих точного и справедливого исполнения, вся жизнь происходит из единого и дифференцируется во множество. </w:t>
      </w:r>
    </w:p>
    <w:p>
      <w:pPr>
        <w:pStyle w:val="Style14"/>
        <w:ind w:firstLine="708"/>
        <w:jc w:val="both"/>
        <w:rPr/>
      </w:pPr>
      <w:r>
        <w:rPr>
          <w:rFonts w:cs="Times New Roman" w:ascii="Times New Roman" w:hAnsi="Times New Roman"/>
          <w:sz w:val="24"/>
          <w:szCs w:val="24"/>
        </w:rPr>
        <w:t xml:space="preserve">У религии нет основателя, который придумывал бы новые версии ее догматов или находил бы новое объяснение сокровенных тайн. Есть только посвященные (или передатчики), которые время от времени раскрывают эти тайны миру (по мере чередования многовековых циклических периодов установленной протяженности), дабы тем самым оказать человечеству необходимую помощь. </w:t>
      </w:r>
    </w:p>
    <w:p>
      <w:pPr>
        <w:pStyle w:val="Style14"/>
        <w:ind w:firstLine="708"/>
        <w:jc w:val="both"/>
        <w:rPr/>
      </w:pPr>
      <w:r>
        <w:rPr>
          <w:rFonts w:cs="Times New Roman" w:ascii="Times New Roman" w:hAnsi="Times New Roman"/>
          <w:sz w:val="24"/>
          <w:szCs w:val="24"/>
        </w:rPr>
        <w:t xml:space="preserve">Самое могущественное оружие, которое может использовать в своем походе за божественной мудростью оккультист, — это сила чистого сердца. </w:t>
      </w:r>
    </w:p>
    <w:p>
      <w:pPr>
        <w:pStyle w:val="Style14"/>
        <w:ind w:firstLine="708"/>
        <w:jc w:val="both"/>
        <w:rPr/>
      </w:pPr>
      <w:r>
        <w:rPr>
          <w:rFonts w:cs="Times New Roman" w:ascii="Times New Roman" w:hAnsi="Times New Roman"/>
          <w:sz w:val="24"/>
          <w:szCs w:val="24"/>
        </w:rPr>
        <w:t xml:space="preserve">Все ученики, ищущие практических наставлений в оккультизме, должны понимать, чем практический оккультизм отличается от теоретического. Теоретический обычно называют теософией; в то время как изучение и практическое применение оккультизма требует от человека использования лучших и высочайших качеств, дабы он смог осознать безграничные возможности оккультных наук. Ибо для того чтобы стать настоящим учеником-оккультистом, человек должен не только изучать оккультные науки, но и учиться использовать их при решении жизненных проблем на всех уровнях. Коль скоро оккультизм — это религия в ее высшем аспекте, это значит, что он представляет собой отражение бесконечного в конечном. Изучая его, ученик постигает жизненные силы, открывающие двери праведной жизни — жизни в соответствии с природным и божественным законом. </w:t>
      </w:r>
    </w:p>
    <w:p>
      <w:pPr>
        <w:pStyle w:val="Style14"/>
        <w:ind w:firstLine="708"/>
        <w:jc w:val="both"/>
        <w:rPr/>
      </w:pPr>
      <w:r>
        <w:rPr>
          <w:rFonts w:cs="Times New Roman" w:ascii="Times New Roman" w:hAnsi="Times New Roman"/>
          <w:sz w:val="24"/>
          <w:szCs w:val="24"/>
        </w:rPr>
        <w:t xml:space="preserve">Таким образом, оккультизм предназначен для тех, кто стремится узнать происхождение и окончательное предназначение человека; для тех, кто хочет обрести способность распознавать малое с помощью великого; для тех, кто желает постичь фундаментальные принципы своей взаимосвязи с космическим целым — духовные, ментальные и физические принципы своего единства со всеми нижестоящими и вышестоящими царствами, единства, свидетельствующего в конечном счете о взаимозависимости всей жизни, происходящей из единого корня. Иными словами, оккультизм связан с тонкими силами природы, коим предстоит по велению эволюционного закона слиться в конечном счете с низшими силами материи, так как они представляют собой противоположный полюс одной и той же универсальной субстанции. </w:t>
      </w:r>
    </w:p>
    <w:p>
      <w:pPr>
        <w:pStyle w:val="Style14"/>
        <w:ind w:firstLine="708"/>
        <w:jc w:val="both"/>
        <w:rPr/>
      </w:pPr>
      <w:r>
        <w:rPr>
          <w:rFonts w:cs="Times New Roman" w:ascii="Times New Roman" w:hAnsi="Times New Roman"/>
          <w:sz w:val="24"/>
          <w:szCs w:val="24"/>
        </w:rPr>
        <w:t xml:space="preserve">Путь оккультизма узок, крут и извилист; и те, кто искренне стремится пройти по нему, должны освободиться от всех препятствий, создаваемых низшей человеческой личностью. Все преходящее должно быть отброшено, прежде чем смогут проявиться высшие качества. </w:t>
      </w:r>
    </w:p>
    <w:p>
      <w:pPr>
        <w:pStyle w:val="Style14"/>
        <w:ind w:firstLine="708"/>
        <w:jc w:val="both"/>
        <w:rPr/>
      </w:pPr>
      <w:r>
        <w:rPr>
          <w:rFonts w:cs="Times New Roman" w:ascii="Times New Roman" w:hAnsi="Times New Roman"/>
          <w:sz w:val="24"/>
          <w:szCs w:val="24"/>
        </w:rPr>
        <w:t xml:space="preserve">Великим идеалом каждого искреннего претендента является служение всему человечеству, самопожертвование во имя всех народов и воссоединение с целым, из которого вышла вся жизнь и в которое она вернется по завершении цикла накопления опыта. Узок путь, ведущий к жизни вечной, и мало тех, кто находит его. Но для истинно смиренных искателей врата всегда открыты. </w:t>
      </w:r>
    </w:p>
    <w:p>
      <w:pPr>
        <w:pStyle w:val="Style14"/>
        <w:ind w:firstLine="708"/>
        <w:jc w:val="both"/>
        <w:rPr/>
      </w:pPr>
      <w:r>
        <w:rPr>
          <w:rFonts w:cs="Times New Roman" w:ascii="Times New Roman" w:hAnsi="Times New Roman"/>
          <w:sz w:val="24"/>
          <w:szCs w:val="24"/>
        </w:rPr>
        <w:t xml:space="preserve">Е. П. Блаватская говорит: «Если человек стремится пройти по пути оккультизма к вечной жизни, он должен отрешиться от мимолетных жизненных явлений, чтобы обрести духовную проницательность. Он должен научиться отличать праведное от греховного и сделать окончательный выбор между жизнью в миру и жизнью в оккультизме. Тщетно и бессмысленно пытаться соединить одно с другим, так как никто не может служить двум господам, удовлетворяя обоих». </w:t>
      </w:r>
    </w:p>
    <w:p>
      <w:pPr>
        <w:pStyle w:val="Style14"/>
        <w:ind w:firstLine="708"/>
        <w:jc w:val="both"/>
        <w:rPr/>
      </w:pPr>
      <w:r>
        <w:rPr>
          <w:rFonts w:cs="Times New Roman" w:ascii="Times New Roman" w:hAnsi="Times New Roman"/>
          <w:sz w:val="24"/>
          <w:szCs w:val="24"/>
        </w:rPr>
        <w:t xml:space="preserve">Одним из обнадеживающих знамений времени служит тот факт, что ученые-исследователи солидарно признают великую истину о единстве всей жизни и вполне согласны с тем, что одна субстанция может быть преобразована в другую. Но они пока еще ничего не знают о сознательных жизнях, вызывающих это превращение. Физическая наука изучает внешнее проявление, а оккультные науки — проявление внутреннее. Тот, кто изучает оккультную науку, знает о действии великих законов и может использовать их и направлять на достижение всеобщего блага. Подавляющему большинству человечества трудно понять те принципы, которые стоят за вселенским законом, и те условия, которые необходимы для их изучения. И тем не менее на протяжении столетий человечеству внушалась мысль о том, что есть только один путь к достижению духовной силы и никаким иным способом приобрести ее невозможно. Первый ключ к достижению этой силы — жертва; второе необходимое условие — личная чистота; и третье — любовь ко всем творениям и естественное стремление всем приносить пользу. Как только человек берется за изучение оккультизма, в нем происходят определенные физиологические изменения. Ему необходимы определенные ментальные, моральные и духовные качества и совершенно необходимы некоторые духовные способности, приобрести которые он может только своими собственными стараниями, через подчинение законам жизни. </w:t>
      </w:r>
    </w:p>
    <w:p>
      <w:pPr>
        <w:pStyle w:val="Style14"/>
        <w:ind w:firstLine="708"/>
        <w:jc w:val="both"/>
        <w:rPr/>
      </w:pPr>
      <w:r>
        <w:rPr>
          <w:rFonts w:cs="Times New Roman" w:ascii="Times New Roman" w:hAnsi="Times New Roman"/>
          <w:sz w:val="24"/>
          <w:szCs w:val="24"/>
        </w:rPr>
        <w:t xml:space="preserve">Мы знаем, что в оккультизме есть два пути, два направления движения: одно — восходящее, путь по склону вверх; другое — нисходящее, или путь по склону вниз. Восходящий путь ведет к осознанному единению с Богом, к осознанному слиянию со всем сущим, ибо это путь бескорыстного приобретения. Нисходящий путь, диктуемый личными амбициями и эгоистичным самовозвеличением, ведет к забвению и бессознательности, которая продлится до тех пор, пока душе не будет дан шанс попробовать снова в одной из будущих эпох. Те, кто вступает в настоящую оккультную группу, очень скоро понимают, как сложно следовать истинным путем; и те, кто присоединяется к такой оккультной группе из эгоистичных побуждений, долго в ней не задерживаются. Определение истинного статуса человека осуществляется свыше; и каждый должен нести ответственность за свои действия перед великим законом. </w:t>
      </w:r>
    </w:p>
    <w:p>
      <w:pPr>
        <w:pStyle w:val="Style14"/>
        <w:ind w:firstLine="708"/>
        <w:jc w:val="both"/>
        <w:rPr/>
      </w:pPr>
      <w:r>
        <w:rPr>
          <w:rFonts w:cs="Times New Roman" w:ascii="Times New Roman" w:hAnsi="Times New Roman"/>
          <w:sz w:val="24"/>
          <w:szCs w:val="24"/>
        </w:rPr>
        <w:t xml:space="preserve">Необходим постоянный самоанализ, чтобы личный эгоизм или иные заблуждения низшей сущности не сбили нас с пути. Если человек винит самого себя за обиду, нанесенную кем-то другим, это значит, что он прошел уже долгий путь. Добиться этого нелегко — мешает личная гордость; но ее надо преодолеть. Бывают моменты, когда удобнее забыть о собственных ошибках; но великий закон требует от претендента на звание ученика, чтобы он непременно отработал полностью и исправил все ошибки. И еще одно: оправданием ошибок не могут служить недостатки и слабости. Иначе говоря, следует не защищать, но по возможности исправлять то, что неправильно, чтобы не действовать наперекор высшим силам. Настоящий ученик не станет обманывать себя и окружающих, чтобы не создавать препятствий своему восхождению по спиральной лестнице жизни, ведущей к вечному свету — свету, где нет никаких теней. Только так он сможет привлечь к себе возвышенные качества (с помощью закона притяжения) и со временем отождествить себя с возвышенными формами силы и субстанции, соединив таким образом низшее с высшим. </w:t>
      </w:r>
    </w:p>
    <w:p>
      <w:pPr>
        <w:pStyle w:val="Style14"/>
        <w:ind w:firstLine="708"/>
        <w:jc w:val="both"/>
        <w:rPr/>
      </w:pPr>
      <w:r>
        <w:rPr>
          <w:rFonts w:cs="Times New Roman" w:ascii="Times New Roman" w:hAnsi="Times New Roman"/>
          <w:sz w:val="24"/>
          <w:szCs w:val="24"/>
        </w:rPr>
        <w:t xml:space="preserve">В минуты целеустремленной молитвы человек не должен забывать о последствиях собственных обещаний, данных божественной Ложе и записанных в книге жизни. Принятие этих обетов нередко навлекает на человека страдания, искушения и испытания. В такие моменты посвящения себя высшему на человека нисходит сила Святого Духа; и после того как она будет дарована, ее уже нельзя отозвать обратно. Поэтому претенденту надлежит сперва подумать: хочет ли он принять результаты своих устремлений и молитв и может ли сделать это. Ибо только после того как он преодолеет все положенные страдания, испытания и искушения, ему и всем тем, кто с ним связан, будет дарована сила. </w:t>
      </w:r>
    </w:p>
    <w:p>
      <w:pPr>
        <w:pStyle w:val="Style14"/>
        <w:ind w:firstLine="708"/>
        <w:jc w:val="both"/>
        <w:rPr/>
      </w:pPr>
      <w:r>
        <w:rPr>
          <w:rFonts w:cs="Times New Roman" w:ascii="Times New Roman" w:hAnsi="Times New Roman"/>
          <w:sz w:val="24"/>
          <w:szCs w:val="24"/>
        </w:rPr>
        <w:t xml:space="preserve">Достичь в своем сердце идеальной гармонии с Учителем и Бесконечностью через устремление — значит добиться колоссальных результатов. Стремление достичь — это и есть истинное поклонение, величайшая из всех земных вещей. Это раскрытие души, в которую в этот момент может влиться беспредельная любовь. Это излучение, дарение любви, оставляющее незанятое пространство, в которое может влиться ответная любовь: в большей степени дарение, нежели приобретение. Это всплеск внутренней сущности, устремившейся под покровительство божественного духа, сравнимый с распылением изысканных и редких духов. Дающий гораздо более велик, нежели берущий. </w:t>
      </w:r>
    </w:p>
    <w:p>
      <w:pPr>
        <w:pStyle w:val="Style14"/>
        <w:ind w:firstLine="708"/>
        <w:jc w:val="both"/>
        <w:rPr/>
      </w:pPr>
      <w:r>
        <w:rPr>
          <w:rFonts w:cs="Times New Roman" w:ascii="Times New Roman" w:hAnsi="Times New Roman"/>
          <w:sz w:val="24"/>
          <w:szCs w:val="24"/>
        </w:rPr>
        <w:t xml:space="preserve">Как приверженцы истинного оккультизма, мы должны постоянно помнить о тех прочных узах, которые связывают нас воедино, и о необходимости держаться вместе и сообща трудиться на благо всего Хальциона; ибо подчиненный Ложе центр должен быть центром внутреннего мира и покоя, необходимых для эволюции каждого искреннего искателя. Но создать и сохранить такой центр умиротворения можно, лишь неуклонно следуя по пути восхождения, ведущему к духовному триумфу и к обретению той силы, на которой зиждется весь практический оккультизм. </w:t>
      </w:r>
    </w:p>
    <w:p>
      <w:pPr>
        <w:pStyle w:val="Style14"/>
        <w:ind w:firstLine="708"/>
        <w:jc w:val="both"/>
        <w:rPr/>
      </w:pPr>
      <w:r>
        <w:rPr>
          <w:rFonts w:cs="Times New Roman" w:ascii="Times New Roman" w:hAnsi="Times New Roman"/>
          <w:sz w:val="24"/>
          <w:szCs w:val="24"/>
        </w:rPr>
        <w:t xml:space="preserve">В одном из своих писем к теософским съездам Е. П. Блаватская отмечает огромную ответственность, которую возлагает на себя каждый, кто стремится присоединиться к этому инспирированному Ложей движению. Истинно сказано, что много званых, но мало избранных; и причиной тому нежелание большинства людей признавать безграничную значимость работы Учителей и идти на жертвы, коих требует от человека присоединение к этой работе. Е. П. Блаватская пишет: «Таким образом, даже если Теософское Общество только на словах является организацией альтруистов, оно должно бороться со всеми, кто пытается с его помощью приобрести магические способности, чтобы использовать их потом в эгоистических целях, во вред окружающим. Много также тех, кого побудило присоединиться к нашему Обществу едино лишь любопытство. Таковых интересуют только психологические феномены, ради которых они, впрочем, не намерены ни в малейшей степени поступаться ни своими привычками, ни удовольствиями. Такие любопытствующие сами очень скоро ушли от нас, не солоно хлебавши. Теософское Общество никогда не было школой беспорядочных магических ритуалов и никогда не будет. Но есть еще десятки малых оккультных сообществ, велеречиво вещающих о магии, оккультизме, розенкрейцерах, адептах и т. п. Они много обещают, вплоть до вручения ключей ко всей вселенной; но заканчивается все тем, что вместо врат посвящения они заводят человека в глухой тупик. Эти принадлежат к числу самых коварных наших врагов. Прикрываясь философией Религии-Мудрости, они пускают в ход мистическую белиберду, которая оказывается на первых порах достаточно эффективной и позволяет им с помощью небольшой толики ясновидения вести предрасположенных к мистике, но невежественных любителей оккультизма, как стадо овец, практически в любом направлении и попутно их стричь. Но горе тем, кто пытается превратить благородную философию в вертеп омерзительной безнравственности и алчной, эгоистичной охоты за деньгами и властью, скрываемых под маской теософии. Таких людей карма настигает в тот момент, когда они менее всего этого ожидают». </w:t>
      </w:r>
    </w:p>
    <w:p>
      <w:pPr>
        <w:pStyle w:val="Style14"/>
        <w:ind w:firstLine="708"/>
        <w:jc w:val="both"/>
        <w:rPr/>
      </w:pPr>
      <w:r>
        <w:rPr>
          <w:rFonts w:cs="Times New Roman" w:ascii="Times New Roman" w:hAnsi="Times New Roman"/>
          <w:sz w:val="24"/>
          <w:szCs w:val="24"/>
        </w:rPr>
        <w:t xml:space="preserve">Храм как продолжение организации, основанной Е. П. Блаватской, имеет огромные привилегии и возможности, дарованные ему великой Белой Ложей, благодаря Учителю Иллариону — нашему духовному Отцу, вновь создавшему ядро активной деятельности Ложи на этом уровне ради продолжения практического распространения всех истинных религий и оккультных наук. Его жизненный цикл сделал еще один оборот, и вновь подошло его время нести миру послание любви и делиться с людьми силой, необходимой для практического применения заключенных в этом послании истин.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И хотя сейчас мир корчится в жестоких муках разрушения, мы должны помнить, что еще более могучая сила восстановления распространяется все дальше и все выше, чтобы спасти нашу землю. Так предписано универсальным космическим замыслом. </w:t>
      </w:r>
    </w:p>
    <w:p>
      <w:pPr>
        <w:pStyle w:val="Style14"/>
        <w:ind w:firstLine="708"/>
        <w:jc w:val="both"/>
        <w:rPr/>
      </w:pPr>
      <w:r>
        <w:rPr>
          <w:rFonts w:cs="Times New Roman" w:ascii="Times New Roman" w:hAnsi="Times New Roman"/>
          <w:sz w:val="24"/>
          <w:szCs w:val="24"/>
        </w:rPr>
        <w:t xml:space="preserve">В наше время человек не может видеть и осознавать планы и замыслы ложи во всей их полноте. Но время от времени завеса спадает с его глаз; и тогда он начинает ясно представлять себе, какую огромную ответственность возлагают на себя те, кто стремится следовать путем практического оккультизма, и как искренние усилия, направленные на выполнение своих обязанностей, могут приблизить достижение намеченной цел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77" w:name="__RefHeading___Toc215765477"/>
      <w:bookmarkEnd w:id="77"/>
      <w:r>
        <w:rPr>
          <w:rFonts w:cs="Times New Roman" w:ascii="Times New Roman" w:hAnsi="Times New Roman"/>
          <w:b/>
          <w:sz w:val="24"/>
          <w:szCs w:val="24"/>
        </w:rPr>
        <w:t>ПОВОД  ДЛЯ  СЛЕЗ</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У ангелов четвертой сферы есть веский повод для того, чтобы, низко склонив головы в знак печали, разрыдаться так, как никогда еще не рыдало человечество: ибо век идет за веком, а Древо Жизни, о котором им положено неусыпно заботиться, до сих пор приносит так мало плодов. </w:t>
      </w:r>
    </w:p>
    <w:p>
      <w:pPr>
        <w:pStyle w:val="Style14"/>
        <w:ind w:firstLine="708"/>
        <w:jc w:val="both"/>
        <w:rPr/>
      </w:pPr>
      <w:r>
        <w:rPr>
          <w:rFonts w:cs="Times New Roman" w:ascii="Times New Roman" w:hAnsi="Times New Roman"/>
          <w:sz w:val="24"/>
          <w:szCs w:val="24"/>
        </w:rPr>
        <w:t xml:space="preserve">Один за другим бутоны завязываются на его низко висящих ветвях; и каждый из них, распустившись, заставляет забыть о прежних, погибших бутонах: все печальные воспоминания тонут в радости, вызванной появлением новой жизни и рождением новой надежды. Но, увы! Эта радость вскорости снова сменяется скорбью, когда жар и яркий свет испытаний поражают распустившийся бутон, и он, опаленный и увядший, сдается и умирает так же, как умерли его предшественники, хотя у самых корней дерева все время течет огромный поток невостребованной живительной влаги и дереву достаточно всего лишь наклонить свои ветви чуть ниже и окунуть изнемогшие от жары бутоны в живую воду, чтобы вернуть им волю к жизни и придать силу впредь увереннее противостоять испепеляющему зною. </w:t>
      </w:r>
    </w:p>
    <w:p>
      <w:pPr>
        <w:pStyle w:val="Style14"/>
        <w:ind w:firstLine="708"/>
        <w:jc w:val="both"/>
        <w:rPr/>
      </w:pPr>
      <w:r>
        <w:rPr>
          <w:rFonts w:cs="Times New Roman" w:ascii="Times New Roman" w:hAnsi="Times New Roman"/>
          <w:sz w:val="24"/>
          <w:szCs w:val="24"/>
        </w:rPr>
        <w:t xml:space="preserve">Вновь и вновь мы слышим призыв: «Возлюбите Бога, возлюбите ближнего своего в мыслях и на деле, и все хорошее, что может быть в жизни, станет вашим». Но человек в своей слепоте, бунтарстве и честолюбии заглушает этот призыв громкими и скрипучими звуками собственного голоса: «Пусть так; я готов возлюбить сестру свою, если она готова посвятить </w:t>
      </w:r>
      <w:r>
        <w:rPr>
          <w:rFonts w:cs="Times New Roman" w:ascii="Times New Roman" w:hAnsi="Times New Roman"/>
          <w:b/>
          <w:sz w:val="24"/>
          <w:szCs w:val="24"/>
        </w:rPr>
        <w:t>мне</w:t>
      </w:r>
      <w:r>
        <w:rPr>
          <w:rFonts w:cs="Times New Roman" w:ascii="Times New Roman" w:hAnsi="Times New Roman"/>
          <w:sz w:val="24"/>
          <w:szCs w:val="24"/>
        </w:rPr>
        <w:t xml:space="preserve"> всю свою жизнь; и я полюблю брата, который видит во </w:t>
      </w:r>
      <w:r>
        <w:rPr>
          <w:rFonts w:cs="Times New Roman" w:ascii="Times New Roman" w:hAnsi="Times New Roman"/>
          <w:b/>
          <w:sz w:val="24"/>
          <w:szCs w:val="24"/>
        </w:rPr>
        <w:t>мне</w:t>
      </w:r>
      <w:r>
        <w:rPr>
          <w:rFonts w:cs="Times New Roman" w:ascii="Times New Roman" w:hAnsi="Times New Roman"/>
          <w:sz w:val="24"/>
          <w:szCs w:val="24"/>
        </w:rPr>
        <w:t xml:space="preserve"> Бога. Я согласен любить сестру, которая возводит меня на пьедестал и призывает всех поклоняться мне. Пусть так; я буду любить брата, если он любит меня. Но я не могу и не хочу любить все те множества людей, которые проходят мимо, не замечая меня. Я не могу и не стану любить того, кто идет наперекор моей воле, или того, кто не желает меня восхвалять». </w:t>
      </w:r>
    </w:p>
    <w:p>
      <w:pPr>
        <w:pStyle w:val="Style14"/>
        <w:ind w:firstLine="708"/>
        <w:jc w:val="both"/>
        <w:rPr/>
      </w:pPr>
      <w:r>
        <w:rPr>
          <w:rFonts w:cs="Times New Roman" w:ascii="Times New Roman" w:hAnsi="Times New Roman"/>
          <w:sz w:val="24"/>
          <w:szCs w:val="24"/>
        </w:rPr>
        <w:t xml:space="preserve">И этими своими словами человек демонстрирует неприятие заповеди благословенного Учителя, который говорил, что, только возлюбив врагов своих и всех тех, кто даже не думает отвечать ему взаимной любовью, он сможет прикоснуться к краю одежд божества. Только силою такой безграничной любви человек может пригнуть вниз ветви Древа Жизни, на одной из которых цветет цветок его собственной души, и погрузить их в поток великой любви Отца- Матери, несущий свои стремительные воды совсем неподалеку. Ему нет более нужды в той любви, которую он уже имеет, ибо он уже давно сорвал плод этой любви и съел его. Что ему теперь необходимо для поддержания жизни, так это любовь, которой у него еще нет: та любовь, которая придаст ему силы сделать следующий жизненный шаг. Но обреченный на голод человек умирает, тщетно моля о пище, которая лежит, незамеченная, у его собственных ног. И с его кончиной мир становится еще более пустым, чем был до его прихода. </w:t>
      </w:r>
    </w:p>
    <w:p>
      <w:pPr>
        <w:pStyle w:val="Style14"/>
        <w:ind w:firstLine="708"/>
        <w:jc w:val="both"/>
        <w:rPr/>
      </w:pPr>
      <w:r>
        <w:rPr>
          <w:rFonts w:cs="Times New Roman" w:ascii="Times New Roman" w:hAnsi="Times New Roman"/>
          <w:sz w:val="24"/>
          <w:szCs w:val="24"/>
        </w:rPr>
        <w:t xml:space="preserve">Любите Бога и любите своего ближнего, ибо эти двое суть одно, «на этой заповеди зиждется все — закон и пророки». И все-таки истощенный и голодный, усталый и изнуренный жаждой, болью и страданиями человек из века в век продолжает плестись своим прежним путем, упрямо отказываясь повиноваться этой заповеди и используя всю данную ему Богом силу только для того, чтобы нарушать божьи законы. В слепоте своей он не видит ту вечно живую истину, что ни почести, ни слава, ни исполнение желаний, ни утоление тщеславия и похоти, ни даже грех его брата против него самого (ибо этот грех беда самого согрешившего) — ничто, абсолютно ничто не имеет значения, кроме того, что он сам любит своего брата и тем готовит пути Господу, ибо никаким иным путем ему не дано прийти к жизни вечной. </w:t>
      </w:r>
    </w:p>
    <w:p>
      <w:pPr>
        <w:pStyle w:val="Style14"/>
        <w:ind w:firstLine="708"/>
        <w:jc w:val="both"/>
        <w:rPr/>
      </w:pPr>
      <w:r>
        <w:rPr>
          <w:rFonts w:cs="Times New Roman" w:ascii="Times New Roman" w:hAnsi="Times New Roman"/>
          <w:sz w:val="24"/>
          <w:szCs w:val="24"/>
        </w:rPr>
        <w:t xml:space="preserve">О вы, бездумные, легкомысленные, слепые и неверные дети трудов Бога своего, поймете ли вы когда-нибудь, что ненависть всегда рождает ненависть и что вред или боль, намеренно причиненные вами другому человеку, когда-нибудь будут причинены и вам и это так же неизбежно, как смена дня и ночи? Один день утоленной мести влечет за собою целый век несчастий. И хотя приговор выносится неспешно, он все равно неотвратим, суров и неумоли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78" w:name="__RefHeading___Toc215765478"/>
      <w:bookmarkEnd w:id="78"/>
      <w:r>
        <w:rPr>
          <w:rFonts w:cs="Times New Roman" w:ascii="Times New Roman" w:hAnsi="Times New Roman"/>
          <w:b/>
          <w:sz w:val="24"/>
          <w:szCs w:val="24"/>
        </w:rPr>
        <w:t>ИСПЫТА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ся жизнь — это цепь испытаний. Нас взвешивают на весах — день за днем, час за часом. Какое-нибудь малозаметное событие, совершенно пустячное с виду, зачастую оказывается той маленькой точкой, на которой держится равновесие конечных результатов всего воплощения; и тяжесть одного волоска способна склонить чашу весов в любом направлении. Эта тяжесть очень часто добавляется человеческой беспечностью и непродуманностью действий; и результаты ее воздействия заметны даже самому невнимательному наблюдателю. Весь характер человека начинает портиться; и никто, даже он сам, не может сказать почему. В действительности же он просто провалил испытание, назначенное ему его собственной высшей сущностью; и закон, признающий его неготовым к дальнейшему прогрессу, сам производит суд, выносит приговор и сам же приводит его в исполнение. </w:t>
      </w:r>
    </w:p>
    <w:p>
      <w:pPr>
        <w:pStyle w:val="Style14"/>
        <w:ind w:firstLine="708"/>
        <w:jc w:val="both"/>
        <w:rPr/>
      </w:pPr>
      <w:r>
        <w:rPr>
          <w:rFonts w:cs="Times New Roman" w:ascii="Times New Roman" w:hAnsi="Times New Roman"/>
          <w:sz w:val="24"/>
          <w:szCs w:val="24"/>
        </w:rPr>
        <w:t xml:space="preserve">Это справедливо для всей жизни и, следовательно, справедливо для каждого ее аспекта, в том числе для каждой ступени Великой Ложи. Никто не может сделать ни единого шага вверх по пути без того, чтобы его способность удержать за собой это новоприобретенное положение не подверглась испытанию. Это милосердный закон, ибо человеку лучше всего упасть с малой высоты, нежели с большой, если уж он непременно должен упасть; ибо падение с малой высоты не причинит серьезного вреда ни ему самому, ни другим — тем, кого он может увлечь за собой. Упав с невысокой ступени, он может даже не заметить этого падения ни на физическом, ни на ментальном уровне. Однако правда остается правдой: его прежние спутники, благополучно выдержавшие испытание и перешедшие на следующую ступень, оставляют его далеко позади. Как только человек вступает в контакт с Учителем, во всех фибрах его существа начинается процесс изменения. Звучит новая ключевая нота; и все, что есть в человеке доброго и дурного, всплывает на поверхность: в его природе начинается процесс отделения овец от козлищ — испытание его способности уверенно стоять на высоком плато и дышать более разреженным, одухотворенным воздухом, не теряя равновесия и не падая в бурлящий далеко внизу, у него под ногами, водоворот. И если он выдержал это испытание, значит, он готов к восхождению на следующую ступень. Таким образом, не Учитель определяет судьбу человека, но сам человек. Никто не может стоять рядом с великаном и не казаться при этом карликом. Данное правило действует на всех уровнях бытия. И когда человек приближается к интеллектуальному гиганту, становится заметной его интеллектуальная слабость. А рядом с гигантом духа его ничтожность и вовсе превосходит возможности его ограниченного самосознания; ибо, чем выше стоит великан по шкале эволюции, тем ниже кажется в сравнении с ним обычный человек. Каждая его ошибка, слабость и недостаток становятся явными, и человек начинает казаться пигмеем. </w:t>
      </w:r>
    </w:p>
    <w:p>
      <w:pPr>
        <w:pStyle w:val="Style14"/>
        <w:ind w:firstLine="708"/>
        <w:jc w:val="both"/>
        <w:rPr/>
      </w:pPr>
      <w:r>
        <w:rPr>
          <w:rFonts w:cs="Times New Roman" w:ascii="Times New Roman" w:hAnsi="Times New Roman"/>
          <w:sz w:val="24"/>
          <w:szCs w:val="24"/>
        </w:rPr>
        <w:t xml:space="preserve">Эта закономерность наглядно проявляется на примере учеников Иисуса. Фигура Христа одиноко выделяется на их фоне, возвышаясь над всеми. Матфей, Петр, Марк, Лука, Иуда — какими маленькими выглядели они рядом с Ним, и каким скоротечным оказалось их испытание, по прошествии которого каждый их последующий шаг отдалял их от внешней сферы и приближал к внутреннему святилищу, где одному только Иоанну удалось прильнуть к груди Учителя и извлечь из этого великого сердца семена жизни и любви, передавшие с тех пор свою живительную сущность многим миллионам люде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79" w:name="__RefHeading___Toc215765479"/>
      <w:bookmarkEnd w:id="79"/>
      <w:r>
        <w:rPr>
          <w:rFonts w:cs="Times New Roman" w:ascii="Times New Roman" w:hAnsi="Times New Roman"/>
          <w:b/>
          <w:sz w:val="24"/>
          <w:szCs w:val="24"/>
        </w:rPr>
        <w:t>ХРАМОВНИКАМ</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Эволюция человека создает ключевую вибрационную ноту для каждого и для всех уровней жизни, судьба которых — в руках человечества. По мере того как человек становится все более духовным существом и поднимается выше, с уровня на уровень, он тянет за собою наверх каждый атом материи, связанный с его собственным аурическим центром. Когда же на новый уровень переходит вся раса, вместе с нею возвышается и вся материя. Таким образом, все в руках человечества и той сущности, которая правит землей. Чем выше уровень эволюции этой сущности, тем выше ключевая тональность земли и тем быстрее движется прогресс человечества. Существует постоянное взаимодействие между правителем земли и атомами, составляющими его тело, — человечеством — по аналогии с атомами, образовывающими тело физического человека. Как я уже говорил, никто не может возвысить собственную индивидуальность либо принизить ее, не возвысив при этом все, что связано с нею, или не принизив этого. И это влияние распространяется на все, что входит в аурическую сферу индивидуальности, вплоть до самой внешней ее периферии, охватывая все уровни проявления — от физического до уровня души. В определенном смысле каждый человек — часть правителя земли, так же как каждый атом его тела — часть его самого. </w:t>
      </w:r>
    </w:p>
    <w:p>
      <w:pPr>
        <w:pStyle w:val="Style14"/>
        <w:ind w:firstLine="708"/>
        <w:jc w:val="both"/>
        <w:rPr/>
      </w:pPr>
      <w:r>
        <w:rPr>
          <w:rFonts w:cs="Times New Roman" w:ascii="Times New Roman" w:hAnsi="Times New Roman"/>
          <w:sz w:val="24"/>
          <w:szCs w:val="24"/>
        </w:rPr>
        <w:t xml:space="preserve">Помните, что у эволюции нет конца. Материя, субстанция и сила постоянно эволюционируют. Каждый полностью развившийся человек становится полностью сознательным существом, понимающим свою связь с земной сущностью. Но совершенному человеку не приходит в голову поклоняться этой сущности, которая занимает место скорее старшего брата, идущего тем же самым путем. </w:t>
      </w:r>
    </w:p>
    <w:p>
      <w:pPr>
        <w:pStyle w:val="Style14"/>
        <w:ind w:firstLine="708"/>
        <w:jc w:val="both"/>
        <w:rPr/>
      </w:pPr>
      <w:r>
        <w:rPr>
          <w:rFonts w:cs="Times New Roman" w:ascii="Times New Roman" w:hAnsi="Times New Roman"/>
          <w:sz w:val="24"/>
          <w:szCs w:val="24"/>
        </w:rPr>
        <w:t xml:space="preserve">Вам будет полезно обдумать на досуге смысл этого урока. Это избавит вас от необходимости задавать ненужные вопросы. Кроме того, размышления помогут вам развить собственную интуицию. Я никогда не жалею времени на то, чтобы подчеркнуть важность ваших самостоятельных размышлений о тройственном ключе к каждому проявлению жизни, и вы не должны об этом забывать.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80" w:name="__RefHeading___Toc215765480"/>
      <w:bookmarkEnd w:id="80"/>
      <w:r>
        <w:rPr>
          <w:rFonts w:cs="Times New Roman" w:ascii="Times New Roman" w:hAnsi="Times New Roman"/>
          <w:b/>
          <w:sz w:val="24"/>
          <w:szCs w:val="24"/>
        </w:rPr>
        <w:t>ИСПЫТАНИЕ  ВЕР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Храм возводится по вселенскому проекту, и каждая ниша, каждый его уголок, каждая пядь пространства, куда должен быть положен надлежащий камень, существуют в виртуальном виде с самого начала времен. Как только человек достигает необходимого уровня развития, он занимает нишу или место в каменной кладке храма, принадлежащие ему по праву именно потому, что он эволюционировал до соответствующей точки в структуре вселенной. </w:t>
      </w:r>
    </w:p>
    <w:p>
      <w:pPr>
        <w:pStyle w:val="Style14"/>
        <w:ind w:firstLine="708"/>
        <w:jc w:val="both"/>
        <w:rPr/>
      </w:pPr>
      <w:r>
        <w:rPr>
          <w:rFonts w:cs="Times New Roman" w:ascii="Times New Roman" w:hAnsi="Times New Roman"/>
          <w:sz w:val="24"/>
          <w:szCs w:val="24"/>
        </w:rPr>
        <w:t xml:space="preserve">Если человек не в силах сохранить за собой свое место или свою нишу, если он теряет силы и вот-вот упадет, всегда есть кто-то другой, готовый занять его место. Храм не пострадает от этого; пострадает сам упавший. Во всякий переломный момент своей жизни человек встречается лицом к лицу со стражем порога. Он не может, однажды встретившись со стражем, расправиться с ним раз и навсегда, ибо это его собственная низшая сущность. И если человек вступает в открытое противостояние с этой низшей сущностью, то только потому, что его призывает совершить этот шаг его высшая сущность, дабы испытать силу и мужество его души перед каким-нибудь важным шагом, который ему предстоит. </w:t>
      </w:r>
    </w:p>
    <w:p>
      <w:pPr>
        <w:pStyle w:val="Style14"/>
        <w:ind w:firstLine="708"/>
        <w:jc w:val="both"/>
        <w:rPr/>
      </w:pPr>
      <w:r>
        <w:rPr>
          <w:rFonts w:cs="Times New Roman" w:ascii="Times New Roman" w:hAnsi="Times New Roman"/>
          <w:sz w:val="24"/>
          <w:szCs w:val="24"/>
        </w:rPr>
        <w:t xml:space="preserve">Поэтому, когда приходит час такого рода испытания, высшая сущность оставляет человека, чтобы ему пришлось самому решать все проблемы, опираясь только на те силы, которые могут быть доступны смертному. Иначе говоря, он должен использовать свой интеллект и все те ментальные, физические и психические силы, которые он в себе развил. Вот почему испытания так часто заканчиваются неудачей. Один только интеллект не может заменить силу, которую придает человеку его духовная сущность. Так что если такие качества, как вера, доверие и послушание, еще не настолько развиты в нем, чтобы позволить ему устоять в горниле раскаленной печи, когда из него будут выжигать шлаки низшей природы, он неизбежно потерпит поражение и ему придется ждать нового шанса. </w:t>
      </w:r>
    </w:p>
    <w:p>
      <w:pPr>
        <w:pStyle w:val="Style14"/>
        <w:ind w:firstLine="708"/>
        <w:jc w:val="both"/>
        <w:rPr/>
      </w:pPr>
      <w:r>
        <w:rPr>
          <w:rFonts w:cs="Times New Roman" w:ascii="Times New Roman" w:hAnsi="Times New Roman"/>
          <w:sz w:val="24"/>
          <w:szCs w:val="24"/>
        </w:rPr>
        <w:t xml:space="preserve">В прошлом у многих вызывал удивление тот факт, что все оккультные наставники придают такое огромное значение принципу веры. Но без веры человек беспомощен, подобно кораблю, оставшемуся в бурю без руля. Иисус из Назарета встречал своего стража порога и побеждал его каждодневно на протяжении трех лет Своей внешней деятельности. Богатый юноша, обратившийся к Иисусу, тоже встретил своего стража, когда услышал от Учителя: «Все, что имеешь, продай и раздай нищим; и приходи, последуй за мною». Но Иисус вовсе не призывал молодого человека расстаться со всем своим личным имуществом, как тому показалось. </w:t>
      </w:r>
    </w:p>
    <w:p>
      <w:pPr>
        <w:pStyle w:val="Style14"/>
        <w:ind w:firstLine="708"/>
        <w:jc w:val="both"/>
        <w:rPr/>
      </w:pPr>
      <w:r>
        <w:rPr>
          <w:rFonts w:cs="Times New Roman" w:ascii="Times New Roman" w:hAnsi="Times New Roman"/>
          <w:sz w:val="24"/>
          <w:szCs w:val="24"/>
        </w:rPr>
        <w:t xml:space="preserve">Слово «продай» в этой фразе следовало бы заменить словом «обменяй», так как Иисус советовал молодому человеку обменять бесполезный шлак своей низшей природы на высшие силы, чтобы потом делиться этими высшими силами с человечеством. И добиться этого можно, только последовав за Иисусом, то есть продолжая делать то, что делал Иисус. Этот библейский эпизод веками трактовался превратно.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81" w:name="__RefHeading___Toc215765481"/>
      <w:bookmarkEnd w:id="81"/>
      <w:r>
        <w:rPr>
          <w:rFonts w:cs="Times New Roman" w:ascii="Times New Roman" w:hAnsi="Times New Roman"/>
          <w:b/>
          <w:sz w:val="24"/>
          <w:szCs w:val="24"/>
        </w:rPr>
        <w:t>БЫСТРОЕ  ДВИЖЕНИ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Хорошо известно, что продолжительное вращение тела, практикуемое во время религиозных радений представителями секты так называемых «вертящихся дервишей», вызывает состояние экзальтации, которое может перейти в транс, то есть вызвать временное отделение астрального тела от физического. Совместное кружение в вальсе погружает разум и тела танцоров в мечтательное, полулетаргическое состояние. Движения других танцев также придают танцорам различную степень либо возбужденности, либо апатичности, в зависимости от быстроты, прерывистости или плавности движения. Все эти разнообразные виды движения стремятся пробудить в человеческом разуме различные состояния сознания и, воздействуя на сенсорные нервные центры, чувствительным образом повысить уровень вибраций физического тела либо, напротив, понизить его. </w:t>
      </w:r>
    </w:p>
    <w:p>
      <w:pPr>
        <w:pStyle w:val="Style14"/>
        <w:ind w:firstLine="708"/>
        <w:jc w:val="both"/>
        <w:rPr/>
      </w:pPr>
      <w:r>
        <w:rPr>
          <w:rFonts w:cs="Times New Roman" w:ascii="Times New Roman" w:hAnsi="Times New Roman"/>
          <w:sz w:val="24"/>
          <w:szCs w:val="24"/>
        </w:rPr>
        <w:t xml:space="preserve">Такие же или аналогичные движения во времени и в пространстве влияют на различные тела планетарной системы, причем примерно таким же образом, как вращение тела или танцевальные движения влияют на человека. И когда эти влияния (или силы) накапливаются в аурических центрах человека (благодаря действию силы притяжения), но не подвергаются преобразующему воздействию с его стороны, они начинают ускорять вибрации его низшего разума и тела или, напротив, замедлять их, то есть так или иначе изменять, тем самым оказывая определяющее влияние на всю его жизнь и карьеру, ибо человек в значительной мере контролируется своими ощущениями. Однако нельзя утверждать, что человек отдан на милость этих влияний, поскольку он обладает волей и способностью изменять вибрационные импульсы своего тела и, следовательно, преображать те влияния, которые стремятся поставить это тело под свой контроль. </w:t>
      </w:r>
    </w:p>
    <w:p>
      <w:pPr>
        <w:pStyle w:val="Style14"/>
        <w:ind w:firstLine="708"/>
        <w:jc w:val="both"/>
        <w:rPr/>
      </w:pPr>
      <w:r>
        <w:rPr>
          <w:rFonts w:cs="Times New Roman" w:ascii="Times New Roman" w:hAnsi="Times New Roman"/>
          <w:sz w:val="24"/>
          <w:szCs w:val="24"/>
        </w:rPr>
        <w:t xml:space="preserve">Человеческая аура подобна звезде, находящейся в процессе эволюционного продвижения от первичной фазы статичного лайя-центра к стадии активного солнца. К этому первичному лайя-центру с самого начала притягивалась сохраняющаяся в пространстве субстанция давно исчезнувших солнц и созвездий, регенты которых уже перешли в духовные состояния бытия, недоступные пониманию физического человека, но оставили отпечаток своего влияния в субстанции, некогда составлявшей видимые носители их проявления, и продолжает притягиваться. Физические сгустки вышеупомянутой субстанции, по-прежнему остро ощущающей влияние духовных импульсов, приданных ей ушедшим регентом, притягивались в сферу нарождающейся звезды, чтобы помочь ее духовным монадам (представленным в первоначальных лайя-центрах в виде единиц силы) строить свои физические тела. Фактически тела человеческого и животного царств состоят из сброшенных одеяний (субстанции) нынешних возвышенных духовных существ; и эти тела, в свою очередь, с течением времени становятся материалом для строительства тел еще более примитивных форм жизни. </w:t>
      </w:r>
    </w:p>
    <w:p>
      <w:pPr>
        <w:pStyle w:val="Style14"/>
        <w:ind w:firstLine="708"/>
        <w:jc w:val="both"/>
        <w:rPr/>
      </w:pPr>
      <w:r>
        <w:rPr>
          <w:rFonts w:cs="Times New Roman" w:ascii="Times New Roman" w:hAnsi="Times New Roman"/>
          <w:sz w:val="24"/>
          <w:szCs w:val="24"/>
        </w:rPr>
        <w:t xml:space="preserve">Различие в уровнях движения и вибрации определяет изменения формы и характера, а также уровень действия всей проявленной субстанци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82" w:name="__RefHeading___Toc215765482"/>
      <w:bookmarkEnd w:id="82"/>
      <w:r>
        <w:rPr>
          <w:rFonts w:cs="Times New Roman" w:ascii="Times New Roman" w:hAnsi="Times New Roman"/>
          <w:b/>
          <w:sz w:val="24"/>
          <w:szCs w:val="24"/>
        </w:rPr>
        <w:t>ИЩИТЕ  ВЕРНЫЙ  ПУТЬ</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Начинающим психологам и недавно признанным храмовникам трудно понять причину сложностей, возникающих при установлении гармонии между центрами физического и астрального мозга — такой гармонии, которая могла бы удовлетворить естественное стремление человека лицезреть обитателей астрального уровня и его объекты. Медиуму зачастую бывает достаточно как следует сосредоточиться, чтобы уловить множество картин, относящихся к различным аспектам, или уровням, жизни, и соотнести их со зрительными и слуховыми центрами физического мозга; и в то же время чем сильнее желание увидеть того или иного человека, картину или объект, тем больше вероятность того, что все усилия окажутся потраченными впустую. </w:t>
      </w:r>
    </w:p>
    <w:p>
      <w:pPr>
        <w:pStyle w:val="Style14"/>
        <w:ind w:firstLine="708"/>
        <w:jc w:val="both"/>
        <w:rPr/>
      </w:pPr>
      <w:r>
        <w:rPr>
          <w:rFonts w:cs="Times New Roman" w:ascii="Times New Roman" w:hAnsi="Times New Roman"/>
          <w:sz w:val="24"/>
          <w:szCs w:val="24"/>
        </w:rPr>
        <w:t xml:space="preserve">Мы не знаем, какие фундаментальные принципы или силы действуют на астральных уровнях, ибо знакомы только с соответствующими принципами и силами физического уровня и не имеем возможности изучить механизм и образ действия их астральных аналогов. Мы знаем, как можно достичь исполнения желаний на физическом уровне; и потому нам представляется вполне естественным, что те же самые или аналогичные желания могут быть точно так же реализованы на астральном уровне при условии, что выразителем этих желаний будет медиум, способный к глубокому сосредоточению. Однако в действительности ничего подобного не происходит, напротив, чаще всего происходит совершенно обратное. И причина здесь в том, что на астральном уровне действует преимущественно негативный аспект принципа желания, в то время как позитивный аспект этого же самого принципа доминирует и контролирует всю материю физического уровня. </w:t>
      </w:r>
    </w:p>
    <w:p>
      <w:pPr>
        <w:pStyle w:val="Style14"/>
        <w:ind w:firstLine="708"/>
        <w:jc w:val="both"/>
        <w:rPr/>
      </w:pPr>
      <w:r>
        <w:rPr>
          <w:rFonts w:cs="Times New Roman" w:ascii="Times New Roman" w:hAnsi="Times New Roman"/>
          <w:sz w:val="24"/>
          <w:szCs w:val="24"/>
        </w:rPr>
        <w:t xml:space="preserve">Для каждой души астральный уровень — это уровень усвоения реализованных в предшествующем воплощении желаний; и потому большинство воспринимаемых медиумом видений — это всего лишь отражения или образы феноменов, уже происшедших либо ментально доработанных и конкретизированных подсознательным разумом самого медиума. </w:t>
      </w:r>
    </w:p>
    <w:p>
      <w:pPr>
        <w:pStyle w:val="Style14"/>
        <w:ind w:firstLine="708"/>
        <w:jc w:val="both"/>
        <w:rPr/>
      </w:pPr>
      <w:r>
        <w:rPr>
          <w:rFonts w:cs="Times New Roman" w:ascii="Times New Roman" w:hAnsi="Times New Roman"/>
          <w:sz w:val="24"/>
          <w:szCs w:val="24"/>
        </w:rPr>
        <w:t xml:space="preserve">Символические образы, которые посвященный в белую магию внушает (в учебных целях) своим ученикам, формируются на высшем уровне дифференциации — на уровне, где принципы желания и воли соединяются и негативные аспекты обоих этих принципов подчинены индивидуальному контролю. </w:t>
      </w:r>
    </w:p>
    <w:p>
      <w:pPr>
        <w:pStyle w:val="Style14"/>
        <w:ind w:firstLine="708"/>
        <w:jc w:val="both"/>
        <w:rPr/>
      </w:pPr>
      <w:r>
        <w:rPr>
          <w:rFonts w:cs="Times New Roman" w:ascii="Times New Roman" w:hAnsi="Times New Roman"/>
          <w:sz w:val="24"/>
          <w:szCs w:val="24"/>
        </w:rPr>
        <w:t xml:space="preserve">Если сознание ученика способно проходить низший астральный уровень материи насквозь и подниматься еще выше, значит, ученик может вступать в непосредственный контакт с посвященными или другими активно действующими обитателями этого возвышенного уровня. Но человеческое сознание способно возвыситься до этого уровня только в двух случаях: во-первых, после того как душа освободится от воздействия низшего астрального уровня насовсем (как например, после смерти физического тела); и во-вторых, по обретении учеником способности достигать временного освобождения. Однако эта способность при обретается только ценою продолжительных целенаправленных усилий и неукоснительного следования наставлениям посвященного, и потому владеющие ею ученики — явление поистине редкое. Таким образом, не следует слишком доверять заявлениям тех, кто утверждает, будто вступил в непосредственный контакт с постоянными обитателями высшего астрального уровня, как не следует верить и передаваемым ими посланиям, якобы полученным от этих обитателей. Для того чтобы действительно достичь подобного результата, медиум должен, как было сказано выше, вступить в персональный контакт с посвященным на </w:t>
      </w:r>
      <w:r>
        <w:rPr>
          <w:rFonts w:cs="Times New Roman" w:ascii="Times New Roman" w:hAnsi="Times New Roman"/>
          <w:i/>
          <w:sz w:val="24"/>
          <w:szCs w:val="24"/>
        </w:rPr>
        <w:t>физическом</w:t>
      </w:r>
      <w:r>
        <w:rPr>
          <w:rFonts w:cs="Times New Roman" w:ascii="Times New Roman" w:hAnsi="Times New Roman"/>
          <w:sz w:val="24"/>
          <w:szCs w:val="24"/>
        </w:rPr>
        <w:t xml:space="preserve"> уровне, чтобы тот стал его посредником при общении с другими Посвященными, постоянно обитающими в высших сферах, или с развоплощенными душами, находящимися в этих сферах в настоящее время, и перейти под его непосредственное покровительство. </w:t>
      </w:r>
    </w:p>
    <w:p>
      <w:pPr>
        <w:pStyle w:val="Style14"/>
        <w:ind w:firstLine="708"/>
        <w:jc w:val="both"/>
        <w:rPr/>
      </w:pPr>
      <w:r>
        <w:rPr>
          <w:rFonts w:cs="Times New Roman" w:ascii="Times New Roman" w:hAnsi="Times New Roman"/>
          <w:sz w:val="24"/>
          <w:szCs w:val="24"/>
        </w:rPr>
        <w:t xml:space="preserve">Мало что в жизни бывает сложнее, чем убедить рядового человека в том, что психическое зрение — такое прекрасное, такое назидательное (в персональном плане), такое реалистичное (в нашем понимании жизненных реалий) и такое точное (вплоть до мелочей) — на самом деле не что иное, как отражение неких предшествующих сцен или давно удовлетворенных желаний, и что в действительности астральные образы не имеют никакой реальной субстанции или предназначения помимо тех, которые придает им разум самого наблюдателя. Если бы исключительность этого зрения, загадочный процесс его возникновения и причины психического опьянения наблюдателя вдруг стали простыми и понятными или, что еще лучше, контролируемыми, люди придавали бы астральным видениям не большее значение и проявляли бы к ним не больший интерес, чем к чередующимся пейзажам, проплывающим за окном автомобиля. </w:t>
      </w:r>
    </w:p>
    <w:p>
      <w:pPr>
        <w:pStyle w:val="Style14"/>
        <w:ind w:firstLine="708"/>
        <w:jc w:val="both"/>
        <w:rPr/>
      </w:pPr>
      <w:r>
        <w:rPr>
          <w:rFonts w:cs="Times New Roman" w:ascii="Times New Roman" w:hAnsi="Times New Roman"/>
          <w:sz w:val="24"/>
          <w:szCs w:val="24"/>
        </w:rPr>
        <w:t xml:space="preserve">Беспрестанный неосознанный самообман астрального медиума, имеющего возможность время от времени наблюдать видения, намного превосходящие своей чарующей красотой и великолепием все, что можно увидеть на земном уровне, и по виду не уступающие земным картинам в реалистичности, постепенно ослепляет его. В результате медиум отказывается прислушаться к словам истины, исходящим от тех, кто наверняка знает, о чем говорит; и чары, окутывающие его разум, не позволяют ему заметить, какой невероятный вред он причиняет делу оккультизма. </w:t>
      </w:r>
    </w:p>
    <w:p>
      <w:pPr>
        <w:pStyle w:val="Style14"/>
        <w:ind w:firstLine="708"/>
        <w:jc w:val="both"/>
        <w:rPr/>
      </w:pPr>
      <w:r>
        <w:rPr>
          <w:rFonts w:cs="Times New Roman" w:ascii="Times New Roman" w:hAnsi="Times New Roman"/>
          <w:sz w:val="24"/>
          <w:szCs w:val="24"/>
        </w:rPr>
        <w:t xml:space="preserve">Если бы этот медиум пожелал учиться, причем учиться единственно возможным способом, он развил бы свое психическое зрение настолько, что смог бы разглядеть еще более возвышенные уровни жизни и воочию убедиться, к своему удовольствию, в истинности всего вышесказанного. Но приземленное стремление к удовлетворению собственной чувственности почти всегда лишает его способности к самоанализу. К тому же восторг тех его последователей, которые не могут сами заглядывать на низший астральный уровень, и преклонение их наполняют медиума духом самонадеянности и эгоистичной гордости за свой уникальный дар, что лишает его всякого шанса стать истинным учеником Белой Ложи и в конце концов превращает в физическую и умственную развалину. И это жалкое существование ему приходится влачить до тех пор, пока какое-нибудь огромное горе или продолжительные тяжкие страдания не помогут ему преодолеть собственную ограниченность и не вернут его опять «к стопам Христа», где он может, преисполнившись истинного смирения, возобновить свое психическое обучение, начав все с самого начала и стараясь на сей раз отыскать верный путь.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83" w:name="__RefHeading___Toc215765483"/>
      <w:bookmarkEnd w:id="83"/>
      <w:r>
        <w:rPr>
          <w:rFonts w:cs="Times New Roman" w:ascii="Times New Roman" w:hAnsi="Times New Roman"/>
          <w:b/>
          <w:sz w:val="24"/>
          <w:szCs w:val="24"/>
        </w:rPr>
        <w:t>ОЛИВКОВАЯ  ВЕТВЬ  И  МЕЧ</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Не склоняйся до земли и не опускай голову во прах, ибо полчища тьмы попросту растопчут тебя. Шествуй вперед с верою и увидишь, как воинства Света тесными рядами сплотятся вокруг тебя; и вместе вы одержите победу в битве веков! Сам Христос поведет вас — Тот, кто держит при Себе сердца человеческие и не позволит им пропасть.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84" w:name="__RefHeading___Toc215765484"/>
      <w:bookmarkEnd w:id="84"/>
      <w:r>
        <w:rPr>
          <w:rFonts w:cs="Times New Roman" w:ascii="Times New Roman" w:hAnsi="Times New Roman"/>
          <w:b/>
          <w:sz w:val="24"/>
          <w:szCs w:val="24"/>
        </w:rPr>
        <w:t>НОВЫЙ  ИМПУЛЬС</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Когда в 1899 году я направил группу представителей в город Буффало (штат Нью-Йорк) по приглашению первого проходившего там в то время прогрессистского съезда, я передал собравшимся на этот съезд делегатам, что, если члены новообразованной группы желают получить необходимый для работы импульс от великой Белой Ложи, им абсолютно необходим сознательный носитель для передачи поступающих со стороны Учителей потоков психической энергии. </w:t>
      </w:r>
    </w:p>
    <w:p>
      <w:pPr>
        <w:pStyle w:val="Style14"/>
        <w:ind w:firstLine="708"/>
        <w:jc w:val="both"/>
        <w:rPr/>
      </w:pPr>
      <w:r>
        <w:rPr>
          <w:rFonts w:cs="Times New Roman" w:ascii="Times New Roman" w:hAnsi="Times New Roman"/>
          <w:sz w:val="24"/>
          <w:szCs w:val="24"/>
        </w:rPr>
        <w:t xml:space="preserve">Благодаря этому совету такой сознательный носитель действительно был создан. Мужчины и женщины, участвовавшие в работе съезда и находившиеся в восприимчивом состоянии, в самом деле получили импульс, укрепивший их целеустремленность и призвавший к более возвышенным трудам и ревностному служению сформулированным на съезде целям. Этот импульс поддерживал тех, кто остался верен высоким идеалам на протяжении всех прошедших с того времени лет, хотя лишь немногие знали, кому или чему они на самом деле обязаны этой поддержкой. В результате некоторые из присутствовавших на том съезде, равно как и некоторые из тех, кто испытал на себе влияние упомянутого импульса позднее, вошли в число наиболее активных и выдающихся деятелей самых прогрессивных политических фракций, партий и течений современности. </w:t>
      </w:r>
    </w:p>
    <w:p>
      <w:pPr>
        <w:pStyle w:val="Style14"/>
        <w:ind w:firstLine="708"/>
        <w:jc w:val="both"/>
        <w:rPr/>
      </w:pPr>
      <w:r>
        <w:rPr>
          <w:rFonts w:cs="Times New Roman" w:ascii="Times New Roman" w:hAnsi="Times New Roman"/>
          <w:sz w:val="24"/>
          <w:szCs w:val="24"/>
        </w:rPr>
        <w:t xml:space="preserve">Уже недалек день, когда предсказанная нами в то время партия появится на свет. Создание такого рода партии может в конечном счете привести к одному из двух возможных результатов. Она либо ужесточит противостояние в обществе, что заставит самых состоятельных людей нашего времени утаивать свои капиталы: следствием этого станет закрытие многих индустриальных центров (угроза которого ощущается уже сегодня), и неизбежное усугубление нужды, и умножение человеческих страданий; или же, с другой стороны, возможно насильственное присвоение правительством средств производства и распределения как единственная альтернатива крушению всего государства. </w:t>
      </w:r>
    </w:p>
    <w:p>
      <w:pPr>
        <w:pStyle w:val="Style14"/>
        <w:ind w:firstLine="708"/>
        <w:jc w:val="both"/>
        <w:rPr/>
      </w:pPr>
      <w:r>
        <w:rPr>
          <w:rFonts w:cs="Times New Roman" w:ascii="Times New Roman" w:hAnsi="Times New Roman"/>
          <w:sz w:val="24"/>
          <w:szCs w:val="24"/>
        </w:rPr>
        <w:t xml:space="preserve">Покупка этих огромных индустриальных центров в настоящее время невозможна. Страх, эгоистичные интересы и неверные суждения неизбежно заставят собственников установить такие непомерные цены, что ни о какой сделке не будет и речи; а любая масштабная попытка заполучить предприятия незаконным путем вызовет настолько жесткое вооруженное противодействие со стороны правительства, что больших человеческих потерь и разрушений никак не избежать. </w:t>
      </w:r>
    </w:p>
    <w:p>
      <w:pPr>
        <w:pStyle w:val="Style14"/>
        <w:ind w:firstLine="708"/>
        <w:jc w:val="both"/>
        <w:rPr/>
      </w:pPr>
      <w:r>
        <w:rPr>
          <w:rFonts w:cs="Times New Roman" w:ascii="Times New Roman" w:hAnsi="Times New Roman"/>
          <w:sz w:val="24"/>
          <w:szCs w:val="24"/>
        </w:rPr>
        <w:t xml:space="preserve">Образно говоря, воды великой реки жизни слишком быстро прибывали в течение последних десяти лет; так что теперь нам грозит наводнение во всех сферах жизни. И только от мудрости некоторых общественных деятелей зависит, насколько это наводнение окажется разрушительным. </w:t>
      </w:r>
    </w:p>
    <w:p>
      <w:pPr>
        <w:pStyle w:val="Style14"/>
        <w:ind w:firstLine="708"/>
        <w:jc w:val="both"/>
        <w:rPr/>
      </w:pPr>
      <w:r>
        <w:rPr>
          <w:rFonts w:cs="Times New Roman" w:ascii="Times New Roman" w:hAnsi="Times New Roman"/>
          <w:sz w:val="24"/>
          <w:szCs w:val="24"/>
        </w:rPr>
        <w:t xml:space="preserve">Какая бы из существующих традиционных партий ни преуспела в продвижении своего кандидата на президентский пост, от этого мало что изменится в плане значительных и важных перемен в политике и в методах ведения дел. Даже если бы самые прогрессивные элементы каждой из них сумели утвердить свои кандидатуры, едва ли можно было бы ожидать немедленных благотворных результатов, поскольку силы, контролирующие индустрию и финансы, достаточно могущественны для того, чтобы заставить «преклонить колени перед Ваалом» сторонников любого, даже самого прогрессивного, президента. </w:t>
      </w:r>
    </w:p>
    <w:p>
      <w:pPr>
        <w:pStyle w:val="Style14"/>
        <w:ind w:firstLine="708"/>
        <w:jc w:val="both"/>
        <w:rPr/>
      </w:pPr>
      <w:r>
        <w:rPr>
          <w:rFonts w:cs="Times New Roman" w:ascii="Times New Roman" w:hAnsi="Times New Roman"/>
          <w:sz w:val="24"/>
          <w:szCs w:val="24"/>
        </w:rPr>
        <w:t xml:space="preserve">В начале нового цикла, как правило, появляется какой-нибудь героический персонаж, преисполненный бескорыстного духа Христа и несокрушимого мужества. Он восстает над толпой с новым боевым кличем на устах, с новым знаменем и новым щитом. И его целеустремленность, самопожертвование и отрицание прежних связей дают ему силу пробудить спящее сознание народа и привлечь на свою сторону множество людей для борьбы за воплощение в жизнь того идеала, который движет им самим. </w:t>
      </w:r>
    </w:p>
    <w:p>
      <w:pPr>
        <w:pStyle w:val="Style14"/>
        <w:ind w:firstLine="708"/>
        <w:jc w:val="both"/>
        <w:rPr/>
      </w:pPr>
      <w:r>
        <w:rPr>
          <w:rFonts w:cs="Times New Roman" w:ascii="Times New Roman" w:hAnsi="Times New Roman"/>
          <w:sz w:val="24"/>
          <w:szCs w:val="24"/>
        </w:rPr>
        <w:t xml:space="preserve">Однако слишком часто к такого рода лидеру примыкают люди самого разного калибра, движимые исключительно своекорыстными интересами: те, кто готов на все ради высокого положения и власти, как ни отвратительно это звучит. При удачном стечении обстоятельств именно эта категория лизоблюдов в конечном итоге становится у руля государственной машины; и с их помощью забывчивые, ленивые или невежественные массы постепенно возвращаются в ту же самую яму, из которой они уже почти что выбрались. </w:t>
      </w:r>
    </w:p>
    <w:p>
      <w:pPr>
        <w:pStyle w:val="Style14"/>
        <w:ind w:firstLine="708"/>
        <w:jc w:val="both"/>
        <w:rPr/>
      </w:pPr>
      <w:r>
        <w:rPr>
          <w:rFonts w:cs="Times New Roman" w:ascii="Times New Roman" w:hAnsi="Times New Roman"/>
          <w:sz w:val="24"/>
          <w:szCs w:val="24"/>
        </w:rPr>
        <w:t xml:space="preserve">Подобное происходило уже не раз и в точности повторится, если только дух Христа не утвердится в сердцах людей достаточно прочно, чтобы помочь им интуитивно заметить надвигающуюся опасность и отыскать правильный и праведный способ ее устранения. Именно эта описанная мною опасность или возможность, или вероятность (назовите ее как хотите) представляет собою самую серьезную угрозу ближайшему будущему вашей (и не только вашей) нации. </w:t>
      </w:r>
    </w:p>
    <w:p>
      <w:pPr>
        <w:pStyle w:val="Style14"/>
        <w:ind w:firstLine="708"/>
        <w:jc w:val="both"/>
        <w:rPr/>
      </w:pPr>
      <w:r>
        <w:rPr>
          <w:rFonts w:cs="Times New Roman" w:ascii="Times New Roman" w:hAnsi="Times New Roman"/>
          <w:sz w:val="24"/>
          <w:szCs w:val="24"/>
        </w:rPr>
        <w:t xml:space="preserve">Каковы бы ни были последствия преступлений прежних человеческих рас против религиозного инстинкта, они ничто в сравнении с ужасными карами, поражающими народ, уничтоживший этот инстинкт и заменивший его одной из форм материализма, или безбожия, так как эта замена выпускает на волю человеческие страсти, разрушительные как для души, так и для тела. </w:t>
      </w:r>
    </w:p>
    <w:p>
      <w:pPr>
        <w:pStyle w:val="Style14"/>
        <w:ind w:firstLine="708"/>
        <w:jc w:val="both"/>
        <w:rPr/>
      </w:pPr>
      <w:r>
        <w:rPr>
          <w:rFonts w:cs="Times New Roman" w:ascii="Times New Roman" w:hAnsi="Times New Roman"/>
          <w:sz w:val="24"/>
          <w:szCs w:val="24"/>
        </w:rPr>
        <w:t xml:space="preserve">Малая горстка людей, собравшихся в гостиничном номере в Буффало, превращалась в некоторые моменты вышеупомянутого съезда в канал для передачи и распространения силовых потоков, самых мощных из всех когда-либо высвобождавшихся на этой планете. И последствия высвобождения этих сил растекаются сейчас, подобно раскаленной добела вулканической лаве, по всей территории этой страны. </w:t>
      </w:r>
    </w:p>
    <w:p>
      <w:pPr>
        <w:pStyle w:val="Style14"/>
        <w:ind w:firstLine="708"/>
        <w:jc w:val="both"/>
        <w:rPr/>
      </w:pPr>
      <w:r>
        <w:rPr>
          <w:rFonts w:cs="Times New Roman" w:ascii="Times New Roman" w:hAnsi="Times New Roman"/>
          <w:sz w:val="24"/>
          <w:szCs w:val="24"/>
        </w:rPr>
        <w:t xml:space="preserve">Организация, аналогичная той, которая создала канал осознанной передачи тонких влияний в Буффало, могла бы стать в настоящее время средством распространения еще более могущественных созидательных сил, если бы оказалась достаточно верной, уравновешенной и гармоничной, чтобы воспринять силовые потоки, исходящие от Регента этой планеты и от Учителей великой Белой Ложи и передать их дальше. И тот факт, что их великое служение не сразу будет оценено миром, не должен иметь никакого значения для сообщества истинно бескорыстных душ; им будет достаточно осознания того, что они оказали неоценимую помощь человечеству в критический период мировой истории. </w:t>
      </w:r>
    </w:p>
    <w:p>
      <w:pPr>
        <w:pStyle w:val="Style14"/>
        <w:ind w:firstLine="708"/>
        <w:jc w:val="both"/>
        <w:rPr/>
      </w:pPr>
      <w:r>
        <w:rPr>
          <w:rFonts w:cs="Times New Roman" w:ascii="Times New Roman" w:hAnsi="Times New Roman"/>
          <w:sz w:val="24"/>
          <w:szCs w:val="24"/>
        </w:rPr>
        <w:t xml:space="preserve">И если все это правда, то кто из членов такого рода группы, созданной ради великой духовной цели, зная о том, какие великие возможности открывает для него работа в составе этой группы и ради нее, станет тратить свое время на мелкие склоки и решение эгоистичных проблем? Кто из богачей, присовокупляющих деньги к деньгам, вещи к вещам и земли к землям, откажет в помощи и необходимой поддержке великому делу? И кто из озлобленных душ, находящих удовлетворение в ненависти и мести, осмелится ужалить своим ядовитым языком сердца товарищей, стремящихся под руководством свыше создать центр благотворного влияния на все человечество? </w:t>
      </w:r>
    </w:p>
    <w:p>
      <w:pPr>
        <w:pStyle w:val="Style14"/>
        <w:ind w:firstLine="708"/>
        <w:jc w:val="both"/>
        <w:rPr/>
      </w:pPr>
      <w:r>
        <w:rPr>
          <w:rFonts w:cs="Times New Roman" w:ascii="Times New Roman" w:hAnsi="Times New Roman"/>
          <w:sz w:val="24"/>
          <w:szCs w:val="24"/>
        </w:rPr>
        <w:t xml:space="preserve">Возможно ли, чтобы храмовники, осознающие, какая беспримерная возможность им предоставляется, в то же самое время не понимали, каковы будут неизбежные результаты их неспособности воспользоваться этой возможностью? Каждый человек, принятый в Братство Храма, сталкивается с самым серьезным кризисом, который он когда-либо переживал в своей жизни. Ему нет смысла кричать: «Обманщик, изменник, вор!», глядя на дела своего соученика, чтобы тем самым оправдать свою собственную измену; ибо ему придется держать ответ за отвергнутую и неиспользованную возможность перед судом Белой Ложи, если он так и не заметит и не поймет, какой шанс был ему предоставлен. </w:t>
      </w:r>
    </w:p>
    <w:p>
      <w:pPr>
        <w:pStyle w:val="Style14"/>
        <w:ind w:firstLine="708"/>
        <w:jc w:val="both"/>
        <w:rPr/>
      </w:pPr>
      <w:r>
        <w:rPr>
          <w:rFonts w:cs="Times New Roman" w:ascii="Times New Roman" w:hAnsi="Times New Roman"/>
          <w:sz w:val="24"/>
          <w:szCs w:val="24"/>
        </w:rPr>
        <w:t xml:space="preserve">Храмовникам придется отвечать за неудачу при попытке создания Храмового Центра, призванного служить каналом для передачи энергии, от которой зависит благосостояние народа — индивидуальное и коллективное; и потому им надлежит относиться к предоставленной возможности как к своей священной обязанности, которую они торжественно поклялись исполнить. </w:t>
      </w:r>
    </w:p>
    <w:p>
      <w:pPr>
        <w:pStyle w:val="Style14"/>
        <w:ind w:firstLine="708"/>
        <w:jc w:val="both"/>
        <w:rPr/>
      </w:pPr>
      <w:r>
        <w:rPr>
          <w:rFonts w:cs="Times New Roman" w:ascii="Times New Roman" w:hAnsi="Times New Roman"/>
          <w:sz w:val="24"/>
          <w:szCs w:val="24"/>
        </w:rPr>
        <w:t xml:space="preserve">Больше никаких увещеваний с моей стороны не последует. Вы и так уже получили самое ясное изложение сути дела, его возможностей и результатов. И время, когда всем и каждому нужно будет принимать решение, уже совсем близко. Срок выбора стремительно истекает. Сможете ли вы сохранить верность друг другу и доказать свою способность к согласованным действиям, зная, что от этого, возможно, зависит духовное, моральное и физическое возрождение человечества? </w:t>
      </w:r>
    </w:p>
    <w:p>
      <w:pPr>
        <w:pStyle w:val="Style14"/>
        <w:ind w:firstLine="708"/>
        <w:jc w:val="both"/>
        <w:rPr/>
      </w:pPr>
      <w:r>
        <w:rPr>
          <w:rFonts w:cs="Times New Roman" w:ascii="Times New Roman" w:hAnsi="Times New Roman"/>
          <w:sz w:val="24"/>
          <w:szCs w:val="24"/>
        </w:rPr>
        <w:t xml:space="preserve">Для передачи вышеупомянутой энергии необходима не столько массовость, сколько бескорыстная преданность, единство действий и следование наставлениям. Единый идеал, единство цели и непоколебимая верность этой цели — вот то, чем должны руководствоваться члены той центральной группы, о которой я веду речь. Если наш дом разделится сам в себе, едва ли нам удастся многого достичь. И слова «Кто не со мною, тот против меня» как нельзя лучше соответствуют преследуемой нами цели и нашему времени. Одна нестройная нота во время исполнения симфонии божественного замысла — и в мировую ауру вторгается вибрация дисгармонии. И если эта нота прозвучит сегодня, она будет услышана всеми чувствительными душами, ожидающими стройных и благозвучных аккордов, чтобы присоединиться к симфонии человеческого прогресса; и эти души разочарованно отвернутся от нас.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85" w:name="__RefHeading___Toc215765485"/>
      <w:bookmarkEnd w:id="85"/>
      <w:r>
        <w:rPr>
          <w:rFonts w:cs="Times New Roman" w:ascii="Times New Roman" w:hAnsi="Times New Roman"/>
          <w:b/>
          <w:sz w:val="24"/>
          <w:szCs w:val="24"/>
        </w:rPr>
        <w:t>ПИСЬМО  УЧИТЕЛ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Дети мои, грядущие месяцы и годы принесут каждому из вас немало моментов, когда из-за давления внешних сил, которые вы не успеваете усвоить, жизнь будет казаться вам почти невыносимой. В такие моменты вам будет представляться, что вы в буквальном смысле отрезаны от меня. И потому, когда такой момент наступит, я хочу, чтобы вы перечитали это письмо и вспомнили, что все, что в нем написано, обещано вам мною на вечные времен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left="2832" w:firstLine="708"/>
        <w:rPr>
          <w:rFonts w:ascii="Times New Roman" w:hAnsi="Times New Roman" w:cs="Times New Roman"/>
          <w:i/>
          <w:i/>
          <w:sz w:val="24"/>
          <w:szCs w:val="24"/>
        </w:rPr>
      </w:pPr>
      <w:r>
        <w:rPr>
          <w:rFonts w:cs="Times New Roman" w:ascii="Times New Roman" w:hAnsi="Times New Roman"/>
          <w:i/>
          <w:sz w:val="24"/>
          <w:szCs w:val="24"/>
        </w:rPr>
        <w:t>Я никогда вас не брошу,</w:t>
      </w:r>
    </w:p>
    <w:p>
      <w:pPr>
        <w:pStyle w:val="Style14"/>
        <w:ind w:left="2832" w:firstLine="708"/>
        <w:jc w:val="both"/>
        <w:rPr/>
      </w:pPr>
      <w:r>
        <w:rPr>
          <w:rFonts w:cs="Times New Roman" w:ascii="Times New Roman" w:hAnsi="Times New Roman"/>
          <w:i/>
          <w:sz w:val="24"/>
          <w:szCs w:val="24"/>
        </w:rPr>
        <w:t xml:space="preserve">Я никогда вас не оставлю. </w:t>
      </w:r>
    </w:p>
    <w:p>
      <w:pPr>
        <w:pStyle w:val="Style14"/>
        <w:jc w:val="both"/>
        <w:rPr>
          <w:rFonts w:ascii="Times New Roman" w:hAnsi="Times New Roman" w:cs="Times New Roman"/>
          <w:i/>
          <w:i/>
          <w:sz w:val="24"/>
          <w:szCs w:val="24"/>
        </w:rPr>
      </w:pPr>
      <w:r>
        <w:rPr>
          <w:rFonts w:cs="Times New Roman" w:ascii="Times New Roman" w:hAnsi="Times New Roman"/>
          <w:i/>
          <w:sz w:val="24"/>
          <w:szCs w:val="24"/>
        </w:rPr>
      </w:r>
    </w:p>
    <w:p>
      <w:pPr>
        <w:pStyle w:val="Style14"/>
        <w:ind w:firstLine="708"/>
        <w:jc w:val="both"/>
        <w:rPr/>
      </w:pPr>
      <w:r>
        <w:rPr>
          <w:rFonts w:cs="Times New Roman" w:ascii="Times New Roman" w:hAnsi="Times New Roman"/>
          <w:sz w:val="24"/>
          <w:szCs w:val="24"/>
        </w:rPr>
        <w:t xml:space="preserve">Если вы не ощущаете со всею остротой того давления, которое оказывают на вас силы эволюции, высвобожденные, чтобы помочь вам достичь совершенства, это со всей определенностью означает, что, несмотря на их содействие, вы продвигаетесь вперед далеко не так быстро, как могли бы. Страдание — естественный спутник роста, будь то рост тела или души. Мать, вынужденная стоять в стороне, молча глядя на то, как ее ребенку причиняют боль ради его собственного блага, на самом деле страдает гораздо больше, чем ее ребенок; но даже это обстоятельство не дает ей права вмешаться, чтобы облегчить его страдания. </w:t>
      </w:r>
    </w:p>
    <w:p>
      <w:pPr>
        <w:pStyle w:val="Style14"/>
        <w:ind w:firstLine="708"/>
        <w:jc w:val="both"/>
        <w:rPr/>
      </w:pPr>
      <w:r>
        <w:rPr>
          <w:rFonts w:cs="Times New Roman" w:ascii="Times New Roman" w:hAnsi="Times New Roman"/>
          <w:sz w:val="24"/>
          <w:szCs w:val="24"/>
        </w:rPr>
        <w:t xml:space="preserve">Самую невыносимую боль, которую труднее всего переносить без стона, причиняют человеку ментальные терзания долгих, утомительных часов одиночества, неизбежно следующих за мгновениями просветления, посещающими каждого истинного претендента. Различимая в такие мгновения духовная сущность сравнима с ароматом изысканного плода, тогда как долгие периоды одиночества аналогичны процессу усвоения грубых, материальных элементов этого плода — его преображению в кровь и ткани физического тела. </w:t>
      </w:r>
    </w:p>
    <w:p>
      <w:pPr>
        <w:pStyle w:val="Style14"/>
        <w:ind w:firstLine="708"/>
        <w:jc w:val="both"/>
        <w:rPr/>
      </w:pPr>
      <w:r>
        <w:rPr>
          <w:rFonts w:cs="Times New Roman" w:ascii="Times New Roman" w:hAnsi="Times New Roman"/>
          <w:sz w:val="24"/>
          <w:szCs w:val="24"/>
        </w:rPr>
        <w:t xml:space="preserve">Вы также должны попытаться понять следующее: каковы бы ни были мои взаимоотношения с вами и ваши справедливые требования ко мне, мои обязанности требуют приложения значительных усилий и времени также и в других направлениях деятельности; а индивидуальные желания и чувства — плохие советчики для тех, кто должен выполнять свой долг. </w:t>
      </w:r>
    </w:p>
    <w:p>
      <w:pPr>
        <w:pStyle w:val="Style14"/>
        <w:ind w:firstLine="708"/>
        <w:jc w:val="both"/>
        <w:rPr/>
      </w:pPr>
      <w:r>
        <w:rPr>
          <w:rFonts w:cs="Times New Roman" w:ascii="Times New Roman" w:hAnsi="Times New Roman"/>
          <w:sz w:val="24"/>
          <w:szCs w:val="24"/>
        </w:rPr>
        <w:t xml:space="preserve">Вы исполняете свои обязанности перед Ложей, когда совершаете добрые и бескорыстные поступки независимо от того, на кого они направлены — на кого-либо из собратьев-храмовников или на одного из членов вашей собственной семьи, нуждающегося в помощи. </w:t>
      </w:r>
    </w:p>
    <w:p>
      <w:pPr>
        <w:pStyle w:val="Style14"/>
        <w:ind w:firstLine="708"/>
        <w:jc w:val="both"/>
        <w:rPr/>
      </w:pPr>
      <w:r>
        <w:rPr>
          <w:rFonts w:cs="Times New Roman" w:ascii="Times New Roman" w:hAnsi="Times New Roman"/>
          <w:sz w:val="24"/>
          <w:szCs w:val="24"/>
        </w:rPr>
        <w:t xml:space="preserve">По мере роста объемов внешней деятельности начинают литься практически нескончаемым потоком требования внимания и поддержки от тех, кто стоит во главе этой деятельности. Но и у каждого из вас, в свою очередь, появляется все больше возможностей для самопожертвования. Кармический закон бросает вас в самую гущу сражения. И нет нужды говорить вам, что вы не готовы к работе или жертвам: вы должны </w:t>
      </w:r>
      <w:r>
        <w:rPr>
          <w:rFonts w:cs="Times New Roman" w:ascii="Times New Roman" w:hAnsi="Times New Roman"/>
          <w:b/>
          <w:sz w:val="24"/>
          <w:szCs w:val="24"/>
        </w:rPr>
        <w:t>стать</w:t>
      </w:r>
      <w:r>
        <w:rPr>
          <w:rFonts w:cs="Times New Roman" w:ascii="Times New Roman" w:hAnsi="Times New Roman"/>
          <w:sz w:val="24"/>
          <w:szCs w:val="24"/>
        </w:rPr>
        <w:t xml:space="preserve"> готовыми ко всему, что дает вам возможность проникнуть в сердце людей и вещей. Вам надлежит иногда «восходить на гору, чтобы помолиться»; но большую часть своего времени вы должны, как и Учителя, посвящать трудам среди народных масс на равнине до тех пор, пока эти массы не пожелают взойти вместе с нами на гору.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Духовность — это не эгоистичный аскетизм, это самозабвенное единство. </w:t>
      </w:r>
    </w:p>
    <w:p>
      <w:pPr>
        <w:pStyle w:val="Style14"/>
        <w:ind w:firstLine="708"/>
        <w:jc w:val="both"/>
        <w:rPr/>
      </w:pPr>
      <w:r>
        <w:rPr>
          <w:rFonts w:cs="Times New Roman" w:ascii="Times New Roman" w:hAnsi="Times New Roman"/>
          <w:sz w:val="24"/>
          <w:szCs w:val="24"/>
        </w:rPr>
        <w:t xml:space="preserve">Всякий раз, когда вы позволяете разрушителю убедить вас в том, что я вас покинул, вы бросаете мрачную тень на мою честность и на мою способность исполнять данные мною обещания. До тех пор, пока вы не научитесь доверять мне не только при свете дня, но и во мраке ночи, ваша вера так и не сможет дать достаточно топлива для великой машины любви, с которой вы все связаны; и вам в результате так и не удастся превратить себя в совершенные орудия восприятия и дальнейшего распространения влияний Ложи. </w:t>
      </w:r>
    </w:p>
    <w:p>
      <w:pPr>
        <w:pStyle w:val="Style14"/>
        <w:ind w:firstLine="708"/>
        <w:jc w:val="both"/>
        <w:rPr/>
      </w:pPr>
      <w:r>
        <w:rPr>
          <w:rFonts w:cs="Times New Roman" w:ascii="Times New Roman" w:hAnsi="Times New Roman"/>
          <w:sz w:val="24"/>
          <w:szCs w:val="24"/>
        </w:rPr>
        <w:t xml:space="preserve">Когда вы страдаете от ментального несварения или еще каких-то нежелательных последствий давления неусвоенной энергии, сделайте доброе дело какому-нибудь человеческому существу. Это поможет изгнать старую, дремлющую силу, нейтрализует все дурные следствия и освободит место для новой энергии, постоянно требующей доступа и проявления. </w:t>
      </w:r>
    </w:p>
    <w:p>
      <w:pPr>
        <w:pStyle w:val="Style14"/>
        <w:ind w:firstLine="708"/>
        <w:jc w:val="both"/>
        <w:rPr/>
      </w:pPr>
      <w:r>
        <w:rPr>
          <w:rFonts w:cs="Times New Roman" w:ascii="Times New Roman" w:hAnsi="Times New Roman"/>
          <w:sz w:val="24"/>
          <w:szCs w:val="24"/>
        </w:rPr>
        <w:t xml:space="preserve">Вы часто недооцениваете значимость вдохновенного стремления, и потому его последствия так же часто оказываются обескураживающими для вас. В момент экзальтации вы можете пообещать отдать Ложе, Богу или тому наивысшему, что вы в состоянии себе представить, все, что у вас есть, все, чем вы являетесь и чем надеетесь стать в будущем. Но вы не придаете должного значения тому обстоятельству, что ваше обещание принимается и записывается в Книге Жизни и что сразу после этого назначаются специальные агенты, цель которых — испытать вас и проверить (причем нет ничего невозможного в том, что эти агенты изберут неосознанным проводником своей деятельности вашего самого близкого друга). И когда результаты ваших мысленных стремлений начинают проявляться наяву, вы слишком часто замыкаетесь в себе, преисполнившись мизантропическим духом, потому что никак не можете понять причину своих страданий. </w:t>
      </w:r>
    </w:p>
    <w:p>
      <w:pPr>
        <w:pStyle w:val="Style14"/>
        <w:ind w:firstLine="708"/>
        <w:jc w:val="both"/>
        <w:rPr/>
      </w:pPr>
      <w:r>
        <w:rPr>
          <w:rFonts w:cs="Times New Roman" w:ascii="Times New Roman" w:hAnsi="Times New Roman"/>
          <w:sz w:val="24"/>
          <w:szCs w:val="24"/>
        </w:rPr>
        <w:t xml:space="preserve">Я хочу, чтобы вы попытались понять и оценить ту силу, которую вы пробуждаете своими высокими устремлениями и молитвой; ибо, пробудив эту силу, вы не можете контролировать ее действие. Вот почему я говорю вам: будьте осторожны! Убедитесь для начала в том, что вы действительно хотите выдержать проявление любых возможных последствий любого всплеска собственных эмоций и можете сделать это. </w:t>
      </w:r>
    </w:p>
    <w:p>
      <w:pPr>
        <w:pStyle w:val="Style14"/>
        <w:ind w:firstLine="708"/>
        <w:jc w:val="both"/>
        <w:rPr/>
      </w:pPr>
      <w:r>
        <w:rPr>
          <w:rFonts w:cs="Times New Roman" w:ascii="Times New Roman" w:hAnsi="Times New Roman"/>
          <w:sz w:val="24"/>
          <w:szCs w:val="24"/>
        </w:rPr>
        <w:t xml:space="preserve">Если бы вы знали, дети мои, как много долгих семилетних циклов я ждал, не мелькнет ли где-нибудь хотя бы один лучик надежды и ободрения! Но надежда так долго обманывала меня, что я решил вовсе никогда и ничего не загадывать наперед.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86" w:name="__RefHeading___Toc215765486"/>
      <w:bookmarkEnd w:id="86"/>
      <w:r>
        <w:rPr>
          <w:rFonts w:cs="Times New Roman" w:ascii="Times New Roman" w:hAnsi="Times New Roman"/>
          <w:b/>
          <w:sz w:val="24"/>
          <w:szCs w:val="24"/>
        </w:rPr>
        <w:t>АЛКОГОЛЬ  И  НАРКОТИК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Прежде чем отвечать на этот вопрос, я хотел бы особо заострить ваше внимание на том обстоятельстве, что запрет на употребление алкоголя и наркотиков, налагаемый посвященными Белой Ложи на своих учеников, является жизненно необходимым. Но до настоящего времени ни одному сообществу учеников низших ступеней Ложи не открывались основные причины этого запрета. И виною тому почти всегда неправильное истолкование одного признаваемого нами факта, способного пагубным образом повлиять на умы тех, кто во все времена старался обойти этот запрет и, увы, слишком часто находил такую возможность в эзотерических учениях определенного свойства. </w:t>
      </w:r>
    </w:p>
    <w:p>
      <w:pPr>
        <w:pStyle w:val="Style14"/>
        <w:ind w:firstLine="708"/>
        <w:jc w:val="both"/>
        <w:rPr/>
      </w:pPr>
      <w:r>
        <w:rPr>
          <w:rFonts w:cs="Times New Roman" w:ascii="Times New Roman" w:hAnsi="Times New Roman"/>
          <w:sz w:val="24"/>
          <w:szCs w:val="24"/>
        </w:rPr>
        <w:t xml:space="preserve">Те, кому присущ радикализм, никогда не могли понять, почему многие талантливые люди – мужчины и женщины — так часто прибегали к алкоголю и наркотикам, чтобы достичь вершин своей творческой деятельности. Этим радикалам никак не удавалось примирить хорошо известный запрет, предписанный посвященными Белой Ложи, со многими другими религиозными, научными и этическими учениями на сей счет. Но когда я говорю вам, что те, кто увлекается наркотиками и алкоголем, контактируют как с высшими, так и с низшими уровнями жизни, и что многие учения, связанные с религией и искусством и наиболее возвышенные из всех, когда-либо переданных миру, были восприняты именно благодаря состоянию опьянения, вам лучше не торопиться отвергать мои слова или подвергать их необдуманной критике. </w:t>
      </w:r>
    </w:p>
    <w:p>
      <w:pPr>
        <w:pStyle w:val="Style14"/>
        <w:ind w:firstLine="708"/>
        <w:jc w:val="both"/>
        <w:rPr/>
      </w:pPr>
      <w:r>
        <w:rPr>
          <w:rFonts w:cs="Times New Roman" w:ascii="Times New Roman" w:hAnsi="Times New Roman"/>
          <w:sz w:val="24"/>
          <w:szCs w:val="24"/>
        </w:rPr>
        <w:t xml:space="preserve">Признанным фактом является то, что шишковидная железа и гипофиз служат носителями для передачи высших духовных сил. И ускорение темпов вибрации молекул этих носителей позволяет человеческим чувствам воспринимать более высокий уровень, чем бы ни было вызвано это ускорение — возвышенными духовными устремлениями любовью ко всему человечеству или же мощным импульсом, направленным на преодоление материальных ограничений и освобождение от неизбывных страданий и мучений тела и ума, преследующих человеческую расу (к чему упорно и настойчиво стремится каждый нормальный человек). Если ответ на молитвы, труды и священнодействия приходит не так быстро, как того, возможно, хотелось бы, чувствительная от природы и вдобавок приведенная в напряженное состояние ожиданием нервная система высокоразвитого человека очень часто начинает искать иные способы достижения желаемого. В других случаях окружение, знакомства и прочие аналогичные причины побуждают человека уступать своим слабостям, что, к сожалению, может временно приоткрыть для него дверь, ведущую на какой-нибудь внутренний уровень, или, иными словами, активизировать вибрацию шишковидной железы. И эта активизация производит, в свою очередь, определенные изменения в органах чувств, ведущие в конечном счете к огрублению форм восприятия. </w:t>
      </w:r>
    </w:p>
    <w:p>
      <w:pPr>
        <w:pStyle w:val="Style14"/>
        <w:ind w:firstLine="708"/>
        <w:jc w:val="both"/>
        <w:rPr/>
      </w:pPr>
      <w:r>
        <w:rPr>
          <w:rFonts w:cs="Times New Roman" w:ascii="Times New Roman" w:hAnsi="Times New Roman"/>
          <w:sz w:val="24"/>
          <w:szCs w:val="24"/>
        </w:rPr>
        <w:t xml:space="preserve">Следует помнить, что все описанные случаи имеют одну и ту же фундаментальную причину — повышение уровня (учащение) вибрации молекул шишковидной железы и гипофиза. Однако окончательные результаты могут оказаться диаметрально противоположными. В первом случае молитва, священнодействие и добрые дела способствуют нормальному развитию вышеназванной железы и гипофиза, так что достигаемое ускорение их вибраций уже не теряется, но сохраняется и постепенно накапливается, позволяя человеку контактировать со все более высокими уровнями действия, пока он не достигнет наконец единения между разумом и духом. </w:t>
      </w:r>
    </w:p>
    <w:p>
      <w:pPr>
        <w:pStyle w:val="Style14"/>
        <w:ind w:firstLine="708"/>
        <w:jc w:val="both"/>
        <w:rPr/>
      </w:pPr>
      <w:r>
        <w:rPr>
          <w:rFonts w:cs="Times New Roman" w:ascii="Times New Roman" w:hAnsi="Times New Roman"/>
          <w:sz w:val="24"/>
          <w:szCs w:val="24"/>
        </w:rPr>
        <w:t xml:space="preserve">В последних же описанных случаях упомянутые органы оказываются недостаточно развитыми (в физическом плане) для того, чтобы выдерживать напряжение ускоренных вибраций сколько-нибудь долгое время и потому постепенно разрушаются, сохраняя возможность контакта только с самыми низкими уровнями бытия. И так продолжается до тех пор, пока смерть не прекращает их борьбу на физическом уровне. Именно это состояние прежде всего ответственно за возникновение бреда, поскольку с разрушением физических оболочек шишковидной железы и гипофиза загадочный нервный организм всего тела ухудшается и в конце концов выводит из строя всю органическую структуру. </w:t>
      </w:r>
    </w:p>
    <w:p>
      <w:pPr>
        <w:pStyle w:val="Style14"/>
        <w:ind w:firstLine="708"/>
        <w:jc w:val="both"/>
        <w:rPr/>
      </w:pPr>
      <w:r>
        <w:rPr>
          <w:rFonts w:cs="Times New Roman" w:ascii="Times New Roman" w:hAnsi="Times New Roman"/>
          <w:sz w:val="24"/>
          <w:szCs w:val="24"/>
        </w:rPr>
        <w:t xml:space="preserve">Если бы тот факт, что наркотики и спиртные напитки действительно открывают жаждущей душе доступ в вышестоящие царства мудрости и знания, получил повсеместную известность и признание, то даже мысль о кратковременном характере этого приобретения и о неизбежно следующем за ним вырождении едва ли смогла бы отвратить неразумных или порочных мужчин и женщин от этого пагубного пристрастия. Вот почему данный факт хранился в глубокой тайне как один из секретов оккультизма. </w:t>
      </w:r>
    </w:p>
    <w:p>
      <w:pPr>
        <w:pStyle w:val="Style14"/>
        <w:ind w:firstLine="708"/>
        <w:jc w:val="both"/>
        <w:rPr/>
      </w:pPr>
      <w:r>
        <w:rPr>
          <w:rFonts w:cs="Times New Roman" w:ascii="Times New Roman" w:hAnsi="Times New Roman"/>
          <w:sz w:val="24"/>
          <w:szCs w:val="24"/>
        </w:rPr>
        <w:t xml:space="preserve">Вы, безусловно, слышали или читали, что в ходе так называемых «священных» мистерий прошлых эпох и даже в наше время использование сильнодействующих наркотиков и стимуляторов было и остается достаточно распространенной практикой. Черные маги прошлого знали, каковы будут конечные последствия их собственной алчности и коварства для их несчастных жертв, и их современным последователям это хорошо известно. Однако их целью было разрушение высших человеческих качеств и умножение числа похотливых распутников; и потому они скрывали свое знание от собственных последователей, подстрекая их ко всевозможным проявлениям греховной чувственности, чтобы Белому Братству в конечном счете не осталось ничего другого, как уничтожить на планете все живое, за исключением немногочисленных семян, из которых должна была впоследствии произрасти новая раса. </w:t>
      </w:r>
    </w:p>
    <w:p>
      <w:pPr>
        <w:pStyle w:val="Style14"/>
        <w:ind w:firstLine="708"/>
        <w:jc w:val="both"/>
        <w:rPr/>
      </w:pPr>
      <w:r>
        <w:rPr>
          <w:rFonts w:cs="Times New Roman" w:ascii="Times New Roman" w:hAnsi="Times New Roman"/>
          <w:sz w:val="24"/>
          <w:szCs w:val="24"/>
        </w:rPr>
        <w:t xml:space="preserve">Зная все это, вы без труда поймете, насколько высоким и священным призванием для человека является противодействие козням черного братства посредством исцеления вызываемых им болезней с целью недопущения окончательного разрушения наиважнейших передающих носителей человеческого тела (шишковидной железы и гипофиза) и, как следствие, безвозвратной потери души. </w:t>
      </w:r>
    </w:p>
    <w:p>
      <w:pPr>
        <w:pStyle w:val="Style14"/>
        <w:ind w:firstLine="708"/>
        <w:jc w:val="both"/>
        <w:rPr/>
      </w:pPr>
      <w:r>
        <w:rPr>
          <w:rFonts w:cs="Times New Roman" w:ascii="Times New Roman" w:hAnsi="Times New Roman"/>
          <w:sz w:val="24"/>
          <w:szCs w:val="24"/>
        </w:rPr>
        <w:t xml:space="preserve">Впрочем, распространенное в наше время движение за введение сухого закона способно лишь временно смягчить проявление последствий тех причин, которые были посеяны в телах и душах людей, коих мы намереваемся спасти. А во многих случаях сторонники этих мер лишь еще более усугубляют опасность, поскольку пробуждают в человеке естественный дух противодействия навязываемой чужой воле. Человеческая воля, стремящаяся к освобождению от материального рабства, восстает против всего, что налагает на нее какие бы то ни было дополнительные узы, все равно, добрые или злые. И потому навязанная опека подталкивает жертву к еще большей греховности просто ради того, чтобы </w:t>
      </w:r>
      <w:r>
        <w:rPr>
          <w:rFonts w:cs="Times New Roman" w:ascii="Times New Roman" w:hAnsi="Times New Roman"/>
          <w:b/>
          <w:sz w:val="24"/>
          <w:szCs w:val="24"/>
        </w:rPr>
        <w:t>доказать</w:t>
      </w:r>
      <w:r>
        <w:rPr>
          <w:rFonts w:cs="Times New Roman" w:ascii="Times New Roman" w:hAnsi="Times New Roman"/>
          <w:sz w:val="24"/>
          <w:szCs w:val="24"/>
        </w:rPr>
        <w:t xml:space="preserve"> свою способность противостоять оказываемому давлению. Так что само это движение не проникает сколько-нибудь глубоко, действуя лишь на поверхности; в то время как болезнь, которую оно намеревается победить, прячется в таких глубинах, до которых ему никак не дотянуться, исключая те случаи, когда в человеке удается пробудить высокие порывы, до некоторой степени приостанавливающие вибрационную активность. </w:t>
      </w:r>
    </w:p>
    <w:p>
      <w:pPr>
        <w:pStyle w:val="Style14"/>
        <w:ind w:firstLine="708"/>
        <w:jc w:val="both"/>
        <w:rPr/>
      </w:pPr>
      <w:r>
        <w:rPr>
          <w:rFonts w:cs="Times New Roman" w:ascii="Times New Roman" w:hAnsi="Times New Roman"/>
          <w:sz w:val="24"/>
          <w:szCs w:val="24"/>
        </w:rPr>
        <w:t xml:space="preserve">В последнем случае человеческая воля подчиняется воле божественной. Однако о подлинных причинах достигаемых благотворных результатов большинство тех, кто трудится в этой сфере, не знает и даже не подозревает. Они не осознают того, что точка распада молекул физических форм шишковидной железы и гипофиза должна быть достигнута и благополучно </w:t>
      </w:r>
      <w:r>
        <w:rPr>
          <w:rFonts w:cs="Times New Roman" w:ascii="Times New Roman" w:hAnsi="Times New Roman"/>
          <w:b/>
          <w:sz w:val="24"/>
          <w:szCs w:val="24"/>
        </w:rPr>
        <w:t>преодолена</w:t>
      </w:r>
      <w:r>
        <w:rPr>
          <w:rFonts w:cs="Times New Roman" w:ascii="Times New Roman" w:hAnsi="Times New Roman"/>
          <w:sz w:val="24"/>
          <w:szCs w:val="24"/>
        </w:rPr>
        <w:t xml:space="preserve">, благодаря опаляющему воздействию священных огней. Это можно сделать с помощью огненных элементалов, заключенных в каком-нибудь медицинском препарате, или же элементалов вышестоящего порядка, исполняющих веления исключительно божественной воли, как это бывает в тех случаях, когда исцеление (прижигание) осуществляется огнями высоких помыслов, молитвы и волевых усилий. Оберегаемая тайна, недостаток понимания и верных учений, а также неспособность широких масс совмещать физические аспекты и формы жизни с астральными и духовными в значительной мере ответственны за неспособность человека исследовать эту, очень важную, сторону проблемы, стоящей ныне перед всем человечеством. </w:t>
      </w:r>
    </w:p>
    <w:p>
      <w:pPr>
        <w:pStyle w:val="Style14"/>
        <w:ind w:firstLine="708"/>
        <w:jc w:val="both"/>
        <w:rPr/>
      </w:pPr>
      <w:r>
        <w:rPr>
          <w:rFonts w:cs="Times New Roman" w:ascii="Times New Roman" w:hAnsi="Times New Roman"/>
          <w:sz w:val="24"/>
          <w:szCs w:val="24"/>
        </w:rPr>
        <w:t xml:space="preserve">Даже если движение за введение сухого закона окажется достаточно массовым, чтобы реализовать свои принципы, опираясь на собственную силу или на государственный контроль, за этим неизбежно последует такая реакция, что все достигнутые результаты будут сметены и ситуация окажется еще более скверной, чем сейчас. Слабой, несчастной, страстной и беспокойной человеческой природе предстоит проделать долгий и утомительный путь, прежде чем она постигнет глубинную истину, гласящую, что «истинный рост — это медленный рост». Бутон может распуститься за ночь; но растению требуется немало дней и ночей, чтобы достичь той точки, когда у него появится возможность создать этот бутон; и даже после этого бутон может быть раздавлен какой-нибудь внешней силой. Когда же он раскрывается естественным образом, это происходит благодаря желанию, внутренне присущему всему растению, уловить оплодотворяющий свет солнца, чтобы создать с его помощью свой собственный плод. </w:t>
      </w:r>
    </w:p>
    <w:p>
      <w:pPr>
        <w:pStyle w:val="Style14"/>
        <w:ind w:firstLine="708"/>
        <w:jc w:val="both"/>
        <w:rPr/>
      </w:pPr>
      <w:r>
        <w:rPr>
          <w:rFonts w:cs="Times New Roman" w:ascii="Times New Roman" w:hAnsi="Times New Roman"/>
          <w:sz w:val="24"/>
          <w:szCs w:val="24"/>
        </w:rPr>
        <w:t xml:space="preserve">Другой аспект этой же самой проблемы в значительной мере повинен в том, что всякий радикал предлагает в качестве единственно правильного ее решения свой частный, индивидуальный опыт, встречая в штыки все прочие мнения. К несчастью, этот аспект нам придется в значительной мере обойти своим вниманием по той же самой причине, по которой представляется неблагоразумным рассмотрение некоторых вопросов сексуальной жизни, а именно из-за их неадекватного восприятия многими людьми. </w:t>
      </w:r>
    </w:p>
    <w:p>
      <w:pPr>
        <w:pStyle w:val="Style14"/>
        <w:ind w:firstLine="708"/>
        <w:jc w:val="both"/>
        <w:rPr/>
      </w:pPr>
      <w:r>
        <w:rPr>
          <w:rFonts w:cs="Times New Roman" w:ascii="Times New Roman" w:hAnsi="Times New Roman"/>
          <w:sz w:val="24"/>
          <w:szCs w:val="24"/>
        </w:rPr>
        <w:t xml:space="preserve">Фактор времени, телесные слабости, генеалогические кармические следствия, расовые тенденции — все это должно быть принято в расчет, поскольку все эти факторы оказывают влияние на поведение человека, создавая вибрации, способные изменить следствия, никоим образом не изменяя причин. </w:t>
      </w:r>
    </w:p>
    <w:p>
      <w:pPr>
        <w:pStyle w:val="Style14"/>
        <w:ind w:firstLine="708"/>
        <w:jc w:val="both"/>
        <w:rPr/>
      </w:pPr>
      <w:r>
        <w:rPr>
          <w:rFonts w:cs="Times New Roman" w:ascii="Times New Roman" w:hAnsi="Times New Roman"/>
          <w:sz w:val="24"/>
          <w:szCs w:val="24"/>
        </w:rPr>
        <w:t xml:space="preserve">К тем же результатам, к которым ведет чрезмерная стимуляция (а именно к молекулярному распаду и в конечном счете к смерти тела), может привести и недостаток стимулирования — в тех случаях, где проявляются генеалогические и кармические следствия и где имеют место расовые и семейные тенденции, которые необходимо изжить, прежде чем душа сможет освободиться от породивших их первопричин. Вам наверняка доводилось видеть примеры, когда с алкоголиком вдруг происходили разительные перемены, которые ни он сам, ни окружающие ничем не могли объяснить. Подобный эффект, как правило, дает полное погашение кармического долга; и параллельно с этой выплатой долга происходит вышеупомянутый процесс «прижигания» как результат воздействия высшей сущности. Но если человека при этом заставляют менять свои привычки, он все равно вернется к прежнему образу жизни, как только временные ограничения будут устранены. Это один из примеров, когда временной фактор играет важную роль. </w:t>
      </w:r>
    </w:p>
    <w:p>
      <w:pPr>
        <w:pStyle w:val="Style14"/>
        <w:ind w:firstLine="708"/>
        <w:jc w:val="both"/>
        <w:rPr/>
      </w:pPr>
      <w:r>
        <w:rPr>
          <w:rFonts w:cs="Times New Roman" w:ascii="Times New Roman" w:hAnsi="Times New Roman"/>
          <w:sz w:val="24"/>
          <w:szCs w:val="24"/>
        </w:rPr>
        <w:t xml:space="preserve">В других случаях, когда малая доза химического стимулятора применяется для поддержания естественного уровня активности органов тела, эти органы привыкают к определенному уровню стимуляции, и, если доза остается постоянной, никакой тяги к ее увеличению не прослеживается. В этих случаях в молекулярной структуре шишковидной железы и гипофиза не происходит никаких вибрационных изменений; и, если человек, принимающий эти стимуляторы, не умирает от каких-либо иных причин до истечения определенного циклического периода своей жизни, в нем все-таки произойдет перемена, которая сделает дальнейший прием стимуляторов ненужным. </w:t>
      </w:r>
    </w:p>
    <w:p>
      <w:pPr>
        <w:pStyle w:val="Style14"/>
        <w:ind w:firstLine="708"/>
        <w:jc w:val="both"/>
        <w:rPr/>
      </w:pPr>
      <w:r>
        <w:rPr>
          <w:rFonts w:cs="Times New Roman" w:ascii="Times New Roman" w:hAnsi="Times New Roman"/>
          <w:sz w:val="24"/>
          <w:szCs w:val="24"/>
        </w:rPr>
        <w:t xml:space="preserve">Возможны и другие варианты. Я говорю о тех, чьи упомянутые мозговые центры, играющие роль связующих каналов, уже достаточно развиты для того, чтобы не нуждаться в искусственном стимулировании или не поддаваться его вредным последствиям. Такие люди по своему усмотрению могут употреблять спиртное или отказаться от него. И в большинстве случаев они предпочитают отказаться от спиртного ради других. </w:t>
      </w:r>
    </w:p>
    <w:p>
      <w:pPr>
        <w:pStyle w:val="Style14"/>
        <w:ind w:firstLine="708"/>
        <w:jc w:val="both"/>
        <w:rPr/>
      </w:pPr>
      <w:r>
        <w:rPr>
          <w:rFonts w:cs="Times New Roman" w:ascii="Times New Roman" w:hAnsi="Times New Roman"/>
          <w:sz w:val="24"/>
          <w:szCs w:val="24"/>
        </w:rPr>
        <w:t xml:space="preserve">Если вам понятна суть вопросов, которые я рассмотрел здесь в самых общих чертах, то вам скорее всего удастся составить непредвзятое мнение обо всей проблеме стимуляторов в целом. Это старая как мир проблема крайностей; и, к какому бы полюсу ни тяготели эти крайности, они все равно приводят к разрушению и смерт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87" w:name="__RefHeading___Toc215765487"/>
      <w:bookmarkEnd w:id="87"/>
      <w:r>
        <w:rPr>
          <w:rFonts w:cs="Times New Roman" w:ascii="Times New Roman" w:hAnsi="Times New Roman"/>
          <w:b/>
          <w:sz w:val="24"/>
          <w:szCs w:val="24"/>
        </w:rPr>
        <w:t>ЧТИ  ОТЦА  СВОЕГО  И  МАТЬ  СВОЮ</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Тема моего нынешнего послания к вам убелена сединами веков; и связанные с нею принципы уже получили настолько широкое (если не повсеместное) признание, что возвращение к ней наверняка покажется излишним многим ученикам оккультизма. И все же, к своему сожалению, я чувствую себя обязанным напомнить вам о ней еще раз, дабы вы не повторили ошибки, совершаемой многими, и вам не пришлось потом, подобно этим многим, выплачивать тяжкие кармические долги, приобретенные по сути дела в результате неповиновения вселенскому закону. </w:t>
      </w:r>
    </w:p>
    <w:p>
      <w:pPr>
        <w:pStyle w:val="Style14"/>
        <w:ind w:firstLine="708"/>
        <w:jc w:val="both"/>
        <w:rPr/>
      </w:pPr>
      <w:r>
        <w:rPr>
          <w:rFonts w:cs="Times New Roman" w:ascii="Times New Roman" w:hAnsi="Times New Roman"/>
          <w:sz w:val="24"/>
          <w:szCs w:val="24"/>
        </w:rPr>
        <w:t xml:space="preserve">«Чти Отца своего и Мать свою, чтобы продлились дни твои на земле, которую Господь, Бог твой, дает тебе». В этой фразе или в какой-либо иной формулировке этой же самой заповеди, входящей во всякий свод законов, переданных расе человеческих существ великой групповой душой этой самой расы, содержится, как мы видим, не только приказ, но и обоснование необходимости его исполнения — «чтобы продлились дни твои на земле, которую Господь, Бог твой, дает тебе». </w:t>
      </w:r>
    </w:p>
    <w:p>
      <w:pPr>
        <w:pStyle w:val="Style14"/>
        <w:ind w:firstLine="708"/>
        <w:jc w:val="both"/>
        <w:rPr/>
      </w:pPr>
      <w:r>
        <w:rPr>
          <w:rFonts w:cs="Times New Roman" w:ascii="Times New Roman" w:hAnsi="Times New Roman"/>
          <w:sz w:val="24"/>
          <w:szCs w:val="24"/>
        </w:rPr>
        <w:t xml:space="preserve">Не только долголетие, но и сохранение за собою земли, отведенной для жительства человеческой расе, зависят в конечном счете от почета и уважения, проявляемых по отношению к людям преклонного возраста молодым поколением этой расы; и это же правило сохраняется в меньшем масштабе в пределах каждой семейной группы. Таким образом, дети должны проявлять почет и уважение в отношении не только своих родителей, но и всех представителей старшего поколения. Потеря собственной страны, утрата большого имения или даже маленького домика вполне могут стать кармическим следствием неподчинения данному закону. Но гораздо более прискорбным результатом следует считать потерю возможности приобщения к мудрости и знаниям, которые постепенно накапливались через боль и страдание на протяжении всей жизни каждым нашим предшественником. Эта потеря — результат презрения к образу жизни предшественников и к разработанным ими методам достижения успеха в материальной сфере. </w:t>
      </w:r>
    </w:p>
    <w:p>
      <w:pPr>
        <w:pStyle w:val="Style14"/>
        <w:ind w:firstLine="708"/>
        <w:jc w:val="both"/>
        <w:rPr/>
      </w:pPr>
      <w:r>
        <w:rPr>
          <w:rFonts w:cs="Times New Roman" w:ascii="Times New Roman" w:hAnsi="Times New Roman"/>
          <w:sz w:val="24"/>
          <w:szCs w:val="24"/>
        </w:rPr>
        <w:t xml:space="preserve">Каждый день становится свидетелем бесчисленного множества трагедий, происходящих на этой печальной темной звезде, трагедий, влекущих за собою смерть, разрушения, плач и стенания. Однако большею частью эти трагедии недолговечны: и самые худшие их последствия рассеиваются за одну ночь, так что утреннее солнце высвечивает лишь едва заметные следы ночных страданий. Но есть одна трагедия, которую переживает каждый человек (мужчина или женщина), миновавший серединный верстовой столб собственной жизни, — трагедия, последствия которой не изглаживаются полностью до тех пор, пока ангел смерти не сослужит индивидуальной душе свою скорбную службу. </w:t>
      </w:r>
    </w:p>
    <w:p>
      <w:pPr>
        <w:pStyle w:val="Style14"/>
        <w:ind w:firstLine="708"/>
        <w:jc w:val="both"/>
        <w:rPr/>
      </w:pPr>
      <w:r>
        <w:rPr>
          <w:rFonts w:cs="Times New Roman" w:ascii="Times New Roman" w:hAnsi="Times New Roman"/>
          <w:sz w:val="24"/>
          <w:szCs w:val="24"/>
        </w:rPr>
        <w:t xml:space="preserve">Безмолвная трагедия, остающаяся незамеченной окружающими людьми, происходит тогда, когда ледяная душа страха сжимает человеческое сердце осознанием того, что отныне для души начинается эра распятия, от которой ее освободит только смерть. Для души в ее развитии не существует осознания фактора времени. Если тело со временем теряет сопротивляемость, силу и активность, то душа продолжает следовать прежним эволюционным курсом, ибо в нормальных случаях души людей нынешнего века уже достигли в своем развитии того уровня, на котором только действительно стоящие вещи имеют для них реальную привлекательность. Тело уже не так послушно отзывается на призывы души, как это удавалось ему прежде, и с каждым днем и годом требует все больше заботы, которую все чаще проявляют о нем другие люди, как правило, машинально и непринужденно, но иногда и в силу чувства долга или из жалости. </w:t>
      </w:r>
    </w:p>
    <w:p>
      <w:pPr>
        <w:pStyle w:val="Style14"/>
        <w:ind w:firstLine="708"/>
        <w:jc w:val="both"/>
        <w:rPr/>
      </w:pPr>
      <w:r>
        <w:rPr>
          <w:rFonts w:cs="Times New Roman" w:ascii="Times New Roman" w:hAnsi="Times New Roman"/>
          <w:sz w:val="24"/>
          <w:szCs w:val="24"/>
        </w:rPr>
        <w:t xml:space="preserve">Когда же человек сталкивается с пренебрежением и равнодушием окружающих, ему слишком часто приходится убеждаться в том, что это несчастье является прямым следствием его собственного жестокосердия и невнимания по отношению к пожилым людям предшествующего поколения. Его дети и подопечные становились свидетелями этих проявлений неуважения; и гибкий детский разум немедленно впитывал в себя впечатления от увиденного, чтобы перенести их затем в свою дальнейшую жизнь. Неосторожное замечание по поводу недостатков или слабостей старших, нескрываемая демонстрация скуки во время очередного выслушивания давно и хорошо известных старческих воспоминаний, удовлетворение, высказываемое по поводу смерти кого-либо из престарелых родственников, неспособного себя содержать, — все это готовит разум ребенка к аналогичным действиям в последующие годы. </w:t>
      </w:r>
    </w:p>
    <w:p>
      <w:pPr>
        <w:pStyle w:val="Style14"/>
        <w:ind w:firstLine="708"/>
        <w:jc w:val="both"/>
        <w:rPr/>
      </w:pPr>
      <w:r>
        <w:rPr>
          <w:rFonts w:cs="Times New Roman" w:ascii="Times New Roman" w:hAnsi="Times New Roman"/>
          <w:sz w:val="24"/>
          <w:szCs w:val="24"/>
        </w:rPr>
        <w:t xml:space="preserve">Молодые поколения с надеждой смотрят вперед в ожидании духовно обновленного мира — мира, в котором ограничения нынешней эры перестанут существовать. И только от представителей среднего и старшего поколения, живущих ныне на земле, целиком и полностью зависит, в какой мере сбудутся эти ожидания; ибо, если младшие поколения не будут собирать плоды опыта, накопленного их предшественниками, они окажутся зажатыми в тех же самых тисках невежества и неопытности, которые сковывали филантропическую инициативу в прошлом. </w:t>
      </w:r>
    </w:p>
    <w:p>
      <w:pPr>
        <w:pStyle w:val="Style14"/>
        <w:ind w:firstLine="708"/>
        <w:jc w:val="both"/>
        <w:rPr/>
      </w:pPr>
      <w:r>
        <w:rPr>
          <w:rFonts w:cs="Times New Roman" w:ascii="Times New Roman" w:hAnsi="Times New Roman"/>
          <w:sz w:val="24"/>
          <w:szCs w:val="24"/>
        </w:rPr>
        <w:t xml:space="preserve">Всякое знание, приобретенное на собственном опыте одной человеческой душой, может стать открытой дверью к счастью или безопасности для другой души, если последней хватит терпения для того, чтобы найти ключ, открывающий эту дверь. И если вы не требуете со всею настойчивостью у старшего поколения, чтобы оно делилось своим знанием фундаментальных законов развития с вашими детьми, кармическое воздаяние за это пренебрежение или безразличие тяжким грузом ляжет на ваши плечи в будущие годы. </w:t>
      </w:r>
    </w:p>
    <w:p>
      <w:pPr>
        <w:pStyle w:val="Style14"/>
        <w:ind w:firstLine="708"/>
        <w:jc w:val="both"/>
        <w:rPr/>
      </w:pPr>
      <w:r>
        <w:rPr>
          <w:rFonts w:cs="Times New Roman" w:ascii="Times New Roman" w:hAnsi="Times New Roman"/>
          <w:sz w:val="24"/>
          <w:szCs w:val="24"/>
        </w:rPr>
        <w:t xml:space="preserve">Вы обращаете свои взоры ко мне в надежде на просветление, необходимое для постижения наиболее глубоких, или оккультных, тайн, которые, как вы надеетесь, помогут вам достичь той или иной желанной вершины; и чувствуете себя разочарованными, когда я предлагаю вам в ответ краткое переложение древнего как мир учения, касающегося какого-нибудь фундаментального закона. Тем не менее именно от вашего знания и практического следования принципам, лежащим в основании этих законов, зависит, смогут ли последующие поколения да и вы сами тоже извлечь для себя пользу из оккультных учений, так как приверженность принципам поможет вам и вашим потомкам ускорить вибрации своих мозговых центров до уровня, позволяющего не только усваивать, но и применять на практике полученные оккультные знания. Отсутствие желаемого прогресса в обретении способности управлять тонкими силами природы и неизбежно следующее за ним разочарование на самом деле проистекают из вашего пренебрежения вышеупомянутыми правилами в прежние годы. Например, само слово «покорность» вызывает протест в умах тех, кто вобрал в себя дух бунтарства и ниспровержения всех авторитетов, будоражащий ныне весь мир. И до тех пор, пока в жизни оккультного ученика этот дух не будет до конца истреблен воздействием конечных следствий его собственного непослушания, его ни за что не удастся склонить к подчинению законам, от которых напрямую зависит развитие упомянутых мною центров мозга. </w:t>
      </w:r>
    </w:p>
    <w:p>
      <w:pPr>
        <w:pStyle w:val="Style14"/>
        <w:ind w:firstLine="708"/>
        <w:jc w:val="both"/>
        <w:rPr/>
      </w:pPr>
      <w:r>
        <w:rPr>
          <w:rFonts w:cs="Times New Roman" w:ascii="Times New Roman" w:hAnsi="Times New Roman"/>
          <w:sz w:val="24"/>
          <w:szCs w:val="24"/>
        </w:rPr>
        <w:t xml:space="preserve">Я не могу сказать вам о последствиях непочтительности к старшим больше, чем уже сказал. И в недалеком будущем у вас будет повод вспомнить мои слова. Шлю вам самые нежные приветствия, как Отец — своим детя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88" w:name="__RefHeading___Toc215765488"/>
      <w:bookmarkEnd w:id="88"/>
      <w:r>
        <w:rPr>
          <w:rFonts w:cs="Times New Roman" w:ascii="Times New Roman" w:hAnsi="Times New Roman"/>
          <w:b/>
          <w:sz w:val="24"/>
          <w:szCs w:val="24"/>
        </w:rPr>
        <w:t>ГРУППОВЫЕ  ДУШ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Частицы молекулярной субстанции, коим предстоит, соединившись, сформировать клетки физического тела, притягиваются к зародышу сердечного центра того, что становится сначала внутриутробным плодом, затем полностью развившимся младенцем, а после — взрослым человеком. И точно так же ведут себя души, служащие частицами, из которых формируется в процессе многовековой эволюции носитель для Бога, то есть Солнце. Эти души (или частицы) притягиваются к сердечному центру великой Души (это может быть, например, планетарный регент — великая групповая Душа), постепенно создавая то, что может быть названо носителем проявления, или духовным телом, воспринимаемым человеческими чувствами в виде звезды или солнца. </w:t>
      </w:r>
    </w:p>
    <w:p>
      <w:pPr>
        <w:pStyle w:val="Style14"/>
        <w:ind w:firstLine="708"/>
        <w:jc w:val="both"/>
        <w:rPr/>
      </w:pPr>
      <w:r>
        <w:rPr>
          <w:rFonts w:cs="Times New Roman" w:ascii="Times New Roman" w:hAnsi="Times New Roman"/>
          <w:sz w:val="24"/>
          <w:szCs w:val="24"/>
        </w:rPr>
        <w:t xml:space="preserve">Законы притяжения и сцепления, ответственные за концентрацию и соединение всей материи в различных формах, распространяют свое действие также и на души, побуждая их притягиваться друг к другу. Их желания, мысли и действия проявляются, как правило, на одном и том же уровне. Именно непонимание подавляющим большинством человечества этого единого универсального закона притяжения и сцепления породило новомодную теорию душ-близнецов. Будь это группа мужчин, или женщин, или лиц обоего пола, или даже просто один мужчина, или отдельно взятая женщина, — все они являются субъектами действия вселенского закона притяжения, собирающими вокруг себя с определенной целью частицы великой групповой души. Разумеется, бывают такие случаи, когда мужчина и женщина, являющиеся частицами единой групповой души и уже неоднократно воплощавшиеся в ее составе, ощущают действие вышеназванного закона; и в результате полуосознанные воспоминания о событиях предшествующих жизней способствуют укреплению связи между ними. Однако тот факт, что они являются частицами единой группы, ни в коей мере не обязывает их воплощаться поблизости друг от друга. Они даже могут появиться на свет на разных планетах, и, говоря по правде, подобное случается даже чаще, нежели обратное. </w:t>
      </w:r>
    </w:p>
    <w:p>
      <w:pPr>
        <w:pStyle w:val="Style14"/>
        <w:ind w:firstLine="708"/>
        <w:jc w:val="both"/>
        <w:rPr/>
      </w:pPr>
      <w:r>
        <w:rPr>
          <w:rFonts w:cs="Times New Roman" w:ascii="Times New Roman" w:hAnsi="Times New Roman"/>
          <w:sz w:val="24"/>
          <w:szCs w:val="24"/>
        </w:rPr>
        <w:t xml:space="preserve">Необходимо иметь в виду, что вышеописанная связь не распространяется на уровень эмоций. Между членами единой групповой души могут существовать даже серьезные противоречия, разумеется, только на физическом уровне проявления. Что же касается взаимного признания этими душами друг друга на физическом уровне, то таковое практически невозможно, поскольку людям приходится полагаться в таких случаях на чувства своих физических тел, а для восприятия внутренних реалий физические чувства бесполезны. </w:t>
      </w:r>
    </w:p>
    <w:p>
      <w:pPr>
        <w:pStyle w:val="Style14"/>
        <w:ind w:firstLine="708"/>
        <w:jc w:val="both"/>
        <w:rPr/>
      </w:pPr>
      <w:r>
        <w:rPr>
          <w:rFonts w:cs="Times New Roman" w:ascii="Times New Roman" w:hAnsi="Times New Roman"/>
          <w:sz w:val="24"/>
          <w:szCs w:val="24"/>
        </w:rPr>
        <w:t xml:space="preserve">Негативный, или низший, аспект закона притяжения, именуемый обычно сексуальным влечением, — это сила, притягивающая друг к другу представителей противоположных полов. И тот факт, что контакты полов, даже скрепленные узами брака, в неисчислимом множестве случаев оказываются непродолжительными, доказывает, что эти контакты устанавливаются не на уровне души, но, со всей очевидностью, на уровне тела, коему присущ инстинкт спаривания с целью воспроизводства себе подобных, точно так же, как и всем нижестоящим формам животной и растительной жизни. </w:t>
      </w:r>
    </w:p>
    <w:p>
      <w:pPr>
        <w:pStyle w:val="Style14"/>
        <w:ind w:firstLine="708"/>
        <w:jc w:val="both"/>
        <w:rPr/>
      </w:pPr>
      <w:r>
        <w:rPr>
          <w:rFonts w:cs="Times New Roman" w:ascii="Times New Roman" w:hAnsi="Times New Roman"/>
          <w:sz w:val="24"/>
          <w:szCs w:val="24"/>
        </w:rPr>
        <w:t xml:space="preserve">Если бы мужчины и женщины признали это инстинктивное притяжение и отвергли ложные идеалы душ-близнецов, тогда у них еще была бы какая-то надежда прийти к истине. Но пока они считают сексуальные инстинкты постыдными и возвышают ложный идеал душ-близнецов до уровня духовности, они ни за что не признают истину, как бы ясно им ее ни излагали. </w:t>
      </w:r>
    </w:p>
    <w:p>
      <w:pPr>
        <w:pStyle w:val="Style14"/>
        <w:ind w:firstLine="708"/>
        <w:jc w:val="both"/>
        <w:rPr/>
      </w:pPr>
      <w:r>
        <w:rPr>
          <w:rFonts w:cs="Times New Roman" w:ascii="Times New Roman" w:hAnsi="Times New Roman"/>
          <w:sz w:val="24"/>
          <w:szCs w:val="24"/>
        </w:rPr>
        <w:t xml:space="preserve">Среди многих тысяч людей едва ли удастся найти хотя бы одного, кто вообще признавал бы, что у него есть душа, или, вернее, что он является душой. Так можно ли ожидать от человека признания души в своем ближнем и установления физических контактов с этой душой? </w:t>
      </w:r>
    </w:p>
    <w:p>
      <w:pPr>
        <w:pStyle w:val="Style14"/>
        <w:ind w:firstLine="708"/>
        <w:jc w:val="both"/>
        <w:rPr/>
      </w:pPr>
      <w:r>
        <w:rPr>
          <w:rFonts w:cs="Times New Roman" w:ascii="Times New Roman" w:hAnsi="Times New Roman"/>
          <w:sz w:val="24"/>
          <w:szCs w:val="24"/>
        </w:rPr>
        <w:t xml:space="preserve">Большинство людей знают об индивидуальных душах только то, что когда-то слышали от других или где-то читали: что у человека есть душа, которую ему предстоит либо спасти, либо потерять, и ничего более. </w:t>
      </w:r>
    </w:p>
    <w:p>
      <w:pPr>
        <w:pStyle w:val="Style14"/>
        <w:ind w:firstLine="708"/>
        <w:jc w:val="both"/>
        <w:rPr/>
      </w:pPr>
      <w:r>
        <w:rPr>
          <w:rFonts w:cs="Times New Roman" w:ascii="Times New Roman" w:hAnsi="Times New Roman"/>
          <w:sz w:val="24"/>
          <w:szCs w:val="24"/>
        </w:rPr>
        <w:t xml:space="preserve">Для того чтобы полностью осознать факт существования индивидуальной души, воплощающееся Эго должно развить в себе разум более высокого порядка, нежели тот, которым обладает подавляющее большинство людей в наше время, и связать этот разум с носителем души, или формой, в которой ему предстоит действовать. </w:t>
      </w:r>
    </w:p>
    <w:p>
      <w:pPr>
        <w:pStyle w:val="Style14"/>
        <w:ind w:firstLine="708"/>
        <w:jc w:val="both"/>
        <w:rPr/>
      </w:pPr>
      <w:r>
        <w:rPr>
          <w:rFonts w:cs="Times New Roman" w:ascii="Times New Roman" w:hAnsi="Times New Roman"/>
          <w:sz w:val="24"/>
          <w:szCs w:val="24"/>
        </w:rPr>
        <w:t xml:space="preserve">Человек может видеть свое лицо и форму в зеркале и осознавать, что это он сам. Точно так же низшая человеческая сущность может разглядеть собственную душу и осознать, что это ее душа, если исследует с помощью медитации лабиринты своей внутренней природы и найдет там ответы на свои вопросы. Эти ответы совершенно непохожи на те, которыми привык утолять свое любопытство низший разум, находящийся под властью страстей, сексуального притяжения и прочих качеств, так или иначе связанных с чувствам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89" w:name="__RefHeading___Toc215765489"/>
      <w:bookmarkEnd w:id="89"/>
      <w:r>
        <w:rPr>
          <w:rFonts w:cs="Times New Roman" w:ascii="Times New Roman" w:hAnsi="Times New Roman"/>
          <w:b/>
          <w:sz w:val="24"/>
          <w:szCs w:val="24"/>
        </w:rPr>
        <w:t>И  СКАЗАЛ  БОГ</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И сказал Бог! Но это были не те слова, в которые смертный человек обычно облекает свои мысли. </w:t>
      </w:r>
    </w:p>
    <w:p>
      <w:pPr>
        <w:pStyle w:val="Style14"/>
        <w:ind w:firstLine="708"/>
        <w:jc w:val="both"/>
        <w:rPr/>
      </w:pPr>
      <w:r>
        <w:rPr>
          <w:rFonts w:cs="Times New Roman" w:ascii="Times New Roman" w:hAnsi="Times New Roman"/>
          <w:sz w:val="24"/>
          <w:szCs w:val="24"/>
        </w:rPr>
        <w:t xml:space="preserve">Через весь небосвод, явленное в виде живого, горящего, трепещущего Света, сияющего белизной, невиданной ранее глазами смертного, — так приходит слово Божье. </w:t>
      </w:r>
    </w:p>
    <w:p>
      <w:pPr>
        <w:pStyle w:val="Style14"/>
        <w:ind w:firstLine="708"/>
        <w:jc w:val="both"/>
        <w:rPr/>
      </w:pPr>
      <w:r>
        <w:rPr>
          <w:rFonts w:cs="Times New Roman" w:ascii="Times New Roman" w:hAnsi="Times New Roman"/>
          <w:sz w:val="24"/>
          <w:szCs w:val="24"/>
        </w:rPr>
        <w:t xml:space="preserve">Глаза человеческие превратятся в почерневшие уголья, если увидят перед собою этот Свет — ту неповторимую силу, которая способна осветить своими струящимися волнами бездну мрака, инертного, лишенного жизни и оживляющей энергии. </w:t>
      </w:r>
    </w:p>
    <w:p>
      <w:pPr>
        <w:pStyle w:val="Style14"/>
        <w:ind w:firstLine="708"/>
        <w:jc w:val="both"/>
        <w:rPr/>
      </w:pPr>
      <w:r>
        <w:rPr>
          <w:rFonts w:cs="Times New Roman" w:ascii="Times New Roman" w:hAnsi="Times New Roman"/>
          <w:sz w:val="24"/>
          <w:szCs w:val="24"/>
        </w:rPr>
        <w:t xml:space="preserve">«Да будет свет!» Так звучала мысль Бога; и с оглушительным шумом, похожим на звук огромной трубы, пробудились от своего векового сна все земли, и моря, и небеса; и тьма разделилась, как от вспышки молнии. А затем пришли, пробудившись, эоны прошлого — ангелы Пламени, чтобы исполнить Его волю.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Тот, кто способен прямо и недвижно стоять в круге этого великого света, облекает душу свою в жизнь вечную. </w:t>
      </w:r>
    </w:p>
    <w:p>
      <w:pPr>
        <w:pStyle w:val="Style14"/>
        <w:ind w:firstLine="708"/>
        <w:jc w:val="both"/>
        <w:rPr/>
      </w:pPr>
      <w:r>
        <w:rPr>
          <w:rFonts w:cs="Times New Roman" w:ascii="Times New Roman" w:hAnsi="Times New Roman"/>
          <w:sz w:val="24"/>
          <w:szCs w:val="24"/>
        </w:rPr>
        <w:t xml:space="preserve">И Бог всемогущий, зная то, что должно было случиться дальше, вдохнул дыхание чувственной жизни в каждую из огромного множества человеческих душ, рожденных из великого Света и вознесенных к самому престолу несокрушимой силы. Но возгордившиеся своим высоким положением души, стоя перед лицем Божиим, решили, что их Создатель никогда более не отнимет у них эту однажды данную жизнь. И они сказали: «Мы — как Ты, сотворены из твоей же субстанции; и мы ничуть не меньше Тебя; и твой собственный престол — наша цель и предел наших желаний». </w:t>
      </w:r>
    </w:p>
    <w:p>
      <w:pPr>
        <w:pStyle w:val="Style14"/>
        <w:ind w:firstLine="708"/>
        <w:jc w:val="both"/>
        <w:rPr/>
      </w:pPr>
      <w:r>
        <w:rPr>
          <w:rFonts w:cs="Times New Roman" w:ascii="Times New Roman" w:hAnsi="Times New Roman"/>
          <w:sz w:val="24"/>
          <w:szCs w:val="24"/>
        </w:rPr>
        <w:t xml:space="preserve">Тогда их Бог сказал каждой из них: «В своей гордыне и дерзости ты — даже ты, малейшая из своих сестер — куражишься пред лицем моим. И я говорю тебе: Ты — даже ты — сделаешь по слову моему. Ты будешь блуждать по всем солнцам и звездам, которые создашь из одежд моих, из коих сама ты вышла, и будешь более одинокой, чем все остальные твари. И будешь ты ввержена в море жизни, и погрузишься в форму до тех пор, пока каждая душа из всего огромного сонма не достигнет высоты моего бытия через самоуничижение. И ты никогда более не увидишь лица моего снова, пока не вернешься, жестоко униженная плодами собственных деяний, и не припадешь к стопам моим».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Как разворачивается свиток, так развернулась волнами тьма между морем душ и ликом Божьим; и в редких сполохах света от взмахов ангельских крыл долго думали души над словами Бога. </w:t>
      </w:r>
    </w:p>
    <w:p>
      <w:pPr>
        <w:pStyle w:val="Style14"/>
        <w:ind w:firstLine="708"/>
        <w:jc w:val="both"/>
        <w:rPr/>
      </w:pPr>
      <w:r>
        <w:rPr>
          <w:rFonts w:cs="Times New Roman" w:ascii="Times New Roman" w:hAnsi="Times New Roman"/>
          <w:sz w:val="24"/>
          <w:szCs w:val="24"/>
        </w:rPr>
        <w:t xml:space="preserve">Тогда мудрость подступила к душе и сказала: «Впусти меня в сердце свое, и я приведу тебя обратно, к самым дверям дома Отца твоего. Но ты — и только ты одна — должна будешь толкнуть плечом внутреннюю дверь, иначе никогда тебе не достичь своей цели». </w:t>
      </w:r>
    </w:p>
    <w:p>
      <w:pPr>
        <w:pStyle w:val="Style14"/>
        <w:ind w:firstLine="708"/>
        <w:jc w:val="both"/>
        <w:rPr/>
      </w:pPr>
      <w:r>
        <w:rPr>
          <w:rFonts w:cs="Times New Roman" w:ascii="Times New Roman" w:hAnsi="Times New Roman"/>
          <w:sz w:val="24"/>
          <w:szCs w:val="24"/>
        </w:rPr>
        <w:t xml:space="preserve">Тут пала завеса неведения между бессмертным разумом и его отраженным образом; и человек — странник — пустился в долгий путь.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90" w:name="__RefHeading___Toc215765490"/>
      <w:bookmarkEnd w:id="90"/>
      <w:r>
        <w:rPr>
          <w:rFonts w:cs="Times New Roman" w:ascii="Times New Roman" w:hAnsi="Times New Roman"/>
          <w:b/>
          <w:sz w:val="24"/>
          <w:szCs w:val="24"/>
        </w:rPr>
        <w:t>ХРОНИКА  ЖИЗН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Дни идут за днями, сливаясь в года; и каждый год вносит свои дополнения в вечную хронику всех сознательных жизней, неизгладимо фиксируемую на постоянно растущем панно будущности. Для всего человечества в целом это отнюдь не пустяк; и еще более важно это для вас, кому больше дано и с кого, соответственно, закон равновесия гораздо больше спрашивает взамен. </w:t>
      </w:r>
    </w:p>
    <w:p>
      <w:pPr>
        <w:pStyle w:val="Style14"/>
        <w:ind w:firstLine="708"/>
        <w:jc w:val="both"/>
        <w:rPr/>
      </w:pPr>
      <w:r>
        <w:rPr>
          <w:rFonts w:cs="Times New Roman" w:ascii="Times New Roman" w:hAnsi="Times New Roman"/>
          <w:sz w:val="24"/>
          <w:szCs w:val="24"/>
        </w:rPr>
        <w:t xml:space="preserve">Даже если за весь истекающий ныне годичный цикл вы смогли сохранить память лишь об одном из множества совершенных вами за это время поступков — написать и повесить в своей картинной галерее только одну единственную картину; даже если только одно событие выделяется на общем фоне в вашем сознании, это событие может и должно предоставить вам ключ к загадке вашей собственной жизни, дать ответ на вопросы, которые я прошу вас задать себе открыто и честно перед лицом собственных высших сущностей. </w:t>
      </w:r>
    </w:p>
    <w:p>
      <w:pPr>
        <w:pStyle w:val="Style14"/>
        <w:ind w:firstLine="708"/>
        <w:jc w:val="both"/>
        <w:rPr/>
      </w:pPr>
      <w:r>
        <w:rPr>
          <w:rFonts w:cs="Times New Roman" w:ascii="Times New Roman" w:hAnsi="Times New Roman"/>
          <w:sz w:val="24"/>
          <w:szCs w:val="24"/>
        </w:rPr>
        <w:t xml:space="preserve">Удалось ли вам достичь за истекший год сколько-нибудь заметного прогресса в деле становления собственного характера? Поднялись ли вы хоть немного вверх или же спустились вниз по склону пика эволюции, штурмовать который вы начали в тот момент, когда были признаны учениками посвященных великой Белой Ложи? </w:t>
      </w:r>
    </w:p>
    <w:p>
      <w:pPr>
        <w:pStyle w:val="Style14"/>
        <w:ind w:firstLine="708"/>
        <w:jc w:val="both"/>
        <w:rPr/>
      </w:pPr>
      <w:r>
        <w:rPr>
          <w:rFonts w:cs="Times New Roman" w:ascii="Times New Roman" w:hAnsi="Times New Roman"/>
          <w:sz w:val="24"/>
          <w:szCs w:val="24"/>
        </w:rPr>
        <w:t xml:space="preserve">Вот вопросы, на которые вы должны дать ответ, — загадка, которую вы должны разгадать с помощью полученного от меня ключа. Желание, решимость и движущие мотивы действия, создавшего упомянутую выше картину, способы и средства ее воплощения и то, как вы использовали или используете уже готовую работу, — вот составляющие головоломки, которые вы должны сложить вместе, если хотите правильно ответить на мои вопросы. И помните, что эти вопросы крайне важны для каждого из вас — для тех, кто отправился на поиски Святого Грааля или освобождения собственных душ от материальной зависимости. </w:t>
      </w:r>
    </w:p>
    <w:p>
      <w:pPr>
        <w:pStyle w:val="Style14"/>
        <w:ind w:firstLine="708"/>
        <w:jc w:val="both"/>
        <w:rPr/>
      </w:pPr>
      <w:r>
        <w:rPr>
          <w:rFonts w:cs="Times New Roman" w:ascii="Times New Roman" w:hAnsi="Times New Roman"/>
          <w:sz w:val="24"/>
          <w:szCs w:val="24"/>
        </w:rPr>
        <w:t xml:space="preserve">Хронику всех ваших действий в их совершенной последовательности аккуратно составляют повелители кармы, призванные присматривать за тем, чтобы память фиксировала на экране вашего сознания конечный результат самого важного происшествия каждого цикла в виде яркого образа, который невозможно ни позабыть, ни оставить незамеченным. Таким образом, повелители кармы фиксируют наиболее значимое и судьбоносное происшествие уходящего года вместе с теми его последствиями, которые уже успели наложить неизгладимый отпечаток на ваш разум. </w:t>
      </w:r>
    </w:p>
    <w:p>
      <w:pPr>
        <w:pStyle w:val="Style14"/>
        <w:ind w:firstLine="708"/>
        <w:jc w:val="both"/>
        <w:rPr/>
      </w:pPr>
      <w:r>
        <w:rPr>
          <w:rFonts w:cs="Times New Roman" w:ascii="Times New Roman" w:hAnsi="Times New Roman"/>
          <w:sz w:val="24"/>
          <w:szCs w:val="24"/>
        </w:rPr>
        <w:t xml:space="preserve">Конечное исполнение желания, стоящего за поступком, или же, напротив, неспособность достичь желаемого, средства и методы достижения цели — все это факторы, определяющие степень развития каждого из семи фундаментальных принципов жизни в структуре вашей индивидуальной ауры (тех принципов, от которых зависит становление человеческого характера), либо, наоборот, степень вашей неспособности развить в себе все эти принципы или же только некоторые из них. Следовательно, эти факторы определяют масштабы роста или деградации каждого ученика за истекший годичный цикл, поскольку вышеупомянутое ключевое событие ни в коей мере не является изолированным. Напротив, индивидуальную ауру можно рассматривать как квинтэссенцию всех человеческих поступков, совершенных на протяжении многих предшествующих жизней индивидуального Эго. </w:t>
      </w:r>
    </w:p>
    <w:p>
      <w:pPr>
        <w:pStyle w:val="Style14"/>
        <w:ind w:firstLine="708"/>
        <w:jc w:val="both"/>
        <w:rPr/>
      </w:pPr>
      <w:r>
        <w:rPr>
          <w:rFonts w:cs="Times New Roman" w:ascii="Times New Roman" w:hAnsi="Times New Roman"/>
          <w:sz w:val="24"/>
          <w:szCs w:val="24"/>
        </w:rPr>
        <w:t xml:space="preserve">Мы, ваши Учителя и наставники, в последние годы старались как могли и словом, и делом внушить вам верные представления о важности нынешней эпохи и нынешней человеческой расы, равно как и о вашем собственном месте и ответственности перед ними. И если вы позволили ненависти, зависти, равнодушию, лености или еще какому-нибудь из этого же выводка демонов ослепить себя, вы не сможете разглядеть свое истинное положение на линии собственной жизни — статус, определяемый судьбоносными событиями, о которых я вам говорил. И конечно же, вам не увидеть тех вершин, которых вы могли достичь и которые покорил вместо вас и совершенно незаметно для вас кто-то другой. </w:t>
      </w:r>
    </w:p>
    <w:p>
      <w:pPr>
        <w:pStyle w:val="Style14"/>
        <w:ind w:firstLine="708"/>
        <w:jc w:val="both"/>
        <w:rPr/>
      </w:pPr>
      <w:r>
        <w:rPr>
          <w:rFonts w:cs="Times New Roman" w:ascii="Times New Roman" w:hAnsi="Times New Roman"/>
          <w:sz w:val="24"/>
          <w:szCs w:val="24"/>
        </w:rPr>
        <w:t xml:space="preserve">Низшая сущность разработала свой собственный метод самогипноза, благодаря которому она может достигать феноменальной степени самообмана. Чрезмерно завышенная самооценка буквально выжигает все элементы композиции, в состав которой входит эта сущность, оставляя лишь те из них, которые потворствуют ее тщеславию и мирским интересам. И в результате она лишает себя той помощи, которая могла бы вывести ее к высотам, намного превосходящим ее теперешнее воображение. </w:t>
      </w:r>
    </w:p>
    <w:p>
      <w:pPr>
        <w:pStyle w:val="Style14"/>
        <w:ind w:firstLine="708"/>
        <w:jc w:val="both"/>
        <w:rPr/>
      </w:pPr>
      <w:r>
        <w:rPr>
          <w:rFonts w:cs="Times New Roman" w:ascii="Times New Roman" w:hAnsi="Times New Roman"/>
          <w:sz w:val="24"/>
          <w:szCs w:val="24"/>
        </w:rPr>
        <w:t xml:space="preserve">Я уже говорил и теперь повторяю вам снова. Говоря условно, важно не то, кем вы были или что вы делали до того, как принесли первый торжественный обет своей высшей сущности и стражам пути; но архиважно для вас то, что вы делали после этого и что делаете сегодня или, возможно, сделаете в будущем году; ибо ваше собственное желание отвело вам место в бастионе, воздвигнутом между осознанным злом физического мира и источником духовного блага — </w:t>
      </w:r>
      <w:r>
        <w:rPr>
          <w:rFonts w:cs="Times New Roman" w:ascii="Times New Roman" w:hAnsi="Times New Roman"/>
          <w:b/>
          <w:sz w:val="24"/>
          <w:szCs w:val="24"/>
        </w:rPr>
        <w:t>Светом Мира, находящимся ныне на пути к нам</w:t>
      </w:r>
      <w:r>
        <w:rPr>
          <w:rFonts w:cs="Times New Roman" w:ascii="Times New Roman" w:hAnsi="Times New Roman"/>
          <w:sz w:val="24"/>
          <w:szCs w:val="24"/>
        </w:rPr>
        <w:t xml:space="preserve">. И если материалы, из которых выстроен бастион, непрочны и недолговечны, первый же натиск неприятеля пробьет в нем огромные бреши. </w:t>
      </w:r>
    </w:p>
    <w:p>
      <w:pPr>
        <w:pStyle w:val="Style14"/>
        <w:ind w:firstLine="708"/>
        <w:jc w:val="both"/>
        <w:rPr/>
      </w:pPr>
      <w:r>
        <w:rPr>
          <w:rFonts w:cs="Times New Roman" w:ascii="Times New Roman" w:hAnsi="Times New Roman"/>
          <w:sz w:val="24"/>
          <w:szCs w:val="24"/>
        </w:rPr>
        <w:t xml:space="preserve">Пусть над этим задумаются те храмовники, которые прохладны, равнодушны, ненадежны и ленивы. И пусть целеустремленные, настойчивые, преданные и трудолюбивые храмовники, крепко сжимающие в одной руке зажженный факел и орудие своего служения — в другой, задумаются над этим тоже. Ибо мои слова имеют неоценимую важность для обеих вышеназванных категори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91" w:name="__RefHeading___Toc215765491"/>
      <w:bookmarkEnd w:id="91"/>
      <w:r>
        <w:rPr>
          <w:rFonts w:cs="Times New Roman" w:ascii="Times New Roman" w:hAnsi="Times New Roman"/>
          <w:b/>
          <w:sz w:val="24"/>
          <w:szCs w:val="24"/>
        </w:rPr>
        <w:t>СУЩЕСТВУЮЩИЕ  УСЛОВ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 понятие «существующих условий», часто упоминаемое и трактуемое обычно как совокупность обстоятельств, которые складываются сами по себе и оказывают на нас определенное влияние, следует включать также и соответствующее состояние сознания, играющее заметную роль в настоящий момент, равно как и всякий раз, когда оно возникает или вызывается. </w:t>
      </w:r>
    </w:p>
    <w:p>
      <w:pPr>
        <w:pStyle w:val="Style14"/>
        <w:ind w:firstLine="708"/>
        <w:jc w:val="both"/>
        <w:rPr/>
      </w:pPr>
      <w:r>
        <w:rPr>
          <w:rFonts w:cs="Times New Roman" w:ascii="Times New Roman" w:hAnsi="Times New Roman"/>
          <w:sz w:val="24"/>
          <w:szCs w:val="24"/>
        </w:rPr>
        <w:t xml:space="preserve">Само происхождение этих слов дает ключ к содержащемуся и вкладываемому в них значению, важности и силе. Они подразумевают действие, диктуемое тем, что есть, и упоминаемое вместе со своей причиной. Действие, импульс или мотив могут быть или изначально являются либо добрыми, либо злыми. И речь идет, таким образом, об одушевленном, воплощенном качестве (или качествах), проистекающем из того, что есть, и неразрывно связанном со своей причиной, что дает ему сильную власть (или влияние) над физико-ментальными уровнями сознания, устоявшимися (или кристаллизовавшимися) в природе. </w:t>
      </w:r>
    </w:p>
    <w:p>
      <w:pPr>
        <w:pStyle w:val="Style14"/>
        <w:ind w:firstLine="708"/>
        <w:jc w:val="both"/>
        <w:rPr/>
      </w:pPr>
      <w:r>
        <w:rPr>
          <w:rFonts w:cs="Times New Roman" w:ascii="Times New Roman" w:hAnsi="Times New Roman"/>
          <w:sz w:val="24"/>
          <w:szCs w:val="24"/>
        </w:rPr>
        <w:t xml:space="preserve">Первый закон оккультизма или ученичества — это закон гибкости, послушания высшему духу, дабы исполнилась воля Всевышнего. Но для каждого, кому известны хотя бы азы духовных реалий, является аксиомой то, что при существующих условиях, то есть при наличии привычки, привязанности, сосредоточенности на устоявшихся уровнях личностной активности, исполнение данного закона невозможно. Дух — высочайший и универсальный принцип жизни — находит для себя носитель, или выражение, в вечно меняющихся, вечно эволюционирующих, преображающихся, расширяющихся и растущих силах природы и сознания. </w:t>
      </w:r>
    </w:p>
    <w:p>
      <w:pPr>
        <w:pStyle w:val="Style14"/>
        <w:ind w:firstLine="708"/>
        <w:jc w:val="both"/>
        <w:rPr/>
      </w:pPr>
      <w:r>
        <w:rPr>
          <w:rFonts w:cs="Times New Roman" w:ascii="Times New Roman" w:hAnsi="Times New Roman"/>
          <w:sz w:val="24"/>
          <w:szCs w:val="24"/>
        </w:rPr>
        <w:t>«Ибо, где двое или трое собраны во Имя мое (во Имя Вечной Юности), там Я посреди них»</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Нынешний цикл — это прежде всего цикл интенсивного духовного роста, преображения, изменения. Свет (или огонь) Христа, индивидуальный и вселенский, рельефно высвечивает существующие условия, индивидуальные, национальные, общественные, расовые и так далее, на фоне своей собственной всеобъемлющей, всепроникающей, ко всему приспособленной и вездесущей жизни и ее субстанции — любви и истины, с целью улучшить эти условия, приспособить их к более высокому и совершенному уровню жизни и сознания. Мы говорили вам снова и снова, так что теперь уже кажется бессмысленным и преступным повторять это еще раз, что никто и ничто не может противостоять этой силе, если она попытается встать на пути, никаким способом и ни в малейшей степени. </w:t>
      </w:r>
    </w:p>
    <w:p>
      <w:pPr>
        <w:pStyle w:val="Style14"/>
        <w:ind w:firstLine="708"/>
        <w:jc w:val="both"/>
        <w:rPr/>
      </w:pPr>
      <w:r>
        <w:rPr>
          <w:rFonts w:cs="Times New Roman" w:ascii="Times New Roman" w:hAnsi="Times New Roman"/>
          <w:sz w:val="24"/>
          <w:szCs w:val="24"/>
        </w:rPr>
        <w:t xml:space="preserve">И эта сила прибывает ежедневно и ежечасно со скоростью и в масштабах, практически невообразимых для человечества, исключая тех его представителей, изредка встречающихся то здесь, то там, которые посвятили себя служению ей, подчинившись ее влиянию и слившись с нею воедино, благодаря отречению от существующих условий, то есть отказу от устоявшихся, привычных личностных идей и представлений, существовавших внутри них самих. Только такие люди смогут устоять — в самом прямом и буквальном смысле, когда Сын придет на землю во всей славе своей, в самый разгар дня, заря которого уже занялась. Тогда наступит время заключения великого брака между духом, материей и сознанием — брака, который соединит всех тех, кто осмелится приблизиться к лучам божественной славы. </w:t>
      </w:r>
    </w:p>
    <w:p>
      <w:pPr>
        <w:pStyle w:val="Style14"/>
        <w:ind w:firstLine="708"/>
        <w:jc w:val="both"/>
        <w:rPr/>
      </w:pPr>
      <w:r>
        <w:rPr>
          <w:rFonts w:cs="Times New Roman" w:ascii="Times New Roman" w:hAnsi="Times New Roman"/>
          <w:sz w:val="24"/>
          <w:szCs w:val="24"/>
        </w:rPr>
        <w:t xml:space="preserve">И тогда же придет время великого разрыва, ибо все отделится друг от друга: родич от семьи, ребенок от родителей, сосед от соседа, душа от тела и разум от души, так как каждый из них приобретет разный уровень сопротивляемости и приобретет его уже сегодня, в ныне существующих условиях, не признающих законности и препятствующих заключению упомянутого брака как во вселенском, так и в индивидуальном масштабе, и даже в мелочах. </w:t>
      </w:r>
    </w:p>
    <w:p>
      <w:pPr>
        <w:pStyle w:val="Style14"/>
        <w:ind w:firstLine="708"/>
        <w:jc w:val="both"/>
        <w:rPr/>
      </w:pPr>
      <w:r>
        <w:rPr>
          <w:rFonts w:cs="Times New Roman" w:ascii="Times New Roman" w:hAnsi="Times New Roman"/>
          <w:sz w:val="24"/>
          <w:szCs w:val="24"/>
        </w:rPr>
        <w:t xml:space="preserve">Все те, кто стремится настроить свою материальную, личностную природу на волну Света духовной воли, могут найти для себя самую надежную защиту, назидание и утешение в авторитетной, освященной многовековой древностью молитве, обращенной к «Отцу, который втайне» и который вознаграждает «явно», — к седьмому принципу, пребывающему в потаенной комнате всего бытия, в нескончаемой, сплачивающей молитве, нисколько не потерявшей своей значимости в наши дни: «Прости нам грехи наши, как и мы прощаем тех, кто грешит против нас». Прощение — это направляющее и возвеличивающее качество Бога, ибо вместе с ним приходит Христос, чтобы помочь человеку подняться, возвыситься через прощение брата своего — человека. </w:t>
      </w:r>
    </w:p>
    <w:p>
      <w:pPr>
        <w:pStyle w:val="Style14"/>
        <w:ind w:firstLine="708"/>
        <w:jc w:val="both"/>
        <w:rPr/>
      </w:pPr>
      <w:r>
        <w:rPr>
          <w:rFonts w:cs="Times New Roman" w:ascii="Times New Roman" w:hAnsi="Times New Roman"/>
          <w:sz w:val="24"/>
          <w:szCs w:val="24"/>
        </w:rPr>
        <w:t xml:space="preserve">Человек должен с верою и искренностью вглядеться в чистые и неподвижные воды озера духа, совершенного и идеально симметричного в своей обрамленной цветами красоте, чтобы увидеть, как из этого источника вытекают душа и разум, принимая форму двойного зеркала — восьмерки, символизирующей одушевленный интеллект. Невозможно описать словами спокойствие и безмятежность озерной глади духа, усеянной по берегам цветами, переходящими в елисейские поля. Но точно таким же спокойным должно быть рожденное водою озера двойное зеркало, чтобы отражать истинные внутренние образы, не искажая их. Восьмерка (двойное зеркало) не отделена от озера, но представляет собой самостоятельное уравнение — пропорциональное отображение всех частей целого, излученное из глубин природы. </w:t>
      </w:r>
    </w:p>
    <w:p>
      <w:pPr>
        <w:pStyle w:val="Style14"/>
        <w:ind w:firstLine="708"/>
        <w:jc w:val="both"/>
        <w:rPr/>
      </w:pPr>
      <w:r>
        <w:rPr>
          <w:rFonts w:cs="Times New Roman" w:ascii="Times New Roman" w:hAnsi="Times New Roman"/>
          <w:sz w:val="24"/>
          <w:szCs w:val="24"/>
        </w:rPr>
        <w:t xml:space="preserve">Из сияющего зеркала души выплывает лебедь жизни. Он грациозно скользит по чистым водам и через узкий пролив в середине восьмерки проникает в темные, но такие чистые зеленые воды зеркала разума. Затем, проплыв через тот же пролив, к первому лебедю присоединяется второй, чуть побольше. Они оба погружают головы в воду, плавают и ныряют, наслаждаясь купанием; и всякий раз, когда они скрываются под поверхностью, воды зеркала волна за волной перекрашиваются из зеленого в синий цвет, глубина и оттенок которого зависят от глубины погружения лебедя. Мало-помалу появляются и другие меньшие птицы разного размера, пока не собирается целая стая. Все они плавают и плещутся, постепенно смешивая синие воды с зелеными, так что в конце концов их становится невозможно отделить друг от друга, хотя они и сохраняют свою обособленность в общей смеси, приобретающей опаловый цвет. </w:t>
      </w:r>
    </w:p>
    <w:p>
      <w:pPr>
        <w:pStyle w:val="Style14"/>
        <w:ind w:firstLine="708"/>
        <w:jc w:val="both"/>
        <w:rPr/>
      </w:pPr>
      <w:r>
        <w:rPr>
          <w:rFonts w:cs="Times New Roman" w:ascii="Times New Roman" w:hAnsi="Times New Roman"/>
          <w:sz w:val="24"/>
          <w:szCs w:val="24"/>
        </w:rPr>
        <w:t xml:space="preserve">Человек должен учиться у птицы жизни. Он тоже должен переместиться из вод озера собственной души в ментальные воды своей индивидуальности и погрузиться глубоко под поверхность, изборожденную волнами интеллекта, чтобы преобразить зеленую воду низшей личности в синие воды самоотверженного бескорыстия, поднять наверх из глубины сокровища истинного опыта, распространить волны необходимой длины на окружающих (дабы они тоже смогли найти свои сокровища) и обменяться найденным со всеми, кто приплывет к нему, сообразно нуждам каждого. Только так можно смешать воды зеркала и сделать их опаловыми. </w:t>
      </w:r>
    </w:p>
    <w:p>
      <w:pPr>
        <w:pStyle w:val="Style14"/>
        <w:ind w:firstLine="708"/>
        <w:jc w:val="both"/>
        <w:rPr/>
      </w:pPr>
      <w:r>
        <w:rPr>
          <w:rFonts w:cs="Times New Roman" w:ascii="Times New Roman" w:hAnsi="Times New Roman"/>
          <w:sz w:val="24"/>
          <w:szCs w:val="24"/>
        </w:rPr>
        <w:t xml:space="preserve">Так можно преодолеть существующие условия, преобразить их и придать им подобие Христа, превратив в воды жизни, в которых каждый может совершить омовение, в реку, вечно несущую свои воды от божьего престола и вместе с ними помощь, исцеление, пользу, красоту и гармонию.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92" w:name="__RefHeading___Toc215765492"/>
      <w:bookmarkEnd w:id="92"/>
      <w:r>
        <w:rPr>
          <w:rFonts w:cs="Times New Roman" w:ascii="Times New Roman" w:hAnsi="Times New Roman"/>
          <w:b/>
          <w:sz w:val="24"/>
          <w:szCs w:val="24"/>
        </w:rPr>
        <w:t>БОЯЗЛИВЫЕ  И  МАЛОВЕРНЫ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еликий замысел Ложи, направленный на развитие человеческой расы, настолько трансцендентален и совершенен во всей своей полноте (равно как и в мельчайших деталях), что бесполезно даже пытаться объяснять его суть широким массам человечества нынешнего века. Он подобен выкладываемой на полу прекрасной мозаике, которую собирает по камешку мастер-строитель. Каждый камешек специально вытесан и предназначен для того, чтобы занять в этой мозаике свое, индивидуальное положение; только кладется он, вопреки обыкновению, не сверху, а снизу. Только адепт и мастер-строитель знают, как будет выглядеть будущая картина; так как никому более не под силу хотя бы приблизительно представить себе ту неописуемую славу, которая отразится в готовой картине, когда ее озарит свет Духовного Солнц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93" w:name="__RefHeading___Toc215765493"/>
      <w:bookmarkEnd w:id="93"/>
      <w:r>
        <w:rPr>
          <w:rFonts w:cs="Times New Roman" w:ascii="Times New Roman" w:hAnsi="Times New Roman"/>
          <w:b/>
          <w:sz w:val="24"/>
          <w:szCs w:val="24"/>
        </w:rPr>
        <w:t>ИСТИННЫЕ  ОККУЛЬТНЫЕ  ПОТРЕБНОСТ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Прилагаемое ниже письмо было передано Храму Учителем Илларионом 29 января 1899 года. И сегодня оно также актуально, как и на момент получения; и, поскольку настало время предать это письмо гласности, дабы оно смогло принести пользу наибольшему числу людей, нам было дано разрешение опубликовать его на страницах «Ремесленника». Вот то, что этот великий посвященный сказал по поводу данного письма и тех старых учеников (пока не присоединившихся к Храму), которых сбивает с толку нынешнее положение вещей (с виду находящихся в совершенном беспорядке) и в помощь которым это письмо, собственно говоря, и было написано: «Мы надеемся, что нам удастся, по крайней мере в некоторых случаях, пробудить в них чувство ответственности перед самими собой и перед всем человечеством в целом; ибо никто не может упасть или возвыситься сам по себе: каждый атом, принадлежащий его собственной ауре, равно как и аурам всех тех, кто оказывается связанным с ним кармически, ощущает на себе либо возвышающее, либо принижающее влияние». А вот и само это письмо.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w:t>
      </w:r>
      <w:r>
        <w:rPr>
          <w:rFonts w:cs="Times New Roman" w:ascii="Times New Roman" w:hAnsi="Times New Roman"/>
          <w:b/>
          <w:sz w:val="24"/>
          <w:szCs w:val="24"/>
        </w:rPr>
        <w:t>Дети мои!</w:t>
      </w:r>
      <w:r>
        <w:rPr>
          <w:rFonts w:cs="Times New Roman" w:ascii="Times New Roman" w:hAnsi="Times New Roman"/>
          <w:sz w:val="24"/>
          <w:szCs w:val="24"/>
        </w:rPr>
        <w:t xml:space="preserve"> Многим из вас не так давно казалось, что общий ход событий, теософских и политических, имеет тенденцию к умалению значимости некоторых истин из числа тех, которые мы вам передали. При этом вы удивлялись, почему передаваемым наставлениям не придается более конкретная форма, хотя я постоянно говорил вам, что в своих поучениях мы не можем продвинуться дальше определенной точки, устанавливаемой законом индивидуальной ответственности и развития. "Только глупцы бросаются туда, куда не решаются ступить даже ангелы". Однако мы можем сказать, что даже после долгих лет учения и непосредственной поддержки, направленной на то, чтобы помочь вам усвоить плоды полученных знаний, многие из вас с пренебрежением и нерадением относятся к практическому применению усвоенных таким образом уроков при решении тех проблем, с которыми вы сталкиваетесь сейчас на внешнем уровне проявления. </w:t>
      </w:r>
    </w:p>
    <w:p>
      <w:pPr>
        <w:pStyle w:val="Style14"/>
        <w:ind w:firstLine="708"/>
        <w:jc w:val="both"/>
        <w:rPr/>
      </w:pPr>
      <w:r>
        <w:rPr>
          <w:rFonts w:cs="Times New Roman" w:ascii="Times New Roman" w:hAnsi="Times New Roman"/>
          <w:sz w:val="24"/>
          <w:szCs w:val="24"/>
        </w:rPr>
        <w:t xml:space="preserve">Постарайтесь понять, что посвященному запрещено выходить за рамки намеков на желательность определенных действий и на то, что невнимание или пренебрежение этими рекомендациями очень часто лишает ученика возможности добиться исполнения самых заветных своих желаний. Существующее положение в различных ответвлениях деятельности Теософского Общества, а также в делах избранных учеников, которых мы с таким огромным трудом подготовили для храмового движения, является результатом нерадения тех, кто потерпел неудачу на этом поприще или их страха. Действующая ныне внутри и над поверхностью земли разрушительная кармическая сила предоставляет Ложе возможность расформировать хиреющую организацию и переместить ее подготовленных членов на ту ступень храмовой лестницы, которая соответствует уровню их эволюции и прилагаемым ими усилиям. Однако из-за беспечности, небрежности, невежества и страха тех, кому прежде всего следовало бы возглавить новое движение и, воспользовавшись высокой водою прилива, привлечь к работе всех, кто оказался бы под их влиянием, реализацию этой возможности пришлось отложить. </w:t>
      </w:r>
    </w:p>
    <w:p>
      <w:pPr>
        <w:pStyle w:val="Style14"/>
        <w:ind w:firstLine="708"/>
        <w:jc w:val="both"/>
        <w:rPr/>
      </w:pPr>
      <w:r>
        <w:rPr>
          <w:rFonts w:cs="Times New Roman" w:ascii="Times New Roman" w:hAnsi="Times New Roman"/>
          <w:sz w:val="24"/>
          <w:szCs w:val="24"/>
        </w:rPr>
        <w:t xml:space="preserve">Искренние и честные искатели истины, которых мы как могли наставляли и оберегали, оказались вовлеченными в потоки ложных суждений только потому, что им не хватило всего лишь одного напутственного слова, которое помогло бы им благополучно выбраться на берег. Мы могли бы создать сплоченное сообщество тружеников, находящихся под нашим непосредственным покровительством, но вместо этого видим, как дробятся некогда стройные ряды и каждый отряд сражается в одиночку, руководствуясь собственными представлениями о том, что должна была бы предпринять Ложа в той или иной ситуации. И никто из них, похоже, не помнит, что без присмотра Ложи за их космической эволюцией, равно как и за личностным самосовершенствованием, они могут иметь лишь самые ограниченные представления о своих реальных достижениях на этом поприще и о своих истинных оккультных </w:t>
      </w:r>
      <w:r>
        <w:rPr>
          <w:rFonts w:cs="Times New Roman" w:ascii="Times New Roman" w:hAnsi="Times New Roman"/>
          <w:b/>
          <w:sz w:val="24"/>
          <w:szCs w:val="24"/>
        </w:rPr>
        <w:t>потребностях</w:t>
      </w: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Что толку говорить: "Я не мог всего знать и не был уверен, что, поступи я так-то и так-то, это было бы правильным"! Факт остается фактом: им </w:t>
      </w:r>
      <w:r>
        <w:rPr>
          <w:rFonts w:cs="Times New Roman" w:ascii="Times New Roman" w:hAnsi="Times New Roman"/>
          <w:b/>
          <w:sz w:val="24"/>
          <w:szCs w:val="24"/>
        </w:rPr>
        <w:t>следовало</w:t>
      </w:r>
      <w:r>
        <w:rPr>
          <w:rFonts w:cs="Times New Roman" w:ascii="Times New Roman" w:hAnsi="Times New Roman"/>
          <w:sz w:val="24"/>
          <w:szCs w:val="24"/>
        </w:rPr>
        <w:t xml:space="preserve"> бы это знать. Ведь их к этому готовили; и если бы они помнили слова своих прежних руководителей и смотрели бы на происходящие в мире события бескорыстными глазами, то </w:t>
      </w:r>
      <w:r>
        <w:rPr>
          <w:rFonts w:cs="Times New Roman" w:ascii="Times New Roman" w:hAnsi="Times New Roman"/>
          <w:b/>
          <w:sz w:val="24"/>
          <w:szCs w:val="24"/>
        </w:rPr>
        <w:t>знали бы</w:t>
      </w:r>
      <w:r>
        <w:rPr>
          <w:rFonts w:cs="Times New Roman" w:ascii="Times New Roman" w:hAnsi="Times New Roman"/>
          <w:sz w:val="24"/>
          <w:szCs w:val="24"/>
        </w:rPr>
        <w:t xml:space="preserve">, что время пришло, и слышали бы голос истины в передаваемых им наставлениях. Нет смысла пытаться сбросить с себя ответственность, или отвергать полученные наставления, или рассчитывать на то, что действия одного человека не могут серьезным образом повлиять на ситуацию, ибо это не так. Те, кто изучал действие сил, знают, что если всего два человека могли спасти город Содом, то десятки подготовленных учеников тем более способны создать все условия, необходимые для долгожданного проявления, и только из-за их собственного вероломства этого не происходит, ибо они приводят в действие великую силу неустойчивости и вместе с нею множество других враждебных сил, с которыми нам теперь приходится бороться. Поверьте, я говорю это все не для того, чтобы вызвать раздражение, но для того лишь, чтобы пробудить чувство ответственности у учеников, связанных с Ложей обетом служения, во всяком случае у тех из них, кого обвинение в вероломстве способно серьезно опечалить. </w:t>
      </w:r>
    </w:p>
    <w:p>
      <w:pPr>
        <w:pStyle w:val="Style14"/>
        <w:ind w:firstLine="708"/>
        <w:jc w:val="both"/>
        <w:rPr/>
      </w:pPr>
      <w:r>
        <w:rPr>
          <w:rFonts w:cs="Times New Roman" w:ascii="Times New Roman" w:hAnsi="Times New Roman"/>
          <w:sz w:val="24"/>
          <w:szCs w:val="24"/>
        </w:rPr>
        <w:t xml:space="preserve">Единственной великой потребностью настоящего времени является пробуждение духа интуиции и понимания. Если человек ценит истину превыше всех вещей (в том числе выше собственных предвзятых представлений о долге Ложи перед человечеством) и если он готов непредубежденно и бескорыстно исследовать каждый феномен природы и человека, с которым ему приходится встречаться, он непременно ощутит движение в собственной душе; и в один прекрасный день окажется лицом к лицу с истиной, и убедится в том, что осознанное соприкосновение с нею дарит человеку любовь, покой и мудрость».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94" w:name="__RefHeading___Toc215765494"/>
      <w:bookmarkEnd w:id="94"/>
      <w:r>
        <w:rPr>
          <w:rFonts w:cs="Times New Roman" w:ascii="Times New Roman" w:hAnsi="Times New Roman"/>
          <w:b/>
          <w:sz w:val="24"/>
          <w:szCs w:val="24"/>
        </w:rPr>
        <w:t>СЫНОВЬЯ  СВЕ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ы можете стать сыновьями Света». Эти сказанные Иисусом слова имеют огромную важность, поскольку содержат в себе обещание безграничных возможностей для человеческого существа. </w:t>
      </w:r>
    </w:p>
    <w:p>
      <w:pPr>
        <w:pStyle w:val="Style14"/>
        <w:ind w:firstLine="708"/>
        <w:jc w:val="both"/>
        <w:rPr/>
      </w:pPr>
      <w:r>
        <w:rPr>
          <w:rFonts w:cs="Times New Roman" w:ascii="Times New Roman" w:hAnsi="Times New Roman"/>
          <w:sz w:val="24"/>
          <w:szCs w:val="24"/>
        </w:rPr>
        <w:t xml:space="preserve">Тайна Света и тайна Жизни суть одно и то же. Современная наука признает волновую теорию света, опирающуюся на признание существования эфира — гипотетической неощутимой материи, беспредельно эластичной и разреженной настолько, что она не только заполняет пространства между телами, небесными и иными, но и проникает в эти тела, продолжая свое волновое движение как между составляющими их частицами, так и внутри них. </w:t>
      </w:r>
    </w:p>
    <w:p>
      <w:pPr>
        <w:pStyle w:val="Style14"/>
        <w:ind w:firstLine="708"/>
        <w:jc w:val="both"/>
        <w:rPr/>
      </w:pPr>
      <w:r>
        <w:rPr>
          <w:rFonts w:cs="Times New Roman" w:ascii="Times New Roman" w:hAnsi="Times New Roman"/>
          <w:sz w:val="24"/>
          <w:szCs w:val="24"/>
        </w:rPr>
        <w:t xml:space="preserve">Люминесценция тела приписывается быстрому вибрационному движению молекул именно этого космического, или светоносного, эфира, распространяющему вокруг себя волны. </w:t>
      </w:r>
    </w:p>
    <w:p>
      <w:pPr>
        <w:pStyle w:val="Style14"/>
        <w:ind w:firstLine="708"/>
        <w:jc w:val="both"/>
        <w:rPr/>
      </w:pPr>
      <w:r>
        <w:rPr>
          <w:rFonts w:cs="Times New Roman" w:ascii="Times New Roman" w:hAnsi="Times New Roman"/>
          <w:sz w:val="24"/>
          <w:szCs w:val="24"/>
        </w:rPr>
        <w:t xml:space="preserve">Свет Центрального Солнца, проходя через великую призму бытия, распадается на бесчисленное множество лучей. </w:t>
      </w:r>
    </w:p>
    <w:p>
      <w:pPr>
        <w:pStyle w:val="Style14"/>
        <w:ind w:firstLine="708"/>
        <w:jc w:val="both"/>
        <w:rPr/>
      </w:pPr>
      <w:r>
        <w:rPr>
          <w:rFonts w:cs="Times New Roman" w:ascii="Times New Roman" w:hAnsi="Times New Roman"/>
          <w:sz w:val="24"/>
          <w:szCs w:val="24"/>
        </w:rPr>
        <w:t xml:space="preserve">Исходящая из единого космическая жизнь, спускаясь вниз по лестнице семи миров, распадается на бесчисленное множество жизней, кажущихся обособленными друг от друга. </w:t>
      </w:r>
    </w:p>
    <w:p>
      <w:pPr>
        <w:pStyle w:val="Style14"/>
        <w:ind w:firstLine="708"/>
        <w:jc w:val="both"/>
        <w:rPr/>
      </w:pPr>
      <w:r>
        <w:rPr>
          <w:rFonts w:cs="Times New Roman" w:ascii="Times New Roman" w:hAnsi="Times New Roman"/>
          <w:sz w:val="24"/>
          <w:szCs w:val="24"/>
        </w:rPr>
        <w:t xml:space="preserve">Жизнь определяют как совокупность феноменов, последовательно происходящих в организованном теле в течение ограниченного периода времени. </w:t>
      </w:r>
    </w:p>
    <w:p>
      <w:pPr>
        <w:pStyle w:val="Style14"/>
        <w:ind w:firstLine="708"/>
        <w:jc w:val="both"/>
        <w:rPr/>
      </w:pPr>
      <w:r>
        <w:rPr>
          <w:rFonts w:cs="Times New Roman" w:ascii="Times New Roman" w:hAnsi="Times New Roman"/>
          <w:sz w:val="24"/>
          <w:szCs w:val="24"/>
        </w:rPr>
        <w:t xml:space="preserve">Однако это определение равным образом применимо также и к изменениям, продолжающимся после смерти. </w:t>
      </w:r>
    </w:p>
    <w:p>
      <w:pPr>
        <w:pStyle w:val="Style14"/>
        <w:ind w:firstLine="708"/>
        <w:jc w:val="both"/>
        <w:rPr/>
      </w:pPr>
      <w:r>
        <w:rPr>
          <w:rFonts w:cs="Times New Roman" w:ascii="Times New Roman" w:hAnsi="Times New Roman"/>
          <w:sz w:val="24"/>
          <w:szCs w:val="24"/>
        </w:rPr>
        <w:t xml:space="preserve">Наука анализирует, анатомирует и препарирует, но все же никак не может узнать, что такое жизнь. Если жизненная сила — это действительно сила, то она благополучно ускользает как из реторты, так и из-под скальпеля и от всех прочих хитроумных приспособлений, изобретенных для того, чтобы вырвать у природы ее великую тайну. </w:t>
      </w:r>
    </w:p>
    <w:p>
      <w:pPr>
        <w:pStyle w:val="Style14"/>
        <w:ind w:firstLine="708"/>
        <w:jc w:val="both"/>
        <w:rPr/>
      </w:pPr>
      <w:r>
        <w:rPr>
          <w:rFonts w:cs="Times New Roman" w:ascii="Times New Roman" w:hAnsi="Times New Roman"/>
          <w:sz w:val="24"/>
          <w:szCs w:val="24"/>
        </w:rPr>
        <w:t xml:space="preserve">Этот секрет был хорошо известен алхимикам прошлого. Проблема состоит в том, чтобы создать частицу протоплазмы, наделенную жизнью и некоторой собственной волей, а также способностью к самовоспроизводству. </w:t>
      </w:r>
    </w:p>
    <w:p>
      <w:pPr>
        <w:pStyle w:val="Style14"/>
        <w:ind w:firstLine="708"/>
        <w:jc w:val="both"/>
        <w:rPr/>
      </w:pPr>
      <w:r>
        <w:rPr>
          <w:rFonts w:cs="Times New Roman" w:ascii="Times New Roman" w:hAnsi="Times New Roman"/>
          <w:sz w:val="24"/>
          <w:szCs w:val="24"/>
        </w:rPr>
        <w:t xml:space="preserve">Яичный белок — это практически чистая протоплазма. В химическом плане он состоит из кислорода, водорода, азота и углерода, взятых в определенной пропорции. Искусственная протоплазма была получена из белковых субстанций и масел, и этот продукт действительно обладал собственным движением, напоминающим жизнь. Однако это движение имело химические причины. Более того, исследование с помощью микроскопа установило, что полученное вещество имеет ту же структуру, что и протоплазма, но все-таки лишено собственной жизни и репродуктивного принципа. </w:t>
      </w:r>
    </w:p>
    <w:p>
      <w:pPr>
        <w:pStyle w:val="Style14"/>
        <w:ind w:firstLine="708"/>
        <w:jc w:val="both"/>
        <w:rPr/>
      </w:pPr>
      <w:r>
        <w:rPr>
          <w:rFonts w:cs="Times New Roman" w:ascii="Times New Roman" w:hAnsi="Times New Roman"/>
          <w:sz w:val="24"/>
          <w:szCs w:val="24"/>
        </w:rPr>
        <w:t xml:space="preserve">Одной из простейших известных форм жизни, которую можно найти в любой луже стоячей воды, является амеба — микроскопическое существо, состоящее из одной-единственной клетки, в середине студенистого содержимого которой плавает крошечное ядро, считающееся вместилищем элементов воспроизводства и наследственности для всего организма. Этой единственной клетке удается выполнять все те функции, для которых более сложным организмам необходимо согласованное действие многих специализированных клеток. Амеба обтекает со всех сторон частичку пищи, а затем переваривает и усваивает то, что может, выбрасывая остаток из своей массы: вся клетка превращается в пищеварительный тракт. Амеба также восприимчива к раздражающим влияниям; и это значит, что эта же самая клетка выполняет функции нервной системы и в действительности вся является ею. И наконец, амеба воспроизводит себе подобных, то есть может превращаться в центр размножения. </w:t>
      </w:r>
    </w:p>
    <w:p>
      <w:pPr>
        <w:pStyle w:val="Style14"/>
        <w:ind w:firstLine="708"/>
        <w:jc w:val="both"/>
        <w:rPr/>
      </w:pPr>
      <w:r>
        <w:rPr>
          <w:rFonts w:cs="Times New Roman" w:ascii="Times New Roman" w:hAnsi="Times New Roman"/>
          <w:sz w:val="24"/>
          <w:szCs w:val="24"/>
        </w:rPr>
        <w:t xml:space="preserve">В вышестоящих, более сложных формах жизни клетки специализируются по отдельным функциям и потому теряют многие способности, присущие одноклеточным организмам, таким, как амеба. О многоклеточном существе мы можем сказать, что его клетки отказываются от своей синтетической функции в пользу узкой функциональной специализации, чтобы исполнять свое узкоспециализированное предназначение более качественно и с большей эффективностью, как это и требуется для высших форм жизни. Поэтому в сложных формах жизни мы видим клетки различных типов: нервные, мышечные, костные и т. д.; и каждая из этих групп выполняет лишь часть работы, необходимой для всего организма, в отличие от одноклеточных организмов, у которых одна клетка должна уметь делать все. Иногда в этих группах специализированных клеток наших тел возникают серьезные болезни из-за того, что какие-то клетки вдруг начинают выполнять функции, не свойственные той группе, к которой они принадлежат. И происходит это, со всей очевидностью, потому, что в упомянутых клетках почему-то активизируются атавистические тенденции или какие-то очень древние, доселе скрытые воспоминания. </w:t>
      </w:r>
    </w:p>
    <w:p>
      <w:pPr>
        <w:pStyle w:val="Style14"/>
        <w:ind w:firstLine="708"/>
        <w:jc w:val="both"/>
        <w:rPr/>
      </w:pPr>
      <w:r>
        <w:rPr>
          <w:rFonts w:cs="Times New Roman" w:ascii="Times New Roman" w:hAnsi="Times New Roman"/>
          <w:sz w:val="24"/>
          <w:szCs w:val="24"/>
        </w:rPr>
        <w:t xml:space="preserve">Растение способно усваивать углекислый газ, воду и соли азота и превращать их в протоплазму. У человека нет такой способности; но зато он может съесть растение и преобразовать его протоплазму в протоплазму животную. И когда по прошествии времени человек (или животное) умирает, его тело распадается на углекислоту, воду и соли азота, которые снова усваиваются растениями и превращаются в свежую протоплазму. Так поддерживается существование органического мира. </w:t>
      </w:r>
    </w:p>
    <w:p>
      <w:pPr>
        <w:pStyle w:val="Style14"/>
        <w:ind w:firstLine="708"/>
        <w:jc w:val="both"/>
        <w:rPr/>
      </w:pPr>
      <w:r>
        <w:rPr>
          <w:rFonts w:cs="Times New Roman" w:ascii="Times New Roman" w:hAnsi="Times New Roman"/>
          <w:sz w:val="24"/>
          <w:szCs w:val="24"/>
        </w:rPr>
        <w:t xml:space="preserve">В один прекрасный день физическая наука может создать в своих лабораториях химически чистую протоплазму, но она никогда не сможет сконструировать живую клетку, если не примет в расчет созидательные силы природы и их соответствия в природе человека и не приобретет волю и знания, необходимые для осмысленного управления элементальными жизнями, которые как раз и </w:t>
      </w:r>
      <w:r>
        <w:rPr>
          <w:rFonts w:cs="Times New Roman" w:ascii="Times New Roman" w:hAnsi="Times New Roman"/>
          <w:b/>
          <w:sz w:val="24"/>
          <w:szCs w:val="24"/>
        </w:rPr>
        <w:t>являются</w:t>
      </w:r>
      <w:r>
        <w:rPr>
          <w:rFonts w:cs="Times New Roman" w:ascii="Times New Roman" w:hAnsi="Times New Roman"/>
          <w:sz w:val="24"/>
          <w:szCs w:val="24"/>
        </w:rPr>
        <w:t xml:space="preserve"> этими самыми силами. Только в этом случае ученый сможет вдохнуть в свою лабораторную протоплазму искру своей собственной жизни и воли. Когда химия научится имитировать законы естественного роста и превращения элементов, непрестанно происходящего во всех органических телах, и иметь дело с душой или внутренними силами материи, она превратится в алхимию — ту самую науку, которая давно доказала, что все силы природы реально или потенциально представлены в человеке. </w:t>
      </w:r>
    </w:p>
    <w:p>
      <w:pPr>
        <w:pStyle w:val="Style14"/>
        <w:ind w:firstLine="708"/>
        <w:jc w:val="both"/>
        <w:rPr/>
      </w:pPr>
      <w:r>
        <w:rPr>
          <w:rFonts w:cs="Times New Roman" w:ascii="Times New Roman" w:hAnsi="Times New Roman"/>
          <w:sz w:val="24"/>
          <w:szCs w:val="24"/>
        </w:rPr>
        <w:t xml:space="preserve">Есть только одна универсальная субстанция, которая, будучи раздробленной различными уровнями придаваемой ей вибрации на бесчисленное множество уровней и состояний, создает все многообразие известных нам проявленных элементов. Эту единую субстанцию соотносят иногда с водами великой бездны, над которыми носился (то есть придавал им вибрацию) Бог, дух жизни. В результате этого повышения уровня вибрации отдельные части единого дифференцировались из общей массы и потенциальное стало реальным. </w:t>
      </w:r>
    </w:p>
    <w:p>
      <w:pPr>
        <w:pStyle w:val="Style14"/>
        <w:ind w:firstLine="708"/>
        <w:jc w:val="both"/>
        <w:rPr/>
      </w:pPr>
      <w:r>
        <w:rPr>
          <w:rFonts w:cs="Times New Roman" w:ascii="Times New Roman" w:hAnsi="Times New Roman"/>
          <w:sz w:val="24"/>
          <w:szCs w:val="24"/>
        </w:rPr>
        <w:t xml:space="preserve">Вращающиеся массы воды, которые можно наблюдать в омуте или на стремнине, тоже выделяются из общей водяной массы, благодаря сообщенной им энергии. Водоворот имеет собственную форму движения и является в определенном смысле обособленной сущностью. Хотя по сути своей он состоит из той же самой воды, в то же время он обособлен от окружающей его водяной массы, в которой он существует. Вращающуюся в водовороте воду можно считать состоящей из однородной материи клеткой, одушевляемой энергией, которая вызвала ее к жизни и дифференцировала из точно такой же однородной массы, обволакивающей ее. Обитателям окружающего водного пространства эта вращающаяся масса должна казаться феноменальным явлением, чем-то, имеющим свои особенные свойства и содержание. А если мы еще больше интенсифицируем изначально приданное движение, доведя его до очень высокого уровня, обитатели водной среды очень скоро придут к убеждению, что водоворот полностью отличен по своей природе от остальной известной и привычной им материи. Примером тому может служить человек, точно так же воспринимающий облака, деревья, камни и прочие объекты. </w:t>
      </w:r>
    </w:p>
    <w:p>
      <w:pPr>
        <w:pStyle w:val="Style14"/>
        <w:ind w:firstLine="708"/>
        <w:jc w:val="both"/>
        <w:rPr/>
      </w:pPr>
      <w:r>
        <w:rPr>
          <w:rFonts w:cs="Times New Roman" w:ascii="Times New Roman" w:hAnsi="Times New Roman"/>
          <w:sz w:val="24"/>
          <w:szCs w:val="24"/>
        </w:rPr>
        <w:t xml:space="preserve">Из вышесказанного естественным образом вытекает следующее умозаключение: все сущее как в органической, так и в неорганической природе — созвездия, солнечные системы, солнца, планеты, человек, животное, амеба или молекула — суть не что иное, как самые разнообразные водовороты, возникающие в однородной субстанции океана жизни, которая есть Свет, или «резервуар всякой субстанции и всей материи, находящейся в состоянии атомического разделения. </w:t>
      </w:r>
      <w:r>
        <w:rPr>
          <w:rFonts w:cs="Times New Roman" w:ascii="Times New Roman" w:hAnsi="Times New Roman"/>
          <w:b/>
          <w:sz w:val="24"/>
          <w:szCs w:val="24"/>
        </w:rPr>
        <w:t>Звук</w:t>
      </w:r>
      <w:r>
        <w:rPr>
          <w:rFonts w:cs="Times New Roman" w:ascii="Times New Roman" w:hAnsi="Times New Roman"/>
          <w:sz w:val="24"/>
          <w:szCs w:val="24"/>
        </w:rPr>
        <w:t xml:space="preserve"> является той энергией, или связующей силой, которая удерживает фрагменты этой субстанции в их проявленных индивидуализированных формах на протяжении ограниченных периодов времени, имеющих самую различную продолжительность». В феноменальном мире эти формы обладают разными свойствами, но в своей истинной, внутренней природе они едины. </w:t>
      </w:r>
    </w:p>
    <w:p>
      <w:pPr>
        <w:pStyle w:val="Style14"/>
        <w:ind w:firstLine="708"/>
        <w:jc w:val="both"/>
        <w:rPr/>
      </w:pPr>
      <w:r>
        <w:rPr>
          <w:rFonts w:cs="Times New Roman" w:ascii="Times New Roman" w:hAnsi="Times New Roman"/>
          <w:sz w:val="24"/>
          <w:szCs w:val="24"/>
        </w:rPr>
        <w:t xml:space="preserve">В этом единстве природы секрет единого образа, характера, или света, всей вселенной. </w:t>
      </w:r>
      <w:r>
        <w:rPr>
          <w:rFonts w:cs="Times New Roman" w:ascii="Times New Roman" w:hAnsi="Times New Roman"/>
          <w:b/>
          <w:sz w:val="24"/>
          <w:szCs w:val="24"/>
        </w:rPr>
        <w:t xml:space="preserve">И свет этот есть Христос — причина всякого света: умственного, физического и духовного. Мы можем разглядеть и понять его, лишь перестав отождествлять наше сознание с нашими внешними качествами и с воздействием внешних объектов. Так мы научимся видеть свою жизнь (братство) абсолютно во всем и станем настоящими сыновьями Света. </w:t>
      </w:r>
    </w:p>
    <w:p>
      <w:pPr>
        <w:pStyle w:val="Style14"/>
        <w:ind w:firstLine="708"/>
        <w:jc w:val="both"/>
        <w:rPr/>
      </w:pPr>
      <w:r>
        <w:rPr>
          <w:rFonts w:cs="Times New Roman" w:ascii="Times New Roman" w:hAnsi="Times New Roman"/>
          <w:b/>
          <w:sz w:val="24"/>
          <w:szCs w:val="24"/>
        </w:rPr>
        <w:t>«Кто говорит, что он во свете, а ненавидит брата своего, тот еще во тьме»</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95" w:name="__RefHeading___Toc215765495"/>
      <w:bookmarkEnd w:id="95"/>
      <w:r>
        <w:rPr>
          <w:rFonts w:cs="Times New Roman" w:ascii="Times New Roman" w:hAnsi="Times New Roman"/>
          <w:b/>
          <w:sz w:val="24"/>
          <w:szCs w:val="24"/>
        </w:rPr>
        <w:t>ТЕТРАЭДР</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Объясните, пожалуйста, символическое значение тетраэдра.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Тетраэдр — это первое из пяти существующих правильных геометрических тел (или из шести, если включить в их число также и сферу). Это геометрически правильная пирамида с четырьмя вершинами, четырьмя гранями, имеющими вид равносторонних треугольников, и шестью ребрами. Если выстругать шесть одинаковых палочек в несколько дюймов длиной, их будет несложно соединить между собой так, чтобы получилась пирамида. Этот наглядный способ — наиболее удобный для изучения природы тетраэдра. </w:t>
      </w:r>
    </w:p>
    <w:p>
      <w:pPr>
        <w:pStyle w:val="Style14"/>
        <w:ind w:firstLine="708"/>
        <w:jc w:val="both"/>
        <w:rPr/>
      </w:pPr>
      <w:r>
        <w:rPr>
          <w:rFonts w:cs="Times New Roman" w:ascii="Times New Roman" w:hAnsi="Times New Roman"/>
          <w:sz w:val="24"/>
          <w:szCs w:val="24"/>
        </w:rPr>
        <w:t xml:space="preserve">Тетраэдр — это древний оккультный символ, почитаемый во все времена, особенно в герметических и пифагорейских традициях, как наиболее совершенное изображение числа четыре, или «трех в одном» — совершенного квадрата. </w:t>
      </w:r>
    </w:p>
    <w:p>
      <w:pPr>
        <w:pStyle w:val="Style14"/>
        <w:ind w:firstLine="708"/>
        <w:jc w:val="both"/>
        <w:rPr/>
      </w:pPr>
      <w:r>
        <w:rPr>
          <w:rFonts w:cs="Times New Roman" w:ascii="Times New Roman" w:hAnsi="Times New Roman"/>
          <w:sz w:val="24"/>
          <w:szCs w:val="24"/>
        </w:rPr>
        <w:t xml:space="preserve">В определенном смысле четыре — это совершенное число, содержащее в себе декаду (или десятку), так как сумма четырех чисел 1, 2, 3 и 4 равна 10. Это алгебраическое равенство лежит в основании тайных астрономических циклов. Нижеследующий стих Пифагора замечательно иллюстрирует значение тетраэдр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left="1416" w:firstLine="708"/>
        <w:jc w:val="both"/>
        <w:rPr/>
      </w:pPr>
      <w:r>
        <w:rPr>
          <w:rFonts w:cs="Times New Roman" w:ascii="Times New Roman" w:hAnsi="Times New Roman"/>
          <w:b/>
          <w:i/>
          <w:sz w:val="24"/>
          <w:szCs w:val="24"/>
        </w:rPr>
        <w:t>Монада</w:t>
      </w:r>
      <w:r>
        <w:rPr>
          <w:rFonts w:cs="Times New Roman" w:ascii="Times New Roman" w:hAnsi="Times New Roman"/>
          <w:i/>
          <w:sz w:val="24"/>
          <w:szCs w:val="24"/>
        </w:rPr>
        <w:t xml:space="preserve"> — это священный источник числа: </w:t>
      </w:r>
    </w:p>
    <w:p>
      <w:pPr>
        <w:pStyle w:val="Style14"/>
        <w:ind w:left="1416" w:firstLine="708"/>
        <w:jc w:val="both"/>
        <w:rPr>
          <w:rFonts w:ascii="Times New Roman" w:hAnsi="Times New Roman" w:cs="Times New Roman"/>
          <w:i/>
          <w:i/>
          <w:sz w:val="24"/>
          <w:szCs w:val="24"/>
        </w:rPr>
      </w:pPr>
      <w:r>
        <w:rPr>
          <w:rFonts w:cs="Times New Roman" w:ascii="Times New Roman" w:hAnsi="Times New Roman"/>
          <w:i/>
          <w:sz w:val="24"/>
          <w:szCs w:val="24"/>
        </w:rPr>
        <w:t xml:space="preserve">Из нее оно исходит, сохраняя качества, </w:t>
      </w:r>
    </w:p>
    <w:p>
      <w:pPr>
        <w:pStyle w:val="Style14"/>
        <w:ind w:left="1416" w:firstLine="708"/>
        <w:jc w:val="both"/>
        <w:rPr/>
      </w:pPr>
      <w:r>
        <w:rPr>
          <w:rFonts w:cs="Times New Roman" w:ascii="Times New Roman" w:hAnsi="Times New Roman"/>
          <w:i/>
          <w:sz w:val="24"/>
          <w:szCs w:val="24"/>
        </w:rPr>
        <w:t xml:space="preserve">Которые сгорают в </w:t>
      </w:r>
      <w:r>
        <w:rPr>
          <w:rFonts w:cs="Times New Roman" w:ascii="Times New Roman" w:hAnsi="Times New Roman"/>
          <w:b/>
          <w:i/>
          <w:sz w:val="24"/>
          <w:szCs w:val="24"/>
        </w:rPr>
        <w:t>тетраэдре</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Style14"/>
        <w:ind w:left="4248" w:firstLine="708"/>
        <w:jc w:val="both"/>
        <w:rPr/>
      </w:pPr>
      <w:r>
        <w:rPr>
          <w:rFonts w:cs="Times New Roman" w:ascii="Times New Roman" w:hAnsi="Times New Roman"/>
          <w:i/>
          <w:sz w:val="24"/>
          <w:szCs w:val="24"/>
        </w:rPr>
        <w:t xml:space="preserve">вселенской Матери, </w:t>
      </w:r>
    </w:p>
    <w:p>
      <w:pPr>
        <w:pStyle w:val="Style14"/>
        <w:ind w:left="1416" w:firstLine="708"/>
        <w:jc w:val="both"/>
        <w:rPr>
          <w:rFonts w:ascii="Times New Roman" w:hAnsi="Times New Roman" w:cs="Times New Roman"/>
          <w:i/>
          <w:i/>
          <w:sz w:val="24"/>
          <w:szCs w:val="24"/>
        </w:rPr>
      </w:pPr>
      <w:r>
        <w:rPr>
          <w:rFonts w:cs="Times New Roman" w:ascii="Times New Roman" w:hAnsi="Times New Roman"/>
          <w:i/>
          <w:sz w:val="24"/>
          <w:szCs w:val="24"/>
        </w:rPr>
        <w:t xml:space="preserve">Созидающей все вещи и скрывающей </w:t>
      </w:r>
    </w:p>
    <w:p>
      <w:pPr>
        <w:pStyle w:val="Style14"/>
        <w:ind w:left="4956" w:firstLine="708"/>
        <w:jc w:val="both"/>
        <w:rPr>
          <w:rFonts w:ascii="Times New Roman" w:hAnsi="Times New Roman" w:cs="Times New Roman"/>
          <w:i/>
          <w:i/>
          <w:sz w:val="24"/>
          <w:szCs w:val="24"/>
        </w:rPr>
      </w:pPr>
      <w:r>
        <w:rPr>
          <w:rFonts w:cs="Times New Roman" w:ascii="Times New Roman" w:hAnsi="Times New Roman"/>
          <w:i/>
          <w:sz w:val="24"/>
          <w:szCs w:val="24"/>
        </w:rPr>
        <w:t xml:space="preserve">в груди своей </w:t>
      </w:r>
    </w:p>
    <w:p>
      <w:pPr>
        <w:pStyle w:val="Style14"/>
        <w:ind w:left="1416" w:firstLine="708"/>
        <w:jc w:val="both"/>
        <w:rPr/>
      </w:pPr>
      <w:r>
        <w:rPr>
          <w:rFonts w:cs="Times New Roman" w:ascii="Times New Roman" w:hAnsi="Times New Roman"/>
          <w:i/>
          <w:sz w:val="24"/>
          <w:szCs w:val="24"/>
        </w:rPr>
        <w:t xml:space="preserve">Бессмертную </w:t>
      </w:r>
      <w:r>
        <w:rPr>
          <w:rFonts w:cs="Times New Roman" w:ascii="Times New Roman" w:hAnsi="Times New Roman"/>
          <w:b/>
          <w:i/>
          <w:sz w:val="24"/>
          <w:szCs w:val="24"/>
        </w:rPr>
        <w:t>декаду</w:t>
      </w:r>
      <w:r>
        <w:rPr>
          <w:rFonts w:cs="Times New Roman" w:ascii="Times New Roman" w:hAnsi="Times New Roman"/>
          <w:i/>
          <w:sz w:val="24"/>
          <w:szCs w:val="24"/>
        </w:rPr>
        <w:t>, повсюду почитаемую.</w:t>
      </w: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sz w:val="24"/>
          <w:szCs w:val="24"/>
        </w:rPr>
        <w:t xml:space="preserve">Символическое значение числа четыре настолько широкая тема, что ее изложение потребовало бы гораздо больше места, нежели мы в состоянии предоставить сейчас. Достаточно будет сказать, что крест, квадрат и тетраэдр как формы изображения числа четыре тесно связаны друг с другом. Взгляните на составленный из шести палочек тетраэдр с определенной точки, и шесть его линий предстанут перед вами в виде квадрата с двумя диагоналями (то есть с крестом). Центр тетраэдра (или пятая точка) будет символизировать в данном случае пятый элемент — квинтэссенцию, управляющую четырьмя нижестоящими элементами: Огнем, Воздухом, Водой и Землей. </w:t>
      </w:r>
    </w:p>
    <w:p>
      <w:pPr>
        <w:pStyle w:val="Style14"/>
        <w:ind w:firstLine="708"/>
        <w:jc w:val="both"/>
        <w:rPr/>
      </w:pPr>
      <w:r>
        <w:rPr>
          <w:rFonts w:cs="Times New Roman" w:ascii="Times New Roman" w:hAnsi="Times New Roman"/>
          <w:sz w:val="24"/>
          <w:szCs w:val="24"/>
        </w:rPr>
        <w:t xml:space="preserve">Четыре времени года; четыре возраста; четыре недели в реальном месяце; четыре стороны света: север, юг, восток и запад; четыре части суток: утро, полдень, вечер и полночь — и так далее — все это пространственно-временные соответствия четырем вершинам тетраэдра или, на плоскости, четырем вершинам квадрата или крест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Полярная природа этих вершин красноречивее всего выражается четырьмя словами: отец, мать, сестра, брат. </w:t>
      </w:r>
    </w:p>
    <w:p>
      <w:pPr>
        <w:pStyle w:val="Style14"/>
        <w:ind w:firstLine="708"/>
        <w:jc w:val="both"/>
        <w:rPr/>
      </w:pPr>
      <w:r>
        <w:rPr>
          <w:rFonts w:cs="Times New Roman" w:ascii="Times New Roman" w:hAnsi="Times New Roman"/>
          <w:sz w:val="24"/>
          <w:szCs w:val="24"/>
        </w:rPr>
        <w:t xml:space="preserve">Священный характер тетраэдра отражен в словах клятвы, которую должны были давать ученики Пифагора. Она звучала так: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left="2832" w:firstLine="708"/>
        <w:jc w:val="both"/>
        <w:rPr>
          <w:rFonts w:ascii="Times New Roman" w:hAnsi="Times New Roman" w:cs="Times New Roman"/>
          <w:i/>
          <w:i/>
          <w:sz w:val="24"/>
          <w:szCs w:val="24"/>
        </w:rPr>
      </w:pPr>
      <w:r>
        <w:rPr>
          <w:rFonts w:cs="Times New Roman" w:ascii="Times New Roman" w:hAnsi="Times New Roman"/>
          <w:i/>
          <w:sz w:val="24"/>
          <w:szCs w:val="24"/>
        </w:rPr>
        <w:t xml:space="preserve">Я клянусь именем Того, </w:t>
      </w:r>
    </w:p>
    <w:p>
      <w:pPr>
        <w:pStyle w:val="Style14"/>
        <w:ind w:left="2832" w:firstLine="708"/>
        <w:jc w:val="both"/>
        <w:rPr>
          <w:rFonts w:ascii="Times New Roman" w:hAnsi="Times New Roman" w:cs="Times New Roman"/>
          <w:i/>
          <w:i/>
          <w:sz w:val="24"/>
          <w:szCs w:val="24"/>
        </w:rPr>
      </w:pPr>
      <w:r>
        <w:rPr>
          <w:rFonts w:cs="Times New Roman" w:ascii="Times New Roman" w:hAnsi="Times New Roman"/>
          <w:i/>
          <w:sz w:val="24"/>
          <w:szCs w:val="24"/>
        </w:rPr>
        <w:t xml:space="preserve">кто запечатлел в наших сердцах </w:t>
      </w:r>
    </w:p>
    <w:p>
      <w:pPr>
        <w:pStyle w:val="Style14"/>
        <w:ind w:left="2832" w:firstLine="708"/>
        <w:jc w:val="both"/>
        <w:rPr>
          <w:rFonts w:ascii="Times New Roman" w:hAnsi="Times New Roman" w:cs="Times New Roman"/>
          <w:i/>
          <w:i/>
          <w:sz w:val="24"/>
          <w:szCs w:val="24"/>
        </w:rPr>
      </w:pPr>
      <w:r>
        <w:rPr>
          <w:rFonts w:cs="Times New Roman" w:ascii="Times New Roman" w:hAnsi="Times New Roman"/>
          <w:i/>
          <w:sz w:val="24"/>
          <w:szCs w:val="24"/>
        </w:rPr>
        <w:t xml:space="preserve">Священный тетраэдр — </w:t>
      </w:r>
    </w:p>
    <w:p>
      <w:pPr>
        <w:pStyle w:val="Style14"/>
        <w:ind w:left="4248"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еликий и чистый символ, </w:t>
      </w:r>
    </w:p>
    <w:p>
      <w:pPr>
        <w:pStyle w:val="Style14"/>
        <w:ind w:left="2832" w:firstLine="708"/>
        <w:jc w:val="both"/>
        <w:rPr/>
      </w:pPr>
      <w:r>
        <w:rPr>
          <w:rFonts w:cs="Times New Roman" w:ascii="Times New Roman" w:hAnsi="Times New Roman"/>
          <w:i/>
          <w:sz w:val="24"/>
          <w:szCs w:val="24"/>
        </w:rPr>
        <w:t>Источник природы и прообраз богов.</w:t>
      </w: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96" w:name="__RefHeading___Toc215765496"/>
      <w:bookmarkEnd w:id="96"/>
      <w:r>
        <w:rPr>
          <w:rFonts w:cs="Times New Roman" w:ascii="Times New Roman" w:hAnsi="Times New Roman"/>
          <w:b/>
          <w:sz w:val="24"/>
          <w:szCs w:val="24"/>
        </w:rPr>
        <w:t>ПОЧТОВЫЙ  ЯЩИК</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Верно ли то, что Христос — это божественная составляющая человека?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Воистину «Христос — это Божественная часть человека». Атма, Буддхи и Манас называются «Божественной Триадой». Атма — синтез всего, содержащий в себе все, что должно проявиться, переходит в проявленное состояние через Мать (принцип Буддхи) и становится Манасом (Сыном). Термин «Буддхи» обозначает принцип проницательности. Манас — это мыслитель, классифицирующий и упорядочивающий принцип. Мыслитель способен смотреть в обе стороны: на уровень души, где он собирает, классифицирует и упорядочивает истину; и на уровень теней, или проекций, представляющий собою отражение уровня души, где он также наделен способностью упорядочивать и классифицировать. </w:t>
      </w:r>
    </w:p>
    <w:p>
      <w:pPr>
        <w:pStyle w:val="Style14"/>
        <w:ind w:firstLine="708"/>
        <w:jc w:val="both"/>
        <w:rPr/>
      </w:pPr>
      <w:r>
        <w:rPr>
          <w:rFonts w:cs="Times New Roman" w:ascii="Times New Roman" w:hAnsi="Times New Roman"/>
          <w:sz w:val="24"/>
          <w:szCs w:val="24"/>
        </w:rPr>
        <w:t xml:space="preserve">То, что называют естественной наукой, имеет дело с этим царством отражений, в тумане которых блуждает сейчас почти безнадежно сбившееся с пути человечество. Подобно платоновским «пещерникам», люди видят вокруг себя только игру теней на стенах материальности, ошибочно принимая ее за реальность, хотя реальность — это гармония, но никак не диссонанс. </w:t>
      </w:r>
    </w:p>
    <w:p>
      <w:pPr>
        <w:pStyle w:val="Style14"/>
        <w:ind w:firstLine="708"/>
        <w:jc w:val="both"/>
        <w:rPr/>
      </w:pPr>
      <w:r>
        <w:rPr>
          <w:rFonts w:cs="Times New Roman" w:ascii="Times New Roman" w:hAnsi="Times New Roman"/>
          <w:sz w:val="24"/>
          <w:szCs w:val="24"/>
        </w:rPr>
        <w:t xml:space="preserve">Рождение на физическом уровне — это всего лишь символ. Человек не может родиться до тех пор, пока Христос не проявится в нем осознанно как Сын Божий, неотделимый от всех проявлений единой жизни. Хотя человеку кажется, что он представляет собой нечто обособленное от своих собратьев и от всей жизни, на самом деле он все еще находится в состоянии внутриутробного развития и, в плане сознания и индивидуализированного бессмертия, до сих пор не рожден. Через принцип Буддхи (или различения), Манас возвращается к Атме, осознанно воссоединяясь с нею.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Когда электрический ток движется по проводнику, проходит ли он по поверхности или же проникает внутрь последнего?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По утверждению современной науки, постоянный электрический ток заполняет собою весь проводник, однако переменный ток лишь образует на поверхности проводника нечто вроде оболочки. И эта оболочка тем тоньше, чем выше частота переменного тока. На эту же проблему можно взглянуть и с другой стороны. Если электричество само по себе — это быстрое движение эфирных атомов, точно так же как физическая субстанция состоит из постоянно вибрирующих (но в более низком темпе) молекул, то это движение не может не возбуждать синхронных вибраций как в случае с постоянным, так и со слабопеременным током. Эта синхронность проявляется в виде тепла, которое, впрочем, постепенно ослабевает по мере учащения вибраци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Как действуют обезболивающие препараты?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Есть много разных способов обезболивания. Некоторые обезболивающие средства имеют форму растворов, действующих с различной силой; они применяются непосредственно к тканям тела, когда необходимо создать эффект локальной анестезии. Для этой цели широко используются растворы кокаина и т. п.; они производят желаемый результат, временно парализуя чувствительные нервные волокна определенного участка тела или ткани. Сенсорные импульсы, направляемые во внутренний сенсориум мозга и, следовательно, к стопам астральной сущности, оказываются, таким образом, временно подавленными, и обработанный участок тела теряет способность доставлять болезненные ощущения. Состояние общего наркоза несколько отличается от местного. Для его создания используются, как правило, эфир и хлороформ. Человек вдыхает испарения этих веществ, вследствие чего они попадают в легкие, где впитываются в кровь и разносятся кровеносным потоком по всему телу, вступая в контакт со всеми нервными центрами всего организма. Хлороформ получают воздействием хлора на спирт; эфир — воздействием на спирт серной кислоты. На языке химических терминов эфир — это гидроокись этила, а этил  это основной химический радикал спирта. Этот радикал играет важную роль в структуре вселенной, так как является сохраняющей таттвой, или принципом природы; и без него ни одно органическое или неорганическое тело не могло бы сохранять свою форму на протяжении сколько-нибудь долгого времени. Это также седьмое (или наивысшее) подразделение материи, непосредственно примыкающее снизу к астральной субстанции. Можно также сказать, что это дверь, соединяющая физический уровень с астральным. </w:t>
      </w:r>
    </w:p>
    <w:p>
      <w:pPr>
        <w:pStyle w:val="Style14"/>
        <w:ind w:firstLine="708"/>
        <w:jc w:val="both"/>
        <w:rPr/>
      </w:pPr>
      <w:r>
        <w:rPr>
          <w:rFonts w:cs="Times New Roman" w:ascii="Times New Roman" w:hAnsi="Times New Roman"/>
          <w:sz w:val="24"/>
          <w:szCs w:val="24"/>
        </w:rPr>
        <w:t xml:space="preserve">Когда избыток этой силы вливается в тело с помощью эфира или хлороформа, тело на некоторое время </w:t>
      </w:r>
      <w:r>
        <w:rPr>
          <w:rFonts w:cs="Times New Roman" w:ascii="Times New Roman" w:hAnsi="Times New Roman"/>
          <w:b/>
          <w:sz w:val="24"/>
          <w:szCs w:val="24"/>
        </w:rPr>
        <w:t>астрализуется</w:t>
      </w:r>
      <w:r>
        <w:rPr>
          <w:rFonts w:cs="Times New Roman" w:ascii="Times New Roman" w:hAnsi="Times New Roman"/>
          <w:sz w:val="24"/>
          <w:szCs w:val="24"/>
        </w:rPr>
        <w:t xml:space="preserve">, если так можно сказать. То есть сознание тела переносится на астральный уровень и удерживается там, из-за чего астральное тело временно теряет контакт с физическими центрами и, следовательно, не может ощущать вибрации физического тела. Сознание пьяницы, одержимого белой горячкой, переносится на астральный уровень точно таким же образом под воздействием алкоголя; но контактирует оно, как правило, с теми низшими астральными подуровнями, на которых сосредоточены уродливые и устрашающие формы жизни. А в некоторых случаях алкоголик видит </w:t>
      </w:r>
      <w:r>
        <w:rPr>
          <w:rFonts w:cs="Times New Roman" w:ascii="Times New Roman" w:hAnsi="Times New Roman"/>
          <w:b/>
          <w:sz w:val="24"/>
          <w:szCs w:val="24"/>
        </w:rPr>
        <w:t>символическое</w:t>
      </w:r>
      <w:r>
        <w:rPr>
          <w:rFonts w:cs="Times New Roman" w:ascii="Times New Roman" w:hAnsi="Times New Roman"/>
          <w:sz w:val="24"/>
          <w:szCs w:val="24"/>
        </w:rPr>
        <w:t xml:space="preserve"> отображение упадка и вырождения, царящих в его собственном аурическом теле. </w:t>
      </w:r>
    </w:p>
    <w:p>
      <w:pPr>
        <w:pStyle w:val="Style14"/>
        <w:ind w:firstLine="708"/>
        <w:jc w:val="both"/>
        <w:rPr/>
      </w:pPr>
      <w:r>
        <w:rPr>
          <w:rFonts w:cs="Times New Roman" w:ascii="Times New Roman" w:hAnsi="Times New Roman"/>
          <w:sz w:val="24"/>
          <w:szCs w:val="24"/>
        </w:rPr>
        <w:t xml:space="preserve">Астральное тело — дитя физического и потому соединено с последним определенной разновидностью субстанции, представляющей собою точный аналог пуповины, соединяющей мать и ребенка: то есть через эту субстанцию передается жизненная сила, питающая тело. Следовательно, астральное тело, будучи носителем жизненной силы, не может далеко отходить от физического. Правда, оно может «выйти» из физического тела на небольшое расстояние или, вернее, физическое тело может на некоторое время выбраться из </w:t>
      </w:r>
      <w:r>
        <w:rPr>
          <w:rFonts w:cs="Times New Roman" w:ascii="Times New Roman" w:hAnsi="Times New Roman"/>
          <w:b/>
          <w:sz w:val="24"/>
          <w:szCs w:val="24"/>
        </w:rPr>
        <w:t>него</w:t>
      </w:r>
      <w:r>
        <w:rPr>
          <w:rFonts w:cs="Times New Roman" w:ascii="Times New Roman" w:hAnsi="Times New Roman"/>
          <w:sz w:val="24"/>
          <w:szCs w:val="24"/>
        </w:rPr>
        <w:t xml:space="preserve">. То же самое можно сказать и о камарупе. Последнее является «телом желаний» и представляет собой конкретную сущность, развивающуюся, подобно всем прочим сущностям, в направлении более возвышенных состояний существования. В некотором смысле тело желания также является матерью физического. Астральное тело и тело камарупа тесно связаны друг с другом, и ни одно из них не может далеко уйти от физического вплоть до смерти последнего. Таким образом, смерть — это, по сути дела, отделение астрального и камарупического тел от физического.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97" w:name="__RefHeading___Toc215765497"/>
      <w:bookmarkEnd w:id="97"/>
      <w:r>
        <w:rPr>
          <w:rFonts w:cs="Times New Roman" w:ascii="Times New Roman" w:hAnsi="Times New Roman"/>
          <w:b/>
          <w:sz w:val="24"/>
          <w:szCs w:val="24"/>
        </w:rPr>
        <w:t>ГОСТИ  БОГ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Мы — гости Бога в Храме Бесконечности». </w:t>
      </w:r>
    </w:p>
    <w:p>
      <w:pPr>
        <w:pStyle w:val="Style14"/>
        <w:ind w:firstLine="708"/>
        <w:jc w:val="both"/>
        <w:rPr/>
      </w:pPr>
      <w:r>
        <w:rPr>
          <w:rFonts w:cs="Times New Roman" w:ascii="Times New Roman" w:hAnsi="Times New Roman"/>
          <w:sz w:val="24"/>
          <w:szCs w:val="24"/>
        </w:rPr>
        <w:t xml:space="preserve">Люди — братья, а не дикие звери, внушают нам Учителя. И даже в отсутствие каких-либо иных причин было бы достаточно обычной вежливости по отношению к Хозяину, пригласившему нас на самый великий из пиров сознательной жизни, где вкушают Его собственную плоть (субстанцию) и пьют Его жизнь, для того, чтобы сделать нас добрее, терпимее и дружелюбнее. </w:t>
      </w:r>
    </w:p>
    <w:p>
      <w:pPr>
        <w:pStyle w:val="Style14"/>
        <w:ind w:firstLine="708"/>
        <w:jc w:val="both"/>
        <w:rPr/>
      </w:pPr>
      <w:r>
        <w:rPr>
          <w:rFonts w:cs="Times New Roman" w:ascii="Times New Roman" w:hAnsi="Times New Roman"/>
          <w:sz w:val="24"/>
          <w:szCs w:val="24"/>
        </w:rPr>
        <w:t xml:space="preserve">Молекулы, люди и ангелы — все они имеют свои соответственные ограничения с точки зрения внешних проявлений. Но в своей внутренней жизни, или сущности, они обладают беспредельными потенциальными возможностями и, по сути дела, </w:t>
      </w:r>
      <w:r>
        <w:rPr>
          <w:rFonts w:cs="Times New Roman" w:ascii="Times New Roman" w:hAnsi="Times New Roman"/>
          <w:b/>
          <w:sz w:val="24"/>
          <w:szCs w:val="24"/>
        </w:rPr>
        <w:t>едины</w:t>
      </w:r>
      <w:r>
        <w:rPr>
          <w:rFonts w:cs="Times New Roman" w:ascii="Times New Roman" w:hAnsi="Times New Roman"/>
          <w:sz w:val="24"/>
          <w:szCs w:val="24"/>
        </w:rPr>
        <w:t xml:space="preserve"> с бесконечностью. Смутное осознание этой истины просачивается в низший разум большинства людей и идентифицируется с ним. Именно это осознание так часто заставляет разум физического мозга пытаться постичь бесконечность, что ему не под силу. В других случаях, когда разум недостаточно подвижен и гибок, оно становится причиной эгоизма, беспощадного критиканства и убежденности в том, что истину можно рассматривать только с какой-то одной точки зрения и ни с какой другой, так как любой другой взгляд заведомо ложен. В таких случаях сознание личности оказывается поглощенным каким-либо одним ментальным цветом и начинает светиться преувеличенной значимостью, хотя на самом деле его пронизывают всего лишь несколько разрозненных лучей безграничного космического сознания. В этих условиях разум идентифицирует себя всего лишь с одним цветом радуги, всего лишь с одним из аспектов всякой истины и ожесточенно борется с идеей существования каких бы то ни было других цветов. Фанатизм, нетерпимость и негуманность становятся результатом этой умственной неспособности жить более чем в одном из жизненных лучей. </w:t>
      </w:r>
    </w:p>
    <w:p>
      <w:pPr>
        <w:pStyle w:val="Style14"/>
        <w:ind w:firstLine="708"/>
        <w:jc w:val="both"/>
        <w:rPr/>
      </w:pPr>
      <w:r>
        <w:rPr>
          <w:rFonts w:cs="Times New Roman" w:ascii="Times New Roman" w:hAnsi="Times New Roman"/>
          <w:sz w:val="24"/>
          <w:szCs w:val="24"/>
        </w:rPr>
        <w:t xml:space="preserve">«С окончанием текущего цикла и началом нового многие Учителя, трудящиеся изо всех своих сил и при полной поддержке Ложи во имя возвращения миру давно забытых и отринутых истин, касающихся человека, его пришествия и предназначения, — истин, которые могут быть благополучно переданы человечеству лишь в последней четверти каждого столетия, вернутся в свои надежно скрытые убежища. В первой четверти нынешнего века эти истины станут активными движущими силами в жизни человека и целых стран; и это будет очередной шаг в подготовке человечества к пришествию нового аватары». </w:t>
      </w:r>
    </w:p>
    <w:p>
      <w:pPr>
        <w:pStyle w:val="Style14"/>
        <w:ind w:firstLine="708"/>
        <w:jc w:val="both"/>
        <w:rPr/>
      </w:pPr>
      <w:r>
        <w:rPr>
          <w:rFonts w:cs="Times New Roman" w:ascii="Times New Roman" w:hAnsi="Times New Roman"/>
          <w:sz w:val="24"/>
          <w:szCs w:val="24"/>
        </w:rPr>
        <w:t xml:space="preserve">За последнюю четверть столетия на физический уровень было излито больше истины и силы, чем человечество может усвоить в течение следующей четверти. Учителя высших ступеней удаляются в более внутренние сферы своих уровней на семьдесят пять лет, по истечении которых они появятся снова, чтобы излить свою духовную силу и любовь в ауру или атмосферу земли, тем самым ускоряя ее вибрации. </w:t>
      </w:r>
    </w:p>
    <w:p>
      <w:pPr>
        <w:pStyle w:val="Style14"/>
        <w:ind w:firstLine="708"/>
        <w:jc w:val="both"/>
        <w:rPr/>
      </w:pPr>
      <w:r>
        <w:rPr>
          <w:rFonts w:cs="Times New Roman" w:ascii="Times New Roman" w:hAnsi="Times New Roman"/>
          <w:sz w:val="24"/>
          <w:szCs w:val="24"/>
        </w:rPr>
        <w:t xml:space="preserve">Впрочем, у некоторых Учителей есть особые обязанности, из-за которых им приходится оставаться в миру, чтобы не оставлять незаконченной работу, предписанную кармическим и эволюционным законом. Когда они </w:t>
      </w:r>
      <w:r>
        <w:rPr>
          <w:rFonts w:cs="Times New Roman" w:ascii="Times New Roman" w:hAnsi="Times New Roman"/>
          <w:b/>
          <w:sz w:val="24"/>
          <w:szCs w:val="24"/>
        </w:rPr>
        <w:t>уходят</w:t>
      </w:r>
      <w:r>
        <w:rPr>
          <w:rFonts w:cs="Times New Roman" w:ascii="Times New Roman" w:hAnsi="Times New Roman"/>
          <w:sz w:val="24"/>
          <w:szCs w:val="24"/>
        </w:rPr>
        <w:t xml:space="preserve">, они забирают с собою тех, кто им принадлежит, — тех, кто является частью их жизненной сущности. Когда для Учителей наступает время работы с внешними царствами материи, для них это равносильно наступлению </w:t>
      </w:r>
      <w:r>
        <w:rPr>
          <w:rFonts w:cs="Times New Roman" w:ascii="Times New Roman" w:hAnsi="Times New Roman"/>
          <w:b/>
          <w:sz w:val="24"/>
          <w:szCs w:val="24"/>
        </w:rPr>
        <w:t>ночи</w:t>
      </w: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С началом нового цикла великая сущность, или форма эволюционной энергии, поочередно работающая с каждой планетой системы, добралась до орбиты земли. Эта форма принадлежит к Зеленому Лучу, а приходит она с целью придать низшему манасу, или разуму человечества, более высокий вибрационный уровень, дабы этот разум смог принять и постичь оккультные истины, столь щедро изливаемые на землю на протяжении всего последнего столетия. Говорят, что «великие индивидуализированные силы прошлого столетия в сочетании с силами века, который только начался, уже сделали для возвышения всех типов материи больше, чем можно было сделать на протяжении последних 500 000 лет, и произвели и еще произведут больше расовых изменений в процессе человеческой эволюции, нежели было произведено за все это время, благодаря учащению вибраций, и еще сделают немало». </w:t>
      </w:r>
    </w:p>
    <w:p>
      <w:pPr>
        <w:pStyle w:val="Style14"/>
        <w:ind w:firstLine="708"/>
        <w:jc w:val="both"/>
        <w:rPr/>
      </w:pPr>
      <w:r>
        <w:rPr>
          <w:rFonts w:cs="Times New Roman" w:ascii="Times New Roman" w:hAnsi="Times New Roman"/>
          <w:sz w:val="24"/>
          <w:szCs w:val="24"/>
        </w:rPr>
        <w:t xml:space="preserve">Ни одно из открытий девятнадцатого века не способствовало в такой степени гармонизации научных и религиозных представлений о земном творении, как открытие живого кристалла фон Шроном. Этот знаменитый немецкий ученый нашел связующее звено между животным и растительным царствами и со всею ясностью и предельной убедительностью доказал, что сила, направляющая процесс кристаллизации, равным образом участвует и в процессе формирования птичьих перьев, и в росте цветов, ибо это сила жизни. Живые кристаллы формируются целиком из бацилл, хотя и ранее невиданных; в процессе их изучения удалось установить, что это живые двойные пирамиды, бациллы азиатской холеры. </w:t>
      </w:r>
    </w:p>
    <w:p>
      <w:pPr>
        <w:pStyle w:val="Style14"/>
        <w:ind w:firstLine="708"/>
        <w:jc w:val="both"/>
        <w:rPr/>
      </w:pPr>
      <w:r>
        <w:rPr>
          <w:rFonts w:cs="Times New Roman" w:ascii="Times New Roman" w:hAnsi="Times New Roman"/>
          <w:sz w:val="24"/>
          <w:szCs w:val="24"/>
        </w:rPr>
        <w:t xml:space="preserve">Через микроскоп все происходящее выглядит следующим образом: поначалу мы видим только чистую жидкость. Потом появляется туманное, постепенно уплотняющееся образование, напоминающее лепестки цветка; мы называем его «ледяными цветками». Затем возникает прямой угол, к которому вскоре присоединяется другой, диагонально противоположный. К ним добавляются другие углы; и вот, как по волшебству, перед нашими глазами возникает куб. Этот куб состоит из живой белковой материи, бесцветной, бесструктурной и полностью однородной. С момента своего рождения он начинает сам по себе превращаться в минеральный кристалл, причем с очень большой скоростью; и по мере этого превращения его субстанциональный, молекулярный и атомный состав претерпевает изменения. Возникают два вида волнового движения: одно — продольное, другое — спиральное. Кажется, что продольные волны специально выхватывают материю одного определенного вида и выносят ее из кристалла, оставляя в нем только ту субстанцию, которую мы называем «минеральной». И похоже, что оба типа движения формируют кристалл. Важность всех этих процессов становится очевидной, если вспомнить, что земля вместе со всеми своими горами, скалами и т. д. практически полностью составлена из кристаллов. </w:t>
      </w:r>
    </w:p>
    <w:p>
      <w:pPr>
        <w:pStyle w:val="Style14"/>
        <w:ind w:firstLine="708"/>
        <w:jc w:val="both"/>
        <w:rPr/>
      </w:pPr>
      <w:r>
        <w:rPr>
          <w:rFonts w:cs="Times New Roman" w:ascii="Times New Roman" w:hAnsi="Times New Roman"/>
          <w:sz w:val="24"/>
          <w:szCs w:val="24"/>
        </w:rPr>
        <w:t xml:space="preserve">Бациллы, зародыши и микробы — это всего лишь дифференцированные формы астральной материи, заряженные праной, или жизнью. В уста доктора фон Шрона вкладывается следующая цитата: «Мои исследования образования кристаллов, их живого и последующего, минерального состояний убедили меня в том, что существует только одна сила, воздействующая на материю во всех ее аспектах: это сила, которую мы называем жизнью. Наблюдая за тем, как жизненная сила формирует кристалл, и за всеми сопутствующими этому процессу феноменами, я вынужден был признать, что все прочие силы: тепло, свет, электричество, сцепление — это всего лишь различные проявления жизненной силы». </w:t>
      </w:r>
    </w:p>
    <w:p>
      <w:pPr>
        <w:pStyle w:val="Style14"/>
        <w:ind w:firstLine="708"/>
        <w:jc w:val="both"/>
        <w:rPr/>
      </w:pPr>
      <w:r>
        <w:rPr>
          <w:rFonts w:cs="Times New Roman" w:ascii="Times New Roman" w:hAnsi="Times New Roman"/>
          <w:sz w:val="24"/>
          <w:szCs w:val="24"/>
        </w:rPr>
        <w:t xml:space="preserve">Это одна из фундаментальных истин оккультной философии, знакомая ученикам-оккультистам прошлых веков. Современная наука подтверждает также и многие другие оккультные истины.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98" w:name="__RefHeading___Toc215765498"/>
      <w:bookmarkEnd w:id="98"/>
      <w:r>
        <w:rPr>
          <w:rFonts w:cs="Times New Roman" w:ascii="Times New Roman" w:hAnsi="Times New Roman"/>
          <w:b/>
          <w:sz w:val="24"/>
          <w:szCs w:val="24"/>
        </w:rPr>
        <w:t>ПОЧТОВЫЙ  ЯЩИК</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Может ли концентрация углекислоты в воздухе существенным образом влиять на температуру воздуха; и можно ли объяснить ледниковый период тем, что количество углекислого газа в атмосфере в то время в значительной мере отличалось от современного?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Исходящие от солнца энергетические лучи не являются ни горячими, ни холодными до тех пор, пока не столкнутся в пространстве с какой-нибудь материальной сферой (такой, например, как земля) или с ее атмосферой; только тогда лучи становятся </w:t>
      </w:r>
      <w:r>
        <w:rPr>
          <w:rFonts w:cs="Times New Roman" w:ascii="Times New Roman" w:hAnsi="Times New Roman"/>
          <w:b/>
          <w:sz w:val="24"/>
          <w:szCs w:val="24"/>
        </w:rPr>
        <w:t>причиной</w:t>
      </w:r>
      <w:r>
        <w:rPr>
          <w:rFonts w:cs="Times New Roman" w:ascii="Times New Roman" w:hAnsi="Times New Roman"/>
          <w:sz w:val="24"/>
          <w:szCs w:val="24"/>
        </w:rPr>
        <w:t xml:space="preserve"> возникновения тепла в результате происходящего при этом магнетического и электрического взаимодействия. Сфера земли играет в данном случае роль негативного полюса по отношению к сфере солнца. </w:t>
      </w:r>
    </w:p>
    <w:p>
      <w:pPr>
        <w:pStyle w:val="Style14"/>
        <w:ind w:firstLine="708"/>
        <w:jc w:val="both"/>
        <w:rPr/>
      </w:pPr>
      <w:r>
        <w:rPr>
          <w:rFonts w:cs="Times New Roman" w:ascii="Times New Roman" w:hAnsi="Times New Roman"/>
          <w:sz w:val="24"/>
          <w:szCs w:val="24"/>
        </w:rPr>
        <w:t xml:space="preserve">Следует также отметить, что это взаимодействие между землей и солнцем можно в значительной мере видоизменять, увеличивая либо уменьшая содержание какого-либо газа в атмосфере одного из этих тел точно так же, как добавление или изъятие какого-либо химиката из электрической батареи может изменить действие всей этой батареи в зависимости от природы данного химиката и вызываемых им химических реакций. За пределами земной атмосферы то, что мы могли бы назвать физическим телом солнца, выглядело бы наподобие некоей черной дыры в небе, поскольку это, несомненно, сфера сосредоточения огромной энергии, или водоворот сил, вибрирующих в непостижимо высоком темп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На каком уровне рождаются теперь монады седьмой расы?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Монады седьмой расы являются сейчас индивидуализированными центрами сознания на высшем астральном уровне. Высочайшая точка высшего астрала находится там, где происходит рождение души. На истинном уровне души не происходит никаких рождений. Душа универсальна. И когда придет время, монады, находящиеся сейчас на уровне высшего астрала, будут рождены на низшем астральном уровне, а оттуда переместятся на физический. Мы знаем, что высший астрал — это уровень мудрости и, следовательно, поряд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Должны ли атомы и молекулы однородного тела быть одинаково расставленными во всем этом теле?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Если мы достаточно проницательны, чтобы их разглядеть, мы можем обнаружить в природе живые, реальные иллюстрации всех истин, которые стремимся постичь. Ваш вопрос не исключение из этого правила: если бы вы могли </w:t>
      </w:r>
      <w:r>
        <w:rPr>
          <w:rFonts w:cs="Times New Roman" w:ascii="Times New Roman" w:hAnsi="Times New Roman"/>
          <w:b/>
          <w:sz w:val="24"/>
          <w:szCs w:val="24"/>
        </w:rPr>
        <w:t>видеть</w:t>
      </w:r>
      <w:r>
        <w:rPr>
          <w:rFonts w:cs="Times New Roman" w:ascii="Times New Roman" w:hAnsi="Times New Roman"/>
          <w:sz w:val="24"/>
          <w:szCs w:val="24"/>
        </w:rPr>
        <w:t xml:space="preserve"> атомы и молекулы, составляющие кусок железа, вы сами обнаружили бы ответ. Вы не можете видеть атомы или молекулы железа, потому что еще не развили достаточно чувствительные для этого органы зрения. Однако если вы вспомните о том, что вселенная выстроена в соответствии с законами числа, пропорции и гармонии, вы можете найти ответ в небесах (если ваш взгляд на жизнь достаточно для этого </w:t>
      </w:r>
      <w:r>
        <w:rPr>
          <w:rFonts w:cs="Times New Roman" w:ascii="Times New Roman" w:hAnsi="Times New Roman"/>
          <w:b/>
          <w:sz w:val="24"/>
          <w:szCs w:val="24"/>
        </w:rPr>
        <w:t>широк</w:t>
      </w:r>
      <w:r>
        <w:rPr>
          <w:rFonts w:cs="Times New Roman" w:ascii="Times New Roman" w:hAnsi="Times New Roman"/>
          <w:sz w:val="24"/>
          <w:szCs w:val="24"/>
        </w:rPr>
        <w:t xml:space="preserve">). Вся вселенная в целом представляет собой однородное тело: все солнца — это «атомы», из которых она состоит, а «молекулы» — это окружающие солнца планеты, астероиды и прочая субстанция с более низким уровнем вибрации. Аналогия здесь совершенно точная, поскольку одни и те же законы управляют как бесконечно малым, так и бесконечно большим. Поэтому достаточно взглянуть на расстановку солнц и звезд в пространстве, чтобы получить ответ на свой вопрос. Что вверху, то и внизу; как внутри, так и снаружи. Атом расположен на вышестоящем уровне: он имеет более высокий уровень вибрации, нежели молекула. Молекула попросту более материальна. </w:t>
      </w:r>
      <w:r>
        <w:rPr>
          <w:rFonts w:cs="Times New Roman" w:ascii="Times New Roman" w:hAnsi="Times New Roman"/>
          <w:b/>
          <w:sz w:val="24"/>
          <w:szCs w:val="24"/>
        </w:rPr>
        <w:t>Материя</w:t>
      </w:r>
      <w:r>
        <w:rPr>
          <w:rFonts w:cs="Times New Roman" w:ascii="Times New Roman" w:hAnsi="Times New Roman"/>
          <w:sz w:val="24"/>
          <w:szCs w:val="24"/>
        </w:rPr>
        <w:t xml:space="preserve"> — это всего лишь заторможенное движение; и, если массу какой-либо субстанции удастся заставить вибрировать достаточно быстро, эта субстанция перейдет обратно в движение и, как таковая, исчезнет, потому что снова превратится в силу и станет </w:t>
      </w:r>
      <w:r>
        <w:rPr>
          <w:rFonts w:cs="Times New Roman" w:ascii="Times New Roman" w:hAnsi="Times New Roman"/>
          <w:b/>
          <w:sz w:val="24"/>
          <w:szCs w:val="24"/>
        </w:rPr>
        <w:t>чистым движением</w:t>
      </w: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99" w:name="__RefHeading___Toc215765499"/>
      <w:bookmarkEnd w:id="99"/>
      <w:r>
        <w:rPr>
          <w:rFonts w:cs="Times New Roman" w:ascii="Times New Roman" w:hAnsi="Times New Roman"/>
          <w:b/>
          <w:sz w:val="24"/>
          <w:szCs w:val="24"/>
        </w:rPr>
        <w:t>ГОРОД</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Город — это центр соединения жизней, энергетическая сфера, где генерируются и крепнут силовые потоки, оказывающие либо благотворное, либо пагубное влияние на мир, в зависимости от воли и желаний человека, оживляющих либо загрязняющих потоки чистой жизни, непрестанно льющиеся из внутренних сфер. </w:t>
      </w:r>
    </w:p>
    <w:p>
      <w:pPr>
        <w:pStyle w:val="Style14"/>
        <w:ind w:firstLine="708"/>
        <w:jc w:val="both"/>
        <w:rPr/>
      </w:pPr>
      <w:r>
        <w:rPr>
          <w:rFonts w:cs="Times New Roman" w:ascii="Times New Roman" w:hAnsi="Times New Roman"/>
          <w:sz w:val="24"/>
          <w:szCs w:val="24"/>
        </w:rPr>
        <w:t xml:space="preserve">Пчелиный улей — естественный символ совершенного управления, все равно, городского или государственного. Оживляемая общностью интересов, единством цели и идеала, общественная жизнь пчелы являет собой наглядный пример действующей модели совершенного управления, при котором жизнь каждого посвящена всем и жизнь всех — каждому. Это и есть истинное братство. </w:t>
      </w:r>
    </w:p>
    <w:p>
      <w:pPr>
        <w:pStyle w:val="Style14"/>
        <w:ind w:firstLine="708"/>
        <w:jc w:val="both"/>
        <w:rPr/>
      </w:pPr>
      <w:r>
        <w:rPr>
          <w:rFonts w:cs="Times New Roman" w:ascii="Times New Roman" w:hAnsi="Times New Roman"/>
          <w:sz w:val="24"/>
          <w:szCs w:val="24"/>
        </w:rPr>
        <w:t xml:space="preserve">Ни один город не мог бы существовать на внешних уровнях, не имей он своей особой внутренней жизни, или жизни души. Именно эта внутренняя жизнь создает в своем стремлении к внешнему выражению сообщества, объединенные общностью интересов: возводит города на поверхности земли, объективизирует звезды и планеты в пространстве и словом, произнесенным на символическом языке природы, выращивает маргаритку на горном склоне. </w:t>
      </w:r>
    </w:p>
    <w:p>
      <w:pPr>
        <w:pStyle w:val="Style14"/>
        <w:ind w:firstLine="708"/>
        <w:jc w:val="both"/>
        <w:rPr/>
      </w:pPr>
      <w:r>
        <w:rPr>
          <w:rFonts w:cs="Times New Roman" w:ascii="Times New Roman" w:hAnsi="Times New Roman"/>
          <w:sz w:val="24"/>
          <w:szCs w:val="24"/>
        </w:rPr>
        <w:t xml:space="preserve">Пространство наполнено мириадами звезд и планет, пока еще невидимых для человека, ибо эти космические жизни еще не воплотились в свои смертные одежды — еще не собрали принадлежащую им материю, необходимую для внешнего проявления. Когда планетарная душа накапливает достаточно сил, она начинает притягивать строительный материал из космической матрицы мира, из великих астероидных и кометных поясов — кладбища мертвых, разрушенных миров и места рождения новых. Этот строительный материал есть материя, принадлежащая планетарной душе по иерархическому и кармическому праву. Сначала вокруг нарождающейся планеты образуется нечто вроде пленки; и уже затем, по мере привлечения более плотной материи, планета рождается в космическом пространстве в форме видимой сферы: в космическом семействе (солнечной системе) появляется новый сородич. </w:t>
      </w:r>
    </w:p>
    <w:p>
      <w:pPr>
        <w:pStyle w:val="Style14"/>
        <w:ind w:firstLine="708"/>
        <w:jc w:val="both"/>
        <w:rPr/>
      </w:pPr>
      <w:r>
        <w:rPr>
          <w:rFonts w:cs="Times New Roman" w:ascii="Times New Roman" w:hAnsi="Times New Roman"/>
          <w:sz w:val="24"/>
          <w:szCs w:val="24"/>
        </w:rPr>
        <w:t xml:space="preserve">Город рождается аналогичным образом. Общность целей и интересов — потенциальная внутренняя сила — сводит вместе многие жизни (будущих горожан); привлекаются или создаются материальные компоненты; и в результате город эволюционирует как самостоятельная сущность. </w:t>
      </w:r>
    </w:p>
    <w:p>
      <w:pPr>
        <w:pStyle w:val="Style14"/>
        <w:ind w:firstLine="708"/>
        <w:jc w:val="both"/>
        <w:rPr/>
      </w:pPr>
      <w:r>
        <w:rPr>
          <w:rFonts w:cs="Times New Roman" w:ascii="Times New Roman" w:hAnsi="Times New Roman"/>
          <w:sz w:val="24"/>
          <w:szCs w:val="24"/>
        </w:rPr>
        <w:t xml:space="preserve">Узы кармы или сродства, оформившиеся в прошлых жизнях, — железные цепи, выкованные любовью и ненавистью, — сводят людей друг с другом век за веком, жизнь за жизнью, пока активизированные силы не придут в равновесие, настроив их жизни в унисон с космическими целями и законами природы. В лаборатории жизни, в плавильном тигле времени, причин и следствий великий алхимик — природа превращает человеческие слабости одного столетия в силы и достоинства другого, простое желание действовать — в способность доводить начатое дело до конца. Силою неодолимого притяжения устремления одной жизни извлекают прообраз формы из кладовой вселенной; и, когда эта форма наполняется жизненной энергией, прежние устремления становятся реальными </w:t>
      </w:r>
      <w:r>
        <w:rPr>
          <w:rFonts w:cs="Times New Roman" w:ascii="Times New Roman" w:hAnsi="Times New Roman"/>
          <w:b/>
          <w:sz w:val="24"/>
          <w:szCs w:val="24"/>
        </w:rPr>
        <w:t>силами</w:t>
      </w:r>
      <w:r>
        <w:rPr>
          <w:rFonts w:cs="Times New Roman" w:ascii="Times New Roman" w:hAnsi="Times New Roman"/>
          <w:sz w:val="24"/>
          <w:szCs w:val="24"/>
        </w:rPr>
        <w:t xml:space="preserve"> нашего следующего жизненного цикла.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То, что справедливо для индивидуальности, справедливо также для народов и рас. Стремление к идеалу в городской или государственной жизни должно когда-нибудь воплотиться в силе, которая обеспечит кристаллизацию надлежащих внешних условий.  </w:t>
      </w:r>
    </w:p>
    <w:p>
      <w:pPr>
        <w:pStyle w:val="Style14"/>
        <w:ind w:firstLine="708"/>
        <w:jc w:val="both"/>
        <w:rPr/>
      </w:pPr>
      <w:r>
        <w:rPr>
          <w:rFonts w:cs="Times New Roman" w:ascii="Times New Roman" w:hAnsi="Times New Roman"/>
          <w:sz w:val="24"/>
          <w:szCs w:val="24"/>
        </w:rPr>
        <w:t>Град Новый Иерусалим, «расположенный четвероугольником»</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то есть город, который имеет центры проникновения (или жизнь) на четырех уровнях космоса или будет иметь это, — реальный факт во внутренних сферах. На протяжении столетий он существует в виде образа в разуме великой Ложи (логоса) как идеал, который должен быть когда-нибудь реализован. Св. Иоанн видел его нисхождение и описал в своем Откровении. Это прообраз небесного города; и каждое сердечное, пылкое устремление к нему со стороны смертного человека в действительности сближает их друг с другом. Учителя трудятся в согласии с законом природы; и, прежде чем этот город будет воздвигнут на внешнем уровне во всем могуществе своих социальных и индустриальных возможностей, необходимо, чтобы он сначала был возведен в сердцах людей и в их мыслях, «дабы создать матрицу, которая естественным образом сольется с более величественной матрицей, уже созданной Ложей, и выстроит тем самым связующее звено, необходимое для дальнейших действий». </w:t>
      </w:r>
    </w:p>
    <w:p>
      <w:pPr>
        <w:pStyle w:val="Style14"/>
        <w:ind w:firstLine="708"/>
        <w:jc w:val="both"/>
        <w:rPr/>
      </w:pPr>
      <w:r>
        <w:rPr>
          <w:rFonts w:cs="Times New Roman" w:ascii="Times New Roman" w:hAnsi="Times New Roman"/>
          <w:sz w:val="24"/>
          <w:szCs w:val="24"/>
        </w:rPr>
        <w:t xml:space="preserve">Библейское пророчество быстро становится явью. Зверь — материальная сила золота — будет загнан назад, в свое логово; и жена (душа), облеченная в солнце (или дух) и с луною (силами материи) под ногами (символ подчиненности), будет править на земле, как на небе. И тогда исполнится еще более древнее пророчество о том, что женское «семя ударит голову Змия». </w:t>
      </w:r>
    </w:p>
    <w:p>
      <w:pPr>
        <w:pStyle w:val="Style14"/>
        <w:ind w:firstLine="708"/>
        <w:jc w:val="both"/>
        <w:rPr/>
      </w:pPr>
      <w:r>
        <w:rPr>
          <w:rFonts w:cs="Times New Roman" w:ascii="Times New Roman" w:hAnsi="Times New Roman"/>
          <w:sz w:val="24"/>
          <w:szCs w:val="24"/>
        </w:rPr>
        <w:t xml:space="preserve">Является ли на самом деле Америка колыбелью человеческой цивилизации или же нет; циклопические руины древних городов, обнаруженных в Центральной Америке и Нью-Мексико и процветавших, по мнению некоторых исследователей, прежде древнейших известных египетских городов, дают немалую пищу для размышлений. Вид этих развалин, некогда бывших титаническими сооружениями, превосходившими величиною самые большие современные небоскребы, указывает на то, что жителям этих безымянных городов был присущ высокий уровень социальной и индустриальной жизни. </w:t>
      </w:r>
    </w:p>
    <w:p>
      <w:pPr>
        <w:pStyle w:val="Style14"/>
        <w:ind w:firstLine="708"/>
        <w:jc w:val="both"/>
        <w:rPr/>
      </w:pPr>
      <w:r>
        <w:rPr>
          <w:rFonts w:cs="Times New Roman" w:ascii="Times New Roman" w:hAnsi="Times New Roman"/>
          <w:sz w:val="24"/>
          <w:szCs w:val="24"/>
        </w:rPr>
        <w:t xml:space="preserve">Физические формы обитателей этих древних городов уже давно распались на элементы и обратились в пыль; но их индивидуальности, или души, облаченные в современные одежды, продолжают трудиться над созданием идеальной внешней обстановки гармонии и порядка, к чему непрестанно призывает их безошибочный инстинкт внутренней искры Христа. </w:t>
      </w:r>
    </w:p>
    <w:p>
      <w:pPr>
        <w:pStyle w:val="Style14"/>
        <w:ind w:firstLine="708"/>
        <w:jc w:val="both"/>
        <w:rPr/>
      </w:pPr>
      <w:r>
        <w:rPr>
          <w:rFonts w:cs="Times New Roman" w:ascii="Times New Roman" w:hAnsi="Times New Roman"/>
          <w:sz w:val="24"/>
          <w:szCs w:val="24"/>
        </w:rPr>
        <w:t xml:space="preserve">Чем теснее единство бескорыстных интересов многих душ, живущих по соседству в естественных условиях гармонично самоуправляющегося города, тем значительнее прогресс всех и каждой из них. Именно этой цели подчинена социальная эволюция, возводящая все более совершенные сооружения на руинах прежних ошибок. </w:t>
      </w:r>
    </w:p>
    <w:p>
      <w:pPr>
        <w:pStyle w:val="Style14"/>
        <w:ind w:firstLine="708"/>
        <w:jc w:val="both"/>
        <w:rPr/>
      </w:pPr>
      <w:r>
        <w:rPr>
          <w:rFonts w:cs="Times New Roman" w:ascii="Times New Roman" w:hAnsi="Times New Roman"/>
          <w:sz w:val="24"/>
          <w:szCs w:val="24"/>
        </w:rPr>
        <w:t xml:space="preserve">Единство в многообразии — закон природы; и этот факт, как обычно указывают в официальных отчетах, «возвращает нас к тому, с чего мы начали», а именно к тому, что город — это центр соединения или конгломерат жизней, помещенных в их нынешнее состояние причинами, созданными в прошло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00" w:name="__RefHeading___Toc215765500"/>
      <w:bookmarkEnd w:id="100"/>
      <w:r>
        <w:rPr>
          <w:rFonts w:cs="Times New Roman" w:ascii="Times New Roman" w:hAnsi="Times New Roman"/>
          <w:b/>
          <w:sz w:val="24"/>
          <w:szCs w:val="24"/>
        </w:rPr>
        <w:t>ПОЧТОВЫЙ  ЯЩИК</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Как мистицизм связан с практической деятельностью на благо человечества?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Подлинный мистицизм имеет тенденцию к выявлению и убедительному подтверждению единства всего сущего и, как следствие, единства человеческой расы. В свете мистицизма боль, причиненная одному, поражает всех. И когда ученик осознает это единство, он начинает слышать, как взывает к нему о помощи его собрат-человек. Счастлив тот, кто откликается на этот призыв и делится лучшим, что у него есть; ибо этим самым он создает условия для нормального и здорового действия новопробужденных сил в своей собственной природе. Напротив, постоянное подавление искреннего желания помочь своей расе невзирая на то, что такое желание имеет полное законное право на проявление, приводит к тому, что «изначально чистый импульс постепенно искажается, пока наконец вся природа не окажется измененной, искаженной и извращенной; и способность к праведной самоотдаче будет утеряна навсегда. На смену ей придет алчный, корыстный эгоизм, сила которого, удушая и сдавливая, подобно кольцам кобры, в конечном счете превращает человека в бездушную развалину во внешнем мире, оставляя от него лишь человеческую форму, лишенную своей доли в духовном наследии человечеств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Что представляет собою свет, воспринимаемый нами на физическом уровне?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Нам говорят, что каждый луч света — это духовная сущность, облаченная во внутреннее тело, делающее ее светоносной на духовном уровне. На внешнем уровне проявляется уже физическое тело света. Силою эволюции это тело должно быть возвышено до уровня живущей в нем духовной сущности. Духовный свет — это сознание и любовь и по сути своей единство. На протяжении периода проявления сознание представляет собой единство в многообразии; но, как было сказано выше, в своей внутренней, реальной сути это по-прежнему единство. И в конечном итоге эта великая сущность снова становится чистым и </w:t>
      </w:r>
      <w:r>
        <w:rPr>
          <w:rFonts w:cs="Times New Roman" w:ascii="Times New Roman" w:hAnsi="Times New Roman"/>
          <w:b/>
          <w:sz w:val="24"/>
          <w:szCs w:val="24"/>
        </w:rPr>
        <w:t>абсолютным</w:t>
      </w:r>
      <w:r>
        <w:rPr>
          <w:rFonts w:cs="Times New Roman" w:ascii="Times New Roman" w:hAnsi="Times New Roman"/>
          <w:sz w:val="24"/>
          <w:szCs w:val="24"/>
        </w:rPr>
        <w:t xml:space="preserve"> свето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Способствует ли гипноз раскрытию внутренних чувств?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Мы можем лишь повторить предостережение, переданное нам на сей счет. Позволяя чужой воле доминировать над вашей, вы тем самым разрешаете другому человеку высасывать из вас субстанцию души. При этом все, что вы можете извлечь из гипноза, ограничивается разрозненными картинками, заимствованными из разума гипнотизера. Ничего из того, что находится за пределами ауры гипнотизера, вы получить не сможете, как бы ни были чисты ваши мотивы. Будучи неделимым атомом целого, вы должны войти именно в это целое, а не в какую-то его индивидуальную часть. </w:t>
      </w:r>
    </w:p>
    <w:p>
      <w:pPr>
        <w:pStyle w:val="Style14"/>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bookmarkStart w:id="101" w:name="__RefHeading___Toc215765501"/>
      <w:bookmarkStart w:id="102" w:name="__RefHeading___Toc215765501"/>
    </w:p>
    <w:p>
      <w:pPr>
        <w:pStyle w:val="Style14"/>
        <w:numPr>
          <w:ilvl w:val="0"/>
          <w:numId w:val="0"/>
        </w:numPr>
        <w:jc w:val="center"/>
        <w:outlineLvl w:val="0"/>
        <w:rPr>
          <w:rFonts w:ascii="Times New Roman" w:hAnsi="Times New Roman" w:cs="Times New Roman"/>
          <w:b/>
          <w:b/>
          <w:sz w:val="24"/>
          <w:szCs w:val="24"/>
        </w:rPr>
      </w:pPr>
      <w:bookmarkStart w:id="103" w:name="__RefHeading___Toc215765501"/>
      <w:r>
        <w:rPr>
          <w:rFonts w:cs="Times New Roman" w:ascii="Times New Roman" w:hAnsi="Times New Roman"/>
          <w:b/>
          <w:sz w:val="24"/>
          <w:szCs w:val="24"/>
        </w:rPr>
        <w:t>РАСЦВЕТ  ЖИЗНИ</w:t>
      </w:r>
      <w:bookmarkEnd w:id="103"/>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Сознание вытягивается непрерывной цепью от единого центра бытия до самой нижней границы круга проявленной жизни, а затем возвращается к центру, из которого вышло. </w:t>
      </w:r>
    </w:p>
    <w:p>
      <w:pPr>
        <w:pStyle w:val="Style14"/>
        <w:ind w:firstLine="708"/>
        <w:jc w:val="both"/>
        <w:rPr/>
      </w:pPr>
      <w:r>
        <w:rPr>
          <w:rFonts w:cs="Times New Roman" w:ascii="Times New Roman" w:hAnsi="Times New Roman"/>
          <w:sz w:val="24"/>
          <w:szCs w:val="24"/>
        </w:rPr>
        <w:t xml:space="preserve">Как кровь, циркулирующая в теле здорового человека или животного, проникает во все части организма, чтобы донести до каждой клетки необходимые питательные вещества и освободить ее от нежизнеспособной и безжизненной материи, так и циркулирующие в мире великие космические потоки жизни, мыслей и чувств должны свободно проникать во все живое. Любое ограничение активности крови влечет за собой ухудшение здоровья пораженного этим ограничением участка тела, и это болезненное состояние одного фрагмента распространяет свое негативное влияние на весь организм. </w:t>
      </w:r>
    </w:p>
    <w:p>
      <w:pPr>
        <w:pStyle w:val="Style14"/>
        <w:ind w:firstLine="708"/>
        <w:jc w:val="both"/>
        <w:rPr/>
      </w:pPr>
      <w:r>
        <w:rPr>
          <w:rFonts w:cs="Times New Roman" w:ascii="Times New Roman" w:hAnsi="Times New Roman"/>
          <w:sz w:val="24"/>
          <w:szCs w:val="24"/>
        </w:rPr>
        <w:t xml:space="preserve">Огромное политическое тело, в котором мы живем и частью которого являемся, корчится сейчас в приступах боли. И прямая причина тому — обособление мыслей и симпатий интеллектуальной и финансовой аристократии от средних и так называемых непросвещенных классов. Движение истинно благотворных потоков во многих случаях оказывается заторможенным, а то и почти прерванным. </w:t>
      </w:r>
    </w:p>
    <w:p>
      <w:pPr>
        <w:pStyle w:val="Style14"/>
        <w:ind w:firstLine="708"/>
        <w:jc w:val="both"/>
        <w:rPr/>
      </w:pPr>
      <w:r>
        <w:rPr>
          <w:rFonts w:cs="Times New Roman" w:ascii="Times New Roman" w:hAnsi="Times New Roman"/>
          <w:sz w:val="24"/>
          <w:szCs w:val="24"/>
        </w:rPr>
        <w:t xml:space="preserve">Великий космический поток любви мчится вперед по каналам, проложенным истинным сочувствием — ощущением реальной взаимозависимости и солидарности всей природы. И эгоизм, во всех его формах, стремится перекрыть эти кровеносные артерии жизни, чтобы остановить на себе поток жизненной сущности, в которой все на свете живет, и движется, и существует. В человеческой эволюции есть разграничительная линия, или переломная точка, разделяющая весь эволюционный процесс на две фазы: с одной стороны — это неоспоримое господство сознания низшей личности, с другой — та часть человечества, которая уже осознала факт эфемерности, малозначительности низшей человеческой личности перед лицом реального человека или души, представляющей собою неистребимую развивающуюся сущность, «вечную в небесах», — сущность, у которой никогда не было начала и никогда не будет конца. </w:t>
      </w:r>
    </w:p>
    <w:p>
      <w:pPr>
        <w:pStyle w:val="Style14"/>
        <w:ind w:firstLine="708"/>
        <w:jc w:val="both"/>
        <w:rPr/>
      </w:pPr>
      <w:r>
        <w:rPr>
          <w:rFonts w:cs="Times New Roman" w:ascii="Times New Roman" w:hAnsi="Times New Roman"/>
          <w:sz w:val="24"/>
          <w:szCs w:val="24"/>
        </w:rPr>
        <w:t xml:space="preserve">С развитием представлений о душе как о важной человеческой составляющей приходит осознание единства всей жизни; ибо, по мере того как душа освобождается от гипнотического воздействия материи, она естественным образом притягивается к верхнему полюсу бытия и приобщается к сознанию других существ — братьев, которые смогли подняться выше по лестнице эволюции, пройдя через все стадии материальной жизни и преодолев связанные с ними ограничения. Фундаментальный закон жизни этих великих душ все активнее вмешивается в жизнь людей, выражаясь в единстве и полезности, поскольку их правом и привилегией является помощь человечеству, проходящему ныне через важные этапы развития и переломные моменты, о которых они прекрасно осведомлены. Они осознанно направляют, насколько это возможно, эволюционные силы каждого века или цикла. </w:t>
      </w:r>
    </w:p>
    <w:p>
      <w:pPr>
        <w:pStyle w:val="Style14"/>
        <w:ind w:firstLine="708"/>
        <w:jc w:val="both"/>
        <w:rPr/>
      </w:pPr>
      <w:r>
        <w:rPr>
          <w:rFonts w:cs="Times New Roman" w:ascii="Times New Roman" w:hAnsi="Times New Roman"/>
          <w:sz w:val="24"/>
          <w:szCs w:val="24"/>
        </w:rPr>
        <w:t xml:space="preserve">Одна из основных причин столь очевидной ныне путаницы, царящей в жизни человека и целых народов, — их неспособность воспринимать исходящие изнутри и свыше наставления, которые могли бы содействовать мудрому переустройству этой жизни (ибо те, кто передает эти наставления, знают, о чем говорят). Нормальный рост человечества происходит в процессе того, что в ботанике называют расслоением, то есть в процессе развертывания изнутри наружу. «Мистерии не управляют более миром мысли и красоты; человеческая жизнь стала правящей силой, а не то, что лежит за ее пределами». Череда кризисов в жизни человечества (которая уже не за горами) пришлет нам в помощь человека, готового встретить решающий час, когда он придет. Стремительно приближается время расцвета: разве мы не ощущаем внутренней борьбы, означающей окончательное превращение мира из социального хаоса в обитель мира, гармонии и истинного роста, направленного по линии наименьшего сопротивления? Приближение души скоро станет очевидным для всех; и тогда человек будет рассматривать каждый свой поступок как дань благодарности и радостную жертву, возлагаемую на алтарь вселенского сердца. Тогда «силы любви, закона и жизни смогут течь беспрепятственно».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Да приидет царствие Твое, и да будет воля Твоя на земле, как и среди тех, кто на Небе. </w:t>
      </w:r>
    </w:p>
    <w:p>
      <w:pPr>
        <w:pStyle w:val="Style14"/>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bookmarkStart w:id="104" w:name="__RefHeading___Toc215765502"/>
      <w:bookmarkStart w:id="105" w:name="__RefHeading___Toc215765502"/>
    </w:p>
    <w:p>
      <w:pPr>
        <w:pStyle w:val="Style14"/>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06" w:name="__RefHeading___Toc215765502"/>
      <w:r>
        <w:rPr>
          <w:rFonts w:cs="Times New Roman" w:ascii="Times New Roman" w:hAnsi="Times New Roman"/>
          <w:b/>
          <w:sz w:val="24"/>
          <w:szCs w:val="24"/>
        </w:rPr>
        <w:t>ЦЕНТР  БЫТИЯ</w:t>
      </w:r>
      <w:bookmarkEnd w:id="106"/>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У всего есть внутренняя сторона, и у этой внутренней стороны — еще более глубокая внутренняя сторона. Начиная от центра бытия, лежащего за пределами всякой мысли, воли, ощущения или сознания (в общепринятом понимании этих терминов), и до самого дальнего края дифференцированного существования расположены одна за другой завесы субстанции. Каждая из них имеет свой уровень вибрации и скрывает за собою более глубокий эзотерический центр жизни от взглядов тех, чьи души трудятся еще недостаточно усердно для того, чтобы настежь распахнуть врата интуиции сердца и впустить в него свет этого внутреннего центра следующей ступени. </w:t>
      </w:r>
    </w:p>
    <w:p>
      <w:pPr>
        <w:pStyle w:val="Style14"/>
        <w:ind w:firstLine="708"/>
        <w:jc w:val="both"/>
        <w:rPr/>
      </w:pPr>
      <w:r>
        <w:rPr>
          <w:rFonts w:cs="Times New Roman" w:ascii="Times New Roman" w:hAnsi="Times New Roman"/>
          <w:sz w:val="24"/>
          <w:szCs w:val="24"/>
        </w:rPr>
        <w:t xml:space="preserve">Эти завесы кажутся завесами тьмы, но темны они только потому, что непостижимы. Не думайте, что Бог поместил людей во внешний круг, чтобы таким образом отгородиться от них. Напротив, это человек в силу своей ограниченности никак не может взойти на окутанную мраком великую гору, которая, как кажется ему самому, препятствует его прогрессу. Но когда он поднимется достаточно высоко, он посмотрит вниз и поймет, что то, что прежде казалось ему тьмою, на самом деле совершенно иной порядок вещей. Сознание Учителя — забвение для обычного человека. У низшей личности нет критерия, который позволил бы ей измерить эту необозримую безбрежность; и до тех пор, пока эта личность не пройдет сквозь самые жестокие огни и не отважится на самые героические жертвы, ей не удастся обрести более широкий кругозор. «Семя должно умереть, чтобы смогло жить растение». И низшая личность тоже должна умереть, пожертвовать своей жизнью без остатка и отречься от плевел своих, чтобы смогла жить имперсональная душа и чтобы душа эта зажглась сверкающим алмазом в венце вечного божества. </w:t>
      </w:r>
    </w:p>
    <w:p>
      <w:pPr>
        <w:pStyle w:val="Style14"/>
        <w:ind w:firstLine="708"/>
        <w:jc w:val="both"/>
        <w:rPr/>
      </w:pPr>
      <w:r>
        <w:rPr>
          <w:rFonts w:cs="Times New Roman" w:ascii="Times New Roman" w:hAnsi="Times New Roman"/>
          <w:sz w:val="24"/>
          <w:szCs w:val="24"/>
        </w:rPr>
        <w:t xml:space="preserve">Вся проявленная жизнь естественным образом делится на ступени, соответствующие семи подразделениям и под-подразделениям Великого Дыхания. Истинный эзотеризм — это естественность, и основан он на точном знании степеней могущества сил и властей, на которые делится вся жизнь. Учитель должен быть полностью естественным существом и эзотерическим центром активности для мира. Обычный человек ограничен собственным незнанием закона природы. Учитель тоже ограничен — своим глубоким </w:t>
      </w:r>
      <w:r>
        <w:rPr>
          <w:rFonts w:cs="Times New Roman" w:ascii="Times New Roman" w:hAnsi="Times New Roman"/>
          <w:b/>
          <w:sz w:val="24"/>
          <w:szCs w:val="24"/>
        </w:rPr>
        <w:t>знанием</w:t>
      </w:r>
      <w:r>
        <w:rPr>
          <w:rFonts w:cs="Times New Roman" w:ascii="Times New Roman" w:hAnsi="Times New Roman"/>
          <w:sz w:val="24"/>
          <w:szCs w:val="24"/>
        </w:rPr>
        <w:t xml:space="preserve"> закона, который он не может преступить, потому что может заранее предвидеть и оценить далеко идущие последствия этого преступления. </w:t>
      </w:r>
    </w:p>
    <w:p>
      <w:pPr>
        <w:pStyle w:val="Style14"/>
        <w:ind w:firstLine="708"/>
        <w:jc w:val="both"/>
        <w:rPr/>
      </w:pPr>
      <w:r>
        <w:rPr>
          <w:rFonts w:cs="Times New Roman" w:ascii="Times New Roman" w:hAnsi="Times New Roman"/>
          <w:sz w:val="24"/>
          <w:szCs w:val="24"/>
        </w:rPr>
        <w:t xml:space="preserve">Душа Учителя подобна великой реке, несущей воды в море. В ней есть глубины, неизмеримые человеческим разумом; и в то же время она настолько широка, что нет в ней недостатка и в отмелях, и в заливных лугах, по которым текут журча воды жизни, чтобы даже ребенок мог сделать глоток и понять. </w:t>
      </w:r>
    </w:p>
    <w:p>
      <w:pPr>
        <w:pStyle w:val="Style14"/>
        <w:ind w:firstLine="708"/>
        <w:jc w:val="both"/>
        <w:rPr/>
      </w:pPr>
      <w:r>
        <w:rPr>
          <w:rFonts w:cs="Times New Roman" w:ascii="Times New Roman" w:hAnsi="Times New Roman"/>
          <w:sz w:val="24"/>
          <w:szCs w:val="24"/>
        </w:rPr>
        <w:t xml:space="preserve">Такое человечество еще не родилось, но уже рождается на свет. Вот почему на внешних уровнях жизни появляются и исчезают эзотерические сообщества. Многие ученики духовной философии, теософии и связанных с ними эзотерических школ проходят в эти дни суровое испытание. Им пришлось стать свидетелями того, как судно, на борту которого они пустились в плавание, потеряло управление (в том, что касается наставничества Ложи) и оказалось выброшенным на скалы. Многих это озлобило, иных побудило винить во всем представителей Ложи; но кое-кто все же избрал мудрый путь и предпочел просто ждать, пристально вглядываясь в горизонт в надежде увидеть свет маяка, который позволит отыскать в пространстве ту точку, откуда исходит истинная сила Ложи. </w:t>
      </w:r>
    </w:p>
    <w:p>
      <w:pPr>
        <w:pStyle w:val="Style14"/>
        <w:ind w:firstLine="708"/>
        <w:jc w:val="both"/>
        <w:rPr/>
      </w:pPr>
      <w:r>
        <w:rPr>
          <w:rFonts w:cs="Times New Roman" w:ascii="Times New Roman" w:hAnsi="Times New Roman"/>
          <w:sz w:val="24"/>
          <w:szCs w:val="24"/>
        </w:rPr>
        <w:t xml:space="preserve">Многие не замечают того, что страдают всего лишь от слишком большой дозы противостоящей эзотеризму силы, в активизации которой они сами виноваты, возможно, ничуть не меньше, чем кто-либо другой. Они не понимают, что для них просто наступило время отлива — естественная реакция на недавний прилив. И хотя реакция (или противодействие) остается закономерным явлением до тех пор, пока движение не найдет успокоение и равновесие в безграничной любви, уже по тому, насколько она велика и продолжительна и, следовательно, насколько активно она препятствует дальнейшему продвижению, можно судить об объеме усвоенного искателем истины эзотерического знания (знания сердца). </w:t>
      </w:r>
    </w:p>
    <w:p>
      <w:pPr>
        <w:pStyle w:val="Style14"/>
        <w:ind w:firstLine="708"/>
        <w:jc w:val="both"/>
        <w:rPr/>
      </w:pPr>
      <w:r>
        <w:rPr>
          <w:rFonts w:cs="Times New Roman" w:ascii="Times New Roman" w:hAnsi="Times New Roman"/>
          <w:sz w:val="24"/>
          <w:szCs w:val="24"/>
        </w:rPr>
        <w:t xml:space="preserve">Эзотерические школы и сообщества, находящиеся под управлением Ложи, останутся необходимым элементом физического мира до тех пор, пока человечество допускает существование разрыва между разумом и сердцем. Когда же этот разрыв будет преодолен тяжелыми трудами и муками души и дух любви, управляющий великой Ложей Учителей, сможет вливаться беспрепятственным потоком во врата сердца, эзотеризм будет известен людям совсем под другим названием. </w:t>
      </w:r>
    </w:p>
    <w:p>
      <w:pPr>
        <w:pStyle w:val="Style14"/>
        <w:ind w:firstLine="708"/>
        <w:jc w:val="both"/>
        <w:rPr/>
      </w:pPr>
      <w:r>
        <w:rPr>
          <w:rFonts w:cs="Times New Roman" w:ascii="Times New Roman" w:hAnsi="Times New Roman"/>
          <w:sz w:val="24"/>
          <w:szCs w:val="24"/>
        </w:rPr>
        <w:t xml:space="preserve">И пока не пришло это время, передающие посредники, связующие друг с другом две великие категории существ: Учителей, «Тех, кто знает, — с одной стороны; и тех, кто стремится к знанию и совершенству, — с другой, были и будут необходимы». </w:t>
      </w:r>
    </w:p>
    <w:p>
      <w:pPr>
        <w:pStyle w:val="Style14"/>
        <w:ind w:firstLine="708"/>
        <w:jc w:val="both"/>
        <w:rPr/>
      </w:pPr>
      <w:r>
        <w:rPr>
          <w:rFonts w:cs="Times New Roman" w:ascii="Times New Roman" w:hAnsi="Times New Roman"/>
          <w:sz w:val="24"/>
          <w:szCs w:val="24"/>
        </w:rPr>
        <w:t xml:space="preserve">Таким посредником может быть тот, кто выдвинулся благодаря эволюции души на рубеж, соединяющий эти два великих подразделения жизни и связующий их; он также должен обладать способностью стойко переносить сколь угодно жестокие страдания и должен </w:t>
      </w:r>
      <w:r>
        <w:rPr>
          <w:rFonts w:cs="Times New Roman" w:ascii="Times New Roman" w:hAnsi="Times New Roman"/>
          <w:b/>
          <w:sz w:val="24"/>
          <w:szCs w:val="24"/>
        </w:rPr>
        <w:t>уметь</w:t>
      </w:r>
      <w:r>
        <w:rPr>
          <w:rFonts w:cs="Times New Roman" w:ascii="Times New Roman" w:hAnsi="Times New Roman"/>
          <w:sz w:val="24"/>
          <w:szCs w:val="24"/>
        </w:rPr>
        <w:t xml:space="preserve"> подчиняться. В любом великом деле, инспирированном Ложей, ее посредник должен служить чем-то вроде соединительного отверстия или тонкого участка в огромной железной стене эгоистичных желаний, окружившей всю землю и закрывающей от человечества свет противоположной стороны. Через это отверстие могут вливаться в наш мир силы, необходимые для достижения поставленной цели. </w:t>
      </w:r>
    </w:p>
    <w:p>
      <w:pPr>
        <w:pStyle w:val="Style14"/>
        <w:ind w:firstLine="708"/>
        <w:jc w:val="both"/>
        <w:rPr/>
      </w:pPr>
      <w:r>
        <w:rPr>
          <w:rFonts w:cs="Times New Roman" w:ascii="Times New Roman" w:hAnsi="Times New Roman"/>
          <w:sz w:val="24"/>
          <w:szCs w:val="24"/>
        </w:rPr>
        <w:t xml:space="preserve">Для того чтобы снести все стены и заборы, которые мы с таким тщанием возвели вокруг себя, необходимо истинное смирение, которое, будучи однажды приобретенным, дает возможность сочетать «совершенное служение с безупречной справедливостью». И с этого момента истинный ученик начинает осознанно трудиться не </w:t>
      </w:r>
      <w:r>
        <w:rPr>
          <w:rFonts w:cs="Times New Roman" w:ascii="Times New Roman" w:hAnsi="Times New Roman"/>
          <w:b/>
          <w:sz w:val="24"/>
          <w:szCs w:val="24"/>
        </w:rPr>
        <w:t>ради</w:t>
      </w:r>
      <w:r>
        <w:rPr>
          <w:rFonts w:cs="Times New Roman" w:ascii="Times New Roman" w:hAnsi="Times New Roman"/>
          <w:sz w:val="24"/>
          <w:szCs w:val="24"/>
        </w:rPr>
        <w:t xml:space="preserve"> Учителя, но </w:t>
      </w:r>
      <w:r>
        <w:rPr>
          <w:rFonts w:cs="Times New Roman" w:ascii="Times New Roman" w:hAnsi="Times New Roman"/>
          <w:b/>
          <w:sz w:val="24"/>
          <w:szCs w:val="24"/>
        </w:rPr>
        <w:t>в</w:t>
      </w:r>
      <w:r>
        <w:rPr>
          <w:rFonts w:cs="Times New Roman" w:ascii="Times New Roman" w:hAnsi="Times New Roman"/>
          <w:sz w:val="24"/>
          <w:szCs w:val="24"/>
        </w:rPr>
        <w:t xml:space="preserve"> нем самом. </w:t>
      </w:r>
    </w:p>
    <w:p>
      <w:pPr>
        <w:pStyle w:val="Style14"/>
        <w:ind w:firstLine="708"/>
        <w:jc w:val="both"/>
        <w:rPr/>
      </w:pPr>
      <w:r>
        <w:rPr>
          <w:rFonts w:cs="Times New Roman" w:ascii="Times New Roman" w:hAnsi="Times New Roman"/>
          <w:sz w:val="24"/>
          <w:szCs w:val="24"/>
        </w:rPr>
        <w:t xml:space="preserve">Переданное нам великое послание недвусмысленно свидетельствует о том, что недалек уже тот день, когда работа, начатая через посредство Е. П. Блаватской, будет возобновлена, причем с еще большим размахом. За прошедшие годы сотни искренних душ уловили голос истины в словах этого послания и стали действовать так, как в нем было предписано. Уже одно только это в достаточной мере свидетельствует, что Учителя не могли, да </w:t>
      </w:r>
      <w:r>
        <w:rPr>
          <w:rFonts w:cs="Times New Roman" w:ascii="Times New Roman" w:hAnsi="Times New Roman"/>
          <w:b/>
          <w:sz w:val="24"/>
          <w:szCs w:val="24"/>
        </w:rPr>
        <w:t>и не захотели бы, оставить нас</w:t>
      </w:r>
      <w:r>
        <w:rPr>
          <w:rFonts w:cs="Times New Roman" w:ascii="Times New Roman" w:hAnsi="Times New Roman"/>
          <w:sz w:val="24"/>
          <w:szCs w:val="24"/>
        </w:rPr>
        <w:t xml:space="preserve">, коль скоро мы демонстрируем по отношению к ним такую верность и послушание. Пусть же те, кто имеет уши, слушают сердцем своим, настроенным на волну бескорыстия; и они непременно увидят знамения и услышат звуки, которые подскажут им, где текут могучие потоки жизни и любви, направляемые к нам великой Ложе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07" w:name="__RefHeading___Toc215765503"/>
      <w:bookmarkEnd w:id="107"/>
      <w:r>
        <w:rPr>
          <w:rFonts w:cs="Times New Roman" w:ascii="Times New Roman" w:hAnsi="Times New Roman"/>
          <w:b/>
          <w:sz w:val="24"/>
          <w:szCs w:val="24"/>
        </w:rPr>
        <w:t>ЕДИНЫЙ  ГОЛОС</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еликое Дыхание проявляется в семи типах движения. Миры — это пузыри космоса в массе пространства, божье дыхание, выдохнутое в форму. </w:t>
      </w:r>
    </w:p>
    <w:p>
      <w:pPr>
        <w:pStyle w:val="Style14"/>
        <w:ind w:firstLine="708"/>
        <w:jc w:val="both"/>
        <w:rPr/>
      </w:pPr>
      <w:r>
        <w:rPr>
          <w:rFonts w:cs="Times New Roman" w:ascii="Times New Roman" w:hAnsi="Times New Roman"/>
          <w:sz w:val="24"/>
          <w:szCs w:val="24"/>
        </w:rPr>
        <w:t xml:space="preserve">Душа — это певец, который должен исполнить песню жизни, хотя в первооснове своей певец и песня суть </w:t>
      </w:r>
      <w:r>
        <w:rPr>
          <w:rFonts w:cs="Times New Roman" w:ascii="Times New Roman" w:hAnsi="Times New Roman"/>
          <w:b/>
          <w:sz w:val="24"/>
          <w:szCs w:val="24"/>
        </w:rPr>
        <w:t>одно</w:t>
      </w: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Человек — это семиструнный инструмент, на котором играют жизненные силы, направляемые рукою желания — все равно, возвышенного или низменного. Некоторые струны зачастую просто не реагируют на любящее прикосновение Учителя; другие плохо настроены: слишком ослаблены или чересчур сильно натянуты. Опять же, струны временами ломаются и рвутся, так что полная и совершенная симфония души никак не может зазвучать во внешнем мире. </w:t>
      </w:r>
    </w:p>
    <w:p>
      <w:pPr>
        <w:pStyle w:val="Style14"/>
        <w:ind w:firstLine="708"/>
        <w:jc w:val="both"/>
        <w:rPr/>
      </w:pPr>
      <w:r>
        <w:rPr>
          <w:rFonts w:cs="Times New Roman" w:ascii="Times New Roman" w:hAnsi="Times New Roman"/>
          <w:sz w:val="24"/>
          <w:szCs w:val="24"/>
        </w:rPr>
        <w:t xml:space="preserve">Природа не ограничивается каким-либо одним набором терминов, используемых для выражения (проявления) скрытой внутри божественной жизни. Внутренние силы и качества проявляются в мириадах внешних форм и движений. Верно также и обратное: внутренние силы и качества — это более тонкие и возвышенные выражения внешних признаков и форм. </w:t>
      </w:r>
    </w:p>
    <w:p>
      <w:pPr>
        <w:pStyle w:val="Style14"/>
        <w:ind w:firstLine="708"/>
        <w:jc w:val="both"/>
        <w:rPr/>
      </w:pPr>
      <w:r>
        <w:rPr>
          <w:rFonts w:cs="Times New Roman" w:ascii="Times New Roman" w:hAnsi="Times New Roman"/>
          <w:sz w:val="24"/>
          <w:szCs w:val="24"/>
        </w:rPr>
        <w:t xml:space="preserve">Нежнейшие сочувственные или любящие прикосновения души подобны чистым медвяным водам, журчащим на лугах и ласкающим мшистые или поросшие высокой травой заболоченные берега наимягчайшими поглаживаниями освежающей жизни. Глубокие и яркие радости сердца подобны могучему потоку великой реки или же вспышке солнечного света, пробивающегося из-за черных туч и окрашивающего их в розовые и золотые оттенки. И напротив, скорбь, печаль или одиночество похожи на бесплодные пески выжженной пустыни. </w:t>
      </w:r>
    </w:p>
    <w:p>
      <w:pPr>
        <w:pStyle w:val="Style14"/>
        <w:ind w:firstLine="708"/>
        <w:jc w:val="both"/>
        <w:rPr/>
      </w:pPr>
      <w:r>
        <w:rPr>
          <w:rFonts w:cs="Times New Roman" w:ascii="Times New Roman" w:hAnsi="Times New Roman"/>
          <w:sz w:val="24"/>
          <w:szCs w:val="24"/>
        </w:rPr>
        <w:t xml:space="preserve">Злым и мрачным качествам человеческой жизни соответствуют болота и топи внешней природы, в грязи и тине которых водятся животные формы рептилий и ночные ползучие гады — символы низкого коварства, предательства и обмана. Здесь же мы видим трясину и зыбучие пески, куда проваливаются многие люди и тонут: они символизируют сети низшей сущности, в которых отчаянно барахтается современное человечество. </w:t>
      </w:r>
    </w:p>
    <w:p>
      <w:pPr>
        <w:pStyle w:val="Style14"/>
        <w:ind w:firstLine="708"/>
        <w:jc w:val="both"/>
        <w:rPr/>
      </w:pPr>
      <w:r>
        <w:rPr>
          <w:rFonts w:cs="Times New Roman" w:ascii="Times New Roman" w:hAnsi="Times New Roman"/>
          <w:sz w:val="24"/>
          <w:szCs w:val="24"/>
        </w:rPr>
        <w:t xml:space="preserve">Возвышенные устремления души, проявленные во внешних символах природы, становятся горными вершинами, тянущимися ввысь в безмолвной молитве, чтобы иметь возможность каждое утро ловить самые первые, самые яркие лучи, исходящие от владыки Света и жизни. </w:t>
      </w:r>
    </w:p>
    <w:p>
      <w:pPr>
        <w:pStyle w:val="Style14"/>
        <w:ind w:firstLine="708"/>
        <w:jc w:val="both"/>
        <w:rPr/>
      </w:pPr>
      <w:r>
        <w:rPr>
          <w:rFonts w:cs="Times New Roman" w:ascii="Times New Roman" w:hAnsi="Times New Roman"/>
          <w:sz w:val="24"/>
          <w:szCs w:val="24"/>
        </w:rPr>
        <w:t xml:space="preserve">Есть только одна единая сила, вариациями которой являются все остальные силы; и точно так же есть только одна мысль, и все остальные мысли — какими бы они ни были — могут быть только ее частями и ответвлениями — ее модификациями или дифференциациями. Это не что иное как изложение той же самой истины, которую постулирует современная наука в своих законах сохранения энергии и взаимозависимости всех сил, только несколько иными словами. </w:t>
      </w:r>
    </w:p>
    <w:p>
      <w:pPr>
        <w:pStyle w:val="Style14"/>
        <w:ind w:firstLine="708"/>
        <w:jc w:val="both"/>
        <w:rPr/>
      </w:pPr>
      <w:r>
        <w:rPr>
          <w:rFonts w:cs="Times New Roman" w:ascii="Times New Roman" w:hAnsi="Times New Roman"/>
          <w:sz w:val="24"/>
          <w:szCs w:val="24"/>
        </w:rPr>
        <w:t xml:space="preserve">Начните откуда хотите, с любой мысли — научной, этической или религиозной; вам достаточно всего лишь двигаться последовательно и верно: от листа к черенку, от черенка к ветке и от ветки к стволу, не останавливаясь и не колеблясь по дороге, и вы непременно придете к великой центральной мысли о единстве — к главному стволу великого древа жизни — к осознанию великой истины о неразделимости всех жизней в единой жизни или бытии. «Так много путей ведут к Богу, что будет поистине странным, если кто-то собьется с пути». </w:t>
      </w:r>
    </w:p>
    <w:p>
      <w:pPr>
        <w:pStyle w:val="Style14"/>
        <w:ind w:firstLine="708"/>
        <w:jc w:val="both"/>
        <w:rPr/>
      </w:pPr>
      <w:r>
        <w:rPr>
          <w:rFonts w:cs="Times New Roman" w:ascii="Times New Roman" w:hAnsi="Times New Roman"/>
          <w:sz w:val="24"/>
          <w:szCs w:val="24"/>
        </w:rPr>
        <w:t xml:space="preserve">Наука, философия, религии, политика, социология, этика — все это только рассматриваемые под разными углами грани, или стороны, одной великой центральной истины; и мы должны рассматривать их </w:t>
      </w:r>
      <w:r>
        <w:rPr>
          <w:rFonts w:cs="Times New Roman" w:ascii="Times New Roman" w:hAnsi="Times New Roman"/>
          <w:b/>
          <w:sz w:val="24"/>
          <w:szCs w:val="24"/>
        </w:rPr>
        <w:t>во взаимозависимости</w:t>
      </w:r>
      <w:r>
        <w:rPr>
          <w:rFonts w:cs="Times New Roman" w:ascii="Times New Roman" w:hAnsi="Times New Roman"/>
          <w:sz w:val="24"/>
          <w:szCs w:val="24"/>
        </w:rPr>
        <w:t xml:space="preserve">, если хотим сохранить реалистичный взгляд на жизнь и великие эволюционные замыслы природы.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08" w:name="__RefHeading___Toc215765504"/>
      <w:bookmarkEnd w:id="108"/>
      <w:r>
        <w:rPr>
          <w:rFonts w:cs="Times New Roman" w:ascii="Times New Roman" w:hAnsi="Times New Roman"/>
          <w:b/>
          <w:sz w:val="24"/>
          <w:szCs w:val="24"/>
        </w:rPr>
        <w:t>РАЗВИВАЮЩАЯСЯ  ВСЕЛЕННА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С неба сражались, звезды с путей своих сражались с Сисарою»</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Звезды — это гармоничные ноты силы, звучащие в космической гамме жизни. Устойчивая гармония уничтожает диссонанс или, вернее, преобразует диссонанс (иначе — хаос) в порядок. «Один может заставить взлететь целую тысячу»; и один луч истинного света может превратить хаос на каком угодно уровне во множество форм гармонии, или истинной жизни. </w:t>
      </w:r>
    </w:p>
    <w:p>
      <w:pPr>
        <w:pStyle w:val="Style14"/>
        <w:ind w:firstLine="708"/>
        <w:jc w:val="both"/>
        <w:rPr/>
      </w:pPr>
      <w:r>
        <w:rPr>
          <w:rFonts w:cs="Times New Roman" w:ascii="Times New Roman" w:hAnsi="Times New Roman"/>
          <w:sz w:val="24"/>
          <w:szCs w:val="24"/>
        </w:rPr>
        <w:t xml:space="preserve">Вселенная во всех своих сферах освещена лучезарной любовью Бога — любовью, которая и есть свет и жизнь. И нежный, любящий свет звездных жизней, разливаясь по земле бесшумными потоками, век за веком наполняет ее чудодейственной силой, стимулирующей эволюционное развитие нашего мира. </w:t>
      </w:r>
    </w:p>
    <w:p>
      <w:pPr>
        <w:pStyle w:val="Style14"/>
        <w:ind w:firstLine="708"/>
        <w:jc w:val="both"/>
        <w:rPr/>
      </w:pPr>
      <w:r>
        <w:rPr>
          <w:rFonts w:cs="Times New Roman" w:ascii="Times New Roman" w:hAnsi="Times New Roman"/>
          <w:sz w:val="24"/>
          <w:szCs w:val="24"/>
        </w:rPr>
        <w:t xml:space="preserve">Взаимозависимость всех миров, жизней и атомов — закон природы, внутренней и внешней. Нет и не может быть ничего, что выходило бы за пределы вселенной, представляющей собою взаимозависимое целое, в котором происходит непрестанное взаимодействие всех составляющих его элементов: от молекулы до солнца и от мельчайшей инфузории до Бога; и это положение сохранится до тех пор, пока, согласно божественному замыслу, не будет подведен очередной великий Итог, возвращающий все творение в лоно безграничной любви. </w:t>
      </w:r>
    </w:p>
    <w:p>
      <w:pPr>
        <w:pStyle w:val="Style14"/>
        <w:ind w:firstLine="708"/>
        <w:jc w:val="both"/>
        <w:rPr/>
      </w:pPr>
      <w:r>
        <w:rPr>
          <w:rFonts w:cs="Times New Roman" w:ascii="Times New Roman" w:hAnsi="Times New Roman"/>
          <w:sz w:val="24"/>
          <w:szCs w:val="24"/>
        </w:rPr>
        <w:t xml:space="preserve">Упомянутый в Книге Судей Сисара символизирует бюрократизм — орудие, используемое для подавления эгоистичной силой, — коготь зверя, всегда красный от человеческой крови. И если сражение шло «с неба», это значит, что силы истины, праведности и порядка выступили против всего, что олицетворяет Сисара — капитан враждебных им полчищ; и что сами звезды служили теми каналами, по которым упомянутые силы направлялись из внутренних сфер. </w:t>
      </w:r>
    </w:p>
    <w:p>
      <w:pPr>
        <w:pStyle w:val="Style14"/>
        <w:ind w:firstLine="708"/>
        <w:jc w:val="both"/>
        <w:rPr/>
      </w:pPr>
      <w:r>
        <w:rPr>
          <w:rFonts w:cs="Times New Roman" w:ascii="Times New Roman" w:hAnsi="Times New Roman"/>
          <w:sz w:val="24"/>
          <w:szCs w:val="24"/>
        </w:rPr>
        <w:t xml:space="preserve">Один из тех, кто знает, очень точно сказал о нынешнем веке, что «даже звезды с путей своих собирают силы для разрушения этого мира; и будет так, если не удастся очистить и возвысить народ сей». Пожалуй, небезынтересным будет рассказать о том, каким именно образом возвышение человечества может спасти планету, предотвратив многие катастрофы. </w:t>
      </w:r>
    </w:p>
    <w:p>
      <w:pPr>
        <w:pStyle w:val="Style14"/>
        <w:ind w:firstLine="708"/>
        <w:jc w:val="both"/>
        <w:rPr/>
      </w:pPr>
      <w:r>
        <w:rPr>
          <w:rFonts w:cs="Times New Roman" w:ascii="Times New Roman" w:hAnsi="Times New Roman"/>
          <w:sz w:val="24"/>
          <w:szCs w:val="24"/>
        </w:rPr>
        <w:t xml:space="preserve">Кризисы — если не катаклизмы — должны происходить через определенные интервалы времени как в жизни людей, так и целых миров. Рождение и рост планеты и человека управляются одними и теми же законами, и потому между ними существуют соответствия. </w:t>
      </w:r>
    </w:p>
    <w:p>
      <w:pPr>
        <w:pStyle w:val="Style14"/>
        <w:ind w:firstLine="708"/>
        <w:jc w:val="both"/>
        <w:rPr/>
      </w:pPr>
      <w:r>
        <w:rPr>
          <w:rFonts w:cs="Times New Roman" w:ascii="Times New Roman" w:hAnsi="Times New Roman"/>
          <w:sz w:val="24"/>
          <w:szCs w:val="24"/>
        </w:rPr>
        <w:t xml:space="preserve">Человеческий эмбрион проходит во внутриматочной (дородовой) стадии своего развития через все эволюционные изменения, пройденные материей с того времени, как на этой планете появилась органическая жизнь. Говоря иначе, в результате долгого использования и, если так можно сказать, тренировки, материя и сила стали настолько податливыми и восприимчивыми, что справляются теперь с задачей, на решение которой природе понадобились сотни тысяч лет медленных и трудоемких эволюционных шагов, сопровождавшихся множеством ошибок, за очень короткий циклический срок, продолжительностью в восемь-девять месяцев. </w:t>
      </w:r>
    </w:p>
    <w:p>
      <w:pPr>
        <w:pStyle w:val="Style14"/>
        <w:ind w:firstLine="708"/>
        <w:jc w:val="both"/>
        <w:rPr/>
      </w:pPr>
      <w:r>
        <w:rPr>
          <w:rFonts w:cs="Times New Roman" w:ascii="Times New Roman" w:hAnsi="Times New Roman"/>
          <w:sz w:val="24"/>
          <w:szCs w:val="24"/>
        </w:rPr>
        <w:t xml:space="preserve">На различных стадиях своего развития человеческий эмбрион проявляет определенные характерные черты или явные признаки кризиса, соответствующие критическим этапам эволюции, пережитым много эонов назад ранними коренными расами земли, совокупным итогом эволюции которых является современный человек. Таким образом, на определенных стадиях развития человеческий эмбрион приобретает внешнее сходство с различными типами форм низшего животного царства. Затем наступает двуполая стадия первых коренных рас оккультной космогонии и, наконец, присоединение к одному из полов, диктуемое каким-либо преобладающим качеством. </w:t>
      </w:r>
    </w:p>
    <w:p>
      <w:pPr>
        <w:pStyle w:val="Style14"/>
        <w:ind w:firstLine="708"/>
        <w:jc w:val="both"/>
        <w:rPr/>
      </w:pPr>
      <w:r>
        <w:rPr>
          <w:rFonts w:cs="Times New Roman" w:ascii="Times New Roman" w:hAnsi="Times New Roman"/>
          <w:sz w:val="24"/>
          <w:szCs w:val="24"/>
        </w:rPr>
        <w:t xml:space="preserve">Нормальное и естественное развитие эмбриона в высшую (для данной эпохи) человеческую форму зависит от способности поглощать и усваивать (естественным путем) поставляемые ему жизненные силы. Неспособность делать это надлежащим образом приводит к врожденным дефектам, аномалиям или даже уродствам (когда она заходит слишком далеко). Земля и все ее обитатели подвластны этим же самым законам роста и развития. </w:t>
      </w:r>
    </w:p>
    <w:p>
      <w:pPr>
        <w:pStyle w:val="Style14"/>
        <w:ind w:firstLine="708"/>
        <w:jc w:val="both"/>
        <w:rPr/>
      </w:pPr>
      <w:r>
        <w:rPr>
          <w:rFonts w:cs="Times New Roman" w:ascii="Times New Roman" w:hAnsi="Times New Roman"/>
          <w:sz w:val="24"/>
          <w:szCs w:val="24"/>
        </w:rPr>
        <w:t xml:space="preserve">Человечество пока не родилось на свет; оно еще только рождается: вызревает в материальной матрице и постепенно, подвергаемое ударам тяжелого молота боли и неудач и шлифуемое наслаждениями и успехами в кузнице накопления опыта приобретает свою завершенную форму. </w:t>
      </w:r>
    </w:p>
    <w:p>
      <w:pPr>
        <w:pStyle w:val="Style14"/>
        <w:ind w:firstLine="708"/>
        <w:jc w:val="both"/>
        <w:rPr/>
      </w:pPr>
      <w:r>
        <w:rPr>
          <w:rFonts w:cs="Times New Roman" w:ascii="Times New Roman" w:hAnsi="Times New Roman"/>
          <w:sz w:val="24"/>
          <w:szCs w:val="24"/>
        </w:rPr>
        <w:t xml:space="preserve">Земля (равно как и живущее на ней человечество) является развивающейся сущностью. В определенные циклические периоды происходит более активный, в сравнении с обычным, приток на землю эволюционных сил, излучаемых солнцем и иными возвышенными космическими центрами. Земля стремится усвоить эти силы и подстроиться под них, что неизбежно приводит к сейсмическим возмущениям и проявлениям иного рода. Человечество также подвергается ментальному, моральному и физическому воздействию, вследствие вызываемого упомянутым наплывом сил изменения вибрационных уровней. Меняются мысли и идеалы, вновь и вновь происходят революции, войны и эпидемии. И так будет до тех пор, пока не вернется цикл равновесия. </w:t>
      </w:r>
    </w:p>
    <w:p>
      <w:pPr>
        <w:pStyle w:val="Style14"/>
        <w:ind w:firstLine="708"/>
        <w:jc w:val="both"/>
        <w:rPr/>
      </w:pPr>
      <w:r>
        <w:rPr>
          <w:rFonts w:cs="Times New Roman" w:ascii="Times New Roman" w:hAnsi="Times New Roman"/>
          <w:sz w:val="24"/>
          <w:szCs w:val="24"/>
        </w:rPr>
        <w:t xml:space="preserve">В настоящее время многие люди во всех уголках земли улавливают отраженные во внутреннем свете земли образы грядущих перемен, которые должны произойти на ее поверхности; и в результате мы все чаще слышим пророческие предостережения. </w:t>
      </w:r>
    </w:p>
    <w:p>
      <w:pPr>
        <w:pStyle w:val="Style14"/>
        <w:ind w:firstLine="708"/>
        <w:jc w:val="both"/>
        <w:rPr/>
      </w:pPr>
      <w:r>
        <w:rPr>
          <w:rFonts w:cs="Times New Roman" w:ascii="Times New Roman" w:hAnsi="Times New Roman"/>
          <w:sz w:val="24"/>
          <w:szCs w:val="24"/>
        </w:rPr>
        <w:t xml:space="preserve">«Тени грядущих событий всегда идут впереди них самих»; и, хотя многие пророческие высказывания, публикуемые ныне в прессе, зачастую оказываются неправильными истолкованиями внутренних знамений, увиденных или прочувствованных душой, сам тот факт, что во множестве этих пророчеств упоминаются великие природные катастрофы, общие для многих стран (если не считать мелких деталей), уже является пророческим. </w:t>
      </w:r>
    </w:p>
    <w:p>
      <w:pPr>
        <w:pStyle w:val="Style14"/>
        <w:ind w:firstLine="708"/>
        <w:jc w:val="both"/>
        <w:rPr/>
      </w:pPr>
      <w:r>
        <w:rPr>
          <w:rFonts w:cs="Times New Roman" w:ascii="Times New Roman" w:hAnsi="Times New Roman"/>
          <w:sz w:val="24"/>
          <w:szCs w:val="24"/>
        </w:rPr>
        <w:t xml:space="preserve">Вместилищем </w:t>
      </w:r>
      <w:r>
        <w:rPr>
          <w:rFonts w:cs="Times New Roman" w:ascii="Times New Roman" w:hAnsi="Times New Roman"/>
          <w:b/>
          <w:sz w:val="24"/>
          <w:szCs w:val="24"/>
        </w:rPr>
        <w:t>знания</w:t>
      </w:r>
      <w:r>
        <w:rPr>
          <w:rFonts w:cs="Times New Roman" w:ascii="Times New Roman" w:hAnsi="Times New Roman"/>
          <w:sz w:val="24"/>
          <w:szCs w:val="24"/>
        </w:rPr>
        <w:t xml:space="preserve"> является душа; и, если аналогичное состояние сознания либо знание какого-нибудь факта проявляются в одно и то же время в физическом разуме множества людей, это свидетельствует о том, что на уровне души данное знание уже стало всеобщим достоянием и что внутренняя сущность пытается соотнести это знание с внешним миром. Нормальные силы эволюции не могут действовать, когда умственная, моральная и социальная жизнь мира так неестественна и извращена, как в наше время. И кажется, ничто, кроме чудовищных бедствий, не сможет смести с лица земли грубые формы порока, ненависти и жестокости, препятствующие истинному прогрессу во всех его направлениях; ибо общая беда возвращает равенство — сочувственное отношение ко всем категориям людей. </w:t>
      </w:r>
    </w:p>
    <w:p>
      <w:pPr>
        <w:pStyle w:val="Style14"/>
        <w:ind w:firstLine="708"/>
        <w:jc w:val="both"/>
        <w:rPr/>
      </w:pPr>
      <w:r>
        <w:rPr>
          <w:rFonts w:cs="Times New Roman" w:ascii="Times New Roman" w:hAnsi="Times New Roman"/>
          <w:sz w:val="24"/>
          <w:szCs w:val="24"/>
        </w:rPr>
        <w:t xml:space="preserve">Нечистое дыхание порока и эгоизма затуманило блеск мировой души и осквернило чистоту алой розы жизни, смешав ее с грязью низшей природы и превратив в различные формы мерзости в темных подвалах человеческих чувств. Но вечно это не продлится, ибо светлые сердца во всем мире наполняются священной силой истинного братства, только лучи которого способны пробиться сквозь черные тучи эгоизма, погрузившие во мрак земное человечество, преобразить их и заставить сиять отраженным светом славы очищенной и возвышенной страсти. Своекорыстие будет преображено в альтруизм — бескорыстное служение человечеству.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09" w:name="__RefHeading___Toc215765505"/>
      <w:bookmarkEnd w:id="109"/>
      <w:r>
        <w:rPr>
          <w:rFonts w:cs="Times New Roman" w:ascii="Times New Roman" w:hAnsi="Times New Roman"/>
          <w:b/>
          <w:sz w:val="24"/>
          <w:szCs w:val="24"/>
        </w:rPr>
        <w:t>ЕДИНОЕ  СОЛНЦ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Как единое солнце освещает весь мир, так и единый дух оживляет все тела» (Бхагавадгита). </w:t>
      </w:r>
    </w:p>
    <w:p>
      <w:pPr>
        <w:pStyle w:val="Style14"/>
        <w:ind w:firstLine="708"/>
        <w:jc w:val="both"/>
        <w:rPr/>
      </w:pPr>
      <w:r>
        <w:rPr>
          <w:rFonts w:cs="Times New Roman" w:ascii="Times New Roman" w:hAnsi="Times New Roman"/>
          <w:sz w:val="24"/>
          <w:szCs w:val="24"/>
        </w:rPr>
        <w:t xml:space="preserve">Естественный инстинкт побуждает человека обожествлять то, что он не в силах понять. Творец всегда выше своего творения: сила и дух — больше, чем используемые ими формы и орудия. </w:t>
      </w:r>
    </w:p>
    <w:p>
      <w:pPr>
        <w:pStyle w:val="Style14"/>
        <w:ind w:firstLine="708"/>
        <w:jc w:val="both"/>
        <w:rPr/>
      </w:pPr>
      <w:r>
        <w:rPr>
          <w:rFonts w:cs="Times New Roman" w:ascii="Times New Roman" w:hAnsi="Times New Roman"/>
          <w:sz w:val="24"/>
          <w:szCs w:val="24"/>
        </w:rPr>
        <w:t xml:space="preserve">В ветрах, дождях, бурях, эпидемиях и всех прочих явлениях природы дикарь видит действие богов или демонов, которых необходимо умилостивить поклонением и жертвами. </w:t>
      </w:r>
    </w:p>
    <w:p>
      <w:pPr>
        <w:pStyle w:val="Style14"/>
        <w:ind w:firstLine="708"/>
        <w:jc w:val="both"/>
        <w:rPr/>
      </w:pPr>
      <w:r>
        <w:rPr>
          <w:rFonts w:cs="Times New Roman" w:ascii="Times New Roman" w:hAnsi="Times New Roman"/>
          <w:sz w:val="24"/>
          <w:szCs w:val="24"/>
        </w:rPr>
        <w:t xml:space="preserve">Греки и другие древние расы, наделенные поэтическим воображением и интуицией души, персонифицировали каждую силу природы. Если небо затягивалось черными тучами, сверкали молнии, гремел гром и потоки ливня низвергались на землю, это означало, что небесный бог сердится. Если спокойное море начинало волноваться и увенчанные пенистыми гребнями валы вздымались, как горы, это значило, что морской бог пришел в ярость. И когда небо на горизонте расцвечивалось красками наступающего дня, все знали, что Аврора — богиня зари — отодвигает в сторону своими розовыми пальчиками темное покрывало ночи, чтобы ее брат — бог солнца — смог возобновить свой блистательный путь. В каждом растущем дереве, в каждом текущем ручье, в жарких лучах солнца и серебряном свете луны обитало правящее ими божество. Вся вселенная жила и дышала, наполненная мириадами изящных и прекрасных форм. </w:t>
      </w:r>
    </w:p>
    <w:p>
      <w:pPr>
        <w:pStyle w:val="Style14"/>
        <w:ind w:firstLine="708"/>
        <w:jc w:val="both"/>
        <w:rPr/>
      </w:pPr>
      <w:r>
        <w:rPr>
          <w:rFonts w:cs="Times New Roman" w:ascii="Times New Roman" w:hAnsi="Times New Roman"/>
          <w:sz w:val="24"/>
          <w:szCs w:val="24"/>
        </w:rPr>
        <w:t xml:space="preserve">Холодная и бездушная рука современной науки низвела богов и богинь, гигантов и титанов древних рас до уровня простой поэтической фантазии. Их храмы разрушены. Свет, тепло, электричество, огонь и все прочие силы красоты, любви и полезности погребены в гробницах прошлого только из-за того, что были персонифицированы. </w:t>
      </w:r>
    </w:p>
    <w:p>
      <w:pPr>
        <w:pStyle w:val="Style14"/>
        <w:ind w:firstLine="708"/>
        <w:jc w:val="both"/>
        <w:rPr/>
      </w:pPr>
      <w:r>
        <w:rPr>
          <w:rFonts w:cs="Times New Roman" w:ascii="Times New Roman" w:hAnsi="Times New Roman"/>
          <w:sz w:val="24"/>
          <w:szCs w:val="24"/>
        </w:rPr>
        <w:t xml:space="preserve">Современный мир поклоняется идолу — золотому тельцу — и всем связанным с ним центрам и силам. Религия — наука жизни — оказалась потерянной наукой. </w:t>
      </w:r>
      <w:r>
        <w:rPr>
          <w:rFonts w:cs="Times New Roman" w:ascii="Times New Roman" w:hAnsi="Times New Roman"/>
          <w:b/>
          <w:sz w:val="24"/>
          <w:szCs w:val="24"/>
        </w:rPr>
        <w:t>Знание</w:t>
      </w:r>
      <w:r>
        <w:rPr>
          <w:rFonts w:cs="Times New Roman" w:ascii="Times New Roman" w:hAnsi="Times New Roman"/>
          <w:sz w:val="24"/>
          <w:szCs w:val="24"/>
        </w:rPr>
        <w:t xml:space="preserve"> Бога есть нечто большее, нежели просто </w:t>
      </w:r>
      <w:r>
        <w:rPr>
          <w:rFonts w:cs="Times New Roman" w:ascii="Times New Roman" w:hAnsi="Times New Roman"/>
          <w:b/>
          <w:sz w:val="24"/>
          <w:szCs w:val="24"/>
        </w:rPr>
        <w:t>вера</w:t>
      </w:r>
      <w:r>
        <w:rPr>
          <w:rFonts w:cs="Times New Roman" w:ascii="Times New Roman" w:hAnsi="Times New Roman"/>
          <w:sz w:val="24"/>
          <w:szCs w:val="24"/>
        </w:rPr>
        <w:t xml:space="preserve"> в Бога. </w:t>
      </w:r>
    </w:p>
    <w:p>
      <w:pPr>
        <w:pStyle w:val="Style14"/>
        <w:ind w:firstLine="708"/>
        <w:jc w:val="both"/>
        <w:rPr/>
      </w:pPr>
      <w:r>
        <w:rPr>
          <w:rFonts w:cs="Times New Roman" w:ascii="Times New Roman" w:hAnsi="Times New Roman"/>
          <w:sz w:val="24"/>
          <w:szCs w:val="24"/>
        </w:rPr>
        <w:t xml:space="preserve">Человечество еще не эволюционировало до уровня непосредственного постижения универсальной истины и может постигать ее только через отражение в форме (материи). Вот почему было необходимо сформулировать идею персонифицированного Бога, наделенного всеми атрибутами бесконечности (безличности). Иначе говоря, древние наделили одного из своих богов (или сил) способностями и качествами всех и вся. Именно такая концепция представляет собой истинную суть единого Бога ортодоксального христианства. Современное человечество видит центральное пламя без лучей и поклоняется ему; древние различали лучи, возможно, даже более отчетливо, чем само центральное пламя, вызвавшее их к жизни. Обе эти точки зрения имеют право на существование. </w:t>
      </w:r>
    </w:p>
    <w:p>
      <w:pPr>
        <w:pStyle w:val="Style14"/>
        <w:ind w:firstLine="708"/>
        <w:jc w:val="both"/>
        <w:rPr/>
      </w:pPr>
      <w:r>
        <w:rPr>
          <w:rFonts w:cs="Times New Roman" w:ascii="Times New Roman" w:hAnsi="Times New Roman"/>
          <w:sz w:val="24"/>
          <w:szCs w:val="24"/>
        </w:rPr>
        <w:t xml:space="preserve">Хаксли писал, что нет ничего неправдоподобного в том, что в иерархии жизни есть существа, настолько же превосходящие в своем развитии человека, насколько человек возвышается над эволюционным статусом черного таракана. Все великие религии и философии мира излагают эту же самую истину, и древняя мудрость в полной мере ее подтверждает. Иисус сказал по этому поводу следующее: даже эти камни будут возвышены к богам. И данное утверждение верно в буквальном смысле, поскольку все живое, от камня до архангела, поделено на множество возвышающихся одна над другою ступеней, с каждой из которых должна последовательно вступить в контакт эволюционирующая душа, чтобы достичь совершенства божественного сознания или, говоря иначе, стать единой с «Отцом Небесным». </w:t>
      </w:r>
    </w:p>
    <w:p>
      <w:pPr>
        <w:pStyle w:val="Style14"/>
        <w:ind w:firstLine="708"/>
        <w:jc w:val="both"/>
        <w:rPr/>
      </w:pPr>
      <w:r>
        <w:rPr>
          <w:rFonts w:cs="Times New Roman" w:ascii="Times New Roman" w:hAnsi="Times New Roman"/>
          <w:sz w:val="24"/>
          <w:szCs w:val="24"/>
        </w:rPr>
        <w:t xml:space="preserve">В каждом веке жили люди, которые, избрав для себя путь боли и самопожертвования, путь крови и уксуса, жестокими муками души и самоотверженными трудами на благо окружающих, измерили глубины преисподней и, вознесшись в конечном счете к вершинам вселенской любви, достигли осознания существования великих душ — Учителей, космических стражей, охраняющих передовые рубежи жизни, — тех, кто веками оберегает и направляет судьбы людей и миров. </w:t>
      </w:r>
    </w:p>
    <w:p>
      <w:pPr>
        <w:pStyle w:val="Style14"/>
        <w:ind w:firstLine="708"/>
        <w:jc w:val="both"/>
        <w:rPr/>
      </w:pPr>
      <w:r>
        <w:rPr>
          <w:rFonts w:cs="Times New Roman" w:ascii="Times New Roman" w:hAnsi="Times New Roman"/>
          <w:sz w:val="24"/>
          <w:szCs w:val="24"/>
        </w:rPr>
        <w:t xml:space="preserve">Неизъяснимая слава, величие и могущество каждой из этих великих душ превосходят описательные способности человеческой речи. Рядовому человеку Учитель показался бы самим божеством, достойным самого истового поклонения души. Однако Учителя отвергают всякое преклонение перед собою, стараясь привести ученика к осознанию и единению с великим Учителем всего, то есть с Христом — Сыном, или проявленным </w:t>
      </w:r>
      <w:r>
        <w:rPr>
          <w:rFonts w:cs="Times New Roman" w:ascii="Times New Roman" w:hAnsi="Times New Roman"/>
          <w:b/>
          <w:sz w:val="24"/>
          <w:szCs w:val="24"/>
        </w:rPr>
        <w:t>словом</w:t>
      </w:r>
      <w:r>
        <w:rPr>
          <w:rFonts w:cs="Times New Roman" w:ascii="Times New Roman" w:hAnsi="Times New Roman"/>
          <w:sz w:val="24"/>
          <w:szCs w:val="24"/>
        </w:rPr>
        <w:t xml:space="preserve">, жизни, которое природа изрекла (и тем ввела в проявленное существование) с самого начала времен, вместе со всем реестром миров и со вселенской песнью роста всех вещей. </w:t>
      </w:r>
    </w:p>
    <w:p>
      <w:pPr>
        <w:pStyle w:val="Style14"/>
        <w:ind w:firstLine="708"/>
        <w:jc w:val="both"/>
        <w:rPr/>
      </w:pPr>
      <w:r>
        <w:rPr>
          <w:rFonts w:cs="Times New Roman" w:ascii="Times New Roman" w:hAnsi="Times New Roman"/>
          <w:sz w:val="24"/>
          <w:szCs w:val="24"/>
        </w:rPr>
        <w:t xml:space="preserve">Вселенная наполнена Богом в Его невидимой форме. Это царственное знание и царственная тайна: тайна формы божества, включающей в себя все существующие формы; тайна Бога как личности и безличности, как бытия и небытия, как музыки (гармонии) и инструмента ее создания. </w:t>
      </w:r>
    </w:p>
    <w:p>
      <w:pPr>
        <w:pStyle w:val="Style14"/>
        <w:ind w:firstLine="708"/>
        <w:jc w:val="both"/>
        <w:rPr/>
      </w:pPr>
      <w:r>
        <w:rPr>
          <w:rFonts w:cs="Times New Roman" w:ascii="Times New Roman" w:hAnsi="Times New Roman"/>
          <w:sz w:val="24"/>
          <w:szCs w:val="24"/>
        </w:rPr>
        <w:t xml:space="preserve">Бесконечное не может быть явлено конечному (человеческому разуму), так же как солнечный свет не может быть явлен тени. Но для пробужденной души Бог — это </w:t>
      </w:r>
      <w:r>
        <w:rPr>
          <w:rFonts w:cs="Times New Roman" w:ascii="Times New Roman" w:hAnsi="Times New Roman"/>
          <w:b/>
          <w:sz w:val="24"/>
          <w:szCs w:val="24"/>
        </w:rPr>
        <w:t>реальная жизнь</w:t>
      </w:r>
      <w:r>
        <w:rPr>
          <w:rFonts w:cs="Times New Roman" w:ascii="Times New Roman" w:hAnsi="Times New Roman"/>
          <w:sz w:val="24"/>
          <w:szCs w:val="24"/>
        </w:rPr>
        <w:t xml:space="preserve">, которая нисколько не умаляет своей славы тем, что отгораживает себя от внешних человеческих чувств покровом вселенской формы или одеянием материи. Разве огонь божественной любви не прорывается сквозь этот покров в виде солнц, чтобы освещать окружающие их миры и питать их? Разве мелодии божественного света не носятся среди звезд, являя человеческому взору сложенный Христом гимн жизни и любви, внушающий душе мысли о жертве и безграничной славе? </w:t>
      </w:r>
      <w:r>
        <w:rPr>
          <w:rFonts w:cs="Times New Roman" w:ascii="Times New Roman" w:hAnsi="Times New Roman"/>
          <w:b/>
          <w:sz w:val="24"/>
          <w:szCs w:val="24"/>
        </w:rPr>
        <w:t>Бог творит</w:t>
      </w:r>
      <w:r>
        <w:rPr>
          <w:rFonts w:cs="Times New Roman" w:ascii="Times New Roman" w:hAnsi="Times New Roman"/>
          <w:sz w:val="24"/>
          <w:szCs w:val="24"/>
        </w:rPr>
        <w:t xml:space="preserve">; и природа претворяет в форму симфонии жизни, недоступные человеческому слуху. </w:t>
      </w:r>
      <w:r>
        <w:rPr>
          <w:rFonts w:cs="Times New Roman" w:ascii="Times New Roman" w:hAnsi="Times New Roman"/>
          <w:b/>
          <w:sz w:val="24"/>
          <w:szCs w:val="24"/>
        </w:rPr>
        <w:t>Бог чувствует</w:t>
      </w:r>
      <w:r>
        <w:rPr>
          <w:rFonts w:cs="Times New Roman" w:ascii="Times New Roman" w:hAnsi="Times New Roman"/>
          <w:sz w:val="24"/>
          <w:szCs w:val="24"/>
        </w:rPr>
        <w:t xml:space="preserve">; и ритмичное движение наполняет вселенские сферы нежными мелодиями, еще более нежными из-за того, что в них вплетена тайна сострадания. И мысль о самопожертвовании заставляет учащенно биться человеческие сердца. Только те, чьи души еще не родились, могут говорить, что Бога нет. </w:t>
      </w:r>
    </w:p>
    <w:p>
      <w:pPr>
        <w:pStyle w:val="Style14"/>
        <w:ind w:firstLine="708"/>
        <w:jc w:val="both"/>
        <w:rPr/>
      </w:pPr>
      <w:r>
        <w:rPr>
          <w:rFonts w:cs="Times New Roman" w:ascii="Times New Roman" w:hAnsi="Times New Roman"/>
          <w:sz w:val="24"/>
          <w:szCs w:val="24"/>
        </w:rPr>
        <w:t xml:space="preserve">Звук, цвет, форма, свет и число; целеустремленность, прощение, вера, милосердие и любовь — все это пути, ведущие к «Тому, кому все мы поклоняемся». С помощью упомянутых сил и качеств Учителя могут указывать нам путь Света, ведущий через душу, прояснять наш разум и пробуждать в нем царственное, мистическое знание. Им как старшим Братьям мы обязаны любовью, верностью, почтением и благодарностью. Но безраздельным </w:t>
      </w:r>
      <w:r>
        <w:rPr>
          <w:rFonts w:cs="Times New Roman" w:ascii="Times New Roman" w:hAnsi="Times New Roman"/>
          <w:b/>
          <w:sz w:val="24"/>
          <w:szCs w:val="24"/>
        </w:rPr>
        <w:t>поклонением</w:t>
      </w:r>
      <w:r>
        <w:rPr>
          <w:rFonts w:cs="Times New Roman" w:ascii="Times New Roman" w:hAnsi="Times New Roman"/>
          <w:sz w:val="24"/>
          <w:szCs w:val="24"/>
        </w:rPr>
        <w:t xml:space="preserve"> сердца мы обязаны только единому духу, который поддерживает «этот и все остальные миры».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10" w:name="__RefHeading___Toc215765506"/>
      <w:bookmarkEnd w:id="110"/>
      <w:r>
        <w:rPr>
          <w:rFonts w:cs="Times New Roman" w:ascii="Times New Roman" w:hAnsi="Times New Roman"/>
          <w:b/>
          <w:sz w:val="24"/>
          <w:szCs w:val="24"/>
        </w:rPr>
        <w:t>НЕДОСТАЮЩИЕ  ЗВЕНЬ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Наука уже давно интересуется проблемой так называемого «недостающего (или связующего) звена» — физической эволюционной ступени между человеческим и животным царствами. В свое время определенное соответствие этому звену непременно будет найдено; но подлинное звено принадлежит к иному уровню или состоянию материи, которое не может проявиться на физическом уровне в нынешнюю эпоху, хотя и присутствует со всей очевидностью в сферах вселенского Разума, где представлены также и остальные два связующих звена: между человеком и его собственной душой и между душою и Богом. Соответствия двум последним недостающим звеньям в конечном счете тоже проявятся — но только перед теми, кто будет готов к их восприятию. Ибо до тех пор, пока человек сам не пожелает отыскать скрытые истины эволюционного закона и принять их, он ни за что не сможет снять покровы тайны с более возвышенных «недостающих» (или пока еще не обнаруженных) звеньев. (Это утверждение особенно справедливо в том случае, если человек уже достиг переломной точки, с которой начинается его восходящее движение по лестнице жизни, требующее оценки и анализа дальнейших поступков в свете накопленного опыта изучения упомянутого закона.) </w:t>
      </w:r>
    </w:p>
    <w:p>
      <w:pPr>
        <w:pStyle w:val="Style14"/>
        <w:ind w:firstLine="708"/>
        <w:jc w:val="both"/>
        <w:rPr/>
      </w:pPr>
      <w:r>
        <w:rPr>
          <w:rFonts w:cs="Times New Roman" w:ascii="Times New Roman" w:hAnsi="Times New Roman"/>
          <w:sz w:val="24"/>
          <w:szCs w:val="24"/>
        </w:rPr>
        <w:t xml:space="preserve">Найди свое собственное утерянное звено в себе самом, </w:t>
      </w:r>
      <w:r>
        <w:rPr>
          <w:rFonts w:cs="Times New Roman" w:ascii="Times New Roman" w:hAnsi="Times New Roman"/>
          <w:b/>
          <w:sz w:val="24"/>
          <w:szCs w:val="24"/>
        </w:rPr>
        <w:t>ибо оно там</w:t>
      </w:r>
      <w:r>
        <w:rPr>
          <w:rFonts w:cs="Times New Roman" w:ascii="Times New Roman" w:hAnsi="Times New Roman"/>
          <w:sz w:val="24"/>
          <w:szCs w:val="24"/>
        </w:rPr>
        <w:t xml:space="preserve">. Каждый эгоистичный импульс; любая вибрация ненависти, вероломства, безверия, алчности, похоти и фальши, возникающая в твоей нынешней жизни, является воспоминанием определенной причины, рецидивом или следствием, созданными или проявившимися в той жизни, когда ты пал с человеческого уровня на уровень неразумного и чувственного животного. Твое тело может не нести на себе никаких отпечатков этой жизни; но рано или поздно они проявятся, если только тебе не удастся остановить созданные в то время пагубные, огрубляющие влияния и заменить их новыми эволюционными силами, способными так же эффективно останавливать процесс разложения, как антисептики или аналогичные им комбинации химических элементов способны очищать и смягчать открытую рану человеческой или животной ткани, останавливая процесс ее гниения.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11" w:name="__RefHeading___Toc215765507"/>
      <w:bookmarkEnd w:id="111"/>
      <w:r>
        <w:rPr>
          <w:rFonts w:cs="Times New Roman" w:ascii="Times New Roman" w:hAnsi="Times New Roman"/>
          <w:b/>
          <w:sz w:val="24"/>
          <w:szCs w:val="24"/>
        </w:rPr>
        <w:t>ГРАЖДАНСКАЯ  ОТВЕТСТВЕННОСТЬ</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Сущность материи и Сущность духа никогда не сходятся — одна из двух должна исчезнуть при встрече; и обе никак не могут находиться в одном месте в одно и то же время». </w:t>
      </w:r>
    </w:p>
    <w:p>
      <w:pPr>
        <w:pStyle w:val="Style14"/>
        <w:ind w:firstLine="708"/>
        <w:jc w:val="both"/>
        <w:rPr/>
      </w:pPr>
      <w:r>
        <w:rPr>
          <w:rFonts w:cs="Times New Roman" w:ascii="Times New Roman" w:hAnsi="Times New Roman"/>
          <w:sz w:val="24"/>
          <w:szCs w:val="24"/>
        </w:rPr>
        <w:t xml:space="preserve">Эти великие, фундаментальные и внутренние истины природы и жизни, обычно именуемые «оккультизмом», связаны с миром внешних действий (в том числе и с политикой) гораздо более тесным образом, нежели это представляет себе основная масса учеников оккультной философии. Тот, кому удалось связать эти внутренние силы и истины с источниками жизненной энергии внешнего мира, становится динамическим центром, через который излучаются наиболее могущественные силы, призванные оказывать этому миру помощь и содействие. </w:t>
      </w:r>
    </w:p>
    <w:p>
      <w:pPr>
        <w:pStyle w:val="Style14"/>
        <w:ind w:firstLine="708"/>
        <w:jc w:val="both"/>
        <w:rPr/>
      </w:pPr>
      <w:r>
        <w:rPr>
          <w:rFonts w:cs="Times New Roman" w:ascii="Times New Roman" w:hAnsi="Times New Roman"/>
          <w:sz w:val="24"/>
          <w:szCs w:val="24"/>
        </w:rPr>
        <w:t xml:space="preserve">Народ не может создать и осуществлять чистую и эффективную власть, праздно стоя в стороне и позволяя профессиональным политикам манипулировать по собственной воле жизненно важными потоками национальной жизни. Возвышение либо, напротив, упадок нации, государства и всего общества в целом напрямую определяются тем, насколько чисты или, напротив, эгоистичны мотивы и помыслы, вдохновляющие тех, кто манипулирует таким образом настроением масс. </w:t>
      </w:r>
    </w:p>
    <w:p>
      <w:pPr>
        <w:pStyle w:val="Style14"/>
        <w:ind w:firstLine="708"/>
        <w:jc w:val="both"/>
        <w:rPr/>
      </w:pPr>
      <w:r>
        <w:rPr>
          <w:rFonts w:cs="Times New Roman" w:ascii="Times New Roman" w:hAnsi="Times New Roman"/>
          <w:sz w:val="24"/>
          <w:szCs w:val="24"/>
        </w:rPr>
        <w:t xml:space="preserve">Великим двойным проклятием общества является религиозный страх, с одной стороны, и порожденное равнодушием рядового индивидуального гражданина политическое рабство — с другой. Никто не может называть себя свободным, будучи неспособным самостоятельно решать свои религиозные и политические проблемы и не проявляя желания к этому. </w:t>
      </w:r>
    </w:p>
    <w:p>
      <w:pPr>
        <w:pStyle w:val="Style14"/>
        <w:ind w:firstLine="708"/>
        <w:jc w:val="both"/>
        <w:rPr/>
      </w:pPr>
      <w:r>
        <w:rPr>
          <w:rFonts w:cs="Times New Roman" w:ascii="Times New Roman" w:hAnsi="Times New Roman"/>
          <w:b/>
          <w:sz w:val="24"/>
          <w:szCs w:val="24"/>
        </w:rPr>
        <w:t>Гражданство превыше партийности</w:t>
      </w:r>
      <w:r>
        <w:rPr>
          <w:rFonts w:cs="Times New Roman" w:ascii="Times New Roman" w:hAnsi="Times New Roman"/>
          <w:sz w:val="24"/>
          <w:szCs w:val="24"/>
        </w:rPr>
        <w:t xml:space="preserve">. И потому обязанность каждого гражданина, обязанность перед Богом, человечеством, равно как и перед сообществом, к которому он, возможно, принадлежит, — принимать активное участие в политической жизни, употребляя весь вес своего влияния (каков бы он ни был) для защиты правой, по его убеждению, стороны. </w:t>
      </w:r>
    </w:p>
    <w:p>
      <w:pPr>
        <w:pStyle w:val="Style14"/>
        <w:ind w:firstLine="708"/>
        <w:jc w:val="both"/>
        <w:rPr/>
      </w:pPr>
      <w:r>
        <w:rPr>
          <w:rFonts w:cs="Times New Roman" w:ascii="Times New Roman" w:hAnsi="Times New Roman"/>
          <w:sz w:val="24"/>
          <w:szCs w:val="24"/>
        </w:rPr>
        <w:t xml:space="preserve">При этом совершенно не обязательно ждать, когда будет создана новая партия, платформа которой в точности воплощает ваши идеалы. Каждый может начать с того, что у него есть сейчас, </w:t>
      </w:r>
      <w:r>
        <w:rPr>
          <w:rFonts w:cs="Times New Roman" w:ascii="Times New Roman" w:hAnsi="Times New Roman"/>
          <w:b/>
          <w:sz w:val="24"/>
          <w:szCs w:val="24"/>
        </w:rPr>
        <w:t>со своей собственной партии</w:t>
      </w:r>
      <w:r>
        <w:rPr>
          <w:rFonts w:cs="Times New Roman" w:ascii="Times New Roman" w:hAnsi="Times New Roman"/>
          <w:sz w:val="24"/>
          <w:szCs w:val="24"/>
        </w:rPr>
        <w:t xml:space="preserve">, и делать все возможное для ее очищения в пределах своего района, участка или избирательного округа. </w:t>
      </w:r>
    </w:p>
    <w:p>
      <w:pPr>
        <w:pStyle w:val="Style14"/>
        <w:ind w:firstLine="708"/>
        <w:jc w:val="both"/>
        <w:rPr/>
      </w:pPr>
      <w:r>
        <w:rPr>
          <w:rFonts w:cs="Times New Roman" w:ascii="Times New Roman" w:hAnsi="Times New Roman"/>
          <w:sz w:val="24"/>
          <w:szCs w:val="24"/>
        </w:rPr>
        <w:t xml:space="preserve">Две крупнейшие политические партии этой страны настолько хорошо организованы и привычны и массы их потенциальных избирателей настолько умело обрабатываются партийными лидерами, апеллирующими в случае необходимости к былой славе, заслугам и традициям, что едва ли какая-нибудь новая партия, как бы ни были чисты ее намерения и возвышенна платформа, способна в течение ближайших пятидесяти лет приобрести достаточно сторонников, чтобы иметь внушительное представительство в политическом мире (разумеется, если она вообще сможет просуществовать так долго). </w:t>
      </w:r>
    </w:p>
    <w:p>
      <w:pPr>
        <w:pStyle w:val="Style14"/>
        <w:ind w:firstLine="708"/>
        <w:jc w:val="both"/>
        <w:rPr/>
      </w:pPr>
      <w:r>
        <w:rPr>
          <w:rFonts w:cs="Times New Roman" w:ascii="Times New Roman" w:hAnsi="Times New Roman"/>
          <w:sz w:val="24"/>
          <w:szCs w:val="24"/>
        </w:rPr>
        <w:t xml:space="preserve">Зверя нужно убить в его собственном логове: и очищением обеих великих политических партий должно заняться движение, организованное </w:t>
      </w:r>
      <w:r>
        <w:rPr>
          <w:rFonts w:cs="Times New Roman" w:ascii="Times New Roman" w:hAnsi="Times New Roman"/>
          <w:b/>
          <w:sz w:val="24"/>
          <w:szCs w:val="24"/>
        </w:rPr>
        <w:t>внутри</w:t>
      </w:r>
      <w:r>
        <w:rPr>
          <w:rFonts w:cs="Times New Roman" w:ascii="Times New Roman" w:hAnsi="Times New Roman"/>
          <w:sz w:val="24"/>
          <w:szCs w:val="24"/>
        </w:rPr>
        <w:t xml:space="preserve"> их собственных рядов; только в этом случае можно будет говорить о </w:t>
      </w:r>
      <w:r>
        <w:rPr>
          <w:rFonts w:cs="Times New Roman" w:ascii="Times New Roman" w:hAnsi="Times New Roman"/>
          <w:b/>
          <w:sz w:val="24"/>
          <w:szCs w:val="24"/>
        </w:rPr>
        <w:t>подлинных</w:t>
      </w:r>
      <w:r>
        <w:rPr>
          <w:rFonts w:cs="Times New Roman" w:ascii="Times New Roman" w:hAnsi="Times New Roman"/>
          <w:sz w:val="24"/>
          <w:szCs w:val="24"/>
        </w:rPr>
        <w:t xml:space="preserve"> политических реформах, проводимых в интересах всего народа. </w:t>
      </w:r>
    </w:p>
    <w:p>
      <w:pPr>
        <w:pStyle w:val="Style14"/>
        <w:ind w:firstLine="708"/>
        <w:jc w:val="both"/>
        <w:rPr/>
      </w:pPr>
      <w:r>
        <w:rPr>
          <w:rFonts w:cs="Times New Roman" w:ascii="Times New Roman" w:hAnsi="Times New Roman"/>
          <w:sz w:val="24"/>
          <w:szCs w:val="24"/>
        </w:rPr>
        <w:t xml:space="preserve">Впрочем, есть точка, в которой пути обеих великих партий этой страны сходятся и сливаются воедино. Это та точка, где начинает править мамона: где в дело вступают интересы трестов, капиталистов и рантье, ибо </w:t>
      </w:r>
      <w:r>
        <w:rPr>
          <w:rFonts w:cs="Times New Roman" w:ascii="Times New Roman" w:hAnsi="Times New Roman"/>
          <w:b/>
          <w:sz w:val="24"/>
          <w:szCs w:val="24"/>
        </w:rPr>
        <w:t>мамона тоже превыше всех партий</w:t>
      </w:r>
      <w:r>
        <w:rPr>
          <w:rFonts w:cs="Times New Roman" w:ascii="Times New Roman" w:hAnsi="Times New Roman"/>
          <w:sz w:val="24"/>
          <w:szCs w:val="24"/>
        </w:rPr>
        <w:t xml:space="preserve">. Ниже этой точки партийные боссы должны поддерживать разделенность людей и их интересов и следить за тем, чтобы их партии были постоянно во всеоружии, всегда готовые подыграть друг другу, когда это нужно по велению великих властителей финансов. Многие люди становятся прислужниками зверя (власти денег), в пасть которому они бросают плоды своего труда, а заодно и свое право первородства. И зверь становится все сильнее, злее и надменнее, пожирая плоды человеческих жертвоприношений и запивая их кровью, исторгнутой из разбитых сердец мужчин и женщин. </w:t>
      </w:r>
    </w:p>
    <w:p>
      <w:pPr>
        <w:pStyle w:val="Style14"/>
        <w:ind w:firstLine="708"/>
        <w:jc w:val="both"/>
        <w:rPr/>
      </w:pPr>
      <w:r>
        <w:rPr>
          <w:rFonts w:cs="Times New Roman" w:ascii="Times New Roman" w:hAnsi="Times New Roman"/>
          <w:sz w:val="24"/>
          <w:szCs w:val="24"/>
        </w:rPr>
        <w:t xml:space="preserve">Город — это только семья, состоящая из многих семей; и то же самое представляют собой государство или нация, только в еще более крупном масштабе. Во всякой упорядоченной семье благополучие каждого ее члена является общей заботой; и каждый, в свою очередь, ревниво оберегает общие, семейные интересы. И точно такой же ревнивый и активный интерес к благосостоянию своего сообщества должен проявлять каждый гражданин, независимо от своей партийной принадлежности. </w:t>
      </w:r>
    </w:p>
    <w:p>
      <w:pPr>
        <w:pStyle w:val="Style14"/>
        <w:ind w:firstLine="708"/>
        <w:jc w:val="both"/>
        <w:rPr/>
      </w:pPr>
      <w:r>
        <w:rPr>
          <w:rFonts w:cs="Times New Roman" w:ascii="Times New Roman" w:hAnsi="Times New Roman"/>
          <w:sz w:val="24"/>
          <w:szCs w:val="24"/>
        </w:rPr>
        <w:t xml:space="preserve">Придет время, когда избиратели сплотятся как граждане и, зная, чего они хотят, пойдут на выборы кандидатов от своих партий, чтобы избрать на должности, облеченные общественным доверием, тех людей, которые действительно будут выполнять волю народа, а не какой-нибудь влиятельной клики, казенно именуемой «инструментом политического влияния». </w:t>
      </w:r>
    </w:p>
    <w:p>
      <w:pPr>
        <w:pStyle w:val="Style14"/>
        <w:ind w:firstLine="708"/>
        <w:jc w:val="both"/>
        <w:rPr/>
      </w:pPr>
      <w:r>
        <w:rPr>
          <w:rFonts w:cs="Times New Roman" w:ascii="Times New Roman" w:hAnsi="Times New Roman"/>
          <w:sz w:val="24"/>
          <w:szCs w:val="24"/>
        </w:rPr>
        <w:t xml:space="preserve">«Законодательная власть — это монополия над монополиями, так как все прочие монополии контролируются ею. Но за законодательной властью есть еще суверенная власть — избиратели. Иными словами, избиратели, используя свое право избирать, могут контролировать в своих интересах законодательную власть, а через нее и все монополии, включая тресты». Таким образом, точкой опоры политической власти является гражданин, голосующий в своем городском районе или избирательном округе. Именно на него возложено священное доверие. Именно он — хранитель свободы и гарант прав своих собратьев, вместе составляющих народ. </w:t>
      </w:r>
    </w:p>
    <w:p>
      <w:pPr>
        <w:pStyle w:val="Style14"/>
        <w:ind w:firstLine="708"/>
        <w:jc w:val="both"/>
        <w:rPr/>
      </w:pPr>
      <w:r>
        <w:rPr>
          <w:rFonts w:cs="Times New Roman" w:ascii="Times New Roman" w:hAnsi="Times New Roman"/>
          <w:sz w:val="24"/>
          <w:szCs w:val="24"/>
        </w:rPr>
        <w:t xml:space="preserve">Нет сомнения в том, что великая битва с мамоной развернется прежде всего в сфере политической деятельности; и для того чтобы загнать зверя в его логово и надежно запереть его там, поистине потребуется сила многих «героев, ведомых звездой, чтобы отстроить мир заново». И каждый человек, как бы он ни был скромен, может внести свою лепту в это преображени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12" w:name="__RefHeading___Toc215765508"/>
      <w:bookmarkEnd w:id="112"/>
      <w:r>
        <w:rPr>
          <w:rFonts w:cs="Times New Roman" w:ascii="Times New Roman" w:hAnsi="Times New Roman"/>
          <w:b/>
          <w:sz w:val="24"/>
          <w:szCs w:val="24"/>
        </w:rPr>
        <w:t>СОЛЯРНАЯ  СЕМЬ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По вычислениям астрономов, солярная семья (или солнечная система), в которую входит наша земля, достигает трех миллиардов миль в окружности. И все-таки эта групповая сущность (или душа) является всего лишь космической молекулой во вселенной, состоящей из аналогичных солнечных систем, каждая из которых, как можно предположить, подчинена тем же самым неумолимым законам, которые управляют силами и материей в нашей системе. Солнце каждой системы можно назвать Отцом-Учителем вращающихся вокруг него миров. По сути дела, это высшая сущность системы, тот общий центр, из которого все элементы системы черпают жизнь и дерзновение </w:t>
      </w:r>
      <w:r>
        <w:rPr>
          <w:rFonts w:cs="Times New Roman" w:ascii="Times New Roman" w:hAnsi="Times New Roman"/>
          <w:b/>
          <w:sz w:val="24"/>
          <w:szCs w:val="24"/>
        </w:rPr>
        <w:t>быть</w:t>
      </w:r>
      <w:r>
        <w:rPr>
          <w:rFonts w:cs="Times New Roman" w:ascii="Times New Roman" w:hAnsi="Times New Roman"/>
          <w:sz w:val="24"/>
          <w:szCs w:val="24"/>
        </w:rPr>
        <w:t xml:space="preserve">. Каждой планете свойственна естественная тенденция притягиваться к солнцу и падать на него, дабы раствориться в нем и стать его неотъемлемой частью. Но в дело вступает закон полярностей, и сила отталкивания отодвигает планету прочь от солнца, вплоть до достижения ею афелия (точки максимального удаления от солнца); после чего вновь начинается возвращение, диктуемое желанием, или стремлением (как мы можем с полным правом его назвать), планетарной жизни приблизиться к жизни Учителя настолько, насколько это позволяет уровень развития. </w:t>
      </w:r>
    </w:p>
    <w:p>
      <w:pPr>
        <w:pStyle w:val="Style14"/>
        <w:ind w:firstLine="708"/>
        <w:jc w:val="both"/>
        <w:rPr/>
      </w:pPr>
      <w:r>
        <w:rPr>
          <w:rFonts w:cs="Times New Roman" w:ascii="Times New Roman" w:hAnsi="Times New Roman"/>
          <w:sz w:val="24"/>
          <w:szCs w:val="24"/>
        </w:rPr>
        <w:t xml:space="preserve">С людьми дело обстоит так же, как и с планетами. Великая Ложа Учителей — это Центральное Солнце, вокруг которого вращаются все души, доколе они не усовершенствуются настолько, чтобы быть поглощенными Ложей и стать ее неотъемлемой частью. Душа тоже движется по эллиптической орбите, форма которой предопределена периодически повторяющимися периодами, когда она становится ближе к Учителям, нежели во все остальное время; затем наступает реакция, и душа отдаляется от Ложи до тех пор, пока натяжение не станет достаточно сильным, чтобы снова начать притягивать ее к центральной сфере Света. Вполне естественно то, что души, которые </w:t>
      </w:r>
      <w:r>
        <w:rPr>
          <w:rFonts w:cs="Times New Roman" w:ascii="Times New Roman" w:hAnsi="Times New Roman"/>
          <w:b/>
          <w:sz w:val="24"/>
          <w:szCs w:val="24"/>
        </w:rPr>
        <w:t>приближаются</w:t>
      </w:r>
      <w:r>
        <w:rPr>
          <w:rFonts w:cs="Times New Roman" w:ascii="Times New Roman" w:hAnsi="Times New Roman"/>
          <w:sz w:val="24"/>
          <w:szCs w:val="24"/>
        </w:rPr>
        <w:t xml:space="preserve"> к Ложе, и те души, которые, напитавшись силой, обретенной, благодаря этому приближению, теперь </w:t>
      </w:r>
      <w:r>
        <w:rPr>
          <w:rFonts w:cs="Times New Roman" w:ascii="Times New Roman" w:hAnsi="Times New Roman"/>
          <w:b/>
          <w:sz w:val="24"/>
          <w:szCs w:val="24"/>
        </w:rPr>
        <w:t>удаляются</w:t>
      </w:r>
      <w:r>
        <w:rPr>
          <w:rFonts w:cs="Times New Roman" w:ascii="Times New Roman" w:hAnsi="Times New Roman"/>
          <w:sz w:val="24"/>
          <w:szCs w:val="24"/>
        </w:rPr>
        <w:t xml:space="preserve"> от нее, должны обладать различными качествами и характеристиками. Первые наполнены энергией воссоединения, вторые — энергией обособления; одни направляются центростремительной, другие — центробежной силой, то есть силами, которые именуют в просторечии притяжением и отталкиванием. Отсюда следует необходимость в высшей степени терпимого и милосердного отношения к мировоззрению, убеждениям и образу жизни окружающих нас людей, чьи орбиты пересекаются с нашей в повседневной жизни. Для того чтобы понять человека, мы должны понять прежде всего, в каком </w:t>
      </w:r>
      <w:r>
        <w:rPr>
          <w:rFonts w:cs="Times New Roman" w:ascii="Times New Roman" w:hAnsi="Times New Roman"/>
          <w:b/>
          <w:sz w:val="24"/>
          <w:szCs w:val="24"/>
        </w:rPr>
        <w:t>направлении</w:t>
      </w:r>
      <w:r>
        <w:rPr>
          <w:rFonts w:cs="Times New Roman" w:ascii="Times New Roman" w:hAnsi="Times New Roman"/>
          <w:sz w:val="24"/>
          <w:szCs w:val="24"/>
        </w:rPr>
        <w:t xml:space="preserve"> движется сейчас его душа по своей орбите относительно центра бытия. Некоторые души, опять же, являются всего лишь спутниками других душ и, вращаясь вокруг этих малых центров, воспроизводят их орбитальное движение. </w:t>
      </w:r>
    </w:p>
    <w:p>
      <w:pPr>
        <w:pStyle w:val="Style14"/>
        <w:ind w:firstLine="708"/>
        <w:jc w:val="both"/>
        <w:rPr/>
      </w:pPr>
      <w:r>
        <w:rPr>
          <w:rFonts w:cs="Times New Roman" w:ascii="Times New Roman" w:hAnsi="Times New Roman"/>
          <w:sz w:val="24"/>
          <w:szCs w:val="24"/>
        </w:rPr>
        <w:t xml:space="preserve">Недостаток жизни убивает так же, как и ее избыток. Планета должна усвоить максимально допустимое количество полученной от солнца силы и энергии за время нахождения в перигелии (или точке максимального орбитального приближения к этому солнцу). Если сила отталкивания не вступает в действие в момент нахождения планеты в перигелии и не начинает отдалять ее от солнца, планетарному телу может быть причинен серьезный вред избытком силы, вливающейся в него во время прохождения этой небезопасной точки; в то время как своевременное удаление от солнца дает планете возможность усвоить и ассимилировать воспринятые силы. Этот же самый закон справедлив и для человеческих существ — их взаимоотношений и контактов с силами Учителей, которые также представляют собой солнца Света и жизни. Тому, кто подойдет к ним слишком близко, то есть ближе, чем это позволяют его собственные силы, эволюционный статус и карма, может быть причинен непоправимый вред. Реакция в данном случае может оказаться настолько мощной, что отбросит несчастную душу в самые нижние круги ада, прежде чем истощит свою силу и позволит ей ощутить первый импульс к возвращению в более высокие потоки и сферы жизни. </w:t>
      </w:r>
    </w:p>
    <w:p>
      <w:pPr>
        <w:pStyle w:val="Style14"/>
        <w:ind w:firstLine="708"/>
        <w:jc w:val="both"/>
        <w:rPr/>
      </w:pPr>
      <w:r>
        <w:rPr>
          <w:rFonts w:cs="Times New Roman" w:ascii="Times New Roman" w:hAnsi="Times New Roman"/>
          <w:sz w:val="24"/>
          <w:szCs w:val="24"/>
        </w:rPr>
        <w:t xml:space="preserve">«Все дороги ведут в Рим». Неисчислимы пути, ведущие к Богу. И если человек называет себя оккультным учеником, это еще не гарантия того, что его продвижение по пути будет самым быстрым и уверенным. Само по себе знание оккультных терминов и изданных трудов других людей на эзотерические темы неспособно ни на дюйм приблизить человека к Богу. Истинное внутреннее знание приходит только с опытом. Художник, музыкант, изобретатель, ученый и ремесленник приобретают это внутреннее знание через преданность своему делу, искусству или науке. Как бы возвышенно или, напротив, банально ни выглядела обязанность если выполнять ее, руководствуясь истинным духом, это поможет вам выковать необходимые звенья цепи, которая в один прекрасный день соединит физический разум с душой, позволив ему заглянуть в бесконечность. </w:t>
      </w:r>
    </w:p>
    <w:p>
      <w:pPr>
        <w:pStyle w:val="Style14"/>
        <w:ind w:firstLine="708"/>
        <w:jc w:val="both"/>
        <w:rPr/>
      </w:pPr>
      <w:r>
        <w:rPr>
          <w:rFonts w:cs="Times New Roman" w:ascii="Times New Roman" w:hAnsi="Times New Roman"/>
          <w:b/>
          <w:sz w:val="24"/>
          <w:szCs w:val="24"/>
        </w:rPr>
        <w:t>Правильные действия</w:t>
      </w:r>
      <w:r>
        <w:rPr>
          <w:rFonts w:cs="Times New Roman" w:ascii="Times New Roman" w:hAnsi="Times New Roman"/>
          <w:sz w:val="24"/>
          <w:szCs w:val="24"/>
        </w:rPr>
        <w:t xml:space="preserve"> и </w:t>
      </w:r>
      <w:r>
        <w:rPr>
          <w:rFonts w:cs="Times New Roman" w:ascii="Times New Roman" w:hAnsi="Times New Roman"/>
          <w:b/>
          <w:sz w:val="24"/>
          <w:szCs w:val="24"/>
        </w:rPr>
        <w:t>мысли</w:t>
      </w:r>
      <w:r>
        <w:rPr>
          <w:rFonts w:cs="Times New Roman" w:ascii="Times New Roman" w:hAnsi="Times New Roman"/>
          <w:sz w:val="24"/>
          <w:szCs w:val="24"/>
        </w:rPr>
        <w:t xml:space="preserve">, сопряженные с выполнением каждодневных обязанностей, налагаемых на нас жизнью, накапливают в нашей ауре определенные виды субстанции, действующие как проводники, или каналы, для проявления внутренних, или скрытых, сил. Истинный оккультизм не требует от человека непременного знания того, как душа называется на санскрите и некоторых других языках; не требует, чтобы он нагружал свою память названиями всех семи сфер, или </w:t>
      </w:r>
      <w:r>
        <w:rPr>
          <w:rFonts w:cs="Times New Roman" w:ascii="Times New Roman" w:hAnsi="Times New Roman"/>
          <w:b/>
          <w:sz w:val="24"/>
          <w:szCs w:val="24"/>
        </w:rPr>
        <w:t>лок</w:t>
      </w:r>
      <w:r>
        <w:rPr>
          <w:rFonts w:cs="Times New Roman" w:ascii="Times New Roman" w:hAnsi="Times New Roman"/>
          <w:sz w:val="24"/>
          <w:szCs w:val="24"/>
        </w:rPr>
        <w:t xml:space="preserve">, принципов и т. п. Истинный оккультизм требует, чтобы устремления сердца приобрели верную направленность, настроились в унисон с великим гимном Братства и чтобы неофит все больше утверждался в мысли о том, что во всей вселенной нет ни одного человека, существа или хотя бы молекулы материи, которые не заслуживали бы его внимания и любви, как бы неприглядно они ни выглядели внешне; ибо все они когда-нибудь будут спасены и возвращены к истоку, с высоты которого некогда пал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13" w:name="__RefHeading___Toc215765509"/>
      <w:bookmarkEnd w:id="113"/>
      <w:r>
        <w:rPr>
          <w:rFonts w:cs="Times New Roman" w:ascii="Times New Roman" w:hAnsi="Times New Roman"/>
          <w:b/>
          <w:sz w:val="24"/>
          <w:szCs w:val="24"/>
        </w:rPr>
        <w:t>СТОЛП  ДУШ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Что бытие для становления, то же и истина для веры», — говорил Платон. </w:t>
      </w:r>
    </w:p>
    <w:p>
      <w:pPr>
        <w:pStyle w:val="Style14"/>
        <w:ind w:firstLine="708"/>
        <w:jc w:val="both"/>
        <w:rPr/>
      </w:pPr>
      <w:r>
        <w:rPr>
          <w:rFonts w:cs="Times New Roman" w:ascii="Times New Roman" w:hAnsi="Times New Roman"/>
          <w:sz w:val="24"/>
          <w:szCs w:val="24"/>
        </w:rPr>
        <w:t xml:space="preserve">«Много званых, но мало избранных». «Из тысячи ищущих совершенства разве что только один сможет достичь его». Из вечной субстанции выстроены столпы души; и эти столпы суть точки соприкосновения, на которых покоятся великие фундаментальные силы морали и духа, необходимые пробудившейся душе для того, чтобы осознать себя частью вселенского бытия. Если из тысячи ищущих девятистам девяноста девяти так и не удается найти искомое в течение одной жизни, то только потому, что строят они неправильно, или потому, что точки соприкосновения еще не готовы принять на себя груз упомянутых сил за недостатком опыта. Не соблюдены пропорции или же до сих пор не достигнуты необходимая глубина и ширина, из-за чего внутренние и внешние центры никак не могут соединиться друг с другом. Круг не замкнут, и пламя сознательной жизни пока не в силах перескочить из одной точки в другую, чтобы охватить всю гамму чувств на всех уровнях. Только когда в человеке начнет раскрываться седьмое, или синтетическое, чувство, физическим проводником которого является шишковидная железа головного мозга, к нему постепенно придет осознание взаимосвязи, существующей между вещами земными и небесными. </w:t>
      </w:r>
    </w:p>
    <w:p>
      <w:pPr>
        <w:pStyle w:val="Style14"/>
        <w:ind w:firstLine="708"/>
        <w:jc w:val="both"/>
        <w:rPr/>
      </w:pPr>
      <w:r>
        <w:rPr>
          <w:rFonts w:cs="Times New Roman" w:ascii="Times New Roman" w:hAnsi="Times New Roman"/>
          <w:sz w:val="24"/>
          <w:szCs w:val="24"/>
        </w:rPr>
        <w:t xml:space="preserve">Оккультист, ученик жизни, должен научиться воспринимать цвет как звук, перенесенный в иную вибрационную октаву; звук воспринимать как форму; а форму — как воплощенный, материализованный свет и жизнь великого созидательного принципа, или Бога. Все природные проявления и процессы необходимо научиться ощущать как действие и взаимодействие «пар противоположностей» — позитивных и негативных центров двух полюсов жизни. Благодаря этому взаимодействию происходит смена времен года, движутся в пространстве звезды и планеты, циркулирует в теле кровь и иные вещества и растет в поле трава. Универсалии должны быть соотнесены с частностями, ибо великое отражается в малом: вся вселенная отражена в молекуле. Следует помнить к тому же, что внешняя жизнь зависит от внутренней. </w:t>
      </w:r>
    </w:p>
    <w:p>
      <w:pPr>
        <w:pStyle w:val="Style14"/>
        <w:ind w:firstLine="708"/>
        <w:jc w:val="both"/>
        <w:rPr/>
      </w:pPr>
      <w:r>
        <w:rPr>
          <w:rFonts w:cs="Times New Roman" w:ascii="Times New Roman" w:hAnsi="Times New Roman"/>
          <w:sz w:val="24"/>
          <w:szCs w:val="24"/>
        </w:rPr>
        <w:t xml:space="preserve">Материя божественна так же, как и дух; иначе роза не смогла бы преображать мрачные земные элементы в аромат и красоту цветка. Божество — божественное сознание в материи — проступает всякий раз, как только удается создать необходимые для этого условия. Божественные силы воплощаются в цветке так же, как душа — в человеке. </w:t>
      </w:r>
    </w:p>
    <w:p>
      <w:pPr>
        <w:pStyle w:val="Style14"/>
        <w:ind w:firstLine="708"/>
        <w:jc w:val="both"/>
        <w:rPr/>
      </w:pPr>
      <w:r>
        <w:rPr>
          <w:rFonts w:cs="Times New Roman" w:ascii="Times New Roman" w:hAnsi="Times New Roman"/>
          <w:sz w:val="24"/>
          <w:szCs w:val="24"/>
        </w:rPr>
        <w:t xml:space="preserve">Поистине чудесный день наступил в истории этой планеты, когда из неорганической материи впервые родилась органическая жизнь, когда первая органическая клетка, сотворенная в родовых муках стихий, смогла вырваться за пределы неорганического царства! Отныне на земле появилась новая полярность. Вся органическая жизнь, какая она есть сегодня, в долгу перед этой первой клеткой-аватарой. Природе пришлось претерпеть бесчисленное множество неудач, прежде чем ей удалось свести вместе элементы, необходимые для создания микроскопической частицы заключенной в оболочку протоплазмы. И это было </w:t>
      </w:r>
      <w:r>
        <w:rPr>
          <w:rFonts w:cs="Times New Roman" w:ascii="Times New Roman" w:hAnsi="Times New Roman"/>
          <w:b/>
          <w:sz w:val="24"/>
          <w:szCs w:val="24"/>
        </w:rPr>
        <w:t>результатом</w:t>
      </w:r>
      <w:r>
        <w:rPr>
          <w:rFonts w:cs="Times New Roman" w:ascii="Times New Roman" w:hAnsi="Times New Roman"/>
          <w:sz w:val="24"/>
          <w:szCs w:val="24"/>
        </w:rPr>
        <w:t xml:space="preserve"> всех предшествовавших геологических эпох. Именно с этой целью остыла некогда раскаленная масса земли. Плотные испарения, заполнившие атмосферу и закрывшие землю от прямых солнечных лучей, сконденсировались и стали выпадать в виде осадков на горячую поверхность планеты, чтобы снова вознестись оттуда вверх, в более прохладные атмосферные слои. </w:t>
      </w:r>
    </w:p>
    <w:p>
      <w:pPr>
        <w:pStyle w:val="Style14"/>
        <w:ind w:firstLine="708"/>
        <w:jc w:val="both"/>
        <w:rPr/>
      </w:pPr>
      <w:r>
        <w:rPr>
          <w:rFonts w:cs="Times New Roman" w:ascii="Times New Roman" w:hAnsi="Times New Roman"/>
          <w:sz w:val="24"/>
          <w:szCs w:val="24"/>
        </w:rPr>
        <w:t xml:space="preserve">Наконец земля остыла, и сконденсированные испарения образовали океаны. По усеянному камнями океанскому дну покатились мощные течения. Бурные волны, вздымаемые электрическими бурями и иными, ужасными в своем могуществе силами, обрушились на скалистые берега. Скалы превращались в песок. В действие вступили химические силы. Водород, кислород, азот, углерод, сера и прочие элементы высвобождались и создавали разнообразные соединения, которые вновь распадались; и так продолжалось до того дня, когда в тишине и влаге теплых и непрестанно испаряющихся океанских вод неорганическое царство впервые достигло точки самоосознания, воплотившейся в его собственных молекулярных элементах, соединившихся в форму самой первой на этой планете органической клеточной жизни. И вот теперь уже многоклеточное существо — человек — изучает с научной точностью условия и процессы этих ранних эпох в истории земли, стараясь заглянуть не только во внешнюю, но и во внутреннюю жизнь, по мере того как расширяется его сознание в результате привлечения в человеческую природу элементов других сфер, помимо физической, и, как следствие, умножения количества точек соприкосновения с этими сферами. </w:t>
      </w:r>
    </w:p>
    <w:p>
      <w:pPr>
        <w:pStyle w:val="Style14"/>
        <w:ind w:firstLine="708"/>
        <w:jc w:val="both"/>
        <w:rPr/>
      </w:pPr>
      <w:r>
        <w:rPr>
          <w:rFonts w:cs="Times New Roman" w:ascii="Times New Roman" w:hAnsi="Times New Roman"/>
          <w:sz w:val="24"/>
          <w:szCs w:val="24"/>
        </w:rPr>
        <w:t xml:space="preserve">Человеческое воображение трепещет, смутно ощущая, какие огромные возможности таит в себе великое эволюционное событие, произошедшее недавно в жизни человечества: терпеливая, обстоятельная и многострадальная сущность, известная вам как труд (противопоставление капиталу), достигла наконец точки самоосознания и поняла, что представляет собой органическое целое, наделенное такими возможностями, о которых она прежде даже не мечтала. Мы уже говорили, что переживаем в настоящее время огненный цикл и что в мире должны произойти многие важные вещи, связанные с этой стихией или ее соответствиями. Одним из таких соответствий является уголь; и этот элемент необходимо было привести в движение, чтобы позволить труду (как сущности) осознать свою важность и силу. После многих неудач было наконец подобрано правильное сочетание элементов: и вот что-то произошло, что-то родилось, что-то </w:t>
      </w:r>
      <w:r>
        <w:rPr>
          <w:rFonts w:cs="Times New Roman" w:ascii="Times New Roman" w:hAnsi="Times New Roman"/>
          <w:b/>
          <w:sz w:val="24"/>
          <w:szCs w:val="24"/>
        </w:rPr>
        <w:t>стало</w:t>
      </w:r>
      <w:r>
        <w:rPr>
          <w:rFonts w:cs="Times New Roman" w:ascii="Times New Roman" w:hAnsi="Times New Roman"/>
          <w:sz w:val="24"/>
          <w:szCs w:val="24"/>
        </w:rPr>
        <w:t xml:space="preserve">. И это еще не конец, но всего лишь первая полоска света на заре нового дня, наступившего для детей Земл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14" w:name="__RefHeading___Toc215765510"/>
      <w:bookmarkEnd w:id="114"/>
      <w:r>
        <w:rPr>
          <w:rFonts w:cs="Times New Roman" w:ascii="Times New Roman" w:hAnsi="Times New Roman"/>
          <w:b/>
          <w:sz w:val="24"/>
          <w:szCs w:val="24"/>
        </w:rPr>
        <w:t>ПЛОД  ЖИЗН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Каждый новый век дает миру определенное число сравнительно высоко развитых людей, превосходящих силой интеллекта и мудростью всех своих предшественников. Распознать этих людей может далеко не всякий, но лишь те немногие, кто понимает, что личности такого рода являются естественным продуктом эволюции — плодом Иггдрасиля</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Дерева Жизни. Они — единственные уцелевшие после бурь и штормов, сбросивших на землю все остальные цветы и листья этого Дерева. </w:t>
      </w:r>
    </w:p>
    <w:p>
      <w:pPr>
        <w:pStyle w:val="Style14"/>
        <w:ind w:firstLine="708"/>
        <w:jc w:val="both"/>
        <w:rPr/>
      </w:pPr>
      <w:r>
        <w:rPr>
          <w:rFonts w:cs="Times New Roman" w:ascii="Times New Roman" w:hAnsi="Times New Roman"/>
          <w:sz w:val="24"/>
          <w:szCs w:val="24"/>
        </w:rPr>
        <w:t xml:space="preserve">Тем, кто, стряхнув со своих глаз пелену, смог увидеть мудрость, красоту и совершенство закона всех законов — эволюции, совершенный человек (или Учитель) представляется естественной закономерностью, без которой между низшим и высшим человеком — между человеком и ангелом — образовалась бы непроходимая пропасть. Загляните в какое угодно царство природы, и вы заметите, что между различными его ступенями нет значительных пробелов. Уже один этот факт в достаточной мере доказывает, что вдохновляющая человеческую расу надежда на окончательное достижение совершенства в самом деле может когда-нибудь сбыться. </w:t>
      </w:r>
    </w:p>
    <w:p>
      <w:pPr>
        <w:pStyle w:val="Style14"/>
        <w:ind w:firstLine="708"/>
        <w:jc w:val="both"/>
        <w:rPr/>
      </w:pPr>
      <w:r>
        <w:rPr>
          <w:rFonts w:cs="Times New Roman" w:ascii="Times New Roman" w:hAnsi="Times New Roman"/>
          <w:sz w:val="24"/>
          <w:szCs w:val="24"/>
        </w:rPr>
        <w:t xml:space="preserve">Противоположный полюс надежды — отчаяние — периодически стаскивает человека вниз, доводя до предельной крайности; и человек раскачивается между двумя полюсами, как маятник часов, доколе не достигнет равновесия. По мере того как эволюционный импульс укорачивает линию жизни, амплитуда колебаний уменьшается, пока душа не достигает наконец центральной, стационарной точки, где эволюция двух иллюзорных аспектов — надежды и отчаяния — завершается их слиянием и появлением на свет Триждырожденного — властелина мудрости, реальности и единства. </w:t>
      </w:r>
    </w:p>
    <w:p>
      <w:pPr>
        <w:pStyle w:val="Style14"/>
        <w:ind w:firstLine="708"/>
        <w:jc w:val="both"/>
        <w:rPr/>
      </w:pPr>
      <w:r>
        <w:rPr>
          <w:rFonts w:cs="Times New Roman" w:ascii="Times New Roman" w:hAnsi="Times New Roman"/>
          <w:sz w:val="24"/>
          <w:szCs w:val="24"/>
        </w:rPr>
        <w:t xml:space="preserve">Каждый великий мудрец пытался в свое время внушить человечеству мысль о том, что смертное счастье, за которым оно тщетно гонится, всего лишь блуждающий огонек. До наших дней дошла легенда об одной богине, которая веками искала счастья. В конце концов она припала к стопам Зевса и взмолилась: «Дай мне счастье или позволь мне умереть». Зевс ответил: «Ступай на землю и найди там счастливую девушку. Заполучи ее одежду и надень на себя, и ты станешь навеки счастливой». </w:t>
      </w:r>
    </w:p>
    <w:p>
      <w:pPr>
        <w:pStyle w:val="Style14"/>
        <w:ind w:firstLine="708"/>
        <w:jc w:val="both"/>
        <w:rPr/>
      </w:pPr>
      <w:r>
        <w:rPr>
          <w:rFonts w:cs="Times New Roman" w:ascii="Times New Roman" w:hAnsi="Times New Roman"/>
          <w:sz w:val="24"/>
          <w:szCs w:val="24"/>
        </w:rPr>
        <w:t xml:space="preserve">Долго, очень долго искала богиня, но так и не нашла ни одного абсолютно счастливого человека — ни замужней женщины, ни мужчины. Вконец отчаявшись, она направилась в один из дней в чащу леса, чтобы еще раз попросить Зевса даровать ей забвение небытия, но вдруг увидела лежащую под деревом прекрасную девушку. Ее со всех сторон окружали обитатели леса — птицы, животные и даже ползучие твари, и девушка разговаривала с ними, и смеялась, полностью отдавшись переполнявшей ее радости. Она казалась совершенно счастливой, но вся ее одежда ограничивалась тем, что дала ей природа. «Я давно тебя жду, — крикнула девушка богине, — чтобы сказать: ту одежду, которую ты ищешь, я выбросила. Она сковывала мои движения, стесняла грудь и не давала свободно дышать. Сбрось и ты все одежды свои, освободись от всех утеснений и садись рядом со мной; и душа твоя обретет если не счастье, то успокоение». </w:t>
      </w:r>
    </w:p>
    <w:p>
      <w:pPr>
        <w:pStyle w:val="Style14"/>
        <w:ind w:firstLine="708"/>
        <w:jc w:val="both"/>
        <w:rPr/>
      </w:pPr>
      <w:r>
        <w:rPr>
          <w:rFonts w:cs="Times New Roman" w:ascii="Times New Roman" w:hAnsi="Times New Roman"/>
          <w:sz w:val="24"/>
          <w:szCs w:val="24"/>
        </w:rPr>
        <w:t xml:space="preserve">Человек ищет свое счастье в другом человеке, в окружающих предметах и условиях, но не находит ничего, кроме скоротечного удовольствия, за которым приходит пресыщение и наконец отвращение и отчаяние. И все же ни один мудрец и ни один бог не могут убедить человека смиренно принять истину, дабы ему не пришлось еще многие годы трудиться впустую. Каждый должен сам усвоить этот трудный и продолжительный урок. Чернота и мрак бездонной пропасти, разверзающейся у его ног в тот момент, когда он видит, что лишился всех своих земных владений, что возраст или обстоятельства отняли у него былую силу и что зрение и слух изменяют ему, буквально парализуют его разум. Он никак не может поверить, что какая-то вещь, или существо, или даже Бог способны преодолеть эту пропасть и обрести совершенство, радость и покой на противоположном берегу. Но любовь к Богу (или добру) намного сильнее любви к женщине. И любовь Бога (мудрости) берет его за руку, и говорит: «Иди со мной, и я покажу тебе сокровища, о которых ты даже не мечтал».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15" w:name="__RefHeading___Toc215765511"/>
      <w:bookmarkEnd w:id="115"/>
      <w:r>
        <w:rPr>
          <w:rFonts w:cs="Times New Roman" w:ascii="Times New Roman" w:hAnsi="Times New Roman"/>
          <w:b/>
          <w:sz w:val="24"/>
          <w:szCs w:val="24"/>
        </w:rPr>
        <w:t>ДУХ  ОБОДР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ера, любовь и сострадание и их противоположности суть различные ступени субстанции. И разум человеческий может вывести свои вибрации на уровень любой из этих ступеней, повышая либо понижая ключевую тональность своих желаний. Вселенский закон спроса и предложения действует на всех уровнях. Те, кто ходит, опустив свои глаза и чувства в землю, выискивая зло и грязь, непременно найдет и то и другое. У природы тоже есть свои мусорные кучи; и рядом с ними всегда можно увидеть мусорщиков, которые копаются в грязи и отбросах, сортируя их сообразно собственным идеям и пристрастиям. Эти мусорщики встречаются во всех слоях общества, и их не следует презирать за их работу, так как они нужны природе для реализации ее планов. Таких людей легко узнать по исходящему от них дурному запаху клеветы и сплетни, прилипающему к ним в силу специфики их профессии и не перебиваемому никаким количеством используемого ими наружного дезодоранта софистики. Они никогда не обращают внимания на положительные качества окружающих, но, попав в дом к соседу, сразу же стараются заглянуть на задний двор, надеясь увидеть там мусорную кучу. Таким образом, они чувствуют себя вполне комфортно на своем собственном уровне сознания и не помышляют ни о каких других. </w:t>
      </w:r>
    </w:p>
    <w:p>
      <w:pPr>
        <w:pStyle w:val="Style14"/>
        <w:ind w:firstLine="708"/>
        <w:jc w:val="both"/>
        <w:rPr/>
      </w:pPr>
      <w:r>
        <w:rPr>
          <w:rFonts w:cs="Times New Roman" w:ascii="Times New Roman" w:hAnsi="Times New Roman"/>
          <w:sz w:val="24"/>
          <w:szCs w:val="24"/>
        </w:rPr>
        <w:t xml:space="preserve">С помощью любви можно вызвать проявление добра там, где его не было раньше, и точно так же можно вызвать зло силою ненависти или зависти. Каждый человек — это путь, ведущий к Богу, луч, исходящий от Центрального Солнца и возвращающийся к нему через все уровни, из которых он состоит. Если человеку необходимо проявить свои самые лучшие и возвышенные качества, он выводит во внешнюю сферу деятельности свои внутренние силы. Если же он предпочитает проявлять себя с худшей стороны, то создает помехи, затемняющие его внешнюю природу и препятствующие излучению внутреннего Света. Силы бесконечной жизни постоянно стремятся к тому, чтобы своей любовью пробудить божество, скрытое во всех, даже в самых примитивных, формах, будь это даже просто комок грязи. Иногда бывает так, что даже грязь, преобразившись, начинает сиять, переливаясь всеми силами вечности. Если человечество какого-нибудь мира полностью растеряет всю истину и любовь, солнце для этого мира померкнет, так как равновесие сил окажется нарушенным; а великий Закон требует, чтобы предложение было равным спросу: если никто не ищет истину, не приходит и свет. </w:t>
      </w:r>
    </w:p>
    <w:p>
      <w:pPr>
        <w:pStyle w:val="Style14"/>
        <w:ind w:firstLine="708"/>
        <w:jc w:val="both"/>
        <w:rPr/>
      </w:pPr>
      <w:r>
        <w:rPr>
          <w:rFonts w:cs="Times New Roman" w:ascii="Times New Roman" w:hAnsi="Times New Roman"/>
          <w:sz w:val="24"/>
          <w:szCs w:val="24"/>
        </w:rPr>
        <w:t xml:space="preserve">«Если кто-либо препятствует вам силой, приветствуйте это противодействие и не показывайте своей боли, но постарайтесь использовать возникшее препятствие для проявления добродетели в какой-нибудь другой форме. Памятуя о том, что всякое стремление связано с оговорками, вы не стремитесь к невозможному. Но к чему же, в таком случае, вам следует стремиться? К действию, как таковому. Добейтесь этого, и цель, ради которой мы посланы в мир, будет достигнута. Лишь одно имеет действительную ценность — прожить жизнь в истине и справедливости, проявляя милосердие даже к несправедливости и лжи». </w:t>
      </w:r>
    </w:p>
    <w:p>
      <w:pPr>
        <w:pStyle w:val="Style14"/>
        <w:ind w:firstLine="708"/>
        <w:jc w:val="both"/>
        <w:rPr/>
      </w:pPr>
      <w:r>
        <w:rPr>
          <w:rFonts w:cs="Times New Roman" w:ascii="Times New Roman" w:hAnsi="Times New Roman"/>
          <w:sz w:val="24"/>
          <w:szCs w:val="24"/>
        </w:rPr>
        <w:t xml:space="preserve">Благоуханные цветы света вырастают из сердца бытия. Гирлянды звуков, смягченных в глубинах страдания, начинают вибрировать в душах, настроенных в лад великому гимну жизни и любви. Горные пики мелодий — стражи возвышенного стремления души к слиянию собственной жизни с жизнью Бога — взмывают ввысь вместе с восхвалением соединенных жизней. Лишь пальцы любви и жертвенности могут трогать струны вселенской арфы веры и милосердия, рождая сладкий аромат гармоний, восходящий к престолам богов, чтобы вернуться оттуда благословением для человечеств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16" w:name="__RefHeading___Toc215765512"/>
      <w:bookmarkEnd w:id="116"/>
      <w:r>
        <w:rPr>
          <w:rFonts w:cs="Times New Roman" w:ascii="Times New Roman" w:hAnsi="Times New Roman"/>
          <w:b/>
          <w:sz w:val="24"/>
          <w:szCs w:val="24"/>
        </w:rPr>
        <w:t>ВРАТА  ЖИЗНИ</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Тот, кто хочет проникнуть в тайны жизни и смерти и познать их, должен сначала пройти вратами бескорыстного служения. В древних храмах мистерий, греческих, Элевсинских и Самофракийских, или в ходе великих мистерий Египта каждому претенденту — мужчине или женщине  предлагалось сначала посвятить определенное число лет служению другим: миру или государству, в зависимости от его умений и способностей. Только после этого претендент считался готовым к изучению внутренних сил природы и к осознанию своей сопричастности с ними. </w:t>
      </w:r>
    </w:p>
    <w:p>
      <w:pPr>
        <w:pStyle w:val="Style14"/>
        <w:ind w:firstLine="708"/>
        <w:jc w:val="both"/>
        <w:rPr/>
      </w:pPr>
      <w:r>
        <w:rPr>
          <w:rFonts w:cs="Times New Roman" w:ascii="Times New Roman" w:hAnsi="Times New Roman"/>
          <w:sz w:val="24"/>
          <w:szCs w:val="24"/>
        </w:rPr>
        <w:t xml:space="preserve">В наши дни хранители центрального пламени позволили небольшой частичке знания этих мистерий просочиться сквозь окружающую этот мир коросту эгоистичных желаний; и тысячи людей, уловив мимолетный проблеск или отражение силы и славы, которых они могли бы достичь, опрометью ринулись «на свет». При этом не более чем один из тысячи потрудился хотя бы задуматься о первых вратах, и еще меньшее число претендентов смогло пройти через них. И потому многие, проигнорировав их, не нашли ничего, кроме внешней тьмы, пустой и непроглядной. Те же немногие, кто проявил неукротимую волю и целеустремленность и не прекратил свои попытки пробиться сквозь вторые врата, или охранительную стену, воздвигнутую специально для того, чтобы уберечь их от самих себя, пробудили в своих аурах настолько мощную реакцию низменных сил, что вскоре привели свою внутреннюю природу в состояние полного замешательства, выразившегося внешне в форме все возрастающей неудовлетворенности. Так что в конце концов, будучи отброшенными назад, к исходной точке, они принялись разочарованно кричать: «Это обман!», «Здесь ничего нет!» </w:t>
      </w:r>
    </w:p>
    <w:p>
      <w:pPr>
        <w:pStyle w:val="Style14"/>
        <w:ind w:firstLine="708"/>
        <w:jc w:val="both"/>
        <w:rPr/>
      </w:pPr>
      <w:r>
        <w:rPr>
          <w:rFonts w:cs="Times New Roman" w:ascii="Times New Roman" w:hAnsi="Times New Roman"/>
          <w:sz w:val="24"/>
          <w:szCs w:val="24"/>
        </w:rPr>
        <w:t xml:space="preserve">В то же время этот путь настолько прост, что отыскать его и пройти по нему может только детское сердце. Великие божественные и естественные силы жизни, любви, мудрости и знания стучатся в двери сознания каждого читающего эти строки, непрестанно бередят струны человеческой природы, стараясь пробудить в сердце каждого человека понимание вечных истин. Но, увы! Рождение этого понимания год за годом и век за веком откладывается из-за нашей погони за тенями и из-за непосредственных обязанностей, которые мы </w:t>
      </w:r>
      <w:r>
        <w:rPr>
          <w:rFonts w:cs="Times New Roman" w:ascii="Times New Roman" w:hAnsi="Times New Roman"/>
          <w:b/>
          <w:sz w:val="24"/>
          <w:szCs w:val="24"/>
        </w:rPr>
        <w:t>не</w:t>
      </w:r>
      <w:r>
        <w:rPr>
          <w:rFonts w:cs="Times New Roman" w:ascii="Times New Roman" w:hAnsi="Times New Roman"/>
          <w:sz w:val="24"/>
          <w:szCs w:val="24"/>
        </w:rPr>
        <w:t xml:space="preserve"> выполняем, поскольку помышляем об обязанностях более отдаленных, хотя нам, возможно, вообще никогда не придется их выполнять. </w:t>
      </w:r>
    </w:p>
    <w:p>
      <w:pPr>
        <w:pStyle w:val="Style14"/>
        <w:ind w:firstLine="708"/>
        <w:jc w:val="both"/>
        <w:rPr/>
      </w:pPr>
      <w:r>
        <w:rPr>
          <w:rFonts w:cs="Times New Roman" w:ascii="Times New Roman" w:hAnsi="Times New Roman"/>
          <w:sz w:val="24"/>
          <w:szCs w:val="24"/>
        </w:rPr>
        <w:t xml:space="preserve">Великие врата ложи жизни всегда открыты. Но вы должны потерять свою личностную жизнь, прежде чем увидите ее, уже бессмертную, стоящей в их проеме. Вы должны пожертвовать частичкой себя, чтобы приобрести соответствующую частичку духовной силы. Тогда вы сами становитесь частичкой этой силы. Нет смысла отказываться от чего-то такого, чего вы сами не </w:t>
      </w:r>
      <w:r>
        <w:rPr>
          <w:rFonts w:cs="Times New Roman" w:ascii="Times New Roman" w:hAnsi="Times New Roman"/>
          <w:b/>
          <w:sz w:val="24"/>
          <w:szCs w:val="24"/>
        </w:rPr>
        <w:t>желаете</w:t>
      </w:r>
      <w:r>
        <w:rPr>
          <w:rFonts w:cs="Times New Roman" w:ascii="Times New Roman" w:hAnsi="Times New Roman"/>
          <w:sz w:val="24"/>
          <w:szCs w:val="24"/>
        </w:rPr>
        <w:t xml:space="preserve">, — от того, чем вы сами готовы поступиться без всяких сожалений. Это должно быть нечто такое, что составляет часть вашей собственной жизни — плоть и кровь вашего сердца. И лучший способ для этого — самоотверженное служение другим без всякой надежды на вознаграждение, с посвящением каждого поступка своей высшей сущности. По мере того как </w:t>
      </w:r>
      <w:r>
        <w:rPr>
          <w:rFonts w:cs="Times New Roman" w:ascii="Times New Roman" w:hAnsi="Times New Roman"/>
          <w:b/>
          <w:sz w:val="24"/>
          <w:szCs w:val="24"/>
        </w:rPr>
        <w:t>атомы низшей, личностной сущности постепенно замещаются атомами сущности духовной</w:t>
      </w:r>
      <w:r>
        <w:rPr>
          <w:rFonts w:cs="Times New Roman" w:ascii="Times New Roman" w:hAnsi="Times New Roman"/>
          <w:sz w:val="24"/>
          <w:szCs w:val="24"/>
        </w:rPr>
        <w:t xml:space="preserve">, вы все яснее осознаете тот великий факт, что божественная сила может стать вашей, чтобы помочь вам отодвинуть огромный железный засов персонального желания, наглухо запирающий великие врата отрицания, проделанные в стене непроницаемой тишины, которая разделяет цвета и уровни, отделяет тело от души, время от вечности и человека от Бога. </w:t>
      </w:r>
    </w:p>
    <w:p>
      <w:pPr>
        <w:pStyle w:val="Style14"/>
        <w:ind w:firstLine="708"/>
        <w:jc w:val="both"/>
        <w:rPr/>
      </w:pPr>
      <w:r>
        <w:rPr>
          <w:rFonts w:cs="Times New Roman" w:ascii="Times New Roman" w:hAnsi="Times New Roman"/>
          <w:sz w:val="24"/>
          <w:szCs w:val="24"/>
        </w:rPr>
        <w:t xml:space="preserve">Желания личности должны умереть, чтобы духовная сущность смогла родиться. Воскресение жизни из мертвых постоянно происходит во всех царствах природы. Это божественная драма, вечно разыгрываемая в театре эволюции материи, силы и сознания. Высшая сущность постоянно пытается вывести низшую форму из гробницы материи, в которой ее замуровали два разбойника — личностные желания и амбиции, так же постоянно стремящиеся украсть или силой отнять у человека «Слово», священную созидательную и творческую энергию, искони присущую каждому атому материи. Высшая сущность, символизируемая Учителем, присутствует при каждом воскресении духовной сущности из материи. И отныне эта материя приобретает совершенно иные качества и способности. Она становится одухотворенным Храмом — жилищем, достойным святого присутствия. Это одновременно буквальная и символическая истина, наглядно иллюстрируемая изменениями, происходившими с телом Иисуса по прошествии им последнего посвящения на кресте материи. И иного пути к воскресению нет. </w:t>
      </w:r>
    </w:p>
    <w:p>
      <w:pPr>
        <w:pStyle w:val="Style14"/>
        <w:ind w:firstLine="708"/>
        <w:jc w:val="both"/>
        <w:rPr/>
      </w:pPr>
      <w:r>
        <w:rPr>
          <w:rFonts w:cs="Times New Roman" w:ascii="Times New Roman" w:hAnsi="Times New Roman"/>
          <w:sz w:val="24"/>
          <w:szCs w:val="24"/>
        </w:rPr>
        <w:t xml:space="preserve">Истинному ученику, постигающему жизнь со всеми ее тайнами, надлежит внимательно следить за тем, чтобы его развитие не оказалось однобоким, так как истинный оккультизм требует, чтобы все уровни человеческой природы были гармонизированы. </w:t>
      </w:r>
      <w:r>
        <w:rPr>
          <w:rFonts w:cs="Times New Roman" w:ascii="Times New Roman" w:hAnsi="Times New Roman"/>
          <w:b/>
          <w:sz w:val="24"/>
          <w:szCs w:val="24"/>
        </w:rPr>
        <w:t>И материальный уровень при этом так же важен, как и все остальные</w:t>
      </w:r>
      <w:r>
        <w:rPr>
          <w:rFonts w:cs="Times New Roman" w:ascii="Times New Roman" w:hAnsi="Times New Roman"/>
          <w:sz w:val="24"/>
          <w:szCs w:val="24"/>
        </w:rPr>
        <w:t xml:space="preserve">. Если оккультизм не помогает человеку служить возвышенным целям и приносить миру реальную, практическую пользу, значит, это действительно обман и западня. </w:t>
      </w:r>
    </w:p>
    <w:p>
      <w:pPr>
        <w:pStyle w:val="Style14"/>
        <w:ind w:firstLine="708"/>
        <w:jc w:val="both"/>
        <w:rPr/>
      </w:pPr>
      <w:r>
        <w:rPr>
          <w:rFonts w:cs="Times New Roman" w:ascii="Times New Roman" w:hAnsi="Times New Roman"/>
          <w:sz w:val="24"/>
          <w:szCs w:val="24"/>
        </w:rPr>
        <w:t xml:space="preserve">Великие фундаментальные принципы истины, на которых зиждется вселенная и которые являются объектом изучения и постижения для ученика-оккультиста, должны иметь конкретное применение, причем не только в жизни самого ученика, но и в окружающих его мирских условиях по мере возможности, предоставляемой текущим положением дел. Нужно лишь отыскать срединную линию — линию равновесия между уровнями, между духовным и материальным. Достигнув этой центральной точки, человек может черпать по собственной воле и выбору как духовные, так и материальные силы и использовать их целенаправленно и эффективно для преобразования окружающих его условий материальной жизни и придания им такой же сбалансированности. Верно также и то, что есть люди, которые, восстав против власти материи и стремясь «запрячь в свою телегу звезду» чисто духовных приобретений, не останавливаются до тех пор, пока не пропитаются достаточным для них количеством духовной силы, после чего удовлетворенно и вполне естественно погружаются опять в материальный мир, довольные уже тем, что теперь они могут соединять и связывать силы и истины обоих уровней, преобразуя их в сбалансированную гармонию действий и чувств, несущую пользу и благо как им самим, так и всему миру в цело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17" w:name="__RefHeading___Toc215765513"/>
      <w:bookmarkEnd w:id="117"/>
      <w:r>
        <w:rPr>
          <w:rFonts w:cs="Times New Roman" w:ascii="Times New Roman" w:hAnsi="Times New Roman"/>
          <w:b/>
          <w:sz w:val="24"/>
          <w:szCs w:val="24"/>
        </w:rPr>
        <w:t>ЦЕНТР  СВЕ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Перестаньте искать истину в тени или выискивать тени в истине. Низший разум всегда приписывает высшим истинам свои собственные, мрачные и нечестивые, свойства. Злому разуму все на свете представляется злым. Так живите же в сиянии жизни, где нет места для теней. </w:t>
      </w:r>
    </w:p>
    <w:p>
      <w:pPr>
        <w:pStyle w:val="Style14"/>
        <w:ind w:firstLine="708"/>
        <w:jc w:val="both"/>
        <w:rPr/>
      </w:pPr>
      <w:r>
        <w:rPr>
          <w:rFonts w:cs="Times New Roman" w:ascii="Times New Roman" w:hAnsi="Times New Roman"/>
          <w:sz w:val="24"/>
          <w:szCs w:val="24"/>
        </w:rPr>
        <w:t xml:space="preserve">Разве Учитель не говорил нам: «Вы живете во вселенной теней; и сами почти что тени. Великие божественные силы, восседающие ныне на престоле, воздвигнутом на вершине Горы Богов, постоянно стремятся проявить неизмеримую мудрость, знание и силу через вас — искаженные формы, проецируемые ими на экран столетий, ожидая с Христовым долготерпением, когда же наконец созреет плод — истинный Человек, способный явить окружающим свое золотое сердце, ныне сокрытое от всех, кроме бесконечной любви. Вы и сами чувствуете нереальность всего, что вас окружает: чувствуете ложь и неустойчивость той призрачной субстанции, в которой вы заключены, и ее глубину, грозящую вам дальнейшим падением, если, конечно, вы еще не пали на самое дно. Увы! Кое-кто из вас распространяет эти мрачные ощущения на все, с чем соприкасается, и не видит во всех окружающих вещах и людях ничего, кроме зла». </w:t>
      </w:r>
    </w:p>
    <w:p>
      <w:pPr>
        <w:pStyle w:val="Style14"/>
        <w:ind w:firstLine="708"/>
        <w:jc w:val="both"/>
        <w:rPr/>
      </w:pPr>
      <w:r>
        <w:rPr>
          <w:rFonts w:cs="Times New Roman" w:ascii="Times New Roman" w:hAnsi="Times New Roman"/>
          <w:sz w:val="24"/>
          <w:szCs w:val="24"/>
        </w:rPr>
        <w:t xml:space="preserve">Истинное знание принадлежит душе. Душа — субъект познания (познающий), способный чувствовать и становиться частью жизни других вещей, передавая затем полученные ощущения в форме мыслей своим внешним орудиям — физическому мозгу и его разуму. У этой группы тонких сил, называемых нами душой, есть много чудесных способностей. Четвертое измерение </w:t>
      </w:r>
      <w:r>
        <w:rPr>
          <w:rFonts w:cs="Times New Roman" w:ascii="Times New Roman" w:hAnsi="Times New Roman"/>
          <w:b/>
          <w:sz w:val="24"/>
          <w:szCs w:val="24"/>
        </w:rPr>
        <w:t>внутренней природы</w:t>
      </w:r>
      <w:r>
        <w:rPr>
          <w:rFonts w:cs="Times New Roman" w:ascii="Times New Roman" w:hAnsi="Times New Roman"/>
          <w:sz w:val="24"/>
          <w:szCs w:val="24"/>
        </w:rPr>
        <w:t xml:space="preserve"> — не секрет для нее. Ей достаточно сконцентрированным усилием распространить свою энергию на любой объект, чтобы на время идентифицировать с ним свое сознание и через это приобрести знание всех его элементов и качеств. Но зато ей далеко не всегда удается передать в той или иной мере нечувствительному мозгу полученное таким образом знание. Ложные знания, ложные идеалы, эгоизм, неестественные взгляды на жизнь и прочий ментальный мусор, захламляющий физический разум, может искаженно отразить в восприятии смертного человека знание души или же не отразить его вовсе. </w:t>
      </w:r>
    </w:p>
    <w:p>
      <w:pPr>
        <w:pStyle w:val="Style14"/>
        <w:ind w:firstLine="708"/>
        <w:jc w:val="both"/>
        <w:rPr/>
      </w:pPr>
      <w:r>
        <w:rPr>
          <w:rFonts w:cs="Times New Roman" w:ascii="Times New Roman" w:hAnsi="Times New Roman"/>
          <w:sz w:val="24"/>
          <w:szCs w:val="24"/>
        </w:rPr>
        <w:t xml:space="preserve">Ортодоксальные представления ограничиваются, как кажется, тем, что каждый человек имеет душу, которую с большим или меньшим трудом таскает за собою всю свою жизнь. По сути дела, душа не имеет на земле никакого практического применения, но требует тем не менее постоянного внимания, так как склонна где-то «теряться», если за ней не присматривать. После смерти, однако же, душа приходится как нельзя более кстати; и человеку оказывается достаточно всего лишь перебраться в нее, чтобы покинуть этот мир. На самом же деле душа — это космическая сила, величие и власть которой превосходят воображение низшей человеческой личности. Ее строительство началось одновременно с сотворением мира, и материалом для него послужили качества, субстанции и силы, извлеченные из богатого опыта прошлого, накопленного в процессе взаимодействия с различными уровнями материи и состояниями этого и многих других миров. </w:t>
      </w:r>
    </w:p>
    <w:p>
      <w:pPr>
        <w:pStyle w:val="Style14"/>
        <w:ind w:firstLine="708"/>
        <w:jc w:val="both"/>
        <w:rPr/>
      </w:pPr>
      <w:r>
        <w:rPr>
          <w:rFonts w:cs="Times New Roman" w:ascii="Times New Roman" w:hAnsi="Times New Roman"/>
          <w:sz w:val="24"/>
          <w:szCs w:val="24"/>
        </w:rPr>
        <w:t xml:space="preserve">Душа одновременно идеальна и реальна. Душа — действующий центр познания и движущая сила всякого прогресса. Ее сила позволяет человеку «отнимать» у природы ее секреты. Она облачает в форму субстанцию мысли, превращая таким образом людей в изобретателей, первооткрывателей и ученых. Излучая свой свет сквозь органы чувств, душа позволяет личностному разуму оценивать, взвешивать и сопоставлять различные качества, присущие людям и предметам. Она позволяет разуму следить за движением звезд, ощущая бесконечность. Она — связующее звено между Богом и человеком. Поэтому едва ли можно говорить, что у человека есть душа; скорее это у души есть человек. </w:t>
      </w:r>
    </w:p>
    <w:p>
      <w:pPr>
        <w:pStyle w:val="Style14"/>
        <w:ind w:firstLine="708"/>
        <w:jc w:val="both"/>
        <w:rPr/>
      </w:pPr>
      <w:r>
        <w:rPr>
          <w:rFonts w:cs="Times New Roman" w:ascii="Times New Roman" w:hAnsi="Times New Roman"/>
          <w:sz w:val="24"/>
          <w:szCs w:val="24"/>
        </w:rPr>
        <w:t xml:space="preserve">Каждый оккультный ученик должен всеми силами стремиться к тому, чтобы стать истинным центром света. Прежде чем внутренний свет сможет пробиться сквозь внешнюю оболочку личности, эта личность должна претерпеть значительные изменения, должна преобразиться. Ее следует направить или переориентировать на внутренние силы. Между высшей и низшей личностями необходимо установить взаимосвязь. Как же может внешний человек перестроить себя подобным образом? Начните с того, что позвольте своему разуму и душе стоять на собственных ногах. Отшвырните прочь все костыли, на которые вы до сих пор опирались; держите открытыми двери разума; научитесь ощущать непривязанность к плодам своих мыслей и действий, к боли или удовольствию, к приобретениям и потерям, победе и поражению. Не полагайтесь на других и не позволяйте, чтобы на вас влияли чужие мнения. Тому, кто рассчитывает на чужие подсказки, путь к состоянию Учителя закрыт; хотя совет человека, добившегося выдающихся успехов в продвижении к собственной душе, конечно же, может быть полезен. </w:t>
      </w:r>
    </w:p>
    <w:p>
      <w:pPr>
        <w:pStyle w:val="Style14"/>
        <w:ind w:firstLine="708"/>
        <w:jc w:val="both"/>
        <w:rPr/>
      </w:pPr>
      <w:r>
        <w:rPr>
          <w:rFonts w:cs="Times New Roman" w:ascii="Times New Roman" w:hAnsi="Times New Roman"/>
          <w:sz w:val="24"/>
          <w:szCs w:val="24"/>
        </w:rPr>
        <w:t xml:space="preserve">Великий закон требует, чтобы каждый человек шел вперед сам, один, и сам завоевал свой собственный венец. Никто другой, даже Учитель, не может завоевать этот венец для него. Внутренний свет не сможет пройти через вас, если разум ваш изменяется под влиянием чужих ментальных сил или образов. Йога означает единение — брачный союз души и разума. По определению Патанджали (Учителя Древнего Востока), йога достигается через «преодоление изменчивости разума». Разум подобен поверхности пруда, видоизменяемой каждым отражаемым ею объектом и каждой мыслительной волной, возмущающей его тщетно стремящиеся к неподвижности воды. Но если бы эту тонкую и возвышенную категорию субстанции, именуемую разумом, удалось сделать чистой, спокойной и неизменной, истинная индивидуальность души смогла бы отразить в ней влияния и образы самых сокровенных истин, которые воссияли бы тогда в сознании физического человека во всей своей кристальной чистоте. </w:t>
      </w:r>
    </w:p>
    <w:p>
      <w:pPr>
        <w:pStyle w:val="Style14"/>
        <w:ind w:firstLine="708"/>
        <w:jc w:val="both"/>
        <w:rPr/>
      </w:pPr>
      <w:r>
        <w:rPr>
          <w:rFonts w:cs="Times New Roman" w:ascii="Times New Roman" w:hAnsi="Times New Roman"/>
          <w:sz w:val="24"/>
          <w:szCs w:val="24"/>
        </w:rPr>
        <w:t xml:space="preserve">Направьте свое сознание вовнутрь и попытайтесь взглянуть на жизнь со своей собственной точки зрения — из своего собственного индивидуального центра. Смотрите на мир глазами души и судите о вещах и людях по плодам, которые они приносят.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18" w:name="__RefHeading___Toc215765514"/>
      <w:bookmarkEnd w:id="118"/>
      <w:r>
        <w:rPr>
          <w:rFonts w:cs="Times New Roman" w:ascii="Times New Roman" w:hAnsi="Times New Roman"/>
          <w:b/>
          <w:sz w:val="24"/>
          <w:szCs w:val="24"/>
        </w:rPr>
        <w:t>ВЕЛИКОЕ  ПЛАМ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Внешняя деятельность на благо измученного, истерзанного человечества очень важна, важна гораздо более, чем это думают многие, ибо она призвана придать движущий импульс великому потоку, возвышающему мир на физическом уровне в тот период, когда он проходит самый нижний участок циклической дуги. Но внешняя деятельность останется эгоистичной, и потому бесполезной, если светильник любви и мудрости, установленный в сердце каждого человеческого существа, не будет зажжен от великого пламени, горящего без фитиля и без масла. Хранители этого пламени раздувают его в определенных направлениях; но ловят его только те, кто может, то есть те, чьи светильники стоят наготове </w:t>
      </w:r>
      <w:r>
        <w:rPr>
          <w:rFonts w:cs="Times New Roman" w:ascii="Times New Roman" w:hAnsi="Times New Roman"/>
          <w:b/>
          <w:sz w:val="24"/>
          <w:szCs w:val="24"/>
        </w:rPr>
        <w:t>с подрезанными фитилями</w:t>
      </w:r>
      <w:r>
        <w:rPr>
          <w:rFonts w:cs="Times New Roman" w:ascii="Times New Roman" w:hAnsi="Times New Roman"/>
          <w:sz w:val="24"/>
          <w:szCs w:val="24"/>
        </w:rPr>
        <w:t xml:space="preserve">.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19" w:name="__RefHeading___Toc215765515"/>
      <w:bookmarkEnd w:id="119"/>
      <w:r>
        <w:rPr>
          <w:rFonts w:cs="Times New Roman" w:ascii="Times New Roman" w:hAnsi="Times New Roman"/>
          <w:b/>
          <w:sz w:val="24"/>
          <w:szCs w:val="24"/>
        </w:rPr>
        <w:t>ОДЕЯНИ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То, от чего мы пытаемся избавиться, потому что ненавидим это или боимся его, преследует нас до тех пор, пока мы не полюбим его, причем настолько, что, когда объект нашей ненависти или страха наконец исчезнет, мы почувствуем боль и пустоту. </w:t>
      </w:r>
    </w:p>
    <w:p>
      <w:pPr>
        <w:pStyle w:val="Style14"/>
        <w:ind w:firstLine="708"/>
        <w:jc w:val="both"/>
        <w:rPr/>
      </w:pPr>
      <w:r>
        <w:rPr>
          <w:rFonts w:cs="Times New Roman" w:ascii="Times New Roman" w:hAnsi="Times New Roman"/>
          <w:sz w:val="24"/>
          <w:szCs w:val="24"/>
        </w:rPr>
        <w:t xml:space="preserve">Учитель должен сохранять свое одеяние незапятнанным не из боязни испачкать его, но чтобы грязь, брошенная в это одеяние, отразившись, не поразила самого бросившего. И вот что еще сказал облаченный в это незапятнанное одеяние, добытое тяжким трудом души: «Вы — те, кто сам видел и слышал и кто знает закон, которым должны руководствоваться ученики, следующие путем правой руки, не можете заглушить мой голос, звучащий в ваших душах; не можете снова погрузиться в пучину невежества, из которой вам всем посчастливилось выбраться: этот шаг на пути, ведущем к Богу, вами уже сделан. Вам было позволено прикоснуться к краю Бесшовного Одеяния, приблизиться к порогу Храмовых Врат и увидеть краешек Славы, возлежащей на Жертвенном Алтаре. И если вы теперь повернетесь спиной к этому Алтарю и возвратитесь во тьму, окружающую внешний двор, какой же беспросветной покажется вам эта тьма! Вы — Царские Сыновья и Дочери. И если вы променяете свое первородство на безделицу, на мимолетную мечту, я не смогу вернуть его вам и вы сами еще долгие столетия не сможете завоевать его снова. Вы должны заплатить за свое первородство по-царски: чистым служением, верностью дому Отца вашего, любовью к народу Отца вашего и преданностью вашим Братьям. </w:t>
      </w:r>
    </w:p>
    <w:p>
      <w:pPr>
        <w:pStyle w:val="Style14"/>
        <w:ind w:firstLine="708"/>
        <w:jc w:val="both"/>
        <w:rPr/>
      </w:pPr>
      <w:r>
        <w:rPr>
          <w:rFonts w:cs="Times New Roman" w:ascii="Times New Roman" w:hAnsi="Times New Roman"/>
          <w:sz w:val="24"/>
          <w:szCs w:val="24"/>
        </w:rPr>
        <w:t xml:space="preserve">Он не может принять меньшего из ваших рук, не осквернив Своего Царственного трона. И вы не можете предложить Ему меньшего, не унизив своих предков. Поднимите высоко знамя вашего дома, и пусть никакие земные почести, никакая личная корысть и никакое адское воинство не бросят это знамя и вас самих под ноги гонителям ваших душ. </w:t>
      </w:r>
    </w:p>
    <w:p>
      <w:pPr>
        <w:pStyle w:val="Style14"/>
        <w:ind w:firstLine="708"/>
        <w:jc w:val="both"/>
        <w:rPr/>
      </w:pPr>
      <w:r>
        <w:rPr>
          <w:rFonts w:cs="Times New Roman" w:ascii="Times New Roman" w:hAnsi="Times New Roman"/>
          <w:sz w:val="24"/>
          <w:szCs w:val="24"/>
        </w:rPr>
        <w:t xml:space="preserve">Ваша высшая эволюция зависит во многих своих аспектах от вашей согласованной целеустремленности, от вашего единства, вашей стойкости и способности претворять в жизнь замыслы Ложи. Я хочу, чтобы вы поняли, что Ложа как в прошлом, так и сейчас всегда была способна донести до людей свое слово, и даже шум и суета физического мира не в силах заглушить ее голос. И так будет во все времена. </w:t>
      </w:r>
    </w:p>
    <w:p>
      <w:pPr>
        <w:pStyle w:val="Style14"/>
        <w:ind w:firstLine="708"/>
        <w:jc w:val="both"/>
        <w:rPr/>
      </w:pPr>
      <w:r>
        <w:rPr>
          <w:rFonts w:cs="Times New Roman" w:ascii="Times New Roman" w:hAnsi="Times New Roman"/>
          <w:sz w:val="24"/>
          <w:szCs w:val="24"/>
        </w:rPr>
        <w:t xml:space="preserve">Каждый день приносит нам умножение трудов и ответственности, и с каждым днем мы получаем все меньше поддержки и ободрения от мира материи. Путь к бесконечности усеян обломками от начала до конца; и если мы позволим себе задуматься над перспективой пополнить собою их число, то скорее всего именно это с нами в действительности случится. </w:t>
      </w:r>
    </w:p>
    <w:p>
      <w:pPr>
        <w:pStyle w:val="Style14"/>
        <w:ind w:firstLine="708"/>
        <w:jc w:val="both"/>
        <w:rPr/>
      </w:pPr>
      <w:r>
        <w:rPr>
          <w:rFonts w:cs="Times New Roman" w:ascii="Times New Roman" w:hAnsi="Times New Roman"/>
          <w:sz w:val="24"/>
          <w:szCs w:val="24"/>
        </w:rPr>
        <w:t xml:space="preserve">Вы нередко подвергаете сомнению нашу мудрость или прозорливость, когда речь заходит о выборе кандидатов на занятие тех или иных ответственных постов, особенно если вы в достаточной мере осознаете грандиозность замысла, в реализации которого вам предложено участвовать. Оглядев мысленным взором свое окружение и обнаружив в нем немало тех, кого вы могли бы назвать гигантами научной и коммерческой мысли, вы удивляетесь: почему мы не предлагаем никому из них взять на себя некоторую толику ответственной работы. Вы не замечаете того, что либо в силу тех методов, которые они использовали для достижения своего нынешнего статуса, либо из-за своего застарелого эгоизма и пренебрежения ко всему, что относится к сфере духовной жизни, эти люди зачастую оказываются абсолютно бесполезными для такой работы, как наша; и мы можем быть уверены в их надежности ничуть не больше, чем в успешном выполнении той же самой работы многими нашими храмовниками. Все, что нам остается, — это предпринимать все новые и новые попытки до тех пор, пока нам не удастся создать ядро, способное уверенно противостоять любым соблазна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20" w:name="__RefHeading___Toc215765516"/>
      <w:bookmarkEnd w:id="120"/>
      <w:r>
        <w:rPr>
          <w:rFonts w:cs="Times New Roman" w:ascii="Times New Roman" w:hAnsi="Times New Roman"/>
          <w:b/>
          <w:sz w:val="24"/>
          <w:szCs w:val="24"/>
        </w:rPr>
        <w:t>ЯДРО</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До тех пор, пока вы не соберете ядро из преданных, самоотверженных душ, способных, если это будет нужно, пройти сквозь огонь, вам не удастся стать центром Ложи. И то, что я говорю вам сейчас, справедливо также и в отношении других. Вы не сможете взрастить урожай пшеницы, достойный того, чтобы его собрать, если сперва не избавите поле от сорняков. </w:t>
      </w:r>
    </w:p>
    <w:p>
      <w:pPr>
        <w:pStyle w:val="Style14"/>
        <w:ind w:firstLine="708"/>
        <w:jc w:val="both"/>
        <w:rPr/>
      </w:pPr>
      <w:r>
        <w:rPr>
          <w:rFonts w:cs="Times New Roman" w:ascii="Times New Roman" w:hAnsi="Times New Roman"/>
          <w:sz w:val="24"/>
          <w:szCs w:val="24"/>
        </w:rPr>
        <w:t xml:space="preserve">Когда Ложе удается создать центральную точку, в ней концентрируется ее сила, распространяясь оттуда на каждого, кто оказывается связанным с этой точкой. Мы не можем изменить этот закон. Мы можем лишь поделиться с вами знанием методов, с помощью которых вы могли бы реализовать некоторые свои устремления; но успешное практическое воплощение этих методов будет зависеть только от вас самих. Тот факт, что некоторые из вас недооценивают значение данного аспекта централизации, никоим образом не влияет на существующий закон. И если бы вы постоянно помнили об этом, вы могли бы избавить себя от многих ненужных страданий и огорчений и смогли бы более существенным образом продвинуть вперед наше общее дело. </w:t>
      </w:r>
    </w:p>
    <w:p>
      <w:pPr>
        <w:pStyle w:val="Style14"/>
        <w:ind w:firstLine="708"/>
        <w:jc w:val="both"/>
        <w:rPr/>
      </w:pPr>
      <w:r>
        <w:rPr>
          <w:rFonts w:cs="Times New Roman" w:ascii="Times New Roman" w:hAnsi="Times New Roman"/>
          <w:sz w:val="24"/>
          <w:szCs w:val="24"/>
        </w:rPr>
        <w:t xml:space="preserve">Мы никогда не обещали вам легкие времена. Напротив, мы всегда говорили, что вы избрали для себя трудный жребий, выпадающий каждому высокопоставленному представителю Ложи. Вы не можете носить звание ее учеников и не подвергаться при этом испытаниям, необходимым для вашего развития. Вам придется многим пожертвовать. Как только вы чрезмерно привязываетесь к кому-нибудь или чему-нибудь, ваш прогресс незамедлительно останавливается в достигнутой вами точке. В одном вы можете быть уверены: едва ли кому-то удавалось достичь этого центра, не вызвав при этом более или менее значительной силы трения. Если же сила трения становится нестерпимой, это верный признак того, что человек находится не на своем месте. </w:t>
      </w:r>
    </w:p>
    <w:p>
      <w:pPr>
        <w:pStyle w:val="Style14"/>
        <w:ind w:firstLine="708"/>
        <w:jc w:val="both"/>
        <w:rPr/>
      </w:pPr>
      <w:r>
        <w:rPr>
          <w:rFonts w:cs="Times New Roman" w:ascii="Times New Roman" w:hAnsi="Times New Roman"/>
          <w:sz w:val="24"/>
          <w:szCs w:val="24"/>
        </w:rPr>
        <w:t xml:space="preserve">Мы снова видим, как между членами Храма и вокруг них извивается змеиный хвост, а из змеиной пасти то здесь, то там скатываются капли яда. И некоторые храмовники проглатывают и усваивают эти капли, чем вредят в результате и себе самим, и общему делу. Похоже, что вам очень трудно понять и запомнить, что вы практически каждый миг стоите, по сути дела, одной ногою на краю Аида, а другой — на краю дэвакхана и что ваши собственные поступки, воля и желания ежеминутно могут ввергнуть вас либо в одну, либо в другую крайность. Опыт пребывания в низших сферах может принести вам впоследствии неоценимую пользу. Но доколе ваши одежды все еще пахнут серой, вы не сможете поделиться с окружающими ничем, кроме некоторой толики этого же самого запаха. Временами вам остается только удивляться тому, как неожиданно вас одолевает искушение причинить своим ближним какое-нибудь ужасное зло. Но если бы ваши внутренние глаза были открыты, вы заметили бы, что ваша нога, стоящая на краю Аида, наверняка увязла много глубже и что в момент искушения вас окружали сила и энергия этого нижнего мира и проникали внутрь вашего естества. Такого рода переживания представляют собой, если так можно сказать, установленное Христом испытание для своих учеников. Однако я не желаю, чтобы ваше сознание оставалось на упомянутых уровнях хотя бы на минуту дольше необходимого и потому сегодня не скажу вам более ни слова на эту тему. </w:t>
      </w:r>
    </w:p>
    <w:p>
      <w:pPr>
        <w:pStyle w:val="Style14"/>
        <w:ind w:firstLine="708"/>
        <w:jc w:val="both"/>
        <w:rPr/>
      </w:pPr>
      <w:r>
        <w:rPr>
          <w:rFonts w:cs="Times New Roman" w:ascii="Times New Roman" w:hAnsi="Times New Roman"/>
          <w:sz w:val="24"/>
          <w:szCs w:val="24"/>
        </w:rPr>
        <w:t xml:space="preserve">Массы человечества пребывают в наше время в состоянии, приближающемся в некоторых отношениях к маниакальному. Элементальные силы космоса настолько возбуждены и активны, что астральный свет находится в состоянии непрестанного смятения. Эта неустойчивость отражается в человеческих умах; и там, где к этим неустойчивым отражениям примешивается воля, всякий раз рождается новая сила, которая, возвращаясь в астральные сферы, приводит к вящему ухудшению жизненных условий. Когда человечество эволюционирует до высот, занимаемых ныне очистившимися душами, эти враждебные силы будут искоренены. И тогда условия жизни широких масс человечества изменятся настолько, что весь мир, известный вам под именем физического уровня, скроется из виду — естественным образом погрузится в более внутренние сферы».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21" w:name="__RefHeading___Toc215765517"/>
      <w:bookmarkEnd w:id="121"/>
      <w:r>
        <w:rPr>
          <w:rFonts w:cs="Times New Roman" w:ascii="Times New Roman" w:hAnsi="Times New Roman"/>
          <w:b/>
          <w:sz w:val="24"/>
          <w:szCs w:val="24"/>
        </w:rPr>
        <w:t>АСТРАЛЬНЫЙ  ОБМА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Поверхность материального океана распадается на множество волн под воздействием ветров и течений; и индивидуальный наблюдатель, куда бы он ни бросил взгляд, может видеть в каждой из этих волн отражение своего лица. И хотя эти отражения зачастую оказываются искаженными, они создают в уме у наблюдателя иллюзию того, что весь океан отражает только его собственный образ. То же самое можно сказать и об океанах эфира и Акаши, омывающих все формы проявленной жизни и пронизывающих их: воздействие индивидуального разума и воли приводит их в движение, вызывая волны, аналогичные тем, которые мы можем наблюдать в материальном океане. Эти волны отражают, в свою очередь, такие же нереальные и фантастические идеи и образы, воспринимаемые глазами разума — органом духовного зрения. И точно так же часто эти образы вызывают у воспринимающего сознания иллюзию того, что именно его собственная личность, или индивидуальность, возвышается над всеми остальными творениями и что именно к нему обращены слова существ, статус которых намного превосходит его нынешнее положение. Иллюзия эта нередко внушает человеку ложные представления о том, что он, и только он один, избран Богом для какого-то великого дела; хотя в девяти случаях из каждых десяти эти же самые звуки (или слова) и эти же самые образы слышит и видит каждый наблюдатель (слушатель), находящийся в аналогичных условиях. </w:t>
      </w:r>
    </w:p>
    <w:p>
      <w:pPr>
        <w:pStyle w:val="Style14"/>
        <w:ind w:firstLine="708"/>
        <w:jc w:val="both"/>
        <w:rPr/>
      </w:pPr>
      <w:r>
        <w:rPr>
          <w:rFonts w:cs="Times New Roman" w:ascii="Times New Roman" w:hAnsi="Times New Roman"/>
          <w:sz w:val="24"/>
          <w:szCs w:val="24"/>
        </w:rPr>
        <w:t xml:space="preserve">Хотя люди в большинстве своем склонны признавать чисто теоретически, что вселенная представляет собой единое целое, они напрочь забывают этот факт, когда пытаются решать те или иные частные проблемы, связанные с жизнью этой вселенной. Они забывают, что только на четырех низших уровнях проявления существуют и активно действуют законы разделенности и что на вышестоящих уровнях сознание одного становится сознанием всех и совокупное сознание всех становится сознанием Бога. </w:t>
      </w:r>
    </w:p>
    <w:p>
      <w:pPr>
        <w:pStyle w:val="Style14"/>
        <w:ind w:firstLine="708"/>
        <w:jc w:val="both"/>
        <w:rPr/>
      </w:pPr>
      <w:r>
        <w:rPr>
          <w:rFonts w:cs="Times New Roman" w:ascii="Times New Roman" w:hAnsi="Times New Roman"/>
          <w:sz w:val="24"/>
          <w:szCs w:val="24"/>
        </w:rPr>
        <w:t xml:space="preserve">Следует провести четкую разграничительную линию между тем, что мы называем истинностью астрального уровня и его обманчивостью. Он является обманчивым только с низшей, физической точки зрения, но никак не с точки зрения высших уровней проявления. Причина этой кажущейся обманчивости кроется в наших собственных ложных представлениях о разделенности материи. В общении с каждым из своих проявлений (то есть с каждым из тел, которые она оживляет), космическая душа создает впечатление сосредоточенности своего внимания исключительно на этом конкретном существе; в то время как на самом деле все люди, находящиеся в восприимчивом состоянии ума, могут одновременно слышать одни и те же слова и видеть те же самые видения; и каждый из них, таким образом, имеет самое полное и законное право верить, что именно он (или она) является единственным объектом внимания или адресатом, коему предназначается передаваемое свыше послание. И если мы всерьез желаем вникнуть в смысл посланий Учителя, нам надлежит прежде всего усвоить великий урок единства, то есть нераздельности материи и духа. </w:t>
      </w:r>
    </w:p>
    <w:p>
      <w:pPr>
        <w:pStyle w:val="Style14"/>
        <w:numPr>
          <w:ilvl w:val="0"/>
          <w:numId w:val="0"/>
        </w:numPr>
        <w:jc w:val="center"/>
        <w:outlineLvl w:val="0"/>
        <w:rPr>
          <w:rFonts w:ascii="Times New Roman" w:hAnsi="Times New Roman" w:cs="Times New Roman"/>
          <w:b/>
          <w:b/>
          <w:sz w:val="24"/>
          <w:szCs w:val="24"/>
        </w:rPr>
      </w:pPr>
      <w:bookmarkStart w:id="122" w:name="__RefHeading___Toc215765518"/>
      <w:bookmarkEnd w:id="122"/>
      <w:r>
        <w:rPr>
          <w:rFonts w:cs="Times New Roman" w:ascii="Times New Roman" w:hAnsi="Times New Roman"/>
          <w:b/>
          <w:sz w:val="24"/>
          <w:szCs w:val="24"/>
        </w:rPr>
        <w:t>ВАШИ  ОБЕЩА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Облаченный в свою аурическую сферу Учитель предостерегает нас: «Враги, с которыми вам приходится бороться, — это враги Ложи. Это ни в коей мере не ваши личные враги; и их попытки навредить вам на самом деле направлены против меня. Я говорил вам в самом начале и с тех пор периодически повторял, что с присоединением к работе Храма каждый ваш шаг на этом пути будет связан для вас с необходимостью новых жертв. Вы не осознаете — никто из вас — последствий </w:t>
      </w:r>
      <w:r>
        <w:rPr>
          <w:rFonts w:cs="Times New Roman" w:ascii="Times New Roman" w:hAnsi="Times New Roman"/>
          <w:b/>
          <w:sz w:val="24"/>
          <w:szCs w:val="24"/>
        </w:rPr>
        <w:t>ваших собственных молитв и устремлений</w:t>
      </w:r>
      <w:r>
        <w:rPr>
          <w:rFonts w:cs="Times New Roman" w:ascii="Times New Roman" w:hAnsi="Times New Roman"/>
          <w:sz w:val="24"/>
          <w:szCs w:val="24"/>
        </w:rPr>
        <w:t xml:space="preserve">. Говоря иначе, в момент (или моменты) экзальтации вы можете пообещать отдать Ложе, Богу или тому наивысшему, что вы в состоянии себе представить, все, что у вас есть, все, чем вы являетесь </w:t>
      </w:r>
      <w:r>
        <w:rPr>
          <w:rFonts w:cs="Times New Roman" w:ascii="Times New Roman" w:hAnsi="Times New Roman"/>
          <w:b/>
          <w:sz w:val="24"/>
          <w:szCs w:val="24"/>
        </w:rPr>
        <w:t>и чем надеетесь стать в будущем</w:t>
      </w:r>
      <w:r>
        <w:rPr>
          <w:rFonts w:cs="Times New Roman" w:ascii="Times New Roman" w:hAnsi="Times New Roman"/>
          <w:sz w:val="24"/>
          <w:szCs w:val="24"/>
        </w:rPr>
        <w:t xml:space="preserve">. Давая это обещание, вы не осознаете того, что оно записывается в Книге Жизни. Ваше предложение принимается. Но когда доходит до дела, вы снова уходите в себя, а потом удивляетесь тому, что на вашу голову сваливаются искушения, злоключения и страдания. Вы не понимаете того, что ваши обещания </w:t>
      </w:r>
      <w:r>
        <w:rPr>
          <w:rFonts w:cs="Times New Roman" w:ascii="Times New Roman" w:hAnsi="Times New Roman"/>
          <w:b/>
          <w:sz w:val="24"/>
          <w:szCs w:val="24"/>
        </w:rPr>
        <w:t>принимаются к сведению</w:t>
      </w:r>
      <w:r>
        <w:rPr>
          <w:rFonts w:cs="Times New Roman" w:ascii="Times New Roman" w:hAnsi="Times New Roman"/>
          <w:sz w:val="24"/>
          <w:szCs w:val="24"/>
        </w:rPr>
        <w:t xml:space="preserve"> и что вам неизбежно приходится пожинать их результаты. </w:t>
      </w:r>
    </w:p>
    <w:p>
      <w:pPr>
        <w:pStyle w:val="Style14"/>
        <w:ind w:firstLine="708"/>
        <w:jc w:val="both"/>
        <w:rPr/>
      </w:pPr>
      <w:r>
        <w:rPr>
          <w:rFonts w:cs="Times New Roman" w:ascii="Times New Roman" w:hAnsi="Times New Roman"/>
          <w:sz w:val="24"/>
          <w:szCs w:val="24"/>
        </w:rPr>
        <w:t xml:space="preserve">Я хочу, чтобы вы осознали, если это возможно, какую силу вы генерируете в такие моменты увлеченности и сосредоточения. Вы не можете отозвать эту силу обратно, однажды выпустив ее на свободу. И потому я говорю вам: </w:t>
      </w:r>
      <w:r>
        <w:rPr>
          <w:rFonts w:cs="Times New Roman" w:ascii="Times New Roman" w:hAnsi="Times New Roman"/>
          <w:b/>
          <w:sz w:val="24"/>
          <w:szCs w:val="24"/>
        </w:rPr>
        <w:t>будьте осторожны</w:t>
      </w:r>
      <w:r>
        <w:rPr>
          <w:rFonts w:cs="Times New Roman" w:ascii="Times New Roman" w:hAnsi="Times New Roman"/>
          <w:sz w:val="24"/>
          <w:szCs w:val="24"/>
        </w:rPr>
        <w:t xml:space="preserve"> и сначала убедитесь в том, что вы действительно </w:t>
      </w:r>
      <w:r>
        <w:rPr>
          <w:rFonts w:cs="Times New Roman" w:ascii="Times New Roman" w:hAnsi="Times New Roman"/>
          <w:b/>
          <w:sz w:val="24"/>
          <w:szCs w:val="24"/>
        </w:rPr>
        <w:t>хотите</w:t>
      </w:r>
      <w:r>
        <w:rPr>
          <w:rFonts w:cs="Times New Roman" w:ascii="Times New Roman" w:hAnsi="Times New Roman"/>
          <w:sz w:val="24"/>
          <w:szCs w:val="24"/>
        </w:rPr>
        <w:t xml:space="preserve"> и </w:t>
      </w:r>
      <w:r>
        <w:rPr>
          <w:rFonts w:cs="Times New Roman" w:ascii="Times New Roman" w:hAnsi="Times New Roman"/>
          <w:b/>
          <w:sz w:val="24"/>
          <w:szCs w:val="24"/>
        </w:rPr>
        <w:t>можете</w:t>
      </w:r>
      <w:r>
        <w:rPr>
          <w:rFonts w:cs="Times New Roman" w:ascii="Times New Roman" w:hAnsi="Times New Roman"/>
          <w:sz w:val="24"/>
          <w:szCs w:val="24"/>
        </w:rPr>
        <w:t xml:space="preserve"> выдержать все, что сами навлекаете на себя своими словами, мыслями и поступками. Вы в большинстве своем — люди увлеченные и потому целиком отдаетесь, если так можно сказать, на волю Святого Духа, когда он время от времени нисходит на вас; и вы не можете знать, какие возможности предоставит вам будущее в результате ваших действий и какими из них вы воспользуетесь, а какие — отвергнете. Если вы пройдете свой искус и выдержите все испытания, вы обретете силу. Кроме того, следует помнить, что не только сам обещавший пожинает плоды своего обещания; </w:t>
      </w:r>
      <w:r>
        <w:rPr>
          <w:rFonts w:cs="Times New Roman" w:ascii="Times New Roman" w:hAnsi="Times New Roman"/>
          <w:b/>
          <w:sz w:val="24"/>
          <w:szCs w:val="24"/>
        </w:rPr>
        <w:t>все те, кто так или иначе с ним (или с нею) связан</w:t>
      </w:r>
      <w:r>
        <w:rPr>
          <w:rFonts w:cs="Times New Roman" w:ascii="Times New Roman" w:hAnsi="Times New Roman"/>
          <w:sz w:val="24"/>
          <w:szCs w:val="24"/>
        </w:rPr>
        <w:t xml:space="preserve">, ощущают на себе в различной степени их воздействие; и если эти плоды оказываются благими, благо это также распространяется на всех. </w:t>
      </w:r>
    </w:p>
    <w:p>
      <w:pPr>
        <w:pStyle w:val="Style14"/>
        <w:ind w:firstLine="708"/>
        <w:jc w:val="both"/>
        <w:rPr/>
      </w:pPr>
      <w:r>
        <w:rPr>
          <w:rFonts w:cs="Times New Roman" w:ascii="Times New Roman" w:hAnsi="Times New Roman"/>
          <w:sz w:val="24"/>
          <w:szCs w:val="24"/>
        </w:rPr>
        <w:t xml:space="preserve">Последствия привлечения внимания к недостаткам других, как правило, бывают гораздо значительнее, нежели вы думаете или, вернее, чем вы </w:t>
      </w:r>
      <w:r>
        <w:rPr>
          <w:rFonts w:cs="Times New Roman" w:ascii="Times New Roman" w:hAnsi="Times New Roman"/>
          <w:b/>
          <w:sz w:val="24"/>
          <w:szCs w:val="24"/>
        </w:rPr>
        <w:t>помните</w:t>
      </w:r>
      <w:r>
        <w:rPr>
          <w:rFonts w:cs="Times New Roman" w:ascii="Times New Roman" w:hAnsi="Times New Roman"/>
          <w:sz w:val="24"/>
          <w:szCs w:val="24"/>
        </w:rPr>
        <w:t xml:space="preserve"> в настоящий момент. Вы недооцениваете огромную силу мысли и звука. Например, вы подозреваете в чем-то другого человека. Вы лелеете и всячески обдумываете это подозрение, создавая тем самым в своем разуме первый </w:t>
      </w:r>
      <w:r>
        <w:rPr>
          <w:rFonts w:cs="Times New Roman" w:ascii="Times New Roman" w:hAnsi="Times New Roman"/>
          <w:b/>
          <w:sz w:val="24"/>
          <w:szCs w:val="24"/>
        </w:rPr>
        <w:t>живой</w:t>
      </w:r>
      <w:r>
        <w:rPr>
          <w:rFonts w:cs="Times New Roman" w:ascii="Times New Roman" w:hAnsi="Times New Roman"/>
          <w:sz w:val="24"/>
          <w:szCs w:val="24"/>
        </w:rPr>
        <w:t xml:space="preserve"> центр силы. Затем вы начинаете искать подтверждения своим подозрениям, порою используя при этом то, что в миру называют закулисными методами. Далее вы уже </w:t>
      </w:r>
      <w:r>
        <w:rPr>
          <w:rFonts w:cs="Times New Roman" w:ascii="Times New Roman" w:hAnsi="Times New Roman"/>
          <w:b/>
          <w:sz w:val="24"/>
          <w:szCs w:val="24"/>
        </w:rPr>
        <w:t>вслух</w:t>
      </w:r>
      <w:r>
        <w:rPr>
          <w:rFonts w:cs="Times New Roman" w:ascii="Times New Roman" w:hAnsi="Times New Roman"/>
          <w:sz w:val="24"/>
          <w:szCs w:val="24"/>
        </w:rPr>
        <w:t xml:space="preserve"> заявляете о своих подозрениях, которые становятся для вас к тому времени неоспоримым фактом; и тогда в вашей ауре сразу же начинает активно действовать </w:t>
      </w:r>
      <w:r>
        <w:rPr>
          <w:rFonts w:cs="Times New Roman" w:ascii="Times New Roman" w:hAnsi="Times New Roman"/>
          <w:b/>
          <w:sz w:val="24"/>
          <w:szCs w:val="24"/>
        </w:rPr>
        <w:t>центр</w:t>
      </w:r>
      <w:r>
        <w:rPr>
          <w:rFonts w:cs="Times New Roman" w:ascii="Times New Roman" w:hAnsi="Times New Roman"/>
          <w:sz w:val="24"/>
          <w:szCs w:val="24"/>
        </w:rPr>
        <w:t xml:space="preserve"> сознания и </w:t>
      </w:r>
      <w:r>
        <w:rPr>
          <w:rFonts w:cs="Times New Roman" w:ascii="Times New Roman" w:hAnsi="Times New Roman"/>
          <w:b/>
          <w:sz w:val="24"/>
          <w:szCs w:val="24"/>
        </w:rPr>
        <w:t>форма</w:t>
      </w:r>
      <w:r>
        <w:rPr>
          <w:rFonts w:cs="Times New Roman" w:ascii="Times New Roman" w:hAnsi="Times New Roman"/>
          <w:sz w:val="24"/>
          <w:szCs w:val="24"/>
        </w:rPr>
        <w:t xml:space="preserve">, которую вы сами сотворили. </w:t>
      </w:r>
    </w:p>
    <w:p>
      <w:pPr>
        <w:pStyle w:val="Style14"/>
        <w:ind w:firstLine="708"/>
        <w:jc w:val="both"/>
        <w:rPr/>
      </w:pPr>
      <w:r>
        <w:rPr>
          <w:rFonts w:cs="Times New Roman" w:ascii="Times New Roman" w:hAnsi="Times New Roman"/>
          <w:sz w:val="24"/>
          <w:szCs w:val="24"/>
        </w:rPr>
        <w:t xml:space="preserve">Мы опустим пока что вопрос о том, какие последствия это может иметь для человека, которого вы подозревали, и поговорим о том, какие последствия эти подозрения могут иметь лично для вас. Рожденная вами форма, которую вы сами наделили возможностью активно действовать, может сохраняться в вашей ауре бесконечно долго независимо от того, будете ли вы думать о ней впоследствии или нет. И кармические следствия вашей ошибки вернутся к вам через того, кто связан с вами или небезразличен вам, то есть через того, на кого могут быть направлены потоки ваших мыслей. По этим потокам сила подозрения, питаемая вами, передается разуму близкого вам человека, и некогда созданная вами форма отражается в его сознании. </w:t>
      </w:r>
      <w:r>
        <w:rPr>
          <w:rFonts w:cs="Times New Roman" w:ascii="Times New Roman" w:hAnsi="Times New Roman"/>
          <w:b/>
          <w:sz w:val="24"/>
          <w:szCs w:val="24"/>
        </w:rPr>
        <w:t>Это подсознательное внушение рождает желание</w:t>
      </w:r>
      <w:r>
        <w:rPr>
          <w:rFonts w:cs="Times New Roman" w:ascii="Times New Roman" w:hAnsi="Times New Roman"/>
          <w:sz w:val="24"/>
          <w:szCs w:val="24"/>
        </w:rPr>
        <w:t xml:space="preserve">; и то самое подозрение, которое вы ранее питали к тому или иному человеку, будет возвращено вам с удвоенной силой, и исходить оно будет от того, кого вы больше всех любите. Таков </w:t>
      </w:r>
      <w:r>
        <w:rPr>
          <w:rFonts w:cs="Times New Roman" w:ascii="Times New Roman" w:hAnsi="Times New Roman"/>
          <w:b/>
          <w:sz w:val="24"/>
          <w:szCs w:val="24"/>
        </w:rPr>
        <w:t>modus operandi</w:t>
      </w:r>
      <w:r>
        <w:rPr>
          <w:rFonts w:cs="Times New Roman" w:ascii="Times New Roman" w:hAnsi="Times New Roman"/>
          <w:sz w:val="24"/>
          <w:szCs w:val="24"/>
        </w:rPr>
        <w:t xml:space="preserve">, или кармический эффект любой мысли или речи — как доброй, так и злой. Только зло при этом усиливается вследствие влияния природы нижнего уровня, на котором вы сейчас преимущественно действует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23" w:name="__RefHeading___Toc215765519"/>
      <w:bookmarkEnd w:id="123"/>
      <w:r>
        <w:rPr>
          <w:rFonts w:cs="Times New Roman" w:ascii="Times New Roman" w:hAnsi="Times New Roman"/>
          <w:b/>
          <w:sz w:val="24"/>
          <w:szCs w:val="24"/>
        </w:rPr>
        <w:t>САМООТРЕЧЕНИ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Доколе страх перед нищетой, страданием или смертью заставляет вас воздерживаться от уплаты хотя бы части той цены, которую требует от вас закон в обмен на достижение вами совершенства, вы никогда не сможете перешагнуть порог чертога великого посвящения. Доколе вы будете медлить с осуществлением какого-либо аспекта или условия великого самоотречения, </w:t>
      </w:r>
      <w:r>
        <w:rPr>
          <w:rFonts w:cs="Times New Roman" w:ascii="Times New Roman" w:hAnsi="Times New Roman"/>
          <w:b/>
          <w:sz w:val="24"/>
          <w:szCs w:val="24"/>
        </w:rPr>
        <w:t>уже обещанного вами</w:t>
      </w:r>
      <w:r>
        <w:rPr>
          <w:rFonts w:cs="Times New Roman" w:ascii="Times New Roman" w:hAnsi="Times New Roman"/>
          <w:sz w:val="24"/>
          <w:szCs w:val="24"/>
        </w:rPr>
        <w:t xml:space="preserve"> перед лицом Ложи жизни, этот аспект или условие останутся для вас той цепью, которой вы — жертвы собственного эгоизма и нечестности — прикованы к космическому колесу. Как Анания и Сафира лишились жизни и имущества через злонамеренное искажение закона, так и каждый чела ложи, потребовавший служения, любви и преданности от Учителей в обмен на собственное ответное служение, покорность и любовь, но утаивший впоследствии часть обещанного, неизбежно должен вернуться к тому, чтобы вновь начать питаться плевелами вместе со свиньями (эгоистичными элементами человеческой природы). </w:t>
      </w:r>
    </w:p>
    <w:p>
      <w:pPr>
        <w:pStyle w:val="Style14"/>
        <w:ind w:firstLine="708"/>
        <w:jc w:val="both"/>
        <w:rPr/>
      </w:pPr>
      <w:r>
        <w:rPr>
          <w:rFonts w:cs="Times New Roman" w:ascii="Times New Roman" w:hAnsi="Times New Roman"/>
          <w:sz w:val="24"/>
          <w:szCs w:val="24"/>
        </w:rPr>
        <w:t xml:space="preserve">Доколе ваши просьбы остаются без ответа, ваша любовь к плевелам не утолена и вы пока согласны жить со свиньями, высший закон не сможет достучаться до вас. Вы не можете валяться в грязном хлеву и мечтать о плевелах и в то же время любоваться ярким сиянием меча духа, не рискуя быть рассеченным пополам. </w:t>
      </w:r>
    </w:p>
    <w:p>
      <w:pPr>
        <w:pStyle w:val="Style14"/>
        <w:ind w:firstLine="708"/>
        <w:jc w:val="both"/>
        <w:rPr/>
      </w:pPr>
      <w:r>
        <w:rPr>
          <w:rFonts w:cs="Times New Roman" w:ascii="Times New Roman" w:hAnsi="Times New Roman"/>
          <w:sz w:val="24"/>
          <w:szCs w:val="24"/>
        </w:rPr>
        <w:t xml:space="preserve">Выбор за вами; но, сделав этот выбор, вы должны быть готовыми к неизбежным результатам. Бог не принимает раздвоенные сердца. Вполне может случиться так, что кармический закон не станет требовать от вас отказа от всего, что вам дорого, даже если вы готовы принести эту жертву с легким сердцем. Но доколе привязанность к какой-либо вещи или творению заставляет вас сожалеть о необходимости возложения этой вещи на алтарь самоотречения, священный огонь не сможет снизойти на эту жертву и не прикоснется к ней, тем самым оставив ее бесполезной; а низшие огни, формирующие ваши привязанности, в конечном счете истребят все, что вам дорого, оставив вас несчастными и безутешными. Не предлагайте закону того, с чем вы пока не полностью готовы расстаться. Оставайтесь теми, кто вы есть, и храните при себе все, что имеете, если таково ваше желание; но не пытайтесь в этом случае пробиться в сферу собственной божественност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24" w:name="__RefHeading___Toc215765520"/>
      <w:bookmarkEnd w:id="124"/>
      <w:r>
        <w:rPr>
          <w:rFonts w:cs="Times New Roman" w:ascii="Times New Roman" w:hAnsi="Times New Roman"/>
          <w:b/>
          <w:sz w:val="24"/>
          <w:szCs w:val="24"/>
        </w:rPr>
        <w:t>ГЕОМЕТРИЯ  ВСЕЛЕННОЙ</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Материя, сила и сознание.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Тело, душа и дух.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Отец, Мать, Сестра, Брат.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Первый уровень проявления. </w:t>
      </w:r>
    </w:p>
    <w:p>
      <w:pPr>
        <w:pStyle w:val="Style14"/>
        <w:ind w:firstLine="708"/>
        <w:jc w:val="both"/>
        <w:rPr/>
      </w:pPr>
      <w:r>
        <w:rPr>
          <w:rFonts w:cs="Times New Roman" w:ascii="Times New Roman" w:hAnsi="Times New Roman"/>
          <w:sz w:val="24"/>
          <w:szCs w:val="24"/>
        </w:rPr>
        <w:t xml:space="preserve">Второй уровень проявления — Святой Дух (или </w:t>
      </w:r>
      <w:r>
        <w:rPr>
          <w:rFonts w:cs="Times New Roman" w:ascii="Times New Roman" w:hAnsi="Times New Roman"/>
          <w:sz w:val="24"/>
          <w:szCs w:val="24"/>
          <w:lang w:val="en-US"/>
        </w:rPr>
        <w:t>Pneuma</w:t>
      </w:r>
      <w:r>
        <w:rPr>
          <w:rFonts w:cs="Times New Roman" w:ascii="Times New Roman" w:hAnsi="Times New Roman"/>
          <w:sz w:val="24"/>
          <w:szCs w:val="24"/>
        </w:rPr>
        <w:t xml:space="preserve">). </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 xml:space="preserve">Третий уровень проявления — Отец-Мать. </w:t>
      </w:r>
    </w:p>
    <w:p>
      <w:pPr>
        <w:pStyle w:val="Style14"/>
        <w:ind w:firstLine="708"/>
        <w:jc w:val="both"/>
        <w:rPr/>
      </w:pPr>
      <w:r>
        <w:rPr>
          <w:rFonts w:cs="Times New Roman" w:ascii="Times New Roman" w:hAnsi="Times New Roman"/>
          <w:sz w:val="24"/>
          <w:szCs w:val="24"/>
        </w:rPr>
        <w:t xml:space="preserve">Точка проявления: Отец начинает расти вверх (или, вернее, вниз), обособляя от Себя великую Мать. Впоследствии сила притяжения заставляет их сближаться друг с другом. Они сходятся в центре и создают двуполого Сына-Дочь, 4-й уровень проявления, уровень души — «Город, расположенный четвероугольником» из книги Откровение. Обращение к существам этого уровня имеется во 2-м стихе Призыва к Сплочению. Первый стих этого же самого Призыва содержит указание на духовный прототип, а 3-й стих указывает на 5-й уровень, олицетворяемый двойным квадратом и треугольником. 6-й уровень (или астральный, или уровень дальнейшего разделения) изображается в виде 16 квадратов. 7-й (или физический) уровень — 49 квадратами. Эти символы, фигуры и линии не следует воспринимать просто как соответствия, ибо это буквальные факты, проявленные как подразделения космоса. И каждый уровень разделен в указанной выше манере. </w:t>
      </w:r>
    </w:p>
    <w:p>
      <w:pPr>
        <w:pStyle w:val="Style14"/>
        <w:ind w:firstLine="708"/>
        <w:jc w:val="both"/>
        <w:rPr/>
      </w:pPr>
      <w:r>
        <w:rPr>
          <w:rFonts w:cs="Times New Roman" w:ascii="Times New Roman" w:hAnsi="Times New Roman"/>
          <w:sz w:val="24"/>
          <w:szCs w:val="24"/>
        </w:rPr>
        <w:t xml:space="preserve">Каждая составляющая (или личность) физического уровня является отображением одной из линий в геометрическом рисунке вселенной. И то, что мы не видим протяженности этих линий, соединяющих между собой различные точки, не имеет никакого значения. Душа (или истинная сущность) видит и понимает все. </w:t>
      </w:r>
    </w:p>
    <w:p>
      <w:pPr>
        <w:pStyle w:val="Style14"/>
        <w:ind w:firstLine="708"/>
        <w:jc w:val="both"/>
        <w:rPr/>
      </w:pPr>
      <w:r>
        <w:rPr>
          <w:rFonts w:cs="Times New Roman" w:ascii="Times New Roman" w:hAnsi="Times New Roman"/>
          <w:sz w:val="24"/>
          <w:szCs w:val="24"/>
        </w:rPr>
        <w:t xml:space="preserve">Высшая математика — самая священная из наук, известных человеку. Возвращение к бесконечному предусматривает противоположный процесс. Для того чтобы физический человек смог представить себе тот или иной космический уровень, начинать следует с уровня души — с четырех в одном. Каждой душе или, вернее будет сказать, групповой душе принадлежат четыре проявленных сущности. Все они — живые существа, обитающие на одном из трех нижних уровней. Две имеют мужскую природу, и две — женскую. Каждая из этих духовных сущностей входит в духовный квадрат, уровень эволюции которого настолько высок, что недоступен пониманию смертного. Это 32 в одном, имеющие точный аналог на физическом уровне, где 32 маленьких квадратика изображаются вписанными в один большой квадрат. </w:t>
      </w:r>
    </w:p>
    <w:p>
      <w:pPr>
        <w:pStyle w:val="Style14"/>
        <w:ind w:firstLine="708"/>
        <w:jc w:val="both"/>
        <w:rPr/>
      </w:pPr>
      <w:r>
        <w:rPr>
          <w:rFonts w:cs="Times New Roman" w:ascii="Times New Roman" w:hAnsi="Times New Roman"/>
          <w:sz w:val="24"/>
          <w:szCs w:val="24"/>
        </w:rPr>
        <w:t xml:space="preserve">Поразмыслив над этим изображением, можно заметить, что каждая линия одного маленького квадратика входит в состав другого, демонстрируя таким образом взаимопроникновение и единство всех жизней. Если индивид теряет по своей собственной вине (ибо каждый должен помнить, что все эти символы проявлены в материи, силе и сознании) свое место на эволюционной лестнице, тот, кто стоит ниже непосредственно за ним, меняется с ним местами, то есть один встает на место другого. Это довольно примитивный способ изложения; однако все вы сможете понять, о чем идет речь. </w:t>
      </w:r>
    </w:p>
    <w:p>
      <w:pPr>
        <w:pStyle w:val="Style14"/>
        <w:ind w:firstLine="708"/>
        <w:jc w:val="both"/>
        <w:rPr/>
      </w:pPr>
      <w:r>
        <w:rPr>
          <w:rFonts w:cs="Times New Roman" w:ascii="Times New Roman" w:hAnsi="Times New Roman"/>
          <w:sz w:val="24"/>
          <w:szCs w:val="24"/>
        </w:rPr>
        <w:t xml:space="preserve">Эти квадратики душ служат краеугольными камнями великого Храма и имеют свои аналоги в организации, известной под тем же названием. И центральный квадрат расположен здесь, в Хальционе. Все прочие квадраты размещены в соответствующих эволюционных точках, и каждый из них связан своей особой линией с центральным квадратом. </w:t>
      </w:r>
    </w:p>
    <w:p>
      <w:pPr>
        <w:pStyle w:val="Style14"/>
        <w:ind w:firstLine="708"/>
        <w:jc w:val="both"/>
        <w:rPr/>
      </w:pPr>
      <w:r>
        <w:rPr>
          <w:rFonts w:cs="Times New Roman" w:ascii="Times New Roman" w:hAnsi="Times New Roman"/>
          <w:sz w:val="24"/>
          <w:szCs w:val="24"/>
        </w:rPr>
        <w:t xml:space="preserve">Едва ли можно изложить то же самое более простым и понятным языком; поэтому каждый должен напрячь свою собственную интуицию, чтобы как следует все изучить и понять. Здесь описана вся схема вселенной. «Имеющий уши пусть услышит, а услышав — поймет».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center"/>
        <w:outlineLvl w:val="0"/>
        <w:rPr>
          <w:rFonts w:ascii="Times New Roman" w:hAnsi="Times New Roman" w:cs="Times New Roman"/>
          <w:b/>
          <w:b/>
          <w:sz w:val="24"/>
          <w:szCs w:val="24"/>
        </w:rPr>
      </w:pPr>
      <w:bookmarkStart w:id="125" w:name="__RefHeading___Toc215765521"/>
      <w:bookmarkEnd w:id="125"/>
      <w:r>
        <w:rPr>
          <w:rFonts w:cs="Times New Roman" w:ascii="Times New Roman" w:hAnsi="Times New Roman"/>
          <w:b/>
          <w:sz w:val="24"/>
          <w:szCs w:val="24"/>
        </w:rPr>
        <w:t>ВОПРОСЫ  И  ОТВЕТ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Не могли бы вы рассказать подробнее о законе спроса и предложения?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Вы упомянули очень важный оккультный закон — закон неизменный и непреложный, закон спроса и предложения. Тот, кто требует от жизни только банальности, ничего, кроме банальностей, от нее не получает. Каждая вспышка раздражительности, жестокости или подозрительности возвращается к нам в том же самом виде. Мозг может ошибаться, но сердце — никогда, ибо оно очищено огнем. Непревзойденная по своей глубине фундаментальная истина скрыта в наставлении, которое Христос передал Своим ученикам: «Не бросайте жемчуга вашего перед свиньями, чтоб они, обратившись, не растерзали вас». Идет ли речь о свиньях и жемчуге или же о людях и духовных ценностях, закон все равно остается неизменным. Человек не всегда относится к неудачам своего ближнего с должным милосердием, и линии жизней запутываются все сильнее. Во многом здесь повинны прошлые воплощения, однако данное положение вещей </w:t>
      </w:r>
      <w:r>
        <w:rPr>
          <w:rFonts w:cs="Times New Roman" w:ascii="Times New Roman" w:hAnsi="Times New Roman"/>
          <w:b/>
          <w:sz w:val="24"/>
          <w:szCs w:val="24"/>
        </w:rPr>
        <w:t>должно</w:t>
      </w:r>
      <w:r>
        <w:rPr>
          <w:rFonts w:cs="Times New Roman" w:ascii="Times New Roman" w:hAnsi="Times New Roman"/>
          <w:sz w:val="24"/>
          <w:szCs w:val="24"/>
        </w:rPr>
        <w:t xml:space="preserve"> быть преодолено. Если бы человек, оскорбленный или уязвленный другим человеком, смог совершенно искренне сказать себе: должно быть, во мне самом есть нечто такое, что побудило моего брата или сестру поступить подобным образом, этим он одержал бы очень важную победу, которая позволила бы ему подняться над собой. Помните о том, что переплетение вашей линии жизни с чужой создает ужасающую неразбериху в проявлении на различных уровнях.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Существует ли какая-либо связь между вулканической активностью и землетрясениям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Самая непосредственная. Если все вы найдете время для того, чтобы изучить имеющиеся соответствия, вы непременно обнаружите причины всех недавних возмущений — не только Везувия, но и Мон-Пеле</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и всех прочих вулканов, как действующих, так и потухших. Точно так же, как вулканы представляют собой отдушины для выхода сил материального мира, различные органы служат отдушинами для выхода сил в человеческом теле. Такого рода аналогии вы сможете найти повсюду. Эгоизм и жестокосердие человека пробуждают в астральном свете соответствующие астральные силы, проявляющиеся впоследствии внутри земли: всякий раз, когда сила подобного рода возникает и сохраняется сколько-нибудь долго на астральном уровне, она неизменно материализуется как сила на уровне материальном. </w:t>
      </w:r>
    </w:p>
    <w:p>
      <w:pPr>
        <w:pStyle w:val="Style14"/>
        <w:ind w:firstLine="708"/>
        <w:jc w:val="both"/>
        <w:rPr/>
      </w:pPr>
      <w:r>
        <w:rPr>
          <w:rFonts w:cs="Times New Roman" w:ascii="Times New Roman" w:hAnsi="Times New Roman"/>
          <w:sz w:val="24"/>
          <w:szCs w:val="24"/>
        </w:rPr>
        <w:t xml:space="preserve">Если бы не периодические извержения вулканов, вся земля развалилась бы на неисчислимое множество осколков, что в конечном итоге когда-нибудь неизбежно произойдет. Такая глобальная катастрофа всегда настигает мир, наполненный низшими силами и управляемый ими; и именно таким миром является земля. Впоследствии осколки раздробленной планеты снова притягиваются друг к другу и скапливаются в центре сил, призванных восстановить разрушенную планету. Пройдя период очищения, такая восстановленная планета по прошествии многих столетий снова становится обитаемо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Значит, подобная катастрофа произойдет и с землей?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Так будет, если земля не очистится каким-нибудь другим способо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И в этом процессе будут задействованы те же самые очистительные космические силы?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Процесс очищения имеет больше аспектов и модификаций, нежели вы можете себе представить. Упомянутые силы делают многое для того, чтобы очистить сердца и жизни людей; и, если бы не противоборствующие силы, которые тоже не дремлют, процесс очищения мог бы быть непрерывным. Последствия бедствия 1906 года скорее всего будут вовсе не такими, как можно было бы желать. В этот центр были направлены такие мощные энергетические потоки, которые не могли не обрушиться страшной тяжестью на плечи людей, обладающих утонченной природой. Проклятие мамоны начало действовать и здесь. И потому многие средства, направленные в это разоренное место, только лишь развратили тех, кто до тех пор сопротивлялся силам коррупци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В последнее время мир стал свидетелем такой продолжительной серии космических возмущений, какой не было уже много столетий. Продолжатся ли они в дальнейшем?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Они будут продолжаться, пока не исполнят свое предназначение. Вы знаете, что в некоторых случаях урок приходится повторять снова и снова, прежде чем ученик усвоит его и извлечет из него для себя какую-то пользу. Душам земных людей предстоит быть истерзанными, как никогда раньше, прежде чем удастся оплатить созданную ими карму.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Существует ли связь между возмущениями, происходящими в недрах земли, и так называемыми толчками и взрывами, сотрясающими все уровни социального организма?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У тех и у других одни и те же причины — все те же самые очистительные силы, действующие сейчас во всех уголках земли. Единственное отличие состоит в том, что в некоторых случаях более заметны первые, а в некоторых — вторы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Какие силы стоят за разрушительными набегами животных и насекомых, уничтожающих урожай на полях?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Потенциальная и кинетическая энергия разрушения, бесчинствующая ныне во всем мире, может быть названа «силой грызуна». Из всех разрушительных сил природы ни одна не может нанести такой огромный ущерб за такое короткое время, как «пожиратели» — одна из категорий вселенских разрушителей. </w:t>
      </w:r>
    </w:p>
    <w:p>
      <w:pPr>
        <w:pStyle w:val="Style14"/>
        <w:ind w:firstLine="708"/>
        <w:jc w:val="both"/>
        <w:rPr/>
      </w:pPr>
      <w:r>
        <w:rPr>
          <w:rFonts w:cs="Times New Roman" w:ascii="Times New Roman" w:hAnsi="Times New Roman"/>
          <w:sz w:val="24"/>
          <w:szCs w:val="24"/>
        </w:rPr>
        <w:t xml:space="preserve">Хищные птицы, стервятники и прожорливые звери входят в число внешних носителей сил, генерируемых на более внутреннем уровне. На уровне, непосредственно следующем за земным, есть полуматериальные тела, реагирующие на воздействие мысленных потоков, излучаемых человеком; и эти тела самым тесным образом связаны с грызунами и всеми теми животными и насекомыми, которые подразумеваются в вопросе. Столь многочисленные на планете грызуны и насекомые являются воплощениями человеческих мыслей, причем мыслей тех людей, разум которых на протяжении многих жизней всецело увлечен накоплением богатств. Эти люди являются материализованными орудиями жадности, и создаваемые ими мыслеформы проявляются затем в материализованных формах разрушителей.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Переход от одного луча к другому осуществляется только в начале и в конце либо в любое время по ходу движения манвантары?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Зависит от того, идет ли речь о первичном (основном) или о вторичном (малом) луче. Душа переходит от одного луча к другому, будь то основной луч или малый, в соответствии с потребностями своей эволюции. Смена малых лучей может произойти по ходу манвантары; смена основного луча — только в начале или в конце е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Кого называют Братьями Огненного Тумана?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Распространяться на эту тему было бы делом абсолютно бесполезным, поскольку человеческий мозг в его нынешнем развитии не в состоянии представить себе существо, не имеющее формы. А Братья Огненного Тумана бесформенны. Они прошли человеческую стадию развития миллионы и миллиарды лет назад.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Если силы — это тоже души, то правомерно ли рассматривать каждое душевное состояние как отдельную личность, стоящую перед нам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Это неразумно делать до тех пор, пока вы не научитесь проводить различия между индивидуальными душам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Чем воображение отличается от фантази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Воображение — это способность души создавать образы; фантазия же целиком принадлежит человеческому мозгу. Это функция одного из мозговых центров.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Какое действие производит кремация на живую сущность, только что покинувшую физическое тело?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Она облегчает процесс освобождения для астральной сущности. Последняя быстрее удаляется от земли, так как ее связь с физическим телом прерывается гораздо раньше, нежели в том случае, когда этому телу позволяют постепенно распадаться на атомы.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Что происходит, когда мы критикуем других за ошибк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Последствия привлечения внимания к чужим недостаткам человек в гораздо большей мере ощущает, нежели осознает или задумывается о них, когда кого-то критикует. Вы недооцениваете огромную силу мысли и звука. Когда вы подозреваете в чем-то другого человека, вы лелеете это подозрение и всячески обдумываете его, создавая тем самым в своем разуме первый живой центр силы. Затем вы начинаете искать подтверждение своим подозрениям, используя при этом то, что в миру называют «закулисными методами». Далее вы уже вслух заявляете о своих подозрениях, которые считаете к тому времени неоспоримым фактом. И тогда в вашей ауре сразу же начинают активно действовать центр сознания и форма, являющаяся вашим собственным «живым порождением». </w:t>
      </w:r>
    </w:p>
    <w:p>
      <w:pPr>
        <w:pStyle w:val="Style14"/>
        <w:ind w:firstLine="708"/>
        <w:jc w:val="both"/>
        <w:rPr/>
      </w:pPr>
      <w:r>
        <w:rPr>
          <w:rFonts w:cs="Times New Roman" w:ascii="Times New Roman" w:hAnsi="Times New Roman"/>
          <w:sz w:val="24"/>
          <w:szCs w:val="24"/>
        </w:rPr>
        <w:t xml:space="preserve">Эта рожденная вами форма, которую вы сами наделили возможностью активно действовать, может сохраняться в вашей ауре бесконечно долго независимо от того, будете ли вы думать о ней впоследствии или нет. И кармические следствия вашей ошибки вернутся к вам через того, кто связан с вами или небезразличен вам, то есть через того, на кого могут быть направлены потоки ваших мыслей. По этим потокам сила подозрения, питаемая вами, передается разуму близкого вам человека; и некогда созданная вами форма отражается в его сознании. Это подсознательное внушение рождает желание; и то самое подозрение, которое вы ранее питали к тому или иному человеку, будет возвращено вам с удвоенной силой; и исходить оно будет от того, кого вы больше всех любите. Таков </w:t>
      </w:r>
      <w:r>
        <w:rPr>
          <w:rFonts w:cs="Times New Roman" w:ascii="Times New Roman" w:hAnsi="Times New Roman"/>
          <w:sz w:val="24"/>
          <w:szCs w:val="24"/>
          <w:lang w:val="en-US"/>
        </w:rPr>
        <w:t>modus</w:t>
      </w:r>
      <w:r>
        <w:rPr>
          <w:rFonts w:cs="Times New Roman" w:ascii="Times New Roman" w:hAnsi="Times New Roman"/>
          <w:sz w:val="24"/>
          <w:szCs w:val="24"/>
        </w:rPr>
        <w:t xml:space="preserve"> </w:t>
      </w:r>
      <w:r>
        <w:rPr>
          <w:rFonts w:cs="Times New Roman" w:ascii="Times New Roman" w:hAnsi="Times New Roman"/>
          <w:sz w:val="24"/>
          <w:szCs w:val="24"/>
          <w:lang w:val="en-US"/>
        </w:rPr>
        <w:t>operandi</w:t>
      </w:r>
      <w:r>
        <w:rPr>
          <w:rFonts w:cs="Times New Roman" w:ascii="Times New Roman" w:hAnsi="Times New Roman"/>
          <w:sz w:val="24"/>
          <w:szCs w:val="24"/>
        </w:rPr>
        <w:t xml:space="preserve"> или кармический эффект любой мысли или речи — как доброй, так и злой. Только зло при этом усиливается, вследствие влияния природы нижнего уровня, на котором вы сейчас преимущественно действует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Так ли уж необходимо для эволюции планеты, чтобы ее поразило то, что называют грехом? Разве не может быть эволюции без зла или греха?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Невозможно представить себе проявление материи без возникновения пар противоположностей. С первым разделением мужского и женского принципов проявляются все потенциальные возможности негативного полюса или того, что называют злом или (что вполне справедливо) «материей, находящейся не на своем месте». Никакая материализация силы или субстанции невозможна без негативной силы. Благодаря этой силе приобретается опыт и проявленная материя возвращается назад, к высшему циклу спирал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Значит, эта негативная сила может служить инструментом гармонии так же, как одна нота может дополнять другую; или подобно красному и зеленому цветам, которые хотя и негативны по отношению друг к другу, вместе не создают дисгармонии. Возможно ли, чтобы на всех планетах дело обстояло именно так?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Нет, только не в настоящее время. В грядущем шестом великом веке это может стать действительностью, причем все более распространенной по мере продвижения циклов и достижения обитателями всех планет все более высокого уровня того, что мы могли бы назвать цивилизованностью (в сравнении с ее нынешним уровнем). Однако совершенная гармония — в том смысле, который вы вкладываете в это понятие, в настоящее время все еще недостижима на материальном уровне. И для того чтобы ее отыскать, вам пришлось бы проникнуть в духовные сферы, где гармония существует, поскольку существует единство.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Существует ли закон, заставляющий нас переходить с одной планеты на другую?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это закон эволюции. Человек должен приобрести весь опыт, который может дать ему вся вселенная. Все планеты принадлежат единой вселенской жизни; но отыскать на двух из них совершенно одинаковую жизнь так же невозможно, как найти на одном дереве два абсолютно одинаковых листочка. И потому душа должна переходить с одной планеты на другую, приобретая весь возможный опыт на всех и каждой из них.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На какой планете жизнь эволюционировала выше всего (в нашем понимании эволюци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На Юпитере.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Что представляет собою жизнь на Меркури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Там преобладает духовная жизнь, или жизнь души, более возвышенная, чем на Венере. Чем ближе планета к Солнцу, тем выше уровень ее духовности; ибо по мере приближения к Солнцу природа планеты становится все более похожей на солнечную.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Расскажите что-нибудь о Святом Граале. Что на самом деле представляет собой Святой Грааль?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Изначально Святой Грааль — это высшая сущность каждого из вас. Всякая чаша, используемая в таинстве причастия или иных религиозных церемониях, является символом Святого Грааля. Именно поэтому все подобные сосуды надлежит почитать священными.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Чаша (или сосуд) символизирует душу, не так л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это так. Каждый рыцарь, или слуга, Святого Грааля, отправившийся на его поиски, на самом деле осознанно стремится к духу, к высшей сущности. И когда он осознанно выпьет из этой чаши, единство между его высшей и низшей сущностями установится окончательно. Всякий раз, когда пробует вино или воду из чаши причастия, настроив при этом на правильную волну свое сердце, он делает очередной шаг, приближающий его к цели поис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Что понимается под словом «милосердие»?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Ищите истинный, библейский смысл слова «милосердие», и вы сможете лучше понять характер действия и противодействия сил, необходимых для приобщения к душе. Как было сказано выше, здесь присутствует единый аспект любви, и энергия одного становится энергией другого. Вы должны научиться использовать эту энергию по собственной воле, что возможно лишь через покорность этому неотъемлемому душевному качеству — милосердию.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Можно ли считать истинным восприятие кем-либо из нас того, что представляется вашим присутствием, или же внутреннего голоса в тишине?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Каждый человек, движущийся вверх по «пути», рано или поздно достигает определенной точки, или ступени, где он вступает в непосредственное соприкосновение со всеобъемлющей божественностью; и в этот миг человек пользуется таким божественным благорасположением, какого он не знал никогда раньше. Он (или она) становится божеством или, вернее, осознает свое единение с божеством и свою собственную божественность. В такие моменты человеческая личность совершенно пропадает из виду, ибо человек становится подобным Богу. </w:t>
      </w:r>
    </w:p>
    <w:p>
      <w:pPr>
        <w:pStyle w:val="Style14"/>
        <w:ind w:firstLine="708"/>
        <w:jc w:val="both"/>
        <w:rPr/>
      </w:pPr>
      <w:r>
        <w:rPr>
          <w:rFonts w:cs="Times New Roman" w:ascii="Times New Roman" w:hAnsi="Times New Roman"/>
          <w:sz w:val="24"/>
          <w:szCs w:val="24"/>
        </w:rPr>
        <w:t xml:space="preserve">Именно эта стадия развития становится первопричиной всех так называемых ложных явлений Христа в физическом мире — ложных только в плане времени, ибо каждое такое явление — действительно Христос, только возникающий как кратковременная иллюзия, опережающая истинное время пришествия. Иногда такое явление длится всего лишь миг, иногда — день или даже неделю, но рано или поздно заканчивается. В такие моменты (или непосредственно после них) человек осознает на некоторое время присутствие высшей сущности. </w:t>
      </w:r>
    </w:p>
    <w:p>
      <w:pPr>
        <w:pStyle w:val="Style14"/>
        <w:ind w:firstLine="708"/>
        <w:jc w:val="both"/>
        <w:rPr/>
      </w:pPr>
      <w:r>
        <w:rPr>
          <w:rFonts w:cs="Times New Roman" w:ascii="Times New Roman" w:hAnsi="Times New Roman"/>
          <w:sz w:val="24"/>
          <w:szCs w:val="24"/>
        </w:rPr>
        <w:t xml:space="preserve">Высшая сущность приобретает строго индивидуальные черты или, вернее, обладает ими, о чем далеко не всегда догадывается ее физическая личность, воспринимающая этот великий феномен; напротив, человеку чаще всего кажется, что с ним говорит кто-то другой, но никак не его собственная божественная сущность. Вы уже прошли через тот опыт, о котором я вам говорю. И хотя вы еще не проникли во внутреннюю природу данного феномена, не так уж и важно, кто именно предстал перед вами — ваша собственная высшая сущность, или моя индивидуальная сущность, или же сущность какого-нибудь другого Учителя, поскольку изначально все они представляют собой один и тот же великий дух. Когда человек достигает данной точки, вибрации его астрального тела претерпевают определенные изменения. </w:t>
      </w:r>
    </w:p>
    <w:p>
      <w:pPr>
        <w:pStyle w:val="Style14"/>
        <w:ind w:firstLine="708"/>
        <w:jc w:val="both"/>
        <w:rPr/>
      </w:pPr>
      <w:r>
        <w:rPr>
          <w:rFonts w:cs="Times New Roman" w:ascii="Times New Roman" w:hAnsi="Times New Roman"/>
          <w:sz w:val="24"/>
          <w:szCs w:val="24"/>
        </w:rPr>
        <w:t xml:space="preserve">Невозможно раскрыть двери в астральный свет, не распахнув при этом дверь, ведущую к противоположному полюсу. Нельзя воспринять импульс добра, не пробудив при этом зло. Следовательно, когда начинающий оккультист воспринимает вербальное послание, элементалы, относящиеся к низшим уровням, могут получить доступ к его душе. И тому, кто не имеет опыта в подобных делах, бывает сложно отличить проявления высшей сущности от проявлений низшей. </w:t>
      </w:r>
    </w:p>
    <w:p>
      <w:pPr>
        <w:pStyle w:val="Style14"/>
        <w:ind w:firstLine="708"/>
        <w:jc w:val="both"/>
        <w:rPr/>
      </w:pPr>
      <w:r>
        <w:rPr>
          <w:rFonts w:cs="Times New Roman" w:ascii="Times New Roman" w:hAnsi="Times New Roman"/>
          <w:sz w:val="24"/>
          <w:szCs w:val="24"/>
        </w:rPr>
        <w:t xml:space="preserve">Именно этому различению учит человека практический оккультизм. Никто не может быть уверен в том, что в любом случае сумеет распознать голоса, говорящие с ним в тишине, если только все его внутренние чувства уже не достигли в своем развитии того уровня, который позволил бы им действовать на астральном уровне так же уверенно и безошибочно, как его физические чувства действуют на уровне физическом. Если же внутренние чувства человека еще не эволюционировали до таких высот, он должен научиться </w:t>
      </w:r>
      <w:r>
        <w:rPr>
          <w:rFonts w:cs="Times New Roman" w:ascii="Times New Roman" w:hAnsi="Times New Roman"/>
          <w:b/>
          <w:sz w:val="24"/>
          <w:szCs w:val="24"/>
        </w:rPr>
        <w:t>проверять все</w:t>
      </w:r>
      <w:r>
        <w:rPr>
          <w:rFonts w:cs="Times New Roman" w:ascii="Times New Roman" w:hAnsi="Times New Roman"/>
          <w:sz w:val="24"/>
          <w:szCs w:val="24"/>
        </w:rPr>
        <w:t xml:space="preserve"> приходящие к нему голоса с помощью тех же самых правил и законов, которые помогают ему исследовать природу аналогичных физических феноменов.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Является ли движение по нисходящей естественным элементом эволюции?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Да, безусловно. Черная магия — это тень света, а света без тени не бывает. К сожалению, то, что на некоторых других уровнях сразу же определили бы как черную магию, на этом уровне вообще не считается чем-то греховным. Это вопрос, взяться за рассмотрение которого совсем не так просто, как может показаться. В прошлом уже было несколько случаев (которые я, впрочем, не могу перечислить), когда Учителя 1-й и 2-й ступеней стремительно падали с вершины лестницы жизни на самое дно. Ибо искушение (как мы воспринимаем его на нашем уровне) с переходом на вышестоящие ступени становится настолько интенсивным, что превосходит воображение обычного человека. Скатившись к подножию лестницы, душа может оказаться на пороге исчезновения, но затем благодаря сохранившимся в ней остаткам добра или же великой жертве, принесенной тем, кто, возможно, был некогда связан с нею в высших сферах, отважиться на какое-нибудь великое самоотречение, какую-нибудь спонтанную жертву, способную стать для нее первым восходящим шагом, возвращающим душу на путь, с которого она некогда сбилась.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Но может ли жертва другого человека вернуть на истинный путь заблудшего?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Как раз когда я говорил вам об этом, мне вспомнился один случай. Это история сущности, возвысившейся в процессе эволюции, длившейся не одно столетие, до Учителя 5-й ступени. На этой ступени уже нет полового разделения, и действующие на этом уровне существа совершенно отличны от всего, что вы в состоянии себе представить, поскольку человек, при нынешней структуре его мозга, не может приобрести адекватное представление о материи или субстанции, существующей на уровне духа. Та сущность, о которой я веду речь, была подвергнута великому искушению (как сказали бы вы) и, не устояв, упала. Она скатывалась вниз, со ступени на ступень, пока не достигла уровня, где снова возникает разделение по половому признаку. Оставив на одном из уровней свою женскую составляющую, она воплотилась на физическом уровне в форме мужчины и, следуя далее — от плохого к худшему, стала духовно злой (что гораздо хуже, чем быть злым только физически). В конце концов она достигла той точки 8-й сферы, где, казалось бы, у души уже нет шансов на новый эволюционный подъем. По сути дела, это была та самая точка исчезновения, о которой я говорил выше. </w:t>
      </w:r>
    </w:p>
    <w:p>
      <w:pPr>
        <w:pStyle w:val="Style14"/>
        <w:ind w:firstLine="708"/>
        <w:jc w:val="both"/>
        <w:rPr/>
      </w:pPr>
      <w:r>
        <w:rPr>
          <w:rFonts w:cs="Times New Roman" w:ascii="Times New Roman" w:hAnsi="Times New Roman"/>
          <w:sz w:val="24"/>
          <w:szCs w:val="24"/>
        </w:rPr>
        <w:t xml:space="preserve">Женская составляющая этой сущности находилась некоторое время на том уровне, где ее первоначально оставили. Но в конце концов она тоже воплотилась на земле, в значительной мере сохранив свои прежние возвышенные знания. Она знала, что где-то здесь, на земле, живет в мужском обличье ее половина, и с помощью оккультистов того времени узнала, где он, и отправилась к нему. Он не желал ее знать. Он настолько погряз в грехе, что не находил в ней ничего привлекательного для себя. Но она не оставила его и следовала за ним с места на место. Наконец он попал под влияние секты, называвшейся в то время «дьяволопоклонниками», и творил мерзости и преступления, самое имя которых невообразимо для вас. Вот так он и докатился до точки исчезновения. </w:t>
      </w:r>
    </w:p>
    <w:p>
      <w:pPr>
        <w:pStyle w:val="Style14"/>
        <w:ind w:firstLine="708"/>
        <w:jc w:val="both"/>
        <w:rPr/>
      </w:pPr>
      <w:r>
        <w:rPr>
          <w:rFonts w:cs="Times New Roman" w:ascii="Times New Roman" w:hAnsi="Times New Roman"/>
          <w:sz w:val="24"/>
          <w:szCs w:val="24"/>
        </w:rPr>
        <w:t xml:space="preserve">Как я уже говорил, женщина последовала за ним; и в самый последний момент, когда, казалось, все уже было потеряно, ее неустанные усилия все же принесли свои плоды: призвав на помощь энергию тех, кого он оставил наверху и кто, как она знала, до сих пор беспокоился о нем, она смогла раздуть едва теплившуюся в его душе искорку жизни. Он убил ее; и она знала, что так будет, но с радостью пошла на эту жертву. Умирая, она смогла колоссальным усилием воли соединить, насколько это было возможно, свою душу с атомами, составлявшими его астральное тело. И он сумел на один краткий миг увидеть, как это иногда бывает с утопающими, все, что делал прежде, и те возвышенные сферы, откуда он пал. Он воспользовался представившейся ему в это время возможностью, чтобы спасти жизнь своему сообщнику, взяв на себя всю вину за преступление, в котором он на самом деле был повинен лишь отчасти. Из-за этого он умер в страшных физических муках. И когда он предпринял эту попытку искупления собственной вины, он уже знал, что умрет подобным образом. Этого было достаточно, чтобы его душа вместо того, чтобы исчезнуть, как ей и следовало, начала новый долгий подъем к вершине лестницы. Сейчас он уже достиг физического уровня; и все вы его знаете. Но я не могу сказать вам, кто он.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До какой степени Учитель может направлять эволюцию индивидуумов?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Человечеству уже множество раз говорили, что в своем вмешательстве в дела людей Учителя не могут продвинуться дальше определенного, весьма ограниченного предела, устанавливаемого законом индивидуальности и развития. Только глупцы опрометью бросаются туда, куда не решаются ступать даже ангелы. </w:t>
      </w:r>
    </w:p>
    <w:p>
      <w:pPr>
        <w:pStyle w:val="Style14"/>
        <w:ind w:firstLine="708"/>
        <w:jc w:val="both"/>
        <w:rPr/>
      </w:pPr>
      <w:r>
        <w:rPr>
          <w:rFonts w:cs="Times New Roman" w:ascii="Times New Roman" w:hAnsi="Times New Roman"/>
          <w:sz w:val="24"/>
          <w:szCs w:val="24"/>
        </w:rPr>
        <w:t xml:space="preserve">Однако мы имеем полное право утверждать, что даже спустя годы учения и непосредственной помощи в усвоении его плодов, многие по-прежнему беспечно и нерадиво относятся к практическому применению усвоенных таким образом уроков для решения проблем, возникающих перед человеком на внешнем уровне проявления. Человеку следует попытаться понять, что посвященному запрещено выходить за рамки намеков и указаний на то, что вам желательно было бы сделать такую-то или такую-то вещь. Неспособность понять это и действовать в соответствии с полученными указаниями очень часто мешает ученику получить то, к чему более всего стремится его сердце. </w:t>
      </w:r>
    </w:p>
    <w:p>
      <w:pPr>
        <w:pStyle w:val="Style14"/>
        <w:ind w:firstLine="708"/>
        <w:jc w:val="both"/>
        <w:rPr/>
      </w:pPr>
      <w:r>
        <w:rPr>
          <w:rFonts w:cs="Times New Roman" w:ascii="Times New Roman" w:hAnsi="Times New Roman"/>
          <w:sz w:val="24"/>
          <w:szCs w:val="24"/>
        </w:rPr>
        <w:t xml:space="preserve">С незапамятных времен несовершенный человек пытается навязать свою волю тем, кого карма назначила быть его учителями и наставниками. Он выдумывает себе мнимые потребности и настаивает на их первостепенном удовлетворении. При изучении истинного оккультизма жизненно важно, помимо прочего, уподобиться малому дитяти. И эти слова будут повторяться снова и снова, если нужно — столетиями, пока ученик не поймет не только умом, но и сердцем их великую важность. </w:t>
      </w:r>
    </w:p>
    <w:p>
      <w:pPr>
        <w:pStyle w:val="Style14"/>
        <w:ind w:firstLine="708"/>
        <w:jc w:val="both"/>
        <w:rPr/>
      </w:pPr>
      <w:r>
        <w:rPr>
          <w:rFonts w:cs="Times New Roman" w:ascii="Times New Roman" w:hAnsi="Times New Roman"/>
          <w:sz w:val="24"/>
          <w:szCs w:val="24"/>
        </w:rPr>
        <w:t xml:space="preserve">Необходимо, чтобы все ученики осознали следующий факт: Учителям совершенно неважно, признают ли их своими руководителями или наставниками те, кто предпринимает индивидуальные или коллективные попытки достичь осознанного единения с Ложей. Их долг и привилегия в том, чтобы будить в человеческих умах всепоглощающее стремление к истине и мудрости; а пробудить его можно только развитием интуиции или силы души. Истинное знание невозможно </w:t>
      </w:r>
      <w:r>
        <w:rPr>
          <w:rFonts w:cs="Times New Roman" w:ascii="Times New Roman" w:hAnsi="Times New Roman"/>
          <w:b/>
          <w:sz w:val="24"/>
          <w:szCs w:val="24"/>
        </w:rPr>
        <w:t>дать</w:t>
      </w:r>
      <w:r>
        <w:rPr>
          <w:rFonts w:cs="Times New Roman" w:ascii="Times New Roman" w:hAnsi="Times New Roman"/>
          <w:sz w:val="24"/>
          <w:szCs w:val="24"/>
        </w:rPr>
        <w:t xml:space="preserve">, его можно только </w:t>
      </w:r>
      <w:r>
        <w:rPr>
          <w:rFonts w:cs="Times New Roman" w:ascii="Times New Roman" w:hAnsi="Times New Roman"/>
          <w:b/>
          <w:sz w:val="24"/>
          <w:szCs w:val="24"/>
        </w:rPr>
        <w:t>приобрести</w:t>
      </w:r>
      <w:r>
        <w:rPr>
          <w:rFonts w:cs="Times New Roman" w:ascii="Times New Roman" w:hAnsi="Times New Roman"/>
          <w:sz w:val="24"/>
          <w:szCs w:val="24"/>
        </w:rPr>
        <w:t xml:space="preserve">. </w:t>
      </w:r>
    </w:p>
    <w:p>
      <w:pPr>
        <w:pStyle w:val="Style14"/>
        <w:ind w:firstLine="708"/>
        <w:jc w:val="both"/>
        <w:rPr/>
      </w:pPr>
      <w:r>
        <w:rPr>
          <w:rFonts w:cs="Times New Roman" w:ascii="Times New Roman" w:hAnsi="Times New Roman"/>
          <w:sz w:val="24"/>
          <w:szCs w:val="24"/>
        </w:rPr>
        <w:t xml:space="preserve">Еще одна важная вещь, которую слишком часто забываете и вы, и другие, состоит в том, что Учителя гораздо более жестко скованы рамками закона, нежели вы сами, ибо они стали частью, причем сознательной частью, этого закона, и любое отступление от него с их стороны влечет за собой неизмеримо более плачевные последствия, нежели преступления, совершаемые теми, кто не в полной мере представляет себе, что творит.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708"/>
        <w:jc w:val="both"/>
        <w:rPr/>
      </w:pPr>
      <w:r>
        <w:rPr>
          <w:rFonts w:cs="Times New Roman" w:ascii="Times New Roman" w:hAnsi="Times New Roman"/>
          <w:i/>
          <w:sz w:val="24"/>
          <w:szCs w:val="24"/>
        </w:rPr>
        <w:t>Вопрос</w:t>
      </w:r>
      <w:r>
        <w:rPr>
          <w:rFonts w:cs="Times New Roman" w:ascii="Times New Roman" w:hAnsi="Times New Roman"/>
          <w:sz w:val="24"/>
          <w:szCs w:val="24"/>
        </w:rPr>
        <w:t xml:space="preserve">. В какой мере ученикам следует стремиться к накоплению опыта психических переживаний? </w:t>
      </w:r>
    </w:p>
    <w:p>
      <w:pPr>
        <w:pStyle w:val="Style14"/>
        <w:ind w:firstLine="708"/>
        <w:jc w:val="both"/>
        <w:rPr/>
      </w:pPr>
      <w:r>
        <w:rPr>
          <w:rFonts w:cs="Times New Roman" w:ascii="Times New Roman" w:hAnsi="Times New Roman"/>
          <w:i/>
          <w:sz w:val="24"/>
          <w:szCs w:val="24"/>
        </w:rPr>
        <w:t>Ответ</w:t>
      </w:r>
      <w:r>
        <w:rPr>
          <w:rFonts w:cs="Times New Roman" w:ascii="Times New Roman" w:hAnsi="Times New Roman"/>
          <w:sz w:val="24"/>
          <w:szCs w:val="24"/>
        </w:rPr>
        <w:t xml:space="preserve">. Величайшая опасность для оккультного ученика, стремящегося к астральным проявлениям, состоит в его полной неспособности управлять им же самим вызванными астральными силами и правильно истолковывать их природу. Большинство учеников не имеет ни малейшего представления о том, как при этом раскрывается аура и как ею овладевают в это время различные типы элементарных существ. Ученикам постоянно и со всею настойчивостью внушают мысль о необходимости укрепить свой разум и астральные тела путем изучения и практического применения в своей повседневной жизни переданных им символических изложений философических истин; ибо только эти истины могут помочь ученику выдержать и научиться контролировать реалии астрального мира. </w:t>
      </w:r>
    </w:p>
    <w:p>
      <w:pPr>
        <w:pStyle w:val="Style14"/>
        <w:ind w:firstLine="708"/>
        <w:jc w:val="both"/>
        <w:rPr/>
      </w:pPr>
      <w:r>
        <w:rPr>
          <w:rFonts w:cs="Times New Roman" w:ascii="Times New Roman" w:hAnsi="Times New Roman"/>
          <w:sz w:val="24"/>
          <w:szCs w:val="24"/>
        </w:rPr>
        <w:t xml:space="preserve">Никакой объем астрального опыта не в силах обучить вас этой науке. Каждый должен сам установить контакт между собственным физическим и астральным разумом, чтобы научиться правильно истолковывать свои астральные переживания. А добиться этого возможно, только развивая соответствующие центры физического мозга, опять-таки с помощью правильного, целенаправленного обучения. </w:t>
      </w:r>
    </w:p>
    <w:p>
      <w:pPr>
        <w:pStyle w:val="Style14"/>
        <w:ind w:firstLine="708"/>
        <w:jc w:val="both"/>
        <w:rPr/>
      </w:pPr>
      <w:r>
        <w:rPr>
          <w:rFonts w:cs="Times New Roman" w:ascii="Times New Roman" w:hAnsi="Times New Roman"/>
          <w:sz w:val="24"/>
          <w:szCs w:val="24"/>
        </w:rPr>
        <w:t xml:space="preserve">На эту тему можно было бы сказать очень многое. Однако существует большая опасность того, что переданные Учения будут неправильно поняты и истолкованы. В существующих ныне условиях вполне естественно то, что ученик придает большее значение увиденным астральным символам. Поэтому каждый ученик должен быть совершенно уверен в следующем: Учитель ни за что не передаст ему ни один из символов, если он сам (ученик) будет к этому стремиться. Все, что он увидит во сне или в момент предельно доступного ему сосредоточения, будет всего лишь астральными двойниками материальных форм, или состояний, или же тех форм, которые еще не достигли проявленного, физического состояния. Желая получить весточку от своего далекого друга, ученик едва ли станет неподвижно сидеть и сосредоточенно размышлять об этом друге или же о том состоянии, в котором друг должен, </w:t>
      </w:r>
      <w:r>
        <w:rPr>
          <w:rFonts w:cs="Times New Roman" w:ascii="Times New Roman" w:hAnsi="Times New Roman"/>
          <w:b/>
          <w:sz w:val="24"/>
          <w:szCs w:val="24"/>
        </w:rPr>
        <w:t>по его мнению</w:t>
      </w:r>
      <w:r>
        <w:rPr>
          <w:rFonts w:cs="Times New Roman" w:ascii="Times New Roman" w:hAnsi="Times New Roman"/>
          <w:sz w:val="24"/>
          <w:szCs w:val="24"/>
        </w:rPr>
        <w:t xml:space="preserve">, находиться. Если друг захочет сообщить ему что-то, он сделает это сам, и весточка от него придет нежданно, когда разум ученика будет занят чем-то совершенно иным. И если вдруг возникнет необходимость в том, чтобы проверить знания ученика или его способность правильно понять тот или иной символ, этот символ явится к нему неожиданно, когда он будет пахать землю на своей ферме или подметать полы у себя в комнате. При этом ученик может быть совершенно уверен, что данный символ был явлен ему совсем не потому, что он сам этого желал или просил об этом Учителя, если только он уже не установил между собою и Учителем ту связь, которую может установить только он сам.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bookmarkStart w:id="126" w:name="__RefHeading___Toc215765522"/>
      <w:bookmarkStart w:id="127" w:name="__RefHeading___Toc215765522"/>
    </w:p>
    <w:p>
      <w:pPr>
        <w:pStyle w:val="Style14"/>
        <w:numPr>
          <w:ilvl w:val="0"/>
          <w:numId w:val="0"/>
        </w:numPr>
        <w:jc w:val="center"/>
        <w:outlineLvl w:val="0"/>
        <w:rPr>
          <w:rFonts w:ascii="Times New Roman" w:hAnsi="Times New Roman" w:cs="Times New Roman"/>
          <w:b/>
          <w:b/>
        </w:rPr>
      </w:pPr>
      <w:bookmarkStart w:id="128" w:name="__RefHeading___Toc215765522"/>
      <w:r>
        <w:rPr>
          <w:rFonts w:cs="Times New Roman" w:ascii="Times New Roman" w:hAnsi="Times New Roman"/>
          <w:b/>
        </w:rPr>
        <w:t>УКАЗАТЕЛЬ</w:t>
      </w:r>
      <w:bookmarkEnd w:id="128"/>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rPr>
      </w:pPr>
      <w:r>
        <w:rPr>
          <w:rFonts w:cs="Times New Roman" w:ascii="Times New Roman" w:hAnsi="Times New Roman"/>
          <w:b/>
        </w:rPr>
        <w:t>Белая Ложа</w:t>
      </w:r>
      <w:r>
        <w:rPr>
          <w:rFonts w:cs="Times New Roman" w:ascii="Times New Roman" w:hAnsi="Times New Roman"/>
        </w:rPr>
        <w:t xml:space="preserve"> 11, 14-15, 23, 27-29, 33, 35, 37, 51-53, 57, 61-63, 65-67, 73, 75, 80, 82, 85, 89, 91-92, 94, 98-102, 109, 112-113, 119, 122, 125-126, 133, 140-142, 144-145, 152 </w:t>
      </w:r>
    </w:p>
    <w:p>
      <w:pPr>
        <w:pStyle w:val="Style14"/>
        <w:jc w:val="both"/>
        <w:rPr>
          <w:rFonts w:ascii="Times New Roman" w:hAnsi="Times New Roman" w:cs="Times New Roman"/>
          <w:b/>
          <w:b/>
        </w:rPr>
      </w:pPr>
      <w:r>
        <w:rPr>
          <w:rFonts w:cs="Times New Roman" w:ascii="Times New Roman" w:hAnsi="Times New Roman"/>
          <w:b/>
        </w:rPr>
      </w:r>
    </w:p>
    <w:p>
      <w:pPr>
        <w:pStyle w:val="Style14"/>
        <w:jc w:val="both"/>
        <w:rPr>
          <w:rFonts w:ascii="Times New Roman" w:hAnsi="Times New Roman" w:cs="Times New Roman"/>
        </w:rPr>
      </w:pPr>
      <w:r>
        <w:rPr>
          <w:rFonts w:cs="Times New Roman" w:ascii="Times New Roman" w:hAnsi="Times New Roman"/>
          <w:b/>
        </w:rPr>
        <w:t xml:space="preserve">Вибрация </w:t>
      </w:r>
      <w:r>
        <w:rPr>
          <w:rFonts w:cs="Times New Roman" w:ascii="Times New Roman" w:hAnsi="Times New Roman"/>
        </w:rPr>
        <w:t>5-8, 12, 17-21, 23-24, 30-31, 35, 37-38, 41, 51, 55, 58, 60, 64, 75-76, 78, 83, 86, 89, 94, 96, 100, 102-104, 106, 114-115, 117-119, 121, 125, 129, 131, 135, 137, 151</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 xml:space="preserve">Воля </w:t>
      </w:r>
      <w:r>
        <w:rPr>
          <w:rFonts w:cs="Times New Roman" w:ascii="Times New Roman" w:hAnsi="Times New Roman"/>
        </w:rPr>
        <w:t>5, 68</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 xml:space="preserve">Вселенная </w:t>
      </w:r>
      <w:r>
        <w:rPr>
          <w:rFonts w:cs="Times New Roman" w:ascii="Times New Roman" w:hAnsi="Times New Roman"/>
        </w:rPr>
        <w:t>1-3, 14, 20-21, 25, 30-31, 39, 41, 43-44, 46, 50-51, 55, 66, 71-72, 74, 82, 85-86, 89, 92, 95, 116, 118, 121-122, 127-128, 130, 133-135, 139, 143, 145-146, 149</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 xml:space="preserve">Женщина </w:t>
      </w:r>
      <w:r>
        <w:rPr>
          <w:rFonts w:cs="Times New Roman" w:ascii="Times New Roman" w:hAnsi="Times New Roman"/>
        </w:rPr>
        <w:t>13, 33, 53, 55, 61-62, 69-70, 72-74, 85, 98, 102-103, 105, 107, 132, 136-138, 152</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 xml:space="preserve">Испытания </w:t>
      </w:r>
      <w:r>
        <w:rPr>
          <w:rFonts w:cs="Times New Roman" w:ascii="Times New Roman" w:hAnsi="Times New Roman"/>
        </w:rPr>
        <w:t>28, 48, 63, 68, 76, 87-88, 91, 93-95, 125, 142-144</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 xml:space="preserve">Истина </w:t>
      </w:r>
      <w:r>
        <w:rPr>
          <w:rFonts w:cs="Times New Roman" w:ascii="Times New Roman" w:hAnsi="Times New Roman"/>
        </w:rPr>
        <w:t>1, 2, 4-5, 8-9, 12, 14-16, 19, 23, 28, 33, 35-37, 39, 41-42, 44, 48, 55-57, 63, 69-70, 72, 74, 76-78, 83, 85, 90, 92-93, 98, 104, 107, 111-113, 119-120, 126-128, 130-131, 134, 136-139, 141, 146, 152-153</w:t>
      </w:r>
    </w:p>
    <w:p>
      <w:pPr>
        <w:pStyle w:val="Style14"/>
        <w:jc w:val="both"/>
        <w:rPr>
          <w:rFonts w:ascii="Times New Roman" w:hAnsi="Times New Roman" w:cs="Times New Roman"/>
        </w:rPr>
      </w:pPr>
      <w:r>
        <w:rPr>
          <w:rFonts w:cs="Times New Roman" w:ascii="Times New Roman" w:hAnsi="Times New Roman"/>
          <w:b/>
        </w:rPr>
        <w:t xml:space="preserve">Мысль </w:t>
      </w:r>
      <w:r>
        <w:rPr>
          <w:rFonts w:cs="Times New Roman" w:ascii="Times New Roman" w:hAnsi="Times New Roman"/>
        </w:rPr>
        <w:t>7-11, 13, 17, 25-29, 39-42, 45-46, 49, 51, 53, 56-57, 61, 64, 67-70, 81, 84-85, 87-88, 90, 93, 103, 107-108, 122, 124-125, 127, 129, 131, 134, 136, 139-140, 142, 144-145, 148-149, 153</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 xml:space="preserve">Предостережение </w:t>
      </w:r>
      <w:r>
        <w:rPr>
          <w:rFonts w:cs="Times New Roman" w:ascii="Times New Roman" w:hAnsi="Times New Roman"/>
        </w:rPr>
        <w:t>8, 26, 33, 35, 62, 123, 129, 144</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 xml:space="preserve">Преображение </w:t>
      </w:r>
      <w:r>
        <w:rPr>
          <w:rFonts w:cs="Times New Roman" w:ascii="Times New Roman" w:hAnsi="Times New Roman"/>
        </w:rPr>
        <w:t>7, 12, 60, 66, 85, 96, 101, 110, 129, 133, 135</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 xml:space="preserve">Предательство </w:t>
      </w:r>
      <w:r>
        <w:rPr>
          <w:rFonts w:cs="Times New Roman" w:ascii="Times New Roman" w:hAnsi="Times New Roman"/>
        </w:rPr>
        <w:t>12, 14, 47-48, 61, 112, 127</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 xml:space="preserve">Религия-Мудрость </w:t>
      </w:r>
      <w:r>
        <w:rPr>
          <w:rFonts w:cs="Times New Roman" w:ascii="Times New Roman" w:hAnsi="Times New Roman"/>
        </w:rPr>
        <w:t>77, 92</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 xml:space="preserve">Слово </w:t>
      </w:r>
      <w:r>
        <w:rPr>
          <w:rFonts w:cs="Times New Roman" w:ascii="Times New Roman" w:hAnsi="Times New Roman"/>
        </w:rPr>
        <w:t>45, 139</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sz w:val="24"/>
          <w:szCs w:val="24"/>
        </w:rPr>
      </w:pPr>
      <w:r>
        <w:rPr>
          <w:rFonts w:cs="Times New Roman" w:ascii="Times New Roman" w:hAnsi="Times New Roman"/>
          <w:b/>
        </w:rPr>
        <w:t xml:space="preserve">Храм </w:t>
      </w:r>
      <w:r>
        <w:rPr>
          <w:rFonts w:cs="Times New Roman" w:ascii="Times New Roman" w:hAnsi="Times New Roman"/>
        </w:rPr>
        <w:t>3-4, 15, 19-20, 23, 35, 39-40, 42, 48, 57, 64, 66-67, 76, 80, 88-89, 92, 95, 100, 112, 118, 139, 141-142, 144, 146</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bookmarkStart w:id="129" w:name="__RefHeading___Toc215765523"/>
      <w:bookmarkStart w:id="130" w:name="__RefHeading___Toc215765523"/>
    </w:p>
    <w:p>
      <w:pPr>
        <w:pStyle w:val="Style14"/>
        <w:numPr>
          <w:ilvl w:val="0"/>
          <w:numId w:val="0"/>
        </w:numPr>
        <w:jc w:val="center"/>
        <w:outlineLvl w:val="0"/>
        <w:rPr>
          <w:rFonts w:ascii="Times New Roman" w:hAnsi="Times New Roman" w:cs="Times New Roman"/>
          <w:b/>
          <w:b/>
        </w:rPr>
      </w:pPr>
      <w:bookmarkStart w:id="131" w:name="__RefHeading___Toc215765523"/>
      <w:r>
        <w:rPr>
          <w:rFonts w:cs="Times New Roman" w:ascii="Times New Roman" w:hAnsi="Times New Roman"/>
          <w:b/>
        </w:rPr>
        <w:t>СЛОВАРЬ</w:t>
      </w:r>
      <w:bookmarkEnd w:id="131"/>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rPr>
        <w:t xml:space="preserve">Ниже приводится список некоторых терминов, используемых в учениях Храм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b/>
        </w:rPr>
        <w:t>АВАТАРА</w:t>
      </w:r>
      <w:r>
        <w:rPr>
          <w:rFonts w:cs="Times New Roman" w:ascii="Times New Roman" w:hAnsi="Times New Roman"/>
        </w:rPr>
        <w:t xml:space="preserve"> — божественное воплощение. Нисхождение Бога или иного возвышенного существа, вышедшего в своем развитии за пределы необходимости перерождений. Существуют два вида аватаров: рожденные разумом (или лишенные родителей) и рожденные женщиной.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АДИ</w:t>
      </w:r>
      <w:r>
        <w:rPr>
          <w:rFonts w:cs="Times New Roman" w:ascii="Times New Roman" w:hAnsi="Times New Roman"/>
        </w:rPr>
        <w:t xml:space="preserve"> — Первый, Первозданный.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АДИ, СЫНОВЬЯ</w:t>
      </w:r>
      <w:r>
        <w:rPr>
          <w:rFonts w:cs="Times New Roman" w:ascii="Times New Roman" w:hAnsi="Times New Roman"/>
        </w:rPr>
        <w:t xml:space="preserve"> — Сыновья Огненного Тумана. Великие Творцы.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АКАША,</w:t>
      </w:r>
      <w:r>
        <w:rPr>
          <w:rFonts w:cs="Times New Roman" w:ascii="Times New Roman" w:hAnsi="Times New Roman"/>
        </w:rPr>
        <w:t xml:space="preserve"> или </w:t>
      </w:r>
      <w:r>
        <w:rPr>
          <w:rFonts w:cs="Times New Roman" w:ascii="Times New Roman" w:hAnsi="Times New Roman"/>
          <w:b/>
        </w:rPr>
        <w:t>АЛАЙЯ</w:t>
      </w:r>
      <w:r>
        <w:rPr>
          <w:rFonts w:cs="Times New Roman" w:ascii="Times New Roman" w:hAnsi="Times New Roman"/>
        </w:rPr>
        <w:t xml:space="preserve"> — основа, или корень, всех вещей.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АЛКАГЕСТ</w:t>
      </w:r>
      <w:r>
        <w:rPr>
          <w:rFonts w:cs="Times New Roman" w:ascii="Times New Roman" w:hAnsi="Times New Roman"/>
        </w:rPr>
        <w:t xml:space="preserve"> — вино Жизни. Универсальный растворитель.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АЛХИМИЯ</w:t>
      </w:r>
      <w:r>
        <w:rPr>
          <w:rFonts w:cs="Times New Roman" w:ascii="Times New Roman" w:hAnsi="Times New Roman"/>
        </w:rPr>
        <w:t xml:space="preserve"> — божественная Наука Жизни, из которой вышла современная химия.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АНДРОГИННЫЙ</w:t>
      </w:r>
      <w:r>
        <w:rPr>
          <w:rFonts w:cs="Times New Roman" w:ascii="Times New Roman" w:hAnsi="Times New Roman"/>
        </w:rPr>
        <w:t xml:space="preserve"> — сочетающий мужские и женские признаки.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АНТАХКАРАНА</w:t>
      </w:r>
      <w:r>
        <w:rPr>
          <w:rFonts w:cs="Times New Roman" w:ascii="Times New Roman" w:hAnsi="Times New Roman"/>
        </w:rPr>
        <w:t xml:space="preserve"> — мост между материей и духом. Понимание, или способность понимать.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АСТРАЛЬНОЕ ТЕЛО</w:t>
      </w:r>
      <w:r>
        <w:rPr>
          <w:rFonts w:cs="Times New Roman" w:ascii="Times New Roman" w:hAnsi="Times New Roman"/>
        </w:rPr>
        <w:t xml:space="preserve"> — эфирный двойник, или тень человека или животного, существующая в астральном свете.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АСТРАЛЬНЫЙ СВЕТ</w:t>
      </w:r>
      <w:r>
        <w:rPr>
          <w:rFonts w:cs="Times New Roman" w:ascii="Times New Roman" w:hAnsi="Times New Roman"/>
        </w:rPr>
        <w:t xml:space="preserve"> — невидимый (для смертного) уровень, окружающий наш и все остальные миры, на котором пребывают на протяжении великих мировых периодов астральные тела всех живых вещей или существ вплоть до своей «второй смерти», после которой одухотворяющий принцип перемещается выше, а его оболочка постепенно распадается.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АТМА</w:t>
      </w:r>
      <w:r>
        <w:rPr>
          <w:rFonts w:cs="Times New Roman" w:ascii="Times New Roman" w:hAnsi="Times New Roman"/>
        </w:rPr>
        <w:t xml:space="preserve"> — божественная монада. Высшая душа, или седьмой принцип в человеке.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АУМ</w:t>
      </w:r>
      <w:r>
        <w:rPr>
          <w:rFonts w:cs="Times New Roman" w:ascii="Times New Roman" w:hAnsi="Times New Roman"/>
        </w:rPr>
        <w:t xml:space="preserve"> — священное слово, или слог. Три в одном.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АУРА</w:t>
      </w:r>
      <w:r>
        <w:rPr>
          <w:rFonts w:cs="Times New Roman" w:ascii="Times New Roman" w:hAnsi="Times New Roman"/>
        </w:rPr>
        <w:t xml:space="preserve"> — психоэлектрическая сила, которая излучается всеми телами и объектами и окружает тело, принимая яйцеобразную форму. Ее цвета изменяются по мере развития разума и души. Ее способен ясно видеть оккультист и просто человек с повышенной чувствительностью.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БУДДХИ</w:t>
      </w:r>
      <w:r>
        <w:rPr>
          <w:rFonts w:cs="Times New Roman" w:ascii="Times New Roman" w:hAnsi="Times New Roman"/>
        </w:rPr>
        <w:t xml:space="preserve"> — вселенская Душа. Духовная душа, или Христос в человеке.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ВОИН</w:t>
      </w:r>
      <w:r>
        <w:rPr>
          <w:rFonts w:cs="Times New Roman" w:ascii="Times New Roman" w:hAnsi="Times New Roman"/>
        </w:rPr>
        <w:t xml:space="preserve"> — высшая сущность. Первое проявление Христа.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ГУРУ</w:t>
      </w:r>
      <w:r>
        <w:rPr>
          <w:rFonts w:cs="Times New Roman" w:ascii="Times New Roman" w:hAnsi="Times New Roman"/>
        </w:rPr>
        <w:t xml:space="preserve"> — наставник, или учитель, раскрывающий глубинные законы Жизни и ее тайны.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ДЭВАКХАН</w:t>
      </w:r>
      <w:r>
        <w:rPr>
          <w:rFonts w:cs="Times New Roman" w:ascii="Times New Roman" w:hAnsi="Times New Roman"/>
        </w:rPr>
        <w:t xml:space="preserve"> — рай, место отдохновения между воплощениями.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ИЕРОФАНТ</w:t>
      </w:r>
      <w:r>
        <w:rPr>
          <w:rFonts w:cs="Times New Roman" w:ascii="Times New Roman" w:hAnsi="Times New Roman"/>
        </w:rPr>
        <w:t xml:space="preserve"> — титул, который носили главы адептов, или посвященных в древних Храмах. Великий Учитель. </w:t>
      </w:r>
    </w:p>
    <w:p>
      <w:pPr>
        <w:pStyle w:val="Style14"/>
        <w:jc w:val="both"/>
        <w:rPr/>
      </w:pPr>
      <w:r>
        <w:rPr>
          <w:rFonts w:cs="Times New Roman" w:ascii="Times New Roman" w:hAnsi="Times New Roman"/>
          <w:b/>
        </w:rPr>
        <w:t>ЙОГА</w:t>
      </w:r>
      <w:r>
        <w:rPr>
          <w:rFonts w:cs="Times New Roman" w:ascii="Times New Roman" w:hAnsi="Times New Roman"/>
        </w:rPr>
        <w:t xml:space="preserve"> — медитативное сосредоточение с целью достижения Просветления.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КАДУЦЕЙ</w:t>
      </w:r>
      <w:r>
        <w:rPr>
          <w:rFonts w:cs="Times New Roman" w:ascii="Times New Roman" w:hAnsi="Times New Roman"/>
        </w:rPr>
        <w:t xml:space="preserve"> — кадуцей состоит из двух змей, обвивающих скипетр. Он символизирует падение первичной материи в грубое, земное материальное состояние, а также восстановление утраченного равновесия.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КАЛЬПА</w:t>
      </w:r>
      <w:r>
        <w:rPr>
          <w:rFonts w:cs="Times New Roman" w:ascii="Times New Roman" w:hAnsi="Times New Roman"/>
        </w:rPr>
        <w:t xml:space="preserve"> — период земной эволюции.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КАМА-МАНАС</w:t>
      </w:r>
      <w:r>
        <w:rPr>
          <w:rFonts w:cs="Times New Roman" w:ascii="Times New Roman" w:hAnsi="Times New Roman"/>
        </w:rPr>
        <w:t xml:space="preserve"> — низший разум.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КАМАРУПА</w:t>
      </w:r>
      <w:r>
        <w:rPr>
          <w:rFonts w:cs="Times New Roman" w:ascii="Times New Roman" w:hAnsi="Times New Roman"/>
        </w:rPr>
        <w:t xml:space="preserve"> — низшее тело желаний; форма, продолжающая жить после смерти физического тела; оболочка, которую оставляет истинная душа. Призрак, который медиум может сделать видимым. Однажды узнав дорогу в земную сферу, этот призрак возвращается снова и снова, используя на паразитический манер тело медиума.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КУНДАЛИНИ</w:t>
      </w:r>
      <w:r>
        <w:rPr>
          <w:rFonts w:cs="Times New Roman" w:ascii="Times New Roman" w:hAnsi="Times New Roman"/>
        </w:rPr>
        <w:t xml:space="preserve"> — одна из сил природы, скрытая в каждом человеке и проявляющаяся в тех, кто смог развить ее с помощью йогического сосредоточения.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ЛИНГАШАРИРА</w:t>
      </w:r>
      <w:r>
        <w:rPr>
          <w:rFonts w:cs="Times New Roman" w:ascii="Times New Roman" w:hAnsi="Times New Roman"/>
        </w:rPr>
        <w:t xml:space="preserve"> — астральное тело. Появляется до рождения на физическом уровне и умирает с высвобождением последней молекулы материи.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МАЙЯ</w:t>
      </w:r>
      <w:r>
        <w:rPr>
          <w:rFonts w:cs="Times New Roman" w:ascii="Times New Roman" w:hAnsi="Times New Roman"/>
        </w:rPr>
        <w:t xml:space="preserve"> — иллюзия. Термин, употребляемый по отношению ко всем четырем низшим уровням сознания.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МАНАС</w:t>
      </w:r>
      <w:r>
        <w:rPr>
          <w:rFonts w:cs="Times New Roman" w:ascii="Times New Roman" w:hAnsi="Times New Roman"/>
        </w:rPr>
        <w:t xml:space="preserve"> — разум.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МАНАСА-ПУТРЫ</w:t>
      </w:r>
      <w:r>
        <w:rPr>
          <w:rFonts w:cs="Times New Roman" w:ascii="Times New Roman" w:hAnsi="Times New Roman"/>
        </w:rPr>
        <w:t xml:space="preserve"> — сыновья вселенского Разума. Существа, живущие и действующие на третьем уровне вселенского сознания.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МАНВАНТАРА</w:t>
      </w:r>
      <w:r>
        <w:rPr>
          <w:rFonts w:cs="Times New Roman" w:ascii="Times New Roman" w:hAnsi="Times New Roman"/>
        </w:rPr>
        <w:t xml:space="preserve"> — период проявления, противоположный пралайе, или покою. Цикл продолжительностью в 4 320 000 000 солнечных лет.</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МАНТРАМЫ</w:t>
      </w:r>
      <w:r>
        <w:rPr>
          <w:rFonts w:cs="Times New Roman" w:ascii="Times New Roman" w:hAnsi="Times New Roman"/>
        </w:rPr>
        <w:t xml:space="preserve"> — стихи или отдельные фразы из метафизических сочинений, используемые ради определенных звуков, чисел и букв, содержащихся в них.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МАНТРЫ</w:t>
      </w:r>
      <w:r>
        <w:rPr>
          <w:rFonts w:cs="Times New Roman" w:ascii="Times New Roman" w:hAnsi="Times New Roman"/>
        </w:rPr>
        <w:t xml:space="preserve"> — стихи из ведических книг, используемые как обереги и заклинания.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МОНАДА</w:t>
      </w:r>
      <w:r>
        <w:rPr>
          <w:rFonts w:cs="Times New Roman" w:ascii="Times New Roman" w:hAnsi="Times New Roman"/>
        </w:rPr>
        <w:t xml:space="preserve"> — бессмертная часть человека, перевоплощающаяся в низших царствах и постепенно прогрессирующая в них, по мере прохождения через все типы и уровни материи, с которыми она оказывается связанной в процессе постепенного повышения уровня вибрации.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НЕОФИТ</w:t>
      </w:r>
      <w:r>
        <w:rPr>
          <w:rFonts w:cs="Times New Roman" w:ascii="Times New Roman" w:hAnsi="Times New Roman"/>
        </w:rPr>
        <w:t xml:space="preserve"> — начинающий. Термин используется также для обозначения учеников, или чела низших ступеней великой Ложи вселенской жизни.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ОККУЛЬТИСТ</w:t>
      </w:r>
      <w:r>
        <w:rPr>
          <w:rFonts w:cs="Times New Roman" w:ascii="Times New Roman" w:hAnsi="Times New Roman"/>
        </w:rPr>
        <w:t xml:space="preserve"> — ученик, постигающий тайны оккультизма, или скрытые законы, управляющие вселенной.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ПРАЛАЙЯ</w:t>
      </w:r>
      <w:r>
        <w:rPr>
          <w:rFonts w:cs="Times New Roman" w:ascii="Times New Roman" w:hAnsi="Times New Roman"/>
        </w:rPr>
        <w:t xml:space="preserve"> — период отдыха между двумя периодами проявления. В человеческом и животном царствах ему соответствует сон.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ПРАНА</w:t>
      </w:r>
      <w:r>
        <w:rPr>
          <w:rFonts w:cs="Times New Roman" w:ascii="Times New Roman" w:hAnsi="Times New Roman"/>
        </w:rPr>
        <w:t xml:space="preserve"> — жизненный принцип. Дыхание жизни.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ПСИХЕ</w:t>
      </w:r>
      <w:r>
        <w:rPr>
          <w:rFonts w:cs="Times New Roman" w:ascii="Times New Roman" w:hAnsi="Times New Roman"/>
        </w:rPr>
        <w:t xml:space="preserve"> — животная, земная душа. Низший манас.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ПСИХИЧЕСКИЙ</w:t>
      </w:r>
      <w:r>
        <w:rPr>
          <w:rFonts w:cs="Times New Roman" w:ascii="Times New Roman" w:hAnsi="Times New Roman"/>
        </w:rPr>
        <w:t xml:space="preserve"> — от слова «психе» — душа. Определение, применяемое к двум разным уровня сознания, называемым обычно высшим и низшим астральным светом.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РУПА</w:t>
      </w:r>
      <w:r>
        <w:rPr>
          <w:rFonts w:cs="Times New Roman" w:ascii="Times New Roman" w:hAnsi="Times New Roman"/>
        </w:rPr>
        <w:t xml:space="preserve"> — форма. Тело любого существа или объекта.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САТ</w:t>
      </w:r>
      <w:r>
        <w:rPr>
          <w:rFonts w:cs="Times New Roman" w:ascii="Times New Roman" w:hAnsi="Times New Roman"/>
        </w:rPr>
        <w:t xml:space="preserve"> — неделимый. Вечно скрытое «То».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СКАНДА</w:t>
      </w:r>
      <w:r>
        <w:rPr>
          <w:rFonts w:cs="Times New Roman" w:ascii="Times New Roman" w:hAnsi="Times New Roman"/>
        </w:rPr>
        <w:t xml:space="preserve"> — признак, характеристика. Ограниченный принцип, создаваемый мыслью, словом или поступком и сливающийся с аурой воплощающегося Эго в его последующих воплощениях.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ТАТТВА</w:t>
      </w:r>
      <w:r>
        <w:rPr>
          <w:rFonts w:cs="Times New Roman" w:ascii="Times New Roman" w:hAnsi="Times New Roman"/>
        </w:rPr>
        <w:t xml:space="preserve"> — фундаментальный принцип природы, соотносимый с одним из физических чувств. В экзотерическом плане различаются пять таттв; остальные две остаются у современной человеческой расы в латентном состоянии. </w:t>
      </w:r>
    </w:p>
    <w:p>
      <w:pPr>
        <w:pStyle w:val="Style14"/>
        <w:jc w:val="both"/>
        <w:rPr/>
      </w:pPr>
      <w:r>
        <w:rPr>
          <w:rFonts w:cs="Times New Roman" w:ascii="Times New Roman" w:hAnsi="Times New Roman"/>
          <w:b/>
        </w:rPr>
        <w:t>ФОХАТ</w:t>
      </w:r>
      <w:r>
        <w:rPr>
          <w:rFonts w:cs="Times New Roman" w:ascii="Times New Roman" w:hAnsi="Times New Roman"/>
        </w:rPr>
        <w:t xml:space="preserve"> — энергия, пробуждаемая словом. Космическая сила звука. Движущая сила и равнодействующая всех жизненных сил; по-другому — сущность электричества. </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b/>
        </w:rPr>
        <w:t>ЧЕЛА</w:t>
      </w:r>
      <w:r>
        <w:rPr>
          <w:rFonts w:cs="Times New Roman" w:ascii="Times New Roman" w:hAnsi="Times New Roman"/>
        </w:rPr>
        <w:t xml:space="preserve"> — ученик. Слуга и последователь посвященного.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ЭГО</w:t>
      </w:r>
      <w:r>
        <w:rPr>
          <w:rFonts w:cs="Times New Roman" w:ascii="Times New Roman" w:hAnsi="Times New Roman"/>
        </w:rPr>
        <w:t xml:space="preserve"> — воплощающийся дух; нить души, переходящая из одной жизни в другую и в конце концов соединяющаяся с высшей сущностью в дэвакхане, или нирване.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ЭЛЕМЕНТАЛЫ</w:t>
      </w:r>
      <w:r>
        <w:rPr>
          <w:rFonts w:cs="Times New Roman" w:ascii="Times New Roman" w:hAnsi="Times New Roman"/>
        </w:rPr>
        <w:t xml:space="preserve"> — сущности, коими населены стихии, соответствующие Земному, Воздушному, Огненному и Водному царствам. Это пери, джинны, банши, феи, эльфы и прочие существа, которые может подчинить себе оккультист, а также элементарий. Слепые, безответственные силы.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ЭЛЕМЕНТАРИИ</w:t>
      </w:r>
      <w:r>
        <w:rPr>
          <w:rFonts w:cs="Times New Roman" w:ascii="Times New Roman" w:hAnsi="Times New Roman"/>
        </w:rPr>
        <w:t xml:space="preserve"> — развоплощенные души испорченных людей, оторвавшиеся от своих высших сущностей и тем утратившие свой шанс на спасение. Эти души остаются в камарупических оболочках. Их неудержимо тянет к привычным земным условиям и спутникам.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ЭФИР (ВЫСШИЙ)</w:t>
      </w:r>
      <w:r>
        <w:rPr>
          <w:rFonts w:cs="Times New Roman" w:ascii="Times New Roman" w:hAnsi="Times New Roman"/>
        </w:rPr>
        <w:t xml:space="preserve"> — у древних светоносная субстанция, наполняющая всю вселенную. Одеяние Всевышнего. У современных авторов просто эфир. </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cs="Times New Roman" w:ascii="Times New Roman" w:hAnsi="Times New Roman"/>
          <w:b/>
        </w:rPr>
        <w:t>ЮГА</w:t>
      </w:r>
      <w:r>
        <w:rPr>
          <w:rFonts w:cs="Times New Roman" w:ascii="Times New Roman" w:hAnsi="Times New Roman"/>
        </w:rPr>
        <w:t xml:space="preserve"> — одна тысячная часть кальпы, или великого мирового период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right" w:pos="9592" w:leader="dot"/>
            </w:tabs>
            <w:rPr>
              <w:lang w:val="en-US"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215765388">
            <w:r>
              <w:rPr>
                <w:rStyle w:val="IndexLink"/>
                <w:b/>
                <w:lang w:val="en-US" w:eastAsia="en-US"/>
              </w:rPr>
              <w:t>УРОВНИ  ФОРМЫ</w:t>
            </w:r>
            <w:r>
              <w:rPr>
                <w:rStyle w:val="IndexLink"/>
                <w:lang w:val="en-US" w:eastAsia="en-US"/>
              </w:rPr>
              <w:tab/>
              <w:t>1</w:t>
            </w:r>
          </w:hyperlink>
        </w:p>
        <w:p>
          <w:pPr>
            <w:pStyle w:val="Contents1"/>
            <w:tabs>
              <w:tab w:val="clear" w:pos="708"/>
              <w:tab w:val="right" w:pos="9592" w:leader="dot"/>
            </w:tabs>
            <w:rPr>
              <w:lang w:val="en-US" w:eastAsia="en-US"/>
            </w:rPr>
          </w:pPr>
          <w:hyperlink w:anchor="__RefHeading___Toc215765397">
            <w:r>
              <w:rPr>
                <w:rStyle w:val="IndexLink"/>
                <w:b/>
                <w:lang w:val="en-US" w:eastAsia="en-US"/>
              </w:rPr>
              <w:t>ТВОРЕНИЕ  ДУШИ</w:t>
            </w:r>
            <w:r>
              <w:rPr>
                <w:rStyle w:val="IndexLink"/>
                <w:lang w:val="en-US" w:eastAsia="en-US"/>
              </w:rPr>
              <w:tab/>
              <w:t>3</w:t>
            </w:r>
          </w:hyperlink>
        </w:p>
        <w:p>
          <w:pPr>
            <w:pStyle w:val="Contents1"/>
            <w:tabs>
              <w:tab w:val="clear" w:pos="708"/>
              <w:tab w:val="right" w:pos="9592" w:leader="dot"/>
            </w:tabs>
            <w:rPr>
              <w:lang w:val="en-US" w:eastAsia="en-US"/>
            </w:rPr>
          </w:pPr>
          <w:hyperlink w:anchor="__RefHeading___Toc215765399">
            <w:r>
              <w:rPr>
                <w:rStyle w:val="IndexLink"/>
                <w:b/>
                <w:lang w:val="en-US" w:eastAsia="en-US"/>
              </w:rPr>
              <w:t>МЫСЛЕННОЕ  АКЦЕНТИРОВАНИЕ</w:t>
            </w:r>
            <w:r>
              <w:rPr>
                <w:rStyle w:val="IndexLink"/>
                <w:lang w:val="en-US" w:eastAsia="en-US"/>
              </w:rPr>
              <w:tab/>
              <w:t>4</w:t>
            </w:r>
          </w:hyperlink>
        </w:p>
        <w:p>
          <w:pPr>
            <w:pStyle w:val="Contents1"/>
            <w:tabs>
              <w:tab w:val="clear" w:pos="708"/>
              <w:tab w:val="right" w:pos="9592" w:leader="dot"/>
            </w:tabs>
            <w:rPr>
              <w:lang w:val="en-US" w:eastAsia="en-US"/>
            </w:rPr>
          </w:pPr>
          <w:hyperlink w:anchor="__RefHeading___Toc215765400">
            <w:r>
              <w:rPr>
                <w:rStyle w:val="IndexLink"/>
                <w:b/>
                <w:lang w:val="en-US" w:eastAsia="en-US"/>
              </w:rPr>
              <w:t>ИСКУССТВО  ЖИЗНИ</w:t>
            </w:r>
            <w:r>
              <w:rPr>
                <w:rStyle w:val="IndexLink"/>
                <w:lang w:val="en-US" w:eastAsia="en-US"/>
              </w:rPr>
              <w:tab/>
              <w:t>5</w:t>
            </w:r>
          </w:hyperlink>
        </w:p>
        <w:p>
          <w:pPr>
            <w:pStyle w:val="Contents1"/>
            <w:tabs>
              <w:tab w:val="clear" w:pos="708"/>
              <w:tab w:val="right" w:pos="9592" w:leader="dot"/>
            </w:tabs>
            <w:rPr>
              <w:lang w:val="en-US" w:eastAsia="en-US"/>
            </w:rPr>
          </w:pPr>
          <w:hyperlink w:anchor="__RefHeading___Toc215765401">
            <w:r>
              <w:rPr>
                <w:rStyle w:val="IndexLink"/>
                <w:b/>
                <w:lang w:val="en-US" w:eastAsia="en-US"/>
              </w:rPr>
              <w:t>ПРИТЯЖЕНИЕ  И  ГРАВИТАЦИЯ</w:t>
            </w:r>
            <w:r>
              <w:rPr>
                <w:rStyle w:val="IndexLink"/>
                <w:lang w:val="en-US" w:eastAsia="en-US"/>
              </w:rPr>
              <w:tab/>
              <w:t>6</w:t>
            </w:r>
          </w:hyperlink>
        </w:p>
        <w:p>
          <w:pPr>
            <w:pStyle w:val="Contents1"/>
            <w:tabs>
              <w:tab w:val="clear" w:pos="708"/>
              <w:tab w:val="right" w:pos="9592" w:leader="dot"/>
            </w:tabs>
            <w:rPr>
              <w:lang w:val="en-US" w:eastAsia="en-US"/>
            </w:rPr>
          </w:pPr>
          <w:hyperlink w:anchor="__RefHeading___Toc215765402">
            <w:r>
              <w:rPr>
                <w:rStyle w:val="IndexLink"/>
                <w:b/>
                <w:lang w:val="en-US" w:eastAsia="en-US"/>
              </w:rPr>
              <w:t>БОЖЕСТВЕННЫЙ  СТАТУС  АВАТАРЫ</w:t>
            </w:r>
            <w:r>
              <w:rPr>
                <w:rStyle w:val="IndexLink"/>
                <w:lang w:val="en-US" w:eastAsia="en-US"/>
              </w:rPr>
              <w:tab/>
              <w:t>6</w:t>
            </w:r>
          </w:hyperlink>
        </w:p>
        <w:p>
          <w:pPr>
            <w:pStyle w:val="Contents1"/>
            <w:tabs>
              <w:tab w:val="clear" w:pos="708"/>
              <w:tab w:val="right" w:pos="9592" w:leader="dot"/>
            </w:tabs>
            <w:rPr>
              <w:lang w:val="en-US" w:eastAsia="en-US"/>
            </w:rPr>
          </w:pPr>
          <w:hyperlink w:anchor="__RefHeading___Toc215765403">
            <w:r>
              <w:rPr>
                <w:rStyle w:val="IndexLink"/>
                <w:b/>
                <w:lang w:val="en-US" w:eastAsia="en-US"/>
              </w:rPr>
              <w:t>ПРАВИЛЬНОЕ  И  НЕПРАВИЛЬНОЕ  ДЫХАНИЕ</w:t>
            </w:r>
            <w:r>
              <w:rPr>
                <w:rStyle w:val="IndexLink"/>
                <w:lang w:val="en-US" w:eastAsia="en-US"/>
              </w:rPr>
              <w:tab/>
              <w:t>7</w:t>
            </w:r>
          </w:hyperlink>
        </w:p>
        <w:p>
          <w:pPr>
            <w:pStyle w:val="Contents1"/>
            <w:tabs>
              <w:tab w:val="clear" w:pos="708"/>
              <w:tab w:val="right" w:pos="9592" w:leader="dot"/>
            </w:tabs>
            <w:rPr>
              <w:lang w:val="en-US" w:eastAsia="en-US"/>
            </w:rPr>
          </w:pPr>
          <w:hyperlink w:anchor="__RefHeading___Toc215765404">
            <w:r>
              <w:rPr>
                <w:rStyle w:val="IndexLink"/>
                <w:b/>
                <w:lang w:val="en-US" w:eastAsia="en-US"/>
              </w:rPr>
              <w:t>ВИДЕНИЕ</w:t>
            </w:r>
            <w:r>
              <w:rPr>
                <w:rStyle w:val="IndexLink"/>
                <w:lang w:val="en-US" w:eastAsia="en-US"/>
              </w:rPr>
              <w:tab/>
              <w:t>9</w:t>
            </w:r>
          </w:hyperlink>
        </w:p>
        <w:p>
          <w:pPr>
            <w:pStyle w:val="Contents1"/>
            <w:tabs>
              <w:tab w:val="clear" w:pos="708"/>
              <w:tab w:val="right" w:pos="9592" w:leader="dot"/>
            </w:tabs>
            <w:rPr>
              <w:lang w:val="en-US" w:eastAsia="en-US"/>
            </w:rPr>
          </w:pPr>
          <w:hyperlink w:anchor="__RefHeading___Toc215765405">
            <w:r>
              <w:rPr>
                <w:rStyle w:val="IndexLink"/>
                <w:b/>
                <w:lang w:val="en-US" w:eastAsia="en-US"/>
              </w:rPr>
              <w:t>ВЕЛИКАЯ  ПТИЦА</w:t>
            </w:r>
            <w:r>
              <w:rPr>
                <w:rStyle w:val="IndexLink"/>
                <w:lang w:val="en-US" w:eastAsia="en-US"/>
              </w:rPr>
              <w:tab/>
              <w:t>10</w:t>
            </w:r>
          </w:hyperlink>
        </w:p>
        <w:p>
          <w:pPr>
            <w:pStyle w:val="Contents1"/>
            <w:tabs>
              <w:tab w:val="clear" w:pos="708"/>
              <w:tab w:val="right" w:pos="9592" w:leader="dot"/>
            </w:tabs>
            <w:rPr>
              <w:lang w:val="en-US" w:eastAsia="en-US"/>
            </w:rPr>
          </w:pPr>
          <w:hyperlink w:anchor="__RefHeading___Toc215765406">
            <w:r>
              <w:rPr>
                <w:rStyle w:val="IndexLink"/>
                <w:b/>
                <w:lang w:val="en-US" w:eastAsia="en-US"/>
              </w:rPr>
              <w:t>ИСТИННЫЙ  ГОРОД</w:t>
            </w:r>
            <w:r>
              <w:rPr>
                <w:rStyle w:val="IndexLink"/>
                <w:lang w:val="en-US" w:eastAsia="en-US"/>
              </w:rPr>
              <w:tab/>
              <w:t>11</w:t>
            </w:r>
          </w:hyperlink>
        </w:p>
        <w:p>
          <w:pPr>
            <w:pStyle w:val="Contents1"/>
            <w:tabs>
              <w:tab w:val="clear" w:pos="708"/>
              <w:tab w:val="right" w:pos="9592" w:leader="dot"/>
            </w:tabs>
            <w:rPr>
              <w:lang w:val="en-US" w:eastAsia="en-US"/>
            </w:rPr>
          </w:pPr>
          <w:hyperlink w:anchor="__RefHeading___Toc215765407">
            <w:r>
              <w:rPr>
                <w:rStyle w:val="IndexLink"/>
                <w:b/>
                <w:lang w:val="en-US" w:eastAsia="en-US"/>
              </w:rPr>
              <w:t>ФРАГМЕНТ  ИЗ  «ГОРОДА  БУДУЩЕГО»</w:t>
            </w:r>
            <w:r>
              <w:rPr>
                <w:rStyle w:val="IndexLink"/>
                <w:lang w:val="en-US" w:eastAsia="en-US"/>
              </w:rPr>
              <w:tab/>
              <w:t>11</w:t>
            </w:r>
          </w:hyperlink>
        </w:p>
        <w:p>
          <w:pPr>
            <w:pStyle w:val="Contents1"/>
            <w:tabs>
              <w:tab w:val="clear" w:pos="708"/>
              <w:tab w:val="right" w:pos="9592" w:leader="dot"/>
            </w:tabs>
            <w:rPr>
              <w:lang w:val="en-US" w:eastAsia="en-US"/>
            </w:rPr>
          </w:pPr>
          <w:hyperlink w:anchor="__RefHeading___Toc215765408">
            <w:r>
              <w:rPr>
                <w:rStyle w:val="IndexLink"/>
                <w:b/>
                <w:lang w:val="en-US" w:eastAsia="en-US"/>
              </w:rPr>
              <w:t>ЦЕНТРАЛИЗАЦИЯ  И  ДЕМОКРАТИЯ</w:t>
            </w:r>
            <w:r>
              <w:rPr>
                <w:rStyle w:val="IndexLink"/>
                <w:lang w:val="en-US" w:eastAsia="en-US"/>
              </w:rPr>
              <w:tab/>
              <w:t>12</w:t>
            </w:r>
          </w:hyperlink>
        </w:p>
        <w:p>
          <w:pPr>
            <w:pStyle w:val="Contents1"/>
            <w:tabs>
              <w:tab w:val="clear" w:pos="708"/>
              <w:tab w:val="right" w:pos="9592" w:leader="dot"/>
            </w:tabs>
            <w:rPr>
              <w:lang w:val="en-US" w:eastAsia="en-US"/>
            </w:rPr>
          </w:pPr>
          <w:hyperlink w:anchor="__RefHeading___Toc215765409">
            <w:r>
              <w:rPr>
                <w:rStyle w:val="IndexLink"/>
                <w:b/>
                <w:lang w:val="en-US" w:eastAsia="en-US"/>
              </w:rPr>
              <w:t>ЕВРЕЙСКАЯ  РАСА</w:t>
            </w:r>
            <w:r>
              <w:rPr>
                <w:rStyle w:val="IndexLink"/>
                <w:lang w:val="en-US" w:eastAsia="en-US"/>
              </w:rPr>
              <w:tab/>
              <w:t>12</w:t>
            </w:r>
          </w:hyperlink>
        </w:p>
        <w:p>
          <w:pPr>
            <w:pStyle w:val="Contents1"/>
            <w:tabs>
              <w:tab w:val="clear" w:pos="708"/>
              <w:tab w:val="right" w:pos="9592" w:leader="dot"/>
            </w:tabs>
            <w:rPr>
              <w:lang w:val="en-US" w:eastAsia="en-US"/>
            </w:rPr>
          </w:pPr>
          <w:hyperlink w:anchor="__RefHeading___Toc215765410">
            <w:r>
              <w:rPr>
                <w:rStyle w:val="IndexLink"/>
                <w:b/>
                <w:lang w:val="en-US" w:eastAsia="en-US"/>
              </w:rPr>
              <w:t>ВЫХОД</w:t>
            </w:r>
            <w:r>
              <w:rPr>
                <w:rStyle w:val="IndexLink"/>
                <w:lang w:val="en-US" w:eastAsia="en-US"/>
              </w:rPr>
              <w:tab/>
              <w:t>13</w:t>
            </w:r>
          </w:hyperlink>
        </w:p>
        <w:p>
          <w:pPr>
            <w:pStyle w:val="Contents1"/>
            <w:tabs>
              <w:tab w:val="clear" w:pos="708"/>
              <w:tab w:val="right" w:pos="9592" w:leader="dot"/>
            </w:tabs>
            <w:rPr>
              <w:lang w:val="en-US" w:eastAsia="en-US"/>
            </w:rPr>
          </w:pPr>
          <w:hyperlink w:anchor="__RefHeading___Toc215765411">
            <w:r>
              <w:rPr>
                <w:rStyle w:val="IndexLink"/>
                <w:b/>
                <w:lang w:val="en-US" w:eastAsia="en-US"/>
              </w:rPr>
              <w:t>ЛИГА  НАЦИЙ</w:t>
            </w:r>
            <w:r>
              <w:rPr>
                <w:rStyle w:val="IndexLink"/>
                <w:lang w:val="en-US" w:eastAsia="en-US"/>
              </w:rPr>
              <w:tab/>
              <w:t>14</w:t>
            </w:r>
          </w:hyperlink>
        </w:p>
        <w:p>
          <w:pPr>
            <w:pStyle w:val="Contents1"/>
            <w:tabs>
              <w:tab w:val="clear" w:pos="708"/>
              <w:tab w:val="right" w:pos="9592" w:leader="dot"/>
            </w:tabs>
            <w:rPr>
              <w:lang w:val="en-US" w:eastAsia="en-US"/>
            </w:rPr>
          </w:pPr>
          <w:hyperlink w:anchor="__RefHeading___Toc215765412">
            <w:r>
              <w:rPr>
                <w:rStyle w:val="IndexLink"/>
                <w:b/>
                <w:lang w:val="en-US" w:eastAsia="en-US"/>
              </w:rPr>
              <w:t>ЗАКОН  АВАТАРЫ</w:t>
            </w:r>
            <w:r>
              <w:rPr>
                <w:rStyle w:val="IndexLink"/>
                <w:lang w:val="en-US" w:eastAsia="en-US"/>
              </w:rPr>
              <w:tab/>
              <w:t>16</w:t>
            </w:r>
          </w:hyperlink>
        </w:p>
        <w:p>
          <w:pPr>
            <w:pStyle w:val="Contents1"/>
            <w:tabs>
              <w:tab w:val="clear" w:pos="708"/>
              <w:tab w:val="right" w:pos="9592" w:leader="dot"/>
            </w:tabs>
            <w:rPr>
              <w:lang w:val="en-US" w:eastAsia="en-US"/>
            </w:rPr>
          </w:pPr>
          <w:hyperlink w:anchor="__RefHeading___Toc215765413">
            <w:r>
              <w:rPr>
                <w:rStyle w:val="IndexLink"/>
                <w:b/>
                <w:lang w:val="en-US" w:eastAsia="en-US"/>
              </w:rPr>
              <w:t xml:space="preserve">ХРАМОВАЯ  ТЕРАПИЯ. </w:t>
            </w:r>
            <w:r>
              <w:rPr>
                <w:rStyle w:val="IndexLink"/>
                <w:b/>
                <w:lang w:val="en-US" w:eastAsia="en-US"/>
              </w:rPr>
              <w:t xml:space="preserve"> Урок  I</w:t>
            </w:r>
            <w:r>
              <w:rPr>
                <w:rStyle w:val="IndexLink"/>
                <w:lang w:val="en-US" w:eastAsia="en-US"/>
              </w:rPr>
              <w:tab/>
              <w:t>16</w:t>
            </w:r>
          </w:hyperlink>
        </w:p>
        <w:p>
          <w:pPr>
            <w:pStyle w:val="Contents1"/>
            <w:tabs>
              <w:tab w:val="clear" w:pos="708"/>
              <w:tab w:val="right" w:pos="9592" w:leader="dot"/>
            </w:tabs>
            <w:rPr>
              <w:lang w:val="en-US" w:eastAsia="en-US"/>
            </w:rPr>
          </w:pPr>
          <w:hyperlink w:anchor="__RefHeading___Toc215765415">
            <w:r>
              <w:rPr>
                <w:rStyle w:val="IndexLink"/>
                <w:b/>
                <w:lang w:val="en-US" w:eastAsia="en-US"/>
              </w:rPr>
              <w:t>ХРАМОВАЯ  ТЕРАПИЯ.  Урок  II</w:t>
            </w:r>
            <w:r>
              <w:rPr>
                <w:rStyle w:val="IndexLink"/>
                <w:lang w:val="en-US" w:eastAsia="en-US"/>
              </w:rPr>
              <w:tab/>
              <w:t>19</w:t>
            </w:r>
          </w:hyperlink>
        </w:p>
        <w:p>
          <w:pPr>
            <w:pStyle w:val="Contents1"/>
            <w:tabs>
              <w:tab w:val="clear" w:pos="708"/>
              <w:tab w:val="right" w:pos="9592" w:leader="dot"/>
            </w:tabs>
            <w:rPr>
              <w:lang w:val="en-US" w:eastAsia="en-US"/>
            </w:rPr>
          </w:pPr>
          <w:hyperlink w:anchor="__RefHeading___Toc215765417">
            <w:r>
              <w:rPr>
                <w:rStyle w:val="IndexLink"/>
                <w:b/>
                <w:lang w:val="en-US" w:eastAsia="en-US"/>
              </w:rPr>
              <w:t>ХРАМОВАЯ  ТЕРАПИЯ.  Урок  III</w:t>
            </w:r>
            <w:r>
              <w:rPr>
                <w:rStyle w:val="IndexLink"/>
                <w:lang w:val="en-US" w:eastAsia="en-US"/>
              </w:rPr>
              <w:tab/>
              <w:t>20</w:t>
            </w:r>
          </w:hyperlink>
        </w:p>
        <w:p>
          <w:pPr>
            <w:pStyle w:val="Contents1"/>
            <w:tabs>
              <w:tab w:val="clear" w:pos="708"/>
              <w:tab w:val="right" w:pos="9592" w:leader="dot"/>
            </w:tabs>
            <w:rPr>
              <w:lang w:val="en-US" w:eastAsia="en-US"/>
            </w:rPr>
          </w:pPr>
          <w:hyperlink w:anchor="__RefHeading___Toc215765419">
            <w:r>
              <w:rPr>
                <w:rStyle w:val="IndexLink"/>
                <w:b/>
                <w:lang w:val="en-US" w:eastAsia="en-US"/>
              </w:rPr>
              <w:t>СВЯЗАННЫЕ  И  ОСВОБОЖДЕННЫЕ</w:t>
            </w:r>
            <w:r>
              <w:rPr>
                <w:rStyle w:val="IndexLink"/>
                <w:lang w:val="en-US" w:eastAsia="en-US"/>
              </w:rPr>
              <w:tab/>
              <w:t>21</w:t>
            </w:r>
          </w:hyperlink>
        </w:p>
        <w:p>
          <w:pPr>
            <w:pStyle w:val="Contents1"/>
            <w:tabs>
              <w:tab w:val="clear" w:pos="708"/>
              <w:tab w:val="right" w:pos="9592" w:leader="dot"/>
            </w:tabs>
            <w:rPr>
              <w:lang w:val="en-US" w:eastAsia="en-US"/>
            </w:rPr>
          </w:pPr>
          <w:hyperlink w:anchor="__RefHeading___Toc215765420">
            <w:r>
              <w:rPr>
                <w:rStyle w:val="IndexLink"/>
                <w:b/>
                <w:lang w:val="en-US" w:eastAsia="en-US"/>
              </w:rPr>
              <w:t>ЗАБОТА  О  МОТИВАХ</w:t>
            </w:r>
            <w:r>
              <w:rPr>
                <w:rStyle w:val="IndexLink"/>
                <w:lang w:val="en-US" w:eastAsia="en-US"/>
              </w:rPr>
              <w:tab/>
              <w:t>22</w:t>
            </w:r>
          </w:hyperlink>
        </w:p>
        <w:p>
          <w:pPr>
            <w:pStyle w:val="Contents1"/>
            <w:tabs>
              <w:tab w:val="clear" w:pos="708"/>
              <w:tab w:val="right" w:pos="9592" w:leader="dot"/>
            </w:tabs>
            <w:rPr>
              <w:lang w:val="en-US" w:eastAsia="en-US"/>
            </w:rPr>
          </w:pPr>
          <w:hyperlink w:anchor="__RefHeading___Toc215765421">
            <w:r>
              <w:rPr>
                <w:rStyle w:val="IndexLink"/>
                <w:b/>
                <w:lang w:val="en-US" w:eastAsia="en-US"/>
              </w:rPr>
              <w:t>УНИВЕРСАЛЬНЫЕ  СИЛЫ</w:t>
            </w:r>
            <w:r>
              <w:rPr>
                <w:rStyle w:val="IndexLink"/>
                <w:lang w:val="en-US" w:eastAsia="en-US"/>
              </w:rPr>
              <w:tab/>
              <w:t>22</w:t>
            </w:r>
          </w:hyperlink>
        </w:p>
        <w:p>
          <w:pPr>
            <w:pStyle w:val="Contents1"/>
            <w:tabs>
              <w:tab w:val="clear" w:pos="708"/>
              <w:tab w:val="right" w:pos="9592" w:leader="dot"/>
            </w:tabs>
            <w:rPr>
              <w:lang w:val="en-US" w:eastAsia="en-US"/>
            </w:rPr>
          </w:pPr>
          <w:hyperlink w:anchor="__RefHeading___Toc215765422">
            <w:r>
              <w:rPr>
                <w:rStyle w:val="IndexLink"/>
                <w:b/>
                <w:lang w:val="en-US" w:eastAsia="en-US"/>
              </w:rPr>
              <w:t>ЗНАЧЕНИЕ  САМОАНАЛИЗА</w:t>
            </w:r>
            <w:r>
              <w:rPr>
                <w:rStyle w:val="IndexLink"/>
                <w:lang w:val="en-US" w:eastAsia="en-US"/>
              </w:rPr>
              <w:tab/>
              <w:t>24</w:t>
            </w:r>
          </w:hyperlink>
        </w:p>
        <w:p>
          <w:pPr>
            <w:pStyle w:val="Contents1"/>
            <w:tabs>
              <w:tab w:val="clear" w:pos="708"/>
              <w:tab w:val="right" w:pos="9592" w:leader="dot"/>
            </w:tabs>
            <w:rPr>
              <w:lang w:val="en-US" w:eastAsia="en-US"/>
            </w:rPr>
          </w:pPr>
          <w:hyperlink w:anchor="__RefHeading___Toc215765423">
            <w:r>
              <w:rPr>
                <w:rStyle w:val="IndexLink"/>
                <w:b/>
                <w:lang w:val="en-US" w:eastAsia="en-US"/>
              </w:rPr>
              <w:t>ЭВОЛЮЦИЯ  ЗЕМЛИ</w:t>
            </w:r>
            <w:r>
              <w:rPr>
                <w:rStyle w:val="IndexLink"/>
                <w:lang w:val="en-US" w:eastAsia="en-US"/>
              </w:rPr>
              <w:tab/>
              <w:t>25</w:t>
            </w:r>
          </w:hyperlink>
        </w:p>
        <w:p>
          <w:pPr>
            <w:pStyle w:val="Contents1"/>
            <w:tabs>
              <w:tab w:val="clear" w:pos="708"/>
              <w:tab w:val="right" w:pos="9592" w:leader="dot"/>
            </w:tabs>
            <w:rPr>
              <w:lang w:val="en-US" w:eastAsia="en-US"/>
            </w:rPr>
          </w:pPr>
          <w:hyperlink w:anchor="__RefHeading___Toc215765424">
            <w:r>
              <w:rPr>
                <w:rStyle w:val="IndexLink"/>
                <w:b/>
                <w:lang w:val="en-US" w:eastAsia="en-US"/>
              </w:rPr>
              <w:t>ПУТЬ  К  СОВЕРШЕНСТВУ</w:t>
            </w:r>
            <w:r>
              <w:rPr>
                <w:rStyle w:val="IndexLink"/>
                <w:lang w:val="en-US" w:eastAsia="en-US"/>
              </w:rPr>
              <w:tab/>
              <w:t>26</w:t>
            </w:r>
          </w:hyperlink>
        </w:p>
        <w:p>
          <w:pPr>
            <w:pStyle w:val="Contents1"/>
            <w:tabs>
              <w:tab w:val="clear" w:pos="708"/>
              <w:tab w:val="right" w:pos="9592" w:leader="dot"/>
            </w:tabs>
            <w:rPr>
              <w:lang w:val="en-US" w:eastAsia="en-US"/>
            </w:rPr>
          </w:pPr>
          <w:hyperlink w:anchor="__RefHeading___Toc215765425">
            <w:r>
              <w:rPr>
                <w:rStyle w:val="IndexLink"/>
                <w:b/>
                <w:lang w:val="en-US" w:eastAsia="en-US"/>
              </w:rPr>
              <w:t>ЦЕЛЕУСТРЕМЛЕННОСТЬ</w:t>
            </w:r>
            <w:r>
              <w:rPr>
                <w:rStyle w:val="IndexLink"/>
                <w:lang w:val="en-US" w:eastAsia="en-US"/>
              </w:rPr>
              <w:tab/>
              <w:t>27</w:t>
            </w:r>
          </w:hyperlink>
        </w:p>
        <w:p>
          <w:pPr>
            <w:pStyle w:val="Contents1"/>
            <w:tabs>
              <w:tab w:val="clear" w:pos="708"/>
              <w:tab w:val="right" w:pos="9592" w:leader="dot"/>
            </w:tabs>
            <w:rPr>
              <w:lang w:val="en-US" w:eastAsia="en-US"/>
            </w:rPr>
          </w:pPr>
          <w:hyperlink w:anchor="__RefHeading___Toc215765426">
            <w:r>
              <w:rPr>
                <w:rStyle w:val="IndexLink"/>
                <w:b/>
                <w:lang w:val="en-US" w:eastAsia="en-US"/>
              </w:rPr>
              <w:t>НИЖНИЕ  ПОДУРОВНИ</w:t>
            </w:r>
            <w:r>
              <w:rPr>
                <w:rStyle w:val="IndexLink"/>
                <w:lang w:val="en-US" w:eastAsia="en-US"/>
              </w:rPr>
              <w:tab/>
              <w:t>28</w:t>
            </w:r>
          </w:hyperlink>
        </w:p>
        <w:p>
          <w:pPr>
            <w:pStyle w:val="Contents1"/>
            <w:tabs>
              <w:tab w:val="clear" w:pos="708"/>
              <w:tab w:val="right" w:pos="9592" w:leader="dot"/>
            </w:tabs>
            <w:rPr>
              <w:lang w:val="en-US" w:eastAsia="en-US"/>
            </w:rPr>
          </w:pPr>
          <w:hyperlink w:anchor="__RefHeading___Toc215765427">
            <w:r>
              <w:rPr>
                <w:rStyle w:val="IndexLink"/>
                <w:b/>
                <w:lang w:val="en-US" w:eastAsia="en-US"/>
              </w:rPr>
              <w:t>НОВАЯ  ЗВЕЗДА  –  ЭРОС</w:t>
            </w:r>
            <w:r>
              <w:rPr>
                <w:rStyle w:val="IndexLink"/>
                <w:lang w:val="en-US" w:eastAsia="en-US"/>
              </w:rPr>
              <w:tab/>
              <w:t>29</w:t>
            </w:r>
          </w:hyperlink>
        </w:p>
        <w:p>
          <w:pPr>
            <w:pStyle w:val="Contents1"/>
            <w:tabs>
              <w:tab w:val="clear" w:pos="708"/>
              <w:tab w:val="right" w:pos="9592" w:leader="dot"/>
            </w:tabs>
            <w:rPr>
              <w:lang w:val="en-US" w:eastAsia="en-US"/>
            </w:rPr>
          </w:pPr>
          <w:hyperlink w:anchor="__RefHeading___Toc215765428">
            <w:r>
              <w:rPr>
                <w:rStyle w:val="IndexLink"/>
                <w:b/>
                <w:lang w:val="en-US" w:eastAsia="en-US"/>
              </w:rPr>
              <w:t>ОМ,  ИЛИ  АУМ</w:t>
            </w:r>
            <w:r>
              <w:rPr>
                <w:rStyle w:val="IndexLink"/>
                <w:lang w:val="en-US" w:eastAsia="en-US"/>
              </w:rPr>
              <w:tab/>
              <w:t>30</w:t>
            </w:r>
          </w:hyperlink>
        </w:p>
        <w:p>
          <w:pPr>
            <w:pStyle w:val="Contents1"/>
            <w:tabs>
              <w:tab w:val="clear" w:pos="708"/>
              <w:tab w:val="right" w:pos="9592" w:leader="dot"/>
            </w:tabs>
            <w:rPr>
              <w:lang w:val="en-US" w:eastAsia="en-US"/>
            </w:rPr>
          </w:pPr>
          <w:hyperlink w:anchor="__RefHeading___Toc215765429">
            <w:r>
              <w:rPr>
                <w:rStyle w:val="IndexLink"/>
                <w:b/>
                <w:lang w:val="en-US" w:eastAsia="en-US"/>
              </w:rPr>
              <w:t>ГАРМОНИЯ  И  ОТВЕТСТВЕННОСТЬ</w:t>
            </w:r>
            <w:r>
              <w:rPr>
                <w:rStyle w:val="IndexLink"/>
                <w:lang w:val="en-US" w:eastAsia="en-US"/>
              </w:rPr>
              <w:tab/>
              <w:t>32</w:t>
            </w:r>
          </w:hyperlink>
        </w:p>
        <w:p>
          <w:pPr>
            <w:pStyle w:val="Contents1"/>
            <w:tabs>
              <w:tab w:val="clear" w:pos="708"/>
              <w:tab w:val="right" w:pos="9592" w:leader="dot"/>
            </w:tabs>
            <w:rPr>
              <w:lang w:val="en-US" w:eastAsia="en-US"/>
            </w:rPr>
          </w:pPr>
          <w:hyperlink w:anchor="__RefHeading___Toc215765430">
            <w:r>
              <w:rPr>
                <w:rStyle w:val="IndexLink"/>
                <w:b/>
                <w:lang w:val="en-US" w:eastAsia="en-US"/>
              </w:rPr>
              <w:t>СИЛЫ  И  ВЛАСТИ</w:t>
            </w:r>
            <w:r>
              <w:rPr>
                <w:rStyle w:val="IndexLink"/>
                <w:lang w:val="en-US" w:eastAsia="en-US"/>
              </w:rPr>
              <w:tab/>
              <w:t>34</w:t>
            </w:r>
          </w:hyperlink>
        </w:p>
        <w:p>
          <w:pPr>
            <w:pStyle w:val="Contents1"/>
            <w:tabs>
              <w:tab w:val="clear" w:pos="708"/>
              <w:tab w:val="right" w:pos="9592" w:leader="dot"/>
            </w:tabs>
            <w:rPr>
              <w:lang w:val="en-US" w:eastAsia="en-US"/>
            </w:rPr>
          </w:pPr>
          <w:hyperlink w:anchor="__RefHeading___Toc215765431">
            <w:r>
              <w:rPr>
                <w:rStyle w:val="IndexLink"/>
                <w:b/>
                <w:lang w:val="en-US" w:eastAsia="en-US"/>
              </w:rPr>
              <w:t>ЕСТЕСТВЕННАЯ  ЖИЗНЬ</w:t>
            </w:r>
            <w:r>
              <w:rPr>
                <w:rStyle w:val="IndexLink"/>
                <w:lang w:val="en-US" w:eastAsia="en-US"/>
              </w:rPr>
              <w:tab/>
              <w:t>35</w:t>
            </w:r>
          </w:hyperlink>
        </w:p>
        <w:p>
          <w:pPr>
            <w:pStyle w:val="Contents1"/>
            <w:tabs>
              <w:tab w:val="clear" w:pos="708"/>
              <w:tab w:val="right" w:pos="9592" w:leader="dot"/>
            </w:tabs>
            <w:rPr>
              <w:lang w:val="en-US" w:eastAsia="en-US"/>
            </w:rPr>
          </w:pPr>
          <w:hyperlink w:anchor="__RefHeading___Toc215765432">
            <w:r>
              <w:rPr>
                <w:rStyle w:val="IndexLink"/>
                <w:b/>
                <w:lang w:val="en-US" w:eastAsia="en-US"/>
              </w:rPr>
              <w:t>ЗАКОН  БЕСКОНЕЧНОСТИ</w:t>
            </w:r>
            <w:r>
              <w:rPr>
                <w:rStyle w:val="IndexLink"/>
                <w:lang w:val="en-US" w:eastAsia="en-US"/>
              </w:rPr>
              <w:tab/>
              <w:t>37</w:t>
            </w:r>
          </w:hyperlink>
        </w:p>
        <w:p>
          <w:pPr>
            <w:pStyle w:val="Contents1"/>
            <w:tabs>
              <w:tab w:val="clear" w:pos="708"/>
              <w:tab w:val="right" w:pos="9592" w:leader="dot"/>
            </w:tabs>
            <w:rPr>
              <w:lang w:val="en-US" w:eastAsia="en-US"/>
            </w:rPr>
          </w:pPr>
          <w:hyperlink w:anchor="__RefHeading___Toc215765433">
            <w:r>
              <w:rPr>
                <w:rStyle w:val="IndexLink"/>
                <w:b/>
                <w:lang w:val="en-US" w:eastAsia="en-US"/>
              </w:rPr>
              <w:t>ЦЕНТР  БЫТИЯ</w:t>
            </w:r>
            <w:r>
              <w:rPr>
                <w:rStyle w:val="IndexLink"/>
                <w:lang w:val="en-US" w:eastAsia="en-US"/>
              </w:rPr>
              <w:tab/>
              <w:t>38</w:t>
            </w:r>
          </w:hyperlink>
        </w:p>
        <w:p>
          <w:pPr>
            <w:pStyle w:val="Contents1"/>
            <w:tabs>
              <w:tab w:val="clear" w:pos="708"/>
              <w:tab w:val="right" w:pos="9592" w:leader="dot"/>
            </w:tabs>
            <w:rPr>
              <w:lang w:val="en-US" w:eastAsia="en-US"/>
            </w:rPr>
          </w:pPr>
          <w:hyperlink w:anchor="__RefHeading___Toc215765434">
            <w:r>
              <w:rPr>
                <w:rStyle w:val="IndexLink"/>
                <w:b/>
                <w:lang w:val="en-US" w:eastAsia="en-US"/>
              </w:rPr>
              <w:t>БРАТСТВО  ДУШ</w:t>
            </w:r>
            <w:r>
              <w:rPr>
                <w:rStyle w:val="IndexLink"/>
                <w:lang w:val="en-US" w:eastAsia="en-US"/>
              </w:rPr>
              <w:tab/>
              <w:t>40</w:t>
            </w:r>
          </w:hyperlink>
        </w:p>
        <w:p>
          <w:pPr>
            <w:pStyle w:val="Contents1"/>
            <w:tabs>
              <w:tab w:val="clear" w:pos="708"/>
              <w:tab w:val="right" w:pos="9592" w:leader="dot"/>
            </w:tabs>
            <w:rPr>
              <w:lang w:val="en-US" w:eastAsia="en-US"/>
            </w:rPr>
          </w:pPr>
          <w:hyperlink w:anchor="__RefHeading___Toc215765435">
            <w:r>
              <w:rPr>
                <w:rStyle w:val="IndexLink"/>
                <w:b/>
                <w:lang w:val="en-US" w:eastAsia="en-US"/>
              </w:rPr>
              <w:t>ГОРОД  ДЛЯ  ЛЮДЕЙ</w:t>
            </w:r>
            <w:r>
              <w:rPr>
                <w:rStyle w:val="IndexLink"/>
                <w:lang w:val="en-US" w:eastAsia="en-US"/>
              </w:rPr>
              <w:tab/>
              <w:t>42</w:t>
            </w:r>
          </w:hyperlink>
        </w:p>
        <w:p>
          <w:pPr>
            <w:pStyle w:val="Contents1"/>
            <w:tabs>
              <w:tab w:val="clear" w:pos="708"/>
              <w:tab w:val="right" w:pos="9592" w:leader="dot"/>
            </w:tabs>
            <w:rPr>
              <w:lang w:val="en-US" w:eastAsia="en-US"/>
            </w:rPr>
          </w:pPr>
          <w:hyperlink w:anchor="__RefHeading___Toc215765436">
            <w:r>
              <w:rPr>
                <w:rStyle w:val="IndexLink"/>
                <w:b/>
                <w:lang w:val="en-US" w:eastAsia="en-US"/>
              </w:rPr>
              <w:t>ПОЧТОВЫЙ  ЯЩИК</w:t>
            </w:r>
            <w:r>
              <w:rPr>
                <w:rStyle w:val="IndexLink"/>
                <w:lang w:val="en-US" w:eastAsia="en-US"/>
              </w:rPr>
              <w:tab/>
              <w:t>42</w:t>
            </w:r>
          </w:hyperlink>
        </w:p>
        <w:p>
          <w:pPr>
            <w:pStyle w:val="Contents1"/>
            <w:tabs>
              <w:tab w:val="clear" w:pos="708"/>
              <w:tab w:val="right" w:pos="9592" w:leader="dot"/>
            </w:tabs>
            <w:rPr>
              <w:lang w:val="en-US" w:eastAsia="en-US"/>
            </w:rPr>
          </w:pPr>
          <w:hyperlink w:anchor="__RefHeading___Toc215765437">
            <w:r>
              <w:rPr>
                <w:rStyle w:val="IndexLink"/>
                <w:b/>
                <w:lang w:val="en-US" w:eastAsia="en-US"/>
              </w:rPr>
              <w:t>ТАЙНА  ОГНЯ</w:t>
            </w:r>
            <w:r>
              <w:rPr>
                <w:rStyle w:val="IndexLink"/>
                <w:lang w:val="en-US" w:eastAsia="en-US"/>
              </w:rPr>
              <w:tab/>
              <w:t>43</w:t>
            </w:r>
          </w:hyperlink>
        </w:p>
        <w:p>
          <w:pPr>
            <w:pStyle w:val="Contents1"/>
            <w:tabs>
              <w:tab w:val="clear" w:pos="708"/>
              <w:tab w:val="right" w:pos="9592" w:leader="dot"/>
            </w:tabs>
            <w:rPr>
              <w:lang w:val="en-US" w:eastAsia="en-US"/>
            </w:rPr>
          </w:pPr>
          <w:hyperlink w:anchor="__RefHeading___Toc215765438">
            <w:r>
              <w:rPr>
                <w:rStyle w:val="IndexLink"/>
                <w:b/>
                <w:lang w:val="en-US" w:eastAsia="en-US"/>
              </w:rPr>
              <w:t>ЕСТЕСТВЕННОСТЬ</w:t>
            </w:r>
            <w:r>
              <w:rPr>
                <w:rStyle w:val="IndexLink"/>
                <w:lang w:val="en-US" w:eastAsia="en-US"/>
              </w:rPr>
              <w:tab/>
              <w:t>44</w:t>
            </w:r>
          </w:hyperlink>
        </w:p>
        <w:p>
          <w:pPr>
            <w:pStyle w:val="Contents1"/>
            <w:tabs>
              <w:tab w:val="clear" w:pos="708"/>
              <w:tab w:val="right" w:pos="9592" w:leader="dot"/>
            </w:tabs>
            <w:rPr>
              <w:lang w:val="en-US" w:eastAsia="en-US"/>
            </w:rPr>
          </w:pPr>
          <w:hyperlink w:anchor="__RefHeading___Toc215765439">
            <w:r>
              <w:rPr>
                <w:rStyle w:val="IndexLink"/>
                <w:b/>
                <w:lang w:val="en-US" w:eastAsia="en-US"/>
              </w:rPr>
              <w:t>МЕЛОЧЕЙ  НЕ  БЫВАЕТ</w:t>
            </w:r>
            <w:r>
              <w:rPr>
                <w:rStyle w:val="IndexLink"/>
                <w:lang w:val="en-US" w:eastAsia="en-US"/>
              </w:rPr>
              <w:tab/>
              <w:t>45</w:t>
            </w:r>
          </w:hyperlink>
        </w:p>
        <w:p>
          <w:pPr>
            <w:pStyle w:val="Contents1"/>
            <w:tabs>
              <w:tab w:val="clear" w:pos="708"/>
              <w:tab w:val="right" w:pos="9592" w:leader="dot"/>
            </w:tabs>
            <w:rPr>
              <w:lang w:val="en-US" w:eastAsia="en-US"/>
            </w:rPr>
          </w:pPr>
          <w:hyperlink w:anchor="__RefHeading___Toc215765440">
            <w:r>
              <w:rPr>
                <w:rStyle w:val="IndexLink"/>
                <w:b/>
                <w:lang w:val="en-US" w:eastAsia="en-US"/>
              </w:rPr>
              <w:t>ЧЕЛОВЕЧЕСТВО</w:t>
            </w:r>
            <w:r>
              <w:rPr>
                <w:rStyle w:val="IndexLink"/>
                <w:lang w:val="en-US" w:eastAsia="en-US"/>
              </w:rPr>
              <w:tab/>
              <w:t>46</w:t>
            </w:r>
          </w:hyperlink>
        </w:p>
        <w:p>
          <w:pPr>
            <w:pStyle w:val="Contents1"/>
            <w:tabs>
              <w:tab w:val="clear" w:pos="708"/>
              <w:tab w:val="right" w:pos="9592" w:leader="dot"/>
            </w:tabs>
            <w:rPr>
              <w:lang w:val="en-US" w:eastAsia="en-US"/>
            </w:rPr>
          </w:pPr>
          <w:hyperlink w:anchor="__RefHeading___Toc215765441">
            <w:r>
              <w:rPr>
                <w:rStyle w:val="IndexLink"/>
                <w:b/>
                <w:lang w:val="en-US" w:eastAsia="en-US"/>
              </w:rPr>
              <w:t>«БОЖЕ  МОЙ»</w:t>
            </w:r>
            <w:r>
              <w:rPr>
                <w:rStyle w:val="IndexLink"/>
                <w:lang w:val="en-US" w:eastAsia="en-US"/>
              </w:rPr>
              <w:tab/>
              <w:t>48</w:t>
            </w:r>
          </w:hyperlink>
        </w:p>
        <w:p>
          <w:pPr>
            <w:pStyle w:val="Contents1"/>
            <w:tabs>
              <w:tab w:val="clear" w:pos="708"/>
              <w:tab w:val="right" w:pos="9592" w:leader="dot"/>
            </w:tabs>
            <w:rPr>
              <w:lang w:val="en-US" w:eastAsia="en-US"/>
            </w:rPr>
          </w:pPr>
          <w:hyperlink w:anchor="__RefHeading___Toc215765442">
            <w:r>
              <w:rPr>
                <w:rStyle w:val="IndexLink"/>
                <w:b/>
                <w:lang w:val="en-US" w:eastAsia="en-US"/>
              </w:rPr>
              <w:t>ПСИХИЧЕСКИЕ  СИЛЫ</w:t>
            </w:r>
            <w:r>
              <w:rPr>
                <w:rStyle w:val="IndexLink"/>
                <w:lang w:val="en-US" w:eastAsia="en-US"/>
              </w:rPr>
              <w:tab/>
              <w:t>49</w:t>
            </w:r>
          </w:hyperlink>
        </w:p>
        <w:p>
          <w:pPr>
            <w:pStyle w:val="Contents1"/>
            <w:tabs>
              <w:tab w:val="clear" w:pos="708"/>
              <w:tab w:val="right" w:pos="9592" w:leader="dot"/>
            </w:tabs>
            <w:rPr>
              <w:lang w:val="en-US" w:eastAsia="en-US"/>
            </w:rPr>
          </w:pPr>
          <w:hyperlink w:anchor="__RefHeading___Toc215765443">
            <w:r>
              <w:rPr>
                <w:rStyle w:val="IndexLink"/>
                <w:b/>
                <w:lang w:val="en-US" w:eastAsia="en-US"/>
              </w:rPr>
              <w:t>СПИРИТУАЛИСТИЧЕСКИЙ  КОНТАКТ</w:t>
            </w:r>
            <w:r>
              <w:rPr>
                <w:rStyle w:val="IndexLink"/>
                <w:lang w:val="en-US" w:eastAsia="en-US"/>
              </w:rPr>
              <w:tab/>
              <w:t>51</w:t>
            </w:r>
          </w:hyperlink>
        </w:p>
        <w:p>
          <w:pPr>
            <w:pStyle w:val="Contents1"/>
            <w:tabs>
              <w:tab w:val="clear" w:pos="708"/>
              <w:tab w:val="right" w:pos="9592" w:leader="dot"/>
            </w:tabs>
            <w:rPr>
              <w:lang w:val="en-US" w:eastAsia="en-US"/>
            </w:rPr>
          </w:pPr>
          <w:hyperlink w:anchor="__RefHeading___Toc215765444">
            <w:r>
              <w:rPr>
                <w:rStyle w:val="IndexLink"/>
                <w:b/>
                <w:lang w:val="en-US" w:eastAsia="en-US"/>
              </w:rPr>
              <w:t>САМОВЛЮБЛЕННОСТЬ</w:t>
            </w:r>
            <w:r>
              <w:rPr>
                <w:rStyle w:val="IndexLink"/>
                <w:lang w:val="en-US" w:eastAsia="en-US"/>
              </w:rPr>
              <w:tab/>
              <w:t>53</w:t>
            </w:r>
          </w:hyperlink>
        </w:p>
        <w:p>
          <w:pPr>
            <w:pStyle w:val="Contents1"/>
            <w:tabs>
              <w:tab w:val="clear" w:pos="708"/>
              <w:tab w:val="right" w:pos="9592" w:leader="dot"/>
            </w:tabs>
            <w:rPr>
              <w:lang w:val="en-US" w:eastAsia="en-US"/>
            </w:rPr>
          </w:pPr>
          <w:hyperlink w:anchor="__RefHeading___Toc215765445">
            <w:r>
              <w:rPr>
                <w:rStyle w:val="IndexLink"/>
                <w:b/>
                <w:lang w:val="en-US" w:eastAsia="en-US"/>
              </w:rPr>
              <w:t>ПСИХИЧЕСКОЕ  ЗРЕНИЕ</w:t>
            </w:r>
            <w:r>
              <w:rPr>
                <w:rStyle w:val="IndexLink"/>
                <w:lang w:val="en-US" w:eastAsia="en-US"/>
              </w:rPr>
              <w:tab/>
              <w:t>54</w:t>
            </w:r>
          </w:hyperlink>
        </w:p>
        <w:p>
          <w:pPr>
            <w:pStyle w:val="Contents1"/>
            <w:tabs>
              <w:tab w:val="clear" w:pos="708"/>
              <w:tab w:val="right" w:pos="9592" w:leader="dot"/>
            </w:tabs>
            <w:rPr>
              <w:lang w:val="en-US" w:eastAsia="en-US"/>
            </w:rPr>
          </w:pPr>
          <w:hyperlink w:anchor="__RefHeading___Toc215765446">
            <w:r>
              <w:rPr>
                <w:rStyle w:val="IndexLink"/>
                <w:b/>
                <w:lang w:val="en-US" w:eastAsia="en-US"/>
              </w:rPr>
              <w:t>СИЛА  ЙОГИ</w:t>
            </w:r>
            <w:r>
              <w:rPr>
                <w:rStyle w:val="IndexLink"/>
                <w:lang w:val="en-US" w:eastAsia="en-US"/>
              </w:rPr>
              <w:tab/>
              <w:t>55</w:t>
            </w:r>
          </w:hyperlink>
        </w:p>
        <w:p>
          <w:pPr>
            <w:pStyle w:val="Contents1"/>
            <w:tabs>
              <w:tab w:val="clear" w:pos="708"/>
              <w:tab w:val="right" w:pos="9592" w:leader="dot"/>
            </w:tabs>
            <w:rPr>
              <w:lang w:val="en-US" w:eastAsia="en-US"/>
            </w:rPr>
          </w:pPr>
          <w:hyperlink w:anchor="__RefHeading___Toc215765447">
            <w:r>
              <w:rPr>
                <w:rStyle w:val="IndexLink"/>
                <w:b/>
                <w:lang w:val="en-US" w:eastAsia="en-US"/>
              </w:rPr>
              <w:t>САМОАНАЛИЗ  НА  ОСНОВАНИИ  ДЕСЯТИ  ПРАВИЛ  4-й  СТУПЕНИ  ВЕЛИКОЙ  БЕЛОЙ  ЛОЖИ</w:t>
            </w:r>
            <w:r>
              <w:rPr>
                <w:rStyle w:val="IndexLink"/>
                <w:lang w:val="en-US" w:eastAsia="en-US"/>
              </w:rPr>
              <w:tab/>
              <w:t>56</w:t>
            </w:r>
          </w:hyperlink>
        </w:p>
        <w:p>
          <w:pPr>
            <w:pStyle w:val="Contents1"/>
            <w:tabs>
              <w:tab w:val="clear" w:pos="708"/>
              <w:tab w:val="right" w:pos="9592" w:leader="dot"/>
            </w:tabs>
            <w:rPr>
              <w:lang w:val="en-US" w:eastAsia="en-US"/>
            </w:rPr>
          </w:pPr>
          <w:hyperlink w:anchor="__RefHeading___Toc215765448">
            <w:r>
              <w:rPr>
                <w:rStyle w:val="IndexLink"/>
                <w:b/>
                <w:lang w:val="en-US" w:eastAsia="en-US"/>
              </w:rPr>
              <w:t>ИМЕНА</w:t>
            </w:r>
            <w:r>
              <w:rPr>
                <w:rStyle w:val="IndexLink"/>
                <w:lang w:val="en-US" w:eastAsia="en-US"/>
              </w:rPr>
              <w:tab/>
              <w:t>57</w:t>
            </w:r>
          </w:hyperlink>
        </w:p>
        <w:p>
          <w:pPr>
            <w:pStyle w:val="Contents1"/>
            <w:tabs>
              <w:tab w:val="clear" w:pos="708"/>
              <w:tab w:val="right" w:pos="9592" w:leader="dot"/>
            </w:tabs>
            <w:rPr>
              <w:lang w:val="en-US" w:eastAsia="en-US"/>
            </w:rPr>
          </w:pPr>
          <w:hyperlink w:anchor="__RefHeading___Toc215765449">
            <w:r>
              <w:rPr>
                <w:rStyle w:val="IndexLink"/>
                <w:b/>
                <w:lang w:val="en-US" w:eastAsia="en-US"/>
              </w:rPr>
              <w:t>КОРНИ</w:t>
            </w:r>
            <w:r>
              <w:rPr>
                <w:rStyle w:val="IndexLink"/>
                <w:lang w:val="en-US" w:eastAsia="en-US"/>
              </w:rPr>
              <w:tab/>
              <w:t>58</w:t>
            </w:r>
          </w:hyperlink>
        </w:p>
        <w:p>
          <w:pPr>
            <w:pStyle w:val="Contents1"/>
            <w:tabs>
              <w:tab w:val="clear" w:pos="708"/>
              <w:tab w:val="right" w:pos="9592" w:leader="dot"/>
            </w:tabs>
            <w:rPr>
              <w:lang w:val="en-US" w:eastAsia="en-US"/>
            </w:rPr>
          </w:pPr>
          <w:hyperlink w:anchor="__RefHeading___Toc215765450">
            <w:r>
              <w:rPr>
                <w:rStyle w:val="IndexLink"/>
                <w:b/>
                <w:lang w:val="en-US" w:eastAsia="en-US"/>
              </w:rPr>
              <w:t>ВОСКРЕСЕНИЕ</w:t>
            </w:r>
            <w:r>
              <w:rPr>
                <w:rStyle w:val="IndexLink"/>
                <w:lang w:val="en-US" w:eastAsia="en-US"/>
              </w:rPr>
              <w:tab/>
              <w:t>59</w:t>
            </w:r>
          </w:hyperlink>
        </w:p>
        <w:p>
          <w:pPr>
            <w:pStyle w:val="Contents1"/>
            <w:tabs>
              <w:tab w:val="clear" w:pos="708"/>
              <w:tab w:val="right" w:pos="9592" w:leader="dot"/>
            </w:tabs>
            <w:rPr>
              <w:lang w:val="en-US" w:eastAsia="en-US"/>
            </w:rPr>
          </w:pPr>
          <w:hyperlink w:anchor="__RefHeading___Toc215765451">
            <w:r>
              <w:rPr>
                <w:rStyle w:val="IndexLink"/>
                <w:b/>
                <w:lang w:val="en-US" w:eastAsia="en-US"/>
              </w:rPr>
              <w:t>МАТЕРИНСТВО</w:t>
            </w:r>
            <w:r>
              <w:rPr>
                <w:rStyle w:val="IndexLink"/>
                <w:lang w:val="en-US" w:eastAsia="en-US"/>
              </w:rPr>
              <w:tab/>
              <w:t>60</w:t>
            </w:r>
          </w:hyperlink>
        </w:p>
        <w:p>
          <w:pPr>
            <w:pStyle w:val="Contents1"/>
            <w:tabs>
              <w:tab w:val="clear" w:pos="708"/>
              <w:tab w:val="right" w:pos="9592" w:leader="dot"/>
            </w:tabs>
            <w:rPr>
              <w:lang w:val="en-US" w:eastAsia="en-US"/>
            </w:rPr>
          </w:pPr>
          <w:hyperlink w:anchor="__RefHeading___Toc215765452">
            <w:r>
              <w:rPr>
                <w:rStyle w:val="IndexLink"/>
                <w:b/>
                <w:lang w:val="en-US" w:eastAsia="en-US"/>
              </w:rPr>
              <w:t>ПРОТИВОДЕЙСТВИЕ  ДУРНЫМ  ПРИСТРАСТИЯМ</w:t>
            </w:r>
            <w:r>
              <w:rPr>
                <w:rStyle w:val="IndexLink"/>
                <w:lang w:val="en-US" w:eastAsia="en-US"/>
              </w:rPr>
              <w:tab/>
              <w:t>61</w:t>
            </w:r>
          </w:hyperlink>
        </w:p>
        <w:p>
          <w:pPr>
            <w:pStyle w:val="Contents1"/>
            <w:tabs>
              <w:tab w:val="clear" w:pos="708"/>
              <w:tab w:val="right" w:pos="9592" w:leader="dot"/>
            </w:tabs>
            <w:rPr>
              <w:lang w:val="en-US" w:eastAsia="en-US"/>
            </w:rPr>
          </w:pPr>
          <w:hyperlink w:anchor="__RefHeading___Toc215765453">
            <w:r>
              <w:rPr>
                <w:rStyle w:val="IndexLink"/>
                <w:b/>
                <w:lang w:val="en-US" w:eastAsia="en-US"/>
              </w:rPr>
              <w:t>ЗОЛОТЫЕ  ЗАПОВЕДИ</w:t>
            </w:r>
            <w:r>
              <w:rPr>
                <w:rStyle w:val="IndexLink"/>
                <w:lang w:val="en-US" w:eastAsia="en-US"/>
              </w:rPr>
              <w:tab/>
              <w:t>62</w:t>
            </w:r>
          </w:hyperlink>
        </w:p>
        <w:p>
          <w:pPr>
            <w:pStyle w:val="Contents1"/>
            <w:tabs>
              <w:tab w:val="clear" w:pos="708"/>
              <w:tab w:val="right" w:pos="9592" w:leader="dot"/>
            </w:tabs>
            <w:rPr>
              <w:lang w:val="en-US" w:eastAsia="en-US"/>
            </w:rPr>
          </w:pPr>
          <w:hyperlink w:anchor="__RefHeading___Toc215765454">
            <w:r>
              <w:rPr>
                <w:rStyle w:val="IndexLink"/>
                <w:b/>
                <w:lang w:val="en-US" w:eastAsia="en-US"/>
              </w:rPr>
              <w:t>РАЗГАДКА</w:t>
            </w:r>
            <w:r>
              <w:rPr>
                <w:rStyle w:val="IndexLink"/>
                <w:lang w:val="en-US" w:eastAsia="en-US"/>
              </w:rPr>
              <w:tab/>
              <w:t>63</w:t>
            </w:r>
          </w:hyperlink>
        </w:p>
        <w:p>
          <w:pPr>
            <w:pStyle w:val="Contents1"/>
            <w:tabs>
              <w:tab w:val="clear" w:pos="708"/>
              <w:tab w:val="right" w:pos="9592" w:leader="dot"/>
            </w:tabs>
            <w:rPr>
              <w:lang w:val="en-US" w:eastAsia="en-US"/>
            </w:rPr>
          </w:pPr>
          <w:hyperlink w:anchor="__RefHeading___Toc215765455">
            <w:r>
              <w:rPr>
                <w:rStyle w:val="IndexLink"/>
                <w:b/>
                <w:lang w:val="en-US" w:eastAsia="en-US"/>
              </w:rPr>
              <w:t>ЗВАНИЕ  АДЕПТА</w:t>
            </w:r>
            <w:r>
              <w:rPr>
                <w:rStyle w:val="IndexLink"/>
                <w:lang w:val="en-US" w:eastAsia="en-US"/>
              </w:rPr>
              <w:tab/>
              <w:t>65</w:t>
            </w:r>
          </w:hyperlink>
        </w:p>
        <w:p>
          <w:pPr>
            <w:pStyle w:val="Contents1"/>
            <w:tabs>
              <w:tab w:val="clear" w:pos="708"/>
              <w:tab w:val="right" w:pos="9592" w:leader="dot"/>
            </w:tabs>
            <w:rPr>
              <w:lang w:val="en-US" w:eastAsia="en-US"/>
            </w:rPr>
          </w:pPr>
          <w:hyperlink w:anchor="__RefHeading___Toc215765456">
            <w:r>
              <w:rPr>
                <w:rStyle w:val="IndexLink"/>
                <w:b/>
                <w:lang w:val="en-US" w:eastAsia="en-US"/>
              </w:rPr>
              <w:t>КТО  ТАКОЙ  «ПОСРЕДНИК  ЛОЖИ»?</w:t>
            </w:r>
            <w:r>
              <w:rPr>
                <w:rStyle w:val="IndexLink"/>
                <w:lang w:val="en-US" w:eastAsia="en-US"/>
              </w:rPr>
              <w:tab/>
              <w:t>66</w:t>
            </w:r>
          </w:hyperlink>
        </w:p>
        <w:p>
          <w:pPr>
            <w:pStyle w:val="Contents1"/>
            <w:tabs>
              <w:tab w:val="clear" w:pos="708"/>
              <w:tab w:val="right" w:pos="9592" w:leader="dot"/>
            </w:tabs>
            <w:rPr>
              <w:lang w:val="en-US" w:eastAsia="en-US"/>
            </w:rPr>
          </w:pPr>
          <w:hyperlink w:anchor="__RefHeading___Toc215765457">
            <w:r>
              <w:rPr>
                <w:rStyle w:val="IndexLink"/>
                <w:b/>
                <w:lang w:val="en-US" w:eastAsia="en-US"/>
              </w:rPr>
              <w:t>ИЗРЕЧЕННАЯ  МОЛИТВА</w:t>
            </w:r>
            <w:r>
              <w:rPr>
                <w:rStyle w:val="IndexLink"/>
                <w:lang w:val="en-US" w:eastAsia="en-US"/>
              </w:rPr>
              <w:tab/>
              <w:t>67</w:t>
            </w:r>
          </w:hyperlink>
        </w:p>
        <w:p>
          <w:pPr>
            <w:pStyle w:val="Contents1"/>
            <w:tabs>
              <w:tab w:val="clear" w:pos="708"/>
              <w:tab w:val="right" w:pos="9592" w:leader="dot"/>
            </w:tabs>
            <w:rPr>
              <w:lang w:val="en-US" w:eastAsia="en-US"/>
            </w:rPr>
          </w:pPr>
          <w:hyperlink w:anchor="__RefHeading___Toc215765458">
            <w:r>
              <w:rPr>
                <w:rStyle w:val="IndexLink"/>
                <w:b/>
                <w:lang w:val="en-US" w:eastAsia="en-US"/>
              </w:rPr>
              <w:t>СВЕТ  СОЛНЦА</w:t>
            </w:r>
            <w:r>
              <w:rPr>
                <w:rStyle w:val="IndexLink"/>
                <w:lang w:val="en-US" w:eastAsia="en-US"/>
              </w:rPr>
              <w:tab/>
              <w:t>69</w:t>
            </w:r>
          </w:hyperlink>
        </w:p>
        <w:p>
          <w:pPr>
            <w:pStyle w:val="Contents1"/>
            <w:tabs>
              <w:tab w:val="clear" w:pos="708"/>
              <w:tab w:val="right" w:pos="9592" w:leader="dot"/>
            </w:tabs>
            <w:rPr>
              <w:lang w:val="en-US" w:eastAsia="en-US"/>
            </w:rPr>
          </w:pPr>
          <w:hyperlink w:anchor="__RefHeading___Toc215765459">
            <w:r>
              <w:rPr>
                <w:rStyle w:val="IndexLink"/>
                <w:b/>
                <w:lang w:val="en-US" w:eastAsia="en-US"/>
              </w:rPr>
              <w:t>ПОДЛИННАЯ  СВОБОДА</w:t>
            </w:r>
            <w:r>
              <w:rPr>
                <w:rStyle w:val="IndexLink"/>
                <w:lang w:val="en-US" w:eastAsia="en-US"/>
              </w:rPr>
              <w:tab/>
              <w:t>70</w:t>
            </w:r>
          </w:hyperlink>
        </w:p>
        <w:p>
          <w:pPr>
            <w:pStyle w:val="Contents1"/>
            <w:tabs>
              <w:tab w:val="clear" w:pos="708"/>
              <w:tab w:val="right" w:pos="9592" w:leader="dot"/>
            </w:tabs>
            <w:rPr>
              <w:lang w:val="en-US" w:eastAsia="en-US"/>
            </w:rPr>
          </w:pPr>
          <w:hyperlink w:anchor="__RefHeading___Toc215765460">
            <w:r>
              <w:rPr>
                <w:rStyle w:val="IndexLink"/>
                <w:b/>
                <w:lang w:val="en-US" w:eastAsia="en-US"/>
              </w:rPr>
              <w:t>ДУШИ</w:t>
            </w:r>
            <w:r>
              <w:rPr>
                <w:rStyle w:val="IndexLink"/>
                <w:lang w:val="en-US" w:eastAsia="en-US"/>
              </w:rPr>
              <w:tab/>
              <w:t>70</w:t>
            </w:r>
          </w:hyperlink>
        </w:p>
        <w:p>
          <w:pPr>
            <w:pStyle w:val="Contents1"/>
            <w:tabs>
              <w:tab w:val="clear" w:pos="708"/>
              <w:tab w:val="right" w:pos="9592" w:leader="dot"/>
            </w:tabs>
            <w:rPr>
              <w:lang w:val="en-US" w:eastAsia="en-US"/>
            </w:rPr>
          </w:pPr>
          <w:hyperlink w:anchor="__RefHeading___Toc215765461">
            <w:r>
              <w:rPr>
                <w:rStyle w:val="IndexLink"/>
                <w:b/>
                <w:lang w:val="en-US" w:eastAsia="en-US"/>
              </w:rPr>
              <w:t>НИРВАНА</w:t>
            </w:r>
            <w:r>
              <w:rPr>
                <w:rStyle w:val="IndexLink"/>
                <w:lang w:val="en-US" w:eastAsia="en-US"/>
              </w:rPr>
              <w:tab/>
              <w:t>70</w:t>
            </w:r>
          </w:hyperlink>
        </w:p>
        <w:p>
          <w:pPr>
            <w:pStyle w:val="Contents1"/>
            <w:tabs>
              <w:tab w:val="clear" w:pos="708"/>
              <w:tab w:val="right" w:pos="9592" w:leader="dot"/>
            </w:tabs>
            <w:rPr>
              <w:lang w:val="en-US" w:eastAsia="en-US"/>
            </w:rPr>
          </w:pPr>
          <w:hyperlink w:anchor="__RefHeading___Toc215765462">
            <w:r>
              <w:rPr>
                <w:rStyle w:val="IndexLink"/>
                <w:b/>
                <w:lang w:val="en-US" w:eastAsia="en-US"/>
              </w:rPr>
              <w:t>ЖЕНСКИЙ  ЦИКЛ</w:t>
            </w:r>
            <w:r>
              <w:rPr>
                <w:rStyle w:val="IndexLink"/>
                <w:lang w:val="en-US" w:eastAsia="en-US"/>
              </w:rPr>
              <w:tab/>
              <w:t>72</w:t>
            </w:r>
          </w:hyperlink>
        </w:p>
        <w:p>
          <w:pPr>
            <w:pStyle w:val="Contents1"/>
            <w:tabs>
              <w:tab w:val="clear" w:pos="708"/>
              <w:tab w:val="right" w:pos="9592" w:leader="dot"/>
            </w:tabs>
            <w:rPr>
              <w:lang w:val="en-US" w:eastAsia="en-US"/>
            </w:rPr>
          </w:pPr>
          <w:hyperlink w:anchor="__RefHeading___Toc215765463">
            <w:r>
              <w:rPr>
                <w:rStyle w:val="IndexLink"/>
                <w:b/>
                <w:lang w:val="en-US" w:eastAsia="en-US"/>
              </w:rPr>
              <w:t>ЗАКОН  ЛЮБВИ</w:t>
            </w:r>
            <w:r>
              <w:rPr>
                <w:rStyle w:val="IndexLink"/>
                <w:lang w:val="en-US" w:eastAsia="en-US"/>
              </w:rPr>
              <w:tab/>
              <w:t>74</w:t>
            </w:r>
          </w:hyperlink>
        </w:p>
        <w:p>
          <w:pPr>
            <w:pStyle w:val="Contents1"/>
            <w:tabs>
              <w:tab w:val="clear" w:pos="708"/>
              <w:tab w:val="right" w:pos="9592" w:leader="dot"/>
            </w:tabs>
            <w:rPr>
              <w:lang w:val="en-US" w:eastAsia="en-US"/>
            </w:rPr>
          </w:pPr>
          <w:hyperlink w:anchor="__RefHeading___Toc215765464">
            <w:r>
              <w:rPr>
                <w:rStyle w:val="IndexLink"/>
                <w:b/>
                <w:lang w:val="en-US" w:eastAsia="en-US"/>
              </w:rPr>
              <w:t>ЛОЖА  УЧИТЕЛЕЙ</w:t>
            </w:r>
            <w:r>
              <w:rPr>
                <w:rStyle w:val="IndexLink"/>
                <w:lang w:val="en-US" w:eastAsia="en-US"/>
              </w:rPr>
              <w:tab/>
              <w:t>74</w:t>
            </w:r>
          </w:hyperlink>
        </w:p>
        <w:p>
          <w:pPr>
            <w:pStyle w:val="Contents1"/>
            <w:tabs>
              <w:tab w:val="clear" w:pos="708"/>
              <w:tab w:val="right" w:pos="9592" w:leader="dot"/>
            </w:tabs>
            <w:rPr>
              <w:lang w:val="en-US" w:eastAsia="en-US"/>
            </w:rPr>
          </w:pPr>
          <w:hyperlink w:anchor="__RefHeading___Toc215765465">
            <w:r>
              <w:rPr>
                <w:rStyle w:val="IndexLink"/>
                <w:b/>
                <w:lang w:val="en-US" w:eastAsia="en-US"/>
              </w:rPr>
              <w:t>ПРЕДАННОСТЬ  И  РИТМ</w:t>
            </w:r>
            <w:r>
              <w:rPr>
                <w:rStyle w:val="IndexLink"/>
                <w:lang w:val="en-US" w:eastAsia="en-US"/>
              </w:rPr>
              <w:tab/>
              <w:t>75</w:t>
            </w:r>
          </w:hyperlink>
        </w:p>
        <w:p>
          <w:pPr>
            <w:pStyle w:val="Contents1"/>
            <w:tabs>
              <w:tab w:val="clear" w:pos="708"/>
              <w:tab w:val="right" w:pos="9592" w:leader="dot"/>
            </w:tabs>
            <w:rPr>
              <w:lang w:val="en-US" w:eastAsia="en-US"/>
            </w:rPr>
          </w:pPr>
          <w:hyperlink w:anchor="__RefHeading___Toc215765466">
            <w:r>
              <w:rPr>
                <w:rStyle w:val="IndexLink"/>
                <w:b/>
                <w:lang w:val="en-US" w:eastAsia="en-US"/>
              </w:rPr>
              <w:t>УВЕРЕННОСТЬ  ПРАВЕДНИКА  И  САМОУВЕРЕННОСТЬ  ФАРИСЕЯ</w:t>
            </w:r>
            <w:r>
              <w:rPr>
                <w:rStyle w:val="IndexLink"/>
                <w:lang w:val="en-US" w:eastAsia="en-US"/>
              </w:rPr>
              <w:tab/>
              <w:t>75</w:t>
            </w:r>
          </w:hyperlink>
        </w:p>
        <w:p>
          <w:pPr>
            <w:pStyle w:val="Contents1"/>
            <w:tabs>
              <w:tab w:val="clear" w:pos="708"/>
              <w:tab w:val="right" w:pos="9592" w:leader="dot"/>
            </w:tabs>
            <w:rPr>
              <w:lang w:val="en-US" w:eastAsia="en-US"/>
            </w:rPr>
          </w:pPr>
          <w:hyperlink w:anchor="__RefHeading___Toc215765467">
            <w:r>
              <w:rPr>
                <w:rStyle w:val="IndexLink"/>
                <w:b/>
                <w:lang w:val="en-US" w:eastAsia="en-US"/>
              </w:rPr>
              <w:t>НАУКА  И  РЕЛИГИЯ</w:t>
            </w:r>
            <w:r>
              <w:rPr>
                <w:rStyle w:val="IndexLink"/>
                <w:lang w:val="en-US" w:eastAsia="en-US"/>
              </w:rPr>
              <w:tab/>
              <w:t>77</w:t>
            </w:r>
          </w:hyperlink>
        </w:p>
        <w:p>
          <w:pPr>
            <w:pStyle w:val="Contents1"/>
            <w:tabs>
              <w:tab w:val="clear" w:pos="708"/>
              <w:tab w:val="right" w:pos="9592" w:leader="dot"/>
            </w:tabs>
            <w:rPr>
              <w:lang w:val="en-US" w:eastAsia="en-US"/>
            </w:rPr>
          </w:pPr>
          <w:hyperlink w:anchor="__RefHeading___Toc215765468">
            <w:r>
              <w:rPr>
                <w:rStyle w:val="IndexLink"/>
                <w:b/>
                <w:lang w:val="en-US" w:eastAsia="en-US"/>
              </w:rPr>
              <w:t>БОЖЕСТВО</w:t>
            </w:r>
            <w:r>
              <w:rPr>
                <w:rStyle w:val="IndexLink"/>
                <w:lang w:val="en-US" w:eastAsia="en-US"/>
              </w:rPr>
              <w:tab/>
              <w:t>78</w:t>
            </w:r>
          </w:hyperlink>
        </w:p>
        <w:p>
          <w:pPr>
            <w:pStyle w:val="Contents1"/>
            <w:tabs>
              <w:tab w:val="clear" w:pos="708"/>
              <w:tab w:val="right" w:pos="9592" w:leader="dot"/>
            </w:tabs>
            <w:rPr>
              <w:lang w:val="en-US" w:eastAsia="en-US"/>
            </w:rPr>
          </w:pPr>
          <w:hyperlink w:anchor="__RefHeading___Toc215765469">
            <w:r>
              <w:rPr>
                <w:rStyle w:val="IndexLink"/>
                <w:b/>
                <w:lang w:val="en-US" w:eastAsia="en-US"/>
              </w:rPr>
              <w:t>ЕДИНИЦА  И  МНОЖЕСТВО</w:t>
            </w:r>
            <w:r>
              <w:rPr>
                <w:rStyle w:val="IndexLink"/>
                <w:lang w:val="en-US" w:eastAsia="en-US"/>
              </w:rPr>
              <w:tab/>
              <w:t>78</w:t>
            </w:r>
          </w:hyperlink>
        </w:p>
        <w:p>
          <w:pPr>
            <w:pStyle w:val="Contents1"/>
            <w:tabs>
              <w:tab w:val="clear" w:pos="708"/>
              <w:tab w:val="right" w:pos="9592" w:leader="dot"/>
            </w:tabs>
            <w:rPr>
              <w:lang w:val="en-US" w:eastAsia="en-US"/>
            </w:rPr>
          </w:pPr>
          <w:hyperlink w:anchor="__RefHeading___Toc215765470">
            <w:r>
              <w:rPr>
                <w:rStyle w:val="IndexLink"/>
                <w:b/>
                <w:lang w:val="en-US" w:eastAsia="en-US"/>
              </w:rPr>
              <w:t>СКРЫТНОСТЬ</w:t>
            </w:r>
            <w:r>
              <w:rPr>
                <w:rStyle w:val="IndexLink"/>
                <w:lang w:val="en-US" w:eastAsia="en-US"/>
              </w:rPr>
              <w:tab/>
              <w:t>79</w:t>
            </w:r>
          </w:hyperlink>
        </w:p>
        <w:p>
          <w:pPr>
            <w:pStyle w:val="Contents1"/>
            <w:tabs>
              <w:tab w:val="clear" w:pos="708"/>
              <w:tab w:val="right" w:pos="9592" w:leader="dot"/>
            </w:tabs>
            <w:rPr>
              <w:lang w:val="en-US" w:eastAsia="en-US"/>
            </w:rPr>
          </w:pPr>
          <w:hyperlink w:anchor="__RefHeading___Toc215765471">
            <w:r>
              <w:rPr>
                <w:rStyle w:val="IndexLink"/>
                <w:b/>
                <w:lang w:val="en-US" w:eastAsia="en-US"/>
              </w:rPr>
              <w:t>ЛИГА  НАЦИЙ</w:t>
            </w:r>
            <w:r>
              <w:rPr>
                <w:rStyle w:val="IndexLink"/>
                <w:lang w:val="en-US" w:eastAsia="en-US"/>
              </w:rPr>
              <w:tab/>
              <w:t>80</w:t>
            </w:r>
          </w:hyperlink>
        </w:p>
        <w:p>
          <w:pPr>
            <w:pStyle w:val="Contents1"/>
            <w:tabs>
              <w:tab w:val="clear" w:pos="708"/>
              <w:tab w:val="right" w:pos="9592" w:leader="dot"/>
            </w:tabs>
            <w:rPr>
              <w:lang w:val="en-US" w:eastAsia="en-US"/>
            </w:rPr>
          </w:pPr>
          <w:hyperlink w:anchor="__RefHeading___Toc215765472">
            <w:r>
              <w:rPr>
                <w:rStyle w:val="IndexLink"/>
                <w:b/>
                <w:lang w:val="en-US" w:eastAsia="en-US"/>
              </w:rPr>
              <w:t>ЧАКРЫ</w:t>
            </w:r>
            <w:r>
              <w:rPr>
                <w:rStyle w:val="IndexLink"/>
                <w:lang w:val="en-US" w:eastAsia="en-US"/>
              </w:rPr>
              <w:tab/>
              <w:t>80</w:t>
            </w:r>
          </w:hyperlink>
        </w:p>
        <w:p>
          <w:pPr>
            <w:pStyle w:val="Contents1"/>
            <w:tabs>
              <w:tab w:val="clear" w:pos="708"/>
              <w:tab w:val="right" w:pos="9592" w:leader="dot"/>
            </w:tabs>
            <w:rPr>
              <w:lang w:val="en-US" w:eastAsia="en-US"/>
            </w:rPr>
          </w:pPr>
          <w:hyperlink w:anchor="__RefHeading___Toc215765473">
            <w:r>
              <w:rPr>
                <w:rStyle w:val="IndexLink"/>
                <w:b/>
                <w:lang w:val="en-US" w:eastAsia="en-US"/>
              </w:rPr>
              <w:t>ВОПРОСЫ  И  ОТВЕТЫ</w:t>
            </w:r>
            <w:r>
              <w:rPr>
                <w:rStyle w:val="IndexLink"/>
                <w:lang w:val="en-US" w:eastAsia="en-US"/>
              </w:rPr>
              <w:tab/>
              <w:t>81</w:t>
            </w:r>
          </w:hyperlink>
        </w:p>
        <w:p>
          <w:pPr>
            <w:pStyle w:val="Contents1"/>
            <w:tabs>
              <w:tab w:val="clear" w:pos="708"/>
              <w:tab w:val="right" w:pos="9592" w:leader="dot"/>
            </w:tabs>
            <w:rPr>
              <w:lang w:val="en-US" w:eastAsia="en-US"/>
            </w:rPr>
          </w:pPr>
          <w:hyperlink w:anchor="__RefHeading___Toc215765474">
            <w:r>
              <w:rPr>
                <w:rStyle w:val="IndexLink"/>
                <w:b/>
                <w:lang w:val="en-US" w:eastAsia="en-US"/>
              </w:rPr>
              <w:t>ЦЕНТРАЛЬНАЯ  ТОЧКА</w:t>
            </w:r>
            <w:r>
              <w:rPr>
                <w:rStyle w:val="IndexLink"/>
                <w:lang w:val="en-US" w:eastAsia="en-US"/>
              </w:rPr>
              <w:tab/>
              <w:t>88</w:t>
            </w:r>
          </w:hyperlink>
        </w:p>
        <w:p>
          <w:pPr>
            <w:pStyle w:val="Contents1"/>
            <w:tabs>
              <w:tab w:val="clear" w:pos="708"/>
              <w:tab w:val="right" w:pos="9592" w:leader="dot"/>
            </w:tabs>
            <w:rPr>
              <w:lang w:val="en-US" w:eastAsia="en-US"/>
            </w:rPr>
          </w:pPr>
          <w:hyperlink w:anchor="__RefHeading___Toc215765475">
            <w:r>
              <w:rPr>
                <w:rStyle w:val="IndexLink"/>
                <w:b/>
                <w:lang w:val="en-US" w:eastAsia="en-US"/>
              </w:rPr>
              <w:t>РИТМИЧЕСКИЙ  МОТИВ</w:t>
            </w:r>
            <w:r>
              <w:rPr>
                <w:rStyle w:val="IndexLink"/>
                <w:lang w:val="en-US" w:eastAsia="en-US"/>
              </w:rPr>
              <w:tab/>
              <w:t>88</w:t>
            </w:r>
          </w:hyperlink>
        </w:p>
        <w:p>
          <w:pPr>
            <w:pStyle w:val="Contents1"/>
            <w:tabs>
              <w:tab w:val="clear" w:pos="708"/>
              <w:tab w:val="right" w:pos="9592" w:leader="dot"/>
            </w:tabs>
            <w:rPr>
              <w:lang w:val="en-US" w:eastAsia="en-US"/>
            </w:rPr>
          </w:pPr>
          <w:hyperlink w:anchor="__RefHeading___Toc215765476">
            <w:r>
              <w:rPr>
                <w:rStyle w:val="IndexLink"/>
                <w:b/>
                <w:lang w:val="en-US" w:eastAsia="en-US"/>
              </w:rPr>
              <w:t>ЧТО  ТАКОЕ  РЕЛИГИЯ?</w:t>
            </w:r>
            <w:r>
              <w:rPr>
                <w:rStyle w:val="IndexLink"/>
                <w:lang w:val="en-US" w:eastAsia="en-US"/>
              </w:rPr>
              <w:tab/>
              <w:t>89</w:t>
            </w:r>
          </w:hyperlink>
        </w:p>
        <w:p>
          <w:pPr>
            <w:pStyle w:val="Contents1"/>
            <w:tabs>
              <w:tab w:val="clear" w:pos="708"/>
              <w:tab w:val="right" w:pos="9592" w:leader="dot"/>
            </w:tabs>
            <w:rPr>
              <w:lang w:val="en-US" w:eastAsia="en-US"/>
            </w:rPr>
          </w:pPr>
          <w:hyperlink w:anchor="__RefHeading___Toc215765477">
            <w:r>
              <w:rPr>
                <w:rStyle w:val="IndexLink"/>
                <w:b/>
                <w:lang w:val="en-US" w:eastAsia="en-US"/>
              </w:rPr>
              <w:t>ПОВОД  ДЛЯ  СЛЕЗ</w:t>
            </w:r>
            <w:r>
              <w:rPr>
                <w:rStyle w:val="IndexLink"/>
                <w:lang w:val="en-US" w:eastAsia="en-US"/>
              </w:rPr>
              <w:tab/>
              <w:t>92</w:t>
            </w:r>
          </w:hyperlink>
        </w:p>
        <w:p>
          <w:pPr>
            <w:pStyle w:val="Contents1"/>
            <w:tabs>
              <w:tab w:val="clear" w:pos="708"/>
              <w:tab w:val="right" w:pos="9592" w:leader="dot"/>
            </w:tabs>
            <w:rPr>
              <w:lang w:val="en-US" w:eastAsia="en-US"/>
            </w:rPr>
          </w:pPr>
          <w:hyperlink w:anchor="__RefHeading___Toc215765478">
            <w:r>
              <w:rPr>
                <w:rStyle w:val="IndexLink"/>
                <w:b/>
                <w:lang w:val="en-US" w:eastAsia="en-US"/>
              </w:rPr>
              <w:t>ИСПЫТАНИЯ</w:t>
            </w:r>
            <w:r>
              <w:rPr>
                <w:rStyle w:val="IndexLink"/>
                <w:lang w:val="en-US" w:eastAsia="en-US"/>
              </w:rPr>
              <w:tab/>
              <w:t>93</w:t>
            </w:r>
          </w:hyperlink>
        </w:p>
        <w:p>
          <w:pPr>
            <w:pStyle w:val="Contents1"/>
            <w:tabs>
              <w:tab w:val="clear" w:pos="708"/>
              <w:tab w:val="right" w:pos="9592" w:leader="dot"/>
            </w:tabs>
            <w:rPr>
              <w:lang w:val="en-US" w:eastAsia="en-US"/>
            </w:rPr>
          </w:pPr>
          <w:hyperlink w:anchor="__RefHeading___Toc215765479">
            <w:r>
              <w:rPr>
                <w:rStyle w:val="IndexLink"/>
                <w:b/>
                <w:lang w:val="en-US" w:eastAsia="en-US"/>
              </w:rPr>
              <w:t>ХРАМОВНИКАМ</w:t>
            </w:r>
            <w:r>
              <w:rPr>
                <w:rStyle w:val="IndexLink"/>
                <w:lang w:val="en-US" w:eastAsia="en-US"/>
              </w:rPr>
              <w:tab/>
              <w:t>94</w:t>
            </w:r>
          </w:hyperlink>
        </w:p>
        <w:p>
          <w:pPr>
            <w:pStyle w:val="Contents1"/>
            <w:tabs>
              <w:tab w:val="clear" w:pos="708"/>
              <w:tab w:val="right" w:pos="9592" w:leader="dot"/>
            </w:tabs>
            <w:rPr>
              <w:lang w:val="en-US" w:eastAsia="en-US"/>
            </w:rPr>
          </w:pPr>
          <w:hyperlink w:anchor="__RefHeading___Toc215765480">
            <w:r>
              <w:rPr>
                <w:rStyle w:val="IndexLink"/>
                <w:b/>
                <w:lang w:val="en-US" w:eastAsia="en-US"/>
              </w:rPr>
              <w:t>ИСПЫТАНИЕ  ВЕРЫ</w:t>
            </w:r>
            <w:r>
              <w:rPr>
                <w:rStyle w:val="IndexLink"/>
                <w:lang w:val="en-US" w:eastAsia="en-US"/>
              </w:rPr>
              <w:tab/>
              <w:t>95</w:t>
            </w:r>
          </w:hyperlink>
        </w:p>
        <w:p>
          <w:pPr>
            <w:pStyle w:val="Contents1"/>
            <w:tabs>
              <w:tab w:val="clear" w:pos="708"/>
              <w:tab w:val="right" w:pos="9592" w:leader="dot"/>
            </w:tabs>
            <w:rPr>
              <w:lang w:val="en-US" w:eastAsia="en-US"/>
            </w:rPr>
          </w:pPr>
          <w:hyperlink w:anchor="__RefHeading___Toc215765481">
            <w:r>
              <w:rPr>
                <w:rStyle w:val="IndexLink"/>
                <w:b/>
                <w:lang w:val="en-US" w:eastAsia="en-US"/>
              </w:rPr>
              <w:t>БЫСТРОЕ  ДВИЖЕНИЕ</w:t>
            </w:r>
            <w:r>
              <w:rPr>
                <w:rStyle w:val="IndexLink"/>
                <w:lang w:val="en-US" w:eastAsia="en-US"/>
              </w:rPr>
              <w:tab/>
              <w:t>95</w:t>
            </w:r>
          </w:hyperlink>
        </w:p>
        <w:p>
          <w:pPr>
            <w:pStyle w:val="Contents1"/>
            <w:tabs>
              <w:tab w:val="clear" w:pos="708"/>
              <w:tab w:val="right" w:pos="9592" w:leader="dot"/>
            </w:tabs>
            <w:rPr>
              <w:lang w:val="en-US" w:eastAsia="en-US"/>
            </w:rPr>
          </w:pPr>
          <w:hyperlink w:anchor="__RefHeading___Toc215765482">
            <w:r>
              <w:rPr>
                <w:rStyle w:val="IndexLink"/>
                <w:b/>
                <w:lang w:val="en-US" w:eastAsia="en-US"/>
              </w:rPr>
              <w:t>ИЩИТЕ  ВЕРНЫЙ  ПУТЬ</w:t>
            </w:r>
            <w:r>
              <w:rPr>
                <w:rStyle w:val="IndexLink"/>
                <w:lang w:val="en-US" w:eastAsia="en-US"/>
              </w:rPr>
              <w:tab/>
              <w:t>96</w:t>
            </w:r>
          </w:hyperlink>
        </w:p>
        <w:p>
          <w:pPr>
            <w:pStyle w:val="Contents1"/>
            <w:tabs>
              <w:tab w:val="clear" w:pos="708"/>
              <w:tab w:val="right" w:pos="9592" w:leader="dot"/>
            </w:tabs>
            <w:rPr>
              <w:lang w:val="en-US" w:eastAsia="en-US"/>
            </w:rPr>
          </w:pPr>
          <w:hyperlink w:anchor="__RefHeading___Toc215765483">
            <w:r>
              <w:rPr>
                <w:rStyle w:val="IndexLink"/>
                <w:b/>
                <w:lang w:val="en-US" w:eastAsia="en-US"/>
              </w:rPr>
              <w:t>ОЛИВКОВАЯ  ВЕТВЬ  И  МЕЧ</w:t>
            </w:r>
            <w:r>
              <w:rPr>
                <w:rStyle w:val="IndexLink"/>
                <w:lang w:val="en-US" w:eastAsia="en-US"/>
              </w:rPr>
              <w:tab/>
              <w:t>98</w:t>
            </w:r>
          </w:hyperlink>
        </w:p>
        <w:p>
          <w:pPr>
            <w:pStyle w:val="Contents1"/>
            <w:tabs>
              <w:tab w:val="clear" w:pos="708"/>
              <w:tab w:val="right" w:pos="9592" w:leader="dot"/>
            </w:tabs>
            <w:rPr>
              <w:lang w:val="en-US" w:eastAsia="en-US"/>
            </w:rPr>
          </w:pPr>
          <w:hyperlink w:anchor="__RefHeading___Toc215765484">
            <w:r>
              <w:rPr>
                <w:rStyle w:val="IndexLink"/>
                <w:b/>
                <w:lang w:val="en-US" w:eastAsia="en-US"/>
              </w:rPr>
              <w:t>НОВЫЙ  ИМПУЛЬС</w:t>
            </w:r>
            <w:r>
              <w:rPr>
                <w:rStyle w:val="IndexLink"/>
                <w:lang w:val="en-US" w:eastAsia="en-US"/>
              </w:rPr>
              <w:tab/>
              <w:t>98</w:t>
            </w:r>
          </w:hyperlink>
        </w:p>
        <w:p>
          <w:pPr>
            <w:pStyle w:val="Contents1"/>
            <w:tabs>
              <w:tab w:val="clear" w:pos="708"/>
              <w:tab w:val="right" w:pos="9592" w:leader="dot"/>
            </w:tabs>
            <w:rPr>
              <w:lang w:val="en-US" w:eastAsia="en-US"/>
            </w:rPr>
          </w:pPr>
          <w:hyperlink w:anchor="__RefHeading___Toc215765485">
            <w:r>
              <w:rPr>
                <w:rStyle w:val="IndexLink"/>
                <w:b/>
                <w:lang w:val="en-US" w:eastAsia="en-US"/>
              </w:rPr>
              <w:t>ПИСЬМО  УЧИТЕЛЯ</w:t>
            </w:r>
            <w:r>
              <w:rPr>
                <w:rStyle w:val="IndexLink"/>
                <w:lang w:val="en-US" w:eastAsia="en-US"/>
              </w:rPr>
              <w:tab/>
              <w:t>100</w:t>
            </w:r>
          </w:hyperlink>
        </w:p>
        <w:p>
          <w:pPr>
            <w:pStyle w:val="Contents1"/>
            <w:tabs>
              <w:tab w:val="clear" w:pos="708"/>
              <w:tab w:val="right" w:pos="9592" w:leader="dot"/>
            </w:tabs>
            <w:rPr>
              <w:lang w:val="en-US" w:eastAsia="en-US"/>
            </w:rPr>
          </w:pPr>
          <w:hyperlink w:anchor="__RefHeading___Toc215765486">
            <w:r>
              <w:rPr>
                <w:rStyle w:val="IndexLink"/>
                <w:b/>
                <w:lang w:val="en-US" w:eastAsia="en-US"/>
              </w:rPr>
              <w:t>АЛКОГОЛЬ  И  НАРКОТИКИ</w:t>
            </w:r>
            <w:r>
              <w:rPr>
                <w:rStyle w:val="IndexLink"/>
                <w:lang w:val="en-US" w:eastAsia="en-US"/>
              </w:rPr>
              <w:tab/>
              <w:t>102</w:t>
            </w:r>
          </w:hyperlink>
        </w:p>
        <w:p>
          <w:pPr>
            <w:pStyle w:val="Contents1"/>
            <w:tabs>
              <w:tab w:val="clear" w:pos="708"/>
              <w:tab w:val="right" w:pos="9592" w:leader="dot"/>
            </w:tabs>
            <w:rPr>
              <w:lang w:val="en-US" w:eastAsia="en-US"/>
            </w:rPr>
          </w:pPr>
          <w:hyperlink w:anchor="__RefHeading___Toc215765487">
            <w:r>
              <w:rPr>
                <w:rStyle w:val="IndexLink"/>
                <w:b/>
                <w:lang w:val="en-US" w:eastAsia="en-US"/>
              </w:rPr>
              <w:t>ЧТИ  ОТЦА  СВОЕГО  И  МАТЬ  СВОЮ</w:t>
            </w:r>
            <w:r>
              <w:rPr>
                <w:rStyle w:val="IndexLink"/>
                <w:lang w:val="en-US" w:eastAsia="en-US"/>
              </w:rPr>
              <w:tab/>
              <w:t>105</w:t>
            </w:r>
          </w:hyperlink>
        </w:p>
        <w:p>
          <w:pPr>
            <w:pStyle w:val="Contents1"/>
            <w:tabs>
              <w:tab w:val="clear" w:pos="708"/>
              <w:tab w:val="right" w:pos="9592" w:leader="dot"/>
            </w:tabs>
            <w:rPr>
              <w:lang w:val="en-US" w:eastAsia="en-US"/>
            </w:rPr>
          </w:pPr>
          <w:hyperlink w:anchor="__RefHeading___Toc215765488">
            <w:r>
              <w:rPr>
                <w:rStyle w:val="IndexLink"/>
                <w:b/>
                <w:lang w:val="en-US" w:eastAsia="en-US"/>
              </w:rPr>
              <w:t>ГРУППОВЫЕ  ДУШИ</w:t>
            </w:r>
            <w:r>
              <w:rPr>
                <w:rStyle w:val="IndexLink"/>
                <w:lang w:val="en-US" w:eastAsia="en-US"/>
              </w:rPr>
              <w:tab/>
              <w:t>106</w:t>
            </w:r>
          </w:hyperlink>
        </w:p>
        <w:p>
          <w:pPr>
            <w:pStyle w:val="Contents1"/>
            <w:tabs>
              <w:tab w:val="clear" w:pos="708"/>
              <w:tab w:val="right" w:pos="9592" w:leader="dot"/>
            </w:tabs>
            <w:rPr>
              <w:lang w:val="en-US" w:eastAsia="en-US"/>
            </w:rPr>
          </w:pPr>
          <w:hyperlink w:anchor="__RefHeading___Toc215765489">
            <w:r>
              <w:rPr>
                <w:rStyle w:val="IndexLink"/>
                <w:b/>
                <w:lang w:val="en-US" w:eastAsia="en-US"/>
              </w:rPr>
              <w:t>И  СКАЗАЛ  БОГ</w:t>
            </w:r>
            <w:r>
              <w:rPr>
                <w:rStyle w:val="IndexLink"/>
                <w:lang w:val="en-US" w:eastAsia="en-US"/>
              </w:rPr>
              <w:tab/>
              <w:t>108</w:t>
            </w:r>
          </w:hyperlink>
        </w:p>
        <w:p>
          <w:pPr>
            <w:pStyle w:val="Contents1"/>
            <w:tabs>
              <w:tab w:val="clear" w:pos="708"/>
              <w:tab w:val="right" w:pos="9592" w:leader="dot"/>
            </w:tabs>
            <w:rPr>
              <w:lang w:val="en-US" w:eastAsia="en-US"/>
            </w:rPr>
          </w:pPr>
          <w:hyperlink w:anchor="__RefHeading___Toc215765490">
            <w:r>
              <w:rPr>
                <w:rStyle w:val="IndexLink"/>
                <w:b/>
                <w:lang w:val="en-US" w:eastAsia="en-US"/>
              </w:rPr>
              <w:t>ХРОНИКА  ЖИЗНИ</w:t>
            </w:r>
            <w:r>
              <w:rPr>
                <w:rStyle w:val="IndexLink"/>
                <w:lang w:val="en-US" w:eastAsia="en-US"/>
              </w:rPr>
              <w:tab/>
              <w:t>108</w:t>
            </w:r>
          </w:hyperlink>
        </w:p>
        <w:p>
          <w:pPr>
            <w:pStyle w:val="Contents1"/>
            <w:tabs>
              <w:tab w:val="clear" w:pos="708"/>
              <w:tab w:val="right" w:pos="9592" w:leader="dot"/>
            </w:tabs>
            <w:rPr>
              <w:lang w:val="en-US" w:eastAsia="en-US"/>
            </w:rPr>
          </w:pPr>
          <w:hyperlink w:anchor="__RefHeading___Toc215765491">
            <w:r>
              <w:rPr>
                <w:rStyle w:val="IndexLink"/>
                <w:b/>
                <w:lang w:val="en-US" w:eastAsia="en-US"/>
              </w:rPr>
              <w:t>СУЩЕСТВУЮЩИЕ  УСЛОВИЯ</w:t>
            </w:r>
            <w:r>
              <w:rPr>
                <w:rStyle w:val="IndexLink"/>
                <w:lang w:val="en-US" w:eastAsia="en-US"/>
              </w:rPr>
              <w:tab/>
              <w:t>110</w:t>
            </w:r>
          </w:hyperlink>
        </w:p>
        <w:p>
          <w:pPr>
            <w:pStyle w:val="Contents1"/>
            <w:tabs>
              <w:tab w:val="clear" w:pos="708"/>
              <w:tab w:val="right" w:pos="9592" w:leader="dot"/>
            </w:tabs>
            <w:rPr>
              <w:lang w:val="en-US" w:eastAsia="en-US"/>
            </w:rPr>
          </w:pPr>
          <w:hyperlink w:anchor="__RefHeading___Toc215765492">
            <w:r>
              <w:rPr>
                <w:rStyle w:val="IndexLink"/>
                <w:b/>
                <w:lang w:val="en-US" w:eastAsia="en-US"/>
              </w:rPr>
              <w:t>БОЯЗЛИВЫЕ  И  МАЛОВЕРНЫЕ</w:t>
            </w:r>
            <w:r>
              <w:rPr>
                <w:rStyle w:val="IndexLink"/>
                <w:lang w:val="en-US" w:eastAsia="en-US"/>
              </w:rPr>
              <w:tab/>
              <w:t>112</w:t>
            </w:r>
          </w:hyperlink>
        </w:p>
        <w:p>
          <w:pPr>
            <w:pStyle w:val="Contents1"/>
            <w:tabs>
              <w:tab w:val="clear" w:pos="708"/>
              <w:tab w:val="right" w:pos="9592" w:leader="dot"/>
            </w:tabs>
            <w:rPr>
              <w:lang w:val="en-US" w:eastAsia="en-US"/>
            </w:rPr>
          </w:pPr>
          <w:hyperlink w:anchor="__RefHeading___Toc215765493">
            <w:r>
              <w:rPr>
                <w:rStyle w:val="IndexLink"/>
                <w:b/>
                <w:lang w:val="en-US" w:eastAsia="en-US"/>
              </w:rPr>
              <w:t>ИСТИННЫЕ  ОККУЛЬТНЫЕ  ПОТРЕБНОСТИ</w:t>
            </w:r>
            <w:r>
              <w:rPr>
                <w:rStyle w:val="IndexLink"/>
                <w:lang w:val="en-US" w:eastAsia="en-US"/>
              </w:rPr>
              <w:tab/>
              <w:t>112</w:t>
            </w:r>
          </w:hyperlink>
        </w:p>
        <w:p>
          <w:pPr>
            <w:pStyle w:val="Contents1"/>
            <w:tabs>
              <w:tab w:val="clear" w:pos="708"/>
              <w:tab w:val="right" w:pos="9592" w:leader="dot"/>
            </w:tabs>
            <w:rPr>
              <w:lang w:val="en-US" w:eastAsia="en-US"/>
            </w:rPr>
          </w:pPr>
          <w:hyperlink w:anchor="__RefHeading___Toc215765494">
            <w:r>
              <w:rPr>
                <w:rStyle w:val="IndexLink"/>
                <w:b/>
                <w:lang w:val="en-US" w:eastAsia="en-US"/>
              </w:rPr>
              <w:t>СЫНОВЬЯ  СВЕТА</w:t>
            </w:r>
            <w:r>
              <w:rPr>
                <w:rStyle w:val="IndexLink"/>
                <w:lang w:val="en-US" w:eastAsia="en-US"/>
              </w:rPr>
              <w:tab/>
              <w:t>113</w:t>
            </w:r>
          </w:hyperlink>
        </w:p>
        <w:p>
          <w:pPr>
            <w:pStyle w:val="Contents1"/>
            <w:tabs>
              <w:tab w:val="clear" w:pos="708"/>
              <w:tab w:val="right" w:pos="9592" w:leader="dot"/>
            </w:tabs>
            <w:rPr>
              <w:lang w:val="en-US" w:eastAsia="en-US"/>
            </w:rPr>
          </w:pPr>
          <w:hyperlink w:anchor="__RefHeading___Toc215765495">
            <w:r>
              <w:rPr>
                <w:rStyle w:val="IndexLink"/>
                <w:b/>
                <w:lang w:val="en-US" w:eastAsia="en-US"/>
              </w:rPr>
              <w:t>ТЕТРАЭДР</w:t>
            </w:r>
            <w:r>
              <w:rPr>
                <w:rStyle w:val="IndexLink"/>
                <w:lang w:val="en-US" w:eastAsia="en-US"/>
              </w:rPr>
              <w:tab/>
              <w:t>116</w:t>
            </w:r>
          </w:hyperlink>
        </w:p>
        <w:p>
          <w:pPr>
            <w:pStyle w:val="Contents1"/>
            <w:tabs>
              <w:tab w:val="clear" w:pos="708"/>
              <w:tab w:val="right" w:pos="9592" w:leader="dot"/>
            </w:tabs>
            <w:rPr>
              <w:lang w:val="en-US" w:eastAsia="en-US"/>
            </w:rPr>
          </w:pPr>
          <w:hyperlink w:anchor="__RefHeading___Toc215765496">
            <w:r>
              <w:rPr>
                <w:rStyle w:val="IndexLink"/>
                <w:b/>
                <w:lang w:val="en-US" w:eastAsia="en-US"/>
              </w:rPr>
              <w:t>ПОЧТОВЫЙ  ЯЩИК</w:t>
            </w:r>
            <w:r>
              <w:rPr>
                <w:rStyle w:val="IndexLink"/>
                <w:lang w:val="en-US" w:eastAsia="en-US"/>
              </w:rPr>
              <w:tab/>
              <w:t>117</w:t>
            </w:r>
          </w:hyperlink>
        </w:p>
        <w:p>
          <w:pPr>
            <w:pStyle w:val="Contents1"/>
            <w:tabs>
              <w:tab w:val="clear" w:pos="708"/>
              <w:tab w:val="right" w:pos="9592" w:leader="dot"/>
            </w:tabs>
            <w:rPr>
              <w:lang w:val="en-US" w:eastAsia="en-US"/>
            </w:rPr>
          </w:pPr>
          <w:hyperlink w:anchor="__RefHeading___Toc215765497">
            <w:r>
              <w:rPr>
                <w:rStyle w:val="IndexLink"/>
                <w:b/>
                <w:lang w:val="en-US" w:eastAsia="en-US"/>
              </w:rPr>
              <w:t>ГОСТИ  БОГА</w:t>
            </w:r>
            <w:r>
              <w:rPr>
                <w:rStyle w:val="IndexLink"/>
                <w:lang w:val="en-US" w:eastAsia="en-US"/>
              </w:rPr>
              <w:tab/>
              <w:t>118</w:t>
            </w:r>
          </w:hyperlink>
        </w:p>
        <w:p>
          <w:pPr>
            <w:pStyle w:val="Contents1"/>
            <w:tabs>
              <w:tab w:val="clear" w:pos="708"/>
              <w:tab w:val="right" w:pos="9592" w:leader="dot"/>
            </w:tabs>
            <w:rPr>
              <w:lang w:val="en-US" w:eastAsia="en-US"/>
            </w:rPr>
          </w:pPr>
          <w:hyperlink w:anchor="__RefHeading___Toc215765498">
            <w:r>
              <w:rPr>
                <w:rStyle w:val="IndexLink"/>
                <w:b/>
                <w:lang w:val="en-US" w:eastAsia="en-US"/>
              </w:rPr>
              <w:t>ПОЧТОВЫЙ  ЯЩИК</w:t>
            </w:r>
            <w:r>
              <w:rPr>
                <w:rStyle w:val="IndexLink"/>
                <w:lang w:val="en-US" w:eastAsia="en-US"/>
              </w:rPr>
              <w:tab/>
              <w:t>120</w:t>
            </w:r>
          </w:hyperlink>
        </w:p>
        <w:p>
          <w:pPr>
            <w:pStyle w:val="Contents1"/>
            <w:tabs>
              <w:tab w:val="clear" w:pos="708"/>
              <w:tab w:val="right" w:pos="9592" w:leader="dot"/>
            </w:tabs>
            <w:rPr>
              <w:lang w:val="en-US" w:eastAsia="en-US"/>
            </w:rPr>
          </w:pPr>
          <w:hyperlink w:anchor="__RefHeading___Toc215765499">
            <w:r>
              <w:rPr>
                <w:rStyle w:val="IndexLink"/>
                <w:b/>
                <w:lang w:val="en-US" w:eastAsia="en-US"/>
              </w:rPr>
              <w:t>ГОРОД</w:t>
            </w:r>
            <w:r>
              <w:rPr>
                <w:rStyle w:val="IndexLink"/>
                <w:lang w:val="en-US" w:eastAsia="en-US"/>
              </w:rPr>
              <w:tab/>
              <w:t>121</w:t>
            </w:r>
          </w:hyperlink>
        </w:p>
        <w:p>
          <w:pPr>
            <w:pStyle w:val="Contents1"/>
            <w:tabs>
              <w:tab w:val="clear" w:pos="708"/>
              <w:tab w:val="right" w:pos="9592" w:leader="dot"/>
            </w:tabs>
            <w:rPr>
              <w:lang w:val="en-US" w:eastAsia="en-US"/>
            </w:rPr>
          </w:pPr>
          <w:hyperlink w:anchor="__RefHeading___Toc215765500">
            <w:r>
              <w:rPr>
                <w:rStyle w:val="IndexLink"/>
                <w:b/>
                <w:lang w:val="en-US" w:eastAsia="en-US"/>
              </w:rPr>
              <w:t>ПОЧТОВЫЙ  ЯЩИК</w:t>
            </w:r>
            <w:r>
              <w:rPr>
                <w:rStyle w:val="IndexLink"/>
                <w:lang w:val="en-US" w:eastAsia="en-US"/>
              </w:rPr>
              <w:tab/>
              <w:t>123</w:t>
            </w:r>
          </w:hyperlink>
        </w:p>
        <w:p>
          <w:pPr>
            <w:pStyle w:val="Contents1"/>
            <w:tabs>
              <w:tab w:val="clear" w:pos="708"/>
              <w:tab w:val="right" w:pos="9592" w:leader="dot"/>
            </w:tabs>
            <w:rPr>
              <w:lang w:val="en-US" w:eastAsia="en-US"/>
            </w:rPr>
          </w:pPr>
          <w:hyperlink w:anchor="__RefHeading___Toc215765501">
            <w:r>
              <w:rPr>
                <w:rStyle w:val="IndexLink"/>
                <w:b/>
                <w:lang w:val="en-US" w:eastAsia="en-US"/>
              </w:rPr>
              <w:t>РАСЦВЕТ  ЖИЗНИ</w:t>
            </w:r>
            <w:r>
              <w:rPr>
                <w:rStyle w:val="IndexLink"/>
                <w:lang w:val="en-US" w:eastAsia="en-US"/>
              </w:rPr>
              <w:tab/>
              <w:t>123</w:t>
            </w:r>
          </w:hyperlink>
        </w:p>
        <w:p>
          <w:pPr>
            <w:pStyle w:val="Contents1"/>
            <w:tabs>
              <w:tab w:val="clear" w:pos="708"/>
              <w:tab w:val="right" w:pos="9592" w:leader="dot"/>
            </w:tabs>
            <w:rPr>
              <w:lang w:val="en-US" w:eastAsia="en-US"/>
            </w:rPr>
          </w:pPr>
          <w:hyperlink w:anchor="__RefHeading___Toc215765502">
            <w:r>
              <w:rPr>
                <w:rStyle w:val="IndexLink"/>
                <w:b/>
                <w:lang w:val="en-US" w:eastAsia="en-US"/>
              </w:rPr>
              <w:t>ЦЕНТР  БЫТИЯ</w:t>
            </w:r>
            <w:r>
              <w:rPr>
                <w:rStyle w:val="IndexLink"/>
                <w:lang w:val="en-US" w:eastAsia="en-US"/>
              </w:rPr>
              <w:tab/>
              <w:t>125</w:t>
            </w:r>
          </w:hyperlink>
        </w:p>
        <w:p>
          <w:pPr>
            <w:pStyle w:val="Contents1"/>
            <w:tabs>
              <w:tab w:val="clear" w:pos="708"/>
              <w:tab w:val="right" w:pos="9592" w:leader="dot"/>
            </w:tabs>
            <w:rPr>
              <w:lang w:val="en-US" w:eastAsia="en-US"/>
            </w:rPr>
          </w:pPr>
          <w:hyperlink w:anchor="__RefHeading___Toc215765503">
            <w:r>
              <w:rPr>
                <w:rStyle w:val="IndexLink"/>
                <w:b/>
                <w:lang w:val="en-US" w:eastAsia="en-US"/>
              </w:rPr>
              <w:t>ЕДИНЫЙ  ГОЛОС</w:t>
            </w:r>
            <w:r>
              <w:rPr>
                <w:rStyle w:val="IndexLink"/>
                <w:lang w:val="en-US" w:eastAsia="en-US"/>
              </w:rPr>
              <w:tab/>
              <w:t>126</w:t>
            </w:r>
          </w:hyperlink>
        </w:p>
        <w:p>
          <w:pPr>
            <w:pStyle w:val="Contents1"/>
            <w:tabs>
              <w:tab w:val="clear" w:pos="708"/>
              <w:tab w:val="right" w:pos="9592" w:leader="dot"/>
            </w:tabs>
            <w:rPr>
              <w:lang w:val="en-US" w:eastAsia="en-US"/>
            </w:rPr>
          </w:pPr>
          <w:hyperlink w:anchor="__RefHeading___Toc215765504">
            <w:r>
              <w:rPr>
                <w:rStyle w:val="IndexLink"/>
                <w:b/>
                <w:lang w:val="en-US" w:eastAsia="en-US"/>
              </w:rPr>
              <w:t>РАЗВИВАЮЩАЯСЯ  ВСЕЛЕННАЯ</w:t>
            </w:r>
            <w:r>
              <w:rPr>
                <w:rStyle w:val="IndexLink"/>
                <w:lang w:val="en-US" w:eastAsia="en-US"/>
              </w:rPr>
              <w:tab/>
              <w:t>127</w:t>
            </w:r>
          </w:hyperlink>
        </w:p>
        <w:p>
          <w:pPr>
            <w:pStyle w:val="Contents1"/>
            <w:tabs>
              <w:tab w:val="clear" w:pos="708"/>
              <w:tab w:val="right" w:pos="9592" w:leader="dot"/>
            </w:tabs>
            <w:rPr>
              <w:lang w:val="en-US" w:eastAsia="en-US"/>
            </w:rPr>
          </w:pPr>
          <w:hyperlink w:anchor="__RefHeading___Toc215765505">
            <w:r>
              <w:rPr>
                <w:rStyle w:val="IndexLink"/>
                <w:b/>
                <w:lang w:val="en-US" w:eastAsia="en-US"/>
              </w:rPr>
              <w:t>ЕДИНОЕ  СОЛНЦЕ</w:t>
            </w:r>
            <w:r>
              <w:rPr>
                <w:rStyle w:val="IndexLink"/>
                <w:lang w:val="en-US" w:eastAsia="en-US"/>
              </w:rPr>
              <w:tab/>
              <w:t>129</w:t>
            </w:r>
          </w:hyperlink>
        </w:p>
        <w:p>
          <w:pPr>
            <w:pStyle w:val="Contents1"/>
            <w:tabs>
              <w:tab w:val="clear" w:pos="708"/>
              <w:tab w:val="right" w:pos="9592" w:leader="dot"/>
            </w:tabs>
            <w:rPr>
              <w:lang w:val="en-US" w:eastAsia="en-US"/>
            </w:rPr>
          </w:pPr>
          <w:hyperlink w:anchor="__RefHeading___Toc215765506">
            <w:r>
              <w:rPr>
                <w:rStyle w:val="IndexLink"/>
                <w:b/>
                <w:lang w:val="en-US" w:eastAsia="en-US"/>
              </w:rPr>
              <w:t>НЕДОСТАЮЩИЕ  ЗВЕНЬЯ</w:t>
            </w:r>
            <w:r>
              <w:rPr>
                <w:rStyle w:val="IndexLink"/>
                <w:lang w:val="en-US" w:eastAsia="en-US"/>
              </w:rPr>
              <w:tab/>
              <w:t>131</w:t>
            </w:r>
          </w:hyperlink>
        </w:p>
        <w:p>
          <w:pPr>
            <w:pStyle w:val="Contents1"/>
            <w:tabs>
              <w:tab w:val="clear" w:pos="708"/>
              <w:tab w:val="right" w:pos="9592" w:leader="dot"/>
            </w:tabs>
            <w:rPr>
              <w:lang w:val="en-US" w:eastAsia="en-US"/>
            </w:rPr>
          </w:pPr>
          <w:hyperlink w:anchor="__RefHeading___Toc215765507">
            <w:r>
              <w:rPr>
                <w:rStyle w:val="IndexLink"/>
                <w:b/>
                <w:lang w:val="en-US" w:eastAsia="en-US"/>
              </w:rPr>
              <w:t>ГРАЖДАНСКАЯ  ОТВЕТСТВЕННОСТЬ</w:t>
            </w:r>
            <w:r>
              <w:rPr>
                <w:rStyle w:val="IndexLink"/>
                <w:lang w:val="en-US" w:eastAsia="en-US"/>
              </w:rPr>
              <w:tab/>
              <w:t>131</w:t>
            </w:r>
          </w:hyperlink>
        </w:p>
        <w:p>
          <w:pPr>
            <w:pStyle w:val="Contents1"/>
            <w:tabs>
              <w:tab w:val="clear" w:pos="708"/>
              <w:tab w:val="right" w:pos="9592" w:leader="dot"/>
            </w:tabs>
            <w:rPr>
              <w:lang w:val="en-US" w:eastAsia="en-US"/>
            </w:rPr>
          </w:pPr>
          <w:hyperlink w:anchor="__RefHeading___Toc215765508">
            <w:r>
              <w:rPr>
                <w:rStyle w:val="IndexLink"/>
                <w:b/>
                <w:lang w:val="en-US" w:eastAsia="en-US"/>
              </w:rPr>
              <w:t>СОЛЯРНАЯ  СЕМЬЯ</w:t>
            </w:r>
            <w:r>
              <w:rPr>
                <w:rStyle w:val="IndexLink"/>
                <w:lang w:val="en-US" w:eastAsia="en-US"/>
              </w:rPr>
              <w:tab/>
              <w:t>133</w:t>
            </w:r>
          </w:hyperlink>
        </w:p>
        <w:p>
          <w:pPr>
            <w:pStyle w:val="Contents1"/>
            <w:tabs>
              <w:tab w:val="clear" w:pos="708"/>
              <w:tab w:val="right" w:pos="9592" w:leader="dot"/>
            </w:tabs>
            <w:rPr>
              <w:lang w:val="en-US" w:eastAsia="en-US"/>
            </w:rPr>
          </w:pPr>
          <w:hyperlink w:anchor="__RefHeading___Toc215765509">
            <w:r>
              <w:rPr>
                <w:rStyle w:val="IndexLink"/>
                <w:b/>
                <w:lang w:val="en-US" w:eastAsia="en-US"/>
              </w:rPr>
              <w:t>СТОЛП  ДУШИ</w:t>
            </w:r>
            <w:r>
              <w:rPr>
                <w:rStyle w:val="IndexLink"/>
                <w:lang w:val="en-US" w:eastAsia="en-US"/>
              </w:rPr>
              <w:tab/>
              <w:t>134</w:t>
            </w:r>
          </w:hyperlink>
        </w:p>
        <w:p>
          <w:pPr>
            <w:pStyle w:val="Contents1"/>
            <w:tabs>
              <w:tab w:val="clear" w:pos="708"/>
              <w:tab w:val="right" w:pos="9592" w:leader="dot"/>
            </w:tabs>
            <w:rPr>
              <w:lang w:val="en-US" w:eastAsia="en-US"/>
            </w:rPr>
          </w:pPr>
          <w:hyperlink w:anchor="__RefHeading___Toc215765510">
            <w:r>
              <w:rPr>
                <w:rStyle w:val="IndexLink"/>
                <w:b/>
                <w:lang w:val="en-US" w:eastAsia="en-US"/>
              </w:rPr>
              <w:t>ПЛОД  ЖИЗНИ</w:t>
            </w:r>
            <w:r>
              <w:rPr>
                <w:rStyle w:val="IndexLink"/>
                <w:lang w:val="en-US" w:eastAsia="en-US"/>
              </w:rPr>
              <w:tab/>
              <w:t>136</w:t>
            </w:r>
          </w:hyperlink>
        </w:p>
        <w:p>
          <w:pPr>
            <w:pStyle w:val="Contents1"/>
            <w:tabs>
              <w:tab w:val="clear" w:pos="708"/>
              <w:tab w:val="right" w:pos="9592" w:leader="dot"/>
            </w:tabs>
            <w:rPr>
              <w:lang w:val="en-US" w:eastAsia="en-US"/>
            </w:rPr>
          </w:pPr>
          <w:hyperlink w:anchor="__RefHeading___Toc215765511">
            <w:r>
              <w:rPr>
                <w:rStyle w:val="IndexLink"/>
                <w:b/>
                <w:lang w:val="en-US" w:eastAsia="en-US"/>
              </w:rPr>
              <w:t>ДУХ  ОБОДРЕНИЯ</w:t>
            </w:r>
            <w:r>
              <w:rPr>
                <w:rStyle w:val="IndexLink"/>
                <w:lang w:val="en-US" w:eastAsia="en-US"/>
              </w:rPr>
              <w:tab/>
              <w:t>137</w:t>
            </w:r>
          </w:hyperlink>
        </w:p>
        <w:p>
          <w:pPr>
            <w:pStyle w:val="Contents1"/>
            <w:tabs>
              <w:tab w:val="clear" w:pos="708"/>
              <w:tab w:val="right" w:pos="9592" w:leader="dot"/>
            </w:tabs>
            <w:rPr>
              <w:lang w:val="en-US" w:eastAsia="en-US"/>
            </w:rPr>
          </w:pPr>
          <w:hyperlink w:anchor="__RefHeading___Toc215765512">
            <w:r>
              <w:rPr>
                <w:rStyle w:val="IndexLink"/>
                <w:b/>
                <w:lang w:val="en-US" w:eastAsia="en-US"/>
              </w:rPr>
              <w:t>ВРАТА  ЖИЗНИ</w:t>
            </w:r>
            <w:r>
              <w:rPr>
                <w:rStyle w:val="IndexLink"/>
                <w:lang w:val="en-US" w:eastAsia="en-US"/>
              </w:rPr>
              <w:tab/>
              <w:t>138</w:t>
            </w:r>
          </w:hyperlink>
        </w:p>
        <w:p>
          <w:pPr>
            <w:pStyle w:val="Contents1"/>
            <w:tabs>
              <w:tab w:val="clear" w:pos="708"/>
              <w:tab w:val="right" w:pos="9592" w:leader="dot"/>
            </w:tabs>
            <w:rPr>
              <w:lang w:val="en-US" w:eastAsia="en-US"/>
            </w:rPr>
          </w:pPr>
          <w:hyperlink w:anchor="__RefHeading___Toc215765513">
            <w:r>
              <w:rPr>
                <w:rStyle w:val="IndexLink"/>
                <w:b/>
                <w:lang w:val="en-US" w:eastAsia="en-US"/>
              </w:rPr>
              <w:t>ЦЕНТР  СВЕТА</w:t>
            </w:r>
            <w:r>
              <w:rPr>
                <w:rStyle w:val="IndexLink"/>
                <w:lang w:val="en-US" w:eastAsia="en-US"/>
              </w:rPr>
              <w:tab/>
              <w:t>139</w:t>
            </w:r>
          </w:hyperlink>
        </w:p>
        <w:p>
          <w:pPr>
            <w:pStyle w:val="Contents1"/>
            <w:tabs>
              <w:tab w:val="clear" w:pos="708"/>
              <w:tab w:val="right" w:pos="9592" w:leader="dot"/>
            </w:tabs>
            <w:rPr>
              <w:lang w:val="en-US" w:eastAsia="en-US"/>
            </w:rPr>
          </w:pPr>
          <w:hyperlink w:anchor="__RefHeading___Toc215765514">
            <w:r>
              <w:rPr>
                <w:rStyle w:val="IndexLink"/>
                <w:b/>
                <w:lang w:val="en-US" w:eastAsia="en-US"/>
              </w:rPr>
              <w:t>ВЕЛИКОЕ  ПЛАМЯ</w:t>
            </w:r>
            <w:r>
              <w:rPr>
                <w:rStyle w:val="IndexLink"/>
                <w:lang w:val="en-US" w:eastAsia="en-US"/>
              </w:rPr>
              <w:tab/>
              <w:t>141</w:t>
            </w:r>
          </w:hyperlink>
        </w:p>
        <w:p>
          <w:pPr>
            <w:pStyle w:val="Contents1"/>
            <w:tabs>
              <w:tab w:val="clear" w:pos="708"/>
              <w:tab w:val="right" w:pos="9592" w:leader="dot"/>
            </w:tabs>
            <w:rPr>
              <w:lang w:val="en-US" w:eastAsia="en-US"/>
            </w:rPr>
          </w:pPr>
          <w:hyperlink w:anchor="__RefHeading___Toc215765515">
            <w:r>
              <w:rPr>
                <w:rStyle w:val="IndexLink"/>
                <w:b/>
                <w:lang w:val="en-US" w:eastAsia="en-US"/>
              </w:rPr>
              <w:t>ОДЕЯНИЕ</w:t>
            </w:r>
            <w:r>
              <w:rPr>
                <w:rStyle w:val="IndexLink"/>
                <w:lang w:val="en-US" w:eastAsia="en-US"/>
              </w:rPr>
              <w:tab/>
              <w:t>141</w:t>
            </w:r>
          </w:hyperlink>
        </w:p>
        <w:p>
          <w:pPr>
            <w:pStyle w:val="Contents1"/>
            <w:tabs>
              <w:tab w:val="clear" w:pos="708"/>
              <w:tab w:val="right" w:pos="9592" w:leader="dot"/>
            </w:tabs>
            <w:rPr>
              <w:lang w:val="en-US" w:eastAsia="en-US"/>
            </w:rPr>
          </w:pPr>
          <w:hyperlink w:anchor="__RefHeading___Toc215765516">
            <w:r>
              <w:rPr>
                <w:rStyle w:val="IndexLink"/>
                <w:b/>
                <w:lang w:val="en-US" w:eastAsia="en-US"/>
              </w:rPr>
              <w:t>ЯДРО</w:t>
            </w:r>
            <w:r>
              <w:rPr>
                <w:rStyle w:val="IndexLink"/>
                <w:lang w:val="en-US" w:eastAsia="en-US"/>
              </w:rPr>
              <w:tab/>
              <w:t>142</w:t>
            </w:r>
          </w:hyperlink>
        </w:p>
        <w:p>
          <w:pPr>
            <w:pStyle w:val="Contents1"/>
            <w:tabs>
              <w:tab w:val="clear" w:pos="708"/>
              <w:tab w:val="right" w:pos="9592" w:leader="dot"/>
            </w:tabs>
            <w:rPr>
              <w:lang w:val="en-US" w:eastAsia="en-US"/>
            </w:rPr>
          </w:pPr>
          <w:hyperlink w:anchor="__RefHeading___Toc215765517">
            <w:r>
              <w:rPr>
                <w:rStyle w:val="IndexLink"/>
                <w:b/>
                <w:lang w:val="en-US" w:eastAsia="en-US"/>
              </w:rPr>
              <w:t>АСТРАЛЬНЫЙ  ОБМАН</w:t>
            </w:r>
            <w:r>
              <w:rPr>
                <w:rStyle w:val="IndexLink"/>
                <w:lang w:val="en-US" w:eastAsia="en-US"/>
              </w:rPr>
              <w:tab/>
              <w:t>143</w:t>
            </w:r>
          </w:hyperlink>
        </w:p>
        <w:p>
          <w:pPr>
            <w:pStyle w:val="Contents1"/>
            <w:tabs>
              <w:tab w:val="clear" w:pos="708"/>
              <w:tab w:val="right" w:pos="9592" w:leader="dot"/>
            </w:tabs>
            <w:rPr>
              <w:lang w:val="en-US" w:eastAsia="en-US"/>
            </w:rPr>
          </w:pPr>
          <w:hyperlink w:anchor="__RefHeading___Toc215765518">
            <w:r>
              <w:rPr>
                <w:rStyle w:val="IndexLink"/>
                <w:b/>
                <w:lang w:val="en-US" w:eastAsia="en-US"/>
              </w:rPr>
              <w:t>ВАШИ  ОБЕЩАНИЯ</w:t>
            </w:r>
            <w:r>
              <w:rPr>
                <w:rStyle w:val="IndexLink"/>
                <w:lang w:val="en-US" w:eastAsia="en-US"/>
              </w:rPr>
              <w:tab/>
              <w:t>144</w:t>
            </w:r>
          </w:hyperlink>
        </w:p>
        <w:p>
          <w:pPr>
            <w:pStyle w:val="Contents1"/>
            <w:tabs>
              <w:tab w:val="clear" w:pos="708"/>
              <w:tab w:val="right" w:pos="9592" w:leader="dot"/>
            </w:tabs>
            <w:rPr>
              <w:lang w:val="en-US" w:eastAsia="en-US"/>
            </w:rPr>
          </w:pPr>
          <w:hyperlink w:anchor="__RefHeading___Toc215765519">
            <w:r>
              <w:rPr>
                <w:rStyle w:val="IndexLink"/>
                <w:b/>
                <w:lang w:val="en-US" w:eastAsia="en-US"/>
              </w:rPr>
              <w:t>САМООТРЕЧЕНИЕ</w:t>
            </w:r>
            <w:r>
              <w:rPr>
                <w:rStyle w:val="IndexLink"/>
                <w:lang w:val="en-US" w:eastAsia="en-US"/>
              </w:rPr>
              <w:tab/>
              <w:t>145</w:t>
            </w:r>
          </w:hyperlink>
        </w:p>
        <w:p>
          <w:pPr>
            <w:pStyle w:val="Contents1"/>
            <w:tabs>
              <w:tab w:val="clear" w:pos="708"/>
              <w:tab w:val="right" w:pos="9592" w:leader="dot"/>
            </w:tabs>
            <w:rPr>
              <w:lang w:val="en-US" w:eastAsia="en-US"/>
            </w:rPr>
          </w:pPr>
          <w:hyperlink w:anchor="__RefHeading___Toc215765520">
            <w:r>
              <w:rPr>
                <w:rStyle w:val="IndexLink"/>
                <w:b/>
                <w:lang w:val="en-US" w:eastAsia="en-US"/>
              </w:rPr>
              <w:t>ГЕОМЕТРИЯ  ВСЕЛЕННОЙ</w:t>
            </w:r>
            <w:r>
              <w:rPr>
                <w:rStyle w:val="IndexLink"/>
                <w:lang w:val="en-US" w:eastAsia="en-US"/>
              </w:rPr>
              <w:tab/>
              <w:t>145</w:t>
            </w:r>
          </w:hyperlink>
        </w:p>
        <w:p>
          <w:pPr>
            <w:pStyle w:val="Contents1"/>
            <w:tabs>
              <w:tab w:val="clear" w:pos="708"/>
              <w:tab w:val="right" w:pos="9592" w:leader="dot"/>
            </w:tabs>
            <w:rPr>
              <w:lang w:val="en-US" w:eastAsia="en-US"/>
            </w:rPr>
          </w:pPr>
          <w:hyperlink w:anchor="__RefHeading___Toc215765521">
            <w:r>
              <w:rPr>
                <w:rStyle w:val="IndexLink"/>
                <w:b/>
                <w:lang w:val="en-US" w:eastAsia="en-US"/>
              </w:rPr>
              <w:t>ВОПРОСЫ  И  ОТВЕТЫ</w:t>
            </w:r>
            <w:r>
              <w:rPr>
                <w:rStyle w:val="IndexLink"/>
                <w:lang w:val="en-US" w:eastAsia="en-US"/>
              </w:rPr>
              <w:tab/>
              <w:t>146</w:t>
            </w:r>
          </w:hyperlink>
        </w:p>
        <w:p>
          <w:pPr>
            <w:pStyle w:val="Contents1"/>
            <w:tabs>
              <w:tab w:val="clear" w:pos="708"/>
              <w:tab w:val="right" w:pos="9592" w:leader="dot"/>
            </w:tabs>
            <w:rPr>
              <w:lang w:val="en-US" w:eastAsia="en-US"/>
            </w:rPr>
          </w:pPr>
          <w:r>
            <w:rPr>
              <w:lang w:val="en-US" w:eastAsia="en-US"/>
            </w:rPr>
          </w:r>
        </w:p>
        <w:p>
          <w:pPr>
            <w:pStyle w:val="Contents1"/>
            <w:tabs>
              <w:tab w:val="clear" w:pos="708"/>
              <w:tab w:val="right" w:pos="9592" w:leader="dot"/>
            </w:tabs>
            <w:rPr>
              <w:lang w:val="en-US" w:eastAsia="en-US"/>
            </w:rPr>
          </w:pPr>
          <w:hyperlink w:anchor="__RefHeading___Toc215765522">
            <w:r>
              <w:rPr>
                <w:rStyle w:val="IndexLink"/>
                <w:i/>
                <w:sz w:val="20"/>
                <w:szCs w:val="20"/>
                <w:lang w:val="en-US" w:eastAsia="en-US"/>
              </w:rPr>
              <w:t>УКАЗАТЕЛЬ</w:t>
            </w:r>
            <w:r>
              <w:rPr>
                <w:rStyle w:val="IndexLink"/>
                <w:lang w:val="en-US" w:eastAsia="en-US"/>
              </w:rPr>
              <w:tab/>
              <w:t>153</w:t>
            </w:r>
          </w:hyperlink>
        </w:p>
        <w:p>
          <w:pPr>
            <w:pStyle w:val="Contents1"/>
            <w:tabs>
              <w:tab w:val="clear" w:pos="708"/>
              <w:tab w:val="right" w:pos="9592" w:leader="dot"/>
            </w:tabs>
            <w:rPr>
              <w:lang w:val="en-US" w:eastAsia="en-US"/>
            </w:rPr>
          </w:pPr>
          <w:hyperlink w:anchor="__RefHeading___Toc215765523">
            <w:r>
              <w:rPr>
                <w:rStyle w:val="IndexLink"/>
                <w:i/>
                <w:sz w:val="20"/>
                <w:szCs w:val="20"/>
                <w:lang w:val="en-US" w:eastAsia="en-US"/>
              </w:rPr>
              <w:t>СЛОВАРЬ</w:t>
            </w:r>
            <w:r>
              <w:rPr>
                <w:rStyle w:val="IndexLink"/>
                <w:lang w:val="en-US" w:eastAsia="en-US"/>
              </w:rPr>
              <w:tab/>
              <w:t>154</w:t>
            </w:r>
          </w:hyperlink>
          <w:r>
            <w:rPr>
              <w:rStyle w:val="IndexLink"/>
              <w:lang w:val="en-US" w:eastAsia="en-US"/>
            </w:rPr>
            <w:fldChar w:fldCharType="end"/>
          </w:r>
        </w:p>
      </w:sdtContent>
    </w:sdt>
    <w:p>
      <w:pPr>
        <w:pStyle w:val="Style14"/>
        <w:numPr>
          <w:ilvl w:val="0"/>
          <w:numId w:val="0"/>
        </w:numPr>
        <w:jc w:val="both"/>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b/>
          <w:b/>
          <w:sz w:val="36"/>
          <w:szCs w:val="36"/>
        </w:rPr>
      </w:pPr>
      <w:r>
        <w:rPr>
          <w:rFonts w:cs="Times New Roman" w:ascii="Times New Roman" w:hAnsi="Times New Roman"/>
          <w:b/>
          <w:sz w:val="36"/>
          <w:szCs w:val="36"/>
        </w:rPr>
        <w:t>ХРАМ</w:t>
      </w:r>
    </w:p>
    <w:p>
      <w:pPr>
        <w:pStyle w:val="Style14"/>
        <w:jc w:val="both"/>
        <w:rPr>
          <w:rFonts w:ascii="Times New Roman" w:hAnsi="Times New Roman" w:cs="Times New Roman"/>
          <w:sz w:val="32"/>
          <w:szCs w:val="32"/>
        </w:rPr>
      </w:pPr>
      <w:r>
        <w:rPr>
          <w:rFonts w:cs="Times New Roman" w:ascii="Times New Roman" w:hAnsi="Times New Roman"/>
          <w:b/>
          <w:sz w:val="36"/>
          <w:szCs w:val="36"/>
        </w:rPr>
        <w:t>ЧЕЛОВЕЧЕСТВА</w:t>
        <w:tab/>
        <w:tab/>
        <w:tab/>
        <w:tab/>
        <w:tab/>
        <w:tab/>
        <w:tab/>
      </w:r>
      <w:r>
        <w:rPr>
          <w:rFonts w:cs="Times New Roman" w:ascii="Times New Roman" w:hAnsi="Times New Roman"/>
          <w:b/>
          <w:sz w:val="36"/>
          <w:szCs w:val="36"/>
        </w:rPr>
        <w:drawing>
          <wp:inline distT="0" distB="0" distL="0" distR="0">
            <wp:extent cx="109537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3" r="-33" b="-33"/>
                    <a:stretch>
                      <a:fillRect/>
                    </a:stretch>
                  </pic:blipFill>
                  <pic:spPr bwMode="auto">
                    <a:xfrm>
                      <a:off x="0" y="0"/>
                      <a:ext cx="1095375" cy="1095375"/>
                    </a:xfrm>
                    <a:prstGeom prst="rect">
                      <a:avLst/>
                    </a:prstGeom>
                  </pic:spPr>
                </pic:pic>
              </a:graphicData>
            </a:graphic>
          </wp:inline>
        </w:drawing>
      </w:r>
    </w:p>
    <w:p>
      <w:pPr>
        <w:pStyle w:val="Style14"/>
        <w:jc w:val="both"/>
        <w:rPr>
          <w:rFonts w:ascii="Times New Roman" w:hAnsi="Times New Roman" w:cs="Times New Roman"/>
          <w:sz w:val="32"/>
          <w:szCs w:val="32"/>
        </w:rPr>
      </w:pPr>
      <w:r>
        <w:rPr>
          <w:rFonts w:cs="Times New Roman" w:ascii="Times New Roman" w:hAnsi="Times New Roman"/>
          <w:sz w:val="32"/>
          <w:szCs w:val="32"/>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b/>
          <w:i/>
          <w:sz w:val="24"/>
          <w:szCs w:val="24"/>
        </w:rPr>
        <w:t>Цели и задач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
        </w:numPr>
        <w:jc w:val="both"/>
        <w:rPr>
          <w:rFonts w:ascii="Times New Roman" w:hAnsi="Times New Roman" w:cs="Times New Roman"/>
          <w:sz w:val="24"/>
          <w:szCs w:val="24"/>
        </w:rPr>
      </w:pPr>
      <w:r>
        <w:rPr>
          <w:rFonts w:cs="Times New Roman" w:ascii="Times New Roman" w:hAnsi="Times New Roman"/>
          <w:sz w:val="24"/>
          <w:szCs w:val="24"/>
        </w:rPr>
        <w:t>Утверждение высших истин, доступных нам в форме духовной интуиции, как фундаментального фактора человеческой эволюции.</w:t>
      </w:r>
    </w:p>
    <w:p>
      <w:pPr>
        <w:pStyle w:val="Style14"/>
        <w:numPr>
          <w:ilvl w:val="0"/>
          <w:numId w:val="2"/>
        </w:numPr>
        <w:jc w:val="both"/>
        <w:rPr>
          <w:rFonts w:ascii="Times New Roman" w:hAnsi="Times New Roman" w:cs="Times New Roman"/>
          <w:sz w:val="24"/>
          <w:szCs w:val="24"/>
        </w:rPr>
      </w:pPr>
      <w:r>
        <w:rPr>
          <w:rFonts w:cs="Times New Roman" w:ascii="Times New Roman" w:hAnsi="Times New Roman"/>
          <w:sz w:val="24"/>
          <w:szCs w:val="24"/>
        </w:rPr>
        <w:t>Распространение философии жизни в гармонии с законом Бога и Природы.</w:t>
      </w:r>
    </w:p>
    <w:p>
      <w:pPr>
        <w:pStyle w:val="Style14"/>
        <w:numPr>
          <w:ilvl w:val="0"/>
          <w:numId w:val="2"/>
        </w:numPr>
        <w:jc w:val="both"/>
        <w:rPr>
          <w:rFonts w:ascii="Times New Roman" w:hAnsi="Times New Roman" w:cs="Times New Roman"/>
          <w:sz w:val="24"/>
          <w:szCs w:val="24"/>
        </w:rPr>
      </w:pPr>
      <w:r>
        <w:rPr>
          <w:rFonts w:cs="Times New Roman" w:ascii="Times New Roman" w:hAnsi="Times New Roman"/>
          <w:sz w:val="24"/>
          <w:szCs w:val="24"/>
        </w:rPr>
        <w:t>Содействие расширению пределов науки от физического к сверхфизическому и синтезу данных человечеству свыше духовных учений.</w:t>
      </w:r>
    </w:p>
    <w:p>
      <w:pPr>
        <w:pStyle w:val="Style14"/>
        <w:numPr>
          <w:ilvl w:val="0"/>
          <w:numId w:val="2"/>
        </w:numPr>
        <w:jc w:val="both"/>
        <w:rPr>
          <w:rFonts w:ascii="Times New Roman" w:hAnsi="Times New Roman" w:cs="Times New Roman"/>
          <w:sz w:val="24"/>
          <w:szCs w:val="24"/>
        </w:rPr>
      </w:pPr>
      <w:r>
        <w:rPr>
          <w:rFonts w:cs="Times New Roman" w:ascii="Times New Roman" w:hAnsi="Times New Roman"/>
          <w:sz w:val="24"/>
          <w:szCs w:val="24"/>
        </w:rPr>
        <w:t>Вклад в изучение и развитие искусства, как одного из важнейших путей практической духовной работы на благо человечества.</w:t>
      </w:r>
    </w:p>
    <w:p>
      <w:pPr>
        <w:pStyle w:val="Style14"/>
        <w:numPr>
          <w:ilvl w:val="0"/>
          <w:numId w:val="2"/>
        </w:numPr>
        <w:jc w:val="both"/>
        <w:rPr>
          <w:rFonts w:ascii="Times New Roman" w:hAnsi="Times New Roman" w:cs="Times New Roman"/>
          <w:sz w:val="24"/>
          <w:szCs w:val="24"/>
        </w:rPr>
      </w:pPr>
      <w:r>
        <w:rPr>
          <w:rFonts w:cs="Times New Roman" w:ascii="Times New Roman" w:hAnsi="Times New Roman"/>
          <w:sz w:val="24"/>
          <w:szCs w:val="24"/>
        </w:rPr>
        <w:t>Содействие постижению великого Закона Единства всего сущего через формирование подлинного обществознания, отражающего всесторонние взаимосвязи между людьми, человеком и Богом, человечеством и Природо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094730" cy="274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6094730" cy="2740660"/>
                    </a:xfrm>
                    <a:prstGeom prst="rect">
                      <a:avLst/>
                    </a:prstGeom>
                  </pic:spPr>
                </pic:pic>
              </a:graphicData>
            </a:graphic>
          </wp:inline>
        </w:drawing>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lang w:val="en-US"/>
        </w:rPr>
      </w:pPr>
      <w:r>
        <w:rPr>
          <w:rFonts w:cs="Times New Roman" w:ascii="Times New Roman" w:hAnsi="Times New Roman"/>
          <w:b/>
          <w:sz w:val="24"/>
          <w:szCs w:val="24"/>
          <w:lang w:val="en-US"/>
        </w:rPr>
        <w:t>The Temple of the People, Halcyon, California</w:t>
      </w:r>
    </w:p>
    <w:p>
      <w:pPr>
        <w:pStyle w:val="Style1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4"/>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4"/>
        <w:jc w:val="center"/>
        <w:rPr>
          <w:rFonts w:ascii="Times New Roman" w:hAnsi="Times New Roman" w:cs="Times New Roman"/>
          <w:sz w:val="24"/>
          <w:szCs w:val="24"/>
          <w:lang w:val="en-US"/>
        </w:rPr>
      </w:pPr>
      <w:r>
        <w:rPr>
          <w:rFonts w:cs="Times New Roman" w:ascii="Times New Roman" w:hAnsi="Times New Roman"/>
          <w:sz w:val="24"/>
          <w:szCs w:val="24"/>
        </w:rPr>
        <w:t xml:space="preserve">Со всей необходимой информацией </w:t>
      </w:r>
    </w:p>
    <w:p>
      <w:pPr>
        <w:pStyle w:val="Style14"/>
        <w:jc w:val="center"/>
        <w:rPr>
          <w:rFonts w:ascii="Times New Roman" w:hAnsi="Times New Roman" w:cs="Times New Roman"/>
          <w:sz w:val="24"/>
          <w:szCs w:val="24"/>
          <w:lang w:val="en-US"/>
        </w:rPr>
      </w:pPr>
      <w:r>
        <w:rPr>
          <w:rFonts w:cs="Times New Roman" w:ascii="Times New Roman" w:hAnsi="Times New Roman"/>
          <w:sz w:val="24"/>
          <w:szCs w:val="24"/>
        </w:rPr>
        <w:t xml:space="preserve">о Храме Человечества можно познакомиться </w:t>
      </w:r>
    </w:p>
    <w:p>
      <w:pPr>
        <w:pStyle w:val="Style14"/>
        <w:jc w:val="center"/>
        <w:rPr>
          <w:rFonts w:ascii="Times New Roman" w:hAnsi="Times New Roman" w:cs="Times New Roman"/>
          <w:sz w:val="24"/>
          <w:szCs w:val="24"/>
        </w:rPr>
      </w:pPr>
      <w:r>
        <w:rPr>
          <w:rFonts w:cs="Times New Roman" w:ascii="Times New Roman" w:hAnsi="Times New Roman"/>
          <w:sz w:val="24"/>
          <w:szCs w:val="24"/>
        </w:rPr>
        <w:t>на официальном сайте общины в сети Интернет:</w:t>
      </w:r>
    </w:p>
    <w:p>
      <w:pPr>
        <w:pStyle w:val="Style14"/>
        <w:jc w:val="center"/>
        <w:rPr>
          <w:rFonts w:ascii="Times New Roman" w:hAnsi="Times New Roman" w:cs="Times New Roman"/>
          <w:sz w:val="24"/>
          <w:szCs w:val="24"/>
        </w:rPr>
      </w:pP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templeofthepeople</w:t>
      </w:r>
      <w:r>
        <w:rPr>
          <w:rFonts w:cs="Times New Roman" w:ascii="Times New Roman" w:hAnsi="Times New Roman"/>
          <w:sz w:val="24"/>
          <w:szCs w:val="24"/>
        </w:rPr>
        <w:t>.</w:t>
      </w:r>
      <w:r>
        <w:rPr>
          <w:rFonts w:cs="Times New Roman" w:ascii="Times New Roman" w:hAnsi="Times New Roman"/>
          <w:sz w:val="24"/>
          <w:szCs w:val="24"/>
          <w:lang w:val="en-US"/>
        </w:rPr>
        <w:t>org</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t>В России постоянную рубрику материалов Храма</w:t>
      </w:r>
    </w:p>
    <w:p>
      <w:pPr>
        <w:pStyle w:val="Style14"/>
        <w:jc w:val="center"/>
        <w:rPr>
          <w:rFonts w:ascii="Times New Roman" w:hAnsi="Times New Roman" w:cs="Times New Roman"/>
          <w:sz w:val="24"/>
          <w:szCs w:val="24"/>
        </w:rPr>
      </w:pPr>
      <w:r>
        <w:rPr>
          <w:rFonts w:cs="Times New Roman" w:ascii="Times New Roman" w:hAnsi="Times New Roman"/>
          <w:sz w:val="24"/>
          <w:szCs w:val="24"/>
        </w:rPr>
        <w:t>уже много лет ведет журнал «Дельфис».</w:t>
      </w:r>
    </w:p>
    <w:sectPr>
      <w:footerReference w:type="default" r:id="rId6"/>
      <w:footnotePr>
        <w:numFmt w:val="decimal"/>
        <w:numRestart w:val="eachPage"/>
      </w:footnotePr>
      <w:type w:val="nextPage"/>
      <w:pgSz w:w="11906" w:h="16838"/>
      <w:pgMar w:left="1152" w:right="1152"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тор. 5: 9-10. – </w:t>
      </w:r>
      <w:r>
        <w:rPr>
          <w:i/>
        </w:rPr>
        <w:t>Прим. пер.</w:t>
      </w:r>
    </w:p>
  </w:footnote>
  <w:footnote w:id="3">
    <w:p>
      <w:pPr>
        <w:pStyle w:val="Footnote"/>
        <w:rPr/>
      </w:pPr>
      <w:r>
        <w:rPr>
          <w:rStyle w:val="FootnoteCharacters"/>
        </w:rPr>
        <w:footnoteRef/>
      </w:r>
      <w:r>
        <w:rPr/>
        <w:t xml:space="preserve"> </w:t>
      </w:r>
      <w:r>
        <w:rPr/>
        <w:t xml:space="preserve">Рим., 8: 22. – </w:t>
      </w:r>
      <w:r>
        <w:rPr>
          <w:i/>
        </w:rPr>
        <w:t>Прим. пер.</w:t>
      </w:r>
    </w:p>
  </w:footnote>
  <w:footnote w:id="4">
    <w:p>
      <w:pPr>
        <w:pStyle w:val="Footnote"/>
        <w:rPr/>
      </w:pPr>
      <w:r>
        <w:rPr>
          <w:rStyle w:val="FootnoteCharacters"/>
        </w:rPr>
        <w:footnoteRef/>
      </w:r>
      <w:r>
        <w:rPr/>
        <w:t xml:space="preserve"> </w:t>
      </w:r>
      <w:r>
        <w:rPr/>
        <w:t xml:space="preserve">Рим., 8: 19. – </w:t>
      </w:r>
      <w:r>
        <w:rPr>
          <w:i/>
        </w:rPr>
        <w:t>Прим. пер.</w:t>
      </w:r>
    </w:p>
  </w:footnote>
  <w:footnote w:id="5">
    <w:p>
      <w:pPr>
        <w:pStyle w:val="Footnote"/>
        <w:rPr/>
      </w:pPr>
      <w:r>
        <w:rPr>
          <w:rStyle w:val="FootnoteCharacters"/>
        </w:rPr>
        <w:footnoteRef/>
      </w:r>
      <w:r>
        <w:rPr/>
        <w:t xml:space="preserve"> </w:t>
      </w:r>
      <w:r>
        <w:rPr/>
        <w:t xml:space="preserve">Иоан., 17: 20-23. – </w:t>
      </w:r>
      <w:r>
        <w:rPr>
          <w:i/>
        </w:rPr>
        <w:t>Прим. пер.</w:t>
      </w:r>
    </w:p>
  </w:footnote>
  <w:footnote w:id="6">
    <w:p>
      <w:pPr>
        <w:pStyle w:val="Footnote"/>
        <w:rPr/>
      </w:pPr>
      <w:r>
        <w:rPr>
          <w:rStyle w:val="FootnoteCharacters"/>
        </w:rPr>
        <w:footnoteRef/>
      </w:r>
      <w:r>
        <w:rPr/>
        <w:t xml:space="preserve"> </w:t>
      </w:r>
      <w:r>
        <w:rPr/>
        <w:t xml:space="preserve">Матф., 24: 27, 36. – </w:t>
      </w:r>
      <w:r>
        <w:rPr>
          <w:i/>
        </w:rPr>
        <w:t>Прим. пер.</w:t>
      </w:r>
    </w:p>
  </w:footnote>
  <w:footnote w:id="7">
    <w:p>
      <w:pPr>
        <w:pStyle w:val="Footnote"/>
        <w:rPr/>
      </w:pPr>
      <w:r>
        <w:rPr>
          <w:rStyle w:val="FootnoteCharacters"/>
        </w:rPr>
        <w:footnoteRef/>
      </w:r>
      <w:r>
        <w:rPr/>
        <w:t xml:space="preserve"> </w:t>
      </w:r>
      <w:r>
        <w:rPr/>
        <w:t xml:space="preserve">Матф. 18: 20. – </w:t>
      </w:r>
      <w:r>
        <w:rPr>
          <w:i/>
        </w:rPr>
        <w:t>Прим. пер.</w:t>
      </w:r>
    </w:p>
  </w:footnote>
  <w:footnote w:id="8">
    <w:p>
      <w:pPr>
        <w:pStyle w:val="Footnote"/>
        <w:rPr/>
      </w:pPr>
      <w:r>
        <w:rPr>
          <w:rStyle w:val="FootnoteCharacters"/>
        </w:rPr>
        <w:footnoteRef/>
      </w:r>
      <w:r>
        <w:rPr/>
        <w:t xml:space="preserve"> </w:t>
      </w:r>
      <w:r>
        <w:rPr/>
        <w:t xml:space="preserve">1 Иоан. 2: 9. – </w:t>
      </w:r>
      <w:r>
        <w:rPr>
          <w:i/>
        </w:rPr>
        <w:t>Прим. пер.</w:t>
      </w:r>
    </w:p>
  </w:footnote>
  <w:footnote w:id="9">
    <w:p>
      <w:pPr>
        <w:pStyle w:val="Footnote"/>
        <w:rPr/>
      </w:pPr>
      <w:r>
        <w:rPr>
          <w:rStyle w:val="FootnoteCharacters"/>
        </w:rPr>
        <w:footnoteRef/>
      </w:r>
      <w:r>
        <w:rPr/>
        <w:t xml:space="preserve"> </w:t>
      </w:r>
      <w:r>
        <w:rPr/>
        <w:t xml:space="preserve">Откр. 21: 16. – </w:t>
      </w:r>
      <w:r>
        <w:rPr>
          <w:i/>
        </w:rPr>
        <w:t>Прим. пер.</w:t>
      </w:r>
    </w:p>
  </w:footnote>
  <w:footnote w:id="10">
    <w:p>
      <w:pPr>
        <w:pStyle w:val="Footnote"/>
        <w:rPr/>
      </w:pPr>
      <w:r>
        <w:rPr>
          <w:rStyle w:val="FootnoteCharacters"/>
        </w:rPr>
        <w:footnoteRef/>
      </w:r>
      <w:r>
        <w:rPr/>
        <w:t xml:space="preserve"> </w:t>
      </w:r>
      <w:r>
        <w:rPr/>
        <w:t xml:space="preserve">Суд. 5: 20. – </w:t>
      </w:r>
      <w:r>
        <w:rPr>
          <w:i/>
        </w:rPr>
        <w:t>Прим. пер.</w:t>
      </w:r>
    </w:p>
  </w:footnote>
  <w:footnote w:id="11">
    <w:p>
      <w:pPr>
        <w:pStyle w:val="Footnote"/>
        <w:rPr/>
      </w:pPr>
      <w:r>
        <w:rPr>
          <w:rStyle w:val="FootnoteCharacters"/>
        </w:rPr>
        <w:footnoteRef/>
      </w:r>
      <w:r>
        <w:rPr/>
        <w:t xml:space="preserve"> </w:t>
      </w:r>
      <w:r>
        <w:rPr>
          <w:i/>
        </w:rPr>
        <w:t>Ясень Иггдрасиль</w:t>
      </w:r>
      <w:r>
        <w:rPr/>
        <w:t xml:space="preserve"> — в скандинавской языческой мифологии «мировое дерево», символическое изображение вселенной. — </w:t>
      </w:r>
      <w:r>
        <w:rPr>
          <w:i/>
        </w:rPr>
        <w:t>Прим. пер.</w:t>
      </w:r>
    </w:p>
  </w:footnote>
  <w:footnote w:id="12">
    <w:p>
      <w:pPr>
        <w:pStyle w:val="Footnote"/>
        <w:rPr/>
      </w:pPr>
      <w:r>
        <w:rPr>
          <w:rStyle w:val="FootnoteCharacters"/>
        </w:rPr>
        <w:footnoteRef/>
      </w:r>
      <w:r>
        <w:rPr/>
        <w:t xml:space="preserve"> </w:t>
      </w:r>
      <w:r>
        <w:rPr>
          <w:i/>
        </w:rPr>
        <w:t>Мон-Пеле</w:t>
      </w:r>
      <w:r>
        <w:rPr/>
        <w:t xml:space="preserve"> или Монтань-Пеле – действующий вулкан на острове Мартиника. В 1902 году его катастрофическое извержение уничтожило город Сен-Пьер с населением в 26 000 человек. – </w:t>
      </w:r>
      <w:r>
        <w:rPr>
          <w:i/>
        </w:rPr>
        <w:t>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9:5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8-12-01T15:11:00Z</dcterms:modified>
  <cp:revision>161</cp:revision>
  <dc:subject/>
  <dc:title>Учение Храма. Том IV</dc:title>
</cp:coreProperties>
</file>